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vicio pastoral ortodoxo</w:t>
      </w:r>
    </w:p>
    <w:p>
      <w:pPr>
        <w:pStyle w:val="Heading5"/>
        <w:rPr>
          <w:lang w:val="es-ES_tradnl"/>
        </w:rPr>
      </w:pPr>
      <w:r>
        <w:rPr>
          <w:lang w:val="es-ES_tradnl"/>
        </w:rPr>
      </w:r>
    </w:p>
    <w:p>
      <w:pPr>
        <w:pStyle w:val="Normal"/>
        <w:jc w:val="center"/>
        <w:rPr>
          <w:b/>
          <w:b/>
          <w:color w:val="800000"/>
          <w:sz w:val="28"/>
          <w:lang w:val="es-ES_tradnl"/>
        </w:rPr>
      </w:pPr>
      <w:r>
        <w:rPr>
          <w:b/>
          <w:color w:val="800000"/>
          <w:sz w:val="28"/>
          <w:lang w:val="es-ES_tradnl"/>
        </w:rPr>
        <w:t>Profesor Archimandrita Cipriano (Kern)</w:t>
      </w:r>
    </w:p>
    <w:p>
      <w:pPr>
        <w:pStyle w:val="Normal"/>
        <w:rPr>
          <w:b/>
          <w:b/>
          <w:color w:val="800000"/>
          <w:sz w:val="28"/>
          <w:lang w:val="es-ES_tradnl"/>
        </w:rPr>
      </w:pPr>
      <w:r>
        <w:rPr>
          <w:b/>
          <w:color w:val="800000"/>
          <w:sz w:val="28"/>
          <w:lang w:val="es-ES_tradnl"/>
        </w:rPr>
      </w:r>
    </w:p>
    <w:p>
      <w:pPr>
        <w:pStyle w:val="Normal"/>
        <w:pBdr>
          <w:top w:val="single" w:sz="4" w:space="1" w:color="000000"/>
        </w:pBdr>
        <w:rPr>
          <w:b/>
          <w:b/>
          <w:lang w:val="es-ES_tradnl"/>
        </w:rPr>
      </w:pPr>
      <w:r>
        <w:rPr>
          <w:b/>
          <w:lang w:val="es-ES_tradnl"/>
        </w:rPr>
      </w:r>
    </w:p>
    <w:p>
      <w:pPr>
        <w:pStyle w:val="Normal"/>
        <w:jc w:val="left"/>
        <w:rPr>
          <w:b/>
          <w:b/>
          <w:lang w:val="es-ES_tradnl"/>
        </w:rPr>
      </w:pPr>
      <w:r>
        <w:rPr>
          <w:b/>
          <w:lang w:val="es-ES_tradnl"/>
        </w:rPr>
        <w:t>Contenido:</w:t>
      </w:r>
    </w:p>
    <w:p>
      <w:pPr>
        <w:pStyle w:val="Normal"/>
        <w:rPr>
          <w:b/>
          <w:b/>
          <w:lang w:val="es-ES_tradnl"/>
        </w:rPr>
      </w:pPr>
      <w:r>
        <w:rPr>
          <w:b/>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snapToGrid w:val="false"/>
              <w:jc w:val="left"/>
              <w:rPr>
                <w:rStyle w:val="InternetLink"/>
                <w:b/>
                <w:b/>
                <w:u w:val="none"/>
                <w:lang w:val="en-US"/>
              </w:rPr>
            </w:pPr>
            <w:r>
              <w:rPr/>
            </w:r>
          </w:p>
          <w:p>
            <w:pPr>
              <w:pStyle w:val="Normal"/>
              <w:jc w:val="left"/>
              <w:rPr/>
            </w:pPr>
            <w:r>
              <w:rPr>
                <w:rStyle w:val="InternetLink"/>
                <w:b/>
                <w:u w:val="none"/>
                <w:lang w:val="en-US"/>
              </w:rPr>
              <w:t>Primera</w:t>
            </w:r>
            <w:r>
              <w:rPr>
                <w:rStyle w:val="InternetLink"/>
                <w:u w:val="none"/>
                <w:lang w:val="en-US"/>
              </w:rPr>
              <w:t xml:space="preserve"> </w:t>
            </w:r>
            <w:r>
              <w:rPr>
                <w:rStyle w:val="InternetLink"/>
                <w:b/>
                <w:u w:val="none"/>
                <w:lang w:val="en-US"/>
              </w:rPr>
              <w:t>parte . Fundamentos del servicio pastoral</w:t>
            </w:r>
          </w:p>
          <w:p>
            <w:pPr>
              <w:pStyle w:val="Normal"/>
              <w:jc w:val="left"/>
              <w:rPr/>
            </w:pPr>
            <w:r>
              <w:rPr>
                <w:rStyle w:val="InternetLink"/>
                <w:b/>
                <w:u w:val="none"/>
                <w:lang w:val="en-US"/>
              </w:rPr>
              <w:t xml:space="preserve">            </w:t>
            </w:r>
            <w:r>
              <w:rPr>
                <w:rStyle w:val="InternetLink"/>
                <w:u w:val="none"/>
                <w:lang w:val="en-US"/>
              </w:rPr>
              <w:t xml:space="preserve">Fundamentación ideológica de la  </w:t>
            </w:r>
          </w:p>
          <w:p>
            <w:pPr>
              <w:pStyle w:val="Normal"/>
              <w:jc w:val="left"/>
              <w:rPr/>
            </w:pPr>
            <w:r>
              <w:rPr>
                <w:b/>
                <w:color w:val="0000FF"/>
                <w:lang w:val="es-ES_tradnl"/>
              </w:rPr>
              <w:t xml:space="preserve">            </w:t>
            </w:r>
            <w:r>
              <w:rPr>
                <w:color w:val="0000FF"/>
                <w:lang w:val="es-ES_tradnl"/>
              </w:rPr>
              <w:t>la pastoral</w:t>
            </w:r>
          </w:p>
          <w:p>
            <w:pPr>
              <w:pStyle w:val="Normal"/>
              <w:jc w:val="left"/>
              <w:rPr/>
            </w:pPr>
            <w:r>
              <w:rPr>
                <w:color w:val="0000FF"/>
                <w:lang w:val="es-ES_tradnl"/>
              </w:rPr>
              <w:t xml:space="preserve">            </w:t>
            </w:r>
            <w:r>
              <w:rPr>
                <w:color w:val="0000FF"/>
                <w:lang w:val="es-ES_tradnl"/>
              </w:rPr>
              <w:t xml:space="preserve">Generalidades del servicio pastoral </w:t>
            </w:r>
          </w:p>
          <w:p>
            <w:pPr>
              <w:pStyle w:val="Normal"/>
              <w:jc w:val="left"/>
              <w:rPr>
                <w:color w:val="0000FF"/>
                <w:lang w:val="es-ES_tradnl"/>
              </w:rPr>
            </w:pPr>
            <w:r>
              <w:rPr>
                <w:color w:val="0000FF"/>
                <w:lang w:val="es-ES_tradnl"/>
              </w:rPr>
              <w:t xml:space="preserve">            </w:t>
            </w:r>
            <w:r>
              <w:rPr>
                <w:color w:val="0000FF"/>
                <w:lang w:val="es-ES_tradnl"/>
              </w:rPr>
              <w:t>La vocación pastoral</w:t>
            </w:r>
          </w:p>
          <w:p>
            <w:pPr>
              <w:pStyle w:val="Normal"/>
              <w:jc w:val="left"/>
              <w:rPr/>
            </w:pPr>
            <w:r>
              <w:rPr>
                <w:color w:val="FF0000"/>
                <w:lang w:val="es-ES_tradnl"/>
              </w:rPr>
              <w:t xml:space="preserve">            </w:t>
            </w:r>
            <w:r>
              <w:rPr>
                <w:color w:val="0000FF"/>
                <w:lang w:val="es-ES_tradnl"/>
              </w:rPr>
              <w:t>Disposición del pastor</w:t>
            </w:r>
          </w:p>
          <w:p>
            <w:pPr>
              <w:pStyle w:val="Normal"/>
              <w:jc w:val="left"/>
              <w:rPr>
                <w:color w:val="0000FF"/>
                <w:lang w:val="es-ES_tradnl"/>
              </w:rPr>
            </w:pPr>
            <w:r>
              <w:rPr>
                <w:color w:val="0000FF"/>
                <w:lang w:val="es-ES_tradnl"/>
              </w:rPr>
              <w:t xml:space="preserve">            </w:t>
            </w:r>
            <w:r>
              <w:rPr>
                <w:color w:val="0000FF"/>
                <w:lang w:val="es-ES_tradnl"/>
              </w:rPr>
              <w:t>La preparación para el sacerdocio</w:t>
            </w:r>
          </w:p>
          <w:p>
            <w:pPr>
              <w:pStyle w:val="Normal"/>
              <w:jc w:val="left"/>
              <w:rPr>
                <w:color w:val="0000FF"/>
                <w:lang w:val="es-ES_tradnl"/>
              </w:rPr>
            </w:pPr>
            <w:r>
              <w:rPr>
                <w:color w:val="0000FF"/>
                <w:lang w:val="es-ES_tradnl"/>
              </w:rPr>
              <w:t xml:space="preserve">            </w:t>
            </w:r>
            <w:r>
              <w:rPr>
                <w:color w:val="0000FF"/>
                <w:lang w:val="es-ES_tradnl"/>
              </w:rPr>
              <w:t>La quirotonía (Imposición de manos)</w:t>
            </w:r>
          </w:p>
          <w:p>
            <w:pPr>
              <w:pStyle w:val="Normal"/>
              <w:jc w:val="left"/>
              <w:rPr>
                <w:color w:val="0000FF"/>
                <w:lang w:val="es-ES_tradnl"/>
              </w:rPr>
            </w:pPr>
            <w:r>
              <w:rPr>
                <w:color w:val="0000FF"/>
                <w:lang w:val="es-ES_tradnl"/>
              </w:rPr>
              <w:t xml:space="preserve">            </w:t>
            </w:r>
            <w:r>
              <w:rPr>
                <w:color w:val="0000FF"/>
                <w:lang w:val="es-ES_tradnl"/>
              </w:rPr>
              <w:t>Las tentaciones pastorales</w:t>
            </w:r>
          </w:p>
          <w:p>
            <w:pPr>
              <w:pStyle w:val="Normal"/>
              <w:jc w:val="left"/>
              <w:rPr>
                <w:color w:val="0000FF"/>
                <w:lang w:val="es-ES_tradnl"/>
              </w:rPr>
            </w:pPr>
            <w:r>
              <w:rPr>
                <w:color w:val="0000FF"/>
                <w:lang w:val="es-ES_tradnl"/>
              </w:rPr>
              <w:t xml:space="preserve">            </w:t>
            </w:r>
            <w:r>
              <w:rPr>
                <w:color w:val="0000FF"/>
                <w:lang w:val="es-ES_tradnl"/>
              </w:rPr>
              <w:t>La vida familiar del clérigo</w:t>
            </w:r>
          </w:p>
          <w:p>
            <w:pPr>
              <w:pStyle w:val="Normal"/>
              <w:jc w:val="left"/>
              <w:rPr>
                <w:color w:val="0000FF"/>
                <w:lang w:val="es-ES_tradnl"/>
              </w:rPr>
            </w:pPr>
            <w:r>
              <w:rPr>
                <w:color w:val="0000FF"/>
                <w:lang w:val="es-ES_tradnl"/>
              </w:rPr>
              <w:t xml:space="preserve">La conducta del clérigo, su aspecto exterior </w:t>
            </w:r>
          </w:p>
          <w:p>
            <w:pPr>
              <w:pStyle w:val="Normal"/>
              <w:jc w:val="left"/>
              <w:rPr>
                <w:color w:val="0000FF"/>
                <w:lang w:val="es-ES_tradnl"/>
              </w:rPr>
            </w:pPr>
            <w:r>
              <w:rPr>
                <w:color w:val="0000FF"/>
                <w:lang w:val="es-ES_tradnl"/>
              </w:rPr>
              <w:t xml:space="preserve">             </w:t>
            </w:r>
          </w:p>
        </w:tc>
        <w:tc>
          <w:tcPr>
            <w:tcW w:w="4788" w:type="dxa"/>
            <w:tcBorders>
              <w:left w:val="single" w:sz="4" w:space="0" w:color="000000"/>
            </w:tcBorders>
          </w:tcPr>
          <w:p>
            <w:pPr>
              <w:pStyle w:val="Contents2"/>
              <w:snapToGrid w:val="false"/>
              <w:jc w:val="left"/>
              <w:rPr>
                <w:rStyle w:val="InternetLink"/>
                <w:u w:val="none"/>
                <w:lang w:val="es-ES_tradnl"/>
              </w:rPr>
            </w:pPr>
            <w:r>
              <w:rPr>
                <w:color w:val="0000FF"/>
                <w:lang w:val="es-ES_tradnl"/>
              </w:rPr>
            </w:r>
          </w:p>
          <w:p>
            <w:pPr>
              <w:pStyle w:val="Normal"/>
              <w:jc w:val="left"/>
              <w:rPr/>
            </w:pPr>
            <w:r>
              <w:rPr>
                <w:lang w:val="es-ES_tradnl"/>
              </w:rPr>
              <w:t xml:space="preserve">         </w:t>
            </w:r>
            <w:r>
              <w:rPr>
                <w:b/>
                <w:color w:val="0000FF"/>
                <w:lang w:val="es-ES_tradnl"/>
              </w:rPr>
              <w:t>Segunda</w:t>
            </w:r>
            <w:r>
              <w:rPr>
                <w:lang w:val="es-ES_tradnl"/>
              </w:rPr>
              <w:t xml:space="preserve"> </w:t>
            </w:r>
            <w:r>
              <w:rPr>
                <w:b/>
                <w:color w:val="0000FF"/>
                <w:lang w:val="es-ES_tradnl"/>
              </w:rPr>
              <w:t>parte. El cuidado del alma</w:t>
            </w:r>
          </w:p>
          <w:p>
            <w:pPr>
              <w:pStyle w:val="Normal"/>
              <w:jc w:val="left"/>
              <w:rPr/>
            </w:pPr>
            <w:r>
              <w:rPr>
                <w:b/>
                <w:color w:val="0000FF"/>
                <w:lang w:val="es-ES_tradnl"/>
              </w:rPr>
              <w:t xml:space="preserve">           </w:t>
            </w:r>
            <w:r>
              <w:rPr>
                <w:color w:val="0000FF"/>
                <w:lang w:val="es-ES_tradnl"/>
              </w:rPr>
              <w:t>La importancia de la confesión</w:t>
            </w:r>
            <w:r>
              <w:rPr>
                <w:b/>
                <w:color w:val="0000FF"/>
                <w:lang w:val="es-ES_tradnl"/>
              </w:rPr>
              <w:t xml:space="preserve">  </w:t>
            </w:r>
          </w:p>
          <w:p>
            <w:pPr>
              <w:pStyle w:val="Normal"/>
              <w:jc w:val="left"/>
              <w:rPr/>
            </w:pPr>
            <w:r>
              <w:rPr>
                <w:b/>
                <w:color w:val="0000FF"/>
                <w:lang w:val="es-ES_tradnl"/>
              </w:rPr>
              <w:t xml:space="preserve">           </w:t>
            </w:r>
            <w:r>
              <w:rPr>
                <w:color w:val="0000FF"/>
                <w:lang w:val="es-ES_tradnl"/>
              </w:rPr>
              <w:t>Tipología de los pecadores</w:t>
            </w:r>
          </w:p>
          <w:p>
            <w:pPr>
              <w:pStyle w:val="Normal"/>
              <w:jc w:val="left"/>
              <w:rPr/>
            </w:pPr>
            <w:r>
              <w:rPr>
                <w:color w:val="0000FF"/>
                <w:lang w:val="es-ES_tradnl"/>
              </w:rPr>
              <w:t xml:space="preserve">           </w:t>
            </w:r>
            <w:r>
              <w:rPr>
                <w:color w:val="0000FF"/>
                <w:lang w:val="es-ES_tradnl"/>
              </w:rPr>
              <w:t>Generalidades sobre el pecado</w:t>
            </w:r>
          </w:p>
          <w:p>
            <w:pPr>
              <w:pStyle w:val="Normal"/>
              <w:jc w:val="left"/>
              <w:rPr>
                <w:color w:val="0000FF"/>
                <w:lang w:val="es-ES_tradnl"/>
              </w:rPr>
            </w:pPr>
            <w:r>
              <w:rPr>
                <w:color w:val="0000FF"/>
                <w:lang w:val="es-ES_tradnl"/>
              </w:rPr>
              <w:t xml:space="preserve">           </w:t>
            </w:r>
            <w:r>
              <w:rPr>
                <w:color w:val="0000FF"/>
                <w:lang w:val="es-ES_tradnl"/>
              </w:rPr>
              <w:t>La ayuda pastoral en la confesión</w:t>
            </w:r>
          </w:p>
          <w:p>
            <w:pPr>
              <w:pStyle w:val="Normal"/>
              <w:jc w:val="left"/>
              <w:rPr>
                <w:color w:val="0000FF"/>
                <w:lang w:val="es-ES_tradnl"/>
              </w:rPr>
            </w:pPr>
            <w:r>
              <w:rPr>
                <w:color w:val="0000FF"/>
                <w:lang w:val="es-ES_tradnl"/>
              </w:rPr>
              <w:t xml:space="preserve">           </w:t>
            </w:r>
            <w:r>
              <w:rPr>
                <w:color w:val="0000FF"/>
                <w:lang w:val="es-ES_tradnl"/>
              </w:rPr>
              <w:t>Pecados contra el prójimo</w:t>
            </w:r>
          </w:p>
          <w:p>
            <w:pPr>
              <w:pStyle w:val="Normal"/>
              <w:jc w:val="left"/>
              <w:rPr>
                <w:color w:val="0000FF"/>
                <w:lang w:val="es-ES_tradnl"/>
              </w:rPr>
            </w:pPr>
            <w:r>
              <w:rPr>
                <w:color w:val="0000FF"/>
                <w:lang w:val="es-ES_tradnl"/>
              </w:rPr>
              <w:t xml:space="preserve">           </w:t>
            </w:r>
            <w:r>
              <w:rPr>
                <w:color w:val="0000FF"/>
                <w:lang w:val="es-ES_tradnl"/>
              </w:rPr>
              <w:t xml:space="preserve">Pecados de la carne </w:t>
            </w:r>
          </w:p>
          <w:p>
            <w:pPr>
              <w:pStyle w:val="Normal"/>
              <w:jc w:val="left"/>
              <w:rPr>
                <w:color w:val="0000FF"/>
                <w:lang w:val="es-ES_tradnl"/>
              </w:rPr>
            </w:pPr>
            <w:r>
              <w:rPr>
                <w:color w:val="0000FF"/>
                <w:lang w:val="es-ES_tradnl"/>
              </w:rPr>
              <w:t xml:space="preserve">           </w:t>
            </w:r>
            <w:r>
              <w:rPr>
                <w:color w:val="0000FF"/>
                <w:lang w:val="es-ES_tradnl"/>
              </w:rPr>
              <w:t>La psiquiatría pastoral</w:t>
            </w:r>
          </w:p>
          <w:p>
            <w:pPr>
              <w:pStyle w:val="Normal"/>
              <w:jc w:val="left"/>
              <w:rPr>
                <w:color w:val="0000FF"/>
                <w:lang w:val="es-ES_tradnl"/>
              </w:rPr>
            </w:pPr>
            <w:r>
              <w:rPr>
                <w:color w:val="0000FF"/>
                <w:lang w:val="es-ES_tradnl"/>
              </w:rPr>
            </w:r>
          </w:p>
          <w:p>
            <w:pPr>
              <w:pStyle w:val="Normal"/>
              <w:jc w:val="left"/>
              <w:rPr/>
            </w:pPr>
            <w:r>
              <w:rPr>
                <w:color w:val="0000FF"/>
                <w:lang w:val="es-ES_tradnl"/>
              </w:rPr>
              <w:t xml:space="preserve">       </w:t>
            </w:r>
            <w:r>
              <w:rPr>
                <w:b/>
                <w:color w:val="0000FF"/>
                <w:lang w:val="es-ES_tradnl"/>
              </w:rPr>
              <w:t xml:space="preserve">Tercera  parte: La pastoral según el Apóstol Pablo </w:t>
            </w:r>
          </w:p>
          <w:p>
            <w:pPr>
              <w:pStyle w:val="Normal"/>
              <w:jc w:val="left"/>
              <w:rPr>
                <w:color w:val="FF0000"/>
                <w:lang w:val="es-ES_tradnl"/>
              </w:rPr>
            </w:pPr>
            <w:r>
              <w:rPr>
                <w:b/>
                <w:color w:val="0000FF"/>
                <w:lang w:val="es-ES_tradnl"/>
              </w:rPr>
              <w:t xml:space="preserve">            </w:t>
            </w:r>
            <w:r>
              <w:rPr>
                <w:color w:val="0000FF"/>
                <w:lang w:val="es-ES_tradnl"/>
              </w:rPr>
              <w:t>Consejos a los clérigos jóvenes  por el padre</w:t>
            </w:r>
            <w:r>
              <w:rPr>
                <w:color w:val="FF0000"/>
                <w:lang w:val="es-ES_tradnl"/>
              </w:rPr>
              <w:t xml:space="preserve"> </w:t>
            </w:r>
            <w:r>
              <w:rPr>
                <w:color w:val="0000FF"/>
                <w:lang w:val="es-ES_tradnl"/>
              </w:rPr>
              <w:t>Alejandro Elchaninov</w:t>
            </w:r>
          </w:p>
        </w:tc>
      </w:tr>
    </w:tbl>
    <w:p>
      <w:pPr>
        <w:pStyle w:val="Normal"/>
        <w:ind w:left="240" w:hanging="0"/>
        <w:rPr>
          <w:lang w:val="es-ES_tradnl"/>
        </w:rPr>
      </w:pPr>
      <w:r>
        <w:rPr>
          <w:lang w:val="es-ES_tradnl"/>
        </w:rPr>
      </w:r>
    </w:p>
    <w:p>
      <w:pPr>
        <w:pStyle w:val="Normal"/>
        <w:pBdr>
          <w:top w:val="single" w:sz="4" w:space="1" w:color="000000"/>
        </w:pBdr>
        <w:ind w:left="240" w:hanging="0"/>
        <w:rPr>
          <w:lang w:val="es-ES_tradnl"/>
        </w:rPr>
      </w:pPr>
      <w:r>
        <w:rPr>
          <w:lang w:val="es-ES_tradnl"/>
        </w:rPr>
      </w:r>
    </w:p>
    <w:p>
      <w:pPr>
        <w:pStyle w:val="Footer"/>
        <w:tabs>
          <w:tab w:val="clear" w:pos="4320"/>
          <w:tab w:val="clear" w:pos="8640"/>
        </w:tabs>
        <w:rPr>
          <w:lang w:val="es-ES_tradnl"/>
        </w:rPr>
      </w:pPr>
      <w:r>
        <w:rPr>
          <w:lang w:val="es-ES_tradnl"/>
        </w:rPr>
      </w:r>
    </w:p>
    <w:p>
      <w:pPr>
        <w:pStyle w:val="Normal"/>
        <w:rPr>
          <w:lang w:val="es-ES_tradnl"/>
        </w:rPr>
      </w:pPr>
      <w:r>
        <w:rPr>
          <w:lang w:val="es-ES_tradnl"/>
        </w:rPr>
      </w:r>
    </w:p>
    <w:p>
      <w:pPr>
        <w:pStyle w:val="Heading2"/>
        <w:rPr>
          <w:lang w:val="es-ES_tradnl"/>
        </w:rPr>
      </w:pPr>
      <w:r>
        <w:rPr>
          <w:lang w:val="es-ES_tradnl"/>
        </w:rPr>
        <w:t>Primera parte</w:t>
      </w:r>
    </w:p>
    <w:p>
      <w:pPr>
        <w:pStyle w:val="Heading2"/>
        <w:rPr>
          <w:lang w:val="es-ES_tradnl"/>
        </w:rPr>
      </w:pPr>
      <w:r>
        <w:rPr>
          <w:lang w:val="es-ES_tradnl"/>
        </w:rPr>
        <w:t>Fundamentos del servicio pastoral</w:t>
      </w:r>
    </w:p>
    <w:p>
      <w:pPr>
        <w:pStyle w:val="Normal"/>
        <w:jc w:val="center"/>
        <w:rPr>
          <w:lang w:val="es-ES_tradnl"/>
        </w:rPr>
      </w:pPr>
      <w:r>
        <w:rPr>
          <w:lang w:val="es-ES_tradnl"/>
        </w:rPr>
      </w:r>
    </w:p>
    <w:p>
      <w:pPr>
        <w:pStyle w:val="Normal"/>
        <w:rPr>
          <w:lang w:val="es-ES_tradnl"/>
        </w:rPr>
      </w:pPr>
      <w:r>
        <w:rPr>
          <w:lang w:val="es-ES_tradnl"/>
        </w:rPr>
      </w:r>
    </w:p>
    <w:p>
      <w:pPr>
        <w:pStyle w:val="Heading3"/>
        <w:rPr>
          <w:lang w:val="en-US"/>
        </w:rPr>
      </w:pPr>
      <w:r>
        <w:rPr>
          <w:rStyle w:val="InternetLink"/>
          <w:sz w:val="32"/>
          <w:u w:val="none"/>
          <w:lang w:val="en-US"/>
        </w:rPr>
        <w:t xml:space="preserve">Fundamentación ideológica de la </w:t>
      </w:r>
      <w:r>
        <w:rPr>
          <w:lang w:val="es-ES_tradnl"/>
        </w:rPr>
        <w:t>Pastoral</w:t>
      </w:r>
    </w:p>
    <w:p>
      <w:pPr>
        <w:pStyle w:val="Normal"/>
        <w:jc w:val="center"/>
        <w:rPr>
          <w:color w:val="0000FF"/>
          <w:sz w:val="28"/>
          <w:lang w:val="es-ES_tradnl"/>
        </w:rPr>
      </w:pPr>
      <w:r>
        <w:rPr>
          <w:color w:val="0000FF"/>
          <w:sz w:val="28"/>
          <w:lang w:val="es-ES_tradnl"/>
        </w:rPr>
      </w:r>
    </w:p>
    <w:p>
      <w:pPr>
        <w:pStyle w:val="Normal"/>
        <w:tabs>
          <w:tab w:val="clear" w:pos="720"/>
          <w:tab w:val="left" w:pos="475" w:leader="none"/>
        </w:tabs>
        <w:rPr/>
      </w:pPr>
      <w:r>
        <w:rPr>
          <w:b/>
          <w:sz w:val="40"/>
          <w:lang w:val="es-ES_tradnl"/>
        </w:rPr>
        <w:t>A</w:t>
      </w:r>
      <w:r>
        <w:rPr>
          <w:lang w:val="es-ES_tradnl"/>
        </w:rPr>
        <w:t xml:space="preserve">ntes de pasar al estudio de las cuestiones tradicionales del servicio pastoral, hay que aclarar las premisas fundamentales que deben ser la base de la actividad pastoral, y </w:t>
      </w:r>
      <w:r>
        <w:rPr>
          <w:color w:val="000000"/>
          <w:lang w:val="es-ES_tradnl"/>
        </w:rPr>
        <w:t>las cuales</w:t>
      </w:r>
      <w:r>
        <w:rPr>
          <w:color w:val="FF0000"/>
          <w:lang w:val="es-ES_tradnl"/>
        </w:rPr>
        <w:t xml:space="preserve"> </w:t>
      </w:r>
      <w:r>
        <w:rPr>
          <w:lang w:val="es-ES_tradnl"/>
        </w:rPr>
        <w:t xml:space="preserve">deben construirse según los datos principales de la concepción del mundo del credo ortodoxo. El servicio pastoral de hecho presupone un medio determinado. No se puede clamar en el desierto ni en soledad. La vida en retiro es una forma especial de servir  a Dios, pero en ella no hay lugar para la actividad del pastor, que transcurre en el mundo y en la sociedad humana. Por eso, hay que aclarar  cuál será la relación del futuro pastor con este mundo y con </w:t>
      </w:r>
      <w:r>
        <w:rPr>
          <w:color w:val="000000"/>
          <w:lang w:val="es-ES_tradnl"/>
        </w:rPr>
        <w:t>el ser humano</w:t>
      </w:r>
      <w:r>
        <w:rPr>
          <w:lang w:val="es-ES_tradnl"/>
        </w:rPr>
        <w:t>. Hay que definir la relación de la persona en el mundo. El pastor debe evaluar correctamente este mundo y la sociedad, que atrae a la persona hacia lo terrenal y, con frecuencia, la separa de Dios.</w:t>
      </w:r>
    </w:p>
    <w:p>
      <w:pPr>
        <w:pStyle w:val="Normal"/>
        <w:tabs>
          <w:tab w:val="clear" w:pos="720"/>
          <w:tab w:val="left" w:pos="475" w:leader="none"/>
        </w:tabs>
        <w:rPr>
          <w:sz w:val="22"/>
          <w:lang w:val="es-ES_tradnl"/>
        </w:rPr>
      </w:pPr>
      <w:r>
        <w:rPr>
          <w:sz w:val="22"/>
          <w:lang w:val="es-ES_tradnl"/>
        </w:rPr>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lang w:val="es-ES_tradnl"/>
        </w:rPr>
      </w:pPr>
      <w:r>
        <w:rPr>
          <w:lang w:val="es-ES_tradnl"/>
        </w:rPr>
        <w:t xml:space="preserve">       </w:t>
      </w:r>
    </w:p>
    <w:p>
      <w:pPr>
        <w:pStyle w:val="Normal"/>
        <w:tabs>
          <w:tab w:val="clear" w:pos="720"/>
          <w:tab w:val="left" w:pos="475" w:leader="none"/>
        </w:tabs>
        <w:rPr>
          <w:lang w:val="es-ES_tradnl"/>
        </w:rPr>
      </w:pPr>
      <w:r>
        <w:rPr>
          <w:lang w:val="es-ES_tradnl"/>
        </w:rPr>
        <w:t>La primera cuestión que se nos plantea es: “¿Qué es el mundo?”</w:t>
      </w:r>
    </w:p>
    <w:p>
      <w:pPr>
        <w:pStyle w:val="Normal"/>
        <w:tabs>
          <w:tab w:val="clear" w:pos="720"/>
          <w:tab w:val="left" w:pos="475" w:leader="none"/>
        </w:tabs>
        <w:rPr/>
      </w:pPr>
      <w:r>
        <w:rPr>
          <w:lang w:val="es-ES_tradnl"/>
        </w:rPr>
        <w:tab/>
        <w:t xml:space="preserve">Hay que reconocer de inmediato que este término en la literatura teológica es confuso y frecuentemente ambiguo. El mundo, además de su acepción directa, también se utiliza en teología como un término ascético conocido. Es a este segundo significado de la palabra “mundo”, como categoría clerical-moral, al que nos referiremos en primer lugar, para después referirnos al mundo en su sentido directo. </w:t>
      </w:r>
    </w:p>
    <w:p>
      <w:pPr>
        <w:pStyle w:val="Normal"/>
        <w:tabs>
          <w:tab w:val="clear" w:pos="720"/>
          <w:tab w:val="left" w:pos="475" w:leader="none"/>
        </w:tabs>
        <w:rPr/>
      </w:pPr>
      <w:r>
        <w:rPr>
          <w:lang w:val="es-ES_tradnl"/>
        </w:rPr>
        <w:tab/>
        <w:tab/>
      </w:r>
      <w:r>
        <w:rPr>
          <w:color w:val="000000"/>
          <w:lang w:val="es-ES_tradnl"/>
        </w:rPr>
        <w:t>El vocablo “mundo” en la interpretación ascética es un cierto estado</w:t>
      </w:r>
      <w:r>
        <w:rPr>
          <w:lang w:val="es-ES_tradnl"/>
        </w:rPr>
        <w:t xml:space="preserve"> de nuestra alma. </w:t>
      </w:r>
      <w:r>
        <w:rPr>
          <w:color w:val="000000"/>
          <w:lang w:val="es-ES_tradnl"/>
        </w:rPr>
        <w:t>Esto</w:t>
      </w:r>
      <w:r>
        <w:rPr>
          <w:color w:val="FF0000"/>
          <w:lang w:val="es-ES_tradnl"/>
        </w:rPr>
        <w:t xml:space="preserve"> </w:t>
      </w:r>
      <w:r>
        <w:rPr>
          <w:color w:val="000000"/>
          <w:lang w:val="es-ES_tradnl"/>
        </w:rPr>
        <w:t>es más bien algo</w:t>
      </w:r>
      <w:r>
        <w:rPr>
          <w:lang w:val="es-ES_tradnl"/>
        </w:rPr>
        <w:t xml:space="preserve"> intrínseco de la persona, no externo a ella. Esto es lo que nos enseñan las Sagradas Escrituras y toda la literatura patrística. </w:t>
      </w:r>
      <w:r>
        <w:rPr>
          <w:color w:val="000000"/>
          <w:lang w:val="es-ES_tradnl"/>
        </w:rPr>
        <w:t>Especialmente diáfana se expresa la</w:t>
      </w:r>
      <w:r>
        <w:rPr>
          <w:lang w:val="es-ES_tradnl"/>
        </w:rPr>
        <w:t xml:space="preserve"> relación de la inteligencia cristiana en la frase del evangelista Juan: “…</w:t>
      </w:r>
      <w:r>
        <w:rPr>
          <w:i/>
          <w:lang w:val="es-ES_tradnl"/>
        </w:rPr>
        <w:t>e</w:t>
      </w:r>
      <w:r>
        <w:rPr>
          <w:i/>
          <w:color w:val="000000"/>
          <w:lang w:val="es-ES_tradnl"/>
        </w:rPr>
        <w:t>l mundo todo está poseído del mal espíritu</w:t>
      </w:r>
      <w:r>
        <w:rPr>
          <w:i/>
          <w:lang w:val="es-ES_tradnl"/>
        </w:rPr>
        <w:t>”</w:t>
      </w:r>
      <w:r>
        <w:rPr>
          <w:lang w:val="es-ES_tradnl"/>
        </w:rPr>
        <w:t xml:space="preserve"> (</w:t>
      </w:r>
      <w:r>
        <w:rPr>
          <w:color w:val="000000"/>
          <w:lang w:val="es-ES_tradnl"/>
        </w:rPr>
        <w:t>1 Juan. 5:19</w:t>
      </w:r>
      <w:r>
        <w:rPr>
          <w:lang w:val="es-ES_tradnl"/>
        </w:rPr>
        <w:t>). El mundo no sabe de Dios (</w:t>
      </w:r>
      <w:r>
        <w:rPr>
          <w:color w:val="000000"/>
          <w:lang w:val="es-ES_tradnl"/>
        </w:rPr>
        <w:t>Juan.</w:t>
      </w:r>
      <w:r>
        <w:rPr>
          <w:lang w:val="es-ES_tradnl"/>
        </w:rPr>
        <w:t xml:space="preserve">1:10, 17:25), El apóstol Pablo agrega: </w:t>
      </w:r>
      <w:r>
        <w:rPr>
          <w:i/>
          <w:lang w:val="es-ES_tradnl"/>
        </w:rPr>
        <w:t xml:space="preserve">Por ya que el mundo, a cuenta de las obras de  su sabiduría divina, no </w:t>
      </w:r>
      <w:r>
        <w:rPr>
          <w:i/>
          <w:color w:val="000000"/>
          <w:lang w:val="es-ES_tradnl"/>
        </w:rPr>
        <w:t xml:space="preserve">conoció a Dios </w:t>
      </w:r>
      <w:r>
        <w:rPr>
          <w:color w:val="000000"/>
          <w:lang w:val="es-ES_tradnl"/>
        </w:rPr>
        <w:t xml:space="preserve"> (1 Corintios.</w:t>
      </w:r>
      <w:r>
        <w:rPr>
          <w:lang w:val="es-ES_tradnl"/>
        </w:rPr>
        <w:t xml:space="preserve"> 1:21). Más aún, el mundo odia a Dios  y a Cristo (</w:t>
      </w:r>
      <w:r>
        <w:rPr>
          <w:color w:val="000000"/>
          <w:lang w:val="es-ES_tradnl"/>
        </w:rPr>
        <w:t>Juan.</w:t>
      </w:r>
      <w:r>
        <w:rPr>
          <w:color w:val="FF0000"/>
          <w:lang w:val="es-ES_tradnl"/>
        </w:rPr>
        <w:t xml:space="preserve"> </w:t>
      </w:r>
      <w:r>
        <w:rPr>
          <w:lang w:val="es-ES_tradnl"/>
        </w:rPr>
        <w:t xml:space="preserve">7:7, 15:18-19). De aquí se desprende una conclusión clara: </w:t>
      </w:r>
      <w:r>
        <w:rPr>
          <w:color w:val="000000"/>
          <w:lang w:val="es-ES_tradnl"/>
        </w:rPr>
        <w:t>no se puede</w:t>
      </w:r>
      <w:r>
        <w:rPr>
          <w:color w:val="FF0000"/>
          <w:lang w:val="es-ES_tradnl"/>
        </w:rPr>
        <w:t xml:space="preserve"> </w:t>
      </w:r>
      <w:r>
        <w:rPr>
          <w:color w:val="000000"/>
          <w:lang w:val="es-ES_tradnl"/>
        </w:rPr>
        <w:t xml:space="preserve">querer al mundo y a Dios </w:t>
      </w:r>
      <w:r>
        <w:rPr>
          <w:lang w:val="es-ES_tradnl"/>
        </w:rPr>
        <w:t>(</w:t>
      </w:r>
      <w:r>
        <w:rPr>
          <w:color w:val="000000"/>
          <w:lang w:val="es-ES_tradnl"/>
        </w:rPr>
        <w:t>Juan.2</w:t>
      </w:r>
      <w:r>
        <w:rPr>
          <w:lang w:val="es-ES_tradnl"/>
        </w:rPr>
        <w:t xml:space="preserve">:15). De aquí es entendible el punto de vista pesimista sobre el mundo </w:t>
      </w:r>
      <w:r>
        <w:rPr>
          <w:i/>
          <w:lang w:val="es-ES_tradnl"/>
        </w:rPr>
        <w:t>“el mundo pasa, y pasa también con él su concupiscencia. Pero quien siga la voluntad  de Dios, vivirá eternamente”</w:t>
      </w:r>
      <w:r>
        <w:rPr>
          <w:lang w:val="es-ES_tradnl"/>
        </w:rPr>
        <w:t xml:space="preserve"> (1 </w:t>
      </w:r>
      <w:r>
        <w:rPr>
          <w:color w:val="000000"/>
          <w:lang w:val="es-ES_tradnl"/>
        </w:rPr>
        <w:t>Juan.</w:t>
      </w:r>
      <w:r>
        <w:rPr>
          <w:lang w:val="es-ES_tradnl"/>
        </w:rPr>
        <w:t xml:space="preserve">  2:17). Viene al caso la antiquísima expresión </w:t>
      </w:r>
      <w:r>
        <w:rPr>
          <w:i/>
          <w:lang w:val="es-ES_tradnl"/>
        </w:rPr>
        <w:t>“vanidad de vanidades” y “toda vanidad”</w:t>
      </w:r>
      <w:r>
        <w:rPr>
          <w:lang w:val="es-ES_tradnl"/>
        </w:rPr>
        <w:t xml:space="preserve"> (</w:t>
      </w:r>
      <w:r>
        <w:rPr>
          <w:color w:val="000000"/>
          <w:lang w:val="es-ES_tradnl"/>
        </w:rPr>
        <w:t>Eclesiastés</w:t>
      </w:r>
      <w:r>
        <w:rPr>
          <w:lang w:val="es-ES_tradnl"/>
        </w:rPr>
        <w:t xml:space="preserve"> 1:1). Todo pasa, todo es perecedero, todas las aspiraciones de las criaturas humanas, son sólo una vanidad…</w:t>
        <w:tab/>
      </w:r>
    </w:p>
    <w:p>
      <w:pPr>
        <w:pStyle w:val="Normal"/>
        <w:tabs>
          <w:tab w:val="clear" w:pos="720"/>
          <w:tab w:val="left" w:pos="475" w:leader="none"/>
        </w:tabs>
        <w:rPr>
          <w:lang w:val="es-ES_tradnl"/>
        </w:rPr>
      </w:pPr>
      <w:r>
        <w:rPr>
          <w:lang w:val="es-ES_tradnl"/>
        </w:rPr>
        <w:tab/>
        <w:t>Si analizamos  los testimonios patrísticos, en sus apreciaciones el “mundo” es un conjunto de fuerzas y aspiraciones  alrededor del ser  humano en contra de Dios y del bien. El mundo está sumergido en maldad, está totalmente envenenado y contaminado por el pecado. Pero no se puede llegar a una conclusión apresurada. Lo pecaminoso es sólo una envoltura de este mundo. El mal no se aprecia en la esencia del mundo y su naturaleza, sino en lo que lo rodea, en lo que lo envuelve. El mundo no es  malo en sí mismo, pero está inmerso en maldad.</w:t>
        <w:tab/>
        <w:tab/>
      </w:r>
    </w:p>
    <w:p>
      <w:pPr>
        <w:pStyle w:val="Normal"/>
        <w:tabs>
          <w:tab w:val="clear" w:pos="720"/>
          <w:tab w:val="left" w:pos="475" w:leader="none"/>
        </w:tabs>
        <w:rPr/>
      </w:pPr>
      <w:r>
        <w:rPr>
          <w:lang w:val="es-ES_tradnl"/>
        </w:rPr>
        <w:tab/>
        <w:t xml:space="preserve">He aquí algunos pasajes de los padres santos,  los más severos, que deberían estar mas irreconciliables con la naturaleza humana. San  Isaac de Nínive escribe: “”El vocablo </w:t>
      </w:r>
      <w:r>
        <w:rPr>
          <w:i/>
          <w:lang w:val="es-ES_tradnl"/>
        </w:rPr>
        <w:t>mundo</w:t>
      </w:r>
      <w:r>
        <w:rPr>
          <w:lang w:val="es-ES_tradnl"/>
        </w:rPr>
        <w:t xml:space="preserve"> es colectivo, y encierra en él una cantidad de pasiones. El mundo es una existencia humana y enmarañamiento del mundo” (</w:t>
      </w:r>
      <w:r>
        <w:rPr>
          <w:color w:val="000000"/>
          <w:lang w:val="es-ES_tradnl"/>
        </w:rPr>
        <w:t>Palabras</w:t>
      </w:r>
      <w:r>
        <w:rPr>
          <w:color w:val="FF0000"/>
          <w:lang w:val="es-ES_tradnl"/>
        </w:rPr>
        <w:t xml:space="preserve"> </w:t>
      </w:r>
      <w:r>
        <w:rPr>
          <w:lang w:val="es-ES_tradnl"/>
        </w:rPr>
        <w:t>2 y 85). Abba Isaias Nitrynski expresa: “El mundo es un espacio de pecado, área de lo no natural;  es el cumplimiento de los deseos carnales; esto es la idea que siempre habrás de estar. El mundo es el  cuidado del cuerpo en vez  del alma. El mundo es la preocupación de que alguna vez uno lo vaya a abandonar.”</w:t>
      </w:r>
      <w:r>
        <w:rPr>
          <w:color w:val="FF0000"/>
          <w:lang w:val="es-ES_tradnl"/>
        </w:rPr>
        <w:t xml:space="preserve"> </w:t>
      </w:r>
      <w:r>
        <w:rPr>
          <w:color w:val="000000"/>
          <w:lang w:val="es-ES_tradnl"/>
        </w:rPr>
        <w:t>(Amor bondadoso;</w:t>
      </w:r>
      <w:r>
        <w:rPr>
          <w:color w:val="FF0000"/>
          <w:lang w:val="es-ES_tradnl"/>
        </w:rPr>
        <w:t xml:space="preserve">  </w:t>
      </w:r>
      <w:r>
        <w:rPr>
          <w:lang w:val="es-ES_tradnl"/>
        </w:rPr>
        <w:t xml:space="preserve">tomo 1, pág. 372). San Marcos el Devoto  agrega: “A causa de las pasiones recibimos el mandamiento de no amar al mundo ni a lo que hay en el mundo. Pero no en el sentido de odiar sin razón la creación de Dios, sino en el de separar de sí el motivo para estas pasiones (Ibidem, pág. 529). Feolipt Filadelfiyski se expresó así: “Yo llamo mundo al amor por las cosas sensibles y la carne” </w:t>
      </w:r>
      <w:r>
        <w:rPr>
          <w:color w:val="000000"/>
          <w:lang w:val="es-ES_tradnl"/>
        </w:rPr>
        <w:t>(Bondad,</w:t>
      </w:r>
      <w:r>
        <w:rPr>
          <w:color w:val="FF0000"/>
          <w:lang w:val="es-ES_tradnl"/>
        </w:rPr>
        <w:t xml:space="preserve"> </w:t>
      </w:r>
      <w:r>
        <w:rPr>
          <w:lang w:val="es-ES_tradnl"/>
        </w:rPr>
        <w:t xml:space="preserve"> 5, 176).</w:t>
        <w:tab/>
        <w:tab/>
      </w:r>
    </w:p>
    <w:p>
      <w:pPr>
        <w:pStyle w:val="Normal"/>
        <w:tabs>
          <w:tab w:val="clear" w:pos="720"/>
          <w:tab w:val="left" w:pos="475" w:leader="none"/>
        </w:tabs>
        <w:rPr>
          <w:lang w:val="es-ES_tradnl"/>
        </w:rPr>
      </w:pPr>
      <w:r>
        <w:rPr>
          <w:lang w:val="es-ES_tradnl"/>
        </w:rPr>
        <w:tab/>
        <w:t>De lo dicho queda claro que “mundo” no significa  en el lenguaje del ascético ortodoxo la naturaleza, el mundo empírico, la creación de Dios, sino una cierta categoría de espiritualidad negativa. La criatura en sí  no es el objeto del análisis.. Hay muchas narraciones sobre el amor de los devotos hacia  las criaturas, la naturaleza, las fieras. Al ascético ortodoxo le es propia una alegre aceptación del mundo animado con amor y gran respeto.</w:t>
        <w:tab/>
        <w:tab/>
      </w:r>
    </w:p>
    <w:p>
      <w:pPr>
        <w:pStyle w:val="Normal"/>
        <w:tabs>
          <w:tab w:val="clear" w:pos="720"/>
          <w:tab w:val="left" w:pos="475" w:leader="none"/>
        </w:tabs>
        <w:rPr/>
      </w:pPr>
      <w:r>
        <w:rPr>
          <w:lang w:val="es-ES_tradnl"/>
        </w:rPr>
        <w:tab/>
        <w:t xml:space="preserve">Este respeto y aceptación del mundo de criaturas introduce una corrección esencial en el uso de la palabra. “Mundo” significa no sólo un conjunto de pasiones y escenario para el pecado, sino que, ante  todo, es la creación de Dios, y hay que recordar que la creación es algo “muy bueno”. El mundo viviente es reflejo de otro plano, según el cual el Creador erigió el cosmos que nos rodea. A la riquísima lengua griega le bastó un solo término “cosmos” para designar al “mundo” y a la “belleza”. La criatura, aunque haya pecado, tiene origen divino. Ella ya existía en el plano de las ideas de Dios sobre el mundo “antes de que existiesen las montañas”. Esta estructura divina del mundo y el reflejo en el mundo de otra realidad, no empírica, brindan un riquísimo material  para el llamado  “realismo simbólico” de los santos padres, y, en consecuencia,  abundantes medios para profundizar en sí mismo y en la contemplación de este mundo. Sólo el origen divino de la criatura la capacita para su consagración y transformación. Si el mundo fuese malo en sí, significaría que es una creación de inicio maligno. Pero el mal, tal como enseña el </w:t>
      </w:r>
      <w:r>
        <w:rPr>
          <w:color w:val="000000"/>
          <w:lang w:val="es-ES_tradnl"/>
        </w:rPr>
        <w:t>San  Máximo el Confesor: “no está en la naturaleza de las creaciones, sino en su uso irracional y pecaminoso..”</w:t>
      </w:r>
      <w:r>
        <w:rPr>
          <w:lang w:val="es-ES_tradnl"/>
        </w:rPr>
        <w:tab/>
        <w:tab/>
      </w:r>
    </w:p>
    <w:p>
      <w:pPr>
        <w:pStyle w:val="Normal"/>
        <w:tabs>
          <w:tab w:val="clear" w:pos="720"/>
          <w:tab w:val="left" w:pos="475" w:leader="none"/>
        </w:tabs>
        <w:rPr/>
      </w:pPr>
      <w:r>
        <w:rPr>
          <w:lang w:val="es-ES_tradnl"/>
        </w:rPr>
        <w:tab/>
        <w:t xml:space="preserve">Es necesario sacar de la dogmática ortodoxa conclusiones pletóricas y sensatas. No hay que desconfiar de aquello que Dios no consideró sospechoso, ni de lo que Dios no despreció. No se puede seguir dogmáticamente el símbolo </w:t>
      </w:r>
      <w:r>
        <w:rPr>
          <w:color w:val="000000"/>
          <w:lang w:val="es-ES_tradnl"/>
        </w:rPr>
        <w:t>Halkidónico</w:t>
      </w:r>
      <w:r>
        <w:rPr>
          <w:color w:val="FF0000"/>
          <w:lang w:val="es-ES_tradnl"/>
        </w:rPr>
        <w:t xml:space="preserve"> </w:t>
      </w:r>
      <w:r>
        <w:rPr>
          <w:color w:val="000000"/>
          <w:lang w:val="es-ES_tradnl"/>
        </w:rPr>
        <w:t>sobre la percepción por Dios de la naturaleza humana y al mismo tiempo ser maniqueo, peregrino o eunuco en la vida y en la concepción del mundo. El cristianismo venció a los</w:t>
      </w:r>
      <w:r>
        <w:rPr>
          <w:color w:val="FF0000"/>
          <w:lang w:val="es-ES_tradnl"/>
        </w:rPr>
        <w:t xml:space="preserve"> </w:t>
      </w:r>
      <w:r>
        <w:rPr>
          <w:color w:val="000000"/>
          <w:lang w:val="es-ES_tradnl"/>
        </w:rPr>
        <w:t xml:space="preserve">monofisitos </w:t>
      </w:r>
      <w:r>
        <w:rPr>
          <w:lang w:val="es-ES_tradnl"/>
        </w:rPr>
        <w:t>dogmáticamente, pero, por una certera palabra de un historiador occidental, no ha superado el conocido “</w:t>
      </w:r>
      <w:r>
        <w:rPr>
          <w:color w:val="000000"/>
          <w:lang w:val="es-ES_tradnl"/>
        </w:rPr>
        <w:t>monofisismo</w:t>
      </w:r>
      <w:r>
        <w:rPr>
          <w:lang w:val="es-ES_tradnl"/>
        </w:rPr>
        <w:t xml:space="preserve"> psicológico”. Este desdén de la persona y del mundo como creación de Dios, sutil y fuertemente envuelve el ascetismo, la liturgia, la existencia y la ética del cristiano. El pastor debe  en primer lugar comprender todo esto y oponerse en la mayor medida posible. Hay que tener siempre en cuenta la resolución del concilio ecuménico </w:t>
      </w:r>
      <w:r>
        <w:rPr>
          <w:color w:val="000000"/>
          <w:lang w:val="es-ES_tradnl"/>
        </w:rPr>
        <w:t xml:space="preserve"> que condenó el ascetismo inmoderado y devoción falsa del puritanismo, que no tienen cabida en la concepción sensata del mundo, ortodoxa. Este debe ser el fundamento cosmológico del servicio pastoral.</w:t>
      </w:r>
      <w:r>
        <w:rPr>
          <w:lang w:val="es-ES_tradnl"/>
        </w:rPr>
        <w:tab/>
        <w:tab/>
        <w:t xml:space="preserve"> </w:t>
      </w:r>
    </w:p>
    <w:p>
      <w:pPr>
        <w:pStyle w:val="Normal"/>
        <w:tabs>
          <w:tab w:val="clear" w:pos="720"/>
          <w:tab w:val="left" w:pos="475" w:leader="none"/>
        </w:tabs>
        <w:rPr/>
      </w:pPr>
      <w:r>
        <w:rPr>
          <w:lang w:val="es-ES_tradnl"/>
        </w:rPr>
        <w:tab/>
        <w:t xml:space="preserve">Algunos excelentes pensamientos de escritores contemporáneos y clérigos pueden aclarar  lo expresado. Así, por ejemplo,  el filósofo católico francés Jacques Maritain (“Humanisme integral” págs. 113-118) inteligentemente hace una distinción en la historia de los pensamientos entre tres grandes herejías sobre la concepción del mundo. 1. La “Satanocrática”, que considera que “el mundo es todo malo en sí mismo, que está condenado, que no está sujeto a la luz transformadora del cristianismo”. A esta concepción se adhiere todo el reformismo, sobre todo el </w:t>
      </w:r>
      <w:r>
        <w:rPr>
          <w:color w:val="000000"/>
          <w:lang w:val="es-ES_tradnl"/>
        </w:rPr>
        <w:t>bartianismo,</w:t>
      </w:r>
      <w:r>
        <w:rPr>
          <w:lang w:val="es-ES_tradnl"/>
        </w:rPr>
        <w:t xml:space="preserve"> nuestros sectarios, algunas corrientes de los “viejos creyentes”, </w:t>
      </w:r>
      <w:r>
        <w:rPr>
          <w:color w:val="000000"/>
          <w:lang w:val="es-ES_tradnl"/>
        </w:rPr>
        <w:t>los  “negadores”.</w:t>
      </w:r>
      <w:r>
        <w:rPr>
          <w:color w:val="FF0000"/>
          <w:lang w:val="es-ES_tradnl"/>
        </w:rPr>
        <w:t xml:space="preserve"> </w:t>
      </w:r>
      <w:r>
        <w:rPr>
          <w:color w:val="000000"/>
          <w:lang w:val="es-ES_tradnl"/>
        </w:rPr>
        <w:t xml:space="preserve"> 2. La herejía “Teocrática” que considera que el mundo puede ser “el Reino de Dios”, y que éste puede  realizarse dentro en esta época histórica. Esto es un anhelo Bizantino y, en gran medida, un anhelo del papado. 3. El “Humanismo antropocéntrico” relacionado con la filosofía de Augusto Compte. Esa concepción muestra un cuadro inverso, puesto que aquí se tiene una visión “laica” del Reino de Dios. El mundo es y debe ser sólo un campo humano. Hay que quitar a Dios  del plano del mundo. En otras palabras, esto es la utopía del humanismo puro.</w:t>
      </w:r>
      <w:r>
        <w:rPr>
          <w:lang w:val="es-ES_tradnl"/>
        </w:rPr>
        <w:tab/>
        <w:tab/>
      </w:r>
    </w:p>
    <w:p>
      <w:pPr>
        <w:pStyle w:val="Normal"/>
        <w:tabs>
          <w:tab w:val="clear" w:pos="720"/>
          <w:tab w:val="left" w:pos="475" w:leader="none"/>
        </w:tabs>
        <w:rPr/>
      </w:pPr>
      <w:r>
        <w:rPr>
          <w:lang w:val="es-ES_tradnl"/>
        </w:rPr>
        <w:tab/>
        <w:t xml:space="preserve">Para afirmar lo expresado sobre los distintos enfoques del “mundo” y sobre el peligro de juzgar con ligereza “el mundo y todo lo que hay en él” es pertinente citar aquí un párrafo del diario de viaje de un peregrino de </w:t>
      </w:r>
      <w:r>
        <w:rPr>
          <w:color w:val="000000"/>
          <w:lang w:val="es-ES_tradnl"/>
        </w:rPr>
        <w:t>la Montaña Sagrada de Afono</w:t>
      </w:r>
      <w:r>
        <w:rPr>
          <w:lang w:val="es-ES_tradnl"/>
        </w:rPr>
        <w:t xml:space="preserve"> de mediados del siglo pasado (Archimandrita Antonin Kapustin). “Existe en la habitual queja de los monjes sobre el mundo algo que no es lógicamente claro. Para los monasterios de la Montaña Sagrada, por ejemplo, el mundo comienza después del istmo; para los que están en una celda de un monasterio,</w:t>
      </w:r>
      <w:r>
        <w:rPr>
          <w:color w:val="000000"/>
          <w:lang w:val="es-ES_tradnl"/>
        </w:rPr>
        <w:t xml:space="preserve"> el monasterio ya es el mundo; para  el </w:t>
      </w:r>
      <w:r>
        <w:rPr>
          <w:lang w:val="es-ES_tradnl"/>
        </w:rPr>
        <w:t>ermitaño,</w:t>
      </w:r>
      <w:r>
        <w:rPr>
          <w:color w:val="FF0000"/>
          <w:lang w:val="es-ES_tradnl"/>
        </w:rPr>
        <w:t xml:space="preserve"> </w:t>
      </w:r>
      <w:r>
        <w:rPr>
          <w:color w:val="000000"/>
          <w:lang w:val="es-ES_tradnl"/>
        </w:rPr>
        <w:t>la celda es el mundo; para el encerrado, el mundo es todo lo que está más allá de las paredes de su celda. ¿Y qué es mundo? El mundo es la sociedad humana. Pero la sociedad humana es la propia persona. ¿Adónde ir fuera de uno mismo?</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lang w:val="es-ES_tradnl"/>
        </w:rPr>
      </w:pPr>
      <w:r>
        <w:rPr>
          <w:lang w:val="es-ES_tradnl"/>
        </w:rPr>
        <w:tab/>
        <w:tab/>
      </w:r>
    </w:p>
    <w:p>
      <w:pPr>
        <w:pStyle w:val="Normal"/>
        <w:tabs>
          <w:tab w:val="clear" w:pos="720"/>
          <w:tab w:val="left" w:pos="475" w:leader="none"/>
        </w:tabs>
        <w:rPr>
          <w:lang w:val="es-ES_tradnl"/>
        </w:rPr>
      </w:pPr>
      <w:r>
        <w:rPr>
          <w:lang w:val="es-ES_tradnl"/>
        </w:rPr>
        <w:tab/>
        <w:t>Una de las más notables mujeres rusas, la abadesa Ekaterina (condesa Efimovskaya), fundadora y superiora del monasterio Lesninski (en Jolmschin),  experta y amante de la literatura, de la vida y de la gente, siempre decía: “No sólo hay que salvarse del mundo, sino salvar a este mundo."</w:t>
      </w:r>
    </w:p>
    <w:p>
      <w:pPr>
        <w:pStyle w:val="Normal"/>
        <w:tabs>
          <w:tab w:val="clear" w:pos="720"/>
          <w:tab w:val="left" w:pos="475" w:leader="none"/>
        </w:tabs>
        <w:rPr>
          <w:lang w:val="es-ES_tradnl"/>
        </w:rPr>
      </w:pPr>
      <w:r>
        <w:rPr>
          <w:lang w:val="es-ES_tradnl"/>
        </w:rPr>
        <w:tab/>
        <w:t>Para aclarar los fundamentos ideológicos de la pastoral hay que responder a la segunda cuestión planteada. El clérigo pastor también debe saber cuál va a ser su relación con las personas.</w:t>
      </w:r>
    </w:p>
    <w:p>
      <w:pPr>
        <w:pStyle w:val="Normal"/>
        <w:tabs>
          <w:tab w:val="clear" w:pos="720"/>
          <w:tab w:val="left" w:pos="475" w:leader="none"/>
        </w:tabs>
        <w:rPr/>
      </w:pPr>
      <w:r>
        <w:rPr>
          <w:lang w:val="es-ES_tradnl"/>
        </w:rPr>
        <w:tab/>
        <w:t>En estas premisas apologéticas del servicio pastoral, al pastorólogo le esperan muchos obstáculos, al igual que para la primera cuestión. Aquí es mucho más  peligroso que en el primer caso caer en la tentación de simplificar el problema y resolverlo en forma optimista y primitiva.</w:t>
        <w:tab/>
      </w:r>
    </w:p>
    <w:p>
      <w:pPr>
        <w:pStyle w:val="Normal"/>
        <w:tabs>
          <w:tab w:val="clear" w:pos="720"/>
          <w:tab w:val="left" w:pos="475" w:leader="none"/>
        </w:tabs>
        <w:rPr/>
      </w:pPr>
      <w:r>
        <w:rPr>
          <w:lang w:val="es-ES_tradnl"/>
        </w:rPr>
        <w:tab/>
        <w:t>La antropología es la ciencia de la persona, la cual forma parte de los sistemas filosóficos, y adquiere un cierto sabor biológico, puesto que la ciencia aborda a la persona  preferentemente desde el punto de vista naturalista, considerándola como un conjunto de células, tejidos, nervios, y como un complejo ovillo de diversos procesos fisiológicos. “La ciencia, en las palabras de Nesmelov, puede considerar al hombre como alimento para los gusanos de las tumbas”. Por eso, para el filósofo y el teólogo, es pertinente no plantear la cuestión en cuanto a la ciencia, sino al enigma del hombre. La persona es sobre todo un jeroglífico misterioso, que en cada caso en particular requiere  una resolución atenta, reflexionada y bien intencionada. La expresión de Delfos</w:t>
      </w:r>
      <w:r>
        <w:rPr>
          <w:color w:val="FF0000"/>
          <w:lang w:val="es-ES_tradnl"/>
        </w:rPr>
        <w:t xml:space="preserve"> </w:t>
      </w:r>
      <w:r>
        <w:rPr>
          <w:color w:val="000000"/>
          <w:lang w:val="es-ES_tradnl"/>
        </w:rPr>
        <w:t>“conócete a ti mismo”, tiene un significado y una aplicación eternos. Con frecuencia resulta imposible fundamentar esta resolución desde el punto de vista lógico y racional.</w:t>
      </w:r>
    </w:p>
    <w:p>
      <w:pPr>
        <w:pStyle w:val="Normal"/>
        <w:tabs>
          <w:tab w:val="clear" w:pos="720"/>
          <w:tab w:val="left" w:pos="475" w:leader="none"/>
        </w:tabs>
        <w:rPr>
          <w:lang w:val="es-ES_tradnl"/>
        </w:rPr>
      </w:pPr>
      <w:r>
        <w:rPr>
          <w:lang w:val="es-ES_tradnl"/>
        </w:rPr>
        <w:t>Es muy fácil confundirse en las antinomias de la esencia humana, y es peligroso e ingenuo emitir un juicio definitivo sobre estas u otros actos de la persona.</w:t>
        <w:tab/>
        <w:tab/>
      </w:r>
    </w:p>
    <w:p>
      <w:pPr>
        <w:pStyle w:val="Normal"/>
        <w:tabs>
          <w:tab w:val="clear" w:pos="720"/>
          <w:tab w:val="left" w:pos="475" w:leader="none"/>
        </w:tabs>
        <w:rPr>
          <w:lang w:val="es-ES_tradnl"/>
        </w:rPr>
      </w:pPr>
      <w:r>
        <w:rPr>
          <w:lang w:val="es-ES_tradnl"/>
        </w:rPr>
        <w:tab/>
        <w:t>La persona pertenece a dos mundos y a dos planos de existencia: espiritual y físico. Ella no sólo es un objeto simple del mundo físico, al cual pertenece con el cuerpo y con todo el complejo sistema de procesos fisiológicos, a los cuales se hizo referencia. Con su espíritu y su personalidad la persona niega este mundo, no se somete a la obligatoriedad y coerción de sus leyes inexorables.  Se siente sofocada en los estrechos marcos del determinismo, quiere salirse de ellos. Ella protesta contra estas leyes de la naturaleza con su libertad, con su personalidad, con la sed de su creatividad. La persona es una contradicción entre el contenido efectivo de la vida y su uso ideal. En la toma de conciencia de esta contradicción yace el enigma del hombre. El objetivo que se plantea cada persona en su vida, no se puede alcanzar fácilmente y en forma optimista. Alcanzar este objetivo en el mundo de la necesidad natural se logra sólo ante lo inevitable: reconocer la imposibilidad de alcanzarlo.</w:t>
      </w:r>
    </w:p>
    <w:p>
      <w:pPr>
        <w:pStyle w:val="Normal"/>
        <w:tabs>
          <w:tab w:val="clear" w:pos="720"/>
          <w:tab w:val="left" w:pos="475" w:leader="none"/>
        </w:tabs>
        <w:rPr/>
      </w:pPr>
      <w:r>
        <w:rPr>
          <w:lang w:val="es-ES_tradnl"/>
        </w:rPr>
        <w:tab/>
        <w:t>Al filósofo, al teólogo y al pastor, les interesa más que nada el lado idealista, espiritual de la persona. Y de este lado se encuentran todas las cuestiones  de difícil resolución, que constituyen el enigma interior del hombre. Consideraremos  algunas de las más importantes.</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pPr>
      <w:r>
        <w:rPr>
          <w:b/>
          <w:lang w:val="es-ES_tradnl"/>
        </w:rPr>
        <w:t xml:space="preserve">1.  Personalidad. </w:t>
      </w:r>
      <w:r>
        <w:rPr>
          <w:lang w:val="es-ES_tradnl"/>
        </w:rPr>
        <w:t>En este campo de la religión cristiana se da el desarrollo más completo del inicio irrepetible que yace en una persona, distinta de cualquiera otra persona. La personalidad no fue revelada en el viejo mundo pagano. Habiéndose elevado a la cúspide de la conciencia filosófica,  el pensamiento helénico no encontró incluso una expresión para la individualidad, hecho que influyó especialmente  en el período en que se llevaron a cabo aquellas discusiones teológicas  sobre los dogmas trinitarios y cristológicos. El cristianismo fundamentó el origen divino de la personalidad. Las discusiones trinitarias dieron fundamento teológico para la persona humana, reconociendo la Faz, la Hipostasis,</w:t>
      </w:r>
      <w:r>
        <w:rPr>
          <w:color w:val="FF0000"/>
          <w:lang w:val="es-ES_tradnl"/>
        </w:rPr>
        <w:t xml:space="preserve"> </w:t>
      </w:r>
      <w:r>
        <w:rPr>
          <w:lang w:val="es-ES_tradnl"/>
        </w:rPr>
        <w:t xml:space="preserve"> en la Deidad. La lengua griega e las producciones de sus mejores filósofos –Platón y Plotino- se conformaba con  el pronombre </w:t>
      </w:r>
      <w:r>
        <w:rPr>
          <w:i/>
          <w:lang w:val="es-ES_tradnl"/>
        </w:rPr>
        <w:t>εκάστοσ</w:t>
      </w:r>
      <w:r>
        <w:rPr>
          <w:lang w:val="es-ES_tradnl"/>
        </w:rPr>
        <w:t xml:space="preserve"> (</w:t>
      </w:r>
      <w:r>
        <w:rPr>
          <w:i/>
          <w:lang w:val="es-ES_tradnl"/>
        </w:rPr>
        <w:t xml:space="preserve">ekastos </w:t>
      </w:r>
      <w:r>
        <w:rPr>
          <w:lang w:val="es-ES_tradnl"/>
        </w:rPr>
        <w:t xml:space="preserve">= cada), caracterizado por que cada miembro era  </w:t>
      </w:r>
      <w:r>
        <w:rPr>
          <w:i/>
          <w:lang w:val="es-ES_tradnl"/>
        </w:rPr>
        <w:t xml:space="preserve">ο ekastos, </w:t>
      </w:r>
      <w:r>
        <w:rPr>
          <w:lang w:val="es-ES_tradnl"/>
        </w:rPr>
        <w:t xml:space="preserve"> es decir, le otorgaba a cada miembro una rigurosa individualidad. Pero  esto seguía siendo solamente un pronombre, algo “en lugar del nombre”. Sólo que el concepto teológico de “Hipostasis”,</w:t>
      </w:r>
      <w:r>
        <w:rPr>
          <w:color w:val="000000"/>
          <w:lang w:val="es-ES_tradnl"/>
        </w:rPr>
        <w:t xml:space="preserve"> como una “existencia en sí” independiente, fue capaz de llenar en la lengua el vacío que el vocabulario moderno reemplaza con la palabra “personalidad”. Esto no es solamente “individuo”, como una parte de la especie, como engendro del  proceso biológico genérico, como algo mortal, como algún número de la serie natural, no íntegro, totalmente repetible. La persona es  el rastro de la  Faz  Divina, una creación de Dios y, en general, no es un engendro de la especie. Antes que nada,  la personalidad es espiritual y pertenece al mundo espiritual. Este es el valor supremo de la existencia espiritual.</w:t>
      </w:r>
      <w:r>
        <w:rPr>
          <w:lang w:val="es-ES_tradnl"/>
        </w:rPr>
        <w:t xml:space="preserve"> Para todas estas diferencias entre individuo y personalidad, tan claramente expresadas en la filosofía de Berdiaev, cabe agregar su observación acerca de que “el hombre no es una parte fraccionaria del mundo, en él se contiene todo el enigma y la resolución del mundo” (“Sobre el destino del hombre, pág. 50). La personalidad del hombre no es un producto de la sociedad o del mundo natural, o incluso del género o de la familia. Cada persona es, en el sentido espiritual, una creación inmediata de Dios. Por eso la persona no depende en su origen de lo integro, de la especie o del mundo. El espíritu humano es más alto y más amplio,  y, fundamentalmente, anterior a la especie, a la sociedad y al mundo. Estas comunidades no engendraron el espíritu  humano, y por eso este espíritu no es una parte de estas especies, de la sociedad, o del mundo. Por el contrario, él los abarca, los acepta o los rechaza. La tribu y la sociedad se componen de individuos personales, pero el espíritu del hombre, su personalidad,  no es parte constitutiva de estas tribus ni de la sociedad. El espíritu personal puede depender de ellos todo lo que se quiera, pero de ninguna manera este espíritu es propiedad de estos organismos sociales, y no es esclavo de ellos. La personalidad es superior a la sociedad, anterior y más importante que ella. Además, ninguna personalidad es repetible y no puede ser reemplazada por otra personalidad “igual” o “semejante”. No existe ninguna personalidad “igual. Existen “mismos” o “iguales” esbozos, huellas, números seriales, como productos de alguna máquina, pero toda personalidad, cualquiera sea el conjunto de miles de millones de ellas  que engendre el proceso histórico, es </w:t>
      </w:r>
      <w:r>
        <w:rPr>
          <w:b/>
          <w:lang w:val="es-ES_tradnl"/>
        </w:rPr>
        <w:t>única.</w:t>
      </w:r>
      <w:r>
        <w:rPr>
          <w:lang w:val="es-ES_tradnl"/>
        </w:rPr>
        <w:t xml:space="preserve"> El pastor debe saber todo esto, tenerlo en cuenta y recordarlo siempr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lang w:val="es-ES_tradnl"/>
        </w:rPr>
        <w:t xml:space="preserve">2. La libertad. </w:t>
      </w:r>
      <w:r>
        <w:rPr>
          <w:lang w:val="es-ES_tradnl"/>
        </w:rPr>
        <w:t>También en esta propiedad la persona refleja su origen divino. En la persona se  halla el reflejo de la libertad divina. Por cuanto todas las otras formas de existencia,  parte integrante de especies, géneros, familias, sociedades, tribus, clanes, etc., se someten, inevitablemente, a las leyes de la naturaleza, según las cuales viven y se organizan estos grupos , la persona  puede querer rebelarse contra estas leyes de la existencia natural  (por ejemplo: monacato) o someterse a ellas en mayor o menor grado sin objeción. A la persona siempre se le otorga, en virtud de su origen divino y del reflejo de la libertad divina en él, la posibilidad de no aceptar  esta naturaleza y sus leyes. La persona puede no adaptarse a la sociedad y la especie, puede oponerse de un modo que no pueden hacerlo las abejas, ni las hormigas ni otros animales.</w:t>
      </w:r>
    </w:p>
    <w:p>
      <w:pPr>
        <w:pStyle w:val="Normal"/>
        <w:tabs>
          <w:tab w:val="clear" w:pos="720"/>
          <w:tab w:val="left" w:pos="475" w:leader="none"/>
        </w:tabs>
        <w:rPr>
          <w:lang w:val="es-ES_tradnl"/>
        </w:rPr>
      </w:pPr>
      <w:r>
        <w:rPr>
          <w:lang w:val="es-ES_tradnl"/>
        </w:rPr>
        <w:tab/>
        <w:tab/>
        <w:t>Pero al referirse a la libertad humana, primero cabe recordar claramente que en teología no se habla en general de aquella libertad política, por la cual luchan los tribunos populares y que vive en los anhelos del joven transgresor en la época de sus “tempestades e ímpetus”. La libertad humana, que solamente puede interesar al sujeto pensante, y en especial al teólogo, es la libertad espiritual. Su finalidad  no está en la independencia social o política, sino en la liberación del espíritu humano de todo lo que rebaja e inhibe su fundamento divino. Esta libertad no es la voluntad, con la cual sueñan los anarquistas y los sediciosos, esto no es una arbitrariedad, sino la liberación de su espíritu de aquello que puede menoscabar su primacía y sustituirla por otros valores, no espirituales. Esta libertad es el no sometimiento al poder del mal, del pecado, de las tentaciones mundanas o de otro tipo, pero esto es también libertad respecto del poder absoluto de la especie  y de la sociedad sobre la independencia religiosa de la persona. La primacía de la libertad es, puede ser, el sentimiento que más profundamente yace en la persona, pero, al mismo tiempo, el más paradójico.</w:t>
      </w:r>
    </w:p>
    <w:p>
      <w:pPr>
        <w:pStyle w:val="Normal"/>
        <w:tabs>
          <w:tab w:val="clear" w:pos="720"/>
          <w:tab w:val="left" w:pos="475" w:leader="none"/>
        </w:tabs>
        <w:rPr>
          <w:lang w:val="es-ES_tradnl"/>
        </w:rPr>
      </w:pPr>
      <w:r>
        <w:rPr>
          <w:lang w:val="es-ES_tradnl"/>
        </w:rPr>
        <w:tab/>
        <w:t>A) Primero, puede que el hombre no tenga en absoluto  noción de la libertad, puesto que este concepto es un producto bastante complejo del desarrollo del pensamiento, pero no es posible que no tenga en sí la conciencia de la libertad, por eso él actúa en nombre de esta conciencia.</w:t>
      </w:r>
    </w:p>
    <w:p>
      <w:pPr>
        <w:pStyle w:val="Normal"/>
        <w:tabs>
          <w:tab w:val="clear" w:pos="720"/>
          <w:tab w:val="left" w:pos="475" w:leader="none"/>
        </w:tabs>
        <w:rPr>
          <w:lang w:val="es-ES_tradnl"/>
        </w:rPr>
      </w:pPr>
      <w:r>
        <w:rPr>
          <w:lang w:val="es-ES_tradnl"/>
        </w:rPr>
        <w:tab/>
        <w:t>B) Además, por más que sea incondicional la primacía de la libertad sobre todos los otros sentimientos (de género, familia, tribu, etc.), esta libertad se le ha dado al hombre en forma coercitiva. Cuando la persona nace, no le preguntan si desea nacer  libre de espíritu, o esclavo,  o parte de alguna orda, grey, clan, etc. Nuestra libertad nos ha sido concedida sin nuestra libre albedrío. Esta puede ser la mayor paradoja de la libertad.</w:t>
      </w:r>
    </w:p>
    <w:p>
      <w:pPr>
        <w:pStyle w:val="Normal"/>
        <w:tabs>
          <w:tab w:val="clear" w:pos="720"/>
          <w:tab w:val="left" w:pos="475" w:leader="none"/>
        </w:tabs>
        <w:rPr/>
      </w:pPr>
      <w:r>
        <w:rPr>
          <w:lang w:val="es-ES_tradnl"/>
        </w:rPr>
        <w:tab/>
        <w:t xml:space="preserve">C) La libertad, en la medida que desean obtenerla lo más rápidamente posible todos los que sueñan con ella, al mismo tiempo representa una carga tan pesada, por estar siempre  ligada a la conciencia de la responsabilidad, que la persona fácilmente renuncia a ella. Esto lo comprendió Dostoievski, esto también lo saben los agudos inquisidores de almas, amantes del servicio eclesiástico mediante la “dictadura de la conciencia”, que puede ser fácilmente denominada </w:t>
      </w:r>
      <w:r>
        <w:rPr>
          <w:color w:val="000000"/>
          <w:lang w:val="es-ES_tradnl"/>
        </w:rPr>
        <w:t>caduca</w:t>
      </w:r>
      <w:r>
        <w:rPr>
          <w:lang w:val="es-ES_tradnl"/>
        </w:rPr>
        <w:t xml:space="preserve">, aunque con lo verdaderamente </w:t>
      </w:r>
      <w:r>
        <w:rPr>
          <w:color w:val="000000"/>
          <w:lang w:val="es-ES_tradnl"/>
        </w:rPr>
        <w:t>caduco</w:t>
      </w:r>
      <w:r>
        <w:rPr>
          <w:lang w:val="es-ES_tradnl"/>
        </w:rPr>
        <w:t xml:space="preserve"> no tiene nada en común. Y esto el pastor debe saberlo y comprenderlo.</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pPr>
      <w:r>
        <w:rPr>
          <w:b/>
          <w:lang w:val="es-ES_tradnl"/>
        </w:rPr>
        <w:t xml:space="preserve">3. La dignidad moral </w:t>
      </w:r>
      <w:r>
        <w:rPr>
          <w:lang w:val="es-ES_tradnl"/>
        </w:rPr>
        <w:t xml:space="preserve"> del hombre es también uno de los problemas de la antropología cristiana, que no está sometida a ninguna simplificación, aunque estas simplificaciones fuesen atractivas para muchos. En la persona al igual que en la imagen y semejanza de Dios se  encuentra la tendencia hacia la santidad y la pureza, pero, al mismo tiempo, toda la experiencia vital enseña sobre la imposibilidad de lograr este ideal. Sentimos tristeza  por nuestra patria celestial, tristeza por el paraíso perdido, y al mismo tiempo soportamos una carga de enorme peso que nos lleva hacia abajo, a la tierra. Nadie mejor que  el apóstol Pablo  en el capítulo  7 de la </w:t>
      </w:r>
      <w:r>
        <w:rPr>
          <w:b/>
          <w:lang w:val="es-ES_tradnl"/>
        </w:rPr>
        <w:t xml:space="preserve"> </w:t>
      </w:r>
      <w:r>
        <w:rPr>
          <w:lang w:val="es-ES_tradnl"/>
        </w:rPr>
        <w:t>Epístola  a los Romanos, expresó esto en su enseñanza sobre las dos leyes, la ley de la mente y la ley de la carne en nosotros. Su palabra, que  resuena constantemente en nuestros oídos, es la esencia de la experiencia vital no solamente suya, sino de toda la humanidad, tendiente a la realización de la ley de la mente: “No hago aquello que quiero, sino lo que odio, hago.”</w:t>
      </w:r>
    </w:p>
    <w:p>
      <w:pPr>
        <w:pStyle w:val="Normal"/>
        <w:tabs>
          <w:tab w:val="clear" w:pos="720"/>
          <w:tab w:val="left" w:pos="475" w:leader="none"/>
        </w:tabs>
        <w:rPr/>
      </w:pPr>
      <w:r>
        <w:rPr>
          <w:lang w:val="es-ES_tradnl"/>
        </w:rPr>
        <w:tab/>
        <w:tab/>
        <w:t xml:space="preserve">Superar esta antinomia de las dos leyes y  alcanzar el ideal de la pureza moral, es el objetivo de toda la cristiandad ascética. Pero a cualquier laico o monje, y al pastor que los conduce, acechan peligrosos obstáculos. La ascética no debe reducirse a algo solamente negativo. Esto significa, que si el monacato puede reconocerse como la aspiración moral más elevada del espíritu cristiano (esto en general no significa que el monje siempre sea un cristiano ideal), pues esta aspiración se ha  protegido con tres preceptos de la vida monacal: ausencia de codicia, obediencia, y abstención. Esto significa: no poseer bienes materiales, no contraer matrimonio,  y no tener voluntad propia. Estos tres </w:t>
      </w:r>
      <w:r>
        <w:rPr>
          <w:b/>
          <w:lang w:val="es-ES_tradnl"/>
        </w:rPr>
        <w:t xml:space="preserve">“no” </w:t>
      </w:r>
      <w:r>
        <w:rPr>
          <w:lang w:val="es-ES_tradnl"/>
        </w:rPr>
        <w:t>no pueden  considerarse en realidad como ideal para todos los cristianos del quehacer espiritual, debido a que ellos por sí exigen solamente NO hacer. Esto se refiere solamente a la primera parte del versículo de los salmos: “apartarse del mal,”  pero no considera la segunda parte: “y hacer el bien.” La persona está llamada a hacer el bien, además este bien no solamente consiste en la creación de valores morales. A la persona se le ordena ser creativo, portador de la imagen de su Creador. Y bien, este creador debe aquí, en la tierra, por obediencia a su Creador producir y crear todo bien tanto en el campo de los bienhechores morales,  como en el mundo espiritual, mental, artístico, científico, etc. Precisamente así entendieron las palabras de  la Biblia “a imagen y semejanza” los medios teológicos más reflexivos de los escritores de la antigüedad:</w:t>
      </w:r>
      <w:r>
        <w:rPr>
          <w:color w:val="FF0000"/>
          <w:lang w:val="es-ES_tradnl"/>
        </w:rPr>
        <w:t xml:space="preserve"> </w:t>
      </w:r>
      <w:r>
        <w:rPr>
          <w:lang w:val="es-ES_tradnl"/>
        </w:rPr>
        <w:t>San Gregorio Niseno, el beato Feodorit, Valsily Selevkiysky, el reverendo Anastasy Sinait, San Foty Constantinopolsky, San Juan  Damasceno, San Gregorio Palamás.</w:t>
        <w:tab/>
      </w:r>
    </w:p>
    <w:p>
      <w:pPr>
        <w:pStyle w:val="Normal"/>
        <w:tabs>
          <w:tab w:val="clear" w:pos="720"/>
          <w:tab w:val="left" w:pos="475" w:leader="none"/>
        </w:tabs>
        <w:rPr>
          <w:lang w:val="es-ES_tradnl"/>
        </w:rPr>
      </w:pPr>
      <w:r>
        <w:rPr>
          <w:lang w:val="es-ES_tradnl"/>
        </w:rPr>
        <w:tab/>
        <w:tab/>
        <w:t>La persona debe hacer el bien y no solamente abstenerse absolutamente de hacer el mal . En sus actos, la persona se eleva por encima de la imitación. Ella no hace monerías, sino que crea valores no existentes, hasta el momento, del mundo espiritual, de la ciencia, de la belleza, del pensamiento, etc. En el campo de esta creatividad el pastor debe ser especialmente sabio y  reflexivo. Puesto que en ello él tiene un riquísimo medio educativo y curativo de saciar las almas en su pastoral.</w:t>
      </w:r>
    </w:p>
    <w:p>
      <w:pPr>
        <w:pStyle w:val="Normal"/>
        <w:tabs>
          <w:tab w:val="clear" w:pos="720"/>
          <w:tab w:val="left" w:pos="475" w:leader="none"/>
        </w:tabs>
        <w:rPr/>
      </w:pPr>
      <w:r>
        <w:rPr>
          <w:lang w:val="es-ES_tradnl"/>
        </w:rPr>
        <w:tab/>
        <w:t>En el instinto creativo dado a la persona puede hallarse una buena arma para luchar contra muchas tentaciones. La persona podrá utilizar las fuerzas de la creatividad  con que  está armada  para el mal, y conducirla a su uso indebido, in pero estas armas pueden resultar ser un medio de salvación  para la transformación de sus malos instintos, de sus ímpetus dirigidos  a lo sórdido. La  “sublimación,”  que se encuentra en nuestras fuerzas, y sobre la cual sabe el psicoanálisis moderno, aquí es especialmente aplicable. Y el pastor puede aquí en la persona –esclava de los ímpetus y de los vicios- despertar el espíritu del creador y del artista, y salvarlo del abatimiento y la desesperanza.</w:t>
      </w:r>
    </w:p>
    <w:p>
      <w:pPr>
        <w:pStyle w:val="Normal"/>
        <w:tabs>
          <w:tab w:val="clear" w:pos="720"/>
          <w:tab w:val="left" w:pos="475" w:leader="none"/>
        </w:tabs>
        <w:rPr>
          <w:lang w:val="es-ES_tradnl"/>
        </w:rPr>
      </w:pPr>
      <w:r>
        <w:rPr>
          <w:lang w:val="es-ES_tradnl"/>
        </w:rPr>
        <w:tab/>
        <w:tab/>
        <w:t xml:space="preserve">Sin ampliar más las cuestiones aquí planteadas, se puede decir que el enigma de la persona, acerca del cual escribieron el pensador ortodoxo Nesmelov, el psicólogo católico Johan Klug y el teólogo protestante Emil Brunner, no está limitado por el pastor por las únicas categorías morales de bien y mal, santidad y pecado, pero este enigma con mucha frecuencia pasa al campo del sufrimiento y las tragedias, de los conflictos y las antinomias. Plotino expresó en la antigüedad: “pero de hecho la persona no es en sí armonía,” y esto debe comprender antes que todo el pastor, deseoso de pastar sabiamente su rebaño y salvarse de todos los peligros y paradojas contemporáneos.  A la persona no se puede definir como pecadora o pía, puesto que hay tanto de ello en este jeroglífico enigmático, que trasciende las fronteras de la teología moral, y requiere un psicoanálisis cristiano, moral y reflexivo. </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Generalidades del servicio pastoral</w:t>
      </w:r>
    </w:p>
    <w:p>
      <w:pPr>
        <w:pStyle w:val="Normal"/>
        <w:tabs>
          <w:tab w:val="clear" w:pos="720"/>
          <w:tab w:val="left" w:pos="475" w:leader="none"/>
        </w:tabs>
        <w:rPr/>
      </w:pPr>
      <w:r>
        <w:rPr>
          <w:b/>
          <w:sz w:val="32"/>
          <w:lang w:val="es-ES_tradnl"/>
        </w:rPr>
        <w:t>L</w:t>
      </w:r>
      <w:r>
        <w:rPr>
          <w:sz w:val="22"/>
          <w:lang w:val="es-ES_tradnl"/>
        </w:rPr>
        <w:t>o expresado en el capítulo precedente es el fundamento ideológico del servicio pastoral. Recordemos brevemente estas premisas para el servicio, que no transcurre en el desierto, sino en  el mundo y entre la gente.</w:t>
      </w:r>
    </w:p>
    <w:p>
      <w:pPr>
        <w:pStyle w:val="Normal"/>
        <w:tabs>
          <w:tab w:val="clear" w:pos="720"/>
          <w:tab w:val="left" w:pos="475" w:leader="none"/>
        </w:tabs>
        <w:rPr/>
      </w:pPr>
      <w:r>
        <w:rPr>
          <w:sz w:val="22"/>
          <w:lang w:val="es-ES_tradnl"/>
        </w:rPr>
        <w:tab/>
        <w:t>El mundo, como un conjunto hostil  a Dios y al bien, es una región que está sumergida en el mal, pero el mundo considerado como vivencia empírica, no es nada malo en sí mismo. La persona, aun caída, de todos modos es imagen de Dios: “La imagen es Tu gloria indescriptible, aunque llevo las lacras de pecados”. En las profundidades del alma humana puede haber torbellinos de pecado, pero la persona, pese a todo, sigue siendo la creación amada de Dios, a quien el pastor no puede no amar, del mismo modo que él no puede no amar al mundo como vivencia empírica.</w:t>
      </w:r>
      <w:r>
        <w:rPr>
          <w:lang w:val="es-ES_tradnl"/>
        </w:rPr>
        <w:tab/>
      </w:r>
    </w:p>
    <w:p>
      <w:pPr>
        <w:pStyle w:val="Normal"/>
        <w:tabs>
          <w:tab w:val="clear" w:pos="720"/>
          <w:tab w:val="left" w:pos="475" w:leader="none"/>
        </w:tabs>
        <w:rPr/>
      </w:pPr>
      <w:r>
        <w:rPr>
          <w:lang w:val="es-ES_tradnl"/>
        </w:rPr>
        <w:tab/>
        <w:tab/>
        <w:t>La acción pastoral, el pastar (que en las lenguas eslavas filológicamente se acerca al vocablo salvar) es hacer la creación interior del Reino de Dios en la persona. Esta creación del Reino de Cristo, de la nueva criatura en Cristo es, por supuesto, al mismo tiempo una lucha con el reino del mal, con  las fuerzas del mal en nosotros. Pero el bien y el mal son incomprensibles sin la libertad, ya mencionada anteriormente. El bien, al cual llama el pastor, es solamente un bien libre. El bien obligado ya no es bien.  Es bien solamente aquel bien no deformado por el mal, por la violencia, forzado, con amenazas de sufrimientos infernales. Tras ese bien, impuesto por un sentimiento de miedo, fácilmente se ve el resplandor de las hogueras de la inquisición.</w:t>
      </w:r>
    </w:p>
    <w:p>
      <w:pPr>
        <w:pStyle w:val="Normal"/>
        <w:tabs>
          <w:tab w:val="clear" w:pos="720"/>
          <w:tab w:val="left" w:pos="475" w:leader="none"/>
        </w:tabs>
        <w:rPr/>
      </w:pPr>
      <w:r>
        <w:rPr>
          <w:lang w:val="es-ES_tradnl"/>
        </w:rPr>
        <w:tab/>
        <w:tab/>
        <w:t>Estas son las premisas del servicio pastoral. Por su contenido interior, este servicio requiere para sí una relación muy atenta. Enfocándolo históricamente, es evidente que la pastoral ortodoxa cristiana se diferencia cualitativamente de los tipos no cristianos del servicio sacerdotal.</w:t>
      </w:r>
    </w:p>
    <w:p>
      <w:pPr>
        <w:pStyle w:val="Normal"/>
        <w:tabs>
          <w:tab w:val="clear" w:pos="720"/>
          <w:tab w:val="left" w:pos="475" w:leader="none"/>
        </w:tabs>
        <w:rPr/>
      </w:pPr>
      <w:r>
        <w:rPr>
          <w:lang w:val="es-ES_tradnl"/>
        </w:rPr>
        <w:tab/>
        <w:tab/>
        <w:t>En el paganismo reina el tipo de clero sacerdotal. El sacerdote, el chamán, el hieorofante, son principalmente intermediarios entre la persona y la divinidad. Él brinda sacrificios, suplica, aplaca al dios iracundo, cura  las enfermedades humanas, protege a la persona de la fatalidad. En los puntos culminantes  de la conciencia religiosa pagana, allí donde la persona se eleva por sobre el nivel de las primitivas afecciones del alma, se despierta el sentimiento religioso místico. Aquí se descubre con más fuerza en el sacerdote el guía de la persona en el área de las revelaciones sacramentales, en la comunicación a esa persona de la gestión religiosa, inaccesible para toda la gente. El místico, el hierofante, el misterioso, penetran en aquellas áreas, donde el hombre común  y el simple sacerdote no tienen acceso. En los misterios, en estas cumbres de la conciencia religiosa anterior al cristianismo, se descubre una tristeza por la auténtica espiritualidad, que la religión de las masas no puede comunicar. El exoterismo y el esoterismo son típicos del paganismo. En los cultos místicos tanto el sacerdocio como los adeptos en mayor grado y más agudamente sienten el acercamiento de la auténtica Revelación y están sedientos de ella. Pero al sacerdote todavía se le requieren muy pocas exigencias de guía espiritual. El concepto de pastor aún no ha madurado en el paganismo.</w:t>
      </w:r>
    </w:p>
    <w:p>
      <w:pPr>
        <w:pStyle w:val="Normal"/>
        <w:tabs>
          <w:tab w:val="clear" w:pos="720"/>
          <w:tab w:val="left" w:pos="475" w:leader="none"/>
        </w:tabs>
        <w:rPr/>
      </w:pPr>
      <w:r>
        <w:rPr>
          <w:lang w:val="es-ES_tradnl"/>
        </w:rPr>
        <w:tab/>
        <w:tab/>
        <w:t xml:space="preserve">Considerablemente más elevado se entiende el servicio sacerdotal en el Antiguo Testamento. Junto al código sacerdotal, especialmente después del cautiverio de Israel, el sacerdocio está sujeto a una serie de obligaciones, desconocidas por los paganos  o sólo parcialmente adoptadas por su clase de sacerdotes. El sacerdote del Antiguo Testamento no sólo ofrenda sacrificios sino que también es juez y maestro y, a veces, gobernante. Al Antiguo Testamento le son propias normas éticas más elaboradas. El sacerdote bíblico era quien conocía precisamente el código moral más perfecto sobre el advenimiento de Cristo.  El Antiguo Testamente elabora el concepto de santidad, ausente en otras religiones del mundo antiguo. El ideal religioso bíblico brindó un determinado concepto de  religiosidad, expresado en el cumplimiento de las leyes. La ética de la ley, la ética de la norma  predominaba en la conciencia antigua. Ella se elevaba sobre las restantes representaciones de la antigüedad, pero ella llevaba en sí cierta debilidad. La ley, como suma de mandamientos, que deben cumplirse para  la absolución, no otorgaba en sí las fuerzas para el cumplimiento de estos mandamientos.  Más aún, la ley  desesperanzaba a la persona, indicándole permanentemente  su debilidad, su imperfección y su inocuidad. “La debilidad de la ley” es un tema de prédica del apóstol Pablo. La debilidad de la persona no podía ser cubierta por la debilidad de la ley. La persona, aún contando con la ley moral ideal, seguía estando  lejos de Dios, sin ser un hombre pío. La ley no otorgaba fuerzas para iluminar el espíritu humano, no brindaba medios para alcanzar  esa santidad, que la ley tan claramente indicaba. </w:t>
      </w:r>
    </w:p>
    <w:p>
      <w:pPr>
        <w:pStyle w:val="Normal"/>
        <w:tabs>
          <w:tab w:val="clear" w:pos="720"/>
          <w:tab w:val="left" w:pos="475" w:leader="none"/>
        </w:tabs>
        <w:rPr/>
      </w:pPr>
      <w:r>
        <w:rPr>
          <w:lang w:val="es-ES_tradnl"/>
        </w:rPr>
        <w:tab/>
        <w:tab/>
        <w:t>La ley enseñaba el bien, la ley ponía de manifiesto las insuficiencias del bien, pero desesperanzaba a la persona que buscaba ese bien, y que se agotaba bajo los tiempos prescriptos por esa misma ley. Israel no conocía la compasión por el pecador. El profeta Ilias</w:t>
      </w:r>
      <w:r>
        <w:rPr>
          <w:color w:val="FF0000"/>
          <w:lang w:val="es-ES_tradnl"/>
        </w:rPr>
        <w:t xml:space="preserve"> </w:t>
      </w:r>
      <w:r>
        <w:rPr>
          <w:lang w:val="es-ES_tradnl"/>
        </w:rPr>
        <w:t>celoso de Dios con celos totales, no sólo odia el pecado, sino que también odia al pecador. Él  incinera a los profetas  de Jezavel, no es misericordioso con los seres animales y  la gente, él ordena fenómenos naturales e incluso la muerte, pero no siente misericordia por los caídos.</w:t>
        <w:tab/>
      </w:r>
    </w:p>
    <w:p>
      <w:pPr>
        <w:pStyle w:val="Normal"/>
        <w:tabs>
          <w:tab w:val="clear" w:pos="720"/>
          <w:tab w:val="left" w:pos="475" w:leader="none"/>
        </w:tabs>
        <w:rPr/>
      </w:pPr>
      <w:r>
        <w:rPr>
          <w:lang w:val="es-ES_tradnl"/>
        </w:rPr>
        <w:tab/>
        <w:t xml:space="preserve">El sacerdocio del Antiguo Testamento es débil ante Dios y no otorga consuelo al pecador. Los escritos de los rabinos sobre el carácter pecaminoso de los animales y de la persona en diversas circunstancias de su vida, engendran un código detallado de distintas abluciones, purificaciones, de sacrificios de aplacamiento, de incineración total, etc., pero ellos no están en condiciones de acercar la persona a Dios o Dios a la gente. El  riguroso concepto de elección, de la circuncisión, así como el signo de legado con Dios,  separación  de otros pueblos; ésa es la esfera de conceptos religiosos-morales en la cual actúa el sacerdote del Antiguo Testamento. Todo Israel es en esencia  pueblo e hijos de Dios, pero el concepto de adopción de </w:t>
      </w:r>
      <w:r>
        <w:rPr>
          <w:b/>
          <w:lang w:val="es-ES_tradnl"/>
        </w:rPr>
        <w:t>la persona</w:t>
      </w:r>
      <w:r>
        <w:rPr>
          <w:lang w:val="es-ES_tradnl"/>
        </w:rPr>
        <w:t xml:space="preserve"> como el hijo de Dios no existía en la religión de los antiguos judíos. Sólo la  buena noticia del Nuevo Testamento brindó a la gente la nueva revelación sobre el sacerdocio y el servicio pastoral. El evangelio de Cristo Salvador introdujo una  nueva enseñanza del hombre como hijo de Dios. Toda persona es hija de Dios y puede decirle a Dios “Padre”. La prédica de los apóstoles  le dio a la persona la esperanza  de ser partícipe de la naturaleza Divina, que luego en la teología de los santos Afanasio, Gregorio el Teólogo y Gregorio Niseno, Máximo el Confesor, Simeón N. Teólogo y Palamás, se separa en una enseñanza completa sobre la deificación , cuyo origen y raíces parten de Platón y Plotino. El evangelio dio fe que en Cristo nosotros somos </w:t>
      </w:r>
      <w:r>
        <w:rPr>
          <w:b/>
          <w:lang w:val="es-ES_tradnl"/>
        </w:rPr>
        <w:t>una nueva criatura.</w:t>
      </w:r>
      <w:r>
        <w:rPr>
          <w:lang w:val="es-ES_tradnl"/>
        </w:rPr>
        <w:t xml:space="preserve">  El acto de Reconocimiento de Dios al Hombre y de elevación de nuestra naturaleza  muy por encima de los rangos angelicales muestra a la persona  en su autoconciencia cristiana. El humanismo cristiano, contrapuesto al humanismo pagano y al revolucionario, ennoblece el concepto de persona en comparación con la conciencia pagana  y con la conciencia de la antigua Israel. En Cristo se templan las aristas, insuperables para los paganos y los judíos. En el Reino del Evangelio no hay helenos, ni judíos, ni hombres, ni mujeres, ni bárbaros, ni escitas (Gálatas. 3:26-28). El cristianismo lleva consigo la alegría de lo cósmico, es decir el pletórico concepto del mundo, de los animales, de la naturaleza y, por supuesto, de la persona, que es la mejor obra del Creador, a imagen de Dios.</w:t>
      </w:r>
    </w:p>
    <w:p>
      <w:pPr>
        <w:pStyle w:val="Normal"/>
        <w:tabs>
          <w:tab w:val="clear" w:pos="720"/>
          <w:tab w:val="left" w:pos="475" w:leader="none"/>
        </w:tabs>
        <w:rPr>
          <w:lang w:val="es-ES_tradnl"/>
        </w:rPr>
      </w:pPr>
      <w:r>
        <w:rPr>
          <w:lang w:val="es-ES_tradnl"/>
        </w:rPr>
        <w:tab/>
        <w:tab/>
        <w:t>Por todo esto, y el sacerdocio y la pastoral de Cristo esencialmente, cualitativamente se diferencia del sacerdocio pagano y del levítico judío.  El sacerdote de Cristo es un constructor de secretos, constructor del Cuerpo de Cristo. Él se ha elegido a sí mismo, y por medio de sí eligió  a otros, para erigir el nuevo Reino bendito.</w:t>
      </w:r>
    </w:p>
    <w:p>
      <w:pPr>
        <w:pStyle w:val="Normal"/>
        <w:tabs>
          <w:tab w:val="clear" w:pos="720"/>
          <w:tab w:val="left" w:pos="475" w:leader="none"/>
        </w:tabs>
        <w:rPr/>
      </w:pPr>
      <w:r>
        <w:rPr>
          <w:lang w:val="es-ES_tradnl"/>
        </w:rPr>
        <w:tab/>
        <w:tab/>
        <w:t>El sacerdote de Cristo está llamado a la prédica del prohijamiento, a reunir en una las dispersas criaturas de Dios, a la transformación del mundo y del hombre. Es evidente que ni la moral evangélica, ni la elaboración  de las verdades dogmáticas son las cosas más importantes en el cristianismo. Lo más importante es  este Propio Dios Hombre. “La gran devoción del misterio” el misterio del reconocimiento del hombre por Dios (1 Timoteo 3:16) - es la base de la prédica cristiana, de nuestra vida eucarística, de nuestra ascética  de asemejarse a Dios o acercarse  a la santidad, de nuestra mística. Dios no sólo es la causa  inicial del mundo y de la persona, sino que es también su fin último.  “El proceso de Dios Material” acerca del cual escribió en su tiempo Vladimir Soloviev  (“Justificación del Bien”, pág. 196), es  la prédica  de la perfección universal, acerca de la cual se animó a enseñar sólo Él, Quien es el Creador de este mundo. Esto define la relación del pastor cristiano con el mundo y  la persona, sobre la cual se hablará en el siguiente capítulo.</w:t>
        <w:tab/>
      </w:r>
    </w:p>
    <w:p>
      <w:pPr>
        <w:pStyle w:val="Normal"/>
        <w:tabs>
          <w:tab w:val="clear" w:pos="720"/>
          <w:tab w:val="left" w:pos="475" w:leader="none"/>
        </w:tabs>
        <w:rPr>
          <w:lang w:val="es-ES_tradnl"/>
        </w:rPr>
      </w:pPr>
      <w:r>
        <w:rPr>
          <w:lang w:val="es-ES_tradnl"/>
        </w:rPr>
        <w:tab/>
        <w:t>La persona, en cuya sociedad ha sido elegido un pastor para el servicio pastoral, fue, es y será, pese a todos estos pecados y caídas, la creación amada de Dios. Por esta razón, el pastor ortodoxo debe estar inspirado en la fe en la persona, en su predestinación en la Anunciación  a la eucaristía del Dios Hombre, que es su semejante por la carne,  según la palabra del reverendo Simeón  Nuevo el Teólogo  (Himno 58).</w:t>
        <w:tab/>
        <w:tab/>
      </w:r>
    </w:p>
    <w:p>
      <w:pPr>
        <w:pStyle w:val="Normal"/>
        <w:tabs>
          <w:tab w:val="clear" w:pos="720"/>
          <w:tab w:val="left" w:pos="475" w:leader="none"/>
        </w:tabs>
        <w:rPr/>
      </w:pPr>
      <w:r>
        <w:rPr>
          <w:lang w:val="es-ES_tradnl"/>
        </w:rPr>
        <w:tab/>
        <w:t xml:space="preserve">Por eso el principal medio pastoral debe ser la </w:t>
      </w:r>
      <w:r>
        <w:rPr>
          <w:b/>
          <w:lang w:val="es-ES_tradnl"/>
        </w:rPr>
        <w:t>buena</w:t>
      </w:r>
      <w:r>
        <w:rPr>
          <w:lang w:val="es-ES_tradnl"/>
        </w:rPr>
        <w:t xml:space="preserve"> noticia sobre la salvación, la fe universal en esta salvación y deificación, y no temer a los sufrimientos infernales. El pastor debe en menor medida preparar a la gente para estos sufrimientos y tomar para sí el juicio aventurado.</w:t>
        <w:tab/>
      </w:r>
    </w:p>
    <w:p>
      <w:pPr>
        <w:pStyle w:val="Normal"/>
        <w:tabs>
          <w:tab w:val="clear" w:pos="720"/>
          <w:tab w:val="left" w:pos="475" w:leader="none"/>
        </w:tabs>
        <w:rPr/>
      </w:pPr>
      <w:r>
        <w:rPr>
          <w:lang w:val="es-ES_tradnl"/>
        </w:rPr>
        <w:tab/>
        <w:t>La acción pastoral debe ser la superación más propia del mal en el mundo y en la persona por el bien y el amor, en lugar de la acusación y el enjuiciamiento. Para él debe ser más pertinente el cuidado y la salvación en lugar de la excelencia  del Juicio Final y el castigo de todos los “herejes”, pecadores y de los heterodoxos. Él debe recordar, basándose en toda la historia de los santos, que no existe el tipo definido de hombre pío y de pecador  : la caída es posible desde las cumbres de la santidad: el arrepentimiento y la redención son siempre posibles incluso en aquellas profundidades de la caída que nos parecen sin salida. El pastor ante todo debe recordar que sobre el destino moral de la persona reina antes que nada, la libertad. En libertad siempre hay peligro del mal y del pecado, pero en la libertad se fundamenta el bien, que triunfará. El cristianismo es  el llamado a la libertad, que debe esencialmente distinguirse de la prédica de la libertad revolucionaria, política y sediciosa. Esta es la libertad del espíritu. Por eso el pastor debe preocuparse menos por la inviolabilidad de su autoridad, y más por lo convincente de su verdad. Los criterios de verdad en la propia verdad. Las autoridades coercitivas no son propias  de la Iglesia Ortodoxa. El pastor debe llamar a  la aceptación libre de la Verdad, a su sometimiento al tiempo  y al yugo de la libertad cristiana.</w:t>
      </w:r>
    </w:p>
    <w:p>
      <w:pPr>
        <w:pStyle w:val="Normal"/>
        <w:tabs>
          <w:tab w:val="clear" w:pos="720"/>
          <w:tab w:val="left" w:pos="475" w:leader="none"/>
        </w:tabs>
        <w:rPr/>
      </w:pPr>
      <w:r>
        <w:rPr>
          <w:lang w:val="es-ES_tradnl"/>
        </w:rPr>
        <w:tab/>
        <w:t>En sus “Sermones a las doncellas” (Crónicas  53), el monje Evajrio dice: “Dios creó el cielo  y la tierra y se ocupa de ellos. No hay ningún ángel que no pueda pecar; y no hay espíritus malignos por naturaleza. Y a ambos Dios les ha dado libre albedrío” (</w:t>
      </w:r>
      <w:r>
        <w:rPr>
          <w:color w:val="000000"/>
          <w:lang w:val="es-ES_tradnl"/>
        </w:rPr>
        <w:t>Bondad</w:t>
      </w:r>
      <w:r>
        <w:rPr>
          <w:lang w:val="es-ES_tradnl"/>
        </w:rPr>
        <w:t>,  tomo 1, pág. 645).</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La vocación pastoral</w:t>
      </w:r>
    </w:p>
    <w:p>
      <w:pPr>
        <w:pStyle w:val="Normal"/>
        <w:tabs>
          <w:tab w:val="clear" w:pos="720"/>
          <w:tab w:val="left" w:pos="475" w:leader="none"/>
        </w:tabs>
        <w:rPr/>
      </w:pPr>
      <w:r>
        <w:rPr>
          <w:b/>
          <w:sz w:val="36"/>
          <w:lang w:val="es-ES_tradnl"/>
        </w:rPr>
        <w:t>E</w:t>
      </w:r>
      <w:r>
        <w:rPr>
          <w:b/>
          <w:lang w:val="es-ES_tradnl"/>
        </w:rPr>
        <w:t>n</w:t>
      </w:r>
      <w:r>
        <w:rPr>
          <w:lang w:val="es-ES_tradnl"/>
        </w:rPr>
        <w:t xml:space="preserve">  los  cursos de la teología pastoral, a la cuestión de la vocación pastoral habitualmente se le asigna una atención suficiente, pero no en todos los casos esta cuestión está enfocada en un solo sentido. Es completamente evidente que la vocación para cualquier servicio es una garantía fundamental para su realización fructífera. El amor a la tarea que la persona se dispone a realizar determina su relación con respecto a esa tarea. Brindar el servicio con coacción  y sin ninguna atracción hacia el mismo, predispone a que esta acción sea infructífera e inútil. Al ordenar a un sacerdote,  se le confía en una situación particularmente misteriosa y bendita  un sacramento especial, o “una prenda, sobre la cual él responde en el día del Juicio Final” (Palabra después de la quirotonía cuando se le entrega al sacerdote la partícula de santo Cordero de Dios). </w:t>
      </w:r>
    </w:p>
    <w:p>
      <w:pPr>
        <w:pStyle w:val="Normal"/>
        <w:tabs>
          <w:tab w:val="clear" w:pos="720"/>
          <w:tab w:val="left" w:pos="475" w:leader="none"/>
        </w:tabs>
        <w:rPr/>
      </w:pPr>
      <w:r>
        <w:rPr>
          <w:lang w:val="es-ES_tradnl"/>
        </w:rPr>
        <w:tab/>
        <w:tab/>
        <w:t xml:space="preserve">En las Santas Escritura en ambos Testamentos se dice mucho acerca de la vocación en general. El servicio de los profetas o de los apóstoles está condicionado precisamente por la particular elección desde lo más alto. Este servicio no se brinda en forma aleatoria, sino que el Jefe Pastoral Celestial se lo brinda a  las personas que están especialmente predeterminadas para ello, y no a cualquier persona casual. En la vocación se escucha la voz  de una predeterminación especial para el servicio dado. El acento debe estar, sin embargo, en esta cuestión planteada en la persona o situación que puede ser reconocido como elección o como lo que no responde a esta exigencia. ¿Todo lo que parece vocación puede reconocerse como tal? </w:t>
      </w:r>
    </w:p>
    <w:p>
      <w:pPr>
        <w:pStyle w:val="Normal"/>
        <w:tabs>
          <w:tab w:val="clear" w:pos="720"/>
          <w:tab w:val="left" w:pos="475" w:leader="none"/>
        </w:tabs>
        <w:rPr/>
      </w:pPr>
      <w:r>
        <w:rPr>
          <w:lang w:val="es-ES_tradnl"/>
        </w:rPr>
        <w:tab/>
        <w:tab/>
        <w:t xml:space="preserve">En el Antiguo Testamento, el Señor con estas palabras predetermina al servicio profético a Su  profeta: </w:t>
      </w:r>
      <w:r>
        <w:rPr>
          <w:i/>
          <w:lang w:val="es-ES_tradnl"/>
        </w:rPr>
        <w:t>“Antes que  Yo te formara en mis entrañas, te conocí, y antes que tú nacieras te santifiqué o segregué y te destiné para profeta entre las naciones” A lo que dije yo: “¡Ah! ¡Ah! ¡Ah!, ¡Señor Dios! Bien veis vos que yo casi no se hablar, porque soy todavía un joven.”  Y me repitió el Señor: “No digas  soy un joven, porque con mi auxilio tú realizarás todas las acciones que yo te ordene  pues, y todo lo que te ordene decir, lo dirás”</w:t>
      </w:r>
      <w:r>
        <w:rPr>
          <w:lang w:val="es-ES_tradnl"/>
        </w:rPr>
        <w:t xml:space="preserve"> (Jeremías 1:5-7). Dios también llamó a Abraham y lo bendijo y lo multiplicó (Isaías 51:2) sobre lo cual dice el apóstol Pablo en su mensaje a los Romanos (capítulo 4 y  a los Hebreos 11:8). De las masas de gente que lo seguían a Él, el Señor convoca  a 12 de sus discípulos. El Espíritu Santo  ordena: </w:t>
      </w:r>
      <w:r>
        <w:rPr>
          <w:i/>
          <w:lang w:val="es-ES_tradnl"/>
        </w:rPr>
        <w:t>“Separe a  Varnavá y a</w:t>
      </w:r>
      <w:r>
        <w:rPr>
          <w:i/>
          <w:color w:val="FF0000"/>
          <w:lang w:val="es-ES_tradnl"/>
        </w:rPr>
        <w:t xml:space="preserve"> </w:t>
      </w:r>
      <w:r>
        <w:rPr>
          <w:i/>
          <w:lang w:val="es-ES_tradnl"/>
        </w:rPr>
        <w:t>Savel para la tarea a la cual Yo los he convocado”</w:t>
      </w:r>
      <w:r>
        <w:rPr>
          <w:lang w:val="es-ES_tradnl"/>
        </w:rPr>
        <w:t xml:space="preserve"> (Daniel  13:2). El mismo Savel, que pasó a ser Pablo, puede tranquilamente hablar sobre su predestinación santa (2 Timoteo 13:19) </w:t>
      </w:r>
      <w:r>
        <w:rPr>
          <w:i/>
          <w:lang w:val="es-ES_tradnl"/>
        </w:rPr>
        <w:t>“no por obra nuestra sino por su mero beneplácito…”.</w:t>
      </w:r>
      <w:r>
        <w:rPr>
          <w:lang w:val="es-ES_tradnl"/>
        </w:rPr>
        <w:t xml:space="preserve"> Él también suscribe su  mensaje; </w:t>
      </w:r>
      <w:r>
        <w:rPr>
          <w:i/>
          <w:lang w:val="es-ES_tradnl"/>
        </w:rPr>
        <w:t xml:space="preserve">“Pablo, ciervo de Jesucristo. Apóstol por vocación divina…”  </w:t>
      </w:r>
      <w:r>
        <w:rPr>
          <w:lang w:val="es-ES_tradnl"/>
        </w:rPr>
        <w:t xml:space="preserve"> (a los Romanos, Cuerpo 1) o incluso </w:t>
      </w:r>
      <w:r>
        <w:rPr>
          <w:i/>
          <w:lang w:val="es-ES_tradnl"/>
        </w:rPr>
        <w:t xml:space="preserve">“Pablo, nombrado Apóstol no por hombres  ni por autoridad de hombre alguno,  sino por Jesucristo y por Dios su padre” </w:t>
      </w:r>
      <w:r>
        <w:rPr>
          <w:lang w:val="es-ES_tradnl"/>
        </w:rPr>
        <w:t xml:space="preserve">(a los Gálatas). </w:t>
        <w:tab/>
      </w:r>
    </w:p>
    <w:p>
      <w:pPr>
        <w:pStyle w:val="Normal"/>
        <w:tabs>
          <w:tab w:val="clear" w:pos="720"/>
          <w:tab w:val="left" w:pos="475" w:leader="none"/>
        </w:tabs>
        <w:rPr/>
      </w:pPr>
      <w:r>
        <w:rPr>
          <w:lang w:val="es-ES_tradnl"/>
        </w:rPr>
        <w:tab/>
        <w:t>Con especial interés se distingue el razonamiento del apóstol Pablo  en la epístola 1  a Timoteo (3:1):</w:t>
      </w:r>
      <w:r>
        <w:rPr>
          <w:i/>
          <w:lang w:val="es-ES_tradnl"/>
        </w:rPr>
        <w:t xml:space="preserve"> “es una verdad muy cierta, quien desea  obispado, desea un buen trabajo o un ministerio santo”. </w:t>
      </w:r>
      <w:r>
        <w:rPr>
          <w:lang w:val="es-ES_tradnl"/>
        </w:rPr>
        <w:t xml:space="preserve">En la traducción,  estas palabras del apóstol suenan mucho más inexpresivas e insignificantes que en el original griego. En ruso se dice en ambos casos “desea”; en eslavo, en el primer caso “quiere” y en el segundo “desea” lo que en esencia suena de igual modo. En la traducción latina, el mismo verbo “desiderat”. La traducción francesa introduce alguna diferencia, pero no transmite, sin embargo, el sentido esencial de la versión original: “si quelqu'un aspire a etre eveque, il desir une charge excellante.” Los verbos ingleses y alemanes tampoco se diferencian, conservando el verbo “desire”  y “begehren”, respectivamente. Pero el original griego no sólo emplea distintos verbos sino que el contenido de los mismos es más fuerte y más sólido en ambos casos. “Si alguien desea ser obispo” en griego suena </w:t>
      </w:r>
      <w:r>
        <w:rPr>
          <w:i/>
          <w:lang w:val="es-ES_tradnl"/>
        </w:rPr>
        <w:t>oregete</w:t>
      </w:r>
      <w:r>
        <w:rPr>
          <w:lang w:val="es-ES_tradnl"/>
        </w:rPr>
        <w:t xml:space="preserve"> lo que literalmente significa “le gusta ser obispo” “le apetece ser obispo”. En el griego moderno </w:t>
      </w:r>
      <w:r>
        <w:rPr>
          <w:i/>
          <w:lang w:val="es-ES_tradnl"/>
        </w:rPr>
        <w:t>orexis</w:t>
      </w:r>
      <w:r>
        <w:rPr>
          <w:lang w:val="es-ES_tradnl"/>
        </w:rPr>
        <w:t xml:space="preserve"> significa directamente: apetito. Antes de la comida, deseando un buen apetito, el anfitrión dice: </w:t>
      </w:r>
      <w:r>
        <w:rPr>
          <w:i/>
          <w:lang w:val="es-ES_tradnl"/>
        </w:rPr>
        <w:t>kalin orexin</w:t>
      </w:r>
      <w:r>
        <w:rPr>
          <w:lang w:val="es-ES_tradnl"/>
        </w:rPr>
        <w:t xml:space="preserve">. En el segundo caso el Apóstol dice </w:t>
      </w:r>
      <w:r>
        <w:rPr>
          <w:i/>
          <w:lang w:val="es-ES_tradnl"/>
        </w:rPr>
        <w:t xml:space="preserve">epithimi, </w:t>
      </w:r>
      <w:r>
        <w:rPr>
          <w:lang w:val="es-ES_tradnl"/>
        </w:rPr>
        <w:t xml:space="preserve">que en el eslavo debería traducirse </w:t>
      </w:r>
      <w:r>
        <w:rPr>
          <w:i/>
          <w:lang w:val="es-ES_tradnl"/>
        </w:rPr>
        <w:t xml:space="preserve"> </w:t>
      </w:r>
      <w:r>
        <w:rPr>
          <w:color w:val="000000"/>
          <w:lang w:val="es-ES_tradnl"/>
        </w:rPr>
        <w:t xml:space="preserve">“anhelo,” puesto que el vocablo </w:t>
      </w:r>
      <w:r>
        <w:rPr>
          <w:i/>
          <w:lang w:val="es-ES_tradnl"/>
        </w:rPr>
        <w:t>epithimia</w:t>
      </w:r>
      <w:r>
        <w:rPr>
          <w:lang w:val="es-ES_tradnl"/>
        </w:rPr>
        <w:t xml:space="preserve"> significa no sólo deseo sino un fuerte deseo, anhelo o ansia. En su acepción negativa esta palabra se traduce como  concupiscencia. Con esta expresión el apóstol Pablo  subraya  no solo el mero deseo  del episcopado, es decir, el servicio sacerdotal, sino el sentido del gusto por este servicio, mientras que en el segundo caso  él no habla de un simple deseo sino de una fuerte aspiración, de  un anhelo. Aquí se supone en el candidato una predisposición especial hacia su servicio, y  no sencillamente sólo un deseo. Se puede interpretar esa predisposición como un sentimiento de predestinación  para el asunto dado. Precisamente también así entendió este lugar el obispo Teofán (o Feofán, el Ermitaño) en sus interpretaciones.</w:t>
      </w:r>
    </w:p>
    <w:p>
      <w:pPr>
        <w:pStyle w:val="Normal"/>
        <w:tabs>
          <w:tab w:val="clear" w:pos="720"/>
          <w:tab w:val="left" w:pos="475" w:leader="none"/>
        </w:tabs>
        <w:rPr/>
      </w:pPr>
      <w:r>
        <w:rPr>
          <w:lang w:val="es-ES_tradnl"/>
        </w:rPr>
        <w:tab/>
        <w:tab/>
        <w:t>En la ciencia de la cuestión pastoral el tema sobre  la vocación se plantea de distintas formas. Los católicos, con la tendencia propia de precisar todo razonablemente, dividir y clasificar, enseñan  la vocación interior (vocatio interna) y la vocación exterior (vocatio externa). La primera puede interpretarse como cierta tendencia interior, el estado de ánimo del alma, de la voz que llama a la persona a otra vida que la mundana habitual. La vocación exterior es, muy probablemente, cierto empujón exterior en forma de encuentro con  algún sacerdote, que transforma toda la vida de la persona, o alguna enfermedad, conmoción,  pérdida de seres queridos, que cambian de pronto toda la línea de la vida (ejemplo, San Antonio el Grande, San Efraín el Sirio, San Francisco de Asís, San Ignacio de Loyola y muchos ejemplos de la historia pastoral y devota).</w:t>
      </w:r>
    </w:p>
    <w:p>
      <w:pPr>
        <w:pStyle w:val="Normal"/>
        <w:tabs>
          <w:tab w:val="clear" w:pos="720"/>
          <w:tab w:val="left" w:pos="475" w:leader="none"/>
        </w:tabs>
        <w:rPr>
          <w:lang w:val="es-ES_tradnl"/>
        </w:rPr>
      </w:pPr>
      <w:r>
        <w:rPr>
          <w:lang w:val="es-ES_tradnl"/>
        </w:rPr>
        <w:tab/>
        <w:tab/>
        <w:t>La ciencia rusa de la teología pastoral ha evaluado de distintas formas esta cuestión. Algunos, como por ejemplo el obispo Boris, se  refirieron a ella  reflexivamente, de forma crítica y no  negaron la necesidad de la vocación para el servicio sacerdotal. Otros, simplificando el problema, como por ejemplo el  arzobispo Antonio (de Anfiteatros) Kazanski fundamentaba la vocación en los hechos exclusivamente externos e incluso casuales, como: a) descender de una familia sacerdotal, b) estudio de todas las ciencias que se enseñan en las escuelas religiosas, y el incentivo  de las capacidades, éxitos y conducta  correspondientes; c) disposición interior y amor al sacerdocio, e incluso d) la voluntad del obispo del lugar. (Del libro de Pevnitski “El sacerdote”).</w:t>
        <w:tab/>
      </w:r>
    </w:p>
    <w:p>
      <w:pPr>
        <w:pStyle w:val="Normal"/>
        <w:tabs>
          <w:tab w:val="clear" w:pos="720"/>
          <w:tab w:val="left" w:pos="475" w:leader="none"/>
        </w:tabs>
        <w:rPr/>
      </w:pPr>
      <w:r>
        <w:rPr>
          <w:lang w:val="es-ES_tradnl"/>
        </w:rPr>
        <w:tab/>
        <w:t>Es más determinada la opinión del metropolita Antonio Jrapovitski. Él sencillamente niega la propia posibilidad de la vocación y considera que la voz de Dios sentida en el corazón de la persona es “no otra cosa que fruto de la ilusión”. Los teólogos católicos afirman  que cada candidato al sacerdocio debe escucharla, pero nosotros pensamos que esta voz puede sentirla sólo aquel candidato designado por la Iglesia. La apreciación de sí mismo, el sentimiento, deben tener una importancia insignificante (Obras Completas, Tomo 2, pág. 184). Por eso, para nuestro distinguido pastoralista “todos los  razonamientos sobre la vocación pastoral deben ser desplazados de aquel terreno donde ellos se  encontraban, y deben reemplazarse por razonamientos acerca de la preparación pastoral” (Ibidem, pág. 186). A la cuestión acerca de esta preparación se dedica mucho lugar en los cursos, y ella debe ser tratada exhaustivamente, pero no obstante ella no reemplaza el propio hecho de la voz interior sentida por algunos, mientras que en otros  esa voz está totalmente ausente. Por supuesto, cierta parte de autoengaño siempre es posible, y la sobriedad interior es particularmente necesaria para el razonamiento de los “espíritus”, pero aquí el metropolita Antonio muestra otro: su negación total de todo sentimiento místico en la vida espiritual de la persona. El metropolita Antonio se refiere en forma muy negativa a todo lo místico e incluso hacia el propio vocablo “mística”, pese a que es frecuentemente usado por escritores como Areopagitiki, Máximo el Confesor y otros, es totalmente rechazado por él, quien fue extremadamente racionalista y nominalista en teología.</w:t>
        <w:tab/>
      </w:r>
    </w:p>
    <w:p>
      <w:pPr>
        <w:pStyle w:val="Normal"/>
        <w:tabs>
          <w:tab w:val="clear" w:pos="720"/>
          <w:tab w:val="left" w:pos="475" w:leader="none"/>
        </w:tabs>
        <w:rPr/>
      </w:pPr>
      <w:r>
        <w:rPr>
          <w:lang w:val="es-ES_tradnl"/>
        </w:rPr>
        <w:tab/>
        <w:t>Por un lado, esta negación de la voz interior mística, y por otro lado, es imposible  no reconocer  la extrema indeterminación del “designación de la Iglesia” ¿Qué es esto? ¿Descender de una familia sacerdotal, como fue en la Rusia anterior? ¿O la incorporación forzosa al seminario de un niño que aún no tiene ningún conocimiento sobre el sacerdocio y, en general, de nada? ¿O el triste signo de la beca en la escuela eclesiástica, que no todas las escuelas dan? Una situación semejante tuvo lugar en la Iglesia de Servia antes de la conmoción del año 1945. Tampoco hay que olvidar la deserción masiva, de seminarios y Academias, de estudiantes incorporados por sus procedencias estamentales, que luego pasaron a integrar las filas de otros organismos. El metropolita Antonio denominaba a estos ex seminaristas “Rakitini”</w:t>
      </w:r>
      <w:r>
        <w:rPr>
          <w:color w:val="FF0000"/>
          <w:lang w:val="es-ES_tradnl"/>
        </w:rPr>
        <w:t xml:space="preserve"> </w:t>
      </w:r>
      <w:r>
        <w:rPr>
          <w:lang w:val="es-ES_tradnl"/>
        </w:rPr>
        <w:t>(raquíticos, según Dostoevski), que fueron precisamente tales renegados de su escuela por no tener vocación por ella.</w:t>
        <w:tab/>
      </w:r>
    </w:p>
    <w:p>
      <w:pPr>
        <w:pStyle w:val="Normal"/>
        <w:tabs>
          <w:tab w:val="clear" w:pos="720"/>
          <w:tab w:val="left" w:pos="475" w:leader="none"/>
        </w:tabs>
        <w:rPr>
          <w:lang w:val="es-ES_tradnl"/>
        </w:rPr>
      </w:pPr>
      <w:r>
        <w:rPr>
          <w:lang w:val="es-ES_tradnl"/>
        </w:rPr>
        <w:tab/>
        <w:t>¿A qué lleva la cuestión de la vocación en las circunstancias de nuestra realidad?  ¿Qué se puede considerar como indicio de vocación? ¿Existen acaso tales datos objetivos para apreciar  la vocación de una determinada persona para el sacerdocio?  Si para el servicio militar es necesario tener valor, carácter guerrero, y para la actividad artística sentido de la belleza, delicadeza espiritual, etc. ¿Qué atributos debe poseer aquél que se considera llamado al servicio pastoral, y cuyas faltas son suficientes para emitir juicio sobre su falta de vocación?</w:t>
      </w:r>
    </w:p>
    <w:p>
      <w:pPr>
        <w:pStyle w:val="Normal"/>
        <w:tabs>
          <w:tab w:val="clear" w:pos="720"/>
          <w:tab w:val="left" w:pos="475" w:leader="none"/>
        </w:tabs>
        <w:rPr/>
      </w:pPr>
      <w:r>
        <w:rPr>
          <w:lang w:val="es-ES_tradnl"/>
        </w:rPr>
        <w:tab/>
        <w:tab/>
        <w:t>Lo siguiente, aproximadamente, es lo que debe considerarse como signo absoluto de falta de vocación:</w:t>
      </w:r>
    </w:p>
    <w:p>
      <w:pPr>
        <w:pStyle w:val="Normal"/>
        <w:tabs>
          <w:tab w:val="clear" w:pos="720"/>
          <w:tab w:val="left" w:pos="475" w:leader="none"/>
        </w:tabs>
        <w:rPr>
          <w:lang w:val="es-ES_tradnl"/>
        </w:rPr>
      </w:pPr>
      <w:r>
        <w:rPr>
          <w:lang w:val="es-ES_tradnl"/>
        </w:rPr>
      </w:r>
    </w:p>
    <w:p>
      <w:pPr>
        <w:pStyle w:val="Normal"/>
        <w:numPr>
          <w:ilvl w:val="0"/>
          <w:numId w:val="2"/>
        </w:numPr>
        <w:tabs>
          <w:tab w:val="clear" w:pos="720"/>
          <w:tab w:val="left" w:pos="475" w:leader="none"/>
        </w:tabs>
        <w:rPr/>
      </w:pPr>
      <w:r>
        <w:rPr>
          <w:lang w:val="es-ES_tradnl"/>
        </w:rPr>
        <w:t>Búsqueda del sacerdocio por ventajas económicas, partiendo de la consideración de que el sacerdote nunca morirá de hambre.</w:t>
      </w:r>
    </w:p>
    <w:p>
      <w:pPr>
        <w:pStyle w:val="Normal"/>
        <w:numPr>
          <w:ilvl w:val="0"/>
          <w:numId w:val="2"/>
        </w:numPr>
        <w:tabs>
          <w:tab w:val="clear" w:pos="720"/>
          <w:tab w:val="left" w:pos="475" w:leader="none"/>
        </w:tabs>
        <w:rPr/>
      </w:pPr>
      <w:r>
        <w:rPr>
          <w:lang w:val="es-ES_tradnl"/>
        </w:rPr>
        <w:t xml:space="preserve">Soluciones a nivel político o nacional, por ejemplo, adoptar el sacerdocio para “la salvación de Rusia, de la santa Rusia”, por la propaganda nacional, que es más convincente en la persona del sacerdote. La Iglesia y el sacerdocio tienen tareas más importantes que lo relacionado con el ámbito nacional o político. </w:t>
      </w:r>
    </w:p>
    <w:p>
      <w:pPr>
        <w:pStyle w:val="Normal"/>
        <w:numPr>
          <w:ilvl w:val="0"/>
          <w:numId w:val="2"/>
        </w:numPr>
        <w:tabs>
          <w:tab w:val="clear" w:pos="720"/>
          <w:tab w:val="left" w:pos="475" w:leader="none"/>
        </w:tabs>
        <w:rPr>
          <w:lang w:val="es-ES_tradnl"/>
        </w:rPr>
      </w:pPr>
      <w:r>
        <w:rPr>
          <w:lang w:val="es-ES_tradnl"/>
        </w:rPr>
        <w:t>La ambición y el deseo de gobernar, de ser jerarca, conductor del pueblo o de una determinada clase.</w:t>
      </w:r>
    </w:p>
    <w:p>
      <w:pPr>
        <w:pStyle w:val="Normal"/>
        <w:numPr>
          <w:ilvl w:val="0"/>
          <w:numId w:val="2"/>
        </w:numPr>
        <w:tabs>
          <w:tab w:val="clear" w:pos="720"/>
          <w:tab w:val="left" w:pos="475" w:leader="none"/>
        </w:tabs>
        <w:rPr>
          <w:lang w:val="es-ES_tradnl"/>
        </w:rPr>
      </w:pPr>
      <w:r>
        <w:rPr>
          <w:lang w:val="es-ES_tradnl"/>
        </w:rPr>
        <w:t>Motivos estéticos: la belleza del servicio a Dios, las canciones, el fastuoso ritual eclesiástico, etc. Semejantes pasiones pasan rápidamente, la fogosidad se enfría, y semejante clase de “vocación” resulta ser un entusiasmo pasajero.</w:t>
      </w:r>
    </w:p>
    <w:p>
      <w:pPr>
        <w:pStyle w:val="Normal"/>
        <w:numPr>
          <w:ilvl w:val="0"/>
          <w:numId w:val="2"/>
        </w:numPr>
        <w:tabs>
          <w:tab w:val="clear" w:pos="720"/>
          <w:tab w:val="left" w:pos="475" w:leader="none"/>
        </w:tabs>
        <w:rPr>
          <w:lang w:val="es-ES_tradnl"/>
        </w:rPr>
      </w:pPr>
      <w:r>
        <w:rPr>
          <w:lang w:val="es-ES_tradnl"/>
        </w:rPr>
        <w:t>El sólo hecho del ingreso a una escuela religiosa o la pertenencia al estamento espiritual, siendo únicamente un signo formal, de ningún modo significa ser una vocación auténtica.</w:t>
      </w:r>
    </w:p>
    <w:p>
      <w:pPr>
        <w:pStyle w:val="Normal"/>
        <w:numPr>
          <w:ilvl w:val="0"/>
          <w:numId w:val="2"/>
        </w:numPr>
        <w:tabs>
          <w:tab w:val="clear" w:pos="720"/>
          <w:tab w:val="left" w:pos="475" w:leader="none"/>
        </w:tabs>
        <w:rPr>
          <w:lang w:val="es-ES_tradnl"/>
        </w:rPr>
      </w:pPr>
      <w:r>
        <w:rPr>
          <w:lang w:val="es-ES_tradnl"/>
        </w:rPr>
        <w:t>Tampoco se puede considerar vocación, lo provocado por el hartazgo de la vida, desengaño, repulsión hacia las pasiones anteriores. Este estado de ánimo es también fugaz y también representa un entusiasmo pasajero. El desengaño de algo no se puede reconocer como vocación para otra cosa: “es una tontería romántica pensar  que el desprecio por la vida es signo de vocación religiosa”  (L. Blua). Para cumplir los servicios sagrados para Él, Dios necesita  los espíritus no desengañados ni debilitados, sino un corazón pletórico de pasión, de proeza, de impulsos abnegados y creativos, para erigir el Cuerpo de Cris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Cuáles son los atributos de la vocación o, según la palabra del Apóstol, qué tiene la persona con vocación para el sacerdocio?</w:t>
      </w:r>
    </w:p>
    <w:p>
      <w:pPr>
        <w:pStyle w:val="Normal"/>
        <w:tabs>
          <w:tab w:val="clear" w:pos="720"/>
          <w:tab w:val="left" w:pos="475" w:leader="none"/>
        </w:tabs>
        <w:rPr>
          <w:lang w:val="es-ES_tradnl"/>
        </w:rPr>
      </w:pPr>
      <w:r>
        <w:rPr>
          <w:lang w:val="es-ES_tradnl"/>
        </w:rPr>
      </w:r>
    </w:p>
    <w:p>
      <w:pPr>
        <w:pStyle w:val="Normal"/>
        <w:numPr>
          <w:ilvl w:val="0"/>
          <w:numId w:val="3"/>
        </w:numPr>
        <w:tabs>
          <w:tab w:val="clear" w:pos="720"/>
          <w:tab w:val="left" w:pos="475" w:leader="none"/>
        </w:tabs>
        <w:rPr>
          <w:lang w:val="es-ES_tradnl"/>
        </w:rPr>
      </w:pPr>
      <w:r>
        <w:rPr>
          <w:lang w:val="es-ES_tradnl"/>
        </w:rPr>
        <w:t>Ante todo, debe tener una atracción libre del corazón por la grande y santa causa de lo pastoral.</w:t>
      </w:r>
    </w:p>
    <w:p>
      <w:pPr>
        <w:pStyle w:val="Normal"/>
        <w:numPr>
          <w:ilvl w:val="0"/>
          <w:numId w:val="3"/>
        </w:numPr>
        <w:tabs>
          <w:tab w:val="clear" w:pos="720"/>
          <w:tab w:val="left" w:pos="475" w:leader="none"/>
        </w:tabs>
        <w:rPr>
          <w:lang w:val="es-ES_tradnl"/>
        </w:rPr>
      </w:pPr>
      <w:r>
        <w:rPr>
          <w:lang w:val="es-ES_tradnl"/>
        </w:rPr>
        <w:t>El deseo de construir el Reino de Dios, y no el reino de este mundo, cualesquiera sea su posición política.</w:t>
      </w:r>
    </w:p>
    <w:p>
      <w:pPr>
        <w:pStyle w:val="Normal"/>
        <w:numPr>
          <w:ilvl w:val="0"/>
          <w:numId w:val="3"/>
        </w:numPr>
        <w:tabs>
          <w:tab w:val="clear" w:pos="720"/>
          <w:tab w:val="left" w:pos="475" w:leader="none"/>
        </w:tabs>
        <w:rPr>
          <w:lang w:val="es-ES_tradnl"/>
        </w:rPr>
      </w:pPr>
      <w:r>
        <w:rPr>
          <w:lang w:val="es-ES_tradnl"/>
        </w:rPr>
        <w:t>Disposición para un servicio sacrificado al prójimo y adopción de la pastoral como yugo de Cristo.</w:t>
      </w:r>
    </w:p>
    <w:p>
      <w:pPr>
        <w:pStyle w:val="Normal"/>
        <w:numPr>
          <w:ilvl w:val="0"/>
          <w:numId w:val="3"/>
        </w:numPr>
        <w:tabs>
          <w:tab w:val="clear" w:pos="720"/>
          <w:tab w:val="left" w:pos="475" w:leader="none"/>
        </w:tabs>
        <w:rPr/>
      </w:pPr>
      <w:r>
        <w:rPr>
          <w:lang w:val="es-ES_tradnl"/>
        </w:rPr>
        <w:t>Disposición  a ser piadoso con el pecador y el enfermo, con la persona afligida.</w:t>
      </w:r>
    </w:p>
    <w:p>
      <w:pPr>
        <w:pStyle w:val="Normal"/>
        <w:numPr>
          <w:ilvl w:val="0"/>
          <w:numId w:val="3"/>
        </w:numPr>
        <w:tabs>
          <w:tab w:val="clear" w:pos="720"/>
          <w:tab w:val="left" w:pos="475" w:leader="none"/>
        </w:tabs>
        <w:rPr>
          <w:lang w:val="es-ES_tradnl"/>
        </w:rPr>
      </w:pPr>
      <w:r>
        <w:rPr>
          <w:lang w:val="es-ES_tradnl"/>
        </w:rPr>
        <w:t>Disposición de  ser perseguido por este mundo y por sus príncipes. Audaz negación de toda conciliación (conformismo).</w:t>
      </w:r>
    </w:p>
    <w:p>
      <w:pPr>
        <w:pStyle w:val="Normal"/>
        <w:numPr>
          <w:ilvl w:val="0"/>
          <w:numId w:val="3"/>
        </w:numPr>
        <w:tabs>
          <w:tab w:val="clear" w:pos="720"/>
          <w:tab w:val="left" w:pos="475" w:leader="none"/>
        </w:tabs>
        <w:rPr>
          <w:lang w:val="es-ES_tradnl"/>
        </w:rPr>
      </w:pPr>
      <w:r>
        <w:rPr>
          <w:lang w:val="es-ES_tradnl"/>
        </w:rPr>
        <w:t>Humilde conciencia de su indignidad y la tendencia a la santidad de Cristo, a no fustigar y juzgar a los herejes.</w:t>
      </w:r>
    </w:p>
    <w:p>
      <w:pPr>
        <w:pStyle w:val="Normal"/>
        <w:numPr>
          <w:ilvl w:val="0"/>
          <w:numId w:val="3"/>
        </w:numPr>
        <w:rPr/>
      </w:pPr>
      <w:r>
        <w:rPr>
          <w:lang w:val="es-ES_tradnl"/>
        </w:rPr>
        <w:t>La experiencia de la fe y la vida en el Evangelio, que</w:t>
      </w:r>
      <w:r>
        <w:rPr>
          <w:color w:val="FF0000"/>
          <w:lang w:val="es-ES_tradnl"/>
        </w:rPr>
        <w:t xml:space="preserve"> </w:t>
      </w:r>
      <w:r>
        <w:rPr>
          <w:lang w:val="es-ES_tradnl"/>
        </w:rPr>
        <w:t>llevan a servir a Di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Disposición del pastor</w:t>
      </w:r>
    </w:p>
    <w:p>
      <w:pPr>
        <w:pStyle w:val="Normal"/>
        <w:tabs>
          <w:tab w:val="clear" w:pos="720"/>
          <w:tab w:val="left" w:pos="475" w:leader="none"/>
        </w:tabs>
        <w:rPr/>
      </w:pPr>
      <w:r>
        <w:rPr>
          <w:b/>
          <w:sz w:val="40"/>
          <w:lang w:val="es-ES_tradnl"/>
        </w:rPr>
        <w:t>E</w:t>
      </w:r>
      <w:r>
        <w:rPr>
          <w:lang w:val="es-ES_tradnl"/>
        </w:rPr>
        <w:t>sta cuestión es la piedra basal en la ciencia sobre lo pastoral y en ella se determinan todos los misterios que son la base de los actos del sacerdote. Aquí el tema no es sobre el contenido sino la orientación del corazón del pastor. Sobre los conocimientos y la preparación del sacerdote se hablará en el próximo capítulo. Aquí se plantea investigar la cuestión de hacia dónde se dirige la vista espiritual del pastor y en qué se diferencia su servicio de todos los otros servicios en la Iglesia.</w:t>
      </w:r>
    </w:p>
    <w:p>
      <w:pPr>
        <w:pStyle w:val="Normal"/>
        <w:tabs>
          <w:tab w:val="clear" w:pos="720"/>
          <w:tab w:val="left" w:pos="475" w:leader="none"/>
        </w:tabs>
        <w:rPr/>
      </w:pPr>
      <w:r>
        <w:rPr>
          <w:lang w:val="es-ES_tradnl"/>
        </w:rPr>
        <w:tab/>
        <w:tab/>
        <w:t>Esta cuestión se consideraba de diferentes maneras en la ciencia. Durante mucho tiempo por influencia del Occidente escolástico, nuestros manuales repetían todo lo que decían los “códigos</w:t>
      </w:r>
      <w:r>
        <w:rPr>
          <w:color w:val="FF0000"/>
          <w:lang w:val="es-ES_tradnl"/>
        </w:rPr>
        <w:t xml:space="preserve"> </w:t>
      </w:r>
      <w:r>
        <w:rPr>
          <w:lang w:val="es-ES_tradnl"/>
        </w:rPr>
        <w:t xml:space="preserve">éticos” católicos y luteranos. Recién a fines del siglo XIX el archimandrita Antonio (Jrapovitski) </w:t>
      </w:r>
      <w:r>
        <w:rPr>
          <w:color w:val="000000"/>
          <w:lang w:val="es-ES_tradnl"/>
        </w:rPr>
        <w:t xml:space="preserve">le dio a esta cuestión  una orientación totalmente distinta.  Él volvió a las fuentes  </w:t>
      </w:r>
      <w:r>
        <w:rPr>
          <w:lang w:val="es-ES_tradnl"/>
        </w:rPr>
        <w:t>sagradas</w:t>
      </w:r>
      <w:r>
        <w:rPr>
          <w:color w:val="FF0000"/>
          <w:lang w:val="es-ES_tradnl"/>
        </w:rPr>
        <w:t xml:space="preserve"> </w:t>
      </w:r>
      <w:r>
        <w:rPr>
          <w:lang w:val="es-ES_tradnl"/>
        </w:rPr>
        <w:t>y a las auténticas tradiciones ortodoxas, sacudiendo resueltamente el polvo de la árida escolástica.</w:t>
      </w:r>
    </w:p>
    <w:p>
      <w:pPr>
        <w:pStyle w:val="Normal"/>
        <w:tabs>
          <w:tab w:val="clear" w:pos="720"/>
          <w:tab w:val="left" w:pos="475" w:leader="none"/>
        </w:tabs>
        <w:rPr>
          <w:lang w:val="es-ES_tradnl"/>
        </w:rPr>
      </w:pPr>
      <w:r>
        <w:rPr>
          <w:lang w:val="es-ES_tradnl"/>
        </w:rPr>
        <w:tab/>
        <w:tab/>
        <w:t>Habitualmente se indica que el pastor debe ser orador, espiritual, no codicioso, sobrio, dócil, etc. Pero todas estas bondades en esencia también se exigen a los laicos, mientras que del pastor se requiere una observancia más rigurosa que debe alcanzar la perfección. Sin embargo, esto significa que la diferencia aquí es sólo cuantitativa,  no esencial, y que el sacerdocio no otorga al cristiano ningún don. El aporte del metropolita Antonio a la teología rusa ortodoxa, consiste precisamente en que él planteó a sus estudiantes la cuestión: ¿existe un don especial del pastor? y, si existe, ¿en qué consiste?;  a esta pregunta él le dio una respuesta interesante, original y con ningún carácter racional-escolástico. Esta respuesta no debe considerarse como una verdad absoluta, fuera de la cual no existe otra respuesta veraz posible, no obstante  se ajusta por completo al espíritu de la patrística y la ascética ortodoxas. A continuación nos referiremos a lo incompleto de su punto de vista, exponiendo la esencia de su enseñanza y la de algunos santos padres.</w:t>
        <w:tab/>
      </w:r>
    </w:p>
    <w:p>
      <w:pPr>
        <w:pStyle w:val="Normal"/>
        <w:tabs>
          <w:tab w:val="clear" w:pos="720"/>
          <w:tab w:val="left" w:pos="475" w:leader="none"/>
        </w:tabs>
        <w:rPr/>
      </w:pPr>
      <w:r>
        <w:rPr>
          <w:lang w:val="es-ES_tradnl"/>
        </w:rPr>
        <w:tab/>
        <w:t>Ante todo digamos que el metropolita Antonio es un conductor[líder?] de un psicologismo y un moralismo fuertemente expresados. Esto se ve en su trabajo “Datos psicológicos a favor del libre albedrío y de la responsabilidad moral”, en los artículos sobre el empleo moral de los dogmas, y en su famosa obra “El dogma de la expiación”. En esas  épocas en que reinaba el positivismo y el determinismo, esta opinión era un rayo de sol brillante y fresco soplo de viento vivificante. En la época actual la teología no está en condiciones de reconciliarse con esto solo.</w:t>
        <w:tab/>
      </w:r>
    </w:p>
    <w:p>
      <w:pPr>
        <w:pStyle w:val="Normal"/>
        <w:tabs>
          <w:tab w:val="clear" w:pos="720"/>
          <w:tab w:val="left" w:pos="475" w:leader="none"/>
        </w:tabs>
        <w:rPr/>
      </w:pPr>
      <w:r>
        <w:rPr>
          <w:lang w:val="es-ES_tradnl"/>
        </w:rPr>
        <w:tab/>
        <w:t>Él también aplica el psicologismo y el moralismo en la teología Pastoral. La vocación no tiene resueltamente ningún significado, y pone el énfasis en la preparación espiritual-ascética. Su atención  se dedicó  a revelar  en sí el don  y la disposición pastoral, a la multiplicación en sí de este don. Esta enseñanza se puede reducir esquemáticamente  a la influencia pastoral.</w:t>
        <w:tab/>
      </w:r>
    </w:p>
    <w:p>
      <w:pPr>
        <w:pStyle w:val="Normal"/>
        <w:tabs>
          <w:tab w:val="clear" w:pos="720"/>
          <w:tab w:val="left" w:pos="475" w:leader="none"/>
        </w:tabs>
        <w:rPr/>
      </w:pPr>
      <w:r>
        <w:rPr>
          <w:lang w:val="es-ES_tradnl"/>
        </w:rPr>
        <w:tab/>
        <w:t>La voluntad de la persona es libre, pero ella está sometida a la influencia de cualquier otra voluntad, que influye sobre ella en la medida de su importancia. La fuerza de la influencia  no está tanto en las palabras y en el contenido de lo expresado, sino que reside en el convencimiento del espíritu, moral, en la perfección. “El sermón pastoral –decía el metropolita Antonio-, se presenta en las Santas Escrituras  como una fuerza que actúa independientemente del propio contenido de la enseñanza, pero dependiendo de la disposición interior de quien habla. La influencia del alma del pastor en los feligreses depende, principalmente, del grado de su fidelidad a su vocación. La principal condición no se reduce a la sabiduría, ni a la delicadeza psicológica del hombre moral, sino a algo distinto, que no necesita de ninguna mediación, ni manifestaciones exteriores, o de lo que queda de todas estas manifestaciones indeterminadas en el exterior, sino que inmediatamente  afluye al alma del aprendiz.</w:t>
      </w:r>
    </w:p>
    <w:p>
      <w:pPr>
        <w:pStyle w:val="Normal"/>
        <w:tabs>
          <w:tab w:val="clear" w:pos="720"/>
          <w:tab w:val="left" w:pos="475" w:leader="none"/>
        </w:tabs>
        <w:rPr/>
      </w:pPr>
      <w:r>
        <w:rPr>
          <w:lang w:val="es-ES_tradnl"/>
        </w:rPr>
        <w:tab/>
        <w:tab/>
        <w:t xml:space="preserve">¿Qué es esta disposición especial, que puede influir de tal modo en el aprendiz? El don del </w:t>
      </w:r>
      <w:r>
        <w:rPr>
          <w:b/>
          <w:lang w:val="es-ES_tradnl"/>
        </w:rPr>
        <w:t>amor piadoso</w:t>
      </w:r>
      <w:r>
        <w:rPr>
          <w:lang w:val="es-ES_tradnl"/>
        </w:rPr>
        <w:t>, responde el propio metropolita Antonio. Este don puede resucitar  al pecador caído, elevar desde la profundidad de la desesperanza y darle fuerzas para un ulterior perfeccionamiento moral. No hay que olvidar que este autor explica a la propia redención del género humano  como la piedad hacia la gente en sus pecados, el cumplimiento moral de sus cargas interiores y el sufrimiento de ellos en Su corazón con piedad y amor. Como es sabido, la redención de nuestro género por Cristo se vincula al momento de los sufrimientos morales de los Hefestos, en los cuales el Cáliz no representa los sufrimientos físicos de la Cruz, sino los sufrimientos morales por el género humano.</w:t>
      </w:r>
    </w:p>
    <w:p>
      <w:pPr>
        <w:pStyle w:val="Normal"/>
        <w:tabs>
          <w:tab w:val="clear" w:pos="720"/>
          <w:tab w:val="left" w:pos="475" w:leader="none"/>
        </w:tabs>
        <w:rPr/>
      </w:pPr>
      <w:r>
        <w:rPr>
          <w:lang w:val="es-ES_tradnl"/>
        </w:rPr>
        <w:tab/>
        <w:tab/>
        <w:t>En su actos, al pastor  se le otorga un don bendito, al cual debe aspirar: identificarse espiritualmente con otros, “asimilar en sí, en su corazón al todo el prójimo (Tomo 2, pág. 256), extender su bondad a todos los feligreses. En su sufrimiento moral de los pecados de sus feligreses, en la piedad por sus faltas, el pastor en su ideal  debe llegar a su identificación con los otros hasta un grado que ya “desaparece todo Yo y queda solamente Nosotros”. En otras palabras, esta enseñanza trata de superar  el aislamiento, el subjetivismo, y mostrar en mayor medida la piedad eclesiástica de todos los miembros del Cuerpo de Cristo por los sufrimientos y las alegrías de otros.</w:t>
      </w:r>
    </w:p>
    <w:p>
      <w:pPr>
        <w:pStyle w:val="Normal"/>
        <w:tabs>
          <w:tab w:val="clear" w:pos="720"/>
          <w:tab w:val="left" w:pos="475" w:leader="none"/>
        </w:tabs>
        <w:rPr/>
      </w:pPr>
      <w:r>
        <w:rPr>
          <w:lang w:val="es-ES_tradnl"/>
        </w:rPr>
        <w:tab/>
        <w:tab/>
        <w:t xml:space="preserve">En cuanto a esta enseñanza sobre la piedad y el sufrimiento compartido, el metropolita Antonio halla fácilmente la confirmación también en  las epístolas del apóstol Pablo y en las creaciones de algunos Padres. De hecho, si según la palabra del Apóstol, a diferencia del Antiguo Testamento tenemos tal Sumo Pontífice, el Cual puede compadecernos  en nuestros males (Hebreos 4:15), entonces el apóstol Pablo puede decir:  </w:t>
      </w:r>
      <w:r>
        <w:rPr>
          <w:i/>
          <w:lang w:val="es-ES_tradnl"/>
        </w:rPr>
        <w:t>“Hijos míos, por quienes por segunda vez  padezco dolores de parto hasta formar enteramente a Cristo en vosotros”</w:t>
      </w:r>
      <w:r>
        <w:rPr>
          <w:lang w:val="es-ES_tradnl"/>
        </w:rPr>
        <w:t xml:space="preserve"> (Gálatas 4:19) o </w:t>
      </w:r>
      <w:r>
        <w:rPr>
          <w:i/>
          <w:lang w:val="es-ES_tradnl"/>
        </w:rPr>
        <w:t xml:space="preserve">“¿quien se enferma que no enferme yo con él” </w:t>
      </w:r>
      <w:r>
        <w:rPr>
          <w:lang w:val="es-ES_tradnl"/>
        </w:rPr>
        <w:t xml:space="preserve">(2  Corintios  11:29) e incluso anhela que </w:t>
      </w:r>
      <w:r>
        <w:rPr>
          <w:i/>
          <w:lang w:val="es-ES_tradnl"/>
        </w:rPr>
        <w:t>“… haremos  todo por todos, para salvarlos a todos”</w:t>
      </w:r>
      <w:r>
        <w:rPr>
          <w:lang w:val="es-ES_tradnl"/>
        </w:rPr>
        <w:t>(1 Corintios 9:22).</w:t>
      </w:r>
    </w:p>
    <w:p>
      <w:pPr>
        <w:pStyle w:val="Normal"/>
        <w:tabs>
          <w:tab w:val="clear" w:pos="720"/>
          <w:tab w:val="left" w:pos="475" w:leader="none"/>
        </w:tabs>
        <w:rPr>
          <w:lang w:val="es-ES_tradnl"/>
        </w:rPr>
      </w:pPr>
      <w:r>
        <w:rPr>
          <w:lang w:val="es-ES_tradnl"/>
        </w:rPr>
        <w:tab/>
        <w:tab/>
        <w:t>En cuanto al don de piedad que se le otorga al sacerdote, y precisamente en el misterio de la quirotonía, el metropolita Antonio halla confirmación en san San Juan Crisóstomo, quien en la interpretación  de la epístola a los Colosenses, escribe: “el amor espiritual no engendra algo terrenal: él parte de algo superior, del cielo, y se brinda en misterio divino; pero el aprendizaje y el mantenimiento del  don bendito depende del anhelo del espíritu humano”. Ideas semejantes se pueden encontrar en San Juan Crisóstomo en otras obras suyas, de modo que precisamente este concepto de pastoral fue propio de este gran predicador y pastor de Antioquia.</w:t>
      </w:r>
    </w:p>
    <w:p>
      <w:pPr>
        <w:pStyle w:val="Normal"/>
        <w:tabs>
          <w:tab w:val="clear" w:pos="720"/>
          <w:tab w:val="left" w:pos="475" w:leader="none"/>
        </w:tabs>
        <w:rPr/>
      </w:pPr>
      <w:r>
        <w:rPr>
          <w:lang w:val="es-ES_tradnl"/>
        </w:rPr>
        <w:tab/>
        <w:t xml:space="preserve">Agreguemos algunas otras ideas de los santos Padres. Así, san Máximo el Confesor en la epístola Nro. 28 a </w:t>
      </w:r>
      <w:r>
        <w:rPr>
          <w:color w:val="000000"/>
          <w:lang w:val="es-ES_tradnl"/>
        </w:rPr>
        <w:t>Siricisio</w:t>
      </w:r>
      <w:r>
        <w:rPr>
          <w:lang w:val="es-ES_tradnl"/>
        </w:rPr>
        <w:t xml:space="preserve"> escribe sobre </w:t>
      </w:r>
      <w:r>
        <w:rPr>
          <w:color w:val="000000"/>
          <w:lang w:val="es-ES_tradnl"/>
        </w:rPr>
        <w:t xml:space="preserve">la gracia de prelado que se le otorgó </w:t>
      </w:r>
      <w:r>
        <w:rPr>
          <w:lang w:val="es-ES_tradnl"/>
        </w:rPr>
        <w:t xml:space="preserve">, de ser  imitador de bondad y de celar acerca  de la reunión de todos los hijos diseminados de Dios </w:t>
      </w:r>
      <w:r>
        <w:rPr>
          <w:color w:val="000000"/>
          <w:lang w:val="es-ES_tradnl"/>
        </w:rPr>
        <w:t>en un todo</w:t>
      </w:r>
      <w:r>
        <w:rPr>
          <w:lang w:val="es-ES_tradnl"/>
        </w:rPr>
        <w:t xml:space="preserve">, y unirse a ellos en una sociedad inseparable de amor. San Isaac  el Sirio en </w:t>
      </w:r>
      <w:r>
        <w:rPr>
          <w:color w:val="000000"/>
          <w:lang w:val="es-ES_tradnl"/>
        </w:rPr>
        <w:t>la palabra</w:t>
      </w:r>
      <w:r>
        <w:rPr>
          <w:lang w:val="es-ES_tradnl"/>
        </w:rPr>
        <w:t xml:space="preserve"> 8va. escribía: “quien ama a todos por igual por piedad y sin diferencias, logra la perfección”. Pero es particularmente destacable </w:t>
      </w:r>
      <w:r>
        <w:rPr>
          <w:color w:val="000000"/>
          <w:lang w:val="es-ES_tradnl"/>
        </w:rPr>
        <w:t>su palabra sobre el “corazón amante</w:t>
      </w:r>
      <w:r>
        <w:rPr>
          <w:lang w:val="es-ES_tradnl"/>
        </w:rPr>
        <w:t xml:space="preserve">”, el que “se enciende en la persona </w:t>
      </w:r>
      <w:r>
        <w:rPr>
          <w:color w:val="000000"/>
          <w:lang w:val="es-ES_tradnl"/>
        </w:rPr>
        <w:t xml:space="preserve">sobre </w:t>
      </w:r>
      <w:r>
        <w:rPr>
          <w:lang w:val="es-ES_tradnl"/>
        </w:rPr>
        <w:t xml:space="preserve">toda creación, </w:t>
      </w:r>
      <w:r>
        <w:rPr>
          <w:color w:val="000000"/>
          <w:lang w:val="es-ES_tradnl"/>
        </w:rPr>
        <w:t xml:space="preserve">sobre </w:t>
      </w:r>
      <w:r>
        <w:rPr>
          <w:lang w:val="es-ES_tradnl"/>
        </w:rPr>
        <w:t xml:space="preserve">la persona, sobre los pájaros, sobre los animales, sobre los demonios y sobre todo ser viviente”. “Al recordarlos y al mirarlos, en los ojos de la persona se derraman lágrimas. Por la gran y fuerte piedad </w:t>
      </w:r>
      <w:r>
        <w:rPr>
          <w:color w:val="000000"/>
          <w:lang w:val="es-ES_tradnl"/>
        </w:rPr>
        <w:t>que envuelve</w:t>
      </w:r>
      <w:r>
        <w:rPr>
          <w:lang w:val="es-ES_tradnl"/>
        </w:rPr>
        <w:t xml:space="preserve"> al corazón</w:t>
      </w:r>
      <w:r>
        <w:rPr>
          <w:color w:val="FF0000"/>
          <w:lang w:val="es-ES_tradnl"/>
        </w:rPr>
        <w:t xml:space="preserve"> </w:t>
      </w:r>
      <w:r>
        <w:rPr>
          <w:lang w:val="es-ES_tradnl"/>
        </w:rPr>
        <w:t>y por la gran compasión que lo contrae, y no puede él soportar o escuchar, o ver cualquier daño o pequeña pena, de las criaturas que sufren. Y por todo eso y sobre los silenciosos, y sobre los enemigos de la verdad, y sobre los que le provocan daño, él cada hora con lágrimas ora, para que ellos se conserven y sean perdonados, y también sobre la naturaleza  reptante, ora con gran piedad”.</w:t>
        <w:tab/>
      </w:r>
    </w:p>
    <w:p>
      <w:pPr>
        <w:pStyle w:val="Normal"/>
        <w:tabs>
          <w:tab w:val="clear" w:pos="720"/>
          <w:tab w:val="left" w:pos="475" w:leader="none"/>
        </w:tabs>
        <w:rPr/>
      </w:pPr>
      <w:r>
        <w:rPr>
          <w:lang w:val="es-ES_tradnl"/>
        </w:rPr>
        <w:tab/>
        <w:t xml:space="preserve">Esta enseñanza sobre la asimilación </w:t>
      </w:r>
      <w:r>
        <w:rPr>
          <w:color w:val="000000"/>
          <w:lang w:val="es-ES_tradnl"/>
        </w:rPr>
        <w:t xml:space="preserve">piadosa </w:t>
      </w:r>
      <w:r>
        <w:rPr>
          <w:lang w:val="es-ES_tradnl"/>
        </w:rPr>
        <w:t xml:space="preserve"> del corazón del pastor con respecto a los que sufren, y especialmente el pecador, fue en gran medida inspirada por las obras de Dostoevski, a quien el metropolita Antonio cita con frecuencia, y bajo cuya influencia indudablemente estuvo. Ella, indudablemente, en gran medida renovó nuestra ciencia pastoral, marchita en la escolástica y en el racionalismo, y dio alas a muchos jóvenes sacerdotes en sus sacrificados  servicios a la humanidad. Esta influencia se reforzó, indudablemente, por la encantadora personalidad del propio metropolita, quien de hecho desarrolló la misma enseñanza y prácticamente llevó a cabo esta resurrección del espíritu.</w:t>
        <w:tab/>
      </w:r>
    </w:p>
    <w:p>
      <w:pPr>
        <w:pStyle w:val="Normal"/>
        <w:tabs>
          <w:tab w:val="clear" w:pos="720"/>
          <w:tab w:val="left" w:pos="475" w:leader="none"/>
        </w:tabs>
        <w:rPr/>
      </w:pPr>
      <w:r>
        <w:rPr>
          <w:lang w:val="es-ES_tradnl"/>
        </w:rPr>
        <w:tab/>
        <w:t>Pero la correcta enseñanza sobre piadoso amor pastoral y sobre la asimilación de su corazón con respecto a la conciencia de otra persona no debe, sin embargo, interpretarse en forma absoluta.  No sólo en esto  consiste la tarea del pastor. Si este don se brinda en el misterio divino, el asunto no se limita a ello. La teología no solamente es ascética, lo pastoral no es sólo moralizar, la transformación de la persona no culmina solamente con el entendimiento psicológico y la influencia de una voluntad sobre  otra.</w:t>
      </w:r>
    </w:p>
    <w:p>
      <w:pPr>
        <w:pStyle w:val="Normal"/>
        <w:tabs>
          <w:tab w:val="clear" w:pos="720"/>
          <w:tab w:val="left" w:pos="475" w:leader="none"/>
        </w:tabs>
        <w:rPr/>
      </w:pPr>
      <w:r>
        <w:rPr>
          <w:lang w:val="es-ES_tradnl"/>
        </w:rPr>
        <w:tab/>
        <w:tab/>
        <w:t>El metropolita escribió: “no hay actividad pastoral: existe conciencia pastoral”. Esto, indudablemente, es un estrechamiento del concepto. Si se puede decir: “no es un mal pastor quien no puede hablar griego, no tiene oído  musical o una apariencia  imponente, sino aquel quien no sabe orar, quien no eliminó de sí su egoísmo, como objetivo de su vida, quien no sabe amar, tener piedad  y perdonar”, entonces el servicio del pastor no se agota sólo con esto.</w:t>
        <w:tab/>
      </w:r>
    </w:p>
    <w:p>
      <w:pPr>
        <w:pStyle w:val="Normal"/>
        <w:tabs>
          <w:tab w:val="clear" w:pos="720"/>
          <w:tab w:val="left" w:pos="475" w:leader="none"/>
        </w:tabs>
        <w:rPr>
          <w:lang w:val="es-ES_tradnl"/>
        </w:rPr>
      </w:pPr>
      <w:r>
        <w:rPr>
          <w:lang w:val="es-ES_tradnl"/>
        </w:rPr>
        <w:tab/>
        <w:t>Y el propio Antonio Jrapovitski</w:t>
      </w:r>
      <w:r>
        <w:rPr>
          <w:color w:val="000000"/>
          <w:lang w:val="es-ES_tradnl"/>
        </w:rPr>
        <w:t xml:space="preserve"> no era propenso a llegar a conclusiones extremas de sus posiciones. Él no  identificaba cristiandad e incluso comunidad religiosa sólo con el arrepentimiento (2, pág. 417); a él le pertenecen bellísimas líneas sobre la decadencia de nuestra himnografía surgida de los modelos de poesía inspirada en los cánticos, en los cuales “predomina el más tenebroso  terror esclavo y el miedo a los sufrimientos de ultratumba”; él perfectamente consideraba la tendencia de algunos pastores de enfocarse en “la salvación coercitiva” y, comprendiendo incorrectamente qué es servir a Dios, </w:t>
      </w:r>
      <w:r>
        <w:rPr>
          <w:lang w:val="es-ES_tradnl"/>
        </w:rPr>
        <w:t>con énfasis</w:t>
      </w:r>
      <w:r>
        <w:rPr>
          <w:color w:val="000000"/>
          <w:lang w:val="es-ES_tradnl"/>
        </w:rPr>
        <w:t xml:space="preserve"> en “considerar la obediencia solo como el cumplimiento de ciertas obligaciones”. Estos, según él “profundamente religiosos y devotos ascetas, pero no dotados de espíritu pastoral” para los feligreses no son más que funcionarios [pesados].</w:t>
      </w:r>
    </w:p>
    <w:p>
      <w:pPr>
        <w:pStyle w:val="Normal"/>
        <w:tabs>
          <w:tab w:val="clear" w:pos="720"/>
          <w:tab w:val="left" w:pos="475" w:leader="none"/>
        </w:tabs>
        <w:rPr/>
      </w:pPr>
      <w:r>
        <w:rPr>
          <w:lang w:val="es-ES_tradnl"/>
        </w:rPr>
        <w:tab/>
        <w:tab/>
        <w:t>Indudablemente es justa la exigencia, planteada por él a la ciencia pastoral, de no sólo enumerar las obligaciones y ciertas funciones del sacerdote, sino más bien de educar en  él este espíritu pastoral y su disposición. No es correcto limitar esta disposición a la sola piedad, con la influencia psicológica de una conciencia sobre la otra conciencia,  el sermón de la perfección moral, etc. En la teología del metropolita Antonio el psicologismo y el moralismo siempre tapaban otras cosas, en particular, eliminaban totalmente todo lo místico. En la disposición pastoral, el momento de mística deberá ocupar un lugar importante.</w:t>
      </w:r>
    </w:p>
    <w:p>
      <w:pPr>
        <w:pStyle w:val="Normal"/>
        <w:tabs>
          <w:tab w:val="clear" w:pos="720"/>
          <w:tab w:val="left" w:pos="475" w:leader="none"/>
        </w:tabs>
        <w:rPr/>
      </w:pPr>
      <w:r>
        <w:rPr>
          <w:lang w:val="es-ES_tradnl"/>
        </w:rPr>
        <w:tab/>
        <w:t xml:space="preserve">El momento moral se incluye en la buena noticia cristiana, puesto que él ocupa su legítimo lugar en toda enseñanza religiosa. Pero con este momento no puede agotarse toda la vida espiritual en el cristianismo. Aunque el propio sermón cristiano comenzó con las palabras del Precursor: </w:t>
      </w:r>
      <w:r>
        <w:rPr>
          <w:i/>
          <w:lang w:val="es-ES_tradnl"/>
        </w:rPr>
        <w:t xml:space="preserve">“Arrepentíos, porque está cerca el Reino de los Cielos” </w:t>
      </w:r>
      <w:r>
        <w:rPr>
          <w:lang w:val="es-ES_tradnl"/>
        </w:rPr>
        <w:t xml:space="preserve">(Mateo 3:2), el concepto de arrepentimiento contiene en el cristianismo dos momentos: negativo y positivo. El genio de la lengua griega expresa este sentimiento religioso  con el vocablo </w:t>
      </w:r>
      <w:r>
        <w:rPr>
          <w:i/>
          <w:lang w:val="es-ES_tradnl"/>
        </w:rPr>
        <w:t>metanoite</w:t>
      </w:r>
      <w:r>
        <w:rPr>
          <w:lang w:val="es-ES_tradnl"/>
        </w:rPr>
        <w:t xml:space="preserve">, que se diferencia esencialmente de nuestro “arrepentimiento”. En el arrepentimiento se escucha el lamento sobre el acto, el  remordimiento, algo pasivo en el sentido de la creación. La amargura sobre lo irreparable ocupa aquí el lugar principal. No escuchamos en esta palabra “haz el bien”, solamente “aléjate del mal”. El vocablo griego </w:t>
      </w:r>
      <w:r>
        <w:rPr>
          <w:i/>
          <w:lang w:val="es-ES_tradnl"/>
        </w:rPr>
        <w:t>metania</w:t>
      </w:r>
      <w:r>
        <w:rPr>
          <w:lang w:val="es-ES_tradnl"/>
        </w:rPr>
        <w:t xml:space="preserve">  no contiene esta tristeza acerca de lo hecho, precisamente: algo impulsivo, un  llamado a un nuevo acto, inverso a lo que llevó al pecado, puesto que etimológicamente este vocablo significa “cambio de pensamiento”, o más ampliamente, cambio de acto, de vida, de acciones. En este llamado se escucha algo activo, creativo. El sermón del apóstol Pablo nos habla directamente sobre esto, puesto que “</w:t>
      </w:r>
      <w:r>
        <w:rPr>
          <w:i/>
          <w:lang w:val="es-ES_tradnl"/>
        </w:rPr>
        <w:t>A nosotros pues, el hombre nos considera como unos ministros  de Cristo y dispensadores de los misterios de Dios”</w:t>
      </w:r>
      <w:r>
        <w:rPr>
          <w:lang w:val="es-ES_tradnl"/>
        </w:rPr>
        <w:t xml:space="preserve"> (1, Corintios  4:1) o más concretamente: </w:t>
      </w:r>
      <w:r>
        <w:rPr>
          <w:i/>
          <w:lang w:val="es-ES_tradnl"/>
        </w:rPr>
        <w:t xml:space="preserve">” Y así, el mismo a unos ha constituido Apóstoles, a otros Profetas, y a otros Evangelistas, y  otros pastores y </w:t>
      </w:r>
      <w:r>
        <w:rPr>
          <w:i/>
          <w:color w:val="000000"/>
          <w:lang w:val="es-ES_tradnl"/>
        </w:rPr>
        <w:t>doctores</w:t>
      </w:r>
      <w:r>
        <w:rPr>
          <w:i/>
          <w:lang w:val="es-ES_tradnl"/>
        </w:rPr>
        <w:t xml:space="preserve"> a fin de que trabajen en la perfección de los santos en las funciones de su ministerio, en la edificación del cuerpo  místico de Cristo” </w:t>
      </w:r>
      <w:r>
        <w:rPr>
          <w:lang w:val="es-ES_tradnl"/>
        </w:rPr>
        <w:t xml:space="preserve">(Efesios 4:11-12). El mismo momento moral, espiritual, adquiere el carácter de no ser solamente un pesar por lo hecho, un arrepentimiento que en sí es inútil, sino que también el carácter de creación de algo nuevo, bueno, de un asunto  positivo, precisamente: el hecho de la edificación del Cuerpo de Cristo. Este es el sentido que debe tener el sermón del pastor y </w:t>
      </w:r>
      <w:r>
        <w:rPr>
          <w:color w:val="000000"/>
          <w:lang w:val="es-ES_tradnl"/>
        </w:rPr>
        <w:t xml:space="preserve">maestro </w:t>
      </w:r>
      <w:r>
        <w:rPr>
          <w:lang w:val="es-ES_tradnl"/>
        </w:rPr>
        <w:t>cristiano. La edificación de los misterios, el trabajo en tareas de la iglesia, para la construcción de su cuerpo místico. Esta es una tarea más amplia que llorar por sus pecados.</w:t>
      </w:r>
    </w:p>
    <w:p>
      <w:pPr>
        <w:pStyle w:val="Normal"/>
        <w:tabs>
          <w:tab w:val="clear" w:pos="720"/>
          <w:tab w:val="left" w:pos="475" w:leader="none"/>
        </w:tabs>
        <w:rPr/>
      </w:pPr>
      <w:r>
        <w:rPr>
          <w:lang w:val="es-ES_tradnl"/>
        </w:rPr>
        <w:tab/>
        <w:tab/>
        <w:t>El asunto de la salvación y la enseñanza no se limita por eso a un psicologismo y moralización sobre algo mal hecho, sino a la realización de algo positivo, no perdido en el Reino Celestial. El propio metropolita Antonio, enseñando acerca de la influencia pastoral de una conciencia en la conciencia de otro y acerca de la asimilación de la personalidad extraña,  incluso hasta la transformación de un “yo” en un  “nosotros” de amor pastoral, no pensó en limitarse solamente al momento negativo del arrepentimiento, tal como se indicó anteriormente. En gran medida él oscureció el elemento místico puro, lo que correspondía enteramente a su realismo y psicologismo.</w:t>
      </w:r>
    </w:p>
    <w:p>
      <w:pPr>
        <w:pStyle w:val="Normal"/>
        <w:tabs>
          <w:tab w:val="clear" w:pos="720"/>
          <w:tab w:val="left" w:pos="475" w:leader="none"/>
        </w:tabs>
        <w:rPr>
          <w:lang w:val="es-ES_tradnl"/>
        </w:rPr>
      </w:pPr>
      <w:r>
        <w:rPr>
          <w:lang w:val="es-ES_tradnl"/>
        </w:rPr>
        <w:tab/>
        <w:t xml:space="preserve"> En consecuencia, ¿cómo habría que entender la palabra del Apóstol sobre esta edificación del misterio? ¿En qué atmósfera  debe transcurrir la actividad pastoral del sacerdote? ¿Que puede completar la unilateralidad y el  excepcional momento psicológico de influencia de la conciencia en la conciencia? En el misterio cristiano más importante, respondemos nosotros, en la vida eucarística, en la comulgación  del cuerpo eucarístico y del cuerpo místico de la Iglesia. La vida eucarística es y debe ser el principal anhelo espiritual del sacerdote.</w:t>
        <w:tab/>
      </w:r>
    </w:p>
    <w:p>
      <w:pPr>
        <w:pStyle w:val="Normal"/>
        <w:tabs>
          <w:tab w:val="clear" w:pos="720"/>
          <w:tab w:val="left" w:pos="475" w:leader="none"/>
        </w:tabs>
        <w:rPr/>
      </w:pPr>
      <w:r>
        <w:rPr>
          <w:lang w:val="es-ES_tradnl"/>
        </w:rPr>
        <w:tab/>
        <w:t>El sacerdote es ante todo teúrgo. El sacerdocio es principalmente Liturgia, Eucaristía, la unidad mística con Cristo en el misterio del Cuerpo y la Sangre. Unidad del propio pastor y de sus feligreses. La vida espiritual del hierofante debe transcurrir ante todo en esta vida eucarística iluminada, de él y de la gente. La Eucaristía de la iglesia debe más que nada alcanzar al sacerdote. Es imposible la Eucaristía fuera de la Iglesia y la existencia de la Iglesia fuera de la Eucaristía. Los Padres de la iglesia no escribieron tratados sobre la iglesia, sino que vivieron en ella y de ella, igual que ellos no escribieron en el período clásico de la teología tratados escolásticos sobre el Espíritu Santo, sino que vivían en el Espíritu mismo. La edificación de los misterios es el camino dispuesto por el apóstol Pablo.</w:t>
      </w:r>
    </w:p>
    <w:p>
      <w:pPr>
        <w:pStyle w:val="Normal"/>
        <w:tabs>
          <w:tab w:val="clear" w:pos="720"/>
          <w:tab w:val="left" w:pos="475" w:leader="none"/>
        </w:tabs>
        <w:rPr>
          <w:lang w:val="es-ES_tradnl"/>
        </w:rPr>
      </w:pPr>
      <w:r>
        <w:rPr>
          <w:lang w:val="es-ES_tradnl"/>
        </w:rPr>
        <w:tab/>
        <w:tab/>
        <w:t xml:space="preserve">En la integridad del servicio del sacerdote entran muchas obligaciones. Él debe responder a todas las exigencias de su investidura. De él esperan  enseñanzas, el cebado de las almas, que sea misionero, oficio religioso, trabajos sobre el cuidado de  enfermos, presos, afligidos y muchas otras cosas, aparte de las pasiones modernas (en Occidente)  deportivas, sociales y de otras actividades del hierofante. </w:t>
        <w:tab/>
      </w:r>
    </w:p>
    <w:p>
      <w:pPr>
        <w:pStyle w:val="Normal"/>
        <w:tabs>
          <w:tab w:val="clear" w:pos="720"/>
          <w:tab w:val="left" w:pos="475" w:leader="none"/>
        </w:tabs>
        <w:rPr/>
      </w:pPr>
      <w:r>
        <w:rPr>
          <w:lang w:val="es-ES_tradnl"/>
        </w:rPr>
        <w:tab/>
        <w:t xml:space="preserve">Pero al sacerdote, como a cualquier  otro simple  mortal, Dios podrá darle o no determinados talentos. Él puede resultar ser un mal orador, o un administrador incompetente de su parroquia, un aburrido maestro de la Ley de Dios, puede ser incluso un eclesiástico  poco delicado y demasiado exigente, puede no tener entusiasmo en el servicio social; pero todo esto le será perdonado y no tacha  su actividad espiritual, si sólo él posee un sentido eucarístico, si su cuestión más importante es </w:t>
      </w:r>
      <w:r>
        <w:rPr>
          <w:i/>
          <w:lang w:val="es-ES_tradnl"/>
        </w:rPr>
        <w:t>“la edificación de misterios”</w:t>
      </w:r>
      <w:r>
        <w:rPr>
          <w:lang w:val="es-ES_tradnl"/>
        </w:rPr>
        <w:t xml:space="preserve"> y el servicio de la liturgia Divina para la mística comulgación de él y de sus feligreses con el Cuerpo de Cristo, para que ellos comulguen con la naturaleza Divina, según la palabra del apóstol Pedro (2 Pedro 1:4). No se le otorgó al sacerdote  un poder ni un instrumento místico mayores que este servicio a los misterios del Cuerpo y de la Sangre de Cristo. Esto debe ser la causa vital del sacerdote. Si el mismo metropolita Antonio tan  admirablemente llamó a los pastores a “erigir en sí el elemento oracional por medio de la prolongada hazaña” como facultad de elevarse al cielo, entonces, en ningún lugar ni de ninguna forma, este elemento y esta facultad se perfeccionan en el sacerdote, como en el misterio del sacrificio eucarístico.</w:t>
        <w:tab/>
      </w:r>
    </w:p>
    <w:p>
      <w:pPr>
        <w:pStyle w:val="Normal"/>
        <w:tabs>
          <w:tab w:val="clear" w:pos="720"/>
          <w:tab w:val="left" w:pos="475" w:leader="none"/>
        </w:tabs>
        <w:rPr/>
      </w:pPr>
      <w:r>
        <w:rPr>
          <w:lang w:val="es-ES_tradnl"/>
        </w:rPr>
        <w:tab/>
        <w:t xml:space="preserve">Pero ¿qué significa esa disposición eucarística? Respondemos en forma clara y concreta: la insaciable sed de celebrar por sí mismo lo más seguido posible la liturgia. El sacerdocio consiste  precisamente en este servicio independiente del propio hierofante de la liturgia Divina, sin la colaboración  de otros, sean: hiúmenos, arciprestes, archimandritas o, incluso, obispos. La celebración, aunque tiene una naturaleza colaboradora, es la privación  del servidor de realizar por sí mismo este misterio, construir por sí mismo el cuerpo de Cristo. En la colaboración con frecuencia hay más solemnidad, suntuosidad, ritualidad de la estética. Pero los santos padres  que escribieron acerca de la  plegaria, siempre hablaron de su  pureza, sobriedad, reconcentración, sobre la oración inteligente, es decir, del más alto grado de espiritualidad, sobre la audacia, etc., pero nunca ningún santo padre o asceta de la iglesia escribieron sobre la solemnidad de la plegaria. El propio concepto de solemnidad y suntuosidad va contra el espíritu del empobrecimiento eucarístico, con la disposición </w:t>
      </w:r>
      <w:r>
        <w:rPr>
          <w:color w:val="000000"/>
          <w:lang w:val="es-ES_tradnl"/>
        </w:rPr>
        <w:t>de Vifleemsk  y de la génesis Gólgota</w:t>
      </w:r>
      <w:r>
        <w:rPr>
          <w:lang w:val="es-ES_tradnl"/>
        </w:rPr>
        <w:t>. La suntuosidad de los oficios catedrales puede que corresponda al ritual de las salidas de los reyes y ceremonias bizantinos o vaticanas, pero ella  no es apropiada al lado del Cáliz de la Sangre eucarística, derramada por la vida del mundo. En  los oficios catedrales se puede hablar sobre la comunión  de quienes están alrededor de un Cáliz por un hierofante o prelado, pero hablar de colaboración no se puede, puesto que oficia  aquí sólo un primado de la iglesia, él solo simboliza a Cristo, y a los restante hierofantes hay que presentarlos como apóstoles congregados, esperando el momento de la comunión de manos de un único servidor. Esto nos lo enseña la historia de la Iglesia  antigua y los escritos de sus maestros, la historia de la liturgia, a la cual el suntuoso ritual ulterior le resultó extraño e incomprensible.</w:t>
      </w:r>
    </w:p>
    <w:p>
      <w:pPr>
        <w:pStyle w:val="Normal"/>
        <w:tabs>
          <w:tab w:val="clear" w:pos="720"/>
          <w:tab w:val="left" w:pos="475" w:leader="none"/>
        </w:tabs>
        <w:rPr/>
      </w:pPr>
      <w:r>
        <w:rPr>
          <w:lang w:val="es-ES_tradnl"/>
        </w:rPr>
        <w:tab/>
        <w:tab/>
        <w:t>Por eso el sacerdote debe ansiar realizar él mismo el oficio divino de la eucaristía y no conformarse solamente con la presencia conciliar rodeado de primados de mayor jerarquía. El sacerdote debe tener el ansia de realizar él la Eucaristía, lo que no menoscaba sus ansias de tomar la comunión de las manos de otro cofrade. Pero el sentimiento místico, incomprensible para los mundanos, por sí mismo brindar el Sacrificio y por sí mismo transformar con la fuerza del Espíritu Santo los santos sacramentos  en el Cuerpo y la Sangre, es totalmente distinto de la emoción de la comunión por la liturgia, realizada por otro. Por esta ansia de oficiar por sí mismo se puede medir la fuerza del sentimiento eucarístico de este sacerdote. Los pastores más espirituales siempre sintieron esta alegría del servicio teúrgico y de la oración.</w:t>
      </w:r>
    </w:p>
    <w:p>
      <w:pPr>
        <w:pStyle w:val="Normal"/>
        <w:tabs>
          <w:tab w:val="clear" w:pos="720"/>
          <w:tab w:val="left" w:pos="475" w:leader="none"/>
        </w:tabs>
        <w:rPr>
          <w:lang w:val="es-ES_tradnl"/>
        </w:rPr>
      </w:pPr>
      <w:r>
        <w:rPr>
          <w:lang w:val="es-ES_tradnl"/>
        </w:rPr>
        <w:tab/>
        <w:t>De un modo admirable escribió en “Apuntes autobiográficos” el padre Serguei Bulgakov: “Yo me ordené sacerdote exclusivamente para oficiar, es decir, preferentemente para celebrar la liturgia. Por inexperiencia, no distinguía ningún detalle de la posición del sacerdote en el templo. Muy rápidamente comprendí que para oficiar hay que tener un templo o, por lo menos,  la mesa del altar. Como resultado de un cuarto de siglo de sacerdocio nunca tuve un templo propio, sino que siempre, o bien colaboré  como prelado o como hiúmeno, o realicé oficios casuales” (págs. 53-54). Estas líneas, al igual que otras páginas de este libro, hablan precisamente sobre esta melancolía y ansias de su oficio religioso, de su propia realización del misterio. Aquí no habla en general del sentimiento de “no resignación”, al que gustan reprochar, sino sencillamente de las ansias del clérigo de realizar por sí y  activamente el oficio religioso, y no ser un concurrente masivo colaborador de su cofrade, aunque sea mayor y muy meritorio.</w:t>
      </w:r>
    </w:p>
    <w:p>
      <w:pPr>
        <w:pStyle w:val="Normal"/>
        <w:tabs>
          <w:tab w:val="clear" w:pos="720"/>
          <w:tab w:val="left" w:pos="475" w:leader="none"/>
        </w:tabs>
        <w:rPr>
          <w:lang w:val="es-ES_tradnl"/>
        </w:rPr>
      </w:pPr>
      <w:r>
        <w:rPr>
          <w:lang w:val="es-ES_tradnl"/>
        </w:rPr>
        <w:tab/>
        <w:tab/>
        <w:t>La opinión expresada aquí  sobre la realización independiente del oficio del misterio (con la cual, probablemente, está de acuerdo un gran número de sacerdotes) es personal y no pretende la impecabilidad de la comprensión del oficio religioso sacerdotal de la liturgia. No negamos el principio adoptado por la Iglesia de los oficios conciliares, poseedores de su antigüedad indiscutible. Sólo quisimos matizar en el oficio independiente la posibilidad del  hierofante, en forma inmediata y cercana, de  experimentar el sacrificio eucarístico más que en la concelebración.</w:t>
      </w:r>
    </w:p>
    <w:p>
      <w:pPr>
        <w:pStyle w:val="Normal"/>
        <w:tabs>
          <w:tab w:val="clear" w:pos="720"/>
          <w:tab w:val="left" w:pos="475" w:leader="none"/>
        </w:tabs>
        <w:rPr/>
      </w:pPr>
      <w:r>
        <w:rPr>
          <w:lang w:val="es-ES_tradnl"/>
        </w:rPr>
        <w:tab/>
        <w:t xml:space="preserve">Resumiendo lo dicho sobre el don pastoral, hay que sacar las conclusiones de este género. Al pastor se le otorga en  la imposición de manos un don especial, inaccesible  para los laicos: la graciosa resurrección  de las almas para el Reino de Dios. Esta resurrección también podrá producirse por medio de una influencia moral en la personalidad de los feligreses, mediante el amor piadoso a los pecadores, mediante la asimilación en sí de sus personalidades, pero, fundamentalmente, por medio del servicio eucarístico y, a través del mismo, comulgar a los creyentes </w:t>
      </w:r>
      <w:r>
        <w:rPr>
          <w:color w:val="000000"/>
          <w:lang w:val="es-ES_tradnl"/>
        </w:rPr>
        <w:t>al</w:t>
      </w:r>
      <w:r>
        <w:rPr>
          <w:lang w:val="es-ES_tradnl"/>
        </w:rPr>
        <w:t xml:space="preserve"> misterioso Cuerpo de la Iglesia. Influir moralmente en el prójimo puede hacerlo alguien que no sea sacerdote, puede tener piedad la madre, el maestro, asimilar la personalidad ajena puede hacerlo también un amigo intimo, pero el servicio de la Eucaristía es un don exclusivo del sacerdote. La liturgia divina es el medio más poderoso del servicio pastoral. Ni los rezos, ni las misas de réquiem, ni las amatistas, pueden reemplazar  en sí el servicio divino de la Eucaristía. El sacerdote debe recordar siempre que él está llamado a ser el constructor de los misterios de Dios, que el oficio de la Liturgia y la comunión de los creyentes es el medio más potente de la influencia pastoral, por intermedio del cual habrá de realizarse la resurrección moral y mística de la person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La preparación para el sacerdocio</w:t>
      </w:r>
    </w:p>
    <w:p>
      <w:pPr>
        <w:pStyle w:val="Normal"/>
        <w:tabs>
          <w:tab w:val="clear" w:pos="720"/>
          <w:tab w:val="left" w:pos="475" w:leader="none"/>
        </w:tabs>
        <w:rPr/>
      </w:pPr>
      <w:r>
        <w:rPr>
          <w:b/>
          <w:sz w:val="40"/>
          <w:lang w:val="es-ES_tradnl"/>
        </w:rPr>
        <w:t>L</w:t>
      </w:r>
      <w:r>
        <w:rPr>
          <w:lang w:val="es-ES_tradnl"/>
        </w:rPr>
        <w:t>a cuestión acerca de la preparación del futuro pastor para su actividad en todos los tiempos de la historia del cristianismo estuvo en el centro de la atención  de los teólogos y de los maestros ascetas. Esta cuestión, para una mayor claridad, debe dividirse en diferentes aspectos especiales. Fundamentalmente  en dos: 1) si es o no necesaria la preparación para un elevado servicio sacerdotal, o si todo esto se debe depositar en  Dios, que todo completa y todo cura; 2) en qué debe consistir esta preparación, si ésta fuera necesaria. En este último caso se plantea una serie de temas especiales: preparación espiritual, intelectual, exterior, etc.</w:t>
        <w:tab/>
      </w:r>
    </w:p>
    <w:p>
      <w:pPr>
        <w:pStyle w:val="Normal"/>
        <w:tabs>
          <w:tab w:val="clear" w:pos="720"/>
          <w:tab w:val="left" w:pos="475" w:leader="none"/>
        </w:tabs>
        <w:rPr>
          <w:lang w:val="es-ES_tradnl"/>
        </w:rPr>
      </w:pPr>
      <w:r>
        <w:rPr>
          <w:lang w:val="es-ES_tradnl"/>
        </w:rPr>
        <w:tab/>
        <w:tab/>
        <w:t xml:space="preserve">Ante una mirada general en  esta cuestión, se pueden descubrir dos opiniones encontradas. Según una de estas, ninguna ciencia humana, especialización o arte, puede hacer nada, ni debe hacerlo,  donde se requiere la gracia del Espíritu Santo, la cual es omnipotente y, por lo tanto, suficiente. Según la segunda opinión, precisamente opuesta: la preparación es necesaria y, además, deberá ser  escrupulosa, elaborada, amplia. Si, según nuestra opinión, el sacerdote debe satisfacer sólo las exigencias necesarias y elementales  del uso litúrgico y de la devoción primitivamente entendida, la cual (en opinión del orientalista obispo Porfirio </w:t>
      </w:r>
      <w:r>
        <w:rPr>
          <w:color w:val="000000"/>
          <w:lang w:val="es-ES_tradnl"/>
        </w:rPr>
        <w:t>Uspenski)</w:t>
      </w:r>
      <w:r>
        <w:rPr>
          <w:lang w:val="es-ES_tradnl"/>
        </w:rPr>
        <w:t xml:space="preserve"> se reduciría sólo al incensario y al hisopo,</w:t>
      </w:r>
      <w:r>
        <w:rPr>
          <w:color w:val="FF0000"/>
          <w:lang w:val="es-ES_tradnl"/>
        </w:rPr>
        <w:t xml:space="preserve"> </w:t>
      </w:r>
      <w:r>
        <w:rPr>
          <w:color w:val="000000"/>
          <w:lang w:val="es-ES_tradnl"/>
        </w:rPr>
        <w:t>y no hay que exigir más (como piensan muchos: por resignación); o, según otra apreciación, la preparación del futuro hierofante se entiende  como muy amplia y él tendrá la obligación de entender sobre  agricultura, medicina, y  diferentes disciplinas prácticas (el estatuto del año 1839 de nuestras escuelas religiosas), y deberá dirigir los campos de la juventud, y ahora también cuestiones sociales.</w:t>
      </w:r>
    </w:p>
    <w:p>
      <w:pPr>
        <w:pStyle w:val="Normal"/>
        <w:tabs>
          <w:tab w:val="clear" w:pos="720"/>
          <w:tab w:val="left" w:pos="475" w:leader="none"/>
        </w:tabs>
        <w:rPr/>
      </w:pPr>
      <w:r>
        <w:rPr>
          <w:lang w:val="es-ES_tradnl"/>
        </w:rPr>
        <w:tab/>
        <w:tab/>
        <w:t xml:space="preserve">La ciencia pastoral tiene que hallar un equilibrio conocido y encontrar ese camino “del justo término medio, real” por el cual el sacerdote no se desvíe al primitivismo y al oscurantismo, pero que tampoco se entusiasme demasiado con los </w:t>
      </w:r>
      <w:r>
        <w:rPr>
          <w:color w:val="000000"/>
          <w:lang w:val="es-ES_tradnl"/>
        </w:rPr>
        <w:t>mundanos</w:t>
      </w:r>
      <w:r>
        <w:rPr>
          <w:color w:val="FF0000"/>
          <w:lang w:val="es-ES_tradnl"/>
        </w:rPr>
        <w:t xml:space="preserve"> </w:t>
      </w:r>
      <w:r>
        <w:rPr>
          <w:lang w:val="es-ES_tradnl"/>
        </w:rPr>
        <w:t>intereses y preocupaciones ajenos al pastor.</w:t>
      </w:r>
    </w:p>
    <w:p>
      <w:pPr>
        <w:pStyle w:val="Normal"/>
        <w:tabs>
          <w:tab w:val="clear" w:pos="720"/>
          <w:tab w:val="left" w:pos="475" w:leader="none"/>
        </w:tabs>
        <w:rPr>
          <w:lang w:val="es-ES_tradnl"/>
        </w:rPr>
      </w:pPr>
      <w:r>
        <w:rPr>
          <w:lang w:val="es-ES_tradnl"/>
        </w:rPr>
        <w:tab/>
        <w:tab/>
        <w:t>Después de estas observaciones introductorias pasamos a responder a la primera cuestión planteada: ¿es necesaria la preparación para el sacerdocio?</w:t>
      </w:r>
    </w:p>
    <w:p>
      <w:pPr>
        <w:pStyle w:val="Normal"/>
        <w:tabs>
          <w:tab w:val="clear" w:pos="720"/>
          <w:tab w:val="left" w:pos="475" w:leader="none"/>
        </w:tabs>
        <w:rPr/>
      </w:pPr>
      <w:r>
        <w:rPr>
          <w:lang w:val="es-ES_tradnl"/>
        </w:rPr>
        <w:tab/>
        <w:tab/>
        <w:t xml:space="preserve">De hecho se impone una respuesta afirmativa. Toda la historia del sacerdocio y toda la experiencia de la Iglesia nos enseñan esto. No siempre hubo escuelas eclesiásticas en  la vida pasada del cristianismo, esto es cierto; pero no siempre de los futuros pastores se exigió preparación para la aprobación de  sus elevadas designaciones. Por otra parte, con el acaecimiento de una gran tranquilidad  en la vida de la Iglesia y de su organización, su jerarquía se preocupaba  por establecer la educación sistemática. La  historia conoce escuelas extraordinarias en Alejandría, </w:t>
      </w:r>
      <w:r>
        <w:rPr>
          <w:color w:val="000000"/>
          <w:lang w:val="es-ES_tradnl"/>
        </w:rPr>
        <w:t>Hedessa,</w:t>
      </w:r>
      <w:r>
        <w:rPr>
          <w:color w:val="FF0000"/>
          <w:lang w:val="es-ES_tradnl"/>
        </w:rPr>
        <w:t xml:space="preserve"> </w:t>
      </w:r>
      <w:r>
        <w:rPr>
          <w:lang w:val="es-ES_tradnl"/>
        </w:rPr>
        <w:t>Constantinopla, Roma, y en otros muchos lugares,  aún en los primeros siglos de su vida. La época de las grandes controversias teológicas y las herejías surgidas, plantearon esta exigencia de forma más aguda. Si en los primeros tres siglos aún no había una teología ni una preparación pastoral  sistematizadas, con el tiempo, el reconocimiento del cristianismo  de la religión libre y estatal, hizo que esta preparación  se estableciera más y más,  y mejorara. Ella no siempre tuvo las mismas formas. Durante mucho tiempo los centros de educación fueron los monasterios. A veces jerarquías notables o pastores reunían alrededor suyo los futuros  sacerdotes: esta era la preparación de los pastores en los períodos del avasallamiento de la iglesia (por tártaros, turcos, y otros), o en los países alejados de los principales centros de vida. Pero se puede indudablemente afirmar que la iglesia nunca dejó de atender esta cuestión, admitiendo  con  precaución  a los candidatos jóvenes a sacerdotes para  el sacerdocio, y exigía para el estado eclesiástico de  pastor una preparación fundamental y polifacética.</w:t>
        <w:tab/>
      </w:r>
    </w:p>
    <w:p>
      <w:pPr>
        <w:pStyle w:val="Normal"/>
        <w:tabs>
          <w:tab w:val="clear" w:pos="720"/>
          <w:tab w:val="left" w:pos="475" w:leader="none"/>
        </w:tabs>
        <w:rPr/>
      </w:pPr>
      <w:r>
        <w:rPr>
          <w:lang w:val="es-ES_tradnl"/>
        </w:rPr>
        <w:tab/>
        <w:t xml:space="preserve">Entre los destacados maestros y pastores de la iglesia podemos encontrar las personas mejor preparadas de sus tiempos. Los trabajos de </w:t>
      </w:r>
      <w:r>
        <w:rPr>
          <w:color w:val="000000"/>
          <w:lang w:val="es-ES_tradnl"/>
        </w:rPr>
        <w:t>San Juan Crisóstomo</w:t>
      </w:r>
      <w:r>
        <w:rPr>
          <w:color w:val="000000"/>
          <w:sz w:val="32"/>
          <w:lang w:val="es-ES_tradnl"/>
        </w:rPr>
        <w:t>,</w:t>
      </w:r>
      <w:r>
        <w:rPr>
          <w:lang w:val="es-ES_tradnl"/>
        </w:rPr>
        <w:t xml:space="preserve"> Gregorio el Teólogo, Basilio el Grande, Fotio y otros,  abundan de citas de los escritos más diversos tanto espirituales como  laicos, incluso los paganos. Entre los distintos  errores sobre la esencia del cristianismo, uno de los más peligrosos es la presentación del cristianismo como una religión de simplones, de ignorantes y de personas ineptas para ser educadas. Esto afirmaba en su tiempo Julián el Apóstota y el célebre </w:t>
      </w:r>
      <w:r>
        <w:rPr>
          <w:color w:val="000000"/>
          <w:lang w:val="es-ES_tradnl"/>
        </w:rPr>
        <w:t xml:space="preserve">Tsels, </w:t>
      </w:r>
      <w:r>
        <w:rPr>
          <w:lang w:val="es-ES_tradnl"/>
        </w:rPr>
        <w:t>de sentimientos  hostiles hacia el cristianismo y con intención de  humillar. Esto mismo en nuestro tiempo a veces afirman personas fieles al cristianismo, pero para conservar su pureza, están dispuestas a simplificarlo y menoscabarlo.</w:t>
      </w:r>
    </w:p>
    <w:p>
      <w:pPr>
        <w:pStyle w:val="Normal"/>
        <w:tabs>
          <w:tab w:val="clear" w:pos="720"/>
          <w:tab w:val="left" w:pos="475" w:leader="none"/>
        </w:tabs>
        <w:rPr/>
      </w:pPr>
      <w:r>
        <w:rPr>
          <w:lang w:val="es-ES_tradnl"/>
        </w:rPr>
        <w:tab/>
        <w:tab/>
        <w:t>Simbólicamente se indicó anteriormente que en la Guarida</w:t>
      </w:r>
      <w:r>
        <w:rPr>
          <w:color w:val="FF0000"/>
          <w:lang w:val="es-ES_tradnl"/>
        </w:rPr>
        <w:t xml:space="preserve"> </w:t>
      </w:r>
      <w:r>
        <w:rPr>
          <w:color w:val="000000"/>
          <w:lang w:val="es-ES_tradnl"/>
        </w:rPr>
        <w:t>del convertido al humano Logos,</w:t>
      </w:r>
      <w:r>
        <w:rPr>
          <w:color w:val="FF0000"/>
          <w:lang w:val="es-ES_tradnl"/>
        </w:rPr>
        <w:t xml:space="preserve"> </w:t>
      </w:r>
      <w:r>
        <w:rPr>
          <w:lang w:val="es-ES_tradnl"/>
        </w:rPr>
        <w:t xml:space="preserve">llegaron no solamente  simples pastores, sino que también los sabios orientales que buscaban a Dios, poseedores de la verdad más elevada fuera del cristianismo. Si, desde un lado, el Salvador convocaba los sencillos pescadores, del otro lado, entre los que más divulgaban el cristianismo se encontraba el apóstol Pablo, uno de los hombres más  instruidos </w:t>
      </w:r>
      <w:r>
        <w:rPr>
          <w:color w:val="000000"/>
          <w:lang w:val="es-ES_tradnl"/>
        </w:rPr>
        <w:t>de</w:t>
      </w:r>
      <w:r>
        <w:rPr>
          <w:color w:val="FF0000"/>
          <w:lang w:val="es-ES_tradnl"/>
        </w:rPr>
        <w:t xml:space="preserve"> </w:t>
      </w:r>
      <w:r>
        <w:rPr>
          <w:lang w:val="es-ES_tradnl"/>
        </w:rPr>
        <w:t>su tiempo. El cristianismo muy temprano conoció a sus pensadores y defensores  como el santo mártir Justino el Filósofo, Afinágoras, Clemente de Alejandría, aparte del grupo de maestros y pastores universales del siglo de oro de la historia de la Iglesia.</w:t>
      </w:r>
    </w:p>
    <w:p>
      <w:pPr>
        <w:pStyle w:val="Normal"/>
        <w:tabs>
          <w:tab w:val="clear" w:pos="720"/>
          <w:tab w:val="left" w:pos="475" w:leader="none"/>
        </w:tabs>
        <w:rPr/>
      </w:pPr>
      <w:r>
        <w:rPr>
          <w:lang w:val="es-ES_tradnl"/>
        </w:rPr>
        <w:tab/>
        <w:tab/>
        <w:t xml:space="preserve">Cabe recordar que el apóstol Pablo, autor de tres  epístolas pastorales, planteó muchas exigencias a sus discípulos y colaboradores y daba indicaciones de  los exámenes pertinentes para aquellos que buscan  la consagración de la mano del obispo. El apóstol advertía: </w:t>
      </w:r>
      <w:r>
        <w:rPr>
          <w:i/>
          <w:lang w:val="es-ES_tradnl"/>
        </w:rPr>
        <w:t>“no realices de manera ligera la imposición de manos sobre alguno…”</w:t>
      </w:r>
      <w:r>
        <w:rPr>
          <w:lang w:val="es-ES_tradnl"/>
        </w:rPr>
        <w:t xml:space="preserve"> (1 Timoteo 5:22), planteó el requisito de que, además de las cualidades morales, el obispo fuese también </w:t>
      </w:r>
      <w:r>
        <w:rPr>
          <w:i/>
          <w:lang w:val="es-ES_tradnl"/>
        </w:rPr>
        <w:t>“maestro”</w:t>
      </w:r>
      <w:r>
        <w:rPr>
          <w:lang w:val="es-ES_tradnl"/>
        </w:rPr>
        <w:t xml:space="preserve"> (3:2); exigía que fuesen  </w:t>
      </w:r>
      <w:r>
        <w:rPr>
          <w:i/>
          <w:lang w:val="es-ES_tradnl"/>
        </w:rPr>
        <w:t>“probados”</w:t>
      </w:r>
      <w:r>
        <w:rPr>
          <w:lang w:val="es-ES_tradnl"/>
        </w:rPr>
        <w:t xml:space="preserve">  quienes buscaban el sacerdocio (3:10). El clérigo debe permanentemente exhortar </w:t>
      </w:r>
      <w:r>
        <w:rPr>
          <w:i/>
          <w:lang w:val="es-ES_tradnl"/>
        </w:rPr>
        <w:t xml:space="preserve">“…con plena autoridad…” </w:t>
      </w:r>
      <w:r>
        <w:rPr>
          <w:lang w:val="es-ES_tradnl"/>
        </w:rPr>
        <w:t xml:space="preserve">(Tito 2:15); vivir </w:t>
      </w:r>
      <w:r>
        <w:rPr>
          <w:i/>
          <w:lang w:val="es-ES_tradnl"/>
        </w:rPr>
        <w:t xml:space="preserve">“te escribo esto con la esperanza de que en breve iré a verte” </w:t>
      </w:r>
      <w:r>
        <w:rPr>
          <w:lang w:val="es-ES_tradnl"/>
        </w:rPr>
        <w:t xml:space="preserve">(2 Timoteo 3:14), </w:t>
      </w:r>
      <w:r>
        <w:rPr>
          <w:i/>
          <w:lang w:val="es-ES_tradnl"/>
        </w:rPr>
        <w:t xml:space="preserve">“… instruir en la sana doctrina y convencer a los que contradicen”. </w:t>
      </w:r>
      <w:r>
        <w:rPr>
          <w:lang w:val="es-ES_tradnl"/>
        </w:rPr>
        <w:t xml:space="preserve"> (Tito 1:9);  </w:t>
      </w:r>
      <w:r>
        <w:rPr>
          <w:i/>
          <w:lang w:val="es-ES_tradnl"/>
        </w:rPr>
        <w:t>“Esto has de enseñar y ordenar”</w:t>
      </w:r>
      <w:r>
        <w:rPr>
          <w:lang w:val="es-ES_tradnl"/>
        </w:rPr>
        <w:t xml:space="preserve"> (1 Timoteo 4:11), </w:t>
      </w:r>
      <w:r>
        <w:rPr>
          <w:i/>
          <w:lang w:val="es-ES_tradnl"/>
        </w:rPr>
        <w:t xml:space="preserve">“… aplícate a  la lectura, la exhortación, a  la enseñanza” </w:t>
      </w:r>
      <w:r>
        <w:rPr>
          <w:lang w:val="es-ES_tradnl"/>
        </w:rPr>
        <w:t>(4:13).</w:t>
      </w:r>
    </w:p>
    <w:p>
      <w:pPr>
        <w:pStyle w:val="Normal"/>
        <w:tabs>
          <w:tab w:val="clear" w:pos="720"/>
          <w:tab w:val="left" w:pos="475" w:leader="none"/>
        </w:tabs>
        <w:rPr/>
      </w:pPr>
      <w:r>
        <w:rPr>
          <w:lang w:val="es-ES_tradnl"/>
        </w:rPr>
        <w:tab/>
        <w:tab/>
        <w:t xml:space="preserve">Si  de los escritos de los apóstoles  se pasa a las obras de los maestros del período clásico de nuestra teología, resulta sumamente fácil hallar una confirmación de lo dicho. Infructuosamente quieren los simpatizantes de la simplificación del cristianismo basarse en los ejemplos de la vida de algunos pastores, como, por ejemplo, del obispo </w:t>
      </w:r>
      <w:r>
        <w:rPr>
          <w:color w:val="000000"/>
          <w:lang w:val="es-ES_tradnl"/>
        </w:rPr>
        <w:t>Sevir,</w:t>
      </w:r>
      <w:r>
        <w:rPr>
          <w:color w:val="FF0000"/>
          <w:lang w:val="es-ES_tradnl"/>
        </w:rPr>
        <w:t xml:space="preserve"> </w:t>
      </w:r>
      <w:r>
        <w:rPr>
          <w:color w:val="000000"/>
          <w:lang w:val="es-ES_tradnl"/>
        </w:rPr>
        <w:t xml:space="preserve">quien </w:t>
      </w:r>
      <w:r>
        <w:rPr>
          <w:lang w:val="es-ES_tradnl"/>
        </w:rPr>
        <w:t xml:space="preserve">fue pañero, de Alejandro, </w:t>
      </w:r>
      <w:r>
        <w:rPr>
          <w:color w:val="000000"/>
          <w:lang w:val="es-ES_tradnl"/>
        </w:rPr>
        <w:t xml:space="preserve">quien </w:t>
      </w:r>
      <w:r>
        <w:rPr>
          <w:lang w:val="es-ES_tradnl"/>
        </w:rPr>
        <w:t>fue carbonero. Estos casos no representan la regla generalizada, y pueden hallarse en la historia de los sacerdotes, como excepciones de la masa en general. La Iglesia exigía algo diferente. En boca de sus  mejores y más experimentados maestros, ella prescribía para el sacerdote, y especialmente para el obispo,  experiencia no solamente en la devoción, sino también en el estudio, en la sabiduría de los libros, la cual con los años y con creciente peligro para la Iglesia, aumenta y se profundiza. Cabe siempre recordar, que el rumbo de la nave eclesiástica se enderezaba en el momento crítico de los grandes disturbios, herejías, cismas y otras tentaciones, con las manos de fieles, experimentados y sabios timoneles. Pero la tentación de primitivismo, por lo visto, siempre acechó al sacerdocio. No en vano muchos destacados escritores de la Iglesia advertían, a quienes buscaban el sacerdocio,  acerca de las dificultades de este arte, elevándolo sobre la sabiduría de la gente y las ciencias. Es interesante la leyenda sobre la vida del papa León I el Grande, a quien el apóstol Pedro antes de morir le anunció el perdón de todos sus pecados, excepto el pecado de una rápida y descuidada iniciación de los hierofantes. Por una plegaria especial suya en la segunda visión le fue manifestado también  el perdón  de este pecado.</w:t>
      </w:r>
    </w:p>
    <w:p>
      <w:pPr>
        <w:pStyle w:val="Normal"/>
        <w:tabs>
          <w:tab w:val="clear" w:pos="720"/>
          <w:tab w:val="left" w:pos="475" w:leader="none"/>
        </w:tabs>
        <w:rPr/>
      </w:pPr>
      <w:r>
        <w:rPr>
          <w:lang w:val="es-ES_tradnl"/>
        </w:rPr>
        <w:tab/>
        <w:tab/>
        <w:t xml:space="preserve">Por eso es natural que a los grandes maestros y jerarcas de la Iglesia del Universo repetidamente les surgían las palabras  de prevención o de reproche por la actitud descuidada para la admisión del sacerdocio, tanto del lado de quienes lo buscaban, como del lado de los que imponen las manos. A lumbreras tales como  </w:t>
      </w:r>
      <w:r>
        <w:rPr>
          <w:color w:val="000000"/>
          <w:lang w:val="es-ES_tradnl"/>
        </w:rPr>
        <w:t>San Juan Crisóstomo</w:t>
      </w:r>
      <w:r>
        <w:rPr>
          <w:color w:val="FF0000"/>
          <w:lang w:val="es-ES_tradnl"/>
        </w:rPr>
        <w:t xml:space="preserve"> </w:t>
      </w:r>
      <w:r>
        <w:rPr>
          <w:lang w:val="es-ES_tradnl"/>
        </w:rPr>
        <w:t xml:space="preserve">le pertenecen los famosos “Seis libros sobre el sacerdocio”, que pueden ser considerados  rectores de la instrucción y de la  prevención de los futuros pastores de la iglesia; “Sobre las obligaciones de  los clérigos” de san Ambrosio Mediolanski; “Sobre la vida de los clérigos” del beato Jerónimo. También escribió sobre las obligaciones de los sacerdotes el santo papa Gregorio </w:t>
      </w:r>
      <w:r>
        <w:rPr>
          <w:color w:val="000000"/>
          <w:lang w:val="es-ES_tradnl"/>
        </w:rPr>
        <w:t>Dvoeslov</w:t>
      </w:r>
      <w:r>
        <w:rPr>
          <w:lang w:val="es-ES_tradnl"/>
        </w:rPr>
        <w:t xml:space="preserve">. Magníficas palabras sobre este mismo tema son las de </w:t>
      </w:r>
      <w:r>
        <w:rPr>
          <w:color w:val="000000"/>
          <w:lang w:val="es-ES_tradnl"/>
        </w:rPr>
        <w:t>San  Efraín el Sirio y de San Gregorio el Teólogo,</w:t>
      </w:r>
      <w:r>
        <w:rPr>
          <w:lang w:val="es-ES_tradnl"/>
        </w:rPr>
        <w:t xml:space="preserve"> quien por imposición de manos coercitiva de su padre, se retiró al desierto, espantado por el elevado nombre de sacerdote.  Su palabra 42, defensora, es la explicación de su huida y, al mismo tiempo, confesión de cómo él pensó la vida y la actividad del sacerdote. Esta palabra suya sirve de aleccionadora guía para los sacerdotes.</w:t>
      </w:r>
    </w:p>
    <w:p>
      <w:pPr>
        <w:pStyle w:val="Normal"/>
        <w:tabs>
          <w:tab w:val="clear" w:pos="720"/>
          <w:tab w:val="left" w:pos="475" w:leader="none"/>
        </w:tabs>
        <w:rPr/>
      </w:pPr>
      <w:r>
        <w:rPr>
          <w:lang w:val="es-ES_tradnl"/>
        </w:rPr>
        <w:tab/>
        <w:t xml:space="preserve">He aquí lo que escribe </w:t>
      </w:r>
      <w:r>
        <w:rPr>
          <w:color w:val="000000"/>
          <w:lang w:val="es-ES_tradnl"/>
        </w:rPr>
        <w:t>San Juan Crisóstomo</w:t>
      </w:r>
      <w:r>
        <w:rPr>
          <w:lang w:val="es-ES_tradnl"/>
        </w:rPr>
        <w:t xml:space="preserve">: “… ¡toman para  sacerdotes ignorantes y los hacen </w:t>
      </w:r>
      <w:r>
        <w:rPr>
          <w:color w:val="000000"/>
          <w:lang w:val="es-ES_tradnl"/>
        </w:rPr>
        <w:t xml:space="preserve">guardianes de un patrimonio por el cual el Hijo de Dios pagó con su sangre! Nosotros </w:t>
      </w:r>
      <w:r>
        <w:rPr>
          <w:lang w:val="es-ES_tradnl"/>
        </w:rPr>
        <w:t xml:space="preserve">desfiguramos el sacerdocio, confiándolo a personas inexpertas”. Con frecuencia se escucha la opinión de que la preparación dificulta la devoción, la santidad,  la humildad, etc. Sobre este tema no está demás citar las palabras del beato Jerónimo: “los sacerdotes ignorantes y simples se consideran santos, por cuanto ellos no saben nada”. Y San Gregorio el Teólogo (palabra 3ra.) previene: “Uno tiene que hacerse sabio y luego enseñar sabiduría”; “no tenemos marcada una frontera entre enseñar y aprender”; “una cosa es pastar ovejas y </w:t>
      </w:r>
      <w:r>
        <w:rPr>
          <w:color w:val="000000"/>
          <w:lang w:val="es-ES_tradnl"/>
        </w:rPr>
        <w:t>bueyes</w:t>
      </w:r>
      <w:r>
        <w:rPr>
          <w:lang w:val="es-ES_tradnl"/>
        </w:rPr>
        <w:t>, y otra es dirigir almas humanas”.</w:t>
      </w:r>
    </w:p>
    <w:p>
      <w:pPr>
        <w:pStyle w:val="Normal"/>
        <w:tabs>
          <w:tab w:val="clear" w:pos="720"/>
          <w:tab w:val="left" w:pos="475" w:leader="none"/>
        </w:tabs>
        <w:rPr>
          <w:lang w:val="es-ES_tradnl"/>
        </w:rPr>
      </w:pPr>
      <w:r>
        <w:rPr>
          <w:lang w:val="es-ES_tradnl"/>
        </w:rPr>
        <w:tab/>
        <w:tab/>
        <w:t xml:space="preserve">En las épocas siguientes tampoco callaron las voces de advertencia de aquellos maestros y archipastores, que estaban concientes del peligro de una rápida y no probada imposición de las manos. Entre nosotros sobre la preparación escribió </w:t>
      </w:r>
      <w:r>
        <w:rPr>
          <w:color w:val="000000"/>
          <w:lang w:val="es-ES_tradnl"/>
        </w:rPr>
        <w:t>el santo padre</w:t>
      </w:r>
      <w:r>
        <w:rPr>
          <w:lang w:val="es-ES_tradnl"/>
        </w:rPr>
        <w:t xml:space="preserve"> Tijón Zadonski, el santo padre </w:t>
      </w:r>
      <w:r>
        <w:rPr>
          <w:color w:val="000000"/>
          <w:lang w:val="es-ES_tradnl"/>
        </w:rPr>
        <w:t>Ioann Kronshtadcki</w:t>
      </w:r>
      <w:r>
        <w:rPr>
          <w:lang w:val="es-ES_tradnl"/>
        </w:rPr>
        <w:t>, y no poco se ha dicho sobre esto en los cursos de teología Pastoral. Recordemos que algunos pastoralistas (Metropolita Antonio), negando la necesidad</w:t>
      </w:r>
      <w:r>
        <w:rPr>
          <w:color w:val="FF0000"/>
          <w:lang w:val="es-ES_tradnl"/>
        </w:rPr>
        <w:t xml:space="preserve"> </w:t>
      </w:r>
      <w:r>
        <w:rPr>
          <w:lang w:val="es-ES_tradnl"/>
        </w:rPr>
        <w:t>de la llamada</w:t>
      </w:r>
      <w:r>
        <w:rPr>
          <w:color w:val="FF0000"/>
          <w:lang w:val="es-ES_tradnl"/>
        </w:rPr>
        <w:t xml:space="preserve"> </w:t>
      </w:r>
      <w:r>
        <w:rPr>
          <w:lang w:val="es-ES_tradnl"/>
        </w:rPr>
        <w:t xml:space="preserve">vocación, </w:t>
      </w:r>
      <w:r>
        <w:rPr>
          <w:color w:val="000000"/>
          <w:lang w:val="es-ES_tradnl"/>
        </w:rPr>
        <w:t>trasladaban todo el foco a  la preparación del pastor.</w:t>
      </w:r>
    </w:p>
    <w:p>
      <w:pPr>
        <w:pStyle w:val="Normal"/>
        <w:tabs>
          <w:tab w:val="clear" w:pos="720"/>
          <w:tab w:val="left" w:pos="475" w:leader="none"/>
        </w:tabs>
        <w:rPr/>
      </w:pPr>
      <w:r>
        <w:rPr>
          <w:lang w:val="es-ES_tradnl"/>
        </w:rPr>
        <w:tab/>
        <w:tab/>
        <w:t>La organización moderna del quehacer espiritual-educativo ha elaborado un largo período de  aprendizaje para  la preparación del pastor. En la Rusia prerrevolucionaria  el curso obligatorio de estudio para el sacerdote era de 10 años (4 años del colegio eclesiástico y 6 años de seminario espiritual), quienes deseaban una preparación de mayor nivel debían aprobar un curso de 4 años de la academia, de modo que la formación  integral se adquiría después de 14 años. El mundo católico también tiene sus pequeños seminarios, grandes seminarios y facultades, que corresponden a nuestras academias. A veces, en casos especiales (después de guerras, conmociones o en lugares apartados) la necesidad obligaba a recurrir a una reducción de los cursos pastorales, pero esto fue  sólo una excepción de la regla general.</w:t>
      </w:r>
    </w:p>
    <w:p>
      <w:pPr>
        <w:pStyle w:val="Normal"/>
        <w:tabs>
          <w:tab w:val="clear" w:pos="720"/>
          <w:tab w:val="left" w:pos="475" w:leader="none"/>
        </w:tabs>
        <w:rPr/>
      </w:pPr>
      <w:r>
        <w:rPr>
          <w:lang w:val="es-ES_tradnl"/>
        </w:rPr>
        <w:tab/>
      </w:r>
      <w:r>
        <w:rPr>
          <w:b/>
          <w:lang w:val="es-ES_tradnl"/>
        </w:rPr>
        <w:tab/>
      </w:r>
      <w:r>
        <w:rPr>
          <w:lang w:val="es-ES_tradnl"/>
        </w:rPr>
        <w:t>En cuanto a los contenidos de la preparación del  pastor para su actividad futura, hay que dividir este tema en: 1) la preparación espiritual; 2) la preparación intelectual, y 3) la preparación exterior.</w:t>
        <w:tab/>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b/>
          <w:b/>
          <w:lang w:val="es-ES_tradnl"/>
        </w:rPr>
      </w:pPr>
      <w:r>
        <w:rPr>
          <w:b/>
          <w:lang w:val="es-ES_tradnl"/>
        </w:rPr>
        <w:t xml:space="preserve">1) La preparación espiritual </w:t>
      </w:r>
    </w:p>
    <w:p>
      <w:pPr>
        <w:pStyle w:val="Normal"/>
        <w:tabs>
          <w:tab w:val="clear" w:pos="720"/>
          <w:tab w:val="left" w:pos="475" w:leader="none"/>
        </w:tabs>
        <w:rPr/>
      </w:pPr>
      <w:r>
        <w:rPr>
          <w:lang w:val="es-ES_tradnl"/>
        </w:rPr>
        <w:tab/>
        <w:t xml:space="preserve">El candidato a sacerdote, futuro pastor, se prepara para ingresar al camino espiritual, o, siguiendo la expresión rusa, ingresar al clero. Esta palabra por sí misma obliga a mucho. Ella no responde totalmente en forma unívoca a los vocablos en otras lenguas. “Sveshtenstvo” (en serbio); </w:t>
      </w:r>
      <w:r>
        <w:rPr>
          <w:i/>
          <w:lang w:val="es-ES_tradnl"/>
        </w:rPr>
        <w:t>clere, clergé, clergy</w:t>
      </w:r>
      <w:r>
        <w:rPr>
          <w:lang w:val="es-ES_tradnl"/>
        </w:rPr>
        <w:t xml:space="preserve"> (en francés, inglés, griego, respectivamente); ella por su significado sobre todo corresponde al concepto germano Geistlicher que proviene de Geist, espíritu. Esto significa que el clero debe ser ante todo espiritual. Esto significa su pertenencia al reino del Espíritu y no al reino de lo socialmente habitual, al campo de los cálculos e intereses materiales, de anhelos políticos, etc. Esto, ante todo es la educación de sí mismo en el espíritu del Reino de Dios, de la construcción de él en uno mismo, puesto que él no se encuentra en algún lugar en un espacio terrenal, sino dentro nuestro. El Reino de Dios no es un idilio teocrático, sino categoría de nuestra espiritualidad. Esto es lo primero que se exige en el camino de la enseñanza espiritual y lo que con tanta frecuencia se halla ausente en el clero, enfocado en  ambiciones políticas y nacionales, o absorbido por ganar el sustento cotidiano y por la búsqueda de bienes materiales. Este crecimiento en la espiritualidad no se da de golpe, sino que se adquiere con el transcurso de muchos años de toda la vida, educándose a sí mismo desde la juventud, con una  resuelta elección de hacia dónde dirigir sus aspiraciones: hacia el reino del mundo, </w:t>
      </w:r>
      <w:r>
        <w:rPr>
          <w:color w:val="000000"/>
          <w:lang w:val="es-ES_tradnl"/>
        </w:rPr>
        <w:t>o a la deriva.</w:t>
      </w:r>
    </w:p>
    <w:p>
      <w:pPr>
        <w:pStyle w:val="Normal"/>
        <w:tabs>
          <w:tab w:val="clear" w:pos="720"/>
          <w:tab w:val="left" w:pos="475" w:leader="none"/>
        </w:tabs>
        <w:rPr>
          <w:lang w:val="es-ES_tradnl"/>
        </w:rPr>
      </w:pPr>
      <w:r>
        <w:rPr>
          <w:lang w:val="es-ES_tradnl"/>
        </w:rPr>
        <w:tab/>
        <w:tab/>
        <w:t>En esta elección son claros dos momentos: negativo y positivo. El primero se refiere al fuerte rechazo de todo lo que atrae en este mundo: el pecado de los cálculos terrenales, móviles arribistas, prejuicios nacionales y políticos, etc. Esto en general no significa  la aversión  a la construcción cultural y a la participación en la sociedad de las personas, sino que liberarse a sí de toda atracción de este mundo, de su mal, de sus instintos no espirituales. Esto significa no ser esclavo de los cálculos de este mundo, ni del pecado. El lado positivo se reduce a acumular en sí todo lo espiritual, todo aquello que pertenezca al Reino de la gracia de Dios. Esto hay que desarrollarlo; en este concepto hay una serie de finalidades.</w:t>
      </w:r>
    </w:p>
    <w:p>
      <w:pPr>
        <w:pStyle w:val="Normal"/>
        <w:tabs>
          <w:tab w:val="clear" w:pos="720"/>
          <w:tab w:val="left" w:pos="475" w:leader="none"/>
        </w:tabs>
        <w:rPr>
          <w:lang w:val="es-ES_tradnl"/>
        </w:rPr>
      </w:pPr>
      <w:r>
        <w:rPr>
          <w:lang w:val="es-ES_tradnl"/>
        </w:rPr>
        <w:tab/>
        <w:tab/>
        <w:t>Según San Gregorio el Teólogo, el pastor debe ser celestial, es decir, no ser partícipe de los pecados del mundo y no ser cautivo de los bienes terrenales. El pastor debe ser santo, y esto no significa  un estilo espiritual-puritano ni un espiritualismo marchito, ni aprendizaje de algunas expresiones especiales de la iglesia ortodoxa, no pacaterías, ni hipocresía, sino una auténtica espiritualidad, es decir el anhelo al prohijamiento de Dios, a la espiritualización propia, a la divinización de sí y del prójimo, como el más elevado ideal del ascetismo ortodoxo. El pastor debe ser benévolo y piadoso, lo que de ningún modo significa sentimentalismo, sino la capacidad de asimilar en sí las alegrías, pecados, tristezas y sufrimientos ajenos. El pastor debe ser reverendo, es decir asemejarse a Cristo, Quien es el ideal perfecto del Buen Pastor. El pastor debe ser orador, es decir, amante de  la oración  en todas sus manifestaciones, precisamente la plegaria en soledad, sabia (de Jesús), del templo, y especialmente el servicio de la liturgia Divina.</w:t>
      </w:r>
    </w:p>
    <w:p>
      <w:pPr>
        <w:pStyle w:val="Normal"/>
        <w:tabs>
          <w:tab w:val="clear" w:pos="720"/>
          <w:tab w:val="left" w:pos="475" w:leader="none"/>
        </w:tabs>
        <w:rPr/>
      </w:pPr>
      <w:r>
        <w:rPr>
          <w:lang w:val="es-ES_tradnl"/>
        </w:rPr>
        <w:t xml:space="preserve">        </w:t>
      </w:r>
      <w:r>
        <w:rPr>
          <w:lang w:val="es-ES_tradnl"/>
        </w:rPr>
        <w:tab/>
        <w:t>El sacerdote sin oración, que no sabe orar, que no desee el elemento oratorio, que no ame  el oficio religioso y que trate de evitarlo de todas maneras esgrimiendo distintas razones, constituye una contradicción en sí mismo y no es fructífero en  la administración espiritual. El pastor debe ser humilde, sin instintos de soberbia, arrogancia, orgullo, ambición, y egoísmo. Esta humildad no debe expresarse con profundas reverencias ante príncipes y no se demuestra suscribiendo su nombre con el epíteto “el humilde hierofante fulano”, sino en su auténtica liberación de  todas las manifestaciones del egocentrismo, en no colocarse a sí en el centro de todo el mundo, en no ser narcisista, etc.</w:t>
        <w:tab/>
      </w:r>
    </w:p>
    <w:p>
      <w:pPr>
        <w:pStyle w:val="Normal"/>
        <w:tabs>
          <w:tab w:val="clear" w:pos="720"/>
          <w:tab w:val="left" w:pos="475" w:leader="none"/>
        </w:tabs>
        <w:rPr/>
      </w:pPr>
      <w:r>
        <w:rPr>
          <w:lang w:val="es-ES_tradnl"/>
        </w:rPr>
        <w:tab/>
        <w:t>Estos son los principales objetivos a los que el sacerdote debe apuntar, y todo esto puede ser reducido a una cosa: espiritualidad, es decir, liberarse del poder de todo pecado y de toda manifestación</w:t>
      </w:r>
      <w:r>
        <w:rPr>
          <w:color w:val="FF0000"/>
          <w:lang w:val="es-ES_tradnl"/>
        </w:rPr>
        <w:t xml:space="preserve"> </w:t>
      </w:r>
      <w:r>
        <w:rPr>
          <w:lang w:val="es-ES_tradnl"/>
        </w:rPr>
        <w:t xml:space="preserve"> de  lo mundano, nacional y político. Hay que recurrir a medios para esta educación espiritual.</w:t>
        <w:tab/>
        <w:tab/>
      </w:r>
    </w:p>
    <w:p>
      <w:pPr>
        <w:pStyle w:val="Normal"/>
        <w:tabs>
          <w:tab w:val="clear" w:pos="720"/>
          <w:tab w:val="left" w:pos="475" w:leader="none"/>
        </w:tabs>
        <w:rPr>
          <w:lang w:val="es-ES_tradnl"/>
        </w:rPr>
      </w:pPr>
      <w:r>
        <w:rPr>
          <w:lang w:val="es-ES_tradnl"/>
        </w:rPr>
        <w:tab/>
        <w:t>No es erróneo expresar que el medio más poderoso para adquirir espiritualidad es la oración. Ella misma, por sí, es un área de la vida espiritual, y además, gracias a ella se pueden obtener otros bienes del mundo espiritual, se puede impetrar todo lo que no se alcanza. Se debe aprender a orar desde la niñez. Por los amantes del oficio religioso o quienes se abstienen de él  ya se puede juzgar hacia dónde se dirigen los anhelos del futuro sacerdote, si le es pesado realizar la tarea de la oración, o si esto constituye para él  los mejores minutos “del día”. Esto no se puede generalizar, puesto que el don de la oración es muy individual. Para algunos es más afín y prefieren de alma  la oración del templo, estéticamente atractiva, inicialmente bien conformada; para  otros la oración  del templo, catedral,  más penosa que la oración en soledad  y escondida del corazón. De cualquier manera,  el sacerdote debe disfrutar este elemento oratorio.</w:t>
        <w:tab/>
        <w:tab/>
      </w:r>
    </w:p>
    <w:p>
      <w:pPr>
        <w:pStyle w:val="Normal"/>
        <w:tabs>
          <w:tab w:val="clear" w:pos="720"/>
          <w:tab w:val="left" w:pos="475" w:leader="none"/>
        </w:tabs>
        <w:rPr/>
      </w:pPr>
      <w:r>
        <w:rPr>
          <w:lang w:val="es-ES_tradnl"/>
        </w:rPr>
        <w:tab/>
        <w:t xml:space="preserve">Luego viene la lectura de las Sagradas Escrituras, la memorización de las mismas, las reflexiones sobre ellas, la profundización de su inteligencia en la interpretación de las Escrituras, el conocimiento de la literatura exegética tanto de la </w:t>
      </w:r>
      <w:r>
        <w:rPr>
          <w:color w:val="000000"/>
          <w:lang w:val="es-ES_tradnl"/>
        </w:rPr>
        <w:t>patria  santa, como también de la científica contemporánea.</w:t>
      </w:r>
      <w:r>
        <w:rPr>
          <w:lang w:val="es-ES_tradnl"/>
        </w:rPr>
        <w:tab/>
      </w:r>
    </w:p>
    <w:p>
      <w:pPr>
        <w:pStyle w:val="Normal"/>
        <w:tabs>
          <w:tab w:val="clear" w:pos="720"/>
          <w:tab w:val="left" w:pos="475" w:leader="none"/>
        </w:tabs>
        <w:rPr>
          <w:lang w:val="es-ES_tradnl"/>
        </w:rPr>
      </w:pPr>
      <w:r>
        <w:rPr>
          <w:lang w:val="es-ES_tradnl"/>
        </w:rPr>
        <w:tab/>
        <w:t xml:space="preserve">Además, para el crecimiento espiritual hay que conocer, en general, la literatura de  la </w:t>
      </w:r>
      <w:r>
        <w:rPr>
          <w:color w:val="000000"/>
          <w:lang w:val="es-ES_tradnl"/>
        </w:rPr>
        <w:t xml:space="preserve">patria </w:t>
      </w:r>
      <w:r>
        <w:rPr>
          <w:color w:val="FF0000"/>
          <w:lang w:val="es-ES_tradnl"/>
        </w:rPr>
        <w:t xml:space="preserve"> </w:t>
      </w:r>
      <w:r>
        <w:rPr>
          <w:color w:val="000000"/>
          <w:lang w:val="es-ES_tradnl"/>
        </w:rPr>
        <w:t>santa,</w:t>
      </w:r>
      <w:r>
        <w:rPr>
          <w:color w:val="FF0000"/>
          <w:lang w:val="es-ES_tradnl"/>
        </w:rPr>
        <w:t xml:space="preserve"> </w:t>
      </w:r>
      <w:r>
        <w:rPr>
          <w:color w:val="000000"/>
          <w:lang w:val="es-ES_tradnl"/>
        </w:rPr>
        <w:t>sobre todo de la ascética como guías para el perfeccionamiento moral, a partir de las experiencias de la vida ermitaña y de monasterio. Aquí debe haber una gradual preparación jerárquica en lectura: hay que comenzar con los escritos más sencillos (Avva Dorofei, Ioann Kronshtadski,</w:t>
      </w:r>
      <w:r>
        <w:rPr>
          <w:color w:val="FF0000"/>
          <w:lang w:val="es-ES_tradnl"/>
        </w:rPr>
        <w:t xml:space="preserve"> </w:t>
      </w:r>
      <w:r>
        <w:rPr>
          <w:color w:val="000000"/>
          <w:lang w:val="es-ES_tradnl"/>
        </w:rPr>
        <w:t>Feofán el Ermitaño e Ignati Brianchaninov,</w:t>
      </w:r>
      <w:r>
        <w:rPr>
          <w:color w:val="FF0000"/>
          <w:lang w:val="es-ES_tradnl"/>
        </w:rPr>
        <w:t xml:space="preserve"> </w:t>
      </w:r>
      <w:r>
        <w:rPr>
          <w:color w:val="000000"/>
          <w:lang w:val="es-ES_tradnl"/>
        </w:rPr>
        <w:t>las epístolas de Ambrosio Optinski, etc.), pasando luego a textos más difíciles como, por ejemplo, Dobrotoliubie, San Isaac el Sirio, Lestvitsa, Simeón el Nuevo Teólogo, San  alamás.</w:t>
      </w:r>
    </w:p>
    <w:p>
      <w:pPr>
        <w:pStyle w:val="Normal"/>
        <w:tabs>
          <w:tab w:val="clear" w:pos="720"/>
          <w:tab w:val="left" w:pos="475" w:leader="none"/>
        </w:tabs>
        <w:rPr/>
      </w:pPr>
      <w:r>
        <w:rPr>
          <w:lang w:val="es-ES_tradnl"/>
        </w:rPr>
        <w:tab/>
        <w:tab/>
        <w:t>Un medio muy importante de la propia preparación para el sacerdocio puede ser la frecuente confesión, conversaciones espirituales con personas muy experimentadas, la lectura de los devotos, famosos  padres espirituales y devocionarios. El mundo occidental conoce largos ejercicios especiales en la oración y la contemplación, realizados en los monasterios. Estos recogimientos y concentraciones en sí de ejercicio o de ayuno, esencialmente enseñan y crean en el alma  riqueza espiritual.</w:t>
        <w:tab/>
        <w:t xml:space="preserve"> </w:t>
      </w:r>
    </w:p>
    <w:p>
      <w:pPr>
        <w:pStyle w:val="Normal"/>
        <w:tabs>
          <w:tab w:val="clear" w:pos="720"/>
          <w:tab w:val="left" w:pos="475" w:leader="none"/>
        </w:tabs>
        <w:rPr/>
      </w:pPr>
      <w:r>
        <w:rPr>
          <w:lang w:val="es-ES_tradnl"/>
        </w:rPr>
        <w:tab/>
        <w:t>Para la preparación espiritual puede servir la visita a los enfermos, la ayuda a los afligidos, y en general cualquier acto de piedad para aquellos que lo  necesitan. Suele ser útil evitar la concentración del pensamiento en la belleza de este el mundo,  y en cambio hacerlo en la hora de la muerte, en la eternidad, en la vida después de la muerte.  Para esto la lectura  del Salterio por los muertos puede incluso ayudar mucho al joven candidato a sacerdote.</w:t>
      </w:r>
    </w:p>
    <w:p>
      <w:pPr>
        <w:pStyle w:val="Normal"/>
        <w:tabs>
          <w:tab w:val="clear" w:pos="720"/>
          <w:tab w:val="left" w:pos="475" w:leader="none"/>
        </w:tabs>
        <w:rPr/>
      </w:pPr>
      <w:r>
        <w:rPr>
          <w:lang w:val="es-ES_tradnl"/>
        </w:rPr>
        <w:tab/>
        <w:tab/>
        <w:t>En resumen, hay que incorporar a la creación espiritual  todo lo que sea útil para eliminar de sí las leyes coercitivas y costumbres de este mundo y  que pueda coadyuvar al futuro hierofante ser celestial y espiritual. Todo esto representa el contenido de una disciplina especial, conocida con el nombre de ascética pastoral.</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b/>
          <w:b/>
          <w:lang w:val="es-ES_tradnl"/>
        </w:rPr>
      </w:pPr>
      <w:r>
        <w:rPr>
          <w:b/>
          <w:lang w:val="es-ES_tradnl"/>
        </w:rPr>
        <w:t>2. La preparación intelectual</w:t>
      </w:r>
    </w:p>
    <w:p>
      <w:pPr>
        <w:pStyle w:val="Normal"/>
        <w:tabs>
          <w:tab w:val="clear" w:pos="720"/>
          <w:tab w:val="left" w:pos="475" w:leader="none"/>
        </w:tabs>
        <w:rPr/>
      </w:pPr>
      <w:r>
        <w:rPr>
          <w:lang w:val="es-ES_tradnl"/>
        </w:rPr>
        <w:tab/>
        <w:tab/>
        <w:t>En esta cuestión ante todo hay que superar y negarse resueltamente a uno de los prejuicios más dañinos y arraigados: que al pastor no le es necesaria  la preparación intelectual, y que incluso le es perjudicial, puesto que ella supuestamente daña  la humildad,  la devoción y  la espiritualidad. Esto es uno de los errores más peligrosos tanto de la sociedad como de la comunidad sacerdotal y, fundamentalmente, de los dirigentes de los futuros sacerdotes. Hemos  planteado intencionalmente esta cuestión de los tres lados de la preparación en orden jerárquico: espiritual, intelectual y exterior, para que, principalmente, se pueda afirmar que, sin la preparación y el anhelo espiritual, el sacerdote es una palabra  hueca, una contradicción en sí y algo falso e indigno. Por eso volvemos a  apuntar que, sin duda, el principal lugar le pertenece a su preparación espiritual, y luego a todo lo demás. Pero aquí es necesario subrayar que la preparación espiritual en sí misma  no perjudica para nada a cualquier otro perfeccionamiento, es decir, al intelectual y al exterior. La realidad contemporánea  insistentemente exige la preparación de los pastores con el más amplio horizonte intelectual posible y con cualidades exteriores de buen decoro y costumbres sociales. Ante la desconfianza que pueda surgir en cuanto a que las preparaciones intelectual o exterior perjudicasen o incluso destruyesen la riqueza espiritual del sacerdote, cabe responder que el precio de una espiritualidad que supuestamente pudiese  ser víctima del contacto con la cultura y  la ciencia, es insignificante. La espiritualidad ortodoxa, cabe recordar, no es  para nada frágil, como muchos temen.</w:t>
        <w:tab/>
      </w:r>
    </w:p>
    <w:p>
      <w:pPr>
        <w:pStyle w:val="Normal"/>
        <w:tabs>
          <w:tab w:val="clear" w:pos="720"/>
          <w:tab w:val="left" w:pos="475" w:leader="none"/>
        </w:tabs>
        <w:rPr>
          <w:lang w:val="es-ES_tradnl"/>
        </w:rPr>
      </w:pPr>
      <w:r>
        <w:rPr>
          <w:lang w:val="es-ES_tradnl"/>
        </w:rPr>
        <w:tab/>
        <w:tab/>
        <w:t xml:space="preserve">Si recurrimos otra vez a la historia, los ejemplos del pasado nos brindan un rico material para la resolución favorable de la cuestión planteada. En esencia, los padres de la época clásica de la teología ortodoxa: los </w:t>
      </w:r>
      <w:r>
        <w:rPr>
          <w:color w:val="000000"/>
          <w:lang w:val="es-ES_tradnl"/>
        </w:rPr>
        <w:t>santos Afanacio, Kappadokiytsi, San  Máximo el Confesor</w:t>
      </w:r>
      <w:r>
        <w:rPr>
          <w:lang w:val="es-ES_tradnl"/>
        </w:rPr>
        <w:t xml:space="preserve">, el patriarca Fotia, </w:t>
      </w:r>
      <w:r>
        <w:rPr>
          <w:color w:val="000000"/>
          <w:lang w:val="es-ES_tradnl"/>
        </w:rPr>
        <w:t>San Juan Damasceno, y muchos otros, fueron en sus tiempos representantes de la más amplia cultura intelectual. Ellos estaban a la altura de la refinada elite de esa época. Sus creaciones son plenas demostraciones no sólo de las Escrituras y de los santos padres precedentes, sino que también son testigos  exteriores puros de los escritores paganos. Ellos sabían a la perfección filosofía, retórica, matemática, música, es decir  aquello que en la lengua de la pedagogía de entonces se denominaba  “las siete artes” o “trivium cuadrivium”. Dándole primacía a la preparación espiritual  y a la devoción, ellos no temían en absoluto que la preparación laica de alguna forma pudiese menoscabar la espiritualidad y la devoción de los mismos. Y, de hecho, ni la humildad, ni la fe, ni la hazaña de oración de los mismos, se vieron afectados, porque ellos hubiesen estudiado a Platón, Aristóteles, Homero, Virgilio, etc. Quien aunque sea un poco haya profundizado la patrística y leído los  Santos Padres, se sorprenderá por la erudición  y elevado  nivel de aquellos a quienes quieren presentarlos como simplones y oscurantistas. De este modo, precisamente, quisieran presentar a ellos  los enemigos del cristianismo  Luciano, Celso, Juliano,</w:t>
      </w:r>
      <w:r>
        <w:rPr>
          <w:color w:val="FF0000"/>
          <w:lang w:val="es-ES_tradnl"/>
        </w:rPr>
        <w:t xml:space="preserve"> </w:t>
      </w:r>
      <w:r>
        <w:rPr>
          <w:lang w:val="es-ES_tradnl"/>
        </w:rPr>
        <w:t xml:space="preserve">pero en realidad los Santos Padres  sorprendían incluso a los paganos por su “exterior” preparación, es decir, por su  preparación intelectual. En las bibliotecas monasteriales no sólo conservaron las descripciones de las vidas de los santos y  las colecciones ascéticas. Es curioso, por ejemplo, que el santo Anastasio Sinait, refinado helenista y conocedor de la lengua griega, utilizaba expresiones que sólo se encuentran en obras tan poco leídas como la escolástica sobre Eurípides o sobre Aristófanes. Para poder recordar semejantes refinamientos lingüísticos, tuvieron que leer muy cuidadosamente tales libros que ahora, probablemente, se consideran totalmente fuera de lugar para la lectura monacal.  Del saber de Plutarco o de Plotino en ese tiempo se pueden sacar conclusiones para nuestra época. El conocimiento de la filosofía contemporánea, de la literatura, de las ciencias, puede sólo elevar al pastor a los ojos de sus feligreses, deseosos de  saber por parte del sacerdote algo sobre algún fenómeno cultural. Y  para el sacerdote, semejantes conocimientos pueden servir solamente de poderosas armas en su actividad misionera y apologética. Él puede sólo entonces  influir sobre los feligreses cuando conoce  la forma de vida de estos feligreses y qué es lo que los atrae. La espiritualidad del sacerdote no se ve menoscabada, si él es conocedor de las corrientes filosóficas y  literarias contemporáneas. Pero toda preparación intelectual presupone ante todo una auténtica y profunda espiritualidad del propio sacerdote, y esa preparación de ningún modo puede ser un pretexto para la </w:t>
      </w:r>
      <w:r>
        <w:rPr>
          <w:color w:val="000000"/>
          <w:lang w:val="es-ES_tradnl"/>
        </w:rPr>
        <w:t>manifestación de lo mundano</w:t>
      </w:r>
      <w:r>
        <w:rPr>
          <w:color w:val="FF0000"/>
          <w:lang w:val="es-ES_tradnl"/>
        </w:rPr>
        <w:t xml:space="preserve"> </w:t>
      </w:r>
      <w:r>
        <w:rPr>
          <w:color w:val="000000"/>
          <w:lang w:val="es-ES_tradnl"/>
        </w:rPr>
        <w:t>del pastor.</w:t>
      </w:r>
    </w:p>
    <w:p>
      <w:pPr>
        <w:pStyle w:val="Normal"/>
        <w:tabs>
          <w:tab w:val="clear" w:pos="720"/>
          <w:tab w:val="left" w:pos="475" w:leader="none"/>
        </w:tabs>
        <w:rPr/>
      </w:pPr>
      <w:r>
        <w:rPr>
          <w:lang w:val="es-ES_tradnl"/>
        </w:rPr>
        <w:tab/>
        <w:tab/>
        <w:t>Es muy necesario recordar la posibilidad de la influencia cultural sobre la sociedad. La sociedad que es  librada por  sus pastores a los avatares del destino, a que se eduque y se instruya por sí misma, cede fácilmente a las presiones extrañas y crece sin la bendita influencia  del sacerdote. (Ninguna persona  culta  recurrirá  a aquel pastor que desconozca las cuestiones de actualidad o que responda con desdén a todo lo que no sea de su especialidad). Del sacerdote se espera la palabra autorizada y seria, y además una palabra sabia, competente y fundamentada. El sacerdocio ortodoxo, en virtud de muchas causales históricas y sociales, a veces no pudo generar esta influencia y avanzar en el progreso cultural.</w:t>
      </w:r>
    </w:p>
    <w:p>
      <w:pPr>
        <w:pStyle w:val="Normal"/>
        <w:tabs>
          <w:tab w:val="clear" w:pos="720"/>
          <w:tab w:val="left" w:pos="475" w:leader="none"/>
        </w:tabs>
        <w:rPr/>
      </w:pPr>
      <w:r>
        <w:rPr>
          <w:lang w:val="es-ES_tradnl"/>
        </w:rPr>
        <w:tab/>
        <w:tab/>
        <w:t>En Francia  los sacerdotes eran una clase culta, y fue escuchada por esta clase. En 300 años de existencia de la Academia Francesa, entre los “inmortales” hubo 120 clérigos (105 antes de la revolución de 1789 y 15 después). Entre estos 120 la Academia cuenta con 15 cardenales, 33 obispos y arzobispos, 13 oradores, 1 dominicano (</w:t>
      </w:r>
      <w:r>
        <w:rPr>
          <w:color w:val="000000"/>
          <w:lang w:val="es-ES_tradnl"/>
        </w:rPr>
        <w:t>La Corder),</w:t>
      </w:r>
      <w:r>
        <w:rPr>
          <w:lang w:val="es-ES_tradnl"/>
        </w:rPr>
        <w:t xml:space="preserve"> algunos jesuitas y, los restantes, simplemente curas. La Academia Rusa sólo tuvo 200 años de existencia, pero  fueron parte de ella personas tales como el metropolita Filaret, los metropolitas Makariy Bulgakov y Platón Levshin, algunos sacerdotes (</w:t>
      </w:r>
      <w:r>
        <w:rPr>
          <w:color w:val="000000"/>
          <w:lang w:val="es-ES_tradnl"/>
        </w:rPr>
        <w:t>el padre</w:t>
      </w:r>
      <w:r>
        <w:rPr>
          <w:lang w:val="es-ES_tradnl"/>
        </w:rPr>
        <w:t xml:space="preserve"> Kochetov, el archimandrita Policarp Goytannikov, </w:t>
      </w:r>
      <w:r>
        <w:rPr>
          <w:color w:val="000000"/>
          <w:lang w:val="es-ES_tradnl"/>
        </w:rPr>
        <w:t>el padre Guerasim Pavskiy). Con este indicio formal no se puede limitar la génesis cultural-educativa en el medio sacerdotal. (Pero incluso ampliando estos marcos, no vemos entre el sacerdocio ortodoxo muchos dirigentes experimentados en el campo de la civilización, como en los países de  Europa Occidental).</w:t>
      </w:r>
      <w:r>
        <w:rPr>
          <w:lang w:val="es-ES_tradnl"/>
        </w:rPr>
        <w:tab/>
      </w:r>
    </w:p>
    <w:p>
      <w:pPr>
        <w:pStyle w:val="Normal"/>
        <w:tabs>
          <w:tab w:val="clear" w:pos="720"/>
          <w:tab w:val="left" w:pos="475" w:leader="none"/>
        </w:tabs>
        <w:rPr/>
      </w:pPr>
      <w:r>
        <w:rPr>
          <w:lang w:val="es-ES_tradnl"/>
        </w:rPr>
        <w:tab/>
        <w:tab/>
        <w:t xml:space="preserve">Sin embargo se pueden mostrar ejemplos de que los sacerdotes ilustrados  fueron dirigentes en el campo de la hazaña espiritual y de la educación pastoral. Es suficiente con recordar algunos  agudos pensadores, tales como: el arcipreste Fiodor Golubinskiy, el archimandrita Feofán Avsienev y el arzobispo Nicanor Brovkovich; los famosos sinólogos, archimandritas Avvakum Chestni y Palladio Kafarov; el </w:t>
      </w:r>
      <w:r>
        <w:rPr>
          <w:color w:val="000000"/>
          <w:lang w:val="es-ES_tradnl"/>
        </w:rPr>
        <w:t>padre</w:t>
      </w:r>
      <w:r>
        <w:rPr>
          <w:lang w:val="es-ES_tradnl"/>
        </w:rPr>
        <w:t xml:space="preserve"> hebraista</w:t>
      </w:r>
      <w:r>
        <w:rPr>
          <w:color w:val="000000"/>
          <w:lang w:val="es-ES_tradnl"/>
        </w:rPr>
        <w:t xml:space="preserve"> Guerasim Pavski; el obispo Porfirio Uspenski y el archimandrita Antonin Kapustin, grandes vizantólogos rusos y extraordinarios conocedores del idioma griego y de su lengua rusa materna; este Antonin y su hermano Platón Kapustin, uno de los sacerdotes moscovitas más conocido, fueron buenos astrónomos, y el padre </w:t>
      </w:r>
    </w:p>
    <w:p>
      <w:pPr>
        <w:pStyle w:val="Normal"/>
        <w:tabs>
          <w:tab w:val="clear" w:pos="720"/>
          <w:tab w:val="left" w:pos="475" w:leader="none"/>
        </w:tabs>
        <w:rPr>
          <w:lang w:val="es-ES_tradnl"/>
        </w:rPr>
      </w:pPr>
      <w:r>
        <w:rPr>
          <w:color w:val="000000"/>
          <w:lang w:val="es-ES_tradnl"/>
        </w:rPr>
        <w:t>Platón escribió artículos sobre matemática superior; el último arcipreste  de la Catedral de la Asunción (antes de la revolución), el padre Liubimov fue magíster de filología rusa, que enseñaba en el famoso gimnasio Fisherovski, donde el profesor de leyes fue el padre Fudel, gran amigo de Constantin Leontiev y él mismo también literato; nuestros sacerdotes extranjeros fueron miembros de sociedades científicas de Alemania, Suecia, España  e Inglaterra.</w:t>
      </w:r>
    </w:p>
    <w:p>
      <w:pPr>
        <w:pStyle w:val="Normal"/>
        <w:tabs>
          <w:tab w:val="clear" w:pos="720"/>
          <w:tab w:val="left" w:pos="475" w:leader="none"/>
        </w:tabs>
        <w:rPr>
          <w:lang w:val="es-ES_tradnl"/>
        </w:rPr>
      </w:pPr>
      <w:r>
        <w:rPr>
          <w:lang w:val="es-ES_tradnl"/>
        </w:rPr>
        <w:tab/>
        <w:tab/>
        <w:t xml:space="preserve">Hay otro ejemplo del pasado ruso: el arcipreste Ioann </w:t>
      </w:r>
      <w:r>
        <w:rPr>
          <w:color w:val="000000"/>
          <w:lang w:val="es-ES_tradnl"/>
        </w:rPr>
        <w:t>Piervushin, un sacerdote humilde y devoto, buen y solícito pastor, fue un reconocido matemático en el mundo científico. Luego de egresar de la Academia Teológica fue sacerdote en una aldea rural, donde pasó toda su vida. Dotado de una notable capacidad para la matemática, enviaba sus trabajos a la Academia de Ciencias, conoció a muchos matemáticos notables, no sólo de Rusia sino también del mundo occidental. Sus complejos trabajos sobre matemática pura y teoría de los números fueron premiados por nuestra Academia y fueron destacados en el Congreso Matemático de Chicago y por la sociedad físico-matemática de Nápoles. La teoría de los números no perjudicó su trabajo como buen sacerdote.</w:t>
      </w:r>
    </w:p>
    <w:p>
      <w:pPr>
        <w:pStyle w:val="Normal"/>
        <w:tabs>
          <w:tab w:val="clear" w:pos="720"/>
          <w:tab w:val="left" w:pos="475" w:leader="none"/>
        </w:tabs>
        <w:rPr/>
      </w:pPr>
      <w:r>
        <w:rPr>
          <w:lang w:val="es-ES_tradnl"/>
        </w:rPr>
        <w:tab/>
        <w:tab/>
        <w:t>Esta nómina puede ampliarse si se desea. Pero es fundamental observar, que ni el título académico de miembro de la Academia de Ciencias, ni el estudio  de la astronomía, de la filosofía, u otras manifestaciones de cientificismo,  obstaculizaron a los nombrados personajes religiosos para ser excelentes pastores devotos, monjes humildes y, lo que es más importante,  ejercer una enorme influencia espiritual sobre sus feligreses.</w:t>
      </w:r>
    </w:p>
    <w:p>
      <w:pPr>
        <w:pStyle w:val="Normal"/>
        <w:tabs>
          <w:tab w:val="clear" w:pos="720"/>
          <w:tab w:val="left" w:pos="475" w:leader="none"/>
        </w:tabs>
        <w:rPr>
          <w:lang w:val="es-ES_tradnl"/>
        </w:rPr>
      </w:pPr>
      <w:r>
        <w:rPr>
          <w:lang w:val="es-ES_tradnl"/>
        </w:rPr>
        <w:tab/>
        <w:tab/>
        <w:t>No hay mayor mentira y calumnia imputada a los clérigos ortodoxos, que ponerlos a un mismo nivel que los oscurantistas y los ignorantes. Los gustos oscurantistas de algunos clérigos no deben ser extendidos a toda la Ortodoxia. No tiene nada que ver.</w:t>
      </w:r>
    </w:p>
    <w:p>
      <w:pPr>
        <w:pStyle w:val="Normal"/>
        <w:tabs>
          <w:tab w:val="clear" w:pos="720"/>
          <w:tab w:val="left" w:pos="475" w:leader="none"/>
        </w:tabs>
        <w:rPr/>
      </w:pPr>
      <w:r>
        <w:rPr>
          <w:lang w:val="es-ES_tradnl"/>
        </w:rPr>
        <w:tab/>
        <w:tab/>
        <w:t>Hay que recordar especialmente, que en tiempos como los nuestros, cuando los enemigos de la Iglesia movilizan todas las fuerzas en la lucha contra ella, la existencia de pastores ilustrados, científicamente preparados y dispuestos a  dar siempre respuesta a nuestra “esperanza” según la palabra del apóstol Pedro, es más que oportuna. Del pastor no se espera un temeroso  (aparentemente humilde)  reconocimiento de su incompetencia, sino una palabra con poder, influyente y aderezada con sal. (Nuestro clero no acostumbra a ser guía en estas cuestiones; no asombra que en busca de consejo recurran a personas ajenas a la Iglesia y a la espiritualidad). La no espiritualidad de los intelectuales puede  sanarla, en gran medida, el propio clero acercándose a los intereses y búsquedas de los mismos.</w:t>
      </w:r>
    </w:p>
    <w:p>
      <w:pPr>
        <w:pStyle w:val="Normal"/>
        <w:tabs>
          <w:tab w:val="clear" w:pos="720"/>
          <w:tab w:val="left" w:pos="475" w:leader="none"/>
        </w:tabs>
        <w:rPr/>
      </w:pPr>
      <w:r>
        <w:rPr>
          <w:lang w:val="es-ES_tradnl"/>
        </w:rPr>
        <w:tab/>
        <w:tab/>
        <w:t>Dirigiéndose a la realidad más contemporánea cabe recordar que la influencia en la sociedad del metropolita Antonio, de los padres S. Bulgakov, A, Elchaninov, G. Spasski, se explicaba por el hecho de que ellos conocían extraordinariamente tanto la literatura laica como el desarrollo de la ciencia, o de las artes, o de las corrientes del pensamiento.</w:t>
      </w:r>
    </w:p>
    <w:p>
      <w:pPr>
        <w:pStyle w:val="Normal"/>
        <w:tabs>
          <w:tab w:val="clear" w:pos="720"/>
          <w:tab w:val="left" w:pos="475" w:leader="none"/>
        </w:tabs>
        <w:rPr/>
      </w:pPr>
      <w:r>
        <w:rPr>
          <w:lang w:val="es-ES_tradnl"/>
        </w:rPr>
        <w:tab/>
        <w:tab/>
        <w:t xml:space="preserve">En la educación laica de todos los tiempos se pueden encontrar cosas útiles y dañinas para el pastor. Los Padres de la Iglesia tomaban de Platón y de Homero todo lo que podía aportar enseñanza para sus tiempos, pero evitaban todo lo que fuese depravado e innecesario en esta formación pagana. Aquí no se trata de uno o del otro siglo, y el peligro en general no es que sea contemporáneo o antiguo. El metropolita de Moscú Filaret escribió en su época (año 1858): “Luchan contra las ideas modernas. Pero ¿acaso las ideas Ortodoxas y morales  no son modernas? ¿Acaso ellas se quedaron sólo en los viejos tiempos?  ¿Acaso todos y cada uno de nosotros somos paganos?  El tiempo no es culpable, sino las ideas no ortodoxas  e inmorales, difundidas por algunas personas. Y bien, es necesario luchar contra las ideas no ortodoxas  e inmorales, y no contra las “modernas” (“Colección de Opiniones y referencias”, tomo 4, pág. 344). En el infructuoso deseo de revertir lo pasado no se encuentra la salvación presente  El metropolita Filaret escribió (año 1839) al gobernador general de Cenobio de la Trinidad, archimandrita Antonio: “No se puede hacerle siglo XIX el IV o V ni a la provincia de Vologdá la de </w:t>
      </w:r>
      <w:r>
        <w:rPr>
          <w:color w:val="000000"/>
          <w:lang w:val="es-ES_tradnl"/>
        </w:rPr>
        <w:t>Fivaida”</w:t>
      </w:r>
      <w:r>
        <w:rPr>
          <w:color w:val="FF0000"/>
          <w:lang w:val="es-ES_tradnl"/>
        </w:rPr>
        <w:t xml:space="preserve"> </w:t>
      </w:r>
      <w:r>
        <w:rPr>
          <w:color w:val="000000"/>
          <w:lang w:val="es-ES_tradnl"/>
        </w:rPr>
        <w:t>(tomo 1, pág. 315). En todo caso, nuestro gran Santo entendía la utilidad de la ilustración y siempre defendió a la Iglesia Ortodoxa de acusaciones de oscurantismo. Al metropolita de Nóvgorod Isidoro él escribió: “En vano piensa el crítico que la  fe en Cristo es hostil al conocimiento. Ella no está enemistada con el conocimiento auténtico, porque no es aliada de la ignorancia” (Obras completas. Tomo 5, pág. 48).</w:t>
      </w:r>
    </w:p>
    <w:p>
      <w:pPr>
        <w:pStyle w:val="Normal"/>
        <w:tabs>
          <w:tab w:val="clear" w:pos="720"/>
          <w:tab w:val="left" w:pos="475" w:leader="none"/>
        </w:tabs>
        <w:rPr>
          <w:lang w:val="es-ES_tradnl"/>
        </w:rPr>
      </w:pPr>
      <w:r>
        <w:rPr>
          <w:lang w:val="es-ES_tradnl"/>
        </w:rPr>
        <w:tab/>
        <w:tab/>
        <w:t>Corresponde, por supuesto, al  tocar este tema, aludir también a los posibles peligros que acechan al pastor en este camino. Atraído por el deseo de ser culto y erudito, el sacerdote puede fácilmente caer en la tentación de lo mundano y, sin notarlo, en una incorrecta evaluación de los valores intelectuales. Cuando el pastor comienza a perder su principal y única necesidad, cuando reemplaza su espiritualidad por intereses mundanos, cuando la literatura, la filosofía y la ciencia desplazan de su corazón a  la oración y la piedad por sus feligreses, entonces esto significa que se ha alterado su equilibrio interior y que el pastor se ha descarrilado. La familiarización con lo mundano debe por eso controlarse siempre mediante la disposición devota del pastor y sus anhelos espirituales puros. La finalidad de la vida sacerdotal y de su actividad es la construcción espiritual de sí mismo y de sus allegados. La formación intelectual y laica sólo pueden servir como medios de  influencia del pastor y complemento  de su propia riqueza interior. El pastor no debe temerle a lo intelectual, pero tampoco debe apasionarse por ello en detrimento de su espiritualidad, puesto que  lograr la perfección en el plano espiritual resulta más difícil que hacerlo en los planos intelectual, científico y artístico. Como en muchos otros casos, el único camino correcto se encuentra en un punto intermedio y en la posibilidad de una completa armonía en el equilibrio de todas las fuerzas.</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b/>
          <w:b/>
          <w:lang w:val="es-ES_tradnl"/>
        </w:rPr>
      </w:pPr>
      <w:r>
        <w:rPr>
          <w:b/>
          <w:lang w:val="es-ES_tradnl"/>
        </w:rPr>
        <w:t>3. La preparación exterior</w:t>
      </w:r>
    </w:p>
    <w:p>
      <w:pPr>
        <w:pStyle w:val="Normal"/>
        <w:tabs>
          <w:tab w:val="clear" w:pos="720"/>
          <w:tab w:val="left" w:pos="475" w:leader="none"/>
        </w:tabs>
        <w:rPr/>
      </w:pPr>
      <w:r>
        <w:rPr>
          <w:lang w:val="es-ES_tradnl"/>
        </w:rPr>
        <w:tab/>
        <w:tab/>
        <w:t xml:space="preserve">Un error no menor de algunas personas, es el de la convicción que el pastor no necesita la educación exterior. La tendencia a la simplificación de la ortodoxia está cerca de reconciliarse con la  sencillez  exterior del sacerdocio, e incluso ve en esto alguna cualidad positiva. En ausencia de educación laica con frecuencia quieren buscar la misma ancla de la esperanza para la imaginaria “humildad”. No hay necesidad de demostrar que la virtud de la humildad no tiene nada en común con la falta de educación exterior. Es evidente que a la auténtica humildad  no la puede perjudicar  la limpieza, educación y las buenas maneras. Es difícil imaginarse a san Gregorio el Teólogo o a san </w:t>
      </w:r>
      <w:r>
        <w:rPr>
          <w:color w:val="000000"/>
          <w:lang w:val="es-ES_tradnl"/>
        </w:rPr>
        <w:t>Fotia de Constantinopla</w:t>
      </w:r>
      <w:r>
        <w:rPr>
          <w:color w:val="FF0000"/>
          <w:lang w:val="es-ES_tradnl"/>
        </w:rPr>
        <w:t xml:space="preserve"> </w:t>
      </w:r>
      <w:r>
        <w:rPr>
          <w:lang w:val="es-ES_tradnl"/>
        </w:rPr>
        <w:t xml:space="preserve"> o a san Máximo</w:t>
      </w:r>
      <w:r>
        <w:rPr>
          <w:color w:val="000000"/>
          <w:lang w:val="es-ES_tradnl"/>
        </w:rPr>
        <w:t xml:space="preserve"> el Confesor en tiempos pasados, o también al reverendo Serafim, al eremita Ambrosio Optinski, o al obispo Feofán Zanvornik, en nuestros días, necesariamente en un estilo grosero para cuidar su “humildad” y por temor a perder su anhelo espiritual. La incomprensión del espíritu cristiano muestran</w:t>
      </w:r>
      <w:r>
        <w:rPr>
          <w:color w:val="FF0000"/>
          <w:lang w:val="es-ES_tradnl"/>
        </w:rPr>
        <w:t xml:space="preserve"> </w:t>
      </w:r>
      <w:r>
        <w:rPr>
          <w:color w:val="000000"/>
          <w:lang w:val="es-ES_tradnl"/>
        </w:rPr>
        <w:t>las palabras de Tertuliano (que por entonces se había apartado de su rigorismo montano),</w:t>
      </w:r>
      <w:r>
        <w:rPr>
          <w:lang w:val="es-ES_tradnl"/>
        </w:rPr>
        <w:t xml:space="preserve"> que  “A Dios le importa más la limpieza del alma que el aseo del cuerpo”. No se entiende ¿por qué el aseo del cuerpo puede disminuir la limpieza de nuestra alma?</w:t>
      </w:r>
    </w:p>
    <w:p>
      <w:pPr>
        <w:pStyle w:val="Normal"/>
        <w:tabs>
          <w:tab w:val="clear" w:pos="720"/>
          <w:tab w:val="left" w:pos="475" w:leader="none"/>
        </w:tabs>
        <w:rPr/>
      </w:pPr>
      <w:r>
        <w:rPr>
          <w:lang w:val="es-ES_tradnl"/>
        </w:rPr>
        <w:tab/>
        <w:t>Sin embargo,  ¿en qué consiste esta preparación exterior, y hacia dónde debe dirigir la atención el sacerdote, para que se mantenga constantemente externamente con decoro?</w:t>
      </w:r>
    </w:p>
    <w:p>
      <w:pPr>
        <w:pStyle w:val="Normal"/>
        <w:tabs>
          <w:tab w:val="clear" w:pos="720"/>
          <w:tab w:val="left" w:pos="475" w:leader="none"/>
        </w:tabs>
        <w:rPr/>
      </w:pPr>
      <w:r>
        <w:rPr>
          <w:lang w:val="es-ES_tradnl"/>
        </w:rPr>
        <w:tab/>
        <w:tab/>
        <w:t>A) Respecto a su aspecto exterior. El pastor debe siempre recordar que “la primera impresión depende de la vestimenta”. El aspecto exterior tiene un enorme significado en la convivencia humana.  El aspecto puede provocar rechazo considerando a primera vista cualquier detalle insignificante. La persona tiene el sentimiento innato de  aprensión y, debido a esto,  no puede obligarse a superar una serie de pequeñeces exteriores: aseo, aromas, otras perceptibilidades, etc. El sacerdote nunca debe perder de vista esto. Al no considerar todos los detalles, puede perder algo mucho más significativo, como la capacidad de atraer a una persona exigente. De esto se deduce que el pastor debe escrupulosamente abocarse a su aspecto exterior, estar siempre limpio y aseado tanto en lo relativo a su vestimenta, como a su cuerpo. La sotana y sus vestiduras interiores deben estar ribeteadas, limpias y pulcras. Nadie cuestiona la vestimenta pobre, pero el desaliño de la misma puede provocar rechazo en las personas que lo rodean. Aún más, la sotana rica, de seda o de muaré, puede también influir de modo desfavorable y dar lugar  a reproches al sacerdote  que lo tilden de dandi y de que posee una elegancia rebuscada. Pero la vestimenta pobre  nunca constituirá un reproche al pastor, siempre que él la lleve con dignidad y la conserve en orden y aseada. El calzado, aunque gastado, siempre debe estar limpio y en orden.</w:t>
        <w:tab/>
      </w:r>
    </w:p>
    <w:p>
      <w:pPr>
        <w:pStyle w:val="Normal"/>
        <w:tabs>
          <w:tab w:val="clear" w:pos="720"/>
          <w:tab w:val="left" w:pos="475" w:leader="none"/>
        </w:tabs>
        <w:rPr>
          <w:lang w:val="es-ES_tradnl"/>
        </w:rPr>
      </w:pPr>
      <w:r>
        <w:rPr>
          <w:lang w:val="es-ES_tradnl"/>
        </w:rPr>
        <w:tab/>
        <w:t xml:space="preserve">Esto también compete a la limpieza de las manos, del rostro, de los dientes, porque este aseo tiene gran importancia para los parroquianos y devotos. Un olor desagradable, uñas  u orejas  sucias, pueden provocar el rechazo de las personas sensibles. Se necesita una  buena apostura interior y ausencia de aprensión para evitar, por ejemplo, durante la confesión, la situación de estar cerca de una persona que emana un aliento a tabaco o ajo. </w:t>
      </w:r>
    </w:p>
    <w:p>
      <w:pPr>
        <w:pStyle w:val="Normal"/>
        <w:tabs>
          <w:tab w:val="clear" w:pos="720"/>
          <w:tab w:val="left" w:pos="475" w:leader="none"/>
        </w:tabs>
        <w:rPr/>
      </w:pPr>
      <w:r>
        <w:rPr>
          <w:lang w:val="es-ES_tradnl"/>
        </w:rPr>
        <w:tab/>
        <w:t>La relación reglamentaria de los sacerdotes con sus cabellos y barba largos, también  debe estar limitada por las exigencias del aseo. El reglamento eclesiástico obliga a cortar los bigotes hirsutos, lo que es necesario en la comunión de los clérigos.  A nuestro clero extranjero siempre se le otorgó el derecho de cortarse el cabello. Incluso en tiempo de la emperatriz Elizabeth, el Consistorio Espiritual disponía que los sacerdotes se cortasen el cabello, pero no en las barberías; esta operación la realizaban las mujeres de los popes. Un corte moderado del cabello, un recorte de la barba y un acortamiento razonable de los bigotes, de ningún modo pueden disminuir la espiritualidad del sacerdote y dar pie a una acusación de dandismo.</w:t>
      </w:r>
    </w:p>
    <w:p>
      <w:pPr>
        <w:pStyle w:val="Normal"/>
        <w:tabs>
          <w:tab w:val="clear" w:pos="720"/>
          <w:tab w:val="left" w:pos="475" w:leader="none"/>
        </w:tabs>
        <w:rPr>
          <w:lang w:val="es-ES_tradnl"/>
        </w:rPr>
      </w:pPr>
      <w:r>
        <w:rPr>
          <w:lang w:val="es-ES_tradnl"/>
        </w:rPr>
        <w:tab/>
        <w:tab/>
        <w:t>Todo lo mencionado sobre el aspecto exterior, no puede trasladarse al extremo opuesto, cuando el sacerdote llega a la elegancia rebuscada y  una mundanería exagerada. Aquí como en todo, el sentido de la medida debe ayudar a conservar el equilibrio.</w:t>
        <w:tab/>
      </w:r>
    </w:p>
    <w:p>
      <w:pPr>
        <w:pStyle w:val="Normal"/>
        <w:tabs>
          <w:tab w:val="clear" w:pos="720"/>
          <w:tab w:val="left" w:pos="475" w:leader="none"/>
        </w:tabs>
        <w:rPr/>
      </w:pPr>
      <w:r>
        <w:rPr>
          <w:lang w:val="es-ES_tradnl"/>
        </w:rPr>
        <w:tab/>
        <w:t>B) En relación con el tiempo. El sacerdote debe ser cronométricamente exacto en la programación de sus encuentros oficiales, visitas, oficios religiosos. La impuntualidad  puede molestar a las personas de negocios y a quienes son cuidadosos con el uso de su tiempo y el ajeno. El sacerdote debe vivir  conforme a  un horario, considerar todos los minutos del día, todos los intervalos de tiempo.. El servicio eclesiástico debe comenzar exactamente a la hora fijada. No debe tener lugar ningún cambio de hora a favor de las personas  negligentes e impuntuales. Sólo el caso de un peligro mortal, el llamado al lecho de un enfermo grave, el bautismo de un niño débil, pueden permitirle al sacerdote alterar su horario de actividades. El pastor está obligado a  educarse en este sentido, y exigir lo mismo de sus feligreses. Estas son las condiciones de la educación social.</w:t>
      </w:r>
    </w:p>
    <w:p>
      <w:pPr>
        <w:pStyle w:val="Normal"/>
        <w:tabs>
          <w:tab w:val="clear" w:pos="720"/>
          <w:tab w:val="left" w:pos="475" w:leader="none"/>
        </w:tabs>
        <w:rPr/>
      </w:pPr>
      <w:r>
        <w:rPr>
          <w:lang w:val="es-ES_tradnl"/>
        </w:rPr>
        <w:t>C) Respecto a la palabra y al movimiento. La palabra del sacerdote es más que la de los simples mortales, fija en sí la atención de los que lo rodean. Por las palabras nosotros juzgamos el contenido interior de los pensamientos y sentimientos. Un lenguaje libertino denuncia la disolución  del pensamiento; la palabra airada muestra la presencia de pasiones  iracundas; las palabras groseras son indicio de mala educación. Por el contrario, las palabras rigurosas, mesuradas, precisas, pero  enriquecidas oportunamente con buen humor, demuestran que parten de una inteligencia disciplinada, aguda, pensante, pero no exenta de una alegría observadora y benigna. Aquí al sacerdote le acechan dos extremos, igualmente desagradables. Por una parte, el lenguaje disoluto y grosero, heredado de la escuela, con “palabrotas” de jerga y que fácilmente pasan incluso a ser más desenvueltas que lo que permite el decoro social. Lamentablemente, esto a veces se suele observar en personas de alta posición jerárquica. Sucede también que, para  la obtención de un levitismo tradicional no heredado de los antepasados, el pope estudia de memoria una serie de expresiones que le parecen espirituales, del tipo “sálvame Dios” en lugar del habitual “le agradezco” o “gracias”, en lugar del sencillo “yo”,  “yo, impenitente”, “su santidad” en lugar del simple “usted”; mi indignidad, condenado, humildísimo y otras expresiones, que en la conciencia de semejante neófito en levitismo deben quedar como un fiel indicio de su espiritualidad y resignación. Aquí hay que referir también la pasión de ostentar oportuna o intempestivamente las citas eslavas de la Biblia y de los misales, las cuales, siendo a veces oportunas y pertinentes pueden condimentar y vivificar el discurso, pero que con mucha frecuencia lo vuelven artificial, ficticio, y a veces</w:t>
        <w:tab/>
        <w:t>sencillamente inoportuno.</w:t>
      </w:r>
    </w:p>
    <w:p>
      <w:pPr>
        <w:pStyle w:val="Normal"/>
        <w:tabs>
          <w:tab w:val="clear" w:pos="720"/>
          <w:tab w:val="left" w:pos="475" w:leader="none"/>
        </w:tabs>
        <w:rPr/>
      </w:pPr>
      <w:r>
        <w:rPr>
          <w:lang w:val="es-ES_tradnl"/>
        </w:rPr>
        <w:tab/>
        <w:tab/>
        <w:t>Los movimientos, los gestos del sacerdote deben ser  también mesurados y equilibrados, para lo cual hay que generar en sí  un natural estado, correspondiente a su investidura, de ritmo del movimiento en el andar y de gesticulación. Que el hierofante corra por las calles no se corresponde con su rango; su grandilocuencia lo vuelve cómico y es un papel que no le cabe. Una gesticulación  desmesurada entorpece los hábitos del pastor, pero la petrificación de su apariencia le brinda a él una tirantez antinatural. En presencia de un colega superior, el hierofante siempre debe guardar su lugar: no sentarse antes de que le sea permitido, caminar a la izquierda de su superior, cederle el paso, etc. Él no debe apresurarse a ocupar un asiento en el transporte público. Si alguien le cede el asiento, el hierofante puede ocuparlo, pero siempre debe tratar de cederlo a los ancianos, enfermos, mujeres con niños, débiles, etc.</w:t>
      </w:r>
    </w:p>
    <w:p>
      <w:pPr>
        <w:pStyle w:val="Normal"/>
        <w:tabs>
          <w:tab w:val="clear" w:pos="720"/>
          <w:tab w:val="left" w:pos="475" w:leader="none"/>
        </w:tabs>
        <w:rPr/>
      </w:pPr>
      <w:r>
        <w:rPr>
          <w:lang w:val="es-ES_tradnl"/>
        </w:rPr>
        <w:t>D) Respecto a la correspondencia. La oficina del sacerdote debe estar en perfecto orden. Debe responderse cada misiva  de inmediato o después de obtener la información necesaria. Las cartas deben tener la fecha correcta, es útil guardar copias de la documentación oficial a fin de evitar errores. Las misivas a los superiores deben ser escritas según las formalidades, moderadas, evitando el lenguaje informal. La firma también debe suscribirse según las formas establecidas, sin los superfluos “pecador impenitente, indigno” y otros epítetos seudo-humildes. La palabra escrita es más que la palabra pronunciada, y se debe revisar y prever. “Lo escrito queda”, dice un antiguo proverbio. En general, cabe siempre recordar que por alguna acción o palabra no haya que sonrojarse y avergonzarse más tarde. Un humor y una agudeza de espíritu moderados sólo atestiguan a favor del autor, mientras que el desenfreno y  la charlatanería muestran carencia de reflexión  e indisciplina. Aquí el equilibrio es un término medio.</w:t>
      </w:r>
    </w:p>
    <w:p>
      <w:pPr>
        <w:pStyle w:val="Normal"/>
        <w:tabs>
          <w:tab w:val="clear" w:pos="720"/>
          <w:tab w:val="left" w:pos="475" w:leader="none"/>
        </w:tabs>
        <w:rPr>
          <w:lang w:val="es-ES_tradnl"/>
        </w:rPr>
      </w:pPr>
      <w:r>
        <w:rPr>
          <w:lang w:val="es-ES_tradnl"/>
        </w:rPr>
        <w:t>E) Respecto a la decoración de la vivienda. Esto también tiene significado y puede dar motivo para una evaluación positiva o negativa del sacerdote a los ojos de sus parroquianos. La limpieza y el orden en la  casa fueron tema incluso de las epístolas pastorales del apóstol Pablo (1 Timoteo 3:4-5). La vivienda del pastor debe ser prueba de su orden interior y de sus intereses vitales. La modestia, la sobriedad y la limpieza deben adornar la casa del hierofante. No se le reprochará la pobreza, pero el desorden o una excesiva  mundanería pueden tentar a muchos. Siempre hay que recordar  la debilidad del espíritu humano y su inclinación por las tentaciones. Por otra parte, no hay que olvidar la importancia de una primera impresión. Además de la limpieza de la vivienda, ésta debe y puede dar fe  de los intereses y del contenido interior de su propietario. Los libros y el amor hacia ellos, llaman la atención de las personas cultas respecto al sacerdote. La decoración de las paredes con paisajes, retratos o reproducciones de cuadros no debe insultar al sentido estético. Es incorrecto pensar que la habitación del sacerdote debe estar decorada con cuadros “devotos” que, aunque sean buenos, evidentemente agravian al sentimiento artístico. Todo lo trivial, mezquino, estereotipado-mercantil, sólo puede provocar una sonrisa y provocar la sospecha de falsedad del propietario bajo un  nivel común. Aquí, como en todo, existen las peligrosas inclinaciones hacia los extremos de una mundanalidad  impropia y de un género artístico ficticio de “pope común y corriente”,  cuya versión original hace mucho que dejó de existir.</w:t>
      </w:r>
    </w:p>
    <w:p>
      <w:pPr>
        <w:pStyle w:val="Normal"/>
        <w:tabs>
          <w:tab w:val="clear" w:pos="720"/>
          <w:tab w:val="left" w:pos="475" w:leader="none"/>
        </w:tabs>
        <w:rPr>
          <w:lang w:val="es-ES_tradnl"/>
        </w:rPr>
      </w:pPr>
      <w:r>
        <w:rPr>
          <w:lang w:val="es-ES_tradnl"/>
        </w:rPr>
        <w:tab/>
        <w:tab/>
        <w:t>Como conclusión se puede decir que lo más importante es poder crear en sí el tacto espiritual, a fin de determinar aquel camino y aquella medida, que sobre todo correspondan  al caso y la posición dad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La quirotonía (Ordenación).</w:t>
      </w:r>
    </w:p>
    <w:p>
      <w:pPr>
        <w:pStyle w:val="Normal"/>
        <w:tabs>
          <w:tab w:val="clear" w:pos="720"/>
          <w:tab w:val="left" w:pos="475" w:leader="none"/>
        </w:tabs>
        <w:rPr/>
      </w:pPr>
      <w:r>
        <w:rPr>
          <w:b/>
          <w:sz w:val="40"/>
          <w:lang w:val="es-ES_tradnl"/>
        </w:rPr>
        <w:t>E</w:t>
      </w:r>
      <w:r>
        <w:rPr>
          <w:lang w:val="es-ES_tradnl"/>
        </w:rPr>
        <w:t>l momento más importante y significativo en la vida de cada pastor, el momento que queda grabado en su memoria para toda la vida, es la iniciación  de la mano del prelado en el divino y gran servicio del sacerdocio. Ya se ha hecho referencia a la preparación para el servicio pastoral, pero especialmente debe pensar  el futuro hierofante, como protegerse en los últimos días de la vida pagana, para arribar con la correspondiente disposición a esta elevada  vocación, al propio misterio del sacerdocio.</w:t>
        <w:tab/>
      </w:r>
    </w:p>
    <w:p>
      <w:pPr>
        <w:pStyle w:val="Normal"/>
        <w:tabs>
          <w:tab w:val="clear" w:pos="720"/>
          <w:tab w:val="left" w:pos="475" w:leader="none"/>
        </w:tabs>
        <w:rPr/>
      </w:pPr>
      <w:r>
        <w:rPr>
          <w:lang w:val="es-ES_tradnl"/>
        </w:rPr>
        <w:tab/>
        <w:t>En estos últimos plazos al candidato se le plantea la cuestión sobre la futura parroquia, sobre el altar al cual la Iglesia lo designa como su servidor. Y aunque esta cuestión ante todo se refiere a lo canónico, es necesario expresar algunas palabras, debido a que estos detalles formales y administrativos tienen que ver con el futuro pastor.</w:t>
      </w:r>
    </w:p>
    <w:p>
      <w:pPr>
        <w:pStyle w:val="Normal"/>
        <w:tabs>
          <w:tab w:val="clear" w:pos="720"/>
          <w:tab w:val="left" w:pos="475" w:leader="none"/>
        </w:tabs>
        <w:rPr/>
      </w:pPr>
      <w:r>
        <w:rPr>
          <w:lang w:val="es-ES_tradnl"/>
        </w:rPr>
        <w:tab/>
        <w:tab/>
        <w:t>Se conocen tres caminos en la historia cristiana. El camino protestante (que en esencia no posee sacerdocio ni ordenación) se inclina hacia un extremo. Los disidentes de Roma se limitan a una elección de la comunidad. Esto es suficiente a los ojos de quienes compraron su libertad en la negación de la primacía romana y de la enseñanza tergiversada sobre la Iglesia, y también en la negación de toda jerarquía. El precio de esto es la ilusión de autosantidad  propia y ajena, y la falta de principios, en el cual se elimina totalmente el momento bendito. Esto es una extremada democratización de la noción de Iglesia.</w:t>
      </w:r>
    </w:p>
    <w:p>
      <w:pPr>
        <w:pStyle w:val="Normal"/>
        <w:tabs>
          <w:tab w:val="clear" w:pos="720"/>
          <w:tab w:val="left" w:pos="475" w:leader="none"/>
        </w:tabs>
        <w:rPr/>
      </w:pPr>
      <w:r>
        <w:rPr>
          <w:lang w:val="es-ES_tradnl"/>
        </w:rPr>
        <w:tab/>
        <w:tab/>
        <w:t xml:space="preserve">El catolicismo romano fue por un camino extremadamente opuesto, por el camino de total aplastamiento del inicio individual y la eliminación (en principio, al menos) del inicio mundano de la propia gente. La iglesia en la conciencia romana se concentra en la jerarquía. Aquella santidad eclesiástica  y la elegibilidad de la gente, acerca del cual se expresan el Antiguo y el Nuevo Testamento, que no olvidaba el cristianismo inicial, se ha empañado totalmente en la conciencia de los venerables prelados de Roma. La gente no participa en la elección del clero para sí. Las antiguas elecciones del antiguo clero con la participación de la gente se transformaron en cónclaves del estamento especial de cardenales, desconocidos para los inicios de la Iglesia. Lo mismo sucedió en la vida de las parroquias y en la vida de las diócesis. Se le quitó a la gente su la participación en la elección de sus pastores. En esto no está todo lo malo.  De muchas tentaciones se han librado los católicos, de las que  sufren los cristianos ortodoxos que tienen conciencia conciliar. Pero hay cierta necrosis de la vida eclesiástica. Cabe, por otra parte, observar, que la ceremonia romana de la quirotonía conoce un detalle (olvidado por nosotros), precisamente: la imposición de las manos en el ordenado no de un prelado, sino de otros presbíteros. Impone las manos no solamente un prelado, sino  toda </w:t>
      </w:r>
      <w:r>
        <w:rPr>
          <w:color w:val="000000"/>
          <w:lang w:val="es-ES_tradnl"/>
        </w:rPr>
        <w:t>la jerarquía</w:t>
      </w:r>
      <w:r>
        <w:rPr>
          <w:lang w:val="es-ES_tradnl"/>
        </w:rPr>
        <w:t xml:space="preserve"> de la Iglesia.</w:t>
        <w:tab/>
      </w:r>
    </w:p>
    <w:p>
      <w:pPr>
        <w:pStyle w:val="Normal"/>
        <w:tabs>
          <w:tab w:val="clear" w:pos="720"/>
          <w:tab w:val="left" w:pos="475" w:leader="none"/>
        </w:tabs>
        <w:rPr>
          <w:lang w:val="es-ES_tradnl"/>
        </w:rPr>
      </w:pPr>
      <w:r>
        <w:rPr>
          <w:lang w:val="es-ES_tradnl"/>
        </w:rPr>
        <w:tab/>
        <w:t>Los ortodoxos siempre trataron de ir por un camino intermedio y, evitando los extremos de un aspecto del cristianismo occidental, no se inclinaron a la inmoderación del otro. Los ortodoxos cuidaron el principio de elección del sacerdote y de los prelados por parte de la gente.</w:t>
      </w:r>
    </w:p>
    <w:p>
      <w:pPr>
        <w:pStyle w:val="Normal"/>
        <w:tabs>
          <w:tab w:val="clear" w:pos="720"/>
          <w:tab w:val="left" w:pos="475" w:leader="none"/>
        </w:tabs>
        <w:rPr/>
      </w:pPr>
      <w:r>
        <w:rPr>
          <w:lang w:val="es-ES_tradnl"/>
        </w:rPr>
        <w:tab/>
        <w:tab/>
        <w:t xml:space="preserve">De cualquier modo que los historiadores resuelvan esta cuestión, los adeptos del Nuevo Testamento y los canonistas, si pueden o no ellos demostrar fehacientemente lo genesíaco de  este sistema de elección; si los apóstoles siempre elegían sus protegidos, consultando con “la gente”; si se puede incondicionalmente olvidar la palabra de Cristo: “No me elegisteis vosotros a mí, sino que yo soy  el que los ha elegido a vosotros” (Juan 15:16), lo que significa que la elección no es de abajo, sino precisamente: de arriba; si está en el espíritu del los Evangelios este sistema de elección en general; es decir, cabe a partir de algunos factores de la historia apostólica sacar conclusiones generalizadas; si es tan indiscutible el beneficio y si siempre es correcta la elección con la influencia de la gente –depositaria de la devoción-, todas estas cuestiones exceden el círculo de nuestra ciencia.  Pero ellas deben reflejarse en la situación del sacerdote en su parroquia y en su relación con sus feligreses. Por supuesto que en esta tercera salida se moderan los extremos de las primeras dos: la falta de gobierno presbiteriano y el papismo latino. Pero en esta práctica no es todo indiscutible y no todo es irreprochable. La participación de la gente en la elección de su pastor, no es un mal principio en sí, sin embargo, no es garantía de corrección. La gente, educada en los rigurosos marcos eclesiásticos y fiel a los cánones y tradiciones, puede más o menos  ejercer correctamente este derecho propio. Pero ante la falta de estos datos, con  tendencias liberales de los feligreses hacia la independencia y, lo más importante, con un carácter débil del sacerdote, él puede fácilmente “dejarse llevar de la rienda” por  “la gente, depositaria de la devoción” que  lo eligió. </w:t>
        <w:tab/>
      </w:r>
    </w:p>
    <w:p>
      <w:pPr>
        <w:pStyle w:val="Normal"/>
        <w:tabs>
          <w:tab w:val="clear" w:pos="720"/>
          <w:tab w:val="left" w:pos="475" w:leader="none"/>
        </w:tabs>
        <w:rPr/>
      </w:pPr>
      <w:r>
        <w:rPr>
          <w:lang w:val="es-ES_tradnl"/>
        </w:rPr>
        <w:tab/>
        <w:t xml:space="preserve">Sea como sea, el principio de elección por parte de la gente o, más precisamente, la participación de la gente para indicar a  las autoridades el candidato que a la gente le parece más apropiado, se difundió en una u otra medida  en Oriente. La antigua práctica rusa conocía el principio “cuando el príncipe quiere y la gente”. Stoglav afirmó este principio para las iglesias ordinarias, mientras que para las iglesias </w:t>
      </w:r>
      <w:r>
        <w:rPr>
          <w:color w:val="000000"/>
          <w:lang w:val="es-ES_tradnl"/>
        </w:rPr>
        <w:t>de mayor jerarquía</w:t>
      </w:r>
      <w:r>
        <w:rPr>
          <w:color w:val="FF0000"/>
          <w:lang w:val="es-ES_tradnl"/>
        </w:rPr>
        <w:t xml:space="preserve"> </w:t>
      </w:r>
      <w:r>
        <w:rPr>
          <w:color w:val="000000"/>
          <w:lang w:val="es-ES_tradnl"/>
        </w:rPr>
        <w:t xml:space="preserve">elegían “mayordomos” zaristas y principescos. Se elaboraba una “lista ordenada”, que mostraba el deseo de ambas partes de no transgredir las condiciones del acuerdo; por sí mismo este momento introduce en la relación pastoral un cierto espíritu ajeno al elemento sacerdotal. Al prelado de este modo le quedaba  sólo iniciar al futuro sacerdote. Ante una insuficiencia de candidatos preparados el prelado tenía dificultad para ejercer el  derecho  de “veto”. Con la estructura sinódica de la Iglesia Rusa, este principio de elección del clero dejó de aplicarse y el deseo de  su restablecimiento sólo fue expresado en trabajos de instituciones adjuntas a la iglesia. </w:t>
      </w:r>
      <w:r>
        <w:rPr>
          <w:lang w:val="es-ES_tradnl"/>
        </w:rPr>
        <w:tab/>
      </w:r>
    </w:p>
    <w:p>
      <w:pPr>
        <w:pStyle w:val="Normal"/>
        <w:tabs>
          <w:tab w:val="clear" w:pos="720"/>
          <w:tab w:val="left" w:pos="475" w:leader="none"/>
        </w:tabs>
        <w:rPr/>
      </w:pPr>
      <w:r>
        <w:rPr>
          <w:lang w:val="es-ES_tradnl"/>
        </w:rPr>
        <w:tab/>
        <w:t>En tiempos posteriores (siglos XVIII y XIX) el principio de elección se llevó a cabo en cierta medida en regiones del imperio Austro-Húngaro con población ortodoxa (Voevodina, Bukovina, metrópolis de Chernovitsk, la diócesis de Dalmacia).</w:t>
      </w:r>
    </w:p>
    <w:p>
      <w:pPr>
        <w:pStyle w:val="Normal"/>
        <w:tabs>
          <w:tab w:val="clear" w:pos="720"/>
          <w:tab w:val="left" w:pos="475" w:leader="none"/>
        </w:tabs>
        <w:rPr>
          <w:lang w:val="es-ES_tradnl"/>
        </w:rPr>
      </w:pPr>
      <w:r>
        <w:rPr>
          <w:lang w:val="es-ES_tradnl"/>
        </w:rPr>
        <w:tab/>
        <w:t xml:space="preserve">Indudablemente se pueden observar algunos lados positivos de este principio de elección. A cada persona se le otorga el derecho de elegir para sí su guía espiritual y entregarle a él su conciencia, su alma. Pero, pese a todo, en el sacerdocio y en la pastoral predomina el principio de primacía. El padre espiritual y sus feligreses componen lo que en el habla de la antigua Rusia se denominaba  “familia penitente”. En la familia y en la patria se oye el momento de sumisión y docilidad. Pero el principio de elección introduce algo jurídico, democrático, de  no resignación. </w:t>
      </w:r>
    </w:p>
    <w:p>
      <w:pPr>
        <w:pStyle w:val="Normal"/>
        <w:tabs>
          <w:tab w:val="clear" w:pos="720"/>
          <w:tab w:val="left" w:pos="475" w:leader="none"/>
        </w:tabs>
        <w:rPr/>
      </w:pPr>
      <w:r>
        <w:rPr>
          <w:lang w:val="es-ES_tradnl"/>
        </w:rPr>
        <w:tab/>
        <w:t>Dejando de lado estas cuestiones cabe pasar a la propia iniciación, a su sentido y contenido. Sea el sacerdote elegido o designado por sus futuros prelados diocesanos, llega la hora de su misteriosa y divina iniciación. Utilizando el simbolismo, se pueden trazar los siguientes paralelos: la elección de los feligreses es esponsalicias, mientras que la quirotonía es casamiento del hierofante con sus feligreses. Este simbolismo se refuerza  por el respeto a ambos misterios: el recorrido alrededor del facistol o de la mesa del altar, la entonación de los mismos cánticos (pero en orden inverso) “Jubileo de Isaias” “Santas mártires…”. De donde se pueden sacar algunas conclusiones: el enlace del sacerdote con sus parroquianos es una unión indisoluble, como en principio es indisoluble el matrimonio. Por eso el cambio de sacerdote de un lugar a otro en principio no debería tener lugar, como tampoco en mayor medida el traslado de los prelados de una cátedra a otra. En principio el sacerdote es irremplazable.</w:t>
      </w:r>
    </w:p>
    <w:p>
      <w:pPr>
        <w:pStyle w:val="Normal"/>
        <w:tabs>
          <w:tab w:val="clear" w:pos="720"/>
          <w:tab w:val="left" w:pos="475" w:leader="none"/>
        </w:tabs>
        <w:rPr>
          <w:lang w:val="es-ES_tradnl"/>
        </w:rPr>
      </w:pPr>
      <w:r>
        <w:rPr>
          <w:lang w:val="es-ES_tradnl"/>
        </w:rPr>
        <w:tab/>
        <w:t xml:space="preserve">Pero existe otro rasgo esencial en este misterio: el sacerdocio es  indeleble, enseñan los católicos romanos. Esta opinión es compartida por los teólogos griegos. De otro modo lo observaba el metropolita Filaret. Hablando esencialmente, el prelado otorga la bienaventuranza  en el misterio del servicio sacerdotal durante la Liturgia y ningún poder en la tierra puede quitarla.. Considerar que el acto consistorio puede quitar a la persona la gracia del Espíritu Santo es una incoherencia teológica. El bautismo y el sacerdocio son inseparables e indelebles. Incluso el pecado de apostasía no borra la gracia del bautismo, debido a  lo cual no se rebautiza a quien vuelve de la apostasía. Al igual que el pecado más terrible en que incurre el sacerdote y que lo lleva hasta el enjuiciamiento y la pérdida de los hábitos, no puede de por sí, en tanto acto consistorial, privar al sacerdote de la gracia. En caso de un error de juicio, el sacerdote exclaustrado que resulte inocente deberá  ordenarse nuevamente, lo que, por supuesto, no se anima a expresar ni el más severo rigorista. Aún más terrible y profano debe ser reconocido el así llamado “exclaustramiento sacramental”, practicado en las iglesias rusa y serbia. Se conoce el caso de semejante exclaustramiento del obispo Varlaama Smolienski durante el reinado del zar Alejandro I. Al condenado lo sacaron con todas las vestiduras del altar, después de lo cual en las puertas occidentales </w:t>
      </w:r>
      <w:r>
        <w:rPr>
          <w:color w:val="FF0000"/>
          <w:lang w:val="es-ES_tradnl"/>
        </w:rPr>
        <w:t xml:space="preserve"> </w:t>
      </w:r>
      <w:r>
        <w:rPr>
          <w:color w:val="000000"/>
          <w:lang w:val="es-ES_tradnl"/>
        </w:rPr>
        <w:t>le quitaron una por una  todas las prendas sacerdotales de vestir con la exclamación “anaxios” y, finalmente, con el cetro lo echaron del templo. Todo esto nos hace recordar por su estructura la misa negra y sus acciones inversas. Los griegos conocen solamente la prohibición de por vida de realizar el oficio sacerdotal, pero de ningún modo la  quita del hábito. Los católicos desarrollaron, como es sabido, todo un estudio del así denominado carácter del misterio, es decir, el sello imborrable de dos misterios: el Bautismo y la Quirotonía.</w:t>
      </w:r>
    </w:p>
    <w:p>
      <w:pPr>
        <w:pStyle w:val="Normal"/>
        <w:tabs>
          <w:tab w:val="clear" w:pos="720"/>
          <w:tab w:val="left" w:pos="475" w:leader="none"/>
        </w:tabs>
        <w:rPr/>
      </w:pPr>
      <w:r>
        <w:rPr>
          <w:lang w:val="es-ES_tradnl"/>
        </w:rPr>
        <w:tab/>
        <w:t>En la iglesia serbia también existía el rango de quita del hábito. En el año 1899 el concilio de los Prelados servios, le quitó los hábitos al arcipreste Milan Dyurich, quien atentó contra la vida del rey Milán Obrenovich y fue condenado a 20 años de prisión. El exclaustramiento se realizó en la iglesia  con las exclamaciones de “indigno” (véase el profesor Voznesenski, “De la vida eclesiástica de los ortodoxos eslavos” en el “Vestnik Teológico” del año 1900, pág. 530). En el libro del metropolita servio Mijail “La iglesia ortodoxa serbia en el Principado de Serbia” (en las págs. 213-215) se detalla esta ceremonia de expulsión del sacerdocio.</w:t>
      </w:r>
    </w:p>
    <w:p>
      <w:pPr>
        <w:pStyle w:val="Normal"/>
        <w:tabs>
          <w:tab w:val="clear" w:pos="720"/>
          <w:tab w:val="left" w:pos="475" w:leader="none"/>
        </w:tabs>
        <w:rPr/>
      </w:pPr>
      <w:r>
        <w:rPr>
          <w:lang w:val="es-ES_tradnl"/>
        </w:rPr>
        <w:tab/>
        <w:t>Con estas consideraciones previas podemos pasar al tema principal, a la ceremonia de quirotonía. Además de todo lo expresado sobre la preparación multifacética, el candidato a sacerdote  nunca debe olvidar  este don divino indeleble del servicio. La quirotonía es ese acto misterioso que separa al simple laico del bendito príncipe del altar, del celebrador del misterio, del teúrgo, mediador entre Dios y el mundo, y conductor,  con la gracia del Espíritu Santo, de sus feligreses a la perfección espiritual,  a la deificación. Después de la quirotonía ya no es más un hombre común, sino un clérigo. Él no sólo es un elegido de sus parroquianos, sino que también es el portador de la gracia. Pero esta imposición de manos del prelado, que lo introduce en el clero, no lo separa de los feligreses y no lo encierra en alguna casta de hierofantes, sino que lo liga orgánicamente con sus parroquianos, lo iguala con aquellos que a partir de ese momento formarán con él una unidad</w:t>
      </w:r>
    </w:p>
    <w:p>
      <w:pPr>
        <w:pStyle w:val="Normal"/>
        <w:tabs>
          <w:tab w:val="clear" w:pos="720"/>
          <w:tab w:val="left" w:pos="475" w:leader="none"/>
        </w:tabs>
        <w:rPr>
          <w:color w:val="FF0000"/>
          <w:lang w:val="es-ES_tradnl"/>
        </w:rPr>
      </w:pPr>
      <w:r>
        <w:rPr>
          <w:lang w:val="es-ES_tradnl"/>
        </w:rPr>
        <w:tab/>
        <w:t>Al analizarse más de una vez, convenciéndose de que él no quiere más “mirar hacia atrás”, el candidato puede llegar a la recepción de la gracia de sacerdote por la ceremonia de Meljisedek.</w:t>
      </w:r>
      <w:r>
        <w:rPr>
          <w:color w:val="FF0000"/>
          <w:lang w:val="es-ES_tradnl"/>
        </w:rPr>
        <w:t xml:space="preserve"> </w:t>
      </w:r>
      <w:r>
        <w:rPr>
          <w:color w:val="000000"/>
          <w:lang w:val="es-ES_tradnl"/>
        </w:rPr>
        <w:t xml:space="preserve"> Los pastoralistas (especialistas en la ciencia pastoral)  habitualmente aconsejan no dejar pasar mucho tiempo luego de concluida la formación,  para el ordenamiento. Esto es correcto, porque cualquier dilación superflua  no afirma sino que enfría, incorpora toda clase de nuevas dudas, desordena la unidad interior del alma. Además, es también cierta otra observación  de nuestros pastoralistas  (del metropolita Antonio) que a Dios hay que brindarle todas sus fuerzas, hacer arder frente a Dios toda la vela, y no dar a Dios un cabo de vela que nadie necesita, consumido en pequeñeces y vanidades cotidianas.  El mismo metropolita Antonio aconseja en la medida de lo posible aplazar la quirotonía de la fecha de la boda matrimonial (Tomo 2, pág.291). De hecho, la atmósfera de un matrimonio reciente, el enamoramiento, poco contribuye al recogimiento interior, necesario para la imposición de las manos y principalmente en los primeros pasos del sacerdote. Hay que madurar. </w:t>
      </w:r>
    </w:p>
    <w:p>
      <w:pPr>
        <w:pStyle w:val="Normal"/>
        <w:tabs>
          <w:tab w:val="clear" w:pos="720"/>
          <w:tab w:val="left" w:pos="475" w:leader="none"/>
        </w:tabs>
        <w:rPr/>
      </w:pPr>
      <w:r>
        <w:rPr>
          <w:lang w:val="es-ES_tradnl"/>
        </w:rPr>
        <w:tab/>
        <w:t>Antes de la propia quirotonía  es bueno durante un tiempo aislarse totalmente de los intereses mundanos y del ruido. El retiro en el monasterio, aunque sea pequeño, le ayuda al protegido más y más fácilmente orar y retirarse a  su mundo interior. El ayuno, la hazaña de la plegaria, el abstenerse de todo lo mundano, le facilitan al protegido acometer la hora terrible.</w:t>
      </w:r>
    </w:p>
    <w:p>
      <w:pPr>
        <w:pStyle w:val="Normal"/>
        <w:tabs>
          <w:tab w:val="clear" w:pos="720"/>
          <w:tab w:val="left" w:pos="475" w:leader="none"/>
        </w:tabs>
        <w:rPr>
          <w:lang w:val="es-ES_tradnl"/>
        </w:rPr>
      </w:pPr>
      <w:r>
        <w:rPr>
          <w:lang w:val="es-ES_tradnl"/>
        </w:rPr>
        <w:tab/>
        <w:t>Llega la víspera de la quirotonía. El protegido cumple todas las formalidades necesarias, ya no presta atención a otras preparaciones. En el consistorio él firma su juramento sacerdotal, al que tiene que acogerse con toda seriedad y temor.  Con los papeles necesarios  del prelado y del consistorio acude a su  guía espiritual para  la denominada “confesión  protectora”. Este es un nuevo y último control de su conciencia antes de la quirotonía. Es una confesión por toda la vida. Cada confesión debe ser considerada como agónica, puesto que hay que estar preparado para presentarse en cualquier momento ante el juicio de Dios, pero la confesión protectora es un examen especialmente riguroso de todo lo hecho en la vida, que pudo haber sido olvidado o dicho con reticencia,  debido a la debilidad humana. Con la conciencia reconciliada, con corazón puro, con la conciencia de su completa indignidad  e imperfección, sin una falsa humildad, pero con el corazón anonadado, el candidato ofrenda a Dios frente al rostro de Su testigo, el confesor, su confesión, y pide para sí la gracia del sacerdocio inmaculado.</w:t>
      </w:r>
    </w:p>
    <w:p>
      <w:pPr>
        <w:pStyle w:val="Normal"/>
        <w:tabs>
          <w:tab w:val="clear" w:pos="720"/>
          <w:tab w:val="left" w:pos="475" w:leader="none"/>
        </w:tabs>
        <w:rPr/>
      </w:pPr>
      <w:r>
        <w:rPr>
          <w:lang w:val="es-ES_tradnl"/>
        </w:rPr>
        <w:tab/>
        <w:tab/>
        <w:t xml:space="preserve">Con la inscripción del confesor (en el acto consistorial o en la solicitud) acerca de que no se ha encontrado ningún impedimento canónico para la imposición de las manos, el candidato espera  la quirotonía del día siguiente. San Gregorio el Teólogo en su palabra defensora escribe: “me avergüenzo por otros, quienes con sus  manos sin lavar, con sus almas impías se ocupan de las tareas sagradas y, antes de ser dignos de ingresar al sacerdocio, irrumpen en el santuario, se agolpan y atropellan  alrededor de la santa Mesa, como si respetaran esta dignidad no como un modelo de virtud, sino como un medio de subsistencia; no un servicio sujeto a una obligación, sino un jefe que no rinde cuentas… primero debe purificarse uno mismo, luego purificar; hacerse más inteligente y luego enseñar sabiduría; iluminarse, después iluminar, acercarse a Dios y luego acercar hacia Él a otros; consagrarse, después consagrar”. </w:t>
      </w:r>
    </w:p>
    <w:p>
      <w:pPr>
        <w:pStyle w:val="Normal"/>
        <w:tabs>
          <w:tab w:val="clear" w:pos="720"/>
          <w:tab w:val="left" w:pos="475" w:leader="none"/>
        </w:tabs>
        <w:rPr/>
      </w:pPr>
      <w:r>
        <w:rPr>
          <w:lang w:val="es-ES_tradnl"/>
        </w:rPr>
        <w:tab/>
        <w:tab/>
        <w:t xml:space="preserve">Con frecuencia antes de la propia imposición de las manos recae sobre las personas débiles o demasiado prejuiciosas, excesivamente autoexigentes (conciencia escrupulosa), una conocida pusilanimidad, el deseo de correr sin volver la cabeza, para evitar aceptar una carga superior a sus fuerzas. A esta tentación hay que darle una respuesta contundente. Ya en estos minutos no hay que dudar y ser falso, recordando que </w:t>
      </w:r>
      <w:r>
        <w:rPr>
          <w:i/>
          <w:lang w:val="es-ES_tradnl"/>
        </w:rPr>
        <w:t>“El hombre indeciso es inconstante en todos sus caminos”</w:t>
      </w:r>
      <w:r>
        <w:rPr>
          <w:lang w:val="es-ES_tradnl"/>
        </w:rPr>
        <w:t xml:space="preserve"> (Santiago 1:8). Para algunos estos minutos resultan tan penosos, que sólo la firme mano del confesor,  la voz animosa del verdadero amigo, pueden ayudar la debilitada conciencia del candidato. Y aquí es importante señalar la gracia del Espíritu, “</w:t>
      </w:r>
      <w:r>
        <w:rPr>
          <w:color w:val="000000"/>
          <w:lang w:val="es-ES_tradnl"/>
        </w:rPr>
        <w:t>que siempre cura a los débiles</w:t>
      </w:r>
      <w:r>
        <w:rPr>
          <w:color w:val="FF0000"/>
          <w:lang w:val="es-ES_tradnl"/>
        </w:rPr>
        <w:t xml:space="preserve"> </w:t>
      </w:r>
      <w:r>
        <w:rPr>
          <w:lang w:val="es-ES_tradnl"/>
        </w:rPr>
        <w:t xml:space="preserve"> y completa</w:t>
      </w:r>
      <w:r>
        <w:rPr>
          <w:color w:val="FF0000"/>
          <w:lang w:val="es-ES_tradnl"/>
        </w:rPr>
        <w:t xml:space="preserve"> </w:t>
      </w:r>
      <w:r>
        <w:rPr>
          <w:lang w:val="es-ES_tradnl"/>
        </w:rPr>
        <w:t>a los empobrecidos”.</w:t>
        <w:tab/>
        <w:tab/>
      </w:r>
    </w:p>
    <w:p>
      <w:pPr>
        <w:pStyle w:val="Normal"/>
        <w:tabs>
          <w:tab w:val="clear" w:pos="720"/>
          <w:tab w:val="left" w:pos="475" w:leader="none"/>
        </w:tabs>
        <w:rPr/>
      </w:pPr>
      <w:r>
        <w:rPr>
          <w:lang w:val="es-ES_tradnl"/>
        </w:rPr>
        <w:tab/>
        <w:tab/>
        <w:t>Estas últimas horas pueden compararse sin duda  con algún Getsemaní humano y la tentación de ser dejado por Dios. Uno de los pastores más notables hablaba de su  “agonía” antes de la imposición de las manos. En estas horas sucede como un empobrecimiento de uno, semejante –teniendo en cuenta todas las perspectivas y proporciones- a la Génesis del Hijo de Dios. El sacerdote es llamado a repetir el sacerdocio de Cristo, asemejarse a Él, se santifica en un todo. En la quirotonía se produce un nuevo nacimiento del nuevo hombre, el laico se vuelve “nueva criatura” en Cristo.</w:t>
      </w:r>
    </w:p>
    <w:p>
      <w:pPr>
        <w:pStyle w:val="Normal"/>
        <w:tabs>
          <w:tab w:val="clear" w:pos="720"/>
          <w:tab w:val="left" w:pos="475" w:leader="none"/>
        </w:tabs>
        <w:rPr/>
      </w:pPr>
      <w:r>
        <w:rPr>
          <w:lang w:val="es-ES_tradnl"/>
        </w:rPr>
        <w:tab/>
        <w:tab/>
        <w:t xml:space="preserve">Aquí, en este único minuto en la vida, sucede la captura de la persona en la obediencia a Cristo. Aquí el protegido pronuncia votos terribles para sí de un amor especial a la Jerarquía Pastoral y a la Iglesia, uniéndose a ellos para siempre, no perdiéndose en su individualidad, al mismo tiempo se diluye en una unidad mística con el Cuerpo de Cristo, con la cabeza de Él, se llena con el Espíritu, se eleva a los cielos. </w:t>
      </w:r>
    </w:p>
    <w:p>
      <w:pPr>
        <w:pStyle w:val="Normal"/>
        <w:tabs>
          <w:tab w:val="clear" w:pos="720"/>
          <w:tab w:val="left" w:pos="475" w:leader="none"/>
        </w:tabs>
        <w:rPr/>
      </w:pPr>
      <w:r>
        <w:rPr>
          <w:lang w:val="es-ES_tradnl"/>
        </w:rPr>
        <w:tab/>
        <w:tab/>
        <w:t xml:space="preserve">Cada momento de esta acción divina es significativo y tremendo: y la iniciación en el primer grado de sacerdocio, de lector, hipodiácono  y diácono, y el primer paso por las puertas del Iconostasio, como a través de alguna enorme frontera, y el recorrido alrededor de la mesa del altar, el arrodillarse y el sentir el pesado  </w:t>
      </w:r>
      <w:r>
        <w:rPr>
          <w:color w:val="000000"/>
          <w:lang w:val="es-ES_tradnl"/>
        </w:rPr>
        <w:t>amito brocado en la cabeza y la diestra del prelado que bendice, y, probablemente lo más aterrador, la palabra del prelado que manifiesta  a media voz al oído del protegido: “Eleva tu mirada al cielo y pídele a Dios el perdón de tus pecados y el don del sacerdocio inmaculado”. Como un rayo caído del cielo, estas palabras atraviesan la persona, como una espada de fuego, cortan ellas todo lo pecaminoso y, como un golpe de trueno, y puede ser como “una voz fría y sutil”, percibe el rumor de las palabras de plegaria: “La gracia de Dios, que siempre cura a los débiles</w:t>
      </w:r>
      <w:r>
        <w:rPr>
          <w:color w:val="FF0000"/>
          <w:lang w:val="es-ES_tradnl"/>
        </w:rPr>
        <w:t xml:space="preserve"> </w:t>
      </w:r>
      <w:r>
        <w:rPr>
          <w:lang w:val="es-ES_tradnl"/>
        </w:rPr>
        <w:t xml:space="preserve"> y completa</w:t>
      </w:r>
      <w:r>
        <w:rPr>
          <w:color w:val="FF0000"/>
          <w:lang w:val="es-ES_tradnl"/>
        </w:rPr>
        <w:t xml:space="preserve"> </w:t>
      </w:r>
      <w:r>
        <w:rPr>
          <w:lang w:val="es-ES_tradnl"/>
        </w:rPr>
        <w:t>a los empobrecidos, predice (lo realiza mediante la imposición de las manos), al piadosísimo diácono (el nombre) en el presbítero, oremos por él, que baje a él</w:t>
      </w:r>
      <w:r>
        <w:rPr>
          <w:color w:val="FF0000"/>
          <w:lang w:val="es-ES_tradnl"/>
        </w:rPr>
        <w:t xml:space="preserve"> </w:t>
      </w:r>
      <w:r>
        <w:rPr>
          <w:lang w:val="es-ES_tradnl"/>
        </w:rPr>
        <w:t>la gracia del Espíritu Santo.</w:t>
      </w:r>
    </w:p>
    <w:p>
      <w:pPr>
        <w:pStyle w:val="Normal"/>
        <w:tabs>
          <w:tab w:val="clear" w:pos="720"/>
          <w:tab w:val="left" w:pos="475" w:leader="none"/>
        </w:tabs>
        <w:rPr>
          <w:lang w:val="es-ES_tradnl"/>
        </w:rPr>
      </w:pPr>
      <w:r>
        <w:rPr>
          <w:lang w:val="es-ES_tradnl"/>
        </w:rPr>
        <w:tab/>
        <w:tab/>
        <w:t xml:space="preserve">Lo más emocionante es este primer paso por las puertas del Iconostasio, el acercamiento a la divina mesa del altar. Esto es como pasar entre el fuego, que quema, clarifica y  resucita. Esto es el ingreso a otro mundo, al Reino de los Cielos. </w:t>
      </w:r>
    </w:p>
    <w:p>
      <w:pPr>
        <w:pStyle w:val="Normal"/>
        <w:tabs>
          <w:tab w:val="clear" w:pos="720"/>
          <w:tab w:val="left" w:pos="475" w:leader="none"/>
        </w:tabs>
        <w:rPr/>
      </w:pPr>
      <w:r>
        <w:rPr>
          <w:lang w:val="es-ES_tradnl"/>
        </w:rPr>
        <w:tab/>
        <w:tab/>
        <w:t>Las ropas blancas. No sólo están abiertas las puertas del iconostasio sino también la de los diáconos, en señal de que el trato con la gente devota es más estrecho, y que la participación del mismo es más directa que en otros misterios. Esto se siente especialmente en los múltiples “axios” (digno) por cada parte de la vestimenta sacerdotal, cantados y en el altar con los servidores y por el clero, es decir por  aquellos quienes expresan con sus cantos el sentimiento del pueblo.</w:t>
      </w:r>
    </w:p>
    <w:p>
      <w:pPr>
        <w:pStyle w:val="Normal"/>
        <w:tabs>
          <w:tab w:val="clear" w:pos="720"/>
          <w:tab w:val="left" w:pos="475" w:leader="none"/>
        </w:tabs>
        <w:rPr>
          <w:lang w:val="es-ES_tradnl"/>
        </w:rPr>
      </w:pPr>
      <w:r>
        <w:rPr>
          <w:lang w:val="es-ES_tradnl"/>
        </w:rPr>
        <w:tab/>
        <w:tab/>
        <w:t xml:space="preserve">Finalmente, el último momento: la entrega al nuevo hierofante </w:t>
      </w:r>
      <w:r>
        <w:rPr>
          <w:color w:val="000000"/>
          <w:lang w:val="es-ES_tradnl"/>
        </w:rPr>
        <w:t xml:space="preserve">de una hostia con </w:t>
      </w:r>
      <w:r>
        <w:rPr>
          <w:lang w:val="es-ES_tradnl"/>
        </w:rPr>
        <w:t>el santo Cordero y con las palabras: “”Recibe esta prenda por la cual estarás  santificado en el</w:t>
      </w:r>
      <w:r>
        <w:rPr>
          <w:color w:val="FF0000"/>
          <w:lang w:val="es-ES_tradnl"/>
        </w:rPr>
        <w:t xml:space="preserve"> </w:t>
      </w:r>
      <w:r>
        <w:rPr>
          <w:lang w:val="es-ES_tradnl"/>
        </w:rPr>
        <w:t>día del Divino Advenimiento del Señor,  nuestro Jesucristo”.</w:t>
      </w:r>
      <w:r>
        <w:rPr>
          <w:color w:val="000000"/>
          <w:lang w:val="es-ES_tradnl"/>
        </w:rPr>
        <w:t xml:space="preserve"> Ahora ya no es más un simple laico, es un teúrgo y constructor de misterios. Esto ya no es alguien con nombre y patronímico, sino que se lo llamará “padre”. Él debe, según la palabra de San Gregorio el Teólogo “estar con los ángeles, alabar con los arcángeles, elevar los sacrificios al montano de los sacrificados, oficiar con Cristo, recrear lo creado, reconstruir la imagen de Dios, hacer para el mundo celestial y, además, ser Dios y crear por dioses” (Palabra defensora).</w:t>
      </w:r>
    </w:p>
    <w:p>
      <w:pPr>
        <w:pStyle w:val="Normal"/>
        <w:tabs>
          <w:tab w:val="clear" w:pos="720"/>
          <w:tab w:val="left" w:pos="475" w:leader="none"/>
        </w:tabs>
        <w:rPr/>
      </w:pPr>
      <w:r>
        <w:rPr>
          <w:lang w:val="es-ES_tradnl"/>
        </w:rPr>
        <w:tab/>
        <w:tab/>
        <w:t xml:space="preserve">Desde este momento comienza algo que no es vida sino biografía; no actividad sino servicio; no conversaciones sino prédica; no males del debilitado durante mucho tiempo, sino la audacia del amigo de Cristo </w:t>
      </w:r>
      <w:r>
        <w:rPr>
          <w:i/>
          <w:lang w:val="es-ES_tradnl"/>
        </w:rPr>
        <w:t>“… olvidando las cosas pasadas y atendiendo sólo y mirando las futuras”</w:t>
      </w:r>
      <w:r>
        <w:rPr>
          <w:lang w:val="es-ES_tradnl"/>
        </w:rPr>
        <w:t xml:space="preserve"> (Filipenses 3:13), reino de la gracia, de la eternidad y de la crucifixión de Cris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Las tentaciones pastorales.</w:t>
      </w:r>
    </w:p>
    <w:p>
      <w:pPr>
        <w:pStyle w:val="Normal"/>
        <w:tabs>
          <w:tab w:val="clear" w:pos="720"/>
          <w:tab w:val="left" w:pos="475" w:leader="none"/>
        </w:tabs>
        <w:rPr/>
      </w:pPr>
      <w:r>
        <w:rPr>
          <w:b/>
          <w:sz w:val="40"/>
          <w:lang w:val="es-ES_tradnl"/>
        </w:rPr>
        <w:t>E</w:t>
      </w:r>
      <w:r>
        <w:rPr>
          <w:lang w:val="es-ES_tradnl"/>
        </w:rPr>
        <w:t>l camino del sacerdote es mayor que cualquier otra hazaña espiritual, tiene sus peligros, dificultades, pruebas y tentaciones. No caben las ilusiones optimistas o soñar con la comodidad doméstica en la vida del sacerdote. El sacerdocio es, ante todo, una hazaña, en la cual se le presentan las pruebas más inesperadas. Además el sacerdocio, como todo campo de la vida espiritual, está lleno  de conflictos trágicos y contradicciones. El sacerdote, por un lado, se encuentra inmerso en este mundo de pasiones y convulsiones y, por otro, nunca puede ser tentado por ellas. La “autocrucifixión del mundo” se siente cada minuto en el sacerdocio, y cuanto más se entrega a la hazaña del pastor, tanto más fuerte se agudiza el filo del pecado y tanto más encarnizado se arma  contra el sacerdote toda la fuerza  adversaria de la vida espiritual. Por eso, se le advierte sobre esto al pastor antes del sacerdocio y se lo convoca especialmente en sus primeros días, a tener una visión sobria del difícil y espinoso camino de su servicio.</w:t>
      </w:r>
    </w:p>
    <w:p>
      <w:pPr>
        <w:pStyle w:val="Normal"/>
        <w:tabs>
          <w:tab w:val="clear" w:pos="720"/>
          <w:tab w:val="left" w:pos="475" w:leader="none"/>
        </w:tabs>
        <w:rPr>
          <w:lang w:val="es-ES_tradnl"/>
        </w:rPr>
      </w:pPr>
      <w:r>
        <w:rPr>
          <w:lang w:val="es-ES_tradnl"/>
        </w:rPr>
        <w:tab/>
        <w:tab/>
        <w:t>La recordada “autocrucifixión por el mundo” en el sacerdocio se siente mucho más fuerte que en la vida mundana. El sacerdote, naturalmente, en virtud de las leyes de la naturaleza humana, está sometido a todas las tentaciones del pecado, pero, además, contra él se levantan tentaciones especiales, desconocidas por los laicos, es decir, pruebas puramente para los pastores.</w:t>
      </w:r>
    </w:p>
    <w:p>
      <w:pPr>
        <w:pStyle w:val="Normal"/>
        <w:tabs>
          <w:tab w:val="clear" w:pos="720"/>
          <w:tab w:val="left" w:pos="475" w:leader="none"/>
        </w:tabs>
        <w:rPr/>
      </w:pPr>
      <w:r>
        <w:rPr>
          <w:lang w:val="es-ES_tradnl"/>
        </w:rPr>
        <w:tab/>
        <w:tab/>
        <w:t>No tiene sentido especificar, escolásticamente,  el número de tentaciones y  someterlas a una u otra clasificación. Algunos las redujeron a 12, otros se limitaron a 4 (el archimandrita Antonio), otros a 3, según el número de tentaciones del Salvador en el desierto (el padre G. Schavelski). Todos estos cálculos son  convencionales y no surgen de la experiencia espiritual. El último esquema sobre las tentaciones del Jerarca Pastoral es algo así como un trazado simbólico para Sus discípulos, pero de todos modos se puede expresar con certeza que al Salvador no le eran conocidas las pruebas del perfeccionamiento y la maduración espiritual, naturales para todo sacerdote. A estas tres tentaciones volveremos más adelante, por el momento es necesario observar lo siguiente.</w:t>
        <w:tab/>
      </w:r>
    </w:p>
    <w:p>
      <w:pPr>
        <w:pStyle w:val="Normal"/>
        <w:tabs>
          <w:tab w:val="clear" w:pos="720"/>
          <w:tab w:val="left" w:pos="475" w:leader="none"/>
        </w:tabs>
        <w:rPr/>
      </w:pPr>
      <w:r>
        <w:rPr>
          <w:lang w:val="es-ES_tradnl"/>
        </w:rPr>
        <w:tab/>
        <w:t>Habitualmente en el primer tiempo de sacerdocio el pastor sufre un  estado especial de exaltación espiritual  y de felicidad casi total. Él está enteramente ocupado con sus nuevos quehaceres, se acostumbra, mucho para él es completamente desconocido, todo aún parece en tonos cordiales. Con frecuencia, en las primeras épocas de servicio, el sacerdote recibe el perdón en pruebas particularmente fuertes. Las auténticas tentaciones vendrán con el tiempo. Pero el camino de crecimiento espiritual de cada persona y, en consecuencia, de cada pastor, es totalmente individual, y por lo tanto no está sujeto a ninguna generalización esquemática.</w:t>
        <w:tab/>
      </w:r>
    </w:p>
    <w:p>
      <w:pPr>
        <w:pStyle w:val="Normal"/>
        <w:tabs>
          <w:tab w:val="clear" w:pos="720"/>
          <w:tab w:val="left" w:pos="475" w:leader="none"/>
        </w:tabs>
        <w:rPr/>
      </w:pPr>
      <w:r>
        <w:rPr>
          <w:lang w:val="es-ES_tradnl"/>
        </w:rPr>
        <w:tab/>
        <w:tab/>
        <w:t>Puede manifestarse en forma de tentación algo que, sin embargo, no es infalible: un miedo especial antes del cumplimiento del oficio sacerdotal. Al joven pastor  -por devoción excesiva o por escrupulosidad de conciencia o, puede ser, por orgullo oculto-,  lo invade el miedo a oficiar, a  veces a bautizar, confesar, o especialmente a administrar la Eucaristía.  Se manifiesta el deseo de permanecer en un estado de inactividad por temor a equivocarse, a confundir, y en el misterio de la Eucaristía, a dejar caer el recipiente o derramar el Don Divino, etc. La práctica occidental incluso posee un término para calificar esta tentación: “timor sacerdotalis”. Contra esto hay que luchar rigurosamente y tratar de vencer este sentimiento de temor precisamente realizando con más frecuencia el servicio sacerdotal, y no evadiéndolo. También ayuda el consejo de un sacerdote superior,  más experimentado, vicario o incluso obispo. Puesto que el miedo a equivocarse,  con frecuencia surge del temor a mostrarse inexperto a los ojos de los feligreses, el sacerdote debe siempre recordar que durante el oficio religioso lo esencial no es el miedo humano sino el temor de Dios, que es el comienzo de la sabiduría. Pero lo más importante es el sentimiento de amor a Dios, del amor perfecto, no esclavizante, y entonces el temor de Dios, es decir la actitud de veneración  hacia Él, debe disolverse en este amor espiritual. Con el temor de Dios, fe y amor, debe realizarse este servicio.</w:t>
      </w:r>
    </w:p>
    <w:p>
      <w:pPr>
        <w:pStyle w:val="Normal"/>
        <w:tabs>
          <w:tab w:val="clear" w:pos="720"/>
          <w:tab w:val="left" w:pos="475" w:leader="none"/>
        </w:tabs>
        <w:rPr/>
      </w:pPr>
      <w:r>
        <w:rPr>
          <w:lang w:val="es-ES_tradnl"/>
        </w:rPr>
        <w:tab/>
        <w:tab/>
        <w:t>A semejanza de esto, como una de las tentaciones tempranas puede manifestarse en el sacerdote un excesivo cuidado en las hazañas del ayuno, la oración, el sermón, etc. Sin la correspondiente dirección de un clérigo el joven sacerdote puede entregarse a tal excesivo cuidado, que  supera su don natural y sus fuerzas espirituales. En las primeras instancias fácilmente puede entregarse a un intensivo cuidado de  oración y de ayuno, pero, no habiéndose arraigado en él paulatinamente, pronto puede comenzar a  fatigarse, perder entusiasmo  respecto a la carga tomada, e incluso perder lo poco que logró antes del sacerdocio. Entonces se manifiesta la tentación de no orar en absoluto y, bajo distintos pretextos,  reducir sus tareas, lo que puede llevar a una total indisciplina y debilitamiento espiritual. Por eso, en cuanto a  su servicio pastoral, en la tarea de la oración y, en general,  en el crecimiento espiritual, el joven sacerdote debe estar bajo una cuidadosa supervisión de un colega-amigo superior, debe verificar su audacia pastoral con la experiencia de los superiores, consultar a oficiantes religiosos sabios. El peligro de “desmoralizarse” espiritualmente puede  desarmar con facilidad a un sacerdote débil e inexperto y volverlo hacia algunas afecciones, que hubiesen sido más fáciles de prevenir a tiempo, que luego curar. Todo crecimiento debe ser orgánico y armonioso. Pero, por otro lado, cualquier escollo en el camino del crecimiento espiritual representa un retroceso ineludible por un plano inclinado.</w:t>
      </w:r>
    </w:p>
    <w:p>
      <w:pPr>
        <w:pStyle w:val="Normal"/>
        <w:tabs>
          <w:tab w:val="clear" w:pos="720"/>
          <w:tab w:val="left" w:pos="475" w:leader="none"/>
        </w:tabs>
        <w:rPr>
          <w:lang w:val="es-ES_tradnl"/>
        </w:rPr>
      </w:pPr>
      <w:r>
        <w:rPr>
          <w:lang w:val="es-ES_tradnl"/>
        </w:rPr>
        <w:tab/>
        <w:tab/>
        <w:t>Dependiendo directamente de esta tentación de crecimiento excesivo y desgarro, se manifiesta en los jóvenes sacerdotes el peligro de una exigencia demasiado grande hacia sus feligreses. Esta particular rigurosidad pastoral se muestra en la carga sobre los hombros de sus hijos espirituales,  los “tiempos difíciles de llevar”, en la exigencia a todos, independientemente de la edad, de madurez espiritual, de excesivas tareas, en la condena de los atrasados o de los poco creyentes, en los sermones acusatorios. Esto último se encuentra especialmente con frecuencia. El sermón debe ser en general un  medio, no fácilmente utilizable y no aceptado de igual manera por todos. Un mal predicador, aburrido y, fundamentalmente, locuaz, es sencillamente una cruz para los parroquianos. Las prédicas acusadoras son en general peligrosas y casi siempre llevan a resultados opuestos a los esperados. La tentación de la rigurosidad es una prueba especial de la delicadeza  pastoral y de su tacto.  Ella nace de las buenas intenciones de atraer a todos hacia la perfección y darles lecciones y ejemplos del precepto salvador, pero ella habitualmente se vuelve hacia su lado negativo. Los feligreses perciben esta rigurosidad no de la forma que el sacerdote quisiese, tiene lugar un rechazo interior al pastor, y luego un alejamiento de la Iglesia o incluso una salida total del cristianismo, provocada por el esmero ingenuo e impulsivo del sacerdote.</w:t>
      </w:r>
    </w:p>
    <w:p>
      <w:pPr>
        <w:pStyle w:val="Normal"/>
        <w:tabs>
          <w:tab w:val="clear" w:pos="720"/>
          <w:tab w:val="left" w:pos="475" w:leader="none"/>
        </w:tabs>
        <w:rPr/>
      </w:pPr>
      <w:r>
        <w:rPr>
          <w:lang w:val="es-ES_tradnl"/>
        </w:rPr>
        <w:tab/>
        <w:tab/>
        <w:t>Si los peligros mencionados acechan al sacerdote sobre todo en los primeros tiempos de su servicio, con el tiempo fácilmente pueden manifestarse otras tentaciones más peligrosas. Lo mencionado es algo así como “enfermedades infantiles”, que  todo sacerdote debió haber padecido en mayor o menor grado. Cada pastor inteligente y delicado supera el “miedo humano” supeditándolo al temor de Dios, disuelto en amor. Con el tiempo él apacigua la realización de sus tareas e ingresa al carril normal del crecimiento orgánico; con los años él comprende toda  la inutilidad de la rigurosidad y de las palabras acusadoras en cuanto a su actividad.</w:t>
        <w:tab/>
        <w:tab/>
      </w:r>
    </w:p>
    <w:p>
      <w:pPr>
        <w:pStyle w:val="Normal"/>
        <w:tabs>
          <w:tab w:val="clear" w:pos="720"/>
          <w:tab w:val="left" w:pos="475" w:leader="none"/>
        </w:tabs>
        <w:rPr/>
      </w:pPr>
      <w:r>
        <w:rPr>
          <w:lang w:val="es-ES_tradnl"/>
        </w:rPr>
        <w:tab/>
        <w:t>Pero con los años aparecen otras pruebas de su firmeza pastoral y de su madurez espiritual. Y he aquí que algunas de estas tentaciones, que aparecen con el tiempo, deben reconocerse como resultantes del cansancio, de cierto hartazgo de su trabajo. Pasarán los años jóvenes, se acallan los ímpetus del espíritu de sacrificio, la vida enseña diversas sorpresas y en lugar de las felices fiestas de los primeros años aparecen los grises días cotidianos, la conocida prosa de existencia rutinaria del  sacerdote. Puede aparecer uno de los enemigos más terribles de toda espiritualidad: el aburrimiento. Todo lo demás no es tan terrible como este sentimiento. La ira, la inmoderación en las exigencias, el miedo ante lo que nos rodea, y muchas otras cosas, pueden pasar y ser reemplazados por un nuevo impulso de Servicio. Pero el aburrimiento es signo de un peligro casi mortal en la actividad del sacerdote. El embotamiento del interés por su trabajo, a veces debido a fracasos o a la rutina del medio, puede llevar a que el pastor, sobre todo si él confiaba demasiado en sus propias fuerzas, baje los brazos, decaiga espiritualmente, caiga en el abatimiento, y en una relación desesperanzada respecto a su servicio. Aparecen entonces  la aversión a orar, el evitar el servicio de la liturgia, la pérdida del interés por la vida espiritual, y todo esto con frecuencia se explica por diversas causas plausibles de mala salud, cansancio, etc. Casi de un modo imperceptible llega solapadamente lo que en la ascética es conocido como  “insensibilidad  fósil”. El  fuego del esmero que en algún momento fue brillante, se apagó. El sacerdote se vuelve  entonces formalista, burócrata, trabaja sólo por cumplir “oficia, rinde cuentas, canta” y, en general, se desembaraza del trabajo tedioso. A tal pastor fatigado, desencantado, desalentado, con frecuencia  le surge una contrariedad al reglamento, a la tradición eclesiástica, a la jerarquía de valores, a la ascética: “Todo esto es caduco, todo esto ya no es para nosotros, mucho es lo que hay que reconsiderar y reformar”, etc. En lugar de ponerse él a la altura de las exigencias del régimen eclesiástico, el pastor en esa situación quiere medir lo eclesiástico a partir de su estado de ánimo y rebajar la institución de la iglesia según su pereza y su negligencia. Pero si el pastor en su juventud de un modo especialmente fuerte se fiaba en su “vocación” o por su naturaleza  es propenso a rápidos encantos y desencantos, con semejante depresión espiritual él está cercano a la desesperación y puede incluso apartarse totalmente de todo lo que antes adoraba. Esto puede llevar a la quita de los hábitos y a la muerte espiritual.</w:t>
      </w:r>
    </w:p>
    <w:p>
      <w:pPr>
        <w:pStyle w:val="Normal"/>
        <w:tabs>
          <w:tab w:val="clear" w:pos="720"/>
          <w:tab w:val="left" w:pos="475" w:leader="none"/>
        </w:tabs>
        <w:rPr/>
      </w:pPr>
      <w:r>
        <w:rPr>
          <w:lang w:val="es-ES_tradnl"/>
        </w:rPr>
        <w:tab/>
        <w:tab/>
        <w:t>Cabe detenerse en la cuestión de estos desencantos como una de las tentaciones típicas de los pastores en una conocida etapa de la vida pastoral. Este desencanto puede llevar a dejar los hábitos voluntariamente, por parte de aquellas personas que han perdido definitivamente el gusto por el servicio pastoral. El desencanto aparece en el lugar donde antes había un encantamiento.  Esto último no es un criterio correcto ni una axiología correcta. El encantamiento o  enamoramiento no es todavía un auténtico sentimiento de  amor (por la persona, por la actividad, por la profesión). El “encantamiento” es una relación torcida con el objeto, es una aumentada sobreestimación emocional de las cualidades, de las propiedades y de los lados atractivos de su objeto. Cuando el encantamiento pasa, cuando el  cada día  adquiere sus derechos y cuando se descubren todos los lados prosaicos (de la persona, de sus quehaceres, del servicio, etc.), entonces resulta que no existió un sentimiento auténtico, sino que reinaba el autoengaño, se adoraba a alguien que no era su ídolo.</w:t>
        <w:tab/>
      </w:r>
    </w:p>
    <w:p>
      <w:pPr>
        <w:pStyle w:val="Normal"/>
        <w:tabs>
          <w:tab w:val="clear" w:pos="720"/>
          <w:tab w:val="left" w:pos="475" w:leader="none"/>
        </w:tabs>
        <w:rPr>
          <w:lang w:val="es-ES_tradnl"/>
        </w:rPr>
      </w:pPr>
      <w:r>
        <w:rPr>
          <w:lang w:val="es-ES_tradnl"/>
        </w:rPr>
        <w:tab/>
        <w:t>De pronto resulta que todo lo que atraía, de que aquello que parecía ser la vocación,  ya no atrae y al pastor tentado le parece que se engañó en su vocación. Ahora él ve que no hubo vocación. ¿Cuál es la causa?</w:t>
        <w:tab/>
      </w:r>
    </w:p>
    <w:p>
      <w:pPr>
        <w:pStyle w:val="Normal"/>
        <w:tabs>
          <w:tab w:val="clear" w:pos="720"/>
          <w:tab w:val="left" w:pos="475" w:leader="none"/>
        </w:tabs>
        <w:rPr>
          <w:lang w:val="es-ES_tradnl"/>
        </w:rPr>
      </w:pPr>
      <w:r>
        <w:rPr>
          <w:lang w:val="es-ES_tradnl"/>
        </w:rPr>
        <w:tab/>
        <w:t>La causa radica en primer lugar en  confianza desmedida en sí mismo. Todo lo que para el joven protegido parecía ser vocación, fue sencillamente autoengaño. Habiendo sobrevaluado sus fuerzas interiores, él más tarde advierte que no le alcanza aquello que tal alto sobrevaluó. El orgullo humano hizo lo suyo y continúa haciendo lo suyo, tentando al joven pastor. Él olvidó la palabra de la plegaria de la quirotonía: “</w:t>
      </w:r>
      <w:r>
        <w:rPr>
          <w:color w:val="000000"/>
          <w:lang w:val="es-ES_tradnl"/>
        </w:rPr>
        <w:t>La gracia de Dios, que siempre cura a los débiles</w:t>
      </w:r>
      <w:r>
        <w:rPr>
          <w:color w:val="FF0000"/>
          <w:lang w:val="es-ES_tradnl"/>
        </w:rPr>
        <w:t xml:space="preserve"> </w:t>
      </w:r>
      <w:r>
        <w:rPr>
          <w:lang w:val="es-ES_tradnl"/>
        </w:rPr>
        <w:t xml:space="preserve"> y completa a los empobrecidos, mediante la imposición de las manos (</w:t>
      </w:r>
      <w:r>
        <w:rPr>
          <w:i/>
          <w:lang w:val="es-ES_tradnl"/>
        </w:rPr>
        <w:t>ordene</w:t>
      </w:r>
      <w:r>
        <w:rPr>
          <w:lang w:val="es-ES_tradnl"/>
        </w:rPr>
        <w:t xml:space="preserve">) al piadosísimo…” Él olvidó  </w:t>
      </w:r>
      <w:r>
        <w:rPr>
          <w:color w:val="000000"/>
          <w:lang w:val="es-ES_tradnl"/>
        </w:rPr>
        <w:t>que no son sus débiles fuerzas, ni lo que le pareció  vocación, ni su conocimiento y talento,  sino que únicamente la  gracia de Dios puede completar todo lo que él no tiene.</w:t>
      </w:r>
    </w:p>
    <w:p>
      <w:pPr>
        <w:pStyle w:val="Normal"/>
        <w:tabs>
          <w:tab w:val="clear" w:pos="720"/>
          <w:tab w:val="left" w:pos="475" w:leader="none"/>
        </w:tabs>
        <w:rPr>
          <w:lang w:val="es-ES_tradnl"/>
        </w:rPr>
      </w:pPr>
      <w:r>
        <w:rPr>
          <w:lang w:val="es-ES_tradnl"/>
        </w:rPr>
        <w:tab/>
        <w:tab/>
        <w:t>Hay que observar más profundamente la psicología de estos desencantos espirituales. No es superfluo mostrar algunos ejemplos de la historia de la pastoral y de la vida espiritual.</w:t>
        <w:tab/>
      </w:r>
    </w:p>
    <w:p>
      <w:pPr>
        <w:pStyle w:val="Normal"/>
        <w:tabs>
          <w:tab w:val="clear" w:pos="720"/>
          <w:tab w:val="left" w:pos="475" w:leader="none"/>
        </w:tabs>
        <w:rPr/>
      </w:pPr>
      <w:r>
        <w:rPr>
          <w:lang w:val="es-ES_tradnl"/>
        </w:rPr>
        <w:tab/>
        <w:t xml:space="preserve">Dejemos de lado semejante tipo banal de la voluntaria abolición de los hábitos, como consecuencia de la muerte de la esposa del sacerdote.  El viudo pareciera que no pudiese soportar los tiempos de soledad y, deseando ser honesto, prefiere dejar los hábitos antes que vivir en pecado y tentar a otros. Antes de la revolución estos casos fueron numerosos, como se puede ver en registros y revistas eclesiásticos. </w:t>
        <w:tab/>
        <w:tab/>
      </w:r>
    </w:p>
    <w:p>
      <w:pPr>
        <w:pStyle w:val="Normal"/>
        <w:tabs>
          <w:tab w:val="clear" w:pos="720"/>
          <w:tab w:val="left" w:pos="475" w:leader="none"/>
        </w:tabs>
        <w:rPr/>
      </w:pPr>
      <w:r>
        <w:rPr>
          <w:lang w:val="es-ES_tradnl"/>
        </w:rPr>
        <w:tab/>
        <w:t xml:space="preserve">También dejemos de lado el caso de exclaustramiento del sacerdote Gregorio Petrov, quien no se sometió a las órdenes del poder del obispado y dejó los hábitos luego de una serie de intervenciones políticas. Semejante hecho sólo pudo tener lugar en tiempos de tantos disturbios como antes y después del año 1905. El efecto barato de sus prédicas y folletos provocaron la compasión de los intelectuales rusos de esa época. Al gran pastor y devoto ruso, padre Ioann Kronshtadtski (Padre Juan de la ciudad de Kronstadt), nuestros intelectuales no lo querían ni lo toleraban, mientras que Petrov los atraía, pero ahora nadie se acuerda de él. </w:t>
        <w:tab/>
      </w:r>
    </w:p>
    <w:p>
      <w:pPr>
        <w:pStyle w:val="Normal"/>
        <w:tabs>
          <w:tab w:val="clear" w:pos="720"/>
          <w:tab w:val="left" w:pos="475" w:leader="none"/>
        </w:tabs>
        <w:rPr/>
      </w:pPr>
      <w:r>
        <w:rPr>
          <w:lang w:val="es-ES_tradnl"/>
        </w:rPr>
        <w:tab/>
        <w:t>Y  no hablaremos de todas las traiciones a los estados eclesiásticos que tuvieron lugar en los años revolucionarios, ni de la persecución que sufrió la Iglesia por parte de los comunistas.</w:t>
      </w:r>
    </w:p>
    <w:p>
      <w:pPr>
        <w:pStyle w:val="Normal"/>
        <w:tabs>
          <w:tab w:val="clear" w:pos="720"/>
          <w:tab w:val="left" w:pos="475" w:leader="none"/>
        </w:tabs>
        <w:rPr>
          <w:lang w:val="es-ES_tradnl"/>
        </w:rPr>
      </w:pPr>
      <w:r>
        <w:rPr>
          <w:lang w:val="es-ES_tradnl"/>
        </w:rPr>
        <w:tab/>
        <w:t>Mostraremos ejemplos más característicos para ser mencionados en la teología Pastoral.</w:t>
      </w:r>
    </w:p>
    <w:p>
      <w:pPr>
        <w:pStyle w:val="Normal"/>
        <w:tabs>
          <w:tab w:val="clear" w:pos="720"/>
          <w:tab w:val="left" w:pos="475" w:leader="none"/>
        </w:tabs>
        <w:rPr/>
      </w:pPr>
      <w:r>
        <w:rPr>
          <w:lang w:val="es-ES_tradnl"/>
        </w:rPr>
        <w:tab/>
        <w:t>Típicamente, como alguien que se ha   dejado seducir  por  su “predestinación” debe reconocerse el famoso literato francés del siglo XVIII L'abbe</w:t>
      </w:r>
      <w:r>
        <w:rPr>
          <w:color w:val="FF0000"/>
          <w:lang w:val="es-ES_tradnl"/>
        </w:rPr>
        <w:t xml:space="preserve"> </w:t>
      </w:r>
      <w:r>
        <w:rPr>
          <w:lang w:val="es-ES_tradnl"/>
        </w:rPr>
        <w:t>Prévost, autor del “Manon Lescaut”, “</w:t>
      </w:r>
      <w:r>
        <w:rPr>
          <w:i/>
          <w:lang w:val="es-ES_tradnl"/>
        </w:rPr>
        <w:t>Mémoires dún homme de qualité</w:t>
      </w:r>
      <w:r>
        <w:rPr>
          <w:lang w:val="es-ES_tradnl"/>
        </w:rPr>
        <w:t>”, “</w:t>
      </w:r>
      <w:r>
        <w:rPr>
          <w:i/>
          <w:lang w:val="es-ES_tradnl"/>
        </w:rPr>
        <w:t>Le pour et le contre</w:t>
      </w:r>
      <w:r>
        <w:rPr>
          <w:lang w:val="es-ES_tradnl"/>
        </w:rPr>
        <w:t>”, etc.  Novicio de los jesuitas, a quienes luego abandonó para ingresar al ejército, para volver a ellos y más tarde abandonarlos; habiendo ingresado a la orden de los Benedictinos, en el estudio  de la congregación de los Mauritanos, que dio tanto a la historia de la Iglesia , a la patrística y a la liturgia, también a ellos los abandona. Dos importantes artículos de Sainte-Beuve: L'abbe Prévost en  “Portraits litérires” y “L'abbe Prévost et les Bénédictius”,  allí mismo dan una brillante  característica al Prevost. Siendo un agudo crítico, buen conocedor de la situación histórica y de las fuentes para la historia de su “héroe”, muestra en cuanto él fue precisamente “no llamado”  al camino espiritual por el cual  intentó tres veces transitar. La nobleza de espíritu, la fina ilustración, el gran gusto literario y científico, pudieron haber hecho de él, en presencia de autodisciplina, un gran científico o una gran personalidad  eclesiástica. El autoengaño, la  propia seducción y la arrogancia, arruinaron la carrera espiritual de Prévost.</w:t>
      </w:r>
    </w:p>
    <w:p>
      <w:pPr>
        <w:pStyle w:val="Normal"/>
        <w:tabs>
          <w:tab w:val="clear" w:pos="720"/>
          <w:tab w:val="left" w:pos="475" w:leader="none"/>
        </w:tabs>
        <w:rPr/>
      </w:pPr>
      <w:r>
        <w:rPr>
          <w:lang w:val="es-ES_tradnl"/>
        </w:rPr>
        <w:tab/>
        <w:tab/>
        <w:t xml:space="preserve">Como ejemplo de otra especie puede servir Ernesto Renan. Es cierto, Renan nunca fue sacerdote e incluso no accedió  a las divinidades eclesiásticas más bajas, de modo que no se puede hablar de dejar los hábitos, que nunca tuvo, sino solamente del desencanto espiritual y del quebranto de su camino ya elegido. La mayoría de las personas conocen a Renan como el autor de “La vida de Jesús”, la obra más floja  de todo lo escrito por él. Muy pocos han leído sus estudios históricos de los tiempos apostólicos, sus investigaciones filosóficas. Y los recuerdos de su infancia y de su adolescencia deben leerse para el conocimiento de la época y del propio Renan, pues este libro habla acerca de tal amor y respeto de sus curas y preceptores del pequeño seminario en París. En todo caso se sabe que Renan no accedió a la dignidad espiritual, debido a su desencanto por el enfoque obscurantista de la ciencia, en particular a la crítica bíblica y a la arqueología, que reinaba en su tiempo. En nuestros días los científicos católicos fueron en el campo de la crítica mucho más lejos que lo que soñaba Renan. </w:t>
      </w:r>
    </w:p>
    <w:p>
      <w:pPr>
        <w:pStyle w:val="Normal"/>
        <w:tabs>
          <w:tab w:val="clear" w:pos="720"/>
          <w:tab w:val="left" w:pos="475" w:leader="none"/>
        </w:tabs>
        <w:rPr/>
      </w:pPr>
      <w:r>
        <w:rPr>
          <w:lang w:val="es-ES_tradnl"/>
        </w:rPr>
        <w:tab/>
        <w:tab/>
        <w:t>Renan no pudo o no quiso combinar la obediencia a  la autoridad de la Iglesia con los logros de la ciencia de esos tiempos y consideró más honesto para sí no ingresar en la jerarquía. Esto fue también una particular forma de “dejar los hábitos”. En la historia rusa hay un episodio que hace recordar a Renan, pero mucho más trágico. Este es el ejemplo del archimandrita Feodoro Bujárev, Magíster de la Academia Espiritual de Moscú, en presencia del superior y para él, metropolita Filaret de Moscú, el archimandrita Feódorov presentó una petición sobre una renuncia voluntaria a los hábitos, lo que fue entonces (en los años ’60) un escándalo  sin precedentes. La causa profundamente encubierta de esta actitud  fue el reconocimiento de la imposibilidad de compatibilizar su concepción del cristianismo, de lo pastoral, del monacato y campo de acción científico, con las exigencias del poder superior de la iglesia y la realidad histórica. Nadie impulsó al archimandrita Feódorov a dar este paso: la límpida vida monacal, los méritos científicos, la posición en la jerarquía eclesiástica, las posibilidades futuras, etc. El profundo desconcierto interior con la realidad o consigo mismo, cierta interpretación arbitraria  del cristianismo, el crearse una ilusión irrealizable, el desacuerdo con la sociedad y los superiores, los ataques de algunos escritores eclesiásticos (Askochenski) llevaron al hombre a la convicción de la necesidad de dejar los hábitos. Aquí hubo un sentimiento de obcecación de la veracidad de sus concepciones del cristianismo, y de elevada sensibilidad, pero fue olvidado lo más importante: la gracia divina es la que cura y no la persona humana.</w:t>
      </w:r>
    </w:p>
    <w:p>
      <w:pPr>
        <w:pStyle w:val="Normal"/>
        <w:tabs>
          <w:tab w:val="clear" w:pos="720"/>
          <w:tab w:val="left" w:pos="475" w:leader="none"/>
        </w:tabs>
        <w:rPr/>
      </w:pPr>
      <w:r>
        <w:rPr>
          <w:lang w:val="es-ES_tradnl"/>
        </w:rPr>
        <w:tab/>
        <w:tab/>
        <w:t>Para finalizar, mostramos el  ejemplo más escandaloso de nuestro tiempo en el mundo católico inglés. Mónica Balduin en su interesante y atractivo libro: “Yo salté la pared” cuenta la historia de su monacato. Sobrina del primer ministro británico, joven de la alta sociedad inglesa, católica,  no anglicana, muy culta, ella en 1914, en vísperas de la Primera Guerra Mundial, fue al monasterio benedictino femenino, donde, habiendo pasado un riguroso noviciado pasó 27 años en  el encierro. En 1941, ya en tiempos de la Segunda Guerra Mundial, ella después de largas meditaciones, tormentos, consejos, etc., presentó una petición  para romper los votos de monja y permitirle regresar al mundo. Roma siempre sabe hallar las salidas y las fórmulas necesarias. Le fue concedido lo que pedía, y ella regresó al mundo. La causa de su salida del monacato fue que ella “tenía conciencia de que no poseía vocación” de ser monja. ¡Y esto después de 27 años! El libro está escrito de manera tan sincera y tan limpia, con tanta elevación y veneración  habla de los años de encierro, que se puede leer  como uno de los ejemplos de la literatura espiritual. Pero esto no modifica la esencia del hecho. La sobreestimación de sus propias fuerzas de sus juicios individuales, probablemente la exacerbación al límite  de la honestidad y rigurosidad para consigo, la enorme búsqueda de la verdad espiritual. Pero la tragedia es evidente: ¡el desencanto espiritual luego de 27 años de monacato! Este libro  involuntariamente, con sus elevadas relaciones hacia el monacato y al pasado de la autora, nos lleva a preguntarnos: ¿no volverá Mónica Bolduin de nuevo al monasterio?</w:t>
        <w:tab/>
      </w:r>
    </w:p>
    <w:p>
      <w:pPr>
        <w:pStyle w:val="Normal"/>
        <w:tabs>
          <w:tab w:val="clear" w:pos="720"/>
          <w:tab w:val="left" w:pos="475" w:leader="none"/>
        </w:tabs>
        <w:rPr/>
      </w:pPr>
      <w:r>
        <w:rPr>
          <w:lang w:val="es-ES_tradnl"/>
        </w:rPr>
        <w:tab/>
        <w:t>La presunción  y el aplomo en la determinación de vocación, y después, ante conocidas dificultades y desencantos, muy frecuentemente llevan a tales clérigos a una relación más brusca y opositora hacia las jerarquías en la Iglesia. El ejemplo de Lutero no es único. Puede ser, que de las más nobles motivaciones, él por  la sumisión legítima  a su ser sacerdotal, funda su  sociedad religiosa particular, dando  comienzo a uno de los más grandes cismas en la historia del cristianismo occidental. La historia sabe de suficientes ejemplos de este tipo. El espíritu amante de la libertad del “galicismo” engendró en Francia un conjunto de tales ejemplos.</w:t>
      </w:r>
    </w:p>
    <w:p>
      <w:pPr>
        <w:pStyle w:val="Normal"/>
        <w:tabs>
          <w:tab w:val="clear" w:pos="720"/>
          <w:tab w:val="left" w:pos="475" w:leader="none"/>
        </w:tabs>
        <w:rPr/>
      </w:pPr>
      <w:r>
        <w:rPr>
          <w:lang w:val="es-ES_tradnl"/>
        </w:rPr>
        <w:tab/>
        <w:tab/>
        <w:t>La revolución del año 1789 conoce, entre otras cosas, el siguiente caso. El obispo de la diócesis de Viviers, Lafont de Savine, se compenetró de las ideas de J.J. Russeau y luego del conocido juramento revolucionario del sacerdocio él inicia su actividad reformadora, rechaza los ayunos, la abstinencia, las festividades, predica el divorcio, se acerca mucho a las personalidades de la revolución e incluso promete a todos los sacerdotes otorgarles la dignidad episcopal. Cierto, después de la restauración él, por lo visto, reconoció sus errores, volvió a la obediencia hacia la Iglesia y amargamente lloró su caída.</w:t>
      </w:r>
    </w:p>
    <w:p>
      <w:pPr>
        <w:pStyle w:val="Normal"/>
        <w:tabs>
          <w:tab w:val="clear" w:pos="720"/>
          <w:tab w:val="left" w:pos="475" w:leader="none"/>
        </w:tabs>
        <w:rPr>
          <w:lang w:val="es-ES_tradnl"/>
        </w:rPr>
      </w:pPr>
      <w:r>
        <w:rPr>
          <w:lang w:val="es-ES_tradnl"/>
        </w:rPr>
        <w:tab/>
        <w:tab/>
        <w:t>Si Lafont de Savine no dejó los hábitos, estuvo muy cerca de  provocar consecuencias nefastas en la iglesia; pero Lamenne fue más lejos por este camino. Él oficialmente rompe con la devoción a la Iglesia y con la jerarquía. En su testamento, con fecha el 16 de enero de 1854 escribe: “mi cuerpo debe ser llevado directamente al cementerio, sin introducirlo en ninguna iglesia…”</w:t>
      </w:r>
    </w:p>
    <w:p>
      <w:pPr>
        <w:pStyle w:val="Normal"/>
        <w:tabs>
          <w:tab w:val="clear" w:pos="720"/>
          <w:tab w:val="left" w:pos="475" w:leader="none"/>
        </w:tabs>
        <w:rPr>
          <w:lang w:val="es-ES_tradnl"/>
        </w:rPr>
      </w:pPr>
      <w:r>
        <w:rPr>
          <w:lang w:val="es-ES_tradnl"/>
        </w:rPr>
        <w:tab/>
        <w:tab/>
        <w:t>Después de declarado el dogma vaticano sobre la “infalibilidad” del Papa, el  carmelita  Jacinto  Loizon abandona el sacerdocio católico, rompe con Roma, declarando que no pertenece a ninguna otra iglesia que no sea la iglesia del futuro, a la Nueva Iglesia de  Jerusalén. Él rechaza los hábitos  monacales y el celibato de sacerdote, contrae matrimonio y en este sentido incluso  va más lejos que Lamenne y Loizi. El abate  Pierre Dabrie, entusiasmado al principio por las ideas sociales del papa León XIII, pronto se desencanta de la posición moderna de la iglesia; rompe con ella, declarando que ella no es lo suficientemente moderna y que no congenia con el espíritu del tiempo y de la sociedad actual.</w:t>
      </w:r>
    </w:p>
    <w:p>
      <w:pPr>
        <w:pStyle w:val="Normal"/>
        <w:tabs>
          <w:tab w:val="clear" w:pos="720"/>
          <w:tab w:val="left" w:pos="475" w:leader="none"/>
        </w:tabs>
        <w:rPr/>
      </w:pPr>
      <w:r>
        <w:rPr>
          <w:lang w:val="es-ES_tradnl"/>
        </w:rPr>
        <w:tab/>
        <w:tab/>
        <w:t xml:space="preserve">Todo esto muestra que la “vocación” de los clérigos mencionados fue muy endeble y el amor a la Iglesia muy poco profundo. La idea de la modernidad les atrae más que la sabiduría del principio eclesiástico y jerárquico. Ellos justifican su salida con “la voz de la conciencia”. Es asombroso cuan fácilmente ellos dan todo lo que recibieron en el misterio del Sacerdocio. Muchos de los denominados “Sociedad de los 33 sacerdotes de San Petesburgo” (en los años de la revolución de 1905) se volvieron luego dirigentes de los restauradores y de la </w:t>
      </w:r>
      <w:r>
        <w:rPr>
          <w:color w:val="000000"/>
          <w:lang w:val="es-ES_tradnl"/>
        </w:rPr>
        <w:t>iglesia viviente</w:t>
      </w:r>
      <w:r>
        <w:rPr>
          <w:lang w:val="es-ES_tradnl"/>
        </w:rPr>
        <w:t>.</w:t>
      </w:r>
      <w:r>
        <w:rPr>
          <w:color w:val="FF0000"/>
          <w:lang w:val="es-ES_tradnl"/>
        </w:rPr>
        <w:t xml:space="preserve"> </w:t>
      </w:r>
      <w:r>
        <w:rPr>
          <w:lang w:val="es-ES_tradnl"/>
        </w:rPr>
        <w:t>Ellos rompieron  con la iglesia por algunos principios políticos abstractos y temporales. En nuestro tiempo es característico el ejemplo de los “curas obreros” franceses, quienes no desean (una conocida parte de ellos) someterse a la palabra del obispado y poniendo a su “misión” por encima de la obediencia eclesiástica.  En sus argumentaciones ellos prefieren citar a los líderes marxistas, en lugar de los evangelistas y los padres de la Iglesia.</w:t>
      </w:r>
    </w:p>
    <w:p>
      <w:pPr>
        <w:pStyle w:val="Normal"/>
        <w:tabs>
          <w:tab w:val="clear" w:pos="720"/>
          <w:tab w:val="left" w:pos="475" w:leader="none"/>
        </w:tabs>
        <w:rPr>
          <w:lang w:val="es-ES_tradnl"/>
        </w:rPr>
      </w:pPr>
      <w:r>
        <w:rPr>
          <w:lang w:val="es-ES_tradnl"/>
        </w:rPr>
        <w:tab/>
        <w:tab/>
        <w:t>La nómina de semejantes “desencantados” y caídas se puede continuar, pero estos ejemplos son suficientes. Surge con esto una conclusión. Tales casos suceden con mayor frecuencia entre los pastores librepensadores y liberales. Esta “Liberalidad” no se toma en su directo significado político, y no se habla aquí de política. “La política de la Iglesia consiste en no hacer ninguna política”; es una sabia expresión del eclesiástico occidental. Pero en el liberalismo y el librepensamiento existe ya cierta posibilidad encubierta de sedición. En la inclinación hacia la izquierda (no política) siempre existe el peligro de falta de humildad, de indocilidad a las tradiciones, de exaltar su opinión personal sobre la sabiduría de los siglos y la experiencia de la Iglesia.</w:t>
      </w:r>
    </w:p>
    <w:p>
      <w:pPr>
        <w:pStyle w:val="Normal"/>
        <w:tabs>
          <w:tab w:val="clear" w:pos="720"/>
          <w:tab w:val="left" w:pos="475" w:leader="none"/>
        </w:tabs>
        <w:rPr>
          <w:lang w:val="es-ES_tradnl"/>
        </w:rPr>
      </w:pPr>
      <w:r>
        <w:rPr>
          <w:lang w:val="es-ES_tradnl"/>
        </w:rPr>
        <w:tab/>
        <w:tab/>
        <w:t>Una tentación especial en el camino del servicio pastoral es la secularización del don espiritual, que se le otorga al sacerdote en la quirotonía. Hay sacerdotes que por alguna razón  se lanzan por un camino que nada tiene en común con sus servicios y con la piadosa transformación del mundo. En lugar de misteriosamente  contribuir al nacimiento de “la nueva criatura en Cristo”, ellos por algo colocan el centro de gravedad en distintas falsificaciones mundanas del auténtico quehacer espiritual. Si el pastor está en general inclinado a la política y tiene debilidad patriótica, entonces él fácilmente reemplaza su auténtico servicio por distintos intereses terrenales. Aquí a él le acecha y puede ser arrastrado por la tentación de conformismo del poder, sea de izquierda o de derecha.  La historia reiteradamente nos ha mostrado ejemplos de tales sacerdotes y jerarcas, quienes demasiado fácilmente cerraron tratos con factores políticos, supeditaron  lo eterno y celestial de la Iglesia a  valores puramente mundanos y transitorios.  Si el pastor por alguna razón considera  que lo más importante en su actividad es lograr la justicia social y buscar la realización de algún paraíso terrenal, entonces él con facilidad y rapidez  reemplaza los valores espirituales por distintas ilusiones sociales. Estos pastores se vuelven cooperadores, apicultores, agrónomos con sotana, participan en sociedades de bomberos y gimnasios, se van de cabeza a  distintas organizaciones laicas. Todo esto se hace siempre con una noble reserva acerca de la necesidad o el deseo de ser moderno y vivir con los intereses de sus feligreses.</w:t>
      </w:r>
    </w:p>
    <w:p>
      <w:pPr>
        <w:pStyle w:val="Normal"/>
        <w:tabs>
          <w:tab w:val="clear" w:pos="720"/>
          <w:tab w:val="left" w:pos="475" w:leader="none"/>
        </w:tabs>
        <w:rPr/>
      </w:pPr>
      <w:r>
        <w:rPr>
          <w:lang w:val="es-ES_tradnl"/>
        </w:rPr>
        <w:tab/>
        <w:tab/>
        <w:t>Anteriormente se habló acerca de la necesidad de una preparación intelectual y exterior para el futuro pastor, pero se indicó que la inmoderación en esto puede  fácilmente llevar a la mundanalidad del sacerdote. Por eso, si el pastor tiene un gusto innato por distintos géneros de  iniciativas culturales, entonces puede caer con facilidad en la tentación de entusiasmarse por intereses mundanos. La preparación cultural puede ser un medio  útil en la cuestión del saciado pastoral, pero de ningún modo la finalidad de la vida del sacerdote. Caso contrario es fácil caer en un arrebato mundano muy vulgar y sin darse cuenta transformarse en un “moderno” pastor escritor, artista teatral, publicista, etc. Saber todo lo que es de interés de los parroquianos, es algo sumamente útil y dirigirlos a ellos en este sentido es también plausible, pero entregarse a estas pasiones y perder en cuestiones contemporáneas su espiritualidad, sus oraciones, su ascetismo, resulta pernicioso para el pastor e inútil para su tarea. Del pastor los feligreses pueden querer oír la palabra seria sobre uno u otro fenómeno cultural, pero la palabra pastoral, es decir, la palabra espiritual, de otro mundo, de otros criterios. El pastor puede e incluso debe saber todo esto, pero no igualarse a esto, no sustituir los valores. El Evangelio nunca prometió perspectivas optimistas, él no legó al cristiano y,  con más razón al pastor, ocuparse de las reformas sociales. Él alertó acerca de que el Reino de Dios no era de este mundo y enseño a darle al César lo que es del César  y no lo que es de Dios. Por eso del sacerdote se espera misericordia por los caídos, piedad por los pobres, pero de ningún modo la edificación del paraíso terrenal ni tampoco económico o cualquier otra construcción.</w:t>
      </w:r>
    </w:p>
    <w:p>
      <w:pPr>
        <w:pStyle w:val="Normal"/>
        <w:tabs>
          <w:tab w:val="clear" w:pos="720"/>
          <w:tab w:val="left" w:pos="475" w:leader="none"/>
        </w:tabs>
        <w:rPr>
          <w:lang w:val="es-ES_tradnl"/>
        </w:rPr>
      </w:pPr>
      <w:r>
        <w:rPr>
          <w:lang w:val="es-ES_tradnl"/>
        </w:rPr>
        <w:tab/>
        <w:tab/>
        <w:t>Totalmente aparte hay que plantear el grupo de tentaciones, que algunos pastorólogos han colocado en relación a las tentaciones del Señor en el desierto. Sintéticamente ellas se presentan  como la seducción material (la tentación del pan), la seducción de la autoridad (tentación del reinado del mundo) y como la seducción de “la santidad”  (tentación de la realización del milagro). Hay que referirse a cada una de ellas en detalle, puesto que con ellas lindan otras tentaciones, que resultan más comprensibles en esta relación.</w:t>
        <w:tab/>
      </w:r>
    </w:p>
    <w:p>
      <w:pPr>
        <w:pStyle w:val="Normal"/>
        <w:tabs>
          <w:tab w:val="clear" w:pos="720"/>
          <w:tab w:val="left" w:pos="475" w:leader="none"/>
        </w:tabs>
        <w:rPr/>
      </w:pPr>
      <w:r>
        <w:rPr>
          <w:lang w:val="es-ES_tradnl"/>
        </w:rPr>
        <w:tab/>
        <w:t>La seducción material. El pan. En este tema al pastor y al pastoralista les esperan varias dificultades en lados opuestos. Esta cuestión se encuentra por sí sola en relación con el tema especial del abastecimiento del sacerdote, acerca de su remuneración, etc., a lo que se dedica todo un capítulo. En el contexto dado cabe mencionar solamente  la seducción material, como tentación del servicio pastoral, acerca del lado psicológico de la cuestión.</w:t>
      </w:r>
    </w:p>
    <w:p>
      <w:pPr>
        <w:pStyle w:val="Normal"/>
        <w:tabs>
          <w:tab w:val="clear" w:pos="720"/>
          <w:tab w:val="left" w:pos="475" w:leader="none"/>
        </w:tabs>
        <w:rPr/>
      </w:pPr>
      <w:r>
        <w:rPr>
          <w:lang w:val="es-ES_tradnl"/>
        </w:rPr>
        <w:tab/>
        <w:tab/>
        <w:t xml:space="preserve">Como en todos los lados de la actividad espiritual, el pastor en esta cuestión es, ante todo, un hombre, sometido a todas las debilidades y tentaciones de todos los humanos. A toda persona le es común preocuparse por su bienestar y de sus allegados. </w:t>
      </w:r>
      <w:r>
        <w:rPr>
          <w:i/>
          <w:lang w:val="es-ES_tradnl"/>
        </w:rPr>
        <w:t>“Nadie su carne detesta, pero cada uno alimenta y la calienta”.</w:t>
      </w:r>
      <w:r>
        <w:rPr>
          <w:lang w:val="es-ES_tradnl"/>
        </w:rPr>
        <w:t xml:space="preserve"> Por eso es totalmente legítima esta preocupación acerca del pan de cada día. La tentación no consiste, en general, en la preocupación por el trozo de pan, sobre todo si el pastor está sobrecargado con familia y no posee medios. Son totalmente justificadas las leyes  morales de la aspiración del sacerdote de dar educación a sus hijos, asegurar la salud y el bienestar de su familia, como de estar él bien vestido y no carecer de las cosas necesarias. La seducción material no consiste en esto, ello no es la “tentación del pan”.</w:t>
      </w:r>
    </w:p>
    <w:p>
      <w:pPr>
        <w:pStyle w:val="Normal"/>
        <w:tabs>
          <w:tab w:val="clear" w:pos="720"/>
          <w:tab w:val="left" w:pos="475" w:leader="none"/>
        </w:tabs>
        <w:rPr>
          <w:lang w:val="es-ES_tradnl"/>
        </w:rPr>
      </w:pPr>
      <w:r>
        <w:rPr>
          <w:lang w:val="es-ES_tradnl"/>
        </w:rPr>
        <w:tab/>
        <w:tab/>
        <w:t>Esta tentación se manifiesta en otro plano. El pastor puede estar seducido “ser como todos”. Puede aparecer la tendencia al enriquecimiento, al lujo o, lo que es peor, “ no mostrarse más pobre que otros”. En lugar de indiferencia por los bienes terrenales, al sacerdote le comienza a crecer el interés por el abastecimiento material suyo  y de su familia, el deseo de multiplicar sus ingresos “arruinar sus graneros y construir otros nuevos más grandes que los anteriores”. El sacerdote comienza a temerle a la pobreza, acallar en sí los sentimientos evangélicos de piedad e infortunio, olvidando que el dinero es “la sangre del pobre”. Entonces el sacerdote sin notarlo, pero paulatinamente, se aleja de aquello que le legó el Propio Jefe Pastoral, y traslada el centro de sus intereses al lado opuesto. Él comienza a  apartarse de la pobreza, busca presentaciones y relaciones con ricos y notables, en él se forma una nueva psicología de bienestar terrenal. Con demasiada facilidad justifica el lucro, pacta en su conciencia una alianza con los ricos, se avergüenza de la miseria, de la modestia y de la indigencia.</w:t>
      </w:r>
    </w:p>
    <w:p>
      <w:pPr>
        <w:pStyle w:val="Normal"/>
        <w:tabs>
          <w:tab w:val="clear" w:pos="720"/>
          <w:tab w:val="left" w:pos="475" w:leader="none"/>
        </w:tabs>
        <w:rPr>
          <w:lang w:val="es-ES_tradnl"/>
        </w:rPr>
      </w:pPr>
      <w:r>
        <w:rPr>
          <w:lang w:val="es-ES_tradnl"/>
        </w:rPr>
        <w:tab/>
        <w:tab/>
        <w:t>En la historia y en la literatura hay no pocas acusaciones directas e indirectas al sacerdocio sobre su conformismo por la riqueza. En la realidad histórica  el ídolo del dinero con demasiada frecuencia atrajo al corazón sacerdotal. Los palacios de los cardenales y arzobispos occidentales, los ricos sosiegos de nuestros príncipes de la iglesia, tanto en las lauras rusas como en el palacio patriarcal en Karlovetz</w:t>
      </w:r>
      <w:r>
        <w:rPr>
          <w:color w:val="000000"/>
          <w:lang w:val="es-ES_tradnl"/>
        </w:rPr>
        <w:t>, en Chernovitz y en otros centros, prósperos gracias a los Habsburgo  y por eso una jerarquía sumisa, son ejemplos de algunos  sacerdotes propietarios inmobiliarios y titulares de depósitos bancarios, aunque esto no es muy frecuente, pero que da al sacerdote una mala reputación a los ojos de la propaganda atea, masona y antieclesiástica. Los laicos reiteradamente  han acusado al cristianismo de aliarse con el capital. La Iglesia nunca se obligó, y no debía obligarse, a instituir la igualdad económica y destruir el sistema capitalista; pero el pastor que justifica la riqueza, que teme la pobreza, que ambiciona la vida acomodada, constituye una directa contradicción  del mandamiento evangélico y una excelente arma para la propaganda anticristiana.</w:t>
      </w:r>
    </w:p>
    <w:p>
      <w:pPr>
        <w:pStyle w:val="Normal"/>
        <w:tabs>
          <w:tab w:val="clear" w:pos="720"/>
          <w:tab w:val="left" w:pos="475" w:leader="none"/>
        </w:tabs>
        <w:rPr/>
      </w:pPr>
      <w:r>
        <w:rPr>
          <w:lang w:val="es-ES_tradnl"/>
        </w:rPr>
        <w:tab/>
        <w:tab/>
        <w:t>En síntesis, esta seducción material o “la tentación del pan” se reduce a un engaño psicológico de la visión. El sacerdote pierde el rumbo correcto, es cautivado por algo que no debe, tergiversa la jerarquía de valores y adora a aquello que debiera ser para él insignificante, y hacia lo que debería ser indiferente. No necesariamente el sacerdote debe ser indigente, pero no debe temer a la pobreza ni avergonzarse de ella. El sacerdote no debe ocuparse de predicar la igualdad social, pero no debe defender ni justificar la riqueza y el lujo.</w:t>
      </w:r>
    </w:p>
    <w:p>
      <w:pPr>
        <w:pStyle w:val="Normal"/>
        <w:tabs>
          <w:tab w:val="clear" w:pos="720"/>
          <w:tab w:val="left" w:pos="475" w:leader="none"/>
        </w:tabs>
        <w:rPr>
          <w:lang w:val="es-ES_tradnl"/>
        </w:rPr>
      </w:pPr>
      <w:r>
        <w:rPr>
          <w:lang w:val="es-ES_tradnl"/>
        </w:rPr>
        <w:tab/>
        <w:tab/>
        <w:t>En esta cuestión existe la seducción de otro lado. No sometiéndose  a la tentación de la riqueza y al conformismo con el capital, el joven hierofante puede, por inexperiencia, apasionarse por las “ardientes cuestiones contemporáneas” e inclinarse hacia el otro extremo.</w:t>
      </w:r>
    </w:p>
    <w:p>
      <w:pPr>
        <w:pStyle w:val="Normal"/>
        <w:tabs>
          <w:tab w:val="clear" w:pos="720"/>
          <w:tab w:val="left" w:pos="475" w:leader="none"/>
        </w:tabs>
        <w:rPr/>
      </w:pPr>
      <w:r>
        <w:rPr>
          <w:lang w:val="es-ES_tradnl"/>
        </w:rPr>
        <w:tab/>
        <w:tab/>
        <w:t>Sin tomar conciencia de lo correcto de su tarea en esta difícil cuestión, él puede entusiasmarse con el ideal estilizado de la pobreza evangélica y comenzar a predicar la igualdad social, según su concepto del “comunismo cristiano” de la comunidad apostólica de los primeros días del cristianismo, olvidando que semejante género de intentos llevan a una desviación sectaria y en su raíz son antihistóricos. Esto no será nada más que la estilización de mal gusto. Al avanzar, él puede transformarse en apóstol del comunismo político, en propagador de algún partido socialista, lo que ya es en general incompatible con su vocación sacerdotal.</w:t>
      </w:r>
    </w:p>
    <w:p>
      <w:pPr>
        <w:pStyle w:val="Normal"/>
        <w:tabs>
          <w:tab w:val="clear" w:pos="720"/>
          <w:tab w:val="left" w:pos="475" w:leader="none"/>
        </w:tabs>
        <w:rPr>
          <w:lang w:val="es-ES_tradnl"/>
        </w:rPr>
      </w:pPr>
      <w:r>
        <w:rPr>
          <w:lang w:val="es-ES_tradnl"/>
        </w:rPr>
        <w:tab/>
        <w:tab/>
        <w:t>En resumen, se puede decir directamente que del sacerdote no se requiere en general el papel de reformador social, que no le ha sido encomendado por la iglesia, y que no forma parte de su actividad pastoral. Su centro de gravedad está sólo en el área espiritual, y las medidas de influencia sólo pueden ser eclesiásticas y dignas de su rango. Pero no puede ser ni en su vida,  ni en la prédica, apologista del capitalismo y del conformismo con el mal social, pero tampoco apóstol del comunismo ni tribuno social.</w:t>
      </w:r>
    </w:p>
    <w:p>
      <w:pPr>
        <w:pStyle w:val="Normal"/>
        <w:tabs>
          <w:tab w:val="clear" w:pos="720"/>
          <w:tab w:val="left" w:pos="475" w:leader="none"/>
        </w:tabs>
        <w:rPr>
          <w:lang w:val="es-ES_tradnl"/>
        </w:rPr>
      </w:pPr>
      <w:r>
        <w:rPr>
          <w:lang w:val="es-ES_tradnl"/>
        </w:rPr>
        <w:tab/>
        <w:tab/>
        <w:t>La tentación de autoridad. El poder. Es una tentación no menos atractiva y mucho más refinada  en la vida y actividad del sacerdote. En general no se reduce al sólo concepto estrecho de arribismo del sacerdote y a su sed insatisfecha de ambición y glorificación.</w:t>
      </w:r>
    </w:p>
    <w:p>
      <w:pPr>
        <w:pStyle w:val="Normal"/>
        <w:tabs>
          <w:tab w:val="clear" w:pos="720"/>
          <w:tab w:val="left" w:pos="475" w:leader="none"/>
        </w:tabs>
        <w:rPr/>
      </w:pPr>
      <w:r>
        <w:rPr>
          <w:lang w:val="es-ES_tradnl"/>
        </w:rPr>
        <w:tab/>
        <w:tab/>
        <w:t>Con esto, es cierto, comienza. El pastor acostumbrado a los hábitos de premio del sacerdocio con distintos galardones eclesiásticos y a veces laicos, fácilmente cede a  ambiciosos anhelos. Él comienza a contar dentro de cuántos años recibirá la kamilavka, cuándo será ascendido a arcipreste y si rápidamente será galardonado con la mitra u otro rango de dignatario. Se desarrolla la psicología de un peculiar localismo, como, por ejemplo, de qué lado del primado él va a estar en los oficios catedralicios y, en general, qué rango ocupa en la clerecía. En los griegos y los árabes no existe en absoluto la jerarquía de los galardones, a diferencia de la Iglesia rusa (cinturón,</w:t>
      </w:r>
      <w:r>
        <w:rPr>
          <w:color w:val="FF0000"/>
          <w:lang w:val="es-ES_tradnl"/>
        </w:rPr>
        <w:t xml:space="preserve"> </w:t>
      </w:r>
      <w:r>
        <w:rPr>
          <w:lang w:val="es-ES_tradnl"/>
        </w:rPr>
        <w:t>distintos tipos de cruces, la mitra). El propio principio de galardón no condice con la ideología evangélica, según la cual a todos los que trabajaron bien</w:t>
      </w:r>
      <w:r>
        <w:rPr>
          <w:color w:val="FF0000"/>
          <w:lang w:val="es-ES_tradnl"/>
        </w:rPr>
        <w:t xml:space="preserve"> </w:t>
      </w:r>
      <w:r>
        <w:rPr>
          <w:lang w:val="es-ES_tradnl"/>
        </w:rPr>
        <w:t>“muchos galardones en los cielos”.</w:t>
      </w:r>
      <w:r>
        <w:rPr>
          <w:color w:val="FF0000"/>
          <w:lang w:val="es-ES_tradnl"/>
        </w:rPr>
        <w:t xml:space="preserve"> </w:t>
      </w:r>
      <w:r>
        <w:rPr>
          <w:lang w:val="es-ES_tradnl"/>
        </w:rPr>
        <w:t>Todo esto es la consecuencia de la estrecha unión de la Iglesia con el estado.</w:t>
      </w:r>
    </w:p>
    <w:p>
      <w:pPr>
        <w:pStyle w:val="Normal"/>
        <w:tabs>
          <w:tab w:val="clear" w:pos="720"/>
          <w:tab w:val="left" w:pos="475" w:leader="none"/>
        </w:tabs>
        <w:rPr/>
      </w:pPr>
      <w:r>
        <w:rPr>
          <w:lang w:val="es-ES_tradnl"/>
        </w:rPr>
        <w:tab/>
        <w:tab/>
        <w:t>Pero esto  es sólo la parte exterior de la ambición, y es mucho más peligroso lo que excita en el pastor el afán de poder espiritual. Al pastor realmente Dios le otorga  poder, pero este poder es ante todo sacramental, de naturaleza mística y debe ser disuelto con el amor paternal y la piedad por los feligreses. Si el pastor se deleita solamente con distintos galardones, esto puede perdonarse fácilmente por la herencia del largo cautiverio de la Iglesia por parte del estado. Pero si en el pastor comienza a despertarse la sed de poder espiritual sobre los feligreses, esto es un síntoma más peligroso, que prueba cierta desviación de su visión espiritual.</w:t>
      </w:r>
    </w:p>
    <w:p>
      <w:pPr>
        <w:pStyle w:val="Normal"/>
        <w:tabs>
          <w:tab w:val="clear" w:pos="720"/>
          <w:tab w:val="left" w:pos="475" w:leader="none"/>
        </w:tabs>
        <w:rPr>
          <w:lang w:val="es-ES_tradnl"/>
        </w:rPr>
      </w:pPr>
      <w:r>
        <w:rPr>
          <w:lang w:val="es-ES_tradnl"/>
        </w:rPr>
        <w:tab/>
        <w:t>¿En qué se manifiesta esta más fina tentación?</w:t>
      </w:r>
    </w:p>
    <w:p>
      <w:pPr>
        <w:pStyle w:val="Normal"/>
        <w:tabs>
          <w:tab w:val="clear" w:pos="720"/>
          <w:tab w:val="left" w:pos="475" w:leader="none"/>
        </w:tabs>
        <w:rPr/>
      </w:pPr>
      <w:r>
        <w:rPr>
          <w:lang w:val="es-ES_tradnl"/>
        </w:rPr>
        <w:tab/>
        <w:t>El pastor desea tener el dominio sobre las almas, olvidándose que él ante todo, debe compadecerlas y que está llamado al nacimiento espiritual de las mismas, a la nueva vida en Cristo y a la transformación. Este dominio puede manifestarse de distintas maneras. La forma más frecuente es la sed de lograr la “tarea de la obediencia” de los feligreses, lo que el metropolita Antonio definió así: “incluso los ascetas profundamente religiosos y  piadosos, pero poco dotados del espíritu pastoral, pasan a ser  pesados burócratas para los fieles”. El pastor joven y sin medida de esmero, se considera  superior a las almas a él confiadas, exige de ellas una obediencia incondicional, incluso hasta la lectura de unos u otros libros o de los intereses en una u otra región de la vida social. Los pastores totalmente inmoderados  respecto a esto, someten a censura toda vida de sus hijos espirituales, sin considerar en absoluto las capacidades individuales de cada uno y, lo que es más importante, sus propios dones.</w:t>
        <w:tab/>
      </w:r>
    </w:p>
    <w:p>
      <w:pPr>
        <w:pStyle w:val="Normal"/>
        <w:tabs>
          <w:tab w:val="clear" w:pos="720"/>
          <w:tab w:val="left" w:pos="475" w:leader="none"/>
        </w:tabs>
        <w:rPr/>
      </w:pPr>
      <w:r>
        <w:rPr>
          <w:lang w:val="es-ES_tradnl"/>
        </w:rPr>
        <w:tab/>
        <w:tab/>
        <w:t>La segunda forma de esta tentación se manifiesta en el campo de la enseñanza. Semejante pastor joven e inexperto quiere ser, cueste lo que cueste,  una “autoridad” para sus parroquianos. Él se considera más conocedor en todos los campos, en todo interviene con poder y exige el reconocimiento de ese poder. No siendo conocedor de algunas cuestiones, pero pretendiendo serlo, trata de reforzar su autoridad con el título de sacerdote. En tales casos el grado de verdad  ya no depende  de ella misma, sino de quien la pronuncia. Un pastor tan iluso,  como prueba de peso formula el argumento: “yo les hablo como sacerdote” o “yo les hablo como archimandrita”. Incluso hemos oído “yo les hablo como diácono”.</w:t>
      </w:r>
    </w:p>
    <w:p>
      <w:pPr>
        <w:pStyle w:val="Normal"/>
        <w:tabs>
          <w:tab w:val="clear" w:pos="720"/>
          <w:tab w:val="left" w:pos="475" w:leader="none"/>
        </w:tabs>
        <w:rPr/>
      </w:pPr>
      <w:r>
        <w:rPr>
          <w:lang w:val="es-ES_tradnl"/>
        </w:rPr>
        <w:tab/>
        <w:tab/>
        <w:t>Cuando el criterio de verdad no se somete a su propio contenido, sino al lugar desde donde ella se anuncia, el peso de la verdad dada no aumenta con esto. Ni el rango del clérigo dado, ni la posición de la cátedra, pueden, a los ojos de una persona inteligente y críticamente dotada, sostener una verdad vacilante. Esta tentación de poder y seducción de autoridad, debe ser arrancada de raíz por el sacerdote y, en  reemplazo de la misma, él debe presentar una palabra inteligente, sabia, seria, fundamentada.</w:t>
        <w:tab/>
      </w:r>
    </w:p>
    <w:p>
      <w:pPr>
        <w:pStyle w:val="Normal"/>
        <w:tabs>
          <w:tab w:val="clear" w:pos="720"/>
          <w:tab w:val="left" w:pos="475" w:leader="none"/>
        </w:tabs>
        <w:rPr>
          <w:lang w:val="es-ES_tradnl"/>
        </w:rPr>
      </w:pPr>
      <w:r>
        <w:rPr>
          <w:lang w:val="es-ES_tradnl"/>
        </w:rPr>
        <w:tab/>
        <w:t>No es en la estima exterior del rango, del grado y del galardón, la búsqueda de autoridad y el sometimiento espiritual de los feligreses,  lo que debe guiar al sacerdote, sino el servicio de la Verdad. Él debe recordar siempre que en la imitación  de su Jefe Pastoral Celestial,  siempre debe tratar de servir a otros, y no esperar que lo sirvan.</w:t>
      </w:r>
    </w:p>
    <w:p>
      <w:pPr>
        <w:pStyle w:val="Normal"/>
        <w:tabs>
          <w:tab w:val="clear" w:pos="720"/>
          <w:tab w:val="left" w:pos="475" w:leader="none"/>
        </w:tabs>
        <w:rPr>
          <w:lang w:val="es-ES_tradnl"/>
        </w:rPr>
      </w:pPr>
      <w:r>
        <w:rPr>
          <w:lang w:val="es-ES_tradnl"/>
        </w:rPr>
        <w:tab/>
        <w:tab/>
        <w:t>La auténtica autoridad, es decir, la real ponderabilidad espiritual, se manifiesta por sí misma, como un don superior, como fruto de una auténtica hazaña espiritual de humildad y ascetismo. Aquellos que en la historia poseyeron tal autoridad y peso, menos que nada contrapusieron en las discusiones su rango, posición, distinciones exteriores y diplomas. La verdad siempre habla por sí misma.</w:t>
      </w:r>
    </w:p>
    <w:p>
      <w:pPr>
        <w:pStyle w:val="Normal"/>
        <w:tabs>
          <w:tab w:val="clear" w:pos="720"/>
          <w:tab w:val="left" w:pos="475" w:leader="none"/>
        </w:tabs>
        <w:rPr/>
      </w:pPr>
      <w:r>
        <w:rPr>
          <w:lang w:val="es-ES_tradnl"/>
        </w:rPr>
        <w:tab/>
        <w:tab/>
        <w:t>Debido a esto se plantea este detalle de la vida pastoral. El sacerdote debe aceptar naturalmente los signos de respeto de su rango: solicitud de la bendición, el cederle a él el lugar, escuchar respetuosamente sus palabras, etc., pero con su corazón de pastor especialmente con dolor recibir los signos de irrespetuosidad, el manifiesto deseo de ofender, gestos y palabras indecorosos dirigidos a él, y ataques groseros de un corazón airado en su contra. En este caso hay que apuntar dos cosas. En primer lugar, ¿por qué sucede esto contra el pastor, frecuentemente, relaciones no merecidas y maldad? Esto puede explicarse por la sugestión de la fuerza enemiga hacia todo lo espiritual, no mundano. Pero cabe preguntarse a sí mismo otra cosa, precisamente: ¿no habrá dado el sacerdote motivos para que su rango espiritual  no inspire hacia él respeto? Puede ser que este hierofante no haya dado motivos para ser sospechoso de algo indigno, pero ¿no  serán culpables los sacerdotes colectivamente de alguna traición a su vocación espiritual y a su cargo? ¿No resulta por eso esa ofensa cierta respuesta al pecado de algunos sacerdotes de conducta indigna, de negligencia, de insuficiencia de espiritualidad? Lo segundo que hay que observar es que cualquier relación despreciativa y maligna hacia él, el pastor debe recibirla con humildad e incluso con reconocimiento, lo que le ha sido dado “gracias a Cristo,” aceptar el don de ser perseguido e insultado, y con hombría, modestia y dignidad, continuar con su confesionario en nombre del Señor.</w:t>
        <w:tab/>
      </w:r>
    </w:p>
    <w:p>
      <w:pPr>
        <w:pStyle w:val="Normal"/>
        <w:tabs>
          <w:tab w:val="clear" w:pos="720"/>
          <w:tab w:val="left" w:pos="475" w:leader="none"/>
        </w:tabs>
        <w:rPr/>
      </w:pPr>
      <w:r>
        <w:rPr>
          <w:lang w:val="es-ES_tradnl"/>
        </w:rPr>
        <w:tab/>
        <w:t>La seducción de “santidad” (milagros). Es la seducción más peligrosa de todas las tentaciones pastorales. Su peligrosidad consiste precisamente  en que deriva de un impulso de orden más elevado, de la aspiración a la perfección moral, y puede  inducir imperceptiblemente al pastor al pecado del hechizo, es decir a la obcecación espiritual.</w:t>
        <w:tab/>
      </w:r>
    </w:p>
    <w:p>
      <w:pPr>
        <w:pStyle w:val="Normal"/>
        <w:tabs>
          <w:tab w:val="clear" w:pos="720"/>
          <w:tab w:val="left" w:pos="475" w:leader="none"/>
        </w:tabs>
        <w:rPr>
          <w:lang w:val="es-ES_tradnl"/>
        </w:rPr>
      </w:pPr>
      <w:r>
        <w:rPr>
          <w:lang w:val="es-ES_tradnl"/>
        </w:rPr>
        <w:tab/>
        <w:t>El sacerdote debe aspirar a la santidad, a la espiritualidad, a la “celestialidad” (según la palabra de San Gregorio el Teólogo). Con su vida y obra él está  junto a la santidad. Diariamente, estando junto a la mesa del altar, él es el intermediario entre la gente que busca la santidad, y Dios, fuente de santidad. Él actúa como sacerdote, ora, entra en contacto con la santidad</w:t>
      </w:r>
      <w:r>
        <w:rPr>
          <w:color w:val="000000"/>
          <w:lang w:val="es-ES_tradnl"/>
        </w:rPr>
        <w:t>. En la quirotonía a él se le otorga el don  de la gracia, que supera a todo. Según San  Efraín el Sirio, su servicio es más elevado que el del zar. Cuanto más profundamente el pastor se adentra en el ritmo de su servicio, tanto más se empapa de la atmósfera de santidad, Al tomar contacto con el recipiente con fragancia, él mismo comienza a exhalar aroma. Y todo es completamente legítimo, la santidad debe ser norma del oficio sacerdotal.</w:t>
      </w:r>
    </w:p>
    <w:p>
      <w:pPr>
        <w:pStyle w:val="Normal"/>
        <w:tabs>
          <w:tab w:val="clear" w:pos="720"/>
          <w:tab w:val="left" w:pos="475" w:leader="none"/>
        </w:tabs>
        <w:rPr>
          <w:lang w:val="es-ES_tradnl"/>
        </w:rPr>
      </w:pPr>
      <w:r>
        <w:rPr>
          <w:lang w:val="es-ES_tradnl"/>
        </w:rPr>
        <w:tab/>
        <w:tab/>
        <w:t>Toda acción misteriosa del hierofante es una petición audaz de milagro a Dios. Y en cada ceremonia religiosa este milagro sucede independientemente incluso de las cualidades personales  del hierofante, de su inteligencia, de su aspecto exterior, de sus capacidades. El agua se santifica, los pecados se perdonan los dones eucarísticos se transforman en Cuerpo y  Sangre, se bendicen los íconos, las cruces, las vestiduras, las casas y cualquier objeto. Toda actividad del sacerdote es actividad teúrgica, por su plegaria  lo más habitual se vuelve santificado, singular, intangible  para la mano del no iniciado. En una palabra, el sacerdote vive y actúa en una atmósfera de milagro y milagrosa. Su ámbito es  un dominio milagrero.</w:t>
        <w:tab/>
      </w:r>
    </w:p>
    <w:p>
      <w:pPr>
        <w:pStyle w:val="Normal"/>
        <w:tabs>
          <w:tab w:val="clear" w:pos="720"/>
          <w:tab w:val="left" w:pos="475" w:leader="none"/>
        </w:tabs>
        <w:rPr>
          <w:lang w:val="es-ES_tradnl"/>
        </w:rPr>
      </w:pPr>
      <w:r>
        <w:rPr>
          <w:lang w:val="es-ES_tradnl"/>
        </w:rPr>
        <w:tab/>
        <w:t>Todo esto es legítimo y surge de la propia esencia del servicio sacerdotal. El sacerdote reza, solicita, invoca, y la gracia del Espíritu Santo todo lo completa, cura, transforma</w:t>
      </w:r>
      <w:r>
        <w:rPr>
          <w:color w:val="000000"/>
          <w:lang w:val="es-ES_tradnl"/>
        </w:rPr>
        <w:t>, bendice. Es también natural la tendencia del sacerdote hacia una mayor santidad, hacia mayores audacias. El mandamiento  de perfeccionamiento fue dado, y sus límites no fueron puestos, dado que el límite es el Propio Padre Celestial, es decir, la infinitud para nuestra naturaleza.</w:t>
      </w:r>
    </w:p>
    <w:p>
      <w:pPr>
        <w:pStyle w:val="Normal"/>
        <w:tabs>
          <w:tab w:val="clear" w:pos="720"/>
          <w:tab w:val="left" w:pos="475" w:leader="none"/>
        </w:tabs>
        <w:rPr>
          <w:lang w:val="es-ES_tradnl"/>
        </w:rPr>
      </w:pPr>
      <w:r>
        <w:rPr>
          <w:lang w:val="es-ES_tradnl"/>
        </w:rPr>
        <w:tab/>
        <w:tab/>
        <w:t>Y como cuando el tentador se acercó al Señor exigiéndole mostrar el milagro (lanzarse desde el techado del templo y se realizó el milagro, cuando los ángeles lo lleven a Él en sus brazos), así a un  sacerdote cándido en algún minuto de su vida le aparece el tentador y lo seduce para realizar el milagro. La única diferencia consiste en que allí Satanás esperaba el acto del suicidio del Señor, tentado por las palabras de las Escrituras (tergiversadas a sabiendas); mientras que aquí  la maliciosa voz  comienza a tentar  al joven sacerdote,  sugiriéndole  que precisamente él, por sí mismo,  en virtud de sus dones y perfecciones, ya ha alcanzado una fuerza especial y un grado de divinidad, que puede realizar milagros. El sacerdote es atrapado en</w:t>
      </w:r>
      <w:r>
        <w:rPr>
          <w:color w:val="FF0000"/>
          <w:lang w:val="es-ES_tradnl"/>
        </w:rPr>
        <w:t xml:space="preserve"> </w:t>
      </w:r>
      <w:r>
        <w:rPr>
          <w:lang w:val="es-ES_tradnl"/>
        </w:rPr>
        <w:t>su servicio más elevado,</w:t>
      </w:r>
      <w:r>
        <w:rPr>
          <w:color w:val="000000"/>
          <w:lang w:val="es-ES_tradnl"/>
        </w:rPr>
        <w:t xml:space="preserve"> en el ideal de la perfección, en la santidad. A él se le inculca una idea seductora, que él ya llegó a un  determinado límite especial y alcanzó  la perfección. </w:t>
      </w:r>
    </w:p>
    <w:p>
      <w:pPr>
        <w:pStyle w:val="Normal"/>
        <w:tabs>
          <w:tab w:val="clear" w:pos="720"/>
          <w:tab w:val="left" w:pos="475" w:leader="none"/>
        </w:tabs>
        <w:rPr>
          <w:lang w:val="es-ES_tradnl"/>
        </w:rPr>
      </w:pPr>
      <w:r>
        <w:rPr>
          <w:lang w:val="es-ES_tradnl"/>
        </w:rPr>
        <w:tab/>
        <w:tab/>
        <w:t>El pastor imperceptiblemente comienza a atribuirse algo que no le pertenece a él sino a la gracia del Espíritu Santo. Todo lo que del Espíritu Santo se otorga  en todo misterio y  en una ceremonia religiosa, no depende en absoluto de los dones personales de los hierofantes, este hierofante comienza a poner todo en dependencia de sus cualidades personales y  perfecciones, de su espiritualidad, devoción, hazañas, etc. Semejantes  errores se manifiestan sobre todo en el campo de la disposición y de las sensaciones que en el campo de lo  intelectual-teorético. Este  desplazamiento  es más psicológico que racional. El</w:t>
      </w:r>
      <w:r>
        <w:rPr>
          <w:color w:val="000000"/>
          <w:lang w:val="es-ES_tradnl"/>
        </w:rPr>
        <w:t xml:space="preserve"> hierofante entiende perfectamente que la fuerza  santificante pertenece al Espíritu Santo, pero la posibilidad de lograr una mayor fuerza santificadora del Espíritu él ya  se la otorga a sí mismo, a su mérito espiritual, a su hazaña.</w:t>
      </w:r>
    </w:p>
    <w:p>
      <w:pPr>
        <w:pStyle w:val="Normal"/>
        <w:tabs>
          <w:tab w:val="clear" w:pos="720"/>
          <w:tab w:val="left" w:pos="475" w:leader="none"/>
        </w:tabs>
        <w:rPr>
          <w:lang w:val="es-ES_tradnl"/>
        </w:rPr>
      </w:pPr>
      <w:r>
        <w:rPr>
          <w:lang w:val="es-ES_tradnl"/>
        </w:rPr>
        <w:tab/>
        <w:tab/>
        <w:t>A esto ayudan mucho algunas personalidades exaltadas, cercanas al pastor, sobre todo damas entusiastas, no exentas de elementos de histeria, quienes en sus tendencias espirituales deben admirar a alguien, adorar  y servir a alguien. La vida cotidiana de la iglesia rusa  elaboró una expresión especial  para estas damas histéricas: “llevaderas de paz”.</w:t>
      </w:r>
      <w:r>
        <w:rPr>
          <w:color w:val="000000"/>
          <w:lang w:val="es-ES_tradnl"/>
        </w:rPr>
        <w:t xml:space="preserve"> Este fenómeno es propio exclusivamente de la vida rusa. El elemento de las iglesias griega, árabe, serbia, gracias a su gran sobriedad no conocen este monstruoso fenómeno. La afectuosidad rusa, su gran lirismo, la armonía de  nuestras reviviscencias religiosas, están sometidos a esto en gran medida y contribuyen a esta seducción en la vida cotidiana del pastor.</w:t>
      </w:r>
    </w:p>
    <w:p>
      <w:pPr>
        <w:pStyle w:val="Normal"/>
        <w:tabs>
          <w:tab w:val="clear" w:pos="720"/>
          <w:tab w:val="left" w:pos="475" w:leader="none"/>
        </w:tabs>
        <w:rPr/>
      </w:pPr>
      <w:r>
        <w:rPr>
          <w:lang w:val="es-ES_tradnl"/>
        </w:rPr>
        <w:tab/>
        <w:tab/>
        <w:t>Estas “devotas” infaliblemente a alguien veneran, rápidamente hallan como objeto de adoración a un pastor, si él es aunque un poco destacado, sobre todo si es buen predicador,  si oficia con belleza, canta bien o, lo que es peor de todo, si es joven y hermoso. Cada una de sus palabras se pesca al vuelo, su voz  provoca alteración, cada paso y gesto suyo se interpretan con especial sentido. Semejante pastor ya no puede equivocarse, cada palabra suya  es una perla de sabiduría, el sermón opaca a San Juan Crisóstomo, su devoción es un fuego ante Dios. A sus plegarias le acreditan milagros allí donde no hubo nada extraordinario en sentido de la medicina, y, en general, ningún milagro ocurrió. A los ojos de estas neurasténicas y, lo que es peor, a sus propios ojos, el pastor  se vuelve especialmente devoto, espiritualmente dotado, él posee una audacia especial ante Dios, cura, produce milagros. Le descubren dones especiales: el sólo contacto de su mano cura antiguos males, él es incluso clarividente, adivina el pensamiento, predice el futuro. Según la certera palabra del metropolita Antonio, ese pastor comienza a “kronshtatit” Sobre él, aún estando en vida, se cuentan leyendas. Lo peor de todo es que el joven pastor, inexperto, comienza a  someterse a semejantes ilusiones, a creer en sus supuestos dones, desempeñar el papel de “curador, devoto, santo”.</w:t>
      </w:r>
    </w:p>
    <w:p>
      <w:pPr>
        <w:pStyle w:val="Normal"/>
        <w:tabs>
          <w:tab w:val="clear" w:pos="720"/>
          <w:tab w:val="left" w:pos="475" w:leader="none"/>
        </w:tabs>
        <w:rPr/>
      </w:pPr>
      <w:r>
        <w:rPr>
          <w:lang w:val="es-ES_tradnl"/>
        </w:rPr>
        <w:tab/>
        <w:tab/>
        <w:t xml:space="preserve">Ya sea para apoyar su reputación o por costumbre de muchos de imitar a otros, el pastor comienza a elaborar su estilo, se estiliza  según alguien que considera un pastor perfecto, aprende poses especiales, pronuncia  sermones  que en particular son falsamente dulzones, oficia  artificialmente “con lágrimas y enternecimiento”. </w:t>
        <w:tab/>
      </w:r>
    </w:p>
    <w:p>
      <w:pPr>
        <w:pStyle w:val="Normal"/>
        <w:tabs>
          <w:tab w:val="clear" w:pos="720"/>
          <w:tab w:val="left" w:pos="475" w:leader="none"/>
        </w:tabs>
        <w:rPr/>
      </w:pPr>
      <w:r>
        <w:rPr>
          <w:lang w:val="es-ES_tradnl"/>
        </w:rPr>
        <w:tab/>
        <w:t xml:space="preserve">El pastor desde los primeros pasos de tal adoración debe resuelta y bruscamente  (la brusquedad aquí es útil y justificada) rechazar semejantes falsas  conmociones e inmediatamente ponerle límite a este fenómeno enfermizo y monstruoso en la vida de sus parroquianos. Si el pastor permite esa adoración, se entusiasma y la cultiva, entonces él mismo cae en esta falsa disposición, se cautiva a sí mismo y destruye a otros. </w:t>
      </w:r>
    </w:p>
    <w:p>
      <w:pPr>
        <w:pStyle w:val="Normal"/>
        <w:tabs>
          <w:tab w:val="clear" w:pos="720"/>
          <w:tab w:val="left" w:pos="475" w:leader="none"/>
        </w:tabs>
        <w:rPr>
          <w:lang w:val="es-ES_tradnl"/>
        </w:rPr>
      </w:pPr>
      <w:r>
        <w:rPr>
          <w:lang w:val="es-ES_tradnl"/>
        </w:rPr>
        <w:tab/>
        <w:t xml:space="preserve"> Una especial preocupación de tales mujeres exaltadas se dirige a la salud y prosperidad del pastor. En esto no hay nada de malo. Pero, nuevamente, el peligro no está en la propia atención sino en la  “leyenda creada”. Comienzan a difundirse rumores: nuestro pope no se cuida, es que él es de otro mundo, le comienza la tisis,  se está exterminando, él ya reza a Dios sin descanso, etc. Aquí también el sacerdote debe  resuelta e inmediatamente  desautorizar estos rumores, porque en la mayoría de los casos nos están fundamentados para nada. Si en realidad el pastor se brinda con   especial hazaña  al ayuno y la oración, el “aprovecharse de esto”, como decían los Santos Padres, no corresponde en absoluto. La hazaña es hazaña sólo cuando permanece oculta a la visión de la gente. El ascetismo  manifestado a los ojos de todos, pierde su valor ante Dios y ante el propio asceta. </w:t>
        <w:tab/>
      </w:r>
    </w:p>
    <w:p>
      <w:pPr>
        <w:pStyle w:val="Normal"/>
        <w:tabs>
          <w:tab w:val="clear" w:pos="720"/>
          <w:tab w:val="left" w:pos="475" w:leader="none"/>
        </w:tabs>
        <w:rPr>
          <w:lang w:val="es-ES_tradnl"/>
        </w:rPr>
      </w:pPr>
      <w:r>
        <w:rPr>
          <w:lang w:val="es-ES_tradnl"/>
        </w:rPr>
        <w:tab/>
        <w:t>Toda preocupación por la persona del pastor, que surja del amor, debe ser aceptada por él con amor. Toda ofrenda debe aceptarse y agradecer por la atención, PERO cualquiera que signifique una  reverencia, [adulación?] o leyenda, debe rechazarse resueltamente.</w:t>
      </w:r>
    </w:p>
    <w:p>
      <w:pPr>
        <w:pStyle w:val="Normal"/>
        <w:tabs>
          <w:tab w:val="clear" w:pos="720"/>
          <w:tab w:val="left" w:pos="475" w:leader="none"/>
        </w:tabs>
        <w:rPr>
          <w:lang w:val="es-ES_tradnl"/>
        </w:rPr>
      </w:pPr>
      <w:r>
        <w:rPr>
          <w:lang w:val="es-ES_tradnl"/>
        </w:rPr>
        <w:tab/>
        <w:t>En resumen, puede observarse que el sacerdote en sí debe cultivar</w:t>
      </w:r>
      <w:r>
        <w:rPr>
          <w:color w:val="000000"/>
          <w:lang w:val="es-ES_tradnl"/>
        </w:rPr>
        <w:t xml:space="preserve"> todo lo espiritual, celestial, cada vez más afianzarse en la atmósfera de plegaria y de construcción del misterio; creer indudablemente que él está llamado a hacer milagros; PERO no atribuir nada a sus dones personales, no considerarse especialmente devoto y elegido, sino que, por el contrario, dominarse a sí ante sus propios ojos y a los ojos de los feligreses y, lo que es más importante </w:t>
      </w:r>
      <w:r>
        <w:rPr>
          <w:b/>
          <w:color w:val="000000"/>
          <w:lang w:val="es-ES_tradnl"/>
        </w:rPr>
        <w:t xml:space="preserve">resueltamente </w:t>
      </w:r>
      <w:r>
        <w:rPr>
          <w:color w:val="000000"/>
          <w:lang w:val="es-ES_tradnl"/>
        </w:rPr>
        <w:t xml:space="preserve">salir al cruce[rechazar?] a toda adoración y admiración. </w:t>
      </w:r>
    </w:p>
    <w:p>
      <w:pPr>
        <w:pStyle w:val="Normal"/>
        <w:tabs>
          <w:tab w:val="clear" w:pos="720"/>
          <w:tab w:val="left" w:pos="475" w:leader="none"/>
        </w:tabs>
        <w:rPr/>
      </w:pPr>
      <w:r>
        <w:rPr>
          <w:lang w:val="es-ES_tradnl"/>
        </w:rPr>
        <w:tab/>
        <w:t>Todo lo enumerado no puede acabar en su totalidad la cuestión de las tentaciones pastorales, y las pruebas de la conciencia del pastor pueden aparecer en los caminos y lugares más inesperados de  su actividad. Todo lo que altera el curso normal de la vida espiritual del sacerdote, o lo que puede obligarlo a apartarse  del camino de servicio a la Iglesia y a los fieles que le ha sido indicado, todo esto debe ser por él reconocido, como una nueva tentación contra la cual tiene que iniciar la lucha. Esta cuestión se debe vincular ante todo al campo de  la ascética, donde el pastor hallará consejos útiles  de la experiencia devota secular de la vida y de la lucha contra las tentaciones. El pecado más grande es aquél que consideramos insignificante y pequeño. Por eso, la lucha debe iniciarse en el propio comienzo de la manifestación de deseo pecaminoso, sin esperar que este deseo  se realice en forma de un pecado ya cometido.  Esto es lo primero. Lo segundo es que se debe necesariamente recordar que con frecuencia los pecados se nos presentan en forma de  virtudes. El tentador aparece en forma de “ángel de la luz”. Muy frecuentemente las buenas intenciones  engendran malos deseos. A menudo  el pecado nos atrae con pretextos y razones plausibles, que parecieran del carácter más elevado, y sólo después de que nosotros nos encontramos enteramente en su poder, el pecado se manifiesta  en toda su desnudez. Por eso, es muy importante para el pastor poseer el don del razonamiento y poder distinguir de dónde provienen los espíritus: de Dios o del enemig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El mantenimiento material del sacerdote.</w:t>
      </w:r>
    </w:p>
    <w:p>
      <w:pPr>
        <w:pStyle w:val="Normal"/>
        <w:tabs>
          <w:tab w:val="clear" w:pos="720"/>
          <w:tab w:val="left" w:pos="475" w:leader="none"/>
        </w:tabs>
        <w:rPr/>
      </w:pPr>
      <w:r>
        <w:rPr>
          <w:b/>
          <w:sz w:val="40"/>
          <w:lang w:val="es-ES_tradnl"/>
        </w:rPr>
        <w:t>H</w:t>
      </w:r>
      <w:r>
        <w:rPr>
          <w:lang w:val="es-ES_tradnl"/>
        </w:rPr>
        <w:t>abitualmente en los cursos de teología Pastoral, a esta cuestión no se le presta suficiente atención. Se refiere, sobre todo, a la política eclesiástica,  a la problemática, a la administración. Pero como esta cuestión está muy relacionada con el ámbito de la psicología pastoral, se le debe prestar especial atención, cuando se trata de las obligaciones y de la conducta del sacerdote. La agudeza de esta cuestión se ha sentido en todos los tiempos, las cuestiones materiales, por más que se simplifiquen, siempre preocupan a toda persona, por lo cual en todos los siglos esta cuestión ha tenido su suficiente ilustración.</w:t>
      </w:r>
    </w:p>
    <w:p>
      <w:pPr>
        <w:pStyle w:val="Normal"/>
        <w:tabs>
          <w:tab w:val="clear" w:pos="720"/>
          <w:tab w:val="left" w:pos="475" w:leader="none"/>
        </w:tabs>
        <w:rPr/>
      </w:pPr>
      <w:r>
        <w:rPr>
          <w:lang w:val="es-ES_tradnl"/>
        </w:rPr>
        <w:tab/>
        <w:tab/>
        <w:t>En la Santa Biblia se ha tratado extensamente el tema  del mantenimiento del sacerdote, acerca de su alimentación y sobre las posibles dificultades en este ámbito. Por una parte, el pastor debe seguir el ideal de pobreza santa, que le ha sido legado desde lo alto. Pero, por otra parte, ningún ideal es realizable en este planeta. Desde lo alto se dio el legado:</w:t>
      </w:r>
      <w:r>
        <w:rPr>
          <w:i/>
          <w:lang w:val="es-ES_tradnl"/>
        </w:rPr>
        <w:t xml:space="preserve"> “… como estuve con Moisés, así estaré contigo; no te dejaré ni te desampararé” </w:t>
      </w:r>
      <w:r>
        <w:rPr>
          <w:lang w:val="es-ES_tradnl"/>
        </w:rPr>
        <w:t xml:space="preserve">(Josué 1:5). Estas palabras inducen al apóstol Pablo a escribir en el mensaje a los Hebreos: </w:t>
      </w:r>
      <w:r>
        <w:rPr>
          <w:i/>
          <w:lang w:val="es-ES_tradnl"/>
        </w:rPr>
        <w:t>“Sean las costumbres sin rastros de avaricia contentaos con lo presente…</w:t>
      </w:r>
      <w:r>
        <w:rPr>
          <w:lang w:val="es-ES_tradnl"/>
        </w:rPr>
        <w:t xml:space="preserve">” (13:15). En la primera epístola a Timoteo la misma idea: (el pastor debe ser) </w:t>
      </w:r>
      <w:r>
        <w:rPr>
          <w:i/>
          <w:lang w:val="es-ES_tradnl"/>
        </w:rPr>
        <w:t>“… no pleitista, desinteresado...”</w:t>
      </w:r>
      <w:r>
        <w:rPr>
          <w:lang w:val="es-ES_tradnl"/>
        </w:rPr>
        <w:t xml:space="preserve"> (3:3), lo que se repite en las epístolas a Tito (1:7). La avaricia se presenta como uno de los principales pecados, no sólo de los pastores en general, sino que de todos los cristianos, tal como en la 2da. Epístola a Timoteo (3:1) es conocido </w:t>
      </w:r>
      <w:r>
        <w:rPr>
          <w:i/>
          <w:lang w:val="es-ES_tradnl"/>
        </w:rPr>
        <w:t>“…en los días posteriores…… sobrevendrán tiempos peligrosos”</w:t>
      </w:r>
      <w:r>
        <w:rPr>
          <w:lang w:val="es-ES_tradnl"/>
        </w:rPr>
        <w:t xml:space="preserve">, aparece la avaricia de la gente. A este pecado el apóstol Pablo también lo llama </w:t>
      </w:r>
      <w:r>
        <w:rPr>
          <w:i/>
          <w:lang w:val="es-ES_tradnl"/>
        </w:rPr>
        <w:t xml:space="preserve">“raíz de todos los males” </w:t>
      </w:r>
      <w:r>
        <w:rPr>
          <w:lang w:val="es-ES_tradnl"/>
        </w:rPr>
        <w:t xml:space="preserve">(1, Timoteo, 6:10). El Apóstol prohíbe tratar con los concusionarios  (1, Corintios, 5:10), puesto que ellos no heredarán el Reino de los Cielos, al igual que los ebrios, ladrones, maliciosos, y otros semejantes (1, Corintios, 6:10), considera a la codicia como idolatrismo (Colosenses, 3:5). Todo esto es sólo conclusión del texto del sermón evangélico. Si bien en el Sermón de la Montaña, San Mateo expresó: </w:t>
      </w:r>
      <w:r>
        <w:rPr>
          <w:i/>
          <w:lang w:val="es-ES_tradnl"/>
        </w:rPr>
        <w:t xml:space="preserve">“bienaventurados los pobres en espíritu” </w:t>
      </w:r>
      <w:r>
        <w:rPr>
          <w:lang w:val="es-ES_tradnl"/>
        </w:rPr>
        <w:t xml:space="preserve">(5:3),  los mejores manuscritos del Evangelio según Lucas no contienen esta palabra que ha llegado a nuestro texto eclesiástico actual. Hay que leer en Lucas: </w:t>
      </w:r>
      <w:r>
        <w:rPr>
          <w:i/>
          <w:lang w:val="es-ES_tradnl"/>
        </w:rPr>
        <w:t xml:space="preserve">“bienaventurados los pobres…” </w:t>
      </w:r>
      <w:r>
        <w:rPr>
          <w:lang w:val="es-ES_tradnl"/>
        </w:rPr>
        <w:t>(6:20). La riqueza es un impedimento para el ingreso al Reino de los Cielos (Mateo, 19:23). La alegoría sobre el rico y Lázaro bien confirma esta afirmación (Lucas, 16:19-31).</w:t>
      </w:r>
    </w:p>
    <w:p>
      <w:pPr>
        <w:pStyle w:val="Normal"/>
        <w:tabs>
          <w:tab w:val="clear" w:pos="720"/>
          <w:tab w:val="left" w:pos="475" w:leader="none"/>
        </w:tabs>
        <w:rPr/>
      </w:pPr>
      <w:r>
        <w:rPr>
          <w:lang w:val="es-ES_tradnl"/>
        </w:rPr>
        <w:tab/>
        <w:tab/>
        <w:t xml:space="preserve">Si el Salvador en el capítulo 10  de Juan nos da la imagen del “buen Pastor”, en ningún lugar se acusa tan brillantemente  el sacerdocio judío como en uno de los últimos discursos del Señor, dirigidos a los bibliófilos, fariseos  e hipócritas. En vano piensan que este discurso se refiere sólo a aquel momento histórico y que tiene en cuenta solamente los fariseos de ley y los sadduqueos </w:t>
      </w:r>
      <w:r>
        <w:rPr>
          <w:color w:val="000000"/>
          <w:lang w:val="es-ES_tradnl"/>
        </w:rPr>
        <w:t xml:space="preserve">intelectuales, </w:t>
      </w:r>
      <w:r>
        <w:rPr>
          <w:lang w:val="es-ES_tradnl"/>
        </w:rPr>
        <w:t>contemporáneos del Salvador. Este discurso está dirigido a todos los bibliófilos y legistas de todos los tiempos. “Comerse las casas de las viudas”(Mateo 23:14), dar el diezmo de menta y comino (23) al igual que todos los pecados de hipocresía, de religiosidad exterior, de formalismo, etc., es una amenazante palabra del Señor a todos los hierofantes de todos los tiempos. Pero aún más brillante e implacable con relación a la cuestión examinada, cabe reconocer la arenga acusadora del profeta  Ezequiel en su capítulo 34. Ella en verdad suena como una acusación en todos los tiempos al pastor indolente, como la denuncia de sus vicios. He aquí estos reproches: “</w:t>
      </w:r>
      <w:r>
        <w:rPr>
          <w:i/>
          <w:lang w:val="es-ES_tradnl"/>
        </w:rPr>
        <w:t xml:space="preserve">Pastores de Israel… vosotros os alimentáis de su leche, y os vestís de su lana, y matáis las reses más gordas, mas no apacentáis mi grey”. </w:t>
      </w:r>
      <w:r>
        <w:rPr>
          <w:lang w:val="es-ES_tradnl"/>
        </w:rPr>
        <w:t xml:space="preserve">(3) </w:t>
      </w:r>
      <w:r>
        <w:rPr>
          <w:i/>
          <w:lang w:val="es-ES_tradnl"/>
        </w:rPr>
        <w:t xml:space="preserve"> “… dominabais con aspereza y prepotencia…” </w:t>
      </w:r>
      <w:r>
        <w:rPr>
          <w:lang w:val="es-ES_tradnl"/>
        </w:rPr>
        <w:t xml:space="preserve">(4). (los pastores) </w:t>
      </w:r>
      <w:r>
        <w:rPr>
          <w:i/>
          <w:lang w:val="es-ES_tradnl"/>
        </w:rPr>
        <w:t xml:space="preserve">“… se apacentaban  a sí mismos...” </w:t>
      </w:r>
      <w:r>
        <w:rPr>
          <w:lang w:val="es-ES_tradnl"/>
        </w:rPr>
        <w:t xml:space="preserve">(8), es decir, buscaron su interés propio, por eso el Señor prometió: </w:t>
      </w:r>
      <w:r>
        <w:rPr>
          <w:i/>
          <w:lang w:val="es-ES_tradnl"/>
        </w:rPr>
        <w:t xml:space="preserve">“yo mismo pediré cuentas de mi grey a los pastores, y acabaré con ellos, para que nunca más sean pastores de mis rebaños…” </w:t>
      </w:r>
      <w:r>
        <w:rPr>
          <w:lang w:val="es-ES_tradnl"/>
        </w:rPr>
        <w:t xml:space="preserve">(10). Un reproche no menor se oyen en las palabras de otro profeta  (Miqueas 3:11): </w:t>
      </w:r>
      <w:r>
        <w:rPr>
          <w:i/>
          <w:lang w:val="es-ES_tradnl"/>
        </w:rPr>
        <w:t>“…y sus sacerdotes predican por interés y por el  dinero adivinan sus profetas; y no obstante se apoyan en el Señor, diciendo: Pues que ¿acaso no está el Señor entre nosotros? ¡No temáis, ningún mal os vendrá!”</w:t>
      </w:r>
      <w:r>
        <w:rPr>
          <w:sz w:val="40"/>
          <w:lang w:val="es-ES_tradnl"/>
        </w:rPr>
        <w:t xml:space="preserve"> </w:t>
      </w:r>
      <w:r>
        <w:rPr>
          <w:lang w:val="es-ES_tradnl"/>
        </w:rPr>
        <w:t>Un pecado totalmente indignante es el deseo de Simón el hechicero de obtener la gracia del Espíritu por dinero (Daniel Apóstol, 8:18)”, lo que después quedó con el nombre común de pecado “</w:t>
      </w:r>
      <w:r>
        <w:rPr>
          <w:color w:val="000000"/>
          <w:lang w:val="es-ES_tradnl"/>
        </w:rPr>
        <w:t>de</w:t>
      </w:r>
      <w:r>
        <w:rPr>
          <w:color w:val="FF0000"/>
          <w:lang w:val="es-ES_tradnl"/>
        </w:rPr>
        <w:t xml:space="preserve"> </w:t>
      </w:r>
      <w:r>
        <w:rPr>
          <w:color w:val="000000"/>
          <w:lang w:val="es-ES_tradnl"/>
        </w:rPr>
        <w:t>simonia”.</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color w:val="FF0000"/>
          <w:sz w:val="40"/>
          <w:lang w:val="es-ES_tradnl"/>
        </w:rPr>
        <w:tab/>
      </w:r>
      <w:r>
        <w:rPr>
          <w:lang w:val="es-ES_tradnl"/>
        </w:rPr>
        <w:t>La avaricia y la propensión al bienestar material también  se juzgan como un grave delito en  los monumentos del antiguo cristianismo. Así “Didaji”  (capítulo 11) legan: “Al irse el apóstol no debe tomar nada, excepto pan y lo necesario, hasta que se detenga en algún lugar. Si él exige dinero, entonces  es un falso profeta”. Allí donde se dice que “ningún profeta, ordenándole al espíritu (en éxtasis) refectorio, come del mismo, si sólo no es falso profeta”. También</w:t>
      </w:r>
      <w:r>
        <w:rPr>
          <w:color w:val="000000"/>
          <w:lang w:val="es-ES_tradnl"/>
        </w:rPr>
        <w:t xml:space="preserve"> allí (capítulo 12) el peregrino que no desee trabajar y vivir según estas reglas en franca pobreza, se desprecia como “vendedor de Cristo”. Todo esto encuentra su generalización en  las palabras (capítulo 4) “no tengas las manos extendidas para recibir, ni las cruces  cuando haya que dar”, lo que literalmente se repite en   las epístolas del seudo-Varnavás  19:9 y, con algunos cambios, en la  primera epístola de San Clemente el Romano (capítulo 2). “El pastor” de </w:t>
      </w:r>
      <w:r>
        <w:rPr>
          <w:lang w:val="es-ES_tradnl"/>
        </w:rPr>
        <w:t xml:space="preserve">Erma </w:t>
      </w:r>
      <w:r>
        <w:rPr>
          <w:color w:val="FF0000"/>
          <w:lang w:val="es-ES_tradnl"/>
        </w:rPr>
        <w:t xml:space="preserve"> </w:t>
      </w:r>
      <w:r>
        <w:rPr>
          <w:color w:val="000000"/>
          <w:lang w:val="es-ES_tradnl"/>
        </w:rPr>
        <w:t xml:space="preserve">pinta  un triste cuadro </w:t>
      </w:r>
      <w:r>
        <w:rPr>
          <w:lang w:val="es-ES_tradnl"/>
        </w:rPr>
        <w:t xml:space="preserve"> de la descomposición de la sociedad y del clero cristianos  a comienzos del siglo II: el clero se entusiasmaba por la seducciones del mundo, los obispos discutían entre sí sobre la primacía, vivían en el lujo, los diáconos desfalcaban los bienes de viudas y huérfanos, los profetas  eran soberbios y buscaban primacía, hacían  profecías por dinero, apareció la desigualdad social: de un  lado, riqueza; del otro,  pobreza (Mandamiento, 11:12). La así denominada “Epístola a </w:t>
      </w:r>
      <w:r>
        <w:rPr>
          <w:color w:val="000000"/>
          <w:lang w:val="es-ES_tradnl"/>
        </w:rPr>
        <w:t>Diogneta”</w:t>
      </w:r>
      <w:r>
        <w:rPr>
          <w:color w:val="FF0000"/>
          <w:lang w:val="es-ES_tradnl"/>
        </w:rPr>
        <w:t xml:space="preserve"> </w:t>
      </w:r>
      <w:r>
        <w:rPr>
          <w:color w:val="000000"/>
          <w:lang w:val="es-ES_tradnl"/>
        </w:rPr>
        <w:t>suena, como uno de los últimos acordes de la primitiva, escatológicamente  orientada, pobreza evangélica de la Iglesia apostólica. La  voz de acusación contra la codicia  y la avaricia no cesa de oírse de parte de los maestros cristianos, de los obispos y conciliares de los siglos siguientes, pero el estado de cosas en esencia cambia radicalmente. Al ser reconocida  por el estado, la Iglesia  comienza a consolidar su organización terrenal, la vida del pastor se vuelve más tranquila, ordenada, acomodada.</w:t>
      </w:r>
    </w:p>
    <w:p>
      <w:pPr>
        <w:pStyle w:val="Normal"/>
        <w:tabs>
          <w:tab w:val="clear" w:pos="720"/>
          <w:tab w:val="left" w:pos="475" w:leader="none"/>
        </w:tabs>
        <w:rPr>
          <w:color w:val="000000"/>
          <w:lang w:val="es-ES_tradnl"/>
        </w:rPr>
      </w:pPr>
      <w:r>
        <w:rPr>
          <w:color w:val="000000"/>
          <w:lang w:val="es-ES_tradnl"/>
        </w:rPr>
        <w:tab/>
        <w:t xml:space="preserve">El aparato administrativo de la organización eclesiástica  surgido, contribuye a esta construcción. </w:t>
      </w:r>
    </w:p>
    <w:p>
      <w:pPr>
        <w:pStyle w:val="Normal"/>
        <w:tabs>
          <w:tab w:val="clear" w:pos="720"/>
          <w:tab w:val="left" w:pos="475" w:leader="none"/>
        </w:tabs>
        <w:rPr/>
      </w:pPr>
      <w:r>
        <w:rPr>
          <w:color w:val="000000"/>
          <w:lang w:val="es-ES_tradnl"/>
        </w:rPr>
        <w:tab/>
        <w:t>Si los “Didaji”</w:t>
      </w:r>
      <w:r>
        <w:rPr>
          <w:color w:val="FF0000"/>
          <w:lang w:val="es-ES_tradnl"/>
        </w:rPr>
        <w:t xml:space="preserve"> </w:t>
      </w:r>
      <w:r>
        <w:rPr>
          <w:color w:val="000000"/>
          <w:lang w:val="es-ES_tradnl"/>
        </w:rPr>
        <w:t xml:space="preserve">elevaban plegarias sobre el  pronto final, los Tertulianos atestiguan que rezaban por un final más desacelerado. Toda la ulterior historia de la Iglesia y de la pastoralización es ya una historia de una   organización bastante sólida de lo cotidiano. Esto, es cierto, en general no significa  el bienestar material y enriquecimiento del clérigo, pero,  no obstante, no es la pobreza apostólica del periodo inicial de la historia de la iglesia. La pobreza, como ideal, la falta de codicia, pasa a ser objeto de devotos deseos  ya sólo en la vida monacal, más bien, incluso, de la vida en el desierto. En Occidente, San Francisco de Asís y, en general, las ordenes pobres de allí, y en Oriente los fundadores de nuestros desiertos monacales, especialmente los  viejos creyentes de la región al oriente del río Volga, aún conservan el ideal de la pobreza evangélica. Pero, y  a la par de ello, defienden la construcción de los conventos a la manera Ioseflana, y las órdenes más pordioseras  de Occidente se transforman relativamente rápido en organizaciones fuertes y nada pobres  en las órdenes franciscana y dominicana. Fenómenos tales como el cura de Ars en Francia en el siglo XIX y su resonancia literaria en los clérigos, héroes de Bernanos </w:t>
      </w:r>
      <w:r>
        <w:rPr>
          <w:lang w:val="es-ES_tradnl"/>
        </w:rPr>
        <w:t xml:space="preserve">son sólo excepciones. Pero esto de ningún modo significa que los sacerdotes en los últimos tiempos se transforman en sinónimos de capitalista, explotador, como lo presenta la propaganda antirreligiosa.¿Qué es lo que ha elaborado la práctica eclesiástica en la cuestión del mantenimiento material del sacerdote? Y ¿cómo debe acoger esta práctica el sacerdote? </w:t>
      </w:r>
    </w:p>
    <w:p>
      <w:pPr>
        <w:pStyle w:val="Normal"/>
        <w:tabs>
          <w:tab w:val="clear" w:pos="720"/>
          <w:tab w:val="left" w:pos="475" w:leader="none"/>
        </w:tabs>
        <w:rPr/>
      </w:pPr>
      <w:r>
        <w:rPr>
          <w:lang w:val="es-ES_tradnl"/>
        </w:rPr>
        <w:tab/>
        <w:tab/>
        <w:t>En general en la vida se han elaborado 3 modos de resolución de esta cuestión: 1) comer del altar, es decir, recibir recompensa por la ceremonia religiosa; 2) recibir el honorario establecido de sus parroquianos, y 3) recibir un sueldo del estado o del poder religioso centralizado. Todas estas formas tienen sus ventajas y desventajas.</w:t>
        <w:tab/>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lang w:val="es-ES_tradnl"/>
        </w:rPr>
        <w:t xml:space="preserve">1. “Comer del altar.” </w:t>
      </w:r>
      <w:r>
        <w:rPr>
          <w:lang w:val="es-ES_tradnl"/>
        </w:rPr>
        <w:t xml:space="preserve"> El fundamento de este principio es dado en las Sagradas Escrituras: </w:t>
      </w:r>
      <w:r>
        <w:rPr>
          <w:i/>
          <w:lang w:val="es-ES_tradnl"/>
        </w:rPr>
        <w:t>“¿No sabéis que los que sirven en el templo se mantienen de lo que es del templo y los que sirven al altar participan de las ofrendas?”</w:t>
      </w:r>
      <w:r>
        <w:rPr>
          <w:lang w:val="es-ES_tradnl"/>
        </w:rPr>
        <w:t xml:space="preserve"> (1 Corintios, 9:13). Cabe reconocer que este principio “vivir  del toque de misa” legado por los apóstoles y llevado a la práctica por ellos, consagrado por  una práctica secular de la Iglesia,  se ha transformado en una costumbre universal. El mundo antiguo no conocía otra forma de abastecer  a su clero. Otras formas de resolver esta cuestión material se inculcaron  ya en los novísimos tiempos y están dictadas sobre todo por algunas ideas nuevas.  ¿Cuáles son los lados negativos  de este principio “vivir del altar”? Los nuevos y jóvenes sacerdotes y sobre todo  los que “son con  ideas” habitualmente plantean las siguientes objeciones a esta forma de recompensa: a) es humillante para el sacerdote cobrar por la ceremonia religiosa; b) da la sensación de  alguna clase de simonismo, es decir, la venta de la gracia del Espíritu Santo por dinero; c) en este caso  es posible el abuso, el cobro de la ceremonia religiosa por el pastor descontroladamente,  desarrolla en el pastor la codicia respecto a sus obligaciones; e) en los parroquias pobres y sin recursos, el sacerdote con este sistema se queda sin medios e, incluso, en situación de indigencia. En cada una de estas situaciones, excepto en la primera, hay algo de verdad, la cual, sin embargo, puede ser templada con  unos u otros mejoramiento de la vida parroquial y  diocesana. Cabe descifrar todas estas consideraciones por orden.</w:t>
      </w:r>
    </w:p>
    <w:p>
      <w:pPr>
        <w:pStyle w:val="Normal"/>
        <w:tabs>
          <w:tab w:val="clear" w:pos="720"/>
          <w:tab w:val="left" w:pos="475" w:leader="none"/>
        </w:tabs>
        <w:rPr/>
      </w:pPr>
      <w:r>
        <w:rPr>
          <w:lang w:val="es-ES_tradnl"/>
        </w:rPr>
        <w:tab/>
        <w:tab/>
        <w:t xml:space="preserve">Humillación. Este concepto no está fundamentado, el sacerdote menos que nadie debe temer a la humillación. El ejemplo de humillación total y humildad nos es dado en la génesis </w:t>
      </w:r>
      <w:r>
        <w:rPr>
          <w:color w:val="000000"/>
          <w:lang w:val="es-ES_tradnl"/>
        </w:rPr>
        <w:t>del Salvador, que se presenta a Sí mismo en la imagen del esclavo. El elevado sentimiento  de dignidad propia, inherente a la juventud, debe ser expulsado del corazón del pastor. Este sentimiento siempre linda con el orgullo  y es prueba de una excesiva preocupación por la autoridad propia. El pago de honorarios al  médico o al abogado de ninguna manera humilla a las personas de estas profesiones ni a la autoridad de los mismos a los ojos de los clientes. Pero si la recepción del pago por la ceremonia religiosa humilla el orgullo del joven hierofante, eso es sólo útil para él. En relación con esto, algunos jóvenes hierofantes tienen la costumbre de no cobrar por la ceremonia religiosa, lo que sólo: 1. Evidencia  el orgullo de los mismos. 2. Difunde sobre ellos el rumor de ser desinteresados. 3. Pone en falsa  situación a aquellos colegas, quienes humildemente reciben el pago por la ceremonia religiosa realizada. Todo se puede, incluso la recepción del pago, hace con dignidad y con esto no sufrir ningún menoscabo de su autoridad. Más adelante hablaremos sobre los posibles perfeccionamientos en esta forma de percepción de honorarios.</w:t>
      </w:r>
      <w:r>
        <w:rPr>
          <w:lang w:val="es-ES_tradnl"/>
        </w:rPr>
        <w:tab/>
      </w:r>
    </w:p>
    <w:p>
      <w:pPr>
        <w:pStyle w:val="Normal"/>
        <w:tabs>
          <w:tab w:val="clear" w:pos="720"/>
          <w:tab w:val="left" w:pos="475" w:leader="none"/>
        </w:tabs>
        <w:rPr>
          <w:lang w:val="es-ES_tradnl"/>
        </w:rPr>
      </w:pPr>
      <w:r>
        <w:rPr>
          <w:lang w:val="es-ES_tradnl"/>
        </w:rPr>
        <w:tab/>
        <w:t>Simonismo. Acerca de este pecado no se puede ni hablar, en cuanto se recuerda la palabra del Apóstol sobre la “comida del altar” y de recibir la recompensa no como pago por la gracia de la plegaria, sino como ofrenda a Dios, dada por el corazón amante de los hijos espirituales, que se preocupan por sus devocionarios y padres.</w:t>
        <w:tab/>
      </w:r>
    </w:p>
    <w:p>
      <w:pPr>
        <w:pStyle w:val="Normal"/>
        <w:tabs>
          <w:tab w:val="clear" w:pos="720"/>
          <w:tab w:val="left" w:pos="475" w:leader="none"/>
        </w:tabs>
        <w:rPr/>
      </w:pPr>
      <w:r>
        <w:rPr>
          <w:lang w:val="es-ES_tradnl"/>
        </w:rPr>
        <w:tab/>
        <w:t>Las posibilidades de extorsión y exceso siempre y por doquier existen, y no dependen de la forma de recompensa, sino del carácter y las costumbres del extorsionador, quien puede hallar las formas de  obtenerla con amenazas en distintas circunstancias. Los contados casos de extorsión por parte del sacerdote no pueden ser extendidos, como una regla general, a toda la organización.</w:t>
        <w:tab/>
      </w:r>
    </w:p>
    <w:p>
      <w:pPr>
        <w:pStyle w:val="Normal"/>
        <w:tabs>
          <w:tab w:val="clear" w:pos="720"/>
          <w:tab w:val="left" w:pos="475" w:leader="none"/>
        </w:tabs>
        <w:rPr>
          <w:lang w:val="es-ES_tradnl"/>
        </w:rPr>
      </w:pPr>
      <w:r>
        <w:rPr>
          <w:lang w:val="es-ES_tradnl"/>
        </w:rPr>
        <w:tab/>
        <w:t>La falta de medios de existencia en las parroquias pobres es, tal vez, la objeción más seria. Efectivamente, el sacerdote en las iglesias ciudadanas, capitalinas y en general ricas, siempre estarán mejor abastecidos que un hierofante en una parroquia pobre y olvidada. Esto es uno de los ejemplos inherentes al mundo pecador del mal de la desigualdad social. Fuertes contrastes en esta relación siempre hubo en la historia. Aquí debe intervenir el poder eclesiástico, una especial preocupación de los vicarios diocesanos y de los prelados por las necesidades de sus pastores pobres. Aquí se puede recomendar una ayuda permanente desde el centro o de las cajas de asistencia mutua, pero se encuentra fuera de la esfera de nuestra ciencia.</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pPr>
      <w:r>
        <w:rPr>
          <w:b/>
          <w:lang w:val="es-ES_tradnl"/>
        </w:rPr>
        <w:t xml:space="preserve">2. Sueldo </w:t>
      </w:r>
      <w:r>
        <w:rPr>
          <w:lang w:val="es-ES_tradnl"/>
        </w:rPr>
        <w:t>(del estado o de la diócesis). Esta forma es para muchos una de las mejores. Pareciera que el sacerdote no se humillase percibiendo dinero, no surge la impresión de “simonismo”, no son posibles los excesos, en todo lugar reina la equidad y no existen parroquias pobres y ricas. Todo parece así, solamente a primera vista.</w:t>
      </w:r>
    </w:p>
    <w:p>
      <w:pPr>
        <w:pStyle w:val="Normal"/>
        <w:tabs>
          <w:tab w:val="clear" w:pos="720"/>
          <w:tab w:val="left" w:pos="475" w:leader="none"/>
        </w:tabs>
        <w:rPr>
          <w:lang w:val="es-ES_tradnl"/>
        </w:rPr>
      </w:pPr>
      <w:r>
        <w:rPr>
          <w:lang w:val="es-ES_tradnl"/>
        </w:rPr>
        <w:tab/>
        <w:tab/>
        <w:t>Ante todo, este principio sólo es posible allí, donde la Iglesia es reconocida por el estado y no está separada del mismo, o donde las diócesis son tan prósperas que pueden mantener a sus hierofantes con un sueldo. Pero allí donde los patrimonios eclesiásticos han sido secuestrados o el estado apenas permite junto a él semejante “mal” como la Iglesia, ni hablar de este procedimiento.</w:t>
        <w:tab/>
        <w:tab/>
      </w:r>
    </w:p>
    <w:p>
      <w:pPr>
        <w:pStyle w:val="Normal"/>
        <w:tabs>
          <w:tab w:val="clear" w:pos="720"/>
          <w:tab w:val="left" w:pos="475" w:leader="none"/>
        </w:tabs>
        <w:rPr/>
      </w:pPr>
      <w:r>
        <w:rPr>
          <w:lang w:val="es-ES_tradnl"/>
        </w:rPr>
        <w:tab/>
        <w:t>En realidad, este principio se llevó a la práctica en la historia de algunos estados, como por ejemplo en Chernogorie hasta el año 1914, en algunas diócesis del Imperio Austro-Húngaro, en algunas ramas del servicio sacerdotal, como por ejemplo:  sacerdotes militares, el clero consistorial, en las misiones en el extranjero, en las iglesias de las embajadas, en escuelas, en prisiones. El último ejemplo de este principio, hay que reconocer que fue la ley sobre la separación de la iglesia del estado en Yugoslavia en el año 1933, por el cual el estado percibía de todos los funcionarios  de confesión ortodoxa un impuesto complementario sobre sus sueldos (lo que con frecuencia provocaba  la indignación de las personas  que no querían donar a la iglesia), le pagaba un importe mensual a la iglesia, la cual pagaba sueldos a sus clérigos, transformándolos de esa manera en empleados eclesiásticos.</w:t>
      </w:r>
    </w:p>
    <w:p>
      <w:pPr>
        <w:pStyle w:val="Normal"/>
        <w:tabs>
          <w:tab w:val="clear" w:pos="720"/>
          <w:tab w:val="left" w:pos="475" w:leader="none"/>
        </w:tabs>
        <w:rPr/>
      </w:pPr>
      <w:r>
        <w:rPr>
          <w:lang w:val="es-ES_tradnl"/>
        </w:rPr>
        <w:tab/>
      </w:r>
      <w:r>
        <w:rPr>
          <w:b/>
          <w:lang w:val="es-ES_tradnl"/>
        </w:rPr>
        <w:tab/>
      </w:r>
      <w:r>
        <w:rPr>
          <w:lang w:val="es-ES_tradnl"/>
        </w:rPr>
        <w:t>Es evidente el lado negativo de esta forma de mantenimiento del clero. Ante todo, al sacerdote  se le crea una psicología de un burócrata, que recibe cada mes su sueldo. Esto puede inculcar en él fácilmente un formalismo  y el principio “igualmente pagan”. Esto permite el desfallecimiento de la espiritualidad, rompe su vínculo con los feligreses, genera burocracia allí donde debe haber algo así como una familia. En el  sacerdote se desarrolla luego el conocido arribismo, porque él está en una determinada  “escala jerárquica” y progresa en su servicio como un  burócrata de oficina. El propio principio de afinidad, de amor abnegado, de patria, se borra en semejante atmósfera. Puesto que esto, en general, no elimina la posibilidad de recibir ofrendas por la ceremonia religiosa, el hierofante se interesa solamente por los casos beneficiosos, desprecia los insignificantes desde el punto de vista material, no responde fácilmente a las necesidades de sus feligreses. Finalmente, este principio, si es que libera al pastor de las posibles “humillaciones”, en ningún caso desarrolla en él esa humildad que está vinculada al “comer del altar”.</w:t>
        <w:tab/>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pPr>
      <w:r>
        <w:rPr>
          <w:b/>
          <w:lang w:val="es-ES_tradnl"/>
        </w:rPr>
        <w:t xml:space="preserve">3. Honorarios de sus parroquianos. </w:t>
      </w:r>
      <w:r>
        <w:rPr>
          <w:lang w:val="es-ES_tradnl"/>
        </w:rPr>
        <w:t>Este modo es algo intermedio entre los primeros dos. La parroquia le da al sacerdote una determinada recompensa en bienes y en dinero. En bienes: vivienda, calefacción, determinados servicios en el jardín y en su hacienda. Además, él  establece para su clero los honorarios suficientes para la subsistencia, y no molesta  al clero utilizar las dádivas voluntarias de sus feligreses. Con esta práctica el sacerdote en cualquier parte está bastante bien provisto, la parroquia es responsable  de su bienestar, y el hierofante se libera de las preocupaciones por la diaria subsistencia. Este principio puede ser reconocido como la mejor resolución de la cuestión,  prestando atención a las correcciones en algunos casos.</w:t>
        <w:tab/>
      </w:r>
    </w:p>
    <w:p>
      <w:pPr>
        <w:pStyle w:val="Normal"/>
        <w:tabs>
          <w:tab w:val="clear" w:pos="720"/>
          <w:tab w:val="left" w:pos="475" w:leader="none"/>
        </w:tabs>
        <w:rPr>
          <w:lang w:val="es-ES_tradnl"/>
        </w:rPr>
      </w:pPr>
      <w:r>
        <w:rPr>
          <w:lang w:val="es-ES_tradnl"/>
        </w:rPr>
        <w:tab/>
        <w:t>El momento de recompensa del sacerdote por parte de la parroquia, los parroquianos o la diócesis, debe ser  interpretado como un sacrificio de la iglesia y de Dios, ofrendado a él, y no como un sueldo, pago u honorario.</w:t>
        <w:tab/>
      </w:r>
    </w:p>
    <w:p>
      <w:pPr>
        <w:pStyle w:val="Normal"/>
        <w:tabs>
          <w:tab w:val="clear" w:pos="720"/>
          <w:tab w:val="left" w:pos="475" w:leader="none"/>
        </w:tabs>
        <w:rPr/>
      </w:pPr>
      <w:r>
        <w:rPr>
          <w:lang w:val="es-ES_tradnl"/>
        </w:rPr>
        <w:tab/>
        <w:tab/>
        <w:t>En caso de recompensa por la ceremonia religiosa, el momento del pago debe hacerse del modo más venerable posible. Da mala impresión el hecho de que, por ejemplo, después de la confesión  todos los presentes oyen el susurro de los billetes o el sonido de la moneda que cae. Es mejor si en la mesa donde se disponen las velas se coloca  una caja, en la cual los parroquianos depositan sus óbolos. Esto libera al sacerdote de una impresión desagradable: quien cuanto da por cada ceremonia religiosa.</w:t>
      </w:r>
    </w:p>
    <w:p>
      <w:pPr>
        <w:pStyle w:val="Normal"/>
        <w:tabs>
          <w:tab w:val="clear" w:pos="720"/>
          <w:tab w:val="left" w:pos="475" w:leader="none"/>
        </w:tabs>
        <w:rPr/>
      </w:pPr>
      <w:r>
        <w:rPr>
          <w:lang w:val="es-ES_tradnl"/>
        </w:rPr>
        <w:tab/>
        <w:tab/>
        <w:t>Son  totalmente inadmisibles las tasas por las ceremonias religiosas. Las propias conversaciones sobre la fijación de las tasas por la ceremonia religiosa o de bendición nupcial, exequias, bautismos, etc., es insultante para la conciencia religiosa, como introducción de lo material en la espera de la plegaria y de la gracia.</w:t>
      </w:r>
    </w:p>
    <w:p>
      <w:pPr>
        <w:pStyle w:val="Normal"/>
        <w:tabs>
          <w:tab w:val="clear" w:pos="720"/>
          <w:tab w:val="left" w:pos="475" w:leader="none"/>
        </w:tabs>
        <w:rPr/>
      </w:pPr>
      <w:r>
        <w:rPr>
          <w:lang w:val="es-ES_tradnl"/>
        </w:rPr>
        <w:tab/>
        <w:tab/>
        <w:t>En aquellas iglesias donde hay varios miembros del clero, la distribución de los ingresos debe hacerse según las proporciones establecidas por el poder central de la diócesis, para evitar la opresión de miembros más bajos del clero. El superior debe recordar insistentemente  las necesidades de aquellos colegas que menos pueden esperar la atención y preocupación de los parroquianos. También cabe recordarles a los jóvenes sacerdotes que sean humildes en esta cuestión, no presumir con su indiferencia por el dinero, recordar la responsabilidad solidaria de todo el cler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pPr>
      <w:r>
        <w:rPr>
          <w:lang w:val="es-ES_tradnl"/>
        </w:rPr>
        <w:t>La vida familiar del sacerdote.</w:t>
      </w:r>
    </w:p>
    <w:p>
      <w:pPr>
        <w:pStyle w:val="Normal"/>
        <w:tabs>
          <w:tab w:val="clear" w:pos="720"/>
          <w:tab w:val="left" w:pos="475" w:leader="none"/>
        </w:tabs>
        <w:rPr/>
      </w:pPr>
      <w:r>
        <w:rPr>
          <w:b/>
          <w:sz w:val="40"/>
          <w:lang w:val="es-ES_tradnl"/>
        </w:rPr>
        <w:t>E</w:t>
      </w:r>
      <w:r>
        <w:rPr>
          <w:lang w:val="es-ES_tradnl"/>
        </w:rPr>
        <w:t>sta cuestión representa en sí un rasgo particular del clero ortodoxo, totalmente desconocido por el mundo católico. Por eso, ante todo, hay que aclarar las diferencias de enfoques de este aspecto de la vida en los ortodoxos y los latinos, tratando el tema del protestantismo, aunque ellos no tienen clero en el verdadero sentido de esta palabra.</w:t>
        <w:tab/>
      </w:r>
    </w:p>
    <w:p>
      <w:pPr>
        <w:pStyle w:val="Normal"/>
        <w:tabs>
          <w:tab w:val="clear" w:pos="720"/>
          <w:tab w:val="left" w:pos="475" w:leader="none"/>
        </w:tabs>
        <w:rPr/>
      </w:pPr>
      <w:r>
        <w:rPr>
          <w:lang w:val="es-ES_tradnl"/>
        </w:rPr>
        <w:tab/>
        <w:t>Los católicos romanos legalizaron en su práctica canónica el celibato del clero, introduciéndolo como norma obligatoria. La comunidad latina  a veces admite en su “vestimenta oriental” al clero casado, como una rara excepción, la cual, sin embargo, no inspira simpatía en la sociedad católica ni en la conciencia eclesiástica. El celibato se ha afirmado por una práctica secular, a la cual Roma no puede ni desea renunciar.</w:t>
        <w:tab/>
      </w:r>
    </w:p>
    <w:p>
      <w:pPr>
        <w:pStyle w:val="Normal"/>
        <w:tabs>
          <w:tab w:val="clear" w:pos="720"/>
          <w:tab w:val="left" w:pos="475" w:leader="none"/>
        </w:tabs>
        <w:rPr>
          <w:lang w:val="es-ES_tradnl"/>
        </w:rPr>
      </w:pPr>
      <w:r>
        <w:rPr>
          <w:lang w:val="es-ES_tradnl"/>
        </w:rPr>
        <w:tab/>
        <w:t>La ortodoxia no sólo admite, sino que estimula el clero casado. Quedan solteros los monjes y la soltería durante un largo tiempo fue tomada con gran precaución. El matrimonio del clero en los ortodoxos está vinculado a un especial reglamento de las disposiciones canónicas y es posible sólo antes de la imposición de la orden de sacerdote. Después de la quirotonía  el sacerdote no puede contraer matrimonio.</w:t>
        <w:tab/>
      </w:r>
    </w:p>
    <w:p>
      <w:pPr>
        <w:pStyle w:val="Normal"/>
        <w:tabs>
          <w:tab w:val="clear" w:pos="720"/>
          <w:tab w:val="left" w:pos="475" w:leader="none"/>
        </w:tabs>
        <w:rPr/>
      </w:pPr>
      <w:r>
        <w:rPr>
          <w:lang w:val="es-ES_tradnl"/>
        </w:rPr>
        <w:tab/>
        <w:t>El protestantismo no sólo no prohíbe el casamiento del clero, sino que incluso lo admite  luego de que el pastor haya sido elegido para su servicio. Del mismo modo las comunidades anglicanas permiten a sus clérigos casarse luego del ordenamiento.</w:t>
        <w:tab/>
      </w:r>
    </w:p>
    <w:p>
      <w:pPr>
        <w:pStyle w:val="Normal"/>
        <w:tabs>
          <w:tab w:val="clear" w:pos="720"/>
          <w:tab w:val="left" w:pos="475" w:leader="none"/>
        </w:tabs>
        <w:rPr>
          <w:lang w:val="es-ES_tradnl"/>
        </w:rPr>
      </w:pPr>
      <w:r>
        <w:rPr>
          <w:lang w:val="es-ES_tradnl"/>
        </w:rPr>
        <w:tab/>
        <w:t>He aquí en resumen  tres posiciones fundamentales respecto al matrimonio de los clérigos. Es menester añadir a lo expresado algunas referencias históricas.</w:t>
        <w:tab/>
      </w:r>
    </w:p>
    <w:p>
      <w:pPr>
        <w:pStyle w:val="Normal"/>
        <w:tabs>
          <w:tab w:val="clear" w:pos="720"/>
          <w:tab w:val="left" w:pos="475" w:leader="none"/>
        </w:tabs>
        <w:rPr>
          <w:lang w:val="es-ES_tradnl"/>
        </w:rPr>
      </w:pPr>
      <w:r>
        <w:rPr>
          <w:lang w:val="es-ES_tradnl"/>
        </w:rPr>
        <w:tab/>
        <w:t xml:space="preserve">La antigüedad cristiana  adoptaba en esta cuestión un punto de vista mucho más tolerante que el código canónico latino posterior. La regla 51º de los Santos Apóstoles no hacía obligatorio el celibato. En la época del Primer Concilio Ecuménico, según los historiadores religiosos de Sócrates </w:t>
      </w:r>
      <w:r>
        <w:rPr>
          <w:color w:val="000000"/>
          <w:lang w:val="es-ES_tradnl"/>
        </w:rPr>
        <w:t>(Nueva Era, 1:2)</w:t>
      </w:r>
      <w:r>
        <w:rPr>
          <w:color w:val="FF0000"/>
          <w:lang w:val="es-ES_tradnl"/>
        </w:rPr>
        <w:t xml:space="preserve"> </w:t>
      </w:r>
      <w:r>
        <w:rPr>
          <w:lang w:val="es-ES_tradnl"/>
        </w:rPr>
        <w:t xml:space="preserve">y </w:t>
      </w:r>
      <w:r>
        <w:rPr>
          <w:color w:val="000000"/>
          <w:lang w:val="es-ES_tradnl"/>
        </w:rPr>
        <w:t xml:space="preserve">de Sozomeno (Nueva Era, 1:23) la iglesia, en la persona del asceta </w:t>
      </w:r>
      <w:r>
        <w:rPr>
          <w:lang w:val="es-ES_tradnl"/>
        </w:rPr>
        <w:t xml:space="preserve">Pafnutia </w:t>
      </w:r>
      <w:r>
        <w:rPr>
          <w:color w:val="000000"/>
          <w:lang w:val="es-ES_tradnl"/>
        </w:rPr>
        <w:t>(quien parecería debería haber sido defensor de la soltería), se levantó precisamente en defensa del clero casado, sabiendo y previendo todas las dificultades del tiempo de celibato para todos.</w:t>
      </w:r>
    </w:p>
    <w:p>
      <w:pPr>
        <w:pStyle w:val="Normal"/>
        <w:tabs>
          <w:tab w:val="clear" w:pos="720"/>
          <w:tab w:val="left" w:pos="475" w:leader="none"/>
        </w:tabs>
        <w:rPr>
          <w:lang w:val="es-ES_tradnl"/>
        </w:rPr>
      </w:pPr>
      <w:r>
        <w:rPr>
          <w:lang w:val="es-ES_tradnl"/>
        </w:rPr>
        <w:tab/>
        <w:tab/>
        <w:t xml:space="preserve">Pero, por otro lado, en la comunidad cristiana se oyeron otras voces. Siempre hubo una fuerte corriente del conocido rigorismo  y de una inmoderada hazaña, que con frecuencia planteaba exigencias incompatibles con la benignidad y el total amor de la moral evangélica, de una parte, y de la sabiduría y prevención de la iglesia, por otra. La resolución del Concilio de </w:t>
      </w:r>
      <w:r>
        <w:rPr>
          <w:color w:val="000000"/>
          <w:lang w:val="es-ES_tradnl"/>
        </w:rPr>
        <w:t xml:space="preserve">Gangra confirma claramente que las exigencias del rigorismo  se planteaban en el medio cristiano.  Por ejemplo, la décima regla de este concilio amenaza con excomulgar a aquél que ensalza su virginidad sobre los casados. Con lo mismo amenaza la  cuarta regla de este mismo concilio, que considera incorrecto comulgar con un sacerdote casado. En su decimotercera regla el Sexto Concilio Ecuménico afirma que el matrimonio no debe ser obstáculo  para la imposición de las manos, puesto que </w:t>
      </w:r>
      <w:r>
        <w:rPr>
          <w:i/>
          <w:color w:val="000000"/>
          <w:lang w:val="es-ES_tradnl"/>
        </w:rPr>
        <w:t xml:space="preserve">“Sea honesto en todos el matrimonio y el lecho conyugal no mancilla” </w:t>
      </w:r>
      <w:r>
        <w:rPr>
          <w:color w:val="000000"/>
          <w:lang w:val="es-ES_tradnl"/>
        </w:rPr>
        <w:t>(Hebreos, 12:4) y si “</w:t>
      </w:r>
      <w:r>
        <w:rPr>
          <w:i/>
          <w:color w:val="000000"/>
          <w:lang w:val="es-ES_tradnl"/>
        </w:rPr>
        <w:t xml:space="preserve">¿Estas en pareja con  una mujer? No busques la separación” </w:t>
      </w:r>
      <w:r>
        <w:rPr>
          <w:color w:val="000000"/>
          <w:lang w:val="es-ES_tradnl"/>
        </w:rPr>
        <w:t xml:space="preserve">(1, Corintios, 7:27): si el diácono u  obispo, bajo la apariencia de devoción echa a su esposa, habrá anatema. </w:t>
      </w:r>
    </w:p>
    <w:p>
      <w:pPr>
        <w:pStyle w:val="Normal"/>
        <w:tabs>
          <w:tab w:val="clear" w:pos="720"/>
          <w:tab w:val="left" w:pos="475" w:leader="none"/>
        </w:tabs>
        <w:rPr/>
      </w:pPr>
      <w:r>
        <w:rPr>
          <w:lang w:val="es-ES_tradnl"/>
        </w:rPr>
        <w:tab/>
        <w:tab/>
        <w:t>Hacia el siglo XI el catolicismo romano  el papa Gregorio VII (en el año 1076) hizo obligatorio y legalizó el celibato. El Oriente acogió este hecho con extrema cautela, para no pronunciarse negativamente, le otorgó al soltero o viudo la imposición de las manos después de obtener la investidura de monje. En Rusia, por ley del 16 de abril de 1869, la imposición de las manos de los célibes fue legalizada sólo después de cumplidos los 40 años. Las causales son comprensibles. Un acontecimiento de enorme importancia fue  la imposición de las manos  por el metropolita Filaret al profesor moscovita de la Academia Espiritual de Moscú Alexandr Gorski, no vinculada con los votos de matrimonio ni de monje. Para asegurarse de la posible censura de parte del Sínodo, el metropolita Filaret le solicitó  primeramente a Gorski  una certificación histórica cerca de la no prohibición del celibato en el pasado. Cuando el metropolita recibió esta certificación documentada en el más alto grado, él ofreció al autor de la certificación la consagración, a fin de elevarlo, luego de un corto tiempo, a la dignidad de  arcipreste y nombrarlo rector de la Academia. A la pregunta del Sínodo el metropolita pudo responder con la exhaustiva documentación de nuestro brillante historiador eclesiástico. Toda Rusia habló de  este hecho  sin precedentes, y esto se consideraba casi un intento de peligroso reformismo al sacudir el modo de vida eclesiástico establecido durante siglos.</w:t>
      </w:r>
    </w:p>
    <w:p>
      <w:pPr>
        <w:pStyle w:val="Normal"/>
        <w:tabs>
          <w:tab w:val="clear" w:pos="720"/>
          <w:tab w:val="left" w:pos="475" w:leader="none"/>
        </w:tabs>
        <w:rPr>
          <w:lang w:val="es-ES_tradnl"/>
        </w:rPr>
      </w:pPr>
      <w:r>
        <w:rPr>
          <w:lang w:val="es-ES_tradnl"/>
        </w:rPr>
        <w:tab/>
        <w:tab/>
        <w:t>En la actualidad el criterio sobre esta cuestión ha cambiado mucho. La imposición de las manos de Gorski no fue un acontecimiento singular. Después del Concilio de Moscú de los años 1917-1918, las imposiciones de las manos a célibes fueron mucho más frecuentes. En el exterior recurren a ello más fácilmente que en Rusia, no haciendo, por cierto, de esto una norma obligatoria. La norma indica que es posible, para el sacerdote no obligado por los votos de monje,  contraer matrimonio canónico antes de la imposición de las manos. Se entiende por qué los criterios protestante y anglicano no son aceptables para nosotros. La ordenación es  aquella frontera  que separa la liza  mundana de la puramente espiritual. Luego de pasar por las puertas del iconostasio, el sacerdote ya no puede volver a la espesura de los intereses  y vanidades mundanos. A partir de este momento él debe tratar de liberarse más y más de lo que lo iguale a la vida laica.</w:t>
      </w:r>
      <w:r>
        <w:rPr>
          <w:color w:val="000000"/>
          <w:lang w:val="es-ES_tradnl"/>
        </w:rPr>
        <w:t xml:space="preserve"> Las esponsalicias, el noviazgo, la atmósfera de enamoramiento y la luna de miel luego de que él se ha brindado al servicio de Dios, son sencillamente impensables. Sin privar al sacerdote del placer del hogar familiar, de la comodidad y las caricias de sus seres queridos, la iglesia no puede, pese a todo, </w:t>
      </w:r>
      <w:r>
        <w:rPr>
          <w:lang w:val="es-ES_tradnl"/>
        </w:rPr>
        <w:t>hacer mundanal la</w:t>
      </w:r>
      <w:r>
        <w:rPr>
          <w:color w:val="000000"/>
          <w:lang w:val="es-ES_tradnl"/>
        </w:rPr>
        <w:t xml:space="preserve"> tan elevada vocación de sacerdote. La antigüedad con su  amplitud fue aún más lejos. Hasta el Concilio de Trulla incluso el obispo era casado. El padre de San Gregorio el Teólogo, también el obispo Nizianski era casado y tenía hijos. No son pocos los ejemplos como estos. Privándoles al obispado de la felicidad familiar y dejando esto sólo para  la diócesis, la Iglesia establece </w:t>
      </w:r>
      <w:r>
        <w:rPr>
          <w:lang w:val="es-ES_tradnl"/>
        </w:rPr>
        <w:t>aquí</w:t>
      </w:r>
      <w:r>
        <w:rPr>
          <w:color w:val="FF0000"/>
          <w:lang w:val="es-ES_tradnl"/>
        </w:rPr>
        <w:t xml:space="preserve"> </w:t>
      </w:r>
      <w:r>
        <w:rPr>
          <w:color w:val="000000"/>
          <w:lang w:val="es-ES_tradnl"/>
        </w:rPr>
        <w:t>determinados límites de tiempo.</w:t>
      </w:r>
    </w:p>
    <w:p>
      <w:pPr>
        <w:pStyle w:val="Normal"/>
        <w:tabs>
          <w:tab w:val="clear" w:pos="720"/>
          <w:tab w:val="left" w:pos="475" w:leader="none"/>
        </w:tabs>
        <w:rPr>
          <w:lang w:val="es-ES_tradnl"/>
        </w:rPr>
      </w:pPr>
      <w:r>
        <w:rPr>
          <w:lang w:val="es-ES_tradnl"/>
        </w:rPr>
        <w:tab/>
        <w:tab/>
        <w:t>Es totalmente comprensible por qué el catolicismo estableció el celibato otorgándole una fuerza de total obligatoriedad. Gracias a que el sacerdote no tiene su propia familia, él más fácilmente y sin obstáculos se entrega a  su actividad eclesiástica, es más trasladable en caso de alguna transferencia, comisión, etc. Él se encuentra bajo una menor influencia de las  personas allegadas, está privado de la preocupación por su esposa e hijos, y de este modo se encuentra más al servicio de la jerarquía eclesiástica. En gran medida, gracias al celibato el catolicismo pudo erigir un edificio tan esbelto y jerárquicamente disciplinado de su ejército espiritual.</w:t>
      </w:r>
    </w:p>
    <w:p>
      <w:pPr>
        <w:pStyle w:val="Normal"/>
        <w:tabs>
          <w:tab w:val="clear" w:pos="720"/>
          <w:tab w:val="left" w:pos="475" w:leader="none"/>
        </w:tabs>
        <w:rPr>
          <w:lang w:val="es-ES_tradnl"/>
        </w:rPr>
      </w:pPr>
      <w:r>
        <w:rPr>
          <w:lang w:val="es-ES_tradnl"/>
        </w:rPr>
        <w:tab/>
        <w:tab/>
        <w:t>Pero a la par de esto, el celibato obligatorio conlleva una serie de lados sombríos en la vida del clero. Sin mencionar ya la gran accesibilidad de las tentaciones, cubiertas por el especioso manto de “ama de casa” y de “parientes cercanos”, cabe indicar  algunos otros lados psicológicamente negativos del celibato. El sacerdote célibe más fácilmente se vuelve frío y egoísta, no tiene experiencia de la vida en familia, desconoce las relaciones paternales hacia sus feligreses, sobre todo para con los jóvenes, lo que le molesta ejercer su actividad pastoral en este medio.  En él fácilmente se desarrolla el complejo de abandono, de soledad, de melancolía, a veces de abatimiento, sus instintos paternales quedan sin revelarse. Esta última circunstancia puede transformarse en  complejos psicofísicos más peligrosos. La literatura  brinda claros ejemplos de ello (“El moscardón” de Voynich, “Monseñor” de Trenev, así como las novelas de E. Zola).</w:t>
        <w:tab/>
      </w:r>
    </w:p>
    <w:p>
      <w:pPr>
        <w:pStyle w:val="Normal"/>
        <w:tabs>
          <w:tab w:val="clear" w:pos="720"/>
          <w:tab w:val="left" w:pos="475" w:leader="none"/>
        </w:tabs>
        <w:rPr>
          <w:lang w:val="es-ES_tradnl"/>
        </w:rPr>
      </w:pPr>
      <w:r>
        <w:rPr>
          <w:lang w:val="es-ES_tradnl"/>
        </w:rPr>
        <w:tab/>
        <w:tab/>
        <w:t>Sea como sea, para el candidato a sacerdote se plantea la cuestión  de la futura organización de su vida, lo que obliga a  algunos a posponer el ordenamiento hasta tomar la decisión definitiva. No hallando para sí una esposa a su gusto, semejante candidato puede decidirse por el sacerdocio célibe. Aquí hay que probarse profundamente a sí mismo y sopesar todas las ventajas y desventajas.</w:t>
      </w:r>
    </w:p>
    <w:p>
      <w:pPr>
        <w:pStyle w:val="Normal"/>
        <w:tabs>
          <w:tab w:val="clear" w:pos="720"/>
          <w:tab w:val="left" w:pos="475" w:leader="none"/>
        </w:tabs>
        <w:rPr/>
      </w:pPr>
      <w:r>
        <w:rPr>
          <w:lang w:val="es-ES_tradnl"/>
        </w:rPr>
        <w:tab/>
        <w:tab/>
        <w:t>En este caso cabe subrayar  toda la incorrección de este modo de abordaje: el sacerdocio o el monacato no puede ser una cosa u otra. El ingreso al monacato no es alguno de los dos caminos, sino un camino único y excluyente. Si no se siente una especial vocación por el camino monacal, y va a ser monje sólo porque no encontró novia, o porque el corazón elegido lo rehusó, o porque el monacato es el camino más fácil de ascender por la escalera jerárquica, es totalmente incorrecto. Al terminar la escuela militar se puede elegir entre la infantería o la caballería, pero al finalizar el seminario o la academia no debe existir una elección de ese tipo. Al monacato se ingresa por  una vocación exclusiva   por la vida retirada o por la vida misionera o comunitaria.</w:t>
        <w:tab/>
        <w:t xml:space="preserve">A propósito,  hay que indicar que los latinos, gracias al celibato  obligatorio, no conocen una de de las tentaciones  de nuestra vida eclesiástica: la disensión y  la animadversión del clero blanco y negro. Mientras  que el monacato es para nosotros el camino más fácil al obispado y a la administración eclesiástica, el sacerdocio seglar no puede acceder al peldaño jerárquico más alto, de donde el mismo desarrolla una  animadversión hacia el monacato, como hacia  el camino arribista en el mundo de los íconos cultos. Los latinos no conocen esto. Un sencillo cura campesino si tiene talento  puede con el tiempo ser obispo o aún más. Ni para ser cardenal ni para el papado la tonsura monacal no es necesaria. El último papa monje fue Gregorio XVI </w:t>
      </w:r>
      <w:r>
        <w:rPr>
          <w:color w:val="000000"/>
          <w:lang w:val="es-ES_tradnl"/>
        </w:rPr>
        <w:t xml:space="preserve"> quien al momento de su elección (en el año 1831) incluso no era obispo. Algunas órdenes monacales, dieron, es cierto, muchos obispos  y papas brillantes (por ejemplo, Agustinos,  Kliuniytzi,</w:t>
      </w:r>
      <w:r>
        <w:rPr>
          <w:color w:val="FF0000"/>
          <w:lang w:val="es-ES_tradnl"/>
        </w:rPr>
        <w:t xml:space="preserve"> </w:t>
      </w:r>
      <w:r>
        <w:rPr>
          <w:color w:val="000000"/>
          <w:lang w:val="es-ES_tradnl"/>
        </w:rPr>
        <w:t xml:space="preserve"> Franciscanos), pero uno de los méritos  de la orden jesuítica  es su cuarto voto de monacato: nunca ser obispo.</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lang w:val="es-ES_tradnl"/>
        </w:rPr>
        <w:t>Con la cuestión del matrimonio del sacerdote en la Iglesia  Ortodoxa se vincula una serie de exigencias obligatorias de carácter canónico. Aunque ellas se vinculan al ámbito de la disciplina eclesiástica-jurídica, el recuerdo de las mismas puede ser de interés en el presente contexto. El sacerdote no puede contraer matrimonio con una mujer de otra creencia religiosa (Cuarto Concilio Ecuménico, regla 14); su casa debe ser ortodoxa (</w:t>
      </w:r>
      <w:r>
        <w:rPr>
          <w:color w:val="000000"/>
          <w:lang w:val="es-ES_tradnl"/>
        </w:rPr>
        <w:t>Karf., regla 45); sus hijos no deben contraer matrimonio con herejes (Laod. Regla 10, Karf, regla 30); la propia esposa del sacerdote no puede ser viuda, divorciada,  promiscua o artista (Apost. Regla 18; Sexto Concilio Ecuménico, regla 3); en caso de  una conducta deshonesta de la mujer del sacerdote, él debe, o bien divorciarse, o ser  exclaustrado. (Neokess. 8).</w:t>
      </w:r>
      <w:r>
        <w:rPr>
          <w:lang w:val="es-ES_tradnl"/>
        </w:rPr>
        <w:tab/>
      </w:r>
    </w:p>
    <w:p>
      <w:pPr>
        <w:pStyle w:val="Normal"/>
        <w:tabs>
          <w:tab w:val="clear" w:pos="720"/>
          <w:tab w:val="left" w:pos="475" w:leader="none"/>
        </w:tabs>
        <w:rPr>
          <w:lang w:val="es-ES_tradnl"/>
        </w:rPr>
      </w:pPr>
      <w:r>
        <w:rPr>
          <w:lang w:val="es-ES_tradnl"/>
        </w:rPr>
        <w:tab/>
        <w:t>En la cuestión de la vida conyugal del sacerdote surge una serie de temas, que no siempre pueden ser resueltos fácilmente y de forma estereotipada. Aparece el particular “problema de la esposa del pastor”, que en nuestro tiempo, sobre todo en la emigración, se vuelve sumamente difícil.</w:t>
        <w:tab/>
        <w:tab/>
      </w:r>
    </w:p>
    <w:p>
      <w:pPr>
        <w:pStyle w:val="Normal"/>
        <w:tabs>
          <w:tab w:val="clear" w:pos="720"/>
          <w:tab w:val="left" w:pos="475" w:leader="none"/>
        </w:tabs>
        <w:rPr>
          <w:lang w:val="es-ES_tradnl"/>
        </w:rPr>
      </w:pPr>
      <w:r>
        <w:rPr>
          <w:lang w:val="es-ES_tradnl"/>
        </w:rPr>
        <w:tab/>
        <w:t>En los viejos cursos de pastorología esta cuestión se vincula a la categoría de usos y costumbres y la elección de la novia tenia matices tradicionales. Toda la vida contribuyó  al tratamiento ingenuo-cotidiano del problema. En primer lugar: sacerdocio hereditario. Salvo raras excepciones, al estamento del sacerdocio no ingresaban desde afuera. El hijo del sacerdote heredaba a su padre en la parroquia, o recibía la  parroquia de parte de la novia, y no era un elemento extraño en el medio sacerdotal. Este mismo medio, en razón de costumbres seculares y gracias a la sabia curaduría de los grandes jerarcas rusos Filaret de Moscú e Isidoro de San Petesburgo, organizó muy bien el asunto de la preparación espiritual de los candidatos a sacerdote y de sus esposas. Si el futuro hierofante cursaba una preparación de diez años del colegio y del seminario, o superior,  de 14 años; por otra parte, en muchas diócesis de Rusia existían los colegios diocesanos para las hijas de los sacerdotes con un programa especial, sabiamente adaptado para las futuras esposas de pastores.  En estos colegios diocesanos se incluía, además de las asignaturas de formación general, también un programa eclesiástico tan amplio, como el estudio de la historia eclesiástica, cursos de teología, conocimiento de la  lengua eslava, cánticos religiosos y el Reglamento del oficio divino. Se prestaba especial atención a la educación en el espíritu eclesiástico, de una rigurosa moral y de decoro seglar, al igual que la preparación de las señoritas como amas de casa y en la educación de los niños.</w:t>
        <w:tab/>
      </w:r>
    </w:p>
    <w:p>
      <w:pPr>
        <w:pStyle w:val="Normal"/>
        <w:tabs>
          <w:tab w:val="clear" w:pos="720"/>
          <w:tab w:val="left" w:pos="475" w:leader="none"/>
        </w:tabs>
        <w:rPr/>
      </w:pPr>
      <w:r>
        <w:rPr>
          <w:lang w:val="es-ES_tradnl"/>
        </w:rPr>
        <w:tab/>
        <w:t>De este modo, las diocesanas de antemano se preparaban para un desempeño digno de su difícil rango  de esposa del pastor. Al candidato a sacerdote la propia vida y los usos y costumbres  le facilitaban la resolución de esta compleja cuestión de la organización de su vida familiar. Todo esto se perdió para siempre con la destrucción del majestuoso edificio de la Rusia de antaño y sus usos y costumbres ordenados y sabios.</w:t>
      </w:r>
    </w:p>
    <w:p>
      <w:pPr>
        <w:pStyle w:val="Normal"/>
        <w:tabs>
          <w:tab w:val="clear" w:pos="720"/>
          <w:tab w:val="left" w:pos="475" w:leader="none"/>
        </w:tabs>
        <w:rPr>
          <w:lang w:val="es-ES_tradnl"/>
        </w:rPr>
      </w:pPr>
      <w:r>
        <w:rPr>
          <w:lang w:val="es-ES_tradnl"/>
        </w:rPr>
        <w:tab/>
        <w:tab/>
        <w:t>La catástrofe histórica rusa trajo una organización totalmente diferente de la vida familiar del pastor. Todo cambió. El clero dejó de ser un estamento, el estado ya no es más un factor amigable en la vida de la iglesia, no hay escuelas eclesiásticas normales, se apagó la tradición de los usos y costumbres del sacerdocio, no existen los notables colegios de Eparquía de señoritas. Es imposible restaurar todo esto, y la cuestión ahora debe ser planteada de otro modo.</w:t>
        <w:tab/>
        <w:tab/>
      </w:r>
    </w:p>
    <w:p>
      <w:pPr>
        <w:pStyle w:val="Normal"/>
        <w:tabs>
          <w:tab w:val="clear" w:pos="720"/>
          <w:tab w:val="left" w:pos="475" w:leader="none"/>
        </w:tabs>
        <w:rPr/>
      </w:pPr>
      <w:r>
        <w:rPr>
          <w:lang w:val="es-ES_tradnl"/>
        </w:rPr>
        <w:tab/>
        <w:t>La existencia de los colegios diocesanos en gran medida solucionaba la difícil cuestión  de la organización de la futura vida familiar del pastor y preparaba  a sus futuras esposas. En los viejos tiempos también existían en forma encubierta algunos “problemas de las esposas del pastor” Ahora ellos surgen con mayor agudeza y complejidad.</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 xml:space="preserve">El problema de la </w:t>
      </w:r>
      <w:r>
        <w:rPr>
          <w:b/>
          <w:lang w:val="es-ES_tradnl"/>
        </w:rPr>
        <w:t>esposa del pastor</w:t>
      </w:r>
      <w:r>
        <w:rPr>
          <w:lang w:val="es-ES_tradnl"/>
        </w:rPr>
        <w:t xml:space="preserve"> (“matushka”) se reduce a su propio fundamento. A muchas jóvenes señoritas las perturba la cuestión de ser  “pastora” y esposa del sacerdote. Los obstáculos psicológicos interiores para esto se encuentran  en distintas esferas y por eso no son apreciados con igual agudeza, tanto por las propias mujeres, como por sus futuros maridos. He aquí algunos de estos obstáculos: a) miedo y vergüenza de ser mujer del pastor, lo que puede ser explicado por los viejos prejuicios  de los liberales rusos, quienes tratan con  [altanería?] al sacerdocio; b) en los medios católicos de los países latinos, acostumbrados al celibato del sacerdote,  parece raro e incluso indecente la posición de la mujer del sacerdote; c) temor a renunciar muy temprano a los placeres de la vida laica y de las alegrías puramente mundanas (teatro, bailes, la vida bulliciosa, la conocida liviandad de las relaciones mundanas  poco apropiadas a la familia del sacerdote, etc.); d) menor bienestar en la vida e inquietud por el destino futuro de sus hijos.</w:t>
        <w:tab/>
      </w:r>
    </w:p>
    <w:p>
      <w:pPr>
        <w:pStyle w:val="Normal"/>
        <w:tabs>
          <w:tab w:val="clear" w:pos="720"/>
          <w:tab w:val="left" w:pos="475" w:leader="none"/>
        </w:tabs>
        <w:rPr>
          <w:lang w:val="es-ES_tradnl"/>
        </w:rPr>
      </w:pPr>
      <w:r>
        <w:rPr>
          <w:lang w:val="es-ES_tradnl"/>
        </w:rPr>
        <w:tab/>
        <w:t>El tema más agudo de este problema, se refiere a la propia conducta de la mujer del pastor en el ritmo de trabajo y de vida de su esposo sacerdote. Si la futura esposa del sacerdote halló en sí valor para decidirse sobriamente a ser “pastora”, entonces en la propia vida y trabajo de su esposo ella encontrará nuevas dificultades, que antes no imaginó, y más difíciles que la imposibilidad de salidas para distraerse. Aquí se trata del especial tacto de la “pastora”. El casamiento no siempre es una total pertenencia de uno al otro. Siempre queda en el ámbito interior, espiritual, del alma, intelectual, etc., alguna esfera a la cual la mujer tiene “la entrada prohibida”. El militar tiene sus secretos de servicio, el médico, el científico y el abogado tienen sus normas éticas, inaccesibles al conocimiento de sus esposas. Toda mujer inteligente comprende perfectamente esto y nunca habrá de celar a su marido con su trabajo, pacientes, clientes, etc. Y este algo inaccesible para la mujer, no debe perturbar la armonía de las relaciones familiares.</w:t>
      </w:r>
    </w:p>
    <w:p>
      <w:pPr>
        <w:pStyle w:val="Normal"/>
        <w:tabs>
          <w:tab w:val="clear" w:pos="720"/>
          <w:tab w:val="left" w:pos="475" w:leader="none"/>
        </w:tabs>
        <w:rPr/>
      </w:pPr>
      <w:r>
        <w:rPr>
          <w:lang w:val="es-ES_tradnl"/>
        </w:rPr>
        <w:tab/>
        <w:t>Pero en el ámbito de la vida del sacerdote este “algo” penetra de un modo particularmente agudo en su vida. En la familia ideal los cónyuges están acostumbrados a no ocultarse nada el uno al otro, pero al sacerdote se le aparece un  área entera secreta, totalmente cerrada y que nunca será abierta a su mujer. Sucede que el sacerdote en gran medida espiritual e íntimamente no pertenece a su esposa, pero además se encuentra profundamente ligado a una serie de personas, cuyas vidas él conoce mejor que cualquier otro, cuyos intereses es como si fuesen los suyos propios, y él está unido a ellas con los lazos del amor pastoral piadoso, confesional, etc. Con  estas personas el pastor  conforma una familia, la cual, en alguna medida, corta su propia, legítima familia.</w:t>
        <w:tab/>
        <w:tab/>
      </w:r>
    </w:p>
    <w:p>
      <w:pPr>
        <w:pStyle w:val="Normal"/>
        <w:tabs>
          <w:tab w:val="clear" w:pos="720"/>
          <w:tab w:val="left" w:pos="475" w:leader="none"/>
        </w:tabs>
        <w:rPr/>
      </w:pPr>
      <w:r>
        <w:rPr>
          <w:lang w:val="es-ES_tradnl"/>
        </w:rPr>
        <w:tab/>
        <w:t xml:space="preserve">En esto consiste la especial misión de la mujer del sacerdote y las particulares dificultades en este problema  de la “pastora”, de hallar en sí el tacto y la armonía interior suficientes, para no molestar al sacerdote  realizar su gran  tarea de conducción de las almas ajenas, transformarlas, educarlas, etc. Los feligreses, colocados entre el pastor y su esposa, son, de alguna manera, la piedra de toque para la esposa y la prueba de su  delicadeza, tacto y altura espiritual. Ha habido en la historia muchos  tristes ejemplos, cuando la esposa del pastor, sin darse cuenta de todas las obligaciones del marido, lo celaba de forma poco inteligente,  lo perjudicaba a él, a los feligreses y a sí misma, debido a su poco tacto. </w:t>
      </w:r>
    </w:p>
    <w:p>
      <w:pPr>
        <w:pStyle w:val="Normal"/>
        <w:tabs>
          <w:tab w:val="clear" w:pos="720"/>
          <w:tab w:val="left" w:pos="475" w:leader="none"/>
        </w:tabs>
        <w:rPr/>
      </w:pPr>
      <w:r>
        <w:rPr>
          <w:lang w:val="es-ES_tradnl"/>
        </w:rPr>
        <w:tab/>
        <w:tab/>
        <w:t>En este problema no hay que caer en el otro extremo y adjudicarle a la esposa del pastor alguna obligación de ayudante y colaboradora de su marido. Si para esto ella es competente y el propio sacerdote lo encuentra beneficioso, si las condiciones plantean semejantes exigencias, entonces, por supuesto la participación de la mujer del pastor en el asunto de la ayuda parroquial puede ser útil y fructífera. Pero esto no es para nada  una obligación de la esposa del pastor. Es indiscutible que ella puede  ayudar en los asuntos escolares, del catecismo, en los trabajos hospitalarios y sociales, en un simple apoyo  allí, donde y cuando esto sea necesario y sólo con la  aprobación del pastor. Pero hay que recordar, que es mejor para la mujer del pastor llevar bien la casa, tener en orden su hacienda y su familia, ser para su marido simplemente esposa, y para sus hijos, madre, que desempeñar el papel de colaboradora, compañera de trabajo, ayudante en las tareas de su marido, etc., lo que puede aportar un matiz desagradable, que nos recuerda la disposición de “la sociedad progresista” prerrevolucionaria,  de mujer con “exigencias”, etc.</w:t>
        <w:tab/>
      </w:r>
    </w:p>
    <w:p>
      <w:pPr>
        <w:pStyle w:val="Normal"/>
        <w:tabs>
          <w:tab w:val="clear" w:pos="720"/>
          <w:tab w:val="left" w:pos="475" w:leader="none"/>
        </w:tabs>
        <w:rPr/>
      </w:pPr>
      <w:r>
        <w:rPr>
          <w:lang w:val="es-ES_tradnl"/>
        </w:rPr>
        <w:tab/>
        <w:t>Sobre la cuestión de las dificultades de la esposa del pastor  debido a la incorporación a la vida de elemento feligreses; de ella se requiere un tacto especial en aquellos casos, cuando alrededor del sacerdote aparece  una compañía  malsana de distintas admiradoras, de mujeres exaltadas. En estos casos, la correcta comprensión de la mujer del pastor de su tarea, y su ingenio puede liquidar este ambiente malsano y la difícil atmósfera que rodea al sacerdote, y prevenir la tragedia que se gesta para él y su familia.</w:t>
        <w:tab/>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r>
        <w:rPr>
          <w:lang w:val="es-ES_tradnl"/>
        </w:rPr>
        <w:t xml:space="preserve">La conducta del sacerdote, </w:t>
      </w:r>
    </w:p>
    <w:p>
      <w:pPr>
        <w:pStyle w:val="Heading3"/>
        <w:rPr>
          <w:lang w:val="es-ES_tradnl"/>
        </w:rPr>
      </w:pPr>
      <w:r>
        <w:rPr>
          <w:lang w:val="es-ES_tradnl"/>
        </w:rPr>
        <w:t>su aspecto exterior.</w:t>
      </w:r>
    </w:p>
    <w:p>
      <w:pPr>
        <w:pStyle w:val="Normal"/>
        <w:tabs>
          <w:tab w:val="clear" w:pos="720"/>
          <w:tab w:val="left" w:pos="475" w:leader="none"/>
        </w:tabs>
        <w:rPr/>
      </w:pPr>
      <w:r>
        <w:rPr>
          <w:b/>
          <w:sz w:val="40"/>
          <w:lang w:val="es-ES_tradnl"/>
        </w:rPr>
        <w:t>A</w:t>
      </w:r>
      <w:r>
        <w:rPr>
          <w:lang w:val="es-ES_tradnl"/>
        </w:rPr>
        <w:t xml:space="preserve"> esta cuestión no se presta igual atención en los cursos de la ciencia pastoral. El metropolita Antonio Jrapovitski le dedicó poca atención, el arcipreste Schavelski, ninguna; un poco más Pevnitski y el obispo Boris Plótnikov.</w:t>
        <w:tab/>
      </w:r>
    </w:p>
    <w:p>
      <w:pPr>
        <w:pStyle w:val="Normal"/>
        <w:tabs>
          <w:tab w:val="clear" w:pos="720"/>
          <w:tab w:val="left" w:pos="475" w:leader="none"/>
        </w:tabs>
        <w:rPr/>
      </w:pPr>
      <w:r>
        <w:rPr>
          <w:lang w:val="es-ES_tradnl"/>
        </w:rPr>
        <w:tab/>
        <w:t>De principio rector en este problema sirve la espiritualidad del pastor. Su disposición debe ser ante todo espiritual, no pecaminoso. El sacerdote debe ocuparse del mantenimiento y desarrollo de su espiritualidad. A él lo deben guiar intereses no laicos, sino religiosos y espirituales. El pastor está llamado a cambiar el mundo con la oración, con misterios, con el  ejemplo de su  espiritualidad personal. Él debe ser portador de los valores culturales más elevados, encarnar la vida espiritual más elevada y la  generosidad de corazón.</w:t>
        <w:tab/>
      </w:r>
    </w:p>
    <w:p>
      <w:pPr>
        <w:pStyle w:val="Normal"/>
        <w:tabs>
          <w:tab w:val="clear" w:pos="720"/>
          <w:tab w:val="left" w:pos="475" w:leader="none"/>
        </w:tabs>
        <w:rPr>
          <w:lang w:val="es-ES_tradnl"/>
        </w:rPr>
      </w:pPr>
      <w:r>
        <w:rPr>
          <w:lang w:val="es-ES_tradnl"/>
        </w:rPr>
        <w:tab/>
        <w:t>Ya se ha hecho referencia acerca de la necesidad de la amplia formación del pastor, y además de las cuestiones puramente teológicas, de ser erudito en todos los campos de la cultura, tener conocimientos de historia, filosofía,  literatura, artes, etc., para que pueda comprender los intereses de sus feligreses, ennoblecerlos, conducirlos, corregirlos, influir sobre sus hijos espirituales.</w:t>
        <w:tab/>
      </w:r>
    </w:p>
    <w:p>
      <w:pPr>
        <w:pStyle w:val="Normal"/>
        <w:tabs>
          <w:tab w:val="clear" w:pos="720"/>
          <w:tab w:val="left" w:pos="475" w:leader="none"/>
        </w:tabs>
        <w:rPr>
          <w:lang w:val="es-ES_tradnl"/>
        </w:rPr>
      </w:pPr>
      <w:r>
        <w:rPr>
          <w:lang w:val="es-ES_tradnl"/>
        </w:rPr>
        <w:tab/>
        <w:t>Para semejante dirección exitosa el sacerdote no debe aislarse con una pared impenetrable de los intereses del mundo, él debe incursionar en lo que sucede a su alrededor. La cuestión del contacto con los bienes de la civilización laica no debe ser  planteada al sacerdote como tal, sino  como un conocimiento requerido de los entretenimientos mundanos. ¿En qué medida le está a él esto permitido?</w:t>
        <w:tab/>
      </w:r>
    </w:p>
    <w:p>
      <w:pPr>
        <w:pStyle w:val="Normal"/>
        <w:tabs>
          <w:tab w:val="clear" w:pos="720"/>
          <w:tab w:val="left" w:pos="475" w:leader="none"/>
        </w:tabs>
        <w:rPr>
          <w:lang w:val="es-ES_tradnl"/>
        </w:rPr>
      </w:pPr>
      <w:r>
        <w:rPr>
          <w:lang w:val="es-ES_tradnl"/>
        </w:rPr>
        <w:tab/>
        <w:t>En las reglas canónicas no se encuentra esta respuesta. Los cánones reflejan aquella época histórica en que fueron compuestos. Ellos pueden brindar indicaciones rectoras, fijar  principios que el sacerdote debe observar en su vida, pero no pueden ni deben reglamentar exactamente para siempre, para todos los siglos siguientes, todos los detalles de la experiencia sacerdotal.</w:t>
        <w:tab/>
      </w:r>
    </w:p>
    <w:p>
      <w:pPr>
        <w:pStyle w:val="Normal"/>
        <w:tabs>
          <w:tab w:val="clear" w:pos="720"/>
          <w:tab w:val="left" w:pos="475" w:leader="none"/>
        </w:tabs>
        <w:rPr/>
      </w:pPr>
      <w:r>
        <w:rPr>
          <w:lang w:val="es-ES_tradnl"/>
        </w:rPr>
        <w:tab/>
        <w:t xml:space="preserve">En los cánones encontramos indicaciones completamente claras, obligatorias para todas las épocas y que conciernen a actos evidentemente inadmisibles. Como por ejemplo la regla 86 del Sexto Concilio Ecuménico que  prohíbe  el mantenimiento de mujeres libertinas, o la regla 9  del mismo Concilio que no le permite al sacerdote  tener tabernas, o la regla 44 Apostólica, 17 del Primer Concilio Ecuménico, la regla 4 del </w:t>
      </w:r>
      <w:r>
        <w:rPr>
          <w:color w:val="000000"/>
          <w:lang w:val="es-ES_tradnl"/>
        </w:rPr>
        <w:t>Laodikiski,</w:t>
      </w:r>
      <w:r>
        <w:rPr>
          <w:lang w:val="es-ES_tradnl"/>
        </w:rPr>
        <w:t xml:space="preserve"> la 5 del Décimo Concilio de </w:t>
      </w:r>
      <w:r>
        <w:rPr>
          <w:color w:val="000000"/>
          <w:lang w:val="es-ES_tradnl"/>
        </w:rPr>
        <w:t>Trulla, las reglas 5 y 21 del Concilio de Cartagena, que prohíben la usura. Los ejemplos mostrados son en sí evidentes y no generan ningún problema.</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ab/>
        <w:tab/>
        <w:t>Mucho más compleja y discutible es la cuestión acerca de los entretenimientos más comunes, accesibles a los laicos, pero, posiblemente, sospechosos para un servidor del altar, como por ejemplo: la lectura de literatura laica, la asistencia a conciertos, teatros, cines, que el propio pastor sea literato, investigador científico en ramas distintas de la teología o de la ciencia eclesiástica-histórica (aunque sea astronomía, ciencias naturales, etc.).</w:t>
        <w:tab/>
      </w:r>
    </w:p>
    <w:p>
      <w:pPr>
        <w:pStyle w:val="Normal"/>
        <w:tabs>
          <w:tab w:val="clear" w:pos="720"/>
          <w:tab w:val="left" w:pos="475" w:leader="none"/>
        </w:tabs>
        <w:rPr>
          <w:lang w:val="es-ES_tradnl"/>
        </w:rPr>
      </w:pPr>
      <w:r>
        <w:rPr>
          <w:lang w:val="es-ES_tradnl"/>
        </w:rPr>
        <w:tab/>
        <w:t>¿Cuál debe ser aquí la medida conductora? ¿Cuál es el criterio general del Evangelio sobre la vida, la alegría, los entretenimientos, etc.?</w:t>
        <w:tab/>
      </w:r>
    </w:p>
    <w:p>
      <w:pPr>
        <w:pStyle w:val="Normal"/>
        <w:tabs>
          <w:tab w:val="clear" w:pos="720"/>
          <w:tab w:val="left" w:pos="475" w:leader="none"/>
        </w:tabs>
        <w:rPr>
          <w:lang w:val="es-ES_tradnl"/>
        </w:rPr>
      </w:pPr>
      <w:r>
        <w:rPr>
          <w:lang w:val="es-ES_tradnl"/>
        </w:rPr>
        <w:tab/>
        <w:t>Se puede de antemano expresar, que aquí acechan dos peligros, dos extremos: o caer en la sobreestimación optimista de la cultura y de las artes, o en forma pesimista y rigurosa rechazar todo lo que no forma parte del oficio divino, la devoción, del pensamiento divino y la ascética.</w:t>
        <w:tab/>
      </w:r>
    </w:p>
    <w:p>
      <w:pPr>
        <w:pStyle w:val="Normal"/>
        <w:tabs>
          <w:tab w:val="clear" w:pos="720"/>
          <w:tab w:val="left" w:pos="475" w:leader="none"/>
        </w:tabs>
        <w:rPr>
          <w:lang w:val="es-ES_tradnl"/>
        </w:rPr>
      </w:pPr>
      <w:r>
        <w:rPr>
          <w:lang w:val="es-ES_tradnl"/>
        </w:rPr>
        <w:tab/>
        <w:t>La prédica evangélica  claramente expresa que el mundo yace en el mal, que el pecado penetra por doquier, que hay que observarse a si mismo y andar “no como un ingenuo, sino como un omnisciente” y no comulgar con los asuntos tenebrosos. Todas las tentaciones del mundo pagano “</w:t>
      </w:r>
      <w:r>
        <w:rPr>
          <w:color w:val="000000"/>
          <w:lang w:val="es-ES_tradnl"/>
        </w:rPr>
        <w:t>lascivia</w:t>
      </w:r>
      <w:r>
        <w:rPr>
          <w:color w:val="FF0000"/>
          <w:lang w:val="es-ES_tradnl"/>
        </w:rPr>
        <w:t xml:space="preserve"> </w:t>
      </w:r>
      <w:r>
        <w:rPr>
          <w:color w:val="000000"/>
          <w:lang w:val="es-ES_tradnl"/>
        </w:rPr>
        <w:t>y ebriedad” deben ser desterradas del cristianismo, sobre todo de la pastoral. Pero ¿debe ser incluido aquí todo placer, todo gozo  y los entretenimientos humanos habituales? ¿Se opone acaso el Evangelio a toda alegría? ¿Se prohíbe acaso todo gozo y la prédica de la salvación se reduce por lo tanto a la fustigación sombría de todo lo vivo? ¿Es pedagógico  expulsar de la vida a todos o solamente de los usos sacerdotales los entretenimientos, goces y la búsqueda de lo bello en la vida? ¿Debe Savonarola ser reconocido como ideal de servicio sacerdotal?</w:t>
      </w:r>
    </w:p>
    <w:p>
      <w:pPr>
        <w:pStyle w:val="Normal"/>
        <w:tabs>
          <w:tab w:val="clear" w:pos="720"/>
          <w:tab w:val="left" w:pos="475" w:leader="none"/>
        </w:tabs>
        <w:rPr/>
      </w:pPr>
      <w:r>
        <w:rPr>
          <w:lang w:val="es-ES_tradnl"/>
        </w:rPr>
        <w:tab/>
        <w:tab/>
        <w:t>Es dudosa la necesidad de  demostrar que el rigorismo no es propio del espíritu del Evangelio. El ejemplo del Salvador, asistiendo a la velada de las gentes sencillas, a las comidas nupciales,  y nunca  fustigando la alegría, la belleza, a los inocentes placeres de la vida, no justifica la sombría relación de los pastores tipo Savonarola entre los latinos, el archimandrita Fotia  (Salvador) y el padre Constantin Matveeski entre nosotros.</w:t>
        <w:tab/>
      </w:r>
    </w:p>
    <w:p>
      <w:pPr>
        <w:pStyle w:val="Normal"/>
        <w:tabs>
          <w:tab w:val="clear" w:pos="720"/>
          <w:tab w:val="left" w:pos="475" w:leader="none"/>
        </w:tabs>
        <w:rPr/>
      </w:pPr>
      <w:r>
        <w:rPr>
          <w:lang w:val="es-ES_tradnl"/>
        </w:rPr>
        <w:tab/>
        <w:t>Si la alegría, los placeres, los entretenimientos, la belleza, no son prohibidos para las gentes sencillas, para los feligreses, ¿cómo puede este pastor, que enjuicia a todo, excepto la devoción en su acepción más restringida,  excepto la literatura reconfortante, excepto los servicios divinos, cómo él puede comprender a todos los feligreses, cómo no los separa de sí? El sacerdote que considera la música, el teatro, las exposiciones de cuadros y la literatura sólo como malignos dones del diablo, nunca entenderá a sus feligreses que viven con estos intereses. Los parroquianos sólo se harán a un lado y temerán a semejante hierofante, atemorizados por sus juicios y su rigurosa llamada.  Semejante sacerdote nunca estará en condiciones de comprender a sus fieles, dar consejos útiles, de si uno u otro hecho es bueno o es malo, si a él recurren en búsqueda de tal consejo.</w:t>
      </w:r>
    </w:p>
    <w:p>
      <w:pPr>
        <w:pStyle w:val="Normal"/>
        <w:tabs>
          <w:tab w:val="clear" w:pos="720"/>
          <w:tab w:val="left" w:pos="475" w:leader="none"/>
        </w:tabs>
        <w:rPr/>
      </w:pPr>
      <w:r>
        <w:rPr>
          <w:lang w:val="es-ES_tradnl"/>
        </w:rPr>
        <w:tab/>
        <w:t>La cuestión más aguda es la referente al teatro. En la literatura santa paterna, principalmente Tertuliano y San Juan Crisóstomo,  este género artístico encuentra sólo un enjuiciamiento irreconciliable y extremo. Cuantas amargas palabras ha expresado Tertuliano  dirigida a los amantes de los espectáculos teatrales. Cómo él envía al fuego eterno a todos los actores, gladiadores, músicos. San Juan Crisóstomo es un poco más moderado. Pero hay que recordar, ¿cómo era el teatro de sus tiempos y si existe alguna diferencia con nuestras óperas, dramas y comedias?</w:t>
      </w:r>
    </w:p>
    <w:p>
      <w:pPr>
        <w:pStyle w:val="Normal"/>
        <w:tabs>
          <w:tab w:val="clear" w:pos="720"/>
          <w:tab w:val="left" w:pos="475" w:leader="none"/>
        </w:tabs>
        <w:rPr/>
      </w:pPr>
      <w:r>
        <w:rPr>
          <w:lang w:val="es-ES_tradnl"/>
        </w:rPr>
        <w:tab/>
        <w:tab/>
        <w:t xml:space="preserve">Si el teatro en los siglos II-IV, al igual que los espectáculos populares de la Edad Media bizantina, estaban llenos de detalles groseros y sensuales, recordando las bacanales paganas, por lo cual el Apóstol podía hablar en aquel tiempo acerca de “lascivia </w:t>
      </w:r>
      <w:r>
        <w:rPr>
          <w:color w:val="000000"/>
          <w:lang w:val="es-ES_tradnl"/>
        </w:rPr>
        <w:t>y  ebriedad”, y qué no podía servir al ennoblecimiento de las costumbres, y por qué la Iglesia denunciaba todo esto y advertía de no caer en una tentación tan evidente. Pero en el arte teatral hay algo distinto, como los misterios medievales, diversas escenificaciones religiosas, conocidas en Occidente y en Oriente. A nuestra tierra ingresaron por Kiev y Ucrania, p</w:t>
      </w:r>
      <w:r>
        <w:rPr>
          <w:lang w:val="es-ES_tradnl"/>
        </w:rPr>
        <w:t>ero penetraron de modo totalmente legal, y la Iglesia era lo suficientemente amplia para permitirlos e incluso ampararlos. Además, hay que tener perspectiva histórica: el teatro en época de Tertuliano era un elemento completamente erótico, inmoral.  En el repertorio de nuestros días existe mucho de vulgar e indecente. Pero junto al repertorio frívolo y de piezas tentadoras, la literatura teatral dio un enorme número de producciones excelentes, puramente artísticas. Shakespeare, Rasin, Shiller, Pushkin, Chéjov, y muchos otros, elevan al alma por encima de los sentimientos groseros, obligan a pensar acerca de algo más elevado, llevan al espectador a otro mundo, alejado de la trivialidad y de la ordinariez. A ninguna persona sensata se le ocurre poner a un mismo nivel  la ópera de nuestros días, el teatro del arte y los conciertos sinfónicos serios, con las representaciones de mimos, gladiadores y danzas báquicas. Si a esto se agrega que los propios artistas muy frecuentemente fueron y son personas profundamente religiosas (Savina, Ermólova, Bútova, Sadovskaya, etc.), sirviendo al arte, toda generalización debe hacerse con especial cuidado.</w:t>
        <w:tab/>
      </w:r>
    </w:p>
    <w:p>
      <w:pPr>
        <w:pStyle w:val="Normal"/>
        <w:tabs>
          <w:tab w:val="clear" w:pos="720"/>
          <w:tab w:val="left" w:pos="475" w:leader="none"/>
        </w:tabs>
        <w:rPr/>
      </w:pPr>
      <w:r>
        <w:rPr>
          <w:lang w:val="es-ES_tradnl"/>
        </w:rPr>
        <w:tab/>
        <w:t>Por eso suena extraño el injusto reproche y la total insensibilidad cultural de esta observación: “¡Desgraciados  sean los artistas teatrales! ¡Desgraciados sean los jugadores empedernidos de cartas!” La religión tiene derecho a pronunciarse en contra de los juegos de azar de cartas, pero no se puede considerar de la misma manera al azar de los garitos de juegos de cartas, y a las emociones artísticas de los puros conocedores, lo que muestra una gran laguna de la intuición cultural y artística.</w:t>
        <w:tab/>
      </w:r>
    </w:p>
    <w:p>
      <w:pPr>
        <w:pStyle w:val="Normal"/>
        <w:tabs>
          <w:tab w:val="clear" w:pos="720"/>
          <w:tab w:val="left" w:pos="475" w:leader="none"/>
        </w:tabs>
        <w:rPr/>
      </w:pPr>
      <w:r>
        <w:rPr>
          <w:lang w:val="es-ES_tradnl"/>
        </w:rPr>
        <w:tab/>
        <w:t>De manera distinta miraban otros pastores y pastoralistas. El padre  Grigori Spasski asistía al teatro, cine y conciertos, puesto que él mismo quería saber y ayudar a comprender a otros, lo bueno que hay en el mundo teatral y musical y de lo que hay que apartarse. El obispo Boris habla de este tema con gran sabiduría y humanismo. Para él, la Iglesia no es la inquisición. El sacerdote no debe ser un oscurantista cualquiera ni  un  asceta de disposición rigorista. La tentación y la seducción con frecuencia no tienen una disposición despreocupada, sino en sombría, airada y desconfiada.  Por consejo de este pastoralista, los entretenimientos deben refrescar por completo el alma y el cuerpo: ellas no deben ensuciar y degradar el ánimo religioso, no deben ser una finalidad sino sólo un medio auxiliar en las dificultades vitales. Si se observan estas recetas, cabe esperar que las distracciones no sean peligrosas.</w:t>
      </w:r>
    </w:p>
    <w:p>
      <w:pPr>
        <w:pStyle w:val="Normal"/>
        <w:tabs>
          <w:tab w:val="clear" w:pos="720"/>
          <w:tab w:val="left" w:pos="475" w:leader="none"/>
        </w:tabs>
        <w:rPr/>
      </w:pPr>
      <w:r>
        <w:rPr>
          <w:lang w:val="es-ES_tradnl"/>
        </w:rPr>
        <w:tab/>
        <w:tab/>
        <w:t>El sentido del tacto así como la oración  inculcada durante años y la espiritualidad, infaliblemente indican al sacerdote si es bueno o es malo todo aquello que le sirve para el entretenimiento. La lectura de la literatura patria y extranjera amplía el horizonte del pastor y le brinda más puntos de contacto con los feligreses ayudándole a influir sobre sus gustos literarios.  Semejantes monjes irreprochables y los propios maestros de lo pastoral, como el metropolita Antonio Khrapovitski, fueron excelentes conocedores de la literatura,  estimulaban en sus discípulos y sacerdotes esos gustos. Hay bastante sacerdotes, amantes y conocedores de la música clásica, que les sirve de descanso de sus ocupaciones y como medio de purificación de su alma respecto de las impresiones cotidianas. Los sacerdotes hermanos Kapustin sabían mucho de astronomía, lo que no les impedía ser espirituales y devotos.</w:t>
        <w:tab/>
      </w:r>
    </w:p>
    <w:p>
      <w:pPr>
        <w:pStyle w:val="Normal"/>
        <w:tabs>
          <w:tab w:val="clear" w:pos="720"/>
          <w:tab w:val="left" w:pos="475" w:leader="none"/>
        </w:tabs>
        <w:rPr/>
      </w:pPr>
      <w:r>
        <w:rPr>
          <w:lang w:val="es-ES_tradnl"/>
        </w:rPr>
        <w:tab/>
        <w:t>Puede ser peligroso transformarse en un pope  artista teatral, o aficionado al ballet, o escritor literario, olvidándose de sus directas obligaciones y reemplazar  sus auténticos valores espirituales por entretenimientos secundarios. Se debe tener sentido del tacto y de la medida.</w:t>
        <w:tab/>
      </w:r>
    </w:p>
    <w:p>
      <w:pPr>
        <w:pStyle w:val="Normal"/>
        <w:tabs>
          <w:tab w:val="clear" w:pos="720"/>
          <w:tab w:val="left" w:pos="475" w:leader="none"/>
        </w:tabs>
        <w:rPr>
          <w:lang w:val="es-ES_tradnl"/>
        </w:rPr>
      </w:pPr>
      <w:r>
        <w:rPr>
          <w:lang w:val="es-ES_tradnl"/>
        </w:rPr>
        <w:tab/>
        <w:t>Hay otra cuestión más, en principio, ¿puede permitirse el sacerdote, cuándo y en qué medida, usar vestimenta mundana habitual?</w:t>
      </w:r>
    </w:p>
    <w:p>
      <w:pPr>
        <w:pStyle w:val="Normal"/>
        <w:tabs>
          <w:tab w:val="clear" w:pos="720"/>
          <w:tab w:val="left" w:pos="475" w:leader="none"/>
        </w:tabs>
        <w:rPr>
          <w:lang w:val="es-ES_tradnl"/>
        </w:rPr>
      </w:pPr>
      <w:r>
        <w:rPr>
          <w:lang w:val="es-ES_tradnl"/>
        </w:rPr>
        <w:tab/>
        <w:tab/>
        <w:t>No existe ninguna prescripción canónica  sobre el corte de la vestimenta del sacerdote. Entretanto, la vida y la práctica de la iglesia han elaborado una conocida forma de vestimenta para los hierofantes. El sentido de esta tradición consiste en que: 1) la vestimenta distingue al clero de los restantes estamentos; 2) inhibe  al sacerdote de  muchas  palabras, gestos, actitudes impropias de su rango, de concurrir a lugares inapropiados, como las tabernas, representaciones indecentes, etc.; 3) la vestimenta en alguna medida es una confesión de nuestra condición social. Todo el corte y estilo de nuestra vestimenta invita a la seriedad, a la modestia, a la rigurosidad, al pudor. El corte oriental, bizantino (semejante a él y el ruso, por supuesto, sólo las sotanas) disimula todas las insuficiencias del cuerpo, la obesidad o, por el contrario, una complexión bella. La sotana destaca al sacerdote y lo obliga a saber llevarla.</w:t>
        <w:tab/>
        <w:tab/>
      </w:r>
    </w:p>
    <w:p>
      <w:pPr>
        <w:pStyle w:val="Normal"/>
        <w:tabs>
          <w:tab w:val="clear" w:pos="720"/>
          <w:tab w:val="left" w:pos="475" w:leader="none"/>
        </w:tabs>
        <w:rPr/>
      </w:pPr>
      <w:r>
        <w:rPr>
          <w:lang w:val="es-ES_tradnl"/>
        </w:rPr>
        <w:tab/>
        <w:t>Habitualmente los jóvenes sacerdotes con tendencias a introducir reformas en ámbitos donde ellos son novatos, se revelan contra la vestimenta del clero, la cual le molesta ser más móviles, mundanos, como otros, e incluso en la calle puede provocar miradas risueñas y a veces  observaciones indecentes.</w:t>
        <w:tab/>
        <w:tab/>
      </w:r>
    </w:p>
    <w:p>
      <w:pPr>
        <w:pStyle w:val="Normal"/>
        <w:tabs>
          <w:tab w:val="clear" w:pos="720"/>
          <w:tab w:val="left" w:pos="475" w:leader="none"/>
        </w:tabs>
        <w:rPr/>
      </w:pPr>
      <w:r>
        <w:rPr>
          <w:lang w:val="es-ES_tradnl"/>
        </w:rPr>
        <w:tab/>
        <w:t>Con fines de mayor comodidad para los sacerdotes extranjeros, ya en épocas anteriores a la revolución, a ellos se les permitió vestir ropas mundanas en horarios distintos del servicio religioso y en los lugares no oficiales, y cortarse los cabellos y la barba.</w:t>
        <w:tab/>
        <w:tab/>
      </w:r>
    </w:p>
    <w:p>
      <w:pPr>
        <w:pStyle w:val="Normal"/>
        <w:tabs>
          <w:tab w:val="clear" w:pos="720"/>
          <w:tab w:val="left" w:pos="475" w:leader="none"/>
        </w:tabs>
        <w:rPr>
          <w:lang w:val="es-ES_tradnl"/>
        </w:rPr>
      </w:pPr>
      <w:r>
        <w:rPr>
          <w:lang w:val="es-ES_tradnl"/>
        </w:rPr>
        <w:tab/>
        <w:t>Naturalmente, en aquellos estados donde por ley se prohíbe llevar vestimenta clerical (Suiza, Turquía y algunos otros países), los sacerdotes deben cumplir al pie de la letra esta disposición  del poder civil, puesto que el llevar una u otra vestimenta no debe ser visto como una condición divina, dogmática  o canónica. La observancia de semejantes disposiciones  no humillantes del poder sólo facilita los actos del sacerdote en aquel medio, mientras que la contravención provoca roces innecesarios entre ellos y los gobiernos</w:t>
      </w:r>
    </w:p>
    <w:p>
      <w:pPr>
        <w:pStyle w:val="Normal"/>
        <w:tabs>
          <w:tab w:val="clear" w:pos="720"/>
          <w:tab w:val="left" w:pos="475" w:leader="none"/>
        </w:tabs>
        <w:rPr>
          <w:lang w:val="es-ES_tradnl"/>
        </w:rPr>
      </w:pPr>
      <w:r>
        <w:rPr>
          <w:lang w:val="es-ES_tradnl"/>
        </w:rPr>
      </w:r>
    </w:p>
    <w:p>
      <w:pPr>
        <w:pStyle w:val="Normal"/>
        <w:rPr>
          <w:lang w:val="es-ES_tradnl"/>
        </w:rPr>
      </w:pPr>
      <w:r>
        <w:rPr>
          <w:lang w:val="es-ES_tradnl"/>
        </w:rPr>
        <w:t>Cuando el poder civil lo permite, el sacerdote debe, con la mayor frecuencia posible y por doquier, usar la vestimenta correspondiente, pero cuando, en razón de sus actividades, debe presentarse en condiciones de trabajo, naturalmente no se le puede recomendar su vestimenta sacerdotal. (No se puede llevar un bolso de compras del mercado o botellas de leche, teniendo la cruz sobre el pecho y con los cabellos sueltos sobre los hombros, lo cual provocará sonrisas entre los transeúntes). El tacto  le debe indicar al  sacerdote la habilidad para llevar su vestimenta.</w:t>
      </w:r>
    </w:p>
    <w:p>
      <w:pPr>
        <w:pStyle w:val="Normal"/>
        <w:rPr>
          <w:lang w:val="es-ES_tradnl"/>
        </w:rPr>
      </w:pPr>
      <w:r>
        <w:rPr>
          <w:lang w:val="es-ES_tradnl"/>
        </w:rPr>
      </w:r>
    </w:p>
    <w:p>
      <w:pPr>
        <w:pStyle w:val="Normal"/>
        <w:rPr>
          <w:lang w:val="es-ES_tradnl"/>
        </w:rPr>
      </w:pPr>
      <w:r>
        <w:rPr>
          <w:lang w:val="es-ES_tradnl"/>
        </w:rPr>
      </w:r>
    </w:p>
    <w:p>
      <w:pPr>
        <w:pStyle w:val="Heading2"/>
        <w:spacing w:before="0" w:after="120"/>
        <w:rPr>
          <w:lang w:val="es-ES_tradnl"/>
        </w:rPr>
      </w:pPr>
      <w:r>
        <w:rPr>
          <w:lang w:val="es-ES_tradnl"/>
        </w:rPr>
        <w:t>Segunda Part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5"/>
        </w:tabs>
        <w:ind w:left="835" w:hanging="360"/>
      </w:pPr>
      <w:rPr>
        <w:rFonts w:ascii="Wingdings" w:hAnsi="Wingdings" w:cs="Wingdings" w:hint="default"/>
        <w:sz w:val="18"/>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i/>
      <w:lang w:val="ru-RU"/>
    </w:rPr>
  </w:style>
  <w:style w:type="paragraph" w:styleId="Heading6">
    <w:name w:val="Heading 6"/>
    <w:basedOn w:val="Normal"/>
    <w:next w:val="Normal"/>
    <w:qFormat/>
    <w:pPr>
      <w:keepNext w:val="true"/>
      <w:numPr>
        <w:ilvl w:val="5"/>
        <w:numId w:val="1"/>
      </w:numPr>
      <w:outlineLvl w:val="5"/>
    </w:pPr>
    <w:rPr>
      <w:b/>
      <w:bCs/>
      <w:lang w:val="ru-RU"/>
    </w:rPr>
  </w:style>
  <w:style w:type="paragraph" w:styleId="Heading7">
    <w:name w:val="Heading 7"/>
    <w:basedOn w:val="Normal"/>
    <w:next w:val="Normal"/>
    <w:qFormat/>
    <w:pPr>
      <w:keepNext w:val="true"/>
      <w:numPr>
        <w:ilvl w:val="6"/>
        <w:numId w:val="1"/>
      </w:numPr>
      <w:tabs>
        <w:tab w:val="clear" w:pos="720"/>
        <w:tab w:val="left" w:pos="475" w:leader="none"/>
      </w:tabs>
      <w:jc w:val="right"/>
      <w:outlineLvl w:val="6"/>
    </w:pPr>
    <w:rPr>
      <w:b/>
      <w:bCs/>
      <w:color w:val="FF0000"/>
      <w:spacing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olor w:val="800000"/>
      <w:sz w:val="7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ind w:left="240" w:hanging="0"/>
    </w:pPr>
    <w:rPr>
      <w:b/>
      <w:bCs/>
      <w:szCs w:val="38"/>
      <w:lang w:val="ru-RU" w:eastAsia="en-US"/>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9:32:00Z</dcterms:created>
  <dc:creator>alexander mileant</dc:creator>
  <dc:description/>
  <dc:language>en-US</dc:language>
  <cp:lastModifiedBy>amileant</cp:lastModifiedBy>
  <cp:lastPrinted>2005-07-14T16:33:00Z</cp:lastPrinted>
  <dcterms:modified xsi:type="dcterms:W3CDTF">2005-07-30T21:29:00Z</dcterms:modified>
  <cp:revision>6</cp:revision>
  <dc:subject/>
  <dc:title>Православное</dc:title>
</cp:coreProperties>
</file>