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37660"/>
      <w:bookmarkEnd w:id="0"/>
      <w:r>
        <w:rPr>
          <w:lang w:val="ru-RU"/>
        </w:rPr>
        <w:t>Вопросник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1" w:name="__RefHeading___Toc101837661"/>
      <w:bookmarkEnd w:id="1"/>
      <w:r>
        <w:rPr>
          <w:lang w:val="ru-RU"/>
        </w:rPr>
        <w:t>История Русской Церкви 2-й год, 2-ая четвер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37660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37661">
            <w:r>
              <w:rPr>
                <w:rStyle w:val="IndexLink"/>
                <w:lang w:val="ru-RU" w:eastAsia="en-US"/>
              </w:rPr>
              <w:t>История Русской Церкви 2-й год, 2-ая четверть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62">
            <w:r>
              <w:rPr>
                <w:rStyle w:val="IndexLink"/>
                <w:lang w:val="ru-RU" w:eastAsia="en-US"/>
              </w:rPr>
              <w:t>Монастыр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63">
            <w:r>
              <w:rPr>
                <w:rStyle w:val="IndexLink"/>
                <w:lang w:val="ru-RU" w:eastAsia="en-US"/>
              </w:rPr>
              <w:t>Миссионерство в Сибир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64">
            <w:r>
              <w:rPr>
                <w:rStyle w:val="IndexLink"/>
                <w:lang w:val="ru-RU" w:eastAsia="en-US"/>
              </w:rPr>
              <w:t>Христианство на Американских островах, в Китае и на Кавказ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65">
            <w:r>
              <w:rPr>
                <w:rStyle w:val="IndexLink"/>
                <w:lang w:val="ru-RU" w:eastAsia="en-US"/>
              </w:rPr>
              <w:t>Страдания Православных в польских областях. Униат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66">
            <w:r>
              <w:rPr>
                <w:rStyle w:val="IndexLink"/>
                <w:lang w:val="ru-RU" w:eastAsia="en-US"/>
              </w:rPr>
              <w:t>Учение и духовное просвещение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67">
            <w:r>
              <w:rPr>
                <w:rStyle w:val="IndexLink"/>
                <w:lang w:val="ru-RU" w:eastAsia="en-US"/>
              </w:rPr>
              <w:t>Ученые труды по Богословским наукам и известные писател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68">
            <w:r>
              <w:rPr>
                <w:rStyle w:val="IndexLink"/>
                <w:lang w:val="ru-RU" w:eastAsia="en-US"/>
              </w:rPr>
              <w:t>Исправление славянской Библи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69">
            <w:r>
              <w:rPr>
                <w:rStyle w:val="IndexLink"/>
                <w:lang w:val="ru-RU" w:eastAsia="en-US"/>
              </w:rPr>
              <w:t>Борьба с вредными для веры западными влияниям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0">
            <w:r>
              <w:rPr>
                <w:rStyle w:val="IndexLink"/>
                <w:lang w:val="ru-RU" w:eastAsia="en-US"/>
              </w:rPr>
              <w:t>Сектанств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1">
            <w:r>
              <w:rPr>
                <w:rStyle w:val="IndexLink"/>
                <w:lang w:val="ru-RU" w:eastAsia="en-US"/>
              </w:rPr>
              <w:t>Раскол старообрядчест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2">
            <w:r>
              <w:rPr>
                <w:rStyle w:val="IndexLink"/>
                <w:lang w:val="ru-RU" w:eastAsia="en-US"/>
              </w:rPr>
              <w:t>Богослужение и христианская жизнь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3">
            <w:r>
              <w:rPr>
                <w:rStyle w:val="IndexLink"/>
                <w:lang w:val="ru-RU" w:eastAsia="en-US"/>
              </w:rPr>
              <w:t>Меры к поддержанию благочестия. 2-й год, 2-е полугод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4">
            <w:r>
              <w:rPr>
                <w:rStyle w:val="IndexLink"/>
                <w:lang w:val="ru-RU" w:eastAsia="en-US"/>
              </w:rPr>
              <w:t>Часть Шеста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5">
            <w:r>
              <w:rPr>
                <w:rStyle w:val="IndexLink"/>
                <w:lang w:val="ru-RU" w:eastAsia="en-US"/>
              </w:rPr>
              <w:t>Епархиальное управление. Духовенств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6">
            <w:r>
              <w:rPr>
                <w:rStyle w:val="IndexLink"/>
                <w:lang w:val="ru-RU" w:eastAsia="en-US"/>
              </w:rPr>
              <w:t>Распространение вер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7">
            <w:r>
              <w:rPr>
                <w:rStyle w:val="IndexLink"/>
                <w:lang w:val="ru-RU" w:eastAsia="en-US"/>
              </w:rPr>
              <w:t>Пропаганда иезуитов. Униаты и их воссоедин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8">
            <w:r>
              <w:rPr>
                <w:rStyle w:val="IndexLink"/>
                <w:lang w:val="ru-RU" w:eastAsia="en-US"/>
              </w:rPr>
              <w:t>Православие в Прибалтийском крае и в Финляндии. Сношения с иноверцами в Англии и СШ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79">
            <w:r>
              <w:rPr>
                <w:rStyle w:val="IndexLink"/>
                <w:lang w:val="ru-RU" w:eastAsia="en-US"/>
              </w:rPr>
              <w:t>Духовное просвещ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0">
            <w:r>
              <w:rPr>
                <w:rStyle w:val="IndexLink"/>
                <w:lang w:val="ru-RU" w:eastAsia="en-US"/>
              </w:rPr>
              <w:t>Представители духовной науки и проповедничест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1">
            <w:r>
              <w:rPr>
                <w:rStyle w:val="IndexLink"/>
                <w:lang w:val="ru-RU" w:eastAsia="en-US"/>
              </w:rPr>
              <w:t>Библейское общество. Перевод Библии на русский язык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2">
            <w:r>
              <w:rPr>
                <w:rStyle w:val="IndexLink"/>
                <w:lang w:val="ru-RU" w:eastAsia="en-US"/>
              </w:rPr>
              <w:t>Чуждые Православию влияния и явления. Противодействие им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3">
            <w:r>
              <w:rPr>
                <w:rStyle w:val="IndexLink"/>
                <w:lang w:val="ru-RU" w:eastAsia="en-US"/>
              </w:rPr>
              <w:t>Богомольцы и паломники. Императорское Палестинское обществ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4">
            <w:r>
              <w:rPr>
                <w:rStyle w:val="IndexLink"/>
                <w:lang w:val="ru-RU" w:eastAsia="en-US"/>
              </w:rPr>
              <w:t>Состояние религиозного образования народ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5">
            <w:r>
              <w:rPr>
                <w:rStyle w:val="IndexLink"/>
                <w:lang w:val="ru-RU" w:eastAsia="en-US"/>
              </w:rPr>
              <w:t>Сект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6">
            <w:r>
              <w:rPr>
                <w:rStyle w:val="IndexLink"/>
                <w:lang w:val="ru-RU" w:eastAsia="en-US"/>
              </w:rPr>
              <w:t>Старообрядчество и Единоверие. 2 год, 4-ая часть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7">
            <w:r>
              <w:rPr>
                <w:rStyle w:val="IndexLink"/>
                <w:lang w:val="ru-RU" w:eastAsia="en-US"/>
              </w:rPr>
              <w:t>Прославление святых. Новые праздники. Храмы. Иконопись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8">
            <w:r>
              <w:rPr>
                <w:rStyle w:val="IndexLink"/>
                <w:lang w:val="ru-RU" w:eastAsia="en-US"/>
              </w:rPr>
              <w:t>Церковное п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689">
            <w:r>
              <w:rPr>
                <w:rStyle w:val="IndexLink"/>
                <w:lang w:val="ru-RU" w:eastAsia="en-US"/>
              </w:rPr>
              <w:t>Церковное управление до восстановления Патриаршест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lang w:val="ru-RU" w:eastAsia="en-US"/>
            </w:rPr>
          </w:pPr>
          <w:hyperlink w:anchor="__RefHeading___Toc101837690">
            <w:r>
              <w:rPr>
                <w:rStyle w:val="IndexLink"/>
                <w:lang w:val="ru-RU" w:eastAsia="en-US"/>
              </w:rPr>
              <w:t>Монастыри. Подвижники.</w:t>
            </w:r>
          </w:hyperlink>
        </w:p>
        <w:p>
          <w:pPr>
            <w:pStyle w:val="Normal"/>
            <w:rPr>
              <w:lang w:val="ru-RU" w:eastAsia="en-US"/>
            </w:rPr>
          </w:pPr>
          <w:r>
            <w:rPr>
              <w:lang w:val="ru-RU" w:eastAsia="en-US"/>
            </w:rPr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Heading4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" w:name="__RefHeading___Toc101837662"/>
      <w:bookmarkEnd w:id="2"/>
      <w:r>
        <w:rPr>
          <w:lang w:val="ru-RU"/>
        </w:rPr>
        <w:t>Монастыри.</w:t>
      </w:r>
    </w:p>
    <w:p>
      <w:pPr>
        <w:pStyle w:val="Normal"/>
        <w:jc w:val="left"/>
        <w:rPr/>
      </w:pPr>
      <w:r>
        <w:rPr>
          <w:lang w:val="ru-RU"/>
        </w:rPr>
        <w:t xml:space="preserve">1. Какие меры принимались при Петре </w:t>
      </w:r>
      <w:r>
        <w:rPr/>
        <w:t>I</w:t>
      </w:r>
      <w:r>
        <w:rPr>
          <w:lang w:val="ru-RU"/>
        </w:rPr>
        <w:t xml:space="preserve"> относительно количества монастырей и монахов? Что делали с малыми монастырями? С какого возраста можно было постригать мужчин и женщин? Что такое монастырские штаты?</w:t>
      </w:r>
    </w:p>
    <w:p>
      <w:pPr>
        <w:pStyle w:val="Normal"/>
        <w:jc w:val="left"/>
        <w:rPr/>
      </w:pPr>
      <w:r>
        <w:rPr>
          <w:lang w:val="ru-RU"/>
        </w:rPr>
        <w:t xml:space="preserve">2. Какие меры принимались Петром </w:t>
      </w:r>
      <w:r>
        <w:rPr/>
        <w:t>I</w:t>
      </w:r>
      <w:r>
        <w:rPr>
          <w:lang w:val="ru-RU"/>
        </w:rPr>
        <w:t>, чтобы сделать монастыри “полезными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Почему монахам запрещалось иметь чернила и бумаг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Как было поступлено с монахами при имп. Анне, которые при переписи монастырей оказались постриженными сверх положенного числ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По указу 1734 г. (имп. Анна) кого можно было только постригат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В чем выразилась просьба Синода в 1740 г. относительно монашества? Позволяли ли имп. Елизавета и Екатерина постригать в монашество из разных сословий?</w:t>
      </w:r>
    </w:p>
    <w:p>
      <w:pPr>
        <w:pStyle w:val="Normal"/>
        <w:jc w:val="left"/>
        <w:rPr/>
      </w:pPr>
      <w:r>
        <w:rPr>
          <w:lang w:val="ru-RU"/>
        </w:rPr>
        <w:t xml:space="preserve">7. Какие меры были приняты по отношению к монастырям в связи со штатами 1764 года (Екатерина </w:t>
      </w:r>
      <w:r>
        <w:rPr/>
        <w:t>II</w:t>
      </w:r>
      <w:r>
        <w:rPr>
          <w:lang w:val="ru-RU"/>
        </w:rPr>
        <w:t>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. Какое отношение имел митрополит Платон (Левшин) к монашеству?</w:t>
      </w:r>
    </w:p>
    <w:p>
      <w:pPr>
        <w:pStyle w:val="Normal"/>
        <w:jc w:val="left"/>
        <w:rPr/>
      </w:pPr>
      <w:r>
        <w:rPr>
          <w:lang w:val="ru-RU"/>
        </w:rPr>
        <w:t xml:space="preserve">9. В каком положении были монастыри при Екатерине </w:t>
      </w:r>
      <w:r>
        <w:rPr/>
        <w:t>II</w:t>
      </w:r>
      <w:r>
        <w:rPr>
          <w:lang w:val="ru-RU"/>
        </w:rPr>
        <w:t>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. Каких вы знаете подвижников благочестия и монашества в 18-19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. Кто положил начало Серафимо-Дивеевскому монастырю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. Каким преподобным прославилась Саровская обител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. Кто является основателем аскетического движения — внутреннего делания (Иисусова молитва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4. Какие заслуги в монашестве митрополита Гавриила Новгор. и С.-Петерб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5. Какой принцип отношения к другим вероисповеданиям применялся в императорской России?</w:t>
      </w:r>
    </w:p>
    <w:p>
      <w:pPr>
        <w:pStyle w:val="Normal"/>
        <w:jc w:val="left"/>
        <w:rPr/>
      </w:pPr>
      <w:r>
        <w:rPr>
          <w:lang w:val="ru-RU"/>
        </w:rPr>
        <w:t xml:space="preserve">16. Как относился царь Петр </w:t>
      </w:r>
      <w:r>
        <w:rPr/>
        <w:t>I</w:t>
      </w:r>
      <w:r>
        <w:rPr>
          <w:lang w:val="ru-RU"/>
        </w:rPr>
        <w:t xml:space="preserve"> к обращению инородцев в христианств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7. В чем выражалось отношение к обращению инородцев в христианство у имп. Елизаветы Петровны?</w:t>
      </w:r>
    </w:p>
    <w:p>
      <w:pPr>
        <w:pStyle w:val="Normal"/>
        <w:jc w:val="left"/>
        <w:rPr/>
      </w:pPr>
      <w:r>
        <w:rPr>
          <w:lang w:val="ru-RU"/>
        </w:rPr>
        <w:t xml:space="preserve">18. Как выразилась Екатерина </w:t>
      </w:r>
      <w:r>
        <w:rPr/>
        <w:t>II</w:t>
      </w:r>
      <w:r>
        <w:rPr>
          <w:lang w:val="ru-RU"/>
        </w:rPr>
        <w:t xml:space="preserve"> относительно веротерпимости? Отразилось ли это на проповеди христианства среди инородцев? Давались ли льготы при Екатерине вел.  новокрещенны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9. Как протекала миссионерская деятельность в Казанском крае? Кто такой был Лука Конашевич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0. Какое значение для миссионерства имел свияжский Богородицкий монастырь? Среди каких инородцев протекала проповедь в Казанском крае?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1. Как протекала проповедь среди калмыков? В чем выражалось столкновение с ханом Аюкой? Как действовал внук Аюки Тайшим? Какое отношение к калмыкам имел город Ставрополь? Как шло дело просвещения среди калмыков в царствование Екатерины второ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" w:name="__RefHeading___Toc101837663"/>
      <w:bookmarkEnd w:id="3"/>
      <w:r>
        <w:rPr>
          <w:lang w:val="ru-RU"/>
        </w:rPr>
        <w:t>Миссионерство в Сибири.</w:t>
      </w:r>
    </w:p>
    <w:p>
      <w:pPr>
        <w:pStyle w:val="Normal"/>
        <w:jc w:val="left"/>
        <w:rPr/>
      </w:pPr>
      <w:r>
        <w:rPr>
          <w:lang w:val="ru-RU"/>
        </w:rPr>
        <w:t xml:space="preserve">22. Кто был первым просветителем Западной Сибири и в каком городе находилась его кафедра? В чем выражалась его просьба к Петру </w:t>
      </w:r>
      <w:r>
        <w:rPr/>
        <w:t>I</w:t>
      </w:r>
      <w:r>
        <w:rPr>
          <w:lang w:val="ru-RU"/>
        </w:rPr>
        <w:t xml:space="preserve"> и как царь на нее реагировал? Сколько остяков и вотяков он крестил и сколько церквей для них построи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3. Какого успеха достигла миссии 1728 года под начальством иг. Иоанна, а также миссия 1742 г. под начальством арим. Иоасафа на Камчатк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4. В чье царствование был новый подъем миссионерской деятельности в Зап. Сибири? К чему привело столкновение влад. Сильвестра (Гловатского) с мусульманами (татарами и бухарцами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5. Каким образом св. Иннокентий Ирк. Оказался правящим Иркутской епархией и в чем выразилась его миссионерская деятельност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6. Кто стал преемником святителя Иннокентия и как протекала его деятельност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7. Кто называл себя “сухановскими” и почем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" w:name="__RefHeading___Toc101837664"/>
      <w:bookmarkEnd w:id="4"/>
      <w:r>
        <w:rPr>
          <w:lang w:val="ru-RU"/>
        </w:rPr>
        <w:t>Христианство на Американских островах, в Китае и на Кавказ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8. Кто был Григорий Ив. Шелехов и какое его отношение к миссионерству? Где обосновалась первая миссия в З. Америк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9. Кто был самым видным проповедником веры в З. Америке, запечатлевший свою деятельность мученичеств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0. Кто занимался просветительностью среди алеутов на о. Елов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1. Когда была послана первая миссия в Китай, в каком составе и чем закончилась ее деятельност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2. Из кого состояла первая миссия 1746-67годов среди осетин; из кого состояла вторая миссия 1771 г.? Каких успехов они достигл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3. Почему Кайнарджийский мир 1774г. плохо отразился на положении христиан на Кавказ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4. В чем выражалась помощь России Грузинской Церкви? (1737-1762 гг.)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5. Какое ограничение было сделано в отношении мурз и князей мусульман в Крым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" w:name="__RefHeading___Toc101837665"/>
      <w:bookmarkEnd w:id="5"/>
      <w:r>
        <w:rPr>
          <w:lang w:val="ru-RU"/>
        </w:rPr>
        <w:t>Страдания Православных в польских областях. Униаты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6. Какое было положение православных в польских областях: их положение в государственной жизни, отношение к вере? Как поляки называли страны Украины и Белорусс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7. Как говорил Георгий Конисский о страданиях православных в слове, сказанном в Виленском монастыре?</w:t>
      </w:r>
    </w:p>
    <w:p>
      <w:pPr>
        <w:pStyle w:val="Normal"/>
        <w:jc w:val="left"/>
        <w:rPr/>
      </w:pPr>
      <w:r>
        <w:rPr>
          <w:lang w:val="ru-RU"/>
        </w:rPr>
        <w:t xml:space="preserve">38. Что предпринял царь Петр </w:t>
      </w:r>
      <w:r>
        <w:rPr/>
        <w:t>I</w:t>
      </w:r>
      <w:r>
        <w:rPr>
          <w:lang w:val="ru-RU"/>
        </w:rPr>
        <w:t xml:space="preserve"> в связи с поступившей жалобой еп. Сильвестра на гонения в Польше?</w:t>
      </w:r>
    </w:p>
    <w:p>
      <w:pPr>
        <w:pStyle w:val="Normal"/>
        <w:jc w:val="left"/>
        <w:rPr/>
      </w:pPr>
      <w:r>
        <w:rPr>
          <w:lang w:val="ru-RU"/>
        </w:rPr>
        <w:t xml:space="preserve">39. В какое положение попали православные после кончины государя Петра </w:t>
      </w:r>
      <w:r>
        <w:rPr/>
        <w:t>I</w:t>
      </w:r>
      <w:r>
        <w:rPr>
          <w:lang w:val="ru-RU"/>
        </w:rPr>
        <w:t>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0. Что предприняла имп. Елизавета Петровна для заступничества православных? Что писал еп. Иероним резиденту Голенбовском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1. Где родился, учился и получил дальнейшие духовные степени Георгий Конисс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2. Какое впечатление произвела речь Георгия Конисского в защиту православных перед королем Станислав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3. Сейм 1766 г. Достиг ли кн. Репнин чего-нибудь на сейме? Бискуп Солтык, бискуп Залусский, воевода Вацлав Ржевский — что делали они?</w:t>
      </w:r>
    </w:p>
    <w:p>
      <w:pPr>
        <w:pStyle w:val="Normal"/>
        <w:jc w:val="left"/>
        <w:rPr/>
      </w:pPr>
      <w:r>
        <w:rPr>
          <w:lang w:val="ru-RU"/>
        </w:rPr>
        <w:t xml:space="preserve">44. Достигла ли Екатерина </w:t>
      </w:r>
      <w:r>
        <w:rPr/>
        <w:t>II</w:t>
      </w:r>
      <w:r>
        <w:rPr>
          <w:lang w:val="ru-RU"/>
        </w:rPr>
        <w:t xml:space="preserve"> через кн. Репнина облегчения православным в Речи Посполито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5. Как реагировало польское духовенство на восстановление прав православных? Что вызвало восстание гайдамаков (Колиивщины)? Чем оно окончилос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6. Улучшилось ли положение в Малороссии, оставшейся под Польшей после первого раздела 1772 г. и какова была дальнейшая ее судьба?</w:t>
      </w:r>
    </w:p>
    <w:p>
      <w:pPr>
        <w:pStyle w:val="Normal"/>
        <w:jc w:val="left"/>
        <w:rPr/>
      </w:pPr>
      <w:r>
        <w:rPr>
          <w:lang w:val="ru-RU"/>
        </w:rPr>
        <w:t xml:space="preserve">47. Каково было положение в Белорусском крае, отошедшем к России по первому разделу: Православной Церкви, католической, униатской и иезуитов — благодаря строгим началам веротерпимости Екатерины </w:t>
      </w:r>
      <w:r>
        <w:rPr/>
        <w:t>II</w:t>
      </w:r>
      <w:r>
        <w:rPr>
          <w:lang w:val="ru-RU"/>
        </w:rPr>
        <w:t>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8. Каково было значение Георгия Конисского в Русской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9. Чем замечателен униатский архиеп. Ираклий Лисовский?</w:t>
      </w:r>
    </w:p>
    <w:p>
      <w:pPr>
        <w:pStyle w:val="Normal"/>
        <w:jc w:val="left"/>
        <w:rPr/>
      </w:pPr>
      <w:r>
        <w:rPr>
          <w:lang w:val="ru-RU"/>
        </w:rPr>
        <w:t xml:space="preserve">50. При Павле </w:t>
      </w:r>
      <w:r>
        <w:rPr/>
        <w:t>I</w:t>
      </w:r>
      <w:r>
        <w:rPr>
          <w:lang w:val="ru-RU"/>
        </w:rPr>
        <w:t>: Мальтийский орден, иезуиты, патер Грубер, французский эмигранты, польские магнаты — какой результат был всего эт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" w:name="__RefHeading___Toc101837666"/>
      <w:bookmarkEnd w:id="6"/>
      <w:r>
        <w:rPr>
          <w:lang w:val="ru-RU"/>
        </w:rPr>
        <w:t>Учение и духовное просвещени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1. Судьба Московской Академии с греко-славянским образованием при Петре Первом. Какая система была введе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2. В чем заслуга Новгородского митрополита Иова? Кто были братья Лихуд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3. Какова была впоследствии судьба Новгородской школы и московской типографской школы Софрония Лихуд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4. Заботы Синода об открытии духовных школ: при каких местах должны были их открывать, на какие средства их содержать, какое сословие могло в них учиться? Какова была система обучения предметам и система дисциплины? Учебные заведения были “открытыми” или “закрытыми”? Каким образом доставляли в школу непокорных ученик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5. В царствование Екатерины второй сколько было семинарий? До какого числа дошло количество учащихся в 1784 г.? Сколько семинарий имело полный курс, включительно до богословского? Перечислите главнейши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6. Применялись ли телесные наказания в духовных школах? Что говорится в автобиографии митроп. Платона относительно наказания розг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7. Для содержания духовных школ был ли постоянный оклад? Каким образом бедные ученики должны были доставлять себе пропита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8. Особая комиссия в 1776 г. Приготовление учителей для семинарии. Каковы были результаты?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9. Когда появились  впервые штатные оклады для духовных школ и в каких размера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0. В чье царствование были открыты две новые академии, в каких города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" w:name="__RefHeading___Toc101837667"/>
      <w:bookmarkEnd w:id="7"/>
      <w:r>
        <w:rPr>
          <w:lang w:val="ru-RU"/>
        </w:rPr>
        <w:t>Ученые труды по Богословским наукам и известные писател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1. Димитрий Ростовский. Назовите его главные сочинения и дайте им краткое объяснени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2. Митрополит Стефан Яворский. Чем он замечателен? Какое его главное сочинение и против кого оно написан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3. Феофан Прокопович. Какого он был направления в богословии? Что представляет его сочинение “Об иге неудобоносимом”? Справедливы ли обвинения современников, заподозривших его в протестантизме?</w:t>
      </w:r>
    </w:p>
    <w:p>
      <w:pPr>
        <w:pStyle w:val="Normal"/>
        <w:jc w:val="left"/>
        <w:rPr/>
      </w:pPr>
      <w:r>
        <w:rPr>
          <w:lang w:val="ru-RU"/>
        </w:rPr>
        <w:t xml:space="preserve">64. Какое главное сочинение Феофана Прокоповича? Каково его отношение к Петру </w:t>
      </w:r>
      <w:r>
        <w:rPr/>
        <w:t>I</w:t>
      </w:r>
      <w:r>
        <w:rPr>
          <w:lang w:val="ru-RU"/>
        </w:rPr>
        <w:t>? Чем отличались его проповед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5. Еп. Феофилакт Лопатинский. Чем он замечателен? По какому поводу он написал сочинения “Об иге Господнем благом”,  “Апокризис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6. Кто втирался в спор между двумя партиями: Стафана Яворского и Феофана Прокопович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" w:name="__RefHeading___Toc101837668"/>
      <w:bookmarkEnd w:id="8"/>
      <w:r>
        <w:rPr>
          <w:lang w:val="ru-RU"/>
        </w:rPr>
        <w:t>Исправление славянской Библ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7. Указом Петра Первого (1712 г.) кому было поручено исправление Библии по Семидесяти Толковникам? При исправление какие еще принимались во внимание переводы. Какие причины приостановили печата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8. В чье царствование происходила главная подготовка текста печатания и ке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9. В каком году была выпущена Библ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0. Кто писал толкования на Св. Писание в 18-19 в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1. Перечислите главнейших деятелей, известных по катехизису, догматике, вообще богословию и по проповедям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9" w:name="__RefHeading___Toc101837669"/>
      <w:bookmarkEnd w:id="9"/>
      <w:r>
        <w:rPr>
          <w:lang w:val="ru-RU"/>
        </w:rPr>
        <w:t>Борьба с вредными для веры западными влияниям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2.  Какое влияние вредное для православной Церкви господствовало до Елизаветы Петровны? Что собой представляла ересь Тверитин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3. С воцарением имп. Елизаветы и Екатерины Вел. каковые и откуда приходили вредные западные влияния? Что заставило одуматься имп. Екатерин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4. В противовес чему развились мистические общества? Как они назывались? Как они относились к Церкви? Почему имп. Екатерина их запретила? Кто был их видным представителем? Какой был дан указ относительно печатания церковных книг и вообще на духовные тем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37670"/>
      <w:bookmarkEnd w:id="10"/>
      <w:r>
        <w:rPr>
          <w:lang w:val="ru-RU"/>
        </w:rPr>
        <w:t>Сектанство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5. К какому времени можно отнести появление секты “хлыстов”? Кто ее основатель? Дайте краткую характеристик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76. Из какой секты произошла секта “скопцов”? Кто ее основатель? Дайте краткую характеристику.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7. К какому времени можно отнести появление секты “духоборцев”? Кто был наиболее активным ее распространителем. Дайте краткую характеристик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8. Кто является основателем секты “молокан”? К какому времени можно отнести ее появление? Дайте краткую характеристик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37671"/>
      <w:bookmarkEnd w:id="11"/>
      <w:r>
        <w:rPr>
          <w:lang w:val="ru-RU"/>
        </w:rPr>
        <w:t>Раскол старообрядчеств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9. Что усилило старообрядческое направление в царствование Петра Велик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0. Какое отношение к старообрядчеству установил царь Петр?</w:t>
      </w:r>
    </w:p>
    <w:p>
      <w:pPr>
        <w:pStyle w:val="Normal"/>
        <w:jc w:val="left"/>
        <w:rPr/>
      </w:pPr>
      <w:r>
        <w:rPr>
          <w:lang w:val="ru-RU"/>
        </w:rPr>
        <w:t xml:space="preserve">81. Какие сочинения были написаны со стороны старообрядцев и против них (со времени царствования государя Петра </w:t>
      </w:r>
      <w:r>
        <w:rPr/>
        <w:t>I</w:t>
      </w:r>
      <w:r>
        <w:rPr>
          <w:lang w:val="ru-RU"/>
        </w:rPr>
        <w:t>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2. До какого изуверства доходили безпоповц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3. Откуда безпоповцы брали священников?</w:t>
      </w:r>
    </w:p>
    <w:p>
      <w:pPr>
        <w:pStyle w:val="Normal"/>
        <w:jc w:val="left"/>
        <w:rPr/>
      </w:pPr>
      <w:r>
        <w:rPr>
          <w:lang w:val="ru-RU"/>
        </w:rPr>
        <w:t xml:space="preserve">84. Кто был известным борцом с расколом в царствование Петра </w:t>
      </w:r>
      <w:r>
        <w:rPr/>
        <w:t>I</w:t>
      </w:r>
      <w:r>
        <w:rPr>
          <w:lang w:val="ru-RU"/>
        </w:rPr>
        <w:t>, и какое его известное сочине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5. В каких местах были главные средоточия староверов? Какие средоточия были в Москве?</w:t>
      </w:r>
    </w:p>
    <w:p>
      <w:pPr>
        <w:pStyle w:val="Normal"/>
        <w:jc w:val="left"/>
        <w:rPr/>
      </w:pPr>
      <w:r>
        <w:rPr>
          <w:lang w:val="ru-RU"/>
        </w:rPr>
        <w:t xml:space="preserve">86. Как относилась Екатерина </w:t>
      </w:r>
      <w:r>
        <w:rPr/>
        <w:t>II</w:t>
      </w:r>
      <w:r>
        <w:rPr>
          <w:lang w:val="ru-RU"/>
        </w:rPr>
        <w:t xml:space="preserve"> к старовера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7. Как появилось единоверие, в чье царствование? Кто проявил деятельное участие в эт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2" w:name="__RefHeading___Toc101837672"/>
      <w:bookmarkEnd w:id="12"/>
      <w:r>
        <w:rPr>
          <w:lang w:val="ru-RU"/>
        </w:rPr>
        <w:t>Богослужение и христианская жизнь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8. Что было предпринято к упорядочению богослужебного текста? Какие службы были перередактированы или написан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9. Каким святым была установлена память? Какие получили государственное значение?</w:t>
      </w:r>
    </w:p>
    <w:p>
      <w:pPr>
        <w:pStyle w:val="Normal"/>
        <w:jc w:val="left"/>
        <w:rPr/>
      </w:pPr>
      <w:r>
        <w:rPr>
          <w:lang w:val="ru-RU"/>
        </w:rPr>
        <w:t>90.  Какое развитие получило пение (влияние). Кто из царствующих лиц проявил особенную заботу о церковном пении? Кто из композиторов положил начало к возвращению  церковных напев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1. Какие известные храмы были построены за 18-й век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3" w:name="__RefHeading___Toc101837673"/>
      <w:bookmarkEnd w:id="13"/>
      <w:r>
        <w:rPr>
          <w:lang w:val="ru-RU"/>
        </w:rPr>
        <w:t>Меры к поддержанию благочестия. 2-й год, 2-е полугодие.</w:t>
      </w:r>
    </w:p>
    <w:p>
      <w:pPr>
        <w:pStyle w:val="Normal"/>
        <w:jc w:val="left"/>
        <w:rPr/>
      </w:pPr>
      <w:r>
        <w:rPr>
          <w:lang w:val="ru-RU"/>
        </w:rPr>
        <w:t xml:space="preserve">1. Что требовалось указом Синода 1722 г.? Что грозило за непосещение богослужений Указам Петра </w:t>
      </w:r>
      <w:r>
        <w:rPr/>
        <w:t>I</w:t>
      </w:r>
      <w:r>
        <w:rPr>
          <w:lang w:val="ru-RU"/>
        </w:rPr>
        <w:t>?</w:t>
      </w:r>
    </w:p>
    <w:p>
      <w:pPr>
        <w:pStyle w:val="Normal"/>
        <w:jc w:val="left"/>
        <w:rPr/>
      </w:pPr>
      <w:r>
        <w:rPr>
          <w:lang w:val="ru-RU"/>
        </w:rPr>
        <w:t xml:space="preserve">2. Что требовалось указом импер. Анны 1737 г.? и импер. Екатерины </w:t>
      </w:r>
      <w:r>
        <w:rPr/>
        <w:t>II</w:t>
      </w:r>
      <w:r>
        <w:rPr>
          <w:lang w:val="ru-RU"/>
        </w:rPr>
        <w:t xml:space="preserve"> 1774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Какие отрицательные стороны имела интенсивная борьба с суеверием в послепетровское врем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Кто из святителей известен своими обличениями суевер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Кто написал “О должностях приходских священников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4" w:name="__RefHeading___Toc101837674"/>
      <w:bookmarkEnd w:id="14"/>
      <w:r>
        <w:rPr>
          <w:lang w:val="ru-RU"/>
        </w:rPr>
        <w:t>Часть Шестая.</w:t>
      </w:r>
    </w:p>
    <w:p>
      <w:pPr>
        <w:pStyle w:val="Normal"/>
        <w:jc w:val="left"/>
        <w:rPr/>
      </w:pPr>
      <w:r>
        <w:rPr>
          <w:lang w:val="ru-RU"/>
        </w:rPr>
        <w:t xml:space="preserve">Расцвет церковной жизни. Государь Александр </w:t>
      </w:r>
      <w:r>
        <w:rPr/>
        <w:t>I</w:t>
      </w:r>
      <w:r>
        <w:rPr>
          <w:lang w:val="ru-RU"/>
        </w:rPr>
        <w:t>-й.</w:t>
      </w:r>
    </w:p>
    <w:p>
      <w:pPr>
        <w:pStyle w:val="Normal"/>
        <w:jc w:val="left"/>
        <w:rPr/>
      </w:pPr>
      <w:r>
        <w:rPr>
          <w:lang w:val="ru-RU"/>
        </w:rPr>
        <w:t xml:space="preserve">6. Как выразился кн. Голицын о своей религиозности когда Александр </w:t>
      </w:r>
      <w:r>
        <w:rPr/>
        <w:t>I</w:t>
      </w:r>
      <w:r>
        <w:rPr>
          <w:lang w:val="ru-RU"/>
        </w:rPr>
        <w:t xml:space="preserve"> предоставил ему пост обер-прокурора св. Синод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. Вопрос о повышении образования и материальных  средств для духовенства по чьему почину, можно полагать, разрабатывал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. Какое изменение последовало согласно указу 19 ноября 1817 г. в системе управления обер-прокурора, и почему духовные лица начали протестовать?</w:t>
      </w:r>
    </w:p>
    <w:p>
      <w:pPr>
        <w:pStyle w:val="Normal"/>
        <w:jc w:val="left"/>
        <w:rPr/>
      </w:pPr>
      <w:r>
        <w:rPr>
          <w:lang w:val="ru-RU"/>
        </w:rPr>
        <w:t xml:space="preserve">9. Почему письмо  Петерб. Митрополита Михаила (Десницкого) против Голицына произвело сильное впечатление на имп. Александра </w:t>
      </w:r>
      <w:r>
        <w:rPr/>
        <w:t>I</w:t>
      </w:r>
      <w:r>
        <w:rPr>
          <w:lang w:val="ru-RU"/>
        </w:rPr>
        <w:t>-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. Кто повел активную и решительную борьбу против кн. Голицы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Чем замечателен преосвященнейший Серафим (Глаголевский)?</w:t>
      </w:r>
    </w:p>
    <w:p>
      <w:pPr>
        <w:pStyle w:val="Normal"/>
        <w:jc w:val="left"/>
        <w:rPr/>
      </w:pPr>
      <w:r>
        <w:rPr>
          <w:lang w:val="ru-RU"/>
        </w:rPr>
        <w:t xml:space="preserve">12. Николай </w:t>
      </w:r>
      <w:r>
        <w:rPr/>
        <w:t>I</w:t>
      </w:r>
      <w:r>
        <w:rPr>
          <w:lang w:val="ru-RU"/>
        </w:rPr>
        <w:t>-й, 1825-55гг. Чем замечателен был преосвящ. Филарет (Дрозд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. Чем замечателен был преосвеящ. Филарет (Амфитеатр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4. Довольно ли было высшее духовенство постановлением Н.А. Протасова?</w:t>
      </w:r>
    </w:p>
    <w:p>
      <w:pPr>
        <w:pStyle w:val="Normal"/>
        <w:jc w:val="left"/>
        <w:rPr/>
      </w:pPr>
      <w:r>
        <w:rPr>
          <w:lang w:val="ru-RU"/>
        </w:rPr>
        <w:t xml:space="preserve">15. Александр </w:t>
      </w:r>
      <w:r>
        <w:rPr/>
        <w:t>II</w:t>
      </w:r>
      <w:r>
        <w:rPr>
          <w:lang w:val="ru-RU"/>
        </w:rPr>
        <w:t>-й, 1855-81 гг. Чем замечателен преосвящ. Иннокентий (Попов-Вениамин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6. Чем замечателен преосвящ. Макарий (Булгак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7. Чем замечателен преосвящ. Иннокентий (Борис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8. Чем замечателен преосвящ. Димитрий (Мурет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9. Чем замечателен преосвящ. Феофан (Говор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0. Кто такой был К. П. Победоносцев и из какой среды он происходил?</w:t>
      </w:r>
    </w:p>
    <w:p>
      <w:pPr>
        <w:pStyle w:val="Normal"/>
        <w:jc w:val="left"/>
        <w:rPr/>
      </w:pPr>
      <w:r>
        <w:rPr>
          <w:lang w:val="ru-RU"/>
        </w:rPr>
        <w:t xml:space="preserve">Царь-мученик  Николай </w:t>
      </w:r>
      <w:r>
        <w:rPr/>
        <w:t>II</w:t>
      </w:r>
      <w:r>
        <w:rPr>
          <w:lang w:val="ru-RU"/>
        </w:rPr>
        <w:t>-й, 1894-1917 гг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1. Чем замечателен преосвящ. Владимир (Богоявленский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2. Чем замечателен преосвящ. Антоний (Вадковский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3. Чем замечателен преосвящ. Антоний (Храповицкий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4. Чем замечателен преосвящ. Анастасий (Грибановский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5. Какое положение по отношению к Церкви занимал обер-пр. Саблер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5" w:name="__RefHeading___Toc101837675"/>
      <w:bookmarkEnd w:id="15"/>
      <w:r>
        <w:rPr>
          <w:lang w:val="ru-RU"/>
        </w:rPr>
        <w:t>Епархиальное управление. Духовенство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6. Какая система епархиального управления была до революции 17-го г.?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7. Какие были источники средств для содержания духовен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6" w:name="__RefHeading___Toc101837676"/>
      <w:bookmarkEnd w:id="16"/>
      <w:r>
        <w:rPr>
          <w:lang w:val="ru-RU"/>
        </w:rPr>
        <w:t>Распространение веры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8. Почему в начале 19-го века в Казанском крае происходили массовые отпадения татар от христиан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9. Почему первый перевод на татарский язык священных и богослужебных книг не имел успех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0. Какое отношение Ник. Ив. Ильинского к миссионерств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1. Назовите трех главных миссионеров Алтая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2. Каких успехов достигла алтайская миссия в 1895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3. Каких результатов достигла миссия в Восточной Сибири в 1890 г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4. Где миссионерствовал о. Иоанн Вениаминов и в каком сан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5. Где миссионерствовал владыка Дионисий (Хитр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6. Как обстояло дело с миссионерством в Китае во второй половине 19-го век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7. Кто был первым миссионером в Японии и его первые сотрудники из японце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8. Каких успехов достигла миссия в Японии к 1895 год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9. Какое отношение имел к миссионерству в Грузии преосвящ. Феофилакт (Русанов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40. В каком положении оказалась Грузинская Церковь от 1783 г.?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1. Каково было значение “Православного миссионерского общества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7" w:name="__RefHeading___Toc101837677"/>
      <w:bookmarkEnd w:id="17"/>
      <w:r>
        <w:rPr>
          <w:lang w:val="ru-RU"/>
        </w:rPr>
        <w:t>Пропаганда иезуитов. Униаты и их воссоединение.</w:t>
      </w:r>
    </w:p>
    <w:p>
      <w:pPr>
        <w:pStyle w:val="Normal"/>
        <w:jc w:val="left"/>
        <w:rPr/>
      </w:pPr>
      <w:r>
        <w:rPr>
          <w:lang w:val="ru-RU"/>
        </w:rPr>
        <w:t xml:space="preserve">42. Какого распространения достигли иезуиты в России благодаря широкой свободе вероисповедания в царствование имп. Александра </w:t>
      </w:r>
      <w:r>
        <w:rPr/>
        <w:t>II-</w:t>
      </w:r>
      <w:r>
        <w:rPr>
          <w:lang w:val="ru-RU"/>
        </w:rPr>
        <w:t>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3. Каково было значение униатского еп. Ираклия Лисовского в униат.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4. Каковы заслуги Иосифа Семашко в истории Русской Церкви? Кто были его сподвижник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5. Каким образом Иосиф Семашко провел свое дел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6. Кому принадлежит инициатива присоединения униат Привиленского кра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8" w:name="__RefHeading___Toc101837678"/>
      <w:bookmarkEnd w:id="18"/>
      <w:r>
        <w:rPr>
          <w:lang w:val="ru-RU"/>
        </w:rPr>
        <w:t>Православие в Прибалтийском крае и в Финляндии. Сношения с иноверцами в Англии и СШ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7. Какие и кем чинились препятствия к переходу в православие латышей и эстонцев в Прибалтийском кра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8. Какой видный русский иерарх много способствовал к переходу в православие в прибалтийском кра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9. В чье царствование движение к православию среди латышей и эстонцев получило крепкую поддержку? Как ответил обер-прокурор Победоносцев на протестантский “вой” из Германии о притеснения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0. В каком положении находилась православная Церковь в Финляндии, и в чье царствование произошло улучше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1.  Какое отношение имел к православию англиканец Вильям Пальмер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2. Где и как появились комитеты, работавшие на соединение церквей? Как это проявлялось в церковной жизн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9" w:name="__RefHeading___Toc101837679"/>
      <w:bookmarkEnd w:id="19"/>
      <w:r>
        <w:rPr>
          <w:lang w:val="ru-RU"/>
        </w:rPr>
        <w:t>Духовное просвещени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3.  Какая была основная идея преобразования учебных заведений, в разработке которых трудились Сперанский и Феофилак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4. В связи с развитием учебного дела каких результатов оно достигло в конце царствования имп. Александра Перв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5. Что собой представляли женские епархиальные училищ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0" w:name="__RefHeading___Toc101837680"/>
      <w:bookmarkEnd w:id="20"/>
      <w:r>
        <w:rPr>
          <w:lang w:val="ru-RU"/>
        </w:rPr>
        <w:t>Представители духовной науки и проповедничеств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6. Назовите главнейших авторов, которые трудились над разработкой истории Русской Церкви.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7. Назовите главнейших авторов, писавших об истории русского раскол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8. Назовите главнейших авторов, известных трудами по всеобщей церковной истор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9. Назовите главнейших авторов, писавших по Догматическому Богословию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0. Назовите главнейших авторов по Обличительному Богосл. и сектоведению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1. Назовите главнейших авторов, писавших по Нравственному Богословию и аскетик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2. Назовите главнейших авторов, писавших по Пастырскому Богословию и гомилетик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3. Назовите главнейших авторов, писавших по христианской апологетик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4. Назовите главнейших авторов, толковавших Священное Писани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5. Назовите главнейших авторов, писавших по Патролог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6. Назовите главнейших авторов, писавших по церковному каноническому прав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7. Назовите главнейших авторов, писавших по Литург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8. Назовите главнейших авторов, писавших по Церковной археолог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9. Назовите известнейших проповедников Слова Божия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1" w:name="__RefHeading___Toc101837681"/>
      <w:bookmarkEnd w:id="21"/>
      <w:r>
        <w:rPr>
          <w:lang w:val="ru-RU"/>
        </w:rPr>
        <w:t>Библейское общество. Перевод Библии на русский язык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0. Как образовалось Библейской общество в Росс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1. Могли ли быть членами Библейского общества духовные лица Православной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2. С какими течениями было связано Библейское обществ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3. Какое отношение имел митр. Серафим (Глаголевский) и адм. Шишков к Библейскому обществ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4. С какими целями было открыто Библейское общество в 1831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5. Что случилось с первыми переводами Св. Писания на русский язык, сделанными Библейским обществ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6.  В каком году была напечатана полностью Библия на русском язык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2" w:name="__RefHeading___Toc101837682"/>
      <w:bookmarkEnd w:id="22"/>
      <w:r>
        <w:rPr>
          <w:lang w:val="ru-RU"/>
        </w:rPr>
        <w:t>Чуждые Православию влияния и явления. Противодействие им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7. Как проявляли себя мистические течения Запада в России, и какие меры противодействия были предпринят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8. Какие другие течения Запада проникли в Россию, и какие меры борьбы предпринимались со стороны духовен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3" w:name="__RefHeading___Toc101837683"/>
      <w:bookmarkEnd w:id="23"/>
      <w:r>
        <w:rPr>
          <w:lang w:val="ru-RU"/>
        </w:rPr>
        <w:t>Богомольцы и паломники. Императорское Палестинское общество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9. В каком состоянии была народная масса? Имели ли на нее воздействие попытки интеллегентов, старавшихся “просветить” ее, начиная с 60-х годов? В каких общественных действиях выражалась религиозность народ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0. Что было сделано для помощи православным в Иерусалим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1. Какова была деятельность Императорского Палестинского обще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4" w:name="__RefHeading___Toc101837684"/>
      <w:bookmarkEnd w:id="24"/>
      <w:r>
        <w:rPr>
          <w:lang w:val="ru-RU"/>
        </w:rPr>
        <w:t>Состояние религиозного образования наро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2.  Как реагировало духовенство на открытие церковно-приходских школ после освобождения крестьян? Сколько было открыто школ с 1859-65 г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3. Как смотрели на церковно-приходские школы деятели министерства народного просвещения и земства и к чему они стремилис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4. В чье царствование церковно-приходские школы получили сильную поддержку и в чем она выражалас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5. На какие разряды делились церковно-приходские школы и что в них преподавалос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6. Кто был замечательным деятелем в церковно-школьном дел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5" w:name="__RefHeading___Toc101837685"/>
      <w:bookmarkEnd w:id="25"/>
      <w:r>
        <w:rPr>
          <w:lang w:val="ru-RU"/>
        </w:rPr>
        <w:t>Секты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7. Что собой представляло общество Татариновой?</w:t>
      </w:r>
    </w:p>
    <w:p>
      <w:pPr>
        <w:pStyle w:val="Normal"/>
        <w:jc w:val="left"/>
        <w:rPr/>
      </w:pPr>
      <w:r>
        <w:rPr>
          <w:lang w:val="ru-RU"/>
        </w:rPr>
        <w:t xml:space="preserve">88. В какое место имп. Николай </w:t>
      </w:r>
      <w:r>
        <w:rPr/>
        <w:t>I</w:t>
      </w:r>
      <w:r>
        <w:rPr>
          <w:lang w:val="ru-RU"/>
        </w:rPr>
        <w:t>-й повелел переселить духоборов и почем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9. В какой местности, главным образом, распространилась секта штундис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0. Какие другие секты западного происхождения циркулировали в Росс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1. Как реагировали церковные власти на активную деятельность сектантов и на атеистические и социалистические тече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6" w:name="__RefHeading___Toc101837686"/>
      <w:bookmarkEnd w:id="26"/>
      <w:r>
        <w:rPr>
          <w:lang w:val="ru-RU"/>
        </w:rPr>
        <w:t>Старообрядчество и Единоверие. 2 год, 4-ая часть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2. Какие меры репресий применялись по отношению к старообрядцам в разное врем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3. Какие секты считались более или менее вредны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4. Как возникла Австрийская иерарх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5. Как развивалось единоверие? Какие были монастыри и кладбищ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6. Почему празднование св. Анны Кашинской было отменено соборами 1677-78 гг. и какое значение имело восстановление ее празднова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7" w:name="__RefHeading___Toc101837687"/>
      <w:bookmarkEnd w:id="27"/>
      <w:r>
        <w:rPr>
          <w:lang w:val="ru-RU"/>
        </w:rPr>
        <w:t>Прославление святых. Новые праздники. Храмы. Иконопись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7. Какие главнейшие святые были прославлены за 19 в. и в начале 20 век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8. Назовите главнейшие храмы, построенные в 19 в. и в начале  20-го век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9. По какому случаю был построен храм Христа Спасителя; какой он был по отделке; какова была его судьба впоследств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0. Назовите главнейшие храмы, построенные заграницей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1. Назовите села, знаменитые иконописным мастерством; какой процент их жителе занимался иконописью; какова была система их работ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2. В чем выражалась деятельность комитета попечительства о русской иконопис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8" w:name="__RefHeading___Toc101837688"/>
      <w:bookmarkEnd w:id="28"/>
      <w:r>
        <w:rPr>
          <w:lang w:val="ru-RU"/>
        </w:rPr>
        <w:t>Церковное пени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3. Какие влияния претерпевало гармонизированное церковное пение; какое влияние связано с директором капеллы Львовым; какое влияние связано с Потуловы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4. Какое значение в церковном пении Бортнянск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5. Какое значение в церковном пении Турчанин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6. Какое значение в церковном пении Кастальск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7.  Какие и кем были составлены обиходы гармонического пения; какой характер они имел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8. В какое время придворно-певческая капелла (в Петербурге) и Синодальное Училище (в Москве) достигли высших успех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9. Какого мастерства достиг Синодальный хор, напр., при Орло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0. Какое участие имел в церковном пении Новгородский архиеп. Арсен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9" w:name="__RefHeading___Toc101837689"/>
      <w:bookmarkEnd w:id="29"/>
      <w:r>
        <w:rPr>
          <w:lang w:val="ru-RU"/>
        </w:rPr>
        <w:t>Церковное управление до восстановления Патриаршеств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1. Какие существовали учреждения подчиненные Синод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2. Каким образом избирался кандидат на архиерейств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3. Какой вспомогательный орган был при епархиальном архиерее; каков был его состав и в чем заключалась его деятельност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4. Какое значение имели съезды духовен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5. На каком положении были: протопресвитер военного и морского духовенства и само духовенство, причты заграничных церквей и епарх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6. Какие меры предпринимались чтобы материально обеспечить духовенство; существовало ли казенное обеспечение священнослужителе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0" w:name="__RefHeading___Toc101837690"/>
      <w:bookmarkEnd w:id="30"/>
      <w:r>
        <w:rPr>
          <w:lang w:val="ru-RU"/>
        </w:rPr>
        <w:t>Монастыри. Подвижник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7. Как относились государственные власти к монастырям в 19 веке; какое развитие получили монастыри за это время; сколько было создано монастырей за 19-й век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8. Дайте краткие биографические сведения об Игнатии Брянчанинове. Какое он имел значение для монаше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9. Дайте краткие биографические сведения о Феофане Затворнике. Какое моральное значение он имел для православной Росс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0. Что собой представляли женские общин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1. Какие права благоприятствующие монашеству были даны в 1881 г. и в 1893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2. Благодаря кому Валаамский монастырь был образцовым в смысле строгости монашеской жизни и благоустрой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3. Чем замечателен Валаамский инок Герман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4. Какое значение имел митроп. Филарет (Амфитеатров) для монаше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5. Чем замечательны иеромонахи Парфений и Феофи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6. Чем прославилась Оптина Пустын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7. Какого аскетического направления был архим. Моисей (Путилов) и в чем проявилась его деятельность для Оптиной Пустын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8. Перечислите преемственную линию старцев Оптиной Пустын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9. Чем замечательна деятельность иером. Макария (Иванова) в Оптиной Пустын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0. Чем замечательна деятельность иеросхимон. Амвросия (Гренкова) в Оптиной Пустын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1. Чем замечателен преп. Старец Серафим Саровский? Дайте главнейшие  его биографические сведения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2. Какое отношение имел преп. Серафим к Дивеевской обители? Какого состояния достиг монастырь к началу 20-го в.? Какими подвижницами он прославил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3. Чем замечателен св. праведный о. Иоанн Кронштадтский?  Как он относился к богослужению? В чем проявлялась его пастырская забота о людях в г. Кронштадте и затем по всей Росс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Holy Trinity Orthodox Mi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8:21:00Z</dcterms:created>
  <dc:creator>alexander mileant</dc:creator>
  <dc:description/>
  <cp:keywords/>
  <dc:language>en-US</dc:language>
  <cp:lastModifiedBy>amileant</cp:lastModifiedBy>
  <dcterms:modified xsi:type="dcterms:W3CDTF">2005-04-21T16:05:00Z</dcterms:modified>
  <cp:revision>35</cp:revision>
  <dc:subject/>
  <dc:title/>
</cp:coreProperties>
</file>