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>
          <w:lang w:val="ru-RU"/>
        </w:rPr>
      </w:pPr>
      <w:r>
        <w:rPr>
          <w:lang w:val="ru-RU"/>
        </w:rPr>
        <w:t>Вопрос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3"/>
        <w:bidi w:val="0"/>
        <w:ind w:left="0" w:right="0" w:hanging="0"/>
        <w:rPr>
          <w:lang w:val="ru-RU"/>
        </w:rPr>
      </w:pPr>
      <w:r>
        <w:rPr>
          <w:lang w:val="ru-RU"/>
        </w:rPr>
        <w:t>Вопросы по курсу патрологии на 1-е полугодие 5 курса</w:t>
      </w:r>
    </w:p>
    <w:p>
      <w:pPr>
        <w:pStyle w:val="Heading3"/>
        <w:bidi w:val="0"/>
        <w:ind w:left="0" w:right="0" w:hanging="0"/>
        <w:rPr>
          <w:lang w:val="ru-RU"/>
        </w:rPr>
      </w:pPr>
      <w:r>
        <w:rPr>
          <w:lang w:val="ru-RU"/>
        </w:rPr>
        <w:t>Составлены по тексту “Конспекта по патрологии”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Во время экзамена семинаристам разрешается пользоваться Библие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>Возникновение монашества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На каких словах Господа, относящихся ко всем христианам, основаны монашеские обет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им образом в христианской Церкви возник духовный аскетиз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 какому времени монашество приняло организованные форм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ую духовную связь монашество имеет с подвигом мученичеств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>Древнее восточное монашество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по описанию преп. Кассиана Римлянина зародилось монашество в древнем Египте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2. Что означает слово </w:t>
      </w:r>
      <w:r>
        <w:rPr>
          <w:i/>
          <w:lang w:val="ru-RU"/>
        </w:rPr>
        <w:t>монах</w:t>
      </w:r>
      <w:r>
        <w:rPr>
          <w:lang w:val="ru-RU"/>
        </w:rPr>
        <w:t xml:space="preserve"> (по-русски </w:t>
      </w:r>
      <w:r>
        <w:rPr>
          <w:i/>
          <w:lang w:val="ru-RU"/>
        </w:rPr>
        <w:t>инок</w:t>
      </w:r>
      <w:r>
        <w:rPr>
          <w:lang w:val="ru-RU"/>
        </w:rPr>
        <w:t>)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 совместились в деятельности преп. Антония Великого и преп. Пахомия 3 основные вида монаше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В чем отличие развития монашества Сирии от Палестины в 4-7 вв.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появился монашеский устав, по которому живут монастыри славянского мир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Как изменилось положение монашествующих в Сирии, Палестине и Египте с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-го 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Охарактеризуйте период, начавшийся на Афоне с 8-го века и продолжавшийся до 18-го столет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Монашество на Западе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зародилось западное монашество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 изменялось состояние западного монашества с V по X век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 возникли монашеские ордена на Запад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Антоний Вели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им образом начиналось монашество преп. Антон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 провел преп. Антоний первые 15 лет в пустын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ми событиями отмечены следующие 20 лет его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ова роль преп. Антония в утверждении монашества на Восток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Что предпринял преп. Антоний во время гонений 311 год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Что побудило преп. Антония посетить Александр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им образом свят. 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анасий охарактеризовал дар учения преп. Анто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Какие качества, по учению преп. Антония, особенно должно проявить вступающим на монашеский пу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В чем проявляется духовное мужество монах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Что есть духовное трезвение, по учению преп. Анто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Какая основная добродетель противостоит главной человеческой страсти, по учению преп. Анто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Какова роль молитвы в жизни монах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3. В чем состоит цель монашества, и как она достигаетс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Авва Аммо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ими подвигами подготовил себя преп. Авва Аммон для монашества на Нитрийской гор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По какой причине преп. Авва Аммон искал встреч с преп. Антони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м образом преп. Антоний был извещен о кончине преп. Аммон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Пахомий Вели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В чем отличие образа монашеской жизни преп. Пахомия по сравнению с жизнью преп. Анто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 преп. Пахомий стал монах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ми своими деяниями преп. Пахомий вошел в историю развития монаше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ое предание связано с “Уставом” преп. Пахом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Краткий обзор Устава преп. Пахомия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размещались монашествующие в монастырях преп. Пахом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 была устроена система управления монастырями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. Как происходил прием новоначальных в монастыри преп. Пахом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4. Какие молитвенное правило, устав в трапезной и порядок при общественных работах соблюдали монах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ие монастырские правила соблюдались в отношении больных, престарелых и дете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Макарий Великий (Египетский</w:t>
      </w:r>
      <w:r>
        <w:rPr>
          <w:lang w:val="ru-RU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Опишите жизнь преп. Макария до начала иноческой жизни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ое искушение постигло преп. Макария после оставления им должности клир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Что явилось причиной ухода его на Нитрийскую гор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За что преп. Макарий был сослан в ссылк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ими отличительными чертами можно охарактеризовать жизнь преп. Макар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Учение преп. Макария Великого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описывает преп. Макарий в своих беседах возможность единения души с Богом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Что произошло с Адамом по преступлению им заповеди Господней, по учению преп. Макар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 преп. Макарий описывает состояние души падшего Адам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ую роль для спасения имеет желание человека подвизатьс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им способом надежда благоприятствует трудам духовного труже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В чем задача и свойства монашеского подвиг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 проявляется начальное действие благодати в подвижник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Чего должно более всего опасаться подвижникам в духовной борьб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Почему даже преуспевшие не освобождаются от брани с грех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Как проявляется действие благодати в преуспевши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Как преп. Макарий описывает состояние об</w:t>
      </w:r>
      <w:r>
        <w:rPr>
          <w:b/>
          <w:lang w:val="ru-RU"/>
        </w:rPr>
        <w:t>о</w:t>
      </w:r>
      <w:r>
        <w:rPr>
          <w:lang w:val="ru-RU"/>
        </w:rPr>
        <w:t>жения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Как рисует преп. Макарий будущую жизнь по всеобщем воскресен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Авва Исаия Отшель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Где подвизался авва Иса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Почему он получил свое прозвание “отшельник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Для кого первоначально предназначались поучения аввы Иса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Ефрем Сири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Соответствовала ли юношеская жизнь преп. Ефрема жизни его предков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ой случай произвел в нем значительную духовную перемен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 подвизался преп. Ефрем под руководством святителя Иакова Низибийск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ое наставление по Божию промыслу получил преп. Ефрем у ворот Эдесс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потрудился преп. Ефрем на славу Эдесской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Как проходило египетское путешествие преп. Ефрем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ое последнее благодеяние оказал преподобный Ефрем городу Эдесс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Какой своей деятельностью преп. Ефрем стал особенно известе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Что помогало преп. Ефрему глубоко толковать книги Св. Пис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Как отразилось основное духовное настроение преп. Ефрема Сирина в его нравственных творения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Какими характерными особенностями отличаются его полемико-догматические твор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Какой вклад преп. Ефрем внес в литургику православной Церкв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Иоанн Кассиан Римляни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проходила жизнь преп. Иоанна до посещения им Константинопол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ие причины заставили преп. Иоанна оставить Константинопол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Почему благоустройство преп. Иоанном монастырей привлекло внимание духовенства Галльской обла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им образом преп. Иоанн изображает борьбу с греховными страстя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ое мнение преп. Иоанн Кассиан высказывает по поводу вопроса о свободе воли, обсуждавшегося блаж. Августином и Пелаги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В чем главное духовное значение творений преп. Иоанна для Запад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Исихий Иерусалим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то был учителем преп. Исихия в молодости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ое послушание было поручено преподобному после его рукоположен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. Какие книги священного Писания изъяснил преподобны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 изясняет преп. Исихий Иерусалимский смысл духовного трезве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Марк Подвиж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ие свидетельства современников раскрывают степень духовного совершенства преп. Мар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 объясняет преподобный причину наших скорб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Что является причиной греховных помыслов, по учению преп. Марка Подвижник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Исидор Пелусиот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ими подвигами преп. Исидор явил свое желание послужить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Чьи писания особенно чтил и изучал преподобны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Что свидетельствует о глубоком уважении окружающих к преп. Исидор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В чем проявилась особенная ревность преподобн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О чем преп. Исидор предупреждал свят. Кирилла Александрийск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Почему преп. Исидора относят к великим отцам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 преп. Исидор объяснял необходимость изучения св. Пис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Что по мнению преподобного необходимо для правильного толкования Св. Пис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Каким способом, по учению преп. Исидора Пелусиота, возможно посвятить себя практической философии учеников Христовы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Что, по его мнению, является государством для монахов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реподобный Нил Синайский (Постник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протекала жизнь преп. Нила до его монашеств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 преп. Нил подвизался на Синайской гор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м образом преп. Нил продолжал свое общение с людь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Почему преп. Нилу пришлось покинуть Синайскую гор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ого рода писаниями особенно известен преподобны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Что преп. Нил Синайский учил о тайне св. Евхарист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Свято-Троицкая духовная семинария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Вопросы по курсу патрологии на 2-е полугодие 5 курса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составлены по тексту “Конспекта по патрологии”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Во время экзамена семинаристам разрешается пользоваться Библие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Краткий обзор эпохи христологических споров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ие главные вопросы обсуждались в эпоху христологических споров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В чем заключалось нечестивое мнение Ария о душе Сына Божие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Почему ересь Ароллинария не уничтожает, а лишь видоизменяет Ариеву ерес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ие ошибочные взгляды Антиохийской школы проявились в ереси Нестор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Почему Несторий называл Богородицу “Христородицею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Почему ересь Евтихия называется также монофизитств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Почему нелогично было бы ожидать возникновения монофизитства на основе направления Антиохийской школы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Святитель Кирилл Александрий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Под чьим наблюдением проходило юношеское образование свят. Кирил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Где свят. Кирилл довершил свое духовное образов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е события ознаменовали начало служения свят. Кирилла на Александрийской к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др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Что явилось причиной недоброжелательства префекта Александрии к свят. Кирилл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им образом нитрийские монахи выразили свою поддержку свят. Кирилл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Как изменилось мнение свят. Кирилла о свят. Иоанне Златоусте после кончины последне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Что явилось причиной написания </w:t>
      </w:r>
      <w:r>
        <w:rPr/>
        <w:t>I</w:t>
      </w:r>
      <w:r>
        <w:rPr>
          <w:lang w:val="ru-RU"/>
        </w:rPr>
        <w:t>-го послания свят. Кирилла к Нестор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Опишите предсоборные деяния свят. Кирилла, совершенные с целью обличить неправоверие Нестор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Кто и по какой причине отсутствовал на первом заседании Эфесского собор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В чем состояла миротворческая деятельность свят. Кирилла после собор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Писания свят. Кирилла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Поясните догматическое учение, раскрытое свят. Кириллом в борьбе с несторианами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ие стороны понимания св. Писания необходимо учитывать, по учению свят. Кирилла при его толкова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Что, по мнению свят. Кирилла, предизображается в писаниях пророка Моисе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 свят. Кирилл обосновывает правильность названия “Богородицей” Матери Сына Божие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В чем заключалось ошибочное мнение антропоморфистов, против которых писал свят. Кирилл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6. Каким темам посвящены нравоучительные проповеди свят. Кирилл для александрийцев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. Какой вклад внес свят. Кирилл в христианскую литургику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8. Как толкует свят. Кирилл вопрос тленности природы Адам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9. В чем усматривается, по свят. Кириллу, Александрийскому образ Божий в человеке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0. Как, по объяснению свят. Кирилла, в Адаме согрешили все люди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1. Каким образом воплотившийся Бог-Слово изгнал смерть и тление из нашего естеств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2. В чем состоит смысл нашего искуплен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3. Как мы можем соединиться в тайне Евхаристии со Христом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4. Чем человеческая природа Сына Божиего превосходит нашу человеческую природу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5. В каком смысле свят. Кирилл допускал разделение естества во Христе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6. Как монофизиты использовали учение свят. Кирилла для оправдания своей ерес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Блаженный Феодорит Кир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Опишите жизненный путь блаж. Феодорита от рождения до поставления во епископа Кирского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ие труды понес блаженный на к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дре епископа Кирск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По каким причинам блаж. Феодорит не сразу признал правоту выступления свят. Кирилла против Нестор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 с возникновением ереси Евтихия блаж. Феодорит превратился в жертву несправедливого гон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блаж. Феодорит был восстановлен в своих епископских права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Какого метода придерживается блаж. Феодорит в своих толкования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 понимать название его сочинения “Лохмотник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Против кого были направлены апологии блаж. Феодори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Какую цель раскрывал блаж. Феодорит в своих исторических труда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Содержание какого письма блаж. Феодорита было прочитано на Флорентийском соборе 1439 год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Как свят. Иоанн Евхаитский оценивает деяния блаж. Феодорит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Святитель Лев Великий, папа Рим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ое церковное послушание нес свят. Лев до занятия папского престо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ие две военные опасности отвел от Вечного города свят. Ле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ое современное отклонение в латинской евхаристической практике открывается в истории борьбы свят. Льва с манихея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ую деятельность развил свят. Лев против монофизит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разрешились притязания папы Льва на первенство Римской к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др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В чем состоит эпистолярное наследие свят. Льв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Иоанн Лествич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Откуда пошло прозвание преп. Иоанна “Лествичник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ое церковное предание существует о происхождении преп. Иоан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е пророчества о преп. Иоанне получил его старец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 проявляется дар духовного рассуждения преп. Иоанна в особенностях его жизненного подвиг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содержание его “Лествицы” определило это назв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В чем основное достоинство “Лествицы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Что необходимо для вступления на путь христианского совершенствования, по учению преп. Иоанна Лествичник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8. Как определяет преп. Иоанн состояние беспристрастия и странниче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Как связано послушание с выбором духовного руководителя по учению преп. Иоанна Лествичник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0. Стяжанию какой добродетели помогает и какую добродетель рождает память о смерти, по учению преп. Иоанна Лествич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Как возможно стяжать безгневие, кротость и непамятозлобие, по учению преп. Иоанна Лествич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Какие беды проистекают от многоглаголания и какие добродетели — от благоразумного молчания, по учению преп. Иоанна Лествич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3. Какое место занимает пост в жизни подвижника, по учению преп. Иоанна Лествич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4. Как учит преп. Иоанн о чистоте и целомудр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5. Почему добродетель нестяжания следует после преодоления сребролюбия, по учению преп. Иоанна Лествич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6. Что есть союз трех добродетелей, по учению преп. Иоанна Лествич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7. Какой труд преп. Иоанна дополняет содержание “Лествицы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е отцы Варсонофий и Иоан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ой случай особенно укрепил решение преп. Варсонофия стать на путь духовного подвиг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им образом были собраны и записаны ответы преподобных Варсонофия и Иоан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Почему братия монастыря стали сомневаться в существовании преп. Варсоноф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Почему преп. Иоанн считал, что не нужно с усилием молиться о получении исцеле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вобный авва Дорофе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 какому особенному образу жизни приучился юный Дорофей во время своего обучени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Почему преп. Дорофей искал совета старца, даже когда был уверен в его ответ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Что характерно для поучений аввы Дорофе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Что означает, по объяснению преп. Дорофея, наставление свв. отцов “не носить чужой одежды”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5. Какова роль совести в стяжании смиренномудрия, по объяснению преп. Дорофе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6. Почему в духовной жизни полезно отсекать свои желания, по объяснению преп. Дорофея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. Какие советы дает авва Дорофей для преодоления бесчувствия душ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Исаак Сирин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В силу каких обстоятельств преп. Исаак отказался от игуменства, но согласился на епископств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Что явилось причиной оставления преп. Исааком святительской к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др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 числу каких представителей подвижничества относится преп. Исаак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В чем высшая цель подвижника по преп. Исаак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понимать слова преп. Исаака о том, что, находясь и в пустыне, не всегда удается бежать от мир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Для чего, по преп. Исааку, подвижнику необходимы нищета, пост и чтение Божественного Пис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овы духовные плоды бесстрастия, по преп. Исааку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Святитель Григорий Двоеслов, папа Рим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протекала жизнь свят. Григория до принятия им монашеств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В каком монастыре принял постриг свят. Григори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 свят. Григорий проходил свое служение на римской к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др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По какой причине папа Григорий порицал Константинопольского патриарха Иоанна Пост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Объясните смысл и происхождение наименования “Двоеслов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Какие основные темы раскрыты в нравоучительных произведениях свят. Григор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В чем состоит вклад святого в церковное богослуже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В чем несостоятельность утверждения того, что свят. Григорий является составителем современной римской мессы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Максим Исповед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По какой причине преподобный предпочел иночество должности приближенного император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Почему преподобный ушел в Ри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За что пострадали папа Мартин и преп. Макси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Опишите три ссылки и смерть преподобного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огда Церковь достойно почтила память преподобного Максим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Против каких двух ересей писал в основном преподобны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им образом, по учению преп. Максима Исповедника, земные пристрастия отражаются на духовной жизни христиани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Почему наше упование следует возлагать на одного Бог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Святитель Сафроний Иерусалим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В чем соответствие образа жизни святителя в юности с его имен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то был составителем книги “Лимонарь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Объясните название и общее содержание книги “Лимонарь.”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Опишите деятельность свят. Софрония и его учителя во время их странстви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им образом свят. Софроний Иерусалимский боролся против ереси моно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лит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ое известное житие, читаемое Великим постам, написано святител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Опишите вклад свят. Софрония в богослужебную литературу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Иоанн Дамаски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ем приходился Косьма, в последствие епископ Маюмский, преп. Иоанну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Какое образование получил преп. Иоанн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. Расскажите историю создания песнопения “О Тебе радуется.”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им образом были написаны стихиры “Кая житейская сладость...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 преп. Иоанн стал пресвитер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В чем особенный вклад преподобного в догматику Православной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им образом преп. Иоанн защищает в своих произведениях почитание ико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Какие основания для почитания св. икон приводит преп. Иоанн Дамаскин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9. Как верующим следует относиться к предписаниям светской власти по учению преп. Иоанн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0. Как объясняет преп. Иоанн необходимость почитания св. икон для христиан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1. Против каких еще ересей выступал преподобный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2. Какое прозвание преп. Иоанна похваляет его песнотворчество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3. Опишите вклад преподобного в литургику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Феодор Студит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Что побудило родственников преп. Феодора оставить мир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При каких обстоятельствах преп. Феодор был рукоположен в сан иеромонах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Что явилось причиной </w:t>
      </w:r>
      <w:r>
        <w:rPr/>
        <w:t>I</w:t>
      </w:r>
      <w:r>
        <w:rPr>
          <w:lang w:val="ru-RU"/>
        </w:rPr>
        <w:t>-ой ссылки преподобн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Почему преп. Феодору пришлось поселиться в Студийской обител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Что явилось причиной </w:t>
      </w:r>
      <w:r>
        <w:rPr/>
        <w:t>II</w:t>
      </w:r>
      <w:r>
        <w:rPr>
          <w:lang w:val="ru-RU"/>
        </w:rPr>
        <w:t>-ой ссылки преподобн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Что явилось причиной </w:t>
      </w:r>
      <w:r>
        <w:rPr/>
        <w:t>III</w:t>
      </w:r>
      <w:r>
        <w:rPr>
          <w:lang w:val="ru-RU"/>
        </w:rPr>
        <w:t>-ой ссылки преподобн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Где и как почил преп. Феодор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Какова главная цель его творени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Против какой ереси преимущественно выступал преп. Феодор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Опишите кратко богослужебное наследие преподобного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Святитель Фотий Константинополь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Опишите годы жизни свят. Фотия от лет его учебы до занятия патриаршего престол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Что явилось причиной возведения свят. Фотия на патриарший престол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 разрешил собор 861 года дело патриарх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 началось дело просвещения славян и воссоединения Армении с православи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Опишите вмешательства папы Николая I в болгарские дел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Что явилось причиной низложения патриарха Фотия, и каким образом изменилась церковная политика Константинопол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При каких обстоятельствах свят. Фотий опять был возведен на ка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др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Опишите последние годы и смерть патриарха Фотия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Как архиепископ Филарет Черниговский определяет значение патриарха Фотия для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Назовите основное направление полемико-догматических произведений свят. Фот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Чем замечательны труды патриарха Фотия, как толкователя св. Писания и литурги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Опишите вклад свят. Фотия в церковное законодательство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. Симеон Метафраст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ие должности при дворе занимал преп. Симео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 открылась святая жизнь преп. Симеона Метафра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м образом связано прозвание преп. Симеона с его писательскими трудам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. Симеон Новый Богослов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Представителем какого направления в монашестве был преп. Симео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им явлением было отмечено рукоположение преподобн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ов главный предмет наставлений преп. Симе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За что преп. Симеон получил свое прозв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еснописцы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ое содержание христианского богослужения находится в едином целом с его внешней формо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 развивалось христианское богослужение в первые века истор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их устроителей православного богослужения вы знает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В каких главных центрах вселенской Церкви складывался богослужебный Типикон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Преподобный Роман Сладкопевец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 преп. Романа назначили пономарем Великой Софийской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Как преподобный получил дар песнотвор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Произведения какого особого вида сочинял в основном преп. Рома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Почему в результате видоизменения богослужения многие сочинения преп. Романа Сладкопевца вышли из употребле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>Святитель Андрей Крит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ой дар получил свят. Андрей в детстве по причащении Св. Дар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Где подвизался свят. Андрей до принятия священнического са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Где проходил свят. Андрей священнослуже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Как использовал свят. Андрей в Великом каноне ветхозаветные текст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им особенным чувством проникнуто повествование Великого канона свят. Андрея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  <w:textAlignment w:val="auto"/>
    </w:pPr>
    <w:rPr>
      <w:rFonts w:ascii="Times New Roman" w:hAnsi="Times New Roman" w:eastAsia="Symbol" w:cs="Palatino Linotype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ascii="Arial" w:hAnsi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rFonts w:ascii="Arial" w:hAnsi="Arial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Palatino Linotyp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autoRedefine/>
    <w:pPr>
      <w:ind w:left="864" w:hanging="0"/>
      <w:jc w:val="left"/>
    </w:pPr>
    <w:rPr>
      <w:rFonts w:ascii="Arial" w:hAnsi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autoRedefine/>
    <w:pPr/>
    <w:rPr/>
  </w:style>
  <w:style w:type="paragraph" w:styleId="Contents3">
    <w:name w:val="TOC 3"/>
    <w:basedOn w:val="Normal"/>
    <w:next w:val="Normal"/>
    <w:autoRedefine/>
    <w:pPr>
      <w:ind w:left="480" w:hanging="0"/>
    </w:pPr>
    <w:rPr>
      <w:b/>
    </w:rPr>
  </w:style>
  <w:style w:type="paragraph" w:styleId="Contents2">
    <w:name w:val="TOC 2"/>
    <w:basedOn w:val="Normal"/>
    <w:next w:val="Normal"/>
    <w:autoRedefine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80</Words>
  <Characters>19930</Characters>
  <CharactersWithSpaces>16989</CharactersWithSpaces>
  <Company>my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1:34:00Z</dcterms:created>
  <dc:creator>Aleksey Vasilevich</dc:creator>
  <dc:description/>
  <dc:language>en-US</dc:language>
  <cp:lastModifiedBy/>
  <dcterms:modified xsi:type="dcterms:W3CDTF">2005-07-22T0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ileant</vt:lpwstr>
  </property>
</Properties>
</file>