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bookmarkStart w:id="0" w:name="__RefHeading___Toc101829054"/>
      <w:bookmarkEnd w:id="0"/>
      <w:r>
        <w:rPr>
          <w:lang w:val="ru-RU"/>
        </w:rPr>
        <w:t>Вопросник.</w:t>
      </w:r>
    </w:p>
    <w:p>
      <w:pPr>
        <w:pStyle w:val="Heading3"/>
        <w:rPr>
          <w:lang w:val="ru-RU"/>
        </w:rPr>
      </w:pPr>
      <w:bookmarkStart w:id="1" w:name="__RefHeading___Toc101829055"/>
      <w:bookmarkEnd w:id="1"/>
      <w:r>
        <w:rPr>
          <w:lang w:val="ru-RU"/>
        </w:rPr>
        <w:t>Гомилет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4" \n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01829054">
            <w:r>
              <w:rPr>
                <w:rStyle w:val="IndexLink"/>
                <w:lang w:val="ru-RU" w:eastAsia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29055">
            <w:r>
              <w:rPr>
                <w:rStyle w:val="IndexLink"/>
                <w:lang w:val="ru-RU" w:eastAsia="en-US"/>
              </w:rPr>
              <w:t>Гомилетик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9056">
            <w:r>
              <w:rPr>
                <w:rStyle w:val="IndexLink"/>
                <w:lang w:val="ru-RU" w:eastAsia="en-US"/>
              </w:rPr>
              <w:t>Сущность и значение предмета Гомилетики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9057">
            <w:r>
              <w:rPr>
                <w:rStyle w:val="IndexLink"/>
                <w:lang w:val="ru-RU" w:eastAsia="en-US"/>
              </w:rPr>
              <w:t>Что такое проповедь?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9058">
            <w:r>
              <w:rPr>
                <w:rStyle w:val="IndexLink"/>
                <w:lang w:val="ru-RU" w:eastAsia="en-US"/>
              </w:rPr>
              <w:t>Проповедь, как исполнение церковно-религиозного служени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9059">
            <w:r>
              <w:rPr>
                <w:rStyle w:val="IndexLink"/>
                <w:lang w:val="ru-RU" w:eastAsia="en-US"/>
              </w:rPr>
              <w:t>Омилия, или изъяснительная бесед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9060">
            <w:r>
              <w:rPr>
                <w:rStyle w:val="IndexLink"/>
                <w:lang w:val="ru-RU" w:eastAsia="en-US"/>
              </w:rPr>
              <w:t>Слово, черпающее содержание из идеи церковного год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9061">
            <w:r>
              <w:rPr>
                <w:rStyle w:val="IndexLink"/>
                <w:lang w:val="ru-RU" w:eastAsia="en-US"/>
              </w:rPr>
              <w:t>Катехизическое поуч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9062">
            <w:r>
              <w:rPr>
                <w:rStyle w:val="IndexLink"/>
                <w:lang w:val="ru-RU" w:eastAsia="en-US"/>
              </w:rPr>
              <w:t>Проповедь на современные тем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9063">
            <w:r>
              <w:rPr>
                <w:rStyle w:val="IndexLink"/>
                <w:lang w:val="ru-RU" w:eastAsia="en-US"/>
              </w:rPr>
              <w:t>О характере проповеде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29064">
            <w:r>
              <w:rPr>
                <w:rStyle w:val="IndexLink"/>
                <w:lang w:val="ru-RU" w:eastAsia="en-US"/>
              </w:rPr>
              <w:t>Популярность проповеди.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4"/>
        <w:rPr>
          <w:lang w:val="ru-RU"/>
        </w:rPr>
      </w:pPr>
      <w:bookmarkStart w:id="2" w:name="__RefHeading___Toc101829056"/>
      <w:bookmarkEnd w:id="2"/>
      <w:r>
        <w:rPr>
          <w:lang w:val="ru-RU"/>
        </w:rPr>
        <w:t>Сущность и значение предмета Гомилетики.</w:t>
      </w:r>
    </w:p>
    <w:p>
      <w:pPr>
        <w:pStyle w:val="Normal"/>
        <w:rPr>
          <w:lang w:val="ru-RU"/>
        </w:rPr>
      </w:pPr>
      <w:r>
        <w:rPr>
          <w:lang w:val="ru-RU"/>
        </w:rPr>
        <w:t>1.Наука Гомилетика — к чему имеет ближайшее отноше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В прежние времена, когда еще не был установлен объем науки Пастырского Богословия — какую мысль многие высказывал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Какие обязанности пастыр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Что такое Гомилетик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При существовавшем прежде взгляде на пастырское служение — какое значение имела Гомилетик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Что к ней присоединялос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Как излагалась сама Гомилетика и на что обращалось главное внима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Какая проповедь считалась образцов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В чем заключается пастырское служение, по мнению митр. Анто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Какое соотношение существует между Пастырским Богословием и Гомилетик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Несмотря на точку зрения митр. Антония, — что говорят некоторы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Как можно им возразит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Чему учит Гомилетик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О чем заботится Гомилетик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Какие причины заставляют некоторых прихожан покидать храм, как только появиться на амвоне проповедник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Что нужно для того, чтобы проповедь была сильной и действенной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 Какая главная задача Гомилетик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" w:name="__RefHeading___Toc101829057"/>
      <w:bookmarkEnd w:id="3"/>
      <w:r>
        <w:rPr>
          <w:lang w:val="ru-RU"/>
        </w:rPr>
        <w:t>Что такое проповедь?</w:t>
      </w:r>
    </w:p>
    <w:p>
      <w:pPr>
        <w:pStyle w:val="Normal"/>
        <w:rPr>
          <w:lang w:val="ru-RU"/>
        </w:rPr>
      </w:pPr>
      <w:r>
        <w:rPr>
          <w:lang w:val="ru-RU"/>
        </w:rPr>
        <w:t>18.  Достаточно ли назвать проповедь “церковным собеседованием” или нет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 Почем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Как речь к народу, проповедь по своей форме подпадает под какое понят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 Что говорят некоторые лю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. В чем сила ораторств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 В чем существо проповеди Господа Иисуса Христа и Его Апостол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.  Что такое наша нынешняя проповед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5. Что такое проповед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6. Какие стороны включает в себя понятие о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поведь, как вид ораторства или красноречия.</w:t>
      </w:r>
    </w:p>
    <w:p>
      <w:pPr>
        <w:pStyle w:val="Normal"/>
        <w:rPr>
          <w:lang w:val="ru-RU"/>
        </w:rPr>
      </w:pPr>
      <w:r>
        <w:rPr>
          <w:lang w:val="ru-RU"/>
        </w:rPr>
        <w:t>27.  Ораторство, или красноречие — есть ли искусственное явле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8. Дать примеры, когда простая речь становится речью красноречив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9. Что такое ораторское краснореч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Какими качествами должна обладать речь, чтобы ее можно было считать ораторской или красноречив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 Какой формулой выражали древние риторы всю сложную ораторскую работ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2. Что выражает “ docere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3. Что значит “delectare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4. Что значит “movere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5. Как должны проявляться эти три элемента в современном ораторском произведен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6. Имеет ли какую-нибудь цену ораторская речь, в которой преобладает “delectore”? Почем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7. Достаточно ли одного умного рассуждения для истинно-ораторской реч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8. Кто может быть истинно влиятельным оратор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9. Что говорит Цицеро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Что самое главное в ораторств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1. Что называется пафос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2. Каков должен быть пафос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3. Когда имеет цену истинное одушевле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4. Какое главное дело оратор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5. Что требовали древние риторы от оратора? Что говорит Квинтиллиан по этому повод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6. Кто, по определению древних риторов,  может быть настоящим оратор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7. Кто не может быть оратор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8. Имеют  ли значение основные законы красноречия в деле церковного проповедничеств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9. Что прежде всего каждому проповеднику необходимо помнит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Что говорит блаженный Августи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1. Что говорит св. Григорий Двоеслов о значении внешнего краснореч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2. Кого порицает св. Григорий Богосл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3. На что жалуется св. Иоанн Златоуст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4. Что важней внешней формы в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5. Откуда взять святое вдохновение, которое одно только обуславливает успех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" w:name="__RefHeading___Toc101829058"/>
      <w:bookmarkEnd w:id="4"/>
      <w:r>
        <w:rPr>
          <w:lang w:val="ru-RU"/>
        </w:rPr>
        <w:t>Проповедь, как исполнение церковно-религиозного служения.</w:t>
      </w:r>
    </w:p>
    <w:p>
      <w:pPr>
        <w:pStyle w:val="Normal"/>
        <w:rPr>
          <w:lang w:val="ru-RU"/>
        </w:rPr>
      </w:pPr>
      <w:r>
        <w:rPr>
          <w:lang w:val="ru-RU"/>
        </w:rPr>
        <w:t>56. Как можно рассматривать проповед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7. Где источник воодушевл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8. Что такое проповедь, как исполнение церковно-религиозного служ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9. На что должна действовать проповед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0. Проповедь — в чем имеет громадное значе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1.  Что было наиболее характерным в деятельности Спасител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2. В чем видели апостолы свое главное призва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3. Кто может быть достойным проповедник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4. Что требуется от избранника Церкви Божией, дабы он мог с успехом нести свое высокое служение проповедник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5. Что говорит св. Григорий Богосл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6. Какое знание необходимо христианскому проповедник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7. Откуда можно почерпнуть это зна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8. Кто может приобрести и без школы знание истин христианской вер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9.  Какие знание необходимы проповедник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0. Что говорит блаженный Августи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1. Что еще необходимо тщательно изучать? Почем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2. Что советуют гомилет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3. Что говорят о творениях св. Иоанна Златоус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4. Нужна ли проповеднику обширная богословская ученост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5. Что говорится в 7-й регуле Духовного Регламен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6. Нужно ли проповеднику широкое светское образова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7. Что говорит блаженный Феодорит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8. Какая сила нужна каждому пастырю для успешного пастырствов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9. Для того, чтобы Слово Божие стало в нас внутренней силой, нас одушевляющей — кого полезно представлять себ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0. Какое первое условие успешного проповед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1. Какое — второ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2. Нужно ли проповеднику приспособляться к своим слушателя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3. Кто должен быть всегда образцом для проповедник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4. Как проповедовал Господь наш Иисус Христос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содержании проповедей. Различные виды проповедей.</w:t>
      </w:r>
    </w:p>
    <w:p>
      <w:pPr>
        <w:pStyle w:val="Normal"/>
        <w:rPr>
          <w:lang w:val="ru-RU"/>
        </w:rPr>
      </w:pPr>
      <w:r>
        <w:rPr>
          <w:lang w:val="ru-RU"/>
        </w:rPr>
        <w:t>85. Какая проповедь считалась образцовой в ранние времена средневековой схоластик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6. Кто впервые дал богословский характер гомилетик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7. В каких словах выражено основное положение Гиперия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8. Какие виды проповедей намечает Гипери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9. Что произошло в позднейшее врем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0. Что начало занимать в гомилетиках главное мест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1. К чему это привел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2. Какая задача гомилетик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3. Что говорит Амфитеатр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4. Что подлежит вниманию проповедник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5. Какими общими началами должен руководствоваться проповедник при составлении своей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6. Что может быть содержанием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7. Можно ли указать какие-нибудь пределы необъятной области содержания проповеднических те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8. Какие пределы указывает апостол Павел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9. Какие пределы намечает св. Григорий Двоесл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0. Чем может и должен заниматься проповедник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1. Какое должно быть в этом отношении руководственное правил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2. Что говорит апостол Павел по этому повод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3. Какой прямой и непосредственный предмет христианской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4. Что произошло в последнее врем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5. Кто такой проповедник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6. Что говорит ап. Павел о предметах, могущих быть содержанием христианской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7. О чем неуместно говорить в христианской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8. На что не должна претендовать наука гомилетик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9. Какие четыре вида проповеде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" w:name="__RefHeading___Toc101829059"/>
      <w:bookmarkEnd w:id="5"/>
      <w:r>
        <w:rPr>
          <w:lang w:val="ru-RU"/>
        </w:rPr>
        <w:t>Омилия, или изъяснительная беседа.</w:t>
      </w:r>
    </w:p>
    <w:p>
      <w:pPr>
        <w:pStyle w:val="Normal"/>
        <w:rPr>
          <w:lang w:val="ru-RU"/>
        </w:rPr>
      </w:pPr>
      <w:r>
        <w:rPr>
          <w:lang w:val="ru-RU"/>
        </w:rPr>
        <w:t>110. Что такое омил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1. Когда процветала омил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2. Что считали свв. Отцы своим первым долг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3. Существуют ли омилии в настоящее врем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4. Что говорит Амфитеатр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5. Как относится современный христианин к св. Писани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6. Трудно ли восстановить омили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7. К чему ведет исчезновение омилии в нынешней проповеднической практик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8. Какие толкования указывает наш Уста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9. Как вести проповед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0. Что отмечает Ориге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1. В чем характернейшее отличие между комментарием и омилие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2. Какие способы изъяснения св. Писания практиковались в древност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" w:name="__RefHeading___Toc101829060"/>
      <w:bookmarkEnd w:id="6"/>
      <w:r>
        <w:rPr>
          <w:lang w:val="ru-RU"/>
        </w:rPr>
        <w:t>Слово, черпающее содержание из идеи церковного года.</w:t>
      </w:r>
    </w:p>
    <w:p>
      <w:pPr>
        <w:pStyle w:val="Normal"/>
        <w:rPr>
          <w:lang w:val="ru-RU"/>
        </w:rPr>
      </w:pPr>
      <w:r>
        <w:rPr>
          <w:lang w:val="ru-RU"/>
        </w:rPr>
        <w:t>123. Какой вид проповеди господствует в настоящее врем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4. Какой второй источник, из которого проповедник может черпать материал для назидания верующих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5. По характеру богослужений, как некоторые гомилеты разделяют год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6. На сколько стадий разделена праздничная половина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7. Какой период охватывает первая стад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8. Вторая стад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9. Третья стад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0. Что представляет собой непраздничная  половина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1. Когда она начинаетс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2. Какое значение житий святых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3.  Что выбирать проповеднику из материй, заключающихся в идее церковного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4. Какой первый источник для проповедника в идее церковного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5. Второй источник?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6. Третий источник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7. При составлении проповедей на дни праздников, какой схемой хорошо пользоватьс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8. Четвертый источник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9. Что такое жития святых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0. Как говорить проповедь, посвященную святом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" w:name="__RefHeading___Toc101829061"/>
      <w:bookmarkEnd w:id="7"/>
      <w:r>
        <w:rPr>
          <w:lang w:val="ru-RU"/>
        </w:rPr>
        <w:t>Катехизическое поучение.</w:t>
      </w:r>
    </w:p>
    <w:p>
      <w:pPr>
        <w:pStyle w:val="Normal"/>
        <w:rPr>
          <w:lang w:val="ru-RU"/>
        </w:rPr>
      </w:pPr>
      <w:r>
        <w:rPr>
          <w:lang w:val="ru-RU"/>
        </w:rPr>
        <w:t>141. Какой третий вид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2. Что такое катехизическое поуче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3. Какой первый предмет катехизических поучени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4. Втор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5. Трети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6. Что еще следует добавить к этим предмета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7. Как и когда сообщалось элементарное катехизическое учение в древней Церкв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8. Что говорит блаженный Августин оглашенны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9. Какие поучения говорились для оглашенных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0. Что раскрывают “Огласительные тайноводственные поучения” св. Кирилла Иерусалимског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1. Как излагать Священную Истори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2. При изложении ветхозаветных событий, к чему все должно быть направляем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3. О чем свидетельствуют дошедшие до нас тайноводственные поуч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4. В нынешнее время, нет ли нужды в огласительных поучениях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5. Необходимы ли катехизические поучения в нынешнее врем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6. Как и когда их говорит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" w:name="__RefHeading___Toc101829062"/>
      <w:bookmarkEnd w:id="8"/>
      <w:r>
        <w:rPr>
          <w:lang w:val="ru-RU"/>
        </w:rPr>
        <w:t>Проповедь на современные темы.</w:t>
      </w:r>
    </w:p>
    <w:p>
      <w:pPr>
        <w:pStyle w:val="Normal"/>
        <w:rPr>
          <w:lang w:val="ru-RU"/>
        </w:rPr>
      </w:pPr>
      <w:r>
        <w:rPr>
          <w:lang w:val="ru-RU"/>
        </w:rPr>
        <w:t>157. Что такое публицистическая проповед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8. Что такое публицистическая проповед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9. Где особенно необходимо говорить такой вид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0. Против каких явлений в обществе должен выступать пастыр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1. Что пишет ап. Павел Тимофе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2. Как относились св. отцы к этому вопрос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3. Каждый ли пастырь должен уметь произносить проповеди на современные тем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4. Кто такие “иерокириксы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5. Как вести проповедь публицистическую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9" w:name="__RefHeading___Toc101829063"/>
      <w:bookmarkEnd w:id="9"/>
      <w:r>
        <w:rPr>
          <w:lang w:val="ru-RU"/>
        </w:rPr>
        <w:t>О характере проповедей.</w:t>
      </w:r>
    </w:p>
    <w:p>
      <w:pPr>
        <w:pStyle w:val="Normal"/>
        <w:rPr>
          <w:lang w:val="ru-RU"/>
        </w:rPr>
      </w:pPr>
      <w:r>
        <w:rPr>
          <w:lang w:val="ru-RU"/>
        </w:rPr>
        <w:t>166. Как должно раскрываться и излагаться содержание проповедей в церковной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7. Что составляет отличительный характер или главный признак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8. Вопрос о характере проповедей, какие требования ставит для проповедник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9. Каково главное условие, дабы проповедь носила церковно-библейский характер как по содержанию, так и по форм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0. У какого проповедника может быть желательный и требуемый церковно-библейский дух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1. Чего не допускает такой проповедник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2. Какое еще другое видимое проявление церковно-библейского духа в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3. Кто образец для нас в этом отношен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4. Кто могут быть нашими руководителями в способе проповедничеств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5. Чему мы должны у них учитьс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6. Что наблюдается в последнее врем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7. В каком тексте — русском или церковнославянском приводить изречение св. Пис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8. Что должен чувствовать и сознавать проповедник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9. Что представляется неуместным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0" w:name="__RefHeading___Toc101829064"/>
      <w:bookmarkEnd w:id="10"/>
      <w:r>
        <w:rPr>
          <w:lang w:val="ru-RU"/>
        </w:rPr>
        <w:t>Популярность проповеди.</w:t>
      </w:r>
    </w:p>
    <w:p>
      <w:pPr>
        <w:pStyle w:val="Normal"/>
        <w:rPr>
          <w:lang w:val="ru-RU"/>
        </w:rPr>
      </w:pPr>
      <w:r>
        <w:rPr>
          <w:lang w:val="ru-RU"/>
        </w:rPr>
        <w:t>180. Что значит говорить популярн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1. С чем должен сообразоваться проповедник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2.  Что должен соблюдать проповедник, дабы проповедь его была популяр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3. Каково должно быть содержание проповед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4. Какая главная задача проповедник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5. Чего не следует поднимать на церковной кафедр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6. Какую пищу дает проповедник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7. Какое второе условие должен выполнять проповедник, в силу закона популярност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8. Что такое евангельские притч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9. Какое третье требование закона популярност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0. Что здесь требуетс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1. Что говорит блаж. Августи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2. Что необходимо в проповеди для ее ясност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3. Что должно быть изгнано из проповеднического язык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4. В чем заключается простота реч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5. Как научиться проповедовать библейским языко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6. Какие руководящие правила принципиального характера, чтобы говорить популярн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приготовлении проповеди.</w:t>
      </w:r>
    </w:p>
    <w:p>
      <w:pPr>
        <w:pStyle w:val="Normal"/>
        <w:rPr>
          <w:lang w:val="ru-RU"/>
        </w:rPr>
      </w:pPr>
      <w:r>
        <w:rPr>
          <w:lang w:val="ru-RU"/>
        </w:rPr>
        <w:t>197. Какие мнения существуют относительно приготовления проповеде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8. Что говорят по этому поводу наши гомилет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9. Как относились свв. Отцы к приготовлению  проповеде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0. Как относились к делу приготовления проповедей наши знаменитые проповедник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Holy Trinity Orthodox Mi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0:16:00Z</dcterms:created>
  <dc:creator>alexander mileant</dc:creator>
  <dc:description/>
  <cp:keywords/>
  <dc:language>en-US</dc:language>
  <cp:lastModifiedBy>amileant</cp:lastModifiedBy>
  <dcterms:modified xsi:type="dcterms:W3CDTF">2005-04-21T13:42:00Z</dcterms:modified>
  <cp:revision>12</cp:revision>
  <dc:subject/>
  <dc:title/>
</cp:coreProperties>
</file>