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__RefHeading___Toc101858992"/>
      <w:bookmarkEnd w:id="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1" w:name="__RefHeading___Toc101858993"/>
      <w:bookmarkEnd w:id="1"/>
      <w:r>
        <w:rPr>
          <w:lang w:val="ru-RU"/>
        </w:rPr>
        <w:t xml:space="preserve">Новый Завет 1, Четвероевангелие, </w:t>
      </w:r>
      <w:r>
        <w:rPr/>
        <w:t>433-43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5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58992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58993">
            <w:r>
              <w:rPr>
                <w:rStyle w:val="IndexLink"/>
                <w:lang w:val="ru-RU" w:eastAsia="en-US"/>
              </w:rPr>
              <w:t xml:space="preserve">Новый Завет 1, Четвероевангелие, </w:t>
            </w:r>
            <w:r>
              <w:rPr>
                <w:rStyle w:val="IndexLink"/>
                <w:lang w:val="en-US" w:eastAsia="en-US"/>
              </w:rPr>
              <w:t>433-434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8994">
            <w:r>
              <w:rPr>
                <w:rStyle w:val="IndexLink"/>
                <w:lang w:val="ru-RU" w:eastAsia="en-US"/>
              </w:rPr>
              <w:t>Экзамен по новому завету. Четвероевангелие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8995">
            <w:r>
              <w:rPr>
                <w:rStyle w:val="IndexLink"/>
                <w:lang w:val="ru-RU" w:eastAsia="en-US"/>
              </w:rPr>
              <w:t>Страницы 1-39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8996">
            <w:r>
              <w:rPr>
                <w:rStyle w:val="IndexLink"/>
                <w:lang w:val="ru-RU" w:eastAsia="en-US"/>
              </w:rPr>
              <w:t>Стр. 39-65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8997">
            <w:r>
              <w:rPr>
                <w:rStyle w:val="IndexLink"/>
                <w:lang w:val="ru-RU" w:eastAsia="en-US"/>
              </w:rPr>
              <w:t>Стр. 66-78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8998">
            <w:r>
              <w:rPr>
                <w:rStyle w:val="IndexLink"/>
                <w:lang w:val="ru-RU" w:eastAsia="en-US"/>
              </w:rPr>
              <w:t>Стр. 79-92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8999">
            <w:r>
              <w:rPr>
                <w:rStyle w:val="IndexLink"/>
                <w:lang w:val="ru-RU" w:eastAsia="en-US"/>
              </w:rPr>
              <w:t>Стр. 92-103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0">
            <w:r>
              <w:rPr>
                <w:rStyle w:val="IndexLink"/>
                <w:lang w:val="ru-RU" w:eastAsia="en-US"/>
              </w:rPr>
              <w:t>Стр. 104-110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1">
            <w:r>
              <w:rPr>
                <w:rStyle w:val="IndexLink"/>
                <w:lang w:val="ru-RU" w:eastAsia="en-US"/>
              </w:rPr>
              <w:t>Стр. 111-122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2">
            <w:r>
              <w:rPr>
                <w:rStyle w:val="IndexLink"/>
                <w:lang w:val="ru-RU" w:eastAsia="en-US"/>
              </w:rPr>
              <w:t>Стр. 123-132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3">
            <w:r>
              <w:rPr>
                <w:rStyle w:val="IndexLink"/>
                <w:lang w:val="ru-RU" w:eastAsia="en-US"/>
              </w:rPr>
              <w:t>Стр. 132-137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4">
            <w:r>
              <w:rPr>
                <w:rStyle w:val="IndexLink"/>
                <w:lang w:val="ru-RU" w:eastAsia="en-US"/>
              </w:rPr>
              <w:t>Стр. 137-150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5">
            <w:r>
              <w:rPr>
                <w:rStyle w:val="IndexLink"/>
                <w:lang w:val="ru-RU" w:eastAsia="en-US"/>
              </w:rPr>
              <w:t>Стр. 150-157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6">
            <w:r>
              <w:rPr>
                <w:rStyle w:val="IndexLink"/>
                <w:lang w:val="ru-RU" w:eastAsia="en-US"/>
              </w:rPr>
              <w:t>Стр. 158-168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7">
            <w:r>
              <w:rPr>
                <w:rStyle w:val="IndexLink"/>
                <w:lang w:val="ru-RU" w:eastAsia="en-US"/>
              </w:rPr>
              <w:t>Стр. 168-178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8">
            <w:r>
              <w:rPr>
                <w:rStyle w:val="IndexLink"/>
                <w:lang w:val="ru-RU" w:eastAsia="en-US"/>
              </w:rPr>
              <w:t>Стр. 178-190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09">
            <w:r>
              <w:rPr>
                <w:rStyle w:val="IndexLink"/>
                <w:lang w:val="ru-RU" w:eastAsia="en-US"/>
              </w:rPr>
              <w:t>Стр. 191-202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0">
            <w:r>
              <w:rPr>
                <w:rStyle w:val="IndexLink"/>
                <w:lang w:val="ru-RU" w:eastAsia="en-US"/>
              </w:rPr>
              <w:t>Стр. 202-213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1">
            <w:r>
              <w:rPr>
                <w:rStyle w:val="IndexLink"/>
                <w:lang w:val="ru-RU" w:eastAsia="en-US"/>
              </w:rPr>
              <w:t>Стр. 213-225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2">
            <w:r>
              <w:rPr>
                <w:rStyle w:val="IndexLink"/>
                <w:lang w:val="ru-RU" w:eastAsia="en-US"/>
              </w:rPr>
              <w:t>Стр. 228-236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3">
            <w:r>
              <w:rPr>
                <w:rStyle w:val="IndexLink"/>
                <w:lang w:val="ru-RU" w:eastAsia="en-US"/>
              </w:rPr>
              <w:t>Стр. 237-244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4">
            <w:r>
              <w:rPr>
                <w:rStyle w:val="IndexLink"/>
                <w:lang w:val="ru-RU" w:eastAsia="en-US"/>
              </w:rPr>
              <w:t>Стр. 245-255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5">
            <w:r>
              <w:rPr>
                <w:rStyle w:val="IndexLink"/>
                <w:lang w:val="ru-RU" w:eastAsia="en-US"/>
              </w:rPr>
              <w:t>Стр. 255-267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6">
            <w:r>
              <w:rPr>
                <w:rStyle w:val="IndexLink"/>
                <w:lang w:val="ru-RU" w:eastAsia="en-US"/>
              </w:rPr>
              <w:t>Стр. 267-292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7">
            <w:r>
              <w:rPr>
                <w:rStyle w:val="IndexLink"/>
                <w:lang w:val="ru-RU" w:eastAsia="en-US"/>
              </w:rPr>
              <w:t>Стр. 277-289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8">
            <w:r>
              <w:rPr>
                <w:rStyle w:val="IndexLink"/>
                <w:lang w:val="ru-RU" w:eastAsia="en-US"/>
              </w:rPr>
              <w:t>Стр. 292-311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19">
            <w:r>
              <w:rPr>
                <w:rStyle w:val="IndexLink"/>
                <w:lang w:val="ru-RU" w:eastAsia="en-US"/>
              </w:rPr>
              <w:t>Стр. 312-324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20">
            <w:r>
              <w:rPr>
                <w:rStyle w:val="IndexLink"/>
                <w:lang w:val="ru-RU" w:eastAsia="en-US"/>
              </w:rPr>
              <w:t>Стр. 324-345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21">
            <w:r>
              <w:rPr>
                <w:rStyle w:val="IndexLink"/>
                <w:lang w:val="en-US" w:eastAsia="en-US"/>
              </w:rPr>
              <w:t>Экзамен по Новому Завету — Четвероевангелие. 4-й курс, 1-й семестр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59022">
            <w:r>
              <w:rPr>
                <w:rStyle w:val="IndexLink"/>
                <w:lang w:val="ru-RU" w:eastAsia="en-US"/>
              </w:rPr>
              <w:t>Экзамен по Новому Завету — Четвероевангелие. 4-й курс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jc w:val="left"/>
        <w:rPr>
          <w:sz w:val="22"/>
          <w:szCs w:val="24"/>
          <w:lang w:val="ru-RU" w:eastAsia="en-US"/>
        </w:rPr>
      </w:pPr>
      <w:r>
        <w:rPr>
          <w:sz w:val="22"/>
          <w:szCs w:val="24"/>
          <w:lang w:val="ru-RU" w:eastAsia="en-US"/>
        </w:rPr>
      </w:r>
    </w:p>
    <w:p>
      <w:pPr>
        <w:pStyle w:val="Normal"/>
        <w:pBdr>
          <w:top w:val="single" w:sz="4" w:space="1" w:color="000000"/>
        </w:pBdr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2" w:name="__RefHeading___Toc101858994"/>
      <w:bookmarkEnd w:id="2"/>
      <w:r>
        <w:rPr>
          <w:lang w:val="ru-RU"/>
        </w:rPr>
        <w:t>Экзамен по новому завету. Четвероевангел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Какие ветхозаветные пророчества исполнились при входе Господнем в Иерусали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Почему Господь проклял смоковницу и чему символом она был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Как надо понимать имя, которое Себе дал Спаситель: “Сын Человеческий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Изложите кратко притчу о десяти девах и дайте на нее толковани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акие будут знамения перед вторым пришествием Христовым, по учению Самого Спасител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Почему важно, что Господь сказал: “Сие есть Тело Мое” и “сия есть Кровь Моя,” а не “сей хлеб” и “сие вино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Что значит слово “артос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Как надо правильно понимать слова: “яко Отец Мой более Меня есть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. О чем Христос так скорбел и тяжко страдал в Гефсиманском сад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. Как отнеслись ко Христу два разбойника, распятых вместе с Ни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1. В чем важность того факта, что Спаситель поручил Свою Матерь на попечение св. Иоанна Богослова?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. Кто были жены-мироносиц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. Каким местом из Евангелия можно опровергнуть ложность римо-католического учения об исхождении Св. Духа не только от Отца, но и от Сы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4. Опишите одно из явлений ученикам Воскресшего Господа Иисуса Христ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. Как смотрит Церковь на неверие апостола Фом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58995"/>
      <w:bookmarkEnd w:id="3"/>
      <w:r>
        <w:rPr>
          <w:lang w:val="ru-RU"/>
        </w:rPr>
        <w:t>Страницы 1-39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Что такое Новый Зав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ая цель св. книг Нового Заве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ие книги содержаться в Новом Завете и на какие отделы они обычно разделяют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значит слово “Евангелие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такое Канон книг Нового Заве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ие мужи апостольские и отцы апологеты дают указания на историю Канона книг Нового Заве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ой Собор установил этот кано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ие книги подлежат некоторому сомнению, и как нужно относиться к это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На каком языке были написаны книги Нового Заве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Имеем ли мы основание считать текст св. книг Нового Завета неповрежденны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огда и кем был составлен перевод Нового Завета на церковно-славянский язы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огда был сделан перевод на русский язык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то разделил книги Нового Завета на зачала, на главы и стих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огда были написаны книги Нового Заве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Почему Церковь признает четыре Евангел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Что значит слово “синоптический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акое взаимоотношение между Евангелиями по их содержани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ие общие характеристики каждого Евангелия и евангел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ая эмблема каждого евангелиста? Откуда эти эмблемы взяты и что они обозначаю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Что известно о жизни и личности Апостола и евангелиста Матфе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Что говорит первый стих его Евангелия и цели написания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Кто были апостолы и евангелисты Марк и Лука, чьи ученик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Что известно об Апостоле и евангелисте Иоанне и чем отличается его Евангел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58996"/>
      <w:bookmarkEnd w:id="4"/>
      <w:r>
        <w:rPr>
          <w:lang w:val="ru-RU"/>
        </w:rPr>
        <w:t>Стр. 39-65.</w:t>
      </w:r>
    </w:p>
    <w:p>
      <w:pPr>
        <w:pStyle w:val="Normal"/>
        <w:jc w:val="lef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Что хочет сказать апостол Лука в прологе к его Евангели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ая цель указана в Евангелии от Ио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С чего начинается евангелие от Ио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значит слово “логос”? Откуда ап. Иоанн его заимствовал?</w:t>
      </w:r>
    </w:p>
    <w:p>
      <w:pPr>
        <w:pStyle w:val="Normal"/>
        <w:jc w:val="left"/>
        <w:rPr/>
      </w:pPr>
      <w:r>
        <w:rPr>
          <w:sz w:val="22"/>
          <w:lang w:val="ru-RU"/>
        </w:rPr>
        <w:t>5. Что означают слова “</w:t>
      </w:r>
      <w:r>
        <w:rPr>
          <w:i/>
          <w:sz w:val="22"/>
          <w:lang w:val="ru-RU"/>
        </w:rPr>
        <w:t>в начале бе Слово</w:t>
      </w:r>
      <w:r>
        <w:rPr>
          <w:sz w:val="22"/>
          <w:lang w:val="ru-RU"/>
        </w:rPr>
        <w:t>”?</w:t>
      </w:r>
    </w:p>
    <w:p>
      <w:pPr>
        <w:pStyle w:val="Normal"/>
        <w:jc w:val="left"/>
        <w:rPr/>
      </w:pPr>
      <w:r>
        <w:rPr>
          <w:sz w:val="22"/>
          <w:lang w:val="ru-RU"/>
        </w:rPr>
        <w:t>6. Как нужно понимать слова “</w:t>
      </w:r>
      <w:r>
        <w:rPr>
          <w:i/>
          <w:sz w:val="22"/>
          <w:lang w:val="ru-RU"/>
        </w:rPr>
        <w:t>Слово было Бог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Что говорится в Евангелии от Иоанна 1:1-14 о свете и жизн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ая разница между греческими словами “ин” и “эгэнето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Что говорится здесь об Иоанне Крестител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ая разница между чадами Божиими и Единородным Сын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акое Евангелие повествует о зачатии Иоанна Крест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то был царь Ирод и какое пророчество исполнилось с его воцарени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О чем молился Захария и какой был ответ на его молитв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 и почему Захария был наказан?</w:t>
      </w:r>
    </w:p>
    <w:p>
      <w:pPr>
        <w:pStyle w:val="Normal"/>
        <w:jc w:val="left"/>
        <w:rPr/>
      </w:pPr>
      <w:r>
        <w:rPr>
          <w:sz w:val="22"/>
          <w:lang w:val="ru-RU"/>
        </w:rPr>
        <w:t>15. Почему евангелист Лука называет Марию “</w:t>
      </w:r>
      <w:r>
        <w:rPr>
          <w:i/>
          <w:sz w:val="22"/>
          <w:lang w:val="ru-RU"/>
        </w:rPr>
        <w:t>Девой обрученной мужу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ими словами Архангел приветствовал Мари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ак совершилось зачатие по плоти Иисуса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ое духовное настроение Девы Марии указано в Евангел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Почему Пресвятая Дева Мария спешила к родственнице Своей Елизаве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Чем замечательна эта встреч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Какую хвалебную песнь воспела Пресвятая Дева Мария в доме Елизаветы2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Как получил св. Иоанн Креститель имя Иоан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Какое пророчество было сказано о нем после его рожд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4. Где, как и кем воспитывался св. Иоанн Крестител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5. Где можно найти родословие по плоти Иисуса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6. Чем это родословие интересно и полезн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7. Как объясняется разница между родословиями в Св. Писа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8. Почему дается родословие Иосифа, а не Пресвятой Дев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9. Какие женщины упоминаются в родословии Спасителя и для ч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0. Как узнал Иосиф Обручник о зачатии Христа и как он поступил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1. Что значит слово “дондеже” и как нужно его понимат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2. Какое пророчество о зачатии Мессии поминается в явлениях Архангела к Иосифу и Мар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3. Что значат имена “Иисус” и “Эммануил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4. Почему Иисус Христос называется “первенцом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5. Какие указания и данные дошли до нас о времени рождества Христов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6. На каком основании мы празднуем Рождество Христово 25-го декабр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7. Какое пророчество исполнилось, когда Христос родился в Вифлееме?</w:t>
      </w:r>
    </w:p>
    <w:p>
      <w:pPr>
        <w:pStyle w:val="Normal"/>
        <w:jc w:val="left"/>
        <w:rPr/>
      </w:pPr>
      <w:r>
        <w:rPr>
          <w:sz w:val="22"/>
          <w:lang w:val="ru-RU"/>
        </w:rPr>
        <w:t>38. Почему евангелист говорит, что Сама Богородица “</w:t>
      </w:r>
      <w:r>
        <w:rPr>
          <w:i/>
          <w:sz w:val="22"/>
          <w:lang w:val="ru-RU"/>
        </w:rPr>
        <w:t>спеленала</w:t>
      </w:r>
      <w:r>
        <w:rPr>
          <w:sz w:val="22"/>
          <w:lang w:val="ru-RU"/>
        </w:rPr>
        <w:t>” Богомладенц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39. Какой урок для нас в том, что Богомладенца положили в ясли? На какое пророчество это указывает? 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0. Что говорили Ангелы пастухам и что значат их слов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1. Почему Христос исполнил закон об обрезании и очищении? Какие были эти законы и с какими праздниками эти события связаны в Православной Церкв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2. Кто был старец Симеон и как нужно понимать его слов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3. Почему и Иосиф и Пресвятая Дева Мария оба пошли в Вифле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4. Существует ли разногласие между евангелистами о том, как и когда св. Семейство вернулось в Назар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5. Кто были “волхвы” и с каким пророчеством связано их поклонен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6. Как объясняется появление “вифлеемской звезды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7. Какие дары принесли волхвы Христу и что они обозначаю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8. Как реагировал царь Ирод на известие о рождении Месс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9. Какое пророчество исполнилось в хождении св. Семейства в Егип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0. Как нужно понять слова Евангелия, что Христос “назореем наречется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1. Что говорит Евангелие об отрочестве Иисуса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58997"/>
      <w:bookmarkEnd w:id="5"/>
      <w:r>
        <w:rPr>
          <w:lang w:val="ru-RU"/>
        </w:rPr>
        <w:t>Стр. 66-78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ие сведения находим в Евангелии о проповеди св. Иоанна Крест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им крещением крестил Иоан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ие пророчества исполнились в проповеди Ио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 относился царь Ирод и иудейское начальство к Иоанну? Поче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говорил Иоанн о Хрис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Почему крещение Господне называется Богоявлени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ие евангелисты описывают крещение Господне? Чем их повествование отличается друг от друга? Существует ли какое-либо разногласие между ними?</w:t>
      </w:r>
    </w:p>
    <w:p>
      <w:pPr>
        <w:pStyle w:val="Normal"/>
        <w:jc w:val="left"/>
        <w:rPr/>
      </w:pPr>
      <w:r>
        <w:rPr>
          <w:sz w:val="22"/>
          <w:lang w:val="ru-RU"/>
        </w:rPr>
        <w:t>8. Почему Иоанн называет Христа “</w:t>
      </w:r>
      <w:r>
        <w:rPr>
          <w:i/>
          <w:sz w:val="22"/>
          <w:lang w:val="ru-RU"/>
        </w:rPr>
        <w:t>Агнцем Божиим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ой смысл в искушении Спасителя от диавол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ими тремя искушениями диавол Его искушал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ак поступил Господь во время этого искуш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то были первые ученики Христовы и как они узнали о Хрис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Что означает имя “Петрос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Что означает имя “Сын Человеческий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ое было первое чудо Спасителя и чем оно замечательн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Что значат слова Господа к Матери Своей: “Что Мне и Тебе, Жено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Что говорит это событие о Пресвятой Богородиц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58998"/>
      <w:bookmarkEnd w:id="6"/>
      <w:r>
        <w:rPr>
          <w:lang w:val="ru-RU"/>
        </w:rPr>
        <w:t>Стр. 79-92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Ходил ли Господь в Иерусалим и поче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Сколько раз Господь очищал храм от торгующи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Почему эти торгующие оказались при храме?</w:t>
      </w:r>
    </w:p>
    <w:p>
      <w:pPr>
        <w:pStyle w:val="Normal"/>
        <w:jc w:val="left"/>
        <w:rPr/>
      </w:pPr>
      <w:r>
        <w:rPr>
          <w:sz w:val="22"/>
          <w:lang w:val="ru-RU"/>
        </w:rPr>
        <w:t>4. Как нужно понимать слова Господа: “</w:t>
      </w:r>
      <w:r>
        <w:rPr>
          <w:i/>
          <w:sz w:val="22"/>
          <w:lang w:val="ru-RU"/>
        </w:rPr>
        <w:t>Разорите церковь сию и треми деньми возвигну ю</w:t>
      </w:r>
      <w:r>
        <w:rPr>
          <w:sz w:val="22"/>
          <w:lang w:val="ru-RU"/>
        </w:rPr>
        <w:t xml:space="preserve">”? 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то был Никодим и почему он пришел к Спасител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ое учение Господь дает Никодиму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а) О духовном возрождени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б) Об искуплении человечеств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в) О тайне искупительного подвига Христ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ое крещение было тогда у учеников Христовы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ое было последнее свидетельство Иоанна Крестителя о Хрис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поступили ученики Иоанна Крест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Почему Иоанн Креститель был посажен в темниц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В чем отличались самаряне от иудее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О какой воде говорил Господь самарянк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Что значит поклоняться Богу духом и истиной?</w:t>
      </w:r>
    </w:p>
    <w:p>
      <w:pPr>
        <w:pStyle w:val="Normal"/>
        <w:jc w:val="left"/>
        <w:rPr/>
      </w:pPr>
      <w:r>
        <w:rPr>
          <w:sz w:val="22"/>
          <w:lang w:val="ru-RU"/>
        </w:rPr>
        <w:t>14. Как нужно понимать слова “</w:t>
      </w:r>
      <w:r>
        <w:rPr>
          <w:i/>
          <w:sz w:val="22"/>
          <w:lang w:val="ru-RU"/>
        </w:rPr>
        <w:t>спасение от иудеев есть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О какой жатве говорил Господь со Своими ученика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Почему Спаситель открыл самарянам, что Он есть Мессия, а не иудея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58999"/>
      <w:bookmarkEnd w:id="7"/>
      <w:r>
        <w:rPr>
          <w:lang w:val="ru-RU"/>
        </w:rPr>
        <w:t>Стр. 92-103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Почему Господь избрал Галилею Своим обычным местопребывани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С чего начал Господь Свою проповедь в Галиле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ое второе чудо сотворил Господь в Кане Галилейско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ответил Господь на просьбу царедворца прийти и исцелить сына его? Что этот ответ говорит о чудесах Спас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При каких обстоятельствах Господь призвал Петра, Андрея, Иакова и Иоанна на постоянное апостольское служен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Чем отличалась проповедь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ие чудеса Господь сотворил в Капернаум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ие уроки дает нам то, что Господь ушел в уединенное место помолиться и как Он действовал, когда апостолы Его нашл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Почему жители Назарета “соблазнились” проповедью Спас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Для чего Господь велел исцеленному прокаженному явиться к священник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Почему Капернаум называется “град” Спас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Почему Господь простил грехи расслабленно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Откуда Господь позвал Матфея к апостольскому служени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ой ответ дал Господь тем, которые упрекали Его за то, что Он общается с мытарями и грешниками?</w:t>
      </w:r>
    </w:p>
    <w:p>
      <w:pPr>
        <w:pStyle w:val="Normal"/>
        <w:jc w:val="left"/>
        <w:rPr/>
      </w:pPr>
      <w:r>
        <w:rPr>
          <w:sz w:val="22"/>
          <w:lang w:val="ru-RU"/>
        </w:rPr>
        <w:t>15. Какой ответ дал Господь ученикам Иоанна Крестителя на вопрос: “</w:t>
      </w:r>
      <w:r>
        <w:rPr>
          <w:i/>
          <w:sz w:val="22"/>
          <w:lang w:val="ru-RU"/>
        </w:rPr>
        <w:t>Почему мы и фарисеи постимся много, а Твои ученики не постятся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59000"/>
      <w:bookmarkEnd w:id="8"/>
      <w:r>
        <w:rPr>
          <w:lang w:val="ru-RU"/>
        </w:rPr>
        <w:t>Стр. 104-110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Сколько раз Господь ходил в Иерусалим на Пасху во время Его общественного служ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то было при Овчей купили в Иерусалим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 исцеленный расслабленный относился ко Христу и иудеям? Какие были последние слова Спасителя к нему?</w:t>
      </w:r>
    </w:p>
    <w:p>
      <w:pPr>
        <w:pStyle w:val="Normal"/>
        <w:jc w:val="left"/>
        <w:rPr/>
      </w:pPr>
      <w:r>
        <w:rPr>
          <w:sz w:val="22"/>
          <w:lang w:val="ru-RU"/>
        </w:rPr>
        <w:t>4. Что значит: “</w:t>
      </w:r>
      <w:r>
        <w:rPr>
          <w:i/>
          <w:sz w:val="22"/>
          <w:lang w:val="ru-RU"/>
        </w:rPr>
        <w:t>Отец Мой доселе делает и Аз делаю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акое учение дал Господь иудеям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а) О равенстве Сына Божия Богу-Отцу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б) О всеобщем воскресении и суд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в) О духовном состоянии иудеев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ое учение Христос дает о соблюдении суббот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 исполнилось во Христе пророчество Исаии 42:1-4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то были 12 Апостол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ое ложное представление о Мессии было у большинства иудее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59001"/>
      <w:bookmarkEnd w:id="9"/>
      <w:r>
        <w:rPr>
          <w:lang w:val="ru-RU"/>
        </w:rPr>
        <w:t>Стр. 111-122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У каких евангелистов находится описание Нагорной проповед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ем отличаются заповеди Блаженства от 10-ти заповедей Ветхого Заве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Почему последователи Христовы называются “солью земли” и “светом мира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ое основное учение в Нагорной проповеди об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отношении нового завета к ветхому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гневе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прелюбодеянии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разводе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клятве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мести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милостыни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молитве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посте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нестяжании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неосуждении ближнего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помощи Божией просящим,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— </w:t>
      </w:r>
      <w:r>
        <w:rPr>
          <w:sz w:val="22"/>
          <w:lang w:val="ru-RU"/>
        </w:rPr>
        <w:t>лжепророка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В чем состоит идеал христианского совершенств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Что значит выражение “геена огненная”?</w:t>
      </w:r>
    </w:p>
    <w:p>
      <w:pPr>
        <w:pStyle w:val="Normal"/>
        <w:jc w:val="left"/>
        <w:rPr/>
      </w:pPr>
      <w:r>
        <w:rPr>
          <w:sz w:val="22"/>
          <w:lang w:val="ru-RU"/>
        </w:rPr>
        <w:t>7. Как нужно понимать слова “</w:t>
      </w:r>
      <w:r>
        <w:rPr>
          <w:i/>
          <w:sz w:val="22"/>
          <w:lang w:val="ru-RU"/>
        </w:rPr>
        <w:t>примириться с соперником своим еще на пути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Как объясняется эта притч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ое учение Господь дает о браке и разводе в Нагорной проповед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нужно понимать слова Господа о том, чтобы не противиться зл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О чем мы молимся в каждом отдельном прошении молитвы Господн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Что значит слово “маммона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Что учит Господь о хранении сердца как ок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ое учение в Нагорной проповеди о Промысле Божи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ое различие между “суждением” и “осуждением”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5. Что значит изречение: </w:t>
      </w:r>
      <w:r>
        <w:rPr>
          <w:i/>
          <w:sz w:val="22"/>
          <w:lang w:val="ru-RU"/>
        </w:rPr>
        <w:t>“Не дадите святая псам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 и о чем нужно возносить молитвенные прошения к Бог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В каком кратком правиле Господь выразил сущность “закона и пророков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ое учение Господь дает о двух путях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9. Что значат слова Господа </w:t>
      </w:r>
      <w:r>
        <w:rPr>
          <w:i/>
          <w:sz w:val="22"/>
          <w:lang w:val="ru-RU"/>
        </w:rPr>
        <w:t>“Не всякий говорящий Мне: Господи, Господи, — войдет в Царство Небесное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Что значит притча о домах построенных на песке и на камне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21. Почему Господь говорил: </w:t>
      </w:r>
      <w:r>
        <w:rPr>
          <w:i/>
          <w:sz w:val="22"/>
          <w:lang w:val="ru-RU"/>
        </w:rPr>
        <w:t>“Вы слышали...., а Я говорю вам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59002"/>
      <w:bookmarkEnd w:id="10"/>
      <w:r>
        <w:rPr>
          <w:lang w:val="ru-RU"/>
        </w:rPr>
        <w:t>Стр. 123-132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ое чудо сотворил Господь сразу после Нагорной проповед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то был капернаумский сотник по вере и происхождени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Почему Господь удивился этому сотнику и похвалил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говорил по этому поводу о народе израильск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Где находится город Наи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ое чудо сотворил Господь в этом город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Почему Иоанн Креститель послал двух учеников ко Хрис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Что вообще известно из предыдущего об отношениях учеников Иоанна Крестителя к Иисусу Хрис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ое ответ Господь дал ученикам Иоанна и откуда Он взял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Был ли действительно Иоанн Креститель Или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За что Господь укорял города Хоразин, Вифсаиду и Капернаум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2. Что значат слова: </w:t>
      </w:r>
      <w:r>
        <w:rPr>
          <w:i/>
          <w:sz w:val="22"/>
          <w:lang w:val="ru-RU"/>
        </w:rPr>
        <w:t>“Вся Мне предана суть Отцем Моим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Что было сокрыто от “мудрых и разумных”, а открыто для “младенцев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ого Господь призвал к Себе и для ч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Что такое “иго Христово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ую притчу Господь говорил Симону о жене-грешниц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В чем была жена-грешница нравственно выше, чем Симон-фарис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Что такое — бес “слепоты и немоты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Что такое хула против Св. Духа и почему она не прощает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ой ответ Господь дал искавшим от Него знам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Что ответил Господь женщине, прославлявшей Его Матер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Кто такие “братья Иисуса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Что говорил Господь о ниневитянах и царице Савско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4. Как нужно понимать слова Господа о бесе, который вернулся к своему прежнему жилищ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59003"/>
      <w:bookmarkEnd w:id="11"/>
      <w:r>
        <w:rPr>
          <w:lang w:val="ru-RU"/>
        </w:rPr>
        <w:t>Стр. 132-137.</w:t>
      </w:r>
    </w:p>
    <w:p>
      <w:pPr>
        <w:pStyle w:val="Normal"/>
        <w:jc w:val="lef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Что значит слова “притча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Почему Господь говорил народу притча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ое пророчество исполнилось в этом учении притча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 можно достичь познания таин Царства Бож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значат выражения: “Царство Божие” и “Царство Небесное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ими притчами Господь учил о Царствии Божи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 нужно толковать следующие притч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А) О сеятел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Б) О плевела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В) О невидимо растущем семени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Г) О зерне горчичном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Д) О закваск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Е) О сокровище скрытом на пол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Ж) О драгоценной жемчужин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З) О неводе, закинутом в мор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Что такое “старое” и “новое” в учении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59004"/>
      <w:bookmarkEnd w:id="12"/>
      <w:r>
        <w:rPr>
          <w:lang w:val="ru-RU"/>
        </w:rPr>
        <w:t>Стр. 137-150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ие разные ответы дал Господь желающим следовать*** за Н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то значит изречение Господа: “остави мертвых погребать свои мертвецы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При каких обстоятельствах Господь укротил бурю на море и что говорил он Своим ученикам после этого чуд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ое чудо сотворил Господь в земле Гадаринско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Почему жители той страны просили Господа оставить и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Почему кровоточивая жена ожидала осуждения за прикосновение ко Хрис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ое отношение имеет чудесное исцеление ее к чуду воскресения дочери Иаир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Почему Господь приказал дать воскрешенной девице ест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два слепца назвали Иисус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 Почему Господь не сотворил много чудес в Назаре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Что значит: жатвы много, а делателей мал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ие наставления Господь дал Апостолам, посылая их на проповед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ую власть дал им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4. Что значат слова: </w:t>
      </w:r>
      <w:r>
        <w:rPr>
          <w:i/>
          <w:sz w:val="22"/>
          <w:lang w:val="ru-RU"/>
        </w:rPr>
        <w:t>“будьте мудры, яко змия и цели, яко голубие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Что проповедовал Господь в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При каких обстоятельствах был усечен Иоанн Крестител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Что стало с мощами св. Предтеч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Что сделали св. Апостолы и Спаситель, когда узнали о смерти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ое мнение и желание касательно Господа возникли потом у Ирода четверовластник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Имеются ли исторические указания на жизнь и деятельность Иоанна и о смерти его вне Евангел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3" w:name="__RefHeading___Toc101859005"/>
      <w:bookmarkEnd w:id="13"/>
      <w:r>
        <w:rPr>
          <w:lang w:val="ru-RU"/>
        </w:rPr>
        <w:t>Стр. 150-157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ие евангелисты описывают чудесное насыщение 5,000 пятью хлеба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В какое время совершилось это чуд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В каком месте оно совершен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, по словам Евангелия, возбудило Господа к совершению этого чуд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акой вопрос Господь задал Апостолам перед совершением этого чуда? Как ответили они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6. Что означает выражение: </w:t>
      </w:r>
      <w:r>
        <w:rPr>
          <w:i/>
          <w:sz w:val="22"/>
          <w:lang w:val="ru-RU"/>
        </w:rPr>
        <w:t>“на лехи и на лехи по сту и по пятьдесять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ой порядок соблюдался при совершении этого чуда? Что сделал Господь, Апостолы, народ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Что народ хотел сделать после совершения этого чуд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поступил Господь в ответ на эт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ой урок для христианина в повествовании о том, как Апостол Петр ходил по воде и т.д.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ак Господь ответил народу, когда Его нашли на другом берег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огда Господь говорил о вечной жизни, почему евреи спрашивали о делах: “что сотворим...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На какой ветхозаветный прообраз указал Господь в беседе о Хлебе Небесном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 иудеи понимали слова Христовы о том, что необходимо есть Его Плоть и пить Его Кровь, чтобы иметь вечную жизн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ое отношение имеют эти слова с ветхозаветной пасхо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Имеют ли протестанты основание считать эти слова Христовы иносказательными или символически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акая разница между духовным пониманием и символическ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ая разница между духовным пониманием и грубым, чувственны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Что сказал Господь Своим ученикам, когда Он видел, что многие соблазняются этими слова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 Апостолы ответили на слова Христовы обращенные к н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59006"/>
      <w:bookmarkEnd w:id="14"/>
      <w:r>
        <w:rPr>
          <w:lang w:val="ru-RU"/>
        </w:rPr>
        <w:t>Стр. 158-168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За что осудил Господь фарисее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то считалось у иудеев “преданием старцев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 ответил Христос на обвинения фарисее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ая разница между “преданием старцев” и Священным Писани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По учению Христову, что оскверняет человек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Не упразднил ли Господь этими словами пос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 испытывал Господь веру хананеянк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ие добродетели в ней открывались при этом испыта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исцелил Господь глухого косноязычно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 было накормлено множество народа на берегу Генисаретского озер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Почему иудеи все требовали от Господа знам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Что имел Христос в виду, когда Он говорил о “закваске фарисейской и саддукейской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ие особенности отмечены в исцелении слепого в Вифсаид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уда отправился Господь после это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По какому случаю Апостол Петр исповедовал Иисуса Христа как Сына Бож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 толкуют ответ Господа Петру святые Отцы? Какое ложное толкование у римо-католи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Дано ли право судить и наказывать только апостолу Петр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огда Господь сперва ясно указал ученикам Своим о Своей грядущей смерти и Воскресе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Почему Господь сказал Петру: “отойди от Мене, сатано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Что значит: отречься от себя и нести свой крес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Что значит: стыдиться Христа или словес Христовых?</w:t>
      </w:r>
    </w:p>
    <w:p>
      <w:pPr>
        <w:pStyle w:val="Normal"/>
        <w:jc w:val="left"/>
        <w:rPr/>
      </w:pPr>
      <w:r>
        <w:rPr>
          <w:sz w:val="22"/>
          <w:lang w:val="ru-RU"/>
        </w:rPr>
        <w:t>22. Как надо правильно понимать слова: “</w:t>
      </w:r>
      <w:r>
        <w:rPr>
          <w:i/>
          <w:sz w:val="22"/>
          <w:lang w:val="ru-RU"/>
        </w:rPr>
        <w:t>есть некоторые из стоящих здесь, которые не вкусят смерти, как уже увидят Сына Человеческого, грядущего в Царствии Своем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59007"/>
      <w:bookmarkEnd w:id="15"/>
      <w:r>
        <w:rPr>
          <w:lang w:val="ru-RU"/>
        </w:rPr>
        <w:t>Стр. 168-178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Чем было Преображение Господне? Где и как случилось он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В каких Евангелиях находим повествование о н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Почему явились Моисей и Илия преобразившемуся Господ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говорил голос Отц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говорил Апостол Петр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Почему Преображение считается явлением Святой Троиц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Почему ученики не могли исцелить бесноватого отрок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ое учение преподал Господь при этом о вере, посте и молитв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относился Христос в уплате церковной подат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то будет первенствовать в Царствии Небесн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Почему христиане должны быть как дети? В каком отноше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Что ответил Господь ученикам, когда они запретили человеку, который не ходил с ними, творить чудеса именем Христовы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Что означает слово “соблазн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Откуда и как происходит соблазн и почему он неизбежен?</w:t>
      </w:r>
    </w:p>
    <w:p>
      <w:pPr>
        <w:pStyle w:val="Normal"/>
        <w:jc w:val="left"/>
        <w:rPr/>
      </w:pPr>
      <w:r>
        <w:rPr>
          <w:sz w:val="22"/>
          <w:lang w:val="ru-RU"/>
        </w:rPr>
        <w:t>15. Почему “</w:t>
      </w:r>
      <w:r>
        <w:rPr>
          <w:i/>
          <w:sz w:val="22"/>
          <w:lang w:val="ru-RU"/>
        </w:rPr>
        <w:t>соблазнить одного из малых сих</w:t>
      </w:r>
      <w:r>
        <w:rPr>
          <w:sz w:val="22"/>
          <w:lang w:val="ru-RU"/>
        </w:rPr>
        <w:t>” считается тяжким грехом?</w:t>
      </w:r>
    </w:p>
    <w:p>
      <w:pPr>
        <w:pStyle w:val="Normal"/>
        <w:jc w:val="left"/>
        <w:rPr/>
      </w:pPr>
      <w:r>
        <w:rPr>
          <w:sz w:val="22"/>
          <w:lang w:val="ru-RU"/>
        </w:rPr>
        <w:t>16. Что значат слова Христовы: “</w:t>
      </w:r>
      <w:r>
        <w:rPr>
          <w:i/>
          <w:sz w:val="22"/>
          <w:lang w:val="ru-RU"/>
        </w:rPr>
        <w:t>имейте в себе соль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Чему учит нас притча о заблудшей овц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 нужно исправить брата впавшего в гре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огда эта притча читается в Церкв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Что значит и на чем обосновано “анафемствование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Какая связь между учением об “анафеме” и следующем за тем учением о прощении обид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Что внушает нам притча о немилосердном должник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Когда и сколько раз нужно прощать согрешившему бра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59008"/>
      <w:bookmarkEnd w:id="16"/>
      <w:r>
        <w:rPr>
          <w:lang w:val="ru-RU"/>
        </w:rPr>
        <w:t>Стр. 178-190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Почему Христос отказался идти на праздник Кущей с братья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то такое праздник Кущ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 относились апостолы и затем Господь к самарянскому селению, которое отказалось принять и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Почему Господь послал 70 учеников после проповеди 12-ти апостол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акой евангелист об этом повеству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 явился Господь в Иерусалиме на праздник Кущ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ое мнение о Нем было среди народа и иудеев в Иерусалим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С чего Господь начал Свою беседу с иудея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ое учение преподал Господь о закон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 иудеи относились к этим словам Господа?</w:t>
      </w:r>
    </w:p>
    <w:p>
      <w:pPr>
        <w:pStyle w:val="Normal"/>
        <w:jc w:val="left"/>
        <w:rPr/>
      </w:pPr>
      <w:r>
        <w:rPr>
          <w:sz w:val="22"/>
          <w:lang w:val="ru-RU"/>
        </w:rPr>
        <w:t>11. Что значат слова Христовы? “</w:t>
      </w:r>
      <w:r>
        <w:rPr>
          <w:i/>
          <w:sz w:val="22"/>
          <w:lang w:val="ru-RU"/>
        </w:rPr>
        <w:t>Жаждай да грядет ко Мне и да пиет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ой ветхозаветный прообраз здесь поминает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Почему иудейские старшины не признали Иисуса Христом и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 поступил Господь с женой-грешниц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Слова Христовы: “Аз есмь Свет миру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а) Что об этом уже сказано в Евангелии от Ио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б) Какой ветхозаветный прообраз поминает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в) Где, кому и по какому случаю были произнесен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Что учил Господь о Своем Божественном достоинств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Что учил Господь об Аврааме и семени Авраам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Что учил Господь о силе грех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 Господь ответил иудейскому отказу признать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Почему иудеи не могли убить Его в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Справедливо ли видеть в словах Христовых в этой беседе повод к антисемитез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59009"/>
      <w:bookmarkEnd w:id="17"/>
      <w:r>
        <w:rPr>
          <w:lang w:val="ru-RU"/>
        </w:rPr>
        <w:t>Стр. 191-202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ими действиями Господь исцелил слепорожденно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Почему апостолы спрашивали: “кто согрешил...” и как Господь ответил на их вопр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 фарисеи реагировали на это чуд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говорил Господь о слепоте духовной в этом случа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учил Господь о добром Пастыр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ая разница между истинным пастырем и наемниками?</w:t>
      </w:r>
    </w:p>
    <w:p>
      <w:pPr>
        <w:pStyle w:val="Normal"/>
        <w:jc w:val="left"/>
        <w:rPr/>
      </w:pPr>
      <w:r>
        <w:rPr>
          <w:sz w:val="22"/>
          <w:lang w:val="ru-RU"/>
        </w:rPr>
        <w:t>7. Кто есть “</w:t>
      </w:r>
      <w:r>
        <w:rPr>
          <w:i/>
          <w:sz w:val="22"/>
          <w:lang w:val="ru-RU"/>
        </w:rPr>
        <w:t>овцы не от двора сего</w:t>
      </w:r>
      <w:r>
        <w:rPr>
          <w:sz w:val="22"/>
          <w:lang w:val="ru-RU"/>
        </w:rPr>
        <w:t xml:space="preserve">“? Не дают ли эти слова повод экуменической деятельности? 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Что такое праздник Обновл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Господь ответил на требование иудеев объявить Себя Месси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Почему Господь никогда не объявлял Себя Мессией открыт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Что говорил Господь о Своем Божественном достоинстве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2. Как нужно понимать слова Псалма </w:t>
      </w:r>
      <w:r>
        <w:rPr>
          <w:i/>
          <w:sz w:val="22"/>
          <w:lang w:val="ru-RU"/>
        </w:rPr>
        <w:t>“вы бози есте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Почему иудеи взяли камни, чтобы убить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Чему радовались 70 учеников по возвращении с проповед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О чем радовался Христ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ого Господь называет “мудрыми и разумными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В каком смысле Господь “скрывает” Свое учение от некоторы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На какой вопрос Господь ответил притчей о милосердном Самарянине? Как эта притча отвечает на вопр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им характером отличались Марфа и Мар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Почему это чтение читается на Богородичных празника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Чему учит притча о неотступной просьб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За что Господь обличает фарисеев и книжни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Почему богач в притче оказался “безумным”?</w:t>
      </w:r>
    </w:p>
    <w:p>
      <w:pPr>
        <w:pStyle w:val="Normal"/>
        <w:jc w:val="left"/>
        <w:rPr/>
      </w:pPr>
      <w:r>
        <w:rPr>
          <w:sz w:val="22"/>
          <w:lang w:val="ru-RU"/>
        </w:rPr>
        <w:t>24. Что значат слова “</w:t>
      </w:r>
      <w:r>
        <w:rPr>
          <w:i/>
          <w:sz w:val="22"/>
          <w:lang w:val="ru-RU"/>
        </w:rPr>
        <w:t>да будут чресла ваши препоясаны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59010"/>
      <w:bookmarkEnd w:id="18"/>
      <w:r>
        <w:rPr>
          <w:lang w:val="ru-RU"/>
        </w:rPr>
        <w:t>Стр. 202-213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им рабам обещается блаженств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ие рабы получат больше наказания и какие меньш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ой “огонь“ Господь зажег на земл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 можно совместить эти слова Христовы с Его название “Князь мира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ак толковались у иудеев гибель глилеян, падение башни Силоамской и что говорил Господь об эт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Чему учит притча о бесплодной смоковниц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Чем исцеление скорченной женщины вызвало недовольство иудее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Что такое “тесный путь” и “тесные врата” в Царство Бож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Почему хозяин дома представляется в притче спящ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Почему Господь отвергает многих, которые будто знают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то “первые” и кто “последние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 Господь отвечал на угрозы Ирод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Что говорил Господь об Иерусалиме в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ой разговор был по поводу исцеления болящего водянкой в суббо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Разве нельзя садиться на первом месте в гостя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 толкуется притча о званных на вечер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ак нужно “ненавидеть” отца и матерь, чтобы быть учеником Христовы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В притчах о войне и строении башни, какое учение о рассужде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ие три притчи в 15-ой главе Евангелия Луки, и почему они учат милости и правде Божией, и покаянии грешников?</w:t>
      </w:r>
    </w:p>
    <w:p>
      <w:pPr>
        <w:pStyle w:val="Normal"/>
        <w:jc w:val="left"/>
        <w:rPr/>
      </w:pPr>
      <w:r>
        <w:rPr>
          <w:sz w:val="22"/>
          <w:lang w:val="ru-RU"/>
        </w:rPr>
        <w:t>20. Почему отец говорил о блудном сыне, что он “</w:t>
      </w:r>
      <w:r>
        <w:rPr>
          <w:i/>
          <w:sz w:val="22"/>
          <w:lang w:val="ru-RU"/>
        </w:rPr>
        <w:t>бе мертв и оживе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Что случилось со старшим братом? Не обидел ли его отец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Как нужно понимать притчу о неверном домоправител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В чем мы должны подражать сыновьям века сего и почему должны приобрести себе друзей от маммоны неправд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19" w:name="__RefHeading___Toc101859011"/>
      <w:bookmarkEnd w:id="19"/>
      <w:r>
        <w:rPr>
          <w:lang w:val="ru-RU"/>
        </w:rPr>
        <w:t>Стр. 213-225.</w:t>
      </w:r>
    </w:p>
    <w:p>
      <w:pPr>
        <w:pStyle w:val="Normal"/>
        <w:jc w:val="left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Почему богатый человек был осужден, а Лазарь причислен к праведника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 Авраам ответил на молитвы осужденного богач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 Господь учил о брак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то “скопцы” ради Царствия Божия?</w:t>
      </w:r>
    </w:p>
    <w:p>
      <w:pPr>
        <w:pStyle w:val="Normal"/>
        <w:jc w:val="left"/>
        <w:rPr/>
      </w:pPr>
      <w:r>
        <w:rPr>
          <w:sz w:val="22"/>
          <w:lang w:val="ru-RU"/>
        </w:rPr>
        <w:t>5. Что значат слова Христовы: “</w:t>
      </w:r>
      <w:r>
        <w:rPr>
          <w:i/>
          <w:sz w:val="22"/>
          <w:lang w:val="ru-RU"/>
        </w:rPr>
        <w:t>могий вместити, да вместит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Сколько раз Господь говорил о вере как о семени горчичном и чему он учил в этих случая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Почему мы должны считать себя “рабами неключимыми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Из 10-ти прокаженных, кто благодарил Господа за исцелен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нужно понимать слова “Царство Божие внутрь вас есть”?</w:t>
      </w:r>
    </w:p>
    <w:p>
      <w:pPr>
        <w:pStyle w:val="Normal"/>
        <w:jc w:val="left"/>
        <w:rPr/>
      </w:pPr>
      <w:r>
        <w:rPr>
          <w:sz w:val="22"/>
          <w:lang w:val="ru-RU"/>
        </w:rPr>
        <w:t>10. Что значат слова: “</w:t>
      </w:r>
      <w:r>
        <w:rPr>
          <w:i/>
          <w:sz w:val="22"/>
          <w:lang w:val="ru-RU"/>
        </w:rPr>
        <w:t>где труп, там соберутся и орлы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Чему учит притча о судье неправедн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 молились мытарь и фарис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 эти притчи учат нас молить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Почему Господь ставит вопрос, найдет ли Он веру на земле во время Второго пришеств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 Господь отнесся к благословению дет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На чем основываются сектанты, отказывающиеся крестить детей, и католики, которые не дают им Св. Причаст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Чего недоставало у богатого юнош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Можно ли богатому спастись? Укажите примеры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ая разница между тем, чтобы наследовать жизнь вечную и стать совершенны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ая награда обещана апостолам и какая всем другим, которые оставили или оставляют все ради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Какая основная мысль притчи о получивших равную пла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Когда эта притча читается, на какой приздник?</w:t>
      </w:r>
    </w:p>
    <w:p>
      <w:pPr>
        <w:pStyle w:val="Normal"/>
        <w:jc w:val="left"/>
        <w:rPr/>
      </w:pPr>
      <w:r>
        <w:rPr>
          <w:sz w:val="22"/>
          <w:lang w:val="ru-RU"/>
        </w:rPr>
        <w:t>23. Как нужно толковать слова: “</w:t>
      </w:r>
      <w:r>
        <w:rPr>
          <w:i/>
          <w:sz w:val="22"/>
          <w:lang w:val="ru-RU"/>
        </w:rPr>
        <w:t>мнози суть звани, мало же избранных</w:t>
      </w:r>
      <w:r>
        <w:rPr>
          <w:sz w:val="22"/>
          <w:lang w:val="ru-RU"/>
        </w:rPr>
        <w:t>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0" w:name="__RefHeading___Toc101859012"/>
      <w:bookmarkEnd w:id="20"/>
      <w:r>
        <w:rPr>
          <w:lang w:val="ru-RU"/>
        </w:rPr>
        <w:t>Стр. 228-236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Сколько раз Господь предсказывал о Своей смерти и Воскресе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ой ответ Господь дал сынам Заведеевым о первенстве в Его Царств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ую чашу и крещение имел Господь в вид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значит слово “искупление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акие разные черты в повествовании об исцелении слепца и слепцов в Иерихоне у синопти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Противоречат ли друг другу евангелист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то был Закхей и что с ним случилос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Почему евангелие о Закхее всегда читается перед первой приготовительной неделей к Великому пос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ой основной смысл притчи о десяти минах или таланта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В каких разных случаях эти притчи изложены у св. Луки и у св. Матфея и какие отличия между этими двумя изложения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ак Господь узнал о болезни и смерти Лазар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Почему Господь медлил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ие личные черты отмечены у Марфы и Мар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 воскресил Господь Лазар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Почему Господь сотворил эту чудо в это время и в таков вид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ое учение преподал Господь о воскресен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Почему синедрион решил убить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 мог Каиафа пророчествоват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Что произошло на вечери в Вифании в доме Лазар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ие черты характера обнаруживаются у Иуд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59013"/>
      <w:bookmarkEnd w:id="21"/>
      <w:r>
        <w:rPr>
          <w:lang w:val="ru-RU"/>
        </w:rPr>
        <w:t>Стр. 237-244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Для чего Господь вошел в Иерусалим в последний раз с особою торжественность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ое было общее настроение в Иерусалиме в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 относились народ и возглавители народа ко входу Господню в Иерусал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ие пророчества исполнились при эт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знаменовало то, что Господь сидел на ослик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Что значит: “осанна в вышних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 толкуют св. Отцы ответ Господа фарисея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ое пророчество изрек Господь о судьбе Иерусалим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описывают синоптики второе очищение храм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Почему Господь проклял смоковниц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Символом чего служит эта бесплодная смоковниц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Что были “эллины,” которые желали видеть Господа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3. Что значат слова: </w:t>
      </w:r>
      <w:r>
        <w:rPr>
          <w:i/>
          <w:sz w:val="22"/>
          <w:lang w:val="ru-RU"/>
        </w:rPr>
        <w:t>“Прииде час, да прославится Сын Человеческий”</w:t>
      </w:r>
      <w:r>
        <w:rPr>
          <w:sz w:val="22"/>
          <w:lang w:val="ru-RU"/>
        </w:rPr>
        <w:t>?</w:t>
      </w:r>
    </w:p>
    <w:p>
      <w:pPr>
        <w:pStyle w:val="Normal"/>
        <w:jc w:val="left"/>
        <w:rPr/>
      </w:pPr>
      <w:r>
        <w:rPr>
          <w:sz w:val="22"/>
          <w:lang w:val="ru-RU"/>
        </w:rPr>
        <w:t>14. Почему сказано, что душа Спасителя</w:t>
      </w:r>
      <w:r>
        <w:rPr>
          <w:i/>
          <w:sz w:val="22"/>
          <w:lang w:val="ru-RU"/>
        </w:rPr>
        <w:t xml:space="preserve"> “возмутися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ой ответ дал голос Бога-Отца на молитву Спаси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Как окружающий народ понял этот гол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Почему диавол называется “князем мира сего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Что подразумевается под “вознесением от земли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По Евангелию от Иоанна, почему иудеи не уверовали в Господа Иисус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ое увещание иудеям дал Господь в это время, по Евангелию от Ио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2" w:name="__RefHeading___Toc101859014"/>
      <w:bookmarkEnd w:id="22"/>
      <w:r>
        <w:rPr>
          <w:lang w:val="ru-RU"/>
        </w:rPr>
        <w:t>Стр. 245-255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. Как Господь ответил на вопрос: </w:t>
      </w:r>
      <w:r>
        <w:rPr>
          <w:i/>
          <w:sz w:val="22"/>
          <w:lang w:val="ru-RU"/>
        </w:rPr>
        <w:t>“Коею властью сия твориши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Какой смысл в притчах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а) О двух выновья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б) О злых виноградаря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в) О званных на брачный пир царского сына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г) О десяти девах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акие образы заимствованы из Ветхого Завета в притче о злых виноградаря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Объясните учение Христово о краеугольном Камне, которых для некоторых является камнем преткновения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имеется в виду под образом “брачной одежды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В каких молитвах и песнопениях она поминается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7. Что значат слова? </w:t>
      </w:r>
      <w:r>
        <w:rPr>
          <w:i/>
          <w:sz w:val="22"/>
          <w:lang w:val="ru-RU"/>
        </w:rPr>
        <w:t>“мнози суть звани, мало же избранных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ие характеристики иудейских сект высказываются в их вопросах ко Христу в храме в эти дн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Что ответил Спаситель на вопрос о дани Кесар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 можно различить между “кесаревым” и Божи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ак посрамил Господь саддукеев в вопросе о воскресении мертвы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ие заповеди наибольшие в законе и где в законе находятся он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то еще раньше в Евангелии указал на эти две заповед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 Господь указал на Божественное достоинство Месс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ой евангелист передает обличительную речь против книжников и фарисее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За что Господь их обличил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7. Как нужно понимать слова Спасителя: </w:t>
      </w:r>
      <w:r>
        <w:rPr>
          <w:i/>
          <w:sz w:val="22"/>
          <w:lang w:val="ru-RU"/>
        </w:rPr>
        <w:t>“Вы же не нарицайтесь учители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Что такое “гроб повапленный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 исполнились пророческие слова Христовы: “се, оставляется дом ваш пуст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59015"/>
      <w:bookmarkEnd w:id="23"/>
      <w:r>
        <w:rPr>
          <w:lang w:val="ru-RU"/>
        </w:rPr>
        <w:t>Стр. 255-267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Что сказал Господь о лепте вдовиц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Относятся ли эти слова к нашим молитвам и духовной жизн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О чем спрашивали апостолы касательно будущих време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ие признаки появятся перед кончиной мир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Какая связь между падением Иерусалима в 70-м году и Вторым пришествием Христовы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 должны верующие вести себя в эти дни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7. На что указывают слова: </w:t>
      </w:r>
      <w:r>
        <w:rPr>
          <w:i/>
          <w:sz w:val="22"/>
          <w:lang w:val="ru-RU"/>
        </w:rPr>
        <w:t>“восстанут бо лжехристы и лжепророки и дадят знамения велия и чудеса”</w:t>
      </w:r>
      <w:r>
        <w:rPr>
          <w:sz w:val="22"/>
          <w:lang w:val="ru-RU"/>
        </w:rPr>
        <w:t xml:space="preserve">? 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По каким признакам можно судить: истинно или ложно какое-нибудь чудо или учен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ое здесь имеет значение притча о смоковнице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0. Как нужно понимать слова: </w:t>
      </w:r>
      <w:r>
        <w:rPr>
          <w:i/>
          <w:sz w:val="22"/>
          <w:lang w:val="ru-RU"/>
        </w:rPr>
        <w:t>“род сей не мимоидет, дондеже вся сия будут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Почему “день и час” Второго пришествия неизвестн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ое отношение к этому имеет притча о десяти дева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 святые Отцы понимают “елей” в этой притч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Какую картину о Страшном суде рисует Господ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По каким законам будут люди судить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Почему вера, молитва и т.п. здесь не поминают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ому уготовано Царство и кому уготован огон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 праздновалась Пасха у иудеев в 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ое помазание совершилось в доме Симона прокаженно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 сравнивают и противопоставляют песнопения Великой среды жены-грешницы и Иуды предател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Как Ветхозаветные прообразы и пророчества исполнились в предательстве Иуд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Что известно в истории о Каиафе и Анне (или Анане)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4" w:name="__RefHeading___Toc101859016"/>
      <w:bookmarkEnd w:id="24"/>
      <w:r>
        <w:rPr>
          <w:lang w:val="ru-RU"/>
        </w:rPr>
        <w:t>Стр. 267-292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ак праздновалась пасха у иудеев во время земной жизни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Откуда происходила пасха и что она обознача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По толкованию св. Отцов, в какой день совершилась Тайная вечеря и в какой день был распят Христ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Где совершил Господь последнюю пасху со Своими ученикам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Почему Господь омыл ноги Своих учени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 отвечают толкователи на вопрос: был ли Иуда Искариотский причастником Св. Евхаристии или н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Те, которые исполняют слова Писания (например Иуда), заслуживают ли за это похвалы? Поче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Что значит слово “артос”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9. Почему Господь говорил: </w:t>
      </w:r>
      <w:r>
        <w:rPr>
          <w:i/>
          <w:sz w:val="22"/>
          <w:lang w:val="ru-RU"/>
        </w:rPr>
        <w:t>“Сие есть Тело Мое”</w:t>
      </w:r>
      <w:r>
        <w:rPr>
          <w:sz w:val="22"/>
          <w:lang w:val="ru-RU"/>
        </w:rPr>
        <w:t xml:space="preserve"> и </w:t>
      </w:r>
      <w:r>
        <w:rPr>
          <w:i/>
          <w:sz w:val="22"/>
          <w:lang w:val="ru-RU"/>
        </w:rPr>
        <w:t>“Сия есть Кровь Моя,”</w:t>
      </w:r>
      <w:r>
        <w:rPr>
          <w:sz w:val="22"/>
          <w:lang w:val="ru-RU"/>
        </w:rPr>
        <w:t xml:space="preserve"> а не “сей хлеб” или “сие вино”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0. Как толкуются слова Христовы: </w:t>
      </w:r>
      <w:r>
        <w:rPr>
          <w:i/>
          <w:sz w:val="22"/>
          <w:lang w:val="ru-RU"/>
        </w:rPr>
        <w:t>“Пийти от нея вси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Откуда видно, что Евхаристия не просто “воспоминание,” как утверждают некоторые протестанты и сектант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 Господь предсказал Петру о его отречении от Него? Чему этот пример учит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3. Как нужно понимать слова: </w:t>
      </w:r>
      <w:r>
        <w:rPr>
          <w:i/>
          <w:sz w:val="22"/>
          <w:lang w:val="ru-RU"/>
        </w:rPr>
        <w:t>“купите меч”</w:t>
      </w:r>
      <w:r>
        <w:rPr>
          <w:sz w:val="22"/>
          <w:lang w:val="ru-RU"/>
        </w:rPr>
        <w:t>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4. Как нужно понимать слова: </w:t>
      </w:r>
      <w:r>
        <w:rPr>
          <w:i/>
          <w:sz w:val="22"/>
          <w:lang w:val="ru-RU"/>
        </w:rPr>
        <w:t>“Отец Мой более Меня есть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Чем отличается “Прощальная беседа” Господа от других бесед и проповедей 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Что такое “Первосвященническая молитва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О чем Христос страдал и молился в Гефсиманском сад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Что делали апостолы в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5" w:name="__RefHeading___Toc101859017"/>
      <w:bookmarkEnd w:id="25"/>
      <w:r>
        <w:rPr>
          <w:lang w:val="ru-RU"/>
        </w:rPr>
        <w:t>Стр. 277-289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Какое учение содержится в Прощальной беседе Господа со Своими учениками и в Первосвященнической молитве о: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) Догмате Святой Троиц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) Догмате о Церкв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) Цели христианской жизн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) Будущей судьбе Церкви в мир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) Отношениях христиан к мир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) Отношении христиан друг к друг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) Божественном Промысле о Церкв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) Скорбях и радости верующих в мир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) Пути к познанию истины и Бог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) Христианском пастырстве в Церкв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) Славе Божи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Чем слова Христовы в этой беседе и молитве опровергают следующие лжеуч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) Филиокв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) Учение, что Христос не Бог (арианство и т.п.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) Учение, что Христос не человек (докетизм и т.п.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) Учение, что Христос не Бого-Человек (монофизитство и т.п.)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) Экуменизм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) Секуляризм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) Модернизм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) Спасение одной только верой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) Возражение, что Христос и Церковь не исполнили свое задание, не дали то, что обещали, и, потому, нужно что-то другое поставить на их место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6" w:name="__RefHeading___Toc101859018"/>
      <w:bookmarkEnd w:id="26"/>
      <w:r>
        <w:rPr>
          <w:lang w:val="ru-RU"/>
        </w:rPr>
        <w:t>Стр. 292-311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При каких обстоятельствах был Господь преда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Почему Его повели сначала в дом первосвященни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то были первосвященники Каиафа и 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Что произошло на суде у первосвященников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Где были апостолы в это врем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Откуда видно, что Господь не был революционер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 отрекся Петр от Христа и как покаялс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Был ли Господь осужден Синедрион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Был ли Господь осужден по Закон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Почему повели Господа на суд к Пила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Что известно из других источников о Пилате и его характер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Согласно ли с этими данными Евангел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 отнесся Пилат к Спасител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Почему Пилат отправил Господа на суд к Ирод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Как отнесся Ирод к этому дел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Чем Пилат хотел закончить это дел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акие при подробности дает евангелист Матфей и какое их значени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За что был Господь осужден и ке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то несет вину за осуждение и распятие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ое отношение имеет это к вопросу об антисемитизм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Какие пророчества исполнились на суде над Господ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Чему учат слова Христовы на суде у Пилата о власти на земле правителей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3. Чем кончил Иуда предател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4. Какое пророчество исполнилось о 30-ти сребренника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59019"/>
      <w:bookmarkEnd w:id="27"/>
      <w:r>
        <w:rPr>
          <w:lang w:val="ru-RU"/>
        </w:rPr>
        <w:t>Стр. 312-324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Сколько раз Господь был поруган и избие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На какую смерть Он был осужден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Что говорил Господь женщинам во время Крестного пут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Где и что такое Судные вра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известно о римской казни распят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Какие пророчества исполнились в распятии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В какой день и в какое время был распят Христ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Почему Пилат оставил тогда титлу на кресте с таким текст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ак относились иудеи к распятому Христ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ак относились к Нему разбойники, распятые вместе с Н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Как относились к Нему воины при распят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Какими знамениями сопровождалось распятие Христ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то из учеников Христовых присутствовал при Его распятии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Почему Господь поручил Свою Матерь Апостолу Иоанну?</w:t>
      </w:r>
    </w:p>
    <w:p>
      <w:pPr>
        <w:pStyle w:val="Normal"/>
        <w:jc w:val="left"/>
        <w:rPr/>
      </w:pPr>
      <w:r>
        <w:rPr>
          <w:sz w:val="22"/>
          <w:lang w:val="ru-RU"/>
        </w:rPr>
        <w:t xml:space="preserve">15. Что значат слова: </w:t>
      </w:r>
      <w:r>
        <w:rPr>
          <w:i/>
          <w:sz w:val="22"/>
          <w:lang w:val="ru-RU"/>
        </w:rPr>
        <w:t>“Боже Мой, Боже Мой, скую Мя оставил еси”</w:t>
      </w:r>
      <w:r>
        <w:rPr>
          <w:sz w:val="22"/>
          <w:lang w:val="ru-RU"/>
        </w:rPr>
        <w:t>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16. Разочаровался ли Иисус в том, что Он не сделал того, к чему Он считал Себя призванным? 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Что обозначают другие слова Христовы на крес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акие знамения сопровождали смерть Христов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Почему Пилат удивился, что Он так скоро умер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Почему так торопились предать Тело Христово погребению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Кем и где было погребено Тело Христов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Где был Христос и что Он делал после Своей смерти на крес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>
          <w:lang w:val="ru-RU"/>
        </w:rPr>
      </w:pPr>
      <w:bookmarkStart w:id="28" w:name="__RefHeading___Toc101859020"/>
      <w:bookmarkEnd w:id="28"/>
      <w:r>
        <w:rPr>
          <w:lang w:val="ru-RU"/>
        </w:rPr>
        <w:t>Стр. 324-345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 Когда Христос Воскре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Были ли свидетели самого Воскрес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Кто первый узнал, что Христос Воскре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то были жены-мироносиц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Что говорят евангелисты о первом приходе жен-мироносиц ко Гроб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Противоречат ли евангелисты? Заслуживают ли они довер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 узнали первосвященники о Воскресении Христовом и как отнеслись они к это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Как узнали апостолы о Воскресении и как относились они к это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К кому первому явился Воскресший Господ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К кому еще явился Господь в первый день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По преданию, кто были ученики, которые ходили в Эммаус? На чем это предание обоснован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Что говорил Господь Своим ученикам, когда Он явился и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Как апостол Фома пришел к вере в Воскресение Христов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Что совершилось при явлении Воскресшего Господа у моря Тивериадско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5. Что говорил Господь Петру при это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6. Где и кому еще явился Господь до Его вознесени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7. Какие последние наставления дал Господь Своим ученикам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8. Когда, где и при как совершилось вознесение Господн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9. Какие пророчества исполнились при этих событиях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0. Какое значение имеет Воскресение Христово в Христианств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1. Имеет ли основание в Евангелии, или в науке, или в истории религии мнение, что учение о Воскресении Христовом основано на галлюцинациях или в иносказательном изложении чувства радости и правот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2. По учению Церкви, если Христос не Воскрес, то что? А если Христос Воскрес, то что из этого вытекает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rPr/>
      </w:pPr>
      <w:bookmarkStart w:id="29" w:name="__RefHeading___Toc101859021"/>
      <w:bookmarkEnd w:id="29"/>
      <w:r>
        <w:rPr/>
        <w:t>Экзамен по Новому Завету — Четвероевангелие. 4-й курс, 1-й семестр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.Чем отличается Евангелие от Матфея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2. Чем отличается Евангелие от Иоанн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3. Сколько книг в Новом Завет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4. Как ведет Евангелист Лука родословие Иисуса Христа и почему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5. На основании научного исследования, в каком году родился Христос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6. Почему Господь должен был подвергнуться обрезанию, хотя Он был без грех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7. Какими искушениями дьявол старался искусить Господа Иисуса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8. По учению Христа, что такое “води живая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9. Что сказал Христос о соблюдении суботы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0. Что такое “хула против Духа Святого”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1. В Своей Нагорной проповеди что учил Господь о молитве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2. О неосуждении ближнего?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3. Дайте толкование на притчу о неводе, закинутом в море.</w:t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left"/>
        <w:rPr>
          <w:sz w:val="22"/>
          <w:lang w:val="ru-RU"/>
        </w:rPr>
      </w:pPr>
      <w:r>
        <w:rPr>
          <w:sz w:val="22"/>
          <w:lang w:val="ru-RU"/>
        </w:rPr>
        <w:t>14. Что учил Иисус Христос о св. Евхаристии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30" w:name="__RefHeading___Toc101859022"/>
      <w:bookmarkEnd w:id="30"/>
      <w:r>
        <w:rPr>
          <w:lang w:val="ru-RU"/>
        </w:rPr>
        <w:t>Экзамен по Новому Завету — Четвероевангелие. 4-й курс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. Не упразднил ли Христос пост, когда сказал: “не то, что входит в уста оскверняет человека, но то, что исходит из уст оскверняет человека...” Объяснит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. Римо-католики основывают свой лже-догмат о главенстве римского папы на словах Христовых, обращенных к апостолу Петру: “ты еси Петр, и на сем камне созижду Церковь Мою, и врата ада не одолеют ее.” Как надо правильно толковать это мест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. Каким образом было накормлено множество народа на берегу Генисаретского озер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. Почему ученики Христовы не могли исцелить бесноватого отрока, и как можно изгнать беса по учению Христов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. Как нужно исправлять брата, впавшего в гре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. Изложите кратко притчу о немилосердном должнике и объясните что она нам внушает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. Как поступил Господь с грешницей, застигнутой в прелюбодеянии и приведенной фарисеями для суда к Нем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. Как учил Господь Иисус Христос о Своем Божественном достоин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. В беседе о добром пастыре что подразумевается под: двором овчим, пастырем, ворами и разбойниками, дверью, пажить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. Какие главные отличительные свойства истинного пастыря по учению Спасител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. Каков смысл притчи о безрассудном богач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. Что говорил Спаситель о браке и о дев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. Как нужно понимать слова Христовы: “если кто приходит ко Мне и не возненавидит отца своего и матерь... не может быть моим учеником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4. Что означает выражение: “Царствие Божие внутрь вас есть”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. Кто был Закхей, и почему Евангелие о нем читается перед первой приготовительной неделей к Великому Посту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6. Напишите толкование на притчу о неверном домоправител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2"/>
          <w:vertAlign w:val="superscript"/>
          <w:lang w:val="ru-RU"/>
        </w:rPr>
      </w:pPr>
      <w:r>
        <w:rPr>
          <w:sz w:val="22"/>
          <w:vertAlign w:val="superscript"/>
          <w:lang w:val="ru-RU"/>
        </w:rPr>
      </w:r>
    </w:p>
    <w:p>
      <w:pPr>
        <w:pStyle w:val="Normal"/>
        <w:rPr>
          <w:sz w:val="22"/>
          <w:vertAlign w:val="superscript"/>
          <w:lang w:val="ru-RU"/>
        </w:rPr>
      </w:pPr>
      <w:r>
        <w:rPr>
          <w:sz w:val="22"/>
          <w:vertAlign w:val="superscript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3:20:00Z</dcterms:created>
  <dc:creator>amileant</dc:creator>
  <dc:description/>
  <cp:keywords/>
  <dc:language>en-US</dc:language>
  <cp:lastModifiedBy>amileant</cp:lastModifiedBy>
  <dcterms:modified xsi:type="dcterms:W3CDTF">2005-04-21T22:01:00Z</dcterms:modified>
  <cp:revision>5</cp:revision>
  <dc:subject/>
  <dc:title>Вопросник по Новому Завету 1 (Четвероевангелие</dc:title>
</cp:coreProperties>
</file>