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rPr>
          <w:lang w:val="ru-RU"/>
        </w:rPr>
      </w:pPr>
      <w:bookmarkStart w:id="0" w:name="_Toc101832751"/>
      <w:bookmarkStart w:id="1" w:name="_Toc101833404"/>
      <w:r>
        <w:rPr>
          <w:lang w:val="ru-RU"/>
        </w:rPr>
        <w:t>Вопросник.</w:t>
      </w:r>
      <w:bookmarkEnd w:id="0"/>
      <w:bookmarkEnd w:id="1"/>
    </w:p>
    <w:p>
      <w:pPr>
        <w:pStyle w:val="Heading2"/>
        <w:bidi w:val="0"/>
        <w:ind w:left="0" w:right="0" w:hanging="0"/>
        <w:rPr>
          <w:lang w:val="ru-RU"/>
        </w:rPr>
      </w:pPr>
      <w:r>
        <w:rPr>
          <w:lang w:val="ru-RU"/>
        </w:rPr>
        <w:br/>
      </w:r>
      <w:bookmarkStart w:id="2" w:name="_Toc101833405"/>
      <w:r>
        <w:rPr>
          <w:rStyle w:val="Heading3Char"/>
          <w:b/>
          <w:lang w:val="ru-RU"/>
        </w:rPr>
        <w:t xml:space="preserve">Новоый Завета </w:t>
      </w:r>
      <w:r>
        <w:rPr>
          <w:rStyle w:val="Heading3Char"/>
          <w:b/>
        </w:rPr>
        <w:t>II</w:t>
      </w:r>
      <w:r>
        <w:rPr>
          <w:rStyle w:val="Heading3Char"/>
          <w:b/>
          <w:lang w:val="ru-RU"/>
        </w:rPr>
        <w:t xml:space="preserve"> (533-534, Апостол)</w:t>
      </w:r>
      <w:bookmarkEnd w:id="2"/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Епископ Аверкий. “Руководство к изучению Священного Писания Нового Завета”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Часть П: Апостол. Типография преп. Иова Почаевского. Джорданвиль. 1956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50" w:leader="dot"/>
            </w:tabs>
            <w:bidi w:val="0"/>
            <w:ind w:left="240" w:right="0" w:hanging="0"/>
            <w:rPr>
              <w:lang w:val="ru-RU"/>
            </w:rPr>
          </w:pPr>
          <w:r>
            <w:fldChar w:fldCharType="begin"/>
          </w:r>
          <w:r>
            <w:rPr>
              <w:webHidden/>
              <w:rStyle w:val="IndexLink"/>
              <w:lang w:val="en-US" w:eastAsia="en-US"/>
            </w:rPr>
            <w:instrText xml:space="preserve"> TOC \z \o "1-4" \u \h</w:instrText>
          </w:r>
          <w:r>
            <w:rPr>
              <w:webHidden/>
              <w:rStyle w:val="IndexLink"/>
              <w:lang w:val="en-US" w:eastAsia="en-US"/>
            </w:rPr>
            <w:fldChar w:fldCharType="separate"/>
          </w:r>
          <w:hyperlink w:anchor="_Toc10183340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0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опросник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bidi w:val="0"/>
            <w:ind w:left="240" w:right="0" w:hanging="0"/>
            <w:rPr/>
          </w:pPr>
          <w:hyperlink w:anchor="_Toc10183340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0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spacing w:val="16"/>
                <w:lang w:val="en-US" w:eastAsia="en-US"/>
              </w:rPr>
              <w:t>Новоый Завета II (533-534, Апостол)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0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0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 книге Апостол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0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0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Деяния Святых Апостол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0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0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оборныя Послани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0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0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оборное Посланіе Св. Апостола Иак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ервое Послание Апостола Петр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торое Послание Апостола Петр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ервое Послание Св. Иоан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торое Послание Апостола Иоан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Третье Посланіе Апостола Иоан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оборное Послание Апостола Иуд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я Святого Апостола Павл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Апостола Павла К Римляна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bidi w:val="0"/>
            <w:ind w:left="480" w:right="0" w:hanging="0"/>
            <w:rPr/>
          </w:pPr>
          <w:hyperlink w:anchor="_Toc10183341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опросник к Изучению Нового Завета (534)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1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1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-ое Посланіе Св. Апостола Павла к Корифяна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2-ое Посланіе Св. Апостола Павла к Коринфяна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Св. Апостола Павла к Галата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Св. Апостола Павла к Ефесея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Св. Апостола Павла к Филипийца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Св. Апостола Павла к Колоссяна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-ое Посланіе Св. Апостола Павла к Солуняна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2-ое Послание Св. Апостола Павла к Солуняна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-ое Послание Св. Апостола Павла к Тимофею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2-ое Послание Св. Апостола Павла к Тимофею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2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2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Св. Апостола Павла к Титу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Св. Апостола Павла к Филимону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Св. Апостола Павла к Евреям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Апокалипсис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bidi w:val="0"/>
            <w:ind w:left="480" w:right="0" w:hanging="0"/>
            <w:rPr/>
          </w:pPr>
          <w:hyperlink w:anchor="_Toc10183343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5-й курс — экзамен по Новому Завету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Книга Деяний свв. Апостолов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Книга Деяний свв. Апостолов, гл. 13-14. Первое миссионерское путешествие св. Ап. Павла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опросник по Новому Завету — Апостол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опросник по Новому Завету. Послание к Римляна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-е послание к Коринфяна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3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3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2-ое послание к Коринфяна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опросник по Новому Завету. Послание к Галата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к Ефесея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опросник по Новому Завету. Послание к Филиппийца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слание к Колоссяна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1-ое послание к Солуняна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2-ое послание к Солунянам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Экзамен. Новый Завет — Соборные Послания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Экзамен по Новому Завету. Послания св. ап. Павла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bidi w:val="0"/>
            <w:ind w:left="0" w:right="0" w:hanging="0"/>
            <w:rPr/>
          </w:pPr>
          <w:hyperlink w:anchor="_Toc10183344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183344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Экзамен по Новому Завету — Апостолов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bidi w:val="0"/>
            <w:ind w:left="0" w:right="0" w:hanging="0"/>
            <w:rPr>
              <w:rFonts w:ascii="Times New Roman" w:hAnsi="Times New Roman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3" w:name="_Toc101833406"/>
      <w:r>
        <w:rPr>
          <w:lang w:val="ru-RU"/>
        </w:rPr>
        <w:t>О книге Апостол</w:t>
      </w:r>
      <w:bookmarkEnd w:id="3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означает слово “апостол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Сколько книг признаны св.Церковью подлинными и достоверными и входят в состав книги Апостол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Предварительные сведения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то является автором книги “Деяния святых апостол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Где и когда была написана книга “Деяния святых апостол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ем важна книга “Деяний” для пастыре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4" w:name="_Toc101833407"/>
      <w:r>
        <w:rPr>
          <w:lang w:val="ru-RU"/>
        </w:rPr>
        <w:t>Деяния Святых Апостол</w:t>
      </w:r>
      <w:bookmarkEnd w:id="4"/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Церковь Христова из иудеев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означают слова дееписателя “Яже начат Иисус творити же и учити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</w:t>
      </w:r>
      <w:r>
        <w:rPr>
          <w:b/>
          <w:lang w:val="ru-RU"/>
        </w:rPr>
        <w:t>“Мужие Галлилейстии, что стоите зрящее на небо?”</w:t>
      </w:r>
      <w:r>
        <w:rPr>
          <w:lang w:val="ru-RU"/>
        </w:rPr>
        <w:t xml:space="preserve"> Кто сказал эти сло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значит расстояние субботнего пу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Кто был избран новым апостолом на место Иуды Искариота и каким образо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В чем заключается иудейский праздник Пятидесятниц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Образом чего являются огненные язык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В своей первой апостольской проповеди, какие два спасительные последствия обещает Петр иудея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3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ое обетование Господа сбывается исцелением хромого св. апостолом Петр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Как можно толковать слова ап. Петра: </w:t>
      </w:r>
      <w:r>
        <w:rPr>
          <w:b/>
          <w:lang w:val="ru-RU"/>
        </w:rPr>
        <w:t>“И о вере имени его”</w:t>
      </w:r>
      <w:r>
        <w:rPr>
          <w:lang w:val="ru-RU"/>
        </w:rPr>
        <w:t xml:space="preserve"> (три толкования)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) На что нам указывает ответ апостолов синедриону: </w:t>
      </w:r>
      <w:r>
        <w:rPr>
          <w:b/>
          <w:lang w:val="ru-RU"/>
        </w:rPr>
        <w:t>“Аще праведно есть пред Богом вас послушати паче, нежели Бога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5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ем объясняется тяжесть наказания Анании и Сапфир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</w:t>
      </w:r>
      <w:r>
        <w:rPr>
          <w:b/>
          <w:lang w:val="ru-RU"/>
        </w:rPr>
        <w:t>“Архиереи и вси еже с ним, сущая ересь саддукейская, исполнишася зависти.”</w:t>
      </w: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го дееписатель называет здесь архиеере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3) Кем сказано: </w:t>
      </w:r>
      <w:r>
        <w:rPr>
          <w:b/>
          <w:lang w:val="ru-RU"/>
        </w:rPr>
        <w:t xml:space="preserve">“аще ли же от Бога есть, не можете разорити то,” </w:t>
      </w:r>
      <w:r>
        <w:rPr>
          <w:lang w:val="ru-RU"/>
        </w:rPr>
        <w:t>и что эти слова обозначают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6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ого дееписатель называет “эллинами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С какой целью было выбрано 7 мужей, какое им было дано назв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7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является главной целью речи св. Архидиакона Стефа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</w:t>
      </w:r>
      <w:r>
        <w:rPr>
          <w:b/>
          <w:lang w:val="ru-RU"/>
        </w:rPr>
        <w:t xml:space="preserve">“Бог славы явися Отцу нашему Аврааму в Месопотамии, прежде даже не вселитеся ему в Харран.” </w:t>
      </w:r>
      <w:r>
        <w:rPr>
          <w:lang w:val="ru-RU"/>
        </w:rPr>
        <w:t>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8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ой другой диакон был убит в тот же день, как и Архидиакон Стефанъ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С каким лжеучением был связан Симон Волх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ово было положение евнуха в еврейской религ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Какая была дальнейшая судьба евнух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9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Какое символическое значение в ослеплении Павла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2) </w:t>
      </w:r>
      <w:r>
        <w:rPr>
          <w:b/>
          <w:lang w:val="ru-RU"/>
        </w:rPr>
        <w:t>“Снити и ко святым”</w:t>
      </w:r>
      <w:r>
        <w:rPr>
          <w:lang w:val="ru-RU"/>
        </w:rPr>
        <w:t xml:space="preserve"> — кого дееписатель называет святым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етр воскрешает ученицу Тавифу. Что означает имя Тавиф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0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ия были у Корнилия религиозныя убеждения до его крещ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Опишите смысл и цель видения апостола Петра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Откуда и почему появилось учение “иудействующих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С какого времени в Церкви появились пресвитеры и какия у них были обязанност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2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) </w:t>
      </w:r>
      <w:r>
        <w:rPr>
          <w:b/>
          <w:lang w:val="ru-RU"/>
        </w:rPr>
        <w:t xml:space="preserve">“Молитва же Богу прилежно бываемая от Церкви к Богу о нем.” </w:t>
      </w:r>
      <w:r>
        <w:rPr>
          <w:lang w:val="ru-RU"/>
        </w:rPr>
        <w:t>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Опишите обстоятельства кончины Ирода.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Церковь Христова среди язычников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3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очему Савл начал именоваться Павломъ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апостолы Павел и Варнава решили, что справедливо обращаться с проповедью к язычникамъ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 реагировали язычники на исцеление апостолом Павлом хромого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5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являлось поводом для созыва Апостольскаго собора и какия были его постановл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апостол Павел говорит в своей реч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очему ап. Павел отказался взять с собой в путешествие ап.Марк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Глава 16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чему ап. Павел воспользовался своими правами римскаго гражданин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7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собой представлял Ареопаг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 реагировали афинские мудрецы на речь Павл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8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ем Павел обезпечивал свое существование в Коринфе, и с кем он занимался эти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С какой целью Господь явился Павлу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9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ого и почему крестил ап. Павел в Ефес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</w:t>
      </w:r>
      <w:r>
        <w:rPr>
          <w:b/>
          <w:lang w:val="ru-RU"/>
        </w:rPr>
        <w:t>“Иисуса знаю и Павла вем: вы же кто есте;”</w:t>
      </w:r>
      <w:r>
        <w:rPr>
          <w:lang w:val="ru-RU"/>
        </w:rPr>
        <w:t xml:space="preserve">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Объясните, почему началось возстание против Павла и чем оно закончилось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0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) </w:t>
      </w:r>
      <w:r>
        <w:rPr>
          <w:b/>
          <w:lang w:val="ru-RU"/>
        </w:rPr>
        <w:t>“Не молвите: ибо душа его в нем есть.”</w:t>
      </w:r>
      <w:r>
        <w:rPr>
          <w:lang w:val="ru-RU"/>
        </w:rPr>
        <w:t xml:space="preserve">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Объясните, чем отличаются епископы от пресвитеров и кого именно Павел вызвал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ап. Павел говорит про лжеучител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) </w:t>
      </w:r>
      <w:r>
        <w:rPr>
          <w:b/>
          <w:lang w:val="ru-RU"/>
        </w:rPr>
        <w:t xml:space="preserve">“Блаженне есть паче давати, нежели приимати.” </w:t>
      </w:r>
      <w:r>
        <w:rPr>
          <w:lang w:val="ru-RU"/>
        </w:rPr>
        <w:t>Объясните отношение Павла к этим словам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им символическим действием пророчествовал пророк Ага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д каким предлогом арестовали ап. Павл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2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) Какой смысл и последствие следующих слов, цитированных Павломъ: </w:t>
      </w:r>
      <w:r>
        <w:rPr>
          <w:b/>
          <w:lang w:val="ru-RU"/>
        </w:rPr>
        <w:t>“иди, яко аз во языки далече послю тя”</w:t>
      </w:r>
      <w:r>
        <w:rPr>
          <w:lang w:val="ru-RU"/>
        </w:rPr>
        <w:t>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На какия нарушения закона Павел указывает по отношению к себ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3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ому, при каких обстоятельствах и почему было сказано:</w:t>
      </w:r>
      <w:r>
        <w:rPr>
          <w:b/>
          <w:lang w:val="ru-RU"/>
        </w:rPr>
        <w:t xml:space="preserve"> “бити тя имат Бог, стено повапленая”</w:t>
      </w:r>
      <w:r>
        <w:rPr>
          <w:lang w:val="ru-RU"/>
        </w:rPr>
        <w:t>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</w:t>
      </w:r>
      <w:r>
        <w:rPr>
          <w:b/>
          <w:lang w:val="ru-RU"/>
        </w:rPr>
        <w:t>“Мужие братие, аз фарисей есмь, сын фарисеев: о уповании и о воскресении мертвых аз суд приемлю.”</w:t>
      </w:r>
      <w:r>
        <w:rPr>
          <w:lang w:val="ru-RU"/>
        </w:rPr>
        <w:t xml:space="preserve"> С какой целью сказаны эти слов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его опасался трибун Лиси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потребовал ап. Павел от обвинител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Феликс отослал Павла во время беседы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 xml:space="preserve">Глава 25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“</w:t>
      </w:r>
      <w:r>
        <w:rPr>
          <w:b/>
          <w:lang w:val="ru-RU"/>
        </w:rPr>
        <w:t>хощещи ли во Иерусалим возшед, тамо от сих суд прияти от мене;“</w:t>
      </w:r>
      <w:r>
        <w:rPr>
          <w:lang w:val="ru-RU"/>
        </w:rPr>
        <w:t xml:space="preserve"> 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6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“Беснуешися ли Павле ;” Объясните причину этого вопрос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“Вмале мя препираеши христианина быти.” Что побудило Агриппу к этим слова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7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ем Павел ободрил своих сопутешественниковъ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“вы спастися не можете.” 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8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 жители острова истолковали происшествие со зме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 приняли Павла римские иуде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свидетельствует о подлинности книги Деяни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5" w:name="_Toc101833408"/>
      <w:r>
        <w:rPr>
          <w:lang w:val="ru-RU"/>
        </w:rPr>
        <w:t>Соборныя Послания</w:t>
      </w:r>
      <w:bookmarkEnd w:id="5"/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чему Апостольским Посланиям присвоено наименование “соборныхъ”?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6" w:name="_Toc101833409"/>
      <w:r>
        <w:rPr>
          <w:lang w:val="ru-RU"/>
        </w:rPr>
        <w:t>Соборное Посланіе Св. Апостола Иакова</w:t>
      </w:r>
      <w:bookmarkEnd w:id="6"/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ому Іакову приписывается это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мы знаем о других двух апостолахъ, тоже Иакова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ому писал апостол Иаков свое посл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ая польза от искушений по апостолу Иаков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Где источник наших искушений по апостолу Иакову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2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ия взаимоотношения требуются от христиа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</w:t>
      </w:r>
      <w:r>
        <w:rPr>
          <w:b/>
          <w:lang w:val="ru-RU"/>
        </w:rPr>
        <w:t>“Вера аще дел не имать, мертва есть.”</w:t>
      </w:r>
      <w:r>
        <w:rPr>
          <w:lang w:val="ru-RU"/>
        </w:rPr>
        <w:t xml:space="preserve"> Объясните по апостолу Иакову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3</w:t>
      </w: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“Язык мал сосуд есть, и вельми хвалитсия.” 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4</w:t>
      </w: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“Един есть законоположник и судья, могущий спасти и погубить.” 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Глава 5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О каком таинстве упоминает апостол Иаков и каково его значе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й пример долготерпения в злостраданиях приводит апостол Иаков?</w:t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7" w:name="_Toc101833410"/>
      <w:r>
        <w:rPr>
          <w:lang w:val="ru-RU"/>
        </w:rPr>
        <w:t>Первое Послание Апостола Петра</w:t>
      </w:r>
      <w:bookmarkEnd w:id="7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ой тон во многих местах этого посла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 кому обращался апостол Петр в своем 1-м послан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очему апостол Петр пишет это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Какова цель этого послания и где оно написано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8" w:name="_Toc101833411"/>
      <w:r>
        <w:rPr>
          <w:lang w:val="ru-RU"/>
        </w:rPr>
        <w:t>Второе Послание Апостола Петра</w:t>
      </w:r>
      <w:bookmarkEnd w:id="8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ия причины побудили апостола Петра написать это послание?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Глава 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На какия добродетели указывает апостол Петр как на условия успеха и плода в познании Ге спода?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Глава 2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апостол Петр говорит насчет лжеучителе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Глава 3</w:t>
      </w: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значит “но долготерпит на нас, не хотя да кто погибнет, но да вси в покаяние придут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христиане должны делать в ожидании новаго неба и новой земли, обетованных Ге сподо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9" w:name="_Toc101833412"/>
      <w:r>
        <w:rPr>
          <w:lang w:val="ru-RU"/>
        </w:rPr>
        <w:t>Первое Послание Св. Иоанна</w:t>
      </w:r>
      <w:bookmarkEnd w:id="9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ово одно из свидетельствъ, указывающее нам на то, что это послание принадлежит апостолу Іоанн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то еще свидетельствует о подлинности писаний св. Іоан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огда приблизительно написано это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Где св. Іоанн писал это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) С какой целью было написано это послание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Глава 1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По св. Иоанну, что мы делаем, если говорим, что мы не согрешили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Глава 2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Что служит свидетельством христианского настроения души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По апостолу Иоанну, почему только христиане могут любить своих врагов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3) Какой, по св. Иоанну, признак отсутствия любви к Богу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4) Кому уподобляется тотъ, кто говорит, что Иисус Христос не Спаситель мира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 xml:space="preserve">5) </w:t>
      </w:r>
      <w:r>
        <w:rPr>
          <w:b/>
          <w:lang w:val="ru-RU"/>
        </w:rPr>
        <w:t>“Еже помазание приясте от него, в вас пребывает.”</w:t>
      </w:r>
      <w:r>
        <w:rPr>
          <w:lang w:val="ru-RU"/>
        </w:rPr>
        <w:t xml:space="preserve"> О чем здесь говорится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Глава 3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1) Что хочет св. Иоанн выразить словами: </w:t>
      </w:r>
      <w:r>
        <w:rPr>
          <w:b/>
          <w:lang w:val="ru-RU"/>
        </w:rPr>
        <w:t>“всяк рожденный от Бога греха не творит”</w:t>
      </w:r>
      <w:r>
        <w:rPr>
          <w:lang w:val="ru-RU"/>
        </w:rPr>
        <w:t>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О каких заповедях Божиих напоминает нам св. Иоанн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Глава 4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1) Что значат слова св. Иоанна: </w:t>
      </w:r>
      <w:r>
        <w:rPr>
          <w:b/>
          <w:lang w:val="ru-RU"/>
        </w:rPr>
        <w:t>“искушайте духи, аще от Бога суть”</w:t>
      </w:r>
      <w:r>
        <w:rPr>
          <w:lang w:val="ru-RU"/>
        </w:rPr>
        <w:t>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Что значитъ, по св. Иоанну, исповедывать Иисуса Хрис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о св. Іоанну, какое наивысшее проявление любви Божией к людям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Глава 5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о св. Іоанну, какой признак истинной любви к Бог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ую особую силу, побеждающую мир со всеми его искушениями, имеет верующи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10" w:name="_Toc101833413"/>
      <w:r>
        <w:rPr>
          <w:lang w:val="ru-RU"/>
        </w:rPr>
        <w:t>Второе Послание Апостола Иоанна</w:t>
      </w:r>
      <w:bookmarkEnd w:id="10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ия чувства выражает св. Іоанн в этом послани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Глава 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 учит нас св. апостол Іоанн относиться к лжеучениям и лжеучителя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11" w:name="_Toc101833414"/>
      <w:r>
        <w:rPr>
          <w:lang w:val="ru-RU"/>
        </w:rPr>
        <w:t>Третье Посланіе Апостола Иоанна</w:t>
      </w:r>
      <w:bookmarkEnd w:id="11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ому пишет св. Іоанн это послание, и о чем он в нем говорит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Глава 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Для св. Іоанна нет большей радости, чем слышать чт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 св. Іоанн учил христиан относиться к странствующим проповедникам Евангелия, которые тогда назывались “евангелистами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12" w:name="_Toc101833415"/>
      <w:r>
        <w:rPr>
          <w:lang w:val="ru-RU"/>
        </w:rPr>
        <w:t>Соборное Послание Апостола Иуды</w:t>
      </w:r>
      <w:bookmarkEnd w:id="12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 апостол Іуда называет себя в начале этого посла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ая цель этого послания и к кому оно обращено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Глава 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От кого предостерегает христиан апостол Іуда в своем послан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 апостол Іуда учит нас относиться ко грешника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13" w:name="_Toc101833416"/>
      <w:r>
        <w:rPr>
          <w:lang w:val="ru-RU"/>
        </w:rPr>
        <w:t>Послания Святого Апостола Павла</w:t>
      </w:r>
      <w:bookmarkEnd w:id="13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о важности своего содержания, как именуются 14 посланий св. апостола Пав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В своих посланиях апостол Павел учитъ, что само христианство есть не только известное верование, но и согласное с этой верой — что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Жизнь апостола Павл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Ревнителем чего проявил себя молодой Савл в юных лета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им было отношение Савла к христианам до его обращ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 произошло обращение Савла и как к нему отнеслись иуде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Против чего возстал св. Павел на Апостольском соборе в Иерусалим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) Какова основная мысль св. Павла, раскрытая в его посланияхъ, о человеческом оправдани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Число, значение и предмет посланий св. ап. Павла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Сколько посланий апостол Павел написал, и на какия две группы их можно разделит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ва главная тема посланий св. апостола Павл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14" w:name="_Toc101833417"/>
      <w:r>
        <w:rPr>
          <w:lang w:val="ru-RU"/>
        </w:rPr>
        <w:t>Послание Апостола Павла К Римлянам</w:t>
      </w:r>
      <w:bookmarkEnd w:id="14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) Кто был устроитель Римской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Был ли апостол Петр в Риме, когда апостол Павел писал свое послание к Римляна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очему апостол Павел написал это посл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то является попечителем Римской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 учению св. Павла, что спасает как язычника, так и иуде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В чем укоряет апостол Павел иудее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значат слова: “нет лицеприятия у Бога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3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дало возможность людям осуществить требование закон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4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дается человеку всесильная благодать Бож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Уменьшилась или увеличилась виновность людей перед Богом после того, как людям был дан Моисеем закон, но они не переставали грешит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е значение искупительнаго подвига Христ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6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значитъ: “Рабство праведности только кажущееся рабство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вы плоды рабства праведност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7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е временное значение имел закон Моисеев у апостола Пав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Давал ли этот закон избавление от грех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значитъ: “не еже хочу доброе, творю: но еже не хочу злое, сие содеваю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8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Объясните слова: “недостойны страсти нынешнего времени к хотящей славе явитеся в нас”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 апостолу Павлу, что нам помогает в борьбе с грех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апостол Павел говорит о Божественном предопределени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9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В чем упрекает апостол Павел неверных иудеев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0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говорит о еврейском народе пророк Иса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1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влияет успех веры Христовой среди язычников на упорных иудеев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2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значит: “аще убо алчет враг твой, ухлеби его: аще ли жаждет, напой его, сие бо творя, углие огненное собираеши на главу его.”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3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нужно христианину относиться ко всякому государству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4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св. Павел увещевает относиться к немощным в вер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имеет в виду апостол Павелъ, когда говорит о себе, что не имел обычая строить “на чужом основани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3"/>
        <w:bidi w:val="0"/>
        <w:ind w:left="0" w:right="0" w:hanging="0"/>
        <w:rPr>
          <w:lang w:val="ru-RU"/>
        </w:rPr>
      </w:pPr>
      <w:bookmarkStart w:id="15" w:name="_Toc101833418"/>
      <w:r>
        <w:rPr>
          <w:lang w:val="ru-RU"/>
        </w:rPr>
        <w:t>Вопросник к Изучению Нового Завета (534).</w:t>
      </w:r>
      <w:bookmarkEnd w:id="15"/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16" w:name="_Toc101833419"/>
      <w:r>
        <w:rPr>
          <w:lang w:val="ru-RU"/>
        </w:rPr>
        <w:t>1-ое Посланіе Св. Апостола Павла к Корифянам</w:t>
      </w:r>
      <w:bookmarkEnd w:id="16"/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Основание Коринфской Церкв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представлял собой город Коринф во время апостольской проповед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в был успех проповеди ап. Пав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ускорило отбытие ап. Павла из Коринф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Повод и время к написанию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Какие слухи дошли до ап. Павла из Коринфа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Кого ап. Павел отправил в Коринф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3) Когда было написано это послание ап. Павломъ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Содержание Послания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В чем ап. Павел хотел убедить иудеев и эллинов о свойствах Евангельской проповеди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Что значит “</w:t>
      </w:r>
      <w:r>
        <w:rPr>
          <w:b/>
          <w:lang w:val="ru-RU"/>
        </w:rPr>
        <w:t>да не похвалится всяка плоть пред Богом</w:t>
      </w:r>
      <w:r>
        <w:rPr>
          <w:lang w:val="ru-RU"/>
        </w:rPr>
        <w:t>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По ап. Павлу, в чем должна утверждаться наша вера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Дух Божий можно принимать только каким образом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Как смотрит ап. Павел на Апостолов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Какое одно основание проповедников и учителей Церкви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В какой добродетели коринфяне проявили недостаток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 ап. Павел вразумляет коринфян судить о деле Апостолов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ва причина для изгнания грешника из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ап. Павел называет христиан новым тесто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6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говорит ап. Павел христианам о разбирании житейских дел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 ап. Павлу, в чем заключается истинная свобод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7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в взгляд ап. Павла на девство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Что значит “святится бо муж неверен о жене верне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8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Объясните: “аще брашно соблазняет брата моего, не имам ясти мяса во веки.”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Глава 9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 чему снисходит ап. Павелъ, чтобы спасти хотя бы некоторы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е законоположение христианского аскетизма дает ап. Павел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0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прообразовало брашно духовное — манну в Ветхом Завете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Что значит “вся ми прилично суть, но не все на пользу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Глава 11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очему женщинам полагается покрывать голов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священники отращивают волосы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е отношение должно быть между христианами в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й благодатный дар ап. Павел считает самым больши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дает истинный смысл подвигам человечески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ие свойства или доказательства этой добродетел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4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е общее правило для обладателей благодатных даровъ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й порядок должен быть в Церкв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О каком догмате ап. Павел говорит в этой глав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На чем основывается вера в отпущение грех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С чем ап. Павел сравнивает тело человека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6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Для чего был сбор пожертвований для иерусалимских христиан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17" w:name="_Toc101833420"/>
      <w:r>
        <w:rPr>
          <w:lang w:val="ru-RU"/>
        </w:rPr>
        <w:t>2-ое Посланіе Св. Апостола Павла к Коринфянам</w:t>
      </w:r>
      <w:bookmarkEnd w:id="17"/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Поводъ, время и место написан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Как отозвались коринфяне на 1-ое послание ап. Павла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Что побудило ап. Павла написать 2-ое послание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3) Когда и где было написано это послание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Содержание послания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Что служит доказательством верности учения ап. Павла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Какая настоящая причина задержки ап. Павла в Коринфе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Как относится ап. Павел к покаявшемуся кровосмешнику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Одинаковое ли действие производит благоухание Христово на людей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Что значит изречение: “буква убивает, а дух животворит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2) Какое сравнение делает ап. Павел между Ветхим и Новым Заветом в отношении свободы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Почему проповедники Евангелия “не унываютъ”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“аще и внешний наш человек тлеет, обаче внутренний обновяется по вя дни” —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объясните.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5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Что говорит ап. Павел о знании Христа по плоти и о жизни по духу Его уче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6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Как учит ап. Павел общаться с язычниками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7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Что значит “печаль бо, яже по Бозе, покаяние нераскаянно во спасение соделывает”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 xml:space="preserve">Глава 8 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Почему Сын Божий обнищал ради насъ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 xml:space="preserve">Глава 9 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Какая мера Божияго благословения в смысле щедрости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10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1) “Не хваляй бо себе сей искусен, но егоже Бог восхваляет”, — объясните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Глава 11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очему ап. Павел не принимал от коринфян материальных благ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Глава 12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очему Господь не освобождал ап. Павла от “пакостника плоти”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Глава 13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 ап. Павел описывает свою немощь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jc w:val="left"/>
        <w:rPr>
          <w:lang w:val="ru-RU"/>
        </w:rPr>
      </w:pPr>
      <w:bookmarkStart w:id="18" w:name="_Toc101833421"/>
      <w:r>
        <w:rPr>
          <w:lang w:val="ru-RU"/>
        </w:rPr>
        <w:t>Послание Св. Апостола Павла к Галатам</w:t>
      </w:r>
      <w:bookmarkEnd w:id="18"/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Поводъ, время и место напис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побудило ап. Павла написать это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Где и когда оно было написан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ая основная мысль сего послан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ап. Павел доказывает свое апостольское достоинств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говорит ап. Павел о тех, которые проповедуют другое уче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было постановлено на Апостольском Соборе в Иерусалиме в отношении к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блюдению обрядов Моисеева Зако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ап. Павел так заботился о верующих еврея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о ап. Павлу, чем оправдывается человек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заменяет ветхозаветный закон для вменения праведност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От чего искупил нас Христосъ?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ова была цель закона в Ветхом Завет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 какой причине ап. Павел пользуется повествованием о двух сыновьях Авраамовых, в отношении к Ветхому и Новому Завета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В чем заключается христианский закон свобод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значит “быть свободным по духу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“Плоть распяша со страстьми и похотьми,” — 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6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На какой закон христианской любви указывает ап. Павел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19" w:name="_Toc101833422"/>
      <w:r>
        <w:rPr>
          <w:lang w:val="ru-RU"/>
        </w:rPr>
        <w:t>Послание Св. Апостола Павла к Ефесеям</w:t>
      </w:r>
      <w:bookmarkEnd w:id="19"/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Поводъ, время и место напис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побудило ап. Павла написать сие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Где находился ап. Павел когда писал его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е сравнение делает ап. Павел между Господом и Церковью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Объясните тайну домостроительства Божия, т.е. оживотворение духовно умерших люде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значитъ: “</w:t>
      </w:r>
      <w:r>
        <w:rPr>
          <w:i/>
          <w:lang w:val="ru-RU"/>
        </w:rPr>
        <w:t>Господь как бы вновь сотворил человечество</w:t>
      </w:r>
      <w:r>
        <w:rPr>
          <w:lang w:val="ru-RU"/>
        </w:rPr>
        <w:t>”!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3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говорит ап. Павел о судьбе язычников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ая нравственная основа должна быть у христианин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 чему должны стремиться христиан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Говорит ли ап. Павел о церковной иерархи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“</w:t>
      </w:r>
      <w:r>
        <w:rPr>
          <w:b/>
          <w:lang w:val="ru-RU"/>
        </w:rPr>
        <w:t>Востани спяй, и воскресни от мертвых, и освятит тя Христос</w:t>
      </w:r>
      <w:r>
        <w:rPr>
          <w:lang w:val="ru-RU"/>
        </w:rPr>
        <w:t>”, —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 ап. Павел представляет супружеский союз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ою прежде всего должна быть супружеская любовь?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“</w:t>
      </w:r>
      <w:r>
        <w:rPr>
          <w:b/>
          <w:lang w:val="ru-RU"/>
        </w:rPr>
        <w:t>Тайна сия велика есть</w:t>
      </w:r>
      <w:r>
        <w:rPr>
          <w:lang w:val="ru-RU"/>
        </w:rPr>
        <w:t>” — что говорит на это Св. Иоанн Златоуст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6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е отношение должно быть у родителей к своим детя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С чем должен христианин бороться в духовной борьб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ое главное орудие в этой борьб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20" w:name="_Toc101833423"/>
      <w:r>
        <w:rPr>
          <w:lang w:val="ru-RU"/>
        </w:rPr>
        <w:t>Послание Св. Апостола Павла к Филипийцам</w:t>
      </w:r>
      <w:bookmarkEnd w:id="20"/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Поводъ, время и место напис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побудило ап. Павла написать сие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 отличается это послание от други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ой тон этого послания и какова его цел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Когда и где было оно написано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ия чувства выражает ап. Павел в этой глав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Церковь Христова в этом мире называется воинствующе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ем характеризуется истинно христианская жизн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й высочайший образ для подражания дает нам ап. Павел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“</w:t>
      </w:r>
      <w:r>
        <w:rPr>
          <w:b/>
          <w:lang w:val="ru-RU"/>
        </w:rPr>
        <w:t>Бог бо есть действуяй в вас, и еже хотети и еже деяти о благоволении,</w:t>
      </w:r>
      <w:r>
        <w:rPr>
          <w:lang w:val="ru-RU"/>
        </w:rPr>
        <w:t xml:space="preserve">”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— </w:t>
      </w:r>
      <w:r>
        <w:rPr>
          <w:lang w:val="ru-RU"/>
        </w:rPr>
        <w:t>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ия “мысли о праведности” подобают христиана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значит “</w:t>
      </w:r>
      <w:r>
        <w:rPr>
          <w:i/>
          <w:lang w:val="ru-RU"/>
        </w:rPr>
        <w:t>шествовать узким и тесным, крестным путем</w:t>
      </w:r>
      <w:r>
        <w:rPr>
          <w:lang w:val="ru-RU"/>
        </w:rPr>
        <w:t>”!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Св. Апостол приветствует “всякого свята о Христи Иисусе.” Кто эти святы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bookmarkStart w:id="21" w:name="_Toc101833424"/>
      <w:r>
        <w:rPr>
          <w:lang w:val="ru-RU"/>
        </w:rPr>
        <w:t>Послание Св. Апостола Павла к Колоссянам</w:t>
      </w:r>
      <w:bookmarkEnd w:id="21"/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Поводъ, время и место напис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побудило ап. Павла написать сие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Откуда и когда писал сие послание ап. Павел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значит “</w:t>
      </w:r>
      <w:r>
        <w:rPr>
          <w:b/>
          <w:lang w:val="ru-RU"/>
        </w:rPr>
        <w:t>Перворожден всея твари</w:t>
      </w:r>
      <w:r>
        <w:rPr>
          <w:lang w:val="ru-RU"/>
        </w:rPr>
        <w:t>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На какое главное дело Богочеловека указывает здесь ап. Павел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ое было отношение ангелов к человекам до подвига искуплен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 ап. Павлу, в чем заключается стяжание всею премудростью и всем знани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ему уподобляет ап. Павел “</w:t>
      </w:r>
      <w:r>
        <w:rPr>
          <w:b/>
          <w:lang w:val="ru-RU"/>
        </w:rPr>
        <w:t>обрезание нерукотворенное</w:t>
      </w:r>
      <w:r>
        <w:rPr>
          <w:lang w:val="ru-RU"/>
        </w:rPr>
        <w:t>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Можно ли придавать пище какое либо духовное значе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объясняет ап. Павел таинство Крещ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“Во Христе Иисусе все естественныя разности изчезаютъ,” — 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4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заповедует ап. Павел обращаться к “внешним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bookmarkStart w:id="22" w:name="_Toc101833425"/>
      <w:r>
        <w:rPr>
          <w:lang w:val="ru-RU"/>
        </w:rPr>
        <w:t>1-ое Посланіе Св. Апостола Павла к Солунянам</w:t>
      </w:r>
      <w:bookmarkEnd w:id="22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 еще называется город Солун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е представление о загробной жизни было у солуня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им по времени считается сие посл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е отношение ап. Павла к солуняна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2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чему ап. Павел говорит о себе и о чистоте своих побуждени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говорит ап. Павел словами — “</w:t>
      </w:r>
      <w:r>
        <w:rPr>
          <w:b/>
          <w:lang w:val="ru-RU"/>
        </w:rPr>
        <w:t>мы ныне живы есмы, аще вы стоите о где?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На какой главный христианский идеал указывает св. Апостолъ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Бог будет мстить человеку, особенно за дела блудны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им залогом является Воскресение Христово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5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ратко опишите что ап. Павел говорит о втором пришествии Христовом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</w:t>
      </w:r>
      <w:bookmarkStart w:id="23" w:name="_Toc101833426"/>
      <w:r>
        <w:rPr>
          <w:lang w:val="ru-RU"/>
        </w:rPr>
        <w:t>2-ое Послание Св. Апостола Павла к Солунянам</w:t>
      </w:r>
      <w:bookmarkEnd w:id="23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акое смущение, произошедшее у солунян, побудило ап. Павла написать это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огда написано это послание в сравнении с первым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За что ап. Павел хвалит солунян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ап. Павел учит христиан относиться ко Второму Пришествию Христов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Что говорит епископ </w:t>
      </w:r>
      <w:r>
        <w:rPr>
          <w:rFonts w:ascii="Palatino Linotype" w:hAnsi="Palatino Linotype"/>
          <w:lang w:val="ru-RU"/>
        </w:rPr>
        <w:t>Ф</w:t>
      </w:r>
      <w:r>
        <w:rPr>
          <w:lang w:val="ru-RU"/>
        </w:rPr>
        <w:t>еофан Затворник в своем толковании об этом послан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ими чертами ап. Павел описывает антихрис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Что говорит об антихристе св. Праведный Иоанн Кронштадтски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) По замечанию св. Кирилла Иерусалимского, почему некоторые обряды Св. Церкви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 </w:t>
      </w:r>
      <w:r>
        <w:rPr>
          <w:lang w:val="ru-RU"/>
        </w:rPr>
        <w:t>передавались не письменно, а на словах, т.е. как пред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 учению ап. Павла, какой общий закон для всего христианского благоповед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Что значит </w:t>
      </w:r>
      <w:r>
        <w:rPr>
          <w:b/>
          <w:lang w:val="ru-RU"/>
        </w:rPr>
        <w:t>“аще кто не хочет делати, ниже да яст”</w:t>
      </w:r>
      <w:r>
        <w:rPr>
          <w:lang w:val="ru-RU"/>
        </w:rPr>
        <w:t>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24" w:name="_Toc101833427"/>
      <w:r>
        <w:rPr>
          <w:lang w:val="ru-RU"/>
        </w:rPr>
        <w:t>1-ое Послание Св. Апостола Павла к Тимофею</w:t>
      </w:r>
      <w:bookmarkEnd w:id="24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ем считается св. Тимофей в отношении к ап. Павл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св. Тимофею надлежало быть обрезанным ап. Павл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ую должность имел св. Тимофей после смерти ап. Пав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О чем писал ап. Павел св. Тимофею перед своей кончиной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 ап. Павлу, как достигается истинная праведност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Объясните изречение </w:t>
      </w:r>
      <w:r>
        <w:rPr>
          <w:b/>
          <w:lang w:val="ru-RU"/>
        </w:rPr>
        <w:t>“праведнику закон не лежит.”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говорит ап. Павел о церковных богослуженияхъ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Какая догматическая важность словъ: </w:t>
      </w:r>
      <w:r>
        <w:rPr>
          <w:b/>
          <w:lang w:val="ru-RU"/>
        </w:rPr>
        <w:t>“иже всем человекам хочет спастися и в разум истины прийти”</w:t>
      </w:r>
      <w:r>
        <w:rPr>
          <w:lang w:val="ru-RU"/>
        </w:rPr>
        <w:t>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ем должны совершаться богослуж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Что говорит ап. Павел о женщине в связи с Церковью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относилась древняя христианская Церковь к второбрачию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в апостольския времена дозволялись епископы в брачном положен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является единственным руководителем учителю истин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Что обозначают слова “</w:t>
      </w:r>
      <w:r>
        <w:rPr>
          <w:b/>
          <w:lang w:val="ru-RU"/>
        </w:rPr>
        <w:t>се велия тайна</w:t>
      </w:r>
      <w:r>
        <w:rPr>
          <w:lang w:val="ru-RU"/>
        </w:rPr>
        <w:t>”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учит ап. Павел против лжеучения, что будто бы плоть есть зло, произведение диавол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 учит ап. Павел относительно употребления пищ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говорит ап. Павел о духовном упражнени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относится ап. Павел к вдова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</w:t>
      </w:r>
      <w:r>
        <w:rPr>
          <w:b/>
          <w:lang w:val="ru-RU"/>
        </w:rPr>
        <w:t xml:space="preserve">“На пресвитера хулы не приемли, разве при двух или трех свидетелях”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— </w:t>
      </w:r>
      <w:r>
        <w:rPr>
          <w:lang w:val="ru-RU"/>
        </w:rPr>
        <w:t>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6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говорит ап. Павел о сребролюбии, как о корне всему злу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25" w:name="_Toc101833428"/>
      <w:r>
        <w:rPr>
          <w:lang w:val="ru-RU"/>
        </w:rPr>
        <w:t>2-ое Послание Св. Апостола Павла к Тимофею</w:t>
      </w:r>
      <w:bookmarkEnd w:id="25"/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С каким побуждением пишет ап. Павел сие посл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Откуда он писал это посл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возгревается дар благодатнаго рукоположен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С чем ап. Павел сравнивает пастырское служение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Что значит “ты убо злопостражди яко добр воин Иисус Хритов“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) Что говорит ап. Павел насчет словопрения с лжеучителям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Как может пастырь лучше всего давать всем добрый пример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й характерной чертой описывает ап. Павел этих лжеучител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говорит ап. Павел о тех, которые будут благочестно жить о Христ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говорит св. Иоанн Златоуст о “преуспениях” прельщающи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На что, имеющее великое значение, особенно для пастыря Церкви, указывает ап. Павел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Что значит проповедывать “благовременне и безвременне“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Почему нужно спешить и стараться использовать каждый благоприятный случай для проповед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им одним словом ап. Павел определяет характер пастырской деятельности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26" w:name="_Toc101833429"/>
      <w:r>
        <w:rPr>
          <w:lang w:val="ru-RU"/>
        </w:rPr>
        <w:t>Послание Св. Апостола Павла к Титу</w:t>
      </w:r>
      <w:bookmarkEnd w:id="26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риведите некоторыя сведения о св. Т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ую деятельность вел св. Тит главным образом и в каком город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ова цель написания сего послания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говорит о детях священников св. Иоанн Златоуст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ия отрицательныя качества перечисляет ап. Павелъ, которыя не должны быть у епископ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ия должны быть положительныя качества у рукоположенног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ую цель домостроительства, совершенного воплотившимся Сыном Божиим, внушает ап. Павелъ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ая цель явления благодати (чем и обличается лжеучение протестантизма об оправдании одной верой)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ап. Павел внушает критянам относиться к гражданским обязанностя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ап. Павел считаетъ, что христианам неизвинительно оставаться в греховном состояни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Оправдываемся ли мы только благодатью Божией? Объясните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27" w:name="_Toc101833430"/>
      <w:r>
        <w:rPr>
          <w:lang w:val="ru-RU"/>
        </w:rPr>
        <w:t>Послание Св. Апостола Павла к Филимону</w:t>
      </w:r>
      <w:bookmarkEnd w:id="27"/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Кем представляет себя св. Филимон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ап. Павел пишет ему это посл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Сравните пример Онисима с тем, как ап. Павел с уважением относится к гражданским правам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Объясните как христианство ведет человечество к личному совершенству и улучшению общественного правопорядка, освобождая человека от греха и насилия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28" w:name="_Toc101833431"/>
      <w:r>
        <w:rPr>
          <w:lang w:val="ru-RU"/>
        </w:rPr>
        <w:t>Послание Св. Апостола Павла к Евреям</w:t>
      </w:r>
      <w:bookmarkEnd w:id="28"/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очему существовали сомнения о происхождении этого посла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 какой причине ап. Павел опасался, что евреи сочтут это послание как написанное его руко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С какой целью написано сие послание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Объясните как Бог научал людей вере: а) в Ветхом Завете, б) в Новом Завет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ап. Павел выясняет достоинство Иисуса Христа как Ходатая Новаго Заве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“Подобаше бо ему... приведшу многи сыны в славу, начальника спасения их страданьми совершити,”— объясните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Почему именно для этого подобало Господу принять человеческое подоб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ап. Павел сравнивает Господа Иисуса Христа с Моисее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4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чему древние евреи не вошли в землю покоя, несмотря на обетовани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им обетованием воспользуются верующие, т.е. христиане, Нового Заве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собою прообразовали ветхозаветныя жертв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Назовите три характерныя черты первосвященничества Господа Иисуса Христ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6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О каком тяжком грехе говорит св. Апостол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7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Почему Христос называется “Первосвященник по чину Мелхиседекову”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Какия черты сходства ап. Павел указывает между Мелхиседеком и Господом Иисусом Христ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8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ия жертвы приносит Христос за нас на неб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Почему Христос не мог совершать служение как священник на земл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9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Дайте один пример сравнения Нового и Ветхого Завет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прообразовала собою Ски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очему Христос должен был умерет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0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ое значение имели ветхозаветныя жертвоприношени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ую силу имели эти жертвы в сравнении с новозаветной жертво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1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ап. Павел говорит о значении вер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2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На кого указывает ап. Павел как на высший пример для всех подвизающихс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13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говорит ап. Павел насчет почитания наставниковъ?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29" w:name="_Toc101833432"/>
      <w:r>
        <w:rPr>
          <w:lang w:val="ru-RU"/>
        </w:rPr>
        <w:t>Апокалипсис</w:t>
      </w:r>
      <w:bookmarkEnd w:id="29"/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Значение Апокалипсиса и интерес к нему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В какое время церковнаго года в Церкви читается книга Апокалипсис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Назовите двух святоотеческих толкователей Апокалипсис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О писателе Апокалипсиса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Кто является автором книги Апокалипсисъ, и какия можно привести доказательства? Назовите три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Чем объясняется отсутствие книги Апокалипсис в переводе Пешито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Время и место написания Апокалипсиса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Какой главный аргументъ, опровергающий мнение, будто Апокалипсис был написан в царствование Домициана?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2) По каким данным можно предполагать, что Апокалипсис был написан во время Нерон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Главный предмет и цель написания Апокалипсиса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Что является главным предметом и целью написания Апокалипсис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Взгляд Церкви на содержание Апокалипсиса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Почему за Богослужением не читается книга Апокалипсис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Правило для толкования Апокалипсиса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. К какому лжеучению дало повод буквалистическое понимание книги Апокалипсис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2) Каким образом можно подразделить толкователей Апокалипсиса? Опишите.</w:t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3) Какое толкование можно признать более правильным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ru-RU"/>
        </w:rPr>
        <w:t>Глава 1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1) “Блажен чистый, и слышащие словеса пророчествия, и соблюдающие писанное в нем: время бо близко.” Объясните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Почему св. Евангелист Иоанн обращается только к семи Церква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 называет Себя Спаситель в первом видении Иоанну и почему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Какими словами Господь успокоил апостола, и что эти слова должны были дать ему понят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 мнению некоторых толкователей, какия указания находятся в откровениях о семи Церквах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ая угроза Ефесской Церкви и за чт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Опишите Смирнскую Церковь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Что надо здесь подразумевать под манно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) Как понимать употребление имени Иезавел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3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“И исповем имя его пред Отцом Моим и пред ангелы Его.”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й прообраз Царствия Небеснаго дается в обращении к ангелу Филадельфийской Церкв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Какой смысл слов “О дабы студен был или горящ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4) Что подразумевается под золотом, которое Господь советует купить у Него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лаодикийцам 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4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ого нужно подразумевать под 4 животным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5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означают 7 печатей и почему никто не нашелся к снятию печатей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6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символизирует “конь бел” и “седяй на нем”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Какой здесь дается прообраз праведников, пострадавших за Христа, и какое здесь учение о молитве праведник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Глава 7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очему вместо колена Данова упомянуто колено Левиин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8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“И даны быша ему фимиами мнози, да даст молитвам святых всех на олтарь златый сущий при пред престолом.”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ого нужно понимать под ангелами с трубами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9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Прообразом чего является саранч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акое будет всеобщее состояние людей пред кончиной мир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0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Что означают “седьм громов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) “И бе во устех моих яко мед сладка и егда снедох ю: горька быша во чреве моем.”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Объясните пророчество о храм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Кто подразумевается под двумя “свидетелями” Божиими и какая будет их судьб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На что указывается через слова: “и отверзеся храм Божий на небеси, и явися кивот завета его в храме его: и быша блистания, и гласы, и громи, и трус, и град велик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2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“...жена облечена в солнце, и луна под ногами ее, и на главе ее венец из звезд двунодесят.” Какия разныя толкования существуют по поводу этой таинственной жены?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Объясните образ змия и его свойства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3) “...” Как толкует св. Андрей это место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Разъясните образ реки и образ земли, поглотившей реку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3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Изложите подробно пророчество о звер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Что означает исцелевшая смертельная рана зверя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рообразом чего является второй зверь, какия его свойства, и какая будет его деятельност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4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“Се ангел стояше на горе сионстей, и с ним сто и четыредесят и четыре тысячи: имуще имя отца его написано на челех своих.” Кто здесь имеется в виду, и что означает число 1,444,000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Укажите, в каком месте дается свидетельство о значении добрых дел и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5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надо понимать “море стклано: смешано со огнем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“И наполнился храм дыма и славы Божия и от силы Его.” Объясните образ дым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6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св. Андрей Кесарийский объясняет “гной зол”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“Шестый ангел излия фиал свой на реку велику Евфрат.” Объясните и растолкуй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Что последует излиянию седьмой чаши? Опишите подробно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Глава 17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И он увидел “жену сидящу на звере червлене, исполненем имем хульных, иже имеяше глав седьм и рогов десять.” Какия разныя толкования приводить Вл. Аверкий насчет блудницы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“И на челе ее написано имя, тайна: вивилон великий, мати любодейцам и мерзостем земским.” Объясните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ро какия седьм глав и гор пишет, по толкованию св. Андрея Кесарийскаго, св. Иоанн Богослов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8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В этой главе рисуется гибель Вавилона — великой блудницы. Какия толкования существуют о граде Вавилоне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19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1) “...и поклонишася Богови седящему на престоле, глаголюще: аминь, аллилуия.”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 </w:t>
      </w:r>
      <w:r>
        <w:rPr>
          <w:lang w:val="ru-RU"/>
        </w:rPr>
        <w:t>Объясните значение слов: “аминь” и “аллилуия”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Растолкуйте образ брака жениха и невесты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Образом чего является белый конь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“приидите и соберите на вечерю виликую Божию, да снесте плоти царей, и плоти крепких...”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Какое значение этих слов и кто их сказал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0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Как православные толкователи объясняют тысячелетнее царствование Христ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Изложите лжеучение хилиастовъ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“ ... и изыде прельстити языки сущия на четырех углех земли, Гога и Магога, собрати их на брань: их же число яко песок морский.” Кого нужно подразумевать под Гогом и Магого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) Опишите картину всеобщаго Суда Божьяго над человеческим родом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1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) В этой главе описывается Новый Иерусалим, а также мы читаем: “Светило его подобно камню драгому: яко камени яспису кристалловидну .” Какое это светило и прообразом чего является Новый Иерусалим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) Опишите город, как его видел св.Иоанн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) Почему в этом небесном городе нет никакого видимаго храма?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Глава 22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) “И нощи не будет тамо, и не потребуют света от светильника, ни света солнечного: яко Господь Бог просвещает я: и воцарятся во веки веков.” Объясните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) Как надо правильно понимать слова “се граду скоро”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" w:space="1" w:color="000000"/>
        </w:pBd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ind w:left="0" w:right="0" w:hanging="0"/>
        <w:rPr>
          <w:lang w:val="ru-RU"/>
        </w:rPr>
      </w:pPr>
      <w:bookmarkStart w:id="30" w:name="_Toc101833433_Copy_1"/>
      <w:bookmarkStart w:id="31" w:name="_Toc101833433"/>
      <w:r>
        <w:rPr>
          <w:lang w:val="ru-RU"/>
        </w:rPr>
        <w:t>5-й курс — экзамен по Новому Завету.</w:t>
      </w:r>
      <w:bookmarkEnd w:id="31"/>
    </w:p>
    <w:p>
      <w:pPr>
        <w:pStyle w:val="Heading4"/>
        <w:bidi w:val="0"/>
        <w:ind w:left="0" w:right="0" w:hanging="0"/>
        <w:rPr/>
      </w:pPr>
      <w:bookmarkStart w:id="32" w:name="_Toc101833433_Copy_1"/>
      <w:bookmarkStart w:id="33" w:name="_Toc101827879"/>
      <w:r>
        <w:rPr/>
        <w:t>Книга Деяний свв. Апостолов.</w:t>
      </w:r>
      <w:bookmarkEnd w:id="32"/>
      <w:bookmarkEnd w:id="33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1. Перечислите все книги “Апостола” в том порядке, в котором они находятся в православной Библии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Кто был автором книги Деяний свв. Апостолов и для кого она была написан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Какое было религиозно-нравственное состояние первой христианской общины в Иерусалиме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Какие события связаны со следующими лицами, которые упоминаются в кн. Деяний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Анания и Сапфира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Хромой от рождени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Корнилий сотник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Евнух Ефиопской царицы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Сергий Павел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Аполлос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Феликс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Какие обстоятельства побудили Апостолов созвать Собор в Иерусалиме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Какие были постановления Иерусалимского Собор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7. Что вызвало мятеж в Ефесе против христиан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8. Почему апостол Павел был отправлен в Рим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9. Каким событием оканчивается кн. Деяний свв. Апостолов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0. В чем важность Деяний для христиан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34" w:name="_Toc101827880"/>
      <w:bookmarkStart w:id="35" w:name="_Toc101833435"/>
      <w:r>
        <w:rPr/>
        <w:t>Книга Деяний свв. Апостолов, гл. 13-14. Первое миссионерское путешествие св. Ап. Павла.</w:t>
      </w:r>
      <w:bookmarkEnd w:id="34"/>
      <w:bookmarkEnd w:id="35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Укажите кратко какие события, связанные с проповедью апп. Павла и Варнавы, произошли в следующих городах: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Антиохия Сирийска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Селевки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Саламин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Паф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Пергия Памфилийска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Антиохия Писидийска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Икони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Листра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Дерви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Книга Деяний, гл. 15. Собор в Иерусалиме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Какие обстоятельства побудили созыв Апостольского Собора в Иерусалиме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В каком году он был созван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Кто председательствовал на этом соборе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Какие постановления этот собор вынес относительно новообращенных из язычников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36" w:name="_Toc101827881"/>
      <w:bookmarkStart w:id="37" w:name="_Toc101833436"/>
      <w:r>
        <w:rPr/>
        <w:t>Вопросник по Новому Завету — Апостол.</w:t>
      </w:r>
      <w:bookmarkEnd w:id="36"/>
      <w:bookmarkEnd w:id="37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Какие писания мы имеем в виду, когда говорим о “Соборных посланиях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В каком смысле употребляется здесь название “соборны” (“кафоликос”)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Как отличаются Соборные послания от посланий св. ап. Павл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В евангельской истории какие лица известны с именем Иаков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Кто из них был автором Соборного послания ап. Иакова и как это известно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Что известно о жизни сего Иаков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7. Кому это послание было написано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8. Когда и где оно было написано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9. Что послужило поводом к написанию послания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0. Некоторые протестанты оспаривают подлинность этого послания. В чем они не правы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1. Что учит ап. Иаков об отношении между верой и делами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2. Нет ли тут противоречия слова ап. Павла, что человек спасается верою, независимо от дел закон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3. В чем заключается христианская мудрость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4. В каком смысле “пришествие Христово приближается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5. Какой совет ап. Иаков дает больны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6. Как можно доказать, что Елеосвящение есть не простое врачевание, а таинство (из послания ап. Иакова)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7. Что говорит ап. Иаков об исповед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8. Почему миссионерское служение считается таким важны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9. Как мы знаем, что ап. Петр написалл 1-е послание, носящее его им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0. Что известно о жизни ап. Петра из преда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1. Для кого было написано 1-е послание ап. Петр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2. Какая цель посла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3. В каком “Вавилоне” было написано это послани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4. Почему эти христиане называются “пришельцами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5. В каком смысле они “избранные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6. Почему все верующие называются “священством святым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7. Что такое “христианская свобода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8. Как жены-христианки должны относиться к своим мужьям-нехристиана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 xml:space="preserve">29. Как должны мужчины относиться к своим женам?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0. Что такое “шеол” и что с ним произошло после сошествия туда Христ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1. В чем ап. Петр видит прообраз Креще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2. На какие 3 основные черты истинного пастырства указывает св. ап. Петр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3. С какой целью написано 2-ое послание св. ап. Петр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4. Когда и где оно написано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5. На какие отделы, по содержанию, можно разделить это послани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6. Какое свидетельство дает ап. Петр о пророческих писаниях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7. От каких лжеучителей предостерегает ап. Петр и какие были у них характерные черты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8. Что пророчествует ап. Петр в связи с приходом “дня Господня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9. Что известно об эфесском периоде жизни св. ап. Иоанна Богослов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0. Хотя ап. Иоанн Богослов не называет себя автором 1-го послания, носящего его имени, как мы знаем, что именно он — автор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1. Что побудило его написать свое 1-ое послани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2. Какой общий характер этого посла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3. На каких условиях и законах зиждется общение с Бого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4. Почему только в христианстве возможна любовь к врага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5. Что нужно разуметь в духовной жизни под словом “мир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6. Какие 3 основные страсти происходят от самолюб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7. Что говорит ап. Иоанн о миропомазани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8. Какая характерная черта детей Божиих в отличии от детей дьявол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9. Как доказывается истинная любовь к ближни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0. Как опровергает ап. Иоанн ложное учение докетов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1. Что является самым лучшим и полным определением понятия и существа Бож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2. Ап. Иоанн ссылается на каких трех свидетелей на небе и на каких трех — на земл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3. Что говорит ап. Иоанн против лжеучения еретика Керинф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4. Что такое “смертный грех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5. Какое содержание 2-го соборного послания ап. Иоанна Богослов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6. Какое содержание 3-го соборного послания ап. Иоанна Богослов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7. Какую важную мысль проводит ап. Иоанн в своем 3-ем послании об истин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8. Какого Иуду можно считать автором Соборного послания, носящего его имен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9. Почему некоторые сомневались в подлинности послания св. Иуды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60. Что побудило св. Иуду написать свое Соборное послани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61. Какое содержание послания св. ап. Иуды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62. Против каких лжеучителей выступает св. Иуд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63. Какое предание об архангеле Михаиле приводит св. Иуд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64. Будьте готовы написать короткую биографию св. ап. Павл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38" w:name="_Toc101827882"/>
      <w:bookmarkStart w:id="39" w:name="_Toc101833437"/>
      <w:r>
        <w:rPr/>
        <w:t>Вопросник по Новому Завету. Послание к Римлянам.</w:t>
      </w:r>
      <w:bookmarkEnd w:id="38"/>
      <w:bookmarkEnd w:id="39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Почему послания ап. Павла должны быть предметом внимательного изучения всякого христианского богослов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. Какие характерные особенности посланий св. ап. Павл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3. Перечислите все 14 посланий ап. Павла в том порядке, в котором они были написаны, указывая место и год написания (если это известно)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4. Послания ап. Павла делятся на какие 2 группы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5. Какой обычный план отдельного посла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6. Что говорит предание Римской церкви о пребывании ап. Петра в Рим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7. В чем не согласуется это предание с посланием к Римляна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8. Кто был устроителем Римской церкв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9. Как можно объяснить предание, что Римская церковь основана ап. Петро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0. Почему иудеи были изгнаны из Рима императором Клавдием и какие последствия были для Римской церкви, в результате этого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1. Что побудило ап. Павла написать послание к Римляна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2. Какие данные доказывают, что это послание было написано в Коринфе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3. Когда оно написано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4. Почему Церковь считает это послание подлинны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5. Сколько в нем глав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6. Какой главный предмет содержа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7. Какое догматическое учение ап. Павел приводит в 1-й главе послания к Римляна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8. В чем грех язычников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9. Что учит ап. Павел об отсутствии лицеприятия у Бог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0. Как будут судимы язычники, не имеющие Богооткровенного закон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Вопросник по Новому Завету. Послание к Римлянам (окончание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1. Что такое “первородных грех”? 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Какое значение имел Закон Моисеев в Божественном домостроительстве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Как надо правильно понимать учение ап. Павла о Божественном предопределении (8:29-30)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Что пророчествует ап. Павел о последней судьбе Израиля (11:26)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“Дикая маслина” является прообразом кого, и почему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Какое наставление дает апостол о повиновении сластям? Всякая ли власть “от Бога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40" w:name="_Toc101827883"/>
      <w:bookmarkStart w:id="41" w:name="_Toc101833438"/>
      <w:r>
        <w:rPr/>
        <w:t>1-е послание к Коринфянам.</w:t>
      </w:r>
      <w:bookmarkEnd w:id="40"/>
      <w:bookmarkEnd w:id="41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Что послужило поводом к написанию этого послания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Где и когда оно было написано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Чем отличается 1-е послание к Коринфянам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Какое свойство евангельской проповеди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Что надо понимать под “Божией премудростью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Какая разница между “душевным” человеком и “духовным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7. Какое место в этом послании дает римо-католическим богословам основание находить подтверждение своему лже-догмату о загробном чистилищном огне, и как надо его правильно понимать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8. На каком основании православные пастыри имеют право именоваться “отцами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9. Что говорил ап. Павел о судах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0. Как надо понимать это изречение: “Вся ми леть суть, но не вся на пользу... но не аз обладан буду от чего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1. Какое наставление дает ап. Павел по поводу брака и безбрачной жизни, или девств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2. Какое образцовое правило “пастырского применения” употребляет ап. Павел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3. Что прообразоуют: Прохождение через Чермное море, Моисей, манна и пиво духовное — вода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4. Почему женщины должны покрывать свои головы в церкв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5. Есть ли по словам ап. Павла, длинные волосы на мужчине являются “бесчестием для него,” то почему православные священники носят длинные волосы и бороды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6. Какое важное догматическое учение относительно Тела и Крови Господних находим в 11:23-32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7. Почему древним христианам подавались особые духовные дарова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8. Чем отличительна 13-ая глава этого послания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19. Какая относительная ценность даров пророчества и языков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0. На основании учения св. ап. Павла, имеют ли женщины право учить в церкв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1. Если допустить мысль, что Христос не воскрес из мертвых, то что это значило бы для нас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2. В каком смысле Христос является “новым Адамом”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3. Какое тело будет дано воскресшим людям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24. Что значит “анафема-маран-афа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42" w:name="_Toc101827884"/>
      <w:bookmarkStart w:id="43" w:name="_Toc101833439"/>
      <w:r>
        <w:rPr/>
        <w:t>2-ое послание к Коринфянам.</w:t>
      </w:r>
      <w:bookmarkEnd w:id="42"/>
      <w:bookmarkEnd w:id="43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Что побудило апостола написать это послание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Каким чувством оно проникнуто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Какая тайносовершительная формула для таинства Миропомазания берется из этого послания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Что значит: “буква убивает, а дух животворит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Какие характерные свойства истинных проповедников Евангелия излагает ап. Павел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Что значит: “аще кто во Христе, нова тварь: древняя мимоидоша, се быша вся нова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7. Чем объясняет апостол появление “лжепророков” (11:11-21)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8. Какое состояние восхищения испытал ап. Павел (гл. 12)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44" w:name="_Toc101827885"/>
      <w:bookmarkStart w:id="45" w:name="_Toc101833440"/>
      <w:r>
        <w:rPr/>
        <w:t>Вопросник по Новому Завету. Послание к Галатам.</w:t>
      </w:r>
      <w:bookmarkEnd w:id="44"/>
      <w:bookmarkEnd w:id="45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Где находилась Галатийская область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Кем и когда была основана Галатийская область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Что побудило апостола написать это послание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 xml:space="preserve">4. Какая основная мысль этого послания? 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Что говорил Апостол об отлучении еретиков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Каким образом св. Павел научился св. Евангелию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7. Какой случай, упомянутый св. Павлом, свидетельствует о равноправности Павла с Петром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8. Как надо правильно понимать следующее: “человек оправдывается не делами закона, а только верою в Иисуса Христа”... “делами закона не оправдается никакая плоть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9. Какие три доказательства необязательности закона приводит Апостол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0. Как объясняется смысл и значение совершенного Господом подвига искупления человечеств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1. В чем временное значение закон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2. Агарь и Сарра послужили прообразом чего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3. Что значит: “Иже Христовы суть, плоть распяша со страстьми и похотьми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46" w:name="_Toc101833441"/>
      <w:bookmarkStart w:id="47" w:name="_Toc101827886"/>
      <w:r>
        <w:rPr/>
        <w:t>Послание к Ефесеям.</w:t>
      </w:r>
      <w:bookmarkEnd w:id="46"/>
      <w:bookmarkEnd w:id="47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Какие поводы послужили к написанию послания ефесеям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Почему иногда появляются сомнения в подлинности этого послания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Что является главным предметом этого послания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Что учит апостол о превознесении Воскресшего Христа, как Богочеловек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Какое важное учение дает об отношении Христа к Церкви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Дано ли спасение людям за их добрые дел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7. Что такое “краеугольный камень,” на котором основана Церковь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8. Что самое главное, к чему должны стремиться христиане (гл. 4)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9. Какое место этого послания свидетельствует о Богоучрежденности церковной иерархии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0. С чем сравнивает апостол супружеский союз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1. К какой брани призывает нас св. апостол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48" w:name="_Toc101827887"/>
      <w:bookmarkStart w:id="49" w:name="_Toc101833442"/>
      <w:r>
        <w:rPr/>
        <w:t>Вопросник по Новому Завету. Послание к Филиппийцам.</w:t>
      </w:r>
      <w:bookmarkEnd w:id="48"/>
      <w:bookmarkEnd w:id="49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Как относился ап. Павел к филиппийцам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Какой характер носит это послание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Откуда оно написано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Было ли много “епископов” в Филиппах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Что такое “Божественное истощание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Какое особое качество проявил Господь Иисус Христос Своим воплощением и крестной смертью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50" w:name="_Toc101827888"/>
      <w:bookmarkStart w:id="51" w:name="_Toc101833443"/>
      <w:r>
        <w:rPr/>
        <w:t>Послание к Колоссянам.</w:t>
      </w:r>
      <w:bookmarkEnd w:id="50"/>
      <w:bookmarkEnd w:id="51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Если не сам ап. Павел, то кто из учеников его насадил Христову веру в Колоссах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Какие лжеучители угрожали чистоте христианской веры в Колоссах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Которая из Божественных Ипостасей сотворила всю тварь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Что означают слова: “всяческая в Нем состоится” (1:17)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Какие две важные догматические истины о сущности домостроительства нашего спасения излагает св. Апостол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6. Что говорит апостол об обрезании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7. С чем он сравнивает таинство Крещения и какой из этого можно сделать вывод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8. Какие предостережения от уклонения от истины предлагает он?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  <w:lang w:val="ru-RU"/>
        </w:rPr>
        <w:t>9. Какое значение у христианина (3:9-10)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52" w:name="_Toc101827889"/>
      <w:bookmarkStart w:id="53" w:name="_Toc101833444"/>
      <w:r>
        <w:rPr/>
        <w:t>1-ое послание к Солунянам.</w:t>
      </w:r>
      <w:bookmarkEnd w:id="52"/>
      <w:bookmarkEnd w:id="53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Каким представлялась участь умерших для солунян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По каким причинам ап. Павел обратился к ним со своим 1-м посланием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К какому идеалу призывается каждый христианин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Что говорит апостол о заповеди о чистоте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Что будет с живыми и умершими в момент Второго Пришествия Господня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Что надо разуметь под “днем Господним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7. Каким образом наступит это день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54" w:name="_Toc101827890"/>
      <w:bookmarkStart w:id="55" w:name="_Toc101833445"/>
      <w:r>
        <w:rPr/>
        <w:t>2-ое послание к Солунянам.</w:t>
      </w:r>
      <w:bookmarkEnd w:id="54"/>
      <w:bookmarkEnd w:id="55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. Как реагировали солуняне нна 1-ое послание ап. Павл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2. Какая цель второго послания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3. Что должно придти прежде наступления “дня Господня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4. Что такое “отступление” и каким оно будет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5. Будет ли антихрист сатаной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6. Какими чертами характеризует ап. Павел антихриста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7. Что такое “удерживающее,” по толкованию древних отцов Церкви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8. Как понимали “удерживающее” русские толковники, как Епископ Феофан Затворник и св. прав. о. Иоанн Кронштадтский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9. Что надо понимать под “тайной беззакония”?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sz w:val="22"/>
          <w:lang w:val="ru-RU"/>
        </w:rPr>
        <w:t>10. Какой пример из своей собственной жизни дает апостол всем пастырям Церкви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FF0000"/>
          <w:sz w:val="22"/>
          <w:lang w:val="ru-RU"/>
        </w:rPr>
      </w:pPr>
      <w:r>
        <w:rPr>
          <w:color w:val="FF0000"/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56" w:name="_Toc101827891"/>
      <w:bookmarkStart w:id="57" w:name="_Toc101833446"/>
      <w:r>
        <w:rPr/>
        <w:t>Экзамен. Новый Завет — Соборные Послания.</w:t>
      </w:r>
      <w:bookmarkEnd w:id="56"/>
      <w:bookmarkEnd w:id="57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1. Перечислите все Соборные послани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2. Чем отличаются Соборные послания от других книг Нового Завет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3. Который из известных Иаковов написал послание, которое носит его имя, и как можно прийти к такому заключению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4. Как можно доказать из Свящ. Писания, что Елеосвящение является не простым врачеванием, а Таинством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5. Какие еретики особенно волновали Церковь в периоде времени, когда были написаны Соборные послания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6. Что такое “христианская свобода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7. Сочинение: “Значение Соборных посланий, как источников догматического и нравственного учения.”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Heading4"/>
        <w:bidi w:val="0"/>
        <w:ind w:left="0" w:right="0" w:hanging="0"/>
        <w:rPr/>
      </w:pPr>
      <w:bookmarkStart w:id="58" w:name="_Toc101827892"/>
      <w:bookmarkStart w:id="59" w:name="_Toc101833447"/>
      <w:r>
        <w:rPr/>
        <w:t>Экзамен по Новому Завету. Послания св. ап. Павла.</w:t>
      </w:r>
      <w:bookmarkEnd w:id="58"/>
      <w:bookmarkEnd w:id="59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u w:val="single"/>
          <w:lang w:val="ru-RU"/>
        </w:rPr>
      </w:pPr>
      <w:r>
        <w:rPr>
          <w:color w:val="000000"/>
          <w:sz w:val="22"/>
          <w:u w:val="single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1. Чем характерны послания св. ап. Павл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2. Как будут судимы язычники, не имеющие богооткровенного закон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3. Как надо правильно понимать учение ап. Павла о Божественном предопределении (Рим. 8:29-30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4. Какое образцовое правило “пастырского применения” употреблял св. ап. Павел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5. Какая разница между “душевным” человеком и “духовным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6. В каком смысле Христос является “новым Адамом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7. Какое важное догматическое учение относительно Тела и Крови Христовых находим мы в послании 1-м к Коринфянам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8. Какая тойносовершительная формула для таинства миропомазания берется из 2-го послания к Коринфянам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9. Какие характерные свойства истинных проповедников Евангелия излагает ап. Павел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0. Как надо правильно понимать следующее: “Человек оправдывается не делами закона, а только верою в Иисуса Христа”... “делами закона не оправдывается никакая плоть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1. Как объясняет св. апостол смысл и значение совершенного Господом подвига искупления человечеств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2. В послании к Ефесеям, какое важное учение мы находим об отношении Христа к Церкви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3. Какое место этого послания свидетельствует о Богоучрежденности иерархии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4. Что такое “Божественное истощание”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5. Которая из Божественных ипостасей сотворила всю тварь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6. Какие 2 важные догматические истины о сущности домостроительства нашего спасения излагает св. Павел в послании к Колоссянам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7. Что будет с живыми и умершими в момент второго Пришествия Господня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8. Что такое “отступление” и каким оно будет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19. Какими чертами характеризует ап. Павел антихрист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2"/>
          <w:lang w:val="ru-RU"/>
        </w:rPr>
        <w:t>20. Что такое “удерживающий,” в понимании древних отцов Церкви и русских толковников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>
          <w:lang w:val="ru-RU"/>
        </w:rPr>
      </w:pPr>
      <w:bookmarkStart w:id="60" w:name="_Toc101827894"/>
      <w:bookmarkStart w:id="61" w:name="_Toc101833448"/>
      <w:r>
        <w:rPr>
          <w:lang w:val="ru-RU"/>
        </w:rPr>
        <w:t>Экзамен по Новому Завету — Апостолов</w:t>
      </w:r>
      <w:bookmarkEnd w:id="60"/>
      <w:bookmarkEnd w:id="61"/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ru-RU"/>
        </w:rPr>
      </w:pPr>
      <w:r>
        <w:rPr>
          <w:lang w:val="ru-RU"/>
        </w:rPr>
        <w:t>Какие писания мы имеем в виду, когда говорим о “Соборных постановлениях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В каком смысле употреблено здесь слово “соборный” (“кафоликос”)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ем отличаются Соборные послания от посланий св. ап. Павл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ие лица в евангельской истории известны под именем Иаков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то из них был автором Соборного послания Иакова, и как это известно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известно о жизни этого Иаков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ому послание это было написано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огда и где было оно написано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именно послужило поводом к написанию этого послания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Некоторые протестанты оспаривают подлинность этого послания. В чём именно они не правы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говорит ап. Павел о зависимости между верой и делами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Нет ли противоречия словам ап. Павла в том, что человек спасается верою, независимо от дел закон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В чём заключается христианская мудрость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В каком смысле “пришествие Христово приближается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й совет больным даёт ап. Иаков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 можно доказать, что Елеосвящение является не простым врачевательством, но таинством (из послания ап. Иакова)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говорит ап. Иаков об Исповеди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Почему миссионерское служение является очень важным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Откуда нам известно, что ап. Пётр написал 1-е послание, носящее его имя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известно о жизни ап. Петра из предания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Для кого было написано 1-е послание ап. Петр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ва цель этого послания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В каком “Вавилоне” было написано это послание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Почему эти христиане называются “пришельцами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В каком смысле они “избранные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Почему все верующие называются “священством святых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такое “христианская свобода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 жёны-христианки должны относиться к своим мужьям-нехристианам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 должны мужья относиться к своим жёнам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такое “шеоль,” и что с ним произошло после сошествия туда Христ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В чём ап. Павел видит прообраз крещения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На какие три основные черты истинного пастырства указывает св. ап. Пётр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С какой целью написано 2-е послание св. ап. Петр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огда и где было оно написано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На какие отделы по содержанию можно разделить это послание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е свидетельство даёт ап. Пётр о пророческих писаниях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От каких лжеучителей предостерегает ап. Пётр, и какие характерные черты присущи им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пророчествует ап. Пётр в связи с приходом “дня Господня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известно об эфесском периоде жизни св. ап. Иоанна Богослов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Хотя ап. Иоанн Богослов и не называет себя автором 1-го послания, носящего его имя, откуда нам известно, что автор именно он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побудило его написать своё 1-е послание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в общий характер этого послания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На каких условиях и законах зиждется общение с Богом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Почему только в христианстве возможна любовь к врагам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именно нужно разуметь в духовной жизни под словом “мир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ие три основные страсти происходят от самолюбия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говорит ап. Иоанн о миропомазании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ая именно характерная черта отличает детей божиих от детей дьявол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ем именно доказывается любовь к ближним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 опровергает ап. Иоанн ложное учение докетов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является самым лучшим и полным определением понятия и существа Божия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На каких трёх свидетелей на небе и на каких трёх свидетелей на земле ссылается ап. Иоанн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говорит ап. Иоанн против учения еретика Керинф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такое “смертный грех”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во содержание 2-го соборного послания ап. Иоанна Богослов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во содержание 3-го соборного послания ап. Иоанна Богослов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ую важную мысль проводит ап. Иоанн в своём 3-м послании об истине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го Иуду можно считать автором Соборного послания от этого имени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Почему кое-кто сомневался в подлинности послания св. Иуды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Что побудило св. Иуду написать своё соборное послание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во содержание послания св. Иуды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Против каких лжеучителей выступает св. Иуд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Какое предание об Архангеле Михаиле приводит св. Иуда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lang w:val="ru-RU"/>
        </w:rPr>
        <w:t>Напишите короткую биографию св. ап. Павл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34" w:footer="576" w:bottom="1134"/>
      <w:pgNumType w:fmt="decimal"/>
      <w:formProt w:val="false"/>
      <w:titlePg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  <w:textAlignment w:val="auto"/>
    </w:pPr>
    <w:rPr>
      <w:rFonts w:ascii="Times New Roman" w:hAnsi="Times New Roman" w:eastAsia="Symbol" w:cs="Palatino Linotype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ascii="Arial" w:hAnsi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center"/>
      <w:outlineLvl w:val="1"/>
    </w:pPr>
    <w:rPr>
      <w:rFonts w:ascii="Arial" w:hAnsi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outlineLvl w:val="3"/>
    </w:pPr>
    <w:rPr>
      <w:rFonts w:ascii="Arial" w:hAnsi="Arial"/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Heading3Char">
    <w:name w:val="Heading 3 Char"/>
    <w:basedOn w:val="DefaultParagraphFont"/>
    <w:qFormat/>
    <w:rPr>
      <w:rFonts w:ascii="Arial" w:hAnsi="Arial"/>
      <w:b/>
      <w:color w:val="0000FF"/>
      <w:spacing w:val="16"/>
      <w:sz w:val="30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Palatino Linotype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autoRedefine/>
    <w:pPr>
      <w:ind w:left="864" w:hanging="0"/>
      <w:jc w:val="left"/>
    </w:pPr>
    <w:rPr>
      <w:rFonts w:ascii="Arial" w:hAnsi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autoRedefine/>
    <w:pPr/>
    <w:rPr/>
  </w:style>
  <w:style w:type="paragraph" w:styleId="Contents3">
    <w:name w:val="TOC 3"/>
    <w:basedOn w:val="Normal"/>
    <w:next w:val="Normal"/>
    <w:autoRedefine/>
    <w:pPr>
      <w:ind w:left="480" w:hanging="0"/>
    </w:pPr>
    <w:rPr>
      <w:b/>
    </w:rPr>
  </w:style>
  <w:style w:type="paragraph" w:styleId="Contents2">
    <w:name w:val="TOC 2"/>
    <w:basedOn w:val="Normal"/>
    <w:next w:val="Normal"/>
    <w:autoRedefine/>
    <w:pPr>
      <w:ind w:left="240" w:hanging="0"/>
    </w:pPr>
    <w:rPr>
      <w:b/>
      <w:color w:val="8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7947</Words>
  <Characters>53144</Characters>
  <CharactersWithSpaces>45303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20:21:00Z</dcterms:created>
  <dc:creator>user01</dc:creator>
  <dc:description/>
  <dc:language>en-US</dc:language>
  <cp:lastModifiedBy/>
  <dcterms:modified xsi:type="dcterms:W3CDTF">2005-04-21T07:5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ileant</vt:lpwstr>
  </property>
</Properties>
</file>