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bookmarkStart w:id="0" w:name="__RefHeading___Toc73170198"/>
      <w:bookmarkEnd w:id="0"/>
      <w:r>
        <w:rPr>
          <w:lang w:val="ru-RU"/>
        </w:rPr>
        <w:t>Типикон,</w:t>
      </w:r>
    </w:p>
    <w:p>
      <w:pPr>
        <w:pStyle w:val="Normal"/>
        <w:ind w:left="240" w:hanging="0"/>
        <w:rPr/>
      </w:pPr>
      <w:r>
        <w:rPr>
          <w:b/>
          <w:color w:val="800000"/>
          <w:lang w:val="ru-RU"/>
        </w:rPr>
        <w:t>сиречь, изображение церковнаго последования во Иерусалиме святыя лавры, преподобнаго и богоноснаго отца нашего Саввы. Тожде последование бывает и в прочих во Иерусалиме честных обителех: подобне и в прочих святых Божиих  церквах.</w:t>
      </w:r>
    </w:p>
    <w:p>
      <w:pPr>
        <w:pStyle w:val="Normal"/>
        <w:rPr>
          <w:b/>
          <w:b/>
          <w:color w:val="800000"/>
          <w:lang w:val="ru-RU"/>
        </w:rPr>
      </w:pPr>
      <w:r>
        <w:rPr>
          <w:b/>
          <w:color w:val="800000"/>
          <w:lang w:val="ru-RU"/>
        </w:rPr>
      </w:r>
    </w:p>
    <w:sdt>
      <w:sdtPr>
        <w:docPartObj>
          <w:docPartGallery w:val="Table of Contents"/>
          <w:docPartUnique w:val="true"/>
        </w:docPartObj>
      </w:sdtPr>
      <w:sdtContent>
        <w:p>
          <w:pPr>
            <w:pStyle w:val="Contents2"/>
            <w:tabs>
              <w:tab w:val="clear" w:pos="720"/>
              <w:tab w:val="right" w:pos="9592" w:leader="dot"/>
            </w:tabs>
            <w:rPr>
              <w:b w:val="false"/>
              <w:b w:val="false"/>
              <w:color w:val="auto"/>
              <w:lang w:val="en-US"/>
            </w:rPr>
          </w:pPr>
          <w:r>
            <w:fldChar w:fldCharType="begin"/>
          </w:r>
          <w:r>
            <w:rPr>
              <w:rStyle w:val="IndexLink"/>
              <w:lang w:val="en-US"/>
            </w:rPr>
            <w:instrText xml:space="preserve"> TOC \o "1-4" \n \h \z \u </w:instrText>
          </w:r>
          <w:r>
            <w:rPr>
              <w:rStyle w:val="IndexLink"/>
              <w:lang w:val="en-US"/>
            </w:rPr>
            <w:fldChar w:fldCharType="separate"/>
          </w:r>
          <w:hyperlink w:anchor="__RefHeading___Toc73170198">
            <w:r>
              <w:rPr>
                <w:rStyle w:val="IndexLink"/>
                <w:lang w:val="en-US"/>
              </w:rPr>
              <w:t>Типикон,</w:t>
            </w:r>
          </w:hyperlink>
        </w:p>
        <w:p>
          <w:pPr>
            <w:pStyle w:val="Contents4"/>
            <w:tabs>
              <w:tab w:val="clear" w:pos="720"/>
              <w:tab w:val="right" w:pos="9592" w:leader="dot"/>
            </w:tabs>
            <w:rPr>
              <w:lang w:val="en-US"/>
            </w:rPr>
          </w:pPr>
          <w:hyperlink w:anchor="__RefHeading___Toc73170199">
            <w:r>
              <w:rPr>
                <w:rStyle w:val="IndexLink"/>
                <w:lang w:val="en-US"/>
              </w:rPr>
              <w:t>Глава 1. Чин малыя вечерни.</w:t>
            </w:r>
          </w:hyperlink>
        </w:p>
        <w:p>
          <w:pPr>
            <w:pStyle w:val="Contents4"/>
            <w:tabs>
              <w:tab w:val="clear" w:pos="720"/>
              <w:tab w:val="right" w:pos="9592" w:leader="dot"/>
            </w:tabs>
            <w:rPr>
              <w:lang w:val="en-US"/>
            </w:rPr>
          </w:pPr>
          <w:hyperlink w:anchor="__RefHeading___Toc73170200">
            <w:r>
              <w:rPr>
                <w:rStyle w:val="IndexLink"/>
                <w:lang w:val="en-US"/>
              </w:rPr>
              <w:t>Глава 2. Чин великия вечерни, сиесть бдения всенощнаго, и утрени воскресныя.</w:t>
            </w:r>
          </w:hyperlink>
        </w:p>
        <w:p>
          <w:pPr>
            <w:pStyle w:val="Contents4"/>
            <w:tabs>
              <w:tab w:val="clear" w:pos="720"/>
              <w:tab w:val="right" w:pos="9592" w:leader="dot"/>
            </w:tabs>
            <w:rPr>
              <w:lang w:val="en-US"/>
            </w:rPr>
          </w:pPr>
          <w:hyperlink w:anchor="__RefHeading___Toc73170201">
            <w:r>
              <w:rPr>
                <w:rStyle w:val="IndexLink"/>
                <w:lang w:val="en-US"/>
              </w:rPr>
              <w:t>Глава 3. О святем имущем бдение, аще прилучится в неделю.</w:t>
            </w:r>
          </w:hyperlink>
        </w:p>
        <w:p>
          <w:pPr>
            <w:pStyle w:val="Contents4"/>
            <w:tabs>
              <w:tab w:val="clear" w:pos="720"/>
              <w:tab w:val="right" w:pos="9592" w:leader="dot"/>
            </w:tabs>
            <w:rPr>
              <w:lang w:val="en-US"/>
            </w:rPr>
          </w:pPr>
          <w:hyperlink w:anchor="__RefHeading___Toc73170202">
            <w:r>
              <w:rPr>
                <w:rStyle w:val="IndexLink"/>
                <w:lang w:val="en-US"/>
              </w:rPr>
              <w:t>Глава 4. О святем имущем полиелей, аще прилучится в неделю.</w:t>
            </w:r>
          </w:hyperlink>
        </w:p>
        <w:p>
          <w:pPr>
            <w:pStyle w:val="Contents4"/>
            <w:tabs>
              <w:tab w:val="clear" w:pos="720"/>
              <w:tab w:val="right" w:pos="9592" w:leader="dot"/>
            </w:tabs>
            <w:rPr>
              <w:lang w:val="en-US"/>
            </w:rPr>
          </w:pPr>
          <w:hyperlink w:anchor="__RefHeading___Toc73170203">
            <w:r>
              <w:rPr>
                <w:rStyle w:val="IndexLink"/>
                <w:lang w:val="en-US"/>
              </w:rPr>
              <w:t>Глава 5. О святем поемом на 6. Аще будет в неделю, не имеяй полиелеа.</w:t>
            </w:r>
          </w:hyperlink>
        </w:p>
        <w:p>
          <w:pPr>
            <w:pStyle w:val="Contents4"/>
            <w:tabs>
              <w:tab w:val="clear" w:pos="720"/>
              <w:tab w:val="right" w:pos="9592" w:leader="dot"/>
            </w:tabs>
            <w:rPr>
              <w:lang w:val="en-US"/>
            </w:rPr>
          </w:pPr>
          <w:hyperlink w:anchor="__RefHeading___Toc73170204">
            <w:r>
              <w:rPr>
                <w:rStyle w:val="IndexLink"/>
                <w:lang w:val="en-US"/>
              </w:rPr>
              <w:t>Глава 6. О бдениих всенощных, бывающих чрез все лето.</w:t>
            </w:r>
          </w:hyperlink>
        </w:p>
        <w:p>
          <w:pPr>
            <w:pStyle w:val="Contents4"/>
            <w:tabs>
              <w:tab w:val="clear" w:pos="720"/>
              <w:tab w:val="right" w:pos="9592" w:leader="dot"/>
            </w:tabs>
            <w:rPr>
              <w:lang w:val="en-US"/>
            </w:rPr>
          </w:pPr>
          <w:hyperlink w:anchor="__RefHeading___Toc73170205">
            <w:r>
              <w:rPr>
                <w:rStyle w:val="IndexLink"/>
                <w:lang w:val="en-US"/>
              </w:rPr>
              <w:t>Глава 7. идеже всенощныя не бывают.</w:t>
            </w:r>
          </w:hyperlink>
        </w:p>
        <w:p>
          <w:pPr>
            <w:pStyle w:val="Contents4"/>
            <w:tabs>
              <w:tab w:val="clear" w:pos="720"/>
              <w:tab w:val="right" w:pos="9592" w:leader="dot"/>
            </w:tabs>
            <w:rPr>
              <w:lang w:val="en-US"/>
            </w:rPr>
          </w:pPr>
          <w:hyperlink w:anchor="__RefHeading___Toc73170206">
            <w:r>
              <w:rPr>
                <w:rStyle w:val="IndexLink"/>
                <w:lang w:val="en-US"/>
              </w:rPr>
              <w:t>Глава 8. О литургиах.</w:t>
            </w:r>
          </w:hyperlink>
        </w:p>
        <w:p>
          <w:pPr>
            <w:pStyle w:val="Contents4"/>
            <w:tabs>
              <w:tab w:val="clear" w:pos="720"/>
              <w:tab w:val="right" w:pos="9592" w:leader="dot"/>
            </w:tabs>
            <w:rPr>
              <w:lang w:val="en-US"/>
            </w:rPr>
          </w:pPr>
          <w:hyperlink w:anchor="__RefHeading___Toc73170207">
            <w:r>
              <w:rPr>
                <w:rStyle w:val="IndexLink"/>
                <w:lang w:val="en-US"/>
              </w:rPr>
              <w:t>Глава 9. дней седмичных, и в нихже поем аллилуиа.</w:t>
            </w:r>
          </w:hyperlink>
        </w:p>
        <w:p>
          <w:pPr>
            <w:pStyle w:val="Contents4"/>
            <w:tabs>
              <w:tab w:val="clear" w:pos="720"/>
              <w:tab w:val="right" w:pos="9592" w:leader="dot"/>
            </w:tabs>
            <w:rPr>
              <w:lang w:val="en-US"/>
            </w:rPr>
          </w:pPr>
          <w:hyperlink w:anchor="__RefHeading___Toc73170208">
            <w:r>
              <w:rPr>
                <w:rStyle w:val="IndexLink"/>
                <w:lang w:val="en-US"/>
              </w:rPr>
              <w:t>Глава 10. О еже како чтутся евангелиа, и того толкования.</w:t>
            </w:r>
          </w:hyperlink>
        </w:p>
        <w:p>
          <w:pPr>
            <w:pStyle w:val="Contents4"/>
            <w:tabs>
              <w:tab w:val="clear" w:pos="720"/>
              <w:tab w:val="right" w:pos="9592" w:leader="dot"/>
            </w:tabs>
            <w:rPr>
              <w:lang w:val="en-US"/>
            </w:rPr>
          </w:pPr>
          <w:hyperlink w:anchor="__RefHeading___Toc73170209">
            <w:r>
              <w:rPr>
                <w:rStyle w:val="IndexLink"/>
                <w:lang w:val="en-US"/>
              </w:rPr>
              <w:t>Глава 11. О канонех всея седмицы,</w:t>
            </w:r>
          </w:hyperlink>
        </w:p>
        <w:p>
          <w:pPr>
            <w:pStyle w:val="Contents4"/>
            <w:tabs>
              <w:tab w:val="clear" w:pos="720"/>
              <w:tab w:val="right" w:pos="9592" w:leader="dot"/>
            </w:tabs>
            <w:rPr>
              <w:lang w:val="en-US"/>
            </w:rPr>
          </w:pPr>
          <w:hyperlink w:anchor="__RefHeading___Toc73170210">
            <w:r>
              <w:rPr>
                <w:rStyle w:val="IndexLink"/>
                <w:lang w:val="en-US"/>
              </w:rPr>
              <w:t>Глава 12. О службе субботней о вечерни, о утрени и о литургии егда поем Бог господь:</w:t>
            </w:r>
          </w:hyperlink>
        </w:p>
        <w:p>
          <w:pPr>
            <w:pStyle w:val="Contents4"/>
            <w:tabs>
              <w:tab w:val="clear" w:pos="720"/>
              <w:tab w:val="right" w:pos="9592" w:leader="dot"/>
            </w:tabs>
            <w:rPr>
              <w:lang w:val="en-US"/>
            </w:rPr>
          </w:pPr>
          <w:hyperlink w:anchor="__RefHeading___Toc73170211">
            <w:r>
              <w:rPr>
                <w:rStyle w:val="IndexLink"/>
                <w:lang w:val="en-US"/>
              </w:rPr>
              <w:t>Глава 13. Подобает ведати, аще прилучится в субботу пети аллилуиа.</w:t>
            </w:r>
          </w:hyperlink>
        </w:p>
        <w:p>
          <w:pPr>
            <w:pStyle w:val="Contents4"/>
            <w:tabs>
              <w:tab w:val="clear" w:pos="720"/>
              <w:tab w:val="right" w:pos="9592" w:leader="dot"/>
            </w:tabs>
            <w:rPr>
              <w:lang w:val="en-US"/>
            </w:rPr>
          </w:pPr>
          <w:hyperlink w:anchor="__RefHeading___Toc73170212">
            <w:r>
              <w:rPr>
                <w:rStyle w:val="IndexLink"/>
                <w:lang w:val="en-US"/>
              </w:rPr>
              <w:t>Глава 14. Подобает ведати, о еже како бывати о усопших воследованию.</w:t>
            </w:r>
          </w:hyperlink>
        </w:p>
        <w:p>
          <w:pPr>
            <w:pStyle w:val="Contents4"/>
            <w:tabs>
              <w:tab w:val="clear" w:pos="720"/>
              <w:tab w:val="right" w:pos="9592" w:leader="dot"/>
            </w:tabs>
            <w:rPr>
              <w:lang w:val="en-US"/>
            </w:rPr>
          </w:pPr>
          <w:hyperlink w:anchor="__RefHeading___Toc73170213">
            <w:r>
              <w:rPr>
                <w:rStyle w:val="IndexLink"/>
                <w:lang w:val="en-US"/>
              </w:rPr>
              <w:t>Глава 15. О святем имущем полиелей, аще случится в субботу.</w:t>
            </w:r>
          </w:hyperlink>
        </w:p>
        <w:p>
          <w:pPr>
            <w:pStyle w:val="Contents4"/>
            <w:tabs>
              <w:tab w:val="clear" w:pos="720"/>
              <w:tab w:val="right" w:pos="9592" w:leader="dot"/>
            </w:tabs>
            <w:rPr>
              <w:lang w:val="en-US"/>
            </w:rPr>
          </w:pPr>
          <w:hyperlink w:anchor="__RefHeading___Toc73170214">
            <w:r>
              <w:rPr>
                <w:rStyle w:val="IndexLink"/>
                <w:lang w:val="en-US"/>
              </w:rPr>
              <w:t>Глава 16. О светильнах на Утрени.</w:t>
            </w:r>
          </w:hyperlink>
        </w:p>
        <w:p>
          <w:pPr>
            <w:pStyle w:val="Contents4"/>
            <w:tabs>
              <w:tab w:val="clear" w:pos="720"/>
              <w:tab w:val="right" w:pos="9592" w:leader="dot"/>
            </w:tabs>
            <w:rPr>
              <w:lang w:val="en-US"/>
            </w:rPr>
          </w:pPr>
          <w:hyperlink w:anchor="__RefHeading___Toc73170215">
            <w:r>
              <w:rPr>
                <w:rStyle w:val="IndexLink"/>
                <w:lang w:val="en-US"/>
              </w:rPr>
              <w:t>Глава 17. О стихологиах,</w:t>
            </w:r>
          </w:hyperlink>
        </w:p>
        <w:p>
          <w:pPr>
            <w:pStyle w:val="Contents4"/>
            <w:tabs>
              <w:tab w:val="clear" w:pos="720"/>
              <w:tab w:val="right" w:pos="9592" w:leader="dot"/>
            </w:tabs>
            <w:rPr>
              <w:lang w:val="en-US"/>
            </w:rPr>
          </w:pPr>
          <w:hyperlink w:anchor="__RefHeading___Toc73170216">
            <w:r>
              <w:rPr>
                <w:rStyle w:val="IndexLink"/>
                <w:lang w:val="en-US"/>
              </w:rPr>
              <w:t>Глава 18. О еже когда стихословятся песни: Поем господеви: и господеви поем:</w:t>
            </w:r>
          </w:hyperlink>
        </w:p>
        <w:p>
          <w:pPr>
            <w:pStyle w:val="Contents4"/>
            <w:tabs>
              <w:tab w:val="clear" w:pos="720"/>
              <w:tab w:val="right" w:pos="9592" w:leader="dot"/>
            </w:tabs>
            <w:rPr>
              <w:lang w:val="en-US"/>
            </w:rPr>
          </w:pPr>
          <w:hyperlink w:anchor="__RefHeading___Toc73170217">
            <w:r>
              <w:rPr>
                <w:rStyle w:val="IndexLink"/>
                <w:lang w:val="en-US"/>
              </w:rPr>
              <w:t>Глава 19. О катавасии:</w:t>
            </w:r>
          </w:hyperlink>
        </w:p>
        <w:p>
          <w:pPr>
            <w:pStyle w:val="Contents4"/>
            <w:tabs>
              <w:tab w:val="clear" w:pos="720"/>
              <w:tab w:val="right" w:pos="9592" w:leader="dot"/>
            </w:tabs>
            <w:rPr>
              <w:lang w:val="en-US"/>
            </w:rPr>
          </w:pPr>
          <w:hyperlink w:anchor="__RefHeading___Toc73170218">
            <w:r>
              <w:rPr>
                <w:rStyle w:val="IndexLink"/>
                <w:lang w:val="en-US"/>
              </w:rPr>
              <w:t>Глава 20. О еже когда поется честнейшую, и когда не поется.</w:t>
            </w:r>
          </w:hyperlink>
        </w:p>
        <w:p>
          <w:pPr>
            <w:pStyle w:val="Contents4"/>
            <w:tabs>
              <w:tab w:val="clear" w:pos="720"/>
              <w:tab w:val="right" w:pos="9592" w:leader="dot"/>
            </w:tabs>
            <w:rPr>
              <w:lang w:val="en-US"/>
            </w:rPr>
          </w:pPr>
          <w:hyperlink w:anchor="__RefHeading___Toc73170219">
            <w:r>
              <w:rPr>
                <w:rStyle w:val="IndexLink"/>
                <w:lang w:val="en-US"/>
              </w:rPr>
              <w:t>Глава 21. О еже когда глаголются изобразительная, и когда антифоны.</w:t>
            </w:r>
          </w:hyperlink>
        </w:p>
        <w:p>
          <w:pPr>
            <w:pStyle w:val="Contents4"/>
            <w:tabs>
              <w:tab w:val="clear" w:pos="720"/>
              <w:tab w:val="right" w:pos="9592" w:leader="dot"/>
            </w:tabs>
            <w:rPr>
              <w:lang w:val="en-US"/>
            </w:rPr>
          </w:pPr>
          <w:hyperlink w:anchor="__RefHeading___Toc73170220">
            <w:r>
              <w:rPr>
                <w:rStyle w:val="IndexLink"/>
                <w:lang w:val="en-US"/>
              </w:rPr>
              <w:t>Глава 22. Подобает ведати, когда кадит иерей.</w:t>
            </w:r>
          </w:hyperlink>
        </w:p>
        <w:p>
          <w:pPr>
            <w:pStyle w:val="Contents4"/>
            <w:tabs>
              <w:tab w:val="clear" w:pos="720"/>
              <w:tab w:val="right" w:pos="9592" w:leader="dot"/>
            </w:tabs>
            <w:rPr>
              <w:lang w:val="en-US"/>
            </w:rPr>
          </w:pPr>
          <w:hyperlink w:anchor="__RefHeading___Toc73170221">
            <w:r>
              <w:rPr>
                <w:rStyle w:val="IndexLink"/>
                <w:lang w:val="en-US"/>
              </w:rPr>
              <w:t>Глава 23. О завесе святаго олтаря, когда отверзается, и когда затворяется.</w:t>
            </w:r>
          </w:hyperlink>
        </w:p>
        <w:p>
          <w:pPr>
            <w:pStyle w:val="Contents4"/>
            <w:tabs>
              <w:tab w:val="clear" w:pos="720"/>
              <w:tab w:val="right" w:pos="9592" w:leader="dot"/>
            </w:tabs>
            <w:rPr>
              <w:lang w:val="en-US"/>
            </w:rPr>
          </w:pPr>
          <w:hyperlink w:anchor="__RefHeading___Toc73170222">
            <w:r>
              <w:rPr>
                <w:rStyle w:val="IndexLink"/>
                <w:lang w:val="en-US"/>
              </w:rPr>
              <w:t>Глава 24. О вжигании свещ,</w:t>
            </w:r>
          </w:hyperlink>
        </w:p>
        <w:p>
          <w:pPr>
            <w:pStyle w:val="Contents4"/>
            <w:tabs>
              <w:tab w:val="clear" w:pos="720"/>
              <w:tab w:val="right" w:pos="9592" w:leader="dot"/>
            </w:tabs>
            <w:rPr>
              <w:lang w:val="en-US"/>
            </w:rPr>
          </w:pPr>
          <w:hyperlink w:anchor="__RefHeading___Toc73170223">
            <w:r>
              <w:rPr>
                <w:rStyle w:val="IndexLink"/>
                <w:lang w:val="en-US"/>
              </w:rPr>
              <w:t>Глава 25. О вседневном вжигании свещ.</w:t>
            </w:r>
          </w:hyperlink>
        </w:p>
        <w:p>
          <w:pPr>
            <w:pStyle w:val="Contents4"/>
            <w:tabs>
              <w:tab w:val="clear" w:pos="720"/>
              <w:tab w:val="right" w:pos="9592" w:leader="dot"/>
            </w:tabs>
            <w:rPr>
              <w:lang w:val="en-US"/>
            </w:rPr>
          </w:pPr>
          <w:hyperlink w:anchor="__RefHeading___Toc73170224">
            <w:r>
              <w:rPr>
                <w:rStyle w:val="IndexLink"/>
                <w:lang w:val="en-US"/>
              </w:rPr>
              <w:t>Глава 26. Подобает ведати, в кое время братии в церкви не стояти с жезлами.</w:t>
            </w:r>
          </w:hyperlink>
        </w:p>
        <w:p>
          <w:pPr>
            <w:pStyle w:val="Contents4"/>
            <w:tabs>
              <w:tab w:val="clear" w:pos="720"/>
              <w:tab w:val="right" w:pos="9592" w:leader="dot"/>
            </w:tabs>
            <w:rPr>
              <w:lang w:val="en-US"/>
            </w:rPr>
          </w:pPr>
          <w:hyperlink w:anchor="__RefHeading___Toc73170225">
            <w:r>
              <w:rPr>
                <w:rStyle w:val="IndexLink"/>
                <w:lang w:val="en-US"/>
              </w:rPr>
              <w:t>Глава 27. О канонарсе.</w:t>
            </w:r>
          </w:hyperlink>
        </w:p>
        <w:p>
          <w:pPr>
            <w:pStyle w:val="Contents4"/>
            <w:tabs>
              <w:tab w:val="clear" w:pos="720"/>
              <w:tab w:val="right" w:pos="9592" w:leader="dot"/>
            </w:tabs>
            <w:rPr>
              <w:lang w:val="en-US"/>
            </w:rPr>
          </w:pPr>
          <w:hyperlink w:anchor="__RefHeading___Toc73170226">
            <w:r>
              <w:rPr>
                <w:rStyle w:val="IndexLink"/>
                <w:lang w:val="en-US"/>
              </w:rPr>
              <w:t>Глава 28. О безчинных воплех.</w:t>
            </w:r>
          </w:hyperlink>
        </w:p>
        <w:p>
          <w:pPr>
            <w:pStyle w:val="Contents4"/>
            <w:tabs>
              <w:tab w:val="clear" w:pos="720"/>
              <w:tab w:val="right" w:pos="9592" w:leader="dot"/>
            </w:tabs>
            <w:rPr>
              <w:lang w:val="en-US"/>
            </w:rPr>
          </w:pPr>
          <w:hyperlink w:anchor="__RefHeading___Toc73170227">
            <w:r>
              <w:rPr>
                <w:rStyle w:val="IndexLink"/>
                <w:lang w:val="en-US"/>
              </w:rPr>
              <w:t>Глава 29. О откровении глав.</w:t>
            </w:r>
          </w:hyperlink>
        </w:p>
        <w:p>
          <w:pPr>
            <w:pStyle w:val="Contents4"/>
            <w:tabs>
              <w:tab w:val="clear" w:pos="720"/>
              <w:tab w:val="right" w:pos="9592" w:leader="dot"/>
            </w:tabs>
            <w:rPr>
              <w:lang w:val="en-US"/>
            </w:rPr>
          </w:pPr>
          <w:hyperlink w:anchor="__RefHeading___Toc73170228">
            <w:r>
              <w:rPr>
                <w:rStyle w:val="IndexLink"/>
                <w:lang w:val="en-US"/>
              </w:rPr>
              <w:t>Глава 30. О еже не творити бесед в церкви.</w:t>
            </w:r>
          </w:hyperlink>
        </w:p>
        <w:p>
          <w:pPr>
            <w:pStyle w:val="Contents4"/>
            <w:tabs>
              <w:tab w:val="clear" w:pos="720"/>
              <w:tab w:val="right" w:pos="9592" w:leader="dot"/>
            </w:tabs>
            <w:rPr>
              <w:lang w:val="en-US"/>
            </w:rPr>
          </w:pPr>
          <w:hyperlink w:anchor="__RefHeading___Toc73170229">
            <w:r>
              <w:rPr>
                <w:rStyle w:val="IndexLink"/>
                <w:lang w:val="en-US"/>
              </w:rPr>
              <w:t>Глава 31. О еже како подобает имети будильника.</w:t>
            </w:r>
          </w:hyperlink>
        </w:p>
        <w:p>
          <w:pPr>
            <w:pStyle w:val="Contents4"/>
            <w:tabs>
              <w:tab w:val="clear" w:pos="720"/>
              <w:tab w:val="right" w:pos="9592" w:leader="dot"/>
            </w:tabs>
            <w:rPr>
              <w:lang w:val="en-US"/>
            </w:rPr>
          </w:pPr>
          <w:hyperlink w:anchor="__RefHeading___Toc73170230">
            <w:r>
              <w:rPr>
                <w:rStyle w:val="IndexLink"/>
                <w:lang w:val="en-US"/>
              </w:rPr>
              <w:t>Глава 32. О велицей четыредесятнице, яже должен всякий христианин хранити.</w:t>
            </w:r>
          </w:hyperlink>
        </w:p>
        <w:p>
          <w:pPr>
            <w:pStyle w:val="Contents4"/>
            <w:tabs>
              <w:tab w:val="clear" w:pos="720"/>
              <w:tab w:val="right" w:pos="9592" w:leader="dot"/>
            </w:tabs>
            <w:rPr>
              <w:lang w:val="en-US"/>
            </w:rPr>
          </w:pPr>
          <w:hyperlink w:anchor="__RefHeading___Toc73170231">
            <w:r>
              <w:rPr>
                <w:rStyle w:val="IndexLink"/>
                <w:lang w:val="en-US"/>
              </w:rPr>
              <w:t>Глава 33. О разрешении всего лета.</w:t>
            </w:r>
          </w:hyperlink>
        </w:p>
        <w:p>
          <w:pPr>
            <w:pStyle w:val="Contents4"/>
            <w:tabs>
              <w:tab w:val="clear" w:pos="720"/>
              <w:tab w:val="right" w:pos="9592" w:leader="dot"/>
            </w:tabs>
            <w:rPr>
              <w:lang w:val="en-US"/>
            </w:rPr>
          </w:pPr>
          <w:hyperlink w:anchor="__RefHeading___Toc73170232">
            <w:r>
              <w:rPr>
                <w:rStyle w:val="IndexLink"/>
                <w:lang w:val="en-US"/>
              </w:rPr>
              <w:t>Глава 34. О житии общежительнаго пребывания.</w:t>
            </w:r>
          </w:hyperlink>
        </w:p>
        <w:p>
          <w:pPr>
            <w:pStyle w:val="Contents4"/>
            <w:tabs>
              <w:tab w:val="clear" w:pos="720"/>
              <w:tab w:val="right" w:pos="9592" w:leader="dot"/>
            </w:tabs>
            <w:rPr>
              <w:lang w:val="en-US"/>
            </w:rPr>
          </w:pPr>
          <w:hyperlink w:anchor="__RefHeading___Toc73170233">
            <w:r>
              <w:rPr>
                <w:rStyle w:val="IndexLink"/>
                <w:lang w:val="en-US"/>
              </w:rPr>
              <w:t>Глава 35. Разсуждение о ястии и питии,</w:t>
            </w:r>
          </w:hyperlink>
        </w:p>
        <w:p>
          <w:pPr>
            <w:pStyle w:val="Contents4"/>
            <w:tabs>
              <w:tab w:val="clear" w:pos="720"/>
              <w:tab w:val="right" w:pos="9592" w:leader="dot"/>
            </w:tabs>
            <w:rPr>
              <w:lang w:val="en-US"/>
            </w:rPr>
          </w:pPr>
          <w:hyperlink w:anchor="__RefHeading___Toc73170234">
            <w:r>
              <w:rPr>
                <w:rStyle w:val="IndexLink"/>
                <w:lang w:val="en-US"/>
              </w:rPr>
              <w:t>Глава 36. О молчании на трапезе.</w:t>
            </w:r>
          </w:hyperlink>
        </w:p>
        <w:p>
          <w:pPr>
            <w:pStyle w:val="Contents4"/>
            <w:tabs>
              <w:tab w:val="clear" w:pos="720"/>
              <w:tab w:val="right" w:pos="9592" w:leader="dot"/>
            </w:tabs>
            <w:rPr>
              <w:lang w:val="en-US"/>
            </w:rPr>
          </w:pPr>
          <w:hyperlink w:anchor="__RefHeading___Toc73170235">
            <w:r>
              <w:rPr>
                <w:rStyle w:val="IndexLink"/>
                <w:lang w:val="en-US"/>
              </w:rPr>
              <w:t>Глава 37. О пении, яко не подобает кроме собора особне пети.</w:t>
            </w:r>
          </w:hyperlink>
        </w:p>
        <w:p>
          <w:pPr>
            <w:pStyle w:val="Contents4"/>
            <w:tabs>
              <w:tab w:val="clear" w:pos="720"/>
              <w:tab w:val="right" w:pos="9592" w:leader="dot"/>
            </w:tabs>
            <w:rPr>
              <w:lang w:val="en-US"/>
            </w:rPr>
          </w:pPr>
          <w:hyperlink w:anchor="__RefHeading___Toc73170236">
            <w:r>
              <w:rPr>
                <w:rStyle w:val="IndexLink"/>
                <w:lang w:val="en-US"/>
              </w:rPr>
              <w:t>Глава 38. О еже не подобает ясти кроме общия трапезы.</w:t>
            </w:r>
          </w:hyperlink>
        </w:p>
        <w:p>
          <w:pPr>
            <w:pStyle w:val="Contents4"/>
            <w:tabs>
              <w:tab w:val="clear" w:pos="720"/>
              <w:tab w:val="right" w:pos="9592" w:leader="dot"/>
            </w:tabs>
            <w:rPr>
              <w:lang w:val="en-US"/>
            </w:rPr>
          </w:pPr>
          <w:hyperlink w:anchor="__RefHeading___Toc73170237">
            <w:r>
              <w:rPr>
                <w:rStyle w:val="IndexLink"/>
                <w:lang w:val="en-US"/>
              </w:rPr>
              <w:t>Глава 39. О одеждах и обущах, и всей телесней потребе.</w:t>
            </w:r>
          </w:hyperlink>
        </w:p>
        <w:p>
          <w:pPr>
            <w:pStyle w:val="Contents4"/>
            <w:tabs>
              <w:tab w:val="clear" w:pos="720"/>
              <w:tab w:val="right" w:pos="9592" w:leader="dot"/>
            </w:tabs>
            <w:rPr>
              <w:lang w:val="en-US"/>
            </w:rPr>
          </w:pPr>
          <w:hyperlink w:anchor="__RefHeading___Toc73170238">
            <w:r>
              <w:rPr>
                <w:rStyle w:val="IndexLink"/>
                <w:lang w:val="en-US"/>
              </w:rPr>
              <w:t>Глава 40. егда кто хощет отлучитися братства.</w:t>
            </w:r>
          </w:hyperlink>
        </w:p>
        <w:p>
          <w:pPr>
            <w:pStyle w:val="Contents4"/>
            <w:tabs>
              <w:tab w:val="clear" w:pos="720"/>
              <w:tab w:val="right" w:pos="9592" w:leader="dot"/>
            </w:tabs>
            <w:rPr>
              <w:lang w:val="en-US"/>
            </w:rPr>
          </w:pPr>
          <w:hyperlink w:anchor="__RefHeading___Toc73170239">
            <w:r>
              <w:rPr>
                <w:rStyle w:val="IndexLink"/>
                <w:lang w:val="en-US"/>
              </w:rPr>
              <w:t>Глава 41. О служителех и прочих пребываниих братских</w:t>
            </w:r>
          </w:hyperlink>
        </w:p>
        <w:p>
          <w:pPr>
            <w:pStyle w:val="Contents4"/>
            <w:tabs>
              <w:tab w:val="clear" w:pos="720"/>
              <w:tab w:val="right" w:pos="9592" w:leader="dot"/>
            </w:tabs>
            <w:rPr>
              <w:lang w:val="en-US"/>
            </w:rPr>
          </w:pPr>
          <w:hyperlink w:anchor="__RefHeading___Toc73170240">
            <w:r>
              <w:rPr>
                <w:rStyle w:val="IndexLink"/>
                <w:lang w:val="en-US"/>
              </w:rPr>
              <w:t>Глава 42. О службах тяжких.</w:t>
            </w:r>
          </w:hyperlink>
        </w:p>
        <w:p>
          <w:pPr>
            <w:pStyle w:val="Contents4"/>
            <w:tabs>
              <w:tab w:val="clear" w:pos="720"/>
              <w:tab w:val="right" w:pos="9592" w:leader="dot"/>
            </w:tabs>
            <w:rPr>
              <w:lang w:val="en-US"/>
            </w:rPr>
          </w:pPr>
          <w:hyperlink w:anchor="__RefHeading___Toc73170241">
            <w:r>
              <w:rPr>
                <w:rStyle w:val="IndexLink"/>
                <w:lang w:val="en-US"/>
              </w:rPr>
              <w:t>Глава 43. О дому особном.</w:t>
            </w:r>
          </w:hyperlink>
        </w:p>
        <w:p>
          <w:pPr>
            <w:pStyle w:val="Contents4"/>
            <w:tabs>
              <w:tab w:val="clear" w:pos="720"/>
              <w:tab w:val="right" w:pos="9592" w:leader="dot"/>
            </w:tabs>
            <w:rPr>
              <w:lang w:val="en-US"/>
            </w:rPr>
          </w:pPr>
          <w:hyperlink w:anchor="__RefHeading___Toc73170242">
            <w:r>
              <w:rPr>
                <w:rStyle w:val="IndexLink"/>
                <w:lang w:val="en-US"/>
              </w:rPr>
              <w:t>Глава 44. О делании во общине.</w:t>
            </w:r>
          </w:hyperlink>
        </w:p>
        <w:p>
          <w:pPr>
            <w:pStyle w:val="Contents4"/>
            <w:tabs>
              <w:tab w:val="clear" w:pos="720"/>
              <w:tab w:val="right" w:pos="9592" w:leader="dot"/>
            </w:tabs>
            <w:rPr>
              <w:lang w:val="en-US"/>
            </w:rPr>
          </w:pPr>
          <w:hyperlink w:anchor="__RefHeading___Toc73170243">
            <w:r>
              <w:rPr>
                <w:rStyle w:val="IndexLink"/>
                <w:lang w:val="en-US"/>
              </w:rPr>
              <w:t>Глава 45. О стяжании чуждих трудов.</w:t>
            </w:r>
          </w:hyperlink>
        </w:p>
        <w:p>
          <w:pPr>
            <w:pStyle w:val="Contents4"/>
            <w:tabs>
              <w:tab w:val="clear" w:pos="720"/>
              <w:tab w:val="right" w:pos="9592" w:leader="dot"/>
            </w:tabs>
            <w:rPr>
              <w:lang w:val="en-US"/>
            </w:rPr>
          </w:pPr>
          <w:hyperlink w:anchor="__RefHeading___Toc73170244">
            <w:r>
              <w:rPr>
                <w:rStyle w:val="IndexLink"/>
                <w:lang w:val="en-US"/>
              </w:rPr>
              <w:t>Глава 46. О больнице и странноприимстве, и о старых и больных.</w:t>
            </w:r>
          </w:hyperlink>
        </w:p>
        <w:p>
          <w:pPr>
            <w:pStyle w:val="Contents4"/>
            <w:tabs>
              <w:tab w:val="clear" w:pos="720"/>
              <w:tab w:val="right" w:pos="9592" w:leader="dot"/>
            </w:tabs>
            <w:rPr>
              <w:lang w:val="en-US"/>
            </w:rPr>
          </w:pPr>
          <w:hyperlink w:anchor="__RefHeading___Toc73170245">
            <w:r>
              <w:rPr>
                <w:rStyle w:val="IndexLink"/>
                <w:lang w:val="en-US"/>
              </w:rPr>
              <w:t>Глава 47. О знамениях владычних, и богородичных праздников, и святых.</w:t>
            </w:r>
          </w:hyperlink>
        </w:p>
        <w:p>
          <w:pPr>
            <w:pStyle w:val="Contents3"/>
            <w:tabs>
              <w:tab w:val="clear" w:pos="720"/>
              <w:tab w:val="right" w:pos="9592" w:leader="dot"/>
            </w:tabs>
            <w:rPr>
              <w:b w:val="false"/>
              <w:b w:val="false"/>
              <w:lang w:val="en-US"/>
            </w:rPr>
          </w:pPr>
          <w:hyperlink w:anchor="__RefHeading___Toc73170246">
            <w:r>
              <w:rPr>
                <w:rStyle w:val="IndexLink"/>
                <w:lang w:val="en-US"/>
              </w:rPr>
              <w:t>Глава 48. Месяцеслов.</w:t>
            </w:r>
          </w:hyperlink>
        </w:p>
        <w:p>
          <w:pPr>
            <w:pStyle w:val="Contents4"/>
            <w:tabs>
              <w:tab w:val="clear" w:pos="720"/>
              <w:tab w:val="right" w:pos="9592" w:leader="dot"/>
            </w:tabs>
            <w:rPr>
              <w:lang w:val="en-US"/>
            </w:rPr>
          </w:pPr>
          <w:hyperlink w:anchor="__RefHeading___Toc73170247">
            <w:r>
              <w:rPr>
                <w:rStyle w:val="IndexLink"/>
                <w:lang w:val="en-US"/>
              </w:rPr>
              <w:t>Месяц септемврий,</w:t>
            </w:r>
          </w:hyperlink>
        </w:p>
        <w:p>
          <w:pPr>
            <w:pStyle w:val="Contents4"/>
            <w:tabs>
              <w:tab w:val="clear" w:pos="720"/>
              <w:tab w:val="right" w:pos="9592" w:leader="dot"/>
            </w:tabs>
            <w:rPr>
              <w:lang w:val="en-US"/>
            </w:rPr>
          </w:pPr>
          <w:hyperlink w:anchor="__RefHeading___Toc73170248">
            <w:r>
              <w:rPr>
                <w:rStyle w:val="IndexLink"/>
                <w:lang w:val="en-US"/>
              </w:rPr>
              <w:t>Месяц октоврий,</w:t>
            </w:r>
          </w:hyperlink>
        </w:p>
        <w:p>
          <w:pPr>
            <w:pStyle w:val="Contents4"/>
            <w:tabs>
              <w:tab w:val="clear" w:pos="720"/>
              <w:tab w:val="right" w:pos="9592" w:leader="dot"/>
            </w:tabs>
            <w:rPr>
              <w:lang w:val="en-US"/>
            </w:rPr>
          </w:pPr>
          <w:hyperlink w:anchor="__RefHeading___Toc73170249">
            <w:r>
              <w:rPr>
                <w:rStyle w:val="IndexLink"/>
                <w:lang w:val="en-US"/>
              </w:rPr>
              <w:t>Месяц ноемврий,</w:t>
            </w:r>
          </w:hyperlink>
        </w:p>
        <w:p>
          <w:pPr>
            <w:pStyle w:val="Contents4"/>
            <w:tabs>
              <w:tab w:val="clear" w:pos="720"/>
              <w:tab w:val="right" w:pos="9592" w:leader="dot"/>
            </w:tabs>
            <w:rPr>
              <w:lang w:val="en-US"/>
            </w:rPr>
          </w:pPr>
          <w:hyperlink w:anchor="__RefHeading___Toc73170250">
            <w:r>
              <w:rPr>
                <w:rStyle w:val="IndexLink"/>
                <w:lang w:val="en-US"/>
              </w:rPr>
              <w:t>Месяц декемврий,</w:t>
            </w:r>
          </w:hyperlink>
        </w:p>
        <w:p>
          <w:pPr>
            <w:pStyle w:val="Contents4"/>
            <w:tabs>
              <w:tab w:val="clear" w:pos="720"/>
              <w:tab w:val="right" w:pos="9592" w:leader="dot"/>
            </w:tabs>
            <w:rPr>
              <w:lang w:val="en-US"/>
            </w:rPr>
          </w:pPr>
          <w:hyperlink w:anchor="__RefHeading___Toc73170251">
            <w:r>
              <w:rPr>
                <w:rStyle w:val="IndexLink"/>
                <w:lang w:val="en-US"/>
              </w:rPr>
              <w:t>Месяц ианнуарий,</w:t>
            </w:r>
          </w:hyperlink>
        </w:p>
        <w:p>
          <w:pPr>
            <w:pStyle w:val="Contents4"/>
            <w:tabs>
              <w:tab w:val="clear" w:pos="720"/>
              <w:tab w:val="right" w:pos="9592" w:leader="dot"/>
            </w:tabs>
            <w:rPr>
              <w:lang w:val="en-US"/>
            </w:rPr>
          </w:pPr>
          <w:hyperlink w:anchor="__RefHeading___Toc73170252">
            <w:r>
              <w:rPr>
                <w:rStyle w:val="IndexLink"/>
                <w:lang w:val="en-US"/>
              </w:rPr>
              <w:t>Месяц февруарий,</w:t>
            </w:r>
          </w:hyperlink>
        </w:p>
        <w:p>
          <w:pPr>
            <w:pStyle w:val="Contents4"/>
            <w:tabs>
              <w:tab w:val="clear" w:pos="720"/>
              <w:tab w:val="right" w:pos="9592" w:leader="dot"/>
            </w:tabs>
            <w:rPr>
              <w:lang w:val="en-US"/>
            </w:rPr>
          </w:pPr>
          <w:hyperlink w:anchor="__RefHeading___Toc73170253">
            <w:r>
              <w:rPr>
                <w:rStyle w:val="IndexLink"/>
                <w:lang w:val="en-US"/>
              </w:rPr>
              <w:t>Месяц март,</w:t>
            </w:r>
          </w:hyperlink>
        </w:p>
        <w:p>
          <w:pPr>
            <w:pStyle w:val="Contents4"/>
            <w:tabs>
              <w:tab w:val="clear" w:pos="720"/>
              <w:tab w:val="right" w:pos="9592" w:leader="dot"/>
            </w:tabs>
            <w:rPr>
              <w:lang w:val="en-US"/>
            </w:rPr>
          </w:pPr>
          <w:hyperlink w:anchor="__RefHeading___Toc73170254">
            <w:r>
              <w:rPr>
                <w:rStyle w:val="IndexLink"/>
                <w:lang w:val="en-US"/>
              </w:rPr>
              <w:t>Месяц априлий,</w:t>
            </w:r>
          </w:hyperlink>
        </w:p>
        <w:p>
          <w:pPr>
            <w:pStyle w:val="Contents4"/>
            <w:tabs>
              <w:tab w:val="clear" w:pos="720"/>
              <w:tab w:val="right" w:pos="9592" w:leader="dot"/>
            </w:tabs>
            <w:rPr>
              <w:lang w:val="en-US"/>
            </w:rPr>
          </w:pPr>
          <w:hyperlink w:anchor="__RefHeading___Toc73170255">
            <w:r>
              <w:rPr>
                <w:rStyle w:val="IndexLink"/>
                <w:lang w:val="en-US"/>
              </w:rPr>
              <w:t>Месяц маий,</w:t>
            </w:r>
          </w:hyperlink>
        </w:p>
        <w:p>
          <w:pPr>
            <w:pStyle w:val="Contents4"/>
            <w:tabs>
              <w:tab w:val="clear" w:pos="720"/>
              <w:tab w:val="right" w:pos="9592" w:leader="dot"/>
            </w:tabs>
            <w:rPr>
              <w:lang w:val="en-US"/>
            </w:rPr>
          </w:pPr>
          <w:hyperlink w:anchor="__RefHeading___Toc73170256">
            <w:r>
              <w:rPr>
                <w:rStyle w:val="IndexLink"/>
                <w:lang w:val="en-US"/>
              </w:rPr>
              <w:t>Месяц иуний,</w:t>
            </w:r>
          </w:hyperlink>
        </w:p>
        <w:p>
          <w:pPr>
            <w:pStyle w:val="Contents4"/>
            <w:tabs>
              <w:tab w:val="clear" w:pos="720"/>
              <w:tab w:val="right" w:pos="9592" w:leader="dot"/>
            </w:tabs>
            <w:rPr>
              <w:lang w:val="en-US"/>
            </w:rPr>
          </w:pPr>
          <w:hyperlink w:anchor="__RefHeading___Toc73170257">
            <w:r>
              <w:rPr>
                <w:rStyle w:val="IndexLink"/>
                <w:lang w:val="en-US"/>
              </w:rPr>
              <w:t>Месяц иулий,</w:t>
            </w:r>
          </w:hyperlink>
        </w:p>
        <w:p>
          <w:pPr>
            <w:pStyle w:val="Contents4"/>
            <w:tabs>
              <w:tab w:val="clear" w:pos="720"/>
              <w:tab w:val="right" w:pos="9592" w:leader="dot"/>
            </w:tabs>
            <w:rPr>
              <w:lang w:val="en-US"/>
            </w:rPr>
          </w:pPr>
          <w:hyperlink w:anchor="__RefHeading___Toc73170258">
            <w:r>
              <w:rPr>
                <w:rStyle w:val="IndexLink"/>
                <w:lang w:val="en-US"/>
              </w:rPr>
              <w:t>Месяц август,</w:t>
            </w:r>
          </w:hyperlink>
        </w:p>
        <w:p>
          <w:pPr>
            <w:pStyle w:val="Contents3"/>
            <w:tabs>
              <w:tab w:val="clear" w:pos="720"/>
              <w:tab w:val="right" w:pos="9592" w:leader="dot"/>
            </w:tabs>
            <w:rPr>
              <w:b w:val="false"/>
              <w:b w:val="false"/>
              <w:lang w:val="en-US"/>
            </w:rPr>
          </w:pPr>
          <w:hyperlink w:anchor="__RefHeading___Toc73170259">
            <w:r>
              <w:rPr>
                <w:rStyle w:val="IndexLink"/>
                <w:lang w:val="en-US"/>
              </w:rPr>
              <w:t>Глава 49. Триодион Сиесть Трипеснец.</w:t>
            </w:r>
          </w:hyperlink>
        </w:p>
        <w:p>
          <w:pPr>
            <w:pStyle w:val="Contents4"/>
            <w:tabs>
              <w:tab w:val="clear" w:pos="720"/>
              <w:tab w:val="right" w:pos="9592" w:leader="dot"/>
            </w:tabs>
            <w:rPr>
              <w:lang w:val="en-US"/>
            </w:rPr>
          </w:pPr>
          <w:hyperlink w:anchor="__RefHeading___Toc73170260">
            <w:r>
              <w:rPr>
                <w:rStyle w:val="IndexLink"/>
                <w:lang w:val="en-US"/>
              </w:rPr>
              <w:t>Неделя, в нюже чтется священное и святое евангелие, притчи мытаря и фарисеа.</w:t>
            </w:r>
          </w:hyperlink>
        </w:p>
        <w:p>
          <w:pPr>
            <w:pStyle w:val="Contents4"/>
            <w:tabs>
              <w:tab w:val="clear" w:pos="720"/>
              <w:tab w:val="right" w:pos="9592" w:leader="dot"/>
            </w:tabs>
            <w:rPr>
              <w:lang w:val="en-US"/>
            </w:rPr>
          </w:pPr>
          <w:hyperlink w:anchor="__RefHeading___Toc73170261">
            <w:r>
              <w:rPr>
                <w:rStyle w:val="IndexLink"/>
                <w:lang w:val="en-US"/>
              </w:rPr>
              <w:t>Неделя, в нюже чтется священное и святое евангелие, притчи блуднаго сына.</w:t>
            </w:r>
          </w:hyperlink>
        </w:p>
        <w:p>
          <w:pPr>
            <w:pStyle w:val="Contents4"/>
            <w:tabs>
              <w:tab w:val="clear" w:pos="720"/>
              <w:tab w:val="right" w:pos="9592" w:leader="dot"/>
            </w:tabs>
            <w:rPr>
              <w:lang w:val="en-US"/>
            </w:rPr>
          </w:pPr>
          <w:hyperlink w:anchor="__RefHeading___Toc73170262">
            <w:r>
              <w:rPr>
                <w:rStyle w:val="IndexLink"/>
                <w:lang w:val="en-US"/>
              </w:rPr>
              <w:t>В субботу мясопустную памят совершаем от века усопших православных христиан.</w:t>
            </w:r>
          </w:hyperlink>
        </w:p>
        <w:p>
          <w:pPr>
            <w:pStyle w:val="Contents4"/>
            <w:tabs>
              <w:tab w:val="clear" w:pos="720"/>
              <w:tab w:val="right" w:pos="9592" w:leader="dot"/>
            </w:tabs>
            <w:rPr>
              <w:lang w:val="en-US"/>
            </w:rPr>
          </w:pPr>
          <w:hyperlink w:anchor="__RefHeading___Toc73170263">
            <w:r>
              <w:rPr>
                <w:rStyle w:val="IndexLink"/>
                <w:lang w:val="en-US"/>
              </w:rPr>
              <w:t>Неделя мясопустная.</w:t>
            </w:r>
          </w:hyperlink>
        </w:p>
        <w:p>
          <w:pPr>
            <w:pStyle w:val="Contents4"/>
            <w:tabs>
              <w:tab w:val="clear" w:pos="720"/>
              <w:tab w:val="right" w:pos="9592" w:leader="dot"/>
            </w:tabs>
            <w:rPr>
              <w:lang w:val="en-US"/>
            </w:rPr>
          </w:pPr>
          <w:hyperlink w:anchor="__RefHeading___Toc73170264">
            <w:r>
              <w:rPr>
                <w:rStyle w:val="IndexLink"/>
                <w:lang w:val="en-US"/>
              </w:rPr>
              <w:t>В неделю мясопустную вечера.</w:t>
            </w:r>
          </w:hyperlink>
        </w:p>
        <w:p>
          <w:pPr>
            <w:pStyle w:val="Contents4"/>
            <w:tabs>
              <w:tab w:val="clear" w:pos="720"/>
              <w:tab w:val="right" w:pos="9592" w:leader="dot"/>
            </w:tabs>
            <w:rPr>
              <w:lang w:val="en-US"/>
            </w:rPr>
          </w:pPr>
          <w:hyperlink w:anchor="__RefHeading___Toc73170265">
            <w:r>
              <w:rPr>
                <w:rStyle w:val="IndexLink"/>
                <w:lang w:val="en-US"/>
              </w:rPr>
              <w:t>В неделю сыропустную, изгнание адамово.</w:t>
            </w:r>
          </w:hyperlink>
        </w:p>
        <w:p>
          <w:pPr>
            <w:pStyle w:val="Contents3"/>
            <w:tabs>
              <w:tab w:val="clear" w:pos="720"/>
              <w:tab w:val="right" w:pos="9592" w:leader="dot"/>
            </w:tabs>
            <w:rPr>
              <w:b w:val="false"/>
              <w:b w:val="false"/>
              <w:lang w:val="en-US"/>
            </w:rPr>
          </w:pPr>
          <w:hyperlink w:anchor="__RefHeading___Toc73170266">
            <w:r>
              <w:rPr>
                <w:rStyle w:val="IndexLink"/>
                <w:lang w:val="en-US"/>
              </w:rPr>
              <w:t>Начало святао и великаго поста.</w:t>
            </w:r>
          </w:hyperlink>
        </w:p>
        <w:p>
          <w:pPr>
            <w:pStyle w:val="Contents4"/>
            <w:tabs>
              <w:tab w:val="clear" w:pos="720"/>
              <w:tab w:val="right" w:pos="9592" w:leader="dot"/>
            </w:tabs>
            <w:rPr>
              <w:lang w:val="en-US"/>
            </w:rPr>
          </w:pPr>
          <w:hyperlink w:anchor="__RefHeading___Toc73170267">
            <w:r>
              <w:rPr>
                <w:rStyle w:val="IndexLink"/>
                <w:lang w:val="en-US"/>
              </w:rPr>
              <w:t>о поклонех и молитве церковное законоположение.</w:t>
            </w:r>
          </w:hyperlink>
        </w:p>
        <w:p>
          <w:pPr>
            <w:pStyle w:val="Contents4"/>
            <w:tabs>
              <w:tab w:val="clear" w:pos="720"/>
              <w:tab w:val="right" w:pos="9592" w:leader="dot"/>
            </w:tabs>
            <w:rPr>
              <w:lang w:val="en-US"/>
            </w:rPr>
          </w:pPr>
          <w:hyperlink w:anchor="__RefHeading___Toc73170268">
            <w:r>
              <w:rPr>
                <w:rStyle w:val="IndexLink"/>
                <w:lang w:val="en-US"/>
              </w:rPr>
              <w:t>В среду 1-я седмицы вечера,</w:t>
            </w:r>
          </w:hyperlink>
        </w:p>
        <w:p>
          <w:pPr>
            <w:pStyle w:val="Contents4"/>
            <w:tabs>
              <w:tab w:val="clear" w:pos="720"/>
              <w:tab w:val="right" w:pos="9592" w:leader="dot"/>
            </w:tabs>
            <w:rPr>
              <w:lang w:val="en-US"/>
            </w:rPr>
          </w:pPr>
          <w:hyperlink w:anchor="__RefHeading___Toc73170269">
            <w:r>
              <w:rPr>
                <w:rStyle w:val="IndexLink"/>
                <w:lang w:val="en-US"/>
              </w:rPr>
              <w:t>В пяток вечера во светильничное, по обычном стихословии.</w:t>
            </w:r>
          </w:hyperlink>
        </w:p>
        <w:p>
          <w:pPr>
            <w:pStyle w:val="Contents4"/>
            <w:tabs>
              <w:tab w:val="clear" w:pos="720"/>
              <w:tab w:val="right" w:pos="9592" w:leader="dot"/>
            </w:tabs>
            <w:rPr>
              <w:lang w:val="en-US"/>
            </w:rPr>
          </w:pPr>
          <w:hyperlink w:anchor="__RefHeading___Toc73170270">
            <w:r>
              <w:rPr>
                <w:rStyle w:val="IndexLink"/>
                <w:lang w:val="en-US"/>
              </w:rPr>
              <w:t>В субботу 1-ю святых постов.</w:t>
            </w:r>
          </w:hyperlink>
        </w:p>
        <w:p>
          <w:pPr>
            <w:pStyle w:val="Contents4"/>
            <w:tabs>
              <w:tab w:val="clear" w:pos="720"/>
              <w:tab w:val="right" w:pos="9592" w:leader="dot"/>
            </w:tabs>
            <w:rPr>
              <w:lang w:val="en-US"/>
            </w:rPr>
          </w:pPr>
          <w:hyperlink w:anchor="__RefHeading___Toc73170271">
            <w:r>
              <w:rPr>
                <w:rStyle w:val="IndexLink"/>
                <w:lang w:val="en-US"/>
              </w:rPr>
              <w:t>Неделя первая святых постов.</w:t>
            </w:r>
          </w:hyperlink>
        </w:p>
        <w:p>
          <w:pPr>
            <w:pStyle w:val="Contents4"/>
            <w:tabs>
              <w:tab w:val="clear" w:pos="720"/>
              <w:tab w:val="right" w:pos="9592" w:leader="dot"/>
            </w:tabs>
            <w:rPr>
              <w:lang w:val="en-US"/>
            </w:rPr>
          </w:pPr>
          <w:hyperlink w:anchor="__RefHeading___Toc73170272">
            <w:r>
              <w:rPr>
                <w:rStyle w:val="IndexLink"/>
                <w:lang w:val="en-US"/>
              </w:rPr>
              <w:t>Неделя 2-я святых постов.</w:t>
            </w:r>
          </w:hyperlink>
        </w:p>
        <w:p>
          <w:pPr>
            <w:pStyle w:val="Contents4"/>
            <w:tabs>
              <w:tab w:val="clear" w:pos="720"/>
              <w:tab w:val="right" w:pos="9592" w:leader="dot"/>
            </w:tabs>
            <w:rPr>
              <w:lang w:val="en-US"/>
            </w:rPr>
          </w:pPr>
          <w:hyperlink w:anchor="__RefHeading___Toc73170273">
            <w:r>
              <w:rPr>
                <w:rStyle w:val="IndexLink"/>
                <w:lang w:val="en-US"/>
              </w:rPr>
              <w:t>Неделя третия святых постов,</w:t>
            </w:r>
          </w:hyperlink>
        </w:p>
        <w:p>
          <w:pPr>
            <w:pStyle w:val="Contents4"/>
            <w:tabs>
              <w:tab w:val="clear" w:pos="720"/>
              <w:tab w:val="right" w:pos="9592" w:leader="dot"/>
            </w:tabs>
            <w:rPr>
              <w:lang w:val="en-US"/>
            </w:rPr>
          </w:pPr>
          <w:hyperlink w:anchor="__RefHeading___Toc73170274">
            <w:r>
              <w:rPr>
                <w:rStyle w:val="IndexLink"/>
                <w:lang w:val="en-US"/>
              </w:rPr>
              <w:t>Неделя 4-я святых постов.</w:t>
            </w:r>
          </w:hyperlink>
        </w:p>
        <w:p>
          <w:pPr>
            <w:pStyle w:val="Contents4"/>
            <w:tabs>
              <w:tab w:val="clear" w:pos="720"/>
              <w:tab w:val="right" w:pos="9592" w:leader="dot"/>
            </w:tabs>
            <w:rPr>
              <w:lang w:val="en-US"/>
            </w:rPr>
          </w:pPr>
          <w:hyperlink w:anchor="__RefHeading___Toc73170275">
            <w:r>
              <w:rPr>
                <w:rStyle w:val="IndexLink"/>
                <w:lang w:val="en-US"/>
              </w:rPr>
              <w:t>В неделю 5-ю святых постов.</w:t>
            </w:r>
          </w:hyperlink>
        </w:p>
        <w:p>
          <w:pPr>
            <w:pStyle w:val="Contents4"/>
            <w:tabs>
              <w:tab w:val="clear" w:pos="720"/>
              <w:tab w:val="right" w:pos="9592" w:leader="dot"/>
            </w:tabs>
            <w:rPr>
              <w:lang w:val="en-US"/>
            </w:rPr>
          </w:pPr>
          <w:hyperlink w:anchor="__RefHeading___Toc73170276">
            <w:r>
              <w:rPr>
                <w:rStyle w:val="IndexLink"/>
                <w:lang w:val="en-US"/>
              </w:rPr>
              <w:t>В субботу святаго и праведнаго лазаря.</w:t>
            </w:r>
          </w:hyperlink>
        </w:p>
        <w:p>
          <w:pPr>
            <w:pStyle w:val="Contents4"/>
            <w:tabs>
              <w:tab w:val="clear" w:pos="720"/>
              <w:tab w:val="right" w:pos="9592" w:leader="dot"/>
            </w:tabs>
            <w:rPr>
              <w:lang w:val="en-US"/>
            </w:rPr>
          </w:pPr>
          <w:hyperlink w:anchor="__RefHeading___Toc73170277">
            <w:r>
              <w:rPr>
                <w:rStyle w:val="IndexLink"/>
                <w:lang w:val="en-US"/>
              </w:rPr>
              <w:t>Последование святых страстей Господа нашего Иисуса Христа.</w:t>
            </w:r>
          </w:hyperlink>
        </w:p>
        <w:p>
          <w:pPr>
            <w:pStyle w:val="Contents4"/>
            <w:tabs>
              <w:tab w:val="clear" w:pos="720"/>
              <w:tab w:val="right" w:pos="9592" w:leader="dot"/>
            </w:tabs>
            <w:rPr>
              <w:lang w:val="en-US"/>
            </w:rPr>
          </w:pPr>
          <w:hyperlink w:anchor="__RefHeading___Toc73170278">
            <w:r>
              <w:rPr>
                <w:rStyle w:val="IndexLink"/>
                <w:lang w:val="en-US"/>
              </w:rPr>
              <w:t>Во святый и великий пяток вечера.</w:t>
            </w:r>
          </w:hyperlink>
        </w:p>
        <w:p>
          <w:pPr>
            <w:pStyle w:val="Contents4"/>
            <w:tabs>
              <w:tab w:val="clear" w:pos="720"/>
              <w:tab w:val="right" w:pos="9592" w:leader="dot"/>
            </w:tabs>
            <w:rPr>
              <w:lang w:val="en-US"/>
            </w:rPr>
          </w:pPr>
          <w:hyperlink w:anchor="__RefHeading___Toc73170279">
            <w:r>
              <w:rPr>
                <w:rStyle w:val="IndexLink"/>
                <w:lang w:val="en-US"/>
              </w:rPr>
              <w:t>Во святую и великую субботу.</w:t>
            </w:r>
          </w:hyperlink>
        </w:p>
        <w:p>
          <w:pPr>
            <w:pStyle w:val="Contents4"/>
            <w:tabs>
              <w:tab w:val="clear" w:pos="720"/>
              <w:tab w:val="right" w:pos="9592" w:leader="dot"/>
            </w:tabs>
            <w:rPr>
              <w:lang w:val="en-US"/>
            </w:rPr>
          </w:pPr>
          <w:hyperlink w:anchor="__RefHeading___Toc73170280">
            <w:r>
              <w:rPr>
                <w:rStyle w:val="IndexLink"/>
                <w:lang w:val="en-US"/>
              </w:rPr>
              <w:t>Во святую и великую субботу вечера:</w:t>
            </w:r>
          </w:hyperlink>
        </w:p>
        <w:p>
          <w:pPr>
            <w:pStyle w:val="Contents3"/>
            <w:tabs>
              <w:tab w:val="clear" w:pos="720"/>
              <w:tab w:val="right" w:pos="9592" w:leader="dot"/>
            </w:tabs>
            <w:rPr>
              <w:b w:val="false"/>
              <w:b w:val="false"/>
              <w:lang w:val="en-US"/>
            </w:rPr>
          </w:pPr>
          <w:hyperlink w:anchor="__RefHeading___Toc73170281">
            <w:r>
              <w:rPr>
                <w:rStyle w:val="IndexLink"/>
                <w:lang w:val="en-US"/>
              </w:rPr>
              <w:t>Глава 50. Начало с Богом святым, пентикостариа.</w:t>
            </w:r>
          </w:hyperlink>
        </w:p>
        <w:p>
          <w:pPr>
            <w:pStyle w:val="Contents4"/>
            <w:tabs>
              <w:tab w:val="clear" w:pos="720"/>
              <w:tab w:val="right" w:pos="9592" w:leader="dot"/>
            </w:tabs>
            <w:rPr>
              <w:lang w:val="en-US"/>
            </w:rPr>
          </w:pPr>
          <w:hyperlink w:anchor="__RefHeading___Toc73170282">
            <w:r>
              <w:rPr>
                <w:rStyle w:val="IndexLink"/>
                <w:lang w:val="en-US"/>
              </w:rPr>
              <w:t>Во святую и великую неделю пасхи:</w:t>
            </w:r>
          </w:hyperlink>
        </w:p>
        <w:p>
          <w:pPr>
            <w:pStyle w:val="Contents4"/>
            <w:tabs>
              <w:tab w:val="clear" w:pos="720"/>
              <w:tab w:val="right" w:pos="9592" w:leader="dot"/>
            </w:tabs>
            <w:rPr>
              <w:lang w:val="en-US"/>
            </w:rPr>
          </w:pPr>
          <w:hyperlink w:anchor="__RefHeading___Toc73170283">
            <w:r>
              <w:rPr>
                <w:rStyle w:val="IndexLink"/>
                <w:lang w:val="en-US"/>
              </w:rPr>
              <w:t>Во святую и великую неделю пасхи вечера.</w:t>
            </w:r>
          </w:hyperlink>
        </w:p>
        <w:p>
          <w:pPr>
            <w:pStyle w:val="Contents4"/>
            <w:tabs>
              <w:tab w:val="clear" w:pos="720"/>
              <w:tab w:val="right" w:pos="9592" w:leader="dot"/>
            </w:tabs>
            <w:rPr>
              <w:lang w:val="en-US"/>
            </w:rPr>
          </w:pPr>
          <w:hyperlink w:anchor="__RefHeading___Toc73170284">
            <w:r>
              <w:rPr>
                <w:rStyle w:val="IndexLink"/>
                <w:lang w:val="en-US"/>
              </w:rPr>
              <w:t>В понедельник светлыя седмицы на Утрени.</w:t>
            </w:r>
          </w:hyperlink>
        </w:p>
        <w:p>
          <w:pPr>
            <w:pStyle w:val="Contents4"/>
            <w:tabs>
              <w:tab w:val="clear" w:pos="720"/>
              <w:tab w:val="right" w:pos="9592" w:leader="dot"/>
            </w:tabs>
            <w:rPr>
              <w:lang w:val="en-US"/>
            </w:rPr>
          </w:pPr>
          <w:hyperlink w:anchor="__RefHeading___Toc73170285">
            <w:r>
              <w:rPr>
                <w:rStyle w:val="IndexLink"/>
                <w:lang w:val="en-US"/>
              </w:rPr>
              <w:t>Неделя антипасхи, еже есть осязание святаго славнаго апостола фомы.</w:t>
            </w:r>
          </w:hyperlink>
        </w:p>
        <w:p>
          <w:pPr>
            <w:pStyle w:val="Contents4"/>
            <w:tabs>
              <w:tab w:val="clear" w:pos="720"/>
              <w:tab w:val="right" w:pos="9592" w:leader="dot"/>
            </w:tabs>
            <w:rPr>
              <w:lang w:val="en-US"/>
            </w:rPr>
          </w:pPr>
          <w:hyperlink w:anchor="__RefHeading___Toc73170286">
            <w:r>
              <w:rPr>
                <w:rStyle w:val="IndexLink"/>
                <w:lang w:val="en-US"/>
              </w:rPr>
              <w:t>О субботах пятдесятницы:</w:t>
            </w:r>
          </w:hyperlink>
        </w:p>
        <w:p>
          <w:pPr>
            <w:pStyle w:val="Contents4"/>
            <w:tabs>
              <w:tab w:val="clear" w:pos="720"/>
              <w:tab w:val="right" w:pos="9592" w:leader="dot"/>
            </w:tabs>
            <w:rPr>
              <w:lang w:val="en-US"/>
            </w:rPr>
          </w:pPr>
          <w:hyperlink w:anchor="__RefHeading___Toc73170287">
            <w:r>
              <w:rPr>
                <w:rStyle w:val="IndexLink"/>
                <w:lang w:val="en-US"/>
              </w:rPr>
              <w:t>Неделя 3-я по пасце, святых жен мироносиц, и иосифа праведнаго.</w:t>
            </w:r>
          </w:hyperlink>
        </w:p>
        <w:p>
          <w:pPr>
            <w:pStyle w:val="Contents4"/>
            <w:tabs>
              <w:tab w:val="clear" w:pos="720"/>
              <w:tab w:val="right" w:pos="9592" w:leader="dot"/>
            </w:tabs>
            <w:rPr>
              <w:lang w:val="en-US"/>
            </w:rPr>
          </w:pPr>
          <w:hyperlink w:anchor="__RefHeading___Toc73170288">
            <w:r>
              <w:rPr>
                <w:rStyle w:val="IndexLink"/>
                <w:lang w:val="en-US"/>
              </w:rPr>
              <w:t>Неделя 4-я по пасце разслабленнаго.</w:t>
            </w:r>
          </w:hyperlink>
        </w:p>
        <w:p>
          <w:pPr>
            <w:pStyle w:val="Contents4"/>
            <w:tabs>
              <w:tab w:val="clear" w:pos="720"/>
              <w:tab w:val="right" w:pos="9592" w:leader="dot"/>
            </w:tabs>
            <w:rPr>
              <w:lang w:val="en-US"/>
            </w:rPr>
          </w:pPr>
          <w:hyperlink w:anchor="__RefHeading___Toc73170289">
            <w:r>
              <w:rPr>
                <w:rStyle w:val="IndexLink"/>
                <w:lang w:val="en-US"/>
              </w:rPr>
              <w:t>В среду преполовения вечера.</w:t>
            </w:r>
          </w:hyperlink>
        </w:p>
        <w:p>
          <w:pPr>
            <w:pStyle w:val="Contents4"/>
            <w:tabs>
              <w:tab w:val="clear" w:pos="720"/>
              <w:tab w:val="right" w:pos="9592" w:leader="dot"/>
            </w:tabs>
            <w:rPr>
              <w:lang w:val="en-US"/>
            </w:rPr>
          </w:pPr>
          <w:hyperlink w:anchor="__RefHeading___Toc73170290">
            <w:r>
              <w:rPr>
                <w:rStyle w:val="IndexLink"/>
                <w:lang w:val="en-US"/>
              </w:rPr>
              <w:t>Неделя 5-я по пасце самаряныни:</w:t>
            </w:r>
          </w:hyperlink>
        </w:p>
        <w:p>
          <w:pPr>
            <w:pStyle w:val="Contents4"/>
            <w:tabs>
              <w:tab w:val="clear" w:pos="720"/>
              <w:tab w:val="right" w:pos="9592" w:leader="dot"/>
            </w:tabs>
            <w:rPr>
              <w:lang w:val="en-US"/>
            </w:rPr>
          </w:pPr>
          <w:hyperlink w:anchor="__RefHeading___Toc73170291">
            <w:r>
              <w:rPr>
                <w:rStyle w:val="IndexLink"/>
                <w:lang w:val="en-US"/>
              </w:rPr>
              <w:t>Неделя 6-я по пасце, о слепом:</w:t>
            </w:r>
          </w:hyperlink>
        </w:p>
        <w:p>
          <w:pPr>
            <w:pStyle w:val="Contents4"/>
            <w:tabs>
              <w:tab w:val="clear" w:pos="720"/>
              <w:tab w:val="right" w:pos="9592" w:leader="dot"/>
            </w:tabs>
            <w:rPr>
              <w:lang w:val="en-US"/>
            </w:rPr>
          </w:pPr>
          <w:hyperlink w:anchor="__RefHeading___Toc73170292">
            <w:r>
              <w:rPr>
                <w:rStyle w:val="IndexLink"/>
                <w:lang w:val="en-US"/>
              </w:rPr>
              <w:t>В четверток 6-я седмицы по пасце, Вознесение Господа Бога нашего Иисуса Христа.</w:t>
            </w:r>
          </w:hyperlink>
        </w:p>
        <w:p>
          <w:pPr>
            <w:pStyle w:val="Contents4"/>
            <w:tabs>
              <w:tab w:val="clear" w:pos="720"/>
              <w:tab w:val="right" w:pos="9592" w:leader="dot"/>
            </w:tabs>
            <w:rPr>
              <w:lang w:val="en-US"/>
            </w:rPr>
          </w:pPr>
          <w:hyperlink w:anchor="__RefHeading___Toc73170293">
            <w:r>
              <w:rPr>
                <w:rStyle w:val="IndexLink"/>
                <w:lang w:val="en-US"/>
              </w:rPr>
              <w:t>В четверток.</w:t>
            </w:r>
          </w:hyperlink>
        </w:p>
        <w:p>
          <w:pPr>
            <w:pStyle w:val="Contents4"/>
            <w:tabs>
              <w:tab w:val="clear" w:pos="720"/>
              <w:tab w:val="right" w:pos="9592" w:leader="dot"/>
            </w:tabs>
            <w:rPr>
              <w:lang w:val="en-US"/>
            </w:rPr>
          </w:pPr>
          <w:hyperlink w:anchor="__RefHeading___Toc73170294">
            <w:r>
              <w:rPr>
                <w:rStyle w:val="IndexLink"/>
                <w:lang w:val="en-US"/>
              </w:rPr>
              <w:t>Неделя 6-я, святых трех сот 18 богоносных отец, иже в никеи.</w:t>
            </w:r>
          </w:hyperlink>
        </w:p>
        <w:p>
          <w:pPr>
            <w:pStyle w:val="Contents4"/>
            <w:tabs>
              <w:tab w:val="clear" w:pos="720"/>
              <w:tab w:val="right" w:pos="9592" w:leader="dot"/>
            </w:tabs>
            <w:rPr>
              <w:lang w:val="en-US"/>
            </w:rPr>
          </w:pPr>
          <w:hyperlink w:anchor="__RefHeading___Toc73170295">
            <w:r>
              <w:rPr>
                <w:rStyle w:val="IndexLink"/>
                <w:lang w:val="en-US"/>
              </w:rPr>
              <w:t>Неделя святыя пентикостии.</w:t>
            </w:r>
          </w:hyperlink>
        </w:p>
        <w:p>
          <w:pPr>
            <w:pStyle w:val="Contents4"/>
            <w:tabs>
              <w:tab w:val="clear" w:pos="720"/>
              <w:tab w:val="right" w:pos="9592" w:leader="dot"/>
            </w:tabs>
            <w:rPr>
              <w:lang w:val="en-US"/>
            </w:rPr>
          </w:pPr>
          <w:hyperlink w:anchor="__RefHeading___Toc73170296">
            <w:r>
              <w:rPr>
                <w:rStyle w:val="IndexLink"/>
                <w:lang w:val="en-US"/>
              </w:rPr>
              <w:t>В неделю вечера святыя 50-цы.</w:t>
            </w:r>
          </w:hyperlink>
        </w:p>
        <w:p>
          <w:pPr>
            <w:pStyle w:val="Contents4"/>
            <w:tabs>
              <w:tab w:val="clear" w:pos="720"/>
              <w:tab w:val="right" w:pos="9592" w:leader="dot"/>
            </w:tabs>
            <w:rPr>
              <w:lang w:val="en-US"/>
            </w:rPr>
          </w:pPr>
          <w:hyperlink w:anchor="__RefHeading___Toc73170297">
            <w:r>
              <w:rPr>
                <w:rStyle w:val="IndexLink"/>
                <w:lang w:val="en-US"/>
              </w:rPr>
              <w:t>В понедельник святаго духа на полунощнице.</w:t>
            </w:r>
          </w:hyperlink>
        </w:p>
        <w:p>
          <w:pPr>
            <w:pStyle w:val="Contents4"/>
            <w:tabs>
              <w:tab w:val="clear" w:pos="720"/>
              <w:tab w:val="right" w:pos="9592" w:leader="dot"/>
            </w:tabs>
            <w:rPr>
              <w:lang w:val="en-US"/>
            </w:rPr>
          </w:pPr>
          <w:hyperlink w:anchor="__RefHeading___Toc73170298">
            <w:r>
              <w:rPr>
                <w:rStyle w:val="IndexLink"/>
                <w:lang w:val="en-US"/>
              </w:rPr>
              <w:t>Неделя всех святых.</w:t>
            </w:r>
          </w:hyperlink>
        </w:p>
        <w:p>
          <w:pPr>
            <w:pStyle w:val="Contents4"/>
            <w:tabs>
              <w:tab w:val="clear" w:pos="720"/>
              <w:tab w:val="right" w:pos="9592" w:leader="dot"/>
            </w:tabs>
            <w:rPr>
              <w:lang w:val="en-US"/>
            </w:rPr>
          </w:pPr>
          <w:hyperlink w:anchor="__RefHeading___Toc73170299">
            <w:r>
              <w:rPr>
                <w:rStyle w:val="IndexLink"/>
                <w:lang w:val="en-US"/>
              </w:rPr>
              <w:t>Глава 51. Начало святаго поста святых славных и всехвальных апостол.</w:t>
            </w:r>
          </w:hyperlink>
        </w:p>
        <w:p>
          <w:pPr>
            <w:pStyle w:val="Contents4"/>
            <w:tabs>
              <w:tab w:val="clear" w:pos="720"/>
              <w:tab w:val="right" w:pos="9592" w:leader="dot"/>
            </w:tabs>
            <w:rPr>
              <w:lang w:val="en-US"/>
            </w:rPr>
          </w:pPr>
          <w:hyperlink w:anchor="__RefHeading___Toc73170300">
            <w:r>
              <w:rPr>
                <w:rStyle w:val="IndexLink"/>
                <w:lang w:val="en-US"/>
              </w:rPr>
              <w:t>Глава 52. О отпустительных тропарях и кондаках,</w:t>
            </w:r>
          </w:hyperlink>
        </w:p>
        <w:p>
          <w:pPr>
            <w:pStyle w:val="Contents4"/>
            <w:tabs>
              <w:tab w:val="clear" w:pos="720"/>
              <w:tab w:val="right" w:pos="9592" w:leader="dot"/>
            </w:tabs>
            <w:rPr>
              <w:lang w:val="en-US"/>
            </w:rPr>
          </w:pPr>
          <w:hyperlink w:anchor="__RefHeading___Toc73170301">
            <w:r>
              <w:rPr>
                <w:rStyle w:val="IndexLink"/>
                <w:lang w:val="en-US"/>
              </w:rPr>
              <w:t>Аще ли случится в субботу коего святаго, емуже славословие, или вход кроме полиелеа:</w:t>
            </w:r>
          </w:hyperlink>
        </w:p>
        <w:p>
          <w:pPr>
            <w:pStyle w:val="Contents4"/>
            <w:tabs>
              <w:tab w:val="clear" w:pos="720"/>
              <w:tab w:val="right" w:pos="9592" w:leader="dot"/>
            </w:tabs>
            <w:rPr>
              <w:lang w:val="en-US"/>
            </w:rPr>
          </w:pPr>
          <w:hyperlink w:anchor="__RefHeading___Toc73170302">
            <w:r>
              <w:rPr>
                <w:rStyle w:val="IndexLink"/>
                <w:lang w:val="en-US"/>
              </w:rPr>
              <w:t>Ведомо же буди и о сем, аще случится в неделю святаго, емуже бывает бдение, или полиелей, или святаго, емуже служба поется на 6, кроме полиелеа.</w:t>
            </w:r>
          </w:hyperlink>
        </w:p>
        <w:p>
          <w:pPr>
            <w:pStyle w:val="Contents4"/>
            <w:tabs>
              <w:tab w:val="clear" w:pos="720"/>
              <w:tab w:val="right" w:pos="9592" w:leader="dot"/>
            </w:tabs>
            <w:rPr>
              <w:lang w:val="en-US"/>
            </w:rPr>
          </w:pPr>
          <w:hyperlink w:anchor="__RefHeading___Toc73170303">
            <w:r>
              <w:rPr>
                <w:rStyle w:val="IndexLink"/>
                <w:lang w:val="en-US"/>
              </w:rPr>
              <w:t>Подобает ведати и о сем, како глаголются тропари и кондаки по вся дни, в предпразднствах и попразднствах христовых, и богородичных праздников кроме недели.</w:t>
            </w:r>
          </w:hyperlink>
        </w:p>
        <w:p>
          <w:pPr>
            <w:pStyle w:val="Contents4"/>
            <w:tabs>
              <w:tab w:val="clear" w:pos="720"/>
              <w:tab w:val="right" w:pos="9592" w:leader="dot"/>
            </w:tabs>
            <w:rPr>
              <w:lang w:val="en-US"/>
            </w:rPr>
          </w:pPr>
          <w:hyperlink w:anchor="__RefHeading___Toc73170304">
            <w:r>
              <w:rPr>
                <w:rStyle w:val="IndexLink"/>
                <w:lang w:val="en-US"/>
              </w:rPr>
              <w:t xml:space="preserve">Глава 53. Отпустительнии тропари воскреснии осми гласов, с богородичны их, впакои, и кондаки. И прокимени на Утрени пред евангелием, и </w:t>
            </w:r>
            <w:r>
              <w:rPr>
                <w:rStyle w:val="IndexLink"/>
                <w:b/>
                <w:lang w:val="en-US"/>
              </w:rPr>
              <w:t>На Литургии</w:t>
            </w:r>
            <w:r>
              <w:rPr>
                <w:rStyle w:val="IndexLink"/>
                <w:lang w:val="en-US"/>
              </w:rPr>
              <w:t>, и аллилуиаре.</w:t>
            </w:r>
          </w:hyperlink>
        </w:p>
        <w:p>
          <w:pPr>
            <w:pStyle w:val="Contents4"/>
            <w:tabs>
              <w:tab w:val="clear" w:pos="720"/>
              <w:tab w:val="right" w:pos="9592" w:leader="dot"/>
            </w:tabs>
            <w:rPr>
              <w:lang w:val="en-US"/>
            </w:rPr>
          </w:pPr>
          <w:hyperlink w:anchor="__RefHeading___Toc73170305">
            <w:r>
              <w:rPr>
                <w:rStyle w:val="IndexLink"/>
                <w:lang w:val="en-US"/>
              </w:rPr>
              <w:t>Глава 54. Столпи евангельстии.</w:t>
            </w:r>
          </w:hyperlink>
        </w:p>
        <w:p>
          <w:pPr>
            <w:pStyle w:val="Contents4"/>
            <w:tabs>
              <w:tab w:val="clear" w:pos="720"/>
              <w:tab w:val="right" w:pos="9592" w:leader="dot"/>
            </w:tabs>
            <w:rPr>
              <w:lang w:val="en-US"/>
            </w:rPr>
          </w:pPr>
          <w:hyperlink w:anchor="__RefHeading___Toc73170306">
            <w:r>
              <w:rPr>
                <w:rStyle w:val="IndexLink"/>
                <w:lang w:val="en-US"/>
              </w:rPr>
              <w:t>Начало воскресных ексапостиларий, и утренних самогласных, сиречь евангельских стихир.</w:t>
            </w:r>
          </w:hyperlink>
        </w:p>
        <w:p>
          <w:pPr>
            <w:pStyle w:val="Contents4"/>
            <w:tabs>
              <w:tab w:val="clear" w:pos="720"/>
              <w:tab w:val="right" w:pos="9592" w:leader="dot"/>
            </w:tabs>
            <w:rPr>
              <w:lang w:val="en-US"/>
            </w:rPr>
          </w:pPr>
          <w:hyperlink w:anchor="__RefHeading___Toc73170307">
            <w:r>
              <w:rPr>
                <w:rStyle w:val="IndexLink"/>
                <w:lang w:val="en-US"/>
              </w:rPr>
              <w:t>Глава 55. Отпустительнии тропари, кондаки, и светильны Господа дневнии, и на литургиах, прокимени, апостоли, аллилуиаре, евангелиа, и причастны всея седмицы.</w:t>
            </w:r>
          </w:hyperlink>
        </w:p>
        <w:p>
          <w:pPr>
            <w:pStyle w:val="Contents4"/>
            <w:tabs>
              <w:tab w:val="clear" w:pos="720"/>
              <w:tab w:val="right" w:pos="9592" w:leader="dot"/>
            </w:tabs>
            <w:rPr>
              <w:lang w:val="en-US"/>
            </w:rPr>
          </w:pPr>
          <w:hyperlink w:anchor="__RefHeading___Toc73170308">
            <w:r>
              <w:rPr>
                <w:rStyle w:val="IndexLink"/>
                <w:lang w:val="en-US"/>
              </w:rPr>
              <w:t>Глава 56. Кондаки общия святым.</w:t>
            </w:r>
          </w:hyperlink>
        </w:p>
        <w:p>
          <w:pPr>
            <w:pStyle w:val="Contents4"/>
            <w:tabs>
              <w:tab w:val="clear" w:pos="720"/>
              <w:tab w:val="right" w:pos="9592" w:leader="dot"/>
            </w:tabs>
            <w:rPr>
              <w:lang w:val="en-US"/>
            </w:rPr>
          </w:pPr>
          <w:hyperlink w:anchor="__RefHeading___Toc73170309">
            <w:r>
              <w:rPr>
                <w:rStyle w:val="IndexLink"/>
                <w:lang w:val="en-US"/>
              </w:rPr>
              <w:t>Глава 56. богородичны и крестобогородичны отпустительнии.</w:t>
            </w:r>
          </w:hyperlink>
        </w:p>
        <w:p>
          <w:pPr>
            <w:pStyle w:val="Contents4"/>
            <w:tabs>
              <w:tab w:val="clear" w:pos="720"/>
              <w:tab w:val="right" w:pos="9592" w:leader="dot"/>
            </w:tabs>
            <w:rPr>
              <w:lang w:val="en-US"/>
            </w:rPr>
          </w:pPr>
          <w:hyperlink w:anchor="__RefHeading___Toc73170310">
            <w:r>
              <w:rPr>
                <w:rStyle w:val="IndexLink"/>
                <w:lang w:val="en-US"/>
              </w:rPr>
              <w:t>Глава 58. Троичны песни, на 8 гласов,</w:t>
            </w:r>
          </w:hyperlink>
        </w:p>
        <w:p>
          <w:pPr>
            <w:pStyle w:val="Contents4"/>
            <w:tabs>
              <w:tab w:val="clear" w:pos="720"/>
              <w:tab w:val="right" w:pos="9592" w:leader="dot"/>
            </w:tabs>
            <w:rPr>
              <w:lang w:val="en-US"/>
            </w:rPr>
          </w:pPr>
          <w:hyperlink w:anchor="__RefHeading___Toc73170311">
            <w:r>
              <w:rPr>
                <w:rStyle w:val="IndexLink"/>
                <w:lang w:val="en-US"/>
              </w:rPr>
              <w:t>Глава 59. Прокимени, апостоли, аллилуиаре, евангелиа, и причастни общи святых, ихже егда творим службу.</w:t>
            </w:r>
          </w:hyperlink>
        </w:p>
        <w:p>
          <w:pPr>
            <w:pStyle w:val="Contents4"/>
            <w:tabs>
              <w:tab w:val="clear" w:pos="720"/>
              <w:tab w:val="right" w:pos="9592" w:leader="dot"/>
            </w:tabs>
            <w:rPr>
              <w:lang w:val="en-US"/>
            </w:rPr>
          </w:pPr>
          <w:hyperlink w:anchor="__RefHeading___Toc73170312">
            <w:r>
              <w:rPr>
                <w:rStyle w:val="IndexLink"/>
                <w:lang w:val="en-US"/>
              </w:rPr>
              <w:t>Глава 60. Прокимени, апостоли, аллилуиаре, евангелиа, и причастни на всяку потребу различнии.</w:t>
            </w:r>
          </w:hyperlink>
        </w:p>
        <w:p>
          <w:pPr>
            <w:pStyle w:val="Contents4"/>
            <w:tabs>
              <w:tab w:val="clear" w:pos="720"/>
              <w:tab w:val="right" w:pos="9592" w:leader="dot"/>
            </w:tabs>
            <w:rPr>
              <w:lang w:val="en-US"/>
            </w:rPr>
          </w:pPr>
          <w:hyperlink w:anchor="__RefHeading___Toc73170313">
            <w:r>
              <w:rPr>
                <w:rStyle w:val="IndexLink"/>
                <w:lang w:val="en-US"/>
              </w:rPr>
              <w:t>Глава 1. О Храмех Святаго или Святыя,</w:t>
            </w:r>
          </w:hyperlink>
          <w:r>
            <w:rPr>
              <w:rStyle w:val="IndexLink"/>
              <w:lang w:val="en-US"/>
            </w:rPr>
            <w:fldChar w:fldCharType="end"/>
          </w:r>
        </w:p>
      </w:sdtContent>
    </w:sdt>
    <w:p>
      <w:pPr>
        <w:pStyle w:val="Normal"/>
        <w:rPr>
          <w:lang w:val="ru-RU"/>
        </w:rPr>
      </w:pPr>
      <w:r>
        <w:rPr>
          <w:lang w:val="ru-RU"/>
        </w:rPr>
      </w:r>
    </w:p>
    <w:p>
      <w:pPr>
        <w:pStyle w:val="Normal"/>
        <w:pBdr>
          <w:top w:val="single" w:sz="4" w:space="1" w:color="000000"/>
        </w:pBdr>
        <w:rPr>
          <w:lang w:val="ru-RU"/>
        </w:rPr>
      </w:pPr>
      <w:r>
        <w:rPr>
          <w:lang w:val="ru-RU"/>
        </w:rPr>
      </w:r>
    </w:p>
    <w:p>
      <w:pPr>
        <w:pStyle w:val="Normal"/>
        <w:rPr>
          <w:lang w:val="ru-RU"/>
        </w:rPr>
      </w:pPr>
      <w:r>
        <w:rPr>
          <w:lang w:val="ru-RU"/>
        </w:rPr>
      </w:r>
    </w:p>
    <w:p>
      <w:pPr>
        <w:pStyle w:val="Heading4"/>
        <w:rPr>
          <w:lang w:val="ru-RU"/>
        </w:rPr>
      </w:pPr>
      <w:bookmarkStart w:id="1" w:name="__RefHeading___Toc73170199"/>
      <w:bookmarkEnd w:id="1"/>
      <w:r>
        <w:rPr>
          <w:lang w:val="ru-RU"/>
        </w:rPr>
        <w:t>Глава 1. Чин малыя вечерни.</w:t>
      </w:r>
    </w:p>
    <w:p>
      <w:pPr>
        <w:pStyle w:val="Normal"/>
        <w:ind w:firstLine="720"/>
        <w:rPr/>
      </w:pPr>
      <w:r>
        <w:rPr>
          <w:sz w:val="18"/>
          <w:lang w:val="ru-RU"/>
        </w:rPr>
        <w:t xml:space="preserve">Прежде солнечнаго захождения дне субботнаго, приходит параекклисиарх [сиречь кандиловжигатель] к предстоятелю, и творит поклонение ему, знаменуя пришествием своим время клепания. И взем благословение, изшед клеплет в малый кампан. И собравшимся братиям в притвор, творит священник начало: благословен Бог наш: И учиненный чтец глаголет: Слава тебе Боже наш, слава тебе. Таже, царю небесный: Трисвятое: И по Отче наш: Возглас от священника, и чтет чтец 9-й час по обычаю. Таже, по конце того и по отпусте входим в храм: и станет кийждо на своем месте. Аще же 9-й час глаголется в храме, тогда отпуст 9-го часа не бывает, но абие иерей начинает, глаголя: благословен Бог наш: И чтец глаголет: Приидите поклонимся: трижды, и вечерний псалом: благослови душе моя Господа: тихо и кротким гласом. По псалме же, Слава, и ныне, аллилуиа. трижды. иерей же ектении не глаголет, но чтец глаголет: Господи помилуй, трижды. Слава, и ныне: И абие, Господи воззвах: И ставим стихи 4. И поем стихиры воскресны гласа, три, повторяюще 1. Слава, и ныне, богородичен. Таже, Свете тихий: Прокимен, Господь воцарися: Стих: облечеся Господь в силу и препоясася. И паки, Господь воцарися: Таже, Сподоби Господи в вечер сей: И абие поем стиховны стихиру едину воскресну. И другия стихиры Богородицы, подобны 3, с припевы их. Слава, и ныне, богородичен их. Таже, Ныне отпущаеши: Трисвятое, и по Отче наш: Тропарь воскресн. Слава, и ныне, богородичен его. Посем глаголет иерей ектению малую: Помилуй нас Боже, по велицей милости твоей, молим ти ся услыши и помилуй. Лик: Господи помилуй, трижды. еще молимся о благочестивейшем, самодержавнейшем, великом господре нашем императоре николае александровиче, всея россии: о супруге его благочестивейшей господрне, императрице александре феодоровне: о матери его благочестивейшей господрне императрице марии феодоровне: о наследнике его, благоверном господре, цесаревиче и великом князе, алексии николаевиче, и о всем царствующем доме. Лик: Господи помилуй, трижды. еще молимся о святейшем правительствующем синоде: Лик: Господи помилуй, трижды. еще молимся за всю братию и за вся христианы. Лик: Господи помилуй, трижды. Возглас: яко милостив и человеколюбец Бог еси, и тебе славу возсылаем отцу и сыну, и святому духу, ныне и присно, и во веки веков. Таже, Слава тебе Христе Боже: </w:t>
      </w:r>
      <w:r>
        <w:rPr>
          <w:color w:val="FF0000"/>
          <w:sz w:val="18"/>
          <w:lang w:val="ru-RU"/>
        </w:rPr>
        <w:t>[Смотри]</w:t>
      </w:r>
      <w:r>
        <w:rPr>
          <w:sz w:val="18"/>
          <w:lang w:val="ru-RU"/>
        </w:rPr>
        <w:t xml:space="preserve"> И отпуст малый, и многолетие. И вшедше в трапезу, глаголем: ядят убозии и насытятся, и восхвалят Господа взыскающии его: жива будут сердца их в век века. Слава, и ныне: Господи помилуй, трижды. благослови. И благословляет священник трапезу. И вкушаем представленная нам полегку. да не отягчимся на бдение. По ядении же, Слава, и ныне: Бысть чрево твое святая трапеза, имущая небеснаго хлеба, Христа бога нашего, от негоже всяк ядый не умирает, якоже рече всех богородительнице питатель. И посем, честнейшую херувим: Таже, Возвеселил ны еси Господи в творениих твоих, и в делех руку твоею возрадуемся: знаменася на нас свет лица твоего Господи, дал еси веселие в сердце моем, от плода пшеницы, вина и елеа своего умножишася. в мире вкупе усну, и почию, яко ты Господи единаго на уповании вселил мя еси. Слава, и ныне: Господи помилуй, трижды. благослови. священник: С нами бог, своею благодатию и человеколюбием, всегда, ныне и присно, и во веки веков, аминь.</w:t>
      </w:r>
    </w:p>
    <w:p>
      <w:pPr>
        <w:pStyle w:val="Normal"/>
        <w:rPr>
          <w:sz w:val="18"/>
          <w:lang w:val="ru-RU"/>
        </w:rPr>
      </w:pPr>
      <w:r>
        <w:rPr>
          <w:sz w:val="18"/>
          <w:lang w:val="ru-RU"/>
        </w:rPr>
      </w:r>
    </w:p>
    <w:p>
      <w:pPr>
        <w:pStyle w:val="Normal"/>
        <w:rPr>
          <w:sz w:val="18"/>
          <w:lang w:val="ru-RU"/>
        </w:rPr>
      </w:pPr>
      <w:r>
        <w:rPr>
          <w:sz w:val="18"/>
          <w:lang w:val="ru-RU"/>
        </w:rPr>
      </w:r>
    </w:p>
    <w:p>
      <w:pPr>
        <w:pStyle w:val="Heading4"/>
        <w:rPr/>
      </w:pPr>
      <w:bookmarkStart w:id="2" w:name="__RefHeading___Toc73170200"/>
      <w:bookmarkEnd w:id="2"/>
      <w:r>
        <w:rPr>
          <w:lang w:val="ru-RU"/>
        </w:rPr>
        <w:t>Глава 2. Чин великия вечерни, сиесть бдения всенощнаго, и утрени воскресныя.</w:t>
      </w:r>
    </w:p>
    <w:p>
      <w:pPr>
        <w:pStyle w:val="Normal"/>
        <w:ind w:firstLine="720"/>
        <w:rPr/>
      </w:pPr>
      <w:r>
        <w:rPr>
          <w:lang w:val="ru-RU"/>
        </w:rPr>
        <w:t>По еже заити солнцу мало, отходит кандиловжигатель, и творит поклон предстоятелю. Таже восходя ударяет в великий кампан не скоро, поя непорочны, или глаголя псалом 50, тихо 12-ю. И потом вшед и вжигает лампады, и уготовляет кадильницу. И тако паки изшед клеплет во вся кампаны. И возвращься в церковь, и вжег свещу в насвещнице, поставляет прямо царских врат. Таже творит поклонение иерею, егоже есть чреда. иерей же востав творит поклон предстоятелю: И отшед творит поклоны 3, пред святыми дверьми, и на оба лика: братиям же всем седящим. И вшед во святый олтарь, возлагает на ся епитрахилий, целовав крест верху его и приим кадильницу, и став пред святою трапезою, влагает фимиам: и глаголет молитву кадила тайно. И тако кадит святую трапезу крестовидно окрест, и весь жертвенник: и отворив святыя двери исходит. Кандиловжигатель же прием свещник стоящий среди церкве, возгласит велиим гласом: Востаните! держа свещник в руце со свещею возжженною, всем же воставшим. И изшед священник святыми дверьми, и творит крест кадилом пред святыми дверьми, возводя праве и преки: и идет и кадит поряду святыя иконы, яже на десней стране, таже на левей, посем предстоятеля, и оба лика по чину их: параекклисиарху же предходящу ему со свещником. егда же иерей сотворит крест кадилом, покланяяся мало, покланяется с ним и параекклисиарх. Исходит же и в притвор, и кадит по чину и тамо сущую братию: и паки возвращься в церковь, и став посреди обою лику знаменует кадилом крест, зря к востоком, и возглашает велегласно: Господи благослови. И абие кадит образ спаса Христа, и Богородицы, и предстоятеля на месте его: и вшед во святый олтарь, и став пред святою трапезою, знаменует кадилом крест, трижды. И потом возглашает сице: Слава святей, и единосущней, и животворящей и нераздельней Троице, всегда, ныне и присно, и во веки веков. И начинает предстоятель, или екклисиарх: Аминь. Приидите поклонимся цареви нашему Богу. низким и тихим гласом. Таже второе мало повышше: Приидите поклонимся и припадем христу, цареви нашему Богу. Паки третие вышшим гласом, сице: Приидите поклонимся и припадем самому христу цареви и Богу нашему. Таже особне: Приидите, поклонимся, и припадем ему. И абие начинает вышшим гласом предстоятель, или екклисиарх, на глас осмый: благослови душе моя Господа: не скоро, и со сладкопением, споющей и прочей братии. И припев: благословен еси Господи. Таже вторый певец праваго лика: Господи Боже мой, возвеличился еси зело: благословен еси Господи: легко со гласом соглашающим и прочим братиям с ними. иерей же с параекклисиархом, изшед из святаго олтаря, и сотворше поклоны три пред святыми дверьми, и обращшеся творят поклон предстоятелю: Таже на оба лика по единому: И идут и станут на своих им местех.</w:t>
      </w:r>
    </w:p>
    <w:p>
      <w:pPr>
        <w:pStyle w:val="Normal"/>
        <w:rPr>
          <w:lang w:val="ru-RU"/>
        </w:rPr>
      </w:pPr>
      <w:r>
        <w:rPr>
          <w:lang w:val="ru-RU"/>
        </w:rPr>
      </w:r>
    </w:p>
    <w:p>
      <w:pPr>
        <w:pStyle w:val="Normal"/>
        <w:rPr/>
      </w:pPr>
      <w:r>
        <w:rPr>
          <w:i/>
          <w:lang w:val="ru-RU"/>
        </w:rPr>
        <w:t>В соборных же и приходских храмех действует священник сия в фелоне, диакон же в стихаре.</w:t>
      </w:r>
    </w:p>
    <w:p>
      <w:pPr>
        <w:pStyle w:val="Normal"/>
        <w:rPr>
          <w:i/>
          <w:i/>
          <w:lang w:val="ru-RU"/>
        </w:rPr>
      </w:pPr>
      <w:r>
        <w:rPr>
          <w:i/>
          <w:lang w:val="ru-RU"/>
        </w:rPr>
      </w:r>
    </w:p>
    <w:p>
      <w:pPr>
        <w:pStyle w:val="Normal"/>
        <w:rPr/>
      </w:pPr>
      <w:r>
        <w:rPr>
          <w:lang w:val="ru-RU"/>
        </w:rPr>
        <w:t>егда же начнут пети: Вся премудростию сотворил еси: и, Слава ти Господи, сотворившему вся. Тогда иерей приходит пред царския двери во епитрахилии, и откровенною главою стоя, глаголет молитвы светильничныя. Скончавшуся же псалму, глаголет ектению великую: Миром господу помолимся. И по ектении возглас: яко подобает тебе: Таже стихологисуем псалтир на глас 8, первую кафисму: блажен муж, первый антифон: вторый же и третий антифон поем на глас дне. По всяком же антифоне, ектениа малая, и возглас. По первом антифоне, яко твоя держава: По втором, яко благ и человеколюбец: Певаему же третиему антифону, отходит диакон, и положив поклон предстоятелю, входит во святый олтарь, входит же с ним и чредный священник. Взем же диакон стихарий свой и орарий, емлет от священника благословение, и целовав десницу его, облачится в стихарь обычно, и глаголет последнюю ектению, и возглас от священника: яко ты еси Бог наш: По скончании же обычныя стихологии, творит канонарх метание, и возгласит глас октоиха, или минеи. Мы же поем: Господи воззвах в прилучившийся глас октоиха. священник же стоит на обычном месте. егда же начнут пети, Господи воззвах: Тогда кадит иерей или диакон, яко обычай есть, творя поклонение предстоятелю. Мы же ставим стихов десять: от Изведи из темницы душу мою: И поем стихиры воскресны гласа, три: И анатолиевы 4: И минеи святаго, три: Слава, святаго, аще имать. Аще ли ни, Слава, и ныне, богородичен гласа, настоящий. И егда речем стих: яко утвердися милость его на нас: поюще оба лика вкупе. Тогда иерей сотворь поклон предстоятелю: И вшед во святый олтарь, облачится в фелонь, нам же Славу рекшим, И абие творят вход, отверзаемым святым дверем: Предыдущим подсвещником двема со свещами. Диакону же кадильницу держащу, и по нем иерею просту, опущен имущу фелонь. священник же стоит прямо святых дверей: Стоит же и диакон одесную священника мало откосвенно, и приник держя и орарь свой треми персты десныя руки, глаголет тайно, елико токмо слышати священнику: господу помолимся. священник же глаголет тайно молитву: Вечер и утро и полудне: И по молитве восклонився, и глаголет диакон ко священнику, показуя вкупе к востоку со орарем, держя и треми персты десныя руки: благослови владыко святый вход. И священник благословляет к востоку, глаголя: благословен вход святых твоих Господи: Таже диакон отходит и кадит святую икону, сущую на месте предстоятеля, и самаго предстоятеля: и паки стоит на немже месте прежде стояше, ожидаяй исполнения стиха. Исполншуся же стиху входит диакон посреде, и начертав крест с кадильницею, возглашает: Премудрость, прости. И мы поем: Свете тихий святыя славы: Чтецы же вземше лампады, предходят даже до святых дверей: Диакон же вшед внутрь святаго олтаря, кадит святую трапезу. священник же поклонився пред святыми дверьми, и целовав я входит, и затворяются святыя двери. По конце же, Свете тихий: глаголет диакон: Вонмем. иерей, Мир всем. И паки диакон: Премудрость, вонмем. Канонарх же поклонение сотворь к настоятелю, сказует прокимен, и стихи. Клирицы же поют, Прокимен дне, на глас 6-й: Господь воцарися, в лепоту облечеся. Стих: облечеся Господь в силу и препоясася. Стих: Ибо утверди вселенную, юже не подвижится. Стих: Дому твоему подобает святыня Господи, в долготу дний. И паки, Господь воцарися, в лепоту облечеся. Чтец же согбенне руце имея при персех, среди храма стоя, ожидает конца прокимена: и сотворив поклонение, отходит на свое место. Посем изшед глаголет диакон ектению: Рцем вси: И возглас от священника. И по возгласе глаголет настоятель, или учиненный чтец: Сподоби Господи в вечер сей: И паки диакон: Исполним вечернюю молитву нашу господеви. И возглас от иереа: яко благ и человеколюбец: Таже, Мир всем. И диакон: Главы наша господеви приклоним. И глаголет иерей молитву тайно. Таже возглашает: Буди держава царствия твоего: И тако исходит иерей со диаконом, северными дверьми, предыдущим им двема светильникома, диакону же с кадильницею, нам же последующим. И поем стихиру храма, и исходим в притвор. И тамо кадит диакон святыя иконы, и настоятеля, и лики по чину: и станет на своем месте, и по совершении стихир, Слава, и ныне, богородичен. И посем возглашает диакон во услышание всем молитву сию: спаси Боже люди твоя, и благослови достояние твое, посети мир твой милостию и щедротами: Даже до конца. Лик: Господи помилуй, 40. Диакон: еще молимся о благочестивейшем, самодержавнейшем, великом господре нашем, императоре николае александровиче всея россии, о державе, победе, и прочая. еще молимся о супруге его, благочестивейшей господрне, императрице александре феодоровне. еще молимся о матери его благочестивейшей господрне императрице марии феодоровне. еще молимся о наследнике его, благоверном господре, цесаревиче и великом князе алексии николаевиче: и о всем царствующем доме. Лик: Господи помилуй, 30. Диакон: еще молимся о святейшем правительствующем синоде, [таже, о епискпе нашем, имярек, аще есть.] Аще ли обитель, и о архимандрите нашем имярек. Лик: Господи помилуй, 50. еще молимся, о еже сохранитися граду сему, и святей обители сей, и всякому граду, и стране: Лик: Господи помилуй, трижды. еще молимся и о еже услышати господу Богу глас моления нас грешных и помиловати нас. Лик: Господи помилуй, трижды. Посем возглашает иерей: услыши ны Боже спасителю наш: Лик: Аминь. Таже глаголет: Мир всем. Диакон глаголет: Главы наша господеви приклоним. И всем главы приклоньшим, иерей молится велегласно: владыко многомилостиве, Господи Иисусе Христе Боже наш: И по исполнении ея, мы: Аминь. Таже восклоньшеся поем стихиру воскресну. И входим в храм предходящим свещником, поюще и прочия стихиры воскресны, яже суть по алфавиту: Глаголем же припевы сия, 1: Господь воцарися, в лепоту облечеся. 2: Ибо утверди вселенную, яже не подвижится. 3: Дому твоему подобает святыня Господи в долготу дний. Слава, и ныне, богородичен. И свещники убо поставляются от обою страну, предукрасившуся четвероножцу, на немже лежит со пшеницею и пятию хлебы блюдо, еже имамы обычай приносити в церковь. От обою же страну два сосуда исполнена, ов убо вина, ов же елеа. Стоит же вино убо ошуюю, елей же одесную. Таже глаголет настоятель: Ныне отпущаеши: И чтец, Трисвятое: по Отче наш: Возглас: яко твое есть царство: И мы поем отпустительный тропарь Богородицы, глас 4: Богородице Дево радуйся: трижды. Тогда диакон взем благословение от священника, кадит окрест стола. Таже предстоятеля токмо, на месте его, и иереа. И паки хлебы спреди токмо. И глаголет молитву настоятель, или иерей велегласно: Господи Иисусе Христе Боже наш, благословивый пять хлебов, и пять тысящ насытивый: И подъем един хлеб знаменует с ним прочия хлебы: и егда речет, Сам благослови: И указует десницею на хлебы: Хлебы сия: Такожде на пшеницу, и вино и елей, Пшеницу, Вино, и елей: И по скончании молитвы, и по Амине поем: Буди имя господне благословено от ныне и до века, трижды, на глас 4-й. Таже псалом 33, благословлю Господа на всякое время: И глаголем его до Не лишатся всякаго блага. иерей же шед станет пред царскими враты, зря к западом. И по скончании псалма, глаголет: благословение господне на вас: И чтец, аминь. И глаголет начало чтения. И священник: молитвами святых отец наших: И извлачаются священник и диакон священных одежд, и исходят. И тако сядут вси кождо на своих местех. Келарь же взем от хлеб благословенных, и раздробив на блюде, раздает братии, и почерпает по единой чаши вина всем равно, от настоятеля и до последних, иже во обители суть. [Ныне же сей чин весьма в церквах упразднися]. И полагается чтение в деяниих святых апостол.</w:t>
      </w:r>
    </w:p>
    <w:p>
      <w:pPr>
        <w:pStyle w:val="Normal"/>
        <w:rPr>
          <w:lang w:val="ru-RU"/>
        </w:rPr>
      </w:pPr>
      <w:r>
        <w:rPr>
          <w:lang w:val="ru-RU"/>
        </w:rPr>
      </w:r>
    </w:p>
    <w:p>
      <w:pPr>
        <w:pStyle w:val="Normal"/>
        <w:rPr/>
      </w:pPr>
      <w:r>
        <w:rPr>
          <w:color w:val="FF0000"/>
          <w:lang w:val="ru-RU"/>
        </w:rPr>
        <w:t>[Смотри]</w:t>
      </w:r>
      <w:r>
        <w:rPr>
          <w:lang w:val="ru-RU"/>
        </w:rPr>
        <w:t xml:space="preserve"> Ведомо же буди: яко от недели святыя пасхи, даже до недели всех святых, по благословении хлебов, чтутся деяния святых апостол. В прочия же недели всего лета чтутся седмь соборная послания апостольская, и четыренадесять посланий святаго апостола павла, и откровение святаго апостола Иоанна богослова. егда же раздаст келарь братии хлебы, и по единой чаши вина, труда ради бденнаго, якоже из начала прияхом от святых отец, и шед творит обычный поклон, со служившими с ним по два в ряд, пред святыми дверьми, и на оба лика по единому, и исходят. В вечер же, по приятии хлеба и вина по черпании, от того часа, да никтоже уже дерзнет вкусити потом что, причащения ради святых пречистых христовых таин.</w:t>
      </w:r>
    </w:p>
    <w:p>
      <w:pPr>
        <w:pStyle w:val="Normal"/>
        <w:rPr>
          <w:lang w:val="ru-RU"/>
        </w:rPr>
      </w:pPr>
      <w:r>
        <w:rPr>
          <w:lang w:val="ru-RU"/>
        </w:rPr>
      </w:r>
    </w:p>
    <w:p>
      <w:pPr>
        <w:pStyle w:val="Normal"/>
        <w:rPr>
          <w:i/>
          <w:i/>
          <w:lang w:val="ru-RU"/>
        </w:rPr>
      </w:pPr>
      <w:r>
        <w:rPr>
          <w:i/>
          <w:lang w:val="ru-RU"/>
        </w:rPr>
        <w:t>Сицево же раздробление хлебов творим, и почерпание.</w:t>
      </w:r>
    </w:p>
    <w:p>
      <w:pPr>
        <w:pStyle w:val="Normal"/>
        <w:ind w:firstLine="720"/>
        <w:rPr/>
      </w:pPr>
      <w:r>
        <w:rPr>
          <w:lang w:val="ru-RU"/>
        </w:rPr>
        <w:t>От перваго дне месяца септемвриа, до 25 дне марта. А яже во бдениих летних, благословенныя хлебы, раздаваем я на трапезе, и прежде вкушения снедаем их.</w:t>
      </w:r>
    </w:p>
    <w:p>
      <w:pPr>
        <w:pStyle w:val="Normal"/>
        <w:rPr>
          <w:lang w:val="ru-RU"/>
        </w:rPr>
      </w:pPr>
      <w:r>
        <w:rPr>
          <w:lang w:val="ru-RU"/>
        </w:rPr>
      </w:r>
    </w:p>
    <w:p>
      <w:pPr>
        <w:pStyle w:val="Normal"/>
        <w:rPr>
          <w:lang w:val="ru-RU"/>
        </w:rPr>
      </w:pPr>
      <w:r>
        <w:rPr>
          <w:color w:val="FF0000"/>
          <w:lang w:val="ru-RU"/>
        </w:rPr>
        <w:t>[Смотри]</w:t>
      </w:r>
      <w:r>
        <w:rPr>
          <w:lang w:val="ru-RU"/>
        </w:rPr>
        <w:t xml:space="preserve"> </w:t>
      </w:r>
      <w:r>
        <w:rPr>
          <w:i/>
          <w:lang w:val="ru-RU"/>
        </w:rPr>
        <w:t>благословенныя же имут хлебы дарования различна:</w:t>
      </w:r>
    </w:p>
    <w:p>
      <w:pPr>
        <w:pStyle w:val="Normal"/>
        <w:ind w:firstLine="720"/>
        <w:rPr/>
      </w:pPr>
      <w:r>
        <w:rPr>
          <w:lang w:val="ru-RU"/>
        </w:rPr>
        <w:t>Рекше, уставляют огневицу пиющим с водою, и трясавицу отгонят, и всяк недуг и всяку болезнь исцелевают: к сим же и мыши от жит отгонят и ина пакостящая прогоняют.</w:t>
      </w:r>
    </w:p>
    <w:p>
      <w:pPr>
        <w:pStyle w:val="Normal"/>
        <w:rPr>
          <w:lang w:val="ru-RU"/>
        </w:rPr>
      </w:pPr>
      <w:r>
        <w:rPr>
          <w:lang w:val="ru-RU"/>
        </w:rPr>
      </w:r>
    </w:p>
    <w:p>
      <w:pPr>
        <w:pStyle w:val="Normal"/>
        <w:rPr/>
      </w:pPr>
      <w:r>
        <w:rPr>
          <w:i/>
          <w:lang w:val="ru-RU"/>
        </w:rPr>
        <w:t>По чтении же великом деяний святых апостол, исходит параекклисиарх, и клеплет в великий, и в прочия кампаны.</w:t>
      </w:r>
    </w:p>
    <w:p>
      <w:pPr>
        <w:pStyle w:val="Normal"/>
        <w:ind w:firstLine="720"/>
        <w:rPr/>
      </w:pPr>
      <w:r>
        <w:rPr>
          <w:lang w:val="ru-RU"/>
        </w:rPr>
        <w:t>Воставшу же предстоятелю, и всем братиям, начинает: аминь. Слава в вышних Богу, и на земли мир в человецех благоволение, трижды. Таже глаголет: Господи устне мои отверзеши, и уста моя возвестят хвалу твою, дважды. И глаголет шестопсалмие кротким и тихим гласом. По триех же псалмех, Слава, и ныне, аллилуиа, трижды. Господи помилуй, трижды. Слава, и ныне: Господи Боже спасения моего: Тогда иерей во епитрахилии, инде же и в фелони, глаголет молитвы утренния пред святыми дверьми стоя откровен. По скончании же шестопсалмия, по Слава, и ныне: глаголет великую ектению: Миром господу помолимся. И по возгласе отшед стоит на своем месте. учиненный же канонарх, иже прокимены на вечерни сказует, сотворив поклон предстоятелю, и возглашает: Бог господь: со стихи его, в настоящий глас. И поем тропарь воскресный, дважды: Слава, святаго, того дне: И ныне, богородичен, по гласу тропаря святаго, аще имать. Аще ли ни: Слава, и ныне, богородичен настоящаго гласа. И абие лик глаголет: Господи помилуй, трижды. Слава отцу, и сыну, и святому духу. Чтец же, И ныне: И стихологисует кафисму псалтира: Исповемся тебе Господи всем сердцем моим. По исполнении же коеяждо стихологии, отшед священник пред святыя двери, глаголет малую ектению: И возглас, яко обычай. И поем седален воскресн прежде просто. Таже припев: воскресни Господи Боже мой, да вознесется рука твоя, не забуди убогих твоих до конца, и 2 седален: Слава, и ныне, богородичен. И посем полагается чтение во евангелии толковом. Таже кафисма, и седален 2-й. Припев: Исповемся тебе Господи всем сердцем моим, повем вся чудеса твоя. Слава, и ныне, богородичен его. И чтение. и поем поем непорочны, на глас 5: в нихже кадит иерей. Таже тропари, Ангельский собор: впакои гласа и чтение. Таже степенны гласа, в нихже исходит кандиловжигатель, и ударяет в кампаны. иерей же и диакон, вшедше во святилище облачатся по обычаю. И глаголет: Вонмем, премудрость. Канонарх же сказует: Прокимен, псалом давидов, гласа. По совершении же прокимена, диакон: господу помолимся. иерей: яко свят еси Боже наш: Лик: Аминь. И канонарх: Всякое дыхание да хвалит Господа. Стих: Хвалите бога во святых его: хвалите его во утвержении силы его. Диакон же глаголет: И о сподобитися нам слышанию святаго евангелиа, Господа бога молим. Лик: Господи помилуй, трижды. Диакон: Премудрость, прости услышим святаго евангелиа. иерей: Мир всем. Лик: И духови твоему. Посем иерей именует евангелиста, от негоже евангелие. Лик: Слава тебе Господи, слава тебе. Диакон, Вонмем. И чтет иерей евангелие воскресно рядовое. По чтении лик паки: Слава тебе Господи, слава тебе. Посем глаголем: воскресение христово: и псалом 50. Сему же глаголему, исходит священник святыми дверьми со евангелием, держя е при персех своих, предыдущема же его от обою страну двема подсвещникома со свещами: имеяй же и фелонь отпущен долу, стоит посреде храма, держя святое евангелие при персех своих, подсвещники же от обою страну. И приходит предстоятель един, и творит поклоны два, таже целует евангелие, и паки творит поклон един: [не до земли творит поклоны, но малыя, приклоняя главу, дондеже рукою достигнет до земли. В неделю бо и владычний праздник, и в пятьдесятницу всю, колена не приклоняют.] По внегда же поклонится евангелию предстоятель, творит и к левому лику образ поклона, и к десному подобно, отходя на место свое. Таже и братия вси идут два два по чину, творят и тии подобне прежде два поклонения, и целуют святое евангелие: и паки едино поклонение, и к настоятелю поклон. Исполншуся же целованию, и 50-му псалму, Поем, Слава: молитвами апостолов: И ныне, молитвами Богородицы: Таже, Помилуй мя Боже, по велицей милости твоей: Посем стихира воскресна, глас 6: воскрес Иисус от гроба, якоже прорече: По целовании же святаго евангелиа, [осеняет иерей братию со евангелием,] и входит во святый олтарь. Диакон же глаголет на обычном месте молитву: спаси Боже люди твоя: Мы же, Господи помилуй, 12. иерей же возглас: милостию и щедротами: и по амине начинаем ирмос канона воскресна. И поем канон воскресн со ирмосом на 4: и крестовоскресен на 3: и Богородицы на 3: и минеи на 4. К 1-му же тропарю припев: Слава Господи святому воскреснию твоему. Таже припевы песней воскресных, [писаны во ирмологии.] И по иснолнении 3-я песни, диакон глаголет ектению малую: и возглас от священника внутрь олтаря: яко ты еси Бог наш: И изоблачаются священных одежд, изшедше же стоят на обычных местех. Таже кондак, и седален минеи святаго. И чтение. По 6-й же песни священник глаголет ектению малую пред святыми дверьми, и возглас: Ты бо еси царь мира: Таже кондак воскресн: И икос. И чтем пролог.</w:t>
      </w:r>
    </w:p>
    <w:p>
      <w:pPr>
        <w:pStyle w:val="Normal"/>
        <w:rPr>
          <w:lang w:val="ru-RU"/>
        </w:rPr>
      </w:pPr>
      <w:r>
        <w:rPr>
          <w:lang w:val="ru-RU"/>
        </w:rPr>
      </w:r>
    </w:p>
    <w:p>
      <w:pPr>
        <w:pStyle w:val="Normal"/>
        <w:rPr/>
      </w:pPr>
      <w:r>
        <w:rPr>
          <w:color w:val="FF0000"/>
          <w:lang w:val="ru-RU"/>
        </w:rPr>
        <w:t>[Смотри]</w:t>
      </w:r>
      <w:r>
        <w:rPr>
          <w:lang w:val="ru-RU"/>
        </w:rPr>
        <w:t xml:space="preserve"> Ведомо же буди и сие: яко всегда по конце 8-я песни, егда хощем начати 9-ю песнь, творим вси метание единоравно глаголюще: Хвалим, благословим, покланяемся господеви: Таже ирмос 8-я песни, катавасиа. иерей же и диакон облачатся обычно. И по скончании 8-я песни покадив святую трапезу, возглашает диакон: богородицу и матерь света песньми возвеличим. И мы стихословим 9-ю песнь, поюще велегласно: Величит душа моя Господа: и честнейшую херувим. Творим же и поклоны малыя. иерей же, или диакон, кадит святый олтарь, и всю церковь, и братию. По 9-й песни возвращься, и отдав кадило, глаголет ектению малую: И возглас от священника: яко тя хвалят вся силы небесныя: Таже возглашает диакон: свят Господь Бог наш, в настоящий глас. Стих 1: яко свят Господь Бог наш. Стих 2-й: Над всеми людьми Бог наш. священник стоит на обычном месте. И посем светилен воскресн. Таже Слава, святаго, аще имать. И ныне, богородичен воскресн. На хвалитех: Всякое дыхание, на глас дне. Поставим же стихов, 8: и поем стихиры октоиха воскресны, 4: и анатолиевы, 4. На всякое же дыхание, совокупльшимся обоим ликом, припеваем и припевы сия: 1: воскресни Господи Боже мой, да вознесется рука твоя, не забуди убогих твоих до конца. 2: Исповемся тебе Господи всем сердцем моим, повем вся чудеса твоя. Слава, стихира евангельская, ряд. И ныне, богородичен, глас 2: Преблагословенна еси Богородице: Славословие великое. Таже тропарь воскресн, един от обою, гласа 1-го: Днесь спасение миру бысть: Или гласа 2-го: воскрес от гроба: Таже ектению глаголет иерей, или диакон: Помилуй нас Боже: И возглас: яко милостив и человеколюбец: Посем: Исполним утреннюю молитву: Возглас: яко Бог милости и щедрот: иерей: Мир всем. Лик: И духови твоему. Диакон: Главы наша господеви приклоним. иерей молитву тайно. Таже, возглас: Твое бо есть еже миловати: Посем, Премудрость. Лик: благослови. иерей: Сый благословен Христос Бог наш: И лик: Аминь: утверди Боже: Посем иерей: Пресвятая Богородице: Лик, честнейшую: И прочее обычное, и отпуст. И многолетствуем императора. Таже творим исхождение в притвор, поюще стихиру самогласну, яко обычай, и оглашение студитово. По чтении же тропарь святаго феодора, глас 8: Православия наставниче: И час 1. На 1-м часе тропарь воскресн. Слава, святаго, аще имать: аще же ни: И ныне, богородичен часов. По Отче наш: кондак воскресн. И совершенный отпуст. </w:t>
      </w:r>
      <w:r>
        <w:rPr>
          <w:b/>
          <w:lang w:val="ru-RU"/>
        </w:rPr>
        <w:t>На Литургии</w:t>
      </w:r>
      <w:r>
        <w:rPr>
          <w:lang w:val="ru-RU"/>
        </w:rPr>
        <w:t xml:space="preserve">: блаженна осмогласника на 8. По входе тропарь воскресн: Таже храма, и святаго дневнаго, аще имать. Кондак воскресн, и храма: Слава, святаго, аще имать: И ныне, храма Богородицы. Аще же ни, И ныне, кондак: Предстательство христиан: Христова же храма тропаря и кондака в неделю </w:t>
      </w:r>
      <w:r>
        <w:rPr>
          <w:b/>
          <w:lang w:val="ru-RU"/>
        </w:rPr>
        <w:t>На Литургии</w:t>
      </w:r>
      <w:r>
        <w:rPr>
          <w:lang w:val="ru-RU"/>
        </w:rPr>
        <w:t xml:space="preserve"> не глаголем во весь год: понеже предваряет воскресн. Прокимен, апостол, аллилуиа, и евангелие гласа, и святаго, аще имать. Причастен: Хвалите Господа с небес: Таже святаго, аще имать.</w:t>
      </w:r>
    </w:p>
    <w:p>
      <w:pPr>
        <w:pStyle w:val="Normal"/>
        <w:rPr>
          <w:lang w:val="ru-RU"/>
        </w:rPr>
      </w:pPr>
      <w:r>
        <w:rPr>
          <w:lang w:val="ru-RU"/>
        </w:rPr>
      </w:r>
    </w:p>
    <w:p>
      <w:pPr>
        <w:pStyle w:val="Normal"/>
        <w:rPr/>
      </w:pPr>
      <w:r>
        <w:rPr>
          <w:color w:val="FF0000"/>
          <w:lang w:val="ru-RU"/>
        </w:rPr>
        <w:t>[Смотри]</w:t>
      </w:r>
      <w:r>
        <w:rPr>
          <w:lang w:val="ru-RU"/>
        </w:rPr>
        <w:t xml:space="preserve"> На </w:t>
      </w:r>
      <w:r>
        <w:rPr>
          <w:b/>
          <w:lang w:val="ru-RU"/>
        </w:rPr>
        <w:t>Бдении Всенощнаго Пения</w:t>
      </w:r>
      <w:r>
        <w:rPr>
          <w:lang w:val="ru-RU"/>
        </w:rPr>
        <w:t xml:space="preserve">. егда бывает полиелей, и поют псалом: Хвалите имя господне: и Исповедайтеся господеви: тогда поставляется аналогий среди церкве, и на нем полагается праздничная икона господскаго дне, или Богородицына, или святаго, и святыя: и облачаются настоятель во святилищи и вси священнослужители в фелони по обычаю, и изшедше из олтаря во отверзенная царская врата, станут по дву странам около аналогиа. И раздает настоятель сослужителем, и стоящему во храме святем народу свещи. По раздаянии же взем кадило, емуже предходит диакон со свещею горящею, кадит первее на аналогии икону окрест, и идет во олтарь, и тамо святую трапезу, и олтарь весь кадит, и во храме святыя местныя иконы вся, таже священнопредстоятелей по обоим странам, и правый лик певцев, и левый. Посем кадит преходя стоящий народ весь, и паки святыя двери, и две точию иконы, христову и Богородицыну, и на аналогии. В тоже время поют величание, со избранными стихи от псалмов давидовых. По сем обычном пении ектениа от диакона малая глаголется, и седальны поются, и входят вси священнослужители во святый олтарь, и изоблачаются священных одежд, точию держай чреду иерей остает во облачении, к прочитанию евангелиа. Но и в неделю </w:t>
      </w:r>
      <w:r>
        <w:rPr>
          <w:b/>
          <w:lang w:val="ru-RU"/>
        </w:rPr>
        <w:t>на Утрени</w:t>
      </w:r>
      <w:r>
        <w:rPr>
          <w:lang w:val="ru-RU"/>
        </w:rPr>
        <w:t>, егда кроме полиелеа поется кафисма: блажени непорочнии: и по ней тропари: Ангельский собор: и во иныя дни кому поется величание кроме бдения, и тогда иерей с диаконом точию облачатся во священныя одежды, и вземлют, диакон светильник со свещею горящею, иерей же кадило, и покадив окрест святую трапезу и олтарь весь, исходят северными враты, и кадит царския двери, и по странам святыя иконы, и на аналогии, таже настоятеля и лики, и стоящий народ, якоже обычай, и паки входят во врата южныя страны.</w:t>
      </w:r>
    </w:p>
    <w:p>
      <w:pPr>
        <w:pStyle w:val="Normal"/>
        <w:rPr>
          <w:lang w:val="ru-RU"/>
        </w:rPr>
      </w:pPr>
      <w:r>
        <w:rPr>
          <w:lang w:val="ru-RU"/>
        </w:rPr>
      </w:r>
    </w:p>
    <w:p>
      <w:pPr>
        <w:pStyle w:val="Normal"/>
        <w:rPr>
          <w:b/>
          <w:b/>
          <w:lang w:val="ru-RU"/>
        </w:rPr>
      </w:pPr>
      <w:r>
        <w:rPr>
          <w:b/>
          <w:lang w:val="ru-RU"/>
        </w:rPr>
        <w:t>Чин о панагии, бываемый во обителех по вся дни.</w:t>
      </w:r>
    </w:p>
    <w:p>
      <w:pPr>
        <w:pStyle w:val="Normal"/>
        <w:ind w:firstLine="720"/>
        <w:rPr/>
      </w:pPr>
      <w:r>
        <w:rPr>
          <w:lang w:val="ru-RU"/>
        </w:rPr>
        <w:t>По отпусте божественныя литургии, исходит настоятель, и братии последующим по нем два, два. и глаголют псалом 144: Вознесу тя Боже мой, царю мой: весь до конца. Достигше же в трапезу, и кончану бывшу псалму, глаголем молитву трапезы: Отче наш: Слава, и ныне: Господи помилуй, трижды. благослови: Настоятель, или священник держай чреду глаголет: Христе Боже, благослови ястие и питие рабом твоим: И часть или просфора имущая возношена быти, влагается в панагиар, и стоит на устроенном месте. И по вкушении творяй служение, глаголет стих: молитвами святых отец наших, Господи Иисусе Христе Боже наш, помилуй нас. И мы: Аминь. И воставше глаголем: благословен Бог милуяй, и питаяй нас от юности нашея: Слава тебе Господи, слава тебе святый, слава тебе царю. Слава, и ныне: Господи помилуй, трижды. благослови. И положив поклон хотяй возвысити пресвятую, глаголет сице: благословите отцы святии, простите ми грешному. И мы: Бог простит ти, и помилует тя. И прием часть крайними персты рук, возвышает ю мало над образом святыя троицы, глаголя велегласно: Велико имя: Настоятель или иерей чредный: святыя троицы. И пренося над образ Богородицы крестовидно знаменует, глаголя: Пресвятая Богородице, помогай нам. И мы: Тоя молитвами Боже помилуй, и спаси нас. И глаголем: блажим тя вси роди Богородице Дево: Таже поем: Достойно есть яко воистинну: И по еже причаститися всем, глаголет настоятель или священник: Во многия молитвы пречистыя владычицы нашея Богородицы, и приснодевы марии. Мы же: Тоя молитвами Боже помилуй, и спаси нас. милостив и щедр господь, пищу даде боящимся его, и правда его пребывает в век века. Таже псалом: Возвеселихся о рекших мне, в дом господень пойдем. Трисвятое, Пресвятая Троице: По Отче наш: благодарим тя Христе Боже наш, яко насытил еси нас земных твоих благ: И аще убо есть владычний праздник, глаголется, Слава и ныне, кондак празднику: аще ни, глаголем сия: Слава, Боже отец наших, творяй присно с нами: И ныне, молитвами Господи всех святых: Господи помилуй, трижды. благослови. священник глаголет: благословен Бог милуяй, и питаяй нас от своих богатых даров, своею благодатию и человеколюбием, всегда, ныне и присно, и во веки веков, аминь.</w:t>
      </w:r>
    </w:p>
    <w:p>
      <w:pPr>
        <w:pStyle w:val="Normal"/>
        <w:rPr>
          <w:lang w:val="ru-RU"/>
        </w:rPr>
      </w:pPr>
      <w:r>
        <w:rPr>
          <w:lang w:val="ru-RU"/>
        </w:rPr>
      </w:r>
    </w:p>
    <w:p>
      <w:pPr>
        <w:pStyle w:val="Heading4"/>
        <w:rPr>
          <w:lang w:val="ru-RU"/>
        </w:rPr>
      </w:pPr>
      <w:bookmarkStart w:id="3" w:name="__RefHeading___Toc73170201"/>
      <w:bookmarkEnd w:id="3"/>
      <w:r>
        <w:rPr>
          <w:lang w:val="ru-RU"/>
        </w:rPr>
        <w:t>Глава 3. О святем имущем бдение, аще прилучится в неделю.</w:t>
      </w:r>
    </w:p>
    <w:p>
      <w:pPr>
        <w:pStyle w:val="Normal"/>
        <w:ind w:firstLine="720"/>
        <w:rPr/>
      </w:pPr>
      <w:r>
        <w:rPr>
          <w:lang w:val="ru-RU"/>
        </w:rPr>
        <w:t xml:space="preserve">В субботу вечера, На </w:t>
      </w:r>
      <w:r>
        <w:rPr>
          <w:b/>
          <w:lang w:val="ru-RU"/>
        </w:rPr>
        <w:t xml:space="preserve">Велицей Вечерни </w:t>
      </w:r>
      <w:r>
        <w:rPr>
          <w:lang w:val="ru-RU"/>
        </w:rPr>
        <w:t xml:space="preserve">предначинательный псалом, с припевы его. По обычной стихологии, На Господи воззвах, поставим стихов 8: и поем стихиры воскресны гласа, три: и анатолиев един: и святаго 6. Слава, святаго: И ныне, богородичен первый, гласа. Вход, прокимен, и чтения святаго 3. На литии стихира храма, и святаго стихиры: Слава, святаго: И ныне, богородичен, в тойже глас, от стиховных поемых в неделю. На стиховне стихиры воскресны: Слава, святаго: И ныне, богородичен в тойже глас. На благословении хлебов тропарь, Богородице Дево, дважды: И святаго, единожды: и чтение. </w:t>
      </w:r>
      <w:r>
        <w:rPr>
          <w:b/>
          <w:lang w:val="ru-RU"/>
        </w:rPr>
        <w:t>На Утрени</w:t>
      </w:r>
      <w:r>
        <w:rPr>
          <w:lang w:val="ru-RU"/>
        </w:rPr>
        <w:t xml:space="preserve">, на Бог господь, тропарь воскресн, дважды. Слава, святаго: И ныне, богородичен первый, по гласу тропаря святаго. По кафисмах, седальны воскресны, с припевы, и богородичны их, настоящаго гласа. И чтение во евангелии. По полиелеи, тропари: Ангельский собор: Таже впакои гласа, и седальны оба святаго. Слава, полиелейный седален: И ныне, богородичен его: И чтение святаго. Степенна гласа, и прокимен: Всякое дыхание: евангелие воскресно. воскресение христово: и псалом 50, и целование евангелиа по обычаю. Слава, молитвами апостол: И ныне, молитвами Богородицы: И стихира воскресна, и прочее. Канон воскресн со ирмосом на 4: и Богородицы на 2: и святаго на 8. Катавасиа, якоже имать устав. По 3-й песни кондак и икос святаго, и седален его дважды: Слава, и ныне богородичен, и чтение. По 6-й песни кондак воскресн, и икос. И чтем пролог. На 9-й песни поем честнейшую: Светилен воскресн: Слава, святаго: И ныне, богородичен воскресн. На хвалитех стихиры воскресны, 4: и святаго, со Славным 4: с припевы их вечерними. Слава, стихира евангельская: И ныне, Преблагословенна еси Богородице Дево: Славословие великое. По трисвятом тропарь воскресн точию, ектении, и отпуст. И исхождение обычное в притвор. И поем стихиру святаго. егда же елеепомазание бывает, глаголется и молитва: владыко многомилостиве: яко предписася на </w:t>
      </w:r>
      <w:r>
        <w:rPr>
          <w:b/>
          <w:lang w:val="ru-RU"/>
        </w:rPr>
        <w:t>Велицей Вечерни</w:t>
      </w:r>
      <w:r>
        <w:rPr>
          <w:lang w:val="ru-RU"/>
        </w:rPr>
        <w:t xml:space="preserve">. И оглашение студитово, и час 1-й. На часех тропарь воскресн: Слава, святаго: И ныне, богородичен часов. По Отче наш: кондак святаго. На прочих же пременяюще глаголем. </w:t>
      </w:r>
      <w:r>
        <w:rPr>
          <w:b/>
          <w:lang w:val="ru-RU"/>
        </w:rPr>
        <w:t>На Литургии</w:t>
      </w:r>
      <w:r>
        <w:rPr>
          <w:lang w:val="ru-RU"/>
        </w:rPr>
        <w:t>, блаженна гласа, на 6: и святаго песнь 3-я, на 4. По входе тропарь воскресн и храма Богородицы, идеже храм ея: и святаго. Кондак воскресн: Слава, святаго: И ныне, Богородицы храма. Аще ли ни: И ныне, Предстательство христиан: [Тропари же и кондаки храмом святых в сия дни не глаголются] Прокимен, апостол, аллилуиа, евангелие и причастен, прежде воскресн, таже святаго.</w:t>
      </w:r>
    </w:p>
    <w:p>
      <w:pPr>
        <w:pStyle w:val="Normal"/>
        <w:rPr>
          <w:lang w:val="ru-RU"/>
        </w:rPr>
      </w:pPr>
      <w:r>
        <w:rPr>
          <w:lang w:val="ru-RU"/>
        </w:rPr>
      </w:r>
    </w:p>
    <w:p>
      <w:pPr>
        <w:pStyle w:val="Normal"/>
        <w:rPr/>
      </w:pPr>
      <w:r>
        <w:rPr>
          <w:b/>
          <w:color w:val="FF0000"/>
          <w:lang w:val="ru-RU"/>
        </w:rPr>
        <w:t>Чин благословения колива,</w:t>
      </w:r>
      <w:r>
        <w:rPr>
          <w:b/>
          <w:lang w:val="ru-RU"/>
        </w:rPr>
        <w:t xml:space="preserve"> </w:t>
      </w:r>
      <w:r>
        <w:rPr>
          <w:lang w:val="ru-RU"/>
        </w:rPr>
        <w:t>сиесть кутии или вареныя пшеницы с медом смешенныя, и различными сладкими овощьми украшенныя, в честь и память господских праздников, или святых Божиих  в церковь приносимыя.</w:t>
      </w:r>
    </w:p>
    <w:p>
      <w:pPr>
        <w:pStyle w:val="Normal"/>
        <w:ind w:firstLine="720"/>
        <w:rPr/>
      </w:pPr>
      <w:r>
        <w:rPr>
          <w:lang w:val="ru-RU"/>
        </w:rPr>
        <w:t xml:space="preserve">Принесену бывшу коливу в церковь: Аще на вечерни, по Ныне отпущаеши: Трисвятое. По Отче наш: тропарь. Слава, и ныне, богородичен, по гласу тропаря святаго. Аще же </w:t>
      </w:r>
      <w:r>
        <w:rPr>
          <w:b/>
          <w:lang w:val="ru-RU"/>
        </w:rPr>
        <w:t>На Литургии</w:t>
      </w:r>
      <w:r>
        <w:rPr>
          <w:lang w:val="ru-RU"/>
        </w:rPr>
        <w:t>, по заамвонней молитве поется тропарь и кондак святаго. Диакон покадив глаголет: господу помолимся. Лик, Господи помилуй. священник став над коливом глаголет молитву сию: Вся совершивый словом твоим Господи: зри в служебнике. Лик, Аминь. И аще на вечерни, диакон: Премудрость. Лик, благослови. священник: Сый благословен: И прочее до отпуста. Аще же На Литургии, поет лик: Буди имя господне, трижды. и псалом: благословлю Господа: Раздав же антидор, творит обычный отпуст литургии.</w:t>
      </w:r>
    </w:p>
    <w:p>
      <w:pPr>
        <w:pStyle w:val="Normal"/>
        <w:rPr>
          <w:lang w:val="ru-RU"/>
        </w:rPr>
      </w:pPr>
      <w:r>
        <w:rPr>
          <w:lang w:val="ru-RU"/>
        </w:rPr>
      </w:r>
    </w:p>
    <w:p>
      <w:pPr>
        <w:pStyle w:val="Normal"/>
        <w:rPr>
          <w:lang w:val="ru-RU"/>
        </w:rPr>
      </w:pPr>
      <w:r>
        <w:rPr>
          <w:lang w:val="ru-RU"/>
        </w:rPr>
      </w:r>
    </w:p>
    <w:p>
      <w:pPr>
        <w:pStyle w:val="Heading4"/>
        <w:rPr>
          <w:lang w:val="ru-RU"/>
        </w:rPr>
      </w:pPr>
      <w:bookmarkStart w:id="4" w:name="__RefHeading___Toc73170202"/>
      <w:bookmarkEnd w:id="4"/>
      <w:r>
        <w:rPr>
          <w:lang w:val="ru-RU"/>
        </w:rPr>
        <w:t>Глава 4. О святем имущем полиелей, аще прилучится в неделю.</w:t>
      </w:r>
    </w:p>
    <w:p>
      <w:pPr>
        <w:pStyle w:val="Normal"/>
        <w:ind w:firstLine="720"/>
        <w:rPr/>
      </w:pPr>
      <w:r>
        <w:rPr>
          <w:lang w:val="ru-RU"/>
        </w:rPr>
        <w:t xml:space="preserve">На </w:t>
      </w:r>
      <w:r>
        <w:rPr>
          <w:b/>
          <w:lang w:val="ru-RU"/>
        </w:rPr>
        <w:t>Велицей Вечерни</w:t>
      </w:r>
      <w:r>
        <w:rPr>
          <w:lang w:val="ru-RU"/>
        </w:rPr>
        <w:t xml:space="preserve">, по кафисме, На Господи воззвах стихиры воскресны 3, и анатолиев 1: и святаго, 6: Слава, святаго, И ныне, богородичен 1-й гласа. Вход. Прокимен дне: И чтения святаго, 3. На литии стихира храма, и святаго аще имать. Слава святаго: И ныне, богородичен 1-й, по гласу святаго. На стиховне стихиры воскресны гласа. Слава, святаго: И ныне богородичен, по гласу святаго. На благословении хлебов, тропарь: Богородице Дево: трижды. </w:t>
      </w:r>
      <w:r>
        <w:rPr>
          <w:b/>
          <w:lang w:val="ru-RU"/>
        </w:rPr>
        <w:t>На Утрени</w:t>
      </w:r>
      <w:r>
        <w:rPr>
          <w:lang w:val="ru-RU"/>
        </w:rPr>
        <w:t xml:space="preserve">, на Бог господь: тропарь воскресн, дважды. Слава, святаго: И ныне, богородичен воскресн, по гласу тропаря святаго По. кафисмех седальны воскресны, и с богородичны их, и чтение во евангелии толковом. Полиелей святаго, впакои, и седальны святаго, по единожды. Слава, седален святаго полиелейный: И ныне, богородичен, и чтение святаго. Степенна гласа: и прокимен. евангелие воскресно. воскресение христово: псалом 50: стихира воскресна. Канон воскресн со ирмосом на 4: и крестовоскресн на два: и Богородицы на два: и святаго на 6. Аще святаго два канона: оба канона на 8, а крестовоскресн оставляем. По 3-й песни кондак и икос, и седален святаго, дважды: Слава, и ныне, богородичен его, и чтение. По 6-й песни кондак воскресн, и икос: И чтем пролог. На 9-й песни поем честнейшую: Светилен воскресн. Слава, святаго: И ныне, богородичен воскресн гласа. На хвалитех стихиры воскресны гласа, на 4: и святаго на 4, и со Славным, с припевы его вечерними. Слава, стихира евангельская. И ныне, Преблагословенна еси Богородице Дево: Славословие великое. Тропарь воскресн точию. ектении: И отпуст. И исхождение, и оглашение, и час 1 в притворе. На 1-м часе тропарь воскресн: Слава, святаго: И ныне, богородичен часов. По Отче наш, кондак святаго. На прочих же, кондак воскресн, и святаго, пременяюще глаголем. </w:t>
      </w:r>
      <w:r>
        <w:rPr>
          <w:b/>
          <w:lang w:val="ru-RU"/>
        </w:rPr>
        <w:t>На Литургии</w:t>
      </w:r>
      <w:r>
        <w:rPr>
          <w:lang w:val="ru-RU"/>
        </w:rPr>
        <w:t xml:space="preserve"> блаженна гласа, на 6: И святаго, песнь 3, на 4. По входе тропарь, и кондак, якоже предписася во главе 3: прилагаем же тропарь и кондак, и храма святаго.</w:t>
      </w:r>
    </w:p>
    <w:p>
      <w:pPr>
        <w:pStyle w:val="Normal"/>
        <w:rPr>
          <w:lang w:val="ru-RU"/>
        </w:rPr>
      </w:pPr>
      <w:r>
        <w:rPr>
          <w:lang w:val="ru-RU"/>
        </w:rPr>
      </w:r>
    </w:p>
    <w:p>
      <w:pPr>
        <w:pStyle w:val="Normal"/>
        <w:rPr>
          <w:lang w:val="ru-RU"/>
        </w:rPr>
      </w:pPr>
      <w:r>
        <w:rPr>
          <w:lang w:val="ru-RU"/>
        </w:rPr>
      </w:r>
    </w:p>
    <w:p>
      <w:pPr>
        <w:pStyle w:val="Heading4"/>
        <w:rPr>
          <w:lang w:val="ru-RU"/>
        </w:rPr>
      </w:pPr>
      <w:bookmarkStart w:id="5" w:name="__RefHeading___Toc73170203"/>
      <w:bookmarkEnd w:id="5"/>
      <w:r>
        <w:rPr>
          <w:lang w:val="ru-RU"/>
        </w:rPr>
        <w:t>Глава 5. О святем поемом на 6. Аще будет в неделю, не имеяй полиелеа.</w:t>
      </w:r>
    </w:p>
    <w:p>
      <w:pPr>
        <w:pStyle w:val="Normal"/>
        <w:ind w:firstLine="720"/>
        <w:rPr/>
      </w:pPr>
      <w:r>
        <w:rPr>
          <w:lang w:val="ru-RU"/>
        </w:rPr>
        <w:t xml:space="preserve">В субботу вечера, на </w:t>
      </w:r>
      <w:r>
        <w:rPr>
          <w:b/>
          <w:lang w:val="ru-RU"/>
        </w:rPr>
        <w:t>Велицей Вечерни</w:t>
      </w:r>
      <w:r>
        <w:rPr>
          <w:lang w:val="ru-RU"/>
        </w:rPr>
        <w:t xml:space="preserve">, по кафисме: На Господи воззвах, стихиры воскресны, 3: и анатолиевы, 3: и святаго, 4. Слава, святаго: И ныне, богородичен первый гласа. Вход. Прокимен дне, и ектениа, Рцем вси: На литии стихира храма: Слава, святаго, аще имать. Аще же ни, Слава, и ныне, богородичен. [Аще же имать святый славословие, поем стиховну его в литию.] И обычныя молитвы литии. На стиховне стихиры воскресны. Слава, святаго: И ныне, богородичен воскресн, по гласу святаго. И прочее бдения по обычаю. </w:t>
      </w:r>
      <w:r>
        <w:rPr>
          <w:b/>
          <w:lang w:val="ru-RU"/>
        </w:rPr>
        <w:t>На Утрени</w:t>
      </w:r>
      <w:r>
        <w:rPr>
          <w:lang w:val="ru-RU"/>
        </w:rPr>
        <w:t xml:space="preserve">, на Бог господь, тропарь воскресн, дважды. Слава, святаго: И ныне, богородичен первый, по гласу тропаря святаго, и прочее и до канона воскресно. Канон воскресн со ирмосом на 4: и крестовоскресн на два: и Богородицы на два: и святаго на 6. Катавасиа по уставу. По 3-й песни кондак и икос, и седален святаго, дважды, и богородичен его. И чтение святаго. По 6-й песни кондак воскресн, и икос: и чтем пролог. На 9-й песни поем: честнейшую: Светилен воскресн: Слава, святаго: И ныне, богородичен воскресн гласа. На хвалитех стихиры воскресны 4, и святаго со Славным, 4. Аще ли не имать святый на хвалитех стихир, поем стихиры воскресны по обычаю. Слава, стихира евангельская: И ныне, Преблагословенна еси Богородице Дево: Славословие великое, тропарь воскресн точию. ектении обе, и отпуст, и оглашение: и час 1-й в притворе. На 1-м часе тропарь воскресн: Слава, святаго: И ныне, богородичен часов. По трисвятом кондак воскресн, и прочее. [Аще имать святый славословие, по трисвятом кондак святаго: На прочих же часех, кондак воскресн и святаго пременяюще глаголем,] и отпуст. </w:t>
      </w:r>
      <w:r>
        <w:rPr>
          <w:b/>
          <w:lang w:val="ru-RU"/>
        </w:rPr>
        <w:t>На Литургии</w:t>
      </w:r>
      <w:r>
        <w:rPr>
          <w:lang w:val="ru-RU"/>
        </w:rPr>
        <w:t xml:space="preserve"> блаженна гласа, на 6: и святаго песнь 3-я, на 4. По входе тропарь воскресн, и храма Богородицы, идеже храм ея: таже храма святаго: посем рядоваго святаго. Аще ли есть другий святый, и тропарь ему прилучится, глаголем тропарь и другаго святаго. Таже кондак воскресн и храма: Слава, кондак дневнаго святаго, И ныне, Богородицы храма. Аще ли храма Богородицы несть: Слава, кондак рядоваго святаго: И ныне, Предстательство христиан: Прокимен, апостол, аллилуиа, евангелие, и причастен, прежде воскресн, и потом святаго.</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стихологиа, сиречь кафисма, в неделю вечера никогдаже бывает. Такожде и на господския праздники, и великих святых, или в храме святаго, или святыя: яве яко в нихже бывают бдения. егда же прилучится бдение, кроме субботы вечера, стихологисуем: блажен муж 1-й антифон. В субботу же вечера стихологисуем всю кафисму: блажен муж.</w:t>
      </w:r>
    </w:p>
    <w:p>
      <w:pPr>
        <w:pStyle w:val="Normal"/>
        <w:rPr>
          <w:lang w:val="ru-RU"/>
        </w:rPr>
      </w:pPr>
      <w:r>
        <w:rPr>
          <w:lang w:val="ru-RU"/>
        </w:rPr>
      </w:r>
    </w:p>
    <w:p>
      <w:pPr>
        <w:pStyle w:val="Heading4"/>
        <w:rPr>
          <w:lang w:val="ru-RU"/>
        </w:rPr>
      </w:pPr>
      <w:bookmarkStart w:id="6" w:name="__RefHeading___Toc73170204"/>
      <w:bookmarkEnd w:id="6"/>
      <w:r>
        <w:rPr>
          <w:lang w:val="ru-RU"/>
        </w:rPr>
        <w:t>Глава 6. О бдениих всенощных, бывающих чрез все лето.</w:t>
      </w:r>
    </w:p>
    <w:p>
      <w:pPr>
        <w:pStyle w:val="Normal"/>
        <w:ind w:firstLine="720"/>
        <w:rPr/>
      </w:pPr>
      <w:r>
        <w:rPr>
          <w:lang w:val="ru-RU"/>
        </w:rPr>
        <w:t>Подобает ведати: яко всего лета суть седмиц 52, в нихже творим на куюждо неделю бдение, яко да изочтенным бывшим всем воскресным бдениям всего лета, обретаются 52. Бывают же убо и во владычних праздниках, на кийждо месяц бдения. Вкупе же убо и со инеми бывают всего лета бдений 68. Суть же и ина бдения, яже укажутся по именом, во уставе на ряду своем, где кое писано есть, ихже аще предстоятель произволит, аще зрит своя церковники бодростне о спасениих своих тщащихся. есть же и ино бдение к сим святаго храма, во обители, еже должно есть бывати, и никакоже оставлятися в память его.</w:t>
      </w:r>
    </w:p>
    <w:p>
      <w:pPr>
        <w:pStyle w:val="Normal"/>
        <w:rPr>
          <w:lang w:val="ru-RU"/>
        </w:rPr>
      </w:pPr>
      <w:r>
        <w:rPr>
          <w:lang w:val="ru-RU"/>
        </w:rPr>
      </w:r>
    </w:p>
    <w:p>
      <w:pPr>
        <w:pStyle w:val="Heading4"/>
        <w:rPr>
          <w:lang w:val="ru-RU"/>
        </w:rPr>
      </w:pPr>
      <w:bookmarkStart w:id="7" w:name="__RefHeading___Toc73170205"/>
      <w:bookmarkEnd w:id="7"/>
      <w:r>
        <w:rPr>
          <w:lang w:val="ru-RU"/>
        </w:rPr>
        <w:t>Глава 7. идеже всенощныя не бывают.</w:t>
      </w:r>
    </w:p>
    <w:p>
      <w:pPr>
        <w:pStyle w:val="Normal"/>
        <w:ind w:firstLine="720"/>
        <w:rPr/>
      </w:pPr>
      <w:r>
        <w:rPr>
          <w:lang w:val="ru-RU"/>
        </w:rPr>
        <w:t>Вестно же буди, яко в малых обителех и соборных и приходских храмех, во дни недельныя, идеже всенощныя не бывают, или настоятель не изволит, поется вечерня великая, такожде и утреня во свое время сице:</w:t>
      </w:r>
    </w:p>
    <w:p>
      <w:pPr>
        <w:pStyle w:val="Normal"/>
        <w:ind w:firstLine="720"/>
        <w:rPr/>
      </w:pPr>
      <w:r>
        <w:rPr>
          <w:lang w:val="ru-RU"/>
        </w:rPr>
        <w:t xml:space="preserve">В субботу вечера, по отпусте 9-го часа, входит в церковь предстоятель и чредный священник, и вси: емляй же священник благословение от предстоятеля, отходит пред царская врата, и творит поклонения три. Взем же и епитрахилий, и благословив и, и целовав верх, идеже есть крест начертан: и возложив на выю свою глаголет: благословен Бог наш: отверзаяй и внутреннюю завесу сущую тафтою, или иным видом устроеную. Предстоятель же глаголет: Приидите поклонимся: и предначинательный псалом. Аще же предстоятеля не случится тамо, глаголет ин от старейших священников: священник же чредный стоит пред царскими вратами, глаголя тайно молитвы светильничныя, стоя непокровен. Глаголет же и ектению, и возглас подобне, и прочее вечерни все поем, якоже предписася во бдении великия вечерни: точию зде по ектении: Исполним вечернюю молитву нашу: поем на стиховне стихиры воскресны, и по исполнении их глаголет предстоятель: Ныне отпущаеши: Чтец глаголет: Трисвятое с прочими. священник, возглас: яко твое есть царство: внутрь святаго олтаря. И чтец, отпустительныя тропари по обычаю. Диакон же, от вне стоя пред образом спаса Христа, возглашает: Премудрость. Лик: благослови. священник, от внутрь глаголет: Сый благословен Христос Бог наш, всегда, ныне и присно, и во веки веков: Лик: Аминь. утверди Боже, благочестивейшаго, самодержавнейшаго, великаго господря нашего императора николая александровича, и святую православную веру: и прочая. И священник глаголет тихим гласом: Пресвятая Богородице, спаси нас. Лик: честнейшую: И паки священник: Слава тебе Христе Боже, упование наше, слава тебе. И глаголет лик: Слава, и ныне: Господи помилуй, трижды. благослови. священник же отверз святыя двери, и опустив фелонь, стоящу диакону от вне одесную, и орарь держащу обычно, глаголет иерей отпуст по дню. </w:t>
      </w:r>
      <w:r>
        <w:rPr>
          <w:color w:val="FF0000"/>
          <w:lang w:val="ru-RU"/>
        </w:rPr>
        <w:t>[Смотри]</w:t>
      </w:r>
      <w:r>
        <w:rPr>
          <w:lang w:val="ru-RU"/>
        </w:rPr>
        <w:t xml:space="preserve"> Посем многолетие. И по еже вечеряти братиям, емлет паки благословение церковник от предстоятеля, аще есть: аще же ни от чреднаго священника. И клеплет в малый кампан, или в ручное клепало, по обычаю. И собравшимся братиям в притвор, творит начало чредный священник, и поем повечерие, яко обычай с каноном. И по обычном отпусте предстоятель глаголет: молитвами святых отец наших, Господи Иисусе Христе Боже наш, помилуй нас. Братия же исходяще, два, два, по чину, творят поклон пред предстоятелем, и емлют от него благословение и прощение: Таже предстоятель, сотворив образ поклона, просит и сам прощения от них.</w:t>
      </w:r>
    </w:p>
    <w:p>
      <w:pPr>
        <w:pStyle w:val="Normal"/>
        <w:rPr>
          <w:lang w:val="ru-RU"/>
        </w:rPr>
      </w:pPr>
      <w:r>
        <w:rPr>
          <w:lang w:val="ru-RU"/>
        </w:rPr>
      </w:r>
    </w:p>
    <w:p>
      <w:pPr>
        <w:pStyle w:val="Normal"/>
        <w:rPr/>
      </w:pPr>
      <w:r>
        <w:rPr>
          <w:b/>
          <w:lang w:val="ru-RU"/>
        </w:rPr>
        <w:t>Во утрии же</w:t>
      </w:r>
      <w:r>
        <w:rPr>
          <w:lang w:val="ru-RU"/>
        </w:rPr>
        <w:t xml:space="preserve">: Клеплет параекклисиарх в кампан, яко обычай, и в било, и собираются братия в притворе, творит же священник начало: благословен Бог наш: И абие чтец глаголет: Слава тебе Боже наш, слава тебе. царю небесный: Трисвятое, и по Отче наш: Господи помилуй, 12. Приидите поклонимся: трижды: и псалом 50. Таже поется троичный канон, со благоговением и умилением. По каноне же поют троичное величание, сиесть: Достойно есть яко воистинну, славити тя бога слова: И прочия тропари. Таже трисвятое, и Отче наш: и впакои гласа: Господи помилуй, 40. Слава, и ныне, честнейшую херувим: И возглас от священника: Боже ущедри ны: И молитва глаголется от иереа: Всемогущая и животворящая: И отпуст, и прощение обычное. Таже иерей глаголет ектению: Помолимся о благочестивейшем: Мы же: Господи помилуй, кротким и тихим гласом. И по исполнении тоя глаголет предстоятель: молитвами святых отец наших, Господи Иисусе Христе Боже наш, помилуй нас. И по отпусте входим во храм. священник же вшед во святый олтарь, и возложив епитрахилий и вложив фимиам в кадильницу, предуготовлене ей от церковнаго служителя, глаголет и обычную молитву кадила, стоя пред святою трапезою начертаваяй крест с кадильницею, глаголя: благословен Бог наш всегда, ныне и присно, и во веки веков: отверзаяй прежде и тафтою устроеную завесу, сущую внутрь царских врат. Таже кадит святую трапезу окрест, и весь жертвенник: И исходит северною страною, и кадит святыя иконы, и предстоятеля, и вся яко обычай. Чтец же, по благословен Бог наш, глаголет, Аминь. Приидите поклонимся: и обычныя псалмы: услышит тя господь: и Господи силою твоею: Трисвятое, и Отче наш: </w:t>
      </w:r>
      <w:r>
        <w:rPr>
          <w:color w:val="FF0000"/>
          <w:lang w:val="ru-RU"/>
        </w:rPr>
        <w:t>[Смотри]</w:t>
      </w:r>
      <w:r>
        <w:rPr>
          <w:lang w:val="ru-RU"/>
        </w:rPr>
        <w:t xml:space="preserve"> Долженствует же внимати чтец и священник, егда имать рещи: яко твое есть царство: быти ему посреде храма.] Таже тропари: спаси Господи люди твоя, и прочая. И священник кадит паки предстоятеля, и святыя иконы: и входит во святый олтарь южною страною, и стоит пред святою трапезою с кадильницею, и глаголет ектению: Помилуй нас Боже, по велицей милости твоей, и прочая. Таже возглас: яко милостив и человеколюбец Бог еси: Певцы, Аминь. Именем господним благослови, отче. Таже священник начертаваяй с кадильницею крест пред святою трапезою, глаголет возгласно: Слава святей, и единосущней, и животворящей, и нераздельней Троице, всегда, ныне и присно, и во веки веков. Предстоятель же глаголет: Слава в вышних богу: И шестопсалмие, яко обычай. священник же полагаяй кадильницу на месте, исходит из олтаря, и стоит на обычном месте своем. По внегда же рещи предстоятелю три псалмы, и начнет: Господи Боже спасения моего: отходит священник пред царския и святыя двери: И поклонився и возложив епитрахилий, глаголет тайно утренния молитвы, и ектению, яко обычай. И прочее утрени, все поем, якоже предписася во бдении утрени, на обороте, даже до конца: и час 1-й, и На Литургии.</w:t>
      </w:r>
    </w:p>
    <w:p>
      <w:pPr>
        <w:pStyle w:val="Normal"/>
        <w:rPr>
          <w:lang w:val="ru-RU"/>
        </w:rPr>
      </w:pPr>
      <w:r>
        <w:rPr>
          <w:lang w:val="ru-RU"/>
        </w:rPr>
      </w:r>
    </w:p>
    <w:p>
      <w:pPr>
        <w:pStyle w:val="Normal"/>
        <w:rPr/>
      </w:pPr>
      <w:r>
        <w:rPr>
          <w:color w:val="FF0000"/>
          <w:lang w:val="ru-RU"/>
        </w:rPr>
        <w:t>[Смотри]</w:t>
      </w:r>
      <w:r>
        <w:rPr>
          <w:lang w:val="ru-RU"/>
        </w:rPr>
        <w:t xml:space="preserve"> Ведомо же буди, яко, Верую во единаго Бога, и Отче наш, в литургии: В вечерне предначинательный псалом. Свете тихий: Сподоби Господи: Ныне отпущаеши: </w:t>
      </w:r>
      <w:r>
        <w:rPr>
          <w:b/>
          <w:lang w:val="ru-RU"/>
        </w:rPr>
        <w:t>На Утрени</w:t>
      </w:r>
      <w:r>
        <w:rPr>
          <w:lang w:val="ru-RU"/>
        </w:rPr>
        <w:t xml:space="preserve">, Шестопсалмие: Тебе слава подобает: Слава в вышних Богу, и на земли мир: благо есть исповедатися господеви: небесный царю: Предстоятель глаголет. Трисвятое же и Отче наш, на вечерни, по Ныне отпущаеши, и </w:t>
      </w:r>
      <w:r>
        <w:rPr>
          <w:b/>
          <w:lang w:val="ru-RU"/>
        </w:rPr>
        <w:t>на Утрени</w:t>
      </w:r>
      <w:r>
        <w:rPr>
          <w:lang w:val="ru-RU"/>
        </w:rPr>
        <w:t>, по благо есть исповедатися господеви, чтец глаголет.</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приходящему господскому празднику, или Богородицы, и оба праздника предтечева, рождество и усекновение, и святых апостол петра и павла, и Иоанна богослова, или аще будет храм: должно есть прочитати апостол, и евангелие рядовое, хотящее быти тогда в самый день праздника, за день напредь прежде праздника, под зачало. На самый же праздника день, чтем праздника единаго, якоже и вся служба.</w:t>
      </w:r>
    </w:p>
    <w:p>
      <w:pPr>
        <w:pStyle w:val="Normal"/>
        <w:rPr>
          <w:lang w:val="ru-RU"/>
        </w:rPr>
      </w:pPr>
      <w:r>
        <w:rPr>
          <w:lang w:val="ru-RU"/>
        </w:rPr>
      </w:r>
    </w:p>
    <w:p>
      <w:pPr>
        <w:pStyle w:val="Heading4"/>
        <w:rPr>
          <w:lang w:val="ru-RU"/>
        </w:rPr>
      </w:pPr>
      <w:bookmarkStart w:id="8" w:name="__RefHeading___Toc73170206"/>
      <w:bookmarkEnd w:id="8"/>
      <w:r>
        <w:rPr>
          <w:lang w:val="ru-RU"/>
        </w:rPr>
        <w:t>Глава 8. О литургиах.</w:t>
      </w:r>
    </w:p>
    <w:p>
      <w:pPr>
        <w:pStyle w:val="Normal"/>
        <w:ind w:firstLine="720"/>
        <w:rPr>
          <w:lang w:val="ru-RU"/>
        </w:rPr>
      </w:pPr>
      <w:r>
        <w:rPr>
          <w:lang w:val="ru-RU"/>
        </w:rPr>
        <w:t>подобает ведати, и о святей божественней службе:</w:t>
      </w:r>
    </w:p>
    <w:p>
      <w:pPr>
        <w:pStyle w:val="Normal"/>
        <w:rPr/>
      </w:pPr>
      <w:r>
        <w:rPr>
          <w:lang w:val="ru-RU"/>
        </w:rPr>
        <w:t>Яко в субботу убо, в начале 4-го часа должно есть начинати: яко да станет трапеза в начале 5-го часа. В неделю же, в начале 3-го часа, должно есть начинати, яко да станет трапеза в начале 4-го часа. Тако же подобает бывати и в господския великия праздники, христовы, и богородичны, и предтечевы, и обоих верховных апостол, петра и павла: и в сих убо купно, яко во дни недельныя должно есть творити. В средния же праздники в начале 5-го часа, яко да станет трапеза в начале 6-го часа. В малыя же праздники, равно прочим всем дневным в начале 5-го, и отдается во свое время на кийждо день. Трапезу же подобает уготовляти во время свое, противу коемуждо дню, или постен есть, или прост: отходит яве кийждо по скончании святыя службы, и во время трапезы паки собираются. Сему же должно есть бывати, егда хотят ясти в 9-й час, или вечер. Сице же убо подобает творити и в малыя четыредесятницы. Сей предел о литургиах и трапезе писася во странах иерусалимских, и лепотственно тако быти везде в равнины весненныя и есенныя. В лете же и зиме в велицей россии зде быти знамению по разсуждению времене, в лете убо долготы ради дне лепотственно продолжити: в зиме же за малость дне упредити, разсуждением настоятеля.</w:t>
      </w:r>
    </w:p>
    <w:p>
      <w:pPr>
        <w:pStyle w:val="Normal"/>
        <w:rPr>
          <w:lang w:val="ru-RU"/>
        </w:rPr>
      </w:pPr>
      <w:r>
        <w:rPr>
          <w:lang w:val="ru-RU"/>
        </w:rPr>
      </w:r>
    </w:p>
    <w:p>
      <w:pPr>
        <w:pStyle w:val="Heading4"/>
        <w:rPr>
          <w:lang w:val="ru-RU"/>
        </w:rPr>
      </w:pPr>
      <w:bookmarkStart w:id="9" w:name="__RefHeading___Toc73170207"/>
      <w:bookmarkEnd w:id="9"/>
      <w:r>
        <w:rPr>
          <w:lang w:val="ru-RU"/>
        </w:rPr>
        <w:t>Глава 9. дней седмичных, и в нихже поем аллилуиа.</w:t>
      </w:r>
    </w:p>
    <w:p>
      <w:pPr>
        <w:pStyle w:val="Normal"/>
        <w:ind w:firstLine="720"/>
        <w:rPr>
          <w:lang w:val="ru-RU"/>
        </w:rPr>
      </w:pPr>
      <w:r>
        <w:rPr>
          <w:lang w:val="ru-RU"/>
        </w:rPr>
        <w:t>о еже како подобает знаменати на всяк день. зде же указание о вечерни, и о утрени дней седмичных, и в нихже поем аллилуиа: и о 1-м часе.</w:t>
      </w:r>
    </w:p>
    <w:p>
      <w:pPr>
        <w:pStyle w:val="Normal"/>
        <w:ind w:firstLine="720"/>
        <w:rPr>
          <w:lang w:val="ru-RU"/>
        </w:rPr>
      </w:pPr>
      <w:r>
        <w:rPr>
          <w:lang w:val="ru-RU"/>
        </w:rPr>
        <w:t>Пред вечером мало, кандиловжигатель взем благословение от настоятеля, знаменует в кампан, и собравшимся братиям в притвор церковный, чредный же священник востав творит начало: благословен Бог наш: И учиненный чтец глаголет: Слава тебе Боже наш: и прочее. И чтет 9-й час с междочасием его, аще и Бог Господь будет, и по конце его знаменает в два, или 4 кампана, по уставу.</w:t>
      </w:r>
    </w:p>
    <w:p>
      <w:pPr>
        <w:pStyle w:val="Normal"/>
        <w:rPr>
          <w:lang w:val="ru-RU"/>
        </w:rPr>
      </w:pPr>
      <w:r>
        <w:rPr>
          <w:lang w:val="ru-RU"/>
        </w:rPr>
      </w:r>
    </w:p>
    <w:p>
      <w:pPr>
        <w:pStyle w:val="Normal"/>
        <w:rPr/>
      </w:pPr>
      <w:r>
        <w:rPr>
          <w:color w:val="FF0000"/>
          <w:lang w:val="ru-RU"/>
        </w:rPr>
        <w:t>[Смотри]</w:t>
      </w:r>
      <w:r>
        <w:rPr>
          <w:lang w:val="ru-RU"/>
        </w:rPr>
        <w:t xml:space="preserve"> Вестно буди, егда 9-й час глаголется в притворе, тогда творит священник 9-го часа отпуст.</w:t>
      </w:r>
    </w:p>
    <w:p>
      <w:pPr>
        <w:pStyle w:val="Normal"/>
        <w:rPr>
          <w:lang w:val="ru-RU"/>
        </w:rPr>
      </w:pPr>
      <w:r>
        <w:rPr>
          <w:lang w:val="ru-RU"/>
        </w:rPr>
      </w:r>
    </w:p>
    <w:p>
      <w:pPr>
        <w:pStyle w:val="Normal"/>
        <w:rPr/>
      </w:pPr>
      <w:r>
        <w:rPr>
          <w:lang w:val="ru-RU"/>
        </w:rPr>
        <w:t xml:space="preserve">По отпусте же вшед во храм, творит начало вечерни по обычаю. [Аще же глаголется 9-й час во храме, отпуст 9-го часа не бывает.] По скончании же клепания востав священник, вшед во храм творит пред царскими враты поклонения три: вземлет же и епитрахилий сущий у царских врат, благословив и, и целовав верх, идеже начертан крест, возложив на выю свою, глаголет: благословен Бог наш: отверзает же и внутреннюю дверь, сиречь завесу, тафтою, или иным видом устроену. Предстоятель же глаголет: Приидите поклонимся, трижды: И предначинательный псалом. аще есть аллилуиа, и творим 3 поклоны, стояще на местех своих рядом, уравняющим поклоны всем вкупе со опасением. [Тако убо поклоняющимся, несмущения ради церковнаго.] Сему же глаголему, чтет священник молитвы светильничныя пред святыми дверьми стоя непокровен, и по исполнении того, Слава и ныне, аллилуиа трижды, и поклоны 3. Таже священник глаголет ектению великую, и возглас. И посем кафисма обычная ряду: и по коейждо Славе, аллилуиа трижды, и поклоны три. священник же положив епитрахилий на месте его, и отшед стоит на обычном месте своем, дондеже стихословится кафисма псалтира: в конец же третияго антифона, отходит пред святыя двери, возложив на ся епитрахилий, глаголет малую ектению и возглас. Таже вшед во олтарь, вложив фимиам в кадильницу, и благословляяй е глаголет и обычную молитву кадила: и кадит по обычаю святилище, и храм весь, настоятеля и лики, и всю братию. И посем: Господи воззвах, поем во глас минеи, стихиры Богородицы: И оставим стихов 6: И поем Богородицы стихиры, подобны 3: и святаго подобны 3: Аще убо имать святый самогласну стихиру, и поем ю на Славу, купно оба лика. Аще ли ни: Слава, и ныне, богородичен: подобный стихирам минеи. Аще среда, или пяток, поем крестобогородичен. Таже, Свете тихий: глаголет предстоятель, и поем прокимен дне. </w:t>
      </w:r>
      <w:r>
        <w:rPr>
          <w:color w:val="FF0000"/>
          <w:lang w:val="ru-RU"/>
        </w:rPr>
        <w:t>[Смотри]</w:t>
      </w:r>
      <w:r>
        <w:rPr>
          <w:lang w:val="ru-RU"/>
        </w:rPr>
        <w:t xml:space="preserve"> Аще есть неделя: аллилуиа бо в неделю вечера не поется, но прокимен: Се ныне благословите Господа вси раби господни. Глаголет канонарх стих: Стоящии во храме господни: Аще же кроме недели, вместо прокимена аллилуиа, на глас 6. Стихи же глаголет сия: В понедельник вечера: Господи да не яростию твоею обличиши мене: Аллилуиа. Стих: И во веки веков. Мы же высочайшим гласом поем Аллилуиа. [Сице припеваем на всяк день, егда поем Аллилуиа.] Во вторник и в четверток вечера: Возносите Господа бога нашего, и покланяйтеся подножию ногу его, яко свято есть. В среду вечера: Во всю землю изыде вещание их. И тако творит поклон ко святым дверем. и обращься творит братиям един поклон: И отшед станет на месте своем. Таже настоятель, или учиненный чтец глаголет: Сподоби Господи в вечер сей: в немже творим и метания 3. Таже обычной ектении бывшей, и возглашению ея. И совокупльшеся оба лика среди церкве по обычаю, поем на стиховне стихиры во октоихе: Слава, и ныне, богородичен. Аще ли среда, или пяток, крестобогородичен. И сотворше друг другу метание, идем на места своя. Таже предстоятель, или чтец глаголет: Ныне отпущаеши: и трисвятое, и поклоны 3. По Отче наш, возглас: яко твое есть царство: Таже тропарь, глас 4: Богородице Дево радуйся: и поклон един. Слава, крестителю христов: и поклон един. И ныне, Молите за ны: и поклон един. Под твое благоутробие прибегаем: без поклона. Господи помилуй, 40, кротким и тихим гласом, и равно вси. Таже, Слава, и ныне: честнейшую херувим: Именем господним благослови отче: И глаголет иерей: Сый благословен: Мы же: Аминь. И настоятель: небесный царю: И по конце того творим 3 поклоны великия, глаголюще в себе молитву, якоже указася во главе постной: Господи и владыко живота моего: И прочих поклонов 12, глаголюще в себе кийждо: Боже, очисти мя грешнаго. И по сих молитву вышеписанную, глаголем во едино: и поклон един великий. Таже трисвятое, и поклоны 3, и по Отче наш: Господи помилуй, 12. Аще ли в неделю вечера, по молитве, небесный царю: творим 3 поклоны великия. Прочих же поклонов 12 не творим: ниже трисвятое конечное глаголем: Но глаголет иерей: Слава тебе Христе Боже: И отпуст. И обычное исхождение в притвор. И бывает литиа о усопших. И конечный отпуст.</w:t>
      </w:r>
    </w:p>
    <w:p>
      <w:pPr>
        <w:pStyle w:val="Normal"/>
        <w:rPr>
          <w:color w:val="FF0000"/>
          <w:lang w:val="ru-RU"/>
        </w:rPr>
      </w:pPr>
      <w:r>
        <w:rPr>
          <w:color w:val="FF0000"/>
          <w:lang w:val="ru-RU"/>
        </w:rPr>
      </w:r>
    </w:p>
    <w:p>
      <w:pPr>
        <w:pStyle w:val="Normal"/>
        <w:rPr/>
      </w:pPr>
      <w:r>
        <w:rPr>
          <w:color w:val="FF0000"/>
          <w:lang w:val="ru-RU"/>
        </w:rPr>
        <w:t>[Смотри]</w:t>
      </w:r>
      <w:r>
        <w:rPr>
          <w:lang w:val="ru-RU"/>
        </w:rPr>
        <w:t xml:space="preserve"> </w:t>
      </w:r>
      <w:r>
        <w:rPr>
          <w:i/>
          <w:lang w:val="ru-RU"/>
        </w:rPr>
        <w:t>Сице убо творим воследование на вечерни всего лета, егда поем аллилуиа</w:t>
      </w:r>
      <w:r>
        <w:rPr>
          <w:lang w:val="ru-RU"/>
        </w:rPr>
        <w:t>. егда же поется Бог господь: поем прокимен дне. Таже, Сподоби Господи: и стиховна дне. По Ныне отпущаеши: трисвятое, и по Отче наш, тропарь святаго: Слава, и ныне, богородичен, и ектениа от священника: Помилуй нас Боже, по велицей милости твоей: и прочая. И по возгласе, Премудрость. И мы: благослови. священник: Сый благословен Христос Бог наш, всегда, ныне и присно, и во веки веков. И мы: Аминь. утверди Боже, благочестивейшаго, самодержавнейшаго, великаго господря нашего императора николая александровича, и святую православную веру, православных христиан во век века. И отпуст по обычаю. В неделю же вечера, поклоны начинаем, от Сподоби Господи в вечер сей: По отпусте же вечерни входим в трапезу, и ядим представленная. Таже востав параекклисиарх, прием благословение, изшед ударяет в било. И вшед в притвор, поем повечерие по чину. На нем же поем канон молебный пресвятей Богородице, во осмогласнике, и прочая по обычаю. И отпуст. В прочия же дни поем повечерие великое.</w:t>
      </w:r>
    </w:p>
    <w:p>
      <w:pPr>
        <w:pStyle w:val="Normal"/>
        <w:rPr>
          <w:lang w:val="ru-RU"/>
        </w:rPr>
      </w:pPr>
      <w:r>
        <w:rPr>
          <w:lang w:val="ru-RU"/>
        </w:rPr>
      </w:r>
    </w:p>
    <w:p>
      <w:pPr>
        <w:pStyle w:val="Normal"/>
        <w:rPr/>
      </w:pPr>
      <w:r>
        <w:rPr>
          <w:color w:val="FF0000"/>
          <w:lang w:val="ru-RU"/>
        </w:rPr>
        <w:t>[Смотри]</w:t>
      </w:r>
      <w:r>
        <w:rPr>
          <w:lang w:val="ru-RU"/>
        </w:rPr>
        <w:t xml:space="preserve"> Должно есть и сие ведати: По отпущении ея, не подобает монахом творити беседы друг со другом, но с молчанием исходити в келлии своя, и упражнятися на молитву и на чтение, и тако упокоятися: яко да со вниманием на утреннее славословие востанем бодростне. Во утрии же знаменует параекклисиарх в малый кампан, редким ударением, на мног час: и собираемся вси в притвор церковный: И став по чину кийждо на своем месте, сотворше обычныя своя три поклоны, седим мало, за еже утишитися чувством нашим. Таже востав иерей, творит начало: И по амине чтец глаголет: Слава тебе Боже наш, слава тебе. Таже, царю небесный: и трисвятое, и поклоны 3: по Отче наш: Господи помилуй, 12. Слава, и ныне: Приидите, поклонимся: трижды, и поклоны 3. Таже, псалом 50. и непорочны: На нихже, по коейждо Славе, поклоны 3. Таже, Верую во единаго бога: и трисвятое, и поклоны 3. По Отче наш: тропари: Се жених грядет: и прочая. И по честнейшую, поклоны 3 великия с молитвою: Господи и владыко живота моего: и прочих 12. И последи молитву всю вышеписанную: Господи и владыко живота моего: и поклон великий. И посем, владыко Боже отче вседержителю: Таже, Приидите, поклонимся: трижды. и поклоны три. И по псалмех, Слава, и ныне: трисвятое. И поклоны 3: по Отче наш, тропари: Помяни Господи, яко благ: Господи помилуй 12. и молитва: Помяни Господи, в надежди: Посем, Преславная: и упование мое: Таже, иерей: Слава тебе Христе Боже: И отпуст. И приимше прощение обычное, глаголет иерей ектению: Помолимся о благочестивейшем: и прочая. И мы: Господи помилуй, тихо. Кончавшися же сей, глаголет предстоятель: молитвами святых отец наших: [Сице полунощница глаголется по уставу иерусалимских обителей по вся дни, и писася во всех часословехъ]. По скончании же полунощницы, аще поем ю в притворе: вшед во храм, станем кийждо на своем месте, и творит кийждо три поклоны, прямо святаго олтаря, и на оба лика, со благоговением: И седаем вси на местех своих мало молчаще. Параекклисиарх же уготовль кадильницу, и исходит, благословився у предстоятеля: и клеплет в кампаны, ударяет же тяжким ударением редко, елико рещи, псалом 50, весь. иерей, егоже есть чреда, востав творит обычный поклон предстоятелю. Вшед во святый олтарь, и вземлет кадило, глаголя молитву кадила, стоя ожидает конца клепания. И став пред святою трапезою, и сию покадив, глаголет: благословен Бог наш: [отверзаяй прежде, и тафтою завесу сущую устроенную внутрь царских вратъ]. И кадит святую трапезу крестообразно, и весь жертвенник: и исходит северною страною, и кадит святыя иконы и предстоятеля, и вся, яко обычай. Чтец же начинает: Аще есть аллилуиа, глаголет трисвятое без поклонов. Аще же ни, Приидите, поклонимся: трижды. [Или будет аллилуиа, или Бог господь], глаголет псалом 19: услышит тя Господь в день печали: и 20: Господи, силою твоею возвеселится царь: Таже, Слава, и ныне: трисвятое без поклонов, и Отче наш: [Долженствует же внимати чтец и священник, егда имать рещи: яко твое есть царство: быти ему посреди храма] и чтец глаголет тропарь: спаси Господи люди твоя: Слава, кондак: Вознесыйся на крест: И ныне, богородичен: Предстательство страшное: священник же вшед во олтарь южною страною, глаголет ектению малую, с кадилом пред святою трапезою: Помилуй нас Боже, по велицей милости твоей: и прочая. Таже возглас: яко милостив: и певцы: Аминь. Именем господним благослови отче. Таже иерей начертаваяй с кадильницею крест, пред святою трапезою, глаголет возгласно: Слава святей и единосущней, и животворящей, и нераздельней Троице: И абие начинает предстоятель шестопсалмие: Слава в вышних Богу, и на земли мир: трижды. Таже, Господи, устне мои отверзеши и уста моя возвестят хвалу твою, дважды. И по ряду глаголет шестопсалмие тихим гласом и легким, косно, и во услышание всех. священник же отдав кадило исходит из олтаря, и стоит на обычном своем месте. [егда же глаголется шестопсалмие, тогда подобает со вниманием слушанию прилежати: покаяния бо псалмы исполнены суть, и умиления. Глаголем же сия псалмы со благоговением и со страхом божиим, яко самому Богу невидимо беседующе, и молящеся о гресех наших.] По внегда же рещи предстоятелю 3 псалма: Слава, и ныне: аллилуиа, трижды, и Господи помилуй, трижды. Слава, и ныне, без поклонов. И начнет: Господи Боже спасения моего: отходит священник пред царския святыя двери, творя поклон, возложив на ся епитрахилий, глаголет молитвы утренния тайно, стоя непокровен. По скончании же шестопсалмиа, Слава, и ныне, аллилуиа, трижды. И глаголет ектению великую: Миром господу помолимся: Таже канонарх, глаголавый на вечерни прокимен, сотворив обычный поклон предстоятелю, и став прямо святых дверей сказует, Аллилуиа, во глас октоиха, глаголя и стихи сия: Стих 1: от нощи утреннюет дух мой к тебе Боже, зане свет повеления твоя на земли. Стих 2: Правде научитеся живущии на земли. Стих 3: Зависть приимет люди ненаказанныя. Стих 4: Приложи им зла, Господи, приложи зла славным земли. И поем троичны, в настоящий глас октоиха. Аще ли Бог господь: поем Бог господь, во глас тропаря святаго, со стихи его: И глаголем тропарь святаго, дважды. И богородичен по гласу тропаря. священник же положив епитрахилий на месте его, от страны святых дверей, отходит и стоит на своем месте. И посем лик глаголет: Господи помилуй, трижды. Слава, и ныне: И начинаем стихословити кафисмы. По 1-й кафисме поем седален во октоихе, иже на ряду: Слава, и ныне, богородичен. [По 1-м же стихословии кафисмы, и по 2-м, во вся дни ектении не глаголет священник: но токмо во бдения, и святых праздники имущих полиелей, и славословие, тогда глаголет и ектению, на всякую кафисму псалтира: во вся же дни по конце кафисмы, Аллилуиа, яко обычай. Господи помилуй, трижды. и Слава, и ныне, глаголет сам стихословляяй.] и посем чтение. По чтении же глаголют клирицы: Господи помилуй, трижды. Таже, Слава: посем чтец глаголяй 1-ю кафисму, глаголет: И ныне и присно, и во веки веков, аминь. И глаголет 2-ю кафисму. Но скончании же 1-го чтения, покланяется чтый пред святыми дверьми, трижды: посем покланяется предстоятелю: аще же ни, на оба лика. По скончании же 2-я кафисмы, поем 2-й седален во октоихе рядовый. Таже, чтение. И воставше глаголем, Господи помилуй, трижды. Слава, и ныне: псалом 50: емуже кончану бывшу, стихословим песни: господеви поем, и держим стихов, 12, кроме Слава, и ныне: И поем каноны три: Во октоихе два: 1-й со ирмосом на 6: И другий без ирмоса, на 4: И минеи святаго на 4, да будут вси на 14. Сице поем и 3-ю песнь: И последи ирмос 3-я песни минеи. По 3-й песни ектениа малая. И седален минеи: Слава, и ныне, богородичен. Аще ли среда, или пяток, крестобогородичен: и чтение. По 6-й песни ирмос, и ектениа, и кондак святаго: И икос, аще есть: аще ли ни, мученичен во глас октоиха. Таже чтется пролог. И потом поем и прочия две песни: иерей же в конец 8-я песни, входит во святый олтарь, и по внегда клириком рещи: Хвалим, благословим, покланяемся господеви: Поюще ирмос 8-я песни, и покланяются вси. иерей же возложив на ся епитрахилий, кадит святую трапезу возглашая: богородицу, и матерь света: И кадит олтарь весь, и церковь, и всю братию по чину. И мы стихологисуем 9-ю песнь, поюще велегласно: Величит душа моя Господа, и возрадовася дух мой о бозе спасе моем. Припеваем же к сему: честнейшую херувим: с поклоны. И по скончании 9-я песни, поем ирмос минеи. Таже, Достойно есть яко воистинну: оба лика вкупе: И творим поклон вкупе вси до земли. Посем ектениа малая, внутрь святаго олтаря. Таже, светилен дне: Слава, святаго, аще имать. Аще ли ни, Слава, и ныне, богородичен, или крестобогородичен. Аще ли есть аллилуиа, поем светильны троичны гласа, по обычаю. Посем учиненный чтец глаголет псалом: Хвалите Господа: и Воспойте господеви: и Хвалите бога во святых его. </w:t>
      </w:r>
      <w:r>
        <w:rPr>
          <w:color w:val="FF0000"/>
          <w:lang w:val="ru-RU"/>
        </w:rPr>
        <w:t>[Смотри]</w:t>
      </w:r>
      <w:r>
        <w:rPr>
          <w:lang w:val="ru-RU"/>
        </w:rPr>
        <w:t xml:space="preserve"> И аще имать святый стихиры на хвалитех, тогда глаголем сии 3 псалмы, на лики. По Слава, и ныне, глаголет настоятель: Слава тебе показавшему нам свет.] Аще же ни: По псалмех глаголет настоятель: Тебе слава подобает Господи Боже наш, и тебе славу возсылаем, отцу, и сыну, и святому духу, ныне и присно, и во веки веков, аминь. Слава тебе показавшему нам свет. Слава в вышних Богу, и на земли мир, в человецех благоволение: и поклоны 3. Посем, Господи прибежище был еси нам: и Сподоби Господи в день сей: Таже священник глаголет ектению: Исполним утреннюю молитву: Посем стихиры на стиховне, во октоихе настоящаго гласа, совокупльшимся обоим ликом по обычаю их, поем со обычными припевы их: 1, Исполнихомся заутра милости твоея Господи: до Буди светлость. Глаголем 2, И буди светлость Господа бога нашего на нас: глаголем до конца псалма. Слава и ныне, богородичен, или крестобогородичен. Таже паки настоятель глаголет: благо есть исповедатися господеви: И трисвятое. По Отче наш: священник возглас: яко твое есть царство: </w:t>
      </w:r>
      <w:r>
        <w:rPr>
          <w:color w:val="FF0000"/>
          <w:lang w:val="ru-RU"/>
        </w:rPr>
        <w:t>[Смотри]</w:t>
      </w:r>
      <w:r>
        <w:rPr>
          <w:lang w:val="ru-RU"/>
        </w:rPr>
        <w:t xml:space="preserve"> Аще несть аллилуиа, глаголем тропарь святаго: Слава, и ныне, богородичен, или крестобогородичен. Посем священник, ектению: Помилуй нас Боже: И возглас: яко милостив: И по возгласе, Лик: Аминь. иерей: Премудрость. Лик: благослови. иерей: Сый благословен: И лик: утверди Боже: Таже час 1-й]. Аще ли есть аллилуиа, то по внегда рещи священнику возглас: яко твое есть царство: И по амине глаголем тропарь: В храме стояще славы твоея: Господи помилуй, 40. Слава, и ныне, честнейшую, и Именем господним благослови отче. священник: Сый благословен Христос Бог наш, всегда, ныне и присно, и во веки веков. И мы, аминь. небесный царю: Таже творим поклоны 3 великия, с молитвою святаго ефрема: Господи и владыко живота моего: И прочия 12, глаголюще в себе кийждо: Боже очисти мя грешнаго. По сих молитву всю вышеписанную глаголем во едино, и поклон един. И посем начинает настоятель: Приидите поклонимся трижды. И поклоны 3. И глаголет чтец 3 псалмы обычныя, 1-го часа. Глаголы моя внуши Господи: и прочее. По скончании же, Слава, и ныне, аллилуиа, трижды. И поклоны три. И посем глаголет священник, или нареченный канонарх прокимен: Заутра услыши глас мой: И мы тойже, по клиросом без пения, просто: Заутра услыши глас мой: священник же, или предреченный канонарх глаголет, Стих 1: Глаголы моя внуши Господи: Лик: Заутра: Стих 2: яко к тебе помолюся Господи: Лик паки, Заутра: И поклоны 3.</w:t>
      </w:r>
    </w:p>
    <w:p>
      <w:pPr>
        <w:pStyle w:val="Normal"/>
        <w:rPr>
          <w:lang w:val="ru-RU"/>
        </w:rPr>
      </w:pPr>
      <w:r>
        <w:rPr>
          <w:lang w:val="ru-RU"/>
        </w:rPr>
      </w:r>
    </w:p>
    <w:p>
      <w:pPr>
        <w:pStyle w:val="Normal"/>
        <w:rPr/>
      </w:pPr>
      <w:r>
        <w:rPr>
          <w:i/>
          <w:lang w:val="ru-RU"/>
        </w:rPr>
        <w:t>Вестно же буди сие</w:t>
      </w:r>
      <w:r>
        <w:rPr>
          <w:lang w:val="ru-RU"/>
        </w:rPr>
        <w:t xml:space="preserve">: егда канонарх глаголет стих, в то время мы колена преклоняем. егда же певцы глаголют, тогда он колена преклоняет. священник, Слава: И чтец, И ныне, богородичен: Что тя наречем: И поклоны три. Таже, Стопы моя направи: и Трисвятое: и поклоны 3. По Отче наш, священник: яко твое есть царство: И по амине, тропарь. В понедельник убо и во вторник, и четверток, глаголем настоящий богородичен: Преславную божию матерь: В среду же, и пяток, глаголи, Скоро предвари: В субботу: яко начатки естества: Господи помилуй, 40. и молитва: Иже на всякое время: Таже, Господи помилуй, трижды. Слава, и ныне, честнейшую херувим: и Именем господним благослови отче. священник, Боже, ущедри ны: И творим поклоны три великия, с молитвою святаго ефрема: Господи и владыко живота моего: и прочих, 12. Таже глаголем молитву вышеписанную святаго ефрема во едино: и поклон един до земли. </w:t>
      </w:r>
      <w:r>
        <w:rPr>
          <w:color w:val="FF0000"/>
          <w:lang w:val="ru-RU"/>
        </w:rPr>
        <w:t>[Смотри]</w:t>
      </w:r>
      <w:r>
        <w:rPr>
          <w:lang w:val="ru-RU"/>
        </w:rPr>
        <w:t xml:space="preserve"> Сице же поем 3, 6 и 9 часъ. И посем начинает предстоятель, или екклисиарх последнее трисвятое, И поклоны три. По Отче наш, священник возглас: И мы, Аминь. Господи помилуй, 12. Таже молитва: Христе свете истинный: И отпуст. И бывает обычное исхождение в притвор.</w:t>
      </w:r>
    </w:p>
    <w:p>
      <w:pPr>
        <w:pStyle w:val="Normal"/>
        <w:rPr>
          <w:lang w:val="ru-RU"/>
        </w:rPr>
      </w:pPr>
      <w:r>
        <w:rPr>
          <w:lang w:val="ru-RU"/>
        </w:rPr>
      </w:r>
    </w:p>
    <w:p>
      <w:pPr>
        <w:pStyle w:val="Normal"/>
        <w:rPr/>
      </w:pPr>
      <w:r>
        <w:rPr>
          <w:color w:val="FF0000"/>
          <w:lang w:val="ru-RU"/>
        </w:rPr>
        <w:t>[Смотри]</w:t>
      </w:r>
      <w:r>
        <w:rPr>
          <w:lang w:val="ru-RU"/>
        </w:rPr>
        <w:t xml:space="preserve"> </w:t>
      </w:r>
      <w:r>
        <w:rPr>
          <w:i/>
          <w:lang w:val="ru-RU"/>
        </w:rPr>
        <w:t>И поем литию о усопших</w:t>
      </w:r>
      <w:r>
        <w:rPr>
          <w:lang w:val="ru-RU"/>
        </w:rPr>
        <w:t>. Взем священник кадильницу, исходит в притвор, предходящема ему лампадома: Мы же последуем, поюще стихиру самогласну святаго, егоже есть храм, исходим в притвор церковный. И священник речет: благословен Бог наш: Мы же, Аминь. Трисвятое. По Отче наш: Возглас: яко твое есть царство: И тропари сия: Со духи праведных: В покоищи твоем Господи: Слава: Ты еси бог: И ныне: едина чистая: Посем священник глаголет ектению: Помилуй нас Боже: еще молимся о упокоении душ усопших рабов Божиих : яко да Господь бог: милости божия, царства небеснаго: господу помолимся. И молитва: Боже духов: Возглас: яко ты еси воскресение: По возгласе священник: Слава тебе Христе Боже: И отпуст: воскресый из мертвых: По отпусте вся братия рекут гласом: Вечная ваша память достоблаженнии отцы, и братия наша присно поминаемии: трижды. Таже рекут помалу и полегку вси: Бог да ублажит и упокоит их, и нас помилует, яко благ и человеколюбец. И конечный отпуст.</w:t>
      </w:r>
    </w:p>
    <w:p>
      <w:pPr>
        <w:pStyle w:val="Normal"/>
        <w:rPr>
          <w:lang w:val="ru-RU"/>
        </w:rPr>
      </w:pPr>
      <w:r>
        <w:rPr>
          <w:lang w:val="ru-RU"/>
        </w:rPr>
      </w:r>
    </w:p>
    <w:p>
      <w:pPr>
        <w:pStyle w:val="Normal"/>
        <w:rPr>
          <w:i/>
          <w:i/>
          <w:lang w:val="ru-RU"/>
        </w:rPr>
      </w:pPr>
      <w:r>
        <w:rPr>
          <w:i/>
          <w:lang w:val="ru-RU"/>
        </w:rPr>
        <w:t>Сей устав перваго часа бывает, егда есть аллилуиа.</w:t>
      </w:r>
    </w:p>
    <w:p>
      <w:pPr>
        <w:pStyle w:val="Normal"/>
        <w:ind w:firstLine="720"/>
        <w:rPr/>
      </w:pPr>
      <w:r>
        <w:rPr>
          <w:lang w:val="ru-RU"/>
        </w:rPr>
        <w:t>Аще ли есть Бог господь: По скончании трех псалмов, глаголем на Славе тропарь святаго: И ныне, богородичен, часов: Что тя наречем: И по трисвятом кондак святаго. И прочее вся служба, якоже предуказахом. Поклонов же не творим, ниже конечное трисвятое: но все просто поем. Такожде поем 3-й, 6-й и 9-й час.</w:t>
      </w:r>
    </w:p>
    <w:p>
      <w:pPr>
        <w:pStyle w:val="Normal"/>
        <w:rPr>
          <w:lang w:val="ru-RU"/>
        </w:rPr>
      </w:pPr>
      <w:r>
        <w:rPr>
          <w:lang w:val="ru-RU"/>
        </w:rPr>
      </w:r>
    </w:p>
    <w:p>
      <w:pPr>
        <w:pStyle w:val="Heading4"/>
        <w:rPr>
          <w:lang w:val="ru-RU"/>
        </w:rPr>
      </w:pPr>
      <w:bookmarkStart w:id="10" w:name="__RefHeading___Toc73170208"/>
      <w:bookmarkEnd w:id="10"/>
      <w:r>
        <w:rPr>
          <w:lang w:val="ru-RU"/>
        </w:rPr>
        <w:t>Глава 10. О еже како чтутся евангелиа, и того толкования.</w:t>
      </w:r>
    </w:p>
    <w:p>
      <w:pPr>
        <w:pStyle w:val="Normal"/>
        <w:ind w:firstLine="720"/>
        <w:rPr/>
      </w:pPr>
      <w:r>
        <w:rPr>
          <w:lang w:val="ru-RU"/>
        </w:rPr>
        <w:t>Подобает ведати, яко во святую и великую неделю пасхи начинается еже от Иоанна евангелие, и чтется до пентикостиа. Толкования же того евангелиа златоустова чтутся на утренях, в тыя дни. От недели же пентикостиа, до месяца септемвриа, чтется еже от матфеа евангелие, тогоже толкованиа златоустаго чтутся на утренях. От новаго же лета, сиречь, от недели яже по воздвижении, до недели сырныя, чтется еже от луки святаго евангелие. На утренях же чтется толкование феофилактово, метафраст логофетов, и толкования посланий святаго апостола павла, яже от златоуста. Такожде и маргарит златоустов. От первыя же недели четыредесятницы: В субботах, и неделях, чтется еже от марка евангелие. На утренях же шестодневник златоустов. В прочия же дни 40-цы, на всякую утреню прочитаются четыре чтения, два во святом ефреме, и в лавсаице два. Лествицу же чтем на часех. На трапезе же чтутся чрез все лето жития святых, и патерики.</w:t>
      </w:r>
    </w:p>
    <w:p>
      <w:pPr>
        <w:pStyle w:val="Normal"/>
        <w:rPr>
          <w:lang w:val="ru-RU"/>
        </w:rPr>
      </w:pPr>
      <w:r>
        <w:rPr>
          <w:lang w:val="ru-RU"/>
        </w:rPr>
      </w:r>
    </w:p>
    <w:p>
      <w:pPr>
        <w:pStyle w:val="Normal"/>
        <w:rPr/>
      </w:pPr>
      <w:r>
        <w:rPr>
          <w:color w:val="FF0000"/>
          <w:lang w:val="ru-RU"/>
        </w:rPr>
        <w:t>[Смотри]</w:t>
      </w:r>
      <w:r>
        <w:rPr>
          <w:lang w:val="ru-RU"/>
        </w:rPr>
        <w:t xml:space="preserve"> Ведомо же буди: яко в неделях святаго и великаго поста, и в навечериях господских праздников, рекше, Христова рождества и богоявления: Великаго василиа литургиа поется: такожде и в память его. Преждеосвященная же литургиа поется точию во святей 40-це, в среды, и пятки. в прочия же дни лета всего совершается литургиа златоустаго.</w:t>
      </w:r>
    </w:p>
    <w:p>
      <w:pPr>
        <w:pStyle w:val="Normal"/>
        <w:rPr>
          <w:lang w:val="ru-RU"/>
        </w:rPr>
      </w:pPr>
      <w:r>
        <w:rPr>
          <w:lang w:val="ru-RU"/>
        </w:rPr>
      </w:r>
    </w:p>
    <w:p>
      <w:pPr>
        <w:pStyle w:val="Heading4"/>
        <w:rPr>
          <w:lang w:val="ru-RU"/>
        </w:rPr>
      </w:pPr>
      <w:bookmarkStart w:id="11" w:name="__RefHeading___Toc73170209"/>
      <w:bookmarkEnd w:id="11"/>
      <w:r>
        <w:rPr>
          <w:lang w:val="ru-RU"/>
        </w:rPr>
        <w:t>Глава 11. О канонех всея седмицы,</w:t>
      </w:r>
    </w:p>
    <w:p>
      <w:pPr>
        <w:pStyle w:val="Normal"/>
        <w:ind w:firstLine="720"/>
        <w:rPr>
          <w:lang w:val="ru-RU"/>
        </w:rPr>
      </w:pPr>
      <w:r>
        <w:rPr>
          <w:lang w:val="ru-RU"/>
        </w:rPr>
        <w:t>Господа како поются канони октоиха с минеею.</w:t>
      </w:r>
    </w:p>
    <w:p>
      <w:pPr>
        <w:pStyle w:val="Normal"/>
        <w:rPr/>
      </w:pPr>
      <w:r>
        <w:rPr>
          <w:lang w:val="ru-RU"/>
        </w:rPr>
        <w:t xml:space="preserve">В понедельник </w:t>
      </w:r>
      <w:r>
        <w:rPr>
          <w:b/>
          <w:lang w:val="ru-RU"/>
        </w:rPr>
        <w:t>на Утрени</w:t>
      </w:r>
      <w:r>
        <w:rPr>
          <w:lang w:val="ru-RU"/>
        </w:rPr>
        <w:t>: Канон покаянен поем со ирмосом на 6: И безплотных на 4: И минеи святаго на 4. Аще ли поется святаго на 6, оставляются во октоихе оба мученична. И поем святаго на 6. Аще ли поется святаго полиелей: тогда не поется октоих: Но поем канон Богородице, или аще предпразднство, или попразднство со ирмосом на 6: ирмос по дважды, тропари на 4: И святаго на 8. Сице убо во всю седмицу поем полиелейнаго святаго канон на 8, якоже в понедельник сей явлено есть. Аще прилучатся два святых, оставляется канон безплотных: И поем канон покаянен, со ирмосом на 6: И святых по 4 стиха.</w:t>
      </w:r>
    </w:p>
    <w:p>
      <w:pPr>
        <w:pStyle w:val="Normal"/>
        <w:rPr>
          <w:lang w:val="ru-RU"/>
        </w:rPr>
      </w:pPr>
      <w:r>
        <w:rPr>
          <w:lang w:val="ru-RU"/>
        </w:rPr>
      </w:r>
    </w:p>
    <w:p>
      <w:pPr>
        <w:pStyle w:val="Normal"/>
        <w:rPr/>
      </w:pPr>
      <w:r>
        <w:rPr>
          <w:i/>
          <w:lang w:val="ru-RU"/>
        </w:rPr>
        <w:t xml:space="preserve">Во вторник </w:t>
      </w:r>
      <w:r>
        <w:rPr>
          <w:b/>
          <w:i/>
          <w:lang w:val="ru-RU"/>
        </w:rPr>
        <w:t>на Утрени</w:t>
      </w:r>
      <w:r>
        <w:rPr>
          <w:lang w:val="ru-RU"/>
        </w:rPr>
        <w:t>: Канон покаянен со ирмосом на 6: и предтечи на 4: и минеи святаго на 4. Аще ли поется святый на 6, оставляются во октоихе оба мученична: и поем святаго на 6. Полиелей же по предписанному. Такожде бывает, аще и два святых, каноны им по четыре стиха.</w:t>
      </w:r>
    </w:p>
    <w:p>
      <w:pPr>
        <w:pStyle w:val="Normal"/>
        <w:rPr>
          <w:lang w:val="ru-RU"/>
        </w:rPr>
      </w:pPr>
      <w:r>
        <w:rPr>
          <w:lang w:val="ru-RU"/>
        </w:rPr>
      </w:r>
    </w:p>
    <w:p>
      <w:pPr>
        <w:pStyle w:val="Normal"/>
        <w:rPr/>
      </w:pPr>
      <w:r>
        <w:rPr>
          <w:i/>
          <w:lang w:val="ru-RU"/>
        </w:rPr>
        <w:t xml:space="preserve">В среду </w:t>
      </w:r>
      <w:r>
        <w:rPr>
          <w:b/>
          <w:i/>
          <w:lang w:val="ru-RU"/>
        </w:rPr>
        <w:t>на Утрени</w:t>
      </w:r>
      <w:r>
        <w:rPr>
          <w:lang w:val="ru-RU"/>
        </w:rPr>
        <w:t>: Канон креста, со ирмосом на 6, и Богородицы на 4: и святаго на 4. Аще ли поется святый на 6, оставляются оба мученична во октоихе, и поется крестный канон со ирмосом на 4, и Богородицы на 4: и святаго на 6. Такожде бывает, аще будет и два святых во един день.</w:t>
      </w:r>
    </w:p>
    <w:p>
      <w:pPr>
        <w:pStyle w:val="Normal"/>
        <w:rPr>
          <w:lang w:val="ru-RU"/>
        </w:rPr>
      </w:pPr>
      <w:r>
        <w:rPr>
          <w:lang w:val="ru-RU"/>
        </w:rPr>
      </w:r>
    </w:p>
    <w:p>
      <w:pPr>
        <w:pStyle w:val="Normal"/>
        <w:rPr/>
      </w:pPr>
      <w:r>
        <w:rPr>
          <w:i/>
          <w:lang w:val="ru-RU"/>
        </w:rPr>
        <w:t xml:space="preserve">В четверток </w:t>
      </w:r>
      <w:r>
        <w:rPr>
          <w:b/>
          <w:i/>
          <w:lang w:val="ru-RU"/>
        </w:rPr>
        <w:t>на Утрени</w:t>
      </w:r>
      <w:r>
        <w:rPr>
          <w:lang w:val="ru-RU"/>
        </w:rPr>
        <w:t>: Поем канон святых апостолов, со ирмосом на 6: и святаго николаа на 4: и минеи святаго на 4. Аще ли поется святый на 6: Поем канон апостолов, со ирмосом, и с богородичным, на 5: и святаго николаа, с богородичны на 3: и минеи на 6. Аще будут два святых, и поем канон апостолов, со ирмосом на 6, и святым на 8.</w:t>
      </w:r>
    </w:p>
    <w:p>
      <w:pPr>
        <w:pStyle w:val="Normal"/>
        <w:rPr>
          <w:lang w:val="ru-RU"/>
        </w:rPr>
      </w:pPr>
      <w:r>
        <w:rPr>
          <w:lang w:val="ru-RU"/>
        </w:rPr>
      </w:r>
    </w:p>
    <w:p>
      <w:pPr>
        <w:pStyle w:val="Normal"/>
        <w:rPr/>
      </w:pPr>
      <w:r>
        <w:rPr>
          <w:i/>
          <w:lang w:val="ru-RU"/>
        </w:rPr>
        <w:t>В пяток поем</w:t>
      </w:r>
      <w:r>
        <w:rPr>
          <w:lang w:val="ru-RU"/>
        </w:rPr>
        <w:t>, якоже и в среду явлено есть неизменно.</w:t>
      </w:r>
    </w:p>
    <w:p>
      <w:pPr>
        <w:pStyle w:val="Normal"/>
        <w:rPr>
          <w:lang w:val="ru-RU"/>
        </w:rPr>
      </w:pPr>
      <w:r>
        <w:rPr>
          <w:lang w:val="ru-RU"/>
        </w:rPr>
      </w:r>
    </w:p>
    <w:p>
      <w:pPr>
        <w:pStyle w:val="Normal"/>
        <w:rPr/>
      </w:pPr>
      <w:r>
        <w:rPr>
          <w:i/>
          <w:lang w:val="ru-RU"/>
        </w:rPr>
        <w:t>В субботу же</w:t>
      </w:r>
      <w:r>
        <w:rPr>
          <w:lang w:val="ru-RU"/>
        </w:rPr>
        <w:t>, всегда предваряет в минеи святых: и поем святаго минеи, со ирмосом на 6. Таже храма святаго, на 4, и во октоихе мученичен канон на 4. Аще ли два святых: в минеи поем единому канон со ирмосом на 6: и другому на 4: и мученичен канон октоиха на 4: Храма же канон оставляется. Аще ли храм христов, или Богородицы: и поем прежде храма канон, со ирмосом на 6. ирмос по дважды, тропари на 4: и святаго на 4: и октоиха мученичен канон на 4. Аще ли святый на 6: И поем храма со ирмосом на 4: и святаго на 6: и октоиха на 4.</w:t>
      </w:r>
    </w:p>
    <w:p>
      <w:pPr>
        <w:pStyle w:val="Normal"/>
        <w:rPr>
          <w:lang w:val="ru-RU"/>
        </w:rPr>
      </w:pPr>
      <w:r>
        <w:rPr>
          <w:lang w:val="ru-RU"/>
        </w:rPr>
      </w:r>
    </w:p>
    <w:p>
      <w:pPr>
        <w:pStyle w:val="Normal"/>
        <w:rPr/>
      </w:pPr>
      <w:r>
        <w:rPr>
          <w:color w:val="FF0000"/>
          <w:lang w:val="ru-RU"/>
        </w:rPr>
        <w:t>[Смотри]</w:t>
      </w:r>
      <w:r>
        <w:rPr>
          <w:lang w:val="ru-RU"/>
        </w:rPr>
        <w:t xml:space="preserve"> Ведомо же буди и сие: В куюлибо субботу славословие прилучится: </w:t>
      </w:r>
      <w:r>
        <w:rPr>
          <w:b/>
          <w:lang w:val="ru-RU"/>
        </w:rPr>
        <w:t>на Утрени</w:t>
      </w:r>
      <w:r>
        <w:rPr>
          <w:lang w:val="ru-RU"/>
        </w:rPr>
        <w:t xml:space="preserve"> канон храма, аще есть христов или Богородицы, со ирмосом на 6: ирмос по дважды, тропари на 4: и святаго на 8. Аще же храм святаго или святыя: поем канон Богородицы прешедшия недели утренний, со ирмосом на 6: и святаго на 8: Храма же канон оставляется. По 9-й песни светилен святаго дважды. Слава, и ныне, богородичен.</w:t>
      </w:r>
    </w:p>
    <w:p>
      <w:pPr>
        <w:pStyle w:val="Normal"/>
        <w:rPr>
          <w:lang w:val="ru-RU"/>
        </w:rPr>
      </w:pPr>
      <w:r>
        <w:rPr>
          <w:lang w:val="ru-RU"/>
        </w:rPr>
      </w:r>
    </w:p>
    <w:p>
      <w:pPr>
        <w:pStyle w:val="Heading4"/>
        <w:rPr>
          <w:lang w:val="ru-RU"/>
        </w:rPr>
      </w:pPr>
      <w:bookmarkStart w:id="12" w:name="__RefHeading___Toc73170210"/>
      <w:bookmarkEnd w:id="12"/>
      <w:r>
        <w:rPr>
          <w:lang w:val="ru-RU"/>
        </w:rPr>
        <w:t>Глава 12. О службе субботней о вечерни, о утрени и о литургии егда поем Бог господь:</w:t>
      </w:r>
    </w:p>
    <w:p>
      <w:pPr>
        <w:pStyle w:val="Normal"/>
        <w:ind w:firstLine="720"/>
        <w:rPr/>
      </w:pPr>
      <w:r>
        <w:rPr>
          <w:lang w:val="ru-RU"/>
        </w:rPr>
        <w:t xml:space="preserve">В пяток </w:t>
      </w:r>
      <w:r>
        <w:rPr>
          <w:b/>
          <w:lang w:val="ru-RU"/>
        </w:rPr>
        <w:t>вечера</w:t>
      </w:r>
      <w:r>
        <w:rPr>
          <w:lang w:val="ru-RU"/>
        </w:rPr>
        <w:t>, по обычной стихологии, на Господи воззвах, поем стихиры подобны, святаго минеи, на 6, Слава, самогласен святаго, аще имать: аще ли ни, Слава, и ныне, богородичен 1-й настоящаго гласа. На стиховне стихиры во октоихе мученичны три, гласа. Слава, святаго, аще имать: аще ли ни, Слава, и ныне, богородичен. Таже: Ныне отпущаеши: и трисвятое. по Отче наш, тропарь святаго. Слава, и ныне, богородичен, настоящаго гласа. ектении, и отпуст.</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аще не прилучится апостола коего память, или от святых великих, или святаго, не имуща тропаря, Бог Господь не поем: но аллилуиа, на глас 2.]</w:t>
      </w:r>
    </w:p>
    <w:p>
      <w:pPr>
        <w:pStyle w:val="Normal"/>
        <w:rPr>
          <w:lang w:val="ru-RU"/>
        </w:rPr>
      </w:pPr>
      <w:r>
        <w:rPr>
          <w:lang w:val="ru-RU"/>
        </w:rPr>
      </w:r>
    </w:p>
    <w:p>
      <w:pPr>
        <w:pStyle w:val="Normal"/>
        <w:rPr/>
      </w:pPr>
      <w:r>
        <w:rPr>
          <w:b/>
          <w:lang w:val="ru-RU"/>
        </w:rPr>
        <w:t>На Утрени</w:t>
      </w:r>
      <w:r>
        <w:rPr>
          <w:lang w:val="ru-RU"/>
        </w:rPr>
        <w:t xml:space="preserve"> по шестопсалмии поем Бог господь: на глас тропаря святаго, и тропарь его дважды. Слава, и ныне, богородичен 1-й по гласу тропаря святаго. Таже стихологисуем кафисму 17: Рече Господь господеви моему: по обычаю. И по стихологии ектениа. И седальны во октоихе мученична два, 1-й и вторый. Слава, и ныне, богородичен 1-й настоящаго гласа: и чтение. Посем стихологисуем непорочны: в нихже кадит священник. По непорочных седальны мученичны два, 3-й, 4-й, и покоин. Слава, и ныне, богородичен. И паки чтение: и псалом 50: Помилуй мя Боже: И поем каноны 3: святаго минеи, со ирмосом на 6: ирмос по дважды, тропари на 4. Сей бо предваряет всегда в субботу: и по нем храма святаго, на 4. Таже во октоихе мученичен на 4: покоин бо канон поется в пяток, на повечерии. К каноном же глаголем песни: Поем господеви: По 3-й песни седален минеи святаго: Слава, и ныне, богородичен. По 6-й песни кондак и икос святаго, аще имать. И чтем пролог. По 9-й песни светилен прежде святаго, аще имать. Таже, Слава, октоиха: И ныне, богородичен. Аще же ни: Светилен октоиха: Иже мертвыми и живыми: Слава, и ныне: Мы о тебе хвалимся: На хвалитех стихиры не поем октоиха, но поем их на стиховне. </w:t>
      </w:r>
      <w:r>
        <w:rPr>
          <w:color w:val="FF0000"/>
          <w:lang w:val="ru-RU"/>
        </w:rPr>
        <w:t>[Смотри]</w:t>
      </w:r>
      <w:r>
        <w:rPr>
          <w:lang w:val="ru-RU"/>
        </w:rPr>
        <w:t xml:space="preserve"> Аще ли несть святаго стихир на хвалитех, и мы глаголем: Тебе слава подобает: </w:t>
      </w:r>
      <w:r>
        <w:rPr>
          <w:color w:val="FF0000"/>
          <w:lang w:val="ru-RU"/>
        </w:rPr>
        <w:t>[Смотри]</w:t>
      </w:r>
      <w:r>
        <w:rPr>
          <w:lang w:val="ru-RU"/>
        </w:rPr>
        <w:t xml:space="preserve"> Аще ли поем святаго на хвалитех стихиры, тогда: Тебе слава подобает, не глаголем: но по стихирах глаголем: Слава тебе показавшему нам свет. Слава в вышних богу: и посем ектениа: Исполним утреннюю: Таже на стиховне стихиры поем октоиха, хвалитныя, мученичны три, 1-й, 2-й, 3-й, с припевы обычными: Исполнихомся заутра: 2, И буди светлость: един же оставляем, 4-й покоин, от дамаскиновых. Слава, святаго самогласен, аще имать. Аще ли ни, Слава, и ныне, богородичен их. Стиховна же субботная оставляется: точию на тех утренях поется в субботы поста, в субботу 2-ю, 3-ю и 4-ю, или аще случится аллилуиа: И поется стиховна, со упокойными их припевы. Таже, благо есть исповедатися господеви: И трисвятое: По Отче наш, тропарь святаго: Слава, и ныне, богородичен утрени, во глас тропаря святаго: и ектении. И час 1-й, и отпуст, и многолетно. По скончании же сего обычная литиа в притворе, яко предписася.</w:t>
      </w:r>
    </w:p>
    <w:p>
      <w:pPr>
        <w:pStyle w:val="Normal"/>
        <w:rPr>
          <w:lang w:val="ru-RU"/>
        </w:rPr>
      </w:pPr>
      <w:r>
        <w:rPr>
          <w:lang w:val="ru-RU"/>
        </w:rPr>
      </w:r>
    </w:p>
    <w:p>
      <w:pPr>
        <w:pStyle w:val="Normal"/>
        <w:rPr/>
      </w:pPr>
      <w:r>
        <w:rPr>
          <w:b/>
          <w:lang w:val="ru-RU"/>
        </w:rPr>
        <w:t xml:space="preserve">На Литургии </w:t>
      </w:r>
      <w:r>
        <w:rPr>
          <w:lang w:val="ru-RU"/>
        </w:rPr>
        <w:t>блаженна октоиха, на 6: аще ли имать святый на Литургии песнь, и святаго песнь 3- я, на 4: и октоиха гласа, на 4. По входе глаголем тропари сице: Прежде тропарь храма, аще христов храм, и Богородицы: Таже тропарь дне: Апостоли, мученцы и пророцы: И потом тропарь святаго рядоваго, и кондак его. Аще ли будет другий святый, имеяй тропарь и кондак, глаголи его. Аще же несть в субботу тропаря или кондака ни единому святому, и мы глаголем после дневнаго тропаря, за упокой: Помяни Господи яко благ: Аще ли где храм святаго, или святыя, и тем храмом в субботу тропарей не глаголем: занеже вси святии именовани суть в дневном тропаре. Слава, кондак: Со святыми упокой: И ныне, яко начатки.</w:t>
      </w:r>
    </w:p>
    <w:p>
      <w:pPr>
        <w:pStyle w:val="Normal"/>
        <w:rPr>
          <w:lang w:val="ru-RU"/>
        </w:rPr>
      </w:pPr>
      <w:r>
        <w:rPr>
          <w:lang w:val="ru-RU"/>
        </w:rPr>
      </w:r>
    </w:p>
    <w:p>
      <w:pPr>
        <w:pStyle w:val="Normal"/>
        <w:rPr/>
      </w:pPr>
      <w:r>
        <w:rPr>
          <w:color w:val="FF0000"/>
          <w:lang w:val="ru-RU"/>
        </w:rPr>
        <w:t>[Смотри]</w:t>
      </w:r>
      <w:r>
        <w:rPr>
          <w:lang w:val="ru-RU"/>
        </w:rPr>
        <w:t xml:space="preserve"> о томже: Аще ли храм святаго, или святыя, и тропари по входе глаголем сице: Прежде дне, Апостоли, мученцы и пророцы: Потом тропарь и кондак святаго на ряду. Аще ли несть: Помяни Господи, яко благ: Слава, Со святыми упокой: И ныне, яко начатки: Аще где и в христове храме и Богородицы, кроме предпразднства, и попразднства: покрываем темже дневным кондаком. И ныне, яко начатки: а не храмовым кондаком. В субботу бо храмовыя кондаки, христовы и Богородицы, оставляются: точию аще прилучится великий святый, тогда, И ныне, кондак храма Христова, или храма Богородицы. А идеже несть храма Христова и Богородицы, глаголем: Предстательство христиан: Прокимен, апостол, аллилуиа, евангелие и причастен, прежде святаго, таже дне: предваряет бо всегда рядоваго апостола и евангелиа, кроме господских праздников сия служба поется в субботах всегда, егда прилучится быти, Бог господь: Аще же прилучится в субботу владычний праздник, поется служба непременно вся праздника.</w:t>
      </w:r>
    </w:p>
    <w:p>
      <w:pPr>
        <w:pStyle w:val="Normal"/>
        <w:rPr>
          <w:lang w:val="ru-RU"/>
        </w:rPr>
      </w:pPr>
      <w:r>
        <w:rPr>
          <w:lang w:val="ru-RU"/>
        </w:rPr>
      </w:r>
    </w:p>
    <w:p>
      <w:pPr>
        <w:pStyle w:val="Heading4"/>
        <w:rPr/>
      </w:pPr>
      <w:bookmarkStart w:id="13" w:name="__RefHeading___Toc73170211"/>
      <w:bookmarkEnd w:id="13"/>
      <w:r>
        <w:rPr>
          <w:lang w:val="ru-RU"/>
        </w:rPr>
        <w:t>Глава 13. Подобает ведати, аще прилучится в субботу пети аллилуиа.</w:t>
      </w:r>
    </w:p>
    <w:p>
      <w:pPr>
        <w:pStyle w:val="Normal"/>
        <w:ind w:firstLine="720"/>
        <w:rPr/>
      </w:pPr>
      <w:r>
        <w:rPr>
          <w:b/>
          <w:lang w:val="ru-RU"/>
        </w:rPr>
        <w:t>В пяток вечера</w:t>
      </w:r>
      <w:r>
        <w:rPr>
          <w:lang w:val="ru-RU"/>
        </w:rPr>
        <w:t>, стихословим кафисму 18. Таже на Господи воззвах, стихиры минеи святаго, 3. И октоиха мученичны три, 2-й, 3-й, 4-й, а первый оставляется. Слава, и ныне, богородичен воскресн, настоящаго гласа. Таже, Свете тихий: Посем прокимен. Таже, Сподоби Господи в вечер сей: На стиховне мученичен 1: и мертвена два кир Иоанна дамаскина. Слава, и ныне, богородичен. Таже, Ныне отпущаеши: и трисвятое, по Отче наш: тропарь, глас 2: Апостоли, мученцы и пророцы. Слава, Помяни Господи, яко благ, души раб твоих: И ныне, богородичен: мати святая: ектениа, и отпуст. И обычная литиа за упокой в притворе.</w:t>
      </w:r>
    </w:p>
    <w:p>
      <w:pPr>
        <w:pStyle w:val="Normal"/>
        <w:ind w:firstLine="720"/>
        <w:rPr/>
      </w:pPr>
      <w:r>
        <w:rPr>
          <w:b/>
          <w:lang w:val="ru-RU"/>
        </w:rPr>
        <w:t>На Утрени</w:t>
      </w:r>
      <w:r>
        <w:rPr>
          <w:lang w:val="ru-RU"/>
        </w:rPr>
        <w:t xml:space="preserve"> по обычном начале, и по шестопсалмии: Вместо Бог господь, поем Аллилуиа, на глас 2, глаголем по трижды. Таже, стих 1: блажени яже избрал, и приял еси Господи. Стих 2: Память их в род и род. Стих 3: Души их во благих водворятся. Тропарь, глас 2: Апостоли, мученцы и пророцы: дважды. Слава, Помяни Господи яко благ: И ныне, богородичен: мати святая: Таже, кафисма 17. ектениа обычная, по нейже глаголем два седальны октоиха, мученичны три, 2-й и 3-й: первый оставляется. Таже глаголем стих: Дивен Бог во святых своих: И глаголем мученичен 4-й: а богородичен 1-й оставляется. Таже стих: блажени яже избрал: И глаголем седален покоин, гласа: Слава и ныне, богородичен вторый. И чтение. По немже ничтоже глаголя, поем непорочны, с припевы: благословен еси Господи: на глас 2. Разделяем же ю на двое. На среди по 1-й статии не глаголем, Слава, и ныне, но поем по конце: яко аще бы не закон твой: трижды. И глаголет священник ектению о усопших: Паки и паки: Лик, Господи помилуй, единожды. еще молимся о упокоении душ усопших рабов Божиих , имярек: Лик, Господи помилуй, единожды. яко да Господь Бог учинит души их: Лик, Господи помилуй, единожды. милости божия, царства небеснаго: Лик, Подай Господи. Диакон, господу помолимся. священник, Боже духов, и всякия плоти: Мы же глаголем, Господи помилуй, 40. Возглас, яко ты еси воскресение: Лик, Аминь. Таже поем другую статию: Твой есмь аз: Припев, спасе спаси мя. На конец: Жива будет душа моя: трижды. Таже, благословен еси Господи: И посем тропари за упокой: святых лик обрете источник: и прочия. И по них ектению глаголет священник преждереченную за упокой: и поминает усопших. Мы же глаголем, Господи помилуй, 40. дондеже скончает священник молитву: Боже духов: и по возгласе седален, глас 5: Покой спасе наш с праведными рабы твоя: Слава, и ныне, богородичен: от девы возсиявый миру: И чтение. псалом 50, Помилуй мя Боже: Таже канон прежде минеи, со ирмосом на 6: и храма на 4: и октоиха на 4, первый. По 3 песни ектениа обычная: кондак, и седален минеи: И чтение. По 6-й песни ектениа за упокой: кондак, глас 8: Со святыми упокой: И икос, и пролог. По 9 песни светилен октоиха. На хвалитех стихиры мученичны, 4: Слава, покоин: И ныне, богородичен. На стиховне стихиры подобны, покойны кир феофана. Слава, и ныне, богородичен. Таже, Благо есть: и трисвятое. По Отче наш, тропарь, глас 2: Апостоли, мученцы и пророцы: Слава, Помяни Господи: И ныне, богородичен: мати святая: И ектениа. Таже, священник: Сый благословен Христос Бог наш: И мы, утверди Боже: и час 1-й, и отпуст. На часех тропари: Апостоли, мученцы и пророцы: Слава, Помяни Господи яко благ: И ныне, богородичен часов. И по Отче наш: кондак, Со святыми упокой: И отпуст.</w:t>
      </w:r>
    </w:p>
    <w:p>
      <w:pPr>
        <w:pStyle w:val="Normal"/>
        <w:rPr>
          <w:lang w:val="ru-RU"/>
        </w:rPr>
      </w:pPr>
      <w:r>
        <w:rPr>
          <w:lang w:val="ru-RU"/>
        </w:rPr>
      </w:r>
    </w:p>
    <w:p>
      <w:pPr>
        <w:pStyle w:val="Normal"/>
        <w:rPr/>
      </w:pPr>
      <w:r>
        <w:rPr>
          <w:b/>
          <w:lang w:val="ru-RU"/>
        </w:rPr>
        <w:t>На Литургии</w:t>
      </w:r>
      <w:r>
        <w:rPr>
          <w:lang w:val="ru-RU"/>
        </w:rPr>
        <w:t xml:space="preserve"> блаженна октоиха, на 6. По входе, тропарь: Апостоли, мученцы и пророцы: и Помяни Господи, яко благ: Слава, кондак, Со святыми упокой: И ныне богородичен: Тебе и стену и пристанище: Прокимен, глас 8. Веселитеся о господе: Стих, блажени ихже оставишася беззакония: За упокой, прокимен: Души их во благих водворятся. Апостол субботы ряд: И другий за упокой. Аллилуиа, глас 8: Воззваша праведнии. Стих: блажени яже избрал, и приял еси Господи. евангелие субботы ряд: И другое за упокой. Причастен: Радуйтеся праведнии о господе: Другий за упокой: блажени яже избрал и приял еси Господи, и память их в род и род.</w:t>
      </w:r>
    </w:p>
    <w:p>
      <w:pPr>
        <w:pStyle w:val="Normal"/>
        <w:rPr>
          <w:lang w:val="ru-RU"/>
        </w:rPr>
      </w:pPr>
      <w:r>
        <w:rPr>
          <w:lang w:val="ru-RU"/>
        </w:rPr>
      </w:r>
    </w:p>
    <w:p>
      <w:pPr>
        <w:pStyle w:val="Normal"/>
        <w:rPr>
          <w:lang w:val="ru-RU"/>
        </w:rPr>
      </w:pPr>
      <w:r>
        <w:rPr>
          <w:lang w:val="ru-RU"/>
        </w:rPr>
      </w:r>
    </w:p>
    <w:p>
      <w:pPr>
        <w:pStyle w:val="Heading4"/>
        <w:rPr>
          <w:lang w:val="ru-RU"/>
        </w:rPr>
      </w:pPr>
      <w:bookmarkStart w:id="14" w:name="__RefHeading___Toc73170212"/>
      <w:bookmarkEnd w:id="14"/>
      <w:r>
        <w:rPr>
          <w:lang w:val="ru-RU"/>
        </w:rPr>
        <w:t>Глава 14. Подобает ведати, о еже како бывати о усопших воследованию.</w:t>
      </w:r>
    </w:p>
    <w:p>
      <w:pPr>
        <w:pStyle w:val="Normal"/>
        <w:ind w:firstLine="720"/>
        <w:rPr/>
      </w:pPr>
      <w:r>
        <w:rPr>
          <w:b/>
          <w:lang w:val="ru-RU"/>
        </w:rPr>
        <w:t>В пяток вечера</w:t>
      </w:r>
      <w:r>
        <w:rPr>
          <w:lang w:val="ru-RU"/>
        </w:rPr>
        <w:t xml:space="preserve">, по отпущении вечерни, облекшуся священнику в фелонь, диакону же в стихарь, и приемшу кадильницу и фимиам, исходит в притвор, предыдущу ему параекклисиарху со свещником, последуем же по них и мы. И егда приити ему в притвор, предуготовлене же бывшей кутии, диакон глаголет: благослови владыко. священник же, благословен Бог наш: кадя над кутиею крестообразно. Мы же глаголем псалом 90: Живый в помощи: [Во ино же время кроме вечерни, или утрени, бывает начало по обычаю, глаголем: Трисвятое, и по Отче наш: иерей возглас: яко твое есть царство: Таже, Господи помилуй, 12: Слава, и ныне: Приидите поклонимся, трижды: и псалом 90.] И по конце его: Слава, и ныне, Аллилуиа трижды. и бывает ектениа покойна: Миром господу помолимся. иерей возглас: яко ты еси воскресение, и живот: Таже, Аллилуиа, трижды, на глас 8. Глаголем же стихи сия, 11: блажени яже избрал, и приял еси Господи. 2, Память их в род и род. 3, души их во благих водворятся. Таже тропарь, глас 8: Глубиною мудрости человеколюбно: дважды. Слава, и ныне, богородичен: Тебе и стену и пристанище имамы: Посем кафисма, блажени непорочнии, поем на глас 2. Припев: Помяни Господи души раб твоих. Другий же лик вторый стих. И по ряду прочия стихи, оба лика. Разделяем же на две статии. По первой же статии не глаголем, Слава, и ныне: но абие сей стих: яко аще бы не закон твой поучение мое был: трижды. Таже иерей или диакон глаголет ектению: Паки и паки миром господу помолимся. Лик, Господи помилуй. И прочая. иерей же молитву втай глаголет: Боже духов, и всякия плоти: Лик: Господи помилуй, 40, тихогласно. Таже начинает вторый лик: Твой есмь аз: Припев, упокой Господи души раб твоих: И по ряду оба лика: И прочия стихи. На конце же глаголем стих: Жива будет душа моя: до конца, трижды. Таже тропари за упокой, поем на глас 5. Припев: благословен еси Господи: святых лик обрете источник жизни, и дверь райскую: и прочая. Посем Аллилуиа, трижды. Таже, ектениа. </w:t>
      </w:r>
      <w:r>
        <w:rPr>
          <w:color w:val="FF0000"/>
          <w:lang w:val="ru-RU"/>
        </w:rPr>
        <w:t>[Смотри]</w:t>
      </w:r>
      <w:r>
        <w:rPr>
          <w:lang w:val="ru-RU"/>
        </w:rPr>
        <w:t xml:space="preserve"> И поминает священник усопших по ряду. Аще ли же не поем непорочных: по Аллилуии, глаголем тропарь: Глубиною мудрости: и богородичен его. И абие, благословен еси Господи: Посем тропарь, святых лик обрете: И прочая. Таже поминает священник усопших, якоже прежде указася: И глаголем седален покоин, глас 5: Покой спасе наш с праведными рабы твоя: Слава и ныне, богородичен: от девы возсиявый миру Христе Боже: Таже, псалом 50. Канон октоиха усопших, по гласу, на 4. По 3 песни ирмос и ектениа: И поминает прежде усопших по ряду, якоже предречеся, посреди непорочных. Возглас, яко ты еси воскресение и живот: Таже седален, глас 6: Воистинну суета всяческая: Слава и ныне, богородичен: Всесвятая Богородице: По 6 песни ирмос, и ектениа. И поминаются усопшии, якоже прежде указася. Возглас: яко ты еси воскресение и живот: Таже кондак, глас 8: Со святыми упокой: и икос, Сам един еси безсмертный: По 9 песни глаголет иерей: богородицу и матерь света: Людие, Дуси и души праведных восхвалят тя Господи: И поем ирмос 9-я песни. Таже, трисвятое: и по Отче наш, глаголем тропари сия, глас 4: Со духи праведных скончавшихся: и прочая. Таже иерей или диакон глаголет ектению: Помилуй нас Боже: и прочая. иерей, Боже духов: И поминает яже от века умершия отцы и братию нашу, зде лежащия, и повсюду православныя христианы. Таже возглас: яко ты еси воскресение и живот: Глаголет иерей, или диакон: Премудрость. Мы же, честнейшую херувим: иерей: Слава тебе Христе Боже: Мы же, Слава, и ныне: Господи помилуй, трижды. благослови. иерей, отпуст: воскресый из мертвых Христос истинный Бог наш: и прочая. И по отпусте глашает диакон сице: Во блаженном успении вечный покой подаждь Господи, успшим рабом твоим, имярек: и сотвори им вечную память. Певцы же поют: Вечная память, трижды. А идеже несть диакона, поют певцы: Рабом божиим имярек, успшим вечная память.</w:t>
      </w:r>
    </w:p>
    <w:p>
      <w:pPr>
        <w:pStyle w:val="Normal"/>
        <w:rPr>
          <w:lang w:val="ru-RU"/>
        </w:rPr>
      </w:pPr>
      <w:r>
        <w:rPr>
          <w:lang w:val="ru-RU"/>
        </w:rPr>
      </w:r>
    </w:p>
    <w:p>
      <w:pPr>
        <w:pStyle w:val="Heading4"/>
        <w:rPr>
          <w:lang w:val="ru-RU"/>
        </w:rPr>
      </w:pPr>
      <w:bookmarkStart w:id="15" w:name="__RefHeading___Toc73170213"/>
      <w:bookmarkEnd w:id="15"/>
      <w:r>
        <w:rPr>
          <w:lang w:val="ru-RU"/>
        </w:rPr>
        <w:t>Глава 15. О святем имущем полиелей, аще случится в субботу.</w:t>
      </w:r>
    </w:p>
    <w:p>
      <w:pPr>
        <w:pStyle w:val="Normal"/>
        <w:ind w:firstLine="720"/>
        <w:rPr>
          <w:lang w:val="ru-RU"/>
        </w:rPr>
      </w:pPr>
      <w:r>
        <w:rPr>
          <w:lang w:val="ru-RU"/>
        </w:rPr>
        <w:t>В пяток вечера, поем блажен муж, 1-й антифон. На Господи воззвах, стихиры святаго, на 6: Слава, самогласен святаго, И ныне, богородичен 1-й настоящаго гласа.</w:t>
      </w:r>
    </w:p>
    <w:p>
      <w:pPr>
        <w:pStyle w:val="Normal"/>
        <w:rPr>
          <w:lang w:val="ru-RU"/>
        </w:rPr>
      </w:pPr>
      <w:r>
        <w:rPr>
          <w:lang w:val="ru-RU"/>
        </w:rPr>
      </w:r>
    </w:p>
    <w:p>
      <w:pPr>
        <w:pStyle w:val="Normal"/>
        <w:rPr>
          <w:lang w:val="ru-RU"/>
        </w:rPr>
      </w:pPr>
      <w:r>
        <w:rPr>
          <w:color w:val="FF0000"/>
          <w:lang w:val="ru-RU"/>
        </w:rPr>
        <w:t>[Смотри]</w:t>
      </w:r>
      <w:r>
        <w:rPr>
          <w:lang w:val="ru-RU"/>
        </w:rPr>
        <w:t xml:space="preserve"> </w:t>
      </w:r>
      <w:r>
        <w:rPr>
          <w:i/>
          <w:lang w:val="ru-RU"/>
        </w:rPr>
        <w:t>Аще ли имать святый великий бдение, и восхощет настоятель</w:t>
      </w:r>
    </w:p>
    <w:p>
      <w:pPr>
        <w:pStyle w:val="Normal"/>
        <w:rPr>
          <w:lang w:val="ru-RU"/>
        </w:rPr>
      </w:pPr>
      <w:r>
        <w:rPr>
          <w:lang w:val="ru-RU"/>
        </w:rPr>
      </w:r>
    </w:p>
    <w:p>
      <w:pPr>
        <w:pStyle w:val="Normal"/>
        <w:rPr/>
      </w:pPr>
      <w:r>
        <w:rPr>
          <w:b/>
          <w:lang w:val="ru-RU"/>
        </w:rPr>
        <w:t>На Велицей Вечерни</w:t>
      </w:r>
      <w:r>
        <w:rPr>
          <w:lang w:val="ru-RU"/>
        </w:rPr>
        <w:t>, по предначинательном псалме, поем блажен муж, 1 антифон. На Господи воззвах, стихиры святаго, на 8: Слава, святаго: И ныне, богородичен 1-й, настоящаго гласа. Аще предпразднство: или попразднство, на Господи воззвах, стихиры праздника, 3: и святаго, 5. Слава, святаго: И ныне, богородичен настоящаго гласа. Вход. Прокимен дне: И чтения святаго, 3. На литии стихира храма, и святаго: Слава, святаго: И ныне богородичен, по гласу святаго, или праздника. На стиховне стихиры святаго: Слава, святаго: И ныне, богородичен, во глас святаго, или праздника. На благословении хлебов тропарь святаго, дважды: и Богородице Дево, единожды. Буди имя господне: трижды, с пением, псалом, 33: благословлю Господа на всякое время: до Не лишатся всякаго блага. И чтем от жития святаго.</w:t>
      </w:r>
    </w:p>
    <w:p>
      <w:pPr>
        <w:pStyle w:val="Normal"/>
        <w:rPr>
          <w:lang w:val="ru-RU"/>
        </w:rPr>
      </w:pPr>
      <w:r>
        <w:rPr>
          <w:lang w:val="ru-RU"/>
        </w:rPr>
      </w:r>
    </w:p>
    <w:p>
      <w:pPr>
        <w:pStyle w:val="Normal"/>
        <w:rPr/>
      </w:pPr>
      <w:r>
        <w:rPr>
          <w:b/>
          <w:lang w:val="ru-RU"/>
        </w:rPr>
        <w:t>На Утрени</w:t>
      </w:r>
      <w:r>
        <w:rPr>
          <w:lang w:val="ru-RU"/>
        </w:rPr>
        <w:t>, на Бог господь, тропарь святаго, дважды: Слава, и ныне, богородичен 1-й, настоящаго гласа. Аще ли предпразднство, или попразднство: Тропарь праздника, дважды: Слава, святаго: И ныне, праздника. Таже, кафисма 17: ектениа, и седален святаго, дважды: Слава, и ныне, богородичен. И чтение. И посем кафисма 17, непорочны. На нейже иерей не кадит, но на полиелеи кадит. Таже седален святаго, дважды: Слава, и ныне, богородичен. И чтение. Посем полиелей святаго: и седален, дважды: Слава, и ныне, богородичен. И чтение. Степенна 4-го гласа, антифон 1. Прокимен святаго: и Всякое дыхание: евангелие, и псалом 50. По 50-м псалме, стихира святаго. Таже, спаси Боже люди твоя: Посем иерей, милостию и щедротами: Лик, Аминь. И поем канон Богородицы, со ирмосом на 6: ирмос по дважды: тропари на 4. Аще ли храм христов, или Богородицы, или аще предпразднство, или попразднство, поем подобне канон со ирмосом на 6: И святаго на 8: Катавасиа, по уставу. По 3 песни кондак предпразднства, или праздника. Таже седален святаго, дважды: Слава, и ныне, богородичен, или праздника. По 6-й песни кондак святаго, и икос: И чтем пролог. По 9-й песни светилен святаго, дважды: Слава, и ныне, богородичен, или праздника. На хвалитех стихиры святаго, на 4: Аще ли в попразднство: На хвалитех 6: праздника три, яже суть на стиховне того дне, и святаго 3: Слава, святаго самогласен: И ныне, богородичен, по гласу святаго, или праздника. И славословие великое. Таже тропарь святаго: Слава, и ныне, богородичен воскресн, гласа настоящаго, или праздника. ектении, и отпуст, и час 1-й. На 1-м часе, тропарь святаго. Аще ли предпразднство, или попразднство, тропарь праздника: Слава, святаго: И ныне, богородичен часов. По Отче наш, кондак святаго. Аще ли предпразднство, или попразднство, кондак праздника и святаго, глаголем пременяюще: И совершенный отпуст.</w:t>
      </w:r>
    </w:p>
    <w:p>
      <w:pPr>
        <w:pStyle w:val="Normal"/>
        <w:rPr>
          <w:lang w:val="ru-RU"/>
        </w:rPr>
      </w:pPr>
      <w:r>
        <w:rPr>
          <w:lang w:val="ru-RU"/>
        </w:rPr>
      </w:r>
    </w:p>
    <w:p>
      <w:pPr>
        <w:pStyle w:val="Normal"/>
        <w:rPr/>
      </w:pPr>
      <w:r>
        <w:rPr>
          <w:b/>
          <w:lang w:val="ru-RU"/>
        </w:rPr>
        <w:t>На Литургии</w:t>
      </w:r>
      <w:r>
        <w:rPr>
          <w:lang w:val="ru-RU"/>
        </w:rPr>
        <w:t xml:space="preserve"> блажена святаго, песнь 3-я, и 6-я. Аще ли попразднство, песнь праздника, рядовая, и святаго песнь 6. По входе тропарь храма Христова и Богородицы: Таже, святаго настоящаго, Слава, кондак его: И ныне, храма Богородицы. А идеже несть храма Богородицы, И ныне, Предстательство христиан: А в предпразднства, или попразднства коего праздника: И ныне, кондак глаголем предпразднства, или праздника. Аще ли предпразднства, или попразднства господскаго праздника, а храм христов, и тропаря и кондака храма не глаголем, но предпразднства или праздника тропарь и кондак: Богородицы же храма в предпразднства и попразднства господских праздников, не глаголется. Прокимен святаго: апостол, аллилуиа, евангелие, и причастен святаго, емуже бдение. Аще же полиелей, присовокупляем и дне, прокимен, апостол, евангелие, и причастен.</w:t>
      </w:r>
    </w:p>
    <w:p>
      <w:pPr>
        <w:pStyle w:val="Normal"/>
        <w:rPr>
          <w:lang w:val="ru-RU"/>
        </w:rPr>
      </w:pPr>
      <w:r>
        <w:rPr>
          <w:lang w:val="ru-RU"/>
        </w:rPr>
      </w:r>
    </w:p>
    <w:p>
      <w:pPr>
        <w:pStyle w:val="Normal"/>
        <w:rPr>
          <w:lang w:val="ru-RU"/>
        </w:rPr>
      </w:pPr>
      <w:r>
        <w:rPr>
          <w:lang w:val="ru-RU"/>
        </w:rPr>
      </w:r>
    </w:p>
    <w:p>
      <w:pPr>
        <w:pStyle w:val="Heading4"/>
        <w:rPr>
          <w:lang w:val="ru-RU"/>
        </w:rPr>
      </w:pPr>
      <w:bookmarkStart w:id="16" w:name="__RefHeading___Toc73170214"/>
      <w:bookmarkEnd w:id="16"/>
      <w:r>
        <w:rPr>
          <w:lang w:val="ru-RU"/>
        </w:rPr>
        <w:t>Глава 16. О светильнах на Утрени.</w:t>
      </w:r>
    </w:p>
    <w:p>
      <w:pPr>
        <w:pStyle w:val="Normal"/>
        <w:ind w:firstLine="720"/>
        <w:rPr>
          <w:lang w:val="ru-RU"/>
        </w:rPr>
      </w:pPr>
      <w:r>
        <w:rPr>
          <w:lang w:val="ru-RU"/>
        </w:rPr>
        <w:t>По 9-й песни, после достойна, како глаголются в седмице, кроме недели.</w:t>
      </w:r>
    </w:p>
    <w:p>
      <w:pPr>
        <w:pStyle w:val="Normal"/>
        <w:rPr>
          <w:lang w:val="ru-RU"/>
        </w:rPr>
      </w:pPr>
      <w:r>
        <w:rPr>
          <w:lang w:val="ru-RU"/>
        </w:rPr>
      </w:r>
    </w:p>
    <w:p>
      <w:pPr>
        <w:pStyle w:val="Normal"/>
        <w:rPr/>
      </w:pPr>
      <w:r>
        <w:rPr>
          <w:lang w:val="ru-RU"/>
        </w:rPr>
        <w:t>Светилен октоиха, Слава, и ныне, богородичен его. Аще ли будет в минеи светилен святаго, рцы его на Славу, после дневнаго светильна: И ныне, богородичен его. Аще ли будет в минеи два святых, и светильна два: И глаголем первый октоиха, таже святаго: Слава, другаго святаго. И ныне, богородичен его. Аще ли среда, и пяток. И ныне, крестобогородичен октоиха. В субботу же аще имать рядовый святый, по 9-й песни светилен глаголем святаго прежде минеи: Таже, Слава, октоиха: И ныне, богородичен его. Сице глаголются светильны, егда октоих с минеею поется.</w:t>
      </w:r>
    </w:p>
    <w:p>
      <w:pPr>
        <w:pStyle w:val="Normal"/>
        <w:rPr>
          <w:lang w:val="ru-RU"/>
        </w:rPr>
      </w:pPr>
      <w:r>
        <w:rPr>
          <w:lang w:val="ru-RU"/>
        </w:rPr>
      </w:r>
    </w:p>
    <w:p>
      <w:pPr>
        <w:pStyle w:val="Normal"/>
        <w:rPr>
          <w:lang w:val="ru-RU"/>
        </w:rPr>
      </w:pPr>
      <w:r>
        <w:rPr>
          <w:lang w:val="ru-RU"/>
        </w:rPr>
      </w:r>
    </w:p>
    <w:p>
      <w:pPr>
        <w:pStyle w:val="Heading4"/>
        <w:rPr>
          <w:lang w:val="ru-RU"/>
        </w:rPr>
      </w:pPr>
      <w:bookmarkStart w:id="17" w:name="__RefHeading___Toc73170215"/>
      <w:bookmarkEnd w:id="17"/>
      <w:r>
        <w:rPr>
          <w:lang w:val="ru-RU"/>
        </w:rPr>
        <w:t>Глава 17. О стихологиах,</w:t>
      </w:r>
    </w:p>
    <w:p>
      <w:pPr>
        <w:pStyle w:val="Normal"/>
        <w:rPr/>
      </w:pPr>
      <w:r>
        <w:rPr>
          <w:lang w:val="ru-RU"/>
        </w:rPr>
        <w:t xml:space="preserve">како должно есть глаголати во все лето. От недели антипасхи, яже есть фомина, и до отдания воздвижения честнаго и животворящаго креста господня. начинаем стихологисати псалтирь сице: </w:t>
      </w:r>
      <w:r>
        <w:rPr>
          <w:b/>
          <w:lang w:val="ru-RU"/>
        </w:rPr>
        <w:t>В субботу светлыя</w:t>
      </w:r>
      <w:r>
        <w:rPr>
          <w:lang w:val="ru-RU"/>
        </w:rPr>
        <w:t xml:space="preserve"> недели вечера, глаголем 1-ю кафисму, блажен муж: В неделю </w:t>
      </w:r>
      <w:r>
        <w:rPr>
          <w:b/>
          <w:lang w:val="ru-RU"/>
        </w:rPr>
        <w:t>на Утрени</w:t>
      </w:r>
      <w:r>
        <w:rPr>
          <w:lang w:val="ru-RU"/>
        </w:rPr>
        <w:t xml:space="preserve">, кафисма 2-я, 3-я: а 17 кафисмы в сию неделю не глаголем, занеже поется полиелей. В прочия же воскресныя дни, егда не поется полиелей, </w:t>
      </w:r>
      <w:r>
        <w:rPr>
          <w:b/>
          <w:lang w:val="ru-RU"/>
        </w:rPr>
        <w:t>на Утрени</w:t>
      </w:r>
      <w:r>
        <w:rPr>
          <w:lang w:val="ru-RU"/>
        </w:rPr>
        <w:t xml:space="preserve"> глаголем кафисму 17 с тропари ея. </w:t>
      </w:r>
      <w:r>
        <w:rPr>
          <w:color w:val="FF0000"/>
          <w:lang w:val="ru-RU"/>
        </w:rPr>
        <w:t>[Смотри]</w:t>
      </w:r>
      <w:r>
        <w:rPr>
          <w:lang w:val="ru-RU"/>
        </w:rPr>
        <w:t xml:space="preserve"> Аще же прилучится в неделю праздник господский, или Богородицы, или празднуемаго святаго, по дву кафисмах, полиелей, и по величании, не певше Слава, и ныне, и аллилуиа, поем тропари, Ангельский собор: И по ектении, седальны праздника, или святаго. В неделю вечера, во весь год никогдаже глаголется псалтирь. Аще же прилучится празднество, тогда поем: блажен муж, первый антифон.</w:t>
      </w:r>
    </w:p>
    <w:p>
      <w:pPr>
        <w:pStyle w:val="Normal"/>
        <w:rPr>
          <w:lang w:val="ru-RU"/>
        </w:rPr>
      </w:pPr>
      <w:r>
        <w:rPr>
          <w:lang w:val="ru-RU"/>
        </w:rPr>
      </w:r>
    </w:p>
    <w:p>
      <w:pPr>
        <w:pStyle w:val="Normal"/>
        <w:rPr/>
      </w:pPr>
      <w:r>
        <w:rPr>
          <w:lang w:val="ru-RU"/>
        </w:rPr>
        <w:t xml:space="preserve">В понедельник </w:t>
      </w:r>
      <w:r>
        <w:rPr>
          <w:b/>
          <w:lang w:val="ru-RU"/>
        </w:rPr>
        <w:t>на Утрени</w:t>
      </w:r>
      <w:r>
        <w:rPr>
          <w:lang w:val="ru-RU"/>
        </w:rPr>
        <w:t>, кафисма 4-я, 5-я. На вечерни, кафисма 6-я.</w:t>
      </w:r>
    </w:p>
    <w:p>
      <w:pPr>
        <w:pStyle w:val="Normal"/>
        <w:rPr>
          <w:lang w:val="ru-RU"/>
        </w:rPr>
      </w:pPr>
      <w:r>
        <w:rPr>
          <w:lang w:val="ru-RU"/>
        </w:rPr>
      </w:r>
    </w:p>
    <w:p>
      <w:pPr>
        <w:pStyle w:val="Normal"/>
        <w:rPr/>
      </w:pPr>
      <w:r>
        <w:rPr>
          <w:lang w:val="ru-RU"/>
        </w:rPr>
        <w:t xml:space="preserve">Во вторник </w:t>
      </w:r>
      <w:r>
        <w:rPr>
          <w:b/>
          <w:lang w:val="ru-RU"/>
        </w:rPr>
        <w:t>на Утрени</w:t>
      </w:r>
      <w:r>
        <w:rPr>
          <w:lang w:val="ru-RU"/>
        </w:rPr>
        <w:t>, кафисма 7-я, 8-я. На вечерни, кафисма 9-я.</w:t>
      </w:r>
    </w:p>
    <w:p>
      <w:pPr>
        <w:pStyle w:val="Normal"/>
        <w:rPr>
          <w:lang w:val="ru-RU"/>
        </w:rPr>
      </w:pPr>
      <w:r>
        <w:rPr>
          <w:lang w:val="ru-RU"/>
        </w:rPr>
      </w:r>
    </w:p>
    <w:p>
      <w:pPr>
        <w:pStyle w:val="Normal"/>
        <w:rPr/>
      </w:pPr>
      <w:r>
        <w:rPr>
          <w:lang w:val="ru-RU"/>
        </w:rPr>
        <w:t xml:space="preserve">В среду </w:t>
      </w:r>
      <w:r>
        <w:rPr>
          <w:b/>
          <w:lang w:val="ru-RU"/>
        </w:rPr>
        <w:t>на Утрени</w:t>
      </w:r>
      <w:r>
        <w:rPr>
          <w:lang w:val="ru-RU"/>
        </w:rPr>
        <w:t>, кафисма 10-я, 11-я. На вечерни, кафисма 12.</w:t>
      </w:r>
    </w:p>
    <w:p>
      <w:pPr>
        <w:pStyle w:val="Normal"/>
        <w:rPr>
          <w:lang w:val="ru-RU"/>
        </w:rPr>
      </w:pPr>
      <w:r>
        <w:rPr>
          <w:lang w:val="ru-RU"/>
        </w:rPr>
      </w:r>
    </w:p>
    <w:p>
      <w:pPr>
        <w:pStyle w:val="Normal"/>
        <w:rPr/>
      </w:pPr>
      <w:r>
        <w:rPr>
          <w:lang w:val="ru-RU"/>
        </w:rPr>
        <w:t xml:space="preserve">В четверток </w:t>
      </w:r>
      <w:r>
        <w:rPr>
          <w:b/>
          <w:lang w:val="ru-RU"/>
        </w:rPr>
        <w:t>на Утрени</w:t>
      </w:r>
      <w:r>
        <w:rPr>
          <w:lang w:val="ru-RU"/>
        </w:rPr>
        <w:t>, кафисма 13, 14. На вечерни, кафисма 15.</w:t>
      </w:r>
    </w:p>
    <w:p>
      <w:pPr>
        <w:pStyle w:val="Normal"/>
        <w:rPr>
          <w:lang w:val="ru-RU"/>
        </w:rPr>
      </w:pPr>
      <w:r>
        <w:rPr>
          <w:lang w:val="ru-RU"/>
        </w:rPr>
      </w:r>
    </w:p>
    <w:p>
      <w:pPr>
        <w:pStyle w:val="Normal"/>
        <w:rPr/>
      </w:pPr>
      <w:r>
        <w:rPr>
          <w:lang w:val="ru-RU"/>
        </w:rPr>
        <w:t xml:space="preserve">В пяток </w:t>
      </w:r>
      <w:r>
        <w:rPr>
          <w:b/>
          <w:lang w:val="ru-RU"/>
        </w:rPr>
        <w:t>на Утрени</w:t>
      </w:r>
      <w:r>
        <w:rPr>
          <w:lang w:val="ru-RU"/>
        </w:rPr>
        <w:t>, кафисма 19-я, 20-я. На вечерни кафисма 18.</w:t>
      </w:r>
    </w:p>
    <w:p>
      <w:pPr>
        <w:pStyle w:val="Normal"/>
        <w:rPr>
          <w:lang w:val="ru-RU"/>
        </w:rPr>
      </w:pPr>
      <w:r>
        <w:rPr>
          <w:lang w:val="ru-RU"/>
        </w:rPr>
      </w:r>
    </w:p>
    <w:p>
      <w:pPr>
        <w:pStyle w:val="Normal"/>
        <w:rPr/>
      </w:pPr>
      <w:r>
        <w:rPr>
          <w:lang w:val="ru-RU"/>
        </w:rPr>
        <w:t xml:space="preserve">В субботу </w:t>
      </w:r>
      <w:r>
        <w:rPr>
          <w:b/>
          <w:lang w:val="ru-RU"/>
        </w:rPr>
        <w:t>на Утрени</w:t>
      </w:r>
      <w:r>
        <w:rPr>
          <w:lang w:val="ru-RU"/>
        </w:rPr>
        <w:t>, кафисма 16, 17.</w:t>
      </w:r>
    </w:p>
    <w:p>
      <w:pPr>
        <w:pStyle w:val="Normal"/>
        <w:rPr>
          <w:lang w:val="ru-RU"/>
        </w:rPr>
      </w:pPr>
      <w:r>
        <w:rPr>
          <w:lang w:val="ru-RU"/>
        </w:rPr>
      </w:r>
    </w:p>
    <w:p>
      <w:pPr>
        <w:pStyle w:val="Normal"/>
        <w:rPr/>
      </w:pPr>
      <w:r>
        <w:rPr>
          <w:sz w:val="20"/>
          <w:lang w:val="ru-RU"/>
        </w:rPr>
        <w:t xml:space="preserve">На полунощнице же в понедельник, во вторник, в среду, в четверток, в пяток, во весь год глаголем кафисму 17: блажени непорочнии: В субботу же на полунощнице, всегда глаголем кафисму 9-ю: Тебе подобает: </w:t>
      </w:r>
      <w:r>
        <w:rPr>
          <w:i/>
          <w:sz w:val="20"/>
          <w:lang w:val="ru-RU"/>
        </w:rPr>
        <w:t>По отдании же воздвижения честнаго креста, от 22 дне месяца септемвриа, до 20 дне месяца декемвриа, начинаем псалтирь глаголати сице:</w:t>
      </w:r>
      <w:r>
        <w:rPr>
          <w:i/>
          <w:sz w:val="18"/>
          <w:lang w:val="ru-RU"/>
        </w:rPr>
        <w:t xml:space="preserve"> </w:t>
      </w:r>
      <w:r>
        <w:rPr>
          <w:b/>
          <w:lang w:val="ru-RU"/>
        </w:rPr>
        <w:t>В субботу</w:t>
      </w:r>
      <w:r>
        <w:rPr>
          <w:lang w:val="ru-RU"/>
        </w:rPr>
        <w:t xml:space="preserve"> на </w:t>
      </w:r>
      <w:r>
        <w:rPr>
          <w:b/>
          <w:lang w:val="ru-RU"/>
        </w:rPr>
        <w:t>вечерни</w:t>
      </w:r>
      <w:r>
        <w:rPr>
          <w:lang w:val="ru-RU"/>
        </w:rPr>
        <w:t xml:space="preserve">, кафисма 1-я, блажен муж: В неделю </w:t>
      </w:r>
      <w:r>
        <w:rPr>
          <w:b/>
          <w:lang w:val="ru-RU"/>
        </w:rPr>
        <w:t>на Утрени</w:t>
      </w:r>
      <w:r>
        <w:rPr>
          <w:lang w:val="ru-RU"/>
        </w:rPr>
        <w:t>, кафисма 2-я, 3-я: Прилагаем же и полиелей, сиречь многомилостиво: псалом 134: Хвалите имя господне: и 135: Исповедайтеся господеви: И абие тропари, Ангельский собор: И впакои гласа. Аще ли будет господский праздник, или Богородицы, или некий святый празднуемый в неделю, тогда по псалмех, Хвалите имя господне: и Исповедайтеся господеви: Праздника величание, и псалом избранный, и тропари, Ангельский собор: и седальны праздника.</w:t>
      </w:r>
    </w:p>
    <w:p>
      <w:pPr>
        <w:pStyle w:val="Normal"/>
        <w:rPr>
          <w:lang w:val="ru-RU"/>
        </w:rPr>
      </w:pPr>
      <w:r>
        <w:rPr>
          <w:lang w:val="ru-RU"/>
        </w:rPr>
      </w:r>
    </w:p>
    <w:p>
      <w:pPr>
        <w:pStyle w:val="Normal"/>
        <w:rPr/>
      </w:pPr>
      <w:r>
        <w:rPr>
          <w:lang w:val="ru-RU"/>
        </w:rPr>
        <w:t xml:space="preserve">В понедельник по воздвижении </w:t>
      </w:r>
      <w:r>
        <w:rPr>
          <w:b/>
          <w:lang w:val="ru-RU"/>
        </w:rPr>
        <w:t>на Утрени</w:t>
      </w:r>
      <w:r>
        <w:rPr>
          <w:lang w:val="ru-RU"/>
        </w:rPr>
        <w:t>, кафисма 4-я, 5-я, 6-я, а на вечерни во всю седмицу глаголем кафисму, 18.</w:t>
      </w:r>
    </w:p>
    <w:p>
      <w:pPr>
        <w:pStyle w:val="Normal"/>
        <w:rPr>
          <w:lang w:val="ru-RU"/>
        </w:rPr>
      </w:pPr>
      <w:r>
        <w:rPr>
          <w:lang w:val="ru-RU"/>
        </w:rPr>
      </w:r>
    </w:p>
    <w:p>
      <w:pPr>
        <w:pStyle w:val="Normal"/>
        <w:rPr/>
      </w:pPr>
      <w:r>
        <w:rPr>
          <w:lang w:val="ru-RU"/>
        </w:rPr>
        <w:t xml:space="preserve">Во вторник </w:t>
      </w:r>
      <w:r>
        <w:rPr>
          <w:b/>
          <w:lang w:val="ru-RU"/>
        </w:rPr>
        <w:t>на Утрени</w:t>
      </w:r>
      <w:r>
        <w:rPr>
          <w:lang w:val="ru-RU"/>
        </w:rPr>
        <w:t>, кафисма 6-я, 8-я, 9-я.</w:t>
      </w:r>
    </w:p>
    <w:p>
      <w:pPr>
        <w:pStyle w:val="Normal"/>
        <w:rPr>
          <w:lang w:val="ru-RU"/>
        </w:rPr>
      </w:pPr>
      <w:r>
        <w:rPr>
          <w:lang w:val="ru-RU"/>
        </w:rPr>
      </w:r>
    </w:p>
    <w:p>
      <w:pPr>
        <w:pStyle w:val="Normal"/>
        <w:rPr/>
      </w:pPr>
      <w:r>
        <w:rPr>
          <w:lang w:val="ru-RU"/>
        </w:rPr>
        <w:t xml:space="preserve">В среду </w:t>
      </w:r>
      <w:r>
        <w:rPr>
          <w:b/>
          <w:lang w:val="ru-RU"/>
        </w:rPr>
        <w:t>на Утрени</w:t>
      </w:r>
      <w:r>
        <w:rPr>
          <w:lang w:val="ru-RU"/>
        </w:rPr>
        <w:t>, кафисма 10-я, 11, 12.</w:t>
      </w:r>
    </w:p>
    <w:p>
      <w:pPr>
        <w:pStyle w:val="Normal"/>
        <w:rPr>
          <w:lang w:val="ru-RU"/>
        </w:rPr>
      </w:pPr>
      <w:r>
        <w:rPr>
          <w:lang w:val="ru-RU"/>
        </w:rPr>
      </w:r>
    </w:p>
    <w:p>
      <w:pPr>
        <w:pStyle w:val="Normal"/>
        <w:rPr/>
      </w:pPr>
      <w:r>
        <w:rPr>
          <w:lang w:val="ru-RU"/>
        </w:rPr>
        <w:t xml:space="preserve">В четверток </w:t>
      </w:r>
      <w:r>
        <w:rPr>
          <w:b/>
          <w:lang w:val="ru-RU"/>
        </w:rPr>
        <w:t>на Утрени</w:t>
      </w:r>
      <w:r>
        <w:rPr>
          <w:lang w:val="ru-RU"/>
        </w:rPr>
        <w:t>, кафисма 13, 14, 15.</w:t>
      </w:r>
    </w:p>
    <w:p>
      <w:pPr>
        <w:pStyle w:val="Normal"/>
        <w:rPr>
          <w:lang w:val="ru-RU"/>
        </w:rPr>
      </w:pPr>
      <w:r>
        <w:rPr>
          <w:lang w:val="ru-RU"/>
        </w:rPr>
      </w:r>
    </w:p>
    <w:p>
      <w:pPr>
        <w:pStyle w:val="Normal"/>
        <w:rPr/>
      </w:pPr>
      <w:r>
        <w:rPr>
          <w:lang w:val="ru-RU"/>
        </w:rPr>
        <w:t xml:space="preserve">В пяток </w:t>
      </w:r>
      <w:r>
        <w:rPr>
          <w:b/>
          <w:lang w:val="ru-RU"/>
        </w:rPr>
        <w:t>на Утрени</w:t>
      </w:r>
      <w:r>
        <w:rPr>
          <w:lang w:val="ru-RU"/>
        </w:rPr>
        <w:t xml:space="preserve"> кафисма 19, 20-я.</w:t>
      </w:r>
    </w:p>
    <w:p>
      <w:pPr>
        <w:pStyle w:val="Normal"/>
        <w:rPr>
          <w:lang w:val="ru-RU"/>
        </w:rPr>
      </w:pPr>
      <w:r>
        <w:rPr>
          <w:lang w:val="ru-RU"/>
        </w:rPr>
      </w:r>
    </w:p>
    <w:p>
      <w:pPr>
        <w:pStyle w:val="Normal"/>
        <w:rPr/>
      </w:pPr>
      <w:r>
        <w:rPr>
          <w:lang w:val="ru-RU"/>
        </w:rPr>
        <w:t xml:space="preserve">В субботу </w:t>
      </w:r>
      <w:r>
        <w:rPr>
          <w:b/>
          <w:lang w:val="ru-RU"/>
        </w:rPr>
        <w:t>на Утрени</w:t>
      </w:r>
      <w:r>
        <w:rPr>
          <w:lang w:val="ru-RU"/>
        </w:rPr>
        <w:t>, кафисма 16, 17.</w:t>
      </w:r>
    </w:p>
    <w:p>
      <w:pPr>
        <w:pStyle w:val="Normal"/>
        <w:rPr>
          <w:lang w:val="ru-RU"/>
        </w:rPr>
      </w:pPr>
      <w:r>
        <w:rPr>
          <w:lang w:val="ru-RU"/>
        </w:rPr>
      </w:r>
    </w:p>
    <w:p>
      <w:pPr>
        <w:pStyle w:val="Normal"/>
        <w:rPr/>
      </w:pPr>
      <w:r>
        <w:rPr>
          <w:lang w:val="ru-RU"/>
        </w:rPr>
        <w:t xml:space="preserve">егда же прилучится в те дни празднество, в нихже глаголется </w:t>
      </w:r>
      <w:r>
        <w:rPr>
          <w:b/>
          <w:lang w:val="ru-RU"/>
        </w:rPr>
        <w:t>на Утрени</w:t>
      </w:r>
      <w:r>
        <w:rPr>
          <w:lang w:val="ru-RU"/>
        </w:rPr>
        <w:t xml:space="preserve"> по 3 кафисмы, и тогда глаголем </w:t>
      </w:r>
      <w:r>
        <w:rPr>
          <w:b/>
          <w:lang w:val="ru-RU"/>
        </w:rPr>
        <w:t>на Утрени</w:t>
      </w:r>
      <w:r>
        <w:rPr>
          <w:lang w:val="ru-RU"/>
        </w:rPr>
        <w:t xml:space="preserve"> две кафисмы, а 3-ю рядовую на вечерни. яко во всем общем уставе, от 22-го дне септемвриа месяца, повелевает начинати </w:t>
      </w:r>
      <w:r>
        <w:rPr>
          <w:b/>
          <w:lang w:val="ru-RU"/>
        </w:rPr>
        <w:t>на Утрени</w:t>
      </w:r>
      <w:r>
        <w:rPr>
          <w:lang w:val="ru-RU"/>
        </w:rPr>
        <w:t xml:space="preserve"> три кафисмы: зде же от недели, яже по воздвижении, еже и мнит ми ся и поприлежнейшее, яко да от недели начало вземлет псалтирь. Аще ли убо прежде 20-го, или по 20-м дни будет неделя, всяко и всегда от понедельника начинаем 3 кафисмы.</w:t>
      </w:r>
    </w:p>
    <w:p>
      <w:pPr>
        <w:pStyle w:val="Normal"/>
        <w:rPr>
          <w:lang w:val="ru-RU"/>
        </w:rPr>
      </w:pPr>
      <w:r>
        <w:rPr>
          <w:lang w:val="ru-RU"/>
        </w:rPr>
      </w:r>
    </w:p>
    <w:p>
      <w:pPr>
        <w:pStyle w:val="Normal"/>
        <w:rPr/>
      </w:pPr>
      <w:r>
        <w:rPr>
          <w:lang w:val="ru-RU"/>
        </w:rPr>
        <w:t xml:space="preserve">от 20-го же дне декемвриа месяца, до 14 ианнуариа месяца, дондеже отдастся праздник святаго богоявления: Стихологисуем паки псалтирь, якоже и в неделю антипасхи, еже есть фомина, по две кафисмы </w:t>
      </w:r>
      <w:r>
        <w:rPr>
          <w:b/>
          <w:lang w:val="ru-RU"/>
        </w:rPr>
        <w:t>на Утрени</w:t>
      </w:r>
      <w:r>
        <w:rPr>
          <w:lang w:val="ru-RU"/>
        </w:rPr>
        <w:t>: а на вечерни, 3-ю рядовую.</w:t>
      </w:r>
    </w:p>
    <w:p>
      <w:pPr>
        <w:pStyle w:val="Normal"/>
        <w:rPr>
          <w:lang w:val="ru-RU"/>
        </w:rPr>
      </w:pPr>
      <w:r>
        <w:rPr>
          <w:lang w:val="ru-RU"/>
        </w:rPr>
      </w:r>
    </w:p>
    <w:p>
      <w:pPr>
        <w:pStyle w:val="Normal"/>
        <w:rPr/>
      </w:pPr>
      <w:r>
        <w:rPr>
          <w:i/>
          <w:lang w:val="ru-RU"/>
        </w:rPr>
        <w:t>от пятаго же надесять дне ианнуариа месяца, до субботы, еже есть пред неделею о блуднем сыне,</w:t>
      </w:r>
    </w:p>
    <w:p>
      <w:pPr>
        <w:pStyle w:val="Normal"/>
        <w:rPr>
          <w:i/>
          <w:i/>
          <w:lang w:val="ru-RU"/>
        </w:rPr>
      </w:pPr>
      <w:r>
        <w:rPr>
          <w:i/>
          <w:lang w:val="ru-RU"/>
        </w:rPr>
      </w:r>
    </w:p>
    <w:p>
      <w:pPr>
        <w:pStyle w:val="Normal"/>
        <w:rPr/>
      </w:pPr>
      <w:r>
        <w:rPr>
          <w:lang w:val="ru-RU"/>
        </w:rPr>
        <w:t xml:space="preserve">Стихологисуем паки </w:t>
      </w:r>
      <w:r>
        <w:rPr>
          <w:b/>
          <w:lang w:val="ru-RU"/>
        </w:rPr>
        <w:t>на Утрени</w:t>
      </w:r>
      <w:r>
        <w:rPr>
          <w:lang w:val="ru-RU"/>
        </w:rPr>
        <w:t xml:space="preserve">, по 3 кафисмы, а на вечерни 18 кафисму: Ко господу внегда скорбети ми: В две же недели в мясопустную и сырную, стихологисуем </w:t>
      </w:r>
      <w:r>
        <w:rPr>
          <w:b/>
          <w:lang w:val="ru-RU"/>
        </w:rPr>
        <w:t>на Утрени</w:t>
      </w:r>
      <w:r>
        <w:rPr>
          <w:lang w:val="ru-RU"/>
        </w:rPr>
        <w:t xml:space="preserve"> по 2 кафисмы, а на вечерни 3-ю рядовую, малаго ради покоя братии. В неделю же блуднаго, и в мясопустную, и в сырную, </w:t>
      </w:r>
      <w:r>
        <w:rPr>
          <w:b/>
          <w:lang w:val="ru-RU"/>
        </w:rPr>
        <w:t>на Утрени</w:t>
      </w:r>
      <w:r>
        <w:rPr>
          <w:lang w:val="ru-RU"/>
        </w:rPr>
        <w:t xml:space="preserve"> но псалмех: Хвалите имя господне: и Исповедайтеся господеви: Припеваем и третий псалом, 136: На реках вавилонских: со аллилуиею красною. Таже тропари, Ангельский собор: И впакои гласа.</w:t>
      </w:r>
    </w:p>
    <w:p>
      <w:pPr>
        <w:pStyle w:val="Normal"/>
        <w:rPr>
          <w:lang w:val="ru-RU"/>
        </w:rPr>
      </w:pPr>
      <w:r>
        <w:rPr>
          <w:lang w:val="ru-RU"/>
        </w:rPr>
      </w:r>
    </w:p>
    <w:p>
      <w:pPr>
        <w:pStyle w:val="Normal"/>
        <w:rPr/>
      </w:pPr>
      <w:r>
        <w:rPr>
          <w:lang w:val="ru-RU"/>
        </w:rPr>
        <w:t xml:space="preserve">Подобает ведати: яко от сея сырныя недели, даже до воздвижения честнаго креста, упраждняется полиелей, поется же токмо во бдениих владычних праздников. По отдании же воздвижения честнаго креста господня, и до недели сыропустныя, кроме предпразднства, и попразднства рождества Христова, и богоявления, в соборней велицей церкви, и в прочих соборных церквах, в воскресныя дни </w:t>
      </w:r>
      <w:r>
        <w:rPr>
          <w:b/>
          <w:lang w:val="ru-RU"/>
        </w:rPr>
        <w:t>на Утрени</w:t>
      </w:r>
      <w:r>
        <w:rPr>
          <w:lang w:val="ru-RU"/>
        </w:rPr>
        <w:t>, поется полиелей, якоже и в великих пречестных обителех.</w:t>
      </w:r>
    </w:p>
    <w:p>
      <w:pPr>
        <w:pStyle w:val="Normal"/>
        <w:rPr>
          <w:lang w:val="ru-RU"/>
        </w:rPr>
      </w:pPr>
      <w:r>
        <w:rPr>
          <w:lang w:val="ru-RU"/>
        </w:rPr>
      </w:r>
    </w:p>
    <w:p>
      <w:pPr>
        <w:pStyle w:val="Normal"/>
        <w:rPr/>
      </w:pPr>
      <w:r>
        <w:rPr>
          <w:color w:val="FF0000"/>
          <w:lang w:val="ru-RU"/>
        </w:rPr>
        <w:t>[Смотри]</w:t>
      </w:r>
      <w:r>
        <w:rPr>
          <w:lang w:val="ru-RU"/>
        </w:rPr>
        <w:t xml:space="preserve"> устав о псалтире, како должно есть глаголати во святый великий пост. В седмицу 1-ю, 2- ю, 3-ю, 4-ю и 6-ю.</w:t>
      </w:r>
    </w:p>
    <w:p>
      <w:pPr>
        <w:pStyle w:val="Normal"/>
        <w:rPr>
          <w:lang w:val="ru-RU"/>
        </w:rPr>
      </w:pPr>
      <w:r>
        <w:rPr>
          <w:lang w:val="ru-RU"/>
        </w:rPr>
      </w:r>
    </w:p>
    <w:p>
      <w:pPr>
        <w:pStyle w:val="Normal"/>
        <w:rPr/>
      </w:pPr>
      <w:r>
        <w:rPr>
          <w:lang w:val="ru-RU"/>
        </w:rPr>
        <w:t xml:space="preserve">В субботу сыропустную, на вечерни кафисма 1-я, блажен муж: В неделю </w:t>
      </w:r>
      <w:r>
        <w:rPr>
          <w:b/>
          <w:lang w:val="ru-RU"/>
        </w:rPr>
        <w:t>на Утрени</w:t>
      </w:r>
      <w:r>
        <w:rPr>
          <w:lang w:val="ru-RU"/>
        </w:rPr>
        <w:t xml:space="preserve"> кафисма 2-я, 3- я: в прочия же недели глаголем кафисму 17.</w:t>
      </w:r>
    </w:p>
    <w:p>
      <w:pPr>
        <w:pStyle w:val="Normal"/>
        <w:rPr>
          <w:lang w:val="ru-RU"/>
        </w:rPr>
      </w:pPr>
      <w:r>
        <w:rPr>
          <w:lang w:val="ru-RU"/>
        </w:rPr>
      </w:r>
    </w:p>
    <w:p>
      <w:pPr>
        <w:pStyle w:val="Normal"/>
        <w:rPr/>
      </w:pPr>
      <w:r>
        <w:rPr>
          <w:lang w:val="ru-RU"/>
        </w:rPr>
        <w:t xml:space="preserve">В понедельник </w:t>
      </w:r>
      <w:r>
        <w:rPr>
          <w:b/>
          <w:lang w:val="ru-RU"/>
        </w:rPr>
        <w:t>на Утрени</w:t>
      </w:r>
      <w:r>
        <w:rPr>
          <w:lang w:val="ru-RU"/>
        </w:rPr>
        <w:t xml:space="preserve">, кафисма 4-я, 5-я, 6- я. На первом часе кафисмы нет. На часех кафисма 7-я, 8-я, 9-я. На вечерни по вся дни в сих пяти днех глаголется кафисма 18: Ко господу внегда скорбети ми: Во вторник </w:t>
      </w:r>
      <w:r>
        <w:rPr>
          <w:b/>
          <w:lang w:val="ru-RU"/>
        </w:rPr>
        <w:t>на Утрени</w:t>
      </w:r>
      <w:r>
        <w:rPr>
          <w:lang w:val="ru-RU"/>
        </w:rPr>
        <w:t>, кафисма 10-я, 11, 12: На 1-м часе кафисма 13. На часех кафисма 14, 15, 16.</w:t>
      </w:r>
    </w:p>
    <w:p>
      <w:pPr>
        <w:pStyle w:val="Normal"/>
        <w:rPr>
          <w:lang w:val="ru-RU"/>
        </w:rPr>
      </w:pPr>
      <w:r>
        <w:rPr>
          <w:lang w:val="ru-RU"/>
        </w:rPr>
      </w:r>
    </w:p>
    <w:p>
      <w:pPr>
        <w:pStyle w:val="Normal"/>
        <w:rPr/>
      </w:pPr>
      <w:r>
        <w:rPr>
          <w:lang w:val="ru-RU"/>
        </w:rPr>
        <w:t xml:space="preserve">В среду </w:t>
      </w:r>
      <w:r>
        <w:rPr>
          <w:b/>
          <w:lang w:val="ru-RU"/>
        </w:rPr>
        <w:t>на Утрени</w:t>
      </w:r>
      <w:r>
        <w:rPr>
          <w:lang w:val="ru-RU"/>
        </w:rPr>
        <w:t>, кафисма 19-я, 20-я, 1-я. На 1-м часе кафисма 2-я. На часех кафисма 3-я, 4-я, 5-я.</w:t>
      </w:r>
    </w:p>
    <w:p>
      <w:pPr>
        <w:pStyle w:val="Normal"/>
        <w:rPr>
          <w:lang w:val="ru-RU"/>
        </w:rPr>
      </w:pPr>
      <w:r>
        <w:rPr>
          <w:lang w:val="ru-RU"/>
        </w:rPr>
      </w:r>
    </w:p>
    <w:p>
      <w:pPr>
        <w:pStyle w:val="Normal"/>
        <w:rPr/>
      </w:pPr>
      <w:r>
        <w:rPr>
          <w:lang w:val="ru-RU"/>
        </w:rPr>
        <w:t xml:space="preserve">В четверток </w:t>
      </w:r>
      <w:r>
        <w:rPr>
          <w:b/>
          <w:lang w:val="ru-RU"/>
        </w:rPr>
        <w:t>на Утрени</w:t>
      </w:r>
      <w:r>
        <w:rPr>
          <w:lang w:val="ru-RU"/>
        </w:rPr>
        <w:t>, кафисма 6-я, 7-я, 8-я. На 1-м часе кафисма 9-я. На часех кафисма 10-я, 11-я, 12-я.</w:t>
      </w:r>
    </w:p>
    <w:p>
      <w:pPr>
        <w:pStyle w:val="Normal"/>
        <w:rPr>
          <w:lang w:val="ru-RU"/>
        </w:rPr>
      </w:pPr>
      <w:r>
        <w:rPr>
          <w:lang w:val="ru-RU"/>
        </w:rPr>
      </w:r>
    </w:p>
    <w:p>
      <w:pPr>
        <w:pStyle w:val="Normal"/>
        <w:rPr/>
      </w:pPr>
      <w:r>
        <w:rPr>
          <w:lang w:val="ru-RU"/>
        </w:rPr>
        <w:t xml:space="preserve">В </w:t>
      </w:r>
      <w:r>
        <w:rPr>
          <w:b/>
          <w:lang w:val="ru-RU"/>
        </w:rPr>
        <w:t>пяток</w:t>
      </w:r>
      <w:r>
        <w:rPr>
          <w:lang w:val="ru-RU"/>
        </w:rPr>
        <w:t xml:space="preserve"> на Утрени, кафисма 13, 14, 15. На 1-м часе кафисмы несть. На часех кафисма 19-я, 20-я. На 9-м часе кафисмы несть.</w:t>
      </w:r>
    </w:p>
    <w:p>
      <w:pPr>
        <w:pStyle w:val="Normal"/>
        <w:rPr>
          <w:lang w:val="ru-RU"/>
        </w:rPr>
      </w:pPr>
      <w:r>
        <w:rPr>
          <w:lang w:val="ru-RU"/>
        </w:rPr>
      </w:r>
    </w:p>
    <w:p>
      <w:pPr>
        <w:pStyle w:val="Normal"/>
        <w:rPr/>
      </w:pPr>
      <w:r>
        <w:rPr>
          <w:lang w:val="ru-RU"/>
        </w:rPr>
        <w:t xml:space="preserve">В </w:t>
      </w:r>
      <w:r>
        <w:rPr>
          <w:b/>
          <w:lang w:val="ru-RU"/>
        </w:rPr>
        <w:t>субботу</w:t>
      </w:r>
      <w:r>
        <w:rPr>
          <w:lang w:val="ru-RU"/>
        </w:rPr>
        <w:t xml:space="preserve"> на Утрени, кафисма 16, 17. И тако исполнится устав псалтири.</w:t>
      </w:r>
    </w:p>
    <w:p>
      <w:pPr>
        <w:pStyle w:val="Normal"/>
        <w:rPr>
          <w:lang w:val="ru-RU"/>
        </w:rPr>
      </w:pPr>
      <w:r>
        <w:rPr>
          <w:lang w:val="ru-RU"/>
        </w:rPr>
      </w:r>
    </w:p>
    <w:p>
      <w:pPr>
        <w:pStyle w:val="Normal"/>
        <w:rPr/>
      </w:pPr>
      <w:r>
        <w:rPr>
          <w:color w:val="FF0000"/>
          <w:lang w:val="ru-RU"/>
        </w:rPr>
        <w:t>[Смотри]</w:t>
      </w:r>
      <w:r>
        <w:rPr>
          <w:lang w:val="ru-RU"/>
        </w:rPr>
        <w:t xml:space="preserve"> указ о кафисмах пятыя недели святаго великаго поста, како глаголати.</w:t>
      </w:r>
    </w:p>
    <w:p>
      <w:pPr>
        <w:pStyle w:val="Normal"/>
        <w:rPr>
          <w:lang w:val="ru-RU"/>
        </w:rPr>
      </w:pPr>
      <w:r>
        <w:rPr>
          <w:lang w:val="ru-RU"/>
        </w:rPr>
      </w:r>
    </w:p>
    <w:p>
      <w:pPr>
        <w:pStyle w:val="Normal"/>
        <w:rPr/>
      </w:pPr>
      <w:r>
        <w:rPr>
          <w:lang w:val="ru-RU"/>
        </w:rPr>
        <w:t xml:space="preserve">В </w:t>
      </w:r>
      <w:r>
        <w:rPr>
          <w:b/>
          <w:lang w:val="ru-RU"/>
        </w:rPr>
        <w:t>субботу</w:t>
      </w:r>
      <w:r>
        <w:rPr>
          <w:lang w:val="ru-RU"/>
        </w:rPr>
        <w:t xml:space="preserve"> на </w:t>
      </w:r>
      <w:r>
        <w:rPr>
          <w:b/>
          <w:lang w:val="ru-RU"/>
        </w:rPr>
        <w:t>вечерни</w:t>
      </w:r>
      <w:r>
        <w:rPr>
          <w:lang w:val="ru-RU"/>
        </w:rPr>
        <w:t>, кафисма 1-я.</w:t>
      </w:r>
    </w:p>
    <w:p>
      <w:pPr>
        <w:pStyle w:val="Normal"/>
        <w:rPr>
          <w:lang w:val="ru-RU"/>
        </w:rPr>
      </w:pPr>
      <w:r>
        <w:rPr>
          <w:lang w:val="ru-RU"/>
        </w:rPr>
      </w:r>
    </w:p>
    <w:p>
      <w:pPr>
        <w:pStyle w:val="Normal"/>
        <w:rPr/>
      </w:pPr>
      <w:r>
        <w:rPr>
          <w:lang w:val="ru-RU"/>
        </w:rPr>
        <w:t xml:space="preserve">В </w:t>
      </w:r>
      <w:r>
        <w:rPr>
          <w:b/>
          <w:lang w:val="ru-RU"/>
        </w:rPr>
        <w:t>неделю</w:t>
      </w:r>
      <w:r>
        <w:rPr>
          <w:lang w:val="ru-RU"/>
        </w:rPr>
        <w:t xml:space="preserve"> на Утрени, кафисма 2-я, 3-я, 17-я: а на вечерни кафисмы несть.</w:t>
      </w:r>
    </w:p>
    <w:p>
      <w:pPr>
        <w:pStyle w:val="Normal"/>
        <w:rPr>
          <w:lang w:val="ru-RU"/>
        </w:rPr>
      </w:pPr>
      <w:r>
        <w:rPr>
          <w:lang w:val="ru-RU"/>
        </w:rPr>
      </w:r>
    </w:p>
    <w:p>
      <w:pPr>
        <w:pStyle w:val="Normal"/>
        <w:rPr/>
      </w:pPr>
      <w:r>
        <w:rPr>
          <w:lang w:val="ru-RU"/>
        </w:rPr>
        <w:t xml:space="preserve">В </w:t>
      </w:r>
      <w:r>
        <w:rPr>
          <w:b/>
          <w:lang w:val="ru-RU"/>
        </w:rPr>
        <w:t>понедельник</w:t>
      </w:r>
      <w:r>
        <w:rPr>
          <w:lang w:val="ru-RU"/>
        </w:rPr>
        <w:t xml:space="preserve"> на Утрени, кафисма 4-я, 5-я, 6- я. На 1-м часе кафисмы несть. На часех кафисма 7-я, 8-я, 9-я. На вечерни кафисма, 10-я.</w:t>
      </w:r>
    </w:p>
    <w:p>
      <w:pPr>
        <w:pStyle w:val="Normal"/>
        <w:rPr>
          <w:lang w:val="ru-RU"/>
        </w:rPr>
      </w:pPr>
      <w:r>
        <w:rPr>
          <w:lang w:val="ru-RU"/>
        </w:rPr>
      </w:r>
    </w:p>
    <w:p>
      <w:pPr>
        <w:pStyle w:val="Normal"/>
        <w:rPr/>
      </w:pPr>
      <w:r>
        <w:rPr>
          <w:lang w:val="ru-RU"/>
        </w:rPr>
        <w:t xml:space="preserve">Во </w:t>
      </w:r>
      <w:r>
        <w:rPr>
          <w:b/>
          <w:lang w:val="ru-RU"/>
        </w:rPr>
        <w:t>вторник</w:t>
      </w:r>
      <w:r>
        <w:rPr>
          <w:lang w:val="ru-RU"/>
        </w:rPr>
        <w:t xml:space="preserve"> на Утрени кафисма, 11, 12, 13. На 1-м часе кафисма 14. На часех кафисма 15, 16, 18. На вечерни кафисма 19.</w:t>
      </w:r>
    </w:p>
    <w:p>
      <w:pPr>
        <w:pStyle w:val="Normal"/>
        <w:rPr>
          <w:lang w:val="ru-RU"/>
        </w:rPr>
      </w:pPr>
      <w:r>
        <w:rPr>
          <w:lang w:val="ru-RU"/>
        </w:rPr>
      </w:r>
    </w:p>
    <w:p>
      <w:pPr>
        <w:pStyle w:val="Normal"/>
        <w:rPr/>
      </w:pPr>
      <w:r>
        <w:rPr>
          <w:lang w:val="ru-RU"/>
        </w:rPr>
        <w:t xml:space="preserve">В </w:t>
      </w:r>
      <w:r>
        <w:rPr>
          <w:b/>
          <w:lang w:val="ru-RU"/>
        </w:rPr>
        <w:t>среду</w:t>
      </w:r>
      <w:r>
        <w:rPr>
          <w:lang w:val="ru-RU"/>
        </w:rPr>
        <w:t xml:space="preserve"> на Утрени, кафисма 20-я, 1-я, 2-я. На 1- м часе, кафисма 3-я. На часех кафисма 4-я, 5- я, 6-я. На вечерни кафисма 7-я.</w:t>
      </w:r>
    </w:p>
    <w:p>
      <w:pPr>
        <w:pStyle w:val="Normal"/>
        <w:rPr>
          <w:lang w:val="ru-RU"/>
        </w:rPr>
      </w:pPr>
      <w:r>
        <w:rPr>
          <w:lang w:val="ru-RU"/>
        </w:rPr>
      </w:r>
    </w:p>
    <w:p>
      <w:pPr>
        <w:pStyle w:val="Normal"/>
        <w:rPr/>
      </w:pPr>
      <w:r>
        <w:rPr>
          <w:lang w:val="ru-RU"/>
        </w:rPr>
        <w:t xml:space="preserve">В </w:t>
      </w:r>
      <w:r>
        <w:rPr>
          <w:b/>
          <w:lang w:val="ru-RU"/>
        </w:rPr>
        <w:t>четверток</w:t>
      </w:r>
      <w:r>
        <w:rPr>
          <w:lang w:val="ru-RU"/>
        </w:rPr>
        <w:t xml:space="preserve"> на Утрени кафисма, 8-я. На 1-м часе кафисмы несть. На часех кафисма 9-я, 10-я, 11-я. На вечерни кафисма 12.</w:t>
      </w:r>
    </w:p>
    <w:p>
      <w:pPr>
        <w:pStyle w:val="Normal"/>
        <w:rPr>
          <w:lang w:val="ru-RU"/>
        </w:rPr>
      </w:pPr>
      <w:r>
        <w:rPr>
          <w:lang w:val="ru-RU"/>
        </w:rPr>
      </w:r>
    </w:p>
    <w:p>
      <w:pPr>
        <w:pStyle w:val="Normal"/>
        <w:rPr/>
      </w:pPr>
      <w:r>
        <w:rPr>
          <w:lang w:val="ru-RU"/>
        </w:rPr>
        <w:t xml:space="preserve">В </w:t>
      </w:r>
      <w:r>
        <w:rPr>
          <w:b/>
          <w:lang w:val="ru-RU"/>
        </w:rPr>
        <w:t>пяток</w:t>
      </w:r>
      <w:r>
        <w:rPr>
          <w:lang w:val="ru-RU"/>
        </w:rPr>
        <w:t xml:space="preserve"> на Утрени кафисма, 13, 14, 15. На 1-м часе кафисмы несть. На часех кафисма 19, 20. На 9-м часе кафисмы несть. На вечерни кафисма 18.</w:t>
      </w:r>
    </w:p>
    <w:p>
      <w:pPr>
        <w:pStyle w:val="Normal"/>
        <w:rPr>
          <w:lang w:val="ru-RU"/>
        </w:rPr>
      </w:pPr>
      <w:r>
        <w:rPr>
          <w:lang w:val="ru-RU"/>
        </w:rPr>
      </w:r>
    </w:p>
    <w:p>
      <w:pPr>
        <w:pStyle w:val="Normal"/>
        <w:rPr/>
      </w:pPr>
      <w:r>
        <w:rPr>
          <w:color w:val="FF0000"/>
          <w:lang w:val="ru-RU"/>
        </w:rPr>
        <w:t>[Смотри]</w:t>
      </w:r>
      <w:r>
        <w:rPr>
          <w:lang w:val="ru-RU"/>
        </w:rPr>
        <w:t xml:space="preserve"> егда же случится праздник благовещения пресвятыя Богородицы в четверток сея 5 недели, и тогда великий канон прелагается на вторник. псалтирь же глаголется сице: В понедельник на Утрени, кафисма 4-я, 5-я, 6- я. На 1-м часе, кафисма 7-я. На часех кафисма 8- я, 9-я, 10-я. На вечерни, кафисма 11.</w:t>
      </w:r>
    </w:p>
    <w:p>
      <w:pPr>
        <w:pStyle w:val="Normal"/>
        <w:rPr>
          <w:lang w:val="ru-RU"/>
        </w:rPr>
      </w:pPr>
      <w:r>
        <w:rPr>
          <w:lang w:val="ru-RU"/>
        </w:rPr>
      </w:r>
    </w:p>
    <w:p>
      <w:pPr>
        <w:pStyle w:val="Normal"/>
        <w:rPr/>
      </w:pPr>
      <w:r>
        <w:rPr>
          <w:lang w:val="ru-RU"/>
        </w:rPr>
        <w:t xml:space="preserve">Во </w:t>
      </w:r>
      <w:r>
        <w:rPr>
          <w:b/>
          <w:lang w:val="ru-RU"/>
        </w:rPr>
        <w:t>вторник</w:t>
      </w:r>
      <w:r>
        <w:rPr>
          <w:lang w:val="ru-RU"/>
        </w:rPr>
        <w:t xml:space="preserve"> на Утрени, кафисма 12-я. На часех кафисма 13, 14, 15-я. На вечерни кафисма 16.</w:t>
      </w:r>
    </w:p>
    <w:p>
      <w:pPr>
        <w:pStyle w:val="Normal"/>
        <w:rPr>
          <w:lang w:val="ru-RU"/>
        </w:rPr>
      </w:pPr>
      <w:r>
        <w:rPr>
          <w:lang w:val="ru-RU"/>
        </w:rPr>
      </w:r>
    </w:p>
    <w:p>
      <w:pPr>
        <w:pStyle w:val="Normal"/>
        <w:rPr/>
      </w:pPr>
      <w:r>
        <w:rPr>
          <w:lang w:val="ru-RU"/>
        </w:rPr>
        <w:t xml:space="preserve">В </w:t>
      </w:r>
      <w:r>
        <w:rPr>
          <w:b/>
          <w:lang w:val="ru-RU"/>
        </w:rPr>
        <w:t>среду</w:t>
      </w:r>
      <w:r>
        <w:rPr>
          <w:lang w:val="ru-RU"/>
        </w:rPr>
        <w:t xml:space="preserve"> на Утрени, кафисма 19-я, 20-я, 1-я. На 1-м часе кафисма 2-я. На часех кафисма 3-я, 4-я, 5-я.</w:t>
      </w:r>
    </w:p>
    <w:p>
      <w:pPr>
        <w:pStyle w:val="Normal"/>
        <w:rPr>
          <w:lang w:val="ru-RU"/>
        </w:rPr>
      </w:pPr>
      <w:r>
        <w:rPr>
          <w:lang w:val="ru-RU"/>
        </w:rPr>
      </w:r>
    </w:p>
    <w:p>
      <w:pPr>
        <w:pStyle w:val="Normal"/>
        <w:rPr/>
      </w:pPr>
      <w:r>
        <w:rPr>
          <w:lang w:val="ru-RU"/>
        </w:rPr>
        <w:t xml:space="preserve">В </w:t>
      </w:r>
      <w:r>
        <w:rPr>
          <w:b/>
          <w:lang w:val="ru-RU"/>
        </w:rPr>
        <w:t>четверток</w:t>
      </w:r>
      <w:r>
        <w:rPr>
          <w:lang w:val="ru-RU"/>
        </w:rPr>
        <w:t xml:space="preserve"> на Утрени, кафисма 6-я, 7-я, 8-я. На 1-м часе кафисма 9-я. На часех кафисма 10-я, 11-я, 12-я.</w:t>
      </w:r>
    </w:p>
    <w:p>
      <w:pPr>
        <w:pStyle w:val="Normal"/>
        <w:rPr>
          <w:lang w:val="ru-RU"/>
        </w:rPr>
      </w:pPr>
      <w:r>
        <w:rPr>
          <w:lang w:val="ru-RU"/>
        </w:rPr>
      </w:r>
    </w:p>
    <w:p>
      <w:pPr>
        <w:pStyle w:val="Normal"/>
        <w:rPr/>
      </w:pPr>
      <w:r>
        <w:rPr>
          <w:lang w:val="ru-RU"/>
        </w:rPr>
        <w:t xml:space="preserve">В </w:t>
      </w:r>
      <w:r>
        <w:rPr>
          <w:b/>
          <w:lang w:val="ru-RU"/>
        </w:rPr>
        <w:t>пяток</w:t>
      </w:r>
      <w:r>
        <w:rPr>
          <w:lang w:val="ru-RU"/>
        </w:rPr>
        <w:t xml:space="preserve"> на Утрени, кафисма 13, 14, 15-я. На часех кафисма 19, 20-я. На вечерни кафисма 18- я.</w:t>
      </w:r>
    </w:p>
    <w:p>
      <w:pPr>
        <w:pStyle w:val="Normal"/>
        <w:rPr>
          <w:lang w:val="ru-RU"/>
        </w:rPr>
      </w:pPr>
      <w:r>
        <w:rPr>
          <w:lang w:val="ru-RU"/>
        </w:rPr>
      </w:r>
    </w:p>
    <w:p>
      <w:pPr>
        <w:pStyle w:val="Normal"/>
        <w:rPr/>
      </w:pPr>
      <w:r>
        <w:rPr>
          <w:lang w:val="ru-RU"/>
        </w:rPr>
        <w:t xml:space="preserve">В </w:t>
      </w:r>
      <w:r>
        <w:rPr>
          <w:b/>
          <w:lang w:val="ru-RU"/>
        </w:rPr>
        <w:t>субботу</w:t>
      </w:r>
      <w:r>
        <w:rPr>
          <w:lang w:val="ru-RU"/>
        </w:rPr>
        <w:t xml:space="preserve"> на Утрени, кафисма 16, 17-я. И тако исполнится устав псалтири.</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како глаголати псалтирь во святую великую седмицу страстныя недели. Известно же да будет, яко во святую великую седмицу сию единою совершаем псалтирь в церкви. Стихологисуется же сице: В субботу лазареву на вечерни, кафисма 1-я.</w:t>
      </w:r>
    </w:p>
    <w:p>
      <w:pPr>
        <w:pStyle w:val="Normal"/>
        <w:rPr>
          <w:lang w:val="ru-RU"/>
        </w:rPr>
      </w:pPr>
      <w:r>
        <w:rPr>
          <w:lang w:val="ru-RU"/>
        </w:rPr>
      </w:r>
    </w:p>
    <w:p>
      <w:pPr>
        <w:pStyle w:val="Normal"/>
        <w:rPr/>
      </w:pPr>
      <w:r>
        <w:rPr>
          <w:lang w:val="ru-RU"/>
        </w:rPr>
        <w:t xml:space="preserve">В </w:t>
      </w:r>
      <w:r>
        <w:rPr>
          <w:b/>
          <w:lang w:val="ru-RU"/>
        </w:rPr>
        <w:t>неделю</w:t>
      </w:r>
      <w:r>
        <w:rPr>
          <w:lang w:val="ru-RU"/>
        </w:rPr>
        <w:t xml:space="preserve"> </w:t>
      </w:r>
      <w:r>
        <w:rPr>
          <w:b/>
          <w:lang w:val="ru-RU"/>
        </w:rPr>
        <w:t>цветную</w:t>
      </w:r>
      <w:r>
        <w:rPr>
          <w:lang w:val="ru-RU"/>
        </w:rPr>
        <w:t xml:space="preserve"> на Утрени, кафисма 2-я, 3- я.</w:t>
      </w:r>
    </w:p>
    <w:p>
      <w:pPr>
        <w:pStyle w:val="Normal"/>
        <w:rPr>
          <w:lang w:val="ru-RU"/>
        </w:rPr>
      </w:pPr>
      <w:r>
        <w:rPr>
          <w:lang w:val="ru-RU"/>
        </w:rPr>
      </w:r>
    </w:p>
    <w:p>
      <w:pPr>
        <w:pStyle w:val="Normal"/>
        <w:rPr/>
      </w:pPr>
      <w:r>
        <w:rPr>
          <w:lang w:val="ru-RU"/>
        </w:rPr>
        <w:t xml:space="preserve">В </w:t>
      </w:r>
      <w:r>
        <w:rPr>
          <w:b/>
          <w:lang w:val="ru-RU"/>
        </w:rPr>
        <w:t>понедельник</w:t>
      </w:r>
      <w:r>
        <w:rPr>
          <w:lang w:val="ru-RU"/>
        </w:rPr>
        <w:t xml:space="preserve"> на Утрени, кафисма 4-я, 5-я, 6-я. На 1-м часе кафисмы несть. На часех кафисма 7-я, 8-я. На 9-м часе кафисмы несть. На вечерни кафисма 18-я.</w:t>
      </w:r>
    </w:p>
    <w:p>
      <w:pPr>
        <w:pStyle w:val="Normal"/>
        <w:rPr>
          <w:lang w:val="ru-RU"/>
        </w:rPr>
      </w:pPr>
      <w:r>
        <w:rPr>
          <w:lang w:val="ru-RU"/>
        </w:rPr>
      </w:r>
    </w:p>
    <w:p>
      <w:pPr>
        <w:pStyle w:val="Normal"/>
        <w:rPr/>
      </w:pPr>
      <w:r>
        <w:rPr>
          <w:lang w:val="ru-RU"/>
        </w:rPr>
        <w:t xml:space="preserve">Во </w:t>
      </w:r>
      <w:r>
        <w:rPr>
          <w:b/>
          <w:lang w:val="ru-RU"/>
        </w:rPr>
        <w:t>вторник</w:t>
      </w:r>
      <w:r>
        <w:rPr>
          <w:lang w:val="ru-RU"/>
        </w:rPr>
        <w:t xml:space="preserve"> на Утрени, кафисма 9-я, 10-я, 11- я. На 1-м часе кафисмы несть. На часех кафисма 12, 13-я. На 9-м часе кафисмы несть. На вечерни кафисма 18.</w:t>
      </w:r>
    </w:p>
    <w:p>
      <w:pPr>
        <w:pStyle w:val="Normal"/>
        <w:rPr>
          <w:lang w:val="ru-RU"/>
        </w:rPr>
      </w:pPr>
      <w:r>
        <w:rPr>
          <w:lang w:val="ru-RU"/>
        </w:rPr>
      </w:r>
    </w:p>
    <w:p>
      <w:pPr>
        <w:pStyle w:val="Normal"/>
        <w:rPr/>
      </w:pPr>
      <w:r>
        <w:rPr>
          <w:lang w:val="ru-RU"/>
        </w:rPr>
        <w:t xml:space="preserve">В </w:t>
      </w:r>
      <w:r>
        <w:rPr>
          <w:b/>
          <w:lang w:val="ru-RU"/>
        </w:rPr>
        <w:t xml:space="preserve">среду великую </w:t>
      </w:r>
      <w:r>
        <w:rPr>
          <w:lang w:val="ru-RU"/>
        </w:rPr>
        <w:t xml:space="preserve">на Утрени, кафисма 14, 15, 16. На 1-м часе кафисмы несть. На часех, кафисма 19, 20-я. В туже среду на вечерни, кафисма 18-я, без поклонов. И тако отлагается псалтирь до субботы фомины. Токмо поем в субботу великую </w:t>
      </w:r>
      <w:r>
        <w:rPr>
          <w:b/>
          <w:lang w:val="ru-RU"/>
        </w:rPr>
        <w:t>на Утрени</w:t>
      </w:r>
      <w:r>
        <w:rPr>
          <w:lang w:val="ru-RU"/>
        </w:rPr>
        <w:t xml:space="preserve"> кафисму 17-ю, с припевы на три статии, писано в триоди.</w:t>
      </w:r>
    </w:p>
    <w:p>
      <w:pPr>
        <w:pStyle w:val="Normal"/>
        <w:rPr>
          <w:lang w:val="ru-RU"/>
        </w:rPr>
      </w:pPr>
      <w:r>
        <w:rPr>
          <w:lang w:val="ru-RU"/>
        </w:rPr>
      </w:r>
    </w:p>
    <w:p>
      <w:pPr>
        <w:pStyle w:val="Heading4"/>
        <w:rPr/>
      </w:pPr>
      <w:bookmarkStart w:id="18" w:name="__RefHeading___Toc73170216"/>
      <w:r>
        <w:rPr>
          <w:lang w:val="ru-RU"/>
        </w:rPr>
        <w:t>Глава 18. О еже когда стихословятся песни: Поем господеви: и господеви поем:</w:t>
      </w:r>
      <w:bookmarkEnd w:id="18"/>
      <w:r>
        <w:rPr>
          <w:lang w:val="ru-RU"/>
        </w:rPr>
        <w:t xml:space="preserve"> </w:t>
      </w:r>
    </w:p>
    <w:p>
      <w:pPr>
        <w:pStyle w:val="Normal"/>
        <w:ind w:firstLine="720"/>
        <w:rPr/>
      </w:pPr>
      <w:r>
        <w:rPr>
          <w:lang w:val="ru-RU"/>
        </w:rPr>
        <w:t>Поем господеви: стихословим во вся недели, и во владычни и богородичны праздники, и в предпразднства и попразднства их, и в праздник святаго имущаго полиелей, или славословие великое, и во всю пятьдесятницу. господеви же поем, стихословим аще несть неделя, ниже владычний, ни богородичный праздник, ни предпразднство или попразднство их, или празднуемаго святаго имущаго славословие великое.</w:t>
      </w:r>
    </w:p>
    <w:p>
      <w:pPr>
        <w:pStyle w:val="Normal"/>
        <w:rPr>
          <w:lang w:val="ru-RU"/>
        </w:rPr>
      </w:pPr>
      <w:r>
        <w:rPr>
          <w:lang w:val="ru-RU"/>
        </w:rPr>
      </w:r>
    </w:p>
    <w:p>
      <w:pPr>
        <w:pStyle w:val="Normal"/>
        <w:rPr>
          <w:lang w:val="ru-RU"/>
        </w:rPr>
      </w:pPr>
      <w:r>
        <w:rPr>
          <w:lang w:val="ru-RU"/>
        </w:rPr>
      </w:r>
    </w:p>
    <w:p>
      <w:pPr>
        <w:pStyle w:val="Heading4"/>
        <w:rPr>
          <w:lang w:val="ru-RU"/>
        </w:rPr>
      </w:pPr>
      <w:bookmarkStart w:id="19" w:name="__RefHeading___Toc73170217"/>
      <w:bookmarkEnd w:id="19"/>
      <w:r>
        <w:rPr>
          <w:lang w:val="ru-RU"/>
        </w:rPr>
        <w:t>Глава 19. О катавасии:</w:t>
      </w:r>
    </w:p>
    <w:p>
      <w:pPr>
        <w:pStyle w:val="Normal"/>
        <w:ind w:firstLine="720"/>
        <w:rPr/>
      </w:pPr>
      <w:r>
        <w:rPr>
          <w:lang w:val="ru-RU"/>
        </w:rPr>
        <w:t>Поемой в господския владычни и богородичны праздники, и в воскресныя дни, и нарочитых святых всего лета: начинающейся от месяца септемвриа с 1-го числа, до тогоже числа. Месяца септемвриа с 1-го, тогоже месяца до 21-го числа, до отдания праздника воздвижения честнаго креста. Катавасиа: крест начертав моисей: от 22-го септемвриа до 20-го ноемвриа: отверзу уста моя: от 21-го ноемвриа, до 31-го декемвриа, до отдания рождества Христова: Христос раждается: от 1-го ианнуариа, до 14 тогоже месяца, до отдания богоявления: Глубины открыл есть дно: от 15 тогоже месяца, до отдания сретения господня: Сушу глубородительную землю: от отдания сретения господня: кроме четыредесятницы недель и пятьдесятницы, августа до 1-го: отверзу уста моя: от 1-го августа до самаго праздника преображения, и на самый праздник: крест начертав моисей: В попразднстве преображения, и до отдания: Лицы израильтестии: от 14 до 23-го, до отдания успения: Преукрашенная божественною славою: от отдания успения, до перваго септемвриа: крест начертав: Четыредесятницы же и пятьдесятницы,</w:t>
      </w:r>
    </w:p>
    <w:p>
      <w:pPr>
        <w:pStyle w:val="Normal"/>
        <w:rPr>
          <w:lang w:val="ru-RU"/>
        </w:rPr>
      </w:pPr>
      <w:r>
        <w:rPr>
          <w:lang w:val="ru-RU"/>
        </w:rPr>
      </w:r>
    </w:p>
    <w:p>
      <w:pPr>
        <w:pStyle w:val="Normal"/>
        <w:rPr/>
      </w:pPr>
      <w:r>
        <w:rPr>
          <w:lang w:val="ru-RU"/>
        </w:rPr>
        <w:t>В неделю мытаря и фарисеа: во 2-ю, 4-ю, 5-ю, святых постов: отверзу уста моя: В неделю блуднаго, мясопустную, сыропустную: в 1-ю, 3-ю, святых постов, в неделю ваий, страстную неделю, катавасиа триоди. Аще случится празднуемый святый во всю четыредесятницу в седмичныя дни: отверзу уста моя: от недели святыя пасхи, и до отдания: воскресния день: В день преполовения пятьдесятницы, и на отдание: Море огустил еси: В неделю 6-ю по пасце, и на отдание пасхи: спасителю богу: На самый праздник вознесения: божественным покровен: от вознесения до отдания: спасителю богу: В неделю же 6-ю по пасце святых отец: божественным покровен: В субботу пятьдесятную триоди. От недели пятьдесятныя, и до отдания: божественным покровен: В неделю всех святых: отверзу уста моя: и до 1-го дне августа.</w:t>
      </w:r>
    </w:p>
    <w:p>
      <w:pPr>
        <w:pStyle w:val="Normal"/>
        <w:rPr>
          <w:lang w:val="ru-RU"/>
        </w:rPr>
      </w:pPr>
      <w:r>
        <w:rPr>
          <w:lang w:val="ru-RU"/>
        </w:rPr>
      </w:r>
    </w:p>
    <w:p>
      <w:pPr>
        <w:pStyle w:val="Heading4"/>
        <w:rPr>
          <w:lang w:val="ru-RU"/>
        </w:rPr>
      </w:pPr>
      <w:bookmarkStart w:id="20" w:name="__RefHeading___Toc73170218"/>
      <w:bookmarkEnd w:id="20"/>
      <w:r>
        <w:rPr>
          <w:lang w:val="ru-RU"/>
        </w:rPr>
        <w:t>Глава 20. О еже когда поется честнейшую, и когда не поется.</w:t>
      </w:r>
    </w:p>
    <w:p>
      <w:pPr>
        <w:pStyle w:val="Normal"/>
        <w:ind w:firstLine="720"/>
        <w:rPr/>
      </w:pPr>
      <w:r>
        <w:rPr>
          <w:lang w:val="ru-RU"/>
        </w:rPr>
        <w:t>Подобает ведати: яко всегда поется честнейшую: в неделях всего лета и в предпразднствах, и попразднствах, и в седмичныя дни. Не поется же честнейшая во владычних и богородичных праздниках, еже есть, На рождество Богородицы, и на отдание праздника ея. На воздвижение честнаго креста, и на отдание его. На введение Богородицы, и на отдание его. На рождество христово, и на утрие, и на отдание его. На обрезание господне, и в память великаго василиа. На богоявление господне, и на утрие, и на отдание его. В память во святых отец наших, и великих иерархов, василиа великаго, григориа богослова, и Иоанна златоустаго. На сретение господне, и на отдание его. На благовещение. От субботы праведнаго лазаря, до недели фомины, во всех неделях пятьдесятницы, кроме недели святых отец. В преполовение пятьдесятницы, и на отдание его. В среду, пред вознесением. На вознесение, и на отдание его. На сошествие святаго духа, и на Утрени в понедельник, и на отдание его. На преображение, и на отдание его. На успение Богородицы, и на отдание его. Точию аще случится праздник, или отдание праздника коего в неделю: и тогда поется честнейшую.</w:t>
      </w:r>
    </w:p>
    <w:p>
      <w:pPr>
        <w:pStyle w:val="Normal"/>
        <w:rPr>
          <w:lang w:val="ru-RU"/>
        </w:rPr>
      </w:pPr>
      <w:r>
        <w:rPr>
          <w:lang w:val="ru-RU"/>
        </w:rPr>
      </w:r>
    </w:p>
    <w:p>
      <w:pPr>
        <w:pStyle w:val="Heading4"/>
        <w:rPr>
          <w:lang w:val="ru-RU"/>
        </w:rPr>
      </w:pPr>
      <w:bookmarkStart w:id="21" w:name="__RefHeading___Toc73170219"/>
      <w:bookmarkEnd w:id="21"/>
      <w:r>
        <w:rPr>
          <w:lang w:val="ru-RU"/>
        </w:rPr>
        <w:t>Глава 21. О еже когда глаголются изобразительная, и когда антифоны.</w:t>
      </w:r>
    </w:p>
    <w:p>
      <w:pPr>
        <w:pStyle w:val="Normal"/>
        <w:ind w:firstLine="720"/>
        <w:rPr/>
      </w:pPr>
      <w:r>
        <w:rPr>
          <w:lang w:val="ru-RU"/>
        </w:rPr>
        <w:t xml:space="preserve">Изобразительная глаголются во дни воскресныя во весь год, и во владычни и богородичны праздники, в нихже несть антифонов. Такожде в предпразднствах и попразднствах, и во всю пятьдесятницу. Подобне же и святых имущих бдение и полиелей, и выход, и славословие, и емуже указует песнь во уставе на Литургии. </w:t>
      </w:r>
      <w:r>
        <w:rPr>
          <w:color w:val="FF0000"/>
          <w:lang w:val="ru-RU"/>
        </w:rPr>
        <w:t>[Смотри]</w:t>
      </w:r>
      <w:r>
        <w:rPr>
          <w:lang w:val="ru-RU"/>
        </w:rPr>
        <w:t xml:space="preserve"> Антифоны же глаголются септемвриа в 14 день: Декемвриа в 25 день: ианнуариа в 6 день: Августа в 6 день: В четыредесятнице: В неделю ваий: В пятьдесятнице: В неделю пасхи, и во всю светлую седмицу: В четверток вознесения господня: В неделю 8-ю: собственныя праздников. Во все же лето по вся дни, в нихже не указует святаго на блаженнах песни, глаголются антифоны повседневныя: благо есть: с прочими. Аще же и указует коему святому, прокимен, апостол, евангелие, и причастен, кроме песни, и в те дни глаголются антифоны же вседневныя.</w:t>
      </w:r>
    </w:p>
    <w:p>
      <w:pPr>
        <w:pStyle w:val="Normal"/>
        <w:rPr>
          <w:lang w:val="ru-RU"/>
        </w:rPr>
      </w:pPr>
      <w:r>
        <w:rPr>
          <w:lang w:val="ru-RU"/>
        </w:rPr>
      </w:r>
    </w:p>
    <w:p>
      <w:pPr>
        <w:pStyle w:val="Heading4"/>
        <w:rPr>
          <w:lang w:val="ru-RU"/>
        </w:rPr>
      </w:pPr>
      <w:bookmarkStart w:id="22" w:name="__RefHeading___Toc73170220"/>
      <w:bookmarkEnd w:id="22"/>
      <w:r>
        <w:rPr>
          <w:lang w:val="ru-RU"/>
        </w:rPr>
        <w:t>Глава 22. Подобает ведати, когда кадит иерей.</w:t>
      </w:r>
    </w:p>
    <w:p>
      <w:pPr>
        <w:pStyle w:val="Normal"/>
        <w:ind w:firstLine="720"/>
        <w:rPr/>
      </w:pPr>
      <w:r>
        <w:rPr>
          <w:lang w:val="ru-RU"/>
        </w:rPr>
        <w:t>Кадит вечер, на Господи воззвах, в стихирах и в начале утрени, и на 9-й песни. Кадит же и на непорочнах, в субботу и неделю. Кадит же и на праздники господския, в начале великия вечерни. Кадити же иерею, или диакону сице: Первее став пред святою трапезою, и творит крест кадилом. И тако от полуденныя страны став, такожде творит крест. Подобно же и от восточныя и от полунощныя, крестовидно кадит святую трапезу, и весь святый олтарь, и жертвенник: и исходит северными дверьми. И пришед пред царския двери, и тамо творит крест кадилом: И идет и кадит святыя иконы, по южней стране образ спаса Христа, и храма, и прочия тоя страны: подобне и левей, образ пресвятыя Богородицы, и прочих, таже предстоятеля. Аще ли несть настоятеля, кадит образ на месте его. И тако кадит весь правый лик братий, по дважды, воздвизая пред киимждо кадило праве и преки, творя крест. И егда покадит весь лик, и став прямо их посреде: аще поет та страна стих, ожидает дондеже другая страна свой стих начнет. Сему же лику умолчавшу, тогда творит крест кадилом на весь лик, и поклонение творит к ним благочинно, ко всем едино, и они к нему вси такожде творят поклонение: подобне и левый лик, и всю братию стоящую в церкви кадит. И исходит в притвор, и тамо кадит по чину, творит крест кадилом, пред красными враты. Таже кадит на обе страны, святыя иконы, и братию всю по чину их. Последи же возвращься к красным вратом, зря к западу, кадит крестовидно всех. И егда внити во храм из притвора, творит крест кадилом, пред царскими дверьми: и потом кадит икону спаса Христа, и на левой, Богородицы, и на аналогии, и настоятеля. И входит во святый олтарь южными дверьми, и творит крест пред святою трапезою, и отлагает кадило.</w:t>
      </w:r>
    </w:p>
    <w:p>
      <w:pPr>
        <w:pStyle w:val="Normal"/>
        <w:rPr>
          <w:lang w:val="ru-RU"/>
        </w:rPr>
      </w:pPr>
      <w:r>
        <w:rPr>
          <w:lang w:val="ru-RU"/>
        </w:rPr>
      </w:r>
    </w:p>
    <w:p>
      <w:pPr>
        <w:pStyle w:val="Normal"/>
        <w:rPr>
          <w:lang w:val="ru-RU"/>
        </w:rPr>
      </w:pPr>
      <w:r>
        <w:rPr>
          <w:lang w:val="ru-RU"/>
        </w:rPr>
      </w:r>
    </w:p>
    <w:p>
      <w:pPr>
        <w:pStyle w:val="Heading4"/>
        <w:rPr>
          <w:lang w:val="ru-RU"/>
        </w:rPr>
      </w:pPr>
      <w:bookmarkStart w:id="23" w:name="__RefHeading___Toc73170221"/>
      <w:bookmarkEnd w:id="23"/>
      <w:r>
        <w:rPr>
          <w:lang w:val="ru-RU"/>
        </w:rPr>
        <w:t>Глава 23. О завесе святаго олтаря, когда отверзается, и когда затворяется.</w:t>
      </w:r>
    </w:p>
    <w:p>
      <w:pPr>
        <w:pStyle w:val="Normal"/>
        <w:ind w:firstLine="720"/>
        <w:rPr/>
      </w:pPr>
      <w:r>
        <w:rPr>
          <w:lang w:val="ru-RU"/>
        </w:rPr>
        <w:t xml:space="preserve">отверзается завеса в начале вечерни, и стоит отверзена даже до отпуста. </w:t>
      </w:r>
      <w:r>
        <w:rPr>
          <w:b/>
          <w:lang w:val="ru-RU"/>
        </w:rPr>
        <w:t>На Утрени</w:t>
      </w:r>
      <w:r>
        <w:rPr>
          <w:lang w:val="ru-RU"/>
        </w:rPr>
        <w:t xml:space="preserve">, такожде с начала и до конца. На часех же егда чтутся кроме литургии, отверзается ко чтению апостола, и стоит до отпуста отверзена. По отпусте же затворяется. В начале же литургии отверзается завеса, и стоит отверзена, даже до великаго входа. По входе же паки затворяется, дондеже иерей, или диакон возглаголет: Двери двери, премудростию вонмем. Тогда отверзается, и стоит отверзена до возглашения: святая святым. И тогда паки затворяется. По причащении же паки отверзается, и стоит отверзена до конца святыя литургии. Но отпусте же литургии совершенне затворяется. егда же молебен поется, от начала и до отпуста отверзена бывает. </w:t>
      </w:r>
      <w:r>
        <w:rPr>
          <w:color w:val="FF0000"/>
          <w:lang w:val="ru-RU"/>
        </w:rPr>
        <w:t>[Смотри]</w:t>
      </w:r>
      <w:r>
        <w:rPr>
          <w:lang w:val="ru-RU"/>
        </w:rPr>
        <w:t xml:space="preserve"> Ведомо буди, яко святыя двери никогдаже отверзаются, токмо в начале великия вечерни, егда бывает бдение, и кадит священник, и во вся входы, сиречь вечерни, и литургии, и святаго евангелиа: такожде отверзаются и от появления святых таин, даже до исполнения божественныя литургии.</w:t>
      </w:r>
    </w:p>
    <w:p>
      <w:pPr>
        <w:pStyle w:val="Normal"/>
        <w:rPr>
          <w:lang w:val="ru-RU"/>
        </w:rPr>
      </w:pPr>
      <w:r>
        <w:rPr>
          <w:lang w:val="ru-RU"/>
        </w:rPr>
      </w:r>
    </w:p>
    <w:p>
      <w:pPr>
        <w:pStyle w:val="Heading4"/>
        <w:rPr>
          <w:lang w:val="ru-RU"/>
        </w:rPr>
      </w:pPr>
      <w:bookmarkStart w:id="24" w:name="__RefHeading___Toc73170222"/>
      <w:bookmarkEnd w:id="24"/>
      <w:r>
        <w:rPr>
          <w:lang w:val="ru-RU"/>
        </w:rPr>
        <w:t>Глава 24. О вжигании свещ,</w:t>
      </w:r>
    </w:p>
    <w:p>
      <w:pPr>
        <w:pStyle w:val="Normal"/>
        <w:rPr>
          <w:b/>
          <w:b/>
          <w:color w:val="0000FF"/>
          <w:lang w:val="ru-RU"/>
        </w:rPr>
      </w:pPr>
      <w:r>
        <w:rPr>
          <w:b/>
          <w:color w:val="0000FF"/>
          <w:lang w:val="ru-RU"/>
        </w:rPr>
        <w:t>како подобает в церкви вжигати, в неделю, и на праздники христовы, и Богородицы, и святых, и прочия дни.</w:t>
      </w:r>
    </w:p>
    <w:p>
      <w:pPr>
        <w:pStyle w:val="Normal"/>
        <w:ind w:firstLine="720"/>
        <w:rPr/>
      </w:pPr>
      <w:r>
        <w:rPr>
          <w:lang w:val="ru-RU"/>
        </w:rPr>
        <w:t xml:space="preserve">На </w:t>
      </w:r>
      <w:r>
        <w:rPr>
          <w:b/>
          <w:lang w:val="ru-RU"/>
        </w:rPr>
        <w:t>велицей</w:t>
      </w:r>
      <w:r>
        <w:rPr>
          <w:lang w:val="ru-RU"/>
        </w:rPr>
        <w:t xml:space="preserve"> же </w:t>
      </w:r>
      <w:r>
        <w:rPr>
          <w:b/>
          <w:lang w:val="ru-RU"/>
        </w:rPr>
        <w:t>вечерни</w:t>
      </w:r>
      <w:r>
        <w:rPr>
          <w:lang w:val="ru-RU"/>
        </w:rPr>
        <w:t xml:space="preserve">, прежде каждения иереева, должно есть вжигати свещи якоже указася на малей вечерни, и пред владычним образом в тябле, аще имать святый бдение. И по 1-м антифоне кафисмы, в начале Господи воззвах, вжигати и прочия свещи: угашати же на конечном трисвятом. </w:t>
      </w:r>
      <w:r>
        <w:rPr>
          <w:b/>
          <w:lang w:val="ru-RU"/>
        </w:rPr>
        <w:t>На Утрени</w:t>
      </w:r>
      <w:r>
        <w:rPr>
          <w:lang w:val="ru-RU"/>
        </w:rPr>
        <w:t xml:space="preserve">, на Бог господь, подобает вжигати свещи, якоже прежде изъявися. В начале же полиелеа подобает вжигати вся свещи, и оставляти я горети до скончания 3 песни, и тогда паки погашати я. И на 8 песни вжигаем паки вся, и оставляем я горети до конца великаго славословия. </w:t>
      </w:r>
      <w:r>
        <w:rPr>
          <w:b/>
          <w:lang w:val="ru-RU"/>
        </w:rPr>
        <w:t>На Литургии</w:t>
      </w:r>
      <w:r>
        <w:rPr>
          <w:lang w:val="ru-RU"/>
        </w:rPr>
        <w:t>, прежде начала литургии, во олтаре вжигати свещу на жертвеннице. И егда иерей облачится в ризы, и приспевшу времени звона, прежде вжигати свещу на престоле, таже в церкви, якоже предречеся. В начале же святаго евангелиа, вжигати вся свещи, и оставляти я горети до заамвонныя молитвы.</w:t>
      </w:r>
    </w:p>
    <w:p>
      <w:pPr>
        <w:pStyle w:val="Normal"/>
        <w:rPr>
          <w:lang w:val="ru-RU"/>
        </w:rPr>
      </w:pPr>
      <w:r>
        <w:rPr>
          <w:lang w:val="ru-RU"/>
        </w:rPr>
      </w:r>
    </w:p>
    <w:p>
      <w:pPr>
        <w:pStyle w:val="Heading4"/>
        <w:rPr>
          <w:lang w:val="ru-RU"/>
        </w:rPr>
      </w:pPr>
      <w:bookmarkStart w:id="25" w:name="__RefHeading___Toc73170223"/>
      <w:bookmarkEnd w:id="25"/>
      <w:r>
        <w:rPr>
          <w:lang w:val="ru-RU"/>
        </w:rPr>
        <w:t>Глава 25. О вседневном вжигании свещ.</w:t>
      </w:r>
    </w:p>
    <w:p>
      <w:pPr>
        <w:pStyle w:val="Normal"/>
        <w:ind w:firstLine="720"/>
        <w:rPr/>
      </w:pPr>
      <w:r>
        <w:rPr>
          <w:lang w:val="ru-RU"/>
        </w:rPr>
        <w:t xml:space="preserve">На всякий день от начала </w:t>
      </w:r>
      <w:r>
        <w:rPr>
          <w:b/>
          <w:lang w:val="ru-RU"/>
        </w:rPr>
        <w:t>вечерни</w:t>
      </w:r>
      <w:r>
        <w:rPr>
          <w:lang w:val="ru-RU"/>
        </w:rPr>
        <w:t xml:space="preserve"> подобает свещи вжигати прежде пред иконою спаса Христа, и егоже есть храм на десней стране, и пред образом пресвятыя Богородицы, на левей. Аще имать святый, блажен муж: вжигаем и пред аналогием, и пред образом спаса Христа в тябле, и во олтаре у престола. Аще ли не имать, вжигати по стихологии: угашати же по конечном трисвятом. </w:t>
      </w:r>
      <w:r>
        <w:rPr>
          <w:sz w:val="18"/>
          <w:lang w:val="ru-RU"/>
        </w:rPr>
        <w:t>На повечерии по преждеписанному, пред спасовым, и богородичным.</w:t>
      </w:r>
      <w:r>
        <w:rPr>
          <w:lang w:val="ru-RU"/>
        </w:rPr>
        <w:t xml:space="preserve"> </w:t>
      </w:r>
      <w:r>
        <w:rPr>
          <w:b/>
          <w:lang w:val="ru-RU"/>
        </w:rPr>
        <w:t>На Утрени</w:t>
      </w:r>
      <w:r>
        <w:rPr>
          <w:lang w:val="ru-RU"/>
        </w:rPr>
        <w:t xml:space="preserve"> свещи вжигати, якоже прежде на вечерни изъявися, и на Бог господь, вжигати, и пред аналогием, и в тябле. Аще же имать святый полиелей, вжигати и вся свещи, и оставляем горети их и до 3 песни, и угашати. На 8-й же песни паки вжигати, и оставляем их горети до конца славословия. В начале святыя литургии вжигати свещи, якоже прежде изъявися в неделю. О праздницех рождества Христова, и богоявления, и прочих праздников господских и богородичных, и во всю светлую седмицу, и святых имущих бдение, вжигаются свещи, якоже прежде в неделю изъявися.</w:t>
      </w:r>
    </w:p>
    <w:p>
      <w:pPr>
        <w:pStyle w:val="Normal"/>
        <w:rPr>
          <w:lang w:val="ru-RU"/>
        </w:rPr>
      </w:pPr>
      <w:r>
        <w:rPr>
          <w:lang w:val="ru-RU"/>
        </w:rPr>
      </w:r>
    </w:p>
    <w:p>
      <w:pPr>
        <w:pStyle w:val="Heading4"/>
        <w:rPr>
          <w:lang w:val="ru-RU"/>
        </w:rPr>
      </w:pPr>
      <w:bookmarkStart w:id="26" w:name="__RefHeading___Toc73170224"/>
      <w:bookmarkEnd w:id="26"/>
      <w:r>
        <w:rPr>
          <w:lang w:val="ru-RU"/>
        </w:rPr>
        <w:t>Глава 26. Подобает ведати, в кое время братии в церкви не стояти с жезлами.</w:t>
      </w:r>
    </w:p>
    <w:p>
      <w:pPr>
        <w:pStyle w:val="Normal"/>
        <w:ind w:firstLine="720"/>
        <w:rPr>
          <w:lang w:val="ru-RU"/>
        </w:rPr>
      </w:pPr>
      <w:r>
        <w:rPr>
          <w:b/>
          <w:lang w:val="ru-RU"/>
        </w:rPr>
        <w:t>На Утрени</w:t>
      </w:r>
      <w:r>
        <w:rPr>
          <w:lang w:val="ru-RU"/>
        </w:rPr>
        <w:t xml:space="preserve"> егда глаголется шестопсалмие, и на Величит душа моя Господа, и на достойне всегда. </w:t>
      </w:r>
      <w:r>
        <w:rPr>
          <w:b/>
          <w:lang w:val="ru-RU"/>
        </w:rPr>
        <w:t>На Литургии</w:t>
      </w:r>
      <w:r>
        <w:rPr>
          <w:lang w:val="ru-RU"/>
        </w:rPr>
        <w:t>, на евангелии всегда, и на Херувимской песни, и в явлении святых таин.</w:t>
      </w:r>
    </w:p>
    <w:p>
      <w:pPr>
        <w:pStyle w:val="Normal"/>
        <w:rPr>
          <w:lang w:val="ru-RU"/>
        </w:rPr>
      </w:pPr>
      <w:r>
        <w:rPr>
          <w:lang w:val="ru-RU"/>
        </w:rPr>
      </w:r>
    </w:p>
    <w:p>
      <w:pPr>
        <w:pStyle w:val="Heading4"/>
        <w:rPr>
          <w:lang w:val="ru-RU"/>
        </w:rPr>
      </w:pPr>
      <w:bookmarkStart w:id="27" w:name="__RefHeading___Toc73170225"/>
      <w:bookmarkEnd w:id="27"/>
      <w:r>
        <w:rPr>
          <w:lang w:val="ru-RU"/>
        </w:rPr>
        <w:t>Глава 27. О канонарсе.</w:t>
      </w:r>
    </w:p>
    <w:p>
      <w:pPr>
        <w:pStyle w:val="Normal"/>
        <w:ind w:firstLine="720"/>
        <w:rPr/>
      </w:pPr>
      <w:r>
        <w:rPr>
          <w:lang w:val="ru-RU"/>
        </w:rPr>
        <w:t>Подобает ведати, яко должно есть канонарху по еже творити поклонение, и начати канонархати, ожидати конца стихиры, и тогда творити поклонение равно вкупе с братиями: И в другую страну отшед, и тамо творит такожде. На конечный же стих: яко утвердися милость его на нас: егда начинается стихира, собираются оба лика насреди равно, ни единому предходящу, другому же на месте стоящу, или единому поклонение творящу, другому же небрегущу: но вкупе собравшимся обема ликома по обычаю своему, и ставшим отсюду и отонуду. И канонарху посреде стоящу, творит благочинно всем поклон. Такожде и оба лика творят поклон, яко от единаго телесе изсылающе купно, равне и благочинне, не преклоняюще колена, но выю свою со благоговением, и воздвизающе повышше глас, и поюще: яко утвердися милость его на нас: Слава, и ныне, богородичен, подобен гласа стихир минеи. По скончании же, паки всем с канонархом сотворшим поклонение, и на своя места отходящим, равно и благочинно поступающе, тойже канонарх прокимен поет, и аллилуиа, откровенною главою, и должен есть ожидати, дондеже совершится прокимен, и аллилуиа: и тогда поклонение по обычаю творит. Такожде, и на стиховну подобает всем сходитися на среди, и сотворше равно поклонение, поют стиховну стихиру, ожидати же канонарху подобно, якоже и прежде. И скончавшуся богородичну, такожде творит поклонение, и на место свое отходит. Подобает же ему покровенною главою канонархати, изряднее же, егда насреди стоит, благочиния ради.</w:t>
      </w:r>
    </w:p>
    <w:p>
      <w:pPr>
        <w:pStyle w:val="Normal"/>
        <w:rPr>
          <w:lang w:val="ru-RU"/>
        </w:rPr>
      </w:pPr>
      <w:r>
        <w:rPr>
          <w:lang w:val="ru-RU"/>
        </w:rPr>
      </w:r>
    </w:p>
    <w:p>
      <w:pPr>
        <w:pStyle w:val="Heading4"/>
        <w:rPr>
          <w:lang w:val="ru-RU"/>
        </w:rPr>
      </w:pPr>
      <w:bookmarkStart w:id="28" w:name="__RefHeading___Toc73170226"/>
      <w:bookmarkEnd w:id="28"/>
      <w:r>
        <w:rPr>
          <w:lang w:val="ru-RU"/>
        </w:rPr>
        <w:t>Глава 28. О безчинных воплех.</w:t>
      </w:r>
    </w:p>
    <w:p>
      <w:pPr>
        <w:pStyle w:val="Normal"/>
        <w:ind w:firstLine="720"/>
        <w:rPr>
          <w:lang w:val="ru-RU"/>
        </w:rPr>
      </w:pPr>
      <w:r>
        <w:rPr>
          <w:lang w:val="ru-RU"/>
        </w:rPr>
        <w:t>Безчинный вопль поющих в церкви, не прияти того к церковному пению. Такоже и прилагаяй к церковному пению, не приятен есть: да извергутся сана своего, и паки в церкви да не поют. Подобает бо пети благочинно, и согласно возсылати владыце всех и господу славу, яко едиными усты от сердец своих: преслушающии же сия вечней муце повинни суть, яко не повинуются святых отец преданию и правилом.</w:t>
      </w:r>
    </w:p>
    <w:p>
      <w:pPr>
        <w:pStyle w:val="Normal"/>
        <w:rPr>
          <w:lang w:val="ru-RU"/>
        </w:rPr>
      </w:pPr>
      <w:r>
        <w:rPr>
          <w:lang w:val="ru-RU"/>
        </w:rPr>
      </w:r>
    </w:p>
    <w:p>
      <w:pPr>
        <w:pStyle w:val="Heading4"/>
        <w:rPr>
          <w:lang w:val="ru-RU"/>
        </w:rPr>
      </w:pPr>
      <w:bookmarkStart w:id="29" w:name="__RefHeading___Toc73170227"/>
      <w:r>
        <w:rPr>
          <w:lang w:val="ru-RU"/>
        </w:rPr>
        <w:t>Глава 29. О откровении глав.</w:t>
      </w:r>
      <w:bookmarkEnd w:id="29"/>
      <w:r>
        <w:rPr>
          <w:lang w:val="ru-RU"/>
        </w:rPr>
        <w:t xml:space="preserve"> </w:t>
      </w:r>
    </w:p>
    <w:p>
      <w:pPr>
        <w:pStyle w:val="Normal"/>
        <w:ind w:firstLine="720"/>
        <w:rPr/>
      </w:pPr>
      <w:r>
        <w:rPr>
          <w:lang w:val="ru-RU"/>
        </w:rPr>
        <w:t xml:space="preserve">Ведомо же буди, яко </w:t>
      </w:r>
      <w:r>
        <w:rPr>
          <w:b/>
          <w:lang w:val="ru-RU"/>
        </w:rPr>
        <w:t>На Литургии</w:t>
      </w:r>
      <w:r>
        <w:rPr>
          <w:lang w:val="ru-RU"/>
        </w:rPr>
        <w:t xml:space="preserve"> открываем главы своя на входе, и на слышании святаго евангелиа, и на херувимской песни великаго входа, и на словеса Христова, и на Достойно есть, и на Отче наш, и во явление святых таин, и на входе на вечерни.</w:t>
      </w:r>
    </w:p>
    <w:p>
      <w:pPr>
        <w:pStyle w:val="Normal"/>
        <w:rPr>
          <w:lang w:val="ru-RU"/>
        </w:rPr>
      </w:pPr>
      <w:r>
        <w:rPr>
          <w:lang w:val="ru-RU"/>
        </w:rPr>
      </w:r>
    </w:p>
    <w:p>
      <w:pPr>
        <w:pStyle w:val="Heading4"/>
        <w:rPr>
          <w:lang w:val="ru-RU"/>
        </w:rPr>
      </w:pPr>
      <w:bookmarkStart w:id="30" w:name="__RefHeading___Toc73170228"/>
      <w:bookmarkEnd w:id="30"/>
      <w:r>
        <w:rPr>
          <w:lang w:val="ru-RU"/>
        </w:rPr>
        <w:t>Глава 30. О еже не творити бесед в церкви.</w:t>
      </w:r>
    </w:p>
    <w:p>
      <w:pPr>
        <w:pStyle w:val="Normal"/>
        <w:ind w:firstLine="720"/>
        <w:rPr/>
      </w:pPr>
      <w:r>
        <w:rPr>
          <w:lang w:val="ru-RU"/>
        </w:rPr>
        <w:t>Потребно есть ведати и сие братиям, еже не творити бесед, стоящим в лицех церковных: всяко бо и сие возбранено есть от святых отец: но ниже исходити кому, или входити, дондеже поставлено будет чтение. Не точию же, но ниже входити кому на место свое, егда поет лик, в немже стоит: Но егда начнет другий лик пети, тогда входит на место свое, творя поклон братии.</w:t>
      </w:r>
    </w:p>
    <w:p>
      <w:pPr>
        <w:pStyle w:val="Normal"/>
        <w:rPr>
          <w:lang w:val="ru-RU"/>
        </w:rPr>
      </w:pPr>
      <w:r>
        <w:rPr>
          <w:lang w:val="ru-RU"/>
        </w:rPr>
      </w:r>
    </w:p>
    <w:p>
      <w:pPr>
        <w:pStyle w:val="Heading4"/>
        <w:rPr>
          <w:lang w:val="ru-RU"/>
        </w:rPr>
      </w:pPr>
      <w:bookmarkStart w:id="31" w:name="__RefHeading___Toc73170229"/>
      <w:bookmarkEnd w:id="31"/>
      <w:r>
        <w:rPr>
          <w:lang w:val="ru-RU"/>
        </w:rPr>
        <w:t>Глава 31. О еже како подобает имети будильника.</w:t>
      </w:r>
    </w:p>
    <w:p>
      <w:pPr>
        <w:pStyle w:val="Normal"/>
        <w:ind w:firstLine="720"/>
        <w:rPr/>
      </w:pPr>
      <w:r>
        <w:rPr>
          <w:lang w:val="ru-RU"/>
        </w:rPr>
        <w:t>В великую четыредесятницу повелевает предстатель единому от братий возбуждати братию в церкви, иже на коеждо чтение, по еже почести мало чтущему, востает от своего места, и творит три поклоны насреди, и тако обходит братию молчя: и коегождо аще обрящет дремлюща, возбуждает его тихо: он же востав приходит в среду, и творит коленопреклонения 3, и к ликом по единому: и отшед сядет на месте своем. Сие же ныне не бывает, и во множайших уставех не обретается, мнится же ми, яко за леностное наше прилежание, и зане не терпим с любовию обличения, сего ради умолчано некиими. Тойже будильник и во все лето возбуждает братию по келлиам в церковь.</w:t>
      </w:r>
    </w:p>
    <w:p>
      <w:pPr>
        <w:pStyle w:val="Normal"/>
        <w:rPr>
          <w:lang w:val="ru-RU"/>
        </w:rPr>
      </w:pPr>
      <w:r>
        <w:rPr>
          <w:lang w:val="ru-RU"/>
        </w:rPr>
      </w:r>
    </w:p>
    <w:p>
      <w:pPr>
        <w:pStyle w:val="Normal"/>
        <w:rPr>
          <w:lang w:val="ru-RU"/>
        </w:rPr>
      </w:pPr>
      <w:r>
        <w:rPr>
          <w:lang w:val="ru-RU"/>
        </w:rPr>
      </w:r>
    </w:p>
    <w:p>
      <w:pPr>
        <w:pStyle w:val="Heading4"/>
        <w:rPr/>
      </w:pPr>
      <w:bookmarkStart w:id="32" w:name="__RefHeading___Toc73170230"/>
      <w:bookmarkEnd w:id="32"/>
      <w:r>
        <w:rPr>
          <w:lang w:val="ru-RU"/>
        </w:rPr>
        <w:t>Глава 32. О велицей четыредесятнице, яже должен всякий христианин хранити.</w:t>
      </w:r>
    </w:p>
    <w:p>
      <w:pPr>
        <w:pStyle w:val="Normal"/>
        <w:ind w:firstLine="720"/>
        <w:rPr/>
      </w:pPr>
      <w:r>
        <w:rPr>
          <w:lang w:val="ru-RU"/>
        </w:rPr>
        <w:t>Во святую и великую четыредесятницу, 1-я недели первый день, сиесть в понедельник, отнюд ясти не подобает, такожде и во вторый. В среду же по совершении преждесвященных, трапеза поставляется, и ядим хлеб тепл, и от снедей овощных теплых, дается же и укроп с медом. Не могущии же сохранити дву дней первых, ядят хлеб, и квас по вечерни, во вторник: Подобне же и старии творят. В субботы же и недели разрешаем на елей точию, и вино. В прочих же седмицах постимся, до вечера 5 дней, и ядим сухоядение, кроме суббот и недель: рыбы же во всю святую четыредесятницу никакоже дерзнем ясти, кроме праздника благовещения пресвятыя Богородицы, и недели цветоносныя. В пяток 1-я недели, и в среду великаго канона, и в великий четверток, аще нецыи уставы и повелевают на елей разрешати, но не творится за честность дней. В навечерие же праздника благовещения, прежде субботы святаго праведнаго лазаря, разрешаем на елей и вино. И аще монах святую четыредесятницу своим лакомством разорит, еже ясти рыбу, кроме праздника благовещения, и недели цветоносныя, то не причастится святых таин и на святую пасху: по друзии две недели покается, а поклонов на день, и на нощь 300.</w:t>
      </w:r>
    </w:p>
    <w:p>
      <w:pPr>
        <w:pStyle w:val="Normal"/>
        <w:rPr>
          <w:lang w:val="ru-RU"/>
        </w:rPr>
      </w:pPr>
      <w:r>
        <w:rPr>
          <w:lang w:val="ru-RU"/>
        </w:rPr>
      </w:r>
    </w:p>
    <w:p>
      <w:pPr>
        <w:pStyle w:val="Normal"/>
        <w:rPr>
          <w:i/>
          <w:i/>
          <w:lang w:val="ru-RU"/>
        </w:rPr>
      </w:pPr>
      <w:r>
        <w:rPr>
          <w:i/>
          <w:lang w:val="ru-RU"/>
        </w:rPr>
        <w:t>о причащении христовых таин.</w:t>
      </w:r>
    </w:p>
    <w:p>
      <w:pPr>
        <w:pStyle w:val="Normal"/>
        <w:ind w:firstLine="720"/>
        <w:rPr>
          <w:lang w:val="ru-RU"/>
        </w:rPr>
      </w:pPr>
      <w:r>
        <w:rPr>
          <w:lang w:val="ru-RU"/>
        </w:rPr>
        <w:t>егда хощет кто причаститися святых христовых таин, подобает ему сохранити всю седмицу, от понедельника пребыти в посте, и молитве, и трезвости совершенной всеконечно, и тогда со страхом, и велиим благоговеинством приимет пречистыя тайны.</w:t>
      </w:r>
    </w:p>
    <w:p>
      <w:pPr>
        <w:pStyle w:val="Normal"/>
        <w:rPr>
          <w:lang w:val="ru-RU"/>
        </w:rPr>
      </w:pPr>
      <w:r>
        <w:rPr>
          <w:lang w:val="ru-RU"/>
        </w:rPr>
      </w:r>
    </w:p>
    <w:p>
      <w:pPr>
        <w:pStyle w:val="Normal"/>
        <w:rPr>
          <w:i/>
          <w:i/>
          <w:lang w:val="ru-RU"/>
        </w:rPr>
      </w:pPr>
      <w:r>
        <w:rPr>
          <w:i/>
          <w:lang w:val="ru-RU"/>
        </w:rPr>
        <w:t>о помывании уст братий, причащающихся пречистых христовых таин.</w:t>
      </w:r>
    </w:p>
    <w:p>
      <w:pPr>
        <w:pStyle w:val="Normal"/>
        <w:ind w:firstLine="720"/>
        <w:rPr/>
      </w:pPr>
      <w:r>
        <w:rPr>
          <w:lang w:val="ru-RU"/>
        </w:rPr>
        <w:t>Потребно есть и сие ведати, о помывании в храме причащающихся братий, якоже речеся: Достоит помывати уста в служебном: сице бо божественный златоуст повеле, вины ради плюновения. Бывает же сице: По приятии святых таин емлет брат антидор, и потребив и, и приемлет теплоты [оставльшия вливаемыя в божественную чашу] во уста мало, и пласкав поглотает, и уста помывает мало, и отирает платом чистым на сие устроенным над сосудом.</w:t>
      </w:r>
    </w:p>
    <w:p>
      <w:pPr>
        <w:pStyle w:val="Normal"/>
        <w:rPr>
          <w:lang w:val="ru-RU"/>
        </w:rPr>
      </w:pPr>
      <w:r>
        <w:rPr>
          <w:lang w:val="ru-RU"/>
        </w:rPr>
      </w:r>
    </w:p>
    <w:p>
      <w:pPr>
        <w:pStyle w:val="Normal"/>
        <w:rPr/>
      </w:pPr>
      <w:r>
        <w:rPr>
          <w:i/>
          <w:lang w:val="ru-RU"/>
        </w:rPr>
        <w:t>Во святую и великую неделю пасхи, и во всю светлую неделю разрешаем: монаси на сыр и яица и рыбы, мирстии же на вся</w:t>
      </w:r>
      <w:r>
        <w:rPr>
          <w:lang w:val="ru-RU"/>
        </w:rPr>
        <w:t>.</w:t>
      </w:r>
    </w:p>
    <w:p>
      <w:pPr>
        <w:pStyle w:val="Normal"/>
        <w:rPr/>
      </w:pPr>
      <w:r>
        <w:rPr>
          <w:lang w:val="ru-RU"/>
        </w:rPr>
        <w:t>от новыя же недели понедельника, по еже пети 3- й час, и 6-й, в чину их с междочасии, к сим же и обедницу: дается благословение братии, в понедельник, среду и пяток, во всю пятьдесятницу. благословение же мерити подобает, две онгии чисты паксимады (сухари), и то снедати точию подобает, и по отпетии 9-го часа совершенне ясти. Подобне и в навечерии рождества и богоявления господня, аще случится в субботу, и неделю. В неделю же сошествия святаго духа, бывает коленопреклонение на вечерни, и неделя тая разрешена ясти рыбы, сыр, и яица, и млеко: а миряном мясо, до недели всех святых.</w:t>
      </w:r>
    </w:p>
    <w:p>
      <w:pPr>
        <w:pStyle w:val="Normal"/>
        <w:rPr>
          <w:lang w:val="ru-RU"/>
        </w:rPr>
      </w:pPr>
      <w:r>
        <w:rPr>
          <w:lang w:val="ru-RU"/>
        </w:rPr>
      </w:r>
    </w:p>
    <w:p>
      <w:pPr>
        <w:pStyle w:val="Heading4"/>
        <w:rPr>
          <w:lang w:val="ru-RU"/>
        </w:rPr>
      </w:pPr>
      <w:bookmarkStart w:id="33" w:name="__RefHeading___Toc73170231"/>
      <w:bookmarkEnd w:id="33"/>
      <w:r>
        <w:rPr>
          <w:lang w:val="ru-RU"/>
        </w:rPr>
        <w:t>Глава 33. О разрешении всего лета.</w:t>
      </w:r>
    </w:p>
    <w:p>
      <w:pPr>
        <w:pStyle w:val="Normal"/>
        <w:ind w:firstLine="720"/>
        <w:rPr/>
      </w:pPr>
      <w:r>
        <w:rPr>
          <w:lang w:val="ru-RU"/>
        </w:rPr>
        <w:t>Подобает ведати: яко аще случится Христова рождества праздник, и святых богоявлений, в среду, или пяток, разрешаем на сыр и яица: миряне же на мясо. Аще ли случится рождество Богородицы, или сретение, или успение, в среду, и пяток, разрешаем на рыбу и вино. Праздник же преображения и введения, в кой день ни случится, разрешаем на рыбу и вино, и ядим дважды днем. благовещение же, в кой убо день будет святаго поста до недели цветоносныя, разрешаем на рыбу и вино, ядим же единою днем, кроме субботы, и недели. В великую же неделю, аще случится до великаго четвертка, разрешаем на елей и вино. В великий же пяток, на вино точию. Праздник же предтечев, рождество и святых апостол петра и павла, и возлюбленнаго Иоанна богослова, аще случится в среду и пяток, ядим рыбу, и пием вино, дващи днем. На воздвижение честнаго креста, и на усекновение предтечи не ядим рыбы, но елей и вино пием, и в вечер ядим без рыбы же, овощие от гроздия, или что Бог дарует от таковых. В дванадесятих же днех по рождестве христове, и в седмице пред мясопустом, и седмицу светлую и седмицу 8-ю, разрешают монаси на сыр и яица, мирстии же на мясо. В седмицу же сырную, разрешают монаси и мирстии на сыр и яица. В среду же и пяток, в девятый час, единою днем. В средах же и пятцех, всея пятьдесятницы, елей и вино, кроме среды преполовения, и среды отдания пасхи: В та бо два дни разрешаем на рыбу и вино. Нецыи же разрешают и в прочия.</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в пост святых апостол, и Христова рождества, во вторник, и четверток, рыбы не ядим, но елей и вино точию. В понедельник, в среду и пяток ни елеа вкушаем, ни вина, но постимся до 9-го часа, и ядим в тыя дни сухоядение. В субботы же и недели, ядим рыбы. Аще случится святый во вторник, или в четверток имеяй славословие, ядим рыбу: Аще в понедельник, подобне. Аще среда и пяток, разрешаем на елей и вино точию: ядим же единою днем. Аще ли святый имеяй бдение, в среду, или пяток, разрешаем на елей и вино и рыбу. Аще ли случится память святаго, егоже есть храм, в среду, или пяток, творим подобне.</w:t>
      </w:r>
    </w:p>
    <w:p>
      <w:pPr>
        <w:pStyle w:val="Normal"/>
        <w:rPr>
          <w:lang w:val="ru-RU"/>
        </w:rPr>
      </w:pPr>
      <w:r>
        <w:rPr>
          <w:lang w:val="ru-RU"/>
        </w:rPr>
      </w:r>
    </w:p>
    <w:p>
      <w:pPr>
        <w:pStyle w:val="Normal"/>
        <w:rPr>
          <w:i/>
          <w:i/>
          <w:lang w:val="ru-RU"/>
        </w:rPr>
      </w:pPr>
      <w:r>
        <w:rPr>
          <w:i/>
          <w:lang w:val="ru-RU"/>
        </w:rPr>
        <w:t>о посте пресвятыя Богородицы подобает ведати:</w:t>
      </w:r>
    </w:p>
    <w:p>
      <w:pPr>
        <w:pStyle w:val="Normal"/>
        <w:ind w:firstLine="720"/>
        <w:rPr/>
      </w:pPr>
      <w:r>
        <w:rPr>
          <w:lang w:val="ru-RU"/>
        </w:rPr>
        <w:t>В пост святыя владычицы нашея Богородицы успения, 15 дней кроме преображения Христова, постимся до 9-го часа дне: понедельник, среду и пяток, сухо ясти: и творим коленопреклонение, даже до причащения. Во вторник и четверток, варение без елеа. В субботу же и неделю, варение со елеем, и вино пием: рыбы же не ядим, до успения пресвятыя Богородицы: но токмо на преображение христово, ядим рыбу, дважды днем.</w:t>
      </w:r>
    </w:p>
    <w:p>
      <w:pPr>
        <w:pStyle w:val="Normal"/>
        <w:rPr>
          <w:lang w:val="ru-RU"/>
        </w:rPr>
      </w:pPr>
      <w:r>
        <w:rPr>
          <w:lang w:val="ru-RU"/>
        </w:rPr>
      </w:r>
    </w:p>
    <w:p>
      <w:pPr>
        <w:pStyle w:val="Normal"/>
        <w:rPr/>
      </w:pPr>
      <w:r>
        <w:rPr>
          <w:i/>
          <w:lang w:val="ru-RU"/>
        </w:rPr>
        <w:t xml:space="preserve">о взаконеных постех, </w:t>
      </w:r>
      <w:r>
        <w:rPr>
          <w:lang w:val="ru-RU"/>
        </w:rPr>
        <w:t>яже соборная церковь предаде православным христианом, (святых апостол правило 69.)</w:t>
      </w:r>
    </w:p>
    <w:p>
      <w:pPr>
        <w:pStyle w:val="Normal"/>
        <w:ind w:firstLine="720"/>
        <w:rPr/>
      </w:pPr>
      <w:r>
        <w:rPr>
          <w:lang w:val="ru-RU"/>
        </w:rPr>
        <w:t>Аще кто епискп, или пресвитер, или диакон, или чтец или певец, святыя великия 40-цы не постится, и всякия среды и пятка всего лета, кроме немощи, да извержется, людин же да отлучится.</w:t>
      </w:r>
    </w:p>
    <w:p>
      <w:pPr>
        <w:pStyle w:val="Normal"/>
        <w:ind w:firstLine="720"/>
        <w:rPr/>
      </w:pPr>
      <w:r>
        <w:rPr>
          <w:b/>
          <w:lang w:val="ru-RU"/>
        </w:rPr>
        <w:t>Сказание</w:t>
      </w:r>
      <w:r>
        <w:rPr>
          <w:lang w:val="ru-RU"/>
        </w:rPr>
        <w:t>. Зри, яко правило святых апостолов, святую четыредесятницу, и всякую среду и пяток всего лета, равно законоположи пост, якоже во святую 40- цу ядим, такожде и в среду и пяток всего лета, кроме немощи и праздника. Глаголет бо правило: яко не постяйся в сих, священник убо извергается, мирский же отлучается от причащения на время.</w:t>
      </w:r>
    </w:p>
    <w:p>
      <w:pPr>
        <w:pStyle w:val="Normal"/>
        <w:rPr>
          <w:lang w:val="ru-RU"/>
        </w:rPr>
      </w:pPr>
      <w:r>
        <w:rPr>
          <w:lang w:val="ru-RU"/>
        </w:rPr>
      </w:r>
    </w:p>
    <w:p>
      <w:pPr>
        <w:pStyle w:val="Heading4"/>
        <w:rPr>
          <w:lang w:val="ru-RU"/>
        </w:rPr>
      </w:pPr>
      <w:bookmarkStart w:id="34" w:name="__RefHeading___Toc73170232"/>
      <w:bookmarkEnd w:id="34"/>
      <w:r>
        <w:rPr>
          <w:lang w:val="ru-RU"/>
        </w:rPr>
        <w:t>Глава 34. О житии общежительнаго пребывания.</w:t>
      </w:r>
    </w:p>
    <w:p>
      <w:pPr>
        <w:pStyle w:val="Normal"/>
        <w:ind w:firstLine="720"/>
        <w:rPr/>
      </w:pPr>
      <w:r>
        <w:rPr>
          <w:lang w:val="ru-RU"/>
        </w:rPr>
        <w:t>Вкратце и о нужнейших потребах, достоит смотряти настоятелю обители, и разсуждати неизменно предания святых и богоносных отец, и начальников общаго жития, о ястии и питии, якоже усмотрися: учими есмы от устава святыя горы, о малых праздниках, якоже глаголется тамо, пети Бог господь. О ястии же и питии, якоже прочии праздники не разрешают, ниже паки яко постныя сия отдавают. Сия же подобает, егда случится день постен, и мал праздник: владычния же сия и великия службы, рекше Христова рождества, и богоявления, и великаго четвертка, и великия субботы, ин образ службы имут.</w:t>
      </w:r>
    </w:p>
    <w:p>
      <w:pPr>
        <w:pStyle w:val="Normal"/>
        <w:rPr>
          <w:lang w:val="ru-RU"/>
        </w:rPr>
      </w:pPr>
      <w:r>
        <w:rPr>
          <w:lang w:val="ru-RU"/>
        </w:rPr>
      </w:r>
    </w:p>
    <w:p>
      <w:pPr>
        <w:pStyle w:val="Normal"/>
        <w:rPr>
          <w:lang w:val="ru-RU"/>
        </w:rPr>
      </w:pPr>
      <w:r>
        <w:rPr>
          <w:lang w:val="ru-RU"/>
        </w:rPr>
      </w:r>
    </w:p>
    <w:p>
      <w:pPr>
        <w:pStyle w:val="Heading4"/>
        <w:rPr>
          <w:lang w:val="ru-RU"/>
        </w:rPr>
      </w:pPr>
      <w:bookmarkStart w:id="35" w:name="__RefHeading___Toc73170233"/>
      <w:bookmarkEnd w:id="35"/>
      <w:r>
        <w:rPr>
          <w:lang w:val="ru-RU"/>
        </w:rPr>
        <w:t>Глава 35. Разсуждение о ястии и питии,</w:t>
      </w:r>
    </w:p>
    <w:p>
      <w:pPr>
        <w:pStyle w:val="Normal"/>
        <w:ind w:firstLine="720"/>
        <w:rPr>
          <w:lang w:val="ru-RU"/>
        </w:rPr>
      </w:pPr>
      <w:r>
        <w:rPr>
          <w:lang w:val="ru-RU"/>
        </w:rPr>
        <w:t>субботы и недели, и прочих дней седмичных, и о трапезном устроении всем.</w:t>
      </w:r>
    </w:p>
    <w:p>
      <w:pPr>
        <w:pStyle w:val="Normal"/>
        <w:rPr/>
      </w:pPr>
      <w:r>
        <w:rPr>
          <w:lang w:val="ru-RU"/>
        </w:rPr>
        <w:t>В неделю, и господския праздники, подобает ясти три ядения, вечер же два: в прочия же дни седмицы во вторник, четверток и субботу, два: вечер же едино. Достоит же убо сие ведати: яко служай в трапезе братиям, должен есть ударяти в било, или кампан, и собиратися всем в трапезу, и глаголати псалом 144: Вознесу тя Боже мой, царю мой: Сему же исполншуся, и ядению готову сущу на трапезе, глаголет иерей молитву трапезы: Отче наш: И благословляя настоятель глаголет: Христе Боже, благослови ястие и питие рабом твоим: и прочая. И седает кийждо на своем месте по чину, со благоговением и молчанием, начинати же абие чтущему предисловие чтения, егоже хощет чести. Таже настоятель, или чредный иерей благословляя глаголет: молитвами, егоже чтение есть. И тако чтет чтец. И бывает ядение с молчанием, и вниманием ту сущаго чтения. На коеждо же послужение предлагаемых, настоятель ударяет в кандию или звонец: и всем воставшим служай глаголет: Господи благослови. Настоятель: Слава тебе Христе Боже, упование наше, слава тебе. Чтый же должен есть чести, дондеже воздвигнет пресвятую служай. Зде же обычай имамы, диакону сия действовати: егда же престанет чести, тогда шед станет конец трапезы братския, зря умиленне к настоятелю, и руце согбенне имея при персех, и велегласно возопив, но не безчинно, глаголет: отцы святии, простите мя грешнаго. И пад приклонится до земли. И приим молитву и благословение, востает. Трапезе же совершившейся, настоятель ударяет в кандию, и всем воставшим, абие глаголют благодарение. И воздвизает пресвятую по обычаю, яко предписася в службе воскресной. А идеже панагии чина не бывает, воставше глаголют: благословен Бог милуяй и питаяй нас от юности нашея: Слава тебе Господи: благодарим тя Христе Боже наш: Таже, Достойно есть: Слава, и ныне: Господи помилуй, трижды: благослови. Настоятель глаголет: благословен Бог милуяй и питаяй нас от своих богатых даров: Исходящу же ему из трапезы, трапезарь со служители падает пред ним, прося прощения. И настоятель глаголет: Бог да спасет и помилует послуживших нам. И тако братия исходят из трапезы в келлии благочинно и немятежно, творяще метание настоятелю. Сей убо устав суббот, и недель, и праздников, и дней седмичных, кроме 50-цы, во все лето держати и соблюдати лепо есть. Вино же, аще прилучится, не достоит датися по уставу во ин день, но в неделю, или в господския праздники, или в другая нуждная утешения: черпати же тогда потребно есть во все лето на таковыя, по единой чаши, или по две, или множицею по три, и ино ничтоже. Две бо, или три чаши, не по уставу рекохом, но по нужди бывати. И паче аще случится, якоже рехом о триех послужениих, в неделю, или в великия праздники, елма якоже в снеди два послужения, подобаше имети устав, многажды же и едино. Сице и в вине две чаши, множицею же и едину имети, устав. Аще случится и во уреченныя дни, якоже рехом всегда, якоже и великий симеон чудотворец глаголет: яко похвала монаху, еже не пити вина. Аще ли и пиет немощи ради тела своего, мало да испивает. Подобно же и великий пимен отец наш глаголет: яко вина отнюд не подобает пити монахом. Сего ради и во ин день прост, кроме недели, немощи ради нуждныя некия, по словеси святаго симеона, мало нечто подобает пити врачевания ради: и аще и есть, не дается на всяк день, якоже божественная правила повелевают. Аще ли прилучится в сих днех сыр, или яица, или рыба, ясти достоит, а не пещися: часть же сыра мерити подобает комуждо, подаяти братиям онгия, и пол другия. Такожде и масло мерою уставленою да влагается в коеждо варение. Сему уставу подобает быти всегда, егда ядят сия обоя. Аще ли некое утешение от некоего христолюбива будет, и за еже не опечалити принесшаго, по нужди меру оставляти, и се паки, не без разсмотрения и безпечальне: но полезнейшее творити во славу божию. Аще ли не тако случится, всегда учиненныя дни, темиже мерилы и мерами, о сыре и масле, и прочими подобает питатися: и множицею аще мощно есть, сия и умалити и умножити достоит, якоже убо и великий василий во своих постных писаниях объяви, рек: яко прикасатися убо комуждо лепо есть времени некогда случившуся, елико показовати ту сущим же и зрящим, и сия убо тако. И сим убо уставом о сыре, и масле, и вине, всего лета, по мере и по правилу творитися подобает, якоже и божественнии отцы наши завещаша, глаголюще: яко вся мерою и правилом. Подобне же и святый ефрем глаголет: яко велика беда, идеже законнии правила не жительствуют. Рцем же по чину: По скончании убо святыя 50-цы, рекше, от всех святых даже до святых апостол, во вторник и четверток, едино варение достоит ясти без масла, в 9-й час: и ино сухоядение. В понедельник, среду и пяток, сухоядение ясти подобает, хлеб и воду, и сим подобная. В субботу и неделю, два ядения подобает ясти, паче же аще обретаются и рыбы. И егда варение ядят, подобает и ино ядение с ним ясти: яко да будут с ним послужения два. От святых же апостол, даже до поста пресвятыя Богородицы, во вторник и четверток, два ядения подобает, дважды днем: в среду же и пяток, в 9-й час ясти единожды, по преданию святых отец. якоже и святый чудотворец симеон вообрази, глаголя: яко да постится монах не мнее 9-го часа. Подобне же и в житии преподобнаго отца нашего пахомиа, глаголет ангел: по преданию общежительному, яко в 9-й час. И егда хощут ясти, творити молитвы три.</w:t>
      </w:r>
    </w:p>
    <w:p>
      <w:pPr>
        <w:pStyle w:val="Normal"/>
        <w:rPr>
          <w:lang w:val="ru-RU"/>
        </w:rPr>
      </w:pPr>
      <w:r>
        <w:rPr>
          <w:lang w:val="ru-RU"/>
        </w:rPr>
      </w:r>
    </w:p>
    <w:p>
      <w:pPr>
        <w:pStyle w:val="Normal"/>
        <w:rPr/>
      </w:pPr>
      <w:r>
        <w:rPr>
          <w:b/>
          <w:lang w:val="ru-RU"/>
        </w:rPr>
        <w:t>И о вторей же трапезе мало подобает изрещи</w:t>
      </w:r>
      <w:r>
        <w:rPr>
          <w:lang w:val="ru-RU"/>
        </w:rPr>
        <w:t>: По востании же братии от трапезы, да будет и второе ядение, да предложится брашно, якоже и на первой трапезе, да ядят трапезарь и чтец, и прочии служители. Подобает же и сие ведати, яко ни единому достоит поне мало укруха взяти от трапезы, или иному даяти, или во свою келлию нести. Но никто от братий да просит во свою келлию хлеба, или сочива, или варива, или овоща, или ино что тамо имети: но все обще да ядят. Аще ли кто немощи ради приити в трапезу не возможет, таковому, по повелению настоятеля, дати в келлию его все. Аще ли кто послан быв коея ради потребы, и умедлит приити с братиею на трапезу, дадят и тому: но в трапезе да яст. Ни единому же, по реченному образу, буди леть в келлии ясти: се убо отнюд отрицаем. По вечерни же ударяет в било трижды, и входят братия в трапезу. Вечери же ради, ничтоже варити подобает, не студеное же его ядят, но тепло, от обеда до вечера соблюдено: Да будет углие на огнищи, и на нем сосуд глинян станет до вечера, и тако сочиво тепло будет, и без вреда и сладостно, на вечери же поставится. Вшедше же братия в трапезу, и речет келарь велегласно: Господи благослови, и помолися. Таже настоятель ударит в кандию, и глаголют: ядят убозии и насытятся, и восхвалят Господа взыскающии его, жива будут сердца их в век века. Слава, и ныне: Господи помилуй, трижды. благослови. Настоятель речет: Христе Боже, благослови ястие и питие рабом твоим: яко свят еси всегда, ныне и присно, и во веки веков. Аще есть утешение: черпают пития по две чаши, по образу, иже на обеде. По вечери же востав от трапезы, келарь речет: молитвами святых отец наших: Мы же речем: Аминь. Слава, и ныне: Господи помилуй, трижды. благослови. Таже: Бысть чрево твое святая трапеза, имущая небеснаго хлеба, Христа бога нашего, от негоже всяк ядый не умирает, якоже рече всех богородительнице питатель. Таже: честнейшую херувим: И посем: Возвеселил ны еси Господи в творениих твоих, и в делех руку твоею возрадуемся: знаменася на нас свет лица твоего Господи: дал еси веселие в сердце моем, от плода пшеницы, вина и елеа своего умножишася: в мире вкупе усну и почию: яко ты Господи единаго на уповании вселил мя еси. Слава, и ныне: Господи помилуй, трижды. благослови. Настоятель глаголет: С нами бог, своею благодатию и человеколюбием всегда, и ныне и присно, и во веки веков, аминь. И исходяще из трапезы кождо в келлии своя, творят метание настоятелю.</w:t>
      </w:r>
    </w:p>
    <w:p>
      <w:pPr>
        <w:pStyle w:val="Normal"/>
        <w:rPr>
          <w:lang w:val="ru-RU"/>
        </w:rPr>
      </w:pPr>
      <w:r>
        <w:rPr>
          <w:lang w:val="ru-RU"/>
        </w:rPr>
      </w:r>
    </w:p>
    <w:p>
      <w:pPr>
        <w:pStyle w:val="Heading4"/>
        <w:rPr>
          <w:lang w:val="ru-RU"/>
        </w:rPr>
      </w:pPr>
      <w:bookmarkStart w:id="36" w:name="__RefHeading___Toc73170234"/>
      <w:bookmarkEnd w:id="36"/>
      <w:r>
        <w:rPr>
          <w:lang w:val="ru-RU"/>
        </w:rPr>
        <w:t>Глава 36. О молчании на трапезе.</w:t>
      </w:r>
    </w:p>
    <w:p>
      <w:pPr>
        <w:pStyle w:val="Normal"/>
        <w:ind w:firstLine="720"/>
        <w:rPr/>
      </w:pPr>
      <w:r>
        <w:rPr>
          <w:lang w:val="ru-RU"/>
        </w:rPr>
        <w:t>Многу же опасству подобает быти, еже не проглаголати никомуже на трапезе отнюд каковолибо слово, кроме стиха и чтения: егда же нужды время приключится, настоятелю должно есть проглаголати единому точию, или служащему трапезе, но со щадением и благоговением.</w:t>
      </w:r>
    </w:p>
    <w:p>
      <w:pPr>
        <w:pStyle w:val="Normal"/>
        <w:rPr>
          <w:lang w:val="ru-RU"/>
        </w:rPr>
      </w:pPr>
      <w:r>
        <w:rPr>
          <w:lang w:val="ru-RU"/>
        </w:rPr>
      </w:r>
    </w:p>
    <w:p>
      <w:pPr>
        <w:pStyle w:val="Normal"/>
        <w:rPr>
          <w:i/>
          <w:i/>
          <w:lang w:val="ru-RU"/>
        </w:rPr>
      </w:pPr>
      <w:r>
        <w:rPr>
          <w:i/>
          <w:lang w:val="ru-RU"/>
        </w:rPr>
        <w:t>о сочиве же и овощии.</w:t>
      </w:r>
    </w:p>
    <w:p>
      <w:pPr>
        <w:pStyle w:val="Normal"/>
        <w:ind w:firstLine="720"/>
        <w:rPr/>
      </w:pPr>
      <w:r>
        <w:rPr>
          <w:lang w:val="ru-RU"/>
        </w:rPr>
        <w:t>Сице достоит быти по уставу великих монастырей: боб, сочевица, горох, егда суть обварена, по единой полной миске коемуждо от братий, по равну. якоже убо и от одежды: ова убо суть приобретна, ова же скупейша: якоже рече и великий василий: яже удобь приобретаемая, и нужную потребу исполняющая, подобает избирати противу времене. На сухоядении же стафиды (виноград сухий), и маслицы, и ягоды винныя сухи, рекше едино коеждо на кийждо день: маслиц убо чашицу полну питию: стафид же равну: орехов 6: смоквей 8 средних: малыя убо, и великия разнствуют. Тако убо достоит и от прочих овощех подобных сим: якоже выше рехом, от пряженых сочивех. Сия же вся, и варена же и сурова, егда же суть суха, такоже подобно есть. егда же время имать зелена, и пища и мера разнствует. От зелей же якоже есть, подобно и варена и сурова, и еще же и квашена, рекомыя армеа и комбоста: фаво слано, и репа со уксусом, и прочая подобная сим уготовлена, и подобающая в постныя дни, и нужную потребу исполняющая. Сице убо окормляеми божиею благодатию, лихоимства свободимся, якоже некий от святых глаголет: яко лихоимение есть сие, еже излишнее и паче потребы. Отонудуже и апостол, яже от божия царствия нас отлучающая изсчитая, и сию страсть ко инем, глаголет: яко лихоимцы царствия божия не наследят. А еже лишше стяжевати, о всякой вещи приемлется.</w:t>
      </w:r>
    </w:p>
    <w:p>
      <w:pPr>
        <w:pStyle w:val="Normal"/>
        <w:rPr>
          <w:lang w:val="ru-RU"/>
        </w:rPr>
      </w:pPr>
      <w:r>
        <w:rPr>
          <w:lang w:val="ru-RU"/>
        </w:rPr>
      </w:r>
    </w:p>
    <w:p>
      <w:pPr>
        <w:pStyle w:val="Normal"/>
        <w:rPr/>
      </w:pPr>
      <w:r>
        <w:rPr>
          <w:b/>
          <w:lang w:val="ru-RU"/>
        </w:rPr>
        <w:t>Сия же вся общежительнии чини предаша</w:t>
      </w:r>
      <w:r>
        <w:rPr>
          <w:lang w:val="ru-RU"/>
        </w:rPr>
        <w:t>. Сокоядения же и сухоядения меру всем опасно повелеша: и познавание равности, и прозябающих соблазн, и прочих вин, к хотящим со множайшими жити, сего ради убо аще и когда несть масла, и прилучится ино что творити, в потребу по нужди. Аще ли прилучаем ни сего несть, не достоит пещися о сем. В субботу, якоже и предваривше множицею рехом, в начале 5-го часа подобает поставляти трапезу, и ясти два ядения, якоже выше рехом: кроме же сих, аще послет Бог чтолибо, подобает ясти вся яже суть, во славу божию. Не достоит же пещися, якоже божественнии отцы предаша. И сам Господь глаголет: яко не пецытеся что ясте, и прочая. И апостол излишняя попечения отсецая, рече: имуще же пищу и одеяние, сими довольни будем. Такожде и в неделю, в 3-й час, рекше, на конце его лепо есть поставляти трапезу, и ясти два варения: аще ли послет Христос, и ино что не слагающееся обоему ястию, подобает ясти и третие, якоже предрекохом, по нужди. Не достоит же приимати се во устав, но по случаю аще будет: ясти же в субботу, и вечер, подобне же и в неделю, и в праздники, в нихже чтолибо забавление скораго вкушения не будет, на которыйждо яко подобно есть. такожде и о вине, якоже предрекохом, бывати должно есть. В великия же праздники, сиречь христовы, и богородичны, и предтечевы, рождество и усекновение: и еще к сим святых апостол петра и павла, в каков либо день прилучится, в понедельник, или среду, или пяток, сице творити подобает: в христовы убо и в богородичныя, яко в день недельный, кроме точию святыя 40-цы: подобне же и предтечевы, и реченных святых апостол. В средния же праздники, в 6-й час подобает поставляти трапезу и вечерю: о снеди же, якоже и в прочих днех. Аще ли случится в день постен сухо ясти достоит на обеде. Аще ли и варение подобает, без услаждения да бывает, аще угодно есть богу: или множицею и со услаждением, егда не зрится беда души. В малыя же праздники, в 9-й час подобает ясти, якоже угодно Богу да бывает, якоже и в прочия дни, единою же днем. Аще ли подобает и в малыя праздники, варение без елеа да бывает, аще угодно есть Богу, или с елеем, егда беда душевная не зрится. Сие же разсуждение снеди праздничной извествованое, по смотрению бысть всяко святых отец сия предавших: иже убо от отец воображенныя праздники, со опасством, и со страхом же и разумом божиим, в снедех проходити достоит, и в самых тех простых днех, множае же паче в постных: на многих бо местех взаконенных божественных писаниях обретаются отлучены снеди в праздниках, и пременены. но якоже и в старчествех глаголет: яко праздник не винопитием смотряй сотворяти, но обновлением ума, и душевною чистотою, объядаяйся же и опиваяйся прогневляет паче предначальствующаго торжество.</w:t>
      </w:r>
    </w:p>
    <w:p>
      <w:pPr>
        <w:pStyle w:val="Normal"/>
        <w:rPr>
          <w:lang w:val="ru-RU"/>
        </w:rPr>
      </w:pPr>
      <w:r>
        <w:rPr>
          <w:lang w:val="ru-RU"/>
        </w:rPr>
      </w:r>
    </w:p>
    <w:p>
      <w:pPr>
        <w:pStyle w:val="Heading4"/>
        <w:rPr>
          <w:lang w:val="ru-RU"/>
        </w:rPr>
      </w:pPr>
      <w:bookmarkStart w:id="37" w:name="__RefHeading___Toc73170235"/>
      <w:bookmarkEnd w:id="37"/>
      <w:r>
        <w:rPr>
          <w:lang w:val="ru-RU"/>
        </w:rPr>
        <w:t>Глава 37. О пении, яко не подобает кроме собора особне пети.</w:t>
      </w:r>
    </w:p>
    <w:p>
      <w:pPr>
        <w:pStyle w:val="Normal"/>
        <w:ind w:firstLine="720"/>
        <w:rPr/>
      </w:pPr>
      <w:r>
        <w:rPr>
          <w:lang w:val="ru-RU"/>
        </w:rPr>
        <w:t>Достоит и сие ведати: зане якоже предрекохом о пении, яко по преданию убо, не подобает имети во общем житии устава, кроме общины пети псалмы особне, или ину службу, но вся посреди быти, разве аще что по праведному слову на пользу и спасение души есть, по коемуждо предписахом образу, и с настоящаго советом.</w:t>
      </w:r>
    </w:p>
    <w:p>
      <w:pPr>
        <w:pStyle w:val="Normal"/>
        <w:rPr>
          <w:lang w:val="ru-RU"/>
        </w:rPr>
      </w:pPr>
      <w:r>
        <w:rPr>
          <w:lang w:val="ru-RU"/>
        </w:rPr>
      </w:r>
    </w:p>
    <w:p>
      <w:pPr>
        <w:pStyle w:val="Heading4"/>
        <w:rPr>
          <w:lang w:val="ru-RU"/>
        </w:rPr>
      </w:pPr>
      <w:bookmarkStart w:id="38" w:name="__RefHeading___Toc73170236"/>
      <w:bookmarkEnd w:id="38"/>
      <w:r>
        <w:rPr>
          <w:lang w:val="ru-RU"/>
        </w:rPr>
        <w:t>Глава 38. О еже не подобает ясти кроме общия трапезы.</w:t>
      </w:r>
    </w:p>
    <w:p>
      <w:pPr>
        <w:pStyle w:val="Normal"/>
        <w:ind w:firstLine="720"/>
        <w:rPr/>
      </w:pPr>
      <w:r>
        <w:rPr>
          <w:lang w:val="ru-RU"/>
        </w:rPr>
        <w:t>Потребно есть ведати: яко не подобает по преданию ясти кому особь, паче же настоятелю: но аще будет ради воздержания вящшаго и подвига или некия иныя благословныя вины, повелением духовне настоящаго, во спасение душ да бывает: а не по коварству бесовскому, и сие не неподобно, ниже не свидетельствовано: но и свидетельства множайша имамы в постных великаго василиа, якоже егда глаголет, яко противу месту и растворению. Сице и пища да бывает. И паки во еже о святом пахомии, пища премененна бысть от святаго, и божественнаго ангела, и нецыи же от святых в мужех же и женах, во общих житиях постишася вящшим постом и бдением, и ничтоже возбраняюще: точию о подвигах да бывает, аще и согласуется в славу божию, а не на вред души.</w:t>
      </w:r>
    </w:p>
    <w:p>
      <w:pPr>
        <w:pStyle w:val="Normal"/>
        <w:rPr>
          <w:lang w:val="ru-RU"/>
        </w:rPr>
      </w:pPr>
      <w:r>
        <w:rPr>
          <w:lang w:val="ru-RU"/>
        </w:rPr>
      </w:r>
    </w:p>
    <w:p>
      <w:pPr>
        <w:pStyle w:val="Heading4"/>
        <w:rPr>
          <w:lang w:val="ru-RU"/>
        </w:rPr>
      </w:pPr>
      <w:bookmarkStart w:id="39" w:name="__RefHeading___Toc73170237"/>
      <w:bookmarkEnd w:id="39"/>
      <w:r>
        <w:rPr>
          <w:lang w:val="ru-RU"/>
        </w:rPr>
        <w:t>Глава 39. О одеждах и обущах, и всей телесней потребе.</w:t>
      </w:r>
    </w:p>
    <w:p>
      <w:pPr>
        <w:pStyle w:val="Normal"/>
        <w:ind w:firstLine="720"/>
        <w:rPr/>
      </w:pPr>
      <w:r>
        <w:rPr>
          <w:lang w:val="ru-RU"/>
        </w:rPr>
        <w:t>яко убо о пищи монахом реша божественнии отцы, добро есть простое и не излишнее избирати: по томуже образу и одеяние имети нуждно, якоже великий василий в постных своих словесех, тонкочастне некако сказует, о подобающей всяцей потребе монаху. Потребно есть и нам противу силы сим уставом последовати: лепо убо есть, единому комуждо от братий две одежды имети, едину ветху и скропану, другую же здраву, за еже пременятися, якова же противу месту рубища творима суть, и паче инех суть удобь купуема, якоже божественнии отцы повелеша. Аще ли от иныя страны обретаются, и суть малоценнейша, и проста, и немятежна, и неукрасима, и подобает удобнейшее во всем гонити. Такожде и верхняя мантиа от нищетных и простых волн имети подобает, яко да служат зиме, во внутрь же и вне: в лете бо не много на потребу суть, якоже отцы повелевают. Такожде и холевы едины, якоже бы нищетны зело, другое же одеяние на потребу зимную: и просто рещи, аще что ино на потребу есть телес. И подобает образу нашему от внутрь же и вне: обаче во всем, якоже речеся, худое же и скудное, и ко единому смотрению, точию потребу исполняющее. Сие убо угодно есть, и во всем ключаемое незазорно и шапку (подкап) должно есть имети едину, и плат имущ покров, яково же есть и одеяние, сице и то имети.</w:t>
      </w:r>
    </w:p>
    <w:p>
      <w:pPr>
        <w:pStyle w:val="Normal"/>
        <w:rPr>
          <w:lang w:val="ru-RU"/>
        </w:rPr>
      </w:pPr>
      <w:r>
        <w:rPr>
          <w:lang w:val="ru-RU"/>
        </w:rPr>
      </w:r>
    </w:p>
    <w:p>
      <w:pPr>
        <w:pStyle w:val="Heading4"/>
        <w:rPr>
          <w:lang w:val="ru-RU"/>
        </w:rPr>
      </w:pPr>
      <w:bookmarkStart w:id="40" w:name="__RefHeading___Toc73170238"/>
      <w:bookmarkEnd w:id="40"/>
      <w:r>
        <w:rPr>
          <w:lang w:val="ru-RU"/>
        </w:rPr>
        <w:t>Глава 40. егда кто хощет отлучитися братства.</w:t>
      </w:r>
    </w:p>
    <w:p>
      <w:pPr>
        <w:pStyle w:val="Normal"/>
        <w:ind w:firstLine="720"/>
        <w:rPr/>
      </w:pPr>
      <w:r>
        <w:rPr>
          <w:lang w:val="ru-RU"/>
        </w:rPr>
        <w:t>И первое подобающее врачевание, о иже по бозе врача своего приимет, яко и Господь предал есть, не приходит же отнюд во исцеление, тогда прочее да будет ти яко иноязычник и мытарь. Образ таковых, явлена показовати того, да плат камилавце отшивает настояй, и вземлет и, или весь камилав: яко да данную ему благодать окаянному, от него к себе паки возвратит, якоже рече господь: Аще несть достоин мира дом, к вам возвратится мир ваш, и прочая. И святый же кассиан, иже ныне отрицающияся, и в преспеяние не преходящя, совлачити всячески рече обительная одеяния, и во свои его мирския облачити одежды, яже носяй вниде, и тако от обители исходит.</w:t>
      </w:r>
    </w:p>
    <w:p>
      <w:pPr>
        <w:pStyle w:val="Normal"/>
        <w:rPr>
          <w:lang w:val="ru-RU"/>
        </w:rPr>
      </w:pPr>
      <w:r>
        <w:rPr>
          <w:lang w:val="ru-RU"/>
        </w:rPr>
      </w:r>
    </w:p>
    <w:p>
      <w:pPr>
        <w:pStyle w:val="Normal"/>
        <w:rPr/>
      </w:pPr>
      <w:r>
        <w:rPr>
          <w:color w:val="FF0000"/>
          <w:lang w:val="ru-RU"/>
        </w:rPr>
        <w:t>[Смотри]</w:t>
      </w:r>
      <w:r>
        <w:rPr>
          <w:lang w:val="ru-RU"/>
        </w:rPr>
        <w:t xml:space="preserve"> </w:t>
      </w:r>
      <w:r>
        <w:rPr>
          <w:b/>
          <w:lang w:val="ru-RU"/>
        </w:rPr>
        <w:t>от горе святаго авксентиа</w:t>
      </w:r>
      <w:r>
        <w:rPr>
          <w:lang w:val="ru-RU"/>
        </w:rPr>
        <w:t>: уведехом же о сем и нечто другое, дивно и зело изрядно, в горе святаго авксентиа, об он пол Константиня града, во обители глаголемей кир антониеве, глаголется нечто таково бывати: в дневном бо бдении, и на чтении, вси монаси седяще делают, иже от нас глаголемыя серяди, своими руками. Ово убо за еже бодрым быти, и внимати чтения: ово же и за еже благословитися сим, яко во время общаго собрания делаемым: и быти благословенным ихже пришивают на братних одеждах, якоже обычай есть монахом. И аще хощет кто монахов когда убо отити от обители, и по еже вся подобающая на нем исполнити. Аще ли не покорится и не хощет исправитися, тогда убо серядь точию от одежды его отшивше у себе удержавают: и благословение свое от него отемше, тому непричастное, злочастнаго же от обители отпущают. Сему убо образу древних отец, и евангельским последующе речением, лепо есть мало что подобающему держати, и мантию аще лепо есть взимати настоятелю, и во иное от внешних того одевати, аще есть монах. Аще ли ни, поне камилав точию взимати, и вместо того налагати ему иное нечто о внешних: или поне плат ея, еже имать покрывало: и тако того отпущати подучиненному же подобне, якоже лепо есть творити и отпущати их: а не просто тако творити, якоже он иже во отечнице настоятель, вземый весь образ братен: но со многим разумом божиим, и духовным разсуждением, и не оставляти тако идуща в мирское пребывание, дело делающа чужда таковаго образа, и вотще имя носяща. Обаче убо аще пользует во спасение души, и угодно есть о сем Богу, да будет в славу его, а не в хулу: аще ли ни, еже мнится Богу добро быти, то да бывает.</w:t>
      </w:r>
    </w:p>
    <w:p>
      <w:pPr>
        <w:pStyle w:val="Normal"/>
        <w:rPr>
          <w:lang w:val="ru-RU"/>
        </w:rPr>
      </w:pPr>
      <w:r>
        <w:rPr>
          <w:lang w:val="ru-RU"/>
        </w:rPr>
      </w:r>
    </w:p>
    <w:p>
      <w:pPr>
        <w:pStyle w:val="Normal"/>
        <w:rPr/>
      </w:pPr>
      <w:bookmarkStart w:id="41" w:name="__RefHeading___Toc73170239"/>
      <w:r>
        <w:rPr>
          <w:rStyle w:val="CharChar"/>
          <w:lang w:val="ru-RU"/>
        </w:rPr>
        <w:t>Глава 41. О служителех и прочих пребываниих братских</w:t>
      </w:r>
      <w:bookmarkEnd w:id="41"/>
      <w:r>
        <w:rPr>
          <w:lang w:val="ru-RU"/>
        </w:rPr>
        <w:t>.</w:t>
      </w:r>
    </w:p>
    <w:p>
      <w:pPr>
        <w:pStyle w:val="Normal"/>
        <w:ind w:firstLine="720"/>
        <w:rPr/>
      </w:pPr>
      <w:r>
        <w:rPr>
          <w:lang w:val="ru-RU"/>
        </w:rPr>
        <w:t>Достоит ведати яже от святых отец прияхом: о великаго же василиа, и от жития святаго отца нашего пахомиа, и от святаго кассиана римлянина, и о прочих общежительных завещаний святых отец, како подобает имети устав служащим во святей обители общаго жития, дневником быти в церковней службе параекклисиархом. И во уставе убо святаго пахомиа, ангел предаде ему по три седмицы изменятися, повару и прочим служителем. Во святаго же кассиана по седмице единой, такожде и в постных великаго василиа. Сего ради подобает комуждо от братий по единому месяцу работати поварское служение, и прочих. И паки другий служение приемля работает братии, якоже и Господь глаголет, и понуждает еже любити и работати друг другу. Аще ли увесть настоятель коего от братий довольна суща, во еже служити и пользоватися, купно и пользовати, и попущати лепо есть того в служение: ибо ниже сие есть не неподобно, но и по преданию святых отец, якоже и святый кассиан во общежительных завещаниях глаголет.</w:t>
      </w:r>
    </w:p>
    <w:p>
      <w:pPr>
        <w:pStyle w:val="Normal"/>
        <w:rPr>
          <w:lang w:val="ru-RU"/>
        </w:rPr>
      </w:pPr>
      <w:r>
        <w:rPr>
          <w:lang w:val="ru-RU"/>
        </w:rPr>
      </w:r>
    </w:p>
    <w:p>
      <w:pPr>
        <w:pStyle w:val="Normal"/>
        <w:rPr>
          <w:lang w:val="ru-RU"/>
        </w:rPr>
      </w:pPr>
      <w:r>
        <w:rPr>
          <w:lang w:val="ru-RU"/>
        </w:rPr>
      </w:r>
    </w:p>
    <w:p>
      <w:pPr>
        <w:pStyle w:val="Heading4"/>
        <w:rPr>
          <w:lang w:val="ru-RU"/>
        </w:rPr>
      </w:pPr>
      <w:bookmarkStart w:id="42" w:name="__RefHeading___Toc73170240"/>
      <w:bookmarkEnd w:id="42"/>
      <w:r>
        <w:rPr>
          <w:lang w:val="ru-RU"/>
        </w:rPr>
        <w:t>Глава 42. О службах тяжких.</w:t>
      </w:r>
    </w:p>
    <w:p>
      <w:pPr>
        <w:pStyle w:val="Normal"/>
        <w:ind w:firstLine="720"/>
        <w:rPr/>
      </w:pPr>
      <w:r>
        <w:rPr>
          <w:lang w:val="ru-RU"/>
        </w:rPr>
        <w:t>Подобает ведати: яко аще служение тяжко есть во общине, даже до 3-го часа достоит трудитися в нем: до 6-го же часа служения легкая зело, елика яве яко не имут много работы или труда, аще и обретаются: аще ли не обретаются, упразднитися подобает внутрь обители на рукоделие, или на ино что, еже приемлет. Аще ли обретаются вне обители, якоже рехом, подобает творити до 6-го часа. От 6-го часа на служения таковая да не исходят, но внутрь обители подобает упражднятися на рукоделие, и на поучения божественных писаний, и на учения, и просто комуждо подвизатися подобает, еже спастися, якоже произволение имать. и ниже виною дела, воздержание и прочее постничество да разоряется: ниже паки виною воздержания дается прекращение делу, но якоже лепо есть, сице творити подобает. Аще ли есть принужно служение, могущему лепо есть делати и множае, елико может без вреда прейти вящший труд. И паки, егда несть работы, достоит упражднятися на рукоделие, и поучения божественных писаний, и ино, еже аще подобает на потребу.</w:t>
      </w:r>
    </w:p>
    <w:p>
      <w:pPr>
        <w:pStyle w:val="Normal"/>
        <w:rPr>
          <w:lang w:val="ru-RU"/>
        </w:rPr>
      </w:pPr>
      <w:r>
        <w:rPr>
          <w:lang w:val="ru-RU"/>
        </w:rPr>
      </w:r>
    </w:p>
    <w:p>
      <w:pPr>
        <w:pStyle w:val="Heading4"/>
        <w:rPr>
          <w:lang w:val="ru-RU"/>
        </w:rPr>
      </w:pPr>
      <w:bookmarkStart w:id="43" w:name="__RefHeading___Toc73170241"/>
      <w:bookmarkEnd w:id="43"/>
      <w:r>
        <w:rPr>
          <w:lang w:val="ru-RU"/>
        </w:rPr>
        <w:t>Глава 43. О дому особном.</w:t>
      </w:r>
    </w:p>
    <w:p>
      <w:pPr>
        <w:pStyle w:val="Normal"/>
        <w:ind w:firstLine="720"/>
        <w:rPr/>
      </w:pPr>
      <w:r>
        <w:rPr>
          <w:lang w:val="ru-RU"/>
        </w:rPr>
        <w:t>Дом же един, рекше келлиа устроена на рукоделие собрания ради, должно есть бывати, и в ней собиратися: но еже делати вкупе, елика от рукоделия подобает, по уставу общежительных завещаний. единому же от братии свидетельствовану в добродетели, подобает предстояти же и наставляти: и овогда убо чести братиям делающим, овогда же смотряти и воспрещати им, во еже умолчавати им от всякаго празднословия. но и стих начинати им: потом же и прочая, овогда же и делати с ними и просто рещи, и вне на работу, и внутрь на рукоделие, той да бывает назирая и наставляя их. Такожде и безкнижныя учити божественным писанием. Такожде егда несть ту настояй, подобает быти вместо его и в духовных, аще доволен есть. Аще же ни, поне в телесных довлеет: да есть и во обоих действуя и служя, настоящаго же законному разуму, и божественным писанием последовати, дондеже видит настоятель таковаго довольна суща к служением. егда же увесть известно, истиною и страхом божиим, того настояй, недовольна суща к служением, или не действующа, якоже благоугодно есть Богу, подобает оставляти его, и инаго в него место поставляти, аще имать. аще ли несть кто на сие доволен, да оставится служение, дондеже обрящется достоин кто к служению тому.</w:t>
      </w:r>
    </w:p>
    <w:p>
      <w:pPr>
        <w:pStyle w:val="Normal"/>
        <w:rPr>
          <w:lang w:val="ru-RU"/>
        </w:rPr>
      </w:pPr>
      <w:r>
        <w:rPr>
          <w:lang w:val="ru-RU"/>
        </w:rPr>
      </w:r>
    </w:p>
    <w:p>
      <w:pPr>
        <w:pStyle w:val="Heading4"/>
        <w:rPr>
          <w:lang w:val="ru-RU"/>
        </w:rPr>
      </w:pPr>
      <w:bookmarkStart w:id="44" w:name="__RefHeading___Toc73170242"/>
      <w:bookmarkEnd w:id="44"/>
      <w:r>
        <w:rPr>
          <w:lang w:val="ru-RU"/>
        </w:rPr>
        <w:t>Глава 44. О делании во общине.</w:t>
      </w:r>
    </w:p>
    <w:p>
      <w:pPr>
        <w:pStyle w:val="Normal"/>
        <w:ind w:firstLine="720"/>
        <w:rPr/>
      </w:pPr>
      <w:r>
        <w:rPr>
          <w:lang w:val="ru-RU"/>
        </w:rPr>
        <w:t>Подобает ведати, яко всем братиям лепо есть делати, якоже и предречеся: обаче в каковейлюбо хитрости, кийждо художне имать: и могущему убо подобает делати землю до уставленнаго времене, и потом делати в рукоделии своем. Не могущии же землю делати, таковии во иных некиих различных, и противу силы да делают, и по апостольскому слову, не делаяй бо, рече, да не яст: пребывание бо, рече и потреба братняя от них хощет строитися. Иже ли от братии или неблагоумен есть на рукоделие: или се убо несть, и по коварству же некоему и лукавству не научается, таковаго подобает на множайшее дело земное устрояти, аще есть телом здрав, и пищею крепок. Аще ли есть немощен во обоих, на иная служения подобающая да повелевает, якоже и божественнии отцы глаголют, яко да не безплоден будет, и не вина соблазну в прочиих братиях, якоже рече господь: лукавый рабе и ленивый, и прочая. якоже прежде рекохом о пищи и питии, яко ради благословны некия вины бывати особне: и абие приведохом указание благословно от божественных писаний. Темже образом по благословней вине, с настоящаго законным повелением же и понуждением, аще на пользу есть, да бывает и о неких делающих: и да будет кождо особно делая подобное ему. Аще ли несть по чрезсловесней вине: вникнув бо в житие святаго пахомиа, и се обрящеши тамо по многу, изряднее же о оном, иже две рогозине соделавшем на день в келлии своей особь, со гнилым помыслом и тщеславным усердием. Сие же и инии от отец мнози правым помыслом содеяша и научиша: опасство же многое предано бысть нам о сем от святых отец, яко да от праведных трудов и своего делания дневную пищу притяжем себе, и прочая нуждная потребная телеси. Господь и пречистая его мати, яже о нас управит.</w:t>
      </w:r>
    </w:p>
    <w:p>
      <w:pPr>
        <w:pStyle w:val="Normal"/>
        <w:rPr>
          <w:lang w:val="ru-RU"/>
        </w:rPr>
      </w:pPr>
      <w:r>
        <w:rPr>
          <w:lang w:val="ru-RU"/>
        </w:rPr>
      </w:r>
    </w:p>
    <w:p>
      <w:pPr>
        <w:pStyle w:val="Heading4"/>
        <w:rPr>
          <w:lang w:val="ru-RU"/>
        </w:rPr>
      </w:pPr>
      <w:bookmarkStart w:id="45" w:name="__RefHeading___Toc73170243"/>
      <w:bookmarkEnd w:id="45"/>
      <w:r>
        <w:rPr>
          <w:lang w:val="ru-RU"/>
        </w:rPr>
        <w:t>Глава 45. О стяжании чуждих трудов.</w:t>
      </w:r>
    </w:p>
    <w:p>
      <w:pPr>
        <w:pStyle w:val="Normal"/>
        <w:ind w:firstLine="720"/>
        <w:rPr/>
      </w:pPr>
      <w:r>
        <w:rPr>
          <w:lang w:val="ru-RU"/>
        </w:rPr>
        <w:t>Стяжание же чуждих трудов вносити каковолюбо, отнюд несть на пользу нам, и паче же яко страстнии, и душею немощнии приимати во обители: но яко яда смертоносна отбегати же и отгоняти, яже о таковых, от божественных писаний сочетахом, по разуму, егоже возлюбихом соглашающа и утверждающа иже по бозе таковый разум имущим, во едино собравшимся общебратство. главизны же законны, обдержны, а не смотрительны, или от части: яже бо от части, смотрительны, некоего ради слова содеянная, или глаголанная, не достоит восприимати во обдержная и законная свидетельства. сего ради яже от части, смотрительная в сих не сочетахом: но обдержная же и законная во всем списании сем сочетахом о господе, сего устава церковнаго уставления, и чина непреложнаго: в негоже вникающу настоятелю общаго братства, такожде и церкви начальнику всечастне вникающу во обдержную сию книгу: и по настоящаго разсуждению, всегда учреждается, и украшается церковное исполнение. Приложим же и сие к ведению, ибо мирское жительство, заповеди господни обещавается: иноческое же сих вящше. что же есть сие, еже умертвитися миру всему, и распятое житие восприяти, во время пострижения и повиновения своего, которыйждо монах Богу обещавается? обдержна бо заповедь и предание монашеское сие есть. и мы убо сия исповедуем и мудрствуем.</w:t>
      </w:r>
    </w:p>
    <w:p>
      <w:pPr>
        <w:pStyle w:val="Normal"/>
        <w:rPr>
          <w:lang w:val="ru-RU"/>
        </w:rPr>
      </w:pPr>
      <w:r>
        <w:rPr>
          <w:lang w:val="ru-RU"/>
        </w:rPr>
      </w:r>
    </w:p>
    <w:p>
      <w:pPr>
        <w:pStyle w:val="Normal"/>
        <w:rPr>
          <w:lang w:val="ru-RU"/>
        </w:rPr>
      </w:pPr>
      <w:r>
        <w:rPr>
          <w:lang w:val="ru-RU"/>
        </w:rPr>
      </w:r>
    </w:p>
    <w:p>
      <w:pPr>
        <w:pStyle w:val="Heading4"/>
        <w:rPr>
          <w:lang w:val="ru-RU"/>
        </w:rPr>
      </w:pPr>
      <w:bookmarkStart w:id="46" w:name="__RefHeading___Toc73170244"/>
      <w:bookmarkEnd w:id="46"/>
      <w:r>
        <w:rPr>
          <w:lang w:val="ru-RU"/>
        </w:rPr>
        <w:t>Глава 46. О больнице и странноприимстве, и о старых и больных.</w:t>
      </w:r>
    </w:p>
    <w:p>
      <w:pPr>
        <w:pStyle w:val="Normal"/>
        <w:ind w:firstLine="720"/>
        <w:rPr/>
      </w:pPr>
      <w:r>
        <w:rPr>
          <w:lang w:val="ru-RU"/>
        </w:rPr>
        <w:t>Подобает игумену тщатися больным на врачевство, или в монастыре живущим, или страннопришедшим, в тяжких недузех скораго просящим исцеления. Аще приидет кто, абие недужнаго призирати, и подавати ему здравие: аще ли нерадети начнет, велика есть беда. но врачем убо в монастыре, якоже речено есть, быти, и потщатися: устроити же ему пластырь и масло, и ино еже подобает уготовати на тех издание от хранительника подаемое, да кто в требовании тех будет. повелит же игумен хранительнику всяко потребное даровати: прежде купити, и полагати мед, и грузити зелие сушеное, вино, сливы, смоквы, елико врачеви угодно. елики же суть в монастыре монахи, или бельцы, недугом одержими будут, вся убо зелия подавати им: игумену же убо начасте приходити к ним, и промышляти о больных, по врачевской воли, и потребная да повелевает даяти. Врачеве же всею хитростию подвигшеся, крепость и здравие страждущим да подавают. Аще ли кто странен и бездомок в гостинницу приидет, недугом одержимь, иже с недужными, от игумена и от врача да получит покой во всем: и повелит пребывати в недужном храме, дондеже устрабится: и тогда потребное на путь от игумена с молитвою приим да отпущен будет. Старым же, и всякия помощи не имущим, повелевает требованных насладитися, и одры тем равночислены поставляти на покой им: от нихже старец да емлет на всяк день потребная им.</w:t>
      </w:r>
    </w:p>
    <w:p>
      <w:pPr>
        <w:pStyle w:val="Normal"/>
        <w:rPr>
          <w:lang w:val="ru-RU"/>
        </w:rPr>
      </w:pPr>
      <w:r>
        <w:rPr>
          <w:lang w:val="ru-RU"/>
        </w:rPr>
      </w:r>
    </w:p>
    <w:p>
      <w:pPr>
        <w:pStyle w:val="Heading4"/>
        <w:rPr>
          <w:lang w:val="ru-RU"/>
        </w:rPr>
      </w:pPr>
      <w:bookmarkStart w:id="47" w:name="__RefHeading___Toc73170245"/>
      <w:bookmarkEnd w:id="47"/>
      <w:r>
        <w:rPr>
          <w:lang w:val="ru-RU"/>
        </w:rPr>
        <w:t>Глава 47. О знамениях владычних, и богородичных праздников, и святых.</w:t>
      </w:r>
    </w:p>
    <w:p>
      <w:pPr>
        <w:pStyle w:val="Normal"/>
        <w:ind w:firstLine="720"/>
        <w:rPr>
          <w:lang w:val="ru-RU"/>
        </w:rPr>
      </w:pPr>
      <w:r>
        <w:rPr>
          <w:lang w:val="ru-RU"/>
        </w:rPr>
        <w:t>Подобает ведати, яко праздницы разделени суть на великия, средния же и малыя.</w:t>
      </w:r>
    </w:p>
    <w:p>
      <w:pPr>
        <w:pStyle w:val="Normal"/>
        <w:rPr/>
      </w:pPr>
      <w:r>
        <w:rPr>
          <w:lang w:val="ru-RU"/>
        </w:rPr>
        <w:t>Велицыи убо праздницы христовы, и богородичны, и предтечева два: рождество и усекновение: и обоих верховных апостолов, петра и павла, имут знамения, крест окружен</w:t>
      </w:r>
      <w:r>
        <w:rPr>
          <w:b/>
          <w:color w:val="FF0000"/>
          <w:sz w:val="32"/>
          <w:lang w:val="ru-RU"/>
        </w:rPr>
        <w:t xml:space="preserve"> (+)</w:t>
      </w:r>
      <w:r>
        <w:rPr>
          <w:lang w:val="ru-RU"/>
        </w:rPr>
        <w:t>: имже бдение и вся служба праздника совершается по уставу.</w:t>
      </w:r>
    </w:p>
    <w:p>
      <w:pPr>
        <w:pStyle w:val="Normal"/>
        <w:rPr>
          <w:lang w:val="ru-RU"/>
        </w:rPr>
      </w:pPr>
      <w:r>
        <w:rPr>
          <w:lang w:val="ru-RU"/>
        </w:rPr>
      </w:r>
    </w:p>
    <w:p>
      <w:pPr>
        <w:pStyle w:val="Normal"/>
        <w:rPr/>
      </w:pPr>
      <w:r>
        <w:rPr>
          <w:lang w:val="ru-RU"/>
        </w:rPr>
        <w:t xml:space="preserve">Среднии же праздницы святых имут двема виды, крест с полукружием: </w:t>
      </w:r>
      <w:r>
        <w:rPr>
          <w:b/>
          <w:color w:val="FF0000"/>
          <w:sz w:val="32"/>
          <w:lang w:val="ru-RU"/>
        </w:rPr>
        <w:t xml:space="preserve">(+ </w:t>
      </w:r>
      <w:r>
        <w:rPr>
          <w:lang w:val="ru-RU"/>
        </w:rPr>
        <w:t xml:space="preserve">имже бдение совершается: прилагается же и канон Богородицы </w:t>
      </w:r>
      <w:r>
        <w:rPr>
          <w:b/>
          <w:lang w:val="ru-RU"/>
        </w:rPr>
        <w:t>на Утрени</w:t>
      </w:r>
      <w:r>
        <w:rPr>
          <w:lang w:val="ru-RU"/>
        </w:rPr>
        <w:t xml:space="preserve"> по уставу: Друзии же крест един точию </w:t>
      </w:r>
      <w:r>
        <w:rPr>
          <w:b/>
          <w:color w:val="FF0000"/>
          <w:sz w:val="32"/>
          <w:lang w:val="ru-RU"/>
        </w:rPr>
        <w:t>+</w:t>
      </w:r>
      <w:r>
        <w:rPr>
          <w:lang w:val="ru-RU"/>
        </w:rPr>
        <w:t xml:space="preserve"> : имже бдение не совершается. На вечерни, блажен муж, 1-й антифон: и на Господи воззвах, стихиры на 6: от произвола же на 8: и чтения 3, и на стиховне. </w:t>
      </w:r>
      <w:r>
        <w:rPr>
          <w:b/>
          <w:lang w:val="ru-RU"/>
        </w:rPr>
        <w:t>На Утрени</w:t>
      </w:r>
      <w:r>
        <w:rPr>
          <w:lang w:val="ru-RU"/>
        </w:rPr>
        <w:t xml:space="preserve"> полиелей, и евангелие, канон на 8: и славословие великое: и прочая служба по уставу.</w:t>
      </w:r>
    </w:p>
    <w:p>
      <w:pPr>
        <w:pStyle w:val="Normal"/>
        <w:rPr>
          <w:lang w:val="ru-RU"/>
        </w:rPr>
      </w:pPr>
      <w:r>
        <w:rPr>
          <w:lang w:val="ru-RU"/>
        </w:rPr>
      </w:r>
    </w:p>
    <w:p>
      <w:pPr>
        <w:pStyle w:val="Normal"/>
        <w:rPr/>
      </w:pPr>
      <w:r>
        <w:rPr>
          <w:lang w:val="ru-RU"/>
        </w:rPr>
        <w:t xml:space="preserve">Малии же праздницы имут двема виды три точки несовершенно окружены. Красен убо вид имущим </w:t>
      </w:r>
      <w:r>
        <w:rPr>
          <w:b/>
          <w:color w:val="FF0000"/>
          <w:sz w:val="32"/>
          <w:lang w:val="ru-RU"/>
        </w:rPr>
        <w:t xml:space="preserve">(:. </w:t>
      </w:r>
      <w:r>
        <w:rPr>
          <w:lang w:val="ru-RU"/>
        </w:rPr>
        <w:t xml:space="preserve">. На вечерни кафисма обычная: на Господи воззвах, стихиры на 6. </w:t>
      </w:r>
      <w:r>
        <w:rPr>
          <w:b/>
          <w:lang w:val="ru-RU"/>
        </w:rPr>
        <w:t>На Утрени</w:t>
      </w:r>
      <w:r>
        <w:rPr>
          <w:lang w:val="ru-RU"/>
        </w:rPr>
        <w:t xml:space="preserve"> канон на 6, и славословие великое: и прочая служба по уставу. Черн же вид имущим </w:t>
      </w:r>
      <w:r>
        <w:rPr>
          <w:b/>
          <w:sz w:val="32"/>
          <w:lang w:val="ru-RU"/>
        </w:rPr>
        <w:t>(:.</w:t>
      </w:r>
      <w:r>
        <w:rPr>
          <w:lang w:val="ru-RU"/>
        </w:rPr>
        <w:t xml:space="preserve"> : точию на Господи воззвах, стихиры на 6: </w:t>
      </w:r>
      <w:r>
        <w:rPr>
          <w:b/>
          <w:lang w:val="ru-RU"/>
        </w:rPr>
        <w:t>на Утрени</w:t>
      </w:r>
      <w:r>
        <w:rPr>
          <w:lang w:val="ru-RU"/>
        </w:rPr>
        <w:t xml:space="preserve"> канон на 6. </w:t>
      </w:r>
      <w:r>
        <w:rPr>
          <w:b/>
          <w:lang w:val="ru-RU"/>
        </w:rPr>
        <w:t>На Литургии</w:t>
      </w:r>
      <w:r>
        <w:rPr>
          <w:lang w:val="ru-RU"/>
        </w:rPr>
        <w:t xml:space="preserve"> по чину устава. Не имущим же знамения, стихиры на 3: канон же </w:t>
      </w:r>
      <w:r>
        <w:rPr>
          <w:b/>
          <w:lang w:val="ru-RU"/>
        </w:rPr>
        <w:t>на Утрени</w:t>
      </w:r>
      <w:r>
        <w:rPr>
          <w:lang w:val="ru-RU"/>
        </w:rPr>
        <w:t xml:space="preserve"> на 4.</w:t>
      </w:r>
    </w:p>
    <w:p>
      <w:pPr>
        <w:pStyle w:val="Normal"/>
        <w:rPr>
          <w:lang w:val="ru-RU"/>
        </w:rPr>
      </w:pPr>
      <w:r>
        <w:rPr>
          <w:lang w:val="ru-RU"/>
        </w:rPr>
      </w:r>
    </w:p>
    <w:p>
      <w:pPr>
        <w:pStyle w:val="Normal"/>
        <w:rPr>
          <w:lang w:val="ru-RU"/>
        </w:rPr>
      </w:pPr>
      <w:r>
        <w:rPr>
          <w:lang w:val="ru-RU"/>
        </w:rPr>
      </w:r>
    </w:p>
    <w:p>
      <w:pPr>
        <w:pStyle w:val="Heading3"/>
        <w:rPr>
          <w:lang w:val="ru-RU"/>
        </w:rPr>
      </w:pPr>
      <w:bookmarkStart w:id="48" w:name="__RefHeading___Toc73170246"/>
      <w:bookmarkEnd w:id="48"/>
      <w:r>
        <w:rPr>
          <w:lang w:val="ru-RU"/>
        </w:rPr>
        <w:t>Глава 48. Месяцеслов.</w:t>
      </w:r>
    </w:p>
    <w:p>
      <w:pPr>
        <w:pStyle w:val="Normal"/>
        <w:rPr>
          <w:b/>
          <w:b/>
          <w:lang w:val="ru-RU"/>
        </w:rPr>
      </w:pPr>
      <w:r>
        <w:rPr>
          <w:b/>
          <w:lang w:val="ru-RU"/>
        </w:rPr>
        <w:t>Последование церковнаго псалмопения же и сочинения всего лета, начинающееся от месяца септемвриа, до месяца августа.</w:t>
      </w:r>
    </w:p>
    <w:p>
      <w:pPr>
        <w:pStyle w:val="Normal"/>
        <w:rPr>
          <w:b/>
          <w:b/>
          <w:lang w:val="ru-RU"/>
        </w:rPr>
      </w:pPr>
      <w:r>
        <w:rPr>
          <w:b/>
          <w:lang w:val="ru-RU"/>
        </w:rPr>
      </w:r>
    </w:p>
    <w:p>
      <w:pPr>
        <w:pStyle w:val="Heading4"/>
        <w:rPr>
          <w:lang w:val="ru-RU"/>
        </w:rPr>
      </w:pPr>
      <w:bookmarkStart w:id="49" w:name="__RefHeading___Toc73170247"/>
      <w:bookmarkEnd w:id="49"/>
      <w:r>
        <w:rPr>
          <w:lang w:val="ru-RU"/>
        </w:rPr>
        <w:t>Месяц септемврий,</w:t>
      </w:r>
    </w:p>
    <w:p>
      <w:pPr>
        <w:pStyle w:val="Normal"/>
        <w:rPr>
          <w:lang w:val="ru-RU"/>
        </w:rPr>
      </w:pPr>
      <w:r>
        <w:rPr>
          <w:lang w:val="ru-RU"/>
        </w:rPr>
        <w:t>имеяй дней 30. День имать часов 12, и нощь 12.</w:t>
      </w:r>
    </w:p>
    <w:p>
      <w:pPr>
        <w:pStyle w:val="Normal"/>
        <w:rPr>
          <w:b/>
          <w:b/>
          <w:sz w:val="28"/>
          <w:lang w:val="ru-RU"/>
        </w:rPr>
      </w:pPr>
      <w:r>
        <w:rPr>
          <w:b/>
          <w:sz w:val="28"/>
          <w:lang w:val="ru-RU"/>
        </w:rPr>
      </w:r>
    </w:p>
    <w:p>
      <w:pPr>
        <w:pStyle w:val="Normal"/>
        <w:rPr/>
      </w:pPr>
      <w:r>
        <w:rPr>
          <w:b/>
          <w:sz w:val="28"/>
          <w:lang w:val="ru-RU"/>
        </w:rPr>
        <w:t>1.</w:t>
      </w:r>
      <w:r>
        <w:rPr>
          <w:lang w:val="ru-RU"/>
        </w:rPr>
        <w:t xml:space="preserve"> </w:t>
      </w:r>
      <w:r>
        <w:rPr>
          <w:b/>
          <w:color w:val="FF0000"/>
          <w:sz w:val="32"/>
          <w:lang w:val="ru-RU"/>
        </w:rPr>
        <w:t>+</w:t>
      </w:r>
      <w:r>
        <w:rPr>
          <w:b/>
          <w:color w:val="FF0000"/>
          <w:sz w:val="28"/>
          <w:lang w:val="ru-RU"/>
        </w:rPr>
        <w:t xml:space="preserve"> </w:t>
      </w:r>
      <w:r>
        <w:rPr>
          <w:lang w:val="ru-RU"/>
        </w:rPr>
        <w:t>[Начало индикта, сиречь новаго лета. И память преподобнаго отца нашего симеона столпника, и архимандрита: И матере его марфы: И собор пресвятыя Богородицы, иже в миасинех: И святаго мученка аифала: И святых мученц четыредесяти жен: И святаго аммуна диакона, и учителя их: И святых мученк, каллисты, евода и ермогена, самобратных: И память праведнаго иисусуса сына навина.</w:t>
      </w:r>
    </w:p>
    <w:p>
      <w:pPr>
        <w:pStyle w:val="Normal"/>
        <w:rPr>
          <w:lang w:val="ru-RU"/>
        </w:rPr>
      </w:pPr>
      <w:r>
        <w:rPr>
          <w:lang w:val="ru-RU"/>
        </w:rPr>
      </w:r>
    </w:p>
    <w:p>
      <w:pPr>
        <w:pStyle w:val="Normal"/>
        <w:rPr/>
      </w:pPr>
      <w:r>
        <w:rPr>
          <w:lang w:val="ru-RU"/>
        </w:rPr>
        <w:t>Вечер, во светильничное, стихологисуем: блажен муж, 1 антифон. Аще же в субботу вечера, стихологисуем всю кафисму. На Господи воззвах, поставим стихов 10: И поем стихиры индикта, 3: Глас 1. Подобен: небесных чинов: Самословнаго и божественнаго: И преподобнаго 3: Глас 5. Подобен: преподобне отче: Ины стихиры самогласны 4, глас 2: от корене благаго: Слава, глас 6: божественная благодать: И ныне, индикта, глас тойже: Иже со духом святым: И бывает вход. Прокимен дне. И чтения 3: 1-е, пророчества исаиина: дух господень на мне: 2, Левит: Глагола Господь сыном израилевым: 3, святаго, Премудрости соломони: праведник аще постигнет: Посем ектениа. Таже, Сподоби Господи в вечер сей: И паки ектениа, Исполним вечернюю молитву: И возглас. Таже поем, На стиховне, стихиры индикта, глас 1, самогласны: Наста вход лета: с припевы. Припев 1, Тебе подобает песнь, Боже, в сионе: 2, Исполнимся во благих: 3, благословиши венец лета: Слава, святаго, глас 5: преподобне отче: И ныне, индикта, глас тойже: Ты царю сый: Таже, Ныне отпущаеши: Трисвятое, и Отче наш.</w:t>
      </w:r>
    </w:p>
    <w:p>
      <w:pPr>
        <w:pStyle w:val="Normal"/>
        <w:rPr>
          <w:lang w:val="ru-RU"/>
        </w:rPr>
      </w:pPr>
      <w:r>
        <w:rPr>
          <w:lang w:val="ru-RU"/>
        </w:rPr>
      </w:r>
    </w:p>
    <w:p>
      <w:pPr>
        <w:pStyle w:val="Normal"/>
        <w:rPr/>
      </w:pPr>
      <w:r>
        <w:rPr>
          <w:lang w:val="ru-RU"/>
        </w:rPr>
        <w:t>Тропарь индикта, глас 2: Всея твари содетелю, времена и лета во своей власти положивый, благослови венец лета благости твоея Господи, сохраняя в мире императора и град твой, молитвами Богородицы, и спаси ны.</w:t>
      </w:r>
    </w:p>
    <w:p>
      <w:pPr>
        <w:pStyle w:val="Normal"/>
        <w:rPr>
          <w:lang w:val="ru-RU"/>
        </w:rPr>
      </w:pPr>
      <w:r>
        <w:rPr>
          <w:lang w:val="ru-RU"/>
        </w:rPr>
      </w:r>
    </w:p>
    <w:p>
      <w:pPr>
        <w:pStyle w:val="Normal"/>
        <w:rPr/>
      </w:pPr>
      <w:r>
        <w:rPr>
          <w:lang w:val="ru-RU"/>
        </w:rPr>
        <w:t>Слава, преподобнаго, глас 1: Терпения столп был еси, ревновавый праотцем преподобне: иову во страстех, иосифу во искушениих, и безплотных жительству, сый в телеси, симеоне Отче наш, моли Христа Бога, спастися душам нашим.</w:t>
      </w:r>
    </w:p>
    <w:p>
      <w:pPr>
        <w:pStyle w:val="Normal"/>
        <w:rPr>
          <w:lang w:val="ru-RU"/>
        </w:rPr>
      </w:pPr>
      <w:r>
        <w:rPr>
          <w:lang w:val="ru-RU"/>
        </w:rPr>
      </w:r>
    </w:p>
    <w:p>
      <w:pPr>
        <w:pStyle w:val="Normal"/>
        <w:rPr/>
      </w:pPr>
      <w:r>
        <w:rPr>
          <w:lang w:val="ru-RU"/>
        </w:rPr>
        <w:t>И ныне, Богородицы, глас тойже: Радуйся обрадованная Богородице Дево, пристанище и предстательство рода человеческаго, из тебе бо воплотися избавитель мира: едина бо еси мати и дева, присноблагословенная и препрославленная. моли Христа Бога, мир даровати всей вселенней.</w:t>
      </w:r>
    </w:p>
    <w:p>
      <w:pPr>
        <w:pStyle w:val="Normal"/>
        <w:rPr>
          <w:lang w:val="ru-RU"/>
        </w:rPr>
      </w:pPr>
      <w:r>
        <w:rPr>
          <w:lang w:val="ru-RU"/>
        </w:rPr>
      </w:r>
    </w:p>
    <w:p>
      <w:pPr>
        <w:pStyle w:val="Normal"/>
        <w:rPr/>
      </w:pPr>
      <w:r>
        <w:rPr>
          <w:lang w:val="ru-RU"/>
        </w:rPr>
        <w:t xml:space="preserve">Посем, иерей, Премудрость. Лик, благослови. иерей, Сый благословен: И лик, утверди Боже: И прочая и отпуст. </w:t>
      </w:r>
      <w:r>
        <w:rPr>
          <w:b/>
          <w:lang w:val="ru-RU"/>
        </w:rPr>
        <w:t>На Утрени</w:t>
      </w:r>
      <w:r>
        <w:rPr>
          <w:lang w:val="ru-RU"/>
        </w:rPr>
        <w:t>, на Бог господь, Тропарь индикта, дважды. Слава, преподобнаго: И ныне, Богородицы: Радуйся обрадованная: И обычныя кафисмы. По 1-й кафисме, Седален индикта, глас 4. Подобен: удивися иосиф: яко владыце всех: Слава, преподобнаго, глас 8. Подобен: Премудрости и слова: крест господень взем мудре: И ныне, индикта, яко владыце всех: И чтение.</w:t>
      </w:r>
    </w:p>
    <w:p>
      <w:pPr>
        <w:pStyle w:val="Normal"/>
        <w:rPr>
          <w:lang w:val="ru-RU"/>
        </w:rPr>
      </w:pPr>
      <w:r>
        <w:rPr>
          <w:lang w:val="ru-RU"/>
        </w:rPr>
      </w:r>
    </w:p>
    <w:p>
      <w:pPr>
        <w:pStyle w:val="Normal"/>
        <w:rPr>
          <w:lang w:val="ru-RU"/>
        </w:rPr>
      </w:pPr>
      <w:r>
        <w:rPr>
          <w:color w:val="FF0000"/>
          <w:lang w:val="ru-RU"/>
        </w:rPr>
        <w:t>[Смотри]</w:t>
      </w:r>
      <w:r>
        <w:rPr>
          <w:lang w:val="ru-RU"/>
        </w:rPr>
        <w:t xml:space="preserve"> </w:t>
      </w:r>
      <w:r>
        <w:rPr>
          <w:i/>
          <w:lang w:val="ru-RU"/>
        </w:rPr>
        <w:t>от днесь начинается чести метафраст логофета симеона, и маргарит златоустов, и толкования посланий святаго апостола павла.</w:t>
      </w:r>
    </w:p>
    <w:p>
      <w:pPr>
        <w:pStyle w:val="Normal"/>
        <w:rPr>
          <w:lang w:val="ru-RU"/>
        </w:rPr>
      </w:pPr>
      <w:r>
        <w:rPr>
          <w:lang w:val="ru-RU"/>
        </w:rPr>
      </w:r>
    </w:p>
    <w:p>
      <w:pPr>
        <w:pStyle w:val="Normal"/>
        <w:rPr/>
      </w:pPr>
      <w:r>
        <w:rPr>
          <w:lang w:val="ru-RU"/>
        </w:rPr>
        <w:t>По 2-й кафисме седален преподобнаго, глас 8. Подобен, Премудрости: Воздержанием и труды: Слава, глас 4, подобен: Скоро предвари: Вошла еси в подвиг мучения: И ныне, богородичен: Скоро приими, владычице, мольбы наша: И чтение. псалом 50. Таже поем каноны, 3: индикта, глас 1, со ирмосом на 6. Кир Иоанна, ирмос по дважды: Тропари на 4, и святых жен на 4, глас 4: И преподобнаго симеона на 4, глас 8. Катавасиа, крест начертав: [И до отдания воздвижения честнаго креста. По 3-й песни,</w:t>
      </w:r>
    </w:p>
    <w:p>
      <w:pPr>
        <w:pStyle w:val="Normal"/>
        <w:rPr>
          <w:lang w:val="ru-RU"/>
        </w:rPr>
      </w:pPr>
      <w:r>
        <w:rPr>
          <w:lang w:val="ru-RU"/>
        </w:rPr>
      </w:r>
    </w:p>
    <w:p>
      <w:pPr>
        <w:pStyle w:val="Normal"/>
        <w:rPr/>
      </w:pPr>
      <w:r>
        <w:rPr>
          <w:lang w:val="ru-RU"/>
        </w:rPr>
        <w:t>Кондак индикта, глас 2: В вышних живый Христе царю, всех видимых и невидимых творче и зиждителю, иже дни и нощи, времена и лета сотворивый, благослови ныне венец лета, соблюди и сохрани в мире православнаго императора и град, и люди твоя, многомилостиве.</w:t>
      </w:r>
    </w:p>
    <w:p>
      <w:pPr>
        <w:pStyle w:val="Normal"/>
        <w:rPr>
          <w:lang w:val="ru-RU"/>
        </w:rPr>
      </w:pPr>
      <w:r>
        <w:rPr>
          <w:lang w:val="ru-RU"/>
        </w:rPr>
      </w:r>
    </w:p>
    <w:p>
      <w:pPr>
        <w:pStyle w:val="Normal"/>
        <w:rPr/>
      </w:pPr>
      <w:r>
        <w:rPr>
          <w:lang w:val="ru-RU"/>
        </w:rPr>
        <w:t>Таже седален индикта, глас 8. Подобен, Премудрости: Иже времена плодоносна: Другий седален преподобнаго, глас 8 подобен тойже: Земная вся оставив: Слава, святых жен, глас 1. Подобен: Гроб твой: Агницы словесныя: И ныне, богородичен, Настави ны: По 6-й песни:</w:t>
      </w:r>
    </w:p>
    <w:p>
      <w:pPr>
        <w:pStyle w:val="Normal"/>
        <w:rPr>
          <w:lang w:val="ru-RU"/>
        </w:rPr>
      </w:pPr>
      <w:r>
        <w:rPr>
          <w:lang w:val="ru-RU"/>
        </w:rPr>
      </w:r>
    </w:p>
    <w:p>
      <w:pPr>
        <w:pStyle w:val="Normal"/>
        <w:rPr>
          <w:lang w:val="ru-RU"/>
        </w:rPr>
      </w:pPr>
      <w:r>
        <w:rPr>
          <w:lang w:val="ru-RU"/>
        </w:rPr>
        <w:t>Кондак преподобнаго, глас 2: Вышних ищяй, вышним совокупляяйся, и колесницу огненную столп соделавый: тем собеседник ангелом был еси преподобне, с ними христу Богу моляся непрестанно о всех нас.</w:t>
      </w:r>
    </w:p>
    <w:p>
      <w:pPr>
        <w:pStyle w:val="Normal"/>
        <w:rPr>
          <w:lang w:val="ru-RU"/>
        </w:rPr>
      </w:pPr>
      <w:r>
        <w:rPr>
          <w:lang w:val="ru-RU"/>
        </w:rPr>
      </w:r>
    </w:p>
    <w:p>
      <w:pPr>
        <w:pStyle w:val="Normal"/>
        <w:rPr/>
      </w:pPr>
      <w:r>
        <w:rPr>
          <w:lang w:val="ru-RU"/>
        </w:rPr>
        <w:t xml:space="preserve">И икос. И чтем пролог. По 9-й песни, Катавасиа: Таин еси Богородице рай: И другий, Снедию древа: Светилен, индикта: Подобен: учеником: Боже богов и Господи: Слава, преподобнаго. Подобен: тойже: якоже светило: И ныне, индикта. Подобен: тойже, Содетелю и правителю: На хвалитех стихиры индикта, на 4, самогласны, глас 3: Превечное слово: Слава, преподобнаго, глас 2: от корене благаго: И ныне, индикта, глас 8: Неизреченною мудростию: Славословие великое. По трисвятом тропарь индикта: Слава, святаго: И ныне, Радуйся обрадованная: ектении: И отпуст. И час 1. На 1-м часе тропарь индикта: Слава, святаго: И ныне, богородичен часов. По трисвятом кондак индикта, и святаго, глаголем пременяюще: и прочая, и совершенный отпуст. </w:t>
      </w:r>
      <w:r>
        <w:rPr>
          <w:b/>
          <w:lang w:val="ru-RU"/>
        </w:rPr>
        <w:t>На Литургии</w:t>
      </w:r>
      <w:r>
        <w:rPr>
          <w:lang w:val="ru-RU"/>
        </w:rPr>
        <w:t xml:space="preserve">, блаженна от канона индикта, песнь 3-я на 4: И преподобнаго, песнь 6 на 4. По входе тропарь прежде индикта: И Богородицы: Радуйся обрадованная: И преподобнаго: Слава, кондак преподобнаго: И ныне, индикта. [Аще же храм Богородицы, И ныне, храма Богородицы: индикта же кондак глаголи в начале.] Прокимен индикта, глас 3: Велий Господь наш, и велия крепость его, и разума его несть числа. Стих: Хвалите Господа, яко благ псалом. И преподобнаго, глас 6: честна пред господем смерть преподобных его. Апостол к тимофею, зачало 282: Чадо тимофее, молю прежде: И преподобнаго к колоссаем, зачало сыни: Братие, облецытеся убо: Аллилуиа, глас 4: Тебе по добает песнь, Боже, в сионе. Стих: благословиши венец лета благости твоея Господи. И преподобнаго: блажен муж бояйся Господа, в заповедех его восхощет зело. евангелие луки, зачало 13: Во время оно, вниде Иисус в назарет, идеже бе воспитан: И преподобнаго: матфеа, зачало 43: Вся мне предана суть: Причастен: благословиши венец лета благости твоея Господи. Другий: В память вечную: </w:t>
      </w:r>
      <w:r>
        <w:rPr>
          <w:color w:val="FF0000"/>
          <w:lang w:val="ru-RU"/>
        </w:rPr>
        <w:t>[Смотри]</w:t>
      </w:r>
      <w:r>
        <w:rPr>
          <w:lang w:val="ru-RU"/>
        </w:rPr>
        <w:t xml:space="preserve"> Дневный же апостол и евангелие вычитаем напреди.</w:t>
      </w:r>
    </w:p>
    <w:p>
      <w:pPr>
        <w:pStyle w:val="Normal"/>
        <w:rPr>
          <w:lang w:val="ru-RU"/>
        </w:rPr>
      </w:pPr>
      <w:r>
        <w:rPr>
          <w:lang w:val="ru-RU"/>
        </w:rPr>
      </w:r>
    </w:p>
    <w:p>
      <w:pPr>
        <w:pStyle w:val="Normal"/>
        <w:rPr/>
      </w:pPr>
      <w:r>
        <w:rPr>
          <w:b/>
          <w:color w:val="FF0000"/>
          <w:sz w:val="28"/>
          <w:lang w:val="ru-RU"/>
        </w:rPr>
        <w:t xml:space="preserve">МРК </w:t>
      </w:r>
      <w:r>
        <w:rPr>
          <w:lang w:val="ru-RU"/>
        </w:rPr>
        <w:t xml:space="preserve">Подобает ведати. Аще случится первый день месяца септемвриа в неделю, оставляется служба святых жен, и поется егда екклисиарх разсудит. Поется же воскресна служба со возследованием индикта, и преподобнаго симеона, сице: На малей вечерни, стихиры воскресны, и Богородицы по обычаю. Тропарь воскресн: Слава, и ныне, богородичен. На </w:t>
      </w:r>
      <w:r>
        <w:rPr>
          <w:b/>
          <w:lang w:val="ru-RU"/>
        </w:rPr>
        <w:t>Велицей Вечерни</w:t>
      </w:r>
      <w:r>
        <w:rPr>
          <w:lang w:val="ru-RU"/>
        </w:rPr>
        <w:t xml:space="preserve"> поем, блажен муж: кафисму всю. На Господи воззвах, стихиры воскресны 3: и анатолиев един, и индикта 3, и святаго 3. Слава, индикта: И ныне, богородичен гласа. И чтения индикта два: И святаго едино. На литии стихира храма, и индикта, стихиры стиховныя. Слава, святаго: И ныне, индикта, писан на хвалитех. На стиховне стихиры воскресны но алфавиту, с припевы их. Слава, святаго: И ныне, индикта. На благословении хлебов, Богородице Дево радуйся, дважды: и индикта, единожды. И чтение в посланиих апостольских. </w:t>
      </w:r>
      <w:r>
        <w:rPr>
          <w:b/>
          <w:lang w:val="ru-RU"/>
        </w:rPr>
        <w:t>На Утрени</w:t>
      </w:r>
      <w:r>
        <w:rPr>
          <w:lang w:val="ru-RU"/>
        </w:rPr>
        <w:t xml:space="preserve">, на Бог господь, тропарь воскресн, дважды: Слава, святаго: И ныне, индикта. По кафисме седальны воскресны с богородичны их. И чтение в толкованиих евангельских, еже на ряду. По непорочнах тропари и впакои: И чтение. Степенны. и прокимен гласа, и Всякое дыхание: евангелие воскресное. воскресение христово: псалом 50. Стихира воскресна. Канон воскресн, со ирмосом на 4. Богородицы на два: индикта на 4, и святаго на 4. Катавасиа: крест начертав: По 3-й песни, кондак индикта, и святаго, и седален святаго, дважды. Слава, и ныне, индикта. И чтение жития святаго симеона: По 6-й песни, кондак воскресн и икос. И чтем пролог. На 9-й песни поем, честнейшую: Светилен воскресный. Слава, святаго: И ныне, индикта. На хвалитех стихиры воскресны 4: И индикта 3, глас 3. Превечное слово: с припевом индикта. Таже самогласен святаго, глас 2-й, с припевом: честна пред господем смерть преподобных его. От корене благаго: Слава, стихира евангельская. И ныне, Преблагословенна еси: Славословие великое. По трисвятом тропарь воскресн точию, ектении, и отпуст, и оглашение, и обычное исхождение: и час 1-й в притворе: и конечный отпуст. На часех глаголем тропарь воскресн: Слава, индикта: И ныне, богородичен, часов. По Отче наш, кондак индикта. На 3-м часе тропарь воскресн: Слава, святаго: И ныне, богородичен часов. По Отче наш, кондак святаго. Такожде и на прочих часех кондак воскресн, и индикта, и святаго, глаголем пременяюще. </w:t>
      </w:r>
      <w:r>
        <w:rPr>
          <w:b/>
          <w:lang w:val="ru-RU"/>
        </w:rPr>
        <w:t>На Литургии</w:t>
      </w:r>
      <w:r>
        <w:rPr>
          <w:lang w:val="ru-RU"/>
        </w:rPr>
        <w:t>: блаженна воскресна гласа, на 4: И от канона индикта песнь 3-я на 4: И святаго песнь 6-я на 4. По входе тропарь воскресн, и индикта, и святаго. Кондак воскресн: Слава, святаго: И ныне, индикта. Прокимен, апостол, аллилуиа, и евангелие, прежде индикта: воскресно же под зачало: Таже святаго. Причастен, индикта, потом святаго.</w:t>
      </w:r>
    </w:p>
    <w:p>
      <w:pPr>
        <w:pStyle w:val="Normal"/>
        <w:rPr>
          <w:b/>
          <w:b/>
          <w:sz w:val="28"/>
          <w:lang w:val="ru-RU"/>
        </w:rPr>
      </w:pPr>
      <w:r>
        <w:rPr>
          <w:b/>
          <w:sz w:val="28"/>
          <w:lang w:val="ru-RU"/>
        </w:rPr>
      </w:r>
    </w:p>
    <w:p>
      <w:pPr>
        <w:pStyle w:val="Normal"/>
        <w:rPr/>
      </w:pPr>
      <w:r>
        <w:rPr>
          <w:b/>
          <w:sz w:val="28"/>
          <w:lang w:val="ru-RU"/>
        </w:rPr>
        <w:t>2.</w:t>
      </w:r>
      <w:r>
        <w:rPr>
          <w:lang w:val="ru-RU"/>
        </w:rPr>
        <w:t xml:space="preserve"> святаго мученка маманта: И преподобнаго отца нашего Иоанна постника, патриарха царя града.</w:t>
      </w:r>
    </w:p>
    <w:p>
      <w:pPr>
        <w:pStyle w:val="Normal"/>
        <w:rPr>
          <w:lang w:val="ru-RU"/>
        </w:rPr>
      </w:pPr>
      <w:r>
        <w:rPr>
          <w:lang w:val="ru-RU"/>
        </w:rPr>
      </w:r>
    </w:p>
    <w:p>
      <w:pPr>
        <w:pStyle w:val="Normal"/>
        <w:rPr/>
      </w:pPr>
      <w:r>
        <w:rPr>
          <w:lang w:val="ru-RU"/>
        </w:rPr>
        <w:t>Вечер обычная кафисма: На Господи воззвах, стихиры мученка 3, глас 8. Подобен: о преславнаго чудесе! И преподобнаго 3, глас и подобен тойже: Слава, мученка, глас 2, самогласен: Нов сад: И ныне, богородичен, в тойже глас. Аще среда, или пяток, И ныне, крестобогородичен. На стиховне октоиха: Слава, мученка: глас 4, самогласен: Приидите согласно вернии: И ныне, богородичен, или крестобогородичен.</w:t>
      </w:r>
    </w:p>
    <w:p>
      <w:pPr>
        <w:pStyle w:val="Normal"/>
        <w:rPr>
          <w:lang w:val="ru-RU"/>
        </w:rPr>
      </w:pPr>
      <w:r>
        <w:rPr>
          <w:lang w:val="ru-RU"/>
        </w:rPr>
      </w:r>
    </w:p>
    <w:p>
      <w:pPr>
        <w:pStyle w:val="Normal"/>
        <w:rPr/>
      </w:pPr>
      <w:r>
        <w:rPr>
          <w:lang w:val="ru-RU"/>
        </w:rPr>
        <w:t>Тропарь мученка, глас 4: мученк твой Господи, мамант, во страдании своем венец прият нетленный от тебе бога нашего: имеяй бо крепость твою, мучителей низложи, сокруши и демонов немощныя дерзости: того молитвами спаси души наша.</w:t>
      </w:r>
    </w:p>
    <w:p>
      <w:pPr>
        <w:pStyle w:val="Normal"/>
        <w:rPr>
          <w:lang w:val="ru-RU"/>
        </w:rPr>
      </w:pPr>
      <w:r>
        <w:rPr>
          <w:lang w:val="ru-RU"/>
        </w:rPr>
      </w:r>
    </w:p>
    <w:p>
      <w:pPr>
        <w:pStyle w:val="Normal"/>
        <w:rPr/>
      </w:pPr>
      <w:r>
        <w:rPr>
          <w:lang w:val="ru-RU"/>
        </w:rPr>
        <w:t>Слава, тропарь преподобнаго, глас тойже: Правило веры и образ кротости, воздержания учителя яви тя стаду твоему, яже вещей истина: сего ради стяжал еси смирением высокая, нищетою богатая, отче иоанне, моли Христа бога спастися душам нашим.</w:t>
      </w:r>
    </w:p>
    <w:p>
      <w:pPr>
        <w:pStyle w:val="Normal"/>
        <w:rPr>
          <w:lang w:val="ru-RU"/>
        </w:rPr>
      </w:pPr>
      <w:r>
        <w:rPr>
          <w:lang w:val="ru-RU"/>
        </w:rPr>
      </w:r>
    </w:p>
    <w:p>
      <w:pPr>
        <w:pStyle w:val="Normal"/>
        <w:rPr/>
      </w:pPr>
      <w:r>
        <w:rPr>
          <w:lang w:val="ru-RU"/>
        </w:rPr>
        <w:t xml:space="preserve">И ныне, богородичен, или крестобогородичен. </w:t>
      </w:r>
      <w:r>
        <w:rPr>
          <w:b/>
          <w:lang w:val="ru-RU"/>
        </w:rPr>
        <w:t>На Утрени</w:t>
      </w:r>
      <w:r>
        <w:rPr>
          <w:lang w:val="ru-RU"/>
        </w:rPr>
        <w:t>, на Бог господь, тропарь мученка, дважды: Слава, преподобнаго: И ныне, богородичен, или крестобогородичен: и обычныя кафисмы: и седальны октоиха: И чтения. Канон октоиха един со ирмосом на 6: мученка на 4, глас 8, и преподобнаго на 4, глас тойже. По 3-й песни, седален мученка: глас 8. Слава, преподобнаго, глас 3: И ныне, богородичен, или крестобогородичен. По 6-й песни:</w:t>
      </w:r>
    </w:p>
    <w:p>
      <w:pPr>
        <w:pStyle w:val="Normal"/>
        <w:rPr>
          <w:lang w:val="ru-RU"/>
        </w:rPr>
      </w:pPr>
      <w:r>
        <w:rPr>
          <w:lang w:val="ru-RU"/>
        </w:rPr>
      </w:r>
    </w:p>
    <w:p>
      <w:pPr>
        <w:pStyle w:val="Normal"/>
        <w:rPr>
          <w:lang w:val="ru-RU"/>
        </w:rPr>
      </w:pPr>
      <w:r>
        <w:rPr>
          <w:lang w:val="ru-RU"/>
        </w:rPr>
        <w:t>Кондак мученка, глас 3. Подобен: дева днесь: Жезлом святе от бога тебе данным люди твоя упаси на пажитех живоносных, звери же невидимыя и неукротимыя сокруши под ноги тя поющих, яко вси иже в бедах, предстателя тя тепла, маманте, имут.</w:t>
      </w:r>
    </w:p>
    <w:p>
      <w:pPr>
        <w:pStyle w:val="Normal"/>
        <w:rPr>
          <w:lang w:val="ru-RU"/>
        </w:rPr>
      </w:pPr>
      <w:r>
        <w:rPr>
          <w:lang w:val="ru-RU"/>
        </w:rPr>
      </w:r>
    </w:p>
    <w:p>
      <w:pPr>
        <w:pStyle w:val="Normal"/>
        <w:rPr/>
      </w:pPr>
      <w:r>
        <w:rPr>
          <w:lang w:val="ru-RU"/>
        </w:rPr>
        <w:t>И икос. и чтем пролог. По 9-й песни, светилен октоиха: Слава, мученка: И ныне, богородичен, или крестобогородичен: На стиховне октоиха.</w:t>
      </w:r>
    </w:p>
    <w:p>
      <w:pPr>
        <w:pStyle w:val="Normal"/>
        <w:rPr>
          <w:lang w:val="ru-RU"/>
        </w:rPr>
      </w:pPr>
      <w:r>
        <w:rPr>
          <w:lang w:val="ru-RU"/>
        </w:rPr>
      </w:r>
    </w:p>
    <w:p>
      <w:pPr>
        <w:pStyle w:val="Normal"/>
        <w:rPr>
          <w:b/>
          <w:b/>
          <w:sz w:val="28"/>
          <w:lang w:val="ru-RU"/>
        </w:rPr>
      </w:pPr>
      <w:r>
        <w:rPr>
          <w:lang w:val="ru-RU"/>
        </w:rPr>
        <w:t xml:space="preserve">Припевы же поем во все лето. Припев 1-й: Исполнихомся заутра: весь до конца. 2-й: И буди светлость: и прочая, и час 1: и отпуст, и обычное исхождение в притвор: И бывает литиа о усопших. На часех, тропарь мученка: Слава, преподобнаго: И ныне, богородичен часов. По трисвятом, кондак святых. </w:t>
      </w:r>
      <w:r>
        <w:rPr>
          <w:b/>
          <w:lang w:val="ru-RU"/>
        </w:rPr>
        <w:t>На Литургии</w:t>
      </w:r>
      <w:r>
        <w:rPr>
          <w:lang w:val="ru-RU"/>
        </w:rPr>
        <w:t xml:space="preserve">, блаженна октоиха. Прокимен, глас 6: Возвеселится праведник о господе, и уповает на него. Стих: услыши, Боже, глас мой: Апостол к римляном, зачало 99: Вемы, яко любящим бога: Аллилуиа, глас 4: праведник яко финикс процветет: евангелие Иоанна, зачало 50: Аз есмь лоза истинная: Причастен: Радуйтеся: </w:t>
      </w:r>
    </w:p>
    <w:p>
      <w:pPr>
        <w:pStyle w:val="Normal"/>
        <w:rPr>
          <w:b/>
          <w:b/>
          <w:sz w:val="28"/>
          <w:lang w:val="ru-RU"/>
        </w:rPr>
      </w:pPr>
      <w:r>
        <w:rPr>
          <w:b/>
          <w:sz w:val="28"/>
          <w:lang w:val="ru-RU"/>
        </w:rPr>
      </w:r>
    </w:p>
    <w:p>
      <w:pPr>
        <w:pStyle w:val="Normal"/>
        <w:rPr/>
      </w:pPr>
      <w:r>
        <w:rPr>
          <w:b/>
          <w:sz w:val="28"/>
          <w:lang w:val="ru-RU"/>
        </w:rPr>
        <w:t>3.</w:t>
      </w:r>
      <w:r>
        <w:rPr>
          <w:lang w:val="ru-RU"/>
        </w:rPr>
        <w:t xml:space="preserve"> святаго священномученка анфима, епискпа никомидийскаго: И преподобнаго отца нашего феоктиста, спостника великаго евфимиа.</w:t>
      </w:r>
    </w:p>
    <w:p>
      <w:pPr>
        <w:pStyle w:val="Normal"/>
        <w:rPr>
          <w:lang w:val="ru-RU"/>
        </w:rPr>
      </w:pPr>
      <w:r>
        <w:rPr>
          <w:lang w:val="ru-RU"/>
        </w:rPr>
      </w:r>
    </w:p>
    <w:p>
      <w:pPr>
        <w:pStyle w:val="Normal"/>
        <w:rPr/>
      </w:pPr>
      <w:r>
        <w:rPr>
          <w:lang w:val="ru-RU"/>
        </w:rPr>
        <w:t>Вечер обычная кафисма. На Господи воззвах, стихиры святых, на 6: Анфима, 3: глас 1. Подобен: Всехвальнии мученцы: И феоктиста, 3: глас и подобен тойже. Слава, анфима, глас 6. Самогласен: священник законен: И ныне, богородичен, или крестобогородичен. На стиховне октоиха: Слава, преподобнаго, глас 6: преподобне отче, во всю землю: И ныне, богородичен, или крестобогородичен.</w:t>
      </w:r>
    </w:p>
    <w:p>
      <w:pPr>
        <w:pStyle w:val="Normal"/>
        <w:rPr>
          <w:lang w:val="ru-RU"/>
        </w:rPr>
      </w:pPr>
      <w:r>
        <w:rPr>
          <w:lang w:val="ru-RU"/>
        </w:rPr>
      </w:r>
    </w:p>
    <w:p>
      <w:pPr>
        <w:pStyle w:val="Normal"/>
        <w:rPr/>
      </w:pPr>
      <w:r>
        <w:rPr>
          <w:lang w:val="ru-RU"/>
        </w:rPr>
        <w:t>Тропарь, глас 4: И нравом причастник, и престолом наместник апостолом быв, деяние обрел еси богодохновенне, в видения восход: сего ради слово истины исправляя, и веры ради пострадал еси даже до крове, священномучениче анфиме, моли Христа бога спастися душам нашим.</w:t>
      </w:r>
    </w:p>
    <w:p>
      <w:pPr>
        <w:pStyle w:val="Normal"/>
        <w:rPr>
          <w:lang w:val="ru-RU"/>
        </w:rPr>
      </w:pPr>
      <w:r>
        <w:rPr>
          <w:lang w:val="ru-RU"/>
        </w:rPr>
      </w:r>
    </w:p>
    <w:p>
      <w:pPr>
        <w:pStyle w:val="Normal"/>
        <w:rPr>
          <w:lang w:val="ru-RU"/>
        </w:rPr>
      </w:pPr>
      <w:r>
        <w:rPr>
          <w:lang w:val="ru-RU"/>
        </w:rPr>
        <w:t>Слава, тропарь преподобнаго, глас 8: Слез твоих теченьми пустыни безплодное возделал еси, и иже из глубины воздыханьми, во сто трудов уплодоносил еси, и был еси светильник вселенней, сияя чудесы, феоктисте Отче наш, моли Христа бога спастися душам нашим.</w:t>
      </w:r>
    </w:p>
    <w:p>
      <w:pPr>
        <w:pStyle w:val="Normal"/>
        <w:rPr>
          <w:lang w:val="ru-RU"/>
        </w:rPr>
      </w:pPr>
      <w:r>
        <w:rPr>
          <w:lang w:val="ru-RU"/>
        </w:rPr>
      </w:r>
    </w:p>
    <w:p>
      <w:pPr>
        <w:pStyle w:val="Normal"/>
        <w:rPr/>
      </w:pPr>
      <w:r>
        <w:rPr>
          <w:lang w:val="ru-RU"/>
        </w:rPr>
        <w:t xml:space="preserve">И ныне, богородичен, или крестобогородичен. </w:t>
      </w:r>
      <w:r>
        <w:rPr>
          <w:b/>
          <w:lang w:val="ru-RU"/>
        </w:rPr>
        <w:t>На Утрени</w:t>
      </w:r>
      <w:r>
        <w:rPr>
          <w:lang w:val="ru-RU"/>
        </w:rPr>
        <w:t>, на Бог господь, тропарь анфима, дважды: Слава, преподобнаго: И ныне, богородичен. И обычныя кафисмы: И седальны октоиха: И чтения. Канон октоиха един, со ирмосом на 6: И святым два: анфима, глас 8: и преподобнаго, глас тойже. По 3-й песни, седален анфима, глас 1: Слава, преподобнаго, глас 4: И ныне, богородичен. И чтение. По 6-й песни,</w:t>
      </w:r>
    </w:p>
    <w:p>
      <w:pPr>
        <w:pStyle w:val="Normal"/>
        <w:rPr>
          <w:lang w:val="ru-RU"/>
        </w:rPr>
      </w:pPr>
      <w:r>
        <w:rPr>
          <w:lang w:val="ru-RU"/>
        </w:rPr>
      </w:r>
    </w:p>
    <w:p>
      <w:pPr>
        <w:pStyle w:val="Normal"/>
        <w:rPr/>
      </w:pPr>
      <w:r>
        <w:rPr>
          <w:lang w:val="ru-RU"/>
        </w:rPr>
        <w:t>Кондак анфиму, глас 4. Подобен: Вознесыйся: Во священницех благочестно пожив, и мучения путь скончав, идольская угасил еси служения, поборник быв твоему стаду, Богомудре. темже тя и почитаем ныне тайно вопиюще: от бед избави нас твоими молитвами, приснопамятне анфиме.</w:t>
      </w:r>
    </w:p>
    <w:p>
      <w:pPr>
        <w:pStyle w:val="Normal"/>
        <w:rPr>
          <w:lang w:val="ru-RU"/>
        </w:rPr>
      </w:pPr>
      <w:r>
        <w:rPr>
          <w:lang w:val="ru-RU"/>
        </w:rPr>
      </w:r>
    </w:p>
    <w:p>
      <w:pPr>
        <w:pStyle w:val="Normal"/>
        <w:rPr>
          <w:b/>
          <w:b/>
          <w:sz w:val="28"/>
          <w:lang w:val="ru-RU"/>
        </w:rPr>
      </w:pPr>
      <w:r>
        <w:rPr>
          <w:lang w:val="ru-RU"/>
        </w:rPr>
        <w:t xml:space="preserve">И икос: И чтем пролог. По 9-й песни, Светилен октоиха. Слава, святаго. И ныне, богородичен. На стиховне октоиха. Слава, самогласен, глас 4: Никомидийскому великограду: И ныне, богородичен, или крестобогородичен. </w:t>
      </w:r>
      <w:r>
        <w:rPr>
          <w:b/>
          <w:lang w:val="ru-RU"/>
        </w:rPr>
        <w:t>На Литургии</w:t>
      </w:r>
      <w:r>
        <w:rPr>
          <w:lang w:val="ru-RU"/>
        </w:rPr>
        <w:t xml:space="preserve">, блаженна октоиха на 4: И анфима песнь 3, на 4. Прокимен, глас 6: честна пред господем смерть преподобных его. Стих: Что воздам господеви: Апостол ко евреем, зачало 334: Братие, поминайте наставники ваша: Аллилуиа, глас 2: священницы твои: Стих: блажен муж: евангелие Иоанна, зачало 36: Рече господь: аз есмь дверь: Причастен: В память вечную: </w:t>
      </w:r>
    </w:p>
    <w:p>
      <w:pPr>
        <w:pStyle w:val="Normal"/>
        <w:rPr>
          <w:b/>
          <w:b/>
          <w:sz w:val="28"/>
          <w:lang w:val="ru-RU"/>
        </w:rPr>
      </w:pPr>
      <w:r>
        <w:rPr>
          <w:b/>
          <w:sz w:val="28"/>
          <w:lang w:val="ru-RU"/>
        </w:rPr>
      </w:r>
    </w:p>
    <w:p>
      <w:pPr>
        <w:pStyle w:val="Normal"/>
        <w:rPr/>
      </w:pPr>
      <w:r>
        <w:rPr>
          <w:b/>
          <w:sz w:val="28"/>
          <w:lang w:val="ru-RU"/>
        </w:rPr>
        <w:t>4.</w:t>
      </w:r>
      <w:r>
        <w:rPr>
          <w:lang w:val="ru-RU"/>
        </w:rPr>
        <w:t xml:space="preserve"> святаго священномученка вавилы. епископа великия антиохии: И святаго пророка и боговидца моисеа.</w:t>
      </w:r>
    </w:p>
    <w:p>
      <w:pPr>
        <w:pStyle w:val="Normal"/>
        <w:rPr>
          <w:lang w:val="ru-RU"/>
        </w:rPr>
      </w:pPr>
      <w:r>
        <w:rPr>
          <w:lang w:val="ru-RU"/>
        </w:rPr>
      </w:r>
    </w:p>
    <w:p>
      <w:pPr>
        <w:pStyle w:val="Normal"/>
        <w:rPr>
          <w:lang w:val="ru-RU"/>
        </w:rPr>
      </w:pPr>
      <w:r>
        <w:rPr>
          <w:lang w:val="ru-RU"/>
        </w:rPr>
        <w:t>На Господи воззвах, стихиры на 6. Вавилы, 3: глас 6. Подобен: Всю отложивше: И пророка, 3: глас 4. Подобен: Званный свыше: Слава, вавилы, глас 6. Самогласен: Восходный степень: И ныне, богородичен, или крестобогородичен. На стиховне октоиха: Слава, святаго, глас 6: Судищу мучителеву: И ныне, богородичен. Тропарь вавилы, глас 4: И нравом причастник: Вчерашний.</w:t>
      </w:r>
    </w:p>
    <w:p>
      <w:pPr>
        <w:pStyle w:val="Normal"/>
        <w:rPr>
          <w:lang w:val="ru-RU"/>
        </w:rPr>
      </w:pPr>
      <w:r>
        <w:rPr>
          <w:lang w:val="ru-RU"/>
        </w:rPr>
      </w:r>
    </w:p>
    <w:p>
      <w:pPr>
        <w:pStyle w:val="Normal"/>
        <w:rPr>
          <w:lang w:val="ru-RU"/>
        </w:rPr>
      </w:pPr>
      <w:r>
        <w:rPr>
          <w:lang w:val="ru-RU"/>
        </w:rPr>
        <w:t>Слава, тропарь пророка, глас 2: пророка твоего моисеа память, Господи, празднующе, тем тя молим, спаси души наша.</w:t>
      </w:r>
    </w:p>
    <w:p>
      <w:pPr>
        <w:pStyle w:val="Normal"/>
        <w:rPr>
          <w:lang w:val="ru-RU"/>
        </w:rPr>
      </w:pPr>
      <w:r>
        <w:rPr>
          <w:lang w:val="ru-RU"/>
        </w:rPr>
      </w:r>
    </w:p>
    <w:p>
      <w:pPr>
        <w:pStyle w:val="Normal"/>
        <w:rPr/>
      </w:pPr>
      <w:r>
        <w:rPr>
          <w:lang w:val="ru-RU"/>
        </w:rPr>
        <w:t>Или сей, глас тойже: На высоту добродетелей возшел еси, пророче моисее: и сего ради сподобился еси видети славу божию. скрижали благодатныя закона прият, и начертаний благодать в себе нося, и пророков был еси честная похвала, и благочестия великое таинство.</w:t>
      </w:r>
    </w:p>
    <w:p>
      <w:pPr>
        <w:pStyle w:val="Normal"/>
        <w:rPr>
          <w:lang w:val="ru-RU"/>
        </w:rPr>
      </w:pPr>
      <w:r>
        <w:rPr>
          <w:lang w:val="ru-RU"/>
        </w:rPr>
      </w:r>
    </w:p>
    <w:p>
      <w:pPr>
        <w:pStyle w:val="Normal"/>
        <w:rPr/>
      </w:pPr>
      <w:r>
        <w:rPr>
          <w:b/>
          <w:lang w:val="ru-RU"/>
        </w:rPr>
        <w:t>На Утрени</w:t>
      </w:r>
      <w:r>
        <w:rPr>
          <w:lang w:val="ru-RU"/>
        </w:rPr>
        <w:t>, на Бог господь, тропарь вавилы дважды. Слава, пророка: И ныне, богородичен. И обычныя кафисмы.: И седальны октоиха: И чтение. Канон октоиха един, со ирмосом на 6: И святых два: Вавилы, глас 6: И пророка, глас 4. По 3-й песни,</w:t>
      </w:r>
    </w:p>
    <w:p>
      <w:pPr>
        <w:pStyle w:val="Normal"/>
        <w:rPr>
          <w:lang w:val="ru-RU"/>
        </w:rPr>
      </w:pPr>
      <w:r>
        <w:rPr>
          <w:lang w:val="ru-RU"/>
        </w:rPr>
      </w:r>
    </w:p>
    <w:p>
      <w:pPr>
        <w:pStyle w:val="Normal"/>
        <w:rPr/>
      </w:pPr>
      <w:r>
        <w:rPr>
          <w:lang w:val="ru-RU"/>
        </w:rPr>
        <w:t>Кондак пророка, глас 2: Лик пророческий с моисеем и аароном, веселием днесь веселится, яко конец пророчествия их на нас исполнися: днесь сияет крест, имже нас спасл еси. тех молитвами Христе Боже помилуй нас.</w:t>
      </w:r>
    </w:p>
    <w:p>
      <w:pPr>
        <w:pStyle w:val="Normal"/>
        <w:rPr>
          <w:lang w:val="ru-RU"/>
        </w:rPr>
      </w:pPr>
      <w:r>
        <w:rPr>
          <w:lang w:val="ru-RU"/>
        </w:rPr>
      </w:r>
    </w:p>
    <w:p>
      <w:pPr>
        <w:pStyle w:val="Normal"/>
        <w:rPr/>
      </w:pPr>
      <w:r>
        <w:rPr>
          <w:lang w:val="ru-RU"/>
        </w:rPr>
        <w:t>И седален, вавилы, глас 3. Слава, пророка, глас 4: И ныне, богородичен. По 6-й песни, Кондак вавилы, глас 8. Подобен: яко начатки: яко благочестия проповедника, и страдальцев утверждение, церковь славит тя вавило славне, освещаема днесь: но яко имея дерзновение ко господу, в мире совершеннем, величающия и восхваляющия тя, сохранити христу молися, о многострадальне.</w:t>
      </w:r>
    </w:p>
    <w:p>
      <w:pPr>
        <w:pStyle w:val="Normal"/>
        <w:rPr>
          <w:lang w:val="ru-RU"/>
        </w:rPr>
      </w:pPr>
      <w:r>
        <w:rPr>
          <w:lang w:val="ru-RU"/>
        </w:rPr>
      </w:r>
    </w:p>
    <w:p>
      <w:pPr>
        <w:pStyle w:val="Normal"/>
        <w:rPr/>
      </w:pPr>
      <w:r>
        <w:rPr>
          <w:lang w:val="ru-RU"/>
        </w:rPr>
        <w:t xml:space="preserve">И икос, и пролог. По 9-й песни, светилен октоиха: Слава, вавилы: И ныне, богородичен: На стиховне октоиха. </w:t>
      </w:r>
      <w:r>
        <w:rPr>
          <w:b/>
          <w:lang w:val="ru-RU"/>
        </w:rPr>
        <w:t>На Литургии</w:t>
      </w:r>
      <w:r>
        <w:rPr>
          <w:lang w:val="ru-RU"/>
        </w:rPr>
        <w:t xml:space="preserve"> прокимен, глас 4: святым иже суть на земли его, удиви Господь вся хотения своя в них. Стих: Предзрех Господа: Апостол к евреем, зачало 330: святии вси, верою: Аллилуиа, глас 4: Воззваша праведнии: евангелие луки, зачало 67: Не бойся малое стадо: Причастен, Радуйтеся:</w:t>
      </w:r>
    </w:p>
    <w:p>
      <w:pPr>
        <w:pStyle w:val="Normal"/>
        <w:rPr>
          <w:b/>
          <w:b/>
          <w:sz w:val="28"/>
          <w:lang w:val="ru-RU"/>
        </w:rPr>
      </w:pPr>
      <w:r>
        <w:rPr>
          <w:b/>
          <w:sz w:val="28"/>
          <w:lang w:val="ru-RU"/>
        </w:rPr>
      </w:r>
    </w:p>
    <w:p>
      <w:pPr>
        <w:pStyle w:val="Normal"/>
        <w:rPr/>
      </w:pPr>
      <w:r>
        <w:rPr>
          <w:b/>
          <w:sz w:val="28"/>
          <w:lang w:val="ru-RU"/>
        </w:rPr>
        <w:t>5.</w:t>
      </w:r>
      <w:r>
        <w:rPr>
          <w:lang w:val="ru-RU"/>
        </w:rPr>
        <w:t xml:space="preserve"> </w:t>
      </w:r>
      <w:r>
        <w:rPr>
          <w:b/>
          <w:sz w:val="32"/>
          <w:lang w:val="ru-RU"/>
        </w:rPr>
        <w:t>(:.</w:t>
      </w:r>
      <w:r>
        <w:rPr>
          <w:lang w:val="ru-RU"/>
        </w:rPr>
        <w:t xml:space="preserve"> святаго пророка захарии, отца честнаго Иоанна предтечи: И святыя праведныя елисаветы.</w:t>
      </w:r>
    </w:p>
    <w:p>
      <w:pPr>
        <w:pStyle w:val="Normal"/>
        <w:rPr>
          <w:lang w:val="ru-RU"/>
        </w:rPr>
      </w:pPr>
      <w:r>
        <w:rPr>
          <w:lang w:val="ru-RU"/>
        </w:rPr>
      </w:r>
    </w:p>
    <w:p>
      <w:pPr>
        <w:pStyle w:val="Normal"/>
        <w:rPr/>
      </w:pPr>
      <w:r>
        <w:rPr>
          <w:lang w:val="ru-RU"/>
        </w:rPr>
        <w:t>Вечер, обычная кафисма. На Господи воззвах, стихиры на 6, глас 4. Подобен: Дал еси знамение: Масть имея: Слава, глас 8, самогласен: священства законнаго: И ныне, богородичен или крестобогородичен. На стиховне октоиха: Слава, святаго, глас 2: яко чист:</w:t>
      </w:r>
    </w:p>
    <w:p>
      <w:pPr>
        <w:pStyle w:val="Normal"/>
        <w:rPr>
          <w:lang w:val="ru-RU"/>
        </w:rPr>
      </w:pPr>
      <w:r>
        <w:rPr>
          <w:lang w:val="ru-RU"/>
        </w:rPr>
      </w:r>
    </w:p>
    <w:p>
      <w:pPr>
        <w:pStyle w:val="Normal"/>
        <w:rPr/>
      </w:pPr>
      <w:r>
        <w:rPr>
          <w:lang w:val="ru-RU"/>
        </w:rPr>
        <w:t>Тропарь, глас 4: священства одеждею обложен премудре, по закону божию всесожжения приятна священнолепно приносил еси захарие, и был еси светильник и зритель тайных, знамения в тебе благодати нося явственно всемудре, и мечем убиен быв в храме божии, христов пророче, с предтечею моли спастися душам нашим.</w:t>
      </w:r>
    </w:p>
    <w:p>
      <w:pPr>
        <w:pStyle w:val="Normal"/>
        <w:rPr>
          <w:lang w:val="ru-RU"/>
        </w:rPr>
      </w:pPr>
      <w:r>
        <w:rPr>
          <w:lang w:val="ru-RU"/>
        </w:rPr>
      </w:r>
    </w:p>
    <w:p>
      <w:pPr>
        <w:pStyle w:val="Normal"/>
        <w:rPr/>
      </w:pPr>
      <w:r>
        <w:rPr>
          <w:b/>
          <w:lang w:val="ru-RU"/>
        </w:rPr>
        <w:t>На Утрени</w:t>
      </w:r>
      <w:r>
        <w:rPr>
          <w:lang w:val="ru-RU"/>
        </w:rPr>
        <w:t>, на Бог господь, тропарь пророка, дважды. Слава, и ныне, богородичен. и обычныя кафисмы, и седальны октоиха, и чтения. Каноны октоиха оба без мученичнов: И святаго на 6: глас 8. По 3-й песни, седален святаго, глас 8, дважды. Слава, и ныне, богородичен, или крестобогородичен. По 6-й песни,</w:t>
      </w:r>
    </w:p>
    <w:p>
      <w:pPr>
        <w:pStyle w:val="Normal"/>
        <w:rPr>
          <w:lang w:val="ru-RU"/>
        </w:rPr>
      </w:pPr>
      <w:r>
        <w:rPr>
          <w:lang w:val="ru-RU"/>
        </w:rPr>
      </w:r>
    </w:p>
    <w:p>
      <w:pPr>
        <w:pStyle w:val="Normal"/>
        <w:rPr/>
      </w:pPr>
      <w:r>
        <w:rPr>
          <w:lang w:val="ru-RU"/>
        </w:rPr>
        <w:t>Кондак, глас 3. Подобен: дева днесь: пророк днесь и священник вышняго, захариа предложи предтечев родитель трапезу своея памяти, верныя питая: питие бо правды всем растворив, сего ради скончавается, яко божественный таинник божия благодати.</w:t>
      </w:r>
    </w:p>
    <w:p>
      <w:pPr>
        <w:pStyle w:val="Normal"/>
        <w:rPr>
          <w:lang w:val="ru-RU"/>
        </w:rPr>
      </w:pPr>
      <w:r>
        <w:rPr>
          <w:lang w:val="ru-RU"/>
        </w:rPr>
      </w:r>
    </w:p>
    <w:p>
      <w:pPr>
        <w:pStyle w:val="Normal"/>
        <w:rPr/>
      </w:pPr>
      <w:r>
        <w:rPr>
          <w:lang w:val="ru-RU"/>
        </w:rPr>
        <w:t xml:space="preserve">И икос: и пролог. По 9-й песни, светилен октоиха: Слава, святаго: И ныне, богородичен. На стиховне октоиха, Слава, святаго, глас 8. Жертвы принося: </w:t>
      </w:r>
      <w:r>
        <w:rPr>
          <w:b/>
          <w:lang w:val="ru-RU"/>
        </w:rPr>
        <w:t>На Литургии</w:t>
      </w:r>
      <w:r>
        <w:rPr>
          <w:lang w:val="ru-RU"/>
        </w:rPr>
        <w:t>, блаженна октоиха, на 4. И святаго, песнь 3-я на 4. Прокимен, глас 6: Возвеселится праведник о господе: Стих: услыши Боже глас мой. Апостол ко евреем, зачало 314. Аврааму обетовая бог: Аллилуиа, глас 6: Свет возсия праведнику. евангелие матфеа, зачало 97: Горе вам книжницы и фарисее лицемери: Причастен, В память вечную:</w:t>
      </w:r>
    </w:p>
    <w:p>
      <w:pPr>
        <w:pStyle w:val="Normal"/>
        <w:rPr>
          <w:b/>
          <w:b/>
          <w:sz w:val="28"/>
          <w:lang w:val="ru-RU"/>
        </w:rPr>
      </w:pPr>
      <w:r>
        <w:rPr>
          <w:b/>
          <w:sz w:val="28"/>
          <w:lang w:val="ru-RU"/>
        </w:rPr>
      </w:r>
    </w:p>
    <w:p>
      <w:pPr>
        <w:pStyle w:val="Normal"/>
        <w:rPr/>
      </w:pPr>
      <w:r>
        <w:rPr>
          <w:b/>
          <w:sz w:val="28"/>
          <w:lang w:val="ru-RU"/>
        </w:rPr>
        <w:t>6.</w:t>
      </w:r>
      <w:r>
        <w:rPr>
          <w:lang w:val="ru-RU"/>
        </w:rPr>
        <w:t xml:space="preserve"> </w:t>
      </w:r>
      <w:r>
        <w:rPr>
          <w:b/>
          <w:sz w:val="32"/>
          <w:lang w:val="ru-RU"/>
        </w:rPr>
        <w:t>(:.</w:t>
      </w:r>
      <w:r>
        <w:rPr>
          <w:lang w:val="ru-RU"/>
        </w:rPr>
        <w:t xml:space="preserve"> Воспоминание бывшаго чудесе в колоссаех, еже есть в хонех, от архистратига михаила: И святаго мученка евдоксиа, и иже с ним: И преподобнаго отца нашего архиппа.</w:t>
      </w:r>
    </w:p>
    <w:p>
      <w:pPr>
        <w:pStyle w:val="Normal"/>
        <w:rPr>
          <w:lang w:val="ru-RU"/>
        </w:rPr>
      </w:pPr>
      <w:r>
        <w:rPr>
          <w:lang w:val="ru-RU"/>
        </w:rPr>
      </w:r>
    </w:p>
    <w:p>
      <w:pPr>
        <w:pStyle w:val="Normal"/>
        <w:rPr/>
      </w:pPr>
      <w:r>
        <w:rPr>
          <w:lang w:val="ru-RU"/>
        </w:rPr>
        <w:t>Вечер, обычная кафисма: На Господи воззвах, стихиры архангела, на 6, глас 4. Подобен: яко добля: Трисолнечнаго божества: Слава, глас 6, самогласен: Срадуйтеся нам: И ныне, богородичен: Срадуйтеся нам вся: На стиховне октоиха, Слава, и ныне, глас 8: яко чиноначальник: Тропарь, глас 4: небесных воинств архистратиже, молим тя присно мы недостойнии, да твоими молитвами оградиши нас кровом крил невещественныя твоея славы, сохраняя нас припадающих прилежно, и вопиющих: о бед избави нас, яко чиноначальник вышних сил. Слава, и ныне, богородичен, или крестобогородичен.</w:t>
      </w:r>
    </w:p>
    <w:p>
      <w:pPr>
        <w:pStyle w:val="Normal"/>
        <w:rPr>
          <w:lang w:val="ru-RU"/>
        </w:rPr>
      </w:pPr>
      <w:r>
        <w:rPr>
          <w:lang w:val="ru-RU"/>
        </w:rPr>
      </w:r>
    </w:p>
    <w:p>
      <w:pPr>
        <w:pStyle w:val="Normal"/>
        <w:rPr>
          <w:lang w:val="ru-RU"/>
        </w:rPr>
      </w:pPr>
      <w:r>
        <w:rPr>
          <w:lang w:val="ru-RU"/>
        </w:rPr>
        <w:t>Служба святаго евдоксиа поется на повечерии.</w:t>
      </w:r>
    </w:p>
    <w:p>
      <w:pPr>
        <w:pStyle w:val="Normal"/>
        <w:rPr>
          <w:lang w:val="ru-RU"/>
        </w:rPr>
      </w:pPr>
      <w:r>
        <w:rPr>
          <w:lang w:val="ru-RU"/>
        </w:rPr>
      </w:r>
    </w:p>
    <w:p>
      <w:pPr>
        <w:pStyle w:val="Normal"/>
        <w:rPr/>
      </w:pPr>
      <w:r>
        <w:rPr>
          <w:color w:val="FF0000"/>
          <w:lang w:val="ru-RU"/>
        </w:rPr>
        <w:t>[Смотри]</w:t>
      </w:r>
      <w:r>
        <w:rPr>
          <w:lang w:val="ru-RU"/>
        </w:rPr>
        <w:t xml:space="preserve"> </w:t>
      </w:r>
      <w:r>
        <w:rPr>
          <w:b/>
          <w:lang w:val="ru-RU"/>
        </w:rPr>
        <w:t>На Утрени</w:t>
      </w:r>
      <w:r>
        <w:rPr>
          <w:lang w:val="ru-RU"/>
        </w:rPr>
        <w:t>, на Бог господь, тропарь архангела, дважды. Слава, и ныне, богородичен, или крестобогородичен. И обычныя кафисмы, и седальны октоиха, и чтения. Оба канона октоиха, без мученичнов: И архангела, на 6, глас 4. По 3-й песни седален, глас 8. Слава, глас 1. По 6-й песни,</w:t>
      </w:r>
    </w:p>
    <w:p>
      <w:pPr>
        <w:pStyle w:val="Normal"/>
        <w:rPr>
          <w:lang w:val="ru-RU"/>
        </w:rPr>
      </w:pPr>
      <w:r>
        <w:rPr>
          <w:lang w:val="ru-RU"/>
        </w:rPr>
      </w:r>
    </w:p>
    <w:p>
      <w:pPr>
        <w:pStyle w:val="Normal"/>
        <w:rPr/>
      </w:pPr>
      <w:r>
        <w:rPr>
          <w:lang w:val="ru-RU"/>
        </w:rPr>
        <w:t>Кондак, глас 2: Архистратиже Божий, служителю божественныя славы, ангелов начальниче, и человеков наставниче, полезное нам проси, и велию милость, яко безплотных архистратиг.</w:t>
      </w:r>
    </w:p>
    <w:p>
      <w:pPr>
        <w:pStyle w:val="Normal"/>
        <w:rPr>
          <w:lang w:val="ru-RU"/>
        </w:rPr>
      </w:pPr>
      <w:r>
        <w:rPr>
          <w:lang w:val="ru-RU"/>
        </w:rPr>
      </w:r>
    </w:p>
    <w:p>
      <w:pPr>
        <w:pStyle w:val="Normal"/>
        <w:rPr/>
      </w:pPr>
      <w:r>
        <w:rPr>
          <w:lang w:val="ru-RU"/>
        </w:rPr>
        <w:t xml:space="preserve">И икос. По 9-й песни, Светилен октоиха: Слава, архангела: И ныне, богородичен. На хвалитех стихиры архангела, на 4, глас 1-й. Подобен: небесных чинов: Ангельски в мире: Слава, глас тойже, самогласен: Чиноначальник вышних сил: И ныне, богородичен, или крестобогородичен: На стиховне, октоиха: Слава, архангела, глас 5: Идеже осеняет: И ныне, богородичен. </w:t>
      </w:r>
      <w:r>
        <w:rPr>
          <w:b/>
          <w:lang w:val="ru-RU"/>
        </w:rPr>
        <w:t>На Литургии</w:t>
      </w:r>
      <w:r>
        <w:rPr>
          <w:lang w:val="ru-RU"/>
        </w:rPr>
        <w:t xml:space="preserve"> блаженна, архангела, песнь 3-я и 6-я. Прокимен, глас 4: Творяй ангелы своя духи, и слуги своя пламень огненный. Стих: благослови душе моя Господа: Апостол ко евреем, зачало 305: Братие, аще глаголанное ангелы слово бысть: Аллилуиа, глас 5: Хвалите Господа вси ангели его, хвалите его вся силы его. Стих: яко той рече, и быша: той повеле, и создашася. евангелие луки, зачало 51: Рече господь, слушаяй вас: Причастен, Творяй ангелы своя духи:</w:t>
      </w:r>
    </w:p>
    <w:p>
      <w:pPr>
        <w:pStyle w:val="Normal"/>
        <w:rPr>
          <w:b/>
          <w:b/>
          <w:sz w:val="28"/>
          <w:lang w:val="ru-RU"/>
        </w:rPr>
      </w:pPr>
      <w:r>
        <w:rPr>
          <w:b/>
          <w:sz w:val="28"/>
          <w:lang w:val="ru-RU"/>
        </w:rPr>
      </w:r>
    </w:p>
    <w:p>
      <w:pPr>
        <w:pStyle w:val="Normal"/>
        <w:rPr/>
      </w:pPr>
      <w:r>
        <w:rPr>
          <w:b/>
          <w:sz w:val="28"/>
          <w:lang w:val="ru-RU"/>
        </w:rPr>
        <w:t>7.</w:t>
      </w:r>
      <w:r>
        <w:rPr>
          <w:lang w:val="ru-RU"/>
        </w:rPr>
        <w:t xml:space="preserve"> </w:t>
      </w:r>
      <w:r>
        <w:rPr>
          <w:b/>
          <w:sz w:val="32"/>
          <w:lang w:val="ru-RU"/>
        </w:rPr>
        <w:t>(:.</w:t>
      </w:r>
      <w:r>
        <w:rPr>
          <w:lang w:val="ru-RU"/>
        </w:rPr>
        <w:t xml:space="preserve"> Предпразднство рождества пресвятыя Богородицы: И святаго мученка созонта: На Господи воззвах, стихиры предпразднства 3, глас 1-й. Подобен. небесных чинов: Всемирныя миру радости: и мученка 3, глас 4. Подобен: Дал еси знамение: Слава, и ныне: предпразднства, глас 4: Всечестное твое рождество: Аще же в пяток вечера, Слава, предпразднства: И ныне, догматик гласа настоящаго. На стиховне стихиры, глас 8. Подобен: о преславнаго чудесе! о преславнаго чудесе, яко от нераждающия: с припевы, 1-й, Слыши дщи: 2-й, Лицу твоему: Слава, и ныне, предпразднства, глас 4: Всемирная радость: Тропарь мученка, глас 4: мученк твой Господи: писан сего месяца во 2 день.</w:t>
      </w:r>
    </w:p>
    <w:p>
      <w:pPr>
        <w:pStyle w:val="Normal"/>
        <w:rPr>
          <w:lang w:val="ru-RU"/>
        </w:rPr>
      </w:pPr>
      <w:r>
        <w:rPr>
          <w:lang w:val="ru-RU"/>
        </w:rPr>
      </w:r>
    </w:p>
    <w:p>
      <w:pPr>
        <w:pStyle w:val="Normal"/>
        <w:rPr/>
      </w:pPr>
      <w:r>
        <w:rPr>
          <w:lang w:val="ru-RU"/>
        </w:rPr>
        <w:t>Слава, и ныне, предпразднства, глас тойже: от корене иессеева, и от чресл давидовых богоотроковица мариам раждается днесь нам: радостию бо радуются всяческая и обновляются. срадуйтеся купно небо и земля, восхвалите ю отечествия языков: иоаким веселится, и анна торжествует зовущи: неплоды раждает богородицу, и питательницу жизни нашея.</w:t>
      </w:r>
    </w:p>
    <w:p>
      <w:pPr>
        <w:pStyle w:val="Normal"/>
        <w:rPr>
          <w:lang w:val="ru-RU"/>
        </w:rPr>
      </w:pPr>
      <w:r>
        <w:rPr>
          <w:lang w:val="ru-RU"/>
        </w:rPr>
      </w:r>
    </w:p>
    <w:p>
      <w:pPr>
        <w:pStyle w:val="Normal"/>
        <w:rPr/>
      </w:pPr>
      <w:r>
        <w:rPr>
          <w:b/>
          <w:lang w:val="ru-RU"/>
        </w:rPr>
        <w:t>На Утрени</w:t>
      </w:r>
      <w:r>
        <w:rPr>
          <w:lang w:val="ru-RU"/>
        </w:rPr>
        <w:t>, на Бог господь, тропарь предпразднства дважды. Слава, мученка: и ныне, предпразднства. И обычныя кафисмы. По 1-й кафисме седален, глас 1, подобен: Камени: Рождшися преславно: Слава, и ныне, тойже. По 2-й кафисме седален, глас 5, подобен: Собезначальное: небесная вся: Слава, и ныне, тойже: и чтение. Канон предпразднства, со ирмосом на 8, глас 4: И мученка на 4, глас тойже. По 3-й песни.</w:t>
      </w:r>
    </w:p>
    <w:p>
      <w:pPr>
        <w:pStyle w:val="Normal"/>
        <w:rPr>
          <w:lang w:val="ru-RU"/>
        </w:rPr>
      </w:pPr>
      <w:r>
        <w:rPr>
          <w:lang w:val="ru-RU"/>
        </w:rPr>
      </w:r>
    </w:p>
    <w:p>
      <w:pPr>
        <w:pStyle w:val="Normal"/>
        <w:rPr/>
      </w:pPr>
      <w:r>
        <w:rPr>
          <w:lang w:val="ru-RU"/>
        </w:rPr>
        <w:t>Кондак мученка, глас 2. Подобен: Твердыя: Истиннаго и Богомудраго мученка, страдальца благочестия искуснаго, сошедшеся днесь, велегласно восхвалим, созонта таинника благодати, исцелений дателя богатейшаго: молит бо Христа бога о всех нас.</w:t>
      </w:r>
    </w:p>
    <w:p>
      <w:pPr>
        <w:pStyle w:val="Normal"/>
        <w:rPr>
          <w:lang w:val="ru-RU"/>
        </w:rPr>
      </w:pPr>
      <w:r>
        <w:rPr>
          <w:lang w:val="ru-RU"/>
        </w:rPr>
      </w:r>
    </w:p>
    <w:p>
      <w:pPr>
        <w:pStyle w:val="Normal"/>
        <w:rPr>
          <w:lang w:val="ru-RU"/>
        </w:rPr>
      </w:pPr>
      <w:r>
        <w:rPr>
          <w:lang w:val="ru-RU"/>
        </w:rPr>
        <w:t>И икос, и седален, глас 4. Подобен: Скоро предвари: Спаслся верою созонте: Слава, и ныне, предпразднства, глас 8: Да радуется небо: По 6-й песни,</w:t>
      </w:r>
    </w:p>
    <w:p>
      <w:pPr>
        <w:pStyle w:val="Normal"/>
        <w:rPr>
          <w:lang w:val="ru-RU"/>
        </w:rPr>
      </w:pPr>
      <w:r>
        <w:rPr>
          <w:lang w:val="ru-RU"/>
        </w:rPr>
      </w:r>
    </w:p>
    <w:p>
      <w:pPr>
        <w:pStyle w:val="Normal"/>
        <w:rPr/>
      </w:pPr>
      <w:r>
        <w:rPr>
          <w:lang w:val="ru-RU"/>
        </w:rPr>
        <w:t>Кондак предпразднства, глас 3. Подобен: дева днесь: дева днесь и богородица мариа, чертог безконечный небеснаго жениха, раждается от неплодове, божиим советом: колесница слова благоукрашается. на сие бо преднаречеся божественная дверь, и мати сущия жизни.</w:t>
      </w:r>
    </w:p>
    <w:p>
      <w:pPr>
        <w:pStyle w:val="Normal"/>
        <w:rPr>
          <w:lang w:val="ru-RU"/>
        </w:rPr>
      </w:pPr>
      <w:r>
        <w:rPr>
          <w:lang w:val="ru-RU"/>
        </w:rPr>
      </w:r>
    </w:p>
    <w:p>
      <w:pPr>
        <w:pStyle w:val="Normal"/>
        <w:rPr/>
      </w:pPr>
      <w:r>
        <w:rPr>
          <w:lang w:val="ru-RU"/>
        </w:rPr>
        <w:t xml:space="preserve">И икос. По 9-й песни, светилен мученка: Слава, и ныне, предпразднства. На стиховне стихиры, глас 2. Подобен: Доме евфрафов: Приидите, иже от адама: Слава, и ныне, глас 2, самогласен: Пронареченная всех царица: </w:t>
      </w:r>
      <w:r>
        <w:rPr>
          <w:b/>
          <w:lang w:val="ru-RU"/>
        </w:rPr>
        <w:t>На Литургии</w:t>
      </w:r>
      <w:r>
        <w:rPr>
          <w:lang w:val="ru-RU"/>
        </w:rPr>
        <w:t xml:space="preserve">, блаженна, предпразднства, песнь 3, на 4: И святаго песнь 6, на 4. Прокимен, глас 6: Возвеселится праведник о господе: Стих: услыши, Боже, глас мой: Апостол к ефесеем, зачало 233: Возмогайте о господе: Аллилуиа, глас 4: Воззваша праведнии: Стих: Многи скорби праведным: евангелие Иоанна, зачало 52: Си заповедаю вам: Причастен: В память вечную: </w:t>
      </w:r>
      <w:r>
        <w:rPr>
          <w:b/>
          <w:color w:val="FF0000"/>
          <w:sz w:val="32"/>
          <w:lang w:val="ru-RU"/>
        </w:rPr>
        <w:t xml:space="preserve">(:. </w:t>
      </w:r>
      <w:r>
        <w:rPr>
          <w:lang w:val="ru-RU"/>
        </w:rPr>
        <w:t>И память иже во святых отца нашего Иоанна, архиепископа новгородскаго, чудотворца.</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w:t>
      </w:r>
    </w:p>
    <w:p>
      <w:pPr>
        <w:pStyle w:val="Normal"/>
        <w:rPr>
          <w:lang w:val="ru-RU"/>
        </w:rPr>
      </w:pPr>
      <w:r>
        <w:rPr>
          <w:lang w:val="ru-RU"/>
        </w:rPr>
      </w:r>
    </w:p>
    <w:p>
      <w:pPr>
        <w:pStyle w:val="Normal"/>
        <w:rPr/>
      </w:pPr>
      <w:r>
        <w:rPr>
          <w:lang w:val="ru-RU"/>
        </w:rPr>
        <w:t>Тропарь, глас 8: Днесь светло красуется славнейший великий нов град, имея мощи твоя в себе, святителю иоанне, яко солнечныя лучи испущающия, и подающия исцеления притекающим с верою к раце мощей твоих. молися христу Богу, избавити град сей невредимь от варварскаго пленения, и междоусобныя брани, и огненнаго запаления, святителю Богомудре и чудоносче, небесный человече, и земный ангеле: да сошедшеся любовию в память твою, светло празднуем в песнех и пениих радующеся, и Христа славяще, тебе таковую благодать даровавшаго исцелений, и великому нову граду заступление и утверждение.</w:t>
      </w:r>
    </w:p>
    <w:p>
      <w:pPr>
        <w:pStyle w:val="Normal"/>
        <w:rPr>
          <w:lang w:val="ru-RU"/>
        </w:rPr>
      </w:pPr>
      <w:r>
        <w:rPr>
          <w:lang w:val="ru-RU"/>
        </w:rPr>
      </w:r>
    </w:p>
    <w:p>
      <w:pPr>
        <w:pStyle w:val="Normal"/>
        <w:rPr/>
      </w:pPr>
      <w:r>
        <w:rPr>
          <w:lang w:val="ru-RU"/>
        </w:rPr>
        <w:t>Кондак, глас 4. Подобен: Вознесыйся: Возвеселися явленно честная церковь Христова, в память днесь приснословущаго святителя Иоанна, от великаго нова града возсиявшаго, и всю страну удивившаго преславными чудодеянии, и всеми добродетельми украсившагося: и по преставлении бо честное тело его обретеся нетленно, истощающее велия чудеса. темже зовем ему: о всеблаженне, моли Христа бога непрестанно о всех нас.</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случится предпразднство рождества пресвятыя Богородицы, и святаго мученка созонта, в неделю. В субботу на малей вечерни, стихиры воскресны, и Богородицы по обычаю. Тропарь воскресн: Слава, и ныне, богородичен его. На </w:t>
      </w:r>
      <w:r>
        <w:rPr>
          <w:b/>
          <w:lang w:val="ru-RU"/>
        </w:rPr>
        <w:t>Велицей Вечерни</w:t>
      </w:r>
      <w:r>
        <w:rPr>
          <w:lang w:val="ru-RU"/>
        </w:rPr>
        <w:t xml:space="preserve">, по кафисме, на Господи воззвах, стихиры воскресны 3: и анатолиев един. И предпразднства, 3, и мученка 3: Слава, предпразднства: И ныне, богородичен настоящаго гласа. На литии стихира храма: Таже стихиры стиховны предпразднства вечерния. Слава, и ныне, предпразднства: писан </w:t>
      </w:r>
      <w:r>
        <w:rPr>
          <w:b/>
          <w:lang w:val="ru-RU"/>
        </w:rPr>
        <w:t>на Утрени</w:t>
      </w:r>
      <w:r>
        <w:rPr>
          <w:lang w:val="ru-RU"/>
        </w:rPr>
        <w:t xml:space="preserve"> на стиховне. На стиховне, стихиры воскресны. Слава, и ныне, предпразднства. На благословении хлебов тропарь: Богородице Дево: дважды, и предпразднства единожды. И чтение в посланиих апостольских. </w:t>
      </w:r>
      <w:r>
        <w:rPr>
          <w:b/>
          <w:lang w:val="ru-RU"/>
        </w:rPr>
        <w:t>На Утрени</w:t>
      </w:r>
      <w:r>
        <w:rPr>
          <w:lang w:val="ru-RU"/>
        </w:rPr>
        <w:t xml:space="preserve">, на Бог господь: тропарь воскресн дважды. Слава, мученка: И ныне, предпразднства. По кафисмах седальны воскресны, и богородичны их: И чтение во евангелии толковом: неделя пред воздвижением. Посем непорочны: И впакои: И чтение, неделя ряд. Степенны, и прокимен гласа: Всякое дыхание: и евангелие воскресно: и воскресение христово: Таже канон воскресн, со ирмосом на 4: и Богородицы на два и предпразднства на 4: и мученка на 4. Катавасиа, крест начертав: По 3-й песни, кондак и икос предпразднства, и мученка. Слава, седален мученка: И ныне, предпразднства. По 6-й песни, кондак и икос воскресн. И чтем пролог. На 9-й песни, поем честнейшую: Светилен воскресн: Слава, мученка: И ныне предпразднства. На хвалитех, стихиры воскресны 4, и анатолиев един един, и предпразднства, подобны 3 стиховныя с припевы их. Слава, стихира евангельская: И ныне, Преблагословенна еси: Славословие великое. Тропарь воскресн точию. ектении: и отпуст: и оглашение. И обычное исхождение в притвор: И час 1-й. На 1-м часе тропарь воскресн: Слава, предпразднства: И ныне, богородичен часов. По Отче наш: кондак предпразднства: И конечный отпуст. На 3-м часе тропарь воскресн: Слава, мученка: И ныне, богородичен часов. По Отче наш, кондак воскресн. Такожде и на прочих часех, глаголем воскресн тропарь прежде: а предпразднства и мученка, пременяюще. Кондаки же воскресн и предпразднства, глаголем пременяюще. </w:t>
      </w:r>
      <w:r>
        <w:rPr>
          <w:b/>
          <w:lang w:val="ru-RU"/>
        </w:rPr>
        <w:t>На Литургии</w:t>
      </w:r>
      <w:r>
        <w:rPr>
          <w:lang w:val="ru-RU"/>
        </w:rPr>
        <w:t xml:space="preserve"> блаженна октоиха на 6, и с троичным и предпразднства песнь 3, на 4. По входе тропарь воскресн, и предпразднства: таже храма святаго, и мученка. Кондак воскресн, и храма святаго: Слава, мученка: И ныне, предпразднства. Прокимен, апостол, Аллилуиа и евангелие, прежде недели пред воздвижением: И ряд недели под зачало: таже святаго. Прокимен же гласа оставляется. Причастен: Хвалите Господа: и мученка. В память вечную:</w:t>
      </w:r>
    </w:p>
    <w:p>
      <w:pPr>
        <w:pStyle w:val="Normal"/>
        <w:rPr>
          <w:b/>
          <w:b/>
          <w:sz w:val="28"/>
          <w:lang w:val="ru-RU"/>
        </w:rPr>
      </w:pPr>
      <w:r>
        <w:rPr>
          <w:b/>
          <w:sz w:val="28"/>
          <w:lang w:val="ru-RU"/>
        </w:rPr>
      </w:r>
    </w:p>
    <w:p>
      <w:pPr>
        <w:pStyle w:val="Normal"/>
        <w:rPr/>
      </w:pPr>
      <w:r>
        <w:rPr>
          <w:b/>
          <w:sz w:val="28"/>
          <w:lang w:val="ru-RU"/>
        </w:rPr>
        <w:t>8.</w:t>
      </w:r>
      <w:r>
        <w:rPr>
          <w:lang w:val="ru-RU"/>
        </w:rPr>
        <w:t xml:space="preserve"> </w:t>
      </w:r>
      <w:r>
        <w:rPr>
          <w:b/>
          <w:color w:val="FF0000"/>
          <w:sz w:val="32"/>
          <w:lang w:val="ru-RU"/>
        </w:rPr>
        <w:t xml:space="preserve">(+) </w:t>
      </w:r>
      <w:r>
        <w:rPr>
          <w:lang w:val="ru-RU"/>
        </w:rPr>
        <w:t>рождество пресвятыя владычицы нашея Богородицы и приснодевы марии.</w:t>
      </w:r>
    </w:p>
    <w:p>
      <w:pPr>
        <w:pStyle w:val="Normal"/>
        <w:ind w:firstLine="720"/>
        <w:rPr/>
      </w:pPr>
      <w:r>
        <w:rPr>
          <w:lang w:val="ru-RU"/>
        </w:rPr>
        <w:t>На малей вечерни, на Господи воззвах, стихиры на 4, глас 1-й. Подобен: небесных чинов: иоаким и анна торжествуют: Слава, и ныне, глас 4: Всечестное твое рождество: На стиховне стихиры, глас 2. Подобен: Доме евфрафов: Радуйся иоаким: с припевы: 1-й, Слыши дщи и виждь: 2-й, Лицу твоему помолятся: Слава, и ныне, подобен тойже: Храм Божий едина богородица: Тропарь, глас 4: рождество твое, Богородице Дево, радость возвести всей вселенней: из тебе бо возсия солнце правды Христос Бог наш, и разрушив клятву, даде благословение: и упразднив смерть, дарова нам живот вечный.</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 предначинательном псалме, поем: блажен муж: 1-й антифон. На Господи воззвах, стихиры на 8, глас 6. Самогласны: Днесь иже на разумных престолех: Слава, и ныне, 1-ю стихиру: Днесь иже на разумных: Вход. Прокимен дне, и чтения 3: 1-е, Бытия: Изыде иаков: 2-е, пророчества иезекиилева: Тако глаголет господь, будет от дне осмаго: 3-е, Притчей: Премудрость созда себе дом: ектениа, Рцем вси: и Сподоби Господи в вечер сей: и Исполним вечернюю молитву нашу: На литии стихиры самогласны, глас 1: Начало нашего спасения: Слава, и ныне, глас 8: В благознаменитый день: На стиховне стихиры самогласны, глас 4: Всемирная радость: с припевы праздника, [писаны на малей вечерни]. Слава, и ныне, глас 8: Приидите вси вернии: Таже, Ныне отпущаеши: На благословении хлебов, отпустительный тропарь, глас 4: рождество твое, Богородице Дево: трижды, писан на малей вечерни. Буди имя господне: трижды, с пением: и псалом 33: благословлю Господа на всякое время: до Не лишатся всякаго блага. И раздаются благословенныя хлебы по обычаю. Таже иерей глаголет: благословение господне на вас: и предложится чтение праздника: Слово андреа критскаго, емуже начало: Аще мерима есть земля пядию: [А идеже не бывает бдения, по Ныне отпущаеши: Тропарь, и отпуст. </w:t>
      </w:r>
      <w:r>
        <w:rPr>
          <w:sz w:val="18"/>
          <w:lang w:val="ru-RU"/>
        </w:rPr>
        <w:t xml:space="preserve">Полунощницу же поем по обычаю. На нейже вместо, Се жених: глаголем тропарь праздника. По 2-м трисвятом, глаголем кондак, и Господи помилуй, 12, и отпуст. молитвы же Помяни Господи, не глаголем.] </w:t>
      </w:r>
      <w:r>
        <w:rPr>
          <w:b/>
          <w:lang w:val="ru-RU"/>
        </w:rPr>
        <w:t>На Утрени</w:t>
      </w:r>
      <w:r>
        <w:rPr>
          <w:lang w:val="ru-RU"/>
        </w:rPr>
        <w:t>, по шестопсалмии, на Бог господь: тропарь праздника, трижды. По 1-й кафисме седален праздника, глас 4. Подобен: удивися иосиф: Возопий давиде: Слава: и ныне, тойже. И чтение праздника. По 2-й кафисме седален, глас и подобен тойже. И чтем слово святаго Иоанна дамаскина, емуже начало: Приидите вси языцы: По чтении же даются свещи братии. Таже полиелей, и седален праздника, глас 8. Подобен: Повеленное: Да радуется небо: Слава, и ныне, глас тойже: обновися адаме: И чтем слово григориа иеромонаха. Степенна, 1-й антифон 4-го гласа. Прокимен, глас тойже: Помяну имя твое во всяком роде и роде. Стих: отрыгну сердце мое слово благо. Всякое дыхание: Стих: Хвалите бога во святых его. евангелие луки, зачало 4: Во дни оны, воставши мариам: Таже псалом 50. Слава, молитвами Богородицы: И ныне, тойже. И посем, Помилуй мя Боже: И стихира праздника, глас 6: Сей день: Таже, Канона два: един кир Иоанна, глас 2: Другий кир андреа, глас 8: ирмосы обою канонов по дважды. Тропари же на 12. Катавасиа: крест начертав: По 3-й песни, седален праздника: глас 4: дева мариа: Слава, и ныне, тойже. По 6-й песни,</w:t>
      </w:r>
    </w:p>
    <w:p>
      <w:pPr>
        <w:pStyle w:val="Normal"/>
        <w:rPr>
          <w:lang w:val="ru-RU"/>
        </w:rPr>
      </w:pPr>
      <w:r>
        <w:rPr>
          <w:lang w:val="ru-RU"/>
        </w:rPr>
      </w:r>
    </w:p>
    <w:p>
      <w:pPr>
        <w:pStyle w:val="Normal"/>
        <w:rPr/>
      </w:pPr>
      <w:r>
        <w:rPr>
          <w:lang w:val="ru-RU"/>
        </w:rPr>
        <w:t>Кондак, глас 4: иоаким и анна поношения безчадства, и адам и ева от тли смертныя свободистася, пречистая, во святем рождестве твоем: то празднуют и людие твои, вины прегрешений избавльшеся, внегда звати ти: неплоды раждает богородицу и питательницу жизни нашея.</w:t>
      </w:r>
    </w:p>
    <w:p>
      <w:pPr>
        <w:pStyle w:val="Normal"/>
        <w:rPr>
          <w:lang w:val="ru-RU"/>
        </w:rPr>
      </w:pPr>
      <w:r>
        <w:rPr>
          <w:lang w:val="ru-RU"/>
        </w:rPr>
      </w:r>
    </w:p>
    <w:p>
      <w:pPr>
        <w:pStyle w:val="Normal"/>
        <w:rPr/>
      </w:pPr>
      <w:r>
        <w:rPr>
          <w:lang w:val="ru-RU"/>
        </w:rPr>
        <w:t xml:space="preserve">И икос, и чтем пролог. На 9-й песни вжигают свещи братия. честнейшую же не поем, но поем припевы праздника: Величай душе моя: И другий, Величай душе моя: На сходе, Катавасиа, Таин еси Богородице рай: И другий, Снедию древа: с припевы праздника. ектениа малая. Светилен праздника, от неплодныя днесь: дважды. Слава, и ныне: Адаме обновися: На хвалитех стихиры на 4, глас 1. Подобен: о дивнаго чудесе: Слава, и ныне, глас 6: Сей день господень: Славословие великое. По трисвятом тропарь праздника единожды. ектении, и отпуст. Знаменаются же братия от иереа святым елеем. И поем стихиру самогласну праздника, юже хощет екклисиарх. И молитве глаголемей от иереа, якоже уставлено есть, на литии вечер воскресныя службы: владыко многомилостиве: И час 1 в притворе. На 1-м часе тропарь праздника: И ныне, богородичен часов. По трисвятом кондак праздника: И прочее все до конца. И совершенный отпуст. </w:t>
      </w:r>
      <w:r>
        <w:rPr>
          <w:b/>
          <w:lang w:val="ru-RU"/>
        </w:rPr>
        <w:t>На Литургии</w:t>
      </w:r>
      <w:r>
        <w:rPr>
          <w:lang w:val="ru-RU"/>
        </w:rPr>
        <w:t>, блаженна от канона гласа 2-го, песнь 3-я, на 4: и 8-го песнь 6-я на 4. По входе, тропарь праздника: Слава и ныне, кондак. Прокимен, глас 3, песнь Богородицы: Величит душа моя Господа, и возрадовася дух мой о бозе спасе моем. Стих: яко призре на смирение рабы своея: Апостол к филипписием, зачало 140: Сие да мудрствуется в вас: Аллилуиа, глас 8: Слыши дщи и виждь, и приклони ухо твое. Стих: Лицу твоему помолятся богатии людстии. евангелие луки, зачало 54: Вниде Иисус в весь некую: Вместо достойна, поем ирмос: Чужде матерем: И до отдания, с припевом праздника. [Сице поем во вся праздники владычни и Богородицы.] Причастен: Чашу спасения прииму: Бывает же на трапезе утешение братии, довольно же и духовно.</w:t>
      </w:r>
    </w:p>
    <w:p>
      <w:pPr>
        <w:pStyle w:val="Normal"/>
        <w:rPr>
          <w:lang w:val="ru-RU"/>
        </w:rPr>
      </w:pPr>
      <w:r>
        <w:rPr>
          <w:lang w:val="ru-RU"/>
        </w:rPr>
      </w:r>
    </w:p>
    <w:p>
      <w:pPr>
        <w:pStyle w:val="Normal"/>
        <w:rPr/>
      </w:pPr>
      <w:r>
        <w:rPr>
          <w:color w:val="FF0000"/>
          <w:lang w:val="ru-RU"/>
        </w:rPr>
        <w:t>[Смотри]</w:t>
      </w:r>
      <w:r>
        <w:rPr>
          <w:lang w:val="ru-RU"/>
        </w:rPr>
        <w:t xml:space="preserve"> Аще случится праздник сей в субботу пред воздвижением: Апостол, и евангелие, субботы пред воздвижением, чти в 13-й день. Прокимен же, Аллилуиа, и причастен обновления.</w:t>
      </w:r>
    </w:p>
    <w:p>
      <w:pPr>
        <w:pStyle w:val="Normal"/>
        <w:rPr>
          <w:lang w:val="ru-RU"/>
        </w:rPr>
      </w:pPr>
      <w:r>
        <w:rPr>
          <w:lang w:val="ru-RU"/>
        </w:rPr>
      </w:r>
    </w:p>
    <w:p>
      <w:pPr>
        <w:pStyle w:val="Normal"/>
        <w:rPr/>
      </w:pPr>
      <w:r>
        <w:rPr>
          <w:lang w:val="ru-RU"/>
        </w:rPr>
        <w:t>Подобает ведати. яко кафисма не глаголется на вечерни, труда ради бденнаго. Сице убо творим и на всяк праздник, егда бывает бдение.</w:t>
      </w:r>
    </w:p>
    <w:p>
      <w:pPr>
        <w:pStyle w:val="Normal"/>
        <w:rPr>
          <w:lang w:val="ru-RU"/>
        </w:rPr>
      </w:pPr>
      <w:r>
        <w:rPr>
          <w:lang w:val="ru-RU"/>
        </w:rPr>
      </w:r>
    </w:p>
    <w:p>
      <w:pPr>
        <w:pStyle w:val="Normal"/>
        <w:rPr/>
      </w:pPr>
      <w:r>
        <w:rPr>
          <w:lang w:val="ru-RU"/>
        </w:rPr>
        <w:t>По обычном псалме, на Господи воззвах, стихиры праздника: и стиховна праздника же. Празднуем же праздник сей 5 дней, за еже близ быти празднику святаго воздвижения честнаго креста.</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рождество Богородицы в неделю.</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 обычной кафисме, на Господи воззвах, стихиры воскресны 3: и анатолиев един, и праздника 6. Слава, и ныне праздника. Вход, Прокимен дне: и чтения 3, праздника. На литии стихиры, и Слава, и ныне, праздника. На стиховне стихиры воскресны: Слава, и ныне, праздника. На благословении хлебов, тропарь праздника, трижды: и чтение в посланиих, или праздника. </w:t>
      </w:r>
      <w:r>
        <w:rPr>
          <w:b/>
          <w:lang w:val="ru-RU"/>
        </w:rPr>
        <w:t>На Утрени</w:t>
      </w:r>
      <w:r>
        <w:rPr>
          <w:lang w:val="ru-RU"/>
        </w:rPr>
        <w:t xml:space="preserve">, на Бог господь, тропарь воскресн дважды: Слава, и ныне, праздника. По обычных кафисмах седальны воскресны с богородичны их: и чтение во евангелии толковом, неделя пред воздвижением. Таже полиелей: и тропари, Ангельский собор: и впакои гласа. И седальны праздника оба по единожды: Слава, седален, иже по полиелеи: И ныне, другий: и чтение праздника. Степенна гласа: Прокимен и евангелие праздника. Таже, воскресение христово: псалом 50. И целование евангелиа по обычаю. Посем, Слава, молитвами Богородицы: И ныне, тойже. Стихира праздника. Канон воскресн со ирмосом на 4. И Богородицы на два: И праздника оба канона, на 8. Катавасиа, крест начертав: По 3-й песни, кондак и икос воскресн, и седален праздника, дважды. По 6-й песни, кондак и икос праздника: и чтем пролог. На 9-й песни, припевы не поем, но поем честнейшую: Светилен воскресн: Слава, и ныне, праздника. На хвалитех стихиры воскресны 4, и праздника 4, с припевы праздника. Слава, праздника: И ныне, Преблагословенна еси: И славословие великое. и тропарь воскресн точию. И ектении: И отпуст. Дается же и елей от кандила праздника. Таже, Слава, и ныне, стихира евангельская: оглашение, и обычное исхождение: И час первый в притворе. На 1-м часе тропарь воскресн: Слава, праздника: и ныне, богородичен часов. По Отче наш, кондак воскресн, и отпуст. Такожде и на прочих часех, тропарь воскресн: Слава, праздника: И ныне, богородичен часов. Кондак праздника, и воскресн, глаголем пременяюще. </w:t>
      </w:r>
      <w:r>
        <w:rPr>
          <w:b/>
          <w:lang w:val="ru-RU"/>
        </w:rPr>
        <w:t>На Литургии</w:t>
      </w:r>
      <w:r>
        <w:rPr>
          <w:lang w:val="ru-RU"/>
        </w:rPr>
        <w:t xml:space="preserve">, блаженна воскресна, гласа, на 6: И праздника песнь 3-я, на 4. По входе тропарь воскресн и праздника: Слава, кондак воскресн: И ныне, праздника. Прокимен, апостол, Аллилуиа, и евангелие чтем прежде недели пред воздвижением: Таже ряд: Посем Богородицы, А прокимен гласа оставляется. Причастен, Хвалите Господа с небес: И праздника, Чашу спасения прииму: </w:t>
      </w:r>
      <w:r>
        <w:rPr>
          <w:b/>
          <w:color w:val="FF0000"/>
          <w:sz w:val="28"/>
          <w:lang w:val="ru-RU"/>
        </w:rPr>
        <w:t xml:space="preserve">МРК </w:t>
      </w:r>
      <w:r>
        <w:rPr>
          <w:lang w:val="ru-RU"/>
        </w:rPr>
        <w:t>Аще случится попразднство рождества пресвятыя Богородицы в неделю.</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на Господи воззвах, стихиры воскресны 3: и анатолиев един: И праздника того дне на ряду, 3, и минеи святаго 3. Аще ли поется святый на 6: или емуже и полиелей, и поем стихиры воскресны 3: и праздника 3: и святаго 4. Слава, святаго. Аще же ни: Слава, праздника: И ныне, богородичен первый, гласа. Вход. Прокимен дне: и ектениа. На литии стихиры праздника. Стиховна вечерняя того дне. и святаго, аще полиелей. Слава, и ныне, праздника. Аще ли имать святый Славу, Слава святаго: И ныне, праздника. На стиховне стихиры воскресны: Слава, святаго. Аще ли ни: Слава, и ныне, праздника. На благословении хлебов, тропарь: Богородице Дево радуйся: дважды, и Праздника единожды. И чтение во апостольских посланиих. </w:t>
      </w:r>
      <w:r>
        <w:rPr>
          <w:b/>
          <w:lang w:val="ru-RU"/>
        </w:rPr>
        <w:t>На Утрени</w:t>
      </w:r>
      <w:r>
        <w:rPr>
          <w:lang w:val="ru-RU"/>
        </w:rPr>
        <w:t xml:space="preserve">, тропарь воскресн дважды: Слава святаго: Аще ли ни, Слава, и ныне, праздника. По кафисмах седальны воскресны, с богородичны их: и чтение во евангелии толковом, неделя пред воздвижением. Таже непорочны и тропари: Ангельский собор, и впакои гласа, и чтение во евангелии толковом, неделя ряд. Степенна, и прокимен гласа. евангелие воскресно. воскресение христово: и псалом 50, и прочее воскресно. Канон воскресн, со ирмосом на 4: и Богородицы на два: и праздника на 4: и святаго на 4. Аще полиелей: Канон воскресн со ирмосом на 4: и праздника на 4, и святаго на 6. Катавасиа, крест начертав: По 3-й песни, кондак праздника и икос, и святаго аще имать, и седален его. Слава, и ныне, праздника. По 6-й песни, кондак и икос воскресн. На 9-й песни поем, честнейшую: Светилен воскресн, Слава, святаго: Аще ли ни, Слава, и ныне, праздника. На хвалитех стихиры воскресны 4: и праздника 4, стиховна того дне со Славным, с припевы праздника. Аще имать святый стихиры на хвалитех: и поем стихиры воскресны 4, и святаго со Славным 4, с припевы его. Слава, стихира евангельская: И ныне, Преблагословенна еси: По славословии, тропарь воскресн точию, и ектении, и отпуст, и оглашение, и исхождение в притвор, и час 1-й. На 1-м часе тропарь воскресн: Слава, праздника: И ныне, богородичен часов. По Отче наш, кондак праздника, и конечный отпуст. На 3-м часе тропарь воскресн: Слава, святаго. Аще ли ни, Слава, праздника. По трисвятом, кондак праздника, и воскресн глаголем пременяюще: аще ли полиелей, и святаго. </w:t>
      </w:r>
      <w:r>
        <w:rPr>
          <w:b/>
          <w:lang w:val="ru-RU"/>
        </w:rPr>
        <w:t>На Литургии</w:t>
      </w:r>
      <w:r>
        <w:rPr>
          <w:lang w:val="ru-RU"/>
        </w:rPr>
        <w:t>, блаженна гласа на 6, и праздника от канона песнь рядовая, на 4. Аще ли имать святый песнь, и воскресна на 4: и праздника на 4, и святаго песнь 6-я на 4. По входе тропарь воскресн, и праздника, и храма святаго, или святыя, и святаго, аще есть. Таже кондак воскресн, и храма святаго, или святыя. Слава, святаго, аще есть. Аще ли ни. Слава, храма святаго: И ныне, праздника. Прокимен, апостол, Аллилуиа, и евангелие, прежде недели пред воздвижением: ряд же под зачало, потом святаго. Причастен: Хвалите Господа с небес: и святаго, аще есть, аще ли ни, праздника.</w:t>
      </w:r>
    </w:p>
    <w:p>
      <w:pPr>
        <w:pStyle w:val="Normal"/>
        <w:rPr>
          <w:lang w:val="ru-RU"/>
        </w:rPr>
      </w:pPr>
      <w:r>
        <w:rPr>
          <w:lang w:val="ru-RU"/>
        </w:rPr>
      </w:r>
    </w:p>
    <w:p>
      <w:pPr>
        <w:pStyle w:val="Normal"/>
        <w:rPr/>
      </w:pPr>
      <w:r>
        <w:rPr>
          <w:color w:val="FF0000"/>
          <w:lang w:val="ru-RU"/>
        </w:rPr>
        <w:t>[Смотри]</w:t>
      </w:r>
      <w:r>
        <w:rPr>
          <w:lang w:val="ru-RU"/>
        </w:rPr>
        <w:t xml:space="preserve"> Суббота пред воздвижением. </w:t>
      </w:r>
      <w:r>
        <w:rPr>
          <w:b/>
          <w:lang w:val="ru-RU"/>
        </w:rPr>
        <w:t>На Литургии</w:t>
      </w:r>
      <w:r>
        <w:rPr>
          <w:lang w:val="ru-RU"/>
        </w:rPr>
        <w:t>, прокимен, глас 3: Пойте Богу нашему, пойте, пойте цареви нашему, пойте. Стих: Вси языцы восплещите руками: Апостол к коринфяном, зачало 126: Братие, премудрость глаголем: Аллилуиа, глас 5: милости твоя, Господи, во век воспою в род и род. евангелие матфеа, зачало 39: Рече господь: иже любит отца или матерь: Апостол же и евангелие субботы ряд под зачало. Таже святаго, аще имать. Причастен дне.</w:t>
      </w:r>
    </w:p>
    <w:p>
      <w:pPr>
        <w:pStyle w:val="Normal"/>
        <w:rPr>
          <w:lang w:val="ru-RU"/>
        </w:rPr>
      </w:pPr>
      <w:r>
        <w:rPr>
          <w:lang w:val="ru-RU"/>
        </w:rPr>
      </w:r>
    </w:p>
    <w:p>
      <w:pPr>
        <w:pStyle w:val="Normal"/>
        <w:rPr/>
      </w:pPr>
      <w:r>
        <w:rPr>
          <w:lang w:val="ru-RU"/>
        </w:rPr>
        <w:t>Подобает ведати: Аще случится отдание рождества Богородицы в субботу пред воздвижением: Прокимен, Аллилуиа, и причастен праздника. Апостол, и евангелие прежде субботы пред воздвижением. Таже праздника. А прокимен субботы пред воздвижением оставляется.</w:t>
      </w:r>
    </w:p>
    <w:p>
      <w:pPr>
        <w:pStyle w:val="Normal"/>
        <w:rPr>
          <w:lang w:val="ru-RU"/>
        </w:rPr>
      </w:pPr>
      <w:r>
        <w:rPr>
          <w:lang w:val="ru-RU"/>
        </w:rPr>
      </w:r>
    </w:p>
    <w:p>
      <w:pPr>
        <w:pStyle w:val="Normal"/>
        <w:rPr/>
      </w:pPr>
      <w:r>
        <w:rPr>
          <w:color w:val="FF0000"/>
          <w:lang w:val="ru-RU"/>
        </w:rPr>
        <w:t>[Смотри]</w:t>
      </w:r>
      <w:r>
        <w:rPr>
          <w:lang w:val="ru-RU"/>
        </w:rPr>
        <w:t xml:space="preserve"> Неделя пред воздвижением. </w:t>
      </w:r>
      <w:r>
        <w:rPr>
          <w:b/>
          <w:lang w:val="ru-RU"/>
        </w:rPr>
        <w:t>На Утрени</w:t>
      </w:r>
      <w:r>
        <w:rPr>
          <w:lang w:val="ru-RU"/>
        </w:rPr>
        <w:t xml:space="preserve"> чтем в толковании евангелиа от Иоанна: и дне ряд. </w:t>
      </w:r>
      <w:r>
        <w:rPr>
          <w:b/>
          <w:lang w:val="ru-RU"/>
        </w:rPr>
        <w:t>На Литургии</w:t>
      </w:r>
      <w:r>
        <w:rPr>
          <w:lang w:val="ru-RU"/>
        </w:rPr>
        <w:t>, прокимен, глас 6: спаси Господи люди твоя: Стих: К тебе Господи воззову: Апостол к галатом, зачало 215: Братие, видите колицеми книгами: Аллилуиа, глас 1: Вознесох избраннаго: евангелие Иоанна, зачало 9: Рече господь: никтоже взыде на небо: Таже ряд. Причастен дне.</w:t>
      </w:r>
    </w:p>
    <w:p>
      <w:pPr>
        <w:pStyle w:val="Normal"/>
        <w:rPr>
          <w:lang w:val="ru-RU"/>
        </w:rPr>
      </w:pPr>
      <w:r>
        <w:rPr>
          <w:lang w:val="ru-RU"/>
        </w:rPr>
      </w:r>
    </w:p>
    <w:p>
      <w:pPr>
        <w:pStyle w:val="Normal"/>
        <w:rPr/>
      </w:pPr>
      <w:r>
        <w:rPr>
          <w:b/>
          <w:sz w:val="28"/>
          <w:lang w:val="ru-RU"/>
        </w:rPr>
        <w:t>9.</w:t>
      </w:r>
      <w:r>
        <w:rPr>
          <w:lang w:val="ru-RU"/>
        </w:rPr>
        <w:t xml:space="preserve"> </w:t>
      </w:r>
      <w:r>
        <w:rPr>
          <w:b/>
          <w:color w:val="000000"/>
          <w:sz w:val="32"/>
          <w:lang w:val="ru-RU"/>
        </w:rPr>
        <w:t xml:space="preserve">(:. </w:t>
      </w:r>
      <w:r>
        <w:rPr>
          <w:lang w:val="ru-RU"/>
        </w:rPr>
        <w:t>святых и праведных богоотец иоакима и анны: И святаго мученка севириана.</w:t>
      </w:r>
    </w:p>
    <w:p>
      <w:pPr>
        <w:pStyle w:val="Normal"/>
        <w:rPr>
          <w:lang w:val="ru-RU"/>
        </w:rPr>
      </w:pPr>
      <w:r>
        <w:rPr>
          <w:lang w:val="ru-RU"/>
        </w:rPr>
      </w:r>
    </w:p>
    <w:p>
      <w:pPr>
        <w:pStyle w:val="Normal"/>
        <w:rPr/>
      </w:pPr>
      <w:r>
        <w:rPr>
          <w:lang w:val="ru-RU"/>
        </w:rPr>
        <w:t>На Господи воззвах, поем стихиры праздника 3, глас 1, подобен: небесных чинов: иоаким и анна: и святых 3, глас 4, подобен: Дал еси знамение: Приидите ныне: Слава, и ныне, глас 5, самогласен: о блаженная двоице: Аще ли случится в пяток вечера: Слава, праздника: И ныне, богородичен первый настоящаго гласа. На стиховне, стихиры праздника: глас 2, подобен: егда от древа: Анна Богомудренная: с припевы. Слава, и ныне, праздника, глас 8, самогласен: Иже из неплодных ложесн.</w:t>
      </w:r>
    </w:p>
    <w:p>
      <w:pPr>
        <w:pStyle w:val="Normal"/>
        <w:rPr>
          <w:lang w:val="ru-RU"/>
        </w:rPr>
      </w:pPr>
      <w:r>
        <w:rPr>
          <w:lang w:val="ru-RU"/>
        </w:rPr>
      </w:r>
    </w:p>
    <w:p>
      <w:pPr>
        <w:pStyle w:val="Normal"/>
        <w:rPr/>
      </w:pPr>
      <w:r>
        <w:rPr>
          <w:lang w:val="ru-RU"/>
        </w:rPr>
        <w:t>Тропарь святых, глас 2: Праведных твоих Господи память празднующе, теми молим тя, спаси души наша.</w:t>
      </w:r>
    </w:p>
    <w:p>
      <w:pPr>
        <w:pStyle w:val="Normal"/>
        <w:rPr>
          <w:lang w:val="ru-RU"/>
        </w:rPr>
      </w:pPr>
      <w:r>
        <w:rPr>
          <w:lang w:val="ru-RU"/>
        </w:rPr>
      </w:r>
    </w:p>
    <w:p>
      <w:pPr>
        <w:pStyle w:val="Normal"/>
        <w:rPr/>
      </w:pPr>
      <w:r>
        <w:rPr>
          <w:lang w:val="ru-RU"/>
        </w:rPr>
        <w:t>Или сей, глас 1: Иже в законней благодати праведни бывше, младенеца богоданнаго породиша нам, иоаким и анна. темже днесь светло торжествует, весело празднующи божественная церковь честную вашу память, славящи Бога, воздвигшаго рог спасения нам в дому давидове.</w:t>
      </w:r>
    </w:p>
    <w:p>
      <w:pPr>
        <w:pStyle w:val="Normal"/>
        <w:rPr>
          <w:lang w:val="ru-RU"/>
        </w:rPr>
      </w:pPr>
      <w:r>
        <w:rPr>
          <w:lang w:val="ru-RU"/>
        </w:rPr>
      </w:r>
    </w:p>
    <w:p>
      <w:pPr>
        <w:pStyle w:val="Normal"/>
        <w:rPr/>
      </w:pPr>
      <w:r>
        <w:rPr>
          <w:lang w:val="ru-RU"/>
        </w:rPr>
        <w:t xml:space="preserve">Слава, и ныне, праздника: рождество твое: Служба святаго севириана поется на повечерии. По достойне, и по трисвятом, кондак праздника: во все попразднство, и до отдания. </w:t>
      </w:r>
      <w:r>
        <w:rPr>
          <w:b/>
          <w:lang w:val="ru-RU"/>
        </w:rPr>
        <w:t>На Утрени</w:t>
      </w:r>
      <w:r>
        <w:rPr>
          <w:lang w:val="ru-RU"/>
        </w:rPr>
        <w:t>, на Бог господь, тропарь праздника, дважды: Слава, богоотцев: И ныне, праздника. По кафисмах седальны праздника. Канон праздника 2-го гласа со ирмосом на 6: и святых глас тойже, на 6. По 3-й песни, кондак и икос праздника. И седален святых, глас 5: Слава, и ныне, тойже. По 6-й песни,</w:t>
      </w:r>
    </w:p>
    <w:p>
      <w:pPr>
        <w:pStyle w:val="Normal"/>
        <w:rPr>
          <w:lang w:val="ru-RU"/>
        </w:rPr>
      </w:pPr>
      <w:r>
        <w:rPr>
          <w:lang w:val="ru-RU"/>
        </w:rPr>
      </w:r>
    </w:p>
    <w:p>
      <w:pPr>
        <w:pStyle w:val="Normal"/>
        <w:rPr/>
      </w:pPr>
      <w:r>
        <w:rPr>
          <w:lang w:val="ru-RU"/>
        </w:rPr>
        <w:t>Кондак богоотцев, глас 2. Подобен: Вышних ищя: Радуется ныне анна, неплодства разрешившися соуз, и питает пречистую, созывающи вся воспети, даровавшаго от чрева ея человеком едину матерь и неискусомужную.</w:t>
      </w:r>
    </w:p>
    <w:p>
      <w:pPr>
        <w:pStyle w:val="Normal"/>
        <w:rPr>
          <w:lang w:val="ru-RU"/>
        </w:rPr>
      </w:pPr>
      <w:r>
        <w:rPr>
          <w:lang w:val="ru-RU"/>
        </w:rPr>
      </w:r>
    </w:p>
    <w:p>
      <w:pPr>
        <w:pStyle w:val="Normal"/>
        <w:rPr/>
      </w:pPr>
      <w:r>
        <w:rPr>
          <w:lang w:val="ru-RU"/>
        </w:rPr>
        <w:t xml:space="preserve">И икос: и пролог. По 9-й песни, Светилен: подобен: Посетил ны: яже евы клятву: Слава, и ныне: яко от солнца солнце: На стиховне стихиры праздника, глас 6. Подобен: Тридневен: с припевы их. Слава, и ныне, праздника, глас 2: Днесь всенепорочная чистая: и отпуст. </w:t>
      </w:r>
      <w:r>
        <w:rPr>
          <w:b/>
          <w:lang w:val="ru-RU"/>
        </w:rPr>
        <w:t>На Литургии</w:t>
      </w:r>
      <w:r>
        <w:rPr>
          <w:lang w:val="ru-RU"/>
        </w:rPr>
        <w:t xml:space="preserve">, блаженна праздника, песнь 1-я 2-го гласа, на 4: и святых песнь 6-я, на 4. По входе тропарь праздника: и храма святаго: и святых: Слава, кондак святых: И ныне, праздника. Аще храм христов, и глаголем тропарь, прежде храма Христова: и праздника Богородицы, и храма святаго: и святых. Таже кондак храма Христова, и святаго. Слава, кондак святых: И ныне, праздника. [Сице но входе тропари и кондаки глаголем и в прочия дни.] Прокимен праздника и до отдания: потом святых, глас 4: Дивен Бог во святых своих: Стих: В церквах благословите бога Господа: Апостол к галатом, зачало 110, от полу: Братие, авраам два сына име: Аллилуиа, глас 1: спасение праведных от Господа: евангелие луки, зачало 36: Рече господь: никтоже убо светильника вжег: Причастен праздника, и до отдания: и святых: Радуйтеся: </w:t>
      </w:r>
      <w:r>
        <w:rPr>
          <w:b/>
          <w:color w:val="FF0000"/>
          <w:sz w:val="32"/>
          <w:lang w:val="ru-RU"/>
        </w:rPr>
        <w:t xml:space="preserve">(:. </w:t>
      </w:r>
      <w:r>
        <w:rPr>
          <w:lang w:val="ru-RU"/>
        </w:rPr>
        <w:t>В тойже день преподобнаго отца нашего иосифа волоцкаго чудотворца. Совершается собор его во обители его, и идеже храм его.</w:t>
      </w:r>
    </w:p>
    <w:p>
      <w:pPr>
        <w:pStyle w:val="Normal"/>
        <w:rPr>
          <w:lang w:val="ru-RU"/>
        </w:rPr>
      </w:pPr>
      <w:r>
        <w:rPr>
          <w:lang w:val="ru-RU"/>
        </w:rPr>
      </w:r>
    </w:p>
    <w:p>
      <w:pPr>
        <w:pStyle w:val="Normal"/>
        <w:rPr>
          <w:lang w:val="ru-RU"/>
        </w:rPr>
      </w:pPr>
      <w:r>
        <w:rPr>
          <w:lang w:val="ru-RU"/>
        </w:rPr>
        <w:t>Тропарь, глас 5: яко постников удобрение, и отцев красоту, милости подателя, разсуждения светильника, вси вернии сошедшеся восхвалим, кротости учителя, и ересей посрамителя, премудраго иосифа: российскую звезду, молящася господу, помиловатися душам нашим.</w:t>
      </w:r>
    </w:p>
    <w:p>
      <w:pPr>
        <w:pStyle w:val="Normal"/>
        <w:rPr>
          <w:lang w:val="ru-RU"/>
        </w:rPr>
      </w:pPr>
      <w:r>
        <w:rPr>
          <w:lang w:val="ru-RU"/>
        </w:rPr>
      </w:r>
    </w:p>
    <w:p>
      <w:pPr>
        <w:pStyle w:val="Normal"/>
        <w:rPr>
          <w:lang w:val="ru-RU"/>
        </w:rPr>
      </w:pPr>
      <w:r>
        <w:rPr>
          <w:lang w:val="ru-RU"/>
        </w:rPr>
        <w:t>Кондак, глас 8. Подобен: Взбранной: Жития треволнения, и мятеж мирский, и страстная взыграния в ничтоже вменив, пустынный гражданин показался еси, многих быв наставник иосифе преподобне, монахов собратель, и молебник верен, чистоты рачитель, моли Христа бога спастися душам нашим.</w:t>
      </w:r>
    </w:p>
    <w:p>
      <w:pPr>
        <w:pStyle w:val="Normal"/>
        <w:rPr>
          <w:lang w:val="ru-RU"/>
        </w:rPr>
      </w:pPr>
      <w:r>
        <w:rPr>
          <w:lang w:val="ru-RU"/>
        </w:rPr>
      </w:r>
    </w:p>
    <w:p>
      <w:pPr>
        <w:pStyle w:val="Normal"/>
        <w:rPr>
          <w:lang w:val="ru-RU"/>
        </w:rPr>
      </w:pPr>
      <w:r>
        <w:rPr>
          <w:lang w:val="ru-RU"/>
        </w:rPr>
        <w:t>В тойже день обретение и пренесение честных мощей иже во святых отца нашего феодосиа архиепископа черниговскаго.</w:t>
      </w:r>
    </w:p>
    <w:p>
      <w:pPr>
        <w:pStyle w:val="Normal"/>
        <w:rPr>
          <w:lang w:val="ru-RU"/>
        </w:rPr>
      </w:pPr>
      <w:r>
        <w:rPr>
          <w:lang w:val="ru-RU"/>
        </w:rPr>
      </w:r>
    </w:p>
    <w:p>
      <w:pPr>
        <w:pStyle w:val="Normal"/>
        <w:rPr>
          <w:lang w:val="ru-RU"/>
        </w:rPr>
      </w:pPr>
      <w:r>
        <w:rPr>
          <w:lang w:val="ru-RU"/>
        </w:rPr>
        <w:t>Тропарь, глас 4: Преудобрен во архиереех, святителю феодосие, был еси светило своему стаду, таже преставился еси в вечныя обители. умоли у престола царя славы, избавитися нам от находящих на ны зол, и спастися душам нашим, святе, молитвами твоими.</w:t>
      </w:r>
    </w:p>
    <w:p>
      <w:pPr>
        <w:pStyle w:val="Normal"/>
        <w:rPr>
          <w:lang w:val="ru-RU"/>
        </w:rPr>
      </w:pPr>
      <w:r>
        <w:rPr>
          <w:lang w:val="ru-RU"/>
        </w:rPr>
      </w:r>
    </w:p>
    <w:p>
      <w:pPr>
        <w:pStyle w:val="Normal"/>
        <w:rPr/>
      </w:pPr>
      <w:r>
        <w:rPr>
          <w:lang w:val="ru-RU"/>
        </w:rPr>
        <w:t>Кондак, глас тойже: Пастырей начальнику христу трудился еси, святителю феодосие, на пажити духовней питая словесныя твоя овцы, и приял еси от Христа спаса целебный дар, целити от немощи душевныя и телесныя, всякаго с верою приходящаго к целебным твоим мощем. моли, святе, о призывающих имя твое, от наветов вражиих спастися душам нашим.</w:t>
      </w:r>
    </w:p>
    <w:p>
      <w:pPr>
        <w:pStyle w:val="Normal"/>
        <w:rPr>
          <w:lang w:val="ru-RU"/>
        </w:rPr>
      </w:pPr>
      <w:r>
        <w:rPr>
          <w:lang w:val="ru-RU"/>
        </w:rPr>
      </w:r>
    </w:p>
    <w:p>
      <w:pPr>
        <w:pStyle w:val="Normal"/>
        <w:rPr/>
      </w:pPr>
      <w:r>
        <w:rPr>
          <w:b/>
          <w:sz w:val="28"/>
          <w:lang w:val="ru-RU"/>
        </w:rPr>
        <w:t>10.</w:t>
      </w:r>
      <w:r>
        <w:rPr>
          <w:lang w:val="ru-RU"/>
        </w:rPr>
        <w:t xml:space="preserve"> святых мучениц, минодоры, митродоры и нимфодоры.</w:t>
      </w:r>
    </w:p>
    <w:p>
      <w:pPr>
        <w:pStyle w:val="Normal"/>
        <w:rPr>
          <w:lang w:val="ru-RU"/>
        </w:rPr>
      </w:pPr>
      <w:r>
        <w:rPr>
          <w:lang w:val="ru-RU"/>
        </w:rPr>
      </w:r>
    </w:p>
    <w:p>
      <w:pPr>
        <w:pStyle w:val="Normal"/>
        <w:rPr/>
      </w:pPr>
      <w:r>
        <w:rPr>
          <w:lang w:val="ru-RU"/>
        </w:rPr>
        <w:t xml:space="preserve">На Господи воззвах, стихиры праздника 3: глас 8. Подобен: о преславнаго чудесе! и святых 3, глас 4. Подобен: яко добля: Слава, и ныне, праздника, глас 2: Что шум празднующих: На стиховне стихиры праздника, с припевы их. Слава, и ныне, праздника глас 2: Пронареченная всех царица: По Отче наш: тропарь праздника. </w:t>
      </w:r>
      <w:r>
        <w:rPr>
          <w:b/>
          <w:lang w:val="ru-RU"/>
        </w:rPr>
        <w:t>На Утрени</w:t>
      </w:r>
      <w:r>
        <w:rPr>
          <w:lang w:val="ru-RU"/>
        </w:rPr>
        <w:t>, на Бог господь, тропарь праздника трижды, и обычныя кафисмы: и седальны праздника. Канон праздника, глас 8, со ирмосом на 8: и мученц, на 4, глас 4. По 3-й песни,</w:t>
      </w:r>
    </w:p>
    <w:p>
      <w:pPr>
        <w:pStyle w:val="Normal"/>
        <w:rPr>
          <w:lang w:val="ru-RU"/>
        </w:rPr>
      </w:pPr>
      <w:r>
        <w:rPr>
          <w:lang w:val="ru-RU"/>
        </w:rPr>
      </w:r>
    </w:p>
    <w:p>
      <w:pPr>
        <w:pStyle w:val="Normal"/>
        <w:rPr>
          <w:lang w:val="ru-RU"/>
        </w:rPr>
      </w:pPr>
      <w:r>
        <w:rPr>
          <w:lang w:val="ru-RU"/>
        </w:rPr>
        <w:t>Кондак мученц, глас 4. Подобен: Вознесыйся: За троицу терпеливно страдальчествовавшия, многокозненнаго врага победисте, братски облекшеся духом. темже водвористеся с пятьми девами в небесном страстотерпицы чертозе, и со ангелы всецарю в веселии непрестанно предстоите.</w:t>
      </w:r>
    </w:p>
    <w:p>
      <w:pPr>
        <w:pStyle w:val="Normal"/>
        <w:rPr>
          <w:lang w:val="ru-RU"/>
        </w:rPr>
      </w:pPr>
      <w:r>
        <w:rPr>
          <w:lang w:val="ru-RU"/>
        </w:rPr>
      </w:r>
    </w:p>
    <w:p>
      <w:pPr>
        <w:pStyle w:val="Normal"/>
        <w:rPr/>
      </w:pPr>
      <w:r>
        <w:rPr>
          <w:lang w:val="ru-RU"/>
        </w:rPr>
        <w:t xml:space="preserve">И седален мученц: Слава, и ныне, праздника. По 6-й песни, кондак и икос праздника. По 9-й песни, светилен праздника. На стиховне стихиры праздника: Слава, и ныне, праздника, глас 4: Всемирная радость: </w:t>
      </w:r>
      <w:r>
        <w:rPr>
          <w:b/>
          <w:lang w:val="ru-RU"/>
        </w:rPr>
        <w:t>На Литургии</w:t>
      </w:r>
      <w:r>
        <w:rPr>
          <w:lang w:val="ru-RU"/>
        </w:rPr>
        <w:t xml:space="preserve"> блаженна праздника: песнь 4 и 5-я, на 8.</w:t>
      </w:r>
    </w:p>
    <w:p>
      <w:pPr>
        <w:pStyle w:val="Normal"/>
        <w:rPr>
          <w:lang w:val="ru-RU"/>
        </w:rPr>
      </w:pPr>
      <w:r>
        <w:rPr>
          <w:lang w:val="ru-RU"/>
        </w:rPr>
      </w:r>
    </w:p>
    <w:p>
      <w:pPr>
        <w:pStyle w:val="Normal"/>
        <w:rPr/>
      </w:pPr>
      <w:r>
        <w:rPr>
          <w:b/>
          <w:sz w:val="28"/>
          <w:lang w:val="ru-RU"/>
        </w:rPr>
        <w:t>11.</w:t>
      </w:r>
      <w:r>
        <w:rPr>
          <w:lang w:val="ru-RU"/>
        </w:rPr>
        <w:t xml:space="preserve"> преподобныя матере нашея феодоры александрийския.</w:t>
      </w:r>
    </w:p>
    <w:p>
      <w:pPr>
        <w:pStyle w:val="Normal"/>
        <w:rPr>
          <w:lang w:val="ru-RU"/>
        </w:rPr>
      </w:pPr>
      <w:r>
        <w:rPr>
          <w:lang w:val="ru-RU"/>
        </w:rPr>
      </w:r>
    </w:p>
    <w:p>
      <w:pPr>
        <w:pStyle w:val="Normal"/>
        <w:rPr/>
      </w:pPr>
      <w:r>
        <w:rPr>
          <w:lang w:val="ru-RU"/>
        </w:rPr>
        <w:t>[Зде же поется служба и священномученка автонома.] На Господи воззвах, стихиры преподобныя 3, глас 4, подобен: яко добля: И автонома, 3, глас и подобен тойже: Слава, и ныне, праздника: глас тойже самогласен: Ангеловым проречением. На стиховне стихиры праздника: Слава, и ныне, глас 4: Неплоды безчадная: Тропарь преподобныя, глас 8: В тебе мати известно спасеся еже по образу: приимши бо крест, последовала еси христу, и деющи учила еси презирати убо плоть, преходит бо, прилежати же о души вещи безсмертней: темже и со ангелы срадуется, преподобная феодоро, дух твой.</w:t>
      </w:r>
    </w:p>
    <w:p>
      <w:pPr>
        <w:pStyle w:val="Normal"/>
        <w:rPr>
          <w:lang w:val="ru-RU"/>
        </w:rPr>
      </w:pPr>
      <w:r>
        <w:rPr>
          <w:lang w:val="ru-RU"/>
        </w:rPr>
      </w:r>
    </w:p>
    <w:p>
      <w:pPr>
        <w:pStyle w:val="Normal"/>
        <w:rPr/>
      </w:pPr>
      <w:r>
        <w:rPr>
          <w:lang w:val="ru-RU"/>
        </w:rPr>
        <w:t xml:space="preserve">Слава, и ныне, праздника. </w:t>
      </w:r>
      <w:r>
        <w:rPr>
          <w:b/>
          <w:lang w:val="ru-RU"/>
        </w:rPr>
        <w:t>На Утрени</w:t>
      </w:r>
      <w:r>
        <w:rPr>
          <w:lang w:val="ru-RU"/>
        </w:rPr>
        <w:t>, на Бог господь, тропарь праздника, дважды: Слава, святыя: И ныне, праздника, и обычныя кафисмы и седальны праздника. Канон праздника, глас 2, со ирмосом на 6: И преподобныя, глас 4, на 4: и автонома, глас 8, на 4. По 3-й песни,</w:t>
      </w:r>
    </w:p>
    <w:p>
      <w:pPr>
        <w:pStyle w:val="Normal"/>
        <w:rPr>
          <w:lang w:val="ru-RU"/>
        </w:rPr>
      </w:pPr>
      <w:r>
        <w:rPr>
          <w:lang w:val="ru-RU"/>
        </w:rPr>
      </w:r>
    </w:p>
    <w:p>
      <w:pPr>
        <w:pStyle w:val="Normal"/>
        <w:rPr>
          <w:lang w:val="ru-RU"/>
        </w:rPr>
      </w:pPr>
      <w:r>
        <w:rPr>
          <w:lang w:val="ru-RU"/>
        </w:rPr>
        <w:t>Кондак святыя, глас 2: Подобен: Вышних ищя: Тело твое постами изнуривши, бденными молитвами творца умолила еси о гресе твоем, яко да приимеши совершенное прощение: и прияла еси оставление, путь покаяния показавши.</w:t>
      </w:r>
    </w:p>
    <w:p>
      <w:pPr>
        <w:pStyle w:val="Normal"/>
        <w:rPr>
          <w:lang w:val="ru-RU"/>
        </w:rPr>
      </w:pPr>
      <w:r>
        <w:rPr>
          <w:lang w:val="ru-RU"/>
        </w:rPr>
      </w:r>
    </w:p>
    <w:p>
      <w:pPr>
        <w:pStyle w:val="Normal"/>
        <w:rPr/>
      </w:pPr>
      <w:r>
        <w:rPr>
          <w:lang w:val="ru-RU"/>
        </w:rPr>
        <w:t>И святаго, Кондак, глас 2: Подобен: Вышних ищя: божественная премудре, непорочне тайноводил еси, жертва приятная был еси богоблаженне: христову бо пил еси чашу преславне, светильниче всемирный, моля непрестанно о всех нас.</w:t>
      </w:r>
    </w:p>
    <w:p>
      <w:pPr>
        <w:pStyle w:val="Normal"/>
        <w:rPr>
          <w:lang w:val="ru-RU"/>
        </w:rPr>
      </w:pPr>
      <w:r>
        <w:rPr>
          <w:lang w:val="ru-RU"/>
        </w:rPr>
      </w:r>
    </w:p>
    <w:p>
      <w:pPr>
        <w:pStyle w:val="Normal"/>
        <w:rPr/>
      </w:pPr>
      <w:r>
        <w:rPr>
          <w:lang w:val="ru-RU"/>
        </w:rPr>
        <w:t xml:space="preserve">И седален святыя. Слава, мученка. И ныне, праздника. По 6-й песни, кондак и икос праздника. По 9-й песни, светилен праздника. На стиховне стихиры праздника. Слава, и ныне, глас 8: В благознаменитый день: </w:t>
      </w:r>
      <w:r>
        <w:rPr>
          <w:b/>
          <w:lang w:val="ru-RU"/>
        </w:rPr>
        <w:t>На Литургии</w:t>
      </w:r>
      <w:r>
        <w:rPr>
          <w:lang w:val="ru-RU"/>
        </w:rPr>
        <w:t>, блаженна праздника, песнь 6-я и 8-я, на 8. Прокимен, глас 4: Дивен Бог во святых своих, Бог израилев. Стих: В церквах благословите бога: Апостол к галатом, зачало 308: Прежде пришествия веры: Аллилуиа, глас 1: Терпя потерпех Господа, и внят ми: евангелие Иоанна, зачало 28: Приведоша книжницы: Причастен, В память вечную.</w:t>
      </w:r>
    </w:p>
    <w:p>
      <w:pPr>
        <w:pStyle w:val="Normal"/>
        <w:rPr>
          <w:lang w:val="ru-RU"/>
        </w:rPr>
      </w:pPr>
      <w:r>
        <w:rPr>
          <w:lang w:val="ru-RU"/>
        </w:rPr>
      </w:r>
    </w:p>
    <w:p>
      <w:pPr>
        <w:pStyle w:val="Normal"/>
        <w:rPr/>
      </w:pPr>
      <w:r>
        <w:rPr>
          <w:b/>
          <w:sz w:val="28"/>
          <w:lang w:val="ru-RU"/>
        </w:rPr>
        <w:t>12.</w:t>
      </w:r>
      <w:r>
        <w:rPr>
          <w:lang w:val="ru-RU"/>
        </w:rPr>
        <w:t xml:space="preserve"> святаго священномученка автонома: В сей день отдается праздник рождества пресвятыя Богородицы, и поется вся служба праздника.</w:t>
      </w:r>
    </w:p>
    <w:p>
      <w:pPr>
        <w:pStyle w:val="Normal"/>
        <w:rPr>
          <w:lang w:val="ru-RU"/>
        </w:rPr>
      </w:pPr>
      <w:r>
        <w:rPr>
          <w:lang w:val="ru-RU"/>
        </w:rPr>
      </w:r>
    </w:p>
    <w:p>
      <w:pPr>
        <w:pStyle w:val="Normal"/>
        <w:rPr/>
      </w:pPr>
      <w:r>
        <w:rPr>
          <w:lang w:val="ru-RU"/>
        </w:rPr>
        <w:t xml:space="preserve">Вечер, обычная кафисма. На Господи воззвах, стихиры праздника, на 6: Слава, и ныне, праздника. [Аще же в пяток вечера, Слава, праздника: И ныне, догматик настоящаго гласа. Прокимен дне, кроме входа и паремий. и абие, Сподоби Господи: ектениа, Исполним вечернюю: На стиховне стихиры, и Слава, и ныне, праздника. По Отче наш, тропарь праздника, единожды: и ектениа, и отпуст. На повечерии, кондак праздника. </w:t>
      </w:r>
      <w:r>
        <w:rPr>
          <w:sz w:val="18"/>
          <w:lang w:val="ru-RU"/>
        </w:rPr>
        <w:t>Полунощницу же поем по обычаю, с кафисмою и тропари обычными, а не праздника. Глаголем же и молитву, Помяни Господи в надежди:</w:t>
      </w:r>
      <w:r>
        <w:rPr>
          <w:lang w:val="ru-RU"/>
        </w:rPr>
        <w:t xml:space="preserve"> </w:t>
      </w:r>
      <w:r>
        <w:rPr>
          <w:b/>
          <w:lang w:val="ru-RU"/>
        </w:rPr>
        <w:t>На Утрени</w:t>
      </w:r>
      <w:r>
        <w:rPr>
          <w:lang w:val="ru-RU"/>
        </w:rPr>
        <w:t xml:space="preserve">, на Бог господь, тропарь праздника, дважды: Слава, и ныне, тойже. По кафисмах седальны праздника: и чтение, и псалом 50. Каноны праздника: первый со ирмосом на 8, другии со ирмосом на 6. ирмосы же поем обою канонов, по дважды. Катавасиа, крест начертав: По 3-й песни, седален праздника, дважды. По 6-й песни, кондак и икос праздника. На 9-й песни. честнейшую не поем: Но поем припевы праздника. На сходе катавасиа, Таин еси: и другий, Снедию древа: с припевы праздника. Светилен праздника, дважды. На хвалитех, стихиры праздника, на 4: Слава, и ныне, праздника. Славословие великое. По трисвятом, тропарь праздника, единожды. ектении, и отпуст, и исхождение в притвор, и час 1-й. На часех тропарь и кондак праздника. </w:t>
      </w:r>
      <w:r>
        <w:rPr>
          <w:b/>
          <w:lang w:val="ru-RU"/>
        </w:rPr>
        <w:t>На Литургии</w:t>
      </w:r>
      <w:r>
        <w:rPr>
          <w:lang w:val="ru-RU"/>
        </w:rPr>
        <w:t>, блаженна обою канонов песнь 9-я на 8. По входе тропарь праздника: Слава, и ныне, кондак праздника. Прокимен, Аллилуиа, и причастен праздника. Апостол и евангелие дне, и праздника.</w:t>
      </w:r>
    </w:p>
    <w:p>
      <w:pPr>
        <w:pStyle w:val="Normal"/>
        <w:rPr>
          <w:lang w:val="ru-RU"/>
        </w:rPr>
      </w:pPr>
      <w:r>
        <w:rPr>
          <w:lang w:val="ru-RU"/>
        </w:rPr>
      </w:r>
    </w:p>
    <w:p>
      <w:pPr>
        <w:pStyle w:val="Normal"/>
        <w:rPr/>
      </w:pPr>
      <w:r>
        <w:rPr>
          <w:b/>
          <w:color w:val="FF0000"/>
          <w:sz w:val="28"/>
          <w:lang w:val="ru-RU"/>
        </w:rPr>
        <w:t xml:space="preserve">МРК </w:t>
      </w:r>
      <w:r>
        <w:rPr>
          <w:lang w:val="ru-RU"/>
        </w:rPr>
        <w:t xml:space="preserve">Подобает ведати, аще случится отдание рождества Богородицы в неделю. В субботу на малей вечерни стихиры воскресны, по обычаю. На стиховне стихира воскресна едина, и праздника стиховна, с припевы своими, великия вечерни: Слава, и ныне, праздника. Тропарь воскресн: Слава, и ныне, праздника. На </w:t>
      </w:r>
      <w:r>
        <w:rPr>
          <w:b/>
          <w:lang w:val="ru-RU"/>
        </w:rPr>
        <w:t>Велицей Вечерни</w:t>
      </w:r>
      <w:r>
        <w:rPr>
          <w:lang w:val="ru-RU"/>
        </w:rPr>
        <w:t xml:space="preserve">, по обычной кафисме, на Господи воззвах, стихиры воскресны 3, и анатолиев един: и праздника 6: поемыя на самый праздник. Слава, праздника: И ныне, богородичен первый гласа. На литии стихиры, и Слава, и ныне, праздника. На стиховне стихиры воскресны. Слава, и ныне, праздника. На благословении хлебов тропарь, Богородице Дево: дважды: и праздника, единожды. и чтение в посланиих апостольских. </w:t>
      </w:r>
      <w:r>
        <w:rPr>
          <w:b/>
          <w:lang w:val="ru-RU"/>
        </w:rPr>
        <w:t>На Утрени</w:t>
      </w:r>
      <w:r>
        <w:rPr>
          <w:lang w:val="ru-RU"/>
        </w:rPr>
        <w:t xml:space="preserve">, на Бог господь, тропарь воскресн, дважды: Слава, и ныне, праздника. По кафисмах седальны воскресны, с богородичны их. и чтение в толковом евангелии, неделя пред воздвижением. Посем непорочны. И впакои гласа, и чтение, неделя ряд. Степенна, и прокимен гласа. Всякое дыхание: евангелие воскресное. воскресение христово: псалом 50. стихира воскресна, и прочее по обычаю. Канон воскресн со ирмосом на 4, и Богородицы на 2, и праздника оба канона на 8. Катавасиа, крест начертав: По 3-й песни, кондак и икос праздника: и седален праздника, дважды. По 6-й песни, кондак и икос воскресн, и пролог. На 9-й песни поем честнейшую: Светилен воскресн: Слава, и ныне, праздника. На хвалитех стихиры воскресны на 4: и праздника со славным на 4: припевы праздника. Слава, стихира евангельская: И ныне, Преблагословенна еси: Славословие великое. По трисвятом тропарь воскресн точию. ектении, и отпуст, и оглашение студитово. И исхождение обычное в притвор, и час 1-й, и конечный отпуст. На часех, тропарь воскресн: Слава, праздника: И ныне, богородичен часов. По Отче наш, кондак праздника, и воскресн, глаголем пременяюще. </w:t>
      </w:r>
      <w:r>
        <w:rPr>
          <w:b/>
          <w:lang w:val="ru-RU"/>
        </w:rPr>
        <w:t>На Литургии</w:t>
      </w:r>
      <w:r>
        <w:rPr>
          <w:lang w:val="ru-RU"/>
        </w:rPr>
        <w:t>, блаженна гласа на 6: и праздника песнь 9-я, на 4. По входе, тропарь воскресн, и праздника. Слава, кондак воскресн: И ныне, праздника. Прокимен, апостол, Аллилуиа, и евангелие, недели пред воздвижением, и ряд под зачало. Таже Богородицы. Причастен, Хвалите Господа с небес: другий праздника, Чашу спасения.</w:t>
      </w:r>
    </w:p>
    <w:p>
      <w:pPr>
        <w:pStyle w:val="Normal"/>
        <w:rPr>
          <w:lang w:val="ru-RU"/>
        </w:rPr>
      </w:pPr>
      <w:r>
        <w:rPr>
          <w:lang w:val="ru-RU"/>
        </w:rPr>
      </w:r>
    </w:p>
    <w:p>
      <w:pPr>
        <w:pStyle w:val="Normal"/>
        <w:rPr/>
      </w:pPr>
      <w:r>
        <w:rPr>
          <w:b/>
          <w:sz w:val="28"/>
          <w:lang w:val="ru-RU"/>
        </w:rPr>
        <w:t>13.</w:t>
      </w:r>
      <w:r>
        <w:rPr>
          <w:lang w:val="ru-RU"/>
        </w:rPr>
        <w:t xml:space="preserve"> </w:t>
      </w:r>
      <w:r>
        <w:rPr>
          <w:b/>
          <w:color w:val="FF0000"/>
          <w:sz w:val="32"/>
          <w:lang w:val="ru-RU"/>
        </w:rPr>
        <w:t xml:space="preserve">(:. </w:t>
      </w:r>
      <w:r>
        <w:rPr>
          <w:lang w:val="ru-RU"/>
        </w:rPr>
        <w:t>Память обновлений храма святаго, Христа и бога нашего, воскресния: И предпразднство воздвижения честнаго и животворящаго креста: И святаго священномученка корнилиа сотника. Вечер, обычная кафисма. На Господи воззвах, стихиры на 6: обновления, 3, глас 6, самогласны: и святаго, 3, глас 4. Подобен: Дал еси знамение: Слава, обновления, глас 6, самогласен: Память обновлений. И ныне, предпразднства, глас тойже: Днесь древо явися: [Аще ли в пяток вечера, И ныне, богородичен первый, настоящаго гласа.] Вход. Прокимен дне, чтения 3, обновления: 1-е, царств третиих: Ста соломон: 2-е, Притчей: Бог премудростию: 3-е, Притчей: Премудрость созда себе дом: и ектении. На стиховне стихиры креста, глас 5, подобен: Радуйся живоносный кресте: с припевы их. первый, Возносите Господа бога нашего: вторый, Бог же царь наш прежде века: Слава, обновления, глас 2, самогласен: обновление совершающе, И ныне, предпразднства, глас тойже: божественное сокровище: По трисвятом,</w:t>
      </w:r>
    </w:p>
    <w:p>
      <w:pPr>
        <w:pStyle w:val="Normal"/>
        <w:rPr>
          <w:lang w:val="ru-RU"/>
        </w:rPr>
      </w:pPr>
      <w:r>
        <w:rPr>
          <w:lang w:val="ru-RU"/>
        </w:rPr>
      </w:r>
    </w:p>
    <w:p>
      <w:pPr>
        <w:pStyle w:val="Normal"/>
        <w:rPr/>
      </w:pPr>
      <w:r>
        <w:rPr>
          <w:lang w:val="ru-RU"/>
        </w:rPr>
        <w:t>Тропарь обновления, глас 4: якоже вышния тверди благолепие, и нижнюю споказал еси красоту святаго селения славы твоея Господи, утверди сие во век века, и приими наша в нем непрестанно приносимая тебе моления Богородицею, всех животе и воскресение.</w:t>
      </w:r>
    </w:p>
    <w:p>
      <w:pPr>
        <w:pStyle w:val="Normal"/>
        <w:rPr>
          <w:lang w:val="ru-RU"/>
        </w:rPr>
      </w:pPr>
      <w:r>
        <w:rPr>
          <w:lang w:val="ru-RU"/>
        </w:rPr>
      </w:r>
    </w:p>
    <w:p>
      <w:pPr>
        <w:pStyle w:val="Normal"/>
        <w:rPr>
          <w:lang w:val="ru-RU"/>
        </w:rPr>
      </w:pPr>
      <w:r>
        <w:rPr>
          <w:lang w:val="ru-RU"/>
        </w:rPr>
        <w:t>Слава, мученка, глас тойже: И нравом причастник: писан сего месяца в 3-й день.</w:t>
      </w:r>
    </w:p>
    <w:p>
      <w:pPr>
        <w:pStyle w:val="Normal"/>
        <w:rPr>
          <w:lang w:val="ru-RU"/>
        </w:rPr>
      </w:pPr>
      <w:r>
        <w:rPr>
          <w:lang w:val="ru-RU"/>
        </w:rPr>
      </w:r>
    </w:p>
    <w:p>
      <w:pPr>
        <w:pStyle w:val="Normal"/>
        <w:rPr/>
      </w:pPr>
      <w:r>
        <w:rPr>
          <w:lang w:val="ru-RU"/>
        </w:rPr>
        <w:t>И ныне, предпразднства, глас тойже: Животворящий крест твоея благости, егоже даровал еси нам недостойным Господи, тебе приносим в молитву: спаси императора, и град твой молящийся, Богородицею едине человеколюбче.</w:t>
      </w:r>
    </w:p>
    <w:p>
      <w:pPr>
        <w:pStyle w:val="Normal"/>
        <w:rPr>
          <w:lang w:val="ru-RU"/>
        </w:rPr>
      </w:pPr>
      <w:r>
        <w:rPr>
          <w:lang w:val="ru-RU"/>
        </w:rPr>
      </w:r>
    </w:p>
    <w:p>
      <w:pPr>
        <w:pStyle w:val="Normal"/>
        <w:rPr/>
      </w:pPr>
      <w:r>
        <w:rPr>
          <w:lang w:val="ru-RU"/>
        </w:rPr>
        <w:t xml:space="preserve">И отпуст. На повечерии, по трисвятом кондак обновления. </w:t>
      </w:r>
      <w:r>
        <w:rPr>
          <w:b/>
          <w:lang w:val="ru-RU"/>
        </w:rPr>
        <w:t>На Утрени</w:t>
      </w:r>
      <w:r>
        <w:rPr>
          <w:lang w:val="ru-RU"/>
        </w:rPr>
        <w:t>, на Бог господь, тропарь обновления, дважды: Слава, святаго: И ныне, предпразднства: и обычныя кафисмы. По 1-й кафисме седален обновления, глас 4, подобен: Скоро предвари: Вся просвети: Слава, и ныне, тойже: и чтение. По 2-й кафисме седален, глас и подобен тойже: Празднственный днесь: Слава, и ныне, тойже: и чтение. Каноны 3: обновления, глас 4, со ирмосом на 6: и предпразднства, глас тойже, на 4: и святаго, глас 5, на 4. Катавасиа, крест начертав: По 3-й песни,</w:t>
      </w:r>
    </w:p>
    <w:p>
      <w:pPr>
        <w:pStyle w:val="Normal"/>
        <w:rPr>
          <w:lang w:val="ru-RU"/>
        </w:rPr>
      </w:pPr>
      <w:r>
        <w:rPr>
          <w:lang w:val="ru-RU"/>
        </w:rPr>
      </w:r>
    </w:p>
    <w:p>
      <w:pPr>
        <w:pStyle w:val="Normal"/>
        <w:rPr>
          <w:lang w:val="ru-RU"/>
        </w:rPr>
      </w:pPr>
      <w:r>
        <w:rPr>
          <w:lang w:val="ru-RU"/>
        </w:rPr>
        <w:t>Кондак обновления, глас 4. Подобен: явился еси: Небо многосветлое церковь показася, вся просвещающая верныя. в нейже стояще зовем: сей дом утверди Господи.</w:t>
      </w:r>
    </w:p>
    <w:p>
      <w:pPr>
        <w:pStyle w:val="Normal"/>
        <w:rPr>
          <w:lang w:val="ru-RU"/>
        </w:rPr>
      </w:pPr>
      <w:r>
        <w:rPr>
          <w:lang w:val="ru-RU"/>
        </w:rPr>
      </w:r>
    </w:p>
    <w:p>
      <w:pPr>
        <w:pStyle w:val="Normal"/>
        <w:rPr/>
      </w:pPr>
      <w:r>
        <w:rPr>
          <w:lang w:val="ru-RU"/>
        </w:rPr>
        <w:t>И седален, глас 8. Слава, святаго, глас 4: И ныне, предпразднства, глас тойже. По 6-й песни,</w:t>
      </w:r>
    </w:p>
    <w:p>
      <w:pPr>
        <w:pStyle w:val="Normal"/>
        <w:rPr>
          <w:lang w:val="ru-RU"/>
        </w:rPr>
      </w:pPr>
      <w:r>
        <w:rPr>
          <w:lang w:val="ru-RU"/>
        </w:rPr>
      </w:r>
    </w:p>
    <w:p>
      <w:pPr>
        <w:pStyle w:val="Normal"/>
        <w:rPr/>
      </w:pPr>
      <w:r>
        <w:rPr>
          <w:lang w:val="ru-RU"/>
        </w:rPr>
        <w:t>Кондак обновления, глас 2. Подобен: Твердыя: обновления духа в сердцах, и просвещение внутренним даруй, верою совершающим священная обновления храма дому твоего, емуже благоволил еси создатися в твое божественное имя, едине во святых прославляемый.</w:t>
      </w:r>
    </w:p>
    <w:p>
      <w:pPr>
        <w:pStyle w:val="Normal"/>
        <w:rPr>
          <w:lang w:val="ru-RU"/>
        </w:rPr>
      </w:pPr>
      <w:r>
        <w:rPr>
          <w:lang w:val="ru-RU"/>
        </w:rPr>
      </w:r>
    </w:p>
    <w:p>
      <w:pPr>
        <w:pStyle w:val="Normal"/>
        <w:rPr/>
      </w:pPr>
      <w:r>
        <w:rPr>
          <w:lang w:val="ru-RU"/>
        </w:rPr>
        <w:t xml:space="preserve">И икос: и пролог. По 9-й песни светилен обновления, подобен: духом: Юже пречистою кровию: Слава, и ныне, Светодательными: На хвалитех стихиры обновления на 6, глас 4, подобен: Дал еси знамение: Днесь божественный и священный: Ины стихиры, глас 1, самогласны: обновляйся, обновляйся: Слава, глас 3, К себе восходи человече: И ныне, предпразднства, глас тойже: Христе Боже наш: Славословие великое. По трисвятом, тропарь обновления: Слава, святаго: И ныне, креста. ектении, и отпуст, и час 1. На 1-м часе, тропарь обновления: Слава, креста: И ныне, богородичен часов. Кондаки на часех пременяюще глаголем. </w:t>
      </w:r>
      <w:r>
        <w:rPr>
          <w:b/>
          <w:lang w:val="ru-RU"/>
        </w:rPr>
        <w:t>На Литургии</w:t>
      </w:r>
      <w:r>
        <w:rPr>
          <w:lang w:val="ru-RU"/>
        </w:rPr>
        <w:t>, блаженна от канона обновления, песнь 3-я и 6-я. По входе тропарь обновления, и креста, и святаго. Слава, и ныне, кондак обновления. Прокимен, глас 4: Дому твоему подобает святыня Господи в долготу дний. Стих: Господь воцарися, в лепоту облечеся. Апостол ко евреем, зачало 307: святая звания: Аллилуиа, глас 2: основания его на горах святых. Стих: Преславная глаголашася о тебе граде Божий. евангелие матфеа, зачало 67: Прииде Иисус во страны кесарии филипповы: Причастен: Господи возлюбих благолепие дому твоего, и место селения славы твоея. Аллилуиа, трижды.</w:t>
      </w:r>
    </w:p>
    <w:p>
      <w:pPr>
        <w:pStyle w:val="Normal"/>
        <w:rPr>
          <w:lang w:val="ru-RU"/>
        </w:rPr>
      </w:pPr>
      <w:r>
        <w:rPr>
          <w:lang w:val="ru-RU"/>
        </w:rPr>
      </w:r>
    </w:p>
    <w:p>
      <w:pPr>
        <w:pStyle w:val="Normal"/>
        <w:rPr/>
      </w:pPr>
      <w:r>
        <w:rPr>
          <w:color w:val="FF0000"/>
          <w:lang w:val="ru-RU"/>
        </w:rPr>
        <w:t>[Смотри]</w:t>
      </w:r>
      <w:r>
        <w:rPr>
          <w:lang w:val="ru-RU"/>
        </w:rPr>
        <w:t xml:space="preserve"> Ведомо же буди и сие: Аще случится воздвижение честнаго креста в неделю: В субботу же пред воздвижением, </w:t>
      </w:r>
      <w:r>
        <w:rPr>
          <w:b/>
          <w:lang w:val="ru-RU"/>
        </w:rPr>
        <w:t>На Литургии</w:t>
      </w:r>
      <w:r>
        <w:rPr>
          <w:lang w:val="ru-RU"/>
        </w:rPr>
        <w:t>: Прокимен, и Аллилуиа обновления. един. Субботы же прокимен пред воздвижением оставляется. Апостол, и евангелие прежде обновления, и потом субботы пред воздвижением: Причастен обновления. Рядовый же апостол, и евангелие вычитаем напреди: Недели же пред воздвижением, чтется апостол, и евангелие, в мимошедшую неделю.</w:t>
      </w:r>
    </w:p>
    <w:p>
      <w:pPr>
        <w:pStyle w:val="Normal"/>
        <w:rPr>
          <w:lang w:val="ru-RU"/>
        </w:rPr>
      </w:pPr>
      <w:r>
        <w:rPr>
          <w:lang w:val="ru-RU"/>
        </w:rPr>
      </w:r>
    </w:p>
    <w:p>
      <w:pPr>
        <w:pStyle w:val="Normal"/>
        <w:rPr/>
      </w:pPr>
      <w:r>
        <w:rPr>
          <w:b/>
          <w:color w:val="FF0000"/>
          <w:sz w:val="28"/>
          <w:lang w:val="ru-RU"/>
        </w:rPr>
        <w:t xml:space="preserve">МРК </w:t>
      </w:r>
      <w:r>
        <w:rPr>
          <w:lang w:val="ru-RU"/>
        </w:rPr>
        <w:t xml:space="preserve">Подобает ведати: яко аще случится обновление, 13 день в неделю, оставляется служба святаго корнилиа, и поется, егда разсудит екклисиарх. Поется же воскресна служба со обновлением: и с предпразднством честнаго креста. На малей вечерни, стихиры воскресны, и Богородицы по обычаю. Тропарь воскресн. Слава, и ныне, богородичен. На </w:t>
      </w:r>
      <w:r>
        <w:rPr>
          <w:b/>
          <w:lang w:val="ru-RU"/>
        </w:rPr>
        <w:t>Велицей Вечерни</w:t>
      </w:r>
      <w:r>
        <w:rPr>
          <w:lang w:val="ru-RU"/>
        </w:rPr>
        <w:t xml:space="preserve">, блажен муж, кафисма вся. На Господи воззвах, стихиры воскресны, 3: и анатолиев един. И обновления, 3: и креста 3, глас 5: Подобен: Радуйся: писаны на стиховне. Слава, обновления: И ныне, богородичен 1-й гласа. Вход: И чтения 3, обновления. На литии стихира храма: И обновления хвалитныя. глас 1: обновляйся, обновляйся: И гласа 4-го: обновляется днесь: Глас тойже: Посреди земли возносима: Слава, глас 5: Иже в недрех: И ныне, глас 6: Днесь древо явися: На стиховне стихиры воскресны гласа. Слава, глас 2: обновление совершающе: И ныне, креста, глас тойже: божественное сокровище: На благословении хлебов тропарь: Богородице Дево, дважды. И обновления единожды. И чтение в посланиих апостольских. </w:t>
      </w:r>
      <w:r>
        <w:rPr>
          <w:b/>
          <w:lang w:val="ru-RU"/>
        </w:rPr>
        <w:t>На Утрени</w:t>
      </w:r>
      <w:r>
        <w:rPr>
          <w:lang w:val="ru-RU"/>
        </w:rPr>
        <w:t xml:space="preserve">, на Бог господь, тропарь воскресн, дважды: Слава, обновления: И ныне, креста. По кафисмах седальны воскресны: Слава, и ныне, обновления. [богородичны же оставляются.] И чтение во евангелии, неделя пред воздвижением. По непорочных впакои: И чтем во евангелии неделю рядовую. Степенны, и прокимен гласа: Всякое дыхание: евангелие воскресное. воскресение христово: и псалом 50. Стихира воскресна. Канон воскресн со ирмосом на 4: Богородицы на 2: обновлению на 4: и креста на 4. Катавасиа: крест начертав: По 3-й песни, кондак и икос обновления: И седален. Слава, и ныне, креста: И чтение. По 6-й песни, кондак воскресн: И икос. И пролог. На 9-й песни, поем честнейшую. Светилен воскресн: Слава, обновления: И ныне, креста. На хвалитех стихиры воскресны, 4: И обновления, глас 4, подобен: Дал еси знамение: две. И самогласны две, глас 3: К себе восходи человече: Другий, Христе Боже наш: Первый припев: Дому твоему подобает святыня Господи в долготу дний. Другий: Господь воцарися, в лепоту облечеся: Слава, стихира евангельская. И ныне, Преблагословенна еси Богородице Дево: Славословие великое. Тропарь воскресн: И ектении. И отпуст: И оглашение. И обычное исхождение в притвор. И час 1-й. На часех, тропарь воскресн. Слава, обновления: И ныне, богородичен часов. По Отче наш, кондак воскресн, и обновления, пременяюще глаголем. </w:t>
      </w:r>
      <w:r>
        <w:rPr>
          <w:b/>
          <w:lang w:val="ru-RU"/>
        </w:rPr>
        <w:t>На Литургии</w:t>
      </w:r>
      <w:r>
        <w:rPr>
          <w:lang w:val="ru-RU"/>
        </w:rPr>
        <w:t xml:space="preserve"> блаженна воскресна гласа, на 6: И обновления, песнь 3-я, на 4. По входе, тропарь воскресн, и обновления и креста. Кондак воскресн: Слава, и ныне, обновления. Прокимен, апостол, Аллилуиа, и евангелие прежде недели пред воздвижением: И ряд под зачало: таже обновления. Причастен, Хвалите Господа с небес: И обновления.</w:t>
      </w:r>
    </w:p>
    <w:p>
      <w:pPr>
        <w:pStyle w:val="Normal"/>
        <w:rPr>
          <w:b/>
          <w:b/>
          <w:sz w:val="28"/>
          <w:lang w:val="ru-RU"/>
        </w:rPr>
      </w:pPr>
      <w:r>
        <w:rPr>
          <w:b/>
          <w:sz w:val="28"/>
          <w:lang w:val="ru-RU"/>
        </w:rPr>
      </w:r>
    </w:p>
    <w:p>
      <w:pPr>
        <w:pStyle w:val="Normal"/>
        <w:rPr/>
      </w:pPr>
      <w:r>
        <w:rPr>
          <w:b/>
          <w:sz w:val="28"/>
          <w:lang w:val="ru-RU"/>
        </w:rPr>
        <w:t>14.</w:t>
      </w:r>
      <w:r>
        <w:rPr>
          <w:lang w:val="ru-RU"/>
        </w:rPr>
        <w:t xml:space="preserve"> </w:t>
      </w:r>
      <w:r>
        <w:rPr>
          <w:b/>
          <w:color w:val="FF0000"/>
          <w:sz w:val="32"/>
          <w:lang w:val="ru-RU"/>
        </w:rPr>
        <w:t xml:space="preserve">(+) </w:t>
      </w:r>
      <w:r>
        <w:rPr>
          <w:lang w:val="ru-RU"/>
        </w:rPr>
        <w:t>Всемирное воздвижение честнаго и животворящаго креста: И успение во святых отца нашего Иоанна, архиепископа Константина града, златоустаго.</w:t>
      </w:r>
    </w:p>
    <w:p>
      <w:pPr>
        <w:pStyle w:val="Normal"/>
        <w:rPr>
          <w:lang w:val="ru-RU"/>
        </w:rPr>
      </w:pPr>
      <w:r>
        <w:rPr>
          <w:lang w:val="ru-RU"/>
        </w:rPr>
      </w:r>
    </w:p>
    <w:p>
      <w:pPr>
        <w:pStyle w:val="Normal"/>
        <w:rPr/>
      </w:pPr>
      <w:r>
        <w:rPr>
          <w:color w:val="FF0000"/>
          <w:lang w:val="ru-RU"/>
        </w:rPr>
        <w:t>[Смотри]</w:t>
      </w:r>
      <w:r>
        <w:rPr>
          <w:lang w:val="ru-RU"/>
        </w:rPr>
        <w:t xml:space="preserve"> Ведомо же буди, яко златоустаго воследование в сей пресветлый день, в Константине граде, и повсюду не поется, воздвижения ради честнаго креста, господьскаго праздника: и преложися в 13 день ноемвриа месяца.</w:t>
      </w:r>
    </w:p>
    <w:p>
      <w:pPr>
        <w:pStyle w:val="Normal"/>
        <w:rPr>
          <w:lang w:val="ru-RU"/>
        </w:rPr>
      </w:pPr>
      <w:r>
        <w:rPr>
          <w:lang w:val="ru-RU"/>
        </w:rPr>
      </w:r>
    </w:p>
    <w:p>
      <w:pPr>
        <w:pStyle w:val="Normal"/>
        <w:rPr/>
      </w:pPr>
      <w:r>
        <w:rPr>
          <w:lang w:val="ru-RU"/>
        </w:rPr>
        <w:t>Во время же вечера, кандиловжигатель, по благословению ударяет в кампан. иерей же входит в сосудохранительницу, и полагает честный крест, со благовонными васильки на жертвенник, на мисе, и поем, На малей вечерни, на Господи воззвах, стихиры праздника на 4, глас 1. Подобен: небесных чинов: крест возносится: Слава, и ныне, глас 6, самогласен: Днесь сад: Таже, Свете тихий: Прокимен дне. И Сподоби Господи: На стиховне стихиры, глас 2. Подобен: Доме евфрафов: С припевы их: Водою боготворною: Припевы: 1-й, Возносите Господа бога нашего: 2-й, Бог же царь наш прежде века: Слава, и ныне, глас 6, самогласен: Днесь древо явися: Ныне отпущаеши: Трисвятое, и по Отче наш: Тропарь праздника, глас 1: спаси Господи люди твоя и благослови достояние твое, победы благоверному императору нашему, николаю александровичу, на сопротивныя даруя, и твое сохраняя крестом твоим жительство.</w:t>
      </w:r>
    </w:p>
    <w:p>
      <w:pPr>
        <w:pStyle w:val="Normal"/>
        <w:rPr>
          <w:lang w:val="ru-RU"/>
        </w:rPr>
      </w:pPr>
      <w:r>
        <w:rPr>
          <w:lang w:val="ru-RU"/>
        </w:rPr>
      </w:r>
    </w:p>
    <w:p>
      <w:pPr>
        <w:pStyle w:val="Normal"/>
        <w:rPr/>
      </w:pPr>
      <w:r>
        <w:rPr>
          <w:lang w:val="ru-RU"/>
        </w:rPr>
        <w:t>ектениа малая: И отпуст. входит екклисиарх со иереем и диаконом и параекклисиархом в жертвенник, со свещами, и облачится иерей и диакон: и кадив честный крест, глаголет: благослови владыко. иерей: благословен Бог наш: Таже, Трисвятое: и по Отче наш, тропарь креста: спаси Господи люди твоя: Слава и ныне: Кондак, глас 4: Вознесыйся на крест волею, тезоименитому твоему новому жительству, щедроты твоя даруй Христе Боже: возвесели силою твоею благовернаго императора нашего, николая александровича, победы дая ему на супостаты, пособие имущу твое оружие мира, непобедимую победу.</w:t>
      </w:r>
    </w:p>
    <w:p>
      <w:pPr>
        <w:pStyle w:val="Normal"/>
        <w:rPr>
          <w:lang w:val="ru-RU"/>
        </w:rPr>
      </w:pPr>
      <w:r>
        <w:rPr>
          <w:lang w:val="ru-RU"/>
        </w:rPr>
      </w:r>
    </w:p>
    <w:p>
      <w:pPr>
        <w:pStyle w:val="Normal"/>
        <w:rPr/>
      </w:pPr>
      <w:r>
        <w:rPr>
          <w:lang w:val="ru-RU"/>
        </w:rPr>
        <w:t>И взимает иерей честный крест со блюдом на главу, и вносит его во святый олтарь, предыдущим же пред ним со двема лампадама: И полагает честный крест на святой трапезе на евангельском месте: а евангелие поставляет на горнее место, и вжигают пред ним свещу на всю нощь.</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аще случится праздник сей в неделю, ничтоже поется воскресно: ни стихиры воскресны, ниже непорочны, ни степенна гласа, ни евангелие воскресное чтется: Точию, воскресение христово, глаголем: и свят Господь бог: не поется же, но всю службу поем праздника. На </w:t>
      </w:r>
      <w:r>
        <w:rPr>
          <w:b/>
          <w:lang w:val="ru-RU"/>
        </w:rPr>
        <w:t>Велицей Вечерни</w:t>
      </w:r>
      <w:r>
        <w:rPr>
          <w:lang w:val="ru-RU"/>
        </w:rPr>
        <w:t xml:space="preserve">: Аще в субботу вечера поем, блажен муж, кафисму всю. Аще же в неделю вечера, поем, блажен муж, 1-й антифон. Аще же ин день, стихологиа не бывает: но по обычном псалме поем, Господи воззвах, на глас 6. И поем стихиры праздника, на 8, глас 6. Подобен: Всю отложивше: крест воздвизаемь: Слава, и ныне, глас 2: Приидите вси языцы: Таже вход. Прокимен дне, [Аще случится праздник сей в субботу, в пяток вечера, прокимен дне оставляется: и поется прокимен великий, глас 6: Бог наш на небеси и на земли: понеже в субботу вечера поется прокимен, Господь воцарися:] Чтения 3: 1-е Исхода. Поят моисей сыны израилевы: 2-е, Притчей: Сыне не пренебрегай: 3-е, пророчества исаиина: Сия глаголет господь: отверзутся врата: И посем ектениа: Рцем вси: и Сподоби Господи: и Исполним вечернюю молитву: На литии стихиры самогласны, глас 1: Днесь яко воистинну: Слава, и ныне, глас 4: честнаго креста Христе: И обычныя молитвы бдения. На стиховне стихиры праздника, глас 5. Самоподобен: Радуйся живоносный кресте: с припевы их, писаны на малей вечерни. Слава, и ныне, глас 8. егоже древле моисей: Таже, Ныне отпущаеши: и трисвятое. По Отче наш, тропарь креста, глас 1: спаси Господи люди твоя: трижды, писан на малей вечерни. И обычное благословение хлебов, и раздаяние их: и Буди имя господне, трижды с пением. и псалом 33: благословлю Господа: И чтем слово о честном древе. </w:t>
      </w:r>
      <w:r>
        <w:rPr>
          <w:b/>
          <w:lang w:val="ru-RU"/>
        </w:rPr>
        <w:t>На Утрени</w:t>
      </w:r>
      <w:r>
        <w:rPr>
          <w:lang w:val="ru-RU"/>
        </w:rPr>
        <w:t xml:space="preserve">, на Бог господь, тропарь праздника трижды: И обычныя кафисмы. По кафисмах седальны, и чтения праздника. По чтении же даются свещи братии. Таже полиелей: И седален праздника: И чтение праздника. Степенна, 1 и антифон 4-го гласа. Прокимен, глас 4: Видеша вси концы земли спасение бога нашего. Стих: Воспойте господеви песнь нову. Всякое дыхание: Стих: Хвалите бога во святых его. евангелие Иоанна, зачало 42 от полу: Рече господь: отче, прослави имя твое: Таже воскресение христово: и псалом 50. Слава, молитвами апостолов: И ныне, молитвами Богородицы: Посем стихира, глас 6: кресте христов: И молитва, спаси, Боже, люди твоя: и Господи помилуй, 12. Таже иерей: милостию и щедротами: Канон, глас 8: творение кир космы. ирмос, крест начертав: по дважды. Тропари на 12: И последи ирмос, оба лика вкупе: крест начертав: По 3-й песни седален креста, глас 4: В тебе треблаженне: Слава, и ныне, тойже. И чтение праздника. По 6-й песни, кондак креста, глас 4: Вознесыйся на крест волею: писан после малыя вечерни. И икос: И чтем пролог. На 9-й песни вжигают паки свещи братия. честнейшую не поем, но поем припев праздника: Величай душе моя: Таже ирмос 1-го канона: Таин еси Богородице: И другий лик подобне припев, и ирмос: и к прочим стихам тойже припев поем. Таже поем и вторый припев: Величай душе моя: И ирмос: Снедию древа: И другий лик, подобне припев, и ирмос. Тропари обою канонов на 12. Катавасиа: Таин еси Богородице рай: Посем другий, Снедию древа: с припевом. И поклон: По 9-й песни светилен праздника, подобен: учеником: крест хранитель: дважды. Слава и ныне, подобен: Жены услышите: крест воздвизается: На хвалитех стихиры, на 4, глас 8, самоподобен: о преславнаго чудесе! Слава, и ныне, глас 6, самогласен: Днесь происходит крест господень: Таже, Славословие великое. Поему же великому славословию, облачится настоятель во всю священную одежду, и приемлет кадильницу с фимиамом, и приходит ко святей трапезе, и кадит честный крест крестообразно, и взимает его на главу, и исходит северными дверьми, предыдущим ему со двема лампадами даже до царских врат, и тамо став ожидает конца славословия и трисвятаго. Сему же скончану, возглашает настоятель велегласно: Премудрость, прости. Мы же начинаем тропарь: спаси Господи люди твоя: трижды. И приходит настоятель, нося на главе честный крест до среды церкве пред святыя царския двери: тамо убо уготовану аналогию, полагает верху его честный крест, и кадит крестообразно. Таже творит поклоны три до земли, в койлибо буди день, и взем честный крест со благовонными васильками, на подножии креста обложенными, станет пред аналогием зря к востоком. И диакон возглашает велегласно во услышание всех: Помилуй нас, Боже, по велицей милости твоей, молимся тебе, услыши нас, Господи, и помилуй, рцем вси. И начинаем первую сотницу, Господи помилуй, 50: знаменающу настоятелю в начале честным крестом, трижды. Таже преклоняет главу, елико пядию отстояти главе от земли, и помалу воздвизается горе даже до скончания втораго, 50, Господи помилуй. егда же доспеет до 90з, Господи помилуй, возвышает глас свой екклисиарх, настоятель же прямо стоя, и конца сотницы ожидая, знаменует крестом паки трижды. Таже обращается к западней стране. И глаголет диакон: еще молимся о благочестивейшем, самодержавнейшем, великом господре нашем, императоре николае александровиче всея россии, о державе, победе, пребывании, мире, здравии, спасении его и господу Богу нашему наипаче поспешити и пособити ему во всем, и покорити под нозе его всякаго врага и супостата. еще молимся о супруге его, благочестивейшей господрне, императрице александре феодоровне. еще молимся о матери его, благочестивейшей господрне, императрице марии феодоровне. еще молимся о наследнике его, благоверном господре, цесаревиче и великом князе алексии николаевиче, и о всем царствующем доме, рцем вси. И начинаем вторую сотницу, Господи помилуй. И творит настоятель второе воздвижение, якоже преднаписася. Таже обращается к полуденной стране. И глаголет диакон: еще молимся о оставлении грехов святейшаго правительствующаго синода, и всего о Христе братства нашего, о здравии и о спасении, рцем вси. И начинаем третию сотницу, Господи помилуй. Скончаваемей же той, обращается настоятель к северной стране. И глаголет диакон: еще молимся о всякой души христианстей, скорбящей же и озлобленней, здравия, спасения, и оставления грехов требующей, рцем вси. И бывает 4 воздвижение: И обращается настоятель к востоком. И глаголет диакон: еще молимся о всех служащих и послуживших во святей обители сей [или храме семъ], отец и братий наших, о здравии и о спасении, и оставлении грехов их, рцем вси. И начинаем пятую сотницу. По пятом же воздвижении, поем: Слава, и ныне, кондак: Вознесыйся на крест волею: Поему же сему, полагает настоятель честное древо креста на аналогии, и поет тропарь сей во глас 6: кресту твоему покланяемся владыко, и святое воскресение твое славим. трижды. Поющим же и братиям тойже тропарь начинает кланятися настоятель, и творит метания два пред честным крестом, таже целует его. По целовании же творит паки едино метание, такожде и на оба лика но единому метанию. Посем приходят братия вся от десныя и левыя страны два два, по чину покланяются, и целуют честный крест. Поем же и стихиры самогласны, дондеже совершится целование. Стихиры креста, глас 2: Приидите вернии: Глас 5: Приидите людие, преславное чудо видяще: Глас тойже, Глас пророк твоих: Глас 6, Четвероконечный мир: пророков гласи: Глас 8, Глас пророка твоего моисеа, Боже: Днесь владыка твари: Слава, и ныне: Днесь неприкосновенный существом: И по скончании целования честнаго креста, поставляется аналогий, с честным крестом, о десную страну царских дверей, и тамо стоит, дондеже праздник отдастся. </w:t>
      </w:r>
      <w:r>
        <w:rPr>
          <w:color w:val="FF0000"/>
          <w:lang w:val="ru-RU"/>
        </w:rPr>
        <w:t>[Смотри]</w:t>
      </w:r>
      <w:r>
        <w:rPr>
          <w:lang w:val="ru-RU"/>
        </w:rPr>
        <w:t xml:space="preserve"> Аще ли же не в соборных храмех, и воздвижение креста не бывает, точию поклонение кресту, якоже указано в неделю 3-ю святых постов. Посем входит иерей во святый олтарь, и диакон глаголет ектению: Помилуй нас Боже: иерей возглас: яко милостив и человеколюбец: Таже диакон: Исполним утреннюю молитву нашу: иерей же возглас: Твое бо есть, еже миловати: По амине, Премудрость. Лик: благослови. иерей, Сый благословен: Лик, утверди Боже: иерей, Пресвятая Богородице: Клирицы, честнейшую: И отпуст. И час 1-й. На 1-м часе тропарь праздника. По Отче наш: кондак праздника же: И совершенный отпуст.</w:t>
      </w:r>
    </w:p>
    <w:p>
      <w:pPr>
        <w:pStyle w:val="Normal"/>
        <w:rPr>
          <w:lang w:val="ru-RU"/>
        </w:rPr>
      </w:pPr>
      <w:r>
        <w:rPr>
          <w:lang w:val="ru-RU"/>
        </w:rPr>
      </w:r>
    </w:p>
    <w:p>
      <w:pPr>
        <w:pStyle w:val="Normal"/>
        <w:rPr/>
      </w:pPr>
      <w:r>
        <w:rPr>
          <w:b/>
          <w:lang w:val="ru-RU"/>
        </w:rPr>
        <w:t>На Литургии</w:t>
      </w:r>
      <w:r>
        <w:rPr>
          <w:lang w:val="ru-RU"/>
        </w:rPr>
        <w:t xml:space="preserve"> антифон 1-й, глас 2, псалом 21: Боже Боже мой, вонми ми, вскую оставил мя еси? молитвами Богородицы Богородицы, спасе спаси нас. И паки другий лик, 2-й стих: Далече от спасения моего словеса грехопадений моих. молитвами Богородицы, спасе, спаси нас. И паки 1-й лик, стих 3: Боже мой, воззову во дни, и не услышиши, и в нощи, и не в безумие мне. молитвами Богородицы: Таже 2-й лик, стих 4: Ты же во святем живеши, хвало израилева. молитвами Богородицы: Слава, и ныне: молитвами Богородицы: Антифон 2, глас 2, псалом 73: Вскую, Боже, отринул ны еси до конца; спаси ны сыне Божий, плотию распныйся, поющия ти: аллилуиа. Другий лик, стих 2-й: Помяни сонм твой, егоже стяжал еси исперва. спаси ны сыне Божий, плотию распныйся, поющия ти: Стих 3-й: Гора сион сия, в нейже вселился еси. спаси ны сыне Божий: Стих 4: Бог же царь наш, прежде века содела спасение посреде земли. спаси ны сыне Божий: Слава, и ныне: единородный сыне: оба лика вкупе. Антифон 3-й, глас 1, псалом 98: Господь воцарися, да гневаются людие. Таже тропарь: спаси Господи люди твоя: весь до конца. Другий лик, тойже стих: Господь воцарися, да гневаются людие, седяй на херувимех, да подвижится земля. Тропарь: спаси Господи люди твоя: И паки первый лик, стих 3: Господь в сионе велик и высок есть над всеми людьми. Тропарь: спаси Господи люди твоя: Другий лик, стих 4: Поклонитеся господеви во дворе святем его: тропарь: спаси Господи люди твоя: Таже вход. Диакон речет: Премудрость, прости. Мы же входное: Возносите Господа бога нашего, и покланяйтеся подножию ногу его, яко свято есть. Таже тропарь: спаси Господи люди твоя: Слава, и ныне, кондак: Вознесыйся на крест: Вместо трисвятаго поем: кресту твоему покланяемся, владыко, и святое воскресение твое славим. Прокимен, глас 6: Возносите Господа бога нашего, и покланяйтеся подножию ногу его, яко свято есть. Стих: Господь воцарися, да гневаются людие. Апостол к коринфяном, зачало 125: Слово крестное: Конец: Христа божию силу, и божию премудрость. Аллилуиа, глас 1: Помяни сонм твой, егоже стяжал еси исперва. Стих: Бог же царь наш прежде века, содела спасение посреде земли. евангелие от Иоанна, зачало 60: Во время оно, совет сотвориша архиереи: Причастен: Знаменася на нас свет лица твоего Господи. На трапезе же бывает утешение братии, о елеа и вина, и прочих снедей овощных. Сыра же и яиц и рыбы, никакоже дерзнем коснутися.</w:t>
      </w:r>
    </w:p>
    <w:p>
      <w:pPr>
        <w:pStyle w:val="Normal"/>
        <w:rPr>
          <w:lang w:val="ru-RU"/>
        </w:rPr>
      </w:pPr>
      <w:r>
        <w:rPr>
          <w:lang w:val="ru-RU"/>
        </w:rPr>
      </w:r>
    </w:p>
    <w:p>
      <w:pPr>
        <w:pStyle w:val="Normal"/>
        <w:rPr/>
      </w:pPr>
      <w:r>
        <w:rPr>
          <w:b/>
          <w:sz w:val="28"/>
          <w:lang w:val="ru-RU"/>
        </w:rPr>
        <w:t>15.</w:t>
      </w:r>
      <w:r>
        <w:rPr>
          <w:lang w:val="ru-RU"/>
        </w:rPr>
        <w:t xml:space="preserve"> </w:t>
      </w:r>
      <w:r>
        <w:rPr>
          <w:b/>
          <w:color w:val="000000"/>
          <w:sz w:val="32"/>
          <w:lang w:val="ru-RU"/>
        </w:rPr>
        <w:t xml:space="preserve">(:. </w:t>
      </w:r>
      <w:r>
        <w:rPr>
          <w:lang w:val="ru-RU"/>
        </w:rPr>
        <w:t>святаго великомученка никиты.</w:t>
      </w:r>
    </w:p>
    <w:p>
      <w:pPr>
        <w:pStyle w:val="Normal"/>
        <w:rPr>
          <w:lang w:val="ru-RU"/>
        </w:rPr>
      </w:pPr>
      <w:r>
        <w:rPr>
          <w:lang w:val="ru-RU"/>
        </w:rPr>
      </w:r>
    </w:p>
    <w:p>
      <w:pPr>
        <w:pStyle w:val="Normal"/>
        <w:rPr/>
      </w:pPr>
      <w:r>
        <w:rPr>
          <w:lang w:val="ru-RU"/>
        </w:rPr>
        <w:t>Вечер кафисмы не глаголем, труда ради бденнаго. На Господи воззвах, стихиры праздника, 3, глас 5: Подобен: Радуйся живоносный кресте: И святаго 3, глас 1. Подобен, небесных чинов: Слава, святаго, глас 6: Светильника мученков тя: И ныне, праздника, глас тойже: пророков гласи: Вход. Прокимен, глас 6: Бог наш на небеси и на земли, вся елика восхоте сотвори. Стих 1: Во исходе израилеве от египта, дому иаковля: Стих 2: Море виде и побеже, иордан возвратися вспять. Стих 3: Что ти есть море, яко побегло еси, и тебе иордане, яко возвратился еси вспять? Посем ектениа: Рцем вси: и Сподоби Господи: И Исполним вечернюю молитву нашу: [Сице подобает пети во вся господския праздники, в нихже бывает вход, и великий прокимен.] Таже на стиховне, стихиры праздника, глас 6. Подобен: Всю отложивше: крест воздвизаемь: с припевы их. Слава, святаго, глас 8: Победы тезоименит: И ныне, креста, глас тойже: Глас пророка твоего моисеа, Боже: Тропарь святаго, глас 4: мученк твой Господи: Сего месяца во вторый день.</w:t>
      </w:r>
    </w:p>
    <w:p>
      <w:pPr>
        <w:pStyle w:val="Normal"/>
        <w:rPr>
          <w:lang w:val="ru-RU"/>
        </w:rPr>
      </w:pPr>
      <w:r>
        <w:rPr>
          <w:lang w:val="ru-RU"/>
        </w:rPr>
      </w:r>
    </w:p>
    <w:p>
      <w:pPr>
        <w:pStyle w:val="Normal"/>
        <w:rPr/>
      </w:pPr>
      <w:r>
        <w:rPr>
          <w:lang w:val="ru-RU"/>
        </w:rPr>
        <w:t>Или сей, глас тойже: крест христов, яко некое оружие, усердно восприим, и к борению врагов притекл еси, и за Христа пострадав, последи огнем священную твою душу господу предал еси: отонудуже и даров исцеления от него сподобился еси прияти, великомучениче никито, моли Христа бога спастися душам нашим.</w:t>
      </w:r>
    </w:p>
    <w:p>
      <w:pPr>
        <w:pStyle w:val="Normal"/>
        <w:rPr>
          <w:lang w:val="ru-RU"/>
        </w:rPr>
      </w:pPr>
      <w:r>
        <w:rPr>
          <w:lang w:val="ru-RU"/>
        </w:rPr>
      </w:r>
    </w:p>
    <w:p>
      <w:pPr>
        <w:pStyle w:val="Normal"/>
        <w:rPr>
          <w:lang w:val="ru-RU"/>
        </w:rPr>
      </w:pPr>
      <w:r>
        <w:rPr>
          <w:lang w:val="ru-RU"/>
        </w:rPr>
        <w:t>Слава, и ныне, праздника.</w:t>
      </w:r>
    </w:p>
    <w:p>
      <w:pPr>
        <w:pStyle w:val="Normal"/>
        <w:rPr>
          <w:lang w:val="ru-RU"/>
        </w:rPr>
      </w:pPr>
      <w:r>
        <w:rPr>
          <w:lang w:val="ru-RU"/>
        </w:rPr>
      </w:r>
    </w:p>
    <w:p>
      <w:pPr>
        <w:pStyle w:val="Normal"/>
        <w:rPr/>
      </w:pPr>
      <w:r>
        <w:rPr>
          <w:b/>
          <w:lang w:val="ru-RU"/>
        </w:rPr>
        <w:t>На Утрени</w:t>
      </w:r>
      <w:r>
        <w:rPr>
          <w:lang w:val="ru-RU"/>
        </w:rPr>
        <w:t>, на Бог господь, тропарь праздника, дважды. Слава, святаго: И ныне, праздника. И обычныя кафисмы. И седальны праздника. И чтение. Канон праздника со ирмосом на 6: И святаго на 6, глас 4. По 3-й песни кондак и икос праздника: и седален святаго, дважды. Слава, и ныне, праздника. По 6-й песни,</w:t>
      </w:r>
    </w:p>
    <w:p>
      <w:pPr>
        <w:pStyle w:val="Normal"/>
        <w:rPr>
          <w:lang w:val="ru-RU"/>
        </w:rPr>
      </w:pPr>
      <w:r>
        <w:rPr>
          <w:lang w:val="ru-RU"/>
        </w:rPr>
      </w:r>
    </w:p>
    <w:p>
      <w:pPr>
        <w:pStyle w:val="Normal"/>
        <w:rPr/>
      </w:pPr>
      <w:r>
        <w:rPr>
          <w:lang w:val="ru-RU"/>
        </w:rPr>
        <w:t>Кондак святаго, глас 2. Подобен: Вышних ищя: Прелести посек державу стоянием твоим, и победы приим венец во страдальчествех твоих, со ангелы славне радуешися, никито тезоимените, с ними Христа бога моля непрестанно о всех нас.</w:t>
      </w:r>
    </w:p>
    <w:p>
      <w:pPr>
        <w:pStyle w:val="Normal"/>
        <w:rPr>
          <w:lang w:val="ru-RU"/>
        </w:rPr>
      </w:pPr>
      <w:r>
        <w:rPr>
          <w:lang w:val="ru-RU"/>
        </w:rPr>
      </w:r>
    </w:p>
    <w:p>
      <w:pPr>
        <w:pStyle w:val="Normal"/>
        <w:rPr/>
      </w:pPr>
      <w:r>
        <w:rPr>
          <w:lang w:val="ru-RU"/>
        </w:rPr>
        <w:t xml:space="preserve">И икос. По 9-й песни, светилен святаго дважды. </w:t>
      </w:r>
      <w:r>
        <w:rPr>
          <w:color w:val="FF0000"/>
          <w:lang w:val="ru-RU"/>
        </w:rPr>
        <w:t>[Смотри]</w:t>
      </w:r>
      <w:r>
        <w:rPr>
          <w:lang w:val="ru-RU"/>
        </w:rPr>
        <w:t xml:space="preserve"> [Сице глаголем всем шестеричным святым в попразднстве.] Слава, и ныне, праздника. На стиховне стихиры праздника, глас 2. Подобен: Доме евфрафов: с преждеписанными припевы. Слава, глас 6: Днесь вселенная: И ныне, глас тойже: Днесь сад: По трисвятом, тропарь святаго. Слава, и ныне, праздника. ектении, и час 1-й. На часех глаголем тропарь праздника. Слава, святаго, По Отче наш, кондак праздника, на всех часех глаголем. И отпуст. </w:t>
      </w:r>
      <w:r>
        <w:rPr>
          <w:b/>
          <w:lang w:val="ru-RU"/>
        </w:rPr>
        <w:t>На Литургии</w:t>
      </w:r>
      <w:r>
        <w:rPr>
          <w:lang w:val="ru-RU"/>
        </w:rPr>
        <w:t xml:space="preserve">, блаженна праздника, песнь 1, на 4: и святаго песнь 6, на 4. По входе, спаси ны сыне Божий, плотию распныйся, поющия ти: аллилуиа. [Сице поем и до отдания.] Тропарь праздника. Таже храма Богородицы, или святаго или святыя. Таже кондак праздника, и храма. Слава, кондак святаго: И ныне, Богородицы храма. А идеже несть храма Богородицы, И ныне, праздника. </w:t>
      </w:r>
      <w:r>
        <w:rPr>
          <w:color w:val="FF0000"/>
          <w:lang w:val="ru-RU"/>
        </w:rPr>
        <w:t>[Смотри]</w:t>
      </w:r>
      <w:r>
        <w:rPr>
          <w:lang w:val="ru-RU"/>
        </w:rPr>
        <w:t xml:space="preserve"> Во храме же христове, в попразднствах владычних праздников, и до отдания, тропарь и кондак храма, не глаголется. Аще ли несть святому кондака: Слава, храма святаго, И ныне, праздника. </w:t>
      </w:r>
      <w:r>
        <w:rPr>
          <w:color w:val="FF0000"/>
          <w:lang w:val="ru-RU"/>
        </w:rPr>
        <w:t>[Смотри]</w:t>
      </w:r>
      <w:r>
        <w:rPr>
          <w:lang w:val="ru-RU"/>
        </w:rPr>
        <w:t xml:space="preserve"> [По сему же указу глаголем тропари и кондаки, во вся дни в попразднствах и до отдания.] Прокимен праздника: И святаго, глас 6: Возвеселится праведник о господе: Стих: услыши, Боже, глас мой: Апостол к тимофею, зачало 292: Чадо тимофее, возмогай о благодати: Аллилуиа, глас 4: праведник яко финикс процветет: евангелие от матфеа, зачало 36: Се аз посылаю вас: Причастен праздника и до отдания. И святаго, В память вечную: Сице поем во вся владычни попразднства.</w:t>
      </w:r>
    </w:p>
    <w:p>
      <w:pPr>
        <w:pStyle w:val="Normal"/>
        <w:rPr>
          <w:lang w:val="ru-RU"/>
        </w:rPr>
      </w:pPr>
      <w:r>
        <w:rPr>
          <w:lang w:val="ru-RU"/>
        </w:rPr>
      </w:r>
    </w:p>
    <w:p>
      <w:pPr>
        <w:pStyle w:val="Normal"/>
        <w:rPr/>
      </w:pPr>
      <w:r>
        <w:rPr>
          <w:color w:val="FF0000"/>
          <w:lang w:val="ru-RU"/>
        </w:rPr>
        <w:t>[Смотри]</w:t>
      </w:r>
      <w:r>
        <w:rPr>
          <w:lang w:val="ru-RU"/>
        </w:rPr>
        <w:t xml:space="preserve"> Суббота по воздвижении: Апостол к коринфяном, зачало 125 от полу: Видите звание ваше: евангелие от Иоанна, зачало 30: аз иду, и взыщете мене: </w:t>
      </w:r>
      <w:r>
        <w:rPr>
          <w:color w:val="FF0000"/>
          <w:lang w:val="ru-RU"/>
        </w:rPr>
        <w:t>[Смотри]</w:t>
      </w:r>
      <w:r>
        <w:rPr>
          <w:lang w:val="ru-RU"/>
        </w:rPr>
        <w:t xml:space="preserve"> Неделя по воздвижении: Прокимен праздника. Апостол к галатом, зачало 203: уведевше, яко не оправдится человек: евангелие от марка, зачало 36: Иже хощет по мне ити, да отвержется себе: Причастен дне, и праздника.</w:t>
      </w:r>
    </w:p>
    <w:p>
      <w:pPr>
        <w:pStyle w:val="Normal"/>
        <w:rPr>
          <w:lang w:val="ru-RU"/>
        </w:rPr>
      </w:pPr>
      <w:r>
        <w:rPr>
          <w:lang w:val="ru-RU"/>
        </w:rPr>
      </w:r>
    </w:p>
    <w:p>
      <w:pPr>
        <w:pStyle w:val="Normal"/>
        <w:rPr/>
      </w:pPr>
      <w:r>
        <w:rPr>
          <w:color w:val="FF0000"/>
          <w:lang w:val="ru-RU"/>
        </w:rPr>
        <w:t xml:space="preserve"> </w:t>
      </w:r>
      <w:r>
        <w:rPr>
          <w:color w:val="FF0000"/>
          <w:lang w:val="ru-RU"/>
        </w:rPr>
        <w:t>[Смотри]</w:t>
      </w:r>
      <w:r>
        <w:rPr>
          <w:lang w:val="ru-RU"/>
        </w:rPr>
        <w:t xml:space="preserve"> Подобает ведати, аще случится воздвижение честнаго креста в субботу: Неделя по воздвижении, чтется апостол, и евангелие, на утрии праздника в неделю. В приидущую же субботу, во отдании праздника: </w:t>
      </w:r>
      <w:r>
        <w:rPr>
          <w:b/>
          <w:lang w:val="ru-RU"/>
        </w:rPr>
        <w:t>На Литургии</w:t>
      </w:r>
      <w:r>
        <w:rPr>
          <w:lang w:val="ru-RU"/>
        </w:rPr>
        <w:t>, Прокимен, Аллилуиа, и причастен праздника. Апостол и евангелие прежде субботы по воздвижении, и ряд.</w:t>
      </w:r>
    </w:p>
    <w:p>
      <w:pPr>
        <w:pStyle w:val="Normal"/>
        <w:rPr>
          <w:lang w:val="ru-RU"/>
        </w:rPr>
      </w:pPr>
      <w:r>
        <w:rPr>
          <w:lang w:val="ru-RU"/>
        </w:rPr>
      </w:r>
    </w:p>
    <w:p>
      <w:pPr>
        <w:pStyle w:val="Normal"/>
        <w:rPr/>
      </w:pPr>
      <w:r>
        <w:rPr>
          <w:b/>
          <w:color w:val="FF0000"/>
          <w:sz w:val="28"/>
          <w:lang w:val="ru-RU"/>
        </w:rPr>
        <w:t xml:space="preserve">МРК </w:t>
      </w:r>
      <w:r>
        <w:rPr>
          <w:lang w:val="ru-RU"/>
        </w:rPr>
        <w:t>Подобает ведати, аще случится попразднство воздвижения честнаго креста в неделю, а святый поется на 4, или на 6: или емуже и полиелей.</w:t>
      </w:r>
    </w:p>
    <w:p>
      <w:pPr>
        <w:pStyle w:val="Normal"/>
        <w:rPr>
          <w:lang w:val="ru-RU"/>
        </w:rPr>
      </w:pPr>
      <w:r>
        <w:rPr>
          <w:lang w:val="ru-RU"/>
        </w:rPr>
      </w:r>
    </w:p>
    <w:p>
      <w:pPr>
        <w:pStyle w:val="Normal"/>
        <w:rPr/>
      </w:pPr>
      <w:r>
        <w:rPr>
          <w:lang w:val="ru-RU"/>
        </w:rPr>
        <w:t xml:space="preserve">В субботу на малей вечерни, стихиры воскресны, и Богородицы, по обычаю. Тропарь воскресн. Слава, и ныне, богородичен его. На </w:t>
      </w:r>
      <w:r>
        <w:rPr>
          <w:b/>
          <w:lang w:val="ru-RU"/>
        </w:rPr>
        <w:t>Велицей Вечерни</w:t>
      </w:r>
      <w:r>
        <w:rPr>
          <w:lang w:val="ru-RU"/>
        </w:rPr>
        <w:t xml:space="preserve">: по обычней кафисме, На Господи воззвах, стихиры воскресны 3, и анатолиев 1: и праздника 3, того дне: и святаго минеи 3. </w:t>
      </w:r>
      <w:r>
        <w:rPr>
          <w:color w:val="FF0000"/>
          <w:lang w:val="ru-RU"/>
        </w:rPr>
        <w:t>[Смотри]</w:t>
      </w:r>
      <w:r>
        <w:rPr>
          <w:lang w:val="ru-RU"/>
        </w:rPr>
        <w:t xml:space="preserve"> Аще ли поется святый на 6, или емуже и полиелей: И поем стихиры воскресны, 3: и праздника 3: и святаго 4, Слава, святаго: И ныне, богородичен первый, гласа. На литии стихиры праздника, того дне рядовыя стиховныя. Слава, и ныне, праздника: писан </w:t>
      </w:r>
      <w:r>
        <w:rPr>
          <w:b/>
          <w:lang w:val="ru-RU"/>
        </w:rPr>
        <w:t>на Утрени</w:t>
      </w:r>
      <w:r>
        <w:rPr>
          <w:lang w:val="ru-RU"/>
        </w:rPr>
        <w:t xml:space="preserve"> на стиховне. Аще ли имать святый Славу, Слава святаго, И ныне, праздника. На стиховне стихиры воскресны. Слава святаго, аще есть. И ныне, праздника. Аще ли ни, Слава, и ныне, праздника. На благословении хлебов, тропарь, Богородице Дево, дважды. И праздника единожды. </w:t>
      </w:r>
      <w:r>
        <w:rPr>
          <w:b/>
          <w:lang w:val="ru-RU"/>
        </w:rPr>
        <w:t>На Утрени</w:t>
      </w:r>
      <w:r>
        <w:rPr>
          <w:lang w:val="ru-RU"/>
        </w:rPr>
        <w:t xml:space="preserve">, на Бог господь, тропарь воскресн дважды. Слава, святаго, аще есть. И ныне, праздника. Аще ли ни, Слава, и ныне, праздника. По кафисмах седальны воскресны, с богородичны их. И чтение во евангелии толковом, неделя по воздвижении. И непорочны с тропари их. впакои гласа. И чтение во евангелии толковом, неделя ряд. Аще ли святый имать полиелей, по дву кафисму, поем святаго полиелей, и по полиелеи тропари: Ангельский собор: и впакои гласа, и седальны святаго вси, и чтение. Степенна, и прокимен гласа. И Всякое дыхание: евангелие воскресно, и стихира воскресна, и прочее воскресно. Канон воскресн, со ирмосом на 4: Богородицы на два: праздника на 4: и святаго на 4. Катавасиа праздника. Аще имать святый полиелей, или славословие: И поем канон воскресн, со ирмосом на 4: И праздника на 4: И святаго на 6. По 3-й песни, кондак и икос праздника: и святаго, аще имать, и седален святаго. Слава, и ныне, праздника: И чтение. По 6-й песни кондак и икос воскресн. И пролог. На 9-й песни поем честнейшую: Светилен воскресн. Слава, святаго, аще имать: аще ли ни, Слава, и ныне, праздника. На хвалитех стихиры воскресны, 4: И святаго, аще имать, подобны, 3. И самогласен иже на Славу, поем с припевы его. Аще ли не имать святый хвалитных: И поем стихиры воскресны, 4, и праздника 4, того дне стиховныя утренния, с припевы праздника. Слава, стихира евангельская. И ныне, Преблагословенна еси: Славословие великое. И по трисвятом, тропарь воскресн точию. ектении, и отпуст. И оглашение. И обычное исхождение в притвор. Таже час 1-й. На 1-м часе тропарь воскресн. Слава, праздника: И ныне, богородичен часов. По Отче наш, кондак праздника. Такожде и на прочих часех, кондак праздника и воскресн глаголем пременяюще: Аще полиелей, и святаго. </w:t>
      </w:r>
      <w:r>
        <w:rPr>
          <w:b/>
          <w:lang w:val="ru-RU"/>
        </w:rPr>
        <w:t>На Литургии</w:t>
      </w:r>
      <w:r>
        <w:rPr>
          <w:lang w:val="ru-RU"/>
        </w:rPr>
        <w:t>, блаженна гласа на 6, и праздника песнь рядовая на 4. Аще ли имать святый песнь: И блаженна воскресна на 4: И праздника песнь рядовая на 4: И святаго песнь 6-я, на 4. По входе тропарь воскресн, и праздника. Таже храма: и святаго, аще имать. Слава, кондак святаго: И ныне, праздника. Аще ли не имать святый тропаря и кондака: И глаголем кондак воскресн: Слава, храма: И ныне, праздника. Прокимен, апостол, Аллилуиа, и евангелие недели по воздвижении: таже святаго, аще имать: аще ли ни, ряд. А прокимен гласа оставляется. Причастен: Хвалите Господа с небес: Другий святаго, аще имать, аще ли ни, праздника.</w:t>
      </w:r>
    </w:p>
    <w:p>
      <w:pPr>
        <w:pStyle w:val="Normal"/>
        <w:rPr>
          <w:lang w:val="ru-RU"/>
        </w:rPr>
      </w:pPr>
      <w:r>
        <w:rPr>
          <w:lang w:val="ru-RU"/>
        </w:rPr>
      </w:r>
    </w:p>
    <w:p>
      <w:pPr>
        <w:pStyle w:val="Normal"/>
        <w:rPr/>
      </w:pPr>
      <w:r>
        <w:rPr>
          <w:b/>
          <w:sz w:val="28"/>
          <w:lang w:val="ru-RU"/>
        </w:rPr>
        <w:t>16.</w:t>
      </w:r>
      <w:r>
        <w:rPr>
          <w:lang w:val="ru-RU"/>
        </w:rPr>
        <w:t xml:space="preserve"> </w:t>
      </w:r>
      <w:r>
        <w:rPr>
          <w:b/>
          <w:color w:val="000000"/>
          <w:sz w:val="32"/>
          <w:lang w:val="ru-RU"/>
        </w:rPr>
        <w:t xml:space="preserve">(:. </w:t>
      </w:r>
      <w:r>
        <w:rPr>
          <w:lang w:val="ru-RU"/>
        </w:rPr>
        <w:t>святыя великомученцы евфимии всехвальныя.</w:t>
      </w:r>
    </w:p>
    <w:p>
      <w:pPr>
        <w:pStyle w:val="Normal"/>
        <w:rPr>
          <w:lang w:val="ru-RU"/>
        </w:rPr>
      </w:pPr>
      <w:r>
        <w:rPr>
          <w:lang w:val="ru-RU"/>
        </w:rPr>
      </w:r>
    </w:p>
    <w:p>
      <w:pPr>
        <w:pStyle w:val="Normal"/>
        <w:rPr/>
      </w:pPr>
      <w:r>
        <w:rPr>
          <w:lang w:val="ru-RU"/>
        </w:rPr>
        <w:t>На Господи воззвах, стихиры праздника, 3: И святыя 3, глас 4: Подобен: яко добля: Слава, святыя, глас 6: Процветшая добродетельми: И ныне, праздника, глас тойже: Четвероконечный мир: На стиховне праздника, Слава, святыя, глас 8: Всяк язык, И ныне, праздника, глас тойже: егоже древле моисей: Тропарь святыя, глас 4: Агница твоя, Иисусе, евфимиа, зовет велиим гласом: тебе женише мой люблю, и тебе ищущи страдальчествую, и сраспинаюся, и спогребаюся крещению твоему, и стражду тебе ради, яко да царствую в тебе, и умираю за тя, да и живу с тобою: но яко жертву непорочную приими мя, с любовию пожершуюся тебе. тоя молитвами, яко милостив спаси души наша.</w:t>
      </w:r>
    </w:p>
    <w:p>
      <w:pPr>
        <w:pStyle w:val="Normal"/>
        <w:rPr>
          <w:lang w:val="ru-RU"/>
        </w:rPr>
      </w:pPr>
      <w:r>
        <w:rPr>
          <w:lang w:val="ru-RU"/>
        </w:rPr>
      </w:r>
    </w:p>
    <w:p>
      <w:pPr>
        <w:pStyle w:val="Normal"/>
        <w:rPr>
          <w:lang w:val="ru-RU"/>
        </w:rPr>
      </w:pPr>
      <w:r>
        <w:rPr>
          <w:lang w:val="ru-RU"/>
        </w:rPr>
        <w:t>Слава, и ныне, праздника.</w:t>
      </w:r>
    </w:p>
    <w:p>
      <w:pPr>
        <w:pStyle w:val="Normal"/>
        <w:rPr>
          <w:lang w:val="ru-RU"/>
        </w:rPr>
      </w:pPr>
      <w:r>
        <w:rPr>
          <w:lang w:val="ru-RU"/>
        </w:rPr>
      </w:r>
    </w:p>
    <w:p>
      <w:pPr>
        <w:pStyle w:val="Normal"/>
        <w:rPr/>
      </w:pPr>
      <w:r>
        <w:rPr>
          <w:b/>
          <w:lang w:val="ru-RU"/>
        </w:rPr>
        <w:t>На Утрени</w:t>
      </w:r>
      <w:r>
        <w:rPr>
          <w:lang w:val="ru-RU"/>
        </w:rPr>
        <w:t>, на Бог господь, тропарь праздника, дважды. Слава, святыя: И ныне, праздника. И обычныя кафисмы. И седальны праздника, и чтение. Канон праздника, со ирмосом на 6, и святыя на 6, глас 8. По 3-й песни кондак и икос праздника, и седален святыя, глас 8, дважды. Слава, и ныне, праздника, глас тойже. По 6-й песни,</w:t>
      </w:r>
    </w:p>
    <w:p>
      <w:pPr>
        <w:pStyle w:val="Normal"/>
        <w:rPr>
          <w:lang w:val="ru-RU"/>
        </w:rPr>
      </w:pPr>
      <w:r>
        <w:rPr>
          <w:lang w:val="ru-RU"/>
        </w:rPr>
      </w:r>
    </w:p>
    <w:p>
      <w:pPr>
        <w:pStyle w:val="Normal"/>
        <w:rPr/>
      </w:pPr>
      <w:r>
        <w:rPr>
          <w:lang w:val="ru-RU"/>
        </w:rPr>
        <w:t>Кондак святыя, глас 4. Подобен: Вознесыйся: Во страдальчестве твоем добре подвизалася еси, и по смерти ны освящаеши чудес точеньми, всехвальная. темже твое успение святое поем, верою притекающе в божественный храм твой, да избавимся недугов душевных, и чудес благодать почерпем.</w:t>
      </w:r>
    </w:p>
    <w:p>
      <w:pPr>
        <w:pStyle w:val="Normal"/>
        <w:rPr>
          <w:lang w:val="ru-RU"/>
        </w:rPr>
      </w:pPr>
      <w:r>
        <w:rPr>
          <w:lang w:val="ru-RU"/>
        </w:rPr>
      </w:r>
    </w:p>
    <w:p>
      <w:pPr>
        <w:pStyle w:val="Normal"/>
        <w:rPr>
          <w:b/>
          <w:b/>
          <w:sz w:val="28"/>
          <w:lang w:val="ru-RU"/>
        </w:rPr>
      </w:pPr>
      <w:r>
        <w:rPr>
          <w:lang w:val="ru-RU"/>
        </w:rPr>
        <w:t xml:space="preserve">И икос. По 9-й песни светилен святыя, дважды: Слава, и ныне, праздника. На хвалитех, стихиры святыя, на 4: глас 3, самогласны. Слава, глас 6: одесную спаса: И ныне, праздника, глас тойже: Днесь происходит: На стиховне, стихиры праздника, с припевы их. Слава, святыя, глас 1: Днесь лицы: И ныне, праздника, глас тойже: Днесь яко воистинну: По трисвятом, тропарь святыя: Слава, и ныне, праздника. ектениа, и час 1-й. И отпуст. </w:t>
      </w:r>
      <w:r>
        <w:rPr>
          <w:b/>
          <w:lang w:val="ru-RU"/>
        </w:rPr>
        <w:t>На Литургии</w:t>
      </w:r>
      <w:r>
        <w:rPr>
          <w:lang w:val="ru-RU"/>
        </w:rPr>
        <w:t xml:space="preserve">, блаженна праздника, песнь 3-я, на 4: И святыя, песнь 6, на 4. Прокимен, глас 4: Дивен Бог во святых своих, Бог израилев. Стих: В церквах благословите бога Господа: Апостол к коринфяном, зачало 151: Поспешствующе молим: Аллилуиа, глас 6: Терпя потерпех Господа, и внят ми. евангелие луки, зачало 33: Моляше Иисуса некий от фарисей: Причастен: В память вечную: </w:t>
      </w:r>
    </w:p>
    <w:p>
      <w:pPr>
        <w:pStyle w:val="Normal"/>
        <w:rPr>
          <w:b/>
          <w:b/>
          <w:sz w:val="28"/>
          <w:lang w:val="ru-RU"/>
        </w:rPr>
      </w:pPr>
      <w:r>
        <w:rPr>
          <w:b/>
          <w:sz w:val="28"/>
          <w:lang w:val="ru-RU"/>
        </w:rPr>
      </w:r>
    </w:p>
    <w:p>
      <w:pPr>
        <w:pStyle w:val="Normal"/>
        <w:rPr/>
      </w:pPr>
      <w:r>
        <w:rPr>
          <w:b/>
          <w:sz w:val="28"/>
          <w:lang w:val="ru-RU"/>
        </w:rPr>
        <w:t>17.</w:t>
      </w:r>
      <w:r>
        <w:rPr>
          <w:lang w:val="ru-RU"/>
        </w:rPr>
        <w:t xml:space="preserve"> святыя мученцы софии, и трех ея дщерей, веры, надежды и любве.</w:t>
      </w:r>
    </w:p>
    <w:p>
      <w:pPr>
        <w:pStyle w:val="Normal"/>
        <w:rPr>
          <w:lang w:val="ru-RU"/>
        </w:rPr>
      </w:pPr>
      <w:r>
        <w:rPr>
          <w:lang w:val="ru-RU"/>
        </w:rPr>
      </w:r>
    </w:p>
    <w:p>
      <w:pPr>
        <w:pStyle w:val="Normal"/>
        <w:rPr/>
      </w:pPr>
      <w:r>
        <w:rPr>
          <w:lang w:val="ru-RU"/>
        </w:rPr>
        <w:t xml:space="preserve">Стихиры праздника, 3: И святых 3, глас 4. Подобен: Дал еси знамение: Слава, и ныне, праздника, глас 1: Насажденое в краниеве месте: На стиховне праздника. Слава, и ныне, глас 1: Прообразуя крест: По Отче наш, тропарь праздника. </w:t>
      </w:r>
      <w:r>
        <w:rPr>
          <w:b/>
          <w:lang w:val="ru-RU"/>
        </w:rPr>
        <w:t>На Утрени</w:t>
      </w:r>
      <w:r>
        <w:rPr>
          <w:lang w:val="ru-RU"/>
        </w:rPr>
        <w:t>, на Бог господь, тропарь праздника, трижды. И обычныя кафисмы. И седальны праздника. И чтение. Канон праздника со ирмосом на 8: И мученц на 4, глас 1. По 3-й песни,</w:t>
      </w:r>
    </w:p>
    <w:p>
      <w:pPr>
        <w:pStyle w:val="Normal"/>
        <w:rPr>
          <w:lang w:val="ru-RU"/>
        </w:rPr>
      </w:pPr>
      <w:r>
        <w:rPr>
          <w:lang w:val="ru-RU"/>
        </w:rPr>
      </w:r>
    </w:p>
    <w:p>
      <w:pPr>
        <w:pStyle w:val="Normal"/>
        <w:rPr/>
      </w:pPr>
      <w:r>
        <w:rPr>
          <w:lang w:val="ru-RU"/>
        </w:rPr>
        <w:t>Кондак мученц, глас 1. Подобен: Гроб твой спасе: Софии честныя священнейшия ветви, вера, и надежда, и любовь показавшеся, мудрость обуиша еллинскую благодатию, и пострадавше, и победоносицы явившеся, венцем нетленным от всех веки Христа увязошася.</w:t>
      </w:r>
    </w:p>
    <w:p>
      <w:pPr>
        <w:pStyle w:val="Normal"/>
        <w:rPr>
          <w:lang w:val="ru-RU"/>
        </w:rPr>
      </w:pPr>
      <w:r>
        <w:rPr>
          <w:lang w:val="ru-RU"/>
        </w:rPr>
      </w:r>
    </w:p>
    <w:p>
      <w:pPr>
        <w:pStyle w:val="Normal"/>
        <w:rPr/>
      </w:pPr>
      <w:r>
        <w:rPr>
          <w:lang w:val="ru-RU"/>
        </w:rPr>
        <w:t xml:space="preserve">И седален: Слава, и ныне, праздника. По 6-й песни, кондак и икос праздника. И пролог. По 9- й песни, светилен праздника: На стиховне стихиры праздника: Слава, и ныне, глас 2: Приидите вси языцы: Тропарь праздника. И отпуст. </w:t>
      </w:r>
      <w:r>
        <w:rPr>
          <w:b/>
          <w:lang w:val="ru-RU"/>
        </w:rPr>
        <w:t>На Литургии</w:t>
      </w:r>
      <w:r>
        <w:rPr>
          <w:lang w:val="ru-RU"/>
        </w:rPr>
        <w:t>, блаженна праздника, песнь 4, на 6.</w:t>
      </w:r>
    </w:p>
    <w:p>
      <w:pPr>
        <w:pStyle w:val="Normal"/>
        <w:rPr>
          <w:b/>
          <w:b/>
          <w:sz w:val="28"/>
          <w:lang w:val="ru-RU"/>
        </w:rPr>
      </w:pPr>
      <w:r>
        <w:rPr>
          <w:b/>
          <w:sz w:val="28"/>
          <w:lang w:val="ru-RU"/>
        </w:rPr>
      </w:r>
    </w:p>
    <w:p>
      <w:pPr>
        <w:pStyle w:val="Normal"/>
        <w:rPr/>
      </w:pPr>
      <w:r>
        <w:rPr>
          <w:b/>
          <w:sz w:val="28"/>
          <w:lang w:val="ru-RU"/>
        </w:rPr>
        <w:t>18.</w:t>
      </w:r>
      <w:r>
        <w:rPr>
          <w:lang w:val="ru-RU"/>
        </w:rPr>
        <w:t xml:space="preserve"> преподобнаго отца нашего евмениа епискпа, гортинскаго чудотворца.</w:t>
      </w:r>
    </w:p>
    <w:p>
      <w:pPr>
        <w:pStyle w:val="Normal"/>
        <w:rPr>
          <w:lang w:val="ru-RU"/>
        </w:rPr>
      </w:pPr>
      <w:r>
        <w:rPr>
          <w:lang w:val="ru-RU"/>
        </w:rPr>
      </w:r>
    </w:p>
    <w:p>
      <w:pPr>
        <w:pStyle w:val="Normal"/>
        <w:rPr/>
      </w:pPr>
      <w:r>
        <w:rPr>
          <w:lang w:val="ru-RU"/>
        </w:rPr>
        <w:t xml:space="preserve">Стихиры праздника 3: И святаго 3, глас 4. Подобен: яко добля: Слава, и ныне, праздника, глас 2: божественное сокровище: На стиховне праздника, Слава, и ныне, глас 4: честнаго креста: По трисвятом тропарь праздника. И отпуст. </w:t>
      </w:r>
      <w:r>
        <w:rPr>
          <w:b/>
          <w:lang w:val="ru-RU"/>
        </w:rPr>
        <w:t>На Утрени</w:t>
      </w:r>
      <w:r>
        <w:rPr>
          <w:lang w:val="ru-RU"/>
        </w:rPr>
        <w:t>, на Бог господь, тропарь праздника, трижды. По кафисмах, седальны праздника. Канон праздника со ирмосом на 8: И святаго на 4, глас 2. По 3-й песни,</w:t>
      </w:r>
    </w:p>
    <w:p>
      <w:pPr>
        <w:pStyle w:val="Normal"/>
        <w:rPr>
          <w:lang w:val="ru-RU"/>
        </w:rPr>
      </w:pPr>
      <w:r>
        <w:rPr>
          <w:lang w:val="ru-RU"/>
        </w:rPr>
      </w:r>
    </w:p>
    <w:p>
      <w:pPr>
        <w:pStyle w:val="Normal"/>
        <w:rPr/>
      </w:pPr>
      <w:r>
        <w:rPr>
          <w:lang w:val="ru-RU"/>
        </w:rPr>
        <w:t>Кондак святаго, глас 2. Подобен: Вышних ищя: Светом божественным просветився, всеблаженне, просвещаеши ны любовию поющия твое честное и славное, и святое, отче, преставление, иерарше евмение, моля непрестанно о всех нас.</w:t>
      </w:r>
    </w:p>
    <w:p>
      <w:pPr>
        <w:pStyle w:val="Normal"/>
        <w:rPr>
          <w:lang w:val="ru-RU"/>
        </w:rPr>
      </w:pPr>
      <w:r>
        <w:rPr>
          <w:lang w:val="ru-RU"/>
        </w:rPr>
      </w:r>
    </w:p>
    <w:p>
      <w:pPr>
        <w:pStyle w:val="Normal"/>
        <w:rPr/>
      </w:pPr>
      <w:r>
        <w:rPr>
          <w:lang w:val="ru-RU"/>
        </w:rPr>
        <w:t xml:space="preserve">И седален, глас 5. Слава, и ныне праздника. По 6-й песни кондак и икос праздника. По 9-й песни светилен праздника. На стиховне, стихиры праздника: Слава, и ныне, глас 4, самогласен: Светосиянен: ектениа. И час 1-й. И отпуст. </w:t>
      </w:r>
      <w:r>
        <w:rPr>
          <w:b/>
          <w:lang w:val="ru-RU"/>
        </w:rPr>
        <w:t>На Литургии</w:t>
      </w:r>
      <w:r>
        <w:rPr>
          <w:lang w:val="ru-RU"/>
        </w:rPr>
        <w:t xml:space="preserve"> блаженна праздника, песнь 5я, и 6-я, на 6.</w:t>
      </w:r>
    </w:p>
    <w:p>
      <w:pPr>
        <w:pStyle w:val="Normal"/>
        <w:rPr>
          <w:lang w:val="ru-RU"/>
        </w:rPr>
      </w:pPr>
      <w:r>
        <w:rPr>
          <w:lang w:val="ru-RU"/>
        </w:rPr>
      </w:r>
    </w:p>
    <w:p>
      <w:pPr>
        <w:pStyle w:val="Normal"/>
        <w:rPr/>
      </w:pPr>
      <w:r>
        <w:rPr>
          <w:b/>
          <w:sz w:val="28"/>
          <w:lang w:val="ru-RU"/>
        </w:rPr>
        <w:t>19.</w:t>
      </w:r>
      <w:r>
        <w:rPr>
          <w:lang w:val="ru-RU"/>
        </w:rPr>
        <w:t xml:space="preserve"> святых мученик трофима, савватиа и доримедонта.</w:t>
      </w:r>
    </w:p>
    <w:p>
      <w:pPr>
        <w:pStyle w:val="Normal"/>
        <w:rPr>
          <w:lang w:val="ru-RU"/>
        </w:rPr>
      </w:pPr>
      <w:r>
        <w:rPr>
          <w:lang w:val="ru-RU"/>
        </w:rPr>
      </w:r>
    </w:p>
    <w:p>
      <w:pPr>
        <w:pStyle w:val="Normal"/>
        <w:rPr/>
      </w:pPr>
      <w:r>
        <w:rPr>
          <w:lang w:val="ru-RU"/>
        </w:rPr>
        <w:t>Стихиры праздника, 3. И святых 3, глас 8. Подобен: мученцы твои Господи: Слава, и ныне, глас 4: Восплещем днесь: На стиховне стихиры праздника: Слава, и ныне, глас 5: Глас пророк твоих: Тропарь, глас 8: В Троице хвалимый бог, троицу мученик прослави, трофима и савватиа и доримедонта: в того бо веровавше, врага низложиша. тех молитвами, Христе Боже наш, помилуй нас.</w:t>
      </w:r>
    </w:p>
    <w:p>
      <w:pPr>
        <w:pStyle w:val="Normal"/>
        <w:rPr>
          <w:lang w:val="ru-RU"/>
        </w:rPr>
      </w:pPr>
      <w:r>
        <w:rPr>
          <w:lang w:val="ru-RU"/>
        </w:rPr>
      </w:r>
    </w:p>
    <w:p>
      <w:pPr>
        <w:pStyle w:val="Normal"/>
        <w:rPr>
          <w:lang w:val="ru-RU"/>
        </w:rPr>
      </w:pPr>
      <w:r>
        <w:rPr>
          <w:lang w:val="ru-RU"/>
        </w:rPr>
        <w:t>Слава, и ныне, праздника.</w:t>
      </w:r>
    </w:p>
    <w:p>
      <w:pPr>
        <w:pStyle w:val="Normal"/>
        <w:rPr>
          <w:lang w:val="ru-RU"/>
        </w:rPr>
      </w:pPr>
      <w:r>
        <w:rPr>
          <w:lang w:val="ru-RU"/>
        </w:rPr>
      </w:r>
    </w:p>
    <w:p>
      <w:pPr>
        <w:pStyle w:val="Normal"/>
        <w:rPr/>
      </w:pPr>
      <w:r>
        <w:rPr>
          <w:b/>
          <w:lang w:val="ru-RU"/>
        </w:rPr>
        <w:t>На Утрени</w:t>
      </w:r>
      <w:r>
        <w:rPr>
          <w:lang w:val="ru-RU"/>
        </w:rPr>
        <w:t>, канон праздника, со ирмосом на 8: И святых на 4. По 3-й песни,</w:t>
      </w:r>
    </w:p>
    <w:p>
      <w:pPr>
        <w:pStyle w:val="Normal"/>
        <w:rPr>
          <w:lang w:val="ru-RU"/>
        </w:rPr>
      </w:pPr>
      <w:r>
        <w:rPr>
          <w:lang w:val="ru-RU"/>
        </w:rPr>
      </w:r>
    </w:p>
    <w:p>
      <w:pPr>
        <w:pStyle w:val="Normal"/>
        <w:rPr/>
      </w:pPr>
      <w:r>
        <w:rPr>
          <w:lang w:val="ru-RU"/>
        </w:rPr>
        <w:t>Кондак, глас 8. Подобен: яко начатки: яко страдальцев основание, и благочестия утверждение, церковь чтит и славит твое светоносное страдание, приснопеваемый блаженне страдальче, доблемудре славне трофиме со страдавшими с тобою, очищение поющим тя испроси, яко непобедимь.</w:t>
      </w:r>
    </w:p>
    <w:p>
      <w:pPr>
        <w:pStyle w:val="Normal"/>
        <w:rPr>
          <w:lang w:val="ru-RU"/>
        </w:rPr>
      </w:pPr>
      <w:r>
        <w:rPr>
          <w:lang w:val="ru-RU"/>
        </w:rPr>
      </w:r>
    </w:p>
    <w:p>
      <w:pPr>
        <w:pStyle w:val="Normal"/>
        <w:rPr/>
      </w:pPr>
      <w:r>
        <w:rPr>
          <w:lang w:val="ru-RU"/>
        </w:rPr>
        <w:t xml:space="preserve">И седален, глас 1: Слава, и ныне, праздника: По 6-й песни, кондак и икос праздника. По 9-й песни, светилен, и стиховна праздника. </w:t>
      </w:r>
      <w:r>
        <w:rPr>
          <w:b/>
          <w:lang w:val="ru-RU"/>
        </w:rPr>
        <w:t>На Литургии</w:t>
      </w:r>
      <w:r>
        <w:rPr>
          <w:lang w:val="ru-RU"/>
        </w:rPr>
        <w:t xml:space="preserve"> блаженна праздника, песнь 6-я на 6.</w:t>
      </w:r>
    </w:p>
    <w:p>
      <w:pPr>
        <w:pStyle w:val="Normal"/>
        <w:rPr>
          <w:lang w:val="ru-RU"/>
        </w:rPr>
      </w:pPr>
      <w:r>
        <w:rPr>
          <w:lang w:val="ru-RU"/>
        </w:rPr>
      </w:r>
    </w:p>
    <w:p>
      <w:pPr>
        <w:pStyle w:val="Normal"/>
        <w:rPr/>
      </w:pPr>
      <w:r>
        <w:rPr>
          <w:b/>
          <w:color w:val="FF0000"/>
          <w:sz w:val="32"/>
          <w:lang w:val="ru-RU"/>
        </w:rPr>
        <w:t xml:space="preserve">(:. </w:t>
      </w:r>
      <w:r>
        <w:rPr>
          <w:lang w:val="ru-RU"/>
        </w:rPr>
        <w:t>И преставление благовернаго великаго князя феодора, и чад его благоверных князей, давида и Константина, смоленских и ярославских чудотворцев.</w:t>
      </w:r>
    </w:p>
    <w:p>
      <w:pPr>
        <w:pStyle w:val="Normal"/>
        <w:rPr>
          <w:lang w:val="ru-RU"/>
        </w:rPr>
      </w:pPr>
      <w:r>
        <w:rPr>
          <w:lang w:val="ru-RU"/>
        </w:rPr>
      </w:r>
    </w:p>
    <w:p>
      <w:pPr>
        <w:pStyle w:val="Normal"/>
        <w:rPr>
          <w:lang w:val="ru-RU"/>
        </w:rPr>
      </w:pPr>
      <w:r>
        <w:rPr>
          <w:lang w:val="ru-RU"/>
        </w:rPr>
        <w:t>Совершается собор их, идеже лежат мощи их, или храм.</w:t>
      </w:r>
    </w:p>
    <w:p>
      <w:pPr>
        <w:pStyle w:val="Normal"/>
        <w:rPr>
          <w:lang w:val="ru-RU"/>
        </w:rPr>
      </w:pPr>
      <w:r>
        <w:rPr>
          <w:lang w:val="ru-RU"/>
        </w:rPr>
      </w:r>
    </w:p>
    <w:p>
      <w:pPr>
        <w:pStyle w:val="Normal"/>
        <w:rPr>
          <w:lang w:val="ru-RU"/>
        </w:rPr>
      </w:pPr>
      <w:r>
        <w:rPr>
          <w:lang w:val="ru-RU"/>
        </w:rPr>
        <w:t>Тропарь, глас 4: от юности вашея христове любви прилепившеся святии, усердно закон и оправдания того сохранисте: отонудуже и чудесными дарованьми обогатившеся, исцеления источаете. феодоре, давиде и Константине, о верою вас почитающих, молите Христа Бога, спастися душам нашим.</w:t>
      </w:r>
    </w:p>
    <w:p>
      <w:pPr>
        <w:pStyle w:val="Normal"/>
        <w:rPr>
          <w:lang w:val="ru-RU"/>
        </w:rPr>
      </w:pPr>
      <w:r>
        <w:rPr>
          <w:lang w:val="ru-RU"/>
        </w:rPr>
      </w:r>
    </w:p>
    <w:p>
      <w:pPr>
        <w:pStyle w:val="Normal"/>
        <w:rPr/>
      </w:pPr>
      <w:r>
        <w:rPr>
          <w:lang w:val="ru-RU"/>
        </w:rPr>
        <w:t>На пренесение мощей святых, тропарь, глас 8: яко звезды многосветлыя от юности возсиявше, осветили есте сердца верных пренесением честных мощей ваших: во плоти яко ангели на земли показастеся, пощением насаждени бысте яко древа при водах воздержания, напоени струями слез ваших, и скверну омысте. сего ради явистеся приятелища божия духа, феодоре и давиде, и Константине, молите Христа Бога, спастися душам нашим.</w:t>
      </w:r>
    </w:p>
    <w:p>
      <w:pPr>
        <w:pStyle w:val="Normal"/>
        <w:rPr>
          <w:lang w:val="ru-RU"/>
        </w:rPr>
      </w:pPr>
      <w:r>
        <w:rPr>
          <w:lang w:val="ru-RU"/>
        </w:rPr>
      </w:r>
    </w:p>
    <w:p>
      <w:pPr>
        <w:pStyle w:val="Normal"/>
        <w:rPr/>
      </w:pPr>
      <w:r>
        <w:rPr>
          <w:lang w:val="ru-RU"/>
        </w:rPr>
        <w:t>Кондак, глас 8: явистеся светильницы всесветлии, во плоти яко ангели: и яко жизни древеса райская, пощением, бдением, и верою возращаеми, процвели есте: молитвами вашими небесныя благодати приемше врачеве крепцы явльшеся, исцеляете недугующих души, с верою прибегающих к раце мощей ваших, чудотворцы славнии, феодоре, давиде и Константине: молите Христа бога грехов оставление даровати, верою и любовию чтущим память вашу.</w:t>
      </w:r>
    </w:p>
    <w:p>
      <w:pPr>
        <w:pStyle w:val="Normal"/>
        <w:rPr>
          <w:lang w:val="ru-RU"/>
        </w:rPr>
      </w:pPr>
      <w:r>
        <w:rPr>
          <w:lang w:val="ru-RU"/>
        </w:rPr>
      </w:r>
    </w:p>
    <w:p>
      <w:pPr>
        <w:pStyle w:val="Normal"/>
        <w:rPr/>
      </w:pPr>
      <w:r>
        <w:rPr>
          <w:b/>
          <w:sz w:val="28"/>
          <w:lang w:val="ru-RU"/>
        </w:rPr>
        <w:t>20.</w:t>
      </w:r>
      <w:r>
        <w:rPr>
          <w:lang w:val="ru-RU"/>
        </w:rPr>
        <w:t xml:space="preserve"> </w:t>
      </w:r>
      <w:r>
        <w:rPr>
          <w:b/>
          <w:color w:val="000000"/>
          <w:sz w:val="32"/>
          <w:lang w:val="ru-RU"/>
        </w:rPr>
        <w:t xml:space="preserve">(:. </w:t>
      </w:r>
      <w:r>
        <w:rPr>
          <w:lang w:val="ru-RU"/>
        </w:rPr>
        <w:t>святаго великомученка евстафиа, и иже с ним.</w:t>
      </w:r>
    </w:p>
    <w:p>
      <w:pPr>
        <w:pStyle w:val="Normal"/>
        <w:rPr>
          <w:lang w:val="ru-RU"/>
        </w:rPr>
      </w:pPr>
      <w:r>
        <w:rPr>
          <w:lang w:val="ru-RU"/>
        </w:rPr>
      </w:r>
    </w:p>
    <w:p>
      <w:pPr>
        <w:pStyle w:val="Normal"/>
        <w:rPr/>
      </w:pPr>
      <w:r>
        <w:rPr>
          <w:lang w:val="ru-RU"/>
        </w:rPr>
        <w:t>На Господи воззвах, стихиры праздника 3: И святаго 3, глас 4. Подобен: Дал еси знамение: Слава, святаго, глас 2: Вторый иов евстафий: И ныне, праздника, глас тойже: Рук пременение: На стиховне праздника: Слава, святаго, глас 6: Адамант душею: И ныне, праздника, глас тойже: кресте христов: Тропарь, глас 4: мученцы твои Господи, во страданиих своих венцы прияша нетленныя от тебе бога нашего: имуще бо крепость твою мучителей низложиша, сокрушиша и демонов немощныя дерзости. тех молитвами спаси души наша.</w:t>
      </w:r>
    </w:p>
    <w:p>
      <w:pPr>
        <w:pStyle w:val="Normal"/>
        <w:rPr>
          <w:lang w:val="ru-RU"/>
        </w:rPr>
      </w:pPr>
      <w:r>
        <w:rPr>
          <w:lang w:val="ru-RU"/>
        </w:rPr>
      </w:r>
    </w:p>
    <w:p>
      <w:pPr>
        <w:pStyle w:val="Normal"/>
        <w:rPr>
          <w:lang w:val="ru-RU"/>
        </w:rPr>
      </w:pPr>
      <w:r>
        <w:rPr>
          <w:lang w:val="ru-RU"/>
        </w:rPr>
        <w:t>Слава, и ныне, праздника.</w:t>
      </w:r>
    </w:p>
    <w:p>
      <w:pPr>
        <w:pStyle w:val="Normal"/>
        <w:rPr>
          <w:lang w:val="ru-RU"/>
        </w:rPr>
      </w:pPr>
      <w:r>
        <w:rPr>
          <w:lang w:val="ru-RU"/>
        </w:rPr>
      </w:r>
    </w:p>
    <w:p>
      <w:pPr>
        <w:pStyle w:val="Normal"/>
        <w:rPr/>
      </w:pPr>
      <w:r>
        <w:rPr>
          <w:b/>
          <w:lang w:val="ru-RU"/>
        </w:rPr>
        <w:t>На Утрени</w:t>
      </w:r>
      <w:r>
        <w:rPr>
          <w:lang w:val="ru-RU"/>
        </w:rPr>
        <w:t>, на Бог господь, тропарь праздника, дважды. Слава, мученков: И ныне, праздника. И обычныя кафисмы: и седальны праздника. Канон праздника, со ирмосом на 6: И святаго на 6: глас 4. По 3-й песни, кондак и икос праздника и седален святаго, глас и, дважды. Слава, и ныне, праздника, глас тойже. По 6-й песни,</w:t>
      </w:r>
    </w:p>
    <w:p>
      <w:pPr>
        <w:pStyle w:val="Normal"/>
        <w:rPr>
          <w:lang w:val="ru-RU"/>
        </w:rPr>
      </w:pPr>
      <w:r>
        <w:rPr>
          <w:lang w:val="ru-RU"/>
        </w:rPr>
      </w:r>
    </w:p>
    <w:p>
      <w:pPr>
        <w:pStyle w:val="Normal"/>
        <w:rPr/>
      </w:pPr>
      <w:r>
        <w:rPr>
          <w:lang w:val="ru-RU"/>
        </w:rPr>
        <w:t>Кондак святаго, глас 2. Подобен: Вышних ищя: Страсти христовы яве подражав, и сего испив усердно чашу, общник евстафие, и славы снаследник был еси, от самаго всех бога приемля с высоты божественное оставление.</w:t>
      </w:r>
    </w:p>
    <w:p>
      <w:pPr>
        <w:pStyle w:val="Normal"/>
        <w:rPr>
          <w:lang w:val="ru-RU"/>
        </w:rPr>
      </w:pPr>
      <w:r>
        <w:rPr>
          <w:lang w:val="ru-RU"/>
        </w:rPr>
      </w:r>
    </w:p>
    <w:p>
      <w:pPr>
        <w:pStyle w:val="Normal"/>
        <w:rPr/>
      </w:pPr>
      <w:r>
        <w:rPr>
          <w:lang w:val="ru-RU"/>
        </w:rPr>
        <w:t xml:space="preserve">И икос. По 9-й песни, Светилен святаго дважды: Слава, и ныне, праздника. На хвалитех, стихиры святаго, на 4, самогласны: един, глас 4, дважды: и глас 6, и глас 8. Слава, глас 8: Воинствоначалия: И ныне, праздника, глас тойже: егоже древле моисей: На стиховне, стихиры праздника. Слава, святаго, глас 8: якоже павел звание: И ныне, праздника, глас тойже: Глас пророка твоего: </w:t>
      </w:r>
      <w:r>
        <w:rPr>
          <w:b/>
          <w:lang w:val="ru-RU"/>
        </w:rPr>
        <w:t>На Литургии</w:t>
      </w:r>
      <w:r>
        <w:rPr>
          <w:lang w:val="ru-RU"/>
        </w:rPr>
        <w:t xml:space="preserve"> блаженна праздника песнь 50-я, на 4: И святаго, песнь 6-я, на 4. Прокимен, глас 4: святым иже суть на земли его: Стих: Предзрех Господа предо мною выну: Апостол ко ефесеем, зачало 233: Возмогайте о господе: Аллилуиа, глас 4: Воззваша праведнии, и Господь услыша их. евангелие от луки, зачало 107: Возложат на вы: Причастен, Радуйтеся: </w:t>
      </w:r>
    </w:p>
    <w:p>
      <w:pPr>
        <w:pStyle w:val="Normal"/>
        <w:rPr/>
      </w:pPr>
      <w:r>
        <w:rPr>
          <w:b/>
          <w:color w:val="FF0000"/>
          <w:sz w:val="32"/>
          <w:lang w:val="ru-RU"/>
        </w:rPr>
        <w:t xml:space="preserve">(:. </w:t>
      </w:r>
      <w:r>
        <w:rPr>
          <w:lang w:val="ru-RU"/>
        </w:rPr>
        <w:t>И святых мученик и исповедник, великаго князя михаила и болярина его феодора, черниговских чудотворцев.</w:t>
      </w:r>
    </w:p>
    <w:p>
      <w:pPr>
        <w:pStyle w:val="Normal"/>
        <w:rPr>
          <w:lang w:val="ru-RU"/>
        </w:rPr>
      </w:pPr>
      <w:r>
        <w:rPr>
          <w:lang w:val="ru-RU"/>
        </w:rPr>
      </w:r>
    </w:p>
    <w:p>
      <w:pPr>
        <w:pStyle w:val="Normal"/>
        <w:rPr>
          <w:lang w:val="ru-RU"/>
        </w:rPr>
      </w:pPr>
      <w:r>
        <w:rPr>
          <w:lang w:val="ru-RU"/>
        </w:rPr>
        <w:t>Совершается собор их, идеже лежат мощи их.</w:t>
      </w:r>
    </w:p>
    <w:p>
      <w:pPr>
        <w:pStyle w:val="Normal"/>
        <w:rPr>
          <w:lang w:val="ru-RU"/>
        </w:rPr>
      </w:pPr>
      <w:r>
        <w:rPr>
          <w:lang w:val="ru-RU"/>
        </w:rPr>
      </w:r>
    </w:p>
    <w:p>
      <w:pPr>
        <w:pStyle w:val="Normal"/>
        <w:rPr/>
      </w:pPr>
      <w:r>
        <w:rPr>
          <w:lang w:val="ru-RU"/>
        </w:rPr>
        <w:t>Тропарь, глас 4: Жизнь вашу мученически совершивше, исповедания венцы украсившеся, к небесным востекосте, михаиле премудре, с доблим феодором, молите Христа бога сохранити отечество ваше, императора же и люди, по велицей его милости.</w:t>
      </w:r>
    </w:p>
    <w:p>
      <w:pPr>
        <w:pStyle w:val="Normal"/>
        <w:rPr>
          <w:lang w:val="ru-RU"/>
        </w:rPr>
      </w:pPr>
      <w:r>
        <w:rPr>
          <w:lang w:val="ru-RU"/>
        </w:rPr>
      </w:r>
    </w:p>
    <w:p>
      <w:pPr>
        <w:pStyle w:val="Normal"/>
        <w:rPr/>
      </w:pPr>
      <w:r>
        <w:rPr>
          <w:lang w:val="ru-RU"/>
        </w:rPr>
        <w:t>Кондак, глас 8. Подобен: Взбранной: царство земное в ничтоже вменив, славу яко преходящую оставил еси, самозван пришед к подвигом, троицу проповедал еси пред нечестивым мучителем, страстотерпче михаиле, с доблим феодором: царю сил предстояще, молите без вреда сохранити отечество ваше, императора же и люди, да вас непрестанно почитаем.</w:t>
      </w:r>
    </w:p>
    <w:p>
      <w:pPr>
        <w:pStyle w:val="Normal"/>
        <w:rPr>
          <w:lang w:val="ru-RU"/>
        </w:rPr>
      </w:pPr>
      <w:r>
        <w:rPr>
          <w:lang w:val="ru-RU"/>
        </w:rPr>
      </w:r>
    </w:p>
    <w:p>
      <w:pPr>
        <w:pStyle w:val="Normal"/>
        <w:rPr/>
      </w:pPr>
      <w:r>
        <w:rPr>
          <w:b/>
          <w:sz w:val="28"/>
          <w:lang w:val="ru-RU"/>
        </w:rPr>
        <w:t>21.</w:t>
      </w:r>
      <w:r>
        <w:rPr>
          <w:lang w:val="ru-RU"/>
        </w:rPr>
        <w:t xml:space="preserve"> святаго апостола кодрата, иже в магнисии: [Служба его поется в 22 день сего месяца.] В сей день отдается праздник честнаго креста.</w:t>
      </w:r>
    </w:p>
    <w:p>
      <w:pPr>
        <w:pStyle w:val="Normal"/>
        <w:rPr>
          <w:lang w:val="ru-RU"/>
        </w:rPr>
      </w:pPr>
      <w:r>
        <w:rPr>
          <w:lang w:val="ru-RU"/>
        </w:rPr>
      </w:r>
    </w:p>
    <w:p>
      <w:pPr>
        <w:pStyle w:val="Normal"/>
        <w:rPr/>
      </w:pPr>
      <w:r>
        <w:rPr>
          <w:lang w:val="ru-RU"/>
        </w:rPr>
        <w:t xml:space="preserve">Вечер, обычная кафисма. На Господи воззвах, стихиры праздника на 6, поемыя на самый праздник. Слава, и ныне, праздника. Аще суббота, Слава, праздника: И ныне, догматик настоящаго гласа. На стиховне стихиры праздника: Слава, и ныне, праздника. По трисвятом тропарь праздника. ектениа и отпуст. На повечерии но трисвятом, кондак праздника. </w:t>
      </w:r>
      <w:r>
        <w:rPr>
          <w:sz w:val="18"/>
          <w:lang w:val="ru-RU"/>
        </w:rPr>
        <w:t>Полунощницу же поем, по обычаю с тропари дневными.</w:t>
      </w:r>
      <w:r>
        <w:rPr>
          <w:lang w:val="ru-RU"/>
        </w:rPr>
        <w:t xml:space="preserve"> </w:t>
      </w:r>
      <w:r>
        <w:rPr>
          <w:b/>
          <w:lang w:val="ru-RU"/>
        </w:rPr>
        <w:t>На Утрени</w:t>
      </w:r>
      <w:r>
        <w:rPr>
          <w:lang w:val="ru-RU"/>
        </w:rPr>
        <w:t xml:space="preserve">, на Бог господь, тропарь праздника, трижды. По кафисмах, седальны праздника. Канон праздника на 12: ирмосы по дважды. Последи ирмос тойже оба лика вкупе. По 3-й песни, седален дважды. По 6-й песни, кондак и икос праздника. На 9-й песни честнейшую не поем, но поем припевы праздника, 1- го канона со ирмосом на 8: 2-го канона со ирмосом на 6: ирмосы обою канонов 9-я песни по дважды. Таже, на сходе поем с припевом ирмос: Таин еси: И потом припев, и ирмос: Снедию древа: И поклон. Светилен праздника, дважды. На хвалитех стихиры на 4: Слава, и ныне, праздника. Славословие великое. По трисвятом, тропарь праздника. Таже ектении, и отпуст. На часех, тропарь и кондак праздника. </w:t>
      </w:r>
      <w:r>
        <w:rPr>
          <w:b/>
          <w:lang w:val="ru-RU"/>
        </w:rPr>
        <w:t>На Литургии</w:t>
      </w:r>
      <w:r>
        <w:rPr>
          <w:lang w:val="ru-RU"/>
        </w:rPr>
        <w:t>, блаженна от канона песнь 9- я, на 8. По входе тропарь праздника. Слава, и ныне, кондак праздника. Таже трисвятое. Прокимен, Аллилуиа и Причастен праздника. Апостол, и евангелие дне.</w:t>
      </w:r>
    </w:p>
    <w:p>
      <w:pPr>
        <w:pStyle w:val="Normal"/>
        <w:rPr>
          <w:lang w:val="ru-RU"/>
        </w:rPr>
      </w:pPr>
      <w:r>
        <w:rPr>
          <w:lang w:val="ru-RU"/>
        </w:rPr>
      </w:r>
    </w:p>
    <w:p>
      <w:pPr>
        <w:pStyle w:val="Normal"/>
        <w:rPr/>
      </w:pPr>
      <w:r>
        <w:rPr>
          <w:lang w:val="ru-RU"/>
        </w:rPr>
        <w:t>По отпущении литургии: Исходит иерей с кадилом, диакон со свещею, и кадит честный крест: и тако взимает иерей честный крест с блюдом на главу, и вносит его во святый олтарь царскими дверьми, предыдущу же пред ним диакону со свещею, и кадит честный крест. Таже полагает иерей честный крест на святый престол, и кадит его крестообразно. И тако отдается праздник честнаго креста.</w:t>
      </w:r>
    </w:p>
    <w:p>
      <w:pPr>
        <w:pStyle w:val="Normal"/>
        <w:rPr>
          <w:lang w:val="ru-RU"/>
        </w:rPr>
      </w:pPr>
      <w:r>
        <w:rPr>
          <w:lang w:val="ru-RU"/>
        </w:rPr>
      </w:r>
    </w:p>
    <w:p>
      <w:pPr>
        <w:pStyle w:val="Normal"/>
        <w:rPr/>
      </w:pPr>
      <w:r>
        <w:rPr>
          <w:b/>
          <w:color w:val="FF0000"/>
          <w:sz w:val="28"/>
          <w:lang w:val="ru-RU"/>
        </w:rPr>
        <w:t xml:space="preserve">МРК </w:t>
      </w:r>
      <w:r>
        <w:rPr>
          <w:lang w:val="ru-RU"/>
        </w:rPr>
        <w:t xml:space="preserve">Подобает ведати: Аще случится отдание воздвижения честнаго креста в неделю: На </w:t>
      </w:r>
      <w:r>
        <w:rPr>
          <w:b/>
          <w:lang w:val="ru-RU"/>
        </w:rPr>
        <w:t>Велицей Вечерни</w:t>
      </w:r>
      <w:r>
        <w:rPr>
          <w:lang w:val="ru-RU"/>
        </w:rPr>
        <w:t xml:space="preserve">: По обычной кафисме, На Господи воззвах стихиры воскресны 3, и анатолиев 1: и праздника, 6: поемыя на самый праздник. Слава, праздника: И ныне, богородичен 1-й гласа. На литии стихиры и Слава, и ныне, праздника. На стиховне, стихиры воскресны: Слава, и ныне, праздника. На благословении хлебов, тропарь: Богородице Дево: дважды. И праздника, единожды. И чтение в посланиих апостольских. </w:t>
      </w:r>
      <w:r>
        <w:rPr>
          <w:b/>
          <w:lang w:val="ru-RU"/>
        </w:rPr>
        <w:t>На Утрени</w:t>
      </w:r>
      <w:r>
        <w:rPr>
          <w:lang w:val="ru-RU"/>
        </w:rPr>
        <w:t xml:space="preserve">, на Бог господь, тропарь воскресн дважды: Слава, и ныне, праздника. По кафисмах седальны воскресны с богородичны их. И чтение в толковом евангелии, неделя по воздвижении. И непорочны: И впакои гласа. И чтение, неделя ряд. Степенна, и прокимен гласа: и Всякое дыхание: евангелие воскресное. воскресение христово: псалом 50. Стихира воскресна, и прочее по обычаю. Канон воскресн, со ирмосом на 4: и Богородицы на два: и праздника на 8. Катавасиа праздника. По 3-й песни, кондак и икос праздника, и седален дважды. И чтение праздника. По 6-й песни кондак и икос воскресн, и пролог. На 9-й песни поем честнейшую: Светилен воскресн. Слава, и ныне, праздника. На хвалитех стихиры воскресны 4. И праздника 4, со славным, с припевы праздника. Слава, стихира евангельская: И ныне, Преблагословенна еси: Славословие великое. По трисвятом тропарь воскресн. И ектении. И оглашение студитово. И исхождение обычное в притвор, и час 1-й. И конечный отпуст. На часех, тропарь воскресн: Слава, праздника: И ныне, богородичен часов. По Отче наш, кондак праздника, и воскресн глаголем пременяюще. </w:t>
      </w:r>
      <w:r>
        <w:rPr>
          <w:b/>
          <w:lang w:val="ru-RU"/>
        </w:rPr>
        <w:t>На Литургии</w:t>
      </w:r>
      <w:r>
        <w:rPr>
          <w:lang w:val="ru-RU"/>
        </w:rPr>
        <w:t>, блаженна гласа, на 6: И праздника, песнь 9, на 4. По входе, тропарь воскресн, и праздника: Слава, кондак воскресн: И ныне, праздника. Прокимен дне, и праздника. Апостол, и евангелие недели по воздвижении, и дне. Аллилуиа, и причастен праздника, и дне.</w:t>
      </w:r>
    </w:p>
    <w:p>
      <w:pPr>
        <w:pStyle w:val="Normal"/>
        <w:rPr>
          <w:lang w:val="ru-RU"/>
        </w:rPr>
      </w:pPr>
      <w:r>
        <w:rPr>
          <w:lang w:val="ru-RU"/>
        </w:rPr>
      </w:r>
    </w:p>
    <w:p>
      <w:pPr>
        <w:pStyle w:val="Normal"/>
        <w:rPr/>
      </w:pPr>
      <w:r>
        <w:rPr>
          <w:b/>
          <w:color w:val="FF0000"/>
          <w:sz w:val="32"/>
          <w:lang w:val="ru-RU"/>
        </w:rPr>
        <w:t xml:space="preserve">+ </w:t>
      </w:r>
      <w:r>
        <w:rPr>
          <w:lang w:val="ru-RU"/>
        </w:rPr>
        <w:t>В тойже день память иже во святых отца нашего димитриа, митрополита ростовскаго.</w:t>
      </w:r>
    </w:p>
    <w:p>
      <w:pPr>
        <w:pStyle w:val="Normal"/>
        <w:rPr>
          <w:lang w:val="ru-RU"/>
        </w:rPr>
      </w:pPr>
      <w:r>
        <w:rPr>
          <w:lang w:val="ru-RU"/>
        </w:rPr>
      </w:r>
    </w:p>
    <w:p>
      <w:pPr>
        <w:pStyle w:val="Normal"/>
        <w:rPr/>
      </w:pPr>
      <w:r>
        <w:rPr>
          <w:lang w:val="ru-RU"/>
        </w:rPr>
        <w:t>Тропарь, глас 8: Православия ревнителю, и раскола искоренителю, российский целебниче, и новый к Богу молитвенниче, списаньми твоими буих уцеломудрил еси, цевнице духовная, димитрие блаженне, моли Христа бога спастися императору нашему николаю александровичу, и всему наследию и державе его.</w:t>
      </w:r>
    </w:p>
    <w:p>
      <w:pPr>
        <w:pStyle w:val="Normal"/>
        <w:rPr>
          <w:lang w:val="ru-RU"/>
        </w:rPr>
      </w:pPr>
      <w:r>
        <w:rPr>
          <w:lang w:val="ru-RU"/>
        </w:rPr>
      </w:r>
    </w:p>
    <w:p>
      <w:pPr>
        <w:pStyle w:val="Normal"/>
        <w:rPr/>
      </w:pPr>
      <w:r>
        <w:rPr>
          <w:lang w:val="ru-RU"/>
        </w:rPr>
        <w:t>Кондак, глас тойже: звезду российскую от киева возсиявшую, и чрез новъград северский в ростов достигшую, всю же страну сию ученьми и чудесы озарившую, ублажим златословеснаго учителя димитриа. той бо всем вся написа, яже к наставлению, да всех приобрящет якоже павел христу, и спасет правоверием души наша.</w:t>
      </w:r>
    </w:p>
    <w:p>
      <w:pPr>
        <w:pStyle w:val="Normal"/>
        <w:rPr>
          <w:lang w:val="ru-RU"/>
        </w:rPr>
      </w:pPr>
      <w:r>
        <w:rPr>
          <w:lang w:val="ru-RU"/>
        </w:rPr>
      </w:r>
    </w:p>
    <w:p>
      <w:pPr>
        <w:pStyle w:val="Normal"/>
        <w:rPr/>
      </w:pPr>
      <w:r>
        <w:rPr>
          <w:color w:val="FF0000"/>
          <w:lang w:val="ru-RU"/>
        </w:rPr>
        <w:t>[Смотри]</w:t>
      </w:r>
      <w:r>
        <w:rPr>
          <w:lang w:val="ru-RU"/>
        </w:rPr>
        <w:t xml:space="preserve"> Ведомо же буди: яко по отдании праздника честнаго креста, от 21-го дне септемвриа месяца, начинаем стихословити </w:t>
      </w:r>
      <w:r>
        <w:rPr>
          <w:b/>
          <w:lang w:val="ru-RU"/>
        </w:rPr>
        <w:t>на Утрени</w:t>
      </w:r>
      <w:r>
        <w:rPr>
          <w:lang w:val="ru-RU"/>
        </w:rPr>
        <w:t xml:space="preserve"> по 3 кафисме: творим же и чтения 4, кроме пролога. На вечерни, стихологисуем кафисму: Ко господу внегда скорбети ми: Аще ли будет великий святый, имеяй полиелей, стихословим на Утрени две кафисмы: а на вечерни рядовую 3-ю. Сие убо вестно да будет: яко от недели начало вземлет псалтирь: сие же от понедельника сотворяется, 3 кафисмы по вся дни до 20- го дне декемвриа месяца. В неделях же на Утрени стихословим по две кафисмы. Прилагаем же и полиелей по вся недели, до 20-го декемвриа. От 20-го же декемвриа, не поется полиелей, до 14-го ианнуариа, дондеже отдается праздник богоявления, кроме великаго святаго имущаго полиелей: а от 14- го ианнуариа поем полиелей по вся недели, даже до недели сыропустныя. </w:t>
      </w:r>
      <w:r>
        <w:rPr>
          <w:color w:val="FF0000"/>
          <w:lang w:val="ru-RU"/>
        </w:rPr>
        <w:t>[Смотри]</w:t>
      </w:r>
      <w:r>
        <w:rPr>
          <w:lang w:val="ru-RU"/>
        </w:rPr>
        <w:t xml:space="preserve"> Катавасиа от днесь поется: отверзу уста моя: до 21-го ноемвриа.</w:t>
      </w:r>
    </w:p>
    <w:p>
      <w:pPr>
        <w:pStyle w:val="Normal"/>
        <w:rPr>
          <w:b/>
          <w:b/>
          <w:sz w:val="28"/>
          <w:lang w:val="ru-RU"/>
        </w:rPr>
      </w:pPr>
      <w:r>
        <w:rPr>
          <w:b/>
          <w:sz w:val="28"/>
          <w:lang w:val="ru-RU"/>
        </w:rPr>
      </w:r>
    </w:p>
    <w:p>
      <w:pPr>
        <w:pStyle w:val="Normal"/>
        <w:rPr/>
      </w:pPr>
      <w:r>
        <w:rPr>
          <w:b/>
          <w:sz w:val="28"/>
          <w:lang w:val="ru-RU"/>
        </w:rPr>
        <w:t>22.</w:t>
      </w:r>
      <w:r>
        <w:rPr>
          <w:lang w:val="ru-RU"/>
        </w:rPr>
        <w:t xml:space="preserve"> святаго священномученка фоки, епискпа синопийскаго: И святаго пророка ионы: И преподобнаго ионы пресвитера, отца феофанова, творца канонов, и феодора начертаннаго.</w:t>
      </w:r>
    </w:p>
    <w:p>
      <w:pPr>
        <w:pStyle w:val="Normal"/>
        <w:rPr>
          <w:lang w:val="ru-RU"/>
        </w:rPr>
      </w:pPr>
      <w:r>
        <w:rPr>
          <w:lang w:val="ru-RU"/>
        </w:rPr>
      </w:r>
    </w:p>
    <w:p>
      <w:pPr>
        <w:pStyle w:val="Normal"/>
        <w:rPr/>
      </w:pPr>
      <w:r>
        <w:rPr>
          <w:lang w:val="ru-RU"/>
        </w:rPr>
        <w:t>Стихиры апостола, 3: И мученка, 3: Слава, мученка, глас 4: Измлада был еси: И ныне, богородичен, или крестобогородичен. На стиховне октоиха.</w:t>
      </w:r>
    </w:p>
    <w:p>
      <w:pPr>
        <w:pStyle w:val="Normal"/>
        <w:rPr>
          <w:lang w:val="ru-RU"/>
        </w:rPr>
      </w:pPr>
      <w:r>
        <w:rPr>
          <w:lang w:val="ru-RU"/>
        </w:rPr>
      </w:r>
    </w:p>
    <w:p>
      <w:pPr>
        <w:pStyle w:val="Normal"/>
        <w:rPr>
          <w:lang w:val="ru-RU"/>
        </w:rPr>
      </w:pPr>
      <w:r>
        <w:rPr>
          <w:lang w:val="ru-RU"/>
        </w:rPr>
        <w:t>Тропарь апостола, глас 3: Апостоле святый кодрате, моли милостиваго Бога, да прегрешений оставление подаст душам нашим.</w:t>
      </w:r>
    </w:p>
    <w:p>
      <w:pPr>
        <w:pStyle w:val="Normal"/>
        <w:rPr>
          <w:lang w:val="ru-RU"/>
        </w:rPr>
      </w:pPr>
      <w:r>
        <w:rPr>
          <w:lang w:val="ru-RU"/>
        </w:rPr>
      </w:r>
    </w:p>
    <w:p>
      <w:pPr>
        <w:pStyle w:val="Normal"/>
        <w:rPr>
          <w:lang w:val="ru-RU"/>
        </w:rPr>
      </w:pPr>
      <w:r>
        <w:rPr>
          <w:lang w:val="ru-RU"/>
        </w:rPr>
        <w:t>Слава, фоки, глас 4: И нравом причастник: Сего месяца в 3-й день.</w:t>
      </w:r>
    </w:p>
    <w:p>
      <w:pPr>
        <w:pStyle w:val="Normal"/>
        <w:rPr>
          <w:lang w:val="ru-RU"/>
        </w:rPr>
      </w:pPr>
      <w:r>
        <w:rPr>
          <w:lang w:val="ru-RU"/>
        </w:rPr>
      </w:r>
    </w:p>
    <w:p>
      <w:pPr>
        <w:pStyle w:val="Normal"/>
        <w:rPr>
          <w:lang w:val="ru-RU"/>
        </w:rPr>
      </w:pPr>
      <w:r>
        <w:rPr>
          <w:lang w:val="ru-RU"/>
        </w:rPr>
        <w:t>Служба пророка ионы, и преподобнаго ионы, поется на повечерии.</w:t>
      </w:r>
    </w:p>
    <w:p>
      <w:pPr>
        <w:pStyle w:val="Normal"/>
        <w:rPr>
          <w:lang w:val="ru-RU"/>
        </w:rPr>
      </w:pPr>
      <w:r>
        <w:rPr>
          <w:lang w:val="ru-RU"/>
        </w:rPr>
      </w:r>
    </w:p>
    <w:p>
      <w:pPr>
        <w:pStyle w:val="Normal"/>
        <w:rPr/>
      </w:pPr>
      <w:r>
        <w:rPr>
          <w:b/>
          <w:lang w:val="ru-RU"/>
        </w:rPr>
        <w:t>На Утрени</w:t>
      </w:r>
      <w:r>
        <w:rPr>
          <w:lang w:val="ru-RU"/>
        </w:rPr>
        <w:t>, на Бог господь, тропарь апостола дважды: Слава, мученка: И ныне, богородичен, или крестобогородичен. И обычныя кафисмы. И седальны октоиха. И чтение. Канон октоиха един: И святых два, на 8. Апостола, глас 2: И мученка, глас 4. По 3-й песни,</w:t>
      </w:r>
    </w:p>
    <w:p>
      <w:pPr>
        <w:pStyle w:val="Normal"/>
        <w:rPr>
          <w:lang w:val="ru-RU"/>
        </w:rPr>
      </w:pPr>
      <w:r>
        <w:rPr>
          <w:lang w:val="ru-RU"/>
        </w:rPr>
      </w:r>
    </w:p>
    <w:p>
      <w:pPr>
        <w:pStyle w:val="Normal"/>
        <w:rPr/>
      </w:pPr>
      <w:r>
        <w:rPr>
          <w:lang w:val="ru-RU"/>
        </w:rPr>
        <w:t>Кондак мученка, глас 6. Подобен: еже о нас: яко архиерей принося, отче, жертвы, на конец себе принесл еси жертву живую, свидетельствовав законно о Христе бозе, от ангел укрепляемь, и смерть изволяя, сый с вопиющими тебе: прииди, фоко, с нами, и никтоже на ны.</w:t>
      </w:r>
    </w:p>
    <w:p>
      <w:pPr>
        <w:pStyle w:val="Normal"/>
        <w:rPr>
          <w:lang w:val="ru-RU"/>
        </w:rPr>
      </w:pPr>
      <w:r>
        <w:rPr>
          <w:lang w:val="ru-RU"/>
        </w:rPr>
      </w:r>
    </w:p>
    <w:p>
      <w:pPr>
        <w:pStyle w:val="Normal"/>
        <w:rPr>
          <w:lang w:val="ru-RU"/>
        </w:rPr>
      </w:pPr>
      <w:r>
        <w:rPr>
          <w:lang w:val="ru-RU"/>
        </w:rPr>
        <w:t>И икос, и седален апостола: Слава. мученка. По 6-й песни,</w:t>
      </w:r>
    </w:p>
    <w:p>
      <w:pPr>
        <w:pStyle w:val="Normal"/>
        <w:rPr>
          <w:lang w:val="ru-RU"/>
        </w:rPr>
      </w:pPr>
      <w:r>
        <w:rPr>
          <w:lang w:val="ru-RU"/>
        </w:rPr>
      </w:r>
    </w:p>
    <w:p>
      <w:pPr>
        <w:pStyle w:val="Normal"/>
        <w:rPr/>
      </w:pPr>
      <w:r>
        <w:rPr>
          <w:lang w:val="ru-RU"/>
        </w:rPr>
        <w:t>Кондак апостола, глас 8. Подобен: яко начатки: яко священноначальника честна, и страдальца твердейша, вселенная приносит тебе, Господи, кодрата апостола, и песньми почитает честную его память, просящи всегда прегрешений оставления, тем дароватися поющим его, благоутробне.</w:t>
      </w:r>
    </w:p>
    <w:p>
      <w:pPr>
        <w:pStyle w:val="Normal"/>
        <w:rPr>
          <w:lang w:val="ru-RU"/>
        </w:rPr>
      </w:pPr>
      <w:r>
        <w:rPr>
          <w:lang w:val="ru-RU"/>
        </w:rPr>
      </w:r>
    </w:p>
    <w:p>
      <w:pPr>
        <w:pStyle w:val="Normal"/>
        <w:rPr/>
      </w:pPr>
      <w:r>
        <w:rPr>
          <w:lang w:val="ru-RU"/>
        </w:rPr>
        <w:t xml:space="preserve">И икос. По 9-й песни, светилен октоиха, и апостола: Слава, мученка. На стиховне октоиха. По трисвятом тропарь апостола: Слава, мученка. </w:t>
      </w:r>
      <w:r>
        <w:rPr>
          <w:b/>
          <w:lang w:val="ru-RU"/>
        </w:rPr>
        <w:t>На Литургии</w:t>
      </w:r>
      <w:r>
        <w:rPr>
          <w:lang w:val="ru-RU"/>
        </w:rPr>
        <w:t>, прокимен, глас 6: честна пред господем смерть преподобных его. Стих: Что воздам господеви: Апостол ко евреем, зачало 311: Имуще архиереа велика: Аллилуиа, глас 2: священницы твои облекутся в правду: евангелие Иоанна, зачало 36: Аз есмь дверь: Причастен, В память вечную.</w:t>
      </w:r>
    </w:p>
    <w:p>
      <w:pPr>
        <w:pStyle w:val="Normal"/>
        <w:rPr>
          <w:lang w:val="ru-RU"/>
        </w:rPr>
      </w:pPr>
      <w:r>
        <w:rPr>
          <w:lang w:val="ru-RU"/>
        </w:rPr>
      </w:r>
    </w:p>
    <w:p>
      <w:pPr>
        <w:pStyle w:val="Normal"/>
        <w:rPr/>
      </w:pPr>
      <w:r>
        <w:rPr>
          <w:b/>
          <w:sz w:val="28"/>
          <w:lang w:val="ru-RU"/>
        </w:rPr>
        <w:t>23.</w:t>
      </w:r>
      <w:r>
        <w:rPr>
          <w:lang w:val="ru-RU"/>
        </w:rPr>
        <w:t xml:space="preserve"> </w:t>
      </w:r>
      <w:r>
        <w:rPr>
          <w:b/>
          <w:color w:val="FF0000"/>
          <w:sz w:val="32"/>
          <w:lang w:val="ru-RU"/>
        </w:rPr>
        <w:t xml:space="preserve">(:. </w:t>
      </w:r>
      <w:r>
        <w:rPr>
          <w:lang w:val="ru-RU"/>
        </w:rPr>
        <w:t>Зачатие честнаго славнаго пророка, предтечи и крестителя господня Иоанна.</w:t>
      </w:r>
    </w:p>
    <w:p>
      <w:pPr>
        <w:pStyle w:val="Normal"/>
        <w:rPr>
          <w:lang w:val="ru-RU"/>
        </w:rPr>
      </w:pPr>
      <w:r>
        <w:rPr>
          <w:lang w:val="ru-RU"/>
        </w:rPr>
      </w:r>
    </w:p>
    <w:p>
      <w:pPr>
        <w:pStyle w:val="Normal"/>
        <w:rPr/>
      </w:pPr>
      <w:r>
        <w:rPr>
          <w:lang w:val="ru-RU"/>
        </w:rPr>
        <w:t>Вечер, обычная кафисма. На Господи воззвах, стихиры на 6, глас 4: Подобен: Званный свыше: священствуя божественный захарие: Слава, глас 6: от неплоднаго днесь чрева: И ныне, богородичен: Кто тебе не ублажит: На стиховне стихиры, глас 6. Подобен: Всю отложивше: Идущу во святая святых: с припевы. Слава, глас тойже, самогласен: Ангел из неплодных ложесн: И ныне, богородичен: Никтоже притекаяй: Тропарь, глас 4: Первее нераждающая неплоды возвеселися: се бо зачала еси солнца светильника яве, просвещати имуща всю вселенную, слепотою недугующую. ликуй захарие, вопия со дерзновением: пророк вышняго есть, хотяй родитися.</w:t>
      </w:r>
    </w:p>
    <w:p>
      <w:pPr>
        <w:pStyle w:val="Normal"/>
        <w:rPr>
          <w:lang w:val="ru-RU"/>
        </w:rPr>
      </w:pPr>
      <w:r>
        <w:rPr>
          <w:lang w:val="ru-RU"/>
        </w:rPr>
      </w:r>
    </w:p>
    <w:p>
      <w:pPr>
        <w:pStyle w:val="Normal"/>
        <w:rPr/>
      </w:pPr>
      <w:r>
        <w:rPr>
          <w:lang w:val="ru-RU"/>
        </w:rPr>
        <w:t xml:space="preserve">Слава, и ныне, богородичен: еже от века утаеное: </w:t>
      </w:r>
      <w:r>
        <w:rPr>
          <w:sz w:val="18"/>
          <w:lang w:val="ru-RU"/>
        </w:rPr>
        <w:t>На повечерии, но трисвятом кондак предтечи.</w:t>
      </w:r>
      <w:r>
        <w:rPr>
          <w:lang w:val="ru-RU"/>
        </w:rPr>
        <w:t xml:space="preserve"> </w:t>
      </w:r>
      <w:r>
        <w:rPr>
          <w:b/>
          <w:lang w:val="ru-RU"/>
        </w:rPr>
        <w:t>На Утрени</w:t>
      </w:r>
      <w:r>
        <w:rPr>
          <w:lang w:val="ru-RU"/>
        </w:rPr>
        <w:t>, на Бог господь, тропарь дважды. Слава, и ныне: еже от века: По 1-й кафисме, седален, глас 5. Подобен: Собезначальное: елисавет неплодствия: дважды. Слава, и ныне, богородичен. По 2-й кафисме, седален, глас 4. Подобен: Скоро предвари: Горлица пустыннолюбная: дважды. Слава, и ныне, богородичен. Оба канона октоиха, без мученичнов: И святаго на 6, глас 6. Катавасиа, отверзу уста моя: По 3-й песни седален, глас 4, дважды. Слава, и ныне, богородичен. По 6-й песни,</w:t>
      </w:r>
    </w:p>
    <w:p>
      <w:pPr>
        <w:pStyle w:val="Normal"/>
        <w:rPr>
          <w:lang w:val="ru-RU"/>
        </w:rPr>
      </w:pPr>
      <w:r>
        <w:rPr>
          <w:lang w:val="ru-RU"/>
        </w:rPr>
      </w:r>
    </w:p>
    <w:p>
      <w:pPr>
        <w:pStyle w:val="Normal"/>
        <w:rPr/>
      </w:pPr>
      <w:r>
        <w:rPr>
          <w:lang w:val="ru-RU"/>
        </w:rPr>
        <w:t>Кондак, глас 1. Подобен: Лик ангельский: Веселится светло захариа великий, со всеславною елисаветою сопружницею, достойно зачинающе Иоанна предтечу: егоже архангел благовести радуяся, и человецы достодолжно почтим, яко таинника благодати.</w:t>
      </w:r>
    </w:p>
    <w:p>
      <w:pPr>
        <w:pStyle w:val="Normal"/>
        <w:rPr>
          <w:lang w:val="ru-RU"/>
        </w:rPr>
      </w:pPr>
      <w:r>
        <w:rPr>
          <w:lang w:val="ru-RU"/>
        </w:rPr>
      </w:r>
    </w:p>
    <w:p>
      <w:pPr>
        <w:pStyle w:val="Normal"/>
        <w:rPr/>
      </w:pPr>
      <w:r>
        <w:rPr>
          <w:lang w:val="ru-RU"/>
        </w:rPr>
        <w:t>И икос: и пролог. По 9-й песни, светилен предтечи, дважды: Подобен, Со ученики: предтечево славное зачатие: Слава, и ныне, богородичен. На хвалитех, стихиры на 4: глас 1. Подобен: небесных чинов: Веселится тварь в зачатии твоем: Слава, и ныне, глас 6, самогласен: елисавет зачат: Славословие великое. По трисвятом тропарь святаго: Слава, и ныне, еже от века: ектении. И отпуст, И час 1-й. И конечный отпуст.</w:t>
      </w:r>
    </w:p>
    <w:p>
      <w:pPr>
        <w:pStyle w:val="Normal"/>
        <w:rPr>
          <w:lang w:val="ru-RU"/>
        </w:rPr>
      </w:pPr>
      <w:r>
        <w:rPr>
          <w:lang w:val="ru-RU"/>
        </w:rPr>
      </w:r>
    </w:p>
    <w:p>
      <w:pPr>
        <w:pStyle w:val="Normal"/>
        <w:rPr/>
      </w:pPr>
      <w:r>
        <w:rPr>
          <w:color w:val="FF0000"/>
          <w:lang w:val="ru-RU"/>
        </w:rPr>
        <w:t>[Смотри]</w:t>
      </w:r>
      <w:r>
        <w:rPr>
          <w:lang w:val="ru-RU"/>
        </w:rPr>
        <w:t xml:space="preserve"> [о славословии же великом да не почудишися. Возможно убо есть, якоже устав изъявляет, и осмогласнику певаему, и господеви поим, глаголему, сотворити и великое славословие.] </w:t>
      </w:r>
      <w:r>
        <w:rPr>
          <w:b/>
          <w:lang w:val="ru-RU"/>
        </w:rPr>
        <w:t>На Литургии</w:t>
      </w:r>
      <w:r>
        <w:rPr>
          <w:lang w:val="ru-RU"/>
        </w:rPr>
        <w:t xml:space="preserve">, блаженна от канона песнь 3-я, и 6-я. Прокимен, глас 6: Возвеселится праведник: Стих: услыши, Боже, глас мой: Апостол к галатом, зачало 210, от полу: Авраам два сына име: Аллилуиа, глас 4: праведник яко финикс процветет: Стих: Насаждени в дому господни: евангелие луки, зачало 2: Бысть во дни ирода царя иудейска: Конец: Поношение мое в человецех. Причастен, В память вечную будет праведник: </w:t>
      </w:r>
    </w:p>
    <w:p>
      <w:pPr>
        <w:pStyle w:val="Normal"/>
        <w:rPr>
          <w:b/>
          <w:b/>
          <w:sz w:val="28"/>
          <w:lang w:val="ru-RU"/>
        </w:rPr>
      </w:pPr>
      <w:r>
        <w:rPr>
          <w:b/>
          <w:sz w:val="28"/>
          <w:lang w:val="ru-RU"/>
        </w:rPr>
      </w:r>
    </w:p>
    <w:p>
      <w:pPr>
        <w:pStyle w:val="Normal"/>
        <w:rPr/>
      </w:pPr>
      <w:r>
        <w:rPr>
          <w:b/>
          <w:sz w:val="28"/>
          <w:lang w:val="ru-RU"/>
        </w:rPr>
        <w:t>24.</w:t>
      </w:r>
      <w:r>
        <w:rPr>
          <w:lang w:val="ru-RU"/>
        </w:rPr>
        <w:t xml:space="preserve"> </w:t>
      </w:r>
      <w:r>
        <w:rPr>
          <w:b/>
          <w:color w:val="000000"/>
          <w:sz w:val="32"/>
          <w:lang w:val="ru-RU"/>
        </w:rPr>
        <w:t xml:space="preserve">(:. </w:t>
      </w:r>
      <w:r>
        <w:rPr>
          <w:lang w:val="ru-RU"/>
        </w:rPr>
        <w:t>святыя первомученцы и равноапостольныя феклы.</w:t>
      </w:r>
    </w:p>
    <w:p>
      <w:pPr>
        <w:pStyle w:val="Normal"/>
        <w:rPr>
          <w:lang w:val="ru-RU"/>
        </w:rPr>
      </w:pPr>
      <w:r>
        <w:rPr>
          <w:lang w:val="ru-RU"/>
        </w:rPr>
      </w:r>
    </w:p>
    <w:p>
      <w:pPr>
        <w:pStyle w:val="Normal"/>
        <w:rPr/>
      </w:pPr>
      <w:r>
        <w:rPr>
          <w:lang w:val="ru-RU"/>
        </w:rPr>
        <w:t xml:space="preserve">На Господи воззвах, стихиры на 6, глас 8. подобен: Господи, аще и на судищи: Слава, глас 6: страстотерпческими борении: На стиховне октоиха: Слава, святыя, глас 8: Львов стремление: </w:t>
      </w:r>
    </w:p>
    <w:p>
      <w:pPr>
        <w:pStyle w:val="Normal"/>
        <w:rPr>
          <w:lang w:val="ru-RU"/>
        </w:rPr>
      </w:pPr>
      <w:r>
        <w:rPr>
          <w:lang w:val="ru-RU"/>
        </w:rPr>
      </w:r>
    </w:p>
    <w:p>
      <w:pPr>
        <w:pStyle w:val="Normal"/>
        <w:rPr/>
      </w:pPr>
      <w:r>
        <w:rPr>
          <w:lang w:val="ru-RU"/>
        </w:rPr>
        <w:t>Тропарь, глас 4: Словесем павловым научившися, богоневестная фекло, и верою утвердившися от петра богозванная, первомученца явилася еси и первострадальница в женах: возшла еси на пламень яко на место благоцветущее, звери и юнцы устрашишася тебе, вооружися бо крестом: тем моли, всехвальная, Христа Бога, спастися душам нашим.</w:t>
      </w:r>
    </w:p>
    <w:p>
      <w:pPr>
        <w:pStyle w:val="Normal"/>
        <w:rPr>
          <w:lang w:val="ru-RU"/>
        </w:rPr>
      </w:pPr>
      <w:r>
        <w:rPr>
          <w:lang w:val="ru-RU"/>
        </w:rPr>
      </w:r>
    </w:p>
    <w:p>
      <w:pPr>
        <w:pStyle w:val="Normal"/>
        <w:rPr/>
      </w:pPr>
      <w:r>
        <w:rPr>
          <w:b/>
          <w:lang w:val="ru-RU"/>
        </w:rPr>
        <w:t>На Утрени</w:t>
      </w:r>
      <w:r>
        <w:rPr>
          <w:lang w:val="ru-RU"/>
        </w:rPr>
        <w:t>, на Бог господь, тропарь дважды. И обычныя кафисмы: и седальны октоиха: и чтение. Оба канона октоиха, без мученичнов: и святыя на 6, глас 8. По 3-й песни,</w:t>
      </w:r>
    </w:p>
    <w:p>
      <w:pPr>
        <w:pStyle w:val="Normal"/>
        <w:rPr>
          <w:lang w:val="ru-RU"/>
        </w:rPr>
      </w:pPr>
      <w:r>
        <w:rPr>
          <w:lang w:val="ru-RU"/>
        </w:rPr>
      </w:r>
    </w:p>
    <w:p>
      <w:pPr>
        <w:pStyle w:val="Normal"/>
        <w:rPr/>
      </w:pPr>
      <w:r>
        <w:rPr>
          <w:lang w:val="ru-RU"/>
        </w:rPr>
        <w:t>Кондак, глас 8. Подобен: яко начатки: Девства добротою просияла еси, и мученичества венцем украсилася еси, апостольству вверяешися, Дево, яко преславная: и огня убо пламень в росу преложила еси, юнца же ярость молитвою твоею укротила еси, яко первострадальная.</w:t>
      </w:r>
    </w:p>
    <w:p>
      <w:pPr>
        <w:pStyle w:val="Normal"/>
        <w:rPr>
          <w:lang w:val="ru-RU"/>
        </w:rPr>
      </w:pPr>
      <w:r>
        <w:rPr>
          <w:lang w:val="ru-RU"/>
        </w:rPr>
      </w:r>
    </w:p>
    <w:p>
      <w:pPr>
        <w:pStyle w:val="Normal"/>
        <w:rPr>
          <w:lang w:val="ru-RU"/>
        </w:rPr>
      </w:pPr>
      <w:r>
        <w:rPr>
          <w:lang w:val="ru-RU"/>
        </w:rPr>
        <w:t>Таже седален святыя, дважды: Слава, и ныне, богородичен. По 6-й песни,</w:t>
      </w:r>
    </w:p>
    <w:p>
      <w:pPr>
        <w:pStyle w:val="Normal"/>
        <w:rPr>
          <w:lang w:val="ru-RU"/>
        </w:rPr>
      </w:pPr>
      <w:r>
        <w:rPr>
          <w:lang w:val="ru-RU"/>
        </w:rPr>
      </w:r>
    </w:p>
    <w:p>
      <w:pPr>
        <w:pStyle w:val="Normal"/>
        <w:rPr/>
      </w:pPr>
      <w:r>
        <w:rPr>
          <w:lang w:val="ru-RU"/>
        </w:rPr>
        <w:t>Кондак, глас 2. Подобен: Вышних ищя: уязвивши твое сердце доброДево, любовию христовою, обручника временнаго яко небрегома преобидела еси, и на огнь дерзнула еси: зверей же уста заградила еси, и спасшися от них прилежаше павла ищущи, фекло первострадальная.</w:t>
      </w:r>
    </w:p>
    <w:p>
      <w:pPr>
        <w:pStyle w:val="Normal"/>
        <w:rPr>
          <w:lang w:val="ru-RU"/>
        </w:rPr>
      </w:pPr>
      <w:r>
        <w:rPr>
          <w:lang w:val="ru-RU"/>
        </w:rPr>
      </w:r>
    </w:p>
    <w:p>
      <w:pPr>
        <w:pStyle w:val="Normal"/>
        <w:rPr/>
      </w:pPr>
      <w:r>
        <w:rPr>
          <w:lang w:val="ru-RU"/>
        </w:rPr>
        <w:t xml:space="preserve">И икос. По 9-й песни, светилен октоиха: Слава, святыя. На хвалитех стихиры самогласны, на 4: Слава, глас 1: Страдальческий подвиг: И ныне, богородичен. На стиховне октоиха. Слава, глас 2: Приидите мученколюбцы: И ныне, богородичен, или крестобогородичен. </w:t>
      </w:r>
      <w:r>
        <w:rPr>
          <w:b/>
          <w:lang w:val="ru-RU"/>
        </w:rPr>
        <w:t>На Литургии</w:t>
      </w:r>
      <w:r>
        <w:rPr>
          <w:lang w:val="ru-RU"/>
        </w:rPr>
        <w:t>, блаженна октоиха, на 4: И святыя песнь 3-я, на 4. Прокимен глас 4: Дивен Бог во святых своих, Бог израилев. Стих: В церквах благословите бога: Апостол к тимофею, зачало 297: Чадо тимофее, последовал еси моему учению: Аллилуиа, глас 1: Терпя потерпех Господа: евангелие матфеа, зачало 104: уподобися царствие небесное десятим девам: Причастен: Радуйтеся праведнии.</w:t>
      </w:r>
    </w:p>
    <w:p>
      <w:pPr>
        <w:pStyle w:val="Normal"/>
        <w:rPr>
          <w:lang w:val="ru-RU"/>
        </w:rPr>
      </w:pPr>
      <w:r>
        <w:rPr>
          <w:lang w:val="ru-RU"/>
        </w:rPr>
      </w:r>
    </w:p>
    <w:p>
      <w:pPr>
        <w:pStyle w:val="Normal"/>
        <w:rPr/>
      </w:pPr>
      <w:r>
        <w:rPr>
          <w:b/>
          <w:sz w:val="28"/>
          <w:lang w:val="ru-RU"/>
        </w:rPr>
        <w:t>25.</w:t>
      </w:r>
      <w:r>
        <w:rPr>
          <w:lang w:val="ru-RU"/>
        </w:rPr>
        <w:t xml:space="preserve"> преподобныя матере нашея евфросинии.</w:t>
      </w:r>
    </w:p>
    <w:p>
      <w:pPr>
        <w:pStyle w:val="Normal"/>
        <w:rPr>
          <w:lang w:val="ru-RU"/>
        </w:rPr>
      </w:pPr>
      <w:r>
        <w:rPr>
          <w:lang w:val="ru-RU"/>
        </w:rPr>
      </w:r>
    </w:p>
    <w:p>
      <w:pPr>
        <w:pStyle w:val="Normal"/>
        <w:rPr/>
      </w:pPr>
      <w:r>
        <w:rPr>
          <w:lang w:val="ru-RU"/>
        </w:rPr>
        <w:t xml:space="preserve">Стихиры октоиха 3: И святыя, 3, глас 5. Подобен: преподобне отче: Слава, глас 2, самогласен: Чистое чистоты твоея: На стиховне октоиха. Слава, святыя, глас 6: Приидите любодевственнии: Тропарь, глас 8: В тебе мати: сего месяца в 11 день. </w:t>
      </w:r>
      <w:r>
        <w:rPr>
          <w:b/>
          <w:lang w:val="ru-RU"/>
        </w:rPr>
        <w:t>На Утрени</w:t>
      </w:r>
      <w:r>
        <w:rPr>
          <w:lang w:val="ru-RU"/>
        </w:rPr>
        <w:t>, оба канона октоиха: И святыя на 4, глас 5. По 3-й песни, седален, святыя. По 6-й песни,</w:t>
      </w:r>
    </w:p>
    <w:p>
      <w:pPr>
        <w:pStyle w:val="Normal"/>
        <w:rPr>
          <w:lang w:val="ru-RU"/>
        </w:rPr>
      </w:pPr>
      <w:r>
        <w:rPr>
          <w:lang w:val="ru-RU"/>
        </w:rPr>
      </w:r>
    </w:p>
    <w:p>
      <w:pPr>
        <w:pStyle w:val="Normal"/>
        <w:rPr>
          <w:lang w:val="ru-RU"/>
        </w:rPr>
      </w:pPr>
      <w:r>
        <w:rPr>
          <w:lang w:val="ru-RU"/>
        </w:rPr>
        <w:t>Кондак, глас 2. Подобен: Вышних ищя: Вышнюю жизнь возжелевши получити, дольнюю сладость тщательно оставила еси, и самую себе смесила еси посреде мужей краснейшая: Христа бо ради жениха твоего о обручнице привременном небрегла еси.</w:t>
      </w:r>
    </w:p>
    <w:p>
      <w:pPr>
        <w:pStyle w:val="Normal"/>
        <w:rPr>
          <w:lang w:val="ru-RU"/>
        </w:rPr>
      </w:pPr>
      <w:r>
        <w:rPr>
          <w:lang w:val="ru-RU"/>
        </w:rPr>
      </w:r>
    </w:p>
    <w:p>
      <w:pPr>
        <w:pStyle w:val="Normal"/>
        <w:rPr>
          <w:lang w:val="ru-RU"/>
        </w:rPr>
      </w:pPr>
      <w:r>
        <w:rPr>
          <w:lang w:val="ru-RU"/>
        </w:rPr>
        <w:t>И икос. По 9-й песни, светилен октоиха: Слава, святыя.</w:t>
      </w:r>
    </w:p>
    <w:p>
      <w:pPr>
        <w:pStyle w:val="Normal"/>
        <w:rPr>
          <w:lang w:val="ru-RU"/>
        </w:rPr>
      </w:pPr>
      <w:r>
        <w:rPr>
          <w:lang w:val="ru-RU"/>
        </w:rPr>
      </w:r>
    </w:p>
    <w:p>
      <w:pPr>
        <w:pStyle w:val="Normal"/>
        <w:rPr/>
      </w:pPr>
      <w:r>
        <w:rPr>
          <w:b/>
          <w:color w:val="FF0000"/>
          <w:sz w:val="32"/>
          <w:lang w:val="ru-RU"/>
        </w:rPr>
        <w:t xml:space="preserve">+ </w:t>
      </w:r>
      <w:r>
        <w:rPr>
          <w:lang w:val="ru-RU"/>
        </w:rPr>
        <w:t>И преподобнаго отца нашего сергиа игумена, радонежскаго чудотворца.</w:t>
      </w:r>
    </w:p>
    <w:p>
      <w:pPr>
        <w:pStyle w:val="Normal"/>
        <w:rPr>
          <w:lang w:val="ru-RU"/>
        </w:rPr>
      </w:pPr>
      <w:r>
        <w:rPr>
          <w:lang w:val="ru-RU"/>
        </w:rPr>
      </w:r>
    </w:p>
    <w:p>
      <w:pPr>
        <w:pStyle w:val="Normal"/>
        <w:rPr>
          <w:lang w:val="ru-RU"/>
        </w:rPr>
      </w:pPr>
      <w:r>
        <w:rPr>
          <w:lang w:val="ru-RU"/>
        </w:rPr>
        <w:t>Совершается собор его и во обители его и во храмех, в прочих же полиелей.</w:t>
      </w:r>
    </w:p>
    <w:p>
      <w:pPr>
        <w:pStyle w:val="Normal"/>
        <w:rPr>
          <w:lang w:val="ru-RU"/>
        </w:rPr>
      </w:pPr>
      <w:r>
        <w:rPr>
          <w:lang w:val="ru-RU"/>
        </w:rPr>
      </w:r>
    </w:p>
    <w:p>
      <w:pPr>
        <w:pStyle w:val="Normal"/>
        <w:rPr/>
      </w:pPr>
      <w:r>
        <w:rPr>
          <w:lang w:val="ru-RU"/>
        </w:rPr>
        <w:t>Тропарь, глас 4: Иже добродетелей подвижник, яко истинный воин Христа Бога, на страсти вельми подвизался еси в жизни временней, в пениих, бдениих же и пощениих образ быв твоим учеником: темже и вселися в тя пресвятый дух, егоже действием светло украшен еси. но яко имеяй дерзновение ко святей Троице, поминай стадо, еже собрал еси мудре, и не забуди якоже обещался еси, посещая чад твоих, сергие преподобне Отче наш.</w:t>
      </w:r>
    </w:p>
    <w:p>
      <w:pPr>
        <w:pStyle w:val="Normal"/>
        <w:rPr>
          <w:lang w:val="ru-RU"/>
        </w:rPr>
      </w:pPr>
      <w:r>
        <w:rPr>
          <w:lang w:val="ru-RU"/>
        </w:rPr>
      </w:r>
    </w:p>
    <w:p>
      <w:pPr>
        <w:pStyle w:val="Normal"/>
        <w:rPr/>
      </w:pPr>
      <w:r>
        <w:rPr>
          <w:lang w:val="ru-RU"/>
        </w:rPr>
        <w:t>Кондак, глас 8. Подобен: Взбранной: христовою любовию уязвився, преподобне, и тому невозвратным желанием последовав, всякое наслаждение плотское возненавидел еси, и яко солнце отечеству твоему возсиял еси: тем и Христос даром чудес обогати тя. поминай нас чтущих пресветлую память твою, да зовем ти: радуйся, сергие Богомудре.</w:t>
      </w:r>
    </w:p>
    <w:p>
      <w:pPr>
        <w:pStyle w:val="Normal"/>
        <w:rPr>
          <w:lang w:val="ru-RU"/>
        </w:rPr>
      </w:pPr>
      <w:r>
        <w:rPr>
          <w:lang w:val="ru-RU"/>
        </w:rPr>
      </w:r>
    </w:p>
    <w:p>
      <w:pPr>
        <w:pStyle w:val="Normal"/>
        <w:rPr/>
      </w:pPr>
      <w:r>
        <w:rPr>
          <w:b/>
          <w:sz w:val="28"/>
          <w:lang w:val="ru-RU"/>
        </w:rPr>
        <w:t>26.</w:t>
      </w:r>
      <w:r>
        <w:rPr>
          <w:lang w:val="ru-RU"/>
        </w:rPr>
        <w:t xml:space="preserve"> </w:t>
      </w:r>
      <w:r>
        <w:rPr>
          <w:b/>
          <w:color w:val="FF0000"/>
          <w:sz w:val="32"/>
          <w:lang w:val="ru-RU"/>
        </w:rPr>
        <w:t>(+</w:t>
      </w:r>
      <w:r>
        <w:rPr>
          <w:lang w:val="ru-RU"/>
        </w:rPr>
        <w:t xml:space="preserve"> Преставление святаго апостола и евангелиста Иоанна богослова.</w:t>
      </w:r>
    </w:p>
    <w:p>
      <w:pPr>
        <w:pStyle w:val="Normal"/>
        <w:rPr>
          <w:lang w:val="ru-RU"/>
        </w:rPr>
      </w:pPr>
      <w:r>
        <w:rPr>
          <w:lang w:val="ru-RU"/>
        </w:rPr>
      </w:r>
    </w:p>
    <w:p>
      <w:pPr>
        <w:pStyle w:val="Normal"/>
        <w:rPr/>
      </w:pPr>
      <w:r>
        <w:rPr>
          <w:lang w:val="ru-RU"/>
        </w:rPr>
        <w:t>Тропарь, глас 2: Апостоле христу Богу возлюбленне, ускори избавити люди безответны, приемлет тя припадающа, иже падша на перси приемый: егоже моли, богослове, и належащую мглу языков разгнати, прося нам мира и велия милости.</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 обычном псалме, стихословим, блажен муж, 1-й антифон. На Господи воззвах, стихиры на 8, глас 1, подобен: небесных чинов: Зритель неизреченных откровений: Слава, глас 2: сына громова: И ныне: Прейде сень: Вход. Прокимен дне. И чтения 3: 1-е, Соборнаго послания иоаннова: Возлюбленнии, аще сердце наше: 2-е, Возлюбленнии, аще сице: 3-е, Возлюбленнии, аще кто речет, яко люблю бога: На литии, стихира храма: Таже апостола, глас 1: Реки богословия: Слава, глас 4: Возлег на перси: И ныне, богородичен, глас тойже Со отцем и духом: и обычныя молитвы литии. На стиховне стихиры, глас 4, подобен: Званный свыше: с припевы их. Слава, глас 6: Апостоле христов: И ныне: Творец и избавитель: На благословении хлебов тропарь, глас 2: Апостоле христу богу: дважды, писан на малей вечерни. И Богородице Дево, единожды. И буди имя господне, с пением, трижды. псалом 33: благословлю Господа: Конец: Не лишатся всякаго блага. и чтение. </w:t>
      </w:r>
      <w:r>
        <w:rPr>
          <w:b/>
          <w:lang w:val="ru-RU"/>
        </w:rPr>
        <w:t>На Утрени</w:t>
      </w:r>
      <w:r>
        <w:rPr>
          <w:lang w:val="ru-RU"/>
        </w:rPr>
        <w:t>, на Бог господь, тропарь апостола, дважды: Слава, и ныне: Вся паче смысла: и обычныя кафисмы. И седальны апостола, с богородичны их: и чтения. По чтении же даются свещи братии. Полиелей, и седален, глас 8: Возлег на перси: дважды. Слава, и ныне, богородичен: небесную дверь: и чтение: Степенна, 1-й антифон 4-го гласа. Прокимен, глас 4: Во всю землю: Стих: небеса поведают: Всякое дыхание: евангелие Иоанна, зачало 67: явися Иисус учеником своим, востав от мертвых: По 50-м псалме, Слава, молитвами апостола, милостиве, очисти множества согрешений наших: И ныне: молитвами Богородицы: Помилуй мя Боже: Таже, стихира, глас 2: богослове девственниче: Канон Богородицы, со ирмосом на 6, 2-го гласа: и апостола два канона на 8: един, глас 2: другий, глас 6. Катавасиа: отверзу уста моя: По 3-й песни, седален апостола, глас 8, дважды: Слава, и ныне, богородичен: и чтение. По 6-й песни,</w:t>
      </w:r>
    </w:p>
    <w:p>
      <w:pPr>
        <w:pStyle w:val="Normal"/>
        <w:rPr>
          <w:lang w:val="ru-RU"/>
        </w:rPr>
      </w:pPr>
      <w:r>
        <w:rPr>
          <w:lang w:val="ru-RU"/>
        </w:rPr>
      </w:r>
    </w:p>
    <w:p>
      <w:pPr>
        <w:pStyle w:val="Normal"/>
        <w:rPr/>
      </w:pPr>
      <w:r>
        <w:rPr>
          <w:lang w:val="ru-RU"/>
        </w:rPr>
        <w:t>Кондак, глас 2: Величия твоя девственниче кто повесть? точиши бо чудеса, и изливаеши исцеления, и молишися о душах наших, яко богослов и друг христов.</w:t>
      </w:r>
    </w:p>
    <w:p>
      <w:pPr>
        <w:pStyle w:val="Normal"/>
        <w:rPr>
          <w:lang w:val="ru-RU"/>
        </w:rPr>
      </w:pPr>
      <w:r>
        <w:rPr>
          <w:lang w:val="ru-RU"/>
        </w:rPr>
      </w:r>
    </w:p>
    <w:p>
      <w:pPr>
        <w:pStyle w:val="Normal"/>
        <w:rPr/>
      </w:pPr>
      <w:r>
        <w:rPr>
          <w:lang w:val="ru-RU"/>
        </w:rPr>
        <w:t xml:space="preserve">И икос, и пролог. На 9-й песни, паки вжигают свещи братия. По 9-й песни, светилен апостола: Слава, ин: И ныне, богородичен. На хвалитех стихиры на 4, глас 8. Подобен: о преславнаго чудесе! Слава, глас тойже, самогласен. благовестниче иоанне. И ныне: владычице, приими молитвы раб твоих: Славословие великое. По трисвятом, тропарь апостола. Слава, и ныне, богородичен: Вся паче смысла: ектении, и отпуст. И поем стихиру самогласну святаго, юже хощет екклисиарх. И исходит иерей с кадилом, предыдущу ему светильнику, кадит на аналогии икону святаго апостола, и отдав кадило стоит о десную страну аналогиа: и приходит игумен ко аналогию, и творит два поклоны, и целует икону святаго апостола. И по целовании един поклон: и взем стручец на то устроенный, помазует себе от кандила святым елеем крестообразно, на челе своем: и братия подобне целует икону святаго, игумен же помазует святым елеем иереа, и прочую братию. По помазании же святаго елеа, поем час первый. На 1-м часе, тропарь и кондак апостола, и бывает конечный отпуст. </w:t>
      </w:r>
      <w:r>
        <w:rPr>
          <w:color w:val="FF0000"/>
          <w:lang w:val="ru-RU"/>
        </w:rPr>
        <w:t>[Смотри]</w:t>
      </w:r>
      <w:r>
        <w:rPr>
          <w:lang w:val="ru-RU"/>
        </w:rPr>
        <w:t xml:space="preserve"> [Сице помазание бывает всегда, и во вся праздники великих святых, в нихже бывают бдения.] </w:t>
      </w:r>
      <w:r>
        <w:rPr>
          <w:b/>
          <w:lang w:val="ru-RU"/>
        </w:rPr>
        <w:t>На Литургии</w:t>
      </w:r>
      <w:r>
        <w:rPr>
          <w:lang w:val="ru-RU"/>
        </w:rPr>
        <w:t>, блаженна от канона 2-го гласа, песнь 3- я, на 4: и 8-го гласа, песнь 6-я, на 4. По входе, тропарь храма Христова, и Богородицы, и апостола. Храмов же святых, тропари и кондаки не глаголются. Посем кондак храма Христова. Таже, Слава, кондак апостола: И ныне, храма Богородицы. Аще ли несть храма Богородицы: И ныне, храма Христова. Аще ли несть храма Христова и Богородицы, глаголем тропари сице: Тропарь апостола: Слава, кондак его: И ныне, Предстательство христиан: Прокимен, глас 8: Во всю землю: Стих: небеса поведают славу божию: Апостол, Соборнаго послания иоаннова зачало 73 от полу: Возлюбленнии, бога никтоже виде: Аллилуиа, глас 1: Исповедят небеса чудеса твоя, Господи. Стих: Бог прославляемь в совете святых. евангелие Иоанна, зачало 61: Стояху при кресте Иисусове: Причастен, Во всю землю.</w:t>
      </w:r>
    </w:p>
    <w:p>
      <w:pPr>
        <w:pStyle w:val="Normal"/>
        <w:rPr>
          <w:lang w:val="ru-RU"/>
        </w:rPr>
      </w:pPr>
      <w:r>
        <w:rPr>
          <w:lang w:val="ru-RU"/>
        </w:rPr>
      </w:r>
    </w:p>
    <w:p>
      <w:pPr>
        <w:pStyle w:val="Normal"/>
        <w:rPr/>
      </w:pPr>
      <w:r>
        <w:rPr>
          <w:b/>
          <w:sz w:val="28"/>
          <w:lang w:val="ru-RU"/>
        </w:rPr>
        <w:t>27.</w:t>
      </w:r>
      <w:r>
        <w:rPr>
          <w:lang w:val="ru-RU"/>
        </w:rPr>
        <w:t xml:space="preserve"> святаго мученка каллистрата и дружины его.</w:t>
      </w:r>
    </w:p>
    <w:p>
      <w:pPr>
        <w:pStyle w:val="Normal"/>
        <w:rPr>
          <w:lang w:val="ru-RU"/>
        </w:rPr>
      </w:pPr>
      <w:r>
        <w:rPr>
          <w:lang w:val="ru-RU"/>
        </w:rPr>
      </w:r>
    </w:p>
    <w:p>
      <w:pPr>
        <w:pStyle w:val="Normal"/>
        <w:rPr/>
      </w:pPr>
      <w:r>
        <w:rPr>
          <w:lang w:val="ru-RU"/>
        </w:rPr>
        <w:t xml:space="preserve">Стихиры октоиха 3: И святых 3, глас 8, подобен: о преславнаго чудесе! Слава, глас 4: Прежде честнаго креста: На стиховне октоиха. Тропарь, глас 4: мученцы твои Господи: Сего месяца в 20-й день. </w:t>
      </w:r>
      <w:r>
        <w:rPr>
          <w:b/>
          <w:lang w:val="ru-RU"/>
        </w:rPr>
        <w:t>На Утрени</w:t>
      </w:r>
      <w:r>
        <w:rPr>
          <w:lang w:val="ru-RU"/>
        </w:rPr>
        <w:t>, оба канона октоиха: И святых на 4, глас 8. По 3-й песни,</w:t>
      </w:r>
    </w:p>
    <w:p>
      <w:pPr>
        <w:pStyle w:val="Normal"/>
        <w:rPr>
          <w:lang w:val="ru-RU"/>
        </w:rPr>
      </w:pPr>
      <w:r>
        <w:rPr>
          <w:lang w:val="ru-RU"/>
        </w:rPr>
      </w:r>
    </w:p>
    <w:p>
      <w:pPr>
        <w:pStyle w:val="Normal"/>
        <w:rPr/>
      </w:pPr>
      <w:r>
        <w:rPr>
          <w:lang w:val="ru-RU"/>
        </w:rPr>
        <w:t>Кондак, глас 4. Подобен: явился еси: Всяк труд днесь церковь ныне совершающи святии, восхваляет таинственно, яко за ню страдальчествовавшия мученцы божественнии, добропобеднии, всемудрии.</w:t>
      </w:r>
    </w:p>
    <w:p>
      <w:pPr>
        <w:pStyle w:val="Normal"/>
        <w:rPr>
          <w:lang w:val="ru-RU"/>
        </w:rPr>
      </w:pPr>
      <w:r>
        <w:rPr>
          <w:lang w:val="ru-RU"/>
        </w:rPr>
      </w:r>
    </w:p>
    <w:p>
      <w:pPr>
        <w:pStyle w:val="Normal"/>
        <w:rPr>
          <w:lang w:val="ru-RU"/>
        </w:rPr>
      </w:pPr>
      <w:r>
        <w:rPr>
          <w:lang w:val="ru-RU"/>
        </w:rPr>
        <w:t>Таже седален, глас 5. По 6-й песни,</w:t>
      </w:r>
    </w:p>
    <w:p>
      <w:pPr>
        <w:pStyle w:val="Normal"/>
        <w:rPr>
          <w:lang w:val="ru-RU"/>
        </w:rPr>
      </w:pPr>
      <w:r>
        <w:rPr>
          <w:lang w:val="ru-RU"/>
        </w:rPr>
      </w:r>
    </w:p>
    <w:p>
      <w:pPr>
        <w:pStyle w:val="Normal"/>
        <w:rPr>
          <w:lang w:val="ru-RU"/>
        </w:rPr>
      </w:pPr>
      <w:r>
        <w:rPr>
          <w:lang w:val="ru-RU"/>
        </w:rPr>
        <w:t>Кондак, глас 4. Подобен: Вознесыйся на крест. Многообразныя раны претерпевше, и венцы от бога яве приимше, о нас молитеся блаженнии христу, память всепразднственную вашу совершающих, величайший каллистрате, со страдавшими с тобою, еже умирити паству и люди: той бо есть верных утверждение.</w:t>
      </w:r>
    </w:p>
    <w:p>
      <w:pPr>
        <w:pStyle w:val="Normal"/>
        <w:rPr>
          <w:lang w:val="ru-RU"/>
        </w:rPr>
      </w:pPr>
      <w:r>
        <w:rPr>
          <w:lang w:val="ru-RU"/>
        </w:rPr>
      </w:r>
    </w:p>
    <w:p>
      <w:pPr>
        <w:pStyle w:val="Normal"/>
        <w:rPr>
          <w:lang w:val="ru-RU"/>
        </w:rPr>
      </w:pPr>
      <w:r>
        <w:rPr>
          <w:lang w:val="ru-RU"/>
        </w:rPr>
        <w:t>И икос. По 9-й песни светилен октоиха: Слава, святых: И ныне, богородичен. На стиховне октоиха.</w:t>
      </w:r>
    </w:p>
    <w:p>
      <w:pPr>
        <w:pStyle w:val="Normal"/>
        <w:rPr>
          <w:lang w:val="ru-RU"/>
        </w:rPr>
      </w:pPr>
      <w:r>
        <w:rPr>
          <w:lang w:val="ru-RU"/>
        </w:rPr>
      </w:r>
    </w:p>
    <w:p>
      <w:pPr>
        <w:pStyle w:val="Normal"/>
        <w:rPr/>
      </w:pPr>
      <w:r>
        <w:rPr>
          <w:b/>
          <w:color w:val="FF0000"/>
          <w:sz w:val="32"/>
          <w:lang w:val="ru-RU"/>
        </w:rPr>
        <w:t xml:space="preserve">(:. </w:t>
      </w:r>
      <w:r>
        <w:rPr>
          <w:lang w:val="ru-RU"/>
        </w:rPr>
        <w:t>И преподобнаго отца нашего савватиа соловецкаго чудотворца.</w:t>
      </w:r>
    </w:p>
    <w:p>
      <w:pPr>
        <w:pStyle w:val="Normal"/>
        <w:rPr>
          <w:lang w:val="ru-RU"/>
        </w:rPr>
      </w:pPr>
      <w:r>
        <w:rPr>
          <w:lang w:val="ru-RU"/>
        </w:rPr>
      </w:r>
    </w:p>
    <w:p>
      <w:pPr>
        <w:pStyle w:val="Normal"/>
        <w:rPr>
          <w:lang w:val="ru-RU"/>
        </w:rPr>
      </w:pPr>
      <w:r>
        <w:rPr>
          <w:lang w:val="ru-RU"/>
        </w:rPr>
        <w:t>Совершается собор его во обители его, и идеже храм его.</w:t>
      </w:r>
    </w:p>
    <w:p>
      <w:pPr>
        <w:pStyle w:val="Normal"/>
        <w:rPr>
          <w:lang w:val="ru-RU"/>
        </w:rPr>
      </w:pPr>
      <w:r>
        <w:rPr>
          <w:lang w:val="ru-RU"/>
        </w:rPr>
      </w:r>
    </w:p>
    <w:p>
      <w:pPr>
        <w:pStyle w:val="Normal"/>
        <w:rPr>
          <w:lang w:val="ru-RU"/>
        </w:rPr>
      </w:pPr>
      <w:r>
        <w:rPr>
          <w:lang w:val="ru-RU"/>
        </w:rPr>
        <w:t>Тропарь, глас 3: удалився мира и водворився в пустыни, добрым подвигом подвизался еси, злостраданием и вниманием и молитвами: отонудуже и по смерти источаеши исцеления, савватие Отче наш. моли Христа Бога, спастися душам нашим.</w:t>
      </w:r>
    </w:p>
    <w:p>
      <w:pPr>
        <w:pStyle w:val="Normal"/>
        <w:rPr>
          <w:lang w:val="ru-RU"/>
        </w:rPr>
      </w:pPr>
      <w:r>
        <w:rPr>
          <w:lang w:val="ru-RU"/>
        </w:rPr>
      </w:r>
    </w:p>
    <w:p>
      <w:pPr>
        <w:pStyle w:val="Normal"/>
        <w:rPr/>
      </w:pPr>
      <w:r>
        <w:rPr>
          <w:lang w:val="ru-RU"/>
        </w:rPr>
        <w:t>Кондак, глас 2: Житейския молвы отбег, вселился еси в морский остров, мудре, и крест твой взем, христу последовал еси, в молитвах и во бдениих и в пощениих, злостраданьми плоть твою изнуряя: тем был еси преподобных удобрение: сего ради любовию память твою празднуем, преподобне савватие, моли Христа бога непрестанно о всех нас.</w:t>
      </w:r>
    </w:p>
    <w:p>
      <w:pPr>
        <w:pStyle w:val="Normal"/>
        <w:rPr>
          <w:lang w:val="ru-RU"/>
        </w:rPr>
      </w:pPr>
      <w:r>
        <w:rPr>
          <w:lang w:val="ru-RU"/>
        </w:rPr>
      </w:r>
    </w:p>
    <w:p>
      <w:pPr>
        <w:pStyle w:val="Normal"/>
        <w:rPr/>
      </w:pPr>
      <w:r>
        <w:rPr>
          <w:b/>
          <w:sz w:val="28"/>
          <w:lang w:val="ru-RU"/>
        </w:rPr>
        <w:t>28.</w:t>
      </w:r>
      <w:r>
        <w:rPr>
          <w:lang w:val="ru-RU"/>
        </w:rPr>
        <w:t xml:space="preserve"> </w:t>
      </w:r>
      <w:r>
        <w:rPr>
          <w:b/>
          <w:color w:val="FF0000"/>
          <w:sz w:val="32"/>
          <w:lang w:val="ru-RU"/>
        </w:rPr>
        <w:t xml:space="preserve">+ </w:t>
      </w:r>
      <w:r>
        <w:rPr>
          <w:lang w:val="ru-RU"/>
        </w:rPr>
        <w:t>преподобнаго отца нашего и исповедника харитона.</w:t>
      </w:r>
    </w:p>
    <w:p>
      <w:pPr>
        <w:pStyle w:val="Normal"/>
        <w:rPr>
          <w:lang w:val="ru-RU"/>
        </w:rPr>
      </w:pPr>
      <w:r>
        <w:rPr>
          <w:lang w:val="ru-RU"/>
        </w:rPr>
      </w:r>
    </w:p>
    <w:p>
      <w:pPr>
        <w:pStyle w:val="Normal"/>
        <w:rPr/>
      </w:pPr>
      <w:r>
        <w:rPr>
          <w:b/>
          <w:lang w:val="ru-RU"/>
        </w:rPr>
        <w:t>Вечер</w:t>
      </w:r>
      <w:r>
        <w:rPr>
          <w:lang w:val="ru-RU"/>
        </w:rPr>
        <w:t xml:space="preserve">, блажен муж, 1-й антифон. На Господи воззвах, стихиры на 6, глас 4. подобен: Дал еси знамение: Слава, глас тойже, самогласен: богоносе харитоне: И ныне, богородичен: Иже тебе ради: Вход. Прокимен дне. И чтения, 3, и ектении. На стиховне стихиры, глас 1, подобен: Всехвальнии мученцы: с припевы их: честна пред господем: Слава, глас 8: Монахов множества: И ныне: Безневестная Дево: По Отче наш: тропарь, глас 8: Слез твоих теченьми: писан сего месяца в 3-й день. Слава, и ныне: Иже нас ради: И отпуст. </w:t>
      </w:r>
      <w:r>
        <w:rPr>
          <w:b/>
          <w:lang w:val="ru-RU"/>
        </w:rPr>
        <w:t>На Утрени</w:t>
      </w:r>
      <w:r>
        <w:rPr>
          <w:lang w:val="ru-RU"/>
        </w:rPr>
        <w:t>, на Бог господь: тропарь святаго, дважды. Слава, и ныне, богородичен. И обычныя кафисмы, и седальны святаго. И чтение. Степенна 1-й антифон 4-го гласа. Прокимен, глас тойже: честна пред господем смерть преподобных его. Стих: Что воздам господеви: Всякое дыхание: евангелие матфеа, зачало 10. По Иисусе идоша народи мнози: По 50-м псалме, стихира, глас 6: преподобне отче, во всю землю: Канон Богородицы, со ирмосом на 6, глас 2: Нетрену, необычну: И преподобнаго на 8, глас 4. Катавасиа, отверзу уста моя. По 3-й песни седален, глас 8, дважды. Слава, и ныне, богородичен. По 6-й песни,</w:t>
      </w:r>
    </w:p>
    <w:p>
      <w:pPr>
        <w:pStyle w:val="Normal"/>
        <w:rPr>
          <w:lang w:val="ru-RU"/>
        </w:rPr>
      </w:pPr>
      <w:r>
        <w:rPr>
          <w:lang w:val="ru-RU"/>
        </w:rPr>
      </w:r>
    </w:p>
    <w:p>
      <w:pPr>
        <w:pStyle w:val="Normal"/>
        <w:rPr/>
      </w:pPr>
      <w:r>
        <w:rPr>
          <w:lang w:val="ru-RU"/>
        </w:rPr>
        <w:t>Кондак, глас 2. Подобен: В молитвах: Насладився, Богомудре, воздержания, и плоти твоея вожделения обуздав, явился еси верою возращаемь: и яко жизни древо, посреде рая процвел еси, харитоне всеблаженне священнейший.</w:t>
      </w:r>
    </w:p>
    <w:p>
      <w:pPr>
        <w:pStyle w:val="Normal"/>
        <w:rPr>
          <w:lang w:val="ru-RU"/>
        </w:rPr>
      </w:pPr>
      <w:r>
        <w:rPr>
          <w:lang w:val="ru-RU"/>
        </w:rPr>
      </w:r>
    </w:p>
    <w:p>
      <w:pPr>
        <w:pStyle w:val="Normal"/>
        <w:rPr>
          <w:b/>
          <w:b/>
          <w:sz w:val="28"/>
          <w:lang w:val="ru-RU"/>
        </w:rPr>
      </w:pPr>
      <w:r>
        <w:rPr>
          <w:lang w:val="ru-RU"/>
        </w:rPr>
        <w:t xml:space="preserve">И икос. По 9-й песни светилен, дважды. Слава, и ныне, богородичен. На хвалитех, стихиры на 4, глас 4. Подобен: Дал еси знамение: Слава, глас 5: преподобне отче, глас евангельский: И ныне, богородичен: Славословие великое. По трисвятом, тропарь святаго. Слава и ныне, богородичен: ектении. И отпуст. И час 1-й, и конечный отпуст. </w:t>
      </w:r>
      <w:r>
        <w:rPr>
          <w:b/>
          <w:lang w:val="ru-RU"/>
        </w:rPr>
        <w:t>На Литургии</w:t>
      </w:r>
      <w:r>
        <w:rPr>
          <w:lang w:val="ru-RU"/>
        </w:rPr>
        <w:t xml:space="preserve">, блаженна от канона святаго, песнь 3-я, и 6-я, Прокимен, глас 6: Восхвалятся преподобнии во славе: Стих: Воспойте господеви песнь нову: Апостол к коринфяном, зачало 176: Бог рекий из тьмы свету возсияти: Аллилуиа, глас 6: блажен муж бояйся Господа: евангелие луки, зачало 24: Ста Иисус на месте равне: Причастен: В память вечную будет праведник: </w:t>
      </w:r>
    </w:p>
    <w:p>
      <w:pPr>
        <w:pStyle w:val="Normal"/>
        <w:rPr>
          <w:b/>
          <w:b/>
          <w:sz w:val="28"/>
          <w:lang w:val="ru-RU"/>
        </w:rPr>
      </w:pPr>
      <w:r>
        <w:rPr>
          <w:b/>
          <w:sz w:val="28"/>
          <w:lang w:val="ru-RU"/>
        </w:rPr>
      </w:r>
    </w:p>
    <w:p>
      <w:pPr>
        <w:pStyle w:val="Normal"/>
        <w:rPr/>
      </w:pPr>
      <w:r>
        <w:rPr>
          <w:b/>
          <w:sz w:val="28"/>
          <w:lang w:val="ru-RU"/>
        </w:rPr>
        <w:t>29.</w:t>
      </w:r>
      <w:r>
        <w:rPr>
          <w:lang w:val="ru-RU"/>
        </w:rPr>
        <w:t xml:space="preserve"> </w:t>
      </w:r>
      <w:r>
        <w:rPr>
          <w:b/>
          <w:color w:val="000000"/>
          <w:sz w:val="32"/>
          <w:lang w:val="ru-RU"/>
        </w:rPr>
        <w:t xml:space="preserve">(:. </w:t>
      </w:r>
      <w:r>
        <w:rPr>
          <w:lang w:val="ru-RU"/>
        </w:rPr>
        <w:t>преподобнаго отца нашего кириака отшельника.</w:t>
      </w:r>
    </w:p>
    <w:p>
      <w:pPr>
        <w:pStyle w:val="Normal"/>
        <w:rPr>
          <w:lang w:val="ru-RU"/>
        </w:rPr>
      </w:pPr>
      <w:r>
        <w:rPr>
          <w:lang w:val="ru-RU"/>
        </w:rPr>
      </w:r>
    </w:p>
    <w:p>
      <w:pPr>
        <w:pStyle w:val="Normal"/>
        <w:rPr/>
      </w:pPr>
      <w:r>
        <w:rPr>
          <w:lang w:val="ru-RU"/>
        </w:rPr>
        <w:t>Стихиры на 6: глас 8, подобен: Что вы наречем: Слава, глас тойже, самогласен: Монахов множества: И ныне, богородичен, или крестобогородичен. На стиховне, октоиха: Слава глас 6: преподобне отче, во всю землю: По Отче наш: Тропарь, глас 1: Пустынный житель и в телеси ангел. и чудотворец показался еси, богоносе Отче наш кириаче, постом, бдением, молитвою, небесная дарования приим, исцеляеши недужныя, и души верою притекающих к тебе. слава давшему тебе крепость: слава венчавшему тя: слава действующему тобою всем исцеления.</w:t>
      </w:r>
    </w:p>
    <w:p>
      <w:pPr>
        <w:pStyle w:val="Normal"/>
        <w:rPr>
          <w:lang w:val="ru-RU"/>
        </w:rPr>
      </w:pPr>
      <w:r>
        <w:rPr>
          <w:lang w:val="ru-RU"/>
        </w:rPr>
      </w:r>
    </w:p>
    <w:p>
      <w:pPr>
        <w:pStyle w:val="Normal"/>
        <w:rPr/>
      </w:pPr>
      <w:r>
        <w:rPr>
          <w:b/>
          <w:lang w:val="ru-RU"/>
        </w:rPr>
        <w:t>На Утрени</w:t>
      </w:r>
      <w:r>
        <w:rPr>
          <w:lang w:val="ru-RU"/>
        </w:rPr>
        <w:t>, оба канона октоиха: и святаго на 6, глас 8. По 3-й песни,</w:t>
      </w:r>
    </w:p>
    <w:p>
      <w:pPr>
        <w:pStyle w:val="Normal"/>
        <w:rPr>
          <w:lang w:val="ru-RU"/>
        </w:rPr>
      </w:pPr>
      <w:r>
        <w:rPr>
          <w:lang w:val="ru-RU"/>
        </w:rPr>
      </w:r>
    </w:p>
    <w:p>
      <w:pPr>
        <w:pStyle w:val="Normal"/>
        <w:rPr/>
      </w:pPr>
      <w:r>
        <w:rPr>
          <w:lang w:val="ru-RU"/>
        </w:rPr>
        <w:t>Кондак, глас 8. Подобен: Возбранной: яко поборника крепкаго и заступника, чтущи тя священная лавра всегда празднует летне памяти: но яко имея дерзновение ко господу, от врагов находящих соблюди ны, да зовем: радуйся отче треблаженне.</w:t>
      </w:r>
    </w:p>
    <w:p>
      <w:pPr>
        <w:pStyle w:val="Normal"/>
        <w:rPr>
          <w:lang w:val="ru-RU"/>
        </w:rPr>
      </w:pPr>
      <w:r>
        <w:rPr>
          <w:lang w:val="ru-RU"/>
        </w:rPr>
      </w:r>
    </w:p>
    <w:p>
      <w:pPr>
        <w:pStyle w:val="Normal"/>
        <w:rPr>
          <w:lang w:val="ru-RU"/>
        </w:rPr>
      </w:pPr>
      <w:r>
        <w:rPr>
          <w:lang w:val="ru-RU"/>
        </w:rPr>
        <w:t>Таже седален, глас 5, дважды. По 6-й песни,</w:t>
      </w:r>
    </w:p>
    <w:p>
      <w:pPr>
        <w:pStyle w:val="Normal"/>
        <w:rPr>
          <w:lang w:val="ru-RU"/>
        </w:rPr>
      </w:pPr>
      <w:r>
        <w:rPr>
          <w:lang w:val="ru-RU"/>
        </w:rPr>
      </w:r>
    </w:p>
    <w:p>
      <w:pPr>
        <w:pStyle w:val="Normal"/>
        <w:rPr>
          <w:lang w:val="ru-RU"/>
        </w:rPr>
      </w:pPr>
      <w:r>
        <w:rPr>
          <w:lang w:val="ru-RU"/>
        </w:rPr>
        <w:t>Кондак, глас 2. Подобен: Вышних ищя: Чистотою душевною божественно вооружився, и непрестанную молитву яко копие вручив крепко, ссекл еси демонская ополчения, кириаче Отче наш, молися непрестанно о всех нас.</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аго, И ныне, богородичен. На стиховне октоиха: Слава, глас 5: преподобне отче: И ныне, богородичен или крестобогородичен. По трисвятом, тропарь святаго, и отпуст. </w:t>
      </w:r>
      <w:r>
        <w:rPr>
          <w:b/>
          <w:lang w:val="ru-RU"/>
        </w:rPr>
        <w:t>На Литургии</w:t>
      </w:r>
      <w:r>
        <w:rPr>
          <w:lang w:val="ru-RU"/>
        </w:rPr>
        <w:t xml:space="preserve">, блаженна октоиха на 4: И преподобнаго песнь 3-я, на 4. Прокимен, глас 6: честна пред господем смерть преподобных его. Стих, Что воздам господеви о всех: Апостол к галатом, зачало 113. Плод духовный: Аллилуиа, глас 6: блажен муж бояйся Господа. евангелие луки, зачало 24: Ста Иисус на месте равне: Причастен, В память вечную: </w:t>
      </w:r>
    </w:p>
    <w:p>
      <w:pPr>
        <w:pStyle w:val="Normal"/>
        <w:rPr>
          <w:b/>
          <w:b/>
          <w:sz w:val="28"/>
          <w:lang w:val="ru-RU"/>
        </w:rPr>
      </w:pPr>
      <w:r>
        <w:rPr>
          <w:b/>
          <w:sz w:val="28"/>
          <w:lang w:val="ru-RU"/>
        </w:rPr>
      </w:r>
    </w:p>
    <w:p>
      <w:pPr>
        <w:pStyle w:val="Normal"/>
        <w:rPr/>
      </w:pPr>
      <w:r>
        <w:rPr>
          <w:b/>
          <w:sz w:val="28"/>
          <w:lang w:val="ru-RU"/>
        </w:rPr>
        <w:t>30.</w:t>
      </w:r>
      <w:r>
        <w:rPr>
          <w:lang w:val="ru-RU"/>
        </w:rPr>
        <w:t xml:space="preserve"> </w:t>
      </w:r>
      <w:r>
        <w:rPr>
          <w:b/>
          <w:color w:val="000000"/>
          <w:sz w:val="32"/>
          <w:lang w:val="ru-RU"/>
        </w:rPr>
        <w:t xml:space="preserve">(:. </w:t>
      </w:r>
      <w:r>
        <w:rPr>
          <w:lang w:val="ru-RU"/>
        </w:rPr>
        <w:t>святаго священномученка григориа, великия армении.</w:t>
      </w:r>
    </w:p>
    <w:p>
      <w:pPr>
        <w:pStyle w:val="Normal"/>
        <w:rPr>
          <w:lang w:val="ru-RU"/>
        </w:rPr>
      </w:pPr>
      <w:r>
        <w:rPr>
          <w:lang w:val="ru-RU"/>
        </w:rPr>
      </w:r>
    </w:p>
    <w:p>
      <w:pPr>
        <w:pStyle w:val="Normal"/>
        <w:rPr/>
      </w:pPr>
      <w:r>
        <w:rPr>
          <w:lang w:val="ru-RU"/>
        </w:rPr>
        <w:t xml:space="preserve">Стихиры на 6, глас 6, подобен: Всю отложивше: Слава, глас тойже, самогласен: Кто достойно: На стиховне октоиха: Слава, глас 6: В незаходящий облак: Тропарь, глас 4: И нравом причастник: сего месяца в 3-й день. </w:t>
      </w:r>
      <w:r>
        <w:rPr>
          <w:b/>
          <w:lang w:val="ru-RU"/>
        </w:rPr>
        <w:t>На Утрени</w:t>
      </w:r>
      <w:r>
        <w:rPr>
          <w:lang w:val="ru-RU"/>
        </w:rPr>
        <w:t>, оба канона октоиха: И святаго на 6, глас 4. По 3-й песни, седален святаго, глас 4. дважды. По 9-й песни,</w:t>
      </w:r>
    </w:p>
    <w:p>
      <w:pPr>
        <w:pStyle w:val="Normal"/>
        <w:rPr>
          <w:lang w:val="ru-RU"/>
        </w:rPr>
      </w:pPr>
      <w:r>
        <w:rPr>
          <w:lang w:val="ru-RU"/>
        </w:rPr>
      </w:r>
    </w:p>
    <w:p>
      <w:pPr>
        <w:pStyle w:val="Normal"/>
        <w:rPr/>
      </w:pPr>
      <w:r>
        <w:rPr>
          <w:lang w:val="ru-RU"/>
        </w:rPr>
        <w:t>Кондак, глас 2. Подобен: Твердыя: благославнаго и священноначальника вси яко страдальца истины, днесь вернии в песнех и песнопениих восхвалим, бодраго пастыря и учителя, григориа всемирнаго светильника, и поборника: христу бо молится еже спастися нам.</w:t>
      </w:r>
    </w:p>
    <w:p>
      <w:pPr>
        <w:pStyle w:val="Normal"/>
        <w:rPr>
          <w:lang w:val="ru-RU"/>
        </w:rPr>
      </w:pPr>
      <w:r>
        <w:rPr>
          <w:lang w:val="ru-RU"/>
        </w:rPr>
      </w:r>
    </w:p>
    <w:p>
      <w:pPr>
        <w:pStyle w:val="Normal"/>
        <w:rPr/>
      </w:pPr>
      <w:r>
        <w:rPr>
          <w:lang w:val="ru-RU"/>
        </w:rPr>
        <w:t xml:space="preserve">И икос. По 9-й песни светилен октоиха: Слава, святаго: И ныне, богородичен. На стиховне октоиха. </w:t>
      </w:r>
      <w:r>
        <w:rPr>
          <w:b/>
          <w:lang w:val="ru-RU"/>
        </w:rPr>
        <w:t>На Литургии</w:t>
      </w:r>
      <w:r>
        <w:rPr>
          <w:lang w:val="ru-RU"/>
        </w:rPr>
        <w:t xml:space="preserve">, блаженна октоиха, на 4: и святаго, песнь 3-я, на 4. Прокимен, глас 6: честна пред господем смерть преподобных его. Стих: Что воздам господеви о всех: Апостол к коринфяном, зачало 167: Братие, бодрствуйте: Аллилуиа, глас 2: священницы твои: евангелие матфеа, зачало 103: Бдите убо: Причастен, В память вечную: </w:t>
      </w:r>
      <w:r>
        <w:rPr>
          <w:b/>
          <w:color w:val="FF0000"/>
          <w:sz w:val="32"/>
          <w:lang w:val="ru-RU"/>
        </w:rPr>
        <w:t xml:space="preserve">(:. </w:t>
      </w:r>
      <w:r>
        <w:rPr>
          <w:lang w:val="ru-RU"/>
        </w:rPr>
        <w:t>И преподобнаго отца нашего григориа, иже на пелшме реце, вологодскаго чудотворца: Совершается собор его во обители его, и во храмех.</w:t>
      </w:r>
    </w:p>
    <w:p>
      <w:pPr>
        <w:pStyle w:val="Normal"/>
        <w:rPr>
          <w:lang w:val="ru-RU"/>
        </w:rPr>
      </w:pPr>
      <w:r>
        <w:rPr>
          <w:lang w:val="ru-RU"/>
        </w:rPr>
      </w:r>
    </w:p>
    <w:p>
      <w:pPr>
        <w:pStyle w:val="Normal"/>
        <w:rPr/>
      </w:pPr>
      <w:r>
        <w:rPr>
          <w:lang w:val="ru-RU"/>
        </w:rPr>
        <w:t>Тропарь, глас 8: Любовию христовою, Богомудре, просветився, добродетельми облистал еси, и всякое наслаждение плотское возненавидев, и в пустыню вселився, в нейже вельми подвизался еси в жизни сей временней в пениих, и во бдениих, и в пощениих: сего ради и Христос даром чудес обогати тя. но поминай нас чтущих пресветлую память твою, преподобне отче григорие, и моли Христа бога спастися душам нашим.</w:t>
      </w:r>
    </w:p>
    <w:p>
      <w:pPr>
        <w:pStyle w:val="Normal"/>
        <w:rPr>
          <w:lang w:val="ru-RU"/>
        </w:rPr>
      </w:pPr>
      <w:r>
        <w:rPr>
          <w:lang w:val="ru-RU"/>
        </w:rPr>
      </w:r>
    </w:p>
    <w:p>
      <w:pPr>
        <w:pStyle w:val="Normal"/>
        <w:rPr/>
      </w:pPr>
      <w:r>
        <w:rPr>
          <w:lang w:val="ru-RU"/>
        </w:rPr>
        <w:t>Кондак, глас 8: христовою любовию уязвився, преподобне, и тому невозвратным желанием последовал еси, всякое наслаждение плотское возненавидев, и в пустыню вселився, в ней вельми подвизался еси. тем и Христос даром чудес обогати тя, поминай нас чтущих пресветлую память твою. да зовем ти: радуйся, преподобне григорие, Отче наш.</w:t>
      </w:r>
    </w:p>
    <w:p>
      <w:pPr>
        <w:pStyle w:val="Normal"/>
        <w:rPr>
          <w:lang w:val="ru-RU"/>
        </w:rPr>
      </w:pPr>
      <w:r>
        <w:rPr>
          <w:lang w:val="ru-RU"/>
        </w:rPr>
      </w:r>
    </w:p>
    <w:p>
      <w:pPr>
        <w:pStyle w:val="Normal"/>
        <w:rPr>
          <w:lang w:val="ru-RU"/>
        </w:rPr>
      </w:pPr>
      <w:r>
        <w:rPr>
          <w:lang w:val="ru-RU"/>
        </w:rPr>
        <w:t>И святаго михаила, перваго митрополита киевскаго, и всея россии чудотворца.</w:t>
      </w:r>
    </w:p>
    <w:p>
      <w:pPr>
        <w:pStyle w:val="Normal"/>
        <w:rPr>
          <w:lang w:val="ru-RU"/>
        </w:rPr>
      </w:pPr>
      <w:r>
        <w:rPr>
          <w:lang w:val="ru-RU"/>
        </w:rPr>
      </w:r>
    </w:p>
    <w:p>
      <w:pPr>
        <w:pStyle w:val="Heading4"/>
        <w:rPr>
          <w:lang w:val="ru-RU"/>
        </w:rPr>
      </w:pPr>
      <w:bookmarkStart w:id="50" w:name="__RefHeading___Toc73170248"/>
      <w:bookmarkEnd w:id="50"/>
      <w:r>
        <w:rPr>
          <w:lang w:val="ru-RU"/>
        </w:rPr>
        <w:t>Месяц октоврий,</w:t>
      </w:r>
    </w:p>
    <w:p>
      <w:pPr>
        <w:pStyle w:val="Normal"/>
        <w:rPr>
          <w:lang w:val="ru-RU"/>
        </w:rPr>
      </w:pPr>
      <w:r>
        <w:rPr>
          <w:lang w:val="ru-RU"/>
        </w:rPr>
        <w:t>имеяй дней 31. День имать часов 11, а нощь 13.</w:t>
      </w:r>
    </w:p>
    <w:p>
      <w:pPr>
        <w:pStyle w:val="Normal"/>
        <w:rPr>
          <w:b/>
          <w:b/>
          <w:sz w:val="28"/>
          <w:lang w:val="ru-RU"/>
        </w:rPr>
      </w:pPr>
      <w:r>
        <w:rPr>
          <w:b/>
          <w:sz w:val="28"/>
          <w:lang w:val="ru-RU"/>
        </w:rPr>
      </w:r>
    </w:p>
    <w:p>
      <w:pPr>
        <w:pStyle w:val="Normal"/>
        <w:rPr/>
      </w:pPr>
      <w:r>
        <w:rPr>
          <w:b/>
          <w:sz w:val="28"/>
          <w:lang w:val="ru-RU"/>
        </w:rPr>
        <w:t>1.</w:t>
      </w:r>
      <w:r>
        <w:rPr>
          <w:lang w:val="ru-RU"/>
        </w:rPr>
        <w:t xml:space="preserve"> святаго апостола анании, единаго от седмидесяти: И преподобнаго отца романа сладкопевца.</w:t>
      </w:r>
    </w:p>
    <w:p>
      <w:pPr>
        <w:pStyle w:val="Normal"/>
        <w:rPr>
          <w:lang w:val="ru-RU"/>
        </w:rPr>
      </w:pPr>
      <w:r>
        <w:rPr>
          <w:lang w:val="ru-RU"/>
        </w:rPr>
      </w:r>
    </w:p>
    <w:p>
      <w:pPr>
        <w:pStyle w:val="Normal"/>
        <w:rPr/>
      </w:pPr>
      <w:r>
        <w:rPr>
          <w:b/>
          <w:lang w:val="ru-RU"/>
        </w:rPr>
        <w:t>Вечер</w:t>
      </w:r>
      <w:r>
        <w:rPr>
          <w:lang w:val="ru-RU"/>
        </w:rPr>
        <w:t>, обычная кафисма: На Господи воззвах, стихиры апостола, глас 4, подобен: Званный свыше: И романа стихиры, глас 1, подобен: небесных чинов: Слава, апостола, глас тойже, самогласен: Сосуд избранный: И ныне, богородичен, или крестобогородичен: Стиховна, октоиха: И апостола стих, глас 4, с припевом: Во всю землю изыде вещание их: страстотерпческое приятелище: Слава, преподобнаго, глас 6: Первое добрых начало: И ныне, богородичен, или крестобогородичен: Тропарь апостола, глас 3: Апостоле святый: септемвриа в 22 день.</w:t>
      </w:r>
    </w:p>
    <w:p>
      <w:pPr>
        <w:pStyle w:val="Normal"/>
        <w:rPr>
          <w:lang w:val="ru-RU"/>
        </w:rPr>
      </w:pPr>
      <w:r>
        <w:rPr>
          <w:lang w:val="ru-RU"/>
        </w:rPr>
      </w:r>
    </w:p>
    <w:p>
      <w:pPr>
        <w:pStyle w:val="Normal"/>
        <w:rPr>
          <w:lang w:val="ru-RU"/>
        </w:rPr>
      </w:pPr>
      <w:r>
        <w:rPr>
          <w:lang w:val="ru-RU"/>
        </w:rPr>
        <w:t>Слава, тропарь преподобнаго, глас 8: В тебе, отче, известно спасеся еже по образу: приим бо крест последовал еси христу, и дея учил еси презирати убо плоть, преходит бо: прилежати же о души, вещи безсмертней: темже и со ангелы срадуется, преподобне, романе дух твой.</w:t>
      </w:r>
    </w:p>
    <w:p>
      <w:pPr>
        <w:pStyle w:val="Normal"/>
        <w:rPr>
          <w:lang w:val="ru-RU"/>
        </w:rPr>
      </w:pPr>
      <w:r>
        <w:rPr>
          <w:lang w:val="ru-RU"/>
        </w:rPr>
      </w:r>
    </w:p>
    <w:p>
      <w:pPr>
        <w:pStyle w:val="Normal"/>
        <w:rPr/>
      </w:pPr>
      <w:r>
        <w:rPr>
          <w:lang w:val="ru-RU"/>
        </w:rPr>
        <w:t xml:space="preserve">И ныне, богородичен, или крестобогородичен. </w:t>
      </w:r>
      <w:r>
        <w:rPr>
          <w:b/>
          <w:lang w:val="ru-RU"/>
        </w:rPr>
        <w:t>На Утрени</w:t>
      </w:r>
      <w:r>
        <w:rPr>
          <w:lang w:val="ru-RU"/>
        </w:rPr>
        <w:t xml:space="preserve">, Канон октоиха, един: и апостола, глас 8: И преподобнаго глас 6. По 3-й песни, </w:t>
      </w:r>
    </w:p>
    <w:p>
      <w:pPr>
        <w:pStyle w:val="Normal"/>
        <w:rPr>
          <w:lang w:val="ru-RU"/>
        </w:rPr>
      </w:pPr>
      <w:r>
        <w:rPr>
          <w:lang w:val="ru-RU"/>
        </w:rPr>
      </w:r>
    </w:p>
    <w:p>
      <w:pPr>
        <w:pStyle w:val="Normal"/>
        <w:rPr/>
      </w:pPr>
      <w:r>
        <w:rPr>
          <w:lang w:val="ru-RU"/>
        </w:rPr>
        <w:t>Кондак преподобнаго, глас 8: божественными добродетельми духа, измлада украсився, романе премудре, церкви христове пречестное украшение был еси: пением прекрасным украсив ю блаженне. тем молим тя, подаждь желающим божественнаго дарования твоего, яко да вопием ти. радуйся, отче преблаженне, красото церковная.</w:t>
      </w:r>
    </w:p>
    <w:p>
      <w:pPr>
        <w:pStyle w:val="Normal"/>
        <w:rPr>
          <w:lang w:val="ru-RU"/>
        </w:rPr>
      </w:pPr>
      <w:r>
        <w:rPr>
          <w:lang w:val="ru-RU"/>
        </w:rPr>
      </w:r>
    </w:p>
    <w:p>
      <w:pPr>
        <w:pStyle w:val="Normal"/>
        <w:rPr>
          <w:lang w:val="ru-RU"/>
        </w:rPr>
      </w:pPr>
      <w:r>
        <w:rPr>
          <w:lang w:val="ru-RU"/>
        </w:rPr>
        <w:t>Седален апостола: Слава преподобнаго. По 6-й песни,</w:t>
      </w:r>
    </w:p>
    <w:p>
      <w:pPr>
        <w:pStyle w:val="Normal"/>
        <w:rPr>
          <w:lang w:val="ru-RU"/>
        </w:rPr>
      </w:pPr>
      <w:r>
        <w:rPr>
          <w:lang w:val="ru-RU"/>
        </w:rPr>
      </w:r>
    </w:p>
    <w:p>
      <w:pPr>
        <w:pStyle w:val="Normal"/>
        <w:rPr/>
      </w:pPr>
      <w:r>
        <w:rPr>
          <w:lang w:val="ru-RU"/>
        </w:rPr>
        <w:t>Кондак апостола, глас 2. Подобен: В молитвах: В молитвах теплейший заступниче, и просящим скорейший послушателю, приими моление, анание, наше, и Христа моли, помиловати ны, единаго во святых почивающаго.</w:t>
      </w:r>
    </w:p>
    <w:p>
      <w:pPr>
        <w:pStyle w:val="Normal"/>
        <w:rPr>
          <w:lang w:val="ru-RU"/>
        </w:rPr>
      </w:pPr>
      <w:r>
        <w:rPr>
          <w:lang w:val="ru-RU"/>
        </w:rPr>
      </w:r>
    </w:p>
    <w:p>
      <w:pPr>
        <w:pStyle w:val="Normal"/>
        <w:rPr/>
      </w:pPr>
      <w:r>
        <w:rPr>
          <w:lang w:val="ru-RU"/>
        </w:rPr>
        <w:t xml:space="preserve">И икос: и чтем пролог. По 9-й песни светилен октоиха: Слава, апостола, И ныне, богородичен: На стиховне октоиха. Слава, апостола, глас 8: учениче спасов: И ныне, богородичен, или крестобогородичен. </w:t>
      </w:r>
      <w:r>
        <w:rPr>
          <w:b/>
          <w:lang w:val="ru-RU"/>
        </w:rPr>
        <w:t>На Литургии</w:t>
      </w:r>
      <w:r>
        <w:rPr>
          <w:lang w:val="ru-RU"/>
        </w:rPr>
        <w:t xml:space="preserve">, блаженна глас: на 4: и апостола, песнь 3, на 4. Прокимен апостола, глас 8: Во всю землю изыде вещание их: Стих: небеса поведают славу божию: Апостол деяний, зачало 21, от полу: Бе некто ученик: Аллилуиа, глас 1: Исповедят небеса чудеса твоя, Господи: Стих: Бог прославляемь в совете святых: евангелие луки, зачало 51: Слушаяй вас: Причастен: Во всю землю: </w:t>
      </w:r>
      <w:r>
        <w:rPr>
          <w:b/>
          <w:color w:val="FF0000"/>
          <w:sz w:val="32"/>
          <w:lang w:val="ru-RU"/>
        </w:rPr>
        <w:t xml:space="preserve">(+) </w:t>
      </w:r>
      <w:r>
        <w:rPr>
          <w:lang w:val="ru-RU"/>
        </w:rPr>
        <w:t>В тойже день празднуем покрову пресвятыя владычицы нашея Богородицы и приснодевы марии.</w:t>
      </w:r>
    </w:p>
    <w:p>
      <w:pPr>
        <w:pStyle w:val="Normal"/>
        <w:rPr>
          <w:lang w:val="ru-RU"/>
        </w:rPr>
      </w:pPr>
      <w:r>
        <w:rPr>
          <w:lang w:val="ru-RU"/>
        </w:rPr>
      </w:r>
    </w:p>
    <w:p>
      <w:pPr>
        <w:pStyle w:val="Normal"/>
        <w:rPr/>
      </w:pPr>
      <w:r>
        <w:rPr>
          <w:lang w:val="ru-RU"/>
        </w:rPr>
        <w:t>Тропарь, глас 4: Днесь благовернии людие светло празднуем, осеняеми твоим Богомати пришествием, и к твоему взирающе пречистому образу, умильно глаголем: покрый нас честным твоим покровом, и избави нас от всякаго зла, молящи сына твоего, Христа бога нашего: спасти души наша.</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блажен муж, 1- й антифон. На Господи воззвах стихиры на 8, глас 1, подобен: о дивное чудо! Ины стихиры, глас 4, подобен: яко добля: Слава, и ныне, глас 8: Срадуются с нами: Вход, прокимен дне, и чтения три: Бытия чтение: Изыде иаков: На литии стихиры, глас 3. Слава, и ныне, глас тойже: Смысл очистивше: На стиховне стихиры, глас 2, с припевы: 1-й, Слыши дщи, и виждь: 2-й, Лицу твоему: Слава, и ныне, глас 2: яко венцем пресветлым: На благословении хлебов, Тропарь, глас 4: Днесь благовернии людие: писан на малей вечерни, и чтение. </w:t>
      </w:r>
      <w:r>
        <w:rPr>
          <w:b/>
          <w:lang w:val="ru-RU"/>
        </w:rPr>
        <w:t>На Утрени</w:t>
      </w:r>
      <w:r>
        <w:rPr>
          <w:lang w:val="ru-RU"/>
        </w:rPr>
        <w:t>, на Бог господь, тропарь трижды. По кафисмах седальны покрова, и чтение. По полиелеи седален, глас 4, Слава, и ныне, тойже. Степенна, 1-й антифон, 4-го гласа. Прокимен, глас 4: Помяну имя твое: Стих: Лицу твоему помолятся: Всякое дыхание: евангелие луки, зачало 4: Воставши мариам: псалом 50. Слава, молитвами Богородицы: И ныне, тойже. Помилуй мя, Боже: По 50-м псалме стихира, глас 8: Срадуются с нами: Канон Богородицы, на 12, ирмос по дважды. По 3-й песни седален, глас 5. Слава, и ныне, тойже. По 6-й песни,</w:t>
      </w:r>
    </w:p>
    <w:p>
      <w:pPr>
        <w:pStyle w:val="Normal"/>
        <w:rPr>
          <w:lang w:val="ru-RU"/>
        </w:rPr>
      </w:pPr>
      <w:r>
        <w:rPr>
          <w:lang w:val="ru-RU"/>
        </w:rPr>
      </w:r>
    </w:p>
    <w:p>
      <w:pPr>
        <w:pStyle w:val="Normal"/>
        <w:rPr/>
      </w:pPr>
      <w:r>
        <w:rPr>
          <w:lang w:val="ru-RU"/>
        </w:rPr>
        <w:t>Кондак, глас 3. Подобен: дева днесь: дева днесь предстоит в церкви, и с лики святых невидимо за ны молится богу: ангели со архиереи покланяются, апостоли же со пророки ликовствуют: нас бо ради молит богородица превечнаго Бога.</w:t>
      </w:r>
    </w:p>
    <w:p>
      <w:pPr>
        <w:pStyle w:val="Normal"/>
        <w:rPr>
          <w:lang w:val="ru-RU"/>
        </w:rPr>
      </w:pPr>
      <w:r>
        <w:rPr>
          <w:lang w:val="ru-RU"/>
        </w:rPr>
      </w:r>
    </w:p>
    <w:p>
      <w:pPr>
        <w:pStyle w:val="Normal"/>
        <w:rPr/>
      </w:pPr>
      <w:r>
        <w:rPr>
          <w:lang w:val="ru-RU"/>
        </w:rPr>
        <w:t xml:space="preserve">И икос. По 9-й песни светилен покрова. На хвалитех стихиры на 4, глас 8. Подобен: о преславнаго чудесе! Слава, и ныне, глас 6: яко виде тя: Славословие великое. И отпуст. </w:t>
      </w:r>
      <w:r>
        <w:rPr>
          <w:b/>
          <w:lang w:val="ru-RU"/>
        </w:rPr>
        <w:t>На Литургии</w:t>
      </w:r>
      <w:r>
        <w:rPr>
          <w:lang w:val="ru-RU"/>
        </w:rPr>
        <w:t xml:space="preserve">. блаженна от канона, песнь 3-я, и 6-я. Прокимен, песнь Богородицы, глас 3: Величит душа моя Господа: Стих: яко призре на смирение рабы своея: Апостол ко евреем, зачало 320: Имеяше первая скиниа: Аллилуиа, глас 8: Слыши дщи, и виждь: Стих: Лицу твоему помолятся: евангелие луки, зачало 54: Вниде Иисус в весь некую: Причастен: Чашу спасения прииму: Ведомо же буди и сие: яко аще случится праздник покрова пресвятыя Богородицы в день седмичный, кроме недели, и изволит кто пети купно с покровом апостолу анании, и преподобному роману, да поет сице: На малей вечерни, стихиры покрова на 4, глас 1: самогласны. Слава, и ныне, глас 6: Приидите празднолюбных собори: На стиховне стихиры, глас 2, подобен: Доме евфрафов: Слава, и ныне, глас 3: Приидите вси празднолюбцы: Тропарь покрова писан в первой службе. Таже ектениа малая, и отпуст. На </w:t>
      </w:r>
      <w:r>
        <w:rPr>
          <w:b/>
          <w:lang w:val="ru-RU"/>
        </w:rPr>
        <w:t>Велицей Вечерни</w:t>
      </w:r>
      <w:r>
        <w:rPr>
          <w:lang w:val="ru-RU"/>
        </w:rPr>
        <w:t xml:space="preserve"> поем, блажен муж, 1- й антифон. На Господи воззвах, стихиры покрова, на 4: И апостола, 3: И романа, 3. Слава, апостола: И ныне, покрова. Вход: Прокимен дне. Чтения 3, покрова. ектении обычныя. На литии, стихиры покрова, глас 3. Слава, апостола: И ныне, покрова. На стиховне стихиры покрова, глас 2, самогласны. Слава, преподобнаго, И ныне, покрова. На благословении хлебов тропарь покрова, глас 4: Днесь благовернии людие: трижды. И буди имя господне, трижды, с пением: и псалом 33: благословлю Господа: и чтение. </w:t>
      </w:r>
      <w:r>
        <w:rPr>
          <w:b/>
          <w:lang w:val="ru-RU"/>
        </w:rPr>
        <w:t>На Утрени</w:t>
      </w:r>
      <w:r>
        <w:rPr>
          <w:lang w:val="ru-RU"/>
        </w:rPr>
        <w:t xml:space="preserve">, на Бог господь, тропарь покрова: Таже апостола: Слава, романа: И ныне, покрова: и обычныя кафисмы: По кафисмах седален покрова: и чтение. По полиелеи седален покрова: и чтение. Степенна, 1-й антифон, 4-го гласа. Прокимен, глас 4: Помяну имя твое: Стих: Лицу твоему помолятся: Всякое дыхание: евангелие луки, зачало 4: Воставши мариам: псалом 50. Слава, молитвами Богородицы: И ныне, тойже. Помилуй мя, Боже: По 50-м псалме стихира, глас 8: Срадуются с нами: Канон покрова, со ирмосом на 6: и апостола на 4, и преподобнаго на 4. Катавасиа, отверзу уста моя: По 3-й песни, кондак апостола, и преподобнаго: и седален апостола: Слава, преподобнаго: И ныне, покрова, и чтение. По 6-й песни, кондак и икос покрова, писан в первой службе, и пролог. По 9-й песни светилен покрова: Слава, апостола, И ныне, покрова. На хвалитех стихиры покрова, на 4: Слава, апостола: И ныне, покрова. Славословие великое. По трисвятом тропарь апостола: Слава, преподобнаго: И ныне, покрова. ектении, и отпуст, и час 1-й. На 1-м часе, тропарь покрова: Слава, апостола: И ныне, богородичен часов. По трисвятом, кондак покрова, и совершенный отпуст. Такожде и на прочих часех, в начале глаголем тропарь покрова: святых же тропари пременяем. Кондак же на всех часех глаголем покрова. </w:t>
      </w:r>
      <w:r>
        <w:rPr>
          <w:b/>
          <w:lang w:val="ru-RU"/>
        </w:rPr>
        <w:t>На Литургии</w:t>
      </w:r>
      <w:r>
        <w:rPr>
          <w:lang w:val="ru-RU"/>
        </w:rPr>
        <w:t>, блаженна, от канона покрова песнь 3, на 4: и апостола 6-я, на 4. По входе, тропарь покрова, и апостола, и преподобнаго. Кондак апостола: Слава, преподобнаго: И ныне, покрова. Прокимен, песнь Богородицы, глас 3: Величит душа моя Господа: Стих: яко призре на смирение рабы своея: И апостола: Во всю землю: Апостол покрова, ко евреем, зачало 320: Имеяше первая скиния: и апостола, деяний, зачало 21, от полу: Бе некто ученик в дамасце: Аллилуиа, глас 8: Слыши дщи и виждь: Стих: Лицу твоему помолятся: и апостола, Исповедят небеса чудеса твоя: евангелие луки, зачало 54: Вниде Иисус в весь некую: и апостола, луки, зачало 54: Слушаяй вас: Причастен, Чашу спасения: Другий, Во всю землю: Ряд, апостол, и евангелие, вычитаем напреди.</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аще случится праздник пресвятыя Богородицы честнаго ея покрова, и святаго апостола анании в неделю. На </w:t>
      </w:r>
      <w:r>
        <w:rPr>
          <w:b/>
          <w:lang w:val="ru-RU"/>
        </w:rPr>
        <w:t>Велицей Вечерни</w:t>
      </w:r>
      <w:r>
        <w:rPr>
          <w:lang w:val="ru-RU"/>
        </w:rPr>
        <w:t xml:space="preserve">, на Господи воззвах, стихиры воскресны три, и анатолиев 1, и покрова три, и апостола анании, 3, Слава, покрова: И ныне, богородичен гласа. Чтения покрова, три. На литии стихиры покрова: Слава, апостола: И ныне, покрова. На стиховне стихиры воскресны: Слава апостола: И ныне, покрова. На благословении хлебов тропарь покрова, трижды. Аще ли несть бдения, глаголем тропарь воскресн: Слава, апостола: И ныне, покрова. </w:t>
      </w:r>
      <w:r>
        <w:rPr>
          <w:b/>
          <w:lang w:val="ru-RU"/>
        </w:rPr>
        <w:t>На Утрени</w:t>
      </w:r>
      <w:r>
        <w:rPr>
          <w:lang w:val="ru-RU"/>
        </w:rPr>
        <w:t xml:space="preserve">, на Бог господь, тропарь воскресн, дважды. Слава, апостола: И ныне, покрова. По кафисмах седальны воскресны, и богородичны их. Таже полиелей, и тропари, Ангельский собор: и впакои гласа, и седальны покрова вси. Степенна, и прокимен гласа. евангелие воскресно, и прочая. Канон воскресн со ирмосом на 4, и покрова на 6, и апостола на 4. Катавасиа, отверзу уста моя: По 3-й песни, кондак покрова, и апостола, и седален апостола: Слава, и ныне, покрова. По 6-й песни, кондак воскресн. На 9-й песни поем честнейшую: Светилен воскресн, Слава, апостола: И ныне, покрова. На хвалитех стихиры воскресны 4, и покрова 4, со славным, с припевы вечерними. Слава, стихира евангельская: И ныне, Преблагословенна еси: Славословие великое. По трисвятом, тропарь воскресн, ектении, и отпуст, и час 1-й. На 1-м часе, тропарь воскресн: Слава, покрова: И ныне, богородичен часов. По Отче наш, кондак покрова. На 3-м часе, тропарь воскресн, Слава апостола: И ныне, и богородичен часов. По Отче наш, кондак воскресн. Такожде и на прочих часех глаголем кондак воскресн, и покрова, пременяюще. </w:t>
      </w:r>
      <w:r>
        <w:rPr>
          <w:b/>
          <w:lang w:val="ru-RU"/>
        </w:rPr>
        <w:t>На Литургии</w:t>
      </w:r>
      <w:r>
        <w:rPr>
          <w:lang w:val="ru-RU"/>
        </w:rPr>
        <w:t xml:space="preserve">, блаженна гласа, на 4, и покрова песнь 3-я, на 4, и апостола песнь 6, на 4. По входе тропарь воскресн, и покрова, и апостола. Кондак воскресн: Слава, апостола: И ныне, покрова. Прокимен, апостол, Аллилуиа, евангелие, и причастен, прежде воскресн, и потом Богородицы. </w:t>
      </w:r>
      <w:r>
        <w:rPr>
          <w:color w:val="FF0000"/>
          <w:lang w:val="ru-RU"/>
        </w:rPr>
        <w:t>[Смотри]</w:t>
      </w:r>
      <w:r>
        <w:rPr>
          <w:lang w:val="ru-RU"/>
        </w:rPr>
        <w:t xml:space="preserve"> преподобнаго же романа служба оставляется, и поется на повечерии.</w:t>
      </w:r>
    </w:p>
    <w:p>
      <w:pPr>
        <w:pStyle w:val="Normal"/>
        <w:rPr>
          <w:lang w:val="ru-RU"/>
        </w:rPr>
      </w:pPr>
      <w:r>
        <w:rPr>
          <w:lang w:val="ru-RU"/>
        </w:rPr>
      </w:r>
    </w:p>
    <w:p>
      <w:pPr>
        <w:pStyle w:val="Normal"/>
        <w:rPr/>
      </w:pPr>
      <w:r>
        <w:rPr>
          <w:b/>
          <w:color w:val="FF0000"/>
          <w:sz w:val="32"/>
          <w:lang w:val="ru-RU"/>
        </w:rPr>
        <w:t xml:space="preserve">(:. </w:t>
      </w:r>
      <w:r>
        <w:rPr>
          <w:lang w:val="ru-RU"/>
        </w:rPr>
        <w:t>преподобнаго отца нашего саввы, вишерскаго чудотворца.</w:t>
      </w:r>
    </w:p>
    <w:p>
      <w:pPr>
        <w:pStyle w:val="Normal"/>
        <w:rPr>
          <w:lang w:val="ru-RU"/>
        </w:rPr>
      </w:pPr>
      <w:r>
        <w:rPr>
          <w:lang w:val="ru-RU"/>
        </w:rPr>
      </w:r>
    </w:p>
    <w:p>
      <w:pPr>
        <w:pStyle w:val="Normal"/>
        <w:rPr>
          <w:lang w:val="ru-RU"/>
        </w:rPr>
      </w:pPr>
      <w:r>
        <w:rPr>
          <w:lang w:val="ru-RU"/>
        </w:rPr>
        <w:t xml:space="preserve">Совершается собор его во обители его, по свидетельству архиереа сущаго тамо. </w:t>
      </w:r>
    </w:p>
    <w:p>
      <w:pPr>
        <w:pStyle w:val="Normal"/>
        <w:rPr>
          <w:lang w:val="ru-RU"/>
        </w:rPr>
      </w:pPr>
      <w:r>
        <w:rPr>
          <w:lang w:val="ru-RU"/>
        </w:rPr>
      </w:r>
    </w:p>
    <w:p>
      <w:pPr>
        <w:pStyle w:val="Normal"/>
        <w:rPr/>
      </w:pPr>
      <w:r>
        <w:rPr>
          <w:lang w:val="ru-RU"/>
        </w:rPr>
        <w:t>Тропарь, глас 4: от юности твоея весь Богу поработился еси, блаженне, и того ради любве отечество и род оставил еси, в пустыню вселився, и в ней жестокое житие показав, чудес дарования от Господа приял еси, савво преподобне: моли Христа Бога, спастися душам нашим.</w:t>
      </w:r>
    </w:p>
    <w:p>
      <w:pPr>
        <w:pStyle w:val="Normal"/>
        <w:rPr>
          <w:lang w:val="ru-RU"/>
        </w:rPr>
      </w:pPr>
      <w:r>
        <w:rPr>
          <w:lang w:val="ru-RU"/>
        </w:rPr>
      </w:r>
    </w:p>
    <w:p>
      <w:pPr>
        <w:pStyle w:val="Normal"/>
        <w:rPr/>
      </w:pPr>
      <w:r>
        <w:rPr>
          <w:lang w:val="ru-RU"/>
        </w:rPr>
        <w:t>Кондак, глас 8. Подобен: Взбранной: отечества, преподобне, удалився, и вселився в пустыню, и тамо на столп вшед, идеже жестокое житие показал еси, и многих житием удивив, отнюдуже дарование чудес от Христа приял еси. поминай нас чествующих память твою, да зовем ти: радуйся, савво, Отче наш.</w:t>
      </w:r>
    </w:p>
    <w:p>
      <w:pPr>
        <w:pStyle w:val="Normal"/>
        <w:rPr>
          <w:b/>
          <w:b/>
          <w:sz w:val="28"/>
          <w:lang w:val="ru-RU"/>
        </w:rPr>
      </w:pPr>
      <w:r>
        <w:rPr>
          <w:b/>
          <w:sz w:val="28"/>
          <w:lang w:val="ru-RU"/>
        </w:rPr>
      </w:r>
    </w:p>
    <w:p>
      <w:pPr>
        <w:pStyle w:val="Normal"/>
        <w:rPr/>
      </w:pPr>
      <w:r>
        <w:rPr>
          <w:b/>
          <w:sz w:val="28"/>
          <w:lang w:val="ru-RU"/>
        </w:rPr>
        <w:t>2.</w:t>
      </w:r>
      <w:r>
        <w:rPr>
          <w:lang w:val="ru-RU"/>
        </w:rPr>
        <w:t xml:space="preserve"> </w:t>
      </w:r>
      <w:r>
        <w:rPr>
          <w:b/>
          <w:color w:val="000000"/>
          <w:sz w:val="32"/>
          <w:lang w:val="ru-RU"/>
        </w:rPr>
        <w:t xml:space="preserve">(:. </w:t>
      </w:r>
      <w:r>
        <w:rPr>
          <w:lang w:val="ru-RU"/>
        </w:rPr>
        <w:t>святаго священномученка киприана: И святыя мученцы иустины: И святаго и блаженнаго андреа, Христа ради юродиваго.</w:t>
      </w:r>
    </w:p>
    <w:p>
      <w:pPr>
        <w:pStyle w:val="Normal"/>
        <w:rPr>
          <w:lang w:val="ru-RU"/>
        </w:rPr>
      </w:pPr>
      <w:r>
        <w:rPr>
          <w:lang w:val="ru-RU"/>
        </w:rPr>
      </w:r>
    </w:p>
    <w:p>
      <w:pPr>
        <w:pStyle w:val="Normal"/>
        <w:rPr/>
      </w:pPr>
      <w:r>
        <w:rPr>
          <w:lang w:val="ru-RU"/>
        </w:rPr>
        <w:t xml:space="preserve">На Господи воззвах стихиры на 6, глас 3. Подобен: яко добля: Слава, глас 2: учения прелесть: На стиховне октоиха. Слава, глас 2: Светильника богосияннаго: Тропарь, глас 4: И нравом причастник: септемвриа в 3-й день. </w:t>
      </w:r>
      <w:r>
        <w:rPr>
          <w:b/>
          <w:lang w:val="ru-RU"/>
        </w:rPr>
        <w:t>На Утрени</w:t>
      </w:r>
      <w:r>
        <w:rPr>
          <w:lang w:val="ru-RU"/>
        </w:rPr>
        <w:t>, на Бог господь, тропарь святаго, дважды: и обычныя кафисмы, и чтения. Оба канона октоиха без мученичнов: и святых глас 4, на 6. По 3-й песни седален, дважды. По 6-й песни,</w:t>
      </w:r>
    </w:p>
    <w:p>
      <w:pPr>
        <w:pStyle w:val="Normal"/>
        <w:rPr>
          <w:lang w:val="ru-RU"/>
        </w:rPr>
      </w:pPr>
      <w:r>
        <w:rPr>
          <w:lang w:val="ru-RU"/>
        </w:rPr>
      </w:r>
    </w:p>
    <w:p>
      <w:pPr>
        <w:pStyle w:val="Normal"/>
        <w:rPr/>
      </w:pPr>
      <w:r>
        <w:rPr>
          <w:lang w:val="ru-RU"/>
        </w:rPr>
        <w:t>Кондак, глас 1. Подобен: Лик ангельский: от художества волшебнаго обратився, Богомудре, к познанию божественному: показался еси миру врачь мудрейший, исцеления даруя чествующим тя, киприане со иустиною: с неюже молися человеколюбцу владыце, спасти души наша.</w:t>
      </w:r>
    </w:p>
    <w:p>
      <w:pPr>
        <w:pStyle w:val="Normal"/>
        <w:rPr>
          <w:lang w:val="ru-RU"/>
        </w:rPr>
      </w:pPr>
      <w:r>
        <w:rPr>
          <w:lang w:val="ru-RU"/>
        </w:rPr>
      </w:r>
    </w:p>
    <w:p>
      <w:pPr>
        <w:pStyle w:val="Normal"/>
        <w:rPr/>
      </w:pPr>
      <w:r>
        <w:rPr>
          <w:lang w:val="ru-RU"/>
        </w:rPr>
        <w:t xml:space="preserve">И икос, и пролог. По 9-й песни светилен октоиха: Слава, святаго: И ныне, богородичен. На стиховне октоиха. Слава, глас 8: Иже злобы: И ныне, богородичен, или крестобогородичен. </w:t>
      </w:r>
      <w:r>
        <w:rPr>
          <w:b/>
          <w:lang w:val="ru-RU"/>
        </w:rPr>
        <w:t>На Литургии</w:t>
      </w:r>
      <w:r>
        <w:rPr>
          <w:lang w:val="ru-RU"/>
        </w:rPr>
        <w:t xml:space="preserve">, блаженна октоиха, на 4: и святых песнь 3-я, на 4: Прокимен, глас 6: честна пред господем: Стих: Что воздам: Апостол к тимофею, зачало 280: благодарю укрепляющаго мя Христа: Аллилуиа, глас 2: священницы твои облекутся: евангелие Иоанна, зачало 36: Аз есмь дверь: Причастен, В память вечную: </w:t>
      </w:r>
      <w:r>
        <w:rPr>
          <w:color w:val="FF0000"/>
          <w:lang w:val="ru-RU"/>
        </w:rPr>
        <w:t>[Смотри]</w:t>
      </w:r>
      <w:r>
        <w:rPr>
          <w:lang w:val="ru-RU"/>
        </w:rPr>
        <w:t xml:space="preserve"> Служба святаго андреа юродиваго поется на повечерии.</w:t>
      </w:r>
    </w:p>
    <w:p>
      <w:pPr>
        <w:pStyle w:val="Normal"/>
        <w:rPr>
          <w:lang w:val="ru-RU"/>
        </w:rPr>
      </w:pPr>
      <w:r>
        <w:rPr>
          <w:lang w:val="ru-RU"/>
        </w:rPr>
      </w:r>
    </w:p>
    <w:p>
      <w:pPr>
        <w:pStyle w:val="Normal"/>
        <w:rPr/>
      </w:pPr>
      <w:r>
        <w:rPr>
          <w:lang w:val="ru-RU"/>
        </w:rPr>
        <w:t>Тропарь андрею, глас 1: Глас апостола твоего павла услышав глаголющ: мы юроди Христа ради. раб твой андрей юрод бысть на земли, тебе ради, Христе Боже: темже ныне память его почитающе, тебе молимся, Господи, спаси души наша.</w:t>
      </w:r>
    </w:p>
    <w:p>
      <w:pPr>
        <w:pStyle w:val="Normal"/>
        <w:rPr>
          <w:lang w:val="ru-RU"/>
        </w:rPr>
      </w:pPr>
      <w:r>
        <w:rPr>
          <w:lang w:val="ru-RU"/>
        </w:rPr>
      </w:r>
    </w:p>
    <w:p>
      <w:pPr>
        <w:pStyle w:val="Normal"/>
        <w:rPr/>
      </w:pPr>
      <w:r>
        <w:rPr>
          <w:lang w:val="ru-RU"/>
        </w:rPr>
        <w:t>Кондак, глас 4. Подобен: Вознесыйся: Во юродство претворився волею, мира сего красоты отнюд возненавидел еси, плотская мудрования увядил еси, постом и жаждею, и зноем и студению мраза, от дождя и снега, и от прочия воздушныя тяготы никогдаже уклонився, очистил еси себе яко злато в горниле, андрее блаженне.</w:t>
      </w:r>
    </w:p>
    <w:p>
      <w:pPr>
        <w:pStyle w:val="Normal"/>
        <w:rPr>
          <w:b/>
          <w:b/>
          <w:sz w:val="28"/>
          <w:lang w:val="ru-RU"/>
        </w:rPr>
      </w:pPr>
      <w:r>
        <w:rPr>
          <w:b/>
          <w:sz w:val="28"/>
          <w:lang w:val="ru-RU"/>
        </w:rPr>
      </w:r>
    </w:p>
    <w:p>
      <w:pPr>
        <w:pStyle w:val="Normal"/>
        <w:rPr/>
      </w:pPr>
      <w:r>
        <w:rPr>
          <w:b/>
          <w:sz w:val="28"/>
          <w:lang w:val="ru-RU"/>
        </w:rPr>
        <w:t>3.</w:t>
      </w:r>
      <w:r>
        <w:rPr>
          <w:lang w:val="ru-RU"/>
        </w:rPr>
        <w:t xml:space="preserve"> </w:t>
      </w:r>
      <w:r>
        <w:rPr>
          <w:b/>
          <w:color w:val="000000"/>
          <w:sz w:val="32"/>
          <w:lang w:val="ru-RU"/>
        </w:rPr>
        <w:t xml:space="preserve">(:. </w:t>
      </w:r>
      <w:r>
        <w:rPr>
          <w:lang w:val="ru-RU"/>
        </w:rPr>
        <w:t>святаго священномученка дионисиа ареопагита.</w:t>
      </w:r>
    </w:p>
    <w:p>
      <w:pPr>
        <w:pStyle w:val="Normal"/>
        <w:rPr>
          <w:lang w:val="ru-RU"/>
        </w:rPr>
      </w:pPr>
      <w:r>
        <w:rPr>
          <w:lang w:val="ru-RU"/>
        </w:rPr>
      </w:r>
    </w:p>
    <w:p>
      <w:pPr>
        <w:pStyle w:val="Normal"/>
        <w:rPr/>
      </w:pPr>
      <w:r>
        <w:rPr>
          <w:lang w:val="ru-RU"/>
        </w:rPr>
        <w:t xml:space="preserve">На Господи воззвах, стихиры на 6: глас 1. Подобен: небесных чинов: Слава, глас 2: Приидите согласно: На стиховне октоиха. Слава, глас 4: небеснаго знания. </w:t>
      </w:r>
    </w:p>
    <w:p>
      <w:pPr>
        <w:pStyle w:val="Normal"/>
        <w:rPr>
          <w:lang w:val="ru-RU"/>
        </w:rPr>
      </w:pPr>
      <w:r>
        <w:rPr>
          <w:lang w:val="ru-RU"/>
        </w:rPr>
      </w:r>
    </w:p>
    <w:p>
      <w:pPr>
        <w:pStyle w:val="Normal"/>
        <w:rPr/>
      </w:pPr>
      <w:r>
        <w:rPr>
          <w:lang w:val="ru-RU"/>
        </w:rPr>
        <w:t>Тропарь, глас 4: благости научився, и трезвяся во всех, благою совестию священнолепно оболкся, почерпл еси от сосуда избраннаго неизреченная, и веру соблюд, равное течение совершил еси, священномучениче дионисие. моли Христа Бога, спастися душам нашим.</w:t>
      </w:r>
    </w:p>
    <w:p>
      <w:pPr>
        <w:pStyle w:val="Normal"/>
        <w:rPr>
          <w:lang w:val="ru-RU"/>
        </w:rPr>
      </w:pPr>
      <w:r>
        <w:rPr>
          <w:lang w:val="ru-RU"/>
        </w:rPr>
      </w:r>
    </w:p>
    <w:p>
      <w:pPr>
        <w:pStyle w:val="Normal"/>
        <w:rPr/>
      </w:pPr>
      <w:r>
        <w:rPr>
          <w:b/>
          <w:lang w:val="ru-RU"/>
        </w:rPr>
        <w:t>На Утрени</w:t>
      </w:r>
      <w:r>
        <w:rPr>
          <w:lang w:val="ru-RU"/>
        </w:rPr>
        <w:t>, на Бог господь, тропарь святаго, дважды, и обычныя кафисмы: и чтения. Оба канона октоиха. И святаго на 6, глас 8. По 3-й песни седален, дважды. По 6-й песни,</w:t>
      </w:r>
    </w:p>
    <w:p>
      <w:pPr>
        <w:pStyle w:val="Normal"/>
        <w:rPr>
          <w:lang w:val="ru-RU"/>
        </w:rPr>
      </w:pPr>
      <w:r>
        <w:rPr>
          <w:lang w:val="ru-RU"/>
        </w:rPr>
      </w:r>
    </w:p>
    <w:p>
      <w:pPr>
        <w:pStyle w:val="Normal"/>
        <w:rPr>
          <w:lang w:val="ru-RU"/>
        </w:rPr>
      </w:pPr>
      <w:r>
        <w:rPr>
          <w:lang w:val="ru-RU"/>
        </w:rPr>
        <w:t>Кондак, глас 8. Подобен: Взбранной: небесная врата прошед духом, яко ученик, до третияго небесе достигшаго апостола, дионисие, неизреченных обогатился еси всяким разумом, и озарил еси во тьме неведения седящия. темже зовем: радуйся, отче всемирный.</w:t>
      </w:r>
    </w:p>
    <w:p>
      <w:pPr>
        <w:pStyle w:val="Normal"/>
        <w:rPr>
          <w:lang w:val="ru-RU"/>
        </w:rPr>
      </w:pPr>
      <w:r>
        <w:rPr>
          <w:lang w:val="ru-RU"/>
        </w:rPr>
      </w:r>
    </w:p>
    <w:p>
      <w:pPr>
        <w:pStyle w:val="Normal"/>
        <w:rPr>
          <w:b/>
          <w:b/>
          <w:sz w:val="28"/>
          <w:lang w:val="ru-RU"/>
        </w:rPr>
      </w:pPr>
      <w:r>
        <w:rPr>
          <w:lang w:val="ru-RU"/>
        </w:rPr>
        <w:t xml:space="preserve">И икос, и пролог. По 9-й песни, светилен октоиха: Слава, святаго, и ныне, богородичен. На стиховне октоиха, Слава, святаго, глас 8: Во святителех, и мученцех: </w:t>
      </w:r>
      <w:r>
        <w:rPr>
          <w:b/>
          <w:lang w:val="ru-RU"/>
        </w:rPr>
        <w:t>На Литургии</w:t>
      </w:r>
      <w:r>
        <w:rPr>
          <w:lang w:val="ru-RU"/>
        </w:rPr>
        <w:t xml:space="preserve">, блаженна октоиха, на 4: И святаго песнь 3-я на 4. Прокимен, глас 8: Восхвалятся преподобнии во славе: Стих: Воспойте господеви песнь нову: Апостол деяний, зачало 40 от полу: Поемше павла ведоша на ареопаг: Аллилуиа, глас 2: священницы твои облекутся: евангелие матфеа, зачало 55 от полу: Подобно есть царствие небесное человеку купцу: Причастен: В память вечную: </w:t>
      </w:r>
    </w:p>
    <w:p>
      <w:pPr>
        <w:pStyle w:val="Normal"/>
        <w:rPr>
          <w:b/>
          <w:b/>
          <w:sz w:val="28"/>
          <w:lang w:val="ru-RU"/>
        </w:rPr>
      </w:pPr>
      <w:r>
        <w:rPr>
          <w:b/>
          <w:sz w:val="28"/>
          <w:lang w:val="ru-RU"/>
        </w:rPr>
      </w:r>
    </w:p>
    <w:p>
      <w:pPr>
        <w:pStyle w:val="Normal"/>
        <w:rPr/>
      </w:pPr>
      <w:r>
        <w:rPr>
          <w:b/>
          <w:sz w:val="28"/>
          <w:lang w:val="ru-RU"/>
        </w:rPr>
        <w:t>4.</w:t>
      </w:r>
      <w:r>
        <w:rPr>
          <w:lang w:val="ru-RU"/>
        </w:rPr>
        <w:t xml:space="preserve"> святаго священномученка иерофеа, епискпа афинскаго.</w:t>
      </w:r>
    </w:p>
    <w:p>
      <w:pPr>
        <w:pStyle w:val="Normal"/>
        <w:rPr>
          <w:lang w:val="ru-RU"/>
        </w:rPr>
      </w:pPr>
      <w:r>
        <w:rPr>
          <w:lang w:val="ru-RU"/>
        </w:rPr>
      </w:r>
    </w:p>
    <w:p>
      <w:pPr>
        <w:pStyle w:val="Normal"/>
        <w:rPr/>
      </w:pPr>
      <w:r>
        <w:rPr>
          <w:lang w:val="ru-RU"/>
        </w:rPr>
        <w:t xml:space="preserve">Стихиры октоиха, 3: И святаго 3, глас 4. Подобен: Дал еси знамение: Слава, глас 2. Самогласен. Представ успению: На стиховне октоиха. Тропарь вчерашний. </w:t>
      </w:r>
      <w:r>
        <w:rPr>
          <w:b/>
          <w:lang w:val="ru-RU"/>
        </w:rPr>
        <w:t>На Утрени</w:t>
      </w:r>
      <w:r>
        <w:rPr>
          <w:lang w:val="ru-RU"/>
        </w:rPr>
        <w:t>, оба канона октоиха: и святаго на 4, глас 8. По 3-й песни,</w:t>
      </w:r>
    </w:p>
    <w:p>
      <w:pPr>
        <w:pStyle w:val="Normal"/>
        <w:rPr>
          <w:lang w:val="ru-RU"/>
        </w:rPr>
      </w:pPr>
      <w:r>
        <w:rPr>
          <w:lang w:val="ru-RU"/>
        </w:rPr>
      </w:r>
    </w:p>
    <w:p>
      <w:pPr>
        <w:pStyle w:val="Normal"/>
        <w:rPr>
          <w:lang w:val="ru-RU"/>
        </w:rPr>
      </w:pPr>
      <w:r>
        <w:rPr>
          <w:lang w:val="ru-RU"/>
        </w:rPr>
        <w:t>Кондак, глас 8. Подобен: Взбранной: священноначальника афинскаго восхваляем тя, яко тайноучившеся тобою странным и неизреченным: явился бо еси богоприятный песнословец. но моли, всеблаженне иерофее: от всяких нам грехопадений избавитися, да зовем: радуйся отче Богомудре.</w:t>
      </w:r>
    </w:p>
    <w:p>
      <w:pPr>
        <w:pStyle w:val="Normal"/>
        <w:rPr>
          <w:lang w:val="ru-RU"/>
        </w:rPr>
      </w:pPr>
      <w:r>
        <w:rPr>
          <w:lang w:val="ru-RU"/>
        </w:rPr>
      </w:r>
    </w:p>
    <w:p>
      <w:pPr>
        <w:pStyle w:val="Normal"/>
        <w:rPr>
          <w:lang w:val="ru-RU"/>
        </w:rPr>
      </w:pPr>
      <w:r>
        <w:rPr>
          <w:lang w:val="ru-RU"/>
        </w:rPr>
        <w:t>И седален святаго. По 6-й песни,</w:t>
      </w:r>
    </w:p>
    <w:p>
      <w:pPr>
        <w:pStyle w:val="Normal"/>
        <w:rPr>
          <w:lang w:val="ru-RU"/>
        </w:rPr>
      </w:pPr>
      <w:r>
        <w:rPr>
          <w:lang w:val="ru-RU"/>
        </w:rPr>
      </w:r>
    </w:p>
    <w:p>
      <w:pPr>
        <w:pStyle w:val="Normal"/>
        <w:rPr>
          <w:lang w:val="ru-RU"/>
        </w:rPr>
      </w:pPr>
      <w:r>
        <w:rPr>
          <w:lang w:val="ru-RU"/>
        </w:rPr>
        <w:t>Кондак, глас 4. Подобен: Вознесыйся: якоже столп непоколебимь иерофее, прещения врагов не устрашился еси: но прелести разрушил еси твердыню, яко камень честен валяяся отче. тем владыка тя храбрствовавша венчает живоначальною и божественною десницею, егоже о всех нас умоли.</w:t>
      </w:r>
    </w:p>
    <w:p>
      <w:pPr>
        <w:pStyle w:val="Normal"/>
        <w:rPr>
          <w:lang w:val="ru-RU"/>
        </w:rPr>
      </w:pPr>
      <w:r>
        <w:rPr>
          <w:lang w:val="ru-RU"/>
        </w:rPr>
      </w:r>
    </w:p>
    <w:p>
      <w:pPr>
        <w:pStyle w:val="Normal"/>
        <w:rPr>
          <w:lang w:val="ru-RU"/>
        </w:rPr>
      </w:pPr>
      <w:r>
        <w:rPr>
          <w:lang w:val="ru-RU"/>
        </w:rPr>
        <w:t>И икос. По 9-й песни светилен октоиха: Слава, святаго. На стиховне октоиха.</w:t>
      </w:r>
    </w:p>
    <w:p>
      <w:pPr>
        <w:pStyle w:val="Normal"/>
        <w:rPr>
          <w:lang w:val="ru-RU"/>
        </w:rPr>
      </w:pPr>
      <w:r>
        <w:rPr>
          <w:lang w:val="ru-RU"/>
        </w:rPr>
      </w:r>
    </w:p>
    <w:p>
      <w:pPr>
        <w:pStyle w:val="Normal"/>
        <w:rPr/>
      </w:pPr>
      <w:r>
        <w:rPr>
          <w:b/>
          <w:color w:val="FF0000"/>
          <w:sz w:val="32"/>
          <w:lang w:val="ru-RU"/>
        </w:rPr>
        <w:t xml:space="preserve">(:. </w:t>
      </w:r>
      <w:r>
        <w:rPr>
          <w:lang w:val="ru-RU"/>
        </w:rPr>
        <w:t>В тойже день обретение честных мощей, иже во святых отец наших, гуриа перваго архиепископа казанскаго и варсонофиа епискпа тверскаго.</w:t>
      </w:r>
    </w:p>
    <w:p>
      <w:pPr>
        <w:pStyle w:val="Normal"/>
        <w:rPr>
          <w:lang w:val="ru-RU"/>
        </w:rPr>
      </w:pPr>
      <w:r>
        <w:rPr>
          <w:lang w:val="ru-RU"/>
        </w:rPr>
      </w:r>
    </w:p>
    <w:p>
      <w:pPr>
        <w:pStyle w:val="Normal"/>
        <w:rPr>
          <w:lang w:val="ru-RU"/>
        </w:rPr>
      </w:pPr>
      <w:r>
        <w:rPr>
          <w:lang w:val="ru-RU"/>
        </w:rPr>
        <w:t>Совершается собор их во граде казани, и во храме их.</w:t>
      </w:r>
    </w:p>
    <w:p>
      <w:pPr>
        <w:pStyle w:val="Normal"/>
        <w:rPr>
          <w:lang w:val="ru-RU"/>
        </w:rPr>
      </w:pPr>
      <w:r>
        <w:rPr>
          <w:lang w:val="ru-RU"/>
        </w:rPr>
      </w:r>
    </w:p>
    <w:p>
      <w:pPr>
        <w:pStyle w:val="Normal"/>
        <w:rPr/>
      </w:pPr>
      <w:r>
        <w:rPr>
          <w:lang w:val="ru-RU"/>
        </w:rPr>
        <w:t>Тропарь, глас 3: Первии учителие прежде темному, ныне же светлому и новопросвещенному граду казани, первии возвестителие пути спасительнаго, истиннии хранителие апостольских преданий, столпи непоколебимии, благочестия учителие, и православия наставницы, гурие и варсонофие, владыку всех молите, мир вселенней даровати, и душам нашим велию милость.</w:t>
      </w:r>
    </w:p>
    <w:p>
      <w:pPr>
        <w:pStyle w:val="Normal"/>
        <w:rPr>
          <w:lang w:val="ru-RU"/>
        </w:rPr>
      </w:pPr>
      <w:r>
        <w:rPr>
          <w:lang w:val="ru-RU"/>
        </w:rPr>
      </w:r>
    </w:p>
    <w:p>
      <w:pPr>
        <w:pStyle w:val="Normal"/>
        <w:rPr/>
      </w:pPr>
      <w:r>
        <w:rPr>
          <w:lang w:val="ru-RU"/>
        </w:rPr>
        <w:t>Кондак варсонофию, глас 6: Воздержанием тело духу поработив, душу же равноангельну сотворил еси: сего ради святительства саном почется: чисте чистейшему предстоиши. моли Христа Бога, святителю, спасти императора нашего вседержавнаго, благочестия содержителя, и люди твоя, святе, да вси вопием ти: радуйся, отче преподобне варсонофие, граду нашему казани похвала и утверждение.</w:t>
      </w:r>
    </w:p>
    <w:p>
      <w:pPr>
        <w:pStyle w:val="Normal"/>
        <w:rPr>
          <w:lang w:val="ru-RU"/>
        </w:rPr>
      </w:pPr>
      <w:r>
        <w:rPr>
          <w:lang w:val="ru-RU"/>
        </w:rPr>
      </w:r>
    </w:p>
    <w:p>
      <w:pPr>
        <w:pStyle w:val="Normal"/>
        <w:rPr/>
      </w:pPr>
      <w:r>
        <w:rPr>
          <w:lang w:val="ru-RU"/>
        </w:rPr>
        <w:t>Кондак, гурию, глас 4: Чувственныя страсти победив, чистотою яко солнце возсиял еси, чисто житие до конца сохранив, и от неверия веру многих ко христу привел еси, и того ради от бога нетлением почтен был еси, и чудесы удивляемь. молим тя, святителю гурие, молитвами твоими от бед избави нас да зовем ти: радуйся, отче предивный, граду казани похвала и утверждение.</w:t>
      </w:r>
    </w:p>
    <w:p>
      <w:pPr>
        <w:pStyle w:val="Normal"/>
        <w:rPr>
          <w:lang w:val="ru-RU"/>
        </w:rPr>
      </w:pPr>
      <w:r>
        <w:rPr>
          <w:lang w:val="ru-RU"/>
        </w:rPr>
      </w:r>
    </w:p>
    <w:p>
      <w:pPr>
        <w:pStyle w:val="Normal"/>
        <w:rPr/>
      </w:pPr>
      <w:r>
        <w:rPr>
          <w:b/>
          <w:sz w:val="28"/>
          <w:lang w:val="ru-RU"/>
        </w:rPr>
        <w:t>5.</w:t>
      </w:r>
      <w:r>
        <w:rPr>
          <w:lang w:val="ru-RU"/>
        </w:rPr>
        <w:t xml:space="preserve"> святыя мученцы харитины: Стихиры октоиха, 3: и святыя, 3, глас 4. Подобен: яко добля: На стиховне октоиха. Тропарь, глас 4: Агница твоя, Иисусе: септемвриа в 17-й день. </w:t>
      </w:r>
      <w:r>
        <w:rPr>
          <w:b/>
          <w:lang w:val="ru-RU"/>
        </w:rPr>
        <w:t>На Утрени</w:t>
      </w:r>
      <w:r>
        <w:rPr>
          <w:lang w:val="ru-RU"/>
        </w:rPr>
        <w:t>, оба канона октоиха, и святыя на 4: глас 4. По 3-й песни, седален. По 6- й песни,</w:t>
      </w:r>
    </w:p>
    <w:p>
      <w:pPr>
        <w:pStyle w:val="Normal"/>
        <w:rPr>
          <w:lang w:val="ru-RU"/>
        </w:rPr>
      </w:pPr>
      <w:r>
        <w:rPr>
          <w:lang w:val="ru-RU"/>
        </w:rPr>
      </w:r>
    </w:p>
    <w:p>
      <w:pPr>
        <w:pStyle w:val="Normal"/>
        <w:rPr/>
      </w:pPr>
      <w:r>
        <w:rPr>
          <w:lang w:val="ru-RU"/>
        </w:rPr>
        <w:t>Кондак, глас 2. Подобен: Выших ищя: Крепким разумом, харитино, душу утверждши верою, борителя врага яве посрамила еси: у Христа предста, всеблаженная, червленицу от кровей твоих носящи и присно со ангелы радующися: моли за ны страстотерпице.</w:t>
      </w:r>
    </w:p>
    <w:p>
      <w:pPr>
        <w:pStyle w:val="Normal"/>
        <w:rPr>
          <w:lang w:val="ru-RU"/>
        </w:rPr>
      </w:pPr>
      <w:r>
        <w:rPr>
          <w:lang w:val="ru-RU"/>
        </w:rPr>
      </w:r>
    </w:p>
    <w:p>
      <w:pPr>
        <w:pStyle w:val="Normal"/>
        <w:rPr>
          <w:lang w:val="ru-RU"/>
        </w:rPr>
      </w:pPr>
      <w:r>
        <w:rPr>
          <w:lang w:val="ru-RU"/>
        </w:rPr>
        <w:t>На стиховне октоиха.</w:t>
      </w:r>
    </w:p>
    <w:p>
      <w:pPr>
        <w:pStyle w:val="Normal"/>
        <w:rPr>
          <w:b/>
          <w:b/>
          <w:color w:val="FF0000"/>
          <w:sz w:val="32"/>
          <w:lang w:val="ru-RU"/>
        </w:rPr>
      </w:pPr>
      <w:r>
        <w:rPr>
          <w:b/>
          <w:color w:val="FF0000"/>
          <w:sz w:val="32"/>
          <w:lang w:val="ru-RU"/>
        </w:rPr>
      </w:r>
    </w:p>
    <w:p>
      <w:pPr>
        <w:pStyle w:val="Normal"/>
        <w:rPr/>
      </w:pPr>
      <w:r>
        <w:rPr>
          <w:b/>
          <w:color w:val="FF0000"/>
          <w:sz w:val="32"/>
          <w:lang w:val="ru-RU"/>
        </w:rPr>
        <w:t xml:space="preserve">(:. </w:t>
      </w:r>
      <w:r>
        <w:rPr>
          <w:lang w:val="ru-RU"/>
        </w:rPr>
        <w:t>В тойже день святых святителей, петра, алексиа, ионы и филиппа, митрополитов московских, и всея россии чудотворцев.</w:t>
      </w:r>
    </w:p>
    <w:p>
      <w:pPr>
        <w:pStyle w:val="Normal"/>
        <w:rPr>
          <w:lang w:val="ru-RU"/>
        </w:rPr>
      </w:pPr>
      <w:r>
        <w:rPr>
          <w:lang w:val="ru-RU"/>
        </w:rPr>
      </w:r>
    </w:p>
    <w:p>
      <w:pPr>
        <w:pStyle w:val="Normal"/>
        <w:rPr>
          <w:lang w:val="ru-RU"/>
        </w:rPr>
      </w:pPr>
      <w:r>
        <w:rPr>
          <w:lang w:val="ru-RU"/>
        </w:rPr>
        <w:t>Совершается собор их, идеже лежат мощи их, и идеже храм их.</w:t>
      </w:r>
    </w:p>
    <w:p>
      <w:pPr>
        <w:pStyle w:val="Normal"/>
        <w:rPr>
          <w:lang w:val="ru-RU"/>
        </w:rPr>
      </w:pPr>
      <w:r>
        <w:rPr>
          <w:lang w:val="ru-RU"/>
        </w:rPr>
      </w:r>
    </w:p>
    <w:p>
      <w:pPr>
        <w:pStyle w:val="Normal"/>
        <w:rPr/>
      </w:pPr>
      <w:r>
        <w:rPr>
          <w:lang w:val="ru-RU"/>
        </w:rPr>
        <w:t>Тропарь, глас 4: Первопрестольницы российстии, истиннии хранителие апостольских преданий, столпи непоколебимии, православия наставницы, петре, и алексие, ионо и филиппе, владыку всех молите, мир вселенней даровати, и душам нашим велию милость.</w:t>
      </w:r>
    </w:p>
    <w:p>
      <w:pPr>
        <w:pStyle w:val="Normal"/>
        <w:rPr>
          <w:lang w:val="ru-RU"/>
        </w:rPr>
      </w:pPr>
      <w:r>
        <w:rPr>
          <w:lang w:val="ru-RU"/>
        </w:rPr>
      </w:r>
    </w:p>
    <w:p>
      <w:pPr>
        <w:pStyle w:val="Normal"/>
        <w:rPr/>
      </w:pPr>
      <w:r>
        <w:rPr>
          <w:lang w:val="ru-RU"/>
        </w:rPr>
        <w:t>Кондак, глас 3. Подобен: дева днесь: Во святителех благочестно пожисте, и люди к богоразумию настависте, и добре Богу угодисте: сего ради от него нетлением и чудесы прославистеся, яко ученицы божия благодати.</w:t>
      </w:r>
    </w:p>
    <w:p>
      <w:pPr>
        <w:pStyle w:val="Normal"/>
        <w:rPr>
          <w:lang w:val="ru-RU"/>
        </w:rPr>
      </w:pPr>
      <w:r>
        <w:rPr>
          <w:lang w:val="ru-RU"/>
        </w:rPr>
      </w:r>
    </w:p>
    <w:p>
      <w:pPr>
        <w:pStyle w:val="Normal"/>
        <w:rPr/>
      </w:pPr>
      <w:r>
        <w:rPr>
          <w:b/>
          <w:sz w:val="28"/>
          <w:lang w:val="ru-RU"/>
        </w:rPr>
        <w:t>6.</w:t>
      </w:r>
      <w:r>
        <w:rPr>
          <w:lang w:val="ru-RU"/>
        </w:rPr>
        <w:t xml:space="preserve"> </w:t>
      </w:r>
      <w:r>
        <w:rPr>
          <w:b/>
          <w:color w:val="FF0000"/>
          <w:sz w:val="32"/>
          <w:lang w:val="ru-RU"/>
        </w:rPr>
        <w:t xml:space="preserve">+ </w:t>
      </w:r>
      <w:r>
        <w:rPr>
          <w:lang w:val="ru-RU"/>
        </w:rPr>
        <w:t>святаго и славнаго апостола фомы.</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поем блажен муж: 1-й антифон: На Господи воззвах, стихиры апостола, на 8, глас 4. Подобен: яко добля: Слава, глас 6: яко слуга слова: И ныне: Кто тебе не ублажит: Вход. Прокимен дне. и чтения 3. 1-е, Соборнаго послания иоаннова: еже бе исперва: 2-е, иаковля: иаков Богу и господу Иисусу христу раб: 3- е, иудина: иуда Иисусу христу раб: На литии стихира храма и апостола, глас 4. Подобен: яко добля: Слава, глас 2: оставив земная: И ныне: Все упование мое: На стиховне стихиры, глас 4. Подобен: Дал еси знамение: с припевы их. Слава. глас 6: божественныя видя: И ныне, Богородице, ты еси лоза: По трисвятом тропарь, глас 3: Апостоле святый: септемвриа в 20-в день.</w:t>
      </w:r>
    </w:p>
    <w:p>
      <w:pPr>
        <w:pStyle w:val="Normal"/>
        <w:rPr>
          <w:lang w:val="ru-RU"/>
        </w:rPr>
      </w:pPr>
      <w:r>
        <w:rPr>
          <w:lang w:val="ru-RU"/>
        </w:rPr>
      </w:r>
    </w:p>
    <w:p>
      <w:pPr>
        <w:pStyle w:val="Normal"/>
        <w:rPr/>
      </w:pPr>
      <w:r>
        <w:rPr>
          <w:lang w:val="ru-RU"/>
        </w:rPr>
        <w:t>Или сей, глас 2: ученик христов быв, божественнаго собора апостольскаго сопричастник, неверствием бо христово воскресение известив, и того пречистую страсть осязанием уверив, фомо всехвальне, и ныне нам проси мира и велию милость.</w:t>
      </w:r>
    </w:p>
    <w:p>
      <w:pPr>
        <w:pStyle w:val="Normal"/>
        <w:rPr>
          <w:lang w:val="ru-RU"/>
        </w:rPr>
      </w:pPr>
      <w:r>
        <w:rPr>
          <w:lang w:val="ru-RU"/>
        </w:rPr>
      </w:r>
    </w:p>
    <w:p>
      <w:pPr>
        <w:pStyle w:val="Normal"/>
        <w:rPr/>
      </w:pPr>
      <w:r>
        <w:rPr>
          <w:lang w:val="ru-RU"/>
        </w:rPr>
        <w:t xml:space="preserve">Слава, и ныне, богородичен: и отпуст. </w:t>
      </w:r>
      <w:r>
        <w:rPr>
          <w:b/>
          <w:lang w:val="ru-RU"/>
        </w:rPr>
        <w:t>На Утрени</w:t>
      </w:r>
      <w:r>
        <w:rPr>
          <w:lang w:val="ru-RU"/>
        </w:rPr>
        <w:t>, на Бог господь: тропарь апостола, дважды. Слава, и ныне, богородичен воскресн. По кафисмах седальны апостола, с богородичны их. И чтение. По полиелеи седален глас 3. дважды. Слава, и ныне, богородичен. Степенна, 1-й антифон, 4-го гласа. Прокимен, глас 4: Во всю землю: Стих: небеса поведают: Всякое дыхание: евангелие Иоанна, зачало 67: явися Иисус учеником своим: По 50-м псалме стихира, глас 4: Христос великое солнце: Канон Богородицы, со ирмосом на 6: и апостола на 8, глас 4. Катавасиа: отверзу уста моя: По 3-й песни, седален, глас 8, дважды. Слава, и ныне, богородичен. По 6-й песни,</w:t>
      </w:r>
    </w:p>
    <w:p>
      <w:pPr>
        <w:pStyle w:val="Normal"/>
        <w:rPr>
          <w:lang w:val="ru-RU"/>
        </w:rPr>
      </w:pPr>
      <w:r>
        <w:rPr>
          <w:lang w:val="ru-RU"/>
        </w:rPr>
      </w:r>
    </w:p>
    <w:p>
      <w:pPr>
        <w:pStyle w:val="Normal"/>
        <w:rPr/>
      </w:pPr>
      <w:r>
        <w:rPr>
          <w:lang w:val="ru-RU"/>
        </w:rPr>
        <w:t>Кондак, глас 4. Подобен: явился еси днесь: Премудрости благодати исполнен христов апостол, и служитель истинный, в покаянии вопияше тебе: ты мой еси Бог же и господь.</w:t>
      </w:r>
    </w:p>
    <w:p>
      <w:pPr>
        <w:pStyle w:val="Normal"/>
        <w:rPr>
          <w:lang w:val="ru-RU"/>
        </w:rPr>
      </w:pPr>
      <w:r>
        <w:rPr>
          <w:lang w:val="ru-RU"/>
        </w:rPr>
      </w:r>
    </w:p>
    <w:p>
      <w:pPr>
        <w:pStyle w:val="Normal"/>
        <w:rPr>
          <w:b/>
          <w:b/>
          <w:sz w:val="28"/>
          <w:lang w:val="ru-RU"/>
        </w:rPr>
      </w:pPr>
      <w:r>
        <w:rPr>
          <w:lang w:val="ru-RU"/>
        </w:rPr>
        <w:t xml:space="preserve">И икос. И пролог. По 9-й песни, светилен апостола. Слава, другий. И ныне, богородичен. На хвалитех стихиры апостола на 4, самогласны, глас 1: христу последовал еси: Слава, глас 6: На колеснице добродетелей: И ныне, богородичен. Славословие великое. По трисвятом, тропарь апостола: Слава, и ныне, богородичен воскресн. ектении, и отпуст, и час 1-й. </w:t>
      </w:r>
      <w:r>
        <w:rPr>
          <w:b/>
          <w:lang w:val="ru-RU"/>
        </w:rPr>
        <w:t>На Литургии</w:t>
      </w:r>
      <w:r>
        <w:rPr>
          <w:lang w:val="ru-RU"/>
        </w:rPr>
        <w:t xml:space="preserve">, блаженна апостола, от канона песнь 3, и 6, на 8. Прокимен, глас 8: Во всю землю: Стих: небеса поведают: Апостол к коринфяном, зачало 131: Бог ны посланники: Аллилуиа, глас 1: Исповедят небеса. евангелие Иоанна, зачало 65: Сущу позде: Причастен: Во всю землю: </w:t>
      </w:r>
    </w:p>
    <w:p>
      <w:pPr>
        <w:pStyle w:val="Normal"/>
        <w:rPr>
          <w:b/>
          <w:b/>
          <w:sz w:val="28"/>
          <w:lang w:val="ru-RU"/>
        </w:rPr>
      </w:pPr>
      <w:r>
        <w:rPr>
          <w:b/>
          <w:sz w:val="28"/>
          <w:lang w:val="ru-RU"/>
        </w:rPr>
      </w:r>
    </w:p>
    <w:p>
      <w:pPr>
        <w:pStyle w:val="Normal"/>
        <w:rPr/>
      </w:pPr>
      <w:r>
        <w:rPr>
          <w:b/>
          <w:sz w:val="28"/>
          <w:lang w:val="ru-RU"/>
        </w:rPr>
        <w:t>7.</w:t>
      </w:r>
      <w:r>
        <w:rPr>
          <w:lang w:val="ru-RU"/>
        </w:rPr>
        <w:t xml:space="preserve"> </w:t>
      </w:r>
      <w:r>
        <w:rPr>
          <w:b/>
          <w:color w:val="000000"/>
          <w:sz w:val="32"/>
          <w:lang w:val="ru-RU"/>
        </w:rPr>
        <w:t xml:space="preserve">(:. </w:t>
      </w:r>
      <w:r>
        <w:rPr>
          <w:lang w:val="ru-RU"/>
        </w:rPr>
        <w:t>святых мученик, сергиа и вакха.</w:t>
      </w:r>
    </w:p>
    <w:p>
      <w:pPr>
        <w:pStyle w:val="Normal"/>
        <w:rPr>
          <w:lang w:val="ru-RU"/>
        </w:rPr>
      </w:pPr>
      <w:r>
        <w:rPr>
          <w:lang w:val="ru-RU"/>
        </w:rPr>
      </w:r>
    </w:p>
    <w:p>
      <w:pPr>
        <w:pStyle w:val="Normal"/>
        <w:rPr>
          <w:lang w:val="ru-RU"/>
        </w:rPr>
      </w:pPr>
      <w:r>
        <w:rPr>
          <w:lang w:val="ru-RU"/>
        </w:rPr>
        <w:t>На Господи воззвах, стихиры на 6, глас 6. Подобен: Всю отложивше: Слава, глас 4: Сергий и вакх: На стиховне октоиха. Слава, святых, глас 8: укрепися христовых мученк: Тропарь, глас 4: мученцы твои, Господи: септемвриа в 20-й день.</w:t>
      </w:r>
    </w:p>
    <w:p>
      <w:pPr>
        <w:pStyle w:val="Normal"/>
        <w:rPr>
          <w:lang w:val="ru-RU"/>
        </w:rPr>
      </w:pPr>
      <w:r>
        <w:rPr>
          <w:lang w:val="ru-RU"/>
        </w:rPr>
      </w:r>
    </w:p>
    <w:p>
      <w:pPr>
        <w:pStyle w:val="Normal"/>
        <w:rPr/>
      </w:pPr>
      <w:r>
        <w:rPr>
          <w:lang w:val="ru-RU"/>
        </w:rPr>
        <w:t>Или сей, глас 5: удобрение христовых страстотерпец, и очи христовы церкве, очи просветите душ наших, сергие многострадальне и вакхе преславне, молитеся ко господу, яко да убежим тьмы греховныя: и света явимся общницы невечерняго молитвами вашими святии.</w:t>
      </w:r>
    </w:p>
    <w:p>
      <w:pPr>
        <w:pStyle w:val="Normal"/>
        <w:rPr>
          <w:lang w:val="ru-RU"/>
        </w:rPr>
      </w:pPr>
      <w:r>
        <w:rPr>
          <w:lang w:val="ru-RU"/>
        </w:rPr>
      </w:r>
    </w:p>
    <w:p>
      <w:pPr>
        <w:pStyle w:val="Normal"/>
        <w:rPr/>
      </w:pPr>
      <w:r>
        <w:rPr>
          <w:b/>
          <w:lang w:val="ru-RU"/>
        </w:rPr>
        <w:t>На Утрени</w:t>
      </w:r>
      <w:r>
        <w:rPr>
          <w:lang w:val="ru-RU"/>
        </w:rPr>
        <w:t>, оба канона октоиха: И святых на 6, глас 1. По 3-й песни седален, глас 8, дважды. По 6-й песни,</w:t>
      </w:r>
    </w:p>
    <w:p>
      <w:pPr>
        <w:pStyle w:val="Normal"/>
        <w:rPr>
          <w:lang w:val="ru-RU"/>
        </w:rPr>
      </w:pPr>
      <w:r>
        <w:rPr>
          <w:lang w:val="ru-RU"/>
        </w:rPr>
      </w:r>
    </w:p>
    <w:p>
      <w:pPr>
        <w:pStyle w:val="Normal"/>
        <w:rPr>
          <w:lang w:val="ru-RU"/>
        </w:rPr>
      </w:pPr>
      <w:r>
        <w:rPr>
          <w:lang w:val="ru-RU"/>
        </w:rPr>
        <w:t>Кондак, глас 2. Подобен: Вышних ищя: Разум на враги мужески вооруживше, всю тех лесть разрушисте, и победу свыше приимше мученцы всехвальнии, единомысленно вопиюще: добро и красно еже быти с Богом.</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ых: И ныне, богородичен. На хвалитех стихиры, на 4, самогласны: един, глас 1: И два, глас 4: Слава, глас 3: Коль добро, и коль красно: На стиховне октоиха. Слава, святых, глас 2: Видящи древле: </w:t>
      </w:r>
      <w:r>
        <w:rPr>
          <w:b/>
          <w:lang w:val="ru-RU"/>
        </w:rPr>
        <w:t>На Литургии</w:t>
      </w:r>
      <w:r>
        <w:rPr>
          <w:lang w:val="ru-RU"/>
        </w:rPr>
        <w:t xml:space="preserve">, блаженна октоиха: И святых песнь 3-я, на 4. Прокимен, глас 4. святым, иже суть на земли его: Стих: Предзрех Господа предо мною выну: Апостол ко евреем, зачало 301: Иже верою победиша царствия: Аллилуиа, глас 2: Се что добро: евангелие луки, зачало 107: Возложат на вы руки своя: Причастен, Радуйтеся: </w:t>
      </w:r>
    </w:p>
    <w:p>
      <w:pPr>
        <w:pStyle w:val="Normal"/>
        <w:rPr>
          <w:b/>
          <w:b/>
          <w:sz w:val="28"/>
          <w:lang w:val="ru-RU"/>
        </w:rPr>
      </w:pPr>
      <w:r>
        <w:rPr>
          <w:b/>
          <w:sz w:val="28"/>
          <w:lang w:val="ru-RU"/>
        </w:rPr>
      </w:r>
    </w:p>
    <w:p>
      <w:pPr>
        <w:pStyle w:val="Normal"/>
        <w:rPr/>
      </w:pPr>
      <w:r>
        <w:rPr>
          <w:b/>
          <w:sz w:val="28"/>
          <w:lang w:val="ru-RU"/>
        </w:rPr>
        <w:t>8.</w:t>
      </w:r>
      <w:r>
        <w:rPr>
          <w:lang w:val="ru-RU"/>
        </w:rPr>
        <w:t xml:space="preserve"> преподобныя матере нашея пелагии: Стихиры октоиха, 3: и святыя, 3, глас 8. Подобен: о преславнаго чудесе! Слава, глас 4: Идеже умножися грех: Тропарь, глас 8: В тебе мати: септемвриа в 11-й день. </w:t>
      </w:r>
      <w:r>
        <w:rPr>
          <w:b/>
          <w:lang w:val="ru-RU"/>
        </w:rPr>
        <w:t>На Утрени</w:t>
      </w:r>
      <w:r>
        <w:rPr>
          <w:lang w:val="ru-RU"/>
        </w:rPr>
        <w:t>, оба канона октоиха: И преподобныя на 4, глас 4: По 3-й песни, седален святыя. По 6-й песни,</w:t>
      </w:r>
    </w:p>
    <w:p>
      <w:pPr>
        <w:pStyle w:val="Normal"/>
        <w:rPr>
          <w:lang w:val="ru-RU"/>
        </w:rPr>
      </w:pPr>
      <w:r>
        <w:rPr>
          <w:lang w:val="ru-RU"/>
        </w:rPr>
      </w:r>
    </w:p>
    <w:p>
      <w:pPr>
        <w:pStyle w:val="Normal"/>
        <w:rPr/>
      </w:pPr>
      <w:r>
        <w:rPr>
          <w:lang w:val="ru-RU"/>
        </w:rPr>
        <w:t>Кондак, глас 2. Подобен: Вышних ищя: Тело твое постами изнуривши, бденными молитвами творца умолила еси о деяниих твоих, яко да приимеши совершенное оставление: еже и обрела еси мати яве, путь покаяния показавши.</w:t>
      </w:r>
    </w:p>
    <w:p>
      <w:pPr>
        <w:pStyle w:val="Normal"/>
        <w:rPr>
          <w:lang w:val="ru-RU"/>
        </w:rPr>
      </w:pPr>
      <w:r>
        <w:rPr>
          <w:lang w:val="ru-RU"/>
        </w:rPr>
      </w:r>
    </w:p>
    <w:p>
      <w:pPr>
        <w:pStyle w:val="Normal"/>
        <w:rPr>
          <w:lang w:val="ru-RU"/>
        </w:rPr>
      </w:pPr>
      <w:r>
        <w:rPr>
          <w:lang w:val="ru-RU"/>
        </w:rPr>
        <w:t>И икос. По 9-й песни, светилен октоиха.</w:t>
      </w:r>
    </w:p>
    <w:p>
      <w:pPr>
        <w:pStyle w:val="Normal"/>
        <w:rPr>
          <w:lang w:val="ru-RU"/>
        </w:rPr>
      </w:pPr>
      <w:r>
        <w:rPr>
          <w:lang w:val="ru-RU"/>
        </w:rPr>
      </w:r>
    </w:p>
    <w:p>
      <w:pPr>
        <w:pStyle w:val="Normal"/>
        <w:rPr/>
      </w:pPr>
      <w:r>
        <w:rPr>
          <w:b/>
          <w:sz w:val="28"/>
          <w:lang w:val="ru-RU"/>
        </w:rPr>
        <w:t>9.</w:t>
      </w:r>
      <w:r>
        <w:rPr>
          <w:lang w:val="ru-RU"/>
        </w:rPr>
        <w:t xml:space="preserve"> </w:t>
      </w:r>
      <w:r>
        <w:rPr>
          <w:b/>
          <w:color w:val="FF0000"/>
          <w:sz w:val="32"/>
          <w:lang w:val="ru-RU"/>
        </w:rPr>
        <w:t xml:space="preserve">+ </w:t>
      </w:r>
      <w:r>
        <w:rPr>
          <w:lang w:val="ru-RU"/>
        </w:rPr>
        <w:t>святаго апостола иакова алфеева: И преподобнаго отца нашего андроника, и жены его афанасии.</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поем, блажен муж, 1-й антифон. На Господи воззвах, стихиры апостола, на 8: глас 4. Подобен: Дал еси знамение: Слава, глас тойже: божественнаго духа яве: И ныне: Иже тебе ради: Вход. Прокимен дне, и чтения 3: и литиа: ищи сего месяца в 6-й день. На стиховне стихиры, глас. 4. Подобен: Дал еси знамение: с припевы их. Слава, глас 5: Верно торжествуем: И ныне: Храм и дверь еси: По трисвятом, тропарь, глас 3: Апостоле святый: септемвриа в 22-й день. Слава, и ныне, богородичен. И отпуст.</w:t>
      </w:r>
    </w:p>
    <w:p>
      <w:pPr>
        <w:pStyle w:val="Normal"/>
        <w:rPr>
          <w:lang w:val="ru-RU"/>
        </w:rPr>
      </w:pPr>
      <w:r>
        <w:rPr>
          <w:lang w:val="ru-RU"/>
        </w:rPr>
      </w:r>
    </w:p>
    <w:p>
      <w:pPr>
        <w:pStyle w:val="Normal"/>
        <w:rPr>
          <w:lang w:val="ru-RU"/>
        </w:rPr>
      </w:pPr>
      <w:r>
        <w:rPr>
          <w:lang w:val="ru-RU"/>
        </w:rPr>
        <w:t>преподобнаго андроника служба поется на повечерии.</w:t>
      </w:r>
    </w:p>
    <w:p>
      <w:pPr>
        <w:pStyle w:val="Normal"/>
        <w:rPr>
          <w:lang w:val="ru-RU"/>
        </w:rPr>
      </w:pPr>
      <w:r>
        <w:rPr>
          <w:lang w:val="ru-RU"/>
        </w:rPr>
      </w:r>
    </w:p>
    <w:p>
      <w:pPr>
        <w:pStyle w:val="Normal"/>
        <w:rPr/>
      </w:pPr>
      <w:r>
        <w:rPr>
          <w:b/>
          <w:lang w:val="ru-RU"/>
        </w:rPr>
        <w:t>На Утрени</w:t>
      </w:r>
      <w:r>
        <w:rPr>
          <w:lang w:val="ru-RU"/>
        </w:rPr>
        <w:t>, на Бог господь, тропарь апостола, дважды. Слава, и ныне, богородичен: Тя ходатайствовавшую: По кафисмах седален апостола с богородичны их. И чтение. По полиелеи седален, глас 8, дважды. Слава, и ныне, богородичен: Степенна, 1-й антифон, 4-го гласа. Прокимен, глас 4: Во всю землю: Стих: небеса поведают: Всякое дыхание: евангелие Иоанна, зачало 67: явися Иисус учеником своим: По 50-м псалме стихира, глас 4. Подобен: Жены услышите: Канон Богородицы со ирмосом на 6: и апостола на 8, глас 6. Катавасиа: отверзу уста моя: По 3-й песни, седален, глас 8, дважды. Слава, и ныне, богородичен. По 6-й песни,</w:t>
      </w:r>
    </w:p>
    <w:p>
      <w:pPr>
        <w:pStyle w:val="Normal"/>
        <w:rPr>
          <w:lang w:val="ru-RU"/>
        </w:rPr>
      </w:pPr>
      <w:r>
        <w:rPr>
          <w:lang w:val="ru-RU"/>
        </w:rPr>
      </w:r>
    </w:p>
    <w:p>
      <w:pPr>
        <w:pStyle w:val="Normal"/>
        <w:rPr/>
      </w:pPr>
      <w:r>
        <w:rPr>
          <w:lang w:val="ru-RU"/>
        </w:rPr>
        <w:t>Кондак, глас 2. Подобен: Твердыя: Твердо мудрости догматы в души благочестивых вложившаго, похвалами да ублажим, яко боговещателя вси иакова: престолу бо славы владычню предстоя, и со всеми ангелы радуется, моля непрестанно о всех нас.</w:t>
      </w:r>
    </w:p>
    <w:p>
      <w:pPr>
        <w:pStyle w:val="Normal"/>
        <w:rPr>
          <w:lang w:val="ru-RU"/>
        </w:rPr>
      </w:pPr>
      <w:r>
        <w:rPr>
          <w:lang w:val="ru-RU"/>
        </w:rPr>
      </w:r>
    </w:p>
    <w:p>
      <w:pPr>
        <w:pStyle w:val="Normal"/>
        <w:rPr/>
      </w:pPr>
      <w:r>
        <w:rPr>
          <w:lang w:val="ru-RU"/>
        </w:rPr>
        <w:t xml:space="preserve">И икос, и пролог. По 9-й песни, светилен апостола, дважды. Слава, и ныне, богородичен. На хвалитех стихиры апостола на 4, глас 4. Подобен: яко добля: Слава, глас 2: оставив земная: И ныне, богородичен: Все упование мое: Славословие великое. По трисвятом, тропарь апостола: Слава, и ныне, богородичен воскресн. ектении, и отпуст, и час 1-й. </w:t>
      </w:r>
      <w:r>
        <w:rPr>
          <w:b/>
          <w:lang w:val="ru-RU"/>
        </w:rPr>
        <w:t>На Литургии</w:t>
      </w:r>
      <w:r>
        <w:rPr>
          <w:lang w:val="ru-RU"/>
        </w:rPr>
        <w:t>, блаженна апостола, от канона песнь 3-я и 6-я на 8. Прокимен глас 8: Во всю землю: Стих: небеса поведают: Апостол к коринфяном, зачало 131: Бог ны посланники: Аллилуиа, глас 2: Исповедят небеса: евангелие луки зачало 51: Слушаяй вас, мене слушает: Причастен: Во всю землю.</w:t>
      </w:r>
    </w:p>
    <w:p>
      <w:pPr>
        <w:pStyle w:val="Normal"/>
        <w:rPr>
          <w:lang w:val="ru-RU"/>
        </w:rPr>
      </w:pPr>
      <w:r>
        <w:rPr>
          <w:lang w:val="ru-RU"/>
        </w:rPr>
      </w:r>
    </w:p>
    <w:p>
      <w:pPr>
        <w:pStyle w:val="Normal"/>
        <w:rPr/>
      </w:pPr>
      <w:r>
        <w:rPr>
          <w:b/>
          <w:sz w:val="28"/>
          <w:lang w:val="ru-RU"/>
        </w:rPr>
        <w:t>10.</w:t>
      </w:r>
      <w:r>
        <w:rPr>
          <w:lang w:val="ru-RU"/>
        </w:rPr>
        <w:t xml:space="preserve"> святых мученик евлампиа и евлампии.</w:t>
      </w:r>
    </w:p>
    <w:p>
      <w:pPr>
        <w:pStyle w:val="Normal"/>
        <w:rPr>
          <w:lang w:val="ru-RU"/>
        </w:rPr>
      </w:pPr>
      <w:r>
        <w:rPr>
          <w:lang w:val="ru-RU"/>
        </w:rPr>
      </w:r>
    </w:p>
    <w:p>
      <w:pPr>
        <w:pStyle w:val="Normal"/>
        <w:rPr/>
      </w:pPr>
      <w:r>
        <w:rPr>
          <w:lang w:val="ru-RU"/>
        </w:rPr>
        <w:t xml:space="preserve">Стихиры октоиха, три: И святых, 3, глас 4. Подобен: яко добля: Слава, глас тойже. Братолюбию единоимение: На стиховне октоиха. Слава, святых, глас 4: троичным светом: Тропарь, глас 4: мученцы твои, Господи: септемвриа в 20-й день. </w:t>
      </w:r>
      <w:r>
        <w:rPr>
          <w:b/>
          <w:lang w:val="ru-RU"/>
        </w:rPr>
        <w:t>На Утрени</w:t>
      </w:r>
      <w:r>
        <w:rPr>
          <w:lang w:val="ru-RU"/>
        </w:rPr>
        <w:t>, оба канона октоиха: И святых на 4: По 3-й песни седален, глас 8. По 6-й песни,</w:t>
      </w:r>
    </w:p>
    <w:p>
      <w:pPr>
        <w:pStyle w:val="Normal"/>
        <w:rPr>
          <w:lang w:val="ru-RU"/>
        </w:rPr>
      </w:pPr>
      <w:r>
        <w:rPr>
          <w:lang w:val="ru-RU"/>
        </w:rPr>
      </w:r>
    </w:p>
    <w:p>
      <w:pPr>
        <w:pStyle w:val="Normal"/>
        <w:rPr>
          <w:lang w:val="ru-RU"/>
        </w:rPr>
      </w:pPr>
      <w:r>
        <w:rPr>
          <w:lang w:val="ru-RU"/>
        </w:rPr>
        <w:t>Кондак, глас 3. Подобен: дева днесь: Доблия мученки и братию по плоти, мудраго евлампиа и евлампию почтим: тии бо пребеззаконных кознодейства посрамиша силою распеншагося. сего ради явишася мученков слава, купно и похвала.</w:t>
      </w:r>
    </w:p>
    <w:p>
      <w:pPr>
        <w:pStyle w:val="Normal"/>
        <w:rPr>
          <w:lang w:val="ru-RU"/>
        </w:rPr>
      </w:pPr>
      <w:r>
        <w:rPr>
          <w:lang w:val="ru-RU"/>
        </w:rPr>
      </w:r>
    </w:p>
    <w:p>
      <w:pPr>
        <w:pStyle w:val="Normal"/>
        <w:rPr>
          <w:lang w:val="ru-RU"/>
        </w:rPr>
      </w:pPr>
      <w:r>
        <w:rPr>
          <w:lang w:val="ru-RU"/>
        </w:rPr>
        <w:t>И икос. По 9-й песни светилен октоиха: Слава, святых.</w:t>
      </w:r>
    </w:p>
    <w:p>
      <w:pPr>
        <w:pStyle w:val="Normal"/>
        <w:rPr>
          <w:lang w:val="ru-RU"/>
        </w:rPr>
      </w:pPr>
      <w:r>
        <w:rPr>
          <w:lang w:val="ru-RU"/>
        </w:rPr>
      </w:r>
    </w:p>
    <w:p>
      <w:pPr>
        <w:pStyle w:val="Normal"/>
        <w:rPr/>
      </w:pPr>
      <w:r>
        <w:rPr>
          <w:b/>
          <w:sz w:val="28"/>
          <w:lang w:val="ru-RU"/>
        </w:rPr>
        <w:t>11.</w:t>
      </w:r>
      <w:r>
        <w:rPr>
          <w:lang w:val="ru-RU"/>
        </w:rPr>
        <w:t xml:space="preserve"> святаго апостола филиппа, единаго от седми диакон: И преподобнаго отца нашего феофана исповедника, и творца канонов, епискпа никийскаго.</w:t>
      </w:r>
    </w:p>
    <w:p>
      <w:pPr>
        <w:pStyle w:val="Normal"/>
        <w:rPr>
          <w:lang w:val="ru-RU"/>
        </w:rPr>
      </w:pPr>
      <w:r>
        <w:rPr>
          <w:lang w:val="ru-RU"/>
        </w:rPr>
      </w:r>
    </w:p>
    <w:p>
      <w:pPr>
        <w:pStyle w:val="Normal"/>
        <w:rPr/>
      </w:pPr>
      <w:r>
        <w:rPr>
          <w:lang w:val="ru-RU"/>
        </w:rPr>
        <w:t>Стихиры апостола, 3, глас 4. Подобен: Званный свыше: И преподобнаго 3, глас 6. Подобен: Всю отложивше: На стиховне октоиха. Тропарь апостола, глас 3: Апостоле святый: септемвриа в 22-й день.</w:t>
      </w:r>
    </w:p>
    <w:p>
      <w:pPr>
        <w:pStyle w:val="Normal"/>
        <w:rPr>
          <w:lang w:val="ru-RU"/>
        </w:rPr>
      </w:pPr>
      <w:r>
        <w:rPr>
          <w:lang w:val="ru-RU"/>
        </w:rPr>
      </w:r>
    </w:p>
    <w:p>
      <w:pPr>
        <w:pStyle w:val="Normal"/>
        <w:rPr/>
      </w:pPr>
      <w:r>
        <w:rPr>
          <w:lang w:val="ru-RU"/>
        </w:rPr>
        <w:t>Слава, тропарь преподобнаго, глас 8: Православия наставниче, благочестия учителю и чистоты, вселенныя светильниче, архиереев богодухновенное удобрение. феофане премудре, ученьми твоими вся просветил еси, цевнице духовная, моли Христа Бога, спастися душам нашим.</w:t>
      </w:r>
    </w:p>
    <w:p>
      <w:pPr>
        <w:pStyle w:val="Normal"/>
        <w:rPr>
          <w:lang w:val="ru-RU"/>
        </w:rPr>
      </w:pPr>
      <w:r>
        <w:rPr>
          <w:lang w:val="ru-RU"/>
        </w:rPr>
      </w:r>
    </w:p>
    <w:p>
      <w:pPr>
        <w:pStyle w:val="Normal"/>
        <w:rPr/>
      </w:pPr>
      <w:r>
        <w:rPr>
          <w:b/>
          <w:lang w:val="ru-RU"/>
        </w:rPr>
        <w:t>На Утрени</w:t>
      </w:r>
      <w:r>
        <w:rPr>
          <w:lang w:val="ru-RU"/>
        </w:rPr>
        <w:t>, на Бог господь, тропарь апостола, дважды. Слава, преподобнаго: И ныне, богородичен. И обычныя кафисмы: И седальны октоиха: И чтения. Канон октоиха един, со ирмосом на 6: И святых два, на 8. Апостола, глас 6: и преподобнаго, глас тойже. По 3-й песни,</w:t>
      </w:r>
    </w:p>
    <w:p>
      <w:pPr>
        <w:pStyle w:val="Normal"/>
        <w:rPr>
          <w:lang w:val="ru-RU"/>
        </w:rPr>
      </w:pPr>
      <w:r>
        <w:rPr>
          <w:lang w:val="ru-RU"/>
        </w:rPr>
      </w:r>
    </w:p>
    <w:p>
      <w:pPr>
        <w:pStyle w:val="Normal"/>
        <w:rPr/>
      </w:pPr>
      <w:r>
        <w:rPr>
          <w:lang w:val="ru-RU"/>
        </w:rPr>
        <w:t>Кондак феофана, глас 2. Подобен: Вышних ищя: Возгремев христово божественное воплощение, безплотныя враги до конца обличил еси, чудне феофане: сего ради вси верно, и благочестно вопием ти: моли непрестанно о всех нас.</w:t>
      </w:r>
    </w:p>
    <w:p>
      <w:pPr>
        <w:pStyle w:val="Normal"/>
        <w:rPr>
          <w:lang w:val="ru-RU"/>
        </w:rPr>
      </w:pPr>
      <w:r>
        <w:rPr>
          <w:lang w:val="ru-RU"/>
        </w:rPr>
      </w:r>
    </w:p>
    <w:p>
      <w:pPr>
        <w:pStyle w:val="Normal"/>
        <w:rPr>
          <w:lang w:val="ru-RU"/>
        </w:rPr>
      </w:pPr>
      <w:r>
        <w:rPr>
          <w:lang w:val="ru-RU"/>
        </w:rPr>
        <w:t>И седален апостола, глас 8: Слава, феофана, глас 4. По 6-й песни,</w:t>
      </w:r>
    </w:p>
    <w:p>
      <w:pPr>
        <w:pStyle w:val="Normal"/>
        <w:rPr>
          <w:lang w:val="ru-RU"/>
        </w:rPr>
      </w:pPr>
      <w:r>
        <w:rPr>
          <w:lang w:val="ru-RU"/>
        </w:rPr>
      </w:r>
    </w:p>
    <w:p>
      <w:pPr>
        <w:pStyle w:val="Normal"/>
        <w:rPr/>
      </w:pPr>
      <w:r>
        <w:rPr>
          <w:lang w:val="ru-RU"/>
        </w:rPr>
        <w:t>Кондак, глас 4. Подобен: Вознесыйся: языков ловец пречудный, и учеников христовых собеседник, апостолов предызбранный филипп, днесь миру исцелений подает богатство, покрывает от обстояний того хвалящия. тем согласно зовем ему: спасай вся молитвами твоими, апостоле.</w:t>
      </w:r>
    </w:p>
    <w:p>
      <w:pPr>
        <w:pStyle w:val="Normal"/>
        <w:rPr>
          <w:lang w:val="ru-RU"/>
        </w:rPr>
      </w:pPr>
      <w:r>
        <w:rPr>
          <w:lang w:val="ru-RU"/>
        </w:rPr>
      </w:r>
    </w:p>
    <w:p>
      <w:pPr>
        <w:pStyle w:val="Normal"/>
        <w:rPr/>
      </w:pPr>
      <w:r>
        <w:rPr>
          <w:lang w:val="ru-RU"/>
        </w:rPr>
        <w:t xml:space="preserve">И икос. По 9-й песни, светилен октоиха: И апостола: Слава, преподобнаго: И ныне, богородичен: На стиховне октоиха: </w:t>
      </w:r>
      <w:r>
        <w:rPr>
          <w:b/>
          <w:lang w:val="ru-RU"/>
        </w:rPr>
        <w:t>На Литургии</w:t>
      </w:r>
      <w:r>
        <w:rPr>
          <w:lang w:val="ru-RU"/>
        </w:rPr>
        <w:t xml:space="preserve">, прокимен: Во всю землю: Стих: небеса поведают славу божию: Апостол деяний, зачало 20: Во дни оны, рече ангел господень к филиппу: Аллилуиа, глас 1: Исповедят небеса чудеса твоя, Господи. евангелие луки, зачало 50: яви Господь и инех седмьдесят: Причастен: Во всю землю: </w:t>
      </w:r>
      <w:r>
        <w:rPr>
          <w:color w:val="FF0000"/>
          <w:lang w:val="ru-RU"/>
        </w:rPr>
        <w:t>[Смотри]</w:t>
      </w:r>
      <w:r>
        <w:rPr>
          <w:lang w:val="ru-RU"/>
        </w:rPr>
        <w:t xml:space="preserve"> Подобает ведати: яко по 11 дни сего месяца, в приидущую неделю память совершаем святых отец, иже на седьмом вселенском соборе в никеи собравшихся: второе святых отец, на извержение и потребление безбожных учений христоненавистных и христианооглагольников иконоборцев, копронима и с ним мудрствующих окаянных епископов, и несвященных архиереев, и тех безбожнаго и сквернаго соборища. И аще случится 11 день настоящий в неделю, поется в тойже день служба святых отец седьмаго собора. Рядоваго же святаго служба оставляется, и поется, егда разсудит екклисиарх.</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на Господи воззвах, стихиры воскресны 3, и анатолиев един: И святых отцев на 6, глас 6. Подобен, отчаянная: Честныя соборы: Слава, глас тойже: Таинственныя днесь: И ныне, богородичен гласа. Вход. Прокимен дне: И чтения 3, отцев: 1-е, Бытия: Слышав аврам: 2-е, Втораго закона: Во днех онех, рече моисей к сыном израилевым: видите, се предах пред вами: 3-е, Втораго закона: Во днех онех рече моисей к сыном израилевым: се Господа бога твоего небо: На литии стихира храма. Слава, отцев, глас 3: Апостольских преданий: И ныне, богородичен: Без семене о божественнаго духа: На стиховне стихиры воскресны гласа. Слава, отцев, глас 4: Молебную память: И ныне: Призри на моления: На благословении хлебов тропарь: Богородице Дево: дважды.</w:t>
      </w:r>
    </w:p>
    <w:p>
      <w:pPr>
        <w:pStyle w:val="Normal"/>
        <w:rPr>
          <w:lang w:val="ru-RU"/>
        </w:rPr>
      </w:pPr>
      <w:r>
        <w:rPr>
          <w:lang w:val="ru-RU"/>
        </w:rPr>
      </w:r>
    </w:p>
    <w:p>
      <w:pPr>
        <w:pStyle w:val="Normal"/>
        <w:rPr/>
      </w:pPr>
      <w:r>
        <w:rPr>
          <w:lang w:val="ru-RU"/>
        </w:rPr>
        <w:t>И отцев, глас 8: Препрославлен еси Христе Боже наш, светила на земли отцы наши основавый, и теми ко истинней вере вся ны наставивый: многоблагоутробне, слава тебе. единожды.</w:t>
      </w:r>
    </w:p>
    <w:p>
      <w:pPr>
        <w:pStyle w:val="Normal"/>
        <w:rPr>
          <w:lang w:val="ru-RU"/>
        </w:rPr>
      </w:pPr>
      <w:r>
        <w:rPr>
          <w:lang w:val="ru-RU"/>
        </w:rPr>
      </w:r>
    </w:p>
    <w:p>
      <w:pPr>
        <w:pStyle w:val="Normal"/>
        <w:rPr/>
      </w:pPr>
      <w:r>
        <w:rPr>
          <w:lang w:val="ru-RU"/>
        </w:rPr>
        <w:t xml:space="preserve">И чтение в посланиих апостольских: </w:t>
      </w:r>
      <w:r>
        <w:rPr>
          <w:b/>
          <w:lang w:val="ru-RU"/>
        </w:rPr>
        <w:t>На Утрени</w:t>
      </w:r>
      <w:r>
        <w:rPr>
          <w:lang w:val="ru-RU"/>
        </w:rPr>
        <w:t>, на Бог господь, тропарь воскресн, дважды. Слава, отцев: И ныне, богородичен тогоже гласа. По обоих кафисмах седальны воскресны, с богородичны их: И чтения в евангелии толковом воскресном, ряд недели. Полиелей, и тропари: Ангельский собор: И впакои гласа: И чтение: И степенна. Прокимен гласа, и Всякое дыхание: И евангелие воскресно. воскресние христово: и псалом 50. Стихира воскресна. Канон воскресн со ирмосом на 4: крестовоскресн на 2: и Богородицы на 2: и отцев на 6. Катавасиа: отверзу уста моя: По 3-й песни кондак и икос воскресн: И седален отцев, глас 4, дважды: Слава, и ныне, богородичен. И чтение. По 6-й песни,</w:t>
      </w:r>
    </w:p>
    <w:p>
      <w:pPr>
        <w:pStyle w:val="Normal"/>
        <w:rPr>
          <w:lang w:val="ru-RU"/>
        </w:rPr>
      </w:pPr>
      <w:r>
        <w:rPr>
          <w:lang w:val="ru-RU"/>
        </w:rPr>
      </w:r>
    </w:p>
    <w:p>
      <w:pPr>
        <w:pStyle w:val="Normal"/>
        <w:rPr/>
      </w:pPr>
      <w:r>
        <w:rPr>
          <w:lang w:val="ru-RU"/>
        </w:rPr>
        <w:t>Кондак отцев, глас 6. Подобен: рукописаннаго: Иже из отца возсияв сын неизреченно, из жены родися сугуб естеством: егоже видяще, не отметаемся зрака изображения, но сие благочестно начертающе почитаем верно. и сего ради истинную веру церковь держащи, лобызает икону вочеловечения Христова.</w:t>
      </w:r>
    </w:p>
    <w:p>
      <w:pPr>
        <w:pStyle w:val="Normal"/>
        <w:rPr>
          <w:lang w:val="ru-RU"/>
        </w:rPr>
      </w:pPr>
      <w:r>
        <w:rPr>
          <w:lang w:val="ru-RU"/>
        </w:rPr>
      </w:r>
    </w:p>
    <w:p>
      <w:pPr>
        <w:pStyle w:val="Normal"/>
        <w:rPr>
          <w:b/>
          <w:b/>
          <w:sz w:val="28"/>
          <w:lang w:val="ru-RU"/>
        </w:rPr>
      </w:pPr>
      <w:r>
        <w:rPr>
          <w:lang w:val="ru-RU"/>
        </w:rPr>
        <w:t xml:space="preserve">И икос, и пролог. По 9-й песни, светилен воскресн. Слава, отцев: И ныне, богородичен. На хвалитех стихиры воскресны, на 4: и отцев 3, на 4, повторяюще 1-ю: глас 6. Подобен, Всю отложивше: Все собравше: Припевы же глаголем сия: 1-й, благословен еси Господи, Боже отец наших: 2-й, Соберите ему преподобныя его: Слава, отцев, глас 8: святых отцев: лик: И ныне, Преблагословенна еси: Славословие великое. По трисвятом тропарь воскресн точию. И ектении: И оглашение: И отпуст. И обычное исхождение в притвор. Слава, и ныне: Стихира евангельская: И час 1: И конечный отпуст. На часех, тропарь воскресн. Слава, отцев: И ныне, богородичен часов. По Отче наш кондак воскресн, и отцев, глаголем пременяюще. </w:t>
      </w:r>
      <w:r>
        <w:rPr>
          <w:b/>
          <w:lang w:val="ru-RU"/>
        </w:rPr>
        <w:t>На Литургии</w:t>
      </w:r>
      <w:r>
        <w:rPr>
          <w:lang w:val="ru-RU"/>
        </w:rPr>
        <w:t xml:space="preserve">, блаженна гласа, на 6: и отцев песнь 3, на 4. По входе, тропарь воскресн, и отцев. Таже кондак воскресн. Слава, отцев: Аще храм Богородицы, И ныне, кондак храма. Аще ли храм святаго, или святыя, И ныне, Предстательство христиан: Прокимен гласа: И отцев песнь, глас 4: благословен еси Господи, Боже отец наших, и хвально и прославлено имя твое во веки. Стих: яко праведн еси о всех: Апостол дне и отцев, ко евреем, зачало 334: Поминайте наставники ваша: Аллилуиа гласа, и отцев. Стих: 1-й: Бог богов Господь глагола: Стих 2-й: Соберите ему преподобныя его: евангелие дне и отцев, Иоанна, зачало 56: Во время оно, возведе Иисус очи свои на небо: Причастен, Хвалите Господа с небес: Другий, Радуйтеся: </w:t>
      </w:r>
    </w:p>
    <w:p>
      <w:pPr>
        <w:pStyle w:val="Normal"/>
        <w:rPr>
          <w:b/>
          <w:b/>
          <w:sz w:val="28"/>
          <w:lang w:val="ru-RU"/>
        </w:rPr>
      </w:pPr>
      <w:r>
        <w:rPr>
          <w:b/>
          <w:sz w:val="28"/>
          <w:lang w:val="ru-RU"/>
        </w:rPr>
      </w:r>
    </w:p>
    <w:p>
      <w:pPr>
        <w:pStyle w:val="Normal"/>
        <w:rPr/>
      </w:pPr>
      <w:r>
        <w:rPr>
          <w:b/>
          <w:sz w:val="28"/>
          <w:lang w:val="ru-RU"/>
        </w:rPr>
        <w:t>12.</w:t>
      </w:r>
      <w:r>
        <w:rPr>
          <w:lang w:val="ru-RU"/>
        </w:rPr>
        <w:t xml:space="preserve"> святых мученик, прова, тараха и андроника: И преподобнаго отца нашего космы святоградца, епискпа маиумскаго, и творца канонов.</w:t>
      </w:r>
    </w:p>
    <w:p>
      <w:pPr>
        <w:pStyle w:val="Normal"/>
        <w:rPr>
          <w:lang w:val="ru-RU"/>
        </w:rPr>
      </w:pPr>
      <w:r>
        <w:rPr>
          <w:lang w:val="ru-RU"/>
        </w:rPr>
      </w:r>
    </w:p>
    <w:p>
      <w:pPr>
        <w:pStyle w:val="Normal"/>
        <w:rPr/>
      </w:pPr>
      <w:r>
        <w:rPr>
          <w:lang w:val="ru-RU"/>
        </w:rPr>
        <w:t xml:space="preserve">Стихиры мученков 3, глас 4, подобен: Дал еси знамение: И преподобнаго 3, глас тойже, подобен: яко добля: Слава, мученков, глас тойже: Воинствовавше христу: На стиховне октоиха. Слава, мученков, глас 1: Трирасленное собрание: </w:t>
      </w:r>
    </w:p>
    <w:p>
      <w:pPr>
        <w:pStyle w:val="Normal"/>
        <w:rPr>
          <w:lang w:val="ru-RU"/>
        </w:rPr>
      </w:pPr>
      <w:r>
        <w:rPr>
          <w:lang w:val="ru-RU"/>
        </w:rPr>
      </w:r>
    </w:p>
    <w:p>
      <w:pPr>
        <w:pStyle w:val="Normal"/>
        <w:rPr/>
      </w:pPr>
      <w:r>
        <w:rPr>
          <w:lang w:val="ru-RU"/>
        </w:rPr>
        <w:t>Тропарь, глас 5: святых мученк исправлением небесныя силы преудивишася, яко в теле смертнем, безтелеснаго врага силою креста, подвизавшеся добре, победиша невидимо: и молятся господу помиловатися душам нашим.</w:t>
      </w:r>
    </w:p>
    <w:p>
      <w:pPr>
        <w:pStyle w:val="Normal"/>
        <w:rPr>
          <w:lang w:val="ru-RU"/>
        </w:rPr>
      </w:pPr>
      <w:r>
        <w:rPr>
          <w:lang w:val="ru-RU"/>
        </w:rPr>
      </w:r>
    </w:p>
    <w:p>
      <w:pPr>
        <w:pStyle w:val="Normal"/>
        <w:rPr/>
      </w:pPr>
      <w:r>
        <w:rPr>
          <w:lang w:val="ru-RU"/>
        </w:rPr>
        <w:t xml:space="preserve">Слава, преподобнаго, глас 8: Православия наставниче: сего месяца в 11-й день. </w:t>
      </w:r>
      <w:r>
        <w:rPr>
          <w:b/>
          <w:lang w:val="ru-RU"/>
        </w:rPr>
        <w:t>На Утрени</w:t>
      </w:r>
      <w:r>
        <w:rPr>
          <w:lang w:val="ru-RU"/>
        </w:rPr>
        <w:t>, канон октоиха един: И святых на 4: И преподобнаго на 4. По 3-й песни,</w:t>
      </w:r>
    </w:p>
    <w:p>
      <w:pPr>
        <w:pStyle w:val="Normal"/>
        <w:rPr>
          <w:lang w:val="ru-RU"/>
        </w:rPr>
      </w:pPr>
      <w:r>
        <w:rPr>
          <w:lang w:val="ru-RU"/>
        </w:rPr>
      </w:r>
    </w:p>
    <w:p>
      <w:pPr>
        <w:pStyle w:val="Normal"/>
        <w:rPr/>
      </w:pPr>
      <w:r>
        <w:rPr>
          <w:lang w:val="ru-RU"/>
        </w:rPr>
        <w:t>Кондак преподобнаго, глас 8. Подобен: Взбранной: украшен добродетельми, космо богодухновенне, церкве христовы украшение был еси: песньми бо украсил еси сию, блаженне. но молися ко господу, избавитися нам от всяких козней ратника, тебе зовущим: радуйся, отче требогате.</w:t>
      </w:r>
    </w:p>
    <w:p>
      <w:pPr>
        <w:pStyle w:val="Normal"/>
        <w:rPr>
          <w:lang w:val="ru-RU"/>
        </w:rPr>
      </w:pPr>
      <w:r>
        <w:rPr>
          <w:lang w:val="ru-RU"/>
        </w:rPr>
      </w:r>
    </w:p>
    <w:p>
      <w:pPr>
        <w:pStyle w:val="Normal"/>
        <w:rPr>
          <w:lang w:val="ru-RU"/>
        </w:rPr>
      </w:pPr>
      <w:r>
        <w:rPr>
          <w:lang w:val="ru-RU"/>
        </w:rPr>
        <w:t>И седален мученков, глас 8. Слава преподобнаго, глас тойже. По 6-й песни,</w:t>
      </w:r>
    </w:p>
    <w:p>
      <w:pPr>
        <w:pStyle w:val="Normal"/>
        <w:rPr>
          <w:lang w:val="ru-RU"/>
        </w:rPr>
      </w:pPr>
      <w:r>
        <w:rPr>
          <w:lang w:val="ru-RU"/>
        </w:rPr>
      </w:r>
    </w:p>
    <w:p>
      <w:pPr>
        <w:pStyle w:val="Normal"/>
        <w:rPr/>
      </w:pPr>
      <w:r>
        <w:rPr>
          <w:lang w:val="ru-RU"/>
        </w:rPr>
        <w:t>Кондак, глас 2. Подобен: Вышних ищя: троицы нам славу явиша, доблии христовы оружницы и мученцы, с тарахом пров же и андроник: обличиша бо все мучителей безбожие, верою доблественне страдальчествовавше.</w:t>
      </w:r>
    </w:p>
    <w:p>
      <w:pPr>
        <w:pStyle w:val="Normal"/>
        <w:rPr>
          <w:lang w:val="ru-RU"/>
        </w:rPr>
      </w:pPr>
      <w:r>
        <w:rPr>
          <w:lang w:val="ru-RU"/>
        </w:rPr>
      </w:r>
    </w:p>
    <w:p>
      <w:pPr>
        <w:pStyle w:val="Normal"/>
        <w:rPr/>
      </w:pPr>
      <w:r>
        <w:rPr>
          <w:lang w:val="ru-RU"/>
        </w:rPr>
        <w:t xml:space="preserve">И икос. По 9-й песни, светилен октоиха: Слава, мученков. И ныне, богородичен. На стиховне октоиха. </w:t>
      </w:r>
      <w:r>
        <w:rPr>
          <w:b/>
          <w:lang w:val="ru-RU"/>
        </w:rPr>
        <w:t>На Литургии</w:t>
      </w:r>
      <w:r>
        <w:rPr>
          <w:lang w:val="ru-RU"/>
        </w:rPr>
        <w:t xml:space="preserve">, прокимен, глас 4: святым, иже суть на земли его: Стих: Предзрех Господа предо мною выну: Апостол ко ефесеем, зачало 233: Возмогайте о господе: Аллилуиа, глас 4: Воззваша праведнии: евангелие луки, зачало 107: Возложат на вы руки своя: Причастен: Радуйтеся праведнии: </w:t>
      </w:r>
    </w:p>
    <w:p>
      <w:pPr>
        <w:pStyle w:val="Normal"/>
        <w:rPr/>
      </w:pPr>
      <w:r>
        <w:rPr>
          <w:b/>
          <w:color w:val="FF0000"/>
          <w:sz w:val="32"/>
          <w:lang w:val="ru-RU"/>
        </w:rPr>
        <w:t xml:space="preserve">+ </w:t>
      </w:r>
      <w:r>
        <w:rPr>
          <w:lang w:val="ru-RU"/>
        </w:rPr>
        <w:t>В тойже день празднование святому иоанну крестителю господню, на память пренесения из мальты во град гатчину креста, из части древа животворящаго креста господня: чудотворнаго образа божия матере, писаннаго святым евангелистом лукою: и десныя руки мощей святаго Иоанна крестителя.</w:t>
      </w:r>
    </w:p>
    <w:p>
      <w:pPr>
        <w:pStyle w:val="Normal"/>
        <w:rPr>
          <w:lang w:val="ru-RU"/>
        </w:rPr>
      </w:pPr>
      <w:r>
        <w:rPr>
          <w:lang w:val="ru-RU"/>
        </w:rPr>
      </w:r>
    </w:p>
    <w:p>
      <w:pPr>
        <w:pStyle w:val="Normal"/>
        <w:rPr/>
      </w:pPr>
      <w:r>
        <w:rPr>
          <w:b/>
          <w:sz w:val="28"/>
          <w:lang w:val="ru-RU"/>
        </w:rPr>
        <w:t>13.</w:t>
      </w:r>
      <w:r>
        <w:rPr>
          <w:lang w:val="ru-RU"/>
        </w:rPr>
        <w:t xml:space="preserve"> святых мученик, карпа и папилы.</w:t>
      </w:r>
    </w:p>
    <w:p>
      <w:pPr>
        <w:pStyle w:val="Normal"/>
        <w:rPr>
          <w:lang w:val="ru-RU"/>
        </w:rPr>
      </w:pPr>
      <w:r>
        <w:rPr>
          <w:lang w:val="ru-RU"/>
        </w:rPr>
      </w:r>
    </w:p>
    <w:p>
      <w:pPr>
        <w:pStyle w:val="Normal"/>
        <w:rPr/>
      </w:pPr>
      <w:r>
        <w:rPr>
          <w:lang w:val="ru-RU"/>
        </w:rPr>
        <w:t xml:space="preserve">Стихиры, глас 4, подобен: яко добля: Слава, глас 6: яко достоин в боговидцех: На стиховне октоиха. Тропарь глас 4: мученцы твои, Господи: септемвриа в 20-й день. </w:t>
      </w:r>
      <w:r>
        <w:rPr>
          <w:b/>
          <w:lang w:val="ru-RU"/>
        </w:rPr>
        <w:t>На Утрени</w:t>
      </w:r>
      <w:r>
        <w:rPr>
          <w:lang w:val="ru-RU"/>
        </w:rPr>
        <w:t>, на Бог господь, тропарь святых, дважды. И обычныя кафисмы: И седальны октоиха: И чтение. Оба канона октоиха: И мучеников на 4, глас 1. По 3-й песни седален, глас 1. По 6-й песни,</w:t>
      </w:r>
    </w:p>
    <w:p>
      <w:pPr>
        <w:pStyle w:val="Normal"/>
        <w:rPr>
          <w:lang w:val="ru-RU"/>
        </w:rPr>
      </w:pPr>
      <w:r>
        <w:rPr>
          <w:lang w:val="ru-RU"/>
        </w:rPr>
      </w:r>
    </w:p>
    <w:p>
      <w:pPr>
        <w:pStyle w:val="Normal"/>
        <w:rPr/>
      </w:pPr>
      <w:r>
        <w:rPr>
          <w:lang w:val="ru-RU"/>
        </w:rPr>
        <w:t>Кондак, глас 4. Подобен: Вознесыйся: яко сокровище многоценное владыка и источник источающ токи исцелений, сущим на земли подаде мощи ваша, недуги убо отемлющия страстей различныя, благодать же дающия душам непрестанно. темже согласно любовию ваше, мученцы божественнии, совершаем торжество.</w:t>
      </w:r>
    </w:p>
    <w:p>
      <w:pPr>
        <w:pStyle w:val="Normal"/>
        <w:rPr>
          <w:lang w:val="ru-RU"/>
        </w:rPr>
      </w:pPr>
      <w:r>
        <w:rPr>
          <w:lang w:val="ru-RU"/>
        </w:rPr>
      </w:r>
    </w:p>
    <w:p>
      <w:pPr>
        <w:pStyle w:val="Normal"/>
        <w:rPr>
          <w:lang w:val="ru-RU"/>
        </w:rPr>
      </w:pPr>
      <w:r>
        <w:rPr>
          <w:lang w:val="ru-RU"/>
        </w:rPr>
        <w:t>По 9-й песни, светилен, и на стиховне октоиха.</w:t>
      </w:r>
    </w:p>
    <w:p>
      <w:pPr>
        <w:pStyle w:val="Normal"/>
        <w:rPr>
          <w:lang w:val="ru-RU"/>
        </w:rPr>
      </w:pPr>
      <w:r>
        <w:rPr>
          <w:lang w:val="ru-RU"/>
        </w:rPr>
      </w:r>
    </w:p>
    <w:p>
      <w:pPr>
        <w:pStyle w:val="Normal"/>
        <w:rPr/>
      </w:pPr>
      <w:r>
        <w:rPr>
          <w:b/>
          <w:sz w:val="28"/>
          <w:lang w:val="ru-RU"/>
        </w:rPr>
        <w:t>14.</w:t>
      </w:r>
      <w:r>
        <w:rPr>
          <w:lang w:val="ru-RU"/>
        </w:rPr>
        <w:t xml:space="preserve"> святых мученик, назариа, гервасиа, протасиа и келсиа: Стихиры, глас 4. Подобен: яко добля: Слава, глас 8: Жертвы словесныя: На стиховне, октоиха. Тропарь, глас 4: мученцы твои, Господи: септемвриа в 20- й день. </w:t>
      </w:r>
      <w:r>
        <w:rPr>
          <w:b/>
          <w:lang w:val="ru-RU"/>
        </w:rPr>
        <w:t>На Утрени</w:t>
      </w:r>
      <w:r>
        <w:rPr>
          <w:lang w:val="ru-RU"/>
        </w:rPr>
        <w:t>, оба канона октоиха: И мученков на 4, глас 4. По 3-й песни седален мученков, глас 8. По 6-й песни,</w:t>
      </w:r>
    </w:p>
    <w:p>
      <w:pPr>
        <w:pStyle w:val="Normal"/>
        <w:rPr>
          <w:lang w:val="ru-RU"/>
        </w:rPr>
      </w:pPr>
      <w:r>
        <w:rPr>
          <w:lang w:val="ru-RU"/>
        </w:rPr>
      </w:r>
    </w:p>
    <w:p>
      <w:pPr>
        <w:pStyle w:val="Normal"/>
        <w:rPr/>
      </w:pPr>
      <w:r>
        <w:rPr>
          <w:lang w:val="ru-RU"/>
        </w:rPr>
        <w:t>Кондак мученков, глас 2. Подобен: Вышних ищя: Светильницы светлии явльшеся божественнии мученцы, тварь светом чудес озаряете, недугов разрешающе глубокую нощь всегда, и христу единому Богу молящеся непрестанно о всех нас.</w:t>
      </w:r>
    </w:p>
    <w:p>
      <w:pPr>
        <w:pStyle w:val="Normal"/>
        <w:rPr>
          <w:lang w:val="ru-RU"/>
        </w:rPr>
      </w:pPr>
      <w:r>
        <w:rPr>
          <w:lang w:val="ru-RU"/>
        </w:rPr>
      </w:r>
    </w:p>
    <w:p>
      <w:pPr>
        <w:pStyle w:val="Normal"/>
        <w:rPr>
          <w:lang w:val="ru-RU"/>
        </w:rPr>
      </w:pPr>
      <w:r>
        <w:rPr>
          <w:lang w:val="ru-RU"/>
        </w:rPr>
        <w:t>И икос. По 9-й песни, светилен октоиха: Слава, мученка. На стиховне октоиха.</w:t>
      </w:r>
    </w:p>
    <w:p>
      <w:pPr>
        <w:pStyle w:val="Normal"/>
        <w:rPr>
          <w:lang w:val="ru-RU"/>
        </w:rPr>
      </w:pPr>
      <w:r>
        <w:rPr>
          <w:lang w:val="ru-RU"/>
        </w:rPr>
      </w:r>
    </w:p>
    <w:p>
      <w:pPr>
        <w:pStyle w:val="Normal"/>
        <w:rPr/>
      </w:pPr>
      <w:r>
        <w:rPr>
          <w:b/>
          <w:color w:val="000000"/>
          <w:sz w:val="32"/>
          <w:lang w:val="ru-RU"/>
        </w:rPr>
        <w:t xml:space="preserve">(:. </w:t>
      </w:r>
      <w:r>
        <w:rPr>
          <w:lang w:val="ru-RU"/>
        </w:rPr>
        <w:t>И преподобныя параскеви.</w:t>
      </w:r>
    </w:p>
    <w:p>
      <w:pPr>
        <w:pStyle w:val="Normal"/>
        <w:rPr>
          <w:lang w:val="ru-RU"/>
        </w:rPr>
      </w:pPr>
      <w:r>
        <w:rPr>
          <w:lang w:val="ru-RU"/>
        </w:rPr>
      </w:r>
    </w:p>
    <w:p>
      <w:pPr>
        <w:pStyle w:val="Normal"/>
        <w:rPr>
          <w:lang w:val="ru-RU"/>
        </w:rPr>
      </w:pPr>
      <w:r>
        <w:rPr>
          <w:lang w:val="ru-RU"/>
        </w:rPr>
        <w:t>Совершается собор ея в сербех.</w:t>
      </w:r>
    </w:p>
    <w:p>
      <w:pPr>
        <w:pStyle w:val="Normal"/>
        <w:rPr>
          <w:lang w:val="ru-RU"/>
        </w:rPr>
      </w:pPr>
      <w:r>
        <w:rPr>
          <w:lang w:val="ru-RU"/>
        </w:rPr>
      </w:r>
    </w:p>
    <w:p>
      <w:pPr>
        <w:pStyle w:val="Normal"/>
        <w:rPr>
          <w:lang w:val="ru-RU"/>
        </w:rPr>
      </w:pPr>
      <w:r>
        <w:rPr>
          <w:lang w:val="ru-RU"/>
        </w:rPr>
        <w:t>Тропарь, глас 4: Пустынное и безмолвное житие возлюбивши, и во след Христа жениха твоего усердно потекши, и того благое иго во юности твоей вземши, крестным знамением к мысленным врагом мужески вооружившися, постническими подвиги, постом и молитвами, и слезными каплями углие страстей угасила еси, достославная параскево: и ныне в небеснем чертозе с мудрыми девами предстоящи христу, моли о нас почитающих честную память твою.</w:t>
      </w:r>
    </w:p>
    <w:p>
      <w:pPr>
        <w:pStyle w:val="Normal"/>
        <w:rPr>
          <w:lang w:val="ru-RU"/>
        </w:rPr>
      </w:pPr>
      <w:r>
        <w:rPr>
          <w:lang w:val="ru-RU"/>
        </w:rPr>
      </w:r>
    </w:p>
    <w:p>
      <w:pPr>
        <w:pStyle w:val="Normal"/>
        <w:rPr/>
      </w:pPr>
      <w:r>
        <w:rPr>
          <w:lang w:val="ru-RU"/>
        </w:rPr>
        <w:t>Кондак, глас 6: святую вси заступницу сущим в бедах, благочестно воспоим параскеву всечестную: та бо житие оставльши тленное, и нетлеемое прият во веки. сего ради славу обрете, чудес благодать, божиим велением.</w:t>
      </w:r>
    </w:p>
    <w:p>
      <w:pPr>
        <w:pStyle w:val="Normal"/>
        <w:rPr>
          <w:lang w:val="ru-RU"/>
        </w:rPr>
      </w:pPr>
      <w:r>
        <w:rPr>
          <w:lang w:val="ru-RU"/>
        </w:rPr>
      </w:r>
    </w:p>
    <w:p>
      <w:pPr>
        <w:pStyle w:val="Normal"/>
        <w:rPr/>
      </w:pPr>
      <w:r>
        <w:rPr>
          <w:b/>
          <w:sz w:val="28"/>
          <w:lang w:val="ru-RU"/>
        </w:rPr>
        <w:t>15.</w:t>
      </w:r>
      <w:r>
        <w:rPr>
          <w:lang w:val="ru-RU"/>
        </w:rPr>
        <w:t xml:space="preserve"> преподобнаго отца нашего евфимиа новаго: И святаго преподобномученка лукиана, пресвитера великия антиохии.</w:t>
      </w:r>
    </w:p>
    <w:p>
      <w:pPr>
        <w:pStyle w:val="Normal"/>
        <w:rPr>
          <w:lang w:val="ru-RU"/>
        </w:rPr>
      </w:pPr>
      <w:r>
        <w:rPr>
          <w:lang w:val="ru-RU"/>
        </w:rPr>
      </w:r>
    </w:p>
    <w:p>
      <w:pPr>
        <w:pStyle w:val="Normal"/>
        <w:rPr/>
      </w:pPr>
      <w:r>
        <w:rPr>
          <w:lang w:val="ru-RU"/>
        </w:rPr>
        <w:t xml:space="preserve">Стихиры преподобнаго, 3, глас 4. Подобен: яко добля: И мученка 3, глас тойже. Подобен: Дал еси знамение: Слава, преподобнаго, глас 6: преподобне отче, во всю землю: На стиховне октоиха. Слава, преподобнаго, глас 5. преподобне отче, не дал еси сна: Тропарь преподобнаго, глас 8: В тебе, отче: сего месяца в 1-й день. Слава, мученка, глас 4. мученк твой, Господи: септемвриа во 2-й день. </w:t>
      </w:r>
      <w:r>
        <w:rPr>
          <w:b/>
          <w:lang w:val="ru-RU"/>
        </w:rPr>
        <w:t>На Утрени</w:t>
      </w:r>
      <w:r>
        <w:rPr>
          <w:lang w:val="ru-RU"/>
        </w:rPr>
        <w:t>, на Бог господь, тропарь преподобнаго, дважды. Слава, мученка. И обычныя кафисмы. И седальны октоиха: И чтение. Канон октоиха един: и святых два, на 8. преподобнаго, глас 2. И мученка, глас 4. По 3-й песни,</w:t>
      </w:r>
    </w:p>
    <w:p>
      <w:pPr>
        <w:pStyle w:val="Normal"/>
        <w:rPr>
          <w:lang w:val="ru-RU"/>
        </w:rPr>
      </w:pPr>
      <w:r>
        <w:rPr>
          <w:lang w:val="ru-RU"/>
        </w:rPr>
      </w:r>
    </w:p>
    <w:p>
      <w:pPr>
        <w:pStyle w:val="Normal"/>
        <w:rPr/>
      </w:pPr>
      <w:r>
        <w:rPr>
          <w:lang w:val="ru-RU"/>
        </w:rPr>
        <w:t>Кондак мученка, глас 2. Подобен: В молитвах: В пощении первее просиявшаго, и во страдании второе светяща, вси яко светило пресветлейшее лукиана песньми славно почтим, молящаго непрестанно о всех нас.</w:t>
      </w:r>
    </w:p>
    <w:p>
      <w:pPr>
        <w:pStyle w:val="Normal"/>
        <w:rPr>
          <w:lang w:val="ru-RU"/>
        </w:rPr>
      </w:pPr>
      <w:r>
        <w:rPr>
          <w:lang w:val="ru-RU"/>
        </w:rPr>
      </w:r>
    </w:p>
    <w:p>
      <w:pPr>
        <w:pStyle w:val="Normal"/>
        <w:rPr>
          <w:lang w:val="ru-RU"/>
        </w:rPr>
      </w:pPr>
      <w:r>
        <w:rPr>
          <w:lang w:val="ru-RU"/>
        </w:rPr>
        <w:t>И седален преподобнаго, глас 8. Слава, мученка, глас тойже. По 6-й песни,</w:t>
      </w:r>
    </w:p>
    <w:p>
      <w:pPr>
        <w:pStyle w:val="Normal"/>
        <w:rPr>
          <w:lang w:val="ru-RU"/>
        </w:rPr>
      </w:pPr>
      <w:r>
        <w:rPr>
          <w:lang w:val="ru-RU"/>
        </w:rPr>
      </w:r>
    </w:p>
    <w:p>
      <w:pPr>
        <w:pStyle w:val="Normal"/>
        <w:rPr/>
      </w:pPr>
      <w:r>
        <w:rPr>
          <w:lang w:val="ru-RU"/>
        </w:rPr>
        <w:t>Кондак преподобнаго, глас 2. Подобен: Вышних ищя: Волнений множества невлажно преходя, безплотныя враги струями слез твоих крепко погрузил еси, Богомудре евфимие преподобне, и чудес дар прием, исцеляеши страсти всякия: моли непрестанно о всех нас.</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И преподобнаго. На стиховне октоиха. Слава, преподобнаго, глас 2: преподобне отче, из младенства: </w:t>
      </w:r>
    </w:p>
    <w:p>
      <w:pPr>
        <w:pStyle w:val="Normal"/>
        <w:rPr>
          <w:b/>
          <w:b/>
          <w:sz w:val="28"/>
          <w:lang w:val="ru-RU"/>
        </w:rPr>
      </w:pPr>
      <w:r>
        <w:rPr>
          <w:b/>
          <w:sz w:val="28"/>
          <w:lang w:val="ru-RU"/>
        </w:rPr>
      </w:r>
    </w:p>
    <w:p>
      <w:pPr>
        <w:pStyle w:val="Normal"/>
        <w:rPr/>
      </w:pPr>
      <w:r>
        <w:rPr>
          <w:b/>
          <w:sz w:val="28"/>
          <w:lang w:val="ru-RU"/>
        </w:rPr>
        <w:t>16.</w:t>
      </w:r>
      <w:r>
        <w:rPr>
          <w:lang w:val="ru-RU"/>
        </w:rPr>
        <w:t xml:space="preserve"> святаго мученка логгина сотника, иже при кресте господни.</w:t>
      </w:r>
    </w:p>
    <w:p>
      <w:pPr>
        <w:pStyle w:val="Normal"/>
        <w:rPr>
          <w:lang w:val="ru-RU"/>
        </w:rPr>
      </w:pPr>
      <w:r>
        <w:rPr>
          <w:lang w:val="ru-RU"/>
        </w:rPr>
      </w:r>
    </w:p>
    <w:p>
      <w:pPr>
        <w:pStyle w:val="Normal"/>
        <w:rPr/>
      </w:pPr>
      <w:r>
        <w:rPr>
          <w:lang w:val="ru-RU"/>
        </w:rPr>
        <w:t xml:space="preserve">Стихиры октоиха 3: И святаго 3, глас 8. Подобен: о преславнаго чудесе! Слава, глас 6: Во страсти твоей, Христе: На стиховне октоиха. Слава, глас 6: При кресте предстоя: Тропарь, глас 4: мученк твой Господи: септемвриа во 2 день. </w:t>
      </w:r>
      <w:r>
        <w:rPr>
          <w:b/>
          <w:lang w:val="ru-RU"/>
        </w:rPr>
        <w:t>На Утрени</w:t>
      </w:r>
      <w:r>
        <w:rPr>
          <w:lang w:val="ru-RU"/>
        </w:rPr>
        <w:t xml:space="preserve"> оба канона октоиха: и святаго на 4, глас 4. По 3-й песни, седален глас 8. По 6-й песни,</w:t>
      </w:r>
    </w:p>
    <w:p>
      <w:pPr>
        <w:pStyle w:val="Normal"/>
        <w:rPr>
          <w:lang w:val="ru-RU"/>
        </w:rPr>
      </w:pPr>
      <w:r>
        <w:rPr>
          <w:lang w:val="ru-RU"/>
        </w:rPr>
      </w:r>
    </w:p>
    <w:p>
      <w:pPr>
        <w:pStyle w:val="Normal"/>
        <w:rPr/>
      </w:pPr>
      <w:r>
        <w:rPr>
          <w:lang w:val="ru-RU"/>
        </w:rPr>
        <w:t>Кондак, глас 4. Подобен: явился еси: Весело возрадовася церковь, в памяти днесь приснопамятнаго страдальца логгина, взывающи: ты моя держава, Христе, и утверждение.</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и святаго: На стиховне октоиха. </w:t>
      </w:r>
      <w:r>
        <w:rPr>
          <w:b/>
          <w:lang w:val="ru-RU"/>
        </w:rPr>
        <w:t>На Литургии</w:t>
      </w:r>
      <w:r>
        <w:rPr>
          <w:lang w:val="ru-RU"/>
        </w:rPr>
        <w:t xml:space="preserve">, прокимен, глас 6: Возвеселится праведник о господе: Апостол к тимофею, зачало 292: Чадо тимофее, возмогай о благодати: Аллилуиа, глас 4: праведник яко финикс процветет: евангелие матфеа, зачало 113: Пришедше воини на место: Причастен, В память: </w:t>
      </w:r>
    </w:p>
    <w:p>
      <w:pPr>
        <w:pStyle w:val="Normal"/>
        <w:rPr>
          <w:b/>
          <w:b/>
          <w:sz w:val="28"/>
          <w:lang w:val="ru-RU"/>
        </w:rPr>
      </w:pPr>
      <w:r>
        <w:rPr>
          <w:b/>
          <w:sz w:val="28"/>
          <w:lang w:val="ru-RU"/>
        </w:rPr>
      </w:r>
    </w:p>
    <w:p>
      <w:pPr>
        <w:pStyle w:val="Normal"/>
        <w:rPr/>
      </w:pPr>
      <w:r>
        <w:rPr>
          <w:b/>
          <w:sz w:val="28"/>
          <w:lang w:val="ru-RU"/>
        </w:rPr>
        <w:t>17.</w:t>
      </w:r>
      <w:r>
        <w:rPr>
          <w:lang w:val="ru-RU"/>
        </w:rPr>
        <w:t xml:space="preserve"> святаго пророка осии: И преподобномученка андреа критскаго.</w:t>
      </w:r>
    </w:p>
    <w:p>
      <w:pPr>
        <w:pStyle w:val="Normal"/>
        <w:rPr>
          <w:lang w:val="ru-RU"/>
        </w:rPr>
      </w:pPr>
      <w:r>
        <w:rPr>
          <w:lang w:val="ru-RU"/>
        </w:rPr>
      </w:r>
    </w:p>
    <w:p>
      <w:pPr>
        <w:pStyle w:val="Normal"/>
        <w:rPr/>
      </w:pPr>
      <w:r>
        <w:rPr>
          <w:lang w:val="ru-RU"/>
        </w:rPr>
        <w:t>Стихиры пророка, 3, глас 1. Подобен: Всехвальнии мученцы: И преподобнаго 3, глас 4. Подобен: яко добля: На стиховне октоиха.</w:t>
      </w:r>
    </w:p>
    <w:p>
      <w:pPr>
        <w:pStyle w:val="Normal"/>
        <w:rPr>
          <w:lang w:val="ru-RU"/>
        </w:rPr>
      </w:pPr>
      <w:r>
        <w:rPr>
          <w:lang w:val="ru-RU"/>
        </w:rPr>
      </w:r>
    </w:p>
    <w:p>
      <w:pPr>
        <w:pStyle w:val="Normal"/>
        <w:rPr>
          <w:lang w:val="ru-RU"/>
        </w:rPr>
      </w:pPr>
      <w:r>
        <w:rPr>
          <w:lang w:val="ru-RU"/>
        </w:rPr>
        <w:t>Тропарь преподобнаго, глас 4: Постнически преподвизався на горе, умная врагов ополчения всеоружием креста погубил еси, всеблаженне, паки же ко страдальчеству мужески облеклся еси, убив копронима мечем веры: и обоих ради венчался еси от Бога, преподобномучениче андрее приснопамятне.</w:t>
      </w:r>
    </w:p>
    <w:p>
      <w:pPr>
        <w:pStyle w:val="Normal"/>
        <w:rPr>
          <w:lang w:val="ru-RU"/>
        </w:rPr>
      </w:pPr>
      <w:r>
        <w:rPr>
          <w:lang w:val="ru-RU"/>
        </w:rPr>
      </w:r>
    </w:p>
    <w:p>
      <w:pPr>
        <w:pStyle w:val="Normal"/>
        <w:rPr/>
      </w:pPr>
      <w:r>
        <w:rPr>
          <w:b/>
          <w:lang w:val="ru-RU"/>
        </w:rPr>
        <w:t>На Утрени</w:t>
      </w:r>
      <w:r>
        <w:rPr>
          <w:lang w:val="ru-RU"/>
        </w:rPr>
        <w:t>, канон октоиха един, со ирмосом на 6: И святых два. пророка, глас 1: преподобнаго, глас 2. По 3-й песни,</w:t>
      </w:r>
    </w:p>
    <w:p>
      <w:pPr>
        <w:pStyle w:val="Normal"/>
        <w:rPr>
          <w:lang w:val="ru-RU"/>
        </w:rPr>
      </w:pPr>
      <w:r>
        <w:rPr>
          <w:lang w:val="ru-RU"/>
        </w:rPr>
      </w:r>
    </w:p>
    <w:p>
      <w:pPr>
        <w:pStyle w:val="Normal"/>
        <w:rPr/>
      </w:pPr>
      <w:r>
        <w:rPr>
          <w:lang w:val="ru-RU"/>
        </w:rPr>
        <w:t>Кондак, глас 3. Подобен: дева днесь: Празднует днесь царствующий град праздник пресветлый светоносныя твоея памяти, всякий призывая град и страну: радуется бо, яко имея сокровище велие, многострадальное твое тело, андрее мучениче, православия светильниче.</w:t>
      </w:r>
    </w:p>
    <w:p>
      <w:pPr>
        <w:pStyle w:val="Normal"/>
        <w:rPr>
          <w:lang w:val="ru-RU"/>
        </w:rPr>
      </w:pPr>
      <w:r>
        <w:rPr>
          <w:lang w:val="ru-RU"/>
        </w:rPr>
      </w:r>
    </w:p>
    <w:p>
      <w:pPr>
        <w:pStyle w:val="Normal"/>
        <w:rPr>
          <w:lang w:val="ru-RU"/>
        </w:rPr>
      </w:pPr>
      <w:r>
        <w:rPr>
          <w:lang w:val="ru-RU"/>
        </w:rPr>
        <w:t>Таже седален пророка, глас 8. Слава, преподобному, глас 4. По 6-й песни,</w:t>
      </w:r>
    </w:p>
    <w:p>
      <w:pPr>
        <w:pStyle w:val="Normal"/>
        <w:rPr>
          <w:lang w:val="ru-RU"/>
        </w:rPr>
      </w:pPr>
      <w:r>
        <w:rPr>
          <w:lang w:val="ru-RU"/>
        </w:rPr>
      </w:r>
    </w:p>
    <w:p>
      <w:pPr>
        <w:pStyle w:val="Normal"/>
        <w:rPr/>
      </w:pPr>
      <w:r>
        <w:rPr>
          <w:lang w:val="ru-RU"/>
        </w:rPr>
        <w:t>Кондак, глас 8. Подобен: Взбранной: Мужества тезоименитому благодарение яко благочестия тайноглагольнику похвальная воззовем, от любве тебе, богоблаженне. но яко имея дерзновение ко господу, от всяких лютых ны спаси, да поем: радуйся, отче приснопамятне.</w:t>
      </w:r>
    </w:p>
    <w:p>
      <w:pPr>
        <w:pStyle w:val="Normal"/>
        <w:rPr>
          <w:lang w:val="ru-RU"/>
        </w:rPr>
      </w:pPr>
      <w:r>
        <w:rPr>
          <w:lang w:val="ru-RU"/>
        </w:rPr>
      </w:r>
    </w:p>
    <w:p>
      <w:pPr>
        <w:pStyle w:val="Normal"/>
        <w:rPr>
          <w:lang w:val="ru-RU"/>
        </w:rPr>
      </w:pPr>
      <w:r>
        <w:rPr>
          <w:lang w:val="ru-RU"/>
        </w:rPr>
        <w:t>И икос. По 9-й песни, светилен октоиха. Слава, преподобному. На стиховне октоиха.</w:t>
      </w:r>
    </w:p>
    <w:p>
      <w:pPr>
        <w:pStyle w:val="Normal"/>
        <w:rPr>
          <w:lang w:val="ru-RU"/>
        </w:rPr>
      </w:pPr>
      <w:r>
        <w:rPr>
          <w:lang w:val="ru-RU"/>
        </w:rPr>
      </w:r>
    </w:p>
    <w:p>
      <w:pPr>
        <w:pStyle w:val="Normal"/>
        <w:rPr/>
      </w:pPr>
      <w:r>
        <w:rPr>
          <w:b/>
          <w:sz w:val="28"/>
          <w:lang w:val="ru-RU"/>
        </w:rPr>
        <w:t>18.</w:t>
      </w:r>
      <w:r>
        <w:rPr>
          <w:lang w:val="ru-RU"/>
        </w:rPr>
        <w:t xml:space="preserve"> </w:t>
      </w:r>
      <w:r>
        <w:rPr>
          <w:b/>
          <w:color w:val="FF0000"/>
          <w:sz w:val="32"/>
          <w:lang w:val="ru-RU"/>
        </w:rPr>
        <w:t xml:space="preserve">+ </w:t>
      </w:r>
      <w:r>
        <w:rPr>
          <w:lang w:val="ru-RU"/>
        </w:rPr>
        <w:t>святаго апостола и евангелиста луки.</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поем блажен муж, 1-й антифон: На Господи воззвах, стихиры на 8, глас 8. Подобен: Что вас наречем: Слава, глас 6: Апостоле христов: И ныне, богородичен: Кто тебе не ублажит: Вход, прокимен дне, и чтения 3, и литиа. ищи сего месяца в 6-й день. На стиховне стихиры апостола, глас 5. Подобен: Радуйся: с припевы их. Слава, глас 6: Всемудрый ловче: И ныне, богородичен: Творец и избавитель: По трисвятом,</w:t>
      </w:r>
    </w:p>
    <w:p>
      <w:pPr>
        <w:pStyle w:val="Normal"/>
        <w:rPr>
          <w:lang w:val="ru-RU"/>
        </w:rPr>
      </w:pPr>
      <w:r>
        <w:rPr>
          <w:lang w:val="ru-RU"/>
        </w:rPr>
      </w:r>
    </w:p>
    <w:p>
      <w:pPr>
        <w:pStyle w:val="Normal"/>
        <w:rPr>
          <w:lang w:val="ru-RU"/>
        </w:rPr>
      </w:pPr>
      <w:r>
        <w:rPr>
          <w:lang w:val="ru-RU"/>
        </w:rPr>
        <w:t>Тропарь апостолу, глас 3: Апостоле святый и евангелисте луко, моли милостиваго Бога, да прегрешений оставление подаст душам нашим.</w:t>
      </w:r>
    </w:p>
    <w:p>
      <w:pPr>
        <w:pStyle w:val="Normal"/>
        <w:rPr>
          <w:lang w:val="ru-RU"/>
        </w:rPr>
      </w:pPr>
      <w:r>
        <w:rPr>
          <w:lang w:val="ru-RU"/>
        </w:rPr>
      </w:r>
    </w:p>
    <w:p>
      <w:pPr>
        <w:pStyle w:val="Normal"/>
        <w:rPr/>
      </w:pPr>
      <w:r>
        <w:rPr>
          <w:lang w:val="ru-RU"/>
        </w:rPr>
        <w:t>Или сей, глас 5: Апостольских деяний сказателя, и евангелиа Христова светла списателя, луку препетаго, неисписанна суща христове церкви, песньми священными святаго апостола похвалим, яко врача суща человеческия немощи, естества недуги, и язи душ исцеляюща, и молящася непрестанно за души наша.</w:t>
      </w:r>
    </w:p>
    <w:p>
      <w:pPr>
        <w:pStyle w:val="Normal"/>
        <w:rPr>
          <w:lang w:val="ru-RU"/>
        </w:rPr>
      </w:pPr>
      <w:r>
        <w:rPr>
          <w:lang w:val="ru-RU"/>
        </w:rPr>
      </w:r>
    </w:p>
    <w:p>
      <w:pPr>
        <w:pStyle w:val="Normal"/>
        <w:rPr/>
      </w:pPr>
      <w:r>
        <w:rPr>
          <w:lang w:val="ru-RU"/>
        </w:rPr>
        <w:t xml:space="preserve">Слава, и ныне, богородичен воскресн, и отпуст. </w:t>
      </w:r>
      <w:r>
        <w:rPr>
          <w:b/>
          <w:lang w:val="ru-RU"/>
        </w:rPr>
        <w:t>На Утрени</w:t>
      </w:r>
      <w:r>
        <w:rPr>
          <w:lang w:val="ru-RU"/>
        </w:rPr>
        <w:t>, на Бог господь, тропарь апостола дважды. Слава, и ныне, богородичен. По кафисмах седальны апостола с богородичны их, и чтение. По полиелеи седален, глас 4: Премудростию ловительною тростию: дважды. Слава, и ныне, богородичен. Степенна, 1-й антифон 4-го гласа. Прокимен, глас 4: Во всю землю: Стих: небеса поведают: Всякое дыхание: евангелие Иоанна, зачало 67. По 50-м псалме стихира, глас 3: Путеходив ты по востании: Канон Богородицы со ирмосом на 6, и апостола на 8, глас 8. Катавасиа: отверзу уста моя: По 3-й песни седален, глас 8, дважды. Слава, и ныне, богородичен. По 6-й песни,</w:t>
      </w:r>
    </w:p>
    <w:p>
      <w:pPr>
        <w:pStyle w:val="Normal"/>
        <w:rPr>
          <w:lang w:val="ru-RU"/>
        </w:rPr>
      </w:pPr>
      <w:r>
        <w:rPr>
          <w:lang w:val="ru-RU"/>
        </w:rPr>
      </w:r>
    </w:p>
    <w:p>
      <w:pPr>
        <w:pStyle w:val="Normal"/>
        <w:rPr/>
      </w:pPr>
      <w:r>
        <w:rPr>
          <w:lang w:val="ru-RU"/>
        </w:rPr>
        <w:t>Кондак, глас 2. Подобен: Твердыя: Истиннаго благочестия проповедника, и таин неизреченных ритора, звезду церковную, луку божественнаго восхвалим: слово бо его избра с павлом мудрым языков учителя, един ведый сердечная.</w:t>
      </w:r>
    </w:p>
    <w:p>
      <w:pPr>
        <w:pStyle w:val="Normal"/>
        <w:rPr>
          <w:lang w:val="ru-RU"/>
        </w:rPr>
      </w:pPr>
      <w:r>
        <w:rPr>
          <w:lang w:val="ru-RU"/>
        </w:rPr>
      </w:r>
    </w:p>
    <w:p>
      <w:pPr>
        <w:pStyle w:val="Normal"/>
        <w:rPr>
          <w:b/>
          <w:b/>
          <w:sz w:val="28"/>
          <w:lang w:val="ru-RU"/>
        </w:rPr>
      </w:pPr>
      <w:r>
        <w:rPr>
          <w:lang w:val="ru-RU"/>
        </w:rPr>
        <w:t xml:space="preserve">И икос. И чтем пролог. По 9-й песни светилен апостола. Слава, другий: И ныне, богородичен. На хвалитех стихиры апостола на 4, глас 1. Подобен: облак тя света: Слава, глас 8: давидски сошедшеся: И ныне, богородичен: владычице, приими: Славословие великое. По трисвятом тропарь апостола. Слава, и ныне, богородичен воскресн. ектении и отпуст, и час 1-й. </w:t>
      </w:r>
      <w:r>
        <w:rPr>
          <w:b/>
          <w:lang w:val="ru-RU"/>
        </w:rPr>
        <w:t>На Литургии</w:t>
      </w:r>
      <w:r>
        <w:rPr>
          <w:lang w:val="ru-RU"/>
        </w:rPr>
        <w:t xml:space="preserve">, блаженна апостола, от канона песнь 3-я и 6-я, на 8. Прокимен, глас 8. Во всю землю: Стих: небеса поведают: Апостол ко колоссаем, зачало 260 от полу. Аллилуиа, глас 1: Исповедят небеса чудеса твоя, Господи. евангелие луки зачало 51. Причастен: Во всю землю: </w:t>
      </w:r>
    </w:p>
    <w:p>
      <w:pPr>
        <w:pStyle w:val="Normal"/>
        <w:rPr>
          <w:b/>
          <w:b/>
          <w:sz w:val="28"/>
          <w:lang w:val="ru-RU"/>
        </w:rPr>
      </w:pPr>
      <w:r>
        <w:rPr>
          <w:b/>
          <w:sz w:val="28"/>
          <w:lang w:val="ru-RU"/>
        </w:rPr>
      </w:r>
    </w:p>
    <w:p>
      <w:pPr>
        <w:pStyle w:val="Normal"/>
        <w:rPr/>
      </w:pPr>
      <w:r>
        <w:rPr>
          <w:b/>
          <w:sz w:val="28"/>
          <w:lang w:val="ru-RU"/>
        </w:rPr>
        <w:t>19.</w:t>
      </w:r>
      <w:r>
        <w:rPr>
          <w:lang w:val="ru-RU"/>
        </w:rPr>
        <w:t xml:space="preserve"> святаго пророка иоиля: И святаго мученка уара.</w:t>
      </w:r>
    </w:p>
    <w:p>
      <w:pPr>
        <w:pStyle w:val="Normal"/>
        <w:rPr>
          <w:lang w:val="ru-RU"/>
        </w:rPr>
      </w:pPr>
      <w:r>
        <w:rPr>
          <w:lang w:val="ru-RU"/>
        </w:rPr>
      </w:r>
    </w:p>
    <w:p>
      <w:pPr>
        <w:pStyle w:val="Normal"/>
        <w:rPr/>
      </w:pPr>
      <w:r>
        <w:rPr>
          <w:lang w:val="ru-RU"/>
        </w:rPr>
        <w:t xml:space="preserve">Стихиры пророка 3, глас 8. Подобен: о преславнаго чудесе! И мученка 3, глас 6. Подобен: Всю отложивше: На стиховне стихиры октоиха. Тропарь мученка, глас 4: мученк твой Господи: септемвриа во 2-й день. </w:t>
      </w:r>
      <w:r>
        <w:rPr>
          <w:b/>
          <w:lang w:val="ru-RU"/>
        </w:rPr>
        <w:t>На Утрени</w:t>
      </w:r>
      <w:r>
        <w:rPr>
          <w:lang w:val="ru-RU"/>
        </w:rPr>
        <w:t>, канон един октоиха, на 6: и святых два: пророка, глас 2. И мученка, глас 6. По 3-й песни, седален пророка, глас 2. Слава, мученка, глас 1. По 6-й песни,</w:t>
      </w:r>
    </w:p>
    <w:p>
      <w:pPr>
        <w:pStyle w:val="Normal"/>
        <w:rPr>
          <w:lang w:val="ru-RU"/>
        </w:rPr>
      </w:pPr>
      <w:r>
        <w:rPr>
          <w:lang w:val="ru-RU"/>
        </w:rPr>
      </w:r>
    </w:p>
    <w:p>
      <w:pPr>
        <w:pStyle w:val="Normal"/>
        <w:rPr>
          <w:lang w:val="ru-RU"/>
        </w:rPr>
      </w:pPr>
      <w:r>
        <w:rPr>
          <w:lang w:val="ru-RU"/>
        </w:rPr>
        <w:t>Кондак, глас 4: христу последуя, мучениче уаре, того испив чашу, и мучения венцем увязеся, и со ангелы ликовствуеши: моли непрестанно за души наша.</w:t>
      </w:r>
    </w:p>
    <w:p>
      <w:pPr>
        <w:pStyle w:val="Normal"/>
        <w:rPr>
          <w:lang w:val="ru-RU"/>
        </w:rPr>
      </w:pPr>
      <w:r>
        <w:rPr>
          <w:lang w:val="ru-RU"/>
        </w:rPr>
      </w:r>
    </w:p>
    <w:p>
      <w:pPr>
        <w:pStyle w:val="Normal"/>
        <w:rPr/>
      </w:pPr>
      <w:r>
        <w:rPr>
          <w:b/>
          <w:color w:val="000000"/>
          <w:sz w:val="32"/>
          <w:lang w:val="ru-RU"/>
        </w:rPr>
        <w:t xml:space="preserve">(:. </w:t>
      </w:r>
      <w:r>
        <w:rPr>
          <w:lang w:val="ru-RU"/>
        </w:rPr>
        <w:t>В тойже день преподобнаго отца нашего Иоанна рыльскаго.</w:t>
      </w:r>
    </w:p>
    <w:p>
      <w:pPr>
        <w:pStyle w:val="Normal"/>
        <w:rPr>
          <w:lang w:val="ru-RU"/>
        </w:rPr>
      </w:pPr>
      <w:r>
        <w:rPr>
          <w:lang w:val="ru-RU"/>
        </w:rPr>
      </w:r>
    </w:p>
    <w:p>
      <w:pPr>
        <w:pStyle w:val="Normal"/>
        <w:rPr>
          <w:lang w:val="ru-RU"/>
        </w:rPr>
      </w:pPr>
      <w:r>
        <w:rPr>
          <w:lang w:val="ru-RU"/>
        </w:rPr>
        <w:t>Праздник, идеже лежат мощи его.</w:t>
      </w:r>
    </w:p>
    <w:p>
      <w:pPr>
        <w:pStyle w:val="Normal"/>
        <w:rPr>
          <w:lang w:val="ru-RU"/>
        </w:rPr>
      </w:pPr>
      <w:r>
        <w:rPr>
          <w:lang w:val="ru-RU"/>
        </w:rPr>
      </w:r>
    </w:p>
    <w:p>
      <w:pPr>
        <w:pStyle w:val="Normal"/>
        <w:rPr/>
      </w:pPr>
      <w:r>
        <w:rPr>
          <w:lang w:val="ru-RU"/>
        </w:rPr>
        <w:t>Тропарь, глас 1: Покаяния основание, прописание умиления, образ утешения, духовнаго совершения, равно ангелом житие твое бысть, преподобне. в молитвах убо и пощениих, и в слезах пребывая, отче иоанне, моли Христа бога о душах наших.</w:t>
      </w:r>
    </w:p>
    <w:p>
      <w:pPr>
        <w:pStyle w:val="Normal"/>
        <w:rPr>
          <w:lang w:val="ru-RU"/>
        </w:rPr>
      </w:pPr>
      <w:r>
        <w:rPr>
          <w:lang w:val="ru-RU"/>
        </w:rPr>
      </w:r>
    </w:p>
    <w:p>
      <w:pPr>
        <w:pStyle w:val="Normal"/>
        <w:rPr/>
      </w:pPr>
      <w:r>
        <w:rPr>
          <w:lang w:val="ru-RU"/>
        </w:rPr>
        <w:t>Кондак, глас 8. Подобен: Взбранной: Ангельскому житию поревновав, преподобне, вся земная оставив, ко христу притекл еси: и того заповедьми ограждаяся, явился еси столп непоколебимь от вражиих нападений. тем зовем ти: радуйся, отче иоанне, светило пресветлое.</w:t>
      </w:r>
    </w:p>
    <w:p>
      <w:pPr>
        <w:pStyle w:val="Normal"/>
        <w:rPr>
          <w:lang w:val="ru-RU"/>
        </w:rPr>
      </w:pPr>
      <w:r>
        <w:rPr>
          <w:lang w:val="ru-RU"/>
        </w:rPr>
      </w:r>
    </w:p>
    <w:p>
      <w:pPr>
        <w:pStyle w:val="Normal"/>
        <w:rPr/>
      </w:pPr>
      <w:r>
        <w:rPr>
          <w:b/>
          <w:sz w:val="28"/>
          <w:lang w:val="ru-RU"/>
        </w:rPr>
        <w:t>20.</w:t>
      </w:r>
      <w:r>
        <w:rPr>
          <w:lang w:val="ru-RU"/>
        </w:rPr>
        <w:t xml:space="preserve"> </w:t>
      </w:r>
      <w:r>
        <w:rPr>
          <w:b/>
          <w:color w:val="000000"/>
          <w:sz w:val="32"/>
          <w:lang w:val="ru-RU"/>
        </w:rPr>
        <w:t xml:space="preserve">(:. </w:t>
      </w:r>
      <w:r>
        <w:rPr>
          <w:lang w:val="ru-RU"/>
        </w:rPr>
        <w:t>святаго великомученка артемиа.</w:t>
      </w:r>
    </w:p>
    <w:p>
      <w:pPr>
        <w:pStyle w:val="Normal"/>
        <w:rPr>
          <w:lang w:val="ru-RU"/>
        </w:rPr>
      </w:pPr>
      <w:r>
        <w:rPr>
          <w:lang w:val="ru-RU"/>
        </w:rPr>
      </w:r>
    </w:p>
    <w:p>
      <w:pPr>
        <w:pStyle w:val="Normal"/>
        <w:rPr/>
      </w:pPr>
      <w:r>
        <w:rPr>
          <w:lang w:val="ru-RU"/>
        </w:rPr>
        <w:t xml:space="preserve">На Господи воззвах: Стихиры на 6, глас 4. Подобен: яко добля: Слава, глас 2: Разумнаго светильника: На стиховне октоиха. Слава, глас 6: За Христа законно пострадав: Тропарь, глас 4: мученк твой Господи: септемвриа во 2-й день. </w:t>
      </w:r>
      <w:r>
        <w:rPr>
          <w:b/>
          <w:lang w:val="ru-RU"/>
        </w:rPr>
        <w:t>На Утрени</w:t>
      </w:r>
      <w:r>
        <w:rPr>
          <w:lang w:val="ru-RU"/>
        </w:rPr>
        <w:t>, на Бог господь, тропарь мученка, дважды. И обычныя кафисмы: И седальны октоиха: И чтение. Каноны оба октоиха, без мученичнов: и святаго на 6, глас 2. По 3-й песни, седален, глас 8, дважды. По 6-й песни,</w:t>
      </w:r>
    </w:p>
    <w:p>
      <w:pPr>
        <w:pStyle w:val="Normal"/>
        <w:rPr>
          <w:lang w:val="ru-RU"/>
        </w:rPr>
      </w:pPr>
      <w:r>
        <w:rPr>
          <w:lang w:val="ru-RU"/>
        </w:rPr>
      </w:r>
    </w:p>
    <w:p>
      <w:pPr>
        <w:pStyle w:val="Normal"/>
        <w:rPr/>
      </w:pPr>
      <w:r>
        <w:rPr>
          <w:lang w:val="ru-RU"/>
        </w:rPr>
        <w:t>Кондак, глас 2. Подобен: Твердыя: благочестиваго и венценоснаго мученка, на враги победы вземшаго одоление, сошедшеся достойно песньми восхвалим, артемиа превеликаго в мученцех, чудес же дателя пребогатаго, молится бо господу о всех нас.</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мученка. На стиховне октоиха. Слава, мученка, глас 6: Днесь вселенная вся: </w:t>
      </w:r>
      <w:r>
        <w:rPr>
          <w:b/>
          <w:lang w:val="ru-RU"/>
        </w:rPr>
        <w:t>На Литургии</w:t>
      </w:r>
      <w:r>
        <w:rPr>
          <w:lang w:val="ru-RU"/>
        </w:rPr>
        <w:t xml:space="preserve">, блаженна октоиха на 4: И мученка песнь 3, на 4. Прокимен, глас 6: Возвеселится праведник: Стих: услыши, Боже, глас мой: Апостол к тимофею, зачало 292: Возмогай о благодати: Аллилуиа, глас 4: праведник яко финикс процветет: евангелие Иоанна, зачало 52: Си заповедаю вам: Причастен: В память: </w:t>
      </w:r>
    </w:p>
    <w:p>
      <w:pPr>
        <w:pStyle w:val="Normal"/>
        <w:rPr>
          <w:b/>
          <w:b/>
          <w:sz w:val="28"/>
          <w:lang w:val="ru-RU"/>
        </w:rPr>
      </w:pPr>
      <w:r>
        <w:rPr>
          <w:b/>
          <w:sz w:val="28"/>
          <w:lang w:val="ru-RU"/>
        </w:rPr>
      </w:r>
    </w:p>
    <w:p>
      <w:pPr>
        <w:pStyle w:val="Normal"/>
        <w:rPr/>
      </w:pPr>
      <w:r>
        <w:rPr>
          <w:b/>
          <w:sz w:val="28"/>
          <w:lang w:val="ru-RU"/>
        </w:rPr>
        <w:t>21.</w:t>
      </w:r>
      <w:r>
        <w:rPr>
          <w:lang w:val="ru-RU"/>
        </w:rPr>
        <w:t xml:space="preserve"> </w:t>
      </w:r>
      <w:r>
        <w:rPr>
          <w:b/>
          <w:color w:val="000000"/>
          <w:sz w:val="32"/>
          <w:lang w:val="ru-RU"/>
        </w:rPr>
        <w:t xml:space="preserve">(:. </w:t>
      </w:r>
      <w:r>
        <w:rPr>
          <w:lang w:val="ru-RU"/>
        </w:rPr>
        <w:t>преподобнаго отца нашего илариона великаго.</w:t>
      </w:r>
    </w:p>
    <w:p>
      <w:pPr>
        <w:pStyle w:val="Normal"/>
        <w:rPr>
          <w:lang w:val="ru-RU"/>
        </w:rPr>
      </w:pPr>
      <w:r>
        <w:rPr>
          <w:lang w:val="ru-RU"/>
        </w:rPr>
      </w:r>
    </w:p>
    <w:p>
      <w:pPr>
        <w:pStyle w:val="Normal"/>
        <w:rPr/>
      </w:pPr>
      <w:r>
        <w:rPr>
          <w:lang w:val="ru-RU"/>
        </w:rPr>
        <w:t xml:space="preserve">На Господи воззвах, стихиры на 6, глас 4, Подобен: Званный свыше: Слава, глас 2: от юности: На стиховне октоиха. Слава, глас 8: духа святаго исполнен: Тропарь, глас 8: Слез твоих теченьми: септемвриа 3-й день. </w:t>
      </w:r>
      <w:r>
        <w:rPr>
          <w:b/>
          <w:lang w:val="ru-RU"/>
        </w:rPr>
        <w:t>На Утрени</w:t>
      </w:r>
      <w:r>
        <w:rPr>
          <w:lang w:val="ru-RU"/>
        </w:rPr>
        <w:t>, на Бог господь, тропарь святаго. И обычныя кафисмы. И седальны октоиха. И чтение. Оба канона октоиха, без мученичнов. илариона на 6, глас 2. По 3-й песни, седален, глас 8, дважды. По 6-й песни,</w:t>
      </w:r>
    </w:p>
    <w:p>
      <w:pPr>
        <w:pStyle w:val="Normal"/>
        <w:rPr>
          <w:lang w:val="ru-RU"/>
        </w:rPr>
      </w:pPr>
      <w:r>
        <w:rPr>
          <w:lang w:val="ru-RU"/>
        </w:rPr>
      </w:r>
    </w:p>
    <w:p>
      <w:pPr>
        <w:pStyle w:val="Normal"/>
        <w:rPr/>
      </w:pPr>
      <w:r>
        <w:rPr>
          <w:lang w:val="ru-RU"/>
        </w:rPr>
        <w:t>Кондак, глас 3. Подобен: дева днесь: яко светильника незаходимаго, умнаго тя солнца, сошедшеся днесь восхваляем в песнех: возсиял бо еси сущим во тьме неведения, вся возводя к божественней высоте иларионе. темже вопием: радуйся отче всех постников основание.</w:t>
      </w:r>
    </w:p>
    <w:p>
      <w:pPr>
        <w:pStyle w:val="Normal"/>
        <w:rPr>
          <w:lang w:val="ru-RU"/>
        </w:rPr>
      </w:pPr>
      <w:r>
        <w:rPr>
          <w:lang w:val="ru-RU"/>
        </w:rPr>
      </w:r>
    </w:p>
    <w:p>
      <w:pPr>
        <w:pStyle w:val="Normal"/>
        <w:rPr/>
      </w:pPr>
      <w:r>
        <w:rPr>
          <w:lang w:val="ru-RU"/>
        </w:rPr>
        <w:t xml:space="preserve">И икос. По 9-й песни, светилен октоиха. Слава, святаго. На стиховне октоиха: Слава, глас 2: Тихое твое отче: </w:t>
      </w:r>
      <w:r>
        <w:rPr>
          <w:b/>
          <w:lang w:val="ru-RU"/>
        </w:rPr>
        <w:t>На Литургии</w:t>
      </w:r>
      <w:r>
        <w:rPr>
          <w:lang w:val="ru-RU"/>
        </w:rPr>
        <w:t xml:space="preserve">, блаженна октоиха на 4, и святаго песнь 3, на 4. Прокимен, глас 6: честна пред господем: Стих: Что воздам господеви: Апостол к коринфяном, зачало 188: Сеяй скудостию: Аллилуиа, глас 6: блажен муж, бояйся Господа: евангелие луки, зачало 24: Ста Иисус на месте равне: Причастен: В память вечную: </w:t>
      </w:r>
      <w:r>
        <w:rPr>
          <w:b/>
          <w:color w:val="000000"/>
          <w:sz w:val="32"/>
          <w:lang w:val="ru-RU"/>
        </w:rPr>
        <w:t xml:space="preserve">(:. </w:t>
      </w:r>
      <w:r>
        <w:rPr>
          <w:lang w:val="ru-RU"/>
        </w:rPr>
        <w:t>В тойже день пренесение мощей преподобнаго отца нашего илариона, епискпа меглинскаго.</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w:t>
      </w:r>
    </w:p>
    <w:p>
      <w:pPr>
        <w:pStyle w:val="Normal"/>
        <w:rPr>
          <w:lang w:val="ru-RU"/>
        </w:rPr>
      </w:pPr>
      <w:r>
        <w:rPr>
          <w:lang w:val="ru-RU"/>
        </w:rPr>
      </w:r>
    </w:p>
    <w:p>
      <w:pPr>
        <w:pStyle w:val="Normal"/>
        <w:rPr/>
      </w:pPr>
      <w:r>
        <w:rPr>
          <w:lang w:val="ru-RU"/>
        </w:rPr>
        <w:t>Тропарь, глас 3: Чудо явився извещения, делы возсиял еси добродетелей Божиих . монашествующих лики упасл еси. архиерейская седалища исчистил еси. еретическаго же нападения не усумневся, церкви христовы воздвигл еси, преподобне иларионе. умер яко спя: тело же твое цело и нетленно соблюдено бысть, и подает цельбы болящим от различных недуг, и демоны прогоняет: сего ради молим тя, моли спастися душам нашим.</w:t>
      </w:r>
    </w:p>
    <w:p>
      <w:pPr>
        <w:pStyle w:val="Normal"/>
        <w:rPr>
          <w:lang w:val="ru-RU"/>
        </w:rPr>
      </w:pPr>
      <w:r>
        <w:rPr>
          <w:lang w:val="ru-RU"/>
        </w:rPr>
      </w:r>
    </w:p>
    <w:p>
      <w:pPr>
        <w:pStyle w:val="Normal"/>
        <w:rPr/>
      </w:pPr>
      <w:r>
        <w:rPr>
          <w:lang w:val="ru-RU"/>
        </w:rPr>
        <w:t>Кондак, глас 3. Подобен: дева днесь: яко светоносна явися архиерее память твоя, тьму разруши уныния, и свет облиста даров небесных, вся созывающи на радость. От бога бо иларионе благодать обрел еси, и монахов был еси степень.</w:t>
      </w:r>
    </w:p>
    <w:p>
      <w:pPr>
        <w:pStyle w:val="Normal"/>
        <w:rPr>
          <w:b/>
          <w:b/>
          <w:sz w:val="28"/>
          <w:lang w:val="ru-RU"/>
        </w:rPr>
      </w:pPr>
      <w:r>
        <w:rPr>
          <w:b/>
          <w:sz w:val="28"/>
          <w:lang w:val="ru-RU"/>
        </w:rPr>
      </w:r>
    </w:p>
    <w:p>
      <w:pPr>
        <w:pStyle w:val="Normal"/>
        <w:rPr/>
      </w:pPr>
      <w:r>
        <w:rPr>
          <w:b/>
          <w:sz w:val="28"/>
          <w:lang w:val="ru-RU"/>
        </w:rPr>
        <w:t>22.</w:t>
      </w:r>
      <w:r>
        <w:rPr>
          <w:lang w:val="ru-RU"/>
        </w:rPr>
        <w:t xml:space="preserve"> святаго равноапостольнаго аверкиа, епискпа иерапольскаго чудотворца. И святых седми отроков, иже во ефесе.</w:t>
      </w:r>
    </w:p>
    <w:p>
      <w:pPr>
        <w:pStyle w:val="Normal"/>
        <w:rPr>
          <w:lang w:val="ru-RU"/>
        </w:rPr>
      </w:pPr>
      <w:r>
        <w:rPr>
          <w:lang w:val="ru-RU"/>
        </w:rPr>
      </w:r>
    </w:p>
    <w:p>
      <w:pPr>
        <w:pStyle w:val="Normal"/>
        <w:rPr/>
      </w:pPr>
      <w:r>
        <w:rPr>
          <w:lang w:val="ru-RU"/>
        </w:rPr>
        <w:t xml:space="preserve">Стихиры святаго 3, глас 2. Подобен: егда от древа: и отроков 3, глас 4. Подобен: яко добля: Слава, глас 3: Архиерее преподобне: На стиховне октоиха. Тропарь, глас 4: Правило веры: септемвриа во 2-й день. Слава, мученцы твои, Господи: септемвриа в 20-й день. </w:t>
      </w:r>
      <w:r>
        <w:rPr>
          <w:b/>
          <w:lang w:val="ru-RU"/>
        </w:rPr>
        <w:t>На Утрени</w:t>
      </w:r>
      <w:r>
        <w:rPr>
          <w:lang w:val="ru-RU"/>
        </w:rPr>
        <w:t>, канон октоиха един: и святителя, глас 2, на 4. и отроков, глас 8, на 4. По 3-й песни,</w:t>
      </w:r>
    </w:p>
    <w:p>
      <w:pPr>
        <w:pStyle w:val="Normal"/>
        <w:rPr>
          <w:lang w:val="ru-RU"/>
        </w:rPr>
      </w:pPr>
      <w:r>
        <w:rPr>
          <w:lang w:val="ru-RU"/>
        </w:rPr>
      </w:r>
    </w:p>
    <w:p>
      <w:pPr>
        <w:pStyle w:val="Normal"/>
        <w:rPr/>
      </w:pPr>
      <w:r>
        <w:rPr>
          <w:lang w:val="ru-RU"/>
        </w:rPr>
        <w:t>Кондак отроков, глас 4. Подобен: Вознесыйся: Прославивый на земли святыя твоя, прежде втораго и страшнаго пришествия твоего, Христе, преславным востанием отроков, показал еси воскресение неведящим нетленна одеяния и телеса явив, и царя уверил еси вопити: воистинну есть мертвых востание.</w:t>
      </w:r>
    </w:p>
    <w:p>
      <w:pPr>
        <w:pStyle w:val="Normal"/>
        <w:rPr>
          <w:lang w:val="ru-RU"/>
        </w:rPr>
      </w:pPr>
      <w:r>
        <w:rPr>
          <w:lang w:val="ru-RU"/>
        </w:rPr>
      </w:r>
    </w:p>
    <w:p>
      <w:pPr>
        <w:pStyle w:val="Normal"/>
        <w:rPr>
          <w:lang w:val="ru-RU"/>
        </w:rPr>
      </w:pPr>
      <w:r>
        <w:rPr>
          <w:lang w:val="ru-RU"/>
        </w:rPr>
        <w:t>И икос, и седален аверкиа, глас 8: Слава, отроков, глас 4. По 6-й песни,</w:t>
      </w:r>
    </w:p>
    <w:p>
      <w:pPr>
        <w:pStyle w:val="Normal"/>
        <w:rPr>
          <w:lang w:val="ru-RU"/>
        </w:rPr>
      </w:pPr>
      <w:r>
        <w:rPr>
          <w:lang w:val="ru-RU"/>
        </w:rPr>
      </w:r>
    </w:p>
    <w:p>
      <w:pPr>
        <w:pStyle w:val="Normal"/>
        <w:rPr/>
      </w:pPr>
      <w:r>
        <w:rPr>
          <w:lang w:val="ru-RU"/>
        </w:rPr>
        <w:t>Кондак аверкиа, глас 8. Подобен: яко начатки: яко священника превеликаго, и апостолов совсельника, церковь почитает тя вся верных, аверкие: юже твоими молитвами соблюдай, блаженне, непобедиму и необуреваему от всякия ереси, и несверну, яко приснопамятный.</w:t>
      </w:r>
    </w:p>
    <w:p>
      <w:pPr>
        <w:pStyle w:val="Normal"/>
        <w:rPr>
          <w:lang w:val="ru-RU"/>
        </w:rPr>
      </w:pPr>
      <w:r>
        <w:rPr>
          <w:lang w:val="ru-RU"/>
        </w:rPr>
      </w:r>
    </w:p>
    <w:p>
      <w:pPr>
        <w:pStyle w:val="Normal"/>
        <w:rPr/>
      </w:pPr>
      <w:r>
        <w:rPr>
          <w:lang w:val="ru-RU"/>
        </w:rPr>
        <w:t xml:space="preserve">И икос. По 9-й песни, светилен октоиха, и аверкиа. Слава, отроков. И ныне, богородичен. На стиховне октоиха. </w:t>
      </w:r>
      <w:r>
        <w:rPr>
          <w:b/>
          <w:lang w:val="ru-RU"/>
        </w:rPr>
        <w:t>На Литургии</w:t>
      </w:r>
      <w:r>
        <w:rPr>
          <w:lang w:val="ru-RU"/>
        </w:rPr>
        <w:t xml:space="preserve">, блаженна октоиха на 4: и аверкиа песнь 3, на 4. Прокимен, глас 1: уста моя возглаголют премудрость: Стих: услышите сия вси языцы: Апостол ко евреем, зачало 318: Таков нам подобаше: Аллилуиа, глас 2: уста праведнаго поучатся премудрости: Стих: Закон бога его: евангелие Иоанна, зачало 36: Аз есмь дверь: Причастен: В память вечную: </w:t>
      </w:r>
      <w:r>
        <w:rPr>
          <w:b/>
          <w:color w:val="FF0000"/>
          <w:sz w:val="32"/>
          <w:lang w:val="ru-RU"/>
        </w:rPr>
        <w:t xml:space="preserve">+ </w:t>
      </w:r>
      <w:r>
        <w:rPr>
          <w:lang w:val="ru-RU"/>
        </w:rPr>
        <w:t>В тойже день празднуем пресвятей Богородице казанской.</w:t>
      </w:r>
    </w:p>
    <w:p>
      <w:pPr>
        <w:pStyle w:val="Normal"/>
        <w:rPr>
          <w:lang w:val="ru-RU"/>
        </w:rPr>
      </w:pPr>
      <w:r>
        <w:rPr>
          <w:lang w:val="ru-RU"/>
        </w:rPr>
      </w:r>
    </w:p>
    <w:p>
      <w:pPr>
        <w:pStyle w:val="Normal"/>
        <w:rPr/>
      </w:pPr>
      <w:r>
        <w:rPr>
          <w:lang w:val="ru-RU"/>
        </w:rPr>
        <w:t>Тропарь, глас 4: Заступница усердная, мати Господа вышняго, за всех молиши сына твоего, Христа бога нашего, и всем твориши спастися, в державный твой покров прибегающим. всех нас заступи, госпоже царице и владычице, иже в напастех и скорбех, и в болезнех обремененных грехи многими, предстоящих и молящихся тебе умиленною душею, и сокрушенным сердцем, пред пречистым твоим образом со слезами, и невозвратно надежду имущих на тя, избавление всех зол, всем полезная даруй, и вся спаси, Богородице Дево: ты бо еси божественный покров рабом твоим.</w:t>
      </w:r>
    </w:p>
    <w:p>
      <w:pPr>
        <w:pStyle w:val="Normal"/>
        <w:rPr>
          <w:lang w:val="ru-RU"/>
        </w:rPr>
      </w:pPr>
      <w:r>
        <w:rPr>
          <w:lang w:val="ru-RU"/>
        </w:rPr>
      </w:r>
    </w:p>
    <w:p>
      <w:pPr>
        <w:pStyle w:val="Normal"/>
        <w:rPr/>
      </w:pPr>
      <w:r>
        <w:rPr>
          <w:lang w:val="ru-RU"/>
        </w:rPr>
        <w:t>Кондак, глас 8. Подобен: Взбранной: Притецем людие к тихому сему, и доброму пристанищу, скорой помощнице, готовому и теплому спасению, покрову девы. ускорим на молитву, и потщимся на покаяние: источает бо нам неоскудныя милости пречистая богородица, предваряет на помощь, и избавляет от великих бед и зол, благонравныя и богобоящияся рабы своя.</w:t>
      </w:r>
    </w:p>
    <w:p>
      <w:pPr>
        <w:pStyle w:val="Normal"/>
        <w:rPr>
          <w:lang w:val="ru-RU"/>
        </w:rPr>
      </w:pPr>
      <w:r>
        <w:rPr>
          <w:lang w:val="ru-RU"/>
        </w:rPr>
      </w:r>
    </w:p>
    <w:p>
      <w:pPr>
        <w:pStyle w:val="Normal"/>
        <w:rPr/>
      </w:pPr>
      <w:r>
        <w:rPr>
          <w:b/>
          <w:sz w:val="28"/>
          <w:lang w:val="ru-RU"/>
        </w:rPr>
        <w:t>23.</w:t>
      </w:r>
      <w:r>
        <w:rPr>
          <w:lang w:val="ru-RU"/>
        </w:rPr>
        <w:t xml:space="preserve"> </w:t>
      </w:r>
      <w:r>
        <w:rPr>
          <w:b/>
          <w:color w:val="FF0000"/>
          <w:sz w:val="32"/>
          <w:lang w:val="ru-RU"/>
        </w:rPr>
        <w:t xml:space="preserve">(:. </w:t>
      </w:r>
      <w:r>
        <w:rPr>
          <w:lang w:val="ru-RU"/>
        </w:rPr>
        <w:t>святаго апостола иакова, брата божия.</w:t>
      </w:r>
    </w:p>
    <w:p>
      <w:pPr>
        <w:pStyle w:val="Normal"/>
        <w:rPr>
          <w:lang w:val="ru-RU"/>
        </w:rPr>
      </w:pPr>
      <w:r>
        <w:rPr>
          <w:lang w:val="ru-RU"/>
        </w:rPr>
      </w:r>
    </w:p>
    <w:p>
      <w:pPr>
        <w:pStyle w:val="Normal"/>
        <w:rPr/>
      </w:pPr>
      <w:r>
        <w:rPr>
          <w:lang w:val="ru-RU"/>
        </w:rPr>
        <w:t>Вечер, обычная кафисма: На Господи воззвах, стихиры на 6, глас 4. Подобен: Дал еси знамение: Слава, глас 6: Кровию мучения: И ныне: Кто тебе не ублажит: На стиховне стихиры апостола, глас 1. Подобен: небесных чинов: Слава, глас 8: Началопастыря: И ныне богородичен: владычице, приими: Тропарь, глас 2: яко господень ученик, восприял еси, праведне, евангелие: яко мученк имаши, еже неописанное: дерзновение, яко брат Божий: еже молитися, яко иерарх. моли Христа Бога, спастися душам нашим.</w:t>
      </w:r>
    </w:p>
    <w:p>
      <w:pPr>
        <w:pStyle w:val="Normal"/>
        <w:rPr>
          <w:lang w:val="ru-RU"/>
        </w:rPr>
      </w:pPr>
      <w:r>
        <w:rPr>
          <w:lang w:val="ru-RU"/>
        </w:rPr>
      </w:r>
    </w:p>
    <w:p>
      <w:pPr>
        <w:pStyle w:val="Normal"/>
        <w:rPr/>
      </w:pPr>
      <w:r>
        <w:rPr>
          <w:lang w:val="ru-RU"/>
        </w:rPr>
        <w:t xml:space="preserve">Слава, и ныне: Вся паче смысла: </w:t>
      </w:r>
      <w:r>
        <w:rPr>
          <w:b/>
          <w:lang w:val="ru-RU"/>
        </w:rPr>
        <w:t>На Утрени</w:t>
      </w:r>
      <w:r>
        <w:rPr>
          <w:lang w:val="ru-RU"/>
        </w:rPr>
        <w:t>, на Бог господь, тропарь апостола дважды: Слава, и ныне богородичен. И обычныя кафисмы: И седальны апостола: И богородичны их: И чтение. Оба канона октоиха, без мученичнов: И апостола на 6, глас 4. Катавасиа: отверзу уста моя: По 3-й песни, седален, глас 8, дважды. По 6-й песни,</w:t>
      </w:r>
    </w:p>
    <w:p>
      <w:pPr>
        <w:pStyle w:val="Normal"/>
        <w:rPr>
          <w:lang w:val="ru-RU"/>
        </w:rPr>
      </w:pPr>
      <w:r>
        <w:rPr>
          <w:lang w:val="ru-RU"/>
        </w:rPr>
      </w:r>
    </w:p>
    <w:p>
      <w:pPr>
        <w:pStyle w:val="Normal"/>
        <w:rPr/>
      </w:pPr>
      <w:r>
        <w:rPr>
          <w:lang w:val="ru-RU"/>
        </w:rPr>
        <w:t>Кондак, глас 4. Подобен: Вознесыйся: отчее единородное Бог слово, пришедшее к нам в последняя дни, иакове божественне, перваго тя показа иерусалимлян пастыря и учителя, и вернаго строителя таинств духовных. темже тя вси чтим, апостоле.</w:t>
      </w:r>
    </w:p>
    <w:p>
      <w:pPr>
        <w:pStyle w:val="Normal"/>
        <w:rPr>
          <w:lang w:val="ru-RU"/>
        </w:rPr>
      </w:pPr>
      <w:r>
        <w:rPr>
          <w:lang w:val="ru-RU"/>
        </w:rPr>
      </w:r>
    </w:p>
    <w:p>
      <w:pPr>
        <w:pStyle w:val="Normal"/>
        <w:rPr/>
      </w:pPr>
      <w:r>
        <w:rPr>
          <w:lang w:val="ru-RU"/>
        </w:rPr>
        <w:t xml:space="preserve">И икос. И пролог: По 9-й песни, светилен апостола, дважды. На хвалитех стихиры, на 4, глас 8. Подобен: Господи, аще: Слава, глас 1: Во огненней зари: И ныне, богородичен. Славословие великое. </w:t>
      </w:r>
      <w:r>
        <w:rPr>
          <w:b/>
          <w:lang w:val="ru-RU"/>
        </w:rPr>
        <w:t>На Литургии</w:t>
      </w:r>
      <w:r>
        <w:rPr>
          <w:lang w:val="ru-RU"/>
        </w:rPr>
        <w:t xml:space="preserve">, блаженна от канона апостола, песнь 3-я, и 6-я. Прокимен, глас 8: Во всю землю: Стих: небеса поведают: Апостол к галатом, зачало 200: Сказую вам: Аллилуиа, глас 1: Исповедят небеса чудеса твоя, Господи: евангелие матфеа, зачало 56: Прииде Иисус во отечествие свое: Причастен: В всю землю: </w:t>
      </w:r>
      <w:r>
        <w:rPr>
          <w:b/>
          <w:color w:val="000000"/>
          <w:sz w:val="32"/>
          <w:lang w:val="ru-RU"/>
        </w:rPr>
        <w:t xml:space="preserve">(:. </w:t>
      </w:r>
      <w:r>
        <w:rPr>
          <w:lang w:val="ru-RU"/>
        </w:rPr>
        <w:t>В тойже день пренесение честных мощей святаго иакова боровицкаго, новгородскаго чудотворца.</w:t>
      </w:r>
    </w:p>
    <w:p>
      <w:pPr>
        <w:pStyle w:val="Normal"/>
        <w:rPr>
          <w:lang w:val="ru-RU"/>
        </w:rPr>
      </w:pPr>
      <w:r>
        <w:rPr>
          <w:lang w:val="ru-RU"/>
        </w:rPr>
      </w:r>
    </w:p>
    <w:p>
      <w:pPr>
        <w:pStyle w:val="Normal"/>
        <w:rPr>
          <w:lang w:val="ru-RU"/>
        </w:rPr>
      </w:pPr>
      <w:r>
        <w:rPr>
          <w:lang w:val="ru-RU"/>
        </w:rPr>
        <w:t>Совершается собор его, идеже храм его, по разсуждению и благословению архиереа.</w:t>
      </w:r>
    </w:p>
    <w:p>
      <w:pPr>
        <w:pStyle w:val="Normal"/>
        <w:rPr>
          <w:lang w:val="ru-RU"/>
        </w:rPr>
      </w:pPr>
      <w:r>
        <w:rPr>
          <w:lang w:val="ru-RU"/>
        </w:rPr>
      </w:r>
    </w:p>
    <w:p>
      <w:pPr>
        <w:pStyle w:val="Normal"/>
        <w:rPr/>
      </w:pPr>
      <w:r>
        <w:rPr>
          <w:lang w:val="ru-RU"/>
        </w:rPr>
        <w:t>Тропарь, глас 1: божественною благодатию просветився, и по смерти даруеши исцеление притекающим к раце мощей твоих, премудре иакове: темже и мы ныне чтим честных мощей твоих пренесение, веселяще вкупе души и телеса. тем вси вопием: слава давшему ти крепость, слава венчавшему тя, слава действующему тобою всем исцеления.</w:t>
      </w:r>
    </w:p>
    <w:p>
      <w:pPr>
        <w:pStyle w:val="Normal"/>
        <w:rPr>
          <w:lang w:val="ru-RU"/>
        </w:rPr>
      </w:pPr>
      <w:r>
        <w:rPr>
          <w:lang w:val="ru-RU"/>
        </w:rPr>
      </w:r>
    </w:p>
    <w:p>
      <w:pPr>
        <w:pStyle w:val="Normal"/>
        <w:rPr/>
      </w:pPr>
      <w:r>
        <w:rPr>
          <w:lang w:val="ru-RU"/>
        </w:rPr>
        <w:t>Кондак, глас 8. Подобен: Взбранной: Верою и любовию твое честное пренесение празднующих. блаженне, сохрани и соблюди от всякия злобы, и соблазна змиина: имаши бо дерзновение ко владыце всех христу Богу. егоже моли спасти императора православнаго, и люди молящия тя, да вси вопием ти: радуйся, отче иакове, всея российския земли удобрение.</w:t>
      </w:r>
    </w:p>
    <w:p>
      <w:pPr>
        <w:pStyle w:val="Normal"/>
        <w:rPr>
          <w:b/>
          <w:b/>
          <w:sz w:val="28"/>
          <w:lang w:val="ru-RU"/>
        </w:rPr>
      </w:pPr>
      <w:r>
        <w:rPr>
          <w:b/>
          <w:sz w:val="28"/>
          <w:lang w:val="ru-RU"/>
        </w:rPr>
      </w:r>
    </w:p>
    <w:p>
      <w:pPr>
        <w:pStyle w:val="Normal"/>
        <w:rPr/>
      </w:pPr>
      <w:r>
        <w:rPr>
          <w:b/>
          <w:sz w:val="28"/>
          <w:lang w:val="ru-RU"/>
        </w:rPr>
        <w:t>24.</w:t>
      </w:r>
      <w:r>
        <w:rPr>
          <w:lang w:val="ru-RU"/>
        </w:rPr>
        <w:t xml:space="preserve"> святаго мученка арефы и иже с ним.</w:t>
      </w:r>
    </w:p>
    <w:p>
      <w:pPr>
        <w:pStyle w:val="Normal"/>
        <w:rPr>
          <w:lang w:val="ru-RU"/>
        </w:rPr>
      </w:pPr>
      <w:r>
        <w:rPr>
          <w:lang w:val="ru-RU"/>
        </w:rPr>
      </w:r>
    </w:p>
    <w:p>
      <w:pPr>
        <w:pStyle w:val="Normal"/>
        <w:rPr/>
      </w:pPr>
      <w:r>
        <w:rPr>
          <w:lang w:val="ru-RU"/>
        </w:rPr>
        <w:t>Стихиры октоиха 3: И мученков 3, глас 1. Подобен: Всехвальнии: Слава, глас 4: Песненно пастыреначальника : На стиховне октоиха: Слава, глас 8: Лукавое и неверное: Тропарь, глас 1: Болезньми святых, имиже о тебе пострадаша, умолен буди, Господи, и вся наша болезни исцели, человеколюбче, молимся.</w:t>
      </w:r>
    </w:p>
    <w:p>
      <w:pPr>
        <w:pStyle w:val="Normal"/>
        <w:rPr>
          <w:lang w:val="ru-RU"/>
        </w:rPr>
      </w:pPr>
      <w:r>
        <w:rPr>
          <w:lang w:val="ru-RU"/>
        </w:rPr>
      </w:r>
    </w:p>
    <w:p>
      <w:pPr>
        <w:pStyle w:val="Normal"/>
        <w:rPr/>
      </w:pPr>
      <w:r>
        <w:rPr>
          <w:b/>
          <w:lang w:val="ru-RU"/>
        </w:rPr>
        <w:t>На Утрени</w:t>
      </w:r>
      <w:r>
        <w:rPr>
          <w:lang w:val="ru-RU"/>
        </w:rPr>
        <w:t>, оба канона октоиха: И мученков на 4, глас 8. По 3-й песни, седален, глас 8. По 6-й песни,</w:t>
      </w:r>
    </w:p>
    <w:p>
      <w:pPr>
        <w:pStyle w:val="Normal"/>
        <w:rPr>
          <w:lang w:val="ru-RU"/>
        </w:rPr>
      </w:pPr>
      <w:r>
        <w:rPr>
          <w:lang w:val="ru-RU"/>
        </w:rPr>
      </w:r>
    </w:p>
    <w:p>
      <w:pPr>
        <w:pStyle w:val="Normal"/>
        <w:rPr/>
      </w:pPr>
      <w:r>
        <w:rPr>
          <w:lang w:val="ru-RU"/>
        </w:rPr>
        <w:t>Кондак, глас 4. Подобен: явился еси: Веселия ходатай нам наста светоносный днесь страстотерпец праздник, егоже совершающе славим в вышних сущаго Господа.</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ых. </w:t>
      </w:r>
      <w:r>
        <w:rPr>
          <w:b/>
          <w:lang w:val="ru-RU"/>
        </w:rPr>
        <w:t>На Литургии</w:t>
      </w:r>
      <w:r>
        <w:rPr>
          <w:lang w:val="ru-RU"/>
        </w:rPr>
        <w:t xml:space="preserve">, прокимен, глас 4: святым, иже суть на земли его: Стих, Предзрех Господа: Апостол ко евреем, зачало 330: Иже верою победиша царствия: Аллилуиа, глас 4: Воззваша праведнии, и Господь услыша их. евангелие матфеа, зачало 38: Всяк иже исповесть мя пред человеки: Причастен, Радуйтеся: </w:t>
      </w:r>
    </w:p>
    <w:p>
      <w:pPr>
        <w:pStyle w:val="Normal"/>
        <w:rPr>
          <w:b/>
          <w:b/>
          <w:sz w:val="28"/>
          <w:lang w:val="ru-RU"/>
        </w:rPr>
      </w:pPr>
      <w:r>
        <w:rPr>
          <w:b/>
          <w:sz w:val="28"/>
          <w:lang w:val="ru-RU"/>
        </w:rPr>
      </w:r>
    </w:p>
    <w:p>
      <w:pPr>
        <w:pStyle w:val="Normal"/>
        <w:rPr/>
      </w:pPr>
      <w:r>
        <w:rPr>
          <w:b/>
          <w:sz w:val="28"/>
          <w:lang w:val="ru-RU"/>
        </w:rPr>
        <w:t>25.</w:t>
      </w:r>
      <w:r>
        <w:rPr>
          <w:lang w:val="ru-RU"/>
        </w:rPr>
        <w:t xml:space="preserve"> святых мученик и нотарий, маркиана и мартириа.</w:t>
      </w:r>
    </w:p>
    <w:p>
      <w:pPr>
        <w:pStyle w:val="Normal"/>
        <w:rPr>
          <w:lang w:val="ru-RU"/>
        </w:rPr>
      </w:pPr>
      <w:r>
        <w:rPr>
          <w:lang w:val="ru-RU"/>
        </w:rPr>
      </w:r>
    </w:p>
    <w:p>
      <w:pPr>
        <w:pStyle w:val="Normal"/>
        <w:rPr/>
      </w:pPr>
      <w:r>
        <w:rPr>
          <w:lang w:val="ru-RU"/>
        </w:rPr>
        <w:t xml:space="preserve">Стихиры октоиха, 3: И святых 3, глас 4. Подобен: яко добля: Слава, глас 1: ученицы и последователие: На стиховне октоиха: Слава, глас 3: Разумнии церкве: Тропарь, глас 4: мученцы твои, Господи: септемвриа в 28-й день. </w:t>
      </w:r>
      <w:r>
        <w:rPr>
          <w:b/>
          <w:lang w:val="ru-RU"/>
        </w:rPr>
        <w:t>На Утрени</w:t>
      </w:r>
      <w:r>
        <w:rPr>
          <w:lang w:val="ru-RU"/>
        </w:rPr>
        <w:t>, оба канона октоиха: И святых, на 4, глас 4. По 3-й песни седален, глас 3. По 6-й песни,</w:t>
      </w:r>
    </w:p>
    <w:p>
      <w:pPr>
        <w:pStyle w:val="Normal"/>
        <w:rPr>
          <w:lang w:val="ru-RU"/>
        </w:rPr>
      </w:pPr>
      <w:r>
        <w:rPr>
          <w:lang w:val="ru-RU"/>
        </w:rPr>
      </w:r>
    </w:p>
    <w:p>
      <w:pPr>
        <w:pStyle w:val="Normal"/>
        <w:rPr/>
      </w:pPr>
      <w:r>
        <w:rPr>
          <w:lang w:val="ru-RU"/>
        </w:rPr>
        <w:t>Кондак, глас 4. Подобен: Вознесыйся: Подвигшеся добре от младенства, маркиане, с мудрым мартирием, отступника ариа низложисте, невредну сохраньше православную веру, павлу последующе мудрому учителю: темже с ним обретосте живот, яко троицы поборницы изряднейшии.</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ых. На стиховне октоиха. </w:t>
      </w:r>
      <w:r>
        <w:rPr>
          <w:b/>
          <w:lang w:val="ru-RU"/>
        </w:rPr>
        <w:t>На Литургии</w:t>
      </w:r>
      <w:r>
        <w:rPr>
          <w:lang w:val="ru-RU"/>
        </w:rPr>
        <w:t xml:space="preserve">, прокимен, глас 4: Дивен Бог во святых своих: Апостол ко ефесеем, зачало 124 от полу: единому комуждо нас: Аллилуиа, глас 4: Воззваша праведнии: евангелие матфеа, зачало 34 от полу: Призва Иисус обанадесяте: Причастен, Радуйтеся: </w:t>
      </w:r>
    </w:p>
    <w:p>
      <w:pPr>
        <w:pStyle w:val="Normal"/>
        <w:rPr>
          <w:b/>
          <w:b/>
          <w:sz w:val="28"/>
          <w:lang w:val="ru-RU"/>
        </w:rPr>
      </w:pPr>
      <w:r>
        <w:rPr>
          <w:b/>
          <w:sz w:val="28"/>
          <w:lang w:val="ru-RU"/>
        </w:rPr>
      </w:r>
    </w:p>
    <w:p>
      <w:pPr>
        <w:pStyle w:val="Normal"/>
        <w:rPr/>
      </w:pPr>
      <w:r>
        <w:rPr>
          <w:b/>
          <w:sz w:val="28"/>
          <w:lang w:val="ru-RU"/>
        </w:rPr>
        <w:t>26.</w:t>
      </w:r>
      <w:r>
        <w:rPr>
          <w:lang w:val="ru-RU"/>
        </w:rPr>
        <w:t xml:space="preserve"> </w:t>
      </w:r>
      <w:r>
        <w:rPr>
          <w:b/>
          <w:color w:val="FF0000"/>
          <w:sz w:val="32"/>
          <w:lang w:val="ru-RU"/>
        </w:rPr>
        <w:t xml:space="preserve">+ </w:t>
      </w:r>
      <w:r>
        <w:rPr>
          <w:lang w:val="ru-RU"/>
        </w:rPr>
        <w:t>святаго и славнаго великомученка димитриа мироточца: И воспоминание великаго и страшнаго трясения.</w:t>
      </w:r>
    </w:p>
    <w:p>
      <w:pPr>
        <w:pStyle w:val="Normal"/>
        <w:rPr>
          <w:lang w:val="ru-RU"/>
        </w:rPr>
      </w:pPr>
      <w:r>
        <w:rPr>
          <w:lang w:val="ru-RU"/>
        </w:rPr>
      </w:r>
    </w:p>
    <w:p>
      <w:pPr>
        <w:pStyle w:val="Normal"/>
        <w:rPr/>
      </w:pPr>
      <w:r>
        <w:rPr>
          <w:lang w:val="ru-RU"/>
        </w:rPr>
        <w:t>Аще хощет настоятель, творим бдение. На малей вечерни, стихиры на 4, глас 1. Подобен: небесных чинов: Слава, глас 6: Днесь вселенная: И ныне, богородичен, глас тойже: Богородице, ты еси лоза: На стиховне стихиры, глас 2. Подобен: Доме евфрафов: с припевы их: 1-й, праведник яко финикс процветет: 2, Насаждени в дому господни: Слава, и ныне, богородичен: Дело боголепно: Тропарь святаго, глас 3: Велика обрете в бедах тя поборника вселенная, страстотерпче, языки побеждающа: якоже убо лиеву низложил еси гордыню, и на подвиг дерзновенна сотворив нестора, тако, святе, димитрие христу Богу молися, даровати нам велию милость.</w:t>
      </w:r>
    </w:p>
    <w:p>
      <w:pPr>
        <w:pStyle w:val="Normal"/>
        <w:rPr>
          <w:lang w:val="ru-RU"/>
        </w:rPr>
      </w:pPr>
      <w:r>
        <w:rPr>
          <w:lang w:val="ru-RU"/>
        </w:rPr>
      </w:r>
    </w:p>
    <w:p>
      <w:pPr>
        <w:pStyle w:val="Normal"/>
        <w:rPr/>
      </w:pPr>
      <w:r>
        <w:rPr>
          <w:lang w:val="ru-RU"/>
        </w:rPr>
        <w:t>Слава, и ныне, трясения, глас 8: Призираяй на землю, и творяй ю трястися, избави ны страшнаго труса прещения, Христе Боже наш, и низпосли нам богатыя милости твоя, молитвами Богородицы, и спаси ны.</w:t>
      </w:r>
    </w:p>
    <w:p>
      <w:pPr>
        <w:pStyle w:val="Normal"/>
        <w:rPr>
          <w:lang w:val="ru-RU"/>
        </w:rPr>
      </w:pPr>
      <w:r>
        <w:rPr>
          <w:lang w:val="ru-RU"/>
        </w:rPr>
      </w:r>
    </w:p>
    <w:p>
      <w:pPr>
        <w:pStyle w:val="Normal"/>
        <w:rPr/>
      </w:pPr>
      <w:r>
        <w:rPr>
          <w:lang w:val="ru-RU"/>
        </w:rPr>
        <w:t xml:space="preserve">ектениа малая, и отпуст. На </w:t>
      </w:r>
      <w:r>
        <w:rPr>
          <w:b/>
          <w:lang w:val="ru-RU"/>
        </w:rPr>
        <w:t>Велицей Вечерни</w:t>
      </w:r>
      <w:r>
        <w:rPr>
          <w:lang w:val="ru-RU"/>
        </w:rPr>
        <w:t xml:space="preserve">, поем блажен муж, 1-й антифон. На Господи воззвах, стихиры, глас 2, на 8. Подобен: егда от древа: повторяюще 1-ю. Ины стихиры, глас 8. Подобен: о преславнаго чудесе! Слава, глас 6: Днесь созывает нас: И ныне, Кто тебе не ублажит: Вход, Прокимен дне, И чтения 3: пророчества исаиина. Обратися с небесе, Господи: пророчества иеремиина: Сия глаголет господь, помянух милость: И святаго, Премудрости соломони: Праведник аще постигнет: На литии стихира храма: И святаго самогласны, глас 1: Веселися во господе: Слава, глас 5, Стецемся верою: И ныне, богородичен, глас тойже: Вострубим трубою: На стиховне стихиры трясения, глас 2, самогласны, с припевы их: Земли смущаеме: Припевы: 1-й, Призираяй на землю: 2-й, Стрясл еси землю: Слава, глас 8: Имеет убо божественнейшая: И ныне, Безневестная Дево: На благословении хлебов тропарь мученка, дважды, писан на малей вечерни: и Богородице Дево, единожды. Буди имя господне: И чтение. </w:t>
      </w:r>
      <w:r>
        <w:rPr>
          <w:b/>
          <w:lang w:val="ru-RU"/>
        </w:rPr>
        <w:t>На Утрени</w:t>
      </w:r>
      <w:r>
        <w:rPr>
          <w:lang w:val="ru-RU"/>
        </w:rPr>
        <w:t>, на Бог господь, тропарь трясения, дважды. Слава, мученка: И ныне, трясения. и обычныя кафисмы: и седальны мученка, и богородичны их, и чтение во евангелии. По полиелеи седален, глас 8, дважды. Слава, и ныне, богородичен. И чтем в торжественном. Степенна, 1-й антифон 4-го гласа. Прокимен, глас тойже: Дивен Бог во святых своих: Стих, святым, иже суть на земли его: Всякое дыхание: евангелие матфеа, зачало 36: Се аз посылаю вас: По 50-м псалме стихира, глас 6: Днесь созывает нас: Канон трясения, глас 6, со ирмосом на 6. И мученка два, на 8. един, глас 4: Другий, глас 8. Катавасиа: отверзу уста моя: По 3-й песни,</w:t>
      </w:r>
    </w:p>
    <w:p>
      <w:pPr>
        <w:pStyle w:val="Normal"/>
        <w:rPr>
          <w:lang w:val="ru-RU"/>
        </w:rPr>
      </w:pPr>
      <w:r>
        <w:rPr>
          <w:lang w:val="ru-RU"/>
        </w:rPr>
      </w:r>
    </w:p>
    <w:p>
      <w:pPr>
        <w:pStyle w:val="Normal"/>
        <w:rPr/>
      </w:pPr>
      <w:r>
        <w:rPr>
          <w:lang w:val="ru-RU"/>
        </w:rPr>
        <w:t>Кондак трясения, глас 6. Подобен: еже о нас: Избави труса тяжкаго всех нас, Господи, и язвы нестерпимыя, грех ради наших. пощади, Господи, православнаго императора нашего, и люди твоя, яже стяжал еси твоею кровию, владыко, и град не предаждь в погибель, трусом страшным, иного бо разве тебе бога не вемы, и воззови поющим: аз есмь с вами, и никтоже на вы.</w:t>
      </w:r>
    </w:p>
    <w:p>
      <w:pPr>
        <w:pStyle w:val="Normal"/>
        <w:rPr>
          <w:lang w:val="ru-RU"/>
        </w:rPr>
      </w:pPr>
      <w:r>
        <w:rPr>
          <w:lang w:val="ru-RU"/>
        </w:rPr>
      </w:r>
    </w:p>
    <w:p>
      <w:pPr>
        <w:pStyle w:val="Normal"/>
        <w:rPr>
          <w:lang w:val="ru-RU"/>
        </w:rPr>
      </w:pPr>
      <w:r>
        <w:rPr>
          <w:lang w:val="ru-RU"/>
        </w:rPr>
        <w:t>И седален святаго, глас 4, дважды. Слава, и ныне, трясения, глас тойже. По 6-й песни,</w:t>
      </w:r>
    </w:p>
    <w:p>
      <w:pPr>
        <w:pStyle w:val="Normal"/>
        <w:rPr>
          <w:lang w:val="ru-RU"/>
        </w:rPr>
      </w:pPr>
      <w:r>
        <w:rPr>
          <w:lang w:val="ru-RU"/>
        </w:rPr>
      </w:r>
    </w:p>
    <w:p>
      <w:pPr>
        <w:pStyle w:val="Normal"/>
        <w:rPr>
          <w:lang w:val="ru-RU"/>
        </w:rPr>
      </w:pPr>
      <w:r>
        <w:rPr>
          <w:lang w:val="ru-RU"/>
        </w:rPr>
        <w:t>Кондак мученка, глас 2: Кровей твоих струями, димитрие, церковь Бог обагри, давый тебе крепость непобедимую, и соблюдая град твой невредимь: того бо еси утверждение.</w:t>
      </w:r>
    </w:p>
    <w:p>
      <w:pPr>
        <w:pStyle w:val="Normal"/>
        <w:rPr>
          <w:lang w:val="ru-RU"/>
        </w:rPr>
      </w:pPr>
      <w:r>
        <w:rPr>
          <w:lang w:val="ru-RU"/>
        </w:rPr>
      </w:r>
    </w:p>
    <w:p>
      <w:pPr>
        <w:pStyle w:val="Normal"/>
        <w:rPr/>
      </w:pPr>
      <w:r>
        <w:rPr>
          <w:lang w:val="ru-RU"/>
        </w:rPr>
        <w:t xml:space="preserve">И икос: И чтем пролог. По 9-й песни, светилен мученка дважды: Слава, и ныне, трясения. На хвалитех стихиры мученка, на 6, глас 4. Подобен: яко добля: и глас 5. Подобен: Радуйся: Слава, глас 4: Копиями наследовавшаго: И ныне, богородичен: Избави ны от нужд: Славословие великое. По трисвятом тропарь мученка. Слава, и ныне, трясения. ектении, и отпуст: и дается святый елей братиям от кандила святаго, якоже предуказася: и час 1-й, и конечный отпуст. </w:t>
      </w:r>
      <w:r>
        <w:rPr>
          <w:b/>
          <w:lang w:val="ru-RU"/>
        </w:rPr>
        <w:t>На Литургии</w:t>
      </w:r>
      <w:r>
        <w:rPr>
          <w:lang w:val="ru-RU"/>
        </w:rPr>
        <w:t xml:space="preserve">, блаженна от канона трясения, песнь 3-я, на 4. И святаго, песнь 6, на 4. Прокимен трясения, глас 6: спаси Господи люди твоя, и благослови достояние твое. Стих: К тебе Господи воззову, Боже мой: И святаго, глас 6: Возвеселится праведник о господе: Апостол трясения, Ко евреем, зачало 331, от полу: егоже любит господь: И святаго, К тимофею, зачало 292: Чадо тимофее, возмогай о благодати: Аллилуиа: Боже отринул ны еси: Стих: Стрясл еси землю, и смутил еси ю. И святаго: праведник яко финикс процветет: евангелие трясения, матфеа, зачало 27: Влезшу Иисусу в корабль: И святаго от Иоанна, зачало 52. Си заповедаю вам: Причастен, Хвалите: Другий: В память: </w:t>
      </w:r>
      <w:r>
        <w:rPr>
          <w:b/>
          <w:color w:val="FF0000"/>
          <w:sz w:val="28"/>
          <w:lang w:val="ru-RU"/>
        </w:rPr>
        <w:t xml:space="preserve">МРК </w:t>
      </w:r>
      <w:r>
        <w:rPr>
          <w:lang w:val="ru-RU"/>
        </w:rPr>
        <w:t xml:space="preserve">Подобает ведати, аще случится великомученка димитриа селунскаго, и трясения в неделю. На </w:t>
      </w:r>
      <w:r>
        <w:rPr>
          <w:b/>
          <w:lang w:val="ru-RU"/>
        </w:rPr>
        <w:t>велицей вечерни</w:t>
      </w:r>
      <w:r>
        <w:rPr>
          <w:lang w:val="ru-RU"/>
        </w:rPr>
        <w:t xml:space="preserve">, по обычной кафисме, на Господи воззвах, стихиры воскресны 3: И трясения 3, писаны на </w:t>
      </w:r>
      <w:r>
        <w:rPr>
          <w:b/>
          <w:lang w:val="ru-RU"/>
        </w:rPr>
        <w:t>Велицей Вечерни</w:t>
      </w:r>
      <w:r>
        <w:rPr>
          <w:lang w:val="ru-RU"/>
        </w:rPr>
        <w:t xml:space="preserve">, на стиховне. И димитриа 4: Слава, димитриа: И ныне, богородичен 1-й гласа. Прокимен дне. Чтения 3. На литии стихира храма: И самогласны стихиры святаго. Слава, святаго: И ныне, богородичен. На стиховне стихиры воскресны. Слава, димитриа: И ныне, богородичен, по гласу святаго. На благословении хлебов тропарь, Богородице Дево, дважды: И димитриа, единожды. </w:t>
      </w:r>
      <w:r>
        <w:rPr>
          <w:color w:val="FF0000"/>
          <w:lang w:val="ru-RU"/>
        </w:rPr>
        <w:t>[Смотри]</w:t>
      </w:r>
      <w:r>
        <w:rPr>
          <w:lang w:val="ru-RU"/>
        </w:rPr>
        <w:t xml:space="preserve"> [Аще же несть бдения, по Отче наш, тропарь воскресн: Слава, димитриа: И ныне, трясения.] На повечерии по достойне, и по трисвятом, кондак димитриа: Слава, и ныне, трясения. </w:t>
      </w:r>
      <w:r>
        <w:rPr>
          <w:b/>
          <w:lang w:val="ru-RU"/>
        </w:rPr>
        <w:t>На Утрени</w:t>
      </w:r>
      <w:r>
        <w:rPr>
          <w:lang w:val="ru-RU"/>
        </w:rPr>
        <w:t xml:space="preserve">, на Бог господь, тропарь воскресн дважды: Слава, димитриа: И ныне, трясения. По кафисмах седальны воскресны, и богородичны их. Таже полиелей, и тропари: Ангельский собор: и впакои гласа: и седальны димитриа оба, по единожды, без богородичнов. Слава, седален, иже по полиелеи: И ныне, богородичен его. Степенна, и прокимен гласа. евангелие воскресно: воскресение христово: псалом 50, стихира воскресна. Канон воскресн, со ирмосом на 4: и трясения на 4: и димитриа на 6. Катавасиа: отверзу уста моя: По 3-й песни, кондак и икос димитриа, и седален. По 6-й песни, кондак и икос воскресн. Светилен воскресн: Слава, святаго: И ныне, трясения. На хвалитех стихиры воскресны 4: И димитриа со славным 4, с припевы его. Слава, стихира евангельская: И ныне, Преблагословенна еси: Славословие великое. По трисвятом, тропарь воскресн точию. ектении, и отпуст: и час 1-й. На 1-м часе, тропарь воскресн. Слава, трясения: И ныне, богородичен часов. По Отче наш, кондак трясения. На 3-м часе, тропарь воскресн: Слава, димитриа: И ныне, богородичен часов. По Отче наш, кондак димитриа. Сице и на прочих часех тропари и кондаки пременяюще глаголем: точию воскресн тропарь непременно. </w:t>
      </w:r>
      <w:r>
        <w:rPr>
          <w:b/>
          <w:lang w:val="ru-RU"/>
        </w:rPr>
        <w:t>На Литургии</w:t>
      </w:r>
      <w:r>
        <w:rPr>
          <w:lang w:val="ru-RU"/>
        </w:rPr>
        <w:t xml:space="preserve">, блаженна гласа, на 4: И трясения песнь 3, на 4: И димитриа песнь 6, на 4. По входе тропарь воскресн, и трясения, и храма Богородицы, аще есть: и димитриа. Кондак воскресн, и трясения: Слава, димитриа: И ныне, Богородицы. Аще же несть храма Богородицы, И ныне, трясения. Прокимен трясения и святаго. Апостол трясения, и димитриа. Аллилуиа, глас 4: Боже отринул ны еси: Стих, Стрясл еси землю: И святаго, праведник яко финикс процветет: евангелие трясения, и димитриа. Причастен, Хвалите Господа с небес: И святаго, В память вечную: </w:t>
      </w:r>
      <w:r>
        <w:rPr>
          <w:color w:val="FF0000"/>
          <w:lang w:val="ru-RU"/>
        </w:rPr>
        <w:t>[Смотри]</w:t>
      </w:r>
      <w:r>
        <w:rPr>
          <w:lang w:val="ru-RU"/>
        </w:rPr>
        <w:t xml:space="preserve"> Ряд же, апостол и евангелие, чтем под зачало.</w:t>
      </w:r>
    </w:p>
    <w:p>
      <w:pPr>
        <w:pStyle w:val="Normal"/>
        <w:rPr>
          <w:lang w:val="ru-RU"/>
        </w:rPr>
      </w:pPr>
      <w:r>
        <w:rPr>
          <w:lang w:val="ru-RU"/>
        </w:rPr>
      </w:r>
    </w:p>
    <w:p>
      <w:pPr>
        <w:pStyle w:val="Normal"/>
        <w:rPr/>
      </w:pPr>
      <w:r>
        <w:rPr>
          <w:b/>
          <w:sz w:val="28"/>
          <w:lang w:val="ru-RU"/>
        </w:rPr>
        <w:t>27.</w:t>
      </w:r>
      <w:r>
        <w:rPr>
          <w:lang w:val="ru-RU"/>
        </w:rPr>
        <w:t xml:space="preserve"> святаго мученка нестора.</w:t>
      </w:r>
    </w:p>
    <w:p>
      <w:pPr>
        <w:pStyle w:val="Normal"/>
        <w:rPr>
          <w:lang w:val="ru-RU"/>
        </w:rPr>
      </w:pPr>
      <w:r>
        <w:rPr>
          <w:lang w:val="ru-RU"/>
        </w:rPr>
      </w:r>
    </w:p>
    <w:p>
      <w:pPr>
        <w:pStyle w:val="Normal"/>
        <w:rPr/>
      </w:pPr>
      <w:r>
        <w:rPr>
          <w:lang w:val="ru-RU"/>
        </w:rPr>
        <w:t xml:space="preserve">Стихиры октоиха, 3: И святаго 3, глас 8. Подобен: о преславнаго чудесе! На стиховне октоиха. Тропарь, глас 4: мученк твой Господи: септемвриа во 2-й день. </w:t>
      </w:r>
      <w:r>
        <w:rPr>
          <w:b/>
          <w:lang w:val="ru-RU"/>
        </w:rPr>
        <w:t>На Утрени</w:t>
      </w:r>
      <w:r>
        <w:rPr>
          <w:lang w:val="ru-RU"/>
        </w:rPr>
        <w:t>, оба канона октоиха: и святаго на 4, глас 4. По 3-й песни, седален, глас 4. По 6-й песни,</w:t>
      </w:r>
    </w:p>
    <w:p>
      <w:pPr>
        <w:pStyle w:val="Normal"/>
        <w:rPr>
          <w:lang w:val="ru-RU"/>
        </w:rPr>
      </w:pPr>
      <w:r>
        <w:rPr>
          <w:lang w:val="ru-RU"/>
        </w:rPr>
      </w:r>
    </w:p>
    <w:p>
      <w:pPr>
        <w:pStyle w:val="Normal"/>
        <w:rPr/>
      </w:pPr>
      <w:r>
        <w:rPr>
          <w:lang w:val="ru-RU"/>
        </w:rPr>
        <w:t>Кондак, глас 2. Подобен: Вышних ищя: Страдальчествовав добре, безсмертную славу наследовал еси ныне, яко воин изрядный владыки был еси молитвами димитриа мученка: с ним убо, несторе мудре, моля, не престай о всех нас.</w:t>
      </w:r>
    </w:p>
    <w:p>
      <w:pPr>
        <w:pStyle w:val="Normal"/>
        <w:rPr>
          <w:lang w:val="ru-RU"/>
        </w:rPr>
      </w:pPr>
      <w:r>
        <w:rPr>
          <w:lang w:val="ru-RU"/>
        </w:rPr>
      </w:r>
    </w:p>
    <w:p>
      <w:pPr>
        <w:pStyle w:val="Normal"/>
        <w:rPr/>
      </w:pPr>
      <w:r>
        <w:rPr>
          <w:lang w:val="ru-RU"/>
        </w:rPr>
        <w:t xml:space="preserve">И икос. По 9-й песни, светилен октоиха. Слава, святаго. На стиховне октоиха. </w:t>
      </w:r>
      <w:r>
        <w:rPr>
          <w:b/>
          <w:lang w:val="ru-RU"/>
        </w:rPr>
        <w:t>На Литургии</w:t>
      </w:r>
      <w:r>
        <w:rPr>
          <w:lang w:val="ru-RU"/>
        </w:rPr>
        <w:t>, служба мученков.</w:t>
      </w:r>
    </w:p>
    <w:p>
      <w:pPr>
        <w:pStyle w:val="Normal"/>
        <w:rPr>
          <w:lang w:val="ru-RU"/>
        </w:rPr>
      </w:pPr>
      <w:r>
        <w:rPr>
          <w:lang w:val="ru-RU"/>
        </w:rPr>
      </w:r>
    </w:p>
    <w:p>
      <w:pPr>
        <w:pStyle w:val="Normal"/>
        <w:rPr>
          <w:b/>
          <w:b/>
          <w:sz w:val="28"/>
          <w:lang w:val="ru-RU"/>
        </w:rPr>
      </w:pPr>
      <w:r>
        <w:rPr>
          <w:b/>
          <w:sz w:val="28"/>
          <w:lang w:val="ru-RU"/>
        </w:rPr>
      </w:r>
    </w:p>
    <w:p>
      <w:pPr>
        <w:pStyle w:val="Normal"/>
        <w:rPr/>
      </w:pPr>
      <w:r>
        <w:rPr>
          <w:b/>
          <w:sz w:val="28"/>
          <w:lang w:val="ru-RU"/>
        </w:rPr>
        <w:t>28.</w:t>
      </w:r>
      <w:r>
        <w:rPr>
          <w:lang w:val="ru-RU"/>
        </w:rPr>
        <w:t xml:space="preserve"> святых мученик, терентиа, и неонилы: И преподобнаго отца нашего стефана савваита, и творца канонов.</w:t>
      </w:r>
    </w:p>
    <w:p>
      <w:pPr>
        <w:pStyle w:val="Normal"/>
        <w:rPr>
          <w:lang w:val="ru-RU"/>
        </w:rPr>
      </w:pPr>
      <w:r>
        <w:rPr>
          <w:lang w:val="ru-RU"/>
        </w:rPr>
      </w:r>
    </w:p>
    <w:p>
      <w:pPr>
        <w:pStyle w:val="Normal"/>
        <w:rPr/>
      </w:pPr>
      <w:r>
        <w:rPr>
          <w:lang w:val="ru-RU"/>
        </w:rPr>
        <w:t xml:space="preserve">Стихиры мученков 3, глас 4. Подобен: яко добля: и преподобнаго 3, глас 8. Подобен: о преславнаго чудесе! На стиховне октоиха. Тропарь глас 4: мученцы твои Господи: септемвриа в 20-й день: И преподобнаго: Православия наставниче: сего месяца в 11-й день. </w:t>
      </w:r>
      <w:r>
        <w:rPr>
          <w:b/>
          <w:lang w:val="ru-RU"/>
        </w:rPr>
        <w:t>На Утрени</w:t>
      </w:r>
      <w:r>
        <w:rPr>
          <w:lang w:val="ru-RU"/>
        </w:rPr>
        <w:t>, канон октоиха един, со ирмосом на 6: и святых два: мученков, глас 4: преподобнаго, глас 8. По 3-й песни,</w:t>
      </w:r>
    </w:p>
    <w:p>
      <w:pPr>
        <w:pStyle w:val="Normal"/>
        <w:rPr>
          <w:lang w:val="ru-RU"/>
        </w:rPr>
      </w:pPr>
      <w:r>
        <w:rPr>
          <w:lang w:val="ru-RU"/>
        </w:rPr>
      </w:r>
    </w:p>
    <w:p>
      <w:pPr>
        <w:pStyle w:val="Normal"/>
        <w:rPr/>
      </w:pPr>
      <w:r>
        <w:rPr>
          <w:lang w:val="ru-RU"/>
        </w:rPr>
        <w:t>Кондак, глас 4. Подобен: Вознесыйся: Насадил еси добродетелей рай и напоил еси токами слез твоих, яко жизни всеславне древо получив, спаси молитвами твоими от тли стадо твое, избави от обстояний тепле чтущих тя, стефане: тя бо предстателя величайша, мудре, вси верою и любовию стяжахом.</w:t>
      </w:r>
    </w:p>
    <w:p>
      <w:pPr>
        <w:pStyle w:val="Normal"/>
        <w:rPr>
          <w:lang w:val="ru-RU"/>
        </w:rPr>
      </w:pPr>
      <w:r>
        <w:rPr>
          <w:lang w:val="ru-RU"/>
        </w:rPr>
      </w:r>
    </w:p>
    <w:p>
      <w:pPr>
        <w:pStyle w:val="Normal"/>
        <w:rPr>
          <w:lang w:val="ru-RU"/>
        </w:rPr>
      </w:pPr>
      <w:r>
        <w:rPr>
          <w:lang w:val="ru-RU"/>
        </w:rPr>
        <w:t>И седален мученка, глас 8. Слава, преподобнаго, глас 5. По 6-й песни.</w:t>
      </w:r>
    </w:p>
    <w:p>
      <w:pPr>
        <w:pStyle w:val="Normal"/>
        <w:rPr>
          <w:lang w:val="ru-RU"/>
        </w:rPr>
      </w:pPr>
      <w:r>
        <w:rPr>
          <w:lang w:val="ru-RU"/>
        </w:rPr>
      </w:r>
    </w:p>
    <w:p>
      <w:pPr>
        <w:pStyle w:val="Normal"/>
        <w:rPr>
          <w:lang w:val="ru-RU"/>
        </w:rPr>
      </w:pPr>
      <w:r>
        <w:rPr>
          <w:lang w:val="ru-RU"/>
        </w:rPr>
        <w:t>Кондак, глас 4. Подобен: Вознесыйся: мученическая честная память прииде днесь, веселящи всяческая, терентиа премудраго, и подружия его. тепле убо стецемся, да приимем исцеление: сии бо благодать приемше от духа святаго, исцеляти недуги и болезни душ наших.</w:t>
      </w:r>
    </w:p>
    <w:p>
      <w:pPr>
        <w:pStyle w:val="Normal"/>
        <w:rPr>
          <w:lang w:val="ru-RU"/>
        </w:rPr>
      </w:pPr>
      <w:r>
        <w:rPr>
          <w:lang w:val="ru-RU"/>
        </w:rPr>
      </w:r>
    </w:p>
    <w:p>
      <w:pPr>
        <w:pStyle w:val="Normal"/>
        <w:rPr>
          <w:lang w:val="ru-RU"/>
        </w:rPr>
      </w:pPr>
      <w:r>
        <w:rPr>
          <w:lang w:val="ru-RU"/>
        </w:rPr>
        <w:t>По 9-й песни, светилен: и на стиховне октоиха.</w:t>
      </w:r>
    </w:p>
    <w:p>
      <w:pPr>
        <w:pStyle w:val="Normal"/>
        <w:rPr>
          <w:lang w:val="ru-RU"/>
        </w:rPr>
      </w:pPr>
      <w:r>
        <w:rPr>
          <w:lang w:val="ru-RU"/>
        </w:rPr>
      </w:r>
    </w:p>
    <w:p>
      <w:pPr>
        <w:pStyle w:val="Normal"/>
        <w:rPr/>
      </w:pPr>
      <w:r>
        <w:rPr>
          <w:b/>
          <w:color w:val="FF0000"/>
          <w:sz w:val="32"/>
          <w:lang w:val="ru-RU"/>
        </w:rPr>
        <w:t xml:space="preserve">(:. </w:t>
      </w:r>
      <w:r>
        <w:rPr>
          <w:lang w:val="ru-RU"/>
        </w:rPr>
        <w:t>В тойже день иже во святых отца нашего арсениа, архиепископа сербскаго.</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w:t>
      </w:r>
    </w:p>
    <w:p>
      <w:pPr>
        <w:pStyle w:val="Normal"/>
        <w:rPr>
          <w:lang w:val="ru-RU"/>
        </w:rPr>
      </w:pPr>
      <w:r>
        <w:rPr>
          <w:lang w:val="ru-RU"/>
        </w:rPr>
      </w:r>
    </w:p>
    <w:p>
      <w:pPr>
        <w:pStyle w:val="Normal"/>
        <w:rPr/>
      </w:pPr>
      <w:r>
        <w:rPr>
          <w:lang w:val="ru-RU"/>
        </w:rPr>
        <w:t>Тропарь, глас 8: милости наставниче, и благоутробия сокровище: еже всем отверзл еси, правоверия учителю, и архиереев божественное удобрение, Отче наш, иерарше арсение, нищих был еси заступник. тем моли Христа Бога, просветити души наша, да не когда уснем в смерть.</w:t>
      </w:r>
    </w:p>
    <w:p>
      <w:pPr>
        <w:pStyle w:val="Normal"/>
        <w:rPr>
          <w:lang w:val="ru-RU"/>
        </w:rPr>
      </w:pPr>
      <w:r>
        <w:rPr>
          <w:lang w:val="ru-RU"/>
        </w:rPr>
      </w:r>
    </w:p>
    <w:p>
      <w:pPr>
        <w:pStyle w:val="Normal"/>
        <w:rPr/>
      </w:pPr>
      <w:r>
        <w:rPr>
          <w:lang w:val="ru-RU"/>
        </w:rPr>
        <w:t>Кондак, глас 2. Подобен: Вышних ищя: В пищи словес твоих, богоносе арсение, разумно чада твоя питая, языком хваля, устнами же пение принося, вещанием зовый: Христе, ты еси свет неизреченный.</w:t>
      </w:r>
    </w:p>
    <w:p>
      <w:pPr>
        <w:pStyle w:val="Normal"/>
        <w:rPr>
          <w:lang w:val="ru-RU"/>
        </w:rPr>
      </w:pPr>
      <w:r>
        <w:rPr>
          <w:lang w:val="ru-RU"/>
        </w:rPr>
      </w:r>
    </w:p>
    <w:p>
      <w:pPr>
        <w:pStyle w:val="Normal"/>
        <w:rPr/>
      </w:pPr>
      <w:r>
        <w:rPr>
          <w:b/>
          <w:color w:val="FF0000"/>
          <w:sz w:val="32"/>
          <w:lang w:val="ru-RU"/>
        </w:rPr>
        <w:t xml:space="preserve">(:. </w:t>
      </w:r>
      <w:r>
        <w:rPr>
          <w:lang w:val="ru-RU"/>
        </w:rPr>
        <w:t>И святыя мученцы параскеви.</w:t>
      </w:r>
    </w:p>
    <w:p>
      <w:pPr>
        <w:pStyle w:val="Normal"/>
        <w:rPr>
          <w:lang w:val="ru-RU"/>
        </w:rPr>
      </w:pPr>
      <w:r>
        <w:rPr>
          <w:lang w:val="ru-RU"/>
        </w:rPr>
      </w:r>
    </w:p>
    <w:p>
      <w:pPr>
        <w:pStyle w:val="Normal"/>
        <w:rPr>
          <w:lang w:val="ru-RU"/>
        </w:rPr>
      </w:pPr>
      <w:r>
        <w:rPr>
          <w:lang w:val="ru-RU"/>
        </w:rPr>
        <w:t>Идеже храм, подобне поется.</w:t>
      </w:r>
    </w:p>
    <w:p>
      <w:pPr>
        <w:pStyle w:val="Normal"/>
        <w:rPr>
          <w:lang w:val="ru-RU"/>
        </w:rPr>
      </w:pPr>
      <w:r>
        <w:rPr>
          <w:lang w:val="ru-RU"/>
        </w:rPr>
      </w:r>
    </w:p>
    <w:p>
      <w:pPr>
        <w:pStyle w:val="Normal"/>
        <w:rPr/>
      </w:pPr>
      <w:r>
        <w:rPr>
          <w:lang w:val="ru-RU"/>
        </w:rPr>
        <w:t>Тропарь, глас 4.</w:t>
      </w:r>
    </w:p>
    <w:p>
      <w:pPr>
        <w:pStyle w:val="Normal"/>
        <w:rPr>
          <w:lang w:val="ru-RU"/>
        </w:rPr>
      </w:pPr>
      <w:r>
        <w:rPr>
          <w:lang w:val="ru-RU"/>
        </w:rPr>
      </w:r>
    </w:p>
    <w:p>
      <w:pPr>
        <w:pStyle w:val="Normal"/>
        <w:rPr/>
      </w:pPr>
      <w:r>
        <w:rPr>
          <w:lang w:val="ru-RU"/>
        </w:rPr>
        <w:t>Премудрая и всехвальная Христова мученца параскева, мужескую крепость приемши, женскую же немощь отвергши, диавола победи, и мучителя посрами, вопиющи и глаголющи: приидите, тело мое мечем ссецыте, и огнем сожгите: аз бо радующися иду ко христу жениху моему, тоя молитвами, Христе Боже, спаси души наша.</w:t>
      </w:r>
    </w:p>
    <w:p>
      <w:pPr>
        <w:pStyle w:val="Normal"/>
        <w:rPr>
          <w:lang w:val="ru-RU"/>
        </w:rPr>
      </w:pPr>
      <w:r>
        <w:rPr>
          <w:lang w:val="ru-RU"/>
        </w:rPr>
      </w:r>
    </w:p>
    <w:p>
      <w:pPr>
        <w:pStyle w:val="Normal"/>
        <w:rPr/>
      </w:pPr>
      <w:r>
        <w:rPr>
          <w:lang w:val="ru-RU"/>
        </w:rPr>
        <w:t>Кондак, глас 3. Подобен: дева днесь: Всесвятое и непорочное мучение принесши, яко вено пречестное безсмертному жениху христу, ангельское ликостояние возвеселила еси, и победила еси демонския козни: сего ради тя честно верою чтим, мученце параскево многострадальная.</w:t>
      </w:r>
    </w:p>
    <w:p>
      <w:pPr>
        <w:pStyle w:val="Normal"/>
        <w:rPr>
          <w:lang w:val="ru-RU"/>
        </w:rPr>
      </w:pPr>
      <w:r>
        <w:rPr>
          <w:lang w:val="ru-RU"/>
        </w:rPr>
      </w:r>
    </w:p>
    <w:p>
      <w:pPr>
        <w:pStyle w:val="Normal"/>
        <w:rPr/>
      </w:pPr>
      <w:r>
        <w:rPr>
          <w:b/>
          <w:sz w:val="28"/>
          <w:lang w:val="ru-RU"/>
        </w:rPr>
        <w:t>29.</w:t>
      </w:r>
      <w:r>
        <w:rPr>
          <w:lang w:val="ru-RU"/>
        </w:rPr>
        <w:t xml:space="preserve"> святыя преподобномученцы анастасии римляныни: И преподобнаго отца нашего аврамиа затворника.</w:t>
      </w:r>
    </w:p>
    <w:p>
      <w:pPr>
        <w:pStyle w:val="Normal"/>
        <w:rPr>
          <w:lang w:val="ru-RU"/>
        </w:rPr>
      </w:pPr>
      <w:r>
        <w:rPr>
          <w:lang w:val="ru-RU"/>
        </w:rPr>
      </w:r>
    </w:p>
    <w:p>
      <w:pPr>
        <w:pStyle w:val="Normal"/>
        <w:rPr/>
      </w:pPr>
      <w:r>
        <w:rPr>
          <w:lang w:val="ru-RU"/>
        </w:rPr>
        <w:t xml:space="preserve">Стихиры мученцы, 3, глас 8. Подобен: Что вы наречем: И преподобнаго 3, глас тойже. Подобен: о преславнаго чудесе! На стиховне октоиха. Тропарь мученцы, глас 4: Агница твоя Иисусе: септемвриа в 17-й день. Слава, преподобнаго, глас 8: В тебе отче: сего месяца в 1-й день. </w:t>
      </w:r>
      <w:r>
        <w:rPr>
          <w:b/>
          <w:lang w:val="ru-RU"/>
        </w:rPr>
        <w:t>На Утрени</w:t>
      </w:r>
      <w:r>
        <w:rPr>
          <w:lang w:val="ru-RU"/>
        </w:rPr>
        <w:t>, канон октоиха един, на 6: И святых два: мученцы, глас 8: И преподобнаго, глас тойже. По 3-й песни,</w:t>
      </w:r>
    </w:p>
    <w:p>
      <w:pPr>
        <w:pStyle w:val="Normal"/>
        <w:rPr>
          <w:lang w:val="ru-RU"/>
        </w:rPr>
      </w:pPr>
      <w:r>
        <w:rPr>
          <w:lang w:val="ru-RU"/>
        </w:rPr>
      </w:r>
    </w:p>
    <w:p>
      <w:pPr>
        <w:pStyle w:val="Normal"/>
        <w:rPr/>
      </w:pPr>
      <w:r>
        <w:rPr>
          <w:lang w:val="ru-RU"/>
        </w:rPr>
        <w:t>Кондак мученцы, глас 3. Подобен: дева днесь: Девства водами очищена преподобная, мученичества кровьми, анастасие, венчавшися, подаеши сущим в нуждах, недугов исцеление и спасение, приступающим от сердца: крепость бо тебе подает Христос, источаяй благодать приснотекущую,</w:t>
      </w:r>
    </w:p>
    <w:p>
      <w:pPr>
        <w:pStyle w:val="Normal"/>
        <w:rPr>
          <w:lang w:val="ru-RU"/>
        </w:rPr>
      </w:pPr>
      <w:r>
        <w:rPr>
          <w:lang w:val="ru-RU"/>
        </w:rPr>
      </w:r>
    </w:p>
    <w:p>
      <w:pPr>
        <w:pStyle w:val="Normal"/>
        <w:rPr>
          <w:lang w:val="ru-RU"/>
        </w:rPr>
      </w:pPr>
      <w:r>
        <w:rPr>
          <w:lang w:val="ru-RU"/>
        </w:rPr>
        <w:t>И седален, глас 8. Слава, преподобнаго. По 6-й песни.</w:t>
      </w:r>
    </w:p>
    <w:p>
      <w:pPr>
        <w:pStyle w:val="Normal"/>
        <w:rPr>
          <w:lang w:val="ru-RU"/>
        </w:rPr>
      </w:pPr>
      <w:r>
        <w:rPr>
          <w:lang w:val="ru-RU"/>
        </w:rPr>
      </w:r>
    </w:p>
    <w:p>
      <w:pPr>
        <w:pStyle w:val="Normal"/>
        <w:rPr/>
      </w:pPr>
      <w:r>
        <w:rPr>
          <w:lang w:val="ru-RU"/>
        </w:rPr>
        <w:t>Кондак аврамия, глас 3. Подобен: дева днесь: Во плоти яко ангел на земли явился еси, и пощением был еси яко древо насажденное, водою воздержания добре возрастився, теченьми твоих слез скверну омыв: сего ради явился еси приятелище божественное, аврамие, духа.</w:t>
      </w:r>
    </w:p>
    <w:p>
      <w:pPr>
        <w:pStyle w:val="Normal"/>
        <w:rPr>
          <w:lang w:val="ru-RU"/>
        </w:rPr>
      </w:pPr>
      <w:r>
        <w:rPr>
          <w:lang w:val="ru-RU"/>
        </w:rPr>
      </w:r>
    </w:p>
    <w:p>
      <w:pPr>
        <w:pStyle w:val="Normal"/>
        <w:rPr/>
      </w:pPr>
      <w:r>
        <w:rPr>
          <w:lang w:val="ru-RU"/>
        </w:rPr>
        <w:t xml:space="preserve">И икос. По 9-й песни, светилен, и на стиховне, октоиха. </w:t>
      </w:r>
      <w:r>
        <w:rPr>
          <w:b/>
          <w:lang w:val="ru-RU"/>
        </w:rPr>
        <w:t>На Литургии</w:t>
      </w:r>
      <w:r>
        <w:rPr>
          <w:lang w:val="ru-RU"/>
        </w:rPr>
        <w:t xml:space="preserve">, прокимен, глас 6: честна пред господем смерть преподобных его. Стих: Что воздам господеви о всех: Апостол к галатом, зачало 113: Плод духовный: Аллилуиа, глас 6: блажен муж: Стих: Сильно на земли будет: евангелие матфеа, зачало 43: Вся мне предана суть: Причастен: В память вечную: </w:t>
      </w:r>
      <w:r>
        <w:rPr>
          <w:b/>
          <w:color w:val="FF0000"/>
          <w:sz w:val="32"/>
          <w:lang w:val="ru-RU"/>
        </w:rPr>
        <w:t xml:space="preserve">(:. </w:t>
      </w:r>
      <w:r>
        <w:rPr>
          <w:lang w:val="ru-RU"/>
        </w:rPr>
        <w:t>В тойже день преставление преподобнаго отца нашего аврамиа, архимандрита богоявленскаго, ростовскаго чудотворца.</w:t>
      </w:r>
    </w:p>
    <w:p>
      <w:pPr>
        <w:pStyle w:val="Normal"/>
        <w:rPr>
          <w:lang w:val="ru-RU"/>
        </w:rPr>
      </w:pPr>
      <w:r>
        <w:rPr>
          <w:lang w:val="ru-RU"/>
        </w:rPr>
      </w:r>
    </w:p>
    <w:p>
      <w:pPr>
        <w:pStyle w:val="Normal"/>
        <w:rPr>
          <w:lang w:val="ru-RU"/>
        </w:rPr>
      </w:pPr>
      <w:r>
        <w:rPr>
          <w:lang w:val="ru-RU"/>
        </w:rPr>
        <w:t>Совершается собор его во обители его, идеже лежат мощи его, или храм его.</w:t>
      </w:r>
    </w:p>
    <w:p>
      <w:pPr>
        <w:pStyle w:val="Normal"/>
        <w:rPr>
          <w:lang w:val="ru-RU"/>
        </w:rPr>
      </w:pPr>
      <w:r>
        <w:rPr>
          <w:lang w:val="ru-RU"/>
        </w:rPr>
      </w:r>
    </w:p>
    <w:p>
      <w:pPr>
        <w:pStyle w:val="Normal"/>
        <w:rPr/>
      </w:pPr>
      <w:r>
        <w:rPr>
          <w:lang w:val="ru-RU"/>
        </w:rPr>
        <w:t>Тропарь, глас 1: Просветився божественною благодатию, неверныя люди наставил еси к свету богоразумия: и по смерти сияя светлостию жития твоего, источаеши исцеления притекающим с верою к раце мощей твоих, аврамие Отче наш, Христа бога моли, даровати нам велию милость.</w:t>
      </w:r>
    </w:p>
    <w:p>
      <w:pPr>
        <w:pStyle w:val="Normal"/>
        <w:rPr>
          <w:lang w:val="ru-RU"/>
        </w:rPr>
      </w:pPr>
      <w:r>
        <w:rPr>
          <w:lang w:val="ru-RU"/>
        </w:rPr>
      </w:r>
    </w:p>
    <w:p>
      <w:pPr>
        <w:pStyle w:val="Normal"/>
        <w:rPr/>
      </w:pPr>
      <w:r>
        <w:rPr>
          <w:lang w:val="ru-RU"/>
        </w:rPr>
        <w:t>Кондак, глас 2: Иго христово прием, аврамие, и того крест на рамо взем, последовал еси ему: насажден быв в дому господни, и процвел еси яко финикс, и яко кедр, иже в ливане, умножил еси чада твоя, муж желаний духовных: от возлюбленнаго же апостола Иоанна богослова благодать восприим, жезлом сокрушил еси идола, и разсыпал еси его яко прах, и чудотворец убо велий явился еси, преподобне. темже Христа бога моли непрестанно о всех нас.</w:t>
      </w:r>
    </w:p>
    <w:p>
      <w:pPr>
        <w:pStyle w:val="Normal"/>
        <w:rPr>
          <w:lang w:val="ru-RU"/>
        </w:rPr>
      </w:pPr>
      <w:r>
        <w:rPr>
          <w:lang w:val="ru-RU"/>
        </w:rPr>
      </w:r>
    </w:p>
    <w:p>
      <w:pPr>
        <w:pStyle w:val="Normal"/>
        <w:rPr/>
      </w:pPr>
      <w:r>
        <w:rPr>
          <w:b/>
          <w:sz w:val="28"/>
          <w:lang w:val="ru-RU"/>
        </w:rPr>
        <w:t>30.</w:t>
      </w:r>
      <w:r>
        <w:rPr>
          <w:lang w:val="ru-RU"/>
        </w:rPr>
        <w:t xml:space="preserve"> святых мученк, зиновиа, и зиновии, сестры его.</w:t>
      </w:r>
    </w:p>
    <w:p>
      <w:pPr>
        <w:pStyle w:val="Normal"/>
        <w:rPr>
          <w:lang w:val="ru-RU"/>
        </w:rPr>
      </w:pPr>
      <w:r>
        <w:rPr>
          <w:lang w:val="ru-RU"/>
        </w:rPr>
      </w:r>
    </w:p>
    <w:p>
      <w:pPr>
        <w:pStyle w:val="Normal"/>
        <w:rPr/>
      </w:pPr>
      <w:r>
        <w:rPr>
          <w:lang w:val="ru-RU"/>
        </w:rPr>
        <w:t xml:space="preserve">Стихиры октоиха 3: и святых 3, глас 4. Подобен: яко добля: Слава, глас 6: Песненный лик: На стиховне октоиха. Тропарь, глас 4: мученцы твои Господи: септемвриа в 20-й день. </w:t>
      </w:r>
      <w:r>
        <w:rPr>
          <w:b/>
          <w:lang w:val="ru-RU"/>
        </w:rPr>
        <w:t>На Утрени</w:t>
      </w:r>
      <w:r>
        <w:rPr>
          <w:lang w:val="ru-RU"/>
        </w:rPr>
        <w:t>, оба канона октоиха, и святых на 4, глас 8. По 3-й песни, седален, глас 1. По 6-й песни,</w:t>
      </w:r>
    </w:p>
    <w:p>
      <w:pPr>
        <w:pStyle w:val="Normal"/>
        <w:rPr>
          <w:lang w:val="ru-RU"/>
        </w:rPr>
      </w:pPr>
      <w:r>
        <w:rPr>
          <w:lang w:val="ru-RU"/>
        </w:rPr>
      </w:r>
    </w:p>
    <w:p>
      <w:pPr>
        <w:pStyle w:val="Normal"/>
        <w:rPr>
          <w:lang w:val="ru-RU"/>
        </w:rPr>
      </w:pPr>
      <w:r>
        <w:rPr>
          <w:lang w:val="ru-RU"/>
        </w:rPr>
        <w:t>Кондак, глас 8. Подобен: яко начатки: Истины свидетели, и благочестия проповедники, двоицу достойно почтим в богодухновенных песнех, зиновиа вкупе с мудрою зиновиею, купно жившия и отшедшия, и мучением приимшия венец нетленный.</w:t>
      </w:r>
    </w:p>
    <w:p>
      <w:pPr>
        <w:pStyle w:val="Normal"/>
        <w:rPr>
          <w:lang w:val="ru-RU"/>
        </w:rPr>
      </w:pPr>
      <w:r>
        <w:rPr>
          <w:lang w:val="ru-RU"/>
        </w:rPr>
      </w:r>
    </w:p>
    <w:p>
      <w:pPr>
        <w:pStyle w:val="Normal"/>
        <w:rPr>
          <w:lang w:val="ru-RU"/>
        </w:rPr>
      </w:pPr>
      <w:r>
        <w:rPr>
          <w:lang w:val="ru-RU"/>
        </w:rPr>
        <w:t>И икос. По 9-й песни, светилен октоиха. Слава, мученков: И ныне, богородичен. На стиховне октоиха.</w:t>
      </w:r>
    </w:p>
    <w:p>
      <w:pPr>
        <w:pStyle w:val="Normal"/>
        <w:rPr>
          <w:b/>
          <w:b/>
          <w:sz w:val="28"/>
          <w:lang w:val="ru-RU"/>
        </w:rPr>
      </w:pPr>
      <w:r>
        <w:rPr>
          <w:b/>
          <w:sz w:val="28"/>
          <w:lang w:val="ru-RU"/>
        </w:rPr>
      </w:r>
    </w:p>
    <w:p>
      <w:pPr>
        <w:pStyle w:val="Normal"/>
        <w:rPr/>
      </w:pPr>
      <w:r>
        <w:rPr>
          <w:b/>
          <w:sz w:val="28"/>
          <w:lang w:val="ru-RU"/>
        </w:rPr>
        <w:t>31.</w:t>
      </w:r>
      <w:r>
        <w:rPr>
          <w:lang w:val="ru-RU"/>
        </w:rPr>
        <w:t xml:space="preserve"> святых апостол стахиа, амплиа, и иже с ними: И святаго мученка епимаха.</w:t>
      </w:r>
    </w:p>
    <w:p>
      <w:pPr>
        <w:pStyle w:val="Normal"/>
        <w:rPr>
          <w:lang w:val="ru-RU"/>
        </w:rPr>
      </w:pPr>
      <w:r>
        <w:rPr>
          <w:lang w:val="ru-RU"/>
        </w:rPr>
      </w:r>
    </w:p>
    <w:p>
      <w:pPr>
        <w:pStyle w:val="Normal"/>
        <w:rPr>
          <w:lang w:val="ru-RU"/>
        </w:rPr>
      </w:pPr>
      <w:r>
        <w:rPr>
          <w:lang w:val="ru-RU"/>
        </w:rPr>
        <w:t>Стихиры апостолов, глас 1. Подобен: Всехвальнии: и мученка, глас 4. Подобен: яко добля: На стиховне октоиха.</w:t>
      </w:r>
    </w:p>
    <w:p>
      <w:pPr>
        <w:pStyle w:val="Normal"/>
        <w:rPr>
          <w:lang w:val="ru-RU"/>
        </w:rPr>
      </w:pPr>
      <w:r>
        <w:rPr>
          <w:lang w:val="ru-RU"/>
        </w:rPr>
      </w:r>
    </w:p>
    <w:p>
      <w:pPr>
        <w:pStyle w:val="Normal"/>
        <w:rPr/>
      </w:pPr>
      <w:r>
        <w:rPr>
          <w:lang w:val="ru-RU"/>
        </w:rPr>
        <w:t>Тропарь, глас 3: Апостоли святии, молите милостиваго бога да прегрешений оставление подаст душам нашим.</w:t>
      </w:r>
    </w:p>
    <w:p>
      <w:pPr>
        <w:pStyle w:val="Normal"/>
        <w:rPr>
          <w:lang w:val="ru-RU"/>
        </w:rPr>
      </w:pPr>
      <w:r>
        <w:rPr>
          <w:lang w:val="ru-RU"/>
        </w:rPr>
      </w:r>
    </w:p>
    <w:p>
      <w:pPr>
        <w:pStyle w:val="Normal"/>
        <w:rPr/>
      </w:pPr>
      <w:r>
        <w:rPr>
          <w:lang w:val="ru-RU"/>
        </w:rPr>
        <w:t xml:space="preserve">Слава, мученка: мученк твой Господи: септемвриа во 2-й день. </w:t>
      </w:r>
      <w:r>
        <w:rPr>
          <w:b/>
          <w:lang w:val="ru-RU"/>
        </w:rPr>
        <w:t>На Утрени</w:t>
      </w:r>
      <w:r>
        <w:rPr>
          <w:lang w:val="ru-RU"/>
        </w:rPr>
        <w:t>, канон октоиха един, со ирмосом на 6: И святых два. Апостолов, глас 1: и мученка, глас 4. По 3-й песни, седален апостолов, глас 1. Слава, мученка, глас 3. По 6-й песни,</w:t>
      </w:r>
    </w:p>
    <w:p>
      <w:pPr>
        <w:pStyle w:val="Normal"/>
        <w:rPr>
          <w:lang w:val="ru-RU"/>
        </w:rPr>
      </w:pPr>
      <w:r>
        <w:rPr>
          <w:lang w:val="ru-RU"/>
        </w:rPr>
      </w:r>
    </w:p>
    <w:p>
      <w:pPr>
        <w:pStyle w:val="Normal"/>
        <w:rPr/>
      </w:pPr>
      <w:r>
        <w:rPr>
          <w:lang w:val="ru-RU"/>
        </w:rPr>
        <w:t>Кондак апостолов, глас 8. Подобен: яко начатки: яко священная сокровища всесвятаго духа, и солнца славы сияния по долгу воспоим мудрыя апостолы: апеллиа, урвана же, и аристовула, амплиа. наркисса, и стахиа, яже благодать собра бога нашего.</w:t>
      </w:r>
    </w:p>
    <w:p>
      <w:pPr>
        <w:pStyle w:val="Normal"/>
        <w:rPr>
          <w:lang w:val="ru-RU"/>
        </w:rPr>
      </w:pPr>
      <w:r>
        <w:rPr>
          <w:lang w:val="ru-RU"/>
        </w:rPr>
      </w:r>
    </w:p>
    <w:p>
      <w:pPr>
        <w:pStyle w:val="Normal"/>
        <w:rPr/>
      </w:pPr>
      <w:r>
        <w:rPr>
          <w:lang w:val="ru-RU"/>
        </w:rPr>
        <w:t>По 9-й песни, Светилен октоиха: Слава, апостолов: И ныне, богородичен. На стиховне октоиха.</w:t>
      </w:r>
    </w:p>
    <w:p>
      <w:pPr>
        <w:pStyle w:val="Normal"/>
        <w:rPr>
          <w:lang w:val="ru-RU"/>
        </w:rPr>
      </w:pPr>
      <w:r>
        <w:rPr>
          <w:lang w:val="ru-RU"/>
        </w:rPr>
      </w:r>
    </w:p>
    <w:p>
      <w:pPr>
        <w:pStyle w:val="Heading4"/>
        <w:rPr>
          <w:lang w:val="ru-RU"/>
        </w:rPr>
      </w:pPr>
      <w:bookmarkStart w:id="51" w:name="__RefHeading___Toc73170249"/>
      <w:bookmarkEnd w:id="51"/>
      <w:r>
        <w:rPr>
          <w:lang w:val="ru-RU"/>
        </w:rPr>
        <w:t>Месяц ноемврий,</w:t>
      </w:r>
    </w:p>
    <w:p>
      <w:pPr>
        <w:pStyle w:val="Normal"/>
        <w:rPr>
          <w:lang w:val="ru-RU"/>
        </w:rPr>
      </w:pPr>
      <w:r>
        <w:rPr>
          <w:lang w:val="ru-RU"/>
        </w:rPr>
        <w:t>имеяй дней 30. День имать часов 10, а нощь 14.</w:t>
      </w:r>
    </w:p>
    <w:p>
      <w:pPr>
        <w:pStyle w:val="Normal"/>
        <w:rPr>
          <w:lang w:val="ru-RU"/>
        </w:rPr>
      </w:pPr>
      <w:r>
        <w:rPr>
          <w:lang w:val="ru-RU"/>
        </w:rPr>
      </w:r>
    </w:p>
    <w:p>
      <w:pPr>
        <w:pStyle w:val="Normal"/>
        <w:rPr/>
      </w:pPr>
      <w:r>
        <w:rPr>
          <w:b/>
          <w:sz w:val="28"/>
          <w:lang w:val="ru-RU"/>
        </w:rPr>
        <w:t>1.</w:t>
      </w:r>
      <w:r>
        <w:rPr>
          <w:lang w:val="ru-RU"/>
        </w:rPr>
        <w:t xml:space="preserve"> </w:t>
      </w:r>
      <w:r>
        <w:rPr>
          <w:b/>
          <w:color w:val="000000"/>
          <w:sz w:val="32"/>
          <w:lang w:val="ru-RU"/>
        </w:rPr>
        <w:t xml:space="preserve">(:. </w:t>
      </w:r>
      <w:r>
        <w:rPr>
          <w:lang w:val="ru-RU"/>
        </w:rPr>
        <w:t>святых и чудотворцев безсребреников космы и дамиана, иже от асии.</w:t>
      </w:r>
    </w:p>
    <w:p>
      <w:pPr>
        <w:pStyle w:val="Normal"/>
        <w:rPr>
          <w:lang w:val="ru-RU"/>
        </w:rPr>
      </w:pPr>
      <w:r>
        <w:rPr>
          <w:lang w:val="ru-RU"/>
        </w:rPr>
      </w:r>
    </w:p>
    <w:p>
      <w:pPr>
        <w:pStyle w:val="Normal"/>
        <w:rPr/>
      </w:pPr>
      <w:r>
        <w:rPr>
          <w:lang w:val="ru-RU"/>
        </w:rPr>
        <w:t>Вечер, обычная кафисма. На Господи воззвах, стихиры на 6: глас 6, самоподобен: Всю отложивше: Слава, глас тойже, самогласен: Безконечна есть святых благодать: И ныне, богородичен, или крестобогородичен. На стиховне октоиха. Слава, святых, глас 6: Всегда имуще Христа: И ныне, богородичен, или крестобогородичен.</w:t>
      </w:r>
    </w:p>
    <w:p>
      <w:pPr>
        <w:pStyle w:val="Normal"/>
        <w:rPr>
          <w:lang w:val="ru-RU"/>
        </w:rPr>
      </w:pPr>
      <w:r>
        <w:rPr>
          <w:lang w:val="ru-RU"/>
        </w:rPr>
      </w:r>
    </w:p>
    <w:p>
      <w:pPr>
        <w:pStyle w:val="Normal"/>
        <w:rPr>
          <w:lang w:val="ru-RU"/>
        </w:rPr>
      </w:pPr>
      <w:r>
        <w:rPr>
          <w:lang w:val="ru-RU"/>
        </w:rPr>
        <w:t>Тропарь, глас 8: святии безсребреницы и чудотворцы космо и дамиане, посетите немощи наша: туне приясте, туне дадите нам.</w:t>
      </w:r>
    </w:p>
    <w:p>
      <w:pPr>
        <w:pStyle w:val="Normal"/>
        <w:rPr>
          <w:lang w:val="ru-RU"/>
        </w:rPr>
      </w:pPr>
      <w:r>
        <w:rPr>
          <w:lang w:val="ru-RU"/>
        </w:rPr>
      </w:r>
    </w:p>
    <w:p>
      <w:pPr>
        <w:pStyle w:val="Normal"/>
        <w:rPr/>
      </w:pPr>
      <w:r>
        <w:rPr>
          <w:lang w:val="ru-RU"/>
        </w:rPr>
        <w:t xml:space="preserve">Слава, и ныне, богородичен, или крестобогородичен. </w:t>
      </w:r>
      <w:r>
        <w:rPr>
          <w:b/>
          <w:lang w:val="ru-RU"/>
        </w:rPr>
        <w:t>На Утрени</w:t>
      </w:r>
      <w:r>
        <w:rPr>
          <w:lang w:val="ru-RU"/>
        </w:rPr>
        <w:t>, на Бог господь, тропарь святых, дважды. Слава, и ныне, богородичен, или крестобогородичен. И обычныя кафисмы: И седален октоиха. И чтение. Оба канона октоиха, без мученичнов: И святых на 6, глас 6. По 3-й песни, седален, глас 8, дважды. Слава, и ныне, богородичен, или крестобогородичен. По 6-й песни,</w:t>
      </w:r>
    </w:p>
    <w:p>
      <w:pPr>
        <w:pStyle w:val="Normal"/>
        <w:rPr>
          <w:lang w:val="ru-RU"/>
        </w:rPr>
      </w:pPr>
      <w:r>
        <w:rPr>
          <w:lang w:val="ru-RU"/>
        </w:rPr>
      </w:r>
    </w:p>
    <w:p>
      <w:pPr>
        <w:pStyle w:val="Normal"/>
        <w:rPr/>
      </w:pPr>
      <w:r>
        <w:rPr>
          <w:lang w:val="ru-RU"/>
        </w:rPr>
        <w:t>Кондак, глас 2. Подобен: Твердыя: благодать приимше исцелений, простираете здравие сущим в нуждах, врачеве, чудотворцы преславнии: но вашим посещением ратников дерзости низложите, мир исцеляюще чудесы.</w:t>
      </w:r>
    </w:p>
    <w:p>
      <w:pPr>
        <w:pStyle w:val="Normal"/>
        <w:rPr>
          <w:lang w:val="ru-RU"/>
        </w:rPr>
      </w:pPr>
      <w:r>
        <w:rPr>
          <w:lang w:val="ru-RU"/>
        </w:rPr>
      </w:r>
    </w:p>
    <w:p>
      <w:pPr>
        <w:pStyle w:val="Normal"/>
        <w:rPr>
          <w:b/>
          <w:b/>
          <w:sz w:val="28"/>
          <w:lang w:val="ru-RU"/>
        </w:rPr>
      </w:pPr>
      <w:r>
        <w:rPr>
          <w:lang w:val="ru-RU"/>
        </w:rPr>
        <w:t xml:space="preserve">И икос, и чтем пролог. По 9-й песни, светилен октоиха: Слава, святых: И ныне, богородичен, или крестобогородичен. На хвалитех стихиры самогласны, на 4, глас 1. Слава, глас 4: Источник исцелений: И ныне, богородичен, или крестобогородичен. На стиховне октоиха. И святых стихиры, с припевы, глас 6: Се что добро, или что красно: Светлая и просвещенная: Слава, глас 8: Кто не удивится: И ныне, богородичен, или крестобогородичен. </w:t>
      </w:r>
      <w:r>
        <w:rPr>
          <w:b/>
          <w:lang w:val="ru-RU"/>
        </w:rPr>
        <w:t>На Литургии</w:t>
      </w:r>
      <w:r>
        <w:rPr>
          <w:lang w:val="ru-RU"/>
        </w:rPr>
        <w:t xml:space="preserve">, блаженна октоиха, на 4: и святых, от канона песнь 3. Прокимен, глас 4: святым, иже суть на земли его: Стих: Предзрех Господа предо мною выну: Апостол к коринфяном, зачало 353: Вы есте тело христово: Аллилуиа, глас 2: Се что добро, или что красно: евангелие матфеа, зачало 34, от полу: Призва Иисус обанадесяте: Причастен, Радуйтеся: </w:t>
      </w:r>
    </w:p>
    <w:p>
      <w:pPr>
        <w:pStyle w:val="Normal"/>
        <w:rPr>
          <w:b/>
          <w:b/>
          <w:sz w:val="28"/>
          <w:lang w:val="ru-RU"/>
        </w:rPr>
      </w:pPr>
      <w:r>
        <w:rPr>
          <w:b/>
          <w:sz w:val="28"/>
          <w:lang w:val="ru-RU"/>
        </w:rPr>
      </w:r>
    </w:p>
    <w:p>
      <w:pPr>
        <w:pStyle w:val="Normal"/>
        <w:rPr>
          <w:lang w:val="ru-RU"/>
        </w:rPr>
      </w:pPr>
      <w:r>
        <w:rPr>
          <w:b/>
          <w:sz w:val="28"/>
          <w:lang w:val="ru-RU"/>
        </w:rPr>
        <w:t>2.</w:t>
      </w:r>
      <w:r>
        <w:rPr>
          <w:lang w:val="ru-RU"/>
        </w:rPr>
        <w:t xml:space="preserve"> святых мученк, акиндина, пигасиа, аффониа, елпидифора и анемподиста.</w:t>
      </w:r>
    </w:p>
    <w:p>
      <w:pPr>
        <w:pStyle w:val="Normal"/>
        <w:rPr>
          <w:lang w:val="ru-RU"/>
        </w:rPr>
      </w:pPr>
      <w:r>
        <w:rPr>
          <w:lang w:val="ru-RU"/>
        </w:rPr>
      </w:r>
    </w:p>
    <w:p>
      <w:pPr>
        <w:pStyle w:val="Normal"/>
        <w:rPr/>
      </w:pPr>
      <w:r>
        <w:rPr>
          <w:lang w:val="ru-RU"/>
        </w:rPr>
        <w:t>Стихиры октоиха три, и святых, 3, глас 4. Подобен: яко добля: Слава, глас 6: Днесь пятозарный: На стиховне октоиха: и святых, стихира с припевом, глас 1: Дивен Бог во святых своих: Лучи возсияша: Слава, глас 2: Приидите возрадуемся: Тропарь, глас 2: Страстотерпцы господни, блаженна земля напившаяся кровьми вашими, и свята селения приимшая телеса ваша: в тризнищи бо врага победисте, и Христа со дерзновением проповедасте: того, яко блага, молите спастися, молимся, душам нашим.</w:t>
      </w:r>
    </w:p>
    <w:p>
      <w:pPr>
        <w:pStyle w:val="Normal"/>
        <w:rPr>
          <w:lang w:val="ru-RU"/>
        </w:rPr>
      </w:pPr>
      <w:r>
        <w:rPr>
          <w:lang w:val="ru-RU"/>
        </w:rPr>
      </w:r>
    </w:p>
    <w:p>
      <w:pPr>
        <w:pStyle w:val="Normal"/>
        <w:rPr/>
      </w:pPr>
      <w:r>
        <w:rPr>
          <w:lang w:val="ru-RU"/>
        </w:rPr>
        <w:t xml:space="preserve">Слава, и ныне, богородичен, или крестобогородичен. </w:t>
      </w:r>
      <w:r>
        <w:rPr>
          <w:b/>
          <w:lang w:val="ru-RU"/>
        </w:rPr>
        <w:t>На Утрени</w:t>
      </w:r>
      <w:r>
        <w:rPr>
          <w:lang w:val="ru-RU"/>
        </w:rPr>
        <w:t>, обычныя кафисмы, и седальны октоиха: и чтение: оба канона октоиха: и святых на 4, глас 4. По 3-й песни, седален, глас 8. По 6-й песни,</w:t>
      </w:r>
    </w:p>
    <w:p>
      <w:pPr>
        <w:pStyle w:val="Normal"/>
        <w:rPr>
          <w:lang w:val="ru-RU"/>
        </w:rPr>
      </w:pPr>
      <w:r>
        <w:rPr>
          <w:lang w:val="ru-RU"/>
        </w:rPr>
      </w:r>
    </w:p>
    <w:p>
      <w:pPr>
        <w:pStyle w:val="Normal"/>
        <w:rPr/>
      </w:pPr>
      <w:r>
        <w:rPr>
          <w:lang w:val="ru-RU"/>
        </w:rPr>
        <w:t>Кондак, глас 2. Подобен: Твердыя: благочестивыя и богоносныя мученки, яко на земли оставльшия вся, приял еси в наслаждение благих твоих и упокоение, акиндина, пигасиа, анемподиста: с нимиже аффониа, и елпидифора же, едине сый преблагий.</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ых: На стиховне октоиха. И святых стихира, с припевы, глас 2: Многи скорби праведным: Кровными токи: Слава, глас 4: Пятозарная страдалец: </w:t>
      </w:r>
      <w:r>
        <w:rPr>
          <w:b/>
          <w:lang w:val="ru-RU"/>
        </w:rPr>
        <w:t>На Литургии</w:t>
      </w:r>
      <w:r>
        <w:rPr>
          <w:lang w:val="ru-RU"/>
        </w:rPr>
        <w:t xml:space="preserve">, прокимен, глас 4: святым, иже суть на земли его: Стих: Предзрех Господа предо мною выну: Апостол ко ефесеем, зачало 233: Возмогайте о господе: Аллилуиа, глас 4: Воззваша праведнии: Стих: Многи скорби праведным: евангелие матфеа, зачало 36: Се аз посылаю вас: Причастен: Радуйтеся: </w:t>
      </w:r>
    </w:p>
    <w:p>
      <w:pPr>
        <w:pStyle w:val="Normal"/>
        <w:rPr>
          <w:b/>
          <w:b/>
          <w:sz w:val="28"/>
          <w:lang w:val="ru-RU"/>
        </w:rPr>
      </w:pPr>
      <w:r>
        <w:rPr>
          <w:b/>
          <w:sz w:val="28"/>
          <w:lang w:val="ru-RU"/>
        </w:rPr>
      </w:r>
    </w:p>
    <w:p>
      <w:pPr>
        <w:pStyle w:val="Normal"/>
        <w:rPr/>
      </w:pPr>
      <w:r>
        <w:rPr>
          <w:b/>
          <w:sz w:val="28"/>
          <w:lang w:val="ru-RU"/>
        </w:rPr>
        <w:t>3.</w:t>
      </w:r>
      <w:r>
        <w:rPr>
          <w:lang w:val="ru-RU"/>
        </w:rPr>
        <w:t xml:space="preserve"> святых мученк, акепсимы епискпа, и иосифа пресвитера и аифала диакона: И обновление храма святаго великомученка георгиа, иже в лиде, идеже положено есть честное тело его.</w:t>
      </w:r>
    </w:p>
    <w:p>
      <w:pPr>
        <w:pStyle w:val="Normal"/>
        <w:rPr>
          <w:lang w:val="ru-RU"/>
        </w:rPr>
      </w:pPr>
      <w:r>
        <w:rPr>
          <w:lang w:val="ru-RU"/>
        </w:rPr>
      </w:r>
    </w:p>
    <w:p>
      <w:pPr>
        <w:pStyle w:val="Normal"/>
        <w:rPr/>
      </w:pPr>
      <w:r>
        <w:rPr>
          <w:lang w:val="ru-RU"/>
        </w:rPr>
        <w:t>Стихиры мученков, глас 8. Подобен: о преславнаго чудесе! И георгиа, глас 4. Подобен: яко добля: Слава, глас 6: Достойно имени: На стиховне октоиха: Слава, мученков, глас 6: Предпутие образно: Тропарь, глас 4: мученцы твои Господи: септемвриа в 20-й день.</w:t>
      </w:r>
    </w:p>
    <w:p>
      <w:pPr>
        <w:pStyle w:val="Normal"/>
        <w:rPr>
          <w:lang w:val="ru-RU"/>
        </w:rPr>
      </w:pPr>
      <w:r>
        <w:rPr>
          <w:lang w:val="ru-RU"/>
        </w:rPr>
      </w:r>
    </w:p>
    <w:p>
      <w:pPr>
        <w:pStyle w:val="Normal"/>
        <w:rPr/>
      </w:pPr>
      <w:r>
        <w:rPr>
          <w:lang w:val="ru-RU"/>
        </w:rPr>
        <w:t>Слава, тропарь георгиа, глас 4: яко пленных свободитель и нищих защититель, немощствующих врачь, царей поборниче, победоносче великомучениче георгие, моли Христа бога спастися душам нашим.</w:t>
      </w:r>
    </w:p>
    <w:p>
      <w:pPr>
        <w:pStyle w:val="Normal"/>
        <w:rPr>
          <w:lang w:val="ru-RU"/>
        </w:rPr>
      </w:pPr>
      <w:r>
        <w:rPr>
          <w:lang w:val="ru-RU"/>
        </w:rPr>
      </w:r>
    </w:p>
    <w:p>
      <w:pPr>
        <w:pStyle w:val="Normal"/>
        <w:rPr/>
      </w:pPr>
      <w:r>
        <w:rPr>
          <w:b/>
          <w:lang w:val="ru-RU"/>
        </w:rPr>
        <w:t>На Утрени</w:t>
      </w:r>
      <w:r>
        <w:rPr>
          <w:lang w:val="ru-RU"/>
        </w:rPr>
        <w:t>, обычныя кафисмы: И седальны октоиха: И чтение. Канон октоиха един, со ирмосом на 6: и мученков на 4, глас 4. И георгиа, на 4, глас тойже. По 3-й песни,</w:t>
      </w:r>
    </w:p>
    <w:p>
      <w:pPr>
        <w:pStyle w:val="Normal"/>
        <w:rPr>
          <w:lang w:val="ru-RU"/>
        </w:rPr>
      </w:pPr>
      <w:r>
        <w:rPr>
          <w:lang w:val="ru-RU"/>
        </w:rPr>
      </w:r>
    </w:p>
    <w:p>
      <w:pPr>
        <w:pStyle w:val="Normal"/>
        <w:rPr/>
      </w:pPr>
      <w:r>
        <w:rPr>
          <w:lang w:val="ru-RU"/>
        </w:rPr>
        <w:t>Кондак мученков, глас 2. Подобен: Вышних ищя: божественная, мудре, непорочно тайноводил еси, жертва приятна был еси, богоблаженне: христову бо пил еси чашу славно, святе акепсимо, со страдальцы твоими моляся непрестанно о всех нас.</w:t>
      </w:r>
    </w:p>
    <w:p>
      <w:pPr>
        <w:pStyle w:val="Normal"/>
        <w:rPr>
          <w:lang w:val="ru-RU"/>
        </w:rPr>
      </w:pPr>
      <w:r>
        <w:rPr>
          <w:lang w:val="ru-RU"/>
        </w:rPr>
      </w:r>
    </w:p>
    <w:p>
      <w:pPr>
        <w:pStyle w:val="Normal"/>
        <w:rPr>
          <w:lang w:val="ru-RU"/>
        </w:rPr>
      </w:pPr>
      <w:r>
        <w:rPr>
          <w:lang w:val="ru-RU"/>
        </w:rPr>
        <w:t>И икос. И седален мучеников: Слава, георгиа. По 6-й песни,</w:t>
      </w:r>
    </w:p>
    <w:p>
      <w:pPr>
        <w:pStyle w:val="Normal"/>
        <w:rPr>
          <w:lang w:val="ru-RU"/>
        </w:rPr>
      </w:pPr>
      <w:r>
        <w:rPr>
          <w:lang w:val="ru-RU"/>
        </w:rPr>
      </w:r>
    </w:p>
    <w:p>
      <w:pPr>
        <w:pStyle w:val="Normal"/>
        <w:rPr/>
      </w:pPr>
      <w:r>
        <w:rPr>
          <w:lang w:val="ru-RU"/>
        </w:rPr>
        <w:t>Кондак георгиа, глас 8. Подобен: Взбранной: К возбранному и скорому заступлению твоему прибегше, вернии, молим избавитися, страстотерпче христов, от соблазн вражиих воспевающим тя, и всяких бед и озлоблений, да зовем: радуйся, мучениче георгие.</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и мученков. Слава, георгиа. На стиховне октоиха: И мученков стихира, с припевом, глас 2: о благочестии святии: Слава, георгиа, глас 4. Самогласен: Разумнаго адаманта: </w:t>
      </w:r>
      <w:r>
        <w:rPr>
          <w:b/>
          <w:lang w:val="ru-RU"/>
        </w:rPr>
        <w:t>На Литургии</w:t>
      </w:r>
      <w:r>
        <w:rPr>
          <w:lang w:val="ru-RU"/>
        </w:rPr>
        <w:t xml:space="preserve">, прокимен, глас 4: святым, иже суть: Стих: Предзрех Господа: Апостол ко ефесеем: зачало 233: Возмогайте о господе: Аллилуиа, глас 4: Воззваша праведнии, и Господь услыша их. Стих: Многи скорби праведным: евангелие луки, зачало 27: Возложат на вы руки своя: Причастен: Радуйтеся: </w:t>
      </w:r>
    </w:p>
    <w:p>
      <w:pPr>
        <w:pStyle w:val="Normal"/>
        <w:rPr>
          <w:b/>
          <w:b/>
          <w:sz w:val="28"/>
          <w:lang w:val="ru-RU"/>
        </w:rPr>
      </w:pPr>
      <w:r>
        <w:rPr>
          <w:b/>
          <w:sz w:val="28"/>
          <w:lang w:val="ru-RU"/>
        </w:rPr>
      </w:r>
    </w:p>
    <w:p>
      <w:pPr>
        <w:pStyle w:val="Normal"/>
        <w:rPr/>
      </w:pPr>
      <w:r>
        <w:rPr>
          <w:b/>
          <w:sz w:val="28"/>
          <w:lang w:val="ru-RU"/>
        </w:rPr>
        <w:t>4.</w:t>
      </w:r>
      <w:r>
        <w:rPr>
          <w:lang w:val="ru-RU"/>
        </w:rPr>
        <w:t xml:space="preserve"> преподобнаго отца нашего иоанникиа великаго: И святаго мученка никандра, епискпа мирскаго: И ермеа пресвитера.</w:t>
      </w:r>
    </w:p>
    <w:p>
      <w:pPr>
        <w:pStyle w:val="Normal"/>
        <w:rPr>
          <w:lang w:val="ru-RU"/>
        </w:rPr>
      </w:pPr>
      <w:r>
        <w:rPr>
          <w:lang w:val="ru-RU"/>
        </w:rPr>
      </w:r>
    </w:p>
    <w:p>
      <w:pPr>
        <w:pStyle w:val="Normal"/>
        <w:rPr/>
      </w:pPr>
      <w:r>
        <w:rPr>
          <w:lang w:val="ru-RU"/>
        </w:rPr>
        <w:t xml:space="preserve">Стихиры преподобнаго 3, глас 4. Подобен: Званный свыше: И мученка 3, глас 2. Подобен: егда от древа: Слава, глас 6: преподобне отче: На стиховне октоиха: Слава, глас 8: Монахов множества: Тропарь, глас 8: Слез твоих теченьми: септемвриа в 3-й день. Слава, мученка, глас 4: мученк твой Господи: септемвриа во 2-й день. </w:t>
      </w:r>
      <w:r>
        <w:rPr>
          <w:b/>
          <w:lang w:val="ru-RU"/>
        </w:rPr>
        <w:t>На Утрени</w:t>
      </w:r>
      <w:r>
        <w:rPr>
          <w:lang w:val="ru-RU"/>
        </w:rPr>
        <w:t>, на Бог Господь тропарь преподобнаго, дважды: Слава, мученка. И обычныя кафисмы, и седальны октоиха: И чтение. Канон октоиха, един, И преподобнаго на 4, глас 4: И мученков на 4, глас тойже. По 3-й песни седален, глас 8. Слава, мученков, глас 4. По 6-й песни,</w:t>
      </w:r>
    </w:p>
    <w:p>
      <w:pPr>
        <w:pStyle w:val="Normal"/>
        <w:rPr>
          <w:lang w:val="ru-RU"/>
        </w:rPr>
      </w:pPr>
      <w:r>
        <w:rPr>
          <w:lang w:val="ru-RU"/>
        </w:rPr>
      </w:r>
    </w:p>
    <w:p>
      <w:pPr>
        <w:pStyle w:val="Normal"/>
        <w:rPr/>
      </w:pPr>
      <w:r>
        <w:rPr>
          <w:lang w:val="ru-RU"/>
        </w:rPr>
        <w:t>Кондак, глас 8. Подобен: Взбранной: звезда явился еси всесветлая, в мире просвещаяй, и сущия во мраце страстей облиставаяй: врачь же крепчайший явился еси, но яко приял еси благодать исцелений, просящим тя подаждь исцеление, да зовем: радуйся, отче иоанникие.</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аго. На стиховне октоиха. Слава, глас 6, самогласен: еже по образу: </w:t>
      </w:r>
      <w:r>
        <w:rPr>
          <w:b/>
          <w:lang w:val="ru-RU"/>
        </w:rPr>
        <w:t>На Литургии</w:t>
      </w:r>
      <w:r>
        <w:rPr>
          <w:lang w:val="ru-RU"/>
        </w:rPr>
        <w:t xml:space="preserve">, прокимен, глас 6: честна пред господем: Стих: Что воздам господеви: Апостол к галатом, зачало 113: Плод духовный: Аллилуиа, глас 6: блажен муж бояйся Господа: Стих: Сильно на земли будет семя его. евангелие матфеа, зачало 10: По Иисусе идоша народи: Причастен: В память вечную: </w:t>
      </w:r>
    </w:p>
    <w:p>
      <w:pPr>
        <w:pStyle w:val="Normal"/>
        <w:rPr>
          <w:b/>
          <w:b/>
          <w:sz w:val="28"/>
          <w:lang w:val="ru-RU"/>
        </w:rPr>
      </w:pPr>
      <w:r>
        <w:rPr>
          <w:b/>
          <w:sz w:val="28"/>
          <w:lang w:val="ru-RU"/>
        </w:rPr>
      </w:r>
    </w:p>
    <w:p>
      <w:pPr>
        <w:pStyle w:val="Normal"/>
        <w:rPr/>
      </w:pPr>
      <w:r>
        <w:rPr>
          <w:b/>
          <w:sz w:val="28"/>
          <w:lang w:val="ru-RU"/>
        </w:rPr>
        <w:t>5.</w:t>
      </w:r>
      <w:r>
        <w:rPr>
          <w:lang w:val="ru-RU"/>
        </w:rPr>
        <w:t xml:space="preserve"> святых мученк галактиона и епистимии.</w:t>
      </w:r>
    </w:p>
    <w:p>
      <w:pPr>
        <w:pStyle w:val="Normal"/>
        <w:rPr>
          <w:lang w:val="ru-RU"/>
        </w:rPr>
      </w:pPr>
      <w:r>
        <w:rPr>
          <w:lang w:val="ru-RU"/>
        </w:rPr>
      </w:r>
    </w:p>
    <w:p>
      <w:pPr>
        <w:pStyle w:val="Normal"/>
        <w:rPr/>
      </w:pPr>
      <w:r>
        <w:rPr>
          <w:lang w:val="ru-RU"/>
        </w:rPr>
        <w:t xml:space="preserve">Стихиры октоиха 3: И мученков 3, глас 8. Подобен: о преславнаго чудесе! На стиховне октоиха. Тропарь, глас 4: мученцы твои Господи: септемвриа в 20-й день. </w:t>
      </w:r>
      <w:r>
        <w:rPr>
          <w:b/>
          <w:lang w:val="ru-RU"/>
        </w:rPr>
        <w:t>На Утрени</w:t>
      </w:r>
      <w:r>
        <w:rPr>
          <w:lang w:val="ru-RU"/>
        </w:rPr>
        <w:t>, обычныя кафисмы: И седальны октоиха: И чтение. Оба канона октоиха: и мучеников, на 4, глас 8. По 3-й песни, седален, глас 4. По 6-й песни,</w:t>
      </w:r>
    </w:p>
    <w:p>
      <w:pPr>
        <w:pStyle w:val="Normal"/>
        <w:rPr>
          <w:lang w:val="ru-RU"/>
        </w:rPr>
      </w:pPr>
      <w:r>
        <w:rPr>
          <w:lang w:val="ru-RU"/>
        </w:rPr>
      </w:r>
    </w:p>
    <w:p>
      <w:pPr>
        <w:pStyle w:val="Normal"/>
        <w:rPr/>
      </w:pPr>
      <w:r>
        <w:rPr>
          <w:lang w:val="ru-RU"/>
        </w:rPr>
        <w:t>Кондак, глас 2. Подобен: Вышних ищя: Мученик христовых полком причтостеся, добре храбрствовавшим: светло подвизавшеся галактионе славне с честною супружницею и сострадавшею тебе, епистимиею, единому Богу непрестанно молитеся о всех нас.</w:t>
      </w:r>
    </w:p>
    <w:p>
      <w:pPr>
        <w:pStyle w:val="Normal"/>
        <w:rPr>
          <w:lang w:val="ru-RU"/>
        </w:rPr>
      </w:pPr>
      <w:r>
        <w:rPr>
          <w:lang w:val="ru-RU"/>
        </w:rPr>
      </w:r>
    </w:p>
    <w:p>
      <w:pPr>
        <w:pStyle w:val="Normal"/>
        <w:rPr>
          <w:lang w:val="ru-RU"/>
        </w:rPr>
      </w:pPr>
      <w:r>
        <w:rPr>
          <w:lang w:val="ru-RU"/>
        </w:rPr>
        <w:t>По 9-й песни светилен: И на стиховне октоиха.</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еставление иже во святых отца нашего ионы архиепископа, новгородскаго чудотворца.</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w:t>
      </w:r>
    </w:p>
    <w:p>
      <w:pPr>
        <w:pStyle w:val="Normal"/>
        <w:rPr>
          <w:lang w:val="ru-RU"/>
        </w:rPr>
      </w:pPr>
      <w:r>
        <w:rPr>
          <w:lang w:val="ru-RU"/>
        </w:rPr>
      </w:r>
    </w:p>
    <w:p>
      <w:pPr>
        <w:pStyle w:val="Normal"/>
        <w:rPr/>
      </w:pPr>
      <w:r>
        <w:rPr>
          <w:lang w:val="ru-RU"/>
        </w:rPr>
        <w:t>Тропарь, глас 4: Исправление веры, и образ кротости, и якоже сад посреде рая, преподобными делы твоими мир просвещаеши. и сего ради к честней раце твоей любовию прикасаемся, и верно вопием: предстани в помощь воспевающим память твою светоносную, отче ионо, и моли спастися душам нашим.</w:t>
      </w:r>
    </w:p>
    <w:p>
      <w:pPr>
        <w:pStyle w:val="Normal"/>
        <w:rPr>
          <w:lang w:val="ru-RU"/>
        </w:rPr>
      </w:pPr>
      <w:r>
        <w:rPr>
          <w:lang w:val="ru-RU"/>
        </w:rPr>
      </w:r>
    </w:p>
    <w:p>
      <w:pPr>
        <w:pStyle w:val="Normal"/>
        <w:rPr/>
      </w:pPr>
      <w:r>
        <w:rPr>
          <w:lang w:val="ru-RU"/>
        </w:rPr>
        <w:t>Кондак, глас тойже: Свыше приял еси божественную благодать, ходатайствовати Богу и человеком, яко архиерей возношение вознося, и мир людем твоим снося, и обилие плодов, ионо блаженне: ты бо еси великаго новаграда похвала, и сущих о нем радость.</w:t>
      </w:r>
    </w:p>
    <w:p>
      <w:pPr>
        <w:pStyle w:val="Normal"/>
        <w:rPr>
          <w:b/>
          <w:b/>
          <w:sz w:val="28"/>
          <w:lang w:val="ru-RU"/>
        </w:rPr>
      </w:pPr>
      <w:r>
        <w:rPr>
          <w:b/>
          <w:sz w:val="28"/>
          <w:lang w:val="ru-RU"/>
        </w:rPr>
      </w:r>
    </w:p>
    <w:p>
      <w:pPr>
        <w:pStyle w:val="Normal"/>
        <w:rPr/>
      </w:pPr>
      <w:r>
        <w:rPr>
          <w:b/>
          <w:sz w:val="28"/>
          <w:lang w:val="ru-RU"/>
        </w:rPr>
        <w:t>6.</w:t>
      </w:r>
      <w:r>
        <w:rPr>
          <w:lang w:val="ru-RU"/>
        </w:rPr>
        <w:t xml:space="preserve"> </w:t>
      </w:r>
      <w:r>
        <w:rPr>
          <w:b/>
          <w:color w:val="000000"/>
          <w:sz w:val="32"/>
          <w:lang w:val="ru-RU"/>
        </w:rPr>
        <w:t xml:space="preserve">(:. </w:t>
      </w:r>
      <w:r>
        <w:rPr>
          <w:lang w:val="ru-RU"/>
        </w:rPr>
        <w:t>Иже во святых отца нашего павла, архиепископа Константиня града, исповедника.</w:t>
      </w:r>
    </w:p>
    <w:p>
      <w:pPr>
        <w:pStyle w:val="Normal"/>
        <w:rPr>
          <w:lang w:val="ru-RU"/>
        </w:rPr>
      </w:pPr>
      <w:r>
        <w:rPr>
          <w:lang w:val="ru-RU"/>
        </w:rPr>
      </w:r>
    </w:p>
    <w:p>
      <w:pPr>
        <w:pStyle w:val="Normal"/>
        <w:rPr/>
      </w:pPr>
      <w:r>
        <w:rPr>
          <w:lang w:val="ru-RU"/>
        </w:rPr>
        <w:t>На Господи воззвах, стихиры на 6, глас 4. Подобен: Дал еси знамение: Слава, глас 1: Архиерейскою одеждею: На стиховне октоиха: и стихира святителя, глас 1, с припевом: священницы твои облекутся в правду: преподобне отче павле: Слава, глас 2: Постную пучину: Тропарь, глас 3: божественныя веры исповеданием, другаго павла тя церковь ревнителя во священницех показа: свозопиет ти и авель ко господу, и захариина кровь праведная, отче преподобне, Христа бога моли, дароватися нам велией милости.</w:t>
      </w:r>
    </w:p>
    <w:p>
      <w:pPr>
        <w:pStyle w:val="Normal"/>
        <w:rPr>
          <w:lang w:val="ru-RU"/>
        </w:rPr>
      </w:pPr>
      <w:r>
        <w:rPr>
          <w:lang w:val="ru-RU"/>
        </w:rPr>
      </w:r>
    </w:p>
    <w:p>
      <w:pPr>
        <w:pStyle w:val="Normal"/>
        <w:rPr/>
      </w:pPr>
      <w:r>
        <w:rPr>
          <w:b/>
          <w:lang w:val="ru-RU"/>
        </w:rPr>
        <w:t>На Утрени</w:t>
      </w:r>
      <w:r>
        <w:rPr>
          <w:lang w:val="ru-RU"/>
        </w:rPr>
        <w:t>, оба канона октоиха, без мученичнов: И святаго на 6, глас 4. По 3-й песни, седален, глас 3. Слава, глас 8. По 6-й песни,</w:t>
      </w:r>
    </w:p>
    <w:p>
      <w:pPr>
        <w:pStyle w:val="Normal"/>
        <w:rPr>
          <w:lang w:val="ru-RU"/>
        </w:rPr>
      </w:pPr>
      <w:r>
        <w:rPr>
          <w:lang w:val="ru-RU"/>
        </w:rPr>
      </w:r>
    </w:p>
    <w:p>
      <w:pPr>
        <w:pStyle w:val="Normal"/>
        <w:rPr/>
      </w:pPr>
      <w:r>
        <w:rPr>
          <w:lang w:val="ru-RU"/>
        </w:rPr>
        <w:t>Кондак, глас 2. Подобен: Вышних ищя: облиставый на земли яко звезда небосветлая, кафолическую просвещаеши церковь ныне, о нейже и страдальчествовал еси, душу твою, павле, предложив: и якоже захариина и авелева, ясно вопиет твоя кровь ко господу.</w:t>
      </w:r>
    </w:p>
    <w:p>
      <w:pPr>
        <w:pStyle w:val="Normal"/>
        <w:rPr>
          <w:lang w:val="ru-RU"/>
        </w:rPr>
      </w:pPr>
      <w:r>
        <w:rPr>
          <w:lang w:val="ru-RU"/>
        </w:rPr>
      </w:r>
    </w:p>
    <w:p>
      <w:pPr>
        <w:pStyle w:val="Normal"/>
        <w:rPr/>
      </w:pPr>
      <w:r>
        <w:rPr>
          <w:lang w:val="ru-RU"/>
        </w:rPr>
        <w:t xml:space="preserve">И икос. По 9-й песни, светилен октоиха: Слава, святаго. На стиховне октоиха. Слава, глас 6: Вникнул еси во глубины духа: </w:t>
      </w:r>
      <w:r>
        <w:rPr>
          <w:b/>
          <w:lang w:val="ru-RU"/>
        </w:rPr>
        <w:t>На Литургии</w:t>
      </w:r>
      <w:r>
        <w:rPr>
          <w:lang w:val="ru-RU"/>
        </w:rPr>
        <w:t xml:space="preserve">, блаженна октоиха, на 4: И от канона святаго песнь 3, на 4. Прокимен, глас 6: Восхвалятся преподобнии во славе: Стих, Воспойте господеви песнь нову. Апостол ко евреем, зачало 318, от полу: Всяк первосвященник: Аллилуиа, глас 2: священницы твои облекутся: евангелие луки, зачало 64: Всяк иже исповесть мя: Причастен: В память вечную: </w:t>
      </w:r>
      <w:r>
        <w:rPr>
          <w:b/>
          <w:color w:val="FF0000"/>
          <w:sz w:val="32"/>
          <w:lang w:val="ru-RU"/>
        </w:rPr>
        <w:t xml:space="preserve">(:. </w:t>
      </w:r>
      <w:r>
        <w:rPr>
          <w:lang w:val="ru-RU"/>
        </w:rPr>
        <w:t>В тойже день преподобнаго отца нашего варлаама хутынскаго, новгородскаго чудотворца.</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w:t>
      </w:r>
    </w:p>
    <w:p>
      <w:pPr>
        <w:pStyle w:val="Normal"/>
        <w:rPr>
          <w:lang w:val="ru-RU"/>
        </w:rPr>
      </w:pPr>
      <w:r>
        <w:rPr>
          <w:lang w:val="ru-RU"/>
        </w:rPr>
      </w:r>
    </w:p>
    <w:p>
      <w:pPr>
        <w:pStyle w:val="Normal"/>
        <w:rPr/>
      </w:pPr>
      <w:r>
        <w:rPr>
          <w:lang w:val="ru-RU"/>
        </w:rPr>
        <w:t>Тропарь, глас 3: Иже на земли леганием, пощением же и бдением тело твое изнуряя, преподобне, вся плотская мудрования умертвил еси: и исцелений струя независтная явился еси верою притекающим к раце мощей твоих, варлааме Отче наш: моли Христа бога спастися душам нашим.</w:t>
      </w:r>
    </w:p>
    <w:p>
      <w:pPr>
        <w:pStyle w:val="Normal"/>
        <w:rPr>
          <w:lang w:val="ru-RU"/>
        </w:rPr>
      </w:pPr>
      <w:r>
        <w:rPr>
          <w:lang w:val="ru-RU"/>
        </w:rPr>
      </w:r>
    </w:p>
    <w:p>
      <w:pPr>
        <w:pStyle w:val="Normal"/>
        <w:rPr/>
      </w:pPr>
      <w:r>
        <w:rPr>
          <w:lang w:val="ru-RU"/>
        </w:rPr>
        <w:t>Кондак, глас 8. Подобен: Взбранной: якоже другий илиа, отче, дождь с небесе свел еси: он убо огнь сведе, и царя удиви, ты же люди твоя возвеселил еси, и торжествовати устроил еси. великий бо новъград вельми тобою хвалится, имея мощи твоя в себе, егоже сохраняй от враг непоколебима, да зовем ти: радуйся, преподобне варлааме, Отче наш.</w:t>
      </w:r>
    </w:p>
    <w:p>
      <w:pPr>
        <w:pStyle w:val="Normal"/>
        <w:rPr>
          <w:lang w:val="ru-RU"/>
        </w:rPr>
      </w:pPr>
      <w:r>
        <w:rPr>
          <w:lang w:val="ru-RU"/>
        </w:rPr>
      </w:r>
    </w:p>
    <w:p>
      <w:pPr>
        <w:pStyle w:val="Normal"/>
        <w:rPr/>
      </w:pPr>
      <w:r>
        <w:rPr>
          <w:b/>
          <w:sz w:val="28"/>
          <w:lang w:val="ru-RU"/>
        </w:rPr>
        <w:t>7.</w:t>
      </w:r>
      <w:r>
        <w:rPr>
          <w:lang w:val="ru-RU"/>
        </w:rPr>
        <w:t xml:space="preserve"> святых мученк тридесяти и трехъ, иже в мелитине: И преподобнаго отца нашего и чудотворца лазаря, в галисийстей горе постившагося.</w:t>
      </w:r>
    </w:p>
    <w:p>
      <w:pPr>
        <w:pStyle w:val="Normal"/>
        <w:rPr>
          <w:lang w:val="ru-RU"/>
        </w:rPr>
      </w:pPr>
      <w:r>
        <w:rPr>
          <w:lang w:val="ru-RU"/>
        </w:rPr>
      </w:r>
    </w:p>
    <w:p>
      <w:pPr>
        <w:pStyle w:val="Normal"/>
        <w:rPr/>
      </w:pPr>
      <w:r>
        <w:rPr>
          <w:lang w:val="ru-RU"/>
        </w:rPr>
        <w:t>Стихиры мученков 3, глас 4. Подобен: яко добля: И преподобнаго 3, глас 6. Подобен: Всю отложивше: Слава, преподобнаго, глас 5: преподобне отче, не дал еси сна: На стиховне октоиха: Слава, преподобнаго, глас 6: преподобне отче: во всю землю: Тропарь, глас 4: мученцы твои Господи: септемвриа в 20-й день.</w:t>
      </w:r>
    </w:p>
    <w:p>
      <w:pPr>
        <w:pStyle w:val="Normal"/>
        <w:rPr>
          <w:lang w:val="ru-RU"/>
        </w:rPr>
      </w:pPr>
      <w:r>
        <w:rPr>
          <w:lang w:val="ru-RU"/>
        </w:rPr>
      </w:r>
    </w:p>
    <w:p>
      <w:pPr>
        <w:pStyle w:val="Normal"/>
        <w:rPr/>
      </w:pPr>
      <w:r>
        <w:rPr>
          <w:lang w:val="ru-RU"/>
        </w:rPr>
        <w:t>Слава, тропарь преподобнаго, глас 8: Бденными молитвами, теченьми слезными столп омочил еси, и из глубины воздыханьми во сто трудов уплодоносил еси, и был еси пастырь, всем подая прощение, преподобне Отче наш лазаре, молися христу Богу спастися душам нашим.</w:t>
      </w:r>
    </w:p>
    <w:p>
      <w:pPr>
        <w:pStyle w:val="Normal"/>
        <w:rPr>
          <w:lang w:val="ru-RU"/>
        </w:rPr>
      </w:pPr>
      <w:r>
        <w:rPr>
          <w:lang w:val="ru-RU"/>
        </w:rPr>
      </w:r>
    </w:p>
    <w:p>
      <w:pPr>
        <w:pStyle w:val="Normal"/>
        <w:rPr/>
      </w:pPr>
      <w:r>
        <w:rPr>
          <w:b/>
          <w:lang w:val="ru-RU"/>
        </w:rPr>
        <w:t>На Утрени</w:t>
      </w:r>
      <w:r>
        <w:rPr>
          <w:lang w:val="ru-RU"/>
        </w:rPr>
        <w:t>, канон октоиха един, и святых два: мученков, глас 8: преподобнаго, глас 2. По 3-й песни,</w:t>
      </w:r>
    </w:p>
    <w:p>
      <w:pPr>
        <w:pStyle w:val="Normal"/>
        <w:rPr>
          <w:lang w:val="ru-RU"/>
        </w:rPr>
      </w:pPr>
      <w:r>
        <w:rPr>
          <w:lang w:val="ru-RU"/>
        </w:rPr>
      </w:r>
    </w:p>
    <w:p>
      <w:pPr>
        <w:pStyle w:val="Normal"/>
        <w:rPr/>
      </w:pPr>
      <w:r>
        <w:rPr>
          <w:lang w:val="ru-RU"/>
        </w:rPr>
        <w:t>Кондак преподобнаго, глас 4. Подобен: явился еси: яко светильника превеликаго, церковь Христова славит тя с веселием псаломски: темже не престай моляся христу дати всем прегрешений прощение.</w:t>
      </w:r>
    </w:p>
    <w:p>
      <w:pPr>
        <w:pStyle w:val="Normal"/>
        <w:rPr>
          <w:lang w:val="ru-RU"/>
        </w:rPr>
      </w:pPr>
      <w:r>
        <w:rPr>
          <w:lang w:val="ru-RU"/>
        </w:rPr>
      </w:r>
    </w:p>
    <w:p>
      <w:pPr>
        <w:pStyle w:val="Normal"/>
        <w:rPr>
          <w:lang w:val="ru-RU"/>
        </w:rPr>
      </w:pPr>
      <w:r>
        <w:rPr>
          <w:lang w:val="ru-RU"/>
        </w:rPr>
        <w:t>И седален мученков, глас 8. Слава, преподобнаго, глас 3. По 6-й песни,</w:t>
      </w:r>
    </w:p>
    <w:p>
      <w:pPr>
        <w:pStyle w:val="Normal"/>
        <w:rPr>
          <w:lang w:val="ru-RU"/>
        </w:rPr>
      </w:pPr>
      <w:r>
        <w:rPr>
          <w:lang w:val="ru-RU"/>
        </w:rPr>
      </w:r>
    </w:p>
    <w:p>
      <w:pPr>
        <w:pStyle w:val="Normal"/>
        <w:rPr>
          <w:lang w:val="ru-RU"/>
        </w:rPr>
      </w:pPr>
      <w:r>
        <w:rPr>
          <w:lang w:val="ru-RU"/>
        </w:rPr>
        <w:t>Кондак мученков, глас 8. Подобен: яко начатки: Лик мученический ясен, полк светоносен, сошед к нам разумно, церковь днесь просветил есть чудными зарями. темже празднующе честную память их, просим от тебе спасе наш: тех молитвами от бед избави нас, да поем ти: аллилуиа.</w:t>
      </w:r>
    </w:p>
    <w:p>
      <w:pPr>
        <w:pStyle w:val="Normal"/>
        <w:rPr>
          <w:lang w:val="ru-RU"/>
        </w:rPr>
      </w:pPr>
      <w:r>
        <w:rPr>
          <w:lang w:val="ru-RU"/>
        </w:rPr>
      </w:r>
    </w:p>
    <w:p>
      <w:pPr>
        <w:pStyle w:val="Normal"/>
        <w:rPr/>
      </w:pPr>
      <w:r>
        <w:rPr>
          <w:lang w:val="ru-RU"/>
        </w:rPr>
        <w:t xml:space="preserve">По 9-й песни, светилен октоиха, и мученков: Слава, преподобнаго. </w:t>
      </w:r>
      <w:r>
        <w:rPr>
          <w:b/>
          <w:lang w:val="ru-RU"/>
        </w:rPr>
        <w:t>На Литургии</w:t>
      </w:r>
      <w:r>
        <w:rPr>
          <w:lang w:val="ru-RU"/>
        </w:rPr>
        <w:t xml:space="preserve">, прокимен, глас 6: честна пред господем: Стих, Что воздам господеви: Апостол к галатом, зачало 113: Плод духовный: Аллилуиа, глас 6: блажен муж бояйся Господа: Стих, Сильно на земли будет семя его: евангелие матфеа, зачало 90: По Иисусе идоша народи: Причастен, В память: </w:t>
      </w:r>
    </w:p>
    <w:p>
      <w:pPr>
        <w:pStyle w:val="Normal"/>
        <w:rPr>
          <w:lang w:val="ru-RU"/>
        </w:rPr>
      </w:pPr>
      <w:r>
        <w:rPr>
          <w:lang w:val="ru-RU"/>
        </w:rPr>
      </w:r>
    </w:p>
    <w:p>
      <w:pPr>
        <w:pStyle w:val="Normal"/>
        <w:rPr>
          <w:b/>
          <w:b/>
          <w:sz w:val="28"/>
          <w:lang w:val="ru-RU"/>
        </w:rPr>
      </w:pPr>
      <w:r>
        <w:rPr>
          <w:b/>
          <w:sz w:val="28"/>
          <w:lang w:val="ru-RU"/>
        </w:rPr>
      </w:r>
    </w:p>
    <w:p>
      <w:pPr>
        <w:pStyle w:val="Normal"/>
        <w:rPr/>
      </w:pPr>
      <w:r>
        <w:rPr>
          <w:b/>
          <w:sz w:val="28"/>
          <w:lang w:val="ru-RU"/>
        </w:rPr>
        <w:t>8.</w:t>
      </w:r>
      <w:r>
        <w:rPr>
          <w:lang w:val="ru-RU"/>
        </w:rPr>
        <w:t xml:space="preserve"> </w:t>
      </w:r>
      <w:r>
        <w:rPr>
          <w:b/>
          <w:color w:val="FF0000"/>
          <w:sz w:val="32"/>
          <w:lang w:val="ru-RU"/>
        </w:rPr>
        <w:t xml:space="preserve">+ </w:t>
      </w:r>
      <w:r>
        <w:rPr>
          <w:lang w:val="ru-RU"/>
        </w:rPr>
        <w:t>Собор архистратига михаила, и прочих безплотных сил.</w:t>
      </w:r>
    </w:p>
    <w:p>
      <w:pPr>
        <w:pStyle w:val="Normal"/>
        <w:rPr>
          <w:lang w:val="ru-RU"/>
        </w:rPr>
      </w:pPr>
      <w:r>
        <w:rPr>
          <w:lang w:val="ru-RU"/>
        </w:rPr>
      </w:r>
    </w:p>
    <w:p>
      <w:pPr>
        <w:pStyle w:val="Normal"/>
        <w:rPr>
          <w:lang w:val="ru-RU"/>
        </w:rPr>
      </w:pPr>
      <w:r>
        <w:rPr>
          <w:lang w:val="ru-RU"/>
        </w:rPr>
        <w:t>Аще храм собора архистратига михаила, или изволит настоятель, творим бдение.</w:t>
      </w:r>
    </w:p>
    <w:p>
      <w:pPr>
        <w:pStyle w:val="Normal"/>
        <w:rPr>
          <w:lang w:val="ru-RU"/>
        </w:rPr>
      </w:pPr>
      <w:r>
        <w:rPr>
          <w:lang w:val="ru-RU"/>
        </w:rPr>
      </w:r>
    </w:p>
    <w:p>
      <w:pPr>
        <w:pStyle w:val="Normal"/>
        <w:rPr/>
      </w:pPr>
      <w:r>
        <w:rPr>
          <w:lang w:val="ru-RU"/>
        </w:rPr>
        <w:t xml:space="preserve">На малей вечерни, на Господи воззвах, стихиры на 4, глас 1. Подобен: Всехвальнии: Слава, глас 4: И ныне, богородичен. На стиховне стихиры, глас 6. Подобен, Тридневен: Слава, и ныне, богородичен. Тропарь, глас 4: небесных воинств: Слава, и ныне, богородичен. На </w:t>
      </w:r>
      <w:r>
        <w:rPr>
          <w:b/>
          <w:lang w:val="ru-RU"/>
        </w:rPr>
        <w:t>Велицей Вечерни</w:t>
      </w:r>
      <w:r>
        <w:rPr>
          <w:lang w:val="ru-RU"/>
        </w:rPr>
        <w:t>, поем: блажен муж: 1-й антифон, На Господи воззвах, стихиры на 8, глас 4. Подобен: яко добля: Ины стихиры, глас тойже. Подобен: Дал еси знамение: Слава, глас 6: Срадуйтеся: И ныне, богородичен: Срадуйтеся: Вход. Прокимен дне. И чтения 3: 1-е, Иисуса навина: Бысть егда бяше Иисус у иерихона: 2-е, Судей израилевых: Бысть во дни оны укрепися мадиам: 3-е, пророчества исаиина: Тако глаголет господь, вся земля да вопиет: На литии стихиры, глас 1: Слава, глас 4: огненными устнами: И ныне, глас тойже: Днесь боговместимый храм богородица: На стиховне стихиры, глас 1. Подобен: небесных чинов: Ангельски в мире торжествующе: Слава, и ныне, глас 8: яко чиноначальник: Тропарь, глас 4: небесных воинств архистратизи, молим вас присно мы недостойнии, да вашими молитвами оградите нас кровом крил невещественныя вашея славы, сохраняюще ны припадающия прилежно, и вопиющия: от бед избавите ны, яко чиноначальницы вышних сил.</w:t>
      </w:r>
    </w:p>
    <w:p>
      <w:pPr>
        <w:pStyle w:val="Normal"/>
        <w:rPr>
          <w:lang w:val="ru-RU"/>
        </w:rPr>
      </w:pPr>
      <w:r>
        <w:rPr>
          <w:lang w:val="ru-RU"/>
        </w:rPr>
      </w:r>
    </w:p>
    <w:p>
      <w:pPr>
        <w:pStyle w:val="Normal"/>
        <w:rPr/>
      </w:pPr>
      <w:r>
        <w:rPr>
          <w:lang w:val="ru-RU"/>
        </w:rPr>
        <w:t xml:space="preserve">Слава, и ныне, богородичен. </w:t>
      </w:r>
      <w:r>
        <w:rPr>
          <w:b/>
          <w:lang w:val="ru-RU"/>
        </w:rPr>
        <w:t>На Утрени</w:t>
      </w:r>
      <w:r>
        <w:rPr>
          <w:lang w:val="ru-RU"/>
        </w:rPr>
        <w:t>, на Бог господь, тропарь дважды: Слава, и ныне, богородичен: И обычныя кафисмы, и седальны: и чтем слово златоустаго в маргарите о серафимех. Полиелей, и седален, и чтение. Степенна, 1-й антифон 4-го гласа. Прокимен: Творяй ангелы своя духи: евангелие матфеа, зачало 52. псалом 50. Стихира, глас 6: Ангели твои Христе: Канон Богородицы, глас 8, со ирмосом на 6: И безплотных два канона на 8, глас 8. Катавасиа: отверзу уста моя: По 3-й песни, седален, глас 8, дважды: Слава, и ныне, богородичен: По 6-й песни,</w:t>
      </w:r>
    </w:p>
    <w:p>
      <w:pPr>
        <w:pStyle w:val="Normal"/>
        <w:rPr>
          <w:lang w:val="ru-RU"/>
        </w:rPr>
      </w:pPr>
      <w:r>
        <w:rPr>
          <w:lang w:val="ru-RU"/>
        </w:rPr>
      </w:r>
    </w:p>
    <w:p>
      <w:pPr>
        <w:pStyle w:val="Normal"/>
        <w:rPr/>
      </w:pPr>
      <w:r>
        <w:rPr>
          <w:lang w:val="ru-RU"/>
        </w:rPr>
        <w:t>Кондак, глас 2: Архистратизи божии, служителие божественныя славы, ангелов начальницы, и человеков наставницы, полезное нам просите и велию милость, яко безплотных архистратизи.</w:t>
      </w:r>
    </w:p>
    <w:p>
      <w:pPr>
        <w:pStyle w:val="Normal"/>
        <w:rPr>
          <w:lang w:val="ru-RU"/>
        </w:rPr>
      </w:pPr>
      <w:r>
        <w:rPr>
          <w:lang w:val="ru-RU"/>
        </w:rPr>
      </w:r>
    </w:p>
    <w:p>
      <w:pPr>
        <w:pStyle w:val="Normal"/>
        <w:rPr/>
      </w:pPr>
      <w:r>
        <w:rPr>
          <w:lang w:val="ru-RU"/>
        </w:rPr>
        <w:t xml:space="preserve">И икос: и пролог. По 9-й песни светилен: огненных архистратиже: Слава, Невещественных: И ныне, богородичен. На хвалитех стихиры на 4, глас 1. Подобен: небесных чинов: Слава, глас 5: Идеже осеняет: И ныне, богородичен: блажим тя: Славословие великое. По трисвятом тропарь: Слава, и ныне, богородичен: еже от века: ектении, и отпуст, и час 1-й. </w:t>
      </w:r>
      <w:r>
        <w:rPr>
          <w:b/>
          <w:lang w:val="ru-RU"/>
        </w:rPr>
        <w:t>На Литургии</w:t>
      </w:r>
      <w:r>
        <w:rPr>
          <w:lang w:val="ru-RU"/>
        </w:rPr>
        <w:t xml:space="preserve">, блаженна, 1-го канона песнь 3-я, и 2-го песнь 6. Прокимен, глас 4: Творяй ангелы своя духи: Стих, благослови душе моя Господа: Апостол ко евреем, зачало 305: Аще глаголанное ангелы слово: Аллилуиа, глас 2: Хвалите Господа вси ангели его. Стих: яко той рече, и быша: евангелие луки, зачало 51: Слушаяй вас: Причастен, Творяй ангелы своя: </w:t>
      </w:r>
    </w:p>
    <w:p>
      <w:pPr>
        <w:pStyle w:val="Normal"/>
        <w:rPr>
          <w:lang w:val="ru-RU"/>
        </w:rPr>
      </w:pPr>
      <w:r>
        <w:rPr>
          <w:lang w:val="ru-RU"/>
        </w:rPr>
      </w:r>
    </w:p>
    <w:p>
      <w:pPr>
        <w:pStyle w:val="Normal"/>
        <w:rPr/>
      </w:pPr>
      <w:r>
        <w:rPr>
          <w:b/>
          <w:sz w:val="28"/>
          <w:lang w:val="ru-RU"/>
        </w:rPr>
        <w:t>9.</w:t>
      </w:r>
      <w:r>
        <w:rPr>
          <w:lang w:val="ru-RU"/>
        </w:rPr>
        <w:t xml:space="preserve"> святых мученк, онисифора и порфириа: И преподобныя матере нашея матроны: И преподобныя феоктисты, яже от лезвы.</w:t>
      </w:r>
    </w:p>
    <w:p>
      <w:pPr>
        <w:pStyle w:val="Normal"/>
        <w:rPr>
          <w:lang w:val="ru-RU"/>
        </w:rPr>
      </w:pPr>
      <w:r>
        <w:rPr>
          <w:lang w:val="ru-RU"/>
        </w:rPr>
      </w:r>
    </w:p>
    <w:p>
      <w:pPr>
        <w:pStyle w:val="Normal"/>
        <w:rPr/>
      </w:pPr>
      <w:r>
        <w:rPr>
          <w:lang w:val="ru-RU"/>
        </w:rPr>
        <w:t>Стихиры мученков 3, глас 8. Подобен: о преславнаго чудесе! И преподобныя 3, глас 4. Подобен: яко добля: На стиховне октоиха. Тропарь, глас 4: мученцы твои Господи: септемвриа в 20-й день. Слава, преподобныя, глас 8: В тебе мати: септемвриа в 11-й день.</w:t>
      </w:r>
    </w:p>
    <w:p>
      <w:pPr>
        <w:pStyle w:val="Normal"/>
        <w:rPr>
          <w:lang w:val="ru-RU"/>
        </w:rPr>
      </w:pPr>
      <w:r>
        <w:rPr>
          <w:lang w:val="ru-RU"/>
        </w:rPr>
      </w:r>
    </w:p>
    <w:p>
      <w:pPr>
        <w:pStyle w:val="Normal"/>
        <w:rPr/>
      </w:pPr>
      <w:r>
        <w:rPr>
          <w:color w:val="FF0000"/>
          <w:lang w:val="ru-RU"/>
        </w:rPr>
        <w:t>[Смотри]</w:t>
      </w:r>
      <w:r>
        <w:rPr>
          <w:lang w:val="ru-RU"/>
        </w:rPr>
        <w:t xml:space="preserve"> Возследование же преподобныя феоктисты поется на повечерии.</w:t>
      </w:r>
    </w:p>
    <w:p>
      <w:pPr>
        <w:pStyle w:val="Normal"/>
        <w:rPr>
          <w:lang w:val="ru-RU"/>
        </w:rPr>
      </w:pPr>
      <w:r>
        <w:rPr>
          <w:lang w:val="ru-RU"/>
        </w:rPr>
      </w:r>
    </w:p>
    <w:p>
      <w:pPr>
        <w:pStyle w:val="Normal"/>
        <w:rPr/>
      </w:pPr>
      <w:r>
        <w:rPr>
          <w:b/>
          <w:lang w:val="ru-RU"/>
        </w:rPr>
        <w:t>На Утрени</w:t>
      </w:r>
      <w:r>
        <w:rPr>
          <w:lang w:val="ru-RU"/>
        </w:rPr>
        <w:t>, канон октоиха един, и святых два. мученков глас 4: преподобныя, глас 8. По 3-й песни,</w:t>
      </w:r>
    </w:p>
    <w:p>
      <w:pPr>
        <w:pStyle w:val="Normal"/>
        <w:rPr>
          <w:lang w:val="ru-RU"/>
        </w:rPr>
      </w:pPr>
      <w:r>
        <w:rPr>
          <w:lang w:val="ru-RU"/>
        </w:rPr>
      </w:r>
    </w:p>
    <w:p>
      <w:pPr>
        <w:pStyle w:val="Normal"/>
        <w:rPr/>
      </w:pPr>
      <w:r>
        <w:rPr>
          <w:lang w:val="ru-RU"/>
        </w:rPr>
        <w:t>Кондак преподобныя, глас 2. Подобен: благодать приимше: За любовь господню предподобная матроно, покоя желание возненавидела еси, пощением дух твой просветивши. но твоими молитвами и противных шатания разори: крепко бо звери победила еси.</w:t>
      </w:r>
    </w:p>
    <w:p>
      <w:pPr>
        <w:pStyle w:val="Normal"/>
        <w:rPr>
          <w:lang w:val="ru-RU"/>
        </w:rPr>
      </w:pPr>
      <w:r>
        <w:rPr>
          <w:lang w:val="ru-RU"/>
        </w:rPr>
      </w:r>
    </w:p>
    <w:p>
      <w:pPr>
        <w:pStyle w:val="Normal"/>
        <w:rPr>
          <w:lang w:val="ru-RU"/>
        </w:rPr>
      </w:pPr>
      <w:r>
        <w:rPr>
          <w:lang w:val="ru-RU"/>
        </w:rPr>
        <w:t>И икос, и седален мученков, глас 1: Слава преподобныя, глас 8. По 6-й песни,</w:t>
      </w:r>
    </w:p>
    <w:p>
      <w:pPr>
        <w:pStyle w:val="Normal"/>
        <w:rPr>
          <w:lang w:val="ru-RU"/>
        </w:rPr>
      </w:pPr>
      <w:r>
        <w:rPr>
          <w:lang w:val="ru-RU"/>
        </w:rPr>
      </w:r>
    </w:p>
    <w:p>
      <w:pPr>
        <w:pStyle w:val="Normal"/>
        <w:rPr/>
      </w:pPr>
      <w:r>
        <w:rPr>
          <w:lang w:val="ru-RU"/>
        </w:rPr>
        <w:t>Кондак мученков, глас 2: Подобен: Вышних ищя: Мученик двоица пострадавше крепко, вражию гордыню на землю низложисте, озарившеся благодатию несозданныя троицы, славнии онисифоре и порфирие, молитеся непрестанно о всех нас.</w:t>
      </w:r>
    </w:p>
    <w:p>
      <w:pPr>
        <w:pStyle w:val="Normal"/>
        <w:rPr>
          <w:lang w:val="ru-RU"/>
        </w:rPr>
      </w:pPr>
      <w:r>
        <w:rPr>
          <w:lang w:val="ru-RU"/>
        </w:rPr>
      </w:r>
    </w:p>
    <w:p>
      <w:pPr>
        <w:pStyle w:val="Normal"/>
        <w:rPr/>
      </w:pPr>
      <w:r>
        <w:rPr>
          <w:lang w:val="ru-RU"/>
        </w:rPr>
        <w:t>И икос. По 9-й песни, светилен октоиха и мученичен. Слава, преподобныя. На стиховне октоиха.</w:t>
      </w:r>
    </w:p>
    <w:p>
      <w:pPr>
        <w:pStyle w:val="Normal"/>
        <w:rPr>
          <w:lang w:val="ru-RU"/>
        </w:rPr>
      </w:pPr>
      <w:r>
        <w:rPr>
          <w:lang w:val="ru-RU"/>
        </w:rPr>
      </w:r>
    </w:p>
    <w:p>
      <w:pPr>
        <w:pStyle w:val="Normal"/>
        <w:rPr/>
      </w:pPr>
      <w:r>
        <w:rPr>
          <w:b/>
          <w:sz w:val="28"/>
          <w:lang w:val="ru-RU"/>
        </w:rPr>
        <w:t>10.</w:t>
      </w:r>
      <w:r>
        <w:rPr>
          <w:lang w:val="ru-RU"/>
        </w:rPr>
        <w:t xml:space="preserve"> святых апостол: ераста, олимпа, родиона, и иже с ними.</w:t>
      </w:r>
    </w:p>
    <w:p>
      <w:pPr>
        <w:pStyle w:val="Normal"/>
        <w:rPr>
          <w:lang w:val="ru-RU"/>
        </w:rPr>
      </w:pPr>
      <w:r>
        <w:rPr>
          <w:lang w:val="ru-RU"/>
        </w:rPr>
      </w:r>
    </w:p>
    <w:p>
      <w:pPr>
        <w:pStyle w:val="Normal"/>
        <w:rPr/>
      </w:pPr>
      <w:r>
        <w:rPr>
          <w:lang w:val="ru-RU"/>
        </w:rPr>
        <w:t xml:space="preserve">Стихиры октоиха, 3: и апостолов 3, глас 1: Подобен: Всехвальнии мученцы: На стиховне октоиха. Тропарь, глас 3: Апостоли святии: октовриа в 31-й день. </w:t>
      </w:r>
      <w:r>
        <w:rPr>
          <w:b/>
          <w:lang w:val="ru-RU"/>
        </w:rPr>
        <w:t>На Утрени</w:t>
      </w:r>
      <w:r>
        <w:rPr>
          <w:lang w:val="ru-RU"/>
        </w:rPr>
        <w:t>, оба канона октоиха, и святых на 4, глас 1: По 3-й песни,</w:t>
      </w:r>
    </w:p>
    <w:p>
      <w:pPr>
        <w:pStyle w:val="Normal"/>
        <w:rPr>
          <w:lang w:val="ru-RU"/>
        </w:rPr>
      </w:pPr>
      <w:r>
        <w:rPr>
          <w:lang w:val="ru-RU"/>
        </w:rPr>
      </w:r>
    </w:p>
    <w:p>
      <w:pPr>
        <w:pStyle w:val="Normal"/>
        <w:rPr/>
      </w:pPr>
      <w:r>
        <w:rPr>
          <w:lang w:val="ru-RU"/>
        </w:rPr>
        <w:t>Кондак, глас 4. Подобен: явился еси: явися днесь апостол честное торжество, подающее яве всем прегрешений оставление, совершающим их память.</w:t>
      </w:r>
    </w:p>
    <w:p>
      <w:pPr>
        <w:pStyle w:val="Normal"/>
        <w:rPr>
          <w:lang w:val="ru-RU"/>
        </w:rPr>
      </w:pPr>
      <w:r>
        <w:rPr>
          <w:lang w:val="ru-RU"/>
        </w:rPr>
      </w:r>
    </w:p>
    <w:p>
      <w:pPr>
        <w:pStyle w:val="Normal"/>
        <w:rPr>
          <w:lang w:val="ru-RU"/>
        </w:rPr>
      </w:pPr>
      <w:r>
        <w:rPr>
          <w:lang w:val="ru-RU"/>
        </w:rPr>
        <w:t>Таже седален, глас 1. По 6-й песни, Кондак, глас 2. Подобен: Вышних ищя: божественным светом ум озаривше, витийская плетения мудре розористе: и языки вся, уловивше, апостоли славнии, владыце приведосте, троицу божественную славити научающе.</w:t>
      </w:r>
    </w:p>
    <w:p>
      <w:pPr>
        <w:pStyle w:val="Normal"/>
        <w:rPr>
          <w:lang w:val="ru-RU"/>
        </w:rPr>
      </w:pPr>
      <w:r>
        <w:rPr>
          <w:lang w:val="ru-RU"/>
        </w:rPr>
      </w:r>
    </w:p>
    <w:p>
      <w:pPr>
        <w:pStyle w:val="Normal"/>
        <w:rPr>
          <w:lang w:val="ru-RU"/>
        </w:rPr>
      </w:pPr>
      <w:r>
        <w:rPr>
          <w:lang w:val="ru-RU"/>
        </w:rPr>
        <w:t>И икос. По 9-й песни, светилен октоиха. Слава, святых. На стиховне октоиха.</w:t>
      </w:r>
    </w:p>
    <w:p>
      <w:pPr>
        <w:pStyle w:val="Normal"/>
        <w:rPr>
          <w:lang w:val="ru-RU"/>
        </w:rPr>
      </w:pPr>
      <w:r>
        <w:rPr>
          <w:lang w:val="ru-RU"/>
        </w:rPr>
      </w:r>
    </w:p>
    <w:p>
      <w:pPr>
        <w:pStyle w:val="Normal"/>
        <w:rPr/>
      </w:pPr>
      <w:r>
        <w:rPr>
          <w:b/>
          <w:sz w:val="28"/>
          <w:lang w:val="ru-RU"/>
        </w:rPr>
        <w:t>11.</w:t>
      </w:r>
      <w:r>
        <w:rPr>
          <w:lang w:val="ru-RU"/>
        </w:rPr>
        <w:t xml:space="preserve"> святых мученк мины, виктора и викентиа: И святыя мученцы стефаниды: И преподобнаго отца нашего и исповедника феодора студита.</w:t>
      </w:r>
    </w:p>
    <w:p>
      <w:pPr>
        <w:pStyle w:val="Normal"/>
        <w:rPr>
          <w:lang w:val="ru-RU"/>
        </w:rPr>
      </w:pPr>
      <w:r>
        <w:rPr>
          <w:lang w:val="ru-RU"/>
        </w:rPr>
      </w:r>
    </w:p>
    <w:p>
      <w:pPr>
        <w:pStyle w:val="Normal"/>
        <w:rPr/>
      </w:pPr>
      <w:r>
        <w:rPr>
          <w:lang w:val="ru-RU"/>
        </w:rPr>
        <w:t xml:space="preserve">Стихиры мученков 3, глас 4: Подобен: яко добля: И преподобнаго 3, глас 8. Подобен: о преславнаго чудесе! Слава, мученков, глас 6: Паки нам летняя память: На стиховне октоиха. Таже, стихира мученков, с припевом, глас 2: Многи скорби праведным: Приидите любострадальцы: Слава, преподобнаго, глас 6: преподобне отче: Тропарь, глас 4: мученцы твои Господи: септемвриа в 20-й день. Слава, преподобнаго, глас 8. Православия наставниче: октовриа в 11-й день. </w:t>
      </w:r>
      <w:r>
        <w:rPr>
          <w:b/>
          <w:lang w:val="ru-RU"/>
        </w:rPr>
        <w:t>На Утрени</w:t>
      </w:r>
      <w:r>
        <w:rPr>
          <w:lang w:val="ru-RU"/>
        </w:rPr>
        <w:t>, обычныя кафисмы: и седальны октоиха: и чтения. Канон октоиха един: И мученков, глас 4: И преподобнаго, глас 8. По 3-й песн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Кондак преподобнаго, глас 2. Подобен: Вышних ищя: Постническое и равноангельное житие твое страдальческими уяснил еси подвиги, и ангелом совсельник, богоблаженне, явился еси, феодоре: с ними христу Богу моляся не престай о всех нас.</w:t>
      </w:r>
    </w:p>
    <w:p>
      <w:pPr>
        <w:pStyle w:val="Normal"/>
        <w:rPr>
          <w:lang w:val="ru-RU"/>
        </w:rPr>
      </w:pPr>
      <w:r>
        <w:rPr>
          <w:lang w:val="ru-RU"/>
        </w:rPr>
      </w:r>
    </w:p>
    <w:p>
      <w:pPr>
        <w:pStyle w:val="Normal"/>
        <w:rPr>
          <w:lang w:val="ru-RU"/>
        </w:rPr>
      </w:pPr>
      <w:r>
        <w:rPr>
          <w:lang w:val="ru-RU"/>
        </w:rPr>
        <w:t>И икос, и седален мученков, глас 8: Слава, преподобнаго, глас 3. По 6-й песни,</w:t>
      </w:r>
    </w:p>
    <w:p>
      <w:pPr>
        <w:pStyle w:val="Normal"/>
        <w:rPr>
          <w:lang w:val="ru-RU"/>
        </w:rPr>
      </w:pPr>
      <w:r>
        <w:rPr>
          <w:lang w:val="ru-RU"/>
        </w:rPr>
      </w:r>
    </w:p>
    <w:p>
      <w:pPr>
        <w:pStyle w:val="Normal"/>
        <w:rPr/>
      </w:pPr>
      <w:r>
        <w:rPr>
          <w:lang w:val="ru-RU"/>
        </w:rPr>
        <w:t>Кондак, глас 4. Подобен: явился еси: Воинства исхити привременнаго, и нетленнаго показа тя небеснаго общника страстотерпче мино, Христос Бог наш, иже мученков нетленный венец.</w:t>
      </w:r>
    </w:p>
    <w:p>
      <w:pPr>
        <w:pStyle w:val="Normal"/>
        <w:rPr>
          <w:lang w:val="ru-RU"/>
        </w:rPr>
      </w:pPr>
      <w:r>
        <w:rPr>
          <w:lang w:val="ru-RU"/>
        </w:rPr>
      </w:r>
    </w:p>
    <w:p>
      <w:pPr>
        <w:pStyle w:val="Normal"/>
        <w:rPr/>
      </w:pPr>
      <w:r>
        <w:rPr>
          <w:lang w:val="ru-RU"/>
        </w:rPr>
        <w:t xml:space="preserve">И икос. По 9-й песни, светилен октоиха, и мученков. Слава, преподобнаго. На стиховне октоиха. Таже стихира мученков с припевом, глас 2: Воззваша праведнии, и Господь услыша их. Приидите вернии: Слава, преподобнаго, глас 8: Монахов множества: </w:t>
      </w:r>
      <w:r>
        <w:rPr>
          <w:b/>
          <w:lang w:val="ru-RU"/>
        </w:rPr>
        <w:t>На Литургии</w:t>
      </w:r>
      <w:r>
        <w:rPr>
          <w:lang w:val="ru-RU"/>
        </w:rPr>
        <w:t xml:space="preserve">, прокимен, глас 4: святым, иже суть на земли его: Стих: Предзрех Господа предо мною выну. Апостол ко ефесеем, зачало 233: Возмогайте о господе: И преподобнаго, ко евреем, зачало 335: Повинуйтеся наставником вашим: Аллилуиа, глас 4: Воззваша праведнии: Стих: блажен муж бояйся Господа: евангелие матфеа зачало 38: Всяк иже исповесть мя: И преподобнаго, от матфеа, зачало 10: По Иисусе идоша народи: Причастен, Радуйтеся праведнии о господе: </w:t>
      </w:r>
      <w:r>
        <w:rPr>
          <w:b/>
          <w:color w:val="000000"/>
          <w:sz w:val="32"/>
          <w:lang w:val="ru-RU"/>
        </w:rPr>
        <w:t xml:space="preserve">(:. </w:t>
      </w:r>
      <w:r>
        <w:rPr>
          <w:lang w:val="ru-RU"/>
        </w:rPr>
        <w:t>В тойже день преставление святаго и блаженнаго максима, Христа ради юродиваго, московскаго чудотворца.</w:t>
      </w:r>
    </w:p>
    <w:p>
      <w:pPr>
        <w:pStyle w:val="Normal"/>
        <w:rPr>
          <w:lang w:val="ru-RU"/>
        </w:rPr>
      </w:pPr>
      <w:r>
        <w:rPr>
          <w:lang w:val="ru-RU"/>
        </w:rPr>
      </w:r>
    </w:p>
    <w:p>
      <w:pPr>
        <w:pStyle w:val="Normal"/>
        <w:rPr>
          <w:lang w:val="ru-RU"/>
        </w:rPr>
      </w:pPr>
      <w:r>
        <w:rPr>
          <w:lang w:val="ru-RU"/>
        </w:rPr>
        <w:t>Собор его совершается, идеже лежат мощи его, и идеже храм его.</w:t>
      </w:r>
    </w:p>
    <w:p>
      <w:pPr>
        <w:pStyle w:val="Normal"/>
        <w:rPr>
          <w:lang w:val="ru-RU"/>
        </w:rPr>
      </w:pPr>
      <w:r>
        <w:rPr>
          <w:lang w:val="ru-RU"/>
        </w:rPr>
      </w:r>
    </w:p>
    <w:p>
      <w:pPr>
        <w:pStyle w:val="Normal"/>
        <w:rPr/>
      </w:pPr>
      <w:r>
        <w:rPr>
          <w:lang w:val="ru-RU"/>
        </w:rPr>
        <w:t>Тропарь, глас 5: Наготою телесною и терпением обнажил еси вражия коварствия, обличая неподобное его деяние, зельне стражда солнечный вар, и нужныя великия студени, мраза, и огня не чул еси, божиею помощию покрываемь, максиме премудре: о верою творящих память твою честно и усердно, притекающих к раце мощей твоих, моли избавитися от бед, и падения избежати.</w:t>
      </w:r>
    </w:p>
    <w:p>
      <w:pPr>
        <w:pStyle w:val="Normal"/>
        <w:rPr>
          <w:lang w:val="ru-RU"/>
        </w:rPr>
      </w:pPr>
      <w:r>
        <w:rPr>
          <w:lang w:val="ru-RU"/>
        </w:rPr>
      </w:r>
    </w:p>
    <w:p>
      <w:pPr>
        <w:pStyle w:val="Normal"/>
        <w:rPr/>
      </w:pPr>
      <w:r>
        <w:rPr>
          <w:lang w:val="ru-RU"/>
        </w:rPr>
        <w:t>Кондак, глас 2: Вышния красоты желая, нижния сладости и телесная одеяния в ничтоже вменил еси, и нестяжание паче суетнаго мира возлюбил еси, ангельское житие проходя скончался еси, блаженне максиме, с нимиже Христа моли непрестанно о всех нас.</w:t>
      </w:r>
    </w:p>
    <w:p>
      <w:pPr>
        <w:pStyle w:val="Normal"/>
        <w:rPr>
          <w:lang w:val="ru-RU"/>
        </w:rPr>
      </w:pPr>
      <w:r>
        <w:rPr>
          <w:lang w:val="ru-RU"/>
        </w:rPr>
      </w:r>
    </w:p>
    <w:p>
      <w:pPr>
        <w:pStyle w:val="Normal"/>
        <w:rPr/>
      </w:pPr>
      <w:r>
        <w:rPr>
          <w:b/>
          <w:sz w:val="28"/>
          <w:lang w:val="ru-RU"/>
        </w:rPr>
        <w:t>12.</w:t>
      </w:r>
      <w:r>
        <w:rPr>
          <w:lang w:val="ru-RU"/>
        </w:rPr>
        <w:t xml:space="preserve"> </w:t>
      </w:r>
      <w:r>
        <w:rPr>
          <w:b/>
          <w:color w:val="000000"/>
          <w:sz w:val="32"/>
          <w:lang w:val="ru-RU"/>
        </w:rPr>
        <w:t xml:space="preserve">(:. </w:t>
      </w:r>
      <w:r>
        <w:rPr>
          <w:lang w:val="ru-RU"/>
        </w:rPr>
        <w:t>Иже во святых отца нашего Иоанна, патриарха александрийскаго, милостиваго: И преподобнаго отца нашего нила.</w:t>
      </w:r>
    </w:p>
    <w:p>
      <w:pPr>
        <w:pStyle w:val="Normal"/>
        <w:rPr>
          <w:lang w:val="ru-RU"/>
        </w:rPr>
      </w:pPr>
      <w:r>
        <w:rPr>
          <w:lang w:val="ru-RU"/>
        </w:rPr>
      </w:r>
    </w:p>
    <w:p>
      <w:pPr>
        <w:pStyle w:val="Normal"/>
        <w:rPr/>
      </w:pPr>
      <w:r>
        <w:rPr>
          <w:lang w:val="ru-RU"/>
        </w:rPr>
        <w:t>На Господи воззвах, стихиры Иоанна, 3, глас 4. Подобен: Дал еси знамение: И преподобнаго, три, глас 8. Подобен: Что вы наречем: Слава, глас 2: милости источник: На стиховне октоиха. Слава, глас 8: Монахов множества: Тропарь, глас 8: В терпении твоем стяжал еси мзду твою, отче преподобне, в молитвах непрестанно терпевый, нищия возлюбивый, и сия удовливый: но молися христу Богу, иоанне милостиве блаженне, спастися душам нашим.</w:t>
      </w:r>
    </w:p>
    <w:p>
      <w:pPr>
        <w:pStyle w:val="Normal"/>
        <w:rPr>
          <w:lang w:val="ru-RU"/>
        </w:rPr>
      </w:pPr>
      <w:r>
        <w:rPr>
          <w:lang w:val="ru-RU"/>
        </w:rPr>
      </w:r>
    </w:p>
    <w:p>
      <w:pPr>
        <w:pStyle w:val="Normal"/>
        <w:rPr/>
      </w:pPr>
      <w:r>
        <w:rPr>
          <w:lang w:val="ru-RU"/>
        </w:rPr>
        <w:t xml:space="preserve">Слава, глас тойже: Слез твоих теченьми: септемвриа в 3-й день. </w:t>
      </w:r>
      <w:r>
        <w:rPr>
          <w:b/>
          <w:lang w:val="ru-RU"/>
        </w:rPr>
        <w:t>На Утрени</w:t>
      </w:r>
      <w:r>
        <w:rPr>
          <w:lang w:val="ru-RU"/>
        </w:rPr>
        <w:t>, канон октоиха един, со ирмосом на 6: и святых два, на 8. Иоанна, глас 8: и преподобнаго, глас тойже. По 3-й песни,</w:t>
      </w:r>
    </w:p>
    <w:p>
      <w:pPr>
        <w:pStyle w:val="Normal"/>
        <w:rPr>
          <w:lang w:val="ru-RU"/>
        </w:rPr>
      </w:pPr>
      <w:r>
        <w:rPr>
          <w:lang w:val="ru-RU"/>
        </w:rPr>
      </w:r>
    </w:p>
    <w:p>
      <w:pPr>
        <w:pStyle w:val="Normal"/>
        <w:rPr/>
      </w:pPr>
      <w:r>
        <w:rPr>
          <w:lang w:val="ru-RU"/>
        </w:rPr>
        <w:t>Кондак нила, глас 8. Подобен: Взбранной: Хврастная страстей яже от телесе востания, сечительно, ниле блаженне, во бденной твоей ссекл еси молитве: но яко имея дерзновение ко господу, от всяких мя бед свободи, да зову ти: радуйся, отче всемирный.</w:t>
      </w:r>
    </w:p>
    <w:p>
      <w:pPr>
        <w:pStyle w:val="Normal"/>
        <w:rPr>
          <w:lang w:val="ru-RU"/>
        </w:rPr>
      </w:pPr>
      <w:r>
        <w:rPr>
          <w:lang w:val="ru-RU"/>
        </w:rPr>
      </w:r>
    </w:p>
    <w:p>
      <w:pPr>
        <w:pStyle w:val="Normal"/>
        <w:rPr>
          <w:lang w:val="ru-RU"/>
        </w:rPr>
      </w:pPr>
      <w:r>
        <w:rPr>
          <w:lang w:val="ru-RU"/>
        </w:rPr>
        <w:t>И икос, и седален, глас тойже. Слава, преподобнаго, глас тойже. По 6-й песни,</w:t>
      </w:r>
    </w:p>
    <w:p>
      <w:pPr>
        <w:pStyle w:val="Normal"/>
        <w:rPr>
          <w:lang w:val="ru-RU"/>
        </w:rPr>
      </w:pPr>
      <w:r>
        <w:rPr>
          <w:lang w:val="ru-RU"/>
        </w:rPr>
      </w:r>
    </w:p>
    <w:p>
      <w:pPr>
        <w:pStyle w:val="Normal"/>
        <w:rPr>
          <w:lang w:val="ru-RU"/>
        </w:rPr>
      </w:pPr>
      <w:r>
        <w:rPr>
          <w:lang w:val="ru-RU"/>
        </w:rPr>
        <w:t>Кондак Иоанна, глас 2. Подобен: Вышних ищя: Богатство твое расточил еси убогим, и небесное богатство ныне восприял еси, иоанне всемудре: сего ради вси тя почитаем, совершающе память твою, милостыни о тезоимените!</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И Иоанна: Слава, преподобнаго. На стиховне октоиха. Слава, преподобнаго, глас 6: преподобне отче: </w:t>
      </w:r>
      <w:r>
        <w:rPr>
          <w:b/>
          <w:lang w:val="ru-RU"/>
        </w:rPr>
        <w:t>На Литургии</w:t>
      </w:r>
      <w:r>
        <w:rPr>
          <w:lang w:val="ru-RU"/>
        </w:rPr>
        <w:t xml:space="preserve">, блаженна октоиха: И святителя песнь 3. Прокимен, глас 6: честна пред господем: Стих: Что воздам господеви: Апостол ко евреем, зачало 311: Имуще убо архиереа велика: Аллилуиа, глас 2: уста праведнаго поучатся премудрости: Стих: Закон бога его: евангелие луки, зачало 24: Ста Иисус на месте равне: Причастен, В память вечную: </w:t>
      </w:r>
    </w:p>
    <w:p>
      <w:pPr>
        <w:pStyle w:val="Normal"/>
        <w:rPr>
          <w:b/>
          <w:b/>
          <w:sz w:val="28"/>
          <w:lang w:val="ru-RU"/>
        </w:rPr>
      </w:pPr>
      <w:r>
        <w:rPr>
          <w:b/>
          <w:sz w:val="28"/>
          <w:lang w:val="ru-RU"/>
        </w:rPr>
      </w:r>
    </w:p>
    <w:p>
      <w:pPr>
        <w:pStyle w:val="Normal"/>
        <w:rPr/>
      </w:pPr>
      <w:r>
        <w:rPr>
          <w:b/>
          <w:sz w:val="28"/>
          <w:lang w:val="ru-RU"/>
        </w:rPr>
        <w:t>13.</w:t>
      </w:r>
      <w:r>
        <w:rPr>
          <w:lang w:val="ru-RU"/>
        </w:rPr>
        <w:t xml:space="preserve"> </w:t>
      </w:r>
      <w:r>
        <w:rPr>
          <w:b/>
          <w:color w:val="FF0000"/>
          <w:sz w:val="32"/>
          <w:lang w:val="ru-RU"/>
        </w:rPr>
        <w:t>(+</w:t>
      </w:r>
      <w:r>
        <w:rPr>
          <w:lang w:val="ru-RU"/>
        </w:rPr>
        <w:t xml:space="preserve"> Иже во святых отца нашего Иоанна, архиепископа Константиня града, златоустаго.</w:t>
      </w:r>
    </w:p>
    <w:p>
      <w:pPr>
        <w:pStyle w:val="Normal"/>
        <w:rPr>
          <w:lang w:val="ru-RU"/>
        </w:rPr>
      </w:pPr>
      <w:r>
        <w:rPr>
          <w:lang w:val="ru-RU"/>
        </w:rPr>
      </w:r>
    </w:p>
    <w:p>
      <w:pPr>
        <w:pStyle w:val="Normal"/>
        <w:rPr/>
      </w:pPr>
      <w:r>
        <w:rPr>
          <w:lang w:val="ru-RU"/>
        </w:rPr>
        <w:t xml:space="preserve">Творим бдение. </w:t>
      </w:r>
      <w:r>
        <w:rPr>
          <w:u w:val="single"/>
          <w:lang w:val="ru-RU"/>
        </w:rPr>
        <w:t>Тропарь</w:t>
      </w:r>
      <w:r>
        <w:rPr>
          <w:lang w:val="ru-RU"/>
        </w:rPr>
        <w:t>, глас 8: уст твоих якоже светлость огня возсиявши благодать, вселенную просвети: не сребролюбия мирови сокровища сниска, высоту нам смиренномудрия показа. но твоими словесы наказуя, отче иоанне златоусте, моли слова, Христа Бога, спастися душам нашим.</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ем: блажен муж, первый антифон. На Господи воззвах, стихиры на 8, глас 4. Подобен: яко добля: Златокованную трубу: Слава, глас 6: преподобне треблаженне: И ныне, богородичен: Кто тебе не ублажит: Вход, прокимен дне. Чтения 3, святительская. На литии стихира храма, и святаго самогласны, глас 1: Светильниче иоанне: Слава, глас 4, самогласен: Подобаше царствующему градов: И ныне: Тя стену стяжахом: На стиховне стихиры, глас 5. Подобен: Радуйся постников: Радуйся златозарный: с припевы их. Слава, глас 6: Труба златогласная: И ныне: Творец и избавитель мой: На благословении хлебов, Тропарь, глас 8: уст твоих: дважды, писан на малей вечерни: и Богородице Дево: единожды. </w:t>
      </w:r>
      <w:r>
        <w:rPr>
          <w:color w:val="FF0000"/>
          <w:lang w:val="ru-RU"/>
        </w:rPr>
        <w:t>[Смотри]</w:t>
      </w:r>
      <w:r>
        <w:rPr>
          <w:lang w:val="ru-RU"/>
        </w:rPr>
        <w:t xml:space="preserve"> А идеже всенощнаго бдения не бывает: По тропаре, Слава, и ныне, богородичен: и отпуст. </w:t>
      </w:r>
      <w:r>
        <w:rPr>
          <w:b/>
          <w:lang w:val="ru-RU"/>
        </w:rPr>
        <w:t>На Утрени</w:t>
      </w:r>
      <w:r>
        <w:rPr>
          <w:lang w:val="ru-RU"/>
        </w:rPr>
        <w:t>, на Бог господь, тропарь святаго, дважды. Слава, и ныне, богородичен: Иже нас ради: И обычныя кафисмы, и седальны святаго с богородичны их. И чтем от жития златоустаго. По полиелеи седален, глас 8, дважды. Слава, и ныне, богородичен: и чтение. Степенна, 1-й антифон 4-го гласа. Прокимен, глас 4: уста моя возглаголют премудрость: Стих: услышите сия вси языцы: Всякое дыхание: евангелие от Иоанна, зачало 35 от полу: Не входяй дверьми: Таже псалом 50. Стихира, глас 6: Излияся благодать: Канон Богородицы, со ирмосом на 6, глас 8, и святаго на 8, глас тойже. Катавасиа: отверзу уста моя: По 3-й песни, седален святаго, глас 8. Слава, глас тойже: И ныне, богородичен. По 6-й песни,</w:t>
      </w:r>
    </w:p>
    <w:p>
      <w:pPr>
        <w:pStyle w:val="Normal"/>
        <w:rPr>
          <w:lang w:val="ru-RU"/>
        </w:rPr>
      </w:pPr>
      <w:r>
        <w:rPr>
          <w:lang w:val="ru-RU"/>
        </w:rPr>
      </w:r>
    </w:p>
    <w:p>
      <w:pPr>
        <w:pStyle w:val="Normal"/>
        <w:rPr>
          <w:lang w:val="ru-RU"/>
        </w:rPr>
      </w:pPr>
      <w:r>
        <w:rPr>
          <w:lang w:val="ru-RU"/>
        </w:rPr>
        <w:t>Кондак, глас 6. Подобен: еже о нас: от небес приял еси божественную благодать, и твоими устнами вся учиши покланятися в Троице единому Богу, иоанне златоусте, всеблаженне преподобне, достойно хвалим тя: еси бо наставник, яко божественная являя.</w:t>
      </w:r>
    </w:p>
    <w:p>
      <w:pPr>
        <w:pStyle w:val="Normal"/>
        <w:rPr>
          <w:lang w:val="ru-RU"/>
        </w:rPr>
      </w:pPr>
      <w:r>
        <w:rPr>
          <w:lang w:val="ru-RU"/>
        </w:rPr>
      </w:r>
    </w:p>
    <w:p>
      <w:pPr>
        <w:pStyle w:val="Normal"/>
        <w:rPr/>
      </w:pPr>
      <w:r>
        <w:rPr>
          <w:lang w:val="ru-RU"/>
        </w:rPr>
        <w:t xml:space="preserve">И икос. По 9-й песни, светилен. Слава ин: И ныне, богородичен. На хвалитех стихиры на 4, глас 4. Подобен: Дал еси знамение: Сосуд честнейший: Слава, глас 8: Златыми словесы: И ныне, богородичен: владычице приими: Славословие великое. Тропарь. Слава, и ныне, богородичен: Иже нас ради: ектении и отпуст. И дается елей от кандила святаго: и час первый: и конечный отпуст. </w:t>
      </w:r>
      <w:r>
        <w:rPr>
          <w:b/>
          <w:lang w:val="ru-RU"/>
        </w:rPr>
        <w:t>На Литургии</w:t>
      </w:r>
      <w:r>
        <w:rPr>
          <w:lang w:val="ru-RU"/>
        </w:rPr>
        <w:t>, блаженна от канона святаго, песнь 3-я и 6-я. По входе тропарь храма Христова, и Богородицы, и святаго. Слава, кондак его. И ныне храма Богородицы, или, Предстательство христиан: Прокимен, глас 1: уста моя возглаголют премудрость: Стих: услышите сия вси языцы: Апостол ко евреем, зачало 318: Таков нам подобаше архиерей: Аллилуиа, глас 2: уста праведнаго поучатся премудрости : евангелие Иоанна, зачало 36: Рече господь: аз есмь дверь: Причастен: В память вечную: На трапезе бывает братии великое утешение.</w:t>
      </w:r>
    </w:p>
    <w:p>
      <w:pPr>
        <w:pStyle w:val="Normal"/>
        <w:rPr>
          <w:lang w:val="ru-RU"/>
        </w:rPr>
      </w:pPr>
      <w:r>
        <w:rPr>
          <w:lang w:val="ru-RU"/>
        </w:rPr>
      </w:r>
    </w:p>
    <w:p>
      <w:pPr>
        <w:pStyle w:val="Normal"/>
        <w:rPr/>
      </w:pPr>
      <w:r>
        <w:rPr>
          <w:color w:val="FF0000"/>
          <w:lang w:val="ru-RU"/>
        </w:rPr>
        <w:t>[Смотри]</w:t>
      </w:r>
      <w:r>
        <w:rPr>
          <w:lang w:val="ru-RU"/>
        </w:rPr>
        <w:t xml:space="preserve"> Ведомо буди, яко всегда творим мясопуст в 14-й день непременно кроме дву дней, среды и пятка. Аще ли случится мясопуст в среду или в пяток, в 14-й день, в память святаго апостола филиппа: тогда творим мясопуст в 13-й день, на память святаго Иоанна златоустаго, а в среду или в пяток никакоже дерзнем мясопуст творити, возбранено бо есть святыми правилы.</w:t>
      </w:r>
    </w:p>
    <w:p>
      <w:pPr>
        <w:pStyle w:val="Normal"/>
        <w:rPr>
          <w:lang w:val="ru-RU"/>
        </w:rPr>
      </w:pPr>
      <w:r>
        <w:rPr>
          <w:lang w:val="ru-RU"/>
        </w:rPr>
      </w:r>
    </w:p>
    <w:p>
      <w:pPr>
        <w:pStyle w:val="Normal"/>
        <w:rPr/>
      </w:pPr>
      <w:r>
        <w:rPr>
          <w:b/>
          <w:sz w:val="28"/>
          <w:lang w:val="ru-RU"/>
        </w:rPr>
        <w:t>14.</w:t>
      </w:r>
      <w:r>
        <w:rPr>
          <w:lang w:val="ru-RU"/>
        </w:rPr>
        <w:t xml:space="preserve"> </w:t>
      </w:r>
      <w:r>
        <w:rPr>
          <w:b/>
          <w:color w:val="FF0000"/>
          <w:sz w:val="32"/>
          <w:lang w:val="ru-RU"/>
        </w:rPr>
        <w:t xml:space="preserve">+ </w:t>
      </w:r>
      <w:r>
        <w:rPr>
          <w:lang w:val="ru-RU"/>
        </w:rPr>
        <w:t>святаго и всехвальнаго апостола филиппа.</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поем: блажен муж, 1-й антифон. На Господи воззвах, стихиры апостола, на 8, глас 6. Подобен: Всю отложивше: Слава, глас 6: Великаго, филиппе, света: И ныне: Кто тебе не ублажит: Вход. Прокимен дне, и чтения 3: ищи сего месяца в 30-й день. На литии стихира храма, и апостола, глас 4: Подобен: яко добля: Слава, глас 2: оставив земная. И ныне: Все упование мое: На стиховне стихиры, глас 1. Подобен: небесных чинов: с припевы их: Слава, глас 2: Чаша аромат в мире: И ныне: о чудесе новаго: По трисвятом, Тропарь глас 3: Апостоле святый: септемвриа в 22-й день.</w:t>
      </w:r>
    </w:p>
    <w:p>
      <w:pPr>
        <w:pStyle w:val="Normal"/>
        <w:rPr>
          <w:lang w:val="ru-RU"/>
        </w:rPr>
      </w:pPr>
      <w:r>
        <w:rPr>
          <w:lang w:val="ru-RU"/>
        </w:rPr>
      </w:r>
    </w:p>
    <w:p>
      <w:pPr>
        <w:pStyle w:val="Normal"/>
        <w:rPr/>
      </w:pPr>
      <w:r>
        <w:rPr>
          <w:lang w:val="ru-RU"/>
        </w:rPr>
        <w:t>Или сей, глас тойже: благоукрашается вселенная, ефиопиа ликовствует, яко венцем красуема тобою, просветившися светло торжествует память твою, богоглаголиве филиппе: вся бо веровати христу научил еси, и течение совершил достойно евангелиа. тем дерзновенно варит ефиопская рука к Богу, егоже моли даровати нам велию милость.</w:t>
      </w:r>
    </w:p>
    <w:p>
      <w:pPr>
        <w:pStyle w:val="Normal"/>
        <w:rPr>
          <w:lang w:val="ru-RU"/>
        </w:rPr>
      </w:pPr>
      <w:r>
        <w:rPr>
          <w:lang w:val="ru-RU"/>
        </w:rPr>
      </w:r>
    </w:p>
    <w:p>
      <w:pPr>
        <w:pStyle w:val="Normal"/>
        <w:rPr/>
      </w:pPr>
      <w:r>
        <w:rPr>
          <w:lang w:val="ru-RU"/>
        </w:rPr>
        <w:t xml:space="preserve">Слава, и ныне, богородичен: Тя ходатайствовавшую: И отпуст. </w:t>
      </w:r>
      <w:r>
        <w:rPr>
          <w:b/>
          <w:lang w:val="ru-RU"/>
        </w:rPr>
        <w:t>На Утрени</w:t>
      </w:r>
      <w:r>
        <w:rPr>
          <w:lang w:val="ru-RU"/>
        </w:rPr>
        <w:t>, на Бог господь: тропарь апостола, дважды, Слава, и ныне, богородичен. По кафисмах, седальны апостола, с богородичны их. И чтение. По полиелеи седален, глас 8, дважды. Слава, и ныне, богородичен. Степенна, 1-й антифон 4-го гласа. Прокимен, глас 4: Во всю землю: Стих: небеса поведают: Всякое дыхание: евангелие Иоанна, зачало 66: явися Иисус учеником своим: По 50-м псалме, стихира, глас 6: Премудрый ловче: Канон Богородицы со ирмосом на 6: и апостола на 8, глас 6. Катавасиа, отверзу уста моя: По 3-й песни, седален, глас 8: Слава, ин, глас тойже: И ныне, богородичен. По 6-й песни,</w:t>
      </w:r>
    </w:p>
    <w:p>
      <w:pPr>
        <w:pStyle w:val="Normal"/>
        <w:rPr>
          <w:lang w:val="ru-RU"/>
        </w:rPr>
      </w:pPr>
      <w:r>
        <w:rPr>
          <w:lang w:val="ru-RU"/>
        </w:rPr>
      </w:r>
    </w:p>
    <w:p>
      <w:pPr>
        <w:pStyle w:val="Normal"/>
        <w:rPr/>
      </w:pPr>
      <w:r>
        <w:rPr>
          <w:lang w:val="ru-RU"/>
        </w:rPr>
        <w:t>Кондак, глас 8. Подобен: яко начатки: ученик и друг твой, и подражатель страсти твоея, вселенней бога тя проповеда, богоглаголивый филипп, того молитвами от врагов пребеззаконных церковь твою, и всяк град твой, Богородицею соблюди, многомилостиве.</w:t>
      </w:r>
    </w:p>
    <w:p>
      <w:pPr>
        <w:pStyle w:val="Normal"/>
        <w:rPr>
          <w:lang w:val="ru-RU"/>
        </w:rPr>
      </w:pPr>
      <w:r>
        <w:rPr>
          <w:lang w:val="ru-RU"/>
        </w:rPr>
      </w:r>
    </w:p>
    <w:p>
      <w:pPr>
        <w:pStyle w:val="Normal"/>
        <w:rPr/>
      </w:pPr>
      <w:r>
        <w:rPr>
          <w:lang w:val="ru-RU"/>
        </w:rPr>
        <w:t xml:space="preserve">И икос: И пролог. По 9-й песни светилен апостола, дважды. Слава, и ныне, богородичен. На хвалитех стихиры апостола на 4, глас 8. Подобен: о преславнаго чудесе! Слава, глас 3: Рыб ловитву: И ныне, богородичен: Богородице предстательнице: Славословие великое. По трисвятом тропарь апостола: Слава, и ныне, богородичен: Тя ходатайствовавшую: ектении, и отпуст, и час 1-й. </w:t>
      </w:r>
      <w:r>
        <w:rPr>
          <w:b/>
          <w:lang w:val="ru-RU"/>
        </w:rPr>
        <w:t>На Литургии</w:t>
      </w:r>
      <w:r>
        <w:rPr>
          <w:lang w:val="ru-RU"/>
        </w:rPr>
        <w:t>, блаженна апостола, от канона песнь 3-я и 6-я, на 8. Прокимен, глас 8: Во всю землю: Стих: небеса поведают: Апостол к коринфяном, зачало 131: Бог ны посланники: Аллилуиа, глас 1: Исповедят небеса чудеса твоя, Господи. евангелие Иоанна, зачало 5: Восхоте Иисус изыти в галилею: Причастен, Во всю землю: На трапезе утешение братии.</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заутра начинаем пост к рождеству христову, святую 40-цу. Должни есмы в сей 40-це сохраняти в коейждо седмице три дни, постящеся от елеа и вина, понедельник, среду и пяток. Точию аще случится великий святый, в того бо память разрешаем, и творим за любовь святаго праздника его ради, еже есть сего месяца 16, 25, 30. декемвриа 4, 5, 6, 9, 17, 20 день. В те бо дни, аще во вторник и в четверток, ядим рыбу. В понедельник же, в среду и в пяток, разрешаем точию на елей и вино, рыбы же не ядим, кроме храма. Аще ли единому от сих во обители храм, разрешаем на рыбу и вино. Введение же Богородицы в кийлибо день случится, аще в среду, или пяток разрешаем и на рыбы. </w:t>
      </w:r>
      <w:r>
        <w:rPr>
          <w:color w:val="FF0000"/>
          <w:lang w:val="ru-RU"/>
        </w:rPr>
        <w:t>[Смотри]</w:t>
      </w:r>
      <w:r>
        <w:rPr>
          <w:lang w:val="ru-RU"/>
        </w:rPr>
        <w:t xml:space="preserve"> Нецыи же уставы от 9-го числа декемвриа повелевают поститися, и на рыбы не разрешати, кроме суббот, и недель, и храма святаго. От 20-го же числа, даже до 25, аще и суббота и неделя случится, не разрешаем на рыбы.</w:t>
      </w:r>
    </w:p>
    <w:p>
      <w:pPr>
        <w:pStyle w:val="Normal"/>
        <w:rPr>
          <w:lang w:val="ru-RU"/>
        </w:rPr>
      </w:pPr>
      <w:r>
        <w:rPr>
          <w:lang w:val="ru-RU"/>
        </w:rPr>
      </w:r>
    </w:p>
    <w:p>
      <w:pPr>
        <w:pStyle w:val="Normal"/>
        <w:rPr/>
      </w:pPr>
      <w:r>
        <w:rPr>
          <w:color w:val="FF0000"/>
          <w:lang w:val="ru-RU"/>
        </w:rPr>
        <w:t>[Смотри]</w:t>
      </w:r>
      <w:r>
        <w:rPr>
          <w:lang w:val="ru-RU"/>
        </w:rPr>
        <w:t xml:space="preserve"> Ведати подобает и сие: яко аще случится начало сего поста в субботу, или неделю, в два сия дни глаголем на Бог господь, тропарь святых исповедник, и по 6-й песни кондак их: и самогласны стихиры их, на своем ряду. Аще ли случится во един от пяти дней седмицы, еже есть от понедельника до пятка, не подобает пети им тропаря, но Аллилуиа чести ради святыя 40- цы, и тоя ради начала. Кондак же святых исповедник по 6-й песни глаголем, вместо мученична. егда же в тыя дни случится Аллилуиа, творим единою днем ясти: поем же все возследование с поклоны, якоже и в великую четыредесятницу. Часы же поем с междочасием, без псалтири и без чтения, и все возследование поем с поклоны, якоже во святую 40-цу: тогда же и ядим единою днем сухоядение.</w:t>
      </w:r>
    </w:p>
    <w:p>
      <w:pPr>
        <w:pStyle w:val="Normal"/>
        <w:rPr>
          <w:lang w:val="ru-RU"/>
        </w:rPr>
      </w:pPr>
      <w:r>
        <w:rPr>
          <w:lang w:val="ru-RU"/>
        </w:rPr>
      </w:r>
    </w:p>
    <w:p>
      <w:pPr>
        <w:pStyle w:val="Normal"/>
        <w:rPr/>
      </w:pPr>
      <w:r>
        <w:rPr>
          <w:color w:val="FF0000"/>
          <w:lang w:val="ru-RU"/>
        </w:rPr>
        <w:t>[Смотри]</w:t>
      </w:r>
      <w:r>
        <w:rPr>
          <w:lang w:val="ru-RU"/>
        </w:rPr>
        <w:t xml:space="preserve"> Ведати и сие подобает: яко в первый день, в начале вечерни, того пощения, ниже трисвятаго глаголем, ниже поклоны творим, ниже Аллилуиа поем: но прокимен дневный. От Сподоби Господи, начинаем поклоны, и творим 3 поклоны. И по Ныне отпущаеши: на трисвятом 3 поклоны. По Отче наш, глаголем тропари: Богородице Дево радуйся: с поклоны, по образу святыя четыредесятницы. Господи помилуй, 40. кротким гласом, и равно вси. Таже, честнейшую: иерей, Сый благословен: Мы же молитву: небесный царю: и творим три великия поклоны, с молитвою святаго ефрема: Господи и владыко живота моего: Таже, глаголет иерей: Слава тебе, Христе Боже, упование наше, слава тебе. И отпуст. Повечерие же поем малое с начала без поклонов. Точию на Слава в вышних, три поклоны. На трисвятом три поклоны. По Иже на всякое время: и по честнейшую, три поклоны великия, с молитвою святаго ефрема, и прочия 12. и последи молитву всю вышеписанную: Господи и владыко живота моего: И поклон великий, и наконец, по трисвятом, 3 поклоны, и отпуст. На полунощнице по обычном начале, чтец: Слава тебе, Боже наш: и царю небесный: и поем полунощницу всю от начала с поклоны, якоже предписася во вседневней службе. По отпусте полунощницы, вшед в церковь, творит иерей начало по обычаю: и чтец трисвятое без поклонов, и прочее, яко предписася во вседневней службе. </w:t>
      </w:r>
      <w:r>
        <w:rPr>
          <w:b/>
          <w:lang w:val="ru-RU"/>
        </w:rPr>
        <w:t>На Утрени</w:t>
      </w:r>
      <w:r>
        <w:rPr>
          <w:lang w:val="ru-RU"/>
        </w:rPr>
        <w:t xml:space="preserve">, по шестопсалмии вместо Бог господь, поем Аллилуиа, на глас октоиха, и троичны гласа. Таже кафисмы: и по коейждо Славе творим поклоны 3. Седальны октоиха, и богородичны, и чтения. Канон октоиха, 1-й со ирмосом на 6: вторый же на 4: И минеи святаго, на 4. По 3-й песни, седален святаго, и богородичен. По 6-й песни, кондак святаго, аще имать: аще же ни, глаголем мученичен октоиха. По 9-й песни, светилен гласа троичен, трижды. На Слава в вышних, поклоны три. На стиховне октоиха. Таже, благо есть: единожды. И трисвятое: и поклоны три. По Отче наш, тропарь: В храме стояще: Господи помилуй, 40. честнейшую: иерей, Сый благословен: Таже, небесный царю: и поклоны 3 великия: и прочих 12. И последи поклон великий, с молитвою святаго ефрема. Такоже и час 1-й, с поклоны, якоже и в великую святую 40-цу: точию без кафисмы. Заутра же услыши глас мой, царю мой и Боже мой: поскору без пения. Подобно же и прочия часы. </w:t>
      </w:r>
      <w:r>
        <w:rPr>
          <w:color w:val="FF0000"/>
          <w:lang w:val="ru-RU"/>
        </w:rPr>
        <w:t>[Смотри]</w:t>
      </w:r>
      <w:r>
        <w:rPr>
          <w:lang w:val="ru-RU"/>
        </w:rPr>
        <w:t xml:space="preserve"> В сию же 40-цу на часех и на повечерии, не стихословим с пением, ниже тропари поем со гласом: но вся тропари, и богородичны, и С нами бог, скоро без пения глаголем. Поем же и междочасие 1-го, 3-го, 6-го и 9-го часа, По отпусте же, хотящии спастися, от своих келлий да не исходят до клепания церковнаго: но ови убо на пение укрепляются, овии же на чтение со вниманием, друзии же на рукоделие упражняются: вся же таковая творят с разсуждением настоящаго. Служебницы же внемлют о службах своих. В час же третий клеплет в малое било, и собравшеся во храм, благословившу иерею: Предстоятель, или чтец глаголет: Слава тебе Боже наш: царю небесный: и Трисвятое, и поклоны 3. По Отче наш: Господи помилуй 12. Приидите поклонимся: трижды. и поклоны три: и обычныя псалмы. Слава, и ныне, аллилуиа, трижды, и поклоны 3. Таже тропарь, глас 6, [среди церкве глаголется от священника, или от канонарха:] Господи, иже пресвятаго твоего духа: весь до конца. Тоже глаголет первый лик, дважды: Вторый, единожды. Глаголет же священник: Стих, Сердце чисто созижди во мне, Боже: Стих: Не отвержи мене от лица твоего: Таже, Слава: Посем учиненный чтец глаголет: И ныне, Богородице, ты еси лоза истинная: и Господь Бог благословен: Трисвятое, и поклоны 3. По Отче наш, тропари, глас 8: благословен еси Христе, Боже наш: Слава, Скорое и известное: И ныне, Надежда и предстательство: Господи помилуй, 40. и молитва: Иже на всякое время: Господи помилуй, трижды. Слава, и ныне: честнейшую херувим: иерей, Боже ущедри ны, и благослови ны: и поклоны 3 великия, с молитвою: Господи и владыко живота моего: и прочих 12, и последи великий поклон, с молитвою. Таже молитва: владыко Боже, отче вседержителю: и посем, Приидите, поклонимся: трижды: и поклоны 3. и глаголем междочасие 3-го часа, псалом 29: Вознесу тя Господи, яко подъял мя еси: псалом 31: блажени, ихже оставишася беззакония: псалом 60: услыши Боже моление мое: Посем, Слава, и ныне, трисвятое, и поклоны 3. По Отче наш, тропарь, глас 4: Боже отец наших: Слава, мученцы твои Господи: И ныне, Стена необоримая: Господи помилуй, 40. Слава, и ныне: честнейшую херувим: иерей, молитвами святых отец наших: и поклоны 3 великия. И посем молитва великаго василиа: Господи Боже наш, твой мир давый учеником: Присовокупляем же и час 6-й, с поклоны, якоже предречеся. и по 17 поклонех, и по молитве: владыко Боже отче вседержителю: Приидите, поклонимся, трижды: и поклоны 3. и глаголем междочасие 6-го часа, псалом 55: Помилуй мя Боже, яко попра мя человек: псалом 56, Помилуй мя Боже, помилуй мя: псалом 69: Боже, в помощь мою: Слава, и ныне, трисвятое, и поклоны 3. тропарь, глас 1: спаси Господи люди твоя: Слава, Болезньми святых: И ныне, молитвами Господи всех святых: Господи помилуй, 40. Слава, и ныне, честнейшую херувим. иерей, молитвами святых отец наших: и поклоны три великия, с молитвою святаго ефрема, и посем молитва великаго василиа: Боже и Господи сил: Присовокупляем же 9-й час, с поклоны, якоже предречеся, и по 17 поклонех, и по молитве, глаголем: Приидите поклонимся, трижды: и поклоны 3. И глаголем междочасие 9-го часа, псалом 112: Хвалите отроцы Господа: псалом 136: Исповемся тебе, Господи, всем сердцем моим: псалом 139: Изми мя Господи от человека лукава, от мужа неправедна избави мя. Слава, и ныне, трисвятое, и поклоны 3. По Отче наш, тропарь, глас 8: Просветивый земныя крестом: Слава, яко разбойник: И ныне, Нас ради распятаго: Господи помилуй, 40. Слава, и ныне: честнейшую херувим: иерей: молитвами святых отец наших: и великия 3 поклоны. Посем молитва великаго василиа: владыко Господи, Иисусе Христе, Боже наш: Посем, благослови душе моя Господа: Слава, Хвали душе моя Господа: И ныне, единородный сыне: И во царствии твоем: и блаженна гласа. Апостол и евангелие ряд. и Помяни нас Господи: просто без пения, и поклоны 3. По Отче наш: кондак храма, и дне, и святаго ряд. Слава, Со святыми упокой: И ныне, Богородицы храма, или Предстательство христиан: Господи помилуй, 40, Слава, и ныне, честнейшую херувим: иерей: Боже ущедри ны и благослови ны: и поклоны 3 великия, и прочих 12: и последи поклон великий. Таже трисвятое, и поклоны 3: и посем, Господи помилуй, 12. и молитва: Всесвятая Троице: и на Буди имя господне, поклоны 3. Таже псалом 33: благословлю Господа на всякое время: И отпуст. И входим к трапезу, и ядим сухоядение. И отходим кийждо в келлию свою.</w:t>
      </w:r>
    </w:p>
    <w:p>
      <w:pPr>
        <w:pStyle w:val="Normal"/>
        <w:rPr>
          <w:lang w:val="ru-RU"/>
        </w:rPr>
      </w:pPr>
      <w:r>
        <w:rPr>
          <w:lang w:val="ru-RU"/>
        </w:rPr>
      </w:r>
    </w:p>
    <w:p>
      <w:pPr>
        <w:pStyle w:val="Normal"/>
        <w:rPr/>
      </w:pPr>
      <w:r>
        <w:rPr>
          <w:color w:val="FF0000"/>
          <w:lang w:val="ru-RU"/>
        </w:rPr>
        <w:t>[Смотри]</w:t>
      </w:r>
      <w:r>
        <w:rPr>
          <w:lang w:val="ru-RU"/>
        </w:rPr>
        <w:t xml:space="preserve"> Ведомо буди: яко егда поем Аллилуиа, и часы с междочасием, творим же и поклоны, и пост: тогда литургиа не бывает на соборе, по типиком: И попразднствовавше мало, и клепанию бывшу, собираемся во храм. И аще убо будет Бог господь: бывает служба святаго, якоже указует ряд. Аще же есть Аллилуиа, вся вечерня с поклоны от начала, такожде и повечерие великое. От Внегда призвати ми: неизменно вся с поклоны. Сей чин и правило бывает непременно, якоже в посте Христова рождества: такожде и в пост святых апостол, известно яко егда случится Аллилуиа.</w:t>
      </w:r>
    </w:p>
    <w:p>
      <w:pPr>
        <w:pStyle w:val="Normal"/>
        <w:rPr>
          <w:lang w:val="ru-RU"/>
        </w:rPr>
      </w:pPr>
      <w:r>
        <w:rPr>
          <w:lang w:val="ru-RU"/>
        </w:rPr>
      </w:r>
    </w:p>
    <w:p>
      <w:pPr>
        <w:pStyle w:val="Normal"/>
        <w:rPr/>
      </w:pPr>
      <w:r>
        <w:rPr>
          <w:b/>
          <w:sz w:val="28"/>
          <w:lang w:val="ru-RU"/>
        </w:rPr>
        <w:t>15.</w:t>
      </w:r>
      <w:r>
        <w:rPr>
          <w:lang w:val="ru-RU"/>
        </w:rPr>
        <w:t xml:space="preserve"> святых мученик и исповедник, гуриа, самона и авива.</w:t>
      </w:r>
    </w:p>
    <w:p>
      <w:pPr>
        <w:pStyle w:val="Normal"/>
        <w:rPr>
          <w:lang w:val="ru-RU"/>
        </w:rPr>
      </w:pPr>
      <w:r>
        <w:rPr>
          <w:lang w:val="ru-RU"/>
        </w:rPr>
      </w:r>
    </w:p>
    <w:p>
      <w:pPr>
        <w:pStyle w:val="Normal"/>
        <w:rPr>
          <w:lang w:val="ru-RU"/>
        </w:rPr>
      </w:pPr>
      <w:r>
        <w:rPr>
          <w:lang w:val="ru-RU"/>
        </w:rPr>
        <w:t>Аллилуиа. На Господи воззвах, стихиры Богородицы 3, глас 4. Подобен, дал еси знамение: и мученков 3, глас и подобен тойже. Такожде и во вся дни, в нихже поем Аллилуиа, прежде стихиры пети Богородицы: Таже святаго. Сице бо обретается в греческих минеах. Слава, глас 2: едес веселится: И ныне, богородичен, или крестобогородичен. На стиховне октоиха. Слава, глас 2: Приидите мученколюбцы: Аще Бог господь: Тропарь, глас 5: Чудеса святых твоих мученк, стену необориму нам даровавый, Христе Боже: тех молитвами советы языков разори, царства скиптры укрепи, яко един благ и человеколюбец.</w:t>
      </w:r>
    </w:p>
    <w:p>
      <w:pPr>
        <w:pStyle w:val="Normal"/>
        <w:rPr>
          <w:lang w:val="ru-RU"/>
        </w:rPr>
      </w:pPr>
      <w:r>
        <w:rPr>
          <w:lang w:val="ru-RU"/>
        </w:rPr>
      </w:r>
    </w:p>
    <w:p>
      <w:pPr>
        <w:pStyle w:val="Normal"/>
        <w:rPr/>
      </w:pPr>
      <w:r>
        <w:rPr>
          <w:lang w:val="ru-RU"/>
        </w:rPr>
        <w:t xml:space="preserve">Слава, и ныне, богородичен, или крестобогородичен. </w:t>
      </w:r>
      <w:r>
        <w:rPr>
          <w:b/>
          <w:lang w:val="ru-RU"/>
        </w:rPr>
        <w:t>На Утрени</w:t>
      </w:r>
      <w:r>
        <w:rPr>
          <w:lang w:val="ru-RU"/>
        </w:rPr>
        <w:t>, на Бог господь: тропарь святых, дважды. И обычныя кафисмы. И седальны октоиха, и чтение. Оба канона октоиха. И мученков на 4, глас 4. По 3-й песни, седален, глас 8. По 6-й песни,</w:t>
      </w:r>
    </w:p>
    <w:p>
      <w:pPr>
        <w:pStyle w:val="Normal"/>
        <w:rPr>
          <w:lang w:val="ru-RU"/>
        </w:rPr>
      </w:pPr>
      <w:r>
        <w:rPr>
          <w:lang w:val="ru-RU"/>
        </w:rPr>
      </w:r>
    </w:p>
    <w:p>
      <w:pPr>
        <w:pStyle w:val="Normal"/>
        <w:rPr/>
      </w:pPr>
      <w:r>
        <w:rPr>
          <w:lang w:val="ru-RU"/>
        </w:rPr>
        <w:t>Кондак, глас 2. Подобен: Вышних ищя: С высоты мудрии благодать приемше, сущим во искушениих предстоите, всехвальнии. темже отроковицу святии от смерти горькия избависте: вы бо воистинну есте едесу слава, и миру радость.</w:t>
      </w:r>
    </w:p>
    <w:p>
      <w:pPr>
        <w:pStyle w:val="Normal"/>
        <w:rPr>
          <w:lang w:val="ru-RU"/>
        </w:rPr>
      </w:pPr>
      <w:r>
        <w:rPr>
          <w:lang w:val="ru-RU"/>
        </w:rPr>
      </w:r>
    </w:p>
    <w:p>
      <w:pPr>
        <w:pStyle w:val="Normal"/>
        <w:rPr>
          <w:b/>
          <w:b/>
          <w:sz w:val="28"/>
          <w:lang w:val="ru-RU"/>
        </w:rPr>
      </w:pPr>
      <w:r>
        <w:rPr>
          <w:lang w:val="ru-RU"/>
        </w:rPr>
        <w:t xml:space="preserve">И икос. По 9-й песни, светилен троичен. Аще же Бог господь, светилен октоиха. Слава, святых: И ныне, богородичен. </w:t>
      </w:r>
      <w:r>
        <w:rPr>
          <w:b/>
          <w:lang w:val="ru-RU"/>
        </w:rPr>
        <w:t>На Литургии</w:t>
      </w:r>
      <w:r>
        <w:rPr>
          <w:lang w:val="ru-RU"/>
        </w:rPr>
        <w:t xml:space="preserve">, прокимен, глас 4: святым, иже суть на земли его: Стих, Предзрех Господа: Апостол ко ефесеем, зачало 233: Возмогайте о господе: Аллилуиа, глас 4: Воззваша праведнии: Стих, Многи скорби праведным: евангелие луки, зачало 64: Всяк иже исповесть мя: Причастен, Радуйтеся праведнии: </w:t>
      </w:r>
    </w:p>
    <w:p>
      <w:pPr>
        <w:pStyle w:val="Normal"/>
        <w:rPr>
          <w:b/>
          <w:b/>
          <w:sz w:val="28"/>
          <w:lang w:val="ru-RU"/>
        </w:rPr>
      </w:pPr>
      <w:r>
        <w:rPr>
          <w:b/>
          <w:sz w:val="28"/>
          <w:lang w:val="ru-RU"/>
        </w:rPr>
      </w:r>
    </w:p>
    <w:p>
      <w:pPr>
        <w:pStyle w:val="Normal"/>
        <w:rPr/>
      </w:pPr>
      <w:r>
        <w:rPr>
          <w:b/>
          <w:sz w:val="28"/>
          <w:lang w:val="ru-RU"/>
        </w:rPr>
        <w:t>16.</w:t>
      </w:r>
      <w:r>
        <w:rPr>
          <w:lang w:val="ru-RU"/>
        </w:rPr>
        <w:t xml:space="preserve"> </w:t>
      </w:r>
      <w:r>
        <w:rPr>
          <w:b/>
          <w:color w:val="FF0000"/>
          <w:sz w:val="32"/>
          <w:lang w:val="ru-RU"/>
        </w:rPr>
        <w:t xml:space="preserve">(+) </w:t>
      </w:r>
      <w:r>
        <w:rPr>
          <w:lang w:val="ru-RU"/>
        </w:rPr>
        <w:t>святаго апостола и евангелиста матфеа.</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поем блажен муж, 1-й антифон. На Господи воззвах, стихиры апостола, на 8, глас 4. Подобен: Званный свыше: Слава, глас тойже, самогласен: Зовущу христу: И ныне, Иже тебе ради: Вход. Прокимен дне: и чтения 3: ищи сего месяца в 30-й день. Аще изволит настоятель пети литию, сего месяца в 14-й день. На стиховне стихиры, глас 4. Подобен: Дал еси знамение: с припевы их. Слава, глас 6: Из глубины злобы: И ныне, Творец и избавитель мой: По трисвятом, тропарь, глас 3: Апостоле святый и евангелисте: октовриа во 18-й день.</w:t>
      </w:r>
    </w:p>
    <w:p>
      <w:pPr>
        <w:pStyle w:val="Normal"/>
        <w:rPr>
          <w:lang w:val="ru-RU"/>
        </w:rPr>
      </w:pPr>
      <w:r>
        <w:rPr>
          <w:lang w:val="ru-RU"/>
        </w:rPr>
      </w:r>
    </w:p>
    <w:p>
      <w:pPr>
        <w:pStyle w:val="Normal"/>
        <w:rPr/>
      </w:pPr>
      <w:r>
        <w:rPr>
          <w:lang w:val="ru-RU"/>
        </w:rPr>
        <w:t>Или сей, глас тойже: усердно от мытницы к звавшему владыце христу явльшуся на земли человеком за благость, тому последовав, апостол избранный явился еси, и благовестник евангелиа вселенней велегласен. сего ради чтим честную память твою, матфее богоглаголиве: моли милостиваго Бога, да грехов оставление подаст душам нашим.</w:t>
      </w:r>
    </w:p>
    <w:p>
      <w:pPr>
        <w:pStyle w:val="Normal"/>
        <w:rPr>
          <w:lang w:val="ru-RU"/>
        </w:rPr>
      </w:pPr>
      <w:r>
        <w:rPr>
          <w:lang w:val="ru-RU"/>
        </w:rPr>
      </w:r>
    </w:p>
    <w:p>
      <w:pPr>
        <w:pStyle w:val="Normal"/>
        <w:rPr/>
      </w:pPr>
      <w:r>
        <w:rPr>
          <w:lang w:val="ru-RU"/>
        </w:rPr>
        <w:t xml:space="preserve">Слава, и ныне, богородичен: Тя ходатайствовавшую: И отпуст. </w:t>
      </w:r>
      <w:r>
        <w:rPr>
          <w:b/>
          <w:lang w:val="ru-RU"/>
        </w:rPr>
        <w:t>На Утрени</w:t>
      </w:r>
      <w:r>
        <w:rPr>
          <w:lang w:val="ru-RU"/>
        </w:rPr>
        <w:t>, на Бог Господь тропарь апостола, дважды. Слава, и ныне, богородичен. По кафисмах седальны апостола, с богородичны их. И чтение. По полиелеи седален, глас 8, дважды. Слава, и ныне, богородичен. Степенна 1-й антифон 4-го гласа. Прокимен, глас 4: Во всю землю: Стих: небеса поведают: Всякое дыхание: евангелие Иоанна, зачало 67: явися Иисус учеником своим: По 50-м псалме, стихира, глас 6: Восплещим в песнех: Канон Богородицы, со ирмосом на 6, и апостола на 8, глас 4. Катавасиа: отверзу уста моя: По 3-й песни, седален, глас 8. Слава, ин, глас тойже: И ныне, богородичен. По 6-й песни,</w:t>
      </w:r>
    </w:p>
    <w:p>
      <w:pPr>
        <w:pStyle w:val="Normal"/>
        <w:rPr>
          <w:lang w:val="ru-RU"/>
        </w:rPr>
      </w:pPr>
      <w:r>
        <w:rPr>
          <w:lang w:val="ru-RU"/>
        </w:rPr>
      </w:r>
    </w:p>
    <w:p>
      <w:pPr>
        <w:pStyle w:val="Normal"/>
        <w:rPr/>
      </w:pPr>
      <w:r>
        <w:rPr>
          <w:lang w:val="ru-RU"/>
        </w:rPr>
        <w:t>Кондак, глас 4. Подобен: Вознесыйся: Мытарства иго отверг, правды игу припряглся еси, и явился еси купец всеизряднейший, богатство принес, юже с высоты премудрость. Отонудуже проповедал еси истины слово, и унылых воздвигл еси души, написав час судный.</w:t>
      </w:r>
    </w:p>
    <w:p>
      <w:pPr>
        <w:pStyle w:val="Normal"/>
        <w:rPr>
          <w:lang w:val="ru-RU"/>
        </w:rPr>
      </w:pPr>
      <w:r>
        <w:rPr>
          <w:lang w:val="ru-RU"/>
        </w:rPr>
      </w:r>
    </w:p>
    <w:p>
      <w:pPr>
        <w:pStyle w:val="Normal"/>
        <w:rPr/>
      </w:pPr>
      <w:r>
        <w:rPr>
          <w:lang w:val="ru-RU"/>
        </w:rPr>
        <w:t xml:space="preserve">И икос, и пролог. По 9-й песни, светилен апостола: Слава, ин: И ныне, богородичен. На хвалитех, стихиры апостола, на 4, глас 4. Подобен: Дал еси знамение: Слава, глас 2: Иго оставив неправды: И ныне, спаси от бед: Славословие великое. По трисвятом, тропарь апостола. Слава, и ныне, богородичен воскресн. ектении, и отпуст, и час 1-й. </w:t>
      </w:r>
      <w:r>
        <w:rPr>
          <w:b/>
          <w:lang w:val="ru-RU"/>
        </w:rPr>
        <w:t>На Литургии</w:t>
      </w:r>
      <w:r>
        <w:rPr>
          <w:lang w:val="ru-RU"/>
        </w:rPr>
        <w:t xml:space="preserve">, блаженна апостола, от канона песнь 3-я, и 6-я, на 8. Прокимен, глас 8: Во всю землю: Стих: небеса поведают славу: Апостол к коринфяном, зачало 131: Бог ны посланники: Аллилуиа, глас 1: Исповедят небеса чудеса твоя, Господи: евангелие матфеа, зачало 30: Преходя Иисус: Причастен, Во всю землю: </w:t>
      </w:r>
    </w:p>
    <w:p>
      <w:pPr>
        <w:pStyle w:val="Normal"/>
        <w:rPr>
          <w:b/>
          <w:b/>
          <w:sz w:val="28"/>
          <w:lang w:val="ru-RU"/>
        </w:rPr>
      </w:pPr>
      <w:r>
        <w:rPr>
          <w:b/>
          <w:sz w:val="28"/>
          <w:lang w:val="ru-RU"/>
        </w:rPr>
      </w:r>
    </w:p>
    <w:p>
      <w:pPr>
        <w:pStyle w:val="Normal"/>
        <w:rPr/>
      </w:pPr>
      <w:r>
        <w:rPr>
          <w:b/>
          <w:sz w:val="28"/>
          <w:lang w:val="ru-RU"/>
        </w:rPr>
        <w:t>17.</w:t>
      </w:r>
      <w:r>
        <w:rPr>
          <w:lang w:val="ru-RU"/>
        </w:rPr>
        <w:t xml:space="preserve"> </w:t>
      </w:r>
      <w:r>
        <w:rPr>
          <w:b/>
          <w:color w:val="000000"/>
          <w:sz w:val="32"/>
          <w:lang w:val="ru-RU"/>
        </w:rPr>
        <w:t xml:space="preserve">(:. </w:t>
      </w:r>
      <w:r>
        <w:rPr>
          <w:lang w:val="ru-RU"/>
        </w:rPr>
        <w:t>Иже во святых отца нашего григориа епискпа, неокесарийскаго чудотворца.</w:t>
      </w:r>
    </w:p>
    <w:p>
      <w:pPr>
        <w:pStyle w:val="Normal"/>
        <w:rPr>
          <w:lang w:val="ru-RU"/>
        </w:rPr>
      </w:pPr>
      <w:r>
        <w:rPr>
          <w:lang w:val="ru-RU"/>
        </w:rPr>
      </w:r>
    </w:p>
    <w:p>
      <w:pPr>
        <w:pStyle w:val="Normal"/>
        <w:rPr/>
      </w:pPr>
      <w:r>
        <w:rPr>
          <w:lang w:val="ru-RU"/>
        </w:rPr>
        <w:t>На Господи воззвах, стихиры на 6, глас 8. Подобен: Что вы наречем: Слава, глас 6: Во глубину видения: На стиховне октоиха. Слава, глас 6: Бодрость божия дадеся тебе.</w:t>
      </w:r>
    </w:p>
    <w:p>
      <w:pPr>
        <w:pStyle w:val="Normal"/>
        <w:rPr>
          <w:lang w:val="ru-RU"/>
        </w:rPr>
      </w:pPr>
      <w:r>
        <w:rPr>
          <w:lang w:val="ru-RU"/>
        </w:rPr>
      </w:r>
    </w:p>
    <w:p>
      <w:pPr>
        <w:pStyle w:val="Normal"/>
        <w:rPr/>
      </w:pPr>
      <w:r>
        <w:rPr>
          <w:lang w:val="ru-RU"/>
        </w:rPr>
        <w:t>Тропарь, глас 8: В молитвах бодрствуя, чудес деланми претерпевая, тезоимение стяжал еси исправления: но молися христу Богу, отче григорие, просветити души наша, да не когда уснем в смерть.</w:t>
      </w:r>
    </w:p>
    <w:p>
      <w:pPr>
        <w:pStyle w:val="Normal"/>
        <w:rPr>
          <w:lang w:val="ru-RU"/>
        </w:rPr>
      </w:pPr>
      <w:r>
        <w:rPr>
          <w:lang w:val="ru-RU"/>
        </w:rPr>
      </w:r>
    </w:p>
    <w:p>
      <w:pPr>
        <w:pStyle w:val="Normal"/>
        <w:rPr/>
      </w:pPr>
      <w:r>
        <w:rPr>
          <w:b/>
          <w:lang w:val="ru-RU"/>
        </w:rPr>
        <w:t>На Утрени</w:t>
      </w:r>
      <w:r>
        <w:rPr>
          <w:lang w:val="ru-RU"/>
        </w:rPr>
        <w:t>, оба канона октоиха. И святаго на 6, глас 8. По 3-й песни, седален, глас 3. По 6-й песни,</w:t>
      </w:r>
    </w:p>
    <w:p>
      <w:pPr>
        <w:pStyle w:val="Normal"/>
        <w:rPr>
          <w:lang w:val="ru-RU"/>
        </w:rPr>
      </w:pPr>
      <w:r>
        <w:rPr>
          <w:lang w:val="ru-RU"/>
        </w:rPr>
      </w:r>
    </w:p>
    <w:p>
      <w:pPr>
        <w:pStyle w:val="Normal"/>
        <w:rPr>
          <w:lang w:val="ru-RU"/>
        </w:rPr>
      </w:pPr>
      <w:r>
        <w:rPr>
          <w:lang w:val="ru-RU"/>
        </w:rPr>
        <w:t>Кондак, глас 2. Подобен: Вышних ищя: Чудес многих прием действо, знаменми ужасными демоны устрашил еси, и недуги отгнал еси человеческия, всемудре григорие: чудотворец же именуешися, звание от дел прием.</w:t>
      </w:r>
    </w:p>
    <w:p>
      <w:pPr>
        <w:pStyle w:val="Normal"/>
        <w:rPr>
          <w:lang w:val="ru-RU"/>
        </w:rPr>
      </w:pPr>
      <w:r>
        <w:rPr>
          <w:lang w:val="ru-RU"/>
        </w:rPr>
      </w:r>
    </w:p>
    <w:p>
      <w:pPr>
        <w:pStyle w:val="Normal"/>
        <w:rPr/>
      </w:pPr>
      <w:r>
        <w:rPr>
          <w:lang w:val="ru-RU"/>
        </w:rPr>
        <w:t xml:space="preserve">И икос. По 9-й песни, светилен октоиха: Слава, святаго. На стиховне октоиха. таже стихира святаго, глас 4, с припевом: священницы твои облекутся в правду: священства избрание: Слава, глас 8: Пресловущаго в чудесех: </w:t>
      </w:r>
      <w:r>
        <w:rPr>
          <w:b/>
          <w:lang w:val="ru-RU"/>
        </w:rPr>
        <w:t>На Литургии</w:t>
      </w:r>
      <w:r>
        <w:rPr>
          <w:lang w:val="ru-RU"/>
        </w:rPr>
        <w:t xml:space="preserve">, блаженна октоиха: И святаго: песнь 3-я. Прокимен, глас 6: честна пред господем: Стих: Что воздам господеви: Апостол к коринфяном, зачало 151: Комуждо дается: Аллилуиа, глас 2: священницы твои облекутся в правду: евангелие матфеа, зачало 34 от полу: Призва Иисус обанадесяте: Причастен, В память: </w:t>
      </w:r>
    </w:p>
    <w:p>
      <w:pPr>
        <w:pStyle w:val="Normal"/>
        <w:rPr>
          <w:lang w:val="ru-RU"/>
        </w:rPr>
      </w:pPr>
      <w:r>
        <w:rPr>
          <w:lang w:val="ru-RU"/>
        </w:rPr>
      </w:r>
    </w:p>
    <w:p>
      <w:pPr>
        <w:pStyle w:val="Normal"/>
        <w:rPr>
          <w:lang w:val="ru-RU"/>
        </w:rPr>
      </w:pPr>
      <w:r>
        <w:rPr>
          <w:lang w:val="ru-RU"/>
        </w:rPr>
      </w:r>
    </w:p>
    <w:p>
      <w:pPr>
        <w:pStyle w:val="Normal"/>
        <w:rPr/>
      </w:pPr>
      <w:r>
        <w:rPr>
          <w:b/>
          <w:color w:val="FF0000"/>
          <w:sz w:val="32"/>
          <w:lang w:val="ru-RU"/>
        </w:rPr>
        <w:t xml:space="preserve">(:. </w:t>
      </w:r>
      <w:r>
        <w:rPr>
          <w:lang w:val="ru-RU"/>
        </w:rPr>
        <w:t>В тойже день преподобнаго отца нашего никона чудотворца, ученика святаго сергиа.</w:t>
      </w:r>
    </w:p>
    <w:p>
      <w:pPr>
        <w:pStyle w:val="Normal"/>
        <w:rPr>
          <w:lang w:val="ru-RU"/>
        </w:rPr>
      </w:pPr>
      <w:r>
        <w:rPr>
          <w:lang w:val="ru-RU"/>
        </w:rPr>
      </w:r>
    </w:p>
    <w:p>
      <w:pPr>
        <w:pStyle w:val="Normal"/>
        <w:rPr>
          <w:lang w:val="ru-RU"/>
        </w:rPr>
      </w:pPr>
      <w:r>
        <w:rPr>
          <w:lang w:val="ru-RU"/>
        </w:rPr>
        <w:t>Совершается собор его во обители его, и во храме: повсюду же шестерик, во ин день.</w:t>
      </w:r>
    </w:p>
    <w:p>
      <w:pPr>
        <w:pStyle w:val="Normal"/>
        <w:rPr>
          <w:lang w:val="ru-RU"/>
        </w:rPr>
      </w:pPr>
      <w:r>
        <w:rPr>
          <w:lang w:val="ru-RU"/>
        </w:rPr>
      </w:r>
    </w:p>
    <w:p>
      <w:pPr>
        <w:pStyle w:val="Normal"/>
        <w:rPr/>
      </w:pPr>
      <w:r>
        <w:rPr>
          <w:lang w:val="ru-RU"/>
        </w:rPr>
        <w:t>Тропарь, глас 1: Послушания добрый рачитель быв, преподобне никоне приснопамятне: церковь бо прекрасну святыя троицы, в похвалу отцу твоему воздвигл еси. темже и мы чада твоя любовию вопием ти: слава давшему ти крепость, слава венчавшему тя, слава действующему тобою всем исцеления.</w:t>
      </w:r>
    </w:p>
    <w:p>
      <w:pPr>
        <w:pStyle w:val="Normal"/>
        <w:rPr>
          <w:lang w:val="ru-RU"/>
        </w:rPr>
      </w:pPr>
      <w:r>
        <w:rPr>
          <w:lang w:val="ru-RU"/>
        </w:rPr>
      </w:r>
    </w:p>
    <w:p>
      <w:pPr>
        <w:pStyle w:val="Normal"/>
        <w:rPr/>
      </w:pPr>
      <w:r>
        <w:rPr>
          <w:lang w:val="ru-RU"/>
        </w:rPr>
        <w:t>Кондак, глас 4. Подобен: явился еси: духовному твоему настоятелю, отче никоне, всячески прилепився, и от него наставляемь, во всем христови поработився, монахов был еси чиноначальник, и преподобных сожитель, с нимиже Христа бога моли непрестанно о всех нас.</w:t>
      </w:r>
    </w:p>
    <w:p>
      <w:pPr>
        <w:pStyle w:val="Normal"/>
        <w:rPr>
          <w:lang w:val="ru-RU"/>
        </w:rPr>
      </w:pPr>
      <w:r>
        <w:rPr>
          <w:lang w:val="ru-RU"/>
        </w:rPr>
      </w:r>
    </w:p>
    <w:p>
      <w:pPr>
        <w:pStyle w:val="Normal"/>
        <w:rPr/>
      </w:pPr>
      <w:r>
        <w:rPr>
          <w:b/>
          <w:sz w:val="28"/>
          <w:lang w:val="ru-RU"/>
        </w:rPr>
        <w:t>18.</w:t>
      </w:r>
      <w:r>
        <w:rPr>
          <w:lang w:val="ru-RU"/>
        </w:rPr>
        <w:t xml:space="preserve"> святых мученк, платона и романа.</w:t>
      </w:r>
    </w:p>
    <w:p>
      <w:pPr>
        <w:pStyle w:val="Normal"/>
        <w:rPr>
          <w:lang w:val="ru-RU"/>
        </w:rPr>
      </w:pPr>
      <w:r>
        <w:rPr>
          <w:lang w:val="ru-RU"/>
        </w:rPr>
      </w:r>
    </w:p>
    <w:p>
      <w:pPr>
        <w:pStyle w:val="Normal"/>
        <w:rPr/>
      </w:pPr>
      <w:r>
        <w:rPr>
          <w:lang w:val="ru-RU"/>
        </w:rPr>
        <w:t xml:space="preserve">Стихиры платона, глас 8. Подобен: о преславнаго чудесе! И романа, глас 4. Подобен: яко добля: Слава, глас 6: Страшныя и преславныя: На стиховне октоиха. Тропарь, глас 4: мученцы твои Господи: Септемвриа в 20-й день. </w:t>
      </w:r>
      <w:r>
        <w:rPr>
          <w:b/>
          <w:lang w:val="ru-RU"/>
        </w:rPr>
        <w:t>На Утрени</w:t>
      </w:r>
      <w:r>
        <w:rPr>
          <w:lang w:val="ru-RU"/>
        </w:rPr>
        <w:t>, Канон октоиха един, и святых два. Платона, глас 8: Романа, глас 4. По 3-й песни, седален платона, глас 8. Слава, седален романа, глас 4. По 6-й песни,</w:t>
      </w:r>
    </w:p>
    <w:p>
      <w:pPr>
        <w:pStyle w:val="Normal"/>
        <w:rPr>
          <w:lang w:val="ru-RU"/>
        </w:rPr>
      </w:pPr>
      <w:r>
        <w:rPr>
          <w:lang w:val="ru-RU"/>
        </w:rPr>
      </w:r>
    </w:p>
    <w:p>
      <w:pPr>
        <w:pStyle w:val="Normal"/>
        <w:rPr/>
      </w:pPr>
      <w:r>
        <w:rPr>
          <w:lang w:val="ru-RU"/>
        </w:rPr>
        <w:t>Кондак, глас 3. Подобен: дева днесь: святая твоя память вселенную веселит, созывающи верныя вся в пречестный храм твой: идеже ныне радостию совокупльшеся, поем в песнех и светлостех. сего ради, платоне, вопием ти: языческаго нашествия избави град твой, святе.</w:t>
      </w:r>
    </w:p>
    <w:p>
      <w:pPr>
        <w:pStyle w:val="Normal"/>
        <w:rPr>
          <w:lang w:val="ru-RU"/>
        </w:rPr>
      </w:pPr>
      <w:r>
        <w:rPr>
          <w:lang w:val="ru-RU"/>
        </w:rPr>
      </w:r>
    </w:p>
    <w:p>
      <w:pPr>
        <w:pStyle w:val="Normal"/>
        <w:rPr>
          <w:lang w:val="ru-RU"/>
        </w:rPr>
      </w:pPr>
      <w:r>
        <w:rPr>
          <w:lang w:val="ru-RU"/>
        </w:rPr>
        <w:t>И икос. По 9-й песни, светилен октоиха. Слава, платона. На стиховне октоиха.</w:t>
      </w:r>
    </w:p>
    <w:p>
      <w:pPr>
        <w:pStyle w:val="Normal"/>
        <w:rPr>
          <w:b/>
          <w:b/>
          <w:sz w:val="28"/>
          <w:lang w:val="ru-RU"/>
        </w:rPr>
      </w:pPr>
      <w:r>
        <w:rPr>
          <w:b/>
          <w:sz w:val="28"/>
          <w:lang w:val="ru-RU"/>
        </w:rPr>
      </w:r>
    </w:p>
    <w:p>
      <w:pPr>
        <w:pStyle w:val="Normal"/>
        <w:rPr/>
      </w:pPr>
      <w:r>
        <w:rPr>
          <w:b/>
          <w:sz w:val="28"/>
          <w:lang w:val="ru-RU"/>
        </w:rPr>
        <w:t>19.</w:t>
      </w:r>
      <w:r>
        <w:rPr>
          <w:lang w:val="ru-RU"/>
        </w:rPr>
        <w:t xml:space="preserve"> святаго пророка авдиа: И святаго мученка варлаама.</w:t>
      </w:r>
    </w:p>
    <w:p>
      <w:pPr>
        <w:pStyle w:val="Normal"/>
        <w:rPr>
          <w:lang w:val="ru-RU"/>
        </w:rPr>
      </w:pPr>
      <w:r>
        <w:rPr>
          <w:lang w:val="ru-RU"/>
        </w:rPr>
      </w:r>
    </w:p>
    <w:p>
      <w:pPr>
        <w:pStyle w:val="Normal"/>
        <w:rPr/>
      </w:pPr>
      <w:r>
        <w:rPr>
          <w:lang w:val="ru-RU"/>
        </w:rPr>
        <w:t xml:space="preserve">Аллилуиа, или тропарь. Стихиры пророка, глас 1. Подобен: Всехвальнии мученцы: и мученка, глас 4. Подобен: яко добля: На стиховне октоиха. Тропарь мученка: мученк твой Господи: Септемвриа во 2-й день. </w:t>
      </w:r>
      <w:r>
        <w:rPr>
          <w:b/>
          <w:lang w:val="ru-RU"/>
        </w:rPr>
        <w:t>На Утрени</w:t>
      </w:r>
      <w:r>
        <w:rPr>
          <w:lang w:val="ru-RU"/>
        </w:rPr>
        <w:t>, обычныя кафисмы, и седален октоиха, и чтение. Канон октоиха един, и святых 2. По 3-й песни, седален пророка, глас 1. Слава, мученка, глас 4. По 6-й песни,</w:t>
      </w:r>
    </w:p>
    <w:p>
      <w:pPr>
        <w:pStyle w:val="Normal"/>
        <w:rPr>
          <w:lang w:val="ru-RU"/>
        </w:rPr>
      </w:pPr>
      <w:r>
        <w:rPr>
          <w:lang w:val="ru-RU"/>
        </w:rPr>
      </w:r>
    </w:p>
    <w:p>
      <w:pPr>
        <w:pStyle w:val="Normal"/>
        <w:rPr/>
      </w:pPr>
      <w:r>
        <w:rPr>
          <w:lang w:val="ru-RU"/>
        </w:rPr>
        <w:t>Кондак мученка, глас 4. Подобен: явился еси: явился еси преудивлен крепостию, всесожжения ливан благовонен себе принесл еси жертву христу и венец почести приим, варлааме, присно моли за ны страдальче.</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еподобных отец наших, варлаама, и иоасафа царевича великия индии.</w:t>
      </w:r>
    </w:p>
    <w:p>
      <w:pPr>
        <w:pStyle w:val="Normal"/>
        <w:rPr>
          <w:lang w:val="ru-RU"/>
        </w:rPr>
      </w:pPr>
      <w:r>
        <w:rPr>
          <w:lang w:val="ru-RU"/>
        </w:rPr>
      </w:r>
    </w:p>
    <w:p>
      <w:pPr>
        <w:pStyle w:val="Normal"/>
        <w:rPr>
          <w:lang w:val="ru-RU"/>
        </w:rPr>
      </w:pPr>
      <w:r>
        <w:rPr>
          <w:lang w:val="ru-RU"/>
        </w:rPr>
        <w:t>Праздник, идеже храм.</w:t>
      </w:r>
    </w:p>
    <w:p>
      <w:pPr>
        <w:pStyle w:val="Normal"/>
        <w:rPr>
          <w:lang w:val="ru-RU"/>
        </w:rPr>
      </w:pPr>
      <w:r>
        <w:rPr>
          <w:lang w:val="ru-RU"/>
        </w:rPr>
      </w:r>
    </w:p>
    <w:p>
      <w:pPr>
        <w:pStyle w:val="Normal"/>
        <w:rPr/>
      </w:pPr>
      <w:r>
        <w:rPr>
          <w:lang w:val="ru-RU"/>
        </w:rPr>
        <w:t>Тропарь, глас 4: от духовнаго наставника научився, царю иоасафе, бога познати: крещением же просветився, люди к вере обратил еси, и отцу твоему от купели приимник быв, царство оставив, пустыню достигл еси, и в ней трудолюбне подвизался еси: моли Христа бога со учителем твоим варлаамом, спастися душам нашим.</w:t>
      </w:r>
    </w:p>
    <w:p>
      <w:pPr>
        <w:pStyle w:val="Normal"/>
        <w:rPr>
          <w:lang w:val="ru-RU"/>
        </w:rPr>
      </w:pPr>
      <w:r>
        <w:rPr>
          <w:lang w:val="ru-RU"/>
        </w:rPr>
      </w:r>
    </w:p>
    <w:p>
      <w:pPr>
        <w:pStyle w:val="Normal"/>
        <w:rPr/>
      </w:pPr>
      <w:r>
        <w:rPr>
          <w:lang w:val="ru-RU"/>
        </w:rPr>
        <w:t>Кондак, глас 8: Ведый твое из младенства благое изволение, иоасафе, един сердцеведец бог, и от царствия земнаго в монашеское пребывание приведый тя, великому варлааму последовати сподоби. с нимже и ныне горний Иерусалим всесветлый отечество имея, желаемыя доброты красно наслаждаяся святыя троицы. молим тя царская красото, поминай нас верою чтущия тя.</w:t>
      </w:r>
    </w:p>
    <w:p>
      <w:pPr>
        <w:pStyle w:val="Normal"/>
        <w:rPr>
          <w:lang w:val="ru-RU"/>
        </w:rPr>
      </w:pPr>
      <w:r>
        <w:rPr>
          <w:lang w:val="ru-RU"/>
        </w:rPr>
      </w:r>
    </w:p>
    <w:p>
      <w:pPr>
        <w:pStyle w:val="Normal"/>
        <w:rPr/>
      </w:pPr>
      <w:r>
        <w:rPr>
          <w:b/>
          <w:sz w:val="28"/>
          <w:lang w:val="ru-RU"/>
        </w:rPr>
        <w:t>20.</w:t>
      </w:r>
      <w:r>
        <w:rPr>
          <w:lang w:val="ru-RU"/>
        </w:rPr>
        <w:t xml:space="preserve"> Предпразднство во храм входа пресвятыя Богородицы: И преподобнаго отца нашего григориа декаполита: И во святых отца нашего прокла, архиепископа Константиня града.</w:t>
      </w:r>
    </w:p>
    <w:p>
      <w:pPr>
        <w:pStyle w:val="Normal"/>
        <w:rPr>
          <w:lang w:val="ru-RU"/>
        </w:rPr>
      </w:pPr>
      <w:r>
        <w:rPr>
          <w:lang w:val="ru-RU"/>
        </w:rPr>
      </w:r>
    </w:p>
    <w:p>
      <w:pPr>
        <w:pStyle w:val="Normal"/>
        <w:rPr/>
      </w:pPr>
      <w:r>
        <w:rPr>
          <w:lang w:val="ru-RU"/>
        </w:rPr>
        <w:t>Стихиры предпразднства 3, глас 1. Подобен: небесных чинов: Свещеносицы девы: И святаго григориа 3, глас и подобен тойже. Слава, и ныне, предпразднства, глас 4: Днесь боговместимый храм: Аще в пяток вечера, Слава, предпразднства, И ныне, догматик гласа. На стиховне стихиры святаго прокла, глас 4. Подобен: Дал еси знамение: с припевы его. 1-й, честна пред господем: 2: священницы твои облекутся в правду: Слава, и ныне, предпразднства, глас 4: Приидите вси вернии: Тропарь, глас 4: боже отец наших, творяй присно с нами по твоей кротости, не остави милость твою от нас, но молитвами их в мире управи живот наш.</w:t>
      </w:r>
    </w:p>
    <w:p>
      <w:pPr>
        <w:pStyle w:val="Normal"/>
        <w:rPr>
          <w:lang w:val="ru-RU"/>
        </w:rPr>
      </w:pPr>
      <w:r>
        <w:rPr>
          <w:lang w:val="ru-RU"/>
        </w:rPr>
      </w:r>
    </w:p>
    <w:p>
      <w:pPr>
        <w:pStyle w:val="Normal"/>
        <w:rPr>
          <w:lang w:val="ru-RU"/>
        </w:rPr>
      </w:pPr>
      <w:r>
        <w:rPr>
          <w:lang w:val="ru-RU"/>
        </w:rPr>
        <w:t>Слава, и ныне, предпразднства.</w:t>
      </w:r>
    </w:p>
    <w:p>
      <w:pPr>
        <w:pStyle w:val="Normal"/>
        <w:rPr>
          <w:lang w:val="ru-RU"/>
        </w:rPr>
      </w:pPr>
      <w:r>
        <w:rPr>
          <w:lang w:val="ru-RU"/>
        </w:rPr>
      </w:r>
    </w:p>
    <w:p>
      <w:pPr>
        <w:pStyle w:val="Normal"/>
        <w:rPr/>
      </w:pPr>
      <w:r>
        <w:rPr>
          <w:lang w:val="ru-RU"/>
        </w:rPr>
        <w:t>Тропарь, глас тойже: Радость предобручает всем анна ныне, печали сопротивный плод прозябши едину приснодеву, юже и приводит, молитвы исполняющи, днесь веселящися в храм господень, яко сущий храм бога слова, и матерь чистую.</w:t>
      </w:r>
    </w:p>
    <w:p>
      <w:pPr>
        <w:pStyle w:val="Normal"/>
        <w:rPr>
          <w:lang w:val="ru-RU"/>
        </w:rPr>
      </w:pPr>
      <w:r>
        <w:rPr>
          <w:lang w:val="ru-RU"/>
        </w:rPr>
      </w:r>
    </w:p>
    <w:p>
      <w:pPr>
        <w:pStyle w:val="Normal"/>
        <w:rPr/>
      </w:pPr>
      <w:r>
        <w:rPr>
          <w:lang w:val="ru-RU"/>
        </w:rPr>
        <w:t xml:space="preserve">На повечерии, по трисвятом кондак предпразднства един. </w:t>
      </w:r>
      <w:r>
        <w:rPr>
          <w:b/>
          <w:lang w:val="ru-RU"/>
        </w:rPr>
        <w:t>На Утрени</w:t>
      </w:r>
      <w:r>
        <w:rPr>
          <w:lang w:val="ru-RU"/>
        </w:rPr>
        <w:t>, на Бог господь, тропарь предпразднства, дважды. Слава, святых: И ныне, предпразднства: И обычныя кафисмы. Седальны предпразднства. Канон предпразднства, со ирмосом на 6, глас 4: и святых два канона. Григориа глас 8: Прокла глас 1. По 3-й песни,</w:t>
      </w:r>
    </w:p>
    <w:p>
      <w:pPr>
        <w:pStyle w:val="Normal"/>
        <w:rPr>
          <w:lang w:val="ru-RU"/>
        </w:rPr>
      </w:pPr>
      <w:r>
        <w:rPr>
          <w:lang w:val="ru-RU"/>
        </w:rPr>
      </w:r>
    </w:p>
    <w:p>
      <w:pPr>
        <w:pStyle w:val="Normal"/>
        <w:rPr>
          <w:lang w:val="ru-RU"/>
        </w:rPr>
      </w:pPr>
      <w:r>
        <w:rPr>
          <w:lang w:val="ru-RU"/>
        </w:rPr>
        <w:t>Кондак григориа, глас 3: Светлое тя солнце церковь познавает, добродетелей красотами, и исцелений лучами, всех просвещая христов угодниче. темже празднуем честную память твою, и почитаем подвиги твоя, всеблаженне отче, премудре григорие.</w:t>
      </w:r>
    </w:p>
    <w:p>
      <w:pPr>
        <w:pStyle w:val="Normal"/>
        <w:rPr>
          <w:lang w:val="ru-RU"/>
        </w:rPr>
      </w:pPr>
      <w:r>
        <w:rPr>
          <w:lang w:val="ru-RU"/>
        </w:rPr>
      </w:r>
    </w:p>
    <w:p>
      <w:pPr>
        <w:pStyle w:val="Normal"/>
        <w:rPr/>
      </w:pPr>
      <w:r>
        <w:rPr>
          <w:lang w:val="ru-RU"/>
        </w:rPr>
        <w:t>Кондак прокла, глас 4: Подобен: явился еси: Достойно днесь торжествует всех градов честнейший воистинну, в честном представлении твоем, отче отцев прокле мудре.</w:t>
      </w:r>
    </w:p>
    <w:p>
      <w:pPr>
        <w:pStyle w:val="Normal"/>
        <w:rPr>
          <w:lang w:val="ru-RU"/>
        </w:rPr>
      </w:pPr>
      <w:r>
        <w:rPr>
          <w:lang w:val="ru-RU"/>
        </w:rPr>
      </w:r>
    </w:p>
    <w:p>
      <w:pPr>
        <w:pStyle w:val="Normal"/>
        <w:rPr>
          <w:lang w:val="ru-RU"/>
        </w:rPr>
      </w:pPr>
      <w:r>
        <w:rPr>
          <w:lang w:val="ru-RU"/>
        </w:rPr>
        <w:t>И седален григориа, глас 4. Слава, прокла, глас 3: И ныне, предпразднства, глас 1. По 6-й песни,</w:t>
      </w:r>
    </w:p>
    <w:p>
      <w:pPr>
        <w:pStyle w:val="Normal"/>
        <w:rPr>
          <w:lang w:val="ru-RU"/>
        </w:rPr>
      </w:pPr>
      <w:r>
        <w:rPr>
          <w:lang w:val="ru-RU"/>
        </w:rPr>
      </w:r>
    </w:p>
    <w:p>
      <w:pPr>
        <w:pStyle w:val="Normal"/>
        <w:rPr>
          <w:lang w:val="ru-RU"/>
        </w:rPr>
      </w:pPr>
      <w:r>
        <w:rPr>
          <w:lang w:val="ru-RU"/>
        </w:rPr>
        <w:t>Кондак предпразднства, глас 4. Подобен: явился еси: Веселия днесь вселенная исполнися вся, в благознаменитом празднице Богородицы зовущи: та есть сень небесная.</w:t>
      </w:r>
    </w:p>
    <w:p>
      <w:pPr>
        <w:pStyle w:val="Normal"/>
        <w:rPr>
          <w:lang w:val="ru-RU"/>
        </w:rPr>
      </w:pPr>
      <w:r>
        <w:rPr>
          <w:lang w:val="ru-RU"/>
        </w:rPr>
      </w:r>
    </w:p>
    <w:p>
      <w:pPr>
        <w:pStyle w:val="Normal"/>
        <w:rPr/>
      </w:pPr>
      <w:r>
        <w:rPr>
          <w:lang w:val="ru-RU"/>
        </w:rPr>
        <w:t xml:space="preserve">И икос. По 9-й песни, светилен григориа. Слава, и ныне, предпразднства. На стиховне стихиры предпразднства, глас 1: Подобен: небесных чинов: С припевы: 1-й, Приведутся царю девы: 2-й, Приведутся в веселии и радовании: Слава, и ныне: глас тойже: Да радуется днесь небо свыше: </w:t>
      </w:r>
      <w:r>
        <w:rPr>
          <w:b/>
          <w:lang w:val="ru-RU"/>
        </w:rPr>
        <w:t>На Литургии</w:t>
      </w:r>
      <w:r>
        <w:rPr>
          <w:lang w:val="ru-RU"/>
        </w:rPr>
        <w:t xml:space="preserve">, блаженна предпразднства, песнь 3-я и 6-я. По входе глаголем тропарь храма Христова, идеже храм: И тропарь предпразднства: И храма святаго: И святых общий. Таже кондак храма Христова, идеже есть, и храма святаго, и григориа. Слава, прокла: И ныне, предпразднства. Прокимен, глас 1: уста моя возглаголют премудрость: Стих: услышите сия вси языцы: Апостол дне, и утрешний под зачало. Таже святаго, ко евреем, зачало 318: Таков нам подобаше: Аллилуиа, глас 2: уста праведнаго: Стих: Закон бога его: Такожде и евангелие дне, и утреннее, под зачало: И святаго, от Иоанна, зачало 36: Аз есмь дверь: Причастен: В память вечную: </w:t>
      </w:r>
      <w:r>
        <w:rPr>
          <w:b/>
          <w:color w:val="FF0000"/>
          <w:sz w:val="28"/>
          <w:lang w:val="ru-RU"/>
        </w:rPr>
        <w:t xml:space="preserve">МРК </w:t>
      </w:r>
      <w:r>
        <w:rPr>
          <w:lang w:val="ru-RU"/>
        </w:rPr>
        <w:t xml:space="preserve">Подобает ведати: яко аще случится предпразднство входа пресвятыя Богородицы в неделю. На </w:t>
      </w:r>
      <w:r>
        <w:rPr>
          <w:b/>
          <w:lang w:val="ru-RU"/>
        </w:rPr>
        <w:t>Велицей Вечерни</w:t>
      </w:r>
      <w:r>
        <w:rPr>
          <w:lang w:val="ru-RU"/>
        </w:rPr>
        <w:t xml:space="preserve">, по обычаю кафисма. На Господи воззвах, стихиры воскресны 3, и анатолиев 1, и предпразднства 3: И преподобнаго григориа, 3. Слава, предпразднства: И ныне, богородичен 1, гласа. На литии, обычное. На стиховне стихиры воскресны. Слава, и ныне, предпразднства. На благословении хлебов тропарь: Богородице Дево радуйся: трижды. </w:t>
      </w:r>
      <w:r>
        <w:rPr>
          <w:color w:val="FF0000"/>
          <w:lang w:val="ru-RU"/>
        </w:rPr>
        <w:t>[Смотри]</w:t>
      </w:r>
      <w:r>
        <w:rPr>
          <w:lang w:val="ru-RU"/>
        </w:rPr>
        <w:t xml:space="preserve"> Аще ли несть бдения, глаголем тропарь воскресн.</w:t>
      </w:r>
    </w:p>
    <w:p>
      <w:pPr>
        <w:pStyle w:val="Normal"/>
        <w:rPr>
          <w:lang w:val="ru-RU"/>
        </w:rPr>
      </w:pPr>
      <w:r>
        <w:rPr>
          <w:lang w:val="ru-RU"/>
        </w:rPr>
      </w:r>
    </w:p>
    <w:p>
      <w:pPr>
        <w:pStyle w:val="Normal"/>
        <w:rPr/>
      </w:pPr>
      <w:r>
        <w:rPr>
          <w:lang w:val="ru-RU"/>
        </w:rPr>
        <w:t>Слава, тропарь григориа, глас 3: образ был еси воздержания божественным духом вся просветив, правоверия течение совершил еси, учением мир просветил еси, и зловерных обличил еси смыслы: отче преподобне григорие, Христа бога моли, даровати нам велию милость.</w:t>
      </w:r>
    </w:p>
    <w:p>
      <w:pPr>
        <w:pStyle w:val="Normal"/>
        <w:rPr>
          <w:lang w:val="ru-RU"/>
        </w:rPr>
      </w:pPr>
      <w:r>
        <w:rPr>
          <w:lang w:val="ru-RU"/>
        </w:rPr>
      </w:r>
    </w:p>
    <w:p>
      <w:pPr>
        <w:pStyle w:val="Normal"/>
        <w:rPr/>
      </w:pPr>
      <w:r>
        <w:rPr>
          <w:lang w:val="ru-RU"/>
        </w:rPr>
        <w:t xml:space="preserve">И ныне, предпразднства. На Бог господь: тропарь воскресн, дважды: Слава, григориа. И ныне, предпразднства. По кафисмах, седальны воскресны, и богородичны их. Полиелей, и тропари: Ангельский собор: ектениа. впакои гласа. Степенна. Прокимен, евангелие воскресно, и прочая. Канон воскресн со ирмосом на 4. и Богородицы на 2: и предпразднства на 4: и преподобнаго григориа на 4. Катавасиа: отверзу уста моя: По 3-й песни, кондак и икос предпразднства, и кондак григориа. Слава, седален его: И ныне, предпразднства. По 6-й песни, кондак воскресн, и икос. На 9-й песни, поем честнейшую: Светилен воскресн. Слава, григориа: И ныне, предпразднства. На хвалитех стихиры воскресны 4: и предпразднства, подобны три, писаны на стиховне: И самогласен их с припевы. Слава, стихира евангельская: И ныне: Преблагословенна еси: Славословие великое. По трисвятом, тропарь воскресн точию. ектениа. И отпуст. И час 1-й. На 1-м часе, тропарь воскресн. Слава, предпразднства. И ныне, богородичен часов. По Отче наш, кондак предпразднства: На 3- м часе, тропарь воскресн. Слава, григориа: И ныне, богородичен часов. По Отче наш, кондак воскресн. Такожде и на прочих часех, кондак воскресн, и предпразднства, глаголем пременяюще. </w:t>
      </w:r>
      <w:r>
        <w:rPr>
          <w:b/>
          <w:lang w:val="ru-RU"/>
        </w:rPr>
        <w:t>На Литургии</w:t>
      </w:r>
      <w:r>
        <w:rPr>
          <w:lang w:val="ru-RU"/>
        </w:rPr>
        <w:t>, блаженна гласа, на 6: И предпразднства, песнь 3-я на 4. По входе тропарь воскресн, и предпразднства: И храма святаго. Таже тропарь, григориа: Кондак воскресн, и храма, Слава, григориа: И ныне, предпразднства. Прокимен, апостол, аллилуиа, евангелие, и причастен, прежде воскресн, и потом святаго. Служба преподобническая.</w:t>
      </w:r>
    </w:p>
    <w:p>
      <w:pPr>
        <w:pStyle w:val="Normal"/>
        <w:rPr>
          <w:lang w:val="ru-RU"/>
        </w:rPr>
      </w:pPr>
      <w:r>
        <w:rPr>
          <w:lang w:val="ru-RU"/>
        </w:rPr>
      </w:r>
    </w:p>
    <w:p>
      <w:pPr>
        <w:pStyle w:val="Normal"/>
        <w:rPr>
          <w:lang w:val="ru-RU"/>
        </w:rPr>
      </w:pPr>
      <w:r>
        <w:rPr>
          <w:lang w:val="ru-RU"/>
        </w:rPr>
        <w:t>святаго же прокла служба поется, егда разсудит екклисиарх.</w:t>
      </w:r>
    </w:p>
    <w:p>
      <w:pPr>
        <w:pStyle w:val="Normal"/>
        <w:rPr>
          <w:lang w:val="ru-RU"/>
        </w:rPr>
      </w:pPr>
      <w:r>
        <w:rPr>
          <w:lang w:val="ru-RU"/>
        </w:rPr>
      </w:r>
    </w:p>
    <w:p>
      <w:pPr>
        <w:pStyle w:val="Normal"/>
        <w:rPr/>
      </w:pPr>
      <w:r>
        <w:rPr>
          <w:lang w:val="ru-RU"/>
        </w:rPr>
        <w:t>Тропарь прокла, глас, 4: Иже божественным началом премудрости, страхом господним утверждся, оттуду священными восхождении возшел еси во ученичество златоуста, и архиерейскаго того престола достоин быв чистоты добротами, апостольским правилом себе вообразив не себе живый, но христу и стаду твоему. тем в нетленный живот апостольски вселился еси, иерарше прокле: моли Христа бога спастися душам нашим.</w:t>
      </w:r>
    </w:p>
    <w:p>
      <w:pPr>
        <w:pStyle w:val="Normal"/>
        <w:rPr>
          <w:lang w:val="ru-RU"/>
        </w:rPr>
      </w:pPr>
      <w:r>
        <w:rPr>
          <w:lang w:val="ru-RU"/>
        </w:rPr>
      </w:r>
    </w:p>
    <w:p>
      <w:pPr>
        <w:pStyle w:val="Normal"/>
        <w:rPr/>
      </w:pPr>
      <w:r>
        <w:rPr>
          <w:b/>
          <w:sz w:val="28"/>
          <w:lang w:val="ru-RU"/>
        </w:rPr>
        <w:t>21.</w:t>
      </w:r>
      <w:r>
        <w:rPr>
          <w:lang w:val="ru-RU"/>
        </w:rPr>
        <w:t xml:space="preserve"> </w:t>
      </w:r>
      <w:r>
        <w:rPr>
          <w:b/>
          <w:color w:val="FF0000"/>
          <w:sz w:val="32"/>
          <w:lang w:val="ru-RU"/>
        </w:rPr>
        <w:t xml:space="preserve">(+) </w:t>
      </w:r>
      <w:r>
        <w:rPr>
          <w:lang w:val="ru-RU"/>
        </w:rPr>
        <w:t>Входъ во храм пресвятыя владычицы нашея Богородицы и приснодевы марии.</w:t>
      </w:r>
    </w:p>
    <w:p>
      <w:pPr>
        <w:pStyle w:val="Normal"/>
        <w:rPr>
          <w:lang w:val="ru-RU"/>
        </w:rPr>
      </w:pPr>
      <w:r>
        <w:rPr>
          <w:lang w:val="ru-RU"/>
        </w:rPr>
      </w:r>
    </w:p>
    <w:p>
      <w:pPr>
        <w:pStyle w:val="Normal"/>
        <w:rPr>
          <w:lang w:val="ru-RU"/>
        </w:rPr>
      </w:pPr>
      <w:r>
        <w:rPr>
          <w:lang w:val="ru-RU"/>
        </w:rPr>
        <w:t>Совершаем бдение, якоже и в прочих владычних праздницех.</w:t>
      </w:r>
    </w:p>
    <w:p>
      <w:pPr>
        <w:pStyle w:val="Normal"/>
        <w:rPr>
          <w:lang w:val="ru-RU"/>
        </w:rPr>
      </w:pPr>
      <w:r>
        <w:rPr>
          <w:lang w:val="ru-RU"/>
        </w:rPr>
      </w:r>
    </w:p>
    <w:p>
      <w:pPr>
        <w:pStyle w:val="Normal"/>
        <w:rPr/>
      </w:pPr>
      <w:r>
        <w:rPr>
          <w:lang w:val="ru-RU"/>
        </w:rPr>
        <w:t>На малей вечерни, стихиры праздника, на 4, глас 1. Подобен: небесных чинов: от Господа приимше обещания: Слава, и ныне, глас 8: давид провозглашаше: На стиховне стихиры, глас 2. Подобен: Доме евфрафов: Двери небесныя: с припевы их: 1-й, Приведутся царю девы: 2-й, Приведутся в веселии и радовании: Слава, и ныне, глас, и подобен тойже: Свет тя трисиянный: Тропарь, глас 4: Днесь благоволения божия предображение, и человеком спасения проповедание, в храме божии ясно дева является, и Христа всем предвозвещает. той и мы велегласно возопиим: радуйся смотрения зиждителева исполнение.</w:t>
      </w:r>
    </w:p>
    <w:p>
      <w:pPr>
        <w:pStyle w:val="Normal"/>
        <w:rPr>
          <w:lang w:val="ru-RU"/>
        </w:rPr>
      </w:pPr>
      <w:r>
        <w:rPr>
          <w:lang w:val="ru-RU"/>
        </w:rPr>
      </w:r>
    </w:p>
    <w:p>
      <w:pPr>
        <w:pStyle w:val="Normal"/>
        <w:rPr/>
      </w:pPr>
      <w:r>
        <w:rPr>
          <w:lang w:val="ru-RU"/>
        </w:rPr>
        <w:t xml:space="preserve">ектениа малая, и отпуст. На </w:t>
      </w:r>
      <w:r>
        <w:rPr>
          <w:b/>
          <w:lang w:val="ru-RU"/>
        </w:rPr>
        <w:t>Велицей Вечерни</w:t>
      </w:r>
      <w:r>
        <w:rPr>
          <w:lang w:val="ru-RU"/>
        </w:rPr>
        <w:t xml:space="preserve">, по обычном псалме поем: блажен муж: 1-й антифон. На Господи воззвах, стихиры на 8, глас 1. Подобен: о дивнаго чудесе! Днесь вернии ликовствуем: Ины стихиры, глас 4. Подобен: яко добля: Во святых святая: Слава, и ныне, глас 8: По рождестве твоем: Вход, прокимен дне. И чтения 3: 1-е, Исхода: Глагола Господь к моисею: 2-е, Царств третиих: Бысть яко соверши соломон: 3, пророчества иезекиилева: Тако глаголет господь: будет от дне осмаго: На литии стихиры, глас 1, самогласны: Да радуется днесь небо свыше: Слава, и ныне, глас 5: Возсия день радостен: На стиховне стихиры, глас 5. Подобен: Радуйся: Радуется небо и земля: с припевы их. Слава, и ныне, глас 6: Днесь собори верных: На благословении хлебов тропарь, глас 4: Днесь благоволения божия: трижды: писан на малей вечерни. Аще же несть бдения, зри полунощницы септемвриа во 8-й день. </w:t>
      </w:r>
      <w:r>
        <w:rPr>
          <w:b/>
          <w:lang w:val="ru-RU"/>
        </w:rPr>
        <w:t>На Утрени</w:t>
      </w:r>
      <w:r>
        <w:rPr>
          <w:lang w:val="ru-RU"/>
        </w:rPr>
        <w:t xml:space="preserve">, по шестопсалмии, На Бог господь: Тропарь праздника трижды. И обычныя кафисмы, и седальны праздника. и чтения во евангелии толковом. Таже полиелей праздника. И даются свещи братии. И седален, глас 8. Слава, и ныне, тойже: и чтение. Таже степенна, 1-й антифон 4-го гласа. Прокимен праздника, глас тойже: Слыши дщи и виждь, и приклони ухо твое. Стих: отрыгну сердце мое слово благо: Всякое дыхание: евангелие луки, зачало 4: Воставши мариам: По 50-м псалме: Вместо молитвами Богородицы: Слава, глас 2: Днесь храм одушевленный: И ныне, тойже. Таже, Помилуй мя Боже: Стихира, глас 4: Днесь боговместимый храм: и прочая. Канона два: един 4-го гласа: другий 1-го гласа: ирмосы обою канонов по дважды. Тропари на 12, якоже быти им со ирмосы на 16. Катавасиа: Христос раждается: оба лика вкупе. </w:t>
      </w:r>
      <w:r>
        <w:rPr>
          <w:color w:val="FF0000"/>
          <w:lang w:val="ru-RU"/>
        </w:rPr>
        <w:t>[Смотри]</w:t>
      </w:r>
      <w:r>
        <w:rPr>
          <w:lang w:val="ru-RU"/>
        </w:rPr>
        <w:t xml:space="preserve"> [от сего дне катавасиа сия поется, до 1-го дне ианнуариа.] По 3-й песни, седален, глас 4. Подобен: удивися: Возопий давиде: Слава, и ныне: Непорочная агница: И чтение. По 6-й песни,</w:t>
      </w:r>
    </w:p>
    <w:p>
      <w:pPr>
        <w:pStyle w:val="Normal"/>
        <w:rPr>
          <w:lang w:val="ru-RU"/>
        </w:rPr>
      </w:pPr>
      <w:r>
        <w:rPr>
          <w:lang w:val="ru-RU"/>
        </w:rPr>
      </w:r>
    </w:p>
    <w:p>
      <w:pPr>
        <w:pStyle w:val="Normal"/>
        <w:rPr>
          <w:lang w:val="ru-RU"/>
        </w:rPr>
      </w:pPr>
      <w:r>
        <w:rPr>
          <w:lang w:val="ru-RU"/>
        </w:rPr>
        <w:t>Кондак, глас 4. Подобен: Вознесыйся: Пречистый храм спасов, многоценный чертог и дева, священное сокровище славы божия, днесь вводится в дом господень, благодать совводящи, яже в дусе божественном, юже воспевают ангели божии: сия есть селение небесное.</w:t>
      </w:r>
    </w:p>
    <w:p>
      <w:pPr>
        <w:pStyle w:val="Normal"/>
        <w:rPr>
          <w:lang w:val="ru-RU"/>
        </w:rPr>
      </w:pPr>
      <w:r>
        <w:rPr>
          <w:lang w:val="ru-RU"/>
        </w:rPr>
      </w:r>
    </w:p>
    <w:p>
      <w:pPr>
        <w:pStyle w:val="Normal"/>
        <w:rPr/>
      </w:pPr>
      <w:r>
        <w:rPr>
          <w:lang w:val="ru-RU"/>
        </w:rPr>
        <w:t xml:space="preserve">И икос. и чтем пролог. На 9-й песни вжигают свещи братия: честнейшую же не поем, но поем припев праздника: Ангели вхождение пречистыя: И ирмос: яко одушевленному божию кивоту: Подобне и другий лик тойже припев, и ирмос: и к тропарем тойже припев. Посем припев другаго канона: Величай душе моя приведенную во храм господень: И ирмос: Светоносный облак: дважды: И к прочим тропарем тойже припев. Таже на сходе оба лика поют среди церкве первый припев. И катавасиа: Таинство странное: И поклон. Светилен праздника, трижды. На хвалитех стихиры, на 4: глас 1-й. Подобен: небесных чинов: Свещеносицы девы: Слава, и ныне, глас 2: Днесь во храм приводится: Славословие великое. По трисвятом тропарь праздника, ектении, и отпуст. И поем стихиру самогласну, праздника. </w:t>
      </w:r>
      <w:r>
        <w:rPr>
          <w:color w:val="FF0000"/>
          <w:lang w:val="ru-RU"/>
        </w:rPr>
        <w:t>[Смотри]</w:t>
      </w:r>
      <w:r>
        <w:rPr>
          <w:lang w:val="ru-RU"/>
        </w:rPr>
        <w:t xml:space="preserve"> И дается святый елей братии от кандила праздника, якоже указася септемвриа в 26-й день, и час 1-й. На 1-м часе, тропарь праздника. По трисвятом кондак праздника, и прочее, и совершенный отпуст. </w:t>
      </w:r>
      <w:r>
        <w:rPr>
          <w:b/>
          <w:lang w:val="ru-RU"/>
        </w:rPr>
        <w:t>На Литургии</w:t>
      </w:r>
      <w:r>
        <w:rPr>
          <w:lang w:val="ru-RU"/>
        </w:rPr>
        <w:t>, блаженна, от канона песнь 3-я, 4-го гласа: и 6-я, 1-го гласа, на 8. По входе тропарь праздника. Слава, и ныне, кондак праздника. Прокимен, глас 3, песнь Богородицы: Величит душа моя Господа: Стих: яко призре на смирение рабы своея: Апостол ко евреем, зачало 320: Имеяше первая скиниа: Аллилуиа, глас 8: Слыши дщи и виждь и приклони ухо твое. Стих: Лицу твоему помолятся богатии людстии. евангелие луки, зачало 54: Вниде Иисус в весь некую: Причастен: Чашу спасения: Вестно буди, яко празднуется праздник сей, 5 дней..</w:t>
      </w:r>
    </w:p>
    <w:p>
      <w:pPr>
        <w:pStyle w:val="Normal"/>
        <w:rPr>
          <w:lang w:val="ru-RU"/>
        </w:rPr>
      </w:pPr>
      <w:r>
        <w:rPr>
          <w:lang w:val="ru-RU"/>
        </w:rPr>
      </w:r>
    </w:p>
    <w:p>
      <w:pPr>
        <w:pStyle w:val="Normal"/>
        <w:rPr/>
      </w:pPr>
      <w:r>
        <w:rPr>
          <w:b/>
          <w:color w:val="FF0000"/>
          <w:sz w:val="28"/>
          <w:lang w:val="ru-RU"/>
        </w:rPr>
        <w:t xml:space="preserve">МРК </w:t>
      </w:r>
      <w:r>
        <w:rPr>
          <w:lang w:val="ru-RU"/>
        </w:rPr>
        <w:t xml:space="preserve">Подобает ведати, яко аще случится праздник введения Богородицы в неделю. На </w:t>
      </w:r>
      <w:r>
        <w:rPr>
          <w:b/>
          <w:lang w:val="ru-RU"/>
        </w:rPr>
        <w:t>Велицей Вечерни</w:t>
      </w:r>
      <w:r>
        <w:rPr>
          <w:lang w:val="ru-RU"/>
        </w:rPr>
        <w:t xml:space="preserve">, на Господи воззвах, стихиры воскресны 3, и анатолиев 1: и праздника 6. Слава, и ныне, праздника. Посем вход. Прокимен дне, и чтения праздника 3. На литии стихиры, и Слава, и ныне, праздника: Возсия день: На стиховне стихиры воскресны. Слава, и ныне, праздника. На благословении хлебов тропарь праздника трижды. и чтение в посланиих апостольских. </w:t>
      </w:r>
      <w:r>
        <w:rPr>
          <w:b/>
          <w:lang w:val="ru-RU"/>
        </w:rPr>
        <w:t>На Утрени</w:t>
      </w:r>
      <w:r>
        <w:rPr>
          <w:lang w:val="ru-RU"/>
        </w:rPr>
        <w:t xml:space="preserve">, на Бог господь, тропарь воскресн, дважды. Слава, и ныне, праздника. По обычных кафисмах, седальны воскресны с богородичны их. И чтение во евангелии толковом. Таже, полиелей, и тропари: Ангельский собор: впакои, гласа: и седальны вси праздника, по единожды. Слава, и ныне, праздника, иже по полиелеи седален, и чтение праздника. Степенна гласа. Прокимен, и евангелие праздника. Таже, воскресение христово: псалом 50: и целование евангелиа по обычаю. Таже, Слава, припев: праздника. И ныне, тойже, и стихира праздника. Канон воскресн со ирмосом на 4: и Богородицы два: и праздника оба канона на 8. Катавасиа, Христос раждается: оба лика вкупе. По 3-й песни, кондак и икос воскресн: и седален праздника, дважды. и чтение праздника. По 6-й песни, кондак и икос праздника. И чтение в пролозе. На 9-й песни припевов не поем, но честнейшую: Светилен воскресн. Слава, и ныне, праздника. На хвалитех стихиры воскресны, 4: и праздника 4, со стихи праздничными. Слава, праздника: И ныне, Преблагословенна еси Богородице Дево: Таже, славословие великое. По трисвятом, тропарь воскресн точию, и ектении, и отпуст. Таже стихира евангельская, и оглашение, и обычное исхождение, и час 1-й, в притворе. На часех, тропарь воскресн: Слава, тропарь праздника: И ныне, богородичен часов. По Отче наш, кондак воскресн. Такожде и на всех часех кондаки пременяюще глаголем. </w:t>
      </w:r>
      <w:r>
        <w:rPr>
          <w:b/>
          <w:lang w:val="ru-RU"/>
        </w:rPr>
        <w:t>На Литургии</w:t>
      </w:r>
      <w:r>
        <w:rPr>
          <w:lang w:val="ru-RU"/>
        </w:rPr>
        <w:t>, блаженна воскресна гласа на 6: и праздника песнь 3, на 4. По входе тропарь воскресн, и праздника. Слава, кондак воскресн. И ныне, праздника. Прокимен, апостол, аллилуиа, евангелие и причастен, прежде дне, и праздника.</w:t>
      </w:r>
    </w:p>
    <w:p>
      <w:pPr>
        <w:pStyle w:val="Normal"/>
        <w:rPr>
          <w:lang w:val="ru-RU"/>
        </w:rPr>
      </w:pPr>
      <w:r>
        <w:rPr>
          <w:lang w:val="ru-RU"/>
        </w:rPr>
      </w:r>
    </w:p>
    <w:p>
      <w:pPr>
        <w:pStyle w:val="Normal"/>
        <w:rPr/>
      </w:pPr>
      <w:r>
        <w:rPr>
          <w:b/>
          <w:color w:val="FF0000"/>
          <w:sz w:val="28"/>
          <w:lang w:val="ru-RU"/>
        </w:rPr>
        <w:t xml:space="preserve">МРК** </w:t>
      </w:r>
      <w:r>
        <w:rPr>
          <w:lang w:val="ru-RU"/>
        </w:rPr>
        <w:t xml:space="preserve">Подобает ведати, аще случится попразднство входа Богородицы в неделю, и святый празднуется на 4, или на 6. На </w:t>
      </w:r>
      <w:r>
        <w:rPr>
          <w:b/>
          <w:lang w:val="ru-RU"/>
        </w:rPr>
        <w:t>Велицей Вечерни</w:t>
      </w:r>
      <w:r>
        <w:rPr>
          <w:lang w:val="ru-RU"/>
        </w:rPr>
        <w:t xml:space="preserve">, по стихословии, на Господи воззвах, стихиры воскресны 3, и анатолиев 1, и праздника 3, того дне рядовыя, и святаго минеи 3. Аще ли поется святый на 6, или емуже и полиелей, и поем стихиры воскресны 3: и праздника 3: и святаго 4. Слава, святаго. Аще же ни, Слава, праздника, И ныне, богородичен 1-го гласа. Вход. Прокимен дне. На литии стихиры праздника, того дне стиховныя, и святаго, аще полиелей. Слава, и ныне, праздника: Аще ли имать святый Славу, Слава, святаго, И ныне, праздника. На стиховне стихиры воскресны. Слава, святаго, аще есть. Аще ли ни, Слава, и ныне, праздника. На благословении хлебов тропарь, Богородице Дево: дважды. и праздника единожды. </w:t>
      </w:r>
      <w:r>
        <w:rPr>
          <w:b/>
          <w:lang w:val="ru-RU"/>
        </w:rPr>
        <w:t>На Утрени</w:t>
      </w:r>
      <w:r>
        <w:rPr>
          <w:lang w:val="ru-RU"/>
        </w:rPr>
        <w:t xml:space="preserve">, на Бог господь, тропарь воскресн, дважды: Слава святаго, аще есть: аще ли ни, Слава, и ныне, праздника. По кафисмах седальны воскресны с богородичны их, и чтение во евангелии толковом. Полиелей и тропари: Ангельский собор: впакои. Степенна, и прокимен гласа. евангелие воскресно: и стихира воскресна: и прочее воскресно. Канон воскресн, со ирмосом на 4: И Богородицы на 2: Праздника на 4: и святаго на 4. Аще полиелей, канон воскресн со ирмосом на 4: и праздника на 4: святаго, на 6. Катавасиа, Христос раждается: По 3-й песни, кондак праздника, и икос: и святаго аще имать: и седален святаго. Слава, и ныне, праздника: и чтение. По 6-й песни, кондак воскресн, и икос. и чтем пролог. На 9-й песни поем честнейшую: Светилен воскресн: Слава, святаго, аще имать: аще ли ни, Слава, и ныне, праздника. На хвалитех стихиры воскресны 4: и праздника со славным 4, стиховныя утренния, со стихи праздника. Аще имать святый стихиры на хвалитех, и поем стихиры воскресны 4: и святаго со славным 4, с припевы его. Слава, стихира евангельская: И ныне, Преблагословенна еси Богородице Дево: Славословие великое. По трисвятом, тропарь воскресн точию: И ектении. И отпуст. И оглашение: И обычное исхождение в притвор. Таже час 1: На 1-м часе, тропарь воскресн. Слава, тропарь праздника : И ныне, богородичен часов. Но Отче наш: кондак праздника. На 3-м часе, тропарь воскресн: Слава, святаго: И ныне, богородичен часов. По Отче наш: кондак воскресн. Такожде и в прочия часы глаголем воскресный тропарь всегда с праздничным, и со святаго тропарем пременяюще, аще есть. А кондак воскресн и праздника, глаголем пременяюще, аще полиелей, и святаго. </w:t>
      </w:r>
      <w:r>
        <w:rPr>
          <w:b/>
          <w:lang w:val="ru-RU"/>
        </w:rPr>
        <w:t>На Литургии</w:t>
      </w:r>
      <w:r>
        <w:rPr>
          <w:lang w:val="ru-RU"/>
        </w:rPr>
        <w:t>, блаженна гласа на 6: и праздника рядовая песнь, на 4: Аще ли имать святый песнь во уставе, и воскресна на 4: и праздника песнь рядовая на 4: и святаго песнь 6, на 4. По входе тропарь воскресн и праздника, и храма святаго, и святому, аще имать. Таже кондак воскресн. Слава, святаго: И ныне, праздника. Аще ли не имать святый тропаря и кондака: Слава, кондак воскресн: И ныне, кондак праздника. Прокимен, апостол, Аллилуиа, евангелие, и причастен дне, и святаго, аще имать: аще ли ни, то ряд недели един.</w:t>
      </w:r>
    </w:p>
    <w:p>
      <w:pPr>
        <w:pStyle w:val="Normal"/>
        <w:rPr>
          <w:lang w:val="ru-RU"/>
        </w:rPr>
      </w:pPr>
      <w:r>
        <w:rPr>
          <w:lang w:val="ru-RU"/>
        </w:rPr>
      </w:r>
    </w:p>
    <w:p>
      <w:pPr>
        <w:pStyle w:val="Normal"/>
        <w:rPr/>
      </w:pPr>
      <w:r>
        <w:rPr>
          <w:b/>
          <w:sz w:val="28"/>
          <w:lang w:val="ru-RU"/>
        </w:rPr>
        <w:t>22.</w:t>
      </w:r>
      <w:r>
        <w:rPr>
          <w:lang w:val="ru-RU"/>
        </w:rPr>
        <w:t xml:space="preserve"> святаго апостола филимона, и иже с ним: На Господи воззвах, стихиры праздника, глас 8. Подобен: о преславнаго чудесе! И святых, глас 2. Подобен: егда от древа: Слава, и ныне, праздника, глас 1: Да радуется днесь небо свыше: На стиховне стихиры праздника, глас 2. Подобен: Доме евфрафов: с припевы их. Слава, и ныне, глас тойже, самогласен: Днесь в храм приводится. Тропарь апостолов, глас 3: Апостоли святии: октовриа в 31-й день. Слава, и ныне, праздника, и отпуст. </w:t>
      </w:r>
      <w:r>
        <w:rPr>
          <w:b/>
          <w:lang w:val="ru-RU"/>
        </w:rPr>
        <w:t>На Утрени</w:t>
      </w:r>
      <w:r>
        <w:rPr>
          <w:lang w:val="ru-RU"/>
        </w:rPr>
        <w:t>, на Бог господь, тропарь праздника, дважды, Слава, апостолов: И ныне, праздника. И обычныя кафисмы: И седальны праздника. Канон праздника, глас 4, со ирмосом на 8: и святых на 4, глас 2. По 3-й песни,</w:t>
      </w:r>
    </w:p>
    <w:p>
      <w:pPr>
        <w:pStyle w:val="Normal"/>
        <w:rPr>
          <w:lang w:val="ru-RU"/>
        </w:rPr>
      </w:pPr>
      <w:r>
        <w:rPr>
          <w:lang w:val="ru-RU"/>
        </w:rPr>
      </w:r>
    </w:p>
    <w:p>
      <w:pPr>
        <w:pStyle w:val="Normal"/>
        <w:rPr/>
      </w:pPr>
      <w:r>
        <w:rPr>
          <w:lang w:val="ru-RU"/>
        </w:rPr>
        <w:t>Кондак апостолов, глас 2. Подобен: Вышних ищя: яко звезды всесветлыя, просвещающия концы, апостолы христовы восхвалим: филимона славнаго, и архиппа священнаго, и онисима, и марка, и аполлоса, с нимиже и апфию всемудрую, вопиюще: молите непрестанно о всех нас.</w:t>
      </w:r>
    </w:p>
    <w:p>
      <w:pPr>
        <w:pStyle w:val="Normal"/>
        <w:rPr>
          <w:lang w:val="ru-RU"/>
        </w:rPr>
      </w:pPr>
      <w:r>
        <w:rPr>
          <w:lang w:val="ru-RU"/>
        </w:rPr>
      </w:r>
    </w:p>
    <w:p>
      <w:pPr>
        <w:pStyle w:val="Normal"/>
        <w:rPr/>
      </w:pPr>
      <w:r>
        <w:rPr>
          <w:lang w:val="ru-RU"/>
        </w:rPr>
        <w:t xml:space="preserve">И седален святых, глас 8: Слава, и ныне, праздника. По 6-й песни кондак праздника. По 9-й песни, светилен праздника. Слава, и ныне, тойже. На стиховне стихиры праздника, глас 6. Подобен: Тридневен: С припевы. Слава, и ныне, глас 4: Днесь боговместимый храм: </w:t>
      </w:r>
      <w:r>
        <w:rPr>
          <w:b/>
          <w:lang w:val="ru-RU"/>
        </w:rPr>
        <w:t>На Литургии</w:t>
      </w:r>
      <w:r>
        <w:rPr>
          <w:lang w:val="ru-RU"/>
        </w:rPr>
        <w:t xml:space="preserve">, блаженна праздника, песнь 1-я, на 6. По входе тропарь храма Христова. Таже праздника, и храма святаго: Посем святых. Таже, кондак храма Христова, или святаго: Слава, кондак апостолов: И ныне, праздника. [Сице глаголются тропари и кондаки, и до отдания, кроме недели.] Прокимен, глас 8: Во всю землю изыде: Стих: небеса поведают славу божию: Апостол к филимону послания, последи 302-го зачала: Павел юзник Иисус христов, и тимофей брат, филимону возлюбленному: Аллилуиа, глас 1: Исповедят небеса чудеса твоя Господи. евангелие луки, зачало 8: яви Господь и инех седмьдесят: Причастен: Во всю землю: </w:t>
      </w:r>
      <w:r>
        <w:rPr>
          <w:b/>
          <w:color w:val="000000"/>
          <w:sz w:val="32"/>
          <w:lang w:val="ru-RU"/>
        </w:rPr>
        <w:t xml:space="preserve">(:. </w:t>
      </w:r>
      <w:r>
        <w:rPr>
          <w:lang w:val="ru-RU"/>
        </w:rPr>
        <w:t>В тойже день убиение святаго благовернаго великаго князя михаила тверскаго. Совершается собор его во твери, и идеже храм его.</w:t>
      </w:r>
    </w:p>
    <w:p>
      <w:pPr>
        <w:pStyle w:val="Normal"/>
        <w:rPr>
          <w:lang w:val="ru-RU"/>
        </w:rPr>
      </w:pPr>
      <w:r>
        <w:rPr>
          <w:lang w:val="ru-RU"/>
        </w:rPr>
      </w:r>
    </w:p>
    <w:p>
      <w:pPr>
        <w:pStyle w:val="Normal"/>
        <w:rPr>
          <w:lang w:val="ru-RU"/>
        </w:rPr>
      </w:pPr>
      <w:r>
        <w:rPr>
          <w:lang w:val="ru-RU"/>
        </w:rPr>
        <w:t>Тропарь, глас 8: Возвысив ум твой к богу: и жития со ангелы возжелел еси, тленную славу земную оставил еси, блаженне, и положил еси душу твою за люди твоя, восприял еси венец противу трудов твоих, Богомудре михаиле: моли Христа бога о чтущих любовию святую память твою.</w:t>
      </w:r>
    </w:p>
    <w:p>
      <w:pPr>
        <w:pStyle w:val="Normal"/>
        <w:rPr>
          <w:lang w:val="ru-RU"/>
        </w:rPr>
      </w:pPr>
      <w:r>
        <w:rPr>
          <w:lang w:val="ru-RU"/>
        </w:rPr>
      </w:r>
    </w:p>
    <w:p>
      <w:pPr>
        <w:pStyle w:val="Normal"/>
        <w:rPr/>
      </w:pPr>
      <w:r>
        <w:rPr>
          <w:lang w:val="ru-RU"/>
        </w:rPr>
        <w:t>Кондак, глас 2. Подобен: Вышних ищя: Вышних ищя и земную славу презрев, церковь божию обагрил еси твоею кровию, за нюже и пострадал еси, святе михаиле, заколение неправедное прием веселяся: темже со ангелы предстоя христу Богу, моли непрестанно за вся ны.</w:t>
      </w:r>
    </w:p>
    <w:p>
      <w:pPr>
        <w:pStyle w:val="Normal"/>
        <w:rPr>
          <w:lang w:val="ru-RU"/>
        </w:rPr>
      </w:pPr>
      <w:r>
        <w:rPr>
          <w:lang w:val="ru-RU"/>
        </w:rPr>
      </w:r>
    </w:p>
    <w:p>
      <w:pPr>
        <w:pStyle w:val="Normal"/>
        <w:rPr/>
      </w:pPr>
      <w:r>
        <w:rPr>
          <w:b/>
          <w:sz w:val="28"/>
          <w:lang w:val="ru-RU"/>
        </w:rPr>
        <w:t>23.</w:t>
      </w:r>
      <w:r>
        <w:rPr>
          <w:lang w:val="ru-RU"/>
        </w:rPr>
        <w:t xml:space="preserve"> Иже во святых отец наших амфилохиа, епискпа иконийскаго, и григориа, епискпа акрагантийскаго.</w:t>
      </w:r>
    </w:p>
    <w:p>
      <w:pPr>
        <w:pStyle w:val="Normal"/>
        <w:rPr>
          <w:lang w:val="ru-RU"/>
        </w:rPr>
      </w:pPr>
      <w:r>
        <w:rPr>
          <w:lang w:val="ru-RU"/>
        </w:rPr>
      </w:r>
    </w:p>
    <w:p>
      <w:pPr>
        <w:pStyle w:val="Normal"/>
        <w:rPr/>
      </w:pPr>
      <w:r>
        <w:rPr>
          <w:lang w:val="ru-RU"/>
        </w:rPr>
        <w:t xml:space="preserve">Стихиры амфилохиа 3, глас 4. Подобен: Дал еси знамение: И григориа 3, глас 8. Подобен: о преславнаго чудесе! Слава, и ныне, праздника, глас 4: Приидите вси вернии: На стиховне стихиры праздника, глас 1. Подобен: небесных чинов: С припевы их. Слава, и ныне, глас 5: Возсия день радостен: Тропарь, глас 4: Боже отец наших: Сего месяца в 21-й день. Слава, и ныне, праздника. И отпуст. </w:t>
      </w:r>
      <w:r>
        <w:rPr>
          <w:b/>
          <w:lang w:val="ru-RU"/>
        </w:rPr>
        <w:t>На Утрени</w:t>
      </w:r>
      <w:r>
        <w:rPr>
          <w:lang w:val="ru-RU"/>
        </w:rPr>
        <w:t>, на Бог господь, тропарь праздника, дважды. Слава, святых: И ныне, праздника. И обычныя кафисмы: и седальны праздника: и чтение. Канон праздника со ирмосом на 6: И святых два, на 8: Амфилохиа, глас 4: И григориа, глас 8. По 3-й песни, кондак праздника, и икос.</w:t>
      </w:r>
    </w:p>
    <w:p>
      <w:pPr>
        <w:pStyle w:val="Normal"/>
        <w:rPr>
          <w:lang w:val="ru-RU"/>
        </w:rPr>
      </w:pPr>
      <w:r>
        <w:rPr>
          <w:lang w:val="ru-RU"/>
        </w:rPr>
      </w:r>
    </w:p>
    <w:p>
      <w:pPr>
        <w:pStyle w:val="Normal"/>
        <w:rPr/>
      </w:pPr>
      <w:r>
        <w:rPr>
          <w:lang w:val="ru-RU"/>
        </w:rPr>
        <w:t>Таже кондак григориа, глас 4. Подобен: явился еси: Светолучными сиянии церковь святаго духа световодит светлое совершающия твое успение, преподобне отче, всеблаженне григорие.</w:t>
      </w:r>
    </w:p>
    <w:p>
      <w:pPr>
        <w:pStyle w:val="Normal"/>
        <w:rPr>
          <w:lang w:val="ru-RU"/>
        </w:rPr>
      </w:pPr>
      <w:r>
        <w:rPr>
          <w:lang w:val="ru-RU"/>
        </w:rPr>
      </w:r>
    </w:p>
    <w:p>
      <w:pPr>
        <w:pStyle w:val="Normal"/>
        <w:rPr>
          <w:lang w:val="ru-RU"/>
        </w:rPr>
      </w:pPr>
      <w:r>
        <w:rPr>
          <w:lang w:val="ru-RU"/>
        </w:rPr>
        <w:t>И седален амфилохиа, глас 4. Слава, григориа, глас 8. И ныне, праздника. По 6-й песни,</w:t>
      </w:r>
    </w:p>
    <w:p>
      <w:pPr>
        <w:pStyle w:val="Normal"/>
        <w:rPr>
          <w:lang w:val="ru-RU"/>
        </w:rPr>
      </w:pPr>
      <w:r>
        <w:rPr>
          <w:lang w:val="ru-RU"/>
        </w:rPr>
      </w:r>
    </w:p>
    <w:p>
      <w:pPr>
        <w:pStyle w:val="Normal"/>
        <w:rPr>
          <w:lang w:val="ru-RU"/>
        </w:rPr>
      </w:pPr>
      <w:r>
        <w:rPr>
          <w:lang w:val="ru-RU"/>
        </w:rPr>
        <w:t>Кондак амфилохиа, глас 2. Подобен: Вышних ищя: божественный гром, труба духа, веры садоделателю и сечиво ересей, иерарше амфилохие, троицы угодниче великий, со ангелы предстоя присно, моли непрестанно о всех нас.</w:t>
      </w:r>
    </w:p>
    <w:p>
      <w:pPr>
        <w:pStyle w:val="Normal"/>
        <w:rPr>
          <w:lang w:val="ru-RU"/>
        </w:rPr>
      </w:pPr>
      <w:r>
        <w:rPr>
          <w:lang w:val="ru-RU"/>
        </w:rPr>
      </w:r>
    </w:p>
    <w:p>
      <w:pPr>
        <w:pStyle w:val="Normal"/>
        <w:rPr/>
      </w:pPr>
      <w:r>
        <w:rPr>
          <w:lang w:val="ru-RU"/>
        </w:rPr>
        <w:t xml:space="preserve">И икос. По 9-й песни, светилен амфилохиа: Слава, григориа: И ныне, праздника. На стиховне стихиры праздника, глас 2. Подобен: Доме евфрафов: Слава, и ныне, глас 6: Днесь собори верных: </w:t>
      </w:r>
      <w:r>
        <w:rPr>
          <w:b/>
          <w:lang w:val="ru-RU"/>
        </w:rPr>
        <w:t>На Литургии</w:t>
      </w:r>
      <w:r>
        <w:rPr>
          <w:lang w:val="ru-RU"/>
        </w:rPr>
        <w:t xml:space="preserve">, блаженна праздника, песнь 4-я и 5-я, на 6. Прокимен, глас 6: честна пред господем смерть преподобных его. Стих: Что воздам господеви о всех: Апостол ко евреем, зачало 334: Поминайте наставники ваша: Аллилуиа, глас 2: священницы твои облекутся в правду: Стих: Закон бога его в сердцы его. евангелие матфеа, зачало 103: Бдите убо, яко не весте: Причастен: Радуйтеся праведнии: </w:t>
      </w:r>
      <w:r>
        <w:rPr>
          <w:b/>
          <w:color w:val="FF0000"/>
          <w:sz w:val="32"/>
          <w:lang w:val="ru-RU"/>
        </w:rPr>
        <w:t xml:space="preserve">(:. </w:t>
      </w:r>
      <w:r>
        <w:rPr>
          <w:lang w:val="ru-RU"/>
        </w:rPr>
        <w:t>В тойже день преставлепие святаго благовернаго великаго князя александра невскаго, и всея россии чудотворца: Совершается собор, идеже храм его.</w:t>
      </w:r>
    </w:p>
    <w:p>
      <w:pPr>
        <w:pStyle w:val="Normal"/>
        <w:rPr>
          <w:lang w:val="ru-RU"/>
        </w:rPr>
      </w:pPr>
      <w:r>
        <w:rPr>
          <w:lang w:val="ru-RU"/>
        </w:rPr>
      </w:r>
    </w:p>
    <w:p>
      <w:pPr>
        <w:pStyle w:val="Normal"/>
        <w:rPr/>
      </w:pPr>
      <w:r>
        <w:rPr>
          <w:lang w:val="ru-RU"/>
        </w:rPr>
        <w:t>Тропарь, глас 4: яко благочестиваго корене пречестная отрасль был еси, блаженне александре: яви бо тя Христос, яко некое божественное сокровище российстей земли, новаго чудотворца преславна и богоприятна. и днесь сошедшеся в память твою верою и любовию, во псалмех и пениих радующеся славим Господа, давшаго тебе благодать исцелений. егоже моли спасти град сей, и державе сродник твоих богоугодней быти, и сыновом российским спастися.</w:t>
      </w:r>
    </w:p>
    <w:p>
      <w:pPr>
        <w:pStyle w:val="Normal"/>
        <w:rPr>
          <w:lang w:val="ru-RU"/>
        </w:rPr>
      </w:pPr>
      <w:r>
        <w:rPr>
          <w:lang w:val="ru-RU"/>
        </w:rPr>
      </w:r>
    </w:p>
    <w:p>
      <w:pPr>
        <w:pStyle w:val="Normal"/>
        <w:rPr/>
      </w:pPr>
      <w:r>
        <w:rPr>
          <w:lang w:val="ru-RU"/>
        </w:rPr>
        <w:t>Кондак, глас 8. Подобен: яко начатки: яко звезду тя пресветлую почитаем, от востока возсиявшую, и на запад пришедшую: всю бо страну сию чудесы и добротою обогащаеши, и просвещаеши верою чтущия память твою, александре блаженне. сего ради днесь празднуем твое успение, людие твои сущии, моли спасти отечество твое, и державу православнаго императора нашего, имярек, и вся притекающия к раце мощей твоих, и верно вопиющия ти: радуйся граду нашему утверждение.</w:t>
      </w:r>
    </w:p>
    <w:p>
      <w:pPr>
        <w:pStyle w:val="Normal"/>
        <w:rPr>
          <w:lang w:val="ru-RU"/>
        </w:rPr>
      </w:pPr>
      <w:r>
        <w:rPr>
          <w:lang w:val="ru-RU"/>
        </w:rPr>
      </w:r>
    </w:p>
    <w:p>
      <w:pPr>
        <w:pStyle w:val="Normal"/>
        <w:rPr>
          <w:lang w:val="ru-RU"/>
        </w:rPr>
      </w:pPr>
      <w:r>
        <w:rPr>
          <w:lang w:val="ru-RU"/>
        </w:rPr>
        <w:t>В тойже день память перваго воронежскаго святителя митрофана, в схимонасех макариа: Совершается собор, идеже храм его.</w:t>
      </w:r>
    </w:p>
    <w:p>
      <w:pPr>
        <w:pStyle w:val="Normal"/>
        <w:rPr>
          <w:lang w:val="ru-RU"/>
        </w:rPr>
      </w:pPr>
      <w:r>
        <w:rPr>
          <w:lang w:val="ru-RU"/>
        </w:rPr>
      </w:r>
    </w:p>
    <w:p>
      <w:pPr>
        <w:pStyle w:val="Normal"/>
        <w:rPr/>
      </w:pPr>
      <w:r>
        <w:rPr>
          <w:lang w:val="ru-RU"/>
        </w:rPr>
        <w:t>Тропарь, глас 4: Правило веры, и образ кротости, словом и житием, пастве твоей, отче смиреномудре митрофане, был еси. темже и во светлостех святых, солнца светлейше возсиял еси, венцем нетления и славы украшаемь, моли Христа Бога, благочестивейшему императору нашему николаю александровичу, всей державе его, и граду твоему в мире спастися.</w:t>
      </w:r>
    </w:p>
    <w:p>
      <w:pPr>
        <w:pStyle w:val="Normal"/>
        <w:rPr>
          <w:lang w:val="ru-RU"/>
        </w:rPr>
      </w:pPr>
      <w:r>
        <w:rPr>
          <w:lang w:val="ru-RU"/>
        </w:rPr>
      </w:r>
    </w:p>
    <w:p>
      <w:pPr>
        <w:pStyle w:val="Normal"/>
        <w:rPr>
          <w:lang w:val="ru-RU"/>
        </w:rPr>
      </w:pPr>
      <w:r>
        <w:rPr>
          <w:lang w:val="ru-RU"/>
        </w:rPr>
        <w:t>Кондак, глас 8.</w:t>
      </w:r>
    </w:p>
    <w:p>
      <w:pPr>
        <w:pStyle w:val="Normal"/>
        <w:rPr>
          <w:lang w:val="ru-RU"/>
        </w:rPr>
      </w:pPr>
      <w:r>
        <w:rPr>
          <w:lang w:val="ru-RU"/>
        </w:rPr>
      </w:r>
    </w:p>
    <w:p>
      <w:pPr>
        <w:pStyle w:val="Normal"/>
        <w:rPr/>
      </w:pPr>
      <w:r>
        <w:rPr>
          <w:lang w:val="ru-RU"/>
        </w:rPr>
        <w:t>Воздержанием тело духу поработив, душу же равноангельну сотворив, святительскою одеялся еси одеждою, яко венец священства: и ныне всех владыце предстоя, моли, всеблаженне митрофане, умирити и спасти души наша.</w:t>
      </w:r>
    </w:p>
    <w:p>
      <w:pPr>
        <w:pStyle w:val="Normal"/>
        <w:rPr>
          <w:lang w:val="ru-RU"/>
        </w:rPr>
      </w:pPr>
      <w:r>
        <w:rPr>
          <w:lang w:val="ru-RU"/>
        </w:rPr>
      </w:r>
    </w:p>
    <w:p>
      <w:pPr>
        <w:pStyle w:val="Normal"/>
        <w:rPr/>
      </w:pPr>
      <w:r>
        <w:rPr>
          <w:b/>
          <w:sz w:val="28"/>
          <w:lang w:val="ru-RU"/>
        </w:rPr>
        <w:t>24.</w:t>
      </w:r>
      <w:r>
        <w:rPr>
          <w:lang w:val="ru-RU"/>
        </w:rPr>
        <w:t xml:space="preserve"> </w:t>
      </w:r>
      <w:r>
        <w:rPr>
          <w:b/>
          <w:color w:val="000000"/>
          <w:sz w:val="32"/>
          <w:lang w:val="ru-RU"/>
        </w:rPr>
        <w:t xml:space="preserve">(:. </w:t>
      </w:r>
      <w:r>
        <w:rPr>
          <w:lang w:val="ru-RU"/>
        </w:rPr>
        <w:t>святыя великомученцы екатерины: И святаго великомученка меркуриа: Стихиры екатерины 3, глас 1. Подобен: небесных чинов: И меркуриа 3, глас 4. Подобен: яко добля: Слава, екатерины, глас 2: Радостно к торжеству: И ныне, праздника, глас 8: По рождестве твоем: На стиховне стихиры праздника, глас 1. Подобен: небесных чинов: Слава, екатерины, глас 2: Житие невещественно: И ныне, праздника, глас 8: давид провозглашаше: Тропарь, глас 4: Агница твоя, Иисусе: септемвриа в 17-й день.</w:t>
      </w:r>
    </w:p>
    <w:p>
      <w:pPr>
        <w:pStyle w:val="Normal"/>
        <w:rPr>
          <w:lang w:val="ru-RU"/>
        </w:rPr>
      </w:pPr>
      <w:r>
        <w:rPr>
          <w:lang w:val="ru-RU"/>
        </w:rPr>
      </w:r>
    </w:p>
    <w:p>
      <w:pPr>
        <w:pStyle w:val="Normal"/>
        <w:rPr/>
      </w:pPr>
      <w:r>
        <w:rPr>
          <w:lang w:val="ru-RU"/>
        </w:rPr>
        <w:t>Или сей, глас тойже: Добродетельми яко лучами солнечными просветила еси неверныя мудрецы, и якоже пресветлая луна ходящим в нощи неверия тьму отгнала еси, и царицу уверила еси, вкупе же и мучителя обличила еси, богозванная невесто, блаженная екатерино. желанием востекла еси в небесный чертог к прекрасному жениху христу и от него царским венцем венчалася еси: емуже со ангелы предстоящи, за ны молися, творящия пречестную память твою.</w:t>
      </w:r>
    </w:p>
    <w:p>
      <w:pPr>
        <w:pStyle w:val="Normal"/>
        <w:rPr>
          <w:lang w:val="ru-RU"/>
        </w:rPr>
      </w:pPr>
      <w:r>
        <w:rPr>
          <w:lang w:val="ru-RU"/>
        </w:rPr>
      </w:r>
    </w:p>
    <w:p>
      <w:pPr>
        <w:pStyle w:val="Normal"/>
        <w:rPr/>
      </w:pPr>
      <w:r>
        <w:rPr>
          <w:lang w:val="ru-RU"/>
        </w:rPr>
        <w:t xml:space="preserve">Слава, меркуриа, глас тойже: мученк твой, Господи: септемвриа во 2 день. И ныне, праздника. И отпуст. </w:t>
      </w:r>
      <w:r>
        <w:rPr>
          <w:b/>
          <w:lang w:val="ru-RU"/>
        </w:rPr>
        <w:t>На Утрени</w:t>
      </w:r>
      <w:r>
        <w:rPr>
          <w:lang w:val="ru-RU"/>
        </w:rPr>
        <w:t>, на Бог господь, тропарь праздника, единожды. И екатерины единожды. Слава, меркуриа: И ныне, праздника. И обычныя кафисмы. и седальны праздника. Канон праздника со ирмосом на 6: И святых на 8: екатерины, глас 8: Меркуриа, глас тойже. По 3-й песни, кондак и икос праздника: Потом кондак меркуриа, глас 4. Подобен: явился еси: Во бранех непобедимаго воина, и в бедах непостыдна заступника, песньми меркуриа ублажим, славяще: празднующия бо память его весело, от бед избавляет и скорбей.</w:t>
      </w:r>
    </w:p>
    <w:p>
      <w:pPr>
        <w:pStyle w:val="Normal"/>
        <w:rPr>
          <w:lang w:val="ru-RU"/>
        </w:rPr>
      </w:pPr>
      <w:r>
        <w:rPr>
          <w:lang w:val="ru-RU"/>
        </w:rPr>
      </w:r>
    </w:p>
    <w:p>
      <w:pPr>
        <w:pStyle w:val="Normal"/>
        <w:rPr>
          <w:lang w:val="ru-RU"/>
        </w:rPr>
      </w:pPr>
      <w:r>
        <w:rPr>
          <w:lang w:val="ru-RU"/>
        </w:rPr>
        <w:t>И седален екатерины, глас 4. Слава, меркуриа, глас тойже: И ныне, праздника, глас тойже. По 6-й песни,</w:t>
      </w:r>
    </w:p>
    <w:p>
      <w:pPr>
        <w:pStyle w:val="Normal"/>
        <w:rPr>
          <w:lang w:val="ru-RU"/>
        </w:rPr>
      </w:pPr>
      <w:r>
        <w:rPr>
          <w:lang w:val="ru-RU"/>
        </w:rPr>
      </w:r>
    </w:p>
    <w:p>
      <w:pPr>
        <w:pStyle w:val="Normal"/>
        <w:rPr>
          <w:lang w:val="ru-RU"/>
        </w:rPr>
      </w:pPr>
      <w:r>
        <w:rPr>
          <w:lang w:val="ru-RU"/>
        </w:rPr>
        <w:t>Кондак екатерины, глас 2. Подобен: Вышних ищя: Лик честный божественне мученколюбцы воздвигните ныне, почитающе всемудрую екатерину: сия бо в тризнищи Христа проповеда, и змия попра, риторов разумы укротивши.</w:t>
      </w:r>
    </w:p>
    <w:p>
      <w:pPr>
        <w:pStyle w:val="Normal"/>
        <w:rPr>
          <w:lang w:val="ru-RU"/>
        </w:rPr>
      </w:pPr>
      <w:r>
        <w:rPr>
          <w:lang w:val="ru-RU"/>
        </w:rPr>
      </w:r>
    </w:p>
    <w:p>
      <w:pPr>
        <w:pStyle w:val="Normal"/>
        <w:rPr/>
      </w:pPr>
      <w:r>
        <w:rPr>
          <w:lang w:val="ru-RU"/>
        </w:rPr>
        <w:t xml:space="preserve">И икос. По 9-й песни, светилен святых. Слава, и ныне, праздника. На хвалитех стихиры, глас 4. Подобен: Дал еси знамение: Слава, глас 2: Житие невещественно: И ныне: Днесь собори: На стиховне стихиры, глас 2. Подобен: Доме евфрафов: Слава, и ныне, глас и подобен тойже: Двери небесныя: и отпуст. </w:t>
      </w:r>
      <w:r>
        <w:rPr>
          <w:b/>
          <w:lang w:val="ru-RU"/>
        </w:rPr>
        <w:t>На Литургии</w:t>
      </w:r>
      <w:r>
        <w:rPr>
          <w:lang w:val="ru-RU"/>
        </w:rPr>
        <w:t xml:space="preserve">, блаженна праздника, песнь 6-я и 8-я, на 4: И святыя, песнь 6-я. Прокимен, глас 4: Дивен Бог во святых своих: Стих: В церквах благословите бога Господа: Апостол ко ефесеем, зачало 233: Возмогайте о господе: Аллилуиа, глас 1: Воззваша праведнии и Господь услыша их. евангелие луки, зачало 107: Возложат на вы руки своя: Причастен: Радуйтеся праведнии: </w:t>
      </w:r>
      <w:r>
        <w:rPr>
          <w:b/>
          <w:color w:val="000000"/>
          <w:sz w:val="32"/>
          <w:lang w:val="ru-RU"/>
        </w:rPr>
        <w:t xml:space="preserve">(:. </w:t>
      </w:r>
      <w:r>
        <w:rPr>
          <w:lang w:val="ru-RU"/>
        </w:rPr>
        <w:t>В тойже день святаго мученка меркуриа смоленскаго.</w:t>
      </w:r>
    </w:p>
    <w:p>
      <w:pPr>
        <w:pStyle w:val="Normal"/>
        <w:rPr>
          <w:lang w:val="ru-RU"/>
        </w:rPr>
      </w:pPr>
      <w:r>
        <w:rPr>
          <w:lang w:val="ru-RU"/>
        </w:rPr>
      </w:r>
    </w:p>
    <w:p>
      <w:pPr>
        <w:pStyle w:val="Normal"/>
        <w:rPr>
          <w:lang w:val="ru-RU"/>
        </w:rPr>
      </w:pPr>
      <w:r>
        <w:rPr>
          <w:lang w:val="ru-RU"/>
        </w:rPr>
        <w:t>Совершается собор его во храме его.</w:t>
      </w:r>
    </w:p>
    <w:p>
      <w:pPr>
        <w:pStyle w:val="Normal"/>
        <w:rPr>
          <w:lang w:val="ru-RU"/>
        </w:rPr>
      </w:pPr>
      <w:r>
        <w:rPr>
          <w:lang w:val="ru-RU"/>
        </w:rPr>
      </w:r>
    </w:p>
    <w:p>
      <w:pPr>
        <w:pStyle w:val="Normal"/>
        <w:rPr>
          <w:lang w:val="ru-RU"/>
        </w:rPr>
      </w:pPr>
      <w:r>
        <w:rPr>
          <w:lang w:val="ru-RU"/>
        </w:rPr>
        <w:t>Тропарь, глас 4: мученк твой Господи: септемвриа во 2-й день.</w:t>
      </w:r>
    </w:p>
    <w:p>
      <w:pPr>
        <w:pStyle w:val="Normal"/>
        <w:rPr>
          <w:lang w:val="ru-RU"/>
        </w:rPr>
      </w:pPr>
      <w:r>
        <w:rPr>
          <w:lang w:val="ru-RU"/>
        </w:rPr>
      </w:r>
    </w:p>
    <w:p>
      <w:pPr>
        <w:pStyle w:val="Normal"/>
        <w:rPr/>
      </w:pPr>
      <w:r>
        <w:rPr>
          <w:lang w:val="ru-RU"/>
        </w:rPr>
        <w:t>Кондак, глас тойже: явися во бранех непобедимь воин, от римлян родом, сыновство име града смоленска: яко бо сих ради наречеся, яко от Богородицы страж крепок послася граду, песньми меркуриа ублажим, празднующе весело память его, яко да избавит град наш от беды ратник.</w:t>
      </w:r>
    </w:p>
    <w:p>
      <w:pPr>
        <w:pStyle w:val="Normal"/>
        <w:rPr>
          <w:lang w:val="ru-RU"/>
        </w:rPr>
      </w:pPr>
      <w:r>
        <w:rPr>
          <w:lang w:val="ru-RU"/>
        </w:rPr>
      </w:r>
    </w:p>
    <w:p>
      <w:pPr>
        <w:pStyle w:val="Normal"/>
        <w:rPr/>
      </w:pPr>
      <w:r>
        <w:rPr>
          <w:b/>
          <w:sz w:val="28"/>
          <w:lang w:val="ru-RU"/>
        </w:rPr>
        <w:t>25.</w:t>
      </w:r>
      <w:r>
        <w:rPr>
          <w:lang w:val="ru-RU"/>
        </w:rPr>
        <w:t xml:space="preserve"> Иже во святых отец наших и священномученков, климента папы римскаго и петра александрийскаго.</w:t>
      </w:r>
    </w:p>
    <w:p>
      <w:pPr>
        <w:pStyle w:val="Normal"/>
        <w:rPr>
          <w:lang w:val="ru-RU"/>
        </w:rPr>
      </w:pPr>
      <w:r>
        <w:rPr>
          <w:lang w:val="ru-RU"/>
        </w:rPr>
      </w:r>
    </w:p>
    <w:p>
      <w:pPr>
        <w:pStyle w:val="Normal"/>
        <w:rPr>
          <w:lang w:val="ru-RU"/>
        </w:rPr>
      </w:pPr>
      <w:r>
        <w:rPr>
          <w:lang w:val="ru-RU"/>
        </w:rPr>
        <w:t>В сей день отдается праздник входа пресвятыя Богородицы.</w:t>
      </w:r>
    </w:p>
    <w:p>
      <w:pPr>
        <w:pStyle w:val="Normal"/>
        <w:rPr>
          <w:lang w:val="ru-RU"/>
        </w:rPr>
      </w:pPr>
      <w:r>
        <w:rPr>
          <w:lang w:val="ru-RU"/>
        </w:rPr>
      </w:r>
    </w:p>
    <w:p>
      <w:pPr>
        <w:pStyle w:val="Normal"/>
        <w:rPr/>
      </w:pPr>
      <w:r>
        <w:rPr>
          <w:lang w:val="ru-RU"/>
        </w:rPr>
        <w:t xml:space="preserve">На Господи воззвах, стихиры праздника 3: глас 1. Подобен: о дивнаго чудесе! Поемыя на самый праздник. И климента 3, глас 2: Подобен: егда от древа: Слава, и ныне, праздника, глас 8: По рождестве твоем: На стиховне стихиры праздника, глас 5. Подобен: Радуйся: Радуется небо и земля: С припевы их. Слава, и ныне, праздника, глас 6: Днесь собори верных: Тропарь святых, глас 4: Боже отец наших: сего месяца в 20-й день. Слава, и ныне, праздника. И отпуст. </w:t>
      </w:r>
      <w:r>
        <w:rPr>
          <w:b/>
          <w:lang w:val="ru-RU"/>
        </w:rPr>
        <w:t>На Утрени</w:t>
      </w:r>
      <w:r>
        <w:rPr>
          <w:lang w:val="ru-RU"/>
        </w:rPr>
        <w:t>, на Бог господь, тропарь праздника, дважды. Слава, святых: И ныне, праздника: И обычныя кафисмы. Седальны праздника. И чтение. Канон праздника един, со ирмосом на 6: И святых два, на 8. Климента, глас 8. Петра, глас тойже. Катавасиа: Христос раждается: По 3-й песни,</w:t>
      </w:r>
    </w:p>
    <w:p>
      <w:pPr>
        <w:pStyle w:val="Normal"/>
        <w:rPr>
          <w:lang w:val="ru-RU"/>
        </w:rPr>
      </w:pPr>
      <w:r>
        <w:rPr>
          <w:lang w:val="ru-RU"/>
        </w:rPr>
      </w:r>
    </w:p>
    <w:p>
      <w:pPr>
        <w:pStyle w:val="Normal"/>
        <w:rPr/>
      </w:pPr>
      <w:r>
        <w:rPr>
          <w:lang w:val="ru-RU"/>
        </w:rPr>
        <w:t>Кондак климента и петра, глас 4. Подобен: явился еси: церкве недвижимии и божественнии пиргове, благочестия божественнии столпи, воистинну крепцыи, клименте с петром всехвальнии, вашими молитвами соблюдите вся.</w:t>
      </w:r>
    </w:p>
    <w:p>
      <w:pPr>
        <w:pStyle w:val="Normal"/>
        <w:rPr>
          <w:lang w:val="ru-RU"/>
        </w:rPr>
      </w:pPr>
      <w:r>
        <w:rPr>
          <w:lang w:val="ru-RU"/>
        </w:rPr>
      </w:r>
    </w:p>
    <w:p>
      <w:pPr>
        <w:pStyle w:val="Normal"/>
        <w:rPr/>
      </w:pPr>
      <w:r>
        <w:rPr>
          <w:lang w:val="ru-RU"/>
        </w:rPr>
        <w:t xml:space="preserve">И седален климента, глас 4. Слава, петра, глас 8. И ныне, праздника, глас 4. По 6-й песни, кондак праздника, и икос. На 9-й песни, честнейшую, не поем, но поем припев праздника, яко предписася. святым же припеваем стихи песней: в конец же 9-й песни, поет 1-й лик припев праздника, таже катавасиа праздника: Таинство странное вижу: И поклон. Светилен святых. Слава, и ныне, праздника. На хвалитех стихиры на 6, праздника 3, глас 1. Подобен: небесных чинов: Свещеносицы девы: И святаго петра 3, глас и подобен тойже: Пресущныя троицы: Слава, глас 4: Рукою божиею: И ныне, праздника, глас 2: Днесь во храм: Славословие великое. По трисвятом, тропарь святых. Слава, и ныне, праздника. ектении: И отпуст. И час 1. На первом часе тропарь праздника: Слава, святых: И ныне, богородичен. По трисвятом кондак праздника, непременно. </w:t>
      </w:r>
      <w:r>
        <w:rPr>
          <w:b/>
          <w:lang w:val="ru-RU"/>
        </w:rPr>
        <w:t>На Литургии</w:t>
      </w:r>
      <w:r>
        <w:rPr>
          <w:lang w:val="ru-RU"/>
        </w:rPr>
        <w:t>, блаженна праздника обою канонов, песнь 9-я на 8. По входе тропарь праздника: И святых. Слава, кондак святых: И ныне, праздника. Прокимен, песнь Богородицы, глас 3: Величит душа моя Господа: Стих: яко призре на смирение рабы своея: святых прокимен, глас 6: честна пред господем: Апостол праздника, ко евреем, зачало 320: Имеяше первая скиниа: И святых к филипписием, зачало 247: Наше житие на небесех есть: Аллилуиа, глас 8: Слыши дщи и виждь: евангелие праздника, луки, зачало 54: Вниде Иисус в весь некую: И святых, матфеа, зачало 11: Вы есте свет мира: Причастен: Чашу спасения: И святых, В память: И отдается праздник входа пресвятыя Богородицы.</w:t>
      </w:r>
    </w:p>
    <w:p>
      <w:pPr>
        <w:pStyle w:val="Normal"/>
        <w:rPr>
          <w:lang w:val="ru-RU"/>
        </w:rPr>
      </w:pPr>
      <w:r>
        <w:rPr>
          <w:lang w:val="ru-RU"/>
        </w:rPr>
      </w:r>
    </w:p>
    <w:p>
      <w:pPr>
        <w:pStyle w:val="Normal"/>
        <w:rPr/>
      </w:pPr>
      <w:r>
        <w:rPr>
          <w:b/>
          <w:color w:val="FF0000"/>
          <w:sz w:val="28"/>
          <w:lang w:val="ru-RU"/>
        </w:rPr>
        <w:t xml:space="preserve">МРК </w:t>
      </w:r>
      <w:r>
        <w:rPr>
          <w:lang w:val="ru-RU"/>
        </w:rPr>
        <w:t xml:space="preserve">Подобает ведати, яко аще случится отдание праздника входа пресвятыя Богородицы в неделю, оставляется возследование святаго петра, и поется, егда хощет екклисиарх. На </w:t>
      </w:r>
      <w:r>
        <w:rPr>
          <w:b/>
          <w:lang w:val="ru-RU"/>
        </w:rPr>
        <w:t>Велицей Вечерни</w:t>
      </w:r>
      <w:r>
        <w:rPr>
          <w:lang w:val="ru-RU"/>
        </w:rPr>
        <w:t>, на Господи воззвах, стихиры воскресны 3: И анатолиев 1: И праздника 3, глас 1: Днесь вернии: И климента 3. Слава, праздника, глас 8: По рождестве твоем: И ныне, богородичен 1, настоящаго гласа. Вход. Прокимен дне. На литии стихиры праздника: Слава, и ныне, праздника. На стиховне стихиры воскресны гласа. Слава, и ныне, праздника. На благословении хлебов, тропарь: Богородице Дево: трижды. И чтение в посланиих апостольских. А идеже всенощное не бывает, глаголем тропарь воскресн.</w:t>
      </w:r>
    </w:p>
    <w:p>
      <w:pPr>
        <w:pStyle w:val="Normal"/>
        <w:rPr>
          <w:lang w:val="ru-RU"/>
        </w:rPr>
      </w:pPr>
      <w:r>
        <w:rPr>
          <w:lang w:val="ru-RU"/>
        </w:rPr>
      </w:r>
    </w:p>
    <w:p>
      <w:pPr>
        <w:pStyle w:val="Normal"/>
        <w:rPr/>
      </w:pPr>
      <w:r>
        <w:rPr>
          <w:lang w:val="ru-RU"/>
        </w:rPr>
        <w:t>Слава, тропарь климента, глас 4: Иже от бога чудодействы преславно удивляя вселенныя концы мира, священный страдальче: паче естества морю, составы водам содеваеши разделение, в честней памяти твоей, всегда притекающим усердно в богозданную ти церковь, чудесным твоим мощем: и по всенародном хождении, море во едино течение чудодетельне твориши, клименте предивный, моли Христа бога спастися душам нашим.</w:t>
      </w:r>
    </w:p>
    <w:p>
      <w:pPr>
        <w:pStyle w:val="Normal"/>
        <w:rPr>
          <w:lang w:val="ru-RU"/>
        </w:rPr>
      </w:pPr>
      <w:r>
        <w:rPr>
          <w:lang w:val="ru-RU"/>
        </w:rPr>
      </w:r>
    </w:p>
    <w:p>
      <w:pPr>
        <w:pStyle w:val="Normal"/>
        <w:rPr/>
      </w:pPr>
      <w:r>
        <w:rPr>
          <w:lang w:val="ru-RU"/>
        </w:rPr>
        <w:t xml:space="preserve">И ныне, праздника. </w:t>
      </w:r>
      <w:r>
        <w:rPr>
          <w:b/>
          <w:lang w:val="ru-RU"/>
        </w:rPr>
        <w:t>На Утрени</w:t>
      </w:r>
      <w:r>
        <w:rPr>
          <w:lang w:val="ru-RU"/>
        </w:rPr>
        <w:t>, на Бог господь, тропарь воскресн, дважды. Слава, климента: И ныне, праздника. По кафисмах, седальны воскресны, с богородичны их. И чтение. И полиелей. Таже тропари: Ангельский собор: впакои гласа. И прочее воскресно. Канон воскресн со ирмосом на 4: И Богородицы на два: И праздника 1-го гласа, на 4: И климента на 4. Катавасиа, Христос раждается: По 3-й песни, кондак и икос праздника.</w:t>
      </w:r>
    </w:p>
    <w:p>
      <w:pPr>
        <w:pStyle w:val="Normal"/>
        <w:rPr>
          <w:lang w:val="ru-RU"/>
        </w:rPr>
      </w:pPr>
      <w:r>
        <w:rPr>
          <w:lang w:val="ru-RU"/>
        </w:rPr>
      </w:r>
    </w:p>
    <w:p>
      <w:pPr>
        <w:pStyle w:val="Normal"/>
        <w:rPr/>
      </w:pPr>
      <w:r>
        <w:rPr>
          <w:lang w:val="ru-RU"/>
        </w:rPr>
        <w:t>Таже кондак климента, глас 2. Подобен: Твердыя: божественнаго винограда священноодеянна всем лоза явися, каплющи сладость премудрости, молитвами твоими всечестне. да тебе исткану яко багряницу, песнь мысленную принесем, клименте святе: спаси рабы твоя.</w:t>
      </w:r>
    </w:p>
    <w:p>
      <w:pPr>
        <w:pStyle w:val="Normal"/>
        <w:rPr>
          <w:lang w:val="ru-RU"/>
        </w:rPr>
      </w:pPr>
      <w:r>
        <w:rPr>
          <w:lang w:val="ru-RU"/>
        </w:rPr>
      </w:r>
    </w:p>
    <w:p>
      <w:pPr>
        <w:pStyle w:val="Normal"/>
        <w:rPr>
          <w:b/>
          <w:b/>
          <w:sz w:val="28"/>
          <w:lang w:val="ru-RU"/>
        </w:rPr>
      </w:pPr>
      <w:r>
        <w:rPr>
          <w:lang w:val="ru-RU"/>
        </w:rPr>
        <w:t xml:space="preserve">И седален его. Слава, и ныне, праздника. По 6-й песни, кондак и икос воскресн. На 9-й песни поем, честнейшую: Светилен воскресн: Слава, святаго: И ныне, праздника. На хвалитех стихиры воскресны, 4, И праздника со Славным, 4, с припевы праздничными. Слава, стихира евангельская: И ныне, Преблагословенна еси: Славословие великое. Тропарь воскресн точию, ектении, и отпуст, и час 1-й. На часех, тропарь воскресн, и праздника: и ныне, богородичен часов. По Отче наш: кондак праздника, и воскресн, глаголем пременяюще. </w:t>
      </w:r>
      <w:r>
        <w:rPr>
          <w:b/>
          <w:lang w:val="ru-RU"/>
        </w:rPr>
        <w:t>На Литургии</w:t>
      </w:r>
      <w:r>
        <w:rPr>
          <w:lang w:val="ru-RU"/>
        </w:rPr>
        <w:t xml:space="preserve">, блаженна гласа, на 6: И праздника, песнь 9-я, на 4. По входе тропарь воскресн, и праздника, и святаго. Кондак воскресн. Слава, климента: И ныне, праздника. Прокимен гласа и праздника. Апостол, Аллилуиа, евангелие воскресное, и праздника. Причастен: Хвалите Господа с небес: Другий, Чашу спасения: </w:t>
      </w:r>
    </w:p>
    <w:p>
      <w:pPr>
        <w:pStyle w:val="Normal"/>
        <w:rPr>
          <w:b/>
          <w:b/>
          <w:sz w:val="28"/>
          <w:lang w:val="ru-RU"/>
        </w:rPr>
      </w:pPr>
      <w:r>
        <w:rPr>
          <w:b/>
          <w:sz w:val="28"/>
          <w:lang w:val="ru-RU"/>
        </w:rPr>
      </w:r>
    </w:p>
    <w:p>
      <w:pPr>
        <w:pStyle w:val="Normal"/>
        <w:rPr/>
      </w:pPr>
      <w:r>
        <w:rPr>
          <w:b/>
          <w:sz w:val="28"/>
          <w:lang w:val="ru-RU"/>
        </w:rPr>
        <w:t>26.</w:t>
      </w:r>
      <w:r>
        <w:rPr>
          <w:lang w:val="ru-RU"/>
        </w:rPr>
        <w:t xml:space="preserve"> преподобнаго отца нашего алипиа столпника: Аллилуиа, или тропарь. Стихиры октоиха, или Богородицы 3: И святаго 3, глас 1. Подобен: Всехвальнии мученцы: На стиховне октоиха.</w:t>
      </w:r>
    </w:p>
    <w:p>
      <w:pPr>
        <w:pStyle w:val="Normal"/>
        <w:rPr>
          <w:lang w:val="ru-RU"/>
        </w:rPr>
      </w:pPr>
      <w:r>
        <w:rPr>
          <w:lang w:val="ru-RU"/>
        </w:rPr>
      </w:r>
    </w:p>
    <w:p>
      <w:pPr>
        <w:pStyle w:val="Normal"/>
        <w:rPr/>
      </w:pPr>
      <w:r>
        <w:rPr>
          <w:lang w:val="ru-RU"/>
        </w:rPr>
        <w:t>Тропарь, глас 1: Терпения столп был еси, ревновавый праотцем, преподобне, иову во страстех, иосифу во искушениих, и безплотных жительству сый в телеси, алипие Отче наш, моли Христа бога спастися душам нашим.</w:t>
      </w:r>
    </w:p>
    <w:p>
      <w:pPr>
        <w:pStyle w:val="Normal"/>
        <w:rPr>
          <w:lang w:val="ru-RU"/>
        </w:rPr>
      </w:pPr>
      <w:r>
        <w:rPr>
          <w:lang w:val="ru-RU"/>
        </w:rPr>
      </w:r>
    </w:p>
    <w:p>
      <w:pPr>
        <w:pStyle w:val="Normal"/>
        <w:rPr/>
      </w:pPr>
      <w:r>
        <w:rPr>
          <w:b/>
          <w:lang w:val="ru-RU"/>
        </w:rPr>
        <w:t>На Утрени</w:t>
      </w:r>
      <w:r>
        <w:rPr>
          <w:lang w:val="ru-RU"/>
        </w:rPr>
        <w:t>, обычныя кафисмы: И седальны октоиха: И чтения. Оба канона октоиха: И святаго на 4, глас 5. По 3-й песни, седален, глас 4. По 6-й песни,</w:t>
      </w:r>
    </w:p>
    <w:p>
      <w:pPr>
        <w:pStyle w:val="Normal"/>
        <w:rPr>
          <w:lang w:val="ru-RU"/>
        </w:rPr>
      </w:pPr>
      <w:r>
        <w:rPr>
          <w:lang w:val="ru-RU"/>
        </w:rPr>
      </w:r>
    </w:p>
    <w:p>
      <w:pPr>
        <w:pStyle w:val="Normal"/>
        <w:rPr/>
      </w:pPr>
      <w:r>
        <w:rPr>
          <w:lang w:val="ru-RU"/>
        </w:rPr>
        <w:t>Кондак, глас 8. Подобен: яко начатки: яко добродетелей вину, и постников удобрение, церковь славит тя днесь, и воспевает, алипие, молитвами твоими подаждь чтущим любовию доблести твоя и борения, лютых прегрешений избавление, яко тезоименитый.</w:t>
      </w:r>
    </w:p>
    <w:p>
      <w:pPr>
        <w:pStyle w:val="Normal"/>
        <w:rPr>
          <w:lang w:val="ru-RU"/>
        </w:rPr>
      </w:pPr>
      <w:r>
        <w:rPr>
          <w:lang w:val="ru-RU"/>
        </w:rPr>
      </w:r>
    </w:p>
    <w:p>
      <w:pPr>
        <w:pStyle w:val="Normal"/>
        <w:rPr>
          <w:lang w:val="ru-RU"/>
        </w:rPr>
      </w:pPr>
      <w:r>
        <w:rPr>
          <w:lang w:val="ru-RU"/>
        </w:rPr>
        <w:t>И икос. По 9-й песни, светилен: и на стиховне октоиха.</w:t>
      </w:r>
    </w:p>
    <w:p>
      <w:pPr>
        <w:pStyle w:val="Normal"/>
        <w:rPr>
          <w:lang w:val="ru-RU"/>
        </w:rPr>
      </w:pPr>
      <w:r>
        <w:rPr>
          <w:lang w:val="ru-RU"/>
        </w:rPr>
      </w:r>
    </w:p>
    <w:p>
      <w:pPr>
        <w:pStyle w:val="Normal"/>
        <w:rPr>
          <w:lang w:val="ru-RU"/>
        </w:rPr>
      </w:pPr>
      <w:r>
        <w:rPr>
          <w:lang w:val="ru-RU"/>
        </w:rPr>
        <w:t>В тойже день празднуем освящению церкви святаго великомученка георгиа, яже в киеве у златых врат.</w:t>
      </w:r>
    </w:p>
    <w:p>
      <w:pPr>
        <w:pStyle w:val="Normal"/>
        <w:rPr>
          <w:lang w:val="ru-RU"/>
        </w:rPr>
      </w:pPr>
      <w:r>
        <w:rPr>
          <w:lang w:val="ru-RU"/>
        </w:rPr>
      </w:r>
    </w:p>
    <w:p>
      <w:pPr>
        <w:pStyle w:val="Normal"/>
        <w:rPr>
          <w:lang w:val="ru-RU"/>
        </w:rPr>
      </w:pPr>
      <w:r>
        <w:rPr>
          <w:lang w:val="ru-RU"/>
        </w:rPr>
        <w:t>Служба его поется, идеже храм его.</w:t>
      </w:r>
    </w:p>
    <w:p>
      <w:pPr>
        <w:pStyle w:val="Normal"/>
        <w:rPr>
          <w:lang w:val="ru-RU"/>
        </w:rPr>
      </w:pPr>
      <w:r>
        <w:rPr>
          <w:lang w:val="ru-RU"/>
        </w:rPr>
      </w:r>
    </w:p>
    <w:p>
      <w:pPr>
        <w:pStyle w:val="Normal"/>
        <w:rPr/>
      </w:pPr>
      <w:r>
        <w:rPr>
          <w:lang w:val="ru-RU"/>
        </w:rPr>
        <w:t>Тропарь, глас 4: Днесь блажат тя мира концы божественных чудес исполншеся, и земля радуется напившися крове твоея: христоименитии же людие града киева, освящением божественнаго храма твоего, радостию возвеселишася, страстотерпче георгие, сосуде избранный святаго духа, угодниче христов. егоже моли, с верою и мольбою приходящим во святый твой храм, дати очищение грехов, умирити мир, и спасти души наша.</w:t>
      </w:r>
    </w:p>
    <w:p>
      <w:pPr>
        <w:pStyle w:val="Normal"/>
        <w:rPr>
          <w:lang w:val="ru-RU"/>
        </w:rPr>
      </w:pPr>
      <w:r>
        <w:rPr>
          <w:lang w:val="ru-RU"/>
        </w:rPr>
      </w:r>
    </w:p>
    <w:p>
      <w:pPr>
        <w:pStyle w:val="Normal"/>
        <w:rPr/>
      </w:pPr>
      <w:r>
        <w:rPr>
          <w:lang w:val="ru-RU"/>
        </w:rPr>
        <w:t>Кондак, глас 2. Подобен: Твердыя: божественнаго и венценоснаго великомученка Христова георгиа, на враги победу вземшаго одоления, сошедшеся верою во освященный храм восхвалим, егоже благоволи Бог создати во имя его, един во святых почиваяй.</w:t>
      </w:r>
    </w:p>
    <w:p>
      <w:pPr>
        <w:pStyle w:val="Normal"/>
        <w:rPr>
          <w:lang w:val="ru-RU"/>
        </w:rPr>
      </w:pPr>
      <w:r>
        <w:rPr>
          <w:lang w:val="ru-RU"/>
        </w:rPr>
      </w:r>
    </w:p>
    <w:p>
      <w:pPr>
        <w:pStyle w:val="Normal"/>
        <w:rPr/>
      </w:pPr>
      <w:r>
        <w:rPr>
          <w:lang w:val="ru-RU"/>
        </w:rPr>
        <w:t>В тойже день преставление святителя иннокентиа, перваго епискпа иркутскаго, чудотворца.</w:t>
      </w:r>
    </w:p>
    <w:p>
      <w:pPr>
        <w:pStyle w:val="Normal"/>
        <w:rPr>
          <w:lang w:val="ru-RU"/>
        </w:rPr>
      </w:pPr>
      <w:r>
        <w:rPr>
          <w:lang w:val="ru-RU"/>
        </w:rPr>
      </w:r>
    </w:p>
    <w:p>
      <w:pPr>
        <w:pStyle w:val="Normal"/>
        <w:rPr/>
      </w:pPr>
      <w:r>
        <w:rPr>
          <w:lang w:val="ru-RU"/>
        </w:rPr>
        <w:t>Совершается собор, идеже храм его. Тропарь, глас 3: Светильниче церкве пресветлый, озаривый лучами доброт твоих страну сию, и исцеленьми многими притекающих к раце твоей с верою бога прославивый, молим тя, святителю отче иннокентие, ограждай молитвами твоими град сей от всех бед и печали.</w:t>
      </w:r>
    </w:p>
    <w:p>
      <w:pPr>
        <w:pStyle w:val="Normal"/>
        <w:rPr>
          <w:lang w:val="ru-RU"/>
        </w:rPr>
      </w:pPr>
      <w:r>
        <w:rPr>
          <w:lang w:val="ru-RU"/>
        </w:rPr>
      </w:r>
    </w:p>
    <w:p>
      <w:pPr>
        <w:pStyle w:val="Normal"/>
        <w:rPr/>
      </w:pPr>
      <w:r>
        <w:rPr>
          <w:lang w:val="ru-RU"/>
        </w:rPr>
        <w:t>Кондак, глас 4: Непорочности соименнаго пастыря, проповедника веры в языцех монгольских, славу и украшение иркутския паствы, любовию восхвалим вси вернии: той бо есть хранитель страны сея и молитвенник о душах наших.</w:t>
      </w:r>
    </w:p>
    <w:p>
      <w:pPr>
        <w:pStyle w:val="Normal"/>
        <w:rPr>
          <w:lang w:val="ru-RU"/>
        </w:rPr>
      </w:pPr>
      <w:r>
        <w:rPr>
          <w:lang w:val="ru-RU"/>
        </w:rPr>
      </w:r>
    </w:p>
    <w:p>
      <w:pPr>
        <w:pStyle w:val="Normal"/>
        <w:rPr/>
      </w:pPr>
      <w:r>
        <w:rPr>
          <w:b/>
          <w:sz w:val="28"/>
          <w:lang w:val="ru-RU"/>
        </w:rPr>
        <w:t>27.</w:t>
      </w:r>
      <w:r>
        <w:rPr>
          <w:lang w:val="ru-RU"/>
        </w:rPr>
        <w:t xml:space="preserve"> </w:t>
      </w:r>
      <w:r>
        <w:rPr>
          <w:b/>
          <w:color w:val="000000"/>
          <w:sz w:val="32"/>
          <w:lang w:val="ru-RU"/>
        </w:rPr>
        <w:t xml:space="preserve">(:. </w:t>
      </w:r>
      <w:r>
        <w:rPr>
          <w:lang w:val="ru-RU"/>
        </w:rPr>
        <w:t>святаго мученка иакова персянина: И преподобнаго отца нашего палладиа.</w:t>
      </w:r>
    </w:p>
    <w:p>
      <w:pPr>
        <w:pStyle w:val="Normal"/>
        <w:rPr>
          <w:lang w:val="ru-RU"/>
        </w:rPr>
      </w:pPr>
      <w:r>
        <w:rPr>
          <w:lang w:val="ru-RU"/>
        </w:rPr>
      </w:r>
    </w:p>
    <w:p>
      <w:pPr>
        <w:pStyle w:val="Normal"/>
        <w:rPr>
          <w:lang w:val="ru-RU"/>
        </w:rPr>
      </w:pPr>
      <w:r>
        <w:rPr>
          <w:lang w:val="ru-RU"/>
        </w:rPr>
        <w:t>Служба его поется на повечерии.</w:t>
      </w:r>
    </w:p>
    <w:p>
      <w:pPr>
        <w:pStyle w:val="Normal"/>
        <w:rPr>
          <w:lang w:val="ru-RU"/>
        </w:rPr>
      </w:pPr>
      <w:r>
        <w:rPr>
          <w:lang w:val="ru-RU"/>
        </w:rPr>
      </w:r>
    </w:p>
    <w:p>
      <w:pPr>
        <w:pStyle w:val="Normal"/>
        <w:rPr/>
      </w:pPr>
      <w:r>
        <w:rPr>
          <w:lang w:val="ru-RU"/>
        </w:rPr>
        <w:t>Стихиры мученка на 6, глас 2. Подобен: егда от древа: Слава, глас 5: удивил еси, о иакове: На стиховне октоиха. Слава, глас 8: Верно сошедшеся: Тропарь, глас 4: мученк твой Господи: септемвриа во 2-й день.</w:t>
      </w:r>
    </w:p>
    <w:p>
      <w:pPr>
        <w:pStyle w:val="Normal"/>
        <w:rPr>
          <w:lang w:val="ru-RU"/>
        </w:rPr>
      </w:pPr>
      <w:r>
        <w:rPr>
          <w:lang w:val="ru-RU"/>
        </w:rPr>
      </w:r>
    </w:p>
    <w:p>
      <w:pPr>
        <w:pStyle w:val="Normal"/>
        <w:rPr>
          <w:lang w:val="ru-RU"/>
        </w:rPr>
      </w:pPr>
      <w:r>
        <w:rPr>
          <w:lang w:val="ru-RU"/>
        </w:rPr>
        <w:t>Или сей, глас тойже: Мучении странноужасными, и доблестию терпения всех преудивил еси, многострадальне: над коимждо составом удеси резания, благодарны мольбы предивне изрекл еси господу. тем во страдании твоем венец прием, к престолу возшел еси небеснаго царя Христа Бога, иакове: того моли спасти души наша.</w:t>
      </w:r>
    </w:p>
    <w:p>
      <w:pPr>
        <w:pStyle w:val="Normal"/>
        <w:rPr>
          <w:lang w:val="ru-RU"/>
        </w:rPr>
      </w:pPr>
      <w:r>
        <w:rPr>
          <w:lang w:val="ru-RU"/>
        </w:rPr>
      </w:r>
    </w:p>
    <w:p>
      <w:pPr>
        <w:pStyle w:val="Normal"/>
        <w:rPr/>
      </w:pPr>
      <w:r>
        <w:rPr>
          <w:b/>
          <w:lang w:val="ru-RU"/>
        </w:rPr>
        <w:t>На Утрени</w:t>
      </w:r>
      <w:r>
        <w:rPr>
          <w:lang w:val="ru-RU"/>
        </w:rPr>
        <w:t xml:space="preserve"> оба канона октоиха: И святаго на 6, глас 2. По 3-й песни, седален, глас 8, дважды. По 6-й песни,</w:t>
      </w:r>
    </w:p>
    <w:p>
      <w:pPr>
        <w:pStyle w:val="Normal"/>
        <w:rPr>
          <w:lang w:val="ru-RU"/>
        </w:rPr>
      </w:pPr>
      <w:r>
        <w:rPr>
          <w:lang w:val="ru-RU"/>
        </w:rPr>
      </w:r>
    </w:p>
    <w:p>
      <w:pPr>
        <w:pStyle w:val="Normal"/>
        <w:rPr/>
      </w:pPr>
      <w:r>
        <w:rPr>
          <w:lang w:val="ru-RU"/>
        </w:rPr>
        <w:t>Кондак, глас 2. Подобен: Вышних ищя: уверився доброю супружницею терпеливодушне, и страшнаго судища убоявся, персское повеление и страх, иакове, поплевал еси, и явился еси мученк честный, телом яко розга режемь.</w:t>
      </w:r>
    </w:p>
    <w:p>
      <w:pPr>
        <w:pStyle w:val="Normal"/>
        <w:rPr>
          <w:lang w:val="ru-RU"/>
        </w:rPr>
      </w:pPr>
      <w:r>
        <w:rPr>
          <w:lang w:val="ru-RU"/>
        </w:rPr>
      </w:r>
    </w:p>
    <w:p>
      <w:pPr>
        <w:pStyle w:val="Normal"/>
        <w:rPr/>
      </w:pPr>
      <w:r>
        <w:rPr>
          <w:lang w:val="ru-RU"/>
        </w:rPr>
        <w:t xml:space="preserve">И икос. По 9-й песни, светилен октоиха. Слава, мученка. На стиховне октоиха. Слава, мученка, глас 2: Терпя во страданиих: </w:t>
      </w:r>
      <w:r>
        <w:rPr>
          <w:b/>
          <w:lang w:val="ru-RU"/>
        </w:rPr>
        <w:t>На Литургии</w:t>
      </w:r>
      <w:r>
        <w:rPr>
          <w:lang w:val="ru-RU"/>
        </w:rPr>
        <w:t xml:space="preserve">, прокимен, глас 4: святым, иже суть на земли его: Апостол к ефесеем, зачало 233. Аллилуиа: Многи скорби праведным: евангелие Иоанна, зачало 50. Причастен: В память вечную: </w:t>
      </w:r>
      <w:r>
        <w:rPr>
          <w:b/>
          <w:color w:val="FF0000"/>
          <w:sz w:val="32"/>
          <w:lang w:val="ru-RU"/>
        </w:rPr>
        <w:t xml:space="preserve">+ </w:t>
      </w:r>
      <w:r>
        <w:rPr>
          <w:lang w:val="ru-RU"/>
        </w:rPr>
        <w:t>В тойже день знамение пресвятыя Богородицы, бывшее в великом нове граде.</w:t>
      </w:r>
    </w:p>
    <w:p>
      <w:pPr>
        <w:pStyle w:val="Normal"/>
        <w:rPr>
          <w:lang w:val="ru-RU"/>
        </w:rPr>
      </w:pPr>
      <w:r>
        <w:rPr>
          <w:lang w:val="ru-RU"/>
        </w:rPr>
      </w:r>
    </w:p>
    <w:p>
      <w:pPr>
        <w:pStyle w:val="Normal"/>
        <w:rPr/>
      </w:pPr>
      <w:r>
        <w:rPr>
          <w:lang w:val="ru-RU"/>
        </w:rPr>
        <w:t xml:space="preserve">Аще храм пресвятыя Богородицы знамения, и поется служба знамения во всем подобне, якоже септемвриа в 8-й день. Кроме же храма поется служба знамения, со иаковом персянином сице: На малей вечерни, На Господи воззвах, стихиры на 4, глас 1. Подобен: небесных чинов: Слава, и ныне, глас тойже. На стиховне стихиры, глас 2: Подобен: Доме евфрафов: с припевы их. Слава, и ныне: глас 1, и прочее обычно, и отпуст. На </w:t>
      </w:r>
      <w:r>
        <w:rPr>
          <w:b/>
          <w:lang w:val="ru-RU"/>
        </w:rPr>
        <w:t>Велицей Вечерни</w:t>
      </w:r>
      <w:r>
        <w:rPr>
          <w:lang w:val="ru-RU"/>
        </w:rPr>
        <w:t>, блажен муж: 1-й антифон. На Господи воззвах, стихиры на 8: Богородицы 4: глас 8. самогласны: Гордостию зависти: и мученка 4: глас 2. Подобен: егда от древа: Мира красная оставль: Слава, мученка, глас 5: Дивен был еси, иакове: И ныне, Богородицы, глас 6: Веселитеся, людие: Вход. Прокимен дне. Чтения Богородицы 3. На литии стихиры, глас 6: Роги грешных сотрошася: Слава, и ныне, глас тойже: Сей день избавления нашего наста: На стиховне стихиры, глас 1, самогласны: якоже древле во Иерусалиме: с припевы их. Стих 1: воскресни Господи в покой твой: Стих 2: Клятся Господь давиду истиною: Слава, мученка, глас 8: Верно сошедшеся днесь: И ныне, Богородицы, глас тойже: Мнящеся непокоривии: По Ныне отпущаеши: Тропарь мученка, глас 4.</w:t>
      </w:r>
    </w:p>
    <w:p>
      <w:pPr>
        <w:pStyle w:val="Normal"/>
        <w:rPr>
          <w:lang w:val="ru-RU"/>
        </w:rPr>
      </w:pPr>
      <w:r>
        <w:rPr>
          <w:lang w:val="ru-RU"/>
        </w:rPr>
      </w:r>
    </w:p>
    <w:p>
      <w:pPr>
        <w:pStyle w:val="Normal"/>
        <w:rPr>
          <w:lang w:val="ru-RU"/>
        </w:rPr>
      </w:pPr>
      <w:r>
        <w:rPr>
          <w:lang w:val="ru-RU"/>
        </w:rPr>
        <w:t>Слава, и ныне, тропарь Богородицы, глас тойже: яко необоримую стену, и источник чудес стяжавше тя раби твои, Богородице пречистая, сопротивных ополчения низлагаем. темже молим тя: мир граду твоему даруй, и душам нашим велию милость.</w:t>
      </w:r>
    </w:p>
    <w:p>
      <w:pPr>
        <w:pStyle w:val="Normal"/>
        <w:rPr>
          <w:lang w:val="ru-RU"/>
        </w:rPr>
      </w:pPr>
      <w:r>
        <w:rPr>
          <w:lang w:val="ru-RU"/>
        </w:rPr>
      </w:r>
    </w:p>
    <w:p>
      <w:pPr>
        <w:pStyle w:val="Normal"/>
        <w:rPr/>
      </w:pPr>
      <w:r>
        <w:rPr>
          <w:lang w:val="ru-RU"/>
        </w:rPr>
        <w:t xml:space="preserve">И отпуст. </w:t>
      </w:r>
      <w:r>
        <w:rPr>
          <w:b/>
          <w:lang w:val="ru-RU"/>
        </w:rPr>
        <w:t>На Утрени</w:t>
      </w:r>
      <w:r>
        <w:rPr>
          <w:lang w:val="ru-RU"/>
        </w:rPr>
        <w:t>, на Бог господь, тропарь Богородицы, дважды. Слава, мученка: И ныне, Богородицы. И обычныя кафисмы. По 1-й и по 2-й кафисме, и по полиелеи, седальны Богородицы, и чтение. Степенна 1-й антифон 4-го гласа. Прокимен, глас 4: Слыши дщи и виждь, и приклони ухо твое. Стих: отрыгну сердце мое: евангелие луки, зачало 4: Воставши мариам: По 50-м псалме стихира, глас 6: Веселитеся людие: писана на Господи воззвах, Слава. Канона два Богородицы, со ирмосом на 8. един, глас 6: Другий, глас 8: И мученка, на 6, глас 2. Катавасиа: Христос раждается: По 3-й песни, кондак и икос мученка. Седален Богородицы, глас 8. Слава, святаго, глас тойже: И ныне, Богородицы. По 6-й песни,</w:t>
      </w:r>
    </w:p>
    <w:p>
      <w:pPr>
        <w:pStyle w:val="Normal"/>
        <w:rPr>
          <w:lang w:val="ru-RU"/>
        </w:rPr>
      </w:pPr>
      <w:r>
        <w:rPr>
          <w:lang w:val="ru-RU"/>
        </w:rPr>
      </w:r>
    </w:p>
    <w:p>
      <w:pPr>
        <w:pStyle w:val="Normal"/>
        <w:rPr/>
      </w:pPr>
      <w:r>
        <w:rPr>
          <w:lang w:val="ru-RU"/>
        </w:rPr>
        <w:t>Кондак Богородицы, глас 4. Подобен: явился еси: честнаго образа твоего знамение празднующе людие твои, богородительнице, имже дивную победу на сопротивныя граду твоему даровала еси. темже тебе верою взываем. радуйся, Дево, христиан похвало.</w:t>
      </w:r>
    </w:p>
    <w:p>
      <w:pPr>
        <w:pStyle w:val="Normal"/>
        <w:rPr>
          <w:lang w:val="ru-RU"/>
        </w:rPr>
      </w:pPr>
      <w:r>
        <w:rPr>
          <w:lang w:val="ru-RU"/>
        </w:rPr>
      </w:r>
    </w:p>
    <w:p>
      <w:pPr>
        <w:pStyle w:val="Normal"/>
        <w:rPr/>
      </w:pPr>
      <w:r>
        <w:rPr>
          <w:lang w:val="ru-RU"/>
        </w:rPr>
        <w:t xml:space="preserve">И икос. и чтем пролог. По 9-й песни, светилен Богородицы. Слава, мученка: И ныне, Богородицы. На хвалитех стихиры на 4: глас 6, самогласны. Слава, мученка, глас 2: Терпев во страдании, мучениче: И ныне, Богородицы, глас 8: Мнящеся непокоривии: Славословие великое. По трисвятом тропарь святаго: Слава, и ныне, Богородицы. ектении и отпуст, и час 1. На 1-м часе, тропарь Богородицы. Слава, святаго: И ныне, богородичен часов. По трисвятом на всех часех кондак Богородицы, непременно. И совершенный отпуст. </w:t>
      </w:r>
      <w:r>
        <w:rPr>
          <w:b/>
          <w:lang w:val="ru-RU"/>
        </w:rPr>
        <w:t>На Литургии</w:t>
      </w:r>
      <w:r>
        <w:rPr>
          <w:lang w:val="ru-RU"/>
        </w:rPr>
        <w:t xml:space="preserve">, блаженна Богородицы, 1-го канона песнь 3-я, на 4: 2-го канона песнь 6-я, на 4. Прокимен, глас 3. Песнь Богородицы: Величит душа моя Господа: Стих: яко призре на смирение рабы своея: И мученку, прокимен, глас 4: святым, иже суть на земли его: Апостол Богородицы, ко евреем, зачало 320: Имеяше убо первая скиниа: и мученку апостол ко ефесеем, зачало 233. Возмогайте о господе: Аллилуиа, глас 8: Слыши дщи и виждь: Стих: Лицу твоему помолятся богатии людстии. И мученку, Стих: Многи скорби праведным: евангелие Богородицы, луки, зачало 54: Вниде Иисус в весь некую: мученка, евангелие Иоанна, зачало 50: Аз есмь лоза истинная: Причастен Богородицы: Чашу спасения: мученка, В память вечную: </w:t>
      </w:r>
      <w:r>
        <w:rPr>
          <w:b/>
          <w:color w:val="FF0000"/>
          <w:sz w:val="28"/>
          <w:lang w:val="ru-RU"/>
        </w:rPr>
        <w:t xml:space="preserve">МРК </w:t>
      </w:r>
      <w:r>
        <w:rPr>
          <w:lang w:val="ru-RU"/>
        </w:rPr>
        <w:t xml:space="preserve">Потребно есть ведати и сие, яко аще случится праздник пресвятыя Богородицы, честнаго ея знамения: И святаго великомученка иакова персскаго, в неделю. На малей вечерни, на Господи воззвах, стихиры воскресны гласа, на 4: Слава, и ныне, знамения. На стиховне стихира воскресна едина: и знамения стиховна со стихи ея. Слава, и ныне, знамения. Таже, Ныне отпущаеши: и по трисвятом тропарь воскресн: Слава, и ныне, знамения. ектениа малая: Помилуй нас Боже: и отпуст. На </w:t>
      </w:r>
      <w:r>
        <w:rPr>
          <w:b/>
          <w:lang w:val="ru-RU"/>
        </w:rPr>
        <w:t>Велицей Вечерни</w:t>
      </w:r>
      <w:r>
        <w:rPr>
          <w:lang w:val="ru-RU"/>
        </w:rPr>
        <w:t xml:space="preserve">, по обычном стихословии на Господи воззвах, стихиры воскресны 3, и анатолиев 1: и знамения 3: и мученка иакова 3. Слава, знамения. И ныне, богородичен 1-й гласа. Чтения знамения. На литии стихиры знамения: Слава, мученка: И ныне, знамения. На стиховне стихиры воскресны: Слава, мученка, И ныне, знамения. На благословении хлебов тропарь знамения трижды. Аще несть бдения, глаголем тропарь воскресн. Слава, мученка: И ныне, знамения. </w:t>
      </w:r>
      <w:r>
        <w:rPr>
          <w:b/>
          <w:lang w:val="ru-RU"/>
        </w:rPr>
        <w:t>На Утрени</w:t>
      </w:r>
      <w:r>
        <w:rPr>
          <w:lang w:val="ru-RU"/>
        </w:rPr>
        <w:t xml:space="preserve">, на Бог господь, тропарь воскресн, дважды. Слава, мученка: И ныне, знамения. По кафисмах, седальны воскресны, с богородичны их. Таже полиелей, и величание поем: Достойно есть величати тя Богородице Дево, честнейшую херувим, и славнейшую без сравнения серафим. Или: Песнь всяку духовную принесем Богородице. псалом избранный: Помяни Господи давида, и всю кротость его: И тропари: Ангельский собор: и седальны знамения купно вся 3. Степенна, и прокимен гласа: евангелие воскресно: Таже воскресение христово: псалом 50. стихира воскресна. Канон воскресн, со ирмосом на 4: знамения един канон на 6: мученка на 4. Катавасиа: Христос раждается: По 3-й песни, кондак знамения и мученка, и седален мученка. Слава, и ныне, знамения. По 6-й песни, кондак и икос воскресн. На 9-й песни, поем честнейшую: Светилен воскресн: Слава, мученка: И ныне, знамения. На хвалитех стихиры воскресны 4: и знамения со Славным 4, глас 6. самогласны со стихи. Стихи же глаголем: Воскресни Господи в покой твой: Клятся Господь давиду истиною, и не отвержется ея. Слава, стихира евангельская: И ныне, Преблагословенна еси: Славословие великое, и по трисвятом тропарь воскресн точию. ектении и отпуст, таже час 1-й. На 1-м часе, тропарь воскресн. Слава, знамения: И ныне, богородичен часов. По Отче наш, кондак знамения: и прочее воследование 1-го часа, и отпуст. На 3-м часе, тропарь воскресн: Слава, мученка: И ныне, богородичен часов. Такожде и на 6-м часе, и на 9-м, глаголем тропарь знамения, и мученка, пременяюще: тропарь же воскресн глаголем непременно. По Отче наш, кондак воскресн и знамения, глаголем пременяюще. </w:t>
      </w:r>
      <w:r>
        <w:rPr>
          <w:b/>
          <w:lang w:val="ru-RU"/>
        </w:rPr>
        <w:t>На Литургии</w:t>
      </w:r>
      <w:r>
        <w:rPr>
          <w:lang w:val="ru-RU"/>
        </w:rPr>
        <w:t>, блаженна гласа на 6: и Богородицы песнь 3-я на 4. По входе тропарь воскресн, и знамения, и мученка. Кондак воскресн. Слава, мученка: И ныне, знамения. Прокимен, апостол, Аллилуиа, евангелие и причастен, прежде воскресн, и потом Богородицы.</w:t>
      </w:r>
    </w:p>
    <w:p>
      <w:pPr>
        <w:pStyle w:val="Normal"/>
        <w:rPr>
          <w:lang w:val="ru-RU"/>
        </w:rPr>
      </w:pPr>
      <w:r>
        <w:rPr>
          <w:lang w:val="ru-RU"/>
        </w:rPr>
      </w:r>
    </w:p>
    <w:p>
      <w:pPr>
        <w:pStyle w:val="Normal"/>
        <w:rPr/>
      </w:pPr>
      <w:r>
        <w:rPr>
          <w:b/>
          <w:color w:val="000000"/>
          <w:sz w:val="32"/>
          <w:lang w:val="ru-RU"/>
        </w:rPr>
        <w:t xml:space="preserve">(:. </w:t>
      </w:r>
      <w:r>
        <w:rPr>
          <w:lang w:val="ru-RU"/>
        </w:rPr>
        <w:t>В тойже день иже во святых отца нашего иакова епискпа, ростовскаго чудотворца.</w:t>
      </w:r>
    </w:p>
    <w:p>
      <w:pPr>
        <w:pStyle w:val="Normal"/>
        <w:rPr>
          <w:lang w:val="ru-RU"/>
        </w:rPr>
      </w:pPr>
      <w:r>
        <w:rPr>
          <w:lang w:val="ru-RU"/>
        </w:rPr>
      </w:r>
    </w:p>
    <w:p>
      <w:pPr>
        <w:pStyle w:val="Normal"/>
        <w:rPr>
          <w:lang w:val="ru-RU"/>
        </w:rPr>
      </w:pPr>
      <w:r>
        <w:rPr>
          <w:lang w:val="ru-RU"/>
        </w:rPr>
        <w:t>Совершается собор его, идеже лежат мощи его.</w:t>
      </w:r>
    </w:p>
    <w:p>
      <w:pPr>
        <w:pStyle w:val="Normal"/>
        <w:rPr>
          <w:lang w:val="ru-RU"/>
        </w:rPr>
      </w:pPr>
      <w:r>
        <w:rPr>
          <w:lang w:val="ru-RU"/>
        </w:rPr>
      </w:r>
    </w:p>
    <w:p>
      <w:pPr>
        <w:pStyle w:val="Normal"/>
        <w:rPr>
          <w:lang w:val="ru-RU"/>
        </w:rPr>
      </w:pPr>
      <w:r>
        <w:rPr>
          <w:lang w:val="ru-RU"/>
        </w:rPr>
        <w:t>Тропарь, глас 4: Избран от юности богови быв, святителю иакове: сего ради архиерейства саном почтен, упасл еси люди, яже тебе Богом врученныя. темже и по преставлении чудес дарования от бога приял еси, исцеляти различныя недуги: моли о нас совершающих честную память твою. да тебе непрестанно величаем.</w:t>
      </w:r>
    </w:p>
    <w:p>
      <w:pPr>
        <w:pStyle w:val="Normal"/>
        <w:rPr>
          <w:lang w:val="ru-RU"/>
        </w:rPr>
      </w:pPr>
      <w:r>
        <w:rPr>
          <w:lang w:val="ru-RU"/>
        </w:rPr>
      </w:r>
    </w:p>
    <w:p>
      <w:pPr>
        <w:pStyle w:val="Normal"/>
        <w:rPr/>
      </w:pPr>
      <w:r>
        <w:rPr>
          <w:lang w:val="ru-RU"/>
        </w:rPr>
        <w:t>Кондак, глас 8: яко архиереев сопрестольник, и святителем изрядный поборник был еси, святителю иакове, непрестанно сохраняй отечество твое, град же и люди, тебе верою почитающия, и честным мощем твоим покланяющияся, да велегласно тебе вопием: радуйся иакове Богомудре.</w:t>
      </w:r>
    </w:p>
    <w:p>
      <w:pPr>
        <w:pStyle w:val="Normal"/>
        <w:rPr>
          <w:b/>
          <w:b/>
          <w:sz w:val="28"/>
          <w:lang w:val="ru-RU"/>
        </w:rPr>
      </w:pPr>
      <w:r>
        <w:rPr>
          <w:b/>
          <w:sz w:val="28"/>
          <w:lang w:val="ru-RU"/>
        </w:rPr>
      </w:r>
    </w:p>
    <w:p>
      <w:pPr>
        <w:pStyle w:val="Normal"/>
        <w:rPr/>
      </w:pPr>
      <w:r>
        <w:rPr>
          <w:b/>
          <w:sz w:val="28"/>
          <w:lang w:val="ru-RU"/>
        </w:rPr>
        <w:t>28.</w:t>
      </w:r>
      <w:r>
        <w:rPr>
          <w:lang w:val="ru-RU"/>
        </w:rPr>
        <w:t xml:space="preserve"> </w:t>
      </w:r>
      <w:r>
        <w:rPr>
          <w:b/>
          <w:color w:val="000000"/>
          <w:sz w:val="32"/>
          <w:lang w:val="ru-RU"/>
        </w:rPr>
        <w:t xml:space="preserve">(:. </w:t>
      </w:r>
      <w:r>
        <w:rPr>
          <w:lang w:val="ru-RU"/>
        </w:rPr>
        <w:t>святаго преподобномученка стефана новаго: И святаго мученка иринарха.</w:t>
      </w:r>
    </w:p>
    <w:p>
      <w:pPr>
        <w:pStyle w:val="Normal"/>
        <w:rPr>
          <w:lang w:val="ru-RU"/>
        </w:rPr>
      </w:pPr>
      <w:r>
        <w:rPr>
          <w:lang w:val="ru-RU"/>
        </w:rPr>
      </w:r>
    </w:p>
    <w:p>
      <w:pPr>
        <w:pStyle w:val="Normal"/>
        <w:rPr/>
      </w:pPr>
      <w:r>
        <w:rPr>
          <w:lang w:val="ru-RU"/>
        </w:rPr>
        <w:t xml:space="preserve">Стихиры преподобнаго на 6, глас 6. Подобен: Всю отложивше: Слава, глас тойже, самогласен: от младенства богу: На стиховне октоиха. Слава, глас 8: еже по образу: Тропарь, глас 4: Постнически предподвизався на горе: октовриа в 17 день. </w:t>
      </w:r>
      <w:r>
        <w:rPr>
          <w:color w:val="FF0000"/>
          <w:lang w:val="ru-RU"/>
        </w:rPr>
        <w:t>[Смотри]</w:t>
      </w:r>
      <w:r>
        <w:rPr>
          <w:lang w:val="ru-RU"/>
        </w:rPr>
        <w:t xml:space="preserve"> мученка же иринарха служба поется на повечерии. </w:t>
      </w:r>
      <w:r>
        <w:rPr>
          <w:b/>
          <w:lang w:val="ru-RU"/>
        </w:rPr>
        <w:t>На Утрени</w:t>
      </w:r>
      <w:r>
        <w:rPr>
          <w:lang w:val="ru-RU"/>
        </w:rPr>
        <w:t>, оба канона октоиха, без мученичнов: и святаго на 6, глас 6. По 3-й песни,</w:t>
      </w:r>
    </w:p>
    <w:p>
      <w:pPr>
        <w:pStyle w:val="Normal"/>
        <w:rPr>
          <w:lang w:val="ru-RU"/>
        </w:rPr>
      </w:pPr>
      <w:r>
        <w:rPr>
          <w:lang w:val="ru-RU"/>
        </w:rPr>
      </w:r>
    </w:p>
    <w:p>
      <w:pPr>
        <w:pStyle w:val="Normal"/>
        <w:rPr/>
      </w:pPr>
      <w:r>
        <w:rPr>
          <w:lang w:val="ru-RU"/>
        </w:rPr>
        <w:t>Кондак, глас 8. Подобен: Взбранной: троицы рачителя, и божественнаго стефана восхвалим верно, песньми празднолюбцы от сердца, яко почествовавша начертание красное владыки, и матере его: и согласно ныне от любве возопиим ему, радующеся: радуйся, отче приснославне.</w:t>
      </w:r>
    </w:p>
    <w:p>
      <w:pPr>
        <w:pStyle w:val="Normal"/>
        <w:rPr>
          <w:lang w:val="ru-RU"/>
        </w:rPr>
      </w:pPr>
      <w:r>
        <w:rPr>
          <w:lang w:val="ru-RU"/>
        </w:rPr>
      </w:r>
    </w:p>
    <w:p>
      <w:pPr>
        <w:pStyle w:val="Normal"/>
        <w:rPr>
          <w:lang w:val="ru-RU"/>
        </w:rPr>
      </w:pPr>
      <w:r>
        <w:rPr>
          <w:lang w:val="ru-RU"/>
        </w:rPr>
        <w:t>Таже седален, глас 1, дважды. По 6-й песни,</w:t>
      </w:r>
    </w:p>
    <w:p>
      <w:pPr>
        <w:pStyle w:val="Normal"/>
        <w:rPr>
          <w:lang w:val="ru-RU"/>
        </w:rPr>
      </w:pPr>
      <w:r>
        <w:rPr>
          <w:lang w:val="ru-RU"/>
        </w:rPr>
      </w:r>
    </w:p>
    <w:p>
      <w:pPr>
        <w:pStyle w:val="Normal"/>
        <w:rPr/>
      </w:pPr>
      <w:r>
        <w:rPr>
          <w:lang w:val="ru-RU"/>
        </w:rPr>
        <w:t>Кондак, глас 3. Подобен: дева днесь: Из неплодна, преподобне, корене, возрасте ветвь, первострадальцу тезоимените, монахов наставник велик, отче, явился еси, и ярости не убоявся царя, не хотяща христов чествовати образ: сего ради скончався. мученический венец приял еси, стефане.</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аго. На стиховне октоиха. </w:t>
      </w:r>
      <w:r>
        <w:rPr>
          <w:b/>
          <w:lang w:val="ru-RU"/>
        </w:rPr>
        <w:t>На Литургии</w:t>
      </w:r>
      <w:r>
        <w:rPr>
          <w:lang w:val="ru-RU"/>
        </w:rPr>
        <w:t xml:space="preserve">, блаженна октоиха, на 4, и святаго песнь 3-я, на 4. Прокимен, глас 8: Восхвалятся преподобнии во славе: Стих: Воспойте господеви песнь нову: Апостол к тимофею, зачало 291: Не постыдися убо страстию Господа нашего Иисуса Христа: Аллилуиа, глас 8: Блажен муж бояйся Господа: Стих: Сильно на земли будет: евангелие матфеа, зачало 36: егда гонят вы во граде сем: Причастен: В память вечную будет праведник: </w:t>
      </w:r>
    </w:p>
    <w:p>
      <w:pPr>
        <w:pStyle w:val="Normal"/>
        <w:rPr>
          <w:b/>
          <w:b/>
          <w:sz w:val="28"/>
          <w:lang w:val="ru-RU"/>
        </w:rPr>
      </w:pPr>
      <w:r>
        <w:rPr>
          <w:b/>
          <w:sz w:val="28"/>
          <w:lang w:val="ru-RU"/>
        </w:rPr>
      </w:r>
    </w:p>
    <w:p>
      <w:pPr>
        <w:pStyle w:val="Normal"/>
        <w:rPr/>
      </w:pPr>
      <w:r>
        <w:rPr>
          <w:b/>
          <w:sz w:val="28"/>
          <w:lang w:val="ru-RU"/>
        </w:rPr>
        <w:t>29.</w:t>
      </w:r>
      <w:r>
        <w:rPr>
          <w:lang w:val="ru-RU"/>
        </w:rPr>
        <w:t xml:space="preserve"> святаго мученика парамона: И святаго мученика филумена: И преподобнаго акакиа, иже в лествице свидетельствованнаго.</w:t>
      </w:r>
    </w:p>
    <w:p>
      <w:pPr>
        <w:pStyle w:val="Normal"/>
        <w:rPr>
          <w:lang w:val="ru-RU"/>
        </w:rPr>
      </w:pPr>
      <w:r>
        <w:rPr>
          <w:lang w:val="ru-RU"/>
        </w:rPr>
      </w:r>
    </w:p>
    <w:p>
      <w:pPr>
        <w:pStyle w:val="Normal"/>
        <w:rPr/>
      </w:pPr>
      <w:r>
        <w:rPr>
          <w:lang w:val="ru-RU"/>
        </w:rPr>
        <w:t xml:space="preserve">Аллилуиа, или тропарь. Стихиры октоиха 3, и мученика 3, глас 4. Подобен: Званный свыше: </w:t>
      </w:r>
      <w:r>
        <w:rPr>
          <w:color w:val="FF0000"/>
          <w:lang w:val="ru-RU"/>
        </w:rPr>
        <w:t>[Смотри]</w:t>
      </w:r>
      <w:r>
        <w:rPr>
          <w:lang w:val="ru-RU"/>
        </w:rPr>
        <w:t xml:space="preserve"> Служба преподобнаго акакиа поется на повечерии. </w:t>
      </w:r>
      <w:r>
        <w:rPr>
          <w:b/>
          <w:lang w:val="ru-RU"/>
        </w:rPr>
        <w:t>На Утрени</w:t>
      </w:r>
      <w:r>
        <w:rPr>
          <w:lang w:val="ru-RU"/>
        </w:rPr>
        <w:t>, оба канона октоиха, и святаго на 4, глас 4. По 3-й песни, седален, глас 4. По 6-й песни, мученичен октоиха. По 9-й песни, светилен, и на стиховне октоиха.</w:t>
      </w:r>
    </w:p>
    <w:p>
      <w:pPr>
        <w:pStyle w:val="Normal"/>
        <w:rPr>
          <w:lang w:val="ru-RU"/>
        </w:rPr>
      </w:pPr>
      <w:r>
        <w:rPr>
          <w:lang w:val="ru-RU"/>
        </w:rPr>
      </w:r>
    </w:p>
    <w:p>
      <w:pPr>
        <w:pStyle w:val="Normal"/>
        <w:rPr/>
      </w:pPr>
      <w:r>
        <w:rPr>
          <w:b/>
          <w:sz w:val="28"/>
          <w:lang w:val="ru-RU"/>
        </w:rPr>
        <w:t>30.</w:t>
      </w:r>
      <w:r>
        <w:rPr>
          <w:lang w:val="ru-RU"/>
        </w:rPr>
        <w:t xml:space="preserve"> </w:t>
      </w:r>
      <w:r>
        <w:rPr>
          <w:b/>
          <w:color w:val="FF0000"/>
          <w:sz w:val="32"/>
          <w:lang w:val="ru-RU"/>
        </w:rPr>
        <w:t xml:space="preserve">+ </w:t>
      </w:r>
      <w:r>
        <w:rPr>
          <w:lang w:val="ru-RU"/>
        </w:rPr>
        <w:t>святаго и всехвальнаго апостола андреа первозваннаго.</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поем: блажен муж, 1-й антифон. На Господи воззвах, поем стихиры на 8, глас 4. Подобен: Званный свыше: Слава, глас тойже, самогласен: Рыб ловитву: И ныне, глас тойже: Исаие ликуй: Вход, прокимен дне, и чтения 3: Втораго послания петрова, зачало 58, 59 и 61. На литии стихира храма и апостола, глас 1. Слава глас 8: Проповедника веры: И ныне: владычице приими: На стиховне стихиры, глас 5. Подобен: Радуйся: с припевы. Слава, глас 3: Скровника петрова: И ныне, глас тойже: иосифе рцы нам: По трисвятом,</w:t>
      </w:r>
    </w:p>
    <w:p>
      <w:pPr>
        <w:pStyle w:val="Normal"/>
        <w:rPr>
          <w:lang w:val="ru-RU"/>
        </w:rPr>
      </w:pPr>
      <w:r>
        <w:rPr>
          <w:lang w:val="ru-RU"/>
        </w:rPr>
      </w:r>
    </w:p>
    <w:p>
      <w:pPr>
        <w:pStyle w:val="Normal"/>
        <w:rPr/>
      </w:pPr>
      <w:r>
        <w:rPr>
          <w:lang w:val="ru-RU"/>
        </w:rPr>
        <w:t>Тропарь, глас 4: яко апостолов первозванный, и верховнаго сущий брат, владыце всех, андрее, молися, мир вселенней даровати, и душам нашим велию милость.</w:t>
      </w:r>
    </w:p>
    <w:p>
      <w:pPr>
        <w:pStyle w:val="Normal"/>
        <w:rPr>
          <w:lang w:val="ru-RU"/>
        </w:rPr>
      </w:pPr>
      <w:r>
        <w:rPr>
          <w:lang w:val="ru-RU"/>
        </w:rPr>
      </w:r>
    </w:p>
    <w:p>
      <w:pPr>
        <w:pStyle w:val="Normal"/>
        <w:rPr/>
      </w:pPr>
      <w:r>
        <w:rPr>
          <w:lang w:val="ru-RU"/>
        </w:rPr>
        <w:t xml:space="preserve">Слава, и ныне: еже от века утаеное: И отпуст. </w:t>
      </w:r>
      <w:r>
        <w:rPr>
          <w:b/>
          <w:lang w:val="ru-RU"/>
        </w:rPr>
        <w:t>На Утрени</w:t>
      </w:r>
      <w:r>
        <w:rPr>
          <w:lang w:val="ru-RU"/>
        </w:rPr>
        <w:t>, на Бог господь, тропарь апостола дважды. Слава, и ныне, богородичен. По кафисмах седальны апостола, с богородичны их. И чтение. По полиелеи седален, глас 5, дважды. Слава, и ныне, богородичен. Степенна, 1-й антифон 4-го гласа. Прокимен, глас 4: Во всю землю изыде вещание их: Стих: небеса поведают славу божию: Всякое дыхание: евангелие матфеа, зачало 9: Ходя Иисус при мори галилейстем: По 50-м псалме стихира, глас 8: Проповедника веры: писана, Слава, на литии. Таже, молитва: Спаси Боже люди твоя: Канон Богородицы, со ирмосом на 6, глас 1: и апостола два канона на 8, глас 1. Катавасиа, Христос раждается: По 3-й песни, седален, глас 8. Подобен: Премудрости: Слава, ин, глас 8 подобен тойже. И ныне, богородичен. По 6-й песни,</w:t>
      </w:r>
    </w:p>
    <w:p>
      <w:pPr>
        <w:pStyle w:val="Normal"/>
        <w:rPr>
          <w:lang w:val="ru-RU"/>
        </w:rPr>
      </w:pPr>
      <w:r>
        <w:rPr>
          <w:lang w:val="ru-RU"/>
        </w:rPr>
      </w:r>
    </w:p>
    <w:p>
      <w:pPr>
        <w:pStyle w:val="Normal"/>
        <w:rPr/>
      </w:pPr>
      <w:r>
        <w:rPr>
          <w:lang w:val="ru-RU"/>
        </w:rPr>
        <w:t>Кондак, глас 2: В молитвах: Мужества тезоименитаго богоглагольника, и церкве возследователя верховнаго, петрова сродника восхвалим: зане якоже древле сему, и ныне нам воззва, приидите, обретохом желаемаго.</w:t>
      </w:r>
    </w:p>
    <w:p>
      <w:pPr>
        <w:pStyle w:val="Normal"/>
        <w:rPr>
          <w:lang w:val="ru-RU"/>
        </w:rPr>
      </w:pPr>
      <w:r>
        <w:rPr>
          <w:lang w:val="ru-RU"/>
        </w:rPr>
      </w:r>
    </w:p>
    <w:p>
      <w:pPr>
        <w:pStyle w:val="Normal"/>
        <w:rPr/>
      </w:pPr>
      <w:r>
        <w:rPr>
          <w:lang w:val="ru-RU"/>
        </w:rPr>
        <w:t xml:space="preserve">И икос. По 9-й песни, светилен апостола. Слава, ин: И ныне, богородичен. На хвалитех стихиры на 4, глас 1. Подобен: небесных чинов: Слава, глас 8, самогласен: Проповедника веры: И ныне, глас тойже: Восприими, вифлееме: Славословие великое, и тропарь апостола. Слава, и ныне: богородичен воскресен. ектении, и отпуст, и час 1-й. </w:t>
      </w:r>
      <w:r>
        <w:rPr>
          <w:b/>
          <w:lang w:val="ru-RU"/>
        </w:rPr>
        <w:t>На Литургии</w:t>
      </w:r>
      <w:r>
        <w:rPr>
          <w:lang w:val="ru-RU"/>
        </w:rPr>
        <w:t xml:space="preserve">, блаженна, от канонов песнь 3-я и 6-я, на 8. Прокимен, глас 8: Во всю землю изыде вещание их: Стих: небеса поведают славу божию: Апостол к коринфяном, зачало 131: Бог ны посланники: Аллилуиа, глас 1: Исповедят небеса чудеса твоя, Господи. евангелие Иоанна, зачало 4: Стояше иоанн, и от ученик его два: Причастен, Во всю землю: </w:t>
      </w:r>
    </w:p>
    <w:p>
      <w:pPr>
        <w:pStyle w:val="Normal"/>
        <w:rPr>
          <w:lang w:val="ru-RU"/>
        </w:rPr>
      </w:pPr>
      <w:r>
        <w:rPr>
          <w:lang w:val="ru-RU"/>
        </w:rPr>
      </w:r>
    </w:p>
    <w:p>
      <w:pPr>
        <w:pStyle w:val="Heading4"/>
        <w:rPr>
          <w:lang w:val="ru-RU"/>
        </w:rPr>
      </w:pPr>
      <w:bookmarkStart w:id="52" w:name="__RefHeading___Toc73170250"/>
      <w:bookmarkEnd w:id="52"/>
      <w:r>
        <w:rPr>
          <w:lang w:val="ru-RU"/>
        </w:rPr>
        <w:t>Месяц декемврий,</w:t>
      </w:r>
    </w:p>
    <w:p>
      <w:pPr>
        <w:pStyle w:val="Normal"/>
        <w:rPr>
          <w:lang w:val="ru-RU"/>
        </w:rPr>
      </w:pPr>
      <w:r>
        <w:rPr>
          <w:lang w:val="ru-RU"/>
        </w:rPr>
        <w:t>имеяй дней 31. День имать часов 9, а нощь часов 15.</w:t>
      </w:r>
    </w:p>
    <w:p>
      <w:pPr>
        <w:pStyle w:val="Normal"/>
        <w:rPr>
          <w:b/>
          <w:b/>
          <w:sz w:val="28"/>
          <w:lang w:val="ru-RU"/>
        </w:rPr>
      </w:pPr>
      <w:r>
        <w:rPr>
          <w:b/>
          <w:sz w:val="28"/>
          <w:lang w:val="ru-RU"/>
        </w:rPr>
      </w:r>
    </w:p>
    <w:p>
      <w:pPr>
        <w:pStyle w:val="Normal"/>
        <w:rPr/>
      </w:pPr>
      <w:r>
        <w:rPr>
          <w:b/>
          <w:sz w:val="28"/>
          <w:lang w:val="ru-RU"/>
        </w:rPr>
        <w:t>1.</w:t>
      </w:r>
      <w:r>
        <w:rPr>
          <w:lang w:val="ru-RU"/>
        </w:rPr>
        <w:t xml:space="preserve"> святаго пророка наума .</w:t>
      </w:r>
    </w:p>
    <w:p>
      <w:pPr>
        <w:pStyle w:val="Normal"/>
        <w:rPr>
          <w:lang w:val="ru-RU"/>
        </w:rPr>
      </w:pPr>
      <w:r>
        <w:rPr>
          <w:lang w:val="ru-RU"/>
        </w:rPr>
      </w:r>
    </w:p>
    <w:p>
      <w:pPr>
        <w:pStyle w:val="Normal"/>
        <w:rPr/>
      </w:pPr>
      <w:r>
        <w:rPr>
          <w:lang w:val="ru-RU"/>
        </w:rPr>
        <w:t>Аллилуиа, или тропарь. Стихиры Богородицы, глас 3. Подобен: Велия: и святаго, глас и подобен тойже. На стиховне октоиха.</w:t>
      </w:r>
    </w:p>
    <w:p>
      <w:pPr>
        <w:pStyle w:val="Normal"/>
        <w:rPr>
          <w:lang w:val="ru-RU"/>
        </w:rPr>
      </w:pPr>
      <w:r>
        <w:rPr>
          <w:lang w:val="ru-RU"/>
        </w:rPr>
      </w:r>
    </w:p>
    <w:p>
      <w:pPr>
        <w:pStyle w:val="Normal"/>
        <w:rPr>
          <w:lang w:val="ru-RU"/>
        </w:rPr>
      </w:pPr>
      <w:r>
        <w:rPr>
          <w:lang w:val="ru-RU"/>
        </w:rPr>
        <w:t>Тропарь, глас 2: пророка твоего наума память, Господи, празднующе, тем тя молим: спаси души наша.</w:t>
      </w:r>
    </w:p>
    <w:p>
      <w:pPr>
        <w:pStyle w:val="Normal"/>
        <w:rPr>
          <w:lang w:val="ru-RU"/>
        </w:rPr>
      </w:pPr>
      <w:r>
        <w:rPr>
          <w:lang w:val="ru-RU"/>
        </w:rPr>
      </w:r>
    </w:p>
    <w:p>
      <w:pPr>
        <w:pStyle w:val="Normal"/>
        <w:rPr/>
      </w:pPr>
      <w:r>
        <w:rPr>
          <w:b/>
          <w:lang w:val="ru-RU"/>
        </w:rPr>
        <w:t>На Утрени</w:t>
      </w:r>
      <w:r>
        <w:rPr>
          <w:lang w:val="ru-RU"/>
        </w:rPr>
        <w:t>, Аллилуиа во глас октоиха, и троичны гласа, по обычаю: или тропарь. По кафисмах, седальны октоиха, и чтение. Оба канона октоиха, и пророка на 4, глас 5. По 3-й песни, седален, глас 5. По 6-й песни, мученичен октоиха.</w:t>
      </w:r>
    </w:p>
    <w:p>
      <w:pPr>
        <w:pStyle w:val="Normal"/>
        <w:rPr>
          <w:lang w:val="ru-RU"/>
        </w:rPr>
      </w:pPr>
      <w:r>
        <w:rPr>
          <w:lang w:val="ru-RU"/>
        </w:rPr>
      </w:r>
    </w:p>
    <w:p>
      <w:pPr>
        <w:pStyle w:val="Normal"/>
        <w:rPr/>
      </w:pPr>
      <w:r>
        <w:rPr>
          <w:lang w:val="ru-RU"/>
        </w:rPr>
        <w:t>Или кондак, глас 4. Подобен: явился еси: Просветившееся духом чистое твое сердце, пророчества бысть светлейшаго приятелище: зриши бо яко настоящая далече сущая. сего ради тя почитаем, пророче блаженне, науме славне.</w:t>
      </w:r>
    </w:p>
    <w:p>
      <w:pPr>
        <w:pStyle w:val="Normal"/>
        <w:rPr>
          <w:lang w:val="ru-RU"/>
        </w:rPr>
      </w:pPr>
      <w:r>
        <w:rPr>
          <w:lang w:val="ru-RU"/>
        </w:rPr>
      </w:r>
    </w:p>
    <w:p>
      <w:pPr>
        <w:pStyle w:val="Normal"/>
        <w:rPr>
          <w:lang w:val="ru-RU"/>
        </w:rPr>
      </w:pPr>
      <w:r>
        <w:rPr>
          <w:lang w:val="ru-RU"/>
        </w:rPr>
        <w:t>И чтем пролог. По 9 песни, светилен троичен. На стиховне октоиха.</w:t>
      </w:r>
    </w:p>
    <w:p>
      <w:pPr>
        <w:pStyle w:val="Normal"/>
        <w:rPr>
          <w:b/>
          <w:b/>
          <w:sz w:val="28"/>
          <w:lang w:val="ru-RU"/>
        </w:rPr>
      </w:pPr>
      <w:r>
        <w:rPr>
          <w:b/>
          <w:sz w:val="28"/>
          <w:lang w:val="ru-RU"/>
        </w:rPr>
      </w:r>
    </w:p>
    <w:p>
      <w:pPr>
        <w:pStyle w:val="Normal"/>
        <w:rPr/>
      </w:pPr>
      <w:r>
        <w:rPr>
          <w:b/>
          <w:sz w:val="28"/>
          <w:lang w:val="ru-RU"/>
        </w:rPr>
        <w:t>2.</w:t>
      </w:r>
      <w:r>
        <w:rPr>
          <w:lang w:val="ru-RU"/>
        </w:rPr>
        <w:t xml:space="preserve"> святаго пророка аввакума .</w:t>
      </w:r>
    </w:p>
    <w:p>
      <w:pPr>
        <w:pStyle w:val="Normal"/>
        <w:rPr>
          <w:lang w:val="ru-RU"/>
        </w:rPr>
      </w:pPr>
      <w:r>
        <w:rPr>
          <w:lang w:val="ru-RU"/>
        </w:rPr>
      </w:r>
    </w:p>
    <w:p>
      <w:pPr>
        <w:pStyle w:val="Normal"/>
        <w:rPr/>
      </w:pPr>
      <w:r>
        <w:rPr>
          <w:lang w:val="ru-RU"/>
        </w:rPr>
        <w:t xml:space="preserve">Подобне, Аллилуиа, или тропарь вчерашний. Стихиры Богородицы 3, глас 4. Подобен: яко добля: и пророка 3, глас и подобен тойже. </w:t>
      </w:r>
      <w:r>
        <w:rPr>
          <w:b/>
          <w:lang w:val="ru-RU"/>
        </w:rPr>
        <w:t>На Утрени</w:t>
      </w:r>
      <w:r>
        <w:rPr>
          <w:lang w:val="ru-RU"/>
        </w:rPr>
        <w:t>, оба канона октоиха, и пророка на 4, глас 4. По 3-й песни, седален, глас 4. По 6-й песни,</w:t>
      </w:r>
    </w:p>
    <w:p>
      <w:pPr>
        <w:pStyle w:val="Normal"/>
        <w:rPr>
          <w:lang w:val="ru-RU"/>
        </w:rPr>
      </w:pPr>
      <w:r>
        <w:rPr>
          <w:lang w:val="ru-RU"/>
        </w:rPr>
      </w:r>
    </w:p>
    <w:p>
      <w:pPr>
        <w:pStyle w:val="Normal"/>
        <w:rPr/>
      </w:pPr>
      <w:r>
        <w:rPr>
          <w:lang w:val="ru-RU"/>
        </w:rPr>
        <w:t>Кондак, глас 8. Подобен: Взбранной: Возгласивый вселенней от юга пришествие божие от девы, аввакуме богоглаголиве, и на божественней стражи предстоянием слышания, от светоносна ангела, христово воскресение возвестил еси миру. сего ради весело зовем ти: радуйся, пророков светлая доброто.</w:t>
      </w:r>
    </w:p>
    <w:p>
      <w:pPr>
        <w:pStyle w:val="Normal"/>
        <w:rPr>
          <w:lang w:val="ru-RU"/>
        </w:rPr>
      </w:pPr>
      <w:r>
        <w:rPr>
          <w:lang w:val="ru-RU"/>
        </w:rPr>
      </w:r>
    </w:p>
    <w:p>
      <w:pPr>
        <w:pStyle w:val="Normal"/>
        <w:rPr>
          <w:lang w:val="ru-RU"/>
        </w:rPr>
      </w:pPr>
      <w:r>
        <w:rPr>
          <w:lang w:val="ru-RU"/>
        </w:rPr>
        <w:t>И чтем пролог. По 9-й песни, светилен троичен. На стиховне октоиха.</w:t>
      </w:r>
    </w:p>
    <w:p>
      <w:pPr>
        <w:pStyle w:val="Normal"/>
        <w:rPr>
          <w:lang w:val="ru-RU"/>
        </w:rPr>
      </w:pPr>
      <w:r>
        <w:rPr>
          <w:lang w:val="ru-RU"/>
        </w:rPr>
      </w:r>
    </w:p>
    <w:p>
      <w:pPr>
        <w:pStyle w:val="Normal"/>
        <w:rPr/>
      </w:pPr>
      <w:r>
        <w:rPr>
          <w:b/>
          <w:sz w:val="28"/>
          <w:lang w:val="ru-RU"/>
        </w:rPr>
        <w:t>3.</w:t>
      </w:r>
      <w:r>
        <w:rPr>
          <w:lang w:val="ru-RU"/>
        </w:rPr>
        <w:t xml:space="preserve"> святаго пророка софониа .</w:t>
      </w:r>
    </w:p>
    <w:p>
      <w:pPr>
        <w:pStyle w:val="Normal"/>
        <w:rPr>
          <w:lang w:val="ru-RU"/>
        </w:rPr>
      </w:pPr>
      <w:r>
        <w:rPr>
          <w:lang w:val="ru-RU"/>
        </w:rPr>
      </w:r>
    </w:p>
    <w:p>
      <w:pPr>
        <w:pStyle w:val="Normal"/>
        <w:rPr/>
      </w:pPr>
      <w:r>
        <w:rPr>
          <w:lang w:val="ru-RU"/>
        </w:rPr>
        <w:t xml:space="preserve">Поем подобне: Стихиры пророка 3, глас 4. Подобен: Званный свыше: На стиховне октоиха. </w:t>
      </w:r>
      <w:r>
        <w:rPr>
          <w:b/>
          <w:lang w:val="ru-RU"/>
        </w:rPr>
        <w:t>На Утрени</w:t>
      </w:r>
      <w:r>
        <w:rPr>
          <w:lang w:val="ru-RU"/>
        </w:rPr>
        <w:t>, оба канона октоиха: и святаго на 4, глас 6-й. По 3-й песни, седален, глас 6. По 6-й песни,</w:t>
      </w:r>
    </w:p>
    <w:p>
      <w:pPr>
        <w:pStyle w:val="Normal"/>
        <w:rPr>
          <w:lang w:val="ru-RU"/>
        </w:rPr>
      </w:pPr>
      <w:r>
        <w:rPr>
          <w:lang w:val="ru-RU"/>
        </w:rPr>
      </w:r>
    </w:p>
    <w:p>
      <w:pPr>
        <w:pStyle w:val="Normal"/>
        <w:rPr/>
      </w:pPr>
      <w:r>
        <w:rPr>
          <w:lang w:val="ru-RU"/>
        </w:rPr>
        <w:t>Кондак пророка, глас 4. Подобен: явился еси: явился еси светозарен божественным духом, пророче софоние, божие явление возгласив: радуйся зело дщи сионя, иерусалимова проповеждь: се царь твой грядет спасаяй.</w:t>
      </w:r>
    </w:p>
    <w:p>
      <w:pPr>
        <w:pStyle w:val="Normal"/>
        <w:rPr>
          <w:lang w:val="ru-RU"/>
        </w:rPr>
      </w:pPr>
      <w:r>
        <w:rPr>
          <w:lang w:val="ru-RU"/>
        </w:rPr>
      </w:r>
    </w:p>
    <w:p>
      <w:pPr>
        <w:pStyle w:val="Normal"/>
        <w:rPr>
          <w:lang w:val="ru-RU"/>
        </w:rPr>
      </w:pPr>
      <w:r>
        <w:rPr>
          <w:lang w:val="ru-RU"/>
        </w:rPr>
        <w:t>По 9-й песни, светилен троичен. На стиховне октоиха.</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еподобнаго отца нашего саввы звенигородскаго.</w:t>
      </w:r>
    </w:p>
    <w:p>
      <w:pPr>
        <w:pStyle w:val="Normal"/>
        <w:rPr>
          <w:lang w:val="ru-RU"/>
        </w:rPr>
      </w:pPr>
      <w:r>
        <w:rPr>
          <w:lang w:val="ru-RU"/>
        </w:rPr>
      </w:r>
    </w:p>
    <w:p>
      <w:pPr>
        <w:pStyle w:val="Normal"/>
        <w:rPr>
          <w:lang w:val="ru-RU"/>
        </w:rPr>
      </w:pPr>
      <w:r>
        <w:rPr>
          <w:lang w:val="ru-RU"/>
        </w:rPr>
        <w:t>Совершается собор его во обители его, и идеже храм его.</w:t>
      </w:r>
    </w:p>
    <w:p>
      <w:pPr>
        <w:pStyle w:val="Normal"/>
        <w:rPr>
          <w:lang w:val="ru-RU"/>
        </w:rPr>
      </w:pPr>
      <w:r>
        <w:rPr>
          <w:lang w:val="ru-RU"/>
        </w:rPr>
      </w:r>
    </w:p>
    <w:p>
      <w:pPr>
        <w:pStyle w:val="Normal"/>
        <w:rPr/>
      </w:pPr>
      <w:r>
        <w:rPr>
          <w:lang w:val="ru-RU"/>
        </w:rPr>
        <w:t>Тропарь, глас 8: Пустыни явился еси доброе прозябение, преподобне, от юности бо изволил еси чистое житие, духовному твоему учителю последуя, и того учением ум к небесным вперив, и стаду твоему премудр наставник показался еси. тем и Христос яко пресветла тя светильника чудесы обогати: савво Отче наш, моли спастися душам нашим.</w:t>
      </w:r>
    </w:p>
    <w:p>
      <w:pPr>
        <w:pStyle w:val="Normal"/>
        <w:rPr>
          <w:lang w:val="ru-RU"/>
        </w:rPr>
      </w:pPr>
      <w:r>
        <w:rPr>
          <w:lang w:val="ru-RU"/>
        </w:rPr>
      </w:r>
    </w:p>
    <w:p>
      <w:pPr>
        <w:pStyle w:val="Normal"/>
        <w:rPr>
          <w:lang w:val="ru-RU"/>
        </w:rPr>
      </w:pPr>
      <w:r>
        <w:rPr>
          <w:lang w:val="ru-RU"/>
        </w:rPr>
        <w:t>Кондак, глас 2. Подобен: Вышних ищя: Господним желанием распалився, страсти плотския воздержанием оттряс, божественнаго света незаходимое светило явился еси, чудес лучами всех просвещаеши притекающих к раце мощей твоих, савво преподобне Отче наш.</w:t>
      </w:r>
    </w:p>
    <w:p>
      <w:pPr>
        <w:pStyle w:val="Normal"/>
        <w:rPr>
          <w:lang w:val="ru-RU"/>
        </w:rPr>
      </w:pPr>
      <w:r>
        <w:rPr>
          <w:lang w:val="ru-RU"/>
        </w:rPr>
      </w:r>
    </w:p>
    <w:p>
      <w:pPr>
        <w:pStyle w:val="Normal"/>
        <w:rPr/>
      </w:pPr>
      <w:r>
        <w:rPr>
          <w:b/>
          <w:sz w:val="28"/>
          <w:lang w:val="ru-RU"/>
        </w:rPr>
        <w:t>4.</w:t>
      </w:r>
      <w:r>
        <w:rPr>
          <w:lang w:val="ru-RU"/>
        </w:rPr>
        <w:t xml:space="preserve"> </w:t>
      </w:r>
      <w:r>
        <w:rPr>
          <w:b/>
          <w:color w:val="000000"/>
          <w:sz w:val="32"/>
          <w:lang w:val="ru-RU"/>
        </w:rPr>
        <w:t xml:space="preserve">(:. </w:t>
      </w:r>
      <w:r>
        <w:rPr>
          <w:lang w:val="ru-RU"/>
        </w:rPr>
        <w:t>святыя великомученицы варвары : И преподобнаго отца нашего Иоанна дамаскина.</w:t>
      </w:r>
    </w:p>
    <w:p>
      <w:pPr>
        <w:pStyle w:val="Normal"/>
        <w:rPr>
          <w:lang w:val="ru-RU"/>
        </w:rPr>
      </w:pPr>
      <w:r>
        <w:rPr>
          <w:lang w:val="ru-RU"/>
        </w:rPr>
      </w:r>
    </w:p>
    <w:p>
      <w:pPr>
        <w:pStyle w:val="Normal"/>
        <w:rPr/>
      </w:pPr>
      <w:r>
        <w:rPr>
          <w:lang w:val="ru-RU"/>
        </w:rPr>
        <w:t>Стихиры святыя 3, глас 2. Подобен: егда от древа: и преподобнаго 3, глас 8. Подобен: о преславнаго чудесе! Слава: глас 6: отечество, род, имение: На стиховне октоиха. Слава, глас 6: Преподобне отче, во всю землю: Тропарь святыя, глас 8: Варвару святую почтим: вражия бо сети сокруши, и яко птица избавися от них, помощию и оружием креста, всечестная.</w:t>
      </w:r>
    </w:p>
    <w:p>
      <w:pPr>
        <w:pStyle w:val="Normal"/>
        <w:rPr>
          <w:lang w:val="ru-RU"/>
        </w:rPr>
      </w:pPr>
      <w:r>
        <w:rPr>
          <w:lang w:val="ru-RU"/>
        </w:rPr>
      </w:r>
    </w:p>
    <w:p>
      <w:pPr>
        <w:pStyle w:val="Normal"/>
        <w:rPr/>
      </w:pPr>
      <w:r>
        <w:rPr>
          <w:lang w:val="ru-RU"/>
        </w:rPr>
        <w:t xml:space="preserve">Слава, святаго, глас тойже: Православия наставниче: октовриа в 11 день. </w:t>
      </w:r>
      <w:r>
        <w:rPr>
          <w:b/>
          <w:lang w:val="ru-RU"/>
        </w:rPr>
        <w:t>На Утрени</w:t>
      </w:r>
      <w:r>
        <w:rPr>
          <w:lang w:val="ru-RU"/>
        </w:rPr>
        <w:t>, канон октоиха един: И святыя канон на 4, глас 2: И преподобнаго на 4, глас тойже. По 3-й песни,</w:t>
      </w:r>
    </w:p>
    <w:p>
      <w:pPr>
        <w:pStyle w:val="Normal"/>
        <w:rPr>
          <w:lang w:val="ru-RU"/>
        </w:rPr>
      </w:pPr>
      <w:r>
        <w:rPr>
          <w:lang w:val="ru-RU"/>
        </w:rPr>
      </w:r>
    </w:p>
    <w:p>
      <w:pPr>
        <w:pStyle w:val="Normal"/>
        <w:rPr/>
      </w:pPr>
      <w:r>
        <w:rPr>
          <w:lang w:val="ru-RU"/>
        </w:rPr>
        <w:t>Кондак преподобнаго, глас 4. Подобен: Вознесыйся: Песнописца и честнаго богоглагольника, церкве наказателя, и учителя, и врагов сопротивоборца, Иоанна воспоим: оружие бо взем, крест господень, всю отрази ересей прелесть: и яко теплый предстатель к Богу всем подает прегрешений прощение.</w:t>
      </w:r>
    </w:p>
    <w:p>
      <w:pPr>
        <w:pStyle w:val="Normal"/>
        <w:rPr>
          <w:lang w:val="ru-RU"/>
        </w:rPr>
      </w:pPr>
      <w:r>
        <w:rPr>
          <w:lang w:val="ru-RU"/>
        </w:rPr>
      </w:r>
    </w:p>
    <w:p>
      <w:pPr>
        <w:pStyle w:val="Normal"/>
        <w:rPr>
          <w:lang w:val="ru-RU"/>
        </w:rPr>
      </w:pPr>
      <w:r>
        <w:rPr>
          <w:lang w:val="ru-RU"/>
        </w:rPr>
        <w:t>И икос, и седален святыя, глас 3. Слава, преподобнаго, глас тойже. По 6-й песни,</w:t>
      </w:r>
    </w:p>
    <w:p>
      <w:pPr>
        <w:pStyle w:val="Normal"/>
        <w:rPr>
          <w:lang w:val="ru-RU"/>
        </w:rPr>
      </w:pPr>
      <w:r>
        <w:rPr>
          <w:lang w:val="ru-RU"/>
        </w:rPr>
      </w:r>
    </w:p>
    <w:p>
      <w:pPr>
        <w:pStyle w:val="Normal"/>
        <w:rPr>
          <w:b/>
          <w:b/>
          <w:sz w:val="28"/>
          <w:lang w:val="ru-RU"/>
        </w:rPr>
      </w:pPr>
      <w:r>
        <w:rPr>
          <w:lang w:val="ru-RU"/>
        </w:rPr>
        <w:t xml:space="preserve">Кондак святыя, глас 4. Подобен: Вознесыйся: В Троице благочестно певаемому последовавши Богу страстотерпице, идольская притупила еси чтилища: посреде же подвига страдальчествующи, варваро, мучителей прещения не устрашилася еси мужемудренная, велегласно поющи присно: троицу чту, едино божество. И икос. По 9-й песни светилен октоиха и святыя. Слава, преподобнаго. На хвалитех стихиры святыя на 4, глас 1: самогласны. Слава, глас 6: Страдальческим шествовавши путем: На стиховне октоиха. Слава преподобнаго, глас 8: Монахов множества: </w:t>
      </w:r>
      <w:r>
        <w:rPr>
          <w:b/>
          <w:lang w:val="ru-RU"/>
        </w:rPr>
        <w:t>На Литургии</w:t>
      </w:r>
      <w:r>
        <w:rPr>
          <w:lang w:val="ru-RU"/>
        </w:rPr>
        <w:t xml:space="preserve">, блаженна мученицы, песнь 3- я: И преподобнаго, песнь 6-я. Прокимен, глас 4: Дивен Бог во святых своих: Стих: В церквах благословите бога: Апостол к галатом. зачало 308: Прежде пришествия веры: Аллилуиа, глас 1: Терпя потерпех Господа, и внят ми: евангелие марка, зачало 21: По Иисусе идоша народи мнози, и угнетаху его: Причастен: Радуйтеся: </w:t>
      </w:r>
    </w:p>
    <w:p>
      <w:pPr>
        <w:pStyle w:val="Normal"/>
        <w:rPr>
          <w:b/>
          <w:b/>
          <w:sz w:val="28"/>
          <w:lang w:val="ru-RU"/>
        </w:rPr>
      </w:pPr>
      <w:r>
        <w:rPr>
          <w:b/>
          <w:sz w:val="28"/>
          <w:lang w:val="ru-RU"/>
        </w:rPr>
      </w:r>
    </w:p>
    <w:p>
      <w:pPr>
        <w:pStyle w:val="Normal"/>
        <w:rPr/>
      </w:pPr>
      <w:r>
        <w:rPr>
          <w:b/>
          <w:sz w:val="28"/>
          <w:lang w:val="ru-RU"/>
        </w:rPr>
        <w:t>5.</w:t>
      </w:r>
      <w:r>
        <w:rPr>
          <w:lang w:val="ru-RU"/>
        </w:rPr>
        <w:t xml:space="preserve"> </w:t>
      </w:r>
      <w:r>
        <w:rPr>
          <w:b/>
          <w:color w:val="FF0000"/>
          <w:sz w:val="32"/>
          <w:lang w:val="ru-RU"/>
        </w:rPr>
        <w:t>(+</w:t>
      </w:r>
      <w:r>
        <w:rPr>
          <w:lang w:val="ru-RU"/>
        </w:rPr>
        <w:t xml:space="preserve"> Преподобнаго и богоноснаго отца нашего саввы освященнаго.</w:t>
      </w:r>
    </w:p>
    <w:p>
      <w:pPr>
        <w:pStyle w:val="Normal"/>
        <w:rPr>
          <w:lang w:val="ru-RU"/>
        </w:rPr>
      </w:pPr>
      <w:r>
        <w:rPr>
          <w:lang w:val="ru-RU"/>
        </w:rPr>
      </w:r>
    </w:p>
    <w:p>
      <w:pPr>
        <w:pStyle w:val="Normal"/>
        <w:rPr/>
      </w:pPr>
      <w:r>
        <w:rPr>
          <w:lang w:val="ru-RU"/>
        </w:rPr>
        <w:t xml:space="preserve">Аще хощет настоятель, творит бдение. На малей вечерни, стихиры на 4, глас 1: Подобен: Всехвальнии мученицы: Слава, глас 2: Преподобне отче: И ныне, богородичен: На стиховне стихиры, глас 2. Подобен: Доме евфрафов: с припевы их. 1: Честна пред господем смерть преподобных его. 2: блажен муж бояйся Господа: Слава, и ныне, богородичен, глас и подобен тойже: владычице благая: Тропарь, глас 8: Слез твоих теченьми: септемвриа в 3 день. Слава, и ныне, Иже нас ради: ектениа малая, и отпуст. На </w:t>
      </w:r>
      <w:r>
        <w:rPr>
          <w:b/>
          <w:lang w:val="ru-RU"/>
        </w:rPr>
        <w:t>Велицей Вечерни</w:t>
      </w:r>
      <w:r>
        <w:rPr>
          <w:lang w:val="ru-RU"/>
        </w:rPr>
        <w:t xml:space="preserve">, Господи воззвах, стихиры на 8, глас 5. Подобен: Преподобне отче: Слава, глас 6: еже по образу: И ныне: Кто тебе не ублажит: Вход. Прокимен дне, и чтения 3, преподобническая. На литии стихира храма: И святаго самогласны, глас 2. Слава, глас тойже: еже паче ума благих: И ныне, богородичен. На стиховне стихиры, глас 5. Подобен: Радуйся: с припевы их. Слава: глас 8: Монахов множества: И ныне, богородичен: Безневестная Дево: На благословении хлебов, тропарь, глас 8: Слез твоих теченьми: дважды, писан на малей вечерни. И Богородице Дево: единожды. И Буди имя господне: 3. псалом 33: благословлю Господа: И чтение от жития святаго саввы. </w:t>
      </w:r>
      <w:r>
        <w:rPr>
          <w:b/>
          <w:lang w:val="ru-RU"/>
        </w:rPr>
        <w:t>На Утрени</w:t>
      </w:r>
      <w:r>
        <w:rPr>
          <w:lang w:val="ru-RU"/>
        </w:rPr>
        <w:t>, на Бог господь, тропарь святаго, дважды. Слава, и ныне: Иже нас ради: По кафисме седальны святаго, с богородичны их, и чтение. По полиелеи седален, глас 8, дважды. Слава, и ныне, богородичен. И чтение от жития святаго. Степенна, 1 антифон 4-го гласа. Прокимен, глас тойже: Честна пред господем смерть преподобных его. Стих: Что воздам господеви: евангелие луки, зачало 24: Ста Иисус на месте равне: По 50-м псалме стихира, глас 6: Преподобне отче, во всю землю: Канон Богородицы, на 6, глас 2: Нетрену, необычну: И святаго на 8, глас 8. Катавасиа: спасе люди: По 3-й песни, седален глас 8. Слава, ин: И ныне: богородичен. По 6-й песни,</w:t>
      </w:r>
    </w:p>
    <w:p>
      <w:pPr>
        <w:pStyle w:val="Normal"/>
        <w:rPr>
          <w:lang w:val="ru-RU"/>
        </w:rPr>
      </w:pPr>
      <w:r>
        <w:rPr>
          <w:lang w:val="ru-RU"/>
        </w:rPr>
      </w:r>
    </w:p>
    <w:p>
      <w:pPr>
        <w:pStyle w:val="Normal"/>
        <w:rPr/>
      </w:pPr>
      <w:r>
        <w:rPr>
          <w:lang w:val="ru-RU"/>
        </w:rPr>
        <w:t>Кондак, глас 8. Подобен: Взбранной: яко от младенства Богу жертва непорочная принеслся еси добродетелию, савво блаженне, садоделатель быв благочестия. темже был еси преподобных удобрение, гражданин же пустынный достохвален. темже зовем ти: радуйся, савво пребогате.</w:t>
      </w:r>
    </w:p>
    <w:p>
      <w:pPr>
        <w:pStyle w:val="Normal"/>
        <w:rPr>
          <w:lang w:val="ru-RU"/>
        </w:rPr>
      </w:pPr>
      <w:r>
        <w:rPr>
          <w:lang w:val="ru-RU"/>
        </w:rPr>
      </w:r>
    </w:p>
    <w:p>
      <w:pPr>
        <w:pStyle w:val="Normal"/>
        <w:rPr>
          <w:b/>
          <w:b/>
          <w:sz w:val="28"/>
          <w:lang w:val="ru-RU"/>
        </w:rPr>
      </w:pPr>
      <w:r>
        <w:rPr>
          <w:lang w:val="ru-RU"/>
        </w:rPr>
        <w:t xml:space="preserve">И икос, и чтем пролог. По 9-й песни, светилен дважды. Слава, и ныне, богородичен. На хвалитех, стихиры на 4, глас 1. Подобен: небесных чинов: Слава, глас 6: преподобне отче, во всю землю: И ныне: Богородице, ты еси лоза: Славословие великое. По трисвятом тропарь святаго. Слава, и ныне: Иже нас ради: ектении, и отпуст, и час 1-й. На 1-м часе, тропарь святаго. По трисвятом кондак его. И совершенный отпуст. </w:t>
      </w:r>
      <w:r>
        <w:rPr>
          <w:b/>
          <w:lang w:val="ru-RU"/>
        </w:rPr>
        <w:t>На Литургии</w:t>
      </w:r>
      <w:r>
        <w:rPr>
          <w:lang w:val="ru-RU"/>
        </w:rPr>
        <w:t xml:space="preserve">, блаженна, от канона святаго песнь 3-я и 6-я. Прокимен, глас 6: честна пред господем: Стих: Что воздам господеви: Апостол к галатом, зачало 213: Плод духовный: Аллилуиа, глас 8: блажен муж бояйся Господа: Стих: Сильно на земли будет семя его. евангелие матфеа, зачало 43: Вся мне предана суть: Причастен: В память: </w:t>
      </w:r>
    </w:p>
    <w:p>
      <w:pPr>
        <w:pStyle w:val="Normal"/>
        <w:rPr>
          <w:b/>
          <w:b/>
          <w:sz w:val="28"/>
          <w:lang w:val="ru-RU"/>
        </w:rPr>
      </w:pPr>
      <w:r>
        <w:rPr>
          <w:b/>
          <w:sz w:val="28"/>
          <w:lang w:val="ru-RU"/>
        </w:rPr>
      </w:r>
    </w:p>
    <w:p>
      <w:pPr>
        <w:pStyle w:val="Normal"/>
        <w:rPr/>
      </w:pPr>
      <w:r>
        <w:rPr>
          <w:b/>
          <w:sz w:val="28"/>
          <w:lang w:val="ru-RU"/>
        </w:rPr>
        <w:t>6.</w:t>
      </w:r>
      <w:r>
        <w:rPr>
          <w:lang w:val="ru-RU"/>
        </w:rPr>
        <w:t xml:space="preserve"> </w:t>
      </w:r>
      <w:r>
        <w:rPr>
          <w:b/>
          <w:color w:val="FF0000"/>
          <w:sz w:val="32"/>
          <w:lang w:val="ru-RU"/>
        </w:rPr>
        <w:t>(+</w:t>
      </w:r>
      <w:r>
        <w:rPr>
          <w:lang w:val="ru-RU"/>
        </w:rPr>
        <w:t xml:space="preserve"> Иже во святых отца нашего николаа архиепископа, мир ликийских чудотворца.</w:t>
      </w:r>
    </w:p>
    <w:p>
      <w:pPr>
        <w:pStyle w:val="Normal"/>
        <w:rPr>
          <w:lang w:val="ru-RU"/>
        </w:rPr>
      </w:pPr>
      <w:r>
        <w:rPr>
          <w:lang w:val="ru-RU"/>
        </w:rPr>
      </w:r>
    </w:p>
    <w:p>
      <w:pPr>
        <w:pStyle w:val="Normal"/>
        <w:rPr/>
      </w:pPr>
      <w:r>
        <w:rPr>
          <w:lang w:val="ru-RU"/>
        </w:rPr>
        <w:t>Аще хощет настоятель, творим бдение. На малей вечерни, на Господи воззвах, стихиры на 4, глас 4. Подобен: яко добля: Слава, глас 6: Возсия якоже солнце: И ныне, богородичен: Никтоже притекаяй к тебе: На стиховне стихиры, глас 6: Подобен: Тридневен: Слава, и ныне, Возревновав соперник: Тропарь, глас 4: Правило веры и образ кротости, воздержания учителя, яви тя стаду твоему, яже вещей истина. сего ради стяжал еси смирением высокая, нищетою богатая, отче священноначальниче николае, моли Христа Бога, спастися душам нашим.</w:t>
      </w:r>
    </w:p>
    <w:p>
      <w:pPr>
        <w:pStyle w:val="Normal"/>
        <w:rPr>
          <w:lang w:val="ru-RU"/>
        </w:rPr>
      </w:pPr>
      <w:r>
        <w:rPr>
          <w:lang w:val="ru-RU"/>
        </w:rPr>
      </w:r>
    </w:p>
    <w:p>
      <w:pPr>
        <w:pStyle w:val="Normal"/>
        <w:rPr/>
      </w:pPr>
      <w:r>
        <w:rPr>
          <w:lang w:val="ru-RU"/>
        </w:rPr>
        <w:t xml:space="preserve">Слава, и ныне: еже от века: ектениа малая, и отпуст. На </w:t>
      </w:r>
      <w:r>
        <w:rPr>
          <w:b/>
          <w:lang w:val="ru-RU"/>
        </w:rPr>
        <w:t>Велицей Вечерни</w:t>
      </w:r>
      <w:r>
        <w:rPr>
          <w:lang w:val="ru-RU"/>
        </w:rPr>
        <w:t xml:space="preserve">, поем блажен муж, 1-й антифон. На Господи воззвах, стихиры на 8: глас 2. Подобен: егда от древа: Ины стихиры, глас тойже. Подобен: Киими: Слава, глас 6: святителей удобрение: И ныне, предпразднства: Вертепе благоукрасися: Вход, прокимен дне, и чтения три: 1-е, Притчей: Память праведнаго: 2-е, уста праведнаго: 3-е, праведник аще постигнет: На литии стихира храма: таже николаа, глас 2: Самогласны. Слава, глас 6: благий рабе: И ныне, глас тойже: Сионе торжествуй: На стиховне стихиры, глас 5. Подобен: Радуйся: с припевы их. Слава, глас 6: Человече Божий: И ныне: Безневестная Дево, откуду пришла еси? На благословении хлебов тропарь: Правило веры: дважды: писан на малей вечерни: и Богородице Дево: единожды. И Буди имя господне: трижды. псалом 33: благословлю Господа: И чтение от жития святаго. А идеже несть бдения, но Ныне отпущаеши, и по трисвятом, тропарь святителя, единожды. Слава, и ныне, богородичен. </w:t>
      </w:r>
      <w:r>
        <w:rPr>
          <w:b/>
          <w:lang w:val="ru-RU"/>
        </w:rPr>
        <w:t>На Утрени</w:t>
      </w:r>
      <w:r>
        <w:rPr>
          <w:lang w:val="ru-RU"/>
        </w:rPr>
        <w:t>, на Бог господь, тропарь святаго, дважды: Слава, и ныне: еже от века: И обычныя кафисмы. По кафисмах седальны святителя, и с богородичны их, и чтение. По полиелеи седален, глас 5. Слава, ин: И ныне, богородичен: и обычное чтение святаго. Степенна 1- й антифон 4-го гласа. Прокимен, глас 4. честна пред господем смерть: Стих: Что воздам господеви: Всякое дыхание: евангелие Иоанна, зачало 36: Аз есмь дверь: По 50-м псалме стихира, глас 6: Наследниче Божий: Канон Богородицы, глас 1, со ирмосом на 6: и святаго два канона на 8. един, глас 2: Другий, глас 1. Катавасиа: Христос раждается: По 3-й песни, седален, глас 8: Слава, другий: И ныне, богородичен: По 6-й песни,</w:t>
      </w:r>
    </w:p>
    <w:p>
      <w:pPr>
        <w:pStyle w:val="Normal"/>
        <w:rPr>
          <w:lang w:val="ru-RU"/>
        </w:rPr>
      </w:pPr>
      <w:r>
        <w:rPr>
          <w:lang w:val="ru-RU"/>
        </w:rPr>
      </w:r>
    </w:p>
    <w:p>
      <w:pPr>
        <w:pStyle w:val="Normal"/>
        <w:rPr/>
      </w:pPr>
      <w:r>
        <w:rPr>
          <w:lang w:val="ru-RU"/>
        </w:rPr>
        <w:t>Кондак, глас 3. Подобен: дева днесь: В мирех, святе, священнодействитель показался еси: христово бо, преподобне, евангелие исполнив, положил еси душу твою о людех твоих, и спасл еси неповинныя от смерти. сего ради освятился еси, яко великий таинник божия благодати.</w:t>
      </w:r>
    </w:p>
    <w:p>
      <w:pPr>
        <w:pStyle w:val="Normal"/>
        <w:rPr>
          <w:lang w:val="ru-RU"/>
        </w:rPr>
      </w:pPr>
      <w:r>
        <w:rPr>
          <w:lang w:val="ru-RU"/>
        </w:rPr>
      </w:r>
    </w:p>
    <w:p>
      <w:pPr>
        <w:pStyle w:val="Normal"/>
        <w:rPr/>
      </w:pPr>
      <w:r>
        <w:rPr>
          <w:lang w:val="ru-RU"/>
        </w:rPr>
        <w:t xml:space="preserve">И икос: и чтем пролог. По 9-й песни, светилен подобен: Жены услышите: Слава, ин: И ныне, богородичен. На хвалитех стихиры на 6, глас 1. самогласны. Слава, глас 5: Вострубим трубою песней: И ныне, богородичен, глас тойже: Вострубим трубою: Славословие великое. По трисвятом тропарь: Слава, и ныне, еже от века: ектении, и отпуст. Дается же и елей братии от кандила святаго. и час 1-й. На 1-м часе, тропарь святаго: По трисвятом кондак его. И конечный отпуст. </w:t>
      </w:r>
      <w:r>
        <w:rPr>
          <w:b/>
          <w:lang w:val="ru-RU"/>
        </w:rPr>
        <w:t>На Литургии</w:t>
      </w:r>
      <w:r>
        <w:rPr>
          <w:lang w:val="ru-RU"/>
        </w:rPr>
        <w:t xml:space="preserve">, блаженна от канона 1-го, песнь 3, и втораго, песнь 6. Прокимен, глас 6: Возвеселится праведник о господе: Стих: услыши Боже глас мой: Апостол ко евреем, зачало 335: Повинуйтеся наставником: Аллилуиа, глас 4: священницы твои облекутся в правду: евангелие луки, зачало 24: Ста Иисус на месте равне: Причастен: В память вечную: </w:t>
      </w:r>
    </w:p>
    <w:p>
      <w:pPr>
        <w:pStyle w:val="Normal"/>
        <w:rPr>
          <w:b/>
          <w:b/>
          <w:sz w:val="28"/>
          <w:lang w:val="ru-RU"/>
        </w:rPr>
      </w:pPr>
      <w:r>
        <w:rPr>
          <w:b/>
          <w:sz w:val="28"/>
          <w:lang w:val="ru-RU"/>
        </w:rPr>
      </w:r>
    </w:p>
    <w:p>
      <w:pPr>
        <w:pStyle w:val="Normal"/>
        <w:rPr/>
      </w:pPr>
      <w:r>
        <w:rPr>
          <w:b/>
          <w:sz w:val="28"/>
          <w:lang w:val="ru-RU"/>
        </w:rPr>
        <w:t>7.</w:t>
      </w:r>
      <w:r>
        <w:rPr>
          <w:lang w:val="ru-RU"/>
        </w:rPr>
        <w:t xml:space="preserve"> Иже во святых отца нашего амвросиа, епискпа медиоланскаго.</w:t>
      </w:r>
    </w:p>
    <w:p>
      <w:pPr>
        <w:pStyle w:val="Normal"/>
        <w:rPr>
          <w:lang w:val="ru-RU"/>
        </w:rPr>
      </w:pPr>
      <w:r>
        <w:rPr>
          <w:lang w:val="ru-RU"/>
        </w:rPr>
      </w:r>
    </w:p>
    <w:p>
      <w:pPr>
        <w:pStyle w:val="Normal"/>
        <w:rPr/>
      </w:pPr>
      <w:r>
        <w:rPr>
          <w:lang w:val="ru-RU"/>
        </w:rPr>
        <w:t xml:space="preserve">Аллилуиа, или Тропарь, глас 4: Правило веры: септемвриа во 2-й день. Стихиры Богородицы 3, глас 1. Подобен: небесных чинов: И святаго 3, глас и подобен тойже. На стиховне октоиха: </w:t>
      </w:r>
      <w:r>
        <w:rPr>
          <w:b/>
          <w:lang w:val="ru-RU"/>
        </w:rPr>
        <w:t>На Утрени</w:t>
      </w:r>
      <w:r>
        <w:rPr>
          <w:lang w:val="ru-RU"/>
        </w:rPr>
        <w:t>, оба канона октоиха: И святаго на 4, глас 4. По 3-й песни, седален, глас 8. По 6-й песни,</w:t>
      </w:r>
    </w:p>
    <w:p>
      <w:pPr>
        <w:pStyle w:val="Normal"/>
        <w:rPr>
          <w:lang w:val="ru-RU"/>
        </w:rPr>
      </w:pPr>
      <w:r>
        <w:rPr>
          <w:lang w:val="ru-RU"/>
        </w:rPr>
      </w:r>
    </w:p>
    <w:p>
      <w:pPr>
        <w:pStyle w:val="Normal"/>
        <w:rPr/>
      </w:pPr>
      <w:r>
        <w:rPr>
          <w:lang w:val="ru-RU"/>
        </w:rPr>
        <w:t>Кондак, глас 3. Подобен: божественныя веры: божественными догматы облистая, помрачил еси ариеву прелесть, священнотаинниче и пастырю амвросие: чудодействуя же силою духа, страсти различныя яве исцелил еси, отче преподобне, Христа бога моли спастися душам нашим.</w:t>
      </w:r>
    </w:p>
    <w:p>
      <w:pPr>
        <w:pStyle w:val="Normal"/>
        <w:rPr>
          <w:lang w:val="ru-RU"/>
        </w:rPr>
      </w:pPr>
      <w:r>
        <w:rPr>
          <w:lang w:val="ru-RU"/>
        </w:rPr>
      </w:r>
    </w:p>
    <w:p>
      <w:pPr>
        <w:pStyle w:val="Normal"/>
        <w:rPr>
          <w:lang w:val="ru-RU"/>
        </w:rPr>
      </w:pPr>
      <w:r>
        <w:rPr>
          <w:lang w:val="ru-RU"/>
        </w:rPr>
        <w:t>По 9-й песни, светилен троичен. На стиховне октоиха.</w:t>
      </w:r>
    </w:p>
    <w:p>
      <w:pPr>
        <w:pStyle w:val="Normal"/>
        <w:rPr>
          <w:lang w:val="ru-RU"/>
        </w:rPr>
      </w:pPr>
      <w:r>
        <w:rPr>
          <w:lang w:val="ru-RU"/>
        </w:rPr>
      </w:r>
    </w:p>
    <w:p>
      <w:pPr>
        <w:pStyle w:val="Normal"/>
        <w:rPr/>
      </w:pPr>
      <w:r>
        <w:rPr>
          <w:b/>
          <w:color w:val="000000"/>
          <w:sz w:val="32"/>
          <w:lang w:val="ru-RU"/>
        </w:rPr>
        <w:t xml:space="preserve">(:. </w:t>
      </w:r>
      <w:r>
        <w:rPr>
          <w:lang w:val="ru-RU"/>
        </w:rPr>
        <w:t>В тойже день преставление преподобнаго отца нашего антониа сийскаго, новаго чудотворца.</w:t>
      </w:r>
    </w:p>
    <w:p>
      <w:pPr>
        <w:pStyle w:val="Normal"/>
        <w:rPr>
          <w:lang w:val="ru-RU"/>
        </w:rPr>
      </w:pPr>
      <w:r>
        <w:rPr>
          <w:lang w:val="ru-RU"/>
        </w:rPr>
      </w:r>
    </w:p>
    <w:p>
      <w:pPr>
        <w:pStyle w:val="Normal"/>
        <w:rPr>
          <w:lang w:val="ru-RU"/>
        </w:rPr>
      </w:pPr>
      <w:r>
        <w:rPr>
          <w:lang w:val="ru-RU"/>
        </w:rPr>
        <w:t>Совершается собор его, во обители его и во храме.</w:t>
      </w:r>
    </w:p>
    <w:p>
      <w:pPr>
        <w:pStyle w:val="Normal"/>
        <w:rPr>
          <w:lang w:val="ru-RU"/>
        </w:rPr>
      </w:pPr>
      <w:r>
        <w:rPr>
          <w:lang w:val="ru-RU"/>
        </w:rPr>
      </w:r>
    </w:p>
    <w:p>
      <w:pPr>
        <w:pStyle w:val="Normal"/>
        <w:rPr/>
      </w:pPr>
      <w:r>
        <w:rPr>
          <w:lang w:val="ru-RU"/>
        </w:rPr>
        <w:t>Тропарь, глас 1: Желанием духовным распалився, и мятежи мирския отринув, ко единому же Богу любовию прилепился еси, и того вседушне взыскуя, во внутреннюю пустыню отшел еси, при водах вселився, идеже во слезах и трудех пребывая многолетное время, в терпении мнозе житие ангельское проходил еси, в наставлении божественнаго разума: и множество монахов собрал еси, мудре, ихже посещая, не остави, антоние преподобне Отче наш, пресвятей Троице моляся, от зол всяческих избавити, и спасти души наша.</w:t>
      </w:r>
    </w:p>
    <w:p>
      <w:pPr>
        <w:pStyle w:val="Normal"/>
        <w:rPr>
          <w:lang w:val="ru-RU"/>
        </w:rPr>
      </w:pPr>
      <w:r>
        <w:rPr>
          <w:lang w:val="ru-RU"/>
        </w:rPr>
      </w:r>
    </w:p>
    <w:p>
      <w:pPr>
        <w:pStyle w:val="Normal"/>
        <w:rPr/>
      </w:pPr>
      <w:r>
        <w:rPr>
          <w:lang w:val="ru-RU"/>
        </w:rPr>
        <w:t>Кондак, глас 8. Подобен: Взбранной: от юности, преподобне, плоть твою в постех и молитвах истончил еси, и крест твой взем, христу последовал еси: темже и к вышним течение радостно совершил еси, идеже со всеми святыми святей Троице предстоиши. и ныне стадо твое посещая, поминай чтущих пресвятую память твою, да вси благодарне вопием ти: радуйся, Богомудре антоние, наставниче пустынный.</w:t>
      </w:r>
    </w:p>
    <w:p>
      <w:pPr>
        <w:pStyle w:val="Normal"/>
        <w:rPr>
          <w:lang w:val="ru-RU"/>
        </w:rPr>
      </w:pPr>
      <w:r>
        <w:rPr>
          <w:lang w:val="ru-RU"/>
        </w:rPr>
      </w:r>
    </w:p>
    <w:p>
      <w:pPr>
        <w:pStyle w:val="Normal"/>
        <w:rPr/>
      </w:pPr>
      <w:r>
        <w:rPr>
          <w:b/>
          <w:color w:val="FF0000"/>
          <w:sz w:val="32"/>
          <w:lang w:val="ru-RU"/>
        </w:rPr>
        <w:t xml:space="preserve">(:. </w:t>
      </w:r>
      <w:r>
        <w:rPr>
          <w:lang w:val="ru-RU"/>
        </w:rPr>
        <w:t>И преставление преподобнаго отца нашего нила, иже на езере селигере, на острове зовомом столобное, новаго чудотворца.</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w:t>
      </w:r>
    </w:p>
    <w:p>
      <w:pPr>
        <w:pStyle w:val="Normal"/>
        <w:rPr>
          <w:lang w:val="ru-RU"/>
        </w:rPr>
      </w:pPr>
      <w:r>
        <w:rPr>
          <w:lang w:val="ru-RU"/>
        </w:rPr>
      </w:r>
    </w:p>
    <w:p>
      <w:pPr>
        <w:pStyle w:val="Normal"/>
        <w:rPr/>
      </w:pPr>
      <w:r>
        <w:rPr>
          <w:lang w:val="ru-RU"/>
        </w:rPr>
        <w:t>Тропарь, глас 4: яко светильник всесветел явился еси во острове селигера езера, преподобне отче ниле: ты бо крест христов от юности своея на рамо взем, усердно тому последовал еси, чистотою богови приближився, отонудуже и чудес дарованием обогатился еси. тем и мы притекающе к раце мощей твоих, умильно глаголем: отче преподобне, моли Христа Бога, спастися душам нашим.</w:t>
      </w:r>
    </w:p>
    <w:p>
      <w:pPr>
        <w:pStyle w:val="Normal"/>
        <w:rPr>
          <w:lang w:val="ru-RU"/>
        </w:rPr>
      </w:pPr>
      <w:r>
        <w:rPr>
          <w:lang w:val="ru-RU"/>
        </w:rPr>
      </w:r>
    </w:p>
    <w:p>
      <w:pPr>
        <w:pStyle w:val="Normal"/>
        <w:rPr/>
      </w:pPr>
      <w:r>
        <w:rPr>
          <w:lang w:val="ru-RU"/>
        </w:rPr>
        <w:t>Кондак, глас 8: отечества, преподобне, удалився, в пустыню вселился еси, и на остров селигера езера возшед, жестоко житие показал еси, и многих добродетельми удивив, дарования чудес от Христа приял еси. поминай нас чтущих память твою, да зовем ти: радуйся, ниле Отче наш.</w:t>
      </w:r>
    </w:p>
    <w:p>
      <w:pPr>
        <w:pStyle w:val="Normal"/>
        <w:rPr>
          <w:b/>
          <w:b/>
          <w:sz w:val="28"/>
          <w:lang w:val="ru-RU"/>
        </w:rPr>
      </w:pPr>
      <w:r>
        <w:rPr>
          <w:b/>
          <w:sz w:val="28"/>
          <w:lang w:val="ru-RU"/>
        </w:rPr>
      </w:r>
    </w:p>
    <w:p>
      <w:pPr>
        <w:pStyle w:val="Normal"/>
        <w:rPr/>
      </w:pPr>
      <w:r>
        <w:rPr>
          <w:b/>
          <w:sz w:val="28"/>
          <w:lang w:val="ru-RU"/>
        </w:rPr>
        <w:t>8.</w:t>
      </w:r>
      <w:r>
        <w:rPr>
          <w:lang w:val="ru-RU"/>
        </w:rPr>
        <w:t xml:space="preserve"> преподобнаго отца нашего патапиа .</w:t>
      </w:r>
    </w:p>
    <w:p>
      <w:pPr>
        <w:pStyle w:val="Normal"/>
        <w:rPr>
          <w:lang w:val="ru-RU"/>
        </w:rPr>
      </w:pPr>
      <w:r>
        <w:rPr>
          <w:lang w:val="ru-RU"/>
        </w:rPr>
      </w:r>
    </w:p>
    <w:p>
      <w:pPr>
        <w:pStyle w:val="Normal"/>
        <w:rPr/>
      </w:pPr>
      <w:r>
        <w:rPr>
          <w:lang w:val="ru-RU"/>
        </w:rPr>
        <w:t xml:space="preserve">Аллилуиа, или тропарь. Стихиры святаго, глас 1. Подобен: Всехвальнии мученцы: На стиховне октоиха. Тропарь, глас 8: В тебе отче известно: октовриа в 1-й день. </w:t>
      </w:r>
      <w:r>
        <w:rPr>
          <w:b/>
          <w:lang w:val="ru-RU"/>
        </w:rPr>
        <w:t>На Утрени</w:t>
      </w:r>
      <w:r>
        <w:rPr>
          <w:lang w:val="ru-RU"/>
        </w:rPr>
        <w:t>, оба канона октоиха: и преподобнаго на 4, Глас 2. По 3-й песни, седален, глас 8. По 6-й песни,</w:t>
      </w:r>
    </w:p>
    <w:p>
      <w:pPr>
        <w:pStyle w:val="Normal"/>
        <w:rPr>
          <w:lang w:val="ru-RU"/>
        </w:rPr>
      </w:pPr>
      <w:r>
        <w:rPr>
          <w:lang w:val="ru-RU"/>
        </w:rPr>
      </w:r>
    </w:p>
    <w:p>
      <w:pPr>
        <w:pStyle w:val="Normal"/>
        <w:rPr/>
      </w:pPr>
      <w:r>
        <w:rPr>
          <w:lang w:val="ru-RU"/>
        </w:rPr>
        <w:t>Кондак, глас 3. Подобен: дева днесь: Храм твой, святе, духовное врачество людие обретше, со тщанием к нему приходяще, цельбу недугов просят прияти, решение же в житии прегрешенных: ты бо всех сущих в нуждах предстатель явился еси, патапие преподобне.</w:t>
      </w:r>
    </w:p>
    <w:p>
      <w:pPr>
        <w:pStyle w:val="Normal"/>
        <w:rPr>
          <w:lang w:val="ru-RU"/>
        </w:rPr>
      </w:pPr>
      <w:r>
        <w:rPr>
          <w:lang w:val="ru-RU"/>
        </w:rPr>
      </w:r>
    </w:p>
    <w:p>
      <w:pPr>
        <w:pStyle w:val="Normal"/>
        <w:rPr>
          <w:lang w:val="ru-RU"/>
        </w:rPr>
      </w:pPr>
      <w:r>
        <w:rPr>
          <w:lang w:val="ru-RU"/>
        </w:rPr>
        <w:t>По 9-й песни, светилен октоиха, или троичен.</w:t>
      </w:r>
    </w:p>
    <w:p>
      <w:pPr>
        <w:pStyle w:val="Normal"/>
        <w:rPr>
          <w:lang w:val="ru-RU"/>
        </w:rPr>
      </w:pPr>
      <w:r>
        <w:rPr>
          <w:lang w:val="ru-RU"/>
        </w:rPr>
      </w:r>
    </w:p>
    <w:p>
      <w:pPr>
        <w:pStyle w:val="Normal"/>
        <w:rPr/>
      </w:pPr>
      <w:r>
        <w:rPr>
          <w:b/>
          <w:sz w:val="28"/>
          <w:lang w:val="ru-RU"/>
        </w:rPr>
        <w:t>9.</w:t>
      </w:r>
      <w:r>
        <w:rPr>
          <w:lang w:val="ru-RU"/>
        </w:rPr>
        <w:t xml:space="preserve"> </w:t>
      </w:r>
      <w:r>
        <w:rPr>
          <w:b/>
          <w:color w:val="FF0000"/>
          <w:sz w:val="32"/>
          <w:lang w:val="ru-RU"/>
        </w:rPr>
        <w:t xml:space="preserve">(:. </w:t>
      </w:r>
      <w:r>
        <w:rPr>
          <w:lang w:val="ru-RU"/>
        </w:rPr>
        <w:t>Зачатие святыя анны, егда зачат пресвятую богородицу.</w:t>
      </w:r>
    </w:p>
    <w:p>
      <w:pPr>
        <w:pStyle w:val="Normal"/>
        <w:rPr>
          <w:lang w:val="ru-RU"/>
        </w:rPr>
      </w:pPr>
      <w:r>
        <w:rPr>
          <w:lang w:val="ru-RU"/>
        </w:rPr>
      </w:r>
    </w:p>
    <w:p>
      <w:pPr>
        <w:pStyle w:val="Normal"/>
        <w:rPr/>
      </w:pPr>
      <w:r>
        <w:rPr>
          <w:lang w:val="ru-RU"/>
        </w:rPr>
        <w:t>Вечер, обычная кафисма. На Господи воззвах, стихиры на 6: глас 4. Подобен: Званный свыше: Слава, и ныне, глас 2: Недоведомое ангелом и человеком: На стиховне стихиры, глас 5: Подобен: Радуйся: Припев 1-й, Клятся Господь давиду: 2-й, плода чрева твоего: Слава, и ныне, глас 2: Днесь из корене давидова: Тропарь, глас 4: Днесь безчадия узы разрешаются, иоакима бо и анну услышав бог, паче надежды родити тем яве обещавает богоотроковицу, из неяже сам родися неописанный, человек быв, ангелом повелев вопити ей: радуйся, благодатная, Господь с тобою.</w:t>
      </w:r>
    </w:p>
    <w:p>
      <w:pPr>
        <w:pStyle w:val="Normal"/>
        <w:rPr>
          <w:lang w:val="ru-RU"/>
        </w:rPr>
      </w:pPr>
      <w:r>
        <w:rPr>
          <w:lang w:val="ru-RU"/>
        </w:rPr>
      </w:r>
    </w:p>
    <w:p>
      <w:pPr>
        <w:pStyle w:val="Normal"/>
        <w:rPr>
          <w:lang w:val="ru-RU"/>
        </w:rPr>
      </w:pPr>
      <w:r>
        <w:rPr>
          <w:lang w:val="ru-RU"/>
        </w:rPr>
        <w:t>Сей тропарь глаголется без богородична.</w:t>
      </w:r>
    </w:p>
    <w:p>
      <w:pPr>
        <w:pStyle w:val="Normal"/>
        <w:rPr>
          <w:lang w:val="ru-RU"/>
        </w:rPr>
      </w:pPr>
      <w:r>
        <w:rPr>
          <w:lang w:val="ru-RU"/>
        </w:rPr>
      </w:r>
    </w:p>
    <w:p>
      <w:pPr>
        <w:pStyle w:val="Normal"/>
        <w:rPr/>
      </w:pPr>
      <w:r>
        <w:rPr>
          <w:lang w:val="ru-RU"/>
        </w:rPr>
        <w:t xml:space="preserve">Таже ектении и отпуст. </w:t>
      </w:r>
      <w:r>
        <w:rPr>
          <w:b/>
          <w:lang w:val="ru-RU"/>
        </w:rPr>
        <w:t>На Утрени</w:t>
      </w:r>
      <w:r>
        <w:rPr>
          <w:lang w:val="ru-RU"/>
        </w:rPr>
        <w:t>, на Бог господь, тропарь, трижды: и обычныя кафисмы: и седальны святыя, и чтение. Каноны два святыя анны: Первый со ирмосом на 8: Вторый на 6, глас 1. Катавасиа праздника: Христос раждается: По 3-й песни, седален, глас 4, дважды. Слава, и ныне, богородичен: По 6-й песни,</w:t>
      </w:r>
    </w:p>
    <w:p>
      <w:pPr>
        <w:pStyle w:val="Normal"/>
        <w:rPr>
          <w:lang w:val="ru-RU"/>
        </w:rPr>
      </w:pPr>
      <w:r>
        <w:rPr>
          <w:lang w:val="ru-RU"/>
        </w:rPr>
      </w:r>
    </w:p>
    <w:p>
      <w:pPr>
        <w:pStyle w:val="Normal"/>
        <w:rPr>
          <w:lang w:val="ru-RU"/>
        </w:rPr>
      </w:pPr>
      <w:r>
        <w:rPr>
          <w:lang w:val="ru-RU"/>
        </w:rPr>
        <w:t>Кондак, глас 4. Подобен: явился еси: Празднует днесь вселенная аннино зачатие, бывшее от бога: ибо та породи паче слова слово рождшую.</w:t>
      </w:r>
    </w:p>
    <w:p>
      <w:pPr>
        <w:pStyle w:val="Normal"/>
        <w:rPr>
          <w:lang w:val="ru-RU"/>
        </w:rPr>
      </w:pPr>
      <w:r>
        <w:rPr>
          <w:lang w:val="ru-RU"/>
        </w:rPr>
      </w:r>
    </w:p>
    <w:p>
      <w:pPr>
        <w:pStyle w:val="Normal"/>
        <w:rPr/>
      </w:pPr>
      <w:r>
        <w:rPr>
          <w:lang w:val="ru-RU"/>
        </w:rPr>
        <w:t xml:space="preserve">И икос. и чтем пролог. По 9-й песни светилен, дважды. На хвалитех стихиры, на 4, глас 1. Подобен: небесных чинов: Слава, и ныне, глас 8: Приидите радостно днесь: Славословие великое. По трисвятом, тропарь единожды. и отпуст. </w:t>
      </w:r>
      <w:r>
        <w:rPr>
          <w:b/>
          <w:lang w:val="ru-RU"/>
        </w:rPr>
        <w:t>На Литургии</w:t>
      </w:r>
      <w:r>
        <w:rPr>
          <w:lang w:val="ru-RU"/>
        </w:rPr>
        <w:t xml:space="preserve">, блаженна от канона 1-го, песнь 3-я: и 2-го, песнь 6-я. Прокимен, глас 4: Дивен Бог во святых своих: Стих: В церквах благословите бога: Апостол к галатом, зачало 210 от полу: Авраам два сына име: Аллилуиа, глас 1: спасение праведных от Господа: евангелие луки, зачало 36: Никтоже убо светильника вжег: Причастен: Радуйтеся: </w:t>
      </w:r>
    </w:p>
    <w:p>
      <w:pPr>
        <w:pStyle w:val="Normal"/>
        <w:rPr>
          <w:b/>
          <w:b/>
          <w:sz w:val="28"/>
          <w:lang w:val="ru-RU"/>
        </w:rPr>
      </w:pPr>
      <w:r>
        <w:rPr>
          <w:b/>
          <w:sz w:val="28"/>
          <w:lang w:val="ru-RU"/>
        </w:rPr>
      </w:r>
    </w:p>
    <w:p>
      <w:pPr>
        <w:pStyle w:val="Normal"/>
        <w:rPr/>
      </w:pPr>
      <w:r>
        <w:rPr>
          <w:b/>
          <w:sz w:val="28"/>
          <w:lang w:val="ru-RU"/>
        </w:rPr>
        <w:t>10.</w:t>
      </w:r>
      <w:r>
        <w:rPr>
          <w:lang w:val="ru-RU"/>
        </w:rPr>
        <w:t xml:space="preserve"> святых мученк, мины, ермогена и евграфа .</w:t>
      </w:r>
    </w:p>
    <w:p>
      <w:pPr>
        <w:pStyle w:val="Normal"/>
        <w:rPr>
          <w:lang w:val="ru-RU"/>
        </w:rPr>
      </w:pPr>
      <w:r>
        <w:rPr>
          <w:lang w:val="ru-RU"/>
        </w:rPr>
      </w:r>
    </w:p>
    <w:p>
      <w:pPr>
        <w:pStyle w:val="Normal"/>
        <w:rPr>
          <w:lang w:val="ru-RU"/>
        </w:rPr>
      </w:pPr>
      <w:r>
        <w:rPr>
          <w:lang w:val="ru-RU"/>
        </w:rPr>
        <w:t>Стихиры октоиха 3, и святых 3, глас 1. Подобен: Всехвальнии: На стиховне октоиха.</w:t>
      </w:r>
    </w:p>
    <w:p>
      <w:pPr>
        <w:pStyle w:val="Normal"/>
        <w:rPr>
          <w:lang w:val="ru-RU"/>
        </w:rPr>
      </w:pPr>
      <w:r>
        <w:rPr>
          <w:lang w:val="ru-RU"/>
        </w:rPr>
      </w:r>
    </w:p>
    <w:p>
      <w:pPr>
        <w:pStyle w:val="Normal"/>
        <w:rPr/>
      </w:pPr>
      <w:r>
        <w:rPr>
          <w:lang w:val="ru-RU"/>
        </w:rPr>
        <w:t>Тропарь, глас 8: Воздержанием страстей, огнепальныя умертвивше зраки и движения, христовы мученицы прияша благодать недуги отгоняти немощных, и живше и по кончине чудодействовати. воистинну чудо преславно, яко кости наги источают исцеления: слава единому и создателю Богу.</w:t>
      </w:r>
    </w:p>
    <w:p>
      <w:pPr>
        <w:pStyle w:val="Normal"/>
        <w:rPr>
          <w:lang w:val="ru-RU"/>
        </w:rPr>
      </w:pPr>
      <w:r>
        <w:rPr>
          <w:lang w:val="ru-RU"/>
        </w:rPr>
      </w:r>
    </w:p>
    <w:p>
      <w:pPr>
        <w:pStyle w:val="Normal"/>
        <w:rPr/>
      </w:pPr>
      <w:r>
        <w:rPr>
          <w:b/>
          <w:lang w:val="ru-RU"/>
        </w:rPr>
        <w:t>На Утрени</w:t>
      </w:r>
      <w:r>
        <w:rPr>
          <w:lang w:val="ru-RU"/>
        </w:rPr>
        <w:t>, оба канона октоиха: и святых, на 4: глас 1. По 3-й песни,</w:t>
      </w:r>
    </w:p>
    <w:p>
      <w:pPr>
        <w:pStyle w:val="Normal"/>
        <w:rPr>
          <w:lang w:val="ru-RU"/>
        </w:rPr>
      </w:pPr>
      <w:r>
        <w:rPr>
          <w:lang w:val="ru-RU"/>
        </w:rPr>
      </w:r>
    </w:p>
    <w:p>
      <w:pPr>
        <w:pStyle w:val="Normal"/>
        <w:rPr/>
      </w:pPr>
      <w:r>
        <w:rPr>
          <w:lang w:val="ru-RU"/>
        </w:rPr>
        <w:t>Кондак, глас 1. Подобен: Лик ангельский: Мину чуднаго, ермогена божественнаго, и евграфа купно священными сладкопении почтим вси яко почествовавшия Господа, и страдальчествовавшия за него, и лика безплотных на небесех достигшия, и чудеса точащия.</w:t>
      </w:r>
    </w:p>
    <w:p>
      <w:pPr>
        <w:pStyle w:val="Normal"/>
        <w:rPr>
          <w:lang w:val="ru-RU"/>
        </w:rPr>
      </w:pPr>
      <w:r>
        <w:rPr>
          <w:lang w:val="ru-RU"/>
        </w:rPr>
      </w:r>
    </w:p>
    <w:p>
      <w:pPr>
        <w:pStyle w:val="Normal"/>
        <w:rPr>
          <w:lang w:val="ru-RU"/>
        </w:rPr>
      </w:pPr>
      <w:r>
        <w:rPr>
          <w:lang w:val="ru-RU"/>
        </w:rPr>
        <w:t>И седален, глас 8. По 6-й песни,</w:t>
      </w:r>
    </w:p>
    <w:p>
      <w:pPr>
        <w:pStyle w:val="Normal"/>
        <w:rPr>
          <w:lang w:val="ru-RU"/>
        </w:rPr>
      </w:pPr>
      <w:r>
        <w:rPr>
          <w:lang w:val="ru-RU"/>
        </w:rPr>
      </w:r>
    </w:p>
    <w:p>
      <w:pPr>
        <w:pStyle w:val="Normal"/>
        <w:rPr/>
      </w:pPr>
      <w:r>
        <w:rPr>
          <w:lang w:val="ru-RU"/>
        </w:rPr>
        <w:t>Кондак, глас 4. Подобен: Вознесыйся: Добропесненный глас твоих словес, ермогена из глубины погибели возвед, постави на камени жизни: отонудуже и евграф царя обличив, радуяся посекается в славную главу. но прилежно моли, мино, спастися всем любовию чтущим тя.</w:t>
      </w:r>
    </w:p>
    <w:p>
      <w:pPr>
        <w:pStyle w:val="Normal"/>
        <w:rPr>
          <w:lang w:val="ru-RU"/>
        </w:rPr>
      </w:pPr>
      <w:r>
        <w:rPr>
          <w:lang w:val="ru-RU"/>
        </w:rPr>
      </w:r>
    </w:p>
    <w:p>
      <w:pPr>
        <w:pStyle w:val="Normal"/>
        <w:rPr>
          <w:b/>
          <w:b/>
          <w:sz w:val="28"/>
          <w:lang w:val="ru-RU"/>
        </w:rPr>
      </w:pPr>
      <w:r>
        <w:rPr>
          <w:lang w:val="ru-RU"/>
        </w:rPr>
        <w:t xml:space="preserve">По 9-й песни, светилен октоиха. Слава, святых. На стиховне октоиха. </w:t>
      </w:r>
      <w:r>
        <w:rPr>
          <w:b/>
          <w:lang w:val="ru-RU"/>
        </w:rPr>
        <w:t>На Литургии</w:t>
      </w:r>
      <w:r>
        <w:rPr>
          <w:lang w:val="ru-RU"/>
        </w:rPr>
        <w:t xml:space="preserve">, прокимен, глас 4: святым, иже суть на земли его: Стих: Предзрех Господа предо мною выну: Апостол ко ефесеем, зачало 233. Возмогайте о господе: Аллилуиа, глас 4: Воззваша праведнии: Стих: Многи скорби праведным: евангелие луки, зачало 107. Внемлите от человек: Причастен: Радуйтеся: </w:t>
      </w:r>
    </w:p>
    <w:p>
      <w:pPr>
        <w:pStyle w:val="Normal"/>
        <w:rPr>
          <w:b/>
          <w:b/>
          <w:sz w:val="28"/>
          <w:lang w:val="ru-RU"/>
        </w:rPr>
      </w:pPr>
      <w:r>
        <w:rPr>
          <w:b/>
          <w:sz w:val="28"/>
          <w:lang w:val="ru-RU"/>
        </w:rPr>
      </w:r>
    </w:p>
    <w:p>
      <w:pPr>
        <w:pStyle w:val="Normal"/>
        <w:rPr/>
      </w:pPr>
      <w:r>
        <w:rPr>
          <w:b/>
          <w:sz w:val="28"/>
          <w:lang w:val="ru-RU"/>
        </w:rPr>
        <w:t>11.</w:t>
      </w:r>
      <w:r>
        <w:rPr>
          <w:lang w:val="ru-RU"/>
        </w:rPr>
        <w:t xml:space="preserve"> преподобнаго отца нашего даниила столпника.</w:t>
      </w:r>
    </w:p>
    <w:p>
      <w:pPr>
        <w:pStyle w:val="Normal"/>
        <w:rPr>
          <w:lang w:val="ru-RU"/>
        </w:rPr>
      </w:pPr>
      <w:r>
        <w:rPr>
          <w:lang w:val="ru-RU"/>
        </w:rPr>
      </w:r>
    </w:p>
    <w:p>
      <w:pPr>
        <w:pStyle w:val="Normal"/>
        <w:rPr/>
      </w:pPr>
      <w:r>
        <w:rPr>
          <w:lang w:val="ru-RU"/>
        </w:rPr>
        <w:t xml:space="preserve">Аллилуиа, или тропарь. Стихиры Богородицы 3, глас 8. Подобен: Что вас наречем: и святаго 3, глас и подобен тойже. Слава, глас 5: Порученный ти талант: На стиховне октоиха. Тропарь, глас 1: Терпения столп был еси: септемвриа в 1-й день. </w:t>
      </w:r>
      <w:r>
        <w:rPr>
          <w:b/>
          <w:lang w:val="ru-RU"/>
        </w:rPr>
        <w:t>На Утрени</w:t>
      </w:r>
      <w:r>
        <w:rPr>
          <w:lang w:val="ru-RU"/>
        </w:rPr>
        <w:t>, оба канона октоиха: И святаго на 4, глас 8. По 3-й песни, седален, глас 1. По 6-й песни,</w:t>
      </w:r>
    </w:p>
    <w:p>
      <w:pPr>
        <w:pStyle w:val="Normal"/>
        <w:rPr>
          <w:lang w:val="ru-RU"/>
        </w:rPr>
      </w:pPr>
      <w:r>
        <w:rPr>
          <w:lang w:val="ru-RU"/>
        </w:rPr>
      </w:r>
    </w:p>
    <w:p>
      <w:pPr>
        <w:pStyle w:val="Normal"/>
        <w:rPr/>
      </w:pPr>
      <w:r>
        <w:rPr>
          <w:lang w:val="ru-RU"/>
        </w:rPr>
        <w:t>Кондак, глас 8. Подобен: яко начатки: якоже звезда многосветлая, ты возшед, блаженне, на столп, мир просветил еси преподобными делы твоими и тьму прелести отгнал еси, отче. темже молим тя: и ныне облистай в сердцах раб твоих незаходящий свет разума.</w:t>
      </w:r>
    </w:p>
    <w:p>
      <w:pPr>
        <w:pStyle w:val="Normal"/>
        <w:rPr>
          <w:lang w:val="ru-RU"/>
        </w:rPr>
      </w:pPr>
      <w:r>
        <w:rPr>
          <w:lang w:val="ru-RU"/>
        </w:rPr>
      </w:r>
    </w:p>
    <w:p>
      <w:pPr>
        <w:pStyle w:val="Normal"/>
        <w:rPr>
          <w:lang w:val="ru-RU"/>
        </w:rPr>
      </w:pPr>
      <w:r>
        <w:rPr>
          <w:lang w:val="ru-RU"/>
        </w:rPr>
        <w:t>По 9-й песни, светилен октоиха: Слава святаго. На стиховне октоиха.</w:t>
      </w:r>
    </w:p>
    <w:p>
      <w:pPr>
        <w:pStyle w:val="Normal"/>
        <w:rPr>
          <w:lang w:val="ru-RU"/>
        </w:rPr>
      </w:pPr>
      <w:r>
        <w:rPr>
          <w:lang w:val="ru-RU"/>
        </w:rPr>
      </w:r>
    </w:p>
    <w:p>
      <w:pPr>
        <w:pStyle w:val="Normal"/>
        <w:rPr/>
      </w:pPr>
      <w:r>
        <w:rPr>
          <w:lang w:val="ru-RU"/>
        </w:rPr>
        <w:t>Ведати подобает, яко от сего 11-го дне начинается неделя праотеческая, и восходит сегоже декемвриа до 17-го дне бывает же сице: Аще убо случится рождество христово в неделю: И тогда праотеческая неделя бывает декемвриа в 11 день. А святых отец неделя, яже пред рождеством христовым, декемвриа во 18 день.</w:t>
      </w:r>
    </w:p>
    <w:p>
      <w:pPr>
        <w:pStyle w:val="Normal"/>
        <w:rPr>
          <w:lang w:val="ru-RU"/>
        </w:rPr>
      </w:pPr>
      <w:r>
        <w:rPr>
          <w:lang w:val="ru-RU"/>
        </w:rPr>
      </w:r>
    </w:p>
    <w:p>
      <w:pPr>
        <w:pStyle w:val="Normal"/>
        <w:rPr>
          <w:lang w:val="ru-RU"/>
        </w:rPr>
      </w:pPr>
      <w:r>
        <w:rPr>
          <w:lang w:val="ru-RU"/>
        </w:rPr>
        <w:t>Аще ли случится рождество христово в понедельник: И тогда праотеческая неделя бывает декемвриа в 17 день. А неделя святых отец яже пред рождеством христовым, тогда бывает декемвриа в 24 день.</w:t>
      </w:r>
    </w:p>
    <w:p>
      <w:pPr>
        <w:pStyle w:val="Normal"/>
        <w:rPr>
          <w:lang w:val="ru-RU"/>
        </w:rPr>
      </w:pPr>
      <w:r>
        <w:rPr>
          <w:lang w:val="ru-RU"/>
        </w:rPr>
      </w:r>
    </w:p>
    <w:p>
      <w:pPr>
        <w:pStyle w:val="Normal"/>
        <w:rPr/>
      </w:pPr>
      <w:r>
        <w:rPr>
          <w:lang w:val="ru-RU"/>
        </w:rPr>
        <w:t>Аще ли случится рождество христово во вторник: И тогда праотеческая неделя бывает декемвриа в 17 день. А святых отец неделя, яже пред рождеством христовым, декемвриа в 23 день.</w:t>
      </w:r>
    </w:p>
    <w:p>
      <w:pPr>
        <w:pStyle w:val="Normal"/>
        <w:rPr>
          <w:lang w:val="ru-RU"/>
        </w:rPr>
      </w:pPr>
      <w:r>
        <w:rPr>
          <w:lang w:val="ru-RU"/>
        </w:rPr>
      </w:r>
    </w:p>
    <w:p>
      <w:pPr>
        <w:pStyle w:val="Normal"/>
        <w:rPr/>
      </w:pPr>
      <w:r>
        <w:rPr>
          <w:lang w:val="ru-RU"/>
        </w:rPr>
        <w:t>Аще ли рождество христово случится в среду: И тогда бывает праотеческая неделя декемвриа в 15 день. А святых отец неделя декемвриа в 22 день.</w:t>
      </w:r>
    </w:p>
    <w:p>
      <w:pPr>
        <w:pStyle w:val="Normal"/>
        <w:rPr>
          <w:lang w:val="ru-RU"/>
        </w:rPr>
      </w:pPr>
      <w:r>
        <w:rPr>
          <w:lang w:val="ru-RU"/>
        </w:rPr>
      </w:r>
    </w:p>
    <w:p>
      <w:pPr>
        <w:pStyle w:val="Normal"/>
        <w:rPr/>
      </w:pPr>
      <w:r>
        <w:rPr>
          <w:lang w:val="ru-RU"/>
        </w:rPr>
        <w:t>Аще ли случится рождество христово в четверток: И тогда бывает праотеческая неделя декемвриа в 14 день. А святых отец неделя декемвриа в 21 день.</w:t>
      </w:r>
    </w:p>
    <w:p>
      <w:pPr>
        <w:pStyle w:val="Normal"/>
        <w:rPr>
          <w:lang w:val="ru-RU"/>
        </w:rPr>
      </w:pPr>
      <w:r>
        <w:rPr>
          <w:lang w:val="ru-RU"/>
        </w:rPr>
      </w:r>
    </w:p>
    <w:p>
      <w:pPr>
        <w:pStyle w:val="Normal"/>
        <w:rPr/>
      </w:pPr>
      <w:r>
        <w:rPr>
          <w:lang w:val="ru-RU"/>
        </w:rPr>
        <w:t>Аще ли случится рождество христово в пяток: И тогда бывает праотеческая неделя декемвриа в 13 день. А святых отец неделя в и день.</w:t>
      </w:r>
    </w:p>
    <w:p>
      <w:pPr>
        <w:pStyle w:val="Normal"/>
        <w:rPr>
          <w:lang w:val="ru-RU"/>
        </w:rPr>
      </w:pPr>
      <w:r>
        <w:rPr>
          <w:lang w:val="ru-RU"/>
        </w:rPr>
      </w:r>
    </w:p>
    <w:p>
      <w:pPr>
        <w:pStyle w:val="Normal"/>
        <w:rPr/>
      </w:pPr>
      <w:r>
        <w:rPr>
          <w:lang w:val="ru-RU"/>
        </w:rPr>
        <w:t xml:space="preserve">Аще ли случится рождество христово в субботу: И тогда бывает праотеческая неделя декемвриа в 12 день. А неделя святых отец, яже пред рождеством христовым, декемвриа в 19-й день. От зде блюди неделю святых праотец, в кое число прилучится. Аще и прежде недели 28, или послежде. И </w:t>
      </w:r>
      <w:r>
        <w:rPr>
          <w:b/>
          <w:lang w:val="ru-RU"/>
        </w:rPr>
        <w:t>На Литургии</w:t>
      </w:r>
      <w:r>
        <w:rPr>
          <w:lang w:val="ru-RU"/>
        </w:rPr>
        <w:t xml:space="preserve"> евангелие чти недели 28, от луки зачало 77: Человек некий сотвори вечерю велию: непременно едино. А в 28 неделю чти рядовое, кое прилучится иныя недели.</w:t>
      </w:r>
    </w:p>
    <w:p>
      <w:pPr>
        <w:pStyle w:val="Normal"/>
        <w:rPr>
          <w:lang w:val="ru-RU"/>
        </w:rPr>
      </w:pPr>
      <w:r>
        <w:rPr>
          <w:lang w:val="ru-RU"/>
        </w:rPr>
      </w:r>
    </w:p>
    <w:p>
      <w:pPr>
        <w:pStyle w:val="Normal"/>
        <w:rPr/>
      </w:pPr>
      <w:r>
        <w:rPr>
          <w:lang w:val="ru-RU"/>
        </w:rPr>
        <w:t xml:space="preserve">Подобает ведати о недели святых праотец: </w:t>
      </w:r>
      <w:r>
        <w:rPr>
          <w:b/>
          <w:color w:val="FF0000"/>
          <w:sz w:val="28"/>
          <w:lang w:val="ru-RU"/>
        </w:rPr>
        <w:t xml:space="preserve">МРК </w:t>
      </w:r>
      <w:r>
        <w:rPr>
          <w:lang w:val="ru-RU"/>
        </w:rPr>
        <w:t xml:space="preserve">егда убо бывает неделя святых праотец, оставляется последование прилучившагося святаго в ту неделю, и поем прежде в пяток на повечерии. На </w:t>
      </w:r>
      <w:r>
        <w:rPr>
          <w:b/>
          <w:lang w:val="ru-RU"/>
        </w:rPr>
        <w:t>Велицей Вечерни</w:t>
      </w:r>
      <w:r>
        <w:rPr>
          <w:lang w:val="ru-RU"/>
        </w:rPr>
        <w:t>, на Господи воззвах, стихиры воскресны 3. и анатолиевы 3, и святых праотец 4: глас 8. Подобен: Иже во едеме, Слава, праотцец, глас 6: Иже прежде закона: И ныне, богородичен настоящаго гласа. На литии стихира храма. Слава, праотцев, глас 1: Лучами облиставшеся: И ныне, богородичен: Се исполнися: На стиховне стихиры воскресны. Слава, праотцев, глас 3: Праотцев собор: И ныне, богородичен: Без семене от божественнаго духа: На благословении хлебов тропарь: Богородице Дево: дважды.</w:t>
      </w:r>
    </w:p>
    <w:p>
      <w:pPr>
        <w:pStyle w:val="Normal"/>
        <w:rPr>
          <w:lang w:val="ru-RU"/>
        </w:rPr>
      </w:pPr>
      <w:r>
        <w:rPr>
          <w:lang w:val="ru-RU"/>
        </w:rPr>
      </w:r>
    </w:p>
    <w:p>
      <w:pPr>
        <w:pStyle w:val="Normal"/>
        <w:rPr/>
      </w:pPr>
      <w:r>
        <w:rPr>
          <w:lang w:val="ru-RU"/>
        </w:rPr>
        <w:t>И праотцев тропарь, глас 2, единожды: Верою праотцы оправдал еси, от язык теми предобручивый церковь: хвалятся в славе святии, яко от семене их есть плод благославен, без семене рождшая тя. тех молитвами, Христе Боже, помилуй нас.</w:t>
      </w:r>
    </w:p>
    <w:p>
      <w:pPr>
        <w:pStyle w:val="Normal"/>
        <w:rPr>
          <w:lang w:val="ru-RU"/>
        </w:rPr>
      </w:pPr>
      <w:r>
        <w:rPr>
          <w:lang w:val="ru-RU"/>
        </w:rPr>
      </w:r>
    </w:p>
    <w:p>
      <w:pPr>
        <w:pStyle w:val="Normal"/>
        <w:rPr/>
      </w:pPr>
      <w:r>
        <w:rPr>
          <w:b/>
          <w:lang w:val="ru-RU"/>
        </w:rPr>
        <w:t>На Утрени</w:t>
      </w:r>
      <w:r>
        <w:rPr>
          <w:lang w:val="ru-RU"/>
        </w:rPr>
        <w:t>, на Бог господь, тропарь воскресн дважды. Слава, и ныне, праотцев по 1-й и по 2-й кафисме седальны воскресны: и чтение во евангелии толковом, неделя ряд. Посем полиелей: и тропари : Ангельский собор: таже впакои гласа, и седален праотцев: и чтение. Степенна, и прокимен гласа: Всякое дыхание: евангелие воскресно. и воскресение христово: псалом 50. стихира воскресна. Канон воскресн со ирмосом на 4: и отроков на 4, глас 8: и праотцев на 6, глас 1. Катавасиа: Христос раждается: По 3-й песни, впакои праотцев единощи, глас 2: В росу детем: По 6-й песни,</w:t>
      </w:r>
    </w:p>
    <w:p>
      <w:pPr>
        <w:pStyle w:val="Normal"/>
        <w:rPr>
          <w:lang w:val="ru-RU"/>
        </w:rPr>
      </w:pPr>
      <w:r>
        <w:rPr>
          <w:lang w:val="ru-RU"/>
        </w:rPr>
      </w:r>
    </w:p>
    <w:p>
      <w:pPr>
        <w:pStyle w:val="Normal"/>
        <w:rPr/>
      </w:pPr>
      <w:r>
        <w:rPr>
          <w:lang w:val="ru-RU"/>
        </w:rPr>
        <w:t>Кондак праотцев, глас 6: Рукописаннаго образа не почетше, но неописанным существом защитившеся, треблаженнии, в подвизе огня прославистеся, среде же пламене нестерпимаго стояще, бога призвасте: ускори о щедрый, и потщися яко милостив в помощь нашу, яко можеши хотяй.</w:t>
      </w:r>
    </w:p>
    <w:p>
      <w:pPr>
        <w:pStyle w:val="Normal"/>
        <w:rPr>
          <w:lang w:val="ru-RU"/>
        </w:rPr>
      </w:pPr>
      <w:r>
        <w:rPr>
          <w:lang w:val="ru-RU"/>
        </w:rPr>
      </w:r>
    </w:p>
    <w:p>
      <w:pPr>
        <w:pStyle w:val="Normal"/>
        <w:rPr/>
      </w:pPr>
      <w:r>
        <w:rPr>
          <w:lang w:val="ru-RU"/>
        </w:rPr>
        <w:t xml:space="preserve">И икос. По 9-й песни, светилен воскресен. Слава, праотцев: И ныне, богородичен: солнце великое: На хвалитех, стихиры воскресны 4, и святых праотцев 4, глас 2. Подобен: Доме евфрафов: Слава, праотцев, глас 6: Приидите вси верно: И ныне: Преблагословенна еси: Славословие великое, и отпуст. Стихиру же евангельскую поем в притворе. И час первый, и конечный отпуст. </w:t>
      </w:r>
      <w:r>
        <w:rPr>
          <w:b/>
          <w:lang w:val="ru-RU"/>
        </w:rPr>
        <w:t>На Литургии</w:t>
      </w:r>
      <w:r>
        <w:rPr>
          <w:lang w:val="ru-RU"/>
        </w:rPr>
        <w:t xml:space="preserve">, блаженна гласа на 6, и праотцев песнь 3-я на 4. По входе тропарь воскресн и праотцев. Слава, и ныне, кондак праотцев. Прокимен, песнь отцев, глас 4: благословен еси Господи Боже отец наших: Стих: яко праведн еси о всех: Апостол праотцев к колоссаем, зачало сынз: егда Христос явился: Аллилуиа, глас 4: Моисей и аарон: евангелие луки, зачало 77: Человек некий сотвори вечерю велию: Ряд же недели оставляется. Причастен: Хвалите Господа: Другий: Радуйтеся: </w:t>
      </w:r>
    </w:p>
    <w:p>
      <w:pPr>
        <w:pStyle w:val="Normal"/>
        <w:rPr>
          <w:b/>
          <w:b/>
          <w:sz w:val="28"/>
          <w:lang w:val="ru-RU"/>
        </w:rPr>
      </w:pPr>
      <w:r>
        <w:rPr>
          <w:b/>
          <w:sz w:val="28"/>
          <w:lang w:val="ru-RU"/>
        </w:rPr>
      </w:r>
    </w:p>
    <w:p>
      <w:pPr>
        <w:pStyle w:val="Normal"/>
        <w:rPr/>
      </w:pPr>
      <w:r>
        <w:rPr>
          <w:b/>
          <w:sz w:val="28"/>
          <w:lang w:val="ru-RU"/>
        </w:rPr>
        <w:t>12.</w:t>
      </w:r>
      <w:r>
        <w:rPr>
          <w:lang w:val="ru-RU"/>
        </w:rPr>
        <w:t xml:space="preserve"> </w:t>
      </w:r>
      <w:r>
        <w:rPr>
          <w:b/>
          <w:color w:val="FF0000"/>
          <w:sz w:val="32"/>
          <w:lang w:val="ru-RU"/>
        </w:rPr>
        <w:t xml:space="preserve">(:. </w:t>
      </w:r>
      <w:r>
        <w:rPr>
          <w:lang w:val="ru-RU"/>
        </w:rPr>
        <w:t>преподобнаго отца нашего спиридона чудотворца, епискпа тримифийскаго.</w:t>
      </w:r>
    </w:p>
    <w:p>
      <w:pPr>
        <w:pStyle w:val="Normal"/>
        <w:rPr>
          <w:lang w:val="ru-RU"/>
        </w:rPr>
      </w:pPr>
      <w:r>
        <w:rPr>
          <w:lang w:val="ru-RU"/>
        </w:rPr>
      </w:r>
    </w:p>
    <w:p>
      <w:pPr>
        <w:pStyle w:val="Normal"/>
        <w:rPr>
          <w:lang w:val="ru-RU"/>
        </w:rPr>
      </w:pPr>
      <w:r>
        <w:rPr>
          <w:lang w:val="ru-RU"/>
        </w:rPr>
        <w:t>На Господи воззвах, стихиры на 6: глас е. Подобен: Радуйся: Слава, глас 1: преподобне отче блаженне: На стиховне октоиха. Слава, святаго, глас 2: святителей божественный: Тропарь, глас 4: Правило веры: септемвриа во 2-й день.</w:t>
      </w:r>
    </w:p>
    <w:p>
      <w:pPr>
        <w:pStyle w:val="Normal"/>
        <w:rPr>
          <w:lang w:val="ru-RU"/>
        </w:rPr>
      </w:pPr>
      <w:r>
        <w:rPr>
          <w:lang w:val="ru-RU"/>
        </w:rPr>
      </w:r>
    </w:p>
    <w:p>
      <w:pPr>
        <w:pStyle w:val="Normal"/>
        <w:rPr/>
      </w:pPr>
      <w:r>
        <w:rPr>
          <w:lang w:val="ru-RU"/>
        </w:rPr>
        <w:t>Или сей, глас 1: Собора перваго показался еси поборник, и чудотворец, богоносе спиридоне Отче наш. темже мертву ты во гробе возгласив, и змию в злато претворил еси: и внегда пети тебе святыя молитвы, ангелы сослужащия тебе имел еси, священнейший. слава давшему тебе крепость. слава венчавшему тя. слава действующему тобою всем исцеления.</w:t>
      </w:r>
    </w:p>
    <w:p>
      <w:pPr>
        <w:pStyle w:val="Normal"/>
        <w:rPr>
          <w:lang w:val="ru-RU"/>
        </w:rPr>
      </w:pPr>
      <w:r>
        <w:rPr>
          <w:lang w:val="ru-RU"/>
        </w:rPr>
      </w:r>
    </w:p>
    <w:p>
      <w:pPr>
        <w:pStyle w:val="Normal"/>
        <w:rPr/>
      </w:pPr>
      <w:r>
        <w:rPr>
          <w:b/>
          <w:lang w:val="ru-RU"/>
        </w:rPr>
        <w:t>На Утрени</w:t>
      </w:r>
      <w:r>
        <w:rPr>
          <w:lang w:val="ru-RU"/>
        </w:rPr>
        <w:t>, на Бог господь, тропарь святаго, дважды: и обычныя кафисмы, и седальны октоиха, и чтение. Оба канона октоиха без мученичнов. И святаго на 6, глас 2. По 3-й песни, седален, глас 8, дважды. По 6-й песни,</w:t>
      </w:r>
    </w:p>
    <w:p>
      <w:pPr>
        <w:pStyle w:val="Normal"/>
        <w:rPr>
          <w:lang w:val="ru-RU"/>
        </w:rPr>
      </w:pPr>
      <w:r>
        <w:rPr>
          <w:lang w:val="ru-RU"/>
        </w:rPr>
      </w:r>
    </w:p>
    <w:p>
      <w:pPr>
        <w:pStyle w:val="Normal"/>
        <w:rPr/>
      </w:pPr>
      <w:r>
        <w:rPr>
          <w:lang w:val="ru-RU"/>
        </w:rPr>
        <w:t>Кондак, глас 2. Подобен: Вышних ищя: Любовию христовою узвився, священнейший, ум вперив зарею духа, детельным видением твоим деяние обрел еси, богоприятне, жертвенник божественный быв, прося всем божественнаго сияния.</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аго. На стиховне октоиха. Слава, святаго, глас 4. И ныне, богородичен. </w:t>
      </w:r>
      <w:r>
        <w:rPr>
          <w:b/>
          <w:lang w:val="ru-RU"/>
        </w:rPr>
        <w:t>На Литургии</w:t>
      </w:r>
      <w:r>
        <w:rPr>
          <w:lang w:val="ru-RU"/>
        </w:rPr>
        <w:t xml:space="preserve">, блаженна октоиха: И святаго, песнь 3-я. Прокимен, глас 1: уста моя возглаголют премудрость: Стих: услышите сия вси языцы: Апостол ко евреем, зачало 335: Повинуйтеся наставником вашим: Аллилуиа, глас 2: уста праведнаго: Стих: Закон бога его: евангелие луки, зачало 24. Причастен: В память вечную: </w:t>
      </w:r>
    </w:p>
    <w:p>
      <w:pPr>
        <w:pStyle w:val="Normal"/>
        <w:rPr>
          <w:b/>
          <w:b/>
          <w:sz w:val="28"/>
          <w:lang w:val="ru-RU"/>
        </w:rPr>
      </w:pPr>
      <w:r>
        <w:rPr>
          <w:b/>
          <w:sz w:val="28"/>
          <w:lang w:val="ru-RU"/>
        </w:rPr>
      </w:r>
    </w:p>
    <w:p>
      <w:pPr>
        <w:pStyle w:val="Normal"/>
        <w:rPr/>
      </w:pPr>
      <w:r>
        <w:rPr>
          <w:b/>
          <w:sz w:val="28"/>
          <w:lang w:val="ru-RU"/>
        </w:rPr>
        <w:t>13.</w:t>
      </w:r>
      <w:r>
        <w:rPr>
          <w:lang w:val="ru-RU"/>
        </w:rPr>
        <w:t xml:space="preserve"> </w:t>
      </w:r>
      <w:r>
        <w:rPr>
          <w:b/>
          <w:color w:val="FF0000"/>
          <w:sz w:val="32"/>
          <w:lang w:val="ru-RU"/>
        </w:rPr>
        <w:t xml:space="preserve">+ </w:t>
      </w:r>
      <w:r>
        <w:rPr>
          <w:lang w:val="ru-RU"/>
        </w:rPr>
        <w:t>святых мученик: евстратиа, авксентиа, евгениа, мардариа и ореста : и святыя мученцы лукии девцы.</w:t>
      </w:r>
    </w:p>
    <w:p>
      <w:pPr>
        <w:pStyle w:val="Normal"/>
        <w:rPr>
          <w:lang w:val="ru-RU"/>
        </w:rPr>
      </w:pPr>
      <w:r>
        <w:rPr>
          <w:lang w:val="ru-RU"/>
        </w:rPr>
      </w:r>
    </w:p>
    <w:p>
      <w:pPr>
        <w:pStyle w:val="Normal"/>
        <w:rPr/>
      </w:pPr>
      <w:r>
        <w:rPr>
          <w:lang w:val="ru-RU"/>
        </w:rPr>
        <w:t xml:space="preserve">Вечер, блажен муж: На Господи воззвах, стихиры мучеников на 6, глас 4. Подобен: Дал еси знамение: Ины стихиры, глас тойже. Подобен: яко добля: Слава, глас 6: Приидите мучениколюбцы: И ныне: Кто тебе не ублажит: Вход. Прокимен дне. Чтения три. На стиховне стихиры, глас 5. Подобен: Радуйся: с припевы их. 1-й: Воззваша праведнии, и Господь услыша их. 2-й: Многи скорби праведным: Слава, глас тойже, самогласен: Мучащих свирепства: И ныне: блажим тя, Богородице Дево: Тропарь, глас 4: Мученицы твои Господи: септемвриа в 20 день. </w:t>
      </w:r>
      <w:r>
        <w:rPr>
          <w:b/>
          <w:lang w:val="ru-RU"/>
        </w:rPr>
        <w:t>На Утрени</w:t>
      </w:r>
      <w:r>
        <w:rPr>
          <w:lang w:val="ru-RU"/>
        </w:rPr>
        <w:t>, на Бог господь, тропарь мучеников дважды. Слава, и ныне: еже от века утаеное: И обычныя кафисмы, и седальны святых: И чтение. По полиелеи седален. глас 8, дважды. Слава, и ныне, богородичен. Степенна, 1-й антифон 4-го гласа. Прокимен, глас 4: Воззваша праведнии, и Господь услыша их. Стих: Многи скорби праведным: евангелие матфеа, зачало 36: Се аз посылаю вас: По 50-м псалме стихира, глас 1: Пяточисленный лик святых: Канон Богородицы, со ирмосом на 6: И святых два, на 8: един, глас 4: Другий, глас 6. Катавасиа, Христос раждается: По 3-й песни,</w:t>
      </w:r>
    </w:p>
    <w:p>
      <w:pPr>
        <w:pStyle w:val="Normal"/>
        <w:rPr>
          <w:lang w:val="ru-RU"/>
        </w:rPr>
      </w:pPr>
      <w:r>
        <w:rPr>
          <w:lang w:val="ru-RU"/>
        </w:rPr>
      </w:r>
    </w:p>
    <w:p>
      <w:pPr>
        <w:pStyle w:val="Normal"/>
        <w:rPr/>
      </w:pPr>
      <w:r>
        <w:rPr>
          <w:lang w:val="ru-RU"/>
        </w:rPr>
        <w:t>Кондак, глас 2. Подобен: В молитвах: Светильник явился еси светлейший, во тьме неведения седящим, страстотерпче. верою бо яко копием обложився, врагов шатания не убоялся еси, евстратие, риторов сый благоязычнейший.</w:t>
      </w:r>
    </w:p>
    <w:p>
      <w:pPr>
        <w:pStyle w:val="Normal"/>
        <w:rPr>
          <w:lang w:val="ru-RU"/>
        </w:rPr>
      </w:pPr>
      <w:r>
        <w:rPr>
          <w:lang w:val="ru-RU"/>
        </w:rPr>
      </w:r>
    </w:p>
    <w:p>
      <w:pPr>
        <w:pStyle w:val="Normal"/>
        <w:rPr>
          <w:lang w:val="ru-RU"/>
        </w:rPr>
      </w:pPr>
      <w:r>
        <w:rPr>
          <w:lang w:val="ru-RU"/>
        </w:rPr>
        <w:t>Таже седален, глас 8, дважды. Слава, и ныне, богородичен. По 6-й песни,</w:t>
      </w:r>
    </w:p>
    <w:p>
      <w:pPr>
        <w:pStyle w:val="Normal"/>
        <w:rPr>
          <w:lang w:val="ru-RU"/>
        </w:rPr>
      </w:pPr>
      <w:r>
        <w:rPr>
          <w:lang w:val="ru-RU"/>
        </w:rPr>
      </w:r>
    </w:p>
    <w:p>
      <w:pPr>
        <w:pStyle w:val="Normal"/>
        <w:rPr>
          <w:lang w:val="ru-RU"/>
        </w:rPr>
      </w:pPr>
      <w:r>
        <w:rPr>
          <w:lang w:val="ru-RU"/>
        </w:rPr>
        <w:t>Кондак, глас 3. Подобен: дева днесь: Витийствуя пред беззаконнующими божественная, биения претерпел еси мужественнейшим сердцем, облистал еси богознаменьми пречудне, угасил еси возвышенный прелести пламень сего ради тя чествуем, всеблаженне, мучениче христов евстратие.</w:t>
      </w:r>
    </w:p>
    <w:p>
      <w:pPr>
        <w:pStyle w:val="Normal"/>
        <w:rPr>
          <w:lang w:val="ru-RU"/>
        </w:rPr>
      </w:pPr>
      <w:r>
        <w:rPr>
          <w:lang w:val="ru-RU"/>
        </w:rPr>
      </w:r>
    </w:p>
    <w:p>
      <w:pPr>
        <w:pStyle w:val="Normal"/>
        <w:rPr>
          <w:b/>
          <w:b/>
          <w:sz w:val="28"/>
          <w:lang w:val="ru-RU"/>
        </w:rPr>
      </w:pPr>
      <w:r>
        <w:rPr>
          <w:lang w:val="ru-RU"/>
        </w:rPr>
        <w:t xml:space="preserve">И икос. По 9-й песни, светилен дважды. На хвалитех стихиры на 4, глас 3. Слава, глас 4: Пятострунную цевницу: И ныне, богородичен: Имуще тя, Богородице. Славословие великое. По трисвятом тропарь: Слава, и ныне, богородичен: еже от века: ектении, и отпуст. </w:t>
      </w:r>
      <w:r>
        <w:rPr>
          <w:b/>
          <w:lang w:val="ru-RU"/>
        </w:rPr>
        <w:t>На Литургии</w:t>
      </w:r>
      <w:r>
        <w:rPr>
          <w:lang w:val="ru-RU"/>
        </w:rPr>
        <w:t xml:space="preserve">, блаженна 1-го канона, песнь 3-я на 4: и 2-го песнь 6-я, на 4. Прокимен, глас 4: святым, иже суть на земли его: Стих: Предзрех Господа предо мною выну: Апостол к ефесеем, зачало 233: Возмогайте о господе: Аллилуиа, глас 4: Воззваша праведнии: Стих: Многи скорби праведным: евангелие луки, зачало 106: Возложат на вы руки своя: Причастен: Радуйтеся: </w:t>
      </w:r>
    </w:p>
    <w:p>
      <w:pPr>
        <w:pStyle w:val="Normal"/>
        <w:rPr>
          <w:b/>
          <w:b/>
          <w:sz w:val="28"/>
          <w:lang w:val="ru-RU"/>
        </w:rPr>
      </w:pPr>
      <w:r>
        <w:rPr>
          <w:b/>
          <w:sz w:val="28"/>
          <w:lang w:val="ru-RU"/>
        </w:rPr>
      </w:r>
    </w:p>
    <w:p>
      <w:pPr>
        <w:pStyle w:val="Normal"/>
        <w:rPr/>
      </w:pPr>
      <w:r>
        <w:rPr>
          <w:b/>
          <w:sz w:val="28"/>
          <w:lang w:val="ru-RU"/>
        </w:rPr>
        <w:t>14.</w:t>
      </w:r>
      <w:r>
        <w:rPr>
          <w:lang w:val="ru-RU"/>
        </w:rPr>
        <w:t xml:space="preserve"> святых мученк: фирса, левкиа, филимона аполлониа, ариана и каллиника .</w:t>
      </w:r>
    </w:p>
    <w:p>
      <w:pPr>
        <w:pStyle w:val="Normal"/>
        <w:rPr>
          <w:lang w:val="ru-RU"/>
        </w:rPr>
      </w:pPr>
      <w:r>
        <w:rPr>
          <w:lang w:val="ru-RU"/>
        </w:rPr>
      </w:r>
    </w:p>
    <w:p>
      <w:pPr>
        <w:pStyle w:val="Normal"/>
        <w:rPr/>
      </w:pPr>
      <w:r>
        <w:rPr>
          <w:lang w:val="ru-RU"/>
        </w:rPr>
        <w:t xml:space="preserve">Аллилуиа, или тропарь. На Господи воззвах стихиры Богородицы, глас 4. Подобен: Дал еси знамение: И святых, глас и подобен тойже. На стиховне октоиха. Тропарь вчерашний. </w:t>
      </w:r>
      <w:r>
        <w:rPr>
          <w:b/>
          <w:lang w:val="ru-RU"/>
        </w:rPr>
        <w:t>На Утрени</w:t>
      </w:r>
      <w:r>
        <w:rPr>
          <w:lang w:val="ru-RU"/>
        </w:rPr>
        <w:t>, оба канона октоиха: И мученков на 4, глас 6. По 3-й песни, седален, глас 4. По 6-й песни,</w:t>
      </w:r>
    </w:p>
    <w:p>
      <w:pPr>
        <w:pStyle w:val="Normal"/>
        <w:rPr>
          <w:lang w:val="ru-RU"/>
        </w:rPr>
      </w:pPr>
      <w:r>
        <w:rPr>
          <w:lang w:val="ru-RU"/>
        </w:rPr>
      </w:r>
    </w:p>
    <w:p>
      <w:pPr>
        <w:pStyle w:val="Normal"/>
        <w:rPr/>
      </w:pPr>
      <w:r>
        <w:rPr>
          <w:lang w:val="ru-RU"/>
        </w:rPr>
        <w:t>Кондак, глас 2. Подобен: Твердыя: благочестия веры поборницы злочестиваго мучителя оплевавше, обличисте зверообразное его кровопролитие, и победисте того яростное противление, христовою помощию укрепляеми, фирсе и левкие, с пострадавшими о нас молитеся.</w:t>
      </w:r>
    </w:p>
    <w:p>
      <w:pPr>
        <w:pStyle w:val="Normal"/>
        <w:rPr>
          <w:lang w:val="ru-RU"/>
        </w:rPr>
      </w:pPr>
      <w:r>
        <w:rPr>
          <w:lang w:val="ru-RU"/>
        </w:rPr>
      </w:r>
    </w:p>
    <w:p>
      <w:pPr>
        <w:pStyle w:val="Normal"/>
        <w:rPr>
          <w:lang w:val="ru-RU"/>
        </w:rPr>
      </w:pPr>
      <w:r>
        <w:rPr>
          <w:lang w:val="ru-RU"/>
        </w:rPr>
        <w:t>По 9-й песни, Светилен троичен. На стиховне октоиха.</w:t>
      </w:r>
    </w:p>
    <w:p>
      <w:pPr>
        <w:pStyle w:val="Normal"/>
        <w:rPr>
          <w:lang w:val="ru-RU"/>
        </w:rPr>
      </w:pPr>
      <w:r>
        <w:rPr>
          <w:lang w:val="ru-RU"/>
        </w:rPr>
      </w:r>
    </w:p>
    <w:p>
      <w:pPr>
        <w:pStyle w:val="Normal"/>
        <w:rPr/>
      </w:pPr>
      <w:r>
        <w:rPr>
          <w:b/>
          <w:sz w:val="28"/>
          <w:lang w:val="ru-RU"/>
        </w:rPr>
        <w:t>15.</w:t>
      </w:r>
      <w:r>
        <w:rPr>
          <w:lang w:val="ru-RU"/>
        </w:rPr>
        <w:t xml:space="preserve"> святаго священномученика елевфериа : И преподобнаго отца нашего павла, иже в латре.</w:t>
      </w:r>
    </w:p>
    <w:p>
      <w:pPr>
        <w:pStyle w:val="Normal"/>
        <w:rPr>
          <w:lang w:val="ru-RU"/>
        </w:rPr>
      </w:pPr>
      <w:r>
        <w:rPr>
          <w:lang w:val="ru-RU"/>
        </w:rPr>
      </w:r>
    </w:p>
    <w:p>
      <w:pPr>
        <w:pStyle w:val="Normal"/>
        <w:rPr>
          <w:lang w:val="ru-RU"/>
        </w:rPr>
      </w:pPr>
      <w:r>
        <w:rPr>
          <w:lang w:val="ru-RU"/>
        </w:rPr>
        <w:t>Стихиры священномученика 3, глас 4. Подобен: Дал еси знамение: И преподобнаго 3, глас 2: Подобен: егда от древа: Тропарь, глас 4: И нравом причастник: септемвриа в 3 день.</w:t>
      </w:r>
    </w:p>
    <w:p>
      <w:pPr>
        <w:pStyle w:val="Normal"/>
        <w:rPr>
          <w:lang w:val="ru-RU"/>
        </w:rPr>
      </w:pPr>
      <w:r>
        <w:rPr>
          <w:lang w:val="ru-RU"/>
        </w:rPr>
      </w:r>
    </w:p>
    <w:p>
      <w:pPr>
        <w:pStyle w:val="Normal"/>
        <w:rPr/>
      </w:pPr>
      <w:r>
        <w:rPr>
          <w:lang w:val="ru-RU"/>
        </w:rPr>
        <w:t>Слава, преподобнаго, глас тойже: яко безплотных единовсельника, и всем преподобным сообщника, всеславне павле, поем тя, и молим тя: молися всегда о нас, яко да обрящем милость.</w:t>
      </w:r>
    </w:p>
    <w:p>
      <w:pPr>
        <w:pStyle w:val="Normal"/>
        <w:rPr>
          <w:lang w:val="ru-RU"/>
        </w:rPr>
      </w:pPr>
      <w:r>
        <w:rPr>
          <w:lang w:val="ru-RU"/>
        </w:rPr>
      </w:r>
    </w:p>
    <w:p>
      <w:pPr>
        <w:pStyle w:val="Normal"/>
        <w:rPr/>
      </w:pPr>
      <w:r>
        <w:rPr>
          <w:b/>
          <w:lang w:val="ru-RU"/>
        </w:rPr>
        <w:t>На Утрени</w:t>
      </w:r>
      <w:r>
        <w:rPr>
          <w:lang w:val="ru-RU"/>
        </w:rPr>
        <w:t>, канон октоиха един: И святых два канона, глас 1. По 3-й песни,</w:t>
      </w:r>
    </w:p>
    <w:p>
      <w:pPr>
        <w:pStyle w:val="Normal"/>
        <w:rPr>
          <w:lang w:val="ru-RU"/>
        </w:rPr>
      </w:pPr>
      <w:r>
        <w:rPr>
          <w:lang w:val="ru-RU"/>
        </w:rPr>
      </w:r>
    </w:p>
    <w:p>
      <w:pPr>
        <w:pStyle w:val="Normal"/>
        <w:rPr/>
      </w:pPr>
      <w:r>
        <w:rPr>
          <w:lang w:val="ru-RU"/>
        </w:rPr>
        <w:t>Кондак преподобнаго, глас 8. Подобен: Взбранной: от юности, мудре, яже паче смысла вожделел еси мужески, мирский мятеж оставил еси, и был еси божественнаго ради жительства троицы жилище, и просветил еси верою приступающия тебе. тем зовем: радуйся, павле пребогате.</w:t>
      </w:r>
    </w:p>
    <w:p>
      <w:pPr>
        <w:pStyle w:val="Normal"/>
        <w:rPr>
          <w:lang w:val="ru-RU"/>
        </w:rPr>
      </w:pPr>
      <w:r>
        <w:rPr>
          <w:lang w:val="ru-RU"/>
        </w:rPr>
      </w:r>
    </w:p>
    <w:p>
      <w:pPr>
        <w:pStyle w:val="Normal"/>
        <w:rPr>
          <w:lang w:val="ru-RU"/>
        </w:rPr>
      </w:pPr>
      <w:r>
        <w:rPr>
          <w:lang w:val="ru-RU"/>
        </w:rPr>
        <w:t>И седален священномученика, глас 1. Слава, преподобнаго, глас 8. По 6-й песни,</w:t>
      </w:r>
    </w:p>
    <w:p>
      <w:pPr>
        <w:pStyle w:val="Normal"/>
        <w:rPr>
          <w:lang w:val="ru-RU"/>
        </w:rPr>
      </w:pPr>
      <w:r>
        <w:rPr>
          <w:lang w:val="ru-RU"/>
        </w:rPr>
      </w:r>
    </w:p>
    <w:p>
      <w:pPr>
        <w:pStyle w:val="Normal"/>
        <w:rPr/>
      </w:pPr>
      <w:r>
        <w:rPr>
          <w:lang w:val="ru-RU"/>
        </w:rPr>
        <w:t>Кондак священномученика, глас 2. Подобен: Твердыя: яко удобрение священников преподобне и предувещание страстотерпцев вси восхваляем, и просим тя, священномучениче елевферие: любовию память твою празднующия бед многообразных свободи, моля непрестанно о всех нас.</w:t>
      </w:r>
    </w:p>
    <w:p>
      <w:pPr>
        <w:pStyle w:val="Normal"/>
        <w:rPr>
          <w:lang w:val="ru-RU"/>
        </w:rPr>
      </w:pPr>
      <w:r>
        <w:rPr>
          <w:lang w:val="ru-RU"/>
        </w:rPr>
      </w:r>
    </w:p>
    <w:p>
      <w:pPr>
        <w:pStyle w:val="Normal"/>
        <w:rPr>
          <w:lang w:val="ru-RU"/>
        </w:rPr>
      </w:pPr>
      <w:r>
        <w:rPr>
          <w:lang w:val="ru-RU"/>
        </w:rPr>
        <w:t>И икос. По 9-й песни, светилен октоиха. Слава, преподобнаго. На стиховне октоиха.</w:t>
      </w:r>
    </w:p>
    <w:p>
      <w:pPr>
        <w:pStyle w:val="Normal"/>
        <w:rPr>
          <w:lang w:val="ru-RU"/>
        </w:rPr>
      </w:pPr>
      <w:r>
        <w:rPr>
          <w:lang w:val="ru-RU"/>
        </w:rPr>
      </w:r>
    </w:p>
    <w:p>
      <w:pPr>
        <w:pStyle w:val="Normal"/>
        <w:rPr/>
      </w:pPr>
      <w:r>
        <w:rPr>
          <w:b/>
          <w:color w:val="000000"/>
          <w:sz w:val="32"/>
          <w:lang w:val="ru-RU"/>
        </w:rPr>
        <w:t xml:space="preserve">(:. </w:t>
      </w:r>
      <w:r>
        <w:rPr>
          <w:lang w:val="ru-RU"/>
        </w:rPr>
        <w:t>И иже во святых отца нашего стефана исповедника, архиепископа сурожскаго.</w:t>
      </w:r>
    </w:p>
    <w:p>
      <w:pPr>
        <w:pStyle w:val="Normal"/>
        <w:rPr>
          <w:lang w:val="ru-RU"/>
        </w:rPr>
      </w:pPr>
      <w:r>
        <w:rPr>
          <w:lang w:val="ru-RU"/>
        </w:rPr>
      </w:r>
    </w:p>
    <w:p>
      <w:pPr>
        <w:pStyle w:val="Normal"/>
        <w:rPr>
          <w:lang w:val="ru-RU"/>
        </w:rPr>
      </w:pPr>
      <w:r>
        <w:rPr>
          <w:lang w:val="ru-RU"/>
        </w:rPr>
        <w:t>Совершается собор его, идеже храм его.</w:t>
      </w:r>
    </w:p>
    <w:p>
      <w:pPr>
        <w:pStyle w:val="Normal"/>
        <w:rPr>
          <w:lang w:val="ru-RU"/>
        </w:rPr>
      </w:pPr>
      <w:r>
        <w:rPr>
          <w:lang w:val="ru-RU"/>
        </w:rPr>
      </w:r>
    </w:p>
    <w:p>
      <w:pPr>
        <w:pStyle w:val="Normal"/>
        <w:rPr/>
      </w:pPr>
      <w:r>
        <w:rPr>
          <w:lang w:val="ru-RU"/>
        </w:rPr>
        <w:t>Тропарь, глас 4: яко святитель со безплотными единожитель быв, священномучениче стефане: восприем бо крест яко оружие, и став крепко сопротив иконоукорителя и духоборцов, не покланяющихся пречистому образу Христа бога нашего, и отсекл еси всяку ересь лукавых: того ради приемь мучения венец, избавил еси град твой сурож от всякия неприязни. и ныне молим тя, святе, да избавиши нас от всяких злых искушений и бед, и вечныя муки.</w:t>
      </w:r>
    </w:p>
    <w:p>
      <w:pPr>
        <w:pStyle w:val="Normal"/>
        <w:rPr>
          <w:lang w:val="ru-RU"/>
        </w:rPr>
      </w:pPr>
      <w:r>
        <w:rPr>
          <w:lang w:val="ru-RU"/>
        </w:rPr>
      </w:r>
    </w:p>
    <w:p>
      <w:pPr>
        <w:pStyle w:val="Normal"/>
        <w:rPr/>
      </w:pPr>
      <w:r>
        <w:rPr>
          <w:lang w:val="ru-RU"/>
        </w:rPr>
        <w:t>Кондак, глас 3: Вышняго силою священне укрепився, царева низложил еси иконоборная шатания: днесь сурожу и нам верным предлежат слава и богатство святыя твоя мощи, ихже свыше дароносят ангельстии чинове: песньми и пением славословят тя, великий священный стефане.</w:t>
      </w:r>
    </w:p>
    <w:p>
      <w:pPr>
        <w:pStyle w:val="Normal"/>
        <w:rPr>
          <w:lang w:val="ru-RU"/>
        </w:rPr>
      </w:pPr>
      <w:r>
        <w:rPr>
          <w:lang w:val="ru-RU"/>
        </w:rPr>
      </w:r>
    </w:p>
    <w:p>
      <w:pPr>
        <w:pStyle w:val="Normal"/>
        <w:rPr/>
      </w:pPr>
      <w:r>
        <w:rPr>
          <w:b/>
          <w:sz w:val="28"/>
          <w:lang w:val="ru-RU"/>
        </w:rPr>
        <w:t>16.</w:t>
      </w:r>
      <w:r>
        <w:rPr>
          <w:lang w:val="ru-RU"/>
        </w:rPr>
        <w:t xml:space="preserve"> святаго пророка аггеа .</w:t>
      </w:r>
    </w:p>
    <w:p>
      <w:pPr>
        <w:pStyle w:val="Normal"/>
        <w:rPr>
          <w:lang w:val="ru-RU"/>
        </w:rPr>
      </w:pPr>
      <w:r>
        <w:rPr>
          <w:lang w:val="ru-RU"/>
        </w:rPr>
      </w:r>
    </w:p>
    <w:p>
      <w:pPr>
        <w:pStyle w:val="Normal"/>
        <w:rPr/>
      </w:pPr>
      <w:r>
        <w:rPr>
          <w:lang w:val="ru-RU"/>
        </w:rPr>
        <w:t xml:space="preserve">Аллилуиа, или тропарь. Стихиры, глас 8. Подобен: Мученицы твои: На стиховне октоиха. Тропарь септемвриа в 4 день. </w:t>
      </w:r>
      <w:r>
        <w:rPr>
          <w:b/>
          <w:lang w:val="ru-RU"/>
        </w:rPr>
        <w:t>На Утрени</w:t>
      </w:r>
      <w:r>
        <w:rPr>
          <w:lang w:val="ru-RU"/>
        </w:rPr>
        <w:t>, оба канона октоиха: И пророка на 4, глас 6. По 3-й песни, седален, глас 3. По 6-й песни, мученичен октоиха. По 9-й песни, светилен троичен. На стиховне октоиха.</w:t>
      </w:r>
    </w:p>
    <w:p>
      <w:pPr>
        <w:pStyle w:val="Normal"/>
        <w:rPr>
          <w:lang w:val="ru-RU"/>
        </w:rPr>
      </w:pPr>
      <w:r>
        <w:rPr>
          <w:lang w:val="ru-RU"/>
        </w:rPr>
      </w:r>
    </w:p>
    <w:p>
      <w:pPr>
        <w:pStyle w:val="Normal"/>
        <w:rPr/>
      </w:pPr>
      <w:r>
        <w:rPr>
          <w:b/>
          <w:sz w:val="28"/>
          <w:lang w:val="ru-RU"/>
        </w:rPr>
        <w:t>17.</w:t>
      </w:r>
      <w:r>
        <w:rPr>
          <w:lang w:val="ru-RU"/>
        </w:rPr>
        <w:t xml:space="preserve"> </w:t>
      </w:r>
      <w:r>
        <w:rPr>
          <w:b/>
          <w:color w:val="000000"/>
          <w:sz w:val="32"/>
          <w:lang w:val="ru-RU"/>
        </w:rPr>
        <w:t xml:space="preserve">(:. </w:t>
      </w:r>
      <w:r>
        <w:rPr>
          <w:lang w:val="ru-RU"/>
        </w:rPr>
        <w:t>святаго пророка даниила : и святых триех отроков: анании, азарии и мисаила .</w:t>
      </w:r>
    </w:p>
    <w:p>
      <w:pPr>
        <w:pStyle w:val="Normal"/>
        <w:rPr>
          <w:lang w:val="ru-RU"/>
        </w:rPr>
      </w:pPr>
      <w:r>
        <w:rPr>
          <w:lang w:val="ru-RU"/>
        </w:rPr>
      </w:r>
    </w:p>
    <w:p>
      <w:pPr>
        <w:pStyle w:val="Normal"/>
        <w:rPr/>
      </w:pPr>
      <w:r>
        <w:rPr>
          <w:lang w:val="ru-RU"/>
        </w:rPr>
        <w:t>Стихиры пророка 90, глас 4. Подобен: яко добля: И отроков 3, глас тойже, Подобен: Дал еси знамение: Слава, пророка, глас 2: духовно нас вернии: И ныне, предпразднства, глас тойже: Приидите вси христово рождество: На стиховне октоиха: Слава, и ныне, глас 6: Даниил муж желаний: Тропарь, глас 2: Велия веры исправления, во источнице пламене, яко на воде упокоения, святии трие отроцы радовахуся. и пророк даниил львом пастырь яко овцам являшеся. тех молитвами, Христе Боже, спаси души наша.</w:t>
      </w:r>
    </w:p>
    <w:p>
      <w:pPr>
        <w:pStyle w:val="Normal"/>
        <w:rPr>
          <w:lang w:val="ru-RU"/>
        </w:rPr>
      </w:pPr>
      <w:r>
        <w:rPr>
          <w:lang w:val="ru-RU"/>
        </w:rPr>
      </w:r>
    </w:p>
    <w:p>
      <w:pPr>
        <w:pStyle w:val="Normal"/>
        <w:rPr/>
      </w:pPr>
      <w:r>
        <w:rPr>
          <w:lang w:val="ru-RU"/>
        </w:rPr>
        <w:t xml:space="preserve">Слава, и ныне, богородичен. </w:t>
      </w:r>
      <w:r>
        <w:rPr>
          <w:b/>
          <w:lang w:val="ru-RU"/>
        </w:rPr>
        <w:t>На Утрени</w:t>
      </w:r>
      <w:r>
        <w:rPr>
          <w:lang w:val="ru-RU"/>
        </w:rPr>
        <w:t>, на Бог господь, тропарь дважды. И обычныя кафисмы: И седальны октоиха. И чтение. Канон октоиха един. И пророка, глас 8. И отроков, глас тойже. По 3-й песни,</w:t>
      </w:r>
    </w:p>
    <w:p>
      <w:pPr>
        <w:pStyle w:val="Normal"/>
        <w:rPr>
          <w:lang w:val="ru-RU"/>
        </w:rPr>
      </w:pPr>
      <w:r>
        <w:rPr>
          <w:lang w:val="ru-RU"/>
        </w:rPr>
      </w:r>
    </w:p>
    <w:p>
      <w:pPr>
        <w:pStyle w:val="Normal"/>
        <w:rPr/>
      </w:pPr>
      <w:r>
        <w:rPr>
          <w:lang w:val="ru-RU"/>
        </w:rPr>
        <w:t>Кондак пророка, глас 3. Подобен: дева днесь: Просветившееся духом чистое твое сердце, пророчества бысть светлейшаго приятелище. зриши бо яко настоящая далече сущая, львы укротил еси ввержен в ров. сего ради тя. почитаем, пророче блаженне, данииле славне.</w:t>
      </w:r>
    </w:p>
    <w:p>
      <w:pPr>
        <w:pStyle w:val="Normal"/>
        <w:rPr>
          <w:lang w:val="ru-RU"/>
        </w:rPr>
      </w:pPr>
      <w:r>
        <w:rPr>
          <w:lang w:val="ru-RU"/>
        </w:rPr>
      </w:r>
    </w:p>
    <w:p>
      <w:pPr>
        <w:pStyle w:val="Normal"/>
        <w:rPr/>
      </w:pPr>
      <w:r>
        <w:rPr>
          <w:lang w:val="ru-RU"/>
        </w:rPr>
        <w:t xml:space="preserve">И икос и седален пророка, глас 8. Слава, отроков, глас тойже. И ныне: Радуйся престоле: По 6-й песни, кондак, глас 6: Рукописаннаго образа не почетше: сего месяца в 11 день, в неделю праотцев. И икос, и чтем пролог. По 9-й песни, светилен октоиха. Слава, пророка: И ныне, богородичен. На стиховне октоиха. Слава, и ныне, глас 6: Мысленному солнцу правды: </w:t>
      </w:r>
      <w:r>
        <w:rPr>
          <w:b/>
          <w:lang w:val="ru-RU"/>
        </w:rPr>
        <w:t>На Литургии</w:t>
      </w:r>
      <w:r>
        <w:rPr>
          <w:lang w:val="ru-RU"/>
        </w:rPr>
        <w:t xml:space="preserve"> блаженна, от канона пророка, песнь 3-я: и отроков, песнь 6-я. Прокимен глас 4: Дивен Бог во святых своих: Стих: В церквах благословите бога: Апостол ко евреем, зачало 330: Иже верою победиша: Аллилуиа, глас 4: Воззваша праведнии: евангелие луки, зачало 62: Горе вам книжницы и фарисее, яко зиждете гробы пророков: Причастен: Радуйтеся праведнии: </w:t>
      </w:r>
      <w:r>
        <w:rPr>
          <w:b/>
          <w:color w:val="FF0000"/>
          <w:sz w:val="28"/>
          <w:lang w:val="ru-RU"/>
        </w:rPr>
        <w:t xml:space="preserve">МРК </w:t>
      </w:r>
      <w:r>
        <w:rPr>
          <w:lang w:val="ru-RU"/>
        </w:rPr>
        <w:t xml:space="preserve">Подобает ведати: аще случится святаго пророка даниила, и святых триех отроков, в неделю святых праотец. Поется воследование их вкупе с воскресною службою сице: На малей вечерни, на Господи воззвах, стихиры воскресны и Богородицы, по обычаю. На </w:t>
      </w:r>
      <w:r>
        <w:rPr>
          <w:b/>
          <w:lang w:val="ru-RU"/>
        </w:rPr>
        <w:t>Велицей Вечерни</w:t>
      </w:r>
      <w:r>
        <w:rPr>
          <w:lang w:val="ru-RU"/>
        </w:rPr>
        <w:t xml:space="preserve">, на Господи воззвах, стихиры воскресны 3, и праотцев 3: и пророка даниила 2, глас 4. Подобен: яко добля: И отроков 2, глас тойже. Подобен: Дал еси знамение: Слава, праотцев, глас 6: Иже прежде закона: И ныне, богородичен 1-й, гласа. Вход, прокимен дне. На литии стихира храма: и пророка даниила, глас 4: На престоле седящаго: писан на Господи воззвах, в ряду последний, и отроков, глас тойже: Словесе премудрости твоея: писан на Господи же воззвах, последний, и глас 2: духовно нас вернии: Слава, праотцев, глас 1: Лучами облиставшеся: И ныне, богородичен: Се исполнися: На стиховне стихиры воскресны. Слава, праотцев, глас 3: Праотцев собор: И ныне, пророка, глас 6: Даниил муж желаний: На благословении хлебов тропарь: Богородице Дево: дважды: и праотцев единожды. и Буди имя господне: трижды. и псалом 33: благословлю Господа: и чтение в посланиих апостольских. </w:t>
      </w:r>
      <w:r>
        <w:rPr>
          <w:color w:val="FF0000"/>
          <w:lang w:val="ru-RU"/>
        </w:rPr>
        <w:t>[Смотри]</w:t>
      </w:r>
      <w:r>
        <w:rPr>
          <w:lang w:val="ru-RU"/>
        </w:rPr>
        <w:t xml:space="preserve"> А идеже бдения не бывает, На повечерии, по достойно и по трисвятом кондак святых праотцев. </w:t>
      </w:r>
      <w:r>
        <w:rPr>
          <w:b/>
          <w:lang w:val="ru-RU"/>
        </w:rPr>
        <w:t>На Утрени</w:t>
      </w:r>
      <w:r>
        <w:rPr>
          <w:lang w:val="ru-RU"/>
        </w:rPr>
        <w:t xml:space="preserve">, на Бог господь: тропарь воскресн, дважды. Слава, отроков: И ныне, праотцев. По кафисмах седальны воскресны, с богородичны их, и чтение во евангелии толковом, неделя ряд. По полиелеи, тропари: Ангельский собор: впакои гласа, и седален праотцев, и чтение во евангелии, неделя святых праотец. Степенна и прокимен гласа, евангелие воскресно, псалом 50, стихира воскресна, и прочая. Канон воскресн со ирмосом на 4: пророка и отроков оба канона на 6: и поем в коейждо песни, пророка три тропаря, богородичен оставляется, и отроков первыя стихи два за един. Таже тропарь един, и богородичен, и праотцев на 4. И держим стихов 12, кроме Слава, и ныне: всех же на 14. Катавасиа: Христос раждается: По 3-й песни, кондак и икос пророка, и седален его. Слава, отроков: И ныне, впакои праотцев, и чтение. По 6-й песни, кондак и икос праотцев: и чтем пролог. По 9-й песни, светилен воскресн, и праотцев. Слава, пророка: И ныне: солнце великое: На хвалитех, стихиры воскресны 4: и святых праотцев на 4, с припевы: 1-й, благословен еси Господи: 2-й, яко праведен еси: Слава, праотцев, глас 6: Приидите вси верно торжествуем: И ныне: Преблагословенна еси: Славословие великое. По трисвятом тропарь воскресн, ектении, и отпуст, и обычное исхождение. Слава, и ныне: стихира евангельская, и час 1-й. На 1-м часе, тропарь воскресн. Слава, праотцев: И ныне, богородичен часов. По трисвятом, кондак праотцев, и прочая: и совершенный отпуст. На 3-м часе, тропарь воскресн. Слава, пророка: И ныне богородичен часов. По Отче наш, кондак праотцев. </w:t>
      </w:r>
      <w:r>
        <w:rPr>
          <w:b/>
          <w:lang w:val="ru-RU"/>
        </w:rPr>
        <w:t>На Литургии</w:t>
      </w:r>
      <w:r>
        <w:rPr>
          <w:lang w:val="ru-RU"/>
        </w:rPr>
        <w:t xml:space="preserve">, блаженна гласа на 4, и праотцев песнь 3 на 4, и пророка песнь 6 на 4. По входе тропарь воскресн, таже святых. Слава, кондак пророка: И ныне, праотцев. Прокимен, песнь отцев, и святых. Апостол и евангелие недели праотцев, и святых: Ряд же недели оставляется. Причастен: Хвалите Господа: Другий, Радуйтеся: </w:t>
      </w:r>
      <w:r>
        <w:rPr>
          <w:color w:val="FF0000"/>
          <w:lang w:val="ru-RU"/>
        </w:rPr>
        <w:t>[Смотри]</w:t>
      </w:r>
      <w:r>
        <w:rPr>
          <w:lang w:val="ru-RU"/>
        </w:rPr>
        <w:t xml:space="preserve"> Сице поем службу и великаго святаго празднуемаго, аще случится в сию неделю: токмо по полиелеи, И ныне, седален праотец. </w:t>
      </w:r>
      <w:r>
        <w:rPr>
          <w:b/>
          <w:lang w:val="ru-RU"/>
        </w:rPr>
        <w:t>На Литургии</w:t>
      </w:r>
      <w:r>
        <w:rPr>
          <w:lang w:val="ru-RU"/>
        </w:rPr>
        <w:t xml:space="preserve"> прокимен праотцев, и святаго: и вся служба, якоже прежде явлено есть.</w:t>
      </w:r>
    </w:p>
    <w:p>
      <w:pPr>
        <w:pStyle w:val="Normal"/>
        <w:rPr>
          <w:lang w:val="ru-RU"/>
        </w:rPr>
      </w:pPr>
      <w:r>
        <w:rPr>
          <w:lang w:val="ru-RU"/>
        </w:rPr>
      </w:r>
    </w:p>
    <w:p>
      <w:pPr>
        <w:pStyle w:val="Normal"/>
        <w:rPr/>
      </w:pPr>
      <w:r>
        <w:rPr>
          <w:b/>
          <w:sz w:val="28"/>
          <w:lang w:val="ru-RU"/>
        </w:rPr>
        <w:t>18.</w:t>
      </w:r>
      <w:r>
        <w:rPr>
          <w:lang w:val="ru-RU"/>
        </w:rPr>
        <w:t xml:space="preserve"> святаго мученка севастиана и дружины его.</w:t>
      </w:r>
    </w:p>
    <w:p>
      <w:pPr>
        <w:pStyle w:val="Normal"/>
        <w:rPr>
          <w:lang w:val="ru-RU"/>
        </w:rPr>
      </w:pPr>
      <w:r>
        <w:rPr>
          <w:lang w:val="ru-RU"/>
        </w:rPr>
      </w:r>
    </w:p>
    <w:p>
      <w:pPr>
        <w:pStyle w:val="Normal"/>
        <w:rPr/>
      </w:pPr>
      <w:r>
        <w:rPr>
          <w:lang w:val="ru-RU"/>
        </w:rPr>
        <w:t xml:space="preserve">Аллилуиа, или тропарь: Стихиры, глас 1. Подобен: Всехвальнии: На стиховне октоиха. Тропарь: мученцы твои Господи: септемвриа в 20 день. </w:t>
      </w:r>
      <w:r>
        <w:rPr>
          <w:b/>
          <w:lang w:val="ru-RU"/>
        </w:rPr>
        <w:t>На Утрени</w:t>
      </w:r>
      <w:r>
        <w:rPr>
          <w:lang w:val="ru-RU"/>
        </w:rPr>
        <w:t>, оба канона октоиха, и святых на 4, глас 1. По 3-й песни, седален, глас 4. По 6-й песни, мученичен октоиха. По 9-й песни. светилен троичен. На стиховне октоиха.</w:t>
      </w:r>
    </w:p>
    <w:p>
      <w:pPr>
        <w:pStyle w:val="Normal"/>
        <w:rPr>
          <w:lang w:val="ru-RU"/>
        </w:rPr>
      </w:pPr>
      <w:r>
        <w:rPr>
          <w:lang w:val="ru-RU"/>
        </w:rPr>
      </w:r>
    </w:p>
    <w:p>
      <w:pPr>
        <w:pStyle w:val="Normal"/>
        <w:rPr/>
      </w:pPr>
      <w:r>
        <w:rPr>
          <w:color w:val="FF0000"/>
          <w:lang w:val="ru-RU"/>
        </w:rPr>
        <w:t>[Смотри]</w:t>
      </w:r>
      <w:r>
        <w:rPr>
          <w:lang w:val="ru-RU"/>
        </w:rPr>
        <w:t xml:space="preserve"> Суббота пред рождеством христовым.</w:t>
      </w:r>
    </w:p>
    <w:p>
      <w:pPr>
        <w:pStyle w:val="Normal"/>
        <w:rPr>
          <w:lang w:val="ru-RU"/>
        </w:rPr>
      </w:pPr>
      <w:r>
        <w:rPr>
          <w:lang w:val="ru-RU"/>
        </w:rPr>
      </w:r>
    </w:p>
    <w:p>
      <w:pPr>
        <w:pStyle w:val="Normal"/>
        <w:rPr/>
      </w:pPr>
      <w:r>
        <w:rPr>
          <w:b/>
          <w:lang w:val="ru-RU"/>
        </w:rPr>
        <w:t>На Литургии</w:t>
      </w:r>
      <w:r>
        <w:rPr>
          <w:lang w:val="ru-RU"/>
        </w:rPr>
        <w:t>, прокимен, Аллилуиа, и причастен дне. Аще ли случится празднуемаго святаго, поем и другий прокимен, такожде чти два апостола: прежде субботе пред рождеством христовым, и ряд под зачало: и потом святаго, аще имать, такожде и евангелиа два. Апостол к галатом, зачало 205: Предуведевше: евангелие луки: зачало 72: Кому подобно есть царствие божие: Причастен: Радуйтеся праведнии: таже святаго.</w:t>
      </w:r>
    </w:p>
    <w:p>
      <w:pPr>
        <w:pStyle w:val="Normal"/>
        <w:rPr>
          <w:lang w:val="ru-RU"/>
        </w:rPr>
      </w:pPr>
      <w:r>
        <w:rPr>
          <w:lang w:val="ru-RU"/>
        </w:rPr>
      </w:r>
    </w:p>
    <w:p>
      <w:pPr>
        <w:pStyle w:val="Normal"/>
        <w:rPr/>
      </w:pPr>
      <w:r>
        <w:rPr>
          <w:b/>
          <w:color w:val="FF0000"/>
          <w:sz w:val="28"/>
          <w:lang w:val="ru-RU"/>
        </w:rPr>
        <w:t xml:space="preserve">МРК </w:t>
      </w:r>
      <w:r>
        <w:rPr>
          <w:lang w:val="ru-RU"/>
        </w:rPr>
        <w:t>Неделя пред рождеством христовым святых отец.</w:t>
      </w:r>
    </w:p>
    <w:p>
      <w:pPr>
        <w:pStyle w:val="Normal"/>
        <w:rPr>
          <w:lang w:val="ru-RU"/>
        </w:rPr>
      </w:pPr>
      <w:r>
        <w:rPr>
          <w:lang w:val="ru-RU"/>
        </w:rPr>
      </w:r>
    </w:p>
    <w:p>
      <w:pPr>
        <w:pStyle w:val="Normal"/>
        <w:rPr>
          <w:b/>
          <w:b/>
          <w:sz w:val="28"/>
          <w:lang w:val="ru-RU"/>
        </w:rPr>
      </w:pPr>
      <w:r>
        <w:rPr>
          <w:lang w:val="ru-RU"/>
        </w:rPr>
        <w:t xml:space="preserve">Подобает ведати: аще случится вне 20-го декемвриа, сего месяца, сиречь во 18, или в 19 день: поется воскресна служба, и святых отцев, сице: На </w:t>
      </w:r>
      <w:r>
        <w:rPr>
          <w:b/>
          <w:lang w:val="ru-RU"/>
        </w:rPr>
        <w:t>Велицей Вечерни</w:t>
      </w:r>
      <w:r>
        <w:rPr>
          <w:lang w:val="ru-RU"/>
        </w:rPr>
        <w:t xml:space="preserve">, на Господи воззвах, стихиры воскресны 3, и анатолиевы 3, и отцев 4, глас 6. Подобен: Всю отложивше: Слава, отцев, глас 6: Даниил муж желаний: И ныне, богородичен 1, гласа. И чтения 3: 1-е, Бытия: Слышав аврам: 2-е Втораго закона: Рече моисей к сыном израилевым: 3-е, Втораго закона: Рече моисей к сыном израилевым: се Господа бога твоего небо: На литии стихира храма, и отцев: глас 1: Лучами облиставшеся: Слава: глас 3: Праотцев собор: И ныне: богородичен: Без семене от божественнаго духа: На стиховне, стихиры воскресны по алфавиту. Слава, святых, глас. 2: Радуйтеся пророцы честнии: И ныне: о чудесе новаго! На благословении хлебов тропарь: Богородице Дево: дважды. И отцев, глас 2: Велия веры: единожды. и Буди имя господне: трижды. и псалом 33: благословлю Господа: до Не лишатся всякаго блага. И чтение в толковании посланий апостольских. </w:t>
      </w:r>
      <w:r>
        <w:rPr>
          <w:b/>
          <w:lang w:val="ru-RU"/>
        </w:rPr>
        <w:t>На Утрени</w:t>
      </w:r>
      <w:r>
        <w:rPr>
          <w:lang w:val="ru-RU"/>
        </w:rPr>
        <w:t xml:space="preserve">, на Бог господь, тропарь воскресн дважды. Слава, отцев: Велия веры: И ныне, богородичен: Вся паче смысла: По кафисмах седальны воскресны с богородичны их. И чтение во евангелии толковом: неделя пред рождеством христовым, еже от матфеа: Книга родства Иисуса Христа: Полиелей и тропари: Ангельский собор: ектениа: и седален отцев, глас 8: Авраама, исаака же и иакова: Слава, и ныне, богородичен: благодарственное похваление: и чтем евангелие воскресно, ряд. Степенна, и прокимен гласа. Всякое дыхание: евангелие воскресно: и воскресение христово: По 50-м псалме стихира воскресна. Канон воскресн со ирмосом на 4, и крестовоскресен на 2, и Богородицы на 2, и отцев на 6, глас 6. Катавасиа: Христос раждается: По 3-й песни, впакои, глас 8: и чтение. По 6-й песни, кондак, глас 6: Рукописаннаго образа: Писан в неделю святых праотец. По 9-й песни, светилен воскресн. Слава, отцев: И ныне, богородичен: На хвалитех стихиры воскресны 3, и анатолиев 1, и отцев 4, глас 5. Подобен: Радуйся: с припевы их: 1-й, благословен еси Господи Боже отец наших: 2-й, яко праведен еси: Слава, отцев, глас 8: Законных учений сословие: И ныне: Преблагословенна еси: Славословие великое. По трисвятом, тропарь воскресн, ектении, и отпуст. Стихиру же евангельскую поем в притворе, и час 1- й, и совершенный отпуст. </w:t>
      </w:r>
      <w:r>
        <w:rPr>
          <w:b/>
          <w:lang w:val="ru-RU"/>
        </w:rPr>
        <w:t>На Литургии</w:t>
      </w:r>
      <w:r>
        <w:rPr>
          <w:lang w:val="ru-RU"/>
        </w:rPr>
        <w:t xml:space="preserve">, блаженна гласа, на 6: и отцев, песнь 3, на 4. По входе, тропарь воскресн, и отцев. Слава, и ныне, кондак отцев: Прокимен, глас 4. Песнь отцев: благословен еси Господи Боже отец наших: Апостол ко евреем, зачало 328: Верою прииде авраам: евангелие матфеа, зачало 1: Книга родства Иисуса Христа: Ряд же недели оставляется. Причастен: Хвалите Господа: Другий, Радуйтеся: </w:t>
      </w:r>
    </w:p>
    <w:p>
      <w:pPr>
        <w:pStyle w:val="Normal"/>
        <w:rPr>
          <w:b/>
          <w:b/>
          <w:sz w:val="28"/>
          <w:lang w:val="ru-RU"/>
        </w:rPr>
      </w:pPr>
      <w:r>
        <w:rPr>
          <w:b/>
          <w:sz w:val="28"/>
          <w:lang w:val="ru-RU"/>
        </w:rPr>
      </w:r>
    </w:p>
    <w:p>
      <w:pPr>
        <w:pStyle w:val="Normal"/>
        <w:rPr/>
      </w:pPr>
      <w:r>
        <w:rPr>
          <w:b/>
          <w:sz w:val="28"/>
          <w:lang w:val="ru-RU"/>
        </w:rPr>
        <w:t>19.</w:t>
      </w:r>
      <w:r>
        <w:rPr>
          <w:lang w:val="ru-RU"/>
        </w:rPr>
        <w:t xml:space="preserve"> святаго мученка вонифатиа.</w:t>
      </w:r>
    </w:p>
    <w:p>
      <w:pPr>
        <w:pStyle w:val="Normal"/>
        <w:rPr>
          <w:lang w:val="ru-RU"/>
        </w:rPr>
      </w:pPr>
      <w:r>
        <w:rPr>
          <w:lang w:val="ru-RU"/>
        </w:rPr>
      </w:r>
    </w:p>
    <w:p>
      <w:pPr>
        <w:pStyle w:val="Normal"/>
        <w:rPr/>
      </w:pPr>
      <w:r>
        <w:rPr>
          <w:lang w:val="ru-RU"/>
        </w:rPr>
        <w:t>Поем во всем подобне яко и во 18 день. Аллилуиа, или тропарь: Мученик твой Господи: септемвриа во 2 день.</w:t>
      </w:r>
    </w:p>
    <w:p>
      <w:pPr>
        <w:pStyle w:val="Normal"/>
        <w:rPr>
          <w:lang w:val="ru-RU"/>
        </w:rPr>
      </w:pPr>
      <w:r>
        <w:rPr>
          <w:lang w:val="ru-RU"/>
        </w:rPr>
      </w:r>
    </w:p>
    <w:p>
      <w:pPr>
        <w:pStyle w:val="Normal"/>
        <w:rPr/>
      </w:pPr>
      <w:r>
        <w:rPr>
          <w:lang w:val="ru-RU"/>
        </w:rPr>
        <w:t>Кондак, глас 4. Подобен: явился еси: священие непорочное самовольне тебе привел еси, иже от девы тебе ради родитися хотящему, святе венченосче премудре вонифатие.</w:t>
      </w:r>
    </w:p>
    <w:p>
      <w:pPr>
        <w:pStyle w:val="Normal"/>
        <w:rPr>
          <w:b/>
          <w:b/>
          <w:sz w:val="28"/>
          <w:lang w:val="ru-RU"/>
        </w:rPr>
      </w:pPr>
      <w:r>
        <w:rPr>
          <w:b/>
          <w:sz w:val="28"/>
          <w:lang w:val="ru-RU"/>
        </w:rPr>
      </w:r>
    </w:p>
    <w:p>
      <w:pPr>
        <w:pStyle w:val="Normal"/>
        <w:rPr/>
      </w:pPr>
      <w:r>
        <w:rPr>
          <w:b/>
          <w:sz w:val="28"/>
          <w:lang w:val="ru-RU"/>
        </w:rPr>
        <w:t>20.</w:t>
      </w:r>
      <w:r>
        <w:rPr>
          <w:lang w:val="ru-RU"/>
        </w:rPr>
        <w:t xml:space="preserve"> </w:t>
      </w:r>
      <w:r>
        <w:rPr>
          <w:b/>
          <w:color w:val="000000"/>
          <w:sz w:val="32"/>
          <w:lang w:val="ru-RU"/>
        </w:rPr>
        <w:t xml:space="preserve">(:. </w:t>
      </w:r>
      <w:r>
        <w:rPr>
          <w:lang w:val="ru-RU"/>
        </w:rPr>
        <w:t xml:space="preserve">Предпразднство по плоти рождества Господа бога и спаса нашего иисуса Христа : И святаго священномученка игнатиа богоносца: На Господи воззвах, стихиры предпразднства 3, глас 1, самогласны: И святаго 3, глас 4. Подобен: Званный свыше: Слава, глас 8: богоносе игнатие: И ныне, предпразднства, глас тойже: Восприими вифлееме: </w:t>
      </w:r>
      <w:r>
        <w:rPr>
          <w:color w:val="FF0000"/>
          <w:lang w:val="ru-RU"/>
        </w:rPr>
        <w:t>[Смотри]</w:t>
      </w:r>
      <w:r>
        <w:rPr>
          <w:lang w:val="ru-RU"/>
        </w:rPr>
        <w:t xml:space="preserve"> Аще случится предпразднство рождества Христова в субботу.</w:t>
      </w:r>
    </w:p>
    <w:p>
      <w:pPr>
        <w:pStyle w:val="Normal"/>
        <w:rPr>
          <w:lang w:val="ru-RU"/>
        </w:rPr>
      </w:pPr>
      <w:r>
        <w:rPr>
          <w:lang w:val="ru-RU"/>
        </w:rPr>
      </w:r>
    </w:p>
    <w:p>
      <w:pPr>
        <w:pStyle w:val="Normal"/>
        <w:rPr>
          <w:lang w:val="ru-RU"/>
        </w:rPr>
      </w:pPr>
      <w:r>
        <w:rPr>
          <w:lang w:val="ru-RU"/>
        </w:rPr>
        <w:t>В пяток вечера, богородичен 1, мимошедшаго гласа не поется: такожде и в предпразднства святых богоявлений. На стиховне, стихиры предпразднства глас 2, самогласны: Припевы глаголем: 1-й, Бог от юга приидет: 2-й, Господи услышах: Слава, святаго, глас 1: о твердыя и адамантския: И ныне, глас тойже: Предпразднуем людие: Тропарь святаго, глас 4: И нравом причастник: септемвриа в 3 день.</w:t>
      </w:r>
    </w:p>
    <w:p>
      <w:pPr>
        <w:pStyle w:val="Normal"/>
        <w:rPr>
          <w:lang w:val="ru-RU"/>
        </w:rPr>
      </w:pPr>
      <w:r>
        <w:rPr>
          <w:lang w:val="ru-RU"/>
        </w:rPr>
      </w:r>
    </w:p>
    <w:p>
      <w:pPr>
        <w:pStyle w:val="Normal"/>
        <w:rPr/>
      </w:pPr>
      <w:r>
        <w:rPr>
          <w:lang w:val="ru-RU"/>
        </w:rPr>
        <w:t>Слава, и ныне, предпразднства, глас тойже: Готовися вифлееме, отверзися всем едеме. красуйся евфрафо: яко древо живота в вертепе процвете от девы: рай бо оноя чрево явися мысленный, в немже божественный сад: от негоже ядше, живи будем, не якоже адам умрем. Христос раждается прежде падший возставити образ.</w:t>
      </w:r>
    </w:p>
    <w:p>
      <w:pPr>
        <w:pStyle w:val="Normal"/>
        <w:rPr>
          <w:lang w:val="ru-RU"/>
        </w:rPr>
      </w:pPr>
      <w:r>
        <w:rPr>
          <w:lang w:val="ru-RU"/>
        </w:rPr>
      </w:r>
    </w:p>
    <w:p>
      <w:pPr>
        <w:pStyle w:val="Normal"/>
        <w:rPr/>
      </w:pPr>
      <w:r>
        <w:rPr>
          <w:lang w:val="ru-RU"/>
        </w:rPr>
        <w:t>И отпуст. На повечерии поем трипеснец, глас 2. ирмос: Непроходимое волнящееся: по дважды. Тропари на 6: И последи ирмос, оба лика вкупе. А идеже двоирмосен трипеснец, и поем 1-го творца ирмос дважды. Тропари же обою творцов на 6: И последи ирмос 2-го канона, оба лика вкупе. Сице поем канон, и ирмосы, и на прочих повечериях, в предпразднства 3 Христова рождества. Припеваем на трипеснце: Слава тебе Боже наш, слава тебе.</w:t>
      </w:r>
    </w:p>
    <w:p>
      <w:pPr>
        <w:pStyle w:val="Normal"/>
        <w:rPr>
          <w:lang w:val="ru-RU"/>
        </w:rPr>
      </w:pPr>
      <w:r>
        <w:rPr>
          <w:lang w:val="ru-RU"/>
        </w:rPr>
      </w:r>
    </w:p>
    <w:p>
      <w:pPr>
        <w:pStyle w:val="Normal"/>
        <w:rPr/>
      </w:pPr>
      <w:r>
        <w:rPr>
          <w:color w:val="FF0000"/>
          <w:lang w:val="ru-RU"/>
        </w:rPr>
        <w:t>[Смотри]</w:t>
      </w:r>
      <w:r>
        <w:rPr>
          <w:lang w:val="ru-RU"/>
        </w:rPr>
        <w:t xml:space="preserve"> Ведомо же буди и сие: яко на повечериях в предпразднства рождества Христова, на трипеснцах и на канонех, на 8 песни поем, Хвалим, благословим: И поем ирмос 8-я песни, оба лика вкупе, и поклон. По достойно, и по Отче наш, кондак предпразднства: дева днесь: </w:t>
      </w:r>
      <w:r>
        <w:rPr>
          <w:color w:val="FF0000"/>
          <w:lang w:val="ru-RU"/>
        </w:rPr>
        <w:t>[Смотри]</w:t>
      </w:r>
      <w:r>
        <w:rPr>
          <w:lang w:val="ru-RU"/>
        </w:rPr>
        <w:t xml:space="preserve"> Ведомо же и сие да будет: яко от двадесятаго дне декемвриа, до 14 ианнуариа, дондеже отдастся праздник святых богоявлений, октоих не поется, кроме единых недель, в нихже поется воскресна служба. Полиелеа же не поем, кроме великаго святаго. </w:t>
      </w:r>
      <w:r>
        <w:rPr>
          <w:b/>
          <w:lang w:val="ru-RU"/>
        </w:rPr>
        <w:t>На Утрени</w:t>
      </w:r>
      <w:r>
        <w:rPr>
          <w:lang w:val="ru-RU"/>
        </w:rPr>
        <w:t xml:space="preserve">, стихословим по две кафисмы. На вечерни кафисма рядовая. Седальны глаголются предпразднства и попразднства. Не поется же и междочасие, и канон Богородицы на повечерии. </w:t>
      </w:r>
      <w:r>
        <w:rPr>
          <w:b/>
          <w:lang w:val="ru-RU"/>
        </w:rPr>
        <w:t>На Утрени</w:t>
      </w:r>
      <w:r>
        <w:rPr>
          <w:lang w:val="ru-RU"/>
        </w:rPr>
        <w:t xml:space="preserve">, на Бог господь, тропарь предпразднства, дважды. Слава, святаго: И ныне, предпразднства. И обычныя кафисмы, и седальны предпразднства: и чтение. Канона два: предпразднства, со ирмосом на 8, глас 1: И святаго на 6, глас тойже. </w:t>
      </w:r>
      <w:r>
        <w:rPr>
          <w:color w:val="FF0000"/>
          <w:lang w:val="ru-RU"/>
        </w:rPr>
        <w:t>[Смотри]</w:t>
      </w:r>
      <w:r>
        <w:rPr>
          <w:lang w:val="ru-RU"/>
        </w:rPr>
        <w:t xml:space="preserve"> от днешняго же дне, господеви поем, в песнех не глаголем, дондеже отдастся праздник святых богоявлений. По 3-й песни,</w:t>
      </w:r>
    </w:p>
    <w:p>
      <w:pPr>
        <w:pStyle w:val="Normal"/>
        <w:rPr>
          <w:lang w:val="ru-RU"/>
        </w:rPr>
      </w:pPr>
      <w:r>
        <w:rPr>
          <w:lang w:val="ru-RU"/>
        </w:rPr>
      </w:r>
    </w:p>
    <w:p>
      <w:pPr>
        <w:pStyle w:val="Normal"/>
        <w:rPr>
          <w:lang w:val="ru-RU"/>
        </w:rPr>
      </w:pPr>
      <w:r>
        <w:rPr>
          <w:lang w:val="ru-RU"/>
        </w:rPr>
        <w:t>Кондак предпразднства, глас 3. Подобен: дева днесь: дева днесь превечное слово в вертепе грядет родити неизреченно: ликуй вселенная услышавши, прослави со ангелы и пастырьми хотящаго явитися отроча младо, превечнаго Бога.</w:t>
      </w:r>
    </w:p>
    <w:p>
      <w:pPr>
        <w:pStyle w:val="Normal"/>
        <w:rPr>
          <w:lang w:val="ru-RU"/>
        </w:rPr>
      </w:pPr>
      <w:r>
        <w:rPr>
          <w:lang w:val="ru-RU"/>
        </w:rPr>
      </w:r>
    </w:p>
    <w:p>
      <w:pPr>
        <w:pStyle w:val="Normal"/>
        <w:rPr>
          <w:lang w:val="ru-RU"/>
        </w:rPr>
      </w:pPr>
      <w:r>
        <w:rPr>
          <w:lang w:val="ru-RU"/>
        </w:rPr>
        <w:t>И икос. И седален святаго, глас 3. Слава, глас 8. И ныне, богородичен. По 6-й песни,</w:t>
      </w:r>
    </w:p>
    <w:p>
      <w:pPr>
        <w:pStyle w:val="Normal"/>
        <w:rPr>
          <w:lang w:val="ru-RU"/>
        </w:rPr>
      </w:pPr>
      <w:r>
        <w:rPr>
          <w:lang w:val="ru-RU"/>
        </w:rPr>
      </w:r>
    </w:p>
    <w:p>
      <w:pPr>
        <w:pStyle w:val="Normal"/>
        <w:rPr/>
      </w:pPr>
      <w:r>
        <w:rPr>
          <w:lang w:val="ru-RU"/>
        </w:rPr>
        <w:t>Кондак святаго, глас 3. Подобен: дева днесь: Светлых подвиг твоих светоносный день, предпроповедует всем в вертепе рожденнаго: сего бо жаждая от любве насладитися, потщался еси от зверей снеден быти. сего ради и богоносец нареклся еси, игнатие всемудре.</w:t>
      </w:r>
    </w:p>
    <w:p>
      <w:pPr>
        <w:pStyle w:val="Normal"/>
        <w:rPr>
          <w:lang w:val="ru-RU"/>
        </w:rPr>
      </w:pPr>
      <w:r>
        <w:rPr>
          <w:lang w:val="ru-RU"/>
        </w:rPr>
      </w:r>
    </w:p>
    <w:p>
      <w:pPr>
        <w:pStyle w:val="Normal"/>
        <w:rPr/>
      </w:pPr>
      <w:r>
        <w:rPr>
          <w:lang w:val="ru-RU"/>
        </w:rPr>
        <w:t xml:space="preserve">И икос. По 9-й песни, светилен святаго. Слава, и ныне, предпразднства. На хвалитех стихиры предпразднства 4, глас 6. Самоподобен: Ангельския предыдите силы: по алфавиту. Слава, глас и подобен тойже: Приближается христос: И ныне: Зависть же и огнь: На стиховне стихиры предпразднства, глас 4, самогласны, с припевы предписанными. Слава, святаго, глас 1: Столп одушевленный: И ныне, предпразднства, глас 6: Вертепе благоукрасися: Тропарь святаго. Слава, и ныне, предпразднства. </w:t>
      </w:r>
      <w:r>
        <w:rPr>
          <w:b/>
          <w:lang w:val="ru-RU"/>
        </w:rPr>
        <w:t>На Литургии</w:t>
      </w:r>
      <w:r>
        <w:rPr>
          <w:lang w:val="ru-RU"/>
        </w:rPr>
        <w:t xml:space="preserve">, блаженна от канона предпразднства, песнь 3-я, и святаго песнь 6: По входе тропарь предпразднства, и храма святаго, и святаго игнатиа. Таже кондак храма. Слава, кондак игнатиа: И ныне, предпразднства: дева днесь Прокимен, глас 6: Возвеселится праведник: Стих: услыши Боже глас мой: Апостол ко евреем, зачало 311: Имуще архиереа велика: Аллилуиа, глас 4: Праведник яко финикс: Стих: Насаждени в дому господни: евангелие марка, зачало 40а: Прииде Иисус и ученицы его в капернаум: Причастен: В память: </w:t>
      </w:r>
      <w:r>
        <w:rPr>
          <w:b/>
          <w:color w:val="FF0000"/>
          <w:sz w:val="28"/>
          <w:lang w:val="ru-RU"/>
        </w:rPr>
        <w:t xml:space="preserve">МРК </w:t>
      </w:r>
      <w:r>
        <w:rPr>
          <w:lang w:val="ru-RU"/>
        </w:rPr>
        <w:t xml:space="preserve">Аще ли случится неделя святых отец в предпразднстве внутрь 20-го дне, сиречь, в 20, в 21, в 22, и в 23 день, бывает служба сице: На малей вечерни, стихиры воскресны, и Богородицы, по обычаю. На </w:t>
      </w:r>
      <w:r>
        <w:rPr>
          <w:b/>
          <w:lang w:val="ru-RU"/>
        </w:rPr>
        <w:t>Велицей Вечерни</w:t>
      </w:r>
      <w:r>
        <w:rPr>
          <w:lang w:val="ru-RU"/>
        </w:rPr>
        <w:t xml:space="preserve">, на Господи воззвах, стихиры воскресны 3, и анатолиев 1, и предпразднства 3, глас 6. Подобен: Всю отложивше: и отцев 3, глас и подобен тойже. Слава, глас 6: Даниил муж желаний: И ныне, предпразднства, глас тойже: Вертепе благоукрасися: Вход. Прокимен дне. и чтения 3, отцев. На литии стихиры предпразднства, на ряду, коего дне неделя сия поется, стиховныя: И отцев, глас 1: Лучами облиставшеся: Слава, глас 3: Праотцев собор: И ныне, предпразднства глас тойже: благоукрасися, вифлееме: На стиховне стихиры воскресны. Слава, глас 2: Радуйтеся пророцы: И ныне, предпразднства, глас тойже: Се время приближися: На благословении хлебов тропарь: Богородице Дево, дважды. и отцев: Велия веры: единожды, писан в 17 день. Буди имя господне: трижды. И чтение в толкованиих апостольских. </w:t>
      </w:r>
      <w:r>
        <w:rPr>
          <w:b/>
          <w:lang w:val="ru-RU"/>
        </w:rPr>
        <w:t>На Утрени</w:t>
      </w:r>
      <w:r>
        <w:rPr>
          <w:lang w:val="ru-RU"/>
        </w:rPr>
        <w:t>, на Бог господь, тропарь воскресн дважды. Слава, отцев, глас 2: Велия веры: И ныне, предпразднства, глас 4: Готовися вифлееме:  И обычныя кафисмы, и седальны воскресны, и богородичны их. И чтение во евангелии толковом, еже от матфеа, в самом начале: Книга родства Иисуса Христа: По непорочных, тропари: Ангельский собор: впакои. И чтение во евангелии толковом, еже на ряду. Степенна гласа. Прокимен: Всякое дыхание: евангелие воскресно. и воскресение христово: По 50-м псалме стихира воскресна. Канон воскресн, со ирмосом на 4, и предпразднства на 4, и отцев на 6. Катавасиа: Христос раждается: По 3-й песни, впакои отцев, глас 8: Ангел отроков ороси пещь: И чтение. По 6-й песни,</w:t>
      </w:r>
    </w:p>
    <w:p>
      <w:pPr>
        <w:pStyle w:val="Normal"/>
        <w:rPr>
          <w:lang w:val="ru-RU"/>
        </w:rPr>
      </w:pPr>
      <w:r>
        <w:rPr>
          <w:lang w:val="ru-RU"/>
        </w:rPr>
      </w:r>
    </w:p>
    <w:p>
      <w:pPr>
        <w:pStyle w:val="Normal"/>
        <w:rPr/>
      </w:pPr>
      <w:r>
        <w:rPr>
          <w:lang w:val="ru-RU"/>
        </w:rPr>
        <w:t>Кондак, глас 1. Подобен: Лик ангельский: Веселися, вифлееме, евфрафо готовися: се бо агница пастыря великаго во утробе носящи, еже родити тщится. егоже зряще, богоноснии отцы веселятся, с пастырьми поюще деву доящую.</w:t>
      </w:r>
    </w:p>
    <w:p>
      <w:pPr>
        <w:pStyle w:val="Normal"/>
        <w:rPr>
          <w:lang w:val="ru-RU"/>
        </w:rPr>
      </w:pPr>
      <w:r>
        <w:rPr>
          <w:lang w:val="ru-RU"/>
        </w:rPr>
      </w:r>
    </w:p>
    <w:p>
      <w:pPr>
        <w:pStyle w:val="Normal"/>
        <w:rPr/>
      </w:pPr>
      <w:r>
        <w:rPr>
          <w:lang w:val="ru-RU"/>
        </w:rPr>
        <w:t xml:space="preserve">И икос. И чтем пролог. По 9-й песни: свят Господь Бог наш. Светилен воскресн. Слава, отцев: И ныне, предпразднства. На хвалитех стихиры воскресны 4, и отцев 4, глас 5. Подобен: Радуйся: Слава, отцев, глас 8: Законных учений: И ныне, Преблагословенна еси, Богородице Дево: Славословие великое. Тропарь воскресн. ектении. И отпуст. Стихира евангельская, в притворе. И час 1. И конечный отпуст. </w:t>
      </w:r>
      <w:r>
        <w:rPr>
          <w:b/>
          <w:lang w:val="ru-RU"/>
        </w:rPr>
        <w:t>На Литургии</w:t>
      </w:r>
      <w:r>
        <w:rPr>
          <w:lang w:val="ru-RU"/>
        </w:rPr>
        <w:t xml:space="preserve">, блаженна гласа на 4, и отцев от канона песнь 3, на 4, и предпразднства песнь 6-я, на 4. По входе тропарь воскресн, и отцев, и предпразднства. Слава, кондак отцев: И ныне, предпразднства. Прокимен, песнь отцев, глас 4: благословен еси Господи, Боже отец наших: Апостол ко евреем, зачало 328: Верою прииде авраам: Аллилуиа, глас 4: Боже ушима нашима: евангелие матфеа, зачало 1: Книга родства Иисуса Христа: Ряд же недели оставляется. Причастен: Хвалите Господа: Другий: Радуйтеся: о предпразднстве Христова рождества ведати подобает: </w:t>
      </w:r>
      <w:r>
        <w:rPr>
          <w:color w:val="FF0000"/>
          <w:lang w:val="ru-RU"/>
        </w:rPr>
        <w:t>[Смотри]</w:t>
      </w:r>
      <w:r>
        <w:rPr>
          <w:lang w:val="ru-RU"/>
        </w:rPr>
        <w:t xml:space="preserve"> от 20 дне начинается предпразднство. Пост убо есть, поклоны же в церкви не бывают.</w:t>
      </w:r>
    </w:p>
    <w:p>
      <w:pPr>
        <w:pStyle w:val="Normal"/>
        <w:rPr>
          <w:lang w:val="ru-RU"/>
        </w:rPr>
      </w:pPr>
      <w:r>
        <w:rPr>
          <w:lang w:val="ru-RU"/>
        </w:rPr>
      </w:r>
    </w:p>
    <w:p>
      <w:pPr>
        <w:pStyle w:val="Normal"/>
        <w:rPr/>
      </w:pPr>
      <w:r>
        <w:rPr>
          <w:b/>
          <w:sz w:val="28"/>
          <w:lang w:val="ru-RU"/>
        </w:rPr>
        <w:t>21.</w:t>
      </w:r>
      <w:r>
        <w:rPr>
          <w:lang w:val="ru-RU"/>
        </w:rPr>
        <w:t xml:space="preserve"> Предпразднство рождества Христова: И святыя мученицы иулиании, яже в никомидии: Вечер, на Господи воззвах, стихиры предпразднства, глас 4. Подобен: Дал еси знамение: И святыя: глас тойже. Подобен: яко добля: Слава, и ныне, предпразднства, глас 6: Сионе торжествуй: На стиховне стихиры предпразднства, глас 2. Подобен: Доме евфрафов: Слава, и ныне, глас 6: Безневестная Дево, откуду пришла еси: Тропарь святыя, глас 4: Агница твоя, Иисусе, иулианиа: септемвриа в 17 день. Слава, и ныне, глас тойже. Готовися, вифлееме: На повечерии, трипеснец, ирмосы по дважды: тропари на 6. И паки последи ирмос, оба лика вкупе, яко предписася.</w:t>
      </w:r>
    </w:p>
    <w:p>
      <w:pPr>
        <w:pStyle w:val="Normal"/>
        <w:rPr>
          <w:lang w:val="ru-RU"/>
        </w:rPr>
      </w:pPr>
      <w:r>
        <w:rPr>
          <w:lang w:val="ru-RU"/>
        </w:rPr>
      </w:r>
    </w:p>
    <w:p>
      <w:pPr>
        <w:pStyle w:val="Normal"/>
        <w:rPr/>
      </w:pPr>
      <w:r>
        <w:rPr>
          <w:color w:val="FF0000"/>
          <w:lang w:val="ru-RU"/>
        </w:rPr>
        <w:t>[Смотри]</w:t>
      </w:r>
      <w:r>
        <w:rPr>
          <w:lang w:val="ru-RU"/>
        </w:rPr>
        <w:t xml:space="preserve"> Ведомо же буди: Идеже празднуется святителя петра праздник, поем канон святыя иулиании на повечерии, вкупе с трипеснцем, и последи стихиры ея. </w:t>
      </w:r>
      <w:r>
        <w:rPr>
          <w:b/>
          <w:lang w:val="ru-RU"/>
        </w:rPr>
        <w:t>На Утрени</w:t>
      </w:r>
      <w:r>
        <w:rPr>
          <w:lang w:val="ru-RU"/>
        </w:rPr>
        <w:t>, тропарь предпразднства, и святыя. По кафисмах седальны предпразднства и чтение. Канон предпразднства, со ирмосом на 8, глас 4, и святыя на 4, глас тойже. По 3-й песни,</w:t>
      </w:r>
    </w:p>
    <w:p>
      <w:pPr>
        <w:pStyle w:val="Normal"/>
        <w:rPr>
          <w:lang w:val="ru-RU"/>
        </w:rPr>
      </w:pPr>
      <w:r>
        <w:rPr>
          <w:lang w:val="ru-RU"/>
        </w:rPr>
      </w:r>
    </w:p>
    <w:p>
      <w:pPr>
        <w:pStyle w:val="Normal"/>
        <w:rPr/>
      </w:pPr>
      <w:r>
        <w:rPr>
          <w:lang w:val="ru-RU"/>
        </w:rPr>
        <w:t>Кондак святыя, глас 3. Подобен: дева днесь: Девства добротами преочищенна девице, и мучения венцы, иулиание, ныне венчавшися, даеши сущим в нуждах и недузех  исцеление и спасение приступающим к раце твоей: божественную бо благодать Христос источает, и жизнь вечную.</w:t>
      </w:r>
    </w:p>
    <w:p>
      <w:pPr>
        <w:pStyle w:val="Normal"/>
        <w:rPr>
          <w:lang w:val="ru-RU"/>
        </w:rPr>
      </w:pPr>
      <w:r>
        <w:rPr>
          <w:lang w:val="ru-RU"/>
        </w:rPr>
      </w:r>
    </w:p>
    <w:p>
      <w:pPr>
        <w:pStyle w:val="Normal"/>
        <w:rPr>
          <w:lang w:val="ru-RU"/>
        </w:rPr>
      </w:pPr>
      <w:r>
        <w:rPr>
          <w:lang w:val="ru-RU"/>
        </w:rPr>
        <w:t>И седален, глас 4. Подобен: Скоро предвари: Слава, и ныне, предпразднства, глас 3. По 6-й песни,</w:t>
      </w:r>
    </w:p>
    <w:p>
      <w:pPr>
        <w:pStyle w:val="Normal"/>
        <w:rPr>
          <w:lang w:val="ru-RU"/>
        </w:rPr>
      </w:pPr>
      <w:r>
        <w:rPr>
          <w:lang w:val="ru-RU"/>
        </w:rPr>
      </w:r>
    </w:p>
    <w:p>
      <w:pPr>
        <w:pStyle w:val="Normal"/>
        <w:rPr/>
      </w:pPr>
      <w:r>
        <w:rPr>
          <w:lang w:val="ru-RU"/>
        </w:rPr>
        <w:t>Кондак предпразднства, глас 2. Подобен: Вышних ищя: В вифлееме зряще пеленами повиваемаго, всю землю держаща рукою своею, предпразднственныя песни рождшей сего приносим: матерски бо веселится, держащи в недрех сына божия.</w:t>
      </w:r>
    </w:p>
    <w:p>
      <w:pPr>
        <w:pStyle w:val="Normal"/>
        <w:rPr>
          <w:lang w:val="ru-RU"/>
        </w:rPr>
      </w:pPr>
      <w:r>
        <w:rPr>
          <w:lang w:val="ru-RU"/>
        </w:rPr>
      </w:r>
    </w:p>
    <w:p>
      <w:pPr>
        <w:pStyle w:val="Normal"/>
        <w:rPr/>
      </w:pPr>
      <w:r>
        <w:rPr>
          <w:lang w:val="ru-RU"/>
        </w:rPr>
        <w:t>И икос. По 9-й песни, светилен предпразднства. Слава, и ныне: Вифлееме, земле иудова: На хвалитех стихиры на 4, глас 6. Подобен: Ангельския предыдите: Слава, глас и подобен тойже: Слово, иже отцу соприсносущен сый: И ныне, глас и подобен тойже: Волхва валаама: На стиховне стихиры, глас 2. Подобен: Доме евфрафов: Слава, и ныне, подобен тойже: Приидите земнороднии:</w:t>
      </w:r>
    </w:p>
    <w:p>
      <w:pPr>
        <w:pStyle w:val="Normal"/>
        <w:rPr/>
      </w:pPr>
      <w:r>
        <w:rPr>
          <w:lang w:val="ru-RU"/>
        </w:rPr>
        <w:t xml:space="preserve"> </w:t>
      </w:r>
      <w:r>
        <w:rPr>
          <w:b/>
          <w:color w:val="FF0000"/>
          <w:sz w:val="32"/>
          <w:lang w:val="ru-RU"/>
        </w:rPr>
        <w:t xml:space="preserve">+ </w:t>
      </w:r>
      <w:r>
        <w:rPr>
          <w:lang w:val="ru-RU"/>
        </w:rPr>
        <w:t>И преставление во святых отца нашего петра, митрополита всея россии.</w:t>
      </w:r>
    </w:p>
    <w:p>
      <w:pPr>
        <w:pStyle w:val="Normal"/>
        <w:rPr>
          <w:lang w:val="ru-RU"/>
        </w:rPr>
      </w:pPr>
      <w:r>
        <w:rPr>
          <w:lang w:val="ru-RU"/>
        </w:rPr>
      </w:r>
    </w:p>
    <w:p>
      <w:pPr>
        <w:pStyle w:val="Normal"/>
        <w:rPr/>
      </w:pPr>
      <w:r>
        <w:rPr>
          <w:lang w:val="ru-RU"/>
        </w:rPr>
        <w:t>На малей вечерни, на Господи воззвах стихиры святаго на 4, глас 1. Подобен: небесных чинов: Слава, глас 6: божественная благодать: И ныне, предпразднства, глас тойже: Пойте господу: На стиховне стихиры святаго, глас 2. Подобен: Доме евфрафов: с припевы их. Слава, и ныне, глас и подобен тойже. По трисвятом,</w:t>
      </w:r>
    </w:p>
    <w:p>
      <w:pPr>
        <w:pStyle w:val="Normal"/>
        <w:rPr>
          <w:lang w:val="ru-RU"/>
        </w:rPr>
      </w:pPr>
      <w:r>
        <w:rPr>
          <w:lang w:val="ru-RU"/>
        </w:rPr>
      </w:r>
    </w:p>
    <w:p>
      <w:pPr>
        <w:pStyle w:val="Normal"/>
        <w:rPr/>
      </w:pPr>
      <w:r>
        <w:rPr>
          <w:lang w:val="ru-RU"/>
        </w:rPr>
        <w:t>Тропарь святаго, глас 4: яже прежде безплодная земле ныне веселися: се бо Христос светильника в тебе показа, яве сияюща в мире, и исцелевающа недуги и болезни наша. сего ради ликуй и веселися со дерзновением: святитель бо есть вышняго сия соделоваяй.</w:t>
      </w:r>
    </w:p>
    <w:p>
      <w:pPr>
        <w:pStyle w:val="Normal"/>
        <w:rPr>
          <w:lang w:val="ru-RU"/>
        </w:rPr>
      </w:pPr>
      <w:r>
        <w:rPr>
          <w:lang w:val="ru-RU"/>
        </w:rPr>
      </w:r>
    </w:p>
    <w:p>
      <w:pPr>
        <w:pStyle w:val="Normal"/>
        <w:rPr>
          <w:lang w:val="ru-RU"/>
        </w:rPr>
      </w:pPr>
      <w:r>
        <w:rPr>
          <w:lang w:val="ru-RU"/>
        </w:rPr>
        <w:t>Слава, ин, глас 8: Ликуй светло благославнейший граде москва, имеяй в себе архиереа петра яко зарю солнца, всю россию чудодеянии озаряюща. той бо немощи врачует, и недуги яко тьму прогонит от вопиющих ему: радуйся, иерарше бога вышняго, тобою сия пастве твоей соделовающаго.</w:t>
      </w:r>
    </w:p>
    <w:p>
      <w:pPr>
        <w:pStyle w:val="Normal"/>
        <w:rPr>
          <w:lang w:val="ru-RU"/>
        </w:rPr>
      </w:pPr>
      <w:r>
        <w:rPr>
          <w:lang w:val="ru-RU"/>
        </w:rPr>
      </w:r>
    </w:p>
    <w:p>
      <w:pPr>
        <w:pStyle w:val="Normal"/>
        <w:rPr/>
      </w:pPr>
      <w:r>
        <w:rPr>
          <w:lang w:val="ru-RU"/>
        </w:rPr>
        <w:t xml:space="preserve">И ныне предпразднства. ектениа малая: и отпуст. На </w:t>
      </w:r>
      <w:r>
        <w:rPr>
          <w:b/>
          <w:lang w:val="ru-RU"/>
        </w:rPr>
        <w:t>Велицей Вечерни</w:t>
      </w:r>
      <w:r>
        <w:rPr>
          <w:lang w:val="ru-RU"/>
        </w:rPr>
        <w:t xml:space="preserve">, на Господи воззвах, стихиры на 8: предпразднства 3, глас 4: Подобен: яко добля: И святаго 5, глас 2. Подобен: Киими похвальными: Слава, святаго, глас 1. Самогласен: божественнаго свыше: И ныне, предпразднства, глас тойже: Приимите ясли: Вход. Прокимен дне. И чтения 3. На литии стихира храма. Таже святаго самогласны, глас 4. Слава, глас 6: Преподобне треблаженне: И ныне, предпразднства, глас тойже: Сионе торжествуй: На стиховне стихиры предпразднства, глас 1. Подобен: Всехвальнии мученцы: Слава, глас 8, самогласен: Приидите вси вернии: И ныне, предпразднства, глас тойже: Восприими вифлееме: На благословении хлебов тропари оба по единожды, писаны на малей вечерни: и предпразднства единожды. И буди имя господне: трижды. и псалом 33. благословлю Господа: и чтение от жития святаго петра. </w:t>
      </w:r>
      <w:r>
        <w:rPr>
          <w:b/>
          <w:lang w:val="ru-RU"/>
        </w:rPr>
        <w:t>На Утрени</w:t>
      </w:r>
      <w:r>
        <w:rPr>
          <w:lang w:val="ru-RU"/>
        </w:rPr>
        <w:t>, на Бог господь, тропарь предпразднства, и святаго. Слава, святаго ин: И ныне, предпразднства. И обычныя кафисмы: И седальны святаго. Слава, и ныне, предпразднства: И чтение. По полиелеи седален святаго, дважды. Слава, и ныне, предпразднства: И чтение. Степенна, 1-й антифон 4- го гласа. Прокимен: уста моя возглаголют премудрость: Стих: услышите сия вси языцы: Всякое  дыхание: евангелие Иоанна, зачало 35 от полу: Не входяй дверьми: По 50-м псалме стихира, глас 6: егда преставление: Канон предпразднства, со ирмосом на 6, глас 4, ирмос по дважды. И святаго два канона на 8: един, глас 8: Другий, глас 1. Катавасиа: Христос раждается: По 3-й песни, кондак предпразднства, глас 3. Подобен: дева днесь: дева днесь превечное слово: И икос: И седален святаго, глас 4, дважды. Слава, и ныне, предпразднства, глас тойже: И чтение. По 6-й песни,</w:t>
      </w:r>
    </w:p>
    <w:p>
      <w:pPr>
        <w:pStyle w:val="Normal"/>
        <w:rPr>
          <w:lang w:val="ru-RU"/>
        </w:rPr>
      </w:pPr>
      <w:r>
        <w:rPr>
          <w:lang w:val="ru-RU"/>
        </w:rPr>
      </w:r>
    </w:p>
    <w:p>
      <w:pPr>
        <w:pStyle w:val="Normal"/>
        <w:rPr/>
      </w:pPr>
      <w:r>
        <w:rPr>
          <w:lang w:val="ru-RU"/>
        </w:rPr>
        <w:t>Кондак святаго, глас 8. Подобен: Взбранной: Взбранному и дивному нашея земли чудотворцу, днесь любовию к тебе притекаем, песнь, богоносе, плетуще, яко имея дерзновение ко господу, многообразных избави нас обстояний, да зовем ти: радуйся утверждение граду нашему.</w:t>
      </w:r>
    </w:p>
    <w:p>
      <w:pPr>
        <w:pStyle w:val="Normal"/>
        <w:rPr>
          <w:lang w:val="ru-RU"/>
        </w:rPr>
      </w:pPr>
      <w:r>
        <w:rPr>
          <w:lang w:val="ru-RU"/>
        </w:rPr>
      </w:r>
    </w:p>
    <w:p>
      <w:pPr>
        <w:pStyle w:val="Normal"/>
        <w:rPr/>
      </w:pPr>
      <w:r>
        <w:rPr>
          <w:lang w:val="ru-RU"/>
        </w:rPr>
        <w:t xml:space="preserve">И икос: И чтем пролог. По 9-й песни, светилен предпразднства. Слава, святаго: И ныне, предпразднства. На хвалитех стихиры на 8: предпразднства 4: глас 6. Подобен: Ангельския: И святаго на 4, глас 8. Подобен: о преславнаго чудесе! С припевы их. 1-й: уста моя возглаголют премудрость: 2-й, уста праведнаго: Слава, глас 6: Всяк град и страна: И ныне, предпразднства, глас тойже: Волхва валаама: Славословие великое. По трисвятом тропарь святаго: Слава, и ныне, предпразднства: ектении, и отпуст, и час 1-й. На часех, тропарь предпразднства, и святаго. По трисвятом кондак предпразднства, и святаго, глаголем пременяюще. </w:t>
      </w:r>
      <w:r>
        <w:rPr>
          <w:b/>
          <w:lang w:val="ru-RU"/>
        </w:rPr>
        <w:t>На Литургии</w:t>
      </w:r>
      <w:r>
        <w:rPr>
          <w:lang w:val="ru-RU"/>
        </w:rPr>
        <w:t xml:space="preserve">, блаженна, от канона предпразднства, песнь 3: и святаго, песнь 6. По входе тропарь предпразднства, и святаго. Слава, кондак святаго: И ныне, предпразднства. Прокимен, глас 1: уста моя возглаголют: Стих: услышите сия: Апостол ко евреем, зачало 318: Таков нам подобаше: Аллилуиа, глас 2: уста праведнаго: Стих: Закон бога его: евангелие луки, зачало 24: Ста Иисус на месте равне: Причастен: В память: </w:t>
      </w:r>
      <w:r>
        <w:rPr>
          <w:color w:val="FF0000"/>
          <w:lang w:val="ru-RU"/>
        </w:rPr>
        <w:t>[Смотри]</w:t>
      </w:r>
      <w:r>
        <w:rPr>
          <w:lang w:val="ru-RU"/>
        </w:rPr>
        <w:t xml:space="preserve"> Подобает ведати, аще случится петра митрополита в неделю пред рождеством христовым святых отец.</w:t>
      </w:r>
    </w:p>
    <w:p>
      <w:pPr>
        <w:pStyle w:val="Normal"/>
        <w:rPr>
          <w:lang w:val="ru-RU"/>
        </w:rPr>
      </w:pPr>
      <w:r>
        <w:rPr>
          <w:lang w:val="ru-RU"/>
        </w:rPr>
      </w:r>
    </w:p>
    <w:p>
      <w:pPr>
        <w:pStyle w:val="Normal"/>
        <w:rPr>
          <w:b/>
          <w:b/>
          <w:sz w:val="28"/>
          <w:lang w:val="ru-RU"/>
        </w:rPr>
      </w:pPr>
      <w:r>
        <w:rPr>
          <w:lang w:val="ru-RU"/>
        </w:rPr>
        <w:t xml:space="preserve">На малей вечерни, на Господи воззвах, стихиры воскресны на 4. Слава, святаго, глас 6. Самогласен: божественная благодать: И ныне, предпразднства, глас тойже: Пойте господеви: На стиховне стихира воскресна едина: и святаго стиховна великия вечерни, со стихи ея. Слава, святаго, глас 8: Приидите вси вернии: писан на </w:t>
      </w:r>
      <w:r>
        <w:rPr>
          <w:b/>
          <w:lang w:val="ru-RU"/>
        </w:rPr>
        <w:t>Велицей Вечерни</w:t>
      </w:r>
      <w:r>
        <w:rPr>
          <w:lang w:val="ru-RU"/>
        </w:rPr>
        <w:t xml:space="preserve">, на стиховне: И ныне, предпразднства, глас тойже: Восприими, вифлееме, божию митрополию: По трисвятом тропарь воскресн, и отцев. Слава, святаго: И ныне, предпразднства: Таже ектениа малая, и отпуст. На </w:t>
      </w:r>
      <w:r>
        <w:rPr>
          <w:b/>
          <w:lang w:val="ru-RU"/>
        </w:rPr>
        <w:t>Велицей Вечерни</w:t>
      </w:r>
      <w:r>
        <w:rPr>
          <w:lang w:val="ru-RU"/>
        </w:rPr>
        <w:t xml:space="preserve">, на Господи воззвах, стихиры воскресны, 3, и отцев, 3. Подобен: Всю отложивше: Стих 1: явися мира концем: Стих 2: Славою украшаются: Стих 3: облиста весело: И святаго со славным 4, глас 2: Подобен: Киими похвальными: Слава, отцев, глас 6: Даниил муж желаний: И ныне, предпразднства, глас тойже: Вертепе благоукрасися: Таже вход: прокимен дне: и чтения отцев 3, и святаго 3. На литии стихиры предпразднства, отеческия недели рядовыя, глас 6. Подобен: Всю отложивше: Стих 1: Незаходимое солнце: И святаго самогласны, и отцев, глас 1: Лучами облиставшеся: Слава, отцев, глас  3: Праотец собор: И ныне, предпразднства, глас тойже: благоукрасися, вифлееме: На стиховне стихиры воскресны. Слава, отцев, глас 2: Радуйтеся пророцы: И ныне, предпразднства, глас тойже: Се время приближися. На благословении хлебов тропарь: Богородице Дево: единожды, и отцев единожды, и святаго единожды: и чтение. </w:t>
      </w:r>
      <w:r>
        <w:rPr>
          <w:b/>
          <w:lang w:val="ru-RU"/>
        </w:rPr>
        <w:t>На Утрени</w:t>
      </w:r>
      <w:r>
        <w:rPr>
          <w:lang w:val="ru-RU"/>
        </w:rPr>
        <w:t xml:space="preserve">, на Бог господь, тропарь воскресн единожды, и отцев единожды. Слава, святаго: И ныне, предпразднства. По кафисмах седальны воскресны, и богородичны их, и чтение во евангелии толковом: Книга родства Иисуса Христа: Полиелей, и тропари: Ангельский собор: и седальны святаго вси по единожды. Слава, и ныне, предпразднства, и чтение. Степенна гласа: Прокимен, и Всякое дыхание: евангелие воскресно. и воскресение христово: По 50-м псалме стихира воскресна. Канон воскресн со ирмосом на 4: и святаго на 4: и отцев на 6. Катавасиа: Христос раждается: По 3-й песни, кондак и икос святаго: впакои отцев, и седален святаго, дважды. Слава, и ныне, предпразднства. По 6- й песни, кондак и икос отцев: и чтение. На 9-й песни поем, честнейшую: Светилен воскресн, и отцев. Слава, святаго: И ныне, предпразднства. На хвалитех стихиры воскресны 3, и отцев, 2, и святаго со славным 3, со стихи его: или оставляются стихиры воскресны, и поем отцев на 4, и святаго на 4. Слава, отцев: и ныне, богородичен: Преблагословенна еси, Богородице Дево: Славословие великое. Тропарь воскресн точию. И ектении, и отпуст. Посем, Слава, и ныне, стихира евангельская, и час 1-й, и конечный отпуст. На 1-м часе тропарь воскресн: Слава, отцев: И ныне, богородичен часов. По Отче наш, кондак отцев. На 3-м часе, тропарь воскресн. Слава, святаго: И ныне, богородичен часов. По Отче наш, кондак святаго. На прочиих же часех тропари и кондаки, отцев и святаго, пременяюще глаголем: воскресн же тропарь на всех часех глаголем в начале непременно. </w:t>
      </w:r>
      <w:r>
        <w:rPr>
          <w:b/>
          <w:lang w:val="ru-RU"/>
        </w:rPr>
        <w:t>На Литургии</w:t>
      </w:r>
      <w:r>
        <w:rPr>
          <w:lang w:val="ru-RU"/>
        </w:rPr>
        <w:t xml:space="preserve">, блаженна гласа на 4: и отцев песнь 3-я на 4: и святаго песнь 6-я на 4. По входе тропарь воскресн, и отцев, и предпразднства, и святаго. Таже кондак отцев. Слава, святаго: И ныне, предпразднства. Прокимен, апостол, Аллилуиа, и евангелие отцев и святаго. Причастен: Хвалите: Другий: Радуйтеся: </w:t>
      </w:r>
    </w:p>
    <w:p>
      <w:pPr>
        <w:pStyle w:val="Normal"/>
        <w:rPr>
          <w:b/>
          <w:b/>
          <w:sz w:val="28"/>
          <w:lang w:val="ru-RU"/>
        </w:rPr>
      </w:pPr>
      <w:r>
        <w:rPr>
          <w:b/>
          <w:sz w:val="28"/>
          <w:lang w:val="ru-RU"/>
        </w:rPr>
      </w:r>
    </w:p>
    <w:p>
      <w:pPr>
        <w:pStyle w:val="Normal"/>
        <w:rPr/>
      </w:pPr>
      <w:r>
        <w:rPr>
          <w:b/>
          <w:sz w:val="28"/>
          <w:lang w:val="ru-RU"/>
        </w:rPr>
        <w:t>22.</w:t>
      </w:r>
      <w:r>
        <w:rPr>
          <w:lang w:val="ru-RU"/>
        </w:rPr>
        <w:t xml:space="preserve"> Предпразднство Христова рождества: И святыя великомученцы анастасии узорешительницы.</w:t>
      </w:r>
    </w:p>
    <w:p>
      <w:pPr>
        <w:pStyle w:val="Normal"/>
        <w:rPr>
          <w:lang w:val="ru-RU"/>
        </w:rPr>
      </w:pPr>
      <w:r>
        <w:rPr>
          <w:lang w:val="ru-RU"/>
        </w:rPr>
      </w:r>
    </w:p>
    <w:p>
      <w:pPr>
        <w:pStyle w:val="Normal"/>
        <w:rPr/>
      </w:pPr>
      <w:r>
        <w:rPr>
          <w:lang w:val="ru-RU"/>
        </w:rPr>
        <w:t xml:space="preserve">На Господи воззвах, стихиры предпразднства 3. глас 1. Подобен: Всехвальнии мученцы: И святыя, 3, глас 8. Подобен: Что вы наречем: Слава, святыя, глас 2: воскресния дар прияла еси: И ныне, предпразднства, глас 4: Вифлееме украшайся: На стиховне стихиры предпразднства, глас 2. Подобен: Доме евфрафов: с припевы их. Слава, святыя, глас 4: Живоноснаго востания: И ныне, глас тойже: Исаие ликуй: Тропарь святыя, глас 4: Агница твоя Иисусе: вчерашний. Слава, и ныне, предпразднства, глас тойже: Готовися вифлееме: На повечерии, поем канон предпразднства, глас 6. ирмосы по дважды, тропари на 6. Последи ирмос оба лика вкупе, якоже предписася. </w:t>
      </w:r>
      <w:r>
        <w:rPr>
          <w:b/>
          <w:lang w:val="ru-RU"/>
        </w:rPr>
        <w:t>На Утрени</w:t>
      </w:r>
      <w:r>
        <w:rPr>
          <w:lang w:val="ru-RU"/>
        </w:rPr>
        <w:t>, тропарь предпразднства, дважды. Слава, святыя: И ныне, предпразднства, и обычныя кафисмы, и седальны предпразднства , и чтение. Канон предпразднства со ирмосом на 8, глас 6: и святыя на 6, глас 8. По 3-й песни, кондак и икос предпразднства, и седален, глас 1. Слава, и ныне, предпразднства, глас 8. По 6-й песни,</w:t>
      </w:r>
    </w:p>
    <w:p>
      <w:pPr>
        <w:pStyle w:val="Normal"/>
        <w:rPr>
          <w:lang w:val="ru-RU"/>
        </w:rPr>
      </w:pPr>
      <w:r>
        <w:rPr>
          <w:lang w:val="ru-RU"/>
        </w:rPr>
      </w:r>
    </w:p>
    <w:p>
      <w:pPr>
        <w:pStyle w:val="Normal"/>
        <w:rPr/>
      </w:pPr>
      <w:r>
        <w:rPr>
          <w:lang w:val="ru-RU"/>
        </w:rPr>
        <w:t>Кондак святыя, глас 2. Подобен: Вышних ищя: Во искушениих и скорбех сущии, к твоему храму притекающе приемлют честная дарования, от живущия в тебе божественныя благодати, анастасие: ты бо присно миру точиши исцеления.</w:t>
      </w:r>
    </w:p>
    <w:p>
      <w:pPr>
        <w:pStyle w:val="Normal"/>
        <w:rPr>
          <w:lang w:val="ru-RU"/>
        </w:rPr>
      </w:pPr>
      <w:r>
        <w:rPr>
          <w:lang w:val="ru-RU"/>
        </w:rPr>
      </w:r>
    </w:p>
    <w:p>
      <w:pPr>
        <w:pStyle w:val="Normal"/>
        <w:rPr>
          <w:b/>
          <w:b/>
          <w:sz w:val="28"/>
          <w:lang w:val="ru-RU"/>
        </w:rPr>
      </w:pPr>
      <w:r>
        <w:rPr>
          <w:lang w:val="ru-RU"/>
        </w:rPr>
        <w:t xml:space="preserve">И икос. По 9-й песни светилен святыя: Слава, и ныне, предпразднства: На хвалитех стихиры предпразднства, на 4, глас 6. Подобен: Ангельския: Слава, глас и подобен тойже: Жезлом железным: И ныне, подобен тойже: Взыграй давиде: На стиховне стихиры, глас 2. Подобен: Доме евфрафов: Со обычными припевы предпразднства. Слава, святыя, глас 5: Предпразднственный день: И ныне, предпразднства, глас тойже: Не дряхлуй иосифе: </w:t>
      </w:r>
      <w:r>
        <w:rPr>
          <w:b/>
          <w:lang w:val="ru-RU"/>
        </w:rPr>
        <w:t>На Литургии</w:t>
      </w:r>
      <w:r>
        <w:rPr>
          <w:lang w:val="ru-RU"/>
        </w:rPr>
        <w:t xml:space="preserve">, блаженна предпразднства, песнь 3-я, и святыя песнь 6. По входе тропари, якоже предписася сего месяца в 21-й день. Прокимен, глас 4: Дивен Бог во святых своих: Стих: В церквах благословите бога: Апостол к галатом, зачало 308: Прежде пришествия веры: Аллилуиа, глас 1: Терпя потерпех Господа: евангелие луки, зачало 33: Моляше Иисуса некий от фарисей: Причастен: В память вечную: </w:t>
      </w:r>
    </w:p>
    <w:p>
      <w:pPr>
        <w:pStyle w:val="Normal"/>
        <w:rPr>
          <w:b/>
          <w:b/>
          <w:sz w:val="28"/>
          <w:lang w:val="ru-RU"/>
        </w:rPr>
      </w:pPr>
      <w:r>
        <w:rPr>
          <w:b/>
          <w:sz w:val="28"/>
          <w:lang w:val="ru-RU"/>
        </w:rPr>
      </w:r>
    </w:p>
    <w:p>
      <w:pPr>
        <w:pStyle w:val="Normal"/>
        <w:rPr/>
      </w:pPr>
      <w:r>
        <w:rPr>
          <w:b/>
          <w:sz w:val="28"/>
          <w:lang w:val="ru-RU"/>
        </w:rPr>
        <w:t>23.</w:t>
      </w:r>
      <w:r>
        <w:rPr>
          <w:lang w:val="ru-RU"/>
        </w:rPr>
        <w:t xml:space="preserve"> Предпразднство Христова рождества: И святых десяти мученк, иже в крите.</w:t>
      </w:r>
    </w:p>
    <w:p>
      <w:pPr>
        <w:pStyle w:val="Normal"/>
        <w:rPr>
          <w:lang w:val="ru-RU"/>
        </w:rPr>
      </w:pPr>
      <w:r>
        <w:rPr>
          <w:lang w:val="ru-RU"/>
        </w:rPr>
      </w:r>
    </w:p>
    <w:p>
      <w:pPr>
        <w:pStyle w:val="Normal"/>
        <w:rPr/>
      </w:pPr>
      <w:r>
        <w:rPr>
          <w:lang w:val="ru-RU"/>
        </w:rPr>
        <w:t xml:space="preserve">На Господи воззвах, стихиры предпразднства 3, глас 4. Подобен: яко добля: И мученков 3, глас и подобен тойже. Слава, мученков, глас 3: Предпразднственный днесь: И ныне, предпразднства, глас тойже: благоукрасися вифлееме: На стиховне стихиры предпразднства, глас 6. Подобен, Тридневен: Слава, мученков, глас 2: Крит предпразднствует днесь: И ныне, предпразднства, глас тойже: Се время приближися: Тропарь, глас 4: мученцы твои, Господи: септемвриа в 20-й день. Слава, и ныне, предпразднства. </w:t>
      </w:r>
      <w:r>
        <w:rPr>
          <w:color w:val="FF0000"/>
          <w:lang w:val="ru-RU"/>
        </w:rPr>
        <w:t>[Смотри]</w:t>
      </w:r>
      <w:r>
        <w:rPr>
          <w:lang w:val="ru-RU"/>
        </w:rPr>
        <w:t xml:space="preserve"> На повечерии, поем трипеснец 6-го гласа, якоже и прежде указася. </w:t>
      </w:r>
      <w:r>
        <w:rPr>
          <w:b/>
          <w:lang w:val="ru-RU"/>
        </w:rPr>
        <w:t>На Утрени</w:t>
      </w:r>
      <w:r>
        <w:rPr>
          <w:lang w:val="ru-RU"/>
        </w:rPr>
        <w:t>, на Бог господь, тропарь предпразднства, дважды. Слава, мученков: И ныне, предпразднства, и обычныя кафисмы, и седальны предпразднства, и чтение. Канон предпразднства, на 8: ирмосы по дважды, глас 6, и святых на 6, глас 2. По 3-й песни, кондак и икос предпразднства, и седален мученков, глас 1, дважды. Слава, и ныне, предпразднства, глас тойже. По 6-й песни,</w:t>
      </w:r>
    </w:p>
    <w:p>
      <w:pPr>
        <w:pStyle w:val="Normal"/>
        <w:rPr>
          <w:lang w:val="ru-RU"/>
        </w:rPr>
      </w:pPr>
      <w:r>
        <w:rPr>
          <w:lang w:val="ru-RU"/>
        </w:rPr>
      </w:r>
    </w:p>
    <w:p>
      <w:pPr>
        <w:pStyle w:val="Normal"/>
        <w:rPr/>
      </w:pPr>
      <w:r>
        <w:rPr>
          <w:lang w:val="ru-RU"/>
        </w:rPr>
        <w:t>Кондак мученков, глас 4. Подобен: явился еси: Денница возсия мученков, честное страдальчество предозаряющее нам в вертепе раждаемаго, егоже дева безсеменно роди.</w:t>
      </w:r>
    </w:p>
    <w:p>
      <w:pPr>
        <w:pStyle w:val="Normal"/>
        <w:rPr>
          <w:lang w:val="ru-RU"/>
        </w:rPr>
      </w:pPr>
      <w:r>
        <w:rPr>
          <w:lang w:val="ru-RU"/>
        </w:rPr>
      </w:r>
    </w:p>
    <w:p>
      <w:pPr>
        <w:pStyle w:val="Normal"/>
        <w:rPr/>
      </w:pPr>
      <w:r>
        <w:rPr>
          <w:lang w:val="ru-RU"/>
        </w:rPr>
        <w:t xml:space="preserve">И икос, и чтем пролог. По 9-й песни, светилен мученков. Слава, и ныне, предпразднства. На хвалитех стихиры предпразднства, на 4, глас 6. Подобен: Ангельския: Слава, глас и подобен тойже: Пой новый израилю: И ныне: явился еси на земли: На стиховне стихиры предпразднства, глас 2. Подобен: Доме евфрафов: с припевы их. Слава, мученков, глас 3: Доблии мученцы истины: И ныне, предпразднства, глас 8: В вифлееме раждается: </w:t>
      </w:r>
      <w:r>
        <w:rPr>
          <w:b/>
          <w:lang w:val="ru-RU"/>
        </w:rPr>
        <w:t>На Литургии</w:t>
      </w:r>
      <w:r>
        <w:rPr>
          <w:lang w:val="ru-RU"/>
        </w:rPr>
        <w:t>, блаженна предпразднства , песнь 3-я, и мученков, песнь 6-я. Прокимен: святым, иже суть: Стих: Предзрех Господа: Апостол к ефесеем, зачало 233. Аллилуиа: Воззваша праведнии: евангелие луки, зачало 107: Причастен: Радуйтеся праведнии.</w:t>
      </w:r>
    </w:p>
    <w:p>
      <w:pPr>
        <w:pStyle w:val="Normal"/>
        <w:rPr>
          <w:b/>
          <w:b/>
          <w:sz w:val="28"/>
          <w:lang w:val="ru-RU"/>
        </w:rPr>
      </w:pPr>
      <w:r>
        <w:rPr>
          <w:b/>
          <w:sz w:val="28"/>
          <w:lang w:val="ru-RU"/>
        </w:rPr>
      </w:r>
    </w:p>
    <w:p>
      <w:pPr>
        <w:pStyle w:val="Normal"/>
        <w:rPr/>
      </w:pPr>
      <w:r>
        <w:rPr>
          <w:b/>
          <w:sz w:val="28"/>
          <w:lang w:val="ru-RU"/>
        </w:rPr>
        <w:t>24.</w:t>
      </w:r>
      <w:r>
        <w:rPr>
          <w:lang w:val="ru-RU"/>
        </w:rPr>
        <w:t xml:space="preserve"> Предпразднство Христова рождества: И святыя преподобномученцы евгении .</w:t>
      </w:r>
    </w:p>
    <w:p>
      <w:pPr>
        <w:pStyle w:val="Normal"/>
        <w:rPr>
          <w:lang w:val="ru-RU"/>
        </w:rPr>
      </w:pPr>
      <w:r>
        <w:rPr>
          <w:lang w:val="ru-RU"/>
        </w:rPr>
      </w:r>
    </w:p>
    <w:p>
      <w:pPr>
        <w:pStyle w:val="Normal"/>
        <w:rPr/>
      </w:pPr>
      <w:r>
        <w:rPr>
          <w:lang w:val="ru-RU"/>
        </w:rPr>
        <w:t>На Господи воззвах, стихиры предпразднства 3, глас 5. Подобен: Радуйся: И святыя 3, глас 8. Подобен, о преславнаго чудесе! Слава, и ныне, предпразднства, глас 2. Се время приближися: На стиховне стихиры предпразднства, глас 1. Подобен: Всехвальнии мученцы: Слава, и ныне, глас 6: Сионе торжествуй: Тропарь предпразднства, глас 4: Написовашеся иногда со старцем иосифом, яко от семене давидова, в вифлееме мариам, чревоносящи безсеменное рождение: наста же время рождества, и место ни едино же бе обиталищу: но якоже красная палата, вертеп царице показашеся. Христос раждается прежде падший воскресити образ.</w:t>
      </w:r>
    </w:p>
    <w:p>
      <w:pPr>
        <w:pStyle w:val="Normal"/>
        <w:rPr>
          <w:lang w:val="ru-RU"/>
        </w:rPr>
      </w:pPr>
      <w:r>
        <w:rPr>
          <w:lang w:val="ru-RU"/>
        </w:rPr>
      </w:r>
    </w:p>
    <w:p>
      <w:pPr>
        <w:pStyle w:val="Normal"/>
        <w:rPr/>
      </w:pPr>
      <w:r>
        <w:rPr>
          <w:lang w:val="ru-RU"/>
        </w:rPr>
        <w:t xml:space="preserve">На повечерии, канон, глас 6, ирмосы по дважды, тропари на 6. Последи ирмос оба лика вкупе. </w:t>
      </w:r>
      <w:r>
        <w:rPr>
          <w:b/>
          <w:lang w:val="ru-RU"/>
        </w:rPr>
        <w:t>На Утрени</w:t>
      </w:r>
      <w:r>
        <w:rPr>
          <w:lang w:val="ru-RU"/>
        </w:rPr>
        <w:t>, на Бог господь, тропарь предпразднства, трижды. И обычныя кафисмы, и седальны предпразднства. И чтем слово кирилла, архиепископа иерусалимскаго, на предпразднство рождества Господа бога и спаса нашего. Канон предпразднства, со ирмосом на 8, глас 2: ирмос по дважды. И святыя на 4, глас тойже. По 3-й песни, седален святыя. Слава, и ныне, предпразднства. По 6-й песни, кондак предпразднства, глас 3: дева днесь превечное слово: сего месяца в 20-й день. По 9-й песни, светилен предпразднства. Слава, и ныне, ин. На хвалитех стихиры предпразднства, на 4, глас 6. Подобен: Ангельския: Слава, глас и подобен тойже: Гряди вифлееме: И ныне, подобен тойже: о блаженное богоотроковицы чрево: На стиховне стихиры предпразднства, глас 2. Подобен: Доме евфрафов: Слава, подобен тойже. Слава тебе, отче и сыне, и душе: И ныне, подобен тойже: Радуйся, яже жизнь рождшая: Посем, благо есть: По трисвятом тропарь предпразднства: ектениа, и отпуст.</w:t>
      </w:r>
    </w:p>
    <w:p>
      <w:pPr>
        <w:pStyle w:val="Normal"/>
        <w:rPr>
          <w:lang w:val="ru-RU"/>
        </w:rPr>
      </w:pPr>
      <w:r>
        <w:rPr>
          <w:lang w:val="ru-RU"/>
        </w:rPr>
      </w:r>
    </w:p>
    <w:p>
      <w:pPr>
        <w:pStyle w:val="Normal"/>
        <w:rPr/>
      </w:pPr>
      <w:r>
        <w:rPr>
          <w:b/>
          <w:color w:val="FF0000"/>
          <w:sz w:val="28"/>
          <w:lang w:val="ru-RU"/>
        </w:rPr>
        <w:t xml:space="preserve">МРК </w:t>
      </w:r>
      <w:r>
        <w:rPr>
          <w:lang w:val="ru-RU"/>
        </w:rPr>
        <w:t>Подобает ведати, аще случится неделя пред рождеством христовым святых отец, декемвриа в 24-й день.</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 обычном псалме, поем блажен муж, кафисму всю. На Господи воззвах, стихиры на 90: отцев на 6, глас 6. Подобен: Всю отложивше: И предпразднства на 4, глас и подобен тойже. Слава, отцев, глас тойже: Даниил муж желаний: И ныне, предпразднства, глас тойже: Вертепе благоукрасися: Таже вход. Прокимен дне. И чтения отцев 3. На литии стихиры предпразднства, писаны на ряду на Господи воззвах, в 24-й день, глас 5. Подобен: Радуйся: Слава, отцев, глас 3: Праотцев собор: И ныне, глас тойже: благоукрасися вифлееме: На стиховне стихиры предпразднства, глас 2. Самоподобен: Доме евфрафов: Припев: Бог от юга приидет: Таже два самогласна: Вифлееме, земле иудова: Припев: Господи услышах слух твой, и убояхся: Приидите вси христово рождество: Слава, глас тойже: Радуйтеся пророцы: И ныне, предпразднства, глас тойже: Се время приближися: На благословении хлебов тропарь отцев, глас 2: Велия веры исправления: дважды. сего месяца в 17-й день. И предпразднства единожды. И чтение в посланиих апостольских. </w:t>
      </w:r>
      <w:r>
        <w:rPr>
          <w:b/>
          <w:lang w:val="ru-RU"/>
        </w:rPr>
        <w:t>На Утрени</w:t>
      </w:r>
      <w:r>
        <w:rPr>
          <w:lang w:val="ru-RU"/>
        </w:rPr>
        <w:t xml:space="preserve">, на Бог господь, тропарь воскресн дважды. Слава, отцев: Велия веры: И ныне, предпразднства: Написовашеся иногда: По 1-й кафисме, седален отцев, глас 4. Подобен: удивися: Во отцех Боже: Слава, и ныне, тойже. И чтение во евангелии толковом, матфеа: Книга родства Иисуса Христа: По 2-й кафисме седален, глас 8. Подобен: Премудрости: Праздник празднуем вернии: Слава, и ныне, тойже. И чтение. По непорочнах, тропари их. И ектениа. И седален отцев, глас 8. Подобен: Премудрости: Авраама и исаака же и иакова: Слава, и ныне, глас и подобен тойже: Из недр отеческих: И чтение. Степенна гласа. Прокимен и евангелие воскресное. воскресение христово: псалом 50. Стихира воскресна. Канон отцев, глас 6, со ирмосом на 8. ирмос: Волною морскою: по дважды: тропари на 6. [В сем бо каноне по два стиха воскресных, сего ради канон воскресн не поется.] И другий канон предпразднства на 6: глас 1. Катавасиа: Христос раждается: оба лика вкупе. По 3-й песни, впакои отцев, глас 8: Ангел отроков ороси пещь: И чтение в богослове. По 6-й песни, кондак отцев, глас 1: Веселися вифлееме: И икос. И чтем пролог. На 9-й песни поем: честнейшую: Светилен отцев: от семене вводится: Слава: Патриархов избраннии: И ныне, предпразднства, Веселися вифлееме: На хвалитех стихиры отцев 3, глас 5. Подобен: Радуйся: И предпразднства 3, глас 4. Подобен: Званный свыше: Слава, отцев, глас 8: Законных учений: И ныне, Преблагословенна еси Богородице Дево: Славословие великое. Тропарь воскресн. И прочая. И отпуст. И обычное исхождение. Слава, и ныне, стихира евангельская, и час 1-й в притворе. На часех, тропарь воскресн. Слава, отцев. И ныне, богородичен часов. По трисвятом, кондак отцев, и предпразднства, глаголем пременяюще. </w:t>
      </w:r>
      <w:r>
        <w:rPr>
          <w:b/>
          <w:lang w:val="ru-RU"/>
        </w:rPr>
        <w:t>На Литургии</w:t>
      </w:r>
      <w:r>
        <w:rPr>
          <w:lang w:val="ru-RU"/>
        </w:rPr>
        <w:t xml:space="preserve">, блаженна от канона отцев, песнь 3, на 4, и предпразднства песнь 6-я, на 4. По входе тропарь воскресн, и отцев, и предпразднства. Слава, кондак отцев: И ныне, предпразднства. Прокимен, песнь отцев, глас 4: благословен еси Господи Боже отец наших: Стих: яко праведен еси о всех: Апостол ко евреем, зачало 328: Верою прииде: Аллилуиа, глас 4: Боже ушима нашима: евангелие матфеа, зачало 1: Книга родства Иисуса Христа: Ряд же недели оставляется. Причастен: Хвалите Господа: Другий: Радуйтеся: </w:t>
      </w:r>
      <w:r>
        <w:rPr>
          <w:color w:val="FF0000"/>
          <w:lang w:val="ru-RU"/>
        </w:rPr>
        <w:t>[Смотри]</w:t>
      </w:r>
      <w:r>
        <w:rPr>
          <w:lang w:val="ru-RU"/>
        </w:rPr>
        <w:t xml:space="preserve"> Подобает ведати о часех в навечерии рождества Христова.</w:t>
      </w:r>
    </w:p>
    <w:p>
      <w:pPr>
        <w:pStyle w:val="Normal"/>
        <w:rPr>
          <w:lang w:val="ru-RU"/>
        </w:rPr>
      </w:pPr>
      <w:r>
        <w:rPr>
          <w:lang w:val="ru-RU"/>
        </w:rPr>
      </w:r>
    </w:p>
    <w:p>
      <w:pPr>
        <w:pStyle w:val="Normal"/>
        <w:rPr>
          <w:lang w:val="ru-RU"/>
        </w:rPr>
      </w:pPr>
      <w:r>
        <w:rPr>
          <w:lang w:val="ru-RU"/>
        </w:rPr>
        <w:t>Аще случится рождество христово в неделю, или в понедельник, часы поем прежде в пяток. Аще ли рождество христово во вторник, в среду, в четверток, в пяток и в субботу, часы поем в навечерии.</w:t>
      </w:r>
    </w:p>
    <w:p>
      <w:pPr>
        <w:pStyle w:val="Normal"/>
        <w:rPr>
          <w:lang w:val="ru-RU"/>
        </w:rPr>
      </w:pPr>
      <w:r>
        <w:rPr>
          <w:lang w:val="ru-RU"/>
        </w:rPr>
      </w:r>
    </w:p>
    <w:p>
      <w:pPr>
        <w:pStyle w:val="Normal"/>
        <w:rPr>
          <w:b/>
          <w:b/>
          <w:lang w:val="ru-RU"/>
        </w:rPr>
      </w:pPr>
      <w:r>
        <w:rPr>
          <w:b/>
          <w:lang w:val="ru-RU"/>
        </w:rPr>
        <w:t>Последование часов певаемых в навечерии рождества Христова.</w:t>
      </w:r>
    </w:p>
    <w:p>
      <w:pPr>
        <w:pStyle w:val="Normal"/>
        <w:rPr>
          <w:b/>
          <w:b/>
          <w:lang w:val="ru-RU"/>
        </w:rPr>
      </w:pPr>
      <w:r>
        <w:rPr>
          <w:b/>
          <w:lang w:val="ru-RU"/>
        </w:rPr>
      </w:r>
    </w:p>
    <w:p>
      <w:pPr>
        <w:pStyle w:val="Normal"/>
        <w:rPr/>
      </w:pPr>
      <w:r>
        <w:rPr>
          <w:lang w:val="ru-RU"/>
        </w:rPr>
        <w:t xml:space="preserve">В начале втораго часа знаменует в кампан. И  собравшимся во храм, облачится иерей в фелонь, диакон же в стихарь. И поставляет параекклисиарх аналогий украшен прямо царских врат, и вжигает свещу на свещнице. иерей же исходит со евангелием во храм, или в трапезу, царскими враты, предходящу ему диакону с кадилом: и полагает иерей святое евангелие на аналоге, и став пред аналогом, творит начало по обычаю. И по начале чтец: Слава тебе Боже наш, слава тебе: и царю небесный, и прочая. И по возгласе, кадит священник святое евангелие на аналогии, окрест, и прочия иконы, и храм весь, и настоятеля, и братию. Чтец же чтет псалом 5: Глаголы моя внуши Господи: и 44: отрыгну сердце мое: и 45: Бог нам прибежище: Слава, и ныне, Аллилуиа, трижды. Господи помилуй, трижды. Слава, тропарь предпразднства: Написовашеся иногда: И ныне: Что тя наречем: Таже тропари поем по дважды, творение софрониево, глас 8: Вифлееме уготовися: И 2-й лик, тойже тропарь без припева. И паки 1-й лик, припев: Бог от юга приидет: Таже тропарь, глас 3: Ныне пророческое: И 2-й лик, припев: Господи, услышах слух твой: И поем тойже тропарь. И паки 1 лик: Слава, глас 8: Сия глаголет иосиф: И ныне, тойже тропарь. Таже прокимен, глас 4: Господь рече ко мне: сын мой еси ты, аз днесь родих тя. Стих: Проси от мене: Таже паремиа: пророчества михеина Глава 5] : Сия глаголет господь: Апостол ко евреем, зачало 303: Многочастне: евангелие матфеа, зачало 2: Иисус христово: Таже: Стопы моя направи: Трисвятое: по Отче наш, кондак: дева днесь: Господи помилуй 40. и молитва: Иже на всякое время: По честнейшую херувим: иерей: Боже ущедри ны: Таже молитва: Христе свете: Таже поем час 3-й: Приидите поклонимся: трижды. псалом 67: Боже ущедри ны: псалом 87: основания его: псалом 50: Помилуй мя Боже: Слава, и ныне, Аллилуиа, трижды: Господи помилуй, трижды. Слава, тропарь, предпразднства: Написовашеся: И ныне: Богородице, ты еси лоза: Таже тропарь, глас 6, без припева: Сей Бог наш: и 2-й лик, тойже тропарь без припева. И паки 1-й лик, припев: Бог от юга: И тропарь, глас 8: Прежде рождества: И 2-й лик, припев: Господи, услышах: И паки тойже тропарь. Таже: Слава, глас 3: иосифе, рцы нам: И ныне, тойже. Посем: прокимен, глас 4: отроча родися нам, сын, и дадеся нам. Стих: егоже начальство бысть на раме его. Таже паремиа: пророчества иеремиина Глава 3] Сей Бог наш: Таже, апостол к галатом, зачало 308: Прежде пришествия веры: евангелие луки, зачало 5: Во днех онех, изыде повеление: Посем: Господь Бог благословен: По Отче наш, кондак: дева днесь: Господи помилуй, 40. и молитва. По честнейшую, иерей: молитвами святых отец: Таже молитва: владыко Боже отче: </w:t>
      </w:r>
      <w:r>
        <w:rPr>
          <w:color w:val="FF0000"/>
          <w:lang w:val="ru-RU"/>
        </w:rPr>
        <w:t>[Смотри]</w:t>
      </w:r>
      <w:r>
        <w:rPr>
          <w:lang w:val="ru-RU"/>
        </w:rPr>
        <w:t xml:space="preserve"> На 3-м, и 6-м часе кадит диакон евангелие, и иконы, и настоятеля, и лики токмо. Посем глаголем час 6-й: Приидите поклонимся: трижды. псалом 71: Боже, суд твой цареви: псалом 131: Помяни Господи давида: псалом 90: Живый в помощи: Слава, и ныне, Аллилуиа, трижды. Господи помилуй, трижды. Слава, тропарь: Написовашеся иногда: И ныне, богородичен: яко не имамы: Таже тропарь, глас 1, без припева. Приидите вернии: И 2-й лик тойже тропарь. И паки 1-й лик, припев:  Бог от юга приидет: Тропарь, глас 4: Слыши небо: И 2-й лик, припев: Господи услышах: И паки тойже тропарь. Таже: Слава, глас 5: Приидите христоноснии людие: И ныне, тойже. Посем прокимен, глас 4: Из чрева прежде денницы: Стих: Рече Господь господеви моему: Таже паремиа: пророчества исаиина Глава 6] : Приложи Господь глаголати ко ахазу: Таже апостол ко евреем, зачало 304: В начале ты Господи землю основал еси: евангелие матфеа, зачало 3: Иисусу рождшуся: Посем: Скоро да предварят ны: По Отче наш, кондак: дева днесь: Господи помилуй, 40. и молитва. По честнейшую херувим: иерей: молитвами святых отец: Таже молитва василиа великаго: Боже и Господи сил: Таже, час 9: Приидите поклонимся: трижды. псалом 109: Рече Господь господеви моему: псалом 110: Исповемся тебе Господи всем сердцем: псалом 85: Приклони Господи ухо твое: Слава, и ныне, Аллилуиа, трижды. Господи помилуй, трижды. Слава, тропарь предпразднства: Написовашеся иногда: И ныне: Иже нас ради: Таже тропарь, глас 6, без припева: удивляшеся ирод: И 2-й лик тойже тропарь без припева. И паки 1-й лик, припев: Бог от юга приидет: И тропарь, глас 2: егда иосиф Дево: И 2-й лик, припев: Господи услышах: И паки тойже тропарь. Таже став среди церкве диакон чтет велегласно стихиру сию: Днесь раждается от девы: И потом славит императора и синод, и настоятеля по обычаю велегласно. Последи же, совокупльшеся оба лика поют: Слава, и ныне, туюжде стихиру, Посем прокимен: глас 4: Мати сион речет человек: Стих: основания его: Таже, паремиа: пророчества исаиина Глава 9] : отроча родися нам: Таже апостол ко евреем, зачало 307: святяй и освящаемии: евангелие матфеа, зачало 4: отшедшим волхвом: Посем: Не предаждь нас: По Отче наш, кондак: дева днесь: Господи помилуй 40. и молитва. По честнейшую херувим: иерей: молитвами святых отец: Таже молитва василиа великаго: владыко Господи Иисусе Христе: </w:t>
      </w:r>
      <w:r>
        <w:rPr>
          <w:color w:val="FF0000"/>
          <w:lang w:val="ru-RU"/>
        </w:rPr>
        <w:t>[Смотри]</w:t>
      </w:r>
      <w:r>
        <w:rPr>
          <w:lang w:val="ru-RU"/>
        </w:rPr>
        <w:t xml:space="preserve"> [На 9-м часе кадит весь храм, якоже на 1-м.] И благослови душе моя Господа: Слава: Хвали душе моя Господа: И ныне: единородный сыне: И Во царствии твоем помяни нас Господи: Слава, и ныне: Помяни нас Господи: ослаби, остави: По Отче наш, кондак: дева днесь превечное слово: Господи помилуй, 40. и молитва: Всесвятая Троице: Таже, Достойно есть: и отпуст. и бывает росход, до часа вечерняго. Вечерня же бывает с литургиею василиа великаго во свое время.</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Аще в субботу, или в неделю будет навечерие, литургиа златоустова поется: великаго же василиа литургиа поется на самый праздник. Такожде творим и на праздник святых богоявлений. Блюди, яко егда несть субботы, или недели в навечерие, тогда бывает литургиа василиа великаго: а в день праздника Сице же и в праздник богоявлений.</w:t>
      </w:r>
    </w:p>
    <w:p>
      <w:pPr>
        <w:pStyle w:val="Normal"/>
        <w:rPr>
          <w:lang w:val="ru-RU"/>
        </w:rPr>
      </w:pPr>
      <w:r>
        <w:rPr>
          <w:lang w:val="ru-RU"/>
        </w:rPr>
      </w:r>
    </w:p>
    <w:p>
      <w:pPr>
        <w:pStyle w:val="Normal"/>
        <w:rPr>
          <w:lang w:val="ru-RU"/>
        </w:rPr>
      </w:pPr>
      <w:r>
        <w:rPr>
          <w:lang w:val="ru-RU"/>
        </w:rPr>
        <w:t>Ведомо же буди: Аще случится рождество христово или богоявление в неделю, воскресно ничтоже поем.</w:t>
      </w:r>
    </w:p>
    <w:p>
      <w:pPr>
        <w:pStyle w:val="Normal"/>
        <w:rPr>
          <w:b/>
          <w:b/>
          <w:sz w:val="28"/>
          <w:lang w:val="ru-RU"/>
        </w:rPr>
      </w:pPr>
      <w:r>
        <w:rPr>
          <w:b/>
          <w:sz w:val="28"/>
          <w:lang w:val="ru-RU"/>
        </w:rPr>
      </w:r>
    </w:p>
    <w:p>
      <w:pPr>
        <w:pStyle w:val="Normal"/>
        <w:rPr/>
      </w:pPr>
      <w:r>
        <w:rPr>
          <w:b/>
          <w:sz w:val="28"/>
          <w:lang w:val="ru-RU"/>
        </w:rPr>
        <w:t>25.</w:t>
      </w:r>
      <w:r>
        <w:rPr>
          <w:lang w:val="ru-RU"/>
        </w:rPr>
        <w:t xml:space="preserve"> </w:t>
      </w:r>
      <w:r>
        <w:rPr>
          <w:b/>
          <w:color w:val="FF0000"/>
          <w:sz w:val="32"/>
          <w:lang w:val="ru-RU"/>
        </w:rPr>
        <w:t xml:space="preserve">(+) </w:t>
      </w:r>
      <w:r>
        <w:rPr>
          <w:lang w:val="ru-RU"/>
        </w:rPr>
        <w:t>еже по плоти рождество Господа бога и спаса нашего Иисуса Христа: И воспоминание избавления церкве и державы российския от нашествия галлов, и с ними двадесяти язык.</w:t>
      </w:r>
    </w:p>
    <w:p>
      <w:pPr>
        <w:pStyle w:val="Normal"/>
        <w:rPr>
          <w:lang w:val="ru-RU"/>
        </w:rPr>
      </w:pPr>
      <w:r>
        <w:rPr>
          <w:lang w:val="ru-RU"/>
        </w:rPr>
      </w:r>
    </w:p>
    <w:p>
      <w:pPr>
        <w:pStyle w:val="Normal"/>
        <w:rPr/>
      </w:pPr>
      <w:r>
        <w:rPr>
          <w:lang w:val="ru-RU"/>
        </w:rPr>
        <w:t xml:space="preserve">При часе 6-м дне, ударяет в великий кампан, и во вся тяжкая: и собравшимся во храм, начинаем вечерню, по обычаю. Диакон глаголет: благослови владыко. иерей: благословено царство отца и сына, и святаго духа: И по амине, предстоятель: царю небесный: трисвятое. и по Отче наш, Господи помилуй, 12. Слава, и ныне: Приидите поклонимся: трижды. псалом, благослови душе моя Господа: Посем диакон глаголет ектению великую. Аще же в субботу вечера, поем: блажен муж: кафисму вечера, поем 1-й антифон. Аще ли ин день, стихологиа не бывает. но по ектении абие поем: Господи воззвах к тебе: на глас 2: иерей же творит проскомидию. таже диакон кадит храм по обычаю. Ликове же поют стихиры праздника, на 8, глас 2. Самогласны: Приидите возрадуемся: Слава, и ныне, глас тойже: Августу единоначальствующу на земли: И бывает вход со евангелием. Свете тихий: Прокимен дне. Аще же в пяток вечера, поем прокимен великий: Кто Бог велий: со стихи его. И чтения праздника, по чину их. Посреди чтения, тропарь со стихи его, поем на оба лика. По скончании же чтения, ектениа малая, и возглас: яко свят еси Боже наш: и по возгласе, трисвятое. Таже прокимен, глас 1: Господь рече ко мне: сын мой еси ты, аз днесь родих тя. Стих: Проси от мене, и дам ти языки достояние твое. Апостол ко евреем, зачало 303: Многочастне и многообразне: Аллилуиа, глас 5: Рече Господь господеви моему: Стих: Жезл силы послет ти Господь от сиона: Стих: Из чрева прежде денницы родих тя: евангелие луки, зачало 5: Изыде повеление от кесаря августа: И по ряду божественная литургиа великаго василиа. </w:t>
      </w:r>
      <w:r>
        <w:rPr>
          <w:color w:val="FF0000"/>
          <w:lang w:val="ru-RU"/>
        </w:rPr>
        <w:t>[Смотри]</w:t>
      </w:r>
      <w:r>
        <w:rPr>
          <w:lang w:val="ru-RU"/>
        </w:rPr>
        <w:t xml:space="preserve"> За достойно, поем: о тебе радуется: Причастен един: Хвалите Господа с небес: Аллилуиа, трижды. По отпусте же вжигает параекклисиарх свещник, и поставляет его среди церкве. Клирицы же ставше оба лика вкупе, поют возгласно: Тропарь праздника, глас 4: рождество твое Христе Боже наш, возсия мирови свет разума: в нем бо звездам служащии звездою учахуся, тебе кланятися солнцу правды, и тебе ведети с высоты востока: Господи слава тебе.</w:t>
      </w:r>
    </w:p>
    <w:p>
      <w:pPr>
        <w:pStyle w:val="Normal"/>
        <w:rPr>
          <w:lang w:val="ru-RU"/>
        </w:rPr>
      </w:pPr>
      <w:r>
        <w:rPr>
          <w:lang w:val="ru-RU"/>
        </w:rPr>
      </w:r>
    </w:p>
    <w:p>
      <w:pPr>
        <w:pStyle w:val="Normal"/>
        <w:rPr/>
      </w:pPr>
      <w:r>
        <w:rPr>
          <w:lang w:val="ru-RU"/>
        </w:rPr>
        <w:t>Слава, и ныне, кондак, глас 3: дева днесь пресущественнаго раждает, и земля вертеп неприступному приносит, ангели с пастырьми славословят, волсви же со звездою путешествуют: нас бо ради родися отроча младо, превечный бог.</w:t>
      </w:r>
    </w:p>
    <w:p>
      <w:pPr>
        <w:pStyle w:val="Normal"/>
        <w:rPr>
          <w:lang w:val="ru-RU"/>
        </w:rPr>
      </w:pPr>
      <w:r>
        <w:rPr>
          <w:lang w:val="ru-RU"/>
        </w:rPr>
      </w:r>
    </w:p>
    <w:p>
      <w:pPr>
        <w:pStyle w:val="Normal"/>
        <w:rPr>
          <w:lang w:val="ru-RU"/>
        </w:rPr>
      </w:pPr>
      <w:r>
        <w:rPr>
          <w:lang w:val="ru-RU"/>
        </w:rPr>
        <w:t>И входим в трапезу, и ядим варение со елеем, рыбы же не ядим. Вино же пием, благодаряще Бога.</w:t>
      </w:r>
    </w:p>
    <w:p>
      <w:pPr>
        <w:pStyle w:val="Normal"/>
        <w:rPr>
          <w:lang w:val="ru-RU"/>
        </w:rPr>
      </w:pPr>
      <w:r>
        <w:rPr>
          <w:lang w:val="ru-RU"/>
        </w:rPr>
      </w:r>
    </w:p>
    <w:p>
      <w:pPr>
        <w:pStyle w:val="Normal"/>
        <w:rPr/>
      </w:pPr>
      <w:r>
        <w:rPr>
          <w:color w:val="FF0000"/>
          <w:lang w:val="ru-RU"/>
        </w:rPr>
        <w:t>[Смотри]</w:t>
      </w:r>
      <w:r>
        <w:rPr>
          <w:lang w:val="ru-RU"/>
        </w:rPr>
        <w:t xml:space="preserve"> Вестно буди: Аще случится навечерие Христова рождества в субботу или неделю, пост не бывает, и тропари царских часов со чтениями в субботу и в неделю не поются: но поем часы царския прежде в пяток, по обычаю, якоже указася на ряду. Глаголем же Верую во единаго бога: и псалом 33, благословлю Господа: и отпуст. Литургиа же в той день не бывает: но поем вечерню во свое время. В субботу же и неделю литургиа бывает во свое время златоустаго. По отпущении же снедаем по уломку хлеба, и от вина вкушаем мало, и отходим в келлии своя. При часе же 6-м дне начинаем вечерню. Аще ли в субботу вечера, поем, блажен муж: кафисму всю. Аще ли в неделю вечера. 1-й антифон. Посем на Господи воззвах. поем стихиры на 8, глас 2. Самогласны: Приидите возрадуемся: И прочая. Слава, и ныне, глас тойже: Августу единоначальствующу на земли: Вход со евангелием. Свете тихий: Прокимен дне. Аще в субботу вечера, поем прокимен: Господь воцарися: И чтения по чину их. По скончании чтения трисвятое не поем, но бывает по паремиах ектениа малая, и по возгласе, прокимен, глас 1: Господь рече ко мне: сын мой еси ты: Стих: Проси от мене: Апостол к галатом, зачало 207: По человеку глаголю: Аллилуиа, глас 5: Рече Господь господеви моему: Стих: Жезл силы послет ти господь: Стих: Из чрева прежде денницы родих тя: евангелие матфеа, зачало 53: Подобно есть царствие небесное зерну горушичну: Посем ектениа: Рцем вси: Таже, Сподоби Господи: и, Исполним вечернюю: и возглас. И посем диакон глаголет: Премудрость. Лик: благослови. и прочая по обычаю, и отпуст. По отпусте же вжигаем свещник среди церкве, и ставше оба лика вкупе, поют тропарь праздника. Слава и ныне, кондак. И входим в трапезу и ядим совершенно: рыбы же не ядим, но со древяномаслием, и сочиво обварено, или кутию с медом: испиваем же и вина в славу божию: в неимущих же странах пием пиво. предлагается же и чтение: Поучение кирилла архиепископа иерусалимскаго, емуже начало: якоже убо во Иисуса Христа надеемся: </w:t>
      </w:r>
      <w:r>
        <w:rPr>
          <w:color w:val="FF0000"/>
          <w:lang w:val="ru-RU"/>
        </w:rPr>
        <w:t>[Смотри]</w:t>
      </w:r>
      <w:r>
        <w:rPr>
          <w:lang w:val="ru-RU"/>
        </w:rPr>
        <w:t xml:space="preserve"> Ведати подобает яко праздник рождества Христова в кий день ни случится, поется повечерие великое сице: о часе 10-м нощи бывает благовест, и потом трезвон во вся кампаны: иерей же со диаконом оболкся творят начало, якоже во вся праздники владычни. Диакон глаголет: благослови владыко. иерей: благословен Бог наш: и кадящу иерею, глаголем повечерие великое от начала: Слава тебе Боже наш, слава тебе. царю небесный: Трисвятое, и прочее. С нами бог: поем с пением. И вместо тропарей обычных: Просвети очи мои: глаголем тропарь праздника. И вместо, Помилуй нас Господи, помилуй нас: глаголем кондак праздника. По Слава в вышних, бывает литиа по обычаю. и поем на литии стихиры самогласны, глас 1: небо и земля днесь: Слава, глас 5: Волсви персидстии: И ныне, глас 6: Ликуют ангели: Таже глаголет иерей молитвы обычныя бдения. И паки вшедше во храм, поем на стиховне стихиры, глас 2: Велие и преславное чудо: Припев: Из чрева прежде денницы: 2, Рече Господь господеви моему: Припеваем же сими припевы и до отдания праздника. Слава, глас 4. Самогласен: Веселися Иерусалиме: И ныне, глас тойже: В вертеп вселился еси: На благословении хлебов тропарь, глас 4: рождество твое Христе Боже наш: трижды. писан в навечерии по литургии. Таже, Буди имя господне: трижды. псалом 33: благословлю Господа: и чтение в толковании, еже от матфеа, слово 4. </w:t>
      </w:r>
      <w:r>
        <w:rPr>
          <w:b/>
          <w:lang w:val="ru-RU"/>
        </w:rPr>
        <w:t>На Утрени</w:t>
      </w:r>
      <w:r>
        <w:rPr>
          <w:lang w:val="ru-RU"/>
        </w:rPr>
        <w:t>, по шестопсалмии, на Бог господь, тропарь праздника трижды, и обычныя кафисмы. По 1-й кафисме седален праздника, глас 1. Подобен: Гроб твой: Во яслех нас ради: Слава, и ныне, тойже. и чтение в толковом евангелии златоустаго, еже от матфеа, о празднике. По 2-й кафисме седален, глас 3. Подобен: Красоте: Превечнаго: Слава, и ныне, тойже. и чтем в толковом златоустаго. По чтении же даются свещи братиям. По полиелеи седален, глас 4. Подобен: удивися иосиф: Приидите, видим вернии: Слава, и ныне, тойже. И чтем слово григориа богослова, егоже начало: Христос раждается: Степенна, 1-й антифон 4-го гласа. Прокимен, глас тойже: Из чрева прежде денницы: Стих: Рече Господь господеви моему: Всякое дыхание: евангелие матфеа, зачало 2: Иисус христово рождество: По 50-м псалме, вместо молитвами, Слава: Всяческая днесь радости исполняются, Христос родися от девы. И ныне, тойже стих: конец, Христос родися в вифлееме. Помилуй мя Боже: Стихира, глас 6: Слава в вышних богу: Канона два: един перваго гласа: творение кир космы, со ирмосом на 8: Другий кир Иоанна, со ирмосом, на 8 же. Последи ирмосы обою канонов, кийждо лик свой ирмос.</w:t>
      </w:r>
    </w:p>
    <w:p>
      <w:pPr>
        <w:pStyle w:val="Normal"/>
        <w:rPr>
          <w:lang w:val="ru-RU"/>
        </w:rPr>
      </w:pPr>
      <w:r>
        <w:rPr>
          <w:lang w:val="ru-RU"/>
        </w:rPr>
      </w:r>
    </w:p>
    <w:p>
      <w:pPr>
        <w:pStyle w:val="Normal"/>
        <w:rPr/>
      </w:pPr>
      <w:r>
        <w:rPr>
          <w:lang w:val="ru-RU"/>
        </w:rPr>
        <w:t>По 3-й песни ипакои, глас 8: Начаток языков, ибо тебе принесе, лежащему младенцу во яслех, звездою волхвы призвавый, яже и ужасаше, не скиптры и престоли, но последняя нищета. что бо хуждшее вертепа? что же смиреншее пелен, в нихже просия божества твоего богатство? Господи слава тебе.</w:t>
      </w:r>
    </w:p>
    <w:p>
      <w:pPr>
        <w:pStyle w:val="Normal"/>
        <w:rPr>
          <w:lang w:val="ru-RU"/>
        </w:rPr>
      </w:pPr>
      <w:r>
        <w:rPr>
          <w:lang w:val="ru-RU"/>
        </w:rPr>
      </w:r>
    </w:p>
    <w:p>
      <w:pPr>
        <w:pStyle w:val="Normal"/>
        <w:rPr/>
      </w:pPr>
      <w:r>
        <w:rPr>
          <w:lang w:val="ru-RU"/>
        </w:rPr>
        <w:t xml:space="preserve">И чтение. По 6-й песни, кондак, глас 3: дева днесь пресущественнаго раждает: писан в навечерии по литургии. И икос, и чтем пролог. На 9-й песни вжигают свещи братия. честнейшую не поем, но поем припев праздника: Величай душе моя: и ирмос: Таинство: Посем 2-й лик поет такожде припев и ирмос: Такожде припевы поют и к тропарем 1-го канона. Посем 1-й лик поет 2-го канона припев, и ирмос: Любити убо нам: И 2-й лик подобне поет такожде припев, и ирмос: и к тропарем 2-го канона такожде припев: и последи на сходе поют припев 1-й и ирмос. таже 2-й припев и ирмос. Светилен праздника трижды. На хвалитех стихиры, глас самогласны, на 4: Веселитеся праведнии: Слава, глас 6: егда время: И ныне, глас вй: Днесь Христос в вифлееме: Славословие великое. По трисвятом тропарь праздника. ектении, и отпуст. и знаменует игумен святым елеем братию от святаго кандила, еже пред праздничною иконою, поющим нам стихиру самогласну праздника, и час 1-й. На 1-м часе, тропарь праздника. По трисвятом кондак праздника, и прочее, и совершенный отпуст. В сей день бывает литургиа порану, труда ради бденнаго. </w:t>
      </w:r>
      <w:r>
        <w:rPr>
          <w:b/>
          <w:lang w:val="ru-RU"/>
        </w:rPr>
        <w:t>На Литургии</w:t>
      </w:r>
      <w:r>
        <w:rPr>
          <w:lang w:val="ru-RU"/>
        </w:rPr>
        <w:t>: Антифон 1-й: псалом 110, глас 2: Исповемся тебе Господи всем сердцем моим, повем вся чудеса твоя. Припев: молитвами Богородицы, спасе спаси нас. Стих 2-й: В совете правых и сонме, велия дела господня. молитвами Богородицы, спасе спаси нас. Стих 3: Изыскана во всех волях его. молитвами Богородицы, спасе спаси нас. Стих 4: Исповедание и великолепие дело его, и правда его пребывает в век века. молитвами Богородицы, спасе спаси нас. Таже оба лика: Слава, и ныне: молитвами Богородицы: Антифон 2: псалом 111, глас 2: блажен муж бояйся Господа, в заповедех его восхощет зело. Припев: спаси ны сыне Божий, рождейся от девы, поющия ти: аллилуиа. Стих 2: Сильно на земли будет семя его: род правых благословится. спаси ны сыне Божий: Стих 3: Слава и богатство в дому его, и правда его пребывает в век века. спаси ны сыне Божий: Стих 4: Возсия во тьме свет правым, милостив и щедр и праведн. спаси ны сыне Божий: Таже оба лика вкупе: Слава, и ныне: единородный сыне и слове Божий: Антифон 3: псалом 109, глас 4: Рече Господь господеви моему: седи одесную мене. Тропарь: рождество твое Христе Боже наш: Стих 2: Дондеже положу враги твоя подножие ног твоих. Тропарь: рождество твое Христе Боже наш: Стих 3: Жезл силы послет ти Господь от сиона, и господьствуй посреде врагов твоих. рождество твое Христе Боже наш: Стих 4: С тобою начало в день силы твоея, во светлостех святых твоих. рождество твое Христе Боже наш: Входное: Из чрева прежде денницы родих тя, клятся Господь и не раскается: ты иерей во век по чину мелхиседекову. Тропарь высочайшим гласом: рождество твое Христе Боже наш: Слава, и ныне: Кондак: дева днесь: Вместо трисвятаго: елицы во Христа крестистеся: Прокимен, глас 8: Вся земля да поклонится тебе, и поет тебе: Стих: Воскликните господеви вся земля: Апостол к галатом, зачало 209: егда прииде кончина лета: Аллилуиа, Глас 1: небеса поведают славу божию: Стих: День дни отрыгает глагол: евангелие матфеа, зачало 3: Иисусу рождшуся: За достойно, ирмос: Любити убо нам: до отдания. Причастен: Избавление посла Господь людем своим. Аллилуиа: трижды. На трапезе утешение братии великое, и чтем слово златоустаго, емуже начало: Древле убо патриарх: Аще праздник рождества Христова случится быти в среду, или пяток: Разрешаем убо миряне на мясо, монаси на сыр и яица, и ядим убо от рождества Христова по вся дни, до навечерия святаго богоявления.</w:t>
      </w:r>
    </w:p>
    <w:p>
      <w:pPr>
        <w:pStyle w:val="Normal"/>
        <w:rPr>
          <w:lang w:val="ru-RU"/>
        </w:rPr>
      </w:pPr>
      <w:r>
        <w:rPr>
          <w:lang w:val="ru-RU"/>
        </w:rPr>
      </w:r>
    </w:p>
    <w:p>
      <w:pPr>
        <w:pStyle w:val="Normal"/>
        <w:rPr/>
      </w:pPr>
      <w:r>
        <w:rPr>
          <w:color w:val="FF0000"/>
          <w:lang w:val="ru-RU"/>
        </w:rPr>
        <w:t xml:space="preserve"> </w:t>
      </w:r>
      <w:r>
        <w:rPr>
          <w:color w:val="FF0000"/>
          <w:lang w:val="ru-RU"/>
        </w:rPr>
        <w:t>[Смотри]</w:t>
      </w:r>
      <w:r>
        <w:rPr>
          <w:lang w:val="ru-RU"/>
        </w:rPr>
        <w:t xml:space="preserve"> Разумно же буди и о сем, яко от Христова рождества и до святых богоявлений, никакоже пост, ни коленопоклонения бывают, ниже в церкви. ниже в келлиах.</w:t>
      </w:r>
    </w:p>
    <w:p>
      <w:pPr>
        <w:pStyle w:val="Normal"/>
        <w:rPr>
          <w:lang w:val="ru-RU"/>
        </w:rPr>
      </w:pPr>
      <w:r>
        <w:rPr>
          <w:lang w:val="ru-RU"/>
        </w:rPr>
      </w:r>
    </w:p>
    <w:p>
      <w:pPr>
        <w:pStyle w:val="Normal"/>
        <w:rPr>
          <w:b/>
          <w:b/>
          <w:sz w:val="28"/>
          <w:lang w:val="ru-RU"/>
        </w:rPr>
      </w:pPr>
      <w:r>
        <w:rPr>
          <w:b/>
          <w:sz w:val="28"/>
          <w:lang w:val="ru-RU"/>
        </w:rPr>
      </w:r>
    </w:p>
    <w:p>
      <w:pPr>
        <w:pStyle w:val="Normal"/>
        <w:rPr/>
      </w:pPr>
      <w:r>
        <w:rPr>
          <w:b/>
          <w:sz w:val="28"/>
          <w:lang w:val="ru-RU"/>
        </w:rPr>
        <w:t>26.</w:t>
      </w:r>
      <w:r>
        <w:rPr>
          <w:lang w:val="ru-RU"/>
        </w:rPr>
        <w:t xml:space="preserve"> </w:t>
      </w:r>
      <w:r>
        <w:rPr>
          <w:b/>
          <w:color w:val="FF0000"/>
          <w:sz w:val="32"/>
          <w:lang w:val="ru-RU"/>
        </w:rPr>
        <w:t xml:space="preserve">(:. </w:t>
      </w:r>
      <w:r>
        <w:rPr>
          <w:lang w:val="ru-RU"/>
        </w:rPr>
        <w:t>Собор пресвятыя Богородицы: И святаго священномученка евфимиа, епискпа сардийскаго.</w:t>
      </w:r>
    </w:p>
    <w:p>
      <w:pPr>
        <w:pStyle w:val="Normal"/>
        <w:rPr>
          <w:lang w:val="ru-RU"/>
        </w:rPr>
      </w:pPr>
      <w:r>
        <w:rPr>
          <w:lang w:val="ru-RU"/>
        </w:rPr>
      </w:r>
    </w:p>
    <w:p>
      <w:pPr>
        <w:pStyle w:val="Normal"/>
        <w:rPr/>
      </w:pPr>
      <w:r>
        <w:rPr>
          <w:lang w:val="ru-RU"/>
        </w:rPr>
        <w:t xml:space="preserve">Вечер, кафисмы не глаголем. На Господи воззвах, стихиры праздника на 6, глас 2: Приидите возрадуемся господеви: Слава, и ныне, глас 6: Слава в вышних богу: Вход. Прокимен великий, глас 6: Кто Бог велий, яко Бог нашъ? ты еси Бог творяй чудеса. Стих: Сказал еси в людех силу твою. Стих: И Рех, ныне начах: Стих: Помянух дела господня: Таже: Кто Бог велий: </w:t>
      </w:r>
      <w:r>
        <w:rPr>
          <w:color w:val="FF0000"/>
          <w:lang w:val="ru-RU"/>
        </w:rPr>
        <w:t>[Смотри]</w:t>
      </w:r>
      <w:r>
        <w:rPr>
          <w:lang w:val="ru-RU"/>
        </w:rPr>
        <w:t xml:space="preserve"> Аще есть в субботу вечера, поем прокимен: Господь воцарися: Со стихи его. Посем ектении. Таже на стиховне стихиры праздника, глас 8, самогласны: Преславное таинство: Припев 1: Рече Господь господеви моему: 2: Из чрева прежде денницы: Сия припевы глаголем и до отдания праздника. Слава, и ныне, глас тойже: В вифлеем стекошася: Тропарь праздника: рождество твое Христе Боже наш: и отпуст.</w:t>
      </w:r>
    </w:p>
    <w:p>
      <w:pPr>
        <w:pStyle w:val="Normal"/>
        <w:rPr>
          <w:lang w:val="ru-RU"/>
        </w:rPr>
      </w:pPr>
      <w:r>
        <w:rPr>
          <w:lang w:val="ru-RU"/>
        </w:rPr>
      </w:r>
    </w:p>
    <w:p>
      <w:pPr>
        <w:pStyle w:val="Normal"/>
        <w:rPr>
          <w:lang w:val="ru-RU"/>
        </w:rPr>
      </w:pPr>
      <w:r>
        <w:rPr>
          <w:lang w:val="ru-RU"/>
        </w:rPr>
        <w:t>святаго же евфимиа служба поется во ин день.</w:t>
      </w:r>
    </w:p>
    <w:p>
      <w:pPr>
        <w:pStyle w:val="Normal"/>
        <w:rPr>
          <w:lang w:val="ru-RU"/>
        </w:rPr>
      </w:pPr>
      <w:r>
        <w:rPr>
          <w:lang w:val="ru-RU"/>
        </w:rPr>
      </w:r>
    </w:p>
    <w:p>
      <w:pPr>
        <w:pStyle w:val="Normal"/>
        <w:rPr/>
      </w:pPr>
      <w:r>
        <w:rPr>
          <w:lang w:val="ru-RU"/>
        </w:rPr>
        <w:t xml:space="preserve">На повечерии, по трисвятом глаголем кондак Богородицы собору: Иже прежде денницы: На полунощнице глаголем кафисмы обычныя. По 1-м трисвятом вместо, Се жених: тропарь праздника: рождество твое Христе Боже наш: По 2-м трисвятом кондак собору Богородицы, глас 6: Иже прежде денницы: Таже: Господи помилуй 12, и отпуст. молитвы же, Помяни Господи в надежди, не глаголем. </w:t>
      </w:r>
      <w:r>
        <w:rPr>
          <w:b/>
          <w:lang w:val="ru-RU"/>
        </w:rPr>
        <w:t>На Утрени</w:t>
      </w:r>
      <w:r>
        <w:rPr>
          <w:lang w:val="ru-RU"/>
        </w:rPr>
        <w:t>, на Бог господь, тропарь праздника трижды, и обычныя кафисмы: и седальны праздника, и чтем слово епифаниа, архиепископа кипрскаго, похвалу пресвятыя Богородицы, на 3 части. Каноны праздника оба, якоже на самый праздник: ирмосы обою канонов по дважды: тропари на 12. Катавасиа, ирмосы обою канонов. По 3-й песни кондак, и икос, и впакои праздника. По 6- й песни,</w:t>
      </w:r>
    </w:p>
    <w:p>
      <w:pPr>
        <w:pStyle w:val="Normal"/>
        <w:rPr>
          <w:lang w:val="ru-RU"/>
        </w:rPr>
      </w:pPr>
      <w:r>
        <w:rPr>
          <w:lang w:val="ru-RU"/>
        </w:rPr>
      </w:r>
    </w:p>
    <w:p>
      <w:pPr>
        <w:pStyle w:val="Normal"/>
        <w:rPr/>
      </w:pPr>
      <w:r>
        <w:rPr>
          <w:lang w:val="ru-RU"/>
        </w:rPr>
        <w:t>Кондак, глас 6: Иже прежде денницы от отца без матере родивыйся, на земли без отца воплотися днесь из тебе: темже звезда благовествует волхвом, ангели же с пастырьми поют несказанное рождество твое благодатная.</w:t>
      </w:r>
    </w:p>
    <w:p>
      <w:pPr>
        <w:pStyle w:val="Normal"/>
        <w:rPr>
          <w:lang w:val="ru-RU"/>
        </w:rPr>
      </w:pPr>
      <w:r>
        <w:rPr>
          <w:lang w:val="ru-RU"/>
        </w:rPr>
      </w:r>
    </w:p>
    <w:p>
      <w:pPr>
        <w:pStyle w:val="Normal"/>
        <w:rPr/>
      </w:pPr>
      <w:r>
        <w:rPr>
          <w:lang w:val="ru-RU"/>
        </w:rPr>
        <w:t xml:space="preserve">И икос, и чтем пролог. На 9-й песни, честнейшую не поем: но поем припевы, якоже на самый праздник. Светилен праздника, трижды. На хвалитех, Всякое дыхание: Стихиры праздника на 4, глас 4, самогласны: Веселитеся праведнии: Писаны на праздник. Слава: глас 6: Днесь невидимое естество: И ныне, глас 2: Днесь Христос в вифлееме: Славословие великое. По трисвятом тропарь праздника. ектении, и отпуст, и час 1. На часех, тропарь праздника: кондак же глаголем Богородицы: Иже прежде денницы: </w:t>
      </w:r>
      <w:r>
        <w:rPr>
          <w:b/>
          <w:lang w:val="ru-RU"/>
        </w:rPr>
        <w:t>На Литургии</w:t>
      </w:r>
      <w:r>
        <w:rPr>
          <w:lang w:val="ru-RU"/>
        </w:rPr>
        <w:t>, блаженна от канонов праздника, песнь 3-я и 6-я. По входе: спаси ны сыне Божий, рождейся от девы, поющия ти: аллилуиа. Сице поем и до отдания праздника. Тропарь праздника: Слава, и ныне, кондак: Иже прежде денницы: Таже трисвятое. Прокимен, глас 3, песнь Богородицы: Величит душа моя Господа: Стих: яко призре на смирение рабы своея: Апостол ко евреем, зачало 307: святяй и освящаемии: Аллилуиа, глас 8: воскресни Господи в покой: евангелие матфеа, зачало 4: отшедшим волхвом: Причастен: Избавление посла Господь людем своим. Аллилуиа, трижды. Вестно буди, яко в попразднстве Христова рождества и богоявления, повечерия поются малая, без канона богородична.</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аще случится рождество христово в неделю, не совершаем памяти святых богоотец во грядущую неделю: занеже начало прияти ианнуарию месяцу, и праздник Христова рождества уже отдастся: но совершаем сию неделю в 27 день декемвриа месяца, наутрие праздника, в понедельник.</w:t>
      </w:r>
    </w:p>
    <w:p>
      <w:pPr>
        <w:pStyle w:val="Normal"/>
        <w:rPr>
          <w:lang w:val="ru-RU"/>
        </w:rPr>
      </w:pPr>
      <w:r>
        <w:rPr>
          <w:lang w:val="ru-RU"/>
        </w:rPr>
      </w:r>
    </w:p>
    <w:p>
      <w:pPr>
        <w:pStyle w:val="Normal"/>
        <w:rPr/>
      </w:pPr>
      <w:r>
        <w:rPr>
          <w:lang w:val="ru-RU"/>
        </w:rPr>
        <w:t xml:space="preserve">В неделю вечера, поем сице: На Господи воззвах, стихиры на 6: Праздника 3, глас 2: Приидите возрадуемся господеви: И святых 3, глас 1. Подобен: небесных чинов: богоотца вси: Слава, святых, глас 6: Память совершаем: И ныне, праздника, глас тойже: Слава в вышних: Вход. Прокимен великий, глас 6: Кто Бог велий: со стихи его, и ектении. На стиховне праздника, самогласны 3, глас 8, с припевы их. Слава, глас 6: священных память: И ныне, праздника. Тропарь святых, глас 2: благовествуй иосифе: Слава, и ныне, праздника: На повечерии, по трисвятом, глаголем кондак богоотцев. Слава, и ныне, Богородицы: Иже прежде денницы: </w:t>
      </w:r>
      <w:r>
        <w:rPr>
          <w:b/>
          <w:lang w:val="ru-RU"/>
        </w:rPr>
        <w:t>На Утрени</w:t>
      </w:r>
      <w:r>
        <w:rPr>
          <w:lang w:val="ru-RU"/>
        </w:rPr>
        <w:t xml:space="preserve">, на Бог господь, тропарь праздника, дважды: Слава, святых: И ныне, праздника. По кафисмах седальны праздника. и чтем во евангелии толковом, неделю по рождестве христове. Канон праздника 1, со ирмосом на 6: ирмос по дважды, тропари на 4, и другий канон праздника на 4, и святых, на 4. Катавасиа, ирмосы обою канонов. По 3-й песни, кондак Богородицы, глас 6: Иже прежде денницы: И икос его, и седален святых. Слава, и ныне, праздника, и чтение. По 6-й песни кондак святых: Веселия днесь: И икос, и чтем пролог. На 9-й песни, честнейшую не поем, но поем припевы праздника. Светилен святых, дважды: Слава, и ныне, праздника. На хвалитех стихиры праздника. на 4, глас 4. Самогласны. Слава, святых, глас 8: Кровь и огнь: И ныне, праздника, глас 2: Днесь христос: Славословие великое. По трисвятом, тропарь святых. Слава, и ныне, праздника. ектении, и отпуст, и час 1-й, и конечный отпуст. На часех, тропарь праздника: Слава, святых: И ныне, богородичен часов. По Отче наш, кондак Богородицы: Иже прежде денницы: И святых, кондак, пременяюще глаголем. </w:t>
      </w:r>
      <w:r>
        <w:rPr>
          <w:b/>
          <w:lang w:val="ru-RU"/>
        </w:rPr>
        <w:t>На Литургии</w:t>
      </w:r>
      <w:r>
        <w:rPr>
          <w:lang w:val="ru-RU"/>
        </w:rPr>
        <w:t xml:space="preserve">, блаженна от канона праздника, песнь 3-я, на 4: и святых 6- я, на 4. По входе тропарь праздника, и святых. Слава, кондак святых: И ныне, Богородицы: Иже прежде денницы: Прокимен, песнь Богородицы, глас 3: Величит душа моя Господа: Стих: яко призре на смирение рабы своея: Другий святых, глас 4: Дивен Бог во святых своих, Бог израилев. Апостол ко евреем, зачало 307. святяй и освящаемии: Другий апостол святых, к галатом, зачало 200: Сказую вам благовествование: Аллилуиа, Богородицы, глас 8: воскресни Господи в покой твой: Стих: Помяни Господи давида: евангелие же едино, Богородицы и святых, матфеа, зачало 4: отшедшим волхвом: Причастен: Избавление посла Господь людем своим. Другий: Радуйтеся: Суббота по рождестве христове: </w:t>
      </w:r>
      <w:r>
        <w:rPr>
          <w:b/>
          <w:lang w:val="ru-RU"/>
        </w:rPr>
        <w:t>На Литургии</w:t>
      </w:r>
      <w:r>
        <w:rPr>
          <w:lang w:val="ru-RU"/>
        </w:rPr>
        <w:t xml:space="preserve">, прокимен, глас 4: Помяну имя твое во всяком роде и роде. Стих: Слыши дщи и виждь: Апостол к тимофею, зачало 288: Гони правду: Таже ряд. Аллилуиа, глас 8: воскресни Господи в покой твой: евангелие матфеа, зачало 46: По Иисусе идоша народи мнози: Таже ряд. Причастен: Чашу спасения прииму: </w:t>
      </w:r>
      <w:r>
        <w:rPr>
          <w:b/>
          <w:color w:val="FF0000"/>
          <w:sz w:val="28"/>
          <w:lang w:val="ru-RU"/>
        </w:rPr>
        <w:t xml:space="preserve">МРК </w:t>
      </w:r>
      <w:r>
        <w:rPr>
          <w:lang w:val="ru-RU"/>
        </w:rPr>
        <w:t>В неделю по рождестве христове память совершаем святых и праведных иосифа обручника, давида царя, и иакова брата божия.</w:t>
      </w:r>
    </w:p>
    <w:p>
      <w:pPr>
        <w:pStyle w:val="Normal"/>
        <w:rPr>
          <w:lang w:val="ru-RU"/>
        </w:rPr>
      </w:pPr>
      <w:r>
        <w:rPr>
          <w:lang w:val="ru-RU"/>
        </w:rPr>
      </w:r>
    </w:p>
    <w:p>
      <w:pPr>
        <w:pStyle w:val="Normal"/>
        <w:rPr/>
      </w:pPr>
      <w:r>
        <w:rPr>
          <w:lang w:val="ru-RU"/>
        </w:rPr>
        <w:t xml:space="preserve">Подобает ведати, яко аще по рождестве христове неделя сия случится в 26, 27, 28, 29 и 30 день. Поем сице: На </w:t>
      </w:r>
      <w:r>
        <w:rPr>
          <w:b/>
          <w:lang w:val="ru-RU"/>
        </w:rPr>
        <w:t>Велицей Вечерни</w:t>
      </w:r>
      <w:r>
        <w:rPr>
          <w:lang w:val="ru-RU"/>
        </w:rPr>
        <w:t>. По кафисме, На Господи воззвах, стихиры воскресны 3, и праздника 4, и святых 3, глас 1. Подобен: небесных чинов: богоотца вси восхвалим: Слава, глас 6: Память совершаем: И ныне, богородичен гласа. Вход. Прокимен дне. На литии стихиры праздника, поемыя на самый праздник. Слава, и ныне, праздника. На стиховне стихиры октоиха, по алфавиту. Слава, глас 6: священных память: И ныне, праздника. На благословении хлебов тропарь праздника: рождество твое Христе Боже наш: дважды.</w:t>
      </w:r>
    </w:p>
    <w:p>
      <w:pPr>
        <w:pStyle w:val="Normal"/>
        <w:rPr>
          <w:lang w:val="ru-RU"/>
        </w:rPr>
      </w:pPr>
      <w:r>
        <w:rPr>
          <w:lang w:val="ru-RU"/>
        </w:rPr>
      </w:r>
    </w:p>
    <w:p>
      <w:pPr>
        <w:pStyle w:val="Normal"/>
        <w:rPr/>
      </w:pPr>
      <w:r>
        <w:rPr>
          <w:lang w:val="ru-RU"/>
        </w:rPr>
        <w:t>И святых тропарь единожды, глас 2: благовествуй иосифе давиду чудеса богоотцу, деву видел еси рождшую, с пастырьми славословил еси, с волхвы поклонился еси, ангелом весть прием: моли Христа бога спастися душам нашим.</w:t>
      </w:r>
    </w:p>
    <w:p>
      <w:pPr>
        <w:pStyle w:val="Normal"/>
        <w:rPr>
          <w:lang w:val="ru-RU"/>
        </w:rPr>
      </w:pPr>
      <w:r>
        <w:rPr>
          <w:lang w:val="ru-RU"/>
        </w:rPr>
      </w:r>
    </w:p>
    <w:p>
      <w:pPr>
        <w:pStyle w:val="Normal"/>
        <w:rPr/>
      </w:pPr>
      <w:r>
        <w:rPr>
          <w:lang w:val="ru-RU"/>
        </w:rPr>
        <w:t xml:space="preserve">И чтение. </w:t>
      </w:r>
      <w:r>
        <w:rPr>
          <w:color w:val="FF0000"/>
          <w:lang w:val="ru-RU"/>
        </w:rPr>
        <w:t>[Смотри]</w:t>
      </w:r>
      <w:r>
        <w:rPr>
          <w:lang w:val="ru-RU"/>
        </w:rPr>
        <w:t xml:space="preserve"> И идеже несть всенощнаго бдения: На повечерии, по достойне, и по трисвятом, кондак богоотцев. Слава, и ныне, праздника. </w:t>
      </w:r>
      <w:r>
        <w:rPr>
          <w:b/>
          <w:lang w:val="ru-RU"/>
        </w:rPr>
        <w:t>На Утрени</w:t>
      </w:r>
      <w:r>
        <w:rPr>
          <w:lang w:val="ru-RU"/>
        </w:rPr>
        <w:t xml:space="preserve">, на Бог господь, тропарь воскресн, дважды. Слава, святых: И ныне, праздника. По обычных кафисмах седальны воскресны, с богородичны их, и чтение во евангелии толковом матфеа, неделя по рождестве христове. По непорочнах, тропари их, и впакои гласа. и чтение в толковом евангелии, неделя ряд. Степенна, и прокимен гласа. Всякое дыхание: евангелие воскресно. и воскресение христово: По 50-м псалме стихира воскресна. Канон воскресн, со ирмосом на 4, и Богородицы на 2, и праздника на 4, и богоотцев на 4. </w:t>
      </w:r>
      <w:r>
        <w:rPr>
          <w:color w:val="FF0000"/>
          <w:lang w:val="ru-RU"/>
        </w:rPr>
        <w:t>[Смотри]</w:t>
      </w:r>
      <w:r>
        <w:rPr>
          <w:lang w:val="ru-RU"/>
        </w:rPr>
        <w:t xml:space="preserve"> Аще же в 27-й день, и поем канон воскресн со ирмосом на 4, и праздника оба канона на 6, и богоотцев на 4. Катавасиа праздника: Христос раждается. По 3-й песни, кондак и икос праздника, и седален святых, и чтение. По 6-й песни,</w:t>
      </w:r>
    </w:p>
    <w:p>
      <w:pPr>
        <w:pStyle w:val="Normal"/>
        <w:rPr>
          <w:lang w:val="ru-RU"/>
        </w:rPr>
      </w:pPr>
      <w:r>
        <w:rPr>
          <w:lang w:val="ru-RU"/>
        </w:rPr>
      </w:r>
    </w:p>
    <w:p>
      <w:pPr>
        <w:pStyle w:val="Normal"/>
        <w:rPr/>
      </w:pPr>
      <w:r>
        <w:rPr>
          <w:lang w:val="ru-RU"/>
        </w:rPr>
        <w:t>Кондак святых, глас 3. Подобен: дева днесь: Веселия днесь давид исполняется божественный, иосиф же хваление со иаковом приносит: венец бо сродством христовым приемше радуются, и неизреченно на земли рождшагося воспевают и вопиют: щедре спасай тебе чтущия.</w:t>
      </w:r>
    </w:p>
    <w:p>
      <w:pPr>
        <w:pStyle w:val="Normal"/>
        <w:rPr>
          <w:lang w:val="ru-RU"/>
        </w:rPr>
      </w:pPr>
      <w:r>
        <w:rPr>
          <w:lang w:val="ru-RU"/>
        </w:rPr>
      </w:r>
    </w:p>
    <w:p>
      <w:pPr>
        <w:pStyle w:val="Normal"/>
        <w:rPr/>
      </w:pPr>
      <w:r>
        <w:rPr>
          <w:lang w:val="ru-RU"/>
        </w:rPr>
        <w:t xml:space="preserve">И икос, и чтем пролог. На 9-й песни поем честнейшую: Светилен воскресн. Слава, святых: И ныне, праздника. На хвалитех стихиры воскресны, 4, и праздника самогласны, 4: Веселитеся праведнии: с припевы их. Слава, святых, глас 8: Кровь и огнь: И ныне: Преблагословенна еси: Славословие великое. По трисвятом тропарь воскресн, ектении, и отпуст. Слава, и ныне, стихира евангельская, и час 1-й, и конечный отпуст. На часех, тропарь воскресн. Слава, праздника: И ныне, богородичен часов, и святых тропарь, и праздника пременяюще глаголем. По Отче наш, кондак праздника, и святых пременяюще же глаголем. </w:t>
      </w:r>
      <w:r>
        <w:rPr>
          <w:b/>
          <w:lang w:val="ru-RU"/>
        </w:rPr>
        <w:t>На Литургии</w:t>
      </w:r>
      <w:r>
        <w:rPr>
          <w:lang w:val="ru-RU"/>
        </w:rPr>
        <w:t xml:space="preserve">, блаженна гласа, на 4: и праздника, песнь рядовая, на 4: и святых, песнь 6, на 4. По входе тропарь воскресн, и праздника, и святых: Слава, кондак святых: И ныне, праздника. Прокимен, гласа и святых, глас 4: Дивен Бог во святых своих, Бог израилев. Апостол к галатом, зачало 200: Сказуя вам благовествование: Аллилуиа, глас 4: Помяни Господи давида: евангелие матфеа, зачало 4: отшедшим волхвом: И потом ряд недели. Причастен, Хвалите Господа: Другий, Радуйтеся: </w:t>
      </w:r>
      <w:r>
        <w:rPr>
          <w:color w:val="FF0000"/>
          <w:lang w:val="ru-RU"/>
        </w:rPr>
        <w:t>[Смотри]</w:t>
      </w:r>
      <w:r>
        <w:rPr>
          <w:lang w:val="ru-RU"/>
        </w:rPr>
        <w:t xml:space="preserve"> указ о апостолех, и о евангелиах, яже бывает суббота и неделя по рождестве христове: и другая суббота и неделя, пред богоявлением.</w:t>
      </w:r>
    </w:p>
    <w:p>
      <w:pPr>
        <w:pStyle w:val="Normal"/>
        <w:rPr>
          <w:lang w:val="ru-RU"/>
        </w:rPr>
      </w:pPr>
      <w:r>
        <w:rPr>
          <w:lang w:val="ru-RU"/>
        </w:rPr>
      </w:r>
    </w:p>
    <w:p>
      <w:pPr>
        <w:pStyle w:val="Normal"/>
        <w:rPr/>
      </w:pPr>
      <w:r>
        <w:rPr>
          <w:lang w:val="ru-RU"/>
        </w:rPr>
        <w:t xml:space="preserve">Подобает ведати, яко аще случится рождество христово в неделю, и тогда бывает между рождеством христовым, и богоявлением едина суббота и неделя: и поем неделю по рождестве христове, наутрие праздника рождества Христова в понедельник, декемвриа в 27-й день, якоже указася на ряду в понедельник, наутрии праздника. </w:t>
      </w:r>
      <w:r>
        <w:rPr>
          <w:b/>
          <w:lang w:val="ru-RU"/>
        </w:rPr>
        <w:t>На Литургии</w:t>
      </w:r>
      <w:r>
        <w:rPr>
          <w:lang w:val="ru-RU"/>
        </w:rPr>
        <w:t>, чтем апостол, и евангелие недели, яже по рождестве христове. А субботе, яже по рождестве христове, чтем апостол и евангелие, в субботу, на отдание праздника, рождества Христова прежде, таже субботе пред богоявлением. Прокимен же, Аллилуиа, и причастен праздника. А в 1-й день ианнуариа, прокимен, апостол и евангелие, чтем недели пред богоявлением, якоже в настоящей главе в ряду изъявится.</w:t>
      </w:r>
    </w:p>
    <w:p>
      <w:pPr>
        <w:pStyle w:val="Normal"/>
        <w:rPr>
          <w:lang w:val="ru-RU"/>
        </w:rPr>
      </w:pPr>
      <w:r>
        <w:rPr>
          <w:lang w:val="ru-RU"/>
        </w:rPr>
      </w:r>
    </w:p>
    <w:p>
      <w:pPr>
        <w:pStyle w:val="Normal"/>
        <w:rPr/>
      </w:pPr>
      <w:r>
        <w:rPr>
          <w:color w:val="FF0000"/>
          <w:lang w:val="ru-RU"/>
        </w:rPr>
        <w:t>[Смотри]</w:t>
      </w:r>
      <w:r>
        <w:rPr>
          <w:lang w:val="ru-RU"/>
        </w:rPr>
        <w:t xml:space="preserve"> Аще ли рождество христово в понедельник: И тогда бывает между рождеством христовым и богоявлением, суббота и неделя едина: и суббота по рождестве христове, тогда бывает декемвриа в 30-й день. </w:t>
      </w:r>
      <w:r>
        <w:rPr>
          <w:b/>
          <w:lang w:val="ru-RU"/>
        </w:rPr>
        <w:t>На Литургии</w:t>
      </w:r>
      <w:r>
        <w:rPr>
          <w:lang w:val="ru-RU"/>
        </w:rPr>
        <w:t xml:space="preserve">, прокимен, апостол, Аллилуиа, евангелие, и причастен, прежде чтем субботе по рождестве христове: таже апостол, и евангелие субботе пред богоявлением. А недели, яже по рождестве христове, чтем </w:t>
      </w:r>
      <w:r>
        <w:rPr>
          <w:b/>
          <w:lang w:val="ru-RU"/>
        </w:rPr>
        <w:t>На Литургии</w:t>
      </w:r>
      <w:r>
        <w:rPr>
          <w:lang w:val="ru-RU"/>
        </w:rPr>
        <w:t xml:space="preserve"> во отдание праздника рождества Христова, апостол, и евангелие, якоже указася на ряду. А недели, яже пред богоявлением, прокимен, апостол, Аллилуиа, и евангелие, чтем ианнуариа в 1-й день, якоже укажется на ряду, егда случится обрезание и василиа в неделю.</w:t>
      </w:r>
    </w:p>
    <w:p>
      <w:pPr>
        <w:pStyle w:val="Normal"/>
        <w:rPr>
          <w:lang w:val="ru-RU"/>
        </w:rPr>
      </w:pPr>
      <w:r>
        <w:rPr>
          <w:lang w:val="ru-RU"/>
        </w:rPr>
      </w:r>
    </w:p>
    <w:p>
      <w:pPr>
        <w:pStyle w:val="Normal"/>
        <w:rPr/>
      </w:pPr>
      <w:r>
        <w:rPr>
          <w:color w:val="FF0000"/>
          <w:lang w:val="ru-RU"/>
        </w:rPr>
        <w:t>[Смотри]</w:t>
      </w:r>
      <w:r>
        <w:rPr>
          <w:lang w:val="ru-RU"/>
        </w:rPr>
        <w:t xml:space="preserve"> Аще ли рождество христово во вторник: И тогда бывает между рождеством христовым и богоявлением две субботы, а неделя едина, и суббота, яже по рождестве христове, тогда бывает декемвриа в 29 день. </w:t>
      </w:r>
      <w:r>
        <w:rPr>
          <w:b/>
          <w:lang w:val="ru-RU"/>
        </w:rPr>
        <w:t>На Литургии</w:t>
      </w:r>
      <w:r>
        <w:rPr>
          <w:lang w:val="ru-RU"/>
        </w:rPr>
        <w:t xml:space="preserve">, прокимен, апостол, Аллилуиа, евангелие, и причастен, прежде субботе по рождестве христове, и потом младенцев. А недели, яже по рождестве христове, поем службу декемвриа в 30-й день, якоже указася на ряду. А недели, яже пред богоявлением, евангелие утреннее, и </w:t>
      </w:r>
      <w:r>
        <w:rPr>
          <w:b/>
          <w:lang w:val="ru-RU"/>
        </w:rPr>
        <w:t>На Литургии</w:t>
      </w:r>
      <w:r>
        <w:rPr>
          <w:lang w:val="ru-RU"/>
        </w:rPr>
        <w:t xml:space="preserve"> прокимен, апостол, Аллилуиа, и евангелие чтем прежде недели пред богоявлением, ианнуариа в 30-й день: и потом обрезания, и василиа едино. Причастен: Хвалите: Другий: В память: </w:t>
      </w:r>
      <w:r>
        <w:rPr>
          <w:color w:val="FF0000"/>
          <w:lang w:val="ru-RU"/>
        </w:rPr>
        <w:t>[Смотри]</w:t>
      </w:r>
      <w:r>
        <w:rPr>
          <w:lang w:val="ru-RU"/>
        </w:rPr>
        <w:t xml:space="preserve"> Аще ли рождество христово в среду или в четверток или в пяток: И тогда бывают между рождеством христовым и богоявлением две субботы, и недели: и в первую убо неделю чтется апостол, и евангелие субботе и недели, по рождестве христове. А во вторую субботу и неделю, чтется апостол и евангелие субботы и недели, яже пред богоявлением.</w:t>
      </w:r>
    </w:p>
    <w:p>
      <w:pPr>
        <w:pStyle w:val="Normal"/>
        <w:rPr>
          <w:lang w:val="ru-RU"/>
        </w:rPr>
      </w:pPr>
      <w:r>
        <w:rPr>
          <w:lang w:val="ru-RU"/>
        </w:rPr>
      </w:r>
    </w:p>
    <w:p>
      <w:pPr>
        <w:pStyle w:val="Normal"/>
        <w:rPr/>
      </w:pPr>
      <w:r>
        <w:rPr>
          <w:color w:val="FF0000"/>
          <w:lang w:val="ru-RU"/>
        </w:rPr>
        <w:t>[Смотри]</w:t>
      </w:r>
      <w:r>
        <w:rPr>
          <w:lang w:val="ru-RU"/>
        </w:rPr>
        <w:t xml:space="preserve"> Аще ли рождество христово в субботу: И тогда бывает между рождеством христовым и богоявлением, две недели, а суббота едина, и недели яже по рождестве христове поем службу наутрие рождества Христова в неделю, якоже указася на ряду. А отдание рождества Христова тогда бывает в пяток: и поем службу отдания рождества Христова, якоже указася на ряду. Точию </w:t>
      </w:r>
      <w:r>
        <w:rPr>
          <w:b/>
          <w:lang w:val="ru-RU"/>
        </w:rPr>
        <w:t>На Литургии</w:t>
      </w:r>
      <w:r>
        <w:rPr>
          <w:lang w:val="ru-RU"/>
        </w:rPr>
        <w:t xml:space="preserve">, прокимен, Аллилуиа, и причастен, праздника: апостол же и евангелие субботе, по рождестве христове. В субботу же яже пред богоявлением </w:t>
      </w:r>
      <w:r>
        <w:rPr>
          <w:b/>
          <w:lang w:val="ru-RU"/>
        </w:rPr>
        <w:t>На Литургии</w:t>
      </w:r>
      <w:r>
        <w:rPr>
          <w:lang w:val="ru-RU"/>
        </w:rPr>
        <w:t xml:space="preserve"> апостол и евангелие чтем, ианнуариа в 1 день прежде обрезания, и потом субботе пред богоявлением. А наутрие в настоящую неделю на </w:t>
      </w:r>
      <w:r>
        <w:rPr>
          <w:b/>
          <w:lang w:val="ru-RU"/>
        </w:rPr>
        <w:t>Утрени</w:t>
      </w:r>
      <w:r>
        <w:rPr>
          <w:lang w:val="ru-RU"/>
        </w:rPr>
        <w:t xml:space="preserve">, евангелие чтем прежде недели пред просвещением, и потом ряд недели: а </w:t>
      </w:r>
      <w:r>
        <w:rPr>
          <w:b/>
          <w:lang w:val="ru-RU"/>
        </w:rPr>
        <w:t>На Литургии</w:t>
      </w:r>
      <w:r>
        <w:rPr>
          <w:lang w:val="ru-RU"/>
        </w:rPr>
        <w:t xml:space="preserve"> прокимен, апостол: Аллилуиа, и евангелие прежде недели пред богоявлением, таже святаго: ряд же чтем под зачало, аще не будет отступки. Причастен: Хвалите Господа с небес: и святаго.</w:t>
      </w:r>
    </w:p>
    <w:p>
      <w:pPr>
        <w:pStyle w:val="Normal"/>
        <w:rPr>
          <w:lang w:val="ru-RU"/>
        </w:rPr>
      </w:pPr>
      <w:r>
        <w:rPr>
          <w:lang w:val="ru-RU"/>
        </w:rPr>
      </w:r>
    </w:p>
    <w:p>
      <w:pPr>
        <w:pStyle w:val="Normal"/>
        <w:rPr/>
      </w:pPr>
      <w:r>
        <w:rPr>
          <w:b/>
          <w:sz w:val="28"/>
          <w:lang w:val="ru-RU"/>
        </w:rPr>
        <w:t>27.</w:t>
      </w:r>
      <w:r>
        <w:rPr>
          <w:lang w:val="ru-RU"/>
        </w:rPr>
        <w:t xml:space="preserve"> </w:t>
      </w:r>
      <w:r>
        <w:rPr>
          <w:b/>
          <w:color w:val="000000"/>
          <w:sz w:val="32"/>
          <w:lang w:val="ru-RU"/>
        </w:rPr>
        <w:t xml:space="preserve">(:. </w:t>
      </w:r>
      <w:r>
        <w:rPr>
          <w:lang w:val="ru-RU"/>
        </w:rPr>
        <w:t>святаго апостола первомученка и архидиакона стефана : И преподобнаго отца нашего и исповедника феодора начертаннаго, и брата феофана творца.</w:t>
      </w:r>
    </w:p>
    <w:p>
      <w:pPr>
        <w:pStyle w:val="Normal"/>
        <w:rPr>
          <w:lang w:val="ru-RU"/>
        </w:rPr>
      </w:pPr>
      <w:r>
        <w:rPr>
          <w:lang w:val="ru-RU"/>
        </w:rPr>
      </w:r>
    </w:p>
    <w:p>
      <w:pPr>
        <w:pStyle w:val="Normal"/>
        <w:rPr/>
      </w:pPr>
      <w:r>
        <w:rPr>
          <w:lang w:val="ru-RU"/>
        </w:rPr>
        <w:t>Вечер, обычная кафисма, На Господи воззвах стихиры стефана 3, глас 4. Подобен: яко добля: и преподобнаго три: глас и подобен тойже. Слава, стефана, глас 2: царю и владыце: И ныне, праздника, глас тойже: Велие и преславное чудо: На стиховне стихиры праздника, глас 1. Подобен: небесных чинов: с припевы их. Слава, святаго, глас 6: Первый в мученцех: И ныне: праздника, глас тойже: Ликуют ангели: Тропарь стефана, глас 4: Подвигом добрым подвизался еси, первомучениче христов и апостоле, и мучителей обличил еси нечестие. камением бо побиен от рук беззаконных, венец от яже свыше десницы приял еси, и к Богу взывал еси, вопия: Господи, не постави им греха сего.</w:t>
      </w:r>
    </w:p>
    <w:p>
      <w:pPr>
        <w:pStyle w:val="Normal"/>
        <w:rPr>
          <w:lang w:val="ru-RU"/>
        </w:rPr>
      </w:pPr>
      <w:r>
        <w:rPr>
          <w:lang w:val="ru-RU"/>
        </w:rPr>
      </w:r>
    </w:p>
    <w:p>
      <w:pPr>
        <w:pStyle w:val="Normal"/>
        <w:rPr/>
      </w:pPr>
      <w:r>
        <w:rPr>
          <w:lang w:val="ru-RU"/>
        </w:rPr>
        <w:t xml:space="preserve">Слава, преподобнаго, глас 8: Православия наставниче: октовриа в 11-й день. И ныне, праздника: рождество твое Христе Боже наш: и отпуст. </w:t>
      </w:r>
      <w:r>
        <w:rPr>
          <w:b/>
          <w:lang w:val="ru-RU"/>
        </w:rPr>
        <w:t>На Утрени</w:t>
      </w:r>
      <w:r>
        <w:rPr>
          <w:lang w:val="ru-RU"/>
        </w:rPr>
        <w:t>, на Бог господь, тропарь праздника, единожды. и апостола, единожды. Слава, преподобнаго. И ныне, праздника: и обычныя кафисмы. По кафисмах седальны праздника, и чтение. Канон праздника, первый, со ирмосом на 6, и стефана на 4, глас 5: и преподобнаго, на 4, глас 4. По 3-й песни кондак праздника, и икос. Таже седален апостола, глас 1. Слава, преподобнаго, глас 3. И ныне, богородичен: рождество безсеменное: По 6- й песни,</w:t>
      </w:r>
    </w:p>
    <w:p>
      <w:pPr>
        <w:pStyle w:val="Normal"/>
        <w:rPr>
          <w:lang w:val="ru-RU"/>
        </w:rPr>
      </w:pPr>
      <w:r>
        <w:rPr>
          <w:lang w:val="ru-RU"/>
        </w:rPr>
      </w:r>
    </w:p>
    <w:p>
      <w:pPr>
        <w:pStyle w:val="Normal"/>
        <w:rPr/>
      </w:pPr>
      <w:r>
        <w:rPr>
          <w:lang w:val="ru-RU"/>
        </w:rPr>
        <w:t>Кондак стефана, глас 3. Подобен: дева днесь: владыка вчера нам плотию прихождаше, и раб днесь от плоти исхождаше: вчера царствуяй плотию родися, днесь раб камением. побивается: того ради и скончавается первомученк, и божественный стефан.</w:t>
      </w:r>
    </w:p>
    <w:p>
      <w:pPr>
        <w:pStyle w:val="Normal"/>
        <w:rPr>
          <w:lang w:val="ru-RU"/>
        </w:rPr>
      </w:pPr>
      <w:r>
        <w:rPr>
          <w:lang w:val="ru-RU"/>
        </w:rPr>
      </w:r>
    </w:p>
    <w:p>
      <w:pPr>
        <w:pStyle w:val="Normal"/>
        <w:rPr>
          <w:b/>
          <w:b/>
          <w:sz w:val="28"/>
          <w:lang w:val="ru-RU"/>
        </w:rPr>
      </w:pPr>
      <w:r>
        <w:rPr>
          <w:lang w:val="ru-RU"/>
        </w:rPr>
        <w:t xml:space="preserve">И икос. По 9-й песни светилен святаго: Слава и ныне праздника. На хвалитех стихиры на 6, самогласны глас 1. Слава, глас 5: Первомучениче апостоле: И ныне, праздника, глас тойже: Непостижимое совершаемое: На стиховне стихиры праздника, глас 6. Подобен: Ангельския: с припевы их. Слава, святаго, глас 8: Радуйся в господе, венченосче: И ныне, праздника, глас тойже: Како изреку великое таинство: </w:t>
      </w:r>
      <w:r>
        <w:rPr>
          <w:b/>
          <w:lang w:val="ru-RU"/>
        </w:rPr>
        <w:t>На Литургии</w:t>
      </w:r>
      <w:r>
        <w:rPr>
          <w:lang w:val="ru-RU"/>
        </w:rPr>
        <w:t xml:space="preserve">, блаженна праздника, песнь 1-я на 4: и святаго, песнь 3-я на 4. Прокимен праздника: и до отдания: и апостола, глас 8: Во всю землю изыде вещание их: Стих: небеса поведают славу божию. Апостол деяний, зачало 17: Стефан исполнь веры и силы: Аллилуиа, глас 1: Исповедят небеса чудеса твоя Господи. евангелие матфеа, зачало 87: Человек некий бе домовит: Причастен праздника, и до отдания: и апостола: Во всю землю: </w:t>
      </w:r>
    </w:p>
    <w:p>
      <w:pPr>
        <w:pStyle w:val="Normal"/>
        <w:rPr>
          <w:b/>
          <w:b/>
          <w:sz w:val="28"/>
          <w:lang w:val="ru-RU"/>
        </w:rPr>
      </w:pPr>
      <w:r>
        <w:rPr>
          <w:b/>
          <w:sz w:val="28"/>
          <w:lang w:val="ru-RU"/>
        </w:rPr>
      </w:r>
    </w:p>
    <w:p>
      <w:pPr>
        <w:pStyle w:val="Normal"/>
        <w:rPr/>
      </w:pPr>
      <w:r>
        <w:rPr>
          <w:b/>
          <w:sz w:val="28"/>
          <w:lang w:val="ru-RU"/>
        </w:rPr>
        <w:t>28.</w:t>
      </w:r>
      <w:r>
        <w:rPr>
          <w:lang w:val="ru-RU"/>
        </w:rPr>
        <w:t xml:space="preserve"> святых дву тьму мученк, в никомидии сожженных: Стихиры праздника 3, глас 5. Подобен: Радуйся: и мученков 3, глас 4. Подобен: яко добля: Слава, и ныне, праздника, глас 5: Да веселятся небеса: На стиховне стихиры праздника, глас 2. Подобен: Доме евфрафов: Слава, и ныне, глас 1: Слава в вышних Богу в вифлееме слышу: Тропарь святых, глас 2: страстотерпцы господни: ноемвриа 2. Слава, и ныне, праздника, и отпуст. </w:t>
      </w:r>
      <w:r>
        <w:rPr>
          <w:b/>
          <w:lang w:val="ru-RU"/>
        </w:rPr>
        <w:t>На Утрени</w:t>
      </w:r>
      <w:r>
        <w:rPr>
          <w:lang w:val="ru-RU"/>
        </w:rPr>
        <w:t>, на Бог господь, тропарь праздника, дважды. Слава, святых. И ныне, праздника, и обычныя кафисмы, и седальны праздника. Канон праздника 2-й со ирмосом на 8, и мученков на 4, глас 1. По 3-й песни,</w:t>
      </w:r>
    </w:p>
    <w:p>
      <w:pPr>
        <w:pStyle w:val="Normal"/>
        <w:rPr>
          <w:lang w:val="ru-RU"/>
        </w:rPr>
      </w:pPr>
      <w:r>
        <w:rPr>
          <w:lang w:val="ru-RU"/>
        </w:rPr>
      </w:r>
    </w:p>
    <w:p>
      <w:pPr>
        <w:pStyle w:val="Normal"/>
        <w:rPr>
          <w:lang w:val="ru-RU"/>
        </w:rPr>
      </w:pPr>
      <w:r>
        <w:rPr>
          <w:lang w:val="ru-RU"/>
        </w:rPr>
        <w:t>Кондак святых, глас 2. Подобен: Твердыя: Тверди душею по вере святии, огнем страдание приемше две тьме страдалец, вопиюще рождшемуся от девы: приими всесожжения наша за тя якоже дары персских царей, злато и смирну, и ливан, превечный боже.</w:t>
      </w:r>
    </w:p>
    <w:p>
      <w:pPr>
        <w:pStyle w:val="Normal"/>
        <w:rPr>
          <w:lang w:val="ru-RU"/>
        </w:rPr>
      </w:pPr>
      <w:r>
        <w:rPr>
          <w:lang w:val="ru-RU"/>
        </w:rPr>
      </w:r>
    </w:p>
    <w:p>
      <w:pPr>
        <w:pStyle w:val="Normal"/>
        <w:rPr>
          <w:b/>
          <w:b/>
          <w:sz w:val="28"/>
          <w:lang w:val="ru-RU"/>
        </w:rPr>
      </w:pPr>
      <w:r>
        <w:rPr>
          <w:lang w:val="ru-RU"/>
        </w:rPr>
        <w:t xml:space="preserve">И седален, глас 1. Слава, и ныне, праздника, глас тойже. По 6-й песни кондак и икос праздника. По 9-й песни светилен праздника, дважды. На стиховне стихиры праздника, глас 6. Подобен: Ангельския: Слава, и ныне, глас 1: небо и земля днесь: </w:t>
      </w:r>
      <w:r>
        <w:rPr>
          <w:b/>
          <w:lang w:val="ru-RU"/>
        </w:rPr>
        <w:t>На Литургии</w:t>
      </w:r>
      <w:r>
        <w:rPr>
          <w:lang w:val="ru-RU"/>
        </w:rPr>
        <w:t xml:space="preserve">, блаженна праздника, песнь 4-я, и 5-я, на 6. Прокимен, глас 5: Ты Господи сохраниши ны, и соблюдеши ны: Стих: спаси мя Господи, яко оскуде преподобный. Апостол к римляном, зачало 90з от полу: Немощное закона: Аллилуиа, глас 4: Воскликните господеви вся земля: евангелие луки, зачало 51 от полу: Се даю вам власть: Причастен: Радуйтеся: </w:t>
      </w:r>
    </w:p>
    <w:p>
      <w:pPr>
        <w:pStyle w:val="Normal"/>
        <w:rPr>
          <w:b/>
          <w:b/>
          <w:sz w:val="28"/>
          <w:lang w:val="ru-RU"/>
        </w:rPr>
      </w:pPr>
      <w:r>
        <w:rPr>
          <w:b/>
          <w:sz w:val="28"/>
          <w:lang w:val="ru-RU"/>
        </w:rPr>
      </w:r>
    </w:p>
    <w:p>
      <w:pPr>
        <w:pStyle w:val="Normal"/>
        <w:rPr/>
      </w:pPr>
      <w:r>
        <w:rPr>
          <w:b/>
          <w:sz w:val="28"/>
          <w:lang w:val="ru-RU"/>
        </w:rPr>
        <w:t>29.</w:t>
      </w:r>
      <w:r>
        <w:rPr>
          <w:lang w:val="ru-RU"/>
        </w:rPr>
        <w:t xml:space="preserve"> святых младенцев, четыренадесяти тысящъ, Христа ради избиенных от ирода в вифлееме иудейстем: И преподобнаго отца нашего маркелла, игумена обители неусыпаемых.</w:t>
      </w:r>
    </w:p>
    <w:p>
      <w:pPr>
        <w:pStyle w:val="Normal"/>
        <w:rPr>
          <w:lang w:val="ru-RU"/>
        </w:rPr>
      </w:pPr>
      <w:r>
        <w:rPr>
          <w:lang w:val="ru-RU"/>
        </w:rPr>
      </w:r>
    </w:p>
    <w:p>
      <w:pPr>
        <w:pStyle w:val="Normal"/>
        <w:rPr/>
      </w:pPr>
      <w:r>
        <w:rPr>
          <w:lang w:val="ru-RU"/>
        </w:rPr>
        <w:t xml:space="preserve">Стихиры младенцев 3, глас 4. Подобен: яко добля: и преподобнаго 3, глас и подобен тойже. Слава, младенцев, глас 8: Ирод пребеззаконный: И ныне, праздника, глас тойже: Преславное таинство: На стиховне стихиры праздника, глас 6. Подобен: Тридневен: Слава, младенцев, глас 8: Иисусу рождшуся: И ныне, праздника, глас тойже: Господи в вифлеем: Тропарь младенцев, глас 1: Болезньми святых: октовриа в 24. Слава, преподобнаго, глас 8: В тебе отче: октовриа в 1 день. И ныне, праздника. </w:t>
      </w:r>
      <w:r>
        <w:rPr>
          <w:b/>
          <w:lang w:val="ru-RU"/>
        </w:rPr>
        <w:t>На Утрени</w:t>
      </w:r>
      <w:r>
        <w:rPr>
          <w:lang w:val="ru-RU"/>
        </w:rPr>
        <w:t>, на Бог господь, тропарь праздника, единожды, и младенцев. Слава, преподобнаго. И ныне, праздника, и обычныя кафисмы. и седальны праздника. Канон праздника 1-й со ирмосом на 6, и младенцев, на 4, глас 4: и преподобнаго на 4, глас 6. По 3-й песни, кондак и икос праздника, и седальны младенцев, глас 4. Слава, преподобнаго: И ныне, праздника. По 6-й песни,</w:t>
      </w:r>
    </w:p>
    <w:p>
      <w:pPr>
        <w:pStyle w:val="Normal"/>
        <w:rPr>
          <w:lang w:val="ru-RU"/>
        </w:rPr>
      </w:pPr>
      <w:r>
        <w:rPr>
          <w:lang w:val="ru-RU"/>
        </w:rPr>
      </w:r>
    </w:p>
    <w:p>
      <w:pPr>
        <w:pStyle w:val="Normal"/>
        <w:rPr/>
      </w:pPr>
      <w:r>
        <w:rPr>
          <w:lang w:val="ru-RU"/>
        </w:rPr>
        <w:t>Кондак, глас 4. Подобен: явился еси: звезда волхвы посла к рождшемуся, и ирод неправедное воинство посла люто, убити мня во яслех, яко младенца лежаща.</w:t>
      </w:r>
    </w:p>
    <w:p>
      <w:pPr>
        <w:pStyle w:val="Normal"/>
        <w:rPr>
          <w:lang w:val="ru-RU"/>
        </w:rPr>
      </w:pPr>
      <w:r>
        <w:rPr>
          <w:lang w:val="ru-RU"/>
        </w:rPr>
      </w:r>
    </w:p>
    <w:p>
      <w:pPr>
        <w:pStyle w:val="Normal"/>
        <w:rPr>
          <w:b/>
          <w:b/>
          <w:sz w:val="28"/>
          <w:lang w:val="ru-RU"/>
        </w:rPr>
      </w:pPr>
      <w:r>
        <w:rPr>
          <w:lang w:val="ru-RU"/>
        </w:rPr>
        <w:t xml:space="preserve">И икос. По 9-й песни, светилен младенцев. Слава, и ныне, праздника. На хвалитех стихиры младенцев, на 4, глас 1: самогласны. Слава, глас 5. И ныне, праздника. На стиховне стихиры праздника, глас 6. Подобен: Ангельския: Слава, подобен тойже: Ныне на земли: И ныне: усты приснопламенными: </w:t>
      </w:r>
      <w:r>
        <w:rPr>
          <w:b/>
          <w:lang w:val="ru-RU"/>
        </w:rPr>
        <w:t>На Литургии</w:t>
      </w:r>
      <w:r>
        <w:rPr>
          <w:lang w:val="ru-RU"/>
        </w:rPr>
        <w:t xml:space="preserve"> блаженна праздника, песнь 6-я, и младенцев 6-я. Прокимен, глас 6: Хвалите отроцы Господа: Стих: Вселяяй неплодовь в дом: Апостол к коринфяном, зачало 180: Христос за вся умре: Аллилуиа, глас 5: Пролияша кровь их яко воду: евангелие матфеа, зачало 4: отшедшим волхвом: Причастен: Радуйтеся: </w:t>
      </w:r>
    </w:p>
    <w:p>
      <w:pPr>
        <w:pStyle w:val="Normal"/>
        <w:rPr>
          <w:b/>
          <w:b/>
          <w:sz w:val="28"/>
          <w:lang w:val="ru-RU"/>
        </w:rPr>
      </w:pPr>
      <w:r>
        <w:rPr>
          <w:b/>
          <w:sz w:val="28"/>
          <w:lang w:val="ru-RU"/>
        </w:rPr>
      </w:r>
    </w:p>
    <w:p>
      <w:pPr>
        <w:pStyle w:val="Normal"/>
        <w:rPr/>
      </w:pPr>
      <w:r>
        <w:rPr>
          <w:b/>
          <w:sz w:val="28"/>
          <w:lang w:val="ru-RU"/>
        </w:rPr>
        <w:t>30.</w:t>
      </w:r>
      <w:r>
        <w:rPr>
          <w:lang w:val="ru-RU"/>
        </w:rPr>
        <w:t xml:space="preserve"> святыя мученцы анисии : И преподобнаго зотика пресвитера, сиротокормителя.</w:t>
      </w:r>
    </w:p>
    <w:p>
      <w:pPr>
        <w:pStyle w:val="Normal"/>
        <w:rPr>
          <w:lang w:val="ru-RU"/>
        </w:rPr>
      </w:pPr>
      <w:r>
        <w:rPr>
          <w:lang w:val="ru-RU"/>
        </w:rPr>
      </w:r>
    </w:p>
    <w:p>
      <w:pPr>
        <w:pStyle w:val="Normal"/>
        <w:rPr>
          <w:lang w:val="ru-RU"/>
        </w:rPr>
      </w:pPr>
      <w:r>
        <w:rPr>
          <w:lang w:val="ru-RU"/>
        </w:rPr>
        <w:t>Зде же поется служба и святыя мелании. Стихиры святыя анисии 3, глас 4. Подобен: яко добля: и мелании 3, глас тойже. Подобен: Званный свыше: Слава, и ныне, праздника, глас 1. На стиховне стихиры праздника, глас 2. Подобен: Доме евфрафов: Слава, и ныне, глас 1.</w:t>
      </w:r>
    </w:p>
    <w:p>
      <w:pPr>
        <w:pStyle w:val="Normal"/>
        <w:rPr>
          <w:lang w:val="ru-RU"/>
        </w:rPr>
      </w:pPr>
      <w:r>
        <w:rPr>
          <w:lang w:val="ru-RU"/>
        </w:rPr>
      </w:r>
    </w:p>
    <w:p>
      <w:pPr>
        <w:pStyle w:val="Normal"/>
        <w:rPr/>
      </w:pPr>
      <w:r>
        <w:rPr>
          <w:color w:val="FF0000"/>
          <w:lang w:val="ru-RU"/>
        </w:rPr>
        <w:t>[Смотри]</w:t>
      </w:r>
      <w:r>
        <w:rPr>
          <w:lang w:val="ru-RU"/>
        </w:rPr>
        <w:t xml:space="preserve"> Служба святаго зотика поется на повечерии.</w:t>
      </w:r>
    </w:p>
    <w:p>
      <w:pPr>
        <w:pStyle w:val="Normal"/>
        <w:rPr>
          <w:lang w:val="ru-RU"/>
        </w:rPr>
      </w:pPr>
      <w:r>
        <w:rPr>
          <w:lang w:val="ru-RU"/>
        </w:rPr>
      </w:r>
    </w:p>
    <w:p>
      <w:pPr>
        <w:pStyle w:val="Normal"/>
        <w:rPr/>
      </w:pPr>
      <w:r>
        <w:rPr>
          <w:b/>
          <w:lang w:val="ru-RU"/>
        </w:rPr>
        <w:t>На Утрени</w:t>
      </w:r>
      <w:r>
        <w:rPr>
          <w:lang w:val="ru-RU"/>
        </w:rPr>
        <w:t xml:space="preserve">, на Бог господь, тропарь праздника, и обычныя кафисмы, и седальны праздника. Канон праздника, 2-й со ирмосом на 6: и святыя анисии, на 4: и мелании, на 4. По 3-й песни, седален анисии, глас 4: Слава, мелании глас тойже. И ныне, праздника, глас тойже. По 6-й песни, кондак, и икос праздника, и пролог. По 9-й песни, светилен праздника, дважды. На стиховне стихиры праздника, глас 6. Подобен: Ангельския: Слава, и ныне: солнце сыне, како тя скрыю: </w:t>
      </w:r>
      <w:r>
        <w:rPr>
          <w:b/>
          <w:lang w:val="ru-RU"/>
        </w:rPr>
        <w:t>На Литургии</w:t>
      </w:r>
      <w:r>
        <w:rPr>
          <w:lang w:val="ru-RU"/>
        </w:rPr>
        <w:t>, блаженна праздника, песнь 8, на 6.</w:t>
      </w:r>
    </w:p>
    <w:p>
      <w:pPr>
        <w:pStyle w:val="Normal"/>
        <w:rPr>
          <w:lang w:val="ru-RU"/>
        </w:rPr>
      </w:pPr>
      <w:r>
        <w:rPr>
          <w:lang w:val="ru-RU"/>
        </w:rPr>
      </w:r>
    </w:p>
    <w:p>
      <w:pPr>
        <w:pStyle w:val="Normal"/>
        <w:rPr/>
      </w:pPr>
      <w:r>
        <w:rPr>
          <w:b/>
          <w:sz w:val="28"/>
          <w:lang w:val="ru-RU"/>
        </w:rPr>
        <w:t>31.</w:t>
      </w:r>
      <w:r>
        <w:rPr>
          <w:lang w:val="ru-RU"/>
        </w:rPr>
        <w:t xml:space="preserve"> преподобныя мелании римляныни.</w:t>
      </w:r>
    </w:p>
    <w:p>
      <w:pPr>
        <w:pStyle w:val="Normal"/>
        <w:rPr>
          <w:lang w:val="ru-RU"/>
        </w:rPr>
      </w:pPr>
      <w:r>
        <w:rPr>
          <w:lang w:val="ru-RU"/>
        </w:rPr>
      </w:r>
    </w:p>
    <w:p>
      <w:pPr>
        <w:pStyle w:val="Normal"/>
        <w:rPr/>
      </w:pPr>
      <w:r>
        <w:rPr>
          <w:lang w:val="ru-RU"/>
        </w:rPr>
        <w:t xml:space="preserve">Служба ея написася прежде в 30 день: понеже в 31 день отдается праздник Христова рождества, и поется служба праздника. Вечер, обычная кафисма. На Господи воззвах, стихиры на 6, поемыя на самый праздник. Слава, и ныне, самогласен: Августу единоначальствующу: Прокимен дне. Входа несть. Паремий не чтем. Таже, Сподоби Господи: и Исполним вечернюю молитву: На стиховне стихиры праздника, с припевы их. Слава, и ныне, праздника. По Ныне отпущаеши, по трисвятом тропарь праздника единожды. Таже ектениа: Помилуй нас Боже: и отпуст. на отпусте же глаголет иерей имя святыя. Воутрие полунощницу поем по обычаю, с кафисмою, и тропари обычными: и молитву глаголем, Помяни Господи в надежди: и отпуст. </w:t>
      </w:r>
      <w:r>
        <w:rPr>
          <w:b/>
          <w:lang w:val="ru-RU"/>
        </w:rPr>
        <w:t>На Утрени</w:t>
      </w:r>
      <w:r>
        <w:rPr>
          <w:lang w:val="ru-RU"/>
        </w:rPr>
        <w:t xml:space="preserve">, на Бог господь, тропарь праздника трижды. По кафисмах, седальны праздника: и чтение. Канон первый, со ирмосом на 8: и вторый, со ирмосом на 6: ирмосы обою канонов по дважды. Катавасиа, ирмос поем перваго канона, оба лика вкупе. По 3-й песни, впакои. По 6 песни, кондак, и икос праздника. На 9 песни, честнейшую не поем: но поем припевы праздника, якоже на самый праздник. Светилен праздника. Слава, и ныне тойже. На хвалитех стихиры праздника, на 4. Слава, глас 6: егда время: И ныне, глас 2: Днесь Христос в вифлееме: Славословие великое. По трисвятом тропарь праздника: ектении, и отпуст, и час 1. На часех глаголем тропарь и кондак праздника. </w:t>
      </w:r>
      <w:r>
        <w:rPr>
          <w:b/>
          <w:lang w:val="ru-RU"/>
        </w:rPr>
        <w:t>На Литургии</w:t>
      </w:r>
      <w:r>
        <w:rPr>
          <w:lang w:val="ru-RU"/>
        </w:rPr>
        <w:t>, блаженна обоих канонов песнь 9, на 8: антифонов же праздника не глаголем. По входе тропарь праздника. Слава, и ныне, кондак праздника. Таже трисвятое. Прокимен, Аллилуиа, и причастен праздника. Апостол, и евангелие дне.</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ли случится отдание рождества Христова в неделю: На малей вечерни, стихиры воскресны, и Богородицы по обычаю. На </w:t>
      </w:r>
      <w:r>
        <w:rPr>
          <w:b/>
          <w:lang w:val="ru-RU"/>
        </w:rPr>
        <w:t>Велицей Вечерни</w:t>
      </w:r>
      <w:r>
        <w:rPr>
          <w:lang w:val="ru-RU"/>
        </w:rPr>
        <w:t xml:space="preserve">, кафисма первая: блажен муж: На Господи воззвах, стихиры воскресны 3, и праздника 4, глас 2: Приидите возрадуемся господеви: И святых 3: Слава, святых, глас 6: Память совершаем: И ныне, праздника, глас 2: Августу единоначальствующу: Вход, прокимен дне. На литии стихиры праздника. Слава, глас 5: Волсви персидстии: И ныне, глас 6: Ликуют ангели: На стиховне стихиры воскресны. Слава, святых, глас 6: священных память: И ныне, праздника. На благословении хлебов, тропарь: Богородице Дево: дважды. и святых единожды: благовествуй иосифе: Таже, чтение в посланиих апостольских. </w:t>
      </w:r>
      <w:r>
        <w:rPr>
          <w:b/>
          <w:lang w:val="ru-RU"/>
        </w:rPr>
        <w:t>На Утрени</w:t>
      </w:r>
      <w:r>
        <w:rPr>
          <w:lang w:val="ru-RU"/>
        </w:rPr>
        <w:t xml:space="preserve">, на Бог господь, тропарь воскресн, дважды. Слава, святых: И ныне, праздника. По кафисмах седальны воскресны, и богородичны их. И чтение во евангелии толковом, неделя по рождестве христове. Таже, непорочны с тропари их: впакои гласа, и чтение праздника. Степенна, и прокимен гласа: и Всякое дыхание: евангелие воскресно, и воскресение христово: По 50-м псалме стихира воскресна. Канон воскресн, со ирмосом на 4: и святых на 4: и праздника оба канона на 6. Катавасиа праздника, ирмос перваго канона. По 3-й песни, кондак и икос святых, и седальны их. Слава, и ныне, праздника, и чтение. По 6-й песни, кондак и икос праздника. На 9-й песни, поем честнейшую: Светилен воскресн. Слава, святых. И ныне, праздника. На хвалитех стихиры воскресны 4: и праздника, самогласны 4, глас 4, с припевы их. Слава, святых, глас 8: Кровь и огнь: И ныне, Преблагословенна еси: Славословие великое. По трисвятом тропарь воскресн: ектении, и отпуст, и оглашение студитово, и обычное исхождение в притвор. И поем: Слава, и ныне, стихиру евангельскую, и час 1-й. На 1-м часе, тропарь воскресн. Слава, праздника. И ныне, богородичен часов: По Отче наш, кондак праздника. На 3 часе тропарь воскресн. Слава, святых: И ныне, богородичен часов. Кондаки праздника, и святых, пременяюще глаголем. </w:t>
      </w:r>
      <w:r>
        <w:rPr>
          <w:b/>
          <w:lang w:val="ru-RU"/>
        </w:rPr>
        <w:t>На Литургии</w:t>
      </w:r>
      <w:r>
        <w:rPr>
          <w:lang w:val="ru-RU"/>
        </w:rPr>
        <w:t>, блаженна гласа, на 4, и праздника, перваго канона песнь 9-я, на 4: и святых, песнь 6-я, на 4. По входе тропарь воскресн, и праздника, и святых. Слава, кондак святых: И ныне, праздника: Прокимен праздника, и святых: Дивен Бог во святых своих: Апостол к галатом, зачало 200: Сказую вам благовествование: Аллилуиа праздника. евангелие матфеа, зачало 4: отшедшим волхвом: Причастен: Хвалите Господа: Другий, праздника.</w:t>
      </w:r>
    </w:p>
    <w:p>
      <w:pPr>
        <w:pStyle w:val="Normal"/>
        <w:rPr>
          <w:lang w:val="ru-RU"/>
        </w:rPr>
      </w:pPr>
      <w:r>
        <w:rPr>
          <w:lang w:val="ru-RU"/>
        </w:rPr>
      </w:r>
    </w:p>
    <w:p>
      <w:pPr>
        <w:pStyle w:val="Normal"/>
        <w:rPr/>
      </w:pPr>
      <w:r>
        <w:rPr>
          <w:color w:val="FF0000"/>
          <w:lang w:val="ru-RU"/>
        </w:rPr>
        <w:t>[Смотри]</w:t>
      </w:r>
      <w:r>
        <w:rPr>
          <w:lang w:val="ru-RU"/>
        </w:rPr>
        <w:t xml:space="preserve"> Аще ли случится попразднство, или отдание рождества Христова в субботу: В пяток вечера, на Господи воззвах, Слава, и ныне, праздника: а богородичен 1-й настоящаго гласа не поем.</w:t>
      </w:r>
    </w:p>
    <w:p>
      <w:pPr>
        <w:pStyle w:val="Normal"/>
        <w:rPr>
          <w:lang w:val="ru-RU"/>
        </w:rPr>
      </w:pPr>
      <w:r>
        <w:rPr>
          <w:lang w:val="ru-RU"/>
        </w:rPr>
      </w:r>
    </w:p>
    <w:p>
      <w:pPr>
        <w:pStyle w:val="Heading4"/>
        <w:rPr>
          <w:lang w:val="ru-RU"/>
        </w:rPr>
      </w:pPr>
      <w:bookmarkStart w:id="53" w:name="__RefHeading___Toc73170251"/>
      <w:bookmarkEnd w:id="53"/>
      <w:r>
        <w:rPr>
          <w:lang w:val="ru-RU"/>
        </w:rPr>
        <w:t>Месяц ианнуарий,</w:t>
      </w:r>
    </w:p>
    <w:p>
      <w:pPr>
        <w:pStyle w:val="Normal"/>
        <w:rPr>
          <w:lang w:val="ru-RU"/>
        </w:rPr>
      </w:pPr>
      <w:r>
        <w:rPr>
          <w:lang w:val="ru-RU"/>
        </w:rPr>
        <w:t>имеяй дней 31. День имать часов 10, а нощь часов 14.</w:t>
      </w:r>
    </w:p>
    <w:p>
      <w:pPr>
        <w:pStyle w:val="Normal"/>
        <w:rPr>
          <w:lang w:val="ru-RU"/>
        </w:rPr>
      </w:pPr>
      <w:r>
        <w:rPr>
          <w:lang w:val="ru-RU"/>
        </w:rPr>
      </w:r>
    </w:p>
    <w:p>
      <w:pPr>
        <w:pStyle w:val="Normal"/>
        <w:rPr/>
      </w:pPr>
      <w:r>
        <w:rPr>
          <w:b/>
          <w:sz w:val="28"/>
          <w:lang w:val="ru-RU"/>
        </w:rPr>
        <w:t>1.</w:t>
      </w:r>
      <w:r>
        <w:rPr>
          <w:lang w:val="ru-RU"/>
        </w:rPr>
        <w:t xml:space="preserve"> </w:t>
      </w:r>
      <w:r>
        <w:rPr>
          <w:b/>
          <w:color w:val="FF0000"/>
          <w:sz w:val="32"/>
          <w:lang w:val="ru-RU"/>
        </w:rPr>
        <w:t xml:space="preserve">(+) </w:t>
      </w:r>
      <w:r>
        <w:rPr>
          <w:lang w:val="ru-RU"/>
        </w:rPr>
        <w:t>еже по плоти обрезание Господа бога и спаса нашего иисуса Христа : И память иже во святых отца нашего василиа великаго, архиепископа кесарии каппадокийския.</w:t>
      </w:r>
    </w:p>
    <w:p>
      <w:pPr>
        <w:pStyle w:val="Normal"/>
        <w:rPr>
          <w:lang w:val="ru-RU"/>
        </w:rPr>
      </w:pPr>
      <w:r>
        <w:rPr>
          <w:lang w:val="ru-RU"/>
        </w:rPr>
      </w:r>
    </w:p>
    <w:p>
      <w:pPr>
        <w:pStyle w:val="Normal"/>
        <w:rPr/>
      </w:pPr>
      <w:r>
        <w:rPr>
          <w:lang w:val="ru-RU"/>
        </w:rPr>
        <w:t xml:space="preserve">Аще храм святаго василиа, творим бдение: На малей вечерни, стихиры святаго на 4, глас 3, самогласны. Слава, глас 2: И ныне, праздника. На стиховне стихиры праздника, глас 2. Подобен: Доме евфрафов: По Отче наш, тропарь святаго. Слава, и ныне, праздника. ектениа. И отпуст. На </w:t>
      </w:r>
      <w:r>
        <w:rPr>
          <w:b/>
          <w:lang w:val="ru-RU"/>
        </w:rPr>
        <w:t>Велицей Вечерни</w:t>
      </w:r>
      <w:r>
        <w:rPr>
          <w:lang w:val="ru-RU"/>
        </w:rPr>
        <w:t>, поем: блажен муж: 1-й антифон. На Господи воззвах, стихиры на 8: праздника, 4: глас 8: самогласны. И святаго василиа, 4, глас 4. Подобен: Званный свыше: Слава, святаго, глас 8: Премудрости рачитель: И ныне, праздника, глас тойже: Сходяй спас: Вход, прокимен дне, и чтения 3: 1-е, Бытия: явися Господь аврааму: 2-е, Притчей: Господь созда мя начало путей: 3-е, Притчей: уста праведнаго каплют премудрость: На литии стихира храма: таже святаго василиа, глас 3. Слава, глас 6: Излияся благодать: И ныне, глас 8: Сходяй спас: На стиховне стихиры святаго, самогласны, глас 1: Припев: уста моя возглаголют премудрость: 2-й, уста праведнаго: Слава, глас 6: благодать чудес: И ныне, праздника, глас 8: Не устыдеся всеблагий бог: Тропарь святаго, глас 1: Во всю землю изыде вещание твое, яко приемшую слово твое, имже боголепно научил еси, естество сущих уяснил еси, человеческия обычаи украсил еси, царское священие, отче преподобне: моли Христа бога спастися душам нашим.</w:t>
      </w:r>
    </w:p>
    <w:p>
      <w:pPr>
        <w:pStyle w:val="Normal"/>
        <w:rPr>
          <w:lang w:val="ru-RU"/>
        </w:rPr>
      </w:pPr>
      <w:r>
        <w:rPr>
          <w:lang w:val="ru-RU"/>
        </w:rPr>
      </w:r>
    </w:p>
    <w:p>
      <w:pPr>
        <w:pStyle w:val="Normal"/>
        <w:rPr/>
      </w:pPr>
      <w:r>
        <w:rPr>
          <w:lang w:val="ru-RU"/>
        </w:rPr>
        <w:t>Слава, и ныне, праздника, глас тойже: На престоле огнезрачнем в вышних седяй со отцем безначальным, и божественным твоим духом, благоволил еси родитися на земли от отроковицы, неискусомужныя твоея матере, Иисусе: сего ради и обрезан был еси яко человек осмодневный. слава всеблагому твоему совету, слава смотрению твоему: слава снисхождению твоему, едине человеколюбче.</w:t>
      </w:r>
    </w:p>
    <w:p>
      <w:pPr>
        <w:pStyle w:val="Normal"/>
        <w:rPr>
          <w:lang w:val="ru-RU"/>
        </w:rPr>
      </w:pPr>
      <w:r>
        <w:rPr>
          <w:lang w:val="ru-RU"/>
        </w:rPr>
      </w:r>
    </w:p>
    <w:p>
      <w:pPr>
        <w:pStyle w:val="Normal"/>
        <w:rPr/>
      </w:pPr>
      <w:r>
        <w:rPr>
          <w:lang w:val="ru-RU"/>
        </w:rPr>
        <w:t xml:space="preserve">И отпуст. На повечерии, кондак святаго: Слава, и ныне, праздника. На полунощнице, по 1-м трисвятом, тропарь праздника. По 2-м, кондак праздника же. молитвы же, Помяни Господи в надежди воскресния: не глаголем. Точию, Господи помилуй, 12: и отпуст. </w:t>
      </w:r>
      <w:r>
        <w:rPr>
          <w:b/>
          <w:lang w:val="ru-RU"/>
        </w:rPr>
        <w:t>На Утрени</w:t>
      </w:r>
      <w:r>
        <w:rPr>
          <w:lang w:val="ru-RU"/>
        </w:rPr>
        <w:t>, на Бог господь, тропарь праздника, дважды. Слава, святаго: И ныне, праздника. И обычныя кафисмы: и седален святаго: и чтем во евангелии толковом. По полиелеи псалом избранный, и величание святителя, и седален, глас 8. Подобен: Премудрости: и чтение. Таже, степенна, 1-й антифон 4-го гласа. Прокимен, глас тойже: уста моя возглаголют премудрость: Стих: услышите сия вси языцы: Всякое дыхание: евангелие Иоанна, зачало 36: Аз есмь: По 50-м псалме стихира василиа, глас 6: Излияся благодать: Канон праздника, со ирмосом на 6, глас 2. ирмос. по дважды: тропари, на 4: и святаго василиа на 8: глас тойже. Катавасиа: Глубины открыл есть дно: Другий лик: Шествует морскую: По 3-й песни,</w:t>
      </w:r>
    </w:p>
    <w:p>
      <w:pPr>
        <w:pStyle w:val="Normal"/>
        <w:rPr>
          <w:lang w:val="ru-RU"/>
        </w:rPr>
      </w:pPr>
      <w:r>
        <w:rPr>
          <w:lang w:val="ru-RU"/>
        </w:rPr>
      </w:r>
    </w:p>
    <w:p>
      <w:pPr>
        <w:pStyle w:val="Normal"/>
        <w:rPr/>
      </w:pPr>
      <w:r>
        <w:rPr>
          <w:lang w:val="ru-RU"/>
        </w:rPr>
        <w:t>Кондак праздника, глас 3. Подобен: дева днесь: Всех Господи обрезание терпит, и человеческая прегрешения яко благ обрезует, дает спасение днесь миру: радуется же в вышних и создателев иерарх и светоносный, божественный таинник христов василий.</w:t>
      </w:r>
    </w:p>
    <w:p>
      <w:pPr>
        <w:pStyle w:val="Normal"/>
        <w:rPr>
          <w:lang w:val="ru-RU"/>
        </w:rPr>
      </w:pPr>
      <w:r>
        <w:rPr>
          <w:lang w:val="ru-RU"/>
        </w:rPr>
      </w:r>
    </w:p>
    <w:p>
      <w:pPr>
        <w:pStyle w:val="Normal"/>
        <w:rPr>
          <w:lang w:val="ru-RU"/>
        </w:rPr>
      </w:pPr>
      <w:r>
        <w:rPr>
          <w:lang w:val="ru-RU"/>
        </w:rPr>
        <w:t>Таже, седален василиа, глас 8. Подобен: Премудрости: дважды. Слава, и ныне праздника. По 6-й песни,</w:t>
      </w:r>
    </w:p>
    <w:p>
      <w:pPr>
        <w:pStyle w:val="Normal"/>
        <w:rPr>
          <w:lang w:val="ru-RU"/>
        </w:rPr>
      </w:pPr>
      <w:r>
        <w:rPr>
          <w:lang w:val="ru-RU"/>
        </w:rPr>
      </w:r>
    </w:p>
    <w:p>
      <w:pPr>
        <w:pStyle w:val="Normal"/>
        <w:rPr>
          <w:lang w:val="ru-RU"/>
        </w:rPr>
      </w:pPr>
      <w:r>
        <w:rPr>
          <w:lang w:val="ru-RU"/>
        </w:rPr>
        <w:t>Кондак, святаго, глас 4. Подобен: явился еси: явился еси основание непоколебимое церкве, подая всем некрадомое господьство человеком, запечатлея твоими веленьми, небоявленне василие преподобне.</w:t>
      </w:r>
    </w:p>
    <w:p>
      <w:pPr>
        <w:pStyle w:val="Normal"/>
        <w:rPr>
          <w:lang w:val="ru-RU"/>
        </w:rPr>
      </w:pPr>
      <w:r>
        <w:rPr>
          <w:lang w:val="ru-RU"/>
        </w:rPr>
      </w:r>
    </w:p>
    <w:p>
      <w:pPr>
        <w:pStyle w:val="Normal"/>
        <w:rPr/>
      </w:pPr>
      <w:r>
        <w:rPr>
          <w:lang w:val="ru-RU"/>
        </w:rPr>
        <w:t xml:space="preserve">И икос. и чтем пролог. На 9-й песни, честнейшую не поем, но поем припевы праздника, и василиа: и посем оба лика припев праздника: Таже: Недоумеет всяк язык: И припев Богородицы, и ирмос: о паче ума: Светилен василиа, дважды. Слава, и ныне, праздника. На хвалитех стихиры на 6, глас 5: Подобен: Радуйся: Слава, святаго, глас 6: Излияся благодать во устнах твоих: И ныне, праздника, глас 8: Сходяй спас: Славословие великое. по трисвятом тропарь василиа. Слава, и ныне, праздника. ектении. и отпуст. и знаменаются братия елеем от кандила святаго. Аще изволит настоятель, и поем стихиру самогласну. На 1-м часе, тропарь праздника. Слава, василиа, И ныне, богородичен часов. По Отче наш, кондак праздника, и прочая, и совершенный отпуст и на прочих часех кондаки глаголем праздника, и святаго, пременяюще. </w:t>
      </w:r>
      <w:r>
        <w:rPr>
          <w:b/>
          <w:lang w:val="ru-RU"/>
        </w:rPr>
        <w:t>На Литургии</w:t>
      </w:r>
      <w:r>
        <w:rPr>
          <w:lang w:val="ru-RU"/>
        </w:rPr>
        <w:t xml:space="preserve">, блаженна от канона праздника, песнь 3: и святаго, песнь 6: По входе тропарь праздника, и святаго, Слава, кондак святаго. И ныне, праздника. Прокимен, глас 6: спаси Господи, люди твоя: Стих: К тебе Господи: и святаго, глас 1: уста моя возглаголют: Апостол к колоссаем. зачало 254: Блюдитеся, да никтоже вас: И святаго, ко евреем, зачало 318: Аллилуиа, глас 8: Пасый израиля: Стих: уста праведнаго поучатся премудрости: евангелие луки, зачало 6: Возвратишася пастырие славяще и хваляще бога: И святаго, зачало 24. и прочее совершается божественная литургиа великаго василиа. За достойно, поем: о тебе радуется: Причастен: Хвалите Господа с небес: Другий: В память вечную будет праведник: </w:t>
      </w:r>
      <w:r>
        <w:rPr>
          <w:b/>
          <w:color w:val="FF0000"/>
          <w:sz w:val="28"/>
          <w:lang w:val="ru-RU"/>
        </w:rPr>
        <w:t xml:space="preserve">МРК </w:t>
      </w:r>
      <w:r>
        <w:rPr>
          <w:lang w:val="ru-RU"/>
        </w:rPr>
        <w:t>Аще случится обрезание господне, и святаго василиа великаго в неделю, творим бдение.</w:t>
      </w:r>
    </w:p>
    <w:p>
      <w:pPr>
        <w:pStyle w:val="Normal"/>
        <w:rPr>
          <w:lang w:val="ru-RU"/>
        </w:rPr>
      </w:pPr>
      <w:r>
        <w:rPr>
          <w:lang w:val="ru-RU"/>
        </w:rPr>
      </w:r>
    </w:p>
    <w:p>
      <w:pPr>
        <w:pStyle w:val="Normal"/>
        <w:rPr/>
      </w:pPr>
      <w:r>
        <w:rPr>
          <w:lang w:val="ru-RU"/>
        </w:rPr>
        <w:t xml:space="preserve">На малей вечерни, стихиры воскресны по обычаю. На стиховне стихиры воскресны гласа, едина: таже стиховныя стихиры василиа, великия вечерни, с припевы их. Слава, глас 6: Излияся благодать: И ныне: Не устыдеся преблагий бог: По трисвятом тропарь воскресн. Слава, святаго: И ныне, праздника. и отпуст. На </w:t>
      </w:r>
      <w:r>
        <w:rPr>
          <w:b/>
          <w:lang w:val="ru-RU"/>
        </w:rPr>
        <w:t>Велицей Вечерни</w:t>
      </w:r>
      <w:r>
        <w:rPr>
          <w:lang w:val="ru-RU"/>
        </w:rPr>
        <w:t xml:space="preserve">: На Господи воззвах, поем стихиры воскресны 3: и праздника 3: и святаго на 4. Слава, святаго: Премудрости рачитель: И ныне, богородичен 1-й гласа. Вход, прокимен дне, и чтения 3. На литии стихира храма: и святаго василиа. Слава, святаго. И ныне, праздника. На стиховне стихиры октоиха. Слава, святаго. И ныне, праздника. На благословении хлебов тропарь. святаго, дважды: и Богородице Дево, единожды. и чтение в посланиих апостольских. </w:t>
      </w:r>
      <w:r>
        <w:rPr>
          <w:b/>
          <w:lang w:val="ru-RU"/>
        </w:rPr>
        <w:t>На Утрени</w:t>
      </w:r>
      <w:r>
        <w:rPr>
          <w:lang w:val="ru-RU"/>
        </w:rPr>
        <w:t xml:space="preserve">, на Бог господь, тропарь воскресн дважды. Слава, святаго. И ныне, праздника. По кафисмах седальны воскресны, с богородичны их. и чтение во евангелии толковом, неделя пред богоявлением. По полиелеи тропари: Ангельский собор: и впакои гласа, и седальны святаго вси по единожды. Слава, седален иже но полиелеи. И ныне, праздника. и чтение в богослове слово надгробное о великом василии. Степенна, и прокимен гласа, и Всякое дыхание: евангелие воскресно: воскресение христово: и псалом 50. и стихира воскресна. Канон воскресн со ирмосом на 4: и праздника на 4: и святаго на 6. Катавасиа: Глубины открыл есть дно: и Шествует морскую: кийждо лик свой ирмос. По 3-й песни, кондак праздника: и седален святаго дважды. Слава, и ныне, праздника. По 6-й песни, кондак и икос святаго, и чтем пролог. На 9-й песни, поем честнейшую: припевы же праздника, и святаго не поем. Светилен воскресн. Слава, святаго. И ныне, праздника. На хвалитех стихиры воскресны 4: и святаго со славным 4, со обычными припевы его. Слава, стихира евангельская. И ныне: Преблагословенна еси: Славословие великое. тропарь воскресн. ектении. и отпуст. и оглашение студитово. Дается же и елей по обычаю от кандила святаго. и исхождение в притвор. и час 1. и конечный отпуст. На часех, тропарь воскресн: Слава, праздника. И ныне, богородичен часов. По трисвятом кондак праздника. На 3-м часе, тропарь воскресн. Слава, святаго. И ныне, богородичен часов. По трисвятом кондак святаго, и праздника пременяюще глаголем. </w:t>
      </w:r>
      <w:r>
        <w:rPr>
          <w:b/>
          <w:lang w:val="ru-RU"/>
        </w:rPr>
        <w:t>На Литургии</w:t>
      </w:r>
      <w:r>
        <w:rPr>
          <w:lang w:val="ru-RU"/>
        </w:rPr>
        <w:t xml:space="preserve">, блаженна гласа на 4: и праздника песнь 3-я, на 4. и святаго 6-я, на 4. По входе тропарь воскресн, и праздника, и святаго. Слава, кондак святаго. И ныне, праздника. Прокимен недели, пред просвещением, глас 6: спаси Господи, люди твоя: Стих: К тебе Господи, воззову: и святаго, глас 1: уста моя возглаголют премудрость: Апостол недели пред просвещением, к тимофею, зачало 298: другий апостол к колоссаем, зачало сынд. Аллилуиа, глас 8, недели пред просвещением. Стих: Боже, ущедри ны: Стих: Пасый израиля: евангелие, неделя пред просвещением, марка 1: и обрезания, луки, зачало 6. Причастен: Хвалите Господа: Другий: В память вечную: Литургиа же поется василиа великаго неизменно. За достойно, о тебе радуется: </w:t>
      </w:r>
      <w:r>
        <w:rPr>
          <w:color w:val="FF0000"/>
          <w:lang w:val="ru-RU"/>
        </w:rPr>
        <w:t>[Смотри]</w:t>
      </w:r>
      <w:r>
        <w:rPr>
          <w:lang w:val="ru-RU"/>
        </w:rPr>
        <w:t xml:space="preserve"> Суббота пред богоявлением.</w:t>
      </w:r>
    </w:p>
    <w:p>
      <w:pPr>
        <w:pStyle w:val="Normal"/>
        <w:rPr>
          <w:lang w:val="ru-RU"/>
        </w:rPr>
      </w:pPr>
      <w:r>
        <w:rPr>
          <w:lang w:val="ru-RU"/>
        </w:rPr>
      </w:r>
    </w:p>
    <w:p>
      <w:pPr>
        <w:pStyle w:val="Normal"/>
        <w:rPr/>
      </w:pPr>
      <w:r>
        <w:rPr>
          <w:b/>
          <w:lang w:val="ru-RU"/>
        </w:rPr>
        <w:t>На Литургии</w:t>
      </w:r>
      <w:r>
        <w:rPr>
          <w:lang w:val="ru-RU"/>
        </w:rPr>
        <w:t xml:space="preserve">, апостол к тимофею, зачало 284: Чадо тимофее, сия пишу тебе, уповая приити: евангелие матфеа, зачало 5: Прииде иоанн креститель: </w:t>
      </w:r>
      <w:r>
        <w:rPr>
          <w:color w:val="FF0000"/>
          <w:lang w:val="ru-RU"/>
        </w:rPr>
        <w:t>[Смотри]</w:t>
      </w:r>
      <w:r>
        <w:rPr>
          <w:lang w:val="ru-RU"/>
        </w:rPr>
        <w:t xml:space="preserve"> Неделя пред богоявлением.</w:t>
      </w:r>
    </w:p>
    <w:p>
      <w:pPr>
        <w:pStyle w:val="Normal"/>
        <w:rPr>
          <w:lang w:val="ru-RU"/>
        </w:rPr>
      </w:pPr>
      <w:r>
        <w:rPr>
          <w:lang w:val="ru-RU"/>
        </w:rPr>
      </w:r>
    </w:p>
    <w:p>
      <w:pPr>
        <w:pStyle w:val="Normal"/>
        <w:rPr>
          <w:b/>
          <w:b/>
          <w:sz w:val="28"/>
          <w:lang w:val="ru-RU"/>
        </w:rPr>
      </w:pPr>
      <w:r>
        <w:rPr>
          <w:lang w:val="ru-RU"/>
        </w:rPr>
        <w:t xml:space="preserve">Прокимен, глас 6: спаси Господи люди твоя: Стих: К тебе Господи, воззову, Боже мой: Апостол к тимофею, зачало 298: Чадо тимофее, трезвися о всем: Аллилуиа, глас 8: Боже, ущедри ны: евангелие марка, зачало 1: Зачало евангелиа Иисуса Христа: Причастен: Хвалите Господа: </w:t>
      </w:r>
    </w:p>
    <w:p>
      <w:pPr>
        <w:pStyle w:val="Normal"/>
        <w:rPr>
          <w:b/>
          <w:b/>
          <w:sz w:val="28"/>
          <w:lang w:val="ru-RU"/>
        </w:rPr>
      </w:pPr>
      <w:r>
        <w:rPr>
          <w:b/>
          <w:sz w:val="28"/>
          <w:lang w:val="ru-RU"/>
        </w:rPr>
      </w:r>
    </w:p>
    <w:p>
      <w:pPr>
        <w:pStyle w:val="Normal"/>
        <w:rPr/>
      </w:pPr>
      <w:r>
        <w:rPr>
          <w:b/>
          <w:sz w:val="28"/>
          <w:lang w:val="ru-RU"/>
        </w:rPr>
        <w:t>2.</w:t>
      </w:r>
      <w:r>
        <w:rPr>
          <w:lang w:val="ru-RU"/>
        </w:rPr>
        <w:t xml:space="preserve"> Предпразднство просвещения: И память во святых отца нашего силвестра, папы римскаго.</w:t>
      </w:r>
    </w:p>
    <w:p>
      <w:pPr>
        <w:pStyle w:val="Normal"/>
        <w:rPr>
          <w:lang w:val="ru-RU"/>
        </w:rPr>
      </w:pPr>
      <w:r>
        <w:rPr>
          <w:lang w:val="ru-RU"/>
        </w:rPr>
      </w:r>
    </w:p>
    <w:p>
      <w:pPr>
        <w:pStyle w:val="Normal"/>
        <w:rPr/>
      </w:pPr>
      <w:r>
        <w:rPr>
          <w:lang w:val="ru-RU"/>
        </w:rPr>
        <w:t xml:space="preserve">На Господи воззвах, стихиры предпразднства 3, глас 4. Подобен: яко добля: и святаго 3, глас 8. Подобен: о преславнаго чудесе! Слава, и ныне, предпразднства, глас 6: Грядет ко иордану: На стиховне, стихиры предпразднства, самогласны, глас 1, с припевы их: 1-й: Сего ради помянух тя: 2-й: Видеша тя воды Боже, видеша тя воды, и убояшася. Слава, и ныне, глас 3: Приидите вси вернии: </w:t>
      </w:r>
      <w:r>
        <w:rPr>
          <w:color w:val="FF0000"/>
          <w:lang w:val="ru-RU"/>
        </w:rPr>
        <w:t>[Смотри]</w:t>
      </w:r>
      <w:r>
        <w:rPr>
          <w:lang w:val="ru-RU"/>
        </w:rPr>
        <w:t xml:space="preserve"> [Глаголются же сии припевы на всяк день, вечер и утро, до навечерия просвещения.] Тропарь силвестра, глас 4: Правило веры: септемвриа во 2 день.</w:t>
      </w:r>
    </w:p>
    <w:p>
      <w:pPr>
        <w:pStyle w:val="Normal"/>
        <w:rPr>
          <w:lang w:val="ru-RU"/>
        </w:rPr>
      </w:pPr>
      <w:r>
        <w:rPr>
          <w:lang w:val="ru-RU"/>
        </w:rPr>
      </w:r>
    </w:p>
    <w:p>
      <w:pPr>
        <w:pStyle w:val="Normal"/>
        <w:rPr>
          <w:lang w:val="ru-RU"/>
        </w:rPr>
      </w:pPr>
      <w:r>
        <w:rPr>
          <w:lang w:val="ru-RU"/>
        </w:rPr>
        <w:t>Слава, и ныне, предпразднства, глас 4: Готовися завулоне, и красуйся неффалиме, иордане реко стани, подыми взыграя креститися грядуща владыку, веселися адаме с праматерию, не крыйта себе якоже в раи прежде: ибо наги видев вы явися, да облечет в первую одежду, Христос явися всю тварь хотя обновити.</w:t>
      </w:r>
    </w:p>
    <w:p>
      <w:pPr>
        <w:pStyle w:val="Normal"/>
        <w:rPr>
          <w:lang w:val="ru-RU"/>
        </w:rPr>
      </w:pPr>
      <w:r>
        <w:rPr>
          <w:lang w:val="ru-RU"/>
        </w:rPr>
      </w:r>
    </w:p>
    <w:p>
      <w:pPr>
        <w:pStyle w:val="Normal"/>
        <w:rPr/>
      </w:pPr>
      <w:r>
        <w:rPr>
          <w:lang w:val="ru-RU"/>
        </w:rPr>
        <w:t xml:space="preserve">На повечерии, поем трипеснец, глас 2: ирмос по дважды: тропари на 6. и последи ирмос оба лика вкупе. По трисвятом кондак предпразднства. Аще же двоирмосен трипеснец, и поем перваго творца ирмос дважды, тропари же обоих творцов, на 6: и последи ирмос втораго канона, оба лика вкупе. Сице поем каноны и ирмосы, и на прочиих повечериях. </w:t>
      </w:r>
      <w:r>
        <w:rPr>
          <w:b/>
          <w:lang w:val="ru-RU"/>
        </w:rPr>
        <w:t>На Утрени</w:t>
      </w:r>
      <w:r>
        <w:rPr>
          <w:lang w:val="ru-RU"/>
        </w:rPr>
        <w:t>, на Бог господь, тропарь предпразднства, дважды. Слава, святаго. И ныне, предпразднства. и обычныя кафисмы, и седальны предпразднства, и чтение. Канон предпразднства глас 2, со ирмосом на 8. ирмосы по дважды: тропари на 6: и святаго на 4, глас 8. По 3-й песни,</w:t>
      </w:r>
    </w:p>
    <w:p>
      <w:pPr>
        <w:pStyle w:val="Normal"/>
        <w:rPr>
          <w:lang w:val="ru-RU"/>
        </w:rPr>
      </w:pPr>
      <w:r>
        <w:rPr>
          <w:lang w:val="ru-RU"/>
        </w:rPr>
      </w:r>
    </w:p>
    <w:p>
      <w:pPr>
        <w:pStyle w:val="Normal"/>
        <w:rPr>
          <w:lang w:val="ru-RU"/>
        </w:rPr>
      </w:pPr>
      <w:r>
        <w:rPr>
          <w:lang w:val="ru-RU"/>
        </w:rPr>
        <w:t>Кондак святаго, глас 4. Подобен: Вознесыйся: Во священницех священник явился еси царя и бога богоносе, постником собеседник быв: отонудуже срадуешися ныне ликом ангельским, отче, веселяся в небесных, силвестре славне пастырю, спасай любовно совершающия память твою.</w:t>
      </w:r>
    </w:p>
    <w:p>
      <w:pPr>
        <w:pStyle w:val="Normal"/>
        <w:rPr>
          <w:lang w:val="ru-RU"/>
        </w:rPr>
      </w:pPr>
      <w:r>
        <w:rPr>
          <w:lang w:val="ru-RU"/>
        </w:rPr>
      </w:r>
    </w:p>
    <w:p>
      <w:pPr>
        <w:pStyle w:val="Normal"/>
        <w:rPr>
          <w:lang w:val="ru-RU"/>
        </w:rPr>
      </w:pPr>
      <w:r>
        <w:rPr>
          <w:lang w:val="ru-RU"/>
        </w:rPr>
        <w:t>И седален, глас 8. Слава, и ныне, предпразднства. По 6-й песни,</w:t>
      </w:r>
    </w:p>
    <w:p>
      <w:pPr>
        <w:pStyle w:val="Normal"/>
        <w:rPr>
          <w:lang w:val="ru-RU"/>
        </w:rPr>
      </w:pPr>
      <w:r>
        <w:rPr>
          <w:lang w:val="ru-RU"/>
        </w:rPr>
      </w:r>
    </w:p>
    <w:p>
      <w:pPr>
        <w:pStyle w:val="Normal"/>
        <w:rPr/>
      </w:pPr>
      <w:r>
        <w:rPr>
          <w:lang w:val="ru-RU"/>
        </w:rPr>
        <w:t>Кондак предпразднства, глас 4. Подобен: явился еси: Во струях днесь иорданских быв Господи, иоанну вопиет: не убойся крестити мя: спасти бо приидох адама первозданнаго.</w:t>
      </w:r>
    </w:p>
    <w:p>
      <w:pPr>
        <w:pStyle w:val="Normal"/>
        <w:rPr>
          <w:lang w:val="ru-RU"/>
        </w:rPr>
      </w:pPr>
      <w:r>
        <w:rPr>
          <w:lang w:val="ru-RU"/>
        </w:rPr>
      </w:r>
    </w:p>
    <w:p>
      <w:pPr>
        <w:pStyle w:val="Normal"/>
        <w:rPr/>
      </w:pPr>
      <w:r>
        <w:rPr>
          <w:lang w:val="ru-RU"/>
        </w:rPr>
        <w:t xml:space="preserve">И икос: и чтем пролог. По 9-й песни, светилен предпразднства. На хвалитех стихиры на 4, глас 6. Подобен: Ангельския: Слава, глас и подобен тойже: Трепещет рукою: И ныне, Вся земля тайно: На стиховне стихиры, глас 6: самогласны, с припевы их. Слава, и ныне, глас 8: иоанне крестителю: </w:t>
      </w:r>
      <w:r>
        <w:rPr>
          <w:b/>
          <w:lang w:val="ru-RU"/>
        </w:rPr>
        <w:t>На Литургии</w:t>
      </w:r>
      <w:r>
        <w:rPr>
          <w:lang w:val="ru-RU"/>
        </w:rPr>
        <w:t xml:space="preserve">, блаженна предпразднства, песнь 3 и 6-я. По входе тропарь предпразднства, и храма Богородицы, идеже есть, или храма святаго. Таже тропарь святаго, и кондак храма Богородицы, аще есть: или храма святаго. Слава, кондак святаго. И ныне, кондак предпразднства. </w:t>
      </w:r>
      <w:r>
        <w:rPr>
          <w:color w:val="FF0000"/>
          <w:lang w:val="ru-RU"/>
        </w:rPr>
        <w:t>[Смотри]</w:t>
      </w:r>
      <w:r>
        <w:rPr>
          <w:lang w:val="ru-RU"/>
        </w:rPr>
        <w:t xml:space="preserve"> Сице глаголем тропари и кондаки, в предпразднства богоявлений по вся дни, кроме недели, и полиелеа святаго. Прокимен, глас 1: уста моя возглаголют премудрость: Стих, услышите сия вси языцы: Апостол ко евреем, зачало 318: Таков нам подобаше: Аллилуиа, глас 2: уста праведнаго поучатся премудрости: Стих: Закон бога его: евангелие Иоанна, зачало 50: аз есмь лоза истинная: Причастен: В память вечную: И преставление преподобнаго отца нашего серафима саровскаго.</w:t>
      </w:r>
    </w:p>
    <w:p>
      <w:pPr>
        <w:pStyle w:val="Normal"/>
        <w:rPr>
          <w:lang w:val="ru-RU"/>
        </w:rPr>
      </w:pPr>
      <w:r>
        <w:rPr>
          <w:lang w:val="ru-RU"/>
        </w:rPr>
      </w:r>
    </w:p>
    <w:p>
      <w:pPr>
        <w:pStyle w:val="Normal"/>
        <w:rPr/>
      </w:pPr>
      <w:r>
        <w:rPr>
          <w:lang w:val="ru-RU"/>
        </w:rPr>
        <w:t>Тропарь, глас 4: от юности Христа возлюбил еси блаженне, и тому единому работати пламенне вожделев, непрестанною молитвою и трудом пустыни подвизался еси, умиленным же сердцем любовь христову стяжав, избранник возлюблен божия матере явился еси. сего ради вопием ти: спасай нас молитвами твоими, серафиме, преподобне Отче наш.</w:t>
      </w:r>
    </w:p>
    <w:p>
      <w:pPr>
        <w:pStyle w:val="Normal"/>
        <w:rPr>
          <w:lang w:val="ru-RU"/>
        </w:rPr>
      </w:pPr>
      <w:r>
        <w:rPr>
          <w:lang w:val="ru-RU"/>
        </w:rPr>
      </w:r>
    </w:p>
    <w:p>
      <w:pPr>
        <w:pStyle w:val="Normal"/>
        <w:rPr/>
      </w:pPr>
      <w:r>
        <w:rPr>
          <w:lang w:val="ru-RU"/>
        </w:rPr>
        <w:t>Кондак, глас 2: Мира красоту и яже в нем тленная оставив, преподобне, в саровскую обитель вселился еси: и тамо ангельски пожив, многим путь был еси ко спасению: сего ради и Христос тебе, отче серафиме, прослави и даром исцелений и чудес обогати. темже вопием ти: радуйся, серафиме, преподобне Отче наш.</w:t>
      </w:r>
    </w:p>
    <w:p>
      <w:pPr>
        <w:pStyle w:val="Normal"/>
        <w:rPr>
          <w:lang w:val="ru-RU"/>
        </w:rPr>
      </w:pPr>
      <w:r>
        <w:rPr>
          <w:lang w:val="ru-RU"/>
        </w:rPr>
      </w:r>
    </w:p>
    <w:p>
      <w:pPr>
        <w:pStyle w:val="Normal"/>
        <w:rPr/>
      </w:pPr>
      <w:r>
        <w:rPr>
          <w:b/>
          <w:sz w:val="28"/>
          <w:lang w:val="ru-RU"/>
        </w:rPr>
        <w:t>3.</w:t>
      </w:r>
      <w:r>
        <w:rPr>
          <w:lang w:val="ru-RU"/>
        </w:rPr>
        <w:t xml:space="preserve"> Предпразднство просвещения: И святаго пророка малахиа : И святаго мученка гордиа .</w:t>
      </w:r>
    </w:p>
    <w:p>
      <w:pPr>
        <w:pStyle w:val="Normal"/>
        <w:rPr>
          <w:lang w:val="ru-RU"/>
        </w:rPr>
      </w:pPr>
      <w:r>
        <w:rPr>
          <w:lang w:val="ru-RU"/>
        </w:rPr>
      </w:r>
    </w:p>
    <w:p>
      <w:pPr>
        <w:pStyle w:val="Normal"/>
        <w:rPr/>
      </w:pPr>
      <w:r>
        <w:rPr>
          <w:lang w:val="ru-RU"/>
        </w:rPr>
        <w:t xml:space="preserve">Стихиры пророка 3, глас 8: Подобен: Господи, аще и на судищи: И мученка 3, глас тойже. Подобен: о преславнаго чудесе! Слава, и ныне, глас 4: о преславнаго чудесе! На стиховне стихиры предпразднства, глас 6. Подобен: Тридневен: с припевы их. Слава, и ныне, глас 5: На иорданскую реку: Тропарь мученка, глас 4: мученк твой Господи, гордий: септемвриа во 2 день. Слава, и ныне, предпразднства. </w:t>
      </w:r>
      <w:r>
        <w:rPr>
          <w:color w:val="FF0000"/>
          <w:lang w:val="ru-RU"/>
        </w:rPr>
        <w:t>[Смотри]</w:t>
      </w:r>
      <w:r>
        <w:rPr>
          <w:lang w:val="ru-RU"/>
        </w:rPr>
        <w:t xml:space="preserve"> На повечерии, трипеснец, яко предписася. По трисвятом кондак предпразднства. </w:t>
      </w:r>
      <w:r>
        <w:rPr>
          <w:b/>
          <w:lang w:val="ru-RU"/>
        </w:rPr>
        <w:t>На Утрени</w:t>
      </w:r>
      <w:r>
        <w:rPr>
          <w:lang w:val="ru-RU"/>
        </w:rPr>
        <w:t>, на Бог господь, тропарь предпразднства, дважды. Слава, мученка: И ныне, предпразднства. По кафисмах седальны предпразднства, и чтение. Канон предпразднства, со ирмосом на 6: ирмосы по дважды, глас 4: и пророка на 4, глас 8: и мученка на 4, глас тойже. По 3-й песни,</w:t>
      </w:r>
    </w:p>
    <w:p>
      <w:pPr>
        <w:pStyle w:val="Normal"/>
        <w:rPr>
          <w:lang w:val="ru-RU"/>
        </w:rPr>
      </w:pPr>
      <w:r>
        <w:rPr>
          <w:lang w:val="ru-RU"/>
        </w:rPr>
      </w:r>
    </w:p>
    <w:p>
      <w:pPr>
        <w:pStyle w:val="Normal"/>
        <w:rPr/>
      </w:pPr>
      <w:r>
        <w:rPr>
          <w:lang w:val="ru-RU"/>
        </w:rPr>
        <w:t>Кондак пророка, глас 4. Подобен: явился еси: пророчества дарованием богатея, пророче, христово предвозвестил еси пришествие яве, и мирови спасение, егоже сиянием мир просветися.</w:t>
      </w:r>
    </w:p>
    <w:p>
      <w:pPr>
        <w:pStyle w:val="Normal"/>
        <w:rPr>
          <w:lang w:val="ru-RU"/>
        </w:rPr>
      </w:pPr>
      <w:r>
        <w:rPr>
          <w:lang w:val="ru-RU"/>
        </w:rPr>
      </w:r>
    </w:p>
    <w:p>
      <w:pPr>
        <w:pStyle w:val="Normal"/>
        <w:rPr/>
      </w:pPr>
      <w:r>
        <w:rPr>
          <w:lang w:val="ru-RU"/>
        </w:rPr>
        <w:t>Ин кондак мученка, глас 8. Подобен: яко начатки: Твоя поты, преславне, всю землю напоиша, и честными кровьми, гордие, мир весь возвеселил еси: молитвами твоими Богомудре, спасай вся верою тя воспевающия и ублажающия, вопиющия песнь достойную, всехвальне, яко многострадалец.</w:t>
      </w:r>
    </w:p>
    <w:p>
      <w:pPr>
        <w:pStyle w:val="Normal"/>
        <w:rPr>
          <w:lang w:val="ru-RU"/>
        </w:rPr>
      </w:pPr>
      <w:r>
        <w:rPr>
          <w:lang w:val="ru-RU"/>
        </w:rPr>
      </w:r>
    </w:p>
    <w:p>
      <w:pPr>
        <w:pStyle w:val="Normal"/>
        <w:rPr>
          <w:b/>
          <w:b/>
          <w:sz w:val="28"/>
          <w:lang w:val="ru-RU"/>
        </w:rPr>
      </w:pPr>
      <w:r>
        <w:rPr>
          <w:lang w:val="ru-RU"/>
        </w:rPr>
        <w:t xml:space="preserve">И седален пророка, глас 8. Слава, мученка: И ныне, предпразднства, глас тойже. По 6-й песни, кондак предпразднства, и икос: и пролог. По 9-й песни светилен предпразднства, дважды. На хвалитех стихиры предпразднства на 4, глас 6. Подобен: Ангельския: Слава, подобен тойже: звезда из иакова: И ныне, Закона исполнитель: На стиховне, стихиры, глас 2: Подобен: Доме евфрафов: Слава, и ныне, глас 8, подобен тойже: явися славы отчее сияние: </w:t>
      </w:r>
      <w:r>
        <w:rPr>
          <w:b/>
          <w:lang w:val="ru-RU"/>
        </w:rPr>
        <w:t>На Литургии</w:t>
      </w:r>
      <w:r>
        <w:rPr>
          <w:lang w:val="ru-RU"/>
        </w:rPr>
        <w:t xml:space="preserve">, блаженна, от канона предпразднства, песнь 3 и 6-я. Прокимен, глас 6: Возвеселится праведник: Стих: услыши Боже, глас мой: Апостол к тимофею, зачало 292. Аллилуиа: праведник яко финикс: евангелие матфеа, зачало 36: Се аз посылаю вас: Причастен: В память вечную: </w:t>
      </w:r>
    </w:p>
    <w:p>
      <w:pPr>
        <w:pStyle w:val="Normal"/>
        <w:rPr>
          <w:b/>
          <w:b/>
          <w:sz w:val="28"/>
          <w:lang w:val="ru-RU"/>
        </w:rPr>
      </w:pPr>
      <w:r>
        <w:rPr>
          <w:b/>
          <w:sz w:val="28"/>
          <w:lang w:val="ru-RU"/>
        </w:rPr>
      </w:r>
    </w:p>
    <w:p>
      <w:pPr>
        <w:pStyle w:val="Normal"/>
        <w:rPr/>
      </w:pPr>
      <w:r>
        <w:rPr>
          <w:b/>
          <w:sz w:val="28"/>
          <w:lang w:val="ru-RU"/>
        </w:rPr>
        <w:t>4.</w:t>
      </w:r>
      <w:r>
        <w:rPr>
          <w:lang w:val="ru-RU"/>
        </w:rPr>
        <w:t xml:space="preserve"> Предпразднство просвещения: И собор святых 70 апостоловъ : И преподобнаго отца нашего феоктиста игумена, иже в кукуме сикелийстем.</w:t>
      </w:r>
    </w:p>
    <w:p>
      <w:pPr>
        <w:pStyle w:val="Normal"/>
        <w:rPr>
          <w:lang w:val="ru-RU"/>
        </w:rPr>
      </w:pPr>
      <w:r>
        <w:rPr>
          <w:lang w:val="ru-RU"/>
        </w:rPr>
      </w:r>
    </w:p>
    <w:p>
      <w:pPr>
        <w:pStyle w:val="Normal"/>
        <w:rPr/>
      </w:pPr>
      <w:r>
        <w:rPr>
          <w:lang w:val="ru-RU"/>
        </w:rPr>
        <w:t xml:space="preserve">Стихиры апостолов 3, глас 4: Подобен: Дал еси знамение: И преподобнаго 3, глас 2. Подобен: егда от древа: Слава, и ныне, предпразднства, глас 3: ясен убо мимошедший праздник: На стиховне стихиры предпразднства, глас 8. Подобен: мученцы твои: Слава, и ныне, глас 6: Грядет ко иордану христос: Тропарь апостолов, глас 3: Апостоли святии: октовриа 31: Слава, и ныне: Готовися завулоне: На повечерии, канон по предписанному. По трисвятом, кондак предпразднства. </w:t>
      </w:r>
      <w:r>
        <w:rPr>
          <w:b/>
          <w:lang w:val="ru-RU"/>
        </w:rPr>
        <w:t>На Утрени</w:t>
      </w:r>
      <w:r>
        <w:rPr>
          <w:lang w:val="ru-RU"/>
        </w:rPr>
        <w:t>, на Бог господь, тропарь предпразднства дважды. Слава, апостолов. И ныне, предпразднства. По кафисмах седальны предпразднства, и чтение. Каноны 3, предпразднства со ирмосом на 6, глас 6: и апостолов на 4, глас 4, и преподобнаго на 4. По 3-й песни, кондак предпразднства. Во струях днесь иорданских: И икос. И седален апостолов, глас 3. Слава, преподобнаго. И ныне, предпразднства. По 6 песни,</w:t>
      </w:r>
    </w:p>
    <w:p>
      <w:pPr>
        <w:pStyle w:val="Normal"/>
        <w:rPr>
          <w:lang w:val="ru-RU"/>
        </w:rPr>
      </w:pPr>
      <w:r>
        <w:rPr>
          <w:lang w:val="ru-RU"/>
        </w:rPr>
      </w:r>
    </w:p>
    <w:p>
      <w:pPr>
        <w:pStyle w:val="Normal"/>
        <w:rPr/>
      </w:pPr>
      <w:r>
        <w:rPr>
          <w:lang w:val="ru-RU"/>
        </w:rPr>
        <w:t>Кондак апостолов, глас 2. Подобен: Вышних ищя: христовых учеников лик седмьдесят, божественно вернии в песнех восхвалим: теми бо вси навыкохом троицу почитати нераздельную, и пребывают светильницы божественныя веры.</w:t>
      </w:r>
    </w:p>
    <w:p>
      <w:pPr>
        <w:pStyle w:val="Normal"/>
        <w:rPr>
          <w:lang w:val="ru-RU"/>
        </w:rPr>
      </w:pPr>
      <w:r>
        <w:rPr>
          <w:lang w:val="ru-RU"/>
        </w:rPr>
      </w:r>
    </w:p>
    <w:p>
      <w:pPr>
        <w:pStyle w:val="Normal"/>
        <w:rPr/>
      </w:pPr>
      <w:r>
        <w:rPr>
          <w:lang w:val="ru-RU"/>
        </w:rPr>
        <w:t xml:space="preserve">По 9-й песни, светилен апостолов. Слава, и ныне, предпразднства. На хвалитех стихиры на 4, глас 6. Подобен: Ангельския: Слава, подобен тойже: Да исполнится отчее: И ныне, Ты израиля столпом: На стиховне стихиры предпразднства, глас 2. Подобен: Доме евфрафов: Слава, и ныне, глас и подобен тойже: Днесь христос: </w:t>
      </w:r>
      <w:r>
        <w:rPr>
          <w:b/>
          <w:lang w:val="ru-RU"/>
        </w:rPr>
        <w:t>На Литургии</w:t>
      </w:r>
      <w:r>
        <w:rPr>
          <w:lang w:val="ru-RU"/>
        </w:rPr>
        <w:t xml:space="preserve">, блаженна от канона предпразднства, песнь 3, и апостолов песнь 6. Прокимен, глас 8: Во всю землю изыде вещание их: Стих: небеса поведают славу божию: Апостол к римляном, зачало 90з: Закон духа жизни: Аллилуиа, глас 1: Исповедят небеса чудеса твоя Господи. евангелие луки, зачало 50: яви Господь и инех седмьдесят: Причастен: Во всю землю: </w:t>
      </w:r>
    </w:p>
    <w:p>
      <w:pPr>
        <w:pStyle w:val="Normal"/>
        <w:rPr>
          <w:lang w:val="ru-RU"/>
        </w:rPr>
      </w:pPr>
      <w:r>
        <w:rPr>
          <w:lang w:val="ru-RU"/>
        </w:rPr>
      </w:r>
    </w:p>
    <w:p>
      <w:pPr>
        <w:pStyle w:val="Normal"/>
        <w:rPr>
          <w:b/>
          <w:b/>
          <w:sz w:val="28"/>
          <w:lang w:val="ru-RU"/>
        </w:rPr>
      </w:pPr>
      <w:r>
        <w:rPr>
          <w:b/>
          <w:sz w:val="28"/>
          <w:lang w:val="ru-RU"/>
        </w:rPr>
      </w:r>
    </w:p>
    <w:p>
      <w:pPr>
        <w:pStyle w:val="Normal"/>
        <w:rPr/>
      </w:pPr>
      <w:r>
        <w:rPr>
          <w:b/>
          <w:sz w:val="28"/>
          <w:lang w:val="ru-RU"/>
        </w:rPr>
        <w:t>5.</w:t>
      </w:r>
      <w:r>
        <w:rPr>
          <w:lang w:val="ru-RU"/>
        </w:rPr>
        <w:t xml:space="preserve"> Предпразднство просвещения: И святых мученк, феопемта и феоны : И преподобныя сигклитикии.</w:t>
      </w:r>
    </w:p>
    <w:p>
      <w:pPr>
        <w:pStyle w:val="Normal"/>
        <w:rPr>
          <w:lang w:val="ru-RU"/>
        </w:rPr>
      </w:pPr>
      <w:r>
        <w:rPr>
          <w:lang w:val="ru-RU"/>
        </w:rPr>
      </w:r>
    </w:p>
    <w:p>
      <w:pPr>
        <w:pStyle w:val="Normal"/>
        <w:rPr/>
      </w:pPr>
      <w:r>
        <w:rPr>
          <w:lang w:val="ru-RU"/>
        </w:rPr>
        <w:t xml:space="preserve">Стихиры мученков 3, глас 4. Подобен: яко добля: преподобныя 3, глас 1. Подобен: небесных чинов: Слава, и ныне, предпразднства, глас 6: Готовися иордане реко: На стиховне стихиры предпразднства, глас 6: Подобен: Тридневен, с припевы. Слава, и ныне, глас 6: Да возрадуется пустыня иорданова: Тропарь предпразднства, глас 4: Возвращашеся иногда иордан река милотию елиссеовою, вознесшуся илии, и разделяхуся воды сюду и сюду, и бысть ему сух путь, иже мокрый, во образ воистинну крещения, имже мы текущее жития преходим шествие: Христос явися во иордане освятити воды. На повечерии, канон поем по предписанному. </w:t>
      </w:r>
      <w:r>
        <w:rPr>
          <w:b/>
          <w:lang w:val="ru-RU"/>
        </w:rPr>
        <w:t>На Утрени</w:t>
      </w:r>
      <w:r>
        <w:rPr>
          <w:lang w:val="ru-RU"/>
        </w:rPr>
        <w:t>, на Бог господь, тропарь предпразднства, трижды. По кафисмах седальны предпразднства: и чтение. Канон предпразднства, со ирмосом на 6: и мученков на 4, глас 6: и преподобныя на 4. глас 2. По 3-й песни,</w:t>
      </w:r>
    </w:p>
    <w:p>
      <w:pPr>
        <w:pStyle w:val="Normal"/>
        <w:rPr>
          <w:lang w:val="ru-RU"/>
        </w:rPr>
      </w:pPr>
      <w:r>
        <w:rPr>
          <w:lang w:val="ru-RU"/>
        </w:rPr>
      </w:r>
    </w:p>
    <w:p>
      <w:pPr>
        <w:pStyle w:val="Normal"/>
        <w:rPr/>
      </w:pPr>
      <w:r>
        <w:rPr>
          <w:lang w:val="ru-RU"/>
        </w:rPr>
        <w:t>Кондак, глас 2. Подобен: Вышних ищя: Всех, Христе, благоутробне отемляй прегрешений множество, милости ради безмерныя, иорданскими водами креститися грядеши яко человек, одеждею мя одевая, славы древния обнаженна люте.</w:t>
      </w:r>
    </w:p>
    <w:p>
      <w:pPr>
        <w:pStyle w:val="Normal"/>
        <w:rPr>
          <w:lang w:val="ru-RU"/>
        </w:rPr>
      </w:pPr>
      <w:r>
        <w:rPr>
          <w:lang w:val="ru-RU"/>
        </w:rPr>
      </w:r>
    </w:p>
    <w:p>
      <w:pPr>
        <w:pStyle w:val="Normal"/>
        <w:rPr/>
      </w:pPr>
      <w:r>
        <w:rPr>
          <w:lang w:val="ru-RU"/>
        </w:rPr>
        <w:t>И седален мученка, глас 1: И преподобныя, глас 5. Слава, и ныне, предпразднства. По 6-й песни, кондак предпразднства, и икос. По 9-й песни, светилен предпразднства. Слава, и ныне, другий. На хвалитех стихиры на 4, глас 6. Подобен, Ангельския: Слава, глас и подобен тойже: С трепетом служа иоанн: И ныне, Воспоем людие рожденному от девы: На стиховне стихиры, глас 2. Подобен, Доме евфрафов: Слава, и ныне, глас 8: иоанне крестителю: и посем, благо есть: По трисвятом, тропарь предпразднства. ектениа, и отпуст. и отходим в келлии своя с молчанием.</w:t>
      </w:r>
    </w:p>
    <w:p>
      <w:pPr>
        <w:pStyle w:val="Normal"/>
        <w:rPr>
          <w:lang w:val="ru-RU"/>
        </w:rPr>
      </w:pPr>
      <w:r>
        <w:rPr>
          <w:lang w:val="ru-RU"/>
        </w:rPr>
      </w:r>
    </w:p>
    <w:p>
      <w:pPr>
        <w:pStyle w:val="Normal"/>
        <w:rPr>
          <w:lang w:val="ru-RU"/>
        </w:rPr>
      </w:pPr>
      <w:r>
        <w:rPr>
          <w:lang w:val="ru-RU"/>
        </w:rPr>
        <w:t>Последование часов, певаемых в навечерии просвещения.</w:t>
      </w:r>
    </w:p>
    <w:p>
      <w:pPr>
        <w:pStyle w:val="Normal"/>
        <w:rPr>
          <w:lang w:val="ru-RU"/>
        </w:rPr>
      </w:pPr>
      <w:r>
        <w:rPr>
          <w:lang w:val="ru-RU"/>
        </w:rPr>
      </w:r>
    </w:p>
    <w:p>
      <w:pPr>
        <w:pStyle w:val="Normal"/>
        <w:rPr/>
      </w:pPr>
      <w:r>
        <w:rPr>
          <w:lang w:val="ru-RU"/>
        </w:rPr>
        <w:t>В начале 2-го часа знаменует в кампан, и собравшеся во храм, облачится иерей в фелонь, диакон же в стихарь: и поставляет параекклисиарх аналогий украшен, прямо царских врат и вжигает свещу на свещнице. иерей же исходит со евангелием во храм, или в трапезу, царскими враты, предходящу ему диакону с кадилом. И полагает иерей святое евангелие на аналоге. И став пред аналогом, творит начало по обычаю. И по начале чтец: Слава тебе, Боже наш, слава тебе. и царю небесный: и прочая. И по возгласе, кадит иерей святое евангелие на аналоге окрест, и прочия иконы, и храм весь, и настоятеля, и братию. чтец же чтет псалом 5: Глаголы моя внуши Господи: и 22, Господь пасет мя: и 27. Господь просвещение: Слава, и ныне, аллилуиа, трижды. Господи помилуй, трижды. Слава, тропарь предпразднства: Возвращашеся иногда иордан река: И ныне: Что тя наречем: Таже тропари сия поем по дважды, глас 8: Днесь вод освящается естество: И 2-й лик тойже тропарь без припева. И паки 1-й лик припев: Сего ради помянух тя от земли: Таже тропарь, яко человек: И 2-й лик 2-й припев: Видеша тя воды Боже: и поет тойже тропарь. И паки 1-й лик: Слава, Ко гласу вопиющаго: И ныне, тойже. Таже прокимен, глас 4: И возгреме с небесе господь: Стих: Возлюблю тя Господи, крепосте моя: пророчества исаиина: Тако глаголет господь: Таже, деяния святых апостол, зачало 33: Во дни оны, якоже скончаваше иоанн течение: евангелие матфеа, зачало 5: Прииде иоанн креститель: Таже, Стопы моя: И трисвятое. По Отче наш, кондак: Во струях днесь: Господи помилуй, 40. И молитва: Иже на всякое время: По честнейшую херувим: иерей: Боже ущедри ны: Таже, молитва: Христе свете: Сице поем 3-й час, и 6-й, и 9-й: в нихже диакон кадит евангелие, и настоятеля и лики. На 9-м же часе кадит всю церковь, яко на 1-м часе. Таже молитва: владыко Господи Иисусе Христе: И благослови душе моя Господа: Слава, Хвали душе моя Господа: И ныне: единородный сыне: И во царствии твоем: Слава, и ныне: Помяни нас Господи: ослаби, остави: По Отче наш, кондак: Во струях днесь: Господи помилуй 40. И молитва: Всесвятая Троице: Таже, Достойно есть: И отпуст. И бывает росход до часа вечерняго. Вечерня же бывает с литургиею василиа великаго во свое время. И прочее всего чина указа, зри декемвриа в 24-й день.</w:t>
      </w:r>
    </w:p>
    <w:p>
      <w:pPr>
        <w:pStyle w:val="Normal"/>
        <w:rPr>
          <w:lang w:val="ru-RU"/>
        </w:rPr>
      </w:pPr>
      <w:r>
        <w:rPr>
          <w:lang w:val="ru-RU"/>
        </w:rPr>
      </w:r>
    </w:p>
    <w:p>
      <w:pPr>
        <w:pStyle w:val="Normal"/>
        <w:rPr/>
      </w:pPr>
      <w:r>
        <w:rPr>
          <w:color w:val="FF0000"/>
          <w:lang w:val="ru-RU"/>
        </w:rPr>
        <w:t>[Смотри]</w:t>
      </w:r>
      <w:r>
        <w:rPr>
          <w:lang w:val="ru-RU"/>
        </w:rPr>
        <w:t xml:space="preserve"> Ведомо же буди: Аще случится навечерие богоявления, в субботу, или неделю, пост не бывает и тропари царских часов со чтениями в субботу и неделю не поются: но поем часы царския прежде в пяток по обычаю, якоже указано на ряду. Глаголем же символ веры, и псалом 33: благословлю Господа: И отпуст. И в той день ядим сыр и яица. Аще будет навечерие в субботу: Прокимен, Аллилуиа, и причастен дне. Апостол же и евангелие прежде субботе пред богоявлением, и потом ряд. По Изрядно, поем Достойно: Аще ли в неделю навечерие богоявления: Прокимен, апостол, Аллилуиа, евангелие и причастен, прежде недели пред богоявлением, и потом ряд. По Изрядно же, поем, Достойно: По отпущении же литургии ядим укрухи, и пием по единой чаши вина. Совершенно же ядим по отпусте вечерни, со елеем. Сыра же и яиц и рыб никакоже дерзнем коснутися. Аще ли в пяток прежде навечерия богоявления, когда поются часы царския, зри указ, декемвриа в 24-й день.</w:t>
      </w:r>
    </w:p>
    <w:p>
      <w:pPr>
        <w:pStyle w:val="Normal"/>
        <w:rPr>
          <w:lang w:val="ru-RU"/>
        </w:rPr>
      </w:pPr>
      <w:r>
        <w:rPr>
          <w:lang w:val="ru-RU"/>
        </w:rPr>
      </w:r>
    </w:p>
    <w:p>
      <w:pPr>
        <w:pStyle w:val="Normal"/>
        <w:rPr/>
      </w:pPr>
      <w:r>
        <w:rPr>
          <w:b/>
          <w:sz w:val="28"/>
          <w:lang w:val="ru-RU"/>
        </w:rPr>
        <w:t>6.</w:t>
      </w:r>
      <w:r>
        <w:rPr>
          <w:lang w:val="ru-RU"/>
        </w:rPr>
        <w:t xml:space="preserve"> </w:t>
      </w:r>
      <w:r>
        <w:rPr>
          <w:b/>
          <w:color w:val="FF0000"/>
          <w:sz w:val="32"/>
          <w:lang w:val="ru-RU"/>
        </w:rPr>
        <w:t xml:space="preserve">(+) </w:t>
      </w:r>
      <w:r>
        <w:rPr>
          <w:lang w:val="ru-RU"/>
        </w:rPr>
        <w:t>святое богоявление Господа бога и спаса нашего Иисуса Христа.</w:t>
      </w:r>
    </w:p>
    <w:p>
      <w:pPr>
        <w:pStyle w:val="Normal"/>
        <w:rPr>
          <w:lang w:val="ru-RU"/>
        </w:rPr>
      </w:pPr>
      <w:r>
        <w:rPr>
          <w:lang w:val="ru-RU"/>
        </w:rPr>
      </w:r>
    </w:p>
    <w:p>
      <w:pPr>
        <w:pStyle w:val="Normal"/>
        <w:rPr/>
      </w:pPr>
      <w:r>
        <w:rPr>
          <w:lang w:val="ru-RU"/>
        </w:rPr>
        <w:t>При часе 5 дне знаменует в великое, и потом во вся тяжкая. И собравшимся в храм начинаем вечерню: и поем обычный псалом. Таже ектениа великая. Аще будет в субботу, стихословим, блажен муж, кафисму всю. Аще же в неделю, поем 1-й антифон. Аще ли во иныя дни, стихологиа не бывает: но абие поем, Господи воззвах, на глас 2. иерей же творит проскомидию. Диакон кадит церковь по обычаю. И мы поем. стихиры праздника на 8, глас 2. Самогласны: Просветителя нашего: Слава, и ныне, глас тойже: Приклонил еси главу: Таже вход со евангелием. Свете тихий: Прокимен дне. Аще ли в субботу на вечерни, прокимен, Господь воцарися: Аще ли на вечерни, в пяток: Прокимен поем великий: Бог наш на небеси и на земли: со стихи его. И чтения праздника, по чину их. Посреде чтения, тропарь со стихи их обычными. По скончании же чтения, ектениа малая. И возглас: яко свят еси Боже наш: И поем трисвятое. Прокимен, глас 3. Господь просвещение мое: Стих: Господь защититель живота моего: Апостол к коринфяном, зачало 143: Свободен сый от всех: Аще ли несть поста, начинаем его от полу: Не хощу вас не ведети: Аллилуиа, глас 6: отрыгну сердце мое слово благо: Стих: Красен добротою паче сынов человеческих. евангелие луки, зачало 9: В пятоенадесяте лето: И по ряду божественная литургиа великаго василиа: Вместо достойно поем: о тебе радуется: Причастен, Хвалите Господа: И по заамвонной молитве, абие исходим вси ко священной купели в притвор, или на источники, царскими враты. Игумен, или старейший иерей, носяй на главе честный крест, предыдущим ему свещеносцем, и диаконом с кадилы, и полагает честный крест на благоукрашенном столе, идеже и воде уготованней в чаше, и свещам окрест стоящим, и даются свещи братиям. Клириком же поющим тропарь, глас 8: Глас господень на водах: трижды. В тоже время настоятель кадит окрест стола, таже образы, и праздника на аналогии, и священников, и лики по чину, предходящу ему диакону со свещею. Посем тропарь, глас тойже: Днесь вод освящается естество: дважды. И другий: яко человек на реку: дважды. Слава, и ныне: Ко гласу вопиющаго: Таже диакон: Премудрость. и чтутся чтения 3: пророчества исаиина. Таже прокимен, глас 3: Господь просвещение мое: Стих: Господь защититель живота моего: Апостол к коринфяном, зачало 143 от полу: Не хощу вас не ведети: Аллилуиа трижды, глас 4: Глас господень на водах: евангелие марка, зачало 2: Прииде Иисус от назарета галилейскаго: И глаголет диакон ектению великую: Миром господу помолимся. и прочее ектении освящения. Сим же от диакона глаголемым, настоятель глаголет молитву тайно: Господи Иисусе Христе, единородный сыне: без возгласа, и речет в себе и Аминь. И начинает велиим гласом, во услышание всех, молитву сию глаголя: Велий еси Господи, и чудна дела твоя: всю до конца, трижды. Таже молитву: Ты бо хотением от не сущих: и прочая. И по скончании молитв, абие благословляя воду крестовидно честным крестом, погружает его право низводя в воду и возводя, держа его обема рукама, поя и настоящий тропарь, во глас 1: Во иордане крещающуся тебе Господи: И в другий такожде знаменует крестом воду, и в третий такожде тойже тропарь поя сам настоятель, споющим ему и прочим священником. Таже по сих поют и лики тойже тропарь. Настоятель же взем священную воду на блюдо, и обратяся на запад лицем, в левой руце держа честный крест, а в правой василки, кропит крестообразно на вся страны. И приходят прежде к настоятелю священницы, два два, и целуют честный крест, и знаменует их василком по лицу со священною водою крестообразно: но тому же чину и вся братия. Поется же тогда тропарь от всех многажды, дондеже освятятся вся братия водным кроплением, и причащением. И абие входим во храм, и поем стихиру. Слава, и ныне, глас 6: Воспоим вернии: Таже, Буди имя господне, трижды. и псалом 33: благословлю Господа на всякое время: Потом дается антидор от иереа, и отпуст. По отпусте же или есть литургиа, или несть, вжигаем свещник посреде церкве, ставше вкупе клирицы, и поют тропарь праздника. Слава, и ныне кондак: и входим в трапезу, и ядим с древяномаслием, испиваем же и вина. Сыра же и подобных ему, рыб никакоже дерзнем ясти, возбранено бо есть божественными правилы. Сице бывает служба постну дню сущу, в навечерии просвещения.</w:t>
      </w:r>
    </w:p>
    <w:p>
      <w:pPr>
        <w:pStyle w:val="Normal"/>
        <w:rPr>
          <w:lang w:val="ru-RU"/>
        </w:rPr>
      </w:pPr>
      <w:r>
        <w:rPr>
          <w:lang w:val="ru-RU"/>
        </w:rPr>
      </w:r>
    </w:p>
    <w:p>
      <w:pPr>
        <w:pStyle w:val="Normal"/>
        <w:rPr/>
      </w:pPr>
      <w:r>
        <w:rPr>
          <w:color w:val="FF0000"/>
          <w:lang w:val="ru-RU"/>
        </w:rPr>
        <w:t>[Смотри]</w:t>
      </w:r>
      <w:r>
        <w:rPr>
          <w:lang w:val="ru-RU"/>
        </w:rPr>
        <w:t xml:space="preserve"> Известно же буди всем о святей воде, яко нецыи суть отлучающе себе от святыя воды вкушения ради, не добре творят: ибо благодати ради божия дана бысть на освящение миру, и всей твари. темже во всяких местех и скаредных, и всюду кропится, яже и под ногами нашими суть: и где есть сих разум, еже не пити сея? но да увеси, яко не вкушения ради ястия нечистота в нас есть, но от скверных дел наших, очищени же от сих, пием без сомнения сию святую воду. О сей воде небесная она словесная ластовица, златословесный вселенский учитель иоанн, Константиня града патриарх в слове своем, о еже сходитися христианом во святую божию церковь, и о крещении: егоже начало: Вси вы в благодушии есте днесь, аз же в печали един болезную: Свидетельствует глаголя, но убо чесо ради не день воньже родися, но день воньже крестися, явление глаголется? сей бо есть день воньже крестися, и водное освяти естество. Сего ради и в полунощи на праздник сей, вси почерпше в домы воду относят и соблюдают, и лето совершенно хранят, понеже днесь освящаются воды: и знамение бывает явственное, не растлевающуся вод оных естеству долготою времене: но лето совершенно, и два и три множицею, днесь черпаемая вода цела и нова пребывает: и по толицем времени, ныне о источника взятой воде сравняется.</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аще случится навечерие святаго богоявления в субботу, или неделю, пост не бывает. Литургиа же бывает златоустаго во свое время по обычаю, якоже и всегда. И по отпущении литургии в трапезу не ходим, но в притворе церковнем седшим нам, трапезарь дает по уломку хлеба коемуждо: или по малу хлебу пшеничному, и мало смоквий и финик, и по единой чаше вина, яко да не наречется пост: ожидаем же вечерняго собора. Посем отшедше в келлии своя, безмолвствуем до времене вечерняго. Великаго же василиа литургиа совершается в самый праздник. Вместо же достойна, поем ирмос 9-й песни праздника.</w:t>
      </w:r>
    </w:p>
    <w:p>
      <w:pPr>
        <w:pStyle w:val="Normal"/>
        <w:rPr>
          <w:lang w:val="ru-RU"/>
        </w:rPr>
      </w:pPr>
      <w:r>
        <w:rPr>
          <w:lang w:val="ru-RU"/>
        </w:rPr>
      </w:r>
    </w:p>
    <w:p>
      <w:pPr>
        <w:pStyle w:val="Normal"/>
        <w:rPr/>
      </w:pPr>
      <w:r>
        <w:rPr>
          <w:color w:val="FF0000"/>
          <w:lang w:val="ru-RU"/>
        </w:rPr>
        <w:t>[Смотри]</w:t>
      </w:r>
      <w:r>
        <w:rPr>
          <w:lang w:val="ru-RU"/>
        </w:rPr>
        <w:t xml:space="preserve"> При часе же вечернем дне: Знаменует в великое, и потом во вся тяжкая, и собравшимся нам во храм: И благословившу иерею, поем вечерню по обычаю: псалом, благослови душе моя Господа: И аще в субботу вечера, поем, блажен муж, кафисму всю. Аще ли в неделю вечера, поем 1-й антифон. На Господи воззвах, поем стихиры праздника на 8, глас 2: Просветителя нашего: Слава, и ныне, глас тойже: Приклонил еси главу предтечи: Таже вход со евангелием. Свете тихий: Прокимен дне: и чтения по чину их с тропари и со стихи и Трисвятое же не поем, занеже не совершается божественная литургиа. По чтении же паремий, ектениа малая: и по возгласе, Прокимен, апостол, и евангелие, яко предписася. ектениа, Рцем вси: И Сподоби Господи: И Исполним вечернюю молитву: иерей возглас. И исходим ко крестильнице, идеже уготован стол. И действует настоятель, или иерей по чину, якоже указася прежде, Поюще тропари: Глас господень на водах: И прочее бывает воследование освящения воды, неизменно. По кроплении же освященныя воды входим во храм, и поем стихиру: Слава, и ныне, глас 6: Воспоим вернии: и отпуст. Потом тропарь праздника. Слава, и ныне, кондак: явился еси днесь: И пивше священную воду, входим в трапезу, и ядим совершенно, с древяномаслием, и пием вино.</w:t>
      </w:r>
    </w:p>
    <w:p>
      <w:pPr>
        <w:pStyle w:val="Normal"/>
        <w:rPr>
          <w:lang w:val="ru-RU"/>
        </w:rPr>
      </w:pPr>
      <w:r>
        <w:rPr>
          <w:lang w:val="ru-RU"/>
        </w:rPr>
      </w:r>
    </w:p>
    <w:p>
      <w:pPr>
        <w:pStyle w:val="Normal"/>
        <w:rPr>
          <w:lang w:val="ru-RU"/>
        </w:rPr>
      </w:pPr>
      <w:r>
        <w:rPr>
          <w:lang w:val="ru-RU"/>
        </w:rPr>
        <w:t>При часе же 10-м нощи ударяет в великое, и потом во вся капманы.</w:t>
      </w:r>
    </w:p>
    <w:p>
      <w:pPr>
        <w:pStyle w:val="Normal"/>
        <w:rPr>
          <w:lang w:val="ru-RU"/>
        </w:rPr>
      </w:pPr>
      <w:r>
        <w:rPr>
          <w:lang w:val="ru-RU"/>
        </w:rPr>
      </w:r>
    </w:p>
    <w:p>
      <w:pPr>
        <w:pStyle w:val="Normal"/>
        <w:rPr/>
      </w:pPr>
      <w:r>
        <w:rPr>
          <w:lang w:val="ru-RU"/>
        </w:rPr>
        <w:t>И собравшимся во храм, благословившу иерею, поем повечерие великое: и С нами бог, с пением, на глас 8. По 1-м трисвятом,</w:t>
      </w:r>
    </w:p>
    <w:p>
      <w:pPr>
        <w:pStyle w:val="Normal"/>
        <w:rPr>
          <w:lang w:val="ru-RU"/>
        </w:rPr>
      </w:pPr>
      <w:r>
        <w:rPr>
          <w:lang w:val="ru-RU"/>
        </w:rPr>
      </w:r>
    </w:p>
    <w:p>
      <w:pPr>
        <w:pStyle w:val="Normal"/>
        <w:rPr/>
      </w:pPr>
      <w:r>
        <w:rPr>
          <w:lang w:val="ru-RU"/>
        </w:rPr>
        <w:t>Тропарь праздника, глас 1: Во иордане крещающуся тебе Господи, троическое явися поклонение: родителев бо глас свидетельствоваше тебе, возлюбленнаго тя сына именуя, и дух в виде голубине извествоваше словесе утверждение. явлейся Христе Боже, и мир просвещей, слава тебе.</w:t>
      </w:r>
    </w:p>
    <w:p>
      <w:pPr>
        <w:pStyle w:val="Normal"/>
        <w:rPr>
          <w:lang w:val="ru-RU"/>
        </w:rPr>
      </w:pPr>
      <w:r>
        <w:rPr>
          <w:lang w:val="ru-RU"/>
        </w:rPr>
      </w:r>
    </w:p>
    <w:p>
      <w:pPr>
        <w:pStyle w:val="Normal"/>
        <w:rPr/>
      </w:pPr>
      <w:r>
        <w:rPr>
          <w:lang w:val="ru-RU"/>
        </w:rPr>
        <w:t>По 2-м трисвятом, кондак праздника, явился еси днесь: По Слава в вышних: по обычаю исходим в притвор, поющим нам стихиры праздника, глас 4: одеваяйся светом яко ризою: Слава, глас 8: Господи исполнити хотя: И ныне, глас тойже: Днесь тварь просвещается: Таже молитвы обычныя. И вшедше во храм, поем стиховну праздника: стихиры самогласны, глас 2: На иорданстей реце: с припевы праздничными. 1-й, Море виде, и побеже: 2-й, Что ти есть море, яко побегло еси? Припеваем же сими стихи, и до отдания праздника. Слава, и ныне, глас 6: еже от девы солнце: Тропарь, глас 1: Во иордане крещающуся тебе Господи: трижды. И благословение хлебов по обычаю. Буди имя господне: псалом 33: благословлю Господа: и предложится чтение праздника: и по чтении, и по шестопсалмии, на Бог Господь тропарь праздника трижды, и обычныя стихологии. По 1-й стихологии седален праздника, глас 3. Подобен: Красоте: явльшуся тебе во иордане спасе: Слава, и ныне, глас 4. Подобен: Скоро предвари: Струи освятил еси иорданския: И чтем во евангелии толковом, еже от матфеа. По 2-й стихологии седален праздника, глас 5. Подобен: Собезначальное слово: иорданскими струями обложся: Слава, и ныне, глас 4. Подобен: удивися иосиф: иордане реко: И чтем во евангелии толковом, еже от матфеа: по чтении же даются свещи братиям. По полиелеи седален праздника, глас 4. Подобен: удивися иосиф: Приидите увидим вернии: Слава, и ныне, тойже. И чтение. Степенна, 1 антифон 4-го гласа. Прокимен праздника, глас 4: Море виде и побеже, иордан возвратися вспять. Стих: Что ти есть море, яко побегло еси? Всякое дыхание: Стих: Хвалите бога во святых его: евангелие марка, зачало 2: Прииде Иисус о назарета: По 50-м псалме, Слава: Всяческая днесь: И ныне, тойже. Таже, Помилуй мя Боже: и стихира, глас 6: Бог слово явися: Канона два, праздника: кир космы, и кир Иоанна: ирмосы обою канонов, по дважды. Тропари на 12: последи ирмосы обою канонов, кийждо лик свой ирмос. По 3-й песни, впакои, глас 5: егда явлением твоим: И чтение. По 6-й песни,</w:t>
      </w:r>
    </w:p>
    <w:p>
      <w:pPr>
        <w:pStyle w:val="Normal"/>
        <w:rPr>
          <w:lang w:val="ru-RU"/>
        </w:rPr>
      </w:pPr>
      <w:r>
        <w:rPr>
          <w:lang w:val="ru-RU"/>
        </w:rPr>
      </w:r>
    </w:p>
    <w:p>
      <w:pPr>
        <w:pStyle w:val="Normal"/>
        <w:rPr>
          <w:lang w:val="ru-RU"/>
        </w:rPr>
      </w:pPr>
      <w:r>
        <w:rPr>
          <w:lang w:val="ru-RU"/>
        </w:rPr>
        <w:t>Кондак праздника, глас 4: явился еси днесь вселенней, и свет твой Господи знаменася на нас, в разуме поющих тя: пришел еси, и явился еси, свет неприступный.</w:t>
      </w:r>
    </w:p>
    <w:p>
      <w:pPr>
        <w:pStyle w:val="Normal"/>
        <w:rPr>
          <w:lang w:val="ru-RU"/>
        </w:rPr>
      </w:pPr>
      <w:r>
        <w:rPr>
          <w:lang w:val="ru-RU"/>
        </w:rPr>
      </w:r>
    </w:p>
    <w:p>
      <w:pPr>
        <w:pStyle w:val="Normal"/>
        <w:rPr/>
      </w:pPr>
      <w:r>
        <w:rPr>
          <w:lang w:val="ru-RU"/>
        </w:rPr>
        <w:t>На 9-й песни паки вжигают свещи братия. честнейшую не поем, но поем припевы праздника: якоже изъявися декемвриа в 25 день. Светилен праздника: явися спас благодать и истина: трижды. На хвалитех стихиры праздника, самогласны, глас 1, на 4: Свет от света возсия: Слава, глас 6: Водами иорданскими: И ныне, глас 2: Днесь Христос на иордан прииде: Славословие великое. По трисвятом тропарь праздника. ектении и отпуст. И дается святый елей от кандила, поющим нам стихиру праздника, таже час 1-й. На 1-м часе тропарь праздника. По трисвятом кондак праздника, и прочее, и совершенный отпуст. В сей день литургиа бывает порану, труда ради бденнаго.</w:t>
      </w:r>
    </w:p>
    <w:p>
      <w:pPr>
        <w:pStyle w:val="Normal"/>
        <w:rPr>
          <w:lang w:val="ru-RU"/>
        </w:rPr>
      </w:pPr>
      <w:r>
        <w:rPr>
          <w:lang w:val="ru-RU"/>
        </w:rPr>
      </w:r>
    </w:p>
    <w:p>
      <w:pPr>
        <w:pStyle w:val="Normal"/>
        <w:rPr>
          <w:b/>
          <w:b/>
          <w:sz w:val="28"/>
          <w:lang w:val="ru-RU"/>
        </w:rPr>
      </w:pPr>
      <w:r>
        <w:rPr>
          <w:b/>
          <w:lang w:val="ru-RU"/>
        </w:rPr>
        <w:t>На Литургии</w:t>
      </w:r>
      <w:r>
        <w:rPr>
          <w:lang w:val="ru-RU"/>
        </w:rPr>
        <w:t xml:space="preserve"> антифон 1, псалом 113, глас 1: Во исходе израилеве от египта, дому иаковля, из людей варвар. молитвами Богородицы, спасе спаси нас. И другий лик, Стих 2: Бысть иудеа святыня его, израиль область его. молитвами Богородицы: Стих 3: Море виде и побеже, иордан возвратися вспять. молитвами Богородицы: Стих 4: Что ти есть море, яко побегло еси? и тебе иордане, яко возвратился еси вспять? молитвами Богородицы: Слава, и ныне: молитвами Богородицы: Антифон 2, псалом 114, глас 2: Возлюбих, яко услышит Господь глас моления моего. спаси ны сыне Божий, во иордане крестивыйся, поющия ти: аллилуиа. Стих 2: яко приклони ухо свое мне, и во дни моя призову. спаси ны сыне Божий: Стих 3: объяша мя болезни смертныя, беды адовы обретоша мя: скорбь и болезнь обретох, и имя господне призвах. спаси ны сыне Божий: Стих 4: милостив Господь и праведн, и Бог наш милует. спаси ны сыне Божий: Слава, и ныне: единородный сыне: Антифон 3, псалом 116, глас 1: Исповедайтеся господеви, яко благ, яко в век милость его. Тропарь, Во иордане крещающуся: Стих 2: Да речет убо дом израилев, яко благ, яко в век милость его. Во иордане крещающуся: Стих 3: Да речет убо дом ааронь: яко благ, яко в век милость его. Во иордане крещающуся: Стих 4: Да рекут убо вси боящиися Господа: яко благ, яко в век милость его. Во иордане крещающуся: Входное: благословен грядый во имя господне, благословихом вы из дому господня, Бог Господь и явися нам. Тропарь: Во иордане крещающуся тебе Господи: Слава, и ныне, кондак, глас 4: явился еси днесь вселенней: Вместо трисвятаго, поем: елицы во Христа крестистеся: Прокимен, глас 4: благословен грядый во имя господне, Бог господь, и явися нам. Стих: Исповедайтеся господеви, яко благ, яко в век милость его. Апостол к титу, зачало 302: Чадо тите, явися благодать божия: Аллилуиа, глас 4: Принесите господеви сынове божии: Стих: Глас господень на водах: евангелие матфеа, зачало 6: Прииде Иисус от галилеи: Причастен: явися благодать божия спасительная всем человеком. Аллилуиа, трижды. На трапезе бывает утешение братии велие. ядим рыбу, и сыр, и яица, и пием вино: Мирстии же мясо, аще будет и в среду, или пяток. И чтется слово златоустаго, емуже начало: Вси вы благодушнии: </w:t>
      </w:r>
    </w:p>
    <w:p>
      <w:pPr>
        <w:pStyle w:val="Normal"/>
        <w:rPr>
          <w:b/>
          <w:b/>
          <w:sz w:val="28"/>
          <w:lang w:val="ru-RU"/>
        </w:rPr>
      </w:pPr>
      <w:r>
        <w:rPr>
          <w:b/>
          <w:sz w:val="28"/>
          <w:lang w:val="ru-RU"/>
        </w:rPr>
      </w:r>
    </w:p>
    <w:p>
      <w:pPr>
        <w:pStyle w:val="Normal"/>
        <w:rPr/>
      </w:pPr>
      <w:r>
        <w:rPr>
          <w:b/>
          <w:sz w:val="28"/>
          <w:lang w:val="ru-RU"/>
        </w:rPr>
        <w:t>7.</w:t>
      </w:r>
      <w:r>
        <w:rPr>
          <w:lang w:val="ru-RU"/>
        </w:rPr>
        <w:t xml:space="preserve"> </w:t>
      </w:r>
      <w:r>
        <w:rPr>
          <w:b/>
          <w:color w:val="FF0000"/>
          <w:sz w:val="32"/>
          <w:lang w:val="ru-RU"/>
        </w:rPr>
        <w:t xml:space="preserve">(:. </w:t>
      </w:r>
      <w:r>
        <w:rPr>
          <w:lang w:val="ru-RU"/>
        </w:rPr>
        <w:t>Собор святаго славнаго пророка, предтечи и крестителя Иоанна .</w:t>
      </w:r>
    </w:p>
    <w:p>
      <w:pPr>
        <w:pStyle w:val="Normal"/>
        <w:rPr>
          <w:lang w:val="ru-RU"/>
        </w:rPr>
      </w:pPr>
      <w:r>
        <w:rPr>
          <w:lang w:val="ru-RU"/>
        </w:rPr>
      </w:r>
    </w:p>
    <w:p>
      <w:pPr>
        <w:pStyle w:val="Normal"/>
        <w:rPr/>
      </w:pPr>
      <w:r>
        <w:rPr>
          <w:lang w:val="ru-RU"/>
        </w:rPr>
        <w:t>Вечер, стихологиа не бывает бдения ради бывшаго, кроме субботы. На Господи воззвах стихиры праздника 3, глас 2: Просветителя нашего: И предтечи 3, глас 1. Подобен: Всехвальнии мученцы: Видев тя грядуща Христе: Слава, глас 6: Во плоти светильниче: И ныне, праздника, глас тойже: Бог слово явися плотию: Вход. Прокимен великий, глас 6: Бог наш на небеси и на земли, вся елика восхоте сотвори. Стих: Во исходе израилеве от египта: Стих: Море виде и побеже: Стих: Что ти есть море, яко побегло еси? И паки, Бог наш: Аще случится в субботу вечера, глаголем прокимен: Господь воцарися: Таже ектениа, и Сподоби Господи: и Исполним вечернюю молитву: На стиховне стихиры праздника, глас 4. Подобен: Дал еси знамение: с припевы их, и до отдания, вечер и утро. Слава, предтечи, глас 4: яко духа рачитель: И ныне, праздника, глас тойже: Приидите подражаим мудрыя девы: Тропарь, глас 2: Память праведнаго с похвалами, тебе же довлеет свидетельство господне предтече: показал бо ся еси воистину и пророков честнейший, яко и в струях крестити сподобился еси проповеданнаго. темже за истину пострадав радуяся, благовестил еси и сущим во аде бога явльшагося плотию, вземлющаго грех мира, и подающаго нам велию милость.</w:t>
      </w:r>
    </w:p>
    <w:p>
      <w:pPr>
        <w:pStyle w:val="Normal"/>
        <w:rPr>
          <w:lang w:val="ru-RU"/>
        </w:rPr>
      </w:pPr>
      <w:r>
        <w:rPr>
          <w:lang w:val="ru-RU"/>
        </w:rPr>
      </w:r>
    </w:p>
    <w:p>
      <w:pPr>
        <w:pStyle w:val="Normal"/>
        <w:rPr/>
      </w:pPr>
      <w:r>
        <w:rPr>
          <w:lang w:val="ru-RU"/>
        </w:rPr>
        <w:t xml:space="preserve">Слава, и ныне, праздника. На повечерии, по трисвятом, кондак предтечи, Плотскаго твоего пришествия: На полунощнице, глаголем кафисму обычную. По 1-м трисвятом, тропарь праздника. По 2- м трисвятом кондак предтечи: Плотскаго твоего пришествия: </w:t>
      </w:r>
      <w:r>
        <w:rPr>
          <w:b/>
          <w:lang w:val="ru-RU"/>
        </w:rPr>
        <w:t>На Утрени</w:t>
      </w:r>
      <w:r>
        <w:rPr>
          <w:lang w:val="ru-RU"/>
        </w:rPr>
        <w:t>, на Бог господь, тропарь праздника, дважды. Слава, крестителя. И ныне, праздника. По 1-й кафисме, седален праздника, глас 1: Иисусу рождшуся от девы марии: Слава, и ныне, тойже. И чтение. По 2-й кафисме, седален праздника, глас 4: Во струях видев тя иорданских: Слава и ныне, тойже: Канон праздника 1-й, со ирмосом на 6: другий со ирмосом на 4: и предтечи на 4, глас тойже. последи ирмосы обою канонов. По 3-й песни, кондак праздника: явился еси днесь: И икос: Таже седален, глас 8: иордан струями служит: Слава, и ныне, тойже. По 6-й песни,</w:t>
      </w:r>
    </w:p>
    <w:p>
      <w:pPr>
        <w:pStyle w:val="Normal"/>
        <w:rPr>
          <w:lang w:val="ru-RU"/>
        </w:rPr>
      </w:pPr>
      <w:r>
        <w:rPr>
          <w:lang w:val="ru-RU"/>
        </w:rPr>
      </w:r>
    </w:p>
    <w:p>
      <w:pPr>
        <w:pStyle w:val="Normal"/>
        <w:rPr/>
      </w:pPr>
      <w:r>
        <w:rPr>
          <w:lang w:val="ru-RU"/>
        </w:rPr>
        <w:t>Кондак предтечи, глас 6: Плотскаго твоего пришествия убоявся иордан, страхом возвращашеся, пророческое же служение исполняя иоанн, трепетом спряташеся: ангельския чины ужасахуся, зряще тя во струях плотию крещаема: и вси сущии во тьме озаряхуся, воспевающе тя явльшагося и просветившаго вся.</w:t>
      </w:r>
    </w:p>
    <w:p>
      <w:pPr>
        <w:pStyle w:val="Normal"/>
        <w:rPr>
          <w:lang w:val="ru-RU"/>
        </w:rPr>
      </w:pPr>
      <w:r>
        <w:rPr>
          <w:lang w:val="ru-RU"/>
        </w:rPr>
      </w:r>
    </w:p>
    <w:p>
      <w:pPr>
        <w:pStyle w:val="Normal"/>
        <w:rPr/>
      </w:pPr>
      <w:r>
        <w:rPr>
          <w:lang w:val="ru-RU"/>
        </w:rPr>
        <w:t xml:space="preserve">И икос, и пролог. На 9-й песни, честнейшую не поем: но поем припевы праздника и предтечи, и ирмосы: и посем на сходе поем оба лика вкупе. Припев праздника: таже катавасиа: Недоумеет всяк язык: Таже припев Богородице, и посем ирмос: о паче ума: и поклон. Светилен предтечи. Слава, и ныне, праздника. На хвалитех стихиры праздника, глас 1, самогласны, на 4. Слава, предтечи, глас 6: Ангел из неплодных ложесн: И ныне, праздника, глас 2: Днесь Христос на иордан прииде: Славословие великое. По трисвятом, тропарь предтечи. Слава, и ныне, праздника. ектении, отпуст, и час 1. На 1-м часе, тропарь праздника. Слава, предтечи. И ныне, богородичен часов. По трисвятом, кондак праздника, и прочее, и совершенный отпуст. </w:t>
      </w:r>
      <w:r>
        <w:rPr>
          <w:b/>
          <w:lang w:val="ru-RU"/>
        </w:rPr>
        <w:t>На Литургии</w:t>
      </w:r>
      <w:r>
        <w:rPr>
          <w:lang w:val="ru-RU"/>
        </w:rPr>
        <w:t xml:space="preserve">, блаженна от канона праздника, песнь 3, на 4: и предтечи, песнь 6, на 4. По входе тропарь праздника, и предтечи. Слава, кондак предтечи. И ныне, праздника. Вход: спаси ны сыне Божий, во иордане крестивыйся, поющия ти: Аллилуиа. Сице поем и до отдания. Прокимен, глас 6: Возвеселится праведник о господе: Стих: услыши Боже, глас мой: Апостол деяний, зачало 42: Бысть внегда быти аполлосу: Аллилуиа, глас 5: Свет возсия праведнику: Стих: Веселитеся праведнии о господе: евангелие Иоанна, зачало 3: Виде иоанн Иисуса: Причастен: явися благодать божия: Другий: В память вечную: </w:t>
      </w:r>
      <w:r>
        <w:rPr>
          <w:color w:val="FF0000"/>
          <w:lang w:val="ru-RU"/>
        </w:rPr>
        <w:t>[Смотри]</w:t>
      </w:r>
      <w:r>
        <w:rPr>
          <w:lang w:val="ru-RU"/>
        </w:rPr>
        <w:t xml:space="preserve"> Подобает ведати: Аще случится собор Иоанна предтечи в неделю: поем службу предтечи, якоже собору Богородицы: прежде воскресно, и праздника, и предтечи, якоже наутрии рождества Христова указася. святых праведных богоотцев, аще в неделю память их будет. </w:t>
      </w:r>
      <w:r>
        <w:rPr>
          <w:b/>
          <w:lang w:val="ru-RU"/>
        </w:rPr>
        <w:t>На Утрени</w:t>
      </w:r>
      <w:r>
        <w:rPr>
          <w:lang w:val="ru-RU"/>
        </w:rPr>
        <w:t xml:space="preserve">, евангелие толковое, неделя по крещении: таже неделя ряд, аще не будет отступки. Аще ли же будет отступка: </w:t>
      </w:r>
      <w:r>
        <w:rPr>
          <w:b/>
          <w:lang w:val="ru-RU"/>
        </w:rPr>
        <w:t>на Утрени</w:t>
      </w:r>
      <w:r>
        <w:rPr>
          <w:lang w:val="ru-RU"/>
        </w:rPr>
        <w:t xml:space="preserve"> евангелие чтется едино: неделя по крещении.</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Аще случится попразднство крещения Христова в неделю, ищи всего последования, вечер, и утро, септемвриа по 14 числе.</w:t>
      </w:r>
    </w:p>
    <w:p>
      <w:pPr>
        <w:pStyle w:val="Normal"/>
        <w:rPr>
          <w:lang w:val="ru-RU"/>
        </w:rPr>
      </w:pPr>
      <w:r>
        <w:rPr>
          <w:lang w:val="ru-RU"/>
        </w:rPr>
      </w:r>
    </w:p>
    <w:p>
      <w:pPr>
        <w:pStyle w:val="Normal"/>
        <w:rPr/>
      </w:pPr>
      <w:r>
        <w:rPr>
          <w:color w:val="FF0000"/>
          <w:lang w:val="ru-RU"/>
        </w:rPr>
        <w:t>[Смотри]</w:t>
      </w:r>
      <w:r>
        <w:rPr>
          <w:lang w:val="ru-RU"/>
        </w:rPr>
        <w:t xml:space="preserve"> Суббота по просвещении: Прокимен, Аллилуиа, и причастен праздника: Апостол ко ефесеем, зачало 233: Возмогайте о господе: евангелие матфеа, зачало 6: Возведен бысть Иисус: </w:t>
      </w:r>
      <w:r>
        <w:rPr>
          <w:color w:val="FF0000"/>
          <w:lang w:val="ru-RU"/>
        </w:rPr>
        <w:t>[Смотри]</w:t>
      </w:r>
      <w:r>
        <w:rPr>
          <w:lang w:val="ru-RU"/>
        </w:rPr>
        <w:t xml:space="preserve"> Подобает ведати: Аще случится собор предтечи в субботу: Прокимен праздника, и предтечи. Апостол и евангелие чтется прежде субботе по просвещении, потом предтечи. Причастен: явися благодать божия: Другий: В память вечную: Сице поем </w:t>
      </w:r>
      <w:r>
        <w:rPr>
          <w:b/>
          <w:lang w:val="ru-RU"/>
        </w:rPr>
        <w:t>На Литургии</w:t>
      </w:r>
      <w:r>
        <w:rPr>
          <w:lang w:val="ru-RU"/>
        </w:rPr>
        <w:t xml:space="preserve"> в субботу, и святым имущим службу </w:t>
      </w:r>
      <w:r>
        <w:rPr>
          <w:b/>
          <w:lang w:val="ru-RU"/>
        </w:rPr>
        <w:t>На Литургии</w:t>
      </w:r>
      <w:r>
        <w:rPr>
          <w:lang w:val="ru-RU"/>
        </w:rPr>
        <w:t>.</w:t>
      </w:r>
    </w:p>
    <w:p>
      <w:pPr>
        <w:pStyle w:val="Normal"/>
        <w:rPr>
          <w:lang w:val="ru-RU"/>
        </w:rPr>
      </w:pPr>
      <w:r>
        <w:rPr>
          <w:lang w:val="ru-RU"/>
        </w:rPr>
      </w:r>
    </w:p>
    <w:p>
      <w:pPr>
        <w:pStyle w:val="Normal"/>
        <w:rPr/>
      </w:pPr>
      <w:r>
        <w:rPr>
          <w:color w:val="FF0000"/>
          <w:lang w:val="ru-RU"/>
        </w:rPr>
        <w:t>[Смотри]</w:t>
      </w:r>
      <w:r>
        <w:rPr>
          <w:lang w:val="ru-RU"/>
        </w:rPr>
        <w:t xml:space="preserve"> Неделя по просвещении: </w:t>
      </w:r>
      <w:r>
        <w:rPr>
          <w:b/>
          <w:lang w:val="ru-RU"/>
        </w:rPr>
        <w:t>На Литургии</w:t>
      </w:r>
      <w:r>
        <w:rPr>
          <w:lang w:val="ru-RU"/>
        </w:rPr>
        <w:t xml:space="preserve">, прокимен, глас 1: Буди Господи, милость твоя на нас, якоже уповахом на тя. Стих: Радуйтеся праведнии о господе: и праздника. Аще же случится святый имеяй </w:t>
      </w:r>
      <w:r>
        <w:rPr>
          <w:b/>
          <w:lang w:val="ru-RU"/>
        </w:rPr>
        <w:t>На Литургии</w:t>
      </w:r>
      <w:r>
        <w:rPr>
          <w:lang w:val="ru-RU"/>
        </w:rPr>
        <w:t xml:space="preserve"> прокимен, апостол, и евангелие: тогда праздника прокимен и причастен оставляется. Апостол ко ефесеем, зачало 224 от полу: Братие, единому комуждо нас: Аллилуиа, глас 5: милости твоя Господи во век: евангелие матфеа, зачало 8: Слышав Иисус, яко иоанн предан бысть: Причастен: явися благодать божия: Другий: Хвалите Господа: </w:t>
      </w:r>
      <w:r>
        <w:rPr>
          <w:color w:val="FF0000"/>
          <w:lang w:val="ru-RU"/>
        </w:rPr>
        <w:t>[Смотри]</w:t>
      </w:r>
      <w:r>
        <w:rPr>
          <w:lang w:val="ru-RU"/>
        </w:rPr>
        <w:t xml:space="preserve"> Подобает ведати: яко евангелиа и апостолы от недели мясопустныя, вспять исчитая, до недели приидущия, яже есть первая по просвещения недели. уведав известно, в кое число месяца пред мясопустною неделею будет неделя о мытари и фарисеи, и вспять изчет на мимошедшия недели возвратився, начни ряд досязающь недели о мытари и фарисеи. Аще же когда преизбудет недель сих, оставив блюди ряд о мытари и фарисеи.</w:t>
      </w:r>
    </w:p>
    <w:p>
      <w:pPr>
        <w:pStyle w:val="Normal"/>
        <w:rPr>
          <w:lang w:val="ru-RU"/>
        </w:rPr>
      </w:pPr>
      <w:r>
        <w:rPr>
          <w:lang w:val="ru-RU"/>
        </w:rPr>
      </w:r>
    </w:p>
    <w:p>
      <w:pPr>
        <w:pStyle w:val="Normal"/>
        <w:rPr/>
      </w:pPr>
      <w:r>
        <w:rPr>
          <w:b/>
          <w:sz w:val="28"/>
          <w:lang w:val="ru-RU"/>
        </w:rPr>
        <w:t>8.</w:t>
      </w:r>
      <w:r>
        <w:rPr>
          <w:lang w:val="ru-RU"/>
        </w:rPr>
        <w:t xml:space="preserve"> преподобнаго отца нашего георгиа хозевита: И преподобныя матере нашея домники : И емилиана исповедника.</w:t>
      </w:r>
    </w:p>
    <w:p>
      <w:pPr>
        <w:pStyle w:val="Normal"/>
        <w:rPr>
          <w:lang w:val="ru-RU"/>
        </w:rPr>
      </w:pPr>
      <w:r>
        <w:rPr>
          <w:lang w:val="ru-RU"/>
        </w:rPr>
      </w:r>
    </w:p>
    <w:p>
      <w:pPr>
        <w:pStyle w:val="Normal"/>
        <w:rPr/>
      </w:pPr>
      <w:r>
        <w:rPr>
          <w:lang w:val="ru-RU"/>
        </w:rPr>
        <w:t xml:space="preserve">На Господи воззвах, стихиры преподобнаго 3, глас 4. Подобен: яко добля: и преподобныя 3, глас тойже. Подобен: Дал еси знамение: Слава: и ныне, праздника, глас 1: облагаяй небо облаки: На стиховне стихиры, праздника, глас 6. Подобен: Ангельския: с припевы их. Слава, и ныне, праздника, глас 2: На иорданстей реце: Тропарь праздника, и отпуст. </w:t>
      </w:r>
      <w:r>
        <w:rPr>
          <w:b/>
          <w:lang w:val="ru-RU"/>
        </w:rPr>
        <w:t>На Утрени</w:t>
      </w:r>
      <w:r>
        <w:rPr>
          <w:lang w:val="ru-RU"/>
        </w:rPr>
        <w:t>, на Бог господь, тропарь праздника трижды, и обычныя кафисмы. По кафисмах седальны праздника. Канон праздника: 1-й со ирмосом на 6: ирмос по дважды. преподобнаго на 4, глас 4: и преподобныя на 4, глас 2. По 3-й песни,</w:t>
      </w:r>
    </w:p>
    <w:p>
      <w:pPr>
        <w:pStyle w:val="Normal"/>
        <w:rPr>
          <w:lang w:val="ru-RU"/>
        </w:rPr>
      </w:pPr>
      <w:r>
        <w:rPr>
          <w:lang w:val="ru-RU"/>
        </w:rPr>
      </w:r>
    </w:p>
    <w:p>
      <w:pPr>
        <w:pStyle w:val="Normal"/>
        <w:rPr>
          <w:lang w:val="ru-RU"/>
        </w:rPr>
      </w:pPr>
      <w:r>
        <w:rPr>
          <w:lang w:val="ru-RU"/>
        </w:rPr>
        <w:t>Кондак преподобнаго глас 4. Подобен: явился еси: явился еси светило пресветлое георгие, озаряя божественными зарями верно зовущия ти: моли о нас владыку Христа явльшагося во струях, и просвещшаго земнородныя.</w:t>
      </w:r>
    </w:p>
    <w:p>
      <w:pPr>
        <w:pStyle w:val="Normal"/>
        <w:rPr>
          <w:lang w:val="ru-RU"/>
        </w:rPr>
      </w:pPr>
      <w:r>
        <w:rPr>
          <w:lang w:val="ru-RU"/>
        </w:rPr>
      </w:r>
    </w:p>
    <w:p>
      <w:pPr>
        <w:pStyle w:val="Normal"/>
        <w:rPr/>
      </w:pPr>
      <w:r>
        <w:rPr>
          <w:lang w:val="ru-RU"/>
        </w:rPr>
        <w:t xml:space="preserve">И седален, глас 5. Слава, преподобныя, глас 4. И ныне, праздника, глас тойже. По 6 песни, кондак праздника: и икос, и пролог. По 9-й песни, светилен праздника, дважды. На стиховне стихиры праздника, глас 2. Подобен: Доме евфрафов: Слава, и ныне, праздника, глас тойже. самогласен: Видеша тя воды Боже: </w:t>
      </w:r>
      <w:r>
        <w:rPr>
          <w:b/>
          <w:lang w:val="ru-RU"/>
        </w:rPr>
        <w:t>На Литургии</w:t>
      </w:r>
      <w:r>
        <w:rPr>
          <w:lang w:val="ru-RU"/>
        </w:rPr>
        <w:t>, блаженна праздника, песнь 1-я обоих канонов на 6.</w:t>
      </w:r>
    </w:p>
    <w:p>
      <w:pPr>
        <w:pStyle w:val="Normal"/>
        <w:rPr>
          <w:lang w:val="ru-RU"/>
        </w:rPr>
      </w:pPr>
      <w:r>
        <w:rPr>
          <w:lang w:val="ru-RU"/>
        </w:rPr>
      </w:r>
    </w:p>
    <w:p>
      <w:pPr>
        <w:pStyle w:val="Normal"/>
        <w:rPr/>
      </w:pPr>
      <w:r>
        <w:rPr>
          <w:b/>
          <w:sz w:val="28"/>
          <w:lang w:val="ru-RU"/>
        </w:rPr>
        <w:t>9.</w:t>
      </w:r>
      <w:r>
        <w:rPr>
          <w:lang w:val="ru-RU"/>
        </w:rPr>
        <w:t xml:space="preserve"> святаго мученка полиевкта .</w:t>
      </w:r>
    </w:p>
    <w:p>
      <w:pPr>
        <w:pStyle w:val="Normal"/>
        <w:rPr>
          <w:lang w:val="ru-RU"/>
        </w:rPr>
      </w:pPr>
      <w:r>
        <w:rPr>
          <w:lang w:val="ru-RU"/>
        </w:rPr>
      </w:r>
    </w:p>
    <w:p>
      <w:pPr>
        <w:pStyle w:val="Normal"/>
        <w:rPr/>
      </w:pPr>
      <w:r>
        <w:rPr>
          <w:lang w:val="ru-RU"/>
        </w:rPr>
        <w:t xml:space="preserve">Стихиры праздника 3, глас 8. Подобен: Господи, аще и на судищи: и святаго 3, глас 1. Подобен: небесных чинов: Слава, святаго, глас 1: Ангельская воинства днесь: И ныне, праздника, глас 2: Днесь небесе и земли творец: На стиховне стихиры праздника, глас 6. Подобен: Тридневен: Слава, и ныне, глас 4: одеваяйся светом: Тропарь святаго, глас 4: мученк твой Господи: септемвриа во 2 день: Слава, и ныне, праздника. </w:t>
      </w:r>
      <w:r>
        <w:rPr>
          <w:b/>
          <w:lang w:val="ru-RU"/>
        </w:rPr>
        <w:t>На Утрени</w:t>
      </w:r>
      <w:r>
        <w:rPr>
          <w:lang w:val="ru-RU"/>
        </w:rPr>
        <w:t>, на Бог господь, тропарь праздника, дважды. Слава, святаго: И ныне праздника. По кафисмах седальны праздника: и чтение. Канон праздника, 2-й, на 8. ирмос по дважды: и святаго, на 4, глас 8. По 3-й песни,</w:t>
      </w:r>
    </w:p>
    <w:p>
      <w:pPr>
        <w:pStyle w:val="Normal"/>
        <w:rPr>
          <w:lang w:val="ru-RU"/>
        </w:rPr>
      </w:pPr>
      <w:r>
        <w:rPr>
          <w:lang w:val="ru-RU"/>
        </w:rPr>
      </w:r>
    </w:p>
    <w:p>
      <w:pPr>
        <w:pStyle w:val="Normal"/>
        <w:rPr/>
      </w:pPr>
      <w:r>
        <w:rPr>
          <w:lang w:val="ru-RU"/>
        </w:rPr>
        <w:t>Кондак святаго, глас 4. Подобен: явился еси: спасу приклоншу во иордане главу сокрушишася змиев главы: полиевктова же глава отсекшаяся льстиваго посрами.</w:t>
      </w:r>
    </w:p>
    <w:p>
      <w:pPr>
        <w:pStyle w:val="Normal"/>
        <w:rPr>
          <w:lang w:val="ru-RU"/>
        </w:rPr>
      </w:pPr>
      <w:r>
        <w:rPr>
          <w:lang w:val="ru-RU"/>
        </w:rPr>
      </w:r>
    </w:p>
    <w:p>
      <w:pPr>
        <w:pStyle w:val="Normal"/>
        <w:rPr/>
      </w:pPr>
      <w:r>
        <w:rPr>
          <w:lang w:val="ru-RU"/>
        </w:rPr>
        <w:t xml:space="preserve">И икос, и седален, глас 5. Слава, и ныне, праздника, глас тойже. По 6-й песни, кондак праздника, и икос, и пролог. По 9-й песни, светилен святаго. Слава, и ныне, праздника. На стиховне стихиры праздника, глас 6. Подобен: Ангельския: Слава, и ныне, праздника, глас тойже. </w:t>
      </w:r>
      <w:r>
        <w:rPr>
          <w:b/>
          <w:lang w:val="ru-RU"/>
        </w:rPr>
        <w:t>На Литургии</w:t>
      </w:r>
      <w:r>
        <w:rPr>
          <w:lang w:val="ru-RU"/>
        </w:rPr>
        <w:t>, блаженна праздника, песнь 4-я, на 6.</w:t>
      </w:r>
    </w:p>
    <w:p>
      <w:pPr>
        <w:pStyle w:val="Normal"/>
        <w:rPr>
          <w:lang w:val="ru-RU"/>
        </w:rPr>
      </w:pPr>
      <w:r>
        <w:rPr>
          <w:lang w:val="ru-RU"/>
        </w:rPr>
      </w:r>
    </w:p>
    <w:p>
      <w:pPr>
        <w:pStyle w:val="Normal"/>
        <w:rPr/>
      </w:pPr>
      <w:r>
        <w:rPr>
          <w:b/>
          <w:color w:val="FF0000"/>
          <w:sz w:val="32"/>
          <w:lang w:val="ru-RU"/>
        </w:rPr>
        <w:t xml:space="preserve">+ </w:t>
      </w:r>
      <w:r>
        <w:rPr>
          <w:lang w:val="ru-RU"/>
        </w:rPr>
        <w:t>В тойже день иже во святых отца нашего филиппа, митрополита московскаго и всея россии.</w:t>
      </w:r>
    </w:p>
    <w:p>
      <w:pPr>
        <w:pStyle w:val="Normal"/>
        <w:rPr>
          <w:lang w:val="ru-RU"/>
        </w:rPr>
      </w:pPr>
      <w:r>
        <w:rPr>
          <w:lang w:val="ru-RU"/>
        </w:rPr>
      </w:r>
    </w:p>
    <w:p>
      <w:pPr>
        <w:pStyle w:val="Normal"/>
        <w:rPr/>
      </w:pPr>
      <w:r>
        <w:rPr>
          <w:lang w:val="ru-RU"/>
        </w:rPr>
        <w:t>Тропарь, глас 8: Первопрестольников преемниче. столпе православия, истины поборниче, новый исповедниче, святителю филиппе, положивый душу за паству твою. темже яко имея дерзновение ко христу, моли за императора православнаго, за град же и люди, чтущия достойно святую память твою.</w:t>
      </w:r>
    </w:p>
    <w:p>
      <w:pPr>
        <w:pStyle w:val="Normal"/>
        <w:rPr>
          <w:lang w:val="ru-RU"/>
        </w:rPr>
      </w:pPr>
      <w:r>
        <w:rPr>
          <w:lang w:val="ru-RU"/>
        </w:rPr>
      </w:r>
    </w:p>
    <w:p>
      <w:pPr>
        <w:pStyle w:val="Normal"/>
        <w:rPr>
          <w:lang w:val="ru-RU"/>
        </w:rPr>
      </w:pPr>
      <w:r>
        <w:rPr>
          <w:lang w:val="ru-RU"/>
        </w:rPr>
        <w:t>Кондак, глас 3. Подобен: дева днесь: Православия наставника, и истины провозвестника, златоустаго ревнителя, российскаго светильника, филиппа премудраго восхвалим, пищею словес своих разумно чада своя питающа: той бо языком хваление пояше, устнама же пение вещаше, яко таинник божия благодати.</w:t>
      </w:r>
    </w:p>
    <w:p>
      <w:pPr>
        <w:pStyle w:val="Normal"/>
        <w:rPr>
          <w:lang w:val="ru-RU"/>
        </w:rPr>
      </w:pPr>
      <w:r>
        <w:rPr>
          <w:lang w:val="ru-RU"/>
        </w:rPr>
      </w:r>
    </w:p>
    <w:p>
      <w:pPr>
        <w:pStyle w:val="Normal"/>
        <w:rPr/>
      </w:pPr>
      <w:r>
        <w:rPr>
          <w:b/>
          <w:sz w:val="28"/>
          <w:lang w:val="ru-RU"/>
        </w:rPr>
        <w:t>10.</w:t>
      </w:r>
      <w:r>
        <w:rPr>
          <w:lang w:val="ru-RU"/>
        </w:rPr>
        <w:t xml:space="preserve"> Иже во святых отца нашего григориа, епискпа ниссийскаго: И преподобнаго дометиана, епискпа мелитийскаго: И преподобнаго маркиана, пресвитера и иконома великия церкве.</w:t>
      </w:r>
    </w:p>
    <w:p>
      <w:pPr>
        <w:pStyle w:val="Normal"/>
        <w:rPr>
          <w:lang w:val="ru-RU"/>
        </w:rPr>
      </w:pPr>
      <w:r>
        <w:rPr>
          <w:lang w:val="ru-RU"/>
        </w:rPr>
      </w:r>
    </w:p>
    <w:p>
      <w:pPr>
        <w:pStyle w:val="Normal"/>
        <w:rPr/>
      </w:pPr>
      <w:r>
        <w:rPr>
          <w:lang w:val="ru-RU"/>
        </w:rPr>
        <w:t xml:space="preserve">На Господи воззвах: стихиры григориа 3, глас 5. Подобен: преподобне отче: и дометиана 3, глас 1. Подобен: Всехвальнии мученцы: Слава, глас 4: Премудрости слово: И ныне, праздника, глас тойже: Трепеташе рука крестителева: На стиховне стихиры праздника, глас 2. Подобен, Доме евфрафов: Слава, григориа, глас 4: Житие божественно исправив: И ныне, праздника, глас тойже: Тебе в дусе и огни: Тропарь, глас 4: Боже отец наших: ноемвриа в 20 день. Слава, и ныне, праздника. </w:t>
      </w:r>
      <w:r>
        <w:rPr>
          <w:b/>
          <w:lang w:val="ru-RU"/>
        </w:rPr>
        <w:t>На Утрени</w:t>
      </w:r>
      <w:r>
        <w:rPr>
          <w:lang w:val="ru-RU"/>
        </w:rPr>
        <w:t>, тропарь праздника, дважды. Слава, святых: И ныне, праздника, и обычныя кафисмы, и седальны праздника, и чтения. Канон праздника 1, со ирмосом на 6: ирмос по дважды. и святых два: григориа, глас 5, на 4: и дометиана, глас 1, на 4. По 3-й песни, кондак праздника, и икос.</w:t>
      </w:r>
    </w:p>
    <w:p>
      <w:pPr>
        <w:pStyle w:val="Normal"/>
        <w:rPr>
          <w:lang w:val="ru-RU"/>
        </w:rPr>
      </w:pPr>
      <w:r>
        <w:rPr>
          <w:lang w:val="ru-RU"/>
        </w:rPr>
      </w:r>
    </w:p>
    <w:p>
      <w:pPr>
        <w:pStyle w:val="Normal"/>
        <w:rPr/>
      </w:pPr>
      <w:r>
        <w:rPr>
          <w:lang w:val="ru-RU"/>
        </w:rPr>
        <w:t>Таже григориа, глас 2. Подобен: В молитвах: церкве божественный иерарх, и премудрости честный тайноглагольник ниссийский, бодрый ум григорий, со ангелы ликовствуя, и наслаждаяся божественным светом, молися непрестанно о всех нас.</w:t>
      </w:r>
    </w:p>
    <w:p>
      <w:pPr>
        <w:pStyle w:val="Normal"/>
        <w:rPr>
          <w:lang w:val="ru-RU"/>
        </w:rPr>
      </w:pPr>
      <w:r>
        <w:rPr>
          <w:lang w:val="ru-RU"/>
        </w:rPr>
      </w:r>
    </w:p>
    <w:p>
      <w:pPr>
        <w:pStyle w:val="Normal"/>
        <w:rPr>
          <w:lang w:val="ru-RU"/>
        </w:rPr>
      </w:pPr>
      <w:r>
        <w:rPr>
          <w:lang w:val="ru-RU"/>
        </w:rPr>
        <w:t>И седален, глас 3. Слава, дометиана, глас 1: И ныне праздника, глас тойже. По 6-й песни,</w:t>
      </w:r>
    </w:p>
    <w:p>
      <w:pPr>
        <w:pStyle w:val="Normal"/>
        <w:rPr>
          <w:lang w:val="ru-RU"/>
        </w:rPr>
      </w:pPr>
      <w:r>
        <w:rPr>
          <w:lang w:val="ru-RU"/>
        </w:rPr>
      </w:r>
    </w:p>
    <w:p>
      <w:pPr>
        <w:pStyle w:val="Normal"/>
        <w:rPr/>
      </w:pPr>
      <w:r>
        <w:rPr>
          <w:lang w:val="ru-RU"/>
        </w:rPr>
        <w:t>Кондак григориа, глас 1. Подобен: Лик ангельский: оком душевным бодрствуя святителю, бодр пастырь явился еси миру, и жезлом мудрости твоея, и теплым предстательством твоим, вся отгнал еси злославныя яко волки, невредно соблюд стадо, григорие всемудре.</w:t>
      </w:r>
    </w:p>
    <w:p>
      <w:pPr>
        <w:pStyle w:val="Normal"/>
        <w:rPr>
          <w:lang w:val="ru-RU"/>
        </w:rPr>
      </w:pPr>
      <w:r>
        <w:rPr>
          <w:lang w:val="ru-RU"/>
        </w:rPr>
      </w:r>
    </w:p>
    <w:p>
      <w:pPr>
        <w:pStyle w:val="Normal"/>
        <w:rPr/>
      </w:pPr>
      <w:r>
        <w:rPr>
          <w:lang w:val="ru-RU"/>
        </w:rPr>
        <w:t xml:space="preserve">И икос: и пролог. По 9-й песни, светилен григориа. Слава, и ныне, праздника. На стиховне стихиры праздника, глас 2. Подобен: Доме евфрафов: Слава, григориа, глас 1: Правыя веры: И ныне, праздника, глас 8: Господи исполнити хотя: </w:t>
      </w:r>
      <w:r>
        <w:rPr>
          <w:b/>
          <w:lang w:val="ru-RU"/>
        </w:rPr>
        <w:t>На Литургии</w:t>
      </w:r>
      <w:r>
        <w:rPr>
          <w:lang w:val="ru-RU"/>
        </w:rPr>
        <w:t xml:space="preserve"> блаженна праздника, песнь 5-я, на 4: и святаго песнь 6-я, на 4. И прочая служба вся ноемвриа, в 17 день.</w:t>
      </w:r>
    </w:p>
    <w:p>
      <w:pPr>
        <w:pStyle w:val="Normal"/>
        <w:rPr>
          <w:lang w:val="ru-RU"/>
        </w:rPr>
      </w:pPr>
      <w:r>
        <w:rPr>
          <w:lang w:val="ru-RU"/>
        </w:rPr>
      </w:r>
    </w:p>
    <w:p>
      <w:pPr>
        <w:pStyle w:val="Normal"/>
        <w:rPr>
          <w:lang w:val="ru-RU"/>
        </w:rPr>
      </w:pPr>
      <w:r>
        <w:rPr>
          <w:lang w:val="ru-RU"/>
        </w:rPr>
        <w:t>преподобнаго же маркиана служба поется на повечерии.</w:t>
      </w:r>
    </w:p>
    <w:p>
      <w:pPr>
        <w:pStyle w:val="Normal"/>
        <w:rPr>
          <w:lang w:val="ru-RU"/>
        </w:rPr>
      </w:pPr>
      <w:r>
        <w:rPr>
          <w:lang w:val="ru-RU"/>
        </w:rPr>
      </w:r>
    </w:p>
    <w:p>
      <w:pPr>
        <w:pStyle w:val="Normal"/>
        <w:rPr/>
      </w:pPr>
      <w:r>
        <w:rPr>
          <w:b/>
          <w:color w:val="000000"/>
          <w:sz w:val="32"/>
          <w:lang w:val="ru-RU"/>
        </w:rPr>
        <w:t xml:space="preserve">(:. </w:t>
      </w:r>
      <w:r>
        <w:rPr>
          <w:lang w:val="ru-RU"/>
        </w:rPr>
        <w:t>В тойже день преподобнаго павла комельскаго, иже на обноре реце.</w:t>
      </w:r>
    </w:p>
    <w:p>
      <w:pPr>
        <w:pStyle w:val="Normal"/>
        <w:rPr>
          <w:lang w:val="ru-RU"/>
        </w:rPr>
      </w:pPr>
      <w:r>
        <w:rPr>
          <w:lang w:val="ru-RU"/>
        </w:rPr>
      </w:r>
    </w:p>
    <w:p>
      <w:pPr>
        <w:pStyle w:val="Normal"/>
        <w:rPr>
          <w:lang w:val="ru-RU"/>
        </w:rPr>
      </w:pPr>
      <w:r>
        <w:rPr>
          <w:lang w:val="ru-RU"/>
        </w:rPr>
        <w:t>Совершается собор его во обители его.</w:t>
      </w:r>
    </w:p>
    <w:p>
      <w:pPr>
        <w:pStyle w:val="Normal"/>
        <w:rPr>
          <w:lang w:val="ru-RU"/>
        </w:rPr>
      </w:pPr>
      <w:r>
        <w:rPr>
          <w:lang w:val="ru-RU"/>
        </w:rPr>
      </w:r>
    </w:p>
    <w:p>
      <w:pPr>
        <w:pStyle w:val="Normal"/>
        <w:rPr/>
      </w:pPr>
      <w:r>
        <w:rPr>
          <w:lang w:val="ru-RU"/>
        </w:rPr>
        <w:t>Тропарь, глас 1: божественною любовию от юности распалаемь павле преподобне, вся яже в мире красная возненавидев, Христа единаго возлюбил еси: и сего ради во внутреннюю пустыню вселился еси, со зверьми жити весь христу: отонудуже и всевидящее око, твоя труды видев, даром чудес и по преставлении обогати тя. темже вопием ти: моли непрестанно о всех нас, честную память твою присно в песнех почитающих.</w:t>
      </w:r>
    </w:p>
    <w:p>
      <w:pPr>
        <w:pStyle w:val="Normal"/>
        <w:rPr>
          <w:lang w:val="ru-RU"/>
        </w:rPr>
      </w:pPr>
      <w:r>
        <w:rPr>
          <w:lang w:val="ru-RU"/>
        </w:rPr>
      </w:r>
    </w:p>
    <w:p>
      <w:pPr>
        <w:pStyle w:val="Normal"/>
        <w:rPr/>
      </w:pPr>
      <w:r>
        <w:rPr>
          <w:lang w:val="ru-RU"/>
        </w:rPr>
        <w:t>Кондак, глас 8. Подобен: Взбранной: Все твое умное желание к Богу вперив, и тому невозвратно от души последовал еси, в пустыню вселився, и тамо ангельски пожив, многим путь был еси ко спасению: сего ради и Христос тя прослави, и даром чудес обогати. темже вси вопием ти: радуйся павле преподобне, пустынный жителю.</w:t>
      </w:r>
    </w:p>
    <w:p>
      <w:pPr>
        <w:pStyle w:val="Normal"/>
        <w:rPr>
          <w:lang w:val="ru-RU"/>
        </w:rPr>
      </w:pPr>
      <w:r>
        <w:rPr>
          <w:lang w:val="ru-RU"/>
        </w:rPr>
      </w:r>
    </w:p>
    <w:p>
      <w:pPr>
        <w:pStyle w:val="Normal"/>
        <w:rPr/>
      </w:pPr>
      <w:r>
        <w:rPr>
          <w:b/>
          <w:sz w:val="28"/>
          <w:lang w:val="ru-RU"/>
        </w:rPr>
        <w:t>11.</w:t>
      </w:r>
      <w:r>
        <w:rPr>
          <w:lang w:val="ru-RU"/>
        </w:rPr>
        <w:t xml:space="preserve"> </w:t>
      </w:r>
      <w:r>
        <w:rPr>
          <w:b/>
          <w:color w:val="FF0000"/>
          <w:sz w:val="32"/>
          <w:lang w:val="ru-RU"/>
        </w:rPr>
        <w:t xml:space="preserve">+ </w:t>
      </w:r>
      <w:r>
        <w:rPr>
          <w:lang w:val="ru-RU"/>
        </w:rPr>
        <w:t>преподобнаго отца нашего феодосиа, общих житий начальника.</w:t>
      </w:r>
    </w:p>
    <w:p>
      <w:pPr>
        <w:pStyle w:val="Normal"/>
        <w:rPr>
          <w:lang w:val="ru-RU"/>
        </w:rPr>
      </w:pPr>
      <w:r>
        <w:rPr>
          <w:lang w:val="ru-RU"/>
        </w:rPr>
      </w:r>
    </w:p>
    <w:p>
      <w:pPr>
        <w:pStyle w:val="Normal"/>
        <w:rPr/>
      </w:pPr>
      <w:r>
        <w:rPr>
          <w:lang w:val="ru-RU"/>
        </w:rPr>
        <w:t xml:space="preserve">Вечер, поем, блажен муж: 1 антифон. На Господи воззвах, стихиры на 6: глас 5. Подобен: преподобне отче: Слава, глас 2: преподобне отче, яко град: И ныне, праздника, глас 2: Приклонил еси: Вход, прокимен дне: чтения 3, преподобническая. На стиховне стихиры праздника, глас 4. Подобен: Дал еси знамение: с припевы их. Слава, глас 8: Монахов множества: И ныне, праздника, глас тойже: Ангельская воинства: По трисвятом тропарь, глас 8: Слез твоих теченьми: септемвриа в 3 день. Слава, и ныне, праздника, и отпуст. </w:t>
      </w:r>
      <w:r>
        <w:rPr>
          <w:b/>
          <w:lang w:val="ru-RU"/>
        </w:rPr>
        <w:t>На Утрени</w:t>
      </w:r>
      <w:r>
        <w:rPr>
          <w:lang w:val="ru-RU"/>
        </w:rPr>
        <w:t>, на Бог господь, тропарь праздника дважды. Слава, святаго: И ныне, праздника: и обычныя кафисмы, и седальны праздника, и чтение. По полиелеи седален святаго, глас 3, дважды. Слава, и ныне, праздника: и чтение. Степенна, 1 и антифон 4-го гласа. Прокимен, глас 4: честна пред господем: Стих: Что воздам господеви: Всякое дыхание: евангелие луки, зачало 24. псалом 50. стихира, глас 6. преподобне отче, во всю землю: Канон праздника 2-й, со ирмосом на 8: и святаго на 6. глас 2. Катавасиа праздника: Глубины открыл есть дно: По 3-й песни, кондак и икос праздника: и седален святаго, глас 8, дважды. Слава, и ныне, праздника: и чтение. По 6-й песни,</w:t>
      </w:r>
    </w:p>
    <w:p>
      <w:pPr>
        <w:pStyle w:val="Normal"/>
        <w:rPr>
          <w:lang w:val="ru-RU"/>
        </w:rPr>
      </w:pPr>
      <w:r>
        <w:rPr>
          <w:lang w:val="ru-RU"/>
        </w:rPr>
      </w:r>
    </w:p>
    <w:p>
      <w:pPr>
        <w:pStyle w:val="Normal"/>
        <w:rPr/>
      </w:pPr>
      <w:r>
        <w:rPr>
          <w:lang w:val="ru-RU"/>
        </w:rPr>
        <w:t>Кондак святаго, глас 8. Подобен: Взбранной: Насажден во дворех Господа твоего, преподобными твоими добродетельми красно процвел еси, и умножил еси чада твоя в пустыни, слез твоих тучами напаяемая, стадоначальниче Божий божественных дворов. темже зовем: радуйся отче феодосие.</w:t>
      </w:r>
    </w:p>
    <w:p>
      <w:pPr>
        <w:pStyle w:val="Normal"/>
        <w:rPr>
          <w:lang w:val="ru-RU"/>
        </w:rPr>
      </w:pPr>
      <w:r>
        <w:rPr>
          <w:lang w:val="ru-RU"/>
        </w:rPr>
      </w:r>
    </w:p>
    <w:p>
      <w:pPr>
        <w:pStyle w:val="Normal"/>
        <w:rPr/>
      </w:pPr>
      <w:r>
        <w:rPr>
          <w:lang w:val="ru-RU"/>
        </w:rPr>
        <w:t xml:space="preserve">И икос, и чтем пролог. По 9-й песни, светилен святаго, дважды. Слава, и ныне, праздника. На хвалитех стихиры на 4, глас 5. Подобен: Радуйся: Слава, глас 2: Добродетелей лествица: И ныне, праздника, глас тойже: Днесь Христос славословие великое. По трисвятом, тропарь святаго. Слава, и ныне, праздника. ектении, и отпуст, и час 1-й. На 1-м часе, тропарь праздника. Слава, святаго: И ныне, богородичен, часов. По трисвятом кондак праздника, и святаго, глаголем пременяюще и прочая: и совершенный отпуст. </w:t>
      </w:r>
      <w:r>
        <w:rPr>
          <w:b/>
          <w:lang w:val="ru-RU"/>
        </w:rPr>
        <w:t>На Литургии</w:t>
      </w:r>
      <w:r>
        <w:rPr>
          <w:lang w:val="ru-RU"/>
        </w:rPr>
        <w:t xml:space="preserve">, блаженна от канона праздника, песнь 6-я, на 4: и святаго песнь 6-я же, на 4. Прокимен, глас 6: честна пред господем: Стих: Что воздам господеви: Апостол к коринфяном, зачало 176: Бог рекий из тьмы свету возсияти: Аллилуиа глас 6: блажен муж бояйся Господа: Стих: Сильно на земли будет семя его: евангелие матфеа, зачало 43: Вся мне предана суть отцем моим: Причастен, В память: </w:t>
      </w:r>
      <w:r>
        <w:rPr>
          <w:b/>
          <w:color w:val="FF0000"/>
          <w:sz w:val="28"/>
          <w:lang w:val="ru-RU"/>
        </w:rPr>
        <w:t xml:space="preserve">МРК </w:t>
      </w:r>
      <w:r>
        <w:rPr>
          <w:lang w:val="ru-RU"/>
        </w:rPr>
        <w:t>Подобает ведати о сем, како восходит неделя о мытари и фарисеи.</w:t>
      </w:r>
    </w:p>
    <w:p>
      <w:pPr>
        <w:pStyle w:val="Normal"/>
        <w:rPr>
          <w:lang w:val="ru-RU"/>
        </w:rPr>
      </w:pPr>
      <w:r>
        <w:rPr>
          <w:lang w:val="ru-RU"/>
        </w:rPr>
      </w:r>
    </w:p>
    <w:p>
      <w:pPr>
        <w:pStyle w:val="Normal"/>
        <w:rPr/>
      </w:pPr>
      <w:r>
        <w:rPr>
          <w:lang w:val="ru-RU"/>
        </w:rPr>
        <w:t xml:space="preserve">Начинается убо мытаря и фарисеа ианнуариа в 11 число, в попразднстве богоявления, на память преподобнаго отца нашего феодосиа, нисходит же февруариа по 15 число. </w:t>
      </w:r>
      <w:r>
        <w:rPr>
          <w:color w:val="FF0000"/>
          <w:lang w:val="ru-RU"/>
        </w:rPr>
        <w:t>[Смотри]</w:t>
      </w:r>
      <w:r>
        <w:rPr>
          <w:lang w:val="ru-RU"/>
        </w:rPr>
        <w:t xml:space="preserve"> Ведомо же буди, яко аще прилучится неделя, яже о мытари и фарисеи, ианнуариа в 11 число: и преподобнаго феодосиа поется служба, егда екклисиарх разсудит во иный день. На </w:t>
      </w:r>
      <w:r>
        <w:rPr>
          <w:b/>
          <w:lang w:val="ru-RU"/>
        </w:rPr>
        <w:t>Велицей Вечерни</w:t>
      </w:r>
      <w:r>
        <w:rPr>
          <w:lang w:val="ru-RU"/>
        </w:rPr>
        <w:t xml:space="preserve">, поем, блажен муж: кафисму всю. На Господи воззвах, стихиры воскресны 3: и анатолиев 1: и праздника 3, того дне: и триоди самогласны две, повторяюще 1-ю. Слава, триоди: И ныне, богородичен 1-й гласа. Вход. Прокимен дне. На литии, стихиры праздника, того дне стиховныя вечерния и утренния. Слава, и ныне, триоди, глас 3. На стиховне стихиры воскресны, по алфавиту. Слава, праздника: И ныне, триоди. На благословении хлебов тропарь: Богородице Дево, дважды: и праздника единожды, и чтение. [Аще же несть бдения, по Ныне отпущаеши, Тропарь воскресн. Слава, и ныне, праздника. На повечерии по достойно, и по Отче наш: кондак праздника. Слава, и ныне, триоди.] </w:t>
      </w:r>
      <w:r>
        <w:rPr>
          <w:b/>
          <w:lang w:val="ru-RU"/>
        </w:rPr>
        <w:t>На Утрени</w:t>
      </w:r>
      <w:r>
        <w:rPr>
          <w:lang w:val="ru-RU"/>
        </w:rPr>
        <w:t xml:space="preserve">, на Бог господь, тропарь воскресн дважды. Слава, и ныне, праздника. По кафисмах седальны воскресны, с богородичны их. и чтение во евангелии толковом, неделя по крещении. По непорочнах тропари: Ангельский собор: и впакои гласа. и чтение, неделя о мытари и фарисеи. Степенна, и прокимен гласа, евангелие воскресное. воскресение христово: псалом 50. Слава, глас 8: Покаяния отверзи ми двери: И ныне, богородичен: На спасения стези: Таже, Помилуй мя Боже: и Множества содеянных мною лютых: И молитва обычная: спаси Боже люди твоя: Канон воскресн со ирмосом на 4, и праздника на 4: И триоди на 6. Катавасиа праздника. По 3-й песни, кондак, и икос праздника, и седален: Слава, и ныне, триоди По 6- й песни, кондак и икос триоди. На 9-й песни, поем. честнейшую. Светилен воскресн. Слава, праздника: И ныне, триоди. На хвалитех стихиры воскресны 3: и праздника 3, и триоди гласа 3-го, с припевы: воскресни Господи Боже мой: Мытаря и фарисеа: 2, Исповемся тебе Господи: Фарисеа велехвальный глас: Слава. От дел похваленьми: И ныне, Преблагословенна еси: и славословие великое. По трисвятом, тропарь воскресн точию. ектении, и отпуст. и обычная литиа в притворе, в нейже поем: Слава, и ныне, стихиру евангельскую, и час 1-й. На часех, тропарь воскресн. Слава, праздника: И ныне, богородичен часов. По Отче наш: кондак праздника, и совершенный отпуст. такожде и на прочих часех глаголем тропарь воскресн и праздника: кондаки же пременяем. </w:t>
      </w:r>
      <w:r>
        <w:rPr>
          <w:b/>
          <w:lang w:val="ru-RU"/>
        </w:rPr>
        <w:t>На Литургии</w:t>
      </w:r>
      <w:r>
        <w:rPr>
          <w:lang w:val="ru-RU"/>
        </w:rPr>
        <w:t>, блаженна гласа, на 4: и Праздника песнь рядовая на 4: и триоди песнь 6-я на 4. По входе тропарь воскресн, и праздника. Слава, кондак праздника: И ныне, триоди. Прокимен недели по просвещении, таже праздника. Апостол и евангелие, недели по просвещении, таже о мытари и фарисеи: Причастен: Хвалите Господа с небес: Другий, праздника.</w:t>
      </w:r>
    </w:p>
    <w:p>
      <w:pPr>
        <w:pStyle w:val="Normal"/>
        <w:rPr>
          <w:lang w:val="ru-RU"/>
        </w:rPr>
      </w:pPr>
      <w:r>
        <w:rPr>
          <w:lang w:val="ru-RU"/>
        </w:rPr>
      </w:r>
    </w:p>
    <w:p>
      <w:pPr>
        <w:pStyle w:val="Normal"/>
        <w:rPr>
          <w:lang w:val="ru-RU"/>
        </w:rPr>
      </w:pPr>
      <w:r>
        <w:rPr>
          <w:b/>
          <w:color w:val="000000"/>
          <w:sz w:val="32"/>
          <w:lang w:val="ru-RU"/>
        </w:rPr>
        <w:t xml:space="preserve">(:. </w:t>
      </w:r>
      <w:r>
        <w:rPr>
          <w:lang w:val="ru-RU"/>
        </w:rPr>
        <w:t>В тойже день память преподобнаго отца нашего михаила клопскаго, новгородскаго чудотворца.</w:t>
      </w:r>
    </w:p>
    <w:p>
      <w:pPr>
        <w:pStyle w:val="Normal"/>
        <w:rPr>
          <w:lang w:val="ru-RU"/>
        </w:rPr>
      </w:pPr>
      <w:r>
        <w:rPr>
          <w:lang w:val="ru-RU"/>
        </w:rPr>
      </w:r>
    </w:p>
    <w:p>
      <w:pPr>
        <w:pStyle w:val="Normal"/>
        <w:rPr>
          <w:lang w:val="ru-RU"/>
        </w:rPr>
      </w:pPr>
      <w:r>
        <w:rPr>
          <w:lang w:val="ru-RU"/>
        </w:rPr>
        <w:t>Совершается собор его, во обители его и во храмех.</w:t>
      </w:r>
    </w:p>
    <w:p>
      <w:pPr>
        <w:pStyle w:val="Normal"/>
        <w:rPr>
          <w:lang w:val="ru-RU"/>
        </w:rPr>
      </w:pPr>
      <w:r>
        <w:rPr>
          <w:lang w:val="ru-RU"/>
        </w:rPr>
      </w:r>
    </w:p>
    <w:p>
      <w:pPr>
        <w:pStyle w:val="Normal"/>
        <w:rPr/>
      </w:pPr>
      <w:r>
        <w:rPr>
          <w:lang w:val="ru-RU"/>
        </w:rPr>
        <w:t>Тропарь, глас 8: Иже на земли Христа ради волею в буйство преложився, мира сего красоты отнюд возненавидел еси, и плотская играния увядив постом и жаждею, и на земли леганием, от зноя же и студени, от дождя и снега, и от прочия воздушныя тягости никогдаже уклонился еси. душу же очистил еси добродетельми яко злато в горниле, отче преподобне богоносне михаиле, и ныне на небесех предстоиши престолу пресвятыя троицы. но яко имея дерзновение многое, моли Христа Бога, спастися душам нашим.</w:t>
      </w:r>
    </w:p>
    <w:p>
      <w:pPr>
        <w:pStyle w:val="Normal"/>
        <w:rPr>
          <w:lang w:val="ru-RU"/>
        </w:rPr>
      </w:pPr>
      <w:r>
        <w:rPr>
          <w:lang w:val="ru-RU"/>
        </w:rPr>
      </w:r>
    </w:p>
    <w:p>
      <w:pPr>
        <w:pStyle w:val="Normal"/>
        <w:rPr>
          <w:lang w:val="ru-RU"/>
        </w:rPr>
      </w:pPr>
      <w:r>
        <w:rPr>
          <w:lang w:val="ru-RU"/>
        </w:rPr>
        <w:t>Кондак, глас 8. Подобен: Взбранной: духа святаго силою уподобился еси богоглаголивым древним пророком, сказав безвестная и тайная, и еже годе судьбам божиим в сбытие: и ина многа чудеса о Христе сотворив, и люди удивив, торжествовати устроил еси, вопиющия: слава Богу прославляющему святыя своя.</w:t>
      </w:r>
    </w:p>
    <w:p>
      <w:pPr>
        <w:pStyle w:val="Normal"/>
        <w:rPr>
          <w:lang w:val="ru-RU"/>
        </w:rPr>
      </w:pPr>
      <w:r>
        <w:rPr>
          <w:lang w:val="ru-RU"/>
        </w:rPr>
      </w:r>
    </w:p>
    <w:p>
      <w:pPr>
        <w:pStyle w:val="Normal"/>
        <w:rPr/>
      </w:pPr>
      <w:r>
        <w:rPr>
          <w:b/>
          <w:sz w:val="28"/>
          <w:lang w:val="ru-RU"/>
        </w:rPr>
        <w:t>12.</w:t>
      </w:r>
      <w:r>
        <w:rPr>
          <w:lang w:val="ru-RU"/>
        </w:rPr>
        <w:t xml:space="preserve"> святыя мученцы татианы .</w:t>
      </w:r>
    </w:p>
    <w:p>
      <w:pPr>
        <w:pStyle w:val="Normal"/>
        <w:rPr>
          <w:lang w:val="ru-RU"/>
        </w:rPr>
      </w:pPr>
      <w:r>
        <w:rPr>
          <w:lang w:val="ru-RU"/>
        </w:rPr>
      </w:r>
    </w:p>
    <w:p>
      <w:pPr>
        <w:pStyle w:val="Normal"/>
        <w:rPr/>
      </w:pPr>
      <w:r>
        <w:rPr>
          <w:lang w:val="ru-RU"/>
        </w:rPr>
        <w:t xml:space="preserve">Стихиры праздника 3, глас 8. Подобен: Господи аще и на судищи: И святыя, глас 2. Подобен: егда от древа: Слава, и ныне, праздника, глас 5: Зрящи тя естество: На стиховне стихиры праздника, глас 6. Подобен: Ангельския: Слава, и ныне, глас тойже: Воспоим вернии: Тропарь праздника. </w:t>
      </w:r>
      <w:r>
        <w:rPr>
          <w:b/>
          <w:lang w:val="ru-RU"/>
        </w:rPr>
        <w:t>На Утрени</w:t>
      </w:r>
      <w:r>
        <w:rPr>
          <w:lang w:val="ru-RU"/>
        </w:rPr>
        <w:t>, по кафисмах седальны праздника. Канон праздника 1-й, со ирмосом на 8: и святыя на 4, глас тойже. По 3-й песни,</w:t>
      </w:r>
    </w:p>
    <w:p>
      <w:pPr>
        <w:pStyle w:val="Normal"/>
        <w:rPr>
          <w:lang w:val="ru-RU"/>
        </w:rPr>
      </w:pPr>
      <w:r>
        <w:rPr>
          <w:lang w:val="ru-RU"/>
        </w:rPr>
      </w:r>
    </w:p>
    <w:p>
      <w:pPr>
        <w:pStyle w:val="Normal"/>
        <w:rPr/>
      </w:pPr>
      <w:r>
        <w:rPr>
          <w:lang w:val="ru-RU"/>
        </w:rPr>
        <w:t>Кондак святыя, глас 4. Подобен: явился еси: Светло во страдании твоем возсияла еси страстотерпице, о кровей твоих преиспещрена, и яко красная голубица, к небеси возлетела еси татиано: темже моли присно за чтущия тя.</w:t>
      </w:r>
    </w:p>
    <w:p>
      <w:pPr>
        <w:pStyle w:val="Normal"/>
        <w:rPr>
          <w:lang w:val="ru-RU"/>
        </w:rPr>
      </w:pPr>
      <w:r>
        <w:rPr>
          <w:lang w:val="ru-RU"/>
        </w:rPr>
      </w:r>
    </w:p>
    <w:p>
      <w:pPr>
        <w:pStyle w:val="Normal"/>
        <w:rPr/>
      </w:pPr>
      <w:r>
        <w:rPr>
          <w:lang w:val="ru-RU"/>
        </w:rPr>
        <w:t xml:space="preserve">И седален глас 4. Слава, и ныне, праздника. По 6-й песни, кондак и икос праздника. По 9-й песни, светилен праздника. На стиховне стихиры праздника, глас 6. Подобен: Ангельския: Слава, и ныне: о паче ума: </w:t>
      </w:r>
      <w:r>
        <w:rPr>
          <w:b/>
          <w:lang w:val="ru-RU"/>
        </w:rPr>
        <w:t>На Литургии</w:t>
      </w:r>
      <w:r>
        <w:rPr>
          <w:lang w:val="ru-RU"/>
        </w:rPr>
        <w:t>, блаженна праздника, песнь 6, на 6.</w:t>
      </w:r>
    </w:p>
    <w:p>
      <w:pPr>
        <w:pStyle w:val="Normal"/>
        <w:rPr>
          <w:lang w:val="ru-RU"/>
        </w:rPr>
      </w:pPr>
      <w:r>
        <w:rPr>
          <w:lang w:val="ru-RU"/>
        </w:rPr>
      </w:r>
    </w:p>
    <w:p>
      <w:pPr>
        <w:pStyle w:val="Normal"/>
        <w:rPr/>
      </w:pPr>
      <w:r>
        <w:rPr>
          <w:b/>
          <w:color w:val="FF0000"/>
          <w:sz w:val="32"/>
          <w:lang w:val="ru-RU"/>
        </w:rPr>
        <w:t xml:space="preserve">(:. </w:t>
      </w:r>
      <w:r>
        <w:rPr>
          <w:lang w:val="ru-RU"/>
        </w:rPr>
        <w:t>В тойже день святаго отца саввы, архиепископа сербскаго.</w:t>
      </w:r>
    </w:p>
    <w:p>
      <w:pPr>
        <w:pStyle w:val="Normal"/>
        <w:rPr>
          <w:lang w:val="ru-RU"/>
        </w:rPr>
      </w:pPr>
      <w:r>
        <w:rPr>
          <w:lang w:val="ru-RU"/>
        </w:rPr>
      </w:r>
    </w:p>
    <w:p>
      <w:pPr>
        <w:pStyle w:val="Normal"/>
        <w:rPr/>
      </w:pPr>
      <w:r>
        <w:rPr>
          <w:lang w:val="ru-RU"/>
        </w:rPr>
        <w:t>Совершается собор его, идеже лежат мощи его, или идеже храм его. Тропарь, глас 8: Православия наставниче: октовриа в 11-й день.</w:t>
      </w:r>
    </w:p>
    <w:p>
      <w:pPr>
        <w:pStyle w:val="Normal"/>
        <w:rPr>
          <w:lang w:val="ru-RU"/>
        </w:rPr>
      </w:pPr>
      <w:r>
        <w:rPr>
          <w:lang w:val="ru-RU"/>
        </w:rPr>
      </w:r>
    </w:p>
    <w:p>
      <w:pPr>
        <w:pStyle w:val="Normal"/>
        <w:rPr>
          <w:lang w:val="ru-RU"/>
        </w:rPr>
      </w:pPr>
      <w:r>
        <w:rPr>
          <w:lang w:val="ru-RU"/>
        </w:rPr>
        <w:t>Ин тропарь, глас 3: Пути вводящаго в жизнь наставник, и первопрестольник, и учитель был еси: первее бо пришед святителю савво, отечество твое просветил еси, и породив тое духом святым, яко древа маслинная, в мысленнем раи насадил еси всеосвященная твоя чада. тем яко апостолом и святителем сопрестольна чтуще, тя молим: моли Христа бога даровати нам велию милость.</w:t>
      </w:r>
    </w:p>
    <w:p>
      <w:pPr>
        <w:pStyle w:val="Normal"/>
        <w:rPr>
          <w:lang w:val="ru-RU"/>
        </w:rPr>
      </w:pPr>
      <w:r>
        <w:rPr>
          <w:lang w:val="ru-RU"/>
        </w:rPr>
      </w:r>
    </w:p>
    <w:p>
      <w:pPr>
        <w:pStyle w:val="Normal"/>
        <w:rPr>
          <w:lang w:val="ru-RU"/>
        </w:rPr>
      </w:pPr>
      <w:r>
        <w:rPr>
          <w:lang w:val="ru-RU"/>
        </w:rPr>
        <w:t>Кондак, глас 8. Подобен: Взбранной: яко первосвятителя великаго, и апостолов сообщника, церковь прославляет тя людей твоих, преподобне. но яко имея дерзновение ко христу Богу, молитвами твоими от всяких нас бед спасай, да зовем ти: радуйся отче савво Богомудре.</w:t>
      </w:r>
    </w:p>
    <w:p>
      <w:pPr>
        <w:pStyle w:val="Normal"/>
        <w:rPr>
          <w:lang w:val="ru-RU"/>
        </w:rPr>
      </w:pPr>
      <w:r>
        <w:rPr>
          <w:lang w:val="ru-RU"/>
        </w:rPr>
      </w:r>
    </w:p>
    <w:p>
      <w:pPr>
        <w:pStyle w:val="Normal"/>
        <w:rPr/>
      </w:pPr>
      <w:r>
        <w:rPr>
          <w:b/>
          <w:sz w:val="28"/>
          <w:lang w:val="ru-RU"/>
        </w:rPr>
        <w:t>13.</w:t>
      </w:r>
      <w:r>
        <w:rPr>
          <w:lang w:val="ru-RU"/>
        </w:rPr>
        <w:t xml:space="preserve"> святых мученк, ермила и стратоника : В сий день поется служба святых отец, в синаи и раифе избиенных.</w:t>
      </w:r>
    </w:p>
    <w:p>
      <w:pPr>
        <w:pStyle w:val="Normal"/>
        <w:rPr>
          <w:lang w:val="ru-RU"/>
        </w:rPr>
      </w:pPr>
      <w:r>
        <w:rPr>
          <w:lang w:val="ru-RU"/>
        </w:rPr>
      </w:r>
    </w:p>
    <w:p>
      <w:pPr>
        <w:pStyle w:val="Normal"/>
        <w:rPr/>
      </w:pPr>
      <w:r>
        <w:rPr>
          <w:lang w:val="ru-RU"/>
        </w:rPr>
        <w:t xml:space="preserve">Стихиры мученка 3, глас 4. Подобен: Дал еси знамение: И преподобных 3, глас 8. Подобен: Что вы наречем: Слава, глас 8: преподобнии отцы: И ныне, праздника, глас тойже: Господи исполнити хотя: На стиховне стихиры праздника, глас 2. Подобен: Доме евфрафов: Слава, преподобных, глас 8. Равноангельно житие: И ныне, праздника, глас тойже: Ангельская воинства: Тропарь мученков, глас 4: мученцы твои Господи: септемвриа в 20-й день. Слава, отцев, глас тойже: Боже отец наших: ноемвриа в 20-й день. И ныне, праздника. </w:t>
      </w:r>
      <w:r>
        <w:rPr>
          <w:b/>
          <w:lang w:val="ru-RU"/>
        </w:rPr>
        <w:t>На Утрени</w:t>
      </w:r>
      <w:r>
        <w:rPr>
          <w:lang w:val="ru-RU"/>
        </w:rPr>
        <w:t>, на Бог Господь тропарь праздника, и мученков. Слава, отцев: И ныне, праздника. и обычныя кафисмы, и седальны праздника, и чтение. Канон праздника 2-й, со ирмосом на 6: и мученков на 4, глас 8: и преподобных на 4, глас 4. По 3-й песни,</w:t>
      </w:r>
    </w:p>
    <w:p>
      <w:pPr>
        <w:pStyle w:val="Normal"/>
        <w:rPr>
          <w:lang w:val="ru-RU"/>
        </w:rPr>
      </w:pPr>
      <w:r>
        <w:rPr>
          <w:lang w:val="ru-RU"/>
        </w:rPr>
      </w:r>
    </w:p>
    <w:p>
      <w:pPr>
        <w:pStyle w:val="Normal"/>
        <w:rPr/>
      </w:pPr>
      <w:r>
        <w:rPr>
          <w:lang w:val="ru-RU"/>
        </w:rPr>
        <w:t>Кондак отцев, глас 2. Подобен: Вышних ищя: от мирския молвы избегосте, и к тихому пристанищу преставистеся, мученичества кровьми, и постничества трудами венчаеми. темже и показастеся мученков и преподобных единовсельницы.</w:t>
      </w:r>
    </w:p>
    <w:p>
      <w:pPr>
        <w:pStyle w:val="Normal"/>
        <w:rPr>
          <w:lang w:val="ru-RU"/>
        </w:rPr>
      </w:pPr>
      <w:r>
        <w:rPr>
          <w:lang w:val="ru-RU"/>
        </w:rPr>
      </w:r>
    </w:p>
    <w:p>
      <w:pPr>
        <w:pStyle w:val="Normal"/>
        <w:rPr/>
      </w:pPr>
      <w:r>
        <w:rPr>
          <w:lang w:val="ru-RU"/>
        </w:rPr>
        <w:t xml:space="preserve">И икос: и седален мученков, глас 1. Слава, отцев, глас 4: И ныне, праздника, глас тойже. По 6-й песни, кондак и икос праздника. По 9-й песни, светилен святых отцев. Слава, и ныне, праздника. На стиховне стихиры праздника, глас 6. Подобен: Ангельския: Слава святых, глас 8: блажени есте преподобнии: И ныне, праздника, глас тойже: Днесь тварь просвещается: </w:t>
      </w:r>
      <w:r>
        <w:rPr>
          <w:b/>
          <w:lang w:val="ru-RU"/>
        </w:rPr>
        <w:t>На Литургии</w:t>
      </w:r>
      <w:r>
        <w:rPr>
          <w:lang w:val="ru-RU"/>
        </w:rPr>
        <w:t>, блаженна праздника, песнь 8-я, на 4: и отцев песнь 6-я, на 4. Прокимен, глас 6: честна пред господем: Стих, Что воздам господеви: Апостол к римляном, зачало 90ф: Вемы, яко любящим бога: Аллилуиа, глас 4: Воззваша праведнии: евангелие луки, зачало 24: Ста Иисус на месте равне: Причастен, Радуйтеся.</w:t>
      </w:r>
    </w:p>
    <w:p>
      <w:pPr>
        <w:pStyle w:val="Normal"/>
        <w:rPr>
          <w:lang w:val="ru-RU"/>
        </w:rPr>
      </w:pPr>
      <w:r>
        <w:rPr>
          <w:lang w:val="ru-RU"/>
        </w:rPr>
      </w:r>
    </w:p>
    <w:p>
      <w:pPr>
        <w:pStyle w:val="Normal"/>
        <w:rPr/>
      </w:pPr>
      <w:r>
        <w:rPr>
          <w:b/>
          <w:sz w:val="28"/>
          <w:lang w:val="ru-RU"/>
        </w:rPr>
        <w:t>14.</w:t>
      </w:r>
      <w:r>
        <w:rPr>
          <w:lang w:val="ru-RU"/>
        </w:rPr>
        <w:t xml:space="preserve"> преподобных отец наших, в синаи и раифе избиенных.</w:t>
      </w:r>
    </w:p>
    <w:p>
      <w:pPr>
        <w:pStyle w:val="Normal"/>
        <w:rPr>
          <w:lang w:val="ru-RU"/>
        </w:rPr>
      </w:pPr>
      <w:r>
        <w:rPr>
          <w:lang w:val="ru-RU"/>
        </w:rPr>
      </w:r>
    </w:p>
    <w:p>
      <w:pPr>
        <w:pStyle w:val="Normal"/>
        <w:rPr>
          <w:lang w:val="ru-RU"/>
        </w:rPr>
      </w:pPr>
      <w:r>
        <w:rPr>
          <w:lang w:val="ru-RU"/>
        </w:rPr>
        <w:t>Возследование святых поется в 13-й день.</w:t>
      </w:r>
    </w:p>
    <w:p>
      <w:pPr>
        <w:pStyle w:val="Normal"/>
        <w:rPr>
          <w:lang w:val="ru-RU"/>
        </w:rPr>
      </w:pPr>
      <w:r>
        <w:rPr>
          <w:lang w:val="ru-RU"/>
        </w:rPr>
      </w:r>
    </w:p>
    <w:p>
      <w:pPr>
        <w:pStyle w:val="Normal"/>
        <w:rPr/>
      </w:pPr>
      <w:r>
        <w:rPr>
          <w:b/>
          <w:color w:val="FF0000"/>
          <w:sz w:val="32"/>
          <w:lang w:val="ru-RU"/>
        </w:rPr>
        <w:t xml:space="preserve">+ </w:t>
      </w:r>
      <w:r>
        <w:rPr>
          <w:lang w:val="ru-RU"/>
        </w:rPr>
        <w:t>И память преставления святыя равноапостольныя нины, просветительницы грузии.</w:t>
      </w:r>
    </w:p>
    <w:p>
      <w:pPr>
        <w:pStyle w:val="Normal"/>
        <w:rPr>
          <w:lang w:val="ru-RU"/>
        </w:rPr>
      </w:pPr>
      <w:r>
        <w:rPr>
          <w:lang w:val="ru-RU"/>
        </w:rPr>
      </w:r>
    </w:p>
    <w:p>
      <w:pPr>
        <w:pStyle w:val="Normal"/>
        <w:rPr/>
      </w:pPr>
      <w:r>
        <w:rPr>
          <w:lang w:val="ru-RU"/>
        </w:rPr>
        <w:t xml:space="preserve">В сий же день отдается праздник святых богоявлений: и бывает служба вся непременно просвещения, вечер и утро, кроме входа и паремий, и полиелеа, и </w:t>
      </w:r>
      <w:r>
        <w:rPr>
          <w:b/>
          <w:lang w:val="ru-RU"/>
        </w:rPr>
        <w:t>На Литургии</w:t>
      </w:r>
      <w:r>
        <w:rPr>
          <w:lang w:val="ru-RU"/>
        </w:rPr>
        <w:t xml:space="preserve"> антифонов.</w:t>
      </w:r>
    </w:p>
    <w:p>
      <w:pPr>
        <w:pStyle w:val="Normal"/>
        <w:rPr>
          <w:lang w:val="ru-RU"/>
        </w:rPr>
      </w:pPr>
      <w:r>
        <w:rPr>
          <w:lang w:val="ru-RU"/>
        </w:rPr>
      </w:r>
    </w:p>
    <w:p>
      <w:pPr>
        <w:pStyle w:val="Normal"/>
        <w:rPr/>
      </w:pPr>
      <w:r>
        <w:rPr>
          <w:b/>
          <w:color w:val="FF0000"/>
          <w:sz w:val="28"/>
          <w:lang w:val="ru-RU"/>
        </w:rPr>
        <w:t xml:space="preserve">МРК </w:t>
      </w:r>
      <w:r>
        <w:rPr>
          <w:lang w:val="ru-RU"/>
        </w:rPr>
        <w:t xml:space="preserve">Подобает ведати, аще случится отдание богоявления в неделю, прежде мытаря и фарисеа: На </w:t>
      </w:r>
      <w:r>
        <w:rPr>
          <w:b/>
          <w:lang w:val="ru-RU"/>
        </w:rPr>
        <w:t>Велицей Вечерни</w:t>
      </w:r>
      <w:r>
        <w:rPr>
          <w:lang w:val="ru-RU"/>
        </w:rPr>
        <w:t xml:space="preserve">, по обычной стихологии, На Господи воззвах, стихиры воскресны, 3, и анатолиев 1: и праздника 6: поемыя на самый праздник. Слава, праздника: И ныне, богородичен 1-й, гласа. На литии стихиры, и Слава, и ныне, праздника. На стиховне стихиры воскресны: Слава: и ныне, праздника. На благословении хлебов тропарь, Богородице Дево: дважды. и праздника, единожды. и чтение в посланиих апостольских. Аще же несть бдения, по Ныне отпущаеши, тропарь воскресн: Слава, и ныне, праздника. На повечерии, по достойно, и по Отче наш, кондак праздника. </w:t>
      </w:r>
      <w:r>
        <w:rPr>
          <w:b/>
          <w:lang w:val="ru-RU"/>
        </w:rPr>
        <w:t>На Утрени</w:t>
      </w:r>
      <w:r>
        <w:rPr>
          <w:lang w:val="ru-RU"/>
        </w:rPr>
        <w:t xml:space="preserve">, на Бог господь, тропарь воскресн дважды: Слава, и ныне, праздника. По кафисмах седальны воскресны, с богородичны их. и чтение. Непорочны, и тропари: Ангельский собор: впакои гласа. Степенна и прочая гласа. Прокимен, Всякое дыхание: евангелие воскресно. и прочее воскресно, и до канона. Канон воскресн, со ирмосом на 4: Богородице, на два: и праздника оба канона, на 8. Катавасиа праздника. По 3-й песни, кондак праздника и икос: и впакои праздника. и чтение праздника. По 6-й песни, кондак и икос воскресн, и чтем пролог. На 9-й песни, поем честнейшую: Светилен воскресн. Слава, и ныне, праздника. На хвалитех стихиры воскресны 4: и праздника со славным 4, с припевы их. Слава, стихира евангельская. И ныне, Преблагословенна еси: Славословие великое. По трисвятом тропарь воскресн точию. и ектении, и отпуст. и оглашение. и исхождение обычное в притвор. и час 1-й, и конечный отпуст. На часех, тропарь воскресн. Слава, праздника: И ныне, богородичен часов. По Отче наш, кондак праздника, и воскресн, глаголем пременяюще. </w:t>
      </w:r>
      <w:r>
        <w:rPr>
          <w:b/>
          <w:lang w:val="ru-RU"/>
        </w:rPr>
        <w:t>На Литургии</w:t>
      </w:r>
      <w:r>
        <w:rPr>
          <w:lang w:val="ru-RU"/>
        </w:rPr>
        <w:t>, блаженна гласа, на 6: и праздника песнь 9-я, обоих канонов на 4. По входе тропарь воскресн, и праздника. Слава, кондак воскресн. И ныне, праздника. Прокимен, апостол, и евангелие недели ряд. Аллилуиа, и причастен праздника, и дне.</w:t>
      </w:r>
    </w:p>
    <w:p>
      <w:pPr>
        <w:pStyle w:val="Normal"/>
        <w:rPr>
          <w:lang w:val="ru-RU"/>
        </w:rPr>
      </w:pPr>
      <w:r>
        <w:rPr>
          <w:lang w:val="ru-RU"/>
        </w:rPr>
      </w:r>
    </w:p>
    <w:p>
      <w:pPr>
        <w:pStyle w:val="Normal"/>
        <w:rPr/>
      </w:pPr>
      <w:r>
        <w:rPr>
          <w:b/>
          <w:color w:val="FF0000"/>
          <w:sz w:val="28"/>
          <w:lang w:val="ru-RU"/>
        </w:rPr>
        <w:t xml:space="preserve">МРК </w:t>
      </w:r>
      <w:r>
        <w:rPr>
          <w:lang w:val="ru-RU"/>
        </w:rPr>
        <w:t>Зрим же и сего указания: Аще приспеет в 14-й день ианнуариа, неделя о мытари и фарисеи, на отдание богоявления: Поем воскресно, и триоди и праздника.</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блажен муж, кафисму всю. На Господи воззвах, стихиры воскресны гласа, 3: и триоди 3, со славным: и праздника 4, поемыя на самый праздник. Слава, праздника: И ныне, богородичен 1-й, гласа. Вход. прокимен дне. На литии стихиры праздника: и триоди самогласен: Фарисеа велехвальный глас: Слава, мытаря и фарисеа: И ныне, праздника. На стиховне стихиры воскресны. Слава, триоди: И ныне, праздника. На благословении хлебов тропарь, Богородице Дево, дважды: и праздника, единожды. и чтение. Аще же несть бдения, по Ныне отпущаеши, тропарь воскресн. Слава, и ныне, праздника. На повечерии, по достойно, по Отче наш, кондак праздника. Слава, и ныне, триоди. </w:t>
      </w:r>
      <w:r>
        <w:rPr>
          <w:b/>
          <w:lang w:val="ru-RU"/>
        </w:rPr>
        <w:t>На Утрени</w:t>
      </w:r>
      <w:r>
        <w:rPr>
          <w:lang w:val="ru-RU"/>
        </w:rPr>
        <w:t xml:space="preserve">, на Бог господь, тропарь воскресн, дважды. Слава, и ныне, праздника. По кафисмах седальны воскресны, с богородичны их. и чтение во евангелии толковом: и непорочны. впакои гласа, и чтение. степенна, и прокимен гласа, и евангелие воскресно. воскресение христово: псалом 50. Слава, Покаяния: И ныне, На спасения стези: Таже, Помилуй мя Боже: и Множества содеянных: Канон воскресн, со ирмосом на 4: и триоди на 4: и праздника оба канона на 6. Катавасиа праздника. По 3-й песни, кондак и икос, и седален триоди. Слава, и ныне, праздника. По 6-й песни кондак и икос праздника. На 9-й песни, поем честнейшую: Светилен воскресн. Слава, триоди: И ныне, праздника. На хвалитех стихиры воскресны 4: и праздника со славным 4, с припевы их. Слава, самогласен триоди: И ныне, Преблагословенна еси Богородице Дево: Славословие великое. По трисвятом тропарь воскресн точию. ектении, и отпуст и исхождение в притвор. Слава, и ныне, стихира евангельская. и час 1-й, и совершенный отпуст. На 1-м часе тропарь воскресн. Слава, праздника: И ныне, богородичен часов. По трисвятом кондак триоди. такожде и на 3-м, и на 6-м, и на 9-м часех глаголем тропари. Кондаки же праздника, и триоди, пременяюще глаголем. </w:t>
      </w:r>
      <w:r>
        <w:rPr>
          <w:b/>
          <w:lang w:val="ru-RU"/>
        </w:rPr>
        <w:t>На Литургии</w:t>
      </w:r>
      <w:r>
        <w:rPr>
          <w:lang w:val="ru-RU"/>
        </w:rPr>
        <w:t>, блаженна гласа, на 4: и триоди песнь 3-я, на 4: и праздника песнь 9-я, на 4. Но входе тропарь воскресн, и праздника. Слава, кондак триоди: И ныне, праздника. Прокимен гласа, и праздника: Апостол, и евангелие дне. Причастен, Хвалите Господа с небес: Другий, праздника.</w:t>
      </w:r>
    </w:p>
    <w:p>
      <w:pPr>
        <w:pStyle w:val="Normal"/>
        <w:rPr>
          <w:lang w:val="ru-RU"/>
        </w:rPr>
      </w:pPr>
      <w:r>
        <w:rPr>
          <w:lang w:val="ru-RU"/>
        </w:rPr>
      </w:r>
    </w:p>
    <w:p>
      <w:pPr>
        <w:pStyle w:val="Normal"/>
        <w:rPr/>
      </w:pPr>
      <w:r>
        <w:rPr>
          <w:b/>
          <w:sz w:val="28"/>
          <w:lang w:val="ru-RU"/>
        </w:rPr>
        <w:t>15.</w:t>
      </w:r>
      <w:r>
        <w:rPr>
          <w:lang w:val="ru-RU"/>
        </w:rPr>
        <w:t xml:space="preserve"> </w:t>
      </w:r>
      <w:r>
        <w:rPr>
          <w:b/>
          <w:color w:val="000000"/>
          <w:sz w:val="32"/>
          <w:lang w:val="ru-RU"/>
        </w:rPr>
        <w:t xml:space="preserve">(:. </w:t>
      </w:r>
      <w:r>
        <w:rPr>
          <w:lang w:val="ru-RU"/>
        </w:rPr>
        <w:t>преподобных отец наших, павла фивейскаго. и Иоанна кущника.</w:t>
      </w:r>
    </w:p>
    <w:p>
      <w:pPr>
        <w:pStyle w:val="Normal"/>
        <w:rPr>
          <w:lang w:val="ru-RU"/>
        </w:rPr>
      </w:pPr>
      <w:r>
        <w:rPr>
          <w:lang w:val="ru-RU"/>
        </w:rPr>
      </w:r>
    </w:p>
    <w:p>
      <w:pPr>
        <w:pStyle w:val="Normal"/>
        <w:rPr/>
      </w:pPr>
      <w:r>
        <w:rPr>
          <w:lang w:val="ru-RU"/>
        </w:rPr>
        <w:t xml:space="preserve">Стихиры на 6: павла 3, глас 1. Подобен, небесных чинов: Иоанна, 3, глас 2. Подобен, егда от древа: Слава, Иоанна, глас тойже: отвергся мира: И ныне, богородичен. На стиховне октоиха. Слава, павла глас 6: преподобне отче, во всю землю: И ныне, богородичен. Тропарь, глас 4: Боже отец наших: ноемвриа в 20 день. </w:t>
      </w:r>
      <w:r>
        <w:rPr>
          <w:b/>
          <w:lang w:val="ru-RU"/>
        </w:rPr>
        <w:t>На Утрени</w:t>
      </w:r>
      <w:r>
        <w:rPr>
          <w:lang w:val="ru-RU"/>
        </w:rPr>
        <w:t xml:space="preserve">, на Бог господь, тропарь святых, дважды. Слава и ныне, богородичен, или крестобогородичен. </w:t>
      </w:r>
      <w:r>
        <w:rPr>
          <w:color w:val="FF0000"/>
          <w:lang w:val="ru-RU"/>
        </w:rPr>
        <w:t>[Смотри]</w:t>
      </w:r>
      <w:r>
        <w:rPr>
          <w:lang w:val="ru-RU"/>
        </w:rPr>
        <w:t xml:space="preserve"> от сего дне начинаем паки стихословити по три кафисмы: и седальны октоиха. А на вечерни, Ко господу внегда скорбети ми: и чтение. Глаголем же от днесь и песни: господеви поем: Канон октоиха един, со ирмосом на 6: и святых два, на 8: Павла, глас 8. Иоанна, глас 2. По 3-й песни,</w:t>
      </w:r>
    </w:p>
    <w:p>
      <w:pPr>
        <w:pStyle w:val="Normal"/>
        <w:rPr>
          <w:lang w:val="ru-RU"/>
        </w:rPr>
      </w:pPr>
      <w:r>
        <w:rPr>
          <w:lang w:val="ru-RU"/>
        </w:rPr>
      </w:r>
    </w:p>
    <w:p>
      <w:pPr>
        <w:pStyle w:val="Normal"/>
        <w:rPr>
          <w:lang w:val="ru-RU"/>
        </w:rPr>
      </w:pPr>
      <w:r>
        <w:rPr>
          <w:lang w:val="ru-RU"/>
        </w:rPr>
        <w:t>Кондак павла, глас 3. Подобен: дева днесь: яко светило незаходящее мысленнаго солнца, сошедшеся днесь восхвалим в песнех: возсиял бо еси сущим во тьме неразумия, вся возводя к божественней высоте, фивеев украшение, павле преподобне, отцев и постников твердое основание.</w:t>
      </w:r>
    </w:p>
    <w:p>
      <w:pPr>
        <w:pStyle w:val="Normal"/>
        <w:rPr>
          <w:lang w:val="ru-RU"/>
        </w:rPr>
      </w:pPr>
      <w:r>
        <w:rPr>
          <w:lang w:val="ru-RU"/>
        </w:rPr>
      </w:r>
    </w:p>
    <w:p>
      <w:pPr>
        <w:pStyle w:val="Normal"/>
        <w:rPr>
          <w:lang w:val="ru-RU"/>
        </w:rPr>
      </w:pPr>
      <w:r>
        <w:rPr>
          <w:lang w:val="ru-RU"/>
        </w:rPr>
        <w:t>И седален, глас 1. Слава, Иоанна, глас 3: И ныне, богородичен. По 6-й песни,</w:t>
      </w:r>
    </w:p>
    <w:p>
      <w:pPr>
        <w:pStyle w:val="Normal"/>
        <w:rPr>
          <w:lang w:val="ru-RU"/>
        </w:rPr>
      </w:pPr>
      <w:r>
        <w:rPr>
          <w:lang w:val="ru-RU"/>
        </w:rPr>
      </w:r>
    </w:p>
    <w:p>
      <w:pPr>
        <w:pStyle w:val="Normal"/>
        <w:rPr>
          <w:lang w:val="ru-RU"/>
        </w:rPr>
      </w:pPr>
      <w:r>
        <w:rPr>
          <w:lang w:val="ru-RU"/>
        </w:rPr>
        <w:t>Кондак, глас 3. Подобен: Вышних ищя: Возлюбив премудре нищету неокрадому, родителей твоих богатство возненавидел еси, и евангелие в руках твоих держа, последовал еси христу Богу иоанне, моляся непрестанно о всех нас.</w:t>
      </w:r>
    </w:p>
    <w:p>
      <w:pPr>
        <w:pStyle w:val="Normal"/>
        <w:rPr>
          <w:lang w:val="ru-RU"/>
        </w:rPr>
      </w:pPr>
      <w:r>
        <w:rPr>
          <w:lang w:val="ru-RU"/>
        </w:rPr>
      </w:r>
    </w:p>
    <w:p>
      <w:pPr>
        <w:pStyle w:val="Normal"/>
        <w:rPr/>
      </w:pPr>
      <w:r>
        <w:rPr>
          <w:lang w:val="ru-RU"/>
        </w:rPr>
        <w:t xml:space="preserve">И икос. По 9-й песни светилен Иоанна, Слава, и ныне, богородичен. На стиховне октоиха. Слава, павла, глас 8: Монахов множества: И ныне, богородичен. </w:t>
      </w:r>
      <w:r>
        <w:rPr>
          <w:b/>
          <w:lang w:val="ru-RU"/>
        </w:rPr>
        <w:t>На Литургии</w:t>
      </w:r>
      <w:r>
        <w:rPr>
          <w:lang w:val="ru-RU"/>
        </w:rPr>
        <w:t xml:space="preserve">, блаженна от канона павла, песнь 3: и Иоанна, песнь 6. Прокимен, глас 8: Восхвалятся преподобнии во славе: Стих: Воспойте господеви песнь нову: Апостол к галатом, зачало 113: Плод духовный: Аллилуиа, глас 6: блажен муж бояйся Господа: Стих: Сильно на земли будет семя его. евангелие матфеа, зачало 43: Вся мне предана суть: Причастен: В память вечную: </w:t>
      </w:r>
      <w:r>
        <w:rPr>
          <w:color w:val="FF0000"/>
          <w:lang w:val="ru-RU"/>
        </w:rPr>
        <w:t>[Смотри]</w:t>
      </w:r>
      <w:r>
        <w:rPr>
          <w:lang w:val="ru-RU"/>
        </w:rPr>
        <w:t xml:space="preserve"> Подобает ведати: от сего числа, Катавасиа: Сушу глубородительную: и до отдания праздника сретения. От днесь же начинаем междочасие пети в церкви, и канон молебный Богородице, поемый на повечерии.</w:t>
      </w:r>
    </w:p>
    <w:p>
      <w:pPr>
        <w:pStyle w:val="Normal"/>
        <w:rPr>
          <w:lang w:val="ru-RU"/>
        </w:rPr>
      </w:pPr>
      <w:r>
        <w:rPr>
          <w:lang w:val="ru-RU"/>
        </w:rPr>
      </w:r>
    </w:p>
    <w:p>
      <w:pPr>
        <w:pStyle w:val="Normal"/>
        <w:rPr/>
      </w:pPr>
      <w:r>
        <w:rPr>
          <w:b/>
          <w:sz w:val="28"/>
          <w:lang w:val="ru-RU"/>
        </w:rPr>
        <w:t>16.</w:t>
      </w:r>
      <w:r>
        <w:rPr>
          <w:lang w:val="ru-RU"/>
        </w:rPr>
        <w:t xml:space="preserve"> </w:t>
      </w:r>
      <w:r>
        <w:rPr>
          <w:b/>
          <w:color w:val="000000"/>
          <w:sz w:val="32"/>
          <w:lang w:val="ru-RU"/>
        </w:rPr>
        <w:t xml:space="preserve">(:. </w:t>
      </w:r>
      <w:r>
        <w:rPr>
          <w:lang w:val="ru-RU"/>
        </w:rPr>
        <w:t>Поклонение честных вериг святаго и всехвальнаго апостола петра.</w:t>
      </w:r>
    </w:p>
    <w:p>
      <w:pPr>
        <w:pStyle w:val="Normal"/>
        <w:rPr>
          <w:lang w:val="ru-RU"/>
        </w:rPr>
      </w:pPr>
      <w:r>
        <w:rPr>
          <w:lang w:val="ru-RU"/>
        </w:rPr>
      </w:r>
    </w:p>
    <w:p>
      <w:pPr>
        <w:pStyle w:val="Normal"/>
        <w:rPr/>
      </w:pPr>
      <w:r>
        <w:rPr>
          <w:lang w:val="ru-RU"/>
        </w:rPr>
        <w:t>На Господи воззвах, стихиры на 6: глас 3. Подобен: яко добля: Слава, глас 6: Днесь нам: На стиховне октоиха. Слава глас 6: Паки нас теплый: И ныне, богородичен или крестобогородичен.</w:t>
      </w:r>
    </w:p>
    <w:p>
      <w:pPr>
        <w:pStyle w:val="Normal"/>
        <w:rPr>
          <w:lang w:val="ru-RU"/>
        </w:rPr>
      </w:pPr>
      <w:r>
        <w:rPr>
          <w:lang w:val="ru-RU"/>
        </w:rPr>
      </w:r>
    </w:p>
    <w:p>
      <w:pPr>
        <w:pStyle w:val="Normal"/>
        <w:rPr/>
      </w:pPr>
      <w:r>
        <w:rPr>
          <w:lang w:val="ru-RU"/>
        </w:rPr>
        <w:t>Тропарь, глас 4: Рима не оставль к нам пришел еси, честными веригами, яже носил еси, апостолов первопрестольне. имже верою покланяющеся, молимся: твоими к Богу молитвами, даруй нам велию милость.</w:t>
      </w:r>
    </w:p>
    <w:p>
      <w:pPr>
        <w:pStyle w:val="Normal"/>
        <w:rPr>
          <w:lang w:val="ru-RU"/>
        </w:rPr>
      </w:pPr>
      <w:r>
        <w:rPr>
          <w:lang w:val="ru-RU"/>
        </w:rPr>
      </w:r>
    </w:p>
    <w:p>
      <w:pPr>
        <w:pStyle w:val="Normal"/>
        <w:rPr/>
      </w:pPr>
      <w:r>
        <w:rPr>
          <w:lang w:val="ru-RU"/>
        </w:rPr>
        <w:t xml:space="preserve">Слава и ныне, богородичен. </w:t>
      </w:r>
      <w:r>
        <w:rPr>
          <w:b/>
          <w:lang w:val="ru-RU"/>
        </w:rPr>
        <w:t>На Утрени</w:t>
      </w:r>
      <w:r>
        <w:rPr>
          <w:lang w:val="ru-RU"/>
        </w:rPr>
        <w:t>, оба канона октоиха, и апостола на 6, глас 4. По 3-й песни,</w:t>
      </w:r>
    </w:p>
    <w:p>
      <w:pPr>
        <w:pStyle w:val="Normal"/>
        <w:rPr>
          <w:lang w:val="ru-RU"/>
        </w:rPr>
      </w:pPr>
      <w:r>
        <w:rPr>
          <w:lang w:val="ru-RU"/>
        </w:rPr>
      </w:r>
    </w:p>
    <w:p>
      <w:pPr>
        <w:pStyle w:val="Normal"/>
        <w:rPr/>
      </w:pPr>
      <w:r>
        <w:rPr>
          <w:lang w:val="ru-RU"/>
        </w:rPr>
        <w:t>Кондак, глас 2. Подобен: Вышних ищя: Камень Христос, каменя веры, прославляет светло учеников первопрестольника: созывает бо вся праздновати петре, чудеси твоея честныя вериги и подает согрешений прощение.</w:t>
      </w:r>
    </w:p>
    <w:p>
      <w:pPr>
        <w:pStyle w:val="Normal"/>
        <w:rPr>
          <w:lang w:val="ru-RU"/>
        </w:rPr>
      </w:pPr>
      <w:r>
        <w:rPr>
          <w:lang w:val="ru-RU"/>
        </w:rPr>
      </w:r>
    </w:p>
    <w:p>
      <w:pPr>
        <w:pStyle w:val="Normal"/>
        <w:rPr>
          <w:lang w:val="ru-RU"/>
        </w:rPr>
      </w:pPr>
      <w:r>
        <w:rPr>
          <w:lang w:val="ru-RU"/>
        </w:rPr>
        <w:t>Таже седален, глас 4, дважды. По 6-й песни,</w:t>
      </w:r>
    </w:p>
    <w:p>
      <w:pPr>
        <w:pStyle w:val="Normal"/>
        <w:rPr>
          <w:lang w:val="ru-RU"/>
        </w:rPr>
      </w:pPr>
      <w:r>
        <w:rPr>
          <w:lang w:val="ru-RU"/>
        </w:rPr>
      </w:r>
    </w:p>
    <w:p>
      <w:pPr>
        <w:pStyle w:val="Normal"/>
        <w:rPr/>
      </w:pPr>
      <w:r>
        <w:rPr>
          <w:lang w:val="ru-RU"/>
        </w:rPr>
        <w:t>Кондак, глас 2. Подобен: В молитвах: Верховнаго и перваго апостолов, истины божественнаго ученика, петра великаго восхвалим, и того верою целуем вериги, прегрешений разрешение приемлюще.</w:t>
      </w:r>
    </w:p>
    <w:p>
      <w:pPr>
        <w:pStyle w:val="Normal"/>
        <w:rPr>
          <w:lang w:val="ru-RU"/>
        </w:rPr>
      </w:pPr>
      <w:r>
        <w:rPr>
          <w:lang w:val="ru-RU"/>
        </w:rPr>
      </w:r>
    </w:p>
    <w:p>
      <w:pPr>
        <w:pStyle w:val="Normal"/>
        <w:rPr>
          <w:b/>
          <w:b/>
          <w:sz w:val="28"/>
          <w:lang w:val="ru-RU"/>
        </w:rPr>
      </w:pPr>
      <w:r>
        <w:rPr>
          <w:lang w:val="ru-RU"/>
        </w:rPr>
        <w:t xml:space="preserve">И икос. По 9-й песни, светилен апостола. На стиховне октоиха. Слава, глас 4: Трикратным вопрошением: </w:t>
      </w:r>
      <w:r>
        <w:rPr>
          <w:b/>
          <w:lang w:val="ru-RU"/>
        </w:rPr>
        <w:t>На Литургии</w:t>
      </w:r>
      <w:r>
        <w:rPr>
          <w:lang w:val="ru-RU"/>
        </w:rPr>
        <w:t xml:space="preserve">, блаженна от канона апостола, песнь 3-я и 6-я. Прокимен, глас 8: Во всю землю изыде вещание их: Стих: небеса поведают славу божию: Апостол деяний, зачало 29: Возложи ирод царь руце: Аллилуиа, глас 1: Исповедят небеса: евангелие Иоанна, зачало 67. Причастен: Во всю землю: </w:t>
      </w:r>
    </w:p>
    <w:p>
      <w:pPr>
        <w:pStyle w:val="Normal"/>
        <w:rPr>
          <w:b/>
          <w:b/>
          <w:sz w:val="28"/>
          <w:lang w:val="ru-RU"/>
        </w:rPr>
      </w:pPr>
      <w:r>
        <w:rPr>
          <w:b/>
          <w:sz w:val="28"/>
          <w:lang w:val="ru-RU"/>
        </w:rPr>
      </w:r>
    </w:p>
    <w:p>
      <w:pPr>
        <w:pStyle w:val="Normal"/>
        <w:rPr/>
      </w:pPr>
      <w:r>
        <w:rPr>
          <w:b/>
          <w:sz w:val="28"/>
          <w:lang w:val="ru-RU"/>
        </w:rPr>
        <w:t>17.</w:t>
      </w:r>
      <w:r>
        <w:rPr>
          <w:lang w:val="ru-RU"/>
        </w:rPr>
        <w:t xml:space="preserve"> </w:t>
      </w:r>
      <w:r>
        <w:rPr>
          <w:b/>
          <w:color w:val="FF0000"/>
          <w:sz w:val="32"/>
          <w:lang w:val="ru-RU"/>
        </w:rPr>
        <w:t>(+</w:t>
      </w:r>
      <w:r>
        <w:rPr>
          <w:lang w:val="ru-RU"/>
        </w:rPr>
        <w:t xml:space="preserve"> преподобнаго и богоноснаго отца нашего антониа великаго.</w:t>
      </w:r>
    </w:p>
    <w:p>
      <w:pPr>
        <w:pStyle w:val="Normal"/>
        <w:rPr>
          <w:lang w:val="ru-RU"/>
        </w:rPr>
      </w:pPr>
      <w:r>
        <w:rPr>
          <w:lang w:val="ru-RU"/>
        </w:rPr>
      </w:r>
    </w:p>
    <w:p>
      <w:pPr>
        <w:pStyle w:val="Normal"/>
        <w:rPr/>
      </w:pPr>
      <w:r>
        <w:rPr>
          <w:lang w:val="ru-RU"/>
        </w:rPr>
        <w:t xml:space="preserve">Аще восхощет настоятель, творим бдение: На малей вечерни, стихиры на 4, глас 2. Подобен: егда от древа: Слава, глас 3: преподобне антоние: И ныне, богородичен: На стиховне стихиры, глас 2. Подобен: Доме евфрафов: с припевы их. Слава, и ныне богородичен. Тропарь святаго. Слава, и ныне богородичен: еже от века: И отпуст. На </w:t>
      </w:r>
      <w:r>
        <w:rPr>
          <w:b/>
          <w:lang w:val="ru-RU"/>
        </w:rPr>
        <w:t>Велицей Вечерни</w:t>
      </w:r>
      <w:r>
        <w:rPr>
          <w:lang w:val="ru-RU"/>
        </w:rPr>
        <w:t>, на Господи воззвах, стихиры на 8: глас 4. Подобен: Званный свыше: Слава, глас 6: еже по образу: И ныне: Кто тебе не ублажит: Вход, прокимен дне, и чтения три, преподобническая. На литии стихира храма: и святаго самогласны три, глас 2. Слава, глас 5: преподобне отче, глас евангелиа: И ныне: блажим тя Богородице: На стиховне стихиры, глас 5. Подобен: Радуйся: с припевы их. Слава, глас 8: Монахов множества: И ныне, Безневестная Дево: На благословении хлебов,</w:t>
      </w:r>
    </w:p>
    <w:p>
      <w:pPr>
        <w:pStyle w:val="Normal"/>
        <w:rPr>
          <w:lang w:val="ru-RU"/>
        </w:rPr>
      </w:pPr>
      <w:r>
        <w:rPr>
          <w:lang w:val="ru-RU"/>
        </w:rPr>
      </w:r>
    </w:p>
    <w:p>
      <w:pPr>
        <w:pStyle w:val="Normal"/>
        <w:rPr>
          <w:lang w:val="ru-RU"/>
        </w:rPr>
      </w:pPr>
      <w:r>
        <w:rPr>
          <w:lang w:val="ru-RU"/>
        </w:rPr>
        <w:t>Тропарь, глас 4: Ревнителя илию нравы подражая, крестителю правыми стезями последуя, отче антоние, пустыни был еси житель, и вселенную утвердил еси молитвами твоими. темже моли Христа Бога, спастися душам нашим. Дважды.</w:t>
      </w:r>
    </w:p>
    <w:p>
      <w:pPr>
        <w:pStyle w:val="Normal"/>
        <w:rPr>
          <w:lang w:val="ru-RU"/>
        </w:rPr>
      </w:pPr>
      <w:r>
        <w:rPr>
          <w:lang w:val="ru-RU"/>
        </w:rPr>
      </w:r>
    </w:p>
    <w:p>
      <w:pPr>
        <w:pStyle w:val="Normal"/>
        <w:rPr/>
      </w:pPr>
      <w:r>
        <w:rPr>
          <w:lang w:val="ru-RU"/>
        </w:rPr>
        <w:t xml:space="preserve">И Богородице Дево, единожды. и благословение хлебов: и чтение. </w:t>
      </w:r>
      <w:r>
        <w:rPr>
          <w:b/>
          <w:lang w:val="ru-RU"/>
        </w:rPr>
        <w:t>На Утрени</w:t>
      </w:r>
      <w:r>
        <w:rPr>
          <w:lang w:val="ru-RU"/>
        </w:rPr>
        <w:t>, на Бог господь, тропарь дважды. Слава, и ныне: еже от века: и обычныя кафисмы. По кафисмах седальны святаго: и чтение. Таже полиелей. и седален, глас 8: и чтение. Степенна, 1-й антифон 4-го гласа. Прокимен, глас 4: честна пред господем: Стих: Что воздам господеви: Всякое дыхание: евангелие матфеа, зачало 43: Вся мне предана суть: псалом 50, стихира, глас 6: преподобне отче, во всю землю: Канон Богородицы, со ирмосом на 6, глас 2: Нетрену, необычну: и святаго на 8, глас 8. Катавасиа: Сушу глубородительную землю: По 3-й песни, седален святаго, глас 8, дважды. Слава, и ныне богородичен. По 6-й песни,</w:t>
      </w:r>
    </w:p>
    <w:p>
      <w:pPr>
        <w:pStyle w:val="Normal"/>
        <w:rPr>
          <w:lang w:val="ru-RU"/>
        </w:rPr>
      </w:pPr>
      <w:r>
        <w:rPr>
          <w:lang w:val="ru-RU"/>
        </w:rPr>
      </w:r>
    </w:p>
    <w:p>
      <w:pPr>
        <w:pStyle w:val="Normal"/>
        <w:rPr/>
      </w:pPr>
      <w:r>
        <w:rPr>
          <w:lang w:val="ru-RU"/>
        </w:rPr>
        <w:t>Кондак, глас 2. Подобен: Вышних ищя: Житейския молвы отринув, безмолвно житие скончал еси, крестителя подражаяй всяким образом преподобнейший: с ним убо тя почитаем, отцев начальниче антоние.</w:t>
      </w:r>
    </w:p>
    <w:p>
      <w:pPr>
        <w:pStyle w:val="Normal"/>
        <w:rPr>
          <w:lang w:val="ru-RU"/>
        </w:rPr>
      </w:pPr>
      <w:r>
        <w:rPr>
          <w:lang w:val="ru-RU"/>
        </w:rPr>
      </w:r>
    </w:p>
    <w:p>
      <w:pPr>
        <w:pStyle w:val="Normal"/>
        <w:rPr>
          <w:b/>
          <w:b/>
          <w:sz w:val="28"/>
          <w:lang w:val="ru-RU"/>
        </w:rPr>
      </w:pPr>
      <w:r>
        <w:rPr>
          <w:lang w:val="ru-RU"/>
        </w:rPr>
        <w:t xml:space="preserve">И икос. По 9-й песни, светилен дважды. Слава, и ныне, богородичен. На хвалитех стихиры на 4, глас 8. Подобен: о преславнаго чудесе: Слава, глас тойже, самогласен: На небо текущую: И ныне: владычице приими: Славословие великое. По трисвятом, тропарь святаго: Слава, и ныне, богородичен: еже от века: ектении, и отпуст: и дается елей от кандила святаго: и час 1: и совершенный отпуст. </w:t>
      </w:r>
      <w:r>
        <w:rPr>
          <w:b/>
          <w:lang w:val="ru-RU"/>
        </w:rPr>
        <w:t>На Литургии</w:t>
      </w:r>
      <w:r>
        <w:rPr>
          <w:lang w:val="ru-RU"/>
        </w:rPr>
        <w:t xml:space="preserve">, блаженна от канона святаго, песнь 3-я и 6-я. Прокимен, глас 6: честна пред господем: Стих: Что воздам господеви: Апостол ко евреем, зачало 335: Повинуйтеся наставником вашим: Аллилуиа, глас 6: блажен муж, бояйся Господа: Стих: Сильно на земли будет семя его. евангелие луки, зачало 24: Ста Иисус на месте равне: Причастен: В память вечную: </w:t>
      </w:r>
    </w:p>
    <w:p>
      <w:pPr>
        <w:pStyle w:val="Normal"/>
        <w:rPr>
          <w:b/>
          <w:b/>
          <w:sz w:val="28"/>
          <w:lang w:val="ru-RU"/>
        </w:rPr>
      </w:pPr>
      <w:r>
        <w:rPr>
          <w:b/>
          <w:sz w:val="28"/>
          <w:lang w:val="ru-RU"/>
        </w:rPr>
      </w:r>
    </w:p>
    <w:p>
      <w:pPr>
        <w:pStyle w:val="Normal"/>
        <w:rPr/>
      </w:pPr>
      <w:r>
        <w:rPr>
          <w:b/>
          <w:sz w:val="28"/>
          <w:lang w:val="ru-RU"/>
        </w:rPr>
        <w:t>18.</w:t>
      </w:r>
      <w:r>
        <w:rPr>
          <w:lang w:val="ru-RU"/>
        </w:rPr>
        <w:t xml:space="preserve"> </w:t>
      </w:r>
      <w:r>
        <w:rPr>
          <w:b/>
          <w:color w:val="000000"/>
          <w:sz w:val="32"/>
          <w:lang w:val="ru-RU"/>
        </w:rPr>
        <w:t xml:space="preserve">(:. </w:t>
      </w:r>
      <w:r>
        <w:rPr>
          <w:lang w:val="ru-RU"/>
        </w:rPr>
        <w:t>Иже во святых отец наших и архиепископов александрийских, афанасиа и кирилла .</w:t>
      </w:r>
    </w:p>
    <w:p>
      <w:pPr>
        <w:pStyle w:val="Normal"/>
        <w:rPr>
          <w:lang w:val="ru-RU"/>
        </w:rPr>
      </w:pPr>
      <w:r>
        <w:rPr>
          <w:lang w:val="ru-RU"/>
        </w:rPr>
      </w:r>
    </w:p>
    <w:p>
      <w:pPr>
        <w:pStyle w:val="Normal"/>
        <w:rPr>
          <w:lang w:val="ru-RU"/>
        </w:rPr>
      </w:pPr>
      <w:r>
        <w:rPr>
          <w:lang w:val="ru-RU"/>
        </w:rPr>
        <w:t>Вечер, обычная кафисма. На Господи воззвах, стихиры на 6, афанасиа, глас 4. Подобен: яко добля: И кирилла, глас и подобен тойже. Слава, глас 6: Христова иерарха воспоем: И ныне, богородичен или крестобогородичен. На стиховне октоиха. Слава, афанасиа, глас 3: Паки нам златотечный нил: И ныне, богородичен. Тропарь, глас 4: Боже отец наших: ноемвриа в 20 день.</w:t>
      </w:r>
    </w:p>
    <w:p>
      <w:pPr>
        <w:pStyle w:val="Normal"/>
        <w:rPr>
          <w:lang w:val="ru-RU"/>
        </w:rPr>
      </w:pPr>
      <w:r>
        <w:rPr>
          <w:lang w:val="ru-RU"/>
        </w:rPr>
      </w:r>
    </w:p>
    <w:p>
      <w:pPr>
        <w:pStyle w:val="Normal"/>
        <w:rPr/>
      </w:pPr>
      <w:r>
        <w:rPr>
          <w:lang w:val="ru-RU"/>
        </w:rPr>
        <w:t>Или сей, глас 3: Делы возсиявше православия, все погасивше злославие, победителие победоносцы бысте, благочестием вся обогативше, церковь вельми украсивше: достойно обретосте Христа Бога, дарующа нам велию милость.</w:t>
      </w:r>
    </w:p>
    <w:p>
      <w:pPr>
        <w:pStyle w:val="Normal"/>
        <w:rPr>
          <w:lang w:val="ru-RU"/>
        </w:rPr>
      </w:pPr>
      <w:r>
        <w:rPr>
          <w:lang w:val="ru-RU"/>
        </w:rPr>
      </w:r>
    </w:p>
    <w:p>
      <w:pPr>
        <w:pStyle w:val="Normal"/>
        <w:rPr/>
      </w:pPr>
      <w:r>
        <w:rPr>
          <w:b/>
          <w:lang w:val="ru-RU"/>
        </w:rPr>
        <w:t>На Утрени</w:t>
      </w:r>
      <w:r>
        <w:rPr>
          <w:lang w:val="ru-RU"/>
        </w:rPr>
        <w:t>, на Бог господь, тропарь святых, дважды: и обычныя кафисмы: и чтение. Канон октоиха един, на 6: и святых два, на и афанасиа, глас 8: кирилла, глас 4. По 3-й песни,</w:t>
      </w:r>
    </w:p>
    <w:p>
      <w:pPr>
        <w:pStyle w:val="Normal"/>
        <w:rPr>
          <w:lang w:val="ru-RU"/>
        </w:rPr>
      </w:pPr>
      <w:r>
        <w:rPr>
          <w:lang w:val="ru-RU"/>
        </w:rPr>
      </w:r>
    </w:p>
    <w:p>
      <w:pPr>
        <w:pStyle w:val="Normal"/>
        <w:rPr/>
      </w:pPr>
      <w:r>
        <w:rPr>
          <w:lang w:val="ru-RU"/>
        </w:rPr>
        <w:t>Кондак, глас 4. Подобен: явился еси: священноначальницы величайшии благочестия, и доблии поборницы церкве христовы, вся соблюдите поющия: спаси щедре верою чтущия тя.</w:t>
      </w:r>
    </w:p>
    <w:p>
      <w:pPr>
        <w:pStyle w:val="Normal"/>
        <w:rPr>
          <w:lang w:val="ru-RU"/>
        </w:rPr>
      </w:pPr>
      <w:r>
        <w:rPr>
          <w:lang w:val="ru-RU"/>
        </w:rPr>
      </w:r>
    </w:p>
    <w:p>
      <w:pPr>
        <w:pStyle w:val="Normal"/>
        <w:rPr>
          <w:lang w:val="ru-RU"/>
        </w:rPr>
      </w:pPr>
      <w:r>
        <w:rPr>
          <w:lang w:val="ru-RU"/>
        </w:rPr>
        <w:t>И седален афанасиа, глас, 3. Слава, кирилла, глас тойже. По 6-й песни,</w:t>
      </w:r>
    </w:p>
    <w:p>
      <w:pPr>
        <w:pStyle w:val="Normal"/>
        <w:rPr>
          <w:lang w:val="ru-RU"/>
        </w:rPr>
      </w:pPr>
      <w:r>
        <w:rPr>
          <w:lang w:val="ru-RU"/>
        </w:rPr>
      </w:r>
    </w:p>
    <w:p>
      <w:pPr>
        <w:pStyle w:val="Normal"/>
        <w:rPr/>
      </w:pPr>
      <w:r>
        <w:rPr>
          <w:lang w:val="ru-RU"/>
        </w:rPr>
        <w:t>Кондак. глас 2. Подобен: Кровей твоих: Православия насадив учения, злославия терние изсекл еси, умножив семя веры одождением духа преподобне: темже тя поем афанасие.</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ых. И ныне, богородичен. На стиховне октоиха, таже припев: священницы твои облекутся: И стихира, глас 3: Велию похвалу: Слава, глас тойже: Велика истины труба: И ныне богородичен. </w:t>
      </w:r>
      <w:r>
        <w:rPr>
          <w:b/>
          <w:lang w:val="ru-RU"/>
        </w:rPr>
        <w:t>На Литургии</w:t>
      </w:r>
      <w:r>
        <w:rPr>
          <w:lang w:val="ru-RU"/>
        </w:rPr>
        <w:t xml:space="preserve">, блаженна афанасиа, песнь 3, на 4. и кирилла, песнь 6-я, на 4. Прокимен, глас 8: Восхвалятся преподобнии во славе: Стих: Воспойте господеви песнь нову: Апостол к евреем, зачало 334: Поминайте наставники ваша: Аллилуиа, глас 2: священницы твои облекутся в правду: евангелие матфеа, зачало 11: Вы есте свет мира: Причастен: Радуйтеся: </w:t>
      </w:r>
    </w:p>
    <w:p>
      <w:pPr>
        <w:pStyle w:val="Normal"/>
        <w:rPr>
          <w:b/>
          <w:b/>
          <w:sz w:val="28"/>
          <w:lang w:val="ru-RU"/>
        </w:rPr>
      </w:pPr>
      <w:r>
        <w:rPr>
          <w:b/>
          <w:sz w:val="28"/>
          <w:lang w:val="ru-RU"/>
        </w:rPr>
      </w:r>
    </w:p>
    <w:p>
      <w:pPr>
        <w:pStyle w:val="Normal"/>
        <w:rPr/>
      </w:pPr>
      <w:r>
        <w:rPr>
          <w:b/>
          <w:sz w:val="28"/>
          <w:lang w:val="ru-RU"/>
        </w:rPr>
        <w:t>19.</w:t>
      </w:r>
      <w:r>
        <w:rPr>
          <w:lang w:val="ru-RU"/>
        </w:rPr>
        <w:t xml:space="preserve"> </w:t>
      </w:r>
      <w:r>
        <w:rPr>
          <w:b/>
          <w:color w:val="000000"/>
          <w:sz w:val="32"/>
          <w:lang w:val="ru-RU"/>
        </w:rPr>
        <w:t xml:space="preserve">(:. </w:t>
      </w:r>
      <w:r>
        <w:rPr>
          <w:lang w:val="ru-RU"/>
        </w:rPr>
        <w:t>преподобнаго отца нашего макариа египтянина.</w:t>
      </w:r>
    </w:p>
    <w:p>
      <w:pPr>
        <w:pStyle w:val="Normal"/>
        <w:rPr>
          <w:lang w:val="ru-RU"/>
        </w:rPr>
      </w:pPr>
      <w:r>
        <w:rPr>
          <w:lang w:val="ru-RU"/>
        </w:rPr>
      </w:r>
    </w:p>
    <w:p>
      <w:pPr>
        <w:pStyle w:val="Normal"/>
        <w:rPr/>
      </w:pPr>
      <w:r>
        <w:rPr>
          <w:lang w:val="ru-RU"/>
        </w:rPr>
        <w:t xml:space="preserve">На Господи воззвах, стихиры на 6, глас 4. Подобен: Дал еси знамение: Слава, глас 8: Веселися египте: На стиховне октоиха. Слава, глас 6: преподобне отче, во всю землю: И ныне, богородичен. Тропарь, глас 1: Пустынный житель: септемвриа в 29 день. Слава и ныне, богородичен или крестобогородичен. </w:t>
      </w:r>
      <w:r>
        <w:rPr>
          <w:b/>
          <w:lang w:val="ru-RU"/>
        </w:rPr>
        <w:t>На Утрени</w:t>
      </w:r>
      <w:r>
        <w:rPr>
          <w:lang w:val="ru-RU"/>
        </w:rPr>
        <w:t>, оба канона октоиха: и святаго на 6, глас 4. По 3-й песни,</w:t>
      </w:r>
    </w:p>
    <w:p>
      <w:pPr>
        <w:pStyle w:val="Normal"/>
        <w:rPr>
          <w:lang w:val="ru-RU"/>
        </w:rPr>
      </w:pPr>
      <w:r>
        <w:rPr>
          <w:lang w:val="ru-RU"/>
        </w:rPr>
      </w:r>
    </w:p>
    <w:p>
      <w:pPr>
        <w:pStyle w:val="Normal"/>
        <w:rPr/>
      </w:pPr>
      <w:r>
        <w:rPr>
          <w:lang w:val="ru-RU"/>
        </w:rPr>
        <w:t>Кондак, глас 4. Подобен: явился еси: В дому Господь воздержания, воистинну тя положи якоже звезду непрелестную, световодящу концы, отче отцев, макарие преподобне.</w:t>
      </w:r>
    </w:p>
    <w:p>
      <w:pPr>
        <w:pStyle w:val="Normal"/>
        <w:rPr>
          <w:lang w:val="ru-RU"/>
        </w:rPr>
      </w:pPr>
      <w:r>
        <w:rPr>
          <w:lang w:val="ru-RU"/>
        </w:rPr>
      </w:r>
    </w:p>
    <w:p>
      <w:pPr>
        <w:pStyle w:val="Normal"/>
        <w:rPr>
          <w:lang w:val="ru-RU"/>
        </w:rPr>
      </w:pPr>
      <w:r>
        <w:rPr>
          <w:lang w:val="ru-RU"/>
        </w:rPr>
        <w:t>Таже седален, глас 1, дважды. По 6-й песни,</w:t>
      </w:r>
    </w:p>
    <w:p>
      <w:pPr>
        <w:pStyle w:val="Normal"/>
        <w:rPr>
          <w:lang w:val="ru-RU"/>
        </w:rPr>
      </w:pPr>
      <w:r>
        <w:rPr>
          <w:lang w:val="ru-RU"/>
        </w:rPr>
      </w:r>
    </w:p>
    <w:p>
      <w:pPr>
        <w:pStyle w:val="Normal"/>
        <w:rPr/>
      </w:pPr>
      <w:r>
        <w:rPr>
          <w:lang w:val="ru-RU"/>
        </w:rPr>
        <w:t>Кондак, глас 1. Подобен: Лик ангельский: блаженную жизнь скончав в житии с мученическими лики, в земли кротких достойно водворяешися, богоносне макарие, и пустыню, якоже град населив, благодать приял еси от бога чудес: темже тя почитаем.</w:t>
      </w:r>
    </w:p>
    <w:p>
      <w:pPr>
        <w:pStyle w:val="Normal"/>
        <w:rPr>
          <w:lang w:val="ru-RU"/>
        </w:rPr>
      </w:pPr>
      <w:r>
        <w:rPr>
          <w:lang w:val="ru-RU"/>
        </w:rPr>
      </w:r>
    </w:p>
    <w:p>
      <w:pPr>
        <w:pStyle w:val="Normal"/>
        <w:rPr/>
      </w:pPr>
      <w:r>
        <w:rPr>
          <w:lang w:val="ru-RU"/>
        </w:rPr>
        <w:t xml:space="preserve">И икос. По 9-й песни, светилен октоиха. Слава, святаго. На стиховне октоиха. Слава, глас 4: Просияша добрая дела твоя: </w:t>
      </w:r>
      <w:r>
        <w:rPr>
          <w:b/>
          <w:lang w:val="ru-RU"/>
        </w:rPr>
        <w:t>На Литургии</w:t>
      </w:r>
      <w:r>
        <w:rPr>
          <w:lang w:val="ru-RU"/>
        </w:rPr>
        <w:t>, блаженна октоиха на 4: и святаго песнь 6-я на 4: и вся служба сего месяца в 15 день.</w:t>
      </w:r>
    </w:p>
    <w:p>
      <w:pPr>
        <w:pStyle w:val="Normal"/>
        <w:rPr>
          <w:lang w:val="ru-RU"/>
        </w:rPr>
      </w:pPr>
      <w:r>
        <w:rPr>
          <w:lang w:val="ru-RU"/>
        </w:rPr>
      </w:r>
    </w:p>
    <w:p>
      <w:pPr>
        <w:pStyle w:val="Normal"/>
        <w:rPr>
          <w:lang w:val="ru-RU"/>
        </w:rPr>
      </w:pPr>
      <w:r>
        <w:rPr>
          <w:lang w:val="ru-RU"/>
        </w:rPr>
        <w:t>И обретение честных мощей преподобнаго саввы сторожевскаго.</w:t>
      </w:r>
    </w:p>
    <w:p>
      <w:pPr>
        <w:pStyle w:val="Normal"/>
        <w:rPr>
          <w:lang w:val="ru-RU"/>
        </w:rPr>
      </w:pPr>
      <w:r>
        <w:rPr>
          <w:lang w:val="ru-RU"/>
        </w:rPr>
      </w:r>
    </w:p>
    <w:p>
      <w:pPr>
        <w:pStyle w:val="Normal"/>
        <w:rPr/>
      </w:pPr>
      <w:r>
        <w:rPr>
          <w:lang w:val="ru-RU"/>
        </w:rPr>
        <w:t>Тропарь, глас 8: от юности божественною распаляемь ревностию, возлюбил еси чистое житие: презрев мира сего красная и суетная, последовал еси твоему Богомудрому учителю, преблаженному сергию, в труде и бдении, в посте и подвизе: на сторожи явлься безмолвия ради и стражи духовныя, не дремленным на божественней стражи предстоянием стяжал еси ум, зряй к Богу и демонския козни и обстояния прозираяй: озарение пресвятаго духа в себе восприем, яко звезда пресветлая возсиял еси верным. темже и премудр и светозарен предстоятель, и пастырь стаду твоему явился еси: светом твоим просвещай и всех, приходящих к тебе верою, Отче наш савво, и моли Христа Бога, да спасет души наша.</w:t>
      </w:r>
    </w:p>
    <w:p>
      <w:pPr>
        <w:pStyle w:val="Normal"/>
        <w:rPr>
          <w:lang w:val="ru-RU"/>
        </w:rPr>
      </w:pPr>
      <w:r>
        <w:rPr>
          <w:lang w:val="ru-RU"/>
        </w:rPr>
      </w:r>
    </w:p>
    <w:p>
      <w:pPr>
        <w:pStyle w:val="Normal"/>
        <w:rPr/>
      </w:pPr>
      <w:r>
        <w:rPr>
          <w:lang w:val="ru-RU"/>
        </w:rPr>
        <w:t xml:space="preserve">Кондак, глас 8: Безмолвия ради и плоти распинания вселивыйся на горе сторожи, явился еси преподобне савво, столп веры непоколебимый, от пресвятаго духа осиянный, обитель пречестная троицы, и непрестанными молитвами, слезными воздыхании и подвигами, благодати божественныя сопричастник: темже и Христос в нетлении мощей твоих прослави тя, и даром чудес украси тя. мы же радостно ти вопием: радуйся савво, великий чудотворче. </w:t>
      </w:r>
    </w:p>
    <w:p>
      <w:pPr>
        <w:pStyle w:val="Normal"/>
        <w:rPr>
          <w:lang w:val="ru-RU"/>
        </w:rPr>
      </w:pPr>
      <w:r>
        <w:rPr>
          <w:lang w:val="ru-RU"/>
        </w:rPr>
      </w:r>
    </w:p>
    <w:p>
      <w:pPr>
        <w:pStyle w:val="Normal"/>
        <w:rPr/>
      </w:pPr>
      <w:r>
        <w:rPr>
          <w:b/>
          <w:sz w:val="28"/>
          <w:lang w:val="ru-RU"/>
        </w:rPr>
        <w:t>20.</w:t>
      </w:r>
      <w:r>
        <w:rPr>
          <w:lang w:val="ru-RU"/>
        </w:rPr>
        <w:t xml:space="preserve"> </w:t>
      </w:r>
      <w:r>
        <w:rPr>
          <w:b/>
          <w:color w:val="FF0000"/>
          <w:sz w:val="32"/>
          <w:lang w:val="ru-RU"/>
        </w:rPr>
        <w:t>(+</w:t>
      </w:r>
      <w:r>
        <w:rPr>
          <w:lang w:val="ru-RU"/>
        </w:rPr>
        <w:t xml:space="preserve"> преподобнаго и богоноснаго отца нашего евфимиа великаго.</w:t>
      </w:r>
    </w:p>
    <w:p>
      <w:pPr>
        <w:pStyle w:val="Normal"/>
        <w:rPr>
          <w:lang w:val="ru-RU"/>
        </w:rPr>
      </w:pPr>
      <w:r>
        <w:rPr>
          <w:lang w:val="ru-RU"/>
        </w:rPr>
      </w:r>
    </w:p>
    <w:p>
      <w:pPr>
        <w:pStyle w:val="Normal"/>
        <w:rPr/>
      </w:pPr>
      <w:r>
        <w:rPr>
          <w:lang w:val="ru-RU"/>
        </w:rPr>
        <w:t>Аще хощет настоятель, творим бдение. На малей вечерни, стихиры на 4, глас 1. Подобен: небесных чинов: Слава, глас 2: преподобне отче: И ныне, богородичен. На стиховне стихиры, глас 2. Подобен: Доме евфрафов: с припевы их. Слава, и ныне, богородичен.</w:t>
      </w:r>
    </w:p>
    <w:p>
      <w:pPr>
        <w:pStyle w:val="Normal"/>
        <w:rPr>
          <w:lang w:val="ru-RU"/>
        </w:rPr>
      </w:pPr>
      <w:r>
        <w:rPr>
          <w:lang w:val="ru-RU"/>
        </w:rPr>
      </w:r>
    </w:p>
    <w:p>
      <w:pPr>
        <w:pStyle w:val="Normal"/>
        <w:rPr/>
      </w:pPr>
      <w:r>
        <w:rPr>
          <w:lang w:val="ru-RU"/>
        </w:rPr>
        <w:t>Тропарь, глас 4: Веселися пустыня нераждающая, благодушствуй неболящая: яко умножи тебе чада муж желаний духовных, благочестием насадив, воздержанием воспитав, в добродетелей совершенство: того молитвами Христе Боже, умири живот наш.</w:t>
      </w:r>
    </w:p>
    <w:p>
      <w:pPr>
        <w:pStyle w:val="Normal"/>
        <w:rPr>
          <w:lang w:val="ru-RU"/>
        </w:rPr>
      </w:pPr>
      <w:r>
        <w:rPr>
          <w:lang w:val="ru-RU"/>
        </w:rPr>
      </w:r>
    </w:p>
    <w:p>
      <w:pPr>
        <w:pStyle w:val="Normal"/>
        <w:rPr/>
      </w:pPr>
      <w:r>
        <w:rPr>
          <w:lang w:val="ru-RU"/>
        </w:rPr>
        <w:t xml:space="preserve">Слава, и ныне: еже от века: И отпуст. На </w:t>
      </w:r>
      <w:r>
        <w:rPr>
          <w:b/>
          <w:lang w:val="ru-RU"/>
        </w:rPr>
        <w:t>Велицей Вечерни</w:t>
      </w:r>
      <w:r>
        <w:rPr>
          <w:lang w:val="ru-RU"/>
        </w:rPr>
        <w:t xml:space="preserve">, по обычном псалме поем блажен муж, 1-й антифон. На Господи воззвах, стихиры на 8, глас 1. Подобен: Всехвальнии мученцы: Ины стихиры, глас 4. Подобен: Званный свыше: Слава, глас 3: освящен быв богу: И ныне: Како не дивимся: Вход, прокимен дне: и чтения 3, преподобническая. На литии стихира храма: и святаго, самогласны три, глас 2. Слава, глас 4: Просияша добрая: И ныне: Призри на моления: На стиховне стихиры, глас 5. Подобен: Радуйся: с припевы их. Слава, глас 5: преподобне отче, не дал еси сна: И ныне: блажим тя Богородице: На благословении хлебов, Тропарь, глас 4: Веселися пустыня нераждающая: дважды. Писан на малей вечерни: и Богородице Дево: единожды, и чтем о жития святаго. </w:t>
      </w:r>
      <w:r>
        <w:rPr>
          <w:b/>
          <w:lang w:val="ru-RU"/>
        </w:rPr>
        <w:t>На Утрени</w:t>
      </w:r>
      <w:r>
        <w:rPr>
          <w:lang w:val="ru-RU"/>
        </w:rPr>
        <w:t>, на Бог господь, тропарь святаго дважды. Слава, и ныне, еже от века: и обычныя кафисмы, и седальны преподобнаго, и чтение. Полиелей, и седален его дважды. Слава, и ныне, богородичен, и чтение от жития святаго. Степенна, 1-й антифон 4-го гласа. Прокимен, глас 4: честна пред господем: Стих: Что воздам господеви: евангелие матфеа, зачало 43. Вся мне предана суть: псалом 50. Стихира, глас 6: преподобне отче: Канон Богородицы 4- го гласа со ирмосом на 6, и святаго два канона: един, глас 4, другий, глас 8. Катавасиа, Сушу глубородительную: По 3-й песни, седален, глас 8, дважды. Слава, и ныне, богородичен. По 6-й песни,</w:t>
      </w:r>
    </w:p>
    <w:p>
      <w:pPr>
        <w:pStyle w:val="Normal"/>
        <w:rPr>
          <w:lang w:val="ru-RU"/>
        </w:rPr>
      </w:pPr>
      <w:r>
        <w:rPr>
          <w:lang w:val="ru-RU"/>
        </w:rPr>
      </w:r>
    </w:p>
    <w:p>
      <w:pPr>
        <w:pStyle w:val="Normal"/>
        <w:rPr>
          <w:lang w:val="ru-RU"/>
        </w:rPr>
      </w:pPr>
      <w:r>
        <w:rPr>
          <w:lang w:val="ru-RU"/>
        </w:rPr>
        <w:t>Кондак, глас 8. Подобен: яко начатки: В честнем рождестве твоем радость тварь обрете, и в божественней памяти твоей преподобне, благодушие прият многих твоих чудес: от нихже подаждь богатно в души наша, и очисти грехов скверны, яко да поем: аллилуиа.</w:t>
      </w:r>
    </w:p>
    <w:p>
      <w:pPr>
        <w:pStyle w:val="Normal"/>
        <w:rPr>
          <w:lang w:val="ru-RU"/>
        </w:rPr>
      </w:pPr>
      <w:r>
        <w:rPr>
          <w:lang w:val="ru-RU"/>
        </w:rPr>
      </w:r>
    </w:p>
    <w:p>
      <w:pPr>
        <w:pStyle w:val="Normal"/>
        <w:rPr/>
      </w:pPr>
      <w:r>
        <w:rPr>
          <w:lang w:val="ru-RU"/>
        </w:rPr>
        <w:t xml:space="preserve">И икос. По 9-й песни, светилен святаго, дважды. Слава, и ныне, богородичен. На хвалитех стихиры на 4, глас 8. Подобен: о преславнаго чудесе! Слава, глас тойже: Монахов множества: И ныне, владычице приими: Славословие великое. По трисвятом тропарь святаго. Слава, и ныне, еже от века: ектении, и отпуст. и дается елей от кандила святаго. и час 1-й. На 1-м часе тропарь святаго. По трисвятом, кондак его, и совершенный отпуст. </w:t>
      </w:r>
      <w:r>
        <w:rPr>
          <w:b/>
          <w:lang w:val="ru-RU"/>
        </w:rPr>
        <w:t>На Литургии</w:t>
      </w:r>
      <w:r>
        <w:rPr>
          <w:lang w:val="ru-RU"/>
        </w:rPr>
        <w:t>, блаженна от канона святаго, песнь 3-я и 6-я. И прочая вся служба сего месяца в 17-й день.</w:t>
      </w:r>
    </w:p>
    <w:p>
      <w:pPr>
        <w:pStyle w:val="Normal"/>
        <w:rPr>
          <w:lang w:val="ru-RU"/>
        </w:rPr>
      </w:pPr>
      <w:r>
        <w:rPr>
          <w:lang w:val="ru-RU"/>
        </w:rPr>
      </w:r>
    </w:p>
    <w:p>
      <w:pPr>
        <w:pStyle w:val="Normal"/>
        <w:rPr/>
      </w:pPr>
      <w:r>
        <w:rPr>
          <w:b/>
          <w:sz w:val="28"/>
          <w:lang w:val="ru-RU"/>
        </w:rPr>
        <w:t>21.</w:t>
      </w:r>
      <w:r>
        <w:rPr>
          <w:lang w:val="ru-RU"/>
        </w:rPr>
        <w:t xml:space="preserve"> преподобнаго отца нашего максима исповедника: И святаго мученка неофита .</w:t>
      </w:r>
    </w:p>
    <w:p>
      <w:pPr>
        <w:pStyle w:val="Normal"/>
        <w:rPr>
          <w:lang w:val="ru-RU"/>
        </w:rPr>
      </w:pPr>
      <w:r>
        <w:rPr>
          <w:lang w:val="ru-RU"/>
        </w:rPr>
      </w:r>
    </w:p>
    <w:p>
      <w:pPr>
        <w:pStyle w:val="Normal"/>
        <w:rPr/>
      </w:pPr>
      <w:r>
        <w:rPr>
          <w:lang w:val="ru-RU"/>
        </w:rPr>
        <w:t xml:space="preserve">Стихиры на 6: Максима, глас 4. Подобен: яко добля: и мученка, глас 8. Подобен: о преславнаго чудесе! Слава, преподобнаго, глас 6: преподобне отче, во всю землю: На стиховне октоиха. Слава, глас 8. Монахов множества: И ныне, богородичен. Тропарь, глас 8: Православия наставниче: октовриа в 11-й день: Другий: мученк твой Господи: септемвриа в 2-й день. </w:t>
      </w:r>
      <w:r>
        <w:rPr>
          <w:b/>
          <w:lang w:val="ru-RU"/>
        </w:rPr>
        <w:t>На Утрени</w:t>
      </w:r>
      <w:r>
        <w:rPr>
          <w:lang w:val="ru-RU"/>
        </w:rPr>
        <w:t>, канон октоиха един: и святых два канона, на 8, глас 8. По 3-й песни,</w:t>
      </w:r>
    </w:p>
    <w:p>
      <w:pPr>
        <w:pStyle w:val="Normal"/>
        <w:rPr>
          <w:lang w:val="ru-RU"/>
        </w:rPr>
      </w:pPr>
      <w:r>
        <w:rPr>
          <w:lang w:val="ru-RU"/>
        </w:rPr>
      </w:r>
    </w:p>
    <w:p>
      <w:pPr>
        <w:pStyle w:val="Normal"/>
        <w:rPr/>
      </w:pPr>
      <w:r>
        <w:rPr>
          <w:lang w:val="ru-RU"/>
        </w:rPr>
        <w:t>Кондак, глас 8. Подобен: Взбранной: троицы рачителя и великаго максима, научающа ясно вере божественней, еже славити Христа во дву естествах, волях же и действах суща, в песнех достойных вернии почтим взывающе: радуйся проповедниче веры.</w:t>
      </w:r>
    </w:p>
    <w:p>
      <w:pPr>
        <w:pStyle w:val="Normal"/>
        <w:rPr>
          <w:lang w:val="ru-RU"/>
        </w:rPr>
      </w:pPr>
      <w:r>
        <w:rPr>
          <w:lang w:val="ru-RU"/>
        </w:rPr>
      </w:r>
    </w:p>
    <w:p>
      <w:pPr>
        <w:pStyle w:val="Normal"/>
        <w:rPr>
          <w:lang w:val="ru-RU"/>
        </w:rPr>
      </w:pPr>
      <w:r>
        <w:rPr>
          <w:lang w:val="ru-RU"/>
        </w:rPr>
        <w:t>Таже седален максима, глас 5. Слава, мученка, глас 4: И ныне, богородичен. По 6-й песни,</w:t>
      </w:r>
    </w:p>
    <w:p>
      <w:pPr>
        <w:pStyle w:val="Normal"/>
        <w:rPr>
          <w:lang w:val="ru-RU"/>
        </w:rPr>
      </w:pPr>
      <w:r>
        <w:rPr>
          <w:lang w:val="ru-RU"/>
        </w:rPr>
      </w:r>
    </w:p>
    <w:p>
      <w:pPr>
        <w:pStyle w:val="Normal"/>
        <w:rPr>
          <w:lang w:val="ru-RU"/>
        </w:rPr>
      </w:pPr>
      <w:r>
        <w:rPr>
          <w:lang w:val="ru-RU"/>
        </w:rPr>
        <w:t>Кондак, глас 6. Подобен: еже о нас: Свет трисиянный всельшийся в душу твою, сосуд избран показа тя всеблаженне: являюща божественная концем, неудобопостижных разумений ты сказуяй блаженне, и троицу всем максиме воспроповедуяй ясно, пресущную, безначальную.</w:t>
      </w:r>
    </w:p>
    <w:p>
      <w:pPr>
        <w:pStyle w:val="Normal"/>
        <w:rPr>
          <w:lang w:val="ru-RU"/>
        </w:rPr>
      </w:pPr>
      <w:r>
        <w:rPr>
          <w:lang w:val="ru-RU"/>
        </w:rPr>
      </w:r>
    </w:p>
    <w:p>
      <w:pPr>
        <w:pStyle w:val="Normal"/>
        <w:rPr/>
      </w:pPr>
      <w:r>
        <w:rPr>
          <w:lang w:val="ru-RU"/>
        </w:rPr>
        <w:t xml:space="preserve">И икос. По 9-й песни, светилен октоиха. Слава, святаго. И ныне, богородичен. На стиховне октоиха: и прочая служба по обычаю. </w:t>
      </w:r>
      <w:r>
        <w:rPr>
          <w:b/>
          <w:lang w:val="ru-RU"/>
        </w:rPr>
        <w:t>На Литургии</w:t>
      </w:r>
      <w:r>
        <w:rPr>
          <w:lang w:val="ru-RU"/>
        </w:rPr>
        <w:t>, Прокимен, глас 4: святым, иже суть на земли его, удиви Господь вся хотения своя в них. Стих: Предзрех Господа предо мною выну, яко одесную мене есть, да не подвижуся. Апостол к евреем, зачало 330: святии вси иже верою: Аллилуиа, глас 4: Воззваша праведнии, и Господь услыша их. евангелие луки, зачало 64: Всяк иже аще исповесть мя: Причастен: Радуйтеся: В тойже день святых мученков евгениа, кандида, уалериана и акилы : Служба их поется на повечерии.</w:t>
      </w:r>
    </w:p>
    <w:p>
      <w:pPr>
        <w:pStyle w:val="Normal"/>
        <w:rPr>
          <w:lang w:val="ru-RU"/>
        </w:rPr>
      </w:pPr>
      <w:r>
        <w:rPr>
          <w:lang w:val="ru-RU"/>
        </w:rPr>
      </w:r>
    </w:p>
    <w:p>
      <w:pPr>
        <w:pStyle w:val="Normal"/>
        <w:rPr/>
      </w:pPr>
      <w:r>
        <w:rPr>
          <w:b/>
          <w:sz w:val="28"/>
          <w:lang w:val="ru-RU"/>
        </w:rPr>
        <w:t>22.</w:t>
      </w:r>
      <w:r>
        <w:rPr>
          <w:lang w:val="ru-RU"/>
        </w:rPr>
        <w:t xml:space="preserve"> святаго апостола тимофеа . И святаго преподобномученка анастасиа персскаго.</w:t>
      </w:r>
    </w:p>
    <w:p>
      <w:pPr>
        <w:pStyle w:val="Normal"/>
        <w:rPr>
          <w:lang w:val="ru-RU"/>
        </w:rPr>
      </w:pPr>
      <w:r>
        <w:rPr>
          <w:lang w:val="ru-RU"/>
        </w:rPr>
      </w:r>
    </w:p>
    <w:p>
      <w:pPr>
        <w:pStyle w:val="Normal"/>
        <w:rPr/>
      </w:pPr>
      <w:r>
        <w:rPr>
          <w:lang w:val="ru-RU"/>
        </w:rPr>
        <w:t xml:space="preserve">Стихиры апостола, глас 1. Подобен: Всехвальнии мученцы: И преподобнаго, глас и подобен тойже. Слава, апостола, глас 8: Богом предопределен: На стиховне октоиха. Таже глаголем припев: Во всю землю изыде вещание их: И поем стихиру самогласну апостола, глас 1: Светильника верных: Слава, преподобнаго, глас 2: Возвеличил еси Христе: И ныне, богородичен. Тропарь апостола, глас 4: октовриа в 3-й день: благости научився: Другий, мученк твой Господи: септемвриа во 2-й день. </w:t>
      </w:r>
      <w:r>
        <w:rPr>
          <w:b/>
          <w:lang w:val="ru-RU"/>
        </w:rPr>
        <w:t>На Утрени</w:t>
      </w:r>
      <w:r>
        <w:rPr>
          <w:lang w:val="ru-RU"/>
        </w:rPr>
        <w:t>, канон октоиха един: и святых два канона на 8, глас 1. По 3-й песни, седален апостола, глас 4. Слава, мученка, глас тойже: По 6-й песни,</w:t>
      </w:r>
    </w:p>
    <w:p>
      <w:pPr>
        <w:pStyle w:val="Normal"/>
        <w:rPr>
          <w:lang w:val="ru-RU"/>
        </w:rPr>
      </w:pPr>
      <w:r>
        <w:rPr>
          <w:lang w:val="ru-RU"/>
        </w:rPr>
      </w:r>
    </w:p>
    <w:p>
      <w:pPr>
        <w:pStyle w:val="Normal"/>
        <w:rPr/>
      </w:pPr>
      <w:r>
        <w:rPr>
          <w:lang w:val="ru-RU"/>
        </w:rPr>
        <w:t>Кондак, глас 1. Подобен: Лик ангельский: божественнаго ученика, и спутешественника павлова тимофеа вернии воспоим вси песньми: с сим почитающе мудраго анастасиа, возсиявшаго от персиды яко звезду, и отгонящаго душевныя наша страсти, и недуги телесныя.</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аго: И ныне, богородичен. На стиховне октоиха. Слава, глас 5: преподобне отче. И ныне, богородичен. </w:t>
      </w:r>
      <w:r>
        <w:rPr>
          <w:b/>
          <w:lang w:val="ru-RU"/>
        </w:rPr>
        <w:t>На Литургии</w:t>
      </w:r>
      <w:r>
        <w:rPr>
          <w:lang w:val="ru-RU"/>
        </w:rPr>
        <w:t xml:space="preserve">, блаженна октоиха, на 4: и апостола песнь 3-я, на 4: Прокимен, глас 8: Во всю землю изыде вещание их: Стих: небеса поведают славу божию: Апостол к тимофею, зачало 290 от полу: Чадо тимофее, благодарю бога: Аллилуиа: Исповедят небеса: евангелие луки, зачало 50: яви Господь и инех седмьдесят: Причастен: Во всю землю: </w:t>
      </w:r>
    </w:p>
    <w:p>
      <w:pPr>
        <w:pStyle w:val="Normal"/>
        <w:rPr>
          <w:b/>
          <w:b/>
          <w:sz w:val="28"/>
          <w:lang w:val="ru-RU"/>
        </w:rPr>
      </w:pPr>
      <w:r>
        <w:rPr>
          <w:b/>
          <w:sz w:val="28"/>
          <w:lang w:val="ru-RU"/>
        </w:rPr>
      </w:r>
    </w:p>
    <w:p>
      <w:pPr>
        <w:pStyle w:val="Normal"/>
        <w:rPr/>
      </w:pPr>
      <w:r>
        <w:rPr>
          <w:b/>
          <w:sz w:val="28"/>
          <w:lang w:val="ru-RU"/>
        </w:rPr>
        <w:t>23.</w:t>
      </w:r>
      <w:r>
        <w:rPr>
          <w:lang w:val="ru-RU"/>
        </w:rPr>
        <w:t xml:space="preserve"> святаго священномученка климента, епискпа агкирскаго: И святаго мученка агафаггела .</w:t>
      </w:r>
    </w:p>
    <w:p>
      <w:pPr>
        <w:pStyle w:val="Normal"/>
        <w:rPr>
          <w:lang w:val="ru-RU"/>
        </w:rPr>
      </w:pPr>
      <w:r>
        <w:rPr>
          <w:lang w:val="ru-RU"/>
        </w:rPr>
      </w:r>
    </w:p>
    <w:p>
      <w:pPr>
        <w:pStyle w:val="Normal"/>
        <w:rPr/>
      </w:pPr>
      <w:r>
        <w:rPr>
          <w:lang w:val="ru-RU"/>
        </w:rPr>
        <w:t>Стихиры, на 6, глас 1. Подобен: небесных чинов: Ины стихиры, глас 2. Подобен: егда от древа: Слава, глас 8: Времен четверищно обход: На стиховне октоиха. Слава, глас 1: Чуднаго во священницех: Тропарь, глас 4: Лоза преподобства, и стебль страдальчества, цвет священнейший, и плод богоданный верным всесвященне присноцветущ даровался еси: но яко мученков сострадалец, и священноначальников сопрестольник, моли Христа Бога, спастися душам нашим.</w:t>
      </w:r>
    </w:p>
    <w:p>
      <w:pPr>
        <w:pStyle w:val="Normal"/>
        <w:rPr>
          <w:lang w:val="ru-RU"/>
        </w:rPr>
      </w:pPr>
      <w:r>
        <w:rPr>
          <w:lang w:val="ru-RU"/>
        </w:rPr>
      </w:r>
    </w:p>
    <w:p>
      <w:pPr>
        <w:pStyle w:val="Normal"/>
        <w:rPr/>
      </w:pPr>
      <w:r>
        <w:rPr>
          <w:b/>
          <w:lang w:val="ru-RU"/>
        </w:rPr>
        <w:t>На Утрени</w:t>
      </w:r>
      <w:r>
        <w:rPr>
          <w:lang w:val="ru-RU"/>
        </w:rPr>
        <w:t>, оба канона октоиха: и святаго на 4, глас 6: По 3-й песни, седален, глас 8. По 6-й песни,</w:t>
      </w:r>
    </w:p>
    <w:p>
      <w:pPr>
        <w:pStyle w:val="Normal"/>
        <w:rPr>
          <w:lang w:val="ru-RU"/>
        </w:rPr>
      </w:pPr>
      <w:r>
        <w:rPr>
          <w:lang w:val="ru-RU"/>
        </w:rPr>
      </w:r>
    </w:p>
    <w:p>
      <w:pPr>
        <w:pStyle w:val="Normal"/>
        <w:rPr>
          <w:lang w:val="ru-RU"/>
        </w:rPr>
      </w:pPr>
      <w:r>
        <w:rPr>
          <w:lang w:val="ru-RU"/>
        </w:rPr>
        <w:t>Кондак, глас 4. Подобен: явился еси: Лозы был еси честная розга Христова, многострадальне клименте всехвальне, явлься: со страждущими же взывал еси: ты мученков Христе, светлое радование.</w:t>
      </w:r>
    </w:p>
    <w:p>
      <w:pPr>
        <w:pStyle w:val="Normal"/>
        <w:rPr>
          <w:lang w:val="ru-RU"/>
        </w:rPr>
      </w:pPr>
      <w:r>
        <w:rPr>
          <w:lang w:val="ru-RU"/>
        </w:rPr>
      </w:r>
    </w:p>
    <w:p>
      <w:pPr>
        <w:pStyle w:val="Normal"/>
        <w:rPr/>
      </w:pPr>
      <w:r>
        <w:rPr>
          <w:lang w:val="ru-RU"/>
        </w:rPr>
        <w:t xml:space="preserve">По 9-й песни, светилен октоиха. Слава, святаго: И ныне, богородичен. На стиховне октоиха. </w:t>
      </w:r>
      <w:r>
        <w:rPr>
          <w:b/>
          <w:lang w:val="ru-RU"/>
        </w:rPr>
        <w:t>На Литургии</w:t>
      </w:r>
      <w:r>
        <w:rPr>
          <w:lang w:val="ru-RU"/>
        </w:rPr>
        <w:t>, служба вся септемвриа в 3-й день.</w:t>
      </w:r>
    </w:p>
    <w:p>
      <w:pPr>
        <w:pStyle w:val="Normal"/>
        <w:rPr>
          <w:lang w:val="ru-RU"/>
        </w:rPr>
      </w:pPr>
      <w:r>
        <w:rPr>
          <w:lang w:val="ru-RU"/>
        </w:rPr>
      </w:r>
    </w:p>
    <w:p>
      <w:pPr>
        <w:pStyle w:val="Normal"/>
        <w:rPr/>
      </w:pPr>
      <w:r>
        <w:rPr>
          <w:b/>
          <w:sz w:val="28"/>
          <w:lang w:val="ru-RU"/>
        </w:rPr>
        <w:t>24.</w:t>
      </w:r>
      <w:r>
        <w:rPr>
          <w:lang w:val="ru-RU"/>
        </w:rPr>
        <w:t xml:space="preserve"> преподобныя матере нашея ксении .</w:t>
      </w:r>
    </w:p>
    <w:p>
      <w:pPr>
        <w:pStyle w:val="Normal"/>
        <w:rPr>
          <w:lang w:val="ru-RU"/>
        </w:rPr>
      </w:pPr>
      <w:r>
        <w:rPr>
          <w:lang w:val="ru-RU"/>
        </w:rPr>
      </w:r>
    </w:p>
    <w:p>
      <w:pPr>
        <w:pStyle w:val="Normal"/>
        <w:rPr/>
      </w:pPr>
      <w:r>
        <w:rPr>
          <w:lang w:val="ru-RU"/>
        </w:rPr>
        <w:t xml:space="preserve">Стихиры октоиха 3, и святыя 3, глас 1. Подобен: небесных чинов: Тропарь, глас 8. септемвриа в 11-й день: В тебе мати известно спасеся: </w:t>
      </w:r>
      <w:r>
        <w:rPr>
          <w:b/>
          <w:lang w:val="ru-RU"/>
        </w:rPr>
        <w:t>На Утрени</w:t>
      </w:r>
      <w:r>
        <w:rPr>
          <w:lang w:val="ru-RU"/>
        </w:rPr>
        <w:t>, оба канона октоиха: и святыя на 4, глас 8. По 3-й песни, седален, глас 8. Слава, и ныне, богородичен. По 6-й песни,</w:t>
      </w:r>
    </w:p>
    <w:p>
      <w:pPr>
        <w:pStyle w:val="Normal"/>
        <w:rPr>
          <w:lang w:val="ru-RU"/>
        </w:rPr>
      </w:pPr>
      <w:r>
        <w:rPr>
          <w:lang w:val="ru-RU"/>
        </w:rPr>
      </w:r>
    </w:p>
    <w:p>
      <w:pPr>
        <w:pStyle w:val="Normal"/>
        <w:rPr>
          <w:lang w:val="ru-RU"/>
        </w:rPr>
      </w:pPr>
      <w:r>
        <w:rPr>
          <w:lang w:val="ru-RU"/>
        </w:rPr>
        <w:t>Кондак, глас 2. Подобен: Кровей твоих: Твою страннонравную ксение, память совершающе, любовию почитающии тя, поем Христа во всех тебе подающаго крепость исцелений: емуже всегда молися о всех нас.</w:t>
      </w:r>
    </w:p>
    <w:p>
      <w:pPr>
        <w:pStyle w:val="Normal"/>
        <w:rPr>
          <w:b/>
          <w:b/>
          <w:sz w:val="28"/>
          <w:lang w:val="ru-RU"/>
        </w:rPr>
      </w:pPr>
      <w:r>
        <w:rPr>
          <w:b/>
          <w:sz w:val="28"/>
          <w:lang w:val="ru-RU"/>
        </w:rPr>
      </w:r>
    </w:p>
    <w:p>
      <w:pPr>
        <w:pStyle w:val="Normal"/>
        <w:rPr/>
      </w:pPr>
      <w:r>
        <w:rPr>
          <w:b/>
          <w:sz w:val="28"/>
          <w:lang w:val="ru-RU"/>
        </w:rPr>
        <w:t>25.</w:t>
      </w:r>
      <w:r>
        <w:rPr>
          <w:lang w:val="ru-RU"/>
        </w:rPr>
        <w:t xml:space="preserve"> </w:t>
      </w:r>
      <w:r>
        <w:rPr>
          <w:b/>
          <w:color w:val="FF0000"/>
          <w:sz w:val="32"/>
          <w:lang w:val="ru-RU"/>
        </w:rPr>
        <w:t xml:space="preserve">+ </w:t>
      </w:r>
      <w:r>
        <w:rPr>
          <w:lang w:val="ru-RU"/>
        </w:rPr>
        <w:t>Иже во святых отца нашего григориа, архиепископа Константиня града, богослова.</w:t>
      </w:r>
    </w:p>
    <w:p>
      <w:pPr>
        <w:pStyle w:val="Normal"/>
        <w:rPr>
          <w:lang w:val="ru-RU"/>
        </w:rPr>
      </w:pPr>
      <w:r>
        <w:rPr>
          <w:lang w:val="ru-RU"/>
        </w:rPr>
      </w:r>
    </w:p>
    <w:p>
      <w:pPr>
        <w:pStyle w:val="Normal"/>
        <w:rPr>
          <w:lang w:val="ru-RU"/>
        </w:rPr>
      </w:pPr>
      <w:r>
        <w:rPr>
          <w:lang w:val="ru-RU"/>
        </w:rPr>
        <w:t>Аще хощет настоятель, творим бдение.</w:t>
      </w:r>
    </w:p>
    <w:p>
      <w:pPr>
        <w:pStyle w:val="Normal"/>
        <w:rPr>
          <w:lang w:val="ru-RU"/>
        </w:rPr>
      </w:pPr>
      <w:r>
        <w:rPr>
          <w:lang w:val="ru-RU"/>
        </w:rPr>
      </w:r>
    </w:p>
    <w:p>
      <w:pPr>
        <w:pStyle w:val="Normal"/>
        <w:rPr>
          <w:lang w:val="ru-RU"/>
        </w:rPr>
      </w:pPr>
      <w:r>
        <w:rPr>
          <w:lang w:val="ru-RU"/>
        </w:rPr>
        <w:t>На малей вечерни, стихиры, глас 4. Подобен: яко добля: Слава, глас 6: иерархов начальника: И ныне, богородичен. На стиховне стихиры, глас 2. Подобен: Доме евфрафов: с припевы их. Слава, глас тойже: троицу честную: И ныне, богородичен.</w:t>
      </w:r>
    </w:p>
    <w:p>
      <w:pPr>
        <w:pStyle w:val="Normal"/>
        <w:rPr>
          <w:lang w:val="ru-RU"/>
        </w:rPr>
      </w:pPr>
      <w:r>
        <w:rPr>
          <w:lang w:val="ru-RU"/>
        </w:rPr>
      </w:r>
    </w:p>
    <w:p>
      <w:pPr>
        <w:pStyle w:val="Normal"/>
        <w:rPr>
          <w:lang w:val="ru-RU"/>
        </w:rPr>
      </w:pPr>
      <w:r>
        <w:rPr>
          <w:lang w:val="ru-RU"/>
        </w:rPr>
        <w:t>Тропарь, глас 1: Пастырская свирель богословия твоего, риторов победи трубы: якоже бо глубины духа изыскавшу, и доброты вещания приложишася тебе: но моли Христа бога отче григорие, спастися душам нашим.</w:t>
      </w:r>
    </w:p>
    <w:p>
      <w:pPr>
        <w:pStyle w:val="Normal"/>
        <w:rPr>
          <w:lang w:val="ru-RU"/>
        </w:rPr>
      </w:pPr>
      <w:r>
        <w:rPr>
          <w:lang w:val="ru-RU"/>
        </w:rPr>
      </w:r>
    </w:p>
    <w:p>
      <w:pPr>
        <w:pStyle w:val="Normal"/>
        <w:rPr/>
      </w:pPr>
      <w:r>
        <w:rPr>
          <w:lang w:val="ru-RU"/>
        </w:rPr>
        <w:t xml:space="preserve">Слава, и ныне, богородичен, 1-й, в тойже глас. На </w:t>
      </w:r>
      <w:r>
        <w:rPr>
          <w:b/>
          <w:lang w:val="ru-RU"/>
        </w:rPr>
        <w:t>Велицей Вечерни</w:t>
      </w:r>
      <w:r>
        <w:rPr>
          <w:lang w:val="ru-RU"/>
        </w:rPr>
        <w:t xml:space="preserve">, поем, блажен муж, 1-й антифон. На Господи воззвах, стихиры, на 8, глас 1. Подобен: Всехвальнии мученцы: Ины стихиры, глас 2. Подобен: Киими: Слава, глас 8: Бодрый язык твой: И ныне, царь небесный: Вход, прокимен дне, и чтения 3, святительская. На литии стихира храма: таже стихиры, глас 4, самогласны. Слава, глас тойже: божественными деяньми: И ныне, богородичен. На стиховне стихиры, глас 5. Подобен: Радуйся: с припевы. Слава, глас 8: Сердца верных: И ныне, Безневестная дева: Аще бдение, тропарь святаго дважды, и Богородице Дево: единожды. Аще несть бдения, по трисвятом тропарь, глас 1. Пастырская свирель: писан на малей вечерни. Слава, и ныне: Гавриилу вещавшу: и отпуст. </w:t>
      </w:r>
      <w:r>
        <w:rPr>
          <w:b/>
          <w:lang w:val="ru-RU"/>
        </w:rPr>
        <w:t>На Утрени</w:t>
      </w:r>
      <w:r>
        <w:rPr>
          <w:lang w:val="ru-RU"/>
        </w:rPr>
        <w:t>, на Бог господь, тропарь святаго, дважды. Слава, и ныне: Гавриилу вещавшу: и обычныя кафисмы. По кафисмах седальны, и чтение святаго. По полиелеи седален, глас 8: обличая лесть злочестивых: дважды. Слава, и ныне, богородичен. и чтем от жития святаго. Степенна, 1- й антифон 4-го гласа. Прокимен, глас 4: уста моя возглаголют премудрость: Стих: услышите сия вси языцы: Всякое дыхание: евангелие Иоанна, зачало 35, от полу: Не входяй дверьми во двор: псалом 50. Стихира святаго, глас 6: преподобне, треблаженне: Канон Богородицы со ирмосом на 6, глас 8: и святаго два канона на 8, глас 1. Катавасиа: Сушу глубородительную: По 3-й песни, седален, глас 8, дважды. Слава, и ныне, богородичен. По 6-й песни,</w:t>
      </w:r>
    </w:p>
    <w:p>
      <w:pPr>
        <w:pStyle w:val="Normal"/>
        <w:rPr>
          <w:lang w:val="ru-RU"/>
        </w:rPr>
      </w:pPr>
      <w:r>
        <w:rPr>
          <w:lang w:val="ru-RU"/>
        </w:rPr>
      </w:r>
    </w:p>
    <w:p>
      <w:pPr>
        <w:pStyle w:val="Normal"/>
        <w:rPr/>
      </w:pPr>
      <w:r>
        <w:rPr>
          <w:lang w:val="ru-RU"/>
        </w:rPr>
        <w:t>Кондак, глас 3. Подобен: дева днесь: богословным языком твоим сплетения риторская разрушивый славне, православия одеждею свыше истканною церковь украсил еси: юже и носящи с нами зовет твоими чады: радуйся отче, богословия уме крайнейший.</w:t>
      </w:r>
    </w:p>
    <w:p>
      <w:pPr>
        <w:pStyle w:val="Normal"/>
        <w:rPr>
          <w:lang w:val="ru-RU"/>
        </w:rPr>
      </w:pPr>
      <w:r>
        <w:rPr>
          <w:lang w:val="ru-RU"/>
        </w:rPr>
      </w:r>
    </w:p>
    <w:p>
      <w:pPr>
        <w:pStyle w:val="Normal"/>
        <w:rPr/>
      </w:pPr>
      <w:r>
        <w:rPr>
          <w:lang w:val="ru-RU"/>
        </w:rPr>
        <w:t xml:space="preserve">И икос, и пролог. По 9-й песни, светилен святаго. Слава, ин. И ныне, богородичен. На хвалитех стихиры святаго на 4, глас 4. Подобен: Званный свыше: Слава, глас 1: Цевницу духа: И ныне, богородичен. Славословие великое. По трисвятом тропарь, святаго. Слава, и ныне: Гавриилу вещавшу: ектении. И отпуст. и дается елей братии от кандила святаго, и час 1. На 1-м часе, тропарь святаго. По трисвятом кондак его, и совершенный отпуст. </w:t>
      </w:r>
      <w:r>
        <w:rPr>
          <w:b/>
          <w:lang w:val="ru-RU"/>
        </w:rPr>
        <w:t>На Литургии</w:t>
      </w:r>
      <w:r>
        <w:rPr>
          <w:lang w:val="ru-RU"/>
        </w:rPr>
        <w:t>, блаженна от канона святаго, песнь 3-я и 6-я. Прокимен, глас 1: уста моя возглаголют премудрость: Стих: услышите сия вси языцы: Апостол к коринфяном, зачало 151: Комуждо дается явление: Аллилуиа, глас 2: Внемлите людие мои: евангелие Иоанна, зачало 36: аз есмь дверь: Причастен: В память вечную: На трапезе утешение братии, и чтем житие святаго.</w:t>
      </w:r>
    </w:p>
    <w:p>
      <w:pPr>
        <w:pStyle w:val="Normal"/>
        <w:rPr>
          <w:lang w:val="ru-RU"/>
        </w:rPr>
      </w:pPr>
      <w:r>
        <w:rPr>
          <w:lang w:val="ru-RU"/>
        </w:rPr>
      </w:r>
    </w:p>
    <w:p>
      <w:pPr>
        <w:pStyle w:val="Normal"/>
        <w:rPr/>
      </w:pPr>
      <w:r>
        <w:rPr>
          <w:b/>
          <w:sz w:val="28"/>
          <w:lang w:val="ru-RU"/>
        </w:rPr>
        <w:t>26.</w:t>
      </w:r>
      <w:r>
        <w:rPr>
          <w:lang w:val="ru-RU"/>
        </w:rPr>
        <w:t xml:space="preserve"> преподобнаго отца нашего ксенофонта и дружины его.</w:t>
      </w:r>
    </w:p>
    <w:p>
      <w:pPr>
        <w:pStyle w:val="Normal"/>
        <w:rPr>
          <w:lang w:val="ru-RU"/>
        </w:rPr>
      </w:pPr>
      <w:r>
        <w:rPr>
          <w:lang w:val="ru-RU"/>
        </w:rPr>
      </w:r>
    </w:p>
    <w:p>
      <w:pPr>
        <w:pStyle w:val="Normal"/>
        <w:rPr/>
      </w:pPr>
      <w:r>
        <w:rPr>
          <w:lang w:val="ru-RU"/>
        </w:rPr>
        <w:t xml:space="preserve">Стихиры октоиха 3: и святаго 3, глас 2. Подобен: егда от древа: Тропарь, глас 4: Боже отец наших ноемвриа в 20-й день. Слава, и ныне, богородичен. </w:t>
      </w:r>
      <w:r>
        <w:rPr>
          <w:b/>
          <w:lang w:val="ru-RU"/>
        </w:rPr>
        <w:t>На Утрени</w:t>
      </w:r>
      <w:r>
        <w:rPr>
          <w:lang w:val="ru-RU"/>
        </w:rPr>
        <w:t>, оба канона октоиха, и святых на 4, глас 2. По 3-й песни,</w:t>
      </w:r>
    </w:p>
    <w:p>
      <w:pPr>
        <w:pStyle w:val="Normal"/>
        <w:rPr>
          <w:lang w:val="ru-RU"/>
        </w:rPr>
      </w:pPr>
      <w:r>
        <w:rPr>
          <w:lang w:val="ru-RU"/>
        </w:rPr>
      </w:r>
    </w:p>
    <w:p>
      <w:pPr>
        <w:pStyle w:val="Normal"/>
        <w:rPr/>
      </w:pPr>
      <w:r>
        <w:rPr>
          <w:lang w:val="ru-RU"/>
        </w:rPr>
        <w:t>Кондак, глас 4. Подобен: явился еси: В заповедех бодрствовал еси владычних, нищим расточивый твое богатство блаженне, тихо с сопружницею, и чады твоими: темже наследуете божественное наслаждение.</w:t>
      </w:r>
    </w:p>
    <w:p>
      <w:pPr>
        <w:pStyle w:val="Normal"/>
        <w:rPr>
          <w:lang w:val="ru-RU"/>
        </w:rPr>
      </w:pPr>
      <w:r>
        <w:rPr>
          <w:lang w:val="ru-RU"/>
        </w:rPr>
      </w:r>
    </w:p>
    <w:p>
      <w:pPr>
        <w:pStyle w:val="Normal"/>
        <w:rPr>
          <w:lang w:val="ru-RU"/>
        </w:rPr>
      </w:pPr>
      <w:r>
        <w:rPr>
          <w:lang w:val="ru-RU"/>
        </w:rPr>
        <w:t>И седален, глас 8. Слава, и ныне, богородичен. По 6-й песни,</w:t>
      </w:r>
    </w:p>
    <w:p>
      <w:pPr>
        <w:pStyle w:val="Normal"/>
        <w:rPr>
          <w:lang w:val="ru-RU"/>
        </w:rPr>
      </w:pPr>
      <w:r>
        <w:rPr>
          <w:lang w:val="ru-RU"/>
        </w:rPr>
      </w:r>
    </w:p>
    <w:p>
      <w:pPr>
        <w:pStyle w:val="Normal"/>
        <w:rPr/>
      </w:pPr>
      <w:r>
        <w:rPr>
          <w:lang w:val="ru-RU"/>
        </w:rPr>
        <w:t>Кондак, глас 4. Подобен: явился еси: Житейскаго моря избегше, ксенофонт праведный с сопружницею честною, на небесех свеселятся с чады, Христа величающе.</w:t>
      </w:r>
    </w:p>
    <w:p>
      <w:pPr>
        <w:pStyle w:val="Normal"/>
        <w:rPr>
          <w:lang w:val="ru-RU"/>
        </w:rPr>
      </w:pPr>
      <w:r>
        <w:rPr>
          <w:lang w:val="ru-RU"/>
        </w:rPr>
      </w:r>
    </w:p>
    <w:p>
      <w:pPr>
        <w:pStyle w:val="Normal"/>
        <w:rPr>
          <w:lang w:val="ru-RU"/>
        </w:rPr>
      </w:pPr>
      <w:r>
        <w:rPr>
          <w:lang w:val="ru-RU"/>
        </w:rPr>
        <w:t>И икос. По 9-й песни, светилен октоиха. Слава, святаго.</w:t>
      </w:r>
    </w:p>
    <w:p>
      <w:pPr>
        <w:pStyle w:val="Normal"/>
        <w:rPr>
          <w:lang w:val="ru-RU"/>
        </w:rPr>
      </w:pPr>
      <w:r>
        <w:rPr>
          <w:lang w:val="ru-RU"/>
        </w:rPr>
      </w:r>
    </w:p>
    <w:p>
      <w:pPr>
        <w:pStyle w:val="Normal"/>
        <w:rPr/>
      </w:pPr>
      <w:r>
        <w:rPr>
          <w:b/>
          <w:sz w:val="28"/>
          <w:lang w:val="ru-RU"/>
        </w:rPr>
        <w:t>27.</w:t>
      </w:r>
      <w:r>
        <w:rPr>
          <w:lang w:val="ru-RU"/>
        </w:rPr>
        <w:t xml:space="preserve"> </w:t>
      </w:r>
      <w:r>
        <w:rPr>
          <w:b/>
          <w:color w:val="FF0000"/>
          <w:sz w:val="32"/>
          <w:lang w:val="ru-RU"/>
        </w:rPr>
        <w:t xml:space="preserve">+ </w:t>
      </w:r>
      <w:r>
        <w:rPr>
          <w:lang w:val="ru-RU"/>
        </w:rPr>
        <w:t>Пренесение мощей во святых отца нашего Иоанна златоустаго.</w:t>
      </w:r>
    </w:p>
    <w:p>
      <w:pPr>
        <w:pStyle w:val="Normal"/>
        <w:rPr>
          <w:lang w:val="ru-RU"/>
        </w:rPr>
      </w:pPr>
      <w:r>
        <w:rPr>
          <w:lang w:val="ru-RU"/>
        </w:rPr>
      </w:r>
    </w:p>
    <w:p>
      <w:pPr>
        <w:pStyle w:val="Normal"/>
        <w:rPr/>
      </w:pPr>
      <w:r>
        <w:rPr>
          <w:lang w:val="ru-RU"/>
        </w:rPr>
        <w:t>Вечер, блажен муж, 1-й антифон. На Господи воззвах, стихиры, на 8, глас 4. Подобен: яко добля: Златокованную трубу: Ины стихиры, глас тойже. Подобен: Званный свыше: священнейшее составим: Слава, глас тойже, самогласен: Не подобаше тебе: И ныне: Иже тебе ради: Вход. прокимен дне. и чтения 3, святительская: писаны ноемвриа в 13-й день. На стиховне стихиры святаго, глас 5. Подобен: Радуйся: с припевы их. Слава, глас 6: преподобне, треблаженне: И ныне, Богородице, ты еси лоза: Тропарь, глас 8: уст твоих якоже светлость огня возсиявши благодать, вселенную просвети. не сребролюбия мирови сокровища сниска, высоту нам смиреномудрия показа: но твоими словесы наказуя, отче иоанне златоусте, моли слова Христа Бога, спастися душам нашим.</w:t>
      </w:r>
    </w:p>
    <w:p>
      <w:pPr>
        <w:pStyle w:val="Normal"/>
        <w:rPr>
          <w:lang w:val="ru-RU"/>
        </w:rPr>
      </w:pPr>
      <w:r>
        <w:rPr>
          <w:lang w:val="ru-RU"/>
        </w:rPr>
      </w:r>
    </w:p>
    <w:p>
      <w:pPr>
        <w:pStyle w:val="Normal"/>
        <w:rPr/>
      </w:pPr>
      <w:r>
        <w:rPr>
          <w:lang w:val="ru-RU"/>
        </w:rPr>
        <w:t xml:space="preserve">Слава, и ныне: Иже нас ради: И отпуст. </w:t>
      </w:r>
      <w:r>
        <w:rPr>
          <w:b/>
          <w:lang w:val="ru-RU"/>
        </w:rPr>
        <w:t>На Утрени</w:t>
      </w:r>
      <w:r>
        <w:rPr>
          <w:lang w:val="ru-RU"/>
        </w:rPr>
        <w:t>, на Бог господь, тропарь святаго, дважды. Слава, и ныне, богородичен, и обычныя кафисмы, и седальны святаго, и чтение. Полиелей, и седален святаго, дважды. Слава, и ныне, богородичен. Степенна, 1-й антифон 4-го гласа. Прокимен: уста моя возглаголют премудрость: Стих: услышите сия вси языцы: Всякое дыхание: евангелие Иоанна, зачало 35: Не входяй дверьми: псалом 50. Стихира, глас 6: Труба златогласная: Канон Богородицы со ирмосом на 6, глас 8: и святаго два канона на 8: един, глас 6, другий, глас 3. Катавасиа, Сушу глубородительную землю: По 3-й песни, седален, глас 8, дважды. Слава, и ныне, богородичен: По 6- й песни,</w:t>
      </w:r>
    </w:p>
    <w:p>
      <w:pPr>
        <w:pStyle w:val="Normal"/>
        <w:rPr>
          <w:lang w:val="ru-RU"/>
        </w:rPr>
      </w:pPr>
      <w:r>
        <w:rPr>
          <w:lang w:val="ru-RU"/>
        </w:rPr>
      </w:r>
    </w:p>
    <w:p>
      <w:pPr>
        <w:pStyle w:val="Normal"/>
        <w:rPr/>
      </w:pPr>
      <w:r>
        <w:rPr>
          <w:lang w:val="ru-RU"/>
        </w:rPr>
        <w:t>Кондак, глас 1. Подобен: Лик ангельский: Возвеселися таинственно честная церковь, возвращением честных твоих мощей, и сия сокрывши яко злато многоценное, поющим тя неоскудно подавает молитвами твоими исцелений благодать, иоанне златоусте.</w:t>
      </w:r>
    </w:p>
    <w:p>
      <w:pPr>
        <w:pStyle w:val="Normal"/>
        <w:rPr>
          <w:lang w:val="ru-RU"/>
        </w:rPr>
      </w:pPr>
      <w:r>
        <w:rPr>
          <w:lang w:val="ru-RU"/>
        </w:rPr>
      </w:r>
    </w:p>
    <w:p>
      <w:pPr>
        <w:pStyle w:val="Normal"/>
        <w:rPr/>
      </w:pPr>
      <w:r>
        <w:rPr>
          <w:lang w:val="ru-RU"/>
        </w:rPr>
        <w:t xml:space="preserve">И икос. и пролог. По 9-й песни, светилен дважды. Слава, и ныне, богородичен. На хвалитех стихиры на 4, глас 4. Подобен: Дал еси знамение: Слава, глас тойже, самогласен: отче златоусте: И ныне: от всяких бед рабы твоя: Славословие великое. По трисвятом тропарь. святаго. Слава, и ныне, богородичен первый, в тойже глас. ектении, и отпуст. и дается святый елей братии от кандила святаго. </w:t>
      </w:r>
      <w:r>
        <w:rPr>
          <w:b/>
          <w:lang w:val="ru-RU"/>
        </w:rPr>
        <w:t>На Литургии</w:t>
      </w:r>
      <w:r>
        <w:rPr>
          <w:lang w:val="ru-RU"/>
        </w:rPr>
        <w:t xml:space="preserve"> служба вся ноемвриа в 13 день.</w:t>
      </w:r>
    </w:p>
    <w:p>
      <w:pPr>
        <w:pStyle w:val="Normal"/>
        <w:rPr>
          <w:lang w:val="ru-RU"/>
        </w:rPr>
      </w:pPr>
      <w:r>
        <w:rPr>
          <w:lang w:val="ru-RU"/>
        </w:rPr>
      </w:r>
    </w:p>
    <w:p>
      <w:pPr>
        <w:pStyle w:val="Normal"/>
        <w:rPr/>
      </w:pPr>
      <w:r>
        <w:rPr>
          <w:b/>
          <w:sz w:val="28"/>
          <w:lang w:val="ru-RU"/>
        </w:rPr>
        <w:t>28.</w:t>
      </w:r>
      <w:r>
        <w:rPr>
          <w:lang w:val="ru-RU"/>
        </w:rPr>
        <w:t xml:space="preserve"> </w:t>
      </w:r>
      <w:r>
        <w:rPr>
          <w:b/>
          <w:color w:val="000000"/>
          <w:sz w:val="32"/>
          <w:lang w:val="ru-RU"/>
        </w:rPr>
        <w:t xml:space="preserve">(:. </w:t>
      </w:r>
      <w:r>
        <w:rPr>
          <w:lang w:val="ru-RU"/>
        </w:rPr>
        <w:t>преподобнаго отца нашего ефрема сирина.</w:t>
      </w:r>
    </w:p>
    <w:p>
      <w:pPr>
        <w:pStyle w:val="Normal"/>
        <w:rPr>
          <w:lang w:val="ru-RU"/>
        </w:rPr>
      </w:pPr>
      <w:r>
        <w:rPr>
          <w:lang w:val="ru-RU"/>
        </w:rPr>
      </w:r>
    </w:p>
    <w:p>
      <w:pPr>
        <w:pStyle w:val="Normal"/>
        <w:rPr/>
      </w:pPr>
      <w:r>
        <w:rPr>
          <w:lang w:val="ru-RU"/>
        </w:rPr>
        <w:t xml:space="preserve">На Господи воззвах, стихиры на 6, глас 1. Подобен: небесных чинов: Слава, глас 6: Смысленно мятежных: На стиховне октоиха. Слава, глас 4: пророчески омакая постелю: Тропарь, глас 8: Слез твоих: септемвриа в 3 день. </w:t>
      </w:r>
      <w:r>
        <w:rPr>
          <w:b/>
          <w:lang w:val="ru-RU"/>
        </w:rPr>
        <w:t>На Утрени</w:t>
      </w:r>
      <w:r>
        <w:rPr>
          <w:lang w:val="ru-RU"/>
        </w:rPr>
        <w:t>, оба канона октоиха: и святаго на 6, глас 6. По 3-й песни, седален, глас 5, дважды. По 6-й песни,</w:t>
      </w:r>
    </w:p>
    <w:p>
      <w:pPr>
        <w:pStyle w:val="Normal"/>
        <w:rPr>
          <w:lang w:val="ru-RU"/>
        </w:rPr>
      </w:pPr>
      <w:r>
        <w:rPr>
          <w:lang w:val="ru-RU"/>
        </w:rPr>
      </w:r>
    </w:p>
    <w:p>
      <w:pPr>
        <w:pStyle w:val="Normal"/>
        <w:rPr/>
      </w:pPr>
      <w:r>
        <w:rPr>
          <w:lang w:val="ru-RU"/>
        </w:rPr>
        <w:t>Кондак, глас 2. Подобен: Вышних ищя: Час присно провидя суда, рыдал еси горько ефреме, яко любобезмолвный: делателен же был еси в делех учитель преподобне. темже отче всемирный, ленивыя воздвизаеши к покаянию.</w:t>
      </w:r>
    </w:p>
    <w:p>
      <w:pPr>
        <w:pStyle w:val="Normal"/>
        <w:rPr>
          <w:lang w:val="ru-RU"/>
        </w:rPr>
      </w:pPr>
      <w:r>
        <w:rPr>
          <w:lang w:val="ru-RU"/>
        </w:rPr>
      </w:r>
    </w:p>
    <w:p>
      <w:pPr>
        <w:pStyle w:val="Normal"/>
        <w:rPr/>
      </w:pPr>
      <w:r>
        <w:rPr>
          <w:lang w:val="ru-RU"/>
        </w:rPr>
        <w:t xml:space="preserve">И икос. и пролог. По 9-й песни, светилен октоиха. Слава, святаго. На стиховне октоиха. Слава святаго, глас 2: яко финикс давидски. </w:t>
      </w:r>
      <w:r>
        <w:rPr>
          <w:b/>
          <w:lang w:val="ru-RU"/>
        </w:rPr>
        <w:t>На Литургии</w:t>
      </w:r>
      <w:r>
        <w:rPr>
          <w:lang w:val="ru-RU"/>
        </w:rPr>
        <w:t>, блаженна октоиха, на 4: и святаго, песнь 3-я, на 4. Прокимен, глас 6: честна пред господем: Стих: Что воздам: и прочая служба, сего месяца в 15 день.</w:t>
      </w:r>
    </w:p>
    <w:p>
      <w:pPr>
        <w:pStyle w:val="Normal"/>
        <w:rPr>
          <w:lang w:val="ru-RU"/>
        </w:rPr>
      </w:pPr>
      <w:r>
        <w:rPr>
          <w:lang w:val="ru-RU"/>
        </w:rPr>
      </w:r>
    </w:p>
    <w:p>
      <w:pPr>
        <w:pStyle w:val="Normal"/>
        <w:rPr/>
      </w:pPr>
      <w:r>
        <w:rPr>
          <w:lang w:val="ru-RU"/>
        </w:rPr>
        <w:t>К тойже день память преподобнаго отца нашего феодосиа тотемскаго, спасосуморина монастыря начальника и основателя, новоявленнаго чудотворца.</w:t>
      </w:r>
    </w:p>
    <w:p>
      <w:pPr>
        <w:pStyle w:val="Normal"/>
        <w:rPr>
          <w:lang w:val="ru-RU"/>
        </w:rPr>
      </w:pPr>
      <w:r>
        <w:rPr>
          <w:lang w:val="ru-RU"/>
        </w:rPr>
      </w:r>
    </w:p>
    <w:p>
      <w:pPr>
        <w:pStyle w:val="Normal"/>
        <w:rPr/>
      </w:pPr>
      <w:r>
        <w:rPr>
          <w:lang w:val="ru-RU"/>
        </w:rPr>
        <w:t>Тропарь, глас 1: от юности преподобне феодосие, желание свое ко христу Богу вперив, егоже ради град и отечество оставль, и славу суетную яко прах вменив, последовал еси преподобному димитрию, и обители его сожитель был еси. преселився ко граду тотме, и в междоречие вселився, постом и бдением и власяным одеянием, и веригами тело свое удручил еси: сего ради бог, видев твоя труды, и по преставлении чудесы обогати тя. бесы изгоняеши, и слепыя просвещаеши, от всяких недуг и бед избавляеши приходящих к тебе с верою, и вопиющих: слава давшему ти крепость, слава венчавшему тя, слава дающему тобою всем исцеление.</w:t>
      </w:r>
    </w:p>
    <w:p>
      <w:pPr>
        <w:pStyle w:val="Normal"/>
        <w:rPr>
          <w:lang w:val="ru-RU"/>
        </w:rPr>
      </w:pPr>
      <w:r>
        <w:rPr>
          <w:lang w:val="ru-RU"/>
        </w:rPr>
      </w:r>
    </w:p>
    <w:p>
      <w:pPr>
        <w:pStyle w:val="Normal"/>
        <w:rPr>
          <w:lang w:val="ru-RU"/>
        </w:rPr>
      </w:pPr>
      <w:r>
        <w:rPr>
          <w:lang w:val="ru-RU"/>
        </w:rPr>
        <w:t>Кондак, глас 8. Подобен: Возбранной: Воздержанием плоть изнурил еси, и непрестанными молитвами яко ангел возвысился еси, струями же слезными бесовския полки погрузил еси. и ныне во свете невечернем ликуеши у Христа Бога, и приходящим ко святому твоему гробу неоскудно исцеление подаеши, верою вопиющим тебе: радуйся отче феодосие Богомудре.</w:t>
      </w:r>
    </w:p>
    <w:p>
      <w:pPr>
        <w:pStyle w:val="Normal"/>
        <w:rPr>
          <w:lang w:val="ru-RU"/>
        </w:rPr>
      </w:pPr>
      <w:r>
        <w:rPr>
          <w:lang w:val="ru-RU"/>
        </w:rPr>
      </w:r>
    </w:p>
    <w:p>
      <w:pPr>
        <w:pStyle w:val="Normal"/>
        <w:rPr/>
      </w:pPr>
      <w:r>
        <w:rPr>
          <w:b/>
          <w:sz w:val="28"/>
          <w:lang w:val="ru-RU"/>
        </w:rPr>
        <w:t>29.</w:t>
      </w:r>
      <w:r>
        <w:rPr>
          <w:lang w:val="ru-RU"/>
        </w:rPr>
        <w:t xml:space="preserve"> </w:t>
      </w:r>
      <w:r>
        <w:rPr>
          <w:b/>
          <w:color w:val="000000"/>
          <w:sz w:val="32"/>
          <w:lang w:val="ru-RU"/>
        </w:rPr>
        <w:t xml:space="preserve">(:. </w:t>
      </w:r>
      <w:r>
        <w:rPr>
          <w:lang w:val="ru-RU"/>
        </w:rPr>
        <w:t xml:space="preserve">Перенесение мощей святаго священномученка игнатиа богоносца. На Господи воззвах стихиры на 6, глас 4. Подобен: яко добля: Слава, глас 8: богоносе игнатие: На стиховне октоиха. Слава, глас 1: о твердыя и адамантския твоея души! Тропарь, глас, 4: И нравом причастник: септемвриа в 3 день. </w:t>
      </w:r>
      <w:r>
        <w:rPr>
          <w:b/>
          <w:lang w:val="ru-RU"/>
        </w:rPr>
        <w:t>На Утрени</w:t>
      </w:r>
      <w:r>
        <w:rPr>
          <w:lang w:val="ru-RU"/>
        </w:rPr>
        <w:t xml:space="preserve"> оба канона октоиха: и святаго на 6, глас 4. По 3 песни, седален, глас 3, дважды. По 6-й песни,</w:t>
      </w:r>
    </w:p>
    <w:p>
      <w:pPr>
        <w:pStyle w:val="Normal"/>
        <w:rPr>
          <w:lang w:val="ru-RU"/>
        </w:rPr>
      </w:pPr>
      <w:r>
        <w:rPr>
          <w:lang w:val="ru-RU"/>
        </w:rPr>
      </w:r>
    </w:p>
    <w:p>
      <w:pPr>
        <w:pStyle w:val="Normal"/>
        <w:rPr>
          <w:lang w:val="ru-RU"/>
        </w:rPr>
      </w:pPr>
      <w:r>
        <w:rPr>
          <w:lang w:val="ru-RU"/>
        </w:rPr>
        <w:t>Кондак, глас 4. Подобен: явился еси: от востока днесь возсиявый, и тварь всю просветивый ученьми, мученичеством украсися, богоносный и божественный игнатий.</w:t>
      </w:r>
    </w:p>
    <w:p>
      <w:pPr>
        <w:pStyle w:val="Normal"/>
        <w:rPr>
          <w:lang w:val="ru-RU"/>
        </w:rPr>
      </w:pPr>
      <w:r>
        <w:rPr>
          <w:lang w:val="ru-RU"/>
        </w:rPr>
      </w:r>
    </w:p>
    <w:p>
      <w:pPr>
        <w:pStyle w:val="Normal"/>
        <w:rPr/>
      </w:pPr>
      <w:r>
        <w:rPr>
          <w:lang w:val="ru-RU"/>
        </w:rPr>
        <w:t xml:space="preserve">И икос, и пролог. По 9 песни, светилен октоиха. Слава, святаго. На стиховне октоиха. Слава, святаго, глас 1: Столп одушевлен: </w:t>
      </w:r>
      <w:r>
        <w:rPr>
          <w:b/>
          <w:lang w:val="ru-RU"/>
        </w:rPr>
        <w:t>На Литургии</w:t>
      </w:r>
      <w:r>
        <w:rPr>
          <w:lang w:val="ru-RU"/>
        </w:rPr>
        <w:t>, служба декемвриа в 20 день.</w:t>
      </w:r>
    </w:p>
    <w:p>
      <w:pPr>
        <w:pStyle w:val="Normal"/>
        <w:rPr>
          <w:lang w:val="ru-RU"/>
        </w:rPr>
      </w:pPr>
      <w:r>
        <w:rPr>
          <w:lang w:val="ru-RU"/>
        </w:rPr>
      </w:r>
    </w:p>
    <w:p>
      <w:pPr>
        <w:pStyle w:val="Normal"/>
        <w:rPr/>
      </w:pPr>
      <w:r>
        <w:rPr>
          <w:b/>
          <w:sz w:val="28"/>
          <w:lang w:val="ru-RU"/>
        </w:rPr>
        <w:t>30.</w:t>
      </w:r>
      <w:r>
        <w:rPr>
          <w:lang w:val="ru-RU"/>
        </w:rPr>
        <w:t xml:space="preserve"> святаго священномученка ипполита, папы римскаго.</w:t>
      </w:r>
    </w:p>
    <w:p>
      <w:pPr>
        <w:pStyle w:val="Normal"/>
        <w:rPr>
          <w:lang w:val="ru-RU"/>
        </w:rPr>
      </w:pPr>
      <w:r>
        <w:rPr>
          <w:lang w:val="ru-RU"/>
        </w:rPr>
      </w:r>
    </w:p>
    <w:p>
      <w:pPr>
        <w:pStyle w:val="Normal"/>
        <w:rPr>
          <w:lang w:val="ru-RU"/>
        </w:rPr>
      </w:pPr>
      <w:r>
        <w:rPr>
          <w:lang w:val="ru-RU"/>
        </w:rPr>
        <w:t>Воследование его поется на повечерии.</w:t>
      </w:r>
    </w:p>
    <w:p>
      <w:pPr>
        <w:pStyle w:val="Normal"/>
        <w:rPr>
          <w:lang w:val="ru-RU"/>
        </w:rPr>
      </w:pPr>
      <w:r>
        <w:rPr>
          <w:lang w:val="ru-RU"/>
        </w:rPr>
      </w:r>
    </w:p>
    <w:p>
      <w:pPr>
        <w:pStyle w:val="Normal"/>
        <w:rPr/>
      </w:pPr>
      <w:r>
        <w:rPr>
          <w:b/>
          <w:color w:val="FF0000"/>
          <w:sz w:val="32"/>
          <w:lang w:val="ru-RU"/>
        </w:rPr>
        <w:t>(+</w:t>
      </w:r>
      <w:r>
        <w:rPr>
          <w:lang w:val="ru-RU"/>
        </w:rPr>
        <w:t xml:space="preserve"> И иже во святых отец наших, и великих иерархов, василиа великаго, григориа богослова и Иоанна златоустаго.</w:t>
      </w:r>
    </w:p>
    <w:p>
      <w:pPr>
        <w:pStyle w:val="Normal"/>
        <w:rPr>
          <w:lang w:val="ru-RU"/>
        </w:rPr>
      </w:pPr>
      <w:r>
        <w:rPr>
          <w:lang w:val="ru-RU"/>
        </w:rPr>
      </w:r>
    </w:p>
    <w:p>
      <w:pPr>
        <w:pStyle w:val="Normal"/>
        <w:rPr>
          <w:lang w:val="ru-RU"/>
        </w:rPr>
      </w:pPr>
      <w:r>
        <w:rPr>
          <w:lang w:val="ru-RU"/>
        </w:rPr>
        <w:t>На малей вечерни, стихиры на 4, глас 4. Подобен, яко добля: На высоту василие: Слава, глас 6: Человецы божии: И ныне, Богородице ты еси лоза: На стиховне стихиры, глас 6. Подобен, Тридневен: благодать превозможе: Слава, глас 6: Добрии раби: И ныне, Никтоже притекаяй к тебе: Тропарь, глас 4: яко апостолов единонравнии, и вселенныя учителие, владыку всех молите, мир вселенней даровати, и душам нашим велию милость.</w:t>
      </w:r>
    </w:p>
    <w:p>
      <w:pPr>
        <w:pStyle w:val="Normal"/>
        <w:rPr>
          <w:lang w:val="ru-RU"/>
        </w:rPr>
      </w:pPr>
      <w:r>
        <w:rPr>
          <w:lang w:val="ru-RU"/>
        </w:rPr>
      </w:r>
    </w:p>
    <w:p>
      <w:pPr>
        <w:pStyle w:val="Normal"/>
        <w:rPr/>
      </w:pPr>
      <w:r>
        <w:rPr>
          <w:lang w:val="ru-RU"/>
        </w:rPr>
        <w:t xml:space="preserve">Слава, и ныне, богородичен. На </w:t>
      </w:r>
      <w:r>
        <w:rPr>
          <w:b/>
          <w:lang w:val="ru-RU"/>
        </w:rPr>
        <w:t>Велицей Вечерни</w:t>
      </w:r>
      <w:r>
        <w:rPr>
          <w:lang w:val="ru-RU"/>
        </w:rPr>
        <w:t xml:space="preserve">, на Господи воззвах, стихиры на 8, глас 4. Подобен: яко добля: благодати органы: Ины стихиры, глас 2. Подобен: Киими: Слава, глас 6: Тайныя днесь духа трубы: И ныне, Кто тебе не ублажит: Вход, прокимен дне, и чтения 3: 1-е, Во днех онех рече моисей к сыном израилевым: 2-е, Во днех онех рече моисей к сыном израилевым: 3-е, Праведных души в руце божией. На литии стихиры, глас 2: Приидите троицы небесныя служителие: Слава, глас 6: святители христовы: И ныне, глас тойже: Девственную доброту: На стиховне стихиры, глас 1. Подобен: Всехвальнии: Слава: глас 2: Днесь души: И ныне, праздника, днесь Христос во святилище приносится: На благословении хлебов тропарь, глас 4: яко апостолов единонравнии: дважды, писан на малей вечерни. и Богородице Дево, единожды. </w:t>
      </w:r>
      <w:r>
        <w:rPr>
          <w:b/>
          <w:lang w:val="ru-RU"/>
        </w:rPr>
        <w:t>На Утрени</w:t>
      </w:r>
      <w:r>
        <w:rPr>
          <w:lang w:val="ru-RU"/>
        </w:rPr>
        <w:t>, по кафисмах седальны святых, и богородичны их. По полиелеи седален, глас 4. Подобен, явился еси: Премудрии учителие: Слава, Празднует днесь: И ныне, богородичен. Степенна, 1-й антифон 4-го гласа. Прокимен, глас 4: священницы твои облекутся в правду: Стих: уста моя возглаголют премудрость: евангелие Иоанна, зачало 36. По 50-м псалме стихира, глас 6: Излияся благодать: Канон Богородицы, со ирмосом на 6, глас 2. и святых два, на 8: един гласа 2-го, другий 50-го. Катавасиа, Сушу глубородительную: По 3-й песни, седальны, глас 8. По 6-й песни,</w:t>
      </w:r>
    </w:p>
    <w:p>
      <w:pPr>
        <w:pStyle w:val="Normal"/>
        <w:rPr>
          <w:lang w:val="ru-RU"/>
        </w:rPr>
      </w:pPr>
      <w:r>
        <w:rPr>
          <w:lang w:val="ru-RU"/>
        </w:rPr>
      </w:r>
    </w:p>
    <w:p>
      <w:pPr>
        <w:pStyle w:val="Normal"/>
        <w:rPr/>
      </w:pPr>
      <w:r>
        <w:rPr>
          <w:lang w:val="ru-RU"/>
        </w:rPr>
        <w:t>Кондак, глас 2. Подобен: Твердыя: священныя и боговещанныя проповедники, верх учителей Господи, приял еси в наслаждение благих твоих и упокоение: труды бо онех и смерть приял еси паче всякаго всеплодия, едине прославляяй святыя твоя.</w:t>
      </w:r>
    </w:p>
    <w:p>
      <w:pPr>
        <w:pStyle w:val="Normal"/>
        <w:rPr>
          <w:lang w:val="ru-RU"/>
        </w:rPr>
      </w:pPr>
      <w:r>
        <w:rPr>
          <w:lang w:val="ru-RU"/>
        </w:rPr>
      </w:r>
    </w:p>
    <w:p>
      <w:pPr>
        <w:pStyle w:val="Normal"/>
        <w:rPr/>
      </w:pPr>
      <w:r>
        <w:rPr>
          <w:lang w:val="ru-RU"/>
        </w:rPr>
        <w:t xml:space="preserve">И икос. На 9-й песни, честнейшую не поем, но поем припев: Величай душе моя, честнейшую небесных воинств: Таже ирмос. Посем тойже припев поем и к прочим богородичным тропарем. К каноном же святых припевы: Величай душе моя, во иерарсех светила три великая. и прочия. По 9-й песни, светилен святых. Слава, И ныне, богородичен. На хвалитех стихиры на 4, глас 5. Подобен: Радуйся: Слава, глас тойже: И ныне, богородичен. Славословие великое, и отпуст. </w:t>
      </w:r>
      <w:r>
        <w:rPr>
          <w:b/>
          <w:lang w:val="ru-RU"/>
        </w:rPr>
        <w:t>На Литургии</w:t>
      </w:r>
      <w:r>
        <w:rPr>
          <w:lang w:val="ru-RU"/>
        </w:rPr>
        <w:t xml:space="preserve">, блаженна от канона 1-го, песнь 3-я: и 2-го, песнь 6-я. Прокимен, глас 8: Во всю землю изыде вещание их: Стих, небеса поведают славу божию: Апостол ко евреем, зачало 334: Поминайте наставники ваша: Аллилуиа, глас 4: Исповедят небеса чудеса твоя Господи. евангелие матфеа, зачало 11: Вы есте свет мира: Причастен, Радуйтеся праведнии о господе: </w:t>
      </w:r>
      <w:r>
        <w:rPr>
          <w:b/>
          <w:color w:val="FF0000"/>
          <w:sz w:val="28"/>
          <w:lang w:val="ru-RU"/>
        </w:rPr>
        <w:t xml:space="preserve">МРК </w:t>
      </w:r>
      <w:r>
        <w:rPr>
          <w:lang w:val="ru-RU"/>
        </w:rPr>
        <w:t xml:space="preserve">Подобает ведати, аще случится триех святителей, василиа великаго, григориа богослова, и Иоанна златоустаго, в неделю мытареву или блуднаго, или мясопустную: На малей вечерни, стихиры воскресны 4. Слава, святителей: И ныне, богородичен гласа, малыя вечерни. На стиховне стихира воскресна едина: и святителей стиховна великия вечерни, со стихи своими. Слава, святителей: И ныне, богородичен, в тойже глас. По Ныне отпущаеши, и по Отче наш, тропарь воскресн. Слава, святых: И ныне, богородичен. ектениа малая, и отпуст. На </w:t>
      </w:r>
      <w:r>
        <w:rPr>
          <w:b/>
          <w:lang w:val="ru-RU"/>
        </w:rPr>
        <w:t>Велицей Вечерни</w:t>
      </w:r>
      <w:r>
        <w:rPr>
          <w:lang w:val="ru-RU"/>
        </w:rPr>
        <w:t>, по кафисме, на Господи воззвах, стихиры воскресны 3, и триоди 3, и святых 4.</w:t>
      </w:r>
    </w:p>
    <w:p>
      <w:pPr>
        <w:pStyle w:val="Normal"/>
        <w:rPr>
          <w:lang w:val="ru-RU"/>
        </w:rPr>
      </w:pPr>
      <w:r>
        <w:rPr>
          <w:lang w:val="ru-RU"/>
        </w:rPr>
      </w:r>
    </w:p>
    <w:p>
      <w:pPr>
        <w:pStyle w:val="Normal"/>
        <w:rPr/>
      </w:pPr>
      <w:r>
        <w:rPr>
          <w:color w:val="FF0000"/>
          <w:lang w:val="ru-RU"/>
        </w:rPr>
        <w:t>[Смотри]</w:t>
      </w:r>
      <w:r>
        <w:rPr>
          <w:lang w:val="ru-RU"/>
        </w:rPr>
        <w:t xml:space="preserve"> Аще ли неделя мясопустная. Стихиры воскресны 3, и триоди 4, и святых 3. Слава, триоди: И ныне, богородичен 1-й гласа. На литии стихира храма, таже триоди хвалитныя. Слава, святых: И ныне, триоди. На стиховне стихиры воскресны. Слава, святых: И ныне, триоди. На благословении хлебов тропарь, Богородице Дево, дважды: и святых единожды: и чтение. </w:t>
      </w:r>
      <w:r>
        <w:rPr>
          <w:b/>
          <w:lang w:val="ru-RU"/>
        </w:rPr>
        <w:t>На Утрени</w:t>
      </w:r>
      <w:r>
        <w:rPr>
          <w:lang w:val="ru-RU"/>
        </w:rPr>
        <w:t>, на Бог господь, тропарь воскресн, дважды. Слава, святых: И ныне, богородичен 1-й, в тойже глас. По кафисмах седальны воскресны, с богородичны их, и чтение во евангелии толковом, и полиелей святых.</w:t>
      </w:r>
    </w:p>
    <w:p>
      <w:pPr>
        <w:pStyle w:val="Normal"/>
        <w:rPr>
          <w:lang w:val="ru-RU"/>
        </w:rPr>
      </w:pPr>
      <w:r>
        <w:rPr>
          <w:lang w:val="ru-RU"/>
        </w:rPr>
      </w:r>
    </w:p>
    <w:p>
      <w:pPr>
        <w:pStyle w:val="Normal"/>
        <w:rPr/>
      </w:pPr>
      <w:r>
        <w:rPr>
          <w:color w:val="FF0000"/>
          <w:lang w:val="ru-RU"/>
        </w:rPr>
        <w:t xml:space="preserve"> </w:t>
      </w:r>
      <w:r>
        <w:rPr>
          <w:color w:val="FF0000"/>
          <w:lang w:val="ru-RU"/>
        </w:rPr>
        <w:t>[Смотри]</w:t>
      </w:r>
      <w:r>
        <w:rPr>
          <w:lang w:val="ru-RU"/>
        </w:rPr>
        <w:t xml:space="preserve"> [Аще ли неделя блуднаго, или мясопустная. Прилагаем и третий псалом: На реках вавилонских: ] таже седальны святых вси по единожды, без богородичнов. Слава, полиелейный: И ныне, богородичен, и чтение святых. Степенна, и прокимен гласа. Всякое дыхание: евангелие воскресно. воскресение христово: и прочая. Канон воскресн со ирмосом на 4: и Богородицы на два: и триоди на 4: и святых на 4. Катавасиа, Сушу глубородительную: </w:t>
      </w:r>
      <w:r>
        <w:rPr>
          <w:color w:val="FF0000"/>
          <w:lang w:val="ru-RU"/>
        </w:rPr>
        <w:t>[Смотри]</w:t>
      </w:r>
      <w:r>
        <w:rPr>
          <w:lang w:val="ru-RU"/>
        </w:rPr>
        <w:t xml:space="preserve"> Аще ли неделя мясопустная. Канон воскресн на 4: и триоди на 6: и святых на 4. Катавасиа триоди. По 3-й песни, кондак святых, и икос, и седальны их: И ныне триоди: и чтение. По 6-й песни, кондак и икос триоди: и чтем пролог. На 9 песни поем, честнейшую: Светилен воскресн. Слава, святых: И ныне, триоди. На хвалитех стихиры воскресны 4: и святых со славным, 4, с припевы их.</w:t>
      </w:r>
    </w:p>
    <w:p>
      <w:pPr>
        <w:pStyle w:val="Normal"/>
        <w:rPr>
          <w:lang w:val="ru-RU"/>
        </w:rPr>
      </w:pPr>
      <w:r>
        <w:rPr>
          <w:lang w:val="ru-RU"/>
        </w:rPr>
      </w:r>
    </w:p>
    <w:p>
      <w:pPr>
        <w:pStyle w:val="Normal"/>
        <w:rPr/>
      </w:pPr>
      <w:r>
        <w:rPr>
          <w:color w:val="FF0000"/>
          <w:lang w:val="ru-RU"/>
        </w:rPr>
        <w:t>[Смотри]</w:t>
      </w:r>
      <w:r>
        <w:rPr>
          <w:lang w:val="ru-RU"/>
        </w:rPr>
        <w:t xml:space="preserve"> Аще ли неделя мясопустная. Тогда по стихирах святителей глаголем стих: воскресни Господи Боже мой: и поем стихиру самогласну триоди. Слава, туюжде: И ныне, Преблагословенна еси: </w:t>
      </w:r>
      <w:r>
        <w:rPr>
          <w:color w:val="FF0000"/>
          <w:lang w:val="ru-RU"/>
        </w:rPr>
        <w:t>[Смотри]</w:t>
      </w:r>
      <w:r>
        <w:rPr>
          <w:lang w:val="ru-RU"/>
        </w:rPr>
        <w:t xml:space="preserve"> Аще ли несть неделя мясопустная. Тогда в триоди стиха не глаголем, но по стихирах святых, Слава, триоди: И ныне, Преблагословенна еси Богородице: Славословие великое. По трисвятом тропарь воскресн точию, и ектении, и отпуст, и исхождение обычное в притвор. Слава, и ныне, стихира евангельская, и час 1. На часех, тропарь воскресн: Слава, святых: И ныне, богородичен часов. По Отче наш, кондаки, воскресн триоди, и святых пременяюще глаголем. </w:t>
      </w:r>
      <w:r>
        <w:rPr>
          <w:b/>
          <w:lang w:val="ru-RU"/>
        </w:rPr>
        <w:t>На Литургии</w:t>
      </w:r>
      <w:r>
        <w:rPr>
          <w:lang w:val="ru-RU"/>
        </w:rPr>
        <w:t>, блаженна гласа, на 4: и триоди песнь 3-я, на 4: и святых 6-я, на 4. По входе тропарь воскресн, и святых: таже кондак воскресн. Слава, святых: И ныне, триоди. Прокимен, апостол, Аллилуиа, евангелие, и причастен дне и святых.</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триех святителей в субботу мясопустную: и поем службу их в пяток, прежде, во всем непременно.</w:t>
      </w:r>
    </w:p>
    <w:p>
      <w:pPr>
        <w:pStyle w:val="Normal"/>
        <w:rPr>
          <w:lang w:val="ru-RU"/>
        </w:rPr>
      </w:pPr>
      <w:r>
        <w:rPr>
          <w:lang w:val="ru-RU"/>
        </w:rPr>
      </w:r>
    </w:p>
    <w:p>
      <w:pPr>
        <w:pStyle w:val="Normal"/>
        <w:rPr/>
      </w:pPr>
      <w:r>
        <w:rPr>
          <w:color w:val="FF0000"/>
          <w:lang w:val="ru-RU"/>
        </w:rPr>
        <w:t>[Смотри]</w:t>
      </w:r>
      <w:r>
        <w:rPr>
          <w:lang w:val="ru-RU"/>
        </w:rPr>
        <w:t xml:space="preserve"> Аще ли случится триех святителей в понедельник или во вторник, или в четверток сырныя недели.</w:t>
      </w:r>
    </w:p>
    <w:p>
      <w:pPr>
        <w:pStyle w:val="Normal"/>
        <w:rPr>
          <w:lang w:val="ru-RU"/>
        </w:rPr>
      </w:pPr>
      <w:r>
        <w:rPr>
          <w:lang w:val="ru-RU"/>
        </w:rPr>
      </w:r>
    </w:p>
    <w:p>
      <w:pPr>
        <w:pStyle w:val="Normal"/>
        <w:rPr/>
      </w:pPr>
      <w:r>
        <w:rPr>
          <w:lang w:val="ru-RU"/>
        </w:rPr>
        <w:t xml:space="preserve">В неделю вечера, поем блажен муж, 1-й антифон: [в прочия же дни сырныя седмицы глаголем кафисму рядовую.] На Господи воззвах, стихиры святых на 6. Слава, святых: И ныне, богородичен 1-й но гласу самогласна святых. Вход, прокимен дне, и чтение святых, и ектении. На стиховне триоди, самогласен дне дважды, и мученичен. припевы же глаголем обычныя: К тебе возведох: Слава, святых: И ныне, богородичен воскресен. По Ныне отпущаеши, и по трисвятом, тропарь святых. Слава, и ныне, богородичен: и отпуст. На повечерии, по достойно, и по трисвятом, кондак святых. </w:t>
      </w:r>
      <w:r>
        <w:rPr>
          <w:color w:val="FF0000"/>
          <w:lang w:val="ru-RU"/>
        </w:rPr>
        <w:t>[Смотри]</w:t>
      </w:r>
      <w:r>
        <w:rPr>
          <w:lang w:val="ru-RU"/>
        </w:rPr>
        <w:t xml:space="preserve"> Аще же память сих триех святителей случится в четверток сырныя недели, тогда в среду на часех, по ослаби, остави: и по поклонех бывает звон во вся, по обычаю, и абие глаголем, Приидите поклонимся: трижды. и псалом обычный, и ектениа, и стихиры по предписанному. По входе прокимен, паремии дне, и паремиа триоди, и по ней прокимен, да уповает израиль на Господа. Таже паремии святых: потом, Сподоби Господи: На стиховне триоди самогласен дне, дважды, и мученичен. Слава, святых: И ныне, богородичен. По Ныне отпущаеши, по Отче наш, тропарь святых, и ектениа, и три великия поклоны. Таже, Всесвятая Троице: и Буди имя господне: трижды. и псалом 33. Достойно есть: и отпуст. и входим в трапезу, и разрешаем на сыр и яица. </w:t>
      </w:r>
      <w:r>
        <w:rPr>
          <w:b/>
          <w:lang w:val="ru-RU"/>
        </w:rPr>
        <w:t>На Утрени</w:t>
      </w:r>
      <w:r>
        <w:rPr>
          <w:lang w:val="ru-RU"/>
        </w:rPr>
        <w:t xml:space="preserve">, на Бог господь, тропарь святых дважды. Слава, и ныне, богородичен. По 1-й кафисме седален триоди дважды, писан по 2-й кафисме: Слава, и ныне, богородичен его, и чтение дне. По 2-й кафисме седальны святых, оба по единожды. Слава, и ныне, богородичен втораго седальна, перваго же седальна богородичен оставляется: и чтение дне. Таже полиелей святых, и седальны их: и богородичен, и чтение. посем степенна, 1-й антифон 4-го гласа. Прокимен, евангелие, и стихира святых. Канон Богородицы со ирмосом на 6, ирмосы по дважды. и святых два канона, на 8. Катавасиа: Сушу глубородительную землю: оба лика вкупе. А идеже трипеснец, поем каноны святых, со ирмосом на 6, и трипеснец на 8. Катавасиа триоди. По 3-й песни, седален святых, и богородичен их, и чтение святых. По 6-й песни, кондак и икос святых. и чтем пролог. По 9-й песни, светилен святых, и богородичен. На хвалитех стихиры святых на 4. и Слава, и ныне: Таже чтец глаголет: Слава тебе показавшему нам свет. И Слава в вышних богу: Посем ектениа: Исполним утреннюю молитву нашу: и поем на стиховне триоди, самогласен дне дважды, и мученичен. припевы же глаголем обычныя: Исполнихомся заутра милости твоея Господи: Слава, святых, глас 6: святители христовы: И ныне, богородичен: Девственную доброту: писаны на литии. Таже, Благо есть: и Трисвятое. По Отче наш: тропарь святых. Слава, и ныне, богородичен воскресн, посем ектениа: Помилуй нас Боже: и возглас. таже иерей глаголет: Сый благословен: Клирицы же, Аминь. утверди Боже: и час 1. На часех, тропарь и кондак святых. </w:t>
      </w:r>
      <w:r>
        <w:rPr>
          <w:b/>
          <w:lang w:val="ru-RU"/>
        </w:rPr>
        <w:t>На Литургии</w:t>
      </w:r>
      <w:r>
        <w:rPr>
          <w:lang w:val="ru-RU"/>
        </w:rPr>
        <w:t>, блаженна от канонов: 1-го, песнь 3-я, со ирмосом на 4: и другаго, песнь 6-я на 4. По входе тропарь храма Христова, или Богородицы, и святых. Таже кондак храма Христова. Слава, святых: И ныне, храма Богородицы, Предстательство христиан: Прокимен, апостол, Аллилуиа, евангелие, и причастен дне и святых.</w:t>
      </w:r>
    </w:p>
    <w:p>
      <w:pPr>
        <w:pStyle w:val="Normal"/>
        <w:rPr>
          <w:lang w:val="ru-RU"/>
        </w:rPr>
      </w:pPr>
      <w:r>
        <w:rPr>
          <w:lang w:val="ru-RU"/>
        </w:rPr>
      </w:r>
    </w:p>
    <w:p>
      <w:pPr>
        <w:pStyle w:val="Normal"/>
        <w:rPr>
          <w:lang w:val="ru-RU"/>
        </w:rPr>
      </w:pPr>
      <w:r>
        <w:rPr>
          <w:lang w:val="ru-RU"/>
        </w:rPr>
        <w:t>Аще ли случится триех святителей в среду сырныя недели: поем службу всю во вторник тояже седмицы. Аще же в пяток, и поем службу их в четверток.</w:t>
      </w:r>
    </w:p>
    <w:p>
      <w:pPr>
        <w:pStyle w:val="Normal"/>
        <w:rPr>
          <w:lang w:val="ru-RU"/>
        </w:rPr>
      </w:pPr>
      <w:r>
        <w:rPr>
          <w:lang w:val="ru-RU"/>
        </w:rPr>
      </w:r>
    </w:p>
    <w:p>
      <w:pPr>
        <w:pStyle w:val="Normal"/>
        <w:rPr/>
      </w:pPr>
      <w:r>
        <w:rPr>
          <w:b/>
          <w:sz w:val="28"/>
          <w:lang w:val="ru-RU"/>
        </w:rPr>
        <w:t>31.</w:t>
      </w:r>
      <w:r>
        <w:rPr>
          <w:lang w:val="ru-RU"/>
        </w:rPr>
        <w:t xml:space="preserve"> </w:t>
      </w:r>
      <w:r>
        <w:rPr>
          <w:b/>
          <w:color w:val="000000"/>
          <w:sz w:val="32"/>
          <w:lang w:val="ru-RU"/>
        </w:rPr>
        <w:t xml:space="preserve">(:. </w:t>
      </w:r>
      <w:r>
        <w:rPr>
          <w:lang w:val="ru-RU"/>
        </w:rPr>
        <w:t>святых чудотворцев и безсребренников, кира и Иоанна .</w:t>
      </w:r>
    </w:p>
    <w:p>
      <w:pPr>
        <w:pStyle w:val="Normal"/>
        <w:rPr>
          <w:lang w:val="ru-RU"/>
        </w:rPr>
      </w:pPr>
      <w:r>
        <w:rPr>
          <w:lang w:val="ru-RU"/>
        </w:rPr>
      </w:r>
    </w:p>
    <w:p>
      <w:pPr>
        <w:pStyle w:val="Normal"/>
        <w:rPr/>
      </w:pPr>
      <w:r>
        <w:rPr>
          <w:lang w:val="ru-RU"/>
        </w:rPr>
        <w:t xml:space="preserve">На Господи воззвах стихиры святых на 6, глас 1. Подобен: небесных чинов: Слава, глас 8: Двоица мученков: На стиховне октоиха. Слава, глас 2: Приидите верных сословие: Тропарь, глас 5: Чудеса святых твоих мученк: ноемвриа в 15 день. </w:t>
      </w:r>
      <w:r>
        <w:rPr>
          <w:b/>
          <w:lang w:val="ru-RU"/>
        </w:rPr>
        <w:t>На Утрени</w:t>
      </w:r>
      <w:r>
        <w:rPr>
          <w:lang w:val="ru-RU"/>
        </w:rPr>
        <w:t>, оба канона октоиха: и святых на 6, глас 4. По 3-й песни, седален, глас 4, дважды. По 6-й песни,</w:t>
      </w:r>
    </w:p>
    <w:p>
      <w:pPr>
        <w:pStyle w:val="Normal"/>
        <w:rPr>
          <w:lang w:val="ru-RU"/>
        </w:rPr>
      </w:pPr>
      <w:r>
        <w:rPr>
          <w:lang w:val="ru-RU"/>
        </w:rPr>
      </w:r>
    </w:p>
    <w:p>
      <w:pPr>
        <w:pStyle w:val="Normal"/>
        <w:rPr/>
      </w:pPr>
      <w:r>
        <w:rPr>
          <w:lang w:val="ru-RU"/>
        </w:rPr>
        <w:t>Кондак, глас 3. Подобен: дева днесь: от божественныя благодати дар чудес приемше святии, чудодействуете непрестанно, вся наша страсти рукодейством секуще невидимым, кире Богомудре со иоанном славным: вы бо божественнии врачеве есте.</w:t>
      </w:r>
    </w:p>
    <w:p>
      <w:pPr>
        <w:pStyle w:val="Normal"/>
        <w:rPr>
          <w:lang w:val="ru-RU"/>
        </w:rPr>
      </w:pPr>
      <w:r>
        <w:rPr>
          <w:lang w:val="ru-RU"/>
        </w:rPr>
      </w:r>
    </w:p>
    <w:p>
      <w:pPr>
        <w:pStyle w:val="Normal"/>
        <w:rPr/>
      </w:pPr>
      <w:r>
        <w:rPr>
          <w:lang w:val="ru-RU"/>
        </w:rPr>
        <w:t xml:space="preserve">И икос. По 9-й песни, светилен октоиха. Слава, святых. И ныне, богородичен. На стиховне октоиха: Слава, святых, глас 4: Достохвальными песньми: </w:t>
      </w:r>
      <w:r>
        <w:rPr>
          <w:b/>
          <w:lang w:val="ru-RU"/>
        </w:rPr>
        <w:t>На Литургии</w:t>
      </w:r>
      <w:r>
        <w:rPr>
          <w:lang w:val="ru-RU"/>
        </w:rPr>
        <w:t xml:space="preserve">, блаженна октоиха на 4: и святых от канона песнь 3-я, на 4. Прокимен, глас 4: святым иже суть на земли его: Стих: Предзрех Господа предо мною выну: Апостол к коринфяном, зачало 153: Вы есте тело христово и уди от части: Аллилуиа, глас 2: Се что добро, или что красно: евангелие матфеа, зачало 34 от полу: Призва Иисус обанадесяте: Причастен: Радуйтеся праведнии: </w:t>
      </w:r>
      <w:r>
        <w:rPr>
          <w:b/>
          <w:color w:val="FF0000"/>
          <w:sz w:val="32"/>
          <w:lang w:val="ru-RU"/>
        </w:rPr>
        <w:t xml:space="preserve">(:. </w:t>
      </w:r>
      <w:r>
        <w:rPr>
          <w:lang w:val="ru-RU"/>
        </w:rPr>
        <w:t>И память во святых отца нашего никиты епископа, новгородскаго чудотворца.</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 есть.</w:t>
      </w:r>
    </w:p>
    <w:p>
      <w:pPr>
        <w:pStyle w:val="Normal"/>
        <w:rPr>
          <w:lang w:val="ru-RU"/>
        </w:rPr>
      </w:pPr>
      <w:r>
        <w:rPr>
          <w:lang w:val="ru-RU"/>
        </w:rPr>
      </w:r>
    </w:p>
    <w:p>
      <w:pPr>
        <w:pStyle w:val="Normal"/>
        <w:rPr>
          <w:lang w:val="ru-RU"/>
        </w:rPr>
      </w:pPr>
      <w:r>
        <w:rPr>
          <w:lang w:val="ru-RU"/>
        </w:rPr>
        <w:t>Тропарь, глас 4: Насладився Богомудре воздержания, и желание плоти твоея обуздав, на престоле святительства сел еси: и яко звезда многосветлая просвещая верных сердца зарями чудес твоих, Отче наш святителю никито: и ныне моли Христа Бога, да спасет души наша.</w:t>
      </w:r>
    </w:p>
    <w:p>
      <w:pPr>
        <w:pStyle w:val="Normal"/>
        <w:rPr>
          <w:lang w:val="ru-RU"/>
        </w:rPr>
      </w:pPr>
      <w:r>
        <w:rPr>
          <w:lang w:val="ru-RU"/>
        </w:rPr>
      </w:r>
    </w:p>
    <w:p>
      <w:pPr>
        <w:pStyle w:val="Normal"/>
        <w:rPr>
          <w:lang w:val="ru-RU"/>
        </w:rPr>
      </w:pPr>
      <w:r>
        <w:rPr>
          <w:lang w:val="ru-RU"/>
        </w:rPr>
        <w:t>Кондак, глас 6. Подобен: еже о нас: Архиерейства саном почтився, и чисте чистейшему. предстоя, прилежно моление за люди твоя приносил еси: яко и дождь молитвою свел еси, овогда же и града запаления угасил еси. и ныне святителю никито, моли Христа Бога, спасти императора православнаго, николая александровича, и люди твоя молящияся, да вси вопием ти: радуйся святителю отче предивный.</w:t>
      </w:r>
    </w:p>
    <w:p>
      <w:pPr>
        <w:pStyle w:val="Normal"/>
        <w:rPr>
          <w:lang w:val="ru-RU"/>
        </w:rPr>
      </w:pPr>
      <w:r>
        <w:rPr>
          <w:lang w:val="ru-RU"/>
        </w:rPr>
      </w:r>
    </w:p>
    <w:p>
      <w:pPr>
        <w:pStyle w:val="Heading4"/>
        <w:rPr>
          <w:lang w:val="ru-RU"/>
        </w:rPr>
      </w:pPr>
      <w:bookmarkStart w:id="54" w:name="__RefHeading___Toc73170252"/>
      <w:bookmarkEnd w:id="54"/>
      <w:r>
        <w:rPr>
          <w:lang w:val="ru-RU"/>
        </w:rPr>
        <w:t>Месяц февруарий,</w:t>
      </w:r>
    </w:p>
    <w:p>
      <w:pPr>
        <w:pStyle w:val="Normal"/>
        <w:rPr>
          <w:lang w:val="ru-RU"/>
        </w:rPr>
      </w:pPr>
      <w:r>
        <w:rPr>
          <w:lang w:val="ru-RU"/>
        </w:rPr>
        <w:t>имеяй дней 28. Аще ли висектос, тогда имать 29. День имать часов 11, и нощь 13.</w:t>
      </w:r>
    </w:p>
    <w:p>
      <w:pPr>
        <w:pStyle w:val="Normal"/>
        <w:rPr>
          <w:lang w:val="ru-RU"/>
        </w:rPr>
      </w:pPr>
      <w:r>
        <w:rPr>
          <w:lang w:val="ru-RU"/>
        </w:rPr>
      </w:r>
    </w:p>
    <w:p>
      <w:pPr>
        <w:pStyle w:val="Normal"/>
        <w:rPr/>
      </w:pPr>
      <w:r>
        <w:rPr>
          <w:b/>
          <w:sz w:val="28"/>
          <w:lang w:val="ru-RU"/>
        </w:rPr>
        <w:t>1.</w:t>
      </w:r>
      <w:r>
        <w:rPr>
          <w:lang w:val="ru-RU"/>
        </w:rPr>
        <w:t xml:space="preserve"> </w:t>
      </w:r>
      <w:r>
        <w:rPr>
          <w:b/>
          <w:color w:val="000000"/>
          <w:sz w:val="32"/>
          <w:lang w:val="ru-RU"/>
        </w:rPr>
        <w:t xml:space="preserve">(:. </w:t>
      </w:r>
      <w:r>
        <w:rPr>
          <w:lang w:val="ru-RU"/>
        </w:rPr>
        <w:t>Предпразднство сретения Господа Бога, и спаса нашего Иисуса Христа. И святаго мученка трифона.</w:t>
      </w:r>
    </w:p>
    <w:p>
      <w:pPr>
        <w:pStyle w:val="Normal"/>
        <w:rPr>
          <w:lang w:val="ru-RU"/>
        </w:rPr>
      </w:pPr>
      <w:r>
        <w:rPr>
          <w:lang w:val="ru-RU"/>
        </w:rPr>
      </w:r>
    </w:p>
    <w:p>
      <w:pPr>
        <w:pStyle w:val="Normal"/>
        <w:rPr/>
      </w:pPr>
      <w:r>
        <w:rPr>
          <w:lang w:val="ru-RU"/>
        </w:rPr>
        <w:t>Вечер, обычная кафисма. На Господи воззвах, стихиры предпразднства 3, глас 4. Подобен: яко добля: И святаго 3, глас 1, Подобен: Всехвальнии мученцы: Слава, глас 2: Преобидел еси, И ныне, предпразднства, глас тойже: Днесь симеон: Аще в пяток вечера, Слава, предпразднства, И ныне, догматик гласа. На стиховне стихиры глас 2. Подобен: Доме евфрафов: с припевы их. Слава, и ныне, глас тойже: священнаго священная: Тропарь мученка, глас 4: мученк твой Господи, трифон: септемвриа во 2 день.</w:t>
      </w:r>
    </w:p>
    <w:p>
      <w:pPr>
        <w:pStyle w:val="Normal"/>
        <w:rPr>
          <w:lang w:val="ru-RU"/>
        </w:rPr>
      </w:pPr>
      <w:r>
        <w:rPr>
          <w:lang w:val="ru-RU"/>
        </w:rPr>
      </w:r>
    </w:p>
    <w:p>
      <w:pPr>
        <w:pStyle w:val="Normal"/>
        <w:rPr/>
      </w:pPr>
      <w:r>
        <w:rPr>
          <w:lang w:val="ru-RU"/>
        </w:rPr>
        <w:t>Слава, и ныне, предпразднства, глас 1: небесный лик небесных ангел приник на землю, пришедша зрит яко младенеца носима ко храму перворожденна всея твари, от матере неискусомужныя, предпразднственную убо с нами поют песнь, радующеся.</w:t>
      </w:r>
    </w:p>
    <w:p>
      <w:pPr>
        <w:pStyle w:val="Normal"/>
        <w:rPr>
          <w:lang w:val="ru-RU"/>
        </w:rPr>
      </w:pPr>
      <w:r>
        <w:rPr>
          <w:lang w:val="ru-RU"/>
        </w:rPr>
      </w:r>
    </w:p>
    <w:p>
      <w:pPr>
        <w:pStyle w:val="Normal"/>
        <w:rPr/>
      </w:pPr>
      <w:r>
        <w:rPr>
          <w:b/>
          <w:lang w:val="ru-RU"/>
        </w:rPr>
        <w:t>На Утрени</w:t>
      </w:r>
      <w:r>
        <w:rPr>
          <w:lang w:val="ru-RU"/>
        </w:rPr>
        <w:t>, на Бог господь, тропарь предпразднства, дважды. Слава, святаго. И ныне, предпразднства: и обычныя кафисмы, и седален, предпразднства, и чтение. Канон предпразднства, со ирмосом на 8: и святаго на 4. По 3-й песни,</w:t>
      </w:r>
    </w:p>
    <w:p>
      <w:pPr>
        <w:pStyle w:val="Normal"/>
        <w:rPr>
          <w:lang w:val="ru-RU"/>
        </w:rPr>
      </w:pPr>
      <w:r>
        <w:rPr>
          <w:lang w:val="ru-RU"/>
        </w:rPr>
      </w:r>
    </w:p>
    <w:p>
      <w:pPr>
        <w:pStyle w:val="Normal"/>
        <w:rPr/>
      </w:pPr>
      <w:r>
        <w:rPr>
          <w:lang w:val="ru-RU"/>
        </w:rPr>
        <w:t>Кондак, мученка, глас 8. Подобен: яко начатки: троическою твердостию многобожие разрушил еси от конец всеславне, честен во Христе быв, и победив мучители во Христе спасителе, венец приял еси мученичества твоего, и дарования божественных исцелений, яко непобедимь.</w:t>
      </w:r>
    </w:p>
    <w:p>
      <w:pPr>
        <w:pStyle w:val="Normal"/>
        <w:rPr>
          <w:lang w:val="ru-RU"/>
        </w:rPr>
      </w:pPr>
      <w:r>
        <w:rPr>
          <w:lang w:val="ru-RU"/>
        </w:rPr>
      </w:r>
    </w:p>
    <w:p>
      <w:pPr>
        <w:pStyle w:val="Normal"/>
        <w:rPr>
          <w:lang w:val="ru-RU"/>
        </w:rPr>
      </w:pPr>
      <w:r>
        <w:rPr>
          <w:lang w:val="ru-RU"/>
        </w:rPr>
        <w:t>И седален, глас 4. Слава, и ныне, предпразднства. По 6-й песни,</w:t>
      </w:r>
    </w:p>
    <w:p>
      <w:pPr>
        <w:pStyle w:val="Normal"/>
        <w:rPr>
          <w:lang w:val="ru-RU"/>
        </w:rPr>
      </w:pPr>
      <w:r>
        <w:rPr>
          <w:lang w:val="ru-RU"/>
        </w:rPr>
      </w:r>
    </w:p>
    <w:p>
      <w:pPr>
        <w:pStyle w:val="Normal"/>
        <w:rPr/>
      </w:pPr>
      <w:r>
        <w:rPr>
          <w:lang w:val="ru-RU"/>
        </w:rPr>
        <w:t>Кондак, глас 6: Со отцем слово сый невидимо, ныне убо видимь есть плотию, неизреченно от девы родися, и на руку старчу дается святителю: поклонимся тому истинному Богу нашему.</w:t>
      </w:r>
    </w:p>
    <w:p>
      <w:pPr>
        <w:pStyle w:val="Normal"/>
        <w:rPr>
          <w:lang w:val="ru-RU"/>
        </w:rPr>
      </w:pPr>
      <w:r>
        <w:rPr>
          <w:lang w:val="ru-RU"/>
        </w:rPr>
      </w:r>
    </w:p>
    <w:p>
      <w:pPr>
        <w:pStyle w:val="Normal"/>
        <w:rPr/>
      </w:pPr>
      <w:r>
        <w:rPr>
          <w:lang w:val="ru-RU"/>
        </w:rPr>
        <w:t xml:space="preserve">И икос. Светилен мученка. Слава, и ныне, предпразднства. На стиховне стихиры предпразднства, глас 2. Подобен: Доме евфрафов: с припевы их. Слава, и ныне, глас тойже: Зиждитель небесе: На 1-м часе, кондак предпразднства, и отпуст. </w:t>
      </w:r>
      <w:r>
        <w:rPr>
          <w:b/>
          <w:lang w:val="ru-RU"/>
        </w:rPr>
        <w:t>На Литургии</w:t>
      </w:r>
      <w:r>
        <w:rPr>
          <w:lang w:val="ru-RU"/>
        </w:rPr>
        <w:t xml:space="preserve">, блаженна от канона предпразднства, песнь 3-я, и мученка 6-я. По входе тропарь предпразднства, и храма святаго, и мученка: и кондак храма. Слава, мученка. И ныне, предпразднства. Прокимен, глас 6: Возвеселится праведник о господе: Стих: услыши Боже глас мой: Апостол к римляном, зачало 90ф: Вемы, яко любящим бога: Аллилуиа, глас 4: Праведник яко финикс процветет: евангелие луки, зачало 51 от полу: Се даю вам власть: Причастен: В память вечную: </w:t>
      </w:r>
      <w:r>
        <w:rPr>
          <w:b/>
          <w:color w:val="FF0000"/>
          <w:sz w:val="28"/>
          <w:lang w:val="ru-RU"/>
        </w:rPr>
        <w:t xml:space="preserve">МРК </w:t>
      </w:r>
      <w:r>
        <w:rPr>
          <w:lang w:val="ru-RU"/>
        </w:rPr>
        <w:t>Аще ли случится предпразднство сретения господня в неделю, прежде недели мытаря и фарисеа.</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на Господи воззвах, стихиры воскресны 3, и анатолиев един: и предпразднства 3: и мученка три. Слава, святаго. И ныне, богородичен настоящаго гласа. На литии, стихира храма, таже стихиры стиховныя предпразднства вечерния. Слава, предпразднства, иже писана на Господи воззвах. И ныне, иже писана </w:t>
      </w:r>
      <w:r>
        <w:rPr>
          <w:b/>
          <w:lang w:val="ru-RU"/>
        </w:rPr>
        <w:t>на Утрени</w:t>
      </w:r>
      <w:r>
        <w:rPr>
          <w:lang w:val="ru-RU"/>
        </w:rPr>
        <w:t xml:space="preserve">, на стиховне. На стиховне, стихиры воскресны. Слава, и ныне, предпразднства. На благословении хлебов тропарь: Богородице Дево: дважды. и предпразднства единожды. и чтение. </w:t>
      </w:r>
      <w:r>
        <w:rPr>
          <w:b/>
          <w:lang w:val="ru-RU"/>
        </w:rPr>
        <w:t>На Утрени</w:t>
      </w:r>
      <w:r>
        <w:rPr>
          <w:lang w:val="ru-RU"/>
        </w:rPr>
        <w:t xml:space="preserve">, на Бог господь, тропарь воскресн дважды. Слава, святаго. И ныне, предпразднства. По кафисмах седальны воскресны, и богородичны их, и чтение во евангелии. посем поем непорочны, впакои, и чтение. Степенна гласа. Таже, прокимен, и Всякое дыхание: и евангелие воскресно. Таже, воскресение христово: и псалом 50: и стихира воскресна. Канон воскресн со ирмосом на 4: и Богородицы на два, и предпразднства на 4: и мученка на 4. Катавасиа праздника: Сушу глубородительную землю: По 3-й песни, кондак и икос предпразднства. и седален святаго. Слава, и ныне, предпразднства. По 6-й песни, кондак и икос воскресн. На 9-й песни поем честнейшую: Светилен воскресн. Слава, мученка. И ныне, предпразднства. На хвалитех стихиры воскресны 4, и анатолиев 1: и предпразднства 3, стиховныя, с припевы их. Слава, стихира евангельская. И ныне: Преблагословенна еси: Славословие великое. Тропарь воскресн, и ектении, и отпуст, и оглашение: и обычное исхождение в притвор, и час 1. На 1 часе, тропарь воскресн. Слава, предпразднства. И ныне, богородичен часов. По Отче наш, кондак предпразднства, и конечный отпуст. На 3-м часе, тропарь воскресн. Слава, мученка. И ныне, богородичен часов. По Отче наш: кондак воскресн. Такожде и на прочих часех глаголем прежде тропарь воскресн, а предпразднства и мученка тропари пременяюще глаголем. Такожде и кондаки, воскресн, и предпразднства, пременяюще глаголем. </w:t>
      </w:r>
      <w:r>
        <w:rPr>
          <w:b/>
          <w:lang w:val="ru-RU"/>
        </w:rPr>
        <w:t>На Литургии</w:t>
      </w:r>
      <w:r>
        <w:rPr>
          <w:lang w:val="ru-RU"/>
        </w:rPr>
        <w:t>, блаженна октоиха, на 4: и предпразднства песнь 3, на 4, и святаго песнь 6, на 4. По входе тропарь воскресн, и предпразднства: таже храма святаго, и мученка. Кондак воскресн, и храма святаго. Слава, мученка: И ныне, предпразднства. Прокимен, апостол, Аллилуиа, и евангелие, прежде недели, потом святаго.</w:t>
      </w:r>
    </w:p>
    <w:p>
      <w:pPr>
        <w:pStyle w:val="Normal"/>
        <w:rPr>
          <w:lang w:val="ru-RU"/>
        </w:rPr>
      </w:pPr>
      <w:r>
        <w:rPr>
          <w:lang w:val="ru-RU"/>
        </w:rPr>
      </w:r>
    </w:p>
    <w:p>
      <w:pPr>
        <w:pStyle w:val="Normal"/>
        <w:rPr/>
      </w:pPr>
      <w:r>
        <w:rPr>
          <w:b/>
          <w:color w:val="FF0000"/>
          <w:sz w:val="28"/>
          <w:lang w:val="ru-RU"/>
        </w:rPr>
        <w:t xml:space="preserve">МРК </w:t>
      </w:r>
      <w:r>
        <w:rPr>
          <w:lang w:val="ru-RU"/>
        </w:rPr>
        <w:t>Подобает ведати, аще случится предпразднство сретения господня в неделю фарисееву, или блуднаго, или мясопустную.</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стихиры воскресны 3, и анатолиев 1, и триоди 3, и предпразднства, 3. Аще ли неделя мясопустная: и поем стихиры воскресны 3, и триоди 4, и предпразднства 3. Слава, триоди: И ныне, богородичен 1-й гласа. На литии стихира храма, и предпразднства стиховны вечерния. Слава, триоди: И ныне, предпразднства, стиховны утренния. На стиховне стихиры воскресны. Слава, триоди. И ныне, предпразднства. На благословении хлебов тропарь, Богородице Дево: дважды, и предпразднства, единожды: и Буди имя господне: трижды. и чтение. </w:t>
      </w:r>
      <w:r>
        <w:rPr>
          <w:color w:val="FF0000"/>
          <w:lang w:val="ru-RU"/>
        </w:rPr>
        <w:t>[Смотри]</w:t>
      </w:r>
      <w:r>
        <w:rPr>
          <w:lang w:val="ru-RU"/>
        </w:rPr>
        <w:t xml:space="preserve"> [А идеже несть бдения, по Ныне отпущаеши: тропарь воскресн, Слава, и ныне, предпразднства. На повечерии, по Отче наш: кондак предпразднства. Слава, и ныне, триоди.] </w:t>
      </w:r>
      <w:r>
        <w:rPr>
          <w:b/>
          <w:lang w:val="ru-RU"/>
        </w:rPr>
        <w:t>На Утрени</w:t>
      </w:r>
      <w:r>
        <w:rPr>
          <w:lang w:val="ru-RU"/>
        </w:rPr>
        <w:t xml:space="preserve">, на Бог господь, тропарь воскресн, дважды. Слава, и ныне, предпразднства: и прочая и до канона воскресно. Канон воскресн, со ирмосом на 4: и Богородицы на 2: и предпразднства на 4: и триоди на 4. Катавасиа праздника. </w:t>
      </w:r>
      <w:r>
        <w:rPr>
          <w:color w:val="FF0000"/>
          <w:lang w:val="ru-RU"/>
        </w:rPr>
        <w:t>[Смотри]</w:t>
      </w:r>
      <w:r>
        <w:rPr>
          <w:lang w:val="ru-RU"/>
        </w:rPr>
        <w:t xml:space="preserve"> [Аще ли неделя мясопустная. Канон воскресн, на 4: и предпразднства, на 4: и триоди, на 6. Катавасиа триоди.] По 3-й песни кондак и икос предпразднства: и седален триоди, дважды. Слава, и ныне, предпразднства. По 6-й песни кондак и икос триоди. На 9-й песни поем честнейшую: Светилен воскресн: Слава, триоди: И ныне, предпразднства. На хвалитех стихиры воскресны 4, и анатолиев 1, и триоди три, с припевы их. </w:t>
      </w:r>
      <w:r>
        <w:rPr>
          <w:color w:val="FF0000"/>
          <w:lang w:val="ru-RU"/>
        </w:rPr>
        <w:t>[Смотри]</w:t>
      </w:r>
      <w:r>
        <w:rPr>
          <w:lang w:val="ru-RU"/>
        </w:rPr>
        <w:t xml:space="preserve"> [Аще ли неделя мясопустная. Поем стихиры воскресны 4: и триоди с припевы их 4.] Слава, триоди. И ныне: Преблагословенна еси: Славословие великое. Тропарь воскресн. ектении, и отпуст. Таже, Слава, и ныне, стихира евангельская: и час 1-й в притворе. На часех, тропарь воскресн. Слава, предпразднства, И ныне, богородичен часов. По трисвятом кондак предпразднства, и триоди, пременяюще глаголем. </w:t>
      </w:r>
      <w:r>
        <w:rPr>
          <w:b/>
          <w:lang w:val="ru-RU"/>
        </w:rPr>
        <w:t>На Литургии</w:t>
      </w:r>
      <w:r>
        <w:rPr>
          <w:lang w:val="ru-RU"/>
        </w:rPr>
        <w:t xml:space="preserve">, блаженна гласа, на 4: и триоди песнь 3, на 4: и предпразднства 6, на 4. По входе тропарь воскресн, и предпразднства. Слава, кондак триоди. И ныне, предпразднства. Прокимен гласа. Апостол, евангелие, и причастен дне. </w:t>
      </w:r>
      <w:r>
        <w:rPr>
          <w:color w:val="FF0000"/>
          <w:lang w:val="ru-RU"/>
        </w:rPr>
        <w:t>[Смотри]</w:t>
      </w:r>
      <w:r>
        <w:rPr>
          <w:lang w:val="ru-RU"/>
        </w:rPr>
        <w:t xml:space="preserve"> [Аще ли неделя мясопустная. Прокимен триоди. Причастен дне, и триоди.]</w:t>
      </w:r>
    </w:p>
    <w:p>
      <w:pPr>
        <w:pStyle w:val="Normal"/>
        <w:rPr>
          <w:lang w:val="ru-RU"/>
        </w:rPr>
      </w:pPr>
      <w:r>
        <w:rPr>
          <w:lang w:val="ru-RU"/>
        </w:rPr>
      </w:r>
    </w:p>
    <w:p>
      <w:pPr>
        <w:pStyle w:val="Normal"/>
        <w:rPr>
          <w:lang w:val="ru-RU"/>
        </w:rPr>
      </w:pPr>
      <w:r>
        <w:rPr>
          <w:lang w:val="ru-RU"/>
        </w:rPr>
        <w:t>святаго же трифона службу поем, егда настоятель разсудит.</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случится предпразднство сретения господня в субботу мясопустную: Тогда поем службу предпразднства сретения господня прежде в пяток тоя недели, со святым киром и иоанном и трифоном вкупе. Стихиры предпразднства 3, и безмездников 3. Слава, безмездников. И ныне, предпразднства. На стиховне предпразднства. Слава, безмездников. И ныне, предпразднства. </w:t>
      </w:r>
      <w:r>
        <w:rPr>
          <w:b/>
          <w:lang w:val="ru-RU"/>
        </w:rPr>
        <w:t>На Утрени</w:t>
      </w:r>
      <w:r>
        <w:rPr>
          <w:lang w:val="ru-RU"/>
        </w:rPr>
        <w:t>, по кафисмах, седальны предпразднства. Канон предпразднства, со ирмосом на 6: и святых на 8: трифона на 4: и безмездников на 4. На хвалитех стихиры трифона на 4. Слава, его же. И ныне, предпразднства. На стиховне предпразднства, и прочее. Службу же о усопших поем на ряду по обычаю, в субботу мясопустную, якоже и всегда.</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предпразднство сретения господня в понедельник, или во вторник, или четверток сырныя недели.</w:t>
      </w:r>
    </w:p>
    <w:p>
      <w:pPr>
        <w:pStyle w:val="Normal"/>
        <w:rPr>
          <w:lang w:val="ru-RU"/>
        </w:rPr>
      </w:pPr>
      <w:r>
        <w:rPr>
          <w:lang w:val="ru-RU"/>
        </w:rPr>
      </w:r>
    </w:p>
    <w:p>
      <w:pPr>
        <w:pStyle w:val="Normal"/>
        <w:rPr/>
      </w:pPr>
      <w:r>
        <w:rPr>
          <w:lang w:val="ru-RU"/>
        </w:rPr>
        <w:t xml:space="preserve">Стихиры предпразднства 3: и святаго 3. Слава, святаго. И ныне, предпразднства. На стиховне триоди, самогласен дне, дважды, и мученичен. Слава, и ныне, предпразднства. По трисвятом тропарь святаго. Слава, и ныне, предпразднства. </w:t>
      </w:r>
      <w:r>
        <w:rPr>
          <w:color w:val="FF0000"/>
          <w:lang w:val="ru-RU"/>
        </w:rPr>
        <w:t>[Смотри]</w:t>
      </w:r>
      <w:r>
        <w:rPr>
          <w:lang w:val="ru-RU"/>
        </w:rPr>
        <w:t xml:space="preserve"> На повечерии, по достойно, кондак предпразднства. </w:t>
      </w:r>
      <w:r>
        <w:rPr>
          <w:b/>
          <w:lang w:val="ru-RU"/>
        </w:rPr>
        <w:t>На Утрени</w:t>
      </w:r>
      <w:r>
        <w:rPr>
          <w:lang w:val="ru-RU"/>
        </w:rPr>
        <w:t xml:space="preserve">, на Бог Господь тропарь предпразднства, дважды. Слава, святаго. И ныне, предпразднства. По 1-й кафисме ектениа, и седален предпразднства. По 2-й кафисме седален триоди, без ектении. Канон предпразднства со ирмосом на 8: и святаго на 4. </w:t>
      </w:r>
      <w:r>
        <w:rPr>
          <w:color w:val="FF0000"/>
          <w:lang w:val="ru-RU"/>
        </w:rPr>
        <w:t>[Смотри]</w:t>
      </w:r>
      <w:r>
        <w:rPr>
          <w:lang w:val="ru-RU"/>
        </w:rPr>
        <w:t xml:space="preserve"> А идеже приспеет трипеснец: и поем канон предпразднства, со ирмосом на 4: и святаго три стиха на 2: и триоди на 8. Катавасиа триоди. По 3-й песни, кондак и икос. и седален святаго. Слава, и ныне, предпразднства. По 6-й песни, кондак и икос предпразднства. По 9-й песни, светилен святаго. Слава, и ныне, предпразднства. На стиховне, триоди самогласен. дважды, и мученичен. Слава, и ныне, предпразднства. По благо есть, и по трисвятом, тропарь святаго. Слава, и ныне, предпразднства. На часех, тропарь предпразднства. Слава, святаго. И ныне, богородичен часов. По трисвятом кондак предпразднства. </w:t>
      </w:r>
      <w:r>
        <w:rPr>
          <w:b/>
          <w:lang w:val="ru-RU"/>
        </w:rPr>
        <w:t>На Литургии</w:t>
      </w:r>
      <w:r>
        <w:rPr>
          <w:lang w:val="ru-RU"/>
        </w:rPr>
        <w:t>, блаженна от канона предпразднства, песнь 3-я, и святаго, 6-я. По входе тропарь предпразднства, и храма святаго, и мученка. Таже кондак храма святаго. Слава, мученка. И ныне, предпразднства. Прокимен, апостол, евангелие и причастен дне, и святаго.</w:t>
      </w:r>
    </w:p>
    <w:p>
      <w:pPr>
        <w:pStyle w:val="Normal"/>
        <w:rPr>
          <w:lang w:val="ru-RU"/>
        </w:rPr>
      </w:pPr>
      <w:r>
        <w:rPr>
          <w:lang w:val="ru-RU"/>
        </w:rPr>
      </w:r>
    </w:p>
    <w:p>
      <w:pPr>
        <w:pStyle w:val="Normal"/>
        <w:rPr/>
      </w:pPr>
      <w:r>
        <w:rPr>
          <w:b/>
          <w:color w:val="FF0000"/>
          <w:sz w:val="28"/>
          <w:lang w:val="ru-RU"/>
        </w:rPr>
        <w:t xml:space="preserve">МРК </w:t>
      </w:r>
      <w:r>
        <w:rPr>
          <w:lang w:val="ru-RU"/>
        </w:rPr>
        <w:t>Подобает ведати, аще случится предпразднство сретения господня в среду, или пяток сыропустныя недели.</w:t>
      </w:r>
    </w:p>
    <w:p>
      <w:pPr>
        <w:pStyle w:val="Normal"/>
        <w:rPr>
          <w:lang w:val="ru-RU"/>
        </w:rPr>
      </w:pPr>
      <w:r>
        <w:rPr>
          <w:lang w:val="ru-RU"/>
        </w:rPr>
      </w:r>
    </w:p>
    <w:p>
      <w:pPr>
        <w:pStyle w:val="Normal"/>
        <w:rPr/>
      </w:pPr>
      <w:r>
        <w:rPr>
          <w:lang w:val="ru-RU"/>
        </w:rPr>
        <w:t xml:space="preserve">Во вторник вечера, стихиры предпразднства 3: и святаго 3. Слава, святаго. И ныне, предпразднства. На стиховне триоди, самогласен дне, дважды, и мученичен, с припевы обычными. Слава, и ныне, предпразднства. По трисвятом тропарь святаго. Слава, и ныне, предпразднства. ектениа, и поклоны 3 великия, и отпуст. Повечерие же поем великое, от Внегда призвати ми: на немже поем трипеснец утренний триоди, первый. По трисвятом кондак предпразднства, и 3 поклоны великия, и молитва, и обычный отпуст. </w:t>
      </w:r>
      <w:r>
        <w:rPr>
          <w:b/>
          <w:lang w:val="ru-RU"/>
        </w:rPr>
        <w:t>На Утрени</w:t>
      </w:r>
      <w:r>
        <w:rPr>
          <w:lang w:val="ru-RU"/>
        </w:rPr>
        <w:t xml:space="preserve">, на Бог господь, тропарь предпразднства, дважды. Слава, святаго. И ныне, предпразднства. По 1-й кафисме, седален предпразднства. По 2-й кафисме, седален триоди, дважды. Слава, и ныне, крестобогородичен без ектении. Канон предпразднства со ирмосом на 6: и святаго на 4: и триоди на 4. </w:t>
      </w:r>
      <w:r>
        <w:rPr>
          <w:color w:val="FF0000"/>
          <w:lang w:val="ru-RU"/>
        </w:rPr>
        <w:t>[Смотри]</w:t>
      </w:r>
      <w:r>
        <w:rPr>
          <w:lang w:val="ru-RU"/>
        </w:rPr>
        <w:t xml:space="preserve"> егда же приидет трипеснец поем канон предпразднства, со ирмосом на 4: и святаго три стиха на два: и триоди на 8. Настоящаго канона рядовая песнь на 4: и втораго трипеснца на 4, первый же трипеснец предпет на повечерии. По 3-й песни, кондак святаго, и седален его. Слава, и ныне, предпразднства. По 6-й песни, кондак и икос предпразднства. По 9-й песни, светилен святаго. Слава, и ныне, предпразднства. На стиховне самогласен триоди, дважды: и мученичен. Слава, и ныне, предпразднства. ектениа, и поклоны 3 великия, и час 1-й. На 1-м часе, тропарь предпразднства. Слава, святаго. И ныне, богородичен часов. По трисвятом кондак предпразднства. По честнейшую, поклоны 3 великия: и отпуст, и по отпусте литиа. Такожде и на прочих часех тропарь предпразднства, и святаго. На 6-м часе, обычный тропарь, и чтение. По трисвятом кондак предпразднства: и по коемждо часе, по три поклоны великия. Вечерня же праздника бывает во свое время. </w:t>
      </w:r>
      <w:r>
        <w:rPr>
          <w:color w:val="FF0000"/>
          <w:lang w:val="ru-RU"/>
        </w:rPr>
        <w:t>[Смотри]</w:t>
      </w:r>
      <w:r>
        <w:rPr>
          <w:lang w:val="ru-RU"/>
        </w:rPr>
        <w:t xml:space="preserve"> Сице поем службу предпразднства, аще случится и в пяток вечера и утра неизменно. На повечерии, трипеснец утренний, первый, гласа 6- го. ирмос: божиим светом твоим блаже: Аще случится предпразднство сретения господня в субботу сыропустную.</w:t>
      </w:r>
    </w:p>
    <w:p>
      <w:pPr>
        <w:pStyle w:val="Normal"/>
        <w:rPr>
          <w:lang w:val="ru-RU"/>
        </w:rPr>
      </w:pPr>
      <w:r>
        <w:rPr>
          <w:lang w:val="ru-RU"/>
        </w:rPr>
      </w:r>
    </w:p>
    <w:p>
      <w:pPr>
        <w:pStyle w:val="Normal"/>
        <w:rPr/>
      </w:pPr>
      <w:r>
        <w:rPr>
          <w:lang w:val="ru-RU"/>
        </w:rPr>
        <w:t xml:space="preserve">Вечер, кафисма рядовая. На Господи воззвах, стихиры на 6: предпразднства, 3, и отцев, триоди, 3. Слава, отцев: И ныне, богородичен 1-й гласа. Вход, прокимен дне, и чтение триоди, и прокимен: Да уповает израиль на Господа: На стиховне триоди, самогласен дважды: и мученичен. Слава, отцев: И ныне, предпразднства. По Ныне отпущаеши: и по трисвятом, тропарь отцев. Слава, и ныне предпразднства, ектениа, и отпуст. </w:t>
      </w:r>
      <w:r>
        <w:rPr>
          <w:color w:val="FF0000"/>
          <w:lang w:val="ru-RU"/>
        </w:rPr>
        <w:t>[Смотри]</w:t>
      </w:r>
      <w:r>
        <w:rPr>
          <w:lang w:val="ru-RU"/>
        </w:rPr>
        <w:t xml:space="preserve"> На повечерии, по достойно, и по трисвятом, кондак отцев. Слава, и ныне, предпразднства. </w:t>
      </w:r>
      <w:r>
        <w:rPr>
          <w:b/>
          <w:lang w:val="ru-RU"/>
        </w:rPr>
        <w:t>На Утрени</w:t>
      </w:r>
      <w:r>
        <w:rPr>
          <w:lang w:val="ru-RU"/>
        </w:rPr>
        <w:t xml:space="preserve">, на Бог господь, тропарь предпразднства дважды. Слава, отцев: И ныне, предпразднства. По кафисмах седальны оба отцев. И ныне, предпразднства. Канон предпразднства, со ирмосом на 6: ирмос по дважды, и отцев на 8. Катавасиа, ирмос триоди: Песнь возслем: Вторыя же песни ирмос триоди, поем единожды: последи покрываем темже ирмосом. По 3-й песни: кондак и икос предпразднства, и седален отцев. Слава, и ныне, предпразднства. По 6-й песни, кондак и икос отцев. Светилен отцев. Слава, и ныне, предпразднства. На хвалитех стихиры отцев, на 4. Слава, отцев. И ныне, предпразднства. Славословие великое: и прочее утрени. На часех, тропарь предпразднства. Слава, отцев. И ныне, богородичен часов. Кондаки же предпразднства, и отцев, глаголем пременяюще. </w:t>
      </w:r>
      <w:r>
        <w:rPr>
          <w:b/>
          <w:lang w:val="ru-RU"/>
        </w:rPr>
        <w:t>На Литургии</w:t>
      </w:r>
      <w:r>
        <w:rPr>
          <w:lang w:val="ru-RU"/>
        </w:rPr>
        <w:t>, блаженна предпразднства, песнь 3-я на 4: и отцев 6-я на 4. По входе тропарь предпразднства, и отцев. Слава, кондак отцев. И ныне, предпразднства. и прочая вся служба дне, и отцев. мученка же трифона служба поется на повечерии, или егда настоятель разсудит.</w:t>
      </w:r>
    </w:p>
    <w:p>
      <w:pPr>
        <w:pStyle w:val="Normal"/>
        <w:rPr>
          <w:lang w:val="ru-RU"/>
        </w:rPr>
      </w:pPr>
      <w:r>
        <w:rPr>
          <w:lang w:val="ru-RU"/>
        </w:rPr>
      </w:r>
    </w:p>
    <w:p>
      <w:pPr>
        <w:pStyle w:val="Normal"/>
        <w:rPr>
          <w:lang w:val="ru-RU"/>
        </w:rPr>
      </w:pPr>
      <w:r>
        <w:rPr>
          <w:b/>
          <w:sz w:val="28"/>
          <w:lang w:val="ru-RU"/>
        </w:rPr>
        <w:t>2.</w:t>
      </w:r>
      <w:r>
        <w:rPr>
          <w:lang w:val="ru-RU"/>
        </w:rPr>
        <w:t xml:space="preserve"> </w:t>
      </w:r>
      <w:r>
        <w:rPr>
          <w:b/>
          <w:color w:val="FF0000"/>
          <w:sz w:val="32"/>
          <w:lang w:val="ru-RU"/>
        </w:rPr>
        <w:t xml:space="preserve">(+) </w:t>
      </w:r>
      <w:r>
        <w:rPr>
          <w:lang w:val="ru-RU"/>
        </w:rPr>
        <w:t>Сретение Господа бога и спаса нашего Иисуса Христа.</w:t>
      </w:r>
    </w:p>
    <w:p>
      <w:pPr>
        <w:pStyle w:val="Normal"/>
        <w:rPr>
          <w:lang w:val="ru-RU"/>
        </w:rPr>
      </w:pPr>
      <w:r>
        <w:rPr>
          <w:lang w:val="ru-RU"/>
        </w:rPr>
      </w:r>
    </w:p>
    <w:p>
      <w:pPr>
        <w:pStyle w:val="Normal"/>
        <w:rPr>
          <w:lang w:val="ru-RU"/>
        </w:rPr>
      </w:pPr>
      <w:r>
        <w:rPr>
          <w:lang w:val="ru-RU"/>
        </w:rPr>
        <w:t xml:space="preserve"> </w:t>
      </w:r>
      <w:r>
        <w:rPr>
          <w:lang w:val="ru-RU"/>
        </w:rPr>
        <w:t>Творим бдение.</w:t>
      </w:r>
    </w:p>
    <w:p>
      <w:pPr>
        <w:pStyle w:val="Normal"/>
        <w:rPr>
          <w:lang w:val="ru-RU"/>
        </w:rPr>
      </w:pPr>
      <w:r>
        <w:rPr>
          <w:lang w:val="ru-RU"/>
        </w:rPr>
      </w:r>
    </w:p>
    <w:p>
      <w:pPr>
        <w:pStyle w:val="Normal"/>
        <w:rPr/>
      </w:pPr>
      <w:r>
        <w:rPr>
          <w:lang w:val="ru-RU"/>
        </w:rPr>
        <w:t>На малей вечерни, стихиры праздника, на 4, глас 1. Подобен: небесных чинов: Слава, и ныне: Днесь священная мати: На стиховне стихиры, глас 2. Подобен: Доме евфрафов: с припевы их: 1-й, Ныне отпущаеши: 2-й, Свет во откровение языков: Слава, и ныне, глас и подобен тойже.</w:t>
      </w:r>
    </w:p>
    <w:p>
      <w:pPr>
        <w:pStyle w:val="Normal"/>
        <w:rPr>
          <w:lang w:val="ru-RU"/>
        </w:rPr>
      </w:pPr>
      <w:r>
        <w:rPr>
          <w:lang w:val="ru-RU"/>
        </w:rPr>
      </w:r>
    </w:p>
    <w:p>
      <w:pPr>
        <w:pStyle w:val="Normal"/>
        <w:rPr/>
      </w:pPr>
      <w:r>
        <w:rPr>
          <w:lang w:val="ru-RU"/>
        </w:rPr>
        <w:t>Тропарь, глас 1: Радуйся благодатная Богородице Дево: из тебе бо возсия солнце правды Христос Бог наш, просвещаяй сущия во тьме. веселися и ты, старче праведный, приемый во объятия свободителя душ наших, дарующаго нам воскресение.</w:t>
      </w:r>
    </w:p>
    <w:p>
      <w:pPr>
        <w:pStyle w:val="Normal"/>
        <w:rPr>
          <w:lang w:val="ru-RU"/>
        </w:rPr>
      </w:pPr>
      <w:r>
        <w:rPr>
          <w:lang w:val="ru-RU"/>
        </w:rPr>
      </w:r>
    </w:p>
    <w:p>
      <w:pPr>
        <w:pStyle w:val="Normal"/>
        <w:rPr/>
      </w:pPr>
      <w:r>
        <w:rPr>
          <w:lang w:val="ru-RU"/>
        </w:rPr>
        <w:t xml:space="preserve">ектениа малая, и отпуст. На </w:t>
      </w:r>
      <w:r>
        <w:rPr>
          <w:b/>
          <w:lang w:val="ru-RU"/>
        </w:rPr>
        <w:t>Велицей Вечерни</w:t>
      </w:r>
      <w:r>
        <w:rPr>
          <w:lang w:val="ru-RU"/>
        </w:rPr>
        <w:t xml:space="preserve">, по предначинательном псалме поем, блажен муж, 1- й и антифон. На Господи воззвах, поем стихиры на 8, самогласны, глас 1: Глаголи симеоне: Слава, и ныне, глас 6: Да отверзется дверь небесная: Вход, прокимен дне, и чтения три. 1-е, Исхода: Глагола Господь к моисею в день он: 2-е, пророчества исаиина: Бысть в лето, в неже умре озиа царь: 3-е, пророчества исаиина: Се Господь седит на облаце: На литии стихиры самогласны, глас 1: Ветхий деньми: Слава, глас 5: Испытайте писания: И ныне, глас тойже: Ветхий деньми: На стиховне стихиры, глас 6: украси твой чертог: с припевы их. Слава, и ныне, глас 8: Иже херувимех носимый: На благословении хлебов, тропарь, глас 1: Радуйся благодатная Богородице Дево: трижды, писан на малей вечерни. И чтение праздника. </w:t>
      </w:r>
      <w:r>
        <w:rPr>
          <w:color w:val="FF0000"/>
          <w:lang w:val="ru-RU"/>
        </w:rPr>
        <w:t>[Смотри]</w:t>
      </w:r>
      <w:r>
        <w:rPr>
          <w:lang w:val="ru-RU"/>
        </w:rPr>
        <w:t xml:space="preserve"> [Аще же несть бдения, по Ныне отпущаеши, тропарь праздника, и отпуст. На повечерии, глаголем по достойно кондак праздника. </w:t>
      </w:r>
      <w:r>
        <w:rPr>
          <w:sz w:val="20"/>
          <w:lang w:val="ru-RU"/>
        </w:rPr>
        <w:t>Полунощницу поем по обычаю с кафисмою. По 1-м трисвятом глаголем, вместо, Се жених: тропарь праздника. По 2-м трисвятом вместо, Помяни Господи яко благ: глаголем кондак праздника. Таже, Господи помилуй, 12: И отпуст. молитвы же, Помяни Господи в надежди: не глаголем.</w:t>
      </w:r>
      <w:r>
        <w:rPr>
          <w:lang w:val="ru-RU"/>
        </w:rPr>
        <w:t xml:space="preserve">] </w:t>
      </w:r>
      <w:r>
        <w:rPr>
          <w:b/>
          <w:lang w:val="ru-RU"/>
        </w:rPr>
        <w:t>На Утрени</w:t>
      </w:r>
      <w:r>
        <w:rPr>
          <w:lang w:val="ru-RU"/>
        </w:rPr>
        <w:t>, на Бог господь, тропарь праздника, трижды. И обычныя кафисмы: и седальны праздника: И чтение во евангелии. И даются свещи братиям. И поем полиелей праздника: и седален праздника, глас 4. Слава, и ныне, тойже. И чтение. Степенна, 1-й антифон 4-го гласа. Прокимен, глас 4: Помяну имя твое во всяком роде и роде. Стих: отрыгну сердце мое слово благо: Всякое дыхание: евангелие луки, зачало 8: Бе человек во Иерусалиме: и псалом 50. Стихира самогласна, глас 6: Да отверзется дверь небесная: Канон праздника, глас 3: творение кир космы: ирмосы по дважды: тропари на 12. Катавасиа праздника: ирмос оба лика вкупе. По 3-й песни, седален праздника, глас 4. Подобен: удивися: Слава, и ныне: тойже. По 6-й песни,</w:t>
      </w:r>
    </w:p>
    <w:p>
      <w:pPr>
        <w:pStyle w:val="Normal"/>
        <w:rPr>
          <w:lang w:val="ru-RU"/>
        </w:rPr>
      </w:pPr>
      <w:r>
        <w:rPr>
          <w:lang w:val="ru-RU"/>
        </w:rPr>
      </w:r>
    </w:p>
    <w:p>
      <w:pPr>
        <w:pStyle w:val="Normal"/>
        <w:rPr/>
      </w:pPr>
      <w:r>
        <w:rPr>
          <w:lang w:val="ru-RU"/>
        </w:rPr>
        <w:t>Кондак, глас 1: утробу девичу освятивый рождеством твоим, и руце симеоне благословивый, якоже подобаше, предварив, и ныне спасл еси нас Христе Боже: но умири во бранех жительство, и укрепи императора, егоже возлюбил еси, едине человеколюбче.</w:t>
      </w:r>
    </w:p>
    <w:p>
      <w:pPr>
        <w:pStyle w:val="Normal"/>
        <w:rPr>
          <w:lang w:val="ru-RU"/>
        </w:rPr>
      </w:pPr>
      <w:r>
        <w:rPr>
          <w:lang w:val="ru-RU"/>
        </w:rPr>
      </w:r>
    </w:p>
    <w:p>
      <w:pPr>
        <w:pStyle w:val="Normal"/>
        <w:rPr/>
      </w:pPr>
      <w:r>
        <w:rPr>
          <w:lang w:val="ru-RU"/>
        </w:rPr>
        <w:t xml:space="preserve">И икос, и чтем пролог. На 9-й песни, честнейшую не поем: но поем припевы праздника. И паки вжигают свещи братия. и ирмос последи: В законе сени: Светилен праздника, трижды. На хвалитех стихиры праздника на 4, глас 4. Подобен: Дал еси знамение: Слава, и ныне, глас 6: На руках старческих: Славословие великое. По трисвятом тропарь праздника: ектении, и отпуст: и час 1-й. На 1-м часе, тропарь праздника. По Отче наш: кондак праздника: и прочая. и совершенный отпуст. [о часе же 2-м дне исходим с литиею вне монастыря, поюще стихиры праздника, и канон: и возвращшеся поем часы и литургию.] </w:t>
      </w:r>
      <w:r>
        <w:rPr>
          <w:b/>
          <w:lang w:val="ru-RU"/>
        </w:rPr>
        <w:t>На Литургии</w:t>
      </w:r>
      <w:r>
        <w:rPr>
          <w:lang w:val="ru-RU"/>
        </w:rPr>
        <w:t xml:space="preserve">, блаженна праздника, от канона песнь 3-я, и 6-я. Вход: Сказа Господь спасение свое, пред языки откры правду свою. Таже тропарь праздника: Слава, и ныне, кондак праздника. Прокимен, песнь Богородицы, глас 3: Величит душа моя Господа: Стих: яко призре на смирение рабы своея: Апостол ко евреем, зачало 316: Без всякаго прекословия: Аллилуиа, глас 8: Ныне отпущаеши раба твоего владыко: Стих: Свет во откровение языков: евангелие луки, зачало 7: Вознесоста родителя отроча Иисуса: Причастен: Чашу спасения: </w:t>
      </w:r>
      <w:r>
        <w:rPr>
          <w:b/>
          <w:color w:val="FF0000"/>
          <w:sz w:val="28"/>
          <w:lang w:val="ru-RU"/>
        </w:rPr>
        <w:t xml:space="preserve">МРК </w:t>
      </w:r>
      <w:r>
        <w:rPr>
          <w:lang w:val="ru-RU"/>
        </w:rPr>
        <w:t>Ведомо буди, яко аще случится праздник сретения господня в неделю, прежде недели мытаря и фарисеа.</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на Господи воззвах, стихиры воскресны 3: и анатолиев 1: И праздника 6. Слава, и ныне, праздника. Вход, прокимен дне: И чтения праздника три. На литии стихиры, и Слава, и ныне, праздника. На стиховне стихиры воскресны. Слава, и ныне, праздника. На благословении хлебов тропарь праздника трижды. и Буди имя господне: и чтение праздника. </w:t>
      </w:r>
      <w:r>
        <w:rPr>
          <w:color w:val="FF0000"/>
          <w:lang w:val="ru-RU"/>
        </w:rPr>
        <w:t>[Смотри]</w:t>
      </w:r>
      <w:r>
        <w:rPr>
          <w:lang w:val="ru-RU"/>
        </w:rPr>
        <w:t xml:space="preserve"> [А идеже несть бдения, по Ныне отпущаеши, и по трисвятом, тропарь воскресн. Слава, и ныне, праздника. На повечерии, по достойно и по трисвятом, кондак воскресн. Слава, и ныне, праздника. </w:t>
      </w:r>
      <w:r>
        <w:rPr>
          <w:sz w:val="20"/>
          <w:lang w:val="ru-RU"/>
        </w:rPr>
        <w:t>Полунощницу же поем по обычаю с каноном троичным.</w:t>
      </w:r>
      <w:r>
        <w:rPr>
          <w:sz w:val="18"/>
          <w:lang w:val="ru-RU"/>
        </w:rPr>
        <w:t xml:space="preserve">] </w:t>
      </w:r>
      <w:r>
        <w:rPr>
          <w:b/>
          <w:lang w:val="ru-RU"/>
        </w:rPr>
        <w:t>На Утрени</w:t>
      </w:r>
      <w:r>
        <w:rPr>
          <w:lang w:val="ru-RU"/>
        </w:rPr>
        <w:t xml:space="preserve">, на Бог господь, тропарь воскресн дважды. Слава, и ныне, праздника. По обычных кафисмах седальны воскресны с богородичны их: и чтение во евангелии толковом. Таже полиелей, и тропари: Ангельский собор: И седальны праздника оба по единожды Слава, и ныне, седален, иже по полиелеи. И чтение праздника. Степенна гласа. Прокимен, и евангелие праздника. Таже, воскресение христово: и псалом 50. И целование евангелиа по обычаю: И стихира праздника. Канон воскресн со ирмосом на 4: и Богородицы на два: и праздника на 8. Катавасиа праздника. По 3-й песни, кондак и икос воскресн: и седален праздника единожды. Слава, и ныне, тойже. По 6-й песни, кондак и икос праздника: И чтем пролог. На 9-й песни поем, честнейшую: Светилен воскресн. Слава, и ныне, праздника. На хвалитех стихиры воскресны 4: И праздника 4, со стихи праздничными. Слава, праздника. И ныне: Преблагословенна еси: Таже, славословие великое. Тропарь воскресн точию. ектении, и отпуст. Таже, стихира евангельская, и оглашение, и обычное исхождение, и час 1-й в притворе. На часех, тропарь воскресн. Слава, праздника. И ныне, богородичен. На всех часех, кондак воскресн, и праздника, глаголем пременяюще: </w:t>
      </w:r>
      <w:r>
        <w:rPr>
          <w:b/>
          <w:lang w:val="ru-RU"/>
        </w:rPr>
        <w:t>На Литургии</w:t>
      </w:r>
      <w:r>
        <w:rPr>
          <w:lang w:val="ru-RU"/>
        </w:rPr>
        <w:t>, блаженна воскресна гласа, на 6: и праздника, песнь 3, на 4. По входе тропарь воскресн, и праздника. Слава, кондак воскресн. И ныне, праздника. Прокимен, апостол, Аллилуиа, и евангелие чтем прежде недели гласа, таже праздника: Причастен: Хвалите Господа с небес: и праздника.</w:t>
      </w:r>
    </w:p>
    <w:p>
      <w:pPr>
        <w:pStyle w:val="Normal"/>
        <w:rPr>
          <w:lang w:val="ru-RU"/>
        </w:rPr>
      </w:pPr>
      <w:r>
        <w:rPr>
          <w:lang w:val="ru-RU"/>
        </w:rPr>
      </w:r>
    </w:p>
    <w:p>
      <w:pPr>
        <w:pStyle w:val="Normal"/>
        <w:rPr/>
      </w:pPr>
      <w:r>
        <w:rPr>
          <w:b/>
          <w:color w:val="FF0000"/>
          <w:sz w:val="28"/>
          <w:lang w:val="ru-RU"/>
        </w:rPr>
        <w:t xml:space="preserve">МРК </w:t>
      </w:r>
      <w:r>
        <w:rPr>
          <w:lang w:val="ru-RU"/>
        </w:rPr>
        <w:t>Подобает ведати, аще случится праздник сретения господня в неделю мытаря и фарисеа, или блуднаго, или мясопустную, или сыропустную.</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поем, блажен муж, кафисму всю. На Господи воззвах, стихиры воскресны гласа, 3: и триоди 3: и праздника 4. [Аще ли неделя мясопустная: воскресны 3: и триоди 4: и праздника 3.] Слава, триоди. И ныне, праздника. Вход, чтения праздника 3. На литии стихиры праздника, глас 1: Ветхий деньми: и прочих две. Таже в триоди хвалитных два стиха.</w:t>
      </w:r>
    </w:p>
    <w:p>
      <w:pPr>
        <w:pStyle w:val="Normal"/>
        <w:rPr>
          <w:lang w:val="ru-RU"/>
        </w:rPr>
      </w:pPr>
      <w:r>
        <w:rPr>
          <w:lang w:val="ru-RU"/>
        </w:rPr>
      </w:r>
    </w:p>
    <w:p>
      <w:pPr>
        <w:pStyle w:val="Normal"/>
        <w:rPr/>
      </w:pPr>
      <w:r>
        <w:rPr>
          <w:color w:val="FF0000"/>
          <w:lang w:val="ru-RU"/>
        </w:rPr>
        <w:t>[Смотри]</w:t>
      </w:r>
      <w:r>
        <w:rPr>
          <w:lang w:val="ru-RU"/>
        </w:rPr>
        <w:t xml:space="preserve"> Аще неделя фарисеева, 1-й стих, глас 3: Фарисеа велехвальный: 2-й, глас 8: от дел похваленьми: </w:t>
      </w:r>
      <w:r>
        <w:rPr>
          <w:color w:val="FF0000"/>
          <w:lang w:val="ru-RU"/>
        </w:rPr>
        <w:t>[Смотри]</w:t>
      </w:r>
      <w:r>
        <w:rPr>
          <w:lang w:val="ru-RU"/>
        </w:rPr>
        <w:t xml:space="preserve"> Аще есть неделя блуднаго: По стихирах праздника поем в литии, триоди 3 стиха хвалитных: 1-й стих, глас 2: Блуднаго глас: 2-й, глас 8: Иждих блудно: 3-й, глас 6: отче благий: </w:t>
      </w:r>
    </w:p>
    <w:p>
      <w:pPr>
        <w:pStyle w:val="Normal"/>
        <w:rPr>
          <w:lang w:val="ru-RU"/>
        </w:rPr>
      </w:pPr>
      <w:r>
        <w:rPr>
          <w:lang w:val="ru-RU"/>
        </w:rPr>
      </w:r>
    </w:p>
    <w:p>
      <w:pPr>
        <w:pStyle w:val="Normal"/>
        <w:rPr/>
      </w:pPr>
      <w:r>
        <w:rPr>
          <w:color w:val="FF0000"/>
          <w:lang w:val="ru-RU"/>
        </w:rPr>
        <w:t>[Смотри]</w:t>
      </w:r>
      <w:r>
        <w:rPr>
          <w:lang w:val="ru-RU"/>
        </w:rPr>
        <w:t xml:space="preserve"> Аще ли неделя мясопустная: И по стихирах праздника поем 2 стиха хвалитных: 1-й, глас 6: Помышляю день он: 2-й, о каковый час тогда: </w:t>
      </w:r>
      <w:r>
        <w:rPr>
          <w:color w:val="FF0000"/>
          <w:lang w:val="ru-RU"/>
        </w:rPr>
        <w:t>[Смотри]</w:t>
      </w:r>
      <w:r>
        <w:rPr>
          <w:lang w:val="ru-RU"/>
        </w:rPr>
        <w:t xml:space="preserve"> Аще ли неделя сыропустная: И поем в литии триоди хвалитных, два же стиха, 1-й стих, глас 5: увы мне: 2-й, Поприще добродетелей: Славу же поем во все те недели, фарисееву, и блуднаго, и мясопустную, и сыропустную, в триоди, яже писана на литии. И ныне, праздника. </w:t>
      </w:r>
      <w:r>
        <w:rPr>
          <w:color w:val="FF0000"/>
          <w:lang w:val="ru-RU"/>
        </w:rPr>
        <w:t>[Смотри]</w:t>
      </w:r>
      <w:r>
        <w:rPr>
          <w:lang w:val="ru-RU"/>
        </w:rPr>
        <w:t xml:space="preserve"> [Того ради вчинися петися триоди хвалитным стихам в литию на вечерни, за еже не оставити триоднаго стиха ни единаго, еже ему не петися.] На стиховне, стихиры воскресны. Слава, триоди: И ныне, праздника. На благословении хлебов тропарь праздника трижды: и чтение в посланиих апостольских. И идеже не будет бдения, по Ныне отпущаеши, тропарь воскресн. Слава, и ныне, праздника. На повечерии, по трисвятом, кондак триоди. Слава, и ныне, праздника. </w:t>
      </w:r>
      <w:r>
        <w:rPr>
          <w:sz w:val="20"/>
          <w:lang w:val="ru-RU"/>
        </w:rPr>
        <w:t xml:space="preserve">Полунощницу же поем по обычаю, с каноном троичным. </w:t>
      </w:r>
      <w:r>
        <w:rPr>
          <w:b/>
          <w:lang w:val="ru-RU"/>
        </w:rPr>
        <w:t>На Утрени</w:t>
      </w:r>
      <w:r>
        <w:rPr>
          <w:lang w:val="ru-RU"/>
        </w:rPr>
        <w:t xml:space="preserve">, на Бог господь, тропарь воскресн дважды. Слава, и ныне, праздника. По кафисмах седальны воскресны, с богородичны их: и чтение во евангелии толковом: и полиелей праздника. и тропари, Ангельский собор: </w:t>
      </w:r>
      <w:r>
        <w:rPr>
          <w:color w:val="FF0000"/>
          <w:lang w:val="ru-RU"/>
        </w:rPr>
        <w:t>[Смотри]</w:t>
      </w:r>
      <w:r>
        <w:rPr>
          <w:lang w:val="ru-RU"/>
        </w:rPr>
        <w:t xml:space="preserve"> Аще ли неделя блуднаго, или мясопустная, или сыропустная: Припеваем и 3-й псалом: На реках вавилонских: таже величание праздника, и седален праздника, по единожды: и чтение праздника. Степенна гласа, прокимен праздника. Всякое дыхание: евангелие праздника. воскресение христово: и псалом 50. Стихира праздника. Канон воскресн, со ирмосом на 4: и триоди на 4: и праздника на 6. Катавасиа праздника, оба лика вкупе. </w:t>
      </w:r>
      <w:r>
        <w:rPr>
          <w:color w:val="FF0000"/>
          <w:lang w:val="ru-RU"/>
        </w:rPr>
        <w:t>[Смотри]</w:t>
      </w:r>
      <w:r>
        <w:rPr>
          <w:lang w:val="ru-RU"/>
        </w:rPr>
        <w:t xml:space="preserve"> [Аще ли неделя мясопустная: Канон воскресн на 4: и триоди на 6: и праздника на 4.] По 3-й песни, кондак и икос, и седален триоди. Слава, и ныне, праздника. По 6-й песни, кондак и икос праздника, и чтем синаксарий: На 9-й песни поем, честнейшую: Светилен воскресн. Слава, триоди: И ныне, праздника. На хвалитех стихиры воскресны, 4: и праздника 4, с припевы праздника. Слава, праздника: И ныне, Преблагословенна еси: </w:t>
      </w:r>
      <w:r>
        <w:rPr>
          <w:color w:val="FF0000"/>
          <w:lang w:val="ru-RU"/>
        </w:rPr>
        <w:t>[Смотри]</w:t>
      </w:r>
      <w:r>
        <w:rPr>
          <w:lang w:val="ru-RU"/>
        </w:rPr>
        <w:t xml:space="preserve"> Аще ли неделя мясопустная: На хвалитех стихиры воскресны 4: и праздника со славным 4, с припевы праздника: и по скончании стихир праздничных глаголем стих: воскресни Господи Боже мой: и поем самогласну стихиру триоди, глас 8: Даниил пророк: Слава, глас 1: Предочистим себе братие: И ныне, Преблагословенна еси: </w:t>
      </w:r>
      <w:r>
        <w:rPr>
          <w:color w:val="FF0000"/>
          <w:lang w:val="ru-RU"/>
        </w:rPr>
        <w:t>[Смотри]</w:t>
      </w:r>
      <w:r>
        <w:rPr>
          <w:lang w:val="ru-RU"/>
        </w:rPr>
        <w:t xml:space="preserve"> Аще ли неделя сыропустная: На хвалитех поем якоже в неделю мясопустную, и глаголем стих такожде: воскресни Господи Боже мой: И поем самогласну стихиру в триоди, глас 6: Адам из рая отгонится: Слава, глас тойже, Приспе время: И ныне, Преблагословенна еси: Славословие великое. тропарь воскресн, и обычный отпуст, и исхождение в притвор. Слава, и ныне, стихира евангельская: и час 1-й. На 1-м часе, и на прочих, тропарь воскресн. Слава, праздника: И ныне, богородичен часов. По Отче наш, кондак праздника, и триоди пременяюще глаголем. </w:t>
      </w:r>
      <w:r>
        <w:rPr>
          <w:b/>
          <w:lang w:val="ru-RU"/>
        </w:rPr>
        <w:t>На Литургии</w:t>
      </w:r>
      <w:r>
        <w:rPr>
          <w:lang w:val="ru-RU"/>
        </w:rPr>
        <w:t>, блаженна гласа, на 4: и триоди песнь 3, на 4: и праздника 6-я, на 4. Входное праздника. Посем тропарь воскресн, и праздника. Слава, кондак триоди: И ныне, праздника. Прокимен гласа, и праздника. [Аще ли неделя мясопустная: прокимен триоди, и праздника.] Апостол, Аллилуиа и евангелие, и причастен, прежде дне, и праздника.</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праздник сретения господня в субботу мясопустную: Служба умерших поется, вечер и утро в субботу мимошедшую. или в четверток мясопустный. В субботу же служба вся праздника единаго поется непременно.</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ли случится сретение господне в понедельник, или во вторник. или в четверток сыропустныя недели: На </w:t>
      </w:r>
      <w:r>
        <w:rPr>
          <w:b/>
          <w:lang w:val="ru-RU"/>
        </w:rPr>
        <w:t>Велицей Вечерни</w:t>
      </w:r>
      <w:r>
        <w:rPr>
          <w:lang w:val="ru-RU"/>
        </w:rPr>
        <w:t xml:space="preserve">, и </w:t>
      </w:r>
      <w:r>
        <w:rPr>
          <w:b/>
          <w:lang w:val="ru-RU"/>
        </w:rPr>
        <w:t>на Утрени</w:t>
      </w:r>
      <w:r>
        <w:rPr>
          <w:lang w:val="ru-RU"/>
        </w:rPr>
        <w:t xml:space="preserve">, совершается вся служба праздника, непременно, якоже прежде указася на ряду: зане триодь с праздником не поется, в кой день не случится на сырной недели, кроме субботы и недели, разве самогласны стихиры дне, яже глаголется на малей вечерни, якоже указася. </w:t>
      </w:r>
      <w:r>
        <w:rPr>
          <w:color w:val="FF0000"/>
          <w:lang w:val="ru-RU"/>
        </w:rPr>
        <w:t>[Смотри]</w:t>
      </w:r>
      <w:r>
        <w:rPr>
          <w:lang w:val="ru-RU"/>
        </w:rPr>
        <w:t xml:space="preserve"> А идеже не бывает всенощное, и малая вечерня, не поется, поем на </w:t>
      </w:r>
      <w:r>
        <w:rPr>
          <w:b/>
          <w:lang w:val="ru-RU"/>
        </w:rPr>
        <w:t>Велицей Вечерни</w:t>
      </w:r>
      <w:r>
        <w:rPr>
          <w:lang w:val="ru-RU"/>
        </w:rPr>
        <w:t xml:space="preserve"> по предписанному. А на стиховне, Слава триоди, самогласен дне: И ныне, праздника. На хвалитех по стихирах праздника, Слава триоди, самогласен дне: И ныне, праздника. Славословие великое. На часех, и </w:t>
      </w:r>
      <w:r>
        <w:rPr>
          <w:b/>
          <w:lang w:val="ru-RU"/>
        </w:rPr>
        <w:t>На Литургии</w:t>
      </w:r>
      <w:r>
        <w:rPr>
          <w:lang w:val="ru-RU"/>
        </w:rPr>
        <w:t xml:space="preserve"> служба вся праздника: дне же апостол, и евангелие, вычитаем напреди.</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ли случится праздник сретения господня в среду сыропустную, или в пяток: На малей и на </w:t>
      </w:r>
      <w:r>
        <w:rPr>
          <w:b/>
          <w:lang w:val="ru-RU"/>
        </w:rPr>
        <w:t>Велицей Вечерни</w:t>
      </w:r>
      <w:r>
        <w:rPr>
          <w:lang w:val="ru-RU"/>
        </w:rPr>
        <w:t xml:space="preserve">, и </w:t>
      </w:r>
      <w:r>
        <w:rPr>
          <w:b/>
          <w:lang w:val="ru-RU"/>
        </w:rPr>
        <w:t>на Утрени</w:t>
      </w:r>
      <w:r>
        <w:rPr>
          <w:lang w:val="ru-RU"/>
        </w:rPr>
        <w:t xml:space="preserve">, совершается служба вся, якоже указася в понедельник сырный, непременно: бывает же на конец вечерни, и утрени, и всякаго часа, точию по 3 поклоны великия. На часех, глаголем тропарь, и кондак праздника. На 6-м же часе, глаголется тропарь паремии, и чтется паремиа. Литургиа же златоустаго совершается во свое время: Вечерню же поем по повседневному во свое время. По обычном псалме, кафисма обычная. </w:t>
      </w:r>
      <w:r>
        <w:rPr>
          <w:color w:val="FF0000"/>
          <w:lang w:val="ru-RU"/>
        </w:rPr>
        <w:t>[Смотри]</w:t>
      </w:r>
      <w:r>
        <w:rPr>
          <w:lang w:val="ru-RU"/>
        </w:rPr>
        <w:t xml:space="preserve"> А идеже было всенощное, кафисмы не глаголем: но по обычном псалме глаголем, Господи воззвах к тебе: таже стихиры праздника: 3: И святаго симеона 3. Слава, святаго: И ныне, праздника. Прокимен дне, и паремиа. Таже прокимен: Да уповает израиль на Господа: На стиховне триоди самогласен дне дважды, и мученичен. Слава, и ныне, праздника. Тропарь праздника, и отпуст.</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аще случится сретение господне в понедельник сырный: И трипеснец утренний поем на повечерии в неделю: а самогласен дне триоди утренний, поем в праздник, на хвалитех славу. Аще ли сретение господне во вторник сырный: И вторничный трипеснец поем в среду сырную на повечерии: а самогласен дне утренний, поем в праздник, на хвалитех славу.</w:t>
      </w:r>
    </w:p>
    <w:p>
      <w:pPr>
        <w:pStyle w:val="Normal"/>
        <w:rPr>
          <w:lang w:val="ru-RU"/>
        </w:rPr>
      </w:pPr>
      <w:r>
        <w:rPr>
          <w:lang w:val="ru-RU"/>
        </w:rPr>
      </w:r>
    </w:p>
    <w:p>
      <w:pPr>
        <w:pStyle w:val="Normal"/>
        <w:rPr/>
      </w:pPr>
      <w:r>
        <w:rPr>
          <w:color w:val="FF0000"/>
          <w:lang w:val="ru-RU"/>
        </w:rPr>
        <w:t>[Смотри]</w:t>
      </w:r>
      <w:r>
        <w:rPr>
          <w:lang w:val="ru-RU"/>
        </w:rPr>
        <w:t xml:space="preserve"> Аще ли сретение господне в среду сырную: И средный канон поем и трипеснец в четверток сырный на повечерии: а самогласен триоди утренний поем в праздник, на хвалитех славу.</w:t>
      </w:r>
    </w:p>
    <w:p>
      <w:pPr>
        <w:pStyle w:val="Normal"/>
        <w:rPr>
          <w:lang w:val="ru-RU"/>
        </w:rPr>
      </w:pPr>
      <w:r>
        <w:rPr>
          <w:lang w:val="ru-RU"/>
        </w:rPr>
      </w:r>
    </w:p>
    <w:p>
      <w:pPr>
        <w:pStyle w:val="Normal"/>
        <w:rPr>
          <w:lang w:val="ru-RU"/>
        </w:rPr>
      </w:pPr>
      <w:r>
        <w:rPr>
          <w:lang w:val="ru-RU"/>
        </w:rPr>
        <w:t>Аще ли сретение господне в четверток сырный: И четвертка трипеснец поем во вторник сырный на повечерии.</w:t>
      </w:r>
    </w:p>
    <w:p>
      <w:pPr>
        <w:pStyle w:val="Normal"/>
        <w:rPr>
          <w:lang w:val="ru-RU"/>
        </w:rPr>
      </w:pPr>
      <w:r>
        <w:rPr>
          <w:lang w:val="ru-RU"/>
        </w:rPr>
      </w:r>
    </w:p>
    <w:p>
      <w:pPr>
        <w:pStyle w:val="Normal"/>
        <w:rPr>
          <w:lang w:val="ru-RU"/>
        </w:rPr>
      </w:pPr>
      <w:r>
        <w:rPr>
          <w:lang w:val="ru-RU"/>
        </w:rPr>
        <w:t>Аще ли сретение господне в пяток сырный: И поем пятка канон, и с трипеснцем, в среду сырную на повечерии.</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ли случится праздник сретения господня в субботу сырную: На </w:t>
      </w:r>
      <w:r>
        <w:rPr>
          <w:b/>
          <w:lang w:val="ru-RU"/>
        </w:rPr>
        <w:t>Велицей Вечерни</w:t>
      </w:r>
      <w:r>
        <w:rPr>
          <w:lang w:val="ru-RU"/>
        </w:rPr>
        <w:t xml:space="preserve">, поем блажен муж, 1-й антифон. На Господи воззвах, поем стихиры на 10: праздника на 6: и отцев на 4. Слава, отцев: И ныне, праздника. Вход, прокимен дне, и чтение праздника. На литии стихиры, и Слава, и ныне, праздника. На стиховне стихиры праздника. Слава, отцев: И ныне, праздника. На благословении хлебов, тропарь праздника дважды, и отцев единожды: и чтение праздника. А идеже несть всенощнаго бдения: поем на </w:t>
      </w:r>
      <w:r>
        <w:rPr>
          <w:b/>
          <w:lang w:val="ru-RU"/>
        </w:rPr>
        <w:t>Велицей Вечерни</w:t>
      </w:r>
      <w:r>
        <w:rPr>
          <w:lang w:val="ru-RU"/>
        </w:rPr>
        <w:t xml:space="preserve">, все по предписанному. Прокимен, и чтение дне: и прокимен, да уповает израиль на Господа: таже, чтения праздника. На стиховне праздника: таже отцев припев: честна пред господем смерть преподобных его. и поем самогласен их: Монахов множества: Слава, самогласен триоди. И ныне, праздника. </w:t>
      </w:r>
      <w:r>
        <w:rPr>
          <w:b/>
          <w:lang w:val="ru-RU"/>
        </w:rPr>
        <w:t>На Утрени</w:t>
      </w:r>
      <w:r>
        <w:rPr>
          <w:lang w:val="ru-RU"/>
        </w:rPr>
        <w:t xml:space="preserve">, на Бог господь, тропарь праздника дважды. Слава, отцев: И ныне, праздника. По кафисмах седальны праздника, и чтение праздника. По полиелеи седальны праздника. Степенна 1-й антифон 4-го гласа. Прокимен праздника, и Всякое дыхание: евангелие, и по 50-м псалме, стихира праздника. Канон праздника, со ирмосом на 8, и отцев на 6. Катавасиа праздника. По 3-й песни кондак и икос отцев: и седален отцев, дважды: Слава, и ныне, праздника. По 6-й песни кондак и икос праздника, и чтем синаксарий. На 9-й песни поем честнейшую: Светилен праздника. Слава, отцев: И ныне, праздника. На хвалитех стихиры праздника 3: и отцев 3. Слава, отцев. И ныне, праздника. Славословие великое. Тропарь отцев. Слава, и ныне, праздника. ектении, и отпуст. и обычное исхождение в притвор, и час 1. На часех, тропарь праздника. Слава, отцев. И ныне, богородичен часов. По Отче наш, кондак праздника. </w:t>
      </w:r>
      <w:r>
        <w:rPr>
          <w:b/>
          <w:lang w:val="ru-RU"/>
        </w:rPr>
        <w:t>На Литургии</w:t>
      </w:r>
      <w:r>
        <w:rPr>
          <w:lang w:val="ru-RU"/>
        </w:rPr>
        <w:t>, блаженна праздника, песнь 3- я на 4: и отцев 6-я, на 4. Входное праздника. Тропарь праздника, и отцев. Слава, кондак отцев. И ныне, праздника. Прокимен, апостол, Аллилуиа, евангелие, и причастен, прежде праздника, и отцев.</w:t>
      </w:r>
    </w:p>
    <w:p>
      <w:pPr>
        <w:pStyle w:val="Normal"/>
        <w:rPr>
          <w:lang w:val="ru-RU"/>
        </w:rPr>
      </w:pPr>
      <w:r>
        <w:rPr>
          <w:lang w:val="ru-RU"/>
        </w:rPr>
      </w:r>
    </w:p>
    <w:p>
      <w:pPr>
        <w:pStyle w:val="Normal"/>
        <w:rPr/>
      </w:pPr>
      <w:r>
        <w:rPr>
          <w:b/>
          <w:color w:val="FF0000"/>
          <w:sz w:val="28"/>
          <w:lang w:val="ru-RU"/>
        </w:rPr>
        <w:t xml:space="preserve">МРК </w:t>
      </w:r>
      <w:r>
        <w:rPr>
          <w:lang w:val="ru-RU"/>
        </w:rPr>
        <w:t>Подобает ведати, аще случится праздник сретения господня в понедельник первыя недели поста: тогда службу праздника пети в неделю сыропустную по предписанному.</w:t>
      </w:r>
    </w:p>
    <w:p>
      <w:pPr>
        <w:pStyle w:val="Normal"/>
        <w:rPr>
          <w:lang w:val="ru-RU"/>
        </w:rPr>
      </w:pPr>
      <w:r>
        <w:rPr>
          <w:lang w:val="ru-RU"/>
        </w:rPr>
      </w:r>
    </w:p>
    <w:p>
      <w:pPr>
        <w:pStyle w:val="Normal"/>
        <w:rPr/>
      </w:pPr>
      <w:r>
        <w:rPr>
          <w:b/>
          <w:color w:val="FF0000"/>
          <w:sz w:val="28"/>
          <w:lang w:val="ru-RU"/>
        </w:rPr>
        <w:t xml:space="preserve">МРК </w:t>
      </w:r>
      <w:r>
        <w:rPr>
          <w:lang w:val="ru-RU"/>
        </w:rPr>
        <w:t xml:space="preserve">Подобает ведати, аще случится попразднство сретения господня в неделю прежде недели мытаря и фарисеа: а святый поется на 4, или на 6: На </w:t>
      </w:r>
      <w:r>
        <w:rPr>
          <w:b/>
          <w:lang w:val="ru-RU"/>
        </w:rPr>
        <w:t>Велицей Вечерни</w:t>
      </w:r>
      <w:r>
        <w:rPr>
          <w:lang w:val="ru-RU"/>
        </w:rPr>
        <w:t xml:space="preserve">, по кафисме, на Господи воззвах, стихиры воскресны 3, анатолиев 1. и праздника того дне 3, и святаго минеи 3. </w:t>
      </w:r>
      <w:r>
        <w:rPr>
          <w:color w:val="FF0000"/>
          <w:lang w:val="ru-RU"/>
        </w:rPr>
        <w:t>[Смотри]</w:t>
      </w:r>
      <w:r>
        <w:rPr>
          <w:lang w:val="ru-RU"/>
        </w:rPr>
        <w:t xml:space="preserve"> [Аще ли поется святый на 6, или емуже и полиелей, и поем стихиры воскресны 3: и праздника 3: и святаго 4. Слава, святаго, аще же ни: ] Слава, праздника. И ныне, богородичен 1-й гласа. На литии стихиры праздника того дне рядовыя стиховныя, и святаго, аще полиелей. Слава, святаго. И ныне, праздника. Аще же ни, Слава, и ныне, праздника. На стиховне стихиры воскресны: Слава, святаго, аще есть. И ныне, праздника. На благословении хлебов тропарь, Богородице Дево: дважды, и праздника единожды. и чтение в посланиих апостольских. </w:t>
      </w:r>
      <w:r>
        <w:rPr>
          <w:b/>
          <w:lang w:val="ru-RU"/>
        </w:rPr>
        <w:t>На Утрени</w:t>
      </w:r>
      <w:r>
        <w:rPr>
          <w:lang w:val="ru-RU"/>
        </w:rPr>
        <w:t xml:space="preserve">, на Бог господь, тропарь воскресн дважды. Слава, святаго, аще есть: аще же ни, Слава, и ныне, праздника. По кафисмах седальны воскресны, и богородичны их. и чтение во евангелии толковом. Посем непорочны, и впакои, и чтение недели ряд. [Аще ли святый имать полиелей, по кафисмах поем святаго полиелей, и по полиелеи, тропари: Ангельский собор: и по ектении седальны святаго по единожды. Слава, седален, иже по полиелеи. И ныне, богородичен его: и чтение.] Степенна, и прокимен гласа. Всякое дыхание: евангелие воскресно, и воскресение христово: Канон воскресн со ирмосом на 4: и Богородицы на два: и праздника на 4: и святаго на 4. [Аще полиелей, или славословие, и поем канон воскресн со ирмосом на 4: и праздника на 4: и святаго на 6:] Катавасиа праздника. По 3-й песни, кондак и икос праздника, и святаго аще имать, и седален его. Слава, и ныне, праздника, и чтение. По 6-й песни, кондак и икос воскресн: и чтем пролог. На 9-й песни поем честнейшую: Светилен воскресн. Слава, святаго, аще имать: И ныне, праздника. На хвалитех стихиры воскресны 4: святаго, аще имать, подобны 3, и самогласен иже на Слава: поем с припевы его. Аще ли не имать святый хвалитных: и поем воскресны 4, и праздника 4, того дне стиховны утренния, с припевы их. Слава, стихира евангельская. И ныне, Преблагословенна еси: Славословие великое. Тропарь воскресн точию: ектении, и отпуст, и оглашение, и обычное исхождение в притвор, и час 1-й. На 1-м часе, тропарь воскресн. Слава, праздника: святаго же, аще есть тропарь и кондак глаголем пременяюще. И ныне, богородичен часов. По Отче наш, кондак праздника, и конечный отпуст. Такожде и на прочих часех глаголем воскресн тропарь прежде, а праздника и святаго пременяем. Кондак воскресн и праздника глаголем пременяюще же, аще полиелей, и святаго. </w:t>
      </w:r>
      <w:r>
        <w:rPr>
          <w:b/>
          <w:lang w:val="ru-RU"/>
        </w:rPr>
        <w:t>На Литургии</w:t>
      </w:r>
      <w:r>
        <w:rPr>
          <w:lang w:val="ru-RU"/>
        </w:rPr>
        <w:t>, блаженна октоиха, на 6, и с троичным: и праздника песнь на 4. [Аще ли имать святый песнь и блаженна воскресна на 4: и праздника песнь на 4: и святаго песнь 6-я на 4.] По входе тропарь воскресн, и праздника: таже храма, и святаго, аще имать. Кондак воскресн и храма. Слава, святаго, аще имать. И ныне, праздника. Прокимен, апостол, и евангелие, прежде недели ряд: таже святаго, аще имать. Причастен: Хвалите Господа: и святаго, аще имать: аще же ни, праздника.</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случится попразднство сретения господня в неделю фарисееву, или блуднаго, или мясопустную: На малей вечерни, на Господи воззвах, и на стиховне стихиры октоиха, по обычаю. На </w:t>
      </w:r>
      <w:r>
        <w:rPr>
          <w:b/>
          <w:lang w:val="ru-RU"/>
        </w:rPr>
        <w:t>Велицей Вечерни</w:t>
      </w:r>
      <w:r>
        <w:rPr>
          <w:lang w:val="ru-RU"/>
        </w:rPr>
        <w:t xml:space="preserve">, Господи воззвах, стихиры воскресны 4: и триоди 3: и праздника 3: </w:t>
      </w:r>
      <w:r>
        <w:rPr>
          <w:color w:val="FF0000"/>
          <w:lang w:val="ru-RU"/>
        </w:rPr>
        <w:t>[Смотри]</w:t>
      </w:r>
      <w:r>
        <w:rPr>
          <w:lang w:val="ru-RU"/>
        </w:rPr>
        <w:t xml:space="preserve"> [Аще ли неделя мясопустная: Стихиры воскресны 3: и триоди 4: и праздника 3. Слава, триоди. И ныне, богородичен 1-й гласа. На литии стихиры праздника рядовыя того дне стиховныя, и триоди хвалитны. Слава, триоди. И ныне, праздника. На стиховне стихиры воскресны. Слава, триоди. И ныне, праздника. На благословении хлебов, тропарь: Богородице Дево: дважды, и праздника, единожды: и чтение. На Бог господь, тропарь воскресн, дважды. Слава, и ныне, праздника. По кафисмах седальны воскресны, с богородичны их, и чтение во евангелии толковом. По непорочных тропари: Ангельский собор: [Аще же неделя блуднаго, или мясопустная: Поем полиелей: прилагаем же и третий псалом: На реках вавилонских: ] Степенна, и прокимен гласа. Всякое дыхание: евангелие воскресное. воскресение христово: и прочее. Канон воскресн, со ирмосом на 4, и Богородицы на 2: и триоди на 4: и праздника на 4. Катавасиа праздника.</w:t>
      </w:r>
    </w:p>
    <w:p>
      <w:pPr>
        <w:pStyle w:val="Normal"/>
        <w:rPr>
          <w:lang w:val="ru-RU"/>
        </w:rPr>
      </w:pPr>
      <w:r>
        <w:rPr>
          <w:lang w:val="ru-RU"/>
        </w:rPr>
      </w:r>
    </w:p>
    <w:p>
      <w:pPr>
        <w:pStyle w:val="Normal"/>
        <w:rPr/>
      </w:pPr>
      <w:r>
        <w:rPr>
          <w:color w:val="FF0000"/>
          <w:lang w:val="ru-RU"/>
        </w:rPr>
        <w:t>[Смотри]</w:t>
      </w:r>
      <w:r>
        <w:rPr>
          <w:lang w:val="ru-RU"/>
        </w:rPr>
        <w:t xml:space="preserve"> Аще ли в неделю мясопустную: Канон воскресн, на 4: и триоди, на 6: и праздника на 4. Катавасиа триоди. По 3-й песни, кондак и икос праздника. Слава, седален триоди. И ныне, праздника. По 6-й песни, кондак триоди, и икос. На 9-й песни, поем честнейшую: таже светилен воскресн. Слава, триоди. И ныне, праздника. На хвалитех, стихиры воскресны 4: и праздника самогласны 4, с припевы его.</w:t>
      </w:r>
    </w:p>
    <w:p>
      <w:pPr>
        <w:pStyle w:val="Normal"/>
        <w:rPr>
          <w:lang w:val="ru-RU"/>
        </w:rPr>
      </w:pPr>
      <w:r>
        <w:rPr>
          <w:lang w:val="ru-RU"/>
        </w:rPr>
      </w:r>
    </w:p>
    <w:p>
      <w:pPr>
        <w:pStyle w:val="Normal"/>
        <w:rPr/>
      </w:pPr>
      <w:r>
        <w:rPr>
          <w:color w:val="FF0000"/>
          <w:lang w:val="ru-RU"/>
        </w:rPr>
        <w:t>[Смотри]</w:t>
      </w:r>
      <w:r>
        <w:rPr>
          <w:lang w:val="ru-RU"/>
        </w:rPr>
        <w:t xml:space="preserve"> Аще ли есть неделя мясопустная: И глаголем стих: воскресни Господи Боже мой: и поем стихиру самогласну триоди: Даниил пророк: Слава, триоди же: Предочистим себе: И ныне: Преблагословенна еси: Аще ли неделя фарисеева, или блуднаго: Не глаголем триоди стиха, но по стихирах праздника, глаголем: Слава, в триоди. И ныне: Преблагословенна еси: Славословие великое. По трисвятом тропарь воскресн. ектении, и отпуст, и исхождение обычное в притвор. Слава, и ныне, стихира евангельская, и час 1. На часех, тропарь воскресн. Слава, праздника. И ныне, богородичен часов. По Отче наш, кондак триоди, и праздника, пременяюще глаголем. </w:t>
      </w:r>
      <w:r>
        <w:rPr>
          <w:b/>
          <w:lang w:val="ru-RU"/>
        </w:rPr>
        <w:t>На Литургии</w:t>
      </w:r>
      <w:r>
        <w:rPr>
          <w:lang w:val="ru-RU"/>
        </w:rPr>
        <w:t xml:space="preserve">, блаженна гласа на 4: и триоди, песнь 6-я на 4: и праздника песнь рядовая, на 4. По входе тропарь воскресн, и праздника. Слава, кондак триоди. И ныне, праздника. Прокимен, апостол, Аллилуиа, евангелие, и причастен дне. </w:t>
      </w:r>
      <w:r>
        <w:rPr>
          <w:color w:val="FF0000"/>
          <w:lang w:val="ru-RU"/>
        </w:rPr>
        <w:t>[Смотри]</w:t>
      </w:r>
      <w:r>
        <w:rPr>
          <w:lang w:val="ru-RU"/>
        </w:rPr>
        <w:t xml:space="preserve"> Аще ли будет попразднство сретения в субботу мясопустную, тогда служба попразднства оставляется, и поем службу субботы умерших.</w:t>
      </w:r>
    </w:p>
    <w:p>
      <w:pPr>
        <w:pStyle w:val="Normal"/>
        <w:rPr>
          <w:lang w:val="ru-RU"/>
        </w:rPr>
      </w:pPr>
      <w:r>
        <w:rPr>
          <w:lang w:val="ru-RU"/>
        </w:rPr>
      </w:r>
    </w:p>
    <w:p>
      <w:pPr>
        <w:pStyle w:val="Normal"/>
        <w:rPr/>
      </w:pPr>
      <w:r>
        <w:rPr>
          <w:b/>
          <w:color w:val="FF0000"/>
          <w:sz w:val="28"/>
          <w:lang w:val="ru-RU"/>
        </w:rPr>
        <w:t xml:space="preserve">МРК </w:t>
      </w:r>
      <w:r>
        <w:rPr>
          <w:lang w:val="ru-RU"/>
        </w:rPr>
        <w:t xml:space="preserve">Подобает ведати, аще случится попразднство сретения господня в понедельник, или во вторник, или в четверток сырныя недели: На Господи воззвах, стихиры праздника 3: и святаго 3. Слава, святаго, аще имать. И ныне, праздника, аще ли ни, Слава, и ныне, праздника. На стиховне, триоди самогласен дне дважды, и мученичен. Слава, святаго, аще есть: И ныне, праздника. Аще ли ни, Слава, и ныне, праздника. Тропарь святаго, аще есть. Слава, и ныне, праздника. ектениа, и отпуст. </w:t>
      </w:r>
      <w:r>
        <w:rPr>
          <w:b/>
          <w:lang w:val="ru-RU"/>
        </w:rPr>
        <w:t>На Утрени</w:t>
      </w:r>
      <w:r>
        <w:rPr>
          <w:lang w:val="ru-RU"/>
        </w:rPr>
        <w:t>, на Бог Господь тропарь праздника, дважды. Слава, святаго, аще есть. И ныне, праздника. По кафисмах седальны праздника. Канон праздника, со ирмосом на 8: и в минеи на 4. А идеже трипеснец, и поем канон праздника со ирмосом на 4: и минеи 3 стиха на два: и триоди на 8. Аще имать святый кондак и икос, глаголем по 3-й песни. Таже седален триоди, писан по 2-й кафисме. Слава, святаго. И ныне, праздника. По 6-й песни, кондак и икос праздника. По 9-й песни, светилен праздника. Слава, святаго. И ныне, праздника: аще ли ни, Слава, и ныне, праздника. На хвалитех стихиры праздника на 4, стиховныя того дне. Слава, и ныне, праздника. На стиховне триоди самогласен дне, дважды, и мученичен. Слава, святаго, аще есть. И ныне, праздника: аще ли ни, Слава, и ныне, праздника. По Отче наш, тропарь святаго. Слава, и ныне, праздника. аще же ни, праздника точию: и по ектении час 1-й. На часех, тропарь праздника. Слава, святаго, аще есть. И ныне, богородичен часов. По трисвятом глаголем кондак праздника непременно.</w:t>
      </w:r>
    </w:p>
    <w:p>
      <w:pPr>
        <w:pStyle w:val="Normal"/>
        <w:rPr>
          <w:lang w:val="ru-RU"/>
        </w:rPr>
      </w:pPr>
      <w:r>
        <w:rPr>
          <w:lang w:val="ru-RU"/>
        </w:rPr>
      </w:r>
    </w:p>
    <w:p>
      <w:pPr>
        <w:pStyle w:val="Normal"/>
        <w:rPr/>
      </w:pPr>
      <w:r>
        <w:rPr>
          <w:b/>
          <w:color w:val="FF0000"/>
          <w:sz w:val="28"/>
          <w:lang w:val="ru-RU"/>
        </w:rPr>
        <w:t xml:space="preserve">МРК </w:t>
      </w:r>
      <w:r>
        <w:rPr>
          <w:lang w:val="ru-RU"/>
        </w:rPr>
        <w:t xml:space="preserve">Подобает ведати, аще случится попразднство сретения господня на сырной неделе в среду, или пяток: Поклонов несть, точию по конце коегождо часа по 3 великия поклоны. Вечер, на Господи воззвах, стихиры праздника 3: и минеи святаго 3. Слава, святаго аще есть. И ныне, праздника: аще ли ни, Слава, и ныне, праздника. На стиховне триоди самогласен дне, дважды: и мученичен. Слава, святаго, аще есть. И ныне, праздника: аще ли ни, Слава, и ныне, праздника. Тропарь святаго, аще имать. Слава, и ныне, праздника: аще ли ни, праздника. ектениа, и поклоны три великия, и отпуст. Повечерие же поем великое, от Внегда призвати ми: на немже поем трипеснец утренний, триоди, 1. По достойно, и по трисвятом, кондак праздника по честнейшую, три поклоны великия, и на отпусте три поклоны: такожде и на полунощнице, на честнейшую, 3 поклоны великия. </w:t>
      </w:r>
      <w:r>
        <w:rPr>
          <w:b/>
          <w:lang w:val="ru-RU"/>
        </w:rPr>
        <w:t>На Утрени</w:t>
      </w:r>
      <w:r>
        <w:rPr>
          <w:lang w:val="ru-RU"/>
        </w:rPr>
        <w:t>, на Бог господь, тропарь праздника, дважды: Слава, святаго, аще есть. И ныне, праздника: аще ли ни, Слава, и ныне, праздника. По кафисмах седальны праздника. Канон праздника, со ирмосом на 6: и минеи на 4, и триоди на 4. егда же приидет трипеснец: и поем канон праздника, со ирмосом на 4: и минеи на два, первыя два стиха за един, и триоди на 8, настоящаго канона рядовая песнь на 4: и втораго трипеснца на 4. Первый же трипеснец предпет на повечерии. По 3-й песни, кондак святаго: таже седален триоди. Слава, святаго: И ныне, праздника. По 6-й песни, кондак и икос праздника: и пролог. По 9-й песни светилен святаго, аще есть. Слава, и ныне, праздника, аще ли ни, праздника дважды. На хвалитех стихиры праздника, подобны, на 4: стиховна того дне. Слава, и ныне, праздника. На стиховне триоди самогласен дне дважды, и мученичен, Слава, святаго, аще есть: И ныне, праздника. аще же ни, Слава, и ныне, праздника. По трисвятом тропарь святаго, аще есть. Слава, и ныне, праздника: аще ли ни, точию праздника. ектениа: и поклоны 3 великия: и час 1-й. На 1-м часе, тропарь праздника. Слава, святаго: И ныне, богородичен часов. По трисвятом, кондак праздника. По честнейшую, 3 поклоны великия, и прочее: и совершенный отпуст, и поклоны 3. такожде и на прочих часех, глаголем тропарь праздника: и по трисвятом кондак праздника. по честнейшую, по 3 поклоны великия. На 6-м часе, тропарь, паремии, и чтение: таже прокимен. По 9-м часе, поем блаженны скоро без пения, и прочее. В среду вечера стихиры праздника 3: и минеи святаго, подобны 3. Слава, и ныне, праздника. таже прокимен и паремиа дне. На стиховне триоди самогласен дне, дважды, и мученичен. Слава, и ныне, праздника. посем ектениа, Помилуй нас Боже: и поклоны три великия. и молитва, Всесвятая Троице: и Буди имя господне, трижды: и псалом 33, и отпуст, и поклоны три.</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попразднство сретения господня случится в субботу сыропустную: В пяток вечера, по отпусте часов абие начинаем вечерню, и по обычной кафисме стихиры праздника 3, и отцев 3. Слава, отцев: И ныне, праздника. Прокимен, и паремиа дне. Таже, Сподоби Господи: На стиховне, самогласен триоди дважды, и мученичен. Слава, отцев: И ныне, праздника. Тропарь отцев. Слава, и ныне, праздника. ектениа, и отпуст. На повечерии, кондак праздника. </w:t>
      </w:r>
      <w:r>
        <w:rPr>
          <w:b/>
          <w:lang w:val="ru-RU"/>
        </w:rPr>
        <w:t>На Утрени</w:t>
      </w:r>
      <w:r>
        <w:rPr>
          <w:lang w:val="ru-RU"/>
        </w:rPr>
        <w:t xml:space="preserve">, на Бог господь, тропарь праздника дважды. Слава, отцев: И ныне, праздника. По обоих кафисмах седальны отцев по дважды. Слава, и ныне, праздника. и чтение праздника, или отцев. Канон праздника со ирмосом на 6: и отцев на 8. Катавасиа праздника. По 3-й песни, кондак и икос, праздника: и седален отцев, дважды. Слава, и ныне, праздника. По 6-й песни, кондак и икос отцев. Светилен отцев. Слава, и ныне, праздника. На хвалитех стихиры праздника 3: стиховна того дне: и отцев 3. Слава, отцев: И ныне, праздника. Славословие великое. Тропарь отцев. Слава, и ныне, праздника. ектении, и отпуст, и обычное исхождение в притвор и час 1-й. На часех, тропарь праздника, и отцев. Кондак праздника, и отцев, пременяюще глаголем. </w:t>
      </w:r>
      <w:r>
        <w:rPr>
          <w:b/>
          <w:lang w:val="ru-RU"/>
        </w:rPr>
        <w:t>На Литургии</w:t>
      </w:r>
      <w:r>
        <w:rPr>
          <w:lang w:val="ru-RU"/>
        </w:rPr>
        <w:t>, блаженна праздника, песнь рядовая на 4: и отцев песнь 6-я. По входе тропарь праздника, и отцев: и храма святаго. Таже кондак храма святаго. Слава, отцев: И ныне, праздника. Прокимен, Аллилуиа, и причастен праздника, и отцев. Апостол, и евангелие дне, и отцев.</w:t>
      </w:r>
    </w:p>
    <w:p>
      <w:pPr>
        <w:pStyle w:val="Normal"/>
        <w:rPr>
          <w:lang w:val="ru-RU"/>
        </w:rPr>
      </w:pPr>
      <w:r>
        <w:rPr>
          <w:lang w:val="ru-RU"/>
        </w:rPr>
      </w:r>
    </w:p>
    <w:p>
      <w:pPr>
        <w:pStyle w:val="Normal"/>
        <w:rPr/>
      </w:pPr>
      <w:r>
        <w:rPr>
          <w:b/>
          <w:sz w:val="28"/>
          <w:lang w:val="ru-RU"/>
        </w:rPr>
        <w:t>3.</w:t>
      </w:r>
      <w:r>
        <w:rPr>
          <w:lang w:val="ru-RU"/>
        </w:rPr>
        <w:t xml:space="preserve"> </w:t>
      </w:r>
      <w:r>
        <w:rPr>
          <w:b/>
          <w:color w:val="000000"/>
          <w:sz w:val="32"/>
          <w:lang w:val="ru-RU"/>
        </w:rPr>
        <w:t xml:space="preserve">(:. </w:t>
      </w:r>
      <w:r>
        <w:rPr>
          <w:lang w:val="ru-RU"/>
        </w:rPr>
        <w:t>святаго и праведнаго симеона богоприимца, и анны пророчицы.</w:t>
      </w:r>
    </w:p>
    <w:p>
      <w:pPr>
        <w:pStyle w:val="Normal"/>
        <w:rPr>
          <w:lang w:val="ru-RU"/>
        </w:rPr>
      </w:pPr>
      <w:r>
        <w:rPr>
          <w:lang w:val="ru-RU"/>
        </w:rPr>
      </w:r>
    </w:p>
    <w:p>
      <w:pPr>
        <w:pStyle w:val="Normal"/>
        <w:rPr/>
      </w:pPr>
      <w:r>
        <w:rPr>
          <w:lang w:val="ru-RU"/>
        </w:rPr>
        <w:t xml:space="preserve">Вечер, На Господи воззвах, стихиры праздника три, глас 1. Подобен: небесных чинов: И святаго симеона, 3, глас 4. Подобен: Дал еси знамение: Слава, и ныне, праздника, глас 5: Ветхий деньми: На стиховне стихиры праздника, глас 1. Подобен: небесных чинов: с припевы праздника. Слава, и ныне, праздника, глас тойже: Днесь древле моисею: По трисвятом тропарь праздника: и отпуст. </w:t>
      </w:r>
      <w:r>
        <w:rPr>
          <w:b/>
          <w:lang w:val="ru-RU"/>
        </w:rPr>
        <w:t>На Утрени</w:t>
      </w:r>
      <w:r>
        <w:rPr>
          <w:lang w:val="ru-RU"/>
        </w:rPr>
        <w:t>, на Бог господь, тропарь праздника, трижды, и обычныя кафисмы, и седальны праздника, и чтение по обычаю. Канон праздника, со ирмосом на 6: и святаго на 6, глас 4. По 3-й песни,</w:t>
      </w:r>
    </w:p>
    <w:p>
      <w:pPr>
        <w:pStyle w:val="Normal"/>
        <w:rPr>
          <w:lang w:val="ru-RU"/>
        </w:rPr>
      </w:pPr>
      <w:r>
        <w:rPr>
          <w:lang w:val="ru-RU"/>
        </w:rPr>
      </w:r>
    </w:p>
    <w:p>
      <w:pPr>
        <w:pStyle w:val="Normal"/>
        <w:rPr/>
      </w:pPr>
      <w:r>
        <w:rPr>
          <w:lang w:val="ru-RU"/>
        </w:rPr>
        <w:t>Кондак святаго, глас 4. Подобен: явился еси днесь: Старец днесь отрешитися от юз моляшеся сего жития тленнаго, Христа восприят на руки зиждителя и Господа.</w:t>
      </w:r>
    </w:p>
    <w:p>
      <w:pPr>
        <w:pStyle w:val="Normal"/>
        <w:rPr>
          <w:lang w:val="ru-RU"/>
        </w:rPr>
      </w:pPr>
      <w:r>
        <w:rPr>
          <w:lang w:val="ru-RU"/>
        </w:rPr>
      </w:r>
    </w:p>
    <w:p>
      <w:pPr>
        <w:pStyle w:val="Normal"/>
        <w:rPr>
          <w:b/>
          <w:b/>
          <w:sz w:val="28"/>
          <w:lang w:val="ru-RU"/>
        </w:rPr>
      </w:pPr>
      <w:r>
        <w:rPr>
          <w:lang w:val="ru-RU"/>
        </w:rPr>
        <w:t xml:space="preserve">И седален праздника, глас 3. Подобен: Красоте: от девы тя воплощенна: Слава, и ныне, тойже. По 6-й песни, кондак и икос праздника. По 9-й песни, светилен: Непременне по впостаси: Слава, и ныне, праздника. На стиховне стихиры праздника, глас 6. Подобен: Тридневен: с припевы. Слава, и ныне, глас 2: священнаго священная: </w:t>
      </w:r>
      <w:r>
        <w:rPr>
          <w:b/>
          <w:lang w:val="ru-RU"/>
        </w:rPr>
        <w:t>На Литургии</w:t>
      </w:r>
      <w:r>
        <w:rPr>
          <w:lang w:val="ru-RU"/>
        </w:rPr>
        <w:t xml:space="preserve">, блаженна от канона праздника, песнь 1-я: и святаго песнь 6. Прокимен, праздника: и святаго, глас 6: Возвеселится праведник о господе: Стих: услыши Боже глас мой: Апостол ко евреем, зачало 321, от полу: Христос пришед архиерей: Аллилуиа: Свет возсия праведнку: евангелие луки, зачало 8: Бе человек во Иерусалиме: Причастен праздника, и святаго: В память вечную: </w:t>
      </w:r>
    </w:p>
    <w:p>
      <w:pPr>
        <w:pStyle w:val="Normal"/>
        <w:rPr>
          <w:b/>
          <w:b/>
          <w:sz w:val="28"/>
          <w:lang w:val="ru-RU"/>
        </w:rPr>
      </w:pPr>
      <w:r>
        <w:rPr>
          <w:b/>
          <w:sz w:val="28"/>
          <w:lang w:val="ru-RU"/>
        </w:rPr>
      </w:r>
    </w:p>
    <w:p>
      <w:pPr>
        <w:pStyle w:val="Normal"/>
        <w:rPr/>
      </w:pPr>
      <w:r>
        <w:rPr>
          <w:b/>
          <w:sz w:val="28"/>
          <w:lang w:val="ru-RU"/>
        </w:rPr>
        <w:t>4.</w:t>
      </w:r>
      <w:r>
        <w:rPr>
          <w:lang w:val="ru-RU"/>
        </w:rPr>
        <w:t xml:space="preserve"> преподобнаго отца нашего, исидора пилусиотскаго.</w:t>
      </w:r>
    </w:p>
    <w:p>
      <w:pPr>
        <w:pStyle w:val="Normal"/>
        <w:rPr>
          <w:lang w:val="ru-RU"/>
        </w:rPr>
      </w:pPr>
      <w:r>
        <w:rPr>
          <w:lang w:val="ru-RU"/>
        </w:rPr>
      </w:r>
    </w:p>
    <w:p>
      <w:pPr>
        <w:pStyle w:val="Normal"/>
        <w:rPr/>
      </w:pPr>
      <w:r>
        <w:rPr>
          <w:lang w:val="ru-RU"/>
        </w:rPr>
        <w:t xml:space="preserve">Аще ли несть 40-цы, поется воследование праздника, и святаго. Стихиры праздника, 3: глас 4. Подобен: Дал еси знамение: И святаго 3, глас тойже, Подобен: яко добля: Слава, и ныне, праздника глас 2: Днесь симеон на руки: На стиховне стихиры праздника, глас 2. Подобен: Доме евфрафов: с припевы праздника. Слава, и ныне, глас тойже, самогласен: священнаго священная: Тропарь святаго, глас 8: В тебе отче известно: октовриа в 1 день. Слава, и ныне, праздника. </w:t>
      </w:r>
      <w:r>
        <w:rPr>
          <w:b/>
          <w:lang w:val="ru-RU"/>
        </w:rPr>
        <w:t>На Утрени</w:t>
      </w:r>
      <w:r>
        <w:rPr>
          <w:lang w:val="ru-RU"/>
        </w:rPr>
        <w:t>, на Бог господь, тропарь праздника, дважды. Слава, святаго: И ныне, праздника. По обычных кафисмах седальны праздника: и чтение. Канон праздника, со ирмосом на 8: и святаго, на 4, глас 6. По 3-й песни,</w:t>
      </w:r>
    </w:p>
    <w:p>
      <w:pPr>
        <w:pStyle w:val="Normal"/>
        <w:rPr>
          <w:lang w:val="ru-RU"/>
        </w:rPr>
      </w:pPr>
      <w:r>
        <w:rPr>
          <w:lang w:val="ru-RU"/>
        </w:rPr>
      </w:r>
    </w:p>
    <w:p>
      <w:pPr>
        <w:pStyle w:val="Normal"/>
        <w:rPr/>
      </w:pPr>
      <w:r>
        <w:rPr>
          <w:lang w:val="ru-RU"/>
        </w:rPr>
        <w:t>Кондак святаго, глас 4. Подобен: явился еси: Денницу другую тя церковь обретши преславне, твоих словес молниями освещаема, взывает ти: радуйся всеблаженне Богомудре исидоре.</w:t>
      </w:r>
    </w:p>
    <w:p>
      <w:pPr>
        <w:pStyle w:val="Normal"/>
        <w:rPr>
          <w:lang w:val="ru-RU"/>
        </w:rPr>
      </w:pPr>
      <w:r>
        <w:rPr>
          <w:lang w:val="ru-RU"/>
        </w:rPr>
      </w:r>
    </w:p>
    <w:p>
      <w:pPr>
        <w:pStyle w:val="Normal"/>
        <w:rPr>
          <w:lang w:val="ru-RU"/>
        </w:rPr>
      </w:pPr>
      <w:r>
        <w:rPr>
          <w:lang w:val="ru-RU"/>
        </w:rPr>
        <w:t>И седален, глас 3: Слава, и ныне, праздника. По 6-й песни, кондак и икос праздника. По 9-й песни светилен праздника, дважды. На стиховне стихиры праздника, глас 2. Подобен: Доме евфрафов: Слава, и ныне, глас 6: Свет во откровение: Аще ли есть пост, поем дне.</w:t>
      </w:r>
    </w:p>
    <w:p>
      <w:pPr>
        <w:pStyle w:val="Normal"/>
        <w:rPr>
          <w:lang w:val="ru-RU"/>
        </w:rPr>
      </w:pPr>
      <w:r>
        <w:rPr>
          <w:lang w:val="ru-RU"/>
        </w:rPr>
      </w:r>
    </w:p>
    <w:p>
      <w:pPr>
        <w:pStyle w:val="Normal"/>
        <w:rPr>
          <w:lang w:val="ru-RU"/>
        </w:rPr>
      </w:pPr>
      <w:r>
        <w:rPr>
          <w:lang w:val="ru-RU"/>
        </w:rPr>
        <w:t>В тойже день святаго. благовернаго великаго князя георгиа.</w:t>
      </w:r>
    </w:p>
    <w:p>
      <w:pPr>
        <w:pStyle w:val="Normal"/>
        <w:rPr>
          <w:lang w:val="ru-RU"/>
        </w:rPr>
      </w:pPr>
      <w:r>
        <w:rPr>
          <w:lang w:val="ru-RU"/>
        </w:rPr>
      </w:r>
    </w:p>
    <w:p>
      <w:pPr>
        <w:pStyle w:val="Normal"/>
        <w:rPr>
          <w:lang w:val="ru-RU"/>
        </w:rPr>
      </w:pPr>
      <w:r>
        <w:rPr>
          <w:lang w:val="ru-RU"/>
        </w:rPr>
        <w:t>Совершается собор его, идеже лежат мощи его.</w:t>
      </w:r>
    </w:p>
    <w:p>
      <w:pPr>
        <w:pStyle w:val="Normal"/>
        <w:rPr>
          <w:lang w:val="ru-RU"/>
        </w:rPr>
      </w:pPr>
      <w:r>
        <w:rPr>
          <w:lang w:val="ru-RU"/>
        </w:rPr>
      </w:r>
    </w:p>
    <w:p>
      <w:pPr>
        <w:pStyle w:val="Normal"/>
        <w:rPr/>
      </w:pPr>
      <w:r>
        <w:rPr>
          <w:lang w:val="ru-RU"/>
        </w:rPr>
        <w:t>Тропарь, глас 8: На высоте великаго княжения седя, явился еси благочестием и верою сияя отечеству своему яко солнце: по святей Троице ревностию разжегся, и за веру крепко пострадав, кровь свою пролиял еси. тем и отсеченая твоя за Христа глава свидетельствует яве о тебе, прилепшая по смерти к телеси твоему: с неюже и до днесь нетленны пребывают мощи твоя, от нихже источаеши исцеления душам и телесем нашим. но яко дерзновение имея ко христу, страстотерпче георгие, непрестанно моли, державу твою и сродник твоих безвредну сохранити молитвами твоими.</w:t>
      </w:r>
    </w:p>
    <w:p>
      <w:pPr>
        <w:pStyle w:val="Normal"/>
        <w:rPr>
          <w:lang w:val="ru-RU"/>
        </w:rPr>
      </w:pPr>
      <w:r>
        <w:rPr>
          <w:lang w:val="ru-RU"/>
        </w:rPr>
      </w:r>
    </w:p>
    <w:p>
      <w:pPr>
        <w:pStyle w:val="Normal"/>
        <w:rPr/>
      </w:pPr>
      <w:r>
        <w:rPr>
          <w:lang w:val="ru-RU"/>
        </w:rPr>
        <w:t>Кондак, глас 8. христове смерти подобяся, и того испити чашу возжелев яко живота: за негоже мужески подвизался еси, презрев земное царство, от безбожных варвар пострадав до смерти, георгие Богомудре. тем моли спастися христолюбивому императору нашему, молитвами твоими.</w:t>
      </w:r>
    </w:p>
    <w:p>
      <w:pPr>
        <w:pStyle w:val="Normal"/>
        <w:rPr>
          <w:lang w:val="ru-RU"/>
        </w:rPr>
      </w:pPr>
      <w:r>
        <w:rPr>
          <w:lang w:val="ru-RU"/>
        </w:rPr>
      </w:r>
    </w:p>
    <w:p>
      <w:pPr>
        <w:pStyle w:val="Normal"/>
        <w:rPr>
          <w:lang w:val="ru-RU"/>
        </w:rPr>
      </w:pPr>
      <w:r>
        <w:rPr>
          <w:lang w:val="ru-RU"/>
        </w:rPr>
        <w:t>В тойже день преподобнаго отца нашего кирилла, новоезерскаго чудотворца.</w:t>
      </w:r>
    </w:p>
    <w:p>
      <w:pPr>
        <w:pStyle w:val="Normal"/>
        <w:rPr>
          <w:lang w:val="ru-RU"/>
        </w:rPr>
      </w:pPr>
      <w:r>
        <w:rPr>
          <w:lang w:val="ru-RU"/>
        </w:rPr>
      </w:r>
    </w:p>
    <w:p>
      <w:pPr>
        <w:pStyle w:val="Normal"/>
        <w:rPr>
          <w:lang w:val="ru-RU"/>
        </w:rPr>
      </w:pPr>
      <w:r>
        <w:rPr>
          <w:lang w:val="ru-RU"/>
        </w:rPr>
        <w:t>Совершается собор его во обители его.</w:t>
      </w:r>
    </w:p>
    <w:p>
      <w:pPr>
        <w:pStyle w:val="Normal"/>
        <w:rPr>
          <w:lang w:val="ru-RU"/>
        </w:rPr>
      </w:pPr>
      <w:r>
        <w:rPr>
          <w:lang w:val="ru-RU"/>
        </w:rPr>
      </w:r>
    </w:p>
    <w:p>
      <w:pPr>
        <w:pStyle w:val="Normal"/>
        <w:rPr/>
      </w:pPr>
      <w:r>
        <w:rPr>
          <w:lang w:val="ru-RU"/>
        </w:rPr>
        <w:t>Тропарь, глас 8: божиим духом подвизаемь, слез твоих тучами изсохшее напоил еси, и безплотное в пустыни житие показал еси: и еже из глубины сердца, бодренными молитвами и постом, благодеяния труды уплодоносил еси: и вселенную всю просветил еси сиянием чудес твоих, Отче наш кирилле, моли Христа бога спастися душам нашим.</w:t>
      </w:r>
    </w:p>
    <w:p>
      <w:pPr>
        <w:pStyle w:val="Normal"/>
        <w:rPr>
          <w:lang w:val="ru-RU"/>
        </w:rPr>
      </w:pPr>
      <w:r>
        <w:rPr>
          <w:lang w:val="ru-RU"/>
        </w:rPr>
      </w:r>
    </w:p>
    <w:p>
      <w:pPr>
        <w:pStyle w:val="Normal"/>
        <w:rPr/>
      </w:pPr>
      <w:r>
        <w:rPr>
          <w:lang w:val="ru-RU"/>
        </w:rPr>
        <w:t>Кондак, глас 8: Взбранному и крепкому адаманту, прогонителю бесов, новому чудотворцу победительная, страстей злых свободившеся, благодарственная восписуем ти, Отче наш кирилле. но яко имея дерзновение у престола Христова, верою чтущих тя, град же и люди, молитвою твоею сохраняй: ты бо еси императору крестоносному, и стаду твоему похвала и утверждение.</w:t>
      </w:r>
    </w:p>
    <w:p>
      <w:pPr>
        <w:pStyle w:val="Normal"/>
        <w:rPr>
          <w:lang w:val="ru-RU"/>
        </w:rPr>
      </w:pPr>
      <w:r>
        <w:rPr>
          <w:lang w:val="ru-RU"/>
        </w:rPr>
      </w:r>
    </w:p>
    <w:p>
      <w:pPr>
        <w:pStyle w:val="Normal"/>
        <w:rPr/>
      </w:pPr>
      <w:r>
        <w:rPr>
          <w:b/>
          <w:sz w:val="28"/>
          <w:lang w:val="ru-RU"/>
        </w:rPr>
        <w:t>5.</w:t>
      </w:r>
      <w:r>
        <w:rPr>
          <w:lang w:val="ru-RU"/>
        </w:rPr>
        <w:t xml:space="preserve"> святыя мученцы агафии.</w:t>
      </w:r>
    </w:p>
    <w:p>
      <w:pPr>
        <w:pStyle w:val="Normal"/>
        <w:rPr>
          <w:lang w:val="ru-RU"/>
        </w:rPr>
      </w:pPr>
      <w:r>
        <w:rPr>
          <w:lang w:val="ru-RU"/>
        </w:rPr>
      </w:r>
    </w:p>
    <w:p>
      <w:pPr>
        <w:pStyle w:val="Normal"/>
        <w:rPr/>
      </w:pPr>
      <w:r>
        <w:rPr>
          <w:lang w:val="ru-RU"/>
        </w:rPr>
        <w:t xml:space="preserve">Стихиры праздника 3, глас 1. Подобен: небесных чинов: И мученцы 3, глас 4. Подобен: Дал еси знамение: Слава, мученцы, глас 8, самогласен: Преславно чудо бысть: И ныне, праздника, глас тойже: Иже на херувимех: На стиховне стихиры праздника, глас 6. Слава, и ныне, глас 2. Тропарь святыя, глас 4: Агница твоя Иисусе агафиа: септемвриа в 17 день. Слава, и ныне, праздника. </w:t>
      </w:r>
      <w:r>
        <w:rPr>
          <w:b/>
          <w:lang w:val="ru-RU"/>
        </w:rPr>
        <w:t>На Утрени</w:t>
      </w:r>
      <w:r>
        <w:rPr>
          <w:lang w:val="ru-RU"/>
        </w:rPr>
        <w:t>, на Бог Господь тропарь праздника дважды. Слава, мученцы: И ныне, праздника и обычныя кафисмы: и седальны праздника. Канон праздника, со ирмосом на 8, ирмос по дважды, и святыя на 4, глас 2. По 3-й песни,</w:t>
      </w:r>
    </w:p>
    <w:p>
      <w:pPr>
        <w:pStyle w:val="Normal"/>
        <w:rPr>
          <w:lang w:val="ru-RU"/>
        </w:rPr>
      </w:pPr>
      <w:r>
        <w:rPr>
          <w:lang w:val="ru-RU"/>
        </w:rPr>
      </w:r>
    </w:p>
    <w:p>
      <w:pPr>
        <w:pStyle w:val="Normal"/>
        <w:rPr/>
      </w:pPr>
      <w:r>
        <w:rPr>
          <w:lang w:val="ru-RU"/>
        </w:rPr>
        <w:t>Кондак, глас 4. Подобен: явился еси: Да украсится днесь церковь порфирою славною, омоченою от чистых кровей агафии мученцы, радуйся, вопиющи, катанская похвало.</w:t>
      </w:r>
    </w:p>
    <w:p>
      <w:pPr>
        <w:pStyle w:val="Normal"/>
        <w:rPr>
          <w:lang w:val="ru-RU"/>
        </w:rPr>
      </w:pPr>
      <w:r>
        <w:rPr>
          <w:lang w:val="ru-RU"/>
        </w:rPr>
      </w:r>
    </w:p>
    <w:p>
      <w:pPr>
        <w:pStyle w:val="Normal"/>
        <w:rPr>
          <w:b/>
          <w:b/>
          <w:sz w:val="28"/>
          <w:lang w:val="ru-RU"/>
        </w:rPr>
      </w:pPr>
      <w:r>
        <w:rPr>
          <w:lang w:val="ru-RU"/>
        </w:rPr>
        <w:t xml:space="preserve">И седален, глас 3. Слава, и ныне праздника, глас тойже: и чтение. По 6-й песни, кондак и икос праздника, и пролог. По 9-й песни, светилен мученцы. Слава, и ныне, праздника. На стиховне стихиры, глас 2. Подобен: Доме евфрафов: Слава, и ныне, праздника, глас 8 подобен тойже: Радуйся яже радость: </w:t>
      </w:r>
    </w:p>
    <w:p>
      <w:pPr>
        <w:pStyle w:val="Normal"/>
        <w:rPr>
          <w:b/>
          <w:b/>
          <w:sz w:val="28"/>
          <w:lang w:val="ru-RU"/>
        </w:rPr>
      </w:pPr>
      <w:r>
        <w:rPr>
          <w:b/>
          <w:sz w:val="28"/>
          <w:lang w:val="ru-RU"/>
        </w:rPr>
      </w:r>
    </w:p>
    <w:p>
      <w:pPr>
        <w:pStyle w:val="Normal"/>
        <w:rPr/>
      </w:pPr>
      <w:r>
        <w:rPr>
          <w:b/>
          <w:sz w:val="28"/>
          <w:lang w:val="ru-RU"/>
        </w:rPr>
        <w:t>6.</w:t>
      </w:r>
      <w:r>
        <w:rPr>
          <w:lang w:val="ru-RU"/>
        </w:rPr>
        <w:t xml:space="preserve"> преподобнаго отца нашего вукола епискпа смирнскаго.</w:t>
      </w:r>
    </w:p>
    <w:p>
      <w:pPr>
        <w:pStyle w:val="Normal"/>
        <w:rPr>
          <w:lang w:val="ru-RU"/>
        </w:rPr>
      </w:pPr>
      <w:r>
        <w:rPr>
          <w:lang w:val="ru-RU"/>
        </w:rPr>
      </w:r>
    </w:p>
    <w:p>
      <w:pPr>
        <w:pStyle w:val="Normal"/>
        <w:rPr/>
      </w:pPr>
      <w:r>
        <w:rPr>
          <w:lang w:val="ru-RU"/>
        </w:rPr>
        <w:t xml:space="preserve">Стихиры праздника 3, глас 1. Подобен: небесных чинов: и преподобнаго 3, глас 6. Подобен: Тридневен: Слава, и ныне, праздника, глас 5: Испытайте писания: На стиховне стихиры праздника, глас 2. Подобен: Доме евфрафов: Слава, и ныне, праздника, глас 5: Ветхий деньми: Тропарь, глас 4: Правило веры: септемвриа во 2 день. Слава, и ныне, праздника. </w:t>
      </w:r>
      <w:r>
        <w:rPr>
          <w:b/>
          <w:lang w:val="ru-RU"/>
        </w:rPr>
        <w:t>На Утрени</w:t>
      </w:r>
      <w:r>
        <w:rPr>
          <w:lang w:val="ru-RU"/>
        </w:rPr>
        <w:t xml:space="preserve">, на Бог господь, тропарь праздника, дважды. Слава, святаго: И ныне, праздника. И обычныя кафисмы, и седальны праздника. и чтение. Канон праздника, со ирмосом на 8, и святаго на 4, глас 6. По 3-й песни, седален святаго, глас 4. Слава, и ныне, праздника. По 6-й песни, кондак и икос праздника. По 9-й песни, светилен праздника. На стиховне стихиры праздника, глас 2. Подобен: Доме евфрафов: Слава, и ныне, глас 8 подобен тойже: Велие и страшное: </w:t>
      </w:r>
    </w:p>
    <w:p>
      <w:pPr>
        <w:pStyle w:val="Normal"/>
        <w:rPr>
          <w:b/>
          <w:b/>
          <w:sz w:val="28"/>
          <w:lang w:val="ru-RU"/>
        </w:rPr>
      </w:pPr>
      <w:r>
        <w:rPr>
          <w:b/>
          <w:sz w:val="28"/>
          <w:lang w:val="ru-RU"/>
        </w:rPr>
      </w:r>
    </w:p>
    <w:p>
      <w:pPr>
        <w:pStyle w:val="Normal"/>
        <w:rPr/>
      </w:pPr>
      <w:r>
        <w:rPr>
          <w:b/>
          <w:sz w:val="28"/>
          <w:lang w:val="ru-RU"/>
        </w:rPr>
        <w:t>7.</w:t>
      </w:r>
      <w:r>
        <w:rPr>
          <w:lang w:val="ru-RU"/>
        </w:rPr>
        <w:t xml:space="preserve"> преподобнаго отца нашего парфениа, епискпа лампсакийскаго. И преподобнаго отца нашего луки, иже во елладе.</w:t>
      </w:r>
    </w:p>
    <w:p>
      <w:pPr>
        <w:pStyle w:val="Normal"/>
        <w:rPr>
          <w:lang w:val="ru-RU"/>
        </w:rPr>
      </w:pPr>
      <w:r>
        <w:rPr>
          <w:lang w:val="ru-RU"/>
        </w:rPr>
      </w:r>
    </w:p>
    <w:p>
      <w:pPr>
        <w:pStyle w:val="Normal"/>
        <w:rPr/>
      </w:pPr>
      <w:r>
        <w:rPr>
          <w:lang w:val="ru-RU"/>
        </w:rPr>
        <w:t xml:space="preserve">Стихиры святителя 3, глас 1. Подобен: небесных чинов: и преподобнаго 3, глас 6. Подобен: Всю отложивше: Слава, и ныне, праздника, глас тойже. самогласен: На руках старческих: На стиховне стихиры праздника, глас 6. Подобен: Тридневен: Слава, и ныне, глас тойже, самогласен: Да отверзется дверь: Тропарь святых, глас 4: Боже отец наших: ноемвриа в 20 день. Слава и ныне, праздника. </w:t>
      </w:r>
      <w:r>
        <w:rPr>
          <w:b/>
          <w:lang w:val="ru-RU"/>
        </w:rPr>
        <w:t>На Утрени</w:t>
      </w:r>
      <w:r>
        <w:rPr>
          <w:lang w:val="ru-RU"/>
        </w:rPr>
        <w:t>, на Бог господь, тропарь праздника, дважды. Слава, святых: И ныне, праздника: и обычныя кафисмы: и седальны праздника: и чтение. Канон праздника, со ирмосом на 6: и святых два, на 8: святителя, глас 4, и преподобнаго, глас 6: По 3-й песни,</w:t>
      </w:r>
    </w:p>
    <w:p>
      <w:pPr>
        <w:pStyle w:val="Normal"/>
        <w:rPr>
          <w:lang w:val="ru-RU"/>
        </w:rPr>
      </w:pPr>
      <w:r>
        <w:rPr>
          <w:lang w:val="ru-RU"/>
        </w:rPr>
      </w:r>
    </w:p>
    <w:p>
      <w:pPr>
        <w:pStyle w:val="Normal"/>
        <w:rPr>
          <w:lang w:val="ru-RU"/>
        </w:rPr>
      </w:pPr>
      <w:r>
        <w:rPr>
          <w:lang w:val="ru-RU"/>
        </w:rPr>
        <w:t>Кондак, глас 4. Подобен: дева днесь: Чудес приял еси божественную благодать, Богомудре священне парфение, чудотворче богоносе, вся верных страсти очищая, духи лукавства отче изгоняя: сего ради тя воспеваем, яко велия таинника божия благодати.</w:t>
      </w:r>
    </w:p>
    <w:p>
      <w:pPr>
        <w:pStyle w:val="Normal"/>
        <w:rPr>
          <w:lang w:val="ru-RU"/>
        </w:rPr>
      </w:pPr>
      <w:r>
        <w:rPr>
          <w:lang w:val="ru-RU"/>
        </w:rPr>
      </w:r>
    </w:p>
    <w:p>
      <w:pPr>
        <w:pStyle w:val="Normal"/>
        <w:rPr/>
      </w:pPr>
      <w:r>
        <w:rPr>
          <w:lang w:val="ru-RU"/>
        </w:rPr>
        <w:t xml:space="preserve">И седален, глас тойже. Слава преподобнаго, глас 8: И ныне, праздника. По 6-й песни, кондак, и икос праздника. По 9-й песни, светилен праздника, дважды. На стиховне стихиры праздника, глас 2. Подобен: Доме евфрафов: Слава, и ныне, глас 8 подобен тойже: Радуйся яже радость: </w:t>
      </w:r>
    </w:p>
    <w:p>
      <w:pPr>
        <w:pStyle w:val="Normal"/>
        <w:rPr>
          <w:b/>
          <w:b/>
          <w:sz w:val="28"/>
          <w:lang w:val="ru-RU"/>
        </w:rPr>
      </w:pPr>
      <w:r>
        <w:rPr>
          <w:b/>
          <w:sz w:val="28"/>
          <w:lang w:val="ru-RU"/>
        </w:rPr>
      </w:r>
    </w:p>
    <w:p>
      <w:pPr>
        <w:pStyle w:val="Normal"/>
        <w:rPr/>
      </w:pPr>
      <w:r>
        <w:rPr>
          <w:b/>
          <w:sz w:val="28"/>
          <w:lang w:val="ru-RU"/>
        </w:rPr>
        <w:t>8.</w:t>
      </w:r>
      <w:r>
        <w:rPr>
          <w:lang w:val="ru-RU"/>
        </w:rPr>
        <w:t xml:space="preserve"> </w:t>
      </w:r>
      <w:r>
        <w:rPr>
          <w:b/>
          <w:color w:val="000000"/>
          <w:sz w:val="32"/>
          <w:lang w:val="ru-RU"/>
        </w:rPr>
        <w:t xml:space="preserve">(:. </w:t>
      </w:r>
      <w:r>
        <w:rPr>
          <w:lang w:val="ru-RU"/>
        </w:rPr>
        <w:t>святаго великомученка феодора стратилата: И святаго пророка захарии серповидца.</w:t>
      </w:r>
    </w:p>
    <w:p>
      <w:pPr>
        <w:pStyle w:val="Normal"/>
        <w:rPr>
          <w:lang w:val="ru-RU"/>
        </w:rPr>
      </w:pPr>
      <w:r>
        <w:rPr>
          <w:lang w:val="ru-RU"/>
        </w:rPr>
      </w:r>
    </w:p>
    <w:p>
      <w:pPr>
        <w:pStyle w:val="Normal"/>
        <w:rPr/>
      </w:pPr>
      <w:r>
        <w:rPr>
          <w:lang w:val="ru-RU"/>
        </w:rPr>
        <w:t>Стихиры мученка 3, глас 4. Подобен: яко добля: и пророка 3, глас 8. Подобен: Что вы наречем: Слава, мученка, глас 8: Божиих  даров: И ныне, праздника, глас тойже: Иже на херувимех: На стиховне стихиры праздника, глас 2. Подобен: Доме евфрафов: Слава, мученка, глас 5: Днесь возсия паче денницы: И ныне, праздника, глас тойже: Ветхий деньми: Тропарь мученка, глас 4: Воинствословием истинным страстотерпче, небеснаго царя воевода предобрый был еси феодоре: оружиями бо веры ополчился еси мудренно, и победил еси демонов полки, и победоносный явился еси страдалец. темже тя верою присно ублажаем.</w:t>
      </w:r>
    </w:p>
    <w:p>
      <w:pPr>
        <w:pStyle w:val="Normal"/>
        <w:rPr>
          <w:lang w:val="ru-RU"/>
        </w:rPr>
      </w:pPr>
      <w:r>
        <w:rPr>
          <w:lang w:val="ru-RU"/>
        </w:rPr>
      </w:r>
    </w:p>
    <w:p>
      <w:pPr>
        <w:pStyle w:val="Normal"/>
        <w:rPr/>
      </w:pPr>
      <w:r>
        <w:rPr>
          <w:lang w:val="ru-RU"/>
        </w:rPr>
        <w:t xml:space="preserve">Слава, и ныне, праздника. </w:t>
      </w:r>
      <w:r>
        <w:rPr>
          <w:b/>
          <w:lang w:val="ru-RU"/>
        </w:rPr>
        <w:t>На Утрени</w:t>
      </w:r>
      <w:r>
        <w:rPr>
          <w:lang w:val="ru-RU"/>
        </w:rPr>
        <w:t>, на Бог господь, тропарь праздника, дважды. Слава, мученка: И ныне, праздника. и обычныя кафисмы: и седальны праздника: и чтение. Канон праздника со ирмосом на 6: и святых два канона на 8, глас 8. По 3-й песни, кондак праздника: и седален мученка, глас 8. Слава, пророка, глас 3. И ныне праздника: и чтение. По 6-й песни,</w:t>
      </w:r>
    </w:p>
    <w:p>
      <w:pPr>
        <w:pStyle w:val="Normal"/>
        <w:rPr>
          <w:lang w:val="ru-RU"/>
        </w:rPr>
      </w:pPr>
      <w:r>
        <w:rPr>
          <w:lang w:val="ru-RU"/>
        </w:rPr>
      </w:r>
    </w:p>
    <w:p>
      <w:pPr>
        <w:pStyle w:val="Normal"/>
        <w:rPr/>
      </w:pPr>
      <w:r>
        <w:rPr>
          <w:lang w:val="ru-RU"/>
        </w:rPr>
        <w:t>Кондак мученка, глас 2: Подобен: Вышних ищя: Мужеством души в веру оболкийся, и глагол Божий аки копие в руку взем, врага победил еси, мученков превелий феодоре: с ними христу Богу моляся не престай о всех нас.</w:t>
      </w:r>
    </w:p>
    <w:p>
      <w:pPr>
        <w:pStyle w:val="Normal"/>
        <w:rPr>
          <w:lang w:val="ru-RU"/>
        </w:rPr>
      </w:pPr>
      <w:r>
        <w:rPr>
          <w:lang w:val="ru-RU"/>
        </w:rPr>
      </w:r>
    </w:p>
    <w:p>
      <w:pPr>
        <w:pStyle w:val="Normal"/>
        <w:rPr>
          <w:b/>
          <w:b/>
          <w:sz w:val="28"/>
          <w:lang w:val="ru-RU"/>
        </w:rPr>
      </w:pPr>
      <w:r>
        <w:rPr>
          <w:lang w:val="ru-RU"/>
        </w:rPr>
        <w:t xml:space="preserve">И икос: и пролог. По 9-й песни, светилен мученка. Слава, и ныне, праздника. На стиховне стихиры праздника, глас 1. Подобен: Всехвальнии мученцы: Слава, святаго, глас 8: Страдальческий состав: И ныне, праздника, глас 5: Испытайте писания: </w:t>
      </w:r>
      <w:r>
        <w:rPr>
          <w:b/>
          <w:lang w:val="ru-RU"/>
        </w:rPr>
        <w:t>На Литургии</w:t>
      </w:r>
      <w:r>
        <w:rPr>
          <w:lang w:val="ru-RU"/>
        </w:rPr>
        <w:t xml:space="preserve">, блаженна праздника, песнь 8-я, и святаго, песнь 6-я. Прокимен, глас 6: Возвеселится праведнк о господе: Стих: услыши Боже глас мой: Апостол к тимофею, зачало 292: Возмогай о благодати: Аллилуиа, глас 4: праведнк яко финикс процветет: евангелие матфеа, зачало 36: Се аз посылаю вас: Причастен: В память вечную: </w:t>
      </w:r>
    </w:p>
    <w:p>
      <w:pPr>
        <w:pStyle w:val="Normal"/>
        <w:rPr>
          <w:b/>
          <w:b/>
          <w:sz w:val="28"/>
          <w:lang w:val="ru-RU"/>
        </w:rPr>
      </w:pPr>
      <w:r>
        <w:rPr>
          <w:b/>
          <w:sz w:val="28"/>
          <w:lang w:val="ru-RU"/>
        </w:rPr>
      </w:r>
    </w:p>
    <w:p>
      <w:pPr>
        <w:pStyle w:val="Normal"/>
        <w:rPr/>
      </w:pPr>
      <w:r>
        <w:rPr>
          <w:b/>
          <w:sz w:val="28"/>
          <w:lang w:val="ru-RU"/>
        </w:rPr>
        <w:t>9.</w:t>
      </w:r>
      <w:r>
        <w:rPr>
          <w:lang w:val="ru-RU"/>
        </w:rPr>
        <w:t xml:space="preserve"> святаго мученка никифора. В сий день отдается праздник сретения господня.</w:t>
      </w:r>
    </w:p>
    <w:p>
      <w:pPr>
        <w:pStyle w:val="Normal"/>
        <w:rPr>
          <w:lang w:val="ru-RU"/>
        </w:rPr>
      </w:pPr>
      <w:r>
        <w:rPr>
          <w:lang w:val="ru-RU"/>
        </w:rPr>
      </w:r>
    </w:p>
    <w:p>
      <w:pPr>
        <w:pStyle w:val="Normal"/>
        <w:rPr/>
      </w:pPr>
      <w:r>
        <w:rPr>
          <w:lang w:val="ru-RU"/>
        </w:rPr>
        <w:t xml:space="preserve">Аще же не случится в сий день отдание праздника, поется сице: На Господи воззвах, стихиры, глас 2. Подобен: егда от древа: Слава, глас 6: Показал еси всем яве: И ныне, богородичен, или крестобогородичен. Тропарь мученка, глас 4: мученк твой Господи: септемвриа во 2-й день. </w:t>
      </w:r>
      <w:r>
        <w:rPr>
          <w:b/>
          <w:lang w:val="ru-RU"/>
        </w:rPr>
        <w:t>На Утрени</w:t>
      </w:r>
      <w:r>
        <w:rPr>
          <w:lang w:val="ru-RU"/>
        </w:rPr>
        <w:t>, канон, глас 8. По 3-й песни,</w:t>
      </w:r>
    </w:p>
    <w:p>
      <w:pPr>
        <w:pStyle w:val="Normal"/>
        <w:rPr>
          <w:lang w:val="ru-RU"/>
        </w:rPr>
      </w:pPr>
      <w:r>
        <w:rPr>
          <w:lang w:val="ru-RU"/>
        </w:rPr>
      </w:r>
    </w:p>
    <w:p>
      <w:pPr>
        <w:pStyle w:val="Normal"/>
        <w:rPr/>
      </w:pPr>
      <w:r>
        <w:rPr>
          <w:lang w:val="ru-RU"/>
        </w:rPr>
        <w:t>Кондак, глас 1. Подобен: Лик ангельский: Любве союзом связався никифоре, разрушил еси яве злобу ненависти, и мечем во главу твою усечен был еси, мученк божественный воплощшагося спаса: егоже о нас моли поющих славную память твою.</w:t>
      </w:r>
    </w:p>
    <w:p>
      <w:pPr>
        <w:pStyle w:val="Normal"/>
        <w:rPr>
          <w:lang w:val="ru-RU"/>
        </w:rPr>
      </w:pPr>
      <w:r>
        <w:rPr>
          <w:lang w:val="ru-RU"/>
        </w:rPr>
      </w:r>
    </w:p>
    <w:p>
      <w:pPr>
        <w:pStyle w:val="Normal"/>
        <w:rPr>
          <w:lang w:val="ru-RU"/>
        </w:rPr>
      </w:pPr>
      <w:r>
        <w:rPr>
          <w:lang w:val="ru-RU"/>
        </w:rPr>
        <w:t>Таже седален, глас 1. По 6-й песни,</w:t>
      </w:r>
    </w:p>
    <w:p>
      <w:pPr>
        <w:pStyle w:val="Normal"/>
        <w:rPr>
          <w:lang w:val="ru-RU"/>
        </w:rPr>
      </w:pPr>
      <w:r>
        <w:rPr>
          <w:lang w:val="ru-RU"/>
        </w:rPr>
      </w:r>
    </w:p>
    <w:p>
      <w:pPr>
        <w:pStyle w:val="Normal"/>
        <w:rPr/>
      </w:pPr>
      <w:r>
        <w:rPr>
          <w:lang w:val="ru-RU"/>
        </w:rPr>
        <w:t>Кондак, глас 3. Подобен: дева днесь: Вперився славне господнею любовию, и сего славный крест на рамо взем, посрамил еси диаволи козни: пострадал еси даже до смерти, и истины явился еси победоносец, оружник и таинник божия благодати.</w:t>
      </w:r>
    </w:p>
    <w:p>
      <w:pPr>
        <w:pStyle w:val="Normal"/>
        <w:rPr>
          <w:lang w:val="ru-RU"/>
        </w:rPr>
      </w:pPr>
      <w:r>
        <w:rPr>
          <w:lang w:val="ru-RU"/>
        </w:rPr>
      </w:r>
    </w:p>
    <w:p>
      <w:pPr>
        <w:pStyle w:val="Normal"/>
        <w:rPr>
          <w:lang w:val="ru-RU"/>
        </w:rPr>
      </w:pPr>
      <w:r>
        <w:rPr>
          <w:lang w:val="ru-RU"/>
        </w:rPr>
        <w:t>По 9-й песни, светилен мученка.</w:t>
      </w:r>
    </w:p>
    <w:p>
      <w:pPr>
        <w:pStyle w:val="Normal"/>
        <w:rPr>
          <w:lang w:val="ru-RU"/>
        </w:rPr>
      </w:pPr>
      <w:r>
        <w:rPr>
          <w:lang w:val="ru-RU"/>
        </w:rPr>
      </w:r>
    </w:p>
    <w:p>
      <w:pPr>
        <w:pStyle w:val="Normal"/>
        <w:rPr/>
      </w:pPr>
      <w:r>
        <w:rPr>
          <w:b/>
          <w:color w:val="FF0000"/>
          <w:sz w:val="28"/>
          <w:lang w:val="ru-RU"/>
        </w:rPr>
        <w:t xml:space="preserve">МРК </w:t>
      </w:r>
      <w:r>
        <w:rPr>
          <w:lang w:val="ru-RU"/>
        </w:rPr>
        <w:t>Подобает ведати, аще прилучится отдание сретения господня прежде недели мытаря и фарисеа в седмице в кийлибо день, кроме недели.</w:t>
      </w:r>
    </w:p>
    <w:p>
      <w:pPr>
        <w:pStyle w:val="Normal"/>
        <w:rPr>
          <w:lang w:val="ru-RU"/>
        </w:rPr>
      </w:pPr>
      <w:r>
        <w:rPr>
          <w:lang w:val="ru-RU"/>
        </w:rPr>
      </w:r>
    </w:p>
    <w:p>
      <w:pPr>
        <w:pStyle w:val="Normal"/>
        <w:rPr/>
      </w:pPr>
      <w:r>
        <w:rPr>
          <w:lang w:val="ru-RU"/>
        </w:rPr>
        <w:t xml:space="preserve">Вечер, по обычной кафисме, на Господи воззвах, стихиры праздника на 6, поемыя на самый праздник. Слава, и ныне, праздника, самогласен. Аще в пяток вечера, Слава, праздника: И ныне, богородичен настоящаго гласа. Прокимен дне, входа и чтения несть. На стиховне стихиры праздника со стихи их. Слава, и ныне, праздника. По трисвятом тропарь праздника. Таже, ектениа и отпуст. На повечерии, по трисвятом, кондак праздника. </w:t>
      </w:r>
      <w:r>
        <w:rPr>
          <w:sz w:val="18"/>
          <w:lang w:val="ru-RU"/>
        </w:rPr>
        <w:t xml:space="preserve">Полунощницу поем по обычаю с кафисмою и тропари обычными. </w:t>
      </w:r>
      <w:r>
        <w:rPr>
          <w:b/>
          <w:lang w:val="ru-RU"/>
        </w:rPr>
        <w:t>На Утрени</w:t>
      </w:r>
      <w:r>
        <w:rPr>
          <w:lang w:val="ru-RU"/>
        </w:rPr>
        <w:t xml:space="preserve">, на Бог господь, тропарь праздника, трижды. По обоих кафисмах, седальны праздника, и чтения. Канон праздника со ирмосом на 14, ирмос по дважды. Катавасиа, тойже ирмос. По 3-й песни, седален праздника, дважды. По 6-й песни, кондак и икос праздника: и чтение в прологе. На 9-й песни, честнейшую не поем, но поем припевы праздника, якоже и на самый праздник. Светилен праздника дважды. На хвалитех стихиры праздника на 4. Слава, и ныне, самогласен праздника. Посем славословие великое. По трисвятом тропарь праздника, единожды. Таже ектении, и отпуст: и обычное исхождение в притвор, и час первый. На часех, тропарь и кондак праздника. </w:t>
      </w:r>
      <w:r>
        <w:rPr>
          <w:b/>
          <w:lang w:val="ru-RU"/>
        </w:rPr>
        <w:t>На Литургии</w:t>
      </w:r>
      <w:r>
        <w:rPr>
          <w:lang w:val="ru-RU"/>
        </w:rPr>
        <w:t xml:space="preserve">, блаженна, песнь 9-я, со ирмосом на 6. По входе тропарь праздника. Слава, и ныне, кондак праздника. Прокимен, Аллилуиа, и причастен праздника: апостол и евангелие дне. </w:t>
      </w:r>
      <w:r>
        <w:rPr>
          <w:color w:val="FF0000"/>
          <w:lang w:val="ru-RU"/>
        </w:rPr>
        <w:t>[Смотри]</w:t>
      </w:r>
      <w:r>
        <w:rPr>
          <w:lang w:val="ru-RU"/>
        </w:rPr>
        <w:t xml:space="preserve"> святаго же прилучившагося службу поем на повечерии, или како настоятель изволит.</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ли прилучится отдание праздника сретения господня в неделю, прежде недели мытаря и фарисеа: На </w:t>
      </w:r>
      <w:r>
        <w:rPr>
          <w:b/>
          <w:lang w:val="ru-RU"/>
        </w:rPr>
        <w:t>Велицей Вечерни</w:t>
      </w:r>
      <w:r>
        <w:rPr>
          <w:lang w:val="ru-RU"/>
        </w:rPr>
        <w:t xml:space="preserve">, по предначинательном псалме поем, блажен муж, кафисму всю. На Господи воззвах, стихиры воскресны 3, и анатолиев 1, и праздника 6, поемыя на самый праздник. Слава, праздника: И ныне, богородичен 1- й гласа. На литии стихиры праздника. Слава, и ныне, праздника. На стиховне стихиры воскресны. Слава, и ныне, праздника. На благословении хлебов тропарь, Богородице Дево, дважды: и праздника единожды, и чтение в посланиих апостольских. </w:t>
      </w:r>
      <w:r>
        <w:rPr>
          <w:b/>
          <w:lang w:val="ru-RU"/>
        </w:rPr>
        <w:t>На Утрени</w:t>
      </w:r>
      <w:r>
        <w:rPr>
          <w:lang w:val="ru-RU"/>
        </w:rPr>
        <w:t xml:space="preserve">, на Бог господь, тропарь воскресн дважды. Слава, и ныне, праздника. По обоих кафисмах седальны воскресны, и богородичны их: и чтение во евангелии толковом, и полиелей, и тропари: Ангельский собор: впакои гласа, и чтение. Степенна, и прокимен гласа. Всякое дыхание: евангелие воскресно, и прочее воскресно и до канона. Канон воскресн со ирмосом на 4: и Богородице на 2: и праздника на 8. Катавасиа праздника, Сушу глубородительную землю: По 3-й песни, кондак и икос праздника: и седален праздника, дважды. По 6-й песни, кондак и икос воскресн: и чтем пролог. На 9-й песни поем честнейшую: Светилен воскресн. Слава, и ныне, праздника. На хвалитех стихиры воскресны 4: и праздника со славным 4, со стихи праздничными. Слава, стихира евангельская: И ныне, Преблагословенна еси Богородице Дево: И славословие великое. По трисвятом тропарь воскресн точию. ектении, и отпуст, и оглашение студитово, и исхождение обычное в притвор, и час первый. На часех, тропарь воскресн. Слава, праздника: И ныне, богородичен часов. По трисвятом кондак праздника, и конечный отпуст. Такожде и на прочих часех глаголем тропари и кондаки. </w:t>
      </w:r>
      <w:r>
        <w:rPr>
          <w:b/>
          <w:lang w:val="ru-RU"/>
        </w:rPr>
        <w:t>На Литургии</w:t>
      </w:r>
      <w:r>
        <w:rPr>
          <w:lang w:val="ru-RU"/>
        </w:rPr>
        <w:t xml:space="preserve">, блаженна гласа, на 6: и праздника песнь 9-я, на 4. По входе тропарь воскресн, и праздника. Слава, кондак воскресн: И ныне, кондак праздника. Прокимен гласа, и праздника. Апостол и евангелие недели ряд, и праздника. Причастен: Хвалите Господа с небес: Другий, праздника. </w:t>
      </w:r>
      <w:r>
        <w:rPr>
          <w:color w:val="FF0000"/>
          <w:lang w:val="ru-RU"/>
        </w:rPr>
        <w:t>[Смотри]</w:t>
      </w:r>
      <w:r>
        <w:rPr>
          <w:lang w:val="ru-RU"/>
        </w:rPr>
        <w:t xml:space="preserve"> Прилучившагося же святаго рядоваго в сию неделю службу поем на повечерии, или како настоятель изволит.</w:t>
      </w:r>
    </w:p>
    <w:p>
      <w:pPr>
        <w:pStyle w:val="Normal"/>
        <w:rPr>
          <w:lang w:val="ru-RU"/>
        </w:rPr>
      </w:pPr>
      <w:r>
        <w:rPr>
          <w:lang w:val="ru-RU"/>
        </w:rPr>
      </w:r>
    </w:p>
    <w:p>
      <w:pPr>
        <w:pStyle w:val="Normal"/>
        <w:rPr/>
      </w:pPr>
      <w:r>
        <w:rPr>
          <w:color w:val="FF0000"/>
          <w:lang w:val="ru-RU"/>
        </w:rPr>
        <w:t>[Смотри]</w:t>
      </w:r>
      <w:r>
        <w:rPr>
          <w:lang w:val="ru-RU"/>
        </w:rPr>
        <w:t xml:space="preserve"> указ о празднице сретения господня, аще в кой день сретение будет, или в кой день случится отдание его.</w:t>
      </w:r>
    </w:p>
    <w:p>
      <w:pPr>
        <w:pStyle w:val="Normal"/>
        <w:rPr>
          <w:lang w:val="ru-RU"/>
        </w:rPr>
      </w:pPr>
      <w:r>
        <w:rPr>
          <w:lang w:val="ru-RU"/>
        </w:rPr>
      </w:r>
    </w:p>
    <w:p>
      <w:pPr>
        <w:pStyle w:val="Normal"/>
        <w:rPr/>
      </w:pPr>
      <w:r>
        <w:rPr>
          <w:lang w:val="ru-RU"/>
        </w:rPr>
        <w:t>Аще ли случится праздник сретения господня в неделю блуднаго, или в понедельник, или во вторник мясопустныя недели, отдается праздник в пяток тояже недели. Аще ли случится в среду, или четверток, или пяток, или в субботу мясопустныя недели: и отдается во вторник сырныя недели. Аще ли случится в неделю мясопустную, или в понедельник сырныя недели: и отдается в четверток тояже недели. Аще ли случится во вторник, или в среду сыропустныя недели: и отдается в субботу тояже недели. Аще ли случится в четверток сырный, или в пяток, или в субботу: и отдается в неделю сыропустную. Аще ли сретение будет в неделю сыропустную, тогда празднуем един день.</w:t>
      </w:r>
    </w:p>
    <w:p>
      <w:pPr>
        <w:pStyle w:val="Normal"/>
        <w:rPr>
          <w:lang w:val="ru-RU"/>
        </w:rPr>
      </w:pPr>
      <w:r>
        <w:rPr>
          <w:lang w:val="ru-RU"/>
        </w:rPr>
      </w:r>
    </w:p>
    <w:p>
      <w:pPr>
        <w:pStyle w:val="Normal"/>
        <w:rPr/>
      </w:pPr>
      <w:r>
        <w:rPr>
          <w:color w:val="FF0000"/>
          <w:lang w:val="ru-RU"/>
        </w:rPr>
        <w:t>[Смотри]</w:t>
      </w:r>
      <w:r>
        <w:rPr>
          <w:lang w:val="ru-RU"/>
        </w:rPr>
        <w:t xml:space="preserve"> Аще случится отдание сретения господня в неделю фарисееву, или блуднаго, или сыропустную.</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на Господи воззвах, стихиры воскресны 3, и триоди 3, и праздника, со славным, 4. Слава, триоди: И ныне, богородичен 1-й гласа. Аще ли храм сретения: И ныне, праздника. На литии стихиры праздника, и триоди хвалитныя, кроме славна. Слава, триоди: И ныне, праздника. На стиховне стихиры воскресны. Слава, триоди: И ныне, праздника. На благословении хлебов, тропарь, Богородице Дево, дважды: и праздника единожды. На Бог господь, тропарь воскресн, дважды. Слава, и ныне праздника. По кафисмах седальны воскресны, и богородичны их, и чтение: и поем полиелей. псалом: Хвалите имя господне: и другий псалом: Исповедайтеся господеви: </w:t>
      </w:r>
      <w:r>
        <w:rPr>
          <w:color w:val="FF0000"/>
          <w:lang w:val="ru-RU"/>
        </w:rPr>
        <w:t>[Смотри]</w:t>
      </w:r>
      <w:r>
        <w:rPr>
          <w:lang w:val="ru-RU"/>
        </w:rPr>
        <w:t xml:space="preserve"> Аще ли неделя блуднаго, или сыропустная. Поем и 3-й псалом: На реках вавилонских: со аллилуиею.</w:t>
      </w:r>
    </w:p>
    <w:p>
      <w:pPr>
        <w:pStyle w:val="Normal"/>
        <w:rPr>
          <w:lang w:val="ru-RU"/>
        </w:rPr>
      </w:pPr>
      <w:r>
        <w:rPr>
          <w:lang w:val="ru-RU"/>
        </w:rPr>
      </w:r>
    </w:p>
    <w:p>
      <w:pPr>
        <w:pStyle w:val="Normal"/>
        <w:rPr/>
      </w:pPr>
      <w:r>
        <w:rPr>
          <w:lang w:val="ru-RU"/>
        </w:rPr>
        <w:t xml:space="preserve">Аще неделя фарисеа. Поем непорочны: и прочее воскресно, и до канона. Канон воскресн со ирмосом на 4: и триоди, на 4: и праздника на 6. Катавасиа праздника. По 3-й песни, кондак и седален триоди. Слава, и ныне, праздника. По 6-й песни, кондак и икос праздника. На 9-й песни, поем честнейшую: Светилен воскресн. Слава, триоди: И ныне, праздника. На хвалитех стихиры воскресны, 4: и праздника, со славным, 4. Слава, триоди: И ныне, Преблагословенна еси: </w:t>
      </w:r>
    </w:p>
    <w:p>
      <w:pPr>
        <w:pStyle w:val="Normal"/>
        <w:rPr>
          <w:lang w:val="ru-RU"/>
        </w:rPr>
      </w:pPr>
      <w:r>
        <w:rPr>
          <w:lang w:val="ru-RU"/>
        </w:rPr>
      </w:r>
    </w:p>
    <w:p>
      <w:pPr>
        <w:pStyle w:val="Normal"/>
        <w:rPr/>
      </w:pPr>
      <w:r>
        <w:rPr>
          <w:lang w:val="ru-RU"/>
        </w:rPr>
        <w:t xml:space="preserve">[Аще неделя сыропустная. И по стихирах праздника глаголем припевы: воскресни Господи Боже мой: и поем самогласну стихиру триоди дне. Слава, ину стихиру. И ныне, Преблагословенна еси: и по отпусте, Слава, и ныне, стихира евангельская, и час 1-й. На часех, тропарь воскресн. Слава, праздника: И ныне, богородичен часов. По Отче наш, кондак праздника, и триоди, пременяюще глаголем. </w:t>
      </w:r>
      <w:r>
        <w:rPr>
          <w:b/>
          <w:lang w:val="ru-RU"/>
        </w:rPr>
        <w:t>На Литургии</w:t>
      </w:r>
      <w:r>
        <w:rPr>
          <w:lang w:val="ru-RU"/>
        </w:rPr>
        <w:t xml:space="preserve">, блаженна гласа на 4, и триоди песнь 3-я, на 4: и праздника 9-я на 4. По входе тропарь воскресн, и праздника. Слава, кондак триоди: И ныне, праздника. Прокимен дне. и праздника. </w:t>
      </w:r>
      <w:r>
        <w:rPr>
          <w:color w:val="FF0000"/>
          <w:lang w:val="ru-RU"/>
        </w:rPr>
        <w:t>[Смотри]</w:t>
      </w:r>
      <w:r>
        <w:rPr>
          <w:lang w:val="ru-RU"/>
        </w:rPr>
        <w:t xml:space="preserve"> В субботу убо мясопустную отдание сретения не бывает: такожде и в неделю мясопустную.</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ли отдание сретения господня случится во вторник, или четверток сырныя недели, и поем сице: Вечер, на Господи воззвах, стихиры праздника на 6. Слава, и ныне, праздника. На стиховне триоди самогласен дне, дважды: и мученичен, с припевы обычными. Слава, и ныне, праздника. Тропарь праздника. Рядоваго же святаго службу поем на повечерии, или како настоятель изволит. </w:t>
      </w:r>
      <w:r>
        <w:rPr>
          <w:b/>
          <w:lang w:val="ru-RU"/>
        </w:rPr>
        <w:t>На Утрени</w:t>
      </w:r>
      <w:r>
        <w:rPr>
          <w:lang w:val="ru-RU"/>
        </w:rPr>
        <w:t xml:space="preserve">, на Бог господь, тропарь праздника, трижды. По кафисмах седальны праздника. Канон праздника, со ирмосом на 14. А идеже трипеснец, поем праздника со ирмосом на 6: и триоди на 8. По 3-й песни седален триоди: писан по 2-й кафисме. Слава, и ныне, праздника. По 6-й песни кондак и икос праздника. На 9-й песни поем честнейшую: Светилен праздника, дважды. На хвалитех стихиры праздника, на 4. Слава, и ныне, праздника. На стиховне триоди, самогласен дне, дважды: и мученичен. Слава, и ныне, праздника. Тропарь праздника: ектениа, и отпуст. </w:t>
      </w:r>
      <w:r>
        <w:rPr>
          <w:b/>
          <w:lang w:val="ru-RU"/>
        </w:rPr>
        <w:t>На Литургии</w:t>
      </w:r>
      <w:r>
        <w:rPr>
          <w:lang w:val="ru-RU"/>
        </w:rPr>
        <w:t>, блаженна праздника, песнь 9-я на 6. По входе тропарь праздника, Слава, и ныне, кондак праздника. Прокимен, Аллилуиа, и причастен праздника. Апостол, и евангелие дне. В среду же и пяток отдание сретения не бывает.</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ли отдание сретения господня случится в субботу сыропустную: В пяток сырный вечера, на Господи воззвах, стихиры праздника, 3: и отцев 3. Слава, отцев: И ныне, праздника. Прокимен, и паремиа дне, и по ней прокимен: Да уповает израиль на Господа: На стиховне триоди самогласен дне дважды: и мученичен. Слава, отцев: И ныне, праздника. Тропарь отцев. Слава, и ныне, праздника. </w:t>
      </w:r>
      <w:r>
        <w:rPr>
          <w:b/>
          <w:lang w:val="ru-RU"/>
        </w:rPr>
        <w:t>На Утрени</w:t>
      </w:r>
      <w:r>
        <w:rPr>
          <w:lang w:val="ru-RU"/>
        </w:rPr>
        <w:t xml:space="preserve">, на Бог господь, тропарь праздника дважды. Слава, отцев: И ныне, праздника. По кафисмах седальны праздника. Канон праздника со ирмосом на 8: и отцев на 6. Катавасиа праздника. По 3-й песни кондак и икос отцев, и седален их, дважды. Слава, и ныне, праздника. По 6-й песни кондак и икос праздника. На 9-й песни поем честнейшую: Светилен праздника. Слава, отцев: И ныне, праздника, На хвалитех стихиры праздника 3: и отцев 3. Слава, отцев: И ныне, праздника. Славословие великое. Тропарь отцев: Слава, и ныне, праздника. и обычное исхождение в притвор: и час 1-й, и конечный отпуст. </w:t>
      </w:r>
      <w:r>
        <w:rPr>
          <w:b/>
          <w:lang w:val="ru-RU"/>
        </w:rPr>
        <w:t>На Литургии</w:t>
      </w:r>
      <w:r>
        <w:rPr>
          <w:lang w:val="ru-RU"/>
        </w:rPr>
        <w:t>, блаженна праздника, песнь 9-я, на 4: и отцев песнь 6, на 4. По входе тропарь праздника, и отцев. Слава, кондак отцев: И ныне, праздника. прокимен праздника, и отцев. Апостол, и евангелие дне, и отцев. Причастен праздника, и отцев.</w:t>
      </w:r>
    </w:p>
    <w:p>
      <w:pPr>
        <w:pStyle w:val="Normal"/>
        <w:rPr>
          <w:lang w:val="ru-RU"/>
        </w:rPr>
      </w:pPr>
      <w:r>
        <w:rPr>
          <w:lang w:val="ru-RU"/>
        </w:rPr>
      </w:r>
    </w:p>
    <w:p>
      <w:pPr>
        <w:pStyle w:val="Normal"/>
        <w:rPr/>
      </w:pPr>
      <w:r>
        <w:rPr>
          <w:b/>
          <w:sz w:val="28"/>
          <w:lang w:val="ru-RU"/>
        </w:rPr>
        <w:t>10.</w:t>
      </w:r>
      <w:r>
        <w:rPr>
          <w:lang w:val="ru-RU"/>
        </w:rPr>
        <w:t xml:space="preserve"> святаго мученка харалампиа.</w:t>
      </w:r>
    </w:p>
    <w:p>
      <w:pPr>
        <w:pStyle w:val="Normal"/>
        <w:rPr>
          <w:lang w:val="ru-RU"/>
        </w:rPr>
      </w:pPr>
      <w:r>
        <w:rPr>
          <w:lang w:val="ru-RU"/>
        </w:rPr>
      </w:r>
    </w:p>
    <w:p>
      <w:pPr>
        <w:pStyle w:val="Normal"/>
        <w:rPr>
          <w:lang w:val="ru-RU"/>
        </w:rPr>
      </w:pPr>
      <w:r>
        <w:rPr>
          <w:lang w:val="ru-RU"/>
        </w:rPr>
        <w:t>На Господи воззвах, стихиры, глас 6. Подобен: Всю отложивше: Слава, и ныне, богородичен или крестобогородичен. Тропарь, глас 4: мученк твой Господи: писан сего месяца в 1-й день. Канон, глас 6, на 4. По 3-й песни седален, глас 3. По 6-й песни,</w:t>
      </w:r>
    </w:p>
    <w:p>
      <w:pPr>
        <w:pStyle w:val="Normal"/>
        <w:rPr>
          <w:lang w:val="ru-RU"/>
        </w:rPr>
      </w:pPr>
      <w:r>
        <w:rPr>
          <w:lang w:val="ru-RU"/>
        </w:rPr>
      </w:r>
    </w:p>
    <w:p>
      <w:pPr>
        <w:pStyle w:val="Normal"/>
        <w:rPr/>
      </w:pPr>
      <w:r>
        <w:rPr>
          <w:lang w:val="ru-RU"/>
        </w:rPr>
        <w:t>Кондак, глас 8. Подобен: яко начатки: Подобствовав благодатию священства славне, церковь светло украсил еси божественным страданием, еже за Христа приял еси доблественно радуяся, харалампие честный, светильниче всемирный, осияваяй концы, яко непобедимый.</w:t>
      </w:r>
    </w:p>
    <w:p>
      <w:pPr>
        <w:pStyle w:val="Normal"/>
        <w:rPr>
          <w:b/>
          <w:b/>
          <w:sz w:val="28"/>
          <w:lang w:val="ru-RU"/>
        </w:rPr>
      </w:pPr>
      <w:r>
        <w:rPr>
          <w:b/>
          <w:sz w:val="28"/>
          <w:lang w:val="ru-RU"/>
        </w:rPr>
      </w:r>
    </w:p>
    <w:p>
      <w:pPr>
        <w:pStyle w:val="Normal"/>
        <w:rPr/>
      </w:pPr>
      <w:r>
        <w:rPr>
          <w:b/>
          <w:sz w:val="28"/>
          <w:lang w:val="ru-RU"/>
        </w:rPr>
        <w:t>11.</w:t>
      </w:r>
      <w:r>
        <w:rPr>
          <w:lang w:val="ru-RU"/>
        </w:rPr>
        <w:t xml:space="preserve"> святаго священномученка власиа: Стихиры октоиха 3: и святаго 3, глас 1. Подобен: небесных чинов: Слава, глас 4: яко добр: На стиховне октоиха. Слава, святаго, глас 6: Прозяб в пощении: Тропарь, глас 4: И нравом причастник: септемвриа в 3 день. </w:t>
      </w:r>
      <w:r>
        <w:rPr>
          <w:b/>
          <w:lang w:val="ru-RU"/>
        </w:rPr>
        <w:t>На Утрени</w:t>
      </w:r>
      <w:r>
        <w:rPr>
          <w:lang w:val="ru-RU"/>
        </w:rPr>
        <w:t>, канон святаго на 4, глас 4. По 3-й песни,</w:t>
      </w:r>
    </w:p>
    <w:p>
      <w:pPr>
        <w:pStyle w:val="Normal"/>
        <w:rPr>
          <w:lang w:val="ru-RU"/>
        </w:rPr>
      </w:pPr>
      <w:r>
        <w:rPr>
          <w:lang w:val="ru-RU"/>
        </w:rPr>
      </w:r>
    </w:p>
    <w:p>
      <w:pPr>
        <w:pStyle w:val="Normal"/>
        <w:rPr>
          <w:lang w:val="ru-RU"/>
        </w:rPr>
      </w:pPr>
      <w:r>
        <w:rPr>
          <w:lang w:val="ru-RU"/>
        </w:rPr>
        <w:t>Кондак, глас 2. Подобен: Вышних ищя: божественное прозябение, цвет неувядаемый, лозы христовы розго многострадальная, богоносе власие, верою чтущия память твою веселия твоего исполни, моляся непрестанно о всех нас.</w:t>
      </w:r>
    </w:p>
    <w:p>
      <w:pPr>
        <w:pStyle w:val="Normal"/>
        <w:rPr>
          <w:lang w:val="ru-RU"/>
        </w:rPr>
      </w:pPr>
      <w:r>
        <w:rPr>
          <w:lang w:val="ru-RU"/>
        </w:rPr>
      </w:r>
    </w:p>
    <w:p>
      <w:pPr>
        <w:pStyle w:val="Normal"/>
        <w:rPr>
          <w:lang w:val="ru-RU"/>
        </w:rPr>
      </w:pPr>
      <w:r>
        <w:rPr>
          <w:lang w:val="ru-RU"/>
        </w:rPr>
        <w:t>Таже седален, глас 8. По 6-й песни,</w:t>
      </w:r>
    </w:p>
    <w:p>
      <w:pPr>
        <w:pStyle w:val="Normal"/>
        <w:rPr>
          <w:lang w:val="ru-RU"/>
        </w:rPr>
      </w:pPr>
      <w:r>
        <w:rPr>
          <w:lang w:val="ru-RU"/>
        </w:rPr>
      </w:r>
    </w:p>
    <w:p>
      <w:pPr>
        <w:pStyle w:val="Normal"/>
        <w:rPr/>
      </w:pPr>
      <w:r>
        <w:rPr>
          <w:lang w:val="ru-RU"/>
        </w:rPr>
        <w:t>Кондак, глас 8. Подобен: яко начатки: священия помазанием, и мучения кровию украсился еси славне власие, и сияеши всюду в вышних ликуя, и нас назирая в храм твой пришедшия, и в нем тебе непрестанно зовущия: всех нас соблюди.</w:t>
      </w:r>
    </w:p>
    <w:p>
      <w:pPr>
        <w:pStyle w:val="Normal"/>
        <w:rPr>
          <w:lang w:val="ru-RU"/>
        </w:rPr>
      </w:pPr>
      <w:r>
        <w:rPr>
          <w:lang w:val="ru-RU"/>
        </w:rPr>
      </w:r>
    </w:p>
    <w:p>
      <w:pPr>
        <w:pStyle w:val="Normal"/>
        <w:rPr>
          <w:lang w:val="ru-RU"/>
        </w:rPr>
      </w:pPr>
      <w:r>
        <w:rPr>
          <w:lang w:val="ru-RU"/>
        </w:rPr>
        <w:t>И икос. По 9-й песни, светилен октоиха. Слава святаго.</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еподобнаго отца нашего димитриа прилуцкаго чудотворца.</w:t>
      </w:r>
    </w:p>
    <w:p>
      <w:pPr>
        <w:pStyle w:val="Normal"/>
        <w:rPr>
          <w:lang w:val="ru-RU"/>
        </w:rPr>
      </w:pPr>
      <w:r>
        <w:rPr>
          <w:lang w:val="ru-RU"/>
        </w:rPr>
      </w:r>
    </w:p>
    <w:p>
      <w:pPr>
        <w:pStyle w:val="Normal"/>
        <w:rPr>
          <w:lang w:val="ru-RU"/>
        </w:rPr>
      </w:pPr>
      <w:r>
        <w:rPr>
          <w:lang w:val="ru-RU"/>
        </w:rPr>
        <w:t>Совершается собор его во обители его, и идеже храм его.</w:t>
      </w:r>
    </w:p>
    <w:p>
      <w:pPr>
        <w:pStyle w:val="Normal"/>
        <w:rPr>
          <w:lang w:val="ru-RU"/>
        </w:rPr>
      </w:pPr>
      <w:r>
        <w:rPr>
          <w:lang w:val="ru-RU"/>
        </w:rPr>
      </w:r>
    </w:p>
    <w:p>
      <w:pPr>
        <w:pStyle w:val="Normal"/>
        <w:rPr/>
      </w:pPr>
      <w:r>
        <w:rPr>
          <w:lang w:val="ru-RU"/>
        </w:rPr>
        <w:t>Тропарь, глас 1: Свыше от бога преподобне благодать приял еси духовную, и от него убо познался еси блаженне. того ради и ты духом познал еси лучшая его, будущаго века пребывание, и постнически испытався во своих обителех. и ныне со ангелы ликовствуя, спасу всех за ны молися святе димитрие, да вси вопием: слава давшему ти крепость: слава венчавшему тя: слава действующему тобою всем исцеления.</w:t>
      </w:r>
    </w:p>
    <w:p>
      <w:pPr>
        <w:pStyle w:val="Normal"/>
        <w:rPr>
          <w:lang w:val="ru-RU"/>
        </w:rPr>
      </w:pPr>
      <w:r>
        <w:rPr>
          <w:lang w:val="ru-RU"/>
        </w:rPr>
      </w:r>
    </w:p>
    <w:p>
      <w:pPr>
        <w:pStyle w:val="Normal"/>
        <w:rPr/>
      </w:pPr>
      <w:r>
        <w:rPr>
          <w:lang w:val="ru-RU"/>
        </w:rPr>
        <w:t>Кондак, глас 8. Подобен: Взбранной: от юности преподобне крест твой взем, христу последовал еси, в молитвах и пощениих, во бдениих же и злостраданиих, плоть твою изнуряя. темже и всевидящее око твоя труды видев, чудесы тя прославляет, и всех звати тебе научает: радуйся преподобне отче димитрие, постников удобрение.</w:t>
      </w:r>
    </w:p>
    <w:p>
      <w:pPr>
        <w:pStyle w:val="Normal"/>
        <w:rPr>
          <w:lang w:val="ru-RU"/>
        </w:rPr>
      </w:pPr>
      <w:r>
        <w:rPr>
          <w:lang w:val="ru-RU"/>
        </w:rPr>
      </w:r>
    </w:p>
    <w:p>
      <w:pPr>
        <w:pStyle w:val="Normal"/>
        <w:rPr/>
      </w:pPr>
      <w:r>
        <w:rPr>
          <w:b/>
          <w:color w:val="000000"/>
          <w:sz w:val="32"/>
          <w:lang w:val="ru-RU"/>
        </w:rPr>
        <w:t xml:space="preserve">(:. </w:t>
      </w:r>
      <w:r>
        <w:rPr>
          <w:lang w:val="ru-RU"/>
        </w:rPr>
        <w:t>И преставление святаго благовернаго великаго князя всеволода, нареченнаго во святом крещении гавриила, псковскаго чудотворца.</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w:t>
      </w:r>
    </w:p>
    <w:p>
      <w:pPr>
        <w:pStyle w:val="Normal"/>
        <w:rPr>
          <w:lang w:val="ru-RU"/>
        </w:rPr>
      </w:pPr>
      <w:r>
        <w:rPr>
          <w:lang w:val="ru-RU"/>
        </w:rPr>
      </w:r>
    </w:p>
    <w:p>
      <w:pPr>
        <w:pStyle w:val="Normal"/>
        <w:rPr/>
      </w:pPr>
      <w:r>
        <w:rPr>
          <w:lang w:val="ru-RU"/>
        </w:rPr>
        <w:t>Тропарь, глас 4: Из млада явился еси Богомудре княже гаврииле божественный сосуд, избран богови, благочестием воспитан, веру непорочну соблюд, и многи святыя церкви устроив, изгнание претерпел еси от своих, якоже и целомудрии прародители твои от брата убиение. с нимиже предстоя святей Троице молися, державы росския начальником сохраненным быти, и всем нам спастися.</w:t>
      </w:r>
    </w:p>
    <w:p>
      <w:pPr>
        <w:pStyle w:val="Normal"/>
        <w:rPr>
          <w:lang w:val="ru-RU"/>
        </w:rPr>
      </w:pPr>
      <w:r>
        <w:rPr>
          <w:lang w:val="ru-RU"/>
        </w:rPr>
      </w:r>
    </w:p>
    <w:p>
      <w:pPr>
        <w:pStyle w:val="Normal"/>
        <w:rPr/>
      </w:pPr>
      <w:r>
        <w:rPr>
          <w:lang w:val="ru-RU"/>
        </w:rPr>
        <w:t>Кондак, глас 8. Подобен: Взбранной: Многомудренно преселився во град псков, блаженне княже гаврииле, плод благий богови в жизни сей был еси, присноцветущь добродетельми, и якоже давид незлобием: того ради получил еси жизнь вечную на небесех, всегда зря святую троицу, моли избавитися нам от всяких бед, да зовем ти: радуйся утверждение граду нашему.</w:t>
      </w:r>
    </w:p>
    <w:p>
      <w:pPr>
        <w:pStyle w:val="Normal"/>
        <w:rPr>
          <w:b/>
          <w:b/>
          <w:sz w:val="28"/>
          <w:lang w:val="ru-RU"/>
        </w:rPr>
      </w:pPr>
      <w:r>
        <w:rPr>
          <w:b/>
          <w:sz w:val="28"/>
          <w:lang w:val="ru-RU"/>
        </w:rPr>
      </w:r>
    </w:p>
    <w:p>
      <w:pPr>
        <w:pStyle w:val="Normal"/>
        <w:rPr/>
      </w:pPr>
      <w:r>
        <w:rPr>
          <w:b/>
          <w:sz w:val="28"/>
          <w:lang w:val="ru-RU"/>
        </w:rPr>
        <w:t>12.</w:t>
      </w:r>
      <w:r>
        <w:rPr>
          <w:lang w:val="ru-RU"/>
        </w:rPr>
        <w:t xml:space="preserve"> Иже во святых отца нашего мелетиа, архиепископа антиохии великия.</w:t>
      </w:r>
    </w:p>
    <w:p>
      <w:pPr>
        <w:pStyle w:val="Normal"/>
        <w:rPr>
          <w:lang w:val="ru-RU"/>
        </w:rPr>
      </w:pPr>
      <w:r>
        <w:rPr>
          <w:lang w:val="ru-RU"/>
        </w:rPr>
      </w:r>
    </w:p>
    <w:p>
      <w:pPr>
        <w:pStyle w:val="Normal"/>
        <w:rPr/>
      </w:pPr>
      <w:r>
        <w:rPr>
          <w:lang w:val="ru-RU"/>
        </w:rPr>
        <w:t xml:space="preserve">Стихиры октоиха 3, и мелетиа 3, глас 4. Подобен: яко добля: Тропарь, глас 4: Правило веры: септемвриа во 2-й день. </w:t>
      </w:r>
      <w:r>
        <w:rPr>
          <w:b/>
          <w:lang w:val="ru-RU"/>
        </w:rPr>
        <w:t>На Утрени</w:t>
      </w:r>
      <w:r>
        <w:rPr>
          <w:lang w:val="ru-RU"/>
        </w:rPr>
        <w:t>, оба канона октоиха: и святаго на 4, глас 8. По 3-й песни, седален святаго, глас 8. По 6-й песни,</w:t>
      </w:r>
    </w:p>
    <w:p>
      <w:pPr>
        <w:pStyle w:val="Normal"/>
        <w:rPr>
          <w:lang w:val="ru-RU"/>
        </w:rPr>
      </w:pPr>
      <w:r>
        <w:rPr>
          <w:lang w:val="ru-RU"/>
        </w:rPr>
      </w:r>
    </w:p>
    <w:p>
      <w:pPr>
        <w:pStyle w:val="Normal"/>
        <w:rPr/>
      </w:pPr>
      <w:r>
        <w:rPr>
          <w:lang w:val="ru-RU"/>
        </w:rPr>
        <w:t>Кондак, глас 6: духовнаго твоего дерзновения убоявся отступник бегает македоний: молитвенное же служение совершающе твои раби, любовию притекаем, ангелом собеседниче мелетие, огненный мечу Христа бога нашего, вся безбожныя закалаяй: воспеваем тя светильника, просветившаго вся.</w:t>
      </w:r>
    </w:p>
    <w:p>
      <w:pPr>
        <w:pStyle w:val="Normal"/>
        <w:rPr>
          <w:lang w:val="ru-RU"/>
        </w:rPr>
      </w:pPr>
      <w:r>
        <w:rPr>
          <w:lang w:val="ru-RU"/>
        </w:rPr>
      </w:r>
    </w:p>
    <w:p>
      <w:pPr>
        <w:pStyle w:val="Normal"/>
        <w:rPr/>
      </w:pPr>
      <w:r>
        <w:rPr>
          <w:b/>
          <w:color w:val="FF0000"/>
          <w:sz w:val="32"/>
          <w:lang w:val="ru-RU"/>
        </w:rPr>
        <w:t xml:space="preserve">+ </w:t>
      </w:r>
      <w:r>
        <w:rPr>
          <w:lang w:val="ru-RU"/>
        </w:rPr>
        <w:t>В тойже день, иже во святых отца нашего алексиа митрополита, всея россии чудотворца.</w:t>
      </w:r>
    </w:p>
    <w:p>
      <w:pPr>
        <w:pStyle w:val="Normal"/>
        <w:rPr>
          <w:lang w:val="ru-RU"/>
        </w:rPr>
      </w:pPr>
      <w:r>
        <w:rPr>
          <w:lang w:val="ru-RU"/>
        </w:rPr>
      </w:r>
    </w:p>
    <w:p>
      <w:pPr>
        <w:pStyle w:val="Normal"/>
        <w:rPr/>
      </w:pPr>
      <w:r>
        <w:rPr>
          <w:lang w:val="ru-RU"/>
        </w:rPr>
        <w:t xml:space="preserve">Аще несть пост, и изволит настоятель пети святителю алексию со бдением, поем ему якоже прочим великим святым имущим бдение. </w:t>
      </w:r>
      <w:r>
        <w:rPr>
          <w:color w:val="FF0000"/>
          <w:lang w:val="ru-RU"/>
        </w:rPr>
        <w:t>[Смотри]</w:t>
      </w:r>
      <w:r>
        <w:rPr>
          <w:lang w:val="ru-RU"/>
        </w:rPr>
        <w:t xml:space="preserve"> Аще ли пост: поем ему по маркове главе, якоже указася пети обретению честныя главы предтечевы. </w:t>
      </w:r>
      <w:r>
        <w:rPr>
          <w:color w:val="FF0000"/>
          <w:lang w:val="ru-RU"/>
        </w:rPr>
        <w:t>[Смотри]</w:t>
      </w:r>
      <w:r>
        <w:rPr>
          <w:lang w:val="ru-RU"/>
        </w:rPr>
        <w:t xml:space="preserve"> А идеже лежат мощи его, подобне и во храме, поется служба его по маркове главе, якоже сретения господня. На малей вечерни, стихиры на 4, глас 8. Подобен: о преславнаго чудесе! Слава, глас тойже, самогласен: Приидите российстии собори: И ныне, богородичен, глас тойже. На стиховне стихиры, глас 2. Подобен: Доме евфрафов: с припевы их. 1-й, священницы твои облекутся в правду: 2, блажен муж бояйся Господа: Слава, и ныне, богородичен, подобен тойже: обрадованная радуйся: По трисвятом глаголем,</w:t>
      </w:r>
    </w:p>
    <w:p>
      <w:pPr>
        <w:pStyle w:val="Normal"/>
        <w:rPr>
          <w:lang w:val="ru-RU"/>
        </w:rPr>
      </w:pPr>
      <w:r>
        <w:rPr>
          <w:lang w:val="ru-RU"/>
        </w:rPr>
      </w:r>
    </w:p>
    <w:p>
      <w:pPr>
        <w:pStyle w:val="Normal"/>
        <w:rPr/>
      </w:pPr>
      <w:r>
        <w:rPr>
          <w:lang w:val="ru-RU"/>
        </w:rPr>
        <w:t>Тропарь, глас 8: яко апостолом сопрестольна, и врача предобра, и служителя благоприятна, к раце твоей честней притекающе святителю алексие, Богомудре чудотворче, сошедшеся любовию в память твою светло празднуем, в песнех и пеших радующеся, и Христа славяще, таковую благодать тебе даровавшаго исцелений, и граду твоему великое утверждение.</w:t>
      </w:r>
    </w:p>
    <w:p>
      <w:pPr>
        <w:pStyle w:val="Normal"/>
        <w:rPr>
          <w:lang w:val="ru-RU"/>
        </w:rPr>
      </w:pPr>
      <w:r>
        <w:rPr>
          <w:lang w:val="ru-RU"/>
        </w:rPr>
      </w:r>
    </w:p>
    <w:p>
      <w:pPr>
        <w:pStyle w:val="Normal"/>
        <w:rPr/>
      </w:pPr>
      <w:r>
        <w:rPr>
          <w:lang w:val="ru-RU"/>
        </w:rPr>
        <w:t>Слава, ин тропарь, глас 4: Апостольских догмат опасна хранителя, церкве российския пастыря и учителя, преблаженнаго алексиа святителя память празднующе, славословим Христа бога нашего песньми достодолжными, даровавшаго нам угодника своего яко обильный источник точащь врачевания, граду же москве похвалу и утверждение.</w:t>
      </w:r>
    </w:p>
    <w:p>
      <w:pPr>
        <w:pStyle w:val="Normal"/>
        <w:rPr>
          <w:lang w:val="ru-RU"/>
        </w:rPr>
      </w:pPr>
      <w:r>
        <w:rPr>
          <w:lang w:val="ru-RU"/>
        </w:rPr>
      </w:r>
    </w:p>
    <w:p>
      <w:pPr>
        <w:pStyle w:val="Normal"/>
        <w:rPr/>
      </w:pPr>
      <w:r>
        <w:rPr>
          <w:lang w:val="ru-RU"/>
        </w:rPr>
        <w:t xml:space="preserve">И ныне, богородичен. ектениа малая, и отпуст. На </w:t>
      </w:r>
      <w:r>
        <w:rPr>
          <w:b/>
          <w:lang w:val="ru-RU"/>
        </w:rPr>
        <w:t>Велицей Вечерни</w:t>
      </w:r>
      <w:r>
        <w:rPr>
          <w:lang w:val="ru-RU"/>
        </w:rPr>
        <w:t xml:space="preserve">, по обычном псалме: Поем блажен муж, 1-й антифон. На Господи воззвах, стихиры на 8: глас 5. Подобен: Радуйся: Ины стихиры, глас 2: Подобен: Киими похвальными: Слава, глас 6: святителей удобрение: И ныне, богородичен 1-й. Вход. Прокимен дне. Чтения три, святительская. На литии стихиры храма: и святаго самогласны 3, глас 8: преподобне отче: Слава: глас 6: егда пришел еси от царя: И ныне, богородичен: Послан бысть: На стиховне, стихиры, глас 2. Подобен: Доме евфрафов: с припевы их. Слава, глас 6, самогласен: благий рабе: И ныне: Творец и избавитель: На благословении хлебов тропари оба по единожды, писаны на малей вечерни: и Богородице Дево: единожды. и Буди имя господне, трижды: с пением. и чтем от жития святаго алексиа. Аще же несть бдения: Тропарь святаго. Слава, и ныне, богородичен 1-й. </w:t>
      </w:r>
      <w:r>
        <w:rPr>
          <w:b/>
          <w:lang w:val="ru-RU"/>
        </w:rPr>
        <w:t>На Утрени</w:t>
      </w:r>
      <w:r>
        <w:rPr>
          <w:lang w:val="ru-RU"/>
        </w:rPr>
        <w:t>, на Бог господь, тропарь святаго. Слава, другий. И ныне, богородичен 1-й. и обычныя кафисмы. По 1-й кафисме седален, глас 8, дважды. Слава, и ныне, богородичен, и чтем евангелие дне толковое. По 2-й кафисме седален, глас 4, дважды. Слава, и ныне, богородичен. и чтем от жития святаго. По полиелеи седален святаго, глас 8, дважды. Слава, и ныне, богородичен и чтение святаго: Степенна, 1-й антифон 4-го гласа. Прокимен, глас тойже: честна пред господем: Стих: Что воздам господеви: Всякое дыхание: евангелие Иоанна, зачало 36: аз есмь дверь: По 50-м псалме стихира, глас 6: Неиздаема есть благодать: Канон Богородицы со ирмосом на 6: и святаго два канона, на 8: 1-й, глас 8. 2-й, глас 4: Катавасиа: отверзу уста моя: По 3-й песни, седален, глас 4. Слава, глас 8. И ныне, богородичен: и чтем от жития святаго. По 6-й песни,</w:t>
      </w:r>
    </w:p>
    <w:p>
      <w:pPr>
        <w:pStyle w:val="Normal"/>
        <w:rPr>
          <w:lang w:val="ru-RU"/>
        </w:rPr>
      </w:pPr>
      <w:r>
        <w:rPr>
          <w:lang w:val="ru-RU"/>
        </w:rPr>
      </w:r>
    </w:p>
    <w:p>
      <w:pPr>
        <w:pStyle w:val="Normal"/>
        <w:rPr/>
      </w:pPr>
      <w:r>
        <w:rPr>
          <w:lang w:val="ru-RU"/>
        </w:rPr>
        <w:t>Кондак, глас 8. Подобен: Взбранной: божественнаго и пречестнаго святителя Христова, новаго чудотворца алексиа, верно вси поюще людие, любовию да ублажим, яко пастыря великаго, служителя же и учителя премудра земли российстей: днесь в память его притекше, радостно возопием песнь богоносному: яко имея дерзновение к Богу, многообразных нас избави обстояний, да зовем ти: радуйся утверждение граду нашему.</w:t>
      </w:r>
    </w:p>
    <w:p>
      <w:pPr>
        <w:pStyle w:val="Normal"/>
        <w:rPr>
          <w:lang w:val="ru-RU"/>
        </w:rPr>
      </w:pPr>
      <w:r>
        <w:rPr>
          <w:lang w:val="ru-RU"/>
        </w:rPr>
      </w:r>
    </w:p>
    <w:p>
      <w:pPr>
        <w:pStyle w:val="Normal"/>
        <w:rPr/>
      </w:pPr>
      <w:r>
        <w:rPr>
          <w:lang w:val="ru-RU"/>
        </w:rPr>
        <w:t xml:space="preserve">И икос, и чтем пролог. По 9-й песни, светилен святаго, дважды. Слава, и ныне, богородичен. На хвалитех стихиры, на 4, глас 8. Подобен: Что вы наречем: Слава, глас 6: Человече Божий: И ныне, Богородице, ты еси лоза: Славословие великое. По трисвятом тропарь. Слава, и ныне, богородичен. ектении, и отпуст, и дается святый елей от кандила святаго, и час 1. На 1-м часе, тропарь святаго. И ныне, богородичен часов. По трисвятом кондак его, и совершенный отпуст. </w:t>
      </w:r>
      <w:r>
        <w:rPr>
          <w:b/>
          <w:lang w:val="ru-RU"/>
        </w:rPr>
        <w:t>На Литургии</w:t>
      </w:r>
      <w:r>
        <w:rPr>
          <w:lang w:val="ru-RU"/>
        </w:rPr>
        <w:t xml:space="preserve">, блаженна от канона, песнь 3-я и 6-я. Прокимен, глас 6: честна пред господем: Стих: Что воздам господеви: Апостол ко евреем, зачало 335: Повинуйтеся наставником: Аллилуиа: Воззваша праведнии: Стих: Многи скорби праведным: евангелие луки, зачало 24: Ста Иисус на месте равне: Призричастен: В память вечную: </w:t>
      </w:r>
      <w:r>
        <w:rPr>
          <w:color w:val="FF0000"/>
          <w:lang w:val="ru-RU"/>
        </w:rPr>
        <w:t>[Смотри]</w:t>
      </w:r>
      <w:r>
        <w:rPr>
          <w:lang w:val="ru-RU"/>
        </w:rPr>
        <w:t xml:space="preserve"> святаго же мелетиа службу поем на повечерии: или когда настоятель изволит. Тропарь, и кондак его, писаны выше сего.</w:t>
      </w:r>
    </w:p>
    <w:p>
      <w:pPr>
        <w:pStyle w:val="Normal"/>
        <w:rPr>
          <w:lang w:val="ru-RU"/>
        </w:rPr>
      </w:pPr>
      <w:r>
        <w:rPr>
          <w:lang w:val="ru-RU"/>
        </w:rPr>
      </w:r>
    </w:p>
    <w:p>
      <w:pPr>
        <w:pStyle w:val="Normal"/>
        <w:rPr/>
      </w:pPr>
      <w:r>
        <w:rPr>
          <w:b/>
          <w:sz w:val="28"/>
          <w:lang w:val="ru-RU"/>
        </w:rPr>
        <w:t>13.</w:t>
      </w:r>
      <w:r>
        <w:rPr>
          <w:lang w:val="ru-RU"/>
        </w:rPr>
        <w:t xml:space="preserve"> преподобнаго отца нашего мартиниана.</w:t>
      </w:r>
    </w:p>
    <w:p>
      <w:pPr>
        <w:pStyle w:val="Normal"/>
        <w:rPr>
          <w:lang w:val="ru-RU"/>
        </w:rPr>
      </w:pPr>
      <w:r>
        <w:rPr>
          <w:lang w:val="ru-RU"/>
        </w:rPr>
      </w:r>
    </w:p>
    <w:p>
      <w:pPr>
        <w:pStyle w:val="Normal"/>
        <w:rPr/>
      </w:pPr>
      <w:r>
        <w:rPr>
          <w:lang w:val="ru-RU"/>
        </w:rPr>
        <w:t>Стихиры октоиха 3, и святаго 3, глас 2. Подобен: егда от древа: Слава, глас тойже, самогласен: Радуйся честная: На стиховне октоиха. Слава, святаго, глас 6, самогласен: Испещрен одеждею: Тропарь, глас 8: Пламень искушений слез теченьми погасил еси блаженне, и морская волнения, и зверей стремления обуздавый, взывал еси: препрославлен еси всесильне, огня и бури спасый мя.</w:t>
      </w:r>
    </w:p>
    <w:p>
      <w:pPr>
        <w:pStyle w:val="Normal"/>
        <w:rPr>
          <w:lang w:val="ru-RU"/>
        </w:rPr>
      </w:pPr>
      <w:r>
        <w:rPr>
          <w:lang w:val="ru-RU"/>
        </w:rPr>
      </w:r>
    </w:p>
    <w:p>
      <w:pPr>
        <w:pStyle w:val="Normal"/>
        <w:rPr/>
      </w:pPr>
      <w:r>
        <w:rPr>
          <w:b/>
          <w:lang w:val="ru-RU"/>
        </w:rPr>
        <w:t>На Утрени</w:t>
      </w:r>
      <w:r>
        <w:rPr>
          <w:lang w:val="ru-RU"/>
        </w:rPr>
        <w:t>, оба канона октоиха: и святаго на 4, глас 2. По 3-й песни седален, глас 4. По 6- й песни,</w:t>
      </w:r>
    </w:p>
    <w:p>
      <w:pPr>
        <w:pStyle w:val="Normal"/>
        <w:rPr>
          <w:lang w:val="ru-RU"/>
        </w:rPr>
      </w:pPr>
      <w:r>
        <w:rPr>
          <w:lang w:val="ru-RU"/>
        </w:rPr>
      </w:r>
    </w:p>
    <w:p>
      <w:pPr>
        <w:pStyle w:val="Normal"/>
        <w:rPr>
          <w:lang w:val="ru-RU"/>
        </w:rPr>
      </w:pPr>
      <w:r>
        <w:rPr>
          <w:lang w:val="ru-RU"/>
        </w:rPr>
        <w:t>Кондак, глас 2. Подобен: Твердыя: яко подвижника благочестия искусна, и страдальца произволением честнаго, и пустыни жителя и всельника, в песнех достойно восхвалим мартиниана присночестнаго: той бо змия попра.</w:t>
      </w:r>
    </w:p>
    <w:p>
      <w:pPr>
        <w:pStyle w:val="Normal"/>
        <w:rPr>
          <w:lang w:val="ru-RU"/>
        </w:rPr>
      </w:pPr>
      <w:r>
        <w:rPr>
          <w:lang w:val="ru-RU"/>
        </w:rPr>
      </w:r>
    </w:p>
    <w:p>
      <w:pPr>
        <w:pStyle w:val="Normal"/>
        <w:rPr>
          <w:lang w:val="ru-RU"/>
        </w:rPr>
      </w:pPr>
      <w:r>
        <w:rPr>
          <w:lang w:val="ru-RU"/>
        </w:rPr>
        <w:t>И икос, и пролог. По 9-й песни светилен октоиха. Слава, святаго: И ныне, богородичен.</w:t>
      </w:r>
    </w:p>
    <w:p>
      <w:pPr>
        <w:pStyle w:val="Normal"/>
        <w:rPr>
          <w:lang w:val="ru-RU"/>
        </w:rPr>
      </w:pPr>
      <w:r>
        <w:rPr>
          <w:lang w:val="ru-RU"/>
        </w:rPr>
      </w:r>
    </w:p>
    <w:p>
      <w:pPr>
        <w:pStyle w:val="Normal"/>
        <w:rPr/>
      </w:pPr>
      <w:r>
        <w:rPr>
          <w:b/>
          <w:sz w:val="28"/>
          <w:lang w:val="ru-RU"/>
        </w:rPr>
        <w:t>14.</w:t>
      </w:r>
      <w:r>
        <w:rPr>
          <w:lang w:val="ru-RU"/>
        </w:rPr>
        <w:t xml:space="preserve"> преподобнаго отца нашего авксентиа.</w:t>
      </w:r>
    </w:p>
    <w:p>
      <w:pPr>
        <w:pStyle w:val="Normal"/>
        <w:rPr>
          <w:lang w:val="ru-RU"/>
        </w:rPr>
      </w:pPr>
      <w:r>
        <w:rPr>
          <w:lang w:val="ru-RU"/>
        </w:rPr>
      </w:r>
    </w:p>
    <w:p>
      <w:pPr>
        <w:pStyle w:val="Normal"/>
        <w:rPr/>
      </w:pPr>
      <w:r>
        <w:rPr>
          <w:lang w:val="ru-RU"/>
        </w:rPr>
        <w:t xml:space="preserve">Стихиры октоиха 3: и святаго 3, глас 4. Подобен: Дал еси знамение: Слава, глас 8: чистая духа святаго мудрость: На стиховне октоиха. Тропарь, глас 1: Пустынный житель: септемвриа в 29-й день. </w:t>
      </w:r>
      <w:r>
        <w:rPr>
          <w:b/>
          <w:lang w:val="ru-RU"/>
        </w:rPr>
        <w:t>На Утрени</w:t>
      </w:r>
      <w:r>
        <w:rPr>
          <w:lang w:val="ru-RU"/>
        </w:rPr>
        <w:t>, оба канона октоиха: и святаго на 4, глас 4. По 3-й песни седален, глас 8. По 6-й песни,</w:t>
      </w:r>
    </w:p>
    <w:p>
      <w:pPr>
        <w:pStyle w:val="Normal"/>
        <w:rPr>
          <w:lang w:val="ru-RU"/>
        </w:rPr>
      </w:pPr>
      <w:r>
        <w:rPr>
          <w:lang w:val="ru-RU"/>
        </w:rPr>
      </w:r>
    </w:p>
    <w:p>
      <w:pPr>
        <w:pStyle w:val="Normal"/>
        <w:rPr>
          <w:lang w:val="ru-RU"/>
        </w:rPr>
      </w:pPr>
      <w:r>
        <w:rPr>
          <w:lang w:val="ru-RU"/>
        </w:rPr>
        <w:t>Кондак, глас 2. Подобен: В молитвах: Насладився Богомудре воздержания, и желания плоти твоея обуздав, явился еси верою сияя, якоже сад посреде рая процвел еси, авксентие отче священне.</w:t>
      </w:r>
    </w:p>
    <w:p>
      <w:pPr>
        <w:pStyle w:val="Normal"/>
        <w:rPr>
          <w:lang w:val="ru-RU"/>
        </w:rPr>
      </w:pPr>
      <w:r>
        <w:rPr>
          <w:lang w:val="ru-RU"/>
        </w:rPr>
      </w:r>
    </w:p>
    <w:p>
      <w:pPr>
        <w:pStyle w:val="Normal"/>
        <w:rPr>
          <w:lang w:val="ru-RU"/>
        </w:rPr>
      </w:pPr>
      <w:r>
        <w:rPr>
          <w:lang w:val="ru-RU"/>
        </w:rPr>
        <w:t>И икос. Светилен октоиха. Слава, святаго: И ныне, богородичен.</w:t>
      </w:r>
    </w:p>
    <w:p>
      <w:pPr>
        <w:pStyle w:val="Normal"/>
        <w:rPr>
          <w:lang w:val="ru-RU"/>
        </w:rPr>
      </w:pPr>
      <w:r>
        <w:rPr>
          <w:lang w:val="ru-RU"/>
        </w:rPr>
      </w:r>
    </w:p>
    <w:p>
      <w:pPr>
        <w:pStyle w:val="Normal"/>
        <w:rPr/>
      </w:pPr>
      <w:r>
        <w:rPr>
          <w:b/>
          <w:color w:val="FF0000"/>
          <w:sz w:val="32"/>
          <w:lang w:val="ru-RU"/>
        </w:rPr>
        <w:t xml:space="preserve">+ </w:t>
      </w:r>
      <w:r>
        <w:rPr>
          <w:lang w:val="ru-RU"/>
        </w:rPr>
        <w:t>И преподобнаго отца нашего Константина философа, во мнисех кирилла, учителя словенскаго.</w:t>
      </w:r>
    </w:p>
    <w:p>
      <w:pPr>
        <w:pStyle w:val="Normal"/>
        <w:rPr>
          <w:lang w:val="ru-RU"/>
        </w:rPr>
      </w:pPr>
      <w:r>
        <w:rPr>
          <w:lang w:val="ru-RU"/>
        </w:rPr>
      </w:r>
    </w:p>
    <w:p>
      <w:pPr>
        <w:pStyle w:val="Normal"/>
        <w:rPr/>
      </w:pPr>
      <w:r>
        <w:rPr>
          <w:lang w:val="ru-RU"/>
        </w:rPr>
        <w:t>Тропарь, глас 4: от пелен прилежно премудрость сестру себе сотворив, богогласе, пресветлую видев, яко девицу чисту, юже прием, приведе, яко монисты златыми сею украсив свою душу и ум, и обретеся яко другий кирилл, блаженне, разумом и и именем мудре.</w:t>
      </w:r>
    </w:p>
    <w:p>
      <w:pPr>
        <w:pStyle w:val="Normal"/>
        <w:rPr>
          <w:lang w:val="ru-RU"/>
        </w:rPr>
      </w:pPr>
      <w:r>
        <w:rPr>
          <w:lang w:val="ru-RU"/>
        </w:rPr>
      </w:r>
    </w:p>
    <w:p>
      <w:pPr>
        <w:pStyle w:val="Normal"/>
        <w:rPr>
          <w:lang w:val="ru-RU"/>
        </w:rPr>
      </w:pPr>
      <w:r>
        <w:rPr>
          <w:lang w:val="ru-RU"/>
        </w:rPr>
        <w:t>Кондак, глас 2. Подобен: Твердыя: Твердым и богодухновенным учением просвещая мир пресветлыми зарями, обтече, яко молния вселенную, кирилле блаженне, разсевая пресветлое божие слово, на западе и севере и юзе мир просвещая чудесы.</w:t>
      </w:r>
    </w:p>
    <w:p>
      <w:pPr>
        <w:pStyle w:val="Normal"/>
        <w:rPr>
          <w:lang w:val="ru-RU"/>
        </w:rPr>
      </w:pPr>
      <w:r>
        <w:rPr>
          <w:lang w:val="ru-RU"/>
        </w:rPr>
      </w:r>
    </w:p>
    <w:p>
      <w:pPr>
        <w:pStyle w:val="Normal"/>
        <w:rPr/>
      </w:pPr>
      <w:r>
        <w:rPr>
          <w:b/>
          <w:sz w:val="28"/>
          <w:lang w:val="ru-RU"/>
        </w:rPr>
        <w:t>15.</w:t>
      </w:r>
      <w:r>
        <w:rPr>
          <w:lang w:val="ru-RU"/>
        </w:rPr>
        <w:t xml:space="preserve"> святаго апостола онисима.</w:t>
      </w:r>
    </w:p>
    <w:p>
      <w:pPr>
        <w:pStyle w:val="Normal"/>
        <w:rPr>
          <w:lang w:val="ru-RU"/>
        </w:rPr>
      </w:pPr>
      <w:r>
        <w:rPr>
          <w:lang w:val="ru-RU"/>
        </w:rPr>
      </w:r>
    </w:p>
    <w:p>
      <w:pPr>
        <w:pStyle w:val="Normal"/>
        <w:rPr/>
      </w:pPr>
      <w:r>
        <w:rPr>
          <w:lang w:val="ru-RU"/>
        </w:rPr>
        <w:t xml:space="preserve">Стихиры октоиха 3: и апостола 3, глас 1. Подобен: небесных чинов: На стиховне октоиха. Тропарь, глас 3: Апостоле святый онисиме: октовриа в 1-й день. </w:t>
      </w:r>
      <w:r>
        <w:rPr>
          <w:b/>
          <w:lang w:val="ru-RU"/>
        </w:rPr>
        <w:t>На Утрени</w:t>
      </w:r>
      <w:r>
        <w:rPr>
          <w:lang w:val="ru-RU"/>
        </w:rPr>
        <w:t>, оба канона октоиха: и святаго на 4, глас 6. По 3-й песни, седален, глас 4. По 6-й песни,</w:t>
      </w:r>
    </w:p>
    <w:p>
      <w:pPr>
        <w:pStyle w:val="Normal"/>
        <w:rPr>
          <w:lang w:val="ru-RU"/>
        </w:rPr>
      </w:pPr>
      <w:r>
        <w:rPr>
          <w:lang w:val="ru-RU"/>
        </w:rPr>
      </w:r>
    </w:p>
    <w:p>
      <w:pPr>
        <w:pStyle w:val="Normal"/>
        <w:rPr/>
      </w:pPr>
      <w:r>
        <w:rPr>
          <w:lang w:val="ru-RU"/>
        </w:rPr>
        <w:t>Кондак, глас 4. Подобен: явился еси: яко луча возсиял еси вселенней, зарями сияя солнца блаженне всесветлаго павла, мир просветившаго: темже тя почитаем, онисиме славне.</w:t>
      </w:r>
    </w:p>
    <w:p>
      <w:pPr>
        <w:pStyle w:val="Normal"/>
        <w:rPr>
          <w:lang w:val="ru-RU"/>
        </w:rPr>
      </w:pPr>
      <w:r>
        <w:rPr>
          <w:lang w:val="ru-RU"/>
        </w:rPr>
      </w:r>
    </w:p>
    <w:p>
      <w:pPr>
        <w:pStyle w:val="Normal"/>
        <w:rPr/>
      </w:pPr>
      <w:r>
        <w:rPr>
          <w:b/>
          <w:sz w:val="28"/>
          <w:lang w:val="ru-RU"/>
        </w:rPr>
        <w:t>16.</w:t>
      </w:r>
      <w:r>
        <w:rPr>
          <w:lang w:val="ru-RU"/>
        </w:rPr>
        <w:t xml:space="preserve"> святаго мученка памфила, и иже с ним.</w:t>
      </w:r>
    </w:p>
    <w:p>
      <w:pPr>
        <w:pStyle w:val="Normal"/>
        <w:rPr>
          <w:lang w:val="ru-RU"/>
        </w:rPr>
      </w:pPr>
      <w:r>
        <w:rPr>
          <w:lang w:val="ru-RU"/>
        </w:rPr>
      </w:r>
    </w:p>
    <w:p>
      <w:pPr>
        <w:pStyle w:val="Normal"/>
        <w:rPr/>
      </w:pPr>
      <w:r>
        <w:rPr>
          <w:lang w:val="ru-RU"/>
        </w:rPr>
        <w:t xml:space="preserve">Стихиры мученков 3, глас 1. Подобен: небесных чинов: Тропарь, глас 4: мученцы твои Господи: септемвриа в 20-й день. </w:t>
      </w:r>
      <w:r>
        <w:rPr>
          <w:b/>
          <w:lang w:val="ru-RU"/>
        </w:rPr>
        <w:t>На Утрени</w:t>
      </w:r>
      <w:r>
        <w:rPr>
          <w:lang w:val="ru-RU"/>
        </w:rPr>
        <w:t>, канон, глас 4. По 3-й песни седален, глас 4. По 6-й песни,</w:t>
      </w:r>
    </w:p>
    <w:p>
      <w:pPr>
        <w:pStyle w:val="Normal"/>
        <w:rPr>
          <w:lang w:val="ru-RU"/>
        </w:rPr>
      </w:pPr>
      <w:r>
        <w:rPr>
          <w:lang w:val="ru-RU"/>
        </w:rPr>
      </w:r>
    </w:p>
    <w:p>
      <w:pPr>
        <w:pStyle w:val="Normal"/>
        <w:rPr/>
      </w:pPr>
      <w:r>
        <w:rPr>
          <w:lang w:val="ru-RU"/>
        </w:rPr>
        <w:t>Кондак, глас 4. Подобен: Вознесыйся: Мучением страшным предлежащим, господни страдальцы доблии в небоязненном радующеся мудровании, сим собеседоваша о плоти нерадивше. темже наследствоваша вечнующую славу, о нас молящеся присно восхваляющих их подвиги.</w:t>
      </w:r>
    </w:p>
    <w:p>
      <w:pPr>
        <w:pStyle w:val="Normal"/>
        <w:rPr>
          <w:lang w:val="ru-RU"/>
        </w:rPr>
      </w:pPr>
      <w:r>
        <w:rPr>
          <w:lang w:val="ru-RU"/>
        </w:rPr>
      </w:r>
    </w:p>
    <w:p>
      <w:pPr>
        <w:pStyle w:val="Normal"/>
        <w:rPr/>
      </w:pPr>
      <w:r>
        <w:rPr>
          <w:b/>
          <w:sz w:val="28"/>
          <w:lang w:val="ru-RU"/>
        </w:rPr>
        <w:t>17.</w:t>
      </w:r>
      <w:r>
        <w:rPr>
          <w:lang w:val="ru-RU"/>
        </w:rPr>
        <w:t xml:space="preserve"> </w:t>
      </w:r>
      <w:r>
        <w:rPr>
          <w:b/>
          <w:color w:val="000000"/>
          <w:sz w:val="32"/>
          <w:lang w:val="ru-RU"/>
        </w:rPr>
        <w:t xml:space="preserve">(:. </w:t>
      </w:r>
      <w:r>
        <w:rPr>
          <w:lang w:val="ru-RU"/>
        </w:rPr>
        <w:t>святаго великомученка феодора тирона.</w:t>
      </w:r>
    </w:p>
    <w:p>
      <w:pPr>
        <w:pStyle w:val="Normal"/>
        <w:rPr>
          <w:lang w:val="ru-RU"/>
        </w:rPr>
      </w:pPr>
      <w:r>
        <w:rPr>
          <w:lang w:val="ru-RU"/>
        </w:rPr>
      </w:r>
    </w:p>
    <w:p>
      <w:pPr>
        <w:pStyle w:val="Normal"/>
        <w:rPr>
          <w:lang w:val="ru-RU"/>
        </w:rPr>
      </w:pPr>
      <w:r>
        <w:rPr>
          <w:lang w:val="ru-RU"/>
        </w:rPr>
        <w:t>Стихиры святаго на 6, глас 2. Подобен: егда от древа: Ины стихиры, глас 4. Подобен: яко добля: Слава, глас 6, самогласен: священия дар: На стиховне октоиха. Слава, святаго, глас 8: Страдальчески мужеством: Тропарь, глас 2: Велия веры исправления, во источнице пламене, яко на воде упокоения, святый мученк феодор радовашеся: огнем бо всесожжегся, яко хлеб сладкий Троице принесеся. того молитвами Христе Боже спаси души наша.</w:t>
      </w:r>
    </w:p>
    <w:p>
      <w:pPr>
        <w:pStyle w:val="Normal"/>
        <w:rPr>
          <w:lang w:val="ru-RU"/>
        </w:rPr>
      </w:pPr>
      <w:r>
        <w:rPr>
          <w:lang w:val="ru-RU"/>
        </w:rPr>
      </w:r>
    </w:p>
    <w:p>
      <w:pPr>
        <w:pStyle w:val="Normal"/>
        <w:rPr/>
      </w:pPr>
      <w:r>
        <w:rPr>
          <w:b/>
          <w:lang w:val="ru-RU"/>
        </w:rPr>
        <w:t>На Утрени</w:t>
      </w:r>
      <w:r>
        <w:rPr>
          <w:lang w:val="ru-RU"/>
        </w:rPr>
        <w:t>, оба канона октоиха: и святаго на 6, глас 8. По 3-й песни, седален, глас 4, дважды. По 6-й песни,</w:t>
      </w:r>
    </w:p>
    <w:p>
      <w:pPr>
        <w:pStyle w:val="Normal"/>
        <w:rPr>
          <w:lang w:val="ru-RU"/>
        </w:rPr>
      </w:pPr>
      <w:r>
        <w:rPr>
          <w:lang w:val="ru-RU"/>
        </w:rPr>
      </w:r>
    </w:p>
    <w:p>
      <w:pPr>
        <w:pStyle w:val="Normal"/>
        <w:rPr/>
      </w:pPr>
      <w:r>
        <w:rPr>
          <w:lang w:val="ru-RU"/>
        </w:rPr>
        <w:t>Кондак, глас 8: Веру христову яко щит внутрь приим в сердце твоем, противныя силы попрал еси многострадальче, и венцем небесным венчался еси вечно феодоре, яко непобедимый.</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аго. На стиховне октоиха. Слава, святаго, глас 2: божественных: </w:t>
      </w:r>
      <w:r>
        <w:rPr>
          <w:b/>
          <w:lang w:val="ru-RU"/>
        </w:rPr>
        <w:t>На Литургии</w:t>
      </w:r>
      <w:r>
        <w:rPr>
          <w:lang w:val="ru-RU"/>
        </w:rPr>
        <w:t xml:space="preserve">, блаженна октоиха, на 4: и святаго песнь 3-я, на 4. Прокимен, глас 6: Возвеселится праведник о господе: Стих: услыши Боже глас мой: Апостол к тимофею, зачало 292. Аллилуиа, глас 4: праведник яко финикс процветет: Стих: Насаждени в дому господни: евангелие Иоанна, зачало 50в: Причастен: В память вечную: </w:t>
      </w:r>
    </w:p>
    <w:p>
      <w:pPr>
        <w:pStyle w:val="Normal"/>
        <w:rPr>
          <w:b/>
          <w:b/>
          <w:sz w:val="28"/>
          <w:lang w:val="ru-RU"/>
        </w:rPr>
      </w:pPr>
      <w:r>
        <w:rPr>
          <w:b/>
          <w:sz w:val="28"/>
          <w:lang w:val="ru-RU"/>
        </w:rPr>
      </w:r>
    </w:p>
    <w:p>
      <w:pPr>
        <w:pStyle w:val="Normal"/>
        <w:rPr/>
      </w:pPr>
      <w:r>
        <w:rPr>
          <w:b/>
          <w:sz w:val="28"/>
          <w:lang w:val="ru-RU"/>
        </w:rPr>
        <w:t>18.</w:t>
      </w:r>
      <w:r>
        <w:rPr>
          <w:lang w:val="ru-RU"/>
        </w:rPr>
        <w:t xml:space="preserve"> Иже во святых отца нашего льва, папы римскаго.</w:t>
      </w:r>
    </w:p>
    <w:p>
      <w:pPr>
        <w:pStyle w:val="Normal"/>
        <w:rPr>
          <w:lang w:val="ru-RU"/>
        </w:rPr>
      </w:pPr>
      <w:r>
        <w:rPr>
          <w:lang w:val="ru-RU"/>
        </w:rPr>
      </w:r>
    </w:p>
    <w:p>
      <w:pPr>
        <w:pStyle w:val="Normal"/>
        <w:rPr/>
      </w:pPr>
      <w:r>
        <w:rPr>
          <w:lang w:val="ru-RU"/>
        </w:rPr>
        <w:t xml:space="preserve">Стихиры октоиха 3: и святаго 3, глас 8. Подобен: Что вы наречем: Тропарь, глас 8. Православия наставниче: октовриа в 11-й день. </w:t>
      </w:r>
      <w:r>
        <w:rPr>
          <w:b/>
          <w:lang w:val="ru-RU"/>
        </w:rPr>
        <w:t>На Утрени</w:t>
      </w:r>
      <w:r>
        <w:rPr>
          <w:lang w:val="ru-RU"/>
        </w:rPr>
        <w:t>, оба канона октоиха: и святаго на 4, глас 8. По 3-й песни, седален, глас 3. По 6-й песни,</w:t>
      </w:r>
    </w:p>
    <w:p>
      <w:pPr>
        <w:pStyle w:val="Normal"/>
        <w:rPr>
          <w:lang w:val="ru-RU"/>
        </w:rPr>
      </w:pPr>
      <w:r>
        <w:rPr>
          <w:lang w:val="ru-RU"/>
        </w:rPr>
      </w:r>
    </w:p>
    <w:p>
      <w:pPr>
        <w:pStyle w:val="Normal"/>
        <w:rPr/>
      </w:pPr>
      <w:r>
        <w:rPr>
          <w:lang w:val="ru-RU"/>
        </w:rPr>
        <w:t>Кондак, глас 3. Подобен: дева днесь: На престоле славне священства сед, и львов уста словесных заградив, догматы богодухновенными честныя троицы озарил еси свет богоразумия твоему стаду. сего ради прославился еси яко божественный таинник божия благодати.</w:t>
      </w:r>
    </w:p>
    <w:p>
      <w:pPr>
        <w:pStyle w:val="Normal"/>
        <w:rPr>
          <w:lang w:val="ru-RU"/>
        </w:rPr>
      </w:pPr>
      <w:r>
        <w:rPr>
          <w:lang w:val="ru-RU"/>
        </w:rPr>
      </w:r>
    </w:p>
    <w:p>
      <w:pPr>
        <w:pStyle w:val="Normal"/>
        <w:rPr>
          <w:lang w:val="ru-RU"/>
        </w:rPr>
      </w:pPr>
      <w:r>
        <w:rPr>
          <w:lang w:val="ru-RU"/>
        </w:rPr>
        <w:t>И икос. Светилен октоиха. Слава, святаго.</w:t>
      </w:r>
    </w:p>
    <w:p>
      <w:pPr>
        <w:pStyle w:val="Normal"/>
        <w:rPr>
          <w:lang w:val="ru-RU"/>
        </w:rPr>
      </w:pPr>
      <w:r>
        <w:rPr>
          <w:lang w:val="ru-RU"/>
        </w:rPr>
      </w:r>
    </w:p>
    <w:p>
      <w:pPr>
        <w:pStyle w:val="Normal"/>
        <w:rPr/>
      </w:pPr>
      <w:r>
        <w:rPr>
          <w:b/>
          <w:sz w:val="28"/>
          <w:lang w:val="ru-RU"/>
        </w:rPr>
        <w:t>19.</w:t>
      </w:r>
      <w:r>
        <w:rPr>
          <w:lang w:val="ru-RU"/>
        </w:rPr>
        <w:t xml:space="preserve"> святаго апостола архиппа.</w:t>
      </w:r>
    </w:p>
    <w:p>
      <w:pPr>
        <w:pStyle w:val="Normal"/>
        <w:rPr>
          <w:lang w:val="ru-RU"/>
        </w:rPr>
      </w:pPr>
      <w:r>
        <w:rPr>
          <w:lang w:val="ru-RU"/>
        </w:rPr>
      </w:r>
    </w:p>
    <w:p>
      <w:pPr>
        <w:pStyle w:val="Normal"/>
        <w:rPr/>
      </w:pPr>
      <w:r>
        <w:rPr>
          <w:lang w:val="ru-RU"/>
        </w:rPr>
        <w:t xml:space="preserve">Стихиры октоиха, 3: и апостола 3, глас 8. Подобен: мученцы: Тропарь, глас 3: Апостоле святый: октовриа в 6-й день. </w:t>
      </w:r>
      <w:r>
        <w:rPr>
          <w:b/>
          <w:lang w:val="ru-RU"/>
        </w:rPr>
        <w:t>На Утрени</w:t>
      </w:r>
      <w:r>
        <w:rPr>
          <w:lang w:val="ru-RU"/>
        </w:rPr>
        <w:t>, оба канона октоиха: и апостола на 4, глас 4. По 3-й песни, седален, глас 1. По 6-й песни,</w:t>
      </w:r>
    </w:p>
    <w:p>
      <w:pPr>
        <w:pStyle w:val="Normal"/>
        <w:rPr>
          <w:lang w:val="ru-RU"/>
        </w:rPr>
      </w:pPr>
      <w:r>
        <w:rPr>
          <w:lang w:val="ru-RU"/>
        </w:rPr>
      </w:r>
    </w:p>
    <w:p>
      <w:pPr>
        <w:pStyle w:val="Normal"/>
        <w:rPr/>
      </w:pPr>
      <w:r>
        <w:rPr>
          <w:lang w:val="ru-RU"/>
        </w:rPr>
        <w:t>Кондак, глас 4. Подобен: явился еси: яко звезду великую тя церковь имущи архиппе, чудес твоих лучами просвещаема, зовет тебе: спаси верою почитающия память твою.</w:t>
      </w:r>
    </w:p>
    <w:p>
      <w:pPr>
        <w:pStyle w:val="Normal"/>
        <w:rPr>
          <w:lang w:val="ru-RU"/>
        </w:rPr>
      </w:pPr>
      <w:r>
        <w:rPr>
          <w:lang w:val="ru-RU"/>
        </w:rPr>
      </w:r>
    </w:p>
    <w:p>
      <w:pPr>
        <w:pStyle w:val="Normal"/>
        <w:rPr/>
      </w:pPr>
      <w:r>
        <w:rPr>
          <w:b/>
          <w:sz w:val="28"/>
          <w:lang w:val="ru-RU"/>
        </w:rPr>
        <w:t>20.</w:t>
      </w:r>
      <w:r>
        <w:rPr>
          <w:lang w:val="ru-RU"/>
        </w:rPr>
        <w:t xml:space="preserve"> преподобнаго отца нашего льва, епискпа катанскаго.</w:t>
      </w:r>
    </w:p>
    <w:p>
      <w:pPr>
        <w:pStyle w:val="Normal"/>
        <w:rPr>
          <w:lang w:val="ru-RU"/>
        </w:rPr>
      </w:pPr>
      <w:r>
        <w:rPr>
          <w:lang w:val="ru-RU"/>
        </w:rPr>
      </w:r>
    </w:p>
    <w:p>
      <w:pPr>
        <w:pStyle w:val="Normal"/>
        <w:rPr/>
      </w:pPr>
      <w:r>
        <w:rPr>
          <w:lang w:val="ru-RU"/>
        </w:rPr>
        <w:t xml:space="preserve">Стихиры октоиха 3: и святаго 3, глас 8. Подобен: Господи аще и на судищи: Тропарь, глас 4: Правило веры: септемвриа во 2-й день. </w:t>
      </w:r>
      <w:r>
        <w:rPr>
          <w:b/>
          <w:lang w:val="ru-RU"/>
        </w:rPr>
        <w:t>На Утрени</w:t>
      </w:r>
      <w:r>
        <w:rPr>
          <w:lang w:val="ru-RU"/>
        </w:rPr>
        <w:t>, оба канона октоиха: и святаго на 4, глас 8. По 3-й песни, седален, глас 3. По 6-й песни,</w:t>
      </w:r>
    </w:p>
    <w:p>
      <w:pPr>
        <w:pStyle w:val="Normal"/>
        <w:rPr>
          <w:lang w:val="ru-RU"/>
        </w:rPr>
      </w:pPr>
      <w:r>
        <w:rPr>
          <w:lang w:val="ru-RU"/>
        </w:rPr>
      </w:r>
    </w:p>
    <w:p>
      <w:pPr>
        <w:pStyle w:val="Normal"/>
        <w:rPr/>
      </w:pPr>
      <w:r>
        <w:rPr>
          <w:lang w:val="ru-RU"/>
        </w:rPr>
        <w:t>Кондак, глас 8. Подобен: яко начатки: якоже светильника превелика церковь имать всеблаженне, тебе паче солнца сияюща, юже твоими молитвами сохрани блаженне, непобедиму и непоколебиму от ереси всякия, и нескверну, яко приснопамятный.</w:t>
      </w:r>
    </w:p>
    <w:p>
      <w:pPr>
        <w:pStyle w:val="Normal"/>
        <w:rPr>
          <w:lang w:val="ru-RU"/>
        </w:rPr>
      </w:pPr>
      <w:r>
        <w:rPr>
          <w:lang w:val="ru-RU"/>
        </w:rPr>
      </w:r>
    </w:p>
    <w:p>
      <w:pPr>
        <w:pStyle w:val="Normal"/>
        <w:rPr/>
      </w:pPr>
      <w:r>
        <w:rPr>
          <w:b/>
          <w:sz w:val="28"/>
          <w:lang w:val="ru-RU"/>
        </w:rPr>
        <w:t>21.</w:t>
      </w:r>
      <w:r>
        <w:rPr>
          <w:lang w:val="ru-RU"/>
        </w:rPr>
        <w:t xml:space="preserve"> преподобнаго отца нашего тимофеа, иже в символех: И иже во святых отца нашего евстафиа архиепископа антиохийскаго.</w:t>
      </w:r>
    </w:p>
    <w:p>
      <w:pPr>
        <w:pStyle w:val="Normal"/>
        <w:rPr>
          <w:lang w:val="ru-RU"/>
        </w:rPr>
      </w:pPr>
      <w:r>
        <w:rPr>
          <w:lang w:val="ru-RU"/>
        </w:rPr>
      </w:r>
    </w:p>
    <w:p>
      <w:pPr>
        <w:pStyle w:val="Normal"/>
        <w:rPr/>
      </w:pPr>
      <w:r>
        <w:rPr>
          <w:lang w:val="ru-RU"/>
        </w:rPr>
        <w:t xml:space="preserve">Стихиры преподобнаго 3, глас 8. Подобен: о преславнаго чудесе! и святителя 3, глас тойже. Подобен: Что вы наречем: Тропарь, глас 4: Боже отец наших: ноемвриа в 20-й день. </w:t>
      </w:r>
      <w:r>
        <w:rPr>
          <w:b/>
          <w:lang w:val="ru-RU"/>
        </w:rPr>
        <w:t>На Утрени</w:t>
      </w:r>
      <w:r>
        <w:rPr>
          <w:lang w:val="ru-RU"/>
        </w:rPr>
        <w:t>, канон октоиха един, со ирмосом на 6: и святых два, на 8: преподобнаго, глас 8: святителя, глас 6. По 3-й песни, седален преподобнаго, глас 8. Слава, святителя, глас 3. По 6-й песни,</w:t>
      </w:r>
    </w:p>
    <w:p>
      <w:pPr>
        <w:pStyle w:val="Normal"/>
        <w:rPr>
          <w:lang w:val="ru-RU"/>
        </w:rPr>
      </w:pPr>
      <w:r>
        <w:rPr>
          <w:lang w:val="ru-RU"/>
        </w:rPr>
      </w:r>
    </w:p>
    <w:p>
      <w:pPr>
        <w:pStyle w:val="Normal"/>
        <w:rPr/>
      </w:pPr>
      <w:r>
        <w:rPr>
          <w:lang w:val="ru-RU"/>
        </w:rPr>
        <w:t>Кондак, глас 4. Подобен: явился еси днесь: яко звезда многосветлая от востока возсияв, озарил еси в сердцах верных добродетели чудес твоих, чудоносче всеблаженне тимофее.</w:t>
      </w:r>
    </w:p>
    <w:p>
      <w:pPr>
        <w:pStyle w:val="Normal"/>
        <w:rPr>
          <w:lang w:val="ru-RU"/>
        </w:rPr>
      </w:pPr>
      <w:r>
        <w:rPr>
          <w:lang w:val="ru-RU"/>
        </w:rPr>
      </w:r>
    </w:p>
    <w:p>
      <w:pPr>
        <w:pStyle w:val="Normal"/>
        <w:rPr/>
      </w:pPr>
      <w:r>
        <w:rPr>
          <w:b/>
          <w:sz w:val="28"/>
          <w:lang w:val="ru-RU"/>
        </w:rPr>
        <w:t>22. О</w:t>
      </w:r>
      <w:r>
        <w:rPr>
          <w:lang w:val="ru-RU"/>
        </w:rPr>
        <w:t xml:space="preserve">бретение честных мощей святых мученк, иже во евгении: Стихиры октоиха 3, и мученков 3, глас 4: Подобен: Званный свыше: Тропарь, глас 4: мученцы твои Господи: септемвриа в 20-й день. </w:t>
      </w:r>
      <w:r>
        <w:rPr>
          <w:b/>
          <w:lang w:val="ru-RU"/>
        </w:rPr>
        <w:t>На Утрени</w:t>
      </w:r>
      <w:r>
        <w:rPr>
          <w:lang w:val="ru-RU"/>
        </w:rPr>
        <w:t>, оба канона октоиха: и святых на 4, глас 8. По 3-й песни,</w:t>
      </w:r>
    </w:p>
    <w:p>
      <w:pPr>
        <w:pStyle w:val="Normal"/>
        <w:rPr>
          <w:lang w:val="ru-RU"/>
        </w:rPr>
      </w:pPr>
      <w:r>
        <w:rPr>
          <w:lang w:val="ru-RU"/>
        </w:rPr>
      </w:r>
    </w:p>
    <w:p>
      <w:pPr>
        <w:pStyle w:val="Normal"/>
        <w:rPr/>
      </w:pPr>
      <w:r>
        <w:rPr>
          <w:lang w:val="ru-RU"/>
        </w:rPr>
        <w:t>Кондак, глас 4. Подобен: явился еси: от земли возсиявше яко светила правды, нечестия всю отразисте мглу: и верных просвещаете мученцы божественнии, троицы поборницы.</w:t>
      </w:r>
    </w:p>
    <w:p>
      <w:pPr>
        <w:pStyle w:val="Normal"/>
        <w:rPr>
          <w:lang w:val="ru-RU"/>
        </w:rPr>
      </w:pPr>
      <w:r>
        <w:rPr>
          <w:lang w:val="ru-RU"/>
        </w:rPr>
      </w:r>
    </w:p>
    <w:p>
      <w:pPr>
        <w:pStyle w:val="Normal"/>
        <w:rPr>
          <w:lang w:val="ru-RU"/>
        </w:rPr>
      </w:pPr>
      <w:r>
        <w:rPr>
          <w:lang w:val="ru-RU"/>
        </w:rPr>
        <w:t>Таже седален, глас 1. По 6-й песни,</w:t>
      </w:r>
    </w:p>
    <w:p>
      <w:pPr>
        <w:pStyle w:val="Normal"/>
        <w:rPr>
          <w:lang w:val="ru-RU"/>
        </w:rPr>
      </w:pPr>
      <w:r>
        <w:rPr>
          <w:lang w:val="ru-RU"/>
        </w:rPr>
      </w:r>
    </w:p>
    <w:p>
      <w:pPr>
        <w:pStyle w:val="Normal"/>
        <w:rPr/>
      </w:pPr>
      <w:r>
        <w:rPr>
          <w:lang w:val="ru-RU"/>
        </w:rPr>
        <w:t>Кондак, глас 8. Подобен: яко начатки: Крепцыи веры столпи, добропобеднии мученцы, за Христа подъемше различныя муки, и на лета многа сокровени бысте: и ныне явистеся яко многоценное богатство, и в церковь божию честно носими, архиереа божия дланьми, просящим раздаваете, еже на пользу. тем молитеся о душах наших.</w:t>
      </w:r>
    </w:p>
    <w:p>
      <w:pPr>
        <w:pStyle w:val="Normal"/>
        <w:rPr>
          <w:lang w:val="ru-RU"/>
        </w:rPr>
      </w:pPr>
      <w:r>
        <w:rPr>
          <w:lang w:val="ru-RU"/>
        </w:rPr>
      </w:r>
    </w:p>
    <w:p>
      <w:pPr>
        <w:pStyle w:val="Normal"/>
        <w:rPr/>
      </w:pPr>
      <w:r>
        <w:rPr>
          <w:b/>
          <w:sz w:val="28"/>
          <w:lang w:val="ru-RU"/>
        </w:rPr>
        <w:t>23.</w:t>
      </w:r>
      <w:r>
        <w:rPr>
          <w:lang w:val="ru-RU"/>
        </w:rPr>
        <w:t xml:space="preserve"> святаго священномученка поликарпа, епискпа смирнскаго: Стихиры октоиха 3: и святаго 3, глас 1. Подобен: небесных чинов: Тропарь, глас 4: И нравом причастник: септемвриа в 3-й день. </w:t>
      </w:r>
      <w:r>
        <w:rPr>
          <w:b/>
          <w:lang w:val="ru-RU"/>
        </w:rPr>
        <w:t>На Утрени</w:t>
      </w:r>
      <w:r>
        <w:rPr>
          <w:lang w:val="ru-RU"/>
        </w:rPr>
        <w:t>, оба канона октоиха: и святаго на 4, глас 2. По 3-й песни, седален, глас 8. По 6-й песни,</w:t>
      </w:r>
    </w:p>
    <w:p>
      <w:pPr>
        <w:pStyle w:val="Normal"/>
        <w:rPr>
          <w:lang w:val="ru-RU"/>
        </w:rPr>
      </w:pPr>
      <w:r>
        <w:rPr>
          <w:lang w:val="ru-RU"/>
        </w:rPr>
      </w:r>
    </w:p>
    <w:p>
      <w:pPr>
        <w:pStyle w:val="Normal"/>
        <w:rPr/>
      </w:pPr>
      <w:r>
        <w:rPr>
          <w:lang w:val="ru-RU"/>
        </w:rPr>
        <w:t>Кондак, глас 1. Подобен: Лик ангельский: Плоды словесныя господеви принося поликарпе мудре, добродетелей жертвы: темже и от бога достоин иерарх прославился еси. сего ради днесь просвещшеся твоими словесы, воспеваем твою достохвальную память, славяще Господа.</w:t>
      </w:r>
    </w:p>
    <w:p>
      <w:pPr>
        <w:pStyle w:val="Normal"/>
        <w:rPr>
          <w:lang w:val="ru-RU"/>
        </w:rPr>
      </w:pPr>
      <w:r>
        <w:rPr>
          <w:lang w:val="ru-RU"/>
        </w:rPr>
      </w:r>
    </w:p>
    <w:p>
      <w:pPr>
        <w:pStyle w:val="Normal"/>
        <w:rPr>
          <w:lang w:val="ru-RU"/>
        </w:rPr>
      </w:pPr>
      <w:r>
        <w:rPr>
          <w:lang w:val="ru-RU"/>
        </w:rPr>
        <w:t>И икос. Светилен октоиха. Слава, святаго: И ныне, богородичен.</w:t>
      </w:r>
    </w:p>
    <w:p>
      <w:pPr>
        <w:pStyle w:val="Normal"/>
        <w:rPr>
          <w:lang w:val="ru-RU"/>
        </w:rPr>
      </w:pPr>
      <w:r>
        <w:rPr>
          <w:lang w:val="ru-RU"/>
        </w:rPr>
      </w:r>
    </w:p>
    <w:p>
      <w:pPr>
        <w:pStyle w:val="Normal"/>
        <w:rPr/>
      </w:pPr>
      <w:r>
        <w:rPr>
          <w:b/>
          <w:sz w:val="28"/>
          <w:lang w:val="ru-RU"/>
        </w:rPr>
        <w:t>24.</w:t>
      </w:r>
      <w:r>
        <w:rPr>
          <w:lang w:val="ru-RU"/>
        </w:rPr>
        <w:t xml:space="preserve"> </w:t>
      </w:r>
      <w:r>
        <w:rPr>
          <w:b/>
          <w:color w:val="FF0000"/>
          <w:sz w:val="32"/>
          <w:lang w:val="ru-RU"/>
        </w:rPr>
        <w:t xml:space="preserve">+ </w:t>
      </w:r>
      <w:r>
        <w:rPr>
          <w:lang w:val="ru-RU"/>
        </w:rPr>
        <w:t>Первое и второе обретение честныя главы предтечевы: Аще не есть пост, вечер поем, блажен муж: 1-й антифон: На Господи воззвах, стихиры на 6, глас 5. Подобен: Радуйся: Слава, глас 6: Сокровище божественных даров: И ныне: Кто тебе не ублажит: Вход. Прокимен дне, и чтения 3: 1-е, пророчества исаиина: Тако глаголет господь: 2-е, пророчества малахиина: Тако глаголет Господь вседержитель: 3-е, Премудрости соломони: праведник аще постигнет: ектениа. На стиховне стихиры, глас 2. Подобен: егда от древа: с припевы их. Слава, глас 2: якоже божественных: И ныне, богородичен воскресн. По трисвятом глаголем,</w:t>
      </w:r>
    </w:p>
    <w:p>
      <w:pPr>
        <w:pStyle w:val="Normal"/>
        <w:rPr>
          <w:lang w:val="ru-RU"/>
        </w:rPr>
      </w:pPr>
      <w:r>
        <w:rPr>
          <w:lang w:val="ru-RU"/>
        </w:rPr>
      </w:r>
    </w:p>
    <w:p>
      <w:pPr>
        <w:pStyle w:val="Normal"/>
        <w:rPr/>
      </w:pPr>
      <w:r>
        <w:rPr>
          <w:lang w:val="ru-RU"/>
        </w:rPr>
        <w:t>Тропарь, глас 4: от земли возсиявши предтечева глава, лучи испущает нетления, верным исцелений, свыше собирает множество ангел, доле же созывает человеческий род, единогласную возсылати славу христу Богу.</w:t>
      </w:r>
    </w:p>
    <w:p>
      <w:pPr>
        <w:pStyle w:val="Normal"/>
        <w:rPr>
          <w:lang w:val="ru-RU"/>
        </w:rPr>
      </w:pPr>
      <w:r>
        <w:rPr>
          <w:lang w:val="ru-RU"/>
        </w:rPr>
      </w:r>
    </w:p>
    <w:p>
      <w:pPr>
        <w:pStyle w:val="Normal"/>
        <w:rPr/>
      </w:pPr>
      <w:r>
        <w:rPr>
          <w:lang w:val="ru-RU"/>
        </w:rPr>
        <w:t xml:space="preserve">Слава, и ныне, богородичен: еже от века: и отпуст. </w:t>
      </w:r>
      <w:r>
        <w:rPr>
          <w:b/>
          <w:lang w:val="ru-RU"/>
        </w:rPr>
        <w:t>На Утрени</w:t>
      </w:r>
      <w:r>
        <w:rPr>
          <w:lang w:val="ru-RU"/>
        </w:rPr>
        <w:t>, на Бог господь, тропарь дважды. Слава, и ныне, богородичен: и обычныя кафисмы. По 1-й кафисме седален, глас 4. дважды. Слава, и ныне, богородичен: и чтение. По 2-й кафисме седален, глас 4, дважды. Слава, и ныне, богородичен: и чтение предтечи. По полиелеи седален, глас 8, дважды. Слава, и ныне, богородичен: и чтение. Степенна, 1-й антифон 4-го гласа. Прокимен, глас 4: Тамо возращу рог давидови. Стих: Помяни Господи давида: Всякое дыхание: евангелие луки, зачало 31. По 50-м псалме стихира, глас 6: яже первее на блюде: Канон Богородицы со ирмосом на 6: и предтечи на 8, глас 6. Катавасиа: отверзу уста моя: По 3-й песни, седален, глас 8, дважды. Слава, и ныне, богородичен. По 6-й песни,</w:t>
      </w:r>
    </w:p>
    <w:p>
      <w:pPr>
        <w:pStyle w:val="Normal"/>
        <w:rPr>
          <w:lang w:val="ru-RU"/>
        </w:rPr>
      </w:pPr>
      <w:r>
        <w:rPr>
          <w:lang w:val="ru-RU"/>
        </w:rPr>
      </w:r>
    </w:p>
    <w:p>
      <w:pPr>
        <w:pStyle w:val="Normal"/>
        <w:rPr>
          <w:lang w:val="ru-RU"/>
        </w:rPr>
      </w:pPr>
      <w:r>
        <w:rPr>
          <w:lang w:val="ru-RU"/>
        </w:rPr>
        <w:t>Кондак, глас 2. Подобен: Вышних ищя: пророче Божий и предтече благодати, главу твою яко шипок священнейший от земли обретше, исцеления всегда приемлем: ибо паки якоже прежде в мире проповедуеши покаяние.</w:t>
      </w:r>
    </w:p>
    <w:p>
      <w:pPr>
        <w:pStyle w:val="Normal"/>
        <w:rPr>
          <w:lang w:val="ru-RU"/>
        </w:rPr>
      </w:pPr>
      <w:r>
        <w:rPr>
          <w:lang w:val="ru-RU"/>
        </w:rPr>
      </w:r>
    </w:p>
    <w:p>
      <w:pPr>
        <w:pStyle w:val="Normal"/>
        <w:rPr/>
      </w:pPr>
      <w:r>
        <w:rPr>
          <w:lang w:val="ru-RU"/>
        </w:rPr>
        <w:t xml:space="preserve">И икос, и чтем пролог. По 9-й песни светилен, дважды. Слава, и ныне, богородичен. На хвалитех стихиры на 4, глас. 4. Подобен: Дал еси знамение: Слава, глас 6: Всечестную главу: И ныне, богородичен: благолюбивый Боже и спасе: Славословие великое. По трисвятом тропарь. Слава, и ныне, богородичен. ектении, и отпуст. и дается елей братии от кандила святаго, и час 1-й. На 1- м часе, тропарь предтечи. По трисвятом кондак его. </w:t>
      </w:r>
      <w:r>
        <w:rPr>
          <w:b/>
          <w:lang w:val="ru-RU"/>
        </w:rPr>
        <w:t>На Литургии</w:t>
      </w:r>
      <w:r>
        <w:rPr>
          <w:lang w:val="ru-RU"/>
        </w:rPr>
        <w:t xml:space="preserve">, блаженна от канона, песнь 3-я, и 6-я. Прокимен, глас 6: Возвеселится праведник о господе: Стих: услыши Боже глас мой: Апостол к коринфяном, зачало 176: Бог рекий: Аллилуиа, глас 4: праведник яко финикс процветет: Стих: Истина от земли возсия. евангелие матфеа, зачало 40: Слышав иоанн во узилищи дела Христова: Причастен: В память вечную: </w:t>
      </w:r>
      <w:r>
        <w:rPr>
          <w:b/>
          <w:color w:val="FF0000"/>
          <w:sz w:val="28"/>
          <w:lang w:val="ru-RU"/>
        </w:rPr>
        <w:t xml:space="preserve">МРК </w:t>
      </w:r>
      <w:r>
        <w:rPr>
          <w:lang w:val="ru-RU"/>
        </w:rPr>
        <w:t>Подобает ведати, аще случится обретение честныя главы Иоанна предтечи в неделю мясопустную, или сыропустную.</w:t>
      </w:r>
    </w:p>
    <w:p>
      <w:pPr>
        <w:pStyle w:val="Normal"/>
        <w:rPr>
          <w:lang w:val="ru-RU"/>
        </w:rPr>
      </w:pPr>
      <w:r>
        <w:rPr>
          <w:lang w:val="ru-RU"/>
        </w:rPr>
      </w:r>
    </w:p>
    <w:p>
      <w:pPr>
        <w:pStyle w:val="Normal"/>
        <w:rPr/>
      </w:pPr>
      <w:r>
        <w:rPr>
          <w:lang w:val="ru-RU"/>
        </w:rPr>
        <w:t xml:space="preserve">Начинается бо с среды мясопустныя недели, и восходит до вторника 4-я недели великаго поста. На малей вечерни, в субботу, стихиры воскресны 4: и богородичен гласа. На стиховне стихира воскресна едина, и предтечи стиховна. По Ныне отпущаеши, тропарь воскресн. Слава, предтечи: И ныне, богородичен воскресн. ектениа малая, и отпуст. На </w:t>
      </w:r>
      <w:r>
        <w:rPr>
          <w:b/>
          <w:lang w:val="ru-RU"/>
        </w:rPr>
        <w:t>Велицей Вечерни</w:t>
      </w:r>
      <w:r>
        <w:rPr>
          <w:lang w:val="ru-RU"/>
        </w:rPr>
        <w:t>, на Господи воззвах, стихиры воскресны 3: и триоди 4, и предтечи 3. Слава, триоди. И ныне, богородичен 1-й, гласа.</w:t>
      </w:r>
    </w:p>
    <w:p>
      <w:pPr>
        <w:pStyle w:val="Normal"/>
        <w:rPr>
          <w:lang w:val="ru-RU"/>
        </w:rPr>
      </w:pPr>
      <w:r>
        <w:rPr>
          <w:lang w:val="ru-RU"/>
        </w:rPr>
      </w:r>
    </w:p>
    <w:p>
      <w:pPr>
        <w:pStyle w:val="Normal"/>
        <w:rPr/>
      </w:pPr>
      <w:r>
        <w:rPr>
          <w:color w:val="FF0000"/>
          <w:lang w:val="ru-RU"/>
        </w:rPr>
        <w:t>[Смотри]</w:t>
      </w:r>
      <w:r>
        <w:rPr>
          <w:lang w:val="ru-RU"/>
        </w:rPr>
        <w:t xml:space="preserve"> Аще ли неделя сыропустная: И поем стихиры воскресны 3, и анатолиев 1: и триоди 3, и предтечи 3. Слава, триоди: И ныне, богородичен 1- й, гласа. На литии стихиры храма, и триоди хвалитных два стиха.</w:t>
      </w:r>
    </w:p>
    <w:p>
      <w:pPr>
        <w:pStyle w:val="Normal"/>
        <w:rPr>
          <w:lang w:val="ru-RU"/>
        </w:rPr>
      </w:pPr>
      <w:r>
        <w:rPr>
          <w:lang w:val="ru-RU"/>
        </w:rPr>
      </w:r>
    </w:p>
    <w:p>
      <w:pPr>
        <w:pStyle w:val="Normal"/>
        <w:rPr/>
      </w:pPr>
      <w:r>
        <w:rPr>
          <w:color w:val="FF0000"/>
          <w:lang w:val="ru-RU"/>
        </w:rPr>
        <w:t>[Смотри]</w:t>
      </w:r>
      <w:r>
        <w:rPr>
          <w:lang w:val="ru-RU"/>
        </w:rPr>
        <w:t xml:space="preserve"> Аще неделя мясопустная: 1-й стих, глас 6: Помышляю день он: 2-й, глас тойже: о каковый час тогда и день: </w:t>
      </w:r>
      <w:r>
        <w:rPr>
          <w:color w:val="FF0000"/>
          <w:lang w:val="ru-RU"/>
        </w:rPr>
        <w:t>[Смотри]</w:t>
      </w:r>
      <w:r>
        <w:rPr>
          <w:lang w:val="ru-RU"/>
        </w:rPr>
        <w:t xml:space="preserve"> Аще ли неделя сыропустная: Глаголем триоди такожде в литии два стиха хвалитных, 1-й стих, глас 5: увы мне, адам рыданием возопи: 2-й, глас тойже: Поприще добродетелей отверзеся: Слава, предтечи, глас 6: Сокровище божественных даров: И ныне, триоди, писан на литии славник. На стиховне стихиры воскресны. Слава, предтечи, глас 2: якоже божественных умышлений: И ныне, триоди. На благословении хлебов тропарь: Богородице Дево, трижды: и чтение в посланиих апостольских. </w:t>
      </w:r>
      <w:r>
        <w:rPr>
          <w:b/>
          <w:lang w:val="ru-RU"/>
        </w:rPr>
        <w:t>На Утрени</w:t>
      </w:r>
      <w:r>
        <w:rPr>
          <w:lang w:val="ru-RU"/>
        </w:rPr>
        <w:t>, на Бог господь, тропарь воскресн, дважды. Слава, предтечи: И ныне, богородичен 1-й, в тойже глас. По кафисмах седальны воскресны с богородичны их: и чтение во евангелии толковом. Таже, Хвалите имя господне: и Исповедайтеся господеви: глаголем же и 3-й псалом: На реках вавилонских: со аллилуиею. таже поем псалом избранный предтечи: и тропари: Ангельский собор: и седальны оба по единожды. Слава, по полиелеи седален: И ныне, богородичен, и чтение предтечи. Степенна, и прокимен гласа. Всякое дыхание: евангелие воскресно. воскресение христово: Канон воскресн, со ирмосом на 4: и триоди на 6: и предтечи на 4. Катавасиа триоди.</w:t>
      </w:r>
    </w:p>
    <w:p>
      <w:pPr>
        <w:pStyle w:val="Normal"/>
        <w:rPr>
          <w:lang w:val="ru-RU"/>
        </w:rPr>
      </w:pPr>
      <w:r>
        <w:rPr>
          <w:lang w:val="ru-RU"/>
        </w:rPr>
      </w:r>
    </w:p>
    <w:p>
      <w:pPr>
        <w:pStyle w:val="Normal"/>
        <w:rPr/>
      </w:pPr>
      <w:r>
        <w:rPr>
          <w:color w:val="FF0000"/>
          <w:lang w:val="ru-RU"/>
        </w:rPr>
        <w:t>[Смотри]</w:t>
      </w:r>
      <w:r>
        <w:rPr>
          <w:lang w:val="ru-RU"/>
        </w:rPr>
        <w:t xml:space="preserve"> Аще неделя сыропустная: Канон воскресн, со ирмосом на 4: и Богородицы на 2: и триоди на 4: и предтечи на 4. Катавасиа триоди. По 3-й песни, кондак и икос предтечи, и седален его, дважды. Слава, и ныне, триоди. и чтение предтечи. По 6-й песни, кондак и икос триоди, и синаксарий. На 9-й песни, поем честнейшую: Светилен воскресн. Слава, предтечи: И ныне, триоди. На хвалитех стихиры воскресны 4: и святаго со славным 4: с припевы его. и по стихирах святаго, глаголем: воскресни Господи Боже мой: и поем стихиру самогласну триоди, глас 8: Даниил пророк: Слава, глас 1: Предочистим себе братие: И ныне: Преблагословенна еси: </w:t>
      </w:r>
      <w:r>
        <w:rPr>
          <w:color w:val="FF0000"/>
          <w:lang w:val="ru-RU"/>
        </w:rPr>
        <w:t>[Смотри]</w:t>
      </w:r>
      <w:r>
        <w:rPr>
          <w:lang w:val="ru-RU"/>
        </w:rPr>
        <w:t xml:space="preserve"> Аще неделя сыропустная: Глаголем такожде припев: воскресни Господи Боже мой: и поем стихиру самогласну триоди, глас 6: Адам из рая: Слава, глас тойже: Приспе время: И ныне: Преблагословенна еси: Славословие великое. По трисвятом тропарь воскресн. ектении, и отпуст, и исхождение обычное в притвор. Слава, и ныне, стихира евангельская: и час 1-й. На часех, тропарь воскресн. Слава, предтечи: И ныне, богородичен часов. По Отче наш: кондак триоди и предтечи, пременяюще глаголем. </w:t>
      </w:r>
      <w:r>
        <w:rPr>
          <w:b/>
          <w:lang w:val="ru-RU"/>
        </w:rPr>
        <w:t>На Литургии</w:t>
      </w:r>
      <w:r>
        <w:rPr>
          <w:lang w:val="ru-RU"/>
        </w:rPr>
        <w:t>, блаженна гласа, на 4: и триоди песнь 3-я, на 4: и предтечи 6, на 4. По входе тропарь воскресн, и предтечи. Слава, кондак его: И ныне, триоди. Прокимен, апостол, евангелие и причастен прежде дне, и предтечи.</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обретение честныя главы Иоанна предтечи в субботу мясопустную: Поется праздник предтечев весь, прежде в пяток мясопустный, непременно.</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ли случится обретение честныя главы Иоанна предтечи в понедельник, или во вторник сырныя недели: В неделю вечера поем, блажен муж, 1-й антифон. [В прочия же дни седмицы сырныя глаголется кафисма рядовая.] На Господи воззвах, стихиры предтечи на 6. Слава, предтечи. И ныне, богородичен воскресн, в тойже глас. Прокимен дне, и паремии предтечи. На стиховне триоди самогласен дне, дважды: и мученичен. Слава, предтечи. И ныне, богородичен. Тропарь предтечи. Слава, и ныне, богородичен воскресн. И ектениа. </w:t>
      </w:r>
      <w:r>
        <w:rPr>
          <w:b/>
          <w:lang w:val="ru-RU"/>
        </w:rPr>
        <w:t>На Утрени</w:t>
      </w:r>
      <w:r>
        <w:rPr>
          <w:lang w:val="ru-RU"/>
        </w:rPr>
        <w:t xml:space="preserve">, на Бог господь, тропарь предтечи, дважды. Слава, и ныне, богородичен: и обычныя кафисмы. По 1-й кафисме седален триоди, и чтение дне. По 2-й кафисме седальны предтечи оба, и чтение предтечи. Полиелей и седален, дважды. Слава, и ныне, богородичен: и чтение предтечи. Степенна, 1-й антифон 4-го гласа. Прокимен предтечи. Всякое дыхание: евангелие предтечи, таже псалом 50. стихира предтечи. Канон Богородицы, со ирмосом на 6, и предтечи на 8. Катавасиа: отверзу уста моя: А идеже трипеснец, и поем канон предтечи, со ирмосом на 6: и триоди на 8. По 3-й песни седален предтечи, дважды. Слава, и ныне, богородичен, и чтение предтечи. По 6-й песни, кондак и икос предтечи, и пролог. По 9-й песни, светилен предтечи, дважды. Слава, и ныне, богородичен его. На хвалитех стихиры предтечи, на 4. Слава, предтечи: И ныне, богородичен. На стиховне самогласен дне, дважды и мученичен. Слава, предтечи: яже первее на блюде: И ныне, богородичен, и прочая обычная, и отпуст, и час 1-й. тропарь предтечи, и по трисвятом кондак его. Такожде и на прочих часех. </w:t>
      </w:r>
      <w:r>
        <w:rPr>
          <w:b/>
          <w:lang w:val="ru-RU"/>
        </w:rPr>
        <w:t>На Литургии</w:t>
      </w:r>
      <w:r>
        <w:rPr>
          <w:lang w:val="ru-RU"/>
        </w:rPr>
        <w:t>, блаженна предтечи, песнь 3-я и 6-я. Прокимен, апостол, Аллилуиа, евангелие, и причастен, дне, и предтечи.</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обретение честныя главы Иоанна предтечи в среду сырныя седмицы, и поем службу его, вечер и утро, во вторник сырныя недели. Аще же в пяток, и поем службу его в четверток.</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обретение честныя главы в четверток сырный.</w:t>
      </w:r>
    </w:p>
    <w:p>
      <w:pPr>
        <w:pStyle w:val="Normal"/>
        <w:rPr>
          <w:lang w:val="ru-RU"/>
        </w:rPr>
      </w:pPr>
      <w:r>
        <w:rPr>
          <w:lang w:val="ru-RU"/>
        </w:rPr>
      </w:r>
    </w:p>
    <w:p>
      <w:pPr>
        <w:pStyle w:val="Normal"/>
        <w:rPr/>
      </w:pPr>
      <w:r>
        <w:rPr>
          <w:lang w:val="ru-RU"/>
        </w:rPr>
        <w:t>И в среду на часех, по ослаби остави, и по поклонех бывает звон по обычаю и абие глаголем: Приидите поклонимся: трижды. и псалом обычный, и ектениа, и стихиры по предписанному. По входе прокимен, паремии дне, и по сих прокимен: Да уповает израиль на Господа: Таже паремии святаго, три. Посем, Сподоби Господи: На стиховне, триоди самогласен дне, дважды. и мученичен. Слава, предтечи: И ныне, богородичен: По ныне отпущаеши, трисвятое. По Отче наш, тропарь предтечи. Слава, и ныне, богородичен воскресн, и ектениа: Помилуй нас Боже: и 3 поклоны великия. посем молитва: Всесвятая Троице: и Буди имя господне: трижды, с поклоны: и псалом 33. Таже, Достойно есть: и отпуст. И входим в трапезу, и разрешаем на сыр и яица.</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случится обретение честныя главы Иоанна предтечи в субботу сыропустную: В пяток вечера поем, блажен муж, 1 антифон. На Господи воззвах, стихиры предтечи, подобны 3: и отцев, 3. Слава, предтечи: И ныне, богородичен 1-й, гласа. Вход. Прокимен дне, и паремиа. и по ней прокимен, глас 6: Да уповает израиль на Господа: таже паремии предтечи. Сподоби Господи в вечер сей: и ектениа: Исполним вечернюю молитву: На стиховне триоди самогласен дважды, и мученичен. Таже припев: Возвеселится праведник: и поем стихиру предтечи самогласну, глас 6: яже прежде на блюде: Слава, отцев, глас 8: Монахов множества: И ныне, богородичен в тойже глас. Тропарь предтечи. Слава, отцев: И ныне, богородичен: еже от века утаеное: Посем ектениа: Помилуй нас Боже: и 3 поклоны великия. Таже, Всесвятая Троице: и Буди имя господне: трижды, и псалом 33: благословлю Господа: и отпуст. В трапезе разрешаем на сыр и яица. </w:t>
      </w:r>
      <w:r>
        <w:rPr>
          <w:color w:val="FF0000"/>
          <w:lang w:val="ru-RU"/>
        </w:rPr>
        <w:t>[Смотри]</w:t>
      </w:r>
      <w:r>
        <w:rPr>
          <w:lang w:val="ru-RU"/>
        </w:rPr>
        <w:t xml:space="preserve"> На повечерии, поем канон усопших в притворе, октоиха, гласа, или богородичен. По достойно и по трисвятом кондак предтечи. Слава, и ныне, триоди отцев. </w:t>
      </w:r>
      <w:r>
        <w:rPr>
          <w:b/>
          <w:lang w:val="ru-RU"/>
        </w:rPr>
        <w:t>На Утрени</w:t>
      </w:r>
      <w:r>
        <w:rPr>
          <w:lang w:val="ru-RU"/>
        </w:rPr>
        <w:t xml:space="preserve">, на Бог господь, тропарь предтечи дважды. Слава, отцев: И ныне, богородичен 1-й. По кафисмах седальны отцев, и богородичны их, и чтение отцев. Полиелей, и седальны предтечи вси по единожды. Слава, иже по полиелеи седальны: И ныне, богородичен, и чтение предтечи. Степенна 1-й антифон 4-го гласа. Прокимен: Всякое дыхание: и евангелие предтечи. псалом 50. Стихиры предтечи. Канон предтечи, со ирмосом на 6: и отцев на 8. Катавасиа, ирмос триоди. стихословим же и 2-ю песнь, триоди: [Во псалтири же песни тоя не глаголем.] По 3-й песни, кондак и икос предтечи, и седален его. Слава, отцев: И ныне, богородичен: и чтение предтечи. По 6-й песни, кондак и икос отцев: и синаксарий. По 9-й песни, светилен предтечи. Слава, отцев: И ныне, богородичен. На хвалитех стихиры предтечи 3: и отцев 3. Слава, отцев: И ныне, богородичен. Славословие великое. Тропарь предтечи, Слава, отцев: И ныне, богородичен. и исхождение в притвор, и час 1. На часех, тропарь предтечи. Слава, отцев: И ныне, богородичен часов. По Отче наш, кондак предтечи, и отцев, пременяюще глаголем. </w:t>
      </w:r>
      <w:r>
        <w:rPr>
          <w:b/>
          <w:lang w:val="ru-RU"/>
        </w:rPr>
        <w:t>На Литургии</w:t>
      </w:r>
      <w:r>
        <w:rPr>
          <w:lang w:val="ru-RU"/>
        </w:rPr>
        <w:t>, блаженна предтечи, песнь 3-я, на 4: и отцев 6- я, на 4. По входе тропарь храма, и предтечи, и отцев. Таже, кондак храма, и предтечи. Слава, отцев: И ныне, храма Богородицы, или Предстательство христиан: Прокимен, апостол, Аллилуиа, евангелие, и причастен, прежде предтечи, и потом отцев: ряд же, апостол, и евангелие чтем под зачалом.</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обретение честныя главы предтечевы в понедельник 1-я недели постов: Служба вся предтечи поется в неделю сырную.</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обретение честныя главы предтечевы в кийлибо день 1-я недели постов: И поется служба его в неделю сыропустную, или в субботу 1-я недели постов.</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ли случится обретение честныя главы предтечевы в субботу 1-я недели постов: В пяток вечера, кафисма рядовая. На Господи воззвах, стихиры на 10: триоди самогласен дне дважды: и предтечи на 4: и феодора на 4. Слава, феодора: И ныне, богородичен 1-й, гласа. Вход, прокимен, и чтения дне, и предтечи три. И по да исправится молитва моя, 3 поклоны великия: и прочая преждеосвященных. По заамвонной молитве поем канон святаго феодора над коливом, якоже указася в четыредесятнице на ряду: и отпуст. </w:t>
      </w:r>
      <w:r>
        <w:rPr>
          <w:color w:val="FF0000"/>
          <w:lang w:val="ru-RU"/>
        </w:rPr>
        <w:t>[Смотри]</w:t>
      </w:r>
      <w:r>
        <w:rPr>
          <w:lang w:val="ru-RU"/>
        </w:rPr>
        <w:t xml:space="preserve"> А идеже несть преждеосвященных, на Господи воззвах, стихиры предтечи 3: и феодора 3. Слава, феодора: И ныне, богородичен 1-й, гласа пришедшаго, без входа. Прокимен, и чтение дне, и предтечи. На стиховне, триоди самогласен дне, дважды: и мученичен. Таже, припев: Возвеселится праведник: и поем стихиру мученка, глас 2: божественных даров: писану в стихирах. Слава, предтечи глас 6: Сокровище божественных: И ныне, Богородице, ты еси лоза: По Ныне отпущаеши, тропарь предтечи. Слава, мученка: И ныне, богородичен: Вся паче смысла: ектениа, и 3 поклоны великия. и поем канон святаго феодора над коливом, и отпуст по обычаю. Повечерие поем великое, на немже поем канон усопших: и минеи рядовый. Тропари же по 1-м трисвятом, глаголем обоих святых: а на последнем трисвятом кондак предтечи. </w:t>
      </w:r>
      <w:r>
        <w:rPr>
          <w:b/>
          <w:lang w:val="ru-RU"/>
        </w:rPr>
        <w:t>На Утрени</w:t>
      </w:r>
      <w:r>
        <w:rPr>
          <w:lang w:val="ru-RU"/>
        </w:rPr>
        <w:t xml:space="preserve">, на Бог господь, тропарь предтечи, дважды. Слава, феодора: И ныне, богородичен: Вся паче смысла: По 1-й кафисме седальны предтечи оба. Слава, и ныне, богородичен. и чтение предтечи. По 2-й кафисме, седален феодора. Слава, и ныне, богородичен, и чтение предтечи, или феодора. Полиелей и седален предтечи, дважды. Слава, и ныне, богородичен: и чтение предтечи. Степенна, 1-й антифон 4-го гласа. Прокимен: Всякое дыхание: евангелие предтечи: псалом 50: стихира предтечи. Канон предтечи со ирмосом на 6: и феодора оба канона на 8. Катавасиа: отверзу уста моя: Песни же седмую и осмую глаголем напреди в пяток. По 3 песни, кондак и икос, и седален предтечи. Слава, феодора: И ныне, богородичен: и чтение о святом феодоре. По 6-й песни, кондак и икос феодора: и чтем пролог и синаксарий. По 9-й песни, светилен предтечи. Слава, феодора: И ныне, богородичен. На хвалитех стихиры предтечи, подобны 3: и феодора, подобны 3. Таже припев: Возвеселится праведник: и поем самогласну стихиру предтечи, глас 6: Всечестную главу: Слава, феодора: И ныне, Богородице, ты еси лоза: Славословие великое. тропарь предтечи. Слава, феодора: И ныне, богородичен. ектении, и отпуст. и обычное исхождение в притвор, и час 1-й. На часех, тропарь предтечи. Слава, феодора: И ныне, богородичен часов. Кондаки же глаголем пременяюще. </w:t>
      </w:r>
      <w:r>
        <w:rPr>
          <w:b/>
          <w:lang w:val="ru-RU"/>
        </w:rPr>
        <w:t>На Литургии</w:t>
      </w:r>
      <w:r>
        <w:rPr>
          <w:lang w:val="ru-RU"/>
        </w:rPr>
        <w:t>, блаженна предтечи, песнь 3- я, на 4: и феодора 6-я, на 4. По входе тропарь предтечи, и феодора, и кондак его. Слава, предтечи: И ныне, Богородицы храма, или, Предстательство христиан: Прокимен, Аллилуиа, и причастен предтечи, и феодора един. Апостол же и евангелие прежде субботы: и феодора под зачало: таже, предтечи.</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обретение честныя главы Иоанна предтечи в 1-ю неделю постов: И поется служба его, якоже указано в неделю 3-ю постов, кроме поклонения креста, точию на литии, Слава, предтечи: писан на Господи воззвах: И ныне, триоди. На стиховне, Слава, предтечи: И ныне, триоди. На Бог господь, тропарь воскресн, дважды. Слава, предтечи: И ныне, Пречистому твоему образу: Катавасиа триоди.</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ли случится обретение честныя главы предтечевы в понедельник 2-я, или 3-я, или 4-я недели постов: В неделю вечера поем, блажен муж, 1-й антифон. На Господи воззвах, стихиры на 10: триоди дне на 4, повторяюще 1-ю: и предтечи на 6. Слава, предтечи: И ныне, богородичен 1-й. Вход, прокимен великий триоди, и чтения предтечи 3. Таже, Сподоби Господи в вечер сей: и Исполним вечернюю: На стиховне, триоди самогласен дне, дважды, и мученичен. Слава, предтечи. И ныне, богородичен по гласу воскресн. По Отче наш: тропарь предтечи. Слава, и ныне, богородичен воскресн. ектениа: Помилуй нас Боже: и поклоны 3 великия: и отпуст. </w:t>
      </w:r>
      <w:r>
        <w:rPr>
          <w:sz w:val="18"/>
          <w:lang w:val="ru-RU"/>
        </w:rPr>
        <w:t>Полунощницу же поем по обычаю с кафисмою, и тропари обычными. По честнейшую, 3 поклоны великия.</w:t>
      </w:r>
      <w:r>
        <w:rPr>
          <w:lang w:val="ru-RU"/>
        </w:rPr>
        <w:t xml:space="preserve"> </w:t>
      </w:r>
      <w:r>
        <w:rPr>
          <w:b/>
          <w:lang w:val="ru-RU"/>
        </w:rPr>
        <w:t>На Утрени</w:t>
      </w:r>
      <w:r>
        <w:rPr>
          <w:lang w:val="ru-RU"/>
        </w:rPr>
        <w:t xml:space="preserve">, на Бог господь, тропарь предтечи, дважды. Слава, и ныне, богородичен. По 1-й и по 2-й кафисме, глаголем седальны триоди, ектении же не глаголются. и чтение во ефреме. По 3-й кафисме, глаголет иерей ектению малую: и седальны предтечи оба, и чтение предтечи. Полиелей, и седален предтечи, дважды. Слава, и ныне, богородичен: и чтение предтечи. Степенна, 1-й антифон 4-го гласа. Прокимен, и евангелие предтечи. таже, псалом 50, стихира предтечи. Канон предтечи, со ирмосом на 8. Катавасиа: отверзу уста моя: А идеже трипеснец: и поем канон предтечи, со ирмосом на 6: и трипеснец на 8. Катавасиа триоди. По 3-й песни, седален предтечи, дважды. Слава, и ныне, богородичен, и чтение предтечи. По 6-й песни, кондак и икос, и пролог. Светилен предтечи, дважды. Слава, и ныне, богородичен. На хвалитех стихиры предтечи, на 4. Слава, предтечи. И ныне, богородичен его. Таже настоятель, или чтец глаголет: Слава тебе показавшему нам свет. Посем ектениа: Исполним утреннюю: таже, на стиховне, триоди самогласен дне, дважды, и мученичен. Слава, предтечи. И ныне, богородичен. Посем: благо есть: глаголем единожды. По Отче наш: тропарь предтечи. Слава, и ныне, богородичен воскресн. ектениа: Помилуй нас Боже: и 3 поклоны великия, без отпуста, и час 1. На часех, тропарь глаголем предтечи: и по трисвятом, кондак его, и наконец 3 поклоны великия, и по поклонех трисвятаго не глаголем, но глаголем: Христе свете: и отпуст. Час же 3-й, 6-й и 9-й поем с кафисмами, в подобное их время, со чтением. На 6-м часе, чтется паремиа дне, по чину ея. </w:t>
      </w:r>
      <w:r>
        <w:rPr>
          <w:color w:val="FF0000"/>
          <w:lang w:val="ru-RU"/>
        </w:rPr>
        <w:t>[Смотри]</w:t>
      </w:r>
      <w:r>
        <w:rPr>
          <w:lang w:val="ru-RU"/>
        </w:rPr>
        <w:t xml:space="preserve"> молитвы же великаго василиа по часех глаголем непременно, еже есть владыко Боже отче: и Боже и Господи сил: и владыко Господи Иисусе Христе: егда же поем полиелей, на часех в кампан не ударяем. По кафисме, Аллилуиа, трижды: таже, Господи помилуй, трижды. и чтец глаголет: Слава, тропарь предтечи. И ныне, богородичен часов. По Отче наш: кондак предтечи: по честнейшую, 3 поклоны великия. По 9-м часе, блаженны глаголем поскору без пения. По ослаби остави: кондак храма: Слава, предтечи. И ныне, храма Богородицы. </w:t>
      </w:r>
      <w:r>
        <w:rPr>
          <w:color w:val="FF0000"/>
          <w:lang w:val="ru-RU"/>
        </w:rPr>
        <w:t>[Смотри]</w:t>
      </w:r>
      <w:r>
        <w:rPr>
          <w:lang w:val="ru-RU"/>
        </w:rPr>
        <w:t xml:space="preserve"> Аще ли несть храма Богородицы: И ныне, Предстательство христиан: Посем, Господи помилуй, 40. Слава, и ныне, честнейшую херувим: и 3 поклоны великия: Таже, молитва: Всесвятая Троице: и начинаем вечерню по обычаю: настоятель, или чтец глаголет: Приидите поклонимся, трижды. и поем вечерню, с поклоны, по чину постному. По обычной кафисме, на Господи воззвах, стихиры на 10: триоди самогласен дне, дважды, и мученичен, и подобны триоди 3: и предтечи 4. Слава, предтечи. И ныне, богородичен по гласу, обычный. </w:t>
      </w:r>
      <w:r>
        <w:rPr>
          <w:color w:val="FF0000"/>
          <w:lang w:val="ru-RU"/>
        </w:rPr>
        <w:t>[Смотри]</w:t>
      </w:r>
      <w:r>
        <w:rPr>
          <w:lang w:val="ru-RU"/>
        </w:rPr>
        <w:t xml:space="preserve"> Аще ли к среде, или пятку, глаголем крестобогородичен, по гласу славника. Вход со евангелием. Свете тихий: прокимен, и чтение дне: Да исправится молитва моя: и 3 поклоны великия. ектении малыя не глаголем. Прокимен, апостол, Аллилуиа, евангелие предтечи: Причастен: Вкусите: и предтечи. Литургиа преждеосвященная по обычаю. на отпусте иерей поминает прежде празднуемаго святаго, потом наставшаго. </w:t>
      </w:r>
      <w:r>
        <w:rPr>
          <w:color w:val="FF0000"/>
          <w:lang w:val="ru-RU"/>
        </w:rPr>
        <w:t>[Смотри]</w:t>
      </w:r>
      <w:r>
        <w:rPr>
          <w:lang w:val="ru-RU"/>
        </w:rPr>
        <w:t xml:space="preserve"> святаго же прилучившагося на ряду канон поем </w:t>
      </w:r>
      <w:r>
        <w:rPr>
          <w:b/>
          <w:lang w:val="ru-RU"/>
        </w:rPr>
        <w:t>на Утрени</w:t>
      </w:r>
      <w:r>
        <w:rPr>
          <w:lang w:val="ru-RU"/>
        </w:rPr>
        <w:t xml:space="preserve"> по чину: стихиры же его, яже писаны на вечерни, на Господи воззвах, глаголем их на хвалитех. </w:t>
      </w:r>
      <w:r>
        <w:rPr>
          <w:color w:val="FF0000"/>
          <w:lang w:val="ru-RU"/>
        </w:rPr>
        <w:t>[Смотри]</w:t>
      </w:r>
      <w:r>
        <w:rPr>
          <w:lang w:val="ru-RU"/>
        </w:rPr>
        <w:t xml:space="preserve"> Аще ли коея великия ради нужды в память святых великих имущих полиелей, не случится быти преждесвященней литургии, часы поем якоже выше речеся. По 9-м часе, и по молитве: владыко Господи Иисусе Христе: глаголем и псалом: благослови душе моя Господа, и вся внутренняя: Слава: Хвали душе моя Господа: И ныне: единородный сыне: И Во царствии твоем: поскору без пения. На блаженнах глаголем предтечи, песнь 3-ю и 6-ю. Таже, апостол и евангелие предтечи. Посем: Помяни нас Господи: По ослаби остави: и по Отче наш: кондак храма. Слава, предтечи. И ныне, Богородицы храма. Аще же несть храма Богородицы: Предстательство христиан: таже, Господи помилуй, 40. и поклоны 3 великия, и в то время параекклисиарх знаменует в два кампана. И по триех поклонах великих, глаголем: Приидите, поклонимся: И поем вечерню, с поклоны, и кафисма обычная. На Господи воззвах, стихиры триоди подобны 3: и святаго тарасиа 3. Слава, и ныне, богородичен. Аще ли к среде, или пятку, глаголем: Слава, и ныне, крестобогородичен. таже, Свете тихий: Прокимен, и чтения триоди дне. На стиховне, дне триоди. По Ныне отпущаеши: и по Отче наш: тропарь: Богородице Дево радуйся: и прочая по постному. По честнейшую, и по поклонех глаголем трисвятое. Господи помилуй, 12. Всесвятая Троице: таже, Буди имя господне: и 3 поклоны, и благословлю Господа: Достойно есть: и отпуст. На отпусте же поминает наставшаго святаго. По отпусте же входим в трапезу, и ядим два варения с елеем, и пием вино. В среду же и пяток, ядим два варения без елеа, и пием вино.</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ли случится обретение честныя главы предтечевы во един от дней постных: И поем службу его сице: На часех, по ослаби остави: и по Отче наш: кондаки по уставу. таже, Господи помилуй, 40. Слава, и ныне: честнейшую херувим: и по поклонех глаголем трисвятое. Господи помилуй, 12: Всесвятая Троице: и абие начинаем вечерню. и обычная кафисма. глаголются же ектении малыя по коемждо антифоне. На Господи воззвах, стихиры на 10: триоди самогласен дне, дважды: и мученичен: и подобны триоди, 3: и предтечи, 4. Слава предтечи. И ныне: Кто тебе не ублажит: Вход. Таже, прокимен, и чтение дне. и предтечи чтения 3. таже поем: Да исправится молитва моя: и 3 поклоны, и поряду литургиа преждесвященная. А идеже не будет преждесвященныя: по ослаби остави: и по поклонех великих, чтец глаголет: Приидите, поклонимся: трижды: и поклоны 3, таже, псалом: благослови душе моя Господа: и поем вечерню без поклонов. По обычней кафисме, стихиры на 6: триоди подобны 3: и предтечи 3. Слава, предтечи. И ныне, богородичен: Кто тебе не ублажит: Вход, и Свете тихий: прокимен, и чтение дне, и предтечи, и абие: Сподоби Господи: таже, Исполним вечернюю молитву: На стиховне триоди. Слава, предтечи. И ныне, богородичен по гласу. Ныне отпущаеши: по трисвятом, тропарь предтечи. Слава, и ныне: еже от века утаеное: ектениа: Помилуй нас Боже: посем 3 поклоны великия, и молитва: Всесвятая Троице: и благословлю Господа: Достойно есть: и отпуст. Повечерие, поем великое без поклонов. По 1-м трисвятом тропарь предтечи. Слава, и ныне, богородичен воскресн, по гласу. По 2-м трисвятом, тропари обычныя: Помилуй нас Господи: По достойно и по трисвятом, кондак предтечи: а Господи сил с нами буди: не поем. По честнейшую, 3 поклоны великия: трисвятаго же не глаголем: и отпуст малый. </w:t>
      </w:r>
      <w:r>
        <w:rPr>
          <w:sz w:val="18"/>
          <w:lang w:val="ru-RU"/>
        </w:rPr>
        <w:t>Полунощницу поем по обычаю с кафисмою, якоже предписася в понедельник 2-я недели поста, такожде и утреню, и всю службу предтечи</w:t>
      </w:r>
      <w:r>
        <w:rPr>
          <w:lang w:val="ru-RU"/>
        </w:rPr>
        <w:t>.</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случится обретение честныя главы предтечевы в субботу 2-ю, или 3-ю постов: В пяток вечера, кафисма рядовая. На Господи воззвах, стихиры на 10: Триоди самогласен, дважды: и октоиха мученичны 4: и предтечи 4. Слава, предтечи. И ныне, богородичен 1-й гласа. Вход, прокимен, и чтение дне, и предтечи 3. Да исправится молитва моя: и прочая преждесвященных. </w:t>
      </w:r>
      <w:r>
        <w:rPr>
          <w:color w:val="FF0000"/>
          <w:lang w:val="ru-RU"/>
        </w:rPr>
        <w:t>[Смотри]</w:t>
      </w:r>
      <w:r>
        <w:rPr>
          <w:lang w:val="ru-RU"/>
        </w:rPr>
        <w:t xml:space="preserve"> Аще ли несть преждесвященных: на Господи воззвах, стихиры предтечи на 6. Слава, предтечи. И ныне, богородичен 1-й гласа. Вход, прокимен, и чтение дне, и святаго. Таже, Сподоби Господи: На стиховне, триоди самогласен дважды, и мученичен октоиха, по гласу. Слава, предтече: И ныне, богородичен. По Ныне отпущаеши, тропарь предтечи. Слава, и ныне, богородичен воскресн настоящаго гласа, ектениа, и поклоны 3: таже молитва, Всесвятая Троице: Буди имя господне: и псалом 33, благословлю Господа: Достойно есть: и отпуст. </w:t>
      </w:r>
      <w:r>
        <w:rPr>
          <w:color w:val="FF0000"/>
          <w:lang w:val="ru-RU"/>
        </w:rPr>
        <w:t>[Смотри]</w:t>
      </w:r>
      <w:r>
        <w:rPr>
          <w:lang w:val="ru-RU"/>
        </w:rPr>
        <w:t xml:space="preserve"> Повечерие же поем великое, на немже поем четверопеснец субботы. </w:t>
      </w:r>
      <w:r>
        <w:rPr>
          <w:b/>
          <w:lang w:val="ru-RU"/>
        </w:rPr>
        <w:t>На Утрени</w:t>
      </w:r>
      <w:r>
        <w:rPr>
          <w:lang w:val="ru-RU"/>
        </w:rPr>
        <w:t xml:space="preserve">, и на часех поем единаго предтечи, якоже предписася. </w:t>
      </w:r>
      <w:r>
        <w:rPr>
          <w:b/>
          <w:lang w:val="ru-RU"/>
        </w:rPr>
        <w:t>На Литургии</w:t>
      </w:r>
      <w:r>
        <w:rPr>
          <w:lang w:val="ru-RU"/>
        </w:rPr>
        <w:t>, служба дне, и предтечи.</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обретение главы Иоанна предтечи во 2-ю неделю постов.</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на Господи воззвах, стихиры воскресны, 3, и анатолиев 1, и предтечи на 6. Слава, предтечи: И ныне, богородичен 1-й гласа. Вход, и чтение предтечи. На литии стихира храма, и предтечи стиховныя. На стиховне стихиры воскресны по алфавиту. Слава, предтечи: И ныне, богородичен. На благословении хлебов, Богородице Дево, трижды. и чтение во апостольских посланиих. На Бог господь, тропарь воскресн, дважды. Слава, предтечи: И ныне, богородичен, по гласу тропаря. По кафисмах седальны воскресны, и богородичны их, и чтение во евангелии. По полиелеи, седальны предтечи, оба. Слава, по полиелеи седален: И ныне, богородичен, и чтение предтечи. Степенна, и прокимен гласа: и евангелие воскресно: псалом 50. Слава, стихира, глас 8: Покаяния отверзи ми двери: и прочее. Канон воскресн со ирмосом на 4: и триоди на 4: и предтечи на 6. Катавасиа, отверзу уста моя: По 3- й песни, кондак триоди: таже кондак и икос предтечи, и седален его дважды. Слава, и ныне, богородичен: и чтение предтечи. По 6-й песни кондак и икос воскресн. По 9-й песни светилен воскресн. Слава, предтечи: И ныне, богородичен воскресн. На хвалитех стихиры воскресны, 4: и предтечи со славным 4: с припевы его. Таже припев: воскресни Господи Боже мой: и поем самогласну стихиру триоди. Слава, туюжде: И ныне, Преблагословенна еси: Славословие великое. Тропарь воскресн, ектении, и отпуст, и исхождение в притвор. Слава, и ныне, стихира евангельская, и час 1-й: Тропарь воскресн. Слава, предтечи: И ныне, богородичен часов. По Отче наш, кондак триоди, и совершенный отпуст. На прочих же часех кондак триоди, и предтечи пременяюще глаголем. </w:t>
      </w:r>
      <w:r>
        <w:rPr>
          <w:b/>
          <w:lang w:val="ru-RU"/>
        </w:rPr>
        <w:t>На Литургии</w:t>
      </w:r>
      <w:r>
        <w:rPr>
          <w:lang w:val="ru-RU"/>
        </w:rPr>
        <w:t xml:space="preserve">, блаженна гласа на 6: и предтечи песнь 3- я, на 4: и прочая служба дне, и предтечи. </w:t>
      </w:r>
      <w:r>
        <w:rPr>
          <w:color w:val="FF0000"/>
          <w:lang w:val="ru-RU"/>
        </w:rPr>
        <w:t>[Смотри]</w:t>
      </w:r>
      <w:r>
        <w:rPr>
          <w:lang w:val="ru-RU"/>
        </w:rPr>
        <w:t xml:space="preserve"> святаго же григориа службу поем, егда разсудит екклисиарх, в предыдущия недели, 4-ю, или 5- ю: или предтечеву службу поем в субботу 2-ю.</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обретение честныя главы Иоанна предтечи в неделю 3-ю постов, крестопоклонную.</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 кафисме, на Господи воззвах, стихиры воскресны 3: и креста 4: и предтечи 3. Слава, креста 4: и предтечи 3. Слава, креста: И ныне, богородичен 1-й гласа. Прокимен дне: и паремии предтечи. На литии стихира храма, и предтечи, яже суть на стиховне, и хвалитны. Слава, предтечи: И ныне, креста. На стиховне стихиры воскресны. Слава, предтечи: И ныне, креста. На благословении хлебов, Богородице Дево: дважды: креста единожды: спаси Господи люди твоя: </w:t>
      </w:r>
      <w:r>
        <w:rPr>
          <w:b/>
          <w:lang w:val="ru-RU"/>
        </w:rPr>
        <w:t>На Утрени</w:t>
      </w:r>
      <w:r>
        <w:rPr>
          <w:lang w:val="ru-RU"/>
        </w:rPr>
        <w:t xml:space="preserve">, на Бог господь, тропарь воскресн дважды. Слава, предтечи: И ныне, креста. По кафисмах седальны воскресны и богородичны их, и чтение во евангелии толковом. Полиелей предтечи: и седальны оба. Слава, седален по полиелеи: И ныне, богородичен, и чтение предтечи. Степенна гласа. Прокимен и евангелие воскресное. воскресение христово: псалом 50: и Покаяния отверзи ми двери: Канон воскресн со ирмосом на 4: и предтечи на 4: и креста на 6. Катавасиа креста: божественнейший прообрази: По 3-й песни, кондак и икос предтечи, и седален его дважды. Слава, и ныне, креста: и чтение предтечи. По 6-й песни, кондак и икос креста. На 9-й песни поем, честнейшую: Светилен воскресн, Слава, предтечи: И ныне, креста. На хвалитех стихиры воскресны 4: и креста подобны 3: 1-й дважды, с припевы их: Помяни сонм твой: 2-й, Бог же царь наш прежде века: таже припев, воскресни Господи Боже мой: И поем самогласну стихиру дне, в триоди. Слава, туюжде: И ныне, Преблагословенна еси: Славословие великое, трисвятое пением. Посем, вход: глаголем тропарь: спаси Господи, люди твоя: трижды. И бывает поклонение честнаго креста по обычаю, якоже указася в триоди. таже ектении и отпуст, и исхождение. Слава, и ныне, стихира евангельская : и поучение студитово и час 1- й в притворе. На часех, тропарь воскресн. Слава, креста: И ныне, богородичен часов. По Отче наш, кондак воскресн. На 3-м часе, тропарь воскресн. Слава, предтечи: И ныне, богородичен часов. По Отче наш: кондаки глаголем пременяюще. </w:t>
      </w:r>
      <w:r>
        <w:rPr>
          <w:b/>
          <w:lang w:val="ru-RU"/>
        </w:rPr>
        <w:t>На Литургии</w:t>
      </w:r>
      <w:r>
        <w:rPr>
          <w:lang w:val="ru-RU"/>
        </w:rPr>
        <w:t>, блаженна гласа, на 4: и креста песнь 3- я, на 4: и предтечи 6-я, на 4. По входе тропарь воскресн, и креста, и предтечи. Таже кондак воскресн. Слава, предтечи: И ныне, креста. Прокимен, апостол, Аллилуиа, евангелие, и причастен, прежде креста, и потом предтечи.</w:t>
      </w:r>
    </w:p>
    <w:p>
      <w:pPr>
        <w:pStyle w:val="Normal"/>
        <w:rPr>
          <w:lang w:val="ru-RU"/>
        </w:rPr>
      </w:pPr>
      <w:r>
        <w:rPr>
          <w:lang w:val="ru-RU"/>
        </w:rPr>
      </w:r>
    </w:p>
    <w:p>
      <w:pPr>
        <w:pStyle w:val="Normal"/>
        <w:rPr/>
      </w:pPr>
      <w:r>
        <w:rPr>
          <w:b/>
          <w:sz w:val="28"/>
          <w:lang w:val="ru-RU"/>
        </w:rPr>
        <w:t>25.</w:t>
      </w:r>
      <w:r>
        <w:rPr>
          <w:lang w:val="ru-RU"/>
        </w:rPr>
        <w:t xml:space="preserve"> Иже во святых отца нашего тарасиа, архиепископа Константиня града.</w:t>
      </w:r>
    </w:p>
    <w:p>
      <w:pPr>
        <w:pStyle w:val="Normal"/>
        <w:rPr>
          <w:lang w:val="ru-RU"/>
        </w:rPr>
      </w:pPr>
      <w:r>
        <w:rPr>
          <w:lang w:val="ru-RU"/>
        </w:rPr>
      </w:r>
    </w:p>
    <w:p>
      <w:pPr>
        <w:pStyle w:val="Normal"/>
        <w:rPr/>
      </w:pPr>
      <w:r>
        <w:rPr>
          <w:lang w:val="ru-RU"/>
        </w:rPr>
        <w:t xml:space="preserve">Стихиры, глас 2. Подобен: егда от древа: Тропарь: Правило веры: септемвриа во 2-й день. </w:t>
      </w:r>
      <w:r>
        <w:rPr>
          <w:b/>
          <w:lang w:val="ru-RU"/>
        </w:rPr>
        <w:t>На Утрени</w:t>
      </w:r>
      <w:r>
        <w:rPr>
          <w:lang w:val="ru-RU"/>
        </w:rPr>
        <w:t>, канон, глас 2, на 4. По 3-й песни, седален, глас 3. По 6-й песни,</w:t>
      </w:r>
    </w:p>
    <w:p>
      <w:pPr>
        <w:pStyle w:val="Normal"/>
        <w:rPr>
          <w:lang w:val="ru-RU"/>
        </w:rPr>
      </w:pPr>
      <w:r>
        <w:rPr>
          <w:lang w:val="ru-RU"/>
        </w:rPr>
      </w:r>
    </w:p>
    <w:p>
      <w:pPr>
        <w:pStyle w:val="Normal"/>
        <w:rPr>
          <w:lang w:val="ru-RU"/>
        </w:rPr>
      </w:pPr>
      <w:r>
        <w:rPr>
          <w:lang w:val="ru-RU"/>
        </w:rPr>
        <w:t>Кондак, глас 3. Подобен: дева днесь: Православными догматы церковь уяснив, и христову блаженне честную икону почитати и покланятися всех научив, обличил еси иконоборцев безбожное веление. сего ради вопием ти: о отче радуйся, мудре тарасие.</w:t>
      </w:r>
    </w:p>
    <w:p>
      <w:pPr>
        <w:pStyle w:val="Normal"/>
        <w:rPr>
          <w:lang w:val="ru-RU"/>
        </w:rPr>
      </w:pPr>
      <w:r>
        <w:rPr>
          <w:lang w:val="ru-RU"/>
        </w:rPr>
      </w:r>
    </w:p>
    <w:p>
      <w:pPr>
        <w:pStyle w:val="Normal"/>
        <w:rPr/>
      </w:pPr>
      <w:r>
        <w:rPr>
          <w:b/>
          <w:sz w:val="28"/>
          <w:lang w:val="ru-RU"/>
        </w:rPr>
        <w:t>26.</w:t>
      </w:r>
      <w:r>
        <w:rPr>
          <w:lang w:val="ru-RU"/>
        </w:rPr>
        <w:t xml:space="preserve"> Иже во святых отца нашего порфириа, архиепископа газскаго.</w:t>
      </w:r>
    </w:p>
    <w:p>
      <w:pPr>
        <w:pStyle w:val="Normal"/>
        <w:rPr>
          <w:lang w:val="ru-RU"/>
        </w:rPr>
      </w:pPr>
      <w:r>
        <w:rPr>
          <w:lang w:val="ru-RU"/>
        </w:rPr>
      </w:r>
    </w:p>
    <w:p>
      <w:pPr>
        <w:pStyle w:val="Normal"/>
        <w:rPr/>
      </w:pPr>
      <w:r>
        <w:rPr>
          <w:lang w:val="ru-RU"/>
        </w:rPr>
        <w:t xml:space="preserve">Стихиры, глас 8. Подобен: о преславнаго чудесе! Тропарь: Правило веры: септемвриа во 2-й день. </w:t>
      </w:r>
      <w:r>
        <w:rPr>
          <w:b/>
          <w:lang w:val="ru-RU"/>
        </w:rPr>
        <w:t>На Утрени</w:t>
      </w:r>
      <w:r>
        <w:rPr>
          <w:lang w:val="ru-RU"/>
        </w:rPr>
        <w:t>, канон, глас 4. По 3-й песни, седален, глас 3. По 6-й песни,</w:t>
      </w:r>
    </w:p>
    <w:p>
      <w:pPr>
        <w:pStyle w:val="Normal"/>
        <w:rPr>
          <w:lang w:val="ru-RU"/>
        </w:rPr>
      </w:pPr>
      <w:r>
        <w:rPr>
          <w:lang w:val="ru-RU"/>
        </w:rPr>
      </w:r>
    </w:p>
    <w:p>
      <w:pPr>
        <w:pStyle w:val="Normal"/>
        <w:rPr/>
      </w:pPr>
      <w:r>
        <w:rPr>
          <w:lang w:val="ru-RU"/>
        </w:rPr>
        <w:t>Кондак, глас 2. Подобен: Вышних ищя: священнейшими твоими нравы украшаемь, священства одеждею озарился еси всеблаженне Богомудре порфирие, и исцелений удобряеши возвышеньми, моляся непрестанно о всех нас.</w:t>
      </w:r>
    </w:p>
    <w:p>
      <w:pPr>
        <w:pStyle w:val="Normal"/>
        <w:rPr>
          <w:lang w:val="ru-RU"/>
        </w:rPr>
      </w:pPr>
      <w:r>
        <w:rPr>
          <w:lang w:val="ru-RU"/>
        </w:rPr>
      </w:r>
    </w:p>
    <w:p>
      <w:pPr>
        <w:pStyle w:val="Normal"/>
        <w:rPr/>
      </w:pPr>
      <w:r>
        <w:rPr>
          <w:b/>
          <w:sz w:val="28"/>
          <w:lang w:val="ru-RU"/>
        </w:rPr>
        <w:t>27.</w:t>
      </w:r>
      <w:r>
        <w:rPr>
          <w:lang w:val="ru-RU"/>
        </w:rPr>
        <w:t xml:space="preserve"> преподобнаго отца нашего и исповедника прокопиа декаполита.</w:t>
      </w:r>
    </w:p>
    <w:p>
      <w:pPr>
        <w:pStyle w:val="Normal"/>
        <w:rPr>
          <w:lang w:val="ru-RU"/>
        </w:rPr>
      </w:pPr>
      <w:r>
        <w:rPr>
          <w:lang w:val="ru-RU"/>
        </w:rPr>
      </w:r>
    </w:p>
    <w:p>
      <w:pPr>
        <w:pStyle w:val="Normal"/>
        <w:rPr/>
      </w:pPr>
      <w:r>
        <w:rPr>
          <w:lang w:val="ru-RU"/>
        </w:rPr>
        <w:t xml:space="preserve">Стихиры, глас 4. Подобен: яко добля: Тропарь, глас 8: Слез твоих теченьми: септемвриа в 3 день. </w:t>
      </w:r>
      <w:r>
        <w:rPr>
          <w:b/>
          <w:lang w:val="ru-RU"/>
        </w:rPr>
        <w:t>На Утрени</w:t>
      </w:r>
      <w:r>
        <w:rPr>
          <w:lang w:val="ru-RU"/>
        </w:rPr>
        <w:t>, канон, глас 6, на 4. По 3-й песни, седален, глас 4. По 6-й песни,</w:t>
      </w:r>
    </w:p>
    <w:p>
      <w:pPr>
        <w:pStyle w:val="Normal"/>
        <w:rPr>
          <w:lang w:val="ru-RU"/>
        </w:rPr>
      </w:pPr>
      <w:r>
        <w:rPr>
          <w:lang w:val="ru-RU"/>
        </w:rPr>
      </w:r>
    </w:p>
    <w:p>
      <w:pPr>
        <w:pStyle w:val="Normal"/>
        <w:rPr/>
      </w:pPr>
      <w:r>
        <w:rPr>
          <w:lang w:val="ru-RU"/>
        </w:rPr>
        <w:t>Кондак, глас 4. Подобен: явился еси: Денницу днесь церковь имущи, всякую злославия мглу разгоняет, почитающи тя небеснотаинниче прокопие преславне.</w:t>
      </w:r>
    </w:p>
    <w:p>
      <w:pPr>
        <w:pStyle w:val="Normal"/>
        <w:rPr>
          <w:lang w:val="ru-RU"/>
        </w:rPr>
      </w:pPr>
      <w:r>
        <w:rPr>
          <w:lang w:val="ru-RU"/>
        </w:rPr>
      </w:r>
    </w:p>
    <w:p>
      <w:pPr>
        <w:pStyle w:val="Normal"/>
        <w:rPr/>
      </w:pPr>
      <w:r>
        <w:rPr>
          <w:b/>
          <w:sz w:val="28"/>
          <w:lang w:val="ru-RU"/>
        </w:rPr>
        <w:t>28.</w:t>
      </w:r>
      <w:r>
        <w:rPr>
          <w:lang w:val="ru-RU"/>
        </w:rPr>
        <w:t xml:space="preserve"> преподобнаго отца нашего и исповедника василиа, спостника святаго прокопиа.</w:t>
      </w:r>
    </w:p>
    <w:p>
      <w:pPr>
        <w:pStyle w:val="Normal"/>
        <w:rPr>
          <w:lang w:val="ru-RU"/>
        </w:rPr>
      </w:pPr>
      <w:r>
        <w:rPr>
          <w:lang w:val="ru-RU"/>
        </w:rPr>
      </w:r>
    </w:p>
    <w:p>
      <w:pPr>
        <w:pStyle w:val="Normal"/>
        <w:rPr/>
      </w:pPr>
      <w:r>
        <w:rPr>
          <w:lang w:val="ru-RU"/>
        </w:rPr>
        <w:t xml:space="preserve">Стихиры, глас 4. Подобен: Дал еси знамение: Тропарь, глас 1: Пустынный житель: септемвриа в 29- й день. </w:t>
      </w:r>
      <w:r>
        <w:rPr>
          <w:b/>
          <w:lang w:val="ru-RU"/>
        </w:rPr>
        <w:t>На Утрени</w:t>
      </w:r>
      <w:r>
        <w:rPr>
          <w:lang w:val="ru-RU"/>
        </w:rPr>
        <w:t>, канон, глас 4, на 4. По 3-й песни, седален, глас 3. По 6-й песни,</w:t>
      </w:r>
    </w:p>
    <w:p>
      <w:pPr>
        <w:pStyle w:val="Normal"/>
        <w:rPr>
          <w:lang w:val="ru-RU"/>
        </w:rPr>
      </w:pPr>
      <w:r>
        <w:rPr>
          <w:lang w:val="ru-RU"/>
        </w:rPr>
      </w:r>
    </w:p>
    <w:p>
      <w:pPr>
        <w:pStyle w:val="Normal"/>
        <w:rPr/>
      </w:pPr>
      <w:r>
        <w:rPr>
          <w:lang w:val="ru-RU"/>
        </w:rPr>
        <w:t>Кондак, глас 2. Подобен: Вышних ищя: С высоты приим божественное откровение, изшел еси мудре от среды молв, и монашествовав преподобно, чудес приял еси действо, и недуги исцеляти благодатию, василие всеблаженне священнейший.</w:t>
      </w:r>
    </w:p>
    <w:p>
      <w:pPr>
        <w:pStyle w:val="Normal"/>
        <w:rPr>
          <w:lang w:val="ru-RU"/>
        </w:rPr>
      </w:pPr>
      <w:r>
        <w:rPr>
          <w:lang w:val="ru-RU"/>
        </w:rPr>
      </w:r>
    </w:p>
    <w:p>
      <w:pPr>
        <w:pStyle w:val="Normal"/>
        <w:rPr/>
      </w:pPr>
      <w:r>
        <w:rPr>
          <w:b/>
          <w:sz w:val="28"/>
          <w:lang w:val="ru-RU"/>
        </w:rPr>
        <w:t>29.</w:t>
      </w:r>
      <w:r>
        <w:rPr>
          <w:lang w:val="ru-RU"/>
        </w:rPr>
        <w:t xml:space="preserve"> преподобнаго отца нашего кассиана римлянина.</w:t>
      </w:r>
    </w:p>
    <w:p>
      <w:pPr>
        <w:pStyle w:val="Normal"/>
        <w:rPr>
          <w:lang w:val="ru-RU"/>
        </w:rPr>
      </w:pPr>
      <w:r>
        <w:rPr>
          <w:lang w:val="ru-RU"/>
        </w:rPr>
      </w:r>
    </w:p>
    <w:p>
      <w:pPr>
        <w:pStyle w:val="Normal"/>
        <w:rPr/>
      </w:pPr>
      <w:r>
        <w:rPr>
          <w:lang w:val="ru-RU"/>
        </w:rPr>
        <w:t xml:space="preserve">егда имать февруарий месяц 28 дней, тогда служба святаго кассиана поется на повечерии. Аще же есть висектос: стихиры, глас 6. Подобен: Всю отложивше: </w:t>
      </w:r>
      <w:r>
        <w:rPr>
          <w:b/>
          <w:lang w:val="ru-RU"/>
        </w:rPr>
        <w:t>На Утрени</w:t>
      </w:r>
      <w:r>
        <w:rPr>
          <w:lang w:val="ru-RU"/>
        </w:rPr>
        <w:t>, канон, глас 2, на 4. По 3-й песни, седален, глас 4.</w:t>
      </w:r>
    </w:p>
    <w:p>
      <w:pPr>
        <w:pStyle w:val="Normal"/>
        <w:rPr>
          <w:lang w:val="ru-RU"/>
        </w:rPr>
      </w:pPr>
      <w:r>
        <w:rPr>
          <w:lang w:val="ru-RU"/>
        </w:rPr>
      </w:r>
    </w:p>
    <w:p>
      <w:pPr>
        <w:pStyle w:val="Heading4"/>
        <w:rPr>
          <w:lang w:val="ru-RU"/>
        </w:rPr>
      </w:pPr>
      <w:bookmarkStart w:id="55" w:name="__RefHeading___Toc73170253"/>
      <w:bookmarkEnd w:id="55"/>
      <w:r>
        <w:rPr>
          <w:lang w:val="ru-RU"/>
        </w:rPr>
        <w:t>Месяц март,</w:t>
      </w:r>
    </w:p>
    <w:p>
      <w:pPr>
        <w:pStyle w:val="Normal"/>
        <w:rPr>
          <w:lang w:val="ru-RU"/>
        </w:rPr>
      </w:pPr>
      <w:r>
        <w:rPr>
          <w:lang w:val="ru-RU"/>
        </w:rPr>
        <w:t>имеяй дней 31. День имать часов 12, и нощь часов 12.</w:t>
      </w:r>
    </w:p>
    <w:p>
      <w:pPr>
        <w:pStyle w:val="Normal"/>
        <w:rPr>
          <w:b/>
          <w:b/>
          <w:sz w:val="28"/>
          <w:lang w:val="ru-RU"/>
        </w:rPr>
      </w:pPr>
      <w:r>
        <w:rPr>
          <w:b/>
          <w:sz w:val="28"/>
          <w:lang w:val="ru-RU"/>
        </w:rPr>
      </w:r>
    </w:p>
    <w:p>
      <w:pPr>
        <w:pStyle w:val="Normal"/>
        <w:rPr/>
      </w:pPr>
      <w:r>
        <w:rPr>
          <w:b/>
          <w:sz w:val="28"/>
          <w:lang w:val="ru-RU"/>
        </w:rPr>
        <w:t>1.</w:t>
      </w:r>
      <w:r>
        <w:rPr>
          <w:lang w:val="ru-RU"/>
        </w:rPr>
        <w:t xml:space="preserve"> святыя преподобномученцы евдокии.</w:t>
      </w:r>
    </w:p>
    <w:p>
      <w:pPr>
        <w:pStyle w:val="Normal"/>
        <w:rPr>
          <w:lang w:val="ru-RU"/>
        </w:rPr>
      </w:pPr>
      <w:r>
        <w:rPr>
          <w:lang w:val="ru-RU"/>
        </w:rPr>
      </w:r>
    </w:p>
    <w:p>
      <w:pPr>
        <w:pStyle w:val="Normal"/>
        <w:rPr/>
      </w:pPr>
      <w:r>
        <w:rPr>
          <w:lang w:val="ru-RU"/>
        </w:rPr>
        <w:t>Аще есть четыредесятница, поем Аллилуиа, аще же ни, тропарь. На Господи воззвах стихиры, глас 4. Подобен: Дал еси знамение: Тропарь, глас 8: Правостию умною душу твою привязавши в любовь христову, тленных и красных и временных забытием претекла еси, яко слова ученица: пощением страсти первее умертвивши, страдальчески второе врага посрамила еси. тем Христос сугубых венца сподоби тя славная евдокие. преподобная страстотерпице, моли Христа бога спастися душам нашим.</w:t>
      </w:r>
    </w:p>
    <w:p>
      <w:pPr>
        <w:pStyle w:val="Normal"/>
        <w:rPr>
          <w:lang w:val="ru-RU"/>
        </w:rPr>
      </w:pPr>
      <w:r>
        <w:rPr>
          <w:lang w:val="ru-RU"/>
        </w:rPr>
      </w:r>
    </w:p>
    <w:p>
      <w:pPr>
        <w:pStyle w:val="Normal"/>
        <w:rPr/>
      </w:pPr>
      <w:r>
        <w:rPr>
          <w:b/>
          <w:lang w:val="ru-RU"/>
        </w:rPr>
        <w:t>На Утрени</w:t>
      </w:r>
      <w:r>
        <w:rPr>
          <w:lang w:val="ru-RU"/>
        </w:rPr>
        <w:t>, канон, глас 2. По 3-й песни, Седален, глас 8. По 6-й песни,</w:t>
      </w:r>
    </w:p>
    <w:p>
      <w:pPr>
        <w:pStyle w:val="Normal"/>
        <w:rPr>
          <w:lang w:val="ru-RU"/>
        </w:rPr>
      </w:pPr>
      <w:r>
        <w:rPr>
          <w:lang w:val="ru-RU"/>
        </w:rPr>
      </w:r>
    </w:p>
    <w:p>
      <w:pPr>
        <w:pStyle w:val="Normal"/>
        <w:rPr>
          <w:lang w:val="ru-RU"/>
        </w:rPr>
      </w:pPr>
      <w:r>
        <w:rPr>
          <w:lang w:val="ru-RU"/>
        </w:rPr>
        <w:t>Кондак, глас 4: Во страдании твоем добре подвизавшися, и по смерти нас освящаеши чудес излиянии, всехвальная, верою прибегающия в божественную церковь твою: и торжествующе молим тя, преподобная мученце евдокие, да избавимся недуг душевных, и чудес благодать почерпем.</w:t>
      </w:r>
    </w:p>
    <w:p>
      <w:pPr>
        <w:pStyle w:val="Normal"/>
        <w:rPr>
          <w:lang w:val="ru-RU"/>
        </w:rPr>
      </w:pPr>
      <w:r>
        <w:rPr>
          <w:lang w:val="ru-RU"/>
        </w:rPr>
      </w:r>
    </w:p>
    <w:p>
      <w:pPr>
        <w:pStyle w:val="Normal"/>
        <w:rPr>
          <w:lang w:val="ru-RU"/>
        </w:rPr>
      </w:pPr>
      <w:r>
        <w:rPr>
          <w:lang w:val="ru-RU"/>
        </w:rPr>
        <w:t>И икос.</w:t>
      </w:r>
    </w:p>
    <w:p>
      <w:pPr>
        <w:pStyle w:val="Normal"/>
        <w:rPr>
          <w:lang w:val="ru-RU"/>
        </w:rPr>
      </w:pPr>
      <w:r>
        <w:rPr>
          <w:lang w:val="ru-RU"/>
        </w:rPr>
      </w:r>
    </w:p>
    <w:p>
      <w:pPr>
        <w:pStyle w:val="Normal"/>
        <w:rPr/>
      </w:pPr>
      <w:r>
        <w:rPr>
          <w:b/>
          <w:sz w:val="28"/>
          <w:lang w:val="ru-RU"/>
        </w:rPr>
        <w:t>2.</w:t>
      </w:r>
      <w:r>
        <w:rPr>
          <w:lang w:val="ru-RU"/>
        </w:rPr>
        <w:t xml:space="preserve"> святаго священномученка феодота, епискпа киринейскаго.</w:t>
      </w:r>
    </w:p>
    <w:p>
      <w:pPr>
        <w:pStyle w:val="Normal"/>
        <w:rPr>
          <w:lang w:val="ru-RU"/>
        </w:rPr>
      </w:pPr>
      <w:r>
        <w:rPr>
          <w:lang w:val="ru-RU"/>
        </w:rPr>
      </w:r>
    </w:p>
    <w:p>
      <w:pPr>
        <w:pStyle w:val="Normal"/>
        <w:rPr/>
      </w:pPr>
      <w:r>
        <w:rPr>
          <w:lang w:val="ru-RU"/>
        </w:rPr>
        <w:t xml:space="preserve">Аллилуиа, или тропарь. Стихиры, глас 4. Подобен: яко добля: </w:t>
      </w:r>
      <w:r>
        <w:rPr>
          <w:b/>
          <w:lang w:val="ru-RU"/>
        </w:rPr>
        <w:t>На Утрени</w:t>
      </w:r>
      <w:r>
        <w:rPr>
          <w:lang w:val="ru-RU"/>
        </w:rPr>
        <w:t>, канон, глас 4. По 3-й песни, Седален, глас 4. По 6-й песни,</w:t>
      </w:r>
    </w:p>
    <w:p>
      <w:pPr>
        <w:pStyle w:val="Normal"/>
        <w:rPr>
          <w:lang w:val="ru-RU"/>
        </w:rPr>
      </w:pPr>
      <w:r>
        <w:rPr>
          <w:lang w:val="ru-RU"/>
        </w:rPr>
      </w:r>
    </w:p>
    <w:p>
      <w:pPr>
        <w:pStyle w:val="Normal"/>
        <w:rPr/>
      </w:pPr>
      <w:r>
        <w:rPr>
          <w:lang w:val="ru-RU"/>
        </w:rPr>
        <w:t>Кондак, глас 3: Море зловерия обличил еси, и идольскаго безбожия лесть верою правоверия уязвил еси. и всесожжение божественное быв, чудодействием орошаеши концы, отче святителю феодоте: Христа бога моли, даровати нам велию милость.</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еставление иже во святых отца нашего арсениа, епискпа тверскаго.</w:t>
      </w:r>
    </w:p>
    <w:p>
      <w:pPr>
        <w:pStyle w:val="Normal"/>
        <w:rPr>
          <w:lang w:val="ru-RU"/>
        </w:rPr>
      </w:pPr>
      <w:r>
        <w:rPr>
          <w:lang w:val="ru-RU"/>
        </w:rPr>
      </w:r>
    </w:p>
    <w:p>
      <w:pPr>
        <w:pStyle w:val="Normal"/>
        <w:rPr>
          <w:lang w:val="ru-RU"/>
        </w:rPr>
      </w:pPr>
      <w:r>
        <w:rPr>
          <w:lang w:val="ru-RU"/>
        </w:rPr>
        <w:t>Совершается собор его во твери.</w:t>
      </w:r>
    </w:p>
    <w:p>
      <w:pPr>
        <w:pStyle w:val="Normal"/>
        <w:rPr>
          <w:lang w:val="ru-RU"/>
        </w:rPr>
      </w:pPr>
      <w:r>
        <w:rPr>
          <w:lang w:val="ru-RU"/>
        </w:rPr>
      </w:r>
    </w:p>
    <w:p>
      <w:pPr>
        <w:pStyle w:val="Normal"/>
        <w:rPr/>
      </w:pPr>
      <w:r>
        <w:rPr>
          <w:lang w:val="ru-RU"/>
        </w:rPr>
        <w:t>Тропарь, глас 8: благочестно пожив во святительстве, люди просветил еси учением твоим: и о храме пречистыя вельми подвизався, и любитель монахов быв, сего ради от Христа паствы твоея венец приял еси. темже яко апостольскаго престола наместника и святителя великаго чтуще тя, молим чада твоя блаженне: от всех бед избави нас, яже ко христу молитвами твоими, святителю христов арсение Отче наш.</w:t>
      </w:r>
    </w:p>
    <w:p>
      <w:pPr>
        <w:pStyle w:val="Normal"/>
        <w:rPr>
          <w:lang w:val="ru-RU"/>
        </w:rPr>
      </w:pPr>
      <w:r>
        <w:rPr>
          <w:lang w:val="ru-RU"/>
        </w:rPr>
      </w:r>
    </w:p>
    <w:p>
      <w:pPr>
        <w:pStyle w:val="Normal"/>
        <w:rPr/>
      </w:pPr>
      <w:r>
        <w:rPr>
          <w:lang w:val="ru-RU"/>
        </w:rPr>
        <w:t>Кондак, глас 8: Восприемши радостно честныя твоя мощи пречистая церковь, в нюже честно вносими множеством священномонахов, и князи благоверными, и яже приемше, яко сокровище многоценное. темже и мы ныне твоея ограды словесныя овцы, окрест раки твоея предстояще, любезно вопием ти: не забуди чад твоих отче, ихже мудре собрал и возлюбил еси, яко да зовем ти: радуйся святителю арсение, пастырю и учителю наш.</w:t>
      </w:r>
    </w:p>
    <w:p>
      <w:pPr>
        <w:pStyle w:val="Normal"/>
        <w:rPr>
          <w:lang w:val="ru-RU"/>
        </w:rPr>
      </w:pPr>
      <w:r>
        <w:rPr>
          <w:lang w:val="ru-RU"/>
        </w:rPr>
      </w:r>
    </w:p>
    <w:p>
      <w:pPr>
        <w:pStyle w:val="Normal"/>
        <w:rPr/>
      </w:pPr>
      <w:r>
        <w:rPr>
          <w:b/>
          <w:sz w:val="28"/>
          <w:lang w:val="ru-RU"/>
        </w:rPr>
        <w:t>3.</w:t>
      </w:r>
      <w:r>
        <w:rPr>
          <w:lang w:val="ru-RU"/>
        </w:rPr>
        <w:t xml:space="preserve"> святых мученк, евтропиа и дружины его, клеоника и василиска.</w:t>
      </w:r>
    </w:p>
    <w:p>
      <w:pPr>
        <w:pStyle w:val="Normal"/>
        <w:rPr>
          <w:lang w:val="ru-RU"/>
        </w:rPr>
      </w:pPr>
      <w:r>
        <w:rPr>
          <w:lang w:val="ru-RU"/>
        </w:rPr>
      </w:r>
    </w:p>
    <w:p>
      <w:pPr>
        <w:pStyle w:val="Normal"/>
        <w:rPr>
          <w:b/>
          <w:b/>
          <w:sz w:val="28"/>
          <w:lang w:val="ru-RU"/>
        </w:rPr>
      </w:pPr>
      <w:r>
        <w:rPr>
          <w:lang w:val="ru-RU"/>
        </w:rPr>
        <w:t xml:space="preserve">Аллилуиа, или тропарь. Стихиры, глас 1. Подобен: Всехвальнии: </w:t>
      </w:r>
    </w:p>
    <w:p>
      <w:pPr>
        <w:pStyle w:val="Normal"/>
        <w:rPr>
          <w:b/>
          <w:b/>
          <w:sz w:val="28"/>
          <w:lang w:val="ru-RU"/>
        </w:rPr>
      </w:pPr>
      <w:r>
        <w:rPr>
          <w:b/>
          <w:sz w:val="28"/>
          <w:lang w:val="ru-RU"/>
        </w:rPr>
      </w:r>
    </w:p>
    <w:p>
      <w:pPr>
        <w:pStyle w:val="Normal"/>
        <w:rPr/>
      </w:pPr>
      <w:r>
        <w:rPr>
          <w:b/>
          <w:sz w:val="28"/>
          <w:lang w:val="ru-RU"/>
        </w:rPr>
        <w:t>4.</w:t>
      </w:r>
      <w:r>
        <w:rPr>
          <w:lang w:val="ru-RU"/>
        </w:rPr>
        <w:t xml:space="preserve"> преподобнаго отца нашего герасима, иже на иордане.</w:t>
      </w:r>
    </w:p>
    <w:p>
      <w:pPr>
        <w:pStyle w:val="Normal"/>
        <w:rPr>
          <w:lang w:val="ru-RU"/>
        </w:rPr>
      </w:pPr>
      <w:r>
        <w:rPr>
          <w:lang w:val="ru-RU"/>
        </w:rPr>
      </w:r>
    </w:p>
    <w:p>
      <w:pPr>
        <w:pStyle w:val="Normal"/>
        <w:rPr/>
      </w:pPr>
      <w:r>
        <w:rPr>
          <w:lang w:val="ru-RU"/>
        </w:rPr>
        <w:t xml:space="preserve">Стихиры, глас 8. Подобен: о преславнаго чудесе! </w:t>
      </w:r>
      <w:r>
        <w:rPr>
          <w:b/>
          <w:lang w:val="ru-RU"/>
        </w:rPr>
        <w:t>На Утрени</w:t>
      </w:r>
      <w:r>
        <w:rPr>
          <w:lang w:val="ru-RU"/>
        </w:rPr>
        <w:t>, канон, глас 8. По 3-й песни, Седален, глас 4. По 6-й песни,</w:t>
      </w:r>
    </w:p>
    <w:p>
      <w:pPr>
        <w:pStyle w:val="Normal"/>
        <w:rPr>
          <w:lang w:val="ru-RU"/>
        </w:rPr>
      </w:pPr>
      <w:r>
        <w:rPr>
          <w:lang w:val="ru-RU"/>
        </w:rPr>
      </w:r>
    </w:p>
    <w:p>
      <w:pPr>
        <w:pStyle w:val="Normal"/>
        <w:rPr/>
      </w:pPr>
      <w:r>
        <w:rPr>
          <w:lang w:val="ru-RU"/>
        </w:rPr>
        <w:t xml:space="preserve">Кондак, глас 4. Подобен: Вознесыйся: Возгоревся рачением горним, жестость пустыни иордановы паче всех мира сладких предпочел еси: отонудуже повинувся тебе зверь даже до смерти отче, послушне, и жалостне на гробе твоем скончася, прославльшу тя тако богу: к немуже моляся и о нас, отче герасиме, поминай. </w:t>
      </w:r>
    </w:p>
    <w:p>
      <w:pPr>
        <w:pStyle w:val="Normal"/>
        <w:rPr>
          <w:b/>
          <w:b/>
          <w:sz w:val="28"/>
          <w:lang w:val="ru-RU"/>
        </w:rPr>
      </w:pPr>
      <w:r>
        <w:rPr>
          <w:b/>
          <w:sz w:val="28"/>
          <w:lang w:val="ru-RU"/>
        </w:rPr>
      </w:r>
    </w:p>
    <w:p>
      <w:pPr>
        <w:pStyle w:val="Normal"/>
        <w:rPr/>
      </w:pPr>
      <w:r>
        <w:rPr>
          <w:b/>
          <w:sz w:val="28"/>
          <w:lang w:val="ru-RU"/>
        </w:rPr>
        <w:t>5.</w:t>
      </w:r>
      <w:r>
        <w:rPr>
          <w:lang w:val="ru-RU"/>
        </w:rPr>
        <w:t xml:space="preserve"> святаго мученка конона.</w:t>
      </w:r>
    </w:p>
    <w:p>
      <w:pPr>
        <w:pStyle w:val="Normal"/>
        <w:rPr>
          <w:lang w:val="ru-RU"/>
        </w:rPr>
      </w:pPr>
      <w:r>
        <w:rPr>
          <w:lang w:val="ru-RU"/>
        </w:rPr>
      </w:r>
    </w:p>
    <w:p>
      <w:pPr>
        <w:pStyle w:val="Normal"/>
        <w:rPr/>
      </w:pPr>
      <w:r>
        <w:rPr>
          <w:lang w:val="ru-RU"/>
        </w:rPr>
        <w:t xml:space="preserve">Аллилуиа. Стихиры, глас 8. Подобен: о преславнаго чудесе! </w:t>
      </w:r>
      <w:r>
        <w:rPr>
          <w:b/>
          <w:lang w:val="ru-RU"/>
        </w:rPr>
        <w:t>На Утрени</w:t>
      </w:r>
      <w:r>
        <w:rPr>
          <w:lang w:val="ru-RU"/>
        </w:rPr>
        <w:t>, канон, глас 6. По 3-й песни, Седален, глас 8. По 6-й песни,</w:t>
      </w:r>
    </w:p>
    <w:p>
      <w:pPr>
        <w:pStyle w:val="Normal"/>
        <w:rPr>
          <w:lang w:val="ru-RU"/>
        </w:rPr>
      </w:pPr>
      <w:r>
        <w:rPr>
          <w:lang w:val="ru-RU"/>
        </w:rPr>
      </w:r>
    </w:p>
    <w:p>
      <w:pPr>
        <w:pStyle w:val="Normal"/>
        <w:rPr/>
      </w:pPr>
      <w:r>
        <w:rPr>
          <w:lang w:val="ru-RU"/>
        </w:rPr>
        <w:t>Кондак, глас 3: Чистотою яко ангел на земли пожив, отонудуже собеседник ангелом быти сподобился еси, и родители ко христову познанию привел еси: и единаго бога в Троице исповедав, пострадал еси до крове мучениче кононе, моли его непрестанно о всех нас.</w:t>
      </w:r>
    </w:p>
    <w:p>
      <w:pPr>
        <w:pStyle w:val="Normal"/>
        <w:rPr>
          <w:lang w:val="ru-RU"/>
        </w:rPr>
      </w:pPr>
      <w:r>
        <w:rPr>
          <w:lang w:val="ru-RU"/>
        </w:rPr>
      </w:r>
    </w:p>
    <w:p>
      <w:pPr>
        <w:pStyle w:val="Normal"/>
        <w:rPr/>
      </w:pPr>
      <w:r>
        <w:rPr>
          <w:b/>
          <w:sz w:val="28"/>
          <w:lang w:val="ru-RU"/>
        </w:rPr>
        <w:t>6.</w:t>
      </w:r>
      <w:r>
        <w:rPr>
          <w:lang w:val="ru-RU"/>
        </w:rPr>
        <w:t xml:space="preserve"> святых 42 мученик, иже во аммории.</w:t>
      </w:r>
    </w:p>
    <w:p>
      <w:pPr>
        <w:pStyle w:val="Normal"/>
        <w:rPr>
          <w:lang w:val="ru-RU"/>
        </w:rPr>
      </w:pPr>
      <w:r>
        <w:rPr>
          <w:lang w:val="ru-RU"/>
        </w:rPr>
      </w:r>
    </w:p>
    <w:p>
      <w:pPr>
        <w:pStyle w:val="Normal"/>
        <w:rPr/>
      </w:pPr>
      <w:r>
        <w:rPr>
          <w:lang w:val="ru-RU"/>
        </w:rPr>
        <w:t xml:space="preserve">Аллилуиа: или тропарь. Стихиры, глас 4. Подобен: Званный свыше: Аще случится в субботу или в неделю, поются самогласны две: Слава, глас 2. церковь днесь торжествует: На стиховне, Слава, глас 6: Полк боговенчанен: Тропарь, глас 4: мученцы твои Господи: септемвриа в 20 день. </w:t>
      </w:r>
      <w:r>
        <w:rPr>
          <w:b/>
          <w:lang w:val="ru-RU"/>
        </w:rPr>
        <w:t>На Утрени</w:t>
      </w:r>
      <w:r>
        <w:rPr>
          <w:lang w:val="ru-RU"/>
        </w:rPr>
        <w:t>, канон, глас 8. По 3-й песни,</w:t>
      </w:r>
    </w:p>
    <w:p>
      <w:pPr>
        <w:pStyle w:val="Normal"/>
        <w:rPr>
          <w:lang w:val="ru-RU"/>
        </w:rPr>
      </w:pPr>
      <w:r>
        <w:rPr>
          <w:lang w:val="ru-RU"/>
        </w:rPr>
      </w:r>
    </w:p>
    <w:p>
      <w:pPr>
        <w:pStyle w:val="Normal"/>
        <w:rPr/>
      </w:pPr>
      <w:r>
        <w:rPr>
          <w:lang w:val="ru-RU"/>
        </w:rPr>
        <w:t>Кондак, глас 4. Подобен: Вознесыйся: На земли Христа ради страдальчествовавше, явльшеся благочестивии венечницы, небеса приясте жити в радости: всякую бо кознь вражию низложивше болезньми и кровьми ваших язв хвалящим свыше присно грехов разрешение подаваете.</w:t>
      </w:r>
    </w:p>
    <w:p>
      <w:pPr>
        <w:pStyle w:val="Normal"/>
        <w:rPr>
          <w:lang w:val="ru-RU"/>
        </w:rPr>
      </w:pPr>
      <w:r>
        <w:rPr>
          <w:lang w:val="ru-RU"/>
        </w:rPr>
      </w:r>
    </w:p>
    <w:p>
      <w:pPr>
        <w:pStyle w:val="Normal"/>
        <w:rPr>
          <w:lang w:val="ru-RU"/>
        </w:rPr>
      </w:pPr>
      <w:r>
        <w:rPr>
          <w:lang w:val="ru-RU"/>
        </w:rPr>
        <w:t>Таже, Седален, глас 8. По 6-й песни,</w:t>
      </w:r>
    </w:p>
    <w:p>
      <w:pPr>
        <w:pStyle w:val="Normal"/>
        <w:rPr>
          <w:lang w:val="ru-RU"/>
        </w:rPr>
      </w:pPr>
      <w:r>
        <w:rPr>
          <w:lang w:val="ru-RU"/>
        </w:rPr>
      </w:r>
    </w:p>
    <w:p>
      <w:pPr>
        <w:pStyle w:val="Normal"/>
        <w:rPr/>
      </w:pPr>
      <w:r>
        <w:rPr>
          <w:lang w:val="ru-RU"/>
        </w:rPr>
        <w:t>Кондак, глас 2. Подобен: Вышних ищя: Новоявленныя звезды веры, за Христа усердно пострадавшия, похвальными венцы достойне вси венчаем, о нас молящияся христу: яко суще столпи, и забрала христианскаго начальства.</w:t>
      </w:r>
    </w:p>
    <w:p>
      <w:pPr>
        <w:pStyle w:val="Normal"/>
        <w:rPr>
          <w:lang w:val="ru-RU"/>
        </w:rPr>
      </w:pPr>
      <w:r>
        <w:rPr>
          <w:lang w:val="ru-RU"/>
        </w:rPr>
      </w:r>
    </w:p>
    <w:p>
      <w:pPr>
        <w:pStyle w:val="Normal"/>
        <w:rPr>
          <w:lang w:val="ru-RU"/>
        </w:rPr>
      </w:pPr>
      <w:r>
        <w:rPr>
          <w:lang w:val="ru-RU"/>
        </w:rPr>
        <w:t>И икос. По 9-й песни, светилен святых.</w:t>
      </w:r>
    </w:p>
    <w:p>
      <w:pPr>
        <w:pStyle w:val="Normal"/>
        <w:rPr>
          <w:lang w:val="ru-RU"/>
        </w:rPr>
      </w:pPr>
      <w:r>
        <w:rPr>
          <w:lang w:val="ru-RU"/>
        </w:rPr>
      </w:r>
    </w:p>
    <w:p>
      <w:pPr>
        <w:pStyle w:val="Normal"/>
        <w:rPr/>
      </w:pPr>
      <w:r>
        <w:rPr>
          <w:b/>
          <w:sz w:val="28"/>
          <w:lang w:val="ru-RU"/>
        </w:rPr>
        <w:t>7.</w:t>
      </w:r>
      <w:r>
        <w:rPr>
          <w:lang w:val="ru-RU"/>
        </w:rPr>
        <w:t xml:space="preserve"> святых священномученик, в херсоне епископствовавших: василиа, ефрема, капитона, евгениа, ефериа, и прочих.</w:t>
      </w:r>
    </w:p>
    <w:p>
      <w:pPr>
        <w:pStyle w:val="Normal"/>
        <w:rPr>
          <w:lang w:val="ru-RU"/>
        </w:rPr>
      </w:pPr>
      <w:r>
        <w:rPr>
          <w:lang w:val="ru-RU"/>
        </w:rPr>
      </w:r>
    </w:p>
    <w:p>
      <w:pPr>
        <w:pStyle w:val="Normal"/>
        <w:rPr/>
      </w:pPr>
      <w:r>
        <w:rPr>
          <w:lang w:val="ru-RU"/>
        </w:rPr>
        <w:t xml:space="preserve">Аллилуиа. Стихиры, глас 4. Подобен: Дал еси знамение: </w:t>
      </w:r>
      <w:r>
        <w:rPr>
          <w:b/>
          <w:lang w:val="ru-RU"/>
        </w:rPr>
        <w:t>На Утрени</w:t>
      </w:r>
      <w:r>
        <w:rPr>
          <w:lang w:val="ru-RU"/>
        </w:rPr>
        <w:t>, канон, глас 4. По 3-й песни, Седален, глас 3. По 6-й песни,</w:t>
      </w:r>
    </w:p>
    <w:p>
      <w:pPr>
        <w:pStyle w:val="Normal"/>
        <w:rPr>
          <w:lang w:val="ru-RU"/>
        </w:rPr>
      </w:pPr>
      <w:r>
        <w:rPr>
          <w:lang w:val="ru-RU"/>
        </w:rPr>
      </w:r>
    </w:p>
    <w:p>
      <w:pPr>
        <w:pStyle w:val="Normal"/>
        <w:rPr/>
      </w:pPr>
      <w:r>
        <w:rPr>
          <w:lang w:val="ru-RU"/>
        </w:rPr>
        <w:t>Кондак, глас 2. Подобен: В вышних живый: Светоносный день наста пастырей, епископстовавших светло в херсоне, ихже воспеваем праздник, пострадавших за христовы овцы. священномученцы молите пастыреначальника Христа, и нас причести деснаго овец стояния, да вопием вам: радуйтеся священнии отцы, за Христа кровь свою излиявшии.</w:t>
      </w:r>
    </w:p>
    <w:p>
      <w:pPr>
        <w:pStyle w:val="Normal"/>
        <w:rPr>
          <w:lang w:val="ru-RU"/>
        </w:rPr>
      </w:pPr>
      <w:r>
        <w:rPr>
          <w:lang w:val="ru-RU"/>
        </w:rPr>
      </w:r>
    </w:p>
    <w:p>
      <w:pPr>
        <w:pStyle w:val="Normal"/>
        <w:rPr/>
      </w:pPr>
      <w:r>
        <w:rPr>
          <w:b/>
          <w:sz w:val="28"/>
          <w:lang w:val="ru-RU"/>
        </w:rPr>
        <w:t>8.</w:t>
      </w:r>
      <w:r>
        <w:rPr>
          <w:lang w:val="ru-RU"/>
        </w:rPr>
        <w:t xml:space="preserve"> преподобнаго отца нашего и исповедника феофилакта, епискпа никомидийскаго.</w:t>
      </w:r>
    </w:p>
    <w:p>
      <w:pPr>
        <w:pStyle w:val="Normal"/>
        <w:rPr>
          <w:lang w:val="ru-RU"/>
        </w:rPr>
      </w:pPr>
      <w:r>
        <w:rPr>
          <w:lang w:val="ru-RU"/>
        </w:rPr>
      </w:r>
    </w:p>
    <w:p>
      <w:pPr>
        <w:pStyle w:val="Normal"/>
        <w:rPr/>
      </w:pPr>
      <w:r>
        <w:rPr>
          <w:lang w:val="ru-RU"/>
        </w:rPr>
        <w:t xml:space="preserve">Аллилуиа. Стихиры, глас 1. Подобен: Всехвальнии: </w:t>
      </w:r>
      <w:r>
        <w:rPr>
          <w:b/>
          <w:lang w:val="ru-RU"/>
        </w:rPr>
        <w:t>На Утрени</w:t>
      </w:r>
      <w:r>
        <w:rPr>
          <w:lang w:val="ru-RU"/>
        </w:rPr>
        <w:t>, канон, глас 8. По 3-й песни, Седален, глас 8. По 6 песни,</w:t>
      </w:r>
    </w:p>
    <w:p>
      <w:pPr>
        <w:pStyle w:val="Normal"/>
        <w:rPr>
          <w:lang w:val="ru-RU"/>
        </w:rPr>
      </w:pPr>
      <w:r>
        <w:rPr>
          <w:lang w:val="ru-RU"/>
        </w:rPr>
      </w:r>
    </w:p>
    <w:p>
      <w:pPr>
        <w:pStyle w:val="Normal"/>
        <w:rPr>
          <w:lang w:val="ru-RU"/>
        </w:rPr>
      </w:pPr>
      <w:r>
        <w:rPr>
          <w:lang w:val="ru-RU"/>
        </w:rPr>
        <w:t>Кондак глас 2. Подобен: Вышних ищя: Светильник светел показался еси в концех святителю феофилакте: единосущна отцу и духу слова ты проповедав, божественных отец собор уяснил еси, Троице угодник явился еси: ейже предстоя моли непрестанно о всех нас.</w:t>
      </w:r>
    </w:p>
    <w:p>
      <w:pPr>
        <w:pStyle w:val="Normal"/>
        <w:rPr>
          <w:lang w:val="ru-RU"/>
        </w:rPr>
      </w:pPr>
      <w:r>
        <w:rPr>
          <w:lang w:val="ru-RU"/>
        </w:rPr>
      </w:r>
    </w:p>
    <w:p>
      <w:pPr>
        <w:pStyle w:val="Normal"/>
        <w:rPr/>
      </w:pPr>
      <w:r>
        <w:rPr>
          <w:b/>
          <w:sz w:val="28"/>
          <w:lang w:val="ru-RU"/>
        </w:rPr>
        <w:t>9.</w:t>
      </w:r>
      <w:r>
        <w:rPr>
          <w:lang w:val="ru-RU"/>
        </w:rPr>
        <w:t xml:space="preserve"> </w:t>
      </w:r>
      <w:r>
        <w:rPr>
          <w:b/>
          <w:color w:val="FF0000"/>
          <w:sz w:val="32"/>
          <w:lang w:val="ru-RU"/>
        </w:rPr>
        <w:t xml:space="preserve">+ </w:t>
      </w:r>
      <w:r>
        <w:rPr>
          <w:b/>
          <w:lang w:val="ru-RU"/>
        </w:rPr>
        <w:t>святых 40 мученк, в севастийском езере мучившихся</w:t>
      </w:r>
      <w:r>
        <w:rPr>
          <w:lang w:val="ru-RU"/>
        </w:rPr>
        <w:t>.</w:t>
      </w:r>
    </w:p>
    <w:p>
      <w:pPr>
        <w:pStyle w:val="Normal"/>
        <w:rPr>
          <w:lang w:val="ru-RU"/>
        </w:rPr>
      </w:pPr>
      <w:r>
        <w:rPr>
          <w:lang w:val="ru-RU"/>
        </w:rPr>
      </w:r>
    </w:p>
    <w:p>
      <w:pPr>
        <w:pStyle w:val="Normal"/>
        <w:rPr/>
      </w:pPr>
      <w:r>
        <w:rPr>
          <w:lang w:val="ru-RU"/>
        </w:rPr>
        <w:t xml:space="preserve">Вечер, на Господи воззвах, предваряет триоди самогласен дне дважды: и мученичен, и подобны 3. Посем стихиры мученков самогласны на 4, глас 2. Слава, глас тойже: Терпяще настоящая: 1-ю стихиру. И ныне, богородичен: Прейде сень: Вход. чтения дне, и святых 3: Тако глаголет господь, вси языцы: И прочее возследование преждесвященныя. </w:t>
      </w:r>
      <w:r>
        <w:rPr>
          <w:color w:val="FF0000"/>
          <w:lang w:val="ru-RU"/>
        </w:rPr>
        <w:t>[Смотри]</w:t>
      </w:r>
      <w:r>
        <w:rPr>
          <w:lang w:val="ru-RU"/>
        </w:rPr>
        <w:t xml:space="preserve"> Аще же не совершается преждесвященная, на Господи воззвах, поем стихиры на 6, триоди подобны 3, и мученков 3. Слава, святых: И ныне, богородичен: и по чтении: Сподоби Господи: и ектениа: Исполним вечернюю: На стиховне, триоди самогласен дне, дважды: и мученичен. Слава, святых, глас 6: В песнопениях восхвалим: И ныне, Богородице ты еси лоза: По Ныне отпущаеши: Тропарь, глас 1: Болезньми святых, имиже о тебе пострадаша, умолен буди Господи, и вся наша болезни исцели человеколюбче, молимся.</w:t>
      </w:r>
    </w:p>
    <w:p>
      <w:pPr>
        <w:pStyle w:val="Normal"/>
        <w:rPr>
          <w:lang w:val="ru-RU"/>
        </w:rPr>
      </w:pPr>
      <w:r>
        <w:rPr>
          <w:lang w:val="ru-RU"/>
        </w:rPr>
      </w:r>
    </w:p>
    <w:p>
      <w:pPr>
        <w:pStyle w:val="Normal"/>
        <w:rPr/>
      </w:pPr>
      <w:r>
        <w:rPr>
          <w:lang w:val="ru-RU"/>
        </w:rPr>
        <w:t xml:space="preserve">Слава, и ныне: Гавриилу вещавшу: ектениа, и 3 поклоны великия, и отпуст. </w:t>
      </w:r>
      <w:r>
        <w:rPr>
          <w:b/>
          <w:lang w:val="ru-RU"/>
        </w:rPr>
        <w:t>На Утрени</w:t>
      </w:r>
      <w:r>
        <w:rPr>
          <w:lang w:val="ru-RU"/>
        </w:rPr>
        <w:t>, на Бог господь, тропарь дважды. Слава, и ныне, богородичен, и обычныя кафисмы. По 1-й, и по 2-й кафисме, седальны триоди. ектений же не глаголем. По 3-й же кафисме глаголет иерей ектению малую. Таже седален, глас 4. Слава, ин: И ныне, богородичен: и чтение. По полиелеи седален, глас 5, дважды. Слава, и ныне, богородичен. Степенна, 1-й антифон 4-го гласа. Прокимен, глас 4: Проидохом сквозе огнь и воду: Стих: Разжегл ны еси, якоже разжизается сребро. Всякое дыхание: евангелие луки, зачало 106. По 50-м псалме стихира, глас 2: пророчески убо вопияше давид: Канона святых два со ирмосом на 8, глас 2. Катавасиа, отверзу уста моя: А идеже трипеснец, и поем каноны святых со ирмосом на 6: и триоди по чину их, на 8. Последи ирмос триоди. По 3-й песни, седален, глас 8, дважды. Слава, и ныне: богородичен. По 6-й песни,</w:t>
      </w:r>
    </w:p>
    <w:p>
      <w:pPr>
        <w:pStyle w:val="Normal"/>
        <w:rPr>
          <w:lang w:val="ru-RU"/>
        </w:rPr>
      </w:pPr>
      <w:r>
        <w:rPr>
          <w:lang w:val="ru-RU"/>
        </w:rPr>
      </w:r>
    </w:p>
    <w:p>
      <w:pPr>
        <w:pStyle w:val="Normal"/>
        <w:rPr/>
      </w:pPr>
      <w:r>
        <w:rPr>
          <w:lang w:val="ru-RU"/>
        </w:rPr>
        <w:t>Кондак глас 6. Подобен: еже о нас: Все воинство мира оставльше, на небесех владыце прилепистеся, страстотерпцы господни четыредесять: сквозе огнь бо и воду прошедше блаженнии, достойно восприясте славу с небес, и венцев множество.</w:t>
      </w:r>
    </w:p>
    <w:p>
      <w:pPr>
        <w:pStyle w:val="Normal"/>
        <w:rPr>
          <w:lang w:val="ru-RU"/>
        </w:rPr>
      </w:pPr>
      <w:r>
        <w:rPr>
          <w:lang w:val="ru-RU"/>
        </w:rPr>
      </w:r>
    </w:p>
    <w:p>
      <w:pPr>
        <w:pStyle w:val="Normal"/>
        <w:rPr/>
      </w:pPr>
      <w:r>
        <w:rPr>
          <w:lang w:val="ru-RU"/>
        </w:rPr>
        <w:t xml:space="preserve">И икос. По 9-й песни, светилен мученков: Слава, ин: И ныне, богородичен. На хвалитех стихиры, глас 5. Подобен: Радуйся: Слава, глас тойже: страстотерпцы христовы: И ныне, блажим тя Богородице Дево: На стиховне триоди самогласен дне, дважды: и мученичен. Слава, глас 2: Истины чашею: И ныне, Непроходимая дверь: Таже, благо есть: единожды. Трисвятое. тропарь святых. ектениа и 3 поклоны великия: час 1, с кафисмою, и отпуст. Во время же свое бывает, 3-й, 6-й, и 9-й час по чину их, с кафисмами: и блаженны поскору, и прочее. На коемждо часе по 3 поклоны великия. В тойже день вечера, по обычной кафисме, на Господи воззвах, ставим стихов 10. и поем триоди самогласен дне дважды, и мученичен, и подобны 3: и святых 4, глас 1: Лик четверодесятосиянный: дважды: глас 2: езеро яко рай: Слава, глас тойже: пророчески убо вопияше: И ныне богородичен: Все упование: Аще к среде или пятку, крестобогородичен: вход с евангелием. Прокимен дне, и чтение триоди. И Да исправится молитва моя: ектениа малая. Посем прокимен, глас еси Ты Господи сохраниши ны, и соблюдеши ны от рода сего и во век. Стих: спаси мя Господи, яко оскуде преподобный. Апостол ко евреем, зачало 331. Аллилуиа, глас 4: Воскликните господеви вся земля, пойте же имени его. Стих: яко искусил ны еси Боже, разжегл ны еси, якоже разжизается сребро. евангелие матфеа, зачало 80. и прочее божественная литургиа преждесвященных. Причастен, Радуйтеся: </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40 мученк в субботу 1-я недели постов, и 2-я, и 3-я, и 4-я.</w:t>
      </w:r>
    </w:p>
    <w:p>
      <w:pPr>
        <w:pStyle w:val="Normal"/>
        <w:rPr>
          <w:lang w:val="ru-RU"/>
        </w:rPr>
      </w:pPr>
      <w:r>
        <w:rPr>
          <w:lang w:val="ru-RU"/>
        </w:rPr>
      </w:r>
    </w:p>
    <w:p>
      <w:pPr>
        <w:pStyle w:val="Normal"/>
        <w:rPr>
          <w:lang w:val="ru-RU"/>
        </w:rPr>
      </w:pPr>
      <w:r>
        <w:rPr>
          <w:lang w:val="ru-RU"/>
        </w:rPr>
        <w:t>Поется служба их непременно, якоже предуказася на обретение честныя главы предтечевы.</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40 мученк в неделю 1-ю постов, или 2-ю, и 3-ю, и 4-ю, и 5-ю.</w:t>
      </w:r>
    </w:p>
    <w:p>
      <w:pPr>
        <w:pStyle w:val="Normal"/>
        <w:rPr>
          <w:lang w:val="ru-RU"/>
        </w:rPr>
      </w:pPr>
      <w:r>
        <w:rPr>
          <w:lang w:val="ru-RU"/>
        </w:rPr>
      </w:r>
    </w:p>
    <w:p>
      <w:pPr>
        <w:pStyle w:val="Normal"/>
        <w:rPr>
          <w:lang w:val="ru-RU"/>
        </w:rPr>
      </w:pPr>
      <w:r>
        <w:rPr>
          <w:lang w:val="ru-RU"/>
        </w:rPr>
        <w:t>И поем службу их по предтечеве главе неизменно.</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40 мученк в понедельник 2-я недели постов, или 3-я, или 4- я, или 5-я, или 6-я.</w:t>
      </w:r>
    </w:p>
    <w:p>
      <w:pPr>
        <w:pStyle w:val="Normal"/>
        <w:rPr>
          <w:lang w:val="ru-RU"/>
        </w:rPr>
      </w:pPr>
      <w:r>
        <w:rPr>
          <w:lang w:val="ru-RU"/>
        </w:rPr>
      </w:r>
    </w:p>
    <w:p>
      <w:pPr>
        <w:pStyle w:val="Normal"/>
        <w:rPr>
          <w:lang w:val="ru-RU"/>
        </w:rPr>
      </w:pPr>
      <w:r>
        <w:rPr>
          <w:lang w:val="ru-RU"/>
        </w:rPr>
        <w:t>Поется им по тойже главе предтечеве.</w:t>
      </w:r>
    </w:p>
    <w:p>
      <w:pPr>
        <w:pStyle w:val="Normal"/>
        <w:rPr>
          <w:lang w:val="ru-RU"/>
        </w:rPr>
      </w:pPr>
      <w:r>
        <w:rPr>
          <w:lang w:val="ru-RU"/>
        </w:rPr>
      </w:r>
    </w:p>
    <w:p>
      <w:pPr>
        <w:pStyle w:val="Normal"/>
        <w:rPr/>
      </w:pPr>
      <w:r>
        <w:rPr>
          <w:b/>
          <w:color w:val="FF0000"/>
          <w:sz w:val="28"/>
          <w:lang w:val="ru-RU"/>
        </w:rPr>
        <w:t xml:space="preserve">МРК </w:t>
      </w:r>
      <w:r>
        <w:rPr>
          <w:lang w:val="ru-RU"/>
        </w:rPr>
        <w:t>Аще ли святых 40 мученк случится в среду 4-ю постов.</w:t>
      </w:r>
    </w:p>
    <w:p>
      <w:pPr>
        <w:pStyle w:val="Normal"/>
        <w:rPr>
          <w:lang w:val="ru-RU"/>
        </w:rPr>
      </w:pPr>
      <w:r>
        <w:rPr>
          <w:lang w:val="ru-RU"/>
        </w:rPr>
      </w:r>
    </w:p>
    <w:p>
      <w:pPr>
        <w:pStyle w:val="Normal"/>
        <w:rPr>
          <w:lang w:val="ru-RU"/>
        </w:rPr>
      </w:pPr>
      <w:r>
        <w:rPr>
          <w:lang w:val="ru-RU"/>
        </w:rPr>
        <w:t>Поем службу их прежде во вторник тоя седмицы. Точию во вторник вечера, на Господи воззвах, стихиры триоди, самогласен дне дважды, и креста 4, и мученков 4. Слава, мученков: И ныне, креста. Другия же стихиры креста поем в среду на хвалитех. Таже вход: прокимен и чтения дне. и да исправится молитва моя.</w:t>
      </w:r>
    </w:p>
    <w:p>
      <w:pPr>
        <w:pStyle w:val="Normal"/>
        <w:rPr>
          <w:lang w:val="ru-RU"/>
        </w:rPr>
      </w:pPr>
      <w:r>
        <w:rPr>
          <w:lang w:val="ru-RU"/>
        </w:rPr>
      </w:r>
    </w:p>
    <w:p>
      <w:pPr>
        <w:pStyle w:val="Normal"/>
        <w:rPr/>
      </w:pPr>
      <w:r>
        <w:rPr>
          <w:lang w:val="ru-RU"/>
        </w:rPr>
        <w:t>Аще же не будет преждесвященныя. И во вторник вечера, на Господи воззвах, стихиры креста на 6: святых же мученков 40, отдается праздник на часех, якоже указася предтечи, в понедельник 2-я недели постов.</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40 мученк в четверток великаго канона.</w:t>
      </w:r>
    </w:p>
    <w:p>
      <w:pPr>
        <w:pStyle w:val="Normal"/>
        <w:rPr>
          <w:lang w:val="ru-RU"/>
        </w:rPr>
      </w:pPr>
      <w:r>
        <w:rPr>
          <w:lang w:val="ru-RU"/>
        </w:rPr>
      </w:r>
    </w:p>
    <w:p>
      <w:pPr>
        <w:pStyle w:val="Normal"/>
        <w:rPr>
          <w:lang w:val="ru-RU"/>
        </w:rPr>
      </w:pPr>
      <w:r>
        <w:rPr>
          <w:lang w:val="ru-RU"/>
        </w:rPr>
        <w:t>И поется служба их вся во вторник напред тояже недели.</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40 мученк в субботу акафиста.</w:t>
      </w:r>
    </w:p>
    <w:p>
      <w:pPr>
        <w:pStyle w:val="Normal"/>
        <w:rPr>
          <w:lang w:val="ru-RU"/>
        </w:rPr>
      </w:pPr>
      <w:r>
        <w:rPr>
          <w:lang w:val="ru-RU"/>
        </w:rPr>
      </w:r>
    </w:p>
    <w:p>
      <w:pPr>
        <w:pStyle w:val="Normal"/>
        <w:rPr>
          <w:lang w:val="ru-RU"/>
        </w:rPr>
      </w:pPr>
      <w:r>
        <w:rPr>
          <w:lang w:val="ru-RU"/>
        </w:rPr>
        <w:t>И поем службу их в неделю 5-ю постов.</w:t>
      </w:r>
    </w:p>
    <w:p>
      <w:pPr>
        <w:pStyle w:val="Normal"/>
        <w:rPr>
          <w:lang w:val="ru-RU"/>
        </w:rPr>
      </w:pPr>
      <w:r>
        <w:rPr>
          <w:lang w:val="ru-RU"/>
        </w:rPr>
      </w:r>
    </w:p>
    <w:p>
      <w:pPr>
        <w:pStyle w:val="Normal"/>
        <w:rPr/>
      </w:pPr>
      <w:r>
        <w:rPr>
          <w:b/>
          <w:sz w:val="28"/>
          <w:lang w:val="ru-RU"/>
        </w:rPr>
        <w:t>10.</w:t>
      </w:r>
      <w:r>
        <w:rPr>
          <w:lang w:val="ru-RU"/>
        </w:rPr>
        <w:t xml:space="preserve"> святаго мученка кодрата, и дружины его.</w:t>
      </w:r>
    </w:p>
    <w:p>
      <w:pPr>
        <w:pStyle w:val="Normal"/>
        <w:rPr>
          <w:lang w:val="ru-RU"/>
        </w:rPr>
      </w:pPr>
      <w:r>
        <w:rPr>
          <w:lang w:val="ru-RU"/>
        </w:rPr>
      </w:r>
    </w:p>
    <w:p>
      <w:pPr>
        <w:pStyle w:val="Normal"/>
        <w:rPr>
          <w:b/>
          <w:b/>
          <w:sz w:val="28"/>
          <w:lang w:val="ru-RU"/>
        </w:rPr>
      </w:pPr>
      <w:r>
        <w:rPr>
          <w:lang w:val="ru-RU"/>
        </w:rPr>
        <w:t xml:space="preserve">Аллилуиа. Стихиры, глас 1. Подобен: небесных чинов: </w:t>
      </w:r>
      <w:r>
        <w:rPr>
          <w:b/>
          <w:lang w:val="ru-RU"/>
        </w:rPr>
        <w:t>На Утрени</w:t>
      </w:r>
      <w:r>
        <w:rPr>
          <w:lang w:val="ru-RU"/>
        </w:rPr>
        <w:t xml:space="preserve">, канон, глас 4. По 3-й песни, седален, глас 4: </w:t>
      </w:r>
    </w:p>
    <w:p>
      <w:pPr>
        <w:pStyle w:val="Normal"/>
        <w:rPr>
          <w:b/>
          <w:b/>
          <w:sz w:val="28"/>
          <w:lang w:val="ru-RU"/>
        </w:rPr>
      </w:pPr>
      <w:r>
        <w:rPr>
          <w:b/>
          <w:sz w:val="28"/>
          <w:lang w:val="ru-RU"/>
        </w:rPr>
      </w:r>
    </w:p>
    <w:p>
      <w:pPr>
        <w:pStyle w:val="Normal"/>
        <w:rPr/>
      </w:pPr>
      <w:r>
        <w:rPr>
          <w:b/>
          <w:sz w:val="28"/>
          <w:lang w:val="ru-RU"/>
        </w:rPr>
        <w:t>11.</w:t>
      </w:r>
      <w:r>
        <w:rPr>
          <w:lang w:val="ru-RU"/>
        </w:rPr>
        <w:t xml:space="preserve"> Иже во святых отца нашего софрониа, патриарха иерусалимскаго.</w:t>
      </w:r>
    </w:p>
    <w:p>
      <w:pPr>
        <w:pStyle w:val="Normal"/>
        <w:rPr>
          <w:lang w:val="ru-RU"/>
        </w:rPr>
      </w:pPr>
      <w:r>
        <w:rPr>
          <w:lang w:val="ru-RU"/>
        </w:rPr>
      </w:r>
    </w:p>
    <w:p>
      <w:pPr>
        <w:pStyle w:val="Normal"/>
        <w:rPr/>
      </w:pPr>
      <w:r>
        <w:rPr>
          <w:lang w:val="ru-RU"/>
        </w:rPr>
        <w:t xml:space="preserve">Стихиры, глас 4. Подобен: яко добля: </w:t>
      </w:r>
      <w:r>
        <w:rPr>
          <w:b/>
          <w:lang w:val="ru-RU"/>
        </w:rPr>
        <w:t>На Утрени</w:t>
      </w:r>
      <w:r>
        <w:rPr>
          <w:lang w:val="ru-RU"/>
        </w:rPr>
        <w:t>, канон, глас 4. По 3-й песни, седален, глас 4. По 6-й песни,</w:t>
      </w:r>
    </w:p>
    <w:p>
      <w:pPr>
        <w:pStyle w:val="Normal"/>
        <w:rPr>
          <w:lang w:val="ru-RU"/>
        </w:rPr>
      </w:pPr>
      <w:r>
        <w:rPr>
          <w:lang w:val="ru-RU"/>
        </w:rPr>
      </w:r>
    </w:p>
    <w:p>
      <w:pPr>
        <w:pStyle w:val="Normal"/>
        <w:rPr/>
      </w:pPr>
      <w:r>
        <w:rPr>
          <w:lang w:val="ru-RU"/>
        </w:rPr>
        <w:t>Кондак, глас 8. Подобен: Взбранной: Иже божественною ревностию подвигся, и истинных повелений устне распростер, церковная основания благоузаконив, и тамо сущим монашеским составом предав, премудрый в патриарсех иерусалимский софроние, всемудрая словеса во свет извел еси, имиже наставляеми зовем ти: радуйся, светлая православных похвало.</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еставление, иже во святых отца нашего евфимиа архиепископа, новгородскаго чудотворца.</w:t>
      </w:r>
    </w:p>
    <w:p>
      <w:pPr>
        <w:pStyle w:val="Normal"/>
        <w:rPr>
          <w:lang w:val="ru-RU"/>
        </w:rPr>
      </w:pPr>
      <w:r>
        <w:rPr>
          <w:lang w:val="ru-RU"/>
        </w:rPr>
      </w:r>
    </w:p>
    <w:p>
      <w:pPr>
        <w:pStyle w:val="Normal"/>
        <w:rPr>
          <w:lang w:val="ru-RU"/>
        </w:rPr>
      </w:pPr>
      <w:r>
        <w:rPr>
          <w:lang w:val="ru-RU"/>
        </w:rPr>
        <w:t>Совершается собор его в новеграде, и во обители его.</w:t>
      </w:r>
    </w:p>
    <w:p>
      <w:pPr>
        <w:pStyle w:val="Normal"/>
        <w:rPr>
          <w:lang w:val="ru-RU"/>
        </w:rPr>
      </w:pPr>
      <w:r>
        <w:rPr>
          <w:lang w:val="ru-RU"/>
        </w:rPr>
      </w:r>
    </w:p>
    <w:p>
      <w:pPr>
        <w:pStyle w:val="Normal"/>
        <w:rPr/>
      </w:pPr>
      <w:r>
        <w:rPr>
          <w:lang w:val="ru-RU"/>
        </w:rPr>
        <w:t>Тропарь, глас 4: Избран быв богови от юности, святителю евфимие, и сего ради архиерейства саном почтен быв, упасл еси люди, иже тебе Богом врученныя: темже и по преставлении чудес дарования от Господа приял еси, исцеляти различныя недуги. того моли о нас совершающих честную память твою, да тебе вси непрестанно ублажаем.</w:t>
      </w:r>
    </w:p>
    <w:p>
      <w:pPr>
        <w:pStyle w:val="Normal"/>
        <w:rPr>
          <w:lang w:val="ru-RU"/>
        </w:rPr>
      </w:pPr>
      <w:r>
        <w:rPr>
          <w:lang w:val="ru-RU"/>
        </w:rPr>
      </w:r>
    </w:p>
    <w:p>
      <w:pPr>
        <w:pStyle w:val="Normal"/>
        <w:rPr/>
      </w:pPr>
      <w:r>
        <w:rPr>
          <w:lang w:val="ru-RU"/>
        </w:rPr>
        <w:t>Кондак, глас 8: яко архиереем сопрестольник, и святителем изрядный поборник был еси святителю евфимие: не престай сохраняя отечество твое, град же и люди, иже тебе верою почитающия, и честным мощем твоим покланяющияся, да велегласно тебе вси вопием: радуйся святителю Богомудре.</w:t>
      </w:r>
    </w:p>
    <w:p>
      <w:pPr>
        <w:pStyle w:val="Normal"/>
        <w:rPr>
          <w:b/>
          <w:b/>
          <w:sz w:val="28"/>
          <w:lang w:val="ru-RU"/>
        </w:rPr>
      </w:pPr>
      <w:r>
        <w:rPr>
          <w:b/>
          <w:sz w:val="28"/>
          <w:lang w:val="ru-RU"/>
        </w:rPr>
      </w:r>
    </w:p>
    <w:p>
      <w:pPr>
        <w:pStyle w:val="Normal"/>
        <w:rPr/>
      </w:pPr>
      <w:r>
        <w:rPr>
          <w:b/>
          <w:sz w:val="28"/>
          <w:lang w:val="ru-RU"/>
        </w:rPr>
        <w:t>12.</w:t>
      </w:r>
      <w:r>
        <w:rPr>
          <w:lang w:val="ru-RU"/>
        </w:rPr>
        <w:t xml:space="preserve"> преподобнаго отца нашего и исповедника феофана сигрианскаго.</w:t>
      </w:r>
    </w:p>
    <w:p>
      <w:pPr>
        <w:pStyle w:val="Normal"/>
        <w:rPr>
          <w:lang w:val="ru-RU"/>
        </w:rPr>
      </w:pPr>
      <w:r>
        <w:rPr>
          <w:lang w:val="ru-RU"/>
        </w:rPr>
      </w:r>
    </w:p>
    <w:p>
      <w:pPr>
        <w:pStyle w:val="Normal"/>
        <w:rPr/>
      </w:pPr>
      <w:r>
        <w:rPr>
          <w:lang w:val="ru-RU"/>
        </w:rPr>
        <w:t xml:space="preserve">Аллилуиа. Стихиры, глас 8. Подобен: о преславнаго чудесе! </w:t>
      </w:r>
      <w:r>
        <w:rPr>
          <w:b/>
          <w:lang w:val="ru-RU"/>
        </w:rPr>
        <w:t>На Утрени</w:t>
      </w:r>
      <w:r>
        <w:rPr>
          <w:lang w:val="ru-RU"/>
        </w:rPr>
        <w:t>, канон, глас 4. По 3 песни, седален, глас 8. По 6-й песни,</w:t>
      </w:r>
    </w:p>
    <w:p>
      <w:pPr>
        <w:pStyle w:val="Normal"/>
        <w:rPr>
          <w:lang w:val="ru-RU"/>
        </w:rPr>
      </w:pPr>
      <w:r>
        <w:rPr>
          <w:lang w:val="ru-RU"/>
        </w:rPr>
      </w:r>
    </w:p>
    <w:p>
      <w:pPr>
        <w:pStyle w:val="Normal"/>
        <w:rPr>
          <w:lang w:val="ru-RU"/>
        </w:rPr>
      </w:pPr>
      <w:r>
        <w:rPr>
          <w:lang w:val="ru-RU"/>
        </w:rPr>
        <w:t>Кондак, глас 2. Подобен: Вышних ищя: Свыше прием божественное откровение, со тщанием изшел еси от среды молвы житейския, и уединився преподобне, чудес приял еси действо, и пророчества достоинство, богатства и супружницы лишився.</w:t>
      </w:r>
    </w:p>
    <w:p>
      <w:pPr>
        <w:pStyle w:val="Normal"/>
        <w:rPr>
          <w:b/>
          <w:b/>
          <w:sz w:val="28"/>
          <w:lang w:val="ru-RU"/>
        </w:rPr>
      </w:pPr>
      <w:r>
        <w:rPr>
          <w:b/>
          <w:sz w:val="28"/>
          <w:lang w:val="ru-RU"/>
        </w:rPr>
      </w:r>
    </w:p>
    <w:p>
      <w:pPr>
        <w:pStyle w:val="Normal"/>
        <w:rPr/>
      </w:pPr>
      <w:r>
        <w:rPr>
          <w:b/>
          <w:sz w:val="28"/>
          <w:lang w:val="ru-RU"/>
        </w:rPr>
        <w:t>13.</w:t>
      </w:r>
      <w:r>
        <w:rPr>
          <w:lang w:val="ru-RU"/>
        </w:rPr>
        <w:t xml:space="preserve"> Пренесение мощей иже во святых отца нашего никифора, патриарха царя града.</w:t>
      </w:r>
    </w:p>
    <w:p>
      <w:pPr>
        <w:pStyle w:val="Normal"/>
        <w:rPr>
          <w:lang w:val="ru-RU"/>
        </w:rPr>
      </w:pPr>
      <w:r>
        <w:rPr>
          <w:lang w:val="ru-RU"/>
        </w:rPr>
      </w:r>
    </w:p>
    <w:p>
      <w:pPr>
        <w:pStyle w:val="Normal"/>
        <w:rPr/>
      </w:pPr>
      <w:r>
        <w:rPr>
          <w:lang w:val="ru-RU"/>
        </w:rPr>
        <w:t xml:space="preserve">Аллилуиа. Стихиры, глас 1. Подобен: небесных чинов: </w:t>
      </w:r>
      <w:r>
        <w:rPr>
          <w:b/>
          <w:lang w:val="ru-RU"/>
        </w:rPr>
        <w:t>На Утрени</w:t>
      </w:r>
      <w:r>
        <w:rPr>
          <w:lang w:val="ru-RU"/>
        </w:rPr>
        <w:t>, канон, глас 2. По 3-й песни, седален, глас 3. По 6-й песни,</w:t>
      </w:r>
    </w:p>
    <w:p>
      <w:pPr>
        <w:pStyle w:val="Normal"/>
        <w:rPr>
          <w:lang w:val="ru-RU"/>
        </w:rPr>
      </w:pPr>
      <w:r>
        <w:rPr>
          <w:lang w:val="ru-RU"/>
        </w:rPr>
      </w:r>
    </w:p>
    <w:p>
      <w:pPr>
        <w:pStyle w:val="Normal"/>
        <w:rPr>
          <w:lang w:val="ru-RU"/>
        </w:rPr>
      </w:pPr>
      <w:r>
        <w:rPr>
          <w:lang w:val="ru-RU"/>
        </w:rPr>
        <w:t>Кондак, глас 1. Подобен: Лик ангельский: Лик патриаршеский святую твою память хвалами и песньми никифоре чествует: в преложении бо прият душу твою, славне. тем днесь честная церковь, величающи Христа царя, славит единаго человеколюбца.</w:t>
      </w:r>
    </w:p>
    <w:p>
      <w:pPr>
        <w:pStyle w:val="Normal"/>
        <w:rPr>
          <w:lang w:val="ru-RU"/>
        </w:rPr>
      </w:pPr>
      <w:r>
        <w:rPr>
          <w:lang w:val="ru-RU"/>
        </w:rPr>
      </w:r>
    </w:p>
    <w:p>
      <w:pPr>
        <w:pStyle w:val="Normal"/>
        <w:rPr/>
      </w:pPr>
      <w:r>
        <w:rPr>
          <w:b/>
          <w:sz w:val="28"/>
          <w:lang w:val="ru-RU"/>
        </w:rPr>
        <w:t>14.</w:t>
      </w:r>
      <w:r>
        <w:rPr>
          <w:lang w:val="ru-RU"/>
        </w:rPr>
        <w:t xml:space="preserve"> преподобнаго отца нашего венедикта.</w:t>
      </w:r>
    </w:p>
    <w:p>
      <w:pPr>
        <w:pStyle w:val="Normal"/>
        <w:rPr>
          <w:lang w:val="ru-RU"/>
        </w:rPr>
      </w:pPr>
      <w:r>
        <w:rPr>
          <w:lang w:val="ru-RU"/>
        </w:rPr>
      </w:r>
    </w:p>
    <w:p>
      <w:pPr>
        <w:pStyle w:val="Normal"/>
        <w:rPr/>
      </w:pPr>
      <w:r>
        <w:rPr>
          <w:lang w:val="ru-RU"/>
        </w:rPr>
        <w:t xml:space="preserve">Аллилуиа. Стихиры, глас 2. Подобен: егда от древа: </w:t>
      </w:r>
      <w:r>
        <w:rPr>
          <w:b/>
          <w:lang w:val="ru-RU"/>
        </w:rPr>
        <w:t>На Утрени</w:t>
      </w:r>
      <w:r>
        <w:rPr>
          <w:lang w:val="ru-RU"/>
        </w:rPr>
        <w:t>, канон, глас 2. По 3-й песни, седален, глас 1. По 6-й песни,</w:t>
      </w:r>
    </w:p>
    <w:p>
      <w:pPr>
        <w:pStyle w:val="Normal"/>
        <w:rPr>
          <w:lang w:val="ru-RU"/>
        </w:rPr>
      </w:pPr>
      <w:r>
        <w:rPr>
          <w:lang w:val="ru-RU"/>
        </w:rPr>
      </w:r>
    </w:p>
    <w:p>
      <w:pPr>
        <w:pStyle w:val="Normal"/>
        <w:rPr/>
      </w:pPr>
      <w:r>
        <w:rPr>
          <w:lang w:val="ru-RU"/>
        </w:rPr>
        <w:t>Кондак, глас 6: благодатию божиею обогатился еси, делы же известил еси звание: и явился еси венедикте, угодниче Христа Бога, в молитвах и постех, дарований божия духа исполнен: и был еси недужным исцелитель, и прогонитель врагом, и заступник скорый душам нашим.</w:t>
      </w:r>
    </w:p>
    <w:p>
      <w:pPr>
        <w:pStyle w:val="Normal"/>
        <w:rPr>
          <w:lang w:val="ru-RU"/>
        </w:rPr>
      </w:pPr>
      <w:r>
        <w:rPr>
          <w:lang w:val="ru-RU"/>
        </w:rPr>
      </w:r>
    </w:p>
    <w:p>
      <w:pPr>
        <w:pStyle w:val="Normal"/>
        <w:rPr/>
      </w:pPr>
      <w:r>
        <w:rPr>
          <w:b/>
          <w:sz w:val="28"/>
          <w:lang w:val="ru-RU"/>
        </w:rPr>
        <w:t>15.</w:t>
      </w:r>
      <w:r>
        <w:rPr>
          <w:lang w:val="ru-RU"/>
        </w:rPr>
        <w:t xml:space="preserve"> святаго мученка агапиа, и с ним шести мученк.</w:t>
      </w:r>
    </w:p>
    <w:p>
      <w:pPr>
        <w:pStyle w:val="Normal"/>
        <w:rPr>
          <w:lang w:val="ru-RU"/>
        </w:rPr>
      </w:pPr>
      <w:r>
        <w:rPr>
          <w:lang w:val="ru-RU"/>
        </w:rPr>
      </w:r>
    </w:p>
    <w:p>
      <w:pPr>
        <w:pStyle w:val="Normal"/>
        <w:rPr/>
      </w:pPr>
      <w:r>
        <w:rPr>
          <w:lang w:val="ru-RU"/>
        </w:rPr>
        <w:t xml:space="preserve">Аллилуиа. Стихиры, глас 8. Подобен: о преславнаго чудесе! </w:t>
      </w:r>
      <w:r>
        <w:rPr>
          <w:b/>
          <w:lang w:val="ru-RU"/>
        </w:rPr>
        <w:t>На Утрени</w:t>
      </w:r>
      <w:r>
        <w:rPr>
          <w:lang w:val="ru-RU"/>
        </w:rPr>
        <w:t>, канон, глас 8. По 3-й песни, седален, глас 8.</w:t>
      </w:r>
    </w:p>
    <w:p>
      <w:pPr>
        <w:pStyle w:val="Normal"/>
        <w:rPr>
          <w:b/>
          <w:b/>
          <w:sz w:val="28"/>
          <w:lang w:val="ru-RU"/>
        </w:rPr>
      </w:pPr>
      <w:r>
        <w:rPr>
          <w:b/>
          <w:sz w:val="28"/>
          <w:lang w:val="ru-RU"/>
        </w:rPr>
      </w:r>
    </w:p>
    <w:p>
      <w:pPr>
        <w:pStyle w:val="Normal"/>
        <w:rPr/>
      </w:pPr>
      <w:r>
        <w:rPr>
          <w:b/>
          <w:sz w:val="28"/>
          <w:lang w:val="ru-RU"/>
        </w:rPr>
        <w:t>16.</w:t>
      </w:r>
      <w:r>
        <w:rPr>
          <w:lang w:val="ru-RU"/>
        </w:rPr>
        <w:t xml:space="preserve"> святых мученк савина и папы.</w:t>
      </w:r>
    </w:p>
    <w:p>
      <w:pPr>
        <w:pStyle w:val="Normal"/>
        <w:rPr>
          <w:lang w:val="ru-RU"/>
        </w:rPr>
      </w:pPr>
      <w:r>
        <w:rPr>
          <w:lang w:val="ru-RU"/>
        </w:rPr>
      </w:r>
    </w:p>
    <w:p>
      <w:pPr>
        <w:pStyle w:val="Normal"/>
        <w:rPr/>
      </w:pPr>
      <w:r>
        <w:rPr>
          <w:lang w:val="ru-RU"/>
        </w:rPr>
        <w:t xml:space="preserve">Аллилуиа. Стихиры, глас 8. Подобен: Что вы наречем: </w:t>
      </w:r>
      <w:r>
        <w:rPr>
          <w:b/>
          <w:lang w:val="ru-RU"/>
        </w:rPr>
        <w:t>На Утрени</w:t>
      </w:r>
      <w:r>
        <w:rPr>
          <w:lang w:val="ru-RU"/>
        </w:rPr>
        <w:t>, канон, глас 8. По 3-й песни, седален, глас 8.</w:t>
      </w:r>
    </w:p>
    <w:p>
      <w:pPr>
        <w:pStyle w:val="Normal"/>
        <w:rPr>
          <w:lang w:val="ru-RU"/>
        </w:rPr>
      </w:pPr>
      <w:r>
        <w:rPr>
          <w:lang w:val="ru-RU"/>
        </w:rPr>
      </w:r>
    </w:p>
    <w:p>
      <w:pPr>
        <w:pStyle w:val="Normal"/>
        <w:rPr/>
      </w:pPr>
      <w:r>
        <w:rPr>
          <w:lang w:val="ru-RU"/>
        </w:rPr>
        <w:t>Кондак, глас 2. Подобен: Твердыя: божественная прозябения, цвет неувядающий, розга многоплодная богоносе савине, верою чтущих память твою, веселия твоего исполни, и молися непрестанно о всех нас.</w:t>
      </w:r>
    </w:p>
    <w:p>
      <w:pPr>
        <w:pStyle w:val="Normal"/>
        <w:rPr>
          <w:lang w:val="ru-RU"/>
        </w:rPr>
      </w:pPr>
      <w:r>
        <w:rPr>
          <w:lang w:val="ru-RU"/>
        </w:rPr>
      </w:r>
    </w:p>
    <w:p>
      <w:pPr>
        <w:pStyle w:val="Normal"/>
        <w:rPr/>
      </w:pPr>
      <w:r>
        <w:rPr>
          <w:b/>
          <w:sz w:val="28"/>
          <w:lang w:val="ru-RU"/>
        </w:rPr>
        <w:t>17.</w:t>
      </w:r>
      <w:r>
        <w:rPr>
          <w:lang w:val="ru-RU"/>
        </w:rPr>
        <w:t xml:space="preserve"> преподобнаго отца нашего алексиа человека божия.</w:t>
      </w:r>
    </w:p>
    <w:p>
      <w:pPr>
        <w:pStyle w:val="Normal"/>
        <w:rPr>
          <w:lang w:val="ru-RU"/>
        </w:rPr>
      </w:pPr>
      <w:r>
        <w:rPr>
          <w:lang w:val="ru-RU"/>
        </w:rPr>
      </w:r>
    </w:p>
    <w:p>
      <w:pPr>
        <w:pStyle w:val="Normal"/>
        <w:rPr>
          <w:lang w:val="ru-RU"/>
        </w:rPr>
      </w:pPr>
      <w:r>
        <w:rPr>
          <w:lang w:val="ru-RU"/>
        </w:rPr>
        <w:t xml:space="preserve">Стихиры, глас 1. Подобен: Всехвальнии: Слава, глас 6: Тихое твое отче и молчаливое: </w:t>
      </w:r>
    </w:p>
    <w:p>
      <w:pPr>
        <w:pStyle w:val="Normal"/>
        <w:rPr>
          <w:lang w:val="ru-RU"/>
        </w:rPr>
      </w:pPr>
      <w:r>
        <w:rPr>
          <w:lang w:val="ru-RU"/>
        </w:rPr>
      </w:r>
    </w:p>
    <w:p>
      <w:pPr>
        <w:pStyle w:val="Normal"/>
        <w:rPr>
          <w:lang w:val="ru-RU"/>
        </w:rPr>
      </w:pPr>
      <w:r>
        <w:rPr>
          <w:lang w:val="ru-RU"/>
        </w:rPr>
        <w:t>Тропарь, глас 4: Возвысився на добродетель, и ум очистив к желанному и крайнему достигл еси: безстрастием же украсив житие твое, и пощение изрядное восприим совестию чистою, в молитвах яко безплотен пребывая, возсиял еси яко солнце в мире, преблаженне алексие.</w:t>
      </w:r>
    </w:p>
    <w:p>
      <w:pPr>
        <w:pStyle w:val="Normal"/>
        <w:rPr>
          <w:lang w:val="ru-RU"/>
        </w:rPr>
      </w:pPr>
      <w:r>
        <w:rPr>
          <w:lang w:val="ru-RU"/>
        </w:rPr>
      </w:r>
    </w:p>
    <w:p>
      <w:pPr>
        <w:pStyle w:val="Normal"/>
        <w:rPr>
          <w:lang w:val="ru-RU"/>
        </w:rPr>
      </w:pPr>
      <w:r>
        <w:rPr>
          <w:lang w:val="ru-RU"/>
        </w:rPr>
        <w:t>Канон, глас 2. По 3 песни, седален, глас 3. По 6-й песни,</w:t>
      </w:r>
    </w:p>
    <w:p>
      <w:pPr>
        <w:pStyle w:val="Normal"/>
        <w:rPr>
          <w:lang w:val="ru-RU"/>
        </w:rPr>
      </w:pPr>
      <w:r>
        <w:rPr>
          <w:lang w:val="ru-RU"/>
        </w:rPr>
      </w:r>
    </w:p>
    <w:p>
      <w:pPr>
        <w:pStyle w:val="Normal"/>
        <w:rPr/>
      </w:pPr>
      <w:r>
        <w:rPr>
          <w:lang w:val="ru-RU"/>
        </w:rPr>
        <w:t>Кондак, глас 2: Дом родителей твоих яко чуждь имев, водворился еси в нем нищеобразно: и по преставлении венец прием славы, дивен на земли явился еси алексие человече Божий, ангелом и человеком радование.</w:t>
      </w:r>
    </w:p>
    <w:p>
      <w:pPr>
        <w:pStyle w:val="Normal"/>
        <w:rPr>
          <w:lang w:val="ru-RU"/>
        </w:rPr>
      </w:pPr>
      <w:r>
        <w:rPr>
          <w:lang w:val="ru-RU"/>
        </w:rPr>
      </w:r>
    </w:p>
    <w:p>
      <w:pPr>
        <w:pStyle w:val="Normal"/>
        <w:rPr>
          <w:lang w:val="ru-RU"/>
        </w:rPr>
      </w:pPr>
      <w:r>
        <w:rPr>
          <w:lang w:val="ru-RU"/>
        </w:rPr>
        <w:t>И икос.</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еподобнаго отца нашего игумена макариа, колязинскаго чудотворца.</w:t>
      </w:r>
    </w:p>
    <w:p>
      <w:pPr>
        <w:pStyle w:val="Normal"/>
        <w:rPr>
          <w:lang w:val="ru-RU"/>
        </w:rPr>
      </w:pPr>
      <w:r>
        <w:rPr>
          <w:lang w:val="ru-RU"/>
        </w:rPr>
      </w:r>
    </w:p>
    <w:p>
      <w:pPr>
        <w:pStyle w:val="Normal"/>
        <w:rPr>
          <w:lang w:val="ru-RU"/>
        </w:rPr>
      </w:pPr>
      <w:r>
        <w:rPr>
          <w:lang w:val="ru-RU"/>
        </w:rPr>
        <w:t>Совершается собор его во обители его.</w:t>
      </w:r>
    </w:p>
    <w:p>
      <w:pPr>
        <w:pStyle w:val="Normal"/>
        <w:rPr>
          <w:lang w:val="ru-RU"/>
        </w:rPr>
      </w:pPr>
      <w:r>
        <w:rPr>
          <w:lang w:val="ru-RU"/>
        </w:rPr>
      </w:r>
    </w:p>
    <w:p>
      <w:pPr>
        <w:pStyle w:val="Normal"/>
        <w:rPr/>
      </w:pPr>
      <w:r>
        <w:rPr>
          <w:lang w:val="ru-RU"/>
        </w:rPr>
        <w:t>Тропарь, глас 8: Плотская мудрования отче макарие, воздержанием и бдением умертвил еси: место бо, на немже поты твоя излиял еси, яко труба вопиет к Богу, поведающи твоя исправления: и по смерти честныя твоя мощи источают исцеления. темже вопием ти: моли Христа Бога, да спасет души наша.</w:t>
      </w:r>
    </w:p>
    <w:p>
      <w:pPr>
        <w:pStyle w:val="Normal"/>
        <w:rPr>
          <w:lang w:val="ru-RU"/>
        </w:rPr>
      </w:pPr>
      <w:r>
        <w:rPr>
          <w:lang w:val="ru-RU"/>
        </w:rPr>
      </w:r>
    </w:p>
    <w:p>
      <w:pPr>
        <w:pStyle w:val="Normal"/>
        <w:rPr/>
      </w:pPr>
      <w:r>
        <w:rPr>
          <w:lang w:val="ru-RU"/>
        </w:rPr>
        <w:t>Кондак, глас 2. Подобен: Вышних ищя: Вышних желая, воздержанием и труды, и поты насладився, желание плоти твоея обуздав, чудес дар прием о Христа бога светильник явился еси пресветлый: темже Христова церковь песньми славит тя, преподобне макарие Отче наш.</w:t>
      </w:r>
    </w:p>
    <w:p>
      <w:pPr>
        <w:pStyle w:val="Normal"/>
        <w:rPr>
          <w:lang w:val="ru-RU"/>
        </w:rPr>
      </w:pPr>
      <w:r>
        <w:rPr>
          <w:lang w:val="ru-RU"/>
        </w:rPr>
      </w:r>
    </w:p>
    <w:p>
      <w:pPr>
        <w:pStyle w:val="Normal"/>
        <w:rPr/>
      </w:pPr>
      <w:r>
        <w:rPr>
          <w:b/>
          <w:sz w:val="28"/>
          <w:lang w:val="ru-RU"/>
        </w:rPr>
        <w:t>18.</w:t>
      </w:r>
      <w:r>
        <w:rPr>
          <w:lang w:val="ru-RU"/>
        </w:rPr>
        <w:t xml:space="preserve"> Иже во святых отца нашего кирилла, архиепископа иерусалимскаго.</w:t>
      </w:r>
    </w:p>
    <w:p>
      <w:pPr>
        <w:pStyle w:val="Normal"/>
        <w:rPr>
          <w:lang w:val="ru-RU"/>
        </w:rPr>
      </w:pPr>
      <w:r>
        <w:rPr>
          <w:lang w:val="ru-RU"/>
        </w:rPr>
      </w:r>
    </w:p>
    <w:p>
      <w:pPr>
        <w:pStyle w:val="Normal"/>
        <w:rPr/>
      </w:pPr>
      <w:r>
        <w:rPr>
          <w:lang w:val="ru-RU"/>
        </w:rPr>
        <w:t xml:space="preserve">Аллилуиа. Стихиры, глас 4. Подобен: яко добля: </w:t>
      </w:r>
      <w:r>
        <w:rPr>
          <w:b/>
          <w:lang w:val="ru-RU"/>
        </w:rPr>
        <w:t>На Утрени</w:t>
      </w:r>
      <w:r>
        <w:rPr>
          <w:lang w:val="ru-RU"/>
        </w:rPr>
        <w:t>, канон, глас 4. По 3-й песни, седален, глас 8. По 6-й песни,</w:t>
      </w:r>
    </w:p>
    <w:p>
      <w:pPr>
        <w:pStyle w:val="Normal"/>
        <w:rPr>
          <w:lang w:val="ru-RU"/>
        </w:rPr>
      </w:pPr>
      <w:r>
        <w:rPr>
          <w:lang w:val="ru-RU"/>
        </w:rPr>
      </w:r>
    </w:p>
    <w:p>
      <w:pPr>
        <w:pStyle w:val="Normal"/>
        <w:rPr/>
      </w:pPr>
      <w:r>
        <w:rPr>
          <w:lang w:val="ru-RU"/>
        </w:rPr>
        <w:t>Кондак, глас 1: Языком твоим мудре, божественными вдохновеньми, просветил еси твоя люди, едину чести троицу естеством нераздельну, разделяему же лицы: темже радующеся, всесвятую твою память празднуем, иже к Богу молитвенника тя предлагающии.</w:t>
      </w:r>
    </w:p>
    <w:p>
      <w:pPr>
        <w:pStyle w:val="Normal"/>
        <w:rPr>
          <w:lang w:val="ru-RU"/>
        </w:rPr>
      </w:pPr>
      <w:r>
        <w:rPr>
          <w:lang w:val="ru-RU"/>
        </w:rPr>
      </w:r>
    </w:p>
    <w:p>
      <w:pPr>
        <w:pStyle w:val="Normal"/>
        <w:rPr/>
      </w:pPr>
      <w:r>
        <w:rPr>
          <w:b/>
          <w:sz w:val="28"/>
          <w:lang w:val="ru-RU"/>
        </w:rPr>
        <w:t>19.</w:t>
      </w:r>
      <w:r>
        <w:rPr>
          <w:lang w:val="ru-RU"/>
        </w:rPr>
        <w:t xml:space="preserve"> святых мученк, хрисанфа и дарии.</w:t>
      </w:r>
    </w:p>
    <w:p>
      <w:pPr>
        <w:pStyle w:val="Normal"/>
        <w:rPr>
          <w:lang w:val="ru-RU"/>
        </w:rPr>
      </w:pPr>
      <w:r>
        <w:rPr>
          <w:lang w:val="ru-RU"/>
        </w:rPr>
      </w:r>
    </w:p>
    <w:p>
      <w:pPr>
        <w:pStyle w:val="Normal"/>
        <w:rPr/>
      </w:pPr>
      <w:r>
        <w:rPr>
          <w:lang w:val="ru-RU"/>
        </w:rPr>
        <w:t xml:space="preserve">Аллилуиа. Стихиры, глас 4. Подобен: Дал еси знамение: </w:t>
      </w:r>
      <w:r>
        <w:rPr>
          <w:b/>
          <w:lang w:val="ru-RU"/>
        </w:rPr>
        <w:t>На Утрени</w:t>
      </w:r>
      <w:r>
        <w:rPr>
          <w:lang w:val="ru-RU"/>
        </w:rPr>
        <w:t>, канон, глас 4. По 3-й песни, седален, глас 3.</w:t>
      </w:r>
    </w:p>
    <w:p>
      <w:pPr>
        <w:pStyle w:val="Normal"/>
        <w:rPr>
          <w:b/>
          <w:b/>
          <w:sz w:val="28"/>
          <w:lang w:val="ru-RU"/>
        </w:rPr>
      </w:pPr>
      <w:r>
        <w:rPr>
          <w:b/>
          <w:sz w:val="28"/>
          <w:lang w:val="ru-RU"/>
        </w:rPr>
      </w:r>
    </w:p>
    <w:p>
      <w:pPr>
        <w:pStyle w:val="Normal"/>
        <w:rPr/>
      </w:pPr>
      <w:r>
        <w:rPr>
          <w:b/>
          <w:sz w:val="28"/>
          <w:lang w:val="ru-RU"/>
        </w:rPr>
        <w:t>20.</w:t>
      </w:r>
      <w:r>
        <w:rPr>
          <w:lang w:val="ru-RU"/>
        </w:rPr>
        <w:t xml:space="preserve"> преподобных отец наших во обители святаго саввы убиенных.</w:t>
      </w:r>
    </w:p>
    <w:p>
      <w:pPr>
        <w:pStyle w:val="Normal"/>
        <w:rPr>
          <w:lang w:val="ru-RU"/>
        </w:rPr>
      </w:pPr>
      <w:r>
        <w:rPr>
          <w:lang w:val="ru-RU"/>
        </w:rPr>
      </w:r>
    </w:p>
    <w:p>
      <w:pPr>
        <w:pStyle w:val="Normal"/>
        <w:rPr/>
      </w:pPr>
      <w:r>
        <w:rPr>
          <w:lang w:val="ru-RU"/>
        </w:rPr>
        <w:t xml:space="preserve">Стихиры, глас 4. Подобен: яко добля: </w:t>
      </w:r>
      <w:r>
        <w:rPr>
          <w:b/>
          <w:lang w:val="ru-RU"/>
        </w:rPr>
        <w:t>На Утрени</w:t>
      </w:r>
      <w:r>
        <w:rPr>
          <w:lang w:val="ru-RU"/>
        </w:rPr>
        <w:t>, канон, глас 8. По 3-й песни, седален, глас 8. По 6-й песни,</w:t>
      </w:r>
    </w:p>
    <w:p>
      <w:pPr>
        <w:pStyle w:val="Normal"/>
        <w:rPr>
          <w:lang w:val="ru-RU"/>
        </w:rPr>
      </w:pPr>
      <w:r>
        <w:rPr>
          <w:lang w:val="ru-RU"/>
        </w:rPr>
      </w:r>
    </w:p>
    <w:p>
      <w:pPr>
        <w:pStyle w:val="Normal"/>
        <w:rPr/>
      </w:pPr>
      <w:r>
        <w:rPr>
          <w:lang w:val="ru-RU"/>
        </w:rPr>
        <w:t>Кондак, глас 4. Подобен: Вознесыйся: Земных и тленных наслаждение презревше яве, преблаженнии, пустынное житие изволивше, мира же краснейшее и пищи временныя возненавидевше, отонудуже сподобистеся небеснаго царствия, с лики мученик и постник веселящеся. темже чтуще память вашу, вопием вам прилежно: о бед нас отцы избавите.</w:t>
      </w:r>
    </w:p>
    <w:p>
      <w:pPr>
        <w:pStyle w:val="Normal"/>
        <w:rPr>
          <w:lang w:val="ru-RU"/>
        </w:rPr>
      </w:pPr>
      <w:r>
        <w:rPr>
          <w:lang w:val="ru-RU"/>
        </w:rPr>
      </w:r>
    </w:p>
    <w:p>
      <w:pPr>
        <w:pStyle w:val="Normal"/>
        <w:rPr/>
      </w:pPr>
      <w:r>
        <w:rPr>
          <w:b/>
          <w:sz w:val="28"/>
          <w:lang w:val="ru-RU"/>
        </w:rPr>
        <w:t>21.</w:t>
      </w:r>
      <w:r>
        <w:rPr>
          <w:lang w:val="ru-RU"/>
        </w:rPr>
        <w:t xml:space="preserve"> преподобнаго отца нашего и исповедника иакова епискпа.</w:t>
      </w:r>
    </w:p>
    <w:p>
      <w:pPr>
        <w:pStyle w:val="Normal"/>
        <w:rPr>
          <w:lang w:val="ru-RU"/>
        </w:rPr>
      </w:pPr>
      <w:r>
        <w:rPr>
          <w:lang w:val="ru-RU"/>
        </w:rPr>
      </w:r>
    </w:p>
    <w:p>
      <w:pPr>
        <w:pStyle w:val="Normal"/>
        <w:rPr/>
      </w:pPr>
      <w:r>
        <w:rPr>
          <w:lang w:val="ru-RU"/>
        </w:rPr>
        <w:t xml:space="preserve">Аллилуиа. Стихиры, глас 4. Подобен: Дал еси знамение: </w:t>
      </w:r>
      <w:r>
        <w:rPr>
          <w:b/>
          <w:lang w:val="ru-RU"/>
        </w:rPr>
        <w:t>На Утрени</w:t>
      </w:r>
      <w:r>
        <w:rPr>
          <w:lang w:val="ru-RU"/>
        </w:rPr>
        <w:t>, канон, глас 2. По 3-й песни, седален, глас 4.</w:t>
      </w:r>
    </w:p>
    <w:p>
      <w:pPr>
        <w:pStyle w:val="Normal"/>
        <w:rPr>
          <w:lang w:val="ru-RU"/>
        </w:rPr>
      </w:pPr>
      <w:r>
        <w:rPr>
          <w:lang w:val="ru-RU"/>
        </w:rPr>
      </w:r>
    </w:p>
    <w:p>
      <w:pPr>
        <w:pStyle w:val="Normal"/>
        <w:rPr/>
      </w:pPr>
      <w:r>
        <w:rPr>
          <w:b/>
          <w:sz w:val="28"/>
          <w:lang w:val="ru-RU"/>
        </w:rPr>
        <w:t>22.</w:t>
      </w:r>
      <w:r>
        <w:rPr>
          <w:lang w:val="ru-RU"/>
        </w:rPr>
        <w:t xml:space="preserve"> святаго священномученка василиа, пресвитера агкирския церкве.</w:t>
      </w:r>
    </w:p>
    <w:p>
      <w:pPr>
        <w:pStyle w:val="Normal"/>
        <w:rPr>
          <w:lang w:val="ru-RU"/>
        </w:rPr>
      </w:pPr>
      <w:r>
        <w:rPr>
          <w:lang w:val="ru-RU"/>
        </w:rPr>
      </w:r>
    </w:p>
    <w:p>
      <w:pPr>
        <w:pStyle w:val="Normal"/>
        <w:rPr/>
      </w:pPr>
      <w:r>
        <w:rPr>
          <w:lang w:val="ru-RU"/>
        </w:rPr>
        <w:t xml:space="preserve">Аллилуиа. Стихиры, глас 4. Подобен: Званный свыше: </w:t>
      </w:r>
      <w:r>
        <w:rPr>
          <w:b/>
          <w:lang w:val="ru-RU"/>
        </w:rPr>
        <w:t>На Утрени</w:t>
      </w:r>
      <w:r>
        <w:rPr>
          <w:lang w:val="ru-RU"/>
        </w:rPr>
        <w:t>, канон, глас 6. По 3-й песни, седален, глас 3. По 6-й песни,</w:t>
      </w:r>
    </w:p>
    <w:p>
      <w:pPr>
        <w:pStyle w:val="Normal"/>
        <w:rPr>
          <w:lang w:val="ru-RU"/>
        </w:rPr>
      </w:pPr>
      <w:r>
        <w:rPr>
          <w:lang w:val="ru-RU"/>
        </w:rPr>
      </w:r>
    </w:p>
    <w:p>
      <w:pPr>
        <w:pStyle w:val="Normal"/>
        <w:rPr/>
      </w:pPr>
      <w:r>
        <w:rPr>
          <w:lang w:val="ru-RU"/>
        </w:rPr>
        <w:t>Кондак, глас 8. Подобен: Взбранной: Законно течение совершив, и веру соблюл еси священномучениче василие: сего ради мучения венцев сподобился еси, и церкве столп непоколебимь явился еси, сына отцу собезначальна, и духу, исповедав троицу нераздельную: юже моли, избавитися от бед чтущим тя, да зовем ти: радуйся василие Богомудре.</w:t>
      </w:r>
    </w:p>
    <w:p>
      <w:pPr>
        <w:pStyle w:val="Normal"/>
        <w:rPr>
          <w:lang w:val="ru-RU"/>
        </w:rPr>
      </w:pPr>
      <w:r>
        <w:rPr>
          <w:lang w:val="ru-RU"/>
        </w:rPr>
      </w:r>
    </w:p>
    <w:p>
      <w:pPr>
        <w:pStyle w:val="Normal"/>
        <w:rPr/>
      </w:pPr>
      <w:r>
        <w:rPr>
          <w:b/>
          <w:sz w:val="28"/>
          <w:lang w:val="ru-RU"/>
        </w:rPr>
        <w:t>23.</w:t>
      </w:r>
      <w:r>
        <w:rPr>
          <w:lang w:val="ru-RU"/>
        </w:rPr>
        <w:t xml:space="preserve"> святаго преподобномученка никона и дву сту ученик его, с ним мучившихся.</w:t>
      </w:r>
    </w:p>
    <w:p>
      <w:pPr>
        <w:pStyle w:val="Normal"/>
        <w:rPr>
          <w:lang w:val="ru-RU"/>
        </w:rPr>
      </w:pPr>
      <w:r>
        <w:rPr>
          <w:lang w:val="ru-RU"/>
        </w:rPr>
      </w:r>
    </w:p>
    <w:p>
      <w:pPr>
        <w:pStyle w:val="Normal"/>
        <w:rPr/>
      </w:pPr>
      <w:r>
        <w:rPr>
          <w:lang w:val="ru-RU"/>
        </w:rPr>
        <w:t xml:space="preserve">Аллилуиа. Стихиры, глас 4. Подобен: яко добля: </w:t>
      </w:r>
      <w:r>
        <w:rPr>
          <w:b/>
          <w:lang w:val="ru-RU"/>
        </w:rPr>
        <w:t>На Утрени</w:t>
      </w:r>
      <w:r>
        <w:rPr>
          <w:lang w:val="ru-RU"/>
        </w:rPr>
        <w:t>, канон, глас 4. По 3-й песни, седален, глас 4.</w:t>
      </w:r>
    </w:p>
    <w:p>
      <w:pPr>
        <w:pStyle w:val="Normal"/>
        <w:rPr>
          <w:lang w:val="ru-RU"/>
        </w:rPr>
      </w:pPr>
      <w:r>
        <w:rPr>
          <w:lang w:val="ru-RU"/>
        </w:rPr>
      </w:r>
    </w:p>
    <w:p>
      <w:pPr>
        <w:pStyle w:val="Normal"/>
        <w:rPr/>
      </w:pPr>
      <w:r>
        <w:rPr>
          <w:b/>
          <w:sz w:val="28"/>
          <w:lang w:val="ru-RU"/>
        </w:rPr>
        <w:t>24.</w:t>
      </w:r>
      <w:r>
        <w:rPr>
          <w:lang w:val="ru-RU"/>
        </w:rPr>
        <w:t xml:space="preserve"> </w:t>
      </w:r>
      <w:r>
        <w:rPr>
          <w:b/>
          <w:color w:val="000000"/>
          <w:sz w:val="32"/>
          <w:lang w:val="ru-RU"/>
        </w:rPr>
        <w:t xml:space="preserve">(:. </w:t>
      </w:r>
      <w:r>
        <w:rPr>
          <w:lang w:val="ru-RU"/>
        </w:rPr>
        <w:t>Предпразднство благовещения пресвятыя Богородицы. И преподобнаго отца нашего захарии: И иже во святых отца нашего артемиа, епискпа фессалонитскаго.</w:t>
      </w:r>
    </w:p>
    <w:p>
      <w:pPr>
        <w:pStyle w:val="Normal"/>
        <w:rPr>
          <w:lang w:val="ru-RU"/>
        </w:rPr>
      </w:pPr>
      <w:r>
        <w:rPr>
          <w:lang w:val="ru-RU"/>
        </w:rPr>
      </w:r>
    </w:p>
    <w:p>
      <w:pPr>
        <w:pStyle w:val="Normal"/>
        <w:rPr/>
      </w:pPr>
      <w:r>
        <w:rPr>
          <w:lang w:val="ru-RU"/>
        </w:rPr>
        <w:t xml:space="preserve">Вечер, обычная кафисма. На Господи воззвах самогласен дне дважды, и мученичен, и подобны триоди три: и предпразднства, на 4: глас 4. Подобен: яко добля: Слава, и ныне, глас 2: благовествует гавриил: Вход. Прокимен: и чтения дне, и прочая служба преждесвященных. А идеже несть преждесвященных, на Господи воззвах, стихиры, подобны триоди три: и предпразднства 3. Слава, и ныне: благовествует гавриил: На стиховне самогласен триоди дважды, и мученичен. Слава, и ныне, предпразднства, глас 2: еже от века: </w:t>
      </w:r>
      <w:r>
        <w:rPr>
          <w:b/>
          <w:lang w:val="ru-RU"/>
        </w:rPr>
        <w:t>На Утрени</w:t>
      </w:r>
      <w:r>
        <w:rPr>
          <w:lang w:val="ru-RU"/>
        </w:rPr>
        <w:t>, Аллилуиа, и троичны гласа. Аще случится в субботу, или в неделю, на Бог господь.</w:t>
      </w:r>
    </w:p>
    <w:p>
      <w:pPr>
        <w:pStyle w:val="Normal"/>
        <w:rPr>
          <w:lang w:val="ru-RU"/>
        </w:rPr>
      </w:pPr>
      <w:r>
        <w:rPr>
          <w:lang w:val="ru-RU"/>
        </w:rPr>
      </w:r>
    </w:p>
    <w:p>
      <w:pPr>
        <w:pStyle w:val="Normal"/>
        <w:rPr/>
      </w:pPr>
      <w:r>
        <w:rPr>
          <w:lang w:val="ru-RU"/>
        </w:rPr>
        <w:t>Тропарь, глас 4: Днесь всемирныя радости начатки, предпразднственное воспети повелевают. се бо гавриил приходит, деве нося благовестие, и к ней вопиет: радуйся благодатная, Господь с тобою.</w:t>
      </w:r>
    </w:p>
    <w:p>
      <w:pPr>
        <w:pStyle w:val="Normal"/>
        <w:rPr>
          <w:lang w:val="ru-RU"/>
        </w:rPr>
      </w:pPr>
      <w:r>
        <w:rPr>
          <w:lang w:val="ru-RU"/>
        </w:rPr>
      </w:r>
    </w:p>
    <w:p>
      <w:pPr>
        <w:pStyle w:val="Normal"/>
        <w:rPr>
          <w:lang w:val="ru-RU"/>
        </w:rPr>
      </w:pPr>
      <w:r>
        <w:rPr>
          <w:lang w:val="ru-RU"/>
        </w:rPr>
        <w:t>И обычныя кафисмы, и прочая по обычаю. Канон предпразднства, со ирмосом на 6, глас 4: и триоди по чину их. По 3-й песни, седален, глас 4. Подобен: явился еси: Нашествием духа всесвятаго: Слава, и ныне, другий: глас 3. Подобен: Красоте: Днесь вся тварь радуется: По 6-й песни,</w:t>
      </w:r>
    </w:p>
    <w:p>
      <w:pPr>
        <w:pStyle w:val="Normal"/>
        <w:rPr>
          <w:lang w:val="ru-RU"/>
        </w:rPr>
      </w:pPr>
      <w:r>
        <w:rPr>
          <w:lang w:val="ru-RU"/>
        </w:rPr>
      </w:r>
    </w:p>
    <w:p>
      <w:pPr>
        <w:pStyle w:val="Normal"/>
        <w:rPr/>
      </w:pPr>
      <w:r>
        <w:rPr>
          <w:lang w:val="ru-RU"/>
        </w:rPr>
        <w:t>Кондак, глас 8. Подобен: Взбранной: Всем земным начало спасения нашего ты еси Богородице Дево: Божий бо служитель с небес послан предстати тебе, великий чиноначальник гавриил, радость обрадованную ти принесе. тем вси зовем ти: радуйся невесто неневестная.</w:t>
      </w:r>
    </w:p>
    <w:p>
      <w:pPr>
        <w:pStyle w:val="Normal"/>
        <w:rPr>
          <w:lang w:val="ru-RU"/>
        </w:rPr>
      </w:pPr>
      <w:r>
        <w:rPr>
          <w:lang w:val="ru-RU"/>
        </w:rPr>
      </w:r>
    </w:p>
    <w:p>
      <w:pPr>
        <w:pStyle w:val="Normal"/>
        <w:rPr/>
      </w:pPr>
      <w:r>
        <w:rPr>
          <w:lang w:val="ru-RU"/>
        </w:rPr>
        <w:t>По 9-й песни, аще суббота, светилен предпразднства дважды. На стиховне триоди самогласен дне дважды: и мученичен. Слава, и ныне, предпразднства, глас 4: Языка егоже не ведяше: И час 1-й, с кафисмою, и с поклоны, по обычаю.</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аще случится предпразднство благовещения пресвятыя Богородицы в субботу 3-я или 4-я недели постов.</w:t>
      </w:r>
    </w:p>
    <w:p>
      <w:pPr>
        <w:pStyle w:val="Normal"/>
        <w:rPr>
          <w:lang w:val="ru-RU"/>
        </w:rPr>
      </w:pPr>
      <w:r>
        <w:rPr>
          <w:lang w:val="ru-RU"/>
        </w:rPr>
      </w:r>
    </w:p>
    <w:p>
      <w:pPr>
        <w:pStyle w:val="Normal"/>
        <w:rPr/>
      </w:pPr>
      <w:r>
        <w:rPr>
          <w:lang w:val="ru-RU"/>
        </w:rPr>
        <w:t xml:space="preserve">В пяток вечера, кафисма обычная. На Господи воззвах, поем стихиры на 10: триоди самогласен дне дважды, и мученичны 4, гласа: и предпразднства на 4: Слава, предпразднства: И ныне, богородичен 1-й, настоящаго гласа. Вход, Свете тихий: прокимен: чтения дне. Да исправится: и прочее преждесвященных. </w:t>
      </w:r>
      <w:r>
        <w:rPr>
          <w:color w:val="FF0000"/>
          <w:lang w:val="ru-RU"/>
        </w:rPr>
        <w:t>[Смотри]</w:t>
      </w:r>
      <w:r>
        <w:rPr>
          <w:lang w:val="ru-RU"/>
        </w:rPr>
        <w:t xml:space="preserve"> Аще несть преждесвященных: На Господи воззвах, стихиры предпразднства на 6. Слава, предпразднства: И ныне, богородичен 1-й гласа. таже, Свете тихий, без входа. прокимен, и чтения дне. Посем: Сподоби Господи: и ектениа: Исполним вечернюю: На стиховне самогласен триоди, дважды писан на Господи воззвах: и мученичен по гласу его, от октоиха: припевы же глаголем обычныя: К тебе возведох: Слава, и ныне, предпразднства. По Ныне отпущаеши, тропарь предпразднства. таже ектениа: Помилуй нас Боже: и три поклоны великия. Посем: Всесвятая Троице: Буди имя господне: трижды. таже, достойно есть: и отпуст. </w:t>
      </w:r>
      <w:r>
        <w:rPr>
          <w:color w:val="FF0000"/>
          <w:lang w:val="ru-RU"/>
        </w:rPr>
        <w:t>[Смотри]</w:t>
      </w:r>
      <w:r>
        <w:rPr>
          <w:lang w:val="ru-RU"/>
        </w:rPr>
        <w:t xml:space="preserve"> Повечерие поем великое без поклонов. По 1-м трисвятом, Вместо, Просвети очи мои: глаголем тропарь предпразднства: Днесь всемирныя: По 2-м трисвятом тропари обычныя: Помилуй нас Господи: Канон октоиха мертвен. По Достойно: кондак предпразднства. </w:t>
      </w:r>
      <w:r>
        <w:rPr>
          <w:b/>
          <w:lang w:val="ru-RU"/>
        </w:rPr>
        <w:t>На Утрени</w:t>
      </w:r>
      <w:r>
        <w:rPr>
          <w:lang w:val="ru-RU"/>
        </w:rPr>
        <w:t xml:space="preserve">, на Бог господь, тропарь предпразднства трижды: и обычныя кафисмы: и седальны октоиха. Непорочны за упокой не поем. Песни же 6-ю и 8-ю, глаголем прежде в пяток. Канон предпразднства, со ирмосом на 6: ирмос дважды. По 3-й песни, седален предпразднства.  Слава, и ныне, другий. </w:t>
      </w:r>
      <w:r>
        <w:rPr>
          <w:color w:val="FF0000"/>
          <w:lang w:val="ru-RU"/>
        </w:rPr>
        <w:t>[Смотри]</w:t>
      </w:r>
      <w:r>
        <w:rPr>
          <w:lang w:val="ru-RU"/>
        </w:rPr>
        <w:t xml:space="preserve"> егда же приспеет четверопеснец, и поем канон предпразднства, якоже предуказася: и триоди на 8. По 6-й песни, кондак предпразднства. По 9-й песни, светилен предпразднства. На стиховне октоиха настоящаго гласа мученичны хвалитны: Припевы же глаголем обычныя: Исполнихомся: И буди светлость: Слава, и ныне, предпразднства, глас 4: Языка, егоже не ведяше: На часех, тропарь и кондак предпразднства. </w:t>
      </w:r>
      <w:r>
        <w:rPr>
          <w:b/>
          <w:lang w:val="ru-RU"/>
        </w:rPr>
        <w:t>На Литургии</w:t>
      </w:r>
      <w:r>
        <w:rPr>
          <w:lang w:val="ru-RU"/>
        </w:rPr>
        <w:t>, блаженна предпразднства, песнь 3-я и 6-я. По входе тропарь храма Христова, аще есть. таже тропарь предпразднства: Слава, кондак храма: И ныне, предпразднства.</w:t>
      </w:r>
    </w:p>
    <w:p>
      <w:pPr>
        <w:pStyle w:val="Normal"/>
        <w:rPr>
          <w:lang w:val="ru-RU"/>
        </w:rPr>
      </w:pPr>
      <w:r>
        <w:rPr>
          <w:lang w:val="ru-RU"/>
        </w:rPr>
      </w:r>
    </w:p>
    <w:p>
      <w:pPr>
        <w:pStyle w:val="Normal"/>
        <w:rPr/>
      </w:pPr>
      <w:r>
        <w:rPr>
          <w:color w:val="FF0000"/>
          <w:lang w:val="ru-RU"/>
        </w:rPr>
        <w:t>[Смотри]</w:t>
      </w:r>
      <w:r>
        <w:rPr>
          <w:lang w:val="ru-RU"/>
        </w:rPr>
        <w:t xml:space="preserve"> Аще предпразднство благовещения случится в неделю крестопоклонную.</w:t>
      </w:r>
    </w:p>
    <w:p>
      <w:pPr>
        <w:pStyle w:val="Normal"/>
        <w:rPr>
          <w:lang w:val="ru-RU"/>
        </w:rPr>
      </w:pPr>
      <w:r>
        <w:rPr>
          <w:lang w:val="ru-RU"/>
        </w:rPr>
      </w:r>
    </w:p>
    <w:p>
      <w:pPr>
        <w:pStyle w:val="Normal"/>
        <w:rPr/>
      </w:pPr>
      <w:r>
        <w:rPr>
          <w:lang w:val="ru-RU"/>
        </w:rPr>
        <w:t xml:space="preserve">В субботу на </w:t>
      </w:r>
      <w:r>
        <w:rPr>
          <w:b/>
          <w:lang w:val="ru-RU"/>
        </w:rPr>
        <w:t>Велицей Вечерни</w:t>
      </w:r>
      <w:r>
        <w:rPr>
          <w:lang w:val="ru-RU"/>
        </w:rPr>
        <w:t xml:space="preserve">, на Господи воззвах, стихиры воскресны 3, креста 4, и предпразднства 3. Слава, креста: И ныне, богородичен ли гласа. На литии стихира храма. Слава, креста: И ныне, предпразднства, писана на Господи воззвах. На стиховне стихиры октоиха. Слава, креста: И ныне, предпразднства, писан </w:t>
      </w:r>
      <w:r>
        <w:rPr>
          <w:b/>
          <w:lang w:val="ru-RU"/>
        </w:rPr>
        <w:t>на Утрени</w:t>
      </w:r>
      <w:r>
        <w:rPr>
          <w:lang w:val="ru-RU"/>
        </w:rPr>
        <w:t xml:space="preserve"> на стиховне. На благословении хлебов тропарь: Богородице Дево радуйся: дважды: и креста: единожды. и Буди имя господне: трижды. </w:t>
      </w:r>
      <w:r>
        <w:rPr>
          <w:b/>
          <w:lang w:val="ru-RU"/>
        </w:rPr>
        <w:t>На Утрени</w:t>
      </w:r>
      <w:r>
        <w:rPr>
          <w:lang w:val="ru-RU"/>
        </w:rPr>
        <w:t xml:space="preserve">, на Бог господь, тропарь воскресн дважды. Слава, креста: И ныне, предпразднства: и прочее обычно. Канон воскресн со ирмосом на 4, и креста на 6, и предпразднства на 4. Катавасиа: божественнейший прообрази: По 3-й песни, кондак предпразднства: и седальны креста: Слава, и ныне, предпразднства. По 6-й песни, кондак и икос креста. По 9-й песни, светилен воскресн. Слава, креста: И ныне, предпразднства. Прочее же на хвалитех, и </w:t>
      </w:r>
      <w:r>
        <w:rPr>
          <w:b/>
          <w:lang w:val="ru-RU"/>
        </w:rPr>
        <w:t>На Литургии</w:t>
      </w:r>
      <w:r>
        <w:rPr>
          <w:lang w:val="ru-RU"/>
        </w:rPr>
        <w:t>, все, якоже писано в неделю 3-ю поста, точию на часех тропарь воскресн глаголем непременно: Слава, креста и предпразднства, глаголем пременяюще. По Отче наш: кондаки на всех часех глаголем креста, и предпразднства, пременяюще.</w:t>
      </w:r>
    </w:p>
    <w:p>
      <w:pPr>
        <w:pStyle w:val="Normal"/>
        <w:rPr>
          <w:lang w:val="ru-RU"/>
        </w:rPr>
      </w:pPr>
      <w:r>
        <w:rPr>
          <w:lang w:val="ru-RU"/>
        </w:rPr>
      </w:r>
    </w:p>
    <w:p>
      <w:pPr>
        <w:pStyle w:val="Normal"/>
        <w:rPr/>
      </w:pPr>
      <w:r>
        <w:rPr>
          <w:color w:val="FF0000"/>
          <w:lang w:val="ru-RU"/>
        </w:rPr>
        <w:t>[Смотри]</w:t>
      </w:r>
      <w:r>
        <w:rPr>
          <w:lang w:val="ru-RU"/>
        </w:rPr>
        <w:t xml:space="preserve"> Аще случится предпразднство благовещения в понедельник 4-я, или 5-я, или 6-я недели постов: В неделю вечера, стихиры на 10, октоиха покаянныя 4, и триоди 3, и предпразднства 3. Слава, и ныне, предпразднства. Вход, прокимен великий. Таже, Сподоби Господи: и поклоны 3. посем ектениа: Исполним вечернюю: Таже, поем стиховну в триоди с припевы обычными: Слава, и ныне, предпразднства, писан </w:t>
      </w:r>
      <w:r>
        <w:rPr>
          <w:b/>
          <w:lang w:val="ru-RU"/>
        </w:rPr>
        <w:t>на Утрени</w:t>
      </w:r>
      <w:r>
        <w:rPr>
          <w:lang w:val="ru-RU"/>
        </w:rPr>
        <w:t xml:space="preserve"> на стиховне, глас 4: Языка егоже не ведяше: посем, Ныне отпущаеши: и трисвятое с поклоны, и тропарь: Богородице Дево радуйся: с поклоны. и Господи помилуй, 40: и небесный царю: по честнейшую, 3 поклоны, и отпуст. </w:t>
      </w:r>
      <w:r>
        <w:rPr>
          <w:b/>
          <w:lang w:val="ru-RU"/>
        </w:rPr>
        <w:t>На Утрени</w:t>
      </w:r>
      <w:r>
        <w:rPr>
          <w:lang w:val="ru-RU"/>
        </w:rPr>
        <w:t xml:space="preserve">, поем Аллилуиа, и троичны гласа, и обычныя кафисмы, и прочее поем </w:t>
      </w:r>
      <w:r>
        <w:rPr>
          <w:b/>
          <w:lang w:val="ru-RU"/>
        </w:rPr>
        <w:t>на Утрени</w:t>
      </w:r>
      <w:r>
        <w:rPr>
          <w:lang w:val="ru-RU"/>
        </w:rPr>
        <w:t xml:space="preserve"> и на часех, якоже указася прежде в ряду в 24-й день.</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предпразднство благовещения в среду 4-ю постов, еже есть крестопоклонную.</w:t>
      </w:r>
    </w:p>
    <w:p>
      <w:pPr>
        <w:pStyle w:val="Normal"/>
        <w:rPr>
          <w:lang w:val="ru-RU"/>
        </w:rPr>
      </w:pPr>
      <w:r>
        <w:rPr>
          <w:lang w:val="ru-RU"/>
        </w:rPr>
      </w:r>
    </w:p>
    <w:p>
      <w:pPr>
        <w:pStyle w:val="Normal"/>
        <w:rPr/>
      </w:pPr>
      <w:r>
        <w:rPr>
          <w:lang w:val="ru-RU"/>
        </w:rPr>
        <w:t xml:space="preserve">Вечер, и утро поем все с поклоны. Во вторник вечера, кафисма рядовая. На Господи воззвах, стихиры триоди 3, и предпразднства 3. Слава, креста: И ныне, предпразднства. Прокимен, и чтения дне. На стиховне стихиры триоди. Слава, креста: И ныне, предпразднства. </w:t>
      </w:r>
      <w:r>
        <w:rPr>
          <w:b/>
          <w:lang w:val="ru-RU"/>
        </w:rPr>
        <w:t>На Утрени</w:t>
      </w:r>
      <w:r>
        <w:rPr>
          <w:lang w:val="ru-RU"/>
        </w:rPr>
        <w:t xml:space="preserve">, в среду канон триоди со ирмосом на 6: и предпразднства на 4: </w:t>
      </w:r>
      <w:r>
        <w:rPr>
          <w:color w:val="FF0000"/>
          <w:lang w:val="ru-RU"/>
        </w:rPr>
        <w:t>[Смотри]</w:t>
      </w:r>
      <w:r>
        <w:rPr>
          <w:lang w:val="ru-RU"/>
        </w:rPr>
        <w:t xml:space="preserve"> А идеже трипеснец, поем  канон креста со ирмосом на 4: и предпразднства на два: по два тропаря за един, и трипеснец на 8: последи ирмос трипеснца. По 3-й песни, кондак предпразднства и седален дне: Слава, и ныне, предпразднства. По 6-й песни, кондак и икос креста. По 9-й песни, светилен троичен гласа. На хвалитех стихиры креста, писаны на Господи воззвах, оставшия. На стиховне триоди: Слава, креста: И ныне, предпразднства. На 1-м часе, бывает поклонение креста, по обычаю. Сице поем службу предпразднства, и креста, и в пяток, аще случится, тояже недели.</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предпразднство благовещения в четверток 4-я недели постов.</w:t>
      </w:r>
    </w:p>
    <w:p>
      <w:pPr>
        <w:pStyle w:val="Normal"/>
        <w:rPr>
          <w:lang w:val="ru-RU"/>
        </w:rPr>
      </w:pPr>
      <w:r>
        <w:rPr>
          <w:lang w:val="ru-RU"/>
        </w:rPr>
      </w:r>
    </w:p>
    <w:p>
      <w:pPr>
        <w:pStyle w:val="Normal"/>
        <w:rPr/>
      </w:pPr>
      <w:r>
        <w:rPr>
          <w:lang w:val="ru-RU"/>
        </w:rPr>
        <w:t xml:space="preserve">В среду вечера, на Господи воззвах, стихиры на 10: триоди на 6: и предпразднства на 4. Слава, креста: И ныне, предпразднства. Таже вход, и прочее преждесвященных. </w:t>
      </w:r>
      <w:r>
        <w:rPr>
          <w:b/>
          <w:lang w:val="ru-RU"/>
        </w:rPr>
        <w:t>На Утрени</w:t>
      </w:r>
      <w:r>
        <w:rPr>
          <w:lang w:val="ru-RU"/>
        </w:rPr>
        <w:t xml:space="preserve"> же, поем все, якоже указася на ряду в 24-й день.</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аще случится благовещение пресвятыя Богородицы в среду 5-я недели постов.</w:t>
      </w:r>
    </w:p>
    <w:p>
      <w:pPr>
        <w:pStyle w:val="Normal"/>
        <w:rPr>
          <w:lang w:val="ru-RU"/>
        </w:rPr>
      </w:pPr>
      <w:r>
        <w:rPr>
          <w:lang w:val="ru-RU"/>
        </w:rPr>
      </w:r>
    </w:p>
    <w:p>
      <w:pPr>
        <w:pStyle w:val="Normal"/>
        <w:rPr/>
      </w:pPr>
      <w:r>
        <w:rPr>
          <w:lang w:val="ru-RU"/>
        </w:rPr>
        <w:t>И предпразднства благовещения, поем службу, стихиры и канон в понедельник, на ряду: минеи же святаго поем на повечерии.</w:t>
      </w:r>
    </w:p>
    <w:p>
      <w:pPr>
        <w:pStyle w:val="Normal"/>
        <w:rPr>
          <w:lang w:val="ru-RU"/>
        </w:rPr>
      </w:pPr>
      <w:r>
        <w:rPr>
          <w:lang w:val="ru-RU"/>
        </w:rPr>
      </w:r>
    </w:p>
    <w:p>
      <w:pPr>
        <w:pStyle w:val="Normal"/>
        <w:rPr/>
      </w:pPr>
      <w:r>
        <w:rPr>
          <w:color w:val="FF0000"/>
          <w:lang w:val="ru-RU"/>
        </w:rPr>
        <w:t>[Смотри]</w:t>
      </w:r>
      <w:r>
        <w:rPr>
          <w:lang w:val="ru-RU"/>
        </w:rPr>
        <w:t xml:space="preserve"> Аще ли же случится предпразднство благовещения пресвятыя Богородицы в четверток 5-я недели постов.</w:t>
      </w:r>
    </w:p>
    <w:p>
      <w:pPr>
        <w:pStyle w:val="Normal"/>
        <w:rPr>
          <w:lang w:val="ru-RU"/>
        </w:rPr>
      </w:pPr>
      <w:r>
        <w:rPr>
          <w:lang w:val="ru-RU"/>
        </w:rPr>
      </w:r>
    </w:p>
    <w:p>
      <w:pPr>
        <w:pStyle w:val="Normal"/>
        <w:rPr/>
      </w:pPr>
      <w:r>
        <w:rPr>
          <w:lang w:val="ru-RU"/>
        </w:rPr>
        <w:t>И поем службу предпразднства, стихиры и канон напреди в среду на ряду, великаго ради канона: рядоваго же святаго службу такожде поем на повечерии.</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предпразднство благовещения пресвятыя Богородицы в неделю 4-ю, или 5-ю постов.</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стихиры воскресны 3: и анатолиевы 3: и предпразднства 4. Слава, предпразднства: И ныне, богородичен гласа, и прочее по обычаю. </w:t>
      </w:r>
      <w:r>
        <w:rPr>
          <w:b/>
          <w:lang w:val="ru-RU"/>
        </w:rPr>
        <w:t>На Утрени</w:t>
      </w:r>
      <w:r>
        <w:rPr>
          <w:lang w:val="ru-RU"/>
        </w:rPr>
        <w:t>, на Бог господь, тропарь воскресн дважды. Слава, и ныне, предпразднства: и прочее воскресно и до канона. Канон воскресн со ирмосом на 4: и Богородицы на 2: и триоди на 4: и предпразднства на 4. Катавасиа: отверзу уста моя: По 3-й песни, кондак предпразднства: и седален триоди. Слава, и ныне, предпразднства. По 6-й песни, кондак и икос воскресн. По 9-й песни, светилен воскресн: Слава, и ныне, предпразднства. На хвалитех стихиры воскресны по обычаю. Посем глаголем припев: воскресни Господи Боже мой: и поем самогласен триоди: Слава, паки тойже. И ныне, Преблагословенна еси: Славословие великое. И прочее по обычаю. На 1-м часе, тропарь воскресн: Слава, предпразднства: И ныне, богородичен часов. святых же службы, Иоанна лествичника, и марии египтяныни, в сия недели оставляются, и поются егда екклисиарх разсудит.</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предпразднство благовещения в субботу пятую акафиста.</w:t>
      </w:r>
    </w:p>
    <w:p>
      <w:pPr>
        <w:pStyle w:val="Normal"/>
        <w:rPr>
          <w:lang w:val="ru-RU"/>
        </w:rPr>
      </w:pPr>
      <w:r>
        <w:rPr>
          <w:lang w:val="ru-RU"/>
        </w:rPr>
      </w:r>
    </w:p>
    <w:p>
      <w:pPr>
        <w:pStyle w:val="Normal"/>
        <w:rPr/>
      </w:pPr>
      <w:r>
        <w:rPr>
          <w:lang w:val="ru-RU"/>
        </w:rPr>
        <w:t xml:space="preserve">В пяток вечера, на Господи воззвах, поем стихиры, самогласен дне, дважды: и мученичен: и акафиста на 4: и предпразднства, 3. Слава, предпразднства: И ныне, акафиста. Вход, прокимен, и чтения дне. Да исправится: и прочее преждесвященных. </w:t>
      </w:r>
      <w:r>
        <w:rPr>
          <w:color w:val="FF0000"/>
          <w:lang w:val="ru-RU"/>
        </w:rPr>
        <w:t>[Смотри]</w:t>
      </w:r>
      <w:r>
        <w:rPr>
          <w:lang w:val="ru-RU"/>
        </w:rPr>
        <w:t xml:space="preserve"> Четверопеснец же триоди поем на повечерии. </w:t>
      </w:r>
      <w:r>
        <w:rPr>
          <w:b/>
          <w:lang w:val="ru-RU"/>
        </w:rPr>
        <w:t>На Утрени</w:t>
      </w:r>
      <w:r>
        <w:rPr>
          <w:lang w:val="ru-RU"/>
        </w:rPr>
        <w:t>, на Бог господь,  тропарь акафиста, дважды. Слава, и ныне, предпразднства: и обычныя кафисмы. Кондаки и икосы акафиста, по чину их. Канон предпразднства, со ирмосом на 6: и акафиста на 8. Катавасиа: отверзу уста моя: По 3-й и по 6-й песни, кондаки и икосы по обычаю. По 9-й песни, светилен акафиста дважды. Слава, и ныне, предпразднства. На хвалитех стихиры акафиста на 4, глас 4. Подобен: яко добля: Слава, и ныне, глас 4: Языка егоже не ведяше: Славословие великое, и отпуст.</w:t>
      </w:r>
    </w:p>
    <w:p>
      <w:pPr>
        <w:pStyle w:val="Normal"/>
        <w:rPr>
          <w:lang w:val="ru-RU"/>
        </w:rPr>
      </w:pPr>
      <w:r>
        <w:rPr>
          <w:lang w:val="ru-RU"/>
        </w:rPr>
      </w:r>
    </w:p>
    <w:p>
      <w:pPr>
        <w:pStyle w:val="Normal"/>
        <w:rPr/>
      </w:pPr>
      <w:r>
        <w:rPr>
          <w:color w:val="FF0000"/>
          <w:lang w:val="ru-RU"/>
        </w:rPr>
        <w:t>[Смотри]</w:t>
      </w:r>
      <w:r>
        <w:rPr>
          <w:lang w:val="ru-RU"/>
        </w:rPr>
        <w:t xml:space="preserve"> Аще случится предпразднство благовещения в субботу лазареву.</w:t>
      </w:r>
    </w:p>
    <w:p>
      <w:pPr>
        <w:pStyle w:val="Normal"/>
        <w:rPr>
          <w:lang w:val="ru-RU"/>
        </w:rPr>
      </w:pPr>
      <w:r>
        <w:rPr>
          <w:lang w:val="ru-RU"/>
        </w:rPr>
      </w:r>
    </w:p>
    <w:p>
      <w:pPr>
        <w:pStyle w:val="Normal"/>
        <w:rPr/>
      </w:pPr>
      <w:r>
        <w:rPr>
          <w:lang w:val="ru-RU"/>
        </w:rPr>
        <w:t>И поется предпразднства служба прежде в четверток тояже седмицы, якоже указася сего месяца в 24 день.</w:t>
      </w:r>
    </w:p>
    <w:p>
      <w:pPr>
        <w:pStyle w:val="Normal"/>
        <w:rPr>
          <w:lang w:val="ru-RU"/>
        </w:rPr>
      </w:pPr>
      <w:r>
        <w:rPr>
          <w:lang w:val="ru-RU"/>
        </w:rPr>
      </w:r>
    </w:p>
    <w:p>
      <w:pPr>
        <w:pStyle w:val="Normal"/>
        <w:rPr/>
      </w:pPr>
      <w:r>
        <w:rPr>
          <w:b/>
          <w:sz w:val="28"/>
          <w:lang w:val="ru-RU"/>
        </w:rPr>
        <w:t>25.</w:t>
      </w:r>
      <w:r>
        <w:rPr>
          <w:lang w:val="ru-RU"/>
        </w:rPr>
        <w:t xml:space="preserve"> </w:t>
      </w:r>
      <w:r>
        <w:rPr>
          <w:b/>
          <w:color w:val="FF0000"/>
          <w:sz w:val="32"/>
          <w:lang w:val="ru-RU"/>
        </w:rPr>
        <w:t xml:space="preserve">(+) </w:t>
      </w:r>
      <w:r>
        <w:rPr>
          <w:b/>
          <w:color w:val="0000FF"/>
          <w:lang w:val="ru-RU"/>
        </w:rPr>
        <w:t>благовещение пресвятыя владычицы нашея Богородицы и приснодевы марии</w:t>
      </w:r>
      <w:r>
        <w:rPr>
          <w:lang w:val="ru-RU"/>
        </w:rPr>
        <w:t>.</w:t>
      </w:r>
    </w:p>
    <w:p>
      <w:pPr>
        <w:pStyle w:val="Normal"/>
        <w:rPr>
          <w:lang w:val="ru-RU"/>
        </w:rPr>
      </w:pPr>
      <w:r>
        <w:rPr>
          <w:lang w:val="ru-RU"/>
        </w:rPr>
      </w:r>
    </w:p>
    <w:p>
      <w:pPr>
        <w:pStyle w:val="Normal"/>
        <w:rPr/>
      </w:pPr>
      <w:r>
        <w:rPr>
          <w:lang w:val="ru-RU"/>
        </w:rPr>
        <w:t xml:space="preserve">Начинается от четвертка 3-я недели святых постов, и восходит до среды светлыя седмицы, и аще есть пост, начинаем вечерню без кафисмы и без поклонов. На Господи воззвах, ставим стихов 10: и поем в триоди самогласен дне дважды, и подобны 3: и праздника 3: повторяюще две, глас 6. Подобен: Всю отложивше: Совет превечный: Слава, и ныне, глас тойже: Послан бысть: Вход. Свете тихий: Прокимен, и чтения дне, и праздника 3: 1- е, Бытия, Изыде иаков от студенца: 2-е, пророчества иезекиилева: Будет от дне осмаго: 3- е, Притчей: Премудрость созда себе дом: Таже, да исправится: и поклоны 3 великия: и прочая преждесвященных. </w:t>
      </w:r>
      <w:r>
        <w:rPr>
          <w:color w:val="FF0000"/>
          <w:lang w:val="ru-RU"/>
        </w:rPr>
        <w:t>[Смотри]</w:t>
      </w:r>
      <w:r>
        <w:rPr>
          <w:lang w:val="ru-RU"/>
        </w:rPr>
        <w:t xml:space="preserve"> Аще же несть преждесвященных, на Господи воззвах: стихиры подобны 3, триоди: и праздника 5. Слава, и ныне: Послан бысть: Вход, прокимен, и чтения дне и праздника 3. Таже, Сподоби Господи: На стиховне самогласен дне, дважды: и мученичен. Слава, и ныне: Днесь радость: По Ныне отпущаеши: тропарь праздника. ектениа, и 3 поклоны великия: и отпуст. На трапезе же разрешаем на вино и елей, в кийлибо день случится, во славу пресвятыя Богородицы. При часе же 1-м нощи ударяет в великий кампан довольно, и потом во вся. И собравшеся во храм, благословившу иерею, и кадящу, поем повечерие великое, и С нами бог: с пением, на глас 8, на оба лика, и обычныя тропари: День прешед: По 1-м трисвятом, тропарь праздника: Днесь спасения нашего: По 2-м кондак праздника: Взбранной воеводе: И по Слава в вышних: творим исхождение в притвор, и бывает литиа по обычаю, и поем стихиры праздника, самогласны 3, глас 1. Аще суббота или неделя, Слава, глас 8: Да веселятся небеса: И ныне, глас 2: благовествует гавриил: Аще же день постен, Слава, и ныне: благовествует гавриил: Таже молитвы обычныя бдения. И вшедше во храм, поем На стиховне стихиры праздника, глас 4, с припевы праздника: Первый, благовестите день от дне спасение бога нашего. Вторый, Воспойте господеви песнь нову, яко дивна сотвори господь. Слава, и ныне, глас тойже: Днесь радость благовещения: На благословении хлебов,</w:t>
      </w:r>
    </w:p>
    <w:p>
      <w:pPr>
        <w:pStyle w:val="Normal"/>
        <w:rPr>
          <w:lang w:val="ru-RU"/>
        </w:rPr>
      </w:pPr>
      <w:r>
        <w:rPr>
          <w:lang w:val="ru-RU"/>
        </w:rPr>
      </w:r>
    </w:p>
    <w:p>
      <w:pPr>
        <w:pStyle w:val="Normal"/>
        <w:rPr/>
      </w:pPr>
      <w:r>
        <w:rPr>
          <w:lang w:val="ru-RU"/>
        </w:rPr>
        <w:t>Тропарь, глас 4: Днесь спасения нашего главизна, и еже от века, таинства явление: сын Божий, сын девы бывает, и гавриил благодать благовествует. темже и мы с ним Богородице возопиим: радуйся благодатная, Господа с тобою. трижды.</w:t>
      </w:r>
    </w:p>
    <w:p>
      <w:pPr>
        <w:pStyle w:val="Normal"/>
        <w:rPr>
          <w:lang w:val="ru-RU"/>
        </w:rPr>
      </w:pPr>
      <w:r>
        <w:rPr>
          <w:lang w:val="ru-RU"/>
        </w:rPr>
      </w:r>
    </w:p>
    <w:p>
      <w:pPr>
        <w:pStyle w:val="Normal"/>
        <w:rPr/>
      </w:pPr>
      <w:r>
        <w:rPr>
          <w:lang w:val="ru-RU"/>
        </w:rPr>
        <w:t xml:space="preserve">И Буди имя господне: с пением, трижды. и псалом 33: благословлю Господа: до Не лишатся всякаго блага. И раздаются благословенныя хлебы братии по обычаю, и чтение праздника. </w:t>
      </w:r>
      <w:r>
        <w:rPr>
          <w:b/>
          <w:lang w:val="ru-RU"/>
        </w:rPr>
        <w:t>На Утрени</w:t>
      </w:r>
      <w:r>
        <w:rPr>
          <w:lang w:val="ru-RU"/>
        </w:rPr>
        <w:t>, на Бог господь: тропарь праздника трижды. и глаголем три кафисмы. По 1-й кафисме, оба седальны в триоди, без ектении: и чтение. По 2-й кафисме ектениа, и седален праздника, глас 1. Подобен: Гроб твой: Великий воевода: Слава, и ныне, тойже: и чтение праздника. По 3-й кафисме, седален праздника, глас 3. Подобен: Красоте девства: Днесь вся тварь радуется: Слава, и ныне, тойже. По чтении же даются свещи братии. По полиелеи седален, глас 4. Подобен: удивися: Гавриил с небесе: Слава, и ныне, глас тойже: Послан бысть гавриил к деве: и чтение праздника. Степенна, 1-й антифон 4-го гласа. Прокимен, глас 4: благовестите день от дне спасение бога нашего. Стих: Воспойте господеви песнь нову: Всякое дыхание: евангелие луки, зачало 4: Воставши мариам: По 50-м псалме стихира праздника, глас 2: благовествует гавриил: Канон праздника, глас 4: ирмос по дважды, тропари на 12. Катавасиа праздника. А идеже трипеснец, и поем канон праздника, со ирмосом на 6: и трипеснец, на 8. Катавасиа, ирмос триоди, оба лика вкупе. По 3-й песни, седален праздника, глас 8: Слово божие: Слава, и ныне: Послан бысть: По 6-й песни,</w:t>
      </w:r>
    </w:p>
    <w:p>
      <w:pPr>
        <w:pStyle w:val="Normal"/>
        <w:rPr>
          <w:lang w:val="ru-RU"/>
        </w:rPr>
      </w:pPr>
      <w:r>
        <w:rPr>
          <w:lang w:val="ru-RU"/>
        </w:rPr>
      </w:r>
    </w:p>
    <w:p>
      <w:pPr>
        <w:pStyle w:val="Normal"/>
        <w:rPr/>
      </w:pPr>
      <w:r>
        <w:rPr>
          <w:lang w:val="ru-RU"/>
        </w:rPr>
        <w:t>Кондак, глас 8: Взбранной воеводе победительная, яко избавльшеся от злых, благодарственная восписуем ти раби твои Богородице: но яко имущая державу непобедимую, от всяких нас бед свободи, да зовем ти: радуйся невесто неневестная.</w:t>
      </w:r>
    </w:p>
    <w:p>
      <w:pPr>
        <w:pStyle w:val="Normal"/>
        <w:rPr>
          <w:lang w:val="ru-RU"/>
        </w:rPr>
      </w:pPr>
      <w:r>
        <w:rPr>
          <w:lang w:val="ru-RU"/>
        </w:rPr>
      </w:r>
    </w:p>
    <w:p>
      <w:pPr>
        <w:pStyle w:val="Normal"/>
        <w:rPr/>
      </w:pPr>
      <w:r>
        <w:rPr>
          <w:lang w:val="ru-RU"/>
        </w:rPr>
        <w:t>И икос, и чтем пролог. На 9-й песни паки вжигают свещи братия. честнейшую не поем, но поем припев праздника: благовествуй земле: Таже ирмос: яко одушевленному: подобне и 2-й лик припев, и ирмос: и к прочим тропарем праздника, тойже припев. у трипеснца же к тропарем припев: Слава тебе Боже наш, слава тебе. И последи ирмос триоди, и праздника припев, и ирмос оба лика вкупе. Светилен, праздника дважды. Подобен: Со ученики: Ангельских сил: Слава, и ныне: еже от века днесь познавается: На Хвалитех, Всякое дыхание: и поем стихиры, на 4: глас 1. Подобен: небесных чинов: Слава, и ныне, глас 2: еже от века таинство: [Аще есть суббота или неделя, славословие великое, и ектении, и отпуст.] Аще же день постен, поем на стиховне триоди, самогласен дне дважды, и мученичен. Слава, и ныне, праздника: Да веселятся небеса: Таже, благо есть: единожды. По Отче наш: тропарь праздника. ектениа, и 3 великия поклоны, без отпуста утрени, и дается святый елей братии, поется же и стихира самогласна. И час 1-й с кафисмою. Тропарь и кондак праздника. И в конец 3 поклоны великия, и молитва: Христе свете истинный:  и отпуст. В 3-й же час дне исходим со кресты с литиею вне монастыря: и возвращшеся входим в трапезу, и поем час 3-й и 6-й с кафисмами, без поклонов. Тропарь и кондак праздника. На часех же, в кампан не ударяем. На 6-м часе, поем тропарь паремии триоди, и прочая по чину их: и паремиа, и чтем слово, емуже начало: Паки радость благовещения: Присовокупляем же и 9 час с кафисмою и чтением. Посем блаженна скоро без пения и без поклонов: Помяни нас Господи: Лик небесный: Слава: Лик святых ангел: ослаби, остави: По Отче наш, кондак праздника. Господи помилуй, 40: Слава, и ныне, честнейшую: и поклоны 3 великия, и молитва: Всесвятая Троице: и отпуст.</w:t>
      </w:r>
    </w:p>
    <w:p>
      <w:pPr>
        <w:pStyle w:val="Normal"/>
        <w:rPr>
          <w:lang w:val="ru-RU"/>
        </w:rPr>
      </w:pPr>
      <w:r>
        <w:rPr>
          <w:lang w:val="ru-RU"/>
        </w:rPr>
      </w:r>
    </w:p>
    <w:p>
      <w:pPr>
        <w:pStyle w:val="Normal"/>
        <w:rPr/>
      </w:pPr>
      <w:r>
        <w:rPr>
          <w:b/>
          <w:sz w:val="28"/>
          <w:lang w:val="ru-RU"/>
        </w:rPr>
        <w:t>26.</w:t>
      </w:r>
      <w:r>
        <w:rPr>
          <w:lang w:val="ru-RU"/>
        </w:rPr>
        <w:t xml:space="preserve"> </w:t>
      </w:r>
      <w:r>
        <w:rPr>
          <w:b/>
          <w:color w:val="FF0000"/>
          <w:sz w:val="32"/>
          <w:lang w:val="ru-RU"/>
        </w:rPr>
        <w:t xml:space="preserve">(:. </w:t>
      </w:r>
      <w:r>
        <w:rPr>
          <w:lang w:val="ru-RU"/>
        </w:rPr>
        <w:t>Собор архистратига гавриила: Вечерню поем без кафисмы, и без поклонов. На Господи воззвах, поем триоди самогласен дне, дважды, без мученична: и подобны триоди 3, и праздника 3, глас 4, самогласны стиховныя: В шестый месяц: и архангела 3, глас 1. Подобен: Всехвальнии мученцы: К 11 же стиху припев: Творяй ангелы своя духи: Слава, и ныне, праздника: Послан бысть: иерей же творит проскомидию в стихиры. Вход со евангелием. Свете тихий: Прокимен, и чтение дне, и праздника две. 1-е, Исхода, Вниде моисей: 2-е, Притчей, Господь созда мя: Таже ектениа малая, и возглас трисвятаго: яко свят еси Боже наш: и трисвятое. Прокимен, глас 4: благовестите день от дне спасение бога нашего. Стих: Воспойте господеви песнь нову: Апостол ко евреем, зачало 307: святяй и освящаемии: Аллилуиа, глас 1: Снидет яко дождь на руно: Стих: Будет имя его благословено во веки. евангелие луки, зачало 3: Зачат елисавет: и прочая божественная литургиа златоустаго. Вместо Достойно, поем ирмос: яко одушевленному: Причастен: Избра Господь сиона, и изволи его в жилище себе.</w:t>
      </w:r>
    </w:p>
    <w:p>
      <w:pPr>
        <w:pStyle w:val="Normal"/>
        <w:rPr>
          <w:lang w:val="ru-RU"/>
        </w:rPr>
      </w:pPr>
      <w:r>
        <w:rPr>
          <w:lang w:val="ru-RU"/>
        </w:rPr>
      </w:r>
    </w:p>
    <w:p>
      <w:pPr>
        <w:pStyle w:val="Normal"/>
        <w:rPr/>
      </w:pPr>
      <w:r>
        <w:rPr>
          <w:color w:val="FF0000"/>
          <w:lang w:val="ru-RU"/>
        </w:rPr>
        <w:t>[Смотри]</w:t>
      </w:r>
      <w:r>
        <w:rPr>
          <w:lang w:val="ru-RU"/>
        </w:rPr>
        <w:t xml:space="preserve"> Иоанна постника: обретаем в некиих типицех, еже петися в сем дни честнаго сего праздника, да исправится молитва моя: и сие не вем, киим нравом определися. Нецыи бо из произволения и неучения многая приложиша: аз же яко мню сие не попущати в златоустаго совершенной литургии, и в 6-м часе, и проскомидии бывшей. Глаголет бо, в яковом дни случится праздник божественнаго благовещения, литургиа златоустаго, и на трапезе разрешение рыб, яков аще день случится. Сие бо прияхом от божественных отцев, еже ясти рыбы в день божественнаго благовещения. Да исправится же в преждесвященных литургии зачинися пети, и в 9-м часе: не требствует бо коему плача знамению в сем дни петися, чествуем бо той яко главизну нашего спасения.</w:t>
      </w:r>
    </w:p>
    <w:p>
      <w:pPr>
        <w:pStyle w:val="Normal"/>
        <w:rPr>
          <w:lang w:val="ru-RU"/>
        </w:rPr>
      </w:pPr>
      <w:r>
        <w:rPr>
          <w:lang w:val="ru-RU"/>
        </w:rPr>
      </w:r>
    </w:p>
    <w:p>
      <w:pPr>
        <w:pStyle w:val="Normal"/>
        <w:rPr/>
      </w:pPr>
      <w:r>
        <w:rPr>
          <w:color w:val="FF0000"/>
          <w:lang w:val="ru-RU"/>
        </w:rPr>
        <w:t>[Смотри]</w:t>
      </w:r>
      <w:r>
        <w:rPr>
          <w:lang w:val="ru-RU"/>
        </w:rPr>
        <w:t xml:space="preserve"> Аще великия ради нужды несть литургии: На Господи воззвах, стихиры триоди подобны 3: и праздника 4. и архангела 3. Слава, и ныне, праздника. Вход, прокимен, и чтение дне и праздника 2: таже прокимен, апостол и евангелие праздника: и по чтении, Сподоби Господи: На стиховне триоди самогласен дне дважды: и мученичен. Слава, и ныне: Днесь радость: По Ныне отпущаеши, тропарь архангела: Слава, и ныне, праздника, ектениа, и 3 поклоны великия, и отпуст. На трапезе утешение братии велие: ядим рыбы, и пием вино, в кийлюбо день случится, единожды днем, кроме субботы и недели. </w:t>
      </w:r>
      <w:r>
        <w:rPr>
          <w:color w:val="FF0000"/>
          <w:lang w:val="ru-RU"/>
        </w:rPr>
        <w:t>[Смотри]</w:t>
      </w:r>
      <w:r>
        <w:rPr>
          <w:lang w:val="ru-RU"/>
        </w:rPr>
        <w:t xml:space="preserve"> Повечерие поем малое в притворе поскору, без поклонов и канона, точию на Слава в вышних: 3 поклоны, и по трисвятом 3 поклоны, и по честнейшую 3 великия поклоны с молитвою: Господи и владыко: и прочия 12. и на последнем трисвятом, 3 поклоны, и отпуст. </w:t>
      </w:r>
      <w:r>
        <w:rPr>
          <w:b/>
          <w:lang w:val="ru-RU"/>
        </w:rPr>
        <w:t>На Утрени</w:t>
      </w:r>
      <w:r>
        <w:rPr>
          <w:lang w:val="ru-RU"/>
        </w:rPr>
        <w:t>, в 27-й день поем Аллилуиа: И троичны гласа. Аще же суббота, или неделя: поем на Бог господь,</w:t>
      </w:r>
    </w:p>
    <w:p>
      <w:pPr>
        <w:pStyle w:val="Normal"/>
        <w:rPr>
          <w:lang w:val="ru-RU"/>
        </w:rPr>
      </w:pPr>
      <w:r>
        <w:rPr>
          <w:lang w:val="ru-RU"/>
        </w:rPr>
      </w:r>
    </w:p>
    <w:p>
      <w:pPr>
        <w:pStyle w:val="Normal"/>
        <w:rPr>
          <w:lang w:val="ru-RU"/>
        </w:rPr>
      </w:pPr>
      <w:r>
        <w:rPr>
          <w:lang w:val="ru-RU"/>
        </w:rPr>
        <w:t>Тропарь архангела, глас 4.</w:t>
      </w:r>
    </w:p>
    <w:p>
      <w:pPr>
        <w:pStyle w:val="Normal"/>
        <w:rPr>
          <w:lang w:val="ru-RU"/>
        </w:rPr>
      </w:pPr>
      <w:r>
        <w:rPr>
          <w:lang w:val="ru-RU"/>
        </w:rPr>
      </w:r>
    </w:p>
    <w:p>
      <w:pPr>
        <w:pStyle w:val="Normal"/>
        <w:rPr/>
      </w:pPr>
      <w:r>
        <w:rPr>
          <w:lang w:val="ru-RU"/>
        </w:rPr>
        <w:t>небесных воинств архистратиже, молим тя присно мы недостойнии, да твоими молитвами оградиши нас кровом крилу невещественныя твоея славы, сохраняя нас припадающих прилежно, и вопиющих: от бед избави нас, яко чиноначальник вышних сил.</w:t>
      </w:r>
    </w:p>
    <w:p>
      <w:pPr>
        <w:pStyle w:val="Normal"/>
        <w:rPr>
          <w:lang w:val="ru-RU"/>
        </w:rPr>
      </w:pPr>
      <w:r>
        <w:rPr>
          <w:lang w:val="ru-RU"/>
        </w:rPr>
      </w:r>
    </w:p>
    <w:p>
      <w:pPr>
        <w:pStyle w:val="Normal"/>
        <w:rPr/>
      </w:pPr>
      <w:r>
        <w:rPr>
          <w:lang w:val="ru-RU"/>
        </w:rPr>
        <w:t>По 1-й кафисме седальны октоиха. По 2-й кафисме и по 3-й седален триоди. Канон праздника Богородицы, со ирмосом на 6, глас 6: и архангела на 6, глас 4. егда же приспеет трипеснец, и поем канон праздника Богородицы, и архангела, со ирмосом на 6: и трипеснец на 8. Катавасиа, ирмос триоди. По 3-й песни, седален, глас 4. Слава, и ныне, тойже: и чтение: По 6-й песни,</w:t>
      </w:r>
    </w:p>
    <w:p>
      <w:pPr>
        <w:pStyle w:val="Normal"/>
        <w:rPr>
          <w:lang w:val="ru-RU"/>
        </w:rPr>
      </w:pPr>
      <w:r>
        <w:rPr>
          <w:lang w:val="ru-RU"/>
        </w:rPr>
      </w:r>
    </w:p>
    <w:p>
      <w:pPr>
        <w:pStyle w:val="Normal"/>
        <w:rPr/>
      </w:pPr>
      <w:r>
        <w:rPr>
          <w:lang w:val="ru-RU"/>
        </w:rPr>
        <w:t>Кондак архангела, глас 8. Подобен: Взбранной: Пресветлыя, и честныя, и вседетельныя, пренеисчетныя и страшныя троицы, ты еси архистратиже славный служителю и молитвенниче, ныне непрестанно моли, избавитися нам от всяких бед и мук, да зовем ти: радуйся покрове рабом твоим.</w:t>
      </w:r>
    </w:p>
    <w:p>
      <w:pPr>
        <w:pStyle w:val="Normal"/>
        <w:rPr>
          <w:lang w:val="ru-RU"/>
        </w:rPr>
      </w:pPr>
      <w:r>
        <w:rPr>
          <w:lang w:val="ru-RU"/>
        </w:rPr>
      </w:r>
    </w:p>
    <w:p>
      <w:pPr>
        <w:pStyle w:val="Normal"/>
        <w:rPr/>
      </w:pPr>
      <w:r>
        <w:rPr>
          <w:lang w:val="ru-RU"/>
        </w:rPr>
        <w:t>По 9-й песни, светилен троичный гласа. На хвалитех стихиры архангела, на 4, глас 4. Подобен: Дал еси знамение: Слава, и ныне, праздника, глас 2: благовествует гавриил: На стиховне, триоди самогласен дне, дважды, и мученичен: Слава, и ныне, богородичен, и прочее все поем с поклоны. На трапезе же разрешение вина и елеа.</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благовещение в субботу 3-ю, или 4-ю постов.</w:t>
      </w:r>
    </w:p>
    <w:p>
      <w:pPr>
        <w:pStyle w:val="Normal"/>
        <w:rPr>
          <w:lang w:val="ru-RU"/>
        </w:rPr>
      </w:pPr>
      <w:r>
        <w:rPr>
          <w:lang w:val="ru-RU"/>
        </w:rPr>
      </w:r>
    </w:p>
    <w:p>
      <w:pPr>
        <w:pStyle w:val="Normal"/>
        <w:rPr/>
      </w:pPr>
      <w:r>
        <w:rPr>
          <w:lang w:val="ru-RU"/>
        </w:rPr>
        <w:t xml:space="preserve">В пяток вечера, кафисмы не глаголем. На Господи воззвах стихиры на 10: триоди самогласен дне дважды, и праздника 8: Слава, и ныне, праздника, и чтения прежде дне, и праздника 5: и Да исправится молитва моя: и прочее преждесвященных. О 1-м же часе нощи поем повечерие великое, по обычаю. По 1-м трисвятом, тропарь праздника. По 2-м кондак праздника. По Слава в вышних: исхождение якоже предуказася в день постен. </w:t>
      </w:r>
      <w:r>
        <w:rPr>
          <w:b/>
          <w:lang w:val="ru-RU"/>
        </w:rPr>
        <w:t>На Утрени</w:t>
      </w:r>
      <w:r>
        <w:rPr>
          <w:lang w:val="ru-RU"/>
        </w:rPr>
        <w:t xml:space="preserve">, бывает служба вся праздника, ниже четверопеснец, ни ино что субботное поется, но все праздника: поем же и Славословие великое. Четверопеснец же поется в четверток, на повечерии. Такожде и </w:t>
      </w:r>
      <w:r>
        <w:rPr>
          <w:b/>
          <w:lang w:val="ru-RU"/>
        </w:rPr>
        <w:t>На Литургии</w:t>
      </w:r>
      <w:r>
        <w:rPr>
          <w:lang w:val="ru-RU"/>
        </w:rPr>
        <w:t>, все праздника. Пред литургиею же, во 2-й час дне, исхождение творим вне монастыря по обычаю: и возвращшеся поем литургию, и блаженна от канона праздника, песнь 3-я и 6-я.</w:t>
      </w:r>
    </w:p>
    <w:p>
      <w:pPr>
        <w:pStyle w:val="Normal"/>
        <w:rPr>
          <w:lang w:val="ru-RU"/>
        </w:rPr>
      </w:pPr>
      <w:r>
        <w:rPr>
          <w:lang w:val="ru-RU"/>
        </w:rPr>
      </w:r>
    </w:p>
    <w:p>
      <w:pPr>
        <w:pStyle w:val="Normal"/>
        <w:rPr/>
      </w:pPr>
      <w:r>
        <w:rPr>
          <w:b/>
          <w:color w:val="FF0000"/>
          <w:sz w:val="28"/>
          <w:lang w:val="ru-RU"/>
        </w:rPr>
        <w:t xml:space="preserve">МРК </w:t>
      </w:r>
      <w:r>
        <w:rPr>
          <w:lang w:val="ru-RU"/>
        </w:rPr>
        <w:t>Подобает ведати, аще случится благовещение в неделю 3-ю постов.</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блажен муж: кафисма вся. На Господи воззвах, стихиры воскресны 3: и креста подобны 3: и праздника подобны 3, на 4. Слава, креста, глас 3: Христе Боже наш: И ныне, праздника, глас 6: Послан бысть с небесе: Таже вход, и чтений 5. На литии стихиры праздника самогласны 3, глас 1: и креста 3, писаны на хвалитех. Слава, праздника: И ныне, креста. На стиховне стихиры воскресны по алфавиту. Слава, креста: И ныне, праздника. На благословении хлебов тропарь праздника дважды, и креста единожды: и чтение в посланиих апостольских, или праздника. </w:t>
      </w:r>
      <w:r>
        <w:rPr>
          <w:b/>
          <w:lang w:val="ru-RU"/>
        </w:rPr>
        <w:t>На Утрени</w:t>
      </w:r>
      <w:r>
        <w:rPr>
          <w:lang w:val="ru-RU"/>
        </w:rPr>
        <w:t xml:space="preserve">, на Бог господь, тропарь воскресн гласа, дважды. Слава, креста: И ныне, праздника. По кафисмах седальны воскресны с богородичны их: и чтение во евангелии толковом. Полиелей, и седальны праздника вси по единожды. Слава, и ныне, праздника, и чтение праздника. Степенны гласа. Прокимен праздника. Всякое дыхание: и евангелие праздника. воскресение христово: псалом 50: Стихира праздника. Канон воскресн на 4: и креста на 4: и праздника на 6. Катавасиа праздника: отверзу уста моя: По 3-й песни кондак и икос креста: таже седален креста. Слава, и ныне, праздника: и чтение праздника. По 6-й песни кондак и икос праздника: и пролог. На 9-й песни поем, честнейшую: Светилен воскресн: Слава, креста: И ныне, праздника. На хвалитех стихиры воскресны 4, и праздника 3, глас 1. Подобен: небесных чинов: и самогласен, глас 2: еже от века таинство: с припевы их. Таже припев: воскресни Господи Боже мой: и поем триоди самогласен дне. Слава, тойже: И ныне: Преблагословенна еси: Славословие великое. и бывает последование крестопоклонное, по обычаю. и посем ектении, и отпуст. Слава, и ныне, стихира евангельская, и оглашение студитово, и час 1-й в притворе. На 1- м часе, тропарь воскресн. Слава, креста: И ныне, богородичен часов. По Отче наш, кондак креста, и прочая: и совершенный отпуст. Во вторый же час дне исходим вне монастыря, якоже предуказася: и возвращшеся поем часы, на нихже глаголется тропарь воскресн, и праздника, и креста, пременяюще. Такожде и кондаки. </w:t>
      </w:r>
      <w:r>
        <w:rPr>
          <w:b/>
          <w:lang w:val="ru-RU"/>
        </w:rPr>
        <w:t>На Литургии</w:t>
      </w:r>
      <w:r>
        <w:rPr>
          <w:lang w:val="ru-RU"/>
        </w:rPr>
        <w:t>, блаженна гласа на 4: и праздника песнь 3, на 4: и креста песнь 6-я, на 4. По входе тропарь воскресн, и креста, и праздника. Слава, кондак креста. И ныне, праздника. Вместо же трисвятаго поем: кресту твоему покланяемся владыко: Прокимен, апостол, Аллилуиа, евангелие и причастен прежде праздника, таже креста. Вместо Достойно, поем ирмос: яко одушевленному: Литургиа же великаго василиа. Такожде и во вся недели святых постов, в нихже аще праздник сей случится, бывает литургиа великаго василиа непременно.</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благовещение в понедельник 4-я, или 5-я, или 6-я недели святых постов.</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 обычном псалме, поем  блажен муж, 1-й антифон. На Господи воззвах, стихиры на 10: триоди подобны 3, и праздника 6. Слава, и ныне, Послан бысть: Вход, прокимен дне, и чтения праздника 3. и посем ектениа: Рцем вси: Таже, Сподоби Господи: И Исполним вечернюю: На литии стихиры праздника. Слава, и ныне праздника. На стиховне стихиры праздника, с припевы праздника: Слава, и ныне, праздника. На благословении хлебов тропарь праздника, трижды: и чтение праздника. </w:t>
      </w:r>
      <w:r>
        <w:rPr>
          <w:b/>
          <w:lang w:val="ru-RU"/>
        </w:rPr>
        <w:t>На Утрени</w:t>
      </w:r>
      <w:r>
        <w:rPr>
          <w:lang w:val="ru-RU"/>
        </w:rPr>
        <w:t>, поем праздника службу, якоже в постен день предписася на ряду. В понедельник же 4-я недели постов. На 1-м часе, бывает поклонение честному кресту, по обычаю.</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благовещение в среду крестопоклонную.</w:t>
      </w:r>
    </w:p>
    <w:p>
      <w:pPr>
        <w:pStyle w:val="Normal"/>
        <w:rPr>
          <w:lang w:val="ru-RU"/>
        </w:rPr>
      </w:pPr>
      <w:r>
        <w:rPr>
          <w:lang w:val="ru-RU"/>
        </w:rPr>
      </w:r>
    </w:p>
    <w:p>
      <w:pPr>
        <w:pStyle w:val="Normal"/>
        <w:rPr/>
      </w:pPr>
      <w:r>
        <w:rPr>
          <w:lang w:val="ru-RU"/>
        </w:rPr>
        <w:t xml:space="preserve">оставляются стихиры, и славники, и канон креста, и поются в понедельник, или в пяток тояже седмицы. Зде же поем службу всю благовещения с трипеснцем средным, якоже указася в 1-й день, на ряду. А </w:t>
      </w:r>
      <w:r>
        <w:rPr>
          <w:b/>
          <w:lang w:val="ru-RU"/>
        </w:rPr>
        <w:t>на Утрени</w:t>
      </w:r>
      <w:r>
        <w:rPr>
          <w:lang w:val="ru-RU"/>
        </w:rPr>
        <w:t xml:space="preserve"> на 1-м часе поклонение креста бывает по чину.</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благовещение в неделю 4-ю, или 5-ю постов.</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блажен муж: кафисма вся. На Господи воззвах, стихиры воскресны 3, и анатолиев 1: и праздника 6. Слава, и ныне, глас 6: Послан бысть с небесе: Вход, прокимен дне: и чтения праздника 5. На литии стихиры праздника. Слава, глас 8: И ныне, глас 2: На стиховне стихиры воскресны: Слава, и ныне, праздника. На благословении хлебов тропарь праздника трижды: и чтение в посланиих апостольских, или праздника. </w:t>
      </w:r>
      <w:r>
        <w:rPr>
          <w:b/>
          <w:lang w:val="ru-RU"/>
        </w:rPr>
        <w:t>На Утрени</w:t>
      </w:r>
      <w:r>
        <w:rPr>
          <w:lang w:val="ru-RU"/>
        </w:rPr>
        <w:t xml:space="preserve">, на Бог господь, тропарь воскресн, дважды. Слава, и ныне, праздника. По кафисмах седальны воскресны, с богородичны их: и чтение во евангелии толковом. Таже полиелей, и седальны праздника, вси по единожды: и чтение праздника. Степенны гласа. Прокимен праздника. Всякое дыхание: евангелие праздника. воскресение христово: псалом 50. Стихира праздника. Канон воскресн, со ирмосом на 4: и триоди, на 4: и праздника на 6. Катавасиа, ирмос праздника. По 3-й песни, седален праздника: Слава, и ныне, тойже, и чтение праздника. По 6-й песни, кондак и икос праздника: и чтем пролог. На 9-й песни, поем честнейшую: Светилен воскресн, и праздника. На хвалитех стихиры на 8: воскресны 4, и праздника 4, с припевы их, и со славным. Посем припев: воскресни Господи Боже мой: и поем триоди самогласну стихиру дне. Слава, паки туюжде: И ныне, Преблагословенна еси: Славословие великое. По трисвятом тропарь воскресн: ектении, и отпуст. Таже, Слава, и ныне, стихира евангельская: и дается братии святый елей, от кандила пресвятыя Богородицы, поющим нам самогласну стихиру праздника: и исхождение в притвор, и час 1-й. На 1-м часе, тропарь воскресн: Слава, праздника: И ныне, богородичен часов. По трисвятом кондак праздника, и прочая, и совершенный отпуст. </w:t>
      </w:r>
      <w:r>
        <w:rPr>
          <w:color w:val="FF0000"/>
          <w:lang w:val="ru-RU"/>
        </w:rPr>
        <w:t>[Смотри]</w:t>
      </w:r>
      <w:r>
        <w:rPr>
          <w:lang w:val="ru-RU"/>
        </w:rPr>
        <w:t xml:space="preserve"> При часе же 2- м дне творим исхождение вне обители, якоже предуказася на ряду,  и возвращшеся поем литургию великаго василиа. блаженна гласа, на 6: и праздника песнь 3-я, на 4. По входе тропарь воскресн, и праздника. Слава, и ныне, кондак праздника. Прокимен, апостол, Аллилуиа, евангелие, и причастен прежде недели, и потом праздника.</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благовещение пресвятыя Богородицы в среду пятыя недели постов.</w:t>
      </w:r>
    </w:p>
    <w:p>
      <w:pPr>
        <w:pStyle w:val="Normal"/>
        <w:rPr>
          <w:lang w:val="ru-RU"/>
        </w:rPr>
      </w:pPr>
      <w:r>
        <w:rPr>
          <w:lang w:val="ru-RU"/>
        </w:rPr>
      </w:r>
    </w:p>
    <w:p>
      <w:pPr>
        <w:pStyle w:val="Normal"/>
        <w:rPr/>
      </w:pPr>
      <w:r>
        <w:rPr>
          <w:lang w:val="ru-RU"/>
        </w:rPr>
        <w:t xml:space="preserve">Поем службу предпразднства благовещения, стихиры и канон в понедельник на ряду: минеи же святаго поем на повечерии, понеже прелагается великий канон с четвертка на вторник тояже недели, и поем великий канон с трипеснцем вторничным, праздника ради пресвятыя Богородицы: понеже в среду в праздник самый кафисма не глаголется, и поклоны не бывают, и отдание поем праздника в четверток. Того ради в среду вечера стихиры с поклоны, и канон великий в четверток не поется: предпет бо есть во вторник. В среду же пятыя недели постов поем всю службу, вечер и утро, праздника, с триодию, по уставу, якоже предуказася в день постен: а отдание поем благовещения в четверток, </w:t>
      </w:r>
      <w:r>
        <w:rPr>
          <w:b/>
          <w:lang w:val="ru-RU"/>
        </w:rPr>
        <w:t>на Утрени</w:t>
      </w:r>
      <w:r>
        <w:rPr>
          <w:lang w:val="ru-RU"/>
        </w:rPr>
        <w:t xml:space="preserve"> с трипеснцем апостольским, якоже явленно есть в понедельник 4-я, и 5-я недели поста, на отдание праздника благовещения.</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благовещение пресвятыя Богородицы в четверток 5-я недели постов, егда поется великий канон.</w:t>
      </w:r>
    </w:p>
    <w:p>
      <w:pPr>
        <w:pStyle w:val="Normal"/>
        <w:rPr>
          <w:lang w:val="ru-RU"/>
        </w:rPr>
      </w:pPr>
      <w:r>
        <w:rPr>
          <w:lang w:val="ru-RU"/>
        </w:rPr>
      </w:r>
    </w:p>
    <w:p>
      <w:pPr>
        <w:pStyle w:val="Normal"/>
        <w:rPr/>
      </w:pPr>
      <w:r>
        <w:rPr>
          <w:lang w:val="ru-RU"/>
        </w:rPr>
        <w:t>Тогда прелагается праздника ради великий канон Господина андреа, и поем его во вторник тояже недели, с трипеснцем вторничным: а трипеснец апостольский поем с праздником благовещения, и последи катавасиа триоди.</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благовещение пресвятыя Богородицы в пяток тояже недели.</w:t>
      </w:r>
    </w:p>
    <w:p>
      <w:pPr>
        <w:pStyle w:val="Normal"/>
        <w:rPr>
          <w:lang w:val="ru-RU"/>
        </w:rPr>
      </w:pPr>
      <w:r>
        <w:rPr>
          <w:lang w:val="ru-RU"/>
        </w:rPr>
      </w:r>
    </w:p>
    <w:p>
      <w:pPr>
        <w:pStyle w:val="Normal"/>
        <w:rPr/>
      </w:pPr>
      <w:r>
        <w:rPr>
          <w:lang w:val="ru-RU"/>
        </w:rPr>
        <w:t>Поем предпразднства благовещения, стихиры и канон напреди в среду наряду, великаго ради канона. святаго же минеи поем на повечерии.</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случится благовещение пресвятыя Богородицы в субботу акафиста: В пяток вечера, на Господи воззвах, стихиры на 10: триоди самогласен дне дважды, и праздника на 8. Слава, и ныне, праздника: Послан бысть: Вход, и чтения дне, и праздника 5. По Да исправится молитва моя: поклоны 3. и прочая преждесвященных: и на Буди имя господне: поклоны 3: и на отпусте 3 поклоны. </w:t>
      </w:r>
      <w:r>
        <w:rPr>
          <w:color w:val="FF0000"/>
          <w:lang w:val="ru-RU"/>
        </w:rPr>
        <w:t>[Смотри]</w:t>
      </w:r>
      <w:r>
        <w:rPr>
          <w:lang w:val="ru-RU"/>
        </w:rPr>
        <w:t xml:space="preserve"> о 1-м же часе нощи клеплет в великое, и потом во вся. и собравшеся во храм, благословившу иерею, поем великое повечерие, иерей же кадит, якоже есть обычай. и по Слава в вышних, исходим в притвор, и творим обычную литию, поюще стихиры самогласны праздника 3, глас 1: Слава, и ныне: благовествует гавриил: и обычныя молитвы бдения. И по скончании паки входим во храм: и поем на стиховне стихиры самогласны с припевы их: Слава, и ныне: Днесь радость: На благословении хлебов тропарь праздника трижды: и чтение праздника. </w:t>
      </w:r>
      <w:r>
        <w:rPr>
          <w:b/>
          <w:lang w:val="ru-RU"/>
        </w:rPr>
        <w:t>На Утрени</w:t>
      </w:r>
      <w:r>
        <w:rPr>
          <w:lang w:val="ru-RU"/>
        </w:rPr>
        <w:t xml:space="preserve">, на Бог господь, тропарь праздника трижды. По 1-й кафисме, кондак: Взбранной воеводе: и другия три, и икосы 3: и паки кондак 1-й: и чтение акафиста. По 2-й кафисме кондаки 3, и икосы 3: и паки кондак 1-й: Взбранной: якоже прежде явленно есть, и чтение акафиста: и полиелей: и седальны вси праздника: и чтение праздника: Степенна 1-й антифон 4-го гласа. Прокимен праздника. Всякое дыхание: евангелие праздника. псалом 50. стихира праздника. Канон праздника, со ирмосом на 8, и акафиста на 6. Катавасиа праздника, оба лика вкупе. Четверопеснца же зде не поем, но поем напреди, в четверток на повечерии. По 3-й песни, кондаки три, и икосы 3: и паки кондак 1-й. Посем седален. и чтение праздника. По 6-й песни кондаки 3, и икосы 3: таже кондак: о всепетая мати: трижды. и икос 1, и кондак: Взбранной воеводе: и чтем пролог, и синаксарий. На 9-й песни, честнейшую не поем, но поем припевы праздника, якоже предписася на самый праздник, к тропарем же канона акафиста припев: Пресвятая Богородице, спаси нас. Таже на сходе поем припев, и ирмос: яко одушевленному: и поклон. Светилен праздника. На хвалитех стихиры праздника, глас 1. Подобен: небесных чинов: на 4. Слава, и ныне: Да веселятся небеса: Славословие великое. Тропарь праздника, ектении, и отпуст. и дается братии святый елей по обычаю, и оглашение студитово: и час 1-й в притворе. На 1-м часе тропарь праздника. По трисвятом кондак праздника, и прочая, и отпуст, и исхождение вне монастыря. </w:t>
      </w:r>
      <w:r>
        <w:rPr>
          <w:b/>
          <w:lang w:val="ru-RU"/>
        </w:rPr>
        <w:t>На Литургии</w:t>
      </w:r>
      <w:r>
        <w:rPr>
          <w:lang w:val="ru-RU"/>
        </w:rPr>
        <w:t>, блаженна праздника, песнь 3-я, и 6-я, на 8. Прокимен, апостол, Аллилуиа, евангелие и причастен праздника.</w:t>
      </w:r>
    </w:p>
    <w:p>
      <w:pPr>
        <w:pStyle w:val="Normal"/>
        <w:rPr>
          <w:lang w:val="ru-RU"/>
        </w:rPr>
      </w:pPr>
      <w:r>
        <w:rPr>
          <w:lang w:val="ru-RU"/>
        </w:rPr>
      </w:r>
    </w:p>
    <w:p>
      <w:pPr>
        <w:pStyle w:val="Normal"/>
        <w:rPr/>
      </w:pPr>
      <w:r>
        <w:rPr>
          <w:b/>
          <w:color w:val="FF0000"/>
          <w:sz w:val="28"/>
          <w:lang w:val="ru-RU"/>
        </w:rPr>
        <w:t xml:space="preserve">МРК </w:t>
      </w:r>
      <w:r>
        <w:rPr>
          <w:lang w:val="ru-RU"/>
        </w:rPr>
        <w:t>о томже празднице, аще случится в субботу лазареву.</w:t>
      </w:r>
    </w:p>
    <w:p>
      <w:pPr>
        <w:pStyle w:val="Normal"/>
        <w:rPr>
          <w:lang w:val="ru-RU"/>
        </w:rPr>
      </w:pPr>
      <w:r>
        <w:rPr>
          <w:lang w:val="ru-RU"/>
        </w:rPr>
      </w:r>
    </w:p>
    <w:p>
      <w:pPr>
        <w:pStyle w:val="Normal"/>
        <w:rPr/>
      </w:pPr>
      <w:r>
        <w:rPr>
          <w:lang w:val="ru-RU"/>
        </w:rPr>
        <w:t xml:space="preserve">В пяток вечера, кафисмы не глаголем. На Господи воззвах, стихиры: Самогласен дне, дважды: Душеполезную, малую: и праздника 3: Совет превечный: и святаго лазаря 5. Слава: Душеполезную, великую: И ныне, праздника. Послан бысть: Вход, прокимен, и чтение дне, и праздника 5: и прочее преждесвященных. На трапезе же разрешение вина и елеа. О 1-м же часе нощи ударяет в великий кампан довольно, и во вся: и собравшимся во храм поем повечерие великое. По 1-м трисвятом тропарь праздника. По 2-м кондак праздника. и по Слава в вышних, исхождение в притвор. и поем самогласны стихиры праздника три, и триоди самогласны три, писаны на хвалитех: божества твоего Христе: Слава, да веселятся небеса: И ныне, благовествует гавриил: На стиховне стихиры самогласны праздника, с. припевы их. Слава, Предстал еси гробу: И ныне, днесь радость: По Отче наш: тропарь праздника трижды, и благословение хлебов, и чтение праздника. </w:t>
      </w:r>
      <w:r>
        <w:rPr>
          <w:b/>
          <w:lang w:val="ru-RU"/>
        </w:rPr>
        <w:t>На Утрени</w:t>
      </w:r>
      <w:r>
        <w:rPr>
          <w:lang w:val="ru-RU"/>
        </w:rPr>
        <w:t xml:space="preserve">, на Бог господь, тропарь праздника дважды. Слава, общее воскресение: И ныне, праздника. По 1-й кафисме седален триоди, глас 1: ущедрив марфины и мариины слезы: дважды. Слава, и ныне, праздника: и чтение о лазаре. По 2-й кафисме седален триоди, глас 5: Источник премудрости: дважды. Слава, и ныне, праздника. и чтение о праведном лазаре, или праздника. Таже полиелей, и седальны праздника, и чтение праздника. Степенна, 1-й антифон 4-го гласа. Прокимен и евангелие праздника. воскресение христово: и псалом 50. стихира праздника. Канон праздника со ирмосом на 6: и святаго лазаря оба канона на 8. такожде и четверопеснец. Катавасиа 2-го канона лазарева, ирмос: Воду прошед: оба лика вкупе. По 3-й песни, кондак и икос, и седален святаго лазаря. Слава, и ныне, праздника, и чтение праздника. По 6-й песни, кондак праздника, и икос, и чтение. На 9-й песни, честнейшую не поем, но поем припев праздника, якоже предписася на самый праздник. К триоди же канона глаголем припев: Слава тебе Боже наш, слава тебе. Катавасиа: Воистинну богородицу: Таже припев праздника, и ирмос: яко одушевленному: Посем, свят Господь Бог наш: на глас 1. Светилен праздника дважды: Слава, и ныне, лазаря. На хвалитех стихиры праздника 3: и лазаря 3. Таже припевы: воскресни Господи Боже мой: 2, Исповемся тебе Господи всем сердцем моим: Слава, святаго лазаря: Велие и преславное: И ныне, праздника. еже от века таинство: Славословие великое. тропарь праздника: Слава, и ныне: общее воскресение: ектении, и отпуст, и оглашение, и час 1-й в притворе. Тропарь праздника: Слава, общее воскресение: И ныне, богородичен часов. По Отче наш, кондак лазаря. Сице тропари глаголем и на прочих часех: кондаки пременяем. </w:t>
      </w:r>
      <w:r>
        <w:rPr>
          <w:color w:val="FF0000"/>
          <w:lang w:val="ru-RU"/>
        </w:rPr>
        <w:t>[Смотри]</w:t>
      </w:r>
      <w:r>
        <w:rPr>
          <w:lang w:val="ru-RU"/>
        </w:rPr>
        <w:t xml:space="preserve"> При часе же 2-м дне, творим исхождение вне монастыря: Возвращшеся же поем часы. </w:t>
      </w:r>
      <w:r>
        <w:rPr>
          <w:b/>
          <w:lang w:val="ru-RU"/>
        </w:rPr>
        <w:t>На Литургии</w:t>
      </w:r>
      <w:r>
        <w:rPr>
          <w:lang w:val="ru-RU"/>
        </w:rPr>
        <w:t>, блаженна праздника, песнь 3, на 4: и лазаря, песнь 6-я, на 4. По входе тропарь праздника, и лазаря. Слава, кондак лазаря: И ныне, праздника. Вместо трисвятаго, поем, елицы во Христа крестистеся: Прокимен, апостол, Аллилуиа и евангелие прежде праздника, таже лазаря. Вместо же Достойно, поем ирмос праздника. Причастен прежде праздника, таже святаго лазаря.</w:t>
      </w:r>
    </w:p>
    <w:p>
      <w:pPr>
        <w:pStyle w:val="Normal"/>
        <w:rPr>
          <w:lang w:val="ru-RU"/>
        </w:rPr>
      </w:pPr>
      <w:r>
        <w:rPr>
          <w:lang w:val="ru-RU"/>
        </w:rPr>
      </w:r>
    </w:p>
    <w:p>
      <w:pPr>
        <w:pStyle w:val="Normal"/>
        <w:rPr/>
      </w:pPr>
      <w:r>
        <w:rPr>
          <w:b/>
          <w:color w:val="FF0000"/>
          <w:sz w:val="28"/>
          <w:lang w:val="ru-RU"/>
        </w:rPr>
        <w:t xml:space="preserve">МРК </w:t>
      </w:r>
      <w:r>
        <w:rPr>
          <w:lang w:val="ru-RU"/>
        </w:rPr>
        <w:t>о томже празднице, аще случится в неделю ваий.</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кафисма, блажен муж, вся. На Господи воззвах, стихиры праздника 3, повторяюще я: и ваий на 4. Слава, ваий, днесь благодать: И ныне, праздника: Послан бысть: Вход, прокимен дне, и чтения праздника 5, и ваий 3, На литии стихиры праздника 3, и ваий 3: Слава, ваий, Прежде шести дней: И ныне, праздника, благовествует гавриил: На стиховне стихиры самогласны ваий, глас 8, с припевы их. Слава, ваий, днесь благодать: И ныне: праздника, еже от века таинство: На благословении хлебов тропарь праздника дважды, и ваий единожды, и чтение праздника. </w:t>
      </w:r>
      <w:r>
        <w:rPr>
          <w:b/>
          <w:lang w:val="ru-RU"/>
        </w:rPr>
        <w:t>На Утрени</w:t>
      </w:r>
      <w:r>
        <w:rPr>
          <w:lang w:val="ru-RU"/>
        </w:rPr>
        <w:t xml:space="preserve">, на Бог господь, тропарь праздника, дважды. Слава, и ныне, общее воскресение: По 1-й кафисме седален ваий: Слава, и ныне, праздника: и чтение: По 2-й кафисме седален ваий: Слава, и ныне, праздника: и чтение. таже полиелей праздника, и седален, и чтение праздника. Степенна, 1-й антифон 4-го гласа. Прокимен ваий, Всякое дыхание: евангелие ваий: псалом 50. воскресение же христово, не глаголем. И егда целуют братия святое евангелие, раздает игумен ваиа со свещами братии, по обычаю. Вместо же, молитвами Богородицы, поем, Слава, Днесь христос: И ныне, тойже. таже, Помилуй мя Боже: посем стихира, глас 6, днесь благодать: Канон праздника, со ирмосом на 8: и ваий, со ирмосом на и. Катавасиа обоих канонов, кийждо лик свой ирмос. По 3-й песни кондак и икос ваий, и седален: Слава, и ныне, праздника: и чтение праздника. По 6-й песни кондак и икос праздника. На 9-й песни, честнейшую не поем, но поем припев праздника, яко предписася. Ваий же поем по обычаю припев: Слава тебе Боже наш, слава тебе. На сходе же прежде поем припев праздника: ирмос праздника, яко одушевленному: таже ваий. Таже, свят Господь Бог наш: на глас 1-й. Светилен праздника, дважды. На хвалитех стихиры праздника 3: и ваий 3. Слава, праздника, Да веселятся небеса: И ныне, ваий, Прежде шести дней: Славословие великое. Тропарь, общее воскресение: Слава, и ныне, праздника. ектении, и отпуст, и оглашение, и час 1-й в притворе, и отпуст. </w:t>
      </w:r>
      <w:r>
        <w:rPr>
          <w:color w:val="FF0000"/>
          <w:lang w:val="ru-RU"/>
        </w:rPr>
        <w:t>[Смотри]</w:t>
      </w:r>
      <w:r>
        <w:rPr>
          <w:lang w:val="ru-RU"/>
        </w:rPr>
        <w:t xml:space="preserve"> При часе же 2-м дне исходим с литиею вне монастыря, якоже указася на ряду: и возвращшеся поем часы. На часех, тропарь праздника: Слава, общее воскресение: И ныне, богородичен часов. По Отче наш, кондаки пременяем. </w:t>
      </w:r>
      <w:r>
        <w:rPr>
          <w:b/>
          <w:lang w:val="ru-RU"/>
        </w:rPr>
        <w:t>На Литургии</w:t>
      </w:r>
      <w:r>
        <w:rPr>
          <w:lang w:val="ru-RU"/>
        </w:rPr>
        <w:t xml:space="preserve">, блаженна праздника, песнь 3-я на 4: и ваий, песнь 6-я на 4. По входе глаголем стих: благовестите день от дне спасение бога нашего: Тропарь праздника, и ваий, общее воскресение: Слава, кондак ваий: На престоле на небеси: И ныне, праздника: Взбранной: таже прокимен ваий, и праздника. Апостол праздника, и ваий. Аллилуиа, евангелие и причастен праздника, и ваий. </w:t>
      </w:r>
      <w:r>
        <w:rPr>
          <w:b/>
          <w:lang w:val="ru-RU"/>
        </w:rPr>
        <w:t>На Литургии</w:t>
      </w:r>
      <w:r>
        <w:rPr>
          <w:lang w:val="ru-RU"/>
        </w:rPr>
        <w:t xml:space="preserve">, за Достойно, ирмос ваий, Бог господь, и явися нам: </w:t>
      </w:r>
      <w:r>
        <w:rPr>
          <w:color w:val="FF0000"/>
          <w:lang w:val="ru-RU"/>
        </w:rPr>
        <w:t>[Смотри]</w:t>
      </w:r>
      <w:r>
        <w:rPr>
          <w:lang w:val="ru-RU"/>
        </w:rPr>
        <w:t xml:space="preserve"> Аще же храм благовещения Богородицы, поем за Достойно, ирмос: яко одушевленному божию кивоту: </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благовещение пресвятыя Богородицы в великий понедельник.</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ем, блажен муж, 1-й антифон. На Господи воззвах стихиры праздника на 6: и ваий на 4. Слава ваий, глас 6: Имеяй престол небо: И ныне, праздника, Послан бысть: Вход, прокимен дне: чтения праздника 3. На литии стихиры праздника. Слава, и ныне, праздника, благовествует гавриил: На стиховне стихиры дне, самогласны, с припевы их. Слава, ваий, от ветвей и ваий: И ныне, праздника. На благословении хлебов тропарь праздника трижды, и чтение праздника. </w:t>
      </w:r>
      <w:r>
        <w:rPr>
          <w:b/>
          <w:lang w:val="ru-RU"/>
        </w:rPr>
        <w:t>На Утрени</w:t>
      </w:r>
      <w:r>
        <w:rPr>
          <w:lang w:val="ru-RU"/>
        </w:rPr>
        <w:t xml:space="preserve">, на Бог господь, тропарь праздника трижды. По 1-й кафисме и по 2-й седальны дне: и чтение дне. По 3-й кафисме ектениа малая. седальны праздника оба, и чтение праздника: полиелей и седален, и чтение праздника. Степенна, 1-й антифон 4-го гласа. Прокимен, благовестите день от дне: Всякое дыхание: евангелие праздника. псалом 50. стихира праздника: </w:t>
      </w:r>
      <w:r>
        <w:rPr>
          <w:color w:val="FF0000"/>
          <w:lang w:val="ru-RU"/>
        </w:rPr>
        <w:t>[Смотри]</w:t>
      </w:r>
      <w:r>
        <w:rPr>
          <w:lang w:val="ru-RU"/>
        </w:rPr>
        <w:t xml:space="preserve"> [евангелие же дне оставляется, аще случится благовещение в кийлибо день сея седмицы.] Канон праздника, со ирмосом на 6, и трипеснца на 8. Катавасиа триоди: ирмос, оба лика вкупе. </w:t>
      </w:r>
      <w:r>
        <w:rPr>
          <w:color w:val="FF0000"/>
          <w:lang w:val="ru-RU"/>
        </w:rPr>
        <w:t>[Смотри]</w:t>
      </w:r>
      <w:r>
        <w:rPr>
          <w:lang w:val="ru-RU"/>
        </w:rPr>
        <w:t xml:space="preserve"> А идеже несть трипеснца, поем канон праздника, со ирмосом на 14. Катавасиа праздника. По 3-й песни кондак и икос дне, и седален праздника, и чтение праздника. По 6-й песни кондак и икос праздника: пролог и синаксарий. На 9-й песни, честнейшую не поем, но поем припев праздника: благовествуй земле радость велию: таже ирмос праздника, яко одушевленному: К тропарем же трипеснца, припев: Слава тебе Боже наш, слава тебе. Таже поем ирмос триоди, потом припев праздника, и ирмос: яко одушевленному: Светилен праздника: Слава, дне: И ныне, праздника. На хвалитех стихиры праздника, на 4: Слава, праздника, еже от века: И ныне, дне: Изсохшия смоковницы: таже предстоятель, или чтец глаголет: Слава тебе показавшему нам свет: потом ектениа, Исполним утреннюю: На стиховне стихиры самогласны дне, глас 1: Грядый господь: Припев, Исполнихомся: Достигше вернии: Припев, Во вся дни наша возвеселихомся, за дни в няже смирил ны еси: Господи грядый к страданию: Припев, И призри на рабы твоя: Господи к таинству: Припев, И буди светлость: Господи совершеннейшая: Слава, глас 8: Вторую еву: И ныне, праздника, да веселятся небеса: Таже, благо есть исповедатися: единожды. По трисвятом, тропарь праздника, ектениа, и поклоны 3 великия. посем, Приидите поклонимся, трижды: и час 1-й. Тропарь праздника. И ныне, богородичен: Что тя наречем: По трисвятом кондак праздника, и в конец 3 поклоны великия. Таже, Христе свете истинный: и отпуст. </w:t>
      </w:r>
      <w:r>
        <w:rPr>
          <w:color w:val="FF0000"/>
          <w:lang w:val="ru-RU"/>
        </w:rPr>
        <w:t>[Смотри]</w:t>
      </w:r>
      <w:r>
        <w:rPr>
          <w:lang w:val="ru-RU"/>
        </w:rPr>
        <w:t xml:space="preserve"> При часе же 3-м дне творим литию вне монастыря: возвращшеся же поем 3-й час, и 6- й, с кафисмами и со чтением: и чтем тетроевангелие. Глаголется же в них тропарь праздника: кондаки глаголем дне, и праздника пременяюще: и на конец коегождо часа, по 3 поклоны великия. такожде поем и 9-й час: и блаженны просто без пения: и Помяни нас Господи: и прочая. По Отче наш, кондак дне: Слава, и ныне, праздника. Господи помилуй, 40. Слава, и ныне, честнейшую: и поклоны три великия, и молитва, Всесвятая Троице: и абие, Приидите поклонимся, трижды: и поем вечерню, без поклонов и без кафисмы. На Господи воззвах, стихиры самогласны дне, 5: и праздника 5. Слава, дне, Изсохшия смоковницы: И ныне, праздника: Послан бысть: Вход со евангелием. Свете тихий: Прокимен, и чтения дне, и праздника два. таже ектениа малая. и трисвятое. Прокимен, апостол и Аллилуиа праздника. евангелие праздника, и дне. и прочая литургиа златоустаго, и причастен праздника.</w:t>
      </w:r>
    </w:p>
    <w:p>
      <w:pPr>
        <w:pStyle w:val="Normal"/>
        <w:rPr>
          <w:lang w:val="ru-RU"/>
        </w:rPr>
      </w:pPr>
      <w:r>
        <w:rPr>
          <w:lang w:val="ru-RU"/>
        </w:rPr>
      </w:r>
    </w:p>
    <w:p>
      <w:pPr>
        <w:pStyle w:val="Normal"/>
        <w:rPr/>
      </w:pPr>
      <w:r>
        <w:rPr>
          <w:color w:val="FF0000"/>
          <w:lang w:val="ru-RU"/>
        </w:rPr>
        <w:t>[Смотри]</w:t>
      </w:r>
      <w:r>
        <w:rPr>
          <w:lang w:val="ru-RU"/>
        </w:rPr>
        <w:t xml:space="preserve"> А идеже великия ради нужды не будет литургии: На Господи воззвах, стихиры на 10: и поем дне, 3, глас 1, повторяюще первыя две: и праздника, 5. Слава дне, глас 8: Вторую еву: И ныне, праздника. Вход со евангелием. Свете тихий: Прокимен, и чтения дне: и праздника два. таже прокимен, апостол, Аллилуиа, и евангелие праздника, и дне. Сподоби Господи: ектениа, Исполним вечернюю: На стиховне дне, глас 5: Господи совершеннейшая мудрствовати: дважды, с припевы дневными. и другий стих, глас 8, Изсохшия смоковницы: Слава, глас 5: Господи, грядый к страданию: И ныне, праздника. Ныне отпущаеши: тропарь праздника, ектении, и отпуст. Сице поем и в прочия дни великия недели. На трапезе разрешение на елей и вино точию. На повечерии, поклонов несть, точию по Слава в вышних, 3 поклоны: На трисвятом 3 поклоны: в конец, три поклоны великия, и 12 малых. На конечном трисвятом 3 поклоны: поем же трипеснец кир андреа.</w:t>
      </w:r>
    </w:p>
    <w:p>
      <w:pPr>
        <w:pStyle w:val="Normal"/>
        <w:rPr>
          <w:lang w:val="ru-RU"/>
        </w:rPr>
      </w:pPr>
      <w:r>
        <w:rPr>
          <w:lang w:val="ru-RU"/>
        </w:rPr>
      </w:r>
    </w:p>
    <w:p>
      <w:pPr>
        <w:pStyle w:val="Normal"/>
        <w:rPr/>
      </w:pPr>
      <w:r>
        <w:rPr>
          <w:b/>
          <w:color w:val="FF0000"/>
          <w:sz w:val="28"/>
          <w:lang w:val="ru-RU"/>
        </w:rPr>
        <w:t xml:space="preserve">МРК </w:t>
      </w:r>
      <w:r>
        <w:rPr>
          <w:lang w:val="ru-RU"/>
        </w:rPr>
        <w:t>о томже празднице, аще случится в великий вторник.</w:t>
      </w:r>
    </w:p>
    <w:p>
      <w:pPr>
        <w:pStyle w:val="Normal"/>
        <w:rPr>
          <w:lang w:val="ru-RU"/>
        </w:rPr>
      </w:pPr>
      <w:r>
        <w:rPr>
          <w:lang w:val="ru-RU"/>
        </w:rPr>
      </w:r>
    </w:p>
    <w:p>
      <w:pPr>
        <w:pStyle w:val="Normal"/>
        <w:rPr/>
      </w:pPr>
      <w:r>
        <w:rPr>
          <w:lang w:val="ru-RU"/>
        </w:rPr>
        <w:t xml:space="preserve">В понедельник вечера, кафисмы не глаголем. На Господи воззвах. стихиры самогласны дне, 5: и праздника 5. Слава, дне, Вторую еву: И ныне, праздника, Послан бысть: Вход со евангелием. Свете тихий: Прокимен, и чтения дне: и праздника 3. Да исправится молитва моя: и поклоны 3. евангелие дне: и прочее преждесвященных. На трапезе же пием вино. </w:t>
      </w:r>
      <w:r>
        <w:rPr>
          <w:color w:val="FF0000"/>
          <w:lang w:val="ru-RU"/>
        </w:rPr>
        <w:t>[Смотри]</w:t>
      </w:r>
      <w:r>
        <w:rPr>
          <w:lang w:val="ru-RU"/>
        </w:rPr>
        <w:t xml:space="preserve"> При часе же 1-м нощи ударяет в великий, и во вся тяжкая, и собравшеся во храм, поем повечерие великое. С нами бог, поем на оба лика, с пением. иерей в начале кадит по обычаю, и по Слава в вышних, исхождение в притвор. и поем на литии стихиры самогласны праздника: Слава, и ныне, праздника: благовествует гавриил: На стиховне стихиры самогласны праздника 3, с припевы их. Слава, и ныне: Днесь радость: На благословении хлебов, тропарь праздника, трижды: и чтение праздника. </w:t>
      </w:r>
      <w:r>
        <w:rPr>
          <w:b/>
          <w:lang w:val="ru-RU"/>
        </w:rPr>
        <w:t>На Утрени</w:t>
      </w:r>
      <w:r>
        <w:rPr>
          <w:lang w:val="ru-RU"/>
        </w:rPr>
        <w:t xml:space="preserve">, на Бог господь, тропарь праздника, трижды. По обою кафисмах седальны триоди: и чтение дне. По 3-й кафисме ектениа малая, и седальны праздника, и чтение. Полиелей, и седален праздника: и чтение праздника. Степенна, 1-й антифон 4-го гласа. Прокимен: Всякое дыхание: евангелие праздника. псалом 50. стихира праздника. Канон праздника со ирмосом на 14. Катавасиа праздника, ирмос оба лика вкупе. А идеже двоепеснец триоди, поем канон праздника, со ирмосом на 6: двоепеснец на 8: Последи ирмос триоди, оба лика вкупе. По 3-й песни, кондак дне, и икос: и седален праздника: и чтение праздника. По 6-й песни, кондак и икос праздника: и чтем пролог. На 9-й песни, честнейшую не поем: но поем припев и ирмос праздника, якоже указася в великий понедельник. Светилен праздника: Слава, дне: И ныне, праздника. На хвалитех стихиры подобны праздника на 4. Слава, дне: Душевною леностию: И ныне, праздника: еже от века таинство: На стиховне самогласны дне с припевы их, яко предписася в понедельник: Исполнихомся заутра: Слава, праздника. Да веселятся небеса: И ныне, дне, глас 6: егда приидеши во славе: тропарь праздника: ектениа, и поклоны 3 великия. Таже, Приидите поклонимся: трижды, и час 1-й, в конце того 3 великия поклоны, и молитва: Христе свете истинный: и отпуст. </w:t>
      </w:r>
      <w:r>
        <w:rPr>
          <w:color w:val="FF0000"/>
          <w:lang w:val="ru-RU"/>
        </w:rPr>
        <w:t>[Смотри]</w:t>
      </w:r>
      <w:r>
        <w:rPr>
          <w:lang w:val="ru-RU"/>
        </w:rPr>
        <w:t xml:space="preserve"> При часе же 3-м дне творим литию вне монастыря: И возвращшеся поем часы с кафисмами: и чтется тетроевангелие. Глаголем на часех тропарь праздника: и чтение праздника: кондаки глаголем дне, и праздника, пременяюще. и на конец коегождо часа 3 поклоны великия, и час 9-й без кафисмы. блаженны скоро, без пения: и Помяни нас Господи: и прочее, якоже предписася. По Отче наш, кондак праздника: Господи помилуй, 40. Слава, и ныне: честнейшую: и поклоны 3 великия: </w:t>
      </w:r>
      <w:r>
        <w:rPr>
          <w:color w:val="FF0000"/>
          <w:lang w:val="ru-RU"/>
        </w:rPr>
        <w:t>[Смотри]</w:t>
      </w:r>
      <w:r>
        <w:rPr>
          <w:lang w:val="ru-RU"/>
        </w:rPr>
        <w:t xml:space="preserve"> И абие глаголем: Приидите поклонимся: трижды: и поем вечерню без кафисмы, и без поклонов. На Господи воззвах, стихиры самогласны дне, 5: и праздника 5. Слава, дне: И ныне, праздника. Вход со евангелием. Прокимен, и чтения дне, и праздника два. ектениа малая, и возглас трисвятаго: яко свят еси Боже наш: Прокимен, апостол, и Аллилуиа праздника. евангелие праздника, и дне, и прочая литургиа златоустаго. Причастен праздника. На трапезе разрешаем на елей и вино точию. Повечерие же поем малое без поклонов: поем же и трипеснец на нем кир андреа критскаго.</w:t>
      </w:r>
    </w:p>
    <w:p>
      <w:pPr>
        <w:pStyle w:val="Normal"/>
        <w:rPr>
          <w:lang w:val="ru-RU"/>
        </w:rPr>
      </w:pPr>
      <w:r>
        <w:rPr>
          <w:lang w:val="ru-RU"/>
        </w:rPr>
      </w:r>
    </w:p>
    <w:p>
      <w:pPr>
        <w:pStyle w:val="Normal"/>
        <w:rPr/>
      </w:pPr>
      <w:r>
        <w:rPr>
          <w:b/>
          <w:color w:val="FF0000"/>
          <w:sz w:val="28"/>
          <w:lang w:val="ru-RU"/>
        </w:rPr>
        <w:t xml:space="preserve">МРК </w:t>
      </w:r>
      <w:r>
        <w:rPr>
          <w:lang w:val="ru-RU"/>
        </w:rPr>
        <w:t>о томже празднице, аще случится в среду великую.</w:t>
      </w:r>
    </w:p>
    <w:p>
      <w:pPr>
        <w:pStyle w:val="Normal"/>
        <w:rPr>
          <w:lang w:val="ru-RU"/>
        </w:rPr>
      </w:pPr>
      <w:r>
        <w:rPr>
          <w:lang w:val="ru-RU"/>
        </w:rPr>
      </w:r>
    </w:p>
    <w:p>
      <w:pPr>
        <w:pStyle w:val="Normal"/>
        <w:rPr/>
      </w:pPr>
      <w:r>
        <w:rPr>
          <w:lang w:val="ru-RU"/>
        </w:rPr>
        <w:t xml:space="preserve">Во вторник вечера поем вечерню без кафисмы, и без поклонов. На Господи воззвах, стихиры самогласны дне 5: и праздника 5: Слава, дне, глас 6: Се тебе талант: И ныне, праздника. Вход со евангелием, прокимен, и чтения дне, и праздника 3, Да исправится молитва моя: и поклоны 3. евангелие дне. и прочая литургиа преждесвященных. На трапезе же варение без елеа: вино же пием. </w:t>
      </w:r>
      <w:r>
        <w:rPr>
          <w:color w:val="FF0000"/>
          <w:lang w:val="ru-RU"/>
        </w:rPr>
        <w:t>[Смотри]</w:t>
      </w:r>
      <w:r>
        <w:rPr>
          <w:lang w:val="ru-RU"/>
        </w:rPr>
        <w:t xml:space="preserve"> При часе же 1-м нощи ударяет в великий кампан, и во вся тяжкая: и поем повечерие великое. С нами бог: на оба лика: иерей же кадит, в начале по обычаю. и по Слава в вышних, исхождение в притвор: и поем на литии стихиры праздника: Слава, и ныне, праздника же. На стиховне стихиры, и Слава, и ныне, праздника: На благословении хлебов, тропарь праздника трижды: и чтение праздника. </w:t>
      </w:r>
      <w:r>
        <w:rPr>
          <w:b/>
          <w:lang w:val="ru-RU"/>
        </w:rPr>
        <w:t>На Утрени</w:t>
      </w:r>
      <w:r>
        <w:rPr>
          <w:lang w:val="ru-RU"/>
        </w:rPr>
        <w:t xml:space="preserve">, на Бог господь, тропарь праздника трижды: и по обоих кафисмах седальны триоди: и чтение дне. По 3-й кафисме ектениа, и седальны праздника оба: и чтение праздника. Полиелей, и седален, и чтение праздника. Степенна, 1-й антифон 4-го гласа. Прокимен: Всякое дыхание: евангелие праздника, псалом 50. Стихира праздника. Канон праздника, со ирмосом на 14. Катавасиа праздника, ирмос оба лика вкупе. </w:t>
      </w:r>
      <w:r>
        <w:rPr>
          <w:color w:val="FF0000"/>
          <w:lang w:val="ru-RU"/>
        </w:rPr>
        <w:t>[Смотри]</w:t>
      </w:r>
      <w:r>
        <w:rPr>
          <w:lang w:val="ru-RU"/>
        </w:rPr>
        <w:t xml:space="preserve"> А идеже трипеснец, поем канон праздника со ирмосом на 6: и трипеснец на 8. Катавасиа, ирмос триоди. По 3-й песни, кондак и икос дне, и седален праздника: и чтение праздника. Но 6-й песни, кондак и икос праздника. На 9-й песни, честнейшую не поем: но поем припевы праздника, якоже предуказася. Светилен праздника. Слава, дне: И ныне, праздника. На хвалитех стихиры праздника, на 4: Слава, дне, глас 6: Днесь Христос приходит: И ныне, праздника, глас 2: еже от века таинство: На стиховне дне, с припевы их, яко предписася в великий понедельник. Слава, праздника, глас 8: Да веселятся небеса: И ныне, дне, глас тойже: Господи, яже во многия грехи: и прочее по преждеписанному. При часе же 3-м дне творим исхождение вне монастыря, и возвращшеся поем часы с кафисмами: и чтется тетроевангелие, и прочее часов, и литургии, якоже предписася в понедельник, и вторник сея седмицы. В конец же часов бывает прощение, по обычаю: Повечерие же поем по предписанному, и трипеснец кир андреа критскаго.</w:t>
      </w:r>
    </w:p>
    <w:p>
      <w:pPr>
        <w:pStyle w:val="Normal"/>
        <w:rPr>
          <w:lang w:val="ru-RU"/>
        </w:rPr>
      </w:pPr>
      <w:r>
        <w:rPr>
          <w:lang w:val="ru-RU"/>
        </w:rPr>
      </w:r>
    </w:p>
    <w:p>
      <w:pPr>
        <w:pStyle w:val="Normal"/>
        <w:rPr/>
      </w:pPr>
      <w:r>
        <w:rPr>
          <w:b/>
          <w:color w:val="FF0000"/>
          <w:sz w:val="28"/>
          <w:lang w:val="ru-RU"/>
        </w:rPr>
        <w:t xml:space="preserve">МРК </w:t>
      </w:r>
      <w:r>
        <w:rPr>
          <w:lang w:val="ru-RU"/>
        </w:rPr>
        <w:t>о томже празднице, аще случится в великий четверток.</w:t>
      </w:r>
    </w:p>
    <w:p>
      <w:pPr>
        <w:pStyle w:val="Normal"/>
        <w:rPr>
          <w:lang w:val="ru-RU"/>
        </w:rPr>
      </w:pPr>
      <w:r>
        <w:rPr>
          <w:lang w:val="ru-RU"/>
        </w:rPr>
      </w:r>
    </w:p>
    <w:p>
      <w:pPr>
        <w:pStyle w:val="Normal"/>
        <w:rPr/>
      </w:pPr>
      <w:r>
        <w:rPr>
          <w:lang w:val="ru-RU"/>
        </w:rPr>
        <w:t>В среду великую вечера поем вечерню без кафисмы. На Господи воззвах, стихиры самогласны дне 5: и праздника 5: Слава, дне: И ныне, праздника. Вход со евангелием. Прокимен, и чтения дне, и праздника 3: Да исправится: и поклоны 3. евангелие дне: и прочее преждесвященных. На трапезе же пием вин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color w:val="FF0000"/>
          <w:lang w:val="ru-RU"/>
        </w:rPr>
        <w:t>[Смотри]</w:t>
      </w:r>
      <w:r>
        <w:rPr>
          <w:lang w:val="ru-RU"/>
        </w:rPr>
        <w:t xml:space="preserve"> При часе же 1 нощи ударяет в великий, и во вся тяжкая. И собравшеся во храм, поем повечерие великое, иерей же кадит по обычаю. и по Слава в вышних, исхождение в притвор: и поем на литии самогласны стихиры, и Слава, и ныне, праздника. На стиховне стихиры: и Слава, и ныне, праздника. На благословении хлебов, тропарь праздника, трижды: и чтение праздника. </w:t>
      </w:r>
      <w:r>
        <w:rPr>
          <w:b/>
          <w:lang w:val="ru-RU"/>
        </w:rPr>
        <w:t>На Утрени</w:t>
      </w:r>
      <w:r>
        <w:rPr>
          <w:lang w:val="ru-RU"/>
        </w:rPr>
        <w:t xml:space="preserve">, на Бог господь, тропарь праздника, дважды. Слава, и ныне, егда славнии ученицы: таже полиелей, и седален: и чтение праздника. Степенна, 1-й антифон 4-го гласа. Прокимен: Всякое дыхание: и евангелие праздника. псалом 50. Стихира праздника. Канон праздника со ирмосом на 8: ирмос по дважды: и дне со ирмосом на 8. Катавасиа, ирмос дне: оба лика вкупе. По 3-й песни, кондак и икос дне, и седален дне: Слава, и ныне, праздника: и чтение праздника. По 6-й песни, кондак и икос праздника, и пролог, и синаксарий. На 9-й песни, честнейшую не поем: но поем припев праздника, якоже предуказася, последи ирмос: Странствия владычня: таже припев праздника, и ирмос. Светилен праздника: Слава, дне: И ныне, праздника. На хвалитех стихиры праздника, на 4: Слава, праздника, И ныне, дне. Посем, Слава, в вышних, и ектениа. Таже на стиховне стихиры дне с припевы их: Слава, дне: И ныне, праздника. По благо есть, и по Отче наш: тропарь дне: Слава, и ныне, праздника: и ектениа: Помилуй нас Боже: Таже, Приидите поклонимся: трижды: и час 1-й, на немже тропарь, и паремиа дне, и оглашение праздника, и отпуст. </w:t>
      </w:r>
      <w:r>
        <w:rPr>
          <w:color w:val="FF0000"/>
          <w:lang w:val="ru-RU"/>
        </w:rPr>
        <w:t>[Смотри]</w:t>
      </w:r>
      <w:r>
        <w:rPr>
          <w:lang w:val="ru-RU"/>
        </w:rPr>
        <w:t xml:space="preserve"> При часе же 5-м дне бывает исхождение вне монастыря: и возвращшеся поем часы в притворе, 3-й, 6-й, и 9- й: на нихже глаголем тропарь праздника: Слава, дне: И ныне, богородичен часов. По Отче наш: кондаки пременяем. Помяни нас Господи: и прочая. Лик небесный: По Отче наш, кондак праздника: Господи помилуй, 40. и молитва: Всесвятая Троице: и отпуст. благословлю Господа на всякое время, не глаголем.</w:t>
      </w:r>
    </w:p>
    <w:p>
      <w:pPr>
        <w:pStyle w:val="Normal"/>
        <w:rPr>
          <w:lang w:val="ru-RU"/>
        </w:rPr>
      </w:pPr>
      <w:r>
        <w:rPr>
          <w:lang w:val="ru-RU"/>
        </w:rPr>
      </w:r>
    </w:p>
    <w:p>
      <w:pPr>
        <w:pStyle w:val="Normal"/>
        <w:rPr>
          <w:lang w:val="ru-RU"/>
        </w:rPr>
      </w:pPr>
      <w:r>
        <w:rPr>
          <w:lang w:val="ru-RU"/>
        </w:rPr>
        <w:t xml:space="preserve"> </w:t>
      </w:r>
      <w:r>
        <w:rPr>
          <w:lang w:val="ru-RU"/>
        </w:rPr>
        <w:t>Вечер же знаменает в великий и во вся тяжкая, в и час дне, и поем вечерню.</w:t>
      </w:r>
    </w:p>
    <w:p>
      <w:pPr>
        <w:pStyle w:val="Normal"/>
        <w:rPr>
          <w:lang w:val="ru-RU"/>
        </w:rPr>
      </w:pPr>
      <w:r>
        <w:rPr>
          <w:lang w:val="ru-RU"/>
        </w:rPr>
      </w:r>
    </w:p>
    <w:p>
      <w:pPr>
        <w:pStyle w:val="Normal"/>
        <w:rPr/>
      </w:pPr>
      <w:r>
        <w:rPr>
          <w:lang w:val="ru-RU"/>
        </w:rPr>
        <w:t xml:space="preserve">На Господи воззвах стихиры самогласны дне 5, и праздника 5. Слава, дне: И ныне, праздника. Вход со евангелием. Свете тихий: и чтения дне: и праздника два. ектениа малая: таже трисвятое. Прокимен дне, и праздника. Апостол дне, и праздника, и прочая литургиа великаго василиа. </w:t>
      </w:r>
      <w:r>
        <w:rPr>
          <w:color w:val="FF0000"/>
          <w:lang w:val="ru-RU"/>
        </w:rPr>
        <w:t>[Смотри]</w:t>
      </w:r>
      <w:r>
        <w:rPr>
          <w:lang w:val="ru-RU"/>
        </w:rPr>
        <w:t xml:space="preserve"> Вместо Достойно, ирмос: Странствия владычня: В храме же благовещения пресвятыя Богородицы, ирмос: яко одушевленному: Вместо же херувимския песни поем тропарь, глас 6: Вечери твоея тайныя: трижды. тойже поем и в причастна место единожды. </w:t>
      </w:r>
      <w:r>
        <w:rPr>
          <w:color w:val="FF0000"/>
          <w:lang w:val="ru-RU"/>
        </w:rPr>
        <w:t>[Смотри]</w:t>
      </w:r>
      <w:r>
        <w:rPr>
          <w:lang w:val="ru-RU"/>
        </w:rPr>
        <w:t xml:space="preserve"> егда же причащаются братия, и поем вместо, Тело христово: тойже: Вечери твоея тайныя: И дондеже причастятся братия. и вместо, Да исполнятся: единожды, со аллилуиами. На трапезе же не разрешаем на рыбы: но точию на елей и вино.</w:t>
      </w:r>
    </w:p>
    <w:p>
      <w:pPr>
        <w:pStyle w:val="Normal"/>
        <w:rPr>
          <w:lang w:val="ru-RU"/>
        </w:rPr>
      </w:pPr>
      <w:r>
        <w:rPr>
          <w:lang w:val="ru-RU"/>
        </w:rPr>
      </w:r>
    </w:p>
    <w:p>
      <w:pPr>
        <w:pStyle w:val="Normal"/>
        <w:rPr>
          <w:lang w:val="ru-RU"/>
        </w:rPr>
      </w:pPr>
      <w:r>
        <w:rPr>
          <w:lang w:val="ru-RU"/>
        </w:rPr>
        <w:t xml:space="preserve"> </w:t>
      </w:r>
      <w:r>
        <w:rPr>
          <w:lang w:val="ru-RU"/>
        </w:rPr>
        <w:t>о томже празднице, аще случится в великий пяток.</w:t>
      </w:r>
    </w:p>
    <w:p>
      <w:pPr>
        <w:pStyle w:val="Normal"/>
        <w:rPr>
          <w:lang w:val="ru-RU"/>
        </w:rPr>
      </w:pPr>
      <w:r>
        <w:rPr>
          <w:lang w:val="ru-RU"/>
        </w:rPr>
      </w:r>
    </w:p>
    <w:p>
      <w:pPr>
        <w:pStyle w:val="Normal"/>
        <w:rPr/>
      </w:pPr>
      <w:r>
        <w:rPr>
          <w:lang w:val="ru-RU"/>
        </w:rPr>
        <w:t xml:space="preserve">В четверток вечера, на Господи воззвах, стихиры дне, 5: и праздника, 5. Слава, дне: Рождение ехидново: И ныне, праздника: Послан бысть: Вход со евангелием. Прокимен, и чтение дне: и праздника 3. ектениа малая, и возглас. и трисвятое. Прокимен, апостол, Аллилуиа, и евангелие дне, и прочая божественныя литургии великаго василиа, якоже прежде изъявися. На трапезе же разрешаем на елей и вино. Повечерие, поем малое, с трипеснцем. По трисвятом кондак дне: Слава, и ныне, праздника. </w:t>
      </w:r>
      <w:r>
        <w:rPr>
          <w:color w:val="FF0000"/>
          <w:lang w:val="ru-RU"/>
        </w:rPr>
        <w:t>[Смотри]</w:t>
      </w:r>
      <w:r>
        <w:rPr>
          <w:lang w:val="ru-RU"/>
        </w:rPr>
        <w:t xml:space="preserve"> При часе же 1-м нощи ударяет в великий и во вся тяжкая, и начинаем утреню. На Бог господь: тропарь праздника, дважды: Слава, и ныне дне: егда славнии ученицы: Посем ектениа малая. и абие диакон, или иерей глаголет: И о сподобитися нам слышания святаго евангелиа: и чтет евангелие 1-е настоятель. и потом антифоны, и евангелиа святых страстей по чину их: и по чтении 6-го евангелиа, чтение дне. Посем степенна, 1-й антифон 4-го гласа. Прокимен праздника: Всякое дыхание: евангелие праздника: и абие евангелие святых страстей, 8-е. псалом 50. стихира праздника. Таже, молитва: спаси Боже люди твоя: и Господи помилуй, 12. Канон праздника со ирмосом на 14. Катавасиа праздника, оба лика вкупе. А идеже трипеснец, поем канон праздника со ирмосом на 6: ирмос дважды, и трипеснец на 8. Катавасиа, ирмос триоди, оба лика вкупе. По 3-й песни, кондак и икос дне: Слава, и ныне, седален праздника: и чтение праздника. По 6-й песни, кондак и икос праздника: и синаксарий. На 9-й песни, честнейшую не поем: но поем припев праздника. Светилен праздника: Слава, дне: И ныне, праздника. таже евангелие 9-е. На хвалитех стихиры самогласны дне: Слава, дне: И ныне, праздника, таже евангелие 10-е. Посем, Слава в вышних: ектениа: Исполним утреннюю молитву: и возглас. Посем евангелие 11. Таже, на стиховне стихиры праздника: Слава, дне: И ныне, праздника. таже евангелие 12. Посем, благо есть исповедатися господеви: и по Отче наш, тропарь, глас 4: Искупил ны еси: Слава, и ныне, праздника. ектениа: Помилуй нас Боже: иерей: Премудрость. и отпуст, и час 1-й поем, якоже указася в великий пяток. Глаголем же на нем тропарь праздника, и дне: и кондак праздника. При часе же 5-м дне творим исхождение вне обители: и возвращшеся поем 3-й час, и 6, и 9-й, с тропари, и паремии, со апостолы, и евангелии, и чтениями, и с прочими службы их. Глаголются же в них тропари часов, великаго пятка, еже есть дне, и праздника: кондак дне, и праздника: и прочая, якоже в великий пяток указася. псалом же 33 зде оставляем, и глаголем его </w:t>
      </w:r>
      <w:r>
        <w:rPr>
          <w:b/>
          <w:lang w:val="ru-RU"/>
        </w:rPr>
        <w:t>На Литургии</w:t>
      </w:r>
      <w:r>
        <w:rPr>
          <w:lang w:val="ru-RU"/>
        </w:rPr>
        <w:t>. При часе же 8-м дне знаменает в великий и во вся тяжкая, и начинаем вечерню, и творит иерей проскомидию. На Господи воззвах поем стихиры дне 6: и праздника 4: Слава, дне: о како законопреступный собор: И ныне, праздника: Послан бысть: Вход со евангелием. Свете тихий: Прокимен, и чтение дне: и праздника два. Таже, ектениа малая, и трисвятое. Прокимен, апостол, Аллилуиа и евангелие прежде праздника, и дне. Причастен праздника. Совершает же ся божественная литургиа златоустаго. Вместо, достойно, поем ирмос праздника: яко одушевленному: На трапезе же ядим сухоядение, и пием вино.</w:t>
      </w:r>
    </w:p>
    <w:p>
      <w:pPr>
        <w:pStyle w:val="Normal"/>
        <w:rPr>
          <w:lang w:val="ru-RU"/>
        </w:rPr>
      </w:pPr>
      <w:r>
        <w:rPr>
          <w:lang w:val="ru-RU"/>
        </w:rPr>
      </w:r>
    </w:p>
    <w:p>
      <w:pPr>
        <w:pStyle w:val="Normal"/>
        <w:rPr>
          <w:lang w:val="ru-RU"/>
        </w:rPr>
      </w:pPr>
      <w:r>
        <w:rPr>
          <w:lang w:val="ru-RU"/>
        </w:rPr>
        <w:t xml:space="preserve"> </w:t>
      </w:r>
      <w:r>
        <w:rPr>
          <w:lang w:val="ru-RU"/>
        </w:rPr>
        <w:t>о томже празднице, аще случится в субботу великую.</w:t>
      </w:r>
    </w:p>
    <w:p>
      <w:pPr>
        <w:pStyle w:val="Normal"/>
        <w:rPr>
          <w:lang w:val="ru-RU"/>
        </w:rPr>
      </w:pPr>
      <w:r>
        <w:rPr>
          <w:lang w:val="ru-RU"/>
        </w:rPr>
      </w:r>
    </w:p>
    <w:p>
      <w:pPr>
        <w:pStyle w:val="Normal"/>
        <w:rPr/>
      </w:pPr>
      <w:r>
        <w:rPr>
          <w:lang w:val="ru-RU"/>
        </w:rPr>
        <w:t>В пяток вечера, при часе 10-м дне, знаменает в великий, и во вся тяжкая, и поем вечерню. На Господи воззвах: стихиры самогласны дне на 6, и праздника на 4. Слава, дне: И ныне, праздника. Вход со евангелием. Свете тихий: Прокимен, и чтение дне, и праздника 5. Таже прокимен, апостол, Аллилуиа, и евангелие дне. Посем ектениа: Рцем вси: Таже, Сподоби Господи в вечер сей: Исполним вечернюю молитву: На стиховне стихиры дне с припевы их. Слава, праздника: И ныне, дне. Таже, Ныне отпущаеши: По трисвятом, тропарь праздника: Слава. И ныне, благообразный иосиф. иерей, Премудрость, и отпуст. Повечерие поем в келлии: Кондак дне: Слава, и ныне, праздника. При часе же 1-м нощи знаменает в великий, и во вся тяжкая. И поем утреню. На Бог господь: тропарь дне, глас 2: благообразный иосиф: единожды. егда снизшел еси к смерти: единожды. Слава, Мироносицам женам: И ныне, праздника: Днесь спасения нашего: Таже поем непорочны, на глас 5. Кадит иерей на 1-й славе: такожде и на 2-й, и на 3-й, яко обычай: по скончании непорочных, поем тропари воскресны: Ангельский собор: и прочая. Таже ектениа малая, и седален дне. Таже полиелей, и седален праздника. и чтение праздника. Степенна, 1-й антифон 4-го гласа. Прокимен праздника: Всякое дыхание: евангелие праздника: псалом 50: стихиры праздника. Канон праздника со ирмосом на 8, ирмос дважды: и дне, со ирмосом на 8: Катавасиа ирмос дне, оба лика вкупе. По 3-й песни кондак и икос дне, и седален дне. Слава, и ныне, праздника, и чтение праздника. По 6-й песни кондак и икос праздника. Пролог, и синаксарий. На 9 песни честнейшую не поем, но поем припев праздника, якоже указася, последи ирмос дне: Не рыдай мене мати: таже припев праздника и ирмос. свят Господь Бог наш: на глас 2. Светилен праздника дважды. На хвалитех, стихиры самогласны дне три: и праздника подобны три. Таже самогласен праздника, глас 8: Да веселятся небеса: с припевом: благовестите день от дне: Слава, дне: И ныне, Преблагословенна еси Богородице Дево: Славословие великое, и бывает вход, якоже писано в триоди. Посем прокимен и паремии дне. Прокимен, апостол, Аллилуиа, и евангелие дне. ектениа и отпуст, и час 1-й поем в притворе. прочия же часы поются во свое время. На часех, тропарь праздника, и дне. Кондаки глаголем пременяюще. блаженны глаголем скоро, без пения: Помяни нас Господи: и прочая. По Отче наш, кондак дне: Слава, и ныне, праздника. Господи помилуй. 40, и молитва: Всесвятая Троице: и отпуст.</w:t>
      </w:r>
    </w:p>
    <w:p>
      <w:pPr>
        <w:pStyle w:val="Normal"/>
        <w:rPr>
          <w:lang w:val="ru-RU"/>
        </w:rPr>
      </w:pPr>
      <w:r>
        <w:rPr>
          <w:lang w:val="ru-RU"/>
        </w:rPr>
      </w:r>
    </w:p>
    <w:p>
      <w:pPr>
        <w:pStyle w:val="Normal"/>
        <w:rPr>
          <w:lang w:val="ru-RU"/>
        </w:rPr>
      </w:pPr>
      <w:r>
        <w:rPr>
          <w:lang w:val="ru-RU"/>
        </w:rPr>
        <w:t xml:space="preserve"> </w:t>
      </w:r>
      <w:r>
        <w:rPr>
          <w:lang w:val="ru-RU"/>
        </w:rPr>
        <w:t>Во святую и великую субботу вечера, о часе 10-м дне знаменает в великое, и во вся тяжкая.</w:t>
      </w:r>
    </w:p>
    <w:p>
      <w:pPr>
        <w:pStyle w:val="Normal"/>
        <w:rPr>
          <w:lang w:val="ru-RU"/>
        </w:rPr>
      </w:pPr>
      <w:r>
        <w:rPr>
          <w:lang w:val="ru-RU"/>
        </w:rPr>
      </w:r>
    </w:p>
    <w:p>
      <w:pPr>
        <w:pStyle w:val="Normal"/>
        <w:rPr/>
      </w:pPr>
      <w:r>
        <w:rPr>
          <w:lang w:val="ru-RU"/>
        </w:rPr>
        <w:t>И собравшеся во храм, благословившу иерею, поем вечерню по обычаю без кафисмы. На Господи воззвах, поем стихиры воскресны три, глас 1: Вечерния наша молитвы: и великия субботы самогласны три, глас 8, и праздника на 4. Слава, дне, глас 6: Днешний день тайно: И ныне, праздника, Послан бысть: Вход со евангелием. Свете тихий: Прокимен не глаголем, но абие иерей глаголет: Премудрость: и чтения дне по чину их. По скончании же чтения, ектениа малая, и возглас. и поем вместо трисвятаго: елицы во Христа крестистеся: Аллилуиа. Прокимен дне, и праздника. Апостол дне, и праздника. Вместо же херувимския песни поется: Да молчит всякая плоть: и по ряду божественная литургиа великаго василиа. Вместо Достойно, поем ирмос: Не рыдай мене мати: В храме же благовещения Богородицы поем ирмос: яко одушевленному божию кивоту: Причастен дне, и праздника.</w:t>
      </w:r>
    </w:p>
    <w:p>
      <w:pPr>
        <w:pStyle w:val="Normal"/>
        <w:rPr>
          <w:lang w:val="ru-RU"/>
        </w:rPr>
      </w:pPr>
      <w:r>
        <w:rPr>
          <w:lang w:val="ru-RU"/>
        </w:rPr>
      </w:r>
    </w:p>
    <w:p>
      <w:pPr>
        <w:pStyle w:val="Normal"/>
        <w:rPr/>
      </w:pPr>
      <w:r>
        <w:rPr>
          <w:lang w:val="ru-RU"/>
        </w:rPr>
        <w:t xml:space="preserve"> </w:t>
      </w:r>
      <w:r>
        <w:rPr>
          <w:lang w:val="ru-RU"/>
        </w:rPr>
        <w:t>Подобает ведати, яко аще случится в самую святую и великую неделю пасхи, еже есть кириопасха, праздник благовещения пресвятыя Богородицы.</w:t>
      </w:r>
    </w:p>
    <w:p>
      <w:pPr>
        <w:pStyle w:val="Normal"/>
        <w:rPr>
          <w:lang w:val="ru-RU"/>
        </w:rPr>
      </w:pPr>
      <w:r>
        <w:rPr>
          <w:lang w:val="ru-RU"/>
        </w:rPr>
      </w:r>
    </w:p>
    <w:p>
      <w:pPr>
        <w:pStyle w:val="Normal"/>
        <w:rPr/>
      </w:pPr>
      <w:r>
        <w:rPr>
          <w:lang w:val="ru-RU"/>
        </w:rPr>
        <w:t>В великую субботу вечера, на Господи воззвах, поставим стихов 10: и поем стихиры воскресны три, и великия субботы три: и праздника 4. Слава, глас 6: Днешний день тайно: И ныне, праздника, глас тойже: Послан бысть: Вход со евангелием. Свете тихий: Прокимен же не глаголется, но абие иерей: Премудрость: и чтения, 1-е чтение дне: В начале сотвори Бог небо и землю: едина паремиа: Таже праздника благовещения чтений 5. и прочая чтения дне, по чину их, и по ряду божественная литургиа великаго василиа. По отпущении же литургии, Бывает ядение, и чтение деяний святых апостол по чину их, якоже указася в великую субботу: и кончану бывшу чтению, благословившу иерею, глаголем трисвятое, и по Отче наш, Господи помилуй, 12: Слава, и ныне: Приидите поклонимся, трижды. таже псалом 50, и поем канон праздника, со ирмосом на 6: и великия субботы со ирмосом на 8. Катавасиа, ирмос субботный, оба лика вкупе. По 3-й песни, кондак и икос праздника, и седален дне. Слава, и ныне, праздника, и чтение праздника. По 6-й песни, кондак и икос дне, и чтение дне. По 9-й песни трисвятое, по Отче наш, тропарь: егда снизшел еси к смерти: Слава, и ныне, праздника, ектениа, и отпуст.</w:t>
      </w:r>
    </w:p>
    <w:p>
      <w:pPr>
        <w:pStyle w:val="Normal"/>
        <w:rPr>
          <w:lang w:val="ru-RU"/>
        </w:rPr>
      </w:pPr>
      <w:r>
        <w:rPr>
          <w:lang w:val="ru-RU"/>
        </w:rPr>
      </w:r>
    </w:p>
    <w:p>
      <w:pPr>
        <w:pStyle w:val="Normal"/>
        <w:rPr/>
      </w:pPr>
      <w:r>
        <w:rPr>
          <w:lang w:val="ru-RU"/>
        </w:rPr>
        <w:t xml:space="preserve">И аще будет время порану, Прилагается чтение дне: емуже чтому, Настоятель раздает свещи братии. Кандиловжигатель же взем благословение у настоятеля, и шед знаменует во вся. И по чтении исходим в притвор, предходящим настоятелю с лампадами, и затворшимся дверем, кадит по чину всю братию, и став пред великими враты церковными, кадит крестообразно трижды, и речет: Слава святей и единосущней: и нам отвещавшим: Аминь. И начинает настоятель тропарь, глас 5: Христос воскресе из мертвых: трижды. Посем поют братия трижды. Настоятель, стих 1: Да воскреснет бог: И братия: Христос воскресе: единожды. Настоятель, стих 2: яко исчезает дым: И братия: Христос воскресе: единожды. Настоятель, стих 3: Тако да погибнут грешницы: И братия: Христос воскресе: единожды. Настоятель, стих 4: Сей день егоже сотвори господь: И братия: Христос воскресе: единожды. И абие настоятель велегласно: Христос воскресе: И отверзшимся вратом входит, предыдущим лампадам, и настоятелю купно и братиям поющим: И сущим во гробех живот даровав. По внегда же внити ему во олтарь, глаголем слава, и поем тропарь праздника, глас 4: Днесь спасения нашего главизна: И ныне, тойже. Таже ектениа великая: Миром господу помолимся: и по возгласе начинает предстоятель ирмос: воскресния день: и поем Канон пасхи, со ирмосом на 8: ирмосы по дважды. И благовещения со ирмосом на 8: ирмосы по дважды: последи же ирмосы обою канонов, кийждо лик свой ирмос: таже катавасиа: воскресния день, оба лика вкупе: и тропарь: Христос воскресе: трижды. И по коейждо песни ектениа малая, и возгласы по чину их. По 3-й песни, кондак и икос пасхи, и впакои, и чтение в богослове: емуже начало: На стражи моей стану: По 6-й песни, кондак и икос праздника благовещения, и чтение в богослове же, емуже начало: воскресния днесь: Таже прокимен праздника, глас 4: благовестите: Стих: Воспойте господеви песнь нову: Всякое дыхание: евангелие луки, зачало 4: Во дни оны воставши мариам: Таже: воскресение христово: трижды. и стихира: воскрес Иисус: трижды, на глас 6. Посем песнь 6-я, и прочия две. На 9 песни поем припевы пасхи, и праздника. Светилен пасхи единожды, и праздника дважды. На хвалитех стихиры воскресны на 4, и благовещения на 4, с припевы их. Таже оба лика вкупе, припев 1: Да воскреснет бог: стихиры пасхи, глас 5, с прочими припевы их. Слава, благовещения, глас 8: Да веселятся небеса: И ныне, пасхи: воскресния день: и целование по обычаю, и поучение златоустаго. ектении, и отпуст. Исхождение же вне монастыря не бывает. Часы же поются но уставу пасхи. </w:t>
      </w:r>
      <w:r>
        <w:rPr>
          <w:b/>
          <w:lang w:val="ru-RU"/>
        </w:rPr>
        <w:t>На Литургии</w:t>
      </w:r>
      <w:r>
        <w:rPr>
          <w:lang w:val="ru-RU"/>
        </w:rPr>
        <w:t xml:space="preserve"> антифоны пасхи. По входе же глаголем: В церквах благословите Бога, Господа от источник израилевых, Христос воскресе: трижды. Слава, тропарь: Днесь спасения нашего: И ныне, кондак: Аще и во гроб снизшел еси: Вместо трисвятаго поем: елицы во Христа крестистеся: Прокимен, апостол, Аллилуиа и евангелие прежде пасхи, потом праздника.</w:t>
      </w:r>
    </w:p>
    <w:p>
      <w:pPr>
        <w:pStyle w:val="Normal"/>
        <w:rPr>
          <w:lang w:val="ru-RU"/>
        </w:rPr>
      </w:pPr>
      <w:r>
        <w:rPr>
          <w:lang w:val="ru-RU"/>
        </w:rPr>
      </w:r>
    </w:p>
    <w:p>
      <w:pPr>
        <w:pStyle w:val="Normal"/>
        <w:rPr/>
      </w:pPr>
      <w:r>
        <w:rPr>
          <w:color w:val="FF0000"/>
          <w:lang w:val="ru-RU"/>
        </w:rPr>
        <w:t xml:space="preserve"> </w:t>
      </w:r>
      <w:r>
        <w:rPr>
          <w:color w:val="FF0000"/>
          <w:lang w:val="ru-RU"/>
        </w:rPr>
        <w:t>[Смотри]</w:t>
      </w:r>
      <w:r>
        <w:rPr>
          <w:lang w:val="ru-RU"/>
        </w:rPr>
        <w:t xml:space="preserve"> егда же приспеет </w:t>
      </w:r>
      <w:r>
        <w:rPr>
          <w:b/>
          <w:lang w:val="ru-RU"/>
        </w:rPr>
        <w:t>На Литургии</w:t>
      </w:r>
      <w:r>
        <w:rPr>
          <w:lang w:val="ru-RU"/>
        </w:rPr>
        <w:t xml:space="preserve"> время чести святое евангелие: И чтет иерей евангелие пасхи со диаконом, якоже указася </w:t>
      </w:r>
      <w:r>
        <w:rPr>
          <w:b/>
          <w:lang w:val="ru-RU"/>
        </w:rPr>
        <w:t>На Литургии</w:t>
      </w:r>
      <w:r>
        <w:rPr>
          <w:lang w:val="ru-RU"/>
        </w:rPr>
        <w:t xml:space="preserve"> в неделю. Таже чтет евангелие благовещения един диакон по обычаю, якоже и всегда: и к тому евангелию в кандию не ударяют. и по ряду божественная литургиа златоустаго. За Достойно, ирмос пасхи. Причастен пасхи и праздника.</w:t>
      </w:r>
    </w:p>
    <w:p>
      <w:pPr>
        <w:pStyle w:val="Normal"/>
        <w:rPr>
          <w:lang w:val="ru-RU"/>
        </w:rPr>
      </w:pPr>
      <w:r>
        <w:rPr>
          <w:lang w:val="ru-RU"/>
        </w:rPr>
      </w:r>
    </w:p>
    <w:p>
      <w:pPr>
        <w:pStyle w:val="Normal"/>
        <w:rPr/>
      </w:pPr>
      <w:r>
        <w:rPr>
          <w:b/>
          <w:color w:val="FF0000"/>
          <w:sz w:val="28"/>
          <w:lang w:val="ru-RU"/>
        </w:rPr>
        <w:t xml:space="preserve">МРК </w:t>
      </w:r>
      <w:r>
        <w:rPr>
          <w:lang w:val="ru-RU"/>
        </w:rPr>
        <w:t>о томже празднице, аще случится благовещение пресвятыя Богородицы в понедельник, во вторник или в среду светлыя недели.</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 внегда кадити иерею, и рещи ему: Слава, святей и единосущней: поет: Христос воскресе: трижды, и стихи его. Слава, и ныне: Христос воскресе: трижды, таже ектениа. На Господи воззвах, стихиры воскресны 3: и анатолиев 1, и праздника 6, Слава, и ныне, праздника: Послан бысть: Вход, Свете тихий: Прокимен, глас 6: Кто Бог велий, яко Бог наш: со стихи его, и чтений праздника 5. [Аще в неделю вечера: посем иерей: И о сподобитися нам: евангелие Иоанна, зачало 65: Сущу позде в день той: Конец: Не иму веры.] таже, ектениа. На литии стихиры самогласны праздника: Слава, и ныне, благовествует гавриил: На стиховне стихира воскресна едина, таже припев: Да воскреснет бог: и поем стихиры пасхи, с припевы их. Слава, праздника: Днесь радость: И ныне, пасхи: воскресния день: и на конец: Христос воскресе: трижды. Тропарь праздника, трижды, и благословение хлебов, и раздаяние, и чтение праздника. </w:t>
      </w:r>
      <w:r>
        <w:rPr>
          <w:b/>
          <w:lang w:val="ru-RU"/>
        </w:rPr>
        <w:t>На Утрени</w:t>
      </w:r>
      <w:r>
        <w:rPr>
          <w:lang w:val="ru-RU"/>
        </w:rPr>
        <w:t xml:space="preserve">, по внегда благословити иерею, и рещи: Христос воскресе: трижды, и стихи его, и по скончании, Слава, тропарь праздника: И ныне, тойже. Таже, ектениа великая, и полиелей, и седален, и чтение праздника. Степенна, 1-й антифон 4-го гласа. Прокимен, и евангелие праздника. воскресение христово: трижды. псалом 50 не глаголем, но абие: Слава: молитвами Богородицы: И ныне, тойже. посем припев на глас 6: благовестите день от дне: и поем стихиру самогласну праздника, глас 6: Послан бысть: таже молитва: спаси Боже люди твоя: и Господи помилуй, 12. и по возгласе, Канон пасхи со ирмосом на 6: и праздника, со ирмосом на 8: ирмосы пасхи и праздника, по дважды. Катавасиа благовещения, ирмос, оба лика вкупе. По 3-й песни, кондак и икос пасхи, и седален праздника. По 6-й песни, кондак и икос праздника, и чтение дне: таже воскрес Иисус: трижды. На 9-й песни припевы пасхи, и праздника. Светилен пасхи единожды, и праздника дважды. На хвалитех стихиры воскресны гласа три: и праздника подобны три. Таже, да воскреснет бог: и поем стихиры пасхи, с припевы их. Слава, праздника: Да веселятся небеса: И ныне, пасхи: воскресния день: Христос воскресе: трижды.] Слава, и ныне: тропарь праздника. ектении, и отпуст. и дается святый елей братии: и бывает литиа вне обители. Часы же поем по обычаю пасхи. </w:t>
      </w:r>
      <w:r>
        <w:rPr>
          <w:b/>
          <w:lang w:val="ru-RU"/>
        </w:rPr>
        <w:t>На Литургии</w:t>
      </w:r>
      <w:r>
        <w:rPr>
          <w:lang w:val="ru-RU"/>
        </w:rPr>
        <w:t>, антифоны пасхи. По входе глаголем стих: В церквах благословите бога Господа: Христос воскресе: трижды. тропарь праздника. Слава, кондак пасхи: И ныне, праздника. Вместо трисвятаго, елицы во Христа крестистеся: Прокимен, апостол, Аллилуиа, и евангелие, прежде благовещения, таже дне. и по ряду божественная литургиа златоустаго. Причастен дне, и праздника.</w:t>
      </w:r>
    </w:p>
    <w:p>
      <w:pPr>
        <w:pStyle w:val="Normal"/>
        <w:rPr>
          <w:lang w:val="ru-RU"/>
        </w:rPr>
      </w:pPr>
      <w:r>
        <w:rPr>
          <w:lang w:val="ru-RU"/>
        </w:rPr>
      </w:r>
    </w:p>
    <w:p>
      <w:pPr>
        <w:pStyle w:val="Normal"/>
        <w:rPr/>
      </w:pPr>
      <w:r>
        <w:rPr>
          <w:color w:val="FF0000"/>
          <w:lang w:val="ru-RU"/>
        </w:rPr>
        <w:t>[Смотри]</w:t>
      </w:r>
      <w:r>
        <w:rPr>
          <w:lang w:val="ru-RU"/>
        </w:rPr>
        <w:t xml:space="preserve"> Известно же да будет, яко не своим смотрением, о еже како пети подобает благовещению, во дни святыя четыредесятницы, и в седмице великия недели, на святую пасху, службу, еже о сем повелено бысть.</w:t>
      </w:r>
    </w:p>
    <w:p>
      <w:pPr>
        <w:pStyle w:val="Normal"/>
        <w:rPr>
          <w:lang w:val="ru-RU"/>
        </w:rPr>
      </w:pPr>
      <w:r>
        <w:rPr>
          <w:lang w:val="ru-RU"/>
        </w:rPr>
      </w:r>
    </w:p>
    <w:p>
      <w:pPr>
        <w:pStyle w:val="Normal"/>
        <w:rPr/>
      </w:pPr>
      <w:r>
        <w:rPr>
          <w:lang w:val="ru-RU"/>
        </w:rPr>
        <w:t>Ибо типику великия церкве последовавше известно, и синаксарий видевше честныя обители студийския, и прочих, еще же и иерусалимския типики прошедше, сия вчинихом. и никтоже убо да дивится пременению бываему, стихирам же и канонам, и чтениям, прокименом же и апостолом, аллилуиам, и евангелиам и причастнам, еже тако пременити повелено есть: но день да сматряет, егда навечерие благовещения бывает: такожде и день праздника есть, и обрящеши, яко егда в постен день навечерие случится, чести ради святыя четыредесятницы, поем стихиры дне, и потом благовещения: и литургии преждесвященных. Оттуду же приимет начало праздника, вся предваряют благовещения.</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аще случится праздник сей в кийлибо день великия недели, или в субботу лазареву, или в неделю цветоносную.</w:t>
      </w:r>
    </w:p>
    <w:p>
      <w:pPr>
        <w:pStyle w:val="Normal"/>
        <w:rPr>
          <w:lang w:val="ru-RU"/>
        </w:rPr>
      </w:pPr>
      <w:r>
        <w:rPr>
          <w:lang w:val="ru-RU"/>
        </w:rPr>
      </w:r>
    </w:p>
    <w:p>
      <w:pPr>
        <w:pStyle w:val="Normal"/>
        <w:rPr/>
      </w:pPr>
      <w:r>
        <w:rPr>
          <w:lang w:val="ru-RU"/>
        </w:rPr>
        <w:t>Прежде вчинихом благовещения службу, понеже прежде страсти христовы быти сему празднику, за еже не быти посту в нем. Паки же в великия дни седмицы разсудихом: аще случится в них благовещение, на вечерни предваряет стихиры дне, и потом благовещения, поста ради, якоже прежде рехом, и за преславное дне. Быти же в великий пяток и проскомидии вчинихом, аще случится благовещение: аще бо и правила инако повелевают, но обретохом в соборней велицей церкви, в молебных храмех Богородицы, бывати с просфорами службе совершенней: темже сия сице и в великий пяток литургию златоустову вчинихом.</w:t>
      </w:r>
    </w:p>
    <w:p>
      <w:pPr>
        <w:pStyle w:val="Normal"/>
        <w:rPr>
          <w:lang w:val="ru-RU"/>
        </w:rPr>
      </w:pPr>
      <w:r>
        <w:rPr>
          <w:lang w:val="ru-RU"/>
        </w:rPr>
      </w:r>
    </w:p>
    <w:p>
      <w:pPr>
        <w:pStyle w:val="Normal"/>
        <w:rPr/>
      </w:pPr>
      <w:r>
        <w:rPr>
          <w:lang w:val="ru-RU"/>
        </w:rPr>
        <w:t xml:space="preserve"> </w:t>
      </w:r>
      <w:r>
        <w:rPr>
          <w:lang w:val="ru-RU"/>
        </w:rPr>
        <w:t xml:space="preserve">указ о отдании благовещения пресвятыя Богородицы: </w:t>
      </w:r>
      <w:r>
        <w:rPr>
          <w:color w:val="FF0000"/>
          <w:lang w:val="ru-RU"/>
        </w:rPr>
        <w:t>[Смотри]</w:t>
      </w:r>
      <w:r>
        <w:rPr>
          <w:lang w:val="ru-RU"/>
        </w:rPr>
        <w:t xml:space="preserve"> Подобает ведати, аще случится благовещение в пяток 3, или 4-я недели постов.</w:t>
      </w:r>
    </w:p>
    <w:p>
      <w:pPr>
        <w:pStyle w:val="Normal"/>
        <w:rPr>
          <w:lang w:val="ru-RU"/>
        </w:rPr>
      </w:pPr>
      <w:r>
        <w:rPr>
          <w:lang w:val="ru-RU"/>
        </w:rPr>
      </w:r>
    </w:p>
    <w:p>
      <w:pPr>
        <w:pStyle w:val="Normal"/>
        <w:rPr/>
      </w:pPr>
      <w:r>
        <w:rPr>
          <w:lang w:val="ru-RU"/>
        </w:rPr>
        <w:t xml:space="preserve">Поем всю службу праздника с триодию по уставу, якоже прежде указася в ряду. </w:t>
      </w:r>
      <w:r>
        <w:rPr>
          <w:b/>
          <w:lang w:val="ru-RU"/>
        </w:rPr>
        <w:t>На Утрени</w:t>
      </w:r>
      <w:r>
        <w:rPr>
          <w:lang w:val="ru-RU"/>
        </w:rPr>
        <w:t xml:space="preserve">, в субботу 3-ю отдание поем праздника. На Бог господь, тропарь праздника, дважды. Слава, архангела: И ныне, праздника. по кафисме седальны праздника, и чтение праздника. Канон праздника, со ирмосом на 8: и архангела, на 6. Катавасиа праздника. </w:t>
      </w:r>
      <w:r>
        <w:rPr>
          <w:color w:val="FF0000"/>
          <w:lang w:val="ru-RU"/>
        </w:rPr>
        <w:t>[Смотри]</w:t>
      </w:r>
      <w:r>
        <w:rPr>
          <w:lang w:val="ru-RU"/>
        </w:rPr>
        <w:t xml:space="preserve"> Четверопеснца же зде не поем, но поем напреди на повечерии. По 3-й песни кондак архангела, и седален, дважды. Слава, и ныне, праздника: и чтение. По 6-й песни кондак праздника, и икос. На 9-й песни, честнейшую не поем, но поем припев праздника, таже ирмос: и на кийждо тропарь праздника, поем припев тойжде, и последи ирмос. Светилен праздника: Слава, архангела: И ныне, праздника. На хвалитех стихиры на 6: праздника, 3: и архангела, 3: Слава, и ныне, праздника. Славословие великое. По трисвятом, тропарь архангела. Слава, и ныне, праздника. ектении, и отпуст, и час 1-й. На 1-м часе, тропарь праздника и архангела: и кондак праздника, и прочая: и совершенный отпуст. </w:t>
      </w:r>
      <w:r>
        <w:rPr>
          <w:b/>
          <w:lang w:val="ru-RU"/>
        </w:rPr>
        <w:t>На Литургии</w:t>
      </w:r>
      <w:r>
        <w:rPr>
          <w:lang w:val="ru-RU"/>
        </w:rPr>
        <w:t>, блаженна праздника, песнь 3-я и 6-я. По входе тропарь праздника, и архангела: Слава, кондак архангела. И ныне, праздника. Прокимен праздника. апостол, Аллилуиа и евангелие дне и праздника. Вместо Достойно, поем ирмос праздника. Причастен праздника.</w:t>
      </w:r>
    </w:p>
    <w:p>
      <w:pPr>
        <w:pStyle w:val="Normal"/>
        <w:rPr>
          <w:lang w:val="ru-RU"/>
        </w:rPr>
      </w:pPr>
      <w:r>
        <w:rPr>
          <w:lang w:val="ru-RU"/>
        </w:rPr>
      </w:r>
    </w:p>
    <w:p>
      <w:pPr>
        <w:pStyle w:val="Normal"/>
        <w:rPr/>
      </w:pPr>
      <w:r>
        <w:rPr>
          <w:color w:val="FF0000"/>
          <w:lang w:val="ru-RU"/>
        </w:rPr>
        <w:t>[Смотри]</w:t>
      </w:r>
      <w:r>
        <w:rPr>
          <w:lang w:val="ru-RU"/>
        </w:rPr>
        <w:t xml:space="preserve"> Аще ли случится отдание благовещения в неделю 3-ю постов.</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на Господи воззвах, стихиры воскресны 3: и креста 4: и праздника 3. Слава, креста: И ныне, праздника, [или богородичен 1-й гласа.] Вход, прокимен дне, и ектении. На литии стихиры праздника, глас 1. Слава, креста: И ныне, праздника. На стиховне стихиры воскресны. Слава, креста: И ныне, праздника. На благословении хлебов тропарь праздника, дважды: и креста единожды: и чтение. </w:t>
      </w:r>
      <w:r>
        <w:rPr>
          <w:b/>
          <w:lang w:val="ru-RU"/>
        </w:rPr>
        <w:t>На Утрени</w:t>
      </w:r>
      <w:r>
        <w:rPr>
          <w:lang w:val="ru-RU"/>
        </w:rPr>
        <w:t xml:space="preserve">, на Бог господь, тропарь воскресн дважды: Слава, креста: И ныне, праздника. По кафисмах седальны воскресны, и богородичны их. и чтение во евангелии толковом. По непорочных впакои гласа, и чтение во евангелии. Степенна, и прокимен гласа. Всякое дыхание: евангелие воскресно. псалом 50: Стихира, глас 8: Покаяния отверзи ми двери: и прочее воскресно. Канон воскресн со ирмосом на 4, и праздника на 4, и креста на 6. Катавасиа креста: оба лика вкупе. По 3-й песни кондак праздника: и седален креста, и чтение праздника. По 6-й песни, кондак и икос креста: и чтение. На 9-й песни поем честнейшую: Светилен воскресн. Слава, креста: И ныне, праздника. На хвалитех стихиры воскресны 3, и креста 2, и праздника 3, с припевы их. и потом припев: воскресни Господи Боже мой: и поем самогласну стихиру триоди: Слава, туюжде: И ныне, Преблагословенна еси: Славословие великое. По трисвятом вход. и поем тропарь креста: спаси Господи люди твоя: трижды. и бывает поклонение честному кресту по обычаю. таже ектениа: и оглашение студитово. и отпуст, и исхождение. Слава, и ныне, стихира евангельская, и час 1-й в притворе. На часех, тропарь воскресн: Слава, креста: И ныне, богородичен часов. По Отче наш, кондак креста. На 3-м часе, тропарь воскресн, Слава, праздника: И ныне, богородичен часов. По Отче наш, кондак праздника, и креста, пременяюще глаголем. </w:t>
      </w:r>
      <w:r>
        <w:rPr>
          <w:b/>
          <w:lang w:val="ru-RU"/>
        </w:rPr>
        <w:t>На Литургии</w:t>
      </w:r>
      <w:r>
        <w:rPr>
          <w:lang w:val="ru-RU"/>
        </w:rPr>
        <w:t xml:space="preserve">, блаженна гласа на 4: и креста песнь 3-я на 4: и праздника песнь 9-я на 4. По входе тропарь воскресн, и креста, и праздника: Слава, кондак креста: И ныне, праздника. Прокимен, апостол, Аллилуиа, евангелие и причастен, прежде креста, и потом праздника Богородицы. За Достойно, о тебе радуется: </w:t>
      </w:r>
      <w:r>
        <w:rPr>
          <w:color w:val="FF0000"/>
          <w:lang w:val="ru-RU"/>
        </w:rPr>
        <w:t>[Смотри]</w:t>
      </w:r>
      <w:r>
        <w:rPr>
          <w:lang w:val="ru-RU"/>
        </w:rPr>
        <w:t xml:space="preserve"> Архангела гавриила поем службу в понедельник.</w:t>
      </w:r>
    </w:p>
    <w:p>
      <w:pPr>
        <w:pStyle w:val="Normal"/>
        <w:rPr>
          <w:lang w:val="ru-RU"/>
        </w:rPr>
      </w:pPr>
      <w:r>
        <w:rPr>
          <w:lang w:val="ru-RU"/>
        </w:rPr>
      </w:r>
    </w:p>
    <w:p>
      <w:pPr>
        <w:pStyle w:val="Normal"/>
        <w:rPr/>
      </w:pPr>
      <w:r>
        <w:rPr>
          <w:color w:val="FF0000"/>
          <w:lang w:val="ru-RU"/>
        </w:rPr>
        <w:t>[Смотри]</w:t>
      </w:r>
      <w:r>
        <w:rPr>
          <w:lang w:val="ru-RU"/>
        </w:rPr>
        <w:t xml:space="preserve"> Аще случится отдание благовещения, и собор архистратига гавриила, в неделю 3-ю поста, и аще есть храм его: На </w:t>
      </w:r>
      <w:r>
        <w:rPr>
          <w:b/>
          <w:lang w:val="ru-RU"/>
        </w:rPr>
        <w:t>Велицей Вечерни</w:t>
      </w:r>
      <w:r>
        <w:rPr>
          <w:lang w:val="ru-RU"/>
        </w:rPr>
        <w:t xml:space="preserve">, блажен муж: кафисма вся. На Господи воззвах, стихиры воскресны 3: и креста подобны 3: и праздника подобна два, и архангела подобна два: обои на 4. Слава, креста: И ныне, праздника: или богородичен настоящаго гласа. Вход. Прокимен дне. На литии стихиры праздника. Слава, праздника: И ныне, креста. На стиховне стихиры воскресны. Слава, креста: И ныне, праздника. На благословении хлебов тропарь праздника дважды: и креста единожды. и чтение во апостольских посланиих. </w:t>
      </w:r>
      <w:r>
        <w:rPr>
          <w:b/>
          <w:lang w:val="ru-RU"/>
        </w:rPr>
        <w:t>На Утрени</w:t>
      </w:r>
      <w:r>
        <w:rPr>
          <w:lang w:val="ru-RU"/>
        </w:rPr>
        <w:t>, на Бог господь: тропарь воскресн, единожды: и креста единожды: Слава, архангела: И ныне, праздника. По кафисмах седальны воскресны, и богородичны их, и чтение во евангелии толковом. По непорочных впакои гласа: и чтение. Степенна, и прокимен гласа. евангелие воскресно: воскресение христово: псалом 50. Стихира, глас 8: Покаяния отверзи ми: и прочая. Канон воскресн, со ирмосом на 4: и праздника 3: и архангела 3: и креста на 4. Катавасиа креста. По 3-й песни кондак праздника, и архангела, и седален архангела: Слава, креста: И ныне, праздника. По 6-й песни, кондак и икос креста. На 9-й песни поем честнейшую: Светилен воскресн: Слава, креста: И ныне, праздника. На хвалитех стихиры воскресны 3: и креста два: архангела со славным 3: с припевы его. Таже припев: воскресни Господи Боже мой: и поем самогласну стихиру триоди. Слава, туюжде: И ныне, Преблагословенна еси Богородице Дево: Славословие великое. По трисвятом вход, и креста поклонение по обычаю. и ектении, и отпуст. Слава, и ныне, стихира евангельская, и оглашение студитово. и час 1-й в притворе. На 1-м часе, тропарь воскресн: Слава, креста: И ныне, богородичен часов. По трисвятом кондак креста. На 3-м часе, тропарь воскресн: Слава, праздника: И ныне, богородичен часов. По трисвятом, кондак праздника, и креста, и архангела, глаголем пременяюще. блаженна гласа на 4: и креста песнь 3-я на 4: и архангела песнь 6-я на 4. По входе тропарь воскресн, и креста, и праздника и архангела. Кондак креста: Слава, архангела: И ныне, праздника. Прокимен креста, и архангела. Апостол, Аллилуиа, и евангелие, прежде креста, и архангела. За Достойно поем: о тебе радуется: Причастен креста, и архангела.</w:t>
      </w:r>
    </w:p>
    <w:p>
      <w:pPr>
        <w:pStyle w:val="Normal"/>
        <w:rPr>
          <w:lang w:val="ru-RU"/>
        </w:rPr>
      </w:pPr>
      <w:r>
        <w:rPr>
          <w:lang w:val="ru-RU"/>
        </w:rPr>
      </w:r>
    </w:p>
    <w:p>
      <w:pPr>
        <w:pStyle w:val="Normal"/>
        <w:rPr>
          <w:lang w:val="ru-RU"/>
        </w:rPr>
      </w:pPr>
      <w:r>
        <w:rPr>
          <w:lang w:val="ru-RU"/>
        </w:rPr>
        <w:t xml:space="preserve"> </w:t>
      </w:r>
      <w:r>
        <w:rPr>
          <w:lang w:val="ru-RU"/>
        </w:rPr>
        <w:t>Аще случится благовещения отдание в неделю 4-ю или 5-ю постов.</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на Господи воззвах, стихиры воскресны 3: и анатолиев 1: и праздника 3: и архангела 3. Слава, праздника: И ныне, богородичен 1-й, гласа. Вход, прокимен дне. На литии стихиры праздника 3, самогласны, глас 4, стиховны. Слава, и ныне, праздника. На стиховне стихиры воскресны по алфавиту. Слава, и ныне, праздника. На благословении хлебов, тропарь: Богородице Дево: трижды: и чтение. </w:t>
      </w:r>
      <w:r>
        <w:rPr>
          <w:b/>
          <w:lang w:val="ru-RU"/>
        </w:rPr>
        <w:t>На Утрени</w:t>
      </w:r>
      <w:r>
        <w:rPr>
          <w:lang w:val="ru-RU"/>
        </w:rPr>
        <w:t xml:space="preserve">, на Бог господь: тропарь воскресн дважды. Слава, архангела. И ныне, праздника. По кафисмах седальны воскресны с богородичны их: и чтение во евангелии толковом, и прочее воскресно. Канон воскресн, со ирмосом на 4 и триоди на 4: и праздника и архангела на 6. Катавасиа праздника. По 3-й песни, кондак архангела, и седален. Слава, и ныне, праздника. По 6-й песни, кондак и икос праздника. На 9-й песни, поем честнейшую: Светилен воскресн. Слава, архангела. И ныне, праздника. На хвалитех стихиры воскресны 4: и праздника 4: со славою, с припевы его. Таже припев: воскресни Господи Боже мой: и самогласен триоди: Слава, тойже: И ныне: Преблагословенна еси Богородице Дево: Славословие великое, тропарь воскресн. ектении, и отпуст, и оглашение студитово, и обычное исхождение. Слава, и ныне, стихира евангельская. и час 1-й в притворе. На часех, тропарь воскресн. Слава, праздника: И ныне, богородичен часов. По Отче наш, кондак праздника. </w:t>
      </w:r>
      <w:r>
        <w:rPr>
          <w:b/>
          <w:lang w:val="ru-RU"/>
        </w:rPr>
        <w:t>На Литургии</w:t>
      </w:r>
      <w:r>
        <w:rPr>
          <w:lang w:val="ru-RU"/>
        </w:rPr>
        <w:t>, блаженна гласа на 6: и праздника песнь 9-я на 4. По входе тропарь воскресн и праздника, и архангела. кондак воскресн. Слава, архангела: И ныне, праздника. Прокимен, апостол, Аллилуиа, евангелие, и причастен дне, и праздника. Вместо, Достойно, поем: о тебе радуется: Аще случится отдание благовещения пресвятыя Богородицы в понедельник 4-я или 5-я или 6- я недели постов.</w:t>
      </w:r>
    </w:p>
    <w:p>
      <w:pPr>
        <w:pStyle w:val="Normal"/>
        <w:rPr>
          <w:lang w:val="ru-RU"/>
        </w:rPr>
      </w:pPr>
      <w:r>
        <w:rPr>
          <w:lang w:val="ru-RU"/>
        </w:rPr>
      </w:r>
    </w:p>
    <w:p>
      <w:pPr>
        <w:pStyle w:val="Normal"/>
        <w:rPr/>
      </w:pPr>
      <w:r>
        <w:rPr>
          <w:lang w:val="ru-RU"/>
        </w:rPr>
        <w:t xml:space="preserve">В неделю вечера, на Господи воззвах, стихиры триоди 3: и праздника 4: и архангела 3. Слава, и ныне, праздника. Вход, прокимен великий, ектениа: Исполним вечернюю: На стиховне стихиры триоди, самогласен дне, дважды, и мученичен: Слава, и ныне, праздника. По трисвятом тропари по чину постному, и поклоны три великия, и отпуст. Повечерие малое, без поклонов, поклоны от Слава в вышних: на немже глаголем канон рядовый минеи. В понедельник </w:t>
      </w:r>
      <w:r>
        <w:rPr>
          <w:b/>
          <w:lang w:val="ru-RU"/>
        </w:rPr>
        <w:t>на Утрени</w:t>
      </w:r>
      <w:r>
        <w:rPr>
          <w:lang w:val="ru-RU"/>
        </w:rPr>
        <w:t xml:space="preserve"> поем всю службу, якоже в ряду 27 числа писано.</w:t>
      </w:r>
    </w:p>
    <w:p>
      <w:pPr>
        <w:pStyle w:val="Normal"/>
        <w:rPr>
          <w:lang w:val="ru-RU"/>
        </w:rPr>
      </w:pPr>
      <w:r>
        <w:rPr>
          <w:lang w:val="ru-RU"/>
        </w:rPr>
      </w:r>
    </w:p>
    <w:p>
      <w:pPr>
        <w:pStyle w:val="Normal"/>
        <w:rPr/>
      </w:pPr>
      <w:r>
        <w:rPr>
          <w:lang w:val="ru-RU"/>
        </w:rPr>
        <w:t xml:space="preserve"> </w:t>
      </w:r>
      <w:r>
        <w:rPr>
          <w:lang w:val="ru-RU"/>
        </w:rPr>
        <w:t>Аще отдание благовещения случится в среду 4-я недели постов, еже есть крестопоклонную.</w:t>
      </w:r>
    </w:p>
    <w:p>
      <w:pPr>
        <w:pStyle w:val="Normal"/>
        <w:rPr>
          <w:lang w:val="ru-RU"/>
        </w:rPr>
      </w:pPr>
      <w:r>
        <w:rPr>
          <w:lang w:val="ru-RU"/>
        </w:rPr>
      </w:r>
    </w:p>
    <w:p>
      <w:pPr>
        <w:pStyle w:val="Normal"/>
        <w:rPr/>
      </w:pPr>
      <w:r>
        <w:rPr>
          <w:lang w:val="ru-RU"/>
        </w:rPr>
        <w:t xml:space="preserve">Во вторник вечера, на Господи воззвах, стихиры на 10, триоди самогласен дне дважды, и мученичен: и подобны три, и праздника 4. Слава креста: И ныне, праздника. Вход, прокимен, и чтение дне, и праздника. и по ряду божественная литургиа златоустаго. </w:t>
      </w:r>
      <w:r>
        <w:rPr>
          <w:color w:val="FF0000"/>
          <w:lang w:val="ru-RU"/>
        </w:rPr>
        <w:t>[Смотри]</w:t>
      </w:r>
      <w:r>
        <w:rPr>
          <w:lang w:val="ru-RU"/>
        </w:rPr>
        <w:t xml:space="preserve"> Архангела же службу поем во ин день, или на повечерии. Повечерие же и утреню поем, якоже предписася. </w:t>
      </w:r>
      <w:r>
        <w:rPr>
          <w:b/>
          <w:lang w:val="ru-RU"/>
        </w:rPr>
        <w:t>На Утрени</w:t>
      </w:r>
      <w:r>
        <w:rPr>
          <w:lang w:val="ru-RU"/>
        </w:rPr>
        <w:t>, канон праздника, со ирмосом на 6: и креста на 4. А идеже трипеснец, и поем канон праздника, со ирмосом на 4, и креста на два. Трипеснец же поем по чину их на 8. последи ирмос трипеснца. По 3- й песни, кондак и икос праздника, и седален триоди. Слава, и ныне, праздника: По 6-й песни, кондак и икос креста. На 9-й песни, поем честнейшую: Светилен троичен. На хвалитех стихиры креста, на 4: писаны во вторник вечера на Господи воззвах: Слава, и ныне, праздника. На стиховне триоди: Слава, самогласен триоди: И ныне, паки тойже. На 1-м часе, поклонение креста, часы с поклоны по постному.</w:t>
      </w:r>
    </w:p>
    <w:p>
      <w:pPr>
        <w:pStyle w:val="Normal"/>
        <w:rPr>
          <w:lang w:val="ru-RU"/>
        </w:rPr>
      </w:pPr>
      <w:r>
        <w:rPr>
          <w:lang w:val="ru-RU"/>
        </w:rPr>
      </w:r>
    </w:p>
    <w:p>
      <w:pPr>
        <w:pStyle w:val="Normal"/>
        <w:rPr/>
      </w:pPr>
      <w:r>
        <w:rPr>
          <w:color w:val="FF0000"/>
          <w:lang w:val="ru-RU"/>
        </w:rPr>
        <w:t>[Смотри]</w:t>
      </w:r>
      <w:r>
        <w:rPr>
          <w:lang w:val="ru-RU"/>
        </w:rPr>
        <w:t xml:space="preserve"> Аще случится отдание благовещения в четверток 5-я недели постов.</w:t>
      </w:r>
    </w:p>
    <w:p>
      <w:pPr>
        <w:pStyle w:val="Normal"/>
        <w:rPr>
          <w:lang w:val="ru-RU"/>
        </w:rPr>
      </w:pPr>
      <w:r>
        <w:rPr>
          <w:lang w:val="ru-RU"/>
        </w:rPr>
      </w:r>
    </w:p>
    <w:p>
      <w:pPr>
        <w:pStyle w:val="Normal"/>
        <w:rPr/>
      </w:pPr>
      <w:r>
        <w:rPr>
          <w:lang w:val="ru-RU"/>
        </w:rPr>
        <w:t xml:space="preserve">В среду вечера, и в четверток </w:t>
      </w:r>
      <w:r>
        <w:rPr>
          <w:b/>
          <w:lang w:val="ru-RU"/>
        </w:rPr>
        <w:t>на Утрени</w:t>
      </w:r>
      <w:r>
        <w:rPr>
          <w:lang w:val="ru-RU"/>
        </w:rPr>
        <w:t xml:space="preserve">, поем всю службу праздника с триодию, якоже указася в день постен. А отдание поем благовещения в четверток </w:t>
      </w:r>
      <w:r>
        <w:rPr>
          <w:b/>
          <w:lang w:val="ru-RU"/>
        </w:rPr>
        <w:t>на Утрени</w:t>
      </w:r>
      <w:r>
        <w:rPr>
          <w:lang w:val="ru-RU"/>
        </w:rPr>
        <w:t xml:space="preserve"> с трипеснцем апостольским: великий бо канон прелагается, и предпет есть сеяже седмицы во вторник.</w:t>
      </w:r>
    </w:p>
    <w:p>
      <w:pPr>
        <w:pStyle w:val="Normal"/>
        <w:rPr>
          <w:lang w:val="ru-RU"/>
        </w:rPr>
      </w:pPr>
      <w:r>
        <w:rPr>
          <w:lang w:val="ru-RU"/>
        </w:rPr>
      </w:r>
    </w:p>
    <w:p>
      <w:pPr>
        <w:pStyle w:val="Normal"/>
        <w:rPr>
          <w:lang w:val="ru-RU"/>
        </w:rPr>
      </w:pPr>
      <w:r>
        <w:rPr>
          <w:lang w:val="ru-RU"/>
        </w:rPr>
        <w:t xml:space="preserve"> </w:t>
      </w:r>
      <w:r>
        <w:rPr>
          <w:lang w:val="ru-RU"/>
        </w:rPr>
        <w:t>Аще случится отдание праздника благовещения в субботу акафиста.</w:t>
      </w:r>
    </w:p>
    <w:p>
      <w:pPr>
        <w:pStyle w:val="Normal"/>
        <w:rPr>
          <w:lang w:val="ru-RU"/>
        </w:rPr>
      </w:pPr>
      <w:r>
        <w:rPr>
          <w:lang w:val="ru-RU"/>
        </w:rPr>
      </w:r>
    </w:p>
    <w:p>
      <w:pPr>
        <w:pStyle w:val="Normal"/>
        <w:rPr/>
      </w:pPr>
      <w:r>
        <w:rPr>
          <w:lang w:val="ru-RU"/>
        </w:rPr>
        <w:t xml:space="preserve">В пяток вечера, поем стихиры на 10, триоди самогласен дне дважды: и праздника Богородицы на 8. Слава, триоди: еже от века таинство: И ныне, праздника: Послан бысть: Вход, и чтение дне: и праздника два. ектениа малая, и возглас трисвятаго: яко свят еси Боже наш: таже поем, святый Боже: Прокимен, апостол, Аллилуиа, евангелие, и причастен праздника, и прочее: литургиа златоустаго. </w:t>
      </w:r>
      <w:r>
        <w:rPr>
          <w:b/>
          <w:lang w:val="ru-RU"/>
        </w:rPr>
        <w:t>На Утрени</w:t>
      </w:r>
      <w:r>
        <w:rPr>
          <w:lang w:val="ru-RU"/>
        </w:rPr>
        <w:t xml:space="preserve">, на Бог господь: тропарь акафиста трижды. По 1-й кафисме кондаки 3, и икосы 3. и паки кондак 1-й, и чтение акафиста. По 2-й кафисме кондаки 3, и икосы 3. и паки кондак 1-й, и чтение. псалом 50. Канон праздника, со ирмосом на 6: и акафиста на 8. Катавасиа: отверзу уста моя: оба лика вкупе. Четверопеснец же зде не поем: но напред поем на повечерии. По 3-й песни, кондаки 3, и икосы 3. и паки кондак 1-й: и потом седален праздника, и чтение праздника. По 6- й песни, кондаки 3, и икосы 3: таже кондак: о всепетая мати: трижды. и паки икос и кондак 1-й и чтение. На 9-й песни, честнейшую не поем, но поем припев праздника. таже ирмос: яко одушевленному: Светилен праздника, дважды. На хвалитех стихиры триоди, на 4: Слава, и ныне, праздника. Славословие великое. По трисвятом тропарь праздника. ектении, и отпуст, и час 1-й. На 1- м часе, тропарь праздника. По трисвятом кондак праздника: и прочее, и совершенный отпуст. </w:t>
      </w:r>
      <w:r>
        <w:rPr>
          <w:b/>
          <w:lang w:val="ru-RU"/>
        </w:rPr>
        <w:t>На Литургии</w:t>
      </w:r>
      <w:r>
        <w:rPr>
          <w:lang w:val="ru-RU"/>
        </w:rPr>
        <w:t xml:space="preserve">, блаженна акафиста, песнь 3-я и 6-я. Прокимен: Величит душа моя Господа: Апостол дне, таже Богородицы. Аллилуиа Богородицы. евангелие дне, таже Богородицы: За Достойно, ирмос: яко одушевленному божию кивоту: Причастен: Чашу спасения: </w:t>
      </w:r>
    </w:p>
    <w:p>
      <w:pPr>
        <w:pStyle w:val="Normal"/>
        <w:rPr>
          <w:lang w:val="ru-RU"/>
        </w:rPr>
      </w:pPr>
      <w:r>
        <w:rPr>
          <w:lang w:val="ru-RU"/>
        </w:rPr>
      </w:r>
    </w:p>
    <w:p>
      <w:pPr>
        <w:pStyle w:val="Normal"/>
        <w:rPr/>
      </w:pPr>
      <w:r>
        <w:rPr>
          <w:lang w:val="ru-RU"/>
        </w:rPr>
        <w:t xml:space="preserve"> </w:t>
      </w:r>
      <w:r>
        <w:rPr>
          <w:lang w:val="ru-RU"/>
        </w:rPr>
        <w:t>Аще случится отдание благовещения пресвятыя Богородицы в субботу лазареву, или неделю ваий, или во един от дней страстныя седмицы, или светлыя: тогда отдания благовещения несть, и поются стихиры и канон попразднства, и архангела на повечерии в мимошедших днех шестыя недели.</w:t>
      </w:r>
    </w:p>
    <w:p>
      <w:pPr>
        <w:pStyle w:val="Normal"/>
        <w:rPr>
          <w:lang w:val="ru-RU"/>
        </w:rPr>
      </w:pPr>
      <w:r>
        <w:rPr>
          <w:lang w:val="ru-RU"/>
        </w:rPr>
      </w:r>
    </w:p>
    <w:p>
      <w:pPr>
        <w:pStyle w:val="Normal"/>
        <w:rPr/>
      </w:pPr>
      <w:r>
        <w:rPr>
          <w:b/>
          <w:sz w:val="28"/>
          <w:lang w:val="ru-RU"/>
        </w:rPr>
        <w:t>27.</w:t>
      </w:r>
      <w:r>
        <w:rPr>
          <w:lang w:val="ru-RU"/>
        </w:rPr>
        <w:t xml:space="preserve"> святыя матере нашея матроны селунския.</w:t>
      </w:r>
    </w:p>
    <w:p>
      <w:pPr>
        <w:pStyle w:val="Normal"/>
        <w:rPr>
          <w:lang w:val="ru-RU"/>
        </w:rPr>
      </w:pPr>
      <w:r>
        <w:rPr>
          <w:lang w:val="ru-RU"/>
        </w:rPr>
      </w:r>
    </w:p>
    <w:p>
      <w:pPr>
        <w:pStyle w:val="Normal"/>
        <w:rPr/>
      </w:pPr>
      <w:r>
        <w:rPr>
          <w:lang w:val="ru-RU"/>
        </w:rPr>
        <w:t xml:space="preserve">Аллилуиа. Стихиры, глас 4. Подобен: яко добля: На стиховне триоди. </w:t>
      </w:r>
      <w:r>
        <w:rPr>
          <w:b/>
          <w:lang w:val="ru-RU"/>
        </w:rPr>
        <w:t>На Утрени</w:t>
      </w:r>
      <w:r>
        <w:rPr>
          <w:lang w:val="ru-RU"/>
        </w:rPr>
        <w:t>, канон, глас 4. По 3-й песни, седален, глас 5.</w:t>
      </w:r>
    </w:p>
    <w:p>
      <w:pPr>
        <w:pStyle w:val="Normal"/>
        <w:rPr>
          <w:lang w:val="ru-RU"/>
        </w:rPr>
      </w:pPr>
      <w:r>
        <w:rPr>
          <w:lang w:val="ru-RU"/>
        </w:rPr>
      </w:r>
    </w:p>
    <w:p>
      <w:pPr>
        <w:pStyle w:val="Normal"/>
        <w:rPr/>
      </w:pPr>
      <w:r>
        <w:rPr>
          <w:b/>
          <w:sz w:val="28"/>
          <w:lang w:val="ru-RU"/>
        </w:rPr>
        <w:t>28.</w:t>
      </w:r>
      <w:r>
        <w:rPr>
          <w:lang w:val="ru-RU"/>
        </w:rPr>
        <w:t xml:space="preserve"> преподобнаго отца нашего илариона новаго. И преподобнаго стефана чудотворца.</w:t>
      </w:r>
    </w:p>
    <w:p>
      <w:pPr>
        <w:pStyle w:val="Normal"/>
        <w:rPr>
          <w:lang w:val="ru-RU"/>
        </w:rPr>
      </w:pPr>
      <w:r>
        <w:rPr>
          <w:lang w:val="ru-RU"/>
        </w:rPr>
      </w:r>
    </w:p>
    <w:p>
      <w:pPr>
        <w:pStyle w:val="Normal"/>
        <w:rPr/>
      </w:pPr>
      <w:r>
        <w:rPr>
          <w:lang w:val="ru-RU"/>
        </w:rPr>
        <w:t xml:space="preserve">Аллилуиа. Стихиры илариона, глас 4. Подобен: Дал еси знамение: и стефана, глас тойже. Подобен: яко добля: </w:t>
      </w:r>
      <w:r>
        <w:rPr>
          <w:b/>
          <w:lang w:val="ru-RU"/>
        </w:rPr>
        <w:t>На Утрени</w:t>
      </w:r>
      <w:r>
        <w:rPr>
          <w:lang w:val="ru-RU"/>
        </w:rPr>
        <w:t>, канон илариона, глас 2: другий стефана, глас 1. По 3-й песни, седален илариона, глас 4. Слава, стефана, глас 1.</w:t>
      </w:r>
    </w:p>
    <w:p>
      <w:pPr>
        <w:pStyle w:val="Normal"/>
        <w:rPr>
          <w:lang w:val="ru-RU"/>
        </w:rPr>
      </w:pPr>
      <w:r>
        <w:rPr>
          <w:lang w:val="ru-RU"/>
        </w:rPr>
      </w:r>
    </w:p>
    <w:p>
      <w:pPr>
        <w:pStyle w:val="Normal"/>
        <w:rPr/>
      </w:pPr>
      <w:r>
        <w:rPr>
          <w:b/>
          <w:sz w:val="28"/>
          <w:lang w:val="ru-RU"/>
        </w:rPr>
        <w:t>29.</w:t>
      </w:r>
      <w:r>
        <w:rPr>
          <w:lang w:val="ru-RU"/>
        </w:rPr>
        <w:t xml:space="preserve"> преподобнаго отца нашего марка, епискпа арефусийскаго, и кирилла диакона, и иных, при иулиане мучителе пострадавших.</w:t>
      </w:r>
    </w:p>
    <w:p>
      <w:pPr>
        <w:pStyle w:val="Normal"/>
        <w:rPr>
          <w:lang w:val="ru-RU"/>
        </w:rPr>
      </w:pPr>
      <w:r>
        <w:rPr>
          <w:lang w:val="ru-RU"/>
        </w:rPr>
      </w:r>
    </w:p>
    <w:p>
      <w:pPr>
        <w:pStyle w:val="Normal"/>
        <w:rPr/>
      </w:pPr>
      <w:r>
        <w:rPr>
          <w:lang w:val="ru-RU"/>
        </w:rPr>
        <w:t xml:space="preserve">Аллилуиа. Стихиры, глас 8. Подобен: о преславнаго чудесе! </w:t>
      </w:r>
      <w:r>
        <w:rPr>
          <w:b/>
          <w:lang w:val="ru-RU"/>
        </w:rPr>
        <w:t>На Утрени</w:t>
      </w:r>
      <w:r>
        <w:rPr>
          <w:lang w:val="ru-RU"/>
        </w:rPr>
        <w:t>, канон, глас 8. По 3-й песни, седален, глас 4.</w:t>
      </w:r>
    </w:p>
    <w:p>
      <w:pPr>
        <w:pStyle w:val="Normal"/>
        <w:rPr>
          <w:lang w:val="ru-RU"/>
        </w:rPr>
      </w:pPr>
      <w:r>
        <w:rPr>
          <w:lang w:val="ru-RU"/>
        </w:rPr>
      </w:r>
    </w:p>
    <w:p>
      <w:pPr>
        <w:pStyle w:val="Normal"/>
        <w:rPr/>
      </w:pPr>
      <w:r>
        <w:rPr>
          <w:b/>
          <w:sz w:val="28"/>
          <w:lang w:val="ru-RU"/>
        </w:rPr>
        <w:t>30.</w:t>
      </w:r>
      <w:r>
        <w:rPr>
          <w:lang w:val="ru-RU"/>
        </w:rPr>
        <w:t xml:space="preserve"> преподобнаго отца нашего Иоанна списателя лествицы.</w:t>
      </w:r>
    </w:p>
    <w:p>
      <w:pPr>
        <w:pStyle w:val="Normal"/>
        <w:rPr>
          <w:lang w:val="ru-RU"/>
        </w:rPr>
      </w:pPr>
      <w:r>
        <w:rPr>
          <w:lang w:val="ru-RU"/>
        </w:rPr>
      </w:r>
    </w:p>
    <w:p>
      <w:pPr>
        <w:pStyle w:val="Normal"/>
        <w:rPr/>
      </w:pPr>
      <w:r>
        <w:rPr>
          <w:lang w:val="ru-RU"/>
        </w:rPr>
        <w:t xml:space="preserve">Стихиры, глас 8. Подобен: о преславнаго чудесе! Слава, глас 6: преподобне отче, во всю землю: И ныне, богородичен: На стиховне, Слава, глас 8: Монахов множества: И ныне, богородичен. Аще суббота, или неделя, тропарь, глас 8: Слез твоих теченьми: септемвриа в 3 день. </w:t>
      </w:r>
      <w:r>
        <w:rPr>
          <w:b/>
          <w:lang w:val="ru-RU"/>
        </w:rPr>
        <w:t>На Утрени</w:t>
      </w:r>
      <w:r>
        <w:rPr>
          <w:lang w:val="ru-RU"/>
        </w:rPr>
        <w:t>, канон, глас 8. По 3-й песни,</w:t>
      </w:r>
    </w:p>
    <w:p>
      <w:pPr>
        <w:pStyle w:val="Normal"/>
        <w:rPr>
          <w:lang w:val="ru-RU"/>
        </w:rPr>
      </w:pPr>
      <w:r>
        <w:rPr>
          <w:lang w:val="ru-RU"/>
        </w:rPr>
      </w:r>
    </w:p>
    <w:p>
      <w:pPr>
        <w:pStyle w:val="Normal"/>
        <w:rPr>
          <w:lang w:val="ru-RU"/>
        </w:rPr>
      </w:pPr>
      <w:r>
        <w:rPr>
          <w:lang w:val="ru-RU"/>
        </w:rPr>
        <w:t>Кондак, глас 1. Подобен: Лик ангельский: Плоды присноцветущия от твоея книги принося учения премудре, услаждаеши сердца, сим с трезвением внемлющих блаженне: лествица бо есть, души возводящая от земли к небесней и пребывающей славе верою чтущих тя.</w:t>
      </w:r>
    </w:p>
    <w:p>
      <w:pPr>
        <w:pStyle w:val="Normal"/>
        <w:rPr>
          <w:lang w:val="ru-RU"/>
        </w:rPr>
      </w:pPr>
      <w:r>
        <w:rPr>
          <w:lang w:val="ru-RU"/>
        </w:rPr>
      </w:r>
    </w:p>
    <w:p>
      <w:pPr>
        <w:pStyle w:val="Normal"/>
        <w:rPr>
          <w:lang w:val="ru-RU"/>
        </w:rPr>
      </w:pPr>
      <w:r>
        <w:rPr>
          <w:lang w:val="ru-RU"/>
        </w:rPr>
        <w:t>Таже седален, глас 8. По 6-й песни,</w:t>
      </w:r>
    </w:p>
    <w:p>
      <w:pPr>
        <w:pStyle w:val="Normal"/>
        <w:rPr>
          <w:lang w:val="ru-RU"/>
        </w:rPr>
      </w:pPr>
      <w:r>
        <w:rPr>
          <w:lang w:val="ru-RU"/>
        </w:rPr>
      </w:r>
    </w:p>
    <w:p>
      <w:pPr>
        <w:pStyle w:val="Normal"/>
        <w:rPr/>
      </w:pPr>
      <w:r>
        <w:rPr>
          <w:lang w:val="ru-RU"/>
        </w:rPr>
        <w:t>Кондак, глас 4. Подобен: явился еси: На высоте Господь воздержания, истинна тя положи, якоже звезду нелестную, световодящую концы, наставниче иоанне Отче наш.</w:t>
      </w:r>
    </w:p>
    <w:p>
      <w:pPr>
        <w:pStyle w:val="Normal"/>
        <w:rPr>
          <w:lang w:val="ru-RU"/>
        </w:rPr>
      </w:pPr>
      <w:r>
        <w:rPr>
          <w:lang w:val="ru-RU"/>
        </w:rPr>
      </w:r>
    </w:p>
    <w:p>
      <w:pPr>
        <w:pStyle w:val="Normal"/>
        <w:rPr>
          <w:lang w:val="ru-RU"/>
        </w:rPr>
      </w:pPr>
      <w:r>
        <w:rPr>
          <w:lang w:val="ru-RU"/>
        </w:rPr>
        <w:t>И икос: По 9-й песни, светилен. Слава, и ныне, богородичен.</w:t>
      </w:r>
    </w:p>
    <w:p>
      <w:pPr>
        <w:pStyle w:val="Normal"/>
        <w:rPr>
          <w:lang w:val="ru-RU"/>
        </w:rPr>
      </w:pPr>
      <w:r>
        <w:rPr>
          <w:lang w:val="ru-RU"/>
        </w:rPr>
      </w:r>
    </w:p>
    <w:p>
      <w:pPr>
        <w:pStyle w:val="Normal"/>
        <w:rPr/>
      </w:pPr>
      <w:r>
        <w:rPr>
          <w:b/>
          <w:sz w:val="28"/>
          <w:lang w:val="ru-RU"/>
        </w:rPr>
        <w:t>31.</w:t>
      </w:r>
      <w:r>
        <w:rPr>
          <w:lang w:val="ru-RU"/>
        </w:rPr>
        <w:t xml:space="preserve"> преподобнаго и чудотворца впатиа, епискпа гаггрскаго.</w:t>
      </w:r>
    </w:p>
    <w:p>
      <w:pPr>
        <w:pStyle w:val="Normal"/>
        <w:rPr>
          <w:lang w:val="ru-RU"/>
        </w:rPr>
      </w:pPr>
      <w:r>
        <w:rPr>
          <w:lang w:val="ru-RU"/>
        </w:rPr>
      </w:r>
    </w:p>
    <w:p>
      <w:pPr>
        <w:pStyle w:val="Normal"/>
        <w:rPr/>
      </w:pPr>
      <w:r>
        <w:rPr>
          <w:lang w:val="ru-RU"/>
        </w:rPr>
        <w:t xml:space="preserve">Аллилуиа. Стихиры, глас 8. Подобен: о преславнаго чудесе! </w:t>
      </w:r>
      <w:r>
        <w:rPr>
          <w:b/>
          <w:lang w:val="ru-RU"/>
        </w:rPr>
        <w:t>На Утрени</w:t>
      </w:r>
      <w:r>
        <w:rPr>
          <w:lang w:val="ru-RU"/>
        </w:rPr>
        <w:t>, канон, глас 4. По 3-й песни, седален, глас 1.</w:t>
      </w:r>
    </w:p>
    <w:p>
      <w:pPr>
        <w:pStyle w:val="Normal"/>
        <w:rPr>
          <w:lang w:val="ru-RU"/>
        </w:rPr>
      </w:pPr>
      <w:r>
        <w:rPr>
          <w:lang w:val="ru-RU"/>
        </w:rPr>
      </w:r>
    </w:p>
    <w:p>
      <w:pPr>
        <w:pStyle w:val="Heading4"/>
        <w:rPr>
          <w:lang w:val="ru-RU"/>
        </w:rPr>
      </w:pPr>
      <w:bookmarkStart w:id="56" w:name="__RefHeading___Toc73170254"/>
      <w:bookmarkEnd w:id="56"/>
      <w:r>
        <w:rPr>
          <w:lang w:val="ru-RU"/>
        </w:rPr>
        <w:t>Месяц априлий,</w:t>
      </w:r>
    </w:p>
    <w:p>
      <w:pPr>
        <w:pStyle w:val="Normal"/>
        <w:rPr>
          <w:lang w:val="ru-RU"/>
        </w:rPr>
      </w:pPr>
      <w:r>
        <w:rPr>
          <w:lang w:val="ru-RU"/>
        </w:rPr>
        <w:t>имеяй дней 30. День имать часов 13, а нощь 11.</w:t>
      </w:r>
    </w:p>
    <w:p>
      <w:pPr>
        <w:pStyle w:val="Normal"/>
        <w:rPr>
          <w:b/>
          <w:b/>
          <w:sz w:val="28"/>
          <w:lang w:val="ru-RU"/>
        </w:rPr>
      </w:pPr>
      <w:r>
        <w:rPr>
          <w:b/>
          <w:sz w:val="28"/>
          <w:lang w:val="ru-RU"/>
        </w:rPr>
      </w:r>
    </w:p>
    <w:p>
      <w:pPr>
        <w:pStyle w:val="Normal"/>
        <w:rPr/>
      </w:pPr>
      <w:r>
        <w:rPr>
          <w:b/>
          <w:sz w:val="28"/>
          <w:lang w:val="ru-RU"/>
        </w:rPr>
        <w:t>1.</w:t>
      </w:r>
      <w:r>
        <w:rPr>
          <w:lang w:val="ru-RU"/>
        </w:rPr>
        <w:t xml:space="preserve"> преподобныя матере нашея марии египтяныни.</w:t>
      </w:r>
    </w:p>
    <w:p>
      <w:pPr>
        <w:pStyle w:val="Normal"/>
        <w:rPr>
          <w:lang w:val="ru-RU"/>
        </w:rPr>
      </w:pPr>
      <w:r>
        <w:rPr>
          <w:lang w:val="ru-RU"/>
        </w:rPr>
      </w:r>
    </w:p>
    <w:p>
      <w:pPr>
        <w:pStyle w:val="Normal"/>
        <w:rPr/>
      </w:pPr>
      <w:r>
        <w:rPr>
          <w:lang w:val="ru-RU"/>
        </w:rPr>
        <w:t xml:space="preserve">На Господи воззвах, стихиры, глас 6. Подобен: Всю отложивше: Слава, глас 2: Душевная ловления: На стиховне триоди. Тропарь, глас 8: В тебе мати: септемвриа в 11 день. </w:t>
      </w:r>
      <w:r>
        <w:rPr>
          <w:b/>
          <w:lang w:val="ru-RU"/>
        </w:rPr>
        <w:t>На Утрени</w:t>
      </w:r>
      <w:r>
        <w:rPr>
          <w:lang w:val="ru-RU"/>
        </w:rPr>
        <w:t>, канон, глас 4. По 3-й песни, седален, глас 8. По 6-й песни,</w:t>
      </w:r>
    </w:p>
    <w:p>
      <w:pPr>
        <w:pStyle w:val="Normal"/>
        <w:rPr>
          <w:lang w:val="ru-RU"/>
        </w:rPr>
      </w:pPr>
      <w:r>
        <w:rPr>
          <w:lang w:val="ru-RU"/>
        </w:rPr>
      </w:r>
    </w:p>
    <w:p>
      <w:pPr>
        <w:pStyle w:val="Normal"/>
        <w:rPr/>
      </w:pPr>
      <w:r>
        <w:rPr>
          <w:lang w:val="ru-RU"/>
        </w:rPr>
        <w:t>Кондак, глас 4. Подобен: Вознесыйся: Греха мглы избежавши, покаяния светом озаривши твое сердце славная, пришла еси ко христу: сего всенепорочную и святую матерь молитвенницу милостивную принесла еси. Отонудуже и прегрешений обрела еси оставление, и со ангелы присно срадуешися.</w:t>
      </w:r>
    </w:p>
    <w:p>
      <w:pPr>
        <w:pStyle w:val="Normal"/>
        <w:rPr>
          <w:lang w:val="ru-RU"/>
        </w:rPr>
      </w:pPr>
      <w:r>
        <w:rPr>
          <w:lang w:val="ru-RU"/>
        </w:rPr>
      </w:r>
    </w:p>
    <w:p>
      <w:pPr>
        <w:pStyle w:val="Normal"/>
        <w:rPr/>
      </w:pPr>
      <w:r>
        <w:rPr>
          <w:lang w:val="ru-RU"/>
        </w:rPr>
        <w:t xml:space="preserve">И икос. По 9-й песни, светилен. Подобен: Свете неизменный: </w:t>
      </w:r>
      <w:r>
        <w:rPr>
          <w:b/>
          <w:color w:val="FF0000"/>
          <w:sz w:val="32"/>
          <w:lang w:val="ru-RU"/>
        </w:rPr>
        <w:t xml:space="preserve">(:. </w:t>
      </w:r>
      <w:r>
        <w:rPr>
          <w:lang w:val="ru-RU"/>
        </w:rPr>
        <w:t>И преподобнаго отца нашего евфимиа, суждальскаго чудотворца.</w:t>
      </w:r>
    </w:p>
    <w:p>
      <w:pPr>
        <w:pStyle w:val="Normal"/>
        <w:rPr>
          <w:lang w:val="ru-RU"/>
        </w:rPr>
      </w:pPr>
      <w:r>
        <w:rPr>
          <w:lang w:val="ru-RU"/>
        </w:rPr>
      </w:r>
    </w:p>
    <w:p>
      <w:pPr>
        <w:pStyle w:val="Normal"/>
        <w:rPr>
          <w:lang w:val="ru-RU"/>
        </w:rPr>
      </w:pPr>
      <w:r>
        <w:rPr>
          <w:lang w:val="ru-RU"/>
        </w:rPr>
        <w:t>Совершается собор его во обители его.</w:t>
      </w:r>
    </w:p>
    <w:p>
      <w:pPr>
        <w:pStyle w:val="Normal"/>
        <w:rPr>
          <w:lang w:val="ru-RU"/>
        </w:rPr>
      </w:pPr>
      <w:r>
        <w:rPr>
          <w:lang w:val="ru-RU"/>
        </w:rPr>
      </w:r>
    </w:p>
    <w:p>
      <w:pPr>
        <w:pStyle w:val="Normal"/>
        <w:rPr>
          <w:lang w:val="ru-RU"/>
        </w:rPr>
      </w:pPr>
      <w:r>
        <w:rPr>
          <w:lang w:val="ru-RU"/>
        </w:rPr>
        <w:t>Тропарь, глас 3: яко светозарная звезда, пришел еси от востока на запад, оставив отечество твое нижний новъград, и дошед богоспасаемаго града суждаля, в нем обитель сотворил еси, и собрал еси монахов множества: и прием дар чудес от Бога, отче евфимие, был еси о Христе собеседник и спостник преподобному сергию. с нимже у Христа бога испроси, благоверному императору нашему, николаю александровичу, здравие и спасение, и душам нашим велию милость.</w:t>
      </w:r>
    </w:p>
    <w:p>
      <w:pPr>
        <w:pStyle w:val="Normal"/>
        <w:rPr>
          <w:lang w:val="ru-RU"/>
        </w:rPr>
      </w:pPr>
      <w:r>
        <w:rPr>
          <w:lang w:val="ru-RU"/>
        </w:rPr>
      </w:r>
    </w:p>
    <w:p>
      <w:pPr>
        <w:pStyle w:val="Normal"/>
        <w:rPr>
          <w:lang w:val="ru-RU"/>
        </w:rPr>
      </w:pPr>
      <w:r>
        <w:rPr>
          <w:lang w:val="ru-RU"/>
        </w:rPr>
        <w:t>Кондак, глас 2. Подобен: Вышних ищя: Волнений множество невлажно преходя, безплотныя враги струями слез твоих погрузил еси, Богомудре евфимие преподобне. тем и чудес дар приял еси: моли непрестанно о всех нас.</w:t>
      </w:r>
    </w:p>
    <w:p>
      <w:pPr>
        <w:pStyle w:val="Normal"/>
        <w:rPr>
          <w:lang w:val="ru-RU"/>
        </w:rPr>
      </w:pPr>
      <w:r>
        <w:rPr>
          <w:lang w:val="ru-RU"/>
        </w:rPr>
      </w:r>
    </w:p>
    <w:p>
      <w:pPr>
        <w:pStyle w:val="Normal"/>
        <w:rPr/>
      </w:pPr>
      <w:r>
        <w:rPr>
          <w:b/>
          <w:sz w:val="28"/>
          <w:lang w:val="ru-RU"/>
        </w:rPr>
        <w:t>2.</w:t>
      </w:r>
      <w:r>
        <w:rPr>
          <w:lang w:val="ru-RU"/>
        </w:rPr>
        <w:t xml:space="preserve"> преподобнаго отца нашего и чудотворца тита.</w:t>
      </w:r>
    </w:p>
    <w:p>
      <w:pPr>
        <w:pStyle w:val="Normal"/>
        <w:rPr>
          <w:lang w:val="ru-RU"/>
        </w:rPr>
      </w:pPr>
      <w:r>
        <w:rPr>
          <w:lang w:val="ru-RU"/>
        </w:rPr>
      </w:r>
    </w:p>
    <w:p>
      <w:pPr>
        <w:pStyle w:val="Normal"/>
        <w:rPr/>
      </w:pPr>
      <w:r>
        <w:rPr>
          <w:lang w:val="ru-RU"/>
        </w:rPr>
        <w:t xml:space="preserve">Аллилуиа. Стихиры, глас 8. Подобен: о преславнаго чудесе! </w:t>
      </w:r>
      <w:r>
        <w:rPr>
          <w:b/>
          <w:lang w:val="ru-RU"/>
        </w:rPr>
        <w:t>На Утрени</w:t>
      </w:r>
      <w:r>
        <w:rPr>
          <w:lang w:val="ru-RU"/>
        </w:rPr>
        <w:t>, канон святаго, глас 8. По 3-й песни, седален, глас 1. По 6-й песни,</w:t>
      </w:r>
    </w:p>
    <w:p>
      <w:pPr>
        <w:pStyle w:val="Normal"/>
        <w:rPr>
          <w:lang w:val="ru-RU"/>
        </w:rPr>
      </w:pPr>
      <w:r>
        <w:rPr>
          <w:lang w:val="ru-RU"/>
        </w:rPr>
      </w:r>
    </w:p>
    <w:p>
      <w:pPr>
        <w:pStyle w:val="Normal"/>
        <w:rPr>
          <w:lang w:val="ru-RU"/>
        </w:rPr>
      </w:pPr>
      <w:r>
        <w:rPr>
          <w:lang w:val="ru-RU"/>
        </w:rPr>
        <w:t>Кондак, глас 4. Подобен: явился еси: Жития молву оставил еси, и тихо все житие твое пожив мудре, к Богу пришел еси чудоносче Отче наш, тите преподобне.</w:t>
      </w:r>
    </w:p>
    <w:p>
      <w:pPr>
        <w:pStyle w:val="Normal"/>
        <w:rPr>
          <w:lang w:val="ru-RU"/>
        </w:rPr>
      </w:pPr>
      <w:r>
        <w:rPr>
          <w:lang w:val="ru-RU"/>
        </w:rPr>
      </w:r>
    </w:p>
    <w:p>
      <w:pPr>
        <w:pStyle w:val="Normal"/>
        <w:rPr>
          <w:lang w:val="ru-RU"/>
        </w:rPr>
      </w:pPr>
      <w:r>
        <w:rPr>
          <w:lang w:val="ru-RU"/>
        </w:rPr>
        <w:t>По 9-й песни, светилен троичен.</w:t>
      </w:r>
    </w:p>
    <w:p>
      <w:pPr>
        <w:pStyle w:val="Normal"/>
        <w:rPr>
          <w:lang w:val="ru-RU"/>
        </w:rPr>
      </w:pPr>
      <w:r>
        <w:rPr>
          <w:lang w:val="ru-RU"/>
        </w:rPr>
      </w:r>
    </w:p>
    <w:p>
      <w:pPr>
        <w:pStyle w:val="Normal"/>
        <w:rPr/>
      </w:pPr>
      <w:r>
        <w:rPr>
          <w:b/>
          <w:sz w:val="28"/>
          <w:lang w:val="ru-RU"/>
        </w:rPr>
        <w:t>3.</w:t>
      </w:r>
      <w:r>
        <w:rPr>
          <w:lang w:val="ru-RU"/>
        </w:rPr>
        <w:t xml:space="preserve"> преподобнаго отца нашего никиты исповедника, игумена обители мидикийския.</w:t>
      </w:r>
    </w:p>
    <w:p>
      <w:pPr>
        <w:pStyle w:val="Normal"/>
        <w:rPr>
          <w:lang w:val="ru-RU"/>
        </w:rPr>
      </w:pPr>
      <w:r>
        <w:rPr>
          <w:lang w:val="ru-RU"/>
        </w:rPr>
      </w:r>
    </w:p>
    <w:p>
      <w:pPr>
        <w:pStyle w:val="Normal"/>
        <w:rPr/>
      </w:pPr>
      <w:r>
        <w:rPr>
          <w:lang w:val="ru-RU"/>
        </w:rPr>
        <w:t xml:space="preserve">Аллилуиа. Стихиры, глас 2. Подобен: егда от древа: </w:t>
      </w:r>
      <w:r>
        <w:rPr>
          <w:b/>
          <w:lang w:val="ru-RU"/>
        </w:rPr>
        <w:t>На Утрени</w:t>
      </w:r>
      <w:r>
        <w:rPr>
          <w:lang w:val="ru-RU"/>
        </w:rPr>
        <w:t>, канон, глас 2. По 3-й песни, седален, глас 4. По 6-й песни,</w:t>
      </w:r>
    </w:p>
    <w:p>
      <w:pPr>
        <w:pStyle w:val="Normal"/>
        <w:rPr>
          <w:lang w:val="ru-RU"/>
        </w:rPr>
      </w:pPr>
      <w:r>
        <w:rPr>
          <w:lang w:val="ru-RU"/>
        </w:rPr>
      </w:r>
    </w:p>
    <w:p>
      <w:pPr>
        <w:pStyle w:val="Normal"/>
        <w:rPr>
          <w:lang w:val="ru-RU"/>
        </w:rPr>
      </w:pPr>
      <w:r>
        <w:rPr>
          <w:lang w:val="ru-RU"/>
        </w:rPr>
        <w:t>Кондак, глас 2. Подобен: Вышних ищя: небесный ум и житие стяжав, сияеши ясно якоже солнце светлостию дел, просвещаеши сущия во тьме житейстей отче никито. и приводя всех к Богу, моли непрестанно о всех нас.</w:t>
      </w:r>
    </w:p>
    <w:p>
      <w:pPr>
        <w:pStyle w:val="Normal"/>
        <w:rPr>
          <w:lang w:val="ru-RU"/>
        </w:rPr>
      </w:pPr>
      <w:r>
        <w:rPr>
          <w:lang w:val="ru-RU"/>
        </w:rPr>
      </w:r>
    </w:p>
    <w:p>
      <w:pPr>
        <w:pStyle w:val="Normal"/>
        <w:rPr/>
      </w:pPr>
      <w:r>
        <w:rPr>
          <w:b/>
          <w:sz w:val="28"/>
          <w:lang w:val="ru-RU"/>
        </w:rPr>
        <w:t>4.</w:t>
      </w:r>
      <w:r>
        <w:rPr>
          <w:lang w:val="ru-RU"/>
        </w:rPr>
        <w:t xml:space="preserve"> преподобных отец наших, иосифа песнописца и георгиа иже в малеи.</w:t>
      </w:r>
    </w:p>
    <w:p>
      <w:pPr>
        <w:pStyle w:val="Normal"/>
        <w:rPr>
          <w:lang w:val="ru-RU"/>
        </w:rPr>
      </w:pPr>
      <w:r>
        <w:rPr>
          <w:lang w:val="ru-RU"/>
        </w:rPr>
      </w:r>
    </w:p>
    <w:p>
      <w:pPr>
        <w:pStyle w:val="Normal"/>
        <w:rPr/>
      </w:pPr>
      <w:r>
        <w:rPr>
          <w:lang w:val="ru-RU"/>
        </w:rPr>
        <w:t xml:space="preserve">Аллилуиа. Стихиры иосифа, глас 2. Подобен: егда от древа: И георгиа, глас 1. Подобен: небесных чинов: </w:t>
      </w:r>
      <w:r>
        <w:rPr>
          <w:b/>
          <w:lang w:val="ru-RU"/>
        </w:rPr>
        <w:t>На Утрени</w:t>
      </w:r>
      <w:r>
        <w:rPr>
          <w:lang w:val="ru-RU"/>
        </w:rPr>
        <w:t>, канон иосифа, глас 2: И георгиа, глас тойже. По 3-й песни, седален иосифа, глас 4. Слава, георгиа, глас 3. По 6-й песни,</w:t>
      </w:r>
    </w:p>
    <w:p>
      <w:pPr>
        <w:pStyle w:val="Normal"/>
        <w:rPr>
          <w:lang w:val="ru-RU"/>
        </w:rPr>
      </w:pPr>
      <w:r>
        <w:rPr>
          <w:lang w:val="ru-RU"/>
        </w:rPr>
      </w:r>
    </w:p>
    <w:p>
      <w:pPr>
        <w:pStyle w:val="Normal"/>
        <w:rPr/>
      </w:pPr>
      <w:r>
        <w:rPr>
          <w:lang w:val="ru-RU"/>
        </w:rPr>
        <w:t>Кондак, глас 4. Подобен: Вознесыйся: Покаяния источник неисчерпаемый, утешения податель некончаемаго, и умиления пучина еси иосифе, слезы нам подаждь покаяния божественнаго: имиже утешение зде плачущеся обрящем от Бога, твоея помощи просяще святе.</w:t>
      </w:r>
    </w:p>
    <w:p>
      <w:pPr>
        <w:pStyle w:val="Normal"/>
        <w:rPr>
          <w:b/>
          <w:b/>
          <w:sz w:val="28"/>
          <w:lang w:val="ru-RU"/>
        </w:rPr>
      </w:pPr>
      <w:r>
        <w:rPr>
          <w:b/>
          <w:sz w:val="28"/>
          <w:lang w:val="ru-RU"/>
        </w:rPr>
      </w:r>
    </w:p>
    <w:p>
      <w:pPr>
        <w:pStyle w:val="Normal"/>
        <w:rPr/>
      </w:pPr>
      <w:r>
        <w:rPr>
          <w:b/>
          <w:sz w:val="28"/>
          <w:lang w:val="ru-RU"/>
        </w:rPr>
        <w:t>5.</w:t>
      </w:r>
      <w:r>
        <w:rPr>
          <w:lang w:val="ru-RU"/>
        </w:rPr>
        <w:t xml:space="preserve"> святых мученк, феодула и агафопода, и иже с ними.</w:t>
      </w:r>
    </w:p>
    <w:p>
      <w:pPr>
        <w:pStyle w:val="Normal"/>
        <w:rPr>
          <w:lang w:val="ru-RU"/>
        </w:rPr>
      </w:pPr>
      <w:r>
        <w:rPr>
          <w:lang w:val="ru-RU"/>
        </w:rPr>
      </w:r>
    </w:p>
    <w:p>
      <w:pPr>
        <w:pStyle w:val="Normal"/>
        <w:rPr/>
      </w:pPr>
      <w:r>
        <w:rPr>
          <w:lang w:val="ru-RU"/>
        </w:rPr>
        <w:t xml:space="preserve">Аллилуиа. Стихиры, глас 1. Подобен: небесных чинов: </w:t>
      </w:r>
      <w:r>
        <w:rPr>
          <w:b/>
          <w:lang w:val="ru-RU"/>
        </w:rPr>
        <w:t>На Утрени</w:t>
      </w:r>
      <w:r>
        <w:rPr>
          <w:lang w:val="ru-RU"/>
        </w:rPr>
        <w:t>, канон, глас 4. По 3-й песни, седален, глас 8.</w:t>
      </w:r>
    </w:p>
    <w:p>
      <w:pPr>
        <w:pStyle w:val="Normal"/>
        <w:rPr>
          <w:lang w:val="ru-RU"/>
        </w:rPr>
      </w:pPr>
      <w:r>
        <w:rPr>
          <w:lang w:val="ru-RU"/>
        </w:rPr>
      </w:r>
    </w:p>
    <w:p>
      <w:pPr>
        <w:pStyle w:val="Normal"/>
        <w:rPr/>
      </w:pPr>
      <w:r>
        <w:rPr>
          <w:b/>
          <w:sz w:val="28"/>
          <w:lang w:val="ru-RU"/>
        </w:rPr>
        <w:t>6.</w:t>
      </w:r>
      <w:r>
        <w:rPr>
          <w:lang w:val="ru-RU"/>
        </w:rPr>
        <w:t xml:space="preserve"> Иже во святых отца нашего евтихиа, архиепископа Константинопольскаго.</w:t>
      </w:r>
    </w:p>
    <w:p>
      <w:pPr>
        <w:pStyle w:val="Normal"/>
        <w:rPr>
          <w:lang w:val="ru-RU"/>
        </w:rPr>
      </w:pPr>
      <w:r>
        <w:rPr>
          <w:lang w:val="ru-RU"/>
        </w:rPr>
      </w:r>
    </w:p>
    <w:p>
      <w:pPr>
        <w:pStyle w:val="Normal"/>
        <w:rPr/>
      </w:pPr>
      <w:r>
        <w:rPr>
          <w:lang w:val="ru-RU"/>
        </w:rPr>
        <w:t xml:space="preserve">Аллилуиа. Стихиры, глас 2. Подобен: егда от древа: Тропарь, глас 4: Правило веры: септемвриа во 2-й день. </w:t>
      </w:r>
      <w:r>
        <w:rPr>
          <w:b/>
          <w:lang w:val="ru-RU"/>
        </w:rPr>
        <w:t>На Утрени</w:t>
      </w:r>
      <w:r>
        <w:rPr>
          <w:lang w:val="ru-RU"/>
        </w:rPr>
        <w:t>, канон, глас 6. По 3-й песни, седален, глас 3. По 6-й песни, Кондак, глас 8: божественнаго верно евтихиа вси поюще людие, любовию да ублажим яко пастыря велика, и служителя и учителя премудра, и прогонителя ересей: молит бо Господа о всех нас.</w:t>
      </w:r>
    </w:p>
    <w:p>
      <w:pPr>
        <w:pStyle w:val="Normal"/>
        <w:rPr>
          <w:lang w:val="ru-RU"/>
        </w:rPr>
      </w:pPr>
      <w:r>
        <w:rPr>
          <w:lang w:val="ru-RU"/>
        </w:rPr>
      </w:r>
    </w:p>
    <w:p>
      <w:pPr>
        <w:pStyle w:val="Normal"/>
        <w:rPr/>
      </w:pPr>
      <w:r>
        <w:rPr>
          <w:b/>
          <w:color w:val="FF0000"/>
          <w:sz w:val="32"/>
          <w:lang w:val="ru-RU"/>
        </w:rPr>
        <w:t xml:space="preserve">+ </w:t>
      </w:r>
      <w:r>
        <w:rPr>
          <w:lang w:val="ru-RU"/>
        </w:rPr>
        <w:t>И память иже во святых отца нашего мефодиа, архиепископа моравскаго.</w:t>
      </w:r>
    </w:p>
    <w:p>
      <w:pPr>
        <w:pStyle w:val="Normal"/>
        <w:rPr>
          <w:lang w:val="ru-RU"/>
        </w:rPr>
      </w:pPr>
      <w:r>
        <w:rPr>
          <w:lang w:val="ru-RU"/>
        </w:rPr>
      </w:r>
    </w:p>
    <w:p>
      <w:pPr>
        <w:pStyle w:val="Normal"/>
        <w:rPr/>
      </w:pPr>
      <w:r>
        <w:rPr>
          <w:lang w:val="ru-RU"/>
        </w:rPr>
        <w:t>Тропарь, глас 4: святителя твоего, Христе, творяще светло торжество успения, милости твоея свыше подаждь, отверзи же царствия двери, разреши же юзы наша многих грехов, ходатайством святаго твоего ученика, отца нашего.</w:t>
      </w:r>
    </w:p>
    <w:p>
      <w:pPr>
        <w:pStyle w:val="Normal"/>
        <w:rPr>
          <w:lang w:val="ru-RU"/>
        </w:rPr>
      </w:pPr>
      <w:r>
        <w:rPr>
          <w:lang w:val="ru-RU"/>
        </w:rPr>
      </w:r>
    </w:p>
    <w:p>
      <w:pPr>
        <w:pStyle w:val="Normal"/>
        <w:rPr>
          <w:lang w:val="ru-RU"/>
        </w:rPr>
      </w:pPr>
      <w:r>
        <w:rPr>
          <w:lang w:val="ru-RU"/>
        </w:rPr>
        <w:t>Кондак, глас 2: божественна и верна мефодиа вси воспоим людие, и любовию ублажим, яко пастыря великаго словеном, служителя троицы честна, прогонителя ереси, молит бо ся о всех нас.</w:t>
      </w:r>
    </w:p>
    <w:p>
      <w:pPr>
        <w:pStyle w:val="Normal"/>
        <w:rPr>
          <w:lang w:val="ru-RU"/>
        </w:rPr>
      </w:pPr>
      <w:r>
        <w:rPr>
          <w:lang w:val="ru-RU"/>
        </w:rPr>
      </w:r>
    </w:p>
    <w:p>
      <w:pPr>
        <w:pStyle w:val="Normal"/>
        <w:rPr/>
      </w:pPr>
      <w:r>
        <w:rPr>
          <w:b/>
          <w:sz w:val="28"/>
          <w:lang w:val="ru-RU"/>
        </w:rPr>
        <w:t>7.</w:t>
      </w:r>
      <w:r>
        <w:rPr>
          <w:lang w:val="ru-RU"/>
        </w:rPr>
        <w:t xml:space="preserve"> преподобнаго отца нашего георгиа, епискпа мелитинскаго.</w:t>
      </w:r>
    </w:p>
    <w:p>
      <w:pPr>
        <w:pStyle w:val="Normal"/>
        <w:rPr>
          <w:lang w:val="ru-RU"/>
        </w:rPr>
      </w:pPr>
      <w:r>
        <w:rPr>
          <w:lang w:val="ru-RU"/>
        </w:rPr>
      </w:r>
    </w:p>
    <w:p>
      <w:pPr>
        <w:pStyle w:val="Normal"/>
        <w:rPr/>
      </w:pPr>
      <w:r>
        <w:rPr>
          <w:lang w:val="ru-RU"/>
        </w:rPr>
        <w:t xml:space="preserve">Аллилуиа. Стихиры, глас 1. Подобен: Всехвальнии: </w:t>
      </w:r>
      <w:r>
        <w:rPr>
          <w:b/>
          <w:lang w:val="ru-RU"/>
        </w:rPr>
        <w:t>На Утрени</w:t>
      </w:r>
      <w:r>
        <w:rPr>
          <w:lang w:val="ru-RU"/>
        </w:rPr>
        <w:t>, канон, глас 8. По 3-й песни, седален, глас 8.</w:t>
      </w:r>
    </w:p>
    <w:p>
      <w:pPr>
        <w:pStyle w:val="Normal"/>
        <w:rPr>
          <w:lang w:val="ru-RU"/>
        </w:rPr>
      </w:pPr>
      <w:r>
        <w:rPr>
          <w:lang w:val="ru-RU"/>
        </w:rPr>
      </w:r>
    </w:p>
    <w:p>
      <w:pPr>
        <w:pStyle w:val="Normal"/>
        <w:rPr/>
      </w:pPr>
      <w:r>
        <w:rPr>
          <w:b/>
          <w:sz w:val="28"/>
          <w:lang w:val="ru-RU"/>
        </w:rPr>
        <w:t>8.</w:t>
      </w:r>
      <w:r>
        <w:rPr>
          <w:lang w:val="ru-RU"/>
        </w:rPr>
        <w:t xml:space="preserve"> святых апостол, иродиона, агава, асигкрита, руфа, флегонта и ерма, и иже с ними.</w:t>
      </w:r>
    </w:p>
    <w:p>
      <w:pPr>
        <w:pStyle w:val="Normal"/>
        <w:rPr>
          <w:lang w:val="ru-RU"/>
        </w:rPr>
      </w:pPr>
      <w:r>
        <w:rPr>
          <w:lang w:val="ru-RU"/>
        </w:rPr>
      </w:r>
    </w:p>
    <w:p>
      <w:pPr>
        <w:pStyle w:val="Normal"/>
        <w:rPr/>
      </w:pPr>
      <w:r>
        <w:rPr>
          <w:lang w:val="ru-RU"/>
        </w:rPr>
        <w:t xml:space="preserve">Аллилуиа. Стихиры, глас 4. Подобен: яко добля: </w:t>
      </w:r>
      <w:r>
        <w:rPr>
          <w:b/>
          <w:lang w:val="ru-RU"/>
        </w:rPr>
        <w:t>На Утрени</w:t>
      </w:r>
      <w:r>
        <w:rPr>
          <w:lang w:val="ru-RU"/>
        </w:rPr>
        <w:t>, канон, глас 3. По 3-й песни, седален, глас 4. По 6-й песни,</w:t>
      </w:r>
    </w:p>
    <w:p>
      <w:pPr>
        <w:pStyle w:val="Normal"/>
        <w:rPr>
          <w:lang w:val="ru-RU"/>
        </w:rPr>
      </w:pPr>
      <w:r>
        <w:rPr>
          <w:lang w:val="ru-RU"/>
        </w:rPr>
      </w:r>
    </w:p>
    <w:p>
      <w:pPr>
        <w:pStyle w:val="Normal"/>
        <w:rPr/>
      </w:pPr>
      <w:r>
        <w:rPr>
          <w:lang w:val="ru-RU"/>
        </w:rPr>
        <w:t>Кондак, глас 2. Подобен: Вышних ищя: явистеся христовы ученицы и апостоли всечестнии, иродионе славне, агаве и руфе, асигкрите, флегонте со ермом, присно молитеся господеви, подати нам согрешений прощение поющим вас.</w:t>
      </w:r>
    </w:p>
    <w:p>
      <w:pPr>
        <w:pStyle w:val="Normal"/>
        <w:rPr>
          <w:lang w:val="ru-RU"/>
        </w:rPr>
      </w:pPr>
      <w:r>
        <w:rPr>
          <w:lang w:val="ru-RU"/>
        </w:rPr>
      </w:r>
    </w:p>
    <w:p>
      <w:pPr>
        <w:pStyle w:val="Normal"/>
        <w:rPr/>
      </w:pPr>
      <w:r>
        <w:rPr>
          <w:b/>
          <w:sz w:val="28"/>
          <w:lang w:val="ru-RU"/>
        </w:rPr>
        <w:t>9.</w:t>
      </w:r>
      <w:r>
        <w:rPr>
          <w:lang w:val="ru-RU"/>
        </w:rPr>
        <w:t xml:space="preserve"> святаго мученка евпсихиа.</w:t>
      </w:r>
    </w:p>
    <w:p>
      <w:pPr>
        <w:pStyle w:val="Normal"/>
        <w:rPr>
          <w:lang w:val="ru-RU"/>
        </w:rPr>
      </w:pPr>
      <w:r>
        <w:rPr>
          <w:lang w:val="ru-RU"/>
        </w:rPr>
      </w:r>
    </w:p>
    <w:p>
      <w:pPr>
        <w:pStyle w:val="Normal"/>
        <w:rPr/>
      </w:pPr>
      <w:r>
        <w:rPr>
          <w:lang w:val="ru-RU"/>
        </w:rPr>
        <w:t xml:space="preserve">Аллилуиа. Стихиры, глас 8. Подобен: мученцы: </w:t>
      </w:r>
      <w:r>
        <w:rPr>
          <w:b/>
          <w:lang w:val="ru-RU"/>
        </w:rPr>
        <w:t>На Утрени</w:t>
      </w:r>
      <w:r>
        <w:rPr>
          <w:lang w:val="ru-RU"/>
        </w:rPr>
        <w:t>, канон, глас 8. По 3-й песни, седален, глас 1.</w:t>
      </w:r>
    </w:p>
    <w:p>
      <w:pPr>
        <w:pStyle w:val="Normal"/>
        <w:rPr>
          <w:lang w:val="ru-RU"/>
        </w:rPr>
      </w:pPr>
      <w:r>
        <w:rPr>
          <w:lang w:val="ru-RU"/>
        </w:rPr>
      </w:r>
    </w:p>
    <w:p>
      <w:pPr>
        <w:pStyle w:val="Normal"/>
        <w:rPr/>
      </w:pPr>
      <w:r>
        <w:rPr>
          <w:b/>
          <w:sz w:val="28"/>
          <w:lang w:val="ru-RU"/>
        </w:rPr>
        <w:t>10.</w:t>
      </w:r>
      <w:r>
        <w:rPr>
          <w:lang w:val="ru-RU"/>
        </w:rPr>
        <w:t xml:space="preserve"> святых мученк, терентиа, помпииа, и иже с ними.</w:t>
      </w:r>
    </w:p>
    <w:p>
      <w:pPr>
        <w:pStyle w:val="Normal"/>
        <w:rPr>
          <w:lang w:val="ru-RU"/>
        </w:rPr>
      </w:pPr>
      <w:r>
        <w:rPr>
          <w:lang w:val="ru-RU"/>
        </w:rPr>
      </w:r>
    </w:p>
    <w:p>
      <w:pPr>
        <w:pStyle w:val="Normal"/>
        <w:rPr/>
      </w:pPr>
      <w:r>
        <w:rPr>
          <w:lang w:val="ru-RU"/>
        </w:rPr>
        <w:t xml:space="preserve">Аллилуиа. Стихиры, глас 4. Подобен: яко добля: </w:t>
      </w:r>
      <w:r>
        <w:rPr>
          <w:b/>
          <w:lang w:val="ru-RU"/>
        </w:rPr>
        <w:t>На Утрени</w:t>
      </w:r>
      <w:r>
        <w:rPr>
          <w:lang w:val="ru-RU"/>
        </w:rPr>
        <w:t>, канон, глас 8. По 3-й песни седален, глас 4. По 6-й песни,</w:t>
      </w:r>
    </w:p>
    <w:p>
      <w:pPr>
        <w:pStyle w:val="Normal"/>
        <w:rPr>
          <w:lang w:val="ru-RU"/>
        </w:rPr>
      </w:pPr>
      <w:r>
        <w:rPr>
          <w:lang w:val="ru-RU"/>
        </w:rPr>
      </w:r>
    </w:p>
    <w:p>
      <w:pPr>
        <w:pStyle w:val="Normal"/>
        <w:rPr>
          <w:lang w:val="ru-RU"/>
        </w:rPr>
      </w:pPr>
      <w:r>
        <w:rPr>
          <w:lang w:val="ru-RU"/>
        </w:rPr>
        <w:t>Кондак, глас 2. Подобен: В молитвах: мученическая честная память прииде днесь, веселящи всяческая, терентиа премудраго и дружины его. тепле убо стецемся, да приимем исцеления: сии бо благодать от бога прияша духа святаго, исцеляти недуги душ наших.</w:t>
      </w:r>
    </w:p>
    <w:p>
      <w:pPr>
        <w:pStyle w:val="Normal"/>
        <w:rPr>
          <w:b/>
          <w:b/>
          <w:sz w:val="28"/>
          <w:lang w:val="ru-RU"/>
        </w:rPr>
      </w:pPr>
      <w:r>
        <w:rPr>
          <w:b/>
          <w:sz w:val="28"/>
          <w:lang w:val="ru-RU"/>
        </w:rPr>
      </w:r>
    </w:p>
    <w:p>
      <w:pPr>
        <w:pStyle w:val="Normal"/>
        <w:rPr/>
      </w:pPr>
      <w:r>
        <w:rPr>
          <w:b/>
          <w:sz w:val="28"/>
          <w:lang w:val="ru-RU"/>
        </w:rPr>
        <w:t>11.</w:t>
      </w:r>
      <w:r>
        <w:rPr>
          <w:lang w:val="ru-RU"/>
        </w:rPr>
        <w:t xml:space="preserve"> святаго священномученка антипы, епискпа пергама асийскаго.</w:t>
      </w:r>
    </w:p>
    <w:p>
      <w:pPr>
        <w:pStyle w:val="Normal"/>
        <w:rPr>
          <w:lang w:val="ru-RU"/>
        </w:rPr>
      </w:pPr>
      <w:r>
        <w:rPr>
          <w:lang w:val="ru-RU"/>
        </w:rPr>
      </w:r>
    </w:p>
    <w:p>
      <w:pPr>
        <w:pStyle w:val="Normal"/>
        <w:rPr/>
      </w:pPr>
      <w:r>
        <w:rPr>
          <w:lang w:val="ru-RU"/>
        </w:rPr>
        <w:t>Стихиры, глас 4. Подобен: Дал еси знамение: Тропарь, глас 4: И нравом причастник: септемвриа в 3-й день.</w:t>
      </w:r>
    </w:p>
    <w:p>
      <w:pPr>
        <w:pStyle w:val="Normal"/>
        <w:rPr>
          <w:lang w:val="ru-RU"/>
        </w:rPr>
      </w:pPr>
      <w:r>
        <w:rPr>
          <w:lang w:val="ru-RU"/>
        </w:rPr>
      </w:r>
    </w:p>
    <w:p>
      <w:pPr>
        <w:pStyle w:val="Normal"/>
        <w:rPr/>
      </w:pPr>
      <w:r>
        <w:rPr>
          <w:lang w:val="ru-RU"/>
        </w:rPr>
        <w:t>Или сей, глас тойже: идольския лести упразднил еси антипо, и диавольскую поправ силу, пред богоборцы дерзновенно Христа исповедал еси. темже со ангельскими чины в вышних водворяяся, владыце всех славословие принося, и о нас молебное благодарение предлагаеши, благодать цельбы даруя. сего ради тя чтим священномучениче антипо, моли Христа Бога, да спасет души наша.</w:t>
      </w:r>
    </w:p>
    <w:p>
      <w:pPr>
        <w:pStyle w:val="Normal"/>
        <w:rPr>
          <w:lang w:val="ru-RU"/>
        </w:rPr>
      </w:pPr>
      <w:r>
        <w:rPr>
          <w:lang w:val="ru-RU"/>
        </w:rPr>
      </w:r>
    </w:p>
    <w:p>
      <w:pPr>
        <w:pStyle w:val="Normal"/>
        <w:rPr>
          <w:lang w:val="ru-RU"/>
        </w:rPr>
      </w:pPr>
      <w:r>
        <w:rPr>
          <w:lang w:val="ru-RU"/>
        </w:rPr>
        <w:t>Канон, глас 4. По 3-й песни седален, глас 3. По 6-й песни,</w:t>
      </w:r>
    </w:p>
    <w:p>
      <w:pPr>
        <w:pStyle w:val="Normal"/>
        <w:rPr>
          <w:lang w:val="ru-RU"/>
        </w:rPr>
      </w:pPr>
      <w:r>
        <w:rPr>
          <w:lang w:val="ru-RU"/>
        </w:rPr>
      </w:r>
    </w:p>
    <w:p>
      <w:pPr>
        <w:pStyle w:val="Normal"/>
        <w:rPr/>
      </w:pPr>
      <w:r>
        <w:rPr>
          <w:lang w:val="ru-RU"/>
        </w:rPr>
        <w:t>Кондак, глас 4. Подобен: Вознесыйся: Апостолов сопрестольник, и святителей украшение был еси блаженне, мученически прославився, возсиял еси якоже солнце, всех просвещая, антипо священне, разрушил еси безбожия нощь глубокую: сего ради тя почитаем, яко божественнаго суща священномученка, и целеб подателя.</w:t>
      </w:r>
    </w:p>
    <w:p>
      <w:pPr>
        <w:pStyle w:val="Normal"/>
        <w:rPr>
          <w:lang w:val="ru-RU"/>
        </w:rPr>
      </w:pPr>
      <w:r>
        <w:rPr>
          <w:lang w:val="ru-RU"/>
        </w:rPr>
      </w:r>
    </w:p>
    <w:p>
      <w:pPr>
        <w:pStyle w:val="Normal"/>
        <w:rPr/>
      </w:pPr>
      <w:r>
        <w:rPr>
          <w:b/>
          <w:sz w:val="28"/>
          <w:lang w:val="ru-RU"/>
        </w:rPr>
        <w:t>12.</w:t>
      </w:r>
      <w:r>
        <w:rPr>
          <w:lang w:val="ru-RU"/>
        </w:rPr>
        <w:t xml:space="preserve"> преподобнаго отца нашего и исповедника василиа, епискпа парийскаго.</w:t>
      </w:r>
    </w:p>
    <w:p>
      <w:pPr>
        <w:pStyle w:val="Normal"/>
        <w:rPr>
          <w:lang w:val="ru-RU"/>
        </w:rPr>
      </w:pPr>
      <w:r>
        <w:rPr>
          <w:lang w:val="ru-RU"/>
        </w:rPr>
      </w:r>
    </w:p>
    <w:p>
      <w:pPr>
        <w:pStyle w:val="Normal"/>
        <w:rPr/>
      </w:pPr>
      <w:r>
        <w:rPr>
          <w:lang w:val="ru-RU"/>
        </w:rPr>
        <w:t xml:space="preserve">На Господи воззвах, стихиры, глас 8. Подобен: о преславнаго чудесе! </w:t>
      </w:r>
      <w:r>
        <w:rPr>
          <w:b/>
          <w:lang w:val="ru-RU"/>
        </w:rPr>
        <w:t>На Утрени</w:t>
      </w:r>
      <w:r>
        <w:rPr>
          <w:lang w:val="ru-RU"/>
        </w:rPr>
        <w:t>, канон, глас 8. По 3-й песни седален, глас 3. По 6-й песни,</w:t>
      </w:r>
    </w:p>
    <w:p>
      <w:pPr>
        <w:pStyle w:val="Normal"/>
        <w:rPr>
          <w:lang w:val="ru-RU"/>
        </w:rPr>
      </w:pPr>
      <w:r>
        <w:rPr>
          <w:lang w:val="ru-RU"/>
        </w:rPr>
      </w:r>
    </w:p>
    <w:p>
      <w:pPr>
        <w:pStyle w:val="Normal"/>
        <w:rPr>
          <w:lang w:val="ru-RU"/>
        </w:rPr>
      </w:pPr>
      <w:r>
        <w:rPr>
          <w:lang w:val="ru-RU"/>
        </w:rPr>
        <w:t>Кондак, глас 2. Подобен: Вышних ищя: Вышняго светом озарився блаженне, просвещаеши вся, иже любовию чествующия твое отче честное страдание василие священнострадальне: моли Христа бога непрестанно о всех нас.</w:t>
      </w:r>
    </w:p>
    <w:p>
      <w:pPr>
        <w:pStyle w:val="Normal"/>
        <w:rPr>
          <w:b/>
          <w:b/>
          <w:sz w:val="28"/>
          <w:lang w:val="ru-RU"/>
        </w:rPr>
      </w:pPr>
      <w:r>
        <w:rPr>
          <w:b/>
          <w:sz w:val="28"/>
          <w:lang w:val="ru-RU"/>
        </w:rPr>
      </w:r>
    </w:p>
    <w:p>
      <w:pPr>
        <w:pStyle w:val="Normal"/>
        <w:rPr/>
      </w:pPr>
      <w:r>
        <w:rPr>
          <w:b/>
          <w:sz w:val="28"/>
          <w:lang w:val="ru-RU"/>
        </w:rPr>
        <w:t>13.</w:t>
      </w:r>
      <w:r>
        <w:rPr>
          <w:lang w:val="ru-RU"/>
        </w:rPr>
        <w:t xml:space="preserve"> святаго священномученка артемона.</w:t>
      </w:r>
    </w:p>
    <w:p>
      <w:pPr>
        <w:pStyle w:val="Normal"/>
        <w:rPr>
          <w:lang w:val="ru-RU"/>
        </w:rPr>
      </w:pPr>
      <w:r>
        <w:rPr>
          <w:lang w:val="ru-RU"/>
        </w:rPr>
      </w:r>
    </w:p>
    <w:p>
      <w:pPr>
        <w:pStyle w:val="Normal"/>
        <w:rPr>
          <w:lang w:val="ru-RU"/>
        </w:rPr>
      </w:pPr>
      <w:r>
        <w:rPr>
          <w:lang w:val="ru-RU"/>
        </w:rPr>
        <w:t>Стихиры, глас 1. Канон, глас 8. По 3-й песни седален, глас 4.</w:t>
      </w:r>
    </w:p>
    <w:p>
      <w:pPr>
        <w:pStyle w:val="Normal"/>
        <w:rPr>
          <w:lang w:val="ru-RU"/>
        </w:rPr>
      </w:pPr>
      <w:r>
        <w:rPr>
          <w:lang w:val="ru-RU"/>
        </w:rPr>
      </w:r>
    </w:p>
    <w:p>
      <w:pPr>
        <w:pStyle w:val="Normal"/>
        <w:rPr/>
      </w:pPr>
      <w:r>
        <w:rPr>
          <w:b/>
          <w:sz w:val="28"/>
          <w:lang w:val="ru-RU"/>
        </w:rPr>
        <w:t>14.</w:t>
      </w:r>
      <w:r>
        <w:rPr>
          <w:lang w:val="ru-RU"/>
        </w:rPr>
        <w:t xml:space="preserve"> Иже во святых отца нашего и исповедника мартина папы римскаго.</w:t>
      </w:r>
    </w:p>
    <w:p>
      <w:pPr>
        <w:pStyle w:val="Normal"/>
        <w:rPr>
          <w:lang w:val="ru-RU"/>
        </w:rPr>
      </w:pPr>
      <w:r>
        <w:rPr>
          <w:lang w:val="ru-RU"/>
        </w:rPr>
      </w:r>
    </w:p>
    <w:p>
      <w:pPr>
        <w:pStyle w:val="Normal"/>
        <w:rPr>
          <w:lang w:val="ru-RU"/>
        </w:rPr>
      </w:pPr>
      <w:r>
        <w:rPr>
          <w:lang w:val="ru-RU"/>
        </w:rPr>
        <w:t>Стихиры, глас 8. Подобен: Что вы наречем: Канон, глас 8.</w:t>
      </w:r>
    </w:p>
    <w:p>
      <w:pPr>
        <w:pStyle w:val="Normal"/>
        <w:rPr>
          <w:lang w:val="ru-RU"/>
        </w:rPr>
      </w:pPr>
      <w:r>
        <w:rPr>
          <w:lang w:val="ru-RU"/>
        </w:rPr>
      </w:r>
    </w:p>
    <w:p>
      <w:pPr>
        <w:pStyle w:val="Normal"/>
        <w:rPr/>
      </w:pPr>
      <w:r>
        <w:rPr>
          <w:b/>
          <w:sz w:val="28"/>
          <w:lang w:val="ru-RU"/>
        </w:rPr>
        <w:t>15.</w:t>
      </w:r>
      <w:r>
        <w:rPr>
          <w:lang w:val="ru-RU"/>
        </w:rPr>
        <w:t xml:space="preserve"> святых апостол, аристарха, пуда и трофима.</w:t>
      </w:r>
    </w:p>
    <w:p>
      <w:pPr>
        <w:pStyle w:val="Normal"/>
        <w:rPr>
          <w:lang w:val="ru-RU"/>
        </w:rPr>
      </w:pPr>
      <w:r>
        <w:rPr>
          <w:lang w:val="ru-RU"/>
        </w:rPr>
      </w:r>
    </w:p>
    <w:p>
      <w:pPr>
        <w:pStyle w:val="Normal"/>
        <w:rPr>
          <w:lang w:val="ru-RU"/>
        </w:rPr>
      </w:pPr>
      <w:r>
        <w:rPr>
          <w:lang w:val="ru-RU"/>
        </w:rPr>
        <w:t>Аллилуиа. Стихиры, глас 1. Подобен: Всехвальнии мученцы: Канон, глас 6. По 3-й песни, седален, глас 1. По 6-й песни,</w:t>
      </w:r>
    </w:p>
    <w:p>
      <w:pPr>
        <w:pStyle w:val="Normal"/>
        <w:rPr>
          <w:lang w:val="ru-RU"/>
        </w:rPr>
      </w:pPr>
      <w:r>
        <w:rPr>
          <w:lang w:val="ru-RU"/>
        </w:rPr>
      </w:r>
    </w:p>
    <w:p>
      <w:pPr>
        <w:pStyle w:val="Normal"/>
        <w:rPr/>
      </w:pPr>
      <w:r>
        <w:rPr>
          <w:lang w:val="ru-RU"/>
        </w:rPr>
        <w:t>Кондак, глас 4. Подобен: явился еси: явися апостольский честный сей праздник, просвещая нас, и греховную мглу прогоняя, зовущим: явися свет, и прииде избавление.</w:t>
      </w:r>
    </w:p>
    <w:p>
      <w:pPr>
        <w:pStyle w:val="Normal"/>
        <w:rPr>
          <w:b/>
          <w:b/>
          <w:sz w:val="28"/>
          <w:lang w:val="ru-RU"/>
        </w:rPr>
      </w:pPr>
      <w:r>
        <w:rPr>
          <w:b/>
          <w:sz w:val="28"/>
          <w:lang w:val="ru-RU"/>
        </w:rPr>
      </w:r>
    </w:p>
    <w:p>
      <w:pPr>
        <w:pStyle w:val="Normal"/>
        <w:rPr/>
      </w:pPr>
      <w:r>
        <w:rPr>
          <w:b/>
          <w:sz w:val="28"/>
          <w:lang w:val="ru-RU"/>
        </w:rPr>
        <w:t>16.</w:t>
      </w:r>
      <w:r>
        <w:rPr>
          <w:lang w:val="ru-RU"/>
        </w:rPr>
        <w:t xml:space="preserve"> святых мученц, агапии, ирины и хион3ии.</w:t>
      </w:r>
    </w:p>
    <w:p>
      <w:pPr>
        <w:pStyle w:val="Normal"/>
        <w:rPr>
          <w:lang w:val="ru-RU"/>
        </w:rPr>
      </w:pPr>
      <w:r>
        <w:rPr>
          <w:lang w:val="ru-RU"/>
        </w:rPr>
      </w:r>
    </w:p>
    <w:p>
      <w:pPr>
        <w:pStyle w:val="Normal"/>
        <w:rPr>
          <w:lang w:val="ru-RU"/>
        </w:rPr>
      </w:pPr>
      <w:r>
        <w:rPr>
          <w:lang w:val="ru-RU"/>
        </w:rPr>
        <w:t>Аллилуиа. Стихиры, глас 4. Подобен: яко добля: Канон, глас 8. По 3-й песни, седален, глас 8. По 6-й песни,</w:t>
      </w:r>
    </w:p>
    <w:p>
      <w:pPr>
        <w:pStyle w:val="Normal"/>
        <w:rPr>
          <w:lang w:val="ru-RU"/>
        </w:rPr>
      </w:pPr>
      <w:r>
        <w:rPr>
          <w:lang w:val="ru-RU"/>
        </w:rPr>
      </w:r>
    </w:p>
    <w:p>
      <w:pPr>
        <w:pStyle w:val="Normal"/>
        <w:rPr/>
      </w:pPr>
      <w:r>
        <w:rPr>
          <w:lang w:val="ru-RU"/>
        </w:rPr>
        <w:t>Кондак, глас 4: Крепко душу ирино ополчила еси верою, яве лукаваго посрамивши, и ко христу привела еси тьмы людей множества блаженная: и порфиру от кровей носящи, со ангелы ныне веселишися.</w:t>
      </w:r>
    </w:p>
    <w:p>
      <w:pPr>
        <w:pStyle w:val="Normal"/>
        <w:rPr>
          <w:lang w:val="ru-RU"/>
        </w:rPr>
      </w:pPr>
      <w:r>
        <w:rPr>
          <w:lang w:val="ru-RU"/>
        </w:rPr>
      </w:r>
    </w:p>
    <w:p>
      <w:pPr>
        <w:pStyle w:val="Normal"/>
        <w:rPr/>
      </w:pPr>
      <w:r>
        <w:rPr>
          <w:b/>
          <w:sz w:val="28"/>
          <w:lang w:val="ru-RU"/>
        </w:rPr>
        <w:t>17.</w:t>
      </w:r>
      <w:r>
        <w:rPr>
          <w:lang w:val="ru-RU"/>
        </w:rPr>
        <w:t xml:space="preserve"> преподобнаго отца нашего симеона персидскаго: И преподобнаго акакиа, епискпа мелитинскаго.</w:t>
      </w:r>
    </w:p>
    <w:p>
      <w:pPr>
        <w:pStyle w:val="Normal"/>
        <w:rPr>
          <w:lang w:val="ru-RU"/>
        </w:rPr>
      </w:pPr>
      <w:r>
        <w:rPr>
          <w:lang w:val="ru-RU"/>
        </w:rPr>
      </w:r>
    </w:p>
    <w:p>
      <w:pPr>
        <w:pStyle w:val="Normal"/>
        <w:rPr/>
      </w:pPr>
      <w:r>
        <w:rPr>
          <w:lang w:val="ru-RU"/>
        </w:rPr>
        <w:t>Стихиры симеона, глас 4. Подобен: Дал еси знамение: и акакиа, глас 8. Подобен: о преславнаго чудесе! Канон симеона, глас 5: и акакиа, глас 8. По 3-й песни, седален симеона, глас 1. Слава, акакиа, глас 3.</w:t>
      </w:r>
    </w:p>
    <w:p>
      <w:pPr>
        <w:pStyle w:val="Normal"/>
        <w:rPr>
          <w:lang w:val="ru-RU"/>
        </w:rPr>
      </w:pPr>
      <w:r>
        <w:rPr>
          <w:lang w:val="ru-RU"/>
        </w:rPr>
      </w:r>
    </w:p>
    <w:p>
      <w:pPr>
        <w:pStyle w:val="Normal"/>
        <w:rPr/>
      </w:pPr>
      <w:r>
        <w:rPr>
          <w:b/>
          <w:color w:val="FF0000"/>
          <w:sz w:val="32"/>
          <w:lang w:val="ru-RU"/>
        </w:rPr>
        <w:t xml:space="preserve">(:. </w:t>
      </w:r>
      <w:r>
        <w:rPr>
          <w:lang w:val="ru-RU"/>
        </w:rPr>
        <w:t>преподобнаго отца нашего зосимы соловецкаго.</w:t>
      </w:r>
    </w:p>
    <w:p>
      <w:pPr>
        <w:pStyle w:val="Normal"/>
        <w:rPr>
          <w:lang w:val="ru-RU"/>
        </w:rPr>
      </w:pPr>
      <w:r>
        <w:rPr>
          <w:lang w:val="ru-RU"/>
        </w:rPr>
      </w:r>
    </w:p>
    <w:p>
      <w:pPr>
        <w:pStyle w:val="Normal"/>
        <w:rPr>
          <w:lang w:val="ru-RU"/>
        </w:rPr>
      </w:pPr>
      <w:r>
        <w:rPr>
          <w:lang w:val="ru-RU"/>
        </w:rPr>
        <w:t>Совершается собор его во обители его, и идеже храм его.</w:t>
      </w:r>
    </w:p>
    <w:p>
      <w:pPr>
        <w:pStyle w:val="Normal"/>
        <w:rPr>
          <w:lang w:val="ru-RU"/>
        </w:rPr>
      </w:pPr>
      <w:r>
        <w:rPr>
          <w:lang w:val="ru-RU"/>
        </w:rPr>
      </w:r>
    </w:p>
    <w:p>
      <w:pPr>
        <w:pStyle w:val="Normal"/>
        <w:rPr/>
      </w:pPr>
      <w:r>
        <w:rPr>
          <w:lang w:val="ru-RU"/>
        </w:rPr>
        <w:t>Тропарь, глас 4: Изволением божественнаго разума вселился еси в пустыню, и тамо вперив ум твой в небесныя обители, равно ангелом житие на земли пожив, в молитвах и трудех и пощениих, образ был еси твоим учеником. Отонудуже Бог видя твое благое изволение, умножи тебе чада в пустыни, слез твоих теченьми напаяемей: но яко имея дерзновение к Богу, поминай стадо, еже собрал еси мудре, и не забуди якоже обещался еси, посещая чад твоих, зосимо преподобне Отче наш.</w:t>
      </w:r>
    </w:p>
    <w:p>
      <w:pPr>
        <w:pStyle w:val="Normal"/>
        <w:rPr>
          <w:lang w:val="ru-RU"/>
        </w:rPr>
      </w:pPr>
      <w:r>
        <w:rPr>
          <w:lang w:val="ru-RU"/>
        </w:rPr>
      </w:r>
    </w:p>
    <w:p>
      <w:pPr>
        <w:pStyle w:val="Normal"/>
        <w:rPr/>
      </w:pPr>
      <w:r>
        <w:rPr>
          <w:lang w:val="ru-RU"/>
        </w:rPr>
        <w:t>Кондак, глас 8: христовою любовию уязвився преподобне, и того крест славный на рамо взем понесл еси, божественне вооружився, и непрестанныя молитвы яко копие в руце имый, крепко ссекл еси бесовская ополчения. тем зовем ти: радуйся преподобне отче зосимо, монахов удобрение.</w:t>
      </w:r>
    </w:p>
    <w:p>
      <w:pPr>
        <w:pStyle w:val="Normal"/>
        <w:rPr>
          <w:lang w:val="ru-RU"/>
        </w:rPr>
      </w:pPr>
      <w:r>
        <w:rPr>
          <w:lang w:val="ru-RU"/>
        </w:rPr>
      </w:r>
    </w:p>
    <w:p>
      <w:pPr>
        <w:pStyle w:val="Normal"/>
        <w:rPr/>
      </w:pPr>
      <w:r>
        <w:rPr>
          <w:b/>
          <w:sz w:val="28"/>
          <w:lang w:val="ru-RU"/>
        </w:rPr>
        <w:t>18.</w:t>
      </w:r>
      <w:r>
        <w:rPr>
          <w:lang w:val="ru-RU"/>
        </w:rPr>
        <w:t xml:space="preserve"> преподобнаго отца нашего Иоанна, ученика святаго григориа декаполита.</w:t>
      </w:r>
    </w:p>
    <w:p>
      <w:pPr>
        <w:pStyle w:val="Normal"/>
        <w:rPr>
          <w:lang w:val="ru-RU"/>
        </w:rPr>
      </w:pPr>
      <w:r>
        <w:rPr>
          <w:lang w:val="ru-RU"/>
        </w:rPr>
      </w:r>
    </w:p>
    <w:p>
      <w:pPr>
        <w:pStyle w:val="Normal"/>
        <w:rPr/>
      </w:pPr>
      <w:r>
        <w:rPr>
          <w:lang w:val="ru-RU"/>
        </w:rPr>
        <w:t xml:space="preserve">Аллилуиа. Стихиры, глас 8. Подобен: о преславнаго чудесе! </w:t>
      </w:r>
      <w:r>
        <w:rPr>
          <w:b/>
          <w:lang w:val="ru-RU"/>
        </w:rPr>
        <w:t>На Утрени</w:t>
      </w:r>
      <w:r>
        <w:rPr>
          <w:lang w:val="ru-RU"/>
        </w:rPr>
        <w:t>, канон, глас 8. По 3-й песни седален, глас 1. По 6-й песни,</w:t>
      </w:r>
    </w:p>
    <w:p>
      <w:pPr>
        <w:pStyle w:val="Normal"/>
        <w:rPr>
          <w:lang w:val="ru-RU"/>
        </w:rPr>
      </w:pPr>
      <w:r>
        <w:rPr>
          <w:lang w:val="ru-RU"/>
        </w:rPr>
      </w:r>
    </w:p>
    <w:p>
      <w:pPr>
        <w:pStyle w:val="Normal"/>
        <w:rPr/>
      </w:pPr>
      <w:r>
        <w:rPr>
          <w:lang w:val="ru-RU"/>
        </w:rPr>
        <w:t>Кондак, глас 4. Подобен: Вознесыйся: Воздержанием отче, житие украсив, и плоть умертвил еси: темже и победил еси вражия прилоги преблаженне, и прешел еси к Богу в безскорбный и вечный живот, яко достоин наследник иоанне: емуже молися спастися нам.</w:t>
      </w:r>
    </w:p>
    <w:p>
      <w:pPr>
        <w:pStyle w:val="Normal"/>
        <w:rPr>
          <w:b/>
          <w:b/>
          <w:sz w:val="28"/>
          <w:lang w:val="ru-RU"/>
        </w:rPr>
      </w:pPr>
      <w:r>
        <w:rPr>
          <w:b/>
          <w:sz w:val="28"/>
          <w:lang w:val="ru-RU"/>
        </w:rPr>
      </w:r>
    </w:p>
    <w:p>
      <w:pPr>
        <w:pStyle w:val="Normal"/>
        <w:rPr/>
      </w:pPr>
      <w:r>
        <w:rPr>
          <w:b/>
          <w:sz w:val="28"/>
          <w:lang w:val="ru-RU"/>
        </w:rPr>
        <w:t>19.</w:t>
      </w:r>
      <w:r>
        <w:rPr>
          <w:lang w:val="ru-RU"/>
        </w:rPr>
        <w:t xml:space="preserve"> преподобнаго отца нашего Иоанна ветхопещерника.</w:t>
      </w:r>
    </w:p>
    <w:p>
      <w:pPr>
        <w:pStyle w:val="Normal"/>
        <w:rPr>
          <w:lang w:val="ru-RU"/>
        </w:rPr>
      </w:pPr>
      <w:r>
        <w:rPr>
          <w:lang w:val="ru-RU"/>
        </w:rPr>
      </w:r>
    </w:p>
    <w:p>
      <w:pPr>
        <w:pStyle w:val="Normal"/>
        <w:rPr/>
      </w:pPr>
      <w:r>
        <w:rPr>
          <w:lang w:val="ru-RU"/>
        </w:rPr>
        <w:t xml:space="preserve">Стихиры, глас 5. Подобен: преподобне отче: </w:t>
      </w:r>
      <w:r>
        <w:rPr>
          <w:b/>
          <w:lang w:val="ru-RU"/>
        </w:rPr>
        <w:t>На Утрени</w:t>
      </w:r>
      <w:r>
        <w:rPr>
          <w:lang w:val="ru-RU"/>
        </w:rPr>
        <w:t>, канон, глас 4. По 3-й песни, седален, глас 8.</w:t>
      </w:r>
    </w:p>
    <w:p>
      <w:pPr>
        <w:pStyle w:val="Normal"/>
        <w:rPr>
          <w:lang w:val="ru-RU"/>
        </w:rPr>
      </w:pPr>
      <w:r>
        <w:rPr>
          <w:lang w:val="ru-RU"/>
        </w:rPr>
      </w:r>
    </w:p>
    <w:p>
      <w:pPr>
        <w:pStyle w:val="Normal"/>
        <w:rPr/>
      </w:pPr>
      <w:r>
        <w:rPr>
          <w:b/>
          <w:sz w:val="28"/>
          <w:lang w:val="ru-RU"/>
        </w:rPr>
        <w:t>20.</w:t>
      </w:r>
      <w:r>
        <w:rPr>
          <w:lang w:val="ru-RU"/>
        </w:rPr>
        <w:t xml:space="preserve"> преподобнаго отца нашего феодора трихины.</w:t>
      </w:r>
    </w:p>
    <w:p>
      <w:pPr>
        <w:pStyle w:val="Normal"/>
        <w:rPr>
          <w:lang w:val="ru-RU"/>
        </w:rPr>
      </w:pPr>
      <w:r>
        <w:rPr>
          <w:lang w:val="ru-RU"/>
        </w:rPr>
      </w:r>
    </w:p>
    <w:p>
      <w:pPr>
        <w:pStyle w:val="Normal"/>
        <w:rPr/>
      </w:pPr>
      <w:r>
        <w:rPr>
          <w:lang w:val="ru-RU"/>
        </w:rPr>
        <w:t xml:space="preserve">Стихиры, глас 8. Подобен: о преславнаго чудесе! </w:t>
      </w:r>
      <w:r>
        <w:rPr>
          <w:b/>
          <w:lang w:val="ru-RU"/>
        </w:rPr>
        <w:t>На Утрени</w:t>
      </w:r>
      <w:r>
        <w:rPr>
          <w:lang w:val="ru-RU"/>
        </w:rPr>
        <w:t>, канон, глас 2. По 3-й песни, седален, глас 4. По 6-й песни,</w:t>
      </w:r>
    </w:p>
    <w:p>
      <w:pPr>
        <w:pStyle w:val="Normal"/>
        <w:rPr>
          <w:lang w:val="ru-RU"/>
        </w:rPr>
      </w:pPr>
      <w:r>
        <w:rPr>
          <w:lang w:val="ru-RU"/>
        </w:rPr>
      </w:r>
    </w:p>
    <w:p>
      <w:pPr>
        <w:pStyle w:val="Normal"/>
        <w:rPr/>
      </w:pPr>
      <w:r>
        <w:rPr>
          <w:lang w:val="ru-RU"/>
        </w:rPr>
        <w:t>Кондак, глас 4. Подобен: явился еси: явился еси предивен житием феодоре мудре отче, власяными рубы изменив, паче царских сокровищ яже на земли: сего ради небесную одежду восприял еси, присно моли о нас преподобне.</w:t>
      </w:r>
    </w:p>
    <w:p>
      <w:pPr>
        <w:pStyle w:val="Normal"/>
        <w:rPr>
          <w:lang w:val="ru-RU"/>
        </w:rPr>
      </w:pPr>
      <w:r>
        <w:rPr>
          <w:lang w:val="ru-RU"/>
        </w:rPr>
      </w:r>
    </w:p>
    <w:p>
      <w:pPr>
        <w:pStyle w:val="Normal"/>
        <w:rPr/>
      </w:pPr>
      <w:r>
        <w:rPr>
          <w:b/>
          <w:sz w:val="28"/>
          <w:lang w:val="ru-RU"/>
        </w:rPr>
        <w:t>21.</w:t>
      </w:r>
      <w:r>
        <w:rPr>
          <w:lang w:val="ru-RU"/>
        </w:rPr>
        <w:t xml:space="preserve"> святаго священномученка ианнуариа, и дружины его: И святаго священномученка феодора, иже в пергии: Стихиры, ианнуариа, глас 4. Подобен: яко добля: и феодора, глас тойже. Подобен: Дал еси знамение: </w:t>
      </w:r>
      <w:r>
        <w:rPr>
          <w:b/>
          <w:lang w:val="ru-RU"/>
        </w:rPr>
        <w:t>На Утрени</w:t>
      </w:r>
      <w:r>
        <w:rPr>
          <w:lang w:val="ru-RU"/>
        </w:rPr>
        <w:t>, канон, ианнуариа, глас 4: и феодора, глас тойже. По 3-й песни седален, ианнуариа, глас 4. Слава, феодора, глас тойже. По 6-й песни,</w:t>
      </w:r>
    </w:p>
    <w:p>
      <w:pPr>
        <w:pStyle w:val="Normal"/>
        <w:rPr>
          <w:lang w:val="ru-RU"/>
        </w:rPr>
      </w:pPr>
      <w:r>
        <w:rPr>
          <w:lang w:val="ru-RU"/>
        </w:rPr>
      </w:r>
    </w:p>
    <w:p>
      <w:pPr>
        <w:pStyle w:val="Normal"/>
        <w:rPr>
          <w:lang w:val="ru-RU"/>
        </w:rPr>
      </w:pPr>
      <w:r>
        <w:rPr>
          <w:lang w:val="ru-RU"/>
        </w:rPr>
        <w:t>Кондак, глас 3: священия помазанием и мучения кровию украсистеся славнии, ианнуарие и феодоре, и сияете всюду в вышних ликующе, и нас назирайте в храм ваш пришедшия, и в нем непрестанно зовущия: всех нас соблюдите, моляще человеколюбца Бога.</w:t>
      </w:r>
    </w:p>
    <w:p>
      <w:pPr>
        <w:pStyle w:val="Normal"/>
        <w:rPr>
          <w:lang w:val="ru-RU"/>
        </w:rPr>
      </w:pPr>
      <w:r>
        <w:rPr>
          <w:lang w:val="ru-RU"/>
        </w:rPr>
      </w:r>
    </w:p>
    <w:p>
      <w:pPr>
        <w:pStyle w:val="Normal"/>
        <w:rPr/>
      </w:pPr>
      <w:r>
        <w:rPr>
          <w:b/>
          <w:sz w:val="28"/>
          <w:lang w:val="ru-RU"/>
        </w:rPr>
        <w:t>22.</w:t>
      </w:r>
      <w:r>
        <w:rPr>
          <w:lang w:val="ru-RU"/>
        </w:rPr>
        <w:t xml:space="preserve"> преподобнаго отца нашего феодора сикеота. Стихиры, глас 5. Подобен: преподобне отче: Тропарь, глас 2: Познан быв, от пелен освящен, и явлься благодатей исполнен, чудесы мир озарил еси, и демонов множество отгнал еси, священнодетелю феодоре: темже о нас молися господеви.</w:t>
      </w:r>
    </w:p>
    <w:p>
      <w:pPr>
        <w:pStyle w:val="Normal"/>
        <w:rPr>
          <w:lang w:val="ru-RU"/>
        </w:rPr>
      </w:pPr>
      <w:r>
        <w:rPr>
          <w:lang w:val="ru-RU"/>
        </w:rPr>
      </w:r>
    </w:p>
    <w:p>
      <w:pPr>
        <w:pStyle w:val="Normal"/>
        <w:rPr/>
      </w:pPr>
      <w:r>
        <w:rPr>
          <w:b/>
          <w:lang w:val="ru-RU"/>
        </w:rPr>
        <w:t>На Утрени</w:t>
      </w:r>
      <w:r>
        <w:rPr>
          <w:lang w:val="ru-RU"/>
        </w:rPr>
        <w:t>, канон, глас 4. По 3-й песни, седален, глас 8. По 6-й песни,</w:t>
      </w:r>
    </w:p>
    <w:p>
      <w:pPr>
        <w:pStyle w:val="Normal"/>
        <w:rPr>
          <w:lang w:val="ru-RU"/>
        </w:rPr>
      </w:pPr>
      <w:r>
        <w:rPr>
          <w:lang w:val="ru-RU"/>
        </w:rPr>
      </w:r>
    </w:p>
    <w:p>
      <w:pPr>
        <w:pStyle w:val="Normal"/>
        <w:rPr/>
      </w:pPr>
      <w:r>
        <w:rPr>
          <w:lang w:val="ru-RU"/>
        </w:rPr>
        <w:t>Кондак, глас 3. Подобен: дева днесь: яко на огненную колесницу, добродетельми богоносе возшед, востекл еси на небесная жилища: яко ангел с человеки пожил еси: и яко человек со ангелы окрест ликовствуеши. сего ради показался еси чудес божественное приятелище, феодоре преподобне.</w:t>
      </w:r>
    </w:p>
    <w:p>
      <w:pPr>
        <w:pStyle w:val="Normal"/>
        <w:rPr>
          <w:lang w:val="ru-RU"/>
        </w:rPr>
      </w:pPr>
      <w:r>
        <w:rPr>
          <w:lang w:val="ru-RU"/>
        </w:rPr>
      </w:r>
    </w:p>
    <w:p>
      <w:pPr>
        <w:pStyle w:val="Normal"/>
        <w:rPr/>
      </w:pPr>
      <w:r>
        <w:rPr>
          <w:b/>
          <w:sz w:val="28"/>
          <w:lang w:val="ru-RU"/>
        </w:rPr>
        <w:t>23.</w:t>
      </w:r>
      <w:r>
        <w:rPr>
          <w:lang w:val="ru-RU"/>
        </w:rPr>
        <w:t xml:space="preserve"> </w:t>
      </w:r>
      <w:r>
        <w:rPr>
          <w:b/>
          <w:color w:val="FF0000"/>
          <w:sz w:val="32"/>
          <w:lang w:val="ru-RU"/>
        </w:rPr>
        <w:t>(+</w:t>
      </w:r>
      <w:r>
        <w:rPr>
          <w:lang w:val="ru-RU"/>
        </w:rPr>
        <w:t xml:space="preserve"> святаго славнаго великомученка, победоносца и чудотворца георгиа: И святыя мученцы царицы александры.</w:t>
      </w:r>
    </w:p>
    <w:p>
      <w:pPr>
        <w:pStyle w:val="Normal"/>
        <w:rPr>
          <w:lang w:val="ru-RU"/>
        </w:rPr>
      </w:pPr>
      <w:r>
        <w:rPr>
          <w:lang w:val="ru-RU"/>
        </w:rPr>
      </w:r>
    </w:p>
    <w:p>
      <w:pPr>
        <w:pStyle w:val="Normal"/>
        <w:rPr>
          <w:lang w:val="ru-RU"/>
        </w:rPr>
      </w:pPr>
      <w:r>
        <w:rPr>
          <w:lang w:val="ru-RU"/>
        </w:rPr>
        <w:t xml:space="preserve"> </w:t>
      </w:r>
      <w:r>
        <w:rPr>
          <w:lang w:val="ru-RU"/>
        </w:rPr>
        <w:t>Аще храм, или восхощет настоятель, творим бдение.</w:t>
      </w:r>
    </w:p>
    <w:p>
      <w:pPr>
        <w:pStyle w:val="Normal"/>
        <w:rPr>
          <w:lang w:val="ru-RU"/>
        </w:rPr>
      </w:pPr>
      <w:r>
        <w:rPr>
          <w:lang w:val="ru-RU"/>
        </w:rPr>
      </w:r>
    </w:p>
    <w:p>
      <w:pPr>
        <w:pStyle w:val="Normal"/>
        <w:rPr>
          <w:lang w:val="ru-RU"/>
        </w:rPr>
      </w:pPr>
      <w:r>
        <w:rPr>
          <w:lang w:val="ru-RU"/>
        </w:rPr>
        <w:t>На малей вечерни, На Господи воззвах, стихиры, глас 1. Подобен: небесных чинов: Слава, глас тойже: Великаго царя воине: И ныне, праздника: На стиховне стихиры самогласны, глас 4: с припевы их: 1-й, Праведник яко финикс процветет: 2- й, Насаждени в дому господни. Слава, глас тойже. И ныне, праздника.</w:t>
      </w:r>
    </w:p>
    <w:p>
      <w:pPr>
        <w:pStyle w:val="Normal"/>
        <w:rPr>
          <w:lang w:val="ru-RU"/>
        </w:rPr>
      </w:pPr>
      <w:r>
        <w:rPr>
          <w:lang w:val="ru-RU"/>
        </w:rPr>
      </w:r>
    </w:p>
    <w:p>
      <w:pPr>
        <w:pStyle w:val="Normal"/>
        <w:rPr/>
      </w:pPr>
      <w:r>
        <w:rPr>
          <w:lang w:val="ru-RU"/>
        </w:rPr>
        <w:t>Тропарь, глас 4: Подвигом добрым подвизался еси страстотерпче христов, верою, и мучителей обличил еси нечестие, жертва же благоприятна Богу принеслся еси: темже и венец приял еси победы, и молитвами святе твоими всем подаеши прегрешений прощение.</w:t>
      </w:r>
    </w:p>
    <w:p>
      <w:pPr>
        <w:pStyle w:val="Normal"/>
        <w:rPr>
          <w:lang w:val="ru-RU"/>
        </w:rPr>
      </w:pPr>
      <w:r>
        <w:rPr>
          <w:lang w:val="ru-RU"/>
        </w:rPr>
      </w:r>
    </w:p>
    <w:p>
      <w:pPr>
        <w:pStyle w:val="Normal"/>
        <w:rPr/>
      </w:pPr>
      <w:r>
        <w:rPr>
          <w:lang w:val="ru-RU"/>
        </w:rPr>
        <w:t xml:space="preserve">ектениа малая, и отпуст. На </w:t>
      </w:r>
      <w:r>
        <w:rPr>
          <w:b/>
          <w:lang w:val="ru-RU"/>
        </w:rPr>
        <w:t>Велицей Вечерни</w:t>
      </w:r>
      <w:r>
        <w:rPr>
          <w:lang w:val="ru-RU"/>
        </w:rPr>
        <w:t>, поем: блажен муж: 1-й антифон. На Господи воззвах, стихиры праздника, 3: и святаго, 5, глас 4. Самоподобен: яко добля: Слава, глас 6. Достойно имени пожил еси: И ныне, праздника. Вход, прокимен дне, и чтения 3, святаго: 1- е, пророчества исаиина: Тако глаголет господь: вси языцы собрашася: 2-е, Премудрости соломони: праведных души в руце божией: 3-е, Премудрости соломони: праведник аще постигнет: На литии стихиры храма: и святаго самогласны, глас 1. Слава, глас 5: Возсия весна: И ныне, праздника. На стиховне стихиры святаго, глас 4. Подобен: Званный свыше: с припевы их, писаны на малей вечерни. Слава, глас тойже: Разумнаго адаманта: И ныне, праздника. На благословении хлебов,</w:t>
      </w:r>
    </w:p>
    <w:p>
      <w:pPr>
        <w:pStyle w:val="Normal"/>
        <w:rPr>
          <w:lang w:val="ru-RU"/>
        </w:rPr>
      </w:pPr>
      <w:r>
        <w:rPr>
          <w:lang w:val="ru-RU"/>
        </w:rPr>
      </w:r>
    </w:p>
    <w:p>
      <w:pPr>
        <w:pStyle w:val="Normal"/>
        <w:rPr/>
      </w:pPr>
      <w:r>
        <w:rPr>
          <w:lang w:val="ru-RU"/>
        </w:rPr>
        <w:t>Тропарь, глас 4: яко пленных свободитель и нищих защититель, немощствующих врачь, царей поборниче, победоносче великомучениче георгие, моли Христа бога спастися душам нашим. Дважды.</w:t>
      </w:r>
    </w:p>
    <w:p>
      <w:pPr>
        <w:pStyle w:val="Normal"/>
        <w:rPr>
          <w:lang w:val="ru-RU"/>
        </w:rPr>
      </w:pPr>
      <w:r>
        <w:rPr>
          <w:lang w:val="ru-RU"/>
        </w:rPr>
      </w:r>
    </w:p>
    <w:p>
      <w:pPr>
        <w:pStyle w:val="Normal"/>
        <w:rPr/>
      </w:pPr>
      <w:r>
        <w:rPr>
          <w:lang w:val="ru-RU"/>
        </w:rPr>
        <w:t xml:space="preserve">И Богородице Дево: единожды. и Буди имя господне: трижды. псалом 33: благословлю Господа: до Не лишатся: иерей: благословение господне на вас: и чтение святаго. </w:t>
      </w:r>
      <w:r>
        <w:rPr>
          <w:b/>
          <w:lang w:val="ru-RU"/>
        </w:rPr>
        <w:t>На Утрени</w:t>
      </w:r>
      <w:r>
        <w:rPr>
          <w:lang w:val="ru-RU"/>
        </w:rPr>
        <w:t>, на Бог господь, тропарь праздника, дважды. Слава, святаго: И ныне, праздника. По 1-й кафисме, седален праздника: Слава, и ныне, тойже. и чтем евангелие толковое. По 2-й кафисме, седален святаго, глас 1. Слава, ин: И ныне, праздника, или богородичен, и чтение. По полиелеи седален, глас 3. Слава, ин: И ныне, праздника, или богородичен. Степенна, первый антифон 4-го гласа. Прокимен, глас 4: праведник яко финикс процветет: Стих: Насаждени в дому господни: евангелие луки, зачало 63: Ничтоже покровено есть: псалом 50. Стихира, глас 6: Днесь вселенная вся: Канон праздника со ирмосом на 6: и святаго два на 8: един, глас 2: Другий, глас 4. Катавасиа праздника: воскресния день: По 3-й песни, кондак и икос праздника, и седален святаго, глас 8. Слава, ин: И ныне праздника. По 6-й песни,</w:t>
      </w:r>
    </w:p>
    <w:p>
      <w:pPr>
        <w:pStyle w:val="Normal"/>
        <w:rPr>
          <w:lang w:val="ru-RU"/>
        </w:rPr>
      </w:pPr>
      <w:r>
        <w:rPr>
          <w:lang w:val="ru-RU"/>
        </w:rPr>
      </w:r>
    </w:p>
    <w:p>
      <w:pPr>
        <w:pStyle w:val="Normal"/>
        <w:rPr/>
      </w:pPr>
      <w:r>
        <w:rPr>
          <w:lang w:val="ru-RU"/>
        </w:rPr>
        <w:t>Кондак, глас 4. Подобен: Вознесыйся: Возделан от бога показался еси благочестия делатель честнейший, добродетелей рукояти собрав себе: сеяв бо в слезах, веселием жнеши, страдальчествовав же кровию, Христа приял еси: и молитвами святе твоими всем подаеши прегрешений прощение.</w:t>
      </w:r>
    </w:p>
    <w:p>
      <w:pPr>
        <w:pStyle w:val="Normal"/>
        <w:rPr>
          <w:lang w:val="ru-RU"/>
        </w:rPr>
      </w:pPr>
      <w:r>
        <w:rPr>
          <w:lang w:val="ru-RU"/>
        </w:rPr>
      </w:r>
    </w:p>
    <w:p>
      <w:pPr>
        <w:pStyle w:val="Normal"/>
        <w:rPr/>
      </w:pPr>
      <w:r>
        <w:rPr>
          <w:lang w:val="ru-RU"/>
        </w:rPr>
        <w:t xml:space="preserve">И икос, и чтем пролог. По 9-й песни, светилен святаго. Слава, ин: И ныне, праздника. На хвалитех, стихиры святаго на 4, глас 2. Подобен: егда от древа: Слава, глас 2: Да помавают праведная: И ныне, праздника. Славословие великое. По трисвятом тропарь святаго: Слава, и ныне, праздника. ектении, и отпуст: и дается святый елей братии от кандила святаго, и час 1-й. На 1-м часе, тропарь праздника: Слава, святаго: И ныне, богородичен часов. По трисвятом кондаки праздника и святаго, глаголем пременяюще. </w:t>
      </w:r>
      <w:r>
        <w:rPr>
          <w:b/>
          <w:lang w:val="ru-RU"/>
        </w:rPr>
        <w:t>На Литургии</w:t>
      </w:r>
      <w:r>
        <w:rPr>
          <w:lang w:val="ru-RU"/>
        </w:rPr>
        <w:t>, блаженна праздника, песнь рядовая: и от канона святаго, песнь 3. Прокимен праздника, и святаго, глас 6: Возвеселится праведник о господе: Стих: услыши Боже глас мой: Апостол дне, и святаго, деяний, зачало 29: Возложи ирод царь руце: Аллилуиа дне, и святаго, глас 4: праведник яко финикс процветет: Стих: Насаждени в дому господни: евангелие дне: и святаго, Иоанна, зачало 52: Си заповедаю вам: Причастен праздника, и святаго: В память вечную: На трапезе утешение братии.</w:t>
      </w:r>
    </w:p>
    <w:p>
      <w:pPr>
        <w:pStyle w:val="Normal"/>
        <w:rPr>
          <w:lang w:val="ru-RU"/>
        </w:rPr>
      </w:pPr>
      <w:r>
        <w:rPr>
          <w:lang w:val="ru-RU"/>
        </w:rPr>
      </w:r>
    </w:p>
    <w:p>
      <w:pPr>
        <w:pStyle w:val="Normal"/>
        <w:rPr/>
      </w:pPr>
      <w:r>
        <w:rPr>
          <w:b/>
          <w:color w:val="FF0000"/>
          <w:sz w:val="28"/>
          <w:lang w:val="ru-RU"/>
        </w:rPr>
        <w:t xml:space="preserve">МРК </w:t>
      </w:r>
      <w:r>
        <w:rPr>
          <w:lang w:val="ru-RU"/>
        </w:rPr>
        <w:t>указ о великом мученце георгии.</w:t>
      </w:r>
    </w:p>
    <w:p>
      <w:pPr>
        <w:pStyle w:val="Normal"/>
        <w:rPr>
          <w:lang w:val="ru-RU"/>
        </w:rPr>
      </w:pPr>
      <w:r>
        <w:rPr>
          <w:lang w:val="ru-RU"/>
        </w:rPr>
      </w:r>
    </w:p>
    <w:p>
      <w:pPr>
        <w:pStyle w:val="Normal"/>
        <w:rPr/>
      </w:pPr>
      <w:r>
        <w:rPr>
          <w:lang w:val="ru-RU"/>
        </w:rPr>
        <w:t>Начинается от дне великаго пятка, и восходит до четвертка 5-я недели по пасце. И аще случится великомученка георгиа в великий пяток, или в великую субботу, или на самую пасху, поются стихиры святаго, и канон, и прочая служба, в понедельник светлыя недели, с службою дневною.</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великомученка георгиа во един от дней светлыя недели.</w:t>
      </w:r>
    </w:p>
    <w:p>
      <w:pPr>
        <w:pStyle w:val="Normal"/>
        <w:rPr>
          <w:lang w:val="ru-RU"/>
        </w:rPr>
      </w:pPr>
      <w:r>
        <w:rPr>
          <w:lang w:val="ru-RU"/>
        </w:rPr>
      </w:r>
    </w:p>
    <w:p>
      <w:pPr>
        <w:pStyle w:val="Normal"/>
        <w:rPr/>
      </w:pPr>
      <w:r>
        <w:rPr>
          <w:lang w:val="ru-RU"/>
        </w:rPr>
        <w:t xml:space="preserve">Вечер, на Господи воззвах, стихиры воскресны 3: и святаго 3: Слава, святаго, глас 6: Достойно имени: И ныне, богородичен 1-й, гласа. Вход. Свете тихий: прокимен дне. и чтения 3 святаго. Аще в самую неделю пасхи вечера, глаголет иерей: о сподобитися нам: и прочая. и евангелие чтется по чину. На стиховне стихира воскресна: таже стихиры пасхи с припевы их. Слава, святаго, глас 4: Разумнаго адаманта: И ныне, пасхи, глас 5: воскресния день: Христос воскресе, трижды. Слава, тропарь святаго: И ныне, богородичен 1-й, гласа. иерей, Премудрость, и отпуст. </w:t>
      </w:r>
      <w:r>
        <w:rPr>
          <w:b/>
          <w:lang w:val="ru-RU"/>
        </w:rPr>
        <w:t>На Утрени</w:t>
      </w:r>
      <w:r>
        <w:rPr>
          <w:lang w:val="ru-RU"/>
        </w:rPr>
        <w:t xml:space="preserve">, по Христос воскресе, и по четырех стисех, Слава, тропарь святаго: И ныне, богородичен 1-й, гласа. таже, обычная ектениа и полиелей. таже седален святаго, дважды. Слава, и ныне, богородичен: и чтение. таже степенна, 1-й антифон 4-го гласа. Прокимен: Всякое дыхание: евангелие святаго. воскресение христово: трижды. Слава, молитвами страстотерпца: И ныне, молитвами Богородицы: Таже припев: Возвеселится праведник о господе, и уповает на него. и поем стихиру святаго самогласну, глас 6: Днесь вселенная вся: Таже, молитва: спаси Боже люди твоя: и Господи помилуй, 12. По возгласе канон пасхи со ирмосом на 8, и святаго на 6: Катавасиа пасхи, оба лика вкупе. По 3-й песни, кондак и икос пасхи: и чтение. По 6-й песни, кондак и икос святаго, и чтение. воскрес Иисус: трижды. Поем на оба лика. По 9-й песни, светилен пасхи: Слава, святаго: И ныне, пасхи. На хвалитех стихиры воскресны, три: и святаго три. Таже стихиры пасхи, с припевы их: Слава, святаго: И ныне, пасхи, воскресния день: Христос воскресе: трижды. Слава, тропарь святаго: И ныне, богородичен 1-й. ектении, и отпуст. Часы же поются по обычаю. </w:t>
      </w:r>
      <w:r>
        <w:rPr>
          <w:b/>
          <w:lang w:val="ru-RU"/>
        </w:rPr>
        <w:t>На Литургии</w:t>
      </w:r>
      <w:r>
        <w:rPr>
          <w:lang w:val="ru-RU"/>
        </w:rPr>
        <w:t>, антифоны пасхи. По входе, Христос воскресе: трижды. таже тропарь святаго: Слава, кондак его: И ныне, пасхи. Вместо же трисвятаго поем: елицы во Христа: Прокимен, апостол, Аллилуиа, евангелие, и причастен, прежде дне, и святаго.</w:t>
      </w:r>
    </w:p>
    <w:p>
      <w:pPr>
        <w:pStyle w:val="Normal"/>
        <w:rPr>
          <w:lang w:val="ru-RU"/>
        </w:rPr>
      </w:pPr>
      <w:r>
        <w:rPr>
          <w:lang w:val="ru-RU"/>
        </w:rPr>
      </w:r>
    </w:p>
    <w:p>
      <w:pPr>
        <w:pStyle w:val="Normal"/>
        <w:rPr/>
      </w:pPr>
      <w:r>
        <w:rPr>
          <w:b/>
          <w:color w:val="FF0000"/>
          <w:sz w:val="28"/>
          <w:lang w:val="ru-RU"/>
        </w:rPr>
        <w:t xml:space="preserve">МРК </w:t>
      </w:r>
      <w:r>
        <w:rPr>
          <w:lang w:val="ru-RU"/>
        </w:rPr>
        <w:t>о памяти святаго георгиа, аще случится в неделю фомину.</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 обычней кафисме, на Господи воззвах, стихиры праздника, на 6: и святаго на 4. Слава, святаго: И ныне, праздника. Вход, и чтение святаго. На литии стихиры праздника, и святаго: Слава, святаго: И ныне, праздника: На стиховне праздника: Слава, святаго: И ныне, праздника. На благословении хлебов, тропарь праздника, дважды: и святаго, единожды: и чтение в деяниих апостольских. </w:t>
      </w:r>
      <w:r>
        <w:rPr>
          <w:b/>
          <w:lang w:val="ru-RU"/>
        </w:rPr>
        <w:t>На Утрени</w:t>
      </w:r>
      <w:r>
        <w:rPr>
          <w:lang w:val="ru-RU"/>
        </w:rPr>
        <w:t xml:space="preserve">, на Бог господь, тропарь праздника, дважды: Слава, святаго: И ныне, праздника. По кафисмах седальны праздника: и чтение. Полиелей, и седален, и чтение праздника. Степенна, 1-й антифон 4-го гласа. Прокимен: Всякое дыхание: евангелие праздника, матфеа, зачало 116: единиинадесять ученицы: воскресение христово: трижды. псалом 50. Слава, молитвами апостолов: И ныне, молитвами Богородицы: Стихира: воскрес Иисус: Канон праздника, со ирмосом на 8: и святаго на 6. Катавасиа пасхи: воскресния день: оба лика вкупе. По 3-й песни, кондак и икос святаго, и седален дважды: Слава, и ныне, праздника, и чтение в богослове, емуже начало: обновлением чтитися: По 6-й песни, кондак и икос праздника, и чтение. По 9-й песни, поем: свят Господь Бог наш: на глас 1. Светилен праздника: Слава, святаго: И ныне, праздника. На хвалитех стихиры праздника 3: и святаго 3, поем же и самогласен святаго: Да помавают праведная: с припевом его: Возвеселится праведник о господе: Слава, праздника: И ныне, Преблагословенна еси Богородице: Славословие великое. По трисвятом тропарь святаго. Слава, и ныне, праздника, и ектении, и отпуст, и оглашение студитово, и обычное исхождение. Слава, и ныне, стихира евангельская, и час 1-й в притворе. На часех, тропарь праздника: Слава, святаго: И ныне, богородичен часов. По Отче наш, кондаки пременяюще глаголем. </w:t>
      </w:r>
      <w:r>
        <w:rPr>
          <w:b/>
          <w:lang w:val="ru-RU"/>
        </w:rPr>
        <w:t>На Литургии</w:t>
      </w:r>
      <w:r>
        <w:rPr>
          <w:lang w:val="ru-RU"/>
        </w:rPr>
        <w:t>, блаженна праздника, песнь 3-я, на 4: и святаго песнь 6-я на 4. По входе тропарь праздника, и святаго. Слава, кондак святаго: И ныне, праздника. Прокимен, апостол, Аллилуиа, евангелие, и причастен, прежде праздника, таже святаго.</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память святаго великомученка георгиа в неделю мироносиц, или разслабленнаго, или самаряныни.</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 обычной кафисме, на Господи воззвах, стихиры воскресны гласа, три: и праздника 3: и святаго 4. Слава, праздника, самогласен триоди: И ныне, богородичен 1-й, гласа. Вход. Прокимен дне: и чтения святаго 3. На литии стихиры храма, и святаго самогласны. Слава, святаго: И ныне, праздника. На стиховне стихира воскресна, и пасхи. Слава, святаго: И ныне, триоди. На благословении хлебов тропарь, Богородице Дево, дважды: и святаго, единожды: и чтение в деяниих апостольских. </w:t>
      </w:r>
      <w:r>
        <w:rPr>
          <w:color w:val="FF0000"/>
          <w:lang w:val="ru-RU"/>
        </w:rPr>
        <w:t>[Смотри]</w:t>
      </w:r>
      <w:r>
        <w:rPr>
          <w:lang w:val="ru-RU"/>
        </w:rPr>
        <w:t xml:space="preserve"> Аще есть неделя мироносиц, на Бог господь, тропарь воскресн: егда снизшел еси к смерти: единожды. благообразный иосиф: единожды. Слава, георгиа: И ныне, Мироносицам женам: </w:t>
      </w:r>
      <w:r>
        <w:rPr>
          <w:color w:val="FF0000"/>
          <w:lang w:val="ru-RU"/>
        </w:rPr>
        <w:t>[Смотри]</w:t>
      </w:r>
      <w:r>
        <w:rPr>
          <w:lang w:val="ru-RU"/>
        </w:rPr>
        <w:t xml:space="preserve"> Аще ли во ины недели, тропарь воскресн, дважды: Слава, святаго: И ныне, богородичен 1-й, в тойже глас. По кафисмах седальны воскресны, и богородичны их, и чтение во евангелии толковом. Полиелей, и седальны оба святаго: Слава, седален по полиелеи. И ныне, богородичен: и чтение святаго. Степенна, и прокимен гласа. Всякое дыхание: евангелие воскресно. воскресение христово: трижды. псалом 50. стихира воскресна. Канон пасхи, со ирмосом и с богородичны их, на 6: и святаго на 4: и триоди на 4. Поем же сице: на коейждо песни, тропарь воскресн един, и праздника един, и троичен, и богородичен. Катавасиа, воскресния день: По 3-й песни, кондак и икос святаго, и седален его дважды: Слава, и ныне, праздника: и чтение святаго. По 6-й песни, кондак и икос праздника. На 9-й песни, честнейшую не поем. Светилен пасхи. Слава, святаго: И ныне, праздника. На хвалитех стихиры воскресны 4: и святаго 4, со славным, и с припевы его. Слава, праздника: И ныне, Преблагословенна еси: Славословие великое По трисвятом тропарь воскресн, ектении, и оглашение, и отпуст, и обычное исхождение в притвор. Слава, и ныне, стихира евангельская, и час 1-й. На часех, тропарь воскресн: Слава, святаго: И ныне, богородичен часов. По Отче наш, кондаки пременяюще глаголем. </w:t>
      </w:r>
      <w:r>
        <w:rPr>
          <w:b/>
          <w:lang w:val="ru-RU"/>
        </w:rPr>
        <w:t>На Литургии</w:t>
      </w:r>
      <w:r>
        <w:rPr>
          <w:lang w:val="ru-RU"/>
        </w:rPr>
        <w:t>, блаженна гласа, на 4, и триоди песнь 3-я на 4: и святаго песнь 6-я, на 4. По входе тропарь воскресн, и святаго. Слава, кондак святаго: И ныне, праздника. Прокимен, апостол, Аллилуиа, евангелие, и причастен прежде дне, таже святаго.</w:t>
      </w:r>
    </w:p>
    <w:p>
      <w:pPr>
        <w:pStyle w:val="Normal"/>
        <w:rPr>
          <w:lang w:val="ru-RU"/>
        </w:rPr>
      </w:pPr>
      <w:r>
        <w:rPr>
          <w:lang w:val="ru-RU"/>
        </w:rPr>
      </w:r>
    </w:p>
    <w:p>
      <w:pPr>
        <w:pStyle w:val="Normal"/>
        <w:rPr/>
      </w:pPr>
      <w:r>
        <w:rPr>
          <w:b/>
          <w:color w:val="FF0000"/>
          <w:sz w:val="28"/>
          <w:lang w:val="ru-RU"/>
        </w:rPr>
        <w:t xml:space="preserve">МРК </w:t>
      </w:r>
      <w:r>
        <w:rPr>
          <w:lang w:val="ru-RU"/>
        </w:rPr>
        <w:t>Аще случится святаго великомученка георгиа в среду преполовения пятьдесятницы.</w:t>
      </w:r>
    </w:p>
    <w:p>
      <w:pPr>
        <w:pStyle w:val="Normal"/>
        <w:rPr>
          <w:lang w:val="ru-RU"/>
        </w:rPr>
      </w:pPr>
      <w:r>
        <w:rPr>
          <w:lang w:val="ru-RU"/>
        </w:rPr>
      </w:r>
    </w:p>
    <w:p>
      <w:pPr>
        <w:pStyle w:val="Normal"/>
        <w:rPr/>
      </w:pPr>
      <w:r>
        <w:rPr>
          <w:lang w:val="ru-RU"/>
        </w:rPr>
        <w:t xml:space="preserve">Во вторник вечера поем, блажен муж, 1-й антифон. На Господи воззвах, стихиры праздника 3, и святаго 3. Слава, святаго: И ныне, праздника. Вход. Прокимен дне, и чтения праздника 3, и святаго 3. На стиховне стихиры праздника, с припевы их. Слава, святаго: И ныне, праздника. По трисвятом, тропарь святаго: Слава, и ныне, праздника: и отпуст. </w:t>
      </w:r>
      <w:r>
        <w:rPr>
          <w:b/>
          <w:lang w:val="ru-RU"/>
        </w:rPr>
        <w:t>На Утрени</w:t>
      </w:r>
      <w:r>
        <w:rPr>
          <w:lang w:val="ru-RU"/>
        </w:rPr>
        <w:t xml:space="preserve">, на Бог господь, тропарь праздника, дважды. Слава, святаго: И ныне, праздника. По кафисмах седальны, и чтение праздника. Полиелей и седальны вси святаго, и чтение. Степенна, 1-й антифон 4-го гласа: Прокимен, Всякое дыхание: евангелие святаго. воскресение христово: единожды. псалом 50, стихира святаго. Канон праздника первый 4-го гласа, со ирмосом на 6: и святаго, на 4: и праздника другий канон, глас 8, на 4. Катавасиа, ирмос последняго канона праздника, оба лика вкупе. По 3-й песни, кондак и икос святаго: и седален его дважды. Слава, и ныне, праздника. По 6-й песни, кондак и икос праздника. На 9-й песни, честнейшую не поем. Светилен праздника: Слава, святаго: И ныне, праздника. На хвалитех стихиры праздника 3, и святаго 3: Слава, святаго: И ныне, праздника. Славословие великое. По трисвятом тропарь святаго: Слава, и ныне, праздника. таже ектении и отпуст: и час 1-й. На часех, тропарь праздника: Слава, святаго: И ныне, богородичен часов. По Отче наш, кондаки праздника, и святаго, пременяюще глаголем. </w:t>
      </w:r>
      <w:r>
        <w:rPr>
          <w:b/>
          <w:lang w:val="ru-RU"/>
        </w:rPr>
        <w:t>На Литургии</w:t>
      </w:r>
      <w:r>
        <w:rPr>
          <w:lang w:val="ru-RU"/>
        </w:rPr>
        <w:t>, блаженна праздника, 4-го гласа, песнь 3- я, на 4: и святаго песнь 6-я, на 4. По входе тропарь праздника, и святаго. Слава, кондак святаго: И ныне, праздника. Прокимен, апостол, Аллилуиа, евангелие и причастен прежде праздника, и святаго.</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великомученка георгиа в неделю самаряныни оставляется служба преполовения пятьдесятницы, и поется воскресна, и самаряныни, и святаго георгиа.</w:t>
      </w:r>
    </w:p>
    <w:p>
      <w:pPr>
        <w:pStyle w:val="Normal"/>
        <w:rPr>
          <w:lang w:val="ru-RU"/>
        </w:rPr>
      </w:pPr>
      <w:r>
        <w:rPr>
          <w:lang w:val="ru-RU"/>
        </w:rPr>
      </w:r>
    </w:p>
    <w:p>
      <w:pPr>
        <w:pStyle w:val="Normal"/>
        <w:rPr/>
      </w:pPr>
      <w:r>
        <w:rPr>
          <w:b/>
          <w:sz w:val="28"/>
          <w:lang w:val="ru-RU"/>
        </w:rPr>
        <w:t>24.</w:t>
      </w:r>
      <w:r>
        <w:rPr>
          <w:lang w:val="ru-RU"/>
        </w:rPr>
        <w:t xml:space="preserve"> святаго мученка саввы стратилата.</w:t>
      </w:r>
    </w:p>
    <w:p>
      <w:pPr>
        <w:pStyle w:val="Normal"/>
        <w:rPr>
          <w:lang w:val="ru-RU"/>
        </w:rPr>
      </w:pPr>
      <w:r>
        <w:rPr>
          <w:lang w:val="ru-RU"/>
        </w:rPr>
      </w:r>
    </w:p>
    <w:p>
      <w:pPr>
        <w:pStyle w:val="Normal"/>
        <w:rPr>
          <w:lang w:val="ru-RU"/>
        </w:rPr>
      </w:pPr>
      <w:r>
        <w:rPr>
          <w:lang w:val="ru-RU"/>
        </w:rPr>
        <w:t>Стихиры, глас 4. Подобен: яко добля: Тропарь, глас 4: мученк твой Господи: септемвриа во 2-й день.</w:t>
      </w:r>
    </w:p>
    <w:p>
      <w:pPr>
        <w:pStyle w:val="Normal"/>
        <w:rPr>
          <w:lang w:val="ru-RU"/>
        </w:rPr>
      </w:pPr>
      <w:r>
        <w:rPr>
          <w:lang w:val="ru-RU"/>
        </w:rPr>
      </w:r>
    </w:p>
    <w:p>
      <w:pPr>
        <w:pStyle w:val="Normal"/>
        <w:rPr>
          <w:lang w:val="ru-RU"/>
        </w:rPr>
      </w:pPr>
      <w:r>
        <w:rPr>
          <w:lang w:val="ru-RU"/>
        </w:rPr>
        <w:t>Или сей, глас 5: Земнаго сана пояс оставив, и почести страдальче, пред мучителем льстивым царем Христа бога суща исповедал еси, и того ради многа страдания подъял еси славне: тем прекрасным победы венцем увязлся еси от царя всех царствующаго, с небесными вои светло преукрашен. предстоя тому савво, моли, да спасет души наша.</w:t>
      </w:r>
    </w:p>
    <w:p>
      <w:pPr>
        <w:pStyle w:val="Normal"/>
        <w:rPr>
          <w:lang w:val="ru-RU"/>
        </w:rPr>
      </w:pPr>
      <w:r>
        <w:rPr>
          <w:lang w:val="ru-RU"/>
        </w:rPr>
      </w:r>
    </w:p>
    <w:p>
      <w:pPr>
        <w:pStyle w:val="Normal"/>
        <w:rPr/>
      </w:pPr>
      <w:r>
        <w:rPr>
          <w:b/>
          <w:lang w:val="ru-RU"/>
        </w:rPr>
        <w:t>На Утрени</w:t>
      </w:r>
      <w:r>
        <w:rPr>
          <w:lang w:val="ru-RU"/>
        </w:rPr>
        <w:t>, канон, глас 2. По 3-й песни, седален, глас 4. По 6-й песни,</w:t>
      </w:r>
    </w:p>
    <w:p>
      <w:pPr>
        <w:pStyle w:val="Normal"/>
        <w:rPr>
          <w:lang w:val="ru-RU"/>
        </w:rPr>
      </w:pPr>
      <w:r>
        <w:rPr>
          <w:lang w:val="ru-RU"/>
        </w:rPr>
      </w:r>
    </w:p>
    <w:p>
      <w:pPr>
        <w:pStyle w:val="Normal"/>
        <w:rPr/>
      </w:pPr>
      <w:r>
        <w:rPr>
          <w:lang w:val="ru-RU"/>
        </w:rPr>
        <w:t>Кондак, глас 4. Подобен: Вознесыйся: Непобедимый явлься стратилат, варварския козни победил еси, и страдальчествовав славне твердейши, множество врагов невидимых поборил еси. темже венец исплел еси победы, о нас моли Христа савво всеблаженне, верою почитающих тя.</w:t>
      </w:r>
    </w:p>
    <w:p>
      <w:pPr>
        <w:pStyle w:val="Normal"/>
        <w:rPr>
          <w:lang w:val="ru-RU"/>
        </w:rPr>
      </w:pPr>
      <w:r>
        <w:rPr>
          <w:lang w:val="ru-RU"/>
        </w:rPr>
      </w:r>
    </w:p>
    <w:p>
      <w:pPr>
        <w:pStyle w:val="Normal"/>
        <w:rPr/>
      </w:pPr>
      <w:r>
        <w:rPr>
          <w:b/>
          <w:sz w:val="28"/>
          <w:lang w:val="ru-RU"/>
        </w:rPr>
        <w:t>25.</w:t>
      </w:r>
      <w:r>
        <w:rPr>
          <w:lang w:val="ru-RU"/>
        </w:rPr>
        <w:t xml:space="preserve"> </w:t>
      </w:r>
      <w:r>
        <w:rPr>
          <w:b/>
          <w:color w:val="FF0000"/>
          <w:sz w:val="32"/>
          <w:lang w:val="ru-RU"/>
        </w:rPr>
        <w:t xml:space="preserve">+ </w:t>
      </w:r>
      <w:r>
        <w:rPr>
          <w:lang w:val="ru-RU"/>
        </w:rPr>
        <w:t>святаго апостола и евангелиста марка.</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поем, блажен муж, 1-й антифон. На Господи воззвах, стихиры на 8: праздника 3: и апостола 5, глас 1. Подобен: небесных чинов: Слава, апостола, глас 6: Излияся благодать: И ныне, праздника. Вход, прокимен дне, и чтения 3. Писаны сего месяца в 30-м числе. На стиховне стихиры апостола, глас 1-й. Подобен: Всехвальнии мученцы: с припевы их. Слава, апостола, глас 8: Приидите небеснаго таинства: И ныне, праздника. По трисвятом,</w:t>
      </w:r>
    </w:p>
    <w:p>
      <w:pPr>
        <w:pStyle w:val="Normal"/>
        <w:rPr>
          <w:lang w:val="ru-RU"/>
        </w:rPr>
      </w:pPr>
      <w:r>
        <w:rPr>
          <w:lang w:val="ru-RU"/>
        </w:rPr>
      </w:r>
    </w:p>
    <w:p>
      <w:pPr>
        <w:pStyle w:val="Normal"/>
        <w:rPr/>
      </w:pPr>
      <w:r>
        <w:rPr>
          <w:lang w:val="ru-RU"/>
        </w:rPr>
        <w:t>Тропарь, глас 3: Апостоле святый и евангелисте марко, моли милостиваго Бога, да прегрешений оставление подаст душам нашим.</w:t>
      </w:r>
    </w:p>
    <w:p>
      <w:pPr>
        <w:pStyle w:val="Normal"/>
        <w:rPr>
          <w:lang w:val="ru-RU"/>
        </w:rPr>
      </w:pPr>
      <w:r>
        <w:rPr>
          <w:lang w:val="ru-RU"/>
        </w:rPr>
      </w:r>
    </w:p>
    <w:p>
      <w:pPr>
        <w:pStyle w:val="Normal"/>
        <w:rPr/>
      </w:pPr>
      <w:r>
        <w:rPr>
          <w:lang w:val="ru-RU"/>
        </w:rPr>
        <w:t>Или сей, глас тойже: у верховнаго петра научився, апостол христов был еси, и яко солнце странам возсиял еси, александриом удобрение быв блаженне. тобою египет от прелести свободися, евангельским твоим учением просвещ вся, яко свет столп церковный. сего ради твою память чтуще, светло празднуем марко богогласе: моли тобою благовестимаго Бога, да согрешений оставление подаст душам нашим.</w:t>
      </w:r>
    </w:p>
    <w:p>
      <w:pPr>
        <w:pStyle w:val="Normal"/>
        <w:rPr>
          <w:lang w:val="ru-RU"/>
        </w:rPr>
      </w:pPr>
      <w:r>
        <w:rPr>
          <w:lang w:val="ru-RU"/>
        </w:rPr>
      </w:r>
    </w:p>
    <w:p>
      <w:pPr>
        <w:pStyle w:val="Normal"/>
        <w:rPr/>
      </w:pPr>
      <w:r>
        <w:rPr>
          <w:lang w:val="ru-RU"/>
        </w:rPr>
        <w:t xml:space="preserve">Слава, и ныне, праздника: и отпуст. </w:t>
      </w:r>
      <w:r>
        <w:rPr>
          <w:b/>
          <w:lang w:val="ru-RU"/>
        </w:rPr>
        <w:t>На Утрени</w:t>
      </w:r>
      <w:r>
        <w:rPr>
          <w:lang w:val="ru-RU"/>
        </w:rPr>
        <w:t>, на Бог господь, тропарь праздника дважды. Слава, апостола: И ныне, праздника. По кафисмах седальны апостола. Слава, и ныне, праздника, и чтение. По полиелеи седален апостола, дважды, глас 8. Подобен: Премудрости: Слава, и ныне, праздника. Степенна, 1-й антифон 4-го гласа. Прокимен, глас 4: Во всю землю: Стих: небеса поведают: Всякое дыхание: евангелие луки, зачало 50: яви Господь и инех седмьдесят. По 50-м псалме стихира, глас 6: Излияся благодать: писана на Господи воззвах: Слава: Канон праздника, со ирмосом на 6: и апостола на 8, глас 1. Катавасиа, воскресния день: По 3-й песни, кондак и икос праздника: и седален апостола, глас 1. Подобен: Гроб твой: Слава, и ныне, праздника. По 6-й песни,</w:t>
      </w:r>
    </w:p>
    <w:p>
      <w:pPr>
        <w:pStyle w:val="Normal"/>
        <w:rPr>
          <w:lang w:val="ru-RU"/>
        </w:rPr>
      </w:pPr>
      <w:r>
        <w:rPr>
          <w:lang w:val="ru-RU"/>
        </w:rPr>
      </w:r>
    </w:p>
    <w:p>
      <w:pPr>
        <w:pStyle w:val="Normal"/>
        <w:rPr/>
      </w:pPr>
      <w:r>
        <w:rPr>
          <w:lang w:val="ru-RU"/>
        </w:rPr>
        <w:t>Кондак апостола, глас 2: Подобен: Вышних ищя: С высоты приим благодать духа, риторская плетения разрушил еси апостоле, и языки вся уловив, марко всеславне, твоему владыце привел еси божественное проповедав евангелие.</w:t>
      </w:r>
    </w:p>
    <w:p>
      <w:pPr>
        <w:pStyle w:val="Normal"/>
        <w:rPr>
          <w:lang w:val="ru-RU"/>
        </w:rPr>
      </w:pPr>
      <w:r>
        <w:rPr>
          <w:lang w:val="ru-RU"/>
        </w:rPr>
      </w:r>
    </w:p>
    <w:p>
      <w:pPr>
        <w:pStyle w:val="Normal"/>
        <w:rPr>
          <w:b/>
          <w:b/>
          <w:sz w:val="28"/>
          <w:lang w:val="ru-RU"/>
        </w:rPr>
      </w:pPr>
      <w:r>
        <w:rPr>
          <w:lang w:val="ru-RU"/>
        </w:rPr>
        <w:t xml:space="preserve">И икос, и пролог. По 9-й песни, светилен апостола, дважды. Слава, и ныне, праздника. На хвалитех стихиры праздника 3: и апостола 3, глас 1. Подобен: Всехвальнии мученцы: Слава, глас 6: Премудрый ловче: И ныне, праздника: Славословие великое. По трисвятом, тропарь апостола. Слава, и ныне, праздника. ектении, и отпуст, и час 1. </w:t>
      </w:r>
      <w:r>
        <w:rPr>
          <w:b/>
          <w:lang w:val="ru-RU"/>
        </w:rPr>
        <w:t>На Литургии</w:t>
      </w:r>
      <w:r>
        <w:rPr>
          <w:lang w:val="ru-RU"/>
        </w:rPr>
        <w:t xml:space="preserve">, блаженна, от канона праздника, песнь рядовая на 4, и апостола песнь 3-я, на 4. Прокимен, глас 8: Во всю землю: Стих, небеса поведают: Апостол, Соборнаго послания петрова, зачало 63: Смиритеся убо под крепкую руку божию: Аллилуиа, глас 1: Исповедят небеса чудеса твоя Господи. евангелие марка, зачало 23: Призва Иисус обанадесяте: Причастен: Во всю землю: </w:t>
      </w:r>
    </w:p>
    <w:p>
      <w:pPr>
        <w:pStyle w:val="Normal"/>
        <w:rPr>
          <w:b/>
          <w:b/>
          <w:sz w:val="28"/>
          <w:lang w:val="ru-RU"/>
        </w:rPr>
      </w:pPr>
      <w:r>
        <w:rPr>
          <w:b/>
          <w:sz w:val="28"/>
          <w:lang w:val="ru-RU"/>
        </w:rPr>
      </w:r>
    </w:p>
    <w:p>
      <w:pPr>
        <w:pStyle w:val="Normal"/>
        <w:rPr/>
      </w:pPr>
      <w:r>
        <w:rPr>
          <w:b/>
          <w:sz w:val="28"/>
          <w:lang w:val="ru-RU"/>
        </w:rPr>
        <w:t>26.</w:t>
      </w:r>
      <w:r>
        <w:rPr>
          <w:lang w:val="ru-RU"/>
        </w:rPr>
        <w:t xml:space="preserve"> святаго священномученка василиа, епискпа амасийскаго.</w:t>
      </w:r>
    </w:p>
    <w:p>
      <w:pPr>
        <w:pStyle w:val="Normal"/>
        <w:rPr>
          <w:lang w:val="ru-RU"/>
        </w:rPr>
      </w:pPr>
      <w:r>
        <w:rPr>
          <w:lang w:val="ru-RU"/>
        </w:rPr>
      </w:r>
    </w:p>
    <w:p>
      <w:pPr>
        <w:pStyle w:val="Normal"/>
        <w:rPr/>
      </w:pPr>
      <w:r>
        <w:rPr>
          <w:lang w:val="ru-RU"/>
        </w:rPr>
        <w:t xml:space="preserve">Стихиры, глас 4. Подобен: яко добля: На стиховне триоди. </w:t>
      </w:r>
      <w:r>
        <w:rPr>
          <w:b/>
          <w:lang w:val="ru-RU"/>
        </w:rPr>
        <w:t>На Утрени</w:t>
      </w:r>
      <w:r>
        <w:rPr>
          <w:lang w:val="ru-RU"/>
        </w:rPr>
        <w:t>, канон, глас 4. По 3-й песни, седален, глас 3. По 6-й песни,</w:t>
      </w:r>
    </w:p>
    <w:p>
      <w:pPr>
        <w:pStyle w:val="Normal"/>
        <w:rPr>
          <w:lang w:val="ru-RU"/>
        </w:rPr>
      </w:pPr>
      <w:r>
        <w:rPr>
          <w:lang w:val="ru-RU"/>
        </w:rPr>
      </w:r>
    </w:p>
    <w:p>
      <w:pPr>
        <w:pStyle w:val="Normal"/>
        <w:rPr/>
      </w:pPr>
      <w:r>
        <w:rPr>
          <w:lang w:val="ru-RU"/>
        </w:rPr>
        <w:t>Кондак святаго, глас 4. Подобен: явился еси: Царево повеление преобидев, царство небесное получил еси василие, в немже ликуя, поминай нас чтущих память твою священномучениче.</w:t>
      </w:r>
    </w:p>
    <w:p>
      <w:pPr>
        <w:pStyle w:val="Normal"/>
        <w:rPr>
          <w:lang w:val="ru-RU"/>
        </w:rPr>
      </w:pPr>
      <w:r>
        <w:rPr>
          <w:lang w:val="ru-RU"/>
        </w:rPr>
      </w:r>
    </w:p>
    <w:p>
      <w:pPr>
        <w:pStyle w:val="Normal"/>
        <w:rPr/>
      </w:pPr>
      <w:r>
        <w:rPr>
          <w:b/>
          <w:color w:val="FF0000"/>
          <w:sz w:val="32"/>
          <w:lang w:val="ru-RU"/>
        </w:rPr>
        <w:t xml:space="preserve">(:. </w:t>
      </w:r>
      <w:r>
        <w:rPr>
          <w:lang w:val="ru-RU"/>
        </w:rPr>
        <w:t>И святаго отца стефана, епискпа пермскаго.</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w:t>
      </w:r>
    </w:p>
    <w:p>
      <w:pPr>
        <w:pStyle w:val="Normal"/>
        <w:rPr>
          <w:lang w:val="ru-RU"/>
        </w:rPr>
      </w:pPr>
      <w:r>
        <w:rPr>
          <w:lang w:val="ru-RU"/>
        </w:rPr>
      </w:r>
    </w:p>
    <w:p>
      <w:pPr>
        <w:pStyle w:val="Normal"/>
        <w:rPr/>
      </w:pPr>
      <w:r>
        <w:rPr>
          <w:lang w:val="ru-RU"/>
        </w:rPr>
        <w:t>Тропарь, глас 4: божественным желанием от юнаго возраста, стефане премудре разжегся, ярем христов взял еси, и людей оляденевшая древле неверием сердца, божественное семя в них сеяв, евангельски духовне породил еси. темже преславную твою память почитающе молим тя: моли егоже проповедал еси, да спасет души наша.</w:t>
      </w:r>
    </w:p>
    <w:p>
      <w:pPr>
        <w:pStyle w:val="Normal"/>
        <w:rPr>
          <w:lang w:val="ru-RU"/>
        </w:rPr>
      </w:pPr>
      <w:r>
        <w:rPr>
          <w:lang w:val="ru-RU"/>
        </w:rPr>
      </w:r>
    </w:p>
    <w:p>
      <w:pPr>
        <w:pStyle w:val="Normal"/>
        <w:rPr/>
      </w:pPr>
      <w:r>
        <w:rPr>
          <w:lang w:val="ru-RU"/>
        </w:rPr>
        <w:t>Кондак, глас 8. Подобен: Взбранной: Самозванен не ищущим тебе святителю обрелся еси, люди от идольския лести свободив, ко христовей вере привел еси, и волхва пансотника посрамил еси: темже и первый епискп и учитель перми был еси. сего ради духовная твоя чада, яко тобою избавльшеся от идол, благодарная тебе возопием: радуйся стефане учителю премудрый.</w:t>
      </w:r>
    </w:p>
    <w:p>
      <w:pPr>
        <w:pStyle w:val="Normal"/>
        <w:rPr>
          <w:lang w:val="ru-RU"/>
        </w:rPr>
      </w:pPr>
      <w:r>
        <w:rPr>
          <w:lang w:val="ru-RU"/>
        </w:rPr>
      </w:r>
    </w:p>
    <w:p>
      <w:pPr>
        <w:pStyle w:val="Normal"/>
        <w:rPr>
          <w:b/>
          <w:b/>
          <w:sz w:val="28"/>
          <w:lang w:val="ru-RU"/>
        </w:rPr>
      </w:pPr>
      <w:r>
        <w:rPr>
          <w:b/>
          <w:sz w:val="28"/>
          <w:lang w:val="ru-RU"/>
        </w:rPr>
      </w:r>
    </w:p>
    <w:p>
      <w:pPr>
        <w:pStyle w:val="Normal"/>
        <w:rPr/>
      </w:pPr>
      <w:r>
        <w:rPr>
          <w:b/>
          <w:sz w:val="28"/>
          <w:lang w:val="ru-RU"/>
        </w:rPr>
        <w:t>27.</w:t>
      </w:r>
      <w:r>
        <w:rPr>
          <w:lang w:val="ru-RU"/>
        </w:rPr>
        <w:t xml:space="preserve"> святаго священномученка симеона, сродника господня.</w:t>
      </w:r>
    </w:p>
    <w:p>
      <w:pPr>
        <w:pStyle w:val="Normal"/>
        <w:rPr>
          <w:lang w:val="ru-RU"/>
        </w:rPr>
      </w:pPr>
      <w:r>
        <w:rPr>
          <w:lang w:val="ru-RU"/>
        </w:rPr>
      </w:r>
    </w:p>
    <w:p>
      <w:pPr>
        <w:pStyle w:val="Normal"/>
        <w:rPr>
          <w:lang w:val="ru-RU"/>
        </w:rPr>
      </w:pPr>
      <w:r>
        <w:rPr>
          <w:lang w:val="ru-RU"/>
        </w:rPr>
        <w:t>Стихиры праздника 3, и апостола 3, глас 4. Подобен: яко добля: Слава, и ныне, праздника. На стиховне праздника,</w:t>
      </w:r>
    </w:p>
    <w:p>
      <w:pPr>
        <w:pStyle w:val="Normal"/>
        <w:rPr>
          <w:lang w:val="ru-RU"/>
        </w:rPr>
      </w:pPr>
      <w:r>
        <w:rPr>
          <w:lang w:val="ru-RU"/>
        </w:rPr>
      </w:r>
    </w:p>
    <w:p>
      <w:pPr>
        <w:pStyle w:val="Normal"/>
        <w:rPr/>
      </w:pPr>
      <w:r>
        <w:rPr>
          <w:lang w:val="ru-RU"/>
        </w:rPr>
        <w:t>Тропарь, глас 1: христова тя сродника, симеоне священноначальниче, и мученка тверда священно восхваляем, прелесть потребившаго, и веру соблюдшаго. темже днесь всесвятую твою память празднующе, грехов разрешение молитвами твоими приемлем.</w:t>
      </w:r>
    </w:p>
    <w:p>
      <w:pPr>
        <w:pStyle w:val="Normal"/>
        <w:rPr>
          <w:lang w:val="ru-RU"/>
        </w:rPr>
      </w:pPr>
      <w:r>
        <w:rPr>
          <w:lang w:val="ru-RU"/>
        </w:rPr>
      </w:r>
    </w:p>
    <w:p>
      <w:pPr>
        <w:pStyle w:val="Normal"/>
        <w:rPr/>
      </w:pPr>
      <w:r>
        <w:rPr>
          <w:b/>
          <w:lang w:val="ru-RU"/>
        </w:rPr>
        <w:t>На Утрени</w:t>
      </w:r>
      <w:r>
        <w:rPr>
          <w:lang w:val="ru-RU"/>
        </w:rPr>
        <w:t>, на Бог господь, тропарь праздника дважды: Слава, святаго: И ныне, праздника. По кафисмах седальны триоди. Канон праздника, со ирмосом на 6: и святаго на 6, глас 4. По 3-й песни, кондак праздника, и святаго седален, глас 4, дважды. По 6-й песни,</w:t>
      </w:r>
    </w:p>
    <w:p>
      <w:pPr>
        <w:pStyle w:val="Normal"/>
        <w:rPr>
          <w:lang w:val="ru-RU"/>
        </w:rPr>
      </w:pPr>
      <w:r>
        <w:rPr>
          <w:lang w:val="ru-RU"/>
        </w:rPr>
      </w:r>
    </w:p>
    <w:p>
      <w:pPr>
        <w:pStyle w:val="Normal"/>
        <w:rPr/>
      </w:pPr>
      <w:r>
        <w:rPr>
          <w:lang w:val="ru-RU"/>
        </w:rPr>
        <w:t>Кондак, глас 4. Подобен: явился еси: яко звезду превелию, церковь имущи днесь богоглаголиваго симеона, световодится зовущи: радуйся мученков честный венче.</w:t>
      </w:r>
    </w:p>
    <w:p>
      <w:pPr>
        <w:pStyle w:val="Normal"/>
        <w:rPr>
          <w:lang w:val="ru-RU"/>
        </w:rPr>
      </w:pPr>
      <w:r>
        <w:rPr>
          <w:lang w:val="ru-RU"/>
        </w:rPr>
      </w:r>
    </w:p>
    <w:p>
      <w:pPr>
        <w:pStyle w:val="Normal"/>
        <w:rPr>
          <w:b/>
          <w:b/>
          <w:sz w:val="28"/>
          <w:lang w:val="ru-RU"/>
        </w:rPr>
      </w:pPr>
      <w:r>
        <w:rPr>
          <w:b/>
          <w:lang w:val="ru-RU"/>
        </w:rPr>
        <w:t>На Литургии</w:t>
      </w:r>
      <w:r>
        <w:rPr>
          <w:lang w:val="ru-RU"/>
        </w:rPr>
        <w:t xml:space="preserve">, прокимен, глас 8: Во всю землю изыде вещание их: Стих: небеса поведают славу божию: Апостол к коринфяном, зачало 131: Бог ны посланники: Аллилуиа, глас 1: Исповедят небеса чудеса твоя Господи. евангелие матфеа, зачало 56: Прииде Иисус во отечествие свое: Причастен, Во всю землю изыде: </w:t>
      </w:r>
    </w:p>
    <w:p>
      <w:pPr>
        <w:pStyle w:val="Normal"/>
        <w:rPr>
          <w:b/>
          <w:b/>
          <w:sz w:val="28"/>
          <w:lang w:val="ru-RU"/>
        </w:rPr>
      </w:pPr>
      <w:r>
        <w:rPr>
          <w:b/>
          <w:sz w:val="28"/>
          <w:lang w:val="ru-RU"/>
        </w:rPr>
      </w:r>
    </w:p>
    <w:p>
      <w:pPr>
        <w:pStyle w:val="Normal"/>
        <w:rPr/>
      </w:pPr>
      <w:r>
        <w:rPr>
          <w:b/>
          <w:sz w:val="28"/>
          <w:lang w:val="ru-RU"/>
        </w:rPr>
        <w:t>28.</w:t>
      </w:r>
      <w:r>
        <w:rPr>
          <w:lang w:val="ru-RU"/>
        </w:rPr>
        <w:t xml:space="preserve"> святых апостол иасона и сосипатра: И святых мученк, дады, максима и кинтилиана.</w:t>
      </w:r>
    </w:p>
    <w:p>
      <w:pPr>
        <w:pStyle w:val="Normal"/>
        <w:rPr>
          <w:lang w:val="ru-RU"/>
        </w:rPr>
      </w:pPr>
      <w:r>
        <w:rPr>
          <w:lang w:val="ru-RU"/>
        </w:rPr>
      </w:r>
    </w:p>
    <w:p>
      <w:pPr>
        <w:pStyle w:val="Normal"/>
        <w:rPr/>
      </w:pPr>
      <w:r>
        <w:rPr>
          <w:lang w:val="ru-RU"/>
        </w:rPr>
        <w:t xml:space="preserve">Стихиры апостолов, глас 8. Подобен, мученцы твои: и мученков, глас 1. Подобен: Всехвальнии: Слава, и ныне, праздника. На стиховне праздника. Тропарь, глас 3: Апостоли святии: октовриа в 31 день. </w:t>
      </w:r>
      <w:r>
        <w:rPr>
          <w:b/>
          <w:lang w:val="ru-RU"/>
        </w:rPr>
        <w:t>На Утрени</w:t>
      </w:r>
      <w:r>
        <w:rPr>
          <w:lang w:val="ru-RU"/>
        </w:rPr>
        <w:t>, канон апостолов, глас 8: и мученков, глас 1-й. По 3-й песни,</w:t>
      </w:r>
    </w:p>
    <w:p>
      <w:pPr>
        <w:pStyle w:val="Normal"/>
        <w:rPr>
          <w:lang w:val="ru-RU"/>
        </w:rPr>
      </w:pPr>
      <w:r>
        <w:rPr>
          <w:lang w:val="ru-RU"/>
        </w:rPr>
      </w:r>
    </w:p>
    <w:p>
      <w:pPr>
        <w:pStyle w:val="Normal"/>
        <w:rPr/>
      </w:pPr>
      <w:r>
        <w:rPr>
          <w:lang w:val="ru-RU"/>
        </w:rPr>
        <w:t>Кондак апостолов, глас 4. Подобен: явился еси: явистеся яко звезды пресветлыя, просвещающе всю вселенную светом проповедания, апостоли божественнии, иасоне и сосипатре: спасайте верою чтущих вас.</w:t>
      </w:r>
    </w:p>
    <w:p>
      <w:pPr>
        <w:pStyle w:val="Normal"/>
        <w:rPr>
          <w:lang w:val="ru-RU"/>
        </w:rPr>
      </w:pPr>
      <w:r>
        <w:rPr>
          <w:lang w:val="ru-RU"/>
        </w:rPr>
      </w:r>
    </w:p>
    <w:p>
      <w:pPr>
        <w:pStyle w:val="Normal"/>
        <w:rPr>
          <w:lang w:val="ru-RU"/>
        </w:rPr>
      </w:pPr>
      <w:r>
        <w:rPr>
          <w:lang w:val="ru-RU"/>
        </w:rPr>
        <w:t>И седален, глас 8. Слава, мученков, глас 1: И ныне, праздника. По 6-й песни, кондак и икос праздника.</w:t>
      </w:r>
    </w:p>
    <w:p>
      <w:pPr>
        <w:pStyle w:val="Normal"/>
        <w:rPr>
          <w:lang w:val="ru-RU"/>
        </w:rPr>
      </w:pPr>
      <w:r>
        <w:rPr>
          <w:lang w:val="ru-RU"/>
        </w:rPr>
      </w:r>
    </w:p>
    <w:p>
      <w:pPr>
        <w:pStyle w:val="Normal"/>
        <w:rPr/>
      </w:pPr>
      <w:r>
        <w:rPr>
          <w:b/>
          <w:sz w:val="28"/>
          <w:lang w:val="ru-RU"/>
        </w:rPr>
        <w:t>29.</w:t>
      </w:r>
      <w:r>
        <w:rPr>
          <w:lang w:val="ru-RU"/>
        </w:rPr>
        <w:t xml:space="preserve"> святых 9 мученков, иже в кизице: И преподобнаго мемнона чудотворца.</w:t>
      </w:r>
    </w:p>
    <w:p>
      <w:pPr>
        <w:pStyle w:val="Normal"/>
        <w:rPr>
          <w:lang w:val="ru-RU"/>
        </w:rPr>
      </w:pPr>
      <w:r>
        <w:rPr>
          <w:lang w:val="ru-RU"/>
        </w:rPr>
      </w:r>
    </w:p>
    <w:p>
      <w:pPr>
        <w:pStyle w:val="Normal"/>
        <w:rPr/>
      </w:pPr>
      <w:r>
        <w:rPr>
          <w:lang w:val="ru-RU"/>
        </w:rPr>
        <w:t xml:space="preserve">Стихиры мученков 3, глас 8. Подобен: о преславнаго чудесе! И преподобнаго 3, глас 8 подобен тойже. Слава, и ныне, праздника. На стиховне праздника. </w:t>
      </w:r>
      <w:r>
        <w:rPr>
          <w:b/>
          <w:lang w:val="ru-RU"/>
        </w:rPr>
        <w:t>На Утрени</w:t>
      </w:r>
      <w:r>
        <w:rPr>
          <w:lang w:val="ru-RU"/>
        </w:rPr>
        <w:t>, канон мученков, глас 4: и преподобнаго, глас тойже. По 3-й песни,</w:t>
      </w:r>
    </w:p>
    <w:p>
      <w:pPr>
        <w:pStyle w:val="Normal"/>
        <w:rPr>
          <w:lang w:val="ru-RU"/>
        </w:rPr>
      </w:pPr>
      <w:r>
        <w:rPr>
          <w:lang w:val="ru-RU"/>
        </w:rPr>
      </w:r>
    </w:p>
    <w:p>
      <w:pPr>
        <w:pStyle w:val="Normal"/>
        <w:rPr/>
      </w:pPr>
      <w:r>
        <w:rPr>
          <w:lang w:val="ru-RU"/>
        </w:rPr>
        <w:t>Кондак святых, глас 2. Подобен: Вышних ищя: Твердый и всесветлый лик мученк девяти, трисолнечнаго божества исповедницы, на судищи тому начально взываху: кровь и души наша с телесы, яко непорочную жертву приносим тебе владыко: в лицех небесных твоих сопричти, яко Бог милостивый.</w:t>
      </w:r>
    </w:p>
    <w:p>
      <w:pPr>
        <w:pStyle w:val="Normal"/>
        <w:rPr>
          <w:lang w:val="ru-RU"/>
        </w:rPr>
      </w:pPr>
      <w:r>
        <w:rPr>
          <w:lang w:val="ru-RU"/>
        </w:rPr>
      </w:r>
    </w:p>
    <w:p>
      <w:pPr>
        <w:pStyle w:val="Normal"/>
        <w:rPr>
          <w:lang w:val="ru-RU"/>
        </w:rPr>
      </w:pPr>
      <w:r>
        <w:rPr>
          <w:lang w:val="ru-RU"/>
        </w:rPr>
        <w:t>И седален, глас 1-й. Слава, преподобнаго, глас 8. И ныне, праздника. По 6-й песни, кондак и икос праздника.</w:t>
      </w:r>
    </w:p>
    <w:p>
      <w:pPr>
        <w:pStyle w:val="Normal"/>
        <w:rPr>
          <w:lang w:val="ru-RU"/>
        </w:rPr>
      </w:pPr>
      <w:r>
        <w:rPr>
          <w:lang w:val="ru-RU"/>
        </w:rPr>
      </w:r>
    </w:p>
    <w:p>
      <w:pPr>
        <w:pStyle w:val="Normal"/>
        <w:rPr/>
      </w:pPr>
      <w:r>
        <w:rPr>
          <w:b/>
          <w:sz w:val="28"/>
          <w:lang w:val="ru-RU"/>
        </w:rPr>
        <w:t>30.</w:t>
      </w:r>
      <w:r>
        <w:rPr>
          <w:lang w:val="ru-RU"/>
        </w:rPr>
        <w:t xml:space="preserve"> </w:t>
      </w:r>
      <w:r>
        <w:rPr>
          <w:b/>
          <w:color w:val="FF0000"/>
          <w:sz w:val="32"/>
          <w:lang w:val="ru-RU"/>
        </w:rPr>
        <w:t xml:space="preserve">+ </w:t>
      </w:r>
      <w:r>
        <w:rPr>
          <w:lang w:val="ru-RU"/>
        </w:rPr>
        <w:t>святаго апостола иакова, брата святаго Иоанна богослова.</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поем, блажен муж 1-й антифон. На Господи воззвах, стихиры на 8, праздника 3, и апостола 5, глас 4. Подобен: яко добля: Слава, апостола, глас 8: Приидите небеснаго таинства: И ныне, праздника. Вход, прокимен дне, и чтения 3, от соборнаго послания иаковля: 1, иаков Богу и господу Иисусу христу раб: 2, Никтоже искушаемь да глаголет: 3, Братие моя, не на лица зряще: На стиховне стихиры апостола, глас 8. Подобен: о преславнаго чудесе! с припевы их. Слава, апостола, глас 1: христу последовал еси: И ныне, праздника. По трисвятом,</w:t>
      </w:r>
    </w:p>
    <w:p>
      <w:pPr>
        <w:pStyle w:val="Normal"/>
        <w:rPr>
          <w:lang w:val="ru-RU"/>
        </w:rPr>
      </w:pPr>
      <w:r>
        <w:rPr>
          <w:lang w:val="ru-RU"/>
        </w:rPr>
      </w:r>
    </w:p>
    <w:p>
      <w:pPr>
        <w:pStyle w:val="Normal"/>
        <w:rPr/>
      </w:pPr>
      <w:r>
        <w:rPr>
          <w:lang w:val="ru-RU"/>
        </w:rPr>
        <w:t>Тропарь, глас 3: Апостоле святый иакове, моли милостиваго Бога, да прегрешений оставление подаст душам нашим.</w:t>
      </w:r>
    </w:p>
    <w:p>
      <w:pPr>
        <w:pStyle w:val="Normal"/>
        <w:rPr>
          <w:lang w:val="ru-RU"/>
        </w:rPr>
      </w:pPr>
      <w:r>
        <w:rPr>
          <w:lang w:val="ru-RU"/>
        </w:rPr>
      </w:r>
    </w:p>
    <w:p>
      <w:pPr>
        <w:pStyle w:val="Normal"/>
        <w:rPr>
          <w:lang w:val="ru-RU"/>
        </w:rPr>
      </w:pPr>
      <w:r>
        <w:rPr>
          <w:lang w:val="ru-RU"/>
        </w:rPr>
        <w:t>Или сей, глас тойже: Апостол христов был еси избранный, и богослову возлюбленному брат единородный всехвальне иакове, поющим тя грехов оставление испроси, и душам нашим велию милость.</w:t>
      </w:r>
    </w:p>
    <w:p>
      <w:pPr>
        <w:pStyle w:val="Normal"/>
        <w:rPr>
          <w:lang w:val="ru-RU"/>
        </w:rPr>
      </w:pPr>
      <w:r>
        <w:rPr>
          <w:lang w:val="ru-RU"/>
        </w:rPr>
      </w:r>
    </w:p>
    <w:p>
      <w:pPr>
        <w:pStyle w:val="Normal"/>
        <w:rPr/>
      </w:pPr>
      <w:r>
        <w:rPr>
          <w:lang w:val="ru-RU"/>
        </w:rPr>
        <w:t xml:space="preserve">Слава, и ныне, праздника, и отпуст. </w:t>
      </w:r>
      <w:r>
        <w:rPr>
          <w:b/>
          <w:lang w:val="ru-RU"/>
        </w:rPr>
        <w:t>На Утрени</w:t>
      </w:r>
      <w:r>
        <w:rPr>
          <w:lang w:val="ru-RU"/>
        </w:rPr>
        <w:t>, на Бог господь, тропарь праздника дважды. Слава, апостола: И ныне, праздника. По кафисмах, седальны апостола. Слава, и ныне, праздника, и чтение. По полиелеи седален апостола дважды, глас 8. Подобен: Премудрости: Слава, и ныне, праздника. Степенна, 1-й антифон 4-го гласа. Прокимен, глас 4: Во всю землю: Стих: небеса поведают: Всякое дыхание: евангелие Иоанна, зачало 67: явися Иисус учеником своим: По 50-м псалме стихира, глас 1: христу последовал еси: писана на стиховне: Слава. Канон праздника, со ирмосом на 6, и апостола на 8, глас 8. Катавасиа праздника. По 3-й песни кондак, и икос праздника, и седален апостола, глас 2: уловив языки: Слава, и ныне, праздника, или богородичен. По 6-й песни,</w:t>
      </w:r>
    </w:p>
    <w:p>
      <w:pPr>
        <w:pStyle w:val="Normal"/>
        <w:rPr>
          <w:lang w:val="ru-RU"/>
        </w:rPr>
      </w:pPr>
      <w:r>
        <w:rPr>
          <w:lang w:val="ru-RU"/>
        </w:rPr>
      </w:r>
    </w:p>
    <w:p>
      <w:pPr>
        <w:pStyle w:val="Normal"/>
        <w:rPr/>
      </w:pPr>
      <w:r>
        <w:rPr>
          <w:lang w:val="ru-RU"/>
        </w:rPr>
        <w:t>Кондак апостола, глас 2. Подобен: Вышних ищя: Глас божественный слышав призывающ тя, любовь отца презрел еси, и притекл еси, ко христу, иакове с сродником твоим славне: с нимже сподобился еси видети господне божественное преображение.</w:t>
      </w:r>
    </w:p>
    <w:p>
      <w:pPr>
        <w:pStyle w:val="Normal"/>
        <w:rPr>
          <w:lang w:val="ru-RU"/>
        </w:rPr>
      </w:pPr>
      <w:r>
        <w:rPr>
          <w:lang w:val="ru-RU"/>
        </w:rPr>
      </w:r>
    </w:p>
    <w:p>
      <w:pPr>
        <w:pStyle w:val="Normal"/>
        <w:rPr/>
      </w:pPr>
      <w:r>
        <w:rPr>
          <w:lang w:val="ru-RU"/>
        </w:rPr>
        <w:t xml:space="preserve">И икос, и пролог. По 9-й песни светилен апостола дважды. Подобен: Жены услышите: Слава, и ныне, праздника. На хвалитех стихиры праздника 3, и апостола 3, глас 8. Подобен: о преславнаго чудесе! Слава, апостола, глас 6: Премудрый ловче: И ныне, праздника. Славословие великое. По трисвятом тропарь апостола. Слава: и ныне, праздника: ектении, и отпуст, и час 1. </w:t>
      </w:r>
      <w:r>
        <w:rPr>
          <w:b/>
          <w:lang w:val="ru-RU"/>
        </w:rPr>
        <w:t>На Литургии</w:t>
      </w:r>
      <w:r>
        <w:rPr>
          <w:lang w:val="ru-RU"/>
        </w:rPr>
        <w:t xml:space="preserve">, блаженна от канона праздника, песнь рядовая на 4: и апостола песнь 3-я на 4. Прокимен, глас 8: Во всю землю: Стих: небеса поведают: Апостол деяний, зачало 29: Возложи ирод царь руце: Аллилуиа, глас 1: Исповедят небеса чудеса твоя Господи. евангелие луки, зачало 17: Стояше Иисус при езере геннисаретсте: Причастен: Во всю землю: </w:t>
      </w:r>
    </w:p>
    <w:p>
      <w:pPr>
        <w:pStyle w:val="Normal"/>
        <w:rPr>
          <w:lang w:val="ru-RU"/>
        </w:rPr>
      </w:pPr>
      <w:r>
        <w:rPr>
          <w:lang w:val="ru-RU"/>
        </w:rPr>
      </w:r>
    </w:p>
    <w:p>
      <w:pPr>
        <w:pStyle w:val="Normal"/>
        <w:rPr>
          <w:lang w:val="ru-RU"/>
        </w:rPr>
      </w:pPr>
      <w:r>
        <w:rPr>
          <w:lang w:val="ru-RU"/>
        </w:rPr>
      </w:r>
    </w:p>
    <w:p>
      <w:pPr>
        <w:pStyle w:val="Heading4"/>
        <w:rPr>
          <w:lang w:val="ru-RU"/>
        </w:rPr>
      </w:pPr>
      <w:bookmarkStart w:id="57" w:name="__RefHeading___Toc73170255"/>
      <w:bookmarkEnd w:id="57"/>
      <w:r>
        <w:rPr>
          <w:lang w:val="ru-RU"/>
        </w:rPr>
        <w:t>Месяц маий,</w:t>
      </w:r>
    </w:p>
    <w:p>
      <w:pPr>
        <w:pStyle w:val="Normal"/>
        <w:rPr>
          <w:lang w:val="ru-RU"/>
        </w:rPr>
      </w:pPr>
      <w:r>
        <w:rPr>
          <w:lang w:val="ru-RU"/>
        </w:rPr>
        <w:t>имеяй дней 31. День имать часов 14, а нощь часов 10.</w:t>
      </w:r>
    </w:p>
    <w:p>
      <w:pPr>
        <w:pStyle w:val="Normal"/>
        <w:rPr>
          <w:lang w:val="ru-RU"/>
        </w:rPr>
      </w:pPr>
      <w:r>
        <w:rPr>
          <w:lang w:val="ru-RU"/>
        </w:rPr>
      </w:r>
    </w:p>
    <w:p>
      <w:pPr>
        <w:pStyle w:val="Normal"/>
        <w:rPr/>
      </w:pPr>
      <w:r>
        <w:rPr>
          <w:b/>
          <w:sz w:val="28"/>
          <w:lang w:val="ru-RU"/>
        </w:rPr>
        <w:t>1.</w:t>
      </w:r>
      <w:r>
        <w:rPr>
          <w:lang w:val="ru-RU"/>
        </w:rPr>
        <w:t xml:space="preserve"> святаго пророка иеремии.</w:t>
      </w:r>
    </w:p>
    <w:p>
      <w:pPr>
        <w:pStyle w:val="Normal"/>
        <w:rPr>
          <w:lang w:val="ru-RU"/>
        </w:rPr>
      </w:pPr>
      <w:r>
        <w:rPr>
          <w:lang w:val="ru-RU"/>
        </w:rPr>
      </w:r>
    </w:p>
    <w:p>
      <w:pPr>
        <w:pStyle w:val="Normal"/>
        <w:rPr/>
      </w:pPr>
      <w:r>
        <w:rPr>
          <w:lang w:val="ru-RU"/>
        </w:rPr>
        <w:t xml:space="preserve">На Господи воззвах, стихиры, глас 8. Подобен: Господи, аще и на судищи: Слава, и ныне, богородичен: или праздника. На стиховне триоди. Тропарь, глас 2: пророка твоего иеремии: септемвриа в 4 день. </w:t>
      </w:r>
      <w:r>
        <w:rPr>
          <w:b/>
          <w:lang w:val="ru-RU"/>
        </w:rPr>
        <w:t>На Утрени</w:t>
      </w:r>
      <w:r>
        <w:rPr>
          <w:lang w:val="ru-RU"/>
        </w:rPr>
        <w:t>, канон, глас 8. По 3-й песни,</w:t>
      </w:r>
    </w:p>
    <w:p>
      <w:pPr>
        <w:pStyle w:val="Normal"/>
        <w:rPr>
          <w:lang w:val="ru-RU"/>
        </w:rPr>
      </w:pPr>
      <w:r>
        <w:rPr>
          <w:lang w:val="ru-RU"/>
        </w:rPr>
      </w:r>
    </w:p>
    <w:p>
      <w:pPr>
        <w:pStyle w:val="Normal"/>
        <w:rPr/>
      </w:pPr>
      <w:r>
        <w:rPr>
          <w:lang w:val="ru-RU"/>
        </w:rPr>
        <w:t>Кондак, глас 3. Подобен: дева днесь: очистив духом, великий пророче и мучениче, твое светозарное сердце, славне иеремие, пророчествия дар свыше приял еси, и возопил еси, велегласно во странах: се Бог наш, и не приложится ин к нему, иже воплощься на земли явился есть.</w:t>
      </w:r>
    </w:p>
    <w:p>
      <w:pPr>
        <w:pStyle w:val="Normal"/>
        <w:rPr>
          <w:lang w:val="ru-RU"/>
        </w:rPr>
      </w:pPr>
      <w:r>
        <w:rPr>
          <w:lang w:val="ru-RU"/>
        </w:rPr>
      </w:r>
    </w:p>
    <w:p>
      <w:pPr>
        <w:pStyle w:val="Normal"/>
        <w:rPr/>
      </w:pPr>
      <w:r>
        <w:rPr>
          <w:lang w:val="ru-RU"/>
        </w:rPr>
        <w:t xml:space="preserve">И седален, глас 8. Слава, и ныне, триоди. По 6-й песни кондак и икос праздника, и пролог и прочая служба по обычаю. </w:t>
      </w:r>
      <w:r>
        <w:rPr>
          <w:b/>
          <w:lang w:val="ru-RU"/>
        </w:rPr>
        <w:t>На Литургии</w:t>
      </w:r>
      <w:r>
        <w:rPr>
          <w:lang w:val="ru-RU"/>
        </w:rPr>
        <w:t xml:space="preserve">, прокимен, глас 4: Ты иерей во век по чину мельхиседекову. Стих: Рече Господь господеви моему: Апостол к коринфяном, зачало 157: Не дети бывайте умы: Аллилуиа, глас 5: Моисей и аарон во иереех его: евангелие луки, зачало 14: Дивляхуся народи о словесех: Причастен: В память вечную: </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еподобнаго пафнутиа боровскаго.</w:t>
      </w:r>
    </w:p>
    <w:p>
      <w:pPr>
        <w:pStyle w:val="Normal"/>
        <w:rPr>
          <w:lang w:val="ru-RU"/>
        </w:rPr>
      </w:pPr>
      <w:r>
        <w:rPr>
          <w:lang w:val="ru-RU"/>
        </w:rPr>
      </w:r>
    </w:p>
    <w:p>
      <w:pPr>
        <w:pStyle w:val="Normal"/>
        <w:rPr>
          <w:lang w:val="ru-RU"/>
        </w:rPr>
      </w:pPr>
      <w:r>
        <w:rPr>
          <w:lang w:val="ru-RU"/>
        </w:rPr>
        <w:t>Совершается собор его во обители его, и идеже храм его.</w:t>
      </w:r>
    </w:p>
    <w:p>
      <w:pPr>
        <w:pStyle w:val="Normal"/>
        <w:rPr>
          <w:lang w:val="ru-RU"/>
        </w:rPr>
      </w:pPr>
      <w:r>
        <w:rPr>
          <w:lang w:val="ru-RU"/>
        </w:rPr>
      </w:r>
    </w:p>
    <w:p>
      <w:pPr>
        <w:pStyle w:val="Normal"/>
        <w:rPr/>
      </w:pPr>
      <w:r>
        <w:rPr>
          <w:lang w:val="ru-RU"/>
        </w:rPr>
        <w:t>Тропарь, глас 4: Жития светлостию просветив твое отечество, в молитвах и постех дарований божественнаго духа исполнился еси: и во временней сей жизни добре подвизався, милости благоутробия всем скорбящим отверзл еси, и нищим был еси заступник. тем молим тя отче пафнутие, моли Христа Бога, да спасет души наша.</w:t>
      </w:r>
    </w:p>
    <w:p>
      <w:pPr>
        <w:pStyle w:val="Normal"/>
        <w:rPr>
          <w:lang w:val="ru-RU"/>
        </w:rPr>
      </w:pPr>
      <w:r>
        <w:rPr>
          <w:lang w:val="ru-RU"/>
        </w:rPr>
      </w:r>
    </w:p>
    <w:p>
      <w:pPr>
        <w:pStyle w:val="Normal"/>
        <w:rPr/>
      </w:pPr>
      <w:r>
        <w:rPr>
          <w:lang w:val="ru-RU"/>
        </w:rPr>
        <w:t>Кондак, глас 8. Подобен: Взбранной: божиим светолитием просвещен отче, постническое стяжал еси жительство преподобне, иноком предобрый наставниче, и постником благое украшение. сего ради Господь труды твоя видев, чудес даром обогати тя: источаеши бо исцеления. мы же радующеся вопием ти: радуйся отче пафнутие.</w:t>
      </w:r>
    </w:p>
    <w:p>
      <w:pPr>
        <w:pStyle w:val="Normal"/>
        <w:rPr>
          <w:lang w:val="ru-RU"/>
        </w:rPr>
      </w:pPr>
      <w:r>
        <w:rPr>
          <w:lang w:val="ru-RU"/>
        </w:rPr>
      </w:r>
    </w:p>
    <w:p>
      <w:pPr>
        <w:pStyle w:val="Normal"/>
        <w:rPr/>
      </w:pPr>
      <w:r>
        <w:rPr>
          <w:b/>
          <w:sz w:val="28"/>
          <w:lang w:val="ru-RU"/>
        </w:rPr>
        <w:t>2.</w:t>
      </w:r>
      <w:r>
        <w:rPr>
          <w:lang w:val="ru-RU"/>
        </w:rPr>
        <w:t xml:space="preserve"> </w:t>
      </w:r>
      <w:r>
        <w:rPr>
          <w:b/>
          <w:color w:val="000000"/>
          <w:sz w:val="32"/>
          <w:lang w:val="ru-RU"/>
        </w:rPr>
        <w:t xml:space="preserve">(:. </w:t>
      </w:r>
      <w:r>
        <w:rPr>
          <w:lang w:val="ru-RU"/>
        </w:rPr>
        <w:t>Во святых отца нашего афанасиа великаго, патриарха александрийскаго.</w:t>
      </w:r>
    </w:p>
    <w:p>
      <w:pPr>
        <w:pStyle w:val="Normal"/>
        <w:rPr>
          <w:lang w:val="ru-RU"/>
        </w:rPr>
      </w:pPr>
      <w:r>
        <w:rPr>
          <w:lang w:val="ru-RU"/>
        </w:rPr>
      </w:r>
    </w:p>
    <w:p>
      <w:pPr>
        <w:pStyle w:val="Normal"/>
        <w:rPr/>
      </w:pPr>
      <w:r>
        <w:rPr>
          <w:lang w:val="ru-RU"/>
        </w:rPr>
        <w:t>На Господи воззвах, стихиры, глас 4. Подобен: Званный свыше: Ины стихиры, глас 5. Подобен: преподобне отче: Слава, глас 6: Христова святителя воспоем: И ныне, праздника. На стиховне триоди: Слава, святаго, глас 3: Паки нам златотечный нил: И ныне, праздника.</w:t>
      </w:r>
    </w:p>
    <w:p>
      <w:pPr>
        <w:pStyle w:val="Normal"/>
        <w:rPr>
          <w:lang w:val="ru-RU"/>
        </w:rPr>
      </w:pPr>
      <w:r>
        <w:rPr>
          <w:lang w:val="ru-RU"/>
        </w:rPr>
      </w:r>
    </w:p>
    <w:p>
      <w:pPr>
        <w:pStyle w:val="Normal"/>
        <w:rPr/>
      </w:pPr>
      <w:r>
        <w:rPr>
          <w:lang w:val="ru-RU"/>
        </w:rPr>
        <w:t>Тропарь, глас 3: Столп был еси православия, божественными догматы подтверждая церковь священноначальниче афанасие: отцу бо сына единосущна проповедав, посрамил еси ариа. Отче преподобне, Христа бога моли, даровати нам велию милость.</w:t>
      </w:r>
    </w:p>
    <w:p>
      <w:pPr>
        <w:pStyle w:val="Normal"/>
        <w:rPr>
          <w:lang w:val="ru-RU"/>
        </w:rPr>
      </w:pPr>
      <w:r>
        <w:rPr>
          <w:lang w:val="ru-RU"/>
        </w:rPr>
      </w:r>
    </w:p>
    <w:p>
      <w:pPr>
        <w:pStyle w:val="Normal"/>
        <w:rPr/>
      </w:pPr>
      <w:r>
        <w:rPr>
          <w:lang w:val="ru-RU"/>
        </w:rPr>
        <w:t xml:space="preserve">Слава, и ныне, праздника. </w:t>
      </w:r>
      <w:r>
        <w:rPr>
          <w:b/>
          <w:lang w:val="ru-RU"/>
        </w:rPr>
        <w:t>На Утрени</w:t>
      </w:r>
      <w:r>
        <w:rPr>
          <w:lang w:val="ru-RU"/>
        </w:rPr>
        <w:t>, на Бог господь, тропарь праздника, дважды. Слава, святаго: И ныне, праздника, и обычныя кафисмы. По кафисмах седальны праздника, и чтение. Канон праздника, со ирмосом на 6: и святаго на 6, глас 8. По 3-й песни кондак и икос праздника, и седален святаго, глас 8, дважды. Слава, и ныне, праздника. По 6-й песни,</w:t>
      </w:r>
    </w:p>
    <w:p>
      <w:pPr>
        <w:pStyle w:val="Normal"/>
        <w:rPr>
          <w:lang w:val="ru-RU"/>
        </w:rPr>
      </w:pPr>
      <w:r>
        <w:rPr>
          <w:lang w:val="ru-RU"/>
        </w:rPr>
      </w:r>
    </w:p>
    <w:p>
      <w:pPr>
        <w:pStyle w:val="Normal"/>
        <w:rPr/>
      </w:pPr>
      <w:r>
        <w:rPr>
          <w:lang w:val="ru-RU"/>
        </w:rPr>
        <w:t>Кондак, глас 2. Подобен. Кровей твоих: Православия насадив учения, злославия терния изсекл еси, умножив семя веры, одождением духа преподобне: темже тя поем афанасие.</w:t>
      </w:r>
    </w:p>
    <w:p>
      <w:pPr>
        <w:pStyle w:val="Normal"/>
        <w:rPr>
          <w:lang w:val="ru-RU"/>
        </w:rPr>
      </w:pPr>
      <w:r>
        <w:rPr>
          <w:lang w:val="ru-RU"/>
        </w:rPr>
      </w:r>
    </w:p>
    <w:p>
      <w:pPr>
        <w:pStyle w:val="Normal"/>
        <w:rPr>
          <w:b/>
          <w:b/>
          <w:sz w:val="28"/>
          <w:lang w:val="ru-RU"/>
        </w:rPr>
      </w:pPr>
      <w:r>
        <w:rPr>
          <w:lang w:val="ru-RU"/>
        </w:rPr>
        <w:t xml:space="preserve">И икос, и пролог. По 9-й песни светилен святаго. Слава, ин: И ныне, праздника. На хвалитех стихиры, глас 4. Подобен: яко добля: Слава, глас 4: Великая церковная трубо: И ныне, праздника. На стиховне стихиры праздника. Слава, афанасиа, глас 3: Великое украшение: И ныне, праздника. </w:t>
      </w:r>
      <w:r>
        <w:rPr>
          <w:b/>
          <w:lang w:val="ru-RU"/>
        </w:rPr>
        <w:t>На Литургии</w:t>
      </w:r>
      <w:r>
        <w:rPr>
          <w:lang w:val="ru-RU"/>
        </w:rPr>
        <w:t xml:space="preserve">, блаженна праздника, песнь рядовая: и святаго песнь 3. Прокимен, глас 6: честна пред господем: Стих: Что воздам господеви: Апостол ко евреем, зачало 318: Таков нам подобаше: Аллилуиа, глас 2: священницы твои облекутся: евангелие матфеа, зачало 11: Вы есте свет мира: Причастный: В память вечную: </w:t>
      </w:r>
    </w:p>
    <w:p>
      <w:pPr>
        <w:pStyle w:val="Normal"/>
        <w:rPr>
          <w:b/>
          <w:b/>
          <w:sz w:val="28"/>
          <w:lang w:val="ru-RU"/>
        </w:rPr>
      </w:pPr>
      <w:r>
        <w:rPr>
          <w:b/>
          <w:sz w:val="28"/>
          <w:lang w:val="ru-RU"/>
        </w:rPr>
      </w:r>
    </w:p>
    <w:p>
      <w:pPr>
        <w:pStyle w:val="Normal"/>
        <w:rPr/>
      </w:pPr>
      <w:r>
        <w:rPr>
          <w:b/>
          <w:sz w:val="28"/>
          <w:lang w:val="ru-RU"/>
        </w:rPr>
        <w:t>3.</w:t>
      </w:r>
      <w:r>
        <w:rPr>
          <w:lang w:val="ru-RU"/>
        </w:rPr>
        <w:t xml:space="preserve"> святых мученк, тимофеа и мавры: Стихиры, глас 4. Подобен: яко добля: Слава, и ныне, праздника. Тропарь, глас 4: мученцы твои Господи: септемвриа в 20-й день. </w:t>
      </w:r>
      <w:r>
        <w:rPr>
          <w:b/>
          <w:lang w:val="ru-RU"/>
        </w:rPr>
        <w:t>На Утрени</w:t>
      </w:r>
      <w:r>
        <w:rPr>
          <w:lang w:val="ru-RU"/>
        </w:rPr>
        <w:t>, канон глас 6. По 3-й песни,</w:t>
      </w:r>
    </w:p>
    <w:p>
      <w:pPr>
        <w:pStyle w:val="Normal"/>
        <w:rPr>
          <w:lang w:val="ru-RU"/>
        </w:rPr>
      </w:pPr>
      <w:r>
        <w:rPr>
          <w:lang w:val="ru-RU"/>
        </w:rPr>
      </w:r>
    </w:p>
    <w:p>
      <w:pPr>
        <w:pStyle w:val="Normal"/>
        <w:rPr>
          <w:lang w:val="ru-RU"/>
        </w:rPr>
      </w:pPr>
      <w:r>
        <w:rPr>
          <w:lang w:val="ru-RU"/>
        </w:rPr>
        <w:t>Кондак, глас 4. Подобен: Вознесыйся: Многообразныя язвы претерпевше и венцы от бога приемше, о нас молитеся ко господу, память всесвященную вашу совершающих, превеликий тимофее, и преславная мавро, еже умирити град и люди: той бо есть верных утверждение.</w:t>
      </w:r>
    </w:p>
    <w:p>
      <w:pPr>
        <w:pStyle w:val="Normal"/>
        <w:rPr>
          <w:lang w:val="ru-RU"/>
        </w:rPr>
      </w:pPr>
      <w:r>
        <w:rPr>
          <w:lang w:val="ru-RU"/>
        </w:rPr>
      </w:r>
    </w:p>
    <w:p>
      <w:pPr>
        <w:pStyle w:val="Normal"/>
        <w:rPr>
          <w:lang w:val="ru-RU"/>
        </w:rPr>
      </w:pPr>
      <w:r>
        <w:rPr>
          <w:lang w:val="ru-RU"/>
        </w:rPr>
        <w:t>По 6-й песни, кондак и икос праздника.</w:t>
      </w:r>
    </w:p>
    <w:p>
      <w:pPr>
        <w:pStyle w:val="Normal"/>
        <w:rPr>
          <w:lang w:val="ru-RU"/>
        </w:rPr>
      </w:pPr>
      <w:r>
        <w:rPr>
          <w:lang w:val="ru-RU"/>
        </w:rPr>
      </w:r>
    </w:p>
    <w:p>
      <w:pPr>
        <w:pStyle w:val="Normal"/>
        <w:rPr/>
      </w:pPr>
      <w:r>
        <w:rPr>
          <w:b/>
          <w:color w:val="FF0000"/>
          <w:sz w:val="32"/>
          <w:lang w:val="ru-RU"/>
        </w:rPr>
        <w:t xml:space="preserve">+ </w:t>
      </w:r>
      <w:r>
        <w:rPr>
          <w:lang w:val="ru-RU"/>
        </w:rPr>
        <w:t>В тойже день успение преподобнаго отца нашего феодосиа, игумена монастыря печерскаго, и начальника в российстей земли монашескаго общаго жития.</w:t>
      </w:r>
    </w:p>
    <w:p>
      <w:pPr>
        <w:pStyle w:val="Normal"/>
        <w:rPr>
          <w:lang w:val="ru-RU"/>
        </w:rPr>
      </w:pPr>
      <w:r>
        <w:rPr>
          <w:lang w:val="ru-RU"/>
        </w:rPr>
      </w:r>
    </w:p>
    <w:p>
      <w:pPr>
        <w:pStyle w:val="Normal"/>
        <w:rPr>
          <w:lang w:val="ru-RU"/>
        </w:rPr>
      </w:pPr>
      <w:r>
        <w:rPr>
          <w:lang w:val="ru-RU"/>
        </w:rPr>
        <w:t>Совершается собор его во обители его, и идеже храм его: в прочих же церквах полиелей.</w:t>
      </w:r>
    </w:p>
    <w:p>
      <w:pPr>
        <w:pStyle w:val="Normal"/>
        <w:rPr>
          <w:lang w:val="ru-RU"/>
        </w:rPr>
      </w:pPr>
      <w:r>
        <w:rPr>
          <w:lang w:val="ru-RU"/>
        </w:rPr>
      </w:r>
    </w:p>
    <w:p>
      <w:pPr>
        <w:pStyle w:val="Normal"/>
        <w:rPr/>
      </w:pPr>
      <w:r>
        <w:rPr>
          <w:lang w:val="ru-RU"/>
        </w:rPr>
        <w:t>Тропарь, глас 8: Возвысився на добродетель, из млада возлюбив монашеское житие, к желанию доблественне достиг, вселился еси в пещеру, и украсив житие твое пощением и светлостию, в молитвах яко безплотен пребывал еси, в российстей земли яко светлое светило просияв, отче феодосие: моли Христа Бога, спастися душам нашим.</w:t>
      </w:r>
    </w:p>
    <w:p>
      <w:pPr>
        <w:pStyle w:val="Normal"/>
        <w:rPr>
          <w:lang w:val="ru-RU"/>
        </w:rPr>
      </w:pPr>
      <w:r>
        <w:rPr>
          <w:lang w:val="ru-RU"/>
        </w:rPr>
      </w:r>
    </w:p>
    <w:p>
      <w:pPr>
        <w:pStyle w:val="Normal"/>
        <w:rPr/>
      </w:pPr>
      <w:r>
        <w:rPr>
          <w:lang w:val="ru-RU"/>
        </w:rPr>
        <w:t>Кондак, глас 3. Подобен: дева днесь: звезду российскую днесь почтим, от востока возсиявшую, и на запад пришедшую, всю бо страну сию чудесы и добротою обогатившу, и вся ны содеянием и благодатию монашескаго устава, блаженнаго феодосиа.</w:t>
      </w:r>
    </w:p>
    <w:p>
      <w:pPr>
        <w:pStyle w:val="Normal"/>
        <w:rPr>
          <w:lang w:val="ru-RU"/>
        </w:rPr>
      </w:pPr>
      <w:r>
        <w:rPr>
          <w:lang w:val="ru-RU"/>
        </w:rPr>
      </w:r>
    </w:p>
    <w:p>
      <w:pPr>
        <w:pStyle w:val="Normal"/>
        <w:rPr/>
      </w:pPr>
      <w:r>
        <w:rPr>
          <w:b/>
          <w:sz w:val="28"/>
          <w:lang w:val="ru-RU"/>
        </w:rPr>
        <w:t>4.</w:t>
      </w:r>
      <w:r>
        <w:rPr>
          <w:lang w:val="ru-RU"/>
        </w:rPr>
        <w:t xml:space="preserve"> святыя преподобномученцы пелагии.</w:t>
      </w:r>
    </w:p>
    <w:p>
      <w:pPr>
        <w:pStyle w:val="Normal"/>
        <w:rPr>
          <w:lang w:val="ru-RU"/>
        </w:rPr>
      </w:pPr>
      <w:r>
        <w:rPr>
          <w:lang w:val="ru-RU"/>
        </w:rPr>
      </w:r>
    </w:p>
    <w:p>
      <w:pPr>
        <w:pStyle w:val="Normal"/>
        <w:rPr/>
      </w:pPr>
      <w:r>
        <w:rPr>
          <w:lang w:val="ru-RU"/>
        </w:rPr>
        <w:t xml:space="preserve">Стихиры, глас 2. Подобен: егда от древа: Слава, и ныне, праздника. На стиховне триоди. Тропарь, глас 4: Агница твоя Иисусе, пелагиа: септемвриа в 17-й день. </w:t>
      </w:r>
      <w:r>
        <w:rPr>
          <w:b/>
          <w:lang w:val="ru-RU"/>
        </w:rPr>
        <w:t>На Утрени</w:t>
      </w:r>
      <w:r>
        <w:rPr>
          <w:lang w:val="ru-RU"/>
        </w:rPr>
        <w:t>, канон глас 4. По 3-й песни,</w:t>
      </w:r>
    </w:p>
    <w:p>
      <w:pPr>
        <w:pStyle w:val="Normal"/>
        <w:rPr>
          <w:lang w:val="ru-RU"/>
        </w:rPr>
      </w:pPr>
      <w:r>
        <w:rPr>
          <w:lang w:val="ru-RU"/>
        </w:rPr>
      </w:r>
    </w:p>
    <w:p>
      <w:pPr>
        <w:pStyle w:val="Normal"/>
        <w:rPr>
          <w:lang w:val="ru-RU"/>
        </w:rPr>
      </w:pPr>
      <w:r>
        <w:rPr>
          <w:lang w:val="ru-RU"/>
        </w:rPr>
        <w:t>Кондак, глас 3. Подобен: дева днесь: Временная презревши, и небесных благ причастница бывши, венец страдания ради приимши, пелагие всечестная, яко дар принесла еси, кровныя потоки владыце христу: моли от бед избавити нас, твою память почитающих.</w:t>
      </w:r>
    </w:p>
    <w:p>
      <w:pPr>
        <w:pStyle w:val="Normal"/>
        <w:rPr>
          <w:lang w:val="ru-RU"/>
        </w:rPr>
      </w:pPr>
      <w:r>
        <w:rPr>
          <w:lang w:val="ru-RU"/>
        </w:rPr>
      </w:r>
    </w:p>
    <w:p>
      <w:pPr>
        <w:pStyle w:val="Normal"/>
        <w:rPr>
          <w:lang w:val="ru-RU"/>
        </w:rPr>
      </w:pPr>
      <w:r>
        <w:rPr>
          <w:lang w:val="ru-RU"/>
        </w:rPr>
        <w:t>И седален, глас 1. Слава, и ныне, праздника. По 6-й песни, кондак и икос праздника.</w:t>
      </w:r>
    </w:p>
    <w:p>
      <w:pPr>
        <w:pStyle w:val="Normal"/>
        <w:rPr>
          <w:lang w:val="ru-RU"/>
        </w:rPr>
      </w:pPr>
      <w:r>
        <w:rPr>
          <w:lang w:val="ru-RU"/>
        </w:rPr>
      </w:r>
    </w:p>
    <w:p>
      <w:pPr>
        <w:pStyle w:val="Normal"/>
        <w:rPr/>
      </w:pPr>
      <w:r>
        <w:rPr>
          <w:b/>
          <w:sz w:val="28"/>
          <w:lang w:val="ru-RU"/>
        </w:rPr>
        <w:t>5.</w:t>
      </w:r>
      <w:r>
        <w:rPr>
          <w:lang w:val="ru-RU"/>
        </w:rPr>
        <w:t xml:space="preserve"> святыя и славныя мученцы ирины.</w:t>
      </w:r>
    </w:p>
    <w:p>
      <w:pPr>
        <w:pStyle w:val="Normal"/>
        <w:rPr>
          <w:lang w:val="ru-RU"/>
        </w:rPr>
      </w:pPr>
      <w:r>
        <w:rPr>
          <w:lang w:val="ru-RU"/>
        </w:rPr>
      </w:r>
    </w:p>
    <w:p>
      <w:pPr>
        <w:pStyle w:val="Normal"/>
        <w:rPr/>
      </w:pPr>
      <w:r>
        <w:rPr>
          <w:lang w:val="ru-RU"/>
        </w:rPr>
        <w:t xml:space="preserve">Стихиры, глас 1. Подобен: Всехвальнии мученцы: Слава, и ныне, праздника. Тропарь, глас 4: Агница твоя Иисусе: септемвриа в 17 день. </w:t>
      </w:r>
      <w:r>
        <w:rPr>
          <w:b/>
          <w:lang w:val="ru-RU"/>
        </w:rPr>
        <w:t>На Утрени</w:t>
      </w:r>
      <w:r>
        <w:rPr>
          <w:lang w:val="ru-RU"/>
        </w:rPr>
        <w:t>, канон, глас 4. По 3-й песни,</w:t>
      </w:r>
    </w:p>
    <w:p>
      <w:pPr>
        <w:pStyle w:val="Normal"/>
        <w:rPr>
          <w:lang w:val="ru-RU"/>
        </w:rPr>
      </w:pPr>
      <w:r>
        <w:rPr>
          <w:lang w:val="ru-RU"/>
        </w:rPr>
      </w:r>
    </w:p>
    <w:p>
      <w:pPr>
        <w:pStyle w:val="Normal"/>
        <w:rPr/>
      </w:pPr>
      <w:r>
        <w:rPr>
          <w:lang w:val="ru-RU"/>
        </w:rPr>
        <w:t>Кондак, глас 4. Подобен: явился еси днесь: Девства добротами преиспещрена Дево, страдальчеством была еси краснейшая ирино, кровьми твоими истекшими обагрена, прелесть же низложившая безбожия. сего ради и прияла еси почести победы, рукою создателя твоего.</w:t>
      </w:r>
    </w:p>
    <w:p>
      <w:pPr>
        <w:pStyle w:val="Normal"/>
        <w:rPr>
          <w:lang w:val="ru-RU"/>
        </w:rPr>
      </w:pPr>
      <w:r>
        <w:rPr>
          <w:lang w:val="ru-RU"/>
        </w:rPr>
      </w:r>
    </w:p>
    <w:p>
      <w:pPr>
        <w:pStyle w:val="Normal"/>
        <w:rPr>
          <w:lang w:val="ru-RU"/>
        </w:rPr>
      </w:pPr>
      <w:r>
        <w:rPr>
          <w:lang w:val="ru-RU"/>
        </w:rPr>
        <w:t>И седален, глас 8. Слава, и ныне, праздника. По 6-й песни, кондак и икос праздника.</w:t>
      </w:r>
    </w:p>
    <w:p>
      <w:pPr>
        <w:pStyle w:val="Normal"/>
        <w:rPr>
          <w:lang w:val="ru-RU"/>
        </w:rPr>
      </w:pPr>
      <w:r>
        <w:rPr>
          <w:lang w:val="ru-RU"/>
        </w:rPr>
      </w:r>
    </w:p>
    <w:p>
      <w:pPr>
        <w:pStyle w:val="Normal"/>
        <w:rPr/>
      </w:pPr>
      <w:r>
        <w:rPr>
          <w:b/>
          <w:sz w:val="28"/>
          <w:lang w:val="ru-RU"/>
        </w:rPr>
        <w:t>6.</w:t>
      </w:r>
      <w:r>
        <w:rPr>
          <w:lang w:val="ru-RU"/>
        </w:rPr>
        <w:t xml:space="preserve"> святаго и праведнаго иова многострадальнаго.</w:t>
      </w:r>
    </w:p>
    <w:p>
      <w:pPr>
        <w:pStyle w:val="Normal"/>
        <w:rPr>
          <w:lang w:val="ru-RU"/>
        </w:rPr>
      </w:pPr>
      <w:r>
        <w:rPr>
          <w:lang w:val="ru-RU"/>
        </w:rPr>
      </w:r>
    </w:p>
    <w:p>
      <w:pPr>
        <w:pStyle w:val="Normal"/>
        <w:rPr>
          <w:lang w:val="ru-RU"/>
        </w:rPr>
      </w:pPr>
      <w:r>
        <w:rPr>
          <w:lang w:val="ru-RU"/>
        </w:rPr>
        <w:t>Стихиры, глас 4. Подобен: Дал еси знамение: Слава и ныне, праздника.</w:t>
      </w:r>
    </w:p>
    <w:p>
      <w:pPr>
        <w:pStyle w:val="Normal"/>
        <w:rPr>
          <w:lang w:val="ru-RU"/>
        </w:rPr>
      </w:pPr>
      <w:r>
        <w:rPr>
          <w:lang w:val="ru-RU"/>
        </w:rPr>
      </w:r>
    </w:p>
    <w:p>
      <w:pPr>
        <w:pStyle w:val="Normal"/>
        <w:rPr/>
      </w:pPr>
      <w:r>
        <w:rPr>
          <w:lang w:val="ru-RU"/>
        </w:rPr>
        <w:t>Тропарь, глас 1: Богатство видев добродетелей иовлих, украсти кознствоваше праведных враг, и растерзав столп телесе, сокровище не украде духа: обрете бо вооруженну непорочнаго душу, мене же и обнажив плени: предварив убо мя прежде конца, избави мя льстиваго, спасе и спаси мя.</w:t>
      </w:r>
    </w:p>
    <w:p>
      <w:pPr>
        <w:pStyle w:val="Normal"/>
        <w:rPr>
          <w:lang w:val="ru-RU"/>
        </w:rPr>
      </w:pPr>
      <w:r>
        <w:rPr>
          <w:lang w:val="ru-RU"/>
        </w:rPr>
      </w:r>
    </w:p>
    <w:p>
      <w:pPr>
        <w:pStyle w:val="Normal"/>
        <w:rPr/>
      </w:pPr>
      <w:r>
        <w:rPr>
          <w:b/>
          <w:lang w:val="ru-RU"/>
        </w:rPr>
        <w:t>На Утрени</w:t>
      </w:r>
      <w:r>
        <w:rPr>
          <w:lang w:val="ru-RU"/>
        </w:rPr>
        <w:t>, канон, глас 4. По 3-й песни,</w:t>
      </w:r>
    </w:p>
    <w:p>
      <w:pPr>
        <w:pStyle w:val="Normal"/>
        <w:rPr>
          <w:lang w:val="ru-RU"/>
        </w:rPr>
      </w:pPr>
      <w:r>
        <w:rPr>
          <w:lang w:val="ru-RU"/>
        </w:rPr>
      </w:r>
    </w:p>
    <w:p>
      <w:pPr>
        <w:pStyle w:val="Normal"/>
        <w:rPr/>
      </w:pPr>
      <w:r>
        <w:rPr>
          <w:lang w:val="ru-RU"/>
        </w:rPr>
        <w:t>Кондак, глас 8. Подобен: яко начатки: яко истинен и праведн, богочестив и непорочен, освящен же явлься всеславне, Божий угодниче истинный, просветил еси мир в терпении твоем, терпеливейший и доблейший: темже вси Богомудре память твою воспеваем.</w:t>
      </w:r>
    </w:p>
    <w:p>
      <w:pPr>
        <w:pStyle w:val="Normal"/>
        <w:rPr>
          <w:lang w:val="ru-RU"/>
        </w:rPr>
      </w:pPr>
      <w:r>
        <w:rPr>
          <w:lang w:val="ru-RU"/>
        </w:rPr>
      </w:r>
    </w:p>
    <w:p>
      <w:pPr>
        <w:pStyle w:val="Normal"/>
        <w:rPr>
          <w:b/>
          <w:b/>
          <w:sz w:val="28"/>
          <w:lang w:val="ru-RU"/>
        </w:rPr>
      </w:pPr>
      <w:r>
        <w:rPr>
          <w:lang w:val="ru-RU"/>
        </w:rPr>
        <w:t xml:space="preserve">И седален, глас 3. Слава, и ныне, праздника. По 6-й песни, кондак и икос праздника. </w:t>
      </w:r>
      <w:r>
        <w:rPr>
          <w:b/>
          <w:lang w:val="ru-RU"/>
        </w:rPr>
        <w:t>На Литургии</w:t>
      </w:r>
      <w:r>
        <w:rPr>
          <w:lang w:val="ru-RU"/>
        </w:rPr>
        <w:t xml:space="preserve">, прокимен, глас 6: честна пред господем: Стих: Что воздам господеви: Апостол к галатом, зачало 113: Плод духовный: Аллилуиа, глас 6: блажен муж бояйся Господа: Стих: Сильно на земли: евангелие матфеа, зачало 43: Вся мне предана суть: Причастен: В память вечную: </w:t>
      </w:r>
    </w:p>
    <w:p>
      <w:pPr>
        <w:pStyle w:val="Normal"/>
        <w:rPr>
          <w:b/>
          <w:b/>
          <w:sz w:val="28"/>
          <w:lang w:val="ru-RU"/>
        </w:rPr>
      </w:pPr>
      <w:r>
        <w:rPr>
          <w:b/>
          <w:sz w:val="28"/>
          <w:lang w:val="ru-RU"/>
        </w:rPr>
      </w:r>
    </w:p>
    <w:p>
      <w:pPr>
        <w:pStyle w:val="Normal"/>
        <w:rPr/>
      </w:pPr>
      <w:r>
        <w:rPr>
          <w:b/>
          <w:sz w:val="28"/>
          <w:lang w:val="ru-RU"/>
        </w:rPr>
        <w:t>7.</w:t>
      </w:r>
      <w:r>
        <w:rPr>
          <w:lang w:val="ru-RU"/>
        </w:rPr>
        <w:t xml:space="preserve"> </w:t>
      </w:r>
      <w:r>
        <w:rPr>
          <w:b/>
          <w:color w:val="000000"/>
          <w:sz w:val="32"/>
          <w:lang w:val="ru-RU"/>
        </w:rPr>
        <w:t xml:space="preserve">(:. </w:t>
      </w:r>
      <w:r>
        <w:rPr>
          <w:lang w:val="ru-RU"/>
        </w:rPr>
        <w:t>Воспоминание на небеси явльшагося знамения честнаго креста, во граде Иерусалиме,от святаго лобнаго места протяженнаго звездами, даже до святыя горы елеонския, в 3-й час дне, при царе константии, сыне великаго Константина: И святаго мученка акакиа.</w:t>
      </w:r>
    </w:p>
    <w:p>
      <w:pPr>
        <w:pStyle w:val="Normal"/>
        <w:rPr>
          <w:lang w:val="ru-RU"/>
        </w:rPr>
      </w:pPr>
      <w:r>
        <w:rPr>
          <w:lang w:val="ru-RU"/>
        </w:rPr>
      </w:r>
    </w:p>
    <w:p>
      <w:pPr>
        <w:pStyle w:val="Normal"/>
        <w:rPr>
          <w:lang w:val="ru-RU"/>
        </w:rPr>
      </w:pPr>
      <w:r>
        <w:rPr>
          <w:lang w:val="ru-RU"/>
        </w:rPr>
        <w:t>На Господи воззвах, стихиры креста на 6, глас 4. Подобен: Званный свыше: Слава, глас 8: Возвестиша небеса: И ныне, праздника.</w:t>
      </w:r>
    </w:p>
    <w:p>
      <w:pPr>
        <w:pStyle w:val="Normal"/>
        <w:rPr>
          <w:lang w:val="ru-RU"/>
        </w:rPr>
      </w:pPr>
      <w:r>
        <w:rPr>
          <w:lang w:val="ru-RU"/>
        </w:rPr>
      </w:r>
    </w:p>
    <w:p>
      <w:pPr>
        <w:pStyle w:val="Normal"/>
        <w:rPr>
          <w:lang w:val="ru-RU"/>
        </w:rPr>
      </w:pPr>
      <w:r>
        <w:rPr>
          <w:lang w:val="ru-RU"/>
        </w:rPr>
        <w:t>Тропарь, глас 8: креста твоего образ ныне паче солнца возсия, егоже горы святыя даже до лобнаго места простерл еси, и в нем твою спасе, крепость уяснил еси, сим укрепляя и верныя наша цари: яже и спасай выну в мире, молитвами Богородицы Христе Боже, и спаси нас.</w:t>
      </w:r>
    </w:p>
    <w:p>
      <w:pPr>
        <w:pStyle w:val="Normal"/>
        <w:rPr>
          <w:lang w:val="ru-RU"/>
        </w:rPr>
      </w:pPr>
      <w:r>
        <w:rPr>
          <w:lang w:val="ru-RU"/>
        </w:rPr>
      </w:r>
    </w:p>
    <w:p>
      <w:pPr>
        <w:pStyle w:val="Normal"/>
        <w:rPr/>
      </w:pPr>
      <w:r>
        <w:rPr>
          <w:lang w:val="ru-RU"/>
        </w:rPr>
        <w:t xml:space="preserve">Слава, и ныне, праздника. Служба мученика акакиа поется на повечерии. </w:t>
      </w:r>
      <w:r>
        <w:rPr>
          <w:b/>
          <w:lang w:val="ru-RU"/>
        </w:rPr>
        <w:t>На Утрени</w:t>
      </w:r>
      <w:r>
        <w:rPr>
          <w:lang w:val="ru-RU"/>
        </w:rPr>
        <w:t>, на Бог господь, тропарь праздника, дважды. Слава, и ныне, креста. Канон праздника со ирмосом на 6, и креста на 6, глас 4. По 3-й песни, кондак и икос праздника: и седален креста, глас 4. дважды. Слава, и ныне, праздника. По 6-й песни,</w:t>
      </w:r>
    </w:p>
    <w:p>
      <w:pPr>
        <w:pStyle w:val="Normal"/>
        <w:rPr>
          <w:lang w:val="ru-RU"/>
        </w:rPr>
      </w:pPr>
      <w:r>
        <w:rPr>
          <w:lang w:val="ru-RU"/>
        </w:rPr>
      </w:r>
    </w:p>
    <w:p>
      <w:pPr>
        <w:pStyle w:val="Normal"/>
        <w:rPr>
          <w:lang w:val="ru-RU"/>
        </w:rPr>
      </w:pPr>
      <w:r>
        <w:rPr>
          <w:lang w:val="ru-RU"/>
        </w:rPr>
        <w:t>Кондак, глас 4. Подобен: Вознесыйся: отверзый небеса заключенная, на небеси пресветлыя лучи, на земли возсия пречистый крест: темже сияние его действа приемше, к незаходимому наставляемся свету, и во бранех имамы его оружие мира непобедимую победу.</w:t>
      </w:r>
    </w:p>
    <w:p>
      <w:pPr>
        <w:pStyle w:val="Normal"/>
        <w:rPr>
          <w:lang w:val="ru-RU"/>
        </w:rPr>
      </w:pPr>
      <w:r>
        <w:rPr>
          <w:lang w:val="ru-RU"/>
        </w:rPr>
      </w:r>
    </w:p>
    <w:p>
      <w:pPr>
        <w:pStyle w:val="Normal"/>
        <w:rPr/>
      </w:pPr>
      <w:r>
        <w:rPr>
          <w:lang w:val="ru-RU"/>
        </w:rPr>
        <w:t xml:space="preserve">И икос. По 9-й песни, светилен креста, дважды. Слава, и ныне, праздника. </w:t>
      </w:r>
      <w:r>
        <w:rPr>
          <w:b/>
          <w:lang w:val="ru-RU"/>
        </w:rPr>
        <w:t>На Литургии</w:t>
      </w:r>
      <w:r>
        <w:rPr>
          <w:lang w:val="ru-RU"/>
        </w:rPr>
        <w:t xml:space="preserve">, прокимен, глас 6: Возносите Господа бога нашего: Стих: Господь воцарися: Апостол к коринфяном, зачало 125: Слово крестное: Аллилуиа, глас 1: Помяни сонм твой: Стих: Бог же царь наш: евангелие Иоанна, зачало 60: Совет сотвориша архиереи и старцы на Иисуса: Причастен: Знаменася: </w:t>
      </w:r>
    </w:p>
    <w:p>
      <w:pPr>
        <w:pStyle w:val="Normal"/>
        <w:rPr/>
      </w:pPr>
      <w:r>
        <w:rPr>
          <w:lang w:val="ru-RU"/>
        </w:rPr>
        <w:t xml:space="preserve">8. </w:t>
      </w:r>
      <w:r>
        <w:rPr>
          <w:b/>
          <w:color w:val="FF0000"/>
          <w:sz w:val="32"/>
          <w:lang w:val="ru-RU"/>
        </w:rPr>
        <w:t>(+</w:t>
      </w:r>
      <w:r>
        <w:rPr>
          <w:lang w:val="ru-RU"/>
        </w:rPr>
        <w:t xml:space="preserve"> святаго славнаго, всехвальнаго апостола и евангелиста, наперсника возлюбленнаго, девственника, Иоанна богослова: И преподобнаго отца нашего арсениа великаго.</w:t>
      </w:r>
    </w:p>
    <w:p>
      <w:pPr>
        <w:pStyle w:val="Normal"/>
        <w:rPr>
          <w:lang w:val="ru-RU"/>
        </w:rPr>
      </w:pPr>
      <w:r>
        <w:rPr>
          <w:lang w:val="ru-RU"/>
        </w:rPr>
      </w:r>
    </w:p>
    <w:p>
      <w:pPr>
        <w:pStyle w:val="Normal"/>
        <w:rPr/>
      </w:pPr>
      <w:r>
        <w:rPr>
          <w:lang w:val="ru-RU"/>
        </w:rPr>
        <w:t>На малей вечерни, стихиры апостола, на 4, глас 2. егда от древа: Слава, глас тойже, самогласен: Апостолов верховнаго: И ныне, праздника. На стиховне праздника. Слава, апостола: И ныне, праздника. По трисвятом,</w:t>
      </w:r>
    </w:p>
    <w:p>
      <w:pPr>
        <w:pStyle w:val="Normal"/>
        <w:rPr>
          <w:lang w:val="ru-RU"/>
        </w:rPr>
      </w:pPr>
      <w:r>
        <w:rPr>
          <w:lang w:val="ru-RU"/>
        </w:rPr>
      </w:r>
    </w:p>
    <w:p>
      <w:pPr>
        <w:pStyle w:val="Normal"/>
        <w:rPr/>
      </w:pPr>
      <w:r>
        <w:rPr>
          <w:lang w:val="ru-RU"/>
        </w:rPr>
        <w:t>Тропарь апостола, глас 2: Апостоле христу Богу возлюбленне, ускори избавити люди безответны, приемлет тя припадающа, иже падша на перси приемый: егоже моли богослове, и належащий облак языков разгнати, прося нам мира и велия милости.</w:t>
      </w:r>
    </w:p>
    <w:p>
      <w:pPr>
        <w:pStyle w:val="Normal"/>
        <w:rPr>
          <w:lang w:val="ru-RU"/>
        </w:rPr>
      </w:pPr>
      <w:r>
        <w:rPr>
          <w:lang w:val="ru-RU"/>
        </w:rPr>
      </w:r>
    </w:p>
    <w:p>
      <w:pPr>
        <w:pStyle w:val="Normal"/>
        <w:rPr/>
      </w:pPr>
      <w:r>
        <w:rPr>
          <w:lang w:val="ru-RU"/>
        </w:rPr>
        <w:t xml:space="preserve">Слава, и ныне праздника. ектениа малая, и отпуст. На </w:t>
      </w:r>
      <w:r>
        <w:rPr>
          <w:b/>
          <w:lang w:val="ru-RU"/>
        </w:rPr>
        <w:t>Велицей Вечерни</w:t>
      </w:r>
      <w:r>
        <w:rPr>
          <w:lang w:val="ru-RU"/>
        </w:rPr>
        <w:t xml:space="preserve">, по обычном псалме поем: блажен муж, 1-й антифон. На Господи воззвах, стихиры праздника, 3: и апостола 3, на 4: повторяюще 1-ю, глас 1. Подобен: небесных чинов: и преподобнаго 3, глас 8. Подобен: о преславнаго чудесе! Слава, апостола, глас 2: Сына громова: И ныне, праздника. Вход. прокимен дне. Чтения апостола 3, писаны септемвриа в 27-й день. На литии стихира храма, или праздника. и апостола самогласны 4, глас 1: и преподобнаго стихира, глас 5. Слава, апостола, глас 4: Возлег на перси: И ныне, праздника. На стиховне стихиры апостола, глас 4. Подобен: Званный свыше: с припевы их. Слава, глас 6: Апостоле христов: И ныне, праздника: По трисвятом тропарь апостола дважды: писан на малей вечерни. и Богородице Дево, единожды, и благословение хлебов: и чтение во откровении апостолове. </w:t>
      </w:r>
      <w:r>
        <w:rPr>
          <w:b/>
          <w:lang w:val="ru-RU"/>
        </w:rPr>
        <w:t>На Утрени</w:t>
      </w:r>
      <w:r>
        <w:rPr>
          <w:lang w:val="ru-RU"/>
        </w:rPr>
        <w:t>, на Бог господь, тропарь праздника, единожды: и апостола единожды. Слава, преподобнаго, глас 8. Слез твоих теченьми: септемвриа в 3-й день. И ныне, праздника, и обычныя кафисмы. По 1-й кафисме седален апостола, глас 1, дважды: Слава, и ныне, праздника: и чтение. По 2-й кафисме седален апостола, глас 5, дважды: Слава, и ныне, праздника. По полиелеи седален апостола, глас 8, дважды: Слава, и ныне, праздника. и чтем слово похвальное апостола. Степенна, 1-й антифон 4-го гласа. Прокимен, глас 4: Во всю землю: Стих: небеса поведают: Всякое дыхание: евангелие Иоанна, зачало 67: явися Иисус учеником своим: По 50-м псалме стихира апостола, глас 2: богослове девственниче: Канон праздника, со ирмосом на 4: ирмос по дважды: и апостола на 6: и преподобнаго, на 4: Катавасиа, праздника. По 3-й песни,</w:t>
      </w:r>
    </w:p>
    <w:p>
      <w:pPr>
        <w:pStyle w:val="Normal"/>
        <w:rPr>
          <w:lang w:val="ru-RU"/>
        </w:rPr>
      </w:pPr>
      <w:r>
        <w:rPr>
          <w:lang w:val="ru-RU"/>
        </w:rPr>
      </w:r>
    </w:p>
    <w:p>
      <w:pPr>
        <w:pStyle w:val="Normal"/>
        <w:rPr/>
      </w:pPr>
      <w:r>
        <w:rPr>
          <w:lang w:val="ru-RU"/>
        </w:rPr>
        <w:t>Кондак преподобнаго, глас 3. Подобен: дева днесь: от рима возсиял еси якоже солнце великое, и к царскому граду достигл еси преблаженне, словесы твоими просвещая сего и делы, всяку неразумия мглу отгоня. сего ради тя почитаем, отцев славо, арсение преподобне.</w:t>
      </w:r>
    </w:p>
    <w:p>
      <w:pPr>
        <w:pStyle w:val="Normal"/>
        <w:rPr>
          <w:lang w:val="ru-RU"/>
        </w:rPr>
      </w:pPr>
      <w:r>
        <w:rPr>
          <w:lang w:val="ru-RU"/>
        </w:rPr>
      </w:r>
    </w:p>
    <w:p>
      <w:pPr>
        <w:pStyle w:val="Normal"/>
        <w:rPr>
          <w:lang w:val="ru-RU"/>
        </w:rPr>
      </w:pPr>
      <w:r>
        <w:rPr>
          <w:lang w:val="ru-RU"/>
        </w:rPr>
        <w:t>И икос. и седален апостола, глас 8. Слава, преподобнаго, глас и подобен тойже. И ныне, праздника. По 6-й песни,</w:t>
      </w:r>
    </w:p>
    <w:p>
      <w:pPr>
        <w:pStyle w:val="Normal"/>
        <w:rPr>
          <w:lang w:val="ru-RU"/>
        </w:rPr>
      </w:pPr>
      <w:r>
        <w:rPr>
          <w:lang w:val="ru-RU"/>
        </w:rPr>
      </w:r>
    </w:p>
    <w:p>
      <w:pPr>
        <w:pStyle w:val="Normal"/>
        <w:rPr/>
      </w:pPr>
      <w:r>
        <w:rPr>
          <w:lang w:val="ru-RU"/>
        </w:rPr>
        <w:t>Кондак апостола, глас 2: Величия твоя девственниче, кто повесть? точиши бо чудеса, и изливаеши исцеления, и молишися о душах наших, яко богослов и друг христов.</w:t>
      </w:r>
    </w:p>
    <w:p>
      <w:pPr>
        <w:pStyle w:val="Normal"/>
        <w:rPr>
          <w:lang w:val="ru-RU"/>
        </w:rPr>
      </w:pPr>
      <w:r>
        <w:rPr>
          <w:lang w:val="ru-RU"/>
        </w:rPr>
      </w:r>
    </w:p>
    <w:p>
      <w:pPr>
        <w:pStyle w:val="Normal"/>
        <w:rPr/>
      </w:pPr>
      <w:r>
        <w:rPr>
          <w:lang w:val="ru-RU"/>
        </w:rPr>
        <w:t xml:space="preserve">И икос. По 9-й песни, светилен апостола: Слава, арсениа: И ныне, праздника: На хвалитех стихиры праздника 3: и апостола 3, глас 8. Подобен: о преславнаго чудесе! Слава, глас тойже: благовестниче иоанне: И ныне, праздника. Славословие великое. По трисвятом тропарь апостола: Слава, преподобнаго: И ныне, праздника. ектении, и отпуст. И дается елей братии от кандила святаго, поющим нам стихиру самогласну, якоже указася септемвриа в 27-й день: и час 1-й. На 1-м часе, тропарь, праздника, Слава, апостола: И ныне, богородичен часов. По трисвятом кондак праздника, и прочая: и совершенный отпуст. На часех, кондак праздника, и апостола, глаголем пременяюще. </w:t>
      </w:r>
      <w:r>
        <w:rPr>
          <w:b/>
          <w:lang w:val="ru-RU"/>
        </w:rPr>
        <w:t>На Литургии</w:t>
      </w:r>
      <w:r>
        <w:rPr>
          <w:lang w:val="ru-RU"/>
        </w:rPr>
        <w:t xml:space="preserve">, блаженна праздника, песнь рядовая: и апостола 6-я. Прокимен, глас 8: Во всю землю изыде: Стих: небеса поведают: Апостол соборнаго послания иоаннова, зачало 68: еже бе исперва: Аллилуиа, глас 1: Исповедят небеса чудеса твоя Господи. евангелие Иоанна, зачало 61: Стояху при кресте Иисусове: Причастен, Во всю землю: </w:t>
      </w:r>
      <w:r>
        <w:rPr>
          <w:b/>
          <w:color w:val="FF0000"/>
          <w:sz w:val="28"/>
          <w:lang w:val="ru-RU"/>
        </w:rPr>
        <w:t xml:space="preserve">МРК </w:t>
      </w:r>
      <w:r>
        <w:rPr>
          <w:lang w:val="ru-RU"/>
        </w:rPr>
        <w:t>указ о празднице святаго и всехвальнаго апостола и евангелиста Иоанна богослова.</w:t>
      </w:r>
    </w:p>
    <w:p>
      <w:pPr>
        <w:pStyle w:val="Normal"/>
        <w:rPr>
          <w:lang w:val="ru-RU"/>
        </w:rPr>
      </w:pPr>
      <w:r>
        <w:rPr>
          <w:lang w:val="ru-RU"/>
        </w:rPr>
      </w:r>
    </w:p>
    <w:p>
      <w:pPr>
        <w:pStyle w:val="Normal"/>
        <w:rPr>
          <w:lang w:val="ru-RU"/>
        </w:rPr>
      </w:pPr>
      <w:r>
        <w:rPr>
          <w:lang w:val="ru-RU"/>
        </w:rPr>
        <w:t>Начинается от субботы 2-я недели по пасце, и восходит до 6-я недели святых отец.</w:t>
      </w:r>
    </w:p>
    <w:p>
      <w:pPr>
        <w:pStyle w:val="Normal"/>
        <w:rPr>
          <w:lang w:val="ru-RU"/>
        </w:rPr>
      </w:pPr>
      <w:r>
        <w:rPr>
          <w:lang w:val="ru-RU"/>
        </w:rPr>
      </w:r>
    </w:p>
    <w:p>
      <w:pPr>
        <w:pStyle w:val="Normal"/>
        <w:rPr/>
      </w:pPr>
      <w:r>
        <w:rPr>
          <w:b/>
          <w:color w:val="FF0000"/>
          <w:sz w:val="28"/>
          <w:lang w:val="ru-RU"/>
        </w:rPr>
        <w:t xml:space="preserve">МРК </w:t>
      </w:r>
      <w:r>
        <w:rPr>
          <w:lang w:val="ru-RU"/>
        </w:rPr>
        <w:t>Подобает ведати. яко аще случится святаго Иоанна богослова, в неделю мироносиц, или о разслабленном, или самаряныни, или о слепом.</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 обычной кафисме, на Господи воззвах, стихиры воскресны гласа 3: и праздника 3: и апостола 4. Слава, праздника, самогласен триоди: И ныне, богородичен 1-й гласа. Вход, прокимен дне. и чтения апостола 3. На литии стихира храма, и апостола самогласны: Слава, апостола: И ныне, праздника. На стиховне стихира воскресна, и пасхи. Слава, апостола: И ныне, триоди. На благословении хлебов тропарь: Богородице Дево, дважды: и апостола единожды. и чтение в деяниих апостольских. </w:t>
      </w:r>
      <w:r>
        <w:rPr>
          <w:color w:val="FF0000"/>
          <w:lang w:val="ru-RU"/>
        </w:rPr>
        <w:t>[Смотри]</w:t>
      </w:r>
      <w:r>
        <w:rPr>
          <w:lang w:val="ru-RU"/>
        </w:rPr>
        <w:t xml:space="preserve"> Аще есть неделя мироносиц, на Бог господь, тропарь воскресн: егда снизшел еси к смерти: единожды. благообразный иосиф: единожды. Слава, апостола: И ныне, Мироносицам: </w:t>
      </w:r>
      <w:r>
        <w:rPr>
          <w:color w:val="FF0000"/>
          <w:lang w:val="ru-RU"/>
        </w:rPr>
        <w:t>[Смотри]</w:t>
      </w:r>
      <w:r>
        <w:rPr>
          <w:lang w:val="ru-RU"/>
        </w:rPr>
        <w:t xml:space="preserve"> Аще ли во ины недели, Тропарь воскресн дважды: Слава, апостола: И ныне, богородичен 1-й, в тойже глас. По кафисмах седальны воскресны, и богородичны их: и чтение во евангелии толковом. Полиелей и седальны оба апостола: Слава, седальны по полиелеи: И ныне, богородичен: и чтение апостола. Степенна, и прокимен гласа: Всякое дыхание: евангелие воскресно. воскресение христово: трижды: псалом 50. стихира воскресна. Канон пасхи, со ирмосом, и с богородичны их, на 6: и апостола на 4: и триоди на 4. Поем же сице: на коейждо песни тропарь воскресн един, и праздника 1, и троичен, и богородичен. Катавасиа: воскресния день: По 3-й песни, кондак апостола, и икос: и седален его дважды: Слава, и ныне, праздника: и чтение апостола. По 6-й песни, кондак праздника, и икос. На 9-й песни, честнейшую не поем. Светилен пасхи. Слава, апостола: И ныне, праздника. На хвалитех, стихиры воскресны 4: и апостола 4, со славным, и с припевы его. Слава, праздника: И ныне, Преблагословенна еси: Славословие великое. По трисвятом тропарь воскресн. ектении, и оглашение, и отпуст. и обычное исхождение в притвор. Слава, и ныне, стихира евангельская, и час 1-й. На часех, тропарь воскресн. Слава, апостола: И ныне, богородичен часов. По Отче наш, кондаки пременяюще глаголем. </w:t>
      </w:r>
      <w:r>
        <w:rPr>
          <w:b/>
          <w:lang w:val="ru-RU"/>
        </w:rPr>
        <w:t>На Литургии</w:t>
      </w:r>
      <w:r>
        <w:rPr>
          <w:lang w:val="ru-RU"/>
        </w:rPr>
        <w:t xml:space="preserve">, блаженна гласа, на 4: и триоди песнь 3-я, на 4: и апостола, песнь 6, на 4. По входе тропарь воскресн, и апостола. Слава, кондак апостола: И ныне, праздника. Прокимен, апостол, Аллилуиа, евангелие и причастен прежде дне, и апостола. </w:t>
      </w:r>
      <w:r>
        <w:rPr>
          <w:color w:val="FF0000"/>
          <w:lang w:val="ru-RU"/>
        </w:rPr>
        <w:t>[Смотри]</w:t>
      </w:r>
      <w:r>
        <w:rPr>
          <w:lang w:val="ru-RU"/>
        </w:rPr>
        <w:t xml:space="preserve"> святаго же арсениа служба оставляется, и поется, егда хощет настоятель, или церкве начальник.</w:t>
      </w:r>
    </w:p>
    <w:p>
      <w:pPr>
        <w:pStyle w:val="Normal"/>
        <w:rPr>
          <w:lang w:val="ru-RU"/>
        </w:rPr>
      </w:pPr>
      <w:r>
        <w:rPr>
          <w:lang w:val="ru-RU"/>
        </w:rPr>
      </w:r>
    </w:p>
    <w:p>
      <w:pPr>
        <w:pStyle w:val="Normal"/>
        <w:rPr/>
      </w:pPr>
      <w:r>
        <w:rPr>
          <w:b/>
          <w:color w:val="FF0000"/>
          <w:sz w:val="28"/>
          <w:lang w:val="ru-RU"/>
        </w:rPr>
        <w:t xml:space="preserve">МРК </w:t>
      </w:r>
      <w:r>
        <w:rPr>
          <w:lang w:val="ru-RU"/>
        </w:rPr>
        <w:t>о томже празднице подобает ведати, аще случится праздник святаго апостола Иоанна богослова, в среду преполовения.</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ем, блажен муж, 1-й антифон. На Господи воззвах, стихиры праздника на 4: и апостола на 4. Слава, апостола. И ныне, праздника. Вход. Прокимен дне. и чтения праздника, и апостола. На литии стихира храма, и апостола самогласны: Слава, апостола: И ныне, праздника. На стиховне стихиры праздника, со стихи их. Слава апостола: И ныне, праздника. На благословении хлебов, тропарь праздника, дважды: и апостола единожды. и чтение апостола во апокалипсии. </w:t>
      </w:r>
      <w:r>
        <w:rPr>
          <w:b/>
          <w:lang w:val="ru-RU"/>
        </w:rPr>
        <w:t>На Утрени</w:t>
      </w:r>
      <w:r>
        <w:rPr>
          <w:lang w:val="ru-RU"/>
        </w:rPr>
        <w:t xml:space="preserve">, на Бог господь, тропарь праздника дважды. Слава, апостола: И ныне, праздника. По кафисмах седальны праздника, и чтение праздника. Полиелей, и седальны апостола оба: Слава, по полиелеи седален: И ныне, богородичен его: и чтение апостола: Степенна, 1- й антифон 4-го гласа. Прокимен апостола: Всякое дыхание: евангелие апостола. воскресение христово: псалом 50. стихира апостола. Канон праздника, глас 4, со ирмосом на 4: и апостола на 6. и другий канон праздника, глас 8, на 4. Катавасиа, ирмос праздника, 8 гласа, оба лика вкупе. По 3- й песни кондак и икос апостола, и седален апостола, дважды. Слава, и ныне, праздника, и чтение апостола. По 6-й песни, кондак и икос праздника. На 9-й песни, честнейшую не поем. Светилен праздника. Слава, апостола: И ныне, праздника. На хвалитех стихиры праздника 3, и апостола 3: Слава, апостола, глас 8: евангелисте иоанне: И ныне, праздника. Славословие великое. По трисвятом тропарь апостола. Слава, и ныне, праздника. ектении, и оглашение, и отпуст, и обычное исхождение, и час 1-й в притворе. На часех, тропарь праздника. Слава, апостола: И ныне, богородичен часов. По Отче наш, кондаки глаголем пременяюще. </w:t>
      </w:r>
      <w:r>
        <w:rPr>
          <w:b/>
          <w:lang w:val="ru-RU"/>
        </w:rPr>
        <w:t>На Литургии</w:t>
      </w:r>
      <w:r>
        <w:rPr>
          <w:lang w:val="ru-RU"/>
        </w:rPr>
        <w:t>, блаженна праздника, от канона 4-го гласа, песнь 3-я, на 4: и апостола песнь 6-я, на 4. По входе тропарь праздника, и апостола. Слава, кондак, апостола: И ныне, праздника. Прокимен, апостол, Аллилуиа, евангелие и причастны прежде праздника: таже апостола. святаго же арсениа служба поется во ин день.</w:t>
      </w:r>
    </w:p>
    <w:p>
      <w:pPr>
        <w:pStyle w:val="Normal"/>
        <w:rPr>
          <w:lang w:val="ru-RU"/>
        </w:rPr>
      </w:pPr>
      <w:r>
        <w:rPr>
          <w:lang w:val="ru-RU"/>
        </w:rPr>
      </w:r>
    </w:p>
    <w:p>
      <w:pPr>
        <w:pStyle w:val="Normal"/>
        <w:rPr/>
      </w:pPr>
      <w:r>
        <w:rPr>
          <w:b/>
          <w:color w:val="FF0000"/>
          <w:sz w:val="28"/>
          <w:lang w:val="ru-RU"/>
        </w:rPr>
        <w:t xml:space="preserve">МРК </w:t>
      </w:r>
      <w:r>
        <w:rPr>
          <w:lang w:val="ru-RU"/>
        </w:rPr>
        <w:t>о томже празднице подобает ведати, аще случится память святаго апостола Иоанна богослова в неделю самаряныни.</w:t>
      </w:r>
    </w:p>
    <w:p>
      <w:pPr>
        <w:pStyle w:val="Normal"/>
        <w:rPr>
          <w:lang w:val="ru-RU"/>
        </w:rPr>
      </w:pPr>
      <w:r>
        <w:rPr>
          <w:lang w:val="ru-RU"/>
        </w:rPr>
      </w:r>
    </w:p>
    <w:p>
      <w:pPr>
        <w:pStyle w:val="Normal"/>
        <w:rPr>
          <w:lang w:val="ru-RU"/>
        </w:rPr>
      </w:pPr>
      <w:r>
        <w:rPr>
          <w:lang w:val="ru-RU"/>
        </w:rPr>
        <w:t>оставляется служба преполовения, и поется воскресна, и самаряныни, и богослова, якоже указася прежде во ины недели.</w:t>
      </w:r>
    </w:p>
    <w:p>
      <w:pPr>
        <w:pStyle w:val="Normal"/>
        <w:rPr>
          <w:lang w:val="ru-RU"/>
        </w:rPr>
      </w:pPr>
      <w:r>
        <w:rPr>
          <w:lang w:val="ru-RU"/>
        </w:rPr>
      </w:r>
    </w:p>
    <w:p>
      <w:pPr>
        <w:pStyle w:val="Normal"/>
        <w:rPr/>
      </w:pPr>
      <w:r>
        <w:rPr>
          <w:b/>
          <w:color w:val="FF0000"/>
          <w:sz w:val="28"/>
          <w:lang w:val="ru-RU"/>
        </w:rPr>
        <w:t xml:space="preserve">МРК </w:t>
      </w:r>
      <w:r>
        <w:rPr>
          <w:lang w:val="ru-RU"/>
        </w:rPr>
        <w:t>о томже празднице, аще случится святаго апостола Иоанна богослова в среду пред вознесением, во отдание пасхи.</w:t>
      </w:r>
    </w:p>
    <w:p>
      <w:pPr>
        <w:pStyle w:val="Normal"/>
        <w:rPr>
          <w:lang w:val="ru-RU"/>
        </w:rPr>
      </w:pPr>
      <w:r>
        <w:rPr>
          <w:lang w:val="ru-RU"/>
        </w:rPr>
      </w:r>
    </w:p>
    <w:p>
      <w:pPr>
        <w:pStyle w:val="Normal"/>
        <w:rPr/>
      </w:pPr>
      <w:r>
        <w:rPr>
          <w:lang w:val="ru-RU"/>
        </w:rPr>
        <w:t xml:space="preserve"> </w:t>
      </w:r>
      <w:r>
        <w:rPr>
          <w:color w:val="FF0000"/>
          <w:lang w:val="ru-RU"/>
        </w:rPr>
        <w:t>[Смотри]</w:t>
      </w:r>
      <w:r>
        <w:rPr>
          <w:lang w:val="ru-RU"/>
        </w:rPr>
        <w:t xml:space="preserve"> Аще же несть бдения, на повечерии глаголем кондак апостола: Слава, и ныне, пасхи: Аще и во гроб: На </w:t>
      </w:r>
      <w:r>
        <w:rPr>
          <w:b/>
          <w:lang w:val="ru-RU"/>
        </w:rPr>
        <w:t>Велицей Вечерни</w:t>
      </w:r>
      <w:r>
        <w:rPr>
          <w:lang w:val="ru-RU"/>
        </w:rPr>
        <w:t xml:space="preserve">, по обычном псалме, поем блажен муж, 1 антифон. На Господи воззвах, стихиры о слепом, на 6: и апостола на 4. Слава, апостола: И ныне, дне: Кто возглаголет: Вход: Прокимен дне, и чтение апостола. На литии стихира храма: и апостола самогласны. Слава, апостола: И ныне: Се исполнися: На стиховне стихира воскресна, глас 5: Тебе воплощеннаго: Таже стихиры пасхи, с припевы их. Слава, апостола: И ныне, пасхи, воскресния день: и Христос воскресе: единожды. На благословении хлебов тропарь апостола, дважды: и Богородице Дево, единожды. и чтение во откровении апостола Иоанна. </w:t>
      </w:r>
      <w:r>
        <w:rPr>
          <w:color w:val="FF0000"/>
          <w:lang w:val="ru-RU"/>
        </w:rPr>
        <w:t>[Смотри]</w:t>
      </w:r>
      <w:r>
        <w:rPr>
          <w:lang w:val="ru-RU"/>
        </w:rPr>
        <w:t xml:space="preserve"> Аще же несть бдения, по Ныне отпущаеши, и по трисвятом, тропарь воскресн гласа: Слава, апостола: И ныне, богородичен: и отпуст. </w:t>
      </w:r>
      <w:r>
        <w:rPr>
          <w:sz w:val="18"/>
          <w:lang w:val="ru-RU"/>
        </w:rPr>
        <w:t>Полунощницу же поем по обычаю. По 1-м трисвятом, вместо Се жених: глаголем тропарь воскресн: Собезначальное слово: Слава, и ныне, богородичен его. По 2-м, вместо Помяни Господи, кондак пасхи: Аще и во гроб: Посем, Господи помилуй, 12. и отпуст. молитвы же, Помяни Господи, не глаголем</w:t>
      </w:r>
      <w:r>
        <w:rPr>
          <w:lang w:val="ru-RU"/>
        </w:rPr>
        <w:t xml:space="preserve">. </w:t>
      </w:r>
      <w:r>
        <w:rPr>
          <w:b/>
          <w:lang w:val="ru-RU"/>
        </w:rPr>
        <w:t>На Утрени</w:t>
      </w:r>
      <w:r>
        <w:rPr>
          <w:lang w:val="ru-RU"/>
        </w:rPr>
        <w:t xml:space="preserve"> на Бог господь, тропарь воскресн дважды, глас 5: Собезначальное слово: Слава, апостола: И ныне: Вся паче смысла: По 1-й кафисме седален воскресн, и чтение. По 2-й кафисме седален о слепом, и чтение. Полиелей, и седален апостола, вси по единожды: и чтение. Степенна, 1-й антифон 4-го гласа. Прокимен апостола: и Всякое дыхание: евангелие апостола: воскресение христово: псалом 50. стихира апостола. Канон пасхи, без богородичнов, со ирмосом на 6: и апостола на 4, и о слепом на 4. Поем же во всякой песни тропарь о слепом по дважды: Слава, троичен: И ныне, богородичен. Катавасиа, ирмос: спасителю богу: оба лика вкупе. [Предпразднства же канон зде оставляется: и поем его во вторник напреди.] По 3-й песни, кондак и икос апостола. Таже впакои пасце: Предварившия утро: Слава, седален апостола. И ныне, слепаго: и чтение апостола. По 6-й песни, кондак и икос пасхи. На 9-й песни, честнейшую не поем. Светилен пасхи: Слава, апостола: И ныне, слепаго. На хвалитех стихиры апостола на 4. Таже, да воскреснет бог: и стихиры пасхи с припевы их. Слава, апостола: И ныне, пасхи, глас 5: воскресния день: и Христос воскресе: единожды. Славословие великое. Тропарь воскресн: Слава, апостола: И ныне: Вся паче смысла: ектении, и оглашение, и отпуст, и исхождение, и час 1-й в притворе. На часех, тропарь воскресн: Слава, апостола: И ныне, богородичен часов. По Отче наш: кондаки пасхи, и апостола, пременяем. </w:t>
      </w:r>
      <w:r>
        <w:rPr>
          <w:b/>
          <w:lang w:val="ru-RU"/>
        </w:rPr>
        <w:t>На Литургии</w:t>
      </w:r>
      <w:r>
        <w:rPr>
          <w:lang w:val="ru-RU"/>
        </w:rPr>
        <w:t xml:space="preserve">, блаженна от канона пасхи, песнь 3, на 4: и апостола песнь 6, на 4. По входе тропарь воскресн, и апостола: Слава, кондак апостола: И ныне, пасхи. Прокимен, и Аллилуиа пасхи, и апостола. Апостол, и евангелие дне, и апостола. Причастен: Тело христово: Другий: Во всю землю: </w:t>
      </w:r>
      <w:r>
        <w:rPr>
          <w:b/>
          <w:color w:val="FF0000"/>
          <w:sz w:val="28"/>
          <w:lang w:val="ru-RU"/>
        </w:rPr>
        <w:t xml:space="preserve">МРК </w:t>
      </w:r>
      <w:r>
        <w:rPr>
          <w:lang w:val="ru-RU"/>
        </w:rPr>
        <w:t>о томже празднице подобает ведати, аще случится святаго апостола Иоанна богослова в четверток вознесения.</w:t>
      </w:r>
    </w:p>
    <w:p>
      <w:pPr>
        <w:pStyle w:val="Normal"/>
        <w:rPr>
          <w:lang w:val="ru-RU"/>
        </w:rPr>
      </w:pPr>
      <w:r>
        <w:rPr>
          <w:lang w:val="ru-RU"/>
        </w:rPr>
      </w:r>
    </w:p>
    <w:p>
      <w:pPr>
        <w:pStyle w:val="Normal"/>
        <w:rPr/>
      </w:pPr>
      <w:r>
        <w:rPr>
          <w:lang w:val="ru-RU"/>
        </w:rPr>
        <w:t xml:space="preserve">На малей вечерни, стихиры праздника на 4: Слава, апостола: И ныне, праздника. На стиховне стихиры апостола, с припевы их, великия вечерни. Слава, апостола: И ныне, праздника. Тропарь апостола: Слава, и ныне, праздника. ектениа малая, и отпуст. </w:t>
      </w:r>
      <w:r>
        <w:rPr>
          <w:color w:val="FF0000"/>
          <w:lang w:val="ru-RU"/>
        </w:rPr>
        <w:t>[Смотри]</w:t>
      </w:r>
      <w:r>
        <w:rPr>
          <w:lang w:val="ru-RU"/>
        </w:rPr>
        <w:t xml:space="preserve"> Аще ли несть бдения, на повечерии кондак апостола: Слава, и ныне, праздника. На </w:t>
      </w:r>
      <w:r>
        <w:rPr>
          <w:b/>
          <w:lang w:val="ru-RU"/>
        </w:rPr>
        <w:t>Велицей Вечерни</w:t>
      </w:r>
      <w:r>
        <w:rPr>
          <w:lang w:val="ru-RU"/>
        </w:rPr>
        <w:t xml:space="preserve">: блажен муж, 1-й антифон. На Господи воззвах стихиры праздника, на 6: и апостола на 4: Слава, апостола: И ныне, праздника. Вход. Прокимен дне, и чтение праздника, и апостола. На литии стихиры праздника, и апостола: Слава, апостола: И ныне, праздника. На стиховне стихиры праздника, с припевы их: Слава, апостола. И ныне, праздника. На благословении хлебов тропарь праздника, дважды: и апостола единожды, и чтение праздника. На Бог Господь тропарь праздника, дважды. Слава, апостола: И ныне, праздника. По кафисмах седальны праздника, и чтение. Полиелей, и седален праздника, и чтение праздника. Степенна, 1-й антифон 4-го гласа. Прокимен, и евангелие праздника. воскресение христово: псалом 50. стихира праздника. Канон праздника, глас 5, со ирмосом на 6: и апостола, на 4: и другий, праздника, на 4. Катавасиа: божественным покровен: оба лика вкупе. По 3-й песни, кондак и икос апостола, и седален, дважды: Слава, и ныне, праздника, и чтение апостола. По 6-й песни, кондак и икос, праздника. На 9-й песни, честнейшую не поем, но поем припевы праздника: к тропарем же апостола: святый апостоле и евангелисте иоанне богослове, моли бога о нас. Светилен праздника: Слава, апостола: И ныне, праздника: На хвалитех стихиры на 6, праздника 3: и апостола 3: Слава, апостола: И ныне, праздника. Славословие великое: По трисвятом тропарь апостола. Слава, и ныне, праздника. ектении, и оглашение, и отпуст. дается же и святый елей братии от кандила святаго. И обычное исхождение, и час 1, в притворе. На часех, тропарь праздника: Слава, апостола: И ныне, богородичен часов. По Отче наш: Кондак праздника, и апостола, пременяем. </w:t>
      </w:r>
      <w:r>
        <w:rPr>
          <w:b/>
          <w:lang w:val="ru-RU"/>
        </w:rPr>
        <w:t>На Литургии</w:t>
      </w:r>
      <w:r>
        <w:rPr>
          <w:lang w:val="ru-RU"/>
        </w:rPr>
        <w:t xml:space="preserve">, изобразительная: и от канона праздника: глас 5, песнь 3-я, на 4: и апостола, песнь 6-я, на 4. Входное праздника. Тропарь праздника, и апостола: Слава, кондак апостола: И ныне, праздника. Прокимен, апостол, Аллилуиа, евангелие, и причастен, прежде праздника, и апостола. </w:t>
      </w:r>
      <w:r>
        <w:rPr>
          <w:color w:val="FF0000"/>
          <w:lang w:val="ru-RU"/>
        </w:rPr>
        <w:t>[Смотри]</w:t>
      </w:r>
      <w:r>
        <w:rPr>
          <w:lang w:val="ru-RU"/>
        </w:rPr>
        <w:t xml:space="preserve"> святаго же арсениа служба оставляется, и поется, егда разсудит екклисиарх.</w:t>
      </w:r>
    </w:p>
    <w:p>
      <w:pPr>
        <w:pStyle w:val="Normal"/>
        <w:rPr>
          <w:lang w:val="ru-RU"/>
        </w:rPr>
      </w:pPr>
      <w:r>
        <w:rPr>
          <w:lang w:val="ru-RU"/>
        </w:rPr>
      </w:r>
    </w:p>
    <w:p>
      <w:pPr>
        <w:pStyle w:val="Normal"/>
        <w:rPr/>
      </w:pPr>
      <w:r>
        <w:rPr>
          <w:b/>
          <w:color w:val="FF0000"/>
          <w:sz w:val="28"/>
          <w:lang w:val="ru-RU"/>
        </w:rPr>
        <w:t xml:space="preserve">МРК </w:t>
      </w:r>
      <w:r>
        <w:rPr>
          <w:lang w:val="ru-RU"/>
        </w:rPr>
        <w:t>о томже подобает ведати, аще случится святаго апостола Иоанна богослова в неделю 6-ю по пасце, святых отец трех сот и 18: оставляется служба вознесения и поется воскресна, и богослова, и святых отцев.</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 обычном псалме, и по кафисме, на Господи воззвах стихиры воскресны 3: и отцев 4: и апостола 3: Слава, отцев: И ныне, богородичен 1-й гласа. Вход, прокимен дне, и чтение отцев: и апостола. На литии стихира отцев, глас 3, и апостола самогласны: Слава, апостола. И ныне, праздника. На стиховне стихиры воскресны. Слава, отцев: И ныне, праздника. На благословении хлебов тропарь: Богородице Дево, дважды: и апостола, единожды: и чтение. На Бог господь, тропарь воскресн, и отцев: Слава, апостола: И ныне, богородичен. По кафисмах седальны воскресны, с богородичны их, и чтение во евангелии толковом. Полиелей, и седальны святаго вси, и чтение апостола. Степенна: и прокимен гласа. Всякое дыхание: евангелие воскресное. воскресение христово: псалом 50. стихира воскресна, и прочее. Канон воскресн со ирмосом на 4: и апостола на 4: и отцев, на 6. Катавасиа: божественным покровен: По 3-й песни, кондак и икос апостола, и седален отцев: Слава, апостола: И ныне, богородичен, и чтение апостола. По 6-й песни, кондак и икос отцев, и пролог. Светилен воскресн, и отцев: Слава, апостола: И ныне, богородичен. На хвалитех стихиры воскресны 3, и отцев 2, и апостола со славным 3. Слава, отцев: И ныне, Преблагословенна еси: Славословие великое. Тропарь воскресн. ектении, и оглашение и отпуст, и обычное исхождение. Слава, и ныне, стихира евангельская, и час 1-й в притворе. На часех, тропарь воскресн: Слава, отцев: И ныне, богородичен часов. По Отче наш: кондак воскресн. На 3-м часе, тропарь воскресн: Слава, апостола. По Отче наш: кондаки апостола и отцев, глаголем пременяюще. </w:t>
      </w:r>
      <w:r>
        <w:rPr>
          <w:b/>
          <w:lang w:val="ru-RU"/>
        </w:rPr>
        <w:t>На Литургии</w:t>
      </w:r>
      <w:r>
        <w:rPr>
          <w:lang w:val="ru-RU"/>
        </w:rPr>
        <w:t xml:space="preserve">, блаженна гласа на 4, и отцев песнь 3-я, на 4, и апостола песнь 6-я, на 4. По входе тропарь воскресн, и отцев, и апостола. Таже, кондак отцев: Слава, апостола: И ныне, праздника. Прокимен, апостол, Аллилуиа, и евангелие отцев и апостола. Причастный: Хвалите Господа: Другий: Во всю землю: </w:t>
      </w:r>
    </w:p>
    <w:p>
      <w:pPr>
        <w:pStyle w:val="Normal"/>
        <w:rPr>
          <w:lang w:val="ru-RU"/>
        </w:rPr>
      </w:pPr>
      <w:r>
        <w:rPr>
          <w:lang w:val="ru-RU"/>
        </w:rPr>
      </w:r>
    </w:p>
    <w:p>
      <w:pPr>
        <w:pStyle w:val="Normal"/>
        <w:rPr/>
      </w:pPr>
      <w:r>
        <w:rPr>
          <w:b/>
          <w:sz w:val="28"/>
          <w:lang w:val="ru-RU"/>
        </w:rPr>
        <w:t>9.</w:t>
      </w:r>
      <w:r>
        <w:rPr>
          <w:lang w:val="ru-RU"/>
        </w:rPr>
        <w:t xml:space="preserve"> святаго пророка исаии: И святаго мученка христофора.</w:t>
      </w:r>
    </w:p>
    <w:p>
      <w:pPr>
        <w:pStyle w:val="Normal"/>
        <w:rPr>
          <w:lang w:val="ru-RU"/>
        </w:rPr>
      </w:pPr>
      <w:r>
        <w:rPr>
          <w:lang w:val="ru-RU"/>
        </w:rPr>
      </w:r>
    </w:p>
    <w:p>
      <w:pPr>
        <w:pStyle w:val="Normal"/>
        <w:rPr>
          <w:lang w:val="ru-RU"/>
        </w:rPr>
      </w:pPr>
      <w:r>
        <w:rPr>
          <w:lang w:val="ru-RU"/>
        </w:rPr>
        <w:t>Стихиры пророка, глас 4. Подобен: Дал еси знамение: и мученка, глас тойже. Подобен: яко добля: Тропарь, глас 2: пророка твоего: писан септемвриа в 4-й день.</w:t>
      </w:r>
    </w:p>
    <w:p>
      <w:pPr>
        <w:pStyle w:val="Normal"/>
        <w:rPr>
          <w:lang w:val="ru-RU"/>
        </w:rPr>
      </w:pPr>
      <w:r>
        <w:rPr>
          <w:lang w:val="ru-RU"/>
        </w:rPr>
      </w:r>
    </w:p>
    <w:p>
      <w:pPr>
        <w:pStyle w:val="Normal"/>
        <w:rPr>
          <w:lang w:val="ru-RU"/>
        </w:rPr>
      </w:pPr>
      <w:r>
        <w:rPr>
          <w:lang w:val="ru-RU"/>
        </w:rPr>
        <w:t>мученка тропарь, глас 4: одеждами от кровей украшаяйся господеви предстоиши царю сил, христофоре приснопамятне: отонудуже со безплотными и мученки поеши трисвятым и страшным сладкопением. темже молитвами твоими спасай стадо твое.</w:t>
      </w:r>
    </w:p>
    <w:p>
      <w:pPr>
        <w:pStyle w:val="Normal"/>
        <w:rPr>
          <w:lang w:val="ru-RU"/>
        </w:rPr>
      </w:pPr>
      <w:r>
        <w:rPr>
          <w:lang w:val="ru-RU"/>
        </w:rPr>
      </w:r>
    </w:p>
    <w:p>
      <w:pPr>
        <w:pStyle w:val="Normal"/>
        <w:rPr>
          <w:lang w:val="ru-RU"/>
        </w:rPr>
      </w:pPr>
      <w:r>
        <w:rPr>
          <w:lang w:val="ru-RU"/>
        </w:rPr>
        <w:t>Канон праздника, и святых: пророка и мученка, глас 4: пророка 3 стиха: И мученка 3 стиха, с богородичным. По 3-й песни, седален, глас 4, и мученка, глас тойже. По 6-й песни,</w:t>
      </w:r>
    </w:p>
    <w:p>
      <w:pPr>
        <w:pStyle w:val="Normal"/>
        <w:rPr>
          <w:lang w:val="ru-RU"/>
        </w:rPr>
      </w:pPr>
      <w:r>
        <w:rPr>
          <w:lang w:val="ru-RU"/>
        </w:rPr>
      </w:r>
    </w:p>
    <w:p>
      <w:pPr>
        <w:pStyle w:val="Normal"/>
        <w:rPr/>
      </w:pPr>
      <w:r>
        <w:rPr>
          <w:lang w:val="ru-RU"/>
        </w:rPr>
        <w:t>Кондак пророка, глас 2: Подобен: В молитвах: пророчества дарование прием пророкомучениче, исаие богопроповедниче, всем изъяснил еси вочеловечение господне, возгласив велегласно концем: се дева во чреве приимет.</w:t>
      </w:r>
    </w:p>
    <w:p>
      <w:pPr>
        <w:pStyle w:val="Normal"/>
        <w:rPr>
          <w:lang w:val="ru-RU"/>
        </w:rPr>
      </w:pPr>
      <w:r>
        <w:rPr>
          <w:lang w:val="ru-RU"/>
        </w:rPr>
      </w:r>
    </w:p>
    <w:p>
      <w:pPr>
        <w:pStyle w:val="Normal"/>
        <w:rPr>
          <w:lang w:val="ru-RU"/>
        </w:rPr>
      </w:pPr>
      <w:r>
        <w:rPr>
          <w:lang w:val="ru-RU"/>
        </w:rPr>
        <w:t>И икос.</w:t>
      </w:r>
    </w:p>
    <w:p>
      <w:pPr>
        <w:pStyle w:val="Normal"/>
        <w:rPr>
          <w:lang w:val="ru-RU"/>
        </w:rPr>
      </w:pPr>
      <w:r>
        <w:rPr>
          <w:lang w:val="ru-RU"/>
        </w:rPr>
      </w:r>
    </w:p>
    <w:p>
      <w:pPr>
        <w:pStyle w:val="Normal"/>
        <w:rPr/>
      </w:pPr>
      <w:r>
        <w:rPr>
          <w:b/>
          <w:color w:val="FF0000"/>
          <w:sz w:val="32"/>
          <w:lang w:val="ru-RU"/>
        </w:rPr>
        <w:t xml:space="preserve">+ </w:t>
      </w:r>
      <w:r>
        <w:rPr>
          <w:lang w:val="ru-RU"/>
        </w:rPr>
        <w:t>И пренесение честных мощей, иже во святых отца нашего николаа чудотворца, от мир в бар град.</w:t>
      </w:r>
    </w:p>
    <w:p>
      <w:pPr>
        <w:pStyle w:val="Normal"/>
        <w:rPr>
          <w:lang w:val="ru-RU"/>
        </w:rPr>
      </w:pPr>
      <w:r>
        <w:rPr>
          <w:lang w:val="ru-RU"/>
        </w:rPr>
      </w:r>
    </w:p>
    <w:p>
      <w:pPr>
        <w:pStyle w:val="Normal"/>
        <w:rPr/>
      </w:pPr>
      <w:r>
        <w:rPr>
          <w:lang w:val="ru-RU"/>
        </w:rPr>
        <w:t>На вечерни, стихологисуем: блажен муж, 1-й антифон. На Господи воззвах, поем стихиры праздника 3, и святаго 5, глас 8. Подобен: На небо текущее: Слава, глас 6: святителей удобрение: И ныне, праздника. Вход. Прокимен дне: и чтения 3, святительская. На литии стихира храма: и святителя, глас 2, самогласны. Слава, глас 6: благий рабе: И ныне, праздника. На стиховне стихиры, глас 4. Подобен: яко добля: с припевы их. Слава, глас 6: Человече Божий: И ныне, праздника. По Ныне отпущаеши: и по трисвятом,</w:t>
      </w:r>
    </w:p>
    <w:p>
      <w:pPr>
        <w:pStyle w:val="Normal"/>
        <w:rPr>
          <w:lang w:val="ru-RU"/>
        </w:rPr>
      </w:pPr>
      <w:r>
        <w:rPr>
          <w:lang w:val="ru-RU"/>
        </w:rPr>
      </w:r>
    </w:p>
    <w:p>
      <w:pPr>
        <w:pStyle w:val="Normal"/>
        <w:rPr/>
      </w:pPr>
      <w:r>
        <w:rPr>
          <w:lang w:val="ru-RU"/>
        </w:rPr>
        <w:t>Тропарь, глас 4: Приспе день светлаго торжества, град барский радуется, и с ним вселенная вся ликовствует песньми и пеньми духовными: днесь бо священное торжество, в пренесение честных и многоцелебных мощей святителя и чудотворца николаа, якоже солнце незаходимое возсия светозарными лучами, разгоняя тьму искушений же и бед, о вопиющих верно: спасай нас яко предстатель наш великий николае.</w:t>
      </w:r>
    </w:p>
    <w:p>
      <w:pPr>
        <w:pStyle w:val="Normal"/>
        <w:rPr>
          <w:lang w:val="ru-RU"/>
        </w:rPr>
      </w:pPr>
      <w:r>
        <w:rPr>
          <w:lang w:val="ru-RU"/>
        </w:rPr>
      </w:r>
    </w:p>
    <w:p>
      <w:pPr>
        <w:pStyle w:val="Normal"/>
        <w:rPr/>
      </w:pPr>
      <w:r>
        <w:rPr>
          <w:lang w:val="ru-RU"/>
        </w:rPr>
        <w:t xml:space="preserve">Слава, и ныне, праздника. </w:t>
      </w:r>
      <w:r>
        <w:rPr>
          <w:b/>
          <w:lang w:val="ru-RU"/>
        </w:rPr>
        <w:t>На Утрени</w:t>
      </w:r>
      <w:r>
        <w:rPr>
          <w:lang w:val="ru-RU"/>
        </w:rPr>
        <w:t>, на Бог господь, тропарь праздника дважды: Слава, святаго. И ныне, праздника, и обычныя кафисмы. По 1-й кафисме седален праздника, дважды: и чтение о пренесении мощей святаго. По 2-й кафисме седален, глас 4, дважды. Слава, и ныне, праздника. По полиелеи седален, глас 1, дважды: Слава, и ныне, богородичен. Степенна, 1-й антифон 4-го гласа. Прокимен, глас 4: честна пред господем смерть преподобных его. Стих: Что воздам господеви: Всякое дыхание: евангелие Иоанна, зачало 35, от полу: Не входяй дверьми: По 50-м псалме стихира, глас 6: Наследниче Божий: Канон праздника, со ирмосом на 6: и святаго два канона, на 8: един, глас 8, другий, глас 4. Катавасиа праздника. По 3- й песни, кондак и икос праздника, и седален святаго, глас 1. Слава, и ныне, праздника. По 6-й песни,</w:t>
      </w:r>
    </w:p>
    <w:p>
      <w:pPr>
        <w:pStyle w:val="Normal"/>
        <w:rPr>
          <w:lang w:val="ru-RU"/>
        </w:rPr>
      </w:pPr>
      <w:r>
        <w:rPr>
          <w:lang w:val="ru-RU"/>
        </w:rPr>
      </w:r>
    </w:p>
    <w:p>
      <w:pPr>
        <w:pStyle w:val="Normal"/>
        <w:rPr/>
      </w:pPr>
      <w:r>
        <w:rPr>
          <w:lang w:val="ru-RU"/>
        </w:rPr>
        <w:t>Кондак, глас 3. Подобен: дева днесь: Взыде яко звезда от востока до запада, твоя мощи святителю николае, море же освятися шествием твоим, и град барский приемлет тобою благодать: нас бо деля явился еси чудотворец изящный, предивный и милостивый.</w:t>
      </w:r>
    </w:p>
    <w:p>
      <w:pPr>
        <w:pStyle w:val="Normal"/>
        <w:rPr>
          <w:lang w:val="ru-RU"/>
        </w:rPr>
      </w:pPr>
      <w:r>
        <w:rPr>
          <w:lang w:val="ru-RU"/>
        </w:rPr>
      </w:r>
    </w:p>
    <w:p>
      <w:pPr>
        <w:pStyle w:val="Normal"/>
        <w:rPr>
          <w:b/>
          <w:b/>
          <w:sz w:val="28"/>
          <w:lang w:val="ru-RU"/>
        </w:rPr>
      </w:pPr>
      <w:r>
        <w:rPr>
          <w:lang w:val="ru-RU"/>
        </w:rPr>
        <w:t xml:space="preserve">И икос, и чтем пролог. По 9-й песни, светилен святаго, дважды: Слава, и ныне, праздника. На хвалитех ставим стихов 4: и поем стихиры, глас 1, самогласны. Слава, глас 5: Вострубим трубою: И ныне, праздника. Славословие великое. По трисвятом тропарь святаго: Слава, и ныне, праздника. ектении и отпуст. Знаменуются же братия святым елеем от кандила святаго: и час 1-й, и конечный отпуст. </w:t>
      </w:r>
      <w:r>
        <w:rPr>
          <w:b/>
          <w:lang w:val="ru-RU"/>
        </w:rPr>
        <w:t>На Литургии</w:t>
      </w:r>
      <w:r>
        <w:rPr>
          <w:lang w:val="ru-RU"/>
        </w:rPr>
        <w:t xml:space="preserve">, блаженна от канона праздника, песнь рядовая: и святаго, песнь 3-я, на 4. Прокимен, глас 6: Восхвалятся преподобнии во славе, и возрадуются на ложах своих. Стих: Воспойте господеви песнь нову, яко дивна сотвори господь. Апостол ко евреем, зачало 335: Повинуйтеся наставником вашим: Аллилуиа, глас 2: священницы твои облекутся: евангелие луки, зачало 24: Ста Иисус на месте равне: Причастен: В память вечную: </w:t>
      </w:r>
    </w:p>
    <w:p>
      <w:pPr>
        <w:pStyle w:val="Normal"/>
        <w:rPr>
          <w:b/>
          <w:b/>
          <w:sz w:val="28"/>
          <w:lang w:val="ru-RU"/>
        </w:rPr>
      </w:pPr>
      <w:r>
        <w:rPr>
          <w:b/>
          <w:sz w:val="28"/>
          <w:lang w:val="ru-RU"/>
        </w:rPr>
      </w:r>
    </w:p>
    <w:p>
      <w:pPr>
        <w:pStyle w:val="Normal"/>
        <w:rPr/>
      </w:pPr>
      <w:r>
        <w:rPr>
          <w:b/>
          <w:sz w:val="28"/>
          <w:lang w:val="ru-RU"/>
        </w:rPr>
        <w:t>10.</w:t>
      </w:r>
      <w:r>
        <w:rPr>
          <w:lang w:val="ru-RU"/>
        </w:rPr>
        <w:t xml:space="preserve"> </w:t>
      </w:r>
      <w:r>
        <w:rPr>
          <w:b/>
          <w:color w:val="FF0000"/>
          <w:sz w:val="32"/>
          <w:lang w:val="ru-RU"/>
        </w:rPr>
        <w:t xml:space="preserve">+ </w:t>
      </w:r>
      <w:r>
        <w:rPr>
          <w:lang w:val="ru-RU"/>
        </w:rPr>
        <w:t>святаго апостола симона зилота.</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поем блажен муж, 1-й антифон. На Господи воззвах стихиры на 8: праздника 3, и апостола 5, глас 4. Подобен: Дал еси знамение: Слава, апостола, глас 2: Ревности тезоименит: И ныне, праздника. Вход. Прокимен дне, и чтения 3, писаны сего месяца во 8-й день. На стиховне стихиры апостола, глас 1. Подобен: Всехвальнии мученцы, с припевы их. Слава, апостола, глас 6: Тварь яко орел: И ныне, праздника. По трисвятом,</w:t>
      </w:r>
    </w:p>
    <w:p>
      <w:pPr>
        <w:pStyle w:val="Normal"/>
        <w:rPr>
          <w:lang w:val="ru-RU"/>
        </w:rPr>
      </w:pPr>
      <w:r>
        <w:rPr>
          <w:lang w:val="ru-RU"/>
        </w:rPr>
      </w:r>
    </w:p>
    <w:p>
      <w:pPr>
        <w:pStyle w:val="Normal"/>
        <w:rPr/>
      </w:pPr>
      <w:r>
        <w:rPr>
          <w:lang w:val="ru-RU"/>
        </w:rPr>
        <w:t>Тропарь, глас 3: Апостоле святый симоне, моли милостиваго Бога, да прегрешений оставление подаст душам нашим.</w:t>
      </w:r>
    </w:p>
    <w:p>
      <w:pPr>
        <w:pStyle w:val="Normal"/>
        <w:rPr>
          <w:lang w:val="ru-RU"/>
        </w:rPr>
      </w:pPr>
      <w:r>
        <w:rPr>
          <w:lang w:val="ru-RU"/>
        </w:rPr>
      </w:r>
    </w:p>
    <w:p>
      <w:pPr>
        <w:pStyle w:val="Normal"/>
        <w:rPr/>
      </w:pPr>
      <w:r>
        <w:rPr>
          <w:lang w:val="ru-RU"/>
        </w:rPr>
        <w:t xml:space="preserve">Слава, и ныне, праздника. И отпуст. </w:t>
      </w:r>
      <w:r>
        <w:rPr>
          <w:b/>
          <w:lang w:val="ru-RU"/>
        </w:rPr>
        <w:t>На Утрени</w:t>
      </w:r>
      <w:r>
        <w:rPr>
          <w:lang w:val="ru-RU"/>
        </w:rPr>
        <w:t>, на Бог господь, тропарь праздника, дважды. Слава, апостола: И ныне, праздника. По кафисмах седальны апостола. Слава, и ныне, праздника, и чтение. По полиелеи седален апостола дважды, глас 8. Подобен: Премудрости: Слава, и ныне, праздника. Степенна, 1-й антифон 4-го гласа. Прокимен, глас 4: Во всю землю: Стих: небеса поведают: Всякое дыхание: евангелие Иоанна, зачало 67: явися Иисус учеником своим: По 50-м псалме стихира, глас 6: Иже божественнаго духа: Канон праздника, со ирмосом на 6, и апостола на 8. Катавасиа праздника. По 3-й песни, кондак и икос праздника: и седален апостола дважды, глас 3. Подобен: божественныя веры: Слава, и ныне, праздника. По 6-й песни,</w:t>
      </w:r>
    </w:p>
    <w:p>
      <w:pPr>
        <w:pStyle w:val="Normal"/>
        <w:rPr>
          <w:lang w:val="ru-RU"/>
        </w:rPr>
      </w:pPr>
      <w:r>
        <w:rPr>
          <w:lang w:val="ru-RU"/>
        </w:rPr>
      </w:r>
    </w:p>
    <w:p>
      <w:pPr>
        <w:pStyle w:val="Normal"/>
        <w:rPr/>
      </w:pPr>
      <w:r>
        <w:rPr>
          <w:lang w:val="ru-RU"/>
        </w:rPr>
        <w:t>Кондак апостола, глас 2. Подобен: Твердыя: Известно премудрости учения в душах благочествующих положшаго, во хвалении ублажим, яко богоглаголиваго вси симона: престолу бо славы ныне предстоит, и со безплотными веселится, моляся непрестанно о всех нас.</w:t>
      </w:r>
    </w:p>
    <w:p>
      <w:pPr>
        <w:pStyle w:val="Normal"/>
        <w:rPr>
          <w:lang w:val="ru-RU"/>
        </w:rPr>
      </w:pPr>
      <w:r>
        <w:rPr>
          <w:lang w:val="ru-RU"/>
        </w:rPr>
      </w:r>
    </w:p>
    <w:p>
      <w:pPr>
        <w:pStyle w:val="Normal"/>
        <w:rPr>
          <w:b/>
          <w:b/>
          <w:sz w:val="28"/>
          <w:lang w:val="ru-RU"/>
        </w:rPr>
      </w:pPr>
      <w:r>
        <w:rPr>
          <w:lang w:val="ru-RU"/>
        </w:rPr>
        <w:t xml:space="preserve">И икос, и пролог. По 9-й песни, светилен апостола, дважды. Подобен: духом во святилищи: Слава, и ныне, праздника. На хвалитех стихиры праздника 3, и апостола 3, глас 8. Подобен: Что вы наречем: Слава, глас 2: оставив земная: И ныне, праздника. Славословие великое. По трисвятом тропарь апостола. Слава, и ныне, праздника. ектении, и отпуст, и час 1-й. </w:t>
      </w:r>
      <w:r>
        <w:rPr>
          <w:b/>
          <w:lang w:val="ru-RU"/>
        </w:rPr>
        <w:t>На Литургии</w:t>
      </w:r>
      <w:r>
        <w:rPr>
          <w:lang w:val="ru-RU"/>
        </w:rPr>
        <w:t xml:space="preserve">, блаженна на 8, от канона праздника, песнь рядовая: и апостола, песнь 6-я. Прокимен, глас 8: Во всю землю: Стих: небеса поведают: Апостол к коринфяном, зачало 131: Бог ны посланники: Аллилуиа, глас 1: Исповедят небеса чудеса твоя Господи: евангелие матфеа, зачало 56: Прииде Иисус во отечествие свое: Причастен: Во всю землю: </w:t>
      </w:r>
    </w:p>
    <w:p>
      <w:pPr>
        <w:pStyle w:val="Normal"/>
        <w:rPr>
          <w:b/>
          <w:b/>
          <w:sz w:val="28"/>
          <w:lang w:val="ru-RU"/>
        </w:rPr>
      </w:pPr>
      <w:r>
        <w:rPr>
          <w:b/>
          <w:sz w:val="28"/>
          <w:lang w:val="ru-RU"/>
        </w:rPr>
      </w:r>
    </w:p>
    <w:p>
      <w:pPr>
        <w:pStyle w:val="Normal"/>
        <w:rPr/>
      </w:pPr>
      <w:r>
        <w:rPr>
          <w:b/>
          <w:sz w:val="28"/>
          <w:lang w:val="ru-RU"/>
        </w:rPr>
        <w:t>11. О</w:t>
      </w:r>
      <w:r>
        <w:rPr>
          <w:lang w:val="ru-RU"/>
        </w:rPr>
        <w:t>бновление царя града: И святаго священномученка мокиа.</w:t>
      </w:r>
    </w:p>
    <w:p>
      <w:pPr>
        <w:pStyle w:val="Normal"/>
        <w:rPr>
          <w:lang w:val="ru-RU"/>
        </w:rPr>
      </w:pPr>
      <w:r>
        <w:rPr>
          <w:lang w:val="ru-RU"/>
        </w:rPr>
      </w:r>
    </w:p>
    <w:p>
      <w:pPr>
        <w:pStyle w:val="Normal"/>
        <w:rPr/>
      </w:pPr>
      <w:r>
        <w:rPr>
          <w:lang w:val="ru-RU"/>
        </w:rPr>
        <w:t xml:space="preserve">Стихиры, глас 4. Подобен: яко добля: Слава, и ныне, праздника. Тропарь, глас 4: И нравом причастник: септемвриа в 3-й день. </w:t>
      </w:r>
      <w:r>
        <w:rPr>
          <w:b/>
          <w:lang w:val="ru-RU"/>
        </w:rPr>
        <w:t>На Утрени</w:t>
      </w:r>
      <w:r>
        <w:rPr>
          <w:lang w:val="ru-RU"/>
        </w:rPr>
        <w:t>, канон, глас 4. По 3-й песни,</w:t>
      </w:r>
    </w:p>
    <w:p>
      <w:pPr>
        <w:pStyle w:val="Normal"/>
        <w:rPr>
          <w:lang w:val="ru-RU"/>
        </w:rPr>
      </w:pPr>
      <w:r>
        <w:rPr>
          <w:lang w:val="ru-RU"/>
        </w:rPr>
      </w:r>
    </w:p>
    <w:p>
      <w:pPr>
        <w:pStyle w:val="Normal"/>
        <w:rPr>
          <w:lang w:val="ru-RU"/>
        </w:rPr>
      </w:pPr>
      <w:r>
        <w:rPr>
          <w:lang w:val="ru-RU"/>
        </w:rPr>
        <w:t>Кондак, глас 2. Подобен: Твердыя: Вооружився щитом веры, нечестивых ополчения стерл еси священномучениче, и венец от Христа взял еси мокие: тем и со ангелы радуяся, спасай от бед поющия тя, моля непрестанно о всех нас.</w:t>
      </w:r>
    </w:p>
    <w:p>
      <w:pPr>
        <w:pStyle w:val="Normal"/>
        <w:rPr>
          <w:lang w:val="ru-RU"/>
        </w:rPr>
      </w:pPr>
      <w:r>
        <w:rPr>
          <w:lang w:val="ru-RU"/>
        </w:rPr>
      </w:r>
    </w:p>
    <w:p>
      <w:pPr>
        <w:pStyle w:val="Normal"/>
        <w:rPr/>
      </w:pPr>
      <w:r>
        <w:rPr>
          <w:lang w:val="ru-RU"/>
        </w:rPr>
        <w:t xml:space="preserve">Седален, глас 4. По 6-й песни, кондак праздника. </w:t>
      </w:r>
      <w:r>
        <w:rPr>
          <w:b/>
          <w:lang w:val="ru-RU"/>
        </w:rPr>
        <w:t>На Литургии</w:t>
      </w:r>
      <w:r>
        <w:rPr>
          <w:lang w:val="ru-RU"/>
        </w:rPr>
        <w:t xml:space="preserve">, прокимен, глас 6: Возвеселится праведник: Стих: услыши Боже: Апостол к тимофею, зачало 292: Чадо тимофее, возмогай: евангелие Иоанна, зачало 51: якоже возлюби мя отец: Причастен: В память вечную: </w:t>
      </w:r>
      <w:r>
        <w:rPr>
          <w:b/>
          <w:color w:val="FF0000"/>
          <w:sz w:val="32"/>
          <w:lang w:val="ru-RU"/>
        </w:rPr>
        <w:t>(+</w:t>
      </w:r>
      <w:r>
        <w:rPr>
          <w:lang w:val="ru-RU"/>
        </w:rPr>
        <w:t xml:space="preserve"> И иже во святых отец наших, равноапостольных мефодиа и кирилла, учителей словенских.</w:t>
      </w:r>
    </w:p>
    <w:p>
      <w:pPr>
        <w:pStyle w:val="Normal"/>
        <w:rPr>
          <w:lang w:val="ru-RU"/>
        </w:rPr>
      </w:pPr>
      <w:r>
        <w:rPr>
          <w:lang w:val="ru-RU"/>
        </w:rPr>
      </w:r>
    </w:p>
    <w:p>
      <w:pPr>
        <w:pStyle w:val="Normal"/>
        <w:rPr/>
      </w:pPr>
      <w:r>
        <w:rPr>
          <w:lang w:val="ru-RU"/>
        </w:rPr>
        <w:t>Тропарь, глас 4: яко апостолом единонравнии и словенских стран учителие, кирилле и мефодие Богомудрии, владыку всех молите, вся языки словенския утвердити в православии и единомыслии, умирити мир, и спасти души наша.</w:t>
      </w:r>
    </w:p>
    <w:p>
      <w:pPr>
        <w:pStyle w:val="Normal"/>
        <w:rPr>
          <w:lang w:val="ru-RU"/>
        </w:rPr>
      </w:pPr>
      <w:r>
        <w:rPr>
          <w:lang w:val="ru-RU"/>
        </w:rPr>
      </w:r>
    </w:p>
    <w:p>
      <w:pPr>
        <w:pStyle w:val="Normal"/>
        <w:rPr>
          <w:lang w:val="ru-RU"/>
        </w:rPr>
      </w:pPr>
      <w:r>
        <w:rPr>
          <w:lang w:val="ru-RU"/>
        </w:rPr>
        <w:t>Кондак, глас 3: священную двоицу просветителей наших почтим, божественных писаний преложением источник богопознания нам источивших, из негоже даже до днесь неоскудно почерпающе, ублажаем вас, кирилле и мефодие, престолу вышняго предстоящих и тепле молящихся о душах наших.</w:t>
      </w:r>
    </w:p>
    <w:p>
      <w:pPr>
        <w:pStyle w:val="Normal"/>
        <w:rPr>
          <w:lang w:val="ru-RU"/>
        </w:rPr>
      </w:pPr>
      <w:r>
        <w:rPr>
          <w:lang w:val="ru-RU"/>
        </w:rPr>
      </w:r>
    </w:p>
    <w:p>
      <w:pPr>
        <w:pStyle w:val="Normal"/>
        <w:rPr/>
      </w:pPr>
      <w:r>
        <w:rPr>
          <w:b/>
          <w:sz w:val="28"/>
          <w:lang w:val="ru-RU"/>
        </w:rPr>
        <w:t>12.</w:t>
      </w:r>
      <w:r>
        <w:rPr>
          <w:lang w:val="ru-RU"/>
        </w:rPr>
        <w:t xml:space="preserve"> Иже во святых отец наших, епифаниа епискпа кипрскаго и германа патриарха Константинопольскаго.</w:t>
      </w:r>
    </w:p>
    <w:p>
      <w:pPr>
        <w:pStyle w:val="Normal"/>
        <w:rPr>
          <w:lang w:val="ru-RU"/>
        </w:rPr>
      </w:pPr>
      <w:r>
        <w:rPr>
          <w:lang w:val="ru-RU"/>
        </w:rPr>
      </w:r>
    </w:p>
    <w:p>
      <w:pPr>
        <w:pStyle w:val="Normal"/>
        <w:rPr/>
      </w:pPr>
      <w:r>
        <w:rPr>
          <w:lang w:val="ru-RU"/>
        </w:rPr>
        <w:t xml:space="preserve">Стихиры епифаниа 3, глас 5. Подобен: Радуйся: и германа 3, глас 1. Подобен: Всехвальнии: Слава, и ныне, праздника. Тропарь, глас 4: Боже отец наших: ноемвриа в 20-й день. Слава, и ныне, праздника. </w:t>
      </w:r>
      <w:r>
        <w:rPr>
          <w:b/>
          <w:lang w:val="ru-RU"/>
        </w:rPr>
        <w:t>На Утрени</w:t>
      </w:r>
      <w:r>
        <w:rPr>
          <w:lang w:val="ru-RU"/>
        </w:rPr>
        <w:t>, канон епифаниа, глас 1: и германа, глас тойже. По 3-й песни, кондак и икос праздника, и седален епифаниа, глас 8. Слава, германа, глас тойже: И ныне, праздника. По 6-й песни,</w:t>
      </w:r>
    </w:p>
    <w:p>
      <w:pPr>
        <w:pStyle w:val="Normal"/>
        <w:rPr>
          <w:lang w:val="ru-RU"/>
        </w:rPr>
      </w:pPr>
      <w:r>
        <w:rPr>
          <w:lang w:val="ru-RU"/>
        </w:rPr>
      </w:r>
    </w:p>
    <w:p>
      <w:pPr>
        <w:pStyle w:val="Normal"/>
        <w:rPr/>
      </w:pPr>
      <w:r>
        <w:rPr>
          <w:lang w:val="ru-RU"/>
        </w:rPr>
        <w:t>Кондак, глас 4. Подобен: Вознесыйся: священноначальник чудную двоицу восхвалим вернии по долгу, с германом божественнаго епифаниа: сии бо попалиша безбожных языки, догматы премудрейшия возложше всем, православно поющим присно благочестия великое таинство.</w:t>
      </w:r>
    </w:p>
    <w:p>
      <w:pPr>
        <w:pStyle w:val="Normal"/>
        <w:rPr>
          <w:lang w:val="ru-RU"/>
        </w:rPr>
      </w:pPr>
      <w:r>
        <w:rPr>
          <w:lang w:val="ru-RU"/>
        </w:rPr>
      </w:r>
    </w:p>
    <w:p>
      <w:pPr>
        <w:pStyle w:val="Normal"/>
        <w:rPr>
          <w:b/>
          <w:b/>
          <w:sz w:val="28"/>
          <w:lang w:val="ru-RU"/>
        </w:rPr>
      </w:pPr>
      <w:r>
        <w:rPr>
          <w:lang w:val="ru-RU"/>
        </w:rPr>
        <w:t xml:space="preserve">И икос. По 9-й песни, светилен святых: Слава, и ныне, праздника. </w:t>
      </w:r>
      <w:r>
        <w:rPr>
          <w:b/>
          <w:lang w:val="ru-RU"/>
        </w:rPr>
        <w:t>На Литургии</w:t>
      </w:r>
      <w:r>
        <w:rPr>
          <w:lang w:val="ru-RU"/>
        </w:rPr>
        <w:t xml:space="preserve">, прокимен, глас 1: уста моя возглаголют премудрость: Стих: услышите сия вси языцы: Апостол ко евреем, зачало 318. Таков нам: Аллилуиа, глас 2: уста праведнаго поучатся премудрости: Стих: Закон бога его в сердце его: евангелие матфеа, зачало 11: Вы есте свет мира: Причастен: В память: </w:t>
      </w:r>
    </w:p>
    <w:p>
      <w:pPr>
        <w:pStyle w:val="Normal"/>
        <w:rPr>
          <w:b/>
          <w:b/>
          <w:sz w:val="28"/>
          <w:lang w:val="ru-RU"/>
        </w:rPr>
      </w:pPr>
      <w:r>
        <w:rPr>
          <w:b/>
          <w:sz w:val="28"/>
          <w:lang w:val="ru-RU"/>
        </w:rPr>
      </w:r>
    </w:p>
    <w:p>
      <w:pPr>
        <w:pStyle w:val="Normal"/>
        <w:rPr/>
      </w:pPr>
      <w:r>
        <w:rPr>
          <w:b/>
          <w:sz w:val="28"/>
          <w:lang w:val="ru-RU"/>
        </w:rPr>
        <w:t>13.</w:t>
      </w:r>
      <w:r>
        <w:rPr>
          <w:lang w:val="ru-RU"/>
        </w:rPr>
        <w:t xml:space="preserve"> святыя мученцы гликерии: Стихиры, глас 8. Подобен: мученцы твои: Слава, и ныне, праздника. Тропарь, глас 4: Агница твоя Иисусе: септемвриа в 17-й день. </w:t>
      </w:r>
      <w:r>
        <w:rPr>
          <w:b/>
          <w:lang w:val="ru-RU"/>
        </w:rPr>
        <w:t>На Утрени</w:t>
      </w:r>
      <w:r>
        <w:rPr>
          <w:lang w:val="ru-RU"/>
        </w:rPr>
        <w:t>, канон, глас 8. По 3-й песни,</w:t>
      </w:r>
    </w:p>
    <w:p>
      <w:pPr>
        <w:pStyle w:val="Normal"/>
        <w:rPr>
          <w:lang w:val="ru-RU"/>
        </w:rPr>
      </w:pPr>
      <w:r>
        <w:rPr>
          <w:lang w:val="ru-RU"/>
        </w:rPr>
      </w:r>
    </w:p>
    <w:p>
      <w:pPr>
        <w:pStyle w:val="Normal"/>
        <w:rPr/>
      </w:pPr>
      <w:r>
        <w:rPr>
          <w:lang w:val="ru-RU"/>
        </w:rPr>
        <w:t>Кондак, глас 3. Подобен: дева днесь: деву любящи и богородицу марию, соблюла еси нетленно твое девство: любовию же ко господу усердствовавши, пострадала еси мужемудренно даже до смерти. сего ради и сугубым тя Дево мученце венцем венчает Христос бог.</w:t>
      </w:r>
    </w:p>
    <w:p>
      <w:pPr>
        <w:pStyle w:val="Normal"/>
        <w:rPr>
          <w:lang w:val="ru-RU"/>
        </w:rPr>
      </w:pPr>
      <w:r>
        <w:rPr>
          <w:lang w:val="ru-RU"/>
        </w:rPr>
      </w:r>
    </w:p>
    <w:p>
      <w:pPr>
        <w:pStyle w:val="Normal"/>
        <w:rPr>
          <w:lang w:val="ru-RU"/>
        </w:rPr>
      </w:pPr>
      <w:r>
        <w:rPr>
          <w:lang w:val="ru-RU"/>
        </w:rPr>
        <w:t>И седален, глас 4: Слава, и ныне, праздника. По 6-й песни, кондак и икос праздника.</w:t>
      </w:r>
    </w:p>
    <w:p>
      <w:pPr>
        <w:pStyle w:val="Normal"/>
        <w:rPr>
          <w:lang w:val="ru-RU"/>
        </w:rPr>
      </w:pPr>
      <w:r>
        <w:rPr>
          <w:lang w:val="ru-RU"/>
        </w:rPr>
      </w:r>
    </w:p>
    <w:p>
      <w:pPr>
        <w:pStyle w:val="Normal"/>
        <w:rPr/>
      </w:pPr>
      <w:r>
        <w:rPr>
          <w:b/>
          <w:sz w:val="28"/>
          <w:lang w:val="ru-RU"/>
        </w:rPr>
        <w:t>14.</w:t>
      </w:r>
      <w:r>
        <w:rPr>
          <w:lang w:val="ru-RU"/>
        </w:rPr>
        <w:t xml:space="preserve"> святаго мученка исидора, иже во острове хиосе.</w:t>
      </w:r>
    </w:p>
    <w:p>
      <w:pPr>
        <w:pStyle w:val="Normal"/>
        <w:rPr>
          <w:lang w:val="ru-RU"/>
        </w:rPr>
      </w:pPr>
      <w:r>
        <w:rPr>
          <w:lang w:val="ru-RU"/>
        </w:rPr>
      </w:r>
    </w:p>
    <w:p>
      <w:pPr>
        <w:pStyle w:val="Normal"/>
        <w:rPr/>
      </w:pPr>
      <w:r>
        <w:rPr>
          <w:lang w:val="ru-RU"/>
        </w:rPr>
        <w:t xml:space="preserve">Стихиры, глас 4. Подобен: Дал еси знамение: Тропарь, глас 4: мученк твой Господи исидор: септемвриа во 2-й день. </w:t>
      </w:r>
      <w:r>
        <w:rPr>
          <w:b/>
          <w:lang w:val="ru-RU"/>
        </w:rPr>
        <w:t>На Утрени</w:t>
      </w:r>
      <w:r>
        <w:rPr>
          <w:lang w:val="ru-RU"/>
        </w:rPr>
        <w:t>, канон, глас 8. По 3-й песни,</w:t>
      </w:r>
    </w:p>
    <w:p>
      <w:pPr>
        <w:pStyle w:val="Normal"/>
        <w:rPr>
          <w:lang w:val="ru-RU"/>
        </w:rPr>
      </w:pPr>
      <w:r>
        <w:rPr>
          <w:lang w:val="ru-RU"/>
        </w:rPr>
      </w:r>
    </w:p>
    <w:p>
      <w:pPr>
        <w:pStyle w:val="Normal"/>
        <w:rPr/>
      </w:pPr>
      <w:r>
        <w:rPr>
          <w:lang w:val="ru-RU"/>
        </w:rPr>
        <w:t>Кондак святаго, глас 4: Подобен: явился еси: управитель превеликий вселенней ты явился еси святе, твоими к Богу молитвами: темже воспеваем тя днесь, мучениче Богомудре исидоре преславне.</w:t>
      </w:r>
    </w:p>
    <w:p>
      <w:pPr>
        <w:pStyle w:val="Normal"/>
        <w:rPr>
          <w:lang w:val="ru-RU"/>
        </w:rPr>
      </w:pPr>
      <w:r>
        <w:rPr>
          <w:lang w:val="ru-RU"/>
        </w:rPr>
      </w:r>
    </w:p>
    <w:p>
      <w:pPr>
        <w:pStyle w:val="Normal"/>
        <w:rPr>
          <w:lang w:val="ru-RU"/>
        </w:rPr>
      </w:pPr>
      <w:r>
        <w:rPr>
          <w:lang w:val="ru-RU"/>
        </w:rPr>
        <w:t>И седален, глас 3: Слава, и ныне, праздника. По 6-й песни, кондак и икос праздника.</w:t>
      </w:r>
    </w:p>
    <w:p>
      <w:pPr>
        <w:pStyle w:val="Normal"/>
        <w:rPr>
          <w:lang w:val="ru-RU"/>
        </w:rPr>
      </w:pPr>
      <w:r>
        <w:rPr>
          <w:lang w:val="ru-RU"/>
        </w:rPr>
      </w:r>
    </w:p>
    <w:p>
      <w:pPr>
        <w:pStyle w:val="Normal"/>
        <w:rPr/>
      </w:pPr>
      <w:r>
        <w:rPr>
          <w:b/>
          <w:color w:val="000000"/>
          <w:sz w:val="32"/>
          <w:lang w:val="ru-RU"/>
        </w:rPr>
        <w:t xml:space="preserve"> </w:t>
      </w:r>
      <w:r>
        <w:rPr>
          <w:b/>
          <w:color w:val="000000"/>
          <w:sz w:val="32"/>
          <w:lang w:val="ru-RU"/>
        </w:rPr>
        <w:t xml:space="preserve">(:. </w:t>
      </w:r>
      <w:r>
        <w:rPr>
          <w:lang w:val="ru-RU"/>
        </w:rPr>
        <w:t>В тойже день святаго исидора, Христа ради юродиваго, ростовскаго чудотворца.</w:t>
      </w:r>
    </w:p>
    <w:p>
      <w:pPr>
        <w:pStyle w:val="Normal"/>
        <w:rPr>
          <w:lang w:val="ru-RU"/>
        </w:rPr>
      </w:pPr>
      <w:r>
        <w:rPr>
          <w:lang w:val="ru-RU"/>
        </w:rPr>
      </w:r>
    </w:p>
    <w:p>
      <w:pPr>
        <w:pStyle w:val="Normal"/>
        <w:rPr>
          <w:lang w:val="ru-RU"/>
        </w:rPr>
      </w:pPr>
      <w:r>
        <w:rPr>
          <w:lang w:val="ru-RU"/>
        </w:rPr>
        <w:t>Совершается собор его в ростове, с разсуждением тамошняго архиереа.</w:t>
      </w:r>
    </w:p>
    <w:p>
      <w:pPr>
        <w:pStyle w:val="Normal"/>
        <w:rPr>
          <w:lang w:val="ru-RU"/>
        </w:rPr>
      </w:pPr>
      <w:r>
        <w:rPr>
          <w:lang w:val="ru-RU"/>
        </w:rPr>
      </w:r>
    </w:p>
    <w:p>
      <w:pPr>
        <w:pStyle w:val="Normal"/>
        <w:rPr>
          <w:lang w:val="ru-RU"/>
        </w:rPr>
      </w:pPr>
      <w:r>
        <w:rPr>
          <w:lang w:val="ru-RU"/>
        </w:rPr>
        <w:t>Тропарь, глас 4: Просветився божественною благодатию Богомудре, целомудрием многим и терпением, во временней жизни течение добре скончал еси. тем и по смерти яви тя светлость жития твоего: источаеши бо исцелений благодать, иже с верою притекающим ко святому твоему гробу, исидоре блаженне, моли Христа Бога, да спасет души наша.</w:t>
      </w:r>
    </w:p>
    <w:p>
      <w:pPr>
        <w:pStyle w:val="Normal"/>
        <w:rPr>
          <w:lang w:val="ru-RU"/>
        </w:rPr>
      </w:pPr>
      <w:r>
        <w:rPr>
          <w:lang w:val="ru-RU"/>
        </w:rPr>
      </w:r>
    </w:p>
    <w:p>
      <w:pPr>
        <w:pStyle w:val="Normal"/>
        <w:rPr>
          <w:lang w:val="ru-RU"/>
        </w:rPr>
      </w:pPr>
      <w:r>
        <w:rPr>
          <w:lang w:val="ru-RU"/>
        </w:rPr>
        <w:t>Кондак, глас 8. Подобен: Взбранной: Взбранному и дивному в праведницех, иже убо от Христа дар чудес приимшему, похвальныя ныне принесем глаголы: но яко имея дерзновение ко святей Троице, юже моли избавитися от бед рабом твоим, да зовем ти: радуйся Богомудре исидоре.</w:t>
      </w:r>
    </w:p>
    <w:p>
      <w:pPr>
        <w:pStyle w:val="Normal"/>
        <w:rPr>
          <w:lang w:val="ru-RU"/>
        </w:rPr>
      </w:pPr>
      <w:r>
        <w:rPr>
          <w:lang w:val="ru-RU"/>
        </w:rPr>
      </w:r>
    </w:p>
    <w:p>
      <w:pPr>
        <w:pStyle w:val="Normal"/>
        <w:rPr/>
      </w:pPr>
      <w:r>
        <w:rPr>
          <w:b/>
          <w:sz w:val="28"/>
          <w:lang w:val="ru-RU"/>
        </w:rPr>
        <w:t>15.</w:t>
      </w:r>
      <w:r>
        <w:rPr>
          <w:lang w:val="ru-RU"/>
        </w:rPr>
        <w:t xml:space="preserve"> </w:t>
      </w:r>
      <w:r>
        <w:rPr>
          <w:b/>
          <w:color w:val="000000"/>
          <w:sz w:val="32"/>
          <w:lang w:val="ru-RU"/>
        </w:rPr>
        <w:t xml:space="preserve">(:. </w:t>
      </w:r>
      <w:r>
        <w:rPr>
          <w:lang w:val="ru-RU"/>
        </w:rPr>
        <w:t>преподобнаго отца нашего пахомиа великаго.</w:t>
      </w:r>
    </w:p>
    <w:p>
      <w:pPr>
        <w:pStyle w:val="Normal"/>
        <w:rPr>
          <w:lang w:val="ru-RU"/>
        </w:rPr>
      </w:pPr>
      <w:r>
        <w:rPr>
          <w:lang w:val="ru-RU"/>
        </w:rPr>
      </w:r>
    </w:p>
    <w:p>
      <w:pPr>
        <w:pStyle w:val="Normal"/>
        <w:rPr/>
      </w:pPr>
      <w:r>
        <w:rPr>
          <w:lang w:val="ru-RU"/>
        </w:rPr>
        <w:t xml:space="preserve">Стихиры праздника, 3, и преподобнаго 3, глас 6. Подобен: Всю отложивше: Слава, глас тойже, самогласен. еже по образу соблюд: И ныне, праздника. На стиховне праздника. Слава, святаго, глас 6: преподобне отче, во всю землю: И ныне, праздника. Тропарь, глас 8: Слез твоих теченьми: септемвриа в 3-й день. Слава, и ныне, праздника. </w:t>
      </w:r>
      <w:r>
        <w:rPr>
          <w:b/>
          <w:lang w:val="ru-RU"/>
        </w:rPr>
        <w:t>На Утрени</w:t>
      </w:r>
      <w:r>
        <w:rPr>
          <w:lang w:val="ru-RU"/>
        </w:rPr>
        <w:t>, канон праздника, со ирмосом на 6, и святаго на 6, глас 2. По 3-й песни, кондак праздника и седален, глас 8, дважды. Слава, и ныне, праздника. По 6-й песни,</w:t>
      </w:r>
    </w:p>
    <w:p>
      <w:pPr>
        <w:pStyle w:val="Normal"/>
        <w:rPr>
          <w:lang w:val="ru-RU"/>
        </w:rPr>
      </w:pPr>
      <w:r>
        <w:rPr>
          <w:lang w:val="ru-RU"/>
        </w:rPr>
      </w:r>
    </w:p>
    <w:p>
      <w:pPr>
        <w:pStyle w:val="Normal"/>
        <w:rPr/>
      </w:pPr>
      <w:r>
        <w:rPr>
          <w:lang w:val="ru-RU"/>
        </w:rPr>
        <w:t>Кондак, глас 2. Подобен: Вышних ищя: Светильник светел показался еси в концех: пустыню же грады сотворил еси множествы монашескими, сам себе распен, крест твой на рамо взем, и воздержанием тело изнурил еси, моля непрестанно о всех нас.</w:t>
      </w:r>
    </w:p>
    <w:p>
      <w:pPr>
        <w:pStyle w:val="Normal"/>
        <w:rPr>
          <w:lang w:val="ru-RU"/>
        </w:rPr>
      </w:pPr>
      <w:r>
        <w:rPr>
          <w:lang w:val="ru-RU"/>
        </w:rPr>
      </w:r>
    </w:p>
    <w:p>
      <w:pPr>
        <w:pStyle w:val="Normal"/>
        <w:rPr/>
      </w:pPr>
      <w:r>
        <w:rPr>
          <w:lang w:val="ru-RU"/>
        </w:rPr>
        <w:t xml:space="preserve">И икос. По 9-й песни, светилен святаго, дважды: Слава, и ныне, праздника. На стиховне праздника: Слава, святаго, глас 8: Монахов множества: И ныне, праздника. </w:t>
      </w:r>
      <w:r>
        <w:rPr>
          <w:b/>
          <w:lang w:val="ru-RU"/>
        </w:rPr>
        <w:t>На Литургии</w:t>
      </w:r>
      <w:r>
        <w:rPr>
          <w:lang w:val="ru-RU"/>
        </w:rPr>
        <w:t xml:space="preserve">, блаженна праздника, песнь рядовая: и святаго, песнь 3. Прокимен, глас 6: честна пред господем: Стих: Что воздам господеви: Апостол к коринфяном: зачало 177: Бог рекий из тьмы свету возсияти: Аллилуиа, глас 6: блажен муж бояйся Господа: Стих: Сильно на земли: евангелие луки, зачало 77: Идяху со Иисусом народи: Причастен: В память: </w:t>
      </w:r>
      <w:r>
        <w:rPr>
          <w:b/>
          <w:color w:val="FF0000"/>
          <w:sz w:val="32"/>
          <w:lang w:val="ru-RU"/>
        </w:rPr>
        <w:t xml:space="preserve">(:. </w:t>
      </w:r>
      <w:r>
        <w:rPr>
          <w:lang w:val="ru-RU"/>
        </w:rPr>
        <w:t>В тойже день, иже во святых отца нашего исаии епискпа, ростовскаго чудотворца.</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w:t>
      </w:r>
    </w:p>
    <w:p>
      <w:pPr>
        <w:pStyle w:val="Normal"/>
        <w:rPr>
          <w:lang w:val="ru-RU"/>
        </w:rPr>
      </w:pPr>
      <w:r>
        <w:rPr>
          <w:lang w:val="ru-RU"/>
        </w:rPr>
      </w:r>
    </w:p>
    <w:p>
      <w:pPr>
        <w:pStyle w:val="Normal"/>
        <w:rPr/>
      </w:pPr>
      <w:r>
        <w:rPr>
          <w:lang w:val="ru-RU"/>
        </w:rPr>
        <w:t>Тропарь, глас 8: Православия наставниче, благочестия учителю и чистоты, ростову пресветлый светильниче, святителем богодохновенное удобрение, исаие премудре: учением бо твоим вся российския концы просветил еси благодатию духовною, святителю блаженне, моли Христа Бога, да спасет души наша.</w:t>
      </w:r>
    </w:p>
    <w:p>
      <w:pPr>
        <w:pStyle w:val="Normal"/>
        <w:rPr>
          <w:lang w:val="ru-RU"/>
        </w:rPr>
      </w:pPr>
      <w:r>
        <w:rPr>
          <w:lang w:val="ru-RU"/>
        </w:rPr>
      </w:r>
    </w:p>
    <w:p>
      <w:pPr>
        <w:pStyle w:val="Normal"/>
        <w:rPr>
          <w:lang w:val="ru-RU"/>
        </w:rPr>
      </w:pPr>
      <w:r>
        <w:rPr>
          <w:lang w:val="ru-RU"/>
        </w:rPr>
        <w:t>Кондак, глас 3. Подобен: дева днесь: яко гром возгремел еси божественными твоими учении в российстей земли, и явился еси светильник пресветел, осияя светом богоразумия, исаие блаженне. темже вопием ти: Христа бога моли непрестанно о всех нас.</w:t>
      </w:r>
    </w:p>
    <w:p>
      <w:pPr>
        <w:pStyle w:val="Normal"/>
        <w:rPr>
          <w:lang w:val="ru-RU"/>
        </w:rPr>
      </w:pPr>
      <w:r>
        <w:rPr>
          <w:lang w:val="ru-RU"/>
        </w:rPr>
      </w:r>
    </w:p>
    <w:p>
      <w:pPr>
        <w:pStyle w:val="Normal"/>
        <w:rPr/>
      </w:pPr>
      <w:r>
        <w:rPr>
          <w:b/>
          <w:color w:val="FF0000"/>
          <w:sz w:val="32"/>
          <w:lang w:val="ru-RU"/>
        </w:rPr>
        <w:t xml:space="preserve"> </w:t>
      </w:r>
      <w:r>
        <w:rPr>
          <w:b/>
          <w:color w:val="FF0000"/>
          <w:sz w:val="32"/>
          <w:lang w:val="ru-RU"/>
        </w:rPr>
        <w:t xml:space="preserve">(:. </w:t>
      </w:r>
      <w:r>
        <w:rPr>
          <w:lang w:val="ru-RU"/>
        </w:rPr>
        <w:t>И убиение святаго благовернаго царевича князя димитриа московскаго, и всея россии новаго чудотворца.</w:t>
      </w:r>
    </w:p>
    <w:p>
      <w:pPr>
        <w:pStyle w:val="Normal"/>
        <w:rPr>
          <w:lang w:val="ru-RU"/>
        </w:rPr>
      </w:pPr>
      <w:r>
        <w:rPr>
          <w:lang w:val="ru-RU"/>
        </w:rPr>
      </w:r>
    </w:p>
    <w:p>
      <w:pPr>
        <w:pStyle w:val="Normal"/>
        <w:rPr/>
      </w:pPr>
      <w:r>
        <w:rPr>
          <w:lang w:val="ru-RU"/>
        </w:rPr>
        <w:t>Тропарь, глас 2: Царскую диадиму обагрил еси кровию твоею Богомудре мучениче, за скиптр крест в руку приим, явился еси победоносец, и жертву непорочну владыце принесл еси себе: яко бо агнец незлобив от раба заколен еси: и ныне радуяся предстоиши святей Троице, молися о державе сродников твоих богоугодней быти, и сыновом российским спастися.</w:t>
      </w:r>
    </w:p>
    <w:p>
      <w:pPr>
        <w:pStyle w:val="Normal"/>
        <w:rPr>
          <w:lang w:val="ru-RU"/>
        </w:rPr>
      </w:pPr>
      <w:r>
        <w:rPr>
          <w:lang w:val="ru-RU"/>
        </w:rPr>
      </w:r>
    </w:p>
    <w:p>
      <w:pPr>
        <w:pStyle w:val="Normal"/>
        <w:rPr/>
      </w:pPr>
      <w:r>
        <w:rPr>
          <w:lang w:val="ru-RU"/>
        </w:rPr>
        <w:t>Кондак, глас 8. Возсия днесь в славней памяти твоей верным веселие, яко бо доброрасленный грезн прозябл еси, и христу красен плод принесл еси себе. темже и по убиении твоем соблюде тело твое нетленно страдальчески обагреное кровию, благородне святе димитрие, соблюдай отечество твое, и град твой невредимь: тому бо еси утверждение.</w:t>
      </w:r>
    </w:p>
    <w:p>
      <w:pPr>
        <w:pStyle w:val="Normal"/>
        <w:rPr>
          <w:lang w:val="ru-RU"/>
        </w:rPr>
      </w:pPr>
      <w:r>
        <w:rPr>
          <w:lang w:val="ru-RU"/>
        </w:rPr>
      </w:r>
    </w:p>
    <w:p>
      <w:pPr>
        <w:pStyle w:val="Normal"/>
        <w:rPr/>
      </w:pPr>
      <w:r>
        <w:rPr>
          <w:b/>
          <w:sz w:val="28"/>
          <w:lang w:val="ru-RU"/>
        </w:rPr>
        <w:t>16.</w:t>
      </w:r>
      <w:r>
        <w:rPr>
          <w:lang w:val="ru-RU"/>
        </w:rPr>
        <w:t xml:space="preserve"> преподобнаго отца нашего феодора освященнаго, ученика преподобнаго пахомиа великаго.</w:t>
      </w:r>
    </w:p>
    <w:p>
      <w:pPr>
        <w:pStyle w:val="Normal"/>
        <w:rPr>
          <w:lang w:val="ru-RU"/>
        </w:rPr>
      </w:pPr>
      <w:r>
        <w:rPr>
          <w:lang w:val="ru-RU"/>
        </w:rPr>
      </w:r>
    </w:p>
    <w:p>
      <w:pPr>
        <w:pStyle w:val="Normal"/>
        <w:rPr/>
      </w:pPr>
      <w:r>
        <w:rPr>
          <w:lang w:val="ru-RU"/>
        </w:rPr>
        <w:t xml:space="preserve">Стихиры, глас 6. Подобен: Всю отложивше: Слава, и ныне, праздника. Тропарь, глас 1: Пустынный житель: септемвриа в 29-й день. </w:t>
      </w:r>
      <w:r>
        <w:rPr>
          <w:b/>
          <w:lang w:val="ru-RU"/>
        </w:rPr>
        <w:t>На Утрени</w:t>
      </w:r>
      <w:r>
        <w:rPr>
          <w:lang w:val="ru-RU"/>
        </w:rPr>
        <w:t>, канон, глас 2. По 3-й песни,</w:t>
      </w:r>
    </w:p>
    <w:p>
      <w:pPr>
        <w:pStyle w:val="Normal"/>
        <w:rPr>
          <w:lang w:val="ru-RU"/>
        </w:rPr>
      </w:pPr>
      <w:r>
        <w:rPr>
          <w:lang w:val="ru-RU"/>
        </w:rPr>
      </w:r>
    </w:p>
    <w:p>
      <w:pPr>
        <w:pStyle w:val="Normal"/>
        <w:rPr/>
      </w:pPr>
      <w:r>
        <w:rPr>
          <w:lang w:val="ru-RU"/>
        </w:rPr>
        <w:t>Кондак, глас 2. Подобен: Вышних ищя: В дому божии яко финикс процвел еси, плоды же добродетелей господеви принесл, пощением изрядным отче преподобне: темже и ублажаешися, яко безплотных равностоятелен.</w:t>
      </w:r>
    </w:p>
    <w:p>
      <w:pPr>
        <w:pStyle w:val="Normal"/>
        <w:rPr>
          <w:lang w:val="ru-RU"/>
        </w:rPr>
      </w:pPr>
      <w:r>
        <w:rPr>
          <w:lang w:val="ru-RU"/>
        </w:rPr>
      </w:r>
    </w:p>
    <w:p>
      <w:pPr>
        <w:pStyle w:val="Normal"/>
        <w:rPr>
          <w:lang w:val="ru-RU"/>
        </w:rPr>
      </w:pPr>
      <w:r>
        <w:rPr>
          <w:lang w:val="ru-RU"/>
        </w:rPr>
        <w:t>Седален, глас 3: Слава, и ныне, праздника. По 6-й песни, кондак и икос праздни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b/>
          <w:color w:val="FF0000"/>
          <w:sz w:val="32"/>
          <w:lang w:val="ru-RU"/>
        </w:rPr>
        <w:t xml:space="preserve">(:. </w:t>
      </w:r>
      <w:r>
        <w:rPr>
          <w:lang w:val="ru-RU"/>
        </w:rPr>
        <w:t>И преподобнаго отца нашего ефрема перекомскаго, новогородскаго чудотворца.</w:t>
      </w:r>
    </w:p>
    <w:p>
      <w:pPr>
        <w:pStyle w:val="Normal"/>
        <w:rPr>
          <w:lang w:val="ru-RU"/>
        </w:rPr>
      </w:pPr>
      <w:r>
        <w:rPr>
          <w:lang w:val="ru-RU"/>
        </w:rPr>
      </w:r>
    </w:p>
    <w:p>
      <w:pPr>
        <w:pStyle w:val="Normal"/>
        <w:rPr>
          <w:lang w:val="ru-RU"/>
        </w:rPr>
      </w:pPr>
      <w:r>
        <w:rPr>
          <w:lang w:val="ru-RU"/>
        </w:rPr>
        <w:t>Тропарь, глас 4: от юности твоея весь богови поработился еси блаженне: и того ради любве отечество и род оставил еси в пустыню вселився, в нейже жестокое житие показав, и чудес дарования от бога приял еси ефреме преподобне, моли Христа Бога, да спасет души наша.</w:t>
      </w:r>
    </w:p>
    <w:p>
      <w:pPr>
        <w:pStyle w:val="Normal"/>
        <w:rPr>
          <w:lang w:val="ru-RU"/>
        </w:rPr>
      </w:pPr>
      <w:r>
        <w:rPr>
          <w:lang w:val="ru-RU"/>
        </w:rPr>
      </w:r>
    </w:p>
    <w:p>
      <w:pPr>
        <w:pStyle w:val="Normal"/>
        <w:rPr/>
      </w:pPr>
      <w:r>
        <w:rPr>
          <w:lang w:val="ru-RU"/>
        </w:rPr>
        <w:t>Кондак, глас 8. Подобен: Взбранной: Ангельскому житию поревновав преподобне, вся земная оставив ко христу притекл еси: и того заповедьми ограждся, явился еси столп непоколебимь от вражиих нападаний. тем зовем ти: радуйся ефреме, светило пресветлое.</w:t>
      </w:r>
    </w:p>
    <w:p>
      <w:pPr>
        <w:pStyle w:val="Normal"/>
        <w:rPr>
          <w:lang w:val="ru-RU"/>
        </w:rPr>
      </w:pPr>
      <w:r>
        <w:rPr>
          <w:lang w:val="ru-RU"/>
        </w:rPr>
      </w:r>
    </w:p>
    <w:p>
      <w:pPr>
        <w:pStyle w:val="Normal"/>
        <w:rPr/>
      </w:pPr>
      <w:r>
        <w:rPr>
          <w:b/>
          <w:sz w:val="28"/>
          <w:lang w:val="ru-RU"/>
        </w:rPr>
        <w:t>17.</w:t>
      </w:r>
      <w:r>
        <w:rPr>
          <w:lang w:val="ru-RU"/>
        </w:rPr>
        <w:t xml:space="preserve"> святаго апостола андроника, и иже с ним.</w:t>
      </w:r>
    </w:p>
    <w:p>
      <w:pPr>
        <w:pStyle w:val="Normal"/>
        <w:rPr>
          <w:lang w:val="ru-RU"/>
        </w:rPr>
      </w:pPr>
      <w:r>
        <w:rPr>
          <w:lang w:val="ru-RU"/>
        </w:rPr>
      </w:r>
    </w:p>
    <w:p>
      <w:pPr>
        <w:pStyle w:val="Normal"/>
        <w:rPr>
          <w:lang w:val="ru-RU"/>
        </w:rPr>
      </w:pPr>
      <w:r>
        <w:rPr>
          <w:lang w:val="ru-RU"/>
        </w:rPr>
        <w:t xml:space="preserve"> </w:t>
      </w:r>
      <w:r>
        <w:rPr>
          <w:lang w:val="ru-RU"/>
        </w:rPr>
        <w:t>от сего дне начинается пост святых апостол, егда ключь пасхалии будет, А.</w:t>
      </w:r>
    </w:p>
    <w:p>
      <w:pPr>
        <w:pStyle w:val="Normal"/>
        <w:rPr>
          <w:lang w:val="ru-RU"/>
        </w:rPr>
      </w:pPr>
      <w:r>
        <w:rPr>
          <w:lang w:val="ru-RU"/>
        </w:rPr>
      </w:r>
    </w:p>
    <w:p>
      <w:pPr>
        <w:pStyle w:val="Normal"/>
        <w:rPr/>
      </w:pPr>
      <w:r>
        <w:rPr>
          <w:lang w:val="ru-RU"/>
        </w:rPr>
        <w:t xml:space="preserve">Стихиры, глас 8. Подобен: о преславнаго чудесе! Тропарь, глас 3: Апостоли святии: октовриа в 31-й день. </w:t>
      </w:r>
      <w:r>
        <w:rPr>
          <w:b/>
          <w:lang w:val="ru-RU"/>
        </w:rPr>
        <w:t>На Утрени</w:t>
      </w:r>
      <w:r>
        <w:rPr>
          <w:lang w:val="ru-RU"/>
        </w:rPr>
        <w:t>, канон, на 4. По 3-й песни,</w:t>
      </w:r>
    </w:p>
    <w:p>
      <w:pPr>
        <w:pStyle w:val="Normal"/>
        <w:rPr>
          <w:lang w:val="ru-RU"/>
        </w:rPr>
      </w:pPr>
      <w:r>
        <w:rPr>
          <w:lang w:val="ru-RU"/>
        </w:rPr>
      </w:r>
    </w:p>
    <w:p>
      <w:pPr>
        <w:pStyle w:val="Normal"/>
        <w:rPr/>
      </w:pPr>
      <w:r>
        <w:rPr>
          <w:lang w:val="ru-RU"/>
        </w:rPr>
        <w:t>Кондак, глас 2. Подобен: Вышних ищя: звезду пресветлую, богоразумия светом просвещшаго языки, апостола Христова андроника восхвалим, и с ним во благовестии потрудившуюся иунию премудрую, вопиюще: молите Христа бога непрестанно о всех нас.</w:t>
      </w:r>
    </w:p>
    <w:p>
      <w:pPr>
        <w:pStyle w:val="Normal"/>
        <w:rPr>
          <w:lang w:val="ru-RU"/>
        </w:rPr>
      </w:pPr>
      <w:r>
        <w:rPr>
          <w:lang w:val="ru-RU"/>
        </w:rPr>
      </w:r>
    </w:p>
    <w:p>
      <w:pPr>
        <w:pStyle w:val="Normal"/>
        <w:rPr>
          <w:lang w:val="ru-RU"/>
        </w:rPr>
      </w:pPr>
      <w:r>
        <w:rPr>
          <w:lang w:val="ru-RU"/>
        </w:rPr>
        <w:t>И седален, глас 4: Слава, и ныне, праздника. По 6-й песни, кондак и икос праздника. По 9-й песни, светилен праздника.</w:t>
      </w:r>
    </w:p>
    <w:p>
      <w:pPr>
        <w:pStyle w:val="Normal"/>
        <w:rPr>
          <w:lang w:val="ru-RU"/>
        </w:rPr>
      </w:pPr>
      <w:r>
        <w:rPr>
          <w:lang w:val="ru-RU"/>
        </w:rPr>
      </w:r>
    </w:p>
    <w:p>
      <w:pPr>
        <w:pStyle w:val="Normal"/>
        <w:rPr/>
      </w:pPr>
      <w:r>
        <w:rPr>
          <w:b/>
          <w:sz w:val="28"/>
          <w:lang w:val="ru-RU"/>
        </w:rPr>
        <w:t>18.</w:t>
      </w:r>
      <w:r>
        <w:rPr>
          <w:lang w:val="ru-RU"/>
        </w:rPr>
        <w:t xml:space="preserve"> святаго мученка феодота, иже во агкире: И святых мученк, петра, дионисиа, и иже с ними: И святых седми дев.</w:t>
      </w:r>
    </w:p>
    <w:p>
      <w:pPr>
        <w:pStyle w:val="Normal"/>
        <w:rPr>
          <w:lang w:val="ru-RU"/>
        </w:rPr>
      </w:pPr>
      <w:r>
        <w:rPr>
          <w:lang w:val="ru-RU"/>
        </w:rPr>
      </w:r>
    </w:p>
    <w:p>
      <w:pPr>
        <w:pStyle w:val="Normal"/>
        <w:rPr/>
      </w:pPr>
      <w:r>
        <w:rPr>
          <w:lang w:val="ru-RU"/>
        </w:rPr>
        <w:t xml:space="preserve">Стихиры, глас 1. Подобен: небесных чинов: и мученков, глас 4. Подобен: Дал еси знамение: Слава, и ныне, богородичен: или праздника. На стиховне триоди, или октоиха. </w:t>
      </w:r>
      <w:r>
        <w:rPr>
          <w:b/>
          <w:lang w:val="ru-RU"/>
        </w:rPr>
        <w:t>На Утрени</w:t>
      </w:r>
      <w:r>
        <w:rPr>
          <w:lang w:val="ru-RU"/>
        </w:rPr>
        <w:t>, канон феодота, глас 4: и мученков, глас тойже. По 3-й песни,</w:t>
      </w:r>
    </w:p>
    <w:p>
      <w:pPr>
        <w:pStyle w:val="Normal"/>
        <w:rPr>
          <w:lang w:val="ru-RU"/>
        </w:rPr>
      </w:pPr>
      <w:r>
        <w:rPr>
          <w:lang w:val="ru-RU"/>
        </w:rPr>
      </w:r>
    </w:p>
    <w:p>
      <w:pPr>
        <w:pStyle w:val="Normal"/>
        <w:rPr>
          <w:lang w:val="ru-RU"/>
        </w:rPr>
      </w:pPr>
      <w:r>
        <w:rPr>
          <w:lang w:val="ru-RU"/>
        </w:rPr>
        <w:t>Кондак, глас 2. Подобен: Вышних ищя: Страдальчески подвизався добре, со страдальцы твоими феодоте, и венцы почести приясте, с честными страстотерпицами девами: темже Христа бога молите непрестанно о всех нас.</w:t>
      </w:r>
    </w:p>
    <w:p>
      <w:pPr>
        <w:pStyle w:val="Normal"/>
        <w:rPr>
          <w:lang w:val="ru-RU"/>
        </w:rPr>
      </w:pPr>
      <w:r>
        <w:rPr>
          <w:lang w:val="ru-RU"/>
        </w:rPr>
      </w:r>
    </w:p>
    <w:p>
      <w:pPr>
        <w:pStyle w:val="Normal"/>
        <w:rPr>
          <w:lang w:val="ru-RU"/>
        </w:rPr>
      </w:pPr>
      <w:r>
        <w:rPr>
          <w:lang w:val="ru-RU"/>
        </w:rPr>
        <w:t>И седален феодота, глас 4: Слава, мученков, глас 8: И ныне, богородичен, или праздника. По 6-й песни, кондак и икос праздника.</w:t>
      </w:r>
    </w:p>
    <w:p>
      <w:pPr>
        <w:pStyle w:val="Normal"/>
        <w:rPr>
          <w:lang w:val="ru-RU"/>
        </w:rPr>
      </w:pPr>
      <w:r>
        <w:rPr>
          <w:lang w:val="ru-RU"/>
        </w:rPr>
      </w:r>
    </w:p>
    <w:p>
      <w:pPr>
        <w:pStyle w:val="Normal"/>
        <w:rPr/>
      </w:pPr>
      <w:r>
        <w:rPr>
          <w:b/>
          <w:sz w:val="28"/>
          <w:lang w:val="ru-RU"/>
        </w:rPr>
        <w:t>19.</w:t>
      </w:r>
      <w:r>
        <w:rPr>
          <w:lang w:val="ru-RU"/>
        </w:rPr>
        <w:t xml:space="preserve"> святаго священномученка патрикиа, епискпа прусскаго, и дружины его.</w:t>
      </w:r>
    </w:p>
    <w:p>
      <w:pPr>
        <w:pStyle w:val="Normal"/>
        <w:rPr>
          <w:lang w:val="ru-RU"/>
        </w:rPr>
      </w:pPr>
      <w:r>
        <w:rPr>
          <w:lang w:val="ru-RU"/>
        </w:rPr>
      </w:r>
    </w:p>
    <w:p>
      <w:pPr>
        <w:pStyle w:val="Normal"/>
        <w:rPr/>
      </w:pPr>
      <w:r>
        <w:rPr>
          <w:lang w:val="ru-RU"/>
        </w:rPr>
        <w:t xml:space="preserve">Аллилуиа. Стихиры, глас 6. Подобен: Всю отложивше: Слава, и ныне, праздника, или богородичен. </w:t>
      </w:r>
      <w:r>
        <w:rPr>
          <w:b/>
          <w:lang w:val="ru-RU"/>
        </w:rPr>
        <w:t>На Утрени</w:t>
      </w:r>
      <w:r>
        <w:rPr>
          <w:lang w:val="ru-RU"/>
        </w:rPr>
        <w:t>, канон, глас 8. По 3-й песни,</w:t>
      </w:r>
    </w:p>
    <w:p>
      <w:pPr>
        <w:pStyle w:val="Normal"/>
        <w:rPr>
          <w:lang w:val="ru-RU"/>
        </w:rPr>
      </w:pPr>
      <w:r>
        <w:rPr>
          <w:lang w:val="ru-RU"/>
        </w:rPr>
      </w:r>
    </w:p>
    <w:p>
      <w:pPr>
        <w:pStyle w:val="Normal"/>
        <w:rPr/>
      </w:pPr>
      <w:r>
        <w:rPr>
          <w:lang w:val="ru-RU"/>
        </w:rPr>
        <w:t>Кондак, глас 4. Подобен: явился еси днесь: яко светосиянен добротою священства, и мучения кровию преукрашен с пострадавшими с тобою патрикие христу предстоя, о нас поминай, яко страдалец честный.</w:t>
      </w:r>
    </w:p>
    <w:p>
      <w:pPr>
        <w:pStyle w:val="Normal"/>
        <w:rPr>
          <w:lang w:val="ru-RU"/>
        </w:rPr>
      </w:pPr>
      <w:r>
        <w:rPr>
          <w:lang w:val="ru-RU"/>
        </w:rPr>
      </w:r>
    </w:p>
    <w:p>
      <w:pPr>
        <w:pStyle w:val="Normal"/>
        <w:rPr/>
      </w:pPr>
      <w:r>
        <w:rPr>
          <w:lang w:val="ru-RU"/>
        </w:rPr>
        <w:t>И седален, глас 8. Слава, и ныне, праздника, или богородичен. По 6-й песни, кондак праздника.</w:t>
      </w:r>
    </w:p>
    <w:p>
      <w:pPr>
        <w:pStyle w:val="Normal"/>
        <w:rPr>
          <w:lang w:val="ru-RU"/>
        </w:rPr>
      </w:pPr>
      <w:r>
        <w:rPr>
          <w:lang w:val="ru-RU"/>
        </w:rPr>
      </w:r>
    </w:p>
    <w:p>
      <w:pPr>
        <w:pStyle w:val="Normal"/>
        <w:rPr/>
      </w:pPr>
      <w:r>
        <w:rPr>
          <w:b/>
          <w:color w:val="FF0000"/>
          <w:sz w:val="32"/>
          <w:lang w:val="ru-RU"/>
        </w:rPr>
        <w:t xml:space="preserve">(:. </w:t>
      </w:r>
      <w:r>
        <w:rPr>
          <w:lang w:val="ru-RU"/>
        </w:rPr>
        <w:t>И преподобнаго отца нашего корнилиа чудотворца комельскаго.</w:t>
      </w:r>
    </w:p>
    <w:p>
      <w:pPr>
        <w:pStyle w:val="Normal"/>
        <w:rPr>
          <w:lang w:val="ru-RU"/>
        </w:rPr>
      </w:pPr>
      <w:r>
        <w:rPr>
          <w:lang w:val="ru-RU"/>
        </w:rPr>
      </w:r>
    </w:p>
    <w:p>
      <w:pPr>
        <w:pStyle w:val="Normal"/>
        <w:rPr>
          <w:lang w:val="ru-RU"/>
        </w:rPr>
      </w:pPr>
      <w:r>
        <w:rPr>
          <w:lang w:val="ru-RU"/>
        </w:rPr>
        <w:t>Тропарь, глас 4: от юности горящим желанием божественныя любве разжигаемь, житейския молвы оставил еси преподобне, ревнитель антонию великому бысть, безмолвием и жестоким пребыванием последуя христу, бдением и молитвами и постом образ быв своим учеником. темже молися господеви корнилие блаженне, спастися душам нашим.</w:t>
      </w:r>
    </w:p>
    <w:p>
      <w:pPr>
        <w:pStyle w:val="Normal"/>
        <w:rPr>
          <w:lang w:val="ru-RU"/>
        </w:rPr>
      </w:pPr>
      <w:r>
        <w:rPr>
          <w:lang w:val="ru-RU"/>
        </w:rPr>
      </w:r>
    </w:p>
    <w:p>
      <w:pPr>
        <w:pStyle w:val="Normal"/>
        <w:rPr/>
      </w:pPr>
      <w:r>
        <w:rPr>
          <w:lang w:val="ru-RU"/>
        </w:rPr>
        <w:t>Кондак, глас 8: господеви от святыя девы возсиявшу мирови, и тому измлада яко ангел послужил еси блаженне, и силою его пустыню яко град сотворил еси: множество же ученик в ней собрал еси, ихже богодохновенными ученьми просветил еси. тем вопием ти: радуйся Отче наш корнилие, иноком божественное удобрение.</w:t>
      </w:r>
    </w:p>
    <w:p>
      <w:pPr>
        <w:pStyle w:val="Normal"/>
        <w:rPr>
          <w:lang w:val="ru-RU"/>
        </w:rPr>
      </w:pPr>
      <w:r>
        <w:rPr>
          <w:lang w:val="ru-RU"/>
        </w:rPr>
      </w:r>
    </w:p>
    <w:p>
      <w:pPr>
        <w:pStyle w:val="Normal"/>
        <w:rPr/>
      </w:pPr>
      <w:r>
        <w:rPr>
          <w:b/>
          <w:sz w:val="28"/>
          <w:lang w:val="ru-RU"/>
        </w:rPr>
        <w:t>20.</w:t>
      </w:r>
      <w:r>
        <w:rPr>
          <w:lang w:val="ru-RU"/>
        </w:rPr>
        <w:t xml:space="preserve"> святаго мученка фалалеа.</w:t>
      </w:r>
    </w:p>
    <w:p>
      <w:pPr>
        <w:pStyle w:val="Normal"/>
        <w:rPr>
          <w:lang w:val="ru-RU"/>
        </w:rPr>
      </w:pPr>
      <w:r>
        <w:rPr>
          <w:lang w:val="ru-RU"/>
        </w:rPr>
      </w:r>
    </w:p>
    <w:p>
      <w:pPr>
        <w:pStyle w:val="Normal"/>
        <w:rPr>
          <w:lang w:val="ru-RU"/>
        </w:rPr>
      </w:pPr>
      <w:r>
        <w:rPr>
          <w:lang w:val="ru-RU"/>
        </w:rPr>
        <w:t>Стихиры, глас 4. Подобен: яко добля: Слава, и ныне, богородичен, или праздника. Тропарь, глас 4: мученк твой Господи: септемвриа во 2-й день. Канон, глас 8. По 3-й песни, седален, глас 4. По 6-й песни,</w:t>
      </w:r>
    </w:p>
    <w:p>
      <w:pPr>
        <w:pStyle w:val="Normal"/>
        <w:rPr>
          <w:lang w:val="ru-RU"/>
        </w:rPr>
      </w:pPr>
      <w:r>
        <w:rPr>
          <w:lang w:val="ru-RU"/>
        </w:rPr>
      </w:r>
    </w:p>
    <w:p>
      <w:pPr>
        <w:pStyle w:val="Normal"/>
        <w:rPr/>
      </w:pPr>
      <w:r>
        <w:rPr>
          <w:lang w:val="ru-RU"/>
        </w:rPr>
        <w:t>Кондак, глас 3. Подобен: дева днесь: мученком сострадалец явлься и оружник, воин изрядный царя славы был еси, искушеньми и мукою: возвышение идолослужителей попрал еси, сего ради честную твою поем память, мудре фалалее.</w:t>
      </w:r>
    </w:p>
    <w:p>
      <w:pPr>
        <w:pStyle w:val="Normal"/>
        <w:rPr>
          <w:lang w:val="ru-RU"/>
        </w:rPr>
      </w:pPr>
      <w:r>
        <w:rPr>
          <w:lang w:val="ru-RU"/>
        </w:rPr>
      </w:r>
    </w:p>
    <w:p>
      <w:pPr>
        <w:pStyle w:val="Normal"/>
        <w:rPr/>
      </w:pPr>
      <w:r>
        <w:rPr>
          <w:lang w:val="ru-RU"/>
        </w:rPr>
        <w:t xml:space="preserve">И икос: </w:t>
      </w:r>
      <w:r>
        <w:rPr>
          <w:b/>
          <w:color w:val="FF0000"/>
          <w:sz w:val="32"/>
          <w:lang w:val="ru-RU"/>
        </w:rPr>
        <w:t>(:. О</w:t>
      </w:r>
      <w:r>
        <w:rPr>
          <w:lang w:val="ru-RU"/>
        </w:rPr>
        <w:t>бретение честных мощей, иже во святых отца нашего алексиа митрополита киевскаго и всея россии чудотворца.</w:t>
      </w:r>
    </w:p>
    <w:p>
      <w:pPr>
        <w:pStyle w:val="Normal"/>
        <w:rPr>
          <w:lang w:val="ru-RU"/>
        </w:rPr>
      </w:pPr>
      <w:r>
        <w:rPr>
          <w:lang w:val="ru-RU"/>
        </w:rPr>
      </w:r>
    </w:p>
    <w:p>
      <w:pPr>
        <w:pStyle w:val="Normal"/>
        <w:rPr>
          <w:lang w:val="ru-RU"/>
        </w:rPr>
      </w:pPr>
      <w:r>
        <w:rPr>
          <w:lang w:val="ru-RU"/>
        </w:rPr>
        <w:t>Бдение во обители его, и в велицей церкви: повсюду же полиеле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Тропарь, глас 2: яко сокровище пребогатое, многолетно в земли сокровенное, честныя мощи твоя обретошася чудоточащия, всеблаженне отче святителю алексие: от нихже врачевство приемлюще обогащаемся, и Христа славословим глаголюще: слава прославляющему святыя своя.</w:t>
      </w:r>
    </w:p>
    <w:p>
      <w:pPr>
        <w:pStyle w:val="Normal"/>
        <w:rPr>
          <w:lang w:val="ru-RU"/>
        </w:rPr>
      </w:pPr>
      <w:r>
        <w:rPr>
          <w:lang w:val="ru-RU"/>
        </w:rPr>
      </w:r>
    </w:p>
    <w:p>
      <w:pPr>
        <w:pStyle w:val="Normal"/>
        <w:rPr/>
      </w:pPr>
      <w:r>
        <w:rPr>
          <w:lang w:val="ru-RU"/>
        </w:rPr>
        <w:t>Ин тропарь, глас 4: Апостольских преемников, архиереев сопрестольниче, россии всея пастырю и учителю, всеблаженне отче алексие, владыце всех молися, мир пастве твоей даровати, и спасение душам, и велию милость.</w:t>
      </w:r>
    </w:p>
    <w:p>
      <w:pPr>
        <w:pStyle w:val="Normal"/>
        <w:rPr>
          <w:lang w:val="ru-RU"/>
        </w:rPr>
      </w:pPr>
      <w:r>
        <w:rPr>
          <w:lang w:val="ru-RU"/>
        </w:rPr>
      </w:r>
    </w:p>
    <w:p>
      <w:pPr>
        <w:pStyle w:val="Normal"/>
        <w:rPr/>
      </w:pPr>
      <w:r>
        <w:rPr>
          <w:lang w:val="ru-RU"/>
        </w:rPr>
        <w:t>Кондак, глас 8: яко солнце незаходимое от гроба возсия нам, от мног лет сокровены честныя твоя мощи нетленны, святителю алексие, тобою благодать приемлем: всю бо страну сию, и вся ны чудесы и добротою обогащаеши, действом благодати, да поем ти: радуйся отче, светило россии.</w:t>
      </w:r>
    </w:p>
    <w:p>
      <w:pPr>
        <w:pStyle w:val="Normal"/>
        <w:rPr>
          <w:lang w:val="ru-RU"/>
        </w:rPr>
      </w:pPr>
      <w:r>
        <w:rPr>
          <w:lang w:val="ru-RU"/>
        </w:rPr>
      </w:r>
    </w:p>
    <w:p>
      <w:pPr>
        <w:pStyle w:val="Normal"/>
        <w:rPr/>
      </w:pPr>
      <w:r>
        <w:rPr>
          <w:b/>
          <w:sz w:val="28"/>
          <w:lang w:val="ru-RU"/>
        </w:rPr>
        <w:t>21.</w:t>
      </w:r>
      <w:r>
        <w:rPr>
          <w:lang w:val="ru-RU"/>
        </w:rPr>
        <w:t xml:space="preserve"> </w:t>
      </w:r>
      <w:r>
        <w:rPr>
          <w:b/>
          <w:color w:val="FF0000"/>
          <w:sz w:val="32"/>
          <w:lang w:val="ru-RU"/>
        </w:rPr>
        <w:t xml:space="preserve">+ </w:t>
      </w:r>
      <w:r>
        <w:rPr>
          <w:lang w:val="ru-RU"/>
        </w:rPr>
        <w:t>святых великих царей и равноапостолов Константина и елены.</w:t>
      </w:r>
    </w:p>
    <w:p>
      <w:pPr>
        <w:pStyle w:val="Normal"/>
        <w:rPr>
          <w:lang w:val="ru-RU"/>
        </w:rPr>
      </w:pPr>
      <w:r>
        <w:rPr>
          <w:lang w:val="ru-RU"/>
        </w:rPr>
      </w:r>
    </w:p>
    <w:p>
      <w:pPr>
        <w:pStyle w:val="Normal"/>
        <w:rPr>
          <w:lang w:val="ru-RU"/>
        </w:rPr>
      </w:pPr>
      <w:r>
        <w:rPr>
          <w:lang w:val="ru-RU"/>
        </w:rPr>
        <w:t>Вечер, по обычном псалме, поем: блажен муж, 1-й антифон. На Господи воззвах, стихиры праздника 3: и святых 5, глас 4. Подобен: Дал еси знамение: Слава, глас 2: Богатых даров: И ныне, праздника, или богородичен. Вход. прокимен дне: и чтения святых: Царств третиих: Ста соломон пред лицем жертвенника господня: пророчества исаиина: Да возрадуется душа моя о господе: пророчества исаиина же: Светися, светися Иерусалиме: На литии стихира храма: и святых, глас 1. Слава, глас 5: Церковь днесь украсившися: И ныне, праздника, или богородичен. На стиховне стихиры, глас 2. Подобен: егда от древа: с припевы: 1-й припев: Вознесох избраннаго от людей моих: 2-й: Сего ради помаза тя Боже Бог твой елеем радости: Слава, глас 8: Свет пресветлый: И ныне, праздника.</w:t>
      </w:r>
    </w:p>
    <w:p>
      <w:pPr>
        <w:pStyle w:val="Normal"/>
        <w:rPr>
          <w:lang w:val="ru-RU"/>
        </w:rPr>
      </w:pPr>
      <w:r>
        <w:rPr>
          <w:lang w:val="ru-RU"/>
        </w:rPr>
      </w:r>
    </w:p>
    <w:p>
      <w:pPr>
        <w:pStyle w:val="Normal"/>
        <w:rPr/>
      </w:pPr>
      <w:r>
        <w:rPr>
          <w:lang w:val="ru-RU"/>
        </w:rPr>
        <w:t>Тропарь, глас 8: креста твоего образ на небеси видев, и якоже павел звание не от человек прием, в царех апостол твой Господи, царствующий град в руце твоей положи: егоже спасай всегда в мире, молитвами Богородицы, едине человеколюбче.</w:t>
      </w:r>
    </w:p>
    <w:p>
      <w:pPr>
        <w:pStyle w:val="Normal"/>
        <w:rPr>
          <w:lang w:val="ru-RU"/>
        </w:rPr>
      </w:pPr>
      <w:r>
        <w:rPr>
          <w:lang w:val="ru-RU"/>
        </w:rPr>
      </w:r>
    </w:p>
    <w:p>
      <w:pPr>
        <w:pStyle w:val="Normal"/>
        <w:rPr/>
      </w:pPr>
      <w:r>
        <w:rPr>
          <w:b/>
          <w:lang w:val="ru-RU"/>
        </w:rPr>
        <w:t>На Утрени</w:t>
      </w:r>
      <w:r>
        <w:rPr>
          <w:lang w:val="ru-RU"/>
        </w:rPr>
        <w:t>, на Бог господь, тропарь праздника, дважды: Слава, святых: И ныне, праздника. По 1-й кафисме седален, глас 3, дважды: Слава, и ныне, праздника, или богородичен. По 2-й кафисме седален, глас 6, дважды: Слава, и ныне, праздника. По полиелеи седален, глас 4, дважды: Слава, и ныне, праздника. Степенна, 1-й антифон 4-го гласа. Прокимен, глас 4: Вознесох избраннаго от людей моих: Стих: Сего ради помаза тя Боже Бог твой: Всякое дыхание: евангелие Иоанна, зачало 36. По 50-м псалме, Слава, молитвами боговенчанных царей: И ныне, молитвами Богородицы: Таже, Помилуй мя Боже: Посем стихира: благочестиваго Константина: ищи на литии. Канон праздника на 6: и святых на 8, глас 8. Катавасиа праздника: или: отверзу уста моя: По 3-й песни, кондак и икос праздника: таже седален святых, глас 8, дважды: Слава, и ныне, праздника. По 6-й песни,</w:t>
      </w:r>
    </w:p>
    <w:p>
      <w:pPr>
        <w:pStyle w:val="Normal"/>
        <w:rPr>
          <w:lang w:val="ru-RU"/>
        </w:rPr>
      </w:pPr>
      <w:r>
        <w:rPr>
          <w:lang w:val="ru-RU"/>
        </w:rPr>
      </w:r>
    </w:p>
    <w:p>
      <w:pPr>
        <w:pStyle w:val="Normal"/>
        <w:rPr/>
      </w:pPr>
      <w:r>
        <w:rPr>
          <w:lang w:val="ru-RU"/>
        </w:rPr>
        <w:t>Кондак, глас 3. Подобен: дева днесь: Константин днесь с материю еленою крест являют, всечестное древо, всех убо иудеов посрамление суще, оружие же на противныя верных царей: нас бо ради явися знамение велие, и во бранех грозное.</w:t>
      </w:r>
    </w:p>
    <w:p>
      <w:pPr>
        <w:pStyle w:val="Normal"/>
        <w:rPr>
          <w:lang w:val="ru-RU"/>
        </w:rPr>
      </w:pPr>
      <w:r>
        <w:rPr>
          <w:lang w:val="ru-RU"/>
        </w:rPr>
      </w:r>
    </w:p>
    <w:p>
      <w:pPr>
        <w:pStyle w:val="Normal"/>
        <w:rPr/>
      </w:pPr>
      <w:r>
        <w:rPr>
          <w:lang w:val="ru-RU"/>
        </w:rPr>
        <w:t xml:space="preserve">И икос. По 9-й песни, светилен святых. Слава, ин: И ныне, праздника, или богородичен. На хвалитех стихиры праздника 3: и святых 3, глас 8. Подобен: о преславнаго чудесе! Слава, глас 8. царь царей, и бог: И ныне, праздника. Славословие великое. ектении, и отпуст. </w:t>
      </w:r>
      <w:r>
        <w:rPr>
          <w:b/>
          <w:lang w:val="ru-RU"/>
        </w:rPr>
        <w:t>На Литургии</w:t>
      </w:r>
      <w:r>
        <w:rPr>
          <w:lang w:val="ru-RU"/>
        </w:rPr>
        <w:t xml:space="preserve">, блаженна праздника, песнь рядовая: и святых, песнь 6, на 4. Прокимен, глас 8. Во всю землю: Стих: небеса поведают славу божию: Апостол к галатом, зачало 200. Аще же пятидесятница, апостол деяний, зачало 49. Аллилуиа, глас 1: Вознесох избраннаго от людей моих. Стих: Господи силою твоею возвеселится царь: евангелие Иоанна, зачало 35, от полу. Причастен: Во всю землю: </w:t>
      </w:r>
      <w:r>
        <w:rPr>
          <w:color w:val="FF0000"/>
          <w:lang w:val="ru-RU"/>
        </w:rPr>
        <w:t>[Смотри]</w:t>
      </w:r>
      <w:r>
        <w:rPr>
          <w:lang w:val="ru-RU"/>
        </w:rPr>
        <w:t xml:space="preserve"> Вестно буди, аще случится память святаго царя Константина в четверток вознесения, или в неделю 6-ю святых отец, службу его пети якоже иоанну богослову по темже главам.</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азднуем сретение чудотворныя иконы пресвятыя Богородицы владимирския.</w:t>
      </w:r>
    </w:p>
    <w:p>
      <w:pPr>
        <w:pStyle w:val="Normal"/>
        <w:rPr>
          <w:lang w:val="ru-RU"/>
        </w:rPr>
      </w:pPr>
      <w:r>
        <w:rPr>
          <w:lang w:val="ru-RU"/>
        </w:rPr>
      </w:r>
    </w:p>
    <w:p>
      <w:pPr>
        <w:pStyle w:val="Normal"/>
        <w:rPr/>
      </w:pPr>
      <w:r>
        <w:rPr>
          <w:lang w:val="ru-RU"/>
        </w:rPr>
        <w:t>Тропарь, глас 4: Днесь светло красуется славнейший град москва, яко зарю солнечную восприемши владычице, чудотворную твою икону, к нейже ныне мы притекающе, и молящеся тебе, взываем сице: пречудная владычице Богородице, молися из тебе воплощенному христу Богу нашему, да избавит град сей, и вся грады и страны христианския невредимы от всех навет вражиих, и спасет души наша яко милосерд.</w:t>
      </w:r>
    </w:p>
    <w:p>
      <w:pPr>
        <w:pStyle w:val="Normal"/>
        <w:rPr>
          <w:lang w:val="ru-RU"/>
        </w:rPr>
      </w:pPr>
      <w:r>
        <w:rPr>
          <w:lang w:val="ru-RU"/>
        </w:rPr>
      </w:r>
    </w:p>
    <w:p>
      <w:pPr>
        <w:pStyle w:val="Normal"/>
        <w:rPr/>
      </w:pPr>
      <w:r>
        <w:rPr>
          <w:lang w:val="ru-RU"/>
        </w:rPr>
        <w:t>Кондак, глас 8: Взбранной воеводе победительная, яко избавльшеся от злых пришествием твоего честнаго образа, владычице Богородице, светло сотворяем празднество сретения твоего, и обычно зовем ти: радуйся невесто неневестная.</w:t>
      </w:r>
    </w:p>
    <w:p>
      <w:pPr>
        <w:pStyle w:val="Normal"/>
        <w:rPr>
          <w:lang w:val="ru-RU"/>
        </w:rPr>
      </w:pPr>
      <w:r>
        <w:rPr>
          <w:lang w:val="ru-RU"/>
        </w:rPr>
      </w:r>
    </w:p>
    <w:p>
      <w:pPr>
        <w:pStyle w:val="Normal"/>
        <w:rPr/>
      </w:pPr>
      <w:r>
        <w:rPr>
          <w:b/>
          <w:color w:val="FF0000"/>
          <w:sz w:val="32"/>
          <w:lang w:val="ru-RU"/>
        </w:rPr>
        <w:t xml:space="preserve">(:. </w:t>
      </w:r>
      <w:r>
        <w:rPr>
          <w:lang w:val="ru-RU"/>
        </w:rPr>
        <w:t>В тойже день память святаго благовернаго князя Константина и чад его, михаила и феодора, муромских чудотворцев.</w:t>
      </w:r>
    </w:p>
    <w:p>
      <w:pPr>
        <w:pStyle w:val="Normal"/>
        <w:rPr>
          <w:lang w:val="ru-RU"/>
        </w:rPr>
      </w:pPr>
      <w:r>
        <w:rPr>
          <w:lang w:val="ru-RU"/>
        </w:rPr>
      </w:r>
    </w:p>
    <w:p>
      <w:pPr>
        <w:pStyle w:val="Normal"/>
        <w:rPr>
          <w:lang w:val="ru-RU"/>
        </w:rPr>
      </w:pPr>
      <w:r>
        <w:rPr>
          <w:lang w:val="ru-RU"/>
        </w:rPr>
        <w:t>Собор их совершается в муроме.</w:t>
      </w:r>
    </w:p>
    <w:p>
      <w:pPr>
        <w:pStyle w:val="Normal"/>
        <w:rPr>
          <w:lang w:val="ru-RU"/>
        </w:rPr>
      </w:pPr>
      <w:r>
        <w:rPr>
          <w:lang w:val="ru-RU"/>
        </w:rPr>
      </w:r>
    </w:p>
    <w:p>
      <w:pPr>
        <w:pStyle w:val="Normal"/>
        <w:rPr/>
      </w:pPr>
      <w:r>
        <w:rPr>
          <w:lang w:val="ru-RU"/>
        </w:rPr>
        <w:t>Тропарь, глас 4: Константин днесь весело ликовствует, предстоя престолу святыя троицы, видя отечествие свое мастию духовною сияющее: емуже последоваша, михаил и феодор, сынове его, и молятся вси трие вкупе о душах наших.</w:t>
      </w:r>
    </w:p>
    <w:p>
      <w:pPr>
        <w:pStyle w:val="Normal"/>
        <w:rPr>
          <w:lang w:val="ru-RU"/>
        </w:rPr>
      </w:pPr>
      <w:r>
        <w:rPr>
          <w:lang w:val="ru-RU"/>
        </w:rPr>
      </w:r>
    </w:p>
    <w:p>
      <w:pPr>
        <w:pStyle w:val="Normal"/>
        <w:rPr/>
      </w:pPr>
      <w:r>
        <w:rPr>
          <w:lang w:val="ru-RU"/>
        </w:rPr>
        <w:t>Кондак, глас 8. Подобен: Взбранной: Изрядному воеводе, и правоверному князю Константину, с сынома его вкупе, отечество его хвалящися вопиет, имеющее его начальника и заступника, яко избавльшееся им от прелести и скверны идольския. сего ради вопием ему сице: радуйся княже Константине преблаженне.</w:t>
      </w:r>
    </w:p>
    <w:p>
      <w:pPr>
        <w:pStyle w:val="Normal"/>
        <w:rPr>
          <w:lang w:val="ru-RU"/>
        </w:rPr>
      </w:pPr>
      <w:r>
        <w:rPr>
          <w:lang w:val="ru-RU"/>
        </w:rPr>
      </w:r>
    </w:p>
    <w:p>
      <w:pPr>
        <w:pStyle w:val="Normal"/>
        <w:rPr/>
      </w:pPr>
      <w:r>
        <w:rPr>
          <w:b/>
          <w:sz w:val="28"/>
          <w:lang w:val="ru-RU"/>
        </w:rPr>
        <w:t>22.</w:t>
      </w:r>
      <w:r>
        <w:rPr>
          <w:lang w:val="ru-RU"/>
        </w:rPr>
        <w:t xml:space="preserve"> святаго мученка василиска: Аллилуиа, или тропарь. Стихиры, глас 4. Подобен: яко добля: Тропарь: мученк твой Господи: септемвриа во 2-й день. </w:t>
      </w:r>
      <w:r>
        <w:rPr>
          <w:b/>
          <w:lang w:val="ru-RU"/>
        </w:rPr>
        <w:t>На Утрени</w:t>
      </w:r>
      <w:r>
        <w:rPr>
          <w:lang w:val="ru-RU"/>
        </w:rPr>
        <w:t>, канон глас 8. По 3-й песни, седален, глас 1-й. По 6-й песни,</w:t>
      </w:r>
    </w:p>
    <w:p>
      <w:pPr>
        <w:pStyle w:val="Normal"/>
        <w:rPr>
          <w:lang w:val="ru-RU"/>
        </w:rPr>
      </w:pPr>
      <w:r>
        <w:rPr>
          <w:lang w:val="ru-RU"/>
        </w:rPr>
      </w:r>
    </w:p>
    <w:p>
      <w:pPr>
        <w:pStyle w:val="Normal"/>
        <w:rPr/>
      </w:pPr>
      <w:r>
        <w:rPr>
          <w:lang w:val="ru-RU"/>
        </w:rPr>
        <w:t>Кондак, глас 8. Подобен: Взбранной: Во страдании крепок и мужествен явился еси, и в чудесех предивен, явленно христово имя преднося, мучителя посрамил еси. тем тя почитаем василиске, присно зовуще всечестне: радуйся мучеников светлая доброто.</w:t>
      </w:r>
    </w:p>
    <w:p>
      <w:pPr>
        <w:pStyle w:val="Normal"/>
        <w:rPr>
          <w:lang w:val="ru-RU"/>
        </w:rPr>
      </w:pPr>
      <w:r>
        <w:rPr>
          <w:lang w:val="ru-RU"/>
        </w:rPr>
      </w:r>
    </w:p>
    <w:p>
      <w:pPr>
        <w:pStyle w:val="Normal"/>
        <w:rPr/>
      </w:pPr>
      <w:r>
        <w:rPr>
          <w:b/>
          <w:sz w:val="28"/>
          <w:lang w:val="ru-RU"/>
        </w:rPr>
        <w:t>23.</w:t>
      </w:r>
      <w:r>
        <w:rPr>
          <w:lang w:val="ru-RU"/>
        </w:rPr>
        <w:t xml:space="preserve"> преподобнаго отца нашего и исповедника михаила, епискпа синадскаго.</w:t>
      </w:r>
    </w:p>
    <w:p>
      <w:pPr>
        <w:pStyle w:val="Normal"/>
        <w:rPr>
          <w:lang w:val="ru-RU"/>
        </w:rPr>
      </w:pPr>
      <w:r>
        <w:rPr>
          <w:lang w:val="ru-RU"/>
        </w:rPr>
      </w:r>
    </w:p>
    <w:p>
      <w:pPr>
        <w:pStyle w:val="Normal"/>
        <w:rPr/>
      </w:pPr>
      <w:r>
        <w:rPr>
          <w:lang w:val="ru-RU"/>
        </w:rPr>
        <w:t xml:space="preserve">Стихиры, глас 8. Подобен: о преславнаго чудесе! Слава, и ныне, богородичен, или крестобогородичен. </w:t>
      </w:r>
      <w:r>
        <w:rPr>
          <w:b/>
          <w:lang w:val="ru-RU"/>
        </w:rPr>
        <w:t>На Утрени</w:t>
      </w:r>
      <w:r>
        <w:rPr>
          <w:lang w:val="ru-RU"/>
        </w:rPr>
        <w:t>, канон, глас 2. По 3-й песни, седален, глас 1. По 6-й песни,</w:t>
      </w:r>
    </w:p>
    <w:p>
      <w:pPr>
        <w:pStyle w:val="Normal"/>
        <w:rPr>
          <w:lang w:val="ru-RU"/>
        </w:rPr>
      </w:pPr>
      <w:r>
        <w:rPr>
          <w:lang w:val="ru-RU"/>
        </w:rPr>
      </w:r>
    </w:p>
    <w:p>
      <w:pPr>
        <w:pStyle w:val="Normal"/>
        <w:rPr/>
      </w:pPr>
      <w:r>
        <w:rPr>
          <w:lang w:val="ru-RU"/>
        </w:rPr>
        <w:t>Кондак, глас 8. Подобен: яко начатки: яко архиерей всечестен, и благочестия священнострадалец, прещения злоименитаго не убоявся, еретическое того противление победил еси, свободным гласом велегласно вопия: иконе покланяюся христове, и пречистыя его матере: сего ради тя почитаем михаиле.</w:t>
      </w:r>
    </w:p>
    <w:p>
      <w:pPr>
        <w:pStyle w:val="Normal"/>
        <w:rPr>
          <w:lang w:val="ru-RU"/>
        </w:rPr>
      </w:pPr>
      <w:r>
        <w:rPr>
          <w:lang w:val="ru-RU"/>
        </w:rPr>
      </w:r>
    </w:p>
    <w:p>
      <w:pPr>
        <w:pStyle w:val="Normal"/>
        <w:rPr/>
      </w:pPr>
      <w:r>
        <w:rPr>
          <w:b/>
          <w:color w:val="FF0000"/>
          <w:sz w:val="32"/>
          <w:lang w:val="ru-RU"/>
        </w:rPr>
        <w:t xml:space="preserve">(:. </w:t>
      </w:r>
      <w:r>
        <w:rPr>
          <w:lang w:val="ru-RU"/>
        </w:rPr>
        <w:t>В тойже день обретение честных мощей, иже во святых отца нашего леонтиа епискпа, ростовскаго чудотворца.</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w:t>
      </w:r>
    </w:p>
    <w:p>
      <w:pPr>
        <w:pStyle w:val="Normal"/>
        <w:rPr>
          <w:lang w:val="ru-RU"/>
        </w:rPr>
      </w:pPr>
      <w:r>
        <w:rPr>
          <w:lang w:val="ru-RU"/>
        </w:rPr>
      </w:r>
    </w:p>
    <w:p>
      <w:pPr>
        <w:pStyle w:val="Normal"/>
        <w:rPr/>
      </w:pPr>
      <w:r>
        <w:rPr>
          <w:lang w:val="ru-RU"/>
        </w:rPr>
        <w:t>Тропарь, глас 4: Апостолом сопричастник, и к Богу молебник верен, добродетельми возшед на небесная, и любовь возложил еси к любящему тя, и неверныя люди обратил еси в веру. тем ныне со ангелы ликуя, предстоиши престолу славы всех царя Христа бога: молися святителю леонтие, да спасет души наша.</w:t>
      </w:r>
    </w:p>
    <w:p>
      <w:pPr>
        <w:pStyle w:val="Normal"/>
        <w:rPr>
          <w:lang w:val="ru-RU"/>
        </w:rPr>
      </w:pPr>
      <w:r>
        <w:rPr>
          <w:lang w:val="ru-RU"/>
        </w:rPr>
      </w:r>
    </w:p>
    <w:p>
      <w:pPr>
        <w:pStyle w:val="Normal"/>
        <w:rPr/>
      </w:pPr>
      <w:r>
        <w:rPr>
          <w:lang w:val="ru-RU"/>
        </w:rPr>
        <w:t>Кондак, глас 4. Подобен: явился еси: Жития ради чистоты, всевидец господь, свет свой насади в души твоей, вразумити люди многия твоими учении, леонтие преподобне.</w:t>
      </w:r>
    </w:p>
    <w:p>
      <w:pPr>
        <w:pStyle w:val="Normal"/>
        <w:rPr>
          <w:lang w:val="ru-RU"/>
        </w:rPr>
      </w:pPr>
      <w:r>
        <w:rPr>
          <w:lang w:val="ru-RU"/>
        </w:rPr>
      </w:r>
    </w:p>
    <w:p>
      <w:pPr>
        <w:pStyle w:val="Normal"/>
        <w:rPr/>
      </w:pPr>
      <w:r>
        <w:rPr>
          <w:b/>
          <w:sz w:val="28"/>
          <w:lang w:val="ru-RU"/>
        </w:rPr>
        <w:t>24.</w:t>
      </w:r>
      <w:r>
        <w:rPr>
          <w:lang w:val="ru-RU"/>
        </w:rPr>
        <w:t xml:space="preserve"> </w:t>
      </w:r>
      <w:r>
        <w:rPr>
          <w:b/>
          <w:color w:val="000000"/>
          <w:sz w:val="32"/>
          <w:lang w:val="ru-RU"/>
        </w:rPr>
        <w:t xml:space="preserve">(:. </w:t>
      </w:r>
      <w:r>
        <w:rPr>
          <w:lang w:val="ru-RU"/>
        </w:rPr>
        <w:t>преподобнаго отца нашего симеона, иже на дивней горе.</w:t>
      </w:r>
    </w:p>
    <w:p>
      <w:pPr>
        <w:pStyle w:val="Normal"/>
        <w:rPr>
          <w:lang w:val="ru-RU"/>
        </w:rPr>
      </w:pPr>
      <w:r>
        <w:rPr>
          <w:lang w:val="ru-RU"/>
        </w:rPr>
      </w:r>
    </w:p>
    <w:p>
      <w:pPr>
        <w:pStyle w:val="Normal"/>
        <w:rPr/>
      </w:pPr>
      <w:r>
        <w:rPr>
          <w:lang w:val="ru-RU"/>
        </w:rPr>
        <w:t xml:space="preserve">Стихиры святаго на 6, глас 8. Подобен: о преславнаго чудесе! Слава, глас 6: отче досточудне: И ныне, праздника, или богородичен. На стиховне дне. Слава, глас 2: На гору высокую: И ныне, праздника, или богородичен. По трисвятом тропарь, глас 1: Пустынный житель: септемвриа в 29- й день. </w:t>
      </w:r>
      <w:r>
        <w:rPr>
          <w:b/>
          <w:lang w:val="ru-RU"/>
        </w:rPr>
        <w:t>На Утрени</w:t>
      </w:r>
      <w:r>
        <w:rPr>
          <w:lang w:val="ru-RU"/>
        </w:rPr>
        <w:t>, оба канона октоиха, без мученичнов. Аще ли пятидесятница, канон праздника со ирмосом на 6: и святаго на 6: глас 8. По 3-й песни, седален святаго, глас 8, дважды: Слава, и ныне, богородичен. По 6-й песни,</w:t>
      </w:r>
    </w:p>
    <w:p>
      <w:pPr>
        <w:pStyle w:val="Normal"/>
        <w:rPr>
          <w:lang w:val="ru-RU"/>
        </w:rPr>
      </w:pPr>
      <w:r>
        <w:rPr>
          <w:lang w:val="ru-RU"/>
        </w:rPr>
      </w:r>
    </w:p>
    <w:p>
      <w:pPr>
        <w:pStyle w:val="Normal"/>
        <w:rPr/>
      </w:pPr>
      <w:r>
        <w:rPr>
          <w:lang w:val="ru-RU"/>
        </w:rPr>
        <w:t>Кондак, глас 2. Подобен: Вышних ищя: Вышняя желая, дольная отложив, и яко небо столп соделавый: тем облистал еси чудес зарею преподобне, и христу всех Богу молишися непрестанно о всех нас.</w:t>
      </w:r>
    </w:p>
    <w:p>
      <w:pPr>
        <w:pStyle w:val="Normal"/>
        <w:rPr>
          <w:lang w:val="ru-RU"/>
        </w:rPr>
      </w:pPr>
      <w:r>
        <w:rPr>
          <w:lang w:val="ru-RU"/>
        </w:rPr>
      </w:r>
    </w:p>
    <w:p>
      <w:pPr>
        <w:pStyle w:val="Normal"/>
        <w:rPr/>
      </w:pPr>
      <w:r>
        <w:rPr>
          <w:lang w:val="ru-RU"/>
        </w:rPr>
        <w:t xml:space="preserve">И икос. По 9-й песни, светилен святаго. На стиховне стихиры дне. Слава, глас 6: преподобне отче симеоне. И ныне, богородичен. </w:t>
      </w:r>
      <w:r>
        <w:rPr>
          <w:b/>
          <w:lang w:val="ru-RU"/>
        </w:rPr>
        <w:t>На Литургии</w:t>
      </w:r>
      <w:r>
        <w:rPr>
          <w:lang w:val="ru-RU"/>
        </w:rPr>
        <w:t xml:space="preserve">, блаженна праздника: и святаго, песнь 3. Прокимен, глас 6: Возвеселится праведник о господе: Стих: услыши Боже глас мой: Апостол к колоссаем, зачало сыни: облецытеся убо: Аллилуиа: блажен муж бояйся Господа: евангелие матфеа, зачало 43: Вся мне предана суть: Причастен: В память: </w:t>
      </w:r>
      <w:r>
        <w:rPr>
          <w:b/>
          <w:color w:val="FF0000"/>
          <w:sz w:val="32"/>
          <w:lang w:val="ru-RU"/>
        </w:rPr>
        <w:t xml:space="preserve">(:. </w:t>
      </w:r>
      <w:r>
        <w:rPr>
          <w:lang w:val="ru-RU"/>
        </w:rPr>
        <w:t>В тойже день преподобнаго никиты столпника переаславскаго чудотворца.</w:t>
      </w:r>
    </w:p>
    <w:p>
      <w:pPr>
        <w:pStyle w:val="Normal"/>
        <w:rPr>
          <w:lang w:val="ru-RU"/>
        </w:rPr>
      </w:pPr>
      <w:r>
        <w:rPr>
          <w:lang w:val="ru-RU"/>
        </w:rPr>
      </w:r>
    </w:p>
    <w:p>
      <w:pPr>
        <w:pStyle w:val="Normal"/>
        <w:rPr/>
      </w:pPr>
      <w:r>
        <w:rPr>
          <w:lang w:val="ru-RU"/>
        </w:rPr>
        <w:t>Тропарь, глас 4: Православным смыслом, юношская возжеления возненавидев видев, и доблественныя нравы восприим, врага победил еси, и во благоразумии Богу угодил еси: и свыше от него прием дар чудес, бесы прогоняти, недуги исцеляти, никито преславне, моли Христа Бога, да спасет души наша.</w:t>
      </w:r>
    </w:p>
    <w:p>
      <w:pPr>
        <w:pStyle w:val="Normal"/>
        <w:rPr>
          <w:lang w:val="ru-RU"/>
        </w:rPr>
      </w:pPr>
      <w:r>
        <w:rPr>
          <w:lang w:val="ru-RU"/>
        </w:rPr>
      </w:r>
    </w:p>
    <w:p>
      <w:pPr>
        <w:pStyle w:val="Normal"/>
        <w:rPr/>
      </w:pPr>
      <w:r>
        <w:rPr>
          <w:lang w:val="ru-RU"/>
        </w:rPr>
        <w:t>Кондак, глас 8: Христа ради от твоих рабов нуждную смерть претерпел еси, и венец нетления от него восприял еси: приходящим же с верою от честнаго твоего гроба подаеши цельбы, о никито преподобне, молитвенниче о душах наших.</w:t>
      </w:r>
    </w:p>
    <w:p>
      <w:pPr>
        <w:pStyle w:val="Normal"/>
        <w:rPr>
          <w:lang w:val="ru-RU"/>
        </w:rPr>
      </w:pPr>
      <w:r>
        <w:rPr>
          <w:lang w:val="ru-RU"/>
        </w:rPr>
      </w:r>
    </w:p>
    <w:p>
      <w:pPr>
        <w:pStyle w:val="Normal"/>
        <w:rPr/>
      </w:pPr>
      <w:r>
        <w:rPr>
          <w:b/>
          <w:sz w:val="28"/>
          <w:lang w:val="ru-RU"/>
        </w:rPr>
        <w:t>25.</w:t>
      </w:r>
      <w:r>
        <w:rPr>
          <w:lang w:val="ru-RU"/>
        </w:rPr>
        <w:t xml:space="preserve"> </w:t>
      </w:r>
      <w:r>
        <w:rPr>
          <w:b/>
          <w:color w:val="FF0000"/>
          <w:sz w:val="32"/>
          <w:lang w:val="ru-RU"/>
        </w:rPr>
        <w:t xml:space="preserve">+ </w:t>
      </w:r>
      <w:r>
        <w:rPr>
          <w:lang w:val="ru-RU"/>
        </w:rPr>
        <w:t>Третие обретение честныя главы честнаго и славнаго пророка предтечи и крестителя Иоанна.</w:t>
      </w:r>
    </w:p>
    <w:p>
      <w:pPr>
        <w:pStyle w:val="Normal"/>
        <w:rPr>
          <w:lang w:val="ru-RU"/>
        </w:rPr>
      </w:pPr>
      <w:r>
        <w:rPr>
          <w:lang w:val="ru-RU"/>
        </w:rPr>
      </w:r>
    </w:p>
    <w:p>
      <w:pPr>
        <w:pStyle w:val="Normal"/>
        <w:rPr/>
      </w:pPr>
      <w:r>
        <w:rPr>
          <w:lang w:val="ru-RU"/>
        </w:rPr>
        <w:t>Вечер, по обычном псалме поем, блажен муж, 1-й антифон. На Господи воззвах, стихиры праздника 3: и предтечи 5. Аще же пост, на 6, глас 8. Подобен: о преславнаго чудесе! Слава, глас 6: Сокровище божественных даров: И ныне, праздника, или богородичен: Кто тебе не ублажит: Вход. прокимен дне: чтения 3: 1-е, пророчества исаиина: Тако глаголет господь: утешайте: 2-е, пророчества малахиина: Тако глаголет Господь вседержитель: 3-е, Премудрости соломони: праведник аще постигнет: На стиховне стихиры, глас 1: Подобен: небесных чинов: с припевы их: 1, Тамо возращу рог давидови: 2, Помяни Господи давида: Слава, глас 2: яко божественных: И ныне, богородичен, или праздника.</w:t>
      </w:r>
    </w:p>
    <w:p>
      <w:pPr>
        <w:pStyle w:val="Normal"/>
        <w:rPr>
          <w:lang w:val="ru-RU"/>
        </w:rPr>
      </w:pPr>
      <w:r>
        <w:rPr>
          <w:lang w:val="ru-RU"/>
        </w:rPr>
      </w:r>
    </w:p>
    <w:p>
      <w:pPr>
        <w:pStyle w:val="Normal"/>
        <w:rPr/>
      </w:pPr>
      <w:r>
        <w:rPr>
          <w:lang w:val="ru-RU"/>
        </w:rPr>
        <w:t>Тропарь, глас 4: яко божественное сокровище сокровенное в земли, Христос откры главу твою нам пророче и предтече: вси убо сошедшеся в сея обретение, песньми богоглаголивыми спаса воспоим, спасающа нас от тления молитвами твоими.</w:t>
      </w:r>
    </w:p>
    <w:p>
      <w:pPr>
        <w:pStyle w:val="Normal"/>
        <w:rPr>
          <w:lang w:val="ru-RU"/>
        </w:rPr>
      </w:pPr>
      <w:r>
        <w:rPr>
          <w:lang w:val="ru-RU"/>
        </w:rPr>
      </w:r>
    </w:p>
    <w:p>
      <w:pPr>
        <w:pStyle w:val="Normal"/>
        <w:rPr/>
      </w:pPr>
      <w:r>
        <w:rPr>
          <w:lang w:val="ru-RU"/>
        </w:rPr>
        <w:t xml:space="preserve">Слава, и ныне: еже от века утаеное: или праздника. </w:t>
      </w:r>
      <w:r>
        <w:rPr>
          <w:b/>
          <w:lang w:val="ru-RU"/>
        </w:rPr>
        <w:t>На Утрени</w:t>
      </w:r>
      <w:r>
        <w:rPr>
          <w:lang w:val="ru-RU"/>
        </w:rPr>
        <w:t>, на Бог господь, аще есть пятидесятница, тропарь праздника, дважды: Слава, предтечи: и ныне, праздника. Аще же ни: тропарь предтечи, дважды: Слава, и ныне, богородичен. По обычных кафисмах, седален праздника. Аще пост: По 1-й кафисме седален предтечи, глас 4, дважды: Слава, и ныне, богородичен, и чтение. По 2-й кафисме седален, глас 4, дважды: По полиелеи седален, глас 4: Слава, другий, глас 8: И ныне, богородичен, и чтение. Степенна, 1-й антифон 4-го гласа. Прокимен, глас 4: Тамо возращу рог: Стих: Помяни Господи давида: Всякое дыхание: евангелие луки, зачало 31: Изыде слово о Иисусе: По 50-м псалме стихира, глас 6: яже первее на блюде: Аще есть пятидесятница: Канон праздника, со ирмосом на 6: Аще ли пост, канон Богородицы, со ирмосом на 6: предтечи на 8, глас 8. Катавасиа праздника. Аще ли пост: отверзу уста моя: По 3-й песни, кондак и икос праздника. Аще ли пост, седален предтечи, глас 4, дважды: Слава, и ныне, богородичен. По 6-й песни,</w:t>
      </w:r>
    </w:p>
    <w:p>
      <w:pPr>
        <w:pStyle w:val="Normal"/>
        <w:rPr>
          <w:lang w:val="ru-RU"/>
        </w:rPr>
      </w:pPr>
      <w:r>
        <w:rPr>
          <w:lang w:val="ru-RU"/>
        </w:rPr>
      </w:r>
    </w:p>
    <w:p>
      <w:pPr>
        <w:pStyle w:val="Normal"/>
        <w:rPr/>
      </w:pPr>
      <w:r>
        <w:rPr>
          <w:lang w:val="ru-RU"/>
        </w:rPr>
        <w:t>Кондак, глас 6. Подобен: еже о нас: Светоявленный и божественный в мире столп, солнца светильник, предтеча главу светоносную и божественную свою показавый в концех, освящает той верно покланяющихся, и взывающих: христов премудрый крестителю, спаси всех нас.</w:t>
      </w:r>
    </w:p>
    <w:p>
      <w:pPr>
        <w:pStyle w:val="Normal"/>
        <w:rPr>
          <w:lang w:val="ru-RU"/>
        </w:rPr>
      </w:pPr>
      <w:r>
        <w:rPr>
          <w:lang w:val="ru-RU"/>
        </w:rPr>
      </w:r>
    </w:p>
    <w:p>
      <w:pPr>
        <w:pStyle w:val="Normal"/>
        <w:rPr/>
      </w:pPr>
      <w:r>
        <w:rPr>
          <w:lang w:val="ru-RU"/>
        </w:rPr>
        <w:t xml:space="preserve">И икос, и пролог. По 9-й песни, светилен предтечи: Слава, другий: И ныне, праздника, или богородичен. На хвалитех, стихиры предтечи на 4, глас 5. Подобен: Радуйся: Слава, глас 6: Всечестную главу: И ныне, праздника, или богородичен. Славословие великое. По трисвятом, тропарь предтечи: Слава, и ныне, богородичен: еже от века: или праздника. ектении, и отпуст, и час 1-й, и конечный отпуст. </w:t>
      </w:r>
      <w:r>
        <w:rPr>
          <w:b/>
          <w:lang w:val="ru-RU"/>
        </w:rPr>
        <w:t>На Литургии</w:t>
      </w:r>
      <w:r>
        <w:rPr>
          <w:lang w:val="ru-RU"/>
        </w:rPr>
        <w:t xml:space="preserve">, блаженна от канона предтечи, песнь 3, и 6. Прокимен, глас 6: Возвеселится праведник о господе: Стих: услыши Боже глас мой: Апостол к коринфяном, зачало 176: Бог рекий из тьмы свету: Аллилуиа, глас 5: Свет возсия праведнику: евангелие матфеа, зачало 40: Слышав иоанн во узилищи дела Христова: Причастен: В память: </w:t>
      </w:r>
      <w:r>
        <w:rPr>
          <w:color w:val="FF0000"/>
          <w:lang w:val="ru-RU"/>
        </w:rPr>
        <w:t>[Смотри]</w:t>
      </w:r>
      <w:r>
        <w:rPr>
          <w:lang w:val="ru-RU"/>
        </w:rPr>
        <w:t xml:space="preserve"> Вестно буди, аще случится обретение главы Иоанна предтечи в неделю 6-ю по пасце святых отец.</w:t>
      </w:r>
    </w:p>
    <w:p>
      <w:pPr>
        <w:pStyle w:val="Normal"/>
        <w:rPr>
          <w:lang w:val="ru-RU"/>
        </w:rPr>
      </w:pPr>
      <w:r>
        <w:rPr>
          <w:lang w:val="ru-RU"/>
        </w:rPr>
      </w:r>
    </w:p>
    <w:p>
      <w:pPr>
        <w:pStyle w:val="Normal"/>
        <w:rPr/>
      </w:pPr>
      <w:r>
        <w:rPr>
          <w:lang w:val="ru-RU"/>
        </w:rPr>
        <w:t xml:space="preserve">оставляется служба праздника вознесения: и поется служба воскресна, и предтечи, и святых отцев. На </w:t>
      </w:r>
      <w:r>
        <w:rPr>
          <w:b/>
          <w:lang w:val="ru-RU"/>
        </w:rPr>
        <w:t>Велицей Вечерни</w:t>
      </w:r>
      <w:r>
        <w:rPr>
          <w:lang w:val="ru-RU"/>
        </w:rPr>
        <w:t xml:space="preserve">, по обычной кафисме, на Господи воззвах, стихиры воскресны 3: и предтечи 3: и святых отцев 4. Слава, отцев: И ныне, богородичен воскресн гласа. По входе чтения отцев, и предтечи. На литии стихира храма: и предтечи хвалитныя. Слава, отцев: И ныне, богородичен. На стиховне стихиры воскресны. Слава, отцев: И ныне, богородичен. На благословении хлебов, тропарь: Богородице Дево, дважды: и отцев единожды: и чтение в деяниих апостольских. </w:t>
      </w:r>
      <w:r>
        <w:rPr>
          <w:b/>
          <w:lang w:val="ru-RU"/>
        </w:rPr>
        <w:t>На Утрени</w:t>
      </w:r>
      <w:r>
        <w:rPr>
          <w:lang w:val="ru-RU"/>
        </w:rPr>
        <w:t xml:space="preserve">, на Бог господь, тропарь воскресн и отцев. Слава, предтечи: И ныне, богородичен: По кафисмах седальны воскресны, и чтение во евангелии. Таже полиелей и седальны предтечи, оба по единожды, без богородичнов. Слава, седален, иже по полиелеи: И ныне, богородичен: и чтение предтечи. Прочее же поем </w:t>
      </w:r>
      <w:r>
        <w:rPr>
          <w:b/>
          <w:lang w:val="ru-RU"/>
        </w:rPr>
        <w:t>на Утрени</w:t>
      </w:r>
      <w:r>
        <w:rPr>
          <w:lang w:val="ru-RU"/>
        </w:rPr>
        <w:t xml:space="preserve">, и на часех, и </w:t>
      </w:r>
      <w:r>
        <w:rPr>
          <w:b/>
          <w:lang w:val="ru-RU"/>
        </w:rPr>
        <w:t>На Литургии</w:t>
      </w:r>
      <w:r>
        <w:rPr>
          <w:lang w:val="ru-RU"/>
        </w:rPr>
        <w:t>, якоже указася во главе богослова.</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Аще случится память обретения честныя главы в субботу пентикостии, или в неделю 8-ю: поем службу его в четверток 6-я недели.</w:t>
      </w:r>
    </w:p>
    <w:p>
      <w:pPr>
        <w:pStyle w:val="Normal"/>
        <w:rPr>
          <w:lang w:val="ru-RU"/>
        </w:rPr>
      </w:pPr>
      <w:r>
        <w:rPr>
          <w:lang w:val="ru-RU"/>
        </w:rPr>
      </w:r>
    </w:p>
    <w:p>
      <w:pPr>
        <w:pStyle w:val="Normal"/>
        <w:rPr/>
      </w:pPr>
      <w:r>
        <w:rPr>
          <w:color w:val="FF0000"/>
          <w:lang w:val="ru-RU"/>
        </w:rPr>
        <w:t>[Смотри]</w:t>
      </w:r>
      <w:r>
        <w:rPr>
          <w:lang w:val="ru-RU"/>
        </w:rPr>
        <w:t xml:space="preserve"> Аще ли случится обретение честныя главы Иоанна предтечи в понедельник 8-й: поем </w:t>
      </w:r>
      <w:r>
        <w:rPr>
          <w:b/>
          <w:lang w:val="ru-RU"/>
        </w:rPr>
        <w:t>на Утрени</w:t>
      </w:r>
      <w:r>
        <w:rPr>
          <w:lang w:val="ru-RU"/>
        </w:rPr>
        <w:t xml:space="preserve"> во вторник, с праздничною службою вкупе.</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обретение главы предтечевы в пяток 6-я недели по пасце, во отдание вознесения Христова, или в субботу пред неделею всех святых, во отдание праздника пятьдесятницы. И поем службу его на ряду в субботу, вкупе со отданием праздника.</w:t>
      </w:r>
    </w:p>
    <w:p>
      <w:pPr>
        <w:pStyle w:val="Normal"/>
        <w:rPr>
          <w:lang w:val="ru-RU"/>
        </w:rPr>
      </w:pPr>
      <w:r>
        <w:rPr>
          <w:lang w:val="ru-RU"/>
        </w:rPr>
      </w:r>
    </w:p>
    <w:p>
      <w:pPr>
        <w:pStyle w:val="Normal"/>
        <w:rPr/>
      </w:pPr>
      <w:r>
        <w:rPr>
          <w:lang w:val="ru-RU"/>
        </w:rPr>
        <w:t xml:space="preserve">В пяток вечера, поем блажен муж: 1-й антифон. На Господи воззвах, стихиры праздника на 6: и святаго на 4. Слава, святаго: И ныне, праздника. Вход. прокимен дне: и чтения святаго 3. На литии стихиры праздника, и святаго стиховныя. Слава, святаго: И ныне, праздника. На стиховне, стихиры праздника, с припевы их. Слава, святаго: И ныне, праздника. По трисвятом, тропарь святаго: Слава, и ныне, праздника, и отпуст. </w:t>
      </w:r>
      <w:r>
        <w:rPr>
          <w:b/>
          <w:lang w:val="ru-RU"/>
        </w:rPr>
        <w:t>На Утрени</w:t>
      </w:r>
      <w:r>
        <w:rPr>
          <w:lang w:val="ru-RU"/>
        </w:rPr>
        <w:t xml:space="preserve">, на Бог господь, тропарь праздника дважды: Слава, святаго. И ныне, праздника. По кафисмах седальны: и чтение праздника. Полиелей, и седальны святаго вси: Слава, седален по полиелеи святаго: И ныне, праздника, и чтение святаго. Степенна 1-й антифон 4-го гласа. Прокимен, и евангелие святаго: псалом 50, и стихира святаго. Канон праздника, со ирмосом на 6: и святаго на 4: и другий праздника на 4: Катавасиа праздника. По 3-й песни, кондак и икос святаго: и седален святаго дважды. Слава, и ныне, праздника, и чтение святаго. По 6-й песни, кондак и икос праздника. На 9-й песни, честнейшую не поем. Светилен праздника: Слава, святаго: И ныне, праздника. На хвалитех стихиры праздника 3: и святаго 3. Слава, святаго: И ныне, праздника. Славословие великое. По трисвятом тропарь святаго: Слава, и ныне, праздника. ектении, и отпуст. и час 1-й. На часех, тропарь праздника. Слава, святаго: И ныне, богородичен часов. По Отче наш, кондак праздника, и святаго, пременяем. </w:t>
      </w:r>
      <w:r>
        <w:rPr>
          <w:b/>
          <w:lang w:val="ru-RU"/>
        </w:rPr>
        <w:t>На Литургии</w:t>
      </w:r>
      <w:r>
        <w:rPr>
          <w:lang w:val="ru-RU"/>
        </w:rPr>
        <w:t>, блаженна праздника, песнь 9-я на 4: и святаго, песнь 3-я, на 4. По входе, тропарь праздника, и святаго. Слава, кондак святаго: И ныне, праздника. Прокимен, Аллилуиа, и причастен праздника, и святаго. Апостол, и евангелие дне, и святаго.</w:t>
      </w:r>
    </w:p>
    <w:p>
      <w:pPr>
        <w:pStyle w:val="Normal"/>
        <w:rPr>
          <w:lang w:val="ru-RU"/>
        </w:rPr>
      </w:pPr>
      <w:r>
        <w:rPr>
          <w:lang w:val="ru-RU"/>
        </w:rPr>
      </w:r>
    </w:p>
    <w:p>
      <w:pPr>
        <w:pStyle w:val="Normal"/>
        <w:rPr/>
      </w:pPr>
      <w:r>
        <w:rPr>
          <w:b/>
          <w:color w:val="FF0000"/>
          <w:sz w:val="28"/>
          <w:lang w:val="ru-RU"/>
        </w:rPr>
        <w:t xml:space="preserve">МРК </w:t>
      </w:r>
      <w:r>
        <w:rPr>
          <w:lang w:val="ru-RU"/>
        </w:rPr>
        <w:t>о томже празднице подобает ведати аще случится обретение честныя главы предтечевы в неделю всех святых, поем службу его в пяток.</w:t>
      </w:r>
    </w:p>
    <w:p>
      <w:pPr>
        <w:pStyle w:val="Normal"/>
        <w:rPr>
          <w:lang w:val="ru-RU"/>
        </w:rPr>
      </w:pPr>
      <w:r>
        <w:rPr>
          <w:lang w:val="ru-RU"/>
        </w:rPr>
      </w:r>
    </w:p>
    <w:p>
      <w:pPr>
        <w:pStyle w:val="Normal"/>
        <w:rPr>
          <w:lang w:val="ru-RU"/>
        </w:rPr>
      </w:pPr>
      <w:r>
        <w:rPr>
          <w:lang w:val="ru-RU"/>
        </w:rPr>
        <w:t xml:space="preserve"> </w:t>
      </w:r>
      <w:r>
        <w:rPr>
          <w:lang w:val="ru-RU"/>
        </w:rPr>
        <w:t>Аще ли коего великаго святаго, емуже во уставе укажется бдение.</w:t>
      </w:r>
    </w:p>
    <w:p>
      <w:pPr>
        <w:pStyle w:val="Normal"/>
        <w:rPr>
          <w:lang w:val="ru-RU"/>
        </w:rPr>
      </w:pPr>
      <w:r>
        <w:rPr>
          <w:lang w:val="ru-RU"/>
        </w:rPr>
      </w:r>
    </w:p>
    <w:p>
      <w:pPr>
        <w:pStyle w:val="Normal"/>
        <w:rPr/>
      </w:pPr>
      <w:r>
        <w:rPr>
          <w:lang w:val="ru-RU"/>
        </w:rPr>
        <w:t>Поем службу великаго святаго в настоящую сию неделю всех святых, якоже Иоанна богослова, в 6-ю неделю по пасце, со святыми отцы в ряду: такожде и зде поется.</w:t>
      </w:r>
    </w:p>
    <w:p>
      <w:pPr>
        <w:pStyle w:val="Normal"/>
        <w:rPr>
          <w:lang w:val="ru-RU"/>
        </w:rPr>
      </w:pPr>
      <w:r>
        <w:rPr>
          <w:lang w:val="ru-RU"/>
        </w:rPr>
      </w:r>
    </w:p>
    <w:p>
      <w:pPr>
        <w:pStyle w:val="Normal"/>
        <w:rPr/>
      </w:pPr>
      <w:r>
        <w:rPr>
          <w:b/>
          <w:sz w:val="28"/>
          <w:lang w:val="ru-RU"/>
        </w:rPr>
        <w:t>26.</w:t>
      </w:r>
      <w:r>
        <w:rPr>
          <w:lang w:val="ru-RU"/>
        </w:rPr>
        <w:t xml:space="preserve"> святаго апостола карпа, единаго от седмидесятих.</w:t>
      </w:r>
    </w:p>
    <w:p>
      <w:pPr>
        <w:pStyle w:val="Normal"/>
        <w:rPr>
          <w:lang w:val="ru-RU"/>
        </w:rPr>
      </w:pPr>
      <w:r>
        <w:rPr>
          <w:lang w:val="ru-RU"/>
        </w:rPr>
      </w:r>
    </w:p>
    <w:p>
      <w:pPr>
        <w:pStyle w:val="Normal"/>
        <w:rPr/>
      </w:pPr>
      <w:r>
        <w:rPr>
          <w:lang w:val="ru-RU"/>
        </w:rPr>
        <w:t xml:space="preserve">Стихиры праздника, или октоиха 3, и апостола 3: глас 1. Подобен: Всехвальнии мученцы: На стиховне октоиха. Тропарь, глас 3: Апостоле святый: октовриа в 1-й день. </w:t>
      </w:r>
      <w:r>
        <w:rPr>
          <w:b/>
          <w:lang w:val="ru-RU"/>
        </w:rPr>
        <w:t>На Утрени</w:t>
      </w:r>
      <w:r>
        <w:rPr>
          <w:lang w:val="ru-RU"/>
        </w:rPr>
        <w:t>, канона оба октоиха: и апостола на 4, глас 4. По 3-й песни, седален, глас 3. По 6-й песни,</w:t>
      </w:r>
    </w:p>
    <w:p>
      <w:pPr>
        <w:pStyle w:val="Normal"/>
        <w:rPr>
          <w:lang w:val="ru-RU"/>
        </w:rPr>
      </w:pPr>
      <w:r>
        <w:rPr>
          <w:lang w:val="ru-RU"/>
        </w:rPr>
      </w:r>
    </w:p>
    <w:p>
      <w:pPr>
        <w:pStyle w:val="Normal"/>
        <w:rPr/>
      </w:pPr>
      <w:r>
        <w:rPr>
          <w:lang w:val="ru-RU"/>
        </w:rPr>
        <w:t>Кондак, глас 4. Подобен: явился еси: яко звезду пресветлую церковь всегда стяжа тя апостоле карпе, чудес твоих многоподаванием просвещаема: спаси верою чтущих память твою.</w:t>
      </w:r>
    </w:p>
    <w:p>
      <w:pPr>
        <w:pStyle w:val="Normal"/>
        <w:rPr>
          <w:lang w:val="ru-RU"/>
        </w:rPr>
      </w:pPr>
      <w:r>
        <w:rPr>
          <w:lang w:val="ru-RU"/>
        </w:rPr>
      </w:r>
    </w:p>
    <w:p>
      <w:pPr>
        <w:pStyle w:val="Normal"/>
        <w:rPr>
          <w:lang w:val="ru-RU"/>
        </w:rPr>
      </w:pPr>
      <w:r>
        <w:rPr>
          <w:lang w:val="ru-RU"/>
        </w:rPr>
        <w:t>По 9-й песни, светилен. На стиховне октоиха.</w:t>
      </w:r>
    </w:p>
    <w:p>
      <w:pPr>
        <w:pStyle w:val="Normal"/>
        <w:rPr>
          <w:lang w:val="ru-RU"/>
        </w:rPr>
      </w:pPr>
      <w:r>
        <w:rPr>
          <w:lang w:val="ru-RU"/>
        </w:rPr>
      </w:r>
    </w:p>
    <w:p>
      <w:pPr>
        <w:pStyle w:val="Normal"/>
        <w:rPr/>
      </w:pPr>
      <w:r>
        <w:rPr>
          <w:b/>
          <w:color w:val="000000"/>
          <w:sz w:val="32"/>
          <w:lang w:val="ru-RU"/>
        </w:rPr>
        <w:t xml:space="preserve">(:. </w:t>
      </w:r>
      <w:r>
        <w:rPr>
          <w:lang w:val="ru-RU"/>
        </w:rPr>
        <w:t>В тойже день святаго великомученка георгиа новаго, пострадавшаго от безбожнаго царя селима турскаго.</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w:t>
      </w:r>
    </w:p>
    <w:p>
      <w:pPr>
        <w:pStyle w:val="Normal"/>
        <w:rPr>
          <w:lang w:val="ru-RU"/>
        </w:rPr>
      </w:pPr>
      <w:r>
        <w:rPr>
          <w:lang w:val="ru-RU"/>
        </w:rPr>
      </w:r>
    </w:p>
    <w:p>
      <w:pPr>
        <w:pStyle w:val="Normal"/>
        <w:rPr/>
      </w:pPr>
      <w:r>
        <w:rPr>
          <w:lang w:val="ru-RU"/>
        </w:rPr>
        <w:t>Тропарь, глас 4: божественным желанием, от юнаго возраста весь сам себе господеви возложив, в молитвах и постех образ быв добродетели, богатство же и славу, и доброродство телесное яко не сущее презрев, и Христа единаго от души возлюбил еси, и того истиннаго суща бога в Троице покланяема, пред нечестивыми турки проповедал еси. и срацынскую веру и законы моамефовы под ногами поправ, и мучителя ужасив, мучения венцем украсився славне, к небесным востекл еси ликостоянием, премудре георгие: моли Христа Бога, сохранити отечество твое, и спасти православнаго императора, и люди и град, иже твоя подвиги присно почитающия.</w:t>
      </w:r>
    </w:p>
    <w:p>
      <w:pPr>
        <w:pStyle w:val="Normal"/>
        <w:rPr>
          <w:lang w:val="ru-RU"/>
        </w:rPr>
      </w:pPr>
      <w:r>
        <w:rPr>
          <w:lang w:val="ru-RU"/>
        </w:rPr>
      </w:r>
    </w:p>
    <w:p>
      <w:pPr>
        <w:pStyle w:val="Normal"/>
        <w:rPr/>
      </w:pPr>
      <w:r>
        <w:rPr>
          <w:lang w:val="ru-RU"/>
        </w:rPr>
        <w:t>Кондак, глас 4: яко звезда пресветлая явился еси непрелестная мирови, праведнаго солнца Христа возвещающи страдании твоими страстотерпче, , великий мучениче христов георгие, и прелесть погасил еси срацынскую, и моамефова предания и законы под ногами твоими попрал еси: и беззаконнаго царя, и мучителей укасил еси крепким твоим терпением, и верным подаеши свет, моляся к Богу непрестанно о всех нас.</w:t>
      </w:r>
    </w:p>
    <w:p>
      <w:pPr>
        <w:pStyle w:val="Normal"/>
        <w:rPr>
          <w:lang w:val="ru-RU"/>
        </w:rPr>
      </w:pPr>
      <w:r>
        <w:rPr>
          <w:lang w:val="ru-RU"/>
        </w:rPr>
      </w:r>
    </w:p>
    <w:p>
      <w:pPr>
        <w:pStyle w:val="Normal"/>
        <w:rPr/>
      </w:pPr>
      <w:r>
        <w:rPr>
          <w:b/>
          <w:sz w:val="28"/>
          <w:lang w:val="ru-RU"/>
        </w:rPr>
        <w:t>27.</w:t>
      </w:r>
      <w:r>
        <w:rPr>
          <w:lang w:val="ru-RU"/>
        </w:rPr>
        <w:t xml:space="preserve"> святаго священномученка ферапонта.</w:t>
      </w:r>
    </w:p>
    <w:p>
      <w:pPr>
        <w:pStyle w:val="Normal"/>
        <w:rPr>
          <w:lang w:val="ru-RU"/>
        </w:rPr>
      </w:pPr>
      <w:r>
        <w:rPr>
          <w:lang w:val="ru-RU"/>
        </w:rPr>
      </w:r>
    </w:p>
    <w:p>
      <w:pPr>
        <w:pStyle w:val="Normal"/>
        <w:rPr/>
      </w:pPr>
      <w:r>
        <w:rPr>
          <w:lang w:val="ru-RU"/>
        </w:rPr>
        <w:t xml:space="preserve">Аллилуиа, или тропарь. Стихиры, глас 8. Подобен: мученцы твои Господи: Слава, и ныне, праздника, или богородичен. Тропарь, глас 4: И нравом причастник: септемвриа в 3-й день. </w:t>
      </w:r>
      <w:r>
        <w:rPr>
          <w:b/>
          <w:lang w:val="ru-RU"/>
        </w:rPr>
        <w:t>На Утрени</w:t>
      </w:r>
      <w:r>
        <w:rPr>
          <w:lang w:val="ru-RU"/>
        </w:rPr>
        <w:t>, канон, глас 6: По 3-й песни, седален, глас 1. Слава, и ныне, богородичен.</w:t>
      </w:r>
    </w:p>
    <w:p>
      <w:pPr>
        <w:pStyle w:val="Normal"/>
        <w:rPr>
          <w:lang w:val="ru-RU"/>
        </w:rPr>
      </w:pPr>
      <w:r>
        <w:rPr>
          <w:lang w:val="ru-RU"/>
        </w:rPr>
      </w:r>
    </w:p>
    <w:p>
      <w:pPr>
        <w:pStyle w:val="Normal"/>
        <w:rPr/>
      </w:pPr>
      <w:r>
        <w:rPr>
          <w:b/>
          <w:color w:val="FF0000"/>
          <w:sz w:val="32"/>
          <w:lang w:val="ru-RU"/>
        </w:rPr>
        <w:t xml:space="preserve">(:. </w:t>
      </w:r>
      <w:r>
        <w:rPr>
          <w:lang w:val="ru-RU"/>
        </w:rPr>
        <w:t>И обретение мощей преподобнаго отца нашего нила, иже на езере селигере, на острове зовомом столобное, новаго чудотворца.</w:t>
      </w:r>
    </w:p>
    <w:p>
      <w:pPr>
        <w:pStyle w:val="Normal"/>
        <w:rPr>
          <w:lang w:val="ru-RU"/>
        </w:rPr>
      </w:pPr>
      <w:r>
        <w:rPr>
          <w:lang w:val="ru-RU"/>
        </w:rPr>
      </w:r>
    </w:p>
    <w:p>
      <w:pPr>
        <w:pStyle w:val="Normal"/>
        <w:rPr>
          <w:lang w:val="ru-RU"/>
        </w:rPr>
      </w:pPr>
      <w:r>
        <w:rPr>
          <w:lang w:val="ru-RU"/>
        </w:rPr>
        <w:t>Тропарь и кондак декемвриа в 6-й день.</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w:t>
      </w:r>
    </w:p>
    <w:p>
      <w:pPr>
        <w:pStyle w:val="Normal"/>
        <w:rPr>
          <w:lang w:val="ru-RU"/>
        </w:rPr>
      </w:pPr>
      <w:r>
        <w:rPr>
          <w:lang w:val="ru-RU"/>
        </w:rPr>
      </w:r>
    </w:p>
    <w:p>
      <w:pPr>
        <w:pStyle w:val="Normal"/>
        <w:rPr/>
      </w:pPr>
      <w:r>
        <w:rPr>
          <w:b/>
          <w:sz w:val="28"/>
          <w:lang w:val="ru-RU"/>
        </w:rPr>
        <w:t>28.</w:t>
      </w:r>
      <w:r>
        <w:rPr>
          <w:lang w:val="ru-RU"/>
        </w:rPr>
        <w:t xml:space="preserve"> преподобнаго отца нашего никиты, епискпа халкидонскаго.</w:t>
      </w:r>
    </w:p>
    <w:p>
      <w:pPr>
        <w:pStyle w:val="Normal"/>
        <w:rPr>
          <w:lang w:val="ru-RU"/>
        </w:rPr>
      </w:pPr>
      <w:r>
        <w:rPr>
          <w:lang w:val="ru-RU"/>
        </w:rPr>
      </w:r>
    </w:p>
    <w:p>
      <w:pPr>
        <w:pStyle w:val="Normal"/>
        <w:rPr/>
      </w:pPr>
      <w:r>
        <w:rPr>
          <w:lang w:val="ru-RU"/>
        </w:rPr>
        <w:t xml:space="preserve">Аллилуиа, или тропарь. Стихиры, глас 4. Подобен: яко добля: Слава, и ныне, праздника, или богородичен: Тропарь, глас 4: Правило веры: септемвриа во 2-й день. </w:t>
      </w:r>
      <w:r>
        <w:rPr>
          <w:b/>
          <w:lang w:val="ru-RU"/>
        </w:rPr>
        <w:t>На Утрени</w:t>
      </w:r>
      <w:r>
        <w:rPr>
          <w:lang w:val="ru-RU"/>
        </w:rPr>
        <w:t>, канон, глас 4. По 3-й песни, седален, глас 4. По 6-й песни,</w:t>
      </w:r>
    </w:p>
    <w:p>
      <w:pPr>
        <w:pStyle w:val="Normal"/>
        <w:rPr>
          <w:lang w:val="ru-RU"/>
        </w:rPr>
      </w:pPr>
      <w:r>
        <w:rPr>
          <w:lang w:val="ru-RU"/>
        </w:rPr>
      </w:r>
    </w:p>
    <w:p>
      <w:pPr>
        <w:pStyle w:val="Normal"/>
        <w:rPr/>
      </w:pPr>
      <w:r>
        <w:rPr>
          <w:lang w:val="ru-RU"/>
        </w:rPr>
        <w:t>Кондак, глас 8. Подобен: Взбранной: Светлостию дел твоих просиял еси преподобне, апостольскаго престола наследник был еси никито: и яко солнце облистал еси твоей пастве отче, вся божественных учений исполнь. темже зовем ти: радуйся халкидону удобрение.</w:t>
      </w:r>
    </w:p>
    <w:p>
      <w:pPr>
        <w:pStyle w:val="Normal"/>
        <w:rPr>
          <w:lang w:val="ru-RU"/>
        </w:rPr>
      </w:pPr>
      <w:r>
        <w:rPr>
          <w:lang w:val="ru-RU"/>
        </w:rPr>
      </w:r>
    </w:p>
    <w:p>
      <w:pPr>
        <w:pStyle w:val="Normal"/>
        <w:rPr/>
      </w:pPr>
      <w:r>
        <w:rPr>
          <w:b/>
          <w:color w:val="000000"/>
          <w:sz w:val="32"/>
          <w:lang w:val="ru-RU"/>
        </w:rPr>
        <w:t xml:space="preserve">(:. </w:t>
      </w:r>
      <w:r>
        <w:rPr>
          <w:lang w:val="ru-RU"/>
        </w:rPr>
        <w:t>В тойже день память святаго игнатиа епискпа, ростовскаго чудотворца.</w:t>
      </w:r>
    </w:p>
    <w:p>
      <w:pPr>
        <w:pStyle w:val="Normal"/>
        <w:rPr>
          <w:lang w:val="ru-RU"/>
        </w:rPr>
      </w:pPr>
      <w:r>
        <w:rPr>
          <w:lang w:val="ru-RU"/>
        </w:rPr>
      </w:r>
    </w:p>
    <w:p>
      <w:pPr>
        <w:pStyle w:val="Normal"/>
        <w:rPr>
          <w:lang w:val="ru-RU"/>
        </w:rPr>
      </w:pPr>
      <w:r>
        <w:rPr>
          <w:lang w:val="ru-RU"/>
        </w:rPr>
        <w:t>Совершается собор его, идеже лежат мощи его.</w:t>
      </w:r>
    </w:p>
    <w:p>
      <w:pPr>
        <w:pStyle w:val="Normal"/>
        <w:rPr>
          <w:lang w:val="ru-RU"/>
        </w:rPr>
      </w:pPr>
      <w:r>
        <w:rPr>
          <w:lang w:val="ru-RU"/>
        </w:rPr>
      </w:r>
    </w:p>
    <w:p>
      <w:pPr>
        <w:pStyle w:val="Normal"/>
        <w:rPr>
          <w:lang w:val="ru-RU"/>
        </w:rPr>
      </w:pPr>
      <w:r>
        <w:rPr>
          <w:lang w:val="ru-RU"/>
        </w:rPr>
        <w:t>Тропарь, глас 4: благоверия просвещься учении, святительства прием паству, и апостолом наследник быв: тем приял еси от бога дар чудес, святителю отче игнатие, моли Христа Бога, да спасет души наша.</w:t>
      </w:r>
    </w:p>
    <w:p>
      <w:pPr>
        <w:pStyle w:val="Normal"/>
        <w:rPr>
          <w:lang w:val="ru-RU"/>
        </w:rPr>
      </w:pPr>
      <w:r>
        <w:rPr>
          <w:lang w:val="ru-RU"/>
        </w:rPr>
      </w:r>
    </w:p>
    <w:p>
      <w:pPr>
        <w:pStyle w:val="Normal"/>
        <w:rPr/>
      </w:pPr>
      <w:r>
        <w:rPr>
          <w:lang w:val="ru-RU"/>
        </w:rPr>
        <w:t>Кондак, глас 4. Подобен: явился еси: явися днесь пресветлая память твоя, святителю преблаженне игнатие, в мире светло сияющи и являющи всем божественное сияние.</w:t>
      </w:r>
    </w:p>
    <w:p>
      <w:pPr>
        <w:pStyle w:val="Normal"/>
        <w:rPr>
          <w:lang w:val="ru-RU"/>
        </w:rPr>
      </w:pPr>
      <w:r>
        <w:rPr>
          <w:lang w:val="ru-RU"/>
        </w:rPr>
      </w:r>
    </w:p>
    <w:p>
      <w:pPr>
        <w:pStyle w:val="Normal"/>
        <w:rPr/>
      </w:pPr>
      <w:r>
        <w:rPr>
          <w:b/>
          <w:sz w:val="28"/>
          <w:lang w:val="ru-RU"/>
        </w:rPr>
        <w:t>29.</w:t>
      </w:r>
      <w:r>
        <w:rPr>
          <w:lang w:val="ru-RU"/>
        </w:rPr>
        <w:t xml:space="preserve"> святыя преподобномученцы феодосии девицы.</w:t>
      </w:r>
    </w:p>
    <w:p>
      <w:pPr>
        <w:pStyle w:val="Normal"/>
        <w:rPr>
          <w:lang w:val="ru-RU"/>
        </w:rPr>
      </w:pPr>
      <w:r>
        <w:rPr>
          <w:lang w:val="ru-RU"/>
        </w:rPr>
      </w:r>
    </w:p>
    <w:p>
      <w:pPr>
        <w:pStyle w:val="Normal"/>
        <w:rPr>
          <w:lang w:val="ru-RU"/>
        </w:rPr>
      </w:pPr>
      <w:r>
        <w:rPr>
          <w:lang w:val="ru-RU"/>
        </w:rPr>
        <w:t>Аллилуиа, или тропарь. Стихиры, глас 8. Подобен: о преславнаго чудесе: Тропарь, глас 4: Добродетель благоприятно мученце постигла еси, христово приятелище бывши чистое, и святаго духа дом возлюблен: отнюдуже посрамила еси врага борющаго род человеческий, добре страдавшая, и посекла еси копронима феодосие, мечем веры: и к чертогу небесному преставилася еси радующися. тебе верою чтущим присно проси велия милости.</w:t>
      </w:r>
    </w:p>
    <w:p>
      <w:pPr>
        <w:pStyle w:val="Normal"/>
        <w:rPr>
          <w:lang w:val="ru-RU"/>
        </w:rPr>
      </w:pPr>
      <w:r>
        <w:rPr>
          <w:lang w:val="ru-RU"/>
        </w:rPr>
      </w:r>
    </w:p>
    <w:p>
      <w:pPr>
        <w:pStyle w:val="Normal"/>
        <w:rPr/>
      </w:pPr>
      <w:r>
        <w:rPr>
          <w:b/>
          <w:lang w:val="ru-RU"/>
        </w:rPr>
        <w:t>На Утрени</w:t>
      </w:r>
      <w:r>
        <w:rPr>
          <w:lang w:val="ru-RU"/>
        </w:rPr>
        <w:t>, оба канона октоиха, и святыя на 4, глас 4. По 3-й песни седален, глас 8. По 6- й песни,</w:t>
      </w:r>
    </w:p>
    <w:p>
      <w:pPr>
        <w:pStyle w:val="Normal"/>
        <w:rPr>
          <w:lang w:val="ru-RU"/>
        </w:rPr>
      </w:pPr>
      <w:r>
        <w:rPr>
          <w:lang w:val="ru-RU"/>
        </w:rPr>
      </w:r>
    </w:p>
    <w:p>
      <w:pPr>
        <w:pStyle w:val="Normal"/>
        <w:rPr/>
      </w:pPr>
      <w:r>
        <w:rPr>
          <w:lang w:val="ru-RU"/>
        </w:rPr>
        <w:t>Кондак, глас 2. Подобен: Вышних ищя: Трудами живот нетрудный достигла еси, кровию же копронима удавила еси мученце, сквернаго врага христовы церкве, всеблаженная феодосие: и с вышними радуешися воинствы, чтущия память твою покрывающи.</w:t>
      </w:r>
    </w:p>
    <w:p>
      <w:pPr>
        <w:pStyle w:val="Normal"/>
        <w:rPr>
          <w:lang w:val="ru-RU"/>
        </w:rPr>
      </w:pPr>
      <w:r>
        <w:rPr>
          <w:lang w:val="ru-RU"/>
        </w:rPr>
      </w:r>
    </w:p>
    <w:p>
      <w:pPr>
        <w:pStyle w:val="Normal"/>
        <w:rPr/>
      </w:pPr>
      <w:r>
        <w:rPr>
          <w:b/>
          <w:color w:val="000000"/>
          <w:sz w:val="32"/>
          <w:lang w:val="ru-RU"/>
        </w:rPr>
        <w:t xml:space="preserve">(:. </w:t>
      </w:r>
      <w:r>
        <w:rPr>
          <w:lang w:val="ru-RU"/>
        </w:rPr>
        <w:t>В тойже день преставление святаго и блаженнаго Иоанна, Христа ради юродиваго, устюжскаго чудотворца: Совершается собор его на устюге.</w:t>
      </w:r>
    </w:p>
    <w:p>
      <w:pPr>
        <w:pStyle w:val="Normal"/>
        <w:rPr>
          <w:lang w:val="ru-RU"/>
        </w:rPr>
      </w:pPr>
      <w:r>
        <w:rPr>
          <w:lang w:val="ru-RU"/>
        </w:rPr>
      </w:r>
    </w:p>
    <w:p>
      <w:pPr>
        <w:pStyle w:val="Normal"/>
        <w:rPr/>
      </w:pPr>
      <w:r>
        <w:rPr>
          <w:lang w:val="ru-RU"/>
        </w:rPr>
        <w:t>Тропарь, глас 5: Наготою телесною и терпением обнажил еси вражия коварствия, обличая неподобное его деяние, зельне стражда солнечный вар, и нужныя великия студени мраза и огня не чул еси, божиею помощию покрываемь, иоанне премудре, моли о верою творящих память твою честно, и усердно притекающих к раце мощей твоих, избавитися от бед, и падения избежати.</w:t>
      </w:r>
    </w:p>
    <w:p>
      <w:pPr>
        <w:pStyle w:val="Normal"/>
        <w:rPr>
          <w:lang w:val="ru-RU"/>
        </w:rPr>
      </w:pPr>
      <w:r>
        <w:rPr>
          <w:lang w:val="ru-RU"/>
        </w:rPr>
      </w:r>
    </w:p>
    <w:p>
      <w:pPr>
        <w:pStyle w:val="Normal"/>
        <w:rPr/>
      </w:pPr>
      <w:r>
        <w:rPr>
          <w:lang w:val="ru-RU"/>
        </w:rPr>
        <w:t>Кондак, глас 8: Вышния красоты желая, нижния сладости телесное ядение тщательно оставил еси, нестяжанием суетнаго мира, возлюбил еси ангельское житие. преходя скончався иоанне блаженне: с нимиже моли Христа бога непрестанно о всех нас.</w:t>
      </w:r>
    </w:p>
    <w:p>
      <w:pPr>
        <w:pStyle w:val="Normal"/>
        <w:rPr>
          <w:lang w:val="ru-RU"/>
        </w:rPr>
      </w:pPr>
      <w:r>
        <w:rPr>
          <w:lang w:val="ru-RU"/>
        </w:rPr>
      </w:r>
    </w:p>
    <w:p>
      <w:pPr>
        <w:pStyle w:val="Normal"/>
        <w:rPr/>
      </w:pPr>
      <w:r>
        <w:rPr>
          <w:b/>
          <w:sz w:val="28"/>
          <w:lang w:val="ru-RU"/>
        </w:rPr>
        <w:t>30.</w:t>
      </w:r>
      <w:r>
        <w:rPr>
          <w:lang w:val="ru-RU"/>
        </w:rPr>
        <w:t xml:space="preserve"> преподобнаго отца нашего исаакиа, обители далматския.</w:t>
      </w:r>
    </w:p>
    <w:p>
      <w:pPr>
        <w:pStyle w:val="Normal"/>
        <w:rPr>
          <w:lang w:val="ru-RU"/>
        </w:rPr>
      </w:pPr>
      <w:r>
        <w:rPr>
          <w:lang w:val="ru-RU"/>
        </w:rPr>
      </w:r>
    </w:p>
    <w:p>
      <w:pPr>
        <w:pStyle w:val="Normal"/>
        <w:rPr/>
      </w:pPr>
      <w:r>
        <w:rPr>
          <w:lang w:val="ru-RU"/>
        </w:rPr>
        <w:t xml:space="preserve">Аллилуиа, или тропарь. Стихиры, глас 1. Подобен: небесных чинов: На стиховне октоиха. Тропарь, глас 8: В тебе отче известно спасеся: октовриа в 1-й день. </w:t>
      </w:r>
      <w:r>
        <w:rPr>
          <w:b/>
          <w:lang w:val="ru-RU"/>
        </w:rPr>
        <w:t>На Утрени</w:t>
      </w:r>
      <w:r>
        <w:rPr>
          <w:lang w:val="ru-RU"/>
        </w:rPr>
        <w:t>, канон, глас 8. По 3-й песни, седален, глас 8. По 6-й песни,</w:t>
      </w:r>
    </w:p>
    <w:p>
      <w:pPr>
        <w:pStyle w:val="Normal"/>
        <w:rPr>
          <w:lang w:val="ru-RU"/>
        </w:rPr>
      </w:pPr>
      <w:r>
        <w:rPr>
          <w:lang w:val="ru-RU"/>
        </w:rPr>
      </w:r>
    </w:p>
    <w:p>
      <w:pPr>
        <w:pStyle w:val="Normal"/>
        <w:rPr/>
      </w:pPr>
      <w:r>
        <w:rPr>
          <w:lang w:val="ru-RU"/>
        </w:rPr>
        <w:t>Кондак, глас 8. Подобен: яко начатки: яко угодник Божий верный, по христове церкви ревностию разжегся, брозды уалентовы удержав, пророчески тому о затворении церкве, пагубную смерть, предрекл еси преподобне: темже присно моли о нас чтущих тя, исаакие преподобне.</w:t>
      </w:r>
    </w:p>
    <w:p>
      <w:pPr>
        <w:pStyle w:val="Normal"/>
        <w:rPr>
          <w:lang w:val="ru-RU"/>
        </w:rPr>
      </w:pPr>
      <w:r>
        <w:rPr>
          <w:lang w:val="ru-RU"/>
        </w:rPr>
      </w:r>
    </w:p>
    <w:p>
      <w:pPr>
        <w:pStyle w:val="Normal"/>
        <w:rPr/>
      </w:pPr>
      <w:r>
        <w:rPr>
          <w:b/>
          <w:sz w:val="28"/>
          <w:lang w:val="ru-RU"/>
        </w:rPr>
        <w:t>31.</w:t>
      </w:r>
      <w:r>
        <w:rPr>
          <w:lang w:val="ru-RU"/>
        </w:rPr>
        <w:t xml:space="preserve"> святаго апостола ермиа: И святаго мученка ермеа: Аллилуиа, или тропарь. Стихиры, глас 1. Подобен: небесных чинов: На стиховне октоиха. Тропарь: мученк твой Господи: септемвриа во 2-й день. </w:t>
      </w:r>
      <w:r>
        <w:rPr>
          <w:b/>
          <w:lang w:val="ru-RU"/>
        </w:rPr>
        <w:t>На Утрени</w:t>
      </w:r>
      <w:r>
        <w:rPr>
          <w:lang w:val="ru-RU"/>
        </w:rPr>
        <w:t>, канон, глас 8. По 3-й песни, седален, глас 4. По 6-й песни,</w:t>
      </w:r>
    </w:p>
    <w:p>
      <w:pPr>
        <w:pStyle w:val="Normal"/>
        <w:rPr>
          <w:lang w:val="ru-RU"/>
        </w:rPr>
      </w:pPr>
      <w:r>
        <w:rPr>
          <w:lang w:val="ru-RU"/>
        </w:rPr>
      </w:r>
    </w:p>
    <w:p>
      <w:pPr>
        <w:pStyle w:val="Normal"/>
        <w:rPr/>
      </w:pPr>
      <w:r>
        <w:rPr>
          <w:lang w:val="ru-RU"/>
        </w:rPr>
        <w:t>Кондак, глас 6. Подобен: еже о нас: Иже по Христе усердно подвизався, в сединах доблих мужество стяжал еси мучениче ермие, беззаконных злоумышление поправ христовою силою, от чаровных напоений невредимь пребысть, зовый: Бог есть со мною, и никтоже на мя.</w:t>
      </w:r>
    </w:p>
    <w:p>
      <w:pPr>
        <w:pStyle w:val="Normal"/>
        <w:rPr>
          <w:lang w:val="ru-RU"/>
        </w:rPr>
      </w:pPr>
      <w:r>
        <w:rPr>
          <w:lang w:val="ru-RU"/>
        </w:rPr>
      </w:r>
    </w:p>
    <w:p>
      <w:pPr>
        <w:pStyle w:val="Normal"/>
        <w:rPr>
          <w:lang w:val="ru-RU"/>
        </w:rPr>
      </w:pPr>
      <w:r>
        <w:rPr>
          <w:lang w:val="ru-RU"/>
        </w:rPr>
      </w:r>
    </w:p>
    <w:p>
      <w:pPr>
        <w:pStyle w:val="Heading4"/>
        <w:rPr>
          <w:lang w:val="ru-RU"/>
        </w:rPr>
      </w:pPr>
      <w:bookmarkStart w:id="58" w:name="__RefHeading___Toc73170256"/>
      <w:bookmarkEnd w:id="58"/>
      <w:r>
        <w:rPr>
          <w:lang w:val="ru-RU"/>
        </w:rPr>
        <w:t>Месяц иуний,</w:t>
      </w:r>
    </w:p>
    <w:p>
      <w:pPr>
        <w:pStyle w:val="Normal"/>
        <w:rPr>
          <w:lang w:val="ru-RU"/>
        </w:rPr>
      </w:pPr>
      <w:r>
        <w:rPr>
          <w:lang w:val="ru-RU"/>
        </w:rPr>
        <w:t>имеяй дней 30. День имать часов 15, а нощь 9.</w:t>
      </w:r>
    </w:p>
    <w:p>
      <w:pPr>
        <w:pStyle w:val="Normal"/>
        <w:rPr>
          <w:lang w:val="ru-RU"/>
        </w:rPr>
      </w:pPr>
      <w:r>
        <w:rPr>
          <w:lang w:val="ru-RU"/>
        </w:rPr>
      </w:r>
    </w:p>
    <w:p>
      <w:pPr>
        <w:pStyle w:val="Normal"/>
        <w:rPr/>
      </w:pPr>
      <w:r>
        <w:rPr>
          <w:b/>
          <w:sz w:val="28"/>
          <w:lang w:val="ru-RU"/>
        </w:rPr>
        <w:t>1.</w:t>
      </w:r>
      <w:r>
        <w:rPr>
          <w:lang w:val="ru-RU"/>
        </w:rPr>
        <w:t xml:space="preserve"> святаго мученка иустина философа, и другаго мученка иустина, и иже с ними.</w:t>
      </w:r>
    </w:p>
    <w:p>
      <w:pPr>
        <w:pStyle w:val="Normal"/>
        <w:rPr>
          <w:lang w:val="ru-RU"/>
        </w:rPr>
      </w:pPr>
      <w:r>
        <w:rPr>
          <w:lang w:val="ru-RU"/>
        </w:rPr>
      </w:r>
    </w:p>
    <w:p>
      <w:pPr>
        <w:pStyle w:val="Normal"/>
        <w:rPr/>
      </w:pPr>
      <w:r>
        <w:rPr>
          <w:lang w:val="ru-RU"/>
        </w:rPr>
        <w:t xml:space="preserve">Аллилуиа, или тропарь. На Господи воззвах, аще пост поем стихиры Богородицы 3, глас 2. Подобен: егда от древа: и святаго 3, глас и подобен тойже. На стиховне октоиха. Тропарь глас 4: мученцы твои Господи: септемвриа в 20-й день. </w:t>
      </w:r>
      <w:r>
        <w:rPr>
          <w:b/>
          <w:lang w:val="ru-RU"/>
        </w:rPr>
        <w:t>На Утрени</w:t>
      </w:r>
      <w:r>
        <w:rPr>
          <w:lang w:val="ru-RU"/>
        </w:rPr>
        <w:t>, канон, глас 2. По 3-й песни, седален, глас 5. По 6-й песни,</w:t>
      </w:r>
    </w:p>
    <w:p>
      <w:pPr>
        <w:pStyle w:val="Normal"/>
        <w:rPr>
          <w:lang w:val="ru-RU"/>
        </w:rPr>
      </w:pPr>
      <w:r>
        <w:rPr>
          <w:lang w:val="ru-RU"/>
        </w:rPr>
      </w:r>
    </w:p>
    <w:p>
      <w:pPr>
        <w:pStyle w:val="Normal"/>
        <w:rPr/>
      </w:pPr>
      <w:r>
        <w:rPr>
          <w:lang w:val="ru-RU"/>
        </w:rPr>
        <w:t>Кондак, глас 2. Премудростию божественных твоих словес иустине, церковь божия вся украсившися, жития твоего светлостию мир освещает: излияния же ради крове венец прием, и со ангелы предстоя христу, моли непрестанно о всех нас.</w:t>
      </w:r>
    </w:p>
    <w:p>
      <w:pPr>
        <w:pStyle w:val="Normal"/>
        <w:rPr>
          <w:lang w:val="ru-RU"/>
        </w:rPr>
      </w:pPr>
      <w:r>
        <w:rPr>
          <w:lang w:val="ru-RU"/>
        </w:rPr>
      </w:r>
    </w:p>
    <w:p>
      <w:pPr>
        <w:pStyle w:val="Normal"/>
        <w:rPr/>
      </w:pPr>
      <w:r>
        <w:rPr>
          <w:b/>
          <w:color w:val="000000"/>
          <w:sz w:val="32"/>
          <w:lang w:val="ru-RU"/>
        </w:rPr>
        <w:t xml:space="preserve">(:. </w:t>
      </w:r>
      <w:r>
        <w:rPr>
          <w:lang w:val="ru-RU"/>
        </w:rPr>
        <w:t>И преподобнаго отца нашего дионисиа глушицкаго.</w:t>
      </w:r>
    </w:p>
    <w:p>
      <w:pPr>
        <w:pStyle w:val="Normal"/>
        <w:rPr>
          <w:lang w:val="ru-RU"/>
        </w:rPr>
      </w:pPr>
      <w:r>
        <w:rPr>
          <w:lang w:val="ru-RU"/>
        </w:rPr>
      </w:r>
    </w:p>
    <w:p>
      <w:pPr>
        <w:pStyle w:val="Normal"/>
        <w:rPr>
          <w:lang w:val="ru-RU"/>
        </w:rPr>
      </w:pPr>
      <w:r>
        <w:rPr>
          <w:lang w:val="ru-RU"/>
        </w:rPr>
        <w:t>Совершается собор его во обители его. Тропарь, и кондак, ианнуариа в 10-й день.</w:t>
      </w:r>
    </w:p>
    <w:p>
      <w:pPr>
        <w:pStyle w:val="Normal"/>
        <w:rPr>
          <w:lang w:val="ru-RU"/>
        </w:rPr>
      </w:pPr>
      <w:r>
        <w:rPr>
          <w:lang w:val="ru-RU"/>
        </w:rPr>
      </w:r>
    </w:p>
    <w:p>
      <w:pPr>
        <w:pStyle w:val="Normal"/>
        <w:rPr/>
      </w:pPr>
      <w:r>
        <w:rPr>
          <w:b/>
          <w:sz w:val="28"/>
          <w:lang w:val="ru-RU"/>
        </w:rPr>
        <w:t>2.</w:t>
      </w:r>
      <w:r>
        <w:rPr>
          <w:lang w:val="ru-RU"/>
        </w:rPr>
        <w:t xml:space="preserve"> Иже во святых отца нашего никифора, патриарха Константиня града исповедника.</w:t>
      </w:r>
    </w:p>
    <w:p>
      <w:pPr>
        <w:pStyle w:val="Normal"/>
        <w:rPr>
          <w:lang w:val="ru-RU"/>
        </w:rPr>
      </w:pPr>
      <w:r>
        <w:rPr>
          <w:lang w:val="ru-RU"/>
        </w:rPr>
      </w:r>
    </w:p>
    <w:p>
      <w:pPr>
        <w:pStyle w:val="Normal"/>
        <w:rPr/>
      </w:pPr>
      <w:r>
        <w:rPr>
          <w:lang w:val="ru-RU"/>
        </w:rPr>
        <w:t xml:space="preserve">На Господи воззвах стихиры, глас 4. Подобен: яко добля: На стиховне октоиха. Тропарь, глас 4. Правило веры: септемвриа во 2-й день. </w:t>
      </w:r>
      <w:r>
        <w:rPr>
          <w:b/>
          <w:lang w:val="ru-RU"/>
        </w:rPr>
        <w:t>На Утрени</w:t>
      </w:r>
      <w:r>
        <w:rPr>
          <w:lang w:val="ru-RU"/>
        </w:rPr>
        <w:t>, на Бог господь, тропарь, дважды. По кафисмах седальны октоиха. Канон, глас 4. По 3- й песни, седален, глас 8. По 6-й песни,</w:t>
      </w:r>
    </w:p>
    <w:p>
      <w:pPr>
        <w:pStyle w:val="Normal"/>
        <w:rPr>
          <w:lang w:val="ru-RU"/>
        </w:rPr>
      </w:pPr>
      <w:r>
        <w:rPr>
          <w:lang w:val="ru-RU"/>
        </w:rPr>
      </w:r>
    </w:p>
    <w:p>
      <w:pPr>
        <w:pStyle w:val="Normal"/>
        <w:rPr>
          <w:lang w:val="ru-RU"/>
        </w:rPr>
      </w:pPr>
      <w:r>
        <w:rPr>
          <w:lang w:val="ru-RU"/>
        </w:rPr>
        <w:t>Кондак, глас 4. Подобен: явился еси днесь: Победы венец с небесе, никифоре преславне, яко прием от Бога, спасай верою почитающия тя, яко священноначальника Христова, и учителя.</w:t>
      </w:r>
    </w:p>
    <w:p>
      <w:pPr>
        <w:pStyle w:val="Normal"/>
        <w:rPr>
          <w:lang w:val="ru-RU"/>
        </w:rPr>
      </w:pPr>
      <w:r>
        <w:rPr>
          <w:lang w:val="ru-RU"/>
        </w:rPr>
      </w:r>
    </w:p>
    <w:p>
      <w:pPr>
        <w:pStyle w:val="Normal"/>
        <w:rPr>
          <w:lang w:val="ru-RU"/>
        </w:rPr>
      </w:pPr>
      <w:r>
        <w:rPr>
          <w:lang w:val="ru-RU"/>
        </w:rPr>
        <w:t>И икос, и пролог. По 9-й песни, светилен, и на стиховне октоиха.</w:t>
      </w:r>
    </w:p>
    <w:p>
      <w:pPr>
        <w:pStyle w:val="Normal"/>
        <w:rPr>
          <w:lang w:val="ru-RU"/>
        </w:rPr>
      </w:pPr>
      <w:r>
        <w:rPr>
          <w:lang w:val="ru-RU"/>
        </w:rPr>
      </w:r>
    </w:p>
    <w:p>
      <w:pPr>
        <w:pStyle w:val="Normal"/>
        <w:rPr/>
      </w:pPr>
      <w:r>
        <w:rPr>
          <w:b/>
          <w:color w:val="000000"/>
          <w:sz w:val="32"/>
          <w:lang w:val="ru-RU"/>
        </w:rPr>
        <w:t xml:space="preserve">(:. </w:t>
      </w:r>
      <w:r>
        <w:rPr>
          <w:lang w:val="ru-RU"/>
        </w:rPr>
        <w:t>И святаго великомученка Иоанна новаго, мученаго в белеграде.</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w:t>
      </w:r>
    </w:p>
    <w:p>
      <w:pPr>
        <w:pStyle w:val="Normal"/>
        <w:rPr>
          <w:lang w:val="ru-RU"/>
        </w:rPr>
      </w:pPr>
      <w:r>
        <w:rPr>
          <w:lang w:val="ru-RU"/>
        </w:rPr>
      </w:r>
    </w:p>
    <w:p>
      <w:pPr>
        <w:pStyle w:val="Normal"/>
        <w:rPr/>
      </w:pPr>
      <w:r>
        <w:rPr>
          <w:lang w:val="ru-RU"/>
        </w:rPr>
        <w:t>Тропарь, глас 4: Житие на земли добре окормляя страдальче, милостынями и частыми молитвами и слезами, паки же ко страданию мужески устремився, персское обличил еси нечестие. темже церкве был еси утверждение, и христиан похвало, иоанне приснопамятне.</w:t>
      </w:r>
    </w:p>
    <w:p>
      <w:pPr>
        <w:pStyle w:val="Normal"/>
        <w:rPr>
          <w:lang w:val="ru-RU"/>
        </w:rPr>
      </w:pPr>
      <w:r>
        <w:rPr>
          <w:lang w:val="ru-RU"/>
        </w:rPr>
      </w:r>
    </w:p>
    <w:p>
      <w:pPr>
        <w:pStyle w:val="Normal"/>
        <w:rPr/>
      </w:pPr>
      <w:r>
        <w:rPr>
          <w:lang w:val="ru-RU"/>
        </w:rPr>
        <w:t>Кондак, глас 4. Подобен: Вознесыйся: Морскую плавая пучину куплею, от востока тщался еси к северу: но Богу призвавшу тя, якоже матфей мытницу, ты же куплю оставль, и тому последовал еси кровию мучения: временными искупив непроходимая, и венец приял еси непобедимый.</w:t>
      </w:r>
    </w:p>
    <w:p>
      <w:pPr>
        <w:pStyle w:val="Normal"/>
        <w:rPr>
          <w:lang w:val="ru-RU"/>
        </w:rPr>
      </w:pPr>
      <w:r>
        <w:rPr>
          <w:lang w:val="ru-RU"/>
        </w:rPr>
      </w:r>
    </w:p>
    <w:p>
      <w:pPr>
        <w:pStyle w:val="Normal"/>
        <w:rPr/>
      </w:pPr>
      <w:r>
        <w:rPr>
          <w:b/>
          <w:sz w:val="28"/>
          <w:lang w:val="ru-RU"/>
        </w:rPr>
        <w:t>3.</w:t>
      </w:r>
      <w:r>
        <w:rPr>
          <w:lang w:val="ru-RU"/>
        </w:rPr>
        <w:t xml:space="preserve"> святаго мученка лукиллиана, и иже с ним.</w:t>
      </w:r>
    </w:p>
    <w:p>
      <w:pPr>
        <w:pStyle w:val="Normal"/>
        <w:rPr>
          <w:lang w:val="ru-RU"/>
        </w:rPr>
      </w:pPr>
      <w:r>
        <w:rPr>
          <w:lang w:val="ru-RU"/>
        </w:rPr>
      </w:r>
    </w:p>
    <w:p>
      <w:pPr>
        <w:pStyle w:val="Normal"/>
        <w:rPr/>
      </w:pPr>
      <w:r>
        <w:rPr>
          <w:lang w:val="ru-RU"/>
        </w:rPr>
        <w:t xml:space="preserve">Аллилуиа, или тропарь. Аще пост, стихиры Богородицы, глас 1. Подобен: Всехвальнии: и мученка, глас и подобен тойже. На стиховне октоиха. Тропарь, глас 4: мученк твой Господи лукиллиан: септемвриа во 2-й день. </w:t>
      </w:r>
      <w:r>
        <w:rPr>
          <w:b/>
          <w:lang w:val="ru-RU"/>
        </w:rPr>
        <w:t>На Утрени</w:t>
      </w:r>
      <w:r>
        <w:rPr>
          <w:lang w:val="ru-RU"/>
        </w:rPr>
        <w:t>, оба канона октоиха: и святаго на 4, глас 8. По 3-й песни, седален святаго, глас 1. По 6-й песни, мученичен октоиха.</w:t>
      </w:r>
    </w:p>
    <w:p>
      <w:pPr>
        <w:pStyle w:val="Normal"/>
        <w:rPr>
          <w:b/>
          <w:b/>
          <w:sz w:val="28"/>
          <w:lang w:val="ru-RU"/>
        </w:rPr>
      </w:pPr>
      <w:r>
        <w:rPr>
          <w:b/>
          <w:sz w:val="28"/>
          <w:lang w:val="ru-RU"/>
        </w:rPr>
      </w:r>
    </w:p>
    <w:p>
      <w:pPr>
        <w:pStyle w:val="Normal"/>
        <w:rPr/>
      </w:pPr>
      <w:r>
        <w:rPr>
          <w:b/>
          <w:sz w:val="28"/>
          <w:lang w:val="ru-RU"/>
        </w:rPr>
        <w:t>4.</w:t>
      </w:r>
      <w:r>
        <w:rPr>
          <w:lang w:val="ru-RU"/>
        </w:rPr>
        <w:t xml:space="preserve"> Иже во святых отца нашего митрофана, патриарха Константиня града: Стихиры октоиха 3: и святаго 3, глас 6. Подобен: Всю отложивше: На стиховне октоиха. Тропарь, глас 4: Правило веры: септемвриа во 2-й день. </w:t>
      </w:r>
      <w:r>
        <w:rPr>
          <w:b/>
          <w:lang w:val="ru-RU"/>
        </w:rPr>
        <w:t>На Утрени</w:t>
      </w:r>
      <w:r>
        <w:rPr>
          <w:lang w:val="ru-RU"/>
        </w:rPr>
        <w:t>, оба канона октоиха: и святаго, глас 6, на 4. По 3-й песни,</w:t>
      </w:r>
    </w:p>
    <w:p>
      <w:pPr>
        <w:pStyle w:val="Normal"/>
        <w:rPr>
          <w:lang w:val="ru-RU"/>
        </w:rPr>
      </w:pPr>
      <w:r>
        <w:rPr>
          <w:lang w:val="ru-RU"/>
        </w:rPr>
      </w:r>
    </w:p>
    <w:p>
      <w:pPr>
        <w:pStyle w:val="Normal"/>
        <w:rPr/>
      </w:pPr>
      <w:r>
        <w:rPr>
          <w:lang w:val="ru-RU"/>
        </w:rPr>
        <w:t>Кондак, глас 2. Подобен: Вышних ищя: Веру христову ясно ты проповедал еси, и сию соблюдая, во множество воистинну возрастил еси верное твое стадо: темже со ангелы митрофане, срадуешися, христу моляся непрестанно о всех нас.</w:t>
      </w:r>
    </w:p>
    <w:p>
      <w:pPr>
        <w:pStyle w:val="Normal"/>
        <w:rPr>
          <w:lang w:val="ru-RU"/>
        </w:rPr>
      </w:pPr>
      <w:r>
        <w:rPr>
          <w:lang w:val="ru-RU"/>
        </w:rPr>
      </w:r>
    </w:p>
    <w:p>
      <w:pPr>
        <w:pStyle w:val="Normal"/>
        <w:rPr>
          <w:lang w:val="ru-RU"/>
        </w:rPr>
      </w:pPr>
      <w:r>
        <w:rPr>
          <w:lang w:val="ru-RU"/>
        </w:rPr>
        <w:t>Таже седален, глас 8. По 6-й песни,</w:t>
      </w:r>
    </w:p>
    <w:p>
      <w:pPr>
        <w:pStyle w:val="Normal"/>
        <w:rPr>
          <w:lang w:val="ru-RU"/>
        </w:rPr>
      </w:pPr>
      <w:r>
        <w:rPr>
          <w:lang w:val="ru-RU"/>
        </w:rPr>
      </w:r>
    </w:p>
    <w:p>
      <w:pPr>
        <w:pStyle w:val="Normal"/>
        <w:rPr>
          <w:lang w:val="ru-RU"/>
        </w:rPr>
      </w:pPr>
      <w:r>
        <w:rPr>
          <w:lang w:val="ru-RU"/>
        </w:rPr>
        <w:t>Кондак, глас 4. Подобен: явился еси днесь: от младенства явился еси честен сосуд, святитель быв избран Богу, емуже с веселием взывал еси: равен еси Христе отцу и духу.</w:t>
      </w:r>
    </w:p>
    <w:p>
      <w:pPr>
        <w:pStyle w:val="Normal"/>
        <w:rPr>
          <w:lang w:val="ru-RU"/>
        </w:rPr>
      </w:pPr>
      <w:r>
        <w:rPr>
          <w:lang w:val="ru-RU"/>
        </w:rPr>
      </w:r>
    </w:p>
    <w:p>
      <w:pPr>
        <w:pStyle w:val="Normal"/>
        <w:rPr>
          <w:lang w:val="ru-RU"/>
        </w:rPr>
      </w:pPr>
      <w:r>
        <w:rPr>
          <w:lang w:val="ru-RU"/>
        </w:rPr>
        <w:t>И икос. По 9-й песни, светилен октоиха. Слава, святаго. На стиховне октоиха.</w:t>
      </w:r>
    </w:p>
    <w:p>
      <w:pPr>
        <w:pStyle w:val="Normal"/>
        <w:rPr>
          <w:b/>
          <w:b/>
          <w:sz w:val="28"/>
          <w:lang w:val="ru-RU"/>
        </w:rPr>
      </w:pPr>
      <w:r>
        <w:rPr>
          <w:b/>
          <w:sz w:val="28"/>
          <w:lang w:val="ru-RU"/>
        </w:rPr>
      </w:r>
    </w:p>
    <w:p>
      <w:pPr>
        <w:pStyle w:val="Normal"/>
        <w:rPr/>
      </w:pPr>
      <w:r>
        <w:rPr>
          <w:b/>
          <w:sz w:val="28"/>
          <w:lang w:val="ru-RU"/>
        </w:rPr>
        <w:t>5.</w:t>
      </w:r>
      <w:r>
        <w:rPr>
          <w:lang w:val="ru-RU"/>
        </w:rPr>
        <w:t xml:space="preserve"> святаго священномученка дорофеа епискпа тирскаго. И преставление святаго благовернаго великаго князя феодора ярославича.</w:t>
      </w:r>
    </w:p>
    <w:p>
      <w:pPr>
        <w:pStyle w:val="Normal"/>
        <w:rPr>
          <w:lang w:val="ru-RU"/>
        </w:rPr>
      </w:pPr>
      <w:r>
        <w:rPr>
          <w:lang w:val="ru-RU"/>
        </w:rPr>
      </w:r>
    </w:p>
    <w:p>
      <w:pPr>
        <w:pStyle w:val="Normal"/>
        <w:rPr/>
      </w:pPr>
      <w:r>
        <w:rPr>
          <w:lang w:val="ru-RU"/>
        </w:rPr>
        <w:t xml:space="preserve">Аллилуиа, или тропарь. Стихиры, глас 8. Подобен: мученцы твои: На стиховне октоиха. Тропарь: И нравом причастник: септемвриа в 3- й день. </w:t>
      </w:r>
      <w:r>
        <w:rPr>
          <w:b/>
          <w:lang w:val="ru-RU"/>
        </w:rPr>
        <w:t>На Утрени</w:t>
      </w:r>
      <w:r>
        <w:rPr>
          <w:lang w:val="ru-RU"/>
        </w:rPr>
        <w:t>, оба канона октоиха: и мученка на 4, глас 8. По 3-й песни, седален, глас 4. По 6-й песни,</w:t>
      </w:r>
    </w:p>
    <w:p>
      <w:pPr>
        <w:pStyle w:val="Normal"/>
        <w:rPr>
          <w:lang w:val="ru-RU"/>
        </w:rPr>
      </w:pPr>
      <w:r>
        <w:rPr>
          <w:lang w:val="ru-RU"/>
        </w:rPr>
      </w:r>
    </w:p>
    <w:p>
      <w:pPr>
        <w:pStyle w:val="Normal"/>
        <w:rPr/>
      </w:pPr>
      <w:r>
        <w:rPr>
          <w:lang w:val="ru-RU"/>
        </w:rPr>
        <w:t>Кондак, глас 5: Добродетельми сияя, и божественными учении паче солнца, и страдании блаженне облистал еси: просветил еси землю дорофее, отгнав мглу многобожия, и лютыя ереси. сего ради память твою светло празднуем.</w:t>
      </w:r>
    </w:p>
    <w:p>
      <w:pPr>
        <w:pStyle w:val="Normal"/>
        <w:rPr>
          <w:lang w:val="ru-RU"/>
        </w:rPr>
      </w:pPr>
      <w:r>
        <w:rPr>
          <w:lang w:val="ru-RU"/>
        </w:rPr>
      </w:r>
    </w:p>
    <w:p>
      <w:pPr>
        <w:pStyle w:val="Normal"/>
        <w:rPr>
          <w:lang w:val="ru-RU"/>
        </w:rPr>
      </w:pPr>
      <w:r>
        <w:rPr>
          <w:lang w:val="ru-RU"/>
        </w:rPr>
        <w:t>На стиховне октоиха.</w:t>
      </w:r>
    </w:p>
    <w:p>
      <w:pPr>
        <w:pStyle w:val="Normal"/>
        <w:rPr>
          <w:b/>
          <w:b/>
          <w:sz w:val="28"/>
          <w:lang w:val="ru-RU"/>
        </w:rPr>
      </w:pPr>
      <w:r>
        <w:rPr>
          <w:b/>
          <w:sz w:val="28"/>
          <w:lang w:val="ru-RU"/>
        </w:rPr>
      </w:r>
    </w:p>
    <w:p>
      <w:pPr>
        <w:pStyle w:val="Normal"/>
        <w:rPr/>
      </w:pPr>
      <w:r>
        <w:rPr>
          <w:b/>
          <w:sz w:val="28"/>
          <w:lang w:val="ru-RU"/>
        </w:rPr>
        <w:t>6.</w:t>
      </w:r>
      <w:r>
        <w:rPr>
          <w:lang w:val="ru-RU"/>
        </w:rPr>
        <w:t xml:space="preserve"> преподобнаго отца нашего висариона чудотворца. И преподобнаго илариона новаго, обители далматския.</w:t>
      </w:r>
    </w:p>
    <w:p>
      <w:pPr>
        <w:pStyle w:val="Normal"/>
        <w:rPr>
          <w:lang w:val="ru-RU"/>
        </w:rPr>
      </w:pPr>
      <w:r>
        <w:rPr>
          <w:lang w:val="ru-RU"/>
        </w:rPr>
      </w:r>
    </w:p>
    <w:p>
      <w:pPr>
        <w:pStyle w:val="Normal"/>
        <w:rPr/>
      </w:pPr>
      <w:r>
        <w:rPr>
          <w:lang w:val="ru-RU"/>
        </w:rPr>
        <w:t xml:space="preserve">Аллилуиа, или тропарь. Стихиры висариона, глас 8. Подобен: о преславнаго чудесе! илариона, глас 4. Подобен: Дал еси знамение: На стиховне октоиха. Тропарь, глас 4: Боже отец наших: ноемвриа в 20-й день. </w:t>
      </w:r>
      <w:r>
        <w:rPr>
          <w:b/>
          <w:lang w:val="ru-RU"/>
        </w:rPr>
        <w:t>На Утрени</w:t>
      </w:r>
      <w:r>
        <w:rPr>
          <w:lang w:val="ru-RU"/>
        </w:rPr>
        <w:t>, канон октоиха един: и святых два: един, глас 2: Другий, глас 8. По 3-й песни,</w:t>
      </w:r>
    </w:p>
    <w:p>
      <w:pPr>
        <w:pStyle w:val="Normal"/>
        <w:rPr>
          <w:lang w:val="ru-RU"/>
        </w:rPr>
      </w:pPr>
      <w:r>
        <w:rPr>
          <w:lang w:val="ru-RU"/>
        </w:rPr>
      </w:r>
    </w:p>
    <w:p>
      <w:pPr>
        <w:pStyle w:val="Normal"/>
        <w:rPr/>
      </w:pPr>
      <w:r>
        <w:rPr>
          <w:lang w:val="ru-RU"/>
        </w:rPr>
        <w:t>Кондак, илариона, глас 2. Подобен: Твердыя: ограды живоносныя твоея пажити пастырски невредимо стадо соблюл еси, и явился еси высотою дел велик, новый иларионе, по благочестии многи муки и скорби прием. тем во всерадостный живот вселился еси горняго сиона, моли за ны преподобне.</w:t>
      </w:r>
    </w:p>
    <w:p>
      <w:pPr>
        <w:pStyle w:val="Normal"/>
        <w:rPr>
          <w:lang w:val="ru-RU"/>
        </w:rPr>
      </w:pPr>
      <w:r>
        <w:rPr>
          <w:lang w:val="ru-RU"/>
        </w:rPr>
      </w:r>
    </w:p>
    <w:p>
      <w:pPr>
        <w:pStyle w:val="Normal"/>
        <w:rPr>
          <w:lang w:val="ru-RU"/>
        </w:rPr>
      </w:pPr>
      <w:r>
        <w:rPr>
          <w:lang w:val="ru-RU"/>
        </w:rPr>
        <w:t>И седален висариона, глас 1. Слава, илариона, глас 4. По 6-й песни,</w:t>
      </w:r>
    </w:p>
    <w:p>
      <w:pPr>
        <w:pStyle w:val="Normal"/>
        <w:rPr>
          <w:lang w:val="ru-RU"/>
        </w:rPr>
      </w:pPr>
      <w:r>
        <w:rPr>
          <w:lang w:val="ru-RU"/>
        </w:rPr>
      </w:r>
    </w:p>
    <w:p>
      <w:pPr>
        <w:pStyle w:val="Normal"/>
        <w:rPr/>
      </w:pPr>
      <w:r>
        <w:rPr>
          <w:lang w:val="ru-RU"/>
        </w:rPr>
        <w:t>Кондак, глас 2. Подобен: Твердыя: Вышних сил подражав преподобне, образом птиц житие пожил еси: временная в забытии положив, непрестанным желанием влекомь к небесным добротам Христа царя, дондеже того достигл еси висарионе. моли непрестанно о всех нас.</w:t>
      </w:r>
    </w:p>
    <w:p>
      <w:pPr>
        <w:pStyle w:val="Normal"/>
        <w:rPr>
          <w:lang w:val="ru-RU"/>
        </w:rPr>
      </w:pPr>
      <w:r>
        <w:rPr>
          <w:lang w:val="ru-RU"/>
        </w:rPr>
      </w:r>
    </w:p>
    <w:p>
      <w:pPr>
        <w:pStyle w:val="Normal"/>
        <w:rPr>
          <w:lang w:val="ru-RU"/>
        </w:rPr>
      </w:pPr>
      <w:r>
        <w:rPr>
          <w:lang w:val="ru-RU"/>
        </w:rPr>
        <w:t>На стиховне октоиха.</w:t>
      </w:r>
    </w:p>
    <w:p>
      <w:pPr>
        <w:pStyle w:val="Normal"/>
        <w:rPr>
          <w:lang w:val="ru-RU"/>
        </w:rPr>
      </w:pPr>
      <w:r>
        <w:rPr>
          <w:lang w:val="ru-RU"/>
        </w:rPr>
      </w:r>
    </w:p>
    <w:p>
      <w:pPr>
        <w:pStyle w:val="Normal"/>
        <w:rPr/>
      </w:pPr>
      <w:r>
        <w:rPr>
          <w:b/>
          <w:sz w:val="28"/>
          <w:lang w:val="ru-RU"/>
        </w:rPr>
        <w:t>7.</w:t>
      </w:r>
      <w:r>
        <w:rPr>
          <w:lang w:val="ru-RU"/>
        </w:rPr>
        <w:t xml:space="preserve"> святаго священномученка феодота, епискпа агкирскаго.</w:t>
      </w:r>
    </w:p>
    <w:p>
      <w:pPr>
        <w:pStyle w:val="Normal"/>
        <w:rPr>
          <w:lang w:val="ru-RU"/>
        </w:rPr>
      </w:pPr>
      <w:r>
        <w:rPr>
          <w:lang w:val="ru-RU"/>
        </w:rPr>
      </w:r>
    </w:p>
    <w:p>
      <w:pPr>
        <w:pStyle w:val="Normal"/>
        <w:rPr/>
      </w:pPr>
      <w:r>
        <w:rPr>
          <w:lang w:val="ru-RU"/>
        </w:rPr>
        <w:t xml:space="preserve">Аллилуиа, или тропарь. Стихиры Богородицы, глас 1. Подобен: небесных чинов: и святаго, глас и подобен тойже. На стиховне октоиха. Тропарь: И нравом причастник: септемвриа в 3-й день. </w:t>
      </w:r>
      <w:r>
        <w:rPr>
          <w:b/>
          <w:lang w:val="ru-RU"/>
        </w:rPr>
        <w:t>На Утрени</w:t>
      </w:r>
      <w:r>
        <w:rPr>
          <w:lang w:val="ru-RU"/>
        </w:rPr>
        <w:t>, оба канона октоиха: и святаго на 4, глас 6. По 3-й песни, седален, глас 1. На стиховне октоиха.</w:t>
      </w:r>
    </w:p>
    <w:p>
      <w:pPr>
        <w:pStyle w:val="Normal"/>
        <w:rPr>
          <w:lang w:val="ru-RU"/>
        </w:rPr>
      </w:pPr>
      <w:r>
        <w:rPr>
          <w:lang w:val="ru-RU"/>
        </w:rPr>
      </w:r>
    </w:p>
    <w:p>
      <w:pPr>
        <w:pStyle w:val="Normal"/>
        <w:rPr/>
      </w:pPr>
      <w:r>
        <w:rPr>
          <w:b/>
          <w:sz w:val="28"/>
          <w:lang w:val="ru-RU"/>
        </w:rPr>
        <w:t>8.</w:t>
      </w:r>
      <w:r>
        <w:rPr>
          <w:lang w:val="ru-RU"/>
        </w:rPr>
        <w:t xml:space="preserve"> </w:t>
      </w:r>
      <w:r>
        <w:rPr>
          <w:b/>
          <w:color w:val="000000"/>
          <w:sz w:val="32"/>
          <w:lang w:val="ru-RU"/>
        </w:rPr>
        <w:t xml:space="preserve">(:. </w:t>
      </w:r>
      <w:r>
        <w:rPr>
          <w:lang w:val="ru-RU"/>
        </w:rPr>
        <w:t>святаго великомученка феодора стратилата.</w:t>
      </w:r>
    </w:p>
    <w:p>
      <w:pPr>
        <w:pStyle w:val="Normal"/>
        <w:rPr>
          <w:lang w:val="ru-RU"/>
        </w:rPr>
      </w:pPr>
      <w:r>
        <w:rPr>
          <w:lang w:val="ru-RU"/>
        </w:rPr>
      </w:r>
    </w:p>
    <w:p>
      <w:pPr>
        <w:pStyle w:val="Normal"/>
        <w:rPr>
          <w:b/>
          <w:b/>
          <w:sz w:val="28"/>
          <w:lang w:val="ru-RU"/>
        </w:rPr>
      </w:pPr>
      <w:r>
        <w:rPr>
          <w:lang w:val="ru-RU"/>
        </w:rPr>
        <w:t xml:space="preserve">На Господи воззвах, стихиры на 6, глас 2. Подобен: егда от древа: Ины стихиры, глас 4. Подобен: яко добля: Слава, глас 5: Днесь возсия паче денницы: На стиховне октоиха. Слава, святаго, глас 8: Божиих  даров: Тропарь, глас 4: Воинствословием истинным: февруариа во 8-й день: </w:t>
      </w:r>
      <w:r>
        <w:rPr>
          <w:b/>
          <w:lang w:val="ru-RU"/>
        </w:rPr>
        <w:t>На Утрени</w:t>
      </w:r>
      <w:r>
        <w:rPr>
          <w:lang w:val="ru-RU"/>
        </w:rPr>
        <w:t xml:space="preserve">, по кафисмах, седальны октоиха: оба канона октоиха, без мученичнов: и святаго на 6, глас 4. По 3-й песни, седален, глас 8, дважды. По 6-й песни, кондак, глас 2. Подобен: Вышних ищя: Мужеством души: февруариа во 8-й день. И икос. По 9-й песни, светилен, святаго, дважды. Слава, и ныне, праздника, или богородичен. На стиховне октоиха. Слава, святаго глас 8. Страдальческий составль: </w:t>
      </w:r>
      <w:r>
        <w:rPr>
          <w:b/>
          <w:lang w:val="ru-RU"/>
        </w:rPr>
        <w:t>На Литургии</w:t>
      </w:r>
      <w:r>
        <w:rPr>
          <w:lang w:val="ru-RU"/>
        </w:rPr>
        <w:t xml:space="preserve">, блаженна праздника, или октоиха: и святаго песнь 3-я. Прокимен, глас 6: Возвеселится праведник: Стих: услыши Боже глас мой: Апостол к тимофею, зачало 292: Возмогай о благодати: Аллилуиа, глас 4: праведник яко финикс процветет: евангелие матфеа, зачало 36: Се аз посылаю вас яко овцы: Причастен: В память: </w:t>
      </w:r>
    </w:p>
    <w:p>
      <w:pPr>
        <w:pStyle w:val="Normal"/>
        <w:rPr>
          <w:b/>
          <w:b/>
          <w:sz w:val="28"/>
          <w:lang w:val="ru-RU"/>
        </w:rPr>
      </w:pPr>
      <w:r>
        <w:rPr>
          <w:b/>
          <w:sz w:val="28"/>
          <w:lang w:val="ru-RU"/>
        </w:rPr>
      </w:r>
    </w:p>
    <w:p>
      <w:pPr>
        <w:pStyle w:val="Normal"/>
        <w:rPr/>
      </w:pPr>
      <w:r>
        <w:rPr>
          <w:b/>
          <w:sz w:val="28"/>
          <w:lang w:val="ru-RU"/>
        </w:rPr>
        <w:t>9.</w:t>
      </w:r>
      <w:r>
        <w:rPr>
          <w:lang w:val="ru-RU"/>
        </w:rPr>
        <w:t xml:space="preserve"> </w:t>
      </w:r>
      <w:r>
        <w:rPr>
          <w:b/>
          <w:color w:val="000000"/>
          <w:sz w:val="32"/>
          <w:lang w:val="ru-RU"/>
        </w:rPr>
        <w:t xml:space="preserve">(:. </w:t>
      </w:r>
      <w:r>
        <w:rPr>
          <w:lang w:val="ru-RU"/>
        </w:rPr>
        <w:t>Иже во святых отца нашего кирилла, архиепископа александрийскаго.</w:t>
      </w:r>
    </w:p>
    <w:p>
      <w:pPr>
        <w:pStyle w:val="Normal"/>
        <w:rPr>
          <w:lang w:val="ru-RU"/>
        </w:rPr>
      </w:pPr>
      <w:r>
        <w:rPr>
          <w:lang w:val="ru-RU"/>
        </w:rPr>
      </w:r>
    </w:p>
    <w:p>
      <w:pPr>
        <w:pStyle w:val="Normal"/>
        <w:rPr/>
      </w:pPr>
      <w:r>
        <w:rPr>
          <w:lang w:val="ru-RU"/>
        </w:rPr>
        <w:t xml:space="preserve">Стихиры на 6, глас 4. Подобен: яко добля: Слава, глас 6: благий рабе: На стиховне октоиха. Слава, глас 6: Человече Божий: Тропарь, глас 8: Православия наставниче: октовриа в 11-й день. </w:t>
      </w:r>
      <w:r>
        <w:rPr>
          <w:b/>
          <w:lang w:val="ru-RU"/>
        </w:rPr>
        <w:t>На Утрени</w:t>
      </w:r>
      <w:r>
        <w:rPr>
          <w:lang w:val="ru-RU"/>
        </w:rPr>
        <w:t>, оба канона октоиха, и святаго на 6, глас 4. По 3-й песни, седален, глас 3. По 6-й песни,</w:t>
      </w:r>
    </w:p>
    <w:p>
      <w:pPr>
        <w:pStyle w:val="Normal"/>
        <w:rPr>
          <w:lang w:val="ru-RU"/>
        </w:rPr>
      </w:pPr>
      <w:r>
        <w:rPr>
          <w:lang w:val="ru-RU"/>
        </w:rPr>
      </w:r>
    </w:p>
    <w:p>
      <w:pPr>
        <w:pStyle w:val="Normal"/>
        <w:rPr/>
      </w:pPr>
      <w:r>
        <w:rPr>
          <w:lang w:val="ru-RU"/>
        </w:rPr>
        <w:t>Кондак, глас 6. Подобен: еже о нас: Бездну нам учений богословия источил еси яве, от источник спасовых, ереси погружающую блаженне кирилле, и стадо невредимо от треволнений спасающую: странам бо всем наставник преподобне, яко божественная являя.</w:t>
      </w:r>
    </w:p>
    <w:p>
      <w:pPr>
        <w:pStyle w:val="Normal"/>
        <w:rPr>
          <w:lang w:val="ru-RU"/>
        </w:rPr>
      </w:pPr>
      <w:r>
        <w:rPr>
          <w:lang w:val="ru-RU"/>
        </w:rPr>
      </w:r>
    </w:p>
    <w:p>
      <w:pPr>
        <w:pStyle w:val="Normal"/>
        <w:rPr/>
      </w:pPr>
      <w:r>
        <w:rPr>
          <w:lang w:val="ru-RU"/>
        </w:rPr>
        <w:t xml:space="preserve">И икос. По 9-й песни светилен, дважды. Слава, и ныне, праздника, или богородичен: На стиховне октоиха. Слава, глас 6: Наследниче Божий: </w:t>
      </w:r>
      <w:r>
        <w:rPr>
          <w:b/>
          <w:lang w:val="ru-RU"/>
        </w:rPr>
        <w:t>На Литургии</w:t>
      </w:r>
      <w:r>
        <w:rPr>
          <w:lang w:val="ru-RU"/>
        </w:rPr>
        <w:t xml:space="preserve">, блаженна праздника, или октоиха: и святаго песнь 3. Прокимен, глас 1: уста моя возглаголют премудрость: Стих: услышите сия вси языцы: Апостол ко евреем, зачало 334: Поминайте наставники ваша: Аллилуиа, глас 2: уста праведнаго поучатся премудрости: Стих: Закон бога его в сердцы его: евангелие матфеа зачало 11: Вы есте свет мира: Причастен: В память: </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еподобнаго отца нашего кирилла игумена белоезерскаго.</w:t>
      </w:r>
    </w:p>
    <w:p>
      <w:pPr>
        <w:pStyle w:val="Normal"/>
        <w:rPr>
          <w:lang w:val="ru-RU"/>
        </w:rPr>
      </w:pPr>
      <w:r>
        <w:rPr>
          <w:lang w:val="ru-RU"/>
        </w:rPr>
      </w:r>
    </w:p>
    <w:p>
      <w:pPr>
        <w:pStyle w:val="Normal"/>
        <w:rPr>
          <w:lang w:val="ru-RU"/>
        </w:rPr>
      </w:pPr>
      <w:r>
        <w:rPr>
          <w:lang w:val="ru-RU"/>
        </w:rPr>
        <w:t>Совершается собор его во обители его, идеже лежат мощи его, и во храме его.</w:t>
      </w:r>
    </w:p>
    <w:p>
      <w:pPr>
        <w:pStyle w:val="Normal"/>
        <w:rPr>
          <w:lang w:val="ru-RU"/>
        </w:rPr>
      </w:pPr>
      <w:r>
        <w:rPr>
          <w:lang w:val="ru-RU"/>
        </w:rPr>
      </w:r>
    </w:p>
    <w:p>
      <w:pPr>
        <w:pStyle w:val="Normal"/>
        <w:rPr/>
      </w:pPr>
      <w:r>
        <w:rPr>
          <w:lang w:val="ru-RU"/>
        </w:rPr>
        <w:t>Тропарь, глас 1: яко крин в пустыни давидски процвел еси отче кирилле, злострастия терние искореняя, и собрал еси в ней ученик множество, страхом божиим и учением твоим наставляемых, ихже и до конца яко чадолюбивый отец не оставил еси посещая, да вси вопием: слава давшему ти крепость, слава венчавшему тя, слава действующему тобою всем исцеления.</w:t>
      </w:r>
    </w:p>
    <w:p>
      <w:pPr>
        <w:pStyle w:val="Normal"/>
        <w:rPr>
          <w:lang w:val="ru-RU"/>
        </w:rPr>
      </w:pPr>
      <w:r>
        <w:rPr>
          <w:lang w:val="ru-RU"/>
        </w:rPr>
      </w:r>
    </w:p>
    <w:p>
      <w:pPr>
        <w:pStyle w:val="Normal"/>
        <w:rPr/>
      </w:pPr>
      <w:r>
        <w:rPr>
          <w:lang w:val="ru-RU"/>
        </w:rPr>
        <w:t>Кондак, глас 8: яко преобидев тленная, и долу влекущая мудрования отче, к вышнему течению радостно устремился еси, и тамо со святыми пресвятей Троице предстоя, моли от враг сохранитися стаду твоему: яко да святое твое успение празднующе вопием: радуйся преблаженне кирилле Отче наш.</w:t>
      </w:r>
    </w:p>
    <w:p>
      <w:pPr>
        <w:pStyle w:val="Normal"/>
        <w:rPr>
          <w:b/>
          <w:b/>
          <w:sz w:val="28"/>
          <w:lang w:val="ru-RU"/>
        </w:rPr>
      </w:pPr>
      <w:r>
        <w:rPr>
          <w:b/>
          <w:sz w:val="28"/>
          <w:lang w:val="ru-RU"/>
        </w:rPr>
      </w:r>
    </w:p>
    <w:p>
      <w:pPr>
        <w:pStyle w:val="Normal"/>
        <w:rPr/>
      </w:pPr>
      <w:r>
        <w:rPr>
          <w:b/>
          <w:sz w:val="28"/>
          <w:lang w:val="ru-RU"/>
        </w:rPr>
        <w:t>10.</w:t>
      </w:r>
      <w:r>
        <w:rPr>
          <w:lang w:val="ru-RU"/>
        </w:rPr>
        <w:t xml:space="preserve"> святаго священномученка тимофеа, епискпа прусскаго.</w:t>
      </w:r>
    </w:p>
    <w:p>
      <w:pPr>
        <w:pStyle w:val="Normal"/>
        <w:rPr>
          <w:lang w:val="ru-RU"/>
        </w:rPr>
      </w:pPr>
      <w:r>
        <w:rPr>
          <w:lang w:val="ru-RU"/>
        </w:rPr>
      </w:r>
    </w:p>
    <w:p>
      <w:pPr>
        <w:pStyle w:val="Normal"/>
        <w:rPr/>
      </w:pPr>
      <w:r>
        <w:rPr>
          <w:lang w:val="ru-RU"/>
        </w:rPr>
        <w:t xml:space="preserve">Аллилуиа, или тропарь. Стихиры Богородицы, глас 4. Подобен: яко добля: И святаго, глас 8 подобен тойже. На стиховне октоиха. Тропарь, глас 4: И нравом причастник: септемвриа в 3-й день. </w:t>
      </w:r>
      <w:r>
        <w:rPr>
          <w:b/>
          <w:lang w:val="ru-RU"/>
        </w:rPr>
        <w:t>На Утрени</w:t>
      </w:r>
      <w:r>
        <w:rPr>
          <w:lang w:val="ru-RU"/>
        </w:rPr>
        <w:t>, оба канона октоиха: и святаго, глас 4. По 3-й песни, седален, глас 5.</w:t>
      </w:r>
    </w:p>
    <w:p>
      <w:pPr>
        <w:pStyle w:val="Normal"/>
        <w:rPr>
          <w:lang w:val="ru-RU"/>
        </w:rPr>
      </w:pPr>
      <w:r>
        <w:rPr>
          <w:lang w:val="ru-RU"/>
        </w:rPr>
      </w:r>
    </w:p>
    <w:p>
      <w:pPr>
        <w:pStyle w:val="Normal"/>
        <w:rPr>
          <w:b/>
          <w:b/>
          <w:sz w:val="28"/>
          <w:lang w:val="ru-RU"/>
        </w:rPr>
      </w:pPr>
      <w:r>
        <w:rPr>
          <w:b/>
          <w:sz w:val="28"/>
          <w:lang w:val="ru-RU"/>
        </w:rPr>
      </w:r>
    </w:p>
    <w:p>
      <w:pPr>
        <w:pStyle w:val="Normal"/>
        <w:rPr/>
      </w:pPr>
      <w:r>
        <w:rPr>
          <w:b/>
          <w:sz w:val="28"/>
          <w:lang w:val="ru-RU"/>
        </w:rPr>
        <w:t>11.</w:t>
      </w:r>
      <w:r>
        <w:rPr>
          <w:lang w:val="ru-RU"/>
        </w:rPr>
        <w:t xml:space="preserve"> </w:t>
      </w:r>
      <w:r>
        <w:rPr>
          <w:b/>
          <w:color w:val="FF0000"/>
          <w:sz w:val="32"/>
          <w:lang w:val="ru-RU"/>
        </w:rPr>
        <w:t xml:space="preserve">+ </w:t>
      </w:r>
      <w:r>
        <w:rPr>
          <w:lang w:val="ru-RU"/>
        </w:rPr>
        <w:t>святых апостол, варфоломеа и варнавы.</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ем: блажен муж, 1-й антифон. На Господи воззвах, стихиры праздника 3, и апостолов 5. Аще же пост, стихиры апостолов на 8. Варфоломеа 5, глас 4. Подобен: яко добля: И варнавы 3, глас тойже, Подобен: Дал еси знамение: Слава, глас 6: Варнаво прехвальне: И ныне праздника, или богородичен: Кто тебе не ублажит: Вход. Прокимен дне, и чтения 3: ищи сего месяца в 29-й день. На стиховне стихиры апостолов, глас 1. Подобен: Всехвальнии мученцы: с припевы их. Слава, глас 8: Апостоле спасов: И ныне, праздника, или богородичен: Безневестная Дево: По трисвятом, тропарь, глас 3: Апостоли святии: октовриа в 31-й день. Слава, и ныне, праздника, или богородичен: Тя ходатайствовавшую: И отпуст. </w:t>
      </w:r>
      <w:r>
        <w:rPr>
          <w:b/>
          <w:lang w:val="ru-RU"/>
        </w:rPr>
        <w:t>На Утрени</w:t>
      </w:r>
      <w:r>
        <w:rPr>
          <w:lang w:val="ru-RU"/>
        </w:rPr>
        <w:t>, на Бог господь: Аще есть пятидесятница, тропарь праздника дважды. Слава, апостолов: И ныне, праздника. Аще же ни, тропарь апостолов дважды. Слава, и ныне, богородичен. По кафисмах седален праздника. Аще пост, седальны апостолов с богородичны их. И чтение. По полиелеи седален, глас 8, дважды. Слава, и ныне, богородичен. Степенна, 1-й антифон 4-го гласа. Прокимен, глас 4: Во всю землю: Стих: небеса поведают: Всякое дыхание: евангелие Иоанна, зачало 67: явися Иисус учеником своим востав от мертвых: По 50-м псалме стихиры, глас 1: Во всю землю: Аще есть пятидесятница, Канон праздника со ирмосом на 6. Аще ли пост, канон Богородицы, со ирмосом на 6: и апостолов два на 8. Варфоломеа, глас 2. И варнавы, глас тойже. Катавасиа праздника. Аще ли пост: отверзу уста моя: По 3-й песни,</w:t>
      </w:r>
    </w:p>
    <w:p>
      <w:pPr>
        <w:pStyle w:val="Normal"/>
        <w:rPr>
          <w:lang w:val="ru-RU"/>
        </w:rPr>
      </w:pPr>
      <w:r>
        <w:rPr>
          <w:lang w:val="ru-RU"/>
        </w:rPr>
      </w:r>
    </w:p>
    <w:p>
      <w:pPr>
        <w:pStyle w:val="Normal"/>
        <w:rPr/>
      </w:pPr>
      <w:r>
        <w:rPr>
          <w:lang w:val="ru-RU"/>
        </w:rPr>
        <w:t>Кондак варнавы, глас 3. Подобен: дева днесь: господень был еси всеистинный служитель, апостолов же явился еси седмидесятих первый, озарил еси и с павлом проповедь твою, всем возвещаяй Христа спаса: сего ради песнопении божественную память твою варнаво совершаем.</w:t>
      </w:r>
    </w:p>
    <w:p>
      <w:pPr>
        <w:pStyle w:val="Normal"/>
        <w:rPr>
          <w:lang w:val="ru-RU"/>
        </w:rPr>
      </w:pPr>
      <w:r>
        <w:rPr>
          <w:lang w:val="ru-RU"/>
        </w:rPr>
      </w:r>
    </w:p>
    <w:p>
      <w:pPr>
        <w:pStyle w:val="Normal"/>
        <w:rPr>
          <w:lang w:val="ru-RU"/>
        </w:rPr>
      </w:pPr>
      <w:r>
        <w:rPr>
          <w:lang w:val="ru-RU"/>
        </w:rPr>
        <w:t>И икос. и седален варфоломеа, глас 8. Слава, варнавы, глас тойже. И ныне, праздника, или богородичен. По 6-й песни,</w:t>
      </w:r>
    </w:p>
    <w:p>
      <w:pPr>
        <w:pStyle w:val="Normal"/>
        <w:rPr>
          <w:lang w:val="ru-RU"/>
        </w:rPr>
      </w:pPr>
      <w:r>
        <w:rPr>
          <w:lang w:val="ru-RU"/>
        </w:rPr>
      </w:r>
    </w:p>
    <w:p>
      <w:pPr>
        <w:pStyle w:val="Normal"/>
        <w:rPr/>
      </w:pPr>
      <w:r>
        <w:rPr>
          <w:lang w:val="ru-RU"/>
        </w:rPr>
        <w:t>Кондак, глас 4. Подобен: явился еси: явился еси великое солнце вселенней, учений сияньми и чудес страшных, световодя, почитающия тя, варфоломее, господень апостоле.</w:t>
      </w:r>
    </w:p>
    <w:p>
      <w:pPr>
        <w:pStyle w:val="Normal"/>
        <w:rPr>
          <w:lang w:val="ru-RU"/>
        </w:rPr>
      </w:pPr>
      <w:r>
        <w:rPr>
          <w:lang w:val="ru-RU"/>
        </w:rPr>
      </w:r>
    </w:p>
    <w:p>
      <w:pPr>
        <w:pStyle w:val="Normal"/>
        <w:rPr/>
      </w:pPr>
      <w:r>
        <w:rPr>
          <w:lang w:val="ru-RU"/>
        </w:rPr>
        <w:t xml:space="preserve">И икос. По 9-й песни, светилен апостолов дважды. Слава, и ныне, праздника, или богородичен. Аще же есть пятидесятница: На хвалитех стихиры праздника 3: и апостолов 3. Аще же ни, стихиры апостолов на 4, глас 4. Подобен: яко добля: Слава, глас 5: Премудрость божия: И ныне, праздника, или богородичен: блажим тя Богородице Дево: Славословие великое. По трисвятом, тропарь апостолов. Слава, и ныне, праздника, или богородичен. ектении, и отпуст, и час 1. </w:t>
      </w:r>
      <w:r>
        <w:rPr>
          <w:b/>
          <w:lang w:val="ru-RU"/>
        </w:rPr>
        <w:t>На Литургии</w:t>
      </w:r>
      <w:r>
        <w:rPr>
          <w:lang w:val="ru-RU"/>
        </w:rPr>
        <w:t xml:space="preserve">, блаженна от канона варфоломеа, песнь 3, на 4: и варнавы, песнь 6-я, на 4. Прокимен, глас 8: Во всю землю: Стих: небеса поведают: Апостол деяний, зачало 28: Разсеявшиися апостоли: Аллилуиа, глас 1: Исповедят небеса: евангелие луки, зачало 51: Слушаяй вас: Причастен: Во всю землю: </w:t>
      </w:r>
    </w:p>
    <w:p>
      <w:pPr>
        <w:pStyle w:val="Normal"/>
        <w:rPr>
          <w:b/>
          <w:b/>
          <w:sz w:val="28"/>
          <w:lang w:val="ru-RU"/>
        </w:rPr>
      </w:pPr>
      <w:r>
        <w:rPr>
          <w:b/>
          <w:sz w:val="28"/>
          <w:lang w:val="ru-RU"/>
        </w:rPr>
      </w:r>
    </w:p>
    <w:p>
      <w:pPr>
        <w:pStyle w:val="Normal"/>
        <w:rPr/>
      </w:pPr>
      <w:r>
        <w:rPr>
          <w:b/>
          <w:sz w:val="28"/>
          <w:lang w:val="ru-RU"/>
        </w:rPr>
        <w:t>12.</w:t>
      </w:r>
      <w:r>
        <w:rPr>
          <w:lang w:val="ru-RU"/>
        </w:rPr>
        <w:t xml:space="preserve"> </w:t>
      </w:r>
      <w:r>
        <w:rPr>
          <w:b/>
          <w:color w:val="000000"/>
          <w:sz w:val="32"/>
          <w:lang w:val="ru-RU"/>
        </w:rPr>
        <w:t xml:space="preserve">(:. </w:t>
      </w:r>
      <w:r>
        <w:rPr>
          <w:lang w:val="ru-RU"/>
        </w:rPr>
        <w:t>преподобнаго отца нашего онуфриа: И преподобнаго отца нашего петра афонскаго.</w:t>
      </w:r>
    </w:p>
    <w:p>
      <w:pPr>
        <w:pStyle w:val="Normal"/>
        <w:rPr>
          <w:lang w:val="ru-RU"/>
        </w:rPr>
      </w:pPr>
      <w:r>
        <w:rPr>
          <w:lang w:val="ru-RU"/>
        </w:rPr>
      </w:r>
    </w:p>
    <w:p>
      <w:pPr>
        <w:pStyle w:val="Normal"/>
        <w:rPr/>
      </w:pPr>
      <w:r>
        <w:rPr>
          <w:lang w:val="ru-RU"/>
        </w:rPr>
        <w:t xml:space="preserve">На Господи воззвах, стихиры онуфриа, глас 8. Подобен: о преславнаго чудесе! И петра, глас и подобен тойже. Слава, глас 6: преподобнии отцы, во всю землю: И ныне, богородичен, или крестобогородичен. На стиховне октоиха. Слава, глас 6: еже по образу соблюдше: Тропарь, глас 4: Боже отец наших: ноемвриа в 20-й день. </w:t>
      </w:r>
      <w:r>
        <w:rPr>
          <w:b/>
          <w:lang w:val="ru-RU"/>
        </w:rPr>
        <w:t>На Утрени</w:t>
      </w:r>
      <w:r>
        <w:rPr>
          <w:lang w:val="ru-RU"/>
        </w:rPr>
        <w:t>, на Бог господь, тропарь: Боже отец наших: и обычныя кафисмы, и седальны октоиха, и чтение. Канон октоиха един, и святых два, на 8. Онуфриа, глас 4. И петра, глас 2-й. По 3-й песни,</w:t>
      </w:r>
    </w:p>
    <w:p>
      <w:pPr>
        <w:pStyle w:val="Normal"/>
        <w:rPr>
          <w:lang w:val="ru-RU"/>
        </w:rPr>
      </w:pPr>
      <w:r>
        <w:rPr>
          <w:lang w:val="ru-RU"/>
        </w:rPr>
      </w:r>
    </w:p>
    <w:p>
      <w:pPr>
        <w:pStyle w:val="Normal"/>
        <w:rPr>
          <w:lang w:val="ru-RU"/>
        </w:rPr>
      </w:pPr>
      <w:r>
        <w:rPr>
          <w:lang w:val="ru-RU"/>
        </w:rPr>
        <w:t>Кондак петра, глас 2. Подобен: Вышних ищя: удалив себе человеческаго сожительства, в пещерах каменных и разселинах пожил еси желанием божественным: и любовию, петре, Господа твоего, от негоже венец приял еси, моли непрестанно спастися нам.</w:t>
      </w:r>
    </w:p>
    <w:p>
      <w:pPr>
        <w:pStyle w:val="Normal"/>
        <w:rPr>
          <w:lang w:val="ru-RU"/>
        </w:rPr>
      </w:pPr>
      <w:r>
        <w:rPr>
          <w:lang w:val="ru-RU"/>
        </w:rPr>
      </w:r>
    </w:p>
    <w:p>
      <w:pPr>
        <w:pStyle w:val="Normal"/>
        <w:rPr>
          <w:lang w:val="ru-RU"/>
        </w:rPr>
      </w:pPr>
      <w:r>
        <w:rPr>
          <w:lang w:val="ru-RU"/>
        </w:rPr>
        <w:t>И икос, седален онуфриа, глас 4. Слава, петра, глас 1. По 6-й песни,</w:t>
      </w:r>
    </w:p>
    <w:p>
      <w:pPr>
        <w:pStyle w:val="Normal"/>
        <w:rPr>
          <w:lang w:val="ru-RU"/>
        </w:rPr>
      </w:pPr>
      <w:r>
        <w:rPr>
          <w:lang w:val="ru-RU"/>
        </w:rPr>
      </w:r>
    </w:p>
    <w:p>
      <w:pPr>
        <w:pStyle w:val="Normal"/>
        <w:rPr/>
      </w:pPr>
      <w:r>
        <w:rPr>
          <w:lang w:val="ru-RU"/>
        </w:rPr>
        <w:t>Кондак онуфриа, глас 3. Подобен: дева днесь: Сиянием духа пресвятаго Богомудре просвещься, оставил еси яже в житии молвы: пустыни же достиг преподобне отче, возвеселил еси иже над всеми бога и зиждителя. сего ради прославляет тя Христос блаженне, великий дародатель.</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и онуфриа. Слава, петра: И ныне, богородичен. На стиховне октоиха. Слава, глас 8: Монахов множества: </w:t>
      </w:r>
      <w:r>
        <w:rPr>
          <w:b/>
          <w:lang w:val="ru-RU"/>
        </w:rPr>
        <w:t>На Литургии</w:t>
      </w:r>
      <w:r>
        <w:rPr>
          <w:lang w:val="ru-RU"/>
        </w:rPr>
        <w:t xml:space="preserve">, блаженна, о канона петра, песнь 3: И онуфриа, песнь 6. Прокимен, глас 6: честна пред господем: Стих: Что воздам господеви: Апостол к галатом, зачало 113: Плод духовный: Аллилуиа, глас 6: блажен муж бояйся Господа: Стих: Сильно на земли будет: евангелие матфеа, зачало 43: Вся мне предана суть: Причастен: Радуйтеся праведнии о господе: </w:t>
      </w:r>
    </w:p>
    <w:p>
      <w:pPr>
        <w:pStyle w:val="Normal"/>
        <w:rPr>
          <w:b/>
          <w:b/>
          <w:sz w:val="28"/>
          <w:lang w:val="ru-RU"/>
        </w:rPr>
      </w:pPr>
      <w:r>
        <w:rPr>
          <w:b/>
          <w:sz w:val="28"/>
          <w:lang w:val="ru-RU"/>
        </w:rPr>
      </w:r>
    </w:p>
    <w:p>
      <w:pPr>
        <w:pStyle w:val="Normal"/>
        <w:rPr/>
      </w:pPr>
      <w:r>
        <w:rPr>
          <w:b/>
          <w:sz w:val="28"/>
          <w:lang w:val="ru-RU"/>
        </w:rPr>
        <w:t>13.</w:t>
      </w:r>
      <w:r>
        <w:rPr>
          <w:lang w:val="ru-RU"/>
        </w:rPr>
        <w:t xml:space="preserve"> святыя мученцы акилины: И святаго трифиллиа, епискпа левкусии кипрския.</w:t>
      </w:r>
    </w:p>
    <w:p>
      <w:pPr>
        <w:pStyle w:val="Normal"/>
        <w:rPr>
          <w:lang w:val="ru-RU"/>
        </w:rPr>
      </w:pPr>
      <w:r>
        <w:rPr>
          <w:lang w:val="ru-RU"/>
        </w:rPr>
      </w:r>
    </w:p>
    <w:p>
      <w:pPr>
        <w:pStyle w:val="Normal"/>
        <w:rPr/>
      </w:pPr>
      <w:r>
        <w:rPr>
          <w:lang w:val="ru-RU"/>
        </w:rPr>
        <w:t xml:space="preserve">Стихиры мученцы, глас 4. Подобен: Дал еси знамение: и трифиллиа, глас 8. Подобен: о преславнаго чудесе! На стиховне октоиха. Тропарь святыя, глас 4: Агница твоя Иисусе акилина: септемвриа в 17-й день. Слава, святаго, глас 4: Правило веры: септемвриа во 2-й день. </w:t>
      </w:r>
      <w:r>
        <w:rPr>
          <w:b/>
          <w:lang w:val="ru-RU"/>
        </w:rPr>
        <w:t>На Утрени</w:t>
      </w:r>
      <w:r>
        <w:rPr>
          <w:lang w:val="ru-RU"/>
        </w:rPr>
        <w:t>, канон октоиха един: и святых два, на 8: един, глас 8, другий, глас 2. По 3-й песни,</w:t>
      </w:r>
    </w:p>
    <w:p>
      <w:pPr>
        <w:pStyle w:val="Normal"/>
        <w:rPr>
          <w:lang w:val="ru-RU"/>
        </w:rPr>
      </w:pPr>
      <w:r>
        <w:rPr>
          <w:lang w:val="ru-RU"/>
        </w:rPr>
      </w:r>
    </w:p>
    <w:p>
      <w:pPr>
        <w:pStyle w:val="Normal"/>
        <w:rPr/>
      </w:pPr>
      <w:r>
        <w:rPr>
          <w:lang w:val="ru-RU"/>
        </w:rPr>
        <w:t>Кондак, глас 8. Подобен: Взбранной: Изрядством жития чистоту девства прием трифиллие, первопрестольник показался еси левкусии: и явился еси тем провозвеститель и богоразумия наставник. сего ради радостно взываем ти: радуйся святителей украшение.</w:t>
      </w:r>
    </w:p>
    <w:p>
      <w:pPr>
        <w:pStyle w:val="Normal"/>
        <w:rPr>
          <w:lang w:val="ru-RU"/>
        </w:rPr>
      </w:pPr>
      <w:r>
        <w:rPr>
          <w:lang w:val="ru-RU"/>
        </w:rPr>
      </w:r>
    </w:p>
    <w:p>
      <w:pPr>
        <w:pStyle w:val="Normal"/>
        <w:rPr>
          <w:lang w:val="ru-RU"/>
        </w:rPr>
      </w:pPr>
      <w:r>
        <w:rPr>
          <w:lang w:val="ru-RU"/>
        </w:rPr>
        <w:t>И седален святыя, глас 8. Слава, святаго, глас 3. По 6-й песни,</w:t>
      </w:r>
    </w:p>
    <w:p>
      <w:pPr>
        <w:pStyle w:val="Normal"/>
        <w:rPr>
          <w:lang w:val="ru-RU"/>
        </w:rPr>
      </w:pPr>
      <w:r>
        <w:rPr>
          <w:lang w:val="ru-RU"/>
        </w:rPr>
      </w:r>
    </w:p>
    <w:p>
      <w:pPr>
        <w:pStyle w:val="Normal"/>
        <w:rPr/>
      </w:pPr>
      <w:r>
        <w:rPr>
          <w:lang w:val="ru-RU"/>
        </w:rPr>
        <w:t>Кондак, глас 2. Подобен: Вышних ищя: Девства твоего добротами, предочистивши душу твою, и на высоту мучением востекла еси акилино всечестная, любовию жениха твоего Христа уязвившися, емуже со ангелы предстоиши веселящися: с нимиже не престай моляся о всех нас.</w:t>
      </w:r>
    </w:p>
    <w:p>
      <w:pPr>
        <w:pStyle w:val="Normal"/>
        <w:rPr>
          <w:lang w:val="ru-RU"/>
        </w:rPr>
      </w:pPr>
      <w:r>
        <w:rPr>
          <w:lang w:val="ru-RU"/>
        </w:rPr>
      </w:r>
    </w:p>
    <w:p>
      <w:pPr>
        <w:pStyle w:val="Normal"/>
        <w:rPr>
          <w:lang w:val="ru-RU"/>
        </w:rPr>
      </w:pPr>
      <w:r>
        <w:rPr>
          <w:lang w:val="ru-RU"/>
        </w:rPr>
        <w:t>По 9-й песни, светилен, и на стиховне октоиха.</w:t>
      </w:r>
    </w:p>
    <w:p>
      <w:pPr>
        <w:pStyle w:val="Normal"/>
        <w:rPr>
          <w:lang w:val="ru-RU"/>
        </w:rPr>
      </w:pPr>
      <w:r>
        <w:rPr>
          <w:lang w:val="ru-RU"/>
        </w:rPr>
      </w:r>
    </w:p>
    <w:p>
      <w:pPr>
        <w:pStyle w:val="Normal"/>
        <w:rPr/>
      </w:pPr>
      <w:r>
        <w:rPr>
          <w:b/>
          <w:sz w:val="28"/>
          <w:lang w:val="ru-RU"/>
        </w:rPr>
        <w:t>14.</w:t>
      </w:r>
      <w:r>
        <w:rPr>
          <w:lang w:val="ru-RU"/>
        </w:rPr>
        <w:t xml:space="preserve"> святаго пророка елиссеа: И иже во святых отца мефодиа патриарха Константиня града.</w:t>
      </w:r>
    </w:p>
    <w:p>
      <w:pPr>
        <w:pStyle w:val="Normal"/>
        <w:rPr>
          <w:lang w:val="ru-RU"/>
        </w:rPr>
      </w:pPr>
      <w:r>
        <w:rPr>
          <w:lang w:val="ru-RU"/>
        </w:rPr>
      </w:r>
    </w:p>
    <w:p>
      <w:pPr>
        <w:pStyle w:val="Normal"/>
        <w:rPr/>
      </w:pPr>
      <w:r>
        <w:rPr>
          <w:lang w:val="ru-RU"/>
        </w:rPr>
        <w:t>Стихиры святых на 6: пророка, глас 8. Подобен: о преславнаго чудесе! и мефодиа, глас и подобен тойже: Слава, глас 2: пророк божественное пришествие: На стиховне октоиха: таже припев: священницы твои облекутся: и поем стихиру мефодиа, глас 4 самогласну: Весело днесь церковь: Слава, глас 6: пророче проповедателю: Тропарь, глас 4: Во плоти ангел, пророков основание, вторый предтеча пришествия Христова, илиа славный, свыше пославый елиссееви благодать, недуги отгоняти, и прокаженныя очищати: темже и почитающим его точит исцеления.</w:t>
      </w:r>
    </w:p>
    <w:p>
      <w:pPr>
        <w:pStyle w:val="Normal"/>
        <w:rPr>
          <w:lang w:val="ru-RU"/>
        </w:rPr>
      </w:pPr>
      <w:r>
        <w:rPr>
          <w:lang w:val="ru-RU"/>
        </w:rPr>
      </w:r>
    </w:p>
    <w:p>
      <w:pPr>
        <w:pStyle w:val="Normal"/>
        <w:rPr/>
      </w:pPr>
      <w:r>
        <w:rPr>
          <w:lang w:val="ru-RU"/>
        </w:rPr>
        <w:t xml:space="preserve">Слава, мефодиа, глас тойже: Правило веры: септемвриа во 2-й день. </w:t>
      </w:r>
      <w:r>
        <w:rPr>
          <w:b/>
          <w:lang w:val="ru-RU"/>
        </w:rPr>
        <w:t>На Утрени</w:t>
      </w:r>
      <w:r>
        <w:rPr>
          <w:lang w:val="ru-RU"/>
        </w:rPr>
        <w:t>, канон октоиха един: и святых два на 8. пророка, глас 5: и мефодиа, глас 4. По 3-й песни,</w:t>
      </w:r>
    </w:p>
    <w:p>
      <w:pPr>
        <w:pStyle w:val="Normal"/>
        <w:rPr>
          <w:lang w:val="ru-RU"/>
        </w:rPr>
      </w:pPr>
      <w:r>
        <w:rPr>
          <w:lang w:val="ru-RU"/>
        </w:rPr>
      </w:r>
    </w:p>
    <w:p>
      <w:pPr>
        <w:pStyle w:val="Normal"/>
        <w:rPr/>
      </w:pPr>
      <w:r>
        <w:rPr>
          <w:lang w:val="ru-RU"/>
        </w:rPr>
        <w:t>Кондак мефодиа, глас 2. Подобен: Твердыя: На земли подвизался еси яко безплотный, и небеса наследовал еси мефодие, яко изъяснивый в концех икон поклонение: в трудех бо и болезнех вящше пребыв, не престал еси дерзновением обличая отметающияся иконы христовы.</w:t>
      </w:r>
    </w:p>
    <w:p>
      <w:pPr>
        <w:pStyle w:val="Normal"/>
        <w:rPr>
          <w:lang w:val="ru-RU"/>
        </w:rPr>
      </w:pPr>
      <w:r>
        <w:rPr>
          <w:lang w:val="ru-RU"/>
        </w:rPr>
      </w:r>
    </w:p>
    <w:p>
      <w:pPr>
        <w:pStyle w:val="Normal"/>
        <w:rPr>
          <w:lang w:val="ru-RU"/>
        </w:rPr>
      </w:pPr>
      <w:r>
        <w:rPr>
          <w:lang w:val="ru-RU"/>
        </w:rPr>
        <w:t>И икос, и седален пророка, глас 1. Слава, мефодиа, глас 4. По 6-й песни,</w:t>
      </w:r>
    </w:p>
    <w:p>
      <w:pPr>
        <w:pStyle w:val="Normal"/>
        <w:rPr>
          <w:lang w:val="ru-RU"/>
        </w:rPr>
      </w:pPr>
      <w:r>
        <w:rPr>
          <w:lang w:val="ru-RU"/>
        </w:rPr>
      </w:r>
    </w:p>
    <w:p>
      <w:pPr>
        <w:pStyle w:val="Normal"/>
        <w:rPr/>
      </w:pPr>
      <w:r>
        <w:rPr>
          <w:lang w:val="ru-RU"/>
        </w:rPr>
        <w:t>Кондак пророка, глас 2. Подобен: Вышних ищя: пророк Божий явился еси, сугубую благодать прием, воистинну достойную тебе, елиссее блаженне: илии бо был еси совсельник, с нимже христу Богу молися непрестанно о всех нас.</w:t>
      </w:r>
    </w:p>
    <w:p>
      <w:pPr>
        <w:pStyle w:val="Normal"/>
        <w:rPr>
          <w:lang w:val="ru-RU"/>
        </w:rPr>
      </w:pPr>
      <w:r>
        <w:rPr>
          <w:lang w:val="ru-RU"/>
        </w:rPr>
      </w:r>
    </w:p>
    <w:p>
      <w:pPr>
        <w:pStyle w:val="Normal"/>
        <w:rPr>
          <w:b/>
          <w:b/>
          <w:sz w:val="28"/>
          <w:lang w:val="ru-RU"/>
        </w:rPr>
      </w:pPr>
      <w:r>
        <w:rPr>
          <w:lang w:val="ru-RU"/>
        </w:rPr>
        <w:t xml:space="preserve">И икос: и пролог. По 9-й песни, светилен октоиха, и пророка. Слава, мефодиа. На стиховне октоиха. Слава, мефодиа, глас 6: звезда возсия: </w:t>
      </w:r>
      <w:r>
        <w:rPr>
          <w:b/>
          <w:lang w:val="ru-RU"/>
        </w:rPr>
        <w:t>На Литургии</w:t>
      </w:r>
      <w:r>
        <w:rPr>
          <w:lang w:val="ru-RU"/>
        </w:rPr>
        <w:t xml:space="preserve">, прокимен, глас 4. Ты иерей во век: Стих: Рече Господь господеви моему: Апостол соборнаго послания иаковля, зачало 56: образ приимите: Аллилуиа, глас 4: Моисей и аарон: евангелие луки, зачало 14: Дивляхуся народи о словесех: Причастен: В память вечную: </w:t>
      </w:r>
    </w:p>
    <w:p>
      <w:pPr>
        <w:pStyle w:val="Normal"/>
        <w:rPr>
          <w:b/>
          <w:b/>
          <w:sz w:val="28"/>
          <w:lang w:val="ru-RU"/>
        </w:rPr>
      </w:pPr>
      <w:r>
        <w:rPr>
          <w:b/>
          <w:sz w:val="28"/>
          <w:lang w:val="ru-RU"/>
        </w:rPr>
      </w:r>
    </w:p>
    <w:p>
      <w:pPr>
        <w:pStyle w:val="Normal"/>
        <w:rPr/>
      </w:pPr>
      <w:r>
        <w:rPr>
          <w:b/>
          <w:sz w:val="28"/>
          <w:lang w:val="ru-RU"/>
        </w:rPr>
        <w:t>15.</w:t>
      </w:r>
      <w:r>
        <w:rPr>
          <w:lang w:val="ru-RU"/>
        </w:rPr>
        <w:t xml:space="preserve"> святаго пророка амоса: Аллилуиа, или тропарь. Стихиры Богородицы, глас 2. Подобен: егда от древа: и святаго, глас и подобен тойже. На стиховне октоиха, тропарь, глас 2: пророка твоего амоса: септемвриа в 4-й день. </w:t>
      </w:r>
      <w:r>
        <w:rPr>
          <w:b/>
          <w:lang w:val="ru-RU"/>
        </w:rPr>
        <w:t>На Утрени</w:t>
      </w:r>
      <w:r>
        <w:rPr>
          <w:lang w:val="ru-RU"/>
        </w:rPr>
        <w:t>, оба канона октоиха: и пророка на 4, глас 6. По 3-й песни, седален, глас 3. По 6-й песни,</w:t>
      </w:r>
    </w:p>
    <w:p>
      <w:pPr>
        <w:pStyle w:val="Normal"/>
        <w:rPr>
          <w:lang w:val="ru-RU"/>
        </w:rPr>
      </w:pPr>
      <w:r>
        <w:rPr>
          <w:lang w:val="ru-RU"/>
        </w:rPr>
      </w:r>
    </w:p>
    <w:p>
      <w:pPr>
        <w:pStyle w:val="Normal"/>
        <w:rPr/>
      </w:pPr>
      <w:r>
        <w:rPr>
          <w:lang w:val="ru-RU"/>
        </w:rPr>
        <w:t>Кондак, глас 4. Подобен: явился еси: очистив духом пророче твое светозарное сердце славный амосе, пророчествия дар свыше прием, возопил еси велегласно во странах: се Бог наш, и не преложится ин к нему.</w:t>
      </w:r>
    </w:p>
    <w:p>
      <w:pPr>
        <w:pStyle w:val="Normal"/>
        <w:rPr>
          <w:lang w:val="ru-RU"/>
        </w:rPr>
      </w:pPr>
      <w:r>
        <w:rPr>
          <w:lang w:val="ru-RU"/>
        </w:rPr>
      </w:r>
    </w:p>
    <w:p>
      <w:pPr>
        <w:pStyle w:val="Normal"/>
        <w:rPr/>
      </w:pPr>
      <w:r>
        <w:rPr>
          <w:b/>
          <w:color w:val="FF0000"/>
          <w:sz w:val="32"/>
          <w:lang w:val="ru-RU"/>
        </w:rPr>
        <w:t xml:space="preserve">+ </w:t>
      </w:r>
      <w:r>
        <w:rPr>
          <w:lang w:val="ru-RU"/>
        </w:rPr>
        <w:t>В тойже день во святых отца нашего ионы, митрополита московскаго и всея россии.</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 повсюду же полиелей.</w:t>
      </w:r>
    </w:p>
    <w:p>
      <w:pPr>
        <w:pStyle w:val="Normal"/>
        <w:rPr>
          <w:lang w:val="ru-RU"/>
        </w:rPr>
      </w:pPr>
      <w:r>
        <w:rPr>
          <w:lang w:val="ru-RU"/>
        </w:rPr>
      </w:r>
    </w:p>
    <w:p>
      <w:pPr>
        <w:pStyle w:val="Normal"/>
        <w:rPr/>
      </w:pPr>
      <w:r>
        <w:rPr>
          <w:lang w:val="ru-RU"/>
        </w:rPr>
        <w:t>Тропарь, глас 4: от юности твоея весь сам себе господеви возложив, в молитвах, и трудех, и в постех образ быв добродетели: отонудуже видев Бог твое благое произволение, архиереа тя и пастыря церкви своей устрояет. темже и по преставлении, честное тело твое цело и нетленно соблюдеся, ионо святителю, моли Христа Бога, да спасет души наша.</w:t>
      </w:r>
    </w:p>
    <w:p>
      <w:pPr>
        <w:pStyle w:val="Normal"/>
        <w:rPr>
          <w:lang w:val="ru-RU"/>
        </w:rPr>
      </w:pPr>
      <w:r>
        <w:rPr>
          <w:lang w:val="ru-RU"/>
        </w:rPr>
      </w:r>
    </w:p>
    <w:p>
      <w:pPr>
        <w:pStyle w:val="Normal"/>
        <w:rPr/>
      </w:pPr>
      <w:r>
        <w:rPr>
          <w:lang w:val="ru-RU"/>
        </w:rPr>
        <w:t>Кондак, глас 8. Подобен: Взбранной: яко от младенства господеви поработив себе мудре, постом и бдением тело твое удручая. темже сосуд чист, и дом духу пресвятому явился еси: сего ради и церкви своей тебе архиереа и пастыря устрояет, юже добре упас ко господу отходиши, егоже возлюбил еси. тем молим тя: поминай нас, верою чтущих святую память твою, да вси зовем ти: радуйся отче ионо, святителю всечестный.</w:t>
      </w:r>
    </w:p>
    <w:p>
      <w:pPr>
        <w:pStyle w:val="Normal"/>
        <w:rPr>
          <w:lang w:val="ru-RU"/>
        </w:rPr>
      </w:pPr>
      <w:r>
        <w:rPr>
          <w:lang w:val="ru-RU"/>
        </w:rPr>
      </w:r>
    </w:p>
    <w:p>
      <w:pPr>
        <w:pStyle w:val="Normal"/>
        <w:rPr/>
      </w:pPr>
      <w:r>
        <w:rPr>
          <w:b/>
          <w:sz w:val="28"/>
          <w:lang w:val="ru-RU"/>
        </w:rPr>
        <w:t>16.</w:t>
      </w:r>
      <w:r>
        <w:rPr>
          <w:lang w:val="ru-RU"/>
        </w:rPr>
        <w:t xml:space="preserve"> святаго и чудотворца тихона амафунтскаго: Аллилуиа, или тропарь. Стихиры Богородицы, глас 8. Подобен: Что вы наречем: И святаго, глас и подобен тойже. На стиховне октоиха: Тропарь, глас 1: Пустынный житель: септемвриа в 29-й день. </w:t>
      </w:r>
      <w:r>
        <w:rPr>
          <w:b/>
          <w:lang w:val="ru-RU"/>
        </w:rPr>
        <w:t>На Утрени</w:t>
      </w:r>
      <w:r>
        <w:rPr>
          <w:lang w:val="ru-RU"/>
        </w:rPr>
        <w:t>, оба канона октоиха: и святаго на 4. По 6-й песни,</w:t>
      </w:r>
    </w:p>
    <w:p>
      <w:pPr>
        <w:pStyle w:val="Normal"/>
        <w:rPr>
          <w:lang w:val="ru-RU"/>
        </w:rPr>
      </w:pPr>
      <w:r>
        <w:rPr>
          <w:lang w:val="ru-RU"/>
        </w:rPr>
      </w:r>
    </w:p>
    <w:p>
      <w:pPr>
        <w:pStyle w:val="Normal"/>
        <w:rPr/>
      </w:pPr>
      <w:r>
        <w:rPr>
          <w:lang w:val="ru-RU"/>
        </w:rPr>
        <w:t>Кондак, глас 3. Подобен: дева днесь: В постничестве святе боголюбезном пребыв, утешителеву силу с высоты приял еси, идол низложити прелести, люди же спасти, демоны отгнати, недуги исцеляти: сего ради почитаем тя яко божия друга, тихоне блаженне.</w:t>
      </w:r>
    </w:p>
    <w:p>
      <w:pPr>
        <w:pStyle w:val="Normal"/>
        <w:rPr>
          <w:lang w:val="ru-RU"/>
        </w:rPr>
      </w:pPr>
      <w:r>
        <w:rPr>
          <w:lang w:val="ru-RU"/>
        </w:rPr>
      </w:r>
    </w:p>
    <w:p>
      <w:pPr>
        <w:pStyle w:val="Normal"/>
        <w:rPr>
          <w:b/>
          <w:b/>
          <w:sz w:val="28"/>
          <w:lang w:val="ru-RU"/>
        </w:rPr>
      </w:pPr>
      <w:r>
        <w:rPr>
          <w:b/>
          <w:sz w:val="28"/>
          <w:lang w:val="ru-RU"/>
        </w:rPr>
      </w:r>
    </w:p>
    <w:p>
      <w:pPr>
        <w:pStyle w:val="Normal"/>
        <w:rPr/>
      </w:pPr>
      <w:r>
        <w:rPr>
          <w:b/>
          <w:sz w:val="28"/>
          <w:lang w:val="ru-RU"/>
        </w:rPr>
        <w:t>17.</w:t>
      </w:r>
      <w:r>
        <w:rPr>
          <w:lang w:val="ru-RU"/>
        </w:rPr>
        <w:t xml:space="preserve"> святых мученк, мануила, савела и исмаила.</w:t>
      </w:r>
    </w:p>
    <w:p>
      <w:pPr>
        <w:pStyle w:val="Normal"/>
        <w:rPr>
          <w:lang w:val="ru-RU"/>
        </w:rPr>
      </w:pPr>
      <w:r>
        <w:rPr>
          <w:lang w:val="ru-RU"/>
        </w:rPr>
      </w:r>
    </w:p>
    <w:p>
      <w:pPr>
        <w:pStyle w:val="Normal"/>
        <w:rPr/>
      </w:pPr>
      <w:r>
        <w:rPr>
          <w:lang w:val="ru-RU"/>
        </w:rPr>
        <w:t xml:space="preserve">Стихиры, глас 4. Подобен: яко добля: Слава, глас 8, самогласен: Чисто возлюбльше тя: На стиховне октоиха: Тропарь, глас 4: мученцы твои Господи: септемвриа в 20-й день. </w:t>
      </w:r>
      <w:r>
        <w:rPr>
          <w:b/>
          <w:lang w:val="ru-RU"/>
        </w:rPr>
        <w:t>На Утрени</w:t>
      </w:r>
      <w:r>
        <w:rPr>
          <w:lang w:val="ru-RU"/>
        </w:rPr>
        <w:t>, оба канона октоиха, и святых на 4, глас 8. По 3-й песни, седален, глас 1. По 6-й песни,</w:t>
      </w:r>
    </w:p>
    <w:p>
      <w:pPr>
        <w:pStyle w:val="Normal"/>
        <w:rPr>
          <w:lang w:val="ru-RU"/>
        </w:rPr>
      </w:pPr>
      <w:r>
        <w:rPr>
          <w:lang w:val="ru-RU"/>
        </w:rPr>
      </w:r>
    </w:p>
    <w:p>
      <w:pPr>
        <w:pStyle w:val="Normal"/>
        <w:rPr/>
      </w:pPr>
      <w:r>
        <w:rPr>
          <w:lang w:val="ru-RU"/>
        </w:rPr>
        <w:t>Кондак, глас 2. Подобен: Вышних ищя: Верою христовою уязвлени всеблаженнии, и сего верно испивше чашу, персская служения и дерзость на землю низложисте, троицы равночисленнии, молитвы творяще о всех нас.</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аго. На стиховне октоиха. </w:t>
      </w:r>
      <w:r>
        <w:rPr>
          <w:b/>
          <w:lang w:val="ru-RU"/>
        </w:rPr>
        <w:t>На Литургии</w:t>
      </w:r>
      <w:r>
        <w:rPr>
          <w:lang w:val="ru-RU"/>
        </w:rPr>
        <w:t xml:space="preserve">, прокимен, глас 4: Дивен Бог во святых своих: Стих: В церквах благословите бога Господа: Апостол ко ефесеем, зачало 233: Возмогайте о господе: Аллилуиа, глас 4: Воззваша праведнии: евангелие луки, зачало 107: Внемлите от человек: Причастен: Радуйтеся: </w:t>
      </w:r>
    </w:p>
    <w:p>
      <w:pPr>
        <w:pStyle w:val="Normal"/>
        <w:rPr>
          <w:b/>
          <w:b/>
          <w:sz w:val="28"/>
          <w:lang w:val="ru-RU"/>
        </w:rPr>
      </w:pPr>
      <w:r>
        <w:rPr>
          <w:b/>
          <w:sz w:val="28"/>
          <w:lang w:val="ru-RU"/>
        </w:rPr>
      </w:r>
    </w:p>
    <w:p>
      <w:pPr>
        <w:pStyle w:val="Normal"/>
        <w:rPr/>
      </w:pPr>
      <w:r>
        <w:rPr>
          <w:b/>
          <w:sz w:val="28"/>
          <w:lang w:val="ru-RU"/>
        </w:rPr>
        <w:t>18.</w:t>
      </w:r>
      <w:r>
        <w:rPr>
          <w:lang w:val="ru-RU"/>
        </w:rPr>
        <w:t xml:space="preserve"> святаго мученка леонтиа: Стихиры, глас 8. Подобен: Что вы наречем: Слава, глас 1. страстотерпче леонтие: На стиховне октоиха: Слава, глас 4: Да веселится небо днесь светло: Тропарь, глас 4: мученк твой Господи: септемвриа во 2-й день. </w:t>
      </w:r>
      <w:r>
        <w:rPr>
          <w:b/>
          <w:lang w:val="ru-RU"/>
        </w:rPr>
        <w:t>На Утрени</w:t>
      </w:r>
      <w:r>
        <w:rPr>
          <w:lang w:val="ru-RU"/>
        </w:rPr>
        <w:t>, оба канона октоиха: и святаго на 4, глас 4. По 3-й песни, седален, глас 4. По 6-й песни,</w:t>
      </w:r>
    </w:p>
    <w:p>
      <w:pPr>
        <w:pStyle w:val="Normal"/>
        <w:rPr>
          <w:lang w:val="ru-RU"/>
        </w:rPr>
      </w:pPr>
      <w:r>
        <w:rPr>
          <w:lang w:val="ru-RU"/>
        </w:rPr>
      </w:r>
    </w:p>
    <w:p>
      <w:pPr>
        <w:pStyle w:val="Normal"/>
        <w:rPr/>
      </w:pPr>
      <w:r>
        <w:rPr>
          <w:lang w:val="ru-RU"/>
        </w:rPr>
        <w:t>Кондак, глас 3. Подобен: дева днесь: Мучителей посрамил еси лукавая коварства, и еллинов обличил еси безбожное служение, возсиял еси богоразумие всем человеком, ученьми благочестия Богомудре мучениче. сего ради твою память почитаем любовию премудре леонтие.</w:t>
      </w:r>
    </w:p>
    <w:p>
      <w:pPr>
        <w:pStyle w:val="Normal"/>
        <w:rPr>
          <w:lang w:val="ru-RU"/>
        </w:rPr>
      </w:pPr>
      <w:r>
        <w:rPr>
          <w:lang w:val="ru-RU"/>
        </w:rPr>
      </w:r>
    </w:p>
    <w:p>
      <w:pPr>
        <w:pStyle w:val="Normal"/>
        <w:rPr>
          <w:b/>
          <w:b/>
          <w:sz w:val="28"/>
          <w:lang w:val="ru-RU"/>
        </w:rPr>
      </w:pPr>
      <w:r>
        <w:rPr>
          <w:lang w:val="ru-RU"/>
        </w:rPr>
        <w:t xml:space="preserve">И икос, и пролог. По 9-й песни, светилен октоиха. Слава, святаго. </w:t>
      </w:r>
      <w:r>
        <w:rPr>
          <w:b/>
          <w:lang w:val="ru-RU"/>
        </w:rPr>
        <w:t>На Литургии</w:t>
      </w:r>
      <w:r>
        <w:rPr>
          <w:lang w:val="ru-RU"/>
        </w:rPr>
        <w:t xml:space="preserve">, прокимен, глас 6: Возвеселится праведник: Стих: услыши Боже глас мой: Апостол деяний, зачало 29: Возложи ирод царь руце: Аллилуиа, глас 4: праведник яко финикс: евангелие Иоанна, зачало 52: Си заповедаю вам: Причастен: В память вечную: </w:t>
      </w:r>
    </w:p>
    <w:p>
      <w:pPr>
        <w:pStyle w:val="Normal"/>
        <w:rPr>
          <w:b/>
          <w:b/>
          <w:sz w:val="28"/>
          <w:lang w:val="ru-RU"/>
        </w:rPr>
      </w:pPr>
      <w:r>
        <w:rPr>
          <w:b/>
          <w:sz w:val="28"/>
          <w:lang w:val="ru-RU"/>
        </w:rPr>
      </w:r>
    </w:p>
    <w:p>
      <w:pPr>
        <w:pStyle w:val="Normal"/>
        <w:rPr/>
      </w:pPr>
      <w:r>
        <w:rPr>
          <w:b/>
          <w:sz w:val="28"/>
          <w:lang w:val="ru-RU"/>
        </w:rPr>
        <w:t>19.</w:t>
      </w:r>
      <w:r>
        <w:rPr>
          <w:lang w:val="ru-RU"/>
        </w:rPr>
        <w:t xml:space="preserve"> </w:t>
      </w:r>
      <w:r>
        <w:rPr>
          <w:b/>
          <w:color w:val="FF0000"/>
          <w:sz w:val="32"/>
          <w:lang w:val="ru-RU"/>
        </w:rPr>
        <w:t xml:space="preserve">+ </w:t>
      </w:r>
      <w:r>
        <w:rPr>
          <w:lang w:val="ru-RU"/>
        </w:rPr>
        <w:t>святаго апостола иуды брата господня.</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поем, блажен муж, 1-й антифон. На Господи воззвах, стихиры апостола на 8, глас 1. Подобен: Всехвальнии мученцы: Слава, глас 8: Иже божественнаго духа: И ныне: царь небесный: Вход. Прокимен дне, и чтения три: 1-е, Соборнаго послания иудина: иуда Иисусу христу раб: 2-е, Горе им: 3-е, Вы же возлюбленнии: На стиховне стихиры, глас 4. Подобен: Дал еси знамение: Слава, глас 2: Ревности божественныя: И ныне, богородичен: о чудесе новаго: По трисвятом,</w:t>
      </w:r>
    </w:p>
    <w:p>
      <w:pPr>
        <w:pStyle w:val="Normal"/>
        <w:rPr>
          <w:lang w:val="ru-RU"/>
        </w:rPr>
      </w:pPr>
      <w:r>
        <w:rPr>
          <w:lang w:val="ru-RU"/>
        </w:rPr>
      </w:r>
    </w:p>
    <w:p>
      <w:pPr>
        <w:pStyle w:val="Normal"/>
        <w:rPr/>
      </w:pPr>
      <w:r>
        <w:rPr>
          <w:lang w:val="ru-RU"/>
        </w:rPr>
        <w:t>Тропарь, глас 1: христова тя сродника, о иудо, ведуще, и мученка тверда, священно восхваляем, прелесть поправша, и веру соблюдша: темже днесь всесвятую твою память празднующе, грехов разрешение молитвами твоими приемлем.</w:t>
      </w:r>
    </w:p>
    <w:p>
      <w:pPr>
        <w:pStyle w:val="Normal"/>
        <w:rPr>
          <w:lang w:val="ru-RU"/>
        </w:rPr>
      </w:pPr>
      <w:r>
        <w:rPr>
          <w:lang w:val="ru-RU"/>
        </w:rPr>
      </w:r>
    </w:p>
    <w:p>
      <w:pPr>
        <w:pStyle w:val="Normal"/>
        <w:rPr/>
      </w:pPr>
      <w:r>
        <w:rPr>
          <w:lang w:val="ru-RU"/>
        </w:rPr>
        <w:t xml:space="preserve">Слава, и ныне, богородичен: Гавриилу вещавшу: и отпуст. </w:t>
      </w:r>
      <w:r>
        <w:rPr>
          <w:b/>
          <w:lang w:val="ru-RU"/>
        </w:rPr>
        <w:t>На Утрени</w:t>
      </w:r>
      <w:r>
        <w:rPr>
          <w:lang w:val="ru-RU"/>
        </w:rPr>
        <w:t>, на Бог господь, тропарь апостола дважды. Слава, и ныне, богородичен: По кафисмах седальны апостола, с богородичны их, и чтение. По полиелеи седален, глас 8, дважды. Слава, и ныне, богородичен: небесная поют тя: Степенна, 1-й антифон 4-го гласа. Прокимен, глас 4: Во всю землю. Стих: небеса поведают: Всякое дыхание: евангелие Иоанна, зачало 67: явися Иисус учеником своим: По 50-м псалме стихира, глас 1: Во всю землю: Канон Богородицы со ирмосом на 6: и апостола на 8, глас 5. Катавасиа: отверзу уста моя: По 3-й песни,</w:t>
      </w:r>
    </w:p>
    <w:p>
      <w:pPr>
        <w:pStyle w:val="Normal"/>
        <w:rPr>
          <w:lang w:val="ru-RU"/>
        </w:rPr>
      </w:pPr>
      <w:r>
        <w:rPr>
          <w:lang w:val="ru-RU"/>
        </w:rPr>
      </w:r>
    </w:p>
    <w:p>
      <w:pPr>
        <w:pStyle w:val="Normal"/>
        <w:rPr/>
      </w:pPr>
      <w:r>
        <w:rPr>
          <w:lang w:val="ru-RU"/>
        </w:rPr>
        <w:t>Кондак, глас 2. Подобен: Вышних ищя: Павлу явлься собеседник апостоле, с сим нам проповедь возвестил еси божественныя благодати, тайноглагольниче иудо блаженне. сего ради вопием ти: не престай моляся о всех нас.</w:t>
      </w:r>
    </w:p>
    <w:p>
      <w:pPr>
        <w:pStyle w:val="Normal"/>
        <w:rPr>
          <w:lang w:val="ru-RU"/>
        </w:rPr>
      </w:pPr>
      <w:r>
        <w:rPr>
          <w:lang w:val="ru-RU"/>
        </w:rPr>
      </w:r>
    </w:p>
    <w:p>
      <w:pPr>
        <w:pStyle w:val="Normal"/>
        <w:rPr>
          <w:lang w:val="ru-RU"/>
        </w:rPr>
      </w:pPr>
      <w:r>
        <w:rPr>
          <w:lang w:val="ru-RU"/>
        </w:rPr>
        <w:t>Таже седален, глас 8, дважды. Слава, и ныне, богородичен. По 6-й песни,</w:t>
      </w:r>
    </w:p>
    <w:p>
      <w:pPr>
        <w:pStyle w:val="Normal"/>
        <w:rPr>
          <w:lang w:val="ru-RU"/>
        </w:rPr>
      </w:pPr>
      <w:r>
        <w:rPr>
          <w:lang w:val="ru-RU"/>
        </w:rPr>
      </w:r>
    </w:p>
    <w:p>
      <w:pPr>
        <w:pStyle w:val="Normal"/>
        <w:rPr/>
      </w:pPr>
      <w:r>
        <w:rPr>
          <w:lang w:val="ru-RU"/>
        </w:rPr>
        <w:t>Кондак, глас 2. Подобен: Твердыя: Твердым умом избран ученик ты явился еси, и столп необоримь церкве христовы, языком проповедал еси слово христово, веровати, глаголя, во едино божество: от негоже прославився, приял еси дар исцелений, целити недуги притекающим к тебе, апостоле иудо всехвальне.</w:t>
      </w:r>
    </w:p>
    <w:p>
      <w:pPr>
        <w:pStyle w:val="Normal"/>
        <w:rPr>
          <w:lang w:val="ru-RU"/>
        </w:rPr>
      </w:pPr>
      <w:r>
        <w:rPr>
          <w:lang w:val="ru-RU"/>
        </w:rPr>
      </w:r>
    </w:p>
    <w:p>
      <w:pPr>
        <w:pStyle w:val="Normal"/>
        <w:rPr/>
      </w:pPr>
      <w:r>
        <w:rPr>
          <w:lang w:val="ru-RU"/>
        </w:rPr>
        <w:t xml:space="preserve">И икос, и пролог. По 9-й песни, светилен апостола, дважды. Слава, и ныне, богородичен. На хвалитех стихиры апостола на 4, глас 5, подобен: преподобне отче: Слава, глас 2: оставив земная: И ныне, богородичен: спаси от бед: Славословие великое. По трисвятом тропарь апостола. Слава, и ныне, богородичен. ектении, и отпуст, и час 1-й. </w:t>
      </w:r>
      <w:r>
        <w:rPr>
          <w:b/>
          <w:lang w:val="ru-RU"/>
        </w:rPr>
        <w:t>На Литургии</w:t>
      </w:r>
      <w:r>
        <w:rPr>
          <w:lang w:val="ru-RU"/>
        </w:rPr>
        <w:t xml:space="preserve">, блаженна, от канона апостола, песнь 3-я и 6-я, на 8. Прокимен, глас 8: Во всю землю: Стих: небеса поведают: Апостол иудина послания, зачало 77: иуда Иисусу христу раб: Аллилуиа, глас 1: Исповедят небеса чудеса: евангелие Иоанна, зачало 48: Глаголы, яже аз глаголю вам: Причастен: Во всю землю: </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аще случится святаго апостола иуды во отдание праздника пятьдесятницы, поем службу его якоже указася на обретение главы предтечевы, маиа в 25-й день.</w:t>
      </w:r>
    </w:p>
    <w:p>
      <w:pPr>
        <w:pStyle w:val="Normal"/>
        <w:rPr>
          <w:lang w:val="ru-RU"/>
        </w:rPr>
      </w:pPr>
      <w:r>
        <w:rPr>
          <w:lang w:val="ru-RU"/>
        </w:rPr>
      </w:r>
    </w:p>
    <w:p>
      <w:pPr>
        <w:pStyle w:val="Normal"/>
        <w:rPr/>
      </w:pPr>
      <w:r>
        <w:rPr>
          <w:b/>
          <w:sz w:val="28"/>
          <w:lang w:val="ru-RU"/>
        </w:rPr>
        <w:t>20.</w:t>
      </w:r>
      <w:r>
        <w:rPr>
          <w:lang w:val="ru-RU"/>
        </w:rPr>
        <w:t xml:space="preserve"> святаго священномученка мефодиа, епискпа патарскаго.</w:t>
      </w:r>
    </w:p>
    <w:p>
      <w:pPr>
        <w:pStyle w:val="Normal"/>
        <w:rPr>
          <w:lang w:val="ru-RU"/>
        </w:rPr>
      </w:pPr>
      <w:r>
        <w:rPr>
          <w:lang w:val="ru-RU"/>
        </w:rPr>
      </w:r>
    </w:p>
    <w:p>
      <w:pPr>
        <w:pStyle w:val="Normal"/>
        <w:rPr>
          <w:lang w:val="ru-RU"/>
        </w:rPr>
      </w:pPr>
      <w:r>
        <w:rPr>
          <w:lang w:val="ru-RU"/>
        </w:rPr>
        <w:t>Аллилуиа, или тропарь. Стихиры, глас 4. Подобен: Дал еси знамение: На стиховне октоиха.</w:t>
      </w:r>
    </w:p>
    <w:p>
      <w:pPr>
        <w:pStyle w:val="Normal"/>
        <w:rPr>
          <w:lang w:val="ru-RU"/>
        </w:rPr>
      </w:pPr>
      <w:r>
        <w:rPr>
          <w:lang w:val="ru-RU"/>
        </w:rPr>
      </w:r>
    </w:p>
    <w:p>
      <w:pPr>
        <w:pStyle w:val="Normal"/>
        <w:rPr/>
      </w:pPr>
      <w:r>
        <w:rPr>
          <w:lang w:val="ru-RU"/>
        </w:rPr>
        <w:t>Тропарь, глас 1: Кровь твоя мудре тайно вопиет от земли, якоже авелева, к Богу Богомудре святителю мефодие, ясно проповедавый божие вочеловечение: темже и посрамил еси оригенову лесть, и преставился еси в небесный чертог. моли Христа Бога, да спасет души наша.</w:t>
      </w:r>
    </w:p>
    <w:p>
      <w:pPr>
        <w:pStyle w:val="Normal"/>
        <w:rPr>
          <w:lang w:val="ru-RU"/>
        </w:rPr>
      </w:pPr>
      <w:r>
        <w:rPr>
          <w:lang w:val="ru-RU"/>
        </w:rPr>
      </w:r>
    </w:p>
    <w:p>
      <w:pPr>
        <w:pStyle w:val="Normal"/>
        <w:rPr/>
      </w:pPr>
      <w:r>
        <w:rPr>
          <w:b/>
          <w:lang w:val="ru-RU"/>
        </w:rPr>
        <w:t>На Утрени</w:t>
      </w:r>
      <w:r>
        <w:rPr>
          <w:lang w:val="ru-RU"/>
        </w:rPr>
        <w:t>, оба канона октоиха: и святаго на 4, глас 6. По 3-й песни, седален, глас 4. По 6-й песни,</w:t>
      </w:r>
    </w:p>
    <w:p>
      <w:pPr>
        <w:pStyle w:val="Normal"/>
        <w:rPr>
          <w:lang w:val="ru-RU"/>
        </w:rPr>
      </w:pPr>
      <w:r>
        <w:rPr>
          <w:lang w:val="ru-RU"/>
        </w:rPr>
      </w:r>
    </w:p>
    <w:p>
      <w:pPr>
        <w:pStyle w:val="Normal"/>
        <w:rPr/>
      </w:pPr>
      <w:r>
        <w:rPr>
          <w:lang w:val="ru-RU"/>
        </w:rPr>
        <w:t>Кондак, глас 4. Подобен: Вознесыйся: священнотаинник святыя троицы, и яже паче ума повелений божественных проповедник, и православным утверждение был еси мефодие, злославныя обличил еси смыслы правоверия ради, кровию твоею священномученк явлься: и христу со ангелы предстоя, моли спастися нам.</w:t>
      </w:r>
    </w:p>
    <w:p>
      <w:pPr>
        <w:pStyle w:val="Normal"/>
        <w:rPr>
          <w:b/>
          <w:b/>
          <w:sz w:val="28"/>
          <w:lang w:val="ru-RU"/>
        </w:rPr>
      </w:pPr>
      <w:r>
        <w:rPr>
          <w:b/>
          <w:sz w:val="28"/>
          <w:lang w:val="ru-RU"/>
        </w:rPr>
      </w:r>
    </w:p>
    <w:p>
      <w:pPr>
        <w:pStyle w:val="Normal"/>
        <w:rPr/>
      </w:pPr>
      <w:r>
        <w:rPr>
          <w:b/>
          <w:sz w:val="28"/>
          <w:lang w:val="ru-RU"/>
        </w:rPr>
        <w:t>21.</w:t>
      </w:r>
      <w:r>
        <w:rPr>
          <w:lang w:val="ru-RU"/>
        </w:rPr>
        <w:t xml:space="preserve"> святаго мученка иулиана тарсийскаго.</w:t>
      </w:r>
    </w:p>
    <w:p>
      <w:pPr>
        <w:pStyle w:val="Normal"/>
        <w:rPr>
          <w:lang w:val="ru-RU"/>
        </w:rPr>
      </w:pPr>
      <w:r>
        <w:rPr>
          <w:lang w:val="ru-RU"/>
        </w:rPr>
      </w:r>
    </w:p>
    <w:p>
      <w:pPr>
        <w:pStyle w:val="Normal"/>
        <w:rPr/>
      </w:pPr>
      <w:r>
        <w:rPr>
          <w:lang w:val="ru-RU"/>
        </w:rPr>
        <w:t xml:space="preserve">Стихиры, глас 4. Подобен: яко добля: Слава, глас 6: Непорочныя веры: На стиховне октоиха. Слава, глас 6: Приидите мученколюбцы: Тропарь, глас 4: мученк твой Господи: септемвриа во 2-й день. </w:t>
      </w:r>
      <w:r>
        <w:rPr>
          <w:b/>
          <w:lang w:val="ru-RU"/>
        </w:rPr>
        <w:t>На Утрени</w:t>
      </w:r>
      <w:r>
        <w:rPr>
          <w:lang w:val="ru-RU"/>
        </w:rPr>
        <w:t>, оба канона октоиха: и святаго на 4, глас 8. По 3-й песни, седален, глас 1. По 6-й песни,</w:t>
      </w:r>
    </w:p>
    <w:p>
      <w:pPr>
        <w:pStyle w:val="Normal"/>
        <w:rPr>
          <w:lang w:val="ru-RU"/>
        </w:rPr>
      </w:pPr>
      <w:r>
        <w:rPr>
          <w:lang w:val="ru-RU"/>
        </w:rPr>
      </w:r>
    </w:p>
    <w:p>
      <w:pPr>
        <w:pStyle w:val="Normal"/>
        <w:rPr>
          <w:lang w:val="ru-RU"/>
        </w:rPr>
      </w:pPr>
      <w:r>
        <w:rPr>
          <w:lang w:val="ru-RU"/>
        </w:rPr>
        <w:t>Кондак, глас 2. Подобен: В молитвах: благочестия непобедимаго воина, и истины согласника и оружника, вси достойно восхвалим иулиана днесь, и к нему возопиим: моли Христа бога о всех нас.</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аго. На стиховне октоиха. </w:t>
      </w:r>
      <w:r>
        <w:rPr>
          <w:b/>
          <w:lang w:val="ru-RU"/>
        </w:rPr>
        <w:t>На Литургии</w:t>
      </w:r>
      <w:r>
        <w:rPr>
          <w:lang w:val="ru-RU"/>
        </w:rPr>
        <w:t xml:space="preserve">, прокимен, глас 4: святым иже суть на земли его: Стих: Предзрех Господа: Апостол к ефесеем, зачало 233: Возмогайте о господе: Аллилуиа, глас 4: Воззваша праведнии: Стих: Многи скорби праведным: евангелие луки, зачало 107: Внемлите от человек: Причастен: В память вечную: </w:t>
      </w:r>
    </w:p>
    <w:p>
      <w:pPr>
        <w:pStyle w:val="Normal"/>
        <w:rPr>
          <w:b/>
          <w:b/>
          <w:sz w:val="28"/>
          <w:lang w:val="ru-RU"/>
        </w:rPr>
      </w:pPr>
      <w:r>
        <w:rPr>
          <w:b/>
          <w:sz w:val="28"/>
          <w:lang w:val="ru-RU"/>
        </w:rPr>
      </w:r>
    </w:p>
    <w:p>
      <w:pPr>
        <w:pStyle w:val="Normal"/>
        <w:rPr/>
      </w:pPr>
      <w:r>
        <w:rPr>
          <w:b/>
          <w:sz w:val="28"/>
          <w:lang w:val="ru-RU"/>
        </w:rPr>
        <w:t>22.</w:t>
      </w:r>
      <w:r>
        <w:rPr>
          <w:lang w:val="ru-RU"/>
        </w:rPr>
        <w:t xml:space="preserve"> святаго священномученка евсевиа, епискпа самосатскаго.</w:t>
      </w:r>
    </w:p>
    <w:p>
      <w:pPr>
        <w:pStyle w:val="Normal"/>
        <w:rPr>
          <w:lang w:val="ru-RU"/>
        </w:rPr>
      </w:pPr>
      <w:r>
        <w:rPr>
          <w:lang w:val="ru-RU"/>
        </w:rPr>
      </w:r>
    </w:p>
    <w:p>
      <w:pPr>
        <w:pStyle w:val="Normal"/>
        <w:rPr/>
      </w:pPr>
      <w:r>
        <w:rPr>
          <w:lang w:val="ru-RU"/>
        </w:rPr>
        <w:t xml:space="preserve">Аллилуиа, или тропарь. Стихиры, глас 8, подобен: Что вы наречем: На стиховне октоиха. Тропарь, глас 4: И нравом причастник: септемвриа в 3-й день. </w:t>
      </w:r>
      <w:r>
        <w:rPr>
          <w:b/>
          <w:lang w:val="ru-RU"/>
        </w:rPr>
        <w:t>На Утрени</w:t>
      </w:r>
      <w:r>
        <w:rPr>
          <w:lang w:val="ru-RU"/>
        </w:rPr>
        <w:t>, оба канона октоиха: и святаго на 4, глас 8. По 3-й песни, седален, глас 4. По 6-й песни,</w:t>
      </w:r>
    </w:p>
    <w:p>
      <w:pPr>
        <w:pStyle w:val="Normal"/>
        <w:rPr>
          <w:lang w:val="ru-RU"/>
        </w:rPr>
      </w:pPr>
      <w:r>
        <w:rPr>
          <w:lang w:val="ru-RU"/>
        </w:rPr>
      </w:r>
    </w:p>
    <w:p>
      <w:pPr>
        <w:pStyle w:val="Normal"/>
        <w:rPr>
          <w:lang w:val="ru-RU"/>
        </w:rPr>
      </w:pPr>
      <w:r>
        <w:rPr>
          <w:lang w:val="ru-RU"/>
        </w:rPr>
        <w:t>Кондак, глас 4. Подобен: явился еси днесь: благочестно во святительстве пожив, и мучения путь прошед, идольския угасил еси жертвы святителю евсевие: но яко имеяй дерзновение ко христу Богу, моли спастися душам нашим.</w:t>
      </w:r>
    </w:p>
    <w:p>
      <w:pPr>
        <w:pStyle w:val="Normal"/>
        <w:rPr>
          <w:lang w:val="ru-RU"/>
        </w:rPr>
      </w:pPr>
      <w:r>
        <w:rPr>
          <w:lang w:val="ru-RU"/>
        </w:rPr>
      </w:r>
    </w:p>
    <w:p>
      <w:pPr>
        <w:pStyle w:val="Normal"/>
        <w:rPr/>
      </w:pPr>
      <w:r>
        <w:rPr>
          <w:b/>
          <w:sz w:val="28"/>
          <w:lang w:val="ru-RU"/>
        </w:rPr>
        <w:t>23.</w:t>
      </w:r>
      <w:r>
        <w:rPr>
          <w:lang w:val="ru-RU"/>
        </w:rPr>
        <w:t xml:space="preserve"> святыя мученцы агриппины: Стихиры, глас 4, подобен: Дал еси знамение. На стиховне октоиха. Тропарь, глас 4: Агница твоя Иисусе: септемвриа в 17-й день. </w:t>
      </w:r>
      <w:r>
        <w:rPr>
          <w:b/>
          <w:lang w:val="ru-RU"/>
        </w:rPr>
        <w:t>На Утрени</w:t>
      </w:r>
      <w:r>
        <w:rPr>
          <w:lang w:val="ru-RU"/>
        </w:rPr>
        <w:t>, оба канона октоиха: и святыя на 4, глас 4. По 3-й песни, седален, глас 4. По 6-й песни,</w:t>
      </w:r>
    </w:p>
    <w:p>
      <w:pPr>
        <w:pStyle w:val="Normal"/>
        <w:rPr>
          <w:lang w:val="ru-RU"/>
        </w:rPr>
      </w:pPr>
      <w:r>
        <w:rPr>
          <w:lang w:val="ru-RU"/>
        </w:rPr>
      </w:r>
    </w:p>
    <w:p>
      <w:pPr>
        <w:pStyle w:val="Normal"/>
        <w:rPr/>
      </w:pPr>
      <w:r>
        <w:rPr>
          <w:lang w:val="ru-RU"/>
        </w:rPr>
        <w:t>Кондак, глас 4. Подобен: явился еси: Светлых подвиг твоих светоносный наста день, воньже почитающи сих божественная церковь, вся созывает весело вопити тебе: радуйся Дево и мученце, агриппино всечестная.</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азднуем, сретение пречистыя Богородицы, чудотворныя иконы владимирския.</w:t>
      </w:r>
    </w:p>
    <w:p>
      <w:pPr>
        <w:pStyle w:val="Normal"/>
        <w:rPr>
          <w:lang w:val="ru-RU"/>
        </w:rPr>
      </w:pPr>
      <w:r>
        <w:rPr>
          <w:lang w:val="ru-RU"/>
        </w:rPr>
      </w:r>
    </w:p>
    <w:p>
      <w:pPr>
        <w:pStyle w:val="Normal"/>
        <w:rPr>
          <w:lang w:val="ru-RU"/>
        </w:rPr>
      </w:pPr>
      <w:r>
        <w:rPr>
          <w:lang w:val="ru-RU"/>
        </w:rPr>
        <w:t>Тропарь и кондак, писан маиа в 21-й день.</w:t>
      </w:r>
    </w:p>
    <w:p>
      <w:pPr>
        <w:pStyle w:val="Normal"/>
        <w:rPr>
          <w:lang w:val="ru-RU"/>
        </w:rPr>
      </w:pPr>
      <w:r>
        <w:rPr>
          <w:lang w:val="ru-RU"/>
        </w:rPr>
      </w:r>
    </w:p>
    <w:p>
      <w:pPr>
        <w:pStyle w:val="Normal"/>
        <w:rPr/>
      </w:pPr>
      <w:r>
        <w:rPr>
          <w:b/>
          <w:sz w:val="28"/>
          <w:lang w:val="ru-RU"/>
        </w:rPr>
        <w:t>24.</w:t>
      </w:r>
      <w:r>
        <w:rPr>
          <w:lang w:val="ru-RU"/>
        </w:rPr>
        <w:t xml:space="preserve"> </w:t>
      </w:r>
      <w:r>
        <w:rPr>
          <w:b/>
          <w:color w:val="FF0000"/>
          <w:sz w:val="32"/>
          <w:lang w:val="ru-RU"/>
        </w:rPr>
        <w:t xml:space="preserve">(+) </w:t>
      </w:r>
      <w:r>
        <w:rPr>
          <w:lang w:val="ru-RU"/>
        </w:rPr>
        <w:t>рождество честнаго славнаго пророка, предтечи и крестителя Иоанна.</w:t>
      </w:r>
    </w:p>
    <w:p>
      <w:pPr>
        <w:pStyle w:val="Normal"/>
        <w:rPr>
          <w:lang w:val="ru-RU"/>
        </w:rPr>
      </w:pPr>
      <w:r>
        <w:rPr>
          <w:lang w:val="ru-RU"/>
        </w:rPr>
      </w:r>
    </w:p>
    <w:p>
      <w:pPr>
        <w:pStyle w:val="Normal"/>
        <w:rPr/>
      </w:pPr>
      <w:r>
        <w:rPr>
          <w:lang w:val="ru-RU"/>
        </w:rPr>
        <w:t>На малей вечерни, стихиры на 4, глас 4. Подобен: Званный свыше: Слава, глас 8, самогласен: Подобает иоанну: И ныне, владычице приими: На стиховне стихиры, глас 2, подобен: Доме евфрафов: с припевы их: 1-й, благословен Господь Бог израилев: 2-й, И ты отроча пророк: Слава, и ныне, глас 8: Виждь елисавет: Тропарь, глас 4: пророче и предтече пришествия Христова, достойно восхвалити тя недоумеем мы, любовию чтущии тя: неплодство бо рождшия, и отчее безгласие разрешися славным и честным твоим рождеством, и воплощение сына божия мирови проповедуется.</w:t>
      </w:r>
    </w:p>
    <w:p>
      <w:pPr>
        <w:pStyle w:val="Normal"/>
        <w:rPr>
          <w:lang w:val="ru-RU"/>
        </w:rPr>
      </w:pPr>
      <w:r>
        <w:rPr>
          <w:lang w:val="ru-RU"/>
        </w:rPr>
      </w:r>
    </w:p>
    <w:p>
      <w:pPr>
        <w:pStyle w:val="Normal"/>
        <w:rPr/>
      </w:pPr>
      <w:r>
        <w:rPr>
          <w:lang w:val="ru-RU"/>
        </w:rPr>
        <w:t xml:space="preserve">Слава, и ныне, богородичен: еже от века: ектениа малая, и отпуст. На </w:t>
      </w:r>
      <w:r>
        <w:rPr>
          <w:b/>
          <w:lang w:val="ru-RU"/>
        </w:rPr>
        <w:t>Велицей Вечерни</w:t>
      </w:r>
      <w:r>
        <w:rPr>
          <w:lang w:val="ru-RU"/>
        </w:rPr>
        <w:t xml:space="preserve">, по обычном псалме, поем, блажен муж, 1-й антифон. На Господи воззвах, стихиры на 8, глас 4, самогласны: Разрешает захариино молчание: Слава, глас 6: Днесь света светильник: И ныне: глас тойже: елисавет зачат предтечу: Вход, прокимен дне, чтения 3: 1-е, Бытия: Рече Бог аврааму, сара жена твоя: 2-е, Судей: Во дни оны, бысть муж от колена данова: 3-е, пророчества исаиина: Тако глаголет господь: утешайте, утешайте люди моя: На литии стихиры самогласны, глас 1: Искапайте горы сладость: Слава, глас 5: пророков предел: И ныне: Храм и дверь: На стиховне стихиры, глас 2, самогласны: Иже от пророка пророка: с припевы. Слава, глас 8: Исаии ныне пророка глас: И ныне, глас тойже: Виждь елисавет: На благословении хлебов тропарь, глас 4, дважды: писан на малей вечерни: и Богородице Дево: единожды: и Буди имя господне: трижды, с пением: и псалом 33: благословлю Господа: и чтение. </w:t>
      </w:r>
      <w:r>
        <w:rPr>
          <w:b/>
          <w:lang w:val="ru-RU"/>
        </w:rPr>
        <w:t>На Утрени</w:t>
      </w:r>
      <w:r>
        <w:rPr>
          <w:lang w:val="ru-RU"/>
        </w:rPr>
        <w:t>, на Бог господь, тропарь предтечи, дважды. Слава, и ныне: еже от века: И обычныя кафисмы: и седальны предтечи с богородичны их, и чтение. По полиелеи седален, глас 8: Да радуется отец: дважды. Слава, и ныне богородичен. И чтем слово похвальное предтечи. Степенна, 1-й антифон 4-го гласа. Прокимен, глас 4: И ты отроча пророк: Стих: благословен Господь Бог израилев: Всякое дыхание: Стих: Хвалите бога во святых его: евангелие луки, зачало 3: Зачат елисавет жена захариина: Конец: До дне явления своего ко израилю. По 50-м псалме стихира, глас 2: Из чрева матерня освящься: писана на стиховне. Канон предтечи, творение Иоанна, глас 4, со ирмосом на 8: ирмос по дважды: и другий канон, творение андреево, на 6, глас тойже: Катавасиа: отверзу уста моя: По 3-й песни, седален, глас 8: Слава, глас 4: И ныне, богородичен. И чтение. По 6-й песни,</w:t>
      </w:r>
    </w:p>
    <w:p>
      <w:pPr>
        <w:pStyle w:val="Normal"/>
        <w:rPr>
          <w:lang w:val="ru-RU"/>
        </w:rPr>
      </w:pPr>
      <w:r>
        <w:rPr>
          <w:lang w:val="ru-RU"/>
        </w:rPr>
      </w:r>
    </w:p>
    <w:p>
      <w:pPr>
        <w:pStyle w:val="Normal"/>
        <w:rPr/>
      </w:pPr>
      <w:r>
        <w:rPr>
          <w:lang w:val="ru-RU"/>
        </w:rPr>
        <w:t>Кондак, глас 3. Подобен: дева днесь: Прежде неплоды, днесь Христова предтечу раждает, и той есть исполнение всякаго пророчества: егоже бо пророцы проповедаша, на сего во иордане руку положив, явися божия слова пророк, проповедник, вкупе и предтеча.</w:t>
      </w:r>
    </w:p>
    <w:p>
      <w:pPr>
        <w:pStyle w:val="Normal"/>
        <w:rPr>
          <w:lang w:val="ru-RU"/>
        </w:rPr>
      </w:pPr>
      <w:r>
        <w:rPr>
          <w:lang w:val="ru-RU"/>
        </w:rPr>
      </w:r>
    </w:p>
    <w:p>
      <w:pPr>
        <w:pStyle w:val="Normal"/>
        <w:rPr>
          <w:b/>
          <w:b/>
          <w:sz w:val="28"/>
          <w:lang w:val="ru-RU"/>
        </w:rPr>
      </w:pPr>
      <w:r>
        <w:rPr>
          <w:lang w:val="ru-RU"/>
        </w:rPr>
        <w:t xml:space="preserve">И икос, и чтем пролог: По 9-й песни, светилен предтечи, дважды. Слава, и ныне, богородичен. На хвалитех, стихиры на 4, глас 8. Подобен: о преславнаго чудесе! Слава, глас 6: звезда звезд предтеча? И ныне: Богородице ты еси лоза: Славословие великое. По трисвятом тропарь предтечи: Слава, и ныне: еже от века: ектении, и отпуст. Посем дается елей братии от кандила святаго, поющим нам стихиру самогласну, по обычаю, и час 1-й. На 1-м часе, тропарь предтечи. По трисвятом, кондак его, и конечный отпуст. </w:t>
      </w:r>
      <w:r>
        <w:rPr>
          <w:b/>
          <w:lang w:val="ru-RU"/>
        </w:rPr>
        <w:t>На Литургии</w:t>
      </w:r>
      <w:r>
        <w:rPr>
          <w:lang w:val="ru-RU"/>
        </w:rPr>
        <w:t xml:space="preserve">, блаженна предтечи, 1-го канона песнь 3-я на 4: и 2-го, песнь 6-я на 4: По входе тропарь храма Христова, и Богородицы, аще есть, таже тропарь предтечи: Посем кондак храма Христова. Слава, предтечи. И ныне, храма Богородицы. Аще несть храма Богородицы, И ныне, кондак храма Христова. Аще несть храма Христова, глаголем тропарь прежде предтечи. Слава, кондак его. И ныне: Предстательство христиан: Прокимен, апостол, и евангелие чтем предтечи един, такожде и причастный. Прокимен, глас 6: Возвеселится праведник о господе: Стих: услыши Боже глас мой: Апостол к римляном, зачало 112: Ныне ближайшее нам спасение: Аллилуиа, глас 1: благословен Господь Бог израилев: Стих: И ты отроча пророк: евангелие луки, зачало 1: Понеже убо мнози начаша чинити: Конец, в зачале 4: До дне явления своего ко израилю. Причастен: В память вечную: </w:t>
      </w:r>
    </w:p>
    <w:p>
      <w:pPr>
        <w:pStyle w:val="Normal"/>
        <w:rPr>
          <w:b/>
          <w:b/>
          <w:sz w:val="28"/>
          <w:lang w:val="ru-RU"/>
        </w:rPr>
      </w:pPr>
      <w:r>
        <w:rPr>
          <w:b/>
          <w:sz w:val="28"/>
          <w:lang w:val="ru-RU"/>
        </w:rPr>
      </w:r>
    </w:p>
    <w:p>
      <w:pPr>
        <w:pStyle w:val="Normal"/>
        <w:rPr/>
      </w:pPr>
      <w:r>
        <w:rPr>
          <w:b/>
          <w:sz w:val="28"/>
          <w:lang w:val="ru-RU"/>
        </w:rPr>
        <w:t>25.</w:t>
      </w:r>
      <w:r>
        <w:rPr>
          <w:lang w:val="ru-RU"/>
        </w:rPr>
        <w:t xml:space="preserve"> святыя преподобномученцы февронии: На Господи воззвах, стихиры предтечи 3, глас 4, самогласны: и святыя 3, глас тойже. Подобен: Дал еси знамение: Слава, и ныне, глас 8: Виждь елисавет: На стиховне октоиха. Слава, глас 6: елисавет зачат предтечу: Тропарь предтечи. Слава, святыя, глас тойже: Агница твоя Иисусе: септемвриа в 17-й день. И ныне, богородичен, или крестобогородичен. </w:t>
      </w:r>
      <w:r>
        <w:rPr>
          <w:b/>
          <w:lang w:val="ru-RU"/>
        </w:rPr>
        <w:t>На Утрени</w:t>
      </w:r>
      <w:r>
        <w:rPr>
          <w:lang w:val="ru-RU"/>
        </w:rPr>
        <w:t>, на Бог господь, тропарь предтечи, дважды. Слава, святыя: и обычныя кафисмы: и седальны октоиха: и чтение. Канон октоиха един: и предтечи на 4, глас 8: и святыя на 4, глас тойже. По 3-й песни,</w:t>
      </w:r>
    </w:p>
    <w:p>
      <w:pPr>
        <w:pStyle w:val="Normal"/>
        <w:rPr>
          <w:lang w:val="ru-RU"/>
        </w:rPr>
      </w:pPr>
      <w:r>
        <w:rPr>
          <w:lang w:val="ru-RU"/>
        </w:rPr>
      </w:r>
    </w:p>
    <w:p>
      <w:pPr>
        <w:pStyle w:val="Normal"/>
        <w:rPr/>
      </w:pPr>
      <w:r>
        <w:rPr>
          <w:lang w:val="ru-RU"/>
        </w:rPr>
        <w:t>Кондак святыя, глас 6. Подобен: Предстательство: Женише мой сладчайший Христе, взываше феврониа, нетрудно ми тещи во след тебе: ибо сладость любве твоея душу мою надеждею впери, и красота милости твоея сердце мое услади, испити чашу страданий по тебе: да достойну мя в чертозе с мудрыми девами ликовствовати о тебе сопричтеши. темже преподобная страстотерпице, почитающе подвиги трудов твоих, молим тя, моли не затворитися и нам чертога дверем.</w:t>
      </w:r>
    </w:p>
    <w:p>
      <w:pPr>
        <w:pStyle w:val="Normal"/>
        <w:rPr>
          <w:lang w:val="ru-RU"/>
        </w:rPr>
      </w:pPr>
      <w:r>
        <w:rPr>
          <w:lang w:val="ru-RU"/>
        </w:rPr>
      </w:r>
    </w:p>
    <w:p>
      <w:pPr>
        <w:pStyle w:val="Normal"/>
        <w:rPr/>
      </w:pPr>
      <w:r>
        <w:rPr>
          <w:lang w:val="ru-RU"/>
        </w:rPr>
        <w:t xml:space="preserve">И седален предтечи, глас 8. Слава, святыя, глас тойже. По 6-й песни, кондак и икос предтечи: и пролог. По 9-й песни, светилен октоиха. Слава, предтечи. На стиховне октоиха. Слава предтечи, глас 2: Иже от пророка пророка: И ныне, богородичен, или крестобогородичен. </w:t>
      </w:r>
      <w:r>
        <w:rPr>
          <w:b/>
          <w:lang w:val="ru-RU"/>
        </w:rPr>
        <w:t>На Литургии</w:t>
      </w:r>
      <w:r>
        <w:rPr>
          <w:lang w:val="ru-RU"/>
        </w:rPr>
        <w:t xml:space="preserve">, прокимен, глас 4: Дивен Бог во святых своих: Стих: В церквах благословите бога: Апостол к коринфяном, зачало 151: Поспешствующе молим: Аллилуиа, глас 1: Терпя потерпех Господа: евангелие луки, зачало 33: Моляше Иисуса некий от фарисей: Причастен: В память вечную: </w:t>
      </w:r>
      <w:r>
        <w:rPr>
          <w:b/>
          <w:color w:val="FF0000"/>
          <w:sz w:val="32"/>
          <w:lang w:val="ru-RU"/>
        </w:rPr>
        <w:t xml:space="preserve">(:. </w:t>
      </w:r>
      <w:r>
        <w:rPr>
          <w:lang w:val="ru-RU"/>
        </w:rPr>
        <w:t>В тойже день святых чудотворцев муромских, князя петра, во иноцех давида, и княгини февронии, во инокинях евфросинии.</w:t>
      </w:r>
    </w:p>
    <w:p>
      <w:pPr>
        <w:pStyle w:val="Normal"/>
        <w:rPr>
          <w:lang w:val="ru-RU"/>
        </w:rPr>
      </w:pPr>
      <w:r>
        <w:rPr>
          <w:lang w:val="ru-RU"/>
        </w:rPr>
      </w:r>
    </w:p>
    <w:p>
      <w:pPr>
        <w:pStyle w:val="Normal"/>
        <w:rPr>
          <w:lang w:val="ru-RU"/>
        </w:rPr>
      </w:pPr>
      <w:r>
        <w:rPr>
          <w:lang w:val="ru-RU"/>
        </w:rPr>
        <w:t>Совершается собор их, идеже лежат мощи их, и идеже храм их.</w:t>
      </w:r>
    </w:p>
    <w:p>
      <w:pPr>
        <w:pStyle w:val="Normal"/>
        <w:rPr>
          <w:lang w:val="ru-RU"/>
        </w:rPr>
      </w:pPr>
      <w:r>
        <w:rPr>
          <w:lang w:val="ru-RU"/>
        </w:rPr>
      </w:r>
    </w:p>
    <w:p>
      <w:pPr>
        <w:pStyle w:val="Normal"/>
        <w:rPr/>
      </w:pPr>
      <w:r>
        <w:rPr>
          <w:lang w:val="ru-RU"/>
        </w:rPr>
        <w:t>Тропарь, глас 8: яко благочестиваго корене пречестная отрасль был еси, добре во благочестии пожив, блаженне петре: тако и с супружницею твоею премудрою феврониею в мире Богу угодивше, и преподобных житию сподобистеся: с нимиже молитеся господеви, сохранити без вреда отечество ваше, да вас непрестанно почитаем.</w:t>
      </w:r>
    </w:p>
    <w:p>
      <w:pPr>
        <w:pStyle w:val="Normal"/>
        <w:rPr>
          <w:lang w:val="ru-RU"/>
        </w:rPr>
      </w:pPr>
      <w:r>
        <w:rPr>
          <w:lang w:val="ru-RU"/>
        </w:rPr>
      </w:r>
    </w:p>
    <w:p>
      <w:pPr>
        <w:pStyle w:val="Normal"/>
        <w:rPr/>
      </w:pPr>
      <w:r>
        <w:rPr>
          <w:lang w:val="ru-RU"/>
        </w:rPr>
        <w:t>Кондак, глас 8. Подобен: Взбранной: Мира сего княжение и славу временну помышляя, сего ради благочестно в мире пожил еси петре, купно и с супружницею твоею премудрою феврониею, милостынею и молитвами Богу угодивше. темже и по смерти неразлучно во гробе лежаще, исцеление невидимо подаваете. и ныне христу молитеся, сохранити град же и люди, иже вас славящих.</w:t>
      </w:r>
    </w:p>
    <w:p>
      <w:pPr>
        <w:pStyle w:val="Normal"/>
        <w:rPr>
          <w:lang w:val="ru-RU"/>
        </w:rPr>
      </w:pPr>
      <w:r>
        <w:rPr>
          <w:lang w:val="ru-RU"/>
        </w:rPr>
      </w:r>
    </w:p>
    <w:p>
      <w:pPr>
        <w:pStyle w:val="Normal"/>
        <w:rPr/>
      </w:pPr>
      <w:r>
        <w:rPr>
          <w:b/>
          <w:sz w:val="28"/>
          <w:lang w:val="ru-RU"/>
        </w:rPr>
        <w:t>26.</w:t>
      </w:r>
      <w:r>
        <w:rPr>
          <w:lang w:val="ru-RU"/>
        </w:rPr>
        <w:t xml:space="preserve"> преподобнаго отца нашего давида, иже в селуне.</w:t>
      </w:r>
    </w:p>
    <w:p>
      <w:pPr>
        <w:pStyle w:val="Normal"/>
        <w:rPr>
          <w:lang w:val="ru-RU"/>
        </w:rPr>
      </w:pPr>
      <w:r>
        <w:rPr>
          <w:lang w:val="ru-RU"/>
        </w:rPr>
      </w:r>
    </w:p>
    <w:p>
      <w:pPr>
        <w:pStyle w:val="Normal"/>
        <w:rPr/>
      </w:pPr>
      <w:r>
        <w:rPr>
          <w:lang w:val="ru-RU"/>
        </w:rPr>
        <w:t xml:space="preserve">Стихиры, глас 8. Подобен: о преславнаго чудесе! Слава, глас 6: преподобне отче, во всю землю: На стиховне октоиха. Слава, глас 8: Монахов множества: Тропарь, глас 8: В тебе отче известно: октовриа в 1-й день. </w:t>
      </w:r>
      <w:r>
        <w:rPr>
          <w:b/>
          <w:lang w:val="ru-RU"/>
        </w:rPr>
        <w:t>На Утрени</w:t>
      </w:r>
      <w:r>
        <w:rPr>
          <w:lang w:val="ru-RU"/>
        </w:rPr>
        <w:t>, оба канона октоиха, и святаго, на 4, глас 5. По 3-й песни, седален, глас 8. По 6-й песни,</w:t>
      </w:r>
    </w:p>
    <w:p>
      <w:pPr>
        <w:pStyle w:val="Normal"/>
        <w:rPr>
          <w:lang w:val="ru-RU"/>
        </w:rPr>
      </w:pPr>
      <w:r>
        <w:rPr>
          <w:lang w:val="ru-RU"/>
        </w:rPr>
      </w:r>
    </w:p>
    <w:p>
      <w:pPr>
        <w:pStyle w:val="Normal"/>
        <w:rPr>
          <w:lang w:val="ru-RU"/>
        </w:rPr>
      </w:pPr>
      <w:r>
        <w:rPr>
          <w:lang w:val="ru-RU"/>
        </w:rPr>
        <w:t>Кондак, глас 1. Подобен: Лик ангельский: Сад присноцветущ добродетелей плоды приносяй, явился еси на садовне древе, яко благопеснивая птица: рай же паче, жизни древо Господа в сердцы твоем прием, яко возделав Богомудре, имже питаеши нас благодатию: присно моли о нас давиде всеблаженне.</w:t>
      </w:r>
    </w:p>
    <w:p>
      <w:pPr>
        <w:pStyle w:val="Normal"/>
        <w:rPr>
          <w:lang w:val="ru-RU"/>
        </w:rPr>
      </w:pPr>
      <w:r>
        <w:rPr>
          <w:lang w:val="ru-RU"/>
        </w:rPr>
      </w:r>
    </w:p>
    <w:p>
      <w:pPr>
        <w:pStyle w:val="Normal"/>
        <w:rPr/>
      </w:pPr>
      <w:r>
        <w:rPr>
          <w:lang w:val="ru-RU"/>
        </w:rPr>
        <w:t>И икос. По 9-й песни, светилен октоиха. Слава, преподобнаго. И ныне, богородичен. На стиховне октоиха. Слава, преподобнаго, глас 5: преподобне отче: И ныне, богородичен.</w:t>
      </w:r>
    </w:p>
    <w:p>
      <w:pPr>
        <w:pStyle w:val="Normal"/>
        <w:rPr>
          <w:lang w:val="ru-RU"/>
        </w:rPr>
      </w:pPr>
      <w:r>
        <w:rPr>
          <w:lang w:val="ru-RU"/>
        </w:rPr>
      </w:r>
    </w:p>
    <w:p>
      <w:pPr>
        <w:pStyle w:val="Normal"/>
        <w:rPr/>
      </w:pPr>
      <w:r>
        <w:rPr>
          <w:b/>
          <w:color w:val="FF0000"/>
          <w:sz w:val="32"/>
          <w:lang w:val="ru-RU"/>
        </w:rPr>
        <w:t xml:space="preserve">+ </w:t>
      </w:r>
      <w:r>
        <w:rPr>
          <w:lang w:val="ru-RU"/>
        </w:rPr>
        <w:t>И явление иконы пресвятыя владычицы нашея Богородицы, и приснодевы марии, тихвинския.</w:t>
      </w:r>
    </w:p>
    <w:p>
      <w:pPr>
        <w:pStyle w:val="Normal"/>
        <w:rPr>
          <w:lang w:val="ru-RU"/>
        </w:rPr>
      </w:pPr>
      <w:r>
        <w:rPr>
          <w:lang w:val="ru-RU"/>
        </w:rPr>
      </w:r>
    </w:p>
    <w:p>
      <w:pPr>
        <w:pStyle w:val="Normal"/>
        <w:rPr/>
      </w:pPr>
      <w:r>
        <w:rPr>
          <w:lang w:val="ru-RU"/>
        </w:rPr>
        <w:t>Тропарь, глас 4: Днесь яко солнце пресветлое возсия нам на воздусе, всечестная икона твоя владычице, лучами милости мир просвещающи, юже великая россиа, яко некий дар божественный, свыше благоговейне восприемши, прославляет тя Богомати всех владычицу, и от тебе рождшагося Христа бога нашего величает радостно. емуже молися госпоже царице Богородице, да сохранит вся грады и страны христианския невредимы от всех навет вражиих, и спасет верою покланяющихся его божественному и твоему пречистому образу, Дево неискусобрачная.</w:t>
      </w:r>
    </w:p>
    <w:p>
      <w:pPr>
        <w:pStyle w:val="Normal"/>
        <w:rPr>
          <w:lang w:val="ru-RU"/>
        </w:rPr>
      </w:pPr>
      <w:r>
        <w:rPr>
          <w:lang w:val="ru-RU"/>
        </w:rPr>
      </w:r>
    </w:p>
    <w:p>
      <w:pPr>
        <w:pStyle w:val="Normal"/>
        <w:rPr/>
      </w:pPr>
      <w:r>
        <w:rPr>
          <w:lang w:val="ru-RU"/>
        </w:rPr>
        <w:t>Кондак, глас 8: Притецем людие к девей Богородице царице, благодаряще Христа Бога, и к тоя чудотворней иконе умильно взирающе припадем, и возопием ей: о владычице марие! присетивши страну сию твоего честнаго образа явлением чудесно, спасай в мире и благовременстве вернаго императора нашего, и вся христианы, наследники показующи небесныя жизни. тебе бо верно зовем: радуйся Дево, мира спасение.</w:t>
      </w:r>
    </w:p>
    <w:p>
      <w:pPr>
        <w:pStyle w:val="Normal"/>
        <w:rPr>
          <w:lang w:val="ru-RU"/>
        </w:rPr>
      </w:pPr>
      <w:r>
        <w:rPr>
          <w:lang w:val="ru-RU"/>
        </w:rPr>
      </w:r>
    </w:p>
    <w:p>
      <w:pPr>
        <w:pStyle w:val="Normal"/>
        <w:rPr/>
      </w:pPr>
      <w:r>
        <w:rPr>
          <w:b/>
          <w:sz w:val="28"/>
          <w:lang w:val="ru-RU"/>
        </w:rPr>
        <w:t>27.</w:t>
      </w:r>
      <w:r>
        <w:rPr>
          <w:lang w:val="ru-RU"/>
        </w:rPr>
        <w:t xml:space="preserve"> преподобнаго отца нашего сампсона странноприимца.</w:t>
      </w:r>
    </w:p>
    <w:p>
      <w:pPr>
        <w:pStyle w:val="Normal"/>
        <w:rPr>
          <w:lang w:val="ru-RU"/>
        </w:rPr>
      </w:pPr>
      <w:r>
        <w:rPr>
          <w:lang w:val="ru-RU"/>
        </w:rPr>
      </w:r>
    </w:p>
    <w:p>
      <w:pPr>
        <w:pStyle w:val="Normal"/>
        <w:rPr/>
      </w:pPr>
      <w:r>
        <w:rPr>
          <w:lang w:val="ru-RU"/>
        </w:rPr>
        <w:t xml:space="preserve">Стихиры, глас 1. Подобен: Всехвальнии мученцы: Тропарь, глас 8: В терпении твоем: ноемвриа в 12-й день. </w:t>
      </w:r>
      <w:r>
        <w:rPr>
          <w:b/>
          <w:lang w:val="ru-RU"/>
        </w:rPr>
        <w:t>На Утрени</w:t>
      </w:r>
      <w:r>
        <w:rPr>
          <w:lang w:val="ru-RU"/>
        </w:rPr>
        <w:t>, оба канона октоиха: и святаго на 4, глас 2. По 3-й песни, седален, глас 4. По 6-й песни,</w:t>
      </w:r>
    </w:p>
    <w:p>
      <w:pPr>
        <w:pStyle w:val="Normal"/>
        <w:rPr>
          <w:lang w:val="ru-RU"/>
        </w:rPr>
      </w:pPr>
      <w:r>
        <w:rPr>
          <w:lang w:val="ru-RU"/>
        </w:rPr>
      </w:r>
    </w:p>
    <w:p>
      <w:pPr>
        <w:pStyle w:val="Normal"/>
        <w:rPr/>
      </w:pPr>
      <w:r>
        <w:rPr>
          <w:lang w:val="ru-RU"/>
        </w:rPr>
        <w:t>Кондак, глас 8. Подобен: яко начатки: яко врача всеизрядна и молитвенника благоприятна, к раце твоей божественней притекающе, сампсоне Богомудре преподобне, сошедшеся любовию, псалмы и песньми радующеся Христа прославляем, таковую тебе благодать подавающа исцелений.</w:t>
      </w:r>
    </w:p>
    <w:p>
      <w:pPr>
        <w:pStyle w:val="Normal"/>
        <w:rPr>
          <w:lang w:val="ru-RU"/>
        </w:rPr>
      </w:pPr>
      <w:r>
        <w:rPr>
          <w:lang w:val="ru-RU"/>
        </w:rPr>
      </w:r>
    </w:p>
    <w:p>
      <w:pPr>
        <w:pStyle w:val="Normal"/>
        <w:rPr/>
      </w:pPr>
      <w:r>
        <w:rPr>
          <w:lang w:val="ru-RU"/>
        </w:rPr>
        <w:t xml:space="preserve">И икос. По 9-й песни, светилен октоиха. Слава, святаго. </w:t>
      </w:r>
      <w:r>
        <w:rPr>
          <w:b/>
          <w:lang w:val="ru-RU"/>
        </w:rPr>
        <w:t>На Литургии</w:t>
      </w:r>
      <w:r>
        <w:rPr>
          <w:lang w:val="ru-RU"/>
        </w:rPr>
        <w:t>, прокимен: честна пред господем: Апостол к галатом, зачало 113: Плод духовный есть: евангелие луки, зачало 67: Не бойся малое стадо: Причастен: В память вечную:</w:t>
      </w:r>
    </w:p>
    <w:p>
      <w:pPr>
        <w:pStyle w:val="Normal"/>
        <w:rPr/>
      </w:pPr>
      <w:r>
        <w:rPr>
          <w:lang w:val="ru-RU"/>
        </w:rPr>
        <w:t xml:space="preserve"> </w:t>
      </w:r>
      <w:r>
        <w:rPr>
          <w:b/>
          <w:color w:val="FF0000"/>
          <w:sz w:val="32"/>
          <w:lang w:val="ru-RU"/>
        </w:rPr>
        <w:t>(+</w:t>
      </w:r>
      <w:r>
        <w:rPr>
          <w:lang w:val="ru-RU"/>
        </w:rPr>
        <w:t xml:space="preserve"> И праздник о победе Богом дарованной всероссийскому самодержцу петру великому над шведским королем каролом вторымнадесять под полтавою, лета от воплощения господня #ап290.**</w:t>
      </w:r>
    </w:p>
    <w:p>
      <w:pPr>
        <w:pStyle w:val="Normal"/>
        <w:rPr>
          <w:lang w:val="ru-RU"/>
        </w:rPr>
      </w:pPr>
      <w:r>
        <w:rPr>
          <w:lang w:val="ru-RU"/>
        </w:rPr>
      </w:r>
    </w:p>
    <w:p>
      <w:pPr>
        <w:pStyle w:val="Normal"/>
        <w:rPr/>
      </w:pPr>
      <w:r>
        <w:rPr>
          <w:lang w:val="ru-RU"/>
        </w:rPr>
        <w:t>Тропарь, глас 8: Препрославлен еси Господи Боже наш, даровавый крепость на враги благоверному царю нашему петру, якоже давиду на прегордаго голиафа, осенил еси над главою его в день брани, препоясал еси немощныя силою свыше, и теми всю дерзость вражию низложил еси: многомилостиве, слава тебе.</w:t>
      </w:r>
    </w:p>
    <w:p>
      <w:pPr>
        <w:pStyle w:val="Normal"/>
        <w:rPr>
          <w:lang w:val="ru-RU"/>
        </w:rPr>
      </w:pPr>
      <w:r>
        <w:rPr>
          <w:lang w:val="ru-RU"/>
        </w:rPr>
      </w:r>
    </w:p>
    <w:p>
      <w:pPr>
        <w:pStyle w:val="Normal"/>
        <w:rPr/>
      </w:pPr>
      <w:r>
        <w:rPr>
          <w:lang w:val="ru-RU"/>
        </w:rPr>
        <w:t>Кондак, глас 2: В вышних живый, и на смиренныя призираяй, иже не дал еси вепрю от дубравы озобати, и уединенному дивому поясти винограда твоего, утверди Боже, еже соделал еси в нас. призри с небесе и виждь, и посети виноград сей, и соверши его, егоже насади десница твоя.</w:t>
      </w:r>
    </w:p>
    <w:p>
      <w:pPr>
        <w:pStyle w:val="Normal"/>
        <w:rPr>
          <w:lang w:val="ru-RU"/>
        </w:rPr>
      </w:pPr>
      <w:r>
        <w:rPr>
          <w:lang w:val="ru-RU"/>
        </w:rPr>
      </w:r>
    </w:p>
    <w:p>
      <w:pPr>
        <w:pStyle w:val="Normal"/>
        <w:rPr/>
      </w:pPr>
      <w:r>
        <w:rPr>
          <w:b/>
          <w:sz w:val="28"/>
          <w:lang w:val="ru-RU"/>
        </w:rPr>
        <w:t>28.</w:t>
      </w:r>
      <w:r>
        <w:rPr>
          <w:lang w:val="ru-RU"/>
        </w:rPr>
        <w:t xml:space="preserve"> </w:t>
      </w:r>
      <w:r>
        <w:rPr>
          <w:b/>
          <w:color w:val="000000"/>
          <w:sz w:val="32"/>
          <w:lang w:val="ru-RU"/>
        </w:rPr>
        <w:t xml:space="preserve">(:. </w:t>
      </w:r>
      <w:r>
        <w:rPr>
          <w:lang w:val="ru-RU"/>
        </w:rPr>
        <w:t>Пренесение мощей святых и чудотворцев безсребреник, кира и Иоанна.</w:t>
      </w:r>
    </w:p>
    <w:p>
      <w:pPr>
        <w:pStyle w:val="Normal"/>
        <w:rPr>
          <w:lang w:val="ru-RU"/>
        </w:rPr>
      </w:pPr>
      <w:r>
        <w:rPr>
          <w:lang w:val="ru-RU"/>
        </w:rPr>
      </w:r>
    </w:p>
    <w:p>
      <w:pPr>
        <w:pStyle w:val="Normal"/>
        <w:rPr/>
      </w:pPr>
      <w:r>
        <w:rPr>
          <w:lang w:val="ru-RU"/>
        </w:rPr>
        <w:t xml:space="preserve">На Господи воззвах стихиры на 6, глас 4. Подобен: яко добля: Слава, глас 8: Двоица мученк днесь: На стиховне октоиха. Слава, глас 2: Приидите верных сословие: Тропарь, глас 5: Чудеса святых твоих: ианнуариа в 31-й день. </w:t>
      </w:r>
      <w:r>
        <w:rPr>
          <w:b/>
          <w:lang w:val="ru-RU"/>
        </w:rPr>
        <w:t>На Утрени</w:t>
      </w:r>
      <w:r>
        <w:rPr>
          <w:lang w:val="ru-RU"/>
        </w:rPr>
        <w:t>, оба канона октоиха: и святых на 6, глас 8. По 3-й песни, седален, глас 4, дважды. По 6-й песни,</w:t>
      </w:r>
    </w:p>
    <w:p>
      <w:pPr>
        <w:pStyle w:val="Normal"/>
        <w:rPr>
          <w:lang w:val="ru-RU"/>
        </w:rPr>
      </w:pPr>
      <w:r>
        <w:rPr>
          <w:lang w:val="ru-RU"/>
        </w:rPr>
      </w:r>
    </w:p>
    <w:p>
      <w:pPr>
        <w:pStyle w:val="Normal"/>
        <w:rPr/>
      </w:pPr>
      <w:r>
        <w:rPr>
          <w:lang w:val="ru-RU"/>
        </w:rPr>
        <w:t>Кондак, глас 3. Подобен: дева днесь: от божественныя благодати дар чудес восприемше святии, чудодействуете в мире непрестанно, вся наша страсти рукодействием изсецающе невидимо, кире Богомудре со иоанном славным: вы бо сущне божественнии врачеве есте.</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ых. На стиховне октоиха. Слава, глас 4: Достохвальными песньми: </w:t>
      </w:r>
      <w:r>
        <w:rPr>
          <w:b/>
          <w:lang w:val="ru-RU"/>
        </w:rPr>
        <w:t>На Литургии</w:t>
      </w:r>
      <w:r>
        <w:rPr>
          <w:lang w:val="ru-RU"/>
        </w:rPr>
        <w:t xml:space="preserve">, блаженна октоиха, и святых песнь 3. Прокимен, глас 4: святым, иже суть на земли его: Стих: Предзрех Господа: Апостол к коринфяном, зачало 153: Вы есте тело христово, и уди от части: Аллилуиа, глас 4: Воззваша праведнии: Стих: Многи скорби праведным: евангелие матфеа, зачало 34 от полу: Призва Иисус обанадесяте ученики своя: Причастен: Радуйтеся праведнии: </w:t>
      </w:r>
    </w:p>
    <w:p>
      <w:pPr>
        <w:pStyle w:val="Normal"/>
        <w:rPr>
          <w:b/>
          <w:b/>
          <w:sz w:val="28"/>
          <w:lang w:val="ru-RU"/>
        </w:rPr>
      </w:pPr>
      <w:r>
        <w:rPr>
          <w:b/>
          <w:sz w:val="28"/>
          <w:lang w:val="ru-RU"/>
        </w:rPr>
      </w:r>
    </w:p>
    <w:p>
      <w:pPr>
        <w:pStyle w:val="Normal"/>
        <w:rPr/>
      </w:pPr>
      <w:r>
        <w:rPr>
          <w:b/>
          <w:sz w:val="28"/>
          <w:lang w:val="ru-RU"/>
        </w:rPr>
        <w:t>29.</w:t>
      </w:r>
      <w:r>
        <w:rPr>
          <w:lang w:val="ru-RU"/>
        </w:rPr>
        <w:t xml:space="preserve"> </w:t>
      </w:r>
      <w:r>
        <w:rPr>
          <w:b/>
          <w:color w:val="FF0000"/>
          <w:sz w:val="32"/>
          <w:lang w:val="ru-RU"/>
        </w:rPr>
        <w:t xml:space="preserve">(+) </w:t>
      </w:r>
      <w:r>
        <w:rPr>
          <w:lang w:val="ru-RU"/>
        </w:rPr>
        <w:t>святых славных и всехвальных и первоверховных апостолов петра и павла.</w:t>
      </w:r>
    </w:p>
    <w:p>
      <w:pPr>
        <w:pStyle w:val="Normal"/>
        <w:rPr>
          <w:lang w:val="ru-RU"/>
        </w:rPr>
      </w:pPr>
      <w:r>
        <w:rPr>
          <w:lang w:val="ru-RU"/>
        </w:rPr>
      </w:r>
    </w:p>
    <w:p>
      <w:pPr>
        <w:pStyle w:val="Normal"/>
        <w:rPr/>
      </w:pPr>
      <w:r>
        <w:rPr>
          <w:lang w:val="ru-RU"/>
        </w:rPr>
        <w:t>Творим бдение. На малей вечерни, На Господи воззвах, стихиры на 4, глас 4. Подобен: Дал еси знамение: Слава, глас 8: Досадитель и гонитель: И ныне: Кров твой Богородице Дево: Прокимен дне. На стиховне стихиры, глас 2. Подобен: егда от древа: с припевы их: 1-й, Во всю землю изыде вещание их: 2-й, небеса поведают славу божию: Слава, глас 4: Христос тя перваго: И ныне, Избави нас от бед: Тропарь, глас 4: Апостолов первопрестольницы, и вселенныя учителие, владыку всех молите, мир вселенней даровати, и душам нашим велию милость.</w:t>
      </w:r>
    </w:p>
    <w:p>
      <w:pPr>
        <w:pStyle w:val="Normal"/>
        <w:rPr>
          <w:lang w:val="ru-RU"/>
        </w:rPr>
      </w:pPr>
      <w:r>
        <w:rPr>
          <w:lang w:val="ru-RU"/>
        </w:rPr>
      </w:r>
    </w:p>
    <w:p>
      <w:pPr>
        <w:pStyle w:val="Normal"/>
        <w:rPr/>
      </w:pPr>
      <w:r>
        <w:rPr>
          <w:lang w:val="ru-RU"/>
        </w:rPr>
        <w:t xml:space="preserve">Слава, и ныне: еже от века утаеное: ектениа малая, и отпуст. На </w:t>
      </w:r>
      <w:r>
        <w:rPr>
          <w:b/>
          <w:lang w:val="ru-RU"/>
        </w:rPr>
        <w:t>Велицей Вечерни</w:t>
      </w:r>
      <w:r>
        <w:rPr>
          <w:lang w:val="ru-RU"/>
        </w:rPr>
        <w:t xml:space="preserve">, по обычном псалме, поем блажен муж, 1-й антифон. На Господи воззвах, стихиры на 8, глас 2, самоподобны: Киими похвальными венцы: Слава, глас 4: Трикратным: И ныне: Иже тебе ради: Вход. Прокимен дне, и чтения 3: 1-е, Соборнаго послания петрова: Братие: благословен Бог и отец Господа нашего: 2-е, Тогоже соборнаго послания: Возлюбленнии, препоясавше чресла: 3-е, Тогоже соборнаго послания: Возлюбленнии, молю яко пришельцы: На литии стихиры, глас 2, самогласны. Слава, глас 5: Премудрость божия: И ныне, богородичен, блажим тя Богородице: На стиховне стихиры, глас 1, самогласны. Слава, глас 6: Праздник радостен: И ныне: Творец и избавитель: На благословении хлебов, тропарь, глас 4, дважды, писан на малей вечерни, и Богородице Дево: единожды. и Буди имя господне: трижды с пением. псалом 33: благословлю Господа: и чтение святых апостол. </w:t>
      </w:r>
      <w:r>
        <w:rPr>
          <w:b/>
          <w:lang w:val="ru-RU"/>
        </w:rPr>
        <w:t>На Утрени</w:t>
      </w:r>
      <w:r>
        <w:rPr>
          <w:lang w:val="ru-RU"/>
        </w:rPr>
        <w:t>, на Бог Господь тропарь апостолов, дважды. Слава, и ныне: еже от века утаеное: По кафисмах седальны апостолов с богородичны их. и чтение. По полиелеи седален, глас 8. Подобен: Премудрости: дважды. Слава, и ныне, богородичен: и чтение. Степенна 1-й антифон 4-го гласа. Прокимен, глас 8: Во всю землю изыде вещание их: Стих: небеса поведают славу божию: Всякое дыхание: Стих: Хвалите бога: евангелие, Иоанна, зачало 67: явися Иисус учеником своим, востав от мертвых: По 50-м псалме стихира, глас 6: благочестия истинныя проповедники: Канон апостола петра, творение Иоанна дамаскина, глас 4, со ирмосом на 8: ирмос по дважды. Другий канон апостола павла, творение тогоже, глас 8, без ирмосов, на 6. Катавасиа: отверзу уста моя: По 3-й песни, впакои, глас 8: Кая темница не име тебе юзника: По 6-й песни,</w:t>
      </w:r>
    </w:p>
    <w:p>
      <w:pPr>
        <w:pStyle w:val="Normal"/>
        <w:rPr>
          <w:lang w:val="ru-RU"/>
        </w:rPr>
      </w:pPr>
      <w:r>
        <w:rPr>
          <w:lang w:val="ru-RU"/>
        </w:rPr>
      </w:r>
    </w:p>
    <w:p>
      <w:pPr>
        <w:pStyle w:val="Normal"/>
        <w:rPr>
          <w:lang w:val="ru-RU"/>
        </w:rPr>
      </w:pPr>
      <w:r>
        <w:rPr>
          <w:lang w:val="ru-RU"/>
        </w:rPr>
        <w:t>Кондак, глас 2: Твердыя и боговещанныя проповедатели, верх апостолов твоих Господи, приял еси в наслаждение благих твоих и покой: болезни бо онех и смерть приял еси, паче всякаго всеплодия, едине сведый сердечная.</w:t>
      </w:r>
    </w:p>
    <w:p>
      <w:pPr>
        <w:pStyle w:val="Normal"/>
        <w:rPr>
          <w:lang w:val="ru-RU"/>
        </w:rPr>
      </w:pPr>
      <w:r>
        <w:rPr>
          <w:lang w:val="ru-RU"/>
        </w:rPr>
      </w:r>
    </w:p>
    <w:p>
      <w:pPr>
        <w:pStyle w:val="Normal"/>
        <w:rPr/>
      </w:pPr>
      <w:r>
        <w:rPr>
          <w:lang w:val="ru-RU"/>
        </w:rPr>
        <w:t xml:space="preserve">И икос, и пролог. По 9-й песни, светилен апостолов дважды. Слава, и ныне, богородичен. На хвалитех, стихиры на 4, глас 4. Подобен: Званный свыше: Слава, глас 6: Всечестный апостолов приспе праздник: И ныне, Богородице, ты еси лоза: Славословие великое. По трисвятом, тропарь апостолов. Слава, и ныне: еже от века утаеное: ектении, и отпуст. и дается святый елей братии от кандила святых апостол, поющим нам самогласну стихиру апостолов, юже волит екклисиарх: и прочая, якоже предуказася, септемвриа в 27-й день, и час 1-й. На 1-м часе, тропарь апостолов. По трисвятом, кондак их. и конечный отпуст. </w:t>
      </w:r>
      <w:r>
        <w:rPr>
          <w:b/>
          <w:lang w:val="ru-RU"/>
        </w:rPr>
        <w:t>На Литургии</w:t>
      </w:r>
      <w:r>
        <w:rPr>
          <w:lang w:val="ru-RU"/>
        </w:rPr>
        <w:t>, блаженна от канона, апостола петра, песнь 3-я на 4: и павла, песнь 6-я на 4. По входе, указ о тропарех, и кондаках, зри сего месяца в 24-й день. Прокимен, глас 8: Во всю землю: Стих: небеса поведают славу божию: Апостол к коринфяном, зачало 193: о немже аще дерзает кто: Аллилуиа, глас 1: Исповедят небеса чудеса твоя Господи. евангелие, матфеа, зачало 67: Пришед Иисус во страны кесарии филипповы: Причастен: Во всю землю: Рядовый апостол и евангелие вычитаем прежде. На трапезе, разрешение на рыбы и вино, аще и среда или пяток.</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аще случится праздник святых апостол в неделю, предваряют вся воскресная.</w:t>
      </w:r>
    </w:p>
    <w:p>
      <w:pPr>
        <w:pStyle w:val="Normal"/>
        <w:rPr>
          <w:b/>
          <w:b/>
          <w:sz w:val="28"/>
          <w:lang w:val="ru-RU"/>
        </w:rPr>
      </w:pPr>
      <w:r>
        <w:rPr>
          <w:b/>
          <w:sz w:val="28"/>
          <w:lang w:val="ru-RU"/>
        </w:rPr>
      </w:r>
    </w:p>
    <w:p>
      <w:pPr>
        <w:pStyle w:val="Normal"/>
        <w:rPr/>
      </w:pPr>
      <w:r>
        <w:rPr>
          <w:b/>
          <w:sz w:val="28"/>
          <w:lang w:val="ru-RU"/>
        </w:rPr>
        <w:t>30.</w:t>
      </w:r>
      <w:r>
        <w:rPr>
          <w:lang w:val="ru-RU"/>
        </w:rPr>
        <w:t xml:space="preserve"> </w:t>
      </w:r>
      <w:r>
        <w:rPr>
          <w:b/>
          <w:color w:val="FF0000"/>
          <w:sz w:val="32"/>
          <w:lang w:val="ru-RU"/>
        </w:rPr>
        <w:t xml:space="preserve">+ </w:t>
      </w:r>
      <w:r>
        <w:rPr>
          <w:lang w:val="ru-RU"/>
        </w:rPr>
        <w:t>Собор святых славных и всехвальных апостол 12.</w:t>
      </w:r>
    </w:p>
    <w:p>
      <w:pPr>
        <w:pStyle w:val="Normal"/>
        <w:rPr>
          <w:lang w:val="ru-RU"/>
        </w:rPr>
      </w:pPr>
      <w:r>
        <w:rPr>
          <w:lang w:val="ru-RU"/>
        </w:rPr>
      </w:r>
    </w:p>
    <w:p>
      <w:pPr>
        <w:pStyle w:val="Normal"/>
        <w:rPr/>
      </w:pPr>
      <w:r>
        <w:rPr>
          <w:lang w:val="ru-RU"/>
        </w:rPr>
        <w:t xml:space="preserve">На Господи воззвах, стихиры на 6: петра и павла 3, глас 2, самоподобны: Киими похвальными: вчерашнии. Ины стихиры 12-х апостол, глас 4. Подобен: яко добля: Слава, глас 6: Всечестный апостолов приспе праздник: И ныне: Кто тебе: На стиховне стихиры апостолов петра и павла, глас 4. Подобен: Дал еси знамение: Припев: Во всю землю: 2-й, небеса поведают славу божию: Слава, глас 6: Праздник радостен: писан вчера на стиховне. И ныне: Богородице, ты еси лоза истинная: Тропарь, глас 4: Апостолов первопрестольницы: вчерашний. Слава, и ныне: еже от века утаеное: ектениа, и отпуст. </w:t>
      </w:r>
      <w:r>
        <w:rPr>
          <w:b/>
          <w:lang w:val="ru-RU"/>
        </w:rPr>
        <w:t>На Утрени</w:t>
      </w:r>
      <w:r>
        <w:rPr>
          <w:lang w:val="ru-RU"/>
        </w:rPr>
        <w:t>, на Бог господь, тропарь апостолов, дважды. Слава, и ныне: еже от века утаеное: и обычныя кафисмы, и седальны апостолов с богородичны их: и чтение апостолов. Канон прежде петра и павла, глас 4, со ирмосом на 8: и другий канон 12-м: творение феофаново, на 6, глас тойже. Катавасиа: отверзу уста моя: По 3-й песни, седален, глас 4. Подобен: Вознесыйся: и чтение. По 6-й песни,</w:t>
      </w:r>
    </w:p>
    <w:p>
      <w:pPr>
        <w:pStyle w:val="Normal"/>
        <w:rPr>
          <w:lang w:val="ru-RU"/>
        </w:rPr>
      </w:pPr>
      <w:r>
        <w:rPr>
          <w:lang w:val="ru-RU"/>
        </w:rPr>
      </w:r>
    </w:p>
    <w:p>
      <w:pPr>
        <w:pStyle w:val="Normal"/>
        <w:rPr/>
      </w:pPr>
      <w:r>
        <w:rPr>
          <w:lang w:val="ru-RU"/>
        </w:rPr>
        <w:t>Кондак, глас 2. Подобен: Вышних ищя: Камень Христос, каменя веры прославляет светло, учеников преизрядна, и с павлом весь дванадесяточисленный собор днесь: ихже память совершающе верно сих прославльшаго прославляем.</w:t>
      </w:r>
    </w:p>
    <w:p>
      <w:pPr>
        <w:pStyle w:val="Normal"/>
        <w:rPr>
          <w:lang w:val="ru-RU"/>
        </w:rPr>
      </w:pPr>
      <w:r>
        <w:rPr>
          <w:lang w:val="ru-RU"/>
        </w:rPr>
      </w:r>
    </w:p>
    <w:p>
      <w:pPr>
        <w:pStyle w:val="Normal"/>
        <w:rPr/>
      </w:pPr>
      <w:r>
        <w:rPr>
          <w:lang w:val="ru-RU"/>
        </w:rPr>
        <w:t xml:space="preserve">И икос. По 9-й песни, светилен. Подобен: учеником: Слава, ин: И ныне, богородичен. На хвалитех стихиры апостолов 12-х на 4, глас 4. Подобен: Званный свыше: Слава, глас 8: Юже проидосте тварь: И ныне: владычице приими молитву раб своих: Славословие великое. По трисвятом тропарь апостолов. Слава, и ныне: еже от века утаеное: ектении, и отпуст. </w:t>
      </w:r>
      <w:r>
        <w:rPr>
          <w:b/>
          <w:lang w:val="ru-RU"/>
        </w:rPr>
        <w:t>На Литургии</w:t>
      </w:r>
      <w:r>
        <w:rPr>
          <w:lang w:val="ru-RU"/>
        </w:rPr>
        <w:t xml:space="preserve">, блаженна от канона 12-х апостолов, песнь 3-я и 6-я. Прокимен, глас 8: Во всю землю: Стих: небеса поведают славу божию: Апостол к коринфяном, зачало 131: Бог ны посланники последния яви: Аллилуиа, глас 1: Исповедят небеса чудеса твоя Господи. евангелие марка, зачало 12: Взыде Иисус на гору: Причастен: Во всю землю: </w:t>
      </w:r>
    </w:p>
    <w:p>
      <w:pPr>
        <w:pStyle w:val="Normal"/>
        <w:rPr>
          <w:lang w:val="ru-RU"/>
        </w:rPr>
      </w:pPr>
      <w:r>
        <w:rPr>
          <w:lang w:val="ru-RU"/>
        </w:rPr>
      </w:r>
    </w:p>
    <w:p>
      <w:pPr>
        <w:pStyle w:val="Heading4"/>
        <w:rPr>
          <w:lang w:val="ru-RU"/>
        </w:rPr>
      </w:pPr>
      <w:bookmarkStart w:id="59" w:name="__RefHeading___Toc73170257"/>
      <w:bookmarkEnd w:id="59"/>
      <w:r>
        <w:rPr>
          <w:lang w:val="ru-RU"/>
        </w:rPr>
        <w:t>Месяц иулий,</w:t>
      </w:r>
    </w:p>
    <w:p>
      <w:pPr>
        <w:pStyle w:val="Normal"/>
        <w:rPr>
          <w:lang w:val="ru-RU"/>
        </w:rPr>
      </w:pPr>
      <w:r>
        <w:rPr>
          <w:lang w:val="ru-RU"/>
        </w:rPr>
        <w:t>имеяй дней 31. День имать часов 14, а нощь часов 10.</w:t>
      </w:r>
    </w:p>
    <w:p>
      <w:pPr>
        <w:pStyle w:val="Normal"/>
        <w:rPr>
          <w:lang w:val="ru-RU"/>
        </w:rPr>
      </w:pPr>
      <w:r>
        <w:rPr>
          <w:lang w:val="ru-RU"/>
        </w:rPr>
      </w:r>
    </w:p>
    <w:p>
      <w:pPr>
        <w:pStyle w:val="Normal"/>
        <w:rPr/>
      </w:pPr>
      <w:r>
        <w:rPr>
          <w:b/>
          <w:sz w:val="28"/>
          <w:lang w:val="ru-RU"/>
        </w:rPr>
        <w:t>1.</w:t>
      </w:r>
      <w:r>
        <w:rPr>
          <w:lang w:val="ru-RU"/>
        </w:rPr>
        <w:t xml:space="preserve"> </w:t>
      </w:r>
      <w:r>
        <w:rPr>
          <w:b/>
          <w:color w:val="000000"/>
          <w:sz w:val="32"/>
          <w:lang w:val="ru-RU"/>
        </w:rPr>
        <w:t xml:space="preserve">(:. </w:t>
      </w:r>
      <w:r>
        <w:rPr>
          <w:lang w:val="ru-RU"/>
        </w:rPr>
        <w:t>святых и чудотворцев безсребреников космы и дамиана, в риме мучившихся.</w:t>
      </w:r>
    </w:p>
    <w:p>
      <w:pPr>
        <w:pStyle w:val="Normal"/>
        <w:rPr>
          <w:lang w:val="ru-RU"/>
        </w:rPr>
      </w:pPr>
      <w:r>
        <w:rPr>
          <w:lang w:val="ru-RU"/>
        </w:rPr>
      </w:r>
    </w:p>
    <w:p>
      <w:pPr>
        <w:pStyle w:val="Normal"/>
        <w:rPr/>
      </w:pPr>
      <w:r>
        <w:rPr>
          <w:lang w:val="ru-RU"/>
        </w:rPr>
        <w:t xml:space="preserve">Вечер, обычная кафисма. На Господи воззвах, стихиры святых на 6, глас 1. Подобен: небесных чинов: Ины стихиры, глас 4. Подобен: Дал еси знамение: Слава, глас 6: Безконечна есть благодать: И ныне, богородичен: Богородице, ты еси лоза истинная: Или крестобогородичен. На стиховне октоиха. Слава, глас 6: Всегда имуще Христа: И ныне, богородичен, или крестобогородичен. Тропарь, глас 8: святии безсребреницы: ноемвриа в 1-й день. </w:t>
      </w:r>
      <w:r>
        <w:rPr>
          <w:b/>
          <w:lang w:val="ru-RU"/>
        </w:rPr>
        <w:t>На Утрени</w:t>
      </w:r>
      <w:r>
        <w:rPr>
          <w:lang w:val="ru-RU"/>
        </w:rPr>
        <w:t>, на Бог господь, тропарь, святых, дважды. Слава, и ныне, богородичен, или крестобогородичен: и седальны октоиха: и чтение. Канона оба октоиха, и святых на 6, глас 4. По 3-й песни, седален, глас 8. Слава, глас тойже. И ныне, богородичен, или крестобогородичен. По 6-й песни,</w:t>
      </w:r>
    </w:p>
    <w:p>
      <w:pPr>
        <w:pStyle w:val="Normal"/>
        <w:rPr>
          <w:lang w:val="ru-RU"/>
        </w:rPr>
      </w:pPr>
      <w:r>
        <w:rPr>
          <w:lang w:val="ru-RU"/>
        </w:rPr>
      </w:r>
    </w:p>
    <w:p>
      <w:pPr>
        <w:pStyle w:val="Normal"/>
        <w:rPr/>
      </w:pPr>
      <w:r>
        <w:rPr>
          <w:lang w:val="ru-RU"/>
        </w:rPr>
        <w:t>Кондак, глас 2: благодать приимше исцелений, простираете здравие сущим в нуждах, врачеве, чудотворцы преславнии: но вашим посещением ратников дерзости низложите, мир исцеляюще чудесы.</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ых: Кое довольно будет слово: На хвалитех стихиры на 6, самогласны, с припевы: 1-й, святым, иже суть на земли его: 2- й, Се что добро, или что красно: Слава, глас 4: Источник исцелений: И ныне, богородичен или крестобогородичен. На стиховне октоиха. Слава, глас 8: Кто не удивится: </w:t>
      </w:r>
      <w:r>
        <w:rPr>
          <w:b/>
          <w:lang w:val="ru-RU"/>
        </w:rPr>
        <w:t>На Литургии</w:t>
      </w:r>
      <w:r>
        <w:rPr>
          <w:lang w:val="ru-RU"/>
        </w:rPr>
        <w:t xml:space="preserve">, блаженна октоиха, на 4: и от канона святых, песнь 3-я, на 4. Прокимен, глас 4: святым, иже суть на земли его: Стих: Предзрех Господа: Апостол к коринфяном, зачало 153: Вы есте тело христово: Аллилуиа, глас 4: Се что добро: евангелие матфеа, зачало 34, от полу: Призва Иисус обанадесяте ученики своя: Причастен: Радуйтеся: </w:t>
      </w:r>
    </w:p>
    <w:p>
      <w:pPr>
        <w:pStyle w:val="Normal"/>
        <w:rPr>
          <w:b/>
          <w:b/>
          <w:sz w:val="28"/>
          <w:lang w:val="ru-RU"/>
        </w:rPr>
      </w:pPr>
      <w:r>
        <w:rPr>
          <w:b/>
          <w:sz w:val="28"/>
          <w:lang w:val="ru-RU"/>
        </w:rPr>
      </w:r>
    </w:p>
    <w:p>
      <w:pPr>
        <w:pStyle w:val="Normal"/>
        <w:rPr/>
      </w:pPr>
      <w:r>
        <w:rPr>
          <w:b/>
          <w:sz w:val="28"/>
          <w:lang w:val="ru-RU"/>
        </w:rPr>
        <w:t>2.</w:t>
      </w:r>
      <w:r>
        <w:rPr>
          <w:lang w:val="ru-RU"/>
        </w:rPr>
        <w:t xml:space="preserve"> </w:t>
      </w:r>
      <w:r>
        <w:rPr>
          <w:b/>
          <w:color w:val="FF0000"/>
          <w:sz w:val="32"/>
          <w:lang w:val="ru-RU"/>
        </w:rPr>
        <w:t xml:space="preserve">(:. </w:t>
      </w:r>
      <w:r>
        <w:rPr>
          <w:lang w:val="ru-RU"/>
        </w:rPr>
        <w:t>Положение честныя ризы пресвятыя владычицы нашея Богородицы, во влахерне.</w:t>
      </w:r>
    </w:p>
    <w:p>
      <w:pPr>
        <w:pStyle w:val="Normal"/>
        <w:rPr>
          <w:lang w:val="ru-RU"/>
        </w:rPr>
      </w:pPr>
      <w:r>
        <w:rPr>
          <w:lang w:val="ru-RU"/>
        </w:rPr>
      </w:r>
    </w:p>
    <w:p>
      <w:pPr>
        <w:pStyle w:val="Normal"/>
        <w:rPr/>
      </w:pPr>
      <w:r>
        <w:rPr>
          <w:lang w:val="ru-RU"/>
        </w:rPr>
        <w:t>Вечер, обычная кафисма. На Господи воззвах стихиры, на 6, глас 4. Подобен: Дал еси знамение: Дал еси человеколюбче: Слава, и ныне, глас 2: Смысл очистивше и ум: На стиховне стихиры, глас 1. Подобен: Всехвальнии мученцы: Палата одушевленная: Слава, и ныне, глас 2: яко венцем: Тропарь, глас 8: Богородице присноДево, человеков покрове, ризу и пояс пречистаго твоего телесе, державное граду твоему обложение даровала еси, безсеменным рождеством твоим, нетленна пребывающи: о тебе бо и естество обновляется и время. темже молим тя: мир граду твоему даровати, и душам нашим велию милость.</w:t>
      </w:r>
    </w:p>
    <w:p>
      <w:pPr>
        <w:pStyle w:val="Normal"/>
        <w:rPr>
          <w:lang w:val="ru-RU"/>
        </w:rPr>
      </w:pPr>
      <w:r>
        <w:rPr>
          <w:lang w:val="ru-RU"/>
        </w:rPr>
      </w:r>
    </w:p>
    <w:p>
      <w:pPr>
        <w:pStyle w:val="Normal"/>
        <w:rPr/>
      </w:pPr>
      <w:r>
        <w:rPr>
          <w:b/>
          <w:lang w:val="ru-RU"/>
        </w:rPr>
        <w:t>На Утрени</w:t>
      </w:r>
      <w:r>
        <w:rPr>
          <w:lang w:val="ru-RU"/>
        </w:rPr>
        <w:t>, на Бог господь, Тропарь Богородицы, трижды: и обычныя кафисмы: и седальны Богородицы: и чтение. Каноны Богородицы два: един, глас 4: со ирмосом на 8: Другий, глас тойже, на 4. Катавасиа: отверзу уста моя: По 3-й песни, седален, глас 4. Подобен: Вознесыйся: Чудес реки Богородице: Слава, и ныне, тойже. По 6-й песни,</w:t>
      </w:r>
    </w:p>
    <w:p>
      <w:pPr>
        <w:pStyle w:val="Normal"/>
        <w:rPr>
          <w:lang w:val="ru-RU"/>
        </w:rPr>
      </w:pPr>
      <w:r>
        <w:rPr>
          <w:lang w:val="ru-RU"/>
        </w:rPr>
      </w:r>
    </w:p>
    <w:p>
      <w:pPr>
        <w:pStyle w:val="Normal"/>
        <w:rPr/>
      </w:pPr>
      <w:r>
        <w:rPr>
          <w:lang w:val="ru-RU"/>
        </w:rPr>
        <w:t>Кондак, глас 4. Подобен: Вознесыйся: одеяние всем верным нетления, богоблагодатная чистая даровала еси, священную ризу твою, еюже священное тело твое покрывала еси, покрове всех человеков, еяже положение празднуем любовию, и вопием со страхом ти чистая: радуйся Дево, христиан похвало.</w:t>
      </w:r>
    </w:p>
    <w:p>
      <w:pPr>
        <w:pStyle w:val="Normal"/>
        <w:rPr>
          <w:lang w:val="ru-RU"/>
        </w:rPr>
      </w:pPr>
      <w:r>
        <w:rPr>
          <w:lang w:val="ru-RU"/>
        </w:rPr>
      </w:r>
    </w:p>
    <w:p>
      <w:pPr>
        <w:pStyle w:val="Normal"/>
        <w:rPr>
          <w:b/>
          <w:b/>
          <w:sz w:val="28"/>
          <w:lang w:val="ru-RU"/>
        </w:rPr>
      </w:pPr>
      <w:r>
        <w:rPr>
          <w:lang w:val="ru-RU"/>
        </w:rPr>
        <w:t xml:space="preserve">И икос. По 9-й песни, светилен. Подобен: Свете неизменный: окрилившую Христа ризу: Слава, и ныне: едина и естество: На хвалитех стихиры на 4, глас 4. Подобен: яко добля: Рака, содержащая ризу твою: Слава, и ныне, глас 2: Смысл очистивше и ум: писан на вечерни. Славословие великое. По трисвятом тропарь Богородицы единожды: ектении, и отпуст: и час 1-й: и конечный отпуст. </w:t>
      </w:r>
      <w:r>
        <w:rPr>
          <w:b/>
          <w:lang w:val="ru-RU"/>
        </w:rPr>
        <w:t>На Литургии</w:t>
      </w:r>
      <w:r>
        <w:rPr>
          <w:lang w:val="ru-RU"/>
        </w:rPr>
        <w:t xml:space="preserve">, блаженна от канона Богородицы, песнь 3-я и 6-я. Прокимен, глас 3: Песнь Богородицы: Величит душа моя Господа: Стих: яко призре на смирение рабы своея: Апостол, ко евреем, зачало 320: Имеяше первая скиниа: Аллилуиа, глас 8: воскресни Господи в покой твой: евангелие луки, зачало 54: Вниде Иисус в весь некую: Причастен: Чашу спасения: </w:t>
      </w:r>
    </w:p>
    <w:p>
      <w:pPr>
        <w:pStyle w:val="Normal"/>
        <w:rPr>
          <w:b/>
          <w:b/>
          <w:sz w:val="28"/>
          <w:lang w:val="ru-RU"/>
        </w:rPr>
      </w:pPr>
      <w:r>
        <w:rPr>
          <w:b/>
          <w:sz w:val="28"/>
          <w:lang w:val="ru-RU"/>
        </w:rPr>
      </w:r>
    </w:p>
    <w:p>
      <w:pPr>
        <w:pStyle w:val="Normal"/>
        <w:rPr/>
      </w:pPr>
      <w:r>
        <w:rPr>
          <w:b/>
          <w:sz w:val="28"/>
          <w:lang w:val="ru-RU"/>
        </w:rPr>
        <w:t>3.</w:t>
      </w:r>
      <w:r>
        <w:rPr>
          <w:lang w:val="ru-RU"/>
        </w:rPr>
        <w:t xml:space="preserve"> святаго мученка вакинфа: Стихиры октоиха 3, и мученка 3, глас 8. Подобен: о преславнаго чудесе! На стиховне, октоиха. Тропарь, глас 4: мученк твой Господи вакинф: септемвриа во 2-й день. Оба канона октоиха: и святаго на 4, глас 8. По 3-й песни, седален, глас 3. По 6-й песни,</w:t>
      </w:r>
    </w:p>
    <w:p>
      <w:pPr>
        <w:pStyle w:val="Normal"/>
        <w:rPr>
          <w:lang w:val="ru-RU"/>
        </w:rPr>
      </w:pPr>
      <w:r>
        <w:rPr>
          <w:lang w:val="ru-RU"/>
        </w:rPr>
      </w:r>
    </w:p>
    <w:p>
      <w:pPr>
        <w:pStyle w:val="Normal"/>
        <w:rPr/>
      </w:pPr>
      <w:r>
        <w:rPr>
          <w:lang w:val="ru-RU"/>
        </w:rPr>
        <w:t>Кондак, глас 6: Древо жизни посреде души своея веру твою Христе стяжавый твой мученк, едемскаго рая честнейший бысть, древо прелести змиевы погубив дерзновенно духом, венчася славою твоею многомилостиве.</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енесение мощей во святых отца нашего филиппа митрополита московскаго, и всея россии чудотворца.</w:t>
      </w:r>
    </w:p>
    <w:p>
      <w:pPr>
        <w:pStyle w:val="Normal"/>
        <w:rPr>
          <w:lang w:val="ru-RU"/>
        </w:rPr>
      </w:pPr>
      <w:r>
        <w:rPr>
          <w:lang w:val="ru-RU"/>
        </w:rPr>
      </w:r>
    </w:p>
    <w:p>
      <w:pPr>
        <w:pStyle w:val="Normal"/>
        <w:rPr/>
      </w:pPr>
      <w:r>
        <w:rPr>
          <w:lang w:val="ru-RU"/>
        </w:rPr>
        <w:t>Тропарь, глас 8: Первопрестольников преемниче, столпе православия, истины поборниче, новый исповедниче святителю филиппе, душу положивый за паству твою: темже яко имея дерзновение ко христу моли за императора православнаго, за град же и люди, чтущия достойно святую память твою.</w:t>
      </w:r>
    </w:p>
    <w:p>
      <w:pPr>
        <w:pStyle w:val="Normal"/>
        <w:rPr>
          <w:lang w:val="ru-RU"/>
        </w:rPr>
      </w:pPr>
      <w:r>
        <w:rPr>
          <w:lang w:val="ru-RU"/>
        </w:rPr>
      </w:r>
    </w:p>
    <w:p>
      <w:pPr>
        <w:pStyle w:val="Normal"/>
        <w:rPr>
          <w:lang w:val="ru-RU"/>
        </w:rPr>
      </w:pPr>
      <w:r>
        <w:rPr>
          <w:lang w:val="ru-RU"/>
        </w:rPr>
        <w:t>Кондак, глас 3. Подобен: дева днесь: Православия наставника, и истины провозвестника, златоустаго ревнителя, российскаго светильника, филиппа премудраго восхвалим, пищею словес твоих разумно чада своя питающа: той бо языком хваление пояше, устнама же пение вещаше, яко таинник божия благодати.</w:t>
      </w:r>
    </w:p>
    <w:p>
      <w:pPr>
        <w:pStyle w:val="Normal"/>
        <w:rPr>
          <w:lang w:val="ru-RU"/>
        </w:rPr>
      </w:pPr>
      <w:r>
        <w:rPr>
          <w:lang w:val="ru-RU"/>
        </w:rPr>
      </w:r>
    </w:p>
    <w:p>
      <w:pPr>
        <w:pStyle w:val="Normal"/>
        <w:rPr/>
      </w:pPr>
      <w:r>
        <w:rPr>
          <w:b/>
          <w:sz w:val="28"/>
          <w:lang w:val="ru-RU"/>
        </w:rPr>
        <w:t>4.</w:t>
      </w:r>
      <w:r>
        <w:rPr>
          <w:lang w:val="ru-RU"/>
        </w:rPr>
        <w:t xml:space="preserve"> Иже во святых отца нашего андреа, архиепископа критскаго иерусалимита: И преподобныя марфы, матере святаго симеона дивногорца: На Господи воззвах, стихиры андреа 3, глас 1. Подобен: небесных чинов: и марфы 3, глас 4. Подобен: яко добля: Слава, глас тойже: духовною благодатию: На стиховне октоиха. Слава, святаго, глас 8: Монахов множества: Тропарь святаго, глас 4: Правило веры: септемвриа во 2-й день: и святыя, глас 8: В тебе мати: септемвриа в 11-й день. </w:t>
      </w:r>
      <w:r>
        <w:rPr>
          <w:b/>
          <w:lang w:val="ru-RU"/>
        </w:rPr>
        <w:t>На Утрени</w:t>
      </w:r>
      <w:r>
        <w:rPr>
          <w:lang w:val="ru-RU"/>
        </w:rPr>
        <w:t>, на Бог господь, тропарь андреа, дважды. Слава, святыя: и обычныя кафисмы: и седальны октоиха: и чтения. Канон октоиха един: и святых два, на 8. Андреа, глас 5: преподобныя, глас 8. По 3-й песни,</w:t>
      </w:r>
    </w:p>
    <w:p>
      <w:pPr>
        <w:pStyle w:val="Normal"/>
        <w:rPr>
          <w:lang w:val="ru-RU"/>
        </w:rPr>
      </w:pPr>
      <w:r>
        <w:rPr>
          <w:lang w:val="ru-RU"/>
        </w:rPr>
      </w:r>
    </w:p>
    <w:p>
      <w:pPr>
        <w:pStyle w:val="Normal"/>
        <w:rPr/>
      </w:pPr>
      <w:r>
        <w:rPr>
          <w:lang w:val="ru-RU"/>
        </w:rPr>
        <w:t>Кондак марфы, глас 2. Подобен: В молитвах: В молитвах господеви предстоящи, пречистей деве Богородице пение и хвалы приносящи марфо честная, породила еси священное отроча, симеона предивнаго светильника всемирнаго: с нимже моли присно о всех нас.</w:t>
      </w:r>
    </w:p>
    <w:p>
      <w:pPr>
        <w:pStyle w:val="Normal"/>
        <w:rPr>
          <w:lang w:val="ru-RU"/>
        </w:rPr>
      </w:pPr>
      <w:r>
        <w:rPr>
          <w:lang w:val="ru-RU"/>
        </w:rPr>
      </w:r>
    </w:p>
    <w:p>
      <w:pPr>
        <w:pStyle w:val="Normal"/>
        <w:rPr>
          <w:lang w:val="ru-RU"/>
        </w:rPr>
      </w:pPr>
      <w:r>
        <w:rPr>
          <w:lang w:val="ru-RU"/>
        </w:rPr>
        <w:t>И седален святаго, глас 4. Слава, преподобныя, глас тойже. По 6-й песни,</w:t>
      </w:r>
    </w:p>
    <w:p>
      <w:pPr>
        <w:pStyle w:val="Normal"/>
        <w:rPr>
          <w:lang w:val="ru-RU"/>
        </w:rPr>
      </w:pPr>
      <w:r>
        <w:rPr>
          <w:lang w:val="ru-RU"/>
        </w:rPr>
      </w:r>
    </w:p>
    <w:p>
      <w:pPr>
        <w:pStyle w:val="Normal"/>
        <w:rPr/>
      </w:pPr>
      <w:r>
        <w:rPr>
          <w:lang w:val="ru-RU"/>
        </w:rPr>
        <w:t>Кондак, глас 2. Подобен: Вышних ищя: Вострубив ясно божественная сладкопения, явился еси светильник мира светлейший, светом сияя троицы, андрее преподобне. темже вси вопием ти: не престай моляся о всех нас.</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аго. На стиховне октоиха. Слава, глас 6: преподобне отче: </w:t>
      </w:r>
      <w:r>
        <w:rPr>
          <w:b/>
          <w:lang w:val="ru-RU"/>
        </w:rPr>
        <w:t>На Литургии</w:t>
      </w:r>
      <w:r>
        <w:rPr>
          <w:lang w:val="ru-RU"/>
        </w:rPr>
        <w:t xml:space="preserve">, прокимен, глас 6: Восхвалятся преподобнии во славе: Стих: Воспойте господеви песнь нову: Апостол к евреем, зачало 318 от полу: Всяк первосвященник: Аллилуиа, глас 2: священницы твои облекутся в правду: евангелие матфеа, зачало 21: Вся елика аще хощете: Причастен: В память: </w:t>
      </w:r>
    </w:p>
    <w:p>
      <w:pPr>
        <w:pStyle w:val="Normal"/>
        <w:rPr>
          <w:b/>
          <w:b/>
          <w:sz w:val="28"/>
          <w:lang w:val="ru-RU"/>
        </w:rPr>
      </w:pPr>
      <w:r>
        <w:rPr>
          <w:b/>
          <w:sz w:val="28"/>
          <w:lang w:val="ru-RU"/>
        </w:rPr>
      </w:r>
    </w:p>
    <w:p>
      <w:pPr>
        <w:pStyle w:val="Normal"/>
        <w:rPr/>
      </w:pPr>
      <w:r>
        <w:rPr>
          <w:b/>
          <w:sz w:val="28"/>
          <w:lang w:val="ru-RU"/>
        </w:rPr>
        <w:t>5.</w:t>
      </w:r>
      <w:r>
        <w:rPr>
          <w:lang w:val="ru-RU"/>
        </w:rPr>
        <w:t xml:space="preserve"> </w:t>
      </w:r>
      <w:r>
        <w:rPr>
          <w:b/>
          <w:color w:val="FF0000"/>
          <w:sz w:val="32"/>
          <w:lang w:val="ru-RU"/>
        </w:rPr>
        <w:t xml:space="preserve">+ </w:t>
      </w:r>
      <w:r>
        <w:rPr>
          <w:lang w:val="ru-RU"/>
        </w:rPr>
        <w:t>преподобнаго отца нашего афанасиа афонскаго.</w:t>
      </w:r>
    </w:p>
    <w:p>
      <w:pPr>
        <w:pStyle w:val="Normal"/>
        <w:rPr>
          <w:lang w:val="ru-RU"/>
        </w:rPr>
      </w:pPr>
      <w:r>
        <w:rPr>
          <w:lang w:val="ru-RU"/>
        </w:rPr>
      </w:r>
    </w:p>
    <w:p>
      <w:pPr>
        <w:pStyle w:val="Normal"/>
        <w:rPr/>
      </w:pPr>
      <w:r>
        <w:rPr>
          <w:lang w:val="ru-RU"/>
        </w:rPr>
        <w:t>Идеже храм афанасиа, творим бдение. На малей вечерни, стихиры на 4, глас 1. Подобен: Всехвальнии мученцы: Слава, глас 6: Безсмертия тезоименитаго: И ныне: Богородице, ты еси лоза истинная: На стиховне стихиры, глас 2. Подобен: Доме евфрафов: с припевы их: 1-й, честна пред господем смерть преподобных его. 2-й, блажен муж бояйся Господа: Слава, и ныне: Горе тя лицы Богородице: Тропарь, глас 3: еже во плоти житию твоему удивишася ангельстии чини, како с телом к невидимым сплетением изшел еси приснославне, и уязвил еси демонския полки. Отонудуже афанасие Христос тебе воздаде богатыми дарованьми: сего ради, отче, моли спастися душам нашим.</w:t>
      </w:r>
    </w:p>
    <w:p>
      <w:pPr>
        <w:pStyle w:val="Normal"/>
        <w:rPr>
          <w:lang w:val="ru-RU"/>
        </w:rPr>
      </w:pPr>
      <w:r>
        <w:rPr>
          <w:lang w:val="ru-RU"/>
        </w:rPr>
      </w:r>
    </w:p>
    <w:p>
      <w:pPr>
        <w:pStyle w:val="Normal"/>
        <w:rPr/>
      </w:pPr>
      <w:r>
        <w:rPr>
          <w:lang w:val="ru-RU"/>
        </w:rPr>
        <w:t xml:space="preserve">Слава, и ныне, богородичен. ектениа малая, и отпуст. На </w:t>
      </w:r>
      <w:r>
        <w:rPr>
          <w:b/>
          <w:lang w:val="ru-RU"/>
        </w:rPr>
        <w:t>Велицей Вечерни</w:t>
      </w:r>
      <w:r>
        <w:rPr>
          <w:lang w:val="ru-RU"/>
        </w:rPr>
        <w:t xml:space="preserve">, по обычном псалме, поем блажен муж: 1-й антифон. На Господи воззвах, стихиры на 8, глас 2. Подобен: Киими похвальными венцы: Слава, глас 6: яко божественная жизнь твоя: И ныне, богородичен. Вход. прокимен дне. чтения 3 преподобническая. На литии стихира храма, и афанасиа самогласны, глас 1. Слава, глас 5: Вострубим трубою: И ныне, богородичен, глас тойже: Вострубим трубою песней: На стиховне стихиры, глас 5. Подобен: Радуйся: Слава, глас 6: отеческую доброту: И ныне: Богородице ты еси лоза: На благословении хлебов тропарь, глас 3: еже во плоти житию твоему: дважды. писан на малей вечерни: и Богородице Дево: единожды. и Буди имя господне: трижды. и псалом: благословлю Господа: </w:t>
      </w:r>
      <w:r>
        <w:rPr>
          <w:b/>
          <w:lang w:val="ru-RU"/>
        </w:rPr>
        <w:t>На Утрени</w:t>
      </w:r>
      <w:r>
        <w:rPr>
          <w:lang w:val="ru-RU"/>
        </w:rPr>
        <w:t>, на Бог господь, тропарь святаго, дважды. Слава, и ныне: Тя ходатайствовавшую: и обычныя кафисмы, и седальны святаго. По полиелеи седален, глас 8. Слава, и ныне, богородичен. Степенна, 1-й антифон 4-го гласа. Прокимен, глас 4: честна пред господем смерть преподобных его. Стих: Что воздам господеви о всех: евангелие матфеа, зачало 43: Вся мне предана суть: По 50-м псалме стихира, глас 6: Безсмертия тезоименитаго: Канон Богородицы со ирмосом на 6: и святаго на 8: Катавасиа: отверзу уста моя: По 3-й песни, седален, глас 8: Подобен: Премудрости: дважды. Слава, и ныне, богородичен. По 6-й песни,</w:t>
      </w:r>
    </w:p>
    <w:p>
      <w:pPr>
        <w:pStyle w:val="Normal"/>
        <w:rPr>
          <w:lang w:val="ru-RU"/>
        </w:rPr>
      </w:pPr>
      <w:r>
        <w:rPr>
          <w:lang w:val="ru-RU"/>
        </w:rPr>
      </w:r>
    </w:p>
    <w:p>
      <w:pPr>
        <w:pStyle w:val="Normal"/>
        <w:rPr/>
      </w:pPr>
      <w:r>
        <w:rPr>
          <w:lang w:val="ru-RU"/>
        </w:rPr>
        <w:t>Кондак, глас 8. Подобен: Взбранной: яко невещественных существ зрителя изрядна, и деятельна сказателя всеистинна, взывает тя стадо твое богоглагольниче: не оскудей моля о рабех твоих, избавитися напастей и обхождений, вопиющим ти: радуйся отче афанасие.</w:t>
      </w:r>
    </w:p>
    <w:p>
      <w:pPr>
        <w:pStyle w:val="Normal"/>
        <w:rPr>
          <w:lang w:val="ru-RU"/>
        </w:rPr>
      </w:pPr>
      <w:r>
        <w:rPr>
          <w:lang w:val="ru-RU"/>
        </w:rPr>
      </w:r>
    </w:p>
    <w:p>
      <w:pPr>
        <w:pStyle w:val="Normal"/>
        <w:rPr>
          <w:lang w:val="ru-RU"/>
        </w:rPr>
      </w:pPr>
      <w:r>
        <w:rPr>
          <w:lang w:val="ru-RU"/>
        </w:rPr>
        <w:t xml:space="preserve">И икос. По 9-й песни, светилен, дважды. Слава, и ныне, богородичен. На хвалитех стихиры на 4, глас 8. Подобен: о преславнаго чудесе! Слава, глас тойже, самогласен: Монахов множества: И ныне, владычице приими: Славословие великое. По трисвятом тропарь святаго. Слава, и ныне, богородичен. ектении, и отпуст, и час 1-й, и конечный отпуст. </w:t>
      </w:r>
      <w:r>
        <w:rPr>
          <w:b/>
          <w:lang w:val="ru-RU"/>
        </w:rPr>
        <w:t>На Литургии</w:t>
      </w:r>
      <w:r>
        <w:rPr>
          <w:lang w:val="ru-RU"/>
        </w:rPr>
        <w:t xml:space="preserve">, блаженна от канона святаго, песнь 3-я и 6-я. Прокимен, глас 6: честна пред господем: Стих: Что воздам господеви: Апостол к галатом, зачало 213: Плод духовный есть: Аллилуиа, глас 6: блажен муж бояйся Господа: Стих: Сильно на земли будет семя его. евангелие луки, зачало 24: Ста Иисус на месте равне: Причастен: В память вечную: </w:t>
      </w:r>
    </w:p>
    <w:p>
      <w:pPr>
        <w:pStyle w:val="Normal"/>
        <w:rPr>
          <w:lang w:val="ru-RU"/>
        </w:rPr>
      </w:pPr>
      <w:r>
        <w:rPr>
          <w:lang w:val="ru-RU"/>
        </w:rPr>
      </w:r>
    </w:p>
    <w:p>
      <w:pPr>
        <w:pStyle w:val="Normal"/>
        <w:rPr/>
      </w:pPr>
      <w:r>
        <w:rPr>
          <w:b/>
          <w:color w:val="FF0000"/>
          <w:sz w:val="32"/>
          <w:lang w:val="ru-RU"/>
        </w:rPr>
        <w:t xml:space="preserve">(:. </w:t>
      </w:r>
      <w:r>
        <w:rPr>
          <w:lang w:val="ru-RU"/>
        </w:rPr>
        <w:t>В тойже день обретение честных мощей преподобнаго и богоноснаго отца нашего сергиа игумена, радонежскаго чудотворца.</w:t>
      </w:r>
    </w:p>
    <w:p>
      <w:pPr>
        <w:pStyle w:val="Normal"/>
        <w:rPr>
          <w:lang w:val="ru-RU"/>
        </w:rPr>
      </w:pPr>
      <w:r>
        <w:rPr>
          <w:lang w:val="ru-RU"/>
        </w:rPr>
      </w:r>
    </w:p>
    <w:p>
      <w:pPr>
        <w:pStyle w:val="Normal"/>
        <w:rPr>
          <w:lang w:val="ru-RU"/>
        </w:rPr>
      </w:pPr>
      <w:r>
        <w:rPr>
          <w:lang w:val="ru-RU"/>
        </w:rPr>
        <w:t>Совершается собор его во обители его, и идеже храм его.</w:t>
      </w:r>
    </w:p>
    <w:p>
      <w:pPr>
        <w:pStyle w:val="Normal"/>
        <w:rPr>
          <w:lang w:val="ru-RU"/>
        </w:rPr>
      </w:pPr>
      <w:r>
        <w:rPr>
          <w:lang w:val="ru-RU"/>
        </w:rPr>
      </w:r>
    </w:p>
    <w:p>
      <w:pPr>
        <w:pStyle w:val="Normal"/>
        <w:rPr/>
      </w:pPr>
      <w:r>
        <w:rPr>
          <w:lang w:val="ru-RU"/>
        </w:rPr>
        <w:t>Тропарь, глас 8: от юности восприял еси Христа в души твоей преподобне, и паче всего вожделел еси мирскаго мятежа уклонитися, мужески в пустыню вселился еси, и чада послушания в ней, плоды смирения возрастил еси. тем быв Троице вселение, чудесы твоими всех просветил еси приходящих к тебе верою, и исцеления всем подая обильно, Отче наш сергие, моли Христа Бога, да спасет души наша.</w:t>
      </w:r>
    </w:p>
    <w:p>
      <w:pPr>
        <w:pStyle w:val="Normal"/>
        <w:rPr>
          <w:lang w:val="ru-RU"/>
        </w:rPr>
      </w:pPr>
      <w:r>
        <w:rPr>
          <w:lang w:val="ru-RU"/>
        </w:rPr>
      </w:r>
    </w:p>
    <w:p>
      <w:pPr>
        <w:pStyle w:val="Normal"/>
        <w:rPr/>
      </w:pPr>
      <w:r>
        <w:rPr>
          <w:lang w:val="ru-RU"/>
        </w:rPr>
        <w:t>Кондак, глас 8. Подобен: Взбранной: Днесь яко солнце пресветло, возсиявше от земли честныя мощи твоя нетленны обретошася. яко благоуханный цвет, множеством чудес сияюще, и всем верным источающе различная исцеления, и веселяще избранное твое стадо, еже мудре собрав, добре паствил еси. О нихже и ныне Троице предстоиши моляся, и императору победительная на враги даровати, да вси вопием ти: радуйся сергие Богомудре.</w:t>
      </w:r>
    </w:p>
    <w:p>
      <w:pPr>
        <w:pStyle w:val="Normal"/>
        <w:rPr>
          <w:b/>
          <w:b/>
          <w:sz w:val="28"/>
          <w:lang w:val="ru-RU"/>
        </w:rPr>
      </w:pPr>
      <w:r>
        <w:rPr>
          <w:b/>
          <w:sz w:val="28"/>
          <w:lang w:val="ru-RU"/>
        </w:rPr>
      </w:r>
    </w:p>
    <w:p>
      <w:pPr>
        <w:pStyle w:val="Normal"/>
        <w:rPr/>
      </w:pPr>
      <w:r>
        <w:rPr>
          <w:b/>
          <w:sz w:val="28"/>
          <w:lang w:val="ru-RU"/>
        </w:rPr>
        <w:t>6.</w:t>
      </w:r>
      <w:r>
        <w:rPr>
          <w:lang w:val="ru-RU"/>
        </w:rPr>
        <w:t xml:space="preserve"> преподобнаго отца нашего сисоа великаго: На Господи воззвах, стихиры, глас 4: Подобен: Дал еси знамение: Слава, глас 8: Монахов множества: Тропарь, глас 1: Пустынный житель: септемвриа в 29-й день. </w:t>
      </w:r>
      <w:r>
        <w:rPr>
          <w:b/>
          <w:lang w:val="ru-RU"/>
        </w:rPr>
        <w:t>На Утрени</w:t>
      </w:r>
      <w:r>
        <w:rPr>
          <w:lang w:val="ru-RU"/>
        </w:rPr>
        <w:t>, обычныя кафисмы, и седальны октоиха: и чтение. Оба канона октоиха. и святаго на 4, глас 8. По 3-й песни, седален, глас 4. По 6-й песни,</w:t>
      </w:r>
    </w:p>
    <w:p>
      <w:pPr>
        <w:pStyle w:val="Normal"/>
        <w:rPr>
          <w:lang w:val="ru-RU"/>
        </w:rPr>
      </w:pPr>
      <w:r>
        <w:rPr>
          <w:lang w:val="ru-RU"/>
        </w:rPr>
      </w:r>
    </w:p>
    <w:p>
      <w:pPr>
        <w:pStyle w:val="Normal"/>
        <w:rPr/>
      </w:pPr>
      <w:r>
        <w:rPr>
          <w:lang w:val="ru-RU"/>
        </w:rPr>
        <w:t>Кондак, глас 4. Подобен: явился еси: Подвизався, ангел на земли виден был еси, озаряя преподобне помышления верных богознаменьми всегда: темже тя верою сисое почитаем.</w:t>
      </w:r>
    </w:p>
    <w:p>
      <w:pPr>
        <w:pStyle w:val="Normal"/>
        <w:rPr>
          <w:lang w:val="ru-RU"/>
        </w:rPr>
      </w:pPr>
      <w:r>
        <w:rPr>
          <w:lang w:val="ru-RU"/>
        </w:rPr>
      </w:r>
    </w:p>
    <w:p>
      <w:pPr>
        <w:pStyle w:val="Normal"/>
        <w:rPr/>
      </w:pPr>
      <w:r>
        <w:rPr>
          <w:b/>
          <w:sz w:val="28"/>
          <w:lang w:val="ru-RU"/>
        </w:rPr>
        <w:t>7.</w:t>
      </w:r>
      <w:r>
        <w:rPr>
          <w:lang w:val="ru-RU"/>
        </w:rPr>
        <w:t xml:space="preserve"> преподобных отец наших фомы, иже в малеи: И акакиа, иже в лествице.</w:t>
      </w:r>
    </w:p>
    <w:p>
      <w:pPr>
        <w:pStyle w:val="Normal"/>
        <w:rPr>
          <w:lang w:val="ru-RU"/>
        </w:rPr>
      </w:pPr>
      <w:r>
        <w:rPr>
          <w:lang w:val="ru-RU"/>
        </w:rPr>
      </w:r>
    </w:p>
    <w:p>
      <w:pPr>
        <w:pStyle w:val="Normal"/>
        <w:rPr/>
      </w:pPr>
      <w:r>
        <w:rPr>
          <w:lang w:val="ru-RU"/>
        </w:rPr>
        <w:t xml:space="preserve">Стихиры фомы, глас 1, подобен: небесных чинов: И акакиа, глас 4, подобен: яко добля: На стиховне октоиха. Тропарь, глас 4: Боже отец наших: ноемвриа в 20-й день. </w:t>
      </w:r>
      <w:r>
        <w:rPr>
          <w:b/>
          <w:lang w:val="ru-RU"/>
        </w:rPr>
        <w:t>На Утрени</w:t>
      </w:r>
      <w:r>
        <w:rPr>
          <w:lang w:val="ru-RU"/>
        </w:rPr>
        <w:t>, канон един октоиха: И святых два на 8. фомы, глас 2: Акакиа, глас 4. По 3-й песни,</w:t>
      </w:r>
    </w:p>
    <w:p>
      <w:pPr>
        <w:pStyle w:val="Normal"/>
        <w:rPr>
          <w:lang w:val="ru-RU"/>
        </w:rPr>
      </w:pPr>
      <w:r>
        <w:rPr>
          <w:lang w:val="ru-RU"/>
        </w:rPr>
      </w:r>
    </w:p>
    <w:p>
      <w:pPr>
        <w:pStyle w:val="Normal"/>
        <w:rPr/>
      </w:pPr>
      <w:r>
        <w:rPr>
          <w:lang w:val="ru-RU"/>
        </w:rPr>
        <w:t>Кондак акакиа, глас 2. Подобен: Вышних ищя: Мир оставль, христу последовал еси от младенства, премудре акакие преподобне, того подражая вольное смирение, низвергл еси гордостнаго мучителя: моли непрестанно о всех нас.</w:t>
      </w:r>
    </w:p>
    <w:p>
      <w:pPr>
        <w:pStyle w:val="Normal"/>
        <w:rPr>
          <w:lang w:val="ru-RU"/>
        </w:rPr>
      </w:pPr>
      <w:r>
        <w:rPr>
          <w:lang w:val="ru-RU"/>
        </w:rPr>
      </w:r>
    </w:p>
    <w:p>
      <w:pPr>
        <w:pStyle w:val="Normal"/>
        <w:rPr>
          <w:lang w:val="ru-RU"/>
        </w:rPr>
      </w:pPr>
      <w:r>
        <w:rPr>
          <w:lang w:val="ru-RU"/>
        </w:rPr>
        <w:t>Таже седален фомы, глас 4. Другий акакиа, глас тойже. По 6-й песни.</w:t>
      </w:r>
    </w:p>
    <w:p>
      <w:pPr>
        <w:pStyle w:val="Normal"/>
        <w:rPr>
          <w:lang w:val="ru-RU"/>
        </w:rPr>
      </w:pPr>
      <w:r>
        <w:rPr>
          <w:lang w:val="ru-RU"/>
        </w:rPr>
      </w:r>
    </w:p>
    <w:p>
      <w:pPr>
        <w:pStyle w:val="Normal"/>
        <w:rPr/>
      </w:pPr>
      <w:r>
        <w:rPr>
          <w:lang w:val="ru-RU"/>
        </w:rPr>
        <w:t>Кондак фомы, глас 4. Подобен: Вознесыйся: Велию победу мужески показал еси, отонудуже божественною любовию разгоревся, царя тленнаго и вся красная преобидел еси: на горе малейстей вселение совершив, от неяже в небесная возшел еси к царю царей фомо, моли непрестанно о всех нас.</w:t>
      </w:r>
    </w:p>
    <w:p>
      <w:pPr>
        <w:pStyle w:val="Normal"/>
        <w:rPr>
          <w:lang w:val="ru-RU"/>
        </w:rPr>
      </w:pPr>
      <w:r>
        <w:rPr>
          <w:lang w:val="ru-RU"/>
        </w:rPr>
      </w:r>
    </w:p>
    <w:p>
      <w:pPr>
        <w:pStyle w:val="Normal"/>
        <w:rPr/>
      </w:pPr>
      <w:r>
        <w:rPr>
          <w:b/>
          <w:sz w:val="28"/>
          <w:lang w:val="ru-RU"/>
        </w:rPr>
        <w:t>8.</w:t>
      </w:r>
      <w:r>
        <w:rPr>
          <w:lang w:val="ru-RU"/>
        </w:rPr>
        <w:t xml:space="preserve"> </w:t>
      </w:r>
      <w:r>
        <w:rPr>
          <w:b/>
          <w:color w:val="000000"/>
          <w:sz w:val="32"/>
          <w:lang w:val="ru-RU"/>
        </w:rPr>
        <w:t xml:space="preserve">(:. </w:t>
      </w:r>
      <w:r>
        <w:rPr>
          <w:lang w:val="ru-RU"/>
        </w:rPr>
        <w:t>святаго великомученка прокопиа.</w:t>
      </w:r>
    </w:p>
    <w:p>
      <w:pPr>
        <w:pStyle w:val="Normal"/>
        <w:rPr>
          <w:lang w:val="ru-RU"/>
        </w:rPr>
      </w:pPr>
      <w:r>
        <w:rPr>
          <w:lang w:val="ru-RU"/>
        </w:rPr>
      </w:r>
    </w:p>
    <w:p>
      <w:pPr>
        <w:pStyle w:val="Normal"/>
        <w:rPr/>
      </w:pPr>
      <w:r>
        <w:rPr>
          <w:lang w:val="ru-RU"/>
        </w:rPr>
        <w:t xml:space="preserve">На Господи воззвах, стихиры на 6: глас 4, подобен: яко добля: Ины стихиры, глас тойже, подобен: Дал еси знамение: Слава, глас 6: Просия днесь славная память: На стиховне октоиха. Слава, глас 8: Тайными сиянии: Тропарь, глас 4: мученк твой Господи прокопий: септемвриа во 2-й день: </w:t>
      </w:r>
      <w:r>
        <w:rPr>
          <w:b/>
          <w:lang w:val="ru-RU"/>
        </w:rPr>
        <w:t>На Утрени</w:t>
      </w:r>
      <w:r>
        <w:rPr>
          <w:lang w:val="ru-RU"/>
        </w:rPr>
        <w:t>, обычныя кафисмы, и седальны октоиха, и чтение. Оба канона октоиха без мученичнов: и святаго, на 6, глас 4. По 3-й песни, седален, глас 1. По 6-й песни,</w:t>
      </w:r>
    </w:p>
    <w:p>
      <w:pPr>
        <w:pStyle w:val="Normal"/>
        <w:rPr>
          <w:lang w:val="ru-RU"/>
        </w:rPr>
      </w:pPr>
      <w:r>
        <w:rPr>
          <w:lang w:val="ru-RU"/>
        </w:rPr>
      </w:r>
    </w:p>
    <w:p>
      <w:pPr>
        <w:pStyle w:val="Normal"/>
        <w:rPr/>
      </w:pPr>
      <w:r>
        <w:rPr>
          <w:lang w:val="ru-RU"/>
        </w:rPr>
        <w:t>Кондак, глас 2. Подобен: Вышних ищя: Ревностию ко христу божественною распалаемь, и креста крепостию ограждаемь, врагов шатание и дерзость низложил еси прокопие, и честную церковь возвысил еси, верою преуспевая, и просвещая нас.</w:t>
      </w:r>
    </w:p>
    <w:p>
      <w:pPr>
        <w:pStyle w:val="Normal"/>
        <w:rPr>
          <w:lang w:val="ru-RU"/>
        </w:rPr>
      </w:pPr>
      <w:r>
        <w:rPr>
          <w:lang w:val="ru-RU"/>
        </w:rPr>
      </w:r>
    </w:p>
    <w:p>
      <w:pPr>
        <w:pStyle w:val="Normal"/>
        <w:rPr/>
      </w:pPr>
      <w:r>
        <w:rPr>
          <w:lang w:val="ru-RU"/>
        </w:rPr>
        <w:t xml:space="preserve">И икос. По 9-й песни, светилен октоиха. Слава, святаго. На хвалитех стихиры, на 4, глас 2. Слава, глас 4: Червленицею кровей: На стиховне октоиха. таже глаголем припев: Дивен Бог во святых своих: и поем стихиру самогласну, глас 6: Приидите вси: Слава, глас 8: якоже павел звание: </w:t>
      </w:r>
      <w:r>
        <w:rPr>
          <w:b/>
          <w:lang w:val="ru-RU"/>
        </w:rPr>
        <w:t>На Литургии</w:t>
      </w:r>
      <w:r>
        <w:rPr>
          <w:lang w:val="ru-RU"/>
        </w:rPr>
        <w:t>, блаженна октоиха, и от канона святаго, песнь 3. Прокимен, глас 4: Дивен Бог во святых своих: Стих: В церквах благословите бога: Апостол к тимофею, зачало 292: Возмогай о благодати: Аллилуиа, глас 4: праведник яко финикс процветет: евангелие матфеа, зачало 39: Иже любит отца, или матерь паче мене: Причастный: В память вечную: В тойже день воспоминание знамения, явльшагося от иконы пресвятыя владычицы нашея Богородицы, честнаго и славнаго ея благовещения, во граде велицем устюзе: И святаго прокопиа, Христа ради юродиваго, устюжскаго чудотворца.</w:t>
      </w:r>
    </w:p>
    <w:p>
      <w:pPr>
        <w:pStyle w:val="Normal"/>
        <w:rPr>
          <w:lang w:val="ru-RU"/>
        </w:rPr>
      </w:pPr>
      <w:r>
        <w:rPr>
          <w:lang w:val="ru-RU"/>
        </w:rPr>
      </w:r>
    </w:p>
    <w:p>
      <w:pPr>
        <w:pStyle w:val="Normal"/>
        <w:rPr>
          <w:lang w:val="ru-RU"/>
        </w:rPr>
      </w:pPr>
      <w:r>
        <w:rPr>
          <w:lang w:val="ru-RU"/>
        </w:rPr>
        <w:t>Тропарь, глас 4: Просветився божественною благодатию Богомудре, и весь разум и сердце, от суетнаго мира сего к зиждителю неуклонно возложив, целомудрием и многим терпением, во временней жизни течение добре скончал еси, и веру соблюл еси непорочну. темже и по смерти явися светлость жития твоего: источаеши бо чудес источник неисчерпаемый, верою притекающим ко святому твоему гробу, прокопие всеблаженне, моли Христа Бога, да спасет души наша.</w:t>
      </w:r>
    </w:p>
    <w:p>
      <w:pPr>
        <w:pStyle w:val="Normal"/>
        <w:rPr>
          <w:lang w:val="ru-RU"/>
        </w:rPr>
      </w:pPr>
      <w:r>
        <w:rPr>
          <w:lang w:val="ru-RU"/>
        </w:rPr>
      </w:r>
    </w:p>
    <w:p>
      <w:pPr>
        <w:pStyle w:val="Normal"/>
        <w:rPr/>
      </w:pPr>
      <w:r>
        <w:rPr>
          <w:lang w:val="ru-RU"/>
        </w:rPr>
        <w:t>Кондак, глас 4: Христа ради юродством воздушная мытарства, на руках ангельских неприкосновенно прешед, царскаго достигл еси престола, и от царя всех Христа бога дар прием благодать исцелений: многими во чудесы твоими и знамением страшным удивил еси град твой великий устюг. людем твоим милость испросив, миро от честнаго образа пресвятыя Богородицы молитвою извел еси, и недужным подал еси цельбы. темже молим тя чудоносче прокопие, моли Христа бога непрестанно, подати грехов наших прощение.</w:t>
      </w:r>
    </w:p>
    <w:p>
      <w:pPr>
        <w:pStyle w:val="Normal"/>
        <w:rPr>
          <w:lang w:val="ru-RU"/>
        </w:rPr>
      </w:pPr>
      <w:r>
        <w:rPr>
          <w:lang w:val="ru-RU"/>
        </w:rPr>
      </w:r>
    </w:p>
    <w:p>
      <w:pPr>
        <w:pStyle w:val="Normal"/>
        <w:rPr/>
      </w:pPr>
      <w:r>
        <w:rPr>
          <w:b/>
          <w:color w:val="FF0000"/>
          <w:sz w:val="32"/>
          <w:lang w:val="ru-RU"/>
        </w:rPr>
        <w:t xml:space="preserve">+ </w:t>
      </w:r>
      <w:r>
        <w:rPr>
          <w:lang w:val="ru-RU"/>
        </w:rPr>
        <w:t>В сий день явление образа пресвятыя Богородицы во граде казани.</w:t>
      </w:r>
    </w:p>
    <w:p>
      <w:pPr>
        <w:pStyle w:val="Normal"/>
        <w:rPr>
          <w:lang w:val="ru-RU"/>
        </w:rPr>
      </w:pPr>
      <w:r>
        <w:rPr>
          <w:lang w:val="ru-RU"/>
        </w:rPr>
      </w:r>
    </w:p>
    <w:p>
      <w:pPr>
        <w:pStyle w:val="Normal"/>
        <w:rPr/>
      </w:pPr>
      <w:r>
        <w:rPr>
          <w:lang w:val="ru-RU"/>
        </w:rPr>
        <w:t>Аще хощет настоятель, да поет службу ея с мученком, якоже знамения Богородицы с мученком иаковом во всем подобно.</w:t>
      </w:r>
    </w:p>
    <w:p>
      <w:pPr>
        <w:pStyle w:val="Normal"/>
        <w:rPr>
          <w:lang w:val="ru-RU"/>
        </w:rPr>
      </w:pPr>
      <w:r>
        <w:rPr>
          <w:lang w:val="ru-RU"/>
        </w:rPr>
      </w:r>
    </w:p>
    <w:p>
      <w:pPr>
        <w:pStyle w:val="Normal"/>
        <w:rPr/>
      </w:pPr>
      <w:r>
        <w:rPr>
          <w:lang w:val="ru-RU"/>
        </w:rPr>
        <w:t>Тропарь, глас 4: Заступнице усердная, мати Господа вышняго, за всех молиши сына твоего Христа бога нашего, и всем твориши спастися, в державный твой покров прибегающим. всех нас заступи, о госпоже царице и владычице, иже в напастех и скорбех, и в болезнех обремененных грехи многими, предстоящих и молящихся тебе умиленною душею, и сокрушенным сердцем, пред пречистым твоим образом со слезами, и невозвратно надежду имущих на тя, избавления всех зол, всем полезная даруй, и вся спаси Богородице Дево: ты бо еси божественный покров рабом твоим.</w:t>
      </w:r>
    </w:p>
    <w:p>
      <w:pPr>
        <w:pStyle w:val="Normal"/>
        <w:rPr>
          <w:lang w:val="ru-RU"/>
        </w:rPr>
      </w:pPr>
      <w:r>
        <w:rPr>
          <w:lang w:val="ru-RU"/>
        </w:rPr>
      </w:r>
    </w:p>
    <w:p>
      <w:pPr>
        <w:pStyle w:val="Normal"/>
        <w:rPr/>
      </w:pPr>
      <w:r>
        <w:rPr>
          <w:lang w:val="ru-RU"/>
        </w:rPr>
        <w:t>Кондак, глас 8. Подобен: Взбранной: Притецем людие к тихому сему и доброму пристанищу, скорой помощнице, готовому и теплому спасению, покрову девы, ускорим на молитву, и потщимся на покаяние: источает бо нам неоскудныя милости, пречистая богородица, предваряет на помощь, и избавляет от великих бед и зол, благонравныя и богобоящияся рабы своя.</w:t>
      </w:r>
    </w:p>
    <w:p>
      <w:pPr>
        <w:pStyle w:val="Normal"/>
        <w:rPr>
          <w:b/>
          <w:b/>
          <w:sz w:val="28"/>
          <w:lang w:val="ru-RU"/>
        </w:rPr>
      </w:pPr>
      <w:r>
        <w:rPr>
          <w:b/>
          <w:sz w:val="28"/>
          <w:lang w:val="ru-RU"/>
        </w:rPr>
      </w:r>
    </w:p>
    <w:p>
      <w:pPr>
        <w:pStyle w:val="Normal"/>
        <w:rPr/>
      </w:pPr>
      <w:r>
        <w:rPr>
          <w:b/>
          <w:sz w:val="28"/>
          <w:lang w:val="ru-RU"/>
        </w:rPr>
        <w:t>9.</w:t>
      </w:r>
      <w:r>
        <w:rPr>
          <w:lang w:val="ru-RU"/>
        </w:rPr>
        <w:t xml:space="preserve"> святаго священномученка пагкратиа, епискпа тавроменийскаго.</w:t>
      </w:r>
    </w:p>
    <w:p>
      <w:pPr>
        <w:pStyle w:val="Normal"/>
        <w:rPr>
          <w:lang w:val="ru-RU"/>
        </w:rPr>
      </w:pPr>
      <w:r>
        <w:rPr>
          <w:lang w:val="ru-RU"/>
        </w:rPr>
      </w:r>
    </w:p>
    <w:p>
      <w:pPr>
        <w:pStyle w:val="Normal"/>
        <w:rPr/>
      </w:pPr>
      <w:r>
        <w:rPr>
          <w:lang w:val="ru-RU"/>
        </w:rPr>
        <w:t xml:space="preserve">Стихиры октоиха 3: и пагкратиа 3: глас 2: Подобен: егда от древа: На стиховне октоиха. Тропарь, глас 4: И нравом причастник: септемвриа в 3-й день. </w:t>
      </w:r>
      <w:r>
        <w:rPr>
          <w:b/>
          <w:lang w:val="ru-RU"/>
        </w:rPr>
        <w:t>На Утрени</w:t>
      </w:r>
      <w:r>
        <w:rPr>
          <w:lang w:val="ru-RU"/>
        </w:rPr>
        <w:t>, оба канона октоиха: и нагкратиа на 4, глас 1. По 3-й песни, седален, глас 4. По 6-й песни,</w:t>
      </w:r>
    </w:p>
    <w:p>
      <w:pPr>
        <w:pStyle w:val="Normal"/>
        <w:rPr>
          <w:lang w:val="ru-RU"/>
        </w:rPr>
      </w:pPr>
      <w:r>
        <w:rPr>
          <w:lang w:val="ru-RU"/>
        </w:rPr>
      </w:r>
    </w:p>
    <w:p>
      <w:pPr>
        <w:pStyle w:val="Normal"/>
        <w:rPr/>
      </w:pPr>
      <w:r>
        <w:rPr>
          <w:lang w:val="ru-RU"/>
        </w:rPr>
        <w:t>Кондак, глас 4. Подобен: явился еси: Светлая тавромениом пагкратие, звезда показался еси, и священнострадалец явился еси за Христа: емуже ныне предстоя моли за чтущия тя блаженне.</w:t>
      </w:r>
    </w:p>
    <w:p>
      <w:pPr>
        <w:pStyle w:val="Normal"/>
        <w:rPr>
          <w:lang w:val="ru-RU"/>
        </w:rPr>
      </w:pPr>
      <w:r>
        <w:rPr>
          <w:lang w:val="ru-RU"/>
        </w:rPr>
      </w:r>
    </w:p>
    <w:p>
      <w:pPr>
        <w:pStyle w:val="Normal"/>
        <w:rPr/>
      </w:pPr>
      <w:r>
        <w:rPr>
          <w:b/>
          <w:sz w:val="28"/>
          <w:lang w:val="ru-RU"/>
        </w:rPr>
        <w:t>10.</w:t>
      </w:r>
      <w:r>
        <w:rPr>
          <w:lang w:val="ru-RU"/>
        </w:rPr>
        <w:t xml:space="preserve"> святых четыредесяти пяти мученков, иже в никополи арменстей.</w:t>
      </w:r>
    </w:p>
    <w:p>
      <w:pPr>
        <w:pStyle w:val="Normal"/>
        <w:rPr>
          <w:lang w:val="ru-RU"/>
        </w:rPr>
      </w:pPr>
      <w:r>
        <w:rPr>
          <w:lang w:val="ru-RU"/>
        </w:rPr>
      </w:r>
    </w:p>
    <w:p>
      <w:pPr>
        <w:pStyle w:val="Normal"/>
        <w:rPr/>
      </w:pPr>
      <w:r>
        <w:rPr>
          <w:lang w:val="ru-RU"/>
        </w:rPr>
        <w:t>Стихиры октоиха 3, и мученков 3, глас 1. Подобен: Всехвальнии мученцы: На стиховне октоиха. Тропарь, глас 4: мученцы твои Господи: септемвриа в 20-й день. Оба канона октоиха, и мученичен на 4, глас 5. По 3-й песни седален, глас 4. По 6-й песни,</w:t>
      </w:r>
    </w:p>
    <w:p>
      <w:pPr>
        <w:pStyle w:val="Normal"/>
        <w:rPr>
          <w:lang w:val="ru-RU"/>
        </w:rPr>
      </w:pPr>
      <w:r>
        <w:rPr>
          <w:lang w:val="ru-RU"/>
        </w:rPr>
      </w:r>
    </w:p>
    <w:p>
      <w:pPr>
        <w:pStyle w:val="Normal"/>
        <w:rPr/>
      </w:pPr>
      <w:r>
        <w:rPr>
          <w:lang w:val="ru-RU"/>
        </w:rPr>
        <w:t>Кондак, глас 8. Подобен: яко начатки: Христа ради мученцы многия муки подъясте, и многобожия низложисте все идольское: и разрушисте безбожие всякия прелести, христовою силою сия поправше, нас всех верно научаете вопити яве: аллилуиа.</w:t>
      </w:r>
    </w:p>
    <w:p>
      <w:pPr>
        <w:pStyle w:val="Normal"/>
        <w:rPr>
          <w:lang w:val="ru-RU"/>
        </w:rPr>
      </w:pPr>
      <w:r>
        <w:rPr>
          <w:lang w:val="ru-RU"/>
        </w:rPr>
      </w:r>
    </w:p>
    <w:p>
      <w:pPr>
        <w:pStyle w:val="Normal"/>
        <w:rPr/>
      </w:pPr>
      <w:r>
        <w:rPr>
          <w:b/>
          <w:color w:val="FF0000"/>
          <w:sz w:val="32"/>
          <w:lang w:val="ru-RU"/>
        </w:rPr>
        <w:t xml:space="preserve">+ </w:t>
      </w:r>
      <w:r>
        <w:rPr>
          <w:lang w:val="ru-RU"/>
        </w:rPr>
        <w:t>В сий день празднуем положение честныя ризы господа нашего Иисуса Христа, иже есть хитон, в царствующем граде москве.</w:t>
      </w:r>
    </w:p>
    <w:p>
      <w:pPr>
        <w:pStyle w:val="Normal"/>
        <w:rPr>
          <w:lang w:val="ru-RU"/>
        </w:rPr>
      </w:pPr>
      <w:r>
        <w:rPr>
          <w:lang w:val="ru-RU"/>
        </w:rPr>
      </w:r>
    </w:p>
    <w:p>
      <w:pPr>
        <w:pStyle w:val="Normal"/>
        <w:rPr/>
      </w:pPr>
      <w:r>
        <w:rPr>
          <w:lang w:val="ru-RU"/>
        </w:rPr>
        <w:t>Тропарь, глас 4: Днесь притецем вернии, к божественней и цельбоносней ризе спасителя нашего Бога, благоизволившаго сию плотию носити, и на кресте святую свою кровь излияти, еюже искупи нас от работы вражия. тем благодаряще вопием ему: спаси православнаго императора нашего, николая александровича, и святителей, и град, и вся люди честною твоею ризою защити, и спаси души наша яко человеколюбец.</w:t>
      </w:r>
    </w:p>
    <w:p>
      <w:pPr>
        <w:pStyle w:val="Normal"/>
        <w:rPr>
          <w:lang w:val="ru-RU"/>
        </w:rPr>
      </w:pPr>
      <w:r>
        <w:rPr>
          <w:lang w:val="ru-RU"/>
        </w:rPr>
      </w:r>
    </w:p>
    <w:p>
      <w:pPr>
        <w:pStyle w:val="Normal"/>
        <w:rPr/>
      </w:pPr>
      <w:r>
        <w:rPr>
          <w:lang w:val="ru-RU"/>
        </w:rPr>
        <w:t>Кондак, глас 4: одеяние нетления, спасительнаго целения, всем человеком владыко даровал еси твое божественное сокровище, честную ризу, яже есть хитон, еюже живоносную и святую плоть вочеловечения твоего одеяти благоволил еси. сию желанием приемлюще светло празднуем, страхом же и любовию, яко благодателю воспевающе зовем ти Христе: сохрани в мире благовернаго императора нашего, николая александровича, и святителей и вся люди, по велицей твоей милости.</w:t>
      </w:r>
    </w:p>
    <w:p>
      <w:pPr>
        <w:pStyle w:val="Normal"/>
        <w:rPr>
          <w:lang w:val="ru-RU"/>
        </w:rPr>
      </w:pPr>
      <w:r>
        <w:rPr>
          <w:lang w:val="ru-RU"/>
        </w:rPr>
      </w:r>
    </w:p>
    <w:p>
      <w:pPr>
        <w:pStyle w:val="Normal"/>
        <w:rPr/>
      </w:pPr>
      <w:r>
        <w:rPr>
          <w:b/>
          <w:color w:val="FF0000"/>
          <w:sz w:val="32"/>
          <w:lang w:val="ru-RU"/>
        </w:rPr>
        <w:t xml:space="preserve">(:. </w:t>
      </w:r>
      <w:r>
        <w:rPr>
          <w:lang w:val="ru-RU"/>
        </w:rPr>
        <w:t>И память преподобнаго отца нашего антониа печерскаго, иже в киеве бывшаго начальника всех российских монахов.</w:t>
      </w:r>
    </w:p>
    <w:p>
      <w:pPr>
        <w:pStyle w:val="Normal"/>
        <w:rPr>
          <w:lang w:val="ru-RU"/>
        </w:rPr>
      </w:pPr>
      <w:r>
        <w:rPr>
          <w:lang w:val="ru-RU"/>
        </w:rPr>
      </w:r>
    </w:p>
    <w:p>
      <w:pPr>
        <w:pStyle w:val="Normal"/>
        <w:rPr>
          <w:lang w:val="ru-RU"/>
        </w:rPr>
      </w:pPr>
      <w:r>
        <w:rPr>
          <w:lang w:val="ru-RU"/>
        </w:rPr>
        <w:t>Совершается собор его во обители его, и идеже храм его: в прочих же полиелей.</w:t>
      </w:r>
    </w:p>
    <w:p>
      <w:pPr>
        <w:pStyle w:val="Normal"/>
        <w:rPr>
          <w:lang w:val="ru-RU"/>
        </w:rPr>
      </w:pPr>
      <w:r>
        <w:rPr>
          <w:lang w:val="ru-RU"/>
        </w:rPr>
      </w:r>
    </w:p>
    <w:p>
      <w:pPr>
        <w:pStyle w:val="Normal"/>
        <w:rPr/>
      </w:pPr>
      <w:r>
        <w:rPr>
          <w:lang w:val="ru-RU"/>
        </w:rPr>
        <w:t>Тропарь, глас 4: от мирскаго мятежа изшед, отвержением же мира евангельски христу последовал еси и равноангельное житие пожив, в тихое пристанище святыя горы афона достигл еси. Отонудуже благословением отцев в гору киева пришед, и тамо трудолюбно жизнь совершив, отечество твое просветил еси, и множеству монашествующих стезю ведущую к небесному царствию показав, христу сия привел еси: егоже моли антоние преподобне, да спасет души наша.</w:t>
      </w:r>
    </w:p>
    <w:p>
      <w:pPr>
        <w:pStyle w:val="Normal"/>
        <w:rPr>
          <w:lang w:val="ru-RU"/>
        </w:rPr>
      </w:pPr>
      <w:r>
        <w:rPr>
          <w:lang w:val="ru-RU"/>
        </w:rPr>
      </w:r>
    </w:p>
    <w:p>
      <w:pPr>
        <w:pStyle w:val="Normal"/>
        <w:rPr/>
      </w:pPr>
      <w:r>
        <w:rPr>
          <w:lang w:val="ru-RU"/>
        </w:rPr>
        <w:t>Кондак, глас 4. Подобен: Взбранной: Возложив себе Богу, паче всех возлюбленному от юности преподобне, тому от всея души любовию последовал еси: мира же тленная нивочтоже вменив, в земли пещеру соделал еси, и в ней добре противу невидимаго врага козней подвизався, яко светозарное солнце во вся концы земли возсиял еси: отонудуже веселяся прешел еси к небесным чертогом. и ныне со ангелы владычню престолу предстоя, поминай нас чтущих память твою, да зовем ти: радуйся антоние, Отче наш.</w:t>
      </w:r>
    </w:p>
    <w:p>
      <w:pPr>
        <w:pStyle w:val="Normal"/>
        <w:rPr>
          <w:lang w:val="ru-RU"/>
        </w:rPr>
      </w:pPr>
      <w:r>
        <w:rPr>
          <w:lang w:val="ru-RU"/>
        </w:rPr>
      </w:r>
    </w:p>
    <w:p>
      <w:pPr>
        <w:pStyle w:val="Normal"/>
        <w:rPr/>
      </w:pPr>
      <w:r>
        <w:rPr>
          <w:b/>
          <w:sz w:val="28"/>
          <w:lang w:val="ru-RU"/>
        </w:rPr>
        <w:t>11.</w:t>
      </w:r>
      <w:r>
        <w:rPr>
          <w:lang w:val="ru-RU"/>
        </w:rPr>
        <w:t xml:space="preserve"> </w:t>
      </w:r>
      <w:r>
        <w:rPr>
          <w:b/>
          <w:color w:val="000000"/>
          <w:sz w:val="32"/>
          <w:lang w:val="ru-RU"/>
        </w:rPr>
        <w:t xml:space="preserve">(:. </w:t>
      </w:r>
      <w:r>
        <w:rPr>
          <w:lang w:val="ru-RU"/>
        </w:rPr>
        <w:t>святыя мученцы и прехвальныя евфимии, сиречь предела отцев: И преставление блаженныя ольги, княгини российския, во святом крещении нареченныя елены.</w:t>
      </w:r>
    </w:p>
    <w:p>
      <w:pPr>
        <w:pStyle w:val="Normal"/>
        <w:rPr>
          <w:lang w:val="ru-RU"/>
        </w:rPr>
      </w:pPr>
      <w:r>
        <w:rPr>
          <w:lang w:val="ru-RU"/>
        </w:rPr>
      </w:r>
    </w:p>
    <w:p>
      <w:pPr>
        <w:pStyle w:val="Normal"/>
        <w:rPr/>
      </w:pPr>
      <w:r>
        <w:rPr>
          <w:lang w:val="ru-RU"/>
        </w:rPr>
        <w:t>На Господи воззвах, стихиры евфимии 3, глас 8. Подобен: о преславнаго чудесе! И ольги 3, глас 4. Подобен: яко добля: Слава, глас 6: одесную спаса предста: На стиховне октоиха. Таже припев: Дивен Бог во святых своих Бог израилев. и поем стихиру, глас 8: Пеньми да почтится мученца: Слава, глас 6: одеяна добродетельми: Тропарь, глас 4: Агница твоя Иисусе, евфимиа: септемвриа в 17-й день.</w:t>
      </w:r>
    </w:p>
    <w:p>
      <w:pPr>
        <w:pStyle w:val="Normal"/>
        <w:rPr>
          <w:lang w:val="ru-RU"/>
        </w:rPr>
      </w:pPr>
      <w:r>
        <w:rPr>
          <w:lang w:val="ru-RU"/>
        </w:rPr>
      </w:r>
    </w:p>
    <w:p>
      <w:pPr>
        <w:pStyle w:val="Normal"/>
        <w:rPr/>
      </w:pPr>
      <w:r>
        <w:rPr>
          <w:lang w:val="ru-RU"/>
        </w:rPr>
        <w:t>Или сей, глас 4: Жениха твоего Христа возлюбивши, и свещу твою светлу уготовльши, добродетельми возсиявши, всехвальная евфимие: тем возшла еси с ним на брак, венец страдания от него приемши: но от бед избави нас, чтущих верою память твою.</w:t>
      </w:r>
    </w:p>
    <w:p>
      <w:pPr>
        <w:pStyle w:val="Normal"/>
        <w:rPr>
          <w:lang w:val="ru-RU"/>
        </w:rPr>
      </w:pPr>
      <w:r>
        <w:rPr>
          <w:lang w:val="ru-RU"/>
        </w:rPr>
      </w:r>
    </w:p>
    <w:p>
      <w:pPr>
        <w:pStyle w:val="Normal"/>
        <w:rPr/>
      </w:pPr>
      <w:r>
        <w:rPr>
          <w:lang w:val="ru-RU"/>
        </w:rPr>
        <w:t>Слава, тропарь ольги, глас 1: Крилами богоразумия вперивши твой ум, возлетела еси превыше видимыя твари: взыскавши бога и творца всяческих, и того обретши, паки рождение крещением прияла еси: древа животнаго наслаждающися, нетленна во веки пребываеши, ольго приснославная.</w:t>
      </w:r>
    </w:p>
    <w:p>
      <w:pPr>
        <w:pStyle w:val="Normal"/>
        <w:rPr>
          <w:lang w:val="ru-RU"/>
        </w:rPr>
      </w:pPr>
      <w:r>
        <w:rPr>
          <w:lang w:val="ru-RU"/>
        </w:rPr>
      </w:r>
    </w:p>
    <w:p>
      <w:pPr>
        <w:pStyle w:val="Normal"/>
        <w:rPr/>
      </w:pPr>
      <w:r>
        <w:rPr>
          <w:b/>
          <w:lang w:val="ru-RU"/>
        </w:rPr>
        <w:t>На Утрени</w:t>
      </w:r>
      <w:r>
        <w:rPr>
          <w:lang w:val="ru-RU"/>
        </w:rPr>
        <w:t>, обычныя кафисмы, и седальны октоиха. Канон октоиха един: и евфимии на 4, глас 8: и ольги на 4, глас 5. По 3-й песни,</w:t>
      </w:r>
    </w:p>
    <w:p>
      <w:pPr>
        <w:pStyle w:val="Normal"/>
        <w:rPr>
          <w:lang w:val="ru-RU"/>
        </w:rPr>
      </w:pPr>
      <w:r>
        <w:rPr>
          <w:lang w:val="ru-RU"/>
        </w:rPr>
      </w:r>
    </w:p>
    <w:p>
      <w:pPr>
        <w:pStyle w:val="Normal"/>
        <w:rPr/>
      </w:pPr>
      <w:r>
        <w:rPr>
          <w:lang w:val="ru-RU"/>
        </w:rPr>
        <w:t>Кондак ольги, глас 4. Подобен: явился еси: Воспоем днесь благодетеля всех Бога, прославльшаго в россии ольгу Богомудрую: да молитвами ея подаст душам нашим грехов оставление.</w:t>
      </w:r>
    </w:p>
    <w:p>
      <w:pPr>
        <w:pStyle w:val="Normal"/>
        <w:rPr>
          <w:lang w:val="ru-RU"/>
        </w:rPr>
      </w:pPr>
      <w:r>
        <w:rPr>
          <w:lang w:val="ru-RU"/>
        </w:rPr>
      </w:r>
    </w:p>
    <w:p>
      <w:pPr>
        <w:pStyle w:val="Normal"/>
        <w:rPr>
          <w:lang w:val="ru-RU"/>
        </w:rPr>
      </w:pPr>
      <w:r>
        <w:rPr>
          <w:lang w:val="ru-RU"/>
        </w:rPr>
        <w:t>Таже седален евфимии, глас 8, дважды. Слава, и ныне, богородичен, или крестобогородичен. По 6-й песни,</w:t>
      </w:r>
    </w:p>
    <w:p>
      <w:pPr>
        <w:pStyle w:val="Normal"/>
        <w:rPr>
          <w:lang w:val="ru-RU"/>
        </w:rPr>
      </w:pPr>
      <w:r>
        <w:rPr>
          <w:lang w:val="ru-RU"/>
        </w:rPr>
      </w:r>
    </w:p>
    <w:p>
      <w:pPr>
        <w:pStyle w:val="Normal"/>
        <w:rPr/>
      </w:pPr>
      <w:r>
        <w:rPr>
          <w:lang w:val="ru-RU"/>
        </w:rPr>
        <w:t>Кондак, глас 6. Подобен: еже о нас: Подвиги во страдальчестве, подвиги в вере положила еси тепле за Христа жениха твоего: но и ныне якоже ереси, и врагов шатание под ноги православных царей покорити моли Богородицею, яже от шестисот тридесяти богоносных отец предел приемшая, и хранящая всехвальная.</w:t>
      </w:r>
    </w:p>
    <w:p>
      <w:pPr>
        <w:pStyle w:val="Normal"/>
        <w:rPr>
          <w:lang w:val="ru-RU"/>
        </w:rPr>
      </w:pPr>
      <w:r>
        <w:rPr>
          <w:lang w:val="ru-RU"/>
        </w:rPr>
      </w:r>
    </w:p>
    <w:p>
      <w:pPr>
        <w:pStyle w:val="Normal"/>
        <w:rPr/>
      </w:pPr>
      <w:r>
        <w:rPr>
          <w:lang w:val="ru-RU"/>
        </w:rPr>
        <w:t xml:space="preserve">И икос. По 9-й песни светилен октоиха. Слава, святыя: И ныне, богородичен. На хвалитех стихиры евфимии на 4, глас 3, самогласны, повторяюще первую. Слава, глас 8: Всяк язык да подвижется: На стиховне октоиха. Таже глаголем припев: В церквах благословите бога: и поем стихиру, глас 8: Радуйся пределе веры: Слава, глас 1: Днесь лицы отечестии: </w:t>
      </w:r>
      <w:r>
        <w:rPr>
          <w:b/>
          <w:lang w:val="ru-RU"/>
        </w:rPr>
        <w:t>На Литургии</w:t>
      </w:r>
      <w:r>
        <w:rPr>
          <w:lang w:val="ru-RU"/>
        </w:rPr>
        <w:t xml:space="preserve">, блаженна октоиха, на 4: и евфимии песнь 3-я, на 4. Прокимен, глас 4: Дивен Бог во святых своих: Стих: В церквах благословите бога: Апостол к коринфяном, зачало 181: Поспешствующе молим: Аллилуиа, глас 1: Терпя потерпех Господа, и внят ми. евангелие луки, зачало 33: Моляше Иисуса некий от фарисей: Причастен: В память вечную: </w:t>
        <w:tab/>
      </w:r>
    </w:p>
    <w:p>
      <w:pPr>
        <w:pStyle w:val="Normal"/>
        <w:rPr>
          <w:b/>
          <w:b/>
          <w:sz w:val="28"/>
          <w:lang w:val="ru-RU"/>
        </w:rPr>
      </w:pPr>
      <w:r>
        <w:rPr>
          <w:b/>
          <w:sz w:val="28"/>
          <w:lang w:val="ru-RU"/>
        </w:rPr>
      </w:r>
    </w:p>
    <w:p>
      <w:pPr>
        <w:pStyle w:val="Normal"/>
        <w:rPr/>
      </w:pPr>
      <w:r>
        <w:rPr>
          <w:b/>
          <w:sz w:val="28"/>
          <w:lang w:val="ru-RU"/>
        </w:rPr>
        <w:t>12.</w:t>
      </w:r>
      <w:r>
        <w:rPr>
          <w:lang w:val="ru-RU"/>
        </w:rPr>
        <w:t xml:space="preserve"> святых мученк, прокла и илариа: И преподобнаго отца нашего михаила малеина.</w:t>
      </w:r>
    </w:p>
    <w:p>
      <w:pPr>
        <w:pStyle w:val="Normal"/>
        <w:rPr>
          <w:lang w:val="ru-RU"/>
        </w:rPr>
      </w:pPr>
      <w:r>
        <w:rPr>
          <w:lang w:val="ru-RU"/>
        </w:rPr>
      </w:r>
    </w:p>
    <w:p>
      <w:pPr>
        <w:pStyle w:val="Normal"/>
        <w:rPr/>
      </w:pPr>
      <w:r>
        <w:rPr>
          <w:lang w:val="ru-RU"/>
        </w:rPr>
        <w:t xml:space="preserve">Стихиры мученков три, глас 1. Подобен: небесных чинов, и преподобнаго, глас 5. Подобен: преподобне отче: Слава, глас 6: преподобне отче михаиле: На стиховне октоиха. Слава, глас 8: Монахов множества: Тропарь, глас 8: В тебе отче: октовриа в 1-й день. </w:t>
      </w:r>
      <w:r>
        <w:rPr>
          <w:b/>
          <w:lang w:val="ru-RU"/>
        </w:rPr>
        <w:t>На Утрени</w:t>
      </w:r>
      <w:r>
        <w:rPr>
          <w:lang w:val="ru-RU"/>
        </w:rPr>
        <w:t>, един канон октоиха: и святых два, на 8. По 3-й песни,</w:t>
      </w:r>
    </w:p>
    <w:p>
      <w:pPr>
        <w:pStyle w:val="Normal"/>
        <w:rPr>
          <w:lang w:val="ru-RU"/>
        </w:rPr>
      </w:pPr>
      <w:r>
        <w:rPr>
          <w:lang w:val="ru-RU"/>
        </w:rPr>
      </w:r>
    </w:p>
    <w:p>
      <w:pPr>
        <w:pStyle w:val="Normal"/>
        <w:rPr>
          <w:lang w:val="ru-RU"/>
        </w:rPr>
      </w:pPr>
      <w:r>
        <w:rPr>
          <w:lang w:val="ru-RU"/>
        </w:rPr>
        <w:t>Кондак мученков, глас 4. Подобен: Вознесыйся: яко денница звезда возсия мученков прокла и илариа честное страдание, предозаряющи нас чудес светлостьми: темже празднуем память вашу, Христа бога молите, да спасет души наша.</w:t>
      </w:r>
    </w:p>
    <w:p>
      <w:pPr>
        <w:pStyle w:val="Normal"/>
        <w:rPr>
          <w:lang w:val="ru-RU"/>
        </w:rPr>
      </w:pPr>
      <w:r>
        <w:rPr>
          <w:lang w:val="ru-RU"/>
        </w:rPr>
      </w:r>
    </w:p>
    <w:p>
      <w:pPr>
        <w:pStyle w:val="Normal"/>
        <w:rPr>
          <w:lang w:val="ru-RU"/>
        </w:rPr>
      </w:pPr>
      <w:r>
        <w:rPr>
          <w:lang w:val="ru-RU"/>
        </w:rPr>
        <w:t>И седален, глас 1. Слава, преподобнаго, глас 8. По 6-й песни,</w:t>
      </w:r>
    </w:p>
    <w:p>
      <w:pPr>
        <w:pStyle w:val="Normal"/>
        <w:rPr>
          <w:lang w:val="ru-RU"/>
        </w:rPr>
      </w:pPr>
      <w:r>
        <w:rPr>
          <w:lang w:val="ru-RU"/>
        </w:rPr>
      </w:r>
    </w:p>
    <w:p>
      <w:pPr>
        <w:pStyle w:val="Normal"/>
        <w:rPr/>
      </w:pPr>
      <w:r>
        <w:rPr>
          <w:lang w:val="ru-RU"/>
        </w:rPr>
        <w:t>Кондак преподобнаго, глас 2. Подобен: Твердыя: Плотскую тяготу утончил еси делы, душевную же быстрость вперил еси просвещением михаиле, и явился еси Троице жилище, юже зря блаженне ясно, моли непрестанно о всех нас.</w:t>
      </w:r>
    </w:p>
    <w:p>
      <w:pPr>
        <w:pStyle w:val="Normal"/>
        <w:rPr>
          <w:lang w:val="ru-RU"/>
        </w:rPr>
      </w:pPr>
      <w:r>
        <w:rPr>
          <w:lang w:val="ru-RU"/>
        </w:rPr>
      </w:r>
    </w:p>
    <w:p>
      <w:pPr>
        <w:pStyle w:val="Normal"/>
        <w:rPr>
          <w:lang w:val="ru-RU"/>
        </w:rPr>
      </w:pPr>
      <w:r>
        <w:rPr>
          <w:lang w:val="ru-RU"/>
        </w:rPr>
        <w:t>И икос. По 9-й песни, светилен октоиха. Слава, преподобнаго.</w:t>
      </w:r>
    </w:p>
    <w:p>
      <w:pPr>
        <w:pStyle w:val="Normal"/>
        <w:rPr>
          <w:lang w:val="ru-RU"/>
        </w:rPr>
      </w:pPr>
      <w:r>
        <w:rPr>
          <w:lang w:val="ru-RU"/>
        </w:rPr>
      </w:r>
    </w:p>
    <w:p>
      <w:pPr>
        <w:pStyle w:val="Normal"/>
        <w:rPr/>
      </w:pPr>
      <w:r>
        <w:rPr>
          <w:b/>
          <w:sz w:val="28"/>
          <w:lang w:val="ru-RU"/>
        </w:rPr>
        <w:t>13.</w:t>
      </w:r>
      <w:r>
        <w:rPr>
          <w:lang w:val="ru-RU"/>
        </w:rPr>
        <w:t xml:space="preserve"> </w:t>
      </w:r>
      <w:r>
        <w:rPr>
          <w:b/>
          <w:color w:val="000000"/>
          <w:sz w:val="32"/>
          <w:lang w:val="ru-RU"/>
        </w:rPr>
        <w:t xml:space="preserve">(:. </w:t>
      </w:r>
      <w:r>
        <w:rPr>
          <w:lang w:val="ru-RU"/>
        </w:rPr>
        <w:t>Собор святаго архангела гавриила: И преподобнаго отца нашего стефана савваита.</w:t>
      </w:r>
    </w:p>
    <w:p>
      <w:pPr>
        <w:pStyle w:val="Normal"/>
        <w:rPr>
          <w:lang w:val="ru-RU"/>
        </w:rPr>
      </w:pPr>
      <w:r>
        <w:rPr>
          <w:lang w:val="ru-RU"/>
        </w:rPr>
      </w:r>
    </w:p>
    <w:p>
      <w:pPr>
        <w:pStyle w:val="Normal"/>
        <w:rPr/>
      </w:pPr>
      <w:r>
        <w:rPr>
          <w:lang w:val="ru-RU"/>
        </w:rPr>
        <w:t xml:space="preserve">На Господи воззвах, стихиры архангела 3, глас 4. Подобен: Дал еси знамение: и преподобнаго 3, глас 8. Подобен: о преславнаго чудесе! Слава, архангела, глас 6: Срадуйтеся с нами: И ныне, богородичен, или крестобогородичен. На стиховне октоиха. Слава, и ныне, глас 8: яко чиноначальник: Тропарь, глас 4: небесных воинств архистратиже: септемвриа в 6-й день. </w:t>
      </w:r>
      <w:r>
        <w:rPr>
          <w:b/>
          <w:lang w:val="ru-RU"/>
        </w:rPr>
        <w:t>На Утрени</w:t>
      </w:r>
      <w:r>
        <w:rPr>
          <w:lang w:val="ru-RU"/>
        </w:rPr>
        <w:t>, на Бог господь, тропарь архангела, дважды. Слава, и ныне, богородичен, или крестобогородичен. и обычныя кафисмы. и седальны октоиха. Канон октоиха со ирмосом на 4: и архангела на 6, глас 4: и преподобнаго на 4, глас 2. По 3-й песни,</w:t>
      </w:r>
    </w:p>
    <w:p>
      <w:pPr>
        <w:pStyle w:val="Normal"/>
        <w:rPr>
          <w:lang w:val="ru-RU"/>
        </w:rPr>
      </w:pPr>
      <w:r>
        <w:rPr>
          <w:lang w:val="ru-RU"/>
        </w:rPr>
      </w:r>
    </w:p>
    <w:p>
      <w:pPr>
        <w:pStyle w:val="Normal"/>
        <w:rPr/>
      </w:pPr>
      <w:r>
        <w:rPr>
          <w:lang w:val="ru-RU"/>
        </w:rPr>
        <w:t>Кондак, глас 2: На небесех зря божию славу, и на земли с высоты подая благодать, начальниче ангелов, мудре гаврииле, божия славы служителю, и мира божественный поборниче, спасай, соблюдай вопиющия ти: сам буди помощник, и никтоже на ны.</w:t>
      </w:r>
    </w:p>
    <w:p>
      <w:pPr>
        <w:pStyle w:val="Normal"/>
        <w:rPr>
          <w:lang w:val="ru-RU"/>
        </w:rPr>
      </w:pPr>
      <w:r>
        <w:rPr>
          <w:lang w:val="ru-RU"/>
        </w:rPr>
      </w:r>
    </w:p>
    <w:p>
      <w:pPr>
        <w:pStyle w:val="Normal"/>
        <w:rPr>
          <w:lang w:val="ru-RU"/>
        </w:rPr>
      </w:pPr>
      <w:r>
        <w:rPr>
          <w:lang w:val="ru-RU"/>
        </w:rPr>
        <w:t>Таже седален архангела, глас 4. Слава, преподобнаго, глас 3. По 6-й песни,</w:t>
      </w:r>
    </w:p>
    <w:p>
      <w:pPr>
        <w:pStyle w:val="Normal"/>
        <w:rPr>
          <w:lang w:val="ru-RU"/>
        </w:rPr>
      </w:pPr>
      <w:r>
        <w:rPr>
          <w:lang w:val="ru-RU"/>
        </w:rPr>
      </w:r>
    </w:p>
    <w:p>
      <w:pPr>
        <w:pStyle w:val="Normal"/>
        <w:rPr/>
      </w:pPr>
      <w:r>
        <w:rPr>
          <w:lang w:val="ru-RU"/>
        </w:rPr>
        <w:t>Кондак, глас 2. Подобен: Твердыя: Архистратиже Божий, служителю божественныя славы, ангелов начальниче, и человеков наставниче, полезное нам проси, и велию милость, яко безплотных архистратиг.</w:t>
      </w:r>
    </w:p>
    <w:p>
      <w:pPr>
        <w:pStyle w:val="Normal"/>
        <w:rPr>
          <w:lang w:val="ru-RU"/>
        </w:rPr>
      </w:pPr>
      <w:r>
        <w:rPr>
          <w:lang w:val="ru-RU"/>
        </w:rPr>
      </w:r>
    </w:p>
    <w:p>
      <w:pPr>
        <w:pStyle w:val="Normal"/>
        <w:rPr/>
      </w:pPr>
      <w:r>
        <w:rPr>
          <w:lang w:val="ru-RU"/>
        </w:rPr>
        <w:t xml:space="preserve">И икос. По 9-й песни светилен октоиха. Слава, архангела. На стиховне октоиха: Слава, глас 5: Идеже осеняет: </w:t>
      </w:r>
      <w:r>
        <w:rPr>
          <w:b/>
          <w:lang w:val="ru-RU"/>
        </w:rPr>
        <w:t>На Литургии</w:t>
      </w:r>
      <w:r>
        <w:rPr>
          <w:lang w:val="ru-RU"/>
        </w:rPr>
        <w:t xml:space="preserve">, блаженна октоиха: и архангела, песнь 3, на 4. Прокимен, глас 4: Творяй ангелы своя духи: Стих: благослови душе моя Господа: Апостол к евреем, зачало 305: Аще глаголанное ангелы слово: Аллилуиа, глас 5: Хвалите Господа вси ангели его: Стих: яко той рече, и быша: евангелие луки, зачало 51: Слушаяй вас, мене слушает: Причастен: Творяй ангелы своя духи. </w:t>
      </w:r>
      <w:r>
        <w:rPr>
          <w:b/>
          <w:color w:val="000000"/>
          <w:sz w:val="32"/>
          <w:lang w:val="ru-RU"/>
        </w:rPr>
        <w:t xml:space="preserve">(:. </w:t>
      </w:r>
      <w:r>
        <w:rPr>
          <w:lang w:val="ru-RU"/>
        </w:rPr>
        <w:t>святаго апостола акилы.</w:t>
      </w:r>
    </w:p>
    <w:p>
      <w:pPr>
        <w:pStyle w:val="Normal"/>
        <w:rPr>
          <w:lang w:val="ru-RU"/>
        </w:rPr>
      </w:pPr>
      <w:r>
        <w:rPr>
          <w:lang w:val="ru-RU"/>
        </w:rPr>
      </w:r>
    </w:p>
    <w:p>
      <w:pPr>
        <w:pStyle w:val="Normal"/>
        <w:rPr>
          <w:lang w:val="ru-RU"/>
        </w:rPr>
      </w:pPr>
      <w:r>
        <w:rPr>
          <w:lang w:val="ru-RU"/>
        </w:rPr>
        <w:t>Сего же дне поется служба кирика и иулитты, вкупе со апостолом.</w:t>
      </w:r>
    </w:p>
    <w:p>
      <w:pPr>
        <w:pStyle w:val="Normal"/>
        <w:rPr>
          <w:lang w:val="ru-RU"/>
        </w:rPr>
      </w:pPr>
      <w:r>
        <w:rPr>
          <w:lang w:val="ru-RU"/>
        </w:rPr>
      </w:r>
    </w:p>
    <w:p>
      <w:pPr>
        <w:pStyle w:val="Normal"/>
        <w:rPr/>
      </w:pPr>
      <w:r>
        <w:rPr>
          <w:lang w:val="ru-RU"/>
        </w:rPr>
        <w:t xml:space="preserve">На Господи воззвах, стихиры апостола 3, глас 1, подобен: небесных чинов: и мученков 3, глас 4, подобен: яко добля: Слава, глас 6: Приидите и узрите: На стиховне октоиха: Слава, глас 8: Трилетен троицу: Тропарь, глас 3: Апостоле святый акило, моли: октовриа в 1-й день. Слава: мученцы твои Господи: септемвриа в 20-й день. </w:t>
      </w:r>
      <w:r>
        <w:rPr>
          <w:b/>
          <w:lang w:val="ru-RU"/>
        </w:rPr>
        <w:t>На Утрени</w:t>
      </w:r>
      <w:r>
        <w:rPr>
          <w:lang w:val="ru-RU"/>
        </w:rPr>
        <w:t>, канон октоиха един: и апостола на 4, глас 2: и мученков на 4, глас 8. По 3-й песни,</w:t>
      </w:r>
    </w:p>
    <w:p>
      <w:pPr>
        <w:pStyle w:val="Normal"/>
        <w:rPr>
          <w:lang w:val="ru-RU"/>
        </w:rPr>
      </w:pPr>
      <w:r>
        <w:rPr>
          <w:lang w:val="ru-RU"/>
        </w:rPr>
      </w:r>
    </w:p>
    <w:p>
      <w:pPr>
        <w:pStyle w:val="Normal"/>
        <w:rPr>
          <w:lang w:val="ru-RU"/>
        </w:rPr>
      </w:pPr>
      <w:r>
        <w:rPr>
          <w:lang w:val="ru-RU"/>
        </w:rPr>
        <w:t>Кондак, апостола, глас 4: яко велие солнце, церковь тя стяжавши славне акило светлостьми учения твоего, просвещает верно чтущия тя господень апостоле.</w:t>
      </w:r>
    </w:p>
    <w:p>
      <w:pPr>
        <w:pStyle w:val="Normal"/>
        <w:rPr>
          <w:lang w:val="ru-RU"/>
        </w:rPr>
      </w:pPr>
      <w:r>
        <w:rPr>
          <w:lang w:val="ru-RU"/>
        </w:rPr>
      </w:r>
    </w:p>
    <w:p>
      <w:pPr>
        <w:pStyle w:val="Normal"/>
        <w:rPr>
          <w:lang w:val="ru-RU"/>
        </w:rPr>
      </w:pPr>
      <w:r>
        <w:rPr>
          <w:lang w:val="ru-RU"/>
        </w:rPr>
        <w:t>И седален, глас 4. Слава, мученков, глас тойже. По 6-й песни,</w:t>
      </w:r>
    </w:p>
    <w:p>
      <w:pPr>
        <w:pStyle w:val="Normal"/>
        <w:rPr>
          <w:lang w:val="ru-RU"/>
        </w:rPr>
      </w:pPr>
      <w:r>
        <w:rPr>
          <w:lang w:val="ru-RU"/>
        </w:rPr>
      </w:r>
    </w:p>
    <w:p>
      <w:pPr>
        <w:pStyle w:val="Normal"/>
        <w:rPr/>
      </w:pPr>
      <w:r>
        <w:rPr>
          <w:lang w:val="ru-RU"/>
        </w:rPr>
        <w:t>Кондак мученков, глас 4. Подобен: явился еси: Во объятиих носящи христомученца иулитта кирика, на подвизе мужески веселящися взываше: Христос есть мученков похвала.</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мученков. На хвалитех стихиры, на 4, глас 1, самогласны. Слава, глас 2: Приидите вернии: На стиховне октоиха. Слава, глас 4: Радуйся и красуйся: </w:t>
      </w:r>
      <w:r>
        <w:rPr>
          <w:b/>
          <w:lang w:val="ru-RU"/>
        </w:rPr>
        <w:t>На Литургии</w:t>
      </w:r>
      <w:r>
        <w:rPr>
          <w:lang w:val="ru-RU"/>
        </w:rPr>
        <w:t xml:space="preserve">, блаженна октоиха: и мученков песнь 3, на 4. Прокимен, глас 4: Дивен Бог во святых своих: Апостол к коринфяном, зачало 154 от полу. Аллилуиа: Из уст младенец: евангелие луки, зачало 51, от полу. Причастен: Радуйтеся: </w:t>
      </w:r>
    </w:p>
    <w:p>
      <w:pPr>
        <w:pStyle w:val="Normal"/>
        <w:rPr>
          <w:b/>
          <w:b/>
          <w:sz w:val="28"/>
          <w:lang w:val="ru-RU"/>
        </w:rPr>
      </w:pPr>
      <w:r>
        <w:rPr>
          <w:b/>
          <w:sz w:val="28"/>
          <w:lang w:val="ru-RU"/>
        </w:rPr>
      </w:r>
    </w:p>
    <w:p>
      <w:pPr>
        <w:pStyle w:val="Normal"/>
        <w:rPr/>
      </w:pPr>
      <w:r>
        <w:rPr>
          <w:b/>
          <w:sz w:val="28"/>
          <w:lang w:val="ru-RU"/>
        </w:rPr>
        <w:t>15.</w:t>
      </w:r>
      <w:r>
        <w:rPr>
          <w:lang w:val="ru-RU"/>
        </w:rPr>
        <w:t xml:space="preserve"> святых мученк, кирика и иулитты.</w:t>
      </w:r>
    </w:p>
    <w:p>
      <w:pPr>
        <w:pStyle w:val="Normal"/>
        <w:rPr>
          <w:lang w:val="ru-RU"/>
        </w:rPr>
      </w:pPr>
      <w:r>
        <w:rPr>
          <w:lang w:val="ru-RU"/>
        </w:rPr>
      </w:r>
    </w:p>
    <w:p>
      <w:pPr>
        <w:pStyle w:val="Normal"/>
        <w:rPr>
          <w:lang w:val="ru-RU"/>
        </w:rPr>
      </w:pPr>
      <w:r>
        <w:rPr>
          <w:lang w:val="ru-RU"/>
        </w:rPr>
        <w:t>Служба их предписася вчерашняго дне.</w:t>
      </w:r>
    </w:p>
    <w:p>
      <w:pPr>
        <w:pStyle w:val="Normal"/>
        <w:rPr>
          <w:lang w:val="ru-RU"/>
        </w:rPr>
      </w:pPr>
      <w:r>
        <w:rPr>
          <w:lang w:val="ru-RU"/>
        </w:rPr>
      </w:r>
    </w:p>
    <w:p>
      <w:pPr>
        <w:pStyle w:val="Normal"/>
        <w:rPr/>
      </w:pPr>
      <w:r>
        <w:rPr>
          <w:b/>
          <w:color w:val="FF0000"/>
          <w:sz w:val="32"/>
          <w:lang w:val="ru-RU"/>
        </w:rPr>
        <w:t>(+</w:t>
      </w:r>
      <w:r>
        <w:rPr>
          <w:lang w:val="ru-RU"/>
        </w:rPr>
        <w:t xml:space="preserve"> В тойже день святаго и равноапостола великаго князя владимира, нареченнаго во святом крещении василиа.</w:t>
      </w:r>
    </w:p>
    <w:p>
      <w:pPr>
        <w:pStyle w:val="Normal"/>
        <w:rPr>
          <w:lang w:val="ru-RU"/>
        </w:rPr>
      </w:pPr>
      <w:r>
        <w:rPr>
          <w:lang w:val="ru-RU"/>
        </w:rPr>
      </w:r>
    </w:p>
    <w:p>
      <w:pPr>
        <w:pStyle w:val="Normal"/>
        <w:rPr/>
      </w:pPr>
      <w:r>
        <w:rPr>
          <w:lang w:val="ru-RU"/>
        </w:rPr>
        <w:t>Вечер поем, Блажен муж, антифон 1-й. На Господи воззвах стихиры на 6: глас 4, подобен: яко добля: Слава, глас 8: Приидите стецемся вси: И ныне, богородичен: царь небесный: Вход, прокимен дне, и чтения 3, писаны маиа в 21. На литии стихира храма, таже святаго, глас 2. Слава, глас 6: Приидите стецемся вси верно: И ныне: Творец и избавитель: На стиховне стихиры, глас 8. Подобен: о преславнаго чудесе! Припев 1-й: Вознесох избраннаго: 2-й: елеем святым моим: Слава, глас 8: Начальника благочестия: И ныне, богородичен.</w:t>
      </w:r>
    </w:p>
    <w:p>
      <w:pPr>
        <w:pStyle w:val="Normal"/>
        <w:rPr>
          <w:lang w:val="ru-RU"/>
        </w:rPr>
      </w:pPr>
      <w:r>
        <w:rPr>
          <w:lang w:val="ru-RU"/>
        </w:rPr>
      </w:r>
    </w:p>
    <w:p>
      <w:pPr>
        <w:pStyle w:val="Normal"/>
        <w:rPr/>
      </w:pPr>
      <w:r>
        <w:rPr>
          <w:lang w:val="ru-RU"/>
        </w:rPr>
        <w:t>Тропарь, глас 4: уподобился еси купцу ищущему добраго бисера, славнодержавный владимире, на высоте стола седя матере градов, богоспасаемаго киева: испытуя же и посылая к царскому граду, уведети православную веру, обрел еси безценный бисер Христа, избравшаго тя яко втораго павла, и оттрясшаго слепоту во святей купели душевную вкупе и телесную. темже празднуем твое успение людие твои суще: моли спастися державы твоея российския начальником, христолюбивому императору, и множеству владомых.</w:t>
      </w:r>
    </w:p>
    <w:p>
      <w:pPr>
        <w:pStyle w:val="Normal"/>
        <w:rPr>
          <w:lang w:val="ru-RU"/>
        </w:rPr>
      </w:pPr>
      <w:r>
        <w:rPr>
          <w:lang w:val="ru-RU"/>
        </w:rPr>
      </w:r>
    </w:p>
    <w:p>
      <w:pPr>
        <w:pStyle w:val="Normal"/>
        <w:rPr/>
      </w:pPr>
      <w:r>
        <w:rPr>
          <w:lang w:val="ru-RU"/>
        </w:rPr>
        <w:t xml:space="preserve">Слава, и ныне: еже от века утаеное: </w:t>
      </w:r>
      <w:r>
        <w:rPr>
          <w:b/>
          <w:lang w:val="ru-RU"/>
        </w:rPr>
        <w:t>На Утрени</w:t>
      </w:r>
      <w:r>
        <w:rPr>
          <w:lang w:val="ru-RU"/>
        </w:rPr>
        <w:t>, обычныя кафисмы и седальны святаго. По полиелеи седален, глас 4. Степенна, 1-й антифон 4-го гласа. Прокимен, глас 4: Вознесох избраннаго от людей моих. Стих: Ибо рука моя заступит его: Всякое дыхание: евангелие Иоанна, зачало 36: По 50-м псалме стихира, глас 8: Апостолом ревнителя: Канон Богородицы, на 6: и святаго канона два, на 8. Катавасиа: отверзу уста моя: По 3-й песни седален, глас 2, дважды. Слава, и ныне, богородичен. По 6-й песни,</w:t>
      </w:r>
    </w:p>
    <w:p>
      <w:pPr>
        <w:pStyle w:val="Normal"/>
        <w:rPr>
          <w:lang w:val="ru-RU"/>
        </w:rPr>
      </w:pPr>
      <w:r>
        <w:rPr>
          <w:lang w:val="ru-RU"/>
        </w:rPr>
      </w:r>
    </w:p>
    <w:p>
      <w:pPr>
        <w:pStyle w:val="Normal"/>
        <w:rPr/>
      </w:pPr>
      <w:r>
        <w:rPr>
          <w:lang w:val="ru-RU"/>
        </w:rPr>
        <w:t>Кондак, глас 8: Подобствовав великому апостолу павлу, в сединах всеславне владимире, вся яко младенческая мудрования, яже о идолех тщания оставль, яко муж совершенный украсился еси божественнаго крещения багряницею. и ныне спасу христу в веселии предстоя, моли спастися державы российския начальником, и множеству владомых.</w:t>
      </w:r>
    </w:p>
    <w:p>
      <w:pPr>
        <w:pStyle w:val="Normal"/>
        <w:rPr>
          <w:lang w:val="ru-RU"/>
        </w:rPr>
      </w:pPr>
      <w:r>
        <w:rPr>
          <w:lang w:val="ru-RU"/>
        </w:rPr>
      </w:r>
    </w:p>
    <w:p>
      <w:pPr>
        <w:pStyle w:val="Normal"/>
        <w:rPr>
          <w:b/>
          <w:b/>
          <w:sz w:val="28"/>
          <w:lang w:val="ru-RU"/>
        </w:rPr>
      </w:pPr>
      <w:r>
        <w:rPr>
          <w:lang w:val="ru-RU"/>
        </w:rPr>
        <w:t xml:space="preserve">И икос, и пролог. По 9-й песни, светилен, дважды. Слава, и ныне, богородичен. На хвалитех стихиры на 4, глас 4. Подобен: Дал еси знамение: Слава, глас 2: Не от человек звание приял еси: И ныне, богородичен. Славословие великое, и отпуст. </w:t>
      </w:r>
      <w:r>
        <w:rPr>
          <w:b/>
          <w:lang w:val="ru-RU"/>
        </w:rPr>
        <w:t>На Литургии</w:t>
      </w:r>
      <w:r>
        <w:rPr>
          <w:lang w:val="ru-RU"/>
        </w:rPr>
        <w:t xml:space="preserve">, блаженна обоих канонов, песнь 3, и 6-я. Прокимен, глас 3: Пойте Богу нашему, пойте: Стих: Вси языцы: Апостол к галатом, зачало 200. Аллилуиа, глас 6: Вознесох избраннаго: Стих: Ибо рука моя: евангелие Иоанна, зачало 35, от полу. Причастен: В память вечную: </w:t>
      </w:r>
    </w:p>
    <w:p>
      <w:pPr>
        <w:pStyle w:val="Normal"/>
        <w:rPr>
          <w:b/>
          <w:b/>
          <w:sz w:val="28"/>
          <w:lang w:val="ru-RU"/>
        </w:rPr>
      </w:pPr>
      <w:r>
        <w:rPr>
          <w:b/>
          <w:sz w:val="28"/>
          <w:lang w:val="ru-RU"/>
        </w:rPr>
      </w:r>
    </w:p>
    <w:p>
      <w:pPr>
        <w:pStyle w:val="Normal"/>
        <w:rPr/>
      </w:pPr>
      <w:r>
        <w:rPr>
          <w:b/>
          <w:sz w:val="28"/>
          <w:lang w:val="ru-RU"/>
        </w:rPr>
        <w:t>16.</w:t>
      </w:r>
      <w:r>
        <w:rPr>
          <w:lang w:val="ru-RU"/>
        </w:rPr>
        <w:t xml:space="preserve"> святаго священномученка афиногена, и десяти ученик его.</w:t>
      </w:r>
    </w:p>
    <w:p>
      <w:pPr>
        <w:pStyle w:val="Normal"/>
        <w:rPr>
          <w:lang w:val="ru-RU"/>
        </w:rPr>
      </w:pPr>
      <w:r>
        <w:rPr>
          <w:lang w:val="ru-RU"/>
        </w:rPr>
      </w:r>
    </w:p>
    <w:p>
      <w:pPr>
        <w:pStyle w:val="Normal"/>
        <w:rPr/>
      </w:pPr>
      <w:r>
        <w:rPr>
          <w:lang w:val="ru-RU"/>
        </w:rPr>
        <w:t xml:space="preserve">На Господи воззвах, стихиры, глас 8. Подобен: о преславнаго чудесе! </w:t>
      </w:r>
      <w:r>
        <w:rPr>
          <w:b/>
          <w:lang w:val="ru-RU"/>
        </w:rPr>
        <w:t>На Утрени</w:t>
      </w:r>
      <w:r>
        <w:rPr>
          <w:lang w:val="ru-RU"/>
        </w:rPr>
        <w:t>, канон, глас 8, на 4. По 3-й песни, седален, глас 4. По 6-й песни,</w:t>
      </w:r>
    </w:p>
    <w:p>
      <w:pPr>
        <w:pStyle w:val="Normal"/>
        <w:rPr>
          <w:lang w:val="ru-RU"/>
        </w:rPr>
      </w:pPr>
      <w:r>
        <w:rPr>
          <w:lang w:val="ru-RU"/>
        </w:rPr>
      </w:r>
    </w:p>
    <w:p>
      <w:pPr>
        <w:pStyle w:val="Normal"/>
        <w:rPr/>
      </w:pPr>
      <w:r>
        <w:rPr>
          <w:lang w:val="ru-RU"/>
        </w:rPr>
        <w:t>Кондак, глас тойже. Подобен: Вознесыйся: владычню речению последовав, яко пастырь изрядный душу твою положил еси за христовы овцы, священномучениче афиногене. сего ради восхваляем тя, и с тобою десятицу ученик твоих, иже пострадаша, страхом божиим и твоим учением наставляеми. тем угодивших владыка венча вас живоначальною десницею: егоже о всех нас молите.</w:t>
      </w:r>
    </w:p>
    <w:p>
      <w:pPr>
        <w:pStyle w:val="Normal"/>
        <w:rPr>
          <w:lang w:val="ru-RU"/>
        </w:rPr>
      </w:pPr>
      <w:r>
        <w:rPr>
          <w:lang w:val="ru-RU"/>
        </w:rPr>
      </w:r>
    </w:p>
    <w:p>
      <w:pPr>
        <w:pStyle w:val="Normal"/>
        <w:rPr/>
      </w:pPr>
      <w:r>
        <w:rPr>
          <w:lang w:val="ru-RU"/>
        </w:rPr>
        <w:t xml:space="preserve"> </w:t>
      </w:r>
      <w:r>
        <w:rPr>
          <w:lang w:val="ru-RU"/>
        </w:rPr>
        <w:t>Вестно буди, яко в сей 17-й день память совершаем святых вселенских шести соборов: прилучившагося же святаго память поем на повечерии. Аще случится неделя, служба поется святых отец в сию неделю. Аще же в среду, поется служба их в мимошедшую неделю. Аще в четверток, поется служба их в приидущую неделю.</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по обычном псалме поем: блажен муж, кафисму всю. На Господи воззвах, стихиры на 10. воскресны гласа, 3, и анатолиев, 1: и отцев, 6, глас 6. Подобен: отчаянная: Слава, глас тойже, самогласен: Тайныя днесь духа трубы: И ныне, богородичен 1-й, гласа. Вход, прокимен дне, и чтения три: 1-е, Бытия, глава 14: Слышав аврам: 2-е, Втораго закона, глава 1: Рече моисей к сыном израилевым: видите, предах пред лицем вашим: 3-е, Втораго закона, глава 10: Рече моисей к сыном израилевым: се Господа бога твоего небо: На литии стихира храма. Слава, отцев, глас 3: Апостольских преданий, И ныне: Без семене от божественнаго духа: На стиховне октоиха, по алфавиту. Слава, отцев, глас 4: Молебную память: И ныне, богородичен: Призри на моления: На благословении хлебов, Богородице Дево, дважды: И отцев тропарь, глас 8: Препрославлен еси Христе Боже наш, светила на земли отцы наши основавый, и теми ко истинней вере вся ны наставивый: многоблагоутробне, слава тебе.</w:t>
      </w:r>
    </w:p>
    <w:p>
      <w:pPr>
        <w:pStyle w:val="Normal"/>
        <w:rPr>
          <w:lang w:val="ru-RU"/>
        </w:rPr>
      </w:pPr>
      <w:r>
        <w:rPr>
          <w:lang w:val="ru-RU"/>
        </w:rPr>
      </w:r>
    </w:p>
    <w:p>
      <w:pPr>
        <w:pStyle w:val="Normal"/>
        <w:rPr/>
      </w:pPr>
      <w:r>
        <w:rPr>
          <w:lang w:val="ru-RU"/>
        </w:rPr>
        <w:t xml:space="preserve">И Буди имя господне, трижды: и чтение в посланиих апостольских. </w:t>
      </w:r>
      <w:r>
        <w:rPr>
          <w:b/>
          <w:lang w:val="ru-RU"/>
        </w:rPr>
        <w:t>На Утрени</w:t>
      </w:r>
      <w:r>
        <w:rPr>
          <w:lang w:val="ru-RU"/>
        </w:rPr>
        <w:t>, на Бог господь, тропарь воскресн дважды: Слава, отцев: И ныне, Иже нас ради рождейся: По обычных кафисмах седальны октоиха воскресны, и богородичны их: и чтение во евангелии толковом: По непорочных, впакои гласа. Степенна гласа. евангелие воскресно. воскресение христово: По 50-м псалме стихира воскресна. Канон воскресн, со ирмосом на 4, и Богородицы на два, и отцев на 8. Катавасиа: отверзу уста моя: По 3-й песни, кондак и икос воскресн: И седален отцев, глас 4, дважды, Слава, и ныне, богородичен. По 6-й песни,</w:t>
      </w:r>
    </w:p>
    <w:p>
      <w:pPr>
        <w:pStyle w:val="Normal"/>
        <w:rPr>
          <w:lang w:val="ru-RU"/>
        </w:rPr>
      </w:pPr>
      <w:r>
        <w:rPr>
          <w:lang w:val="ru-RU"/>
        </w:rPr>
      </w:r>
    </w:p>
    <w:p>
      <w:pPr>
        <w:pStyle w:val="Normal"/>
        <w:rPr/>
      </w:pPr>
      <w:r>
        <w:rPr>
          <w:lang w:val="ru-RU"/>
        </w:rPr>
        <w:t>Кондак, глас 8. Подобен: яко начатки: Апостол проповедание, и отец догматы, церкве едину веру запечатлеша: яже и ризу носящи истины исткану от еже свыше богословия, исправляет и славит благочестия великое таинство.</w:t>
      </w:r>
    </w:p>
    <w:p>
      <w:pPr>
        <w:pStyle w:val="Normal"/>
        <w:rPr>
          <w:lang w:val="ru-RU"/>
        </w:rPr>
      </w:pPr>
      <w:r>
        <w:rPr>
          <w:lang w:val="ru-RU"/>
        </w:rPr>
      </w:r>
    </w:p>
    <w:p>
      <w:pPr>
        <w:pStyle w:val="Normal"/>
        <w:rPr/>
      </w:pPr>
      <w:r>
        <w:rPr>
          <w:lang w:val="ru-RU"/>
        </w:rPr>
        <w:t xml:space="preserve">И икос: и пролог. По 9-й песни, светилен воскресн. Слава, отцев. И ныне, богородичен. На хвалитех стихиры воскресны, 4: и отцев, 4: с припевы их, глас 6. Подобен: Всю отложивше: Все собравше: Слава, глас 8: святых отцев лик: И ныне: Преблагословенна еси Богородице: Славословие великое. По трисвятом тропарь воскресн точию. ектении, и отпуст: и оглашение студитово, и исхождение в притвор. Слава, и ныне, стихира евангельская, и час 1, и конечный отпуст. На часех, тропарь воскресн. Слава, отцев. И ныне, богородичен часов. По трисвятом, кондак воскресн. </w:t>
      </w:r>
      <w:r>
        <w:rPr>
          <w:b/>
          <w:lang w:val="ru-RU"/>
        </w:rPr>
        <w:t>На Литургии</w:t>
      </w:r>
      <w:r>
        <w:rPr>
          <w:lang w:val="ru-RU"/>
        </w:rPr>
        <w:t xml:space="preserve">, блаженна октоиха на 6: и отцев, песнь 3, на 4. По входе тропарь воскресн, и отцев, кондак воскресн. Слава, отцев. И ныне, храма Богородицы, или Предстательство христиан: Прокимен гласа, и отцев песнь: глас 4: благословен еси Господи Боже отец наших: Апостол дне и отцев, ко евреем, зачало 334: Поминайте наставники ваша: Аллилуиа, гласа, и отцев, глас 1: Бог богов Господь глагола: Стих: Соберите ему преподобныя его: евангелие дне, и отцев: Иоанна, зачало 56: Возвед Иисус очи свои на небо, и рече: отче, прииде час: Причастен: Хвалите Господа с небес: и отцев: Радуйтеся: </w:t>
      </w:r>
    </w:p>
    <w:p>
      <w:pPr>
        <w:pStyle w:val="Normal"/>
        <w:rPr>
          <w:b/>
          <w:b/>
          <w:sz w:val="28"/>
          <w:lang w:val="ru-RU"/>
        </w:rPr>
      </w:pPr>
      <w:r>
        <w:rPr>
          <w:b/>
          <w:sz w:val="28"/>
          <w:lang w:val="ru-RU"/>
        </w:rPr>
      </w:r>
    </w:p>
    <w:p>
      <w:pPr>
        <w:pStyle w:val="Normal"/>
        <w:rPr/>
      </w:pPr>
      <w:r>
        <w:rPr>
          <w:b/>
          <w:sz w:val="28"/>
          <w:lang w:val="ru-RU"/>
        </w:rPr>
        <w:t>16.</w:t>
      </w:r>
      <w:r>
        <w:rPr>
          <w:lang w:val="ru-RU"/>
        </w:rPr>
        <w:t xml:space="preserve"> </w:t>
      </w:r>
      <w:r>
        <w:rPr>
          <w:b/>
          <w:color w:val="000000"/>
          <w:sz w:val="32"/>
          <w:lang w:val="ru-RU"/>
        </w:rPr>
        <w:t xml:space="preserve">(:. </w:t>
      </w:r>
      <w:r>
        <w:rPr>
          <w:lang w:val="ru-RU"/>
        </w:rPr>
        <w:t>святыя великомученцы марины.</w:t>
      </w:r>
    </w:p>
    <w:p>
      <w:pPr>
        <w:pStyle w:val="Normal"/>
        <w:rPr>
          <w:lang w:val="ru-RU"/>
        </w:rPr>
      </w:pPr>
      <w:r>
        <w:rPr>
          <w:lang w:val="ru-RU"/>
        </w:rPr>
      </w:r>
    </w:p>
    <w:p>
      <w:pPr>
        <w:pStyle w:val="Normal"/>
        <w:rPr/>
      </w:pPr>
      <w:r>
        <w:rPr>
          <w:lang w:val="ru-RU"/>
        </w:rPr>
        <w:t xml:space="preserve">На Господи воззвах, стихиры святыя на 6, глас 8. Подобен: о преславнаго чудесе! Слава, глас 2: Во граде бога нашего: На стиховне октоиха. Слава, глас 2: Во гласе радования: Тропарь, глас 4: Агница твоя Иисусе: септемвриа в 17-й день. </w:t>
      </w:r>
      <w:r>
        <w:rPr>
          <w:b/>
          <w:lang w:val="ru-RU"/>
        </w:rPr>
        <w:t>На Утрени</w:t>
      </w:r>
      <w:r>
        <w:rPr>
          <w:lang w:val="ru-RU"/>
        </w:rPr>
        <w:t>, оба канона октоиха, без мученичнов: и святыя на 6: глас 8. По 3-й песни, седален, глас 4. дважды. По 6-й песни,</w:t>
      </w:r>
    </w:p>
    <w:p>
      <w:pPr>
        <w:pStyle w:val="Normal"/>
        <w:rPr>
          <w:lang w:val="ru-RU"/>
        </w:rPr>
      </w:pPr>
      <w:r>
        <w:rPr>
          <w:lang w:val="ru-RU"/>
        </w:rPr>
      </w:r>
    </w:p>
    <w:p>
      <w:pPr>
        <w:pStyle w:val="Normal"/>
        <w:rPr/>
      </w:pPr>
      <w:r>
        <w:rPr>
          <w:lang w:val="ru-RU"/>
        </w:rPr>
        <w:t>Кондак, глас 3. Подобен: дева днесь: Девства добротами преиспещрена Дево, нетленными венцы венчалася еси марино. кровьми же мученичества обагрена, чудесы просветившися исцелений, благочестно мученице прияла еси почесть победы твоего страдания.</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ыя. И ныне, богородичен. На стиховне октоиха, Слава, глас 1: яко на камени тверде: </w:t>
      </w:r>
      <w:r>
        <w:rPr>
          <w:b/>
          <w:lang w:val="ru-RU"/>
        </w:rPr>
        <w:t>На Литургии</w:t>
      </w:r>
      <w:r>
        <w:rPr>
          <w:lang w:val="ru-RU"/>
        </w:rPr>
        <w:t xml:space="preserve">, блаженна октоиха, на 4: и святыя песнь 3, на 4. Прокимен, глас 4: Дивен Бог во святых своих: Стих: В церквах благословите бога Господа: Апостол к коринфяном, зачало 181: Поспешствующе молим: Аллилуиа, глас 1: Терпя потерпех Господа, и внят ми. евангелие от луки, зачало 33: Моляше Иисуса некий от фарисей: Причастен: В память вечную: </w:t>
      </w:r>
    </w:p>
    <w:p>
      <w:pPr>
        <w:pStyle w:val="Normal"/>
        <w:rPr>
          <w:b/>
          <w:b/>
          <w:sz w:val="28"/>
          <w:lang w:val="ru-RU"/>
        </w:rPr>
      </w:pPr>
      <w:r>
        <w:rPr>
          <w:b/>
          <w:sz w:val="28"/>
          <w:lang w:val="ru-RU"/>
        </w:rPr>
      </w:r>
    </w:p>
    <w:p>
      <w:pPr>
        <w:pStyle w:val="Normal"/>
        <w:rPr/>
      </w:pPr>
      <w:r>
        <w:rPr>
          <w:b/>
          <w:sz w:val="28"/>
          <w:lang w:val="ru-RU"/>
        </w:rPr>
        <w:t>18.</w:t>
      </w:r>
      <w:r>
        <w:rPr>
          <w:lang w:val="ru-RU"/>
        </w:rPr>
        <w:t xml:space="preserve"> святаго мученка вакинфа, иже во амастриде: И святаго мученка емилиана: Стихиры октоиха 3: и святаго 3: глас 4. Подобен: яко добля: На стиховне октоиха. Тропарь: мученк твой Господи: септемвриа во 2-й день. </w:t>
      </w:r>
      <w:r>
        <w:rPr>
          <w:b/>
          <w:lang w:val="ru-RU"/>
        </w:rPr>
        <w:t>На Утрени</w:t>
      </w:r>
      <w:r>
        <w:rPr>
          <w:lang w:val="ru-RU"/>
        </w:rPr>
        <w:t>, оба канона октоиха: и емилиана на 4, глас 4. По 3-й песни, седален, глас 8. По 6-й песни,</w:t>
      </w:r>
    </w:p>
    <w:p>
      <w:pPr>
        <w:pStyle w:val="Normal"/>
        <w:rPr>
          <w:lang w:val="ru-RU"/>
        </w:rPr>
      </w:pPr>
      <w:r>
        <w:rPr>
          <w:lang w:val="ru-RU"/>
        </w:rPr>
      </w:r>
    </w:p>
    <w:p>
      <w:pPr>
        <w:pStyle w:val="Normal"/>
        <w:rPr/>
      </w:pPr>
      <w:r>
        <w:rPr>
          <w:lang w:val="ru-RU"/>
        </w:rPr>
        <w:t>Кондак, глас 3. Подобен: божественныя веры: божественною ревностию распалаемь, огня сослужащаго не устрашился еси: но возшед небоязненно волею, возгнещающим огнем всесожжегся, и владыце яко жертва принеслся еси мучениче, славне емилиане, Христа бога моли, даровати нам велию милость.</w:t>
      </w:r>
    </w:p>
    <w:p>
      <w:pPr>
        <w:pStyle w:val="Normal"/>
        <w:rPr>
          <w:lang w:val="ru-RU"/>
        </w:rPr>
      </w:pPr>
      <w:r>
        <w:rPr>
          <w:lang w:val="ru-RU"/>
        </w:rPr>
      </w:r>
    </w:p>
    <w:p>
      <w:pPr>
        <w:pStyle w:val="Normal"/>
        <w:rPr>
          <w:lang w:val="ru-RU"/>
        </w:rPr>
      </w:pPr>
      <w:r>
        <w:rPr>
          <w:lang w:val="ru-RU"/>
        </w:rPr>
        <w:t>По 9-й песни, светилен октоиха.</w:t>
      </w:r>
    </w:p>
    <w:p>
      <w:pPr>
        <w:pStyle w:val="Normal"/>
        <w:rPr>
          <w:b/>
          <w:b/>
          <w:sz w:val="28"/>
          <w:lang w:val="ru-RU"/>
        </w:rPr>
      </w:pPr>
      <w:r>
        <w:rPr>
          <w:b/>
          <w:sz w:val="28"/>
          <w:lang w:val="ru-RU"/>
        </w:rPr>
      </w:r>
    </w:p>
    <w:p>
      <w:pPr>
        <w:pStyle w:val="Normal"/>
        <w:rPr/>
      </w:pPr>
      <w:r>
        <w:rPr>
          <w:b/>
          <w:sz w:val="28"/>
          <w:lang w:val="ru-RU"/>
        </w:rPr>
        <w:t>19.</w:t>
      </w:r>
      <w:r>
        <w:rPr>
          <w:lang w:val="ru-RU"/>
        </w:rPr>
        <w:t xml:space="preserve"> преподобныя матере нашея макрины, сестры великаго василиа: И преподобнаго отца нашего диа.</w:t>
      </w:r>
    </w:p>
    <w:p>
      <w:pPr>
        <w:pStyle w:val="Normal"/>
        <w:rPr>
          <w:lang w:val="ru-RU"/>
        </w:rPr>
      </w:pPr>
      <w:r>
        <w:rPr>
          <w:lang w:val="ru-RU"/>
        </w:rPr>
      </w:r>
    </w:p>
    <w:p>
      <w:pPr>
        <w:pStyle w:val="Normal"/>
        <w:rPr/>
      </w:pPr>
      <w:r>
        <w:rPr>
          <w:lang w:val="ru-RU"/>
        </w:rPr>
        <w:t xml:space="preserve">На Господи воззвах, стихиры святыя, 3, глас 4. Подобен: Дал еси знамение: и святаго стихиры 3, глас тойже. Подобен: яко добля: На стиховне октоиха. Тропарь святыя, глас 8: В тебе мати. септемвриа в 11-й день. Слава, преподобнаго, глас 1: Пустынный житель: септемвриа в 29-й день. </w:t>
      </w:r>
      <w:r>
        <w:rPr>
          <w:b/>
          <w:lang w:val="ru-RU"/>
        </w:rPr>
        <w:t>На Утрени</w:t>
      </w:r>
      <w:r>
        <w:rPr>
          <w:lang w:val="ru-RU"/>
        </w:rPr>
        <w:t>, канон октоиха един: и святых два на 8. святыя, глас 4: и преподобнаго, глас тойже. По 3-й песни,</w:t>
      </w:r>
    </w:p>
    <w:p>
      <w:pPr>
        <w:pStyle w:val="Normal"/>
        <w:rPr>
          <w:lang w:val="ru-RU"/>
        </w:rPr>
      </w:pPr>
      <w:r>
        <w:rPr>
          <w:lang w:val="ru-RU"/>
        </w:rPr>
      </w:r>
    </w:p>
    <w:p>
      <w:pPr>
        <w:pStyle w:val="Normal"/>
        <w:rPr>
          <w:lang w:val="ru-RU"/>
        </w:rPr>
      </w:pPr>
      <w:r>
        <w:rPr>
          <w:lang w:val="ru-RU"/>
        </w:rPr>
        <w:t>Кондак, глас 2. Подобен: Твердыя: Чистотою души божественне вооружився, непрестанную молитву яко копие приим державно, разсекл еси демонов полки, чудотворче Отче наш дие, моли непрестанно о всех нас.</w:t>
      </w:r>
    </w:p>
    <w:p>
      <w:pPr>
        <w:pStyle w:val="Normal"/>
        <w:rPr>
          <w:lang w:val="ru-RU"/>
        </w:rPr>
      </w:pPr>
      <w:r>
        <w:rPr>
          <w:lang w:val="ru-RU"/>
        </w:rPr>
      </w:r>
    </w:p>
    <w:p>
      <w:pPr>
        <w:pStyle w:val="Normal"/>
        <w:rPr>
          <w:lang w:val="ru-RU"/>
        </w:rPr>
      </w:pPr>
      <w:r>
        <w:rPr>
          <w:lang w:val="ru-RU"/>
        </w:rPr>
        <w:t>И седален святыя, глас 4: Слава, преподобнаго, глас 8. По 6-й песни,</w:t>
      </w:r>
    </w:p>
    <w:p>
      <w:pPr>
        <w:pStyle w:val="Normal"/>
        <w:rPr>
          <w:lang w:val="ru-RU"/>
        </w:rPr>
      </w:pPr>
      <w:r>
        <w:rPr>
          <w:lang w:val="ru-RU"/>
        </w:rPr>
      </w:r>
    </w:p>
    <w:p>
      <w:pPr>
        <w:pStyle w:val="Normal"/>
        <w:rPr/>
      </w:pPr>
      <w:r>
        <w:rPr>
          <w:lang w:val="ru-RU"/>
        </w:rPr>
        <w:t>Кондак святыя, глас 4. Подобен: явился еси: бога благаго всем сердцем возлюбила еси макрино преподобная, и сего крест честный на рамо приемши, усердно последовала еси ему: отонудуже согрешений обрела еси проще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И обретение честных мощей преподобнаго серафима саровскаго.</w:t>
      </w:r>
    </w:p>
    <w:p>
      <w:pPr>
        <w:pStyle w:val="Normal"/>
        <w:rPr>
          <w:lang w:val="ru-RU"/>
        </w:rPr>
      </w:pPr>
      <w:r>
        <w:rPr>
          <w:lang w:val="ru-RU"/>
        </w:rPr>
      </w:r>
    </w:p>
    <w:p>
      <w:pPr>
        <w:pStyle w:val="Normal"/>
        <w:rPr>
          <w:lang w:val="ru-RU"/>
        </w:rPr>
      </w:pPr>
      <w:r>
        <w:rPr>
          <w:lang w:val="ru-RU"/>
        </w:rPr>
        <w:t xml:space="preserve"> </w:t>
      </w:r>
      <w:r>
        <w:rPr>
          <w:lang w:val="ru-RU"/>
        </w:rPr>
        <w:t>[Тропарь и кондак зри месяца ианнуариа во 2-й день.</w:t>
      </w:r>
    </w:p>
    <w:p>
      <w:pPr>
        <w:pStyle w:val="Normal"/>
        <w:rPr>
          <w:lang w:val="ru-RU"/>
        </w:rPr>
      </w:pPr>
      <w:r>
        <w:rPr>
          <w:lang w:val="ru-RU"/>
        </w:rPr>
      </w:r>
    </w:p>
    <w:p>
      <w:pPr>
        <w:pStyle w:val="Normal"/>
        <w:rPr>
          <w:b/>
          <w:b/>
          <w:sz w:val="28"/>
          <w:lang w:val="ru-RU"/>
        </w:rPr>
      </w:pPr>
      <w:r>
        <w:rPr>
          <w:b/>
          <w:sz w:val="28"/>
          <w:lang w:val="ru-RU"/>
        </w:rPr>
      </w:r>
    </w:p>
    <w:p>
      <w:pPr>
        <w:pStyle w:val="Normal"/>
        <w:rPr/>
      </w:pPr>
      <w:r>
        <w:rPr>
          <w:b/>
          <w:sz w:val="28"/>
          <w:lang w:val="ru-RU"/>
        </w:rPr>
        <w:t>20.</w:t>
      </w:r>
      <w:r>
        <w:rPr>
          <w:lang w:val="ru-RU"/>
        </w:rPr>
        <w:t xml:space="preserve"> </w:t>
      </w:r>
      <w:r>
        <w:rPr>
          <w:b/>
          <w:color w:val="000000"/>
          <w:sz w:val="32"/>
          <w:lang w:val="ru-RU"/>
        </w:rPr>
        <w:t xml:space="preserve">(:. </w:t>
      </w:r>
      <w:r>
        <w:rPr>
          <w:lang w:val="ru-RU"/>
        </w:rPr>
        <w:t>святаго славнаго пророка илии: Вечер, обычная кафисма. На Господи воззвах, стихиры на 6, глас 1. Подобен: небесных чинов: и самогласны, глас 2: Слава, глас 6: Приидите православных: И ныне, богородичен, или крестобогородичен. На стиховне октоиха. Слава, глас 6: пророче проповедниче христов: И ныне, богородичен.</w:t>
      </w:r>
    </w:p>
    <w:p>
      <w:pPr>
        <w:pStyle w:val="Normal"/>
        <w:rPr>
          <w:lang w:val="ru-RU"/>
        </w:rPr>
      </w:pPr>
      <w:r>
        <w:rPr>
          <w:lang w:val="ru-RU"/>
        </w:rPr>
      </w:r>
    </w:p>
    <w:p>
      <w:pPr>
        <w:pStyle w:val="Normal"/>
        <w:rPr/>
      </w:pPr>
      <w:r>
        <w:rPr>
          <w:lang w:val="ru-RU"/>
        </w:rPr>
        <w:t>Тропарь, глас 4: Во плоти ангел, пророков основание, вторый предтеча пришествия Христова, илиа славный, свыше пославый елиссееви благодать, недуги отгоняти, и прокаженныя очищати: темже и почитающим его точит исцеления.</w:t>
      </w:r>
    </w:p>
    <w:p>
      <w:pPr>
        <w:pStyle w:val="Normal"/>
        <w:rPr>
          <w:lang w:val="ru-RU"/>
        </w:rPr>
      </w:pPr>
      <w:r>
        <w:rPr>
          <w:lang w:val="ru-RU"/>
        </w:rPr>
      </w:r>
    </w:p>
    <w:p>
      <w:pPr>
        <w:pStyle w:val="Normal"/>
        <w:rPr/>
      </w:pPr>
      <w:r>
        <w:rPr>
          <w:lang w:val="ru-RU"/>
        </w:rPr>
        <w:t xml:space="preserve">Слава, и ныне, богородичен. </w:t>
      </w:r>
      <w:r>
        <w:rPr>
          <w:b/>
          <w:lang w:val="ru-RU"/>
        </w:rPr>
        <w:t>На Утрени</w:t>
      </w:r>
      <w:r>
        <w:rPr>
          <w:lang w:val="ru-RU"/>
        </w:rPr>
        <w:t>, на Бог господь, тропарь пророка, дважды. Слава, и ныне, богородичен, или крестобогородичен. Обычныя кафисмы: и седален октоиха. Оба канона октоиха: и святаго на 6. По 3-й песни, седален, глас 8, дважды. По 6-й песни,</w:t>
      </w:r>
    </w:p>
    <w:p>
      <w:pPr>
        <w:pStyle w:val="Normal"/>
        <w:rPr>
          <w:lang w:val="ru-RU"/>
        </w:rPr>
      </w:pPr>
      <w:r>
        <w:rPr>
          <w:lang w:val="ru-RU"/>
        </w:rPr>
      </w:r>
    </w:p>
    <w:p>
      <w:pPr>
        <w:pStyle w:val="Normal"/>
        <w:rPr/>
      </w:pPr>
      <w:r>
        <w:rPr>
          <w:lang w:val="ru-RU"/>
        </w:rPr>
        <w:t>Кондак, глас 2: пророче и провидче великих дел бога нашего, илие великоимените, вещанием твоим уставивый водоточныя облаки, моли о нас единаго человеколюбца.</w:t>
      </w:r>
    </w:p>
    <w:p>
      <w:pPr>
        <w:pStyle w:val="Normal"/>
        <w:rPr>
          <w:lang w:val="ru-RU"/>
        </w:rPr>
      </w:pPr>
      <w:r>
        <w:rPr>
          <w:lang w:val="ru-RU"/>
        </w:rPr>
      </w:r>
    </w:p>
    <w:p>
      <w:pPr>
        <w:pStyle w:val="Normal"/>
        <w:rPr/>
      </w:pPr>
      <w:r>
        <w:rPr>
          <w:lang w:val="ru-RU"/>
        </w:rPr>
        <w:t xml:space="preserve">И икос, и пролог. По 9-й песни, светилен пророка. На хвалитех стихиры, на 6: Слава, глас 8: пророков верховники: И ныне, богородичен. На стиховне октоиха: Слава, глас 4: На огненней колеснице: </w:t>
      </w:r>
      <w:r>
        <w:rPr>
          <w:b/>
          <w:lang w:val="ru-RU"/>
        </w:rPr>
        <w:t>На Литургии</w:t>
      </w:r>
      <w:r>
        <w:rPr>
          <w:lang w:val="ru-RU"/>
        </w:rPr>
        <w:t>, блаженна от канона, песнь 3-я и 6-я. Прокимен, глас 4: Ты иерей во век, по чину мелхиседекову. Стих: Рече Господь господеви моему: седи одесную мене. Апостол соборнаго послания иаковля, зачало 56: образ приимите злострадания: Аллилуиа, глас 5: Моисей и аарон во иереех его: евангелие от луки, зачало 14: Дивляхуся народи о словесех: Причастен: В память вечную будет праведник:</w:t>
      </w:r>
    </w:p>
    <w:p>
      <w:pPr>
        <w:pStyle w:val="Normal"/>
        <w:rPr/>
      </w:pPr>
      <w:r>
        <w:rPr>
          <w:lang w:val="ru-RU"/>
        </w:rPr>
        <w:t xml:space="preserve"> </w:t>
      </w:r>
      <w:r>
        <w:rPr>
          <w:b/>
          <w:color w:val="FF0000"/>
          <w:sz w:val="32"/>
          <w:lang w:val="ru-RU"/>
        </w:rPr>
        <w:t xml:space="preserve">+ </w:t>
      </w:r>
      <w:r>
        <w:rPr>
          <w:lang w:val="ru-RU"/>
        </w:rPr>
        <w:t>Аще храм святаго пророка илии, или изволит настоятель: творим бдение.</w:t>
      </w:r>
    </w:p>
    <w:p>
      <w:pPr>
        <w:pStyle w:val="Normal"/>
        <w:rPr>
          <w:lang w:val="ru-RU"/>
        </w:rPr>
      </w:pPr>
      <w:r>
        <w:rPr>
          <w:lang w:val="ru-RU"/>
        </w:rPr>
      </w:r>
    </w:p>
    <w:p>
      <w:pPr>
        <w:pStyle w:val="Normal"/>
        <w:rPr/>
      </w:pPr>
      <w:r>
        <w:rPr>
          <w:lang w:val="ru-RU"/>
        </w:rPr>
        <w:t xml:space="preserve">На малей вечерни, на Господи воззвах, стихиры на 4: глас 1. Подобен: небесных чинов: Слава, глас 6: божественный пророче илие: И ныне, богородичен. На стиховне стихиры, глас 2. Подобен: Доме евфрафов: с припевы их. Слава, глас и подобен тойже: божественный пророче: И ныне: владычице благая: По трисвятом, тропарь, глас 4. Слава, и ныне: еже от века: ектениа малая, и отпуст. На </w:t>
      </w:r>
      <w:r>
        <w:rPr>
          <w:b/>
          <w:lang w:val="ru-RU"/>
        </w:rPr>
        <w:t>Велицей Вечерни</w:t>
      </w:r>
      <w:r>
        <w:rPr>
          <w:lang w:val="ru-RU"/>
        </w:rPr>
        <w:t xml:space="preserve">, по обычном псалме, поем блажен муж, 1-й антифон. На Господи воззвах, стихиры, на 8, глас 1. Подобен: небесных чинов: и самогласны, глас 2. Слава, глас 6: Приидите православных: И ныне: Кто тебе не ублажит: Вход. прокимен дне, и чтения пророка, 3. На литии стихиры храма, и святаго самогласны, глас 4. Слава, глас 6: о нечестиваго царя повеления: И ныне, Богородице, ты еси лоза: На стиховне стихиры, глас 8. Подобен: о преславнаго чудесе! с преждеписанными припевы. Слава, глас 6: пророче проповедниче: И ныне: Творец и избавитель мой: На благословении хлебов, тропарь святаго, дважды, и Богородице Дево, единожды: и Буди имя господне, трижды: и псалом 33: благословлю Господа: и чтение пророка. </w:t>
      </w:r>
      <w:r>
        <w:rPr>
          <w:b/>
          <w:lang w:val="ru-RU"/>
        </w:rPr>
        <w:t>На Утрени</w:t>
      </w:r>
      <w:r>
        <w:rPr>
          <w:lang w:val="ru-RU"/>
        </w:rPr>
        <w:t xml:space="preserve">, на Бог господь, тропарь пророка, дважды. Слава, и ныне, богородичен. и обычныя кафисмы, и седальны пророка. По полиелеи седален, глас 8, дважды. Слава, и ныне, богородичен, и чтение. Степенна, 1-й антифон 4-го гласа. Прокимен, глас 4: Ты иерей во век: Стих: Рече Господь господеви моему: Всякое дыхание: евангелие луки, зачало 14: Дивляхуся народи о словесех благодати: По 50-м псалме стихира, глас 4: На огненней колеснице: и прочая. Канон Богородицы со ирмосом на 6, глас 8: Многими содержимь напастьми: и пророка два канона на 8: един, глас 2: Другий, глас 8. Катавасиа: отверзу уста моя: По 3-й песни, седален, глас 8, дважды. Слава, и ныне, богородичен. По 6-й песни, кондак, глас 2: пророче и провидче: писан в 1-й службе, и икос. По 9-й песни, светилен. На хвалитех стихиры на 6, глас 8. Подобен: Что вас наречем: и самогласны 3, глас 1. Слава, глас 8: пророков верховники: И ныне: владычице приими: Славословие великое: По трисвятом тропарь. Слава, и ныне, богородичен. ектении, и час 1, и отпуст. </w:t>
      </w:r>
      <w:r>
        <w:rPr>
          <w:b/>
          <w:lang w:val="ru-RU"/>
        </w:rPr>
        <w:t>На Литургии</w:t>
      </w:r>
      <w:r>
        <w:rPr>
          <w:lang w:val="ru-RU"/>
        </w:rPr>
        <w:t xml:space="preserve">, блаженна, перваго канона, песнь 3-я, и втораго 6-я. Прокимен, глас 4: Ты иерей во век по чину мелхиседекову. Стих: Рече Господь господеви моему: Апостол иаковля послания, зачало 57. Аллилуиа, глас 4: Моисей и аарон: евангелие луки, зачало 14. Причастен: В память: </w:t>
      </w:r>
    </w:p>
    <w:p>
      <w:pPr>
        <w:pStyle w:val="Normal"/>
        <w:rPr>
          <w:b/>
          <w:b/>
          <w:sz w:val="28"/>
          <w:lang w:val="ru-RU"/>
        </w:rPr>
      </w:pPr>
      <w:r>
        <w:rPr>
          <w:b/>
          <w:sz w:val="28"/>
          <w:lang w:val="ru-RU"/>
        </w:rPr>
      </w:r>
    </w:p>
    <w:p>
      <w:pPr>
        <w:pStyle w:val="Normal"/>
        <w:rPr/>
      </w:pPr>
      <w:r>
        <w:rPr>
          <w:b/>
          <w:sz w:val="28"/>
          <w:lang w:val="ru-RU"/>
        </w:rPr>
        <w:t>21.</w:t>
      </w:r>
      <w:r>
        <w:rPr>
          <w:lang w:val="ru-RU"/>
        </w:rPr>
        <w:t xml:space="preserve"> преподобных отец наших, симеона Христа ради юродиваго, и Иоанна спостника его: И святаго пророка иезекииля.</w:t>
      </w:r>
    </w:p>
    <w:p>
      <w:pPr>
        <w:pStyle w:val="Normal"/>
        <w:rPr>
          <w:lang w:val="ru-RU"/>
        </w:rPr>
      </w:pPr>
      <w:r>
        <w:rPr>
          <w:lang w:val="ru-RU"/>
        </w:rPr>
      </w:r>
    </w:p>
    <w:p>
      <w:pPr>
        <w:pStyle w:val="Normal"/>
        <w:rPr/>
      </w:pPr>
      <w:r>
        <w:rPr>
          <w:lang w:val="ru-RU"/>
        </w:rPr>
        <w:t xml:space="preserve">Стихиры преподобных, глас 4. Подобен: Дал еси знамение: и пророка, глас 8. Подобен: о преславнаго чудесе! На стиховне октоиха. Тропарь преподобных, глас 4: Боже отец наших: ноемвриа в 28-й день. и пророка, глас 2: пророка твоего иезекииля: септемвриа в 4-й день. </w:t>
      </w:r>
      <w:r>
        <w:rPr>
          <w:b/>
          <w:lang w:val="ru-RU"/>
        </w:rPr>
        <w:t>На Утрени</w:t>
      </w:r>
      <w:r>
        <w:rPr>
          <w:lang w:val="ru-RU"/>
        </w:rPr>
        <w:t>, канон октоиха един: и святых два, на 8: преподобных, глас 4: и пророка, глас 8. По 3-й песни, Кондак пророка, глас 4. Подобен: явился еси: божий явился еси пророк иезекииле чудне, господне воплощение всем провозвестил еси, сего агнца и зиждителя сына божия явльшася во веки.</w:t>
      </w:r>
    </w:p>
    <w:p>
      <w:pPr>
        <w:pStyle w:val="Normal"/>
        <w:rPr>
          <w:lang w:val="ru-RU"/>
        </w:rPr>
      </w:pPr>
      <w:r>
        <w:rPr>
          <w:lang w:val="ru-RU"/>
        </w:rPr>
      </w:r>
    </w:p>
    <w:p>
      <w:pPr>
        <w:pStyle w:val="Normal"/>
        <w:rPr>
          <w:lang w:val="ru-RU"/>
        </w:rPr>
      </w:pPr>
      <w:r>
        <w:rPr>
          <w:lang w:val="ru-RU"/>
        </w:rPr>
        <w:t>И седален преподобных, глас 5: Слава пророка, глас 3. По 6-й песни,</w:t>
      </w:r>
    </w:p>
    <w:p>
      <w:pPr>
        <w:pStyle w:val="Normal"/>
        <w:rPr>
          <w:lang w:val="ru-RU"/>
        </w:rPr>
      </w:pPr>
      <w:r>
        <w:rPr>
          <w:lang w:val="ru-RU"/>
        </w:rPr>
      </w:r>
    </w:p>
    <w:p>
      <w:pPr>
        <w:pStyle w:val="Normal"/>
        <w:rPr/>
      </w:pPr>
      <w:r>
        <w:rPr>
          <w:lang w:val="ru-RU"/>
        </w:rPr>
        <w:t>Кондак преподобных, глас 2. Подобен: Твердыя: Во плоти явльшася безплотнаго, и добродетельми премирно просиявшаго, симеона равноангельнаго и богоноснаго восхвалим, с нимже Иоанна приснопамятнаго, верою и любовию, яко молящияся господу непрестанно о всех нас.</w:t>
      </w:r>
    </w:p>
    <w:p>
      <w:pPr>
        <w:pStyle w:val="Normal"/>
        <w:rPr>
          <w:lang w:val="ru-RU"/>
        </w:rPr>
      </w:pPr>
      <w:r>
        <w:rPr>
          <w:lang w:val="ru-RU"/>
        </w:rPr>
      </w:r>
    </w:p>
    <w:p>
      <w:pPr>
        <w:pStyle w:val="Normal"/>
        <w:rPr/>
      </w:pPr>
      <w:r>
        <w:rPr>
          <w:b/>
          <w:sz w:val="28"/>
          <w:lang w:val="ru-RU"/>
        </w:rPr>
        <w:t>22.</w:t>
      </w:r>
      <w:r>
        <w:rPr>
          <w:lang w:val="ru-RU"/>
        </w:rPr>
        <w:t xml:space="preserve"> </w:t>
      </w:r>
      <w:r>
        <w:rPr>
          <w:b/>
          <w:color w:val="000000"/>
          <w:sz w:val="32"/>
          <w:lang w:val="ru-RU"/>
        </w:rPr>
        <w:t xml:space="preserve">(:. </w:t>
      </w:r>
      <w:r>
        <w:rPr>
          <w:lang w:val="ru-RU"/>
        </w:rPr>
        <w:t>святыя мироносицы и равноапостольныя марии магдалины: И возвращение мощей святаго священномученка фоки.</w:t>
      </w:r>
    </w:p>
    <w:p>
      <w:pPr>
        <w:pStyle w:val="Normal"/>
        <w:rPr>
          <w:lang w:val="ru-RU"/>
        </w:rPr>
      </w:pPr>
      <w:r>
        <w:rPr>
          <w:lang w:val="ru-RU"/>
        </w:rPr>
      </w:r>
    </w:p>
    <w:p>
      <w:pPr>
        <w:pStyle w:val="Normal"/>
        <w:rPr>
          <w:lang w:val="ru-RU"/>
        </w:rPr>
      </w:pPr>
      <w:r>
        <w:rPr>
          <w:lang w:val="ru-RU"/>
        </w:rPr>
        <w:t>Стихиры святыя, глас 8. Подобен: о преславнаго чудесе, и святаго, глас 4. Подобен: Дал еси знамение: Слава, святыя, глас 6: Первее видевши: На стиховне октоиха. Слава, святыя, глас 8: Волею обнищавшему:</w:t>
      </w:r>
    </w:p>
    <w:p>
      <w:pPr>
        <w:pStyle w:val="Normal"/>
        <w:rPr>
          <w:lang w:val="ru-RU"/>
        </w:rPr>
      </w:pPr>
      <w:r>
        <w:rPr>
          <w:lang w:val="ru-RU"/>
        </w:rPr>
      </w:r>
    </w:p>
    <w:p>
      <w:pPr>
        <w:pStyle w:val="Normal"/>
        <w:rPr>
          <w:lang w:val="ru-RU"/>
        </w:rPr>
      </w:pPr>
      <w:r>
        <w:rPr>
          <w:lang w:val="ru-RU"/>
        </w:rPr>
        <w:t>Тропарь святыя, глас 1: христу нас ради от девы рождшемуся честная магдалина мариа последовала еси, того оправдания и законы хранящи: темже днесь всесвятую твою память празднующе, грехов разрешение молитвами твоими приемлем.</w:t>
      </w:r>
    </w:p>
    <w:p>
      <w:pPr>
        <w:pStyle w:val="Normal"/>
        <w:rPr>
          <w:lang w:val="ru-RU"/>
        </w:rPr>
      </w:pPr>
      <w:r>
        <w:rPr>
          <w:lang w:val="ru-RU"/>
        </w:rPr>
      </w:r>
    </w:p>
    <w:p>
      <w:pPr>
        <w:pStyle w:val="Normal"/>
        <w:rPr/>
      </w:pPr>
      <w:r>
        <w:rPr>
          <w:lang w:val="ru-RU"/>
        </w:rPr>
        <w:t xml:space="preserve">И святаго, глас 4: И нравом причастник: септемвриа в 3-й день. </w:t>
      </w:r>
      <w:r>
        <w:rPr>
          <w:b/>
          <w:lang w:val="ru-RU"/>
        </w:rPr>
        <w:t>На Утрени</w:t>
      </w:r>
      <w:r>
        <w:rPr>
          <w:lang w:val="ru-RU"/>
        </w:rPr>
        <w:t>, канон октоиха един, и святых два: святыя, глас 8, и святаго, глас тойже. По 3-й песни,</w:t>
      </w:r>
    </w:p>
    <w:p>
      <w:pPr>
        <w:pStyle w:val="Normal"/>
        <w:rPr>
          <w:lang w:val="ru-RU"/>
        </w:rPr>
      </w:pPr>
      <w:r>
        <w:rPr>
          <w:lang w:val="ru-RU"/>
        </w:rPr>
      </w:r>
    </w:p>
    <w:p>
      <w:pPr>
        <w:pStyle w:val="Normal"/>
        <w:rPr>
          <w:lang w:val="ru-RU"/>
        </w:rPr>
      </w:pPr>
      <w:r>
        <w:rPr>
          <w:lang w:val="ru-RU"/>
        </w:rPr>
        <w:t>Кондак фоки, глас 6. Подобен: еже о нас: яко святитель принося отче жертвы, на конец себе принесл еси жертву живу: свидетельствовав законно о Христе бозе, от ангел укрепляемь, и смерть изволяя сый с вопиющими тебе: прииди фоко с нами, и никтоже на ны.</w:t>
      </w:r>
    </w:p>
    <w:p>
      <w:pPr>
        <w:pStyle w:val="Normal"/>
        <w:rPr>
          <w:lang w:val="ru-RU"/>
        </w:rPr>
      </w:pPr>
      <w:r>
        <w:rPr>
          <w:lang w:val="ru-RU"/>
        </w:rPr>
      </w:r>
    </w:p>
    <w:p>
      <w:pPr>
        <w:pStyle w:val="Normal"/>
        <w:rPr>
          <w:lang w:val="ru-RU"/>
        </w:rPr>
      </w:pPr>
      <w:r>
        <w:rPr>
          <w:lang w:val="ru-RU"/>
        </w:rPr>
        <w:t>И икос, и седален святыя, глас 8: и мученка, глас 4. По 6-й песни,</w:t>
      </w:r>
    </w:p>
    <w:p>
      <w:pPr>
        <w:pStyle w:val="Normal"/>
        <w:rPr>
          <w:lang w:val="ru-RU"/>
        </w:rPr>
      </w:pPr>
      <w:r>
        <w:rPr>
          <w:lang w:val="ru-RU"/>
        </w:rPr>
      </w:r>
    </w:p>
    <w:p>
      <w:pPr>
        <w:pStyle w:val="Normal"/>
        <w:rPr/>
      </w:pPr>
      <w:r>
        <w:rPr>
          <w:lang w:val="ru-RU"/>
        </w:rPr>
        <w:t>Кондак святыя, глас 3. Подобен: дева днесь: Предстоящи преславная у креста спасова, со иными многими, и матери господни состраждущи, и слезы точащи, сие в похвалу приношаше глаголющи: что сие есть странное чудо, содержай всю тварь пострадати изволи: слава державе твоей.</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и святыя. Слава, мученка. На стиховне октоиха. Слава, мученка, глас 4: от младенства был еси господеви рачитель: И ныне, святыя, глас 8: Волею обнищавшему: </w:t>
      </w:r>
      <w:r>
        <w:rPr>
          <w:b/>
          <w:lang w:val="ru-RU"/>
        </w:rPr>
        <w:t>На Литургии</w:t>
      </w:r>
      <w:r>
        <w:rPr>
          <w:lang w:val="ru-RU"/>
        </w:rPr>
        <w:t xml:space="preserve">, блаженна октоиха, и святыя песнь 3-я, на 4. Прокимен, глас 4: Дивен Бог во святых своих, Бог израилев. Стих: В церквах благословите бога: Апостол к коринфяном, зачало 141: Печать моего апостольства: Аллилуиа, глас 1: Терпя потерпех Господа: евангелие от луки, зачало 34: Прохождаше Иисус сквозе грады и веси: Причастен: Радуйтеся: </w:t>
      </w:r>
    </w:p>
    <w:p>
      <w:pPr>
        <w:pStyle w:val="Normal"/>
        <w:rPr>
          <w:b/>
          <w:b/>
          <w:sz w:val="28"/>
          <w:lang w:val="ru-RU"/>
        </w:rPr>
      </w:pPr>
      <w:r>
        <w:rPr>
          <w:b/>
          <w:sz w:val="28"/>
          <w:lang w:val="ru-RU"/>
        </w:rPr>
      </w:r>
    </w:p>
    <w:p>
      <w:pPr>
        <w:pStyle w:val="Normal"/>
        <w:rPr/>
      </w:pPr>
      <w:r>
        <w:rPr>
          <w:b/>
          <w:sz w:val="28"/>
          <w:lang w:val="ru-RU"/>
        </w:rPr>
        <w:t>23.</w:t>
      </w:r>
      <w:r>
        <w:rPr>
          <w:lang w:val="ru-RU"/>
        </w:rPr>
        <w:t xml:space="preserve"> святых мученк трофима, феофила, и иже с ними.</w:t>
      </w:r>
    </w:p>
    <w:p>
      <w:pPr>
        <w:pStyle w:val="Normal"/>
        <w:rPr>
          <w:lang w:val="ru-RU"/>
        </w:rPr>
      </w:pPr>
      <w:r>
        <w:rPr>
          <w:lang w:val="ru-RU"/>
        </w:rPr>
      </w:r>
    </w:p>
    <w:p>
      <w:pPr>
        <w:pStyle w:val="Normal"/>
        <w:rPr>
          <w:lang w:val="ru-RU"/>
        </w:rPr>
      </w:pPr>
      <w:r>
        <w:rPr>
          <w:lang w:val="ru-RU"/>
        </w:rPr>
        <w:t>Господи воззвах, стихиры, глас 1. Подобен: Всехвальнии мученцы: Тропарь: мученцы твои Господи: септемвриа в 20-й день. Канон, глас 4. По 3-й песни, седален, глас 1.</w:t>
      </w:r>
    </w:p>
    <w:p>
      <w:pPr>
        <w:pStyle w:val="Normal"/>
        <w:rPr>
          <w:lang w:val="ru-RU"/>
        </w:rPr>
      </w:pPr>
      <w:r>
        <w:rPr>
          <w:lang w:val="ru-RU"/>
        </w:rPr>
      </w:r>
    </w:p>
    <w:p>
      <w:pPr>
        <w:pStyle w:val="Normal"/>
        <w:rPr/>
      </w:pPr>
      <w:r>
        <w:rPr>
          <w:b/>
          <w:sz w:val="28"/>
          <w:lang w:val="ru-RU"/>
        </w:rPr>
        <w:t>24.</w:t>
      </w:r>
      <w:r>
        <w:rPr>
          <w:lang w:val="ru-RU"/>
        </w:rPr>
        <w:t xml:space="preserve"> </w:t>
      </w:r>
      <w:r>
        <w:rPr>
          <w:b/>
          <w:color w:val="000000"/>
          <w:sz w:val="32"/>
          <w:lang w:val="ru-RU"/>
        </w:rPr>
        <w:t xml:space="preserve">(:. </w:t>
      </w:r>
      <w:r>
        <w:rPr>
          <w:lang w:val="ru-RU"/>
        </w:rPr>
        <w:t xml:space="preserve">святыя мученцы христины: Вечер, на Господи воззвах, стихиры на 6, глас 4. Подобен: яко добля: христоименнаго тя звания: Слава, глас 2: якоже многоценное миро: На стиховне октоиха. Слава, глас 2: христоименитому званию: Тропарь, глас 4: Агница твоя Иисусе: септемвриа в 17-й день. </w:t>
      </w:r>
      <w:r>
        <w:rPr>
          <w:b/>
          <w:lang w:val="ru-RU"/>
        </w:rPr>
        <w:t>На Утрени</w:t>
      </w:r>
      <w:r>
        <w:rPr>
          <w:lang w:val="ru-RU"/>
        </w:rPr>
        <w:t>, оба канона октоиха, и святыя на 6, глас 8. По 3-й песни, седален, глас 1. По 6-й песни: Кондак, глас 4. Подобен: Вознесыйся: Световидная голубица познался еси, криле имущи злате и к высоте небесней возлетела еси христино честная: темже твой славный праздник совершаем, верою покланяющеся твоих мощей раце, из неяже истекает всем обильно исцеление божественное, душам же и телом.</w:t>
      </w:r>
    </w:p>
    <w:p>
      <w:pPr>
        <w:pStyle w:val="Normal"/>
        <w:rPr>
          <w:lang w:val="ru-RU"/>
        </w:rPr>
      </w:pPr>
      <w:r>
        <w:rPr>
          <w:lang w:val="ru-RU"/>
        </w:rPr>
      </w:r>
    </w:p>
    <w:p>
      <w:pPr>
        <w:pStyle w:val="Normal"/>
        <w:rPr/>
      </w:pPr>
      <w:r>
        <w:rPr>
          <w:lang w:val="ru-RU"/>
        </w:rPr>
        <w:t xml:space="preserve">И икос. По 9-й песни, светилен октоиха. Слава, святыя: И ныне богородичен. На хвалитех стихиры на 4, глас 4, самогласны: крест яко оружие: Слава, глас 5: Девства твоего: На стиховне октоиха: Слава, глас 1: С вышними силами: И ныне, богородичен, или крестобогородичен. </w:t>
      </w:r>
      <w:r>
        <w:rPr>
          <w:b/>
          <w:lang w:val="ru-RU"/>
        </w:rPr>
        <w:t>На Литургии</w:t>
      </w:r>
      <w:r>
        <w:rPr>
          <w:lang w:val="ru-RU"/>
        </w:rPr>
        <w:t xml:space="preserve">, блаженна октоиха, на 4: и святыя песнь 3-я, на 4. Прокимен, глас 4: Дивен Бог во святых своих: Стих: В церквах благословите: Апостол к коринфяном, зачало 181: евангелие луки, зачало 33. Причастен: В память вечную: </w:t>
      </w:r>
    </w:p>
    <w:p>
      <w:pPr>
        <w:pStyle w:val="Normal"/>
        <w:rPr/>
      </w:pPr>
      <w:r>
        <w:rPr>
          <w:b/>
          <w:color w:val="FF0000"/>
          <w:sz w:val="32"/>
          <w:lang w:val="ru-RU"/>
        </w:rPr>
        <w:t xml:space="preserve">+ </w:t>
      </w:r>
      <w:r>
        <w:rPr>
          <w:lang w:val="ru-RU"/>
        </w:rPr>
        <w:t>В тойже день святых мученк бориса и глеба, нареченных во святом крещении, романа и давида.</w:t>
      </w:r>
    </w:p>
    <w:p>
      <w:pPr>
        <w:pStyle w:val="Normal"/>
        <w:rPr>
          <w:lang w:val="ru-RU"/>
        </w:rPr>
      </w:pPr>
      <w:r>
        <w:rPr>
          <w:lang w:val="ru-RU"/>
        </w:rPr>
      </w:r>
    </w:p>
    <w:p>
      <w:pPr>
        <w:pStyle w:val="Normal"/>
        <w:rPr>
          <w:lang w:val="ru-RU"/>
        </w:rPr>
      </w:pPr>
      <w:r>
        <w:rPr>
          <w:lang w:val="ru-RU"/>
        </w:rPr>
        <w:t>Совершается собор их, идеже лежат мощи их, и идеже храм их.</w:t>
      </w:r>
    </w:p>
    <w:p>
      <w:pPr>
        <w:pStyle w:val="Normal"/>
        <w:rPr>
          <w:lang w:val="ru-RU"/>
        </w:rPr>
      </w:pPr>
      <w:r>
        <w:rPr>
          <w:lang w:val="ru-RU"/>
        </w:rPr>
      </w:r>
    </w:p>
    <w:p>
      <w:pPr>
        <w:pStyle w:val="Normal"/>
        <w:rPr/>
      </w:pPr>
      <w:r>
        <w:rPr>
          <w:lang w:val="ru-RU"/>
        </w:rPr>
        <w:t>Тропарь, глас 2: Правдивая страстотерпца, и истинная евангелиа Христова послушателя, целомудренный романе с незлобным давидом, не сопротив стаста врагу сущу брату, убивающему телеса ваша, душам же коснутися не могущу. да плачется убо злый властолюбец, вы же радующеся с лики ангельскими, предстояще святей Троице, молитеся о державе сродников ваших, богоугодней быти, и сыновом российским спастися.</w:t>
      </w:r>
    </w:p>
    <w:p>
      <w:pPr>
        <w:pStyle w:val="Normal"/>
        <w:rPr>
          <w:lang w:val="ru-RU"/>
        </w:rPr>
      </w:pPr>
      <w:r>
        <w:rPr>
          <w:lang w:val="ru-RU"/>
        </w:rPr>
      </w:r>
    </w:p>
    <w:p>
      <w:pPr>
        <w:pStyle w:val="Normal"/>
        <w:rPr>
          <w:lang w:val="ru-RU"/>
        </w:rPr>
      </w:pPr>
      <w:r>
        <w:rPr>
          <w:lang w:val="ru-RU"/>
        </w:rPr>
        <w:t>Кондак, глас 3: Возсия днесь преславная память ваша благороднии страстотерпцы христовы, романе и давиде, созывающи нас к похвалению Христа бога нашего. тем притекающе к раце мощей ваших, исцеления дар приемлем, молитвами вашими святии: вы бо божественнии врачеве есте.</w:t>
      </w:r>
    </w:p>
    <w:p>
      <w:pPr>
        <w:pStyle w:val="Normal"/>
        <w:rPr>
          <w:lang w:val="ru-RU"/>
        </w:rPr>
      </w:pPr>
      <w:r>
        <w:rPr>
          <w:lang w:val="ru-RU"/>
        </w:rPr>
      </w:r>
    </w:p>
    <w:p>
      <w:pPr>
        <w:pStyle w:val="Normal"/>
        <w:rPr/>
      </w:pPr>
      <w:r>
        <w:rPr>
          <w:b/>
          <w:sz w:val="28"/>
          <w:lang w:val="ru-RU"/>
        </w:rPr>
        <w:t>25.</w:t>
      </w:r>
      <w:r>
        <w:rPr>
          <w:lang w:val="ru-RU"/>
        </w:rPr>
        <w:t xml:space="preserve"> </w:t>
      </w:r>
      <w:r>
        <w:rPr>
          <w:b/>
          <w:color w:val="FF0000"/>
          <w:sz w:val="32"/>
          <w:lang w:val="ru-RU"/>
        </w:rPr>
        <w:t xml:space="preserve">(:. </w:t>
      </w:r>
      <w:r>
        <w:rPr>
          <w:lang w:val="ru-RU"/>
        </w:rPr>
        <w:t>успение святыя анны, матере пресвятыя Богородицы. И память святых жен олимпиады и евпраксии.</w:t>
      </w:r>
    </w:p>
    <w:p>
      <w:pPr>
        <w:pStyle w:val="Normal"/>
        <w:rPr>
          <w:lang w:val="ru-RU"/>
        </w:rPr>
      </w:pPr>
      <w:r>
        <w:rPr>
          <w:lang w:val="ru-RU"/>
        </w:rPr>
      </w:r>
    </w:p>
    <w:p>
      <w:pPr>
        <w:pStyle w:val="Normal"/>
        <w:rPr/>
      </w:pPr>
      <w:r>
        <w:rPr>
          <w:lang w:val="ru-RU"/>
        </w:rPr>
        <w:t>Вечер, обычная кафисма. На Господи воззвах, стихиры, глас 4. Подобен: Дал еси знамение: Ины стихиры, глас 1. Подобен: о дивнаго чудесе! Слава, и ныне, глас 8: Иже от неплодных чресл: На стиховне стихиры, глас 5. Подобен: Радуйся: Слава, и ныне, глас 8: Приидите вся тварь: Тропарь, глас 4: Жизнь рождшую, во чреве носила еси чистую Богоматерь, Богомудрая анно: темже к приятию небесному, идеже веселящихся жилище, в славе радующися ныне преставилася еси, чтущим тя любовию, прегрешений просящи очищение присноблаженная.</w:t>
      </w:r>
    </w:p>
    <w:p>
      <w:pPr>
        <w:pStyle w:val="Normal"/>
        <w:rPr>
          <w:lang w:val="ru-RU"/>
        </w:rPr>
      </w:pPr>
      <w:r>
        <w:rPr>
          <w:lang w:val="ru-RU"/>
        </w:rPr>
      </w:r>
    </w:p>
    <w:p>
      <w:pPr>
        <w:pStyle w:val="Normal"/>
        <w:rPr>
          <w:lang w:val="ru-RU"/>
        </w:rPr>
      </w:pPr>
      <w:r>
        <w:rPr>
          <w:lang w:val="ru-RU"/>
        </w:rPr>
        <w:t>Сей тропарь глаголется без богородична.</w:t>
      </w:r>
    </w:p>
    <w:p>
      <w:pPr>
        <w:pStyle w:val="Normal"/>
        <w:rPr>
          <w:lang w:val="ru-RU"/>
        </w:rPr>
      </w:pPr>
      <w:r>
        <w:rPr>
          <w:lang w:val="ru-RU"/>
        </w:rPr>
      </w:r>
    </w:p>
    <w:p>
      <w:pPr>
        <w:pStyle w:val="Normal"/>
        <w:rPr>
          <w:lang w:val="ru-RU"/>
        </w:rPr>
      </w:pPr>
      <w:r>
        <w:rPr>
          <w:lang w:val="ru-RU"/>
        </w:rPr>
        <w:t xml:space="preserve"> </w:t>
      </w:r>
      <w:r>
        <w:rPr>
          <w:lang w:val="ru-RU"/>
        </w:rPr>
        <w:t>святых же жен служба поется на повечерии, или егда хощет екклисиарх.</w:t>
      </w:r>
    </w:p>
    <w:p>
      <w:pPr>
        <w:pStyle w:val="Normal"/>
        <w:rPr>
          <w:lang w:val="ru-RU"/>
        </w:rPr>
      </w:pPr>
      <w:r>
        <w:rPr>
          <w:lang w:val="ru-RU"/>
        </w:rPr>
      </w:r>
    </w:p>
    <w:p>
      <w:pPr>
        <w:pStyle w:val="Normal"/>
        <w:rPr/>
      </w:pPr>
      <w:r>
        <w:rPr>
          <w:b/>
          <w:lang w:val="ru-RU"/>
        </w:rPr>
        <w:t>На Утрени</w:t>
      </w:r>
      <w:r>
        <w:rPr>
          <w:lang w:val="ru-RU"/>
        </w:rPr>
        <w:t>, на Бог господь, тропарь святыя анны, трижды: и обычныя кафисмы, и седальны святыя, и чтение. Каноны октоиха, оба без мученичнов: и святыя анны, на 6. Катавасиа: отверзу уста моя: По 3-й песни, седален, глас 8: матери владыки и творца: Слава, и ныне, тойже. По 6-й песни,</w:t>
      </w:r>
    </w:p>
    <w:p>
      <w:pPr>
        <w:pStyle w:val="Normal"/>
        <w:rPr>
          <w:lang w:val="ru-RU"/>
        </w:rPr>
      </w:pPr>
      <w:r>
        <w:rPr>
          <w:lang w:val="ru-RU"/>
        </w:rPr>
      </w:r>
    </w:p>
    <w:p>
      <w:pPr>
        <w:pStyle w:val="Normal"/>
        <w:rPr/>
      </w:pPr>
      <w:r>
        <w:rPr>
          <w:lang w:val="ru-RU"/>
        </w:rPr>
        <w:t xml:space="preserve">Кондак, глас 2. Подобен: Вышних ищя: Прародителей христовых память празднуем, тех верно просяще помощи, избавитися всем от всякия скорби, зовущим: Бог наш с нами, сих прославлей, якоже благоволи. И икос. По 9-й песни, светилен октоиха. Слава, святыя: И ныне, богородичен. На хвалитех стихиры, глас 1. Подобен: небесных чинов: Слава, и ныне, глас 2: Приидите любодевственнии вси: Славословие великое, и отпуст. </w:t>
      </w:r>
      <w:r>
        <w:rPr>
          <w:b/>
          <w:lang w:val="ru-RU"/>
        </w:rPr>
        <w:t>На Литургии</w:t>
      </w:r>
      <w:r>
        <w:rPr>
          <w:lang w:val="ru-RU"/>
        </w:rPr>
        <w:t xml:space="preserve">, блаженна, песнь 3-я и 6-я. Прокимен, глас 4: Дивен Бог во святых своих: Стих: В церквах благословите: Апостол к галатом, зачало 210: Авраам два сына име: Аллилуиа, глас 1: спасение праведных от Господа: евангелие луки, зачало 36: Никтоже светильника вжег: Причастен: Радуйтеся: </w:t>
      </w:r>
      <w:r>
        <w:rPr>
          <w:b/>
          <w:color w:val="FF0000"/>
          <w:sz w:val="32"/>
          <w:lang w:val="ru-RU"/>
        </w:rPr>
        <w:t xml:space="preserve">(:. </w:t>
      </w:r>
      <w:r>
        <w:rPr>
          <w:lang w:val="ru-RU"/>
        </w:rPr>
        <w:t>В тойже день преподобнаго отца нашего макариа желтоводскаго, унжескаго чудотворца.</w:t>
      </w:r>
    </w:p>
    <w:p>
      <w:pPr>
        <w:pStyle w:val="Normal"/>
        <w:rPr>
          <w:lang w:val="ru-RU"/>
        </w:rPr>
      </w:pPr>
      <w:r>
        <w:rPr>
          <w:lang w:val="ru-RU"/>
        </w:rPr>
      </w:r>
    </w:p>
    <w:p>
      <w:pPr>
        <w:pStyle w:val="Normal"/>
        <w:rPr>
          <w:lang w:val="ru-RU"/>
        </w:rPr>
      </w:pPr>
      <w:r>
        <w:rPr>
          <w:lang w:val="ru-RU"/>
        </w:rPr>
        <w:t>Совершается собор его во обители его, и идеже храм его.</w:t>
      </w:r>
    </w:p>
    <w:p>
      <w:pPr>
        <w:pStyle w:val="Normal"/>
        <w:rPr>
          <w:lang w:val="ru-RU"/>
        </w:rPr>
      </w:pPr>
      <w:r>
        <w:rPr>
          <w:lang w:val="ru-RU"/>
        </w:rPr>
      </w:r>
    </w:p>
    <w:p>
      <w:pPr>
        <w:pStyle w:val="Normal"/>
        <w:rPr/>
      </w:pPr>
      <w:r>
        <w:rPr>
          <w:lang w:val="ru-RU"/>
        </w:rPr>
        <w:t>Тропарь, глас 5: Днесь град твой галичь тобою хвалится: в концех бо его пресветло яко велие солнце возсиял еси, и чудесы твоими преподобне макарие вся озарил еси. и ныне молися господеви, избавитися душам нашим от прелести вражия, и спастися граду твоему от поганскаго наития.</w:t>
      </w:r>
    </w:p>
    <w:p>
      <w:pPr>
        <w:pStyle w:val="Normal"/>
        <w:rPr>
          <w:lang w:val="ru-RU"/>
        </w:rPr>
      </w:pPr>
      <w:r>
        <w:rPr>
          <w:lang w:val="ru-RU"/>
        </w:rPr>
      </w:r>
    </w:p>
    <w:p>
      <w:pPr>
        <w:pStyle w:val="Normal"/>
        <w:rPr/>
      </w:pPr>
      <w:r>
        <w:rPr>
          <w:lang w:val="ru-RU"/>
        </w:rPr>
        <w:t>Кондак, глас 2: Вторый моисей явился еси преподобне: он бо жезлом море раздели, ты же страсти яко амалика победил еси, и непроходную пустыню немятежным умом прошел еси, в нейже молитвами твоими велие чудо сотворил еси: гладныя люди до изобилия прекормил еси. и ныне молися господеви, подати всем печальным утешение, макарие отче приснопамятне, иже галичестей стране и всей российстей земли похвала и утверждение.</w:t>
      </w:r>
    </w:p>
    <w:p>
      <w:pPr>
        <w:pStyle w:val="Normal"/>
        <w:rPr>
          <w:b/>
          <w:b/>
          <w:sz w:val="28"/>
          <w:lang w:val="ru-RU"/>
        </w:rPr>
      </w:pPr>
      <w:r>
        <w:rPr>
          <w:b/>
          <w:sz w:val="28"/>
          <w:lang w:val="ru-RU"/>
        </w:rPr>
      </w:r>
    </w:p>
    <w:p>
      <w:pPr>
        <w:pStyle w:val="Normal"/>
        <w:rPr/>
      </w:pPr>
      <w:r>
        <w:rPr>
          <w:b/>
          <w:sz w:val="28"/>
          <w:lang w:val="ru-RU"/>
        </w:rPr>
        <w:t>26.</w:t>
      </w:r>
      <w:r>
        <w:rPr>
          <w:lang w:val="ru-RU"/>
        </w:rPr>
        <w:t xml:space="preserve"> святаго священномученка ермолаа, и иже с ним: Стихиры, глас 8. Подобен: о преславнаго чудесе! На стиховне октоиха. Тропарь, глас 4: мученцы твои Господи: септемвриа в 20-й день. </w:t>
      </w:r>
      <w:r>
        <w:rPr>
          <w:b/>
          <w:lang w:val="ru-RU"/>
        </w:rPr>
        <w:t>На Утрени</w:t>
      </w:r>
      <w:r>
        <w:rPr>
          <w:lang w:val="ru-RU"/>
        </w:rPr>
        <w:t>, оба канона и октоиха, и святаго на 4, глас 8. По 3-й песни, седален, глас 8. По 6-й песни,</w:t>
      </w:r>
    </w:p>
    <w:p>
      <w:pPr>
        <w:pStyle w:val="Normal"/>
        <w:rPr>
          <w:lang w:val="ru-RU"/>
        </w:rPr>
      </w:pPr>
      <w:r>
        <w:rPr>
          <w:lang w:val="ru-RU"/>
        </w:rPr>
      </w:r>
    </w:p>
    <w:p>
      <w:pPr>
        <w:pStyle w:val="Normal"/>
        <w:rPr/>
      </w:pPr>
      <w:r>
        <w:rPr>
          <w:lang w:val="ru-RU"/>
        </w:rPr>
        <w:t>Кондак, глас 4. Подобен: Вознесыйся: яко святитель благочестно пожив, и священномучения венец приял еси, идольския жертвы погасив, добрый пастырь Христова стада был еси премудре, и пантелеимону истинный учитель. сего ради почитаем тя песньми вопиюще: от бед избави нас присно молитвами твоими, ермолае Отче наш.</w:t>
      </w:r>
    </w:p>
    <w:p>
      <w:pPr>
        <w:pStyle w:val="Normal"/>
        <w:rPr>
          <w:lang w:val="ru-RU"/>
        </w:rPr>
      </w:pPr>
      <w:r>
        <w:rPr>
          <w:lang w:val="ru-RU"/>
        </w:rPr>
      </w:r>
    </w:p>
    <w:p>
      <w:pPr>
        <w:pStyle w:val="Normal"/>
        <w:rPr/>
      </w:pPr>
      <w:r>
        <w:rPr>
          <w:lang w:val="ru-RU"/>
        </w:rPr>
        <w:t>В тойже день святыя мученцы параскеви: Тропарь, глас 8: Тщание твое званию прилично соделавши тезоименитая, единоименную твою веру в жилище наследовала еси параскево страстотерпице: отонудуже изливаеши исцеления, и молишися о душах наших.</w:t>
      </w:r>
    </w:p>
    <w:p>
      <w:pPr>
        <w:pStyle w:val="Normal"/>
        <w:rPr>
          <w:lang w:val="ru-RU"/>
        </w:rPr>
      </w:pPr>
      <w:r>
        <w:rPr>
          <w:lang w:val="ru-RU"/>
        </w:rPr>
      </w:r>
    </w:p>
    <w:p>
      <w:pPr>
        <w:pStyle w:val="Normal"/>
        <w:rPr/>
      </w:pPr>
      <w:r>
        <w:rPr>
          <w:lang w:val="ru-RU"/>
        </w:rPr>
        <w:t>Кондак. глас 8. Подобен: Взбранной: страстотерпице вернии песнь параскеве приидите согласно воспоим: облиставает бо чудесы в мире, отгоняющи прелести тьму, и подающи верным благодать независтную, зовущим: радуйся мученице многострадальная.</w:t>
      </w:r>
    </w:p>
    <w:p>
      <w:pPr>
        <w:pStyle w:val="Normal"/>
        <w:rPr>
          <w:lang w:val="ru-RU"/>
        </w:rPr>
      </w:pPr>
      <w:r>
        <w:rPr>
          <w:lang w:val="ru-RU"/>
        </w:rPr>
      </w:r>
    </w:p>
    <w:p>
      <w:pPr>
        <w:pStyle w:val="Normal"/>
        <w:rPr>
          <w:b/>
          <w:b/>
          <w:sz w:val="28"/>
          <w:lang w:val="ru-RU"/>
        </w:rPr>
      </w:pPr>
      <w:r>
        <w:rPr>
          <w:b/>
          <w:sz w:val="28"/>
          <w:lang w:val="ru-RU"/>
        </w:rPr>
      </w:r>
    </w:p>
    <w:p>
      <w:pPr>
        <w:pStyle w:val="Normal"/>
        <w:rPr/>
      </w:pPr>
      <w:r>
        <w:rPr>
          <w:b/>
          <w:sz w:val="28"/>
          <w:lang w:val="ru-RU"/>
        </w:rPr>
        <w:t>27.</w:t>
      </w:r>
      <w:r>
        <w:rPr>
          <w:lang w:val="ru-RU"/>
        </w:rPr>
        <w:t xml:space="preserve"> </w:t>
      </w:r>
      <w:r>
        <w:rPr>
          <w:b/>
          <w:color w:val="000000"/>
          <w:sz w:val="32"/>
          <w:lang w:val="ru-RU"/>
        </w:rPr>
        <w:t xml:space="preserve">(:. </w:t>
      </w:r>
      <w:r>
        <w:rPr>
          <w:lang w:val="ru-RU"/>
        </w:rPr>
        <w:t>святаго великомученка и целителя пантелеимона: Стихиры на 6, глас 4. Подобен: Званный свыше: Ины стихиры, глас 2, самогласны. Слава, глас 6: Возсия днесь честная память: На стиховне октоиха. Слава, глас 8: Матернее возлюбив благочестие: Тропарь, глас 3: страстотерпче святый и целебниче пантелеимоне, моли милостиваго Бога, да прегрешений оставление подаст душам нашим.</w:t>
      </w:r>
    </w:p>
    <w:p>
      <w:pPr>
        <w:pStyle w:val="Normal"/>
        <w:rPr>
          <w:lang w:val="ru-RU"/>
        </w:rPr>
      </w:pPr>
      <w:r>
        <w:rPr>
          <w:lang w:val="ru-RU"/>
        </w:rPr>
      </w:r>
    </w:p>
    <w:p>
      <w:pPr>
        <w:pStyle w:val="Normal"/>
        <w:rPr/>
      </w:pPr>
      <w:r>
        <w:rPr>
          <w:b/>
          <w:lang w:val="ru-RU"/>
        </w:rPr>
        <w:t>На Утрени</w:t>
      </w:r>
      <w:r>
        <w:rPr>
          <w:lang w:val="ru-RU"/>
        </w:rPr>
        <w:t>, оба канона октоиха без мученичнов, и святаго на 6, глас 2. По 3-й песни, седален, глас 4. Слава, глас тойже. По 6-й песни,</w:t>
      </w:r>
    </w:p>
    <w:p>
      <w:pPr>
        <w:pStyle w:val="Normal"/>
        <w:rPr>
          <w:lang w:val="ru-RU"/>
        </w:rPr>
      </w:pPr>
      <w:r>
        <w:rPr>
          <w:lang w:val="ru-RU"/>
        </w:rPr>
      </w:r>
    </w:p>
    <w:p>
      <w:pPr>
        <w:pStyle w:val="Normal"/>
        <w:rPr/>
      </w:pPr>
      <w:r>
        <w:rPr>
          <w:lang w:val="ru-RU"/>
        </w:rPr>
        <w:t>Кондак, глас 5: Подражатель сый милостиваго, и исцелении благодать о него прием, страстотерпче и мучениче Христа Бога, молитвами твоими душевныя наша недуги исцели, отгоня присно борца соблазны от вопиющих верно: спаси ны Господи.</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святаго. На хвалитех стихиры на 4, глас 8. Подобен: о преславнаго чудесе! Слава, глас 4: Днесь просия страстоносца память: И ныне: Богородице всех царице: На стиховне октоиха. Таже святаго припев: праведник яко финикс процветет: И поем стихиру, глас 1: Подвигом добрым подвизался еси: Слава, глас 5: Приидите мученколюбцы: И ныне, богородичен. </w:t>
      </w:r>
      <w:r>
        <w:rPr>
          <w:b/>
          <w:lang w:val="ru-RU"/>
        </w:rPr>
        <w:t>На Литургии</w:t>
      </w:r>
      <w:r>
        <w:rPr>
          <w:lang w:val="ru-RU"/>
        </w:rPr>
        <w:t xml:space="preserve">, блаженна октоиха, на 4: и святаго песнь 3, на 4. Прокимен, глас 4: Дивен Бог во святых своих: Стих: В церквах благословите бога: Апостол к тимофею, зачало 292: Чадо тимофее, возмогай о благодати: Аллилуиа, глас 2: праведник яко финикс: евангелие Иоанна, зачало 52: Си заповедаю вам: Причастен: В память вечную: </w:t>
      </w:r>
    </w:p>
    <w:p>
      <w:pPr>
        <w:pStyle w:val="Normal"/>
        <w:rPr>
          <w:b/>
          <w:b/>
          <w:sz w:val="28"/>
          <w:lang w:val="ru-RU"/>
        </w:rPr>
      </w:pPr>
      <w:r>
        <w:rPr>
          <w:b/>
          <w:sz w:val="28"/>
          <w:lang w:val="ru-RU"/>
        </w:rPr>
      </w:r>
    </w:p>
    <w:p>
      <w:pPr>
        <w:pStyle w:val="Normal"/>
        <w:rPr/>
      </w:pPr>
      <w:r>
        <w:rPr>
          <w:b/>
          <w:sz w:val="28"/>
          <w:lang w:val="ru-RU"/>
        </w:rPr>
        <w:t>28.</w:t>
      </w:r>
      <w:r>
        <w:rPr>
          <w:lang w:val="ru-RU"/>
        </w:rPr>
        <w:t xml:space="preserve"> святых апостол и диаконов: прохора, никанора, тимона и пармена.</w:t>
      </w:r>
    </w:p>
    <w:p>
      <w:pPr>
        <w:pStyle w:val="Normal"/>
        <w:rPr>
          <w:lang w:val="ru-RU"/>
        </w:rPr>
      </w:pPr>
      <w:r>
        <w:rPr>
          <w:lang w:val="ru-RU"/>
        </w:rPr>
      </w:r>
    </w:p>
    <w:p>
      <w:pPr>
        <w:pStyle w:val="Normal"/>
        <w:rPr/>
      </w:pPr>
      <w:r>
        <w:rPr>
          <w:lang w:val="ru-RU"/>
        </w:rPr>
        <w:t xml:space="preserve">Стихиры, глас 1. Подобен: небесных чинов: Тропарь, глас 3: Апостоли святии: октовриа в 31-й день. </w:t>
      </w:r>
      <w:r>
        <w:rPr>
          <w:b/>
          <w:lang w:val="ru-RU"/>
        </w:rPr>
        <w:t>На Утрени</w:t>
      </w:r>
      <w:r>
        <w:rPr>
          <w:lang w:val="ru-RU"/>
        </w:rPr>
        <w:t>, оба канона октоиха, и апостолов на 4, глас 4. По 3-й песни, седален, глас 3. По 6-й песни,</w:t>
      </w:r>
    </w:p>
    <w:p>
      <w:pPr>
        <w:pStyle w:val="Normal"/>
        <w:rPr>
          <w:lang w:val="ru-RU"/>
        </w:rPr>
      </w:pPr>
      <w:r>
        <w:rPr>
          <w:lang w:val="ru-RU"/>
        </w:rPr>
      </w:r>
    </w:p>
    <w:p>
      <w:pPr>
        <w:pStyle w:val="Normal"/>
        <w:rPr/>
      </w:pPr>
      <w:r>
        <w:rPr>
          <w:lang w:val="ru-RU"/>
        </w:rPr>
        <w:t>Кондак, глас 1. Подобен: утробу девичу: Диакони честнии и самовидцы слова, и сосуди избраннии явистеся веры, никанор, прохор, пармен и тимон, славнии: темже день священную память вашу празднуем, в веселии сердца вас ублажающе.</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азднуем явление иконы смоленския, пресвятыя владычицы нашея Богородицы одигитриа.</w:t>
      </w:r>
    </w:p>
    <w:p>
      <w:pPr>
        <w:pStyle w:val="Normal"/>
        <w:rPr>
          <w:lang w:val="ru-RU"/>
        </w:rPr>
      </w:pPr>
      <w:r>
        <w:rPr>
          <w:lang w:val="ru-RU"/>
        </w:rPr>
      </w:r>
    </w:p>
    <w:p>
      <w:pPr>
        <w:pStyle w:val="Normal"/>
        <w:rPr>
          <w:lang w:val="ru-RU"/>
        </w:rPr>
      </w:pPr>
      <w:r>
        <w:rPr>
          <w:lang w:val="ru-RU"/>
        </w:rPr>
        <w:t>Тропарь, глас 4: К Богородице прилежно ныне притецем грешнии и смиреннии, и припадем в покаянии зовуще из глубины души: владычице помози, на ны милосердовавши. потщися погибаем от множества прегрешений: не отврати твоя рабы тщи, тя бо и едину надежду имамы.</w:t>
      </w:r>
    </w:p>
    <w:p>
      <w:pPr>
        <w:pStyle w:val="Normal"/>
        <w:rPr>
          <w:lang w:val="ru-RU"/>
        </w:rPr>
      </w:pPr>
      <w:r>
        <w:rPr>
          <w:lang w:val="ru-RU"/>
        </w:rPr>
      </w:r>
    </w:p>
    <w:p>
      <w:pPr>
        <w:pStyle w:val="Normal"/>
        <w:rPr>
          <w:lang w:val="ru-RU"/>
        </w:rPr>
      </w:pPr>
      <w:r>
        <w:rPr>
          <w:lang w:val="ru-RU"/>
        </w:rPr>
        <w:t>Слава, и ныне: Не умолчим никогда Богородице, силы твоя глаголати недостойнии. аще бо ты не бы предстояла молящи, кто бы нас избавил от толиких бедъ? кто же бы сохранил до ныне свободны? не отступим владычице от тебе: твоя бо рабы спасаеши присно от всяких лютых.</w:t>
      </w:r>
    </w:p>
    <w:p>
      <w:pPr>
        <w:pStyle w:val="Normal"/>
        <w:rPr>
          <w:lang w:val="ru-RU"/>
        </w:rPr>
      </w:pPr>
      <w:r>
        <w:rPr>
          <w:lang w:val="ru-RU"/>
        </w:rPr>
      </w:r>
    </w:p>
    <w:p>
      <w:pPr>
        <w:pStyle w:val="Normal"/>
        <w:rPr>
          <w:lang w:val="ru-RU"/>
        </w:rPr>
      </w:pPr>
      <w:r>
        <w:rPr>
          <w:lang w:val="ru-RU"/>
        </w:rPr>
        <w:t>Кондак, глас 6: Не имамы иныя помощи, не имамы иныя надежды, разве тебе владычице: ты нам помози, на тебе надеемся, и тобою хвалимся: твои бо есмы раби, да не постыдимся.</w:t>
      </w:r>
    </w:p>
    <w:p>
      <w:pPr>
        <w:pStyle w:val="Normal"/>
        <w:rPr>
          <w:lang w:val="ru-RU"/>
        </w:rPr>
      </w:pPr>
      <w:r>
        <w:rPr>
          <w:lang w:val="ru-RU"/>
        </w:rPr>
      </w:r>
    </w:p>
    <w:p>
      <w:pPr>
        <w:pStyle w:val="Normal"/>
        <w:rPr/>
      </w:pPr>
      <w:r>
        <w:rPr>
          <w:lang w:val="ru-RU"/>
        </w:rPr>
        <w:t>Ин кондак, глас тойже: П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 чтущих тя.</w:t>
      </w:r>
    </w:p>
    <w:p>
      <w:pPr>
        <w:pStyle w:val="Normal"/>
        <w:rPr>
          <w:lang w:val="ru-RU"/>
        </w:rPr>
      </w:pPr>
      <w:r>
        <w:rPr>
          <w:lang w:val="ru-RU"/>
        </w:rPr>
      </w:r>
    </w:p>
    <w:p>
      <w:pPr>
        <w:pStyle w:val="Normal"/>
        <w:rPr/>
      </w:pPr>
      <w:r>
        <w:rPr>
          <w:b/>
          <w:sz w:val="28"/>
          <w:lang w:val="ru-RU"/>
        </w:rPr>
        <w:t>29.</w:t>
      </w:r>
      <w:r>
        <w:rPr>
          <w:lang w:val="ru-RU"/>
        </w:rPr>
        <w:t xml:space="preserve"> святаго мученка каллиника.</w:t>
      </w:r>
    </w:p>
    <w:p>
      <w:pPr>
        <w:pStyle w:val="Normal"/>
        <w:rPr>
          <w:lang w:val="ru-RU"/>
        </w:rPr>
      </w:pPr>
      <w:r>
        <w:rPr>
          <w:lang w:val="ru-RU"/>
        </w:rPr>
      </w:r>
    </w:p>
    <w:p>
      <w:pPr>
        <w:pStyle w:val="Normal"/>
        <w:rPr/>
      </w:pPr>
      <w:r>
        <w:rPr>
          <w:lang w:val="ru-RU"/>
        </w:rPr>
        <w:t xml:space="preserve">Стихиры октоиха 3: и святаго 3, глас 8. Подобен: о преславнаго чудесе! Слава, глас тойже. Самогласен: Благочестия поборника: На стиховне октоиха: Тропарь, глас 4: мученк твой Господи: септемвриа во 2-й день. </w:t>
      </w:r>
      <w:r>
        <w:rPr>
          <w:b/>
          <w:lang w:val="ru-RU"/>
        </w:rPr>
        <w:t>На Утрени</w:t>
      </w:r>
      <w:r>
        <w:rPr>
          <w:lang w:val="ru-RU"/>
        </w:rPr>
        <w:t xml:space="preserve"> оба канона октоиха: и святаго на 4, глас 4. По 3-й песни, седален, глас 3. По 6-й песни,</w:t>
      </w:r>
    </w:p>
    <w:p>
      <w:pPr>
        <w:pStyle w:val="Normal"/>
        <w:rPr>
          <w:lang w:val="ru-RU"/>
        </w:rPr>
      </w:pPr>
      <w:r>
        <w:rPr>
          <w:lang w:val="ru-RU"/>
        </w:rPr>
      </w:r>
    </w:p>
    <w:p>
      <w:pPr>
        <w:pStyle w:val="Normal"/>
        <w:rPr/>
      </w:pPr>
      <w:r>
        <w:rPr>
          <w:lang w:val="ru-RU"/>
        </w:rPr>
        <w:t>Кондак, глас 2. Подобен: Вышних ищя: Горняя красная достойно ныне наследовал еси: христовою бо зело любовию разжжегся на огнь каллиниче. тем мужественно дерзнул еси: емуже и ныне предстоя не престай моля о всех нас.</w:t>
      </w:r>
    </w:p>
    <w:p>
      <w:pPr>
        <w:pStyle w:val="Normal"/>
        <w:rPr>
          <w:lang w:val="ru-RU"/>
        </w:rPr>
      </w:pPr>
      <w:r>
        <w:rPr>
          <w:lang w:val="ru-RU"/>
        </w:rPr>
      </w:r>
    </w:p>
    <w:p>
      <w:pPr>
        <w:pStyle w:val="Normal"/>
        <w:rPr/>
      </w:pPr>
      <w:r>
        <w:rPr>
          <w:b/>
          <w:sz w:val="28"/>
          <w:lang w:val="ru-RU"/>
        </w:rPr>
        <w:t>30.</w:t>
      </w:r>
      <w:r>
        <w:rPr>
          <w:lang w:val="ru-RU"/>
        </w:rPr>
        <w:t xml:space="preserve"> святых апостол, силы и силуана, и иже с ними.</w:t>
      </w:r>
    </w:p>
    <w:p>
      <w:pPr>
        <w:pStyle w:val="Normal"/>
        <w:rPr>
          <w:lang w:val="ru-RU"/>
        </w:rPr>
      </w:pPr>
      <w:r>
        <w:rPr>
          <w:lang w:val="ru-RU"/>
        </w:rPr>
      </w:r>
    </w:p>
    <w:p>
      <w:pPr>
        <w:pStyle w:val="Normal"/>
        <w:rPr/>
      </w:pPr>
      <w:r>
        <w:rPr>
          <w:lang w:val="ru-RU"/>
        </w:rPr>
        <w:t xml:space="preserve">Стихиры октоиха, 3: и апостолов, 3, глас 4. Подобен: Дал еси знамение: На стиховне октоиха: Тропарь, глас 3: Апостоли святии: октовриа в 31-й день. </w:t>
      </w:r>
      <w:r>
        <w:rPr>
          <w:b/>
          <w:lang w:val="ru-RU"/>
        </w:rPr>
        <w:t>На Утрени</w:t>
      </w:r>
      <w:r>
        <w:rPr>
          <w:lang w:val="ru-RU"/>
        </w:rPr>
        <w:t>, оба канона октоиха: и апостолов на 4, глас 2. По 3-й песни, седален, глас 3. По 6-й песни,</w:t>
      </w:r>
    </w:p>
    <w:p>
      <w:pPr>
        <w:pStyle w:val="Normal"/>
        <w:rPr>
          <w:lang w:val="ru-RU"/>
        </w:rPr>
      </w:pPr>
      <w:r>
        <w:rPr>
          <w:lang w:val="ru-RU"/>
        </w:rPr>
      </w:r>
    </w:p>
    <w:p>
      <w:pPr>
        <w:pStyle w:val="Normal"/>
        <w:rPr/>
      </w:pPr>
      <w:r>
        <w:rPr>
          <w:lang w:val="ru-RU"/>
        </w:rPr>
        <w:t>Кондак, глас 4. Подобен: Вознесыйся: Лозие явистеся Христова винограда, гроздие приносяще мудрии в добродетелех, вино нам спасения источающе: еже приемлюще веселия исполняемся, празднующе всечестную вашу память: в нюже молитеся, о оставлении грехов наших, господни апостоли.</w:t>
      </w:r>
    </w:p>
    <w:p>
      <w:pPr>
        <w:pStyle w:val="Normal"/>
        <w:rPr>
          <w:lang w:val="ru-RU"/>
        </w:rPr>
      </w:pPr>
      <w:r>
        <w:rPr>
          <w:lang w:val="ru-RU"/>
        </w:rPr>
      </w:r>
    </w:p>
    <w:p>
      <w:pPr>
        <w:pStyle w:val="Normal"/>
        <w:rPr/>
      </w:pPr>
      <w:r>
        <w:rPr>
          <w:b/>
          <w:sz w:val="28"/>
          <w:lang w:val="ru-RU"/>
        </w:rPr>
        <w:t>31.</w:t>
      </w:r>
      <w:r>
        <w:rPr>
          <w:lang w:val="ru-RU"/>
        </w:rPr>
        <w:t xml:space="preserve"> </w:t>
      </w:r>
      <w:r>
        <w:rPr>
          <w:b/>
          <w:color w:val="000000"/>
          <w:sz w:val="32"/>
          <w:lang w:val="ru-RU"/>
        </w:rPr>
        <w:t xml:space="preserve">(:. </w:t>
      </w:r>
      <w:r>
        <w:rPr>
          <w:lang w:val="ru-RU"/>
        </w:rPr>
        <w:t>Предпразднство происхождения честнаго и животворящаго креста господня: И святаго и праведнаго евдокима.</w:t>
      </w:r>
    </w:p>
    <w:p>
      <w:pPr>
        <w:pStyle w:val="Normal"/>
        <w:rPr>
          <w:lang w:val="ru-RU"/>
        </w:rPr>
      </w:pPr>
      <w:r>
        <w:rPr>
          <w:lang w:val="ru-RU"/>
        </w:rPr>
      </w:r>
    </w:p>
    <w:p>
      <w:pPr>
        <w:pStyle w:val="Normal"/>
        <w:rPr/>
      </w:pPr>
      <w:r>
        <w:rPr>
          <w:lang w:val="ru-RU"/>
        </w:rPr>
        <w:t>Стихиры креста 3, глас 1. Подобен: небесных чинов: и святаго 3, глас 8: Подобен: о преславнаго чудесе! Слава, святаго, глас 1: Како не дивимся благоумию твоему: И ныне, креста, глас тойже: Днесь яко воистинну: На стиховне октоиха: Слава, и ныне, креста, глас 2: Ты ми покров державен: Тропарь святаго, глас 4: от земли воззвавый тя к небесным селением, соблюдает и по смерти невредимо тело твое, святе евдокиме: ты бо в целомудрии и чистом жительстве блаженне жительствовал еси не осквернив плоти. темже со дерзновением моли Христа бога спастися нам.</w:t>
      </w:r>
    </w:p>
    <w:p>
      <w:pPr>
        <w:pStyle w:val="Normal"/>
        <w:rPr>
          <w:lang w:val="ru-RU"/>
        </w:rPr>
      </w:pPr>
      <w:r>
        <w:rPr>
          <w:lang w:val="ru-RU"/>
        </w:rPr>
      </w:r>
    </w:p>
    <w:p>
      <w:pPr>
        <w:pStyle w:val="Normal"/>
        <w:rPr/>
      </w:pPr>
      <w:r>
        <w:rPr>
          <w:lang w:val="ru-RU"/>
        </w:rPr>
        <w:t xml:space="preserve">Слава, и ныне: спаси Господи люди твоя: </w:t>
      </w:r>
      <w:r>
        <w:rPr>
          <w:b/>
          <w:lang w:val="ru-RU"/>
        </w:rPr>
        <w:t>На Утрени</w:t>
      </w:r>
      <w:r>
        <w:rPr>
          <w:lang w:val="ru-RU"/>
        </w:rPr>
        <w:t>, на Бог господь, тропарь креста дважды: Слава, святаго: И ныне, креста. По обычных кафисмах седальны октоиха: и чтение. Канон октоиха един: и креста на 4, глас 1, и святаго на 4, глас 2. По 3-й песни, седален, глас 4. Слава, и ныне, предпразднства, глас тойже. По 6-й песни,</w:t>
      </w:r>
    </w:p>
    <w:p>
      <w:pPr>
        <w:pStyle w:val="Normal"/>
        <w:rPr>
          <w:lang w:val="ru-RU"/>
        </w:rPr>
      </w:pPr>
      <w:r>
        <w:rPr>
          <w:lang w:val="ru-RU"/>
        </w:rPr>
      </w:r>
    </w:p>
    <w:p>
      <w:pPr>
        <w:pStyle w:val="Normal"/>
        <w:rPr/>
      </w:pPr>
      <w:r>
        <w:rPr>
          <w:lang w:val="ru-RU"/>
        </w:rPr>
        <w:t>Кондак, глас 2: Вышних желая, с вышними совокупляяся, и колесницу огненную, божественными восхожденьми добродетелей, совершил еси душу, преблаженне евдокиме: на земли пожив яко безплотен, зиждителю всех благоугодил еси.</w:t>
      </w:r>
    </w:p>
    <w:p>
      <w:pPr>
        <w:pStyle w:val="Normal"/>
        <w:rPr>
          <w:lang w:val="ru-RU"/>
        </w:rPr>
      </w:pPr>
      <w:r>
        <w:rPr>
          <w:lang w:val="ru-RU"/>
        </w:rPr>
      </w:r>
    </w:p>
    <w:p>
      <w:pPr>
        <w:pStyle w:val="Normal"/>
        <w:rPr/>
      </w:pPr>
      <w:r>
        <w:rPr>
          <w:lang w:val="ru-RU"/>
        </w:rPr>
        <w:t xml:space="preserve">И икос. По 9-й песни, светилен октоиха. Слава, святаго. И ныне, креста. На стиховне октоиха. Слава, святаго, глас 1: Како не дивимся благоумию твоему: И ныне, креста, глас 6: пророчестии гласи: </w:t>
      </w:r>
      <w:r>
        <w:rPr>
          <w:b/>
          <w:lang w:val="ru-RU"/>
        </w:rPr>
        <w:t>На Литургии</w:t>
      </w:r>
      <w:r>
        <w:rPr>
          <w:lang w:val="ru-RU"/>
        </w:rPr>
        <w:t xml:space="preserve">, прокимен, глас 6: честна пред господем смерть преподобных его. Стих: Что воздам господеви: Апостол к галатом, зачало 113. Аллилуиа, глас 6: блажен муж бояйся Господа: Стих: Сильно на земли будет семя его. евангелие матфеа, зачало 43: Вся мне предана суть: Причастен: В память вечную: </w:t>
      </w:r>
      <w:r>
        <w:rPr>
          <w:color w:val="FF0000"/>
          <w:lang w:val="ru-RU"/>
        </w:rPr>
        <w:t>[Смотри]</w:t>
      </w:r>
      <w:r>
        <w:rPr>
          <w:lang w:val="ru-RU"/>
        </w:rPr>
        <w:t xml:space="preserve"> В сий день мясо оставляют правовернии. аще среда или пяток, в 1-й начинающе пост до успения пресвятыя Богородицы, со всяким воздержанием. не подобает же тогда никако разрешения рыбы творити, кроме преображения господня.</w:t>
      </w:r>
    </w:p>
    <w:p>
      <w:pPr>
        <w:pStyle w:val="Normal"/>
        <w:rPr>
          <w:lang w:val="ru-RU"/>
        </w:rPr>
      </w:pPr>
      <w:r>
        <w:rPr>
          <w:lang w:val="ru-RU"/>
        </w:rPr>
      </w:r>
    </w:p>
    <w:p>
      <w:pPr>
        <w:pStyle w:val="Heading4"/>
        <w:rPr>
          <w:lang w:val="ru-RU"/>
        </w:rPr>
      </w:pPr>
      <w:bookmarkStart w:id="60" w:name="__RefHeading___Toc73170258"/>
      <w:bookmarkEnd w:id="60"/>
      <w:r>
        <w:rPr>
          <w:lang w:val="ru-RU"/>
        </w:rPr>
        <w:t>Месяц август,</w:t>
      </w:r>
    </w:p>
    <w:p>
      <w:pPr>
        <w:pStyle w:val="Normal"/>
        <w:rPr>
          <w:lang w:val="ru-RU"/>
        </w:rPr>
      </w:pPr>
      <w:r>
        <w:rPr>
          <w:lang w:val="ru-RU"/>
        </w:rPr>
        <w:t>имеяй дней 31. День имать часов 13, а нощь часов 11.</w:t>
      </w:r>
    </w:p>
    <w:p>
      <w:pPr>
        <w:pStyle w:val="Normal"/>
        <w:rPr>
          <w:lang w:val="ru-RU"/>
        </w:rPr>
      </w:pPr>
      <w:r>
        <w:rPr>
          <w:lang w:val="ru-RU"/>
        </w:rPr>
      </w:r>
    </w:p>
    <w:p>
      <w:pPr>
        <w:pStyle w:val="Normal"/>
        <w:rPr/>
      </w:pPr>
      <w:r>
        <w:rPr>
          <w:b/>
          <w:sz w:val="28"/>
          <w:lang w:val="ru-RU"/>
        </w:rPr>
        <w:t>1.</w:t>
      </w:r>
      <w:r>
        <w:rPr>
          <w:lang w:val="ru-RU"/>
        </w:rPr>
        <w:t xml:space="preserve"> </w:t>
      </w:r>
      <w:r>
        <w:rPr>
          <w:b/>
          <w:color w:val="FF0000"/>
          <w:sz w:val="32"/>
          <w:lang w:val="ru-RU"/>
        </w:rPr>
        <w:t xml:space="preserve">(:. </w:t>
      </w:r>
      <w:r>
        <w:rPr>
          <w:lang w:val="ru-RU"/>
        </w:rPr>
        <w:t>Происхождение честных древ, честнаго и животворящаго креста: [о кресте чина изношения на престол зри всего септемвриа в 14-й день.] И память святых седми мученк маккавей, и матере их соломонии, и учителя их елеазара.</w:t>
      </w:r>
    </w:p>
    <w:p>
      <w:pPr>
        <w:pStyle w:val="Normal"/>
        <w:rPr>
          <w:lang w:val="ru-RU"/>
        </w:rPr>
      </w:pPr>
      <w:r>
        <w:rPr>
          <w:lang w:val="ru-RU"/>
        </w:rPr>
      </w:r>
    </w:p>
    <w:p>
      <w:pPr>
        <w:pStyle w:val="Normal"/>
        <w:rPr/>
      </w:pPr>
      <w:r>
        <w:rPr>
          <w:lang w:val="ru-RU"/>
        </w:rPr>
        <w:t xml:space="preserve">Вечер обычная кафисма. На Господи воззвах, стихиры на 6: креста 3, глас 4. Подобен: Званный свыше: И святых 3, глас 1. Подобен: Всехвальнии мученцы: Слава, глас 8: святии маккавеи: И ныне, креста, глас тойже: егоже древле моисей: На стиховне стихиры октоиха. Слава, глас 8: Души праведных: И ныне, креста, глас тойже: Глас пророка твоего моисеа: Тропарь, глас 1: Болезньми святых: октовриа в 24-й день. Слава, и ныне, креста, глас тойже: спаси Господи люди твоя: септемвриа в 14-й день. </w:t>
      </w:r>
      <w:r>
        <w:rPr>
          <w:b/>
          <w:lang w:val="ru-RU"/>
        </w:rPr>
        <w:t>На Утрени</w:t>
      </w:r>
      <w:r>
        <w:rPr>
          <w:lang w:val="ru-RU"/>
        </w:rPr>
        <w:t xml:space="preserve">, на Бог господь, тропарь креста, дважды. Слава, мученков: И ныне, креста, и обычныя кафисмы, и седальны октоиха: и чтение. Канон октоиха на 4: и креста на 6, глас 6: и мученков на 4, глас 8. Катавасиа: крест начертав: По 3-й песни: </w:t>
      </w:r>
    </w:p>
    <w:p>
      <w:pPr>
        <w:pStyle w:val="Normal"/>
        <w:rPr>
          <w:lang w:val="ru-RU"/>
        </w:rPr>
      </w:pPr>
      <w:r>
        <w:rPr>
          <w:lang w:val="ru-RU"/>
        </w:rPr>
      </w:r>
    </w:p>
    <w:p>
      <w:pPr>
        <w:pStyle w:val="Normal"/>
        <w:rPr/>
      </w:pPr>
      <w:r>
        <w:rPr>
          <w:lang w:val="ru-RU"/>
        </w:rPr>
        <w:t>Кондак святых, глас 2. Подобен: Вышних ищя: Премудрости божия столпи седмочисленнии, и божественнаго света светильницы седмосвещнии, маккавеи всемудрии, прежде мученков превелии мученцы, с нимиже всех Богу молитеся, спастися почитающим вас.</w:t>
      </w:r>
    </w:p>
    <w:p>
      <w:pPr>
        <w:pStyle w:val="Normal"/>
        <w:rPr>
          <w:lang w:val="ru-RU"/>
        </w:rPr>
      </w:pPr>
      <w:r>
        <w:rPr>
          <w:lang w:val="ru-RU"/>
        </w:rPr>
      </w:r>
    </w:p>
    <w:p>
      <w:pPr>
        <w:pStyle w:val="Normal"/>
        <w:rPr>
          <w:lang w:val="ru-RU"/>
        </w:rPr>
      </w:pPr>
      <w:r>
        <w:rPr>
          <w:lang w:val="ru-RU"/>
        </w:rPr>
        <w:t>И икос, и седален святых, глас 8. Слава, и ныне, креста, глас 6. По 6-й песни,</w:t>
      </w:r>
    </w:p>
    <w:p>
      <w:pPr>
        <w:pStyle w:val="Normal"/>
        <w:rPr>
          <w:lang w:val="ru-RU"/>
        </w:rPr>
      </w:pPr>
      <w:r>
        <w:rPr>
          <w:lang w:val="ru-RU"/>
        </w:rPr>
      </w:r>
    </w:p>
    <w:p>
      <w:pPr>
        <w:pStyle w:val="Normal"/>
        <w:rPr/>
      </w:pPr>
      <w:r>
        <w:rPr>
          <w:lang w:val="ru-RU"/>
        </w:rPr>
        <w:t>Кондак креста, глас 4: Вознесыйся на крест волею, тезоименитому твоему новому жительству щедроты твоя даруй Христе Боже, возвесели силою твоею благовернаго императора нашего, николая александровича, победы дая ему на сопостаты, пособие имущу твое оружие мира, непобедимую победу.</w:t>
      </w:r>
    </w:p>
    <w:p>
      <w:pPr>
        <w:pStyle w:val="Normal"/>
        <w:rPr>
          <w:lang w:val="ru-RU"/>
        </w:rPr>
      </w:pPr>
      <w:r>
        <w:rPr>
          <w:lang w:val="ru-RU"/>
        </w:rPr>
      </w:r>
    </w:p>
    <w:p>
      <w:pPr>
        <w:pStyle w:val="Normal"/>
        <w:rPr/>
      </w:pPr>
      <w:r>
        <w:rPr>
          <w:lang w:val="ru-RU"/>
        </w:rPr>
        <w:t xml:space="preserve">И икос, и пролог. По 9-й песни, светилен октоиха. Слава, мученков: Чудныя воспоем: И ныне, креста: крест хранитель: На хвалитех, стихиры на 6: креста 3, глас 1. Подобен: небесных чинов: и святых 3, самогласны, глас тойже. Слава, глас 4: На маккавеи собравшуюся рать: И ныне, креста, глас тойже: Пособивый Господи кроткому давиду: Славословие великое тихо, и со гласом. иерею же облечену сущу во всю одежду священническую, приходит с кадилом к святей трапезе, предходящу ему диакону с лампадою, и кадит святую трапезу и честный крест: и тако взимает честный крест с блюдом на главу, и исходит северными дверьми из олтаря, предыдущим ему со двема лампадами, и с кадилом: приходит же прямо царских дверей, и стоит, ожидая конца трисвятаго. кончаваему же трисвятому, возглашает иерей: Премудрость, прости. И клирицы поют тропарь: спаси Господи люди твоя: трижды. и тако приходит иерей, нося на главе честный крест пред святыя царския двери ко аналогию, емуже украшену сущу, полагает на нем честный крест, и творит поклонение честному кресту, трижды, поя тихогласно: кресту твоему покланяемся владыко, и святое воскресение твое славим. И ликове тоже поют велегласно, трижды. и начинают покланятися, аще во обители, игумен или ин первенствуяй во священных. Такожде и прочии священницы, покланяющеся пред честным крестом дважды. целует же прежде старейший: и по целовании паки покланяются единожды. такожде творят и прочии священницы, десная страна и левая: такожде приходят и братия два два, покланяющеся по чину их. кланяющимся же братиям, Поем стихиры самогласны, глас 2, Приидите вернии: глас 5: Зрящи тя тварь: глас 8: Днесь владыка твари: Слава, и ныне, глас тойже: Днесь неприкосновенный: Посем ектении: Помилуй нас Боже, и Исполним утреннюю молитву: и час 1-й. На часех, тропарь креста. Слава, святых: И ныне, богородичен часов. По Отче наш, кондак креста, и совершенный отпуст. </w:t>
      </w:r>
      <w:r>
        <w:rPr>
          <w:color w:val="FF0000"/>
          <w:lang w:val="ru-RU"/>
        </w:rPr>
        <w:t>[Смотри]</w:t>
      </w:r>
      <w:r>
        <w:rPr>
          <w:lang w:val="ru-RU"/>
        </w:rPr>
        <w:t xml:space="preserve"> В сий же 1-й день августа во обителех и приходских храмех совершают чин священия воды, и бывает сице: Приуготовану столу и украшену, и воде в чаше. Или исходим на источники. И благословившу иерею, глаголется трисвятое, и псалом 142: Господи услыши молитву мою: Таже, Бог господь: во глас 4. И тропарь: К Богородице прилежно: дважды. Слава, и ныне: Не умолчим никогда Богородице: Таже, псалом 50: Помилуй мя Боже: Посем поются тропари священия воды, глас 6: еже радуйся ангелом приимшая: И прочее по ряду священия воды, яко обычай. По отпусте же обходит иерей, и кропит внутрь монастыря, сиречь, во игуменскую келлию, и в трапезу, и келарню, и пекарню, и в винницу, и поварню, и житницы, и погреб, и во вся келлии братския, кропя и освящая всех: и возвращшеся поем час 3-й, и 6-й. </w:t>
      </w:r>
      <w:r>
        <w:rPr>
          <w:color w:val="FF0000"/>
          <w:lang w:val="ru-RU"/>
        </w:rPr>
        <w:t>[Смотри]</w:t>
      </w:r>
      <w:r>
        <w:rPr>
          <w:lang w:val="ru-RU"/>
        </w:rPr>
        <w:t xml:space="preserve"> А идеже чин освящения воды совершается </w:t>
      </w:r>
      <w:r>
        <w:rPr>
          <w:b/>
          <w:lang w:val="ru-RU"/>
        </w:rPr>
        <w:t>на Утрени</w:t>
      </w:r>
      <w:r>
        <w:rPr>
          <w:lang w:val="ru-RU"/>
        </w:rPr>
        <w:t xml:space="preserve">, поем сице: По славословии и по трисвятом, и по тропаре: спаси Господи люди твоя: поются тропари: еже радуйся: И прочее по ряду освящение воды, яко обычай. По освящении же воды и по стихирах: Источник исцелений: и Призри на моления: и владычице приими: творим и поклонение честному кресту, яко предписася. На часех, тропарь креста. Слава, святых: И ныне, богородичен часов. По трисвятом кондаки пременяем. </w:t>
      </w:r>
      <w:r>
        <w:rPr>
          <w:b/>
          <w:lang w:val="ru-RU"/>
        </w:rPr>
        <w:t>На Литургии</w:t>
      </w:r>
      <w:r>
        <w:rPr>
          <w:lang w:val="ru-RU"/>
        </w:rPr>
        <w:t>, блаженна, от канона креста, песнь 3, на 4: и святых, песнь 6, на 4. По входе тропарь креста, и мученков. Слава, кондак мученков: И ныне, креста. Трисвятое. прокимен креста, глас 6: спаси Господи люди твоя: Стих: К тебе Господи воззову, Боже мой: Другий, мученков, глас 4: святым, иже суть на земли его: Апостол креста, к коринфяном, зачало 125: Слово крестное: И святых, ко евреем, зачало 330: святии вси, иже верою победиша царствия: Аллилуиа, глас 4: Помяни сонм твой, егоже стяжал еси исперва. Стих: Бог же царь наш прежде века: И святых: Воззваша праведнии: евангелие креста, Иоанна, зачало 60: Совет сотвориша архиереи и старцы на Иисуса: И святых, матфеа, зачало 38: Всяк убо иже исповесть мя пред человеки: Причастен креста: Знаменася на нас: И святых: Радуйтеся: Ряд же вычитаем напредь, или под зачало.</w:t>
      </w:r>
    </w:p>
    <w:p>
      <w:pPr>
        <w:pStyle w:val="Normal"/>
        <w:rPr>
          <w:lang w:val="ru-RU"/>
        </w:rPr>
      </w:pPr>
      <w:r>
        <w:rPr>
          <w:lang w:val="ru-RU"/>
        </w:rPr>
      </w:r>
    </w:p>
    <w:p>
      <w:pPr>
        <w:pStyle w:val="Normal"/>
        <w:rPr/>
      </w:pPr>
      <w:r>
        <w:rPr>
          <w:lang w:val="ru-RU"/>
        </w:rPr>
        <w:t xml:space="preserve"> </w:t>
      </w:r>
      <w:r>
        <w:rPr>
          <w:lang w:val="ru-RU"/>
        </w:rPr>
        <w:t xml:space="preserve">Аще же 1-й день августа случится в неделю: На </w:t>
      </w:r>
      <w:r>
        <w:rPr>
          <w:b/>
          <w:lang w:val="ru-RU"/>
        </w:rPr>
        <w:t>Велицей Вечерни</w:t>
      </w:r>
      <w:r>
        <w:rPr>
          <w:lang w:val="ru-RU"/>
        </w:rPr>
        <w:t xml:space="preserve">, по кафисме, на Господи воззвах стихиры воскресны 3: и анатолиев 1: и креста 3: и мученков три. Слава, креста: И ныне, богородичен 1-й гласа. На литии стихира храма, и мученков хвалитныя. Слава, мученков: И ныне, богородичен. На стиховне октоиха воскресны. Слава, мученков: И ныне, креста. На благословении хлебов тропарь: Богородице Дево: дважды, и креста, единожды. таже, Буди имя господне: и прочее. </w:t>
      </w:r>
      <w:r>
        <w:rPr>
          <w:color w:val="FF0000"/>
          <w:lang w:val="ru-RU"/>
        </w:rPr>
        <w:t>[Смотри]</w:t>
      </w:r>
      <w:r>
        <w:rPr>
          <w:lang w:val="ru-RU"/>
        </w:rPr>
        <w:t xml:space="preserve"> Аще ли несть бдения, по Ныне отпущаеши, тропарь воскресн. Слава, святых: И ныне, креста. На повечерии, по Достойно, кондак креста. </w:t>
      </w:r>
      <w:r>
        <w:rPr>
          <w:b/>
          <w:lang w:val="ru-RU"/>
        </w:rPr>
        <w:t>На Утрени</w:t>
      </w:r>
      <w:r>
        <w:rPr>
          <w:lang w:val="ru-RU"/>
        </w:rPr>
        <w:t xml:space="preserve">, на Бог господь, тропарь воскресн дважды. Слава, мученков: И ныне, креста. Канон воскресн со ирмосом на 4: и Богородицы на два: и креста на 4: и мученков на 4. Катавасиа: крест начертав: По 3-й песни, кондак мученков, и седален дважды. Слава, и ныне, креста. По 6-й песни, кондак и икос креста. Светилен воскресн. Слава, мученков. И ныне, креста. На хвалитех стихиры воскресны 4: и креста со славным 4, со стихи своими: Возносите Господа бога нашего: Стих: Бог же царь наш: Слава, стихира евангельская: И ныне: Преблагословенна еси: Славословие великое. тропарь воскресн точию. И бывает водоосвящение, и поклонение кресту: и прочее, якоже выше речеся. </w:t>
      </w:r>
      <w:r>
        <w:rPr>
          <w:b/>
          <w:lang w:val="ru-RU"/>
        </w:rPr>
        <w:t>На Литургии</w:t>
      </w:r>
      <w:r>
        <w:rPr>
          <w:lang w:val="ru-RU"/>
        </w:rPr>
        <w:t>, блаженна воскресна на 4: и креста песнь 3-я на 4: и мученков песнь 6-я на 4. По входе тропарь воскресн, и креста, и мученков. таже кондак воскресн. Слава, мученков: И ныне, креста. Прокимен, Аллилуиа, и причастен креста, и мученков Апостол, и евангелие рядовое и креста, и мученков.</w:t>
      </w:r>
    </w:p>
    <w:p>
      <w:pPr>
        <w:pStyle w:val="Normal"/>
        <w:rPr>
          <w:lang w:val="ru-RU"/>
        </w:rPr>
      </w:pPr>
      <w:r>
        <w:rPr>
          <w:lang w:val="ru-RU"/>
        </w:rPr>
      </w:r>
    </w:p>
    <w:p>
      <w:pPr>
        <w:pStyle w:val="Normal"/>
        <w:rPr/>
      </w:pPr>
      <w:r>
        <w:rPr>
          <w:lang w:val="ru-RU"/>
        </w:rPr>
        <w:t xml:space="preserve"> </w:t>
      </w:r>
      <w:r>
        <w:rPr>
          <w:lang w:val="ru-RU"/>
        </w:rPr>
        <w:t>Аще храм всемилостиваго спаса: Вечер, блажен муж: 1-й антифон. На Господи воззвах, стихиры на 8: праздника 4, глас 4. Подобен: Дал еси знамение: И креста 4, глас тойже. Подобен: Званный свыше: Слава, глас тойже. самогласен: Живоначальный источник: И ныне, креста, глас 8: егоже древле моисей: Вход, прокимен дне. чтения три: 1-е, Притчей: Сыне, не пренебрегай наказания господня: 2-е, пророчества исаиина: Тако глаголет господь: отверзутся врата твоя Иерусалиме: 3-е, Притчей: Премудрость созда себе дом: На литии стихиры самогласны, глас 1. Слава, и ныне, глас 5: Зрящи тя тварь: На стиховне стихиры, глас 5. Самоподобен: Радуйся: Слава, глас 4: отеческих недр не оставль: И ныне, креста, глас 8: Глас пророка твоего моисеа Боже: По ныне отпущаеши,</w:t>
      </w:r>
    </w:p>
    <w:p>
      <w:pPr>
        <w:pStyle w:val="Normal"/>
        <w:rPr>
          <w:lang w:val="ru-RU"/>
        </w:rPr>
      </w:pPr>
      <w:r>
        <w:rPr>
          <w:lang w:val="ru-RU"/>
        </w:rPr>
      </w:r>
    </w:p>
    <w:p>
      <w:pPr>
        <w:pStyle w:val="Normal"/>
        <w:rPr/>
      </w:pPr>
      <w:r>
        <w:rPr>
          <w:lang w:val="ru-RU"/>
        </w:rPr>
        <w:t>Тропарь, глас 8: С вышних призирая, убогия приемля, посети нас озлобленныя грехи, владыко всемилостиве: молитвами Богородицы даруй душам нашим велию милость.</w:t>
      </w:r>
    </w:p>
    <w:p>
      <w:pPr>
        <w:pStyle w:val="Normal"/>
        <w:rPr>
          <w:lang w:val="ru-RU"/>
        </w:rPr>
      </w:pPr>
      <w:r>
        <w:rPr>
          <w:lang w:val="ru-RU"/>
        </w:rPr>
      </w:r>
    </w:p>
    <w:p>
      <w:pPr>
        <w:pStyle w:val="Normal"/>
        <w:rPr/>
      </w:pPr>
      <w:r>
        <w:rPr>
          <w:lang w:val="ru-RU"/>
        </w:rPr>
        <w:t xml:space="preserve">Слава, и ныне, креста, глас 1: спаси Господи люди твоя: и отпуст: </w:t>
      </w:r>
      <w:r>
        <w:rPr>
          <w:b/>
          <w:lang w:val="ru-RU"/>
        </w:rPr>
        <w:t>На Утрени</w:t>
      </w:r>
      <w:r>
        <w:rPr>
          <w:lang w:val="ru-RU"/>
        </w:rPr>
        <w:t>, на Бог господь, тропарь праздника дважды. Слава, и ныне, креста. По 1-й стихологии седален, глас 6: Токмо водрузися древо: Слава, и ныне, тойже. По 2-й стихологии седален, глас 6: Днесь пророческое исполнися слово: Слава, и ныне, тойже. И чтение во евангелии толковом. По полиелеи седален, глас 8. Подобен: Повеленное тайно: В раи мя прежде: Слава, и ныне, тойже. Степенна, 1-й антифон 4-го гласа. Прокимен, глас 4: Видеша вси концы земли спасение бога нашего. Стих: Воспойте господеви песнь нову, яко дивна сотвори господь. Всякое дыхание: евангелие Иоанна, зачало 42 от полу: отче, прослави имя твое: По 50-м псалме, стихира, глас 6: кресте христов: Канон праздника, глас 8, со ирмосом на 8. ирмос по дважды, тропари на 6: и креста, глас 6, на 6. Катавасиа: крест начертав: По 3-й песни,</w:t>
      </w:r>
    </w:p>
    <w:p>
      <w:pPr>
        <w:pStyle w:val="Normal"/>
        <w:rPr>
          <w:lang w:val="ru-RU"/>
        </w:rPr>
      </w:pPr>
      <w:r>
        <w:rPr>
          <w:lang w:val="ru-RU"/>
        </w:rPr>
      </w:r>
    </w:p>
    <w:p>
      <w:pPr>
        <w:pStyle w:val="Normal"/>
        <w:rPr>
          <w:lang w:val="ru-RU"/>
        </w:rPr>
      </w:pPr>
      <w:r>
        <w:rPr>
          <w:lang w:val="ru-RU"/>
        </w:rPr>
        <w:t>Кондак праздника, глас 4. Подобен: явился еси: Всякия скверны, всемилостивый спасе, аз бых делатель, и во отчаяния ров падся, но стеню от сердца, и вопию к тебе слове: ускори щедрый, и потщися на помощь нашу, яко милостив.</w:t>
      </w:r>
    </w:p>
    <w:p>
      <w:pPr>
        <w:pStyle w:val="Normal"/>
        <w:rPr>
          <w:lang w:val="ru-RU"/>
        </w:rPr>
      </w:pPr>
      <w:r>
        <w:rPr>
          <w:lang w:val="ru-RU"/>
        </w:rPr>
      </w:r>
    </w:p>
    <w:p>
      <w:pPr>
        <w:pStyle w:val="Normal"/>
        <w:rPr>
          <w:b/>
          <w:b/>
          <w:sz w:val="28"/>
          <w:lang w:val="ru-RU"/>
        </w:rPr>
      </w:pPr>
      <w:r>
        <w:rPr>
          <w:lang w:val="ru-RU"/>
        </w:rPr>
        <w:t xml:space="preserve">И икос, и седален, глас 4. Слава, и ныне, креста, глас 8. Подобен: Повеленное: По 6-й песни, кондак креста, глас 4: Вознесыйся на крест: и икос. Светилен праздника, дважды. Слава, и ныне, креста. На хвалитех стихиры на 6, праздника 3, глас 4. Подобен: Дал еси знамение: и креста 3, глас 1. Подобен: небесных чинов: Слава, и ныне, глас 4: Пособивый Господи кроткому давиду: Славословие великое. Таже освящение воды, и поклонение честному кресту, и ектении, и отпуст, и час 1-й. На 1-м часе, тропарь праздника. Слава, креста. И ныне, богородичен часов. По трисвятом во всех часех кондаки праздника и креста, пременяюще глаголем, и совершенный отпуст. </w:t>
      </w:r>
      <w:r>
        <w:rPr>
          <w:b/>
          <w:lang w:val="ru-RU"/>
        </w:rPr>
        <w:t>На Литургии</w:t>
      </w:r>
      <w:r>
        <w:rPr>
          <w:lang w:val="ru-RU"/>
        </w:rPr>
        <w:t xml:space="preserve">, блаженна от канона праздника песнь 3-я, и  креста, песнь 6-я, и трисвятое. Прокимен, глас 6: спаси Господи, люди твоя, и благослови достояние твое. Стих: К тебе Господи, воззову, Боже мой, да не премолчиши от мене. Апостол к коринфяном, зачало 125. Аллилуиа, глас 1: Помяни сонм твой, егоже стяжал еси исперва. Стих: Бог же царь наш прежде века, содела спасение посреде земли. евангелие Иоанна, зачало 60. </w:t>
      </w:r>
      <w:r>
        <w:rPr>
          <w:b/>
          <w:lang w:val="ru-RU"/>
        </w:rPr>
        <w:t>На Литургии</w:t>
      </w:r>
      <w:r>
        <w:rPr>
          <w:lang w:val="ru-RU"/>
        </w:rPr>
        <w:t xml:space="preserve">, поем Достойно: а не ирмос креста. Причастен: Знаменася на нас свет лица твоего Господи: </w:t>
      </w:r>
    </w:p>
    <w:p>
      <w:pPr>
        <w:pStyle w:val="Normal"/>
        <w:rPr>
          <w:b/>
          <w:b/>
          <w:sz w:val="28"/>
          <w:lang w:val="ru-RU"/>
        </w:rPr>
      </w:pPr>
      <w:r>
        <w:rPr>
          <w:b/>
          <w:sz w:val="28"/>
          <w:lang w:val="ru-RU"/>
        </w:rPr>
      </w:r>
    </w:p>
    <w:p>
      <w:pPr>
        <w:pStyle w:val="Normal"/>
        <w:rPr/>
      </w:pPr>
      <w:r>
        <w:rPr>
          <w:b/>
          <w:sz w:val="28"/>
          <w:lang w:val="ru-RU"/>
        </w:rPr>
        <w:t>2.</w:t>
      </w:r>
      <w:r>
        <w:rPr>
          <w:lang w:val="ru-RU"/>
        </w:rPr>
        <w:t xml:space="preserve"> </w:t>
      </w:r>
      <w:r>
        <w:rPr>
          <w:b/>
          <w:color w:val="000000"/>
          <w:sz w:val="32"/>
          <w:lang w:val="ru-RU"/>
        </w:rPr>
        <w:t xml:space="preserve">(:. </w:t>
      </w:r>
      <w:r>
        <w:rPr>
          <w:lang w:val="ru-RU"/>
        </w:rPr>
        <w:t>Пренесение мощей святаго первомученка и архидиакона стефана.</w:t>
      </w:r>
    </w:p>
    <w:p>
      <w:pPr>
        <w:pStyle w:val="Normal"/>
        <w:rPr>
          <w:lang w:val="ru-RU"/>
        </w:rPr>
      </w:pPr>
      <w:r>
        <w:rPr>
          <w:lang w:val="ru-RU"/>
        </w:rPr>
      </w:r>
    </w:p>
    <w:p>
      <w:pPr>
        <w:pStyle w:val="Normal"/>
        <w:rPr/>
      </w:pPr>
      <w:r>
        <w:rPr>
          <w:lang w:val="ru-RU"/>
        </w:rPr>
        <w:t>На Господи воззвах, стихиры святаго на 6, глас 8. Подобен: о преславнаго чудесе! Ины стихиры, глас 2, самогласны. Слава, глас 6: Первый в мученцех: И ныне, богородичен, или крестобогородичен. На стиховне октоиха. Слава, глас 8: Радуйся о господе венценосче: И ныне, богородичен, или крестобогородичен.</w:t>
      </w:r>
    </w:p>
    <w:p>
      <w:pPr>
        <w:pStyle w:val="Normal"/>
        <w:rPr>
          <w:lang w:val="ru-RU"/>
        </w:rPr>
      </w:pPr>
      <w:r>
        <w:rPr>
          <w:lang w:val="ru-RU"/>
        </w:rPr>
      </w:r>
    </w:p>
    <w:p>
      <w:pPr>
        <w:pStyle w:val="Normal"/>
        <w:rPr/>
      </w:pPr>
      <w:r>
        <w:rPr>
          <w:lang w:val="ru-RU"/>
        </w:rPr>
        <w:t>Тропарь, глас 4: царским венцем венчася твой верх от страданий, яже претерпел еси по Христе бозе, мученков первострадальче стефане: ты бо иудейское обличивый неистовство, видел еси твоего спаса одесную отца: того убо моли о душах наших.</w:t>
      </w:r>
    </w:p>
    <w:p>
      <w:pPr>
        <w:pStyle w:val="Normal"/>
        <w:rPr>
          <w:lang w:val="ru-RU"/>
        </w:rPr>
      </w:pPr>
      <w:r>
        <w:rPr>
          <w:lang w:val="ru-RU"/>
        </w:rPr>
      </w:r>
    </w:p>
    <w:p>
      <w:pPr>
        <w:pStyle w:val="Normal"/>
        <w:rPr/>
      </w:pPr>
      <w:r>
        <w:rPr>
          <w:color w:val="FF0000"/>
          <w:lang w:val="ru-RU"/>
        </w:rPr>
        <w:t>[Смотри]</w:t>
      </w:r>
      <w:r>
        <w:rPr>
          <w:lang w:val="ru-RU"/>
        </w:rPr>
        <w:t xml:space="preserve"> По отпущении вечерни вносится честный крест, иерею оболчену в фелонь, и диакону в стихарь, со свещами и кадилом, поюще тропарь: спаси Господи: и кондак. и полагается на престол. </w:t>
      </w:r>
      <w:r>
        <w:rPr>
          <w:b/>
          <w:lang w:val="ru-RU"/>
        </w:rPr>
        <w:t>На Утрени</w:t>
      </w:r>
      <w:r>
        <w:rPr>
          <w:lang w:val="ru-RU"/>
        </w:rPr>
        <w:t>, на Бог господь, тропарь мученка, дважды. Слава, и ныне, богородичен: и обычныя кафисмы, и седальны октоиха, и чтение. Оба канона октоиха, без мученичнов: и святаго на 6, глас 8. По 3-й песни, седален, глас 1, дважды.</w:t>
      </w:r>
    </w:p>
    <w:p>
      <w:pPr>
        <w:pStyle w:val="Normal"/>
        <w:rPr>
          <w:lang w:val="ru-RU"/>
        </w:rPr>
      </w:pPr>
      <w:r>
        <w:rPr>
          <w:lang w:val="ru-RU"/>
        </w:rPr>
      </w:r>
    </w:p>
    <w:p>
      <w:pPr>
        <w:pStyle w:val="Normal"/>
        <w:rPr/>
      </w:pPr>
      <w:r>
        <w:rPr>
          <w:lang w:val="ru-RU"/>
        </w:rPr>
        <w:t>По 6-й песни, Кондак, глас 6: Первый сеялся еси на земли небесным делателем, всехвальне стефане, первый на земли за Христа кровь излиял еси блаженне: первый от него победы венцем увязлся еси на небесех, страдальцев начало, венечниче мученков первострадальне.</w:t>
      </w:r>
    </w:p>
    <w:p>
      <w:pPr>
        <w:pStyle w:val="Normal"/>
        <w:rPr>
          <w:lang w:val="ru-RU"/>
        </w:rPr>
      </w:pPr>
      <w:r>
        <w:rPr>
          <w:lang w:val="ru-RU"/>
        </w:rPr>
      </w:r>
    </w:p>
    <w:p>
      <w:pPr>
        <w:pStyle w:val="Normal"/>
        <w:rPr/>
      </w:pPr>
      <w:r>
        <w:rPr>
          <w:lang w:val="ru-RU"/>
        </w:rPr>
        <w:t xml:space="preserve">И икос. По 9-й песни, светилен октоиха. Слава, святаго. На хвалитех стихиры святаго на 4, глас 4. Подобен: яко добля: Слава, глас тойже. Самогласен: Стефан доброе начало: На стиховне октоиха. Слава, святаго, глас 5: Первомучениче апостоле: И ныне, богородичен. </w:t>
      </w:r>
      <w:r>
        <w:rPr>
          <w:b/>
          <w:lang w:val="ru-RU"/>
        </w:rPr>
        <w:t>На Литургии</w:t>
      </w:r>
      <w:r>
        <w:rPr>
          <w:lang w:val="ru-RU"/>
        </w:rPr>
        <w:t xml:space="preserve">, блаженна октоиха: и апостола песнь 3-я на 4. Прокимен, глас 8: Во всю землю: Стих: небеса поведают славу божию: Апостол деяний, зачало 17: Стефан исполнь веры и силы: Аллилуиа, глас 1: Исповедят небеса: евангелие матфеа, зачало 87: Человек некий бе домовит: Причастен: Во всю землю: </w:t>
      </w:r>
      <w:r>
        <w:rPr>
          <w:b/>
          <w:color w:val="FF0000"/>
          <w:sz w:val="32"/>
          <w:lang w:val="ru-RU"/>
        </w:rPr>
        <w:t xml:space="preserve">(:. </w:t>
      </w:r>
      <w:r>
        <w:rPr>
          <w:lang w:val="ru-RU"/>
        </w:rPr>
        <w:t>В тойже день преставление святаго блаженнаго василиа, Христа ради юродиваго, московскаго чудотворца.</w:t>
      </w:r>
    </w:p>
    <w:p>
      <w:pPr>
        <w:pStyle w:val="Normal"/>
        <w:rPr>
          <w:lang w:val="ru-RU"/>
        </w:rPr>
      </w:pPr>
      <w:r>
        <w:rPr>
          <w:lang w:val="ru-RU"/>
        </w:rPr>
      </w:r>
    </w:p>
    <w:p>
      <w:pPr>
        <w:pStyle w:val="Normal"/>
        <w:rPr>
          <w:lang w:val="ru-RU"/>
        </w:rPr>
      </w:pPr>
      <w:r>
        <w:rPr>
          <w:lang w:val="ru-RU"/>
        </w:rPr>
        <w:t>Совершается собор его, идеже лежат мощи его.</w:t>
      </w:r>
    </w:p>
    <w:p>
      <w:pPr>
        <w:pStyle w:val="Normal"/>
        <w:rPr>
          <w:lang w:val="ru-RU"/>
        </w:rPr>
      </w:pPr>
      <w:r>
        <w:rPr>
          <w:lang w:val="ru-RU"/>
        </w:rPr>
      </w:r>
    </w:p>
    <w:p>
      <w:pPr>
        <w:pStyle w:val="Normal"/>
        <w:rPr/>
      </w:pPr>
      <w:r>
        <w:rPr>
          <w:lang w:val="ru-RU"/>
        </w:rPr>
        <w:t>Тропарь, глас 8: Житие твое василие неложное, и чистота нескверна, Христа ради тело твое изнурил еси постом и бдением, и мразом и теплотою солнечною, и слотою и дождевным облаком, и просветися лице твое яко солнце: и ныне приходят к  тебе российстии народи, цари же и князи, и вси людие, прославляюще святое твое успение. тем Христа бога моли, да избавит ны от варварскаго пленения, и междоусобныя брани, и мир мирови подаст, и душам нашим велию милость.</w:t>
      </w:r>
    </w:p>
    <w:p>
      <w:pPr>
        <w:pStyle w:val="Normal"/>
        <w:rPr>
          <w:lang w:val="ru-RU"/>
        </w:rPr>
      </w:pPr>
      <w:r>
        <w:rPr>
          <w:lang w:val="ru-RU"/>
        </w:rPr>
      </w:r>
    </w:p>
    <w:p>
      <w:pPr>
        <w:pStyle w:val="Normal"/>
        <w:rPr/>
      </w:pPr>
      <w:r>
        <w:rPr>
          <w:lang w:val="ru-RU"/>
        </w:rPr>
        <w:t>Кондак, глас 4: духом божиим водимь преблаженне василие, оттрясл еси мирский мятеж, и жития треволнения возгнушался еси, и совлекся одеяний тленных, и облекся в ризу безстрастия, убежал еси ловления льстиваго миродержца, и был еси странен во твоем языце, и паче земнаго богатства избрав богатство небесное, увязлся еси венцем терпения, и ныне преблаженне василие, моли Христа бога о творящих святую память твою, да зовем ти: радуйся преблаженне василие.</w:t>
      </w:r>
    </w:p>
    <w:p>
      <w:pPr>
        <w:pStyle w:val="Normal"/>
        <w:rPr>
          <w:lang w:val="ru-RU"/>
        </w:rPr>
      </w:pPr>
      <w:r>
        <w:rPr>
          <w:lang w:val="ru-RU"/>
        </w:rPr>
      </w:r>
    </w:p>
    <w:p>
      <w:pPr>
        <w:pStyle w:val="Normal"/>
        <w:rPr/>
      </w:pPr>
      <w:r>
        <w:rPr>
          <w:b/>
          <w:sz w:val="28"/>
          <w:lang w:val="ru-RU"/>
        </w:rPr>
        <w:t>3.</w:t>
      </w:r>
      <w:r>
        <w:rPr>
          <w:lang w:val="ru-RU"/>
        </w:rPr>
        <w:t xml:space="preserve"> преподобных отец наших, исаакиа, далмата и фавста.</w:t>
      </w:r>
    </w:p>
    <w:p>
      <w:pPr>
        <w:pStyle w:val="Normal"/>
        <w:rPr>
          <w:lang w:val="ru-RU"/>
        </w:rPr>
      </w:pPr>
      <w:r>
        <w:rPr>
          <w:lang w:val="ru-RU"/>
        </w:rPr>
      </w:r>
    </w:p>
    <w:p>
      <w:pPr>
        <w:pStyle w:val="Normal"/>
        <w:rPr/>
      </w:pPr>
      <w:r>
        <w:rPr>
          <w:lang w:val="ru-RU"/>
        </w:rPr>
        <w:t xml:space="preserve">Аллилуиа, или тропарь. Стихиры Богородице, глас 8. Подобен: мученцы твои Господи: и преподобных, глас и подобен тойже. Тропарь, глас 4: Боже отец наших: ноемвриа в 20-й день. </w:t>
      </w:r>
      <w:r>
        <w:rPr>
          <w:b/>
          <w:lang w:val="ru-RU"/>
        </w:rPr>
        <w:t>На Утрени</w:t>
      </w:r>
      <w:r>
        <w:rPr>
          <w:lang w:val="ru-RU"/>
        </w:rPr>
        <w:t>, оба канона октоиха: и святых на 4, глас 8. По 3-й песни, седален, глас 8. По 6-й песни,</w:t>
      </w:r>
    </w:p>
    <w:p>
      <w:pPr>
        <w:pStyle w:val="Normal"/>
        <w:rPr>
          <w:lang w:val="ru-RU"/>
        </w:rPr>
      </w:pPr>
      <w:r>
        <w:rPr>
          <w:lang w:val="ru-RU"/>
        </w:rPr>
      </w:r>
    </w:p>
    <w:p>
      <w:pPr>
        <w:pStyle w:val="Normal"/>
        <w:rPr/>
      </w:pPr>
      <w:r>
        <w:rPr>
          <w:lang w:val="ru-RU"/>
        </w:rPr>
        <w:t>Кондак, глас 2. Подобен: В молитвах: Пощением возсиявшия яко светила, и ереси развратившия верою, песньми исаакиа восхвалим, и с далматом фавста, яко христовы угодники: того молящия о всех нас.</w:t>
      </w:r>
    </w:p>
    <w:p>
      <w:pPr>
        <w:pStyle w:val="Normal"/>
        <w:rPr>
          <w:lang w:val="ru-RU"/>
        </w:rPr>
      </w:pPr>
      <w:r>
        <w:rPr>
          <w:lang w:val="ru-RU"/>
        </w:rPr>
      </w:r>
    </w:p>
    <w:p>
      <w:pPr>
        <w:pStyle w:val="Normal"/>
        <w:rPr>
          <w:lang w:val="ru-RU"/>
        </w:rPr>
      </w:pPr>
      <w:r>
        <w:rPr>
          <w:lang w:val="ru-RU"/>
        </w:rPr>
        <w:t>И икос. По 9-й песни, светилен троичен. На стиховне октоиха.</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еподобнаго антониа римлянина, новгородскаго чудотворца.</w:t>
      </w:r>
    </w:p>
    <w:p>
      <w:pPr>
        <w:pStyle w:val="Normal"/>
        <w:rPr>
          <w:lang w:val="ru-RU"/>
        </w:rPr>
      </w:pPr>
      <w:r>
        <w:rPr>
          <w:lang w:val="ru-RU"/>
        </w:rPr>
      </w:r>
    </w:p>
    <w:p>
      <w:pPr>
        <w:pStyle w:val="Normal"/>
        <w:rPr>
          <w:lang w:val="ru-RU"/>
        </w:rPr>
      </w:pPr>
      <w:r>
        <w:rPr>
          <w:lang w:val="ru-RU"/>
        </w:rPr>
        <w:t>Совершается собор его, идеже лежат мощи его, и идеже храм его.</w:t>
      </w:r>
    </w:p>
    <w:p>
      <w:pPr>
        <w:pStyle w:val="Normal"/>
        <w:rPr>
          <w:lang w:val="ru-RU"/>
        </w:rPr>
      </w:pPr>
      <w:r>
        <w:rPr>
          <w:lang w:val="ru-RU"/>
        </w:rPr>
      </w:r>
    </w:p>
    <w:p>
      <w:pPr>
        <w:pStyle w:val="Normal"/>
        <w:rPr/>
      </w:pPr>
      <w:r>
        <w:rPr>
          <w:lang w:val="ru-RU"/>
        </w:rPr>
        <w:t>Тропарь, глас 4: Ветхий рим отечество твое оставив, на камень яко на легкий корабль возшел еси: и на нем паче естества аки безплотен по водам шествовал еси, промышлением божественнаго разума направляемь, великаго новаграда достигл еси, и обитель в нем сотворив, тело твое в ней предложил еси, яко дар освящен. тем молим тя отче антоние, моли Христа Бога, да спасет души наша.</w:t>
      </w:r>
    </w:p>
    <w:p>
      <w:pPr>
        <w:pStyle w:val="Normal"/>
        <w:rPr>
          <w:lang w:val="ru-RU"/>
        </w:rPr>
      </w:pPr>
      <w:r>
        <w:rPr>
          <w:lang w:val="ru-RU"/>
        </w:rPr>
      </w:r>
    </w:p>
    <w:p>
      <w:pPr>
        <w:pStyle w:val="Normal"/>
        <w:rPr>
          <w:lang w:val="ru-RU"/>
        </w:rPr>
      </w:pPr>
      <w:r>
        <w:rPr>
          <w:lang w:val="ru-RU"/>
        </w:rPr>
        <w:t>Кондак, глас 8. Подобен: Взбранной: Римское воспитание, великому же новуграду благодатное процветение, многими бо труды и подвиги в нем Богу угодил еси: сего ради чудес дарования от него сподобился еси, и тело твое многими леты соблюде нетленно. мы же сие лобызающе, радостно от души вопием ти: радуйся отче антоние.</w:t>
      </w:r>
    </w:p>
    <w:p>
      <w:pPr>
        <w:pStyle w:val="Normal"/>
        <w:rPr>
          <w:lang w:val="ru-RU"/>
        </w:rPr>
      </w:pPr>
      <w:r>
        <w:rPr>
          <w:lang w:val="ru-RU"/>
        </w:rPr>
      </w:r>
    </w:p>
    <w:p>
      <w:pPr>
        <w:pStyle w:val="Normal"/>
        <w:rPr/>
      </w:pPr>
      <w:r>
        <w:rPr>
          <w:b/>
          <w:sz w:val="28"/>
          <w:lang w:val="ru-RU"/>
        </w:rPr>
        <w:t>4.</w:t>
      </w:r>
      <w:r>
        <w:rPr>
          <w:lang w:val="ru-RU"/>
        </w:rPr>
        <w:t xml:space="preserve"> святых седми отроков, иже во ефесе: И святыя преподобномученцы евдокии: Аллилуиа, или тропарь. Стихиры отроков 3, глас 1. Подобен: небесных чинов: Тропарь, глас 4: мученцы твои Господи: септемвриа в 20-й день.</w:t>
      </w:r>
    </w:p>
    <w:p>
      <w:pPr>
        <w:pStyle w:val="Normal"/>
        <w:rPr>
          <w:lang w:val="ru-RU"/>
        </w:rPr>
      </w:pPr>
      <w:r>
        <w:rPr>
          <w:lang w:val="ru-RU"/>
        </w:rPr>
      </w:r>
    </w:p>
    <w:p>
      <w:pPr>
        <w:pStyle w:val="Normal"/>
        <w:rPr/>
      </w:pPr>
      <w:r>
        <w:rPr>
          <w:lang w:val="ru-RU"/>
        </w:rPr>
        <w:t>Или сей, глас тойже: Велия веры чудесе, в пещере яко в чертозе царском святии седмь отроцы пребыша, и умроша без тли: и по мнозех временех восташа яко от сна, во уверение воскресния всех человеков. тех молитвами Христе Боже помилуй нас.</w:t>
      </w:r>
    </w:p>
    <w:p>
      <w:pPr>
        <w:pStyle w:val="Normal"/>
        <w:rPr>
          <w:lang w:val="ru-RU"/>
        </w:rPr>
      </w:pPr>
      <w:r>
        <w:rPr>
          <w:lang w:val="ru-RU"/>
        </w:rPr>
      </w:r>
    </w:p>
    <w:p>
      <w:pPr>
        <w:pStyle w:val="Normal"/>
        <w:rPr/>
      </w:pPr>
      <w:r>
        <w:rPr>
          <w:b/>
          <w:lang w:val="ru-RU"/>
        </w:rPr>
        <w:t>На Утрени</w:t>
      </w:r>
      <w:r>
        <w:rPr>
          <w:lang w:val="ru-RU"/>
        </w:rPr>
        <w:t>, оба канона октоиха: и отроков на 4, глас 2. По 3-й песни, седален, глас 4. По 6-й песни,</w:t>
      </w:r>
    </w:p>
    <w:p>
      <w:pPr>
        <w:pStyle w:val="Normal"/>
        <w:rPr>
          <w:lang w:val="ru-RU"/>
        </w:rPr>
      </w:pPr>
      <w:r>
        <w:rPr>
          <w:lang w:val="ru-RU"/>
        </w:rPr>
      </w:r>
    </w:p>
    <w:p>
      <w:pPr>
        <w:pStyle w:val="Normal"/>
        <w:rPr>
          <w:lang w:val="ru-RU"/>
        </w:rPr>
      </w:pPr>
      <w:r>
        <w:rPr>
          <w:lang w:val="ru-RU"/>
        </w:rPr>
        <w:t>Кондак, глас 4. Подобен: Вознесыйся: Мира сущая тленная презревше, и нетленныя дары приемше, умерше, кроме тления пребыша: темже востают по многих летех, все погребше лютых неверие: яже во хвалении днесь вернии восхваляюще, Христа воспоим.</w:t>
      </w:r>
    </w:p>
    <w:p>
      <w:pPr>
        <w:pStyle w:val="Normal"/>
        <w:rPr>
          <w:lang w:val="ru-RU"/>
        </w:rPr>
      </w:pPr>
      <w:r>
        <w:rPr>
          <w:lang w:val="ru-RU"/>
        </w:rPr>
      </w:r>
    </w:p>
    <w:p>
      <w:pPr>
        <w:pStyle w:val="Normal"/>
        <w:rPr/>
      </w:pPr>
      <w:r>
        <w:rPr>
          <w:lang w:val="ru-RU"/>
        </w:rPr>
        <w:t>По 9-й песни, светилен октоиха. Слава, отроков: И. ныне, богородичен. На стиховне октоиха.</w:t>
      </w:r>
    </w:p>
    <w:p>
      <w:pPr>
        <w:pStyle w:val="Normal"/>
        <w:rPr>
          <w:lang w:val="ru-RU"/>
        </w:rPr>
      </w:pPr>
      <w:r>
        <w:rPr>
          <w:lang w:val="ru-RU"/>
        </w:rPr>
      </w:r>
    </w:p>
    <w:p>
      <w:pPr>
        <w:pStyle w:val="Normal"/>
        <w:rPr/>
      </w:pPr>
      <w:r>
        <w:rPr>
          <w:b/>
          <w:sz w:val="28"/>
          <w:lang w:val="ru-RU"/>
        </w:rPr>
        <w:t>5.</w:t>
      </w:r>
      <w:r>
        <w:rPr>
          <w:lang w:val="ru-RU"/>
        </w:rPr>
        <w:t xml:space="preserve"> </w:t>
      </w:r>
      <w:r>
        <w:rPr>
          <w:b/>
          <w:color w:val="000000"/>
          <w:sz w:val="32"/>
          <w:lang w:val="ru-RU"/>
        </w:rPr>
        <w:t xml:space="preserve">(:. </w:t>
      </w:r>
      <w:r>
        <w:rPr>
          <w:lang w:val="ru-RU"/>
        </w:rPr>
        <w:t>Предпразднство преображения господа нашего Иисуса Христа. И святаго мученка евсигниа.</w:t>
      </w:r>
    </w:p>
    <w:p>
      <w:pPr>
        <w:pStyle w:val="Normal"/>
        <w:rPr>
          <w:lang w:val="ru-RU"/>
        </w:rPr>
      </w:pPr>
      <w:r>
        <w:rPr>
          <w:lang w:val="ru-RU"/>
        </w:rPr>
      </w:r>
    </w:p>
    <w:p>
      <w:pPr>
        <w:pStyle w:val="Normal"/>
        <w:rPr/>
      </w:pPr>
      <w:r>
        <w:rPr>
          <w:lang w:val="ru-RU"/>
        </w:rPr>
        <w:t>Стихиры предпразднства 3, глас 4. Подобен: Дал еси знамение: И мученка 3, глас тойже: Подобен: яко добля: Слава, и ныне, предпразднства, глас 5: Приидите, взыдем на гору господню: [Аще суббота, И ныне, догматик.] На стиховне стихиры, глас 2. Подобен: Доме евфрафов: Припев: Милость и истина сретостеся: 2-й, блажени людие ведущии воскликновение: Слава, и ныне, глас 2: Иже на горе фаворстей: Тропарь, глас 4: христово преображение предусрящем, светло торжествующе предпразднственная вернии, и возопиим: приспе день божественнаго веселия, восходит на гору фаворскую владыка, божества своего облистати красоту. единожды.</w:t>
      </w:r>
    </w:p>
    <w:p>
      <w:pPr>
        <w:pStyle w:val="Normal"/>
        <w:rPr>
          <w:lang w:val="ru-RU"/>
        </w:rPr>
      </w:pPr>
      <w:r>
        <w:rPr>
          <w:lang w:val="ru-RU"/>
        </w:rPr>
      </w:r>
    </w:p>
    <w:p>
      <w:pPr>
        <w:pStyle w:val="Normal"/>
        <w:rPr/>
      </w:pPr>
      <w:r>
        <w:rPr>
          <w:b/>
          <w:lang w:val="ru-RU"/>
        </w:rPr>
        <w:t>На Утрени</w:t>
      </w:r>
      <w:r>
        <w:rPr>
          <w:lang w:val="ru-RU"/>
        </w:rPr>
        <w:t>, на Бог господь, тропарь предпразднства, трижды. и обычныя кафисмы. По кафисмах седальны предпразднства. Канон предпразднства, со ирмосом на на 6, глас 4: и трипеснца на 4: и святаго на 4, глас 8. Подобне поем 8-ю, и 9-ю песни: 3-ю же и прочия песни даже до осьмыя, предпразднства со ирмосом на 8: и святаго на 4.</w:t>
      </w:r>
    </w:p>
    <w:p>
      <w:pPr>
        <w:pStyle w:val="Normal"/>
        <w:rPr>
          <w:lang w:val="ru-RU"/>
        </w:rPr>
      </w:pPr>
      <w:r>
        <w:rPr>
          <w:lang w:val="ru-RU"/>
        </w:rPr>
      </w:r>
    </w:p>
    <w:p>
      <w:pPr>
        <w:pStyle w:val="Normal"/>
        <w:rPr/>
      </w:pPr>
      <w:r>
        <w:rPr>
          <w:lang w:val="ru-RU"/>
        </w:rPr>
        <w:t xml:space="preserve"> </w:t>
      </w:r>
      <w:r>
        <w:rPr>
          <w:color w:val="FF0000"/>
          <w:lang w:val="ru-RU"/>
        </w:rPr>
        <w:t>[Смотри]</w:t>
      </w:r>
      <w:r>
        <w:rPr>
          <w:lang w:val="ru-RU"/>
        </w:rPr>
        <w:t xml:space="preserve"> [Аще случится предпразднство в неделю, трипеснец выпеваем на повечерии.]</w:t>
      </w:r>
    </w:p>
    <w:p>
      <w:pPr>
        <w:pStyle w:val="Normal"/>
        <w:rPr>
          <w:lang w:val="ru-RU"/>
        </w:rPr>
      </w:pPr>
      <w:r>
        <w:rPr>
          <w:lang w:val="ru-RU"/>
        </w:rPr>
      </w:r>
    </w:p>
    <w:p>
      <w:pPr>
        <w:pStyle w:val="Normal"/>
        <w:rPr/>
      </w:pPr>
      <w:r>
        <w:rPr>
          <w:lang w:val="ru-RU"/>
        </w:rPr>
        <w:t>По 3-й песни, седален святаго, глас 4. По 6-й песни, Кондак предпразднства, глас 4. Подобен: явился еси: божественным днесь преображением человеческое все естество просиявает божественно в веселии зовуще: преобразуется Христос спасаяй вся.</w:t>
      </w:r>
    </w:p>
    <w:p>
      <w:pPr>
        <w:pStyle w:val="Normal"/>
        <w:rPr>
          <w:lang w:val="ru-RU"/>
        </w:rPr>
      </w:pPr>
      <w:r>
        <w:rPr>
          <w:lang w:val="ru-RU"/>
        </w:rPr>
      </w:r>
    </w:p>
    <w:p>
      <w:pPr>
        <w:pStyle w:val="Normal"/>
        <w:rPr/>
      </w:pPr>
      <w:r>
        <w:rPr>
          <w:lang w:val="ru-RU"/>
        </w:rPr>
        <w:t xml:space="preserve">И икос. По 9-й песни, светилен предпразднства. На стиховне стихиры, глас 1. Подобен: небесных чинов: с припевы их. Слава, и ныне, глас 5: Закона и пророков тя Христе, </w:t>
      </w:r>
      <w:r>
        <w:rPr>
          <w:b/>
          <w:lang w:val="ru-RU"/>
        </w:rPr>
        <w:t>На Литургии</w:t>
      </w:r>
      <w:r>
        <w:rPr>
          <w:lang w:val="ru-RU"/>
        </w:rPr>
        <w:t>, блаженна от канона предпразднства, песнь 3-я и 6-я. Апостол и евангелие дне, и утрешнее под зачало.</w:t>
      </w:r>
    </w:p>
    <w:p>
      <w:pPr>
        <w:pStyle w:val="Normal"/>
        <w:rPr>
          <w:lang w:val="ru-RU"/>
        </w:rPr>
      </w:pPr>
      <w:r>
        <w:rPr>
          <w:lang w:val="ru-RU"/>
        </w:rPr>
      </w:r>
    </w:p>
    <w:p>
      <w:pPr>
        <w:pStyle w:val="Normal"/>
        <w:rPr/>
      </w:pPr>
      <w:r>
        <w:rPr>
          <w:b/>
          <w:color w:val="FF0000"/>
          <w:sz w:val="28"/>
          <w:lang w:val="ru-RU"/>
        </w:rPr>
        <w:t xml:space="preserve">МРК </w:t>
      </w:r>
      <w:r>
        <w:rPr>
          <w:lang w:val="ru-RU"/>
        </w:rPr>
        <w:t>Подобает ведати, аще случится предпразднство преображения Христова в неделю.</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 кафисмах, на Господи воззвах, стихиры воскресны 3, и анатолиев един: и предпразднства 3: и мученка 3. Слава, предпразднства: И ныне, богородичен 1-й настоящаго гласа. На литии стихира храма, и предпразднства стиховна того дне. Слава, и ныне, предпразднства. На стиховне стихиры воскресны. Слава, и ныне, предпразднства. На благословении хлебов, тропарь: Богородице Дево радуйся: трижды. и чтение в посланиих апостольских. </w:t>
      </w:r>
      <w:r>
        <w:rPr>
          <w:color w:val="FF0000"/>
          <w:lang w:val="ru-RU"/>
        </w:rPr>
        <w:t>[Смотри]</w:t>
      </w:r>
      <w:r>
        <w:rPr>
          <w:lang w:val="ru-RU"/>
        </w:rPr>
        <w:t xml:space="preserve"> А идеже несть бдения, по Ныне отпущаеши, тропарь воскресн: Слава, и ныне, предпразднства. На повечерии, по Достойно, кондак предпразднства. </w:t>
      </w:r>
      <w:r>
        <w:rPr>
          <w:b/>
          <w:lang w:val="ru-RU"/>
        </w:rPr>
        <w:t>На Утрени</w:t>
      </w:r>
      <w:r>
        <w:rPr>
          <w:lang w:val="ru-RU"/>
        </w:rPr>
        <w:t xml:space="preserve">, тропарь воскресн, дважды. Слава, и ныне, предпразднства, и прочее до канона воскресно. Канон воскресн со ирмосом на 4: и Богородицы на 2: и предпразднства на 4: и святаго на 4. Катавасиа: крест начертав: По 3-й песни, кондак и икос предпразднства: и седален святаго. Слава, и ныне, предпразднства. По 6-й песни, кондак и икос воскресн. На 9-й песни, поем честнейшую: Светилен воскресн. дважды. Слава, и ныне, предпразднства. На хвалитех стихиры воскресны 4: и предпразднства стихиры со славным 4. Слава, стихира евангельская. И ныне: Преблагословенна еси: Славословие великое. Тропарь воскресн, ектении, и отпуст, и оглашение студитово, и обычное исхождение в притвор, и час 1-й. На 1-м часе, тропарь воскресн. Слава, предпразднства. И ныне, богородичен часов. По Отче наш, кондак предпразднства: такожде и на прочих часех глаголем пременяюще. </w:t>
      </w:r>
      <w:r>
        <w:rPr>
          <w:b/>
          <w:lang w:val="ru-RU"/>
        </w:rPr>
        <w:t>На Литургии</w:t>
      </w:r>
      <w:r>
        <w:rPr>
          <w:lang w:val="ru-RU"/>
        </w:rPr>
        <w:t>, блаженна гласа, на 6: и предпразднства песнь 3-я. По входе тропарь воскресн, предпразднства, и храма Богородицы, аще есть, и храма святаго, или святыя. Таже кондак воскресн. Слава, храма святаго, или святыя. И ныне, предпразднства. Прокимен, апостол, Аллилуиа, евангелие и причастен дне. И утренний апостол, и евангелие ряд, под зачалом.</w:t>
      </w:r>
    </w:p>
    <w:p>
      <w:pPr>
        <w:pStyle w:val="Normal"/>
        <w:rPr>
          <w:lang w:val="ru-RU"/>
        </w:rPr>
      </w:pPr>
      <w:r>
        <w:rPr>
          <w:lang w:val="ru-RU"/>
        </w:rPr>
      </w:r>
    </w:p>
    <w:p>
      <w:pPr>
        <w:pStyle w:val="Normal"/>
        <w:rPr/>
      </w:pPr>
      <w:r>
        <w:rPr>
          <w:color w:val="FF0000"/>
          <w:lang w:val="ru-RU"/>
        </w:rPr>
        <w:t>[Смотри]</w:t>
      </w:r>
      <w:r>
        <w:rPr>
          <w:lang w:val="ru-RU"/>
        </w:rPr>
        <w:t xml:space="preserve"> Вестно буди: яко аще случится праздник Христова преображения в неделю, ничтоже воскресно поется, ниже евангелие утреннее чтется: но вся служба праздника, вечер, и утро, и </w:t>
      </w:r>
      <w:r>
        <w:rPr>
          <w:b/>
          <w:lang w:val="ru-RU"/>
        </w:rPr>
        <w:t>На Литургии</w:t>
      </w:r>
      <w:r>
        <w:rPr>
          <w:lang w:val="ru-RU"/>
        </w:rPr>
        <w:t>, неизменно.</w:t>
      </w:r>
    </w:p>
    <w:p>
      <w:pPr>
        <w:pStyle w:val="Normal"/>
        <w:rPr>
          <w:lang w:val="ru-RU"/>
        </w:rPr>
      </w:pPr>
      <w:r>
        <w:rPr>
          <w:lang w:val="ru-RU"/>
        </w:rPr>
      </w:r>
    </w:p>
    <w:p>
      <w:pPr>
        <w:pStyle w:val="Normal"/>
        <w:rPr/>
      </w:pPr>
      <w:r>
        <w:rPr>
          <w:b/>
          <w:sz w:val="28"/>
          <w:lang w:val="ru-RU"/>
        </w:rPr>
        <w:t>6.</w:t>
      </w:r>
      <w:r>
        <w:rPr>
          <w:lang w:val="ru-RU"/>
        </w:rPr>
        <w:t xml:space="preserve"> </w:t>
      </w:r>
      <w:r>
        <w:rPr>
          <w:b/>
          <w:color w:val="FF0000"/>
          <w:sz w:val="32"/>
          <w:lang w:val="ru-RU"/>
        </w:rPr>
        <w:t xml:space="preserve">(+) </w:t>
      </w:r>
      <w:r>
        <w:rPr>
          <w:lang w:val="ru-RU"/>
        </w:rPr>
        <w:t>святое преображение господа бога и спаса нашего Иисуса Христа.</w:t>
      </w:r>
    </w:p>
    <w:p>
      <w:pPr>
        <w:pStyle w:val="Normal"/>
        <w:rPr>
          <w:lang w:val="ru-RU"/>
        </w:rPr>
      </w:pPr>
      <w:r>
        <w:rPr>
          <w:lang w:val="ru-RU"/>
        </w:rPr>
      </w:r>
    </w:p>
    <w:p>
      <w:pPr>
        <w:pStyle w:val="Normal"/>
        <w:rPr/>
      </w:pPr>
      <w:r>
        <w:rPr>
          <w:lang w:val="ru-RU"/>
        </w:rPr>
        <w:t>На малей вечерни, стихиры на 4, глас 1. Подобен: небесных чинов: Слава, и ныне, глас 8: Мрак законный: На стиховне стихиры, глас 2. Подобен: Доме евфрафов: Днесь христос: Припев 1-й: Твоя суть небеса, и твоя есть земля. 2-й: фавор и ермон о имени твоем возрадуетася. Слава, и ныне, глас и подобен тойже: Видеша на фаворе: Тропарь глас 6: Преобразился еси на горе Христе Боже, показавый учеником твоим славу твою, якоже можаху да возсияет и нам грешным свет твой присносущный, молитвами Богородицы, светодавче, слава тебе.</w:t>
      </w:r>
    </w:p>
    <w:p>
      <w:pPr>
        <w:pStyle w:val="Normal"/>
        <w:rPr>
          <w:lang w:val="ru-RU"/>
        </w:rPr>
      </w:pPr>
      <w:r>
        <w:rPr>
          <w:lang w:val="ru-RU"/>
        </w:rPr>
      </w:r>
    </w:p>
    <w:p>
      <w:pPr>
        <w:pStyle w:val="Normal"/>
        <w:rPr/>
      </w:pPr>
      <w:r>
        <w:rPr>
          <w:lang w:val="ru-RU"/>
        </w:rPr>
        <w:t xml:space="preserve">ектениа малая, и отпуст. На </w:t>
      </w:r>
      <w:r>
        <w:rPr>
          <w:b/>
          <w:lang w:val="ru-RU"/>
        </w:rPr>
        <w:t>Велицей Вечерни</w:t>
      </w:r>
      <w:r>
        <w:rPr>
          <w:lang w:val="ru-RU"/>
        </w:rPr>
        <w:t xml:space="preserve">, стихологиа не бывает, токмо аще есть неделя, тогда поем кафисму всю. Аще в понедельник, 1-й антифон. На Господи воззвах, стихиры на 8, глас 4, самогласны: Прежде креста твоего Господи: Слава, и ныне, глас 6: Прообразуя воскресение твое. Вход. прокимен дне. Чтения 3: 1-е: Исхода: Рече Господь к моисею, взыди ко мне на гору: 2-е, Исхода: Во днех онех, глагола Господь к моисею лицем к лицу: 3-е, царства третияго: Во днех онех, прииде илиа в вирсавию: Посем ектениа. На литии стихиры праздника, глас 2: Иже светом твоим: Слава, глас 5: Приидите взыдем: И ныне, глас тойже: Закона и пророков: На стиховне стихиры, глас 1, самогласны: Иже древле: с припевы писанными на малей вечерни. Слава, и ныне, глас 6: Петру, и иакову, и иоанну: На благословении хлебов, тропарь, глас 6: Преобразился еси на горе Христе Боже: трижды. писан на малей вечерни. И Буди имя господне: пением трижды. псалом 33: благословлю Господа: до Не лишатся всякаго блага. И чтем слово анастасиа синайскаго, емуже начало: яко страшно место сие: </w:t>
      </w:r>
      <w:r>
        <w:rPr>
          <w:b/>
          <w:lang w:val="ru-RU"/>
        </w:rPr>
        <w:t>На Утрени</w:t>
      </w:r>
      <w:r>
        <w:rPr>
          <w:lang w:val="ru-RU"/>
        </w:rPr>
        <w:t>, на Бог господь, тропарь праздника, трижды. и обычныя кафисмы, и седальны праздника: и чтем евангелие в толковании, еже от луки. И даются свещи братиям. По полиелеи седальны праздника, и чтение. Степенна, 1-й антифон 4-го гласа. Прокимен, глас 4: фавор и ермон о имени твоем возрадуетася. Стих: Твоя суть небеса, и твоя есть земля. Всякое дыхание: Стих: Хвалите бога во святых его. евангелие луки, зачало 45: Поят Иисус петра и Иоанна и иакова: псалом 50. Слава, Всяческая днесь радости исполнишася, Христос преобразися пред ученики. И ныне, тойже. Стихира, глас 5: божества твоего спасе: и прочее. Канона два: един, кир космы, глас 4. Другий, кир Иоанна, глас 8. ирмосы обою канонов, по дважды: тропари на 12. Катавасиа: крест начертав: По 3-й песни, седален, глас 4. Подобен: удивися иосиф: Слава, и ныне, тойже. По 6-й песни,</w:t>
      </w:r>
    </w:p>
    <w:p>
      <w:pPr>
        <w:pStyle w:val="Normal"/>
        <w:rPr>
          <w:lang w:val="ru-RU"/>
        </w:rPr>
      </w:pPr>
      <w:r>
        <w:rPr>
          <w:lang w:val="ru-RU"/>
        </w:rPr>
      </w:r>
    </w:p>
    <w:p>
      <w:pPr>
        <w:pStyle w:val="Normal"/>
        <w:rPr/>
      </w:pPr>
      <w:r>
        <w:rPr>
          <w:lang w:val="ru-RU"/>
        </w:rPr>
        <w:t>Кондак, глас 6: На горе преобразился еси, и якоже вмещаху ученицы твои, славу твою, Христе Боже, видеша: да егда тя узрят распинаема, страдание убо уразумеют вольное, мирови же проповедят, яко ты еси воистинну отчее сияние.</w:t>
      </w:r>
    </w:p>
    <w:p>
      <w:pPr>
        <w:pStyle w:val="Normal"/>
        <w:rPr>
          <w:lang w:val="ru-RU"/>
        </w:rPr>
      </w:pPr>
      <w:r>
        <w:rPr>
          <w:lang w:val="ru-RU"/>
        </w:rPr>
      </w:r>
    </w:p>
    <w:p>
      <w:pPr>
        <w:pStyle w:val="Normal"/>
        <w:rPr/>
      </w:pPr>
      <w:r>
        <w:rPr>
          <w:lang w:val="ru-RU"/>
        </w:rPr>
        <w:t xml:space="preserve">И икос. На 9-й песни, честнейшую не поем, аще и в неделю, но поем припев праздника: Величай душе моя: Паки вжигают свещи братия. По 9-й песни, светилен: Свете неизменный: трижды. На хвалитех стихиры на 4, глас 4. Подобен: Званный свыше: Слава, и ныне, глас 8: Поят христос: Славословие великое. По трисвятом, тропарь праздника. ектении, и отпуст. И дается елей братии от кандила спасова. Поющим нам стихиру самогласну праздника, юже волит екклисиарх. и час 1-й, и конечный отпуст. и бывает литургиа порану, бдения ради. </w:t>
      </w:r>
      <w:r>
        <w:rPr>
          <w:b/>
          <w:lang w:val="ru-RU"/>
        </w:rPr>
        <w:t>На Литургии</w:t>
      </w:r>
      <w:r>
        <w:rPr>
          <w:lang w:val="ru-RU"/>
        </w:rPr>
        <w:t xml:space="preserve">, Антифон 1. Глас 2: Стих 1. псалом 65: Воскликните господеви вся земля, пойте же имени его, дадите славу хвале его. молитвами Богородицы спасе спаси нас. Паки другий лик тойже стих: Воскликните господеви: молитвами Богородицы спасе спаси нас. И паки 1-й лик, стих 2: псалом 76: Глас грома твоего в колеси, осветиша молния твоя вселенную, подвижеся и трепетна бысть земля. молитвами Богородицы спасе спаси нас. Таже 2-й лик, стих 3: псалом 103: Во исповедание и в велелепоту облеклся еси, одеяйся светом яко ризою. молитвами Богородицы спасе спаси нас. Слава, и ныне: молитвами Богородицы спасе спаси нас. Антифон 2-й: псалом 47: Стих 1: Горы сионския, ребра северова, град царя великаго. спаси ны сыне Божий, преобразивыйся на горе поющия ти: аллилуиа. Другий лик тойже. Стих 2: псалом 77: И введе я в гору святыни своея, гору сию, юже стяжа десница его. спаси ны сыне Божий, преобразивыйся на горе: Стих 3: Гору сионю, юже возлюби и созда яко единорога святилище свое. спаси ны сыне Божий, преобразивыйся на горе: Слава, и ныне: единородный сыне и слове Божий:  Антифон 3, псалом 124, глас 6. Стих 1: Надеющийся на Господа, яко гора сион не подвижится во век. Тропарь: Преобразился еси на горе Христе Боже: Весь до конца. Стих Горы окрест его, и Господь окрест людей своих от ныне и до века. Тропарь: Преобразился еси: псалом 14. Стих 3: Господи, кто обитает в жилищи твоемъ? или кто вселится во святую гору твою? Тропарь: Преобразился еси: псалом 23. Стих 4: Кто взыдет на гору господню? или кто станет на месте святем его? Тропарь: Преобразился еси: Входное: Господи, посли свет твой, и истину твою, та мя настависта, и введоста мя в гору святую твою. Тропарь: Преобразился еси: Слава, и ныне: Кондак, глас тойже: На горе преобразился еси: Трисвятое. Прокимен, глас 4: яко возвеличишася дела твоя Господи, вся премудростию сотворил еси. Стих: благослови душе моя Господа: Апостол петрова послания, зачало 65: Потщитеся известно: Аллилуиа, глас 8: Твоя суть небеса: Стих: блажени людие: евангелие матфеа, зачало 70: Поят Иисус петра, и иакова, и Иоанна: За Достойно ирмос: рождество твое нетленно: и до отдания. Причастен: Господи во свете лица твоего пойдем, и о имени твоем возрадуемся во веки. На трапезе же разрешаем на рыбу, и елей, и вино, аще и среда или пяток. </w:t>
      </w:r>
      <w:r>
        <w:rPr>
          <w:color w:val="FF0000"/>
          <w:lang w:val="ru-RU"/>
        </w:rPr>
        <w:t>[Смотри]</w:t>
      </w:r>
      <w:r>
        <w:rPr>
          <w:lang w:val="ru-RU"/>
        </w:rPr>
        <w:t xml:space="preserve"> Подобает ведати, яко предание имамы от святых отец от спасительнаго сего праздника преображения, снедати гроздие, идеже обретается. благословение приемше от иереа. Принесену бывшу гроздию в церковь, и по анафоре раздроблену. Глаголется же и молитва на благословение гроздия. Внимай: яко аще кто от от братий снест гроздие прежде сицеваго праздника, то преслушания запрещение да приимет, и да не вкусит гроздие чрез весь август месяц, яко заповеданный устав презрев: яко да от сего навыкнут и прочии повиноватися уставу святых отец. Сие же запрещение бывает и блюдущим винограды братии. Гроздию же на трапезе по празднице сем, трижды в неделю подобает предлагатися братии: сиречь в понедельник, в среду, в пяток, да вкушают братия. Сей устав бывает и на смоквах, и над прочими овощьми: яве яко времена их, кое когда приспеет. Сия же глаголем кроме приносимых блюдущим смокви, и раздаемым: снедают бо сия.</w:t>
      </w:r>
    </w:p>
    <w:p>
      <w:pPr>
        <w:pStyle w:val="Normal"/>
        <w:rPr>
          <w:lang w:val="ru-RU"/>
        </w:rPr>
      </w:pPr>
      <w:r>
        <w:rPr>
          <w:lang w:val="ru-RU"/>
        </w:rPr>
      </w:r>
    </w:p>
    <w:p>
      <w:pPr>
        <w:pStyle w:val="Normal"/>
        <w:rPr/>
      </w:pPr>
      <w:r>
        <w:rPr>
          <w:b/>
          <w:sz w:val="28"/>
          <w:lang w:val="ru-RU"/>
        </w:rPr>
        <w:t>7.</w:t>
      </w:r>
      <w:r>
        <w:rPr>
          <w:lang w:val="ru-RU"/>
        </w:rPr>
        <w:t xml:space="preserve"> святаго преподобномученка дометиа.</w:t>
      </w:r>
    </w:p>
    <w:p>
      <w:pPr>
        <w:pStyle w:val="Normal"/>
        <w:rPr>
          <w:lang w:val="ru-RU"/>
        </w:rPr>
      </w:pPr>
      <w:r>
        <w:rPr>
          <w:lang w:val="ru-RU"/>
        </w:rPr>
      </w:r>
    </w:p>
    <w:p>
      <w:pPr>
        <w:pStyle w:val="Normal"/>
        <w:rPr>
          <w:lang w:val="ru-RU"/>
        </w:rPr>
      </w:pPr>
      <w:r>
        <w:rPr>
          <w:lang w:val="ru-RU"/>
        </w:rPr>
        <w:t>На Господи воззвах, стихиры праздника 3, глас 4. Подобен: Званный свыше: И святаго 3, глас 6. Подобен: Всю отложивше: Слава, и ныне, праздника, глас 6: Прообразуя воскресение твое: Вход. Прокимен, глас 6: Бог наш на небеси и на земли: со стихи его, писан ианнуариа в 6-й день вечера.</w:t>
      </w:r>
    </w:p>
    <w:p>
      <w:pPr>
        <w:pStyle w:val="Normal"/>
        <w:rPr>
          <w:lang w:val="ru-RU"/>
        </w:rPr>
      </w:pPr>
      <w:r>
        <w:rPr>
          <w:lang w:val="ru-RU"/>
        </w:rPr>
      </w:r>
    </w:p>
    <w:p>
      <w:pPr>
        <w:pStyle w:val="Normal"/>
        <w:rPr/>
      </w:pPr>
      <w:r>
        <w:rPr>
          <w:color w:val="FF0000"/>
          <w:lang w:val="ru-RU"/>
        </w:rPr>
        <w:t>[Смотри]</w:t>
      </w:r>
      <w:r>
        <w:rPr>
          <w:lang w:val="ru-RU"/>
        </w:rPr>
        <w:t xml:space="preserve"> Аще случится праздник сей в субботу: В пяток вечера, поем прокимен великий, со стихи его. В субботу же вечера, в праздник, поем прокимен: Господь воцарися: </w:t>
      </w:r>
      <w:r>
        <w:rPr>
          <w:color w:val="FF0000"/>
          <w:lang w:val="ru-RU"/>
        </w:rPr>
        <w:t>[Смотри]</w:t>
      </w:r>
      <w:r>
        <w:rPr>
          <w:lang w:val="ru-RU"/>
        </w:rPr>
        <w:t xml:space="preserve"> Аще случится праздник сей в неделю: Поем в субботу вечера прокимен: Господь воцарися: со стихи его. В неделю же вечера, поем прокимен великий, со стихи его. Таже, ектениа: Рцем вси: И Сподоби Господи: На стиховне стихиры праздника, глас 6.  Подобен: Тридневен: Припевы же глаголем, 1-й: Твоя суть небеса, и твоя есть земля. 2-й: фавор и ермон о имени твоем возрадуетася. [и до отдания, вечер и утро.] Слава, и ныне, глас 5: Приидите взыдем: Тропарь, глас 4: Постнически предподвизався на горе, умная врагов ополчения всеоружием креста погубил еси всеблаженне. паки же ко страдальчеству мужески облеклся еси: и обоих ради венчался еси от Бога, преподобномучениче дометие приснопамятне.</w:t>
      </w:r>
    </w:p>
    <w:p>
      <w:pPr>
        <w:pStyle w:val="Normal"/>
        <w:rPr>
          <w:lang w:val="ru-RU"/>
        </w:rPr>
      </w:pPr>
      <w:r>
        <w:rPr>
          <w:lang w:val="ru-RU"/>
        </w:rPr>
      </w:r>
    </w:p>
    <w:p>
      <w:pPr>
        <w:pStyle w:val="Normal"/>
        <w:rPr/>
      </w:pPr>
      <w:r>
        <w:rPr>
          <w:lang w:val="ru-RU"/>
        </w:rPr>
        <w:t xml:space="preserve">Слава, и ныне, праздника. На повечерии кондак праздника, и до отдания. </w:t>
      </w:r>
      <w:r>
        <w:rPr>
          <w:b/>
          <w:lang w:val="ru-RU"/>
        </w:rPr>
        <w:t>На Утрени</w:t>
      </w:r>
      <w:r>
        <w:rPr>
          <w:lang w:val="ru-RU"/>
        </w:rPr>
        <w:t>, на Бог господь, тропарь праздника дважды: и святаго. и обычныя кафисмы, и седальны праздника. Канон праздника, со ирмосом на 8, 4-го гласа, и святаго на 4, глас 6. По 3-й песни,</w:t>
      </w:r>
    </w:p>
    <w:p>
      <w:pPr>
        <w:pStyle w:val="Normal"/>
        <w:rPr>
          <w:lang w:val="ru-RU"/>
        </w:rPr>
      </w:pPr>
      <w:r>
        <w:rPr>
          <w:lang w:val="ru-RU"/>
        </w:rPr>
      </w:r>
    </w:p>
    <w:p>
      <w:pPr>
        <w:pStyle w:val="Normal"/>
        <w:rPr/>
      </w:pPr>
      <w:r>
        <w:rPr>
          <w:lang w:val="ru-RU"/>
        </w:rPr>
        <w:t>Кондак мученка, глас 6: яко преобидев тленная, и долу влекущая мудрования, преподобномучениче дометие, велик наставник монахом показался еси, не устрашився ярости царя, не хотяща чтити Христа истиннаго Бога. сего ради и скончался еси, воспевая песнь: Бог есть со мною, и никтоже на мя.</w:t>
      </w:r>
    </w:p>
    <w:p>
      <w:pPr>
        <w:pStyle w:val="Normal"/>
        <w:rPr>
          <w:lang w:val="ru-RU"/>
        </w:rPr>
      </w:pPr>
      <w:r>
        <w:rPr>
          <w:lang w:val="ru-RU"/>
        </w:rPr>
      </w:r>
    </w:p>
    <w:p>
      <w:pPr>
        <w:pStyle w:val="Normal"/>
        <w:rPr/>
      </w:pPr>
      <w:r>
        <w:rPr>
          <w:lang w:val="ru-RU"/>
        </w:rPr>
        <w:t xml:space="preserve">И седален, глас 8. Слава, и ныне, праздника. По 6-й песни, кондак и икос праздника. По 9-й песни, светилен праздника, дважды. На стиховне стихиры праздника, глас 6. Подобен: Ангельския: с преждеписанными припевы. Слава, и ныне, глас 5: Закона и пророков тя Христе: </w:t>
      </w:r>
      <w:r>
        <w:rPr>
          <w:b/>
          <w:lang w:val="ru-RU"/>
        </w:rPr>
        <w:t>На Литургии</w:t>
      </w:r>
      <w:r>
        <w:rPr>
          <w:lang w:val="ru-RU"/>
        </w:rPr>
        <w:t xml:space="preserve">, блаженна праздника, песнь 1-я обоих канонов, со ирмосом на 6. Прокимен праздника, и святаго, глас 6: честна пред господем смерть преподобных его. Стих: Что воздам господеви о всех: Апостол ко ефесеем, зачало 233: Возмогайте о господе: Аллилуиа, глас 4: праведник яко финикс процветет: евангелие Иоанна, зачало 52: Си заповедаю вам: Причастен праздника, и святаго: В память вечную: </w:t>
      </w:r>
      <w:r>
        <w:rPr>
          <w:color w:val="FF0000"/>
          <w:lang w:val="ru-RU"/>
        </w:rPr>
        <w:t>[Смотри]</w:t>
      </w:r>
      <w:r>
        <w:rPr>
          <w:lang w:val="ru-RU"/>
        </w:rPr>
        <w:t xml:space="preserve"> Аще ли случится попразднство преображения Христова в субботу, и в пяток: На Господи воззвах: Слава, праздника: И ныне, богородичен 1-й настоящаго гласа.</w:t>
      </w:r>
    </w:p>
    <w:p>
      <w:pPr>
        <w:pStyle w:val="Normal"/>
        <w:rPr>
          <w:lang w:val="ru-RU"/>
        </w:rPr>
      </w:pPr>
      <w:r>
        <w:rPr>
          <w:lang w:val="ru-RU"/>
        </w:rPr>
      </w:r>
    </w:p>
    <w:p>
      <w:pPr>
        <w:pStyle w:val="Normal"/>
        <w:rPr/>
      </w:pPr>
      <w:r>
        <w:rPr>
          <w:color w:val="FF0000"/>
          <w:lang w:val="ru-RU"/>
        </w:rPr>
        <w:t>[Смотри]</w:t>
      </w:r>
      <w:r>
        <w:rPr>
          <w:lang w:val="ru-RU"/>
        </w:rPr>
        <w:t xml:space="preserve"> Аще случится попразднство преображения Христова в неделю: На </w:t>
      </w:r>
      <w:r>
        <w:rPr>
          <w:b/>
          <w:lang w:val="ru-RU"/>
        </w:rPr>
        <w:t>Велицей Вечерни</w:t>
      </w:r>
      <w:r>
        <w:rPr>
          <w:lang w:val="ru-RU"/>
        </w:rPr>
        <w:t xml:space="preserve">, по обычной кафисме, на Господи воззвах, стихиры воскресны 3, и анатолиев 1: и праздника 3 того дне: и святаго минеи 3. </w:t>
      </w:r>
      <w:r>
        <w:rPr>
          <w:color w:val="FF0000"/>
          <w:lang w:val="ru-RU"/>
        </w:rPr>
        <w:t>[Смотри]</w:t>
      </w:r>
      <w:r>
        <w:rPr>
          <w:lang w:val="ru-RU"/>
        </w:rPr>
        <w:t xml:space="preserve"> [Аще ли поется святый на 6, или емуже и полиелей, поем стихиры воскресны 3, и праздника 3, и святаго 4. Слава, святаго.] Аще же ни, Слава, праздника: И ныне, богородичен 1-й, гласа. На литии стихиры праздника, того дне рядовыя стиховныя. Слава, и ныне, праздника, писан </w:t>
      </w:r>
      <w:r>
        <w:rPr>
          <w:b/>
          <w:lang w:val="ru-RU"/>
        </w:rPr>
        <w:t>на Утрени</w:t>
      </w:r>
      <w:r>
        <w:rPr>
          <w:lang w:val="ru-RU"/>
        </w:rPr>
        <w:t xml:space="preserve"> на стиховне. Аще ли имать святый славник: Слава, святаго: И ныне, праздника. На стиховне стихиры воскресны. Слава, святаго, аще есть: И ныне, праздника. Аще ли ни, Слава, и ныне, праздника. На благословении хлебов, тропарь: Богородице Дево: дважды, и праздника единожды. </w:t>
      </w:r>
      <w:r>
        <w:rPr>
          <w:b/>
          <w:lang w:val="ru-RU"/>
        </w:rPr>
        <w:t>На Утрени</w:t>
      </w:r>
      <w:r>
        <w:rPr>
          <w:lang w:val="ru-RU"/>
        </w:rPr>
        <w:t xml:space="preserve">, на Бог господь: тропарь воскресн дважды. Слава, святаго, аще есть, И ныне, праздника. Аще ли ни, Слава, и ныне, праздника. По кафисмах седальны воскресны, с богородичны их. и чтение во евангелии толковом, и непорочны с тропари. впакои гласа. Степенна, и прокимен гласа, и Всякое дыхание. евангелие воскресно, и стихира воскресна. Канон воскресн со ирмосом на 4: и Богородицы на 2, и праздника на 4, и святаго на 4. Катавасиа: Лицы израильтестии: Аще полиелей, или славословие, поем канон воскресн со ирмосом на 4, и праздника на 4, и святаго, на 6. По 3-й песни, кондак праздника, и святаго, аще имать, и икос, и седален святаго. Слава, и ныне, праздника: и чтение. По 6-й песни, кондак воскресн, и икос, и пролог. На 9 и песни, поем честнейшую: Светилен воскресн. Слава, святаго, аще имать: аще ли ни, Слава, и ныне, праздника. На хвалитех стихиры воскресны 4, и святаго, аще имать подобны, 3: и самогласен иже на славу поем с припевы его. Аще ли не имать святый хвалитных, поем воскресны на 4: и праздника на 4 того дне стиховныя утренния, с припевы праздника. Слава, стихира евангельская. И ныне: Преблагословенна еси: Славословие великое. По трисвятом тропарь воскресн точию. ектении, и отпуст, и оглашение, и обычное исхождение в притвор, и час 1. На 1-м часе, тропарь воскресн. Слава, праздника: И ныне, богородичен часов. По Отче наш, кондак праздника. Такожде и в прочия часы глаголем кондак праздника, и воскресн пременяюще. Аще полиелей, и святаго. </w:t>
      </w:r>
      <w:r>
        <w:rPr>
          <w:b/>
          <w:lang w:val="ru-RU"/>
        </w:rPr>
        <w:t>На Литургии</w:t>
      </w:r>
      <w:r>
        <w:rPr>
          <w:lang w:val="ru-RU"/>
        </w:rPr>
        <w:t>, блаженна гласа на 6: и праздника песнь рядовая на 4. Аще ли имать святый песнь: и блаженна воскресна на 4: и праздника песнь рядовая на 4: и святаго песнь 6-я, на 4. По входе тропарь воскресн, и праздника, таже храма и святаго, аще имать. Слава, кондак святаго. И ныне, праздника. Аще ли не имать святый тропаря и кондака, Слава, воскресн. И ныне, праздника. Прокимен воскресн гласа, и праздника. Апостол и евангелие дне. Причастен: Хвалите Господа с небес: и праздника. Аще имать святый апостол и евангелие: тогда поем прокимен воскресн, гласа, и святаго. Апостол и евангелие дне, и святаго. Причастен: Хвалите Господа с небес: И святаго.</w:t>
      </w:r>
    </w:p>
    <w:p>
      <w:pPr>
        <w:pStyle w:val="Normal"/>
        <w:rPr>
          <w:lang w:val="ru-RU"/>
        </w:rPr>
      </w:pPr>
      <w:r>
        <w:rPr>
          <w:lang w:val="ru-RU"/>
        </w:rPr>
      </w:r>
    </w:p>
    <w:p>
      <w:pPr>
        <w:pStyle w:val="Normal"/>
        <w:rPr/>
      </w:pPr>
      <w:r>
        <w:rPr>
          <w:b/>
          <w:sz w:val="28"/>
          <w:lang w:val="ru-RU"/>
        </w:rPr>
        <w:t>8.</w:t>
      </w:r>
      <w:r>
        <w:rPr>
          <w:lang w:val="ru-RU"/>
        </w:rPr>
        <w:t xml:space="preserve"> святаго емилиана исповедника епискпа кизическаго: Стихиры праздника 3, глас 4. Подобен: Дал еси знамение: И святаго 3, глас тойже. Подобен: Званный свыше: Слава, и ныне, праздника, глас 1: Иже древле с моисеем: На стиховне стихиры праздника, глас 2. Подобен: Доме евфрафов: с припевом. Слава, и ныне, глас 1: Твоего единороднаго сына: Тропарь праздника. </w:t>
      </w:r>
      <w:r>
        <w:rPr>
          <w:b/>
          <w:lang w:val="ru-RU"/>
        </w:rPr>
        <w:t>На Утрени</w:t>
      </w:r>
      <w:r>
        <w:rPr>
          <w:lang w:val="ru-RU"/>
        </w:rPr>
        <w:t>, на Бог господь, тропарь праздника, трижды. Обычныя кафисмы, и седальны праздника. Канон праздника, со ирмосом на 8, 8-го гласа: и святаго на 4, глас 1. По 3-й песни,</w:t>
      </w:r>
    </w:p>
    <w:p>
      <w:pPr>
        <w:pStyle w:val="Normal"/>
        <w:rPr>
          <w:lang w:val="ru-RU"/>
        </w:rPr>
      </w:pPr>
      <w:r>
        <w:rPr>
          <w:lang w:val="ru-RU"/>
        </w:rPr>
      </w:r>
    </w:p>
    <w:p>
      <w:pPr>
        <w:pStyle w:val="Normal"/>
        <w:rPr>
          <w:lang w:val="ru-RU"/>
        </w:rPr>
      </w:pPr>
      <w:r>
        <w:rPr>
          <w:lang w:val="ru-RU"/>
        </w:rPr>
        <w:t>Кондак святаго, глас 3: Добляго тя поборника по Троице явльшася, церковь славит поюще емилиане, за нюже пострадал еси: сего ради почитаем память твою, языческаго нашествия избави рабы твоя.</w:t>
      </w:r>
    </w:p>
    <w:p>
      <w:pPr>
        <w:pStyle w:val="Normal"/>
        <w:rPr>
          <w:lang w:val="ru-RU"/>
        </w:rPr>
      </w:pPr>
      <w:r>
        <w:rPr>
          <w:lang w:val="ru-RU"/>
        </w:rPr>
      </w:r>
    </w:p>
    <w:p>
      <w:pPr>
        <w:pStyle w:val="Normal"/>
        <w:rPr/>
      </w:pPr>
      <w:r>
        <w:rPr>
          <w:lang w:val="ru-RU"/>
        </w:rPr>
        <w:t xml:space="preserve">И седален, глас тойже. Слава, и ныне, праздника, глас тойже. По 6-й песни, кондак праздника, и икос. По 9-й песни, светилен праздника, дважды. На стиховне стихиры праздника, глас 2. Подобен: Доме евфрафов: с припевы их. Слава, и ныне, глас 1: Неодержимое твоего: </w:t>
      </w:r>
      <w:r>
        <w:rPr>
          <w:b/>
          <w:lang w:val="ru-RU"/>
        </w:rPr>
        <w:t>На Литургии</w:t>
      </w:r>
      <w:r>
        <w:rPr>
          <w:lang w:val="ru-RU"/>
        </w:rPr>
        <w:t>, блаженна праздника, песнь 3-я обоих канонов, со ирмосом на 6.</w:t>
      </w:r>
    </w:p>
    <w:p>
      <w:pPr>
        <w:pStyle w:val="Normal"/>
        <w:rPr>
          <w:lang w:val="ru-RU"/>
        </w:rPr>
      </w:pPr>
      <w:r>
        <w:rPr>
          <w:lang w:val="ru-RU"/>
        </w:rPr>
      </w:r>
    </w:p>
    <w:p>
      <w:pPr>
        <w:pStyle w:val="Normal"/>
        <w:rPr/>
      </w:pPr>
      <w:r>
        <w:rPr>
          <w:b/>
          <w:sz w:val="28"/>
          <w:lang w:val="ru-RU"/>
        </w:rPr>
        <w:t>9.</w:t>
      </w:r>
      <w:r>
        <w:rPr>
          <w:lang w:val="ru-RU"/>
        </w:rPr>
        <w:t xml:space="preserve"> </w:t>
      </w:r>
      <w:r>
        <w:rPr>
          <w:b/>
          <w:color w:val="FF0000"/>
          <w:sz w:val="32"/>
          <w:lang w:val="ru-RU"/>
        </w:rPr>
        <w:t xml:space="preserve">+ </w:t>
      </w:r>
      <w:r>
        <w:rPr>
          <w:lang w:val="ru-RU"/>
        </w:rPr>
        <w:t>святаго апостола матфиа.</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ем, блажен муж, 1-й антифон. На Господи воззвах стихиры на 8: праздника 3, глас 2. Подобен: егда от древа: И апостола 5, глас 1: Подобен: Всехвальнии мученцы: Слава, глас 6: Излияся благодать: И ныне, праздника, глас 2: Иже светом твоим: Вход, прокимен дне: и чтения 3: 1, деяний святых апостол: Во дни тыя, востав петр: 2, Соборнаго послания иоаннова: Возлюбленнии, аще сердце наше: 3, Тогоже соборнаго послания иоаннова: Возлюбленнии, аще сице возлюбил есть нас бог: На стиховне, стихиры праздника, глас 6. Подобен: Тридневен: Слава, апостола, глас 2: Ревности божественныя: И ныне, праздника, глас тойже: Иже на горе фаворстей: По трисвятом, Тропарь апостола, глас 3: Апостоле святый матфие: септемвриа в 22-й день. Слава, и ныне, праздника. И отпуст. </w:t>
      </w:r>
      <w:r>
        <w:rPr>
          <w:b/>
          <w:lang w:val="ru-RU"/>
        </w:rPr>
        <w:t>На Утрени</w:t>
      </w:r>
      <w:r>
        <w:rPr>
          <w:lang w:val="ru-RU"/>
        </w:rPr>
        <w:t xml:space="preserve">, на Бог господь, тропарь праздника, дважды. Слава, апостола: И ныне, праздника. По кафисмах седален апостола: Слава, и ныне, праздника. По полиелеи седален апостола, глас 8, дважды. Слава, и ныне, праздника, глас 4. Степенна, 1-й антифон 4-го гласа. Прокимен, глас 4: Во всю землю: Стих: небеса поведают: Всякое дыхание: евангелие Иоанна, зачало 67: явися Иисус учеником своим: По 50-м псалме стихира, глас 6: Излияся благодать: писана на Господи воззвах: Слава. Канон праздника со ирмосом на 6, глас 4: и апостола на 8, глас 8. Катавасиа праздника: Лицы израильтестии: По 3-й песни, кондак и икос праздника: и седален апостола, глас 8, дважды. Слава, и ныне, праздника, глас тойже. По 6-й песни, </w:t>
      </w:r>
    </w:p>
    <w:p>
      <w:pPr>
        <w:pStyle w:val="Normal"/>
        <w:rPr>
          <w:lang w:val="ru-RU"/>
        </w:rPr>
      </w:pPr>
      <w:r>
        <w:rPr>
          <w:lang w:val="ru-RU"/>
        </w:rPr>
      </w:r>
    </w:p>
    <w:p>
      <w:pPr>
        <w:pStyle w:val="Normal"/>
        <w:rPr/>
      </w:pPr>
      <w:r>
        <w:rPr>
          <w:lang w:val="ru-RU"/>
        </w:rPr>
        <w:t>Кондак апостола, глас 4. Подобен: явился еси: Светозарное яко солнце во весь мир изшедшее вещание твое, просвещает языческую церковь благодатию, чудоносче матфие апостоле.</w:t>
      </w:r>
    </w:p>
    <w:p>
      <w:pPr>
        <w:pStyle w:val="Normal"/>
        <w:rPr>
          <w:lang w:val="ru-RU"/>
        </w:rPr>
      </w:pPr>
      <w:r>
        <w:rPr>
          <w:lang w:val="ru-RU"/>
        </w:rPr>
      </w:r>
    </w:p>
    <w:p>
      <w:pPr>
        <w:pStyle w:val="Normal"/>
        <w:rPr>
          <w:b/>
          <w:b/>
          <w:sz w:val="28"/>
          <w:lang w:val="ru-RU"/>
        </w:rPr>
      </w:pPr>
      <w:r>
        <w:rPr>
          <w:lang w:val="ru-RU"/>
        </w:rPr>
        <w:t xml:space="preserve">И икос, и пролог. По 9-й песни светилен апостола, дважды. Слава, и ныне, праздника. На хвалитех стихиры, на 6: праздника 3, глас 2. Подобен: Доме евфрафов: И апостола 3, глас 4. Подобен: яко добля: Слава, глас 2: оставив земная: И ныне, праздника, глас тойже: Видеша на горе фаворстей: Славословие великое. По трисвятом, тропарь апостола. Слава, и ныне, праздника. ектении, и отпуст, и час 1. </w:t>
      </w:r>
      <w:r>
        <w:rPr>
          <w:b/>
          <w:lang w:val="ru-RU"/>
        </w:rPr>
        <w:t>На Литургии</w:t>
      </w:r>
      <w:r>
        <w:rPr>
          <w:lang w:val="ru-RU"/>
        </w:rPr>
        <w:t xml:space="preserve">, блаженна праздника, песнь 4, на 4: и апостола песнь 6, на 4. Прокимен праздника и апостола, глас 8: Во всю землю: Стих: небеса поведают: Апостол деяний, зачало 2: Возвратишася апостоли: Аллилуиа, глас 1: Исповедят небеса: евангелие луки, зачало 40: Созва Иисус обанадесяте: Причастен праздника, и апостола: Во всю землю изыде вещание их: </w:t>
      </w:r>
    </w:p>
    <w:p>
      <w:pPr>
        <w:pStyle w:val="Normal"/>
        <w:rPr>
          <w:b/>
          <w:b/>
          <w:sz w:val="28"/>
          <w:lang w:val="ru-RU"/>
        </w:rPr>
      </w:pPr>
      <w:r>
        <w:rPr>
          <w:b/>
          <w:sz w:val="28"/>
          <w:lang w:val="ru-RU"/>
        </w:rPr>
      </w:r>
    </w:p>
    <w:p>
      <w:pPr>
        <w:pStyle w:val="Normal"/>
        <w:rPr/>
      </w:pPr>
      <w:r>
        <w:rPr>
          <w:b/>
          <w:sz w:val="28"/>
          <w:lang w:val="ru-RU"/>
        </w:rPr>
        <w:t>10.</w:t>
      </w:r>
      <w:r>
        <w:rPr>
          <w:lang w:val="ru-RU"/>
        </w:rPr>
        <w:t xml:space="preserve"> святаго мученка и архидиакона лаврентиа.</w:t>
      </w:r>
    </w:p>
    <w:p>
      <w:pPr>
        <w:pStyle w:val="Normal"/>
        <w:rPr>
          <w:lang w:val="ru-RU"/>
        </w:rPr>
      </w:pPr>
      <w:r>
        <w:rPr>
          <w:lang w:val="ru-RU"/>
        </w:rPr>
      </w:r>
    </w:p>
    <w:p>
      <w:pPr>
        <w:pStyle w:val="Normal"/>
        <w:rPr/>
      </w:pPr>
      <w:r>
        <w:rPr>
          <w:lang w:val="ru-RU"/>
        </w:rPr>
        <w:t xml:space="preserve">Стихиры праздника 3, глас 4. Подобен: Дал еси знамение: И святаго 3: глас 1. Подобен: небесных чинов: Слава, и ныне, праздника, глас 4: Прежде креста твоего Господи, гора небеси: На стиховне стихиры праздника, глас 2. Подобен: Доме евфрафов: Слава, и ныне, праздника, глас 4: Прежде креста твоего: Тропарь, глас 4: мученк твой Господи, лаврентий: септемвриа во 2-й день: и праздника. </w:t>
      </w:r>
      <w:r>
        <w:rPr>
          <w:b/>
          <w:lang w:val="ru-RU"/>
        </w:rPr>
        <w:t>На Утрени</w:t>
      </w:r>
      <w:r>
        <w:rPr>
          <w:lang w:val="ru-RU"/>
        </w:rPr>
        <w:t>, обычныя кафисмы, и седальны праздника. Канон праздника со ирмосом на 8: и святаго на 4, глас 4. По 3-й песни,</w:t>
      </w:r>
    </w:p>
    <w:p>
      <w:pPr>
        <w:pStyle w:val="Normal"/>
        <w:rPr>
          <w:lang w:val="ru-RU"/>
        </w:rPr>
      </w:pPr>
      <w:r>
        <w:rPr>
          <w:lang w:val="ru-RU"/>
        </w:rPr>
      </w:r>
    </w:p>
    <w:p>
      <w:pPr>
        <w:pStyle w:val="Normal"/>
        <w:rPr/>
      </w:pPr>
      <w:r>
        <w:rPr>
          <w:lang w:val="ru-RU"/>
        </w:rPr>
        <w:t>Кондак святаго, глас 2. Подобен: Вышних ищя: огнем божественным распалив сердце твое, огнь страстей до конца испепелил еси, страдальцев утверждение, богоносе мучениче лаврентие, и в страданиих вопиял еси верно: ничтоже мя разлучит любве христовы.</w:t>
      </w:r>
    </w:p>
    <w:p>
      <w:pPr>
        <w:pStyle w:val="Normal"/>
        <w:rPr>
          <w:lang w:val="ru-RU"/>
        </w:rPr>
      </w:pPr>
      <w:r>
        <w:rPr>
          <w:lang w:val="ru-RU"/>
        </w:rPr>
      </w:r>
    </w:p>
    <w:p>
      <w:pPr>
        <w:pStyle w:val="Normal"/>
        <w:rPr/>
      </w:pPr>
      <w:r>
        <w:rPr>
          <w:lang w:val="ru-RU"/>
        </w:rPr>
        <w:t xml:space="preserve">И икос, и седален, глас 8. Слава, и ныне, праздника. По 6-й песни, кондак и икос праздника. По 9-й песни, светилен праздника, дважды. На стиховне стихиры, праздника, глас 6. Подобен: Ангельския: Слава, и ныне, глас тойже: владычице чистая: </w:t>
      </w:r>
      <w:r>
        <w:rPr>
          <w:b/>
          <w:lang w:val="ru-RU"/>
        </w:rPr>
        <w:t>На Литургии</w:t>
      </w:r>
      <w:r>
        <w:rPr>
          <w:lang w:val="ru-RU"/>
        </w:rPr>
        <w:t>, блаженна праздника, песнь 5-я обоих канонов, со ирмосом на 6.</w:t>
      </w:r>
    </w:p>
    <w:p>
      <w:pPr>
        <w:pStyle w:val="Normal"/>
        <w:rPr>
          <w:lang w:val="ru-RU"/>
        </w:rPr>
      </w:pPr>
      <w:r>
        <w:rPr>
          <w:lang w:val="ru-RU"/>
        </w:rPr>
      </w:r>
    </w:p>
    <w:p>
      <w:pPr>
        <w:pStyle w:val="Normal"/>
        <w:rPr/>
      </w:pPr>
      <w:r>
        <w:rPr>
          <w:b/>
          <w:sz w:val="28"/>
          <w:lang w:val="ru-RU"/>
        </w:rPr>
        <w:t>11.</w:t>
      </w:r>
      <w:r>
        <w:rPr>
          <w:lang w:val="ru-RU"/>
        </w:rPr>
        <w:t xml:space="preserve"> святаго мученка и архидиакона евпла.</w:t>
      </w:r>
    </w:p>
    <w:p>
      <w:pPr>
        <w:pStyle w:val="Normal"/>
        <w:rPr>
          <w:lang w:val="ru-RU"/>
        </w:rPr>
      </w:pPr>
      <w:r>
        <w:rPr>
          <w:lang w:val="ru-RU"/>
        </w:rPr>
      </w:r>
    </w:p>
    <w:p>
      <w:pPr>
        <w:pStyle w:val="Normal"/>
        <w:rPr/>
      </w:pPr>
      <w:r>
        <w:rPr>
          <w:lang w:val="ru-RU"/>
        </w:rPr>
        <w:t xml:space="preserve">Стихиры праздника 3, глас 1. Подобен: небесных чинов: И святаго три, глас 4. Подобен: Дал еси знамение: Слава, и ныне, праздника: Гора яже иногда: На стиховне стихиры праздника, глас 2. Подобен: Доме евфрафов: Слава, и ныне, глас 4: На горе высоце: Тропарь, глас 4: мученк твой Господи: септемвриа во 2-й день: и праздника. </w:t>
      </w:r>
      <w:r>
        <w:rPr>
          <w:b/>
          <w:lang w:val="ru-RU"/>
        </w:rPr>
        <w:t>На Утрени</w:t>
      </w:r>
      <w:r>
        <w:rPr>
          <w:lang w:val="ru-RU"/>
        </w:rPr>
        <w:t>, на Бог господь, тропарь праздника, дважды. Слава, мученка: И ныне, праздника. и обычныя кафисмы, и седальны праздника. Канон праздника, со ирмосом на 8: и святаго на 4, глас 4. По 3-й песни,</w:t>
      </w:r>
    </w:p>
    <w:p>
      <w:pPr>
        <w:pStyle w:val="Normal"/>
        <w:rPr>
          <w:lang w:val="ru-RU"/>
        </w:rPr>
      </w:pPr>
      <w:r>
        <w:rPr>
          <w:lang w:val="ru-RU"/>
        </w:rPr>
      </w:r>
    </w:p>
    <w:p>
      <w:pPr>
        <w:pStyle w:val="Normal"/>
        <w:rPr/>
      </w:pPr>
      <w:r>
        <w:rPr>
          <w:lang w:val="ru-RU"/>
        </w:rPr>
        <w:t>Кондак святаго, глас 1. Подобен: Лик ангельский: Законы христовы в руку обнося, предстал еси вопия врагом в подвизе: самозван есть страдальчествовати твердейши. темже приклонив радостно выю твою, подъял еси усечение мечем, скончавый течение твое.</w:t>
      </w:r>
    </w:p>
    <w:p>
      <w:pPr>
        <w:pStyle w:val="Normal"/>
        <w:rPr>
          <w:lang w:val="ru-RU"/>
        </w:rPr>
      </w:pPr>
      <w:r>
        <w:rPr>
          <w:lang w:val="ru-RU"/>
        </w:rPr>
      </w:r>
    </w:p>
    <w:p>
      <w:pPr>
        <w:pStyle w:val="Normal"/>
        <w:rPr/>
      </w:pPr>
      <w:r>
        <w:rPr>
          <w:lang w:val="ru-RU"/>
        </w:rPr>
        <w:t xml:space="preserve">И седален, глас 1. Слава, и ныне, праздника, глас 4. По 6-й песни кондак и икос праздника. По 9-й песни, светилен праздника, дважды. На стиховне, стихиры праздника, глас 2. Подобен: Доме евфрафов: Слава, и ныне, глас и подобен тойже: Глас отечь с небесе: </w:t>
      </w:r>
      <w:r>
        <w:rPr>
          <w:b/>
          <w:lang w:val="ru-RU"/>
        </w:rPr>
        <w:t>На Литургии</w:t>
      </w:r>
      <w:r>
        <w:rPr>
          <w:lang w:val="ru-RU"/>
        </w:rPr>
        <w:t>, блаженна праздника, песнь 6-я обоих канонов, со ирмосом на 6.</w:t>
      </w:r>
    </w:p>
    <w:p>
      <w:pPr>
        <w:pStyle w:val="Normal"/>
        <w:rPr>
          <w:lang w:val="ru-RU"/>
        </w:rPr>
      </w:pPr>
      <w:r>
        <w:rPr>
          <w:lang w:val="ru-RU"/>
        </w:rPr>
      </w:r>
    </w:p>
    <w:p>
      <w:pPr>
        <w:pStyle w:val="Normal"/>
        <w:rPr/>
      </w:pPr>
      <w:r>
        <w:rPr>
          <w:b/>
          <w:sz w:val="28"/>
          <w:lang w:val="ru-RU"/>
        </w:rPr>
        <w:t>12.</w:t>
      </w:r>
      <w:r>
        <w:rPr>
          <w:lang w:val="ru-RU"/>
        </w:rPr>
        <w:t xml:space="preserve"> святых мученк, фотия и аникиты: Поется же с ними служба и святаго максима исповедника. Стихиры мученков 3, глас 4. Подобен: Дал еси знамение: И преподобнаго 3, глас тойже. Подобен: яко добля: Слава, преподобнаго, глас 8: Монахов множества: И ныне, праздника, глас тойже: Мрак законный: На стиховне, стихиры праздника, глас 2. Подобен: Доме евфрафов: Слава, преподобнаго, глас 6: преподобне отче, во всю землю: И ныне, праздника, глас 5: божества твоего спасе: Тропарь, глас 4: мученцы твои Господи: септемвриа в 20-й день. И преподобнаго, глас 8: Православия наставниче: октовриа в 11-й день. И ныне, праздника. </w:t>
      </w:r>
      <w:r>
        <w:rPr>
          <w:b/>
          <w:lang w:val="ru-RU"/>
        </w:rPr>
        <w:t>На Утрени</w:t>
      </w:r>
      <w:r>
        <w:rPr>
          <w:lang w:val="ru-RU"/>
        </w:rPr>
        <w:t>, на Бог господь, тропарь праздника, единожды: и мученков, единожды. Слава, преподобнаго: И ныне, праздника: и обычныя кафисмы: и седальны праздника. Канон праздника, со ирмосом на 6: и мученков на 4, глас 4: и преподобнаго на 4, глас 8. По 3-й песни,</w:t>
      </w:r>
    </w:p>
    <w:p>
      <w:pPr>
        <w:pStyle w:val="Normal"/>
        <w:rPr>
          <w:lang w:val="ru-RU"/>
        </w:rPr>
      </w:pPr>
      <w:r>
        <w:rPr>
          <w:lang w:val="ru-RU"/>
        </w:rPr>
      </w:r>
    </w:p>
    <w:p>
      <w:pPr>
        <w:pStyle w:val="Normal"/>
        <w:rPr/>
      </w:pPr>
      <w:r>
        <w:rPr>
          <w:lang w:val="ru-RU"/>
        </w:rPr>
        <w:t>Кондак преподобнаго, глас 6. Подобен: еже о нас: Свет трисиянный всельшийся в душу твою, сосуд избран показа тя всеблаженне, являюща божественная концем: неудобопостижных разумений ты сказуяй блаженне, и троицу всем максиме воспроповедуяй ясно, пресущную безначальну.</w:t>
      </w:r>
    </w:p>
    <w:p>
      <w:pPr>
        <w:pStyle w:val="Normal"/>
        <w:rPr>
          <w:lang w:val="ru-RU"/>
        </w:rPr>
      </w:pPr>
      <w:r>
        <w:rPr>
          <w:lang w:val="ru-RU"/>
        </w:rPr>
      </w:r>
    </w:p>
    <w:p>
      <w:pPr>
        <w:pStyle w:val="Normal"/>
        <w:rPr/>
      </w:pPr>
      <w:r>
        <w:rPr>
          <w:lang w:val="ru-RU"/>
        </w:rPr>
        <w:t xml:space="preserve">И икос, и седален мученков, глас 4. Слава, преподобнаго, глас 3. И ныне, праздника. По 6-й песни, кондак и икос праздника. По 9-й песни, светилен преподобнаго: Труба явился еси премудрости: Слава, и ныне, праздника. На стиховне праздника, глас 2. Подобен: Доме евфрафов: Слава, и ныне, тойже. </w:t>
      </w:r>
      <w:r>
        <w:rPr>
          <w:b/>
          <w:lang w:val="ru-RU"/>
        </w:rPr>
        <w:t>На Литургии</w:t>
      </w:r>
      <w:r>
        <w:rPr>
          <w:lang w:val="ru-RU"/>
        </w:rPr>
        <w:t>, блаженна праздника, песнь 6-я, и 8-я, от обоих канонов, со ирмосом на 6.</w:t>
      </w:r>
    </w:p>
    <w:p>
      <w:pPr>
        <w:pStyle w:val="Normal"/>
        <w:rPr>
          <w:b/>
          <w:b/>
          <w:sz w:val="28"/>
          <w:lang w:val="ru-RU"/>
        </w:rPr>
      </w:pPr>
      <w:r>
        <w:rPr>
          <w:b/>
          <w:sz w:val="28"/>
          <w:lang w:val="ru-RU"/>
        </w:rPr>
      </w:r>
    </w:p>
    <w:p>
      <w:pPr>
        <w:pStyle w:val="Normal"/>
        <w:rPr/>
      </w:pPr>
      <w:r>
        <w:rPr>
          <w:b/>
          <w:sz w:val="28"/>
          <w:lang w:val="ru-RU"/>
        </w:rPr>
        <w:t>13.</w:t>
      </w:r>
      <w:r>
        <w:rPr>
          <w:lang w:val="ru-RU"/>
        </w:rPr>
        <w:t xml:space="preserve"> преподобнаго отца нашего максима исповедника. В сий же день отдается праздник господня преображения: и поется служба вся праздника.</w:t>
      </w:r>
    </w:p>
    <w:p>
      <w:pPr>
        <w:pStyle w:val="Normal"/>
        <w:rPr>
          <w:lang w:val="ru-RU"/>
        </w:rPr>
      </w:pPr>
      <w:r>
        <w:rPr>
          <w:lang w:val="ru-RU"/>
        </w:rPr>
      </w:r>
    </w:p>
    <w:p>
      <w:pPr>
        <w:pStyle w:val="Normal"/>
        <w:rPr/>
      </w:pPr>
      <w:r>
        <w:rPr>
          <w:lang w:val="ru-RU"/>
        </w:rPr>
        <w:t xml:space="preserve">Вечер, обычная кафисма, на Господи воззвах, стихиры праздника на 6, поемыя на самый праздник: Слава, и ныне, праздника. Аще суббота. Слава праздника, И ныне, догматик настоящаго гласа. На стиховне стихиры, и Слава, и ныне, праздника. Тропарь праздника. ектениа, и отпуст. На повечерии, по трисвятом кондак праздника. </w:t>
      </w:r>
      <w:r>
        <w:rPr>
          <w:sz w:val="18"/>
          <w:lang w:val="ru-RU"/>
        </w:rPr>
        <w:t xml:space="preserve">Полунощницу же поем по обычаю, с тропари дневными. </w:t>
      </w:r>
      <w:r>
        <w:rPr>
          <w:b/>
          <w:lang w:val="ru-RU"/>
        </w:rPr>
        <w:t>На Утрени</w:t>
      </w:r>
      <w:r>
        <w:rPr>
          <w:lang w:val="ru-RU"/>
        </w:rPr>
        <w:t xml:space="preserve">, на Бог господь, тропарь праздника, трижды. По кафисмах седальны праздника. Канон праздника со ирмосом на 8: другий без ирмосов на 6. Катавасиа: крест начертав: оба лика вкупе. По 3-й песни, седален дважды. По 6-й песни, кондак и икос праздника. На 9-й песни, честнейшую не поем: но поем припев праздника. Светилен праздника, дважды. На хвалитех стихиры праздника, на 4. Слава, и ныне, праздника. Славословие великое. По трисвятом тропарь праздника, ектении, оглашение, и отпуст: и обычное исхождение, и час 1-й в притворе. </w:t>
      </w:r>
      <w:r>
        <w:rPr>
          <w:b/>
          <w:lang w:val="ru-RU"/>
        </w:rPr>
        <w:t>На Литургии</w:t>
      </w:r>
      <w:r>
        <w:rPr>
          <w:lang w:val="ru-RU"/>
        </w:rPr>
        <w:t>, блаженна, обоих канонов песнь 9-я, со ирмосом на 8. тропарь праздника. Слава, и ныне, кондак праздника. Прокимен, Аллилуиа, и причастен праздника, апостол и евангелие дне точию.</w:t>
      </w:r>
    </w:p>
    <w:p>
      <w:pPr>
        <w:pStyle w:val="Normal"/>
        <w:rPr>
          <w:lang w:val="ru-RU"/>
        </w:rPr>
      </w:pPr>
      <w:r>
        <w:rPr>
          <w:lang w:val="ru-RU"/>
        </w:rPr>
      </w:r>
    </w:p>
    <w:p>
      <w:pPr>
        <w:pStyle w:val="Normal"/>
        <w:rPr/>
      </w:pPr>
      <w:r>
        <w:rPr>
          <w:b/>
          <w:color w:val="FF0000"/>
          <w:sz w:val="28"/>
          <w:lang w:val="ru-RU"/>
        </w:rPr>
        <w:t xml:space="preserve">МРК </w:t>
      </w:r>
      <w:r>
        <w:rPr>
          <w:lang w:val="ru-RU"/>
        </w:rPr>
        <w:t>Аще ли случится отдание праздника преображения Христова в неделю.</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на Господи воззвах, стихиры воскресны 3, и анатолиев един: и праздника 6, поемыя на самый праздник. Слава, праздника: И ныне, богородичен первый, гласа. На литии стихиры, и Слава, и ныне, праздника. На стиховне стихиры воскресны: Слава, и ныне, праздника. По трисвятом тропарь: Богородице Дево, дважды, и праздника, единожды. и благословение хлебов, и чтение. </w:t>
      </w:r>
      <w:r>
        <w:rPr>
          <w:b/>
          <w:lang w:val="ru-RU"/>
        </w:rPr>
        <w:t>На Утрени</w:t>
      </w:r>
      <w:r>
        <w:rPr>
          <w:lang w:val="ru-RU"/>
        </w:rPr>
        <w:t xml:space="preserve">, на Бог господь, тропарь воскресн, дважды. Слава, и ныне, праздника. По кафисмах седальны воскресны, с богородичны их: и чтение во евангелии, неделя ряд, и прочая по обычаю. Канон воскресн со ирмосом на 4, и Богородицы на 2: и праздника оба канона, на 8. Катавасиа: крест начертав: оба лика вкупе. По 3-й песни, кондак и икос праздника, и седален праздника дважды: По 6-й песни, кондак и икос воскресн. На 9-й песни, поем честнейшую: Светилен воскресн. Слава, и ныне, праздника. На хвалитех стихиры воскресны 4: и праздника 4. со славным, с припевы праздничными. Слава, стихира евангельская. И ныне, Преблагословенна еси: Славословие великое. По трисвятом, тропарь воскресн точию. ектении, оглашение, и отпуст, и час 1- й в притворе. На часех, тропарь воскресн. Слава, праздника: И ныне, богородичен часов, кондак праздника, такожде и на прочих часех, кондак воскресн, и праздника, глаголем пременяюще. </w:t>
      </w:r>
      <w:r>
        <w:rPr>
          <w:b/>
          <w:lang w:val="ru-RU"/>
        </w:rPr>
        <w:t>На Литургии</w:t>
      </w:r>
      <w:r>
        <w:rPr>
          <w:lang w:val="ru-RU"/>
        </w:rPr>
        <w:t>, блаженна гласа, на 6: и праздника, 4-го гласа, песнь 9-я, на 4. Тропарь воскресн, и праздника. Слава, кондак воскресн: И ныне, праздника. Прокимен, Аллилуиа, и причастен дне и праздника. апостол и евангелие дне.</w:t>
      </w:r>
    </w:p>
    <w:p>
      <w:pPr>
        <w:pStyle w:val="Normal"/>
        <w:rPr>
          <w:lang w:val="ru-RU"/>
        </w:rPr>
      </w:pPr>
      <w:r>
        <w:rPr>
          <w:lang w:val="ru-RU"/>
        </w:rPr>
      </w:r>
    </w:p>
    <w:p>
      <w:pPr>
        <w:pStyle w:val="Normal"/>
        <w:rPr/>
      </w:pPr>
      <w:r>
        <w:rPr>
          <w:b/>
          <w:color w:val="FF0000"/>
          <w:sz w:val="32"/>
          <w:lang w:val="ru-RU"/>
        </w:rPr>
        <w:t xml:space="preserve">+ </w:t>
      </w:r>
      <w:r>
        <w:rPr>
          <w:lang w:val="ru-RU"/>
        </w:rPr>
        <w:t>В тойже день память иже во святых отца нашего тихона, епискпа воронежскаго, задонскаго чудотворца.</w:t>
      </w:r>
    </w:p>
    <w:p>
      <w:pPr>
        <w:pStyle w:val="Normal"/>
        <w:rPr>
          <w:lang w:val="ru-RU"/>
        </w:rPr>
      </w:pPr>
      <w:r>
        <w:rPr>
          <w:lang w:val="ru-RU"/>
        </w:rPr>
      </w:r>
    </w:p>
    <w:p>
      <w:pPr>
        <w:pStyle w:val="Normal"/>
        <w:rPr/>
      </w:pPr>
      <w:r>
        <w:rPr>
          <w:lang w:val="ru-RU"/>
        </w:rPr>
        <w:t>Тропарь, глас 8: от юности возлюбил еси Христа, блаженне, образ всем был еси словом, житием, любовию, духом, верою, чистотою и смирением: темже и вселился еси в небесныя обители, идеже предстоя престолу пресвятыя троицы, моли святителю тихоне, спастися душам нашим.</w:t>
      </w:r>
    </w:p>
    <w:p>
      <w:pPr>
        <w:pStyle w:val="Normal"/>
        <w:rPr>
          <w:lang w:val="ru-RU"/>
        </w:rPr>
      </w:pPr>
      <w:r>
        <w:rPr>
          <w:lang w:val="ru-RU"/>
        </w:rPr>
      </w:r>
    </w:p>
    <w:p>
      <w:pPr>
        <w:pStyle w:val="Normal"/>
        <w:rPr/>
      </w:pPr>
      <w:r>
        <w:rPr>
          <w:lang w:val="ru-RU"/>
        </w:rPr>
        <w:t>Кондак, глас 8: Апостолов преемниче, святителей украшение, православныя церкве учителю, владыце всех молися, мир вселенней даровати и душам нашим велию милость.</w:t>
      </w:r>
    </w:p>
    <w:p>
      <w:pPr>
        <w:pStyle w:val="Normal"/>
        <w:rPr>
          <w:lang w:val="ru-RU"/>
        </w:rPr>
      </w:pPr>
      <w:r>
        <w:rPr>
          <w:lang w:val="ru-RU"/>
        </w:rPr>
      </w:r>
    </w:p>
    <w:p>
      <w:pPr>
        <w:pStyle w:val="Normal"/>
        <w:rPr/>
      </w:pPr>
      <w:r>
        <w:rPr>
          <w:b/>
          <w:sz w:val="28"/>
          <w:lang w:val="ru-RU"/>
        </w:rPr>
        <w:t>14.</w:t>
      </w:r>
      <w:r>
        <w:rPr>
          <w:lang w:val="ru-RU"/>
        </w:rPr>
        <w:t xml:space="preserve"> </w:t>
      </w:r>
      <w:r>
        <w:rPr>
          <w:b/>
          <w:color w:val="000000"/>
          <w:sz w:val="32"/>
          <w:lang w:val="ru-RU"/>
        </w:rPr>
        <w:t xml:space="preserve">(:. </w:t>
      </w:r>
      <w:r>
        <w:rPr>
          <w:lang w:val="ru-RU"/>
        </w:rPr>
        <w:t>Предпразднство успения пресвятыя Богородицы: И святаго пророка михеа.</w:t>
      </w:r>
    </w:p>
    <w:p>
      <w:pPr>
        <w:pStyle w:val="Normal"/>
        <w:rPr>
          <w:lang w:val="ru-RU"/>
        </w:rPr>
      </w:pPr>
      <w:r>
        <w:rPr>
          <w:lang w:val="ru-RU"/>
        </w:rPr>
      </w:r>
    </w:p>
    <w:p>
      <w:pPr>
        <w:pStyle w:val="Normal"/>
        <w:rPr/>
      </w:pPr>
      <w:r>
        <w:rPr>
          <w:lang w:val="ru-RU"/>
        </w:rPr>
        <w:t>На Господи воззвах, стихиры предпразднства 3, глас 4. Подобен: яко добля: В кимвалех возгласим: И пророка 3, глас тойже. Подобен: Дал еси знамение: Слава, и ныне, предпразднства, глас тойже, самогласен: Всечестное твое успение: Аще в пяток вечера, И ныне, догматик. На стиховне стихиры, глас 2. Подобен: Доме евфрафов: Припев первый: воскресни Господи в покой твой: Вторый: Клятся Господь давиду истиною: Слава, и ныне, глас 2: яже небес вышшая сущи: Тропарь, глас 4: Людие предыграйте, руками плещуще верно, и любовию соберитеся днесь радующеся, и светло восклицающе вси веселием: божия бо мати имать от земных к вышним прейти славно, юже песньми присно яко богородицу славим.</w:t>
      </w:r>
    </w:p>
    <w:p>
      <w:pPr>
        <w:pStyle w:val="Normal"/>
        <w:rPr>
          <w:lang w:val="ru-RU"/>
        </w:rPr>
      </w:pPr>
      <w:r>
        <w:rPr>
          <w:lang w:val="ru-RU"/>
        </w:rPr>
      </w:r>
    </w:p>
    <w:p>
      <w:pPr>
        <w:pStyle w:val="Normal"/>
        <w:rPr/>
      </w:pPr>
      <w:r>
        <w:rPr>
          <w:b/>
          <w:lang w:val="ru-RU"/>
        </w:rPr>
        <w:t>На Утрени</w:t>
      </w:r>
      <w:r>
        <w:rPr>
          <w:lang w:val="ru-RU"/>
        </w:rPr>
        <w:t>, на Бог господь, тропарь предпразднства трижды, и обычныя кафисмы: и седальны предпразднства. Канон предпразднства, со ирмосом на 8, глас 5: и пророка на 4, глас 8. По 3-й песни, седален пророка, глас 1. Слава, и ныне, предпразднства, глас 4. По 6-й песни,</w:t>
      </w:r>
    </w:p>
    <w:p>
      <w:pPr>
        <w:pStyle w:val="Normal"/>
        <w:rPr>
          <w:lang w:val="ru-RU"/>
        </w:rPr>
      </w:pPr>
      <w:r>
        <w:rPr>
          <w:lang w:val="ru-RU"/>
        </w:rPr>
      </w:r>
    </w:p>
    <w:p>
      <w:pPr>
        <w:pStyle w:val="Normal"/>
        <w:rPr/>
      </w:pPr>
      <w:r>
        <w:rPr>
          <w:lang w:val="ru-RU"/>
        </w:rPr>
        <w:t>Кондак, глас 4. Подобен: явился еси: В славней памяти твоей вселенная невещественным духом испещрена, умно с веселием зовет тебе: радуйся Дево, христиан похвало.</w:t>
      </w:r>
    </w:p>
    <w:p>
      <w:pPr>
        <w:pStyle w:val="Normal"/>
        <w:rPr>
          <w:lang w:val="ru-RU"/>
        </w:rPr>
      </w:pPr>
      <w:r>
        <w:rPr>
          <w:lang w:val="ru-RU"/>
        </w:rPr>
      </w:r>
    </w:p>
    <w:p>
      <w:pPr>
        <w:pStyle w:val="Normal"/>
        <w:rPr/>
      </w:pPr>
      <w:r>
        <w:rPr>
          <w:lang w:val="ru-RU"/>
        </w:rPr>
        <w:t xml:space="preserve">И икос. По 9-й песни, светилен предпразднства. Слава, и ныне, другий. На стиховне стихиры, глас 6. Подобен: Тридневен: с припевы их. Слава, и ныне, предпразднства, глас 3: Приидите вси концы: </w:t>
      </w:r>
      <w:r>
        <w:rPr>
          <w:b/>
          <w:lang w:val="ru-RU"/>
        </w:rPr>
        <w:t>На Литургии</w:t>
      </w:r>
      <w:r>
        <w:rPr>
          <w:lang w:val="ru-RU"/>
        </w:rPr>
        <w:t xml:space="preserve">, блаженна, песнь 3- я и 6-я. По входе тропарь прежде храма Христова, и предпразднства, и храма святаго. Слава, кондак храма святаго: И ныне, предпразднства. </w:t>
      </w:r>
      <w:r>
        <w:rPr>
          <w:color w:val="FF0000"/>
          <w:lang w:val="ru-RU"/>
        </w:rPr>
        <w:t>[Смотри]</w:t>
      </w:r>
      <w:r>
        <w:rPr>
          <w:lang w:val="ru-RU"/>
        </w:rPr>
        <w:t xml:space="preserve"> Аще случится предпразднство успения Богородицы в неделю, и поем всю службу предпразднства, с воскресною и пророческою службою, вечер и утро, и </w:t>
      </w:r>
      <w:r>
        <w:rPr>
          <w:b/>
          <w:lang w:val="ru-RU"/>
        </w:rPr>
        <w:t>На Литургии</w:t>
      </w:r>
      <w:r>
        <w:rPr>
          <w:lang w:val="ru-RU"/>
        </w:rPr>
        <w:t xml:space="preserve">, якоже указася на предпразднство преображения Христова. Точию </w:t>
      </w:r>
      <w:r>
        <w:rPr>
          <w:b/>
          <w:lang w:val="ru-RU"/>
        </w:rPr>
        <w:t>на Утрени</w:t>
      </w:r>
      <w:r>
        <w:rPr>
          <w:lang w:val="ru-RU"/>
        </w:rPr>
        <w:t>, Катавасиа: Преукрашенная: По входе глаголем тропарь воскресн и предпразднства, и храма святаго, или святыя. Таже кондак воскресн. Слава, храма святаго, или святыя. И ныне, предпразднства.</w:t>
      </w:r>
    </w:p>
    <w:p>
      <w:pPr>
        <w:pStyle w:val="Normal"/>
        <w:rPr>
          <w:lang w:val="ru-RU"/>
        </w:rPr>
      </w:pPr>
      <w:r>
        <w:rPr>
          <w:lang w:val="ru-RU"/>
        </w:rPr>
      </w:r>
    </w:p>
    <w:p>
      <w:pPr>
        <w:pStyle w:val="Normal"/>
        <w:rPr/>
      </w:pPr>
      <w:r>
        <w:rPr>
          <w:b/>
          <w:sz w:val="28"/>
          <w:lang w:val="ru-RU"/>
        </w:rPr>
        <w:t>15.</w:t>
      </w:r>
      <w:r>
        <w:rPr>
          <w:lang w:val="ru-RU"/>
        </w:rPr>
        <w:t xml:space="preserve"> </w:t>
      </w:r>
      <w:r>
        <w:rPr>
          <w:b/>
          <w:color w:val="FF0000"/>
          <w:sz w:val="32"/>
          <w:lang w:val="ru-RU"/>
        </w:rPr>
        <w:t xml:space="preserve">(+) </w:t>
      </w:r>
      <w:r>
        <w:rPr>
          <w:lang w:val="ru-RU"/>
        </w:rPr>
        <w:t>успение пресвятыя славныя владычицы нашея Богородицы, и приснодевы марии.</w:t>
      </w:r>
    </w:p>
    <w:p>
      <w:pPr>
        <w:pStyle w:val="Normal"/>
        <w:rPr>
          <w:lang w:val="ru-RU"/>
        </w:rPr>
      </w:pPr>
      <w:r>
        <w:rPr>
          <w:lang w:val="ru-RU"/>
        </w:rPr>
      </w:r>
    </w:p>
    <w:p>
      <w:pPr>
        <w:pStyle w:val="Normal"/>
        <w:rPr/>
      </w:pPr>
      <w:r>
        <w:rPr>
          <w:lang w:val="ru-RU"/>
        </w:rPr>
        <w:t>На малей вечерни, на Господи воззвах, стихиры на 4, глас 1. Подобен: небесных чинов: Слава, и ныне, глас 6: Приидите всемирное успение: Прокимен дне. На стиховне стихиры, глас 2. Подобен: Доме евфрафов: Припев: воскресни Господи в покой твой: Вторый: Клятся Господь давиду: Слава, и ныне, глас тойже: Двери небесныя: Тропарь, глас 1: В рождестве девство сохранила еси, во успении мира не оставила еси Богородице: преставилася еси к животу, мати сущи живота, и молитвами твоими избавляеши от смерти души наша.</w:t>
      </w:r>
    </w:p>
    <w:p>
      <w:pPr>
        <w:pStyle w:val="Normal"/>
        <w:rPr>
          <w:lang w:val="ru-RU"/>
        </w:rPr>
      </w:pPr>
      <w:r>
        <w:rPr>
          <w:lang w:val="ru-RU"/>
        </w:rPr>
      </w:r>
    </w:p>
    <w:p>
      <w:pPr>
        <w:pStyle w:val="Normal"/>
        <w:rPr/>
      </w:pPr>
      <w:r>
        <w:rPr>
          <w:lang w:val="ru-RU"/>
        </w:rPr>
        <w:t xml:space="preserve">ектениа малая. и отпуст. На </w:t>
      </w:r>
      <w:r>
        <w:rPr>
          <w:b/>
          <w:lang w:val="ru-RU"/>
        </w:rPr>
        <w:t>Велицей Вечерни</w:t>
      </w:r>
      <w:r>
        <w:rPr>
          <w:lang w:val="ru-RU"/>
        </w:rPr>
        <w:t xml:space="preserve">, поем: блажен муж: 1-й антифон. На Господи воззвах, стихиры на 8, глас 1. Слава, и ныне, глас тойже: богоначальным мановением: Вход. Прокимен дне. Чтения 3: 1-е, Бытия: Изыде иаков от студенца клятвеннаго: 2-е, пророчества иезекиилева: Тако глаголет господь, будет от дне осмаго: 3-е, Притчей: Премудрость созда себе дом: На литии стихиры самогласны, глас 1. Слава, глас 5: Приидите празднолюбных собор: И ныне, глас тойже: Воспойте людие: На стиховне стихиры самогласны, глас 4. Припев: воскресни Господи в покой твой: 2-й, Клятся Господь давиду истиною: Слава, и ныне, глас тойже: егда изшла еси Богородице Дево: На благословении хлебов тропарь, глас 1: В рождестве девство сохранила еси: трижды, писан на малей вечерни. и Буди имя господне: с пением, трижды: и псалом: благословлю Господа: до Не лишатся всякаго блага. и чтение. </w:t>
      </w:r>
      <w:r>
        <w:rPr>
          <w:b/>
          <w:lang w:val="ru-RU"/>
        </w:rPr>
        <w:t>На Утрени</w:t>
      </w:r>
      <w:r>
        <w:rPr>
          <w:lang w:val="ru-RU"/>
        </w:rPr>
        <w:t>, на Бог господь, тропарь праздника, трижды. И обычныя кафисмы, и седальны праздника, и чтение. и даются свещи братии. По полиелеи седален, глас 4: Возопий давиде: Слава, и ныне, тойже: и чтение. Степенна, 1-й антифон 4-го гласа. Прокимен, глас 4: Помяну имя твое: Стих: Слыши дщи и виждь: Всякое дыхание: евангелие луки, зачало 4: Воставши мариам: По 50-м псалме стихира, глас 6: егда преставление: Канона два: един, глас 1, кир космы. Другий, глас 4, кир Иоанна. ирмосы 1-го и 2-го канона, по дважды. Тропари обою канонов, на 12. Катавасиа, кийждо лик свой ирмос. По 3-й песни, впакои, глас 8: блажим тя вси роди Богородице Дево: По 6-й песни,</w:t>
      </w:r>
    </w:p>
    <w:p>
      <w:pPr>
        <w:pStyle w:val="Normal"/>
        <w:rPr>
          <w:lang w:val="ru-RU"/>
        </w:rPr>
      </w:pPr>
      <w:r>
        <w:rPr>
          <w:lang w:val="ru-RU"/>
        </w:rPr>
      </w:r>
    </w:p>
    <w:p>
      <w:pPr>
        <w:pStyle w:val="Normal"/>
        <w:rPr/>
      </w:pPr>
      <w:r>
        <w:rPr>
          <w:lang w:val="ru-RU"/>
        </w:rPr>
        <w:t>Кондак, глас 2: В молитвах неусыпающую богородицу, и в предстательствах непреложное упование, гроб и умерщление не удержаста: якоже бо живота матерь, к животу престави, во утробу вселивыйся приснодевственную.</w:t>
      </w:r>
    </w:p>
    <w:p>
      <w:pPr>
        <w:pStyle w:val="Normal"/>
        <w:rPr>
          <w:lang w:val="ru-RU"/>
        </w:rPr>
      </w:pPr>
      <w:r>
        <w:rPr>
          <w:lang w:val="ru-RU"/>
        </w:rPr>
      </w:r>
    </w:p>
    <w:p>
      <w:pPr>
        <w:pStyle w:val="Normal"/>
        <w:rPr/>
      </w:pPr>
      <w:r>
        <w:rPr>
          <w:lang w:val="ru-RU"/>
        </w:rPr>
        <w:t xml:space="preserve">И икос, и чтем пролог. На 9-й песни, паки вжигают свещи братия. честнейшую не поем, но поем припевы праздника. По 9-й песни, светилен праздника: Апостоли от конец: трижды. На хвалитех стихиры на 4, глас 4. Подобен: яко добля: Слава, и ныне, глас 6: На безсмертное твое успение: Славословие великое и отпуст. и дается елей от кандила пресвятыя Богородицы, якоже предречеся септемвриа в 27-й день. и час первый, и конечный отпуст. </w:t>
      </w:r>
      <w:r>
        <w:rPr>
          <w:b/>
          <w:lang w:val="ru-RU"/>
        </w:rPr>
        <w:t>На Литургии</w:t>
      </w:r>
      <w:r>
        <w:rPr>
          <w:lang w:val="ru-RU"/>
        </w:rPr>
        <w:t>, блаженна 1-го канона, песнь 3-я, на 4: и втораго канона, песнь 6-я на 4. По входе тропарь праздника. Слава, и ныне, кондак. Прокимен, глас 3, песнь Богородицы: Величит душа моя Господа: Стих: яко призре на смирение рабы своея: Апостол к филипписием, зачало 240: Сие да мудрствуется в вас: Аллилуиа, глас 2: воскресни Господи в покой твой: Стих: Клятся Господь давиду истиною: евангелие луки, зачало 54: Вниде Иисус в весь некую: За Достойно поем ирмос: Побеждаются: и до отдания. Причастен: Чашу спасения прииму: На трапезе утешение братии. Аще ли будет праздник сей в среду или в пяток, разрешаем точию на рыбу и вино. Аще ли же в понедельник, и миряне разрешают на мясо, и сыры, и яица: монаси же точию на рыбу и вино. Празднуется же убо сей праздник девять дней.</w:t>
      </w:r>
    </w:p>
    <w:p>
      <w:pPr>
        <w:pStyle w:val="Normal"/>
        <w:rPr>
          <w:lang w:val="ru-RU"/>
        </w:rPr>
      </w:pPr>
      <w:r>
        <w:rPr>
          <w:lang w:val="ru-RU"/>
        </w:rPr>
      </w:r>
    </w:p>
    <w:p>
      <w:pPr>
        <w:pStyle w:val="Normal"/>
        <w:rPr/>
      </w:pPr>
      <w:r>
        <w:rPr>
          <w:b/>
          <w:color w:val="FF0000"/>
          <w:sz w:val="28"/>
          <w:lang w:val="ru-RU"/>
        </w:rPr>
        <w:t xml:space="preserve">МРК </w:t>
      </w:r>
      <w:r>
        <w:rPr>
          <w:lang w:val="ru-RU"/>
        </w:rPr>
        <w:t xml:space="preserve">Подобает ведати, аще случится праздник пресвятыя Богородицы успения в неделю: На </w:t>
      </w:r>
      <w:r>
        <w:rPr>
          <w:b/>
          <w:lang w:val="ru-RU"/>
        </w:rPr>
        <w:t>Велицей Вечерни</w:t>
      </w:r>
      <w:r>
        <w:rPr>
          <w:lang w:val="ru-RU"/>
        </w:rPr>
        <w:t xml:space="preserve">, по обычной кафисме, на Господи воззвах, стихиры воскресны 3, и анатолиев един: и праздника 6. Слава, и ныне, праздника. Вход, прокимен дне: и чтения 3, праздника. На литии стихиры, и Слава, и ныне, праздника. На стиховне стихиры воскресны. Слава, и ныне, праздника. На благословении хлебов, тропарь праздника, трижды. и чтение в посланиих: </w:t>
      </w:r>
      <w:r>
        <w:rPr>
          <w:b/>
          <w:lang w:val="ru-RU"/>
        </w:rPr>
        <w:t>На Утрени</w:t>
      </w:r>
      <w:r>
        <w:rPr>
          <w:lang w:val="ru-RU"/>
        </w:rPr>
        <w:t xml:space="preserve">, на Бог господь, тропарь воскресн, дважды. Слава, и ныне, праздника. По обычных кафисмах, седальны воскресны, с богородичны их. и чтение во евангелии толковом, неделя рядовая. Таже полиелей, и тропари: Ангельский собор: и седальны вси праздника, по единожды. и чтение праздника. Степенна гласа. прокимен, и евангелие праздника. Таже, воскресение христово: псалом 50, и целование евангелиа, по обычаю. Посем, Слава: молитвами Богородицы: И ныне, тойже. стихира праздника. Канон воскресн со ирмосом на 4: и Богородицы на два: и праздника оба канона на 8. Катавасиа, ирмосы праздника, обоих канонов. По 3-й песни, кондак воскресн, и впакои праздника, единожды. По 6-й песни, кондак и икос праздника. и чтем пролог. На 9-й песни, припевы не поем, но честнейшую: Светилен воскресн. Слава, и ныне, праздника: На хвалитех стихиры воскресны 4: и праздника 4, с припевы праздника. Слава, праздника: И ныне: Преблагословенна еси: и Славословие великое. трисвятое, тропарь воскресн точию, ектении, и отпуст. дается же и елей от кандила праздника: таже, стихира евангельская, и оглашение, и обычное исхождение, и час 1-й в притворе. На 1-м часе, тропарь воскресн. Слава, праздника: И ныне, богородичен часов. По Отче наш, кондак воскресн и отпуст. Такожде и на прочих часех тропарь воскресн. Слава, праздника: И ныне, богородичен часов. Кондак праздника, и воскресн, глаголем пременяюще. </w:t>
      </w:r>
      <w:r>
        <w:rPr>
          <w:b/>
          <w:lang w:val="ru-RU"/>
        </w:rPr>
        <w:t>На Литургии</w:t>
      </w:r>
      <w:r>
        <w:rPr>
          <w:lang w:val="ru-RU"/>
        </w:rPr>
        <w:t>, блаженна воскресна гласа на 6: и праздника песнь 3, на 4. По входе тропарь воскресн, и праздника. Слава, кондак воскресн. И ныне, праздника. Прокимен, апостол, Аллилуиа, евангелие, и причастен дне и праздника.</w:t>
      </w:r>
    </w:p>
    <w:p>
      <w:pPr>
        <w:pStyle w:val="Normal"/>
        <w:rPr>
          <w:lang w:val="ru-RU"/>
        </w:rPr>
      </w:pPr>
      <w:r>
        <w:rPr>
          <w:lang w:val="ru-RU"/>
        </w:rPr>
      </w:r>
    </w:p>
    <w:p>
      <w:pPr>
        <w:pStyle w:val="Normal"/>
        <w:rPr/>
      </w:pPr>
      <w:r>
        <w:rPr>
          <w:b/>
          <w:sz w:val="28"/>
          <w:lang w:val="ru-RU"/>
        </w:rPr>
        <w:t>16.</w:t>
      </w:r>
      <w:r>
        <w:rPr>
          <w:lang w:val="ru-RU"/>
        </w:rPr>
        <w:t xml:space="preserve"> </w:t>
      </w:r>
      <w:r>
        <w:rPr>
          <w:b/>
          <w:color w:val="FF0000"/>
          <w:sz w:val="32"/>
          <w:lang w:val="ru-RU"/>
        </w:rPr>
        <w:t>(:. О</w:t>
      </w:r>
      <w:r>
        <w:rPr>
          <w:lang w:val="ru-RU"/>
        </w:rPr>
        <w:t>т едеса пренесение в Константинь град нерукотвореннаго образа господа нашего Иисуса Христа, рекше святаго убруса: И святаго мученка диомида.</w:t>
      </w:r>
    </w:p>
    <w:p>
      <w:pPr>
        <w:pStyle w:val="Normal"/>
        <w:rPr>
          <w:lang w:val="ru-RU"/>
        </w:rPr>
      </w:pPr>
      <w:r>
        <w:rPr>
          <w:lang w:val="ru-RU"/>
        </w:rPr>
      </w:r>
    </w:p>
    <w:p>
      <w:pPr>
        <w:pStyle w:val="Normal"/>
        <w:rPr/>
      </w:pPr>
      <w:r>
        <w:rPr>
          <w:lang w:val="ru-RU"/>
        </w:rPr>
        <w:t>На Господи воззвах, стихиры на 6: успения 3, глас 2: Киими похвальными: и образа 3, глас и подобен тойже. Слава, образа: И ныне, праздника Богородицы. На стиховне стихиры праздника Богородицы, с припевы ея. Слава, образа: И ныне, Богородицы.</w:t>
      </w:r>
    </w:p>
    <w:p>
      <w:pPr>
        <w:pStyle w:val="Normal"/>
        <w:rPr>
          <w:lang w:val="ru-RU"/>
        </w:rPr>
      </w:pPr>
      <w:r>
        <w:rPr>
          <w:lang w:val="ru-RU"/>
        </w:rPr>
      </w:r>
    </w:p>
    <w:p>
      <w:pPr>
        <w:pStyle w:val="Normal"/>
        <w:rPr/>
      </w:pPr>
      <w:r>
        <w:rPr>
          <w:lang w:val="ru-RU"/>
        </w:rPr>
        <w:t>Тропарь образа, глас 3: Пречистому твоему образу покланяемся благий, просяще прощения прегрешений наших Христе Боже: волею бо благоволил еси, плотию взыти на крест, да избавиши яже создал еси, от работы вражия. тем благодарственно вопием ти: радости исполнил еси вся спасе наш, пришедый спасти мир.</w:t>
      </w:r>
    </w:p>
    <w:p>
      <w:pPr>
        <w:pStyle w:val="Normal"/>
        <w:rPr>
          <w:lang w:val="ru-RU"/>
        </w:rPr>
      </w:pPr>
      <w:r>
        <w:rPr>
          <w:lang w:val="ru-RU"/>
        </w:rPr>
      </w:r>
    </w:p>
    <w:p>
      <w:pPr>
        <w:pStyle w:val="Normal"/>
        <w:rPr/>
      </w:pPr>
      <w:r>
        <w:rPr>
          <w:lang w:val="ru-RU"/>
        </w:rPr>
        <w:t xml:space="preserve">Слава, и ныне, праздника. На повечерии, по Достойно, кондак праздника, и до отдания. </w:t>
      </w:r>
      <w:r>
        <w:rPr>
          <w:b/>
          <w:lang w:val="ru-RU"/>
        </w:rPr>
        <w:t>На Утрени</w:t>
      </w:r>
      <w:r>
        <w:rPr>
          <w:lang w:val="ru-RU"/>
        </w:rPr>
        <w:t>, на Бог господь, тропарь образа, дважды. Слава, и ныне, праздника Богородицы. По кафисмах, седальны образа, и праздника Богородицы: Таже канон праздника Богородицы со ирмосом на 6: и образа на 6. Катавасиа: Преукрашенная: и до отдания праздника. По 3-й песни, кондак и икос праздника Богородицы, и седален образа, глас 1, дважды. Слава, и и ныне: Лик божественных апостол. По 6-й песни,</w:t>
      </w:r>
    </w:p>
    <w:p>
      <w:pPr>
        <w:pStyle w:val="Normal"/>
        <w:rPr>
          <w:lang w:val="ru-RU"/>
        </w:rPr>
      </w:pPr>
      <w:r>
        <w:rPr>
          <w:lang w:val="ru-RU"/>
        </w:rPr>
      </w:r>
    </w:p>
    <w:p>
      <w:pPr>
        <w:pStyle w:val="Normal"/>
        <w:rPr/>
      </w:pPr>
      <w:r>
        <w:rPr>
          <w:lang w:val="ru-RU"/>
        </w:rPr>
        <w:t>Кондак, глас 2. Подобен: В молитвах: Неизреченнаго и божественнаго твоего к человеком смотрения, неописанное слово отчее, и образ неписанный, и богописанный победителен, ведуще неложнаго твоего воплощения, почитаем того лобызающе.</w:t>
      </w:r>
    </w:p>
    <w:p>
      <w:pPr>
        <w:pStyle w:val="Normal"/>
        <w:rPr>
          <w:lang w:val="ru-RU"/>
        </w:rPr>
      </w:pPr>
      <w:r>
        <w:rPr>
          <w:lang w:val="ru-RU"/>
        </w:rPr>
      </w:r>
    </w:p>
    <w:p>
      <w:pPr>
        <w:pStyle w:val="Normal"/>
        <w:rPr/>
      </w:pPr>
      <w:r>
        <w:rPr>
          <w:lang w:val="ru-RU"/>
        </w:rPr>
        <w:t xml:space="preserve">И икос. По 9-й песни, светилен образа. Слава, и ныне, праздника Богородицы. На хвалитех стихиры образа на 4, глас 4. Подобен: Званный свыше: Слава, образа: И ныне, праздника Богородицы. Славословие великое. По трисвятом, тропарь образа. Слава, и ныне, праздника Богородицы. ектении, и отпуст, и час 1-й. </w:t>
      </w:r>
      <w:r>
        <w:rPr>
          <w:b/>
          <w:lang w:val="ru-RU"/>
        </w:rPr>
        <w:t>На Литургии</w:t>
      </w:r>
      <w:r>
        <w:rPr>
          <w:lang w:val="ru-RU"/>
        </w:rPr>
        <w:t>, блаженна праздника, песнь 1- я, на 4: и образа песнь 6-я, на 4. Прокимен, глас 4: Воспойте господеви песнь нову: Стих: Видеша вси концы земли: Апостол к колоссаем, зачало 210: благодаряще бога и отца: или к коринфяном, зачало 173: Надеяние таково имамы: таже ряд. Аллилуиа, глас 4: Господи во свете лица твоего: евангелие луки, зачало 48 от полу: Бысть егда скончавахуся дние восхождению Иисусову: и посем ряд, евангелие. Причастен: Господи во свете лица твоего пойдем, и о имени твоем возрадуемся во веки. Службу святаго диомида поем на повечерии.</w:t>
      </w:r>
    </w:p>
    <w:p>
      <w:pPr>
        <w:pStyle w:val="Normal"/>
        <w:rPr>
          <w:lang w:val="ru-RU"/>
        </w:rPr>
      </w:pPr>
      <w:r>
        <w:rPr>
          <w:lang w:val="ru-RU"/>
        </w:rPr>
      </w:r>
    </w:p>
    <w:p>
      <w:pPr>
        <w:pStyle w:val="Normal"/>
        <w:rPr/>
      </w:pPr>
      <w:r>
        <w:rPr>
          <w:b/>
          <w:color w:val="FF0000"/>
          <w:sz w:val="32"/>
          <w:lang w:val="ru-RU"/>
        </w:rPr>
        <w:t>(+</w:t>
      </w:r>
      <w:r>
        <w:rPr>
          <w:lang w:val="ru-RU"/>
        </w:rPr>
        <w:t xml:space="preserve"> Аще храм нерукотвореннаго образа, или восхощет настоятель, творим бдение.</w:t>
      </w:r>
    </w:p>
    <w:p>
      <w:pPr>
        <w:pStyle w:val="Normal"/>
        <w:rPr>
          <w:lang w:val="ru-RU"/>
        </w:rPr>
      </w:pPr>
      <w:r>
        <w:rPr>
          <w:lang w:val="ru-RU"/>
        </w:rPr>
      </w:r>
    </w:p>
    <w:p>
      <w:pPr>
        <w:pStyle w:val="Normal"/>
        <w:rPr/>
      </w:pPr>
      <w:r>
        <w:rPr>
          <w:lang w:val="ru-RU"/>
        </w:rPr>
        <w:t xml:space="preserve">На малей вечерни, стихиры на 4, глас 1. Подобен: небесных чинов: Слава, и ныне, глас 6: Преклонил еси небеса: На стиховне стихиры, глас 2. Подобен: Доме евфрафов: Припев: Знаменася на нас свет: 2-й, Господи во свете лица твоего пойдем: Слава, и ныне, подобен тойже: Подаждь певцем образа: Тропарь, глас 2: Пречистому твоему образу: писан в 1-й службе. ектениа малая, и отпуст. На </w:t>
      </w:r>
      <w:r>
        <w:rPr>
          <w:b/>
          <w:lang w:val="ru-RU"/>
        </w:rPr>
        <w:t>Велицей Вечерни</w:t>
      </w:r>
      <w:r>
        <w:rPr>
          <w:lang w:val="ru-RU"/>
        </w:rPr>
        <w:t xml:space="preserve">, по обычном псалме, поем блажен муж, 1-й антифон. На Господи воззвах, стихиры на 8, глас 4. Подобен: Званный свыше: Ины стихиры глас 6: самогласны. Слава, глас 8: человеколюбче владыко: И ныне, успения, глас тойже: Девичестии лицы днесь: Вход. Прокимен дне. Чтения 3: 1-е, Втораго закона: Рече моисей к людем, ныне слыши израилю: 2-е, Втораго закона: Собра моисей вся люди израильтеския: 3-е, царствия третияго: Ста соломон пред лицем: На литии стихиры самогласны, глас 1. Слава, и ныне, глас 5: Недр не отлучився отческих: На стиховне стихиры, глас 4. Подобен: Дал еси знамение: припевы писаны на малей вечерни. Слава глас 6: Господи воплотился еси: И ныне, глас 8: уверяя Иисус сын твой: На благословений хлебов тропарь убруса, дважды: другий успения, единожды. Буди имя господне: пением, трижды. псалом 33: благословлю Господа: до Не лишатся всякаго блага. И чтение. </w:t>
      </w:r>
      <w:r>
        <w:rPr>
          <w:b/>
          <w:lang w:val="ru-RU"/>
        </w:rPr>
        <w:t>На Утрени</w:t>
      </w:r>
      <w:r>
        <w:rPr>
          <w:lang w:val="ru-RU"/>
        </w:rPr>
        <w:t xml:space="preserve">, на Бог господь, тропарь образа дважды. Слава, и ныне, успения, и обычныя кафисмы, и седальны убруса, и праздника Богородицы, и чтение. По полиелеи седален. глас 4: Не ктому сетование: дважды. Слава, и ныне, успения, глас тойже: Возопий давиде: и чтение. Степенна, 1-й антифон 4-го гласа. Прокимен, глас 4: Господи во свете лица твоего пойдем, и о имени твоем возрадуемся во веки. Стих: Видеша вси концы земли спасение бога нашего. Всякое дыхание: евангелие луки, зачало 48 от полу: Бысть егда скончавахуся дние восхождению Иисусову: По 50-м псалме стихира, глас 6: Господи воплотился еси: писана на Велицей Вечерни, на стиховне. Канон успения, 1-го гласа со ирмосом на 6: и убруса два канона, на 8. един, глас 4: Другий, глас 6. Катавасиа: Преукрашенная: По 3-й песни, кондак и икос успения: и седален убруса, глас 4, дважды. Слава, и ныне, праздника Богородицы. По 6-й песни, кондак, глас 2, писан в первой службе, и икос: и чтем пролог. По 9-й песни, светилен убруса, дважды. Слава, и ныне, успения. На хвалитех стихиры убруса на 4, глас 5. Подобен: Радуйся: Слава, глас 4: Да каплют облацы сладость: И ныне, успения, глас 1: Подобаше самовидцем: Славословие великое. По трисвятом, тропарь убруса. Слава, и ныне, успения. ектениа, и отпуст, и час 1-й. </w:t>
      </w:r>
      <w:r>
        <w:rPr>
          <w:b/>
          <w:lang w:val="ru-RU"/>
        </w:rPr>
        <w:t>На Литургии</w:t>
      </w:r>
      <w:r>
        <w:rPr>
          <w:lang w:val="ru-RU"/>
        </w:rPr>
        <w:t>, блаженна успения, от канона 1-го гласа, песнь 1-я на 4: и убруса, от канона 4-го гласа, песнь 6-я, на 4. По входе тропарь убруса, и успения. Слава, кондак убруса. И ныне, кондак успения. Прокимен, апостол, Аллилуиа, евангелие, и причастен зри в первой службе.</w:t>
      </w:r>
    </w:p>
    <w:p>
      <w:pPr>
        <w:pStyle w:val="Normal"/>
        <w:rPr>
          <w:lang w:val="ru-RU"/>
        </w:rPr>
      </w:pPr>
      <w:r>
        <w:rPr>
          <w:lang w:val="ru-RU"/>
        </w:rPr>
      </w:r>
    </w:p>
    <w:p>
      <w:pPr>
        <w:pStyle w:val="Normal"/>
        <w:rPr/>
      </w:pPr>
      <w:r>
        <w:rPr>
          <w:b/>
          <w:color w:val="FF0000"/>
          <w:sz w:val="28"/>
          <w:lang w:val="ru-RU"/>
        </w:rPr>
        <w:t xml:space="preserve">МРК </w:t>
      </w:r>
      <w:r>
        <w:rPr>
          <w:lang w:val="ru-RU"/>
        </w:rPr>
        <w:t>Подобает ведати, аще случится попразднство успения Богородицы, и нерукотвореннаго образа в неделю, кроме храма.</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 кафисме, на Господи воззвах стихиры воскресны 3: и праздника 3: и образа 4. Слава, образа. И ныне, богородичен 1-й гласа. Вход. На литии стихиры праздника: стиховна вечерняя того дне. Слава, образа. И ныне, праздника, глас 5. На стиховне стихиры воскресны. Слава, образа. И ныне, праздника. На благословении хлебов, тропарь праздника дважды, и образа единожды. Аще несть бдения, по Ныне отпущаеши, тропарь воскресн. Слава, образа. И ныне, праздника. На повечерии, по Достойно, кондак образа, Слава, и ныне, праздника. </w:t>
      </w:r>
      <w:r>
        <w:rPr>
          <w:b/>
          <w:lang w:val="ru-RU"/>
        </w:rPr>
        <w:t>На Утрени</w:t>
      </w:r>
      <w:r>
        <w:rPr>
          <w:lang w:val="ru-RU"/>
        </w:rPr>
        <w:t xml:space="preserve">, на Бог господь, тропарь воскресн, дважды: Слава, образа: И ныне, праздника. и прочее поем и до канона воскресно. Канон воскресн, со ирмосом на 4: и праздника на 4: и образа на 6. Катавасиа праздника: Преукрашенная: По 3-й песни, кондак и икос праздника, и седален образа. Слава, и ныне, праздника. По 6-й песни, кондак и икос образа. На 9-й песни поем честнейшую: Светилен воскресн. Слава, образа. И ныне, праздника. На хвалитех стихиры воскресны 4: и образа 4, с припевы его. Слава стихира евангельская. И ныне, Преблагословенна еси: Славословие великое. таже тропарь воскресн, и ектении, и отпуст, и оглашение, и исхождение в притвор, и час 1-й. На часех же глаголем тропарь воскресн. Слава, образа. И ныне, богородичен часов. По Отче наш, кондак воскресн. На 3-м часе, тропарь воскресн. Слава, праздника. И ныне, богородичен часов. По Отче наш, кондак образа. Такожде глаголем и на прочих часех тропарь воскресн, образа же и праздника, тропарь и кондак пременяем. </w:t>
      </w:r>
      <w:r>
        <w:rPr>
          <w:b/>
          <w:lang w:val="ru-RU"/>
        </w:rPr>
        <w:t>На Литургии</w:t>
      </w:r>
      <w:r>
        <w:rPr>
          <w:lang w:val="ru-RU"/>
        </w:rPr>
        <w:t>, блаженна гласа на 4: и праздника песнь 1-я на 4: и образа песнь 6-я, на 4. По входе тропарь воскресн, и образа, и праздника, кондак воскресн. Слава, образа. И ныне, праздника. Прокимен, апостол, Аллилуиа, евангелие, и причастен воскресн, и образа.</w:t>
      </w:r>
    </w:p>
    <w:p>
      <w:pPr>
        <w:pStyle w:val="Normal"/>
        <w:rPr>
          <w:lang w:val="ru-RU"/>
        </w:rPr>
      </w:pPr>
      <w:r>
        <w:rPr>
          <w:lang w:val="ru-RU"/>
        </w:rPr>
      </w:r>
    </w:p>
    <w:p>
      <w:pPr>
        <w:pStyle w:val="Normal"/>
        <w:rPr/>
      </w:pPr>
      <w:r>
        <w:rPr>
          <w:color w:val="FF0000"/>
          <w:lang w:val="ru-RU"/>
        </w:rPr>
        <w:t>[Смотри]</w:t>
      </w:r>
      <w:r>
        <w:rPr>
          <w:lang w:val="ru-RU"/>
        </w:rPr>
        <w:t xml:space="preserve"> Аще случится попразднство успения Богородицы в субботу: Глаголем, на Господи воззвах, Слава, праздника: И ныне, богородичен 1-й настоящаго гласа. </w:t>
      </w:r>
      <w:r>
        <w:rPr>
          <w:b/>
          <w:lang w:val="ru-RU"/>
        </w:rPr>
        <w:t>На Утрени</w:t>
      </w:r>
      <w:r>
        <w:rPr>
          <w:lang w:val="ru-RU"/>
        </w:rPr>
        <w:t>, канон праздника на 6, и святаго на 6.</w:t>
      </w:r>
    </w:p>
    <w:p>
      <w:pPr>
        <w:pStyle w:val="Normal"/>
        <w:rPr>
          <w:lang w:val="ru-RU"/>
        </w:rPr>
      </w:pPr>
      <w:r>
        <w:rPr>
          <w:lang w:val="ru-RU"/>
        </w:rPr>
      </w:r>
    </w:p>
    <w:p>
      <w:pPr>
        <w:pStyle w:val="Normal"/>
        <w:rPr/>
      </w:pPr>
      <w:r>
        <w:rPr>
          <w:b/>
          <w:color w:val="FF0000"/>
          <w:sz w:val="28"/>
          <w:lang w:val="ru-RU"/>
        </w:rPr>
        <w:t xml:space="preserve">МРК </w:t>
      </w:r>
      <w:r>
        <w:rPr>
          <w:lang w:val="ru-RU"/>
        </w:rPr>
        <w:t xml:space="preserve">Аще случится попразднство успения пресвятыя Богородицы в неделю, кроме праздника нерукотвореннаго образа: На </w:t>
      </w:r>
      <w:r>
        <w:rPr>
          <w:b/>
          <w:lang w:val="ru-RU"/>
        </w:rPr>
        <w:t>Велицей Вечерни</w:t>
      </w:r>
      <w:r>
        <w:rPr>
          <w:lang w:val="ru-RU"/>
        </w:rPr>
        <w:t xml:space="preserve">, на Господи воззвах, стихиры воскресны 3: анатолиев 1: и праздника, того дне на ряду 3, и минеи святаго 3. Слава, праздника, или святаго. И ныне, богородичен 1-й гласа. Вход, прокимен дне, и ектении. На литии стихиры праздника, стиховна вечерняя того дне. Слава, и ныне, праздника. На стиховне стихиры воскресны. Слава, святаго, аще ли ни, Слава, и ныне, праздника. На благословении хлебов тропарь: Богородице Дево радуйся: дважды. и праздника единожды, и чтение во апостольских посланиих. </w:t>
      </w:r>
      <w:r>
        <w:rPr>
          <w:b/>
          <w:lang w:val="ru-RU"/>
        </w:rPr>
        <w:t>На Утрени</w:t>
      </w:r>
      <w:r>
        <w:rPr>
          <w:lang w:val="ru-RU"/>
        </w:rPr>
        <w:t xml:space="preserve">, тропарь воскресн, дважды. Слава, святаго: аще ли ни, Слава, и ныне, праздника. По кафисмах седальны воскресны, с богородичны их, и чтение во евангелии толковом. Таже непорочны: и тропари: Ангельский собор: и впакои гласа, и чтение. Степенна, и прокимен гласа, евангелие воскресное. воскресение христово: и псалом 50, и прочее воскресно. Канон воскресн со ирмосом на 4: и Богородицы на 2: и праздника на 4: и святаго на 4. Катавасиа праздника. По 3-й песни, кондак и икос праздника, или святаго, и седален. Слава, и ныне, праздника. По 6-й песни, кондак воскресн и икос. На 9-й песни поем честнейшую. Светилен воскресн. Слава, святаго: аще ли ни, Слава, и ныне, праздника. На хвалитех стихиры воскресны 4, и праздника 4, стиховна того дне, со славным, с припевы праздника. Слава, стихира евангельская. И ныне: Преблагословенна еси: По славословии тропарь воскресн точию, и ектении, и отпуст, и оглашение, и исхождение в притвор, и час 1-й. На 1-м часе, тропарь воскресн. Слава, праздника. И ныне, богородичен часов. По Отче наш, кондак праздника, и конечный отпуст. На 3-м часе, тропарь воскресн. Слава, святаго: аще ли ни, Слава, праздника: по Отче наш, кондак праздника, и воскресн, глаголем пременяюще. </w:t>
      </w:r>
      <w:r>
        <w:rPr>
          <w:b/>
          <w:lang w:val="ru-RU"/>
        </w:rPr>
        <w:t>На Литургии</w:t>
      </w:r>
      <w:r>
        <w:rPr>
          <w:lang w:val="ru-RU"/>
        </w:rPr>
        <w:t>, блаженна гласа на 6: и праздника, от канона песнь рядовая, на 4. По входе тропарь воскресн, и праздника, и храма святаго, и святаго, аще есть. Таже кондак воскресн, и храма святаго, или святыя. Слава, святаго, аще есть: аще ли ни Слава, храма святаго. И ныне, праздника. Прокимен воскресн гласа и праздника: апостол, Аллилуиа, и евангелие дне. Причастен: Хвалите Господа с небес: и праздника. Аще имать святый апостол и евангелие, тогда поем прокимен воскресн гласа и святаго: апостол и евангелие дне и святаго. Причастен: Хвалите Господа с небес: и святаго.</w:t>
      </w:r>
    </w:p>
    <w:p>
      <w:pPr>
        <w:pStyle w:val="Normal"/>
        <w:rPr>
          <w:lang w:val="ru-RU"/>
        </w:rPr>
      </w:pPr>
      <w:r>
        <w:rPr>
          <w:lang w:val="ru-RU"/>
        </w:rPr>
      </w:r>
    </w:p>
    <w:p>
      <w:pPr>
        <w:pStyle w:val="Normal"/>
        <w:rPr/>
      </w:pPr>
      <w:r>
        <w:rPr>
          <w:b/>
          <w:sz w:val="28"/>
          <w:lang w:val="ru-RU"/>
        </w:rPr>
        <w:t>17.</w:t>
      </w:r>
      <w:r>
        <w:rPr>
          <w:lang w:val="ru-RU"/>
        </w:rPr>
        <w:t xml:space="preserve"> святаго мученка мирона.</w:t>
      </w:r>
    </w:p>
    <w:p>
      <w:pPr>
        <w:pStyle w:val="Normal"/>
        <w:rPr>
          <w:lang w:val="ru-RU"/>
        </w:rPr>
      </w:pPr>
      <w:r>
        <w:rPr>
          <w:lang w:val="ru-RU"/>
        </w:rPr>
      </w:r>
    </w:p>
    <w:p>
      <w:pPr>
        <w:pStyle w:val="Normal"/>
        <w:rPr/>
      </w:pPr>
      <w:r>
        <w:rPr>
          <w:lang w:val="ru-RU"/>
        </w:rPr>
        <w:t xml:space="preserve">Стихиры праздника 3, глас 4. Подобен: Званный свыше: и святаго 3, глас 2. Подобен: егда от древа: Слава, и ныне, праздника, глас тойже, самогласен: яже небес вышшая: На стиховне стихиры праздника, глас 2. Подобен: Доме евфрафов: Слава, и ныне, глас тойже: Всенепорочная невеста: Тропарь праздника. </w:t>
      </w:r>
      <w:r>
        <w:rPr>
          <w:b/>
          <w:lang w:val="ru-RU"/>
        </w:rPr>
        <w:t>На Утрени</w:t>
      </w:r>
      <w:r>
        <w:rPr>
          <w:lang w:val="ru-RU"/>
        </w:rPr>
        <w:t>, на Бог господь, тропарь праздника, трижды, и обычныя кафисмы: и седальны праздника. Канон праздника вторый, глас 4, со ирмосом на 8: и святаго на 4, глас 2. По 3- й песни,</w:t>
      </w:r>
    </w:p>
    <w:p>
      <w:pPr>
        <w:pStyle w:val="Normal"/>
        <w:rPr>
          <w:lang w:val="ru-RU"/>
        </w:rPr>
      </w:pPr>
      <w:r>
        <w:rPr>
          <w:lang w:val="ru-RU"/>
        </w:rPr>
      </w:r>
    </w:p>
    <w:p>
      <w:pPr>
        <w:pStyle w:val="Normal"/>
        <w:rPr/>
      </w:pPr>
      <w:r>
        <w:rPr>
          <w:lang w:val="ru-RU"/>
        </w:rPr>
        <w:t>Кондак святаго, глас 4. Подобен: Вознесыйся: Измлада Христа возлюбив преславне, и того соблюдая божественныя заповеди, к тому притекл еси весь цел, мироне всечестне, и со ангелы молишися прилежно. проси всем почитающим память твою оставления грехов.</w:t>
      </w:r>
    </w:p>
    <w:p>
      <w:pPr>
        <w:pStyle w:val="Normal"/>
        <w:rPr>
          <w:lang w:val="ru-RU"/>
        </w:rPr>
      </w:pPr>
      <w:r>
        <w:rPr>
          <w:lang w:val="ru-RU"/>
        </w:rPr>
      </w:r>
    </w:p>
    <w:p>
      <w:pPr>
        <w:pStyle w:val="Normal"/>
        <w:rPr/>
      </w:pPr>
      <w:r>
        <w:rPr>
          <w:lang w:val="ru-RU"/>
        </w:rPr>
        <w:t xml:space="preserve">И седален, глас 1. Слава, и ныне, праздника. По 6-й песни, кондак и икос праздника. По 9-й песни, светилен праздника, дважды. На стиховне стихиры праздника, глас 6. Подобен: Тридневен: Слава, и ныне, глас 3: Приидите вси концы земнии: </w:t>
      </w:r>
      <w:r>
        <w:rPr>
          <w:b/>
          <w:lang w:val="ru-RU"/>
        </w:rPr>
        <w:t>На Литургии</w:t>
      </w:r>
      <w:r>
        <w:rPr>
          <w:lang w:val="ru-RU"/>
        </w:rPr>
        <w:t>, блаженна праздника песнь 3, обою канонов, со ирмосом на 6.</w:t>
      </w:r>
    </w:p>
    <w:p>
      <w:pPr>
        <w:pStyle w:val="Normal"/>
        <w:rPr>
          <w:lang w:val="ru-RU"/>
        </w:rPr>
      </w:pPr>
      <w:r>
        <w:rPr>
          <w:lang w:val="ru-RU"/>
        </w:rPr>
      </w:r>
    </w:p>
    <w:p>
      <w:pPr>
        <w:pStyle w:val="Normal"/>
        <w:rPr/>
      </w:pPr>
      <w:r>
        <w:rPr>
          <w:b/>
          <w:sz w:val="28"/>
          <w:lang w:val="ru-RU"/>
        </w:rPr>
        <w:t>18.</w:t>
      </w:r>
      <w:r>
        <w:rPr>
          <w:lang w:val="ru-RU"/>
        </w:rPr>
        <w:t xml:space="preserve"> святых мученк, флора и лавра.</w:t>
      </w:r>
    </w:p>
    <w:p>
      <w:pPr>
        <w:pStyle w:val="Normal"/>
        <w:rPr>
          <w:lang w:val="ru-RU"/>
        </w:rPr>
      </w:pPr>
      <w:r>
        <w:rPr>
          <w:lang w:val="ru-RU"/>
        </w:rPr>
      </w:r>
    </w:p>
    <w:p>
      <w:pPr>
        <w:pStyle w:val="Normal"/>
        <w:rPr/>
      </w:pPr>
      <w:r>
        <w:rPr>
          <w:lang w:val="ru-RU"/>
        </w:rPr>
        <w:t>Стихиры праздника 3, глас 2. Подобен: Киими похвальными: И святых 3, глас 4. Подобен: Дал еси знамение: Слава, глас 2: Ревнители святии: И ныне, праздника, глас 4: Приидите воспоим людие: На стиховне стихиры праздника, глас 2. Подобен: Доме евфрафов: Слава, и ныне, глас 4: давидскую песнь: Тропарь мученков, глас 4: Преудобренную и Богомудрую двоицу пресветлую восхвалим вернии по достоянию, флора преблаженнаго и лавра всечестнаго, иже усердно троицу несозданную ясно проповедаста всем. темже пострадавше до крове, и венцы пресветлыми увязостеся, молитеся христу Богу, да спасет души наша.</w:t>
      </w:r>
    </w:p>
    <w:p>
      <w:pPr>
        <w:pStyle w:val="Normal"/>
        <w:rPr>
          <w:lang w:val="ru-RU"/>
        </w:rPr>
      </w:pPr>
      <w:r>
        <w:rPr>
          <w:lang w:val="ru-RU"/>
        </w:rPr>
      </w:r>
    </w:p>
    <w:p>
      <w:pPr>
        <w:pStyle w:val="Normal"/>
        <w:rPr/>
      </w:pPr>
      <w:r>
        <w:rPr>
          <w:lang w:val="ru-RU"/>
        </w:rPr>
        <w:t xml:space="preserve">Слава, и ныне, праздника. </w:t>
      </w:r>
      <w:r>
        <w:rPr>
          <w:b/>
          <w:lang w:val="ru-RU"/>
        </w:rPr>
        <w:t>На Утрени</w:t>
      </w:r>
      <w:r>
        <w:rPr>
          <w:lang w:val="ru-RU"/>
        </w:rPr>
        <w:t>, на Бог господь, тропарь праздника, дважды. Слава, мученков. И ныне, праздника, и обычныя кафисмы, и седальны праздника, и чтение. Канон праздника, со ирмосом на 8: и святых на 4, глас 8. По 3-й песни,</w:t>
      </w:r>
    </w:p>
    <w:p>
      <w:pPr>
        <w:pStyle w:val="Normal"/>
        <w:rPr>
          <w:lang w:val="ru-RU"/>
        </w:rPr>
      </w:pPr>
      <w:r>
        <w:rPr>
          <w:lang w:val="ru-RU"/>
        </w:rPr>
      </w:r>
    </w:p>
    <w:p>
      <w:pPr>
        <w:pStyle w:val="Normal"/>
        <w:rPr>
          <w:lang w:val="ru-RU"/>
        </w:rPr>
      </w:pPr>
      <w:r>
        <w:rPr>
          <w:lang w:val="ru-RU"/>
        </w:rPr>
        <w:t>Кондак мученков, глас 8. Подобен: яко начатки: яко благочестия мученки, и страдальцы христовы Богомудрены, вселенная. преславно почитает флора и лавра днесь: яко да улучим благодать и милость молитвами их, и избавимся бед и напастей, гнева же и скорби в день судный.</w:t>
      </w:r>
    </w:p>
    <w:p>
      <w:pPr>
        <w:pStyle w:val="Normal"/>
        <w:rPr>
          <w:lang w:val="ru-RU"/>
        </w:rPr>
      </w:pPr>
      <w:r>
        <w:rPr>
          <w:lang w:val="ru-RU"/>
        </w:rPr>
      </w:r>
    </w:p>
    <w:p>
      <w:pPr>
        <w:pStyle w:val="Normal"/>
        <w:rPr>
          <w:b/>
          <w:b/>
          <w:sz w:val="28"/>
          <w:lang w:val="ru-RU"/>
        </w:rPr>
      </w:pPr>
      <w:r>
        <w:rPr>
          <w:lang w:val="ru-RU"/>
        </w:rPr>
        <w:t xml:space="preserve">И седален, глас 8. Слава, и ныне, праздника, глас тойже. По 6-й песни, кондак праздника, и икос. По 9-й песни, светилен праздника, дважды. На стиховне стихиры праздника, глас 2. Подобен: Доме евфрафов: Слава, и ныне, глас 4: Всечестное твое успение: </w:t>
      </w:r>
      <w:r>
        <w:rPr>
          <w:b/>
          <w:lang w:val="ru-RU"/>
        </w:rPr>
        <w:t>На Литургии</w:t>
      </w:r>
      <w:r>
        <w:rPr>
          <w:lang w:val="ru-RU"/>
        </w:rPr>
        <w:t xml:space="preserve">, блаженна праздника, песнь 4-я, обою канонов, со ирмосом на 6: Прокимен праздника, и до отдания, и святых: святым иже суть на земли его: Стих: Предзрех Господа: Апостол ко ефесеем, зачало 233: Возмогайте о господе: евангелие луки, зачало 63: Ничтоже покровено есть: Причастен: Радуйтеся: </w:t>
      </w:r>
    </w:p>
    <w:p>
      <w:pPr>
        <w:pStyle w:val="Normal"/>
        <w:rPr>
          <w:b/>
          <w:b/>
          <w:sz w:val="28"/>
          <w:lang w:val="ru-RU"/>
        </w:rPr>
      </w:pPr>
      <w:r>
        <w:rPr>
          <w:b/>
          <w:sz w:val="28"/>
          <w:lang w:val="ru-RU"/>
        </w:rPr>
      </w:r>
    </w:p>
    <w:p>
      <w:pPr>
        <w:pStyle w:val="Normal"/>
        <w:rPr/>
      </w:pPr>
      <w:r>
        <w:rPr>
          <w:b/>
          <w:sz w:val="28"/>
          <w:lang w:val="ru-RU"/>
        </w:rPr>
        <w:t>19.</w:t>
      </w:r>
      <w:r>
        <w:rPr>
          <w:lang w:val="ru-RU"/>
        </w:rPr>
        <w:t xml:space="preserve"> святаго мученка андреа стратилата, и с ним дву тысящ пяти сот девятидесяти трех.</w:t>
      </w:r>
    </w:p>
    <w:p>
      <w:pPr>
        <w:pStyle w:val="Normal"/>
        <w:rPr>
          <w:lang w:val="ru-RU"/>
        </w:rPr>
      </w:pPr>
      <w:r>
        <w:rPr>
          <w:lang w:val="ru-RU"/>
        </w:rPr>
      </w:r>
    </w:p>
    <w:p>
      <w:pPr>
        <w:pStyle w:val="Normal"/>
        <w:rPr/>
      </w:pPr>
      <w:r>
        <w:rPr>
          <w:lang w:val="ru-RU"/>
        </w:rPr>
        <w:t>Стихиры праздника 3, глас 4. Подобен: яко добля: и святаго 3, глас 1. Подобен: Всехвальнии мученцы: Слава, и ныне, праздника, глас тойже: егда изшла еси Богородице: На стиховне стихиры праздника, глас 1. Подобен: небесных чинов: Слава, и ныне, глас е: Приидите празднолюбных собор: Тропарь святаго, глас 5: Земнаго сана славу оставив, небесное царство наследовал еси: кровными каплями, яко пречудным камением нетленныя венцы украсил еси, и ко христу привел еси собор страстотерпец: с лики ангельскими в невечернем свете, незаходимаго солнца Христа обрел еси, святе андрее стратилате. егоже моли с пострадавшими с тобою присно, да спасет души наша.</w:t>
      </w:r>
    </w:p>
    <w:p>
      <w:pPr>
        <w:pStyle w:val="Normal"/>
        <w:rPr>
          <w:lang w:val="ru-RU"/>
        </w:rPr>
      </w:pPr>
      <w:r>
        <w:rPr>
          <w:lang w:val="ru-RU"/>
        </w:rPr>
      </w:r>
    </w:p>
    <w:p>
      <w:pPr>
        <w:pStyle w:val="Normal"/>
        <w:rPr/>
      </w:pPr>
      <w:r>
        <w:rPr>
          <w:lang w:val="ru-RU"/>
        </w:rPr>
        <w:t xml:space="preserve">Слава, и ныне, праздника. </w:t>
      </w:r>
      <w:r>
        <w:rPr>
          <w:b/>
          <w:lang w:val="ru-RU"/>
        </w:rPr>
        <w:t>На Утрени</w:t>
      </w:r>
      <w:r>
        <w:rPr>
          <w:lang w:val="ru-RU"/>
        </w:rPr>
        <w:t>, на Бог господь, тропарь праздника дважды. Слава, святаго: И ныне, праздника, и обычныя кафисмы, и седальны праздника: и чтем от словес праздничных. Канон праздника, со ирмосом на 8: и святых на 4, глас 4. По 3-й песни,</w:t>
      </w:r>
    </w:p>
    <w:p>
      <w:pPr>
        <w:pStyle w:val="Normal"/>
        <w:rPr>
          <w:lang w:val="ru-RU"/>
        </w:rPr>
      </w:pPr>
      <w:r>
        <w:rPr>
          <w:lang w:val="ru-RU"/>
        </w:rPr>
      </w:r>
    </w:p>
    <w:p>
      <w:pPr>
        <w:pStyle w:val="Normal"/>
        <w:rPr/>
      </w:pPr>
      <w:r>
        <w:rPr>
          <w:lang w:val="ru-RU"/>
        </w:rPr>
        <w:t>Кондак святаго, глас 2: В молитвах господеви предстоя, якоже звезда солнцу предтекий, и желаемое сокровище царствия узрел еси, радости неизреченныя исполняяся, безсмертному царю в безконечныя веки от ангел безпрестанно хвалимому поеши, андрее стратилате: с нимиже молися непрестанно о всех нас.</w:t>
      </w:r>
    </w:p>
    <w:p>
      <w:pPr>
        <w:pStyle w:val="Normal"/>
        <w:rPr>
          <w:lang w:val="ru-RU"/>
        </w:rPr>
      </w:pPr>
      <w:r>
        <w:rPr>
          <w:lang w:val="ru-RU"/>
        </w:rPr>
      </w:r>
    </w:p>
    <w:p>
      <w:pPr>
        <w:pStyle w:val="Normal"/>
        <w:rPr>
          <w:b/>
          <w:b/>
          <w:sz w:val="28"/>
          <w:lang w:val="ru-RU"/>
        </w:rPr>
      </w:pPr>
      <w:r>
        <w:rPr>
          <w:lang w:val="ru-RU"/>
        </w:rPr>
        <w:t xml:space="preserve">И седален. Слава, и ныне, праздника. По 6-й песни, кондак и икос праздника. По 9-й песни светилен праздника дважды. На стиховне стихиры праздника, глас 2. Подобен: Доме евфрафов: Слава, и ныне, глас 5: Воспойте людие матери бога нашего: </w:t>
      </w:r>
      <w:r>
        <w:rPr>
          <w:b/>
          <w:lang w:val="ru-RU"/>
        </w:rPr>
        <w:t>На Литургии</w:t>
      </w:r>
      <w:r>
        <w:rPr>
          <w:lang w:val="ru-RU"/>
        </w:rPr>
        <w:t xml:space="preserve">, блаженна праздника, песнь 5-я, обою канонов, на 6. Прокимен мученков, глас 4: святым, иже суть на земли его: Стих: Предзрех Господа предо мною выну: Апостол ко ефесеем, зачало 233: Возмогайте о господе: Аллилуиа, глас 4: Воззваша праведнии: Стих: Многи скорби праведным: евангелие луки, зачало 107: Внемлите от человек, возложат на вы: Причастен: Радуйтеся: </w:t>
      </w:r>
    </w:p>
    <w:p>
      <w:pPr>
        <w:pStyle w:val="Normal"/>
        <w:rPr>
          <w:b/>
          <w:b/>
          <w:sz w:val="28"/>
          <w:lang w:val="ru-RU"/>
        </w:rPr>
      </w:pPr>
      <w:r>
        <w:rPr>
          <w:b/>
          <w:sz w:val="28"/>
          <w:lang w:val="ru-RU"/>
        </w:rPr>
      </w:r>
    </w:p>
    <w:p>
      <w:pPr>
        <w:pStyle w:val="Normal"/>
        <w:rPr/>
      </w:pPr>
      <w:r>
        <w:rPr>
          <w:b/>
          <w:sz w:val="28"/>
          <w:lang w:val="ru-RU"/>
        </w:rPr>
        <w:t>20.</w:t>
      </w:r>
      <w:r>
        <w:rPr>
          <w:lang w:val="ru-RU"/>
        </w:rPr>
        <w:t xml:space="preserve"> святаго пророка самуила.</w:t>
      </w:r>
    </w:p>
    <w:p>
      <w:pPr>
        <w:pStyle w:val="Normal"/>
        <w:rPr>
          <w:lang w:val="ru-RU"/>
        </w:rPr>
      </w:pPr>
      <w:r>
        <w:rPr>
          <w:lang w:val="ru-RU"/>
        </w:rPr>
      </w:r>
    </w:p>
    <w:p>
      <w:pPr>
        <w:pStyle w:val="Normal"/>
        <w:rPr/>
      </w:pPr>
      <w:r>
        <w:rPr>
          <w:lang w:val="ru-RU"/>
        </w:rPr>
        <w:t xml:space="preserve">Стихиры праздника 3, глас 6. Подобен: Всю отложивше: и святаго 3, глас 4. Подобен: Дал еси знамение: Слава, и ныне, праздника, глас 6: На безсмертное твое успение: На стиховне, стихиры праздника, глас 6. Подобен: Тридневен: Слава, и ныне, глас тойже, самогласен: егда преставление: Тропарь пророка, глас 2: пророка твоего самуила: септемвриа в 4-й день. Слава, и ныне, праздника. </w:t>
      </w:r>
      <w:r>
        <w:rPr>
          <w:b/>
          <w:lang w:val="ru-RU"/>
        </w:rPr>
        <w:t>На Утрени</w:t>
      </w:r>
      <w:r>
        <w:rPr>
          <w:lang w:val="ru-RU"/>
        </w:rPr>
        <w:t>, на Бог господь, тропарь праздника, дважды. Слава, пророка: И ныне, праздника, и обычныя кафисмы, и седальны праздника, и чтение. Канон праздника, со ирмосом на 8: и святаго на 4, глас 4. По 3-й песни,</w:t>
      </w:r>
    </w:p>
    <w:p>
      <w:pPr>
        <w:pStyle w:val="Normal"/>
        <w:rPr>
          <w:lang w:val="ru-RU"/>
        </w:rPr>
      </w:pPr>
      <w:r>
        <w:rPr>
          <w:lang w:val="ru-RU"/>
        </w:rPr>
      </w:r>
    </w:p>
    <w:p>
      <w:pPr>
        <w:pStyle w:val="Normal"/>
        <w:rPr/>
      </w:pPr>
      <w:r>
        <w:rPr>
          <w:lang w:val="ru-RU"/>
        </w:rPr>
        <w:t>Кондак, глас 8: яко многочестный дар прежде зачатия вдан богу: и измлада тому яко ангел послужил еси всеблаженне, и сподобился еси предбудущая вещати. темже вопием ти: радуйся пророче Божий самуиле, архиерею великий.</w:t>
      </w:r>
    </w:p>
    <w:p>
      <w:pPr>
        <w:pStyle w:val="Normal"/>
        <w:rPr>
          <w:lang w:val="ru-RU"/>
        </w:rPr>
      </w:pPr>
      <w:r>
        <w:rPr>
          <w:lang w:val="ru-RU"/>
        </w:rPr>
      </w:r>
    </w:p>
    <w:p>
      <w:pPr>
        <w:pStyle w:val="Normal"/>
        <w:rPr/>
      </w:pPr>
      <w:r>
        <w:rPr>
          <w:lang w:val="ru-RU"/>
        </w:rPr>
        <w:t xml:space="preserve">И седален, Слава, и ныне, праздника. По 6-й песни, кондак и икос праздника. По 9-й песни, светилен пророка. Слава, и ныне, праздника. На стиховне, стихиры праздника, глас 2: Подобен: Доме евфрафов: Слава, и ныне, глас и подобен тойже: Вси земнороднии: </w:t>
      </w:r>
      <w:r>
        <w:rPr>
          <w:b/>
          <w:lang w:val="ru-RU"/>
        </w:rPr>
        <w:t>На Литургии</w:t>
      </w:r>
      <w:r>
        <w:rPr>
          <w:lang w:val="ru-RU"/>
        </w:rPr>
        <w:t>, блаженна праздника, песнь 6-я, обою канонов, со ирмосом на 6.</w:t>
      </w:r>
    </w:p>
    <w:p>
      <w:pPr>
        <w:pStyle w:val="Normal"/>
        <w:rPr>
          <w:lang w:val="ru-RU"/>
        </w:rPr>
      </w:pPr>
      <w:r>
        <w:rPr>
          <w:lang w:val="ru-RU"/>
        </w:rPr>
      </w:r>
    </w:p>
    <w:p>
      <w:pPr>
        <w:pStyle w:val="Normal"/>
        <w:rPr/>
      </w:pPr>
      <w:r>
        <w:rPr>
          <w:b/>
          <w:sz w:val="28"/>
          <w:lang w:val="ru-RU"/>
        </w:rPr>
        <w:t>21.</w:t>
      </w:r>
      <w:r>
        <w:rPr>
          <w:lang w:val="ru-RU"/>
        </w:rPr>
        <w:t xml:space="preserve"> святаго апостола фаддеа: И святыя мученцы вассы.</w:t>
      </w:r>
    </w:p>
    <w:p>
      <w:pPr>
        <w:pStyle w:val="Normal"/>
        <w:rPr>
          <w:lang w:val="ru-RU"/>
        </w:rPr>
      </w:pPr>
      <w:r>
        <w:rPr>
          <w:lang w:val="ru-RU"/>
        </w:rPr>
      </w:r>
    </w:p>
    <w:p>
      <w:pPr>
        <w:pStyle w:val="Normal"/>
        <w:rPr/>
      </w:pPr>
      <w:r>
        <w:rPr>
          <w:lang w:val="ru-RU"/>
        </w:rPr>
        <w:t xml:space="preserve">Стихиры апостола 3, глас 8. Подобен: о преславнаго чудесе! и святыя 3, глас 4. Подобен: Дал еси знамение: Слава, и ныне, праздника, глас 6: Приидите всемирное: На стиховне, стихиры праздника, глас 2: Подобен: егда от древа: Слава, и ныне, глас 8: Девичестии лицы днесь: Тропарь апостола, глас 3: Апостоле святый: септемвриа в 22-й день: Слава, и ныне, праздника. </w:t>
      </w:r>
      <w:r>
        <w:rPr>
          <w:b/>
          <w:lang w:val="ru-RU"/>
        </w:rPr>
        <w:t>На Утрени</w:t>
      </w:r>
      <w:r>
        <w:rPr>
          <w:lang w:val="ru-RU"/>
        </w:rPr>
        <w:t>, на Бог господь, тропарь праздника, дважды. Слава, апостола: И ныне, праздника, и обычныя кафисмы, и седальны праздника, и чтение. Канон праздника, со ирмосом на 6: и апостола на 4, глас 8: и святыя на 4, глас тойже. По 3-й песни,</w:t>
      </w:r>
    </w:p>
    <w:p>
      <w:pPr>
        <w:pStyle w:val="Normal"/>
        <w:rPr>
          <w:lang w:val="ru-RU"/>
        </w:rPr>
      </w:pPr>
      <w:r>
        <w:rPr>
          <w:lang w:val="ru-RU"/>
        </w:rPr>
      </w:r>
    </w:p>
    <w:p>
      <w:pPr>
        <w:pStyle w:val="Normal"/>
        <w:rPr/>
      </w:pPr>
      <w:r>
        <w:rPr>
          <w:lang w:val="ru-RU"/>
        </w:rPr>
        <w:t>Кондак апостола, глас 4: яко звезду пресветлую церковь тя стяжа, апостоле фаддее, чудесы твоими всегда просвещаема, спаси верою чтущия память твою.</w:t>
      </w:r>
    </w:p>
    <w:p>
      <w:pPr>
        <w:pStyle w:val="Normal"/>
        <w:rPr>
          <w:lang w:val="ru-RU"/>
        </w:rPr>
      </w:pPr>
      <w:r>
        <w:rPr>
          <w:lang w:val="ru-RU"/>
        </w:rPr>
      </w:r>
    </w:p>
    <w:p>
      <w:pPr>
        <w:pStyle w:val="Normal"/>
        <w:rPr/>
      </w:pPr>
      <w:r>
        <w:rPr>
          <w:lang w:val="ru-RU"/>
        </w:rPr>
        <w:t xml:space="preserve">И седален. Слава, святыя: И ныне, праздника. По 6-й песни, кондак и икос праздника. По 9-й песни, светилен апостола. Слава, и ныне, праздника. На стиховне, стихиры праздника, глас 2. Подобен: Доме евфрафов: с припевы их. Слава, и ныне, подобен тойже: Вси небеснии: </w:t>
      </w:r>
      <w:r>
        <w:rPr>
          <w:b/>
          <w:lang w:val="ru-RU"/>
        </w:rPr>
        <w:t>На Литургии</w:t>
      </w:r>
      <w:r>
        <w:rPr>
          <w:lang w:val="ru-RU"/>
        </w:rPr>
        <w:t>, блаженна, песнь 6, на 6.</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еставление преподобнаго отца нашего аврамиа архимандрита, смоленскаго чудотворца.</w:t>
      </w:r>
    </w:p>
    <w:p>
      <w:pPr>
        <w:pStyle w:val="Normal"/>
        <w:rPr>
          <w:lang w:val="ru-RU"/>
        </w:rPr>
      </w:pPr>
      <w:r>
        <w:rPr>
          <w:lang w:val="ru-RU"/>
        </w:rPr>
      </w:r>
    </w:p>
    <w:p>
      <w:pPr>
        <w:pStyle w:val="Normal"/>
        <w:rPr>
          <w:lang w:val="ru-RU"/>
        </w:rPr>
      </w:pPr>
      <w:r>
        <w:rPr>
          <w:lang w:val="ru-RU"/>
        </w:rPr>
        <w:t>Совершается собор его, идеже лежат мощи его.</w:t>
      </w:r>
    </w:p>
    <w:p>
      <w:pPr>
        <w:pStyle w:val="Normal"/>
        <w:rPr>
          <w:lang w:val="ru-RU"/>
        </w:rPr>
      </w:pPr>
      <w:r>
        <w:rPr>
          <w:lang w:val="ru-RU"/>
        </w:rPr>
      </w:r>
    </w:p>
    <w:p>
      <w:pPr>
        <w:pStyle w:val="Normal"/>
        <w:rPr/>
      </w:pPr>
      <w:r>
        <w:rPr>
          <w:lang w:val="ru-RU"/>
        </w:rPr>
        <w:t>Тропарь, глас 8: Днесь возсия нам память твоя славне, яко солнце светозарно лучами озаряющая мир, и тьму нощи злых духов от нас отгоняющая. днесь небесныя силы святых ангел, и души праведных мысленно торжествуют, радующеся. днесь и мы грешнии припадающе молимся: отче преподобне аврамие, Христа бога моли непрестанно, спасти град и люди, любезно тебе почитающия.</w:t>
      </w:r>
    </w:p>
    <w:p>
      <w:pPr>
        <w:pStyle w:val="Normal"/>
        <w:rPr>
          <w:lang w:val="ru-RU"/>
        </w:rPr>
      </w:pPr>
      <w:r>
        <w:rPr>
          <w:lang w:val="ru-RU"/>
        </w:rPr>
      </w:r>
    </w:p>
    <w:p>
      <w:pPr>
        <w:pStyle w:val="Normal"/>
        <w:rPr>
          <w:lang w:val="ru-RU"/>
        </w:rPr>
      </w:pPr>
      <w:r>
        <w:rPr>
          <w:lang w:val="ru-RU"/>
        </w:rPr>
        <w:t>Кондак, глас 3. Подобен: дева днесь: Возсия Господи, граду твоему память твоего угодника, яко светлое солнце, радостно всех яко лучами озаряющи: паче же молитвы пречистыя твоея матере от всех бед избавляют нас, и упражняют варварская шатания. тем мы людие твои, и град наш вельми хвалимся, и спасаемся молитвами твоего угодника, аврамиа преподобнаго отца.</w:t>
      </w:r>
    </w:p>
    <w:p>
      <w:pPr>
        <w:pStyle w:val="Normal"/>
        <w:rPr>
          <w:lang w:val="ru-RU"/>
        </w:rPr>
      </w:pPr>
      <w:r>
        <w:rPr>
          <w:lang w:val="ru-RU"/>
        </w:rPr>
      </w:r>
    </w:p>
    <w:p>
      <w:pPr>
        <w:pStyle w:val="Normal"/>
        <w:rPr/>
      </w:pPr>
      <w:r>
        <w:rPr>
          <w:b/>
          <w:sz w:val="28"/>
          <w:lang w:val="ru-RU"/>
        </w:rPr>
        <w:t>22.</w:t>
      </w:r>
      <w:r>
        <w:rPr>
          <w:lang w:val="ru-RU"/>
        </w:rPr>
        <w:t xml:space="preserve"> святаго мученка агафоника, и иже с ним. Поется же в сий день служба и святаго луппа.</w:t>
      </w:r>
    </w:p>
    <w:p>
      <w:pPr>
        <w:pStyle w:val="Normal"/>
        <w:rPr>
          <w:lang w:val="ru-RU"/>
        </w:rPr>
      </w:pPr>
      <w:r>
        <w:rPr>
          <w:lang w:val="ru-RU"/>
        </w:rPr>
      </w:r>
    </w:p>
    <w:p>
      <w:pPr>
        <w:pStyle w:val="Normal"/>
        <w:rPr/>
      </w:pPr>
      <w:r>
        <w:rPr>
          <w:lang w:val="ru-RU"/>
        </w:rPr>
        <w:t xml:space="preserve">На Господи воззвах, стихиры агафоника 3, глас 4. Подобен: Дал еси знамение: луппа 3, глас и подобен тойже. Слава, агафоника, глас 1: Тезоименне назвался еси: И ныне, праздника, глас тойже: Подобаше самовидцем: На стиховне, стихиры праздника, глас 8, подобен: о преславнаго чудесе! с припевы. Слава, агафоника, глас 8: Тезоименно звание: И ныне, праздника, глас тойже: уверяя Иисус сын твой Богородице: Тропарь, глас 4: мученцы твои Господи: септемвриа в 20-й день. Слава, и ныне, праздника. </w:t>
      </w:r>
      <w:r>
        <w:rPr>
          <w:b/>
          <w:lang w:val="ru-RU"/>
        </w:rPr>
        <w:t>На Утрени</w:t>
      </w:r>
      <w:r>
        <w:rPr>
          <w:lang w:val="ru-RU"/>
        </w:rPr>
        <w:t>, на Бог господь, тропарь праздника, дважды. Слава, мученков: И ныне, праздника. и обычныя кафисмы, и седальны праздника, и чтение. Канон праздника, со ирмосом на 6: и святых два канона на 8: агафоника, глас 1, и луппа, глас 4. По 3-й песни,</w:t>
      </w:r>
    </w:p>
    <w:p>
      <w:pPr>
        <w:pStyle w:val="Normal"/>
        <w:rPr>
          <w:lang w:val="ru-RU"/>
        </w:rPr>
      </w:pPr>
      <w:r>
        <w:rPr>
          <w:lang w:val="ru-RU"/>
        </w:rPr>
      </w:r>
    </w:p>
    <w:p>
      <w:pPr>
        <w:pStyle w:val="Normal"/>
        <w:rPr/>
      </w:pPr>
      <w:r>
        <w:rPr>
          <w:lang w:val="ru-RU"/>
        </w:rPr>
        <w:t>Кондак мученков, глас 1: Звание благое стяжав Богомудре, мужей лукавых отвратился еси веры, не убоявся мук агафониче славне. темже благим был еси наследник, и приял еси со страждущими с тобою достойныя венцы.</w:t>
      </w:r>
    </w:p>
    <w:p>
      <w:pPr>
        <w:pStyle w:val="Normal"/>
        <w:rPr>
          <w:lang w:val="ru-RU"/>
        </w:rPr>
      </w:pPr>
      <w:r>
        <w:rPr>
          <w:lang w:val="ru-RU"/>
        </w:rPr>
      </w:r>
    </w:p>
    <w:p>
      <w:pPr>
        <w:pStyle w:val="Normal"/>
        <w:rPr/>
      </w:pPr>
      <w:r>
        <w:rPr>
          <w:lang w:val="ru-RU"/>
        </w:rPr>
        <w:t xml:space="preserve">И икос, и седален. Слава, луппа: И ныне, праздника. По 6-й песни, кондак и икос праздника. По 9-й песни, светилен мученков. Слава, и ныне, праздника. На стиховне стихиры праздника, глас 2. Подобен: Доме евфрафов: Слава, и ныне, подобен тойже: Вси земнороднии: </w:t>
      </w:r>
      <w:r>
        <w:rPr>
          <w:b/>
          <w:lang w:val="ru-RU"/>
        </w:rPr>
        <w:t>На Литургии</w:t>
      </w:r>
      <w:r>
        <w:rPr>
          <w:lang w:val="ru-RU"/>
        </w:rPr>
        <w:t>, блаженна праздника, песнь 8-я обоих канонов, со ирмосом на 6.</w:t>
      </w:r>
    </w:p>
    <w:p>
      <w:pPr>
        <w:pStyle w:val="Normal"/>
        <w:rPr>
          <w:lang w:val="ru-RU"/>
        </w:rPr>
      </w:pPr>
      <w:r>
        <w:rPr>
          <w:lang w:val="ru-RU"/>
        </w:rPr>
      </w:r>
    </w:p>
    <w:p>
      <w:pPr>
        <w:pStyle w:val="Normal"/>
        <w:rPr/>
      </w:pPr>
      <w:r>
        <w:rPr>
          <w:b/>
          <w:sz w:val="28"/>
          <w:lang w:val="ru-RU"/>
        </w:rPr>
        <w:t>23.</w:t>
      </w:r>
      <w:r>
        <w:rPr>
          <w:lang w:val="ru-RU"/>
        </w:rPr>
        <w:t xml:space="preserve"> святаго мученка луппа: В сий день отдается праздник успения пресвятыя Богородицы.</w:t>
      </w:r>
    </w:p>
    <w:p>
      <w:pPr>
        <w:pStyle w:val="Normal"/>
        <w:rPr>
          <w:lang w:val="ru-RU"/>
        </w:rPr>
      </w:pPr>
      <w:r>
        <w:rPr>
          <w:lang w:val="ru-RU"/>
        </w:rPr>
      </w:r>
    </w:p>
    <w:p>
      <w:pPr>
        <w:pStyle w:val="Normal"/>
        <w:rPr/>
      </w:pPr>
      <w:r>
        <w:rPr>
          <w:lang w:val="ru-RU"/>
        </w:rPr>
        <w:t xml:space="preserve">И поется служба вся праздника сице: Вечер, обычная кафисма. На Господи воззвах, стихиры праздника, на 6: Слава и ныне, праздника. Аще ли в пяток вечера: Слава, праздника: И ныне, богородичен 1-й настоящаго гласа. Прокимен дне. кроме входа, и паремий. На стиховне стихиры праздника, с припевы своими. Слава, и ныне, праздника. По трисвятом тропарь праздника. На повечерии, кондак праздника. </w:t>
      </w:r>
      <w:r>
        <w:rPr>
          <w:sz w:val="18"/>
          <w:lang w:val="ru-RU"/>
        </w:rPr>
        <w:t>Полунощницу же поем по обычаю, с кафисмою, и с тропари обычными, глаголем же и молитву: Помяни Господи:</w:t>
      </w:r>
      <w:r>
        <w:rPr>
          <w:lang w:val="ru-RU"/>
        </w:rPr>
        <w:t xml:space="preserve"> </w:t>
      </w:r>
      <w:r>
        <w:rPr>
          <w:b/>
          <w:lang w:val="ru-RU"/>
        </w:rPr>
        <w:t>На Утрени</w:t>
      </w:r>
      <w:r>
        <w:rPr>
          <w:lang w:val="ru-RU"/>
        </w:rPr>
        <w:t xml:space="preserve">, на Бог господь, тропарь праздника: дважды. Слава, и ныне, тойже. и обычныя кафисмы, и седальны праздника. Канон праздника со ирмосом на 8: и другий, со ирмосом на 6, ирмосы обою канонов, по дважды. Катавасиа: Преукрашенная: оба лика вкупе. По 3-й песни, впакои праздника. По 6-й песни, кондак и икос праздника. На 9-й песни поем припевы праздника, якоже указася на самый праздник. Светилен праздника, дважды. На хвалитех стихиры праздника на 4. Слава, и ныне, праздника. Славословие великое. и час 1-й, и отпуст. </w:t>
      </w:r>
      <w:r>
        <w:rPr>
          <w:b/>
          <w:lang w:val="ru-RU"/>
        </w:rPr>
        <w:t>На Литургии</w:t>
      </w:r>
      <w:r>
        <w:rPr>
          <w:lang w:val="ru-RU"/>
        </w:rPr>
        <w:t>, блаженна от обою канонов, песнь 9-я, со ирмосом на 8. Тропарь праздника. Слава, и ныне, кондак. Прокимен, Аллилуиа, и причастен праздника. Апостол же, и евангелие дне и праздника.</w:t>
      </w:r>
    </w:p>
    <w:p>
      <w:pPr>
        <w:pStyle w:val="Normal"/>
        <w:rPr>
          <w:lang w:val="ru-RU"/>
        </w:rPr>
      </w:pPr>
      <w:r>
        <w:rPr>
          <w:lang w:val="ru-RU"/>
        </w:rPr>
      </w:r>
    </w:p>
    <w:p>
      <w:pPr>
        <w:pStyle w:val="Normal"/>
        <w:rPr/>
      </w:pPr>
      <w:r>
        <w:rPr>
          <w:b/>
          <w:color w:val="FF0000"/>
          <w:sz w:val="28"/>
          <w:lang w:val="ru-RU"/>
        </w:rPr>
        <w:t xml:space="preserve">МРК </w:t>
      </w:r>
      <w:r>
        <w:rPr>
          <w:lang w:val="ru-RU"/>
        </w:rPr>
        <w:t xml:space="preserve">Подобает ведати, аще случится отдание праздника успения пресвятыя Богородицы в неделю: На </w:t>
      </w:r>
      <w:r>
        <w:rPr>
          <w:b/>
          <w:lang w:val="ru-RU"/>
        </w:rPr>
        <w:t>Велицей Вечерни</w:t>
      </w:r>
      <w:r>
        <w:rPr>
          <w:lang w:val="ru-RU"/>
        </w:rPr>
        <w:t xml:space="preserve">, по обычной кафисме, на Господи воззвах, стихиры воскресны 3, и анатолиев един, и праздника 6, поемыя на самый праздник. Слава, праздника. И ныне, богородичен 1- й гласа. На литии стихиры и Слава, и ныне, праздника: На стиховне стихиры воскресны. Слава и ныне, праздника. На благословении хлебов, тропарь: Богородице Дево: дважды, и праздника, единожды. и чтение в посланиих апостольских. </w:t>
      </w:r>
      <w:r>
        <w:rPr>
          <w:b/>
          <w:lang w:val="ru-RU"/>
        </w:rPr>
        <w:t>На Утрени</w:t>
      </w:r>
      <w:r>
        <w:rPr>
          <w:lang w:val="ru-RU"/>
        </w:rPr>
        <w:t xml:space="preserve">, на Бог господь, тропарь воскресн, дважды. Слава и ныне, праздника: По кафисмах седальны воскресны, с богородичны их, и чтение во евангелии толковом, и непорочны, и впакои гласа, и чтение. Степенна, и прокимен гласа. Всякое дыхание: евангелие воскресно. воскресение христово: псалом 50. стихира воскресна, и прочая по обычаю. Канон воскресн со ирмосом на 4, и Богородицы на 2, и праздника оба канона на 8. Катавасиа: Преукрашенная: По 3-й песни, кондак праздника, и икос, и впакои праздника. По 6-й песни, кондак воскресн и икос и пролог. На 9-й песни, поем честнейшую: Светилен воскресн. Слава, и ныне, праздника. На хвалитех стихиры воскресны на 4, и праздника на 4 со славным, с припевы праздника. Слава, стихира евангельская. И ныне: Преблагословенна еси: Славословие великое. По трисвятом тропарь воскресн точию. ектении, и отпуст, и оглашение студитово, и исхождение обычное в притвор, и час первый, и конечный отпуст. На часех, тропарь воскресн. Слава, праздника. И ныне, богородичен часов. По Отче наш, кондак праздника, и воскресн, пременяюще глаголем. </w:t>
      </w:r>
      <w:r>
        <w:rPr>
          <w:b/>
          <w:lang w:val="ru-RU"/>
        </w:rPr>
        <w:t>На Литургии</w:t>
      </w:r>
      <w:r>
        <w:rPr>
          <w:lang w:val="ru-RU"/>
        </w:rPr>
        <w:t>, блаженна гласа на 6: и праздника, песнь 9-я, на 4: По входе тропарь воскресн, и праздника. Слава, кондак воскресн. И ныне, праздника. Прокимен, апостол, Аллилуиа, и евангелие дне и праздника. Причастен: Хвалите Господа с небес: и праздника. От сего же дне катавасиа поется: крест начертав: до 21-го септемвриа. святаго же луппа поется служба в 22-й день, якоже предуказася.</w:t>
      </w:r>
    </w:p>
    <w:p>
      <w:pPr>
        <w:pStyle w:val="Normal"/>
        <w:rPr>
          <w:lang w:val="ru-RU"/>
        </w:rPr>
      </w:pPr>
      <w:r>
        <w:rPr>
          <w:lang w:val="ru-RU"/>
        </w:rPr>
      </w:r>
    </w:p>
    <w:p>
      <w:pPr>
        <w:pStyle w:val="Normal"/>
        <w:rPr/>
      </w:pPr>
      <w:r>
        <w:rPr>
          <w:b/>
          <w:sz w:val="28"/>
          <w:lang w:val="ru-RU"/>
        </w:rPr>
        <w:t>24.</w:t>
      </w:r>
      <w:r>
        <w:rPr>
          <w:lang w:val="ru-RU"/>
        </w:rPr>
        <w:t xml:space="preserve"> святаго священномученка евтиха, ученика святаго Иоанна богослова.</w:t>
      </w:r>
    </w:p>
    <w:p>
      <w:pPr>
        <w:pStyle w:val="Normal"/>
        <w:rPr>
          <w:lang w:val="ru-RU"/>
        </w:rPr>
      </w:pPr>
      <w:r>
        <w:rPr>
          <w:lang w:val="ru-RU"/>
        </w:rPr>
      </w:r>
    </w:p>
    <w:p>
      <w:pPr>
        <w:pStyle w:val="Normal"/>
        <w:rPr/>
      </w:pPr>
      <w:r>
        <w:rPr>
          <w:lang w:val="ru-RU"/>
        </w:rPr>
        <w:t xml:space="preserve">Стихиры октоиха 3: и евтиха 3: глас 8. Подобен: о преславнаго чудесе! Слава, и ныне, богородичен, или крестобогородичен. На стиховне октоиха. Тропарь, глас 4: И нравом причастник: септемвриа в 3-й день. </w:t>
      </w:r>
      <w:r>
        <w:rPr>
          <w:b/>
          <w:lang w:val="ru-RU"/>
        </w:rPr>
        <w:t>На Утрени</w:t>
      </w:r>
      <w:r>
        <w:rPr>
          <w:lang w:val="ru-RU"/>
        </w:rPr>
        <w:t>, обычныя кафисмы, и седальны октоиха. Оба канона октоиха: и святаго на 4, глас 8. По 3-й песни, седален, глас 3. По 6-й песни,</w:t>
      </w:r>
    </w:p>
    <w:p>
      <w:pPr>
        <w:pStyle w:val="Normal"/>
        <w:rPr>
          <w:lang w:val="ru-RU"/>
        </w:rPr>
      </w:pPr>
      <w:r>
        <w:rPr>
          <w:lang w:val="ru-RU"/>
        </w:rPr>
      </w:r>
    </w:p>
    <w:p>
      <w:pPr>
        <w:pStyle w:val="Normal"/>
        <w:rPr>
          <w:lang w:val="ru-RU"/>
        </w:rPr>
      </w:pPr>
      <w:r>
        <w:rPr>
          <w:lang w:val="ru-RU"/>
        </w:rPr>
        <w:t>Кондак, глас 3.</w:t>
      </w:r>
    </w:p>
    <w:p>
      <w:pPr>
        <w:pStyle w:val="Normal"/>
        <w:rPr>
          <w:lang w:val="ru-RU"/>
        </w:rPr>
      </w:pPr>
      <w:r>
        <w:rPr>
          <w:lang w:val="ru-RU"/>
        </w:rPr>
      </w:r>
    </w:p>
    <w:p>
      <w:pPr>
        <w:pStyle w:val="Normal"/>
        <w:rPr>
          <w:lang w:val="ru-RU"/>
        </w:rPr>
      </w:pPr>
      <w:r>
        <w:rPr>
          <w:lang w:val="ru-RU"/>
        </w:rPr>
        <w:t>Апостолов сопрестольник и святителей красота быв евтихе, мученически прославился еси, просиял еси яко солнце, всех просвещая, и разорил еси безбожия нощь глубокую: сего ради тя почитаем, яко божественнаго воистинну священнотаинника Христова.</w:t>
      </w:r>
    </w:p>
    <w:p>
      <w:pPr>
        <w:pStyle w:val="Normal"/>
        <w:rPr>
          <w:lang w:val="ru-RU"/>
        </w:rPr>
      </w:pPr>
      <w:r>
        <w:rPr>
          <w:lang w:val="ru-RU"/>
        </w:rPr>
      </w:r>
    </w:p>
    <w:p>
      <w:pPr>
        <w:pStyle w:val="Normal"/>
        <w:rPr>
          <w:lang w:val="ru-RU"/>
        </w:rPr>
      </w:pPr>
      <w:r>
        <w:rPr>
          <w:lang w:val="ru-RU"/>
        </w:rPr>
        <w:t>И икос. По 9-й песни, светилен октоиха. Слава, святаго.</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енесение честных мощей, иже во святых отца нашего петра митрополита киевскаго, и всея россии чудотворца.</w:t>
      </w:r>
    </w:p>
    <w:p>
      <w:pPr>
        <w:pStyle w:val="Normal"/>
        <w:rPr>
          <w:lang w:val="ru-RU"/>
        </w:rPr>
      </w:pPr>
      <w:r>
        <w:rPr>
          <w:lang w:val="ru-RU"/>
        </w:rPr>
      </w:r>
    </w:p>
    <w:p>
      <w:pPr>
        <w:pStyle w:val="Normal"/>
        <w:rPr>
          <w:lang w:val="ru-RU"/>
        </w:rPr>
      </w:pPr>
      <w:r>
        <w:rPr>
          <w:lang w:val="ru-RU"/>
        </w:rPr>
        <w:t>Идеже лежат мощи его, совершается полиелей.</w:t>
      </w:r>
    </w:p>
    <w:p>
      <w:pPr>
        <w:pStyle w:val="Normal"/>
        <w:rPr>
          <w:lang w:val="ru-RU"/>
        </w:rPr>
      </w:pPr>
      <w:r>
        <w:rPr>
          <w:lang w:val="ru-RU"/>
        </w:rPr>
      </w:r>
    </w:p>
    <w:p>
      <w:pPr>
        <w:pStyle w:val="Normal"/>
        <w:rPr/>
      </w:pPr>
      <w:r>
        <w:rPr>
          <w:lang w:val="ru-RU"/>
        </w:rPr>
        <w:t>Тропарь, глас 4: Наста днесь всечестный праздник пренесения честных мощей твоих святителю петре, веселя изрядно твое стадо, и вернаго императора и люди: о нихже не оскудевай моляся христу Богу, еже от него дарованней ти пастве сохранитися от враг ненаветованней, и спастися душам нашим.</w:t>
      </w:r>
    </w:p>
    <w:p>
      <w:pPr>
        <w:pStyle w:val="Normal"/>
        <w:rPr>
          <w:lang w:val="ru-RU"/>
        </w:rPr>
      </w:pPr>
      <w:r>
        <w:rPr>
          <w:lang w:val="ru-RU"/>
        </w:rPr>
      </w:r>
    </w:p>
    <w:p>
      <w:pPr>
        <w:pStyle w:val="Normal"/>
        <w:rPr>
          <w:lang w:val="ru-RU"/>
        </w:rPr>
      </w:pPr>
      <w:r>
        <w:rPr>
          <w:lang w:val="ru-RU"/>
        </w:rPr>
        <w:t>Кондак, глас 8.</w:t>
      </w:r>
    </w:p>
    <w:p>
      <w:pPr>
        <w:pStyle w:val="Normal"/>
        <w:rPr>
          <w:lang w:val="ru-RU"/>
        </w:rPr>
      </w:pPr>
      <w:r>
        <w:rPr>
          <w:lang w:val="ru-RU"/>
        </w:rPr>
      </w:r>
    </w:p>
    <w:p>
      <w:pPr>
        <w:pStyle w:val="Normal"/>
        <w:rPr/>
      </w:pPr>
      <w:r>
        <w:rPr>
          <w:lang w:val="ru-RU"/>
        </w:rPr>
        <w:t>яко врача преизрядна, и источника чудесем обильна, днесь сошедшеся любовию духовная твоя чада, в пренесение честных мощей твоих, архиерею петре, молим тя: моли Христа бога даровати честным твоим пренесением верному императору нашему на враги победительная: да твоими к Богу молитвами, находящих зол избавльшеся, радостною душею и веселием сердца, благодарная ти воспоем, глаголюще: радуйся отче петре, архиереев и всея российския земли удобрение.</w:t>
      </w:r>
    </w:p>
    <w:p>
      <w:pPr>
        <w:pStyle w:val="Normal"/>
        <w:rPr>
          <w:lang w:val="ru-RU"/>
        </w:rPr>
      </w:pPr>
      <w:r>
        <w:rPr>
          <w:lang w:val="ru-RU"/>
        </w:rPr>
      </w:r>
    </w:p>
    <w:p>
      <w:pPr>
        <w:pStyle w:val="Normal"/>
        <w:rPr/>
      </w:pPr>
      <w:r>
        <w:rPr>
          <w:b/>
          <w:sz w:val="28"/>
          <w:lang w:val="ru-RU"/>
        </w:rPr>
        <w:t>25.</w:t>
      </w:r>
      <w:r>
        <w:rPr>
          <w:lang w:val="ru-RU"/>
        </w:rPr>
        <w:t xml:space="preserve"> </w:t>
      </w:r>
      <w:r>
        <w:rPr>
          <w:b/>
          <w:color w:val="000000"/>
          <w:sz w:val="32"/>
          <w:lang w:val="ru-RU"/>
        </w:rPr>
        <w:t xml:space="preserve">(:. </w:t>
      </w:r>
      <w:r>
        <w:rPr>
          <w:lang w:val="ru-RU"/>
        </w:rPr>
        <w:t>Возвращение мощей святаго апостола варфоломеа: И память святаго апостола тита.</w:t>
      </w:r>
    </w:p>
    <w:p>
      <w:pPr>
        <w:pStyle w:val="Normal"/>
        <w:rPr>
          <w:lang w:val="ru-RU"/>
        </w:rPr>
      </w:pPr>
      <w:r>
        <w:rPr>
          <w:lang w:val="ru-RU"/>
        </w:rPr>
      </w:r>
    </w:p>
    <w:p>
      <w:pPr>
        <w:pStyle w:val="Normal"/>
        <w:rPr/>
      </w:pPr>
      <w:r>
        <w:rPr>
          <w:lang w:val="ru-RU"/>
        </w:rPr>
        <w:t xml:space="preserve">На Господи воззвах, стихиры варфоломеа 3, глас 4. Подобен: яко добля: И тита 3, глас тойже. Подобен: Дал еси знамение: Слава, варфоломеа, глас 2: оставив земная: На стиховне октоиха. Тропарь, глас 3: Апостоли святии: октовриа в 31-й день. </w:t>
      </w:r>
      <w:r>
        <w:rPr>
          <w:b/>
          <w:lang w:val="ru-RU"/>
        </w:rPr>
        <w:t>На Утрени</w:t>
      </w:r>
      <w:r>
        <w:rPr>
          <w:lang w:val="ru-RU"/>
        </w:rPr>
        <w:t>, канон октоиха един: И святых два, на 8: Варфоломеа, глас 4. И тита, глас тойже. По 3-й песни,</w:t>
      </w:r>
    </w:p>
    <w:p>
      <w:pPr>
        <w:pStyle w:val="Normal"/>
        <w:rPr>
          <w:lang w:val="ru-RU"/>
        </w:rPr>
      </w:pPr>
      <w:r>
        <w:rPr>
          <w:lang w:val="ru-RU"/>
        </w:rPr>
      </w:r>
    </w:p>
    <w:p>
      <w:pPr>
        <w:pStyle w:val="Normal"/>
        <w:rPr>
          <w:lang w:val="ru-RU"/>
        </w:rPr>
      </w:pPr>
      <w:r>
        <w:rPr>
          <w:lang w:val="ru-RU"/>
        </w:rPr>
        <w:t>Кондак тита, глас 2.</w:t>
      </w:r>
    </w:p>
    <w:p>
      <w:pPr>
        <w:pStyle w:val="Normal"/>
        <w:rPr>
          <w:lang w:val="ru-RU"/>
        </w:rPr>
      </w:pPr>
      <w:r>
        <w:rPr>
          <w:lang w:val="ru-RU"/>
        </w:rPr>
      </w:r>
    </w:p>
    <w:p>
      <w:pPr>
        <w:pStyle w:val="Normal"/>
        <w:rPr/>
      </w:pPr>
      <w:r>
        <w:rPr>
          <w:lang w:val="ru-RU"/>
        </w:rPr>
        <w:t>Павлов явився собеседник апостоле, с ним нам слово предвозвестил еси божественныя благодати, тайноглагольниче тите приснопамятне. сего ради вопием ти: не престай моляся о всех нас.</w:t>
      </w:r>
    </w:p>
    <w:p>
      <w:pPr>
        <w:pStyle w:val="Normal"/>
        <w:rPr>
          <w:lang w:val="ru-RU"/>
        </w:rPr>
      </w:pPr>
      <w:r>
        <w:rPr>
          <w:lang w:val="ru-RU"/>
        </w:rPr>
      </w:r>
    </w:p>
    <w:p>
      <w:pPr>
        <w:pStyle w:val="Normal"/>
        <w:rPr>
          <w:lang w:val="ru-RU"/>
        </w:rPr>
      </w:pPr>
      <w:r>
        <w:rPr>
          <w:lang w:val="ru-RU"/>
        </w:rPr>
        <w:t>И седален варфоломеа. глас 3. Слава, тита, глас 8. И ныне, богородичен. По 6-й песни,</w:t>
      </w:r>
    </w:p>
    <w:p>
      <w:pPr>
        <w:pStyle w:val="Normal"/>
        <w:rPr>
          <w:lang w:val="ru-RU"/>
        </w:rPr>
      </w:pPr>
      <w:r>
        <w:rPr>
          <w:lang w:val="ru-RU"/>
        </w:rPr>
      </w:r>
    </w:p>
    <w:p>
      <w:pPr>
        <w:pStyle w:val="Normal"/>
        <w:rPr>
          <w:lang w:val="ru-RU"/>
        </w:rPr>
      </w:pPr>
      <w:r>
        <w:rPr>
          <w:lang w:val="ru-RU"/>
        </w:rPr>
        <w:t>Кондак варфоломеа, глас 4. Подобен: явился еси: явился еси велие солнце церкви, учений сиянием и чудесы страшными, просвещая поющия тя, варфоломее господень апостоле.</w:t>
      </w:r>
    </w:p>
    <w:p>
      <w:pPr>
        <w:pStyle w:val="Normal"/>
        <w:rPr>
          <w:lang w:val="ru-RU"/>
        </w:rPr>
      </w:pPr>
      <w:r>
        <w:rPr>
          <w:lang w:val="ru-RU"/>
        </w:rPr>
      </w:r>
    </w:p>
    <w:p>
      <w:pPr>
        <w:pStyle w:val="Normal"/>
        <w:rPr/>
      </w:pPr>
      <w:r>
        <w:rPr>
          <w:lang w:val="ru-RU"/>
        </w:rPr>
        <w:t xml:space="preserve">И икос. По 9-й песни, светилен октоиха, Слава, апостолов. На стиховне октоиха. </w:t>
      </w:r>
      <w:r>
        <w:rPr>
          <w:b/>
          <w:lang w:val="ru-RU"/>
        </w:rPr>
        <w:t>На Литургии</w:t>
      </w:r>
      <w:r>
        <w:rPr>
          <w:lang w:val="ru-RU"/>
        </w:rPr>
        <w:t xml:space="preserve">, прокимен, глас 8: Во всю землю: Стих: небеса поведают: Апостол к титу, зачало 300: Павел раб Божий: Аллилуиа, глас 1: Исповедят небеса чудеса: евангелие матфеа, зачало 11: Вы есте свет мира: Причастен: Во всю землю: </w:t>
      </w:r>
    </w:p>
    <w:p>
      <w:pPr>
        <w:pStyle w:val="Normal"/>
        <w:rPr>
          <w:b/>
          <w:b/>
          <w:sz w:val="28"/>
          <w:lang w:val="ru-RU"/>
        </w:rPr>
      </w:pPr>
      <w:r>
        <w:rPr>
          <w:b/>
          <w:sz w:val="28"/>
          <w:lang w:val="ru-RU"/>
        </w:rPr>
      </w:r>
    </w:p>
    <w:p>
      <w:pPr>
        <w:pStyle w:val="Normal"/>
        <w:rPr/>
      </w:pPr>
      <w:r>
        <w:rPr>
          <w:b/>
          <w:sz w:val="28"/>
          <w:lang w:val="ru-RU"/>
        </w:rPr>
        <w:t>26.</w:t>
      </w:r>
      <w:r>
        <w:rPr>
          <w:lang w:val="ru-RU"/>
        </w:rPr>
        <w:t xml:space="preserve"> святых мученк, адриана и наталии: Стихиры октоиха 3: и святых 3, глас 4: Подобен: яко добля: Слава, глас 6: о супруже святый: На стиховне октоиха. Слава, святых, глас 1: Ревность мужа благочестива: Тропарь, глас 4: мученцы твои Господи: септемвриа в 20-й день. </w:t>
      </w:r>
      <w:r>
        <w:rPr>
          <w:b/>
          <w:lang w:val="ru-RU"/>
        </w:rPr>
        <w:t>На Утрени</w:t>
      </w:r>
      <w:r>
        <w:rPr>
          <w:lang w:val="ru-RU"/>
        </w:rPr>
        <w:t>, оба канона октоиха и святых на 4, глас 6. По 3-й песни,</w:t>
      </w:r>
    </w:p>
    <w:p>
      <w:pPr>
        <w:pStyle w:val="Normal"/>
        <w:rPr>
          <w:lang w:val="ru-RU"/>
        </w:rPr>
      </w:pPr>
      <w:r>
        <w:rPr>
          <w:lang w:val="ru-RU"/>
        </w:rPr>
      </w:r>
    </w:p>
    <w:p>
      <w:pPr>
        <w:pStyle w:val="Normal"/>
        <w:rPr/>
      </w:pPr>
      <w:r>
        <w:rPr>
          <w:lang w:val="ru-RU"/>
        </w:rPr>
        <w:t>Кондак, глас 4: Жены Богомудрыя божественная словеса в сердце положив, адриане мучениче христов, к мучениям усердно устремился еси, с супругою венец прием.</w:t>
      </w:r>
    </w:p>
    <w:p>
      <w:pPr>
        <w:pStyle w:val="Normal"/>
        <w:rPr>
          <w:lang w:val="ru-RU"/>
        </w:rPr>
      </w:pPr>
      <w:r>
        <w:rPr>
          <w:lang w:val="ru-RU"/>
        </w:rPr>
      </w:r>
    </w:p>
    <w:p>
      <w:pPr>
        <w:pStyle w:val="Normal"/>
        <w:rPr>
          <w:lang w:val="ru-RU"/>
        </w:rPr>
      </w:pPr>
      <w:r>
        <w:rPr>
          <w:lang w:val="ru-RU"/>
        </w:rPr>
        <w:t>Таже седален, глас 4. По 6-й песни,</w:t>
      </w:r>
    </w:p>
    <w:p>
      <w:pPr>
        <w:pStyle w:val="Normal"/>
        <w:rPr>
          <w:lang w:val="ru-RU"/>
        </w:rPr>
      </w:pPr>
      <w:r>
        <w:rPr>
          <w:lang w:val="ru-RU"/>
        </w:rPr>
      </w:r>
    </w:p>
    <w:p>
      <w:pPr>
        <w:pStyle w:val="Normal"/>
        <w:rPr>
          <w:lang w:val="ru-RU"/>
        </w:rPr>
      </w:pPr>
      <w:r>
        <w:rPr>
          <w:lang w:val="ru-RU"/>
        </w:rPr>
        <w:t>Кондак, глас 4. Подобен: явился еси: мученк возсия божественная память, и земныя озари вся концы светло, с веселием зовущих: ты еси мученков Христе радование.</w:t>
      </w:r>
    </w:p>
    <w:p>
      <w:pPr>
        <w:pStyle w:val="Normal"/>
        <w:rPr>
          <w:lang w:val="ru-RU"/>
        </w:rPr>
      </w:pPr>
      <w:r>
        <w:rPr>
          <w:lang w:val="ru-RU"/>
        </w:rPr>
      </w:r>
    </w:p>
    <w:p>
      <w:pPr>
        <w:pStyle w:val="Normal"/>
        <w:rPr/>
      </w:pPr>
      <w:r>
        <w:rPr>
          <w:lang w:val="ru-RU"/>
        </w:rPr>
        <w:t xml:space="preserve">И икос. По 9-й песни, светилен октоиха. Слава, мученков. На стиховне октоиха. </w:t>
      </w:r>
      <w:r>
        <w:rPr>
          <w:b/>
          <w:color w:val="FF0000"/>
          <w:sz w:val="32"/>
          <w:lang w:val="ru-RU"/>
        </w:rPr>
        <w:t xml:space="preserve">+ </w:t>
      </w:r>
      <w:r>
        <w:rPr>
          <w:lang w:val="ru-RU"/>
        </w:rPr>
        <w:t>В тойже день празднуем сретению иконы пресвятыя Богородицы владимирския.</w:t>
      </w:r>
    </w:p>
    <w:p>
      <w:pPr>
        <w:pStyle w:val="Normal"/>
        <w:rPr>
          <w:lang w:val="ru-RU"/>
        </w:rPr>
      </w:pPr>
      <w:r>
        <w:rPr>
          <w:lang w:val="ru-RU"/>
        </w:rPr>
      </w:r>
    </w:p>
    <w:p>
      <w:pPr>
        <w:pStyle w:val="Normal"/>
        <w:rPr/>
      </w:pPr>
      <w:r>
        <w:rPr>
          <w:lang w:val="ru-RU"/>
        </w:rPr>
        <w:t>Тропарь и кондак, писан иуниа в 23-й день. Аще хощет настоятель, да поет службу ея со адрианом, якоже знамению Богородицы с мученком иаковом персским.</w:t>
      </w:r>
    </w:p>
    <w:p>
      <w:pPr>
        <w:pStyle w:val="Normal"/>
        <w:rPr>
          <w:lang w:val="ru-RU"/>
        </w:rPr>
      </w:pPr>
      <w:r>
        <w:rPr>
          <w:lang w:val="ru-RU"/>
        </w:rPr>
      </w:r>
    </w:p>
    <w:p>
      <w:pPr>
        <w:pStyle w:val="Normal"/>
        <w:rPr/>
      </w:pPr>
      <w:r>
        <w:rPr>
          <w:b/>
          <w:sz w:val="28"/>
          <w:lang w:val="ru-RU"/>
        </w:rPr>
        <w:t>27.</w:t>
      </w:r>
      <w:r>
        <w:rPr>
          <w:lang w:val="ru-RU"/>
        </w:rPr>
        <w:t xml:space="preserve"> преподобнаго отца нашего пимена.</w:t>
      </w:r>
    </w:p>
    <w:p>
      <w:pPr>
        <w:pStyle w:val="Normal"/>
        <w:rPr>
          <w:lang w:val="ru-RU"/>
        </w:rPr>
      </w:pPr>
      <w:r>
        <w:rPr>
          <w:lang w:val="ru-RU"/>
        </w:rPr>
      </w:r>
    </w:p>
    <w:p>
      <w:pPr>
        <w:pStyle w:val="Normal"/>
        <w:rPr/>
      </w:pPr>
      <w:r>
        <w:rPr>
          <w:lang w:val="ru-RU"/>
        </w:rPr>
        <w:t xml:space="preserve">На Господи воззвах, стихиры октоиха 3, и преподобнаго 3, глас 8. Подобен: Что вы наречем: Слава, глас 6: преподобне отче, во всю землю: На стиховне октоиха. Слава, глас 8: Монахов множества: Тропарь, глас 8: Слез твоих теченьми: септемвриа в 3-й день. </w:t>
      </w:r>
      <w:r>
        <w:rPr>
          <w:b/>
          <w:lang w:val="ru-RU"/>
        </w:rPr>
        <w:t>На Утрени</w:t>
      </w:r>
      <w:r>
        <w:rPr>
          <w:lang w:val="ru-RU"/>
        </w:rPr>
        <w:t>, оба канона октоиха: и святаго на 4, глас 8. По 3-й песни, седален, глас 3. По 6-й песни,</w:t>
      </w:r>
    </w:p>
    <w:p>
      <w:pPr>
        <w:pStyle w:val="Normal"/>
        <w:rPr>
          <w:lang w:val="ru-RU"/>
        </w:rPr>
      </w:pPr>
      <w:r>
        <w:rPr>
          <w:lang w:val="ru-RU"/>
        </w:rPr>
      </w:r>
    </w:p>
    <w:p>
      <w:pPr>
        <w:pStyle w:val="Normal"/>
        <w:rPr/>
      </w:pPr>
      <w:r>
        <w:rPr>
          <w:lang w:val="ru-RU"/>
        </w:rPr>
        <w:t>Кондак, глас 4: Подобен: явился еси: Светлых подвиг твоих преподобне отче, наста днесь святая память твоя, души благочестивых веселящи, пимене Богомудре Отче наш преподобне.</w:t>
      </w:r>
    </w:p>
    <w:p>
      <w:pPr>
        <w:pStyle w:val="Normal"/>
        <w:rPr>
          <w:lang w:val="ru-RU"/>
        </w:rPr>
      </w:pPr>
      <w:r>
        <w:rPr>
          <w:lang w:val="ru-RU"/>
        </w:rPr>
      </w:r>
    </w:p>
    <w:p>
      <w:pPr>
        <w:pStyle w:val="Normal"/>
        <w:rPr>
          <w:b/>
          <w:b/>
          <w:sz w:val="28"/>
          <w:lang w:val="ru-RU"/>
        </w:rPr>
      </w:pPr>
      <w:r>
        <w:rPr>
          <w:lang w:val="ru-RU"/>
        </w:rPr>
        <w:t xml:space="preserve">И икос. По 9-й песни, светилен октоиха: Слава, преподобнаго. На стиховне октоиха. </w:t>
      </w:r>
      <w:r>
        <w:rPr>
          <w:b/>
          <w:lang w:val="ru-RU"/>
        </w:rPr>
        <w:t>На Литургии</w:t>
      </w:r>
      <w:r>
        <w:rPr>
          <w:lang w:val="ru-RU"/>
        </w:rPr>
        <w:t xml:space="preserve">, прокимен: честна пред господем: Стих: Что воздам господеви: Апостол к галатом: зачало 113: Плод духовный есть: евангелие матфеа, зачало 10: По Иисусе идоша народи: Причастен: В память: </w:t>
      </w:r>
    </w:p>
    <w:p>
      <w:pPr>
        <w:pStyle w:val="Normal"/>
        <w:rPr>
          <w:b/>
          <w:b/>
          <w:sz w:val="28"/>
          <w:lang w:val="ru-RU"/>
        </w:rPr>
      </w:pPr>
      <w:r>
        <w:rPr>
          <w:b/>
          <w:sz w:val="28"/>
          <w:lang w:val="ru-RU"/>
        </w:rPr>
      </w:r>
    </w:p>
    <w:p>
      <w:pPr>
        <w:pStyle w:val="Normal"/>
        <w:rPr/>
      </w:pPr>
      <w:r>
        <w:rPr>
          <w:b/>
          <w:sz w:val="28"/>
          <w:lang w:val="ru-RU"/>
        </w:rPr>
        <w:t>28.</w:t>
      </w:r>
      <w:r>
        <w:rPr>
          <w:lang w:val="ru-RU"/>
        </w:rPr>
        <w:t xml:space="preserve"> преподобнаго отца нашего моисеа мурина: Стихиры октоиха 3: и преподобнаго 3, глас 8. Подобен: мученцы твои Господи: На стиховне октоиха. Тропарь, глас 1: Пустынный житель: септемвриа в 29- й день. </w:t>
      </w:r>
      <w:r>
        <w:rPr>
          <w:b/>
          <w:lang w:val="ru-RU"/>
        </w:rPr>
        <w:t>На Утрени</w:t>
      </w:r>
      <w:r>
        <w:rPr>
          <w:lang w:val="ru-RU"/>
        </w:rPr>
        <w:t>, оба канона октоиха: и святаго на 4, глас 8. По 3-й песни, седален глас 3. По 6-й песни,</w:t>
      </w:r>
    </w:p>
    <w:p>
      <w:pPr>
        <w:pStyle w:val="Normal"/>
        <w:rPr>
          <w:lang w:val="ru-RU"/>
        </w:rPr>
      </w:pPr>
      <w:r>
        <w:rPr>
          <w:lang w:val="ru-RU"/>
        </w:rPr>
      </w:r>
    </w:p>
    <w:p>
      <w:pPr>
        <w:pStyle w:val="Normal"/>
        <w:rPr/>
      </w:pPr>
      <w:r>
        <w:rPr>
          <w:lang w:val="ru-RU"/>
        </w:rPr>
        <w:t>Кондак, глас 4: Мурины заушив, и лица демонов поплевав, мысленно просиял еси якоже солнце светло, светом жития твоего, и учением наставляя души наша.</w:t>
      </w:r>
    </w:p>
    <w:p>
      <w:pPr>
        <w:pStyle w:val="Normal"/>
        <w:rPr>
          <w:lang w:val="ru-RU"/>
        </w:rPr>
      </w:pPr>
      <w:r>
        <w:rPr>
          <w:lang w:val="ru-RU"/>
        </w:rPr>
      </w:r>
    </w:p>
    <w:p>
      <w:pPr>
        <w:pStyle w:val="Normal"/>
        <w:rPr>
          <w:lang w:val="ru-RU"/>
        </w:rPr>
      </w:pPr>
      <w:r>
        <w:rPr>
          <w:lang w:val="ru-RU"/>
        </w:rPr>
        <w:t>По 9-й песни, светилен октоиха.</w:t>
      </w:r>
    </w:p>
    <w:p>
      <w:pPr>
        <w:pStyle w:val="Normal"/>
        <w:rPr>
          <w:lang w:val="ru-RU"/>
        </w:rPr>
      </w:pPr>
      <w:r>
        <w:rPr>
          <w:lang w:val="ru-RU"/>
        </w:rPr>
      </w:r>
    </w:p>
    <w:p>
      <w:pPr>
        <w:pStyle w:val="Normal"/>
        <w:rPr/>
      </w:pPr>
      <w:r>
        <w:rPr>
          <w:b/>
          <w:sz w:val="28"/>
          <w:lang w:val="ru-RU"/>
        </w:rPr>
        <w:t>29.</w:t>
      </w:r>
      <w:r>
        <w:rPr>
          <w:lang w:val="ru-RU"/>
        </w:rPr>
        <w:t xml:space="preserve"> </w:t>
      </w:r>
      <w:r>
        <w:rPr>
          <w:b/>
          <w:color w:val="FF0000"/>
          <w:sz w:val="32"/>
          <w:lang w:val="ru-RU"/>
        </w:rPr>
        <w:t xml:space="preserve">(+) </w:t>
      </w:r>
      <w:r>
        <w:rPr>
          <w:lang w:val="ru-RU"/>
        </w:rPr>
        <w:t>усекновение честныя главы честнаго славнаго пророка, предтечи и крестителя Иоанна: На малей вечерни, на Господи воззвах, стихиры на 4, глас 1. Подобен: небесных чинов: Слава, глас 8: предтече спасов: И ныне: владычице приими: Прокимен дне. На стиховне стихиры, глас 2. Подобен: Доме евфрафов: с припевы. Слава, и ныне, богородичен, подобен тойже: едина христиан: Тропарь, глас 2: Память праведнаго с похвалами, тебе же довлеет свидетельство господне предтече: показал бо ся еси воистинну и пророков честнейший, яко и в струях крестити сподобился еси проповеданнаго. темже за истину пострадав радуяся, благовестил еси и сущим во аде, бога явльшагося плотию, вземлющаго грех мира, и подающаго нам велию милость.</w:t>
      </w:r>
    </w:p>
    <w:p>
      <w:pPr>
        <w:pStyle w:val="Normal"/>
        <w:rPr>
          <w:lang w:val="ru-RU"/>
        </w:rPr>
      </w:pPr>
      <w:r>
        <w:rPr>
          <w:lang w:val="ru-RU"/>
        </w:rPr>
      </w:r>
    </w:p>
    <w:p>
      <w:pPr>
        <w:pStyle w:val="Normal"/>
        <w:rPr/>
      </w:pPr>
      <w:r>
        <w:rPr>
          <w:lang w:val="ru-RU"/>
        </w:rPr>
        <w:t xml:space="preserve">Слава, и ныне, Вся паче смысла: ектениа малая, и отпуст. На </w:t>
      </w:r>
      <w:r>
        <w:rPr>
          <w:b/>
          <w:lang w:val="ru-RU"/>
        </w:rPr>
        <w:t>Велицей Вечерни</w:t>
      </w:r>
      <w:r>
        <w:rPr>
          <w:lang w:val="ru-RU"/>
        </w:rPr>
        <w:t xml:space="preserve">, по обычном псалме: поем блажен муж, 1-й антифон. На Господи воззвах, стихиры на 8, глас 6: рождеству сотворяему: Слава, туюжде стихиру: рождеству сотворяему: И ныне: Кто тебе не ублажит: Вход. Прокимен дне. Чтения 3: 1-е, пророчества исаиина: Тако глаголет господь: утешайте: утешайте: 2-е, пророчества малахиина: Тако глаголет Господь вседержитель: се аз посылаю ангела моего: 3-е: Премудрости соломони: праведник аще постигнет: На литии стихиры самогласны, глас 1. Слава, глас 5: Беззаконнаго деяния: И ныне, глас тойже: Воспойте людие: На стиховне стихиры, самогласны, глас 2. Припев 1-й: праведник яко финикс: 2-й: Возвеселится праведник: Слава, глас 8: предтече спасов: И ныне, Безневестная Дево: На благословении хлебов, тропарь святаго, дважды, и Богородице Дево: единожды. и Буди имя господне, с пением трижды, и псалом 33: благословлю Господа: Конец: не лишатся всякаго блага. </w:t>
      </w:r>
      <w:r>
        <w:rPr>
          <w:b/>
          <w:lang w:val="ru-RU"/>
        </w:rPr>
        <w:t>На Утрени</w:t>
      </w:r>
      <w:r>
        <w:rPr>
          <w:lang w:val="ru-RU"/>
        </w:rPr>
        <w:t>, на Бог господь, тропарь предтечи, дважды. Слава, и ныне: Вся паче смысла: По кафисмах седальны предтечи: с богородичны их. И чтение: По полиелеи седален, глас 8, дважды. Слава, и ныне, богородичен. и чтем слово торжественно. Степенна 1-й антифон 4-го гласа. Прокимен: честна пред господем: Стих: Что воздам господеви: Всякое дыхание: евангелие матфеа, зачало 57: Слышав ирод четвертовластник слух Иисусов: По 50-м псалме стихира, глас 6: Пляса ученица вселукаваго диавола: Канона два: един, глас 8: со ирмосом на 8: и другий глас тойже, на 6. Катавасиа: крест начертав: По 3-й песни, седален глас 8, дважды. Слава, и ныне, богородичен. По 6-й песни,</w:t>
      </w:r>
    </w:p>
    <w:p>
      <w:pPr>
        <w:pStyle w:val="Normal"/>
        <w:rPr>
          <w:lang w:val="ru-RU"/>
        </w:rPr>
      </w:pPr>
      <w:r>
        <w:rPr>
          <w:lang w:val="ru-RU"/>
        </w:rPr>
      </w:r>
    </w:p>
    <w:p>
      <w:pPr>
        <w:pStyle w:val="Normal"/>
        <w:rPr>
          <w:lang w:val="ru-RU"/>
        </w:rPr>
      </w:pPr>
      <w:r>
        <w:rPr>
          <w:lang w:val="ru-RU"/>
        </w:rPr>
        <w:t>Кондак, глас 5. предтечево славное усекновение, смотрение бысть некое божественное: да и сущим во аде спасово проповесть пришествие. да рыдает убо иродиа, беззаконное убийство испросивши: не закон бо Божий, ни живый век возлюби, но притворный, привременный.</w:t>
      </w:r>
    </w:p>
    <w:p>
      <w:pPr>
        <w:pStyle w:val="Normal"/>
        <w:rPr>
          <w:lang w:val="ru-RU"/>
        </w:rPr>
      </w:pPr>
      <w:r>
        <w:rPr>
          <w:lang w:val="ru-RU"/>
        </w:rPr>
      </w:r>
    </w:p>
    <w:p>
      <w:pPr>
        <w:pStyle w:val="Normal"/>
        <w:rPr/>
      </w:pPr>
      <w:r>
        <w:rPr>
          <w:lang w:val="ru-RU"/>
        </w:rPr>
        <w:t xml:space="preserve">И икос, и пролог. По 9-й песни, светилен предтечи: Слава, другий: И ныне, богородичен. На хвалитех стихиры на 4, глас 8. Подобен: о преславнаго чудесе! Слава, глас 6: Паки иродиа бесится: И ныне, Богородице ты еси лоза: Славословие великое. По трисвятом тропарь предтечи. Слава, и ныне: Вся паче смысла: ектении, и отпуст. и дается святый елей братии от кандила предтечева, и час 1-й. На 1-м часе, тропарь и кондак предтечи: и конечный отпуст. </w:t>
      </w:r>
      <w:r>
        <w:rPr>
          <w:b/>
          <w:lang w:val="ru-RU"/>
        </w:rPr>
        <w:t>На Литургии</w:t>
      </w:r>
      <w:r>
        <w:rPr>
          <w:lang w:val="ru-RU"/>
        </w:rPr>
        <w:t>, блаженна от канона 1-го песнь 3-я: и 2-го песнь 6-я, на 8. Прокимен, глас 6: Возвеселится праведник: Стих: услыши Боже глас мой: Апостол деяний, зачало 33: Во дни оны, якоже скончаваше иоанн: Аллилуиа, глас 4: праведник яко финикс процветет: Стих: Насаждени в дому господни: евангелие марка, зачало 24: Слыша ирод царь слух Иисусов: Причастен: В память: На трапезе утешение братии, кроме сыра и яиц и рыбы ядим дважды днем, аще среда или пяток.</w:t>
      </w:r>
    </w:p>
    <w:p>
      <w:pPr>
        <w:pStyle w:val="Normal"/>
        <w:rPr>
          <w:lang w:val="ru-RU"/>
        </w:rPr>
      </w:pPr>
      <w:r>
        <w:rPr>
          <w:lang w:val="ru-RU"/>
        </w:rPr>
      </w:r>
    </w:p>
    <w:p>
      <w:pPr>
        <w:pStyle w:val="Normal"/>
        <w:rPr/>
      </w:pPr>
      <w:r>
        <w:rPr>
          <w:color w:val="FF0000"/>
          <w:lang w:val="ru-RU"/>
        </w:rPr>
        <w:t>[Смотри]</w:t>
      </w:r>
      <w:r>
        <w:rPr>
          <w:lang w:val="ru-RU"/>
        </w:rPr>
        <w:t xml:space="preserve"> Ведомо же буди, яко аще случится праздник сий в неделю, предваряет вся служба воскресна на вечерни и </w:t>
      </w:r>
      <w:r>
        <w:rPr>
          <w:b/>
          <w:lang w:val="ru-RU"/>
        </w:rPr>
        <w:t>на Утрени</w:t>
      </w:r>
      <w:r>
        <w:rPr>
          <w:lang w:val="ru-RU"/>
        </w:rPr>
        <w:t xml:space="preserve">, и </w:t>
      </w:r>
      <w:r>
        <w:rPr>
          <w:b/>
          <w:lang w:val="ru-RU"/>
        </w:rPr>
        <w:t>На Литургии</w:t>
      </w:r>
      <w:r>
        <w:rPr>
          <w:lang w:val="ru-RU"/>
        </w:rPr>
        <w:t>.</w:t>
      </w:r>
    </w:p>
    <w:p>
      <w:pPr>
        <w:pStyle w:val="Normal"/>
        <w:rPr>
          <w:lang w:val="ru-RU"/>
        </w:rPr>
      </w:pPr>
      <w:r>
        <w:rPr>
          <w:lang w:val="ru-RU"/>
        </w:rPr>
      </w:r>
    </w:p>
    <w:p>
      <w:pPr>
        <w:pStyle w:val="Normal"/>
        <w:rPr/>
      </w:pPr>
      <w:r>
        <w:rPr>
          <w:lang w:val="ru-RU"/>
        </w:rPr>
        <w:t>Зри постнаго сего устава на усекновение честныя главы предтечевы, древними святыми отцы в сей день завещаннаго. Суть убо нецыи предают качеству быти тогда снедей, а не посту, о том бо не возмогохом ничтоже обрести написано в различных типицех: но паче достоит в той день всяко воздержатися постом, за истину пострадавшаго пророка, и проповедавшаго во аде Господа. разрешению же быти точию на древяное масло, и прочая от различных овощнаго плода, и по мере единой чашице вина в славу божию, труда ради бденнаго. Всяко бо достоит нам в той день сетованием унылым быти, а не чревоугождение имети воздержательнаго ради жития святаго, и скверноубийственнаго кровопролития его от ирода: понеже усечена бысть глава предтечева на пиру плясанием блудныя плясавицы, и чревоугодием, и различных животных закланием и кровопролитием. нам же ниединаго от таковых животных, из нихже кровь изливается, но ниже рыб [кровь бо имеют, аще и в воде жительствуют, и от тварей животных суть] подобает вкушати: да не сообщницы явимся иродову чревоугодию. како бо крестителево честное усекновение почтити восхощемъ? мясо ли хощем ясти, или от иных различных брашен многоценныхъ? а он живяше в пустыни безводней, и безтравней: ни хлеба ядяше, ни трапезы имяше. вино ли пиемъ? а он никогдаже пияше вина, ни инаго пития мирскаго: ни в храмех живяше, но под каменем вкопався живяше. стол и трапеза, и одр ему бяше земля, разве нужды естественныя, единою днем вкушаше акриды и мед дивий: чаша же ему пригорщи бяше, а питие из камене текущая вода. Темже братие усердно почтим день сей молитвою и постом в целомудрии, отбежим пиянственнаго сего злаго нрава. аще бо кто неверствием одержимь будет, и узаконеннаго сего многоразсудительнаго повеления не сохранит, таковый зле пагубныя напасти постраждет: право содержащих же подвиг сей Господи благослови, и управи молитвами святаго предтечи.</w:t>
      </w:r>
    </w:p>
    <w:p>
      <w:pPr>
        <w:pStyle w:val="Normal"/>
        <w:rPr>
          <w:lang w:val="ru-RU"/>
        </w:rPr>
      </w:pPr>
      <w:r>
        <w:rPr>
          <w:lang w:val="ru-RU"/>
        </w:rPr>
      </w:r>
    </w:p>
    <w:p>
      <w:pPr>
        <w:pStyle w:val="Normal"/>
        <w:rPr/>
      </w:pPr>
      <w:r>
        <w:rPr>
          <w:b/>
          <w:sz w:val="28"/>
          <w:lang w:val="ru-RU"/>
        </w:rPr>
        <w:t>30.</w:t>
      </w:r>
      <w:r>
        <w:rPr>
          <w:lang w:val="ru-RU"/>
        </w:rPr>
        <w:t xml:space="preserve"> Иже во святых отец наших, патриархов Константиня града, александра, Иоанна и павла новаго.</w:t>
      </w:r>
    </w:p>
    <w:p>
      <w:pPr>
        <w:pStyle w:val="Normal"/>
        <w:rPr>
          <w:lang w:val="ru-RU"/>
        </w:rPr>
      </w:pPr>
      <w:r>
        <w:rPr>
          <w:lang w:val="ru-RU"/>
        </w:rPr>
      </w:r>
    </w:p>
    <w:p>
      <w:pPr>
        <w:pStyle w:val="Normal"/>
        <w:rPr/>
      </w:pPr>
      <w:r>
        <w:rPr>
          <w:lang w:val="ru-RU"/>
        </w:rPr>
        <w:t xml:space="preserve">На Господи воззвах, стихиры предтечи 3, глас 4. Подобен: Званный свыше: и святых 3, глас 1. Подобен: Всехвальнии мученцы: Слава, предтечи, глас 6: Паки иродиа бесится: И ныне, богородичен, или крестобогородичен. На стиховне октоиха. Слава, предтечи, глас 4: Рождение неподобно: Тропарь предтечи. Слава, святых, глас 4: Боже отец наших: ноемвриа в 20-й день. </w:t>
      </w:r>
      <w:r>
        <w:rPr>
          <w:b/>
          <w:lang w:val="ru-RU"/>
        </w:rPr>
        <w:t>На Утрени</w:t>
      </w:r>
      <w:r>
        <w:rPr>
          <w:lang w:val="ru-RU"/>
        </w:rPr>
        <w:t>, на Бог Господь тропарь предтечи, дважды. Слава, святых: И ныне, богородичен, или крестобогородичен. По обычных кафисмах, седальны октоиха: и чтение. Канон октоиха един: и предтечи на 4: и святых на 4, глас 8. По 3-й песни,</w:t>
      </w:r>
    </w:p>
    <w:p>
      <w:pPr>
        <w:pStyle w:val="Normal"/>
        <w:rPr>
          <w:lang w:val="ru-RU"/>
        </w:rPr>
      </w:pPr>
      <w:r>
        <w:rPr>
          <w:lang w:val="ru-RU"/>
        </w:rPr>
      </w:r>
    </w:p>
    <w:p>
      <w:pPr>
        <w:pStyle w:val="Normal"/>
        <w:rPr/>
      </w:pPr>
      <w:r>
        <w:rPr>
          <w:lang w:val="ru-RU"/>
        </w:rPr>
        <w:t>Кондак святых, глас 8: христовою любовию распалаеми славнии, и ярем его приемшии крест честный, подражатели того жития явистеся, и божественныя славы его причастницы бысте, александре Богомудре со иоанном чудным, и павлом славным: темже престолу его предстояще, прилежно молитеся за души наша.</w:t>
      </w:r>
    </w:p>
    <w:p>
      <w:pPr>
        <w:pStyle w:val="Normal"/>
        <w:rPr>
          <w:lang w:val="ru-RU"/>
        </w:rPr>
      </w:pPr>
      <w:r>
        <w:rPr>
          <w:lang w:val="ru-RU"/>
        </w:rPr>
      </w:r>
    </w:p>
    <w:p>
      <w:pPr>
        <w:pStyle w:val="Normal"/>
        <w:rPr>
          <w:lang w:val="ru-RU"/>
        </w:rPr>
      </w:pPr>
      <w:r>
        <w:rPr>
          <w:lang w:val="ru-RU"/>
        </w:rPr>
        <w:t>И седален предтечи, глас 8. Слава, святых, глас 4. По 6-й песни,</w:t>
      </w:r>
    </w:p>
    <w:p>
      <w:pPr>
        <w:pStyle w:val="Normal"/>
        <w:rPr>
          <w:lang w:val="ru-RU"/>
        </w:rPr>
      </w:pPr>
      <w:r>
        <w:rPr>
          <w:lang w:val="ru-RU"/>
        </w:rPr>
      </w:r>
    </w:p>
    <w:p>
      <w:pPr>
        <w:pStyle w:val="Normal"/>
        <w:rPr/>
      </w:pPr>
      <w:r>
        <w:rPr>
          <w:lang w:val="ru-RU"/>
        </w:rPr>
        <w:t>Кондак предтечи, глас 4: Ирод предтече беззаконновав, жене подаде главу твою честную, ейже покланяющеся веселимся: иродиа же плачет и рыдает, и ирод и плясавшая.</w:t>
      </w:r>
    </w:p>
    <w:p>
      <w:pPr>
        <w:pStyle w:val="Normal"/>
        <w:rPr>
          <w:lang w:val="ru-RU"/>
        </w:rPr>
      </w:pPr>
      <w:r>
        <w:rPr>
          <w:lang w:val="ru-RU"/>
        </w:rPr>
      </w:r>
    </w:p>
    <w:p>
      <w:pPr>
        <w:pStyle w:val="Normal"/>
        <w:rPr/>
      </w:pPr>
      <w:r>
        <w:rPr>
          <w:lang w:val="ru-RU"/>
        </w:rPr>
        <w:t xml:space="preserve">И икос. На стиховне октоиха. Слава, предтечи, глас 8: предтече спасов: </w:t>
      </w:r>
      <w:r>
        <w:rPr>
          <w:b/>
          <w:color w:val="FF0000"/>
          <w:sz w:val="32"/>
          <w:lang w:val="ru-RU"/>
        </w:rPr>
        <w:t xml:space="preserve">+ </w:t>
      </w:r>
      <w:r>
        <w:rPr>
          <w:lang w:val="ru-RU"/>
        </w:rPr>
        <w:t>И пренесение мощей святаго благовернаго великаго князя александра невскаго, из владимира в царствующий град святаго петра.</w:t>
      </w:r>
    </w:p>
    <w:p>
      <w:pPr>
        <w:pStyle w:val="Normal"/>
        <w:rPr>
          <w:lang w:val="ru-RU"/>
        </w:rPr>
      </w:pPr>
      <w:r>
        <w:rPr>
          <w:lang w:val="ru-RU"/>
        </w:rPr>
      </w:r>
    </w:p>
    <w:p>
      <w:pPr>
        <w:pStyle w:val="Normal"/>
        <w:rPr/>
      </w:pPr>
      <w:r>
        <w:rPr>
          <w:lang w:val="ru-RU"/>
        </w:rPr>
        <w:t>Тропарь, глас 4: Познай свою братию российский иосифе, не в египте, но на небеси царствующий, благоверный княже александре, и приими моления их, умножая жита людем плодоносием земли твоея, грады владычествия твоего ограждая молением, и наследником твоим, благоверным императорам нашим, на сопротивныя споборствуя.</w:t>
      </w:r>
    </w:p>
    <w:p>
      <w:pPr>
        <w:pStyle w:val="Normal"/>
        <w:rPr>
          <w:lang w:val="ru-RU"/>
        </w:rPr>
      </w:pPr>
      <w:r>
        <w:rPr>
          <w:lang w:val="ru-RU"/>
        </w:rPr>
      </w:r>
    </w:p>
    <w:p>
      <w:pPr>
        <w:pStyle w:val="Normal"/>
        <w:rPr/>
      </w:pPr>
      <w:r>
        <w:rPr>
          <w:lang w:val="ru-RU"/>
        </w:rPr>
        <w:t>Кондак, глас 4: якоже сродники твои, борис и глеб, явишася тебе с небесе в помощь, подвизающемуся на вейлгера свейскаго и воев его: тако и ты ныне блаженне александре, прииди в помощь твоим сродником, и побори борющия ны.</w:t>
      </w:r>
    </w:p>
    <w:p>
      <w:pPr>
        <w:pStyle w:val="Normal"/>
        <w:rPr>
          <w:lang w:val="ru-RU"/>
        </w:rPr>
      </w:pPr>
      <w:r>
        <w:rPr>
          <w:lang w:val="ru-RU"/>
        </w:rPr>
      </w:r>
    </w:p>
    <w:p>
      <w:pPr>
        <w:pStyle w:val="Normal"/>
        <w:rPr/>
      </w:pPr>
      <w:r>
        <w:rPr>
          <w:b/>
          <w:color w:val="FF0000"/>
          <w:sz w:val="32"/>
          <w:lang w:val="ru-RU"/>
        </w:rPr>
        <w:t xml:space="preserve">(:. </w:t>
      </w:r>
      <w:r>
        <w:rPr>
          <w:lang w:val="ru-RU"/>
        </w:rPr>
        <w:t>В тойже день преставление преподобнаго александра свирскаго.</w:t>
      </w:r>
    </w:p>
    <w:p>
      <w:pPr>
        <w:pStyle w:val="Normal"/>
        <w:rPr>
          <w:lang w:val="ru-RU"/>
        </w:rPr>
      </w:pPr>
      <w:r>
        <w:rPr>
          <w:lang w:val="ru-RU"/>
        </w:rPr>
      </w:r>
    </w:p>
    <w:p>
      <w:pPr>
        <w:pStyle w:val="Normal"/>
        <w:rPr>
          <w:lang w:val="ru-RU"/>
        </w:rPr>
      </w:pPr>
      <w:r>
        <w:rPr>
          <w:lang w:val="ru-RU"/>
        </w:rPr>
        <w:t>Совершается собор его во обители его.</w:t>
      </w:r>
    </w:p>
    <w:p>
      <w:pPr>
        <w:pStyle w:val="Normal"/>
        <w:rPr>
          <w:lang w:val="ru-RU"/>
        </w:rPr>
      </w:pPr>
      <w:r>
        <w:rPr>
          <w:lang w:val="ru-RU"/>
        </w:rPr>
      </w:r>
    </w:p>
    <w:p>
      <w:pPr>
        <w:pStyle w:val="Normal"/>
        <w:rPr/>
      </w:pPr>
      <w:r>
        <w:rPr>
          <w:lang w:val="ru-RU"/>
        </w:rPr>
        <w:t>Тропарь, глас 4: от юности Богомудре желанием духовным в пустыню вселився, единаго Христа возжелал еси усердно стопам в след ходити. темже и ангельстии чини зряще тя удивишася, како с плотию к невидимым кознем подвизався премудре, победил еси полки страстей воздержанием: и явился еси равноангелен на земли, александре преподобне, моли Христа Бога, да спасет души наша.</w:t>
      </w:r>
    </w:p>
    <w:p>
      <w:pPr>
        <w:pStyle w:val="Normal"/>
        <w:rPr>
          <w:lang w:val="ru-RU"/>
        </w:rPr>
      </w:pPr>
      <w:r>
        <w:rPr>
          <w:lang w:val="ru-RU"/>
        </w:rPr>
      </w:r>
    </w:p>
    <w:p>
      <w:pPr>
        <w:pStyle w:val="Normal"/>
        <w:rPr/>
      </w:pPr>
      <w:r>
        <w:rPr>
          <w:lang w:val="ru-RU"/>
        </w:rPr>
        <w:t>Кондак, глас 8: яко многосветлая звезда, днесь в странах российских возсиял еси отче, вселився в пустыню, христовым стопам последовати усердно возжелел еси, и того святое иго на рамо твое взем честный крест, умертвил еси труды подвиг твоих, телесная взыграния. темже вопием ти: спаси стадо твое, еже собрал еси мудре, да зовем ти: радуйся преподобне александре Отче наш.</w:t>
      </w:r>
    </w:p>
    <w:p>
      <w:pPr>
        <w:pStyle w:val="Normal"/>
        <w:rPr>
          <w:lang w:val="ru-RU"/>
        </w:rPr>
      </w:pPr>
      <w:r>
        <w:rPr>
          <w:lang w:val="ru-RU"/>
        </w:rPr>
      </w:r>
    </w:p>
    <w:p>
      <w:pPr>
        <w:pStyle w:val="Normal"/>
        <w:rPr/>
      </w:pPr>
      <w:r>
        <w:rPr>
          <w:b/>
          <w:sz w:val="28"/>
          <w:lang w:val="ru-RU"/>
        </w:rPr>
        <w:t>31.</w:t>
      </w:r>
      <w:r>
        <w:rPr>
          <w:lang w:val="ru-RU"/>
        </w:rPr>
        <w:t xml:space="preserve"> Положение честнаго пояса пресвятыя Богородицы.</w:t>
      </w:r>
    </w:p>
    <w:p>
      <w:pPr>
        <w:pStyle w:val="Normal"/>
        <w:rPr>
          <w:lang w:val="ru-RU"/>
        </w:rPr>
      </w:pPr>
      <w:r>
        <w:rPr>
          <w:lang w:val="ru-RU"/>
        </w:rPr>
      </w:r>
    </w:p>
    <w:p>
      <w:pPr>
        <w:pStyle w:val="Normal"/>
        <w:rPr/>
      </w:pPr>
      <w:r>
        <w:rPr>
          <w:lang w:val="ru-RU"/>
        </w:rPr>
        <w:t>Вечер, обычная кафисма. На Господи воззвах, стихиры на 6, глас 4. Подобен: яко добля: Слава, и ныне, глас 2: яко венцем пресветлым: На стиховне, глас 4. Подобен: Дал еси знамение: Слава, и ныне, глас 2: Смысл очистивше и ум: Тропарь, глас 8: Богородице присноДево, человеков покрове, ризу и пояс пречистаго твоего телесе, державное граду твоему обложение даровала еси, безсеменным рождеством твоим, нетленна пребывающи, о тебе бо и естество обновляется и время. темже молим тя: мир граду твоему даровати, и душам нашим велию милость.</w:t>
      </w:r>
    </w:p>
    <w:p>
      <w:pPr>
        <w:pStyle w:val="Normal"/>
        <w:rPr>
          <w:lang w:val="ru-RU"/>
        </w:rPr>
      </w:pPr>
      <w:r>
        <w:rPr>
          <w:lang w:val="ru-RU"/>
        </w:rPr>
      </w:r>
    </w:p>
    <w:p>
      <w:pPr>
        <w:pStyle w:val="Normal"/>
        <w:rPr/>
      </w:pPr>
      <w:r>
        <w:rPr>
          <w:b/>
          <w:lang w:val="ru-RU"/>
        </w:rPr>
        <w:t>На Утрени</w:t>
      </w:r>
      <w:r>
        <w:rPr>
          <w:lang w:val="ru-RU"/>
        </w:rPr>
        <w:t>, на Бог господь, тропарь Богородицы, трижды. По кафисмах седальны Богородицы, и чтение. Каноны два, первый со ирмосом на 8. ирмос по дважды: другий на 4. Катавасиа: крест начертав: По 3-й песни,</w:t>
      </w:r>
    </w:p>
    <w:p>
      <w:pPr>
        <w:pStyle w:val="Normal"/>
        <w:rPr>
          <w:lang w:val="ru-RU"/>
        </w:rPr>
      </w:pPr>
      <w:r>
        <w:rPr>
          <w:lang w:val="ru-RU"/>
        </w:rPr>
      </w:r>
    </w:p>
    <w:p>
      <w:pPr>
        <w:pStyle w:val="Normal"/>
        <w:rPr>
          <w:lang w:val="ru-RU"/>
        </w:rPr>
      </w:pPr>
      <w:r>
        <w:rPr>
          <w:lang w:val="ru-RU"/>
        </w:rPr>
        <w:t>Кондак, глас 2. Подобен: В молитвах: богоприятное твое чрево Богородице, объемший пояс твой честный, держава граду твоему необорима, и сокровище есть благих неоскудно, едина рождшая присноДево.</w:t>
      </w:r>
    </w:p>
    <w:p>
      <w:pPr>
        <w:pStyle w:val="Normal"/>
        <w:rPr>
          <w:lang w:val="ru-RU"/>
        </w:rPr>
      </w:pPr>
      <w:r>
        <w:rPr>
          <w:lang w:val="ru-RU"/>
        </w:rPr>
      </w:r>
    </w:p>
    <w:p>
      <w:pPr>
        <w:pStyle w:val="Normal"/>
        <w:rPr>
          <w:lang w:val="ru-RU"/>
        </w:rPr>
      </w:pPr>
      <w:r>
        <w:rPr>
          <w:lang w:val="ru-RU"/>
        </w:rPr>
        <w:t>И седален, глас 4. Слава, и ныне, глас тойже. По 6-й песни,</w:t>
      </w:r>
    </w:p>
    <w:p>
      <w:pPr>
        <w:pStyle w:val="Normal"/>
        <w:rPr>
          <w:lang w:val="ru-RU"/>
        </w:rPr>
      </w:pPr>
      <w:r>
        <w:rPr>
          <w:lang w:val="ru-RU"/>
        </w:rPr>
      </w:r>
    </w:p>
    <w:p>
      <w:pPr>
        <w:pStyle w:val="Normal"/>
        <w:rPr>
          <w:lang w:val="ru-RU"/>
        </w:rPr>
      </w:pPr>
      <w:r>
        <w:rPr>
          <w:lang w:val="ru-RU"/>
        </w:rPr>
        <w:t>Кондак, глас 4. Подобен: явился еси днесь: честнаго пояса твоего положение празднует днесь твой препетая храм, и прилежно взывает ти: радуйся Дево христиан похвало.</w:t>
      </w:r>
    </w:p>
    <w:p>
      <w:pPr>
        <w:pStyle w:val="Normal"/>
        <w:rPr>
          <w:lang w:val="ru-RU"/>
        </w:rPr>
      </w:pPr>
      <w:r>
        <w:rPr>
          <w:lang w:val="ru-RU"/>
        </w:rPr>
      </w:r>
    </w:p>
    <w:p>
      <w:pPr>
        <w:pStyle w:val="Normal"/>
        <w:rPr/>
      </w:pPr>
      <w:r>
        <w:rPr>
          <w:lang w:val="ru-RU"/>
        </w:rPr>
        <w:t xml:space="preserve">И икос. По 9-й песни, светилен: Пояс честный твой: дважды. На хвалитех, стихиры на 4, глас 4. Подобен: яко добля: Слава, и ныне: Смысл очистивше и ум: Славословие великое. По трисвятом, тропарь. ектении, и отпуст, и час 1-й, и конечный отпуст. </w:t>
      </w:r>
      <w:r>
        <w:rPr>
          <w:b/>
          <w:lang w:val="ru-RU"/>
        </w:rPr>
        <w:t>На Литургии</w:t>
      </w:r>
      <w:r>
        <w:rPr>
          <w:lang w:val="ru-RU"/>
        </w:rPr>
        <w:t>, блаженна от канонов, песнь 3-я, и 6-я. Прокимен, глас 3, песнь Богородицы: Величит душа моя Господа: Стих: яко призре на смирение: Апостол ко евреем, зачало 320: Имеяше первая: Аллилуиа: воскресни Господи в покой твой: евангелие луки, зачало 54: Вниде Иисус в весь некую: Причастен: Чашу спасения: Конец с Богом дванадесяти месяцев типи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61" w:name="__RefHeading___Toc73170259"/>
      <w:bookmarkEnd w:id="61"/>
      <w:r>
        <w:rPr>
          <w:lang w:val="ru-RU"/>
        </w:rPr>
        <w:t>Глава 49. Триодион Сиесть Трипеснец.</w:t>
      </w:r>
    </w:p>
    <w:p>
      <w:pPr>
        <w:pStyle w:val="Normal"/>
        <w:jc w:val="center"/>
        <w:rPr>
          <w:b/>
          <w:b/>
          <w:color w:val="0000FF"/>
          <w:lang w:val="ru-RU"/>
        </w:rPr>
      </w:pPr>
      <w:r>
        <w:rPr>
          <w:b/>
          <w:color w:val="0000FF"/>
          <w:lang w:val="ru-RU"/>
        </w:rPr>
        <w:t>с Богом святым, обдержай подобающее ему последование.</w:t>
      </w:r>
    </w:p>
    <w:p>
      <w:pPr>
        <w:pStyle w:val="Normal"/>
        <w:rPr>
          <w:b/>
          <w:b/>
          <w:color w:val="0000FF"/>
          <w:lang w:val="ru-RU"/>
        </w:rPr>
      </w:pPr>
      <w:r>
        <w:rPr>
          <w:b/>
          <w:color w:val="0000FF"/>
          <w:lang w:val="ru-RU"/>
        </w:rPr>
      </w:r>
    </w:p>
    <w:p>
      <w:pPr>
        <w:pStyle w:val="Normal"/>
        <w:rPr>
          <w:lang w:val="ru-RU"/>
        </w:rPr>
      </w:pPr>
      <w:r>
        <w:rPr>
          <w:lang w:val="ru-RU"/>
        </w:rPr>
      </w:r>
    </w:p>
    <w:p>
      <w:pPr>
        <w:pStyle w:val="Heading4"/>
        <w:rPr/>
      </w:pPr>
      <w:bookmarkStart w:id="62" w:name="__RefHeading___Toc73170260"/>
      <w:bookmarkEnd w:id="62"/>
      <w:r>
        <w:rPr>
          <w:lang w:val="ru-RU"/>
        </w:rPr>
        <w:t>Неделя, в нюже чтется священное и святое евангелие, притчи мытаря и фарисеа.</w:t>
      </w:r>
    </w:p>
    <w:p>
      <w:pPr>
        <w:pStyle w:val="Normal"/>
        <w:ind w:firstLine="720"/>
        <w:rPr/>
      </w:pPr>
      <w:r>
        <w:rPr>
          <w:b/>
          <w:lang w:val="ru-RU"/>
        </w:rPr>
        <w:t>На Велицей Вечерни</w:t>
      </w:r>
      <w:r>
        <w:rPr>
          <w:lang w:val="ru-RU"/>
        </w:rPr>
        <w:t>, по предначинательном псалме, стихословим: блажен муж: 1-ю кафисму всю. На Господи воззвах, поставим стихов 10: и поем осмогласника стихиры воскресны 3: и анатолиевы 4: и триоди самогласны две, повторяюще 1-ю, глас 1: Не помолимся фарисейски: 2- я, Фарисей тщеславием: Слава, глас 8: Вседержителю Господи: И ныне, богородичен 1-й настоящаго гласа. На литии стихира храма. Слава, глас 3: Мытаря и фарисеа: И ныне, богородичен, воскресн, в тойже глас. На стиховне стихиры осмогласника по алфавиту. Слава, глас 5: отягченныма очима моима: И ныне, богородичен, в тойже глас: Храм и дверь еси: Тропарь: Богородице Дево: глаголется трижды. и бывает благословение хлебов, и раздаяние: и чтение в посланиих апостольских. [Аще же несть бдения, по Ныне отпущаеши, глаголем тропарь воскресн: Слава, и ныне, богородичен его. На повечерии, по Достойно и по Отче наш, кондак триоди един: Сице глаголем и в неделю блуднаго, и мясопустную, и сыропустную.]</w:t>
      </w:r>
    </w:p>
    <w:p>
      <w:pPr>
        <w:pStyle w:val="Normal"/>
        <w:rPr>
          <w:lang w:val="ru-RU"/>
        </w:rPr>
      </w:pPr>
      <w:r>
        <w:rPr>
          <w:lang w:val="ru-RU"/>
        </w:rPr>
      </w:r>
    </w:p>
    <w:p>
      <w:pPr>
        <w:pStyle w:val="Normal"/>
        <w:rPr/>
      </w:pPr>
      <w:r>
        <w:rPr>
          <w:color w:val="FF0000"/>
          <w:lang w:val="ru-RU"/>
        </w:rPr>
        <w:t>[Смотри]</w:t>
      </w:r>
      <w:r>
        <w:rPr>
          <w:lang w:val="ru-RU"/>
        </w:rPr>
        <w:t xml:space="preserve"> Ведомо буди: яко последование прилучившагося святаго в неделю сию, и блуднаго, поем в пяток на повечерии, аще токмо не случится коего великаго святаго память.</w:t>
      </w:r>
    </w:p>
    <w:p>
      <w:pPr>
        <w:pStyle w:val="Normal"/>
        <w:rPr>
          <w:lang w:val="ru-RU"/>
        </w:rPr>
      </w:pPr>
      <w:r>
        <w:rPr>
          <w:lang w:val="ru-RU"/>
        </w:rPr>
      </w:r>
    </w:p>
    <w:p>
      <w:pPr>
        <w:pStyle w:val="Normal"/>
        <w:rPr/>
      </w:pPr>
      <w:r>
        <w:rPr>
          <w:b/>
          <w:lang w:val="ru-RU"/>
        </w:rPr>
        <w:t>На Утрени</w:t>
      </w:r>
      <w:r>
        <w:rPr>
          <w:lang w:val="ru-RU"/>
        </w:rPr>
        <w:t xml:space="preserve"> по шестопсалмии: Бог господь, во глас осмогласника: и глаголем тропарь воскресн, дважды. Слава, и ныне, богородичен 1-й: и обычное стихословие. седальны осмогласника. и чтение в толкованиих евангелиа луки настоящаго дне: Человека два внидоста в церковь: и прочая словеса торжественная. По непорочнах тропари: Ангельский собор: впакои, степенна и прокимен гласа. Всякое дыхание: и евангелие воскресно. воскресение христово: псалом 50. Слава, глас 8: Покаяния отверзи ми двери: И ныне, богородичен: На спасения стези: Таже, глас 6: Помилуй мя Боже: Множества содеянных: Посем диакон, или иерей глаголет молитву: спаси Боже люди твоя: мы же, Господи помилуй: 12. Таже канон воскресн осмогласника со ирмосом на 4: и крестовоскресный на 2: и Богородицы на 2, и триоди на 6, глас 6, творение георгиа. Катавасиа: отверзу уста моя: По 3-й песни, седален глас 4. Подобен: Скоро предвари: Смирение вознесе: Слава: Смирение древле: И ныне, богородичен: Скоро приими: По 6-й песни,</w:t>
      </w:r>
    </w:p>
    <w:p>
      <w:pPr>
        <w:pStyle w:val="Normal"/>
        <w:rPr>
          <w:lang w:val="ru-RU"/>
        </w:rPr>
      </w:pPr>
      <w:r>
        <w:rPr>
          <w:lang w:val="ru-RU"/>
        </w:rPr>
      </w:r>
    </w:p>
    <w:p>
      <w:pPr>
        <w:pStyle w:val="Normal"/>
        <w:rPr>
          <w:lang w:val="ru-RU"/>
        </w:rPr>
      </w:pPr>
      <w:r>
        <w:rPr>
          <w:lang w:val="ru-RU"/>
        </w:rPr>
        <w:t>Кондак, глас 3. Подобен: дева днесь: Воздыхания принесем мытарская господеви, и к нему приступим грешнии яко владыце: хощет бо спасения всех человеков. Оставление подает всем кающимся: нас бо ради воплотися Бог сый отцу собезначальный.</w:t>
      </w:r>
    </w:p>
    <w:p>
      <w:pPr>
        <w:pStyle w:val="Normal"/>
        <w:rPr>
          <w:lang w:val="ru-RU"/>
        </w:rPr>
      </w:pPr>
      <w:r>
        <w:rPr>
          <w:lang w:val="ru-RU"/>
        </w:rPr>
      </w:r>
    </w:p>
    <w:p>
      <w:pPr>
        <w:pStyle w:val="Normal"/>
        <w:rPr/>
      </w:pPr>
      <w:r>
        <w:rPr>
          <w:lang w:val="ru-RU"/>
        </w:rPr>
        <w:t xml:space="preserve">И икос. и чтем пролог, или синаксарий. </w:t>
      </w:r>
      <w:r>
        <w:rPr>
          <w:color w:val="FF0000"/>
          <w:lang w:val="ru-RU"/>
        </w:rPr>
        <w:t>[Смотри]</w:t>
      </w:r>
      <w:r>
        <w:rPr>
          <w:lang w:val="ru-RU"/>
        </w:rPr>
        <w:t xml:space="preserve"> [Сице долженствует пролог прежде яко обычай читати, потом же синаксарий триоди, даже до недели всех святых.] По 9-й песни, ексапостиларий воскресный: Слава, триоди, подобен: Со ученики: Высокоречия убежим: И ныне, богородичен. Подобен: Творец создания: На хвалитех, осмогласника 4: и триоди самогласны 4, глас. 1: Не помолимся фарисейски: и Фарисей тщеславием: писаны на вечерни. и глас 3, с припевы: 1, воскресни Господи Боже мой: Мытаря и фарисеа: 2, Исповемся тебе Господи: Фарисеа велехвальный глас: Слава, глас 8: от дел похваленьми: И ныне: Преблагословенна еси: Славословие великое. По трисвятом тропарь воскресн точию: ектении, и отпуст, и обычная литиа в притворе, в нейже поем: Слава, и ныне, стихиру утреннюю евангельскую. И час 1-й. На 1-м часе, тропарь воскресн. По трисвятом, кондак триоди.</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стихиры вся 11 утренния евангельския, от сея настоящия недели, и даже до всех святых, на литиах утренних поются в притворе, на Слава, и ныне.</w:t>
      </w:r>
    </w:p>
    <w:p>
      <w:pPr>
        <w:pStyle w:val="Normal"/>
        <w:rPr>
          <w:lang w:val="ru-RU"/>
        </w:rPr>
      </w:pPr>
      <w:r>
        <w:rPr>
          <w:lang w:val="ru-RU"/>
        </w:rPr>
      </w:r>
    </w:p>
    <w:p>
      <w:pPr>
        <w:pStyle w:val="Normal"/>
        <w:rPr/>
      </w:pPr>
      <w:r>
        <w:rPr>
          <w:color w:val="FF0000"/>
          <w:lang w:val="ru-RU"/>
        </w:rPr>
        <w:t>[Смотри]</w:t>
      </w:r>
      <w:r>
        <w:rPr>
          <w:lang w:val="ru-RU"/>
        </w:rPr>
        <w:t xml:space="preserve"> Ведомо же буди: яко от сея недели начинаем чести в притворе, по отпусте литии, оглашения святаго отца нашего феодора студита. И аще тамо есть игумен, чтутся от него: Аще же ни, то от екклисиарха, стоящим и со вниманием послушающим братиям. [По скончании же чтения, глаголем тропарь преподобнаго феодора, глас 8: Православия наставниче: без богородична.] и совершенный отпуст. </w:t>
      </w:r>
      <w:r>
        <w:rPr>
          <w:b/>
          <w:lang w:val="ru-RU"/>
        </w:rPr>
        <w:t>На Литургии</w:t>
      </w:r>
      <w:r>
        <w:rPr>
          <w:lang w:val="ru-RU"/>
        </w:rPr>
        <w:t xml:space="preserve">, блаженна осмогласника на 6: и триоди песнь 6-я на 4. По входе тропарь воскресн, и храма Богородицы, или храма святаго. Посем слава, кондак триоди: И ныне, храма Богородицы: А идеже несть храма Богородицы, глаголем Слава, кондак храма святаго: И ныне, триоди. Христова же храма тропаря и кондака не глаголем. Прокимен гласа. Апостол к тимофею, зачало 296: Чадо тимофее, последовал еси моему учению: Аллилуиа гласа. евангелие луки, зачало 89: Человека два внидоста: Причастен: Хвалите Господа с небес: </w:t>
      </w:r>
      <w:r>
        <w:rPr>
          <w:color w:val="FF0000"/>
          <w:lang w:val="ru-RU"/>
        </w:rPr>
        <w:t>[Смотри]</w:t>
      </w:r>
      <w:r>
        <w:rPr>
          <w:lang w:val="ru-RU"/>
        </w:rPr>
        <w:t xml:space="preserve"> Вестно буди, яко от днесь чтется апостол и евангелие, по субботам, прежде ряд субботы, потом святаго, до недели всех святых.</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в сей седмице иномудрствующии содержат пост, глаголемый арцивуриев. Мы же монаси на кийждо день, се же в среду и пяток, вкушаем сыр и яица, в 9-й час. Миряне же ядят мясо, развращающе онех веление толикия ереси.</w:t>
      </w:r>
    </w:p>
    <w:p>
      <w:pPr>
        <w:pStyle w:val="Normal"/>
        <w:rPr>
          <w:lang w:val="ru-RU"/>
        </w:rPr>
      </w:pPr>
      <w:r>
        <w:rPr>
          <w:lang w:val="ru-RU"/>
        </w:rPr>
      </w:r>
    </w:p>
    <w:p>
      <w:pPr>
        <w:pStyle w:val="Normal"/>
        <w:rPr/>
      </w:pPr>
      <w:r>
        <w:rPr>
          <w:color w:val="FF0000"/>
          <w:lang w:val="ru-RU"/>
        </w:rPr>
        <w:t>[Смотри]</w:t>
      </w:r>
      <w:r>
        <w:rPr>
          <w:lang w:val="ru-RU"/>
        </w:rPr>
        <w:t xml:space="preserve"> Аще случится праздник сретения господня в субботу мясопустную: Служба умерших поется в гробнице вся, вечер и утро. Аще ли несть гробницы, поется в сию субботу пред неделею о блудном, а в субботу мясопустную поется служба праздника единаго.</w:t>
      </w:r>
    </w:p>
    <w:p>
      <w:pPr>
        <w:pStyle w:val="Normal"/>
        <w:rPr>
          <w:lang w:val="ru-RU"/>
        </w:rPr>
      </w:pPr>
      <w:r>
        <w:rPr>
          <w:lang w:val="ru-RU"/>
        </w:rPr>
      </w:r>
    </w:p>
    <w:p>
      <w:pPr>
        <w:pStyle w:val="Heading4"/>
        <w:rPr>
          <w:lang w:val="ru-RU"/>
        </w:rPr>
      </w:pPr>
      <w:bookmarkStart w:id="63" w:name="__RefHeading___Toc73170261"/>
      <w:bookmarkEnd w:id="63"/>
      <w:r>
        <w:rPr>
          <w:lang w:val="ru-RU"/>
        </w:rPr>
        <w:t>Неделя, в нюже чтется священное и святое евангелие, притчи блуднаго сына.</w:t>
      </w:r>
    </w:p>
    <w:p>
      <w:pPr>
        <w:pStyle w:val="Normal"/>
        <w:ind w:firstLine="720"/>
        <w:rPr/>
      </w:pPr>
      <w:r>
        <w:rPr>
          <w:b/>
          <w:lang w:val="ru-RU"/>
        </w:rPr>
        <w:t>На Велицей Вечерни</w:t>
      </w:r>
      <w:r>
        <w:rPr>
          <w:lang w:val="ru-RU"/>
        </w:rPr>
        <w:t xml:space="preserve">, по обычном стихословии, На Господи воззвах, стихиры на 10: воскресны 3, и анатолиевы 3, и триоди 4, Повторяюще сия, глас 1: В безгрешную страну: Познаим братие: Слава, глас 2: о коликих благ окаянный: И ныне, богородичен 1-й, гласа: Вход. Свете тихий: Прокимен: Господь воцарися: На литии по обычаю стихира храма. Слава, глас 4: яко блудный сын: И ныне, Призри на моления: На стиховне осмогласника по алфавиту. Слава, глас 6: отеческаго дара расточив богатство: И ныне, Творец и избавитель мой: отпустительный: Богородице Дево: трижды, и прочее последование бдения, яко обычно </w:t>
      </w:r>
      <w:r>
        <w:rPr>
          <w:b/>
          <w:lang w:val="ru-RU"/>
        </w:rPr>
        <w:t>На Утрени</w:t>
      </w:r>
      <w:r>
        <w:rPr>
          <w:lang w:val="ru-RU"/>
        </w:rPr>
        <w:t>, на Бог господь, тропарь воскресн дважды, и богородичен. Обычныя кафисмы, и седальны. и чтение в толкованиих евангелиа луки: притча о блудном сыне, и прочая торжественная словеса, и полиелей: обычныя два псалма. Припеваем же к сим и третий псалом: На реках вавилонских, со аллилуиею красною, и чтение. Степенна, и прокимен гласа. Всякое дыхание: евангелие утреннее: Таже, Слава, глас 8: Покаяния отверзи ми двери: И ныне, богородичен: Подобен: На спасения стези: Таже глас 6: Помилуй мя Боже: Множества содеянных: яко предписася в неделю мытареву. И молитва: спаси Боже люди твоя: Канон воскресн, со ирмосом на 4: и крестовоскресных два, и Богородицы два: и триоди канон, глас 2, на 6. Катавасиа: Моисейскую песнь: По 3-й песни, седален, глас 1. Подобен: Гроб твой: объятия отча: Слава, тойже: И ныне, подобен: Безневестная чистая Богородице Дево: По 6-й песни,</w:t>
      </w:r>
    </w:p>
    <w:p>
      <w:pPr>
        <w:pStyle w:val="Normal"/>
        <w:rPr>
          <w:lang w:val="ru-RU"/>
        </w:rPr>
      </w:pPr>
      <w:r>
        <w:rPr>
          <w:lang w:val="ru-RU"/>
        </w:rPr>
      </w:r>
    </w:p>
    <w:p>
      <w:pPr>
        <w:pStyle w:val="Normal"/>
        <w:rPr/>
      </w:pPr>
      <w:r>
        <w:rPr>
          <w:lang w:val="ru-RU"/>
        </w:rPr>
        <w:t>Кондак, глас 3. Подобен: дева днесь: отеческия славы твоея удалихся безумно, в злых расточив, еже ми предал еси богатство. темже ти блуднаго глас приношу: согреших пред тобою отче щедрый: приими мя кающася, и сотвори мя яко единаго от наемник твоих.</w:t>
      </w:r>
    </w:p>
    <w:p>
      <w:pPr>
        <w:pStyle w:val="Normal"/>
        <w:rPr>
          <w:lang w:val="ru-RU"/>
        </w:rPr>
      </w:pPr>
      <w:r>
        <w:rPr>
          <w:lang w:val="ru-RU"/>
        </w:rPr>
      </w:r>
    </w:p>
    <w:p>
      <w:pPr>
        <w:pStyle w:val="Normal"/>
        <w:rPr/>
      </w:pPr>
      <w:r>
        <w:rPr>
          <w:lang w:val="ru-RU"/>
        </w:rPr>
        <w:t xml:space="preserve">И икос, и чтем синаксарий. По 9-й песни, ексапостиларий осмогласника, таже настоящий триоди: Подобен: Жены услышите: Богатство еже ми дал еси: Слава, иный. Подобен: Расточих богатство: И ныне, богородичен. Подобен: святая мати Дево: На хвалитех стихиры октоиха воскресны 4, и анатолиев 1: и триоди самогласны 3, глас 2: Блуднаго глас приношаю ти Господи: с припевы обычными. Слава, глас 6: отче благий: И ныне, Преблагословенна еси: Славословие великое. По трисвятом тропарь воскресн, ектении, и отпуст. и обычная литиа, на нейже поется, Слава, и ныне, стихира евангельская: и чтутся оглашения, и час 1- й в притворе. На часех, глаголем тропарь и кондак, яко предписася в неделю мытареву: и совершенный отпуст. </w:t>
      </w:r>
      <w:r>
        <w:rPr>
          <w:b/>
          <w:lang w:val="ru-RU"/>
        </w:rPr>
        <w:t>На Литургии</w:t>
      </w:r>
      <w:r>
        <w:rPr>
          <w:lang w:val="ru-RU"/>
        </w:rPr>
        <w:t xml:space="preserve">, блаженна октоиха, на 6: и триоди песнь 6-я, на 4. По входе тропарь, и кондак, глаголем, якоже предызъявися в неделю мытареву. Прокимен апостола по гласу. Апостол к коринфяном, зачало 135: Вся ми леть суть: Аллилуиа гласа. евангелие луки, зачало 79: Человек некий име два сына: Причастен: Хвалите Господа с небес: </w:t>
      </w:r>
      <w:r>
        <w:rPr>
          <w:color w:val="FF0000"/>
          <w:lang w:val="ru-RU"/>
        </w:rPr>
        <w:t>[Смотри]</w:t>
      </w:r>
      <w:r>
        <w:rPr>
          <w:lang w:val="ru-RU"/>
        </w:rPr>
        <w:t xml:space="preserve"> Подобает ведати: яко в седмице мясопустной Аллилуиа не поем, оставляем же и едину кафисму псалтира от утрени, и глаголем сию на вечерни. не поется же и междочасие, и канон молебный пресвятей Богородице поемый на повечерии: а повечерие поется малое. Такожде творим и в седмице сырной, разве среды и пятка: но о сем всем тамо, указа зри. прочитаем же в сей недели в кийлибо день </w:t>
      </w:r>
      <w:r>
        <w:rPr>
          <w:b/>
          <w:lang w:val="ru-RU"/>
        </w:rPr>
        <w:t>на Утрени</w:t>
      </w:r>
      <w:r>
        <w:rPr>
          <w:lang w:val="ru-RU"/>
        </w:rPr>
        <w:t xml:space="preserve"> слово святаго макариа, о 40-це, и 50-це, егоже начало: Чадца моя, радуется сердце мое вас ради: </w:t>
      </w:r>
    </w:p>
    <w:p>
      <w:pPr>
        <w:pStyle w:val="Normal"/>
        <w:rPr>
          <w:lang w:val="ru-RU"/>
        </w:rPr>
      </w:pPr>
      <w:r>
        <w:rPr>
          <w:lang w:val="ru-RU"/>
        </w:rPr>
      </w:r>
    </w:p>
    <w:p>
      <w:pPr>
        <w:pStyle w:val="Heading4"/>
        <w:rPr/>
      </w:pPr>
      <w:bookmarkStart w:id="64" w:name="__RefHeading___Toc73170262"/>
      <w:bookmarkEnd w:id="64"/>
      <w:r>
        <w:rPr>
          <w:lang w:val="ru-RU"/>
        </w:rPr>
        <w:t>В субботу мясопустную памят совершаем от века усопших православных христиан.</w:t>
      </w:r>
    </w:p>
    <w:p>
      <w:pPr>
        <w:pStyle w:val="Normal"/>
        <w:ind w:firstLine="720"/>
        <w:rPr/>
      </w:pPr>
      <w:r>
        <w:rPr>
          <w:lang w:val="ru-RU"/>
        </w:rPr>
        <w:t>В пяток вечера, по предначинательном псалме и обычной кафисме, на Господи воззвах, ставим стихов 6. и поем октоиха стихиры мученичны 3, настоящаго гласа: и триоди подобны 3, глас 8. Подобен: Во едеме рай: от века мертвых: Слава, глас 8: Плачу и рыдаю: И ныне, богородичен 1-й гласа. Вместо же прокимена поем Аллилуиа, во глас 8. Стих: блажени, яже избрал: Стих: Души их во благих: На стиховне мученичен гласа, и два мертвена Иоанна дамаскина. Припевы же припеваем вышереченныя: блажени яже избрал: и, души их во благих: Слава, глас 6: Начаток ми и состав: И ныне, глас тойже: молитвами рождшия тя Христе: Ныне отпущаеши: Тропарь, глас 8: Глубиною мудрости человеколюбно вся строяй, и полезное всем подаваяй, едине содетелю, упокой Господи, души раб твоих: на тя бо упование возложиша, творца и зиждителя и бога нашего.</w:t>
      </w:r>
    </w:p>
    <w:p>
      <w:pPr>
        <w:pStyle w:val="Normal"/>
        <w:rPr>
          <w:lang w:val="ru-RU"/>
        </w:rPr>
      </w:pPr>
      <w:r>
        <w:rPr>
          <w:lang w:val="ru-RU"/>
        </w:rPr>
      </w:r>
    </w:p>
    <w:p>
      <w:pPr>
        <w:pStyle w:val="Normal"/>
        <w:rPr/>
      </w:pPr>
      <w:r>
        <w:rPr>
          <w:lang w:val="ru-RU"/>
        </w:rPr>
        <w:t>Слава, и ныне, богородичен, глас тойже: Тебе и стену, и пристанище имамы, и молитвенницу благоприятну к богу: егоже родила еси Богородице безневестная верных спасение.</w:t>
      </w:r>
    </w:p>
    <w:p>
      <w:pPr>
        <w:pStyle w:val="Normal"/>
        <w:rPr>
          <w:lang w:val="ru-RU"/>
        </w:rPr>
      </w:pPr>
      <w:r>
        <w:rPr>
          <w:lang w:val="ru-RU"/>
        </w:rPr>
      </w:r>
    </w:p>
    <w:p>
      <w:pPr>
        <w:pStyle w:val="Normal"/>
        <w:rPr/>
      </w:pPr>
      <w:r>
        <w:rPr>
          <w:lang w:val="ru-RU"/>
        </w:rPr>
        <w:t xml:space="preserve">ектениа, и отпуст. По отпущении вечерни, творим паннихиду за усопших. И поем канон рядоваго гласа мертвых. На повечерии, по Достойно кондак со святыми упокой: </w:t>
      </w:r>
      <w:r>
        <w:rPr>
          <w:b/>
          <w:lang w:val="ru-RU"/>
        </w:rPr>
        <w:t>На Утрени</w:t>
      </w:r>
      <w:r>
        <w:rPr>
          <w:lang w:val="ru-RU"/>
        </w:rPr>
        <w:t>, по шестопсалмии, Аллилуиа, во глас 8: Стих 1-й: блажени яже избрал, и приял еси Господи. Стих 2-й: Память их в род и род. Стих 3-й: Души их во благих водворятся. Тропарь: Глубиною мудрости: дважды. Слава, и ныне, богородичен: Тебе и стену, и пристанище: и обычное стихословие, и седальны октоиха. Чтутся же и словеса о мертвых, к коринфяном в 1-м послании. Поются же и непорочны на две статии: с припевом: благословен еси Господи: во глас 5. На славах Аллилуиа не поем, но поем конец: яко аще бы не закон твой: трижды. и по нем ектениа: Паки и паки миром господу помолимся. Лик: Господи помилуй, единожды. еще молимся о упокоении душ усопших рабов Божиих  праотец, отец, и братий наших, зде лежащих, и повсюду православных христиан: и о еже проститися им всякому прегрешению вольному же и невольному. Господи помилуй, единожды. яко да Господь Бог учинит души их, идеже праведнии упокояются. Господи помилуй, единожды. милости божия, царства небеснаго, и оставления грехов их, у Христа безсмертнаго царя и бога нашего просим. Лик: Подай Господи. иерей: господу помолимся. Мы же: Господи помилуй, 40, тихогласно. иерей глаголет молитву: Боже духов, и всякия плоти: И возглас: яко ты еси воскресение: Таже поет правый лик 2-ю статию: Твой есмь аз: На нейже припев: спасе спаси мя. На конец: Жива будет душа моя: трижды. По непорочных, тропари их, глас 5. Припев: благословен еси Господи: святых лик обрете: и прочая. Посем ектениа о усопших преждеписанная. и по возгласе седален, глас 5: Покой спасе наш: Слава, и ныне, богородичен: от девы возсиявый: и чтение о усопших. Стихословим же и господеви поем: Каноны же поем святаго обители, со ирмосом на 6: и триоди на 8, глас 8. Катавасиа: Песнь возслем людие: Поется же и 2-я песнь триоди, на 8. Припев, за упокой. Стихи же глаголем, колико их есть. А яже во псалтири 2-я песнь, тоя не глаголем, но прочия глаголем. По 3-й песни, ектениа обычная, и седален триоди, глас 5. Подобен: Собезначальное: Нас ради претерпевый крест и смерть: Слава, тойже: И ныне, богородичен: Скорый твой покров: и чтение. По 6-й песни: ектениа за упокой, яко предписася.</w:t>
      </w:r>
    </w:p>
    <w:p>
      <w:pPr>
        <w:pStyle w:val="Normal"/>
        <w:rPr>
          <w:lang w:val="ru-RU"/>
        </w:rPr>
      </w:pPr>
      <w:r>
        <w:rPr>
          <w:lang w:val="ru-RU"/>
        </w:rPr>
      </w:r>
    </w:p>
    <w:p>
      <w:pPr>
        <w:pStyle w:val="Normal"/>
        <w:rPr/>
      </w:pPr>
      <w:r>
        <w:rPr>
          <w:lang w:val="ru-RU"/>
        </w:rPr>
        <w:t>Таже кондак, глас 8: Со святыми упокой Христе души рабов твоих, идеже несть болезнь, ни печаль, ни воздыхание, но жизнь безконечная.</w:t>
      </w:r>
    </w:p>
    <w:p>
      <w:pPr>
        <w:pStyle w:val="Normal"/>
        <w:rPr>
          <w:lang w:val="ru-RU"/>
        </w:rPr>
      </w:pPr>
      <w:r>
        <w:rPr>
          <w:lang w:val="ru-RU"/>
        </w:rPr>
      </w:r>
    </w:p>
    <w:p>
      <w:pPr>
        <w:pStyle w:val="Normal"/>
        <w:rPr/>
      </w:pPr>
      <w:r>
        <w:rPr>
          <w:lang w:val="ru-RU"/>
        </w:rPr>
        <w:t xml:space="preserve">И икос. и чтем синаксарий. По 9-й песни, ектениа обычная. Таже светилен: Живыми и мертвыми: Слава: упокой рабы твоя: И ныне: марие богоневесто: На хвалитех стихиры триоди на 4, глас 8. Подобен: Во едеме рай: Приидите прежде конца: Слава, глас 2: яко цвет увядает: И ныне: Радуйся марие Богородице: Посем ектениа: Исполним утреннюю молитву нашу: Таже на стиховне покойный, кир феофана, глас 6, октоиха, Слава, глас тойже: Болезнь адаму бысть: И ныне: Ты еси Бог наш: Таже, благо есть: Трисвятое, по Отче наш: тропарь: Глубиною мудрости: Слава, и ныне: Тебе и стену и пристанище: И по обычной ектении, иерей: Сый благословен: и прочая. и час 1-й, и отпуст. На часех, глаголем тропарь и кондак за упокой. </w:t>
      </w:r>
      <w:r>
        <w:rPr>
          <w:b/>
          <w:lang w:val="ru-RU"/>
        </w:rPr>
        <w:t>На Литургии</w:t>
      </w:r>
      <w:r>
        <w:rPr>
          <w:lang w:val="ru-RU"/>
        </w:rPr>
        <w:t xml:space="preserve">, блаженна триоди песнь 3-я, и 6-я. По входе тропарь: Глубиною мудрости: Слава, кондак: Со святыми упокой: И ныне: Тебе и стену и пристанище: Прокимен, глас 6: Души их во благих водворятся. Стих: К тебе Господи воздвигох душу мою: Апостол к коринфяном, зачало 146: Вся ми леть суть: Другий за упокой, к солуняном, зачало 270: Не хощу вас не ведети: Аллилуиа, глас 6: блажени яже избрал: евангелие дне, луки, зачало 105: Рече. господь: блюдите, да не прельщени будете: Другое, Иоанна, зачало 17: Рече Господь ко пришедшим к нему иудеем: Причастен: блажени яже избрал: </w:t>
      </w:r>
      <w:r>
        <w:rPr>
          <w:color w:val="FF0000"/>
          <w:lang w:val="ru-RU"/>
        </w:rPr>
        <w:t>[Смотри]</w:t>
      </w:r>
      <w:r>
        <w:rPr>
          <w:lang w:val="ru-RU"/>
        </w:rPr>
        <w:t xml:space="preserve"> Ведати же подобает: яко сия служба непременно бывает и в субботу святыя 50-цы. Аще ли же прилучится храм некоего святаго, или святыя в сей день, и служба субботы поется в гробнице токмо, а во храме поется служба храма.</w:t>
      </w:r>
    </w:p>
    <w:p>
      <w:pPr>
        <w:pStyle w:val="Normal"/>
        <w:rPr>
          <w:lang w:val="ru-RU"/>
        </w:rPr>
      </w:pPr>
      <w:r>
        <w:rPr>
          <w:lang w:val="ru-RU"/>
        </w:rPr>
      </w:r>
    </w:p>
    <w:p>
      <w:pPr>
        <w:pStyle w:val="Heading4"/>
        <w:rPr>
          <w:lang w:val="ru-RU"/>
        </w:rPr>
      </w:pPr>
      <w:bookmarkStart w:id="65" w:name="__RefHeading___Toc73170263"/>
      <w:bookmarkEnd w:id="65"/>
      <w:r>
        <w:rPr>
          <w:lang w:val="ru-RU"/>
        </w:rPr>
        <w:t>Неделя мясопустная.</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 обычном псалме: блажен муж: кафисма вся. На Господи воззвах, ставим стихов 10. воскресны 3, и анатолиевы 3: и триоди подобны 4, глас 6. Подобен: Всю отложивше: егда хощеши приити: Слава, глас 8: егда поставятся престоли: И ныне, богородичен 1-й гласа. Вход, Прокимен дне. На литии стихира храма. Слава, глас 6: господни разумевше заповеди: И ныне: Под кров твой владычице: На стиховне, стихиры октоиха по алфавиту. Слава, глас 8: увы мне мрачная душе: И ныне: Безневестная Дево: По трисвятом тропарь: Богородице Дево радуйся: трижды, с пением: и благословение хлебов, по обычаю: и чтение. </w:t>
      </w:r>
      <w:r>
        <w:rPr>
          <w:b/>
          <w:lang w:val="ru-RU"/>
        </w:rPr>
        <w:t>На Утрени</w:t>
      </w:r>
      <w:r>
        <w:rPr>
          <w:lang w:val="ru-RU"/>
        </w:rPr>
        <w:t>, на Бог господь, тропарь воскресн дважды: и богородичен 1-й. и обычныя кафисмы, и седальны воскресны октоиха, и богородичны их: и чтение в толкованиих евангелиа матфеа, егоже начало: Страшен есть день он: Полиелей, впакои гласа, и чтение словес торжественных: и прочее, яко предписася. Степенна гласа. Прокимен, и евангелие воскресно, и прочая. Канон воскресн со ирмосом на 4: и Богородицы на два: и триоди глас 6, на 8. Катавасиа: Помощник и покровитель: По 3-й песни, седален триоди, глас 6: Помышляю день страшный: Слава: Во юдоли плача: И ныне: упование мира: и чтение. По 6-й песни,</w:t>
      </w:r>
    </w:p>
    <w:p>
      <w:pPr>
        <w:pStyle w:val="Normal"/>
        <w:rPr>
          <w:lang w:val="ru-RU"/>
        </w:rPr>
      </w:pPr>
      <w:r>
        <w:rPr>
          <w:lang w:val="ru-RU"/>
        </w:rPr>
      </w:r>
    </w:p>
    <w:p>
      <w:pPr>
        <w:pStyle w:val="Normal"/>
        <w:rPr/>
      </w:pPr>
      <w:r>
        <w:rPr>
          <w:lang w:val="ru-RU"/>
        </w:rPr>
        <w:t>Кондак, глас 1. егда приидеши Боже на землю со славою, и трепещут всяческая, река же огненная пред судищем влечет, книги разгибаются, и тайная являются: тогда избави мя от огня неугасимаго, и сподоби мя одесную тебе стати, судие праведнейший.</w:t>
      </w:r>
    </w:p>
    <w:p>
      <w:pPr>
        <w:pStyle w:val="Normal"/>
        <w:rPr>
          <w:lang w:val="ru-RU"/>
        </w:rPr>
      </w:pPr>
      <w:r>
        <w:rPr>
          <w:lang w:val="ru-RU"/>
        </w:rPr>
      </w:r>
    </w:p>
    <w:p>
      <w:pPr>
        <w:pStyle w:val="Normal"/>
        <w:rPr/>
      </w:pPr>
      <w:r>
        <w:rPr>
          <w:lang w:val="ru-RU"/>
        </w:rPr>
        <w:t xml:space="preserve">И икос, и чтем синаксарий. По 9-й песни, светилен воскресн, и триоди. Подобен: Со ученики взыдем: Страшный день суда: Слава: Се день грядет: И ныне: Час испытания: На хвалитех стихиры воскресны октоиха 4: и анатолиев 1: и триоди 4: глас 6, самогласен. Припев: Всякое дыхание: Помышляю день оный и час: Припев: Исповемся тебе Господи: глас тойже: о каковый час тогда: глас 8. Припев: Возрадуюся и возвеселюся о тебе: Даниил пророк: глас 1-й. Припев: воскресни Господи Боже мой: Предочистим себе братие: Слава, паки туюжде стихиру: И ныне: Преблагословенна еси: Славословие великое. По трисвятом тропарь воскресн. ектении и отпуст, и обычное исхождение в притвор. Слава, и ныне, стихира евангельская, и оглашение студитово, и час 1-й: На 1-м часе, тропарь воскресн. По трисвятом кондак триоди, и прочее, и совершенный отпуст. </w:t>
      </w:r>
      <w:r>
        <w:rPr>
          <w:b/>
          <w:lang w:val="ru-RU"/>
        </w:rPr>
        <w:t>На Литургии</w:t>
      </w:r>
      <w:r>
        <w:rPr>
          <w:lang w:val="ru-RU"/>
        </w:rPr>
        <w:t xml:space="preserve">, блаженна октоиха гласа, на 6: и от канона триоди песнь 6, на 4. По входе тропари глаголем, якоже указася в неделю фарисееву. Прокимен, глас 3: Велий Господь наш, и велия крепость его: Стих: Хвалите Господа, яко благ псалом: Апостол к коринфяном, зачало 140: Брашно нас не поставит пред Богом: Аллилуиа, глас 8: Приидите возрадуемся господеви: Стих: Предварим лице его во исповедании: евангелие матфеа, зачало 106: Рече господь: егда приидет сын человеческий: Причастен: Хвалите Господа: Другий: Радуйтеся: </w:t>
      </w:r>
    </w:p>
    <w:p>
      <w:pPr>
        <w:pStyle w:val="Normal"/>
        <w:rPr>
          <w:lang w:val="ru-RU"/>
        </w:rPr>
      </w:pPr>
      <w:r>
        <w:rPr>
          <w:lang w:val="ru-RU"/>
        </w:rPr>
      </w:r>
    </w:p>
    <w:p>
      <w:pPr>
        <w:pStyle w:val="Normal"/>
        <w:rPr>
          <w:lang w:val="ru-RU"/>
        </w:rPr>
      </w:pPr>
      <w:r>
        <w:rPr>
          <w:lang w:val="ru-RU"/>
        </w:rPr>
      </w:r>
    </w:p>
    <w:p>
      <w:pPr>
        <w:pStyle w:val="Heading4"/>
        <w:rPr>
          <w:lang w:val="ru-RU"/>
        </w:rPr>
      </w:pPr>
      <w:bookmarkStart w:id="66" w:name="__RefHeading___Toc73170264"/>
      <w:bookmarkEnd w:id="66"/>
      <w:r>
        <w:rPr>
          <w:lang w:val="ru-RU"/>
        </w:rPr>
        <w:t>В неделю мясопустную вечера.</w:t>
      </w:r>
    </w:p>
    <w:p>
      <w:pPr>
        <w:pStyle w:val="Normal"/>
        <w:ind w:firstLine="720"/>
        <w:rPr/>
      </w:pPr>
      <w:r>
        <w:rPr>
          <w:lang w:val="ru-RU"/>
        </w:rPr>
        <w:t xml:space="preserve">На Господи воззвах, поем стихиры на 6: октоиха 3: и минеи святаго 3: Слава, святаго, аще есть: И ныне, богородичен: аще ли ни, Слава, и ныне, богородичен. На стиховне триоди самогласен дне, оба лика вкупе, глас 8: Ласкосердствовавше: Припев: К тебе возведох очи мои: и паки тойже самогласен: Ласкосердствовавше, 2-й: Помилуй нас Господи: и мученичен, глас тойже: мученцы господни: Слава, святаго, аще имать: аще ли ни, Слава, и ныне, богородичен: небесныя поют тя: </w:t>
      </w:r>
      <w:r>
        <w:rPr>
          <w:color w:val="FF0000"/>
          <w:lang w:val="ru-RU"/>
        </w:rPr>
        <w:t>[Смотри]</w:t>
      </w:r>
      <w:r>
        <w:rPr>
          <w:lang w:val="ru-RU"/>
        </w:rPr>
        <w:t xml:space="preserve"> Вестно буди: яко от днесь октоиха стиховна вечерняя и утренняя оставляется, и вместо ея поются стихиры самогласны дне триоди, до субботы 6 недели.</w:t>
      </w:r>
    </w:p>
    <w:p>
      <w:pPr>
        <w:pStyle w:val="Normal"/>
        <w:rPr>
          <w:lang w:val="ru-RU"/>
        </w:rPr>
      </w:pPr>
      <w:r>
        <w:rPr>
          <w:lang w:val="ru-RU"/>
        </w:rPr>
      </w:r>
    </w:p>
    <w:p>
      <w:pPr>
        <w:pStyle w:val="Normal"/>
        <w:rPr>
          <w:b/>
          <w:b/>
          <w:lang w:val="ru-RU"/>
        </w:rPr>
      </w:pPr>
      <w:r>
        <w:rPr>
          <w:b/>
          <w:lang w:val="ru-RU"/>
        </w:rPr>
        <w:t>В понедельник сырный на Утрени.</w:t>
      </w:r>
    </w:p>
    <w:p>
      <w:pPr>
        <w:pStyle w:val="Normal"/>
        <w:ind w:firstLine="720"/>
        <w:rPr/>
      </w:pPr>
      <w:r>
        <w:rPr>
          <w:lang w:val="ru-RU"/>
        </w:rPr>
        <w:t>На Бог господь, тропарь святаго, дважды. Слава, и ныне, богородичен, и обычныя кафисмы. По 1-й кафисме седален октоиха, и чтение, слово великаго василиа. По 2-й кафисме седален триоди, глас 1. Подобен: Камени запечатану: отверзошася божественнаго покаяния: Слава, тойже. И ныне: Руце твои божественнии: И чтение. Каноны же поем, якоже обычай, октоиха, и минеи святаго. В коих же песнех приходит трипеснец, аще ли есть двоирмосен, оставляем оба канона октоиха. И поем минеи канон, со ирмосом на 6: и триоди на 8, глас 1, последи ирмос: Песнь победную: По 3-й песни, седален святаго: Слава, и ныне, богородичен. По 6-й песни, кондак святаго. По 9-й песни, светилен октоиха. Слава, святаго, аще есть: аще ли ни, Слава, и ныне, богородичен. На стиховне триоди самогласен, глас 3: На всякое время пост полезен есть: Припев глаголем обычный: Исполнихомся: И паки тойже самогласен. 2-й: И буди светлость: Таже мученичен: святых страстотерпцев: Слава, и ныне: Безсеменно зачала еси: Ведомо же буди: яко в понедельник сырныя седмицы, ядим дважды днем, сыр и яица.</w:t>
      </w:r>
    </w:p>
    <w:p>
      <w:pPr>
        <w:pStyle w:val="Normal"/>
        <w:rPr>
          <w:lang w:val="ru-RU"/>
        </w:rPr>
      </w:pPr>
      <w:r>
        <w:rPr>
          <w:lang w:val="ru-RU"/>
        </w:rPr>
      </w:r>
    </w:p>
    <w:p>
      <w:pPr>
        <w:pStyle w:val="Normal"/>
        <w:rPr>
          <w:b/>
          <w:b/>
          <w:lang w:val="ru-RU"/>
        </w:rPr>
      </w:pPr>
      <w:r>
        <w:rPr>
          <w:b/>
          <w:lang w:val="ru-RU"/>
        </w:rPr>
        <w:t>В тойже понедельник вечера.</w:t>
      </w:r>
    </w:p>
    <w:p>
      <w:pPr>
        <w:pStyle w:val="Normal"/>
        <w:ind w:firstLine="720"/>
        <w:rPr>
          <w:lang w:val="ru-RU"/>
        </w:rPr>
      </w:pPr>
      <w:r>
        <w:rPr>
          <w:lang w:val="ru-RU"/>
        </w:rPr>
        <w:t>На Господи воззвах, стихиры октоиха 3: и минеи святаго 3: Слава, святаго, аще имать: аще ли ни, Слава, и ныне, богородичен. На стиховне триоди самогласен дне, глас 8: Постом очиститися потщимся: и глаголем припев обычный: К тебе возведох: И паки тойже самогласен. Припев: Помилуй нас Господи: Таже мученичен. Слава, и ныне, богородичен: Преславную и пречистую богородицу: Тропарь святаго: Слава, и ныне, богородичен.</w:t>
      </w:r>
    </w:p>
    <w:p>
      <w:pPr>
        <w:pStyle w:val="Normal"/>
        <w:rPr>
          <w:lang w:val="ru-RU"/>
        </w:rPr>
      </w:pPr>
      <w:r>
        <w:rPr>
          <w:lang w:val="ru-RU"/>
        </w:rPr>
      </w:r>
    </w:p>
    <w:p>
      <w:pPr>
        <w:pStyle w:val="Normal"/>
        <w:rPr>
          <w:b/>
          <w:b/>
          <w:lang w:val="ru-RU"/>
        </w:rPr>
      </w:pPr>
      <w:r>
        <w:rPr>
          <w:b/>
          <w:lang w:val="ru-RU"/>
        </w:rPr>
        <w:t>Во вторник сырный на Утрени:</w:t>
      </w:r>
    </w:p>
    <w:p>
      <w:pPr>
        <w:pStyle w:val="Normal"/>
        <w:ind w:firstLine="720"/>
        <w:rPr/>
      </w:pPr>
      <w:r>
        <w:rPr>
          <w:lang w:val="ru-RU"/>
        </w:rPr>
        <w:t>На Бог господь, тропарь святаго, дважды: Слава, и ныне, богородичен. По 1-й кафисме седален октоиха: и чтение. По 2-й кафисме седален триоди, глас 8. Подобен: Премудрость и слово: Преблагий слове: Слава, тойже: И ныне, Премудрость и слово: И чтем слово великаго василиа. Каноны поем октоиха и минеи, якоже в понедельник предписася, и трипеснец Господина иосифа, песнь 2, глас 3. Припев: Слава тебе Боже наш, слава тебе. Прочия же песни поем по предписанному. По 9-й песни, светилен октоиха: Слава, святаго, аще есть. аще же ни, Слава, и ныне, богородичен. На стиховне, триоди самогласен, глас 3: Любезно людие пост облобызаим: Припев: Исполнихомся заутра: и паки тойже самогласен. Припев: И буди светлость: и мученичен. Слава, и ныне, богородичен: Богородице предстательство всех молящихся.</w:t>
      </w:r>
    </w:p>
    <w:p>
      <w:pPr>
        <w:pStyle w:val="Normal"/>
        <w:rPr>
          <w:lang w:val="ru-RU"/>
        </w:rPr>
      </w:pPr>
      <w:r>
        <w:rPr>
          <w:lang w:val="ru-RU"/>
        </w:rPr>
      </w:r>
    </w:p>
    <w:p>
      <w:pPr>
        <w:pStyle w:val="Normal"/>
        <w:rPr>
          <w:b/>
          <w:b/>
          <w:lang w:val="ru-RU"/>
        </w:rPr>
      </w:pPr>
      <w:r>
        <w:rPr>
          <w:b/>
          <w:lang w:val="ru-RU"/>
        </w:rPr>
        <w:t>Во вторник вечера.</w:t>
      </w:r>
    </w:p>
    <w:p>
      <w:pPr>
        <w:pStyle w:val="Normal"/>
        <w:ind w:firstLine="720"/>
        <w:rPr/>
      </w:pPr>
      <w:r>
        <w:rPr>
          <w:lang w:val="ru-RU"/>
        </w:rPr>
        <w:t>от начала вечерни начинаем поклоны. По обычном псалме, кафисма рядовая. На Господи воззвах, стихиры октоиха 3: и минеи святаго 3. Слава, святаго, аще имать: аще ли ни, Слава, и ныне, крестобогородичен. Прокимен дне. таже, Сподоби Господи: и поклоны 3: На стиховне триоди самогласен, глас 1: Радостно приимем вернии: И обычный припев, и мученичен: о добрыя купли вашея святии: Слава, святаго, аще имать: аще ли ни, Слава, и ныне, крестобогородичен: дева нескверная: И посем, Ныне отпущаеши: и по трисвятом, тропарь, глас 4: Богородице Дево радуйся: Поклон един. Слава, крестителю христов: Поклон. И ныне, Молите за ны: Поклон. Под твое благоутробие: без поклона. Господи помилуй, 40. Слава, и ныне: честнейшую херувим: Именем господним благослови отче. иерей: Сый благословен Христос Бог наш: И мы глаголем молитву: небесный царю: и поклоны 3 великия, с молитвою святаго ефрема: Господи и владыко живота моего: и прочих 12. И посем молитву всю вкупе: Господи и владыко живота моего: и поклон великий. Посем трисвятое, и поклоны 3. иерей возглас: яко твое есть царство: Господи помилуй, 12. Таже иерей глаголет: Слава тебе Христе Боже: и отпуст. Повечерие же глаголем великое с поклоны. По Достойно, тропарь дне и храма, и Боже отец наших: Иже во всем мире: Слава, кондак: Со святыми упокой: И ныне: молитвами Господи всех святых: Таже, Господи помилуй, 40. И молитва: Иже на всякое время: и по честнейшую, обычныя поклоны 17. Посем трисвятое, и молитва: Нескверная: И даждь нам владыко: и отпуст малый.</w:t>
      </w:r>
    </w:p>
    <w:p>
      <w:pPr>
        <w:pStyle w:val="Normal"/>
        <w:rPr>
          <w:lang w:val="ru-RU"/>
        </w:rPr>
      </w:pPr>
      <w:r>
        <w:rPr>
          <w:lang w:val="ru-RU"/>
        </w:rPr>
      </w:r>
    </w:p>
    <w:p>
      <w:pPr>
        <w:pStyle w:val="Normal"/>
        <w:rPr/>
      </w:pPr>
      <w:r>
        <w:rPr>
          <w:color w:val="FF0000"/>
          <w:lang w:val="ru-RU"/>
        </w:rPr>
        <w:t>[Смотри]</w:t>
      </w:r>
      <w:r>
        <w:rPr>
          <w:lang w:val="ru-RU"/>
        </w:rPr>
        <w:t xml:space="preserve"> Такожде поем и в пяток всю службу.</w:t>
      </w:r>
    </w:p>
    <w:p>
      <w:pPr>
        <w:pStyle w:val="Normal"/>
        <w:rPr>
          <w:lang w:val="ru-RU"/>
        </w:rPr>
      </w:pPr>
      <w:r>
        <w:rPr>
          <w:lang w:val="ru-RU"/>
        </w:rPr>
      </w:r>
    </w:p>
    <w:p>
      <w:pPr>
        <w:pStyle w:val="Normal"/>
        <w:rPr>
          <w:b/>
          <w:b/>
          <w:lang w:val="ru-RU"/>
        </w:rPr>
      </w:pPr>
      <w:r>
        <w:rPr>
          <w:b/>
          <w:lang w:val="ru-RU"/>
        </w:rPr>
        <w:t>В среду сырную.</w:t>
      </w:r>
    </w:p>
    <w:p>
      <w:pPr>
        <w:pStyle w:val="Normal"/>
        <w:ind w:firstLine="720"/>
        <w:rPr/>
      </w:pPr>
      <w:r>
        <w:rPr>
          <w:sz w:val="18"/>
          <w:lang w:val="ru-RU"/>
        </w:rPr>
        <w:t>Полунощницу глаголем всю, с поклоны ея.</w:t>
      </w:r>
      <w:r>
        <w:rPr>
          <w:lang w:val="ru-RU"/>
        </w:rPr>
        <w:t xml:space="preserve"> </w:t>
      </w:r>
      <w:r>
        <w:rPr>
          <w:b/>
          <w:lang w:val="ru-RU"/>
        </w:rPr>
        <w:t>На Утрени</w:t>
      </w:r>
      <w:r>
        <w:rPr>
          <w:lang w:val="ru-RU"/>
        </w:rPr>
        <w:t>, поем Аллилуиа, в настоящий глас октоиха, и троичны гласа: и обычныя кафисмы. По 1-й кафисме седален октоиха, и чтение. По 2-й кафисме, седален триоди, глас 2. Подобен: благоутробия сущи: С миром прейти нам смиренным: Слава, тойже: И ныне, крестобогородичен: Предстоящи кресту твоему: И чтем слово великаго василиа, егоже начало: утешайте, утешайте люди моя: псалом 50: Канон октоиха со ирмосом на 6: и минеи святаго на 4: и триоди на 4. В коих же песнех приспеет трипеснец, и поем канон триоди, со ирмосом на 6: и трипеснец на 8: и последи ирмос трипеснца. В сих же песнех оставляется канон октоиха, и минеи: и поем минеи в вышних песнех сице: 1-я песнь канон октоиха, со ирмосом на 4: и минеи святаго 1-ю и 3-ю песнь на 6, и триоди на 4. Подобне поем, 8-ю с 6-ю, и 9-ю с 6-ю, песни. По 3-й песни, седален минеи святаго: Слава, и ныне, крестобогородичен. По 6-й песни, кондак святаго. Аще святый не имать кондака, глаголем мученичен гласа. По 9-й песни, светилен гласа, троичен. На стиховне, триоди самогласен дне, дважды, глас 1: от брашен постящися душе моя: со обычными припевы. И мученичен: Слава, и ныне, крестобогородичен: Вознесена яко виде: посем, благо есть: и трисвятое. По Отче наш: тропарь: В храме стояще: Господи помилуй, 40. Слава, и ныне: честнейшую херувим: Именем господним благослови отче. И возглас от иереа: Сый благословен: Мы же, небесный царю: и творим поклоны три великия, с молитвою, и прочих 12. и паки един поклон. Присовокупляем же и час 1-й. Начинает предстоятель, или учиненный чтец. глаголем же и тропарь: Заутра услыши глас мой: скоро, без пения. Стопы моя направи: и да исполнятся уста моя: По трисвятом, тропарь глас 4: Скоро предвари: Господи помилуй, 40: и молитву: Иже на всякое время: Господи помилуй, трижды. Слава, и ныне, честнейшую херувим: иерей возглас: Боже ущедри ны: и поклоны обычныя, 17. Посем трисвятое. Господи помилуй, 12. таже, Христе свете истинный: и отпуст, и исхождение в притвор, и бывает литиа о усопших яко обычай.</w:t>
      </w:r>
    </w:p>
    <w:p>
      <w:pPr>
        <w:pStyle w:val="Normal"/>
        <w:rPr>
          <w:lang w:val="ru-RU"/>
        </w:rPr>
      </w:pPr>
      <w:r>
        <w:rPr>
          <w:lang w:val="ru-RU"/>
        </w:rPr>
      </w:r>
    </w:p>
    <w:p>
      <w:pPr>
        <w:pStyle w:val="Normal"/>
        <w:rPr>
          <w:b/>
          <w:b/>
          <w:lang w:val="ru-RU"/>
        </w:rPr>
      </w:pPr>
      <w:r>
        <w:rPr>
          <w:b/>
          <w:lang w:val="ru-RU"/>
        </w:rPr>
        <w:t>В туюжде среду сырную.</w:t>
      </w:r>
    </w:p>
    <w:p>
      <w:pPr>
        <w:pStyle w:val="Normal"/>
        <w:ind w:firstLine="720"/>
        <w:rPr/>
      </w:pPr>
      <w:r>
        <w:rPr>
          <w:lang w:val="ru-RU"/>
        </w:rPr>
        <w:t xml:space="preserve">Поем часы 3-й и 6-й, с поклоны, и тропари постными. На часех в кампан не ударяем. На 6-м часе, тропарь пророчества, глас 3: царю святый всесильне: Слава, и ныне, тойже. таже, иерей: Вонмем. и чтец прокимен не глаголет, точию скажет, глас 6: спаси Господи люди твоя: Стих: К тебе Господи воззову: таже иерей: Премудрость. Чтец: пророчества иоилева чтение. иерей: Вонмем. и чтец чтет паремию, Тако глаголет господь: обратитеся ко мне: И по чтении, иерей: Вонмем. Чтец, глас 6, прокимен: Господь крепость людем своим даст: Стих: Принесите господеви сынове божии: </w:t>
      </w:r>
      <w:r>
        <w:rPr>
          <w:color w:val="FF0000"/>
          <w:lang w:val="ru-RU"/>
        </w:rPr>
        <w:t>[Смотри]</w:t>
      </w:r>
      <w:r>
        <w:rPr>
          <w:lang w:val="ru-RU"/>
        </w:rPr>
        <w:t xml:space="preserve"> Сице глаголати иерею и чтецу во всю святую 40- цу прокимен, пред паремиами. Посем: Скоро да предварят ны: и трисвятое. По Отче наш: тропари обычныя: спасение соделал еси: и прочая обычная постная. и молитва: Боже и Господи сил: Вкупе же поем и 9 час. По 9-м часе, молитва: владыко Господи Иисусе Христе Боже наш: Посем изобразительная: благослови душе моя Господа: Слава: Хвали душе моя Господа: И ныне: единородный сыне: И блаженны: Во царствии твоем: скоро без пения. Слава, и ныне: Помяни нас Господи: и поклоны три. Лик небесный: Верую во единаго бога: ослаби, остави: По Отче наш, кондак храма, и святаго. Слава: Со святыми упокой: И ныне: Предстательство христиан: Господи помилуй, 40. Слава, и ныне: честнейшую херувим: Именем господним: и поклоны три великия, с молитвою святаго ефрема: и прочих 12. И посем предстоятель начинает вечерню. Приидите, поклонимся: трижды, и обычный псалом чтет чтец. и по исполнении псалма глаголет иерей ектению. и по обычной кафисме: На Господи воззвах, стихиры октоиха 3: и минеи святаго, 3. Слава святаго, аще имать: аще ли ни, Слава, и ныне, богородичен, глас и подобен тойже. Свете тихий: Таже прокимен, глас 5. Чтец токмо скажет глас, прокимена же не глаголет, якоже предызъявися на 6-м часе. Боже, во имя твое спаси мя: Стих: Боже, услыши молитву мою: Паремиа: пророчества иоилева: Тако глаголет господь: да востанут и восходят вси языцы: Таже прокимен, глас 6: Да уповает израиль на Господа от ныне и до века. Стих: Господи, не вознесеся сердце мое: Такожде творим и в пяток, якоже в среду указася. [ектениа же не глаголется: Рцем вси, кроме праздника сретения, и предтечи, и прилучившагося великаго святаго. Таже, Сподоби Господи в вечер сей: Посем ектениа: Исполним вечернюю молитву нашу господеви: На стиховне триоди самогласен дне, глас 3: Возсия весна постная: со обычными припевы: и мученичен. Слава, и ныне, богородичен: Первосвятая чистая: Таже, Ныне отпущаеши: По трисвятом тропарь святаго: Слава, и ныне, богородичен. и посем ектениа: Помилуй нас Боже: и поклоны 3 великия. и молитва: Всесвятая Троице: и Буди имя господне: с поклоны. и псалом: благословлю Господа: Таже, Достойно есть: и отпуст. и исхождение в притвор, и бывает обычная литиа о усопших.</w:t>
      </w:r>
    </w:p>
    <w:p>
      <w:pPr>
        <w:pStyle w:val="Normal"/>
        <w:rPr>
          <w:lang w:val="ru-RU"/>
        </w:rPr>
      </w:pPr>
      <w:r>
        <w:rPr>
          <w:lang w:val="ru-RU"/>
        </w:rPr>
      </w:r>
    </w:p>
    <w:p>
      <w:pPr>
        <w:pStyle w:val="Normal"/>
        <w:rPr/>
      </w:pPr>
      <w:r>
        <w:rPr>
          <w:color w:val="FF0000"/>
          <w:lang w:val="ru-RU"/>
        </w:rPr>
        <w:t>[Смотри]</w:t>
      </w:r>
      <w:r>
        <w:rPr>
          <w:lang w:val="ru-RU"/>
        </w:rPr>
        <w:t xml:space="preserve"> Ведомо же да есть: яко в палестине, еже есть во иерусалимской стране, не прияхом от святых отец сотворяти совершенныя литургии в среду и пяток сырныя седмицы, ниже преждесвященныя: в та бо два дни поем Аллилуиа с поклоны, вечер и утро, якоже выше речеся. По вечерни же в сих дву днех, ядим сыр и яица, единою днем разрешающе правила тетрадитов и яковитов.</w:t>
      </w:r>
    </w:p>
    <w:p>
      <w:pPr>
        <w:pStyle w:val="Normal"/>
        <w:rPr>
          <w:lang w:val="ru-RU"/>
        </w:rPr>
      </w:pPr>
      <w:r>
        <w:rPr>
          <w:lang w:val="ru-RU"/>
        </w:rPr>
      </w:r>
    </w:p>
    <w:p>
      <w:pPr>
        <w:pStyle w:val="Normal"/>
        <w:rPr>
          <w:b/>
          <w:b/>
          <w:lang w:val="ru-RU"/>
        </w:rPr>
      </w:pPr>
      <w:r>
        <w:rPr>
          <w:b/>
          <w:lang w:val="ru-RU"/>
        </w:rPr>
        <w:t>В среду вечера.</w:t>
      </w:r>
    </w:p>
    <w:p>
      <w:pPr>
        <w:pStyle w:val="Normal"/>
        <w:ind w:firstLine="720"/>
        <w:rPr/>
      </w:pPr>
      <w:r>
        <w:rPr>
          <w:lang w:val="ru-RU"/>
        </w:rPr>
        <w:t>Повечерие, глаголем малое, и поем канон минеи на ряду в субботу хотящаго прилучитися святаго.</w:t>
      </w:r>
    </w:p>
    <w:p>
      <w:pPr>
        <w:pStyle w:val="Normal"/>
        <w:rPr>
          <w:lang w:val="ru-RU"/>
        </w:rPr>
      </w:pPr>
      <w:r>
        <w:rPr>
          <w:lang w:val="ru-RU"/>
        </w:rPr>
      </w:r>
    </w:p>
    <w:p>
      <w:pPr>
        <w:pStyle w:val="Normal"/>
        <w:rPr>
          <w:b/>
          <w:b/>
          <w:lang w:val="ru-RU"/>
        </w:rPr>
      </w:pPr>
      <w:r>
        <w:rPr>
          <w:b/>
          <w:lang w:val="ru-RU"/>
        </w:rPr>
        <w:t>В четверток сырный.</w:t>
      </w:r>
    </w:p>
    <w:p>
      <w:pPr>
        <w:pStyle w:val="Normal"/>
        <w:ind w:firstLine="720"/>
        <w:rPr/>
      </w:pPr>
      <w:r>
        <w:rPr>
          <w:b/>
          <w:lang w:val="ru-RU"/>
        </w:rPr>
        <w:t>На Утрени</w:t>
      </w:r>
      <w:r>
        <w:rPr>
          <w:lang w:val="ru-RU"/>
        </w:rPr>
        <w:t>, на Бог господь, тропарь святаго дважды: Слава, и ныне, богородичен: и обычныя кафисмы. По 1-й кафисме седален октоиха. и чтение, слово святаго анастасиа, игумена синайския горы, о 6-м псалме. По 2-й кафисме, седален триоди, глас 5. Подобен: Собезначальное: Четыредесятницу: Слава, тойже: И ныне, В тебе надежды Дево чистая: оба канона октоиха: и минеи святаго на 4: и триоди, якоже предписася в понедельник сея седмицы. По 3- й песни седален святаго. Слава, и ныне, богородичен. По 6-й песни, кондак и икос святаго: и чтем пролог. По 9-й песни, светилен октоиха: И святаго, аще есть: Слава, и ныне, богородичен. На стиховне триоди самогласен, глас 3: Возсия воздержания благолепие: со обычными припевы: и мученичен. Слава, и ныне, богородичен: В женах святая Богородице: и прочее по обычаю все.</w:t>
      </w:r>
    </w:p>
    <w:p>
      <w:pPr>
        <w:pStyle w:val="Normal"/>
        <w:rPr>
          <w:lang w:val="ru-RU"/>
        </w:rPr>
      </w:pPr>
      <w:r>
        <w:rPr>
          <w:lang w:val="ru-RU"/>
        </w:rPr>
      </w:r>
    </w:p>
    <w:p>
      <w:pPr>
        <w:pStyle w:val="Normal"/>
        <w:rPr>
          <w:b/>
          <w:b/>
          <w:lang w:val="ru-RU"/>
        </w:rPr>
      </w:pPr>
      <w:r>
        <w:rPr>
          <w:b/>
          <w:lang w:val="ru-RU"/>
        </w:rPr>
        <w:t>В четверток сырный вечера.</w:t>
      </w:r>
    </w:p>
    <w:p>
      <w:pPr>
        <w:pStyle w:val="Normal"/>
        <w:ind w:firstLine="720"/>
        <w:rPr/>
      </w:pPr>
      <w:r>
        <w:rPr>
          <w:lang w:val="ru-RU"/>
        </w:rPr>
        <w:t xml:space="preserve">от начала поклоны начинаем, якоже во вторник сырный. На вечерни, </w:t>
      </w:r>
      <w:r>
        <w:rPr>
          <w:b/>
          <w:lang w:val="ru-RU"/>
        </w:rPr>
        <w:t>на Утрени</w:t>
      </w:r>
      <w:r>
        <w:rPr>
          <w:lang w:val="ru-RU"/>
        </w:rPr>
        <w:t>, и на часех, поем во всем подобне, якоже в среду сея седмицы предписася.</w:t>
      </w:r>
    </w:p>
    <w:p>
      <w:pPr>
        <w:pStyle w:val="Normal"/>
        <w:rPr>
          <w:lang w:val="ru-RU"/>
        </w:rPr>
      </w:pPr>
      <w:r>
        <w:rPr>
          <w:lang w:val="ru-RU"/>
        </w:rPr>
      </w:r>
    </w:p>
    <w:p>
      <w:pPr>
        <w:pStyle w:val="Normal"/>
        <w:rPr/>
      </w:pPr>
      <w:r>
        <w:rPr>
          <w:b/>
          <w:lang w:val="ru-RU"/>
        </w:rPr>
        <w:t>В пяток сырный вечера, память совершаем всех преподобных и богоносных отцев, в подвизе просиявших.</w:t>
      </w:r>
    </w:p>
    <w:p>
      <w:pPr>
        <w:pStyle w:val="Normal"/>
        <w:rPr/>
      </w:pPr>
      <w:r>
        <w:rPr>
          <w:lang w:val="ru-RU"/>
        </w:rPr>
        <w:tab/>
        <w:t>обычная кафисма. На Господи воззвах, ставим стихов 6, и поем стихиры триоди отцев. глас 8: Приидите вси вернии: Слава, глас 6: Иже по образу соблюдше невредимо: И ныне, богородичен 1, гласа. Прокимен дне, глас 6: Боже заступник мой еси ты: Стих: Изми мя от враг моих Боже: И чтение: пророчества захариина: Тако глаголет Господь вседержитель: пост четвертый: Прокимен, глас 6: Да уповает израиль на Господа от ныне и до века. Стих: Господи не вознесеся сердце мое: Таже, Сподоби Господи: и Исполним вечернюю молитву нашу: На стиховне самогласен дне, глас 2: очистим себе братие: и обычныя припевы: и мученичен. Слава, глас 8: Монахов множества: И ныне, богородичен, подобен: о преславнаго чудесе! Радуйся чистоты сокровище: Тропарь, глас 4: боже отец наших, творяй присно с нами по твоей кротости, не отстави милость твою о нас, но молитвами их в мире управи живот наш.</w:t>
      </w:r>
    </w:p>
    <w:p>
      <w:pPr>
        <w:pStyle w:val="Normal"/>
        <w:rPr>
          <w:lang w:val="ru-RU"/>
        </w:rPr>
      </w:pPr>
      <w:r>
        <w:rPr>
          <w:lang w:val="ru-RU"/>
        </w:rPr>
      </w:r>
    </w:p>
    <w:p>
      <w:pPr>
        <w:pStyle w:val="Normal"/>
        <w:rPr/>
      </w:pPr>
      <w:r>
        <w:rPr>
          <w:lang w:val="ru-RU"/>
        </w:rPr>
        <w:t xml:space="preserve">Слава, и ныне: еже от века утаеное: Посем ектениа: Помилуй нас Боже: и 3 поклоны великия. и молитва: Всесвятая Троице: Буди имя господне: трижды, и псалом, благословлю Господа: Достойно есть: и отпуст. И бывает трапеза по обычаю, якоже в среду сырную указася. </w:t>
      </w:r>
      <w:r>
        <w:rPr>
          <w:color w:val="FF0000"/>
          <w:lang w:val="ru-RU"/>
        </w:rPr>
        <w:t>[Смотри]</w:t>
      </w:r>
      <w:r>
        <w:rPr>
          <w:lang w:val="ru-RU"/>
        </w:rPr>
        <w:t xml:space="preserve"> На трапезе же чтем слово о посте, святаго дорофеа. На повечерии, поем канон усопших, октоиха, на ряду гласа.</w:t>
      </w:r>
    </w:p>
    <w:p>
      <w:pPr>
        <w:pStyle w:val="Normal"/>
        <w:rPr>
          <w:lang w:val="ru-RU"/>
        </w:rPr>
      </w:pPr>
      <w:r>
        <w:rPr>
          <w:lang w:val="ru-RU"/>
        </w:rPr>
      </w:r>
    </w:p>
    <w:p>
      <w:pPr>
        <w:pStyle w:val="Normal"/>
        <w:rPr>
          <w:b/>
          <w:b/>
          <w:lang w:val="ru-RU"/>
        </w:rPr>
      </w:pPr>
      <w:r>
        <w:rPr>
          <w:b/>
          <w:lang w:val="ru-RU"/>
        </w:rPr>
        <w:t>В субботу сырную на Утрени.</w:t>
      </w:r>
    </w:p>
    <w:p>
      <w:pPr>
        <w:pStyle w:val="Normal"/>
        <w:rPr/>
      </w:pPr>
      <w:r>
        <w:rPr>
          <w:lang w:val="ru-RU"/>
        </w:rPr>
        <w:tab/>
        <w:t>На Бог господь, тропарь отцев, дважды. Слава, и ныне, еже от века: и обычныя кафисмы. По 1-й кафисме седальны святых, глас 8. Подобен: Повеленное: отческими молниями озарившеся: Слава: Начальника монашествующих: И ныне: благодарим тя присноДево: По 2-й кафисме седальны, глас 4. Подобен: Свирелей пастырских: Антониа купно: Слава: якоже в раи добродетелей цветущем: И ныне: Безплотных твоих Христе: Чтем же во святом ефреме словеса о преставльшихся отцех, и прочая. Стихословим же, Поем господеви: Канон святаго обители, со ирмосом на 6: и святых отцев, на 8, глас 8. Катавасиа, ирмос настоящаго канона: Песнь возслем людие: 2-ю песнь во псалтири не глаголем, но припеваем: преподобнии отцы молите бога о нас. По 3-й песни, седальны святых, глас 4. Подобен: Скоро предвари: Лучи якоже солнце правды: и глас 8: Антониа кроткое и чистое: Слава, глас тойже: узы разрешше страстей: И ныне: В тимении углебох грехов: По 6-й песни,</w:t>
      </w:r>
    </w:p>
    <w:p>
      <w:pPr>
        <w:pStyle w:val="Normal"/>
        <w:rPr>
          <w:lang w:val="ru-RU"/>
        </w:rPr>
      </w:pPr>
      <w:r>
        <w:rPr>
          <w:lang w:val="ru-RU"/>
        </w:rPr>
      </w:r>
    </w:p>
    <w:p>
      <w:pPr>
        <w:pStyle w:val="Normal"/>
        <w:rPr/>
      </w:pPr>
      <w:r>
        <w:rPr>
          <w:lang w:val="ru-RU"/>
        </w:rPr>
        <w:t>Кондак, глас 8. Подобен: яко начатки: яко благочестия проповедники, и нечестия обуздатели богоносных собор уяснил еси, подсолнечную осиявающия: в мире совершенном тех молитвами, тебе славящия и величающия сохрани, поющия ти Господи: аллилуиа.</w:t>
      </w:r>
    </w:p>
    <w:p>
      <w:pPr>
        <w:pStyle w:val="Normal"/>
        <w:rPr>
          <w:lang w:val="ru-RU"/>
        </w:rPr>
      </w:pPr>
      <w:r>
        <w:rPr>
          <w:lang w:val="ru-RU"/>
        </w:rPr>
      </w:r>
    </w:p>
    <w:p>
      <w:pPr>
        <w:pStyle w:val="Normal"/>
        <w:rPr/>
      </w:pPr>
      <w:r>
        <w:rPr>
          <w:lang w:val="ru-RU"/>
        </w:rPr>
        <w:t xml:space="preserve">И икос. и чтем синаксарий. По 9-й песни, светилен отцев: Подобен: Жены услышите: Мира отвергшиися: Слава, и ныне: Подобен: Со ученики взыдем: В постничестве просиявшия: На хвалитех стихиры отцев, на 4, глас 8. Подобен: Во едеме рай: отцев вси множество: Слава, глас 6: преподобнии отцы, во всю землю: И ныне: Богородице ты еси лоза: Славословие великое. По трисвятом тропарь отцев: Слава, и ныне: богородичен 1. ектении, и отпуст, и час 1. На часех, тропарь отцев. По трисвятом кондак отцев. </w:t>
      </w:r>
      <w:r>
        <w:rPr>
          <w:b/>
          <w:lang w:val="ru-RU"/>
        </w:rPr>
        <w:t>На Литургии</w:t>
      </w:r>
      <w:r>
        <w:rPr>
          <w:lang w:val="ru-RU"/>
        </w:rPr>
        <w:t xml:space="preserve">, блаженна от канона отцев, песнь 3-я, и 6-я. Прокимен отцев един, глас 4: Восхвалятся преподобнии во славе: Стих: Возношения божия в гортани их: Апостол дне, к римляном, зачало 115: Мир возлюбим: и другий отцев, к галатом, зачало 213: Плод духовный: Аллилуиа, глас 2: Насаждени в дому господни: Стих: Веселитеся праведнии о господе: евангелие дне, матфеа, зачало 16: Внемлите милостыни вашея: другое евангелие отцев, матфеа, зачало 43: Вся мне предана суть отцем моим: Причастен, Радуйтеся: </w:t>
      </w:r>
    </w:p>
    <w:p>
      <w:pPr>
        <w:pStyle w:val="Normal"/>
        <w:rPr>
          <w:lang w:val="ru-RU"/>
        </w:rPr>
      </w:pPr>
      <w:r>
        <w:rPr>
          <w:lang w:val="ru-RU"/>
        </w:rPr>
      </w:r>
    </w:p>
    <w:p>
      <w:pPr>
        <w:pStyle w:val="Heading4"/>
        <w:rPr>
          <w:lang w:val="ru-RU"/>
        </w:rPr>
      </w:pPr>
      <w:bookmarkStart w:id="67" w:name="__RefHeading___Toc73170265"/>
      <w:bookmarkEnd w:id="67"/>
      <w:r>
        <w:rPr>
          <w:lang w:val="ru-RU"/>
        </w:rPr>
        <w:t>В неделю сыропустную, изгнание адамово.</w:t>
      </w:r>
    </w:p>
    <w:p>
      <w:pPr>
        <w:pStyle w:val="Normal"/>
        <w:rPr/>
      </w:pPr>
      <w:r>
        <w:rPr>
          <w:lang w:val="ru-RU"/>
        </w:rPr>
        <w:tab/>
        <w:t xml:space="preserve">На </w:t>
      </w:r>
      <w:r>
        <w:rPr>
          <w:b/>
          <w:lang w:val="ru-RU"/>
        </w:rPr>
        <w:t>Велицей Вечерни</w:t>
      </w:r>
      <w:r>
        <w:rPr>
          <w:lang w:val="ru-RU"/>
        </w:rPr>
        <w:t xml:space="preserve">, по обычном псалме, поем блажен муж, кафисму всю. На Господи воззвах стихиры воскресны 3, и анатолиевы 3, и триоди. 4, глас 6. Подобен: Всю отложивше: Создатель мой господь: Слава, глас 6: Седе адам прямо рая: И ныне, богородичен 1-й гласа. На литии стихиры храма. Слава, глас 6: Солнце лучи скры: И ныне, Таинственно воспеваем тя: На стиховне, октоиха, по алфавиту. Слава, глас 6: Изгнан бысть адам: И ныне, Творец и избавитель мой: По трисвятом, Богородице Дево: трижды.] и благословение хлебов. и чтем слово Иоанна златоустаго, на изгнание адама. </w:t>
      </w:r>
      <w:r>
        <w:rPr>
          <w:b/>
          <w:lang w:val="ru-RU"/>
        </w:rPr>
        <w:t>На Утрени</w:t>
      </w:r>
      <w:r>
        <w:rPr>
          <w:lang w:val="ru-RU"/>
        </w:rPr>
        <w:t>, на Бог господь, тропарь воскресн, дважды. Слава, и ныне, богородичен 1-й гласа, и обычныя кафисмы, и седальны воскресны, и богородичны их. Полиелей, якоже указася в преждния недели. Таже степенна, и прокимен гласа. Всякое дыхание: евангелие воскресно. воскресение христово: псалом 50 и прочее все по ряду, якоже изъявися в неделю мытаря и фарисеа. Канон воскресн, со ирмосом на 4: и крестовоскресн на 2: и Богородицы на 2. и триоди на 6, глас 6. Катавасиа триоди: яко но суху: По 3-й песни, седален триоди, глас 4. Подобен: удивися: Изгнан бысть адам от райския сладости: Слава, глас тойже. Подобен: Вознесыйся: Ныне время добродетелей явися: И ныне, Не умолчим никогда Богородице: и чтение. По 6-й песни,</w:t>
      </w:r>
    </w:p>
    <w:p>
      <w:pPr>
        <w:pStyle w:val="Normal"/>
        <w:rPr>
          <w:lang w:val="ru-RU"/>
        </w:rPr>
      </w:pPr>
      <w:r>
        <w:rPr>
          <w:lang w:val="ru-RU"/>
        </w:rPr>
      </w:r>
    </w:p>
    <w:p>
      <w:pPr>
        <w:pStyle w:val="Normal"/>
        <w:rPr/>
      </w:pPr>
      <w:r>
        <w:rPr>
          <w:lang w:val="ru-RU"/>
        </w:rPr>
        <w:t>Кондак, глас 6: Самоподобен: Премудрости наставниче, смысла подателю, немудрых наказателю, и нищих защитителю, утверди, вразуми сердце мое владыко. ты даждь ми слово, отчее слово, се бо устнам моим не возбраню, во еже звати тебе: милостиве, помилуй мя падшаго.</w:t>
      </w:r>
    </w:p>
    <w:p>
      <w:pPr>
        <w:pStyle w:val="Normal"/>
        <w:rPr>
          <w:lang w:val="ru-RU"/>
        </w:rPr>
      </w:pPr>
      <w:r>
        <w:rPr>
          <w:lang w:val="ru-RU"/>
        </w:rPr>
      </w:r>
    </w:p>
    <w:p>
      <w:pPr>
        <w:pStyle w:val="Normal"/>
        <w:rPr/>
      </w:pPr>
      <w:r>
        <w:rPr>
          <w:lang w:val="ru-RU"/>
        </w:rPr>
        <w:t xml:space="preserve">И икос. и чтем синаксарий. По 9-й песни, светилен воскресн: Слава, триоди: Подобен: Жены услышите: Заповедь твою Господи: И ныне, подобен: Со ученики: Изгнана бывша Господи: На хвалитех, стихиры воскресны 4, и анатолиев 1: и триоди самогласны 3, глас 5: увы мне, адам рыданием возопи: со обычными припевы, яко предписася в мимошедших неделях. И ныне, Преблагословенна еси: Славословие великое. По трисвятом тропарь воскресн, ектении, и отпуст, и исхождение в притвор. Стихира евангельская, и поучение студитово, по обычаю: и час 1, и конечный отпуст. На часех, тропарь воскресн. По трисвятом: кондак триоди. </w:t>
      </w:r>
      <w:r>
        <w:rPr>
          <w:b/>
          <w:lang w:val="ru-RU"/>
        </w:rPr>
        <w:t>На Литургии</w:t>
      </w:r>
      <w:r>
        <w:rPr>
          <w:lang w:val="ru-RU"/>
        </w:rPr>
        <w:t>, блаженна октоиха на 6, и триоди песнь 6-я на 4. По входе глаголем тропари, якоже указася в неделю фарисееву. Прокимен, глас 8: Помолитеся и воздадите господеви Богу нашему. Стих: Ведом во иудеи бог: Апостол к римляном, зачало 112: Ныне ближайшее нам спасение: Аллилуиа, глас 6: благо есть исповедатися господеви. Стих: Возвещати заутра милость твою. евангелие матфеа, зачало 17: Аще отпущаете человеком согрешения их: и по ряду божественная литургиа златоустова: Причастен: Хвалите Господа с небес:</w:t>
      </w:r>
    </w:p>
    <w:p>
      <w:pPr>
        <w:pStyle w:val="Normal"/>
        <w:rPr/>
      </w:pPr>
      <w:r>
        <w:rPr>
          <w:color w:val="FF0000"/>
          <w:lang w:val="ru-RU"/>
        </w:rPr>
        <w:t>[Смотри]</w:t>
      </w:r>
      <w:r>
        <w:rPr>
          <w:lang w:val="ru-RU"/>
        </w:rPr>
        <w:t xml:space="preserve"> Подобает ведати: яко от сея недели сырныя, даже до воздвижения честнаго креста во вся недели, чрез все лето, </w:t>
      </w:r>
      <w:r>
        <w:rPr>
          <w:b/>
          <w:lang w:val="ru-RU"/>
        </w:rPr>
        <w:t>на Утрени</w:t>
      </w:r>
      <w:r>
        <w:rPr>
          <w:lang w:val="ru-RU"/>
        </w:rPr>
        <w:t xml:space="preserve"> упражняется полиелей: поется же токмо в праздники господския, и великих святых, во бдениих недельных.</w:t>
      </w:r>
    </w:p>
    <w:p>
      <w:pPr>
        <w:pStyle w:val="Normal"/>
        <w:rPr>
          <w:lang w:val="ru-RU"/>
        </w:rPr>
      </w:pPr>
      <w:r>
        <w:rPr>
          <w:lang w:val="ru-RU"/>
        </w:rPr>
      </w:r>
    </w:p>
    <w:p>
      <w:pPr>
        <w:pStyle w:val="Normal"/>
        <w:rPr>
          <w:b/>
          <w:b/>
          <w:lang w:val="ru-RU"/>
        </w:rPr>
      </w:pPr>
      <w:r>
        <w:rPr>
          <w:b/>
          <w:lang w:val="ru-RU"/>
        </w:rPr>
        <w:t>В туюжде неделю сырную вечера:</w:t>
      </w:r>
    </w:p>
    <w:p>
      <w:pPr>
        <w:pStyle w:val="Normal"/>
        <w:ind w:firstLine="720"/>
        <w:rPr/>
      </w:pPr>
      <w:r>
        <w:rPr>
          <w:lang w:val="ru-RU"/>
        </w:rPr>
        <w:t>По обычном псалме, На Господи воззвах, поем стихиры октоиха, на ряду гласа покаянны 4. Сия же писаны, два вечер на стиховне, и два утренних стиховных. [Такожде и в прочия недели, от сея даже до пятыя святаго поста. Господи воззвах, поем на глас осмогласника на ряду.] И триоди подобны 3, глас 2. Подобен: егда от древа: две, творение Господина иосифа: Воздержанием тело смирити вси потщимся: И един Господина феодора, глас тойже. и минеи святаго, подобны 3: Слава, святаго, аще имать: аще ли ни, Слава, и ныне, богородичен, во глас минеи. и бывает вход с кадилом, по обычаю. Таже поем прокимен великий, глас 8: Не отврати лица твоего от отрока твоего, яко скорблю, скоро услыши мя: вонми души моей, и избави ю. Стих 1: спасение твое Боже да приимет мя. Стих 2: Да узрят нищии, и возвеселятся. Стих 3: Взыщите Бога, и жива будет душа ваша. И паки вышшим гласом: Не отврати лица твоего:</w:t>
      </w:r>
    </w:p>
    <w:p>
      <w:pPr>
        <w:pStyle w:val="Normal"/>
        <w:rPr>
          <w:lang w:val="ru-RU"/>
        </w:rPr>
      </w:pPr>
      <w:r>
        <w:rPr>
          <w:lang w:val="ru-RU"/>
        </w:rPr>
      </w:r>
    </w:p>
    <w:p>
      <w:pPr>
        <w:pStyle w:val="Normal"/>
        <w:rPr/>
      </w:pPr>
      <w:r>
        <w:rPr>
          <w:color w:val="FF0000"/>
          <w:lang w:val="ru-RU"/>
        </w:rPr>
        <w:t>[Смотри]</w:t>
      </w:r>
      <w:r>
        <w:rPr>
          <w:lang w:val="ru-RU"/>
        </w:rPr>
        <w:t xml:space="preserve"> Ведомо же буди: яко во всех неделях святыя 40-цы вечер вход бывает, великих ради прокименов. По прокимене же ектении: Рцем вси, не глаголем, но абие предстоятель: Сподоби Господи в вечер сей: и творим метания 3. Отселе начинаем творити поклоны. Таже, ектениа: Исполним вечернюю молитву: и посем, сошедшеся оба лика вкупе, поем на стиховне триоди самогласен, глас 4: Возсия благодать твоя Господи: со обычными припевы: и мученичен. Слава, святаго, аще имать: аще ли ни, Слава, и ныне, богородичен, глас тойже: Ангельстии чини: Таже, Ныне отпущаеши: посем трисвятое, и поклоны 3. По Отче наш: иерей возглас: яко твое есть царство: Таже глаголем тропари сия, глас 4: Богородице Дево радуйся: и поклон един. Слава: крестителю христов: поклон. И ныне: Молите о нас: поклон. Таже, Под твое благоутробие: без поклона. Господи помилуй, 40: кротким и тихим гласом, равно вси. Таже, Слава, и ныне, честнейшую херувим: Именем господним: иерей: Сый благословен: Мы же молитву: небесный царю: И посем, воздевше руце, молимся во своей мысли, глаголюще в себе молитву святаго ефрема: Господи и владыко живота моего, дух праздности, уныния, любоначалия и празднословия не даждь ми. Поклон. Дух же целомудрия, смиренномудрия, терпения и любве даруй ми рабу твоему. Поклон. ей Господи царю, даруй ми зрети моя прегрешения, и не осуждати брата моего, яко благословен еси во веки веков, аминь. Поклон. И целуем святыя и честныя иконы, и потом глаголет иерей: Слава тебе Христе Боже, упование наше, слава тебе. И бывает совершенный отпуст. По вечерни же в трапезе бывает утешение братии. По востании же от трапезы, повечерие поем малое по обычаю, с метании и поклоны постными. На Слава в вышних, метания 3. [Аще было бдение, Канон Богородицы не глаголется]. Достойно есть: трисвятое, метания 3: и обычныя тропари. Господи помилуй, 40. Иже на всякое время: иерей, Боже ущедри ны: поклоны 3 великия, с молитвою святаго ефрема: Господи и владыко: и прочия, 12. Таже трисвятое. Отче наш: Господи помилуй, 12: и молитва: Нескверная, неблазная: И даждь нам: и отпуст. И имже образом указася служба вечерни и повечерия сея недели: сице да бывает и прочия недели святыя четыредесятницы.</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аще будет брату нашему отити ко господу во святых сих днех, посреде седмицы не бывают третины его, даже до пятка вечера, тогда бо совершается паннихида его, подобне и в субботу литургиа его. Во грядущую же субботу бывают девятины его, аще случится, аще ли ни. четыредесятины же его бывают, егда число дней его исполнится. Приношения же и памяти его начинаются от новыя недели, даже до исполнения дней 40.</w:t>
      </w:r>
    </w:p>
    <w:p>
      <w:pPr>
        <w:pStyle w:val="Normal"/>
        <w:rPr>
          <w:lang w:val="ru-RU"/>
        </w:rPr>
      </w:pPr>
      <w:r>
        <w:rPr>
          <w:lang w:val="ru-RU"/>
        </w:rPr>
      </w:r>
    </w:p>
    <w:p>
      <w:pPr>
        <w:pStyle w:val="Heading3"/>
        <w:rPr>
          <w:lang w:val="ru-RU"/>
        </w:rPr>
      </w:pPr>
      <w:bookmarkStart w:id="68" w:name="__RefHeading___Toc73170266"/>
      <w:bookmarkEnd w:id="68"/>
      <w:r>
        <w:rPr>
          <w:lang w:val="ru-RU"/>
        </w:rPr>
        <w:t>Начало святао и великаго поста.</w:t>
      </w:r>
    </w:p>
    <w:p>
      <w:pPr>
        <w:pStyle w:val="Normal"/>
        <w:rPr>
          <w:lang w:val="ru-RU"/>
        </w:rPr>
      </w:pPr>
      <w:r>
        <w:rPr>
          <w:lang w:val="ru-RU"/>
        </w:rPr>
      </w:r>
    </w:p>
    <w:p>
      <w:pPr>
        <w:pStyle w:val="Normal"/>
        <w:rPr>
          <w:b/>
          <w:b/>
          <w:lang w:val="ru-RU"/>
        </w:rPr>
      </w:pPr>
      <w:r>
        <w:rPr>
          <w:b/>
          <w:lang w:val="ru-RU"/>
        </w:rPr>
        <w:t>В понедельник первыя седмицы знаменает параекклисиарх к свету коснее, вечерняго ради утешения.</w:t>
      </w:r>
    </w:p>
    <w:p>
      <w:pPr>
        <w:pStyle w:val="Normal"/>
        <w:ind w:firstLine="720"/>
        <w:rPr/>
      </w:pPr>
      <w:r>
        <w:rPr>
          <w:lang w:val="ru-RU"/>
        </w:rPr>
        <w:t xml:space="preserve">И собравшеся вси в притвор, поем полунощницу без поклонов: точию по честнейшую херувим, 3 поклоны великия, с молитвою: Господи и владыко живота моего: Сие же бывает в 1-й день точию. В прочия же дни святаго и великаго поста поем полунощницу всю с поклоны. В начале трисвятаго, поклоны 3: на Приидите поклонимся, поклоны 3. На непорочнах, на коейждо славе поклоны 3. По Верую во единаго бога: трисвятое, поклоны 3. По Иже на всякое время, и по честнейшую, по возгласе: Боже ущедри ны: творим поклоны 3 великия, в нихже глаголем молитву святаго ефрема: Господи и владыко живота моего: втай, в три разделения, якоже предписася. Таже малых, 12, глаголюще в себе: Боже, очисти мя грешнаго. и паки последи молитву всю вышеписанную, и поклон един великий. Таже молитву: владыко Боже отче вседержителю: Посем, Приидите поклонимся: поклоны 3. Возведох очи мои в горы: Слава, и ныне, трисвятое: поклоны 3. По Отче наш: тропари обычныя. и возглас от иереа: и молитва: Помяни, Господи: Таже, Преславная присноДево: и упование мое отец: Посем иерей: Слава тебе Христе Боже: и прощение обычное: и востав иерей глаголет: Помолимся о благочестивейшем: яко обычай. и по исполнении сего востав иерей, творит обычное метание предстоятелю, и входит во святый олтарь, и прием кадильницу, глаголет и молитву кадила. и став пред святою трапезою, кадит крестообразно, и возгласит: благословен Бог наш, всегда, ныне и присно, и во веки веков. И нам отвещавшим: Аминь. Таже учиненный чтец глаголет трисвятое без метаний. По Отче наш: возглас от иереа: яко твое есть царство: Господи помилуй, 12: Приидите поклонимся, трижды, без метаний. и псалом 19: услышит тя господь: и 20- й: Господи силою твоею: По конце их трисвятое, без метаний. По Отче наш: тропари обычныя. Сим глаголемым: кадит иерей святый олтарь, и всю церковь. и возвращься во олтарь глаголет ектению малую: Помилуй нас, Боже: и возглас: яко милостив: Лик: Аминь. Именем господним: и абие иерей стоя пред святою трапезою, возглашает: Слава святей и единосущней и животворящей, и нераздельней Троице, всегда, ныне и присно, и во веки веков. И предстоятель глаголет: Аминь. Слава, в вышних богу: трижды, без поклонов. и Господи устне мои отверзеши: дважды. И глаголет шестопсалмие со всяким вниманием, не борзяся, но со страхом божиим, яко самому Богу беседующе невидимо. И не имать кто власти шепты творити, ниже плюнути, или хракнути: но паче внимати от псаломника глаголемым, руце имуще согбены к персем, главы же преклонены, и очи имуще долу, сердечныма очима зряще к востоком, молящеся о гресех наших, поминающе смерть, и будущую муку, и жизнь вечную. В начало же 102-го псалма, глаголет иерей утренния молитвы, стоя непокровен, по обычаю: По скончании же шестопсалмиа глаголет ектению великую, и возглас. Таже глаголет учиненный монах, или иерей: Аллилуиа: во глас прилучившийся октоиха, со стихи их. Стих 1-й: от нощи утренюет дух мой к тебе боже. Стих 2-й: Правде научитеся живущии на земли. Стих 3-й: Зависть приимет люди ненаказанныя. Стих 4-й: Приложи им зла Господи. приложи зла славным земли. И по коемждо стисе клирицы поют, Аллилуиа, трижды. Таже троичны гласа, разделяюще на лики: поем же со умилением, велегласно и косно, пением: На 2-м, Слава: а на 3-м, И ныне: Таже стихословим едину кафисму псалтира. По антифонех же, на Аллилуиа, творим поклоны 3, вси равно, последующе игумену, или екклисиарху. По кафисмах ектении не глаголются во всю 40-цу, кроме суббот и недель. По 1-й кафисме седальны умилительныя осмогласника, и мученичен: Таже чтение во святом ефреме. </w:t>
      </w:r>
      <w:r>
        <w:rPr>
          <w:color w:val="FF0000"/>
          <w:lang w:val="ru-RU"/>
        </w:rPr>
        <w:t>[Смотри]</w:t>
      </w:r>
      <w:r>
        <w:rPr>
          <w:lang w:val="ru-RU"/>
        </w:rPr>
        <w:t xml:space="preserve"> от сего бо дне начинается святый ефрем: и чтется до пятка цветоносныя седмицы.</w:t>
      </w:r>
    </w:p>
    <w:p>
      <w:pPr>
        <w:pStyle w:val="Normal"/>
        <w:rPr>
          <w:lang w:val="ru-RU"/>
        </w:rPr>
      </w:pPr>
      <w:r>
        <w:rPr>
          <w:lang w:val="ru-RU"/>
        </w:rPr>
      </w:r>
    </w:p>
    <w:p>
      <w:pPr>
        <w:pStyle w:val="Normal"/>
        <w:rPr>
          <w:lang w:val="ru-RU"/>
        </w:rPr>
      </w:pPr>
      <w:r>
        <w:rPr>
          <w:lang w:val="ru-RU"/>
        </w:rPr>
        <w:t xml:space="preserve"> </w:t>
      </w:r>
      <w:r>
        <w:rPr>
          <w:lang w:val="ru-RU"/>
        </w:rPr>
        <w:t>о псалтири, како глаголется во святую и великую 40-цу, предписася во главе 17.</w:t>
      </w:r>
    </w:p>
    <w:p>
      <w:pPr>
        <w:pStyle w:val="Normal"/>
        <w:rPr>
          <w:lang w:val="ru-RU"/>
        </w:rPr>
      </w:pPr>
      <w:r>
        <w:rPr>
          <w:lang w:val="ru-RU"/>
        </w:rPr>
      </w:r>
    </w:p>
    <w:p>
      <w:pPr>
        <w:pStyle w:val="Normal"/>
        <w:rPr/>
      </w:pPr>
      <w:r>
        <w:rPr>
          <w:lang w:val="ru-RU"/>
        </w:rPr>
        <w:t>Чтется же от предстоятеля, или от певца перваго десныя страны. По 2-й же кафисме седален триоди, кир иосифа. Слава, тойже: И ныне, богородичен: и паки чтение во святом ефреме. По 3-й кафисме седален триоди, Господина феодора. Слава, тойже: И ныне, богородичен. Чтение в лавсаице. Посем псалом 50, и абие иерей молитву: спаси Боже люди твоя: Клирицы же, Господи помилуй, 12. и возглас. милостию и щедротами: Посем начинаем: господеви поем: на глас канона минеи дне святаго: и глаголют стихи песней скоро, кийждо лик свой стих, дондеже достигнут до огустеша: и от того начинают стихи держати на 14: и поем минеи со ирмосом на 6.</w:t>
      </w:r>
    </w:p>
    <w:p>
      <w:pPr>
        <w:pStyle w:val="Normal"/>
        <w:rPr>
          <w:lang w:val="ru-RU"/>
        </w:rPr>
      </w:pPr>
      <w:r>
        <w:rPr>
          <w:lang w:val="ru-RU"/>
        </w:rPr>
      </w:r>
    </w:p>
    <w:p>
      <w:pPr>
        <w:pStyle w:val="Normal"/>
        <w:rPr/>
      </w:pPr>
      <w:r>
        <w:rPr>
          <w:lang w:val="ru-RU"/>
        </w:rPr>
        <w:t>Поем же сице: Первый лик глаголет стих: огустеша: и поет ирмос. Вторый же лик глаголет вторый стих: Рече враг: и по нем тропарь канона. и по ряду стихи, по ликом, до тогда потщашася: от стиха же, Тогда потщашася: начинаем трипеснец Господина иосифа на 4. На Господь же царствуяй, поем другий трипеснец, Господина феодора студита. и поет един лик тропарь. Другий же лик вторый стих, и тропарь. Посем содинившимся двум ликом поют: Слава, троичен, вышшим гласом: И ныне, богородичен: Таже глаголем высочайшим гласом: Слава тебе Боже наш, слава тебе: И поем иный тропарь Господина феодора: Понеже бо по пяти тропарей имать песнь. Последи же глаголем катавасию, ирмос втораго канона. Сице поется осмая, и девятая песни. Третию же песнь поем сице: Глаголет первый лик, стих: Господь взыде на небеса: и тропарь канона минеи. Вторый лик, стих: И даст крепость царю: И вторый тропарь канона минеи. Таже, Слава, и ныне, с тропари канона. и поет первый лик ирмос минеи третия песни, последи канона. Сим образом поем и шестую песнь. Четвертую же, и пятую, и седьмую песнь, сице поем: Глаголи первее ирмос канона минеи, таже конечныя два стиха песни поем к тропарем канона. и Слава, и ныне: ирмосом же не покрываем песни, зане ирмос глаголется прежде песни. Поются же ирмосы минеи по каноне, токмо по третией и шестой песнех, занеже у тех песней первее ирмос не поется. В прочия же дни седмицы кроме понедельника, тако поется и 1-я песнь, якоже указася о четвертой, и пятой песнех. А в коих песнех будет трипеснец, поется последи канона катавасиа, ирмос трипеснца, якоже выше изъявися.</w:t>
      </w:r>
    </w:p>
    <w:p>
      <w:pPr>
        <w:pStyle w:val="Normal"/>
        <w:rPr>
          <w:lang w:val="ru-RU"/>
        </w:rPr>
      </w:pPr>
      <w:r>
        <w:rPr>
          <w:lang w:val="ru-RU"/>
        </w:rPr>
      </w:r>
    </w:p>
    <w:p>
      <w:pPr>
        <w:pStyle w:val="Normal"/>
        <w:rPr/>
      </w:pPr>
      <w:r>
        <w:rPr>
          <w:color w:val="FF0000"/>
          <w:lang w:val="ru-RU"/>
        </w:rPr>
        <w:t>[Смотри]</w:t>
      </w:r>
      <w:r>
        <w:rPr>
          <w:lang w:val="ru-RU"/>
        </w:rPr>
        <w:t xml:space="preserve"> Ведомо же буди: яко осмогласник не поется во всю святую 40-цу, кроме недель: поется же точию минеа, и трипеснец. А в коих песнех несть трипеснца, поется токмо минеа. По 3-й песни, глаголет иерей ектению малую. таже седален святаго, единожды. Слава, и ныне, богородичен. и чтение в лавсаице. По 6-й песни, ектениа малая. таже седален мученичен: аще же имать святый кондак, глаголем его зде: мученичен же глаголем по первой кафисме, с седальны, с припевом: Дивен Бог во святых своих: и чтем пролог. По 9-й песни, Достойно есть: и поклон. ектениа малая: И светилен троичен гласа, трижды. Таже чтец чтет обычныя три псалмы: Хвалите Господа с небес: </w:t>
      </w:r>
      <w:r>
        <w:rPr>
          <w:color w:val="FF0000"/>
          <w:lang w:val="ru-RU"/>
        </w:rPr>
        <w:t>[Смотри]</w:t>
      </w:r>
      <w:r>
        <w:rPr>
          <w:lang w:val="ru-RU"/>
        </w:rPr>
        <w:t xml:space="preserve"> Подобает ведати: яко аще случатся в седмичныя дни, кроме субботы и недели, в минеи на ряду два святыя, поем единаго на вечерни стихиры: а другаго на хвалитех на 4, аще есть. Каноны же глаголем обоим святым на 6. Настоящаго святаго поем ирмос единожды, и но нем глаголем два тропаря за един, и тропарь пред богородичным, богородичен же оставляется. Таже втораго святаго подобне два тропаря за един, и тропарь пред богородичным, и богородичен, таже, трипеснец. Аще же ни, глаголет настоятель: Тебе слава подобает Господи Боже наш: Слава тебе показавшему нам свет: и прочая. и творим метания три, равно на местех наших стояще. Посем иерей: Исполним утреннюю молитву нашу господеви: и возглас. И посем сошедшеся оба лика вкупе, поем на стиховне, триоди самогласен дне, глас 5: Прииде пост: глаголем же и припев: Исполнихомся заутра: и паки тойже самогласен. припев 2-й: И буди светлость: и мученичен: Слава, и ныне, богородичен: Тя божию матерь: Аще ли будет святаго </w:t>
      </w:r>
      <w:r>
        <w:rPr>
          <w:b/>
          <w:lang w:val="ru-RU"/>
        </w:rPr>
        <w:t>на Утрени</w:t>
      </w:r>
      <w:r>
        <w:rPr>
          <w:lang w:val="ru-RU"/>
        </w:rPr>
        <w:t>, на стиховне Слава, глаголем слава, святаго: И ныне, богородичен. Посем настоятель, или чтец глаголет: благо есть исповедатися господеви: дважды. трисвятое, и метания три. По Отче наш: иерей возглас. и мы глаголем тропарь: В храме стояще славы твоея: Господи помилуй, 40, кротким гласом. Таже, Слава, и ныне, честнейшую херувим: Именем господним благослови отче. иерей: Сый благословен Христос Бог наш: и мы глаголем: небесный царю: Посем воздевши руце, станем молящеся в себе, глаголюще молитву преподобнаго отца нашего ефрема, разделяюще ю на три части, якоже предписася, творяще поклоны 3: Господи и владыко живота моего: и тако во едино вси преклоняем колена. Таже паки воставше, глаголем: Дух же целомудрия: и поклон един. Посем: ей Господи царю: и поклон един, предваряющу игумену, или екклисиарху. И по сих творим и прочих, 12, излегка, утомления ради, на нихже глаголем в тайне: Боже очисти мя грешнаго. Последи же глаголем в себе всю вышеписанную молитву во едино: Господи и владыко живота моего: и поклон великий. И по еже востати нам, начинает предстоятель: Приидите поклонимся, трижды: и метания 3. учиненный чтец чтет час первый, по обычаю. псалом 5: Глаголы моя внуши Господи: и прочия два псалма. Посем, Слава, и ныне, аллилуиа, трижды, иметания три.</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во вся понедельники святыя 40-цы, на 1-м часе кафисмы не стихословим. В прочия же дни стихословим кафисму, и творим на коемждо антифоне метания 3. Такожде и в пяток, 1-й час и 9-й без кафисмы. учиненный же чтец, или иерей, став среди церкве, поет тропарь, на глас 6: Заутра услыши глас мой, царю мой, и Боже мой: И мы поем велегласно тожде, на оба лика, трижды. Предначинающий лик, дважды: а другий, единожды. Глаголет же и стихи певец: в нихже мы творим коленопреклонения на землю. егда же лик поет, тогда он покланяется: Стих 1-й: Глаголы моя внуши Господи: Стих 2-й: яко к тебе помолюся Господи. И глаголет, Слава: Посем чтец, И ныне, богородичен: Что тя наречем, о благодатная! и метания 3. Таже поем: Стопы моя направи но словеси твоему, и да не обладает мною всякое беззаконие. И другий лик поет тожде. Таже, Избави мя от клеветы человеческия, и сохраню заповеди твоя. Паки тожде. Лице твое просвети на раба твоего, и научи мя оправданием твоим. Паки тожде. Сие же глаголем. трижды, велегласно и косно: Да исполнятся уста моя: Посем трисвятое, метания 3. По Отче наш, иерей возглас. И глаголем богородичен: В понедельник убо, и во вторник, и четверток: Преславную божию матерь: В среду же и пяток, Скоро предвари прежде даже не поработимся: Господи помилуй, 40: и молитва: Иже на всякое время: Господи помилуй, трижды. Слава, и ныне, честнейшую херувим: Именем господним благослови отче. иерей: Боже ущедри ны и благослови ны: и творим поклоны 3 великия, глаголюще молитву: Господи и владыко: и прочих, 12, яко предписася. и потом начинает предстоятель, или учиненный чтец, трисвятое. и метания 3. По Отче наш, возглас, и Господи помилуй, 12. Таже молитва: Христе свете истинный: глаголется от предстоятеля. Посем иерей: Слава тебе Христе Боже, упование наше, слава тебе. Лик: Слава, и ныне: Господи помилуй, трижды: благослови. и отпуст. Таже многолетное: и целуем святыя иконы. По отпусте же исходим в притвор, и тамо глаголются обычныя молитвы, и чтутся оглашения преподобнаго отца нашего феодора студита: чтутся же непременно во всякую среду и пяток святыя 40-цы от настоятеля или екклисиарха, якоже предписася. и бывает совершенный отпуст. Сице да бывает утреня, и час 1-й во всю святую 40-цу непременно. По отпущении же исходяще из церкве, идем со всяким безмолвием в келлии своя, или на службу: и не подобает нам беседы творити друг со другом на монастыре, в пути, удержано бо сие от святых отец.</w:t>
      </w:r>
    </w:p>
    <w:p>
      <w:pPr>
        <w:pStyle w:val="Normal"/>
        <w:rPr>
          <w:lang w:val="ru-RU"/>
        </w:rPr>
      </w:pPr>
      <w:r>
        <w:rPr>
          <w:lang w:val="ru-RU"/>
        </w:rPr>
      </w:r>
    </w:p>
    <w:p>
      <w:pPr>
        <w:pStyle w:val="Normal"/>
        <w:rPr/>
      </w:pPr>
      <w:r>
        <w:rPr>
          <w:lang w:val="ru-RU"/>
        </w:rPr>
        <w:t xml:space="preserve">При часе же 3-м дне: ударяет кандиловжигатель в било довольно, и собираемся в церковь, и творяще прежде начала пения, кийждо нас, прямо святых дверей, поклоны 3, глаголюще сице: Боже, очисти мя грешнаго. такожде и исходяще из церкве. Сице творим по вся дни. [В субботу же, и неделю, творим поклоны обычныя.] и целуем святыя иконы. и паки на оба лика по единому малу поклону. Таже благословившу иерею, начинает предстоятель, Аминь.Слава тебе Боже наш, слава тебе. царю небесный: трисвятое, и метания 3. Кандиловжигатель же взем благословение у настоятеля, изшед ударяет в кампан трижды. По Отче наш, иерей возглас. Господи помилуй, 12. Таже, Приидите поклонимся, трижды. и метания 3. и глаголет чтец час 3-й по обычаю, трипсалмный. В конце же 3-го псалма, Слава, и ныне, аллилуиа, и метания 3. Таже стихологисуем кафисму рядовую, и на коемждо антифоне творим метания три. По стихословии же учиненный чтец, или иерей, став среди церкве глаголет тропарь, глас 6: Господи, иже пресвятаго твоего духа: Тойже и мы поем, в тойже глас, на оба лика. един лик, дважды: а другий, единожды. Глаголет же и стихи. Стих 1: Сердце чисто созижди во мне Боже: Стих 2: Не отвержи мене от лица твоего: И егда он поет, тогда мы творим коленопреклонение до земли. егда же лик поет, тогда он прекланяется до земли. Такожде и на прочия два стиха: и речет, Слава. Таже, и ныне, богородичен: Богородице, ты еси лоза: и метания 3. И абие чтем в лествичнике. Начинает чести сам предстоятель, или 1-й певец деснаго лика. [Начинает же от ныне учиненный монах возбуждати братию во всю святую  40-цу, обходит же тихо, и призирает на спящия, и возставляет ко слышанию по последовавшему образу, яко предписася в начале устава.] По чтении же глаголем: Аминь. Господь Бог благословен: Трисвятое, и метания 3. По Отче наш, иерей возглас, и глаголем тропарь, глас 8: благословен еси Христе Боже наш: Слава, Скорое и известное: И ныне, Надежда и предстательство: Господи помилуй, 40, и молитва: Иже на всякое время: Господи помилуй, трижды. Слава, и ныне, честнейшую херувим: и поклон. Именем господним: иерей: Боже ущедри ны: и творим поклоны, яко предписася. и абие начинает предстоятель молитву: владыко Боже отче вседержителю: Кандиловжигатель же сотворив обычный поклон предстоятелю, и шед ударяет в кампан, шесть крат. По скончании же молитвы, глаголет: Приидите поклонимся: трижды. и метания 3. Таже час 6, яко обычай, и по конце, Слава, и ныне, аллилуиа трижды. и метания 3. и стихословим кафисму рядовую, и по коемждо антифоне аллилуиа, трижды: и метания 3. По стихословии же чтец поет тропарь, глас 2: Иже в шестый день же и час: Той же и мы поем, яко предписася. Глаголет же чтец и стихи: Стих 1: Внуши Боже молитву мою: Стих 2: аз к Богу воззвах: И речет: Слава: Таже, И ныне, богородичен: яко не имамы дерзновения: и метания 3: Посем тропарь пророчества, якоже явлено есть в среду и пяток сырныя седмицы. Таже прокимен паремии. и чтется пророчество исаиино. И паки ин прокимен паремии. и чтение в лествице, и потом, Скоро да предварят ны: Трисвятое, и метания 3. По Отче наш наш, иерей возглас. Таже глаголем тропарь, глас 2: спасение соделал еси: Слава: Пречистому твоему образу: и поклон. И ныне, милосердия сущи источник: [В среду же и пяток глаголем крестобогородичен: Препрославлена еси Богородице Дево: Господи помилуй, 40. и молитва: Иже на всякое время: Господи помилуй, трижды. Слава, и ныне, честнейшую херувим: Именем господним: иерей: Боже ущедри ны: и творим 3 поклоны великия с молитвою, и прочих 12, якоже изъявися. И посем, глаголет предстоятель конечное трисвятое, и метания 3. По Отче наш, Господи помилуй, 12. Таже иерей: Слава тебе Христе Боже: И мы, Слава, и ныне, отпуст. Поминает святаго, егоже есть день. и поем многолетны: и целуем святыя иконы, и на персех наших честный крест, творяще кийждо нас по три поклоны. Сицевый образ и чин должен есть бывати и в прочия дни святыя великия 40-цы 3-го часа, и 6-го. </w:t>
      </w:r>
      <w:r>
        <w:rPr>
          <w:color w:val="FF0000"/>
          <w:lang w:val="ru-RU"/>
        </w:rPr>
        <w:t>[Смотри]</w:t>
      </w:r>
      <w:r>
        <w:rPr>
          <w:lang w:val="ru-RU"/>
        </w:rPr>
        <w:t xml:space="preserve"> А идеже росхода не бывает, по молитве: Боже и Господи сил: и абие глаголем: Приидите поклонимся трижды: и 9-й час.</w:t>
      </w:r>
    </w:p>
    <w:p>
      <w:pPr>
        <w:pStyle w:val="Normal"/>
        <w:rPr>
          <w:lang w:val="ru-RU"/>
        </w:rPr>
      </w:pPr>
      <w:r>
        <w:rPr>
          <w:lang w:val="ru-RU"/>
        </w:rPr>
      </w:r>
    </w:p>
    <w:p>
      <w:pPr>
        <w:pStyle w:val="Normal"/>
        <w:rPr/>
      </w:pPr>
      <w:r>
        <w:rPr>
          <w:lang w:val="ru-RU"/>
        </w:rPr>
        <w:t>А идеже росход бывает, о часе 9-м: Кандиловжигатель взем благословение у настоятеля ударяет в великое древо, и собравшеся в церковь, благословившу иерею, поем 9-й час: глаголем трисвятое: и метания 3. По Отче наш, иерей возглас: Господи помилуй, 12. Приидите поклонимся, трижды. и метания 3. Параекклисиарх же изшед ударяет в кампан, 9 крат, и поем час 9-й, трипсалмный. В конец же третияго псалма, на Аллилуиа, метания 3. и стихословим кафисму рядовую: и по коемждо антифоне, творим метания 3. По стихословии же учиненный чтец среди церкве поет  тропарь на глас 8: Иже в девятый час: Тойже и мы поем в тойже глас, на оба лика, трижды. Глаголет же и стихи: Стих 1: Да приближится молитва моя: Стих 2: Да внидет прошение мое: И творяще поклоны в сих. Слава, и ныне: Иже нас ради рождейся от девы: метания 3, и чтения в лествице. И по чтении, Не предаждь нас до конца: Трисвятое, и метания 3. По Отче наш, иерей возглас, и глаголем тропари сия, глас 8: Видя разбойник: Слава: Посреде двою разбойнику: И ныне: Агнца и пастыря и спаса мира: Господи помилуй, 40. Иже на всякое время: Господи помилуй, трижды: Слава, и ныне, честнейшую херувим: Именем господним: Таже иерей: Боже ущедри ны: и творим три великия поклоны, глаголюще в себе и предъявленную молитву преподобнаго ефрема. Прочих же 12 не творим. И глаголем молитву: владыко Господи Иисусе Христе Боже наш: и абие поет предначинаяй лик, во глас 8: Во царствии твоем помяни нас Господи: И глаголет паки тойже лик: блажени нищии духом, яко тех есть царство небесное. Припев: Помяни нас Господи, егда приидеши во царствии твоем. И абие 2-й лик: блажени плачущии, яко тии утешатся. Помяни нас Господи: И прочия блаженны со сладкопением в тойже глас, велегласно и косно. Слава: Помяни нас Господи: И ныне: Помяни нас Господи: Таже сошедшеся оба лика, и поем согласно высочайшим гласом, откровенными главами: Помяни нас Господи, егда приидеши во царствии твоем. И поклон един вси равно до земли. И паки повышшим гласом: Помяни нас владыко, егда приидеши во царствии твоем. И поклон до земли. Таже и еще повышшим гласом: Помяни нас святый, егда приидеши во царствии твоем. И поклон до земли. И посем глаголем: Лик небесный: и прочее: Слава: Лик святых ангел и архаг3л: И ныне: Верую во единаго бога: ослаби, остави: Отче наш: Таже кондак дне, и храма. Аще ли храм христов, глаголем прежде храма Христова, и храма святаго, или святыя: таже дне, и святаго рядоваго, егоже есть день. Слава: Со святыми упокой: И ныне: храма Богородицы: или, Предстательство христиан: Господи помилуй, 40: Слава, и ныне, честнейшую херувим: Именем господним: и глаголет иерей: Боже ущедри ны: и поклоны 3 великия, и прочия 12, якоже многажды указася. Параекклисиарх же, поклон сотворив настоятелю, и благословение взем, и шед звонит. Таже начинает предстоятель, Приидите поклонимся, трижды: и метания 3: и учиненный чтец глаголет псалом обычный: благослови душе моя Господа: тихим и кротким гласом. иерей же глаголет обычныя молитвы вечерния пред святыми враты. По скончании же псалма, Слава, и ныне, аллилуиа, трижды, и метания 3. Таже ектениа великая: и потом стихословим кафисму 18: Ко господу внегда скорбети ми: и по коемждо антифоне, Слава, и ныне, аллилуиа, трижды: и метания 3. Таже поем: Господи воззвах, во глас подобна триоди. и поем стихиры на 6: Триоди подобна два, кир иосифа, и един, кир феодора студита: и минеи святаго, подобны 3: Слава, святаго, аще есть: аще же ни, Слава и ныне, богородичен, глас и подобен тойже. Таже, Свете тихий: и глаголется прокимен паремии, глас 6. и чтение бытия: Потом иный прокимен паремии,  глас 5. и чтение притчей. Понеже во всю великую 40-цу вечера чтется едина паремиа, бытия, 2-я притчей. Таже предстоятель: Сподоби Господи в вечер: и метания 3. иерей: Исполним вечернюю молитву: И по возгласе, сошедшеся оба лика вкупе, поем триоди самогласен дне, дважды, глас 3: Постимся постом приятным: и мученичен в тойже глас. Слава, святаго, аще есть: аще же ни, Слава, и ныне, триоди. И творит канонарх обычный поклон в лики: такожде и оба лика против себе, и отступают на места своя. Посем, Ныне, отпущаеши: Трисвятое, и метания 3. По Отче наш, иерей возглас 8 по Амине, Богородице Дево радуйся: Поклон един. Слава, крестителю христов: И поклон. И ныне, Молите за ны: И поклон. Таже, Под твое благоутробие: без поклона. Господи помилуй, 40, кротким гласом. Слава, и ныне, честнейшую херувим: Именем господним: иерей: Сый благословен: И молитва: небесный царю: И творим обычныя 17 поклоны с молитвою, якоже многажды предписася. И по сих начинает предстоятель трисвятое, и метания 3. По Отче наш, Господи помилуй, 12. и глаголет предстоятель молитву: Всесвятая Троице: И Буди имя господне, трижды: и метания 3: и чтец, Слава, и ныне: и псалом: благословлю Господа на всякое время: Посем, достойно есть: и поклон. Посем другий лик поет: Слава, и ныне, Господи помилуй, трижды, благослови. и отпуст. и многолетны. Исходяще же в притвор, поем, якоже обычай, стихиру храма святаго. Глаголются же от иереа обычныя молитвы, и поминает усопшия: и бывает совершенный отпуст.</w:t>
      </w:r>
    </w:p>
    <w:p>
      <w:pPr>
        <w:pStyle w:val="Normal"/>
        <w:rPr>
          <w:lang w:val="ru-RU"/>
        </w:rPr>
      </w:pPr>
      <w:r>
        <w:rPr>
          <w:lang w:val="ru-RU"/>
        </w:rPr>
      </w:r>
    </w:p>
    <w:p>
      <w:pPr>
        <w:pStyle w:val="Normal"/>
        <w:rPr/>
      </w:pPr>
      <w:r>
        <w:rPr>
          <w:lang w:val="ru-RU"/>
        </w:rPr>
        <w:t>Сие последование бывает светильничнаго, во всей святей 40-це, не сущей преждеосвященней: Не прияхом бо творити преждеосвященныя, даже до среды, за еже поститися по преданию всему братству: могущии же да пребудут постящеся до пятка. святыя же горы типик в первый убо день отнюд не повелевает ясти. Во вторник же, в среду и в четверток, ясти подобает по единой литре хлеба, и воду, и ино ничтоже, разве соли требуя с хлебом.</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в лавре преподобнаго отца нашего саввы, не поем повечерий в церкви, но в келлиах поем кийждо: тако бо прияхом. Во общежитиях же палестины поются повечерия сице: о часе девятом. Входит свещевжигатель, и сотворив поклон предстоятелю, и шед биет в било 12, и собираемся вси в церковь: и сотворивше кийждо вчиненныя поклоны, и мало седше, во еже собратися всем, востав иерей творит поклон настоятелю, и став на обычном месте, глаголет: благословен Бог наш: и мы глаголем: тебе. царю небесный: трисвятое, и метания 3, яко обычно: подобне, и на Приидите поклонимся, метания 3: и абие глаголем псалом 69: Боже в помощь мою вонми: [В прочих же седмицах глаголем сей псалом по молитве: владыко Боже отче: ] Таже начинаем великий канон, творяще и на части четыре со ирмосом, яко исполнитися ему в четверток вечера, глас 6, ирмосы по дважды. Творим же на кийждо тропарь метания 3, глаголюще настоящий припев: Помилуй мя Боже, помилуй мя. По 6-й песни,</w:t>
      </w:r>
    </w:p>
    <w:p>
      <w:pPr>
        <w:pStyle w:val="Normal"/>
        <w:rPr>
          <w:lang w:val="ru-RU"/>
        </w:rPr>
      </w:pPr>
      <w:r>
        <w:rPr>
          <w:lang w:val="ru-RU"/>
        </w:rPr>
      </w:r>
    </w:p>
    <w:p>
      <w:pPr>
        <w:pStyle w:val="Normal"/>
        <w:rPr/>
      </w:pPr>
      <w:r>
        <w:rPr>
          <w:lang w:val="ru-RU"/>
        </w:rPr>
        <w:t>Кондак, великаго канона. Душе моя, душе моя, востани, что спиши? конец приближается, и имаши смутитися: воспряни убо, да пощадит тя Христос бог, везде сый, и вся исполняяй.</w:t>
      </w:r>
    </w:p>
    <w:p>
      <w:pPr>
        <w:pStyle w:val="Normal"/>
        <w:rPr>
          <w:lang w:val="ru-RU"/>
        </w:rPr>
      </w:pPr>
      <w:r>
        <w:rPr>
          <w:lang w:val="ru-RU"/>
        </w:rPr>
      </w:r>
    </w:p>
    <w:p>
      <w:pPr>
        <w:pStyle w:val="Normal"/>
        <w:rPr/>
      </w:pPr>
      <w:r>
        <w:rPr>
          <w:lang w:val="ru-RU"/>
        </w:rPr>
        <w:t xml:space="preserve">По 9-й песни, последи ирмос: Безсеменнаго зачатия: По скончании же канона начинаем псалом 4: Внегда призвати ми: такожде и прочия псалмы повечерия. На Аллилуиа метания 3. и абие начинаем 2-ю статию: К тебе Господи воздвигох душу мою: и прочия два псалма: глаголюще в конец сих аллилуиа, и творим метания 3. Таже начинает 1-й лик: С нами бог: Вторый лик тойжде: и глаголем стихи велегласно и со сладкопением, кийждо лик свой стих: Подобне, и Безплотное естество: Верую [же] во единаго Бога, глаголем низким гласом. Таже наченший лик: Пресвятая владычице Богородице, моли о нас: И творит другий лик поклон. И востающу другому лику и отвещавающу, творит первый лик поклон. Такожде и на прочия стихи молительныя вся. егда же речем: Боже очисти мя грешнаго: трижды, поем оба лика равно: И поклоны 3. Таже трисвятое без поклонов. и глаголем настоящия тропари на глас 2, яже и поем велегласно и со сладкопением: Просвети очи мои Христе Боже: Слава, Заступник души моея: И ныне, яко не имамы дерзновения: Суть же и ины тропари, иже поются чрез день на глас 8, сиречь во вторник и четверток вечера: Невидимых врагов моих неусыпание: Стих: Призри и услыши мя Господи Боже мой: яко страшен суд твой Господи: Слава: Слезы ми даждь Боже: И ныне, Непостыдную Богородице надежду твою: Господи помилуй, 40. Стих от иереа, и молитва: Господи Господи, избавлей нас: Таже, Приидите поклонимся, трижды: и глаголем псалом 50, и 101: И молитву манассии царя: Господи вседержителю Боже отец наших: Трисвятое, и метания 3. иерей: яко твое есть царство: и по амине глаголем сия тропари на глас 6: Помилуй нас Господи: Слава, Господи помилуй нас: И ныне, милосердия двери: Господи помилуй, 40. Слава, и ныне, честнейшую херувим: Именем господним благослови отче. иерей: молитвами святых отец наших: и молитва: владыко Боже отче вседержителю: Приидите поклонимся, трижды. и метания 3: и Господи услыши молитву мою: и Слава в вышних богу: Господи прибежище был еси нам: Сподоби Господи в нощь сию: Таже трисвятое, и поклоны 3. Пресвятая Троице, помилуй нас: Отче наш: иерей: яко твое есть царство: Таже поем велегласно, и косно, на глас 6: Господи сил с нами буди, иного бо разве тебе помощника в скорбех не имамы, Господи сил помилуй нас. И отвещает тожде другий лик. И глаголет наченший 1 лик, Стих: Хвалите бога во святых его, хвалите его во утверждении силы его. И тропарь: Господи сил с нами буди: Таже тойжде тропарь, другий лик на коемждо стисе. По исполнении же пяти стихов, глаголют оба лика вкупе первый стих, и тропарь: Таже начинает наченший лик: Слава: Господи аще не быхом: И ныне: Многая множества моих Богородице прегрешений: Всесвятая Богородице: Все упование мое: Господи помилуй, 40. и молитва: Иже на всякое время: Господи помилуй, трижды. Слава, и ныне: честнейшую херувим: Именем господним благослови отче. иерей: Боже ущедри ны: и творим 17 поклонов, яко обычно, с молитвою  святаго ефрема: и творим косныя, за еже уравнятися всем. Таже начинает предстоятель трисвятое, и метания 3. По Отче наш: Господи помилуй, 12. и глаголем молитву: Нескверная, неблазная: И даждь нам владыко: Преславная присноДево: упование мое отец: Посем глаголет иерей: Слава тебе Христе Боже, упование наше, слава тебе. Лик: Господи помилуй, трижды. благослови. Нам же на землю приклоншимся, глаголет предстоятель молитву, яже в </w:t>
      </w:r>
      <w:r>
        <w:rPr>
          <w:b/>
          <w:lang w:val="ru-RU"/>
        </w:rPr>
        <w:t>Велицей Вечерни</w:t>
      </w:r>
      <w:r>
        <w:rPr>
          <w:lang w:val="ru-RU"/>
        </w:rPr>
        <w:t xml:space="preserve">: владыко многомилостиве, Господи Иисусе Христе Боже наш: По молитве нам восклоншимся, творит предстоятель поклон на землю, глаголя братии: благословите отцы святии, простите ми грешному, елика согреших словом, делом, помышлением и всеми моими чувствы. И братия: Бог простит ти отче святый. иерей же глаголет: Помолимся о благочестивейшем, самодержавнейшем, великом господре нашем императоре николае александровиче всея россии, и прочая, якоже предписася в полунощнице. И мы, Господи помилуй, на всякий стих. И последи предстоятель глаголет: молитвами святых отец наших: И начинают братия от деснаго и леваго лика по чину, един по единому творити поклон, и просити и прияти прощение, от предстоятеля, подобне глаголюще: благослови отче святый, и прости мя грешнаго: и прочая. Стоящу предстоятелю посреде церкве, дондеже исполнятся вся. И приемше прощение от предстоятеля, отходим в келлии наша, глаголюще молитву сию: яже и от всякаго человека глаголется: Ненавидящих и обидящих нас: Сей чин бывает во всю святую 40-цу в повечериях. Подобает же екклисиарху и сие смотрити прилежно, да егда повечерия отпущают, быти знамению дне, сиречь прежде сомрака. </w:t>
      </w:r>
      <w:r>
        <w:rPr>
          <w:color w:val="FF0000"/>
          <w:lang w:val="ru-RU"/>
        </w:rPr>
        <w:t>[Смотри]</w:t>
      </w:r>
      <w:r>
        <w:rPr>
          <w:lang w:val="ru-RU"/>
        </w:rPr>
        <w:t xml:space="preserve"> Се убо яко предписася един день святых постов, прилежно испытавше предложихом любви вашей. Количество пения, и в нем воображенныя от святых отцев поклоны, яже несть лепо презирати, ниже великому законоположителю. Количество же дненощных, бываемых в церкви поклонов, суть 300, кроме полунощницы. Прияхом же в палестине, и в своих келлиях коемуждо пети псалтирь: и могущии убо совершают ю дненощно, овии же трижды в седмице, овии же дважды. Поклоны же творити, елико коемуждо по своей силе предстоятель вообразит</w:t>
      </w:r>
    </w:p>
    <w:p>
      <w:pPr>
        <w:pStyle w:val="Normal"/>
        <w:rPr>
          <w:lang w:val="ru-RU"/>
        </w:rPr>
      </w:pPr>
      <w:r>
        <w:rPr>
          <w:lang w:val="ru-RU"/>
        </w:rPr>
      </w:r>
    </w:p>
    <w:p>
      <w:pPr>
        <w:pStyle w:val="Heading4"/>
        <w:rPr>
          <w:lang w:val="ru-RU"/>
        </w:rPr>
      </w:pPr>
      <w:bookmarkStart w:id="69" w:name="__RefHeading___Toc73170267"/>
      <w:bookmarkEnd w:id="69"/>
      <w:r>
        <w:rPr>
          <w:lang w:val="ru-RU"/>
        </w:rPr>
        <w:t>о поклонех и молитве церковное законоположение.</w:t>
      </w:r>
    </w:p>
    <w:p>
      <w:pPr>
        <w:pStyle w:val="Normal"/>
        <w:ind w:firstLine="720"/>
        <w:rPr/>
      </w:pPr>
      <w:r>
        <w:rPr>
          <w:lang w:val="ru-RU"/>
        </w:rPr>
        <w:t>Не бо туне, ни якоже прилучися о святых поклонех и молитве умыслиша святии отцы, и церкви устав предаша: но разум имуще во святых поклонех и молитве, с правою мыслию плод имети будем. Но прежде о великих поклонех глаголем, яже во святую великую четыредесятницу поста, и во иныя посты творятся, еже выше вашей любви назнаменахом, от древних харатейных святых книг списавше, и от ведущих на сие искус испытахом, что глаголются великия поклоны? и кий образ имут творения, егда с молитвою святаго ефрема творятся? Ибо егда время приближится святым великим поклоном быти тогда кийждо воздев руце, и купно чувственныя очи и умныя возвести к Богу, якоже божественный апостол павел учит, к тимофею пиша: Хощу, рече, да молитвы  творят мужие на всяком месте, воздеюще преподобныя руки без гнева и размышления. Таже молитву начати со умилением и страхом божиим, аще ли имать и дарование слез, и тако молится молитвою святаго ефрема, глаголя: Господи и владыко живота моего: стоя право, и неуклонно зря к Богу душевне и телесне. И совершив молитву, творит поклон великий, елико мощи главою до земли довести. Таже восклонився и став право, паки управився якоже и прежде, душевне и телесне зря к Богу молится, глаголя вторую часть молитвы святаго ефрема: дух же целомудрия: И окончав, паки творит поклон великий, якоже и прежде указася. И восклонився второе, глаголет третию часть молитвы святаго ефрема: ей Господи царю, даждь ми зрети моя прегрешения: И совершив ю, паки творит третий поклон великий. Ибо великий, не просто глаголется великий, но есть величество, елико человек может право стоя, и ни мало наклоняся главою на землю поклонитися, и без некоего прибавления, еже инии скамейцы представляют себе, инии же ино что, и свою леность сим удобряют, и мнятся с правотрудившимися сравнятися во святых великих поклонех. [И се есть образ великих поклонов.] Паки по сих о других двоюнадесяти начинаем писати: якоже и во уставех тако глаголется, в других же легкия именуются, во иных же и малыя. Аще невежди и глаголют, такия же подобает якоже и великия, и сия творити: то не бы глаголалися. Другия или легкия, или малыя. И аще бы таковы же подобало творити, якоже и великия, то бы и молитву туюжде святаго ефрема, а не иную кратчайшую, еже есть, Боже, очисти мя грешнаго, и помилуй мя. И не осталося бы такожде написатися, якоже и великий поклон: но есть везде написан просто поклон. Поклон же именуется, елико может человек право стоя поклонитися, не падая коленми, ниже главу преклоняти до земли, и се есть образ легкаго поклона. Темже елико вас хотяй кто святых отец предания хранити, и во святей церкви благочинно управити молитву и поклоны: аще ли предстоятель, да не нерадит ни мало о сих: аще ли причетник, или людянин, да внимает, идеже написано великий поклон, да творит великий неспешно, по изглаголании святыя молитвы, со страхом божиим. А идеже просто поклон написан, то да творит просто поклон, якоже выше сего изобразися: и не вкупе с молитвою, но прежде молитву, и по молитве поклоны. И не якоже нецыи не покаряющеся святых отец преданию, ниже ведуще сами искус святых поклонов, ниже святою молитвою добре разумеют молитися, но поклонився единою нагорбився, мало восклоняяся крестяся, главою кивает, и тем своим безчинием аки чин наполняет преданных от отец поклонов: ниже молитвою умне и душевне к Богу молится, но елико время сгорбився творит суетныя своя поклоны, тако и молитву святаго ефрема, аки изумленный спешит проговорити. Такожде и вся молитвы поспешает с поклоны управити, и от тех мнимых безчестных поклонов, и от безумнаго моления своего востанет, аки юрод, ниже сам себе весть, что творил, ниже зрят на предстоятеля церкве, но ин инаго предваряет,  мятутся аки тростие ветром колеблеми, не смотря лучшаго, ниже хотят научитися: но елико кто како составил свой нрав, тако и утверждается быти. Страшно, обаче реку, да не неведуще отеческаго утверждения имут под запрещения впадати, яже чтется в православную неделю святаго поста, соборное святаго седмаго вселенскаго собора сице: Вся, кроме церковнаго предания и учения и изображения святых, и приснопамятных отец, обновляемая или посем содеянная, анафема. В поклонех же и молитве будем подражательны глаголющему: ибо Бог дух есть, духом и истиною кланяющихся хощет. И божественный и верховный апостол, иже искус ведый в молитве, глаголет сице: Аще бо помолюся языком, дух мой молится, а ум мой без плода есть. Что убо есть? помолюся духом, помолюся и умом. воспою духом, воспою и умом. и паки: Хощу, рече, в церкви пять словес умом моим глаголати, нежели тьмы словес языком. И святый лествичник, воззвах, рече: поя всем сердцем моим, сиречь, телом и духом. божественный же григорий синаит глаголет: Начало умныя молитвы действо, сиречь, чистительная духа сила, и тайная ума священнодейства: конец же, изступление и восхищение ума к Богу. И святый антиох рече: молитва убо беседа есть ума к богу: такого убо требует ума ум устроения, да возможет беседовати к Богу. И паки святый лествичник: молитва есть по тоя убо творению, ссуществие и соединение человеков к богу: И паки тойже рече: Начало убо молитве прилози, единословне отгоними от начал самех. Среда же, еже во глаголемых единей быти мысли тоя же совершение восхищение к Богу. Темже мы вси, елико о святых писаний от многих малая сия слышавше вонмем, и не многословим в молитве, яко язычницы, к нимже Христос глаголет: мнят бо ся во многоглаголании своем услышани быти. И паки лествичник рече: не мудрися в молитвы твоей глаголех: детская бо многажды немования проста и не хитра, отцу их иже на небесех угодиша. Не многословити начинай, яко да не ко взысканию словес разыдется ум, едино слово мытарево бога умилостиви: един глагол верен разбойника спасе. Многословие убо в молитве многажды ум возмечта, и разлия: единословие же множицею ум собирати может, услаждаемь или поуверзаемь в слове молитвы, пребывай в нем, хранитель бо наш тогда есть моляйся с нами. темже мы с трудом, и множеством количества, яко несовершеннии молимся, второе бо первому ходатайственно: даяй бо, рече, молитву чисту без лености, молящемуся скверненне и болезненне. Ибо скверна молитве, и ино погубление и ино крадение, и другое порок. Скверна есть, еже богови предстояти, и неподобною мыслию мечтатися. Погубление есть, в попечения неполезная пленятися. Крадение есть, еже нечувстенне мысли парити. Порок есть прилог яковъ-любо тогда нам приближающся. И се зде убо о святей священней и приснопамятней умней молитве конец творим. Но да речем и о святей всем единей молитве, яже в церковном таинстве лежит, глава 82, отнележе речет священник славословие, глаголет: Миром господу помолимся. С миром да  молим Господа, и да просим, кую молитву творити, якоже подобает, не вемы. и да не многословим, научает нас оным, имже подобает о молитве, и первее нраву, яко в мире подобает молитися. Что убо по славословии абие повеле да просимъ? ниже исповедающеся прежде, ниже дающе Богу благодарение: но что просятъ? да помиловани будут. Сие же прошение есть человеков осужденных и прегрешивших, иже ни един ответ имуще, или праведну вину рещи судии, испускают. сей глас, и вопиют: Господи помилуй, не от правд наших, но от человеколюбия твоего: и прочая. Таже глаголет пресвитер: о свышнем мире, и о спасении душ наших господу помолимся. священник бо помолится вкупе с людьми, и глаголет: о людие, помолимся господу, да даст мир свой нам, и спасет души наша. И отвещают людие: Господи помилуй. Посем же и прочая разумения. егда же глаголет диакон: Рцем вси: сей же глагол не ино что приносит разумети, но точию самое, еже всем вкупе молитися, не клиру точию единому, но и всем обретающимся в церкви. Таже речет диакон: И от всея души, и от всего помышления нашего рцем. Но что убо рцемъ? ничтоже убо ино, разве еже оную же общую молитву: Господи помилуй. О сей убо святей молитве священный златоуст пишет к коринфяном, во 18 нравоучении: Ибо о действуемых о иже в покаянии общия и от священника и от людей бывают молитвы: и вси едину глаголют молитву, милости исполнену, еже есть, Господи помилуй. Сего ради в служебниках пишется, людие глаголют сие, или оно, на нихже местех написася. Во святей же восточной церкви не инако творится, но тако якоже пишется. Идеже написася, людие глаголют, то вси вкупе, елицы обретаются в церкви, глаголют: или Господи помилуй, или Подай Господи, или И со духом твоим, или Отче наш: Аще у нас и не творится сего, обаче подобает творити. Ибо якоже выше речеся, егда речет диакон: Миром господу помолимся, или Рцем вси, тогда всем подобает и отвещати: Господи помилуй. Аще бы ко единому клиру глаголалося отвещати, то не бы написали: людие глаголют. Такожде и святый священный златоуст в томже нравоучении глаголет паки: Во время самых страшных таин, приветствует иерей людем: Мир вам. приветствуют и людие иерею глаголюще: И духови твоему. Ничтоже ино есть, разве сие: яже благодарения паки общая, ниже бо он сам благодарит, но и людие вси. Первее бо их прием глас: таже согласившимся яко достойно и праведно сие бывает, тогда начинает благодарения. И что чудишися, аще негде со священником людие вещают, идеже и с самыми херувимы, и с вышними силами обще священныя оны песни возсылаютъ? Сия же вся оная речена быша, да кождо и от начинаемых трезвится в поучении сем: да увемы, яко тело есмы вси едино, толико имуще друг ко другу различие, елико уд ко удом. и не все на священники возверзем, но и сами якоже о общем теле, о церкви всей тако да печалуем. Сие бо утверждение большее и нам и вам преподает множайшия устрояти добродетели: даже проходящии сия, получим милость божию  зде, и в будущем веце царство небесное, о Христе Иисусе господе нашем: яко тому подобает слава, со отцем, и святым духом, во веки, аминь.</w:t>
      </w:r>
    </w:p>
    <w:p>
      <w:pPr>
        <w:pStyle w:val="Normal"/>
        <w:rPr>
          <w:lang w:val="ru-RU"/>
        </w:rPr>
      </w:pPr>
      <w:r>
        <w:rPr>
          <w:lang w:val="ru-RU"/>
        </w:rPr>
      </w:r>
    </w:p>
    <w:p>
      <w:pPr>
        <w:pStyle w:val="Heading4"/>
        <w:rPr>
          <w:lang w:val="ru-RU"/>
        </w:rPr>
      </w:pPr>
      <w:bookmarkStart w:id="70" w:name="__RefHeading___Toc73170268"/>
      <w:bookmarkEnd w:id="70"/>
      <w:r>
        <w:rPr>
          <w:lang w:val="ru-RU"/>
        </w:rPr>
        <w:t>В среду 1-я седмицы вечера,</w:t>
      </w:r>
    </w:p>
    <w:p>
      <w:pPr>
        <w:pStyle w:val="Normal"/>
        <w:ind w:firstLine="720"/>
        <w:rPr/>
      </w:pPr>
      <w:r>
        <w:rPr>
          <w:lang w:val="ru-RU"/>
        </w:rPr>
        <w:t>егда имать иерей священнодействовати преждеосвященную, вшед во святилище облачится во священническую одежду, якоже писася в литугиарии. И по 17 поклонех глаголем трисвятое, и Отче наш: Господи помилуй, 12. и молитва: Всесвятая Троице: посем, достойно есть: и отпуст по обычаю. И творит начало вечерни по обычаю, и на едином коемждо антифоне стихословия, глаголет малую ектению иерей или диакон. На Господи воззвах, ставим стихов 10, от Изведи из темницы душу мою, на глас самогласна дне, повторяюще тойжде. Таже мученичен, в тойже глас: и 3 подобны триоди: и 3 минеи, повторяюще едину. Слава, и ныне, богородичен. и бывает вход с кадильницею без евангелиа [егда же имать честися евангелие, и со евангелием.] Свете тихий: Чтец прокимен, и чтение бытия. Посем вторый прокимен: и возглашает диакон: Повелите. священник же взем обема рукама кадильницу, и свещник со свещею, стоит пред святою трапезою зря к востоком, и назнаменуя крест, глаголет: Премудрость прости: Таже обратяся на запад к народу глаголет: Свет христов просвещает всех. Чтец: Притчей чтение. Диакон Вонмем. И по исполнении паремий, глаголет иерей: Мир ти. И диакон: Премудрость. Чтец: Да исправится молитва моя: Тогда праваго и леваго лика, и предстоящий народ обе страны во всей церкви стоят на коленах молящеся. И по пении чтеца, 1-й лик поет тойжде: Да исправится молитва моя: И чтец, и другая страна лика, и предстоящий народ, стоят на коленах, дондеже пропоют. Таже чтец поет 1-й стих: Господи воззвах к тебе, услыши мя: И по пропетии стиха, поет 2-й лик: Да исправится молитва моя: Тогда чтец, и 1-й лик, и тоя страны предстоящий народ припадают на колена: Таже чтец поет 2-й стих: Положи Господи хранение: И 1-й лик паки поет: Да исправится молитва моя: И чтец и 2-й лик, и предстоящий народ, паки приклоняют колена. И паки чтец поет 3-й стих: Не уклони сердце мое: и 2-й лик поет: Да исправится молитва моя: И приклоняет колена чтец, и 1-й лик, и народ. И паки чтец поет: Да исправится молитва моя, яко кадило пред тобою. И тогда оба лика, и во церкви предстоящий весь народ, припадают на колена, и стоят, дондеже чтец поет. И воставше допевают на клиросе: Воздеяние руку моею жертва вечерняя. И по исполнении творим поклоны 3. И прочее бывает последование преждеосвященных по чину, якоже в служебниках изъявися.</w:t>
      </w:r>
    </w:p>
    <w:p>
      <w:pPr>
        <w:pStyle w:val="Normal"/>
        <w:rPr>
          <w:lang w:val="ru-RU"/>
        </w:rPr>
      </w:pPr>
      <w:r>
        <w:rPr>
          <w:lang w:val="ru-RU"/>
        </w:rPr>
      </w:r>
    </w:p>
    <w:p>
      <w:pPr>
        <w:pStyle w:val="Normal"/>
        <w:rPr/>
      </w:pPr>
      <w:r>
        <w:rPr>
          <w:color w:val="FF0000"/>
          <w:lang w:val="ru-RU"/>
        </w:rPr>
        <w:t>[Смотри]</w:t>
      </w:r>
      <w:r>
        <w:rPr>
          <w:lang w:val="ru-RU"/>
        </w:rPr>
        <w:t xml:space="preserve"> Вестно же буди: яко егда божественныя преносятся тайны, вси людие поклонение богоподобное, и певцы ниц падше христу Богу в тайнах сущему творят: понеже совершенно предосвященны суть. По происхождении же святых даров, исполняему, Ныне силы небесныя: творим поклоны 3, непокровени суще. Киноник: Вкусите и видите, яко благ господь. Аллилуиа, трижды. По отверзении же врат, речет диакон: Со страхом божиим и верою приступите. Мы же поклон един. И поем: благословлю Господа на всякое время, хвала его во устех моих: и прочее. Аллилуиа, трижды. По возглашении же от иереа: Всегда, ныне и присно: Лик, да исполнятся уста наша: Аллилуиа, трижды. По заамвонной же молитве: Буди имя господне: И метания 3. благословлю Господа на всякое время: и подается нам антидор: и совершенный отпуст. </w:t>
      </w:r>
      <w:r>
        <w:rPr>
          <w:color w:val="FF0000"/>
          <w:lang w:val="ru-RU"/>
        </w:rPr>
        <w:t>[Смотри]</w:t>
      </w:r>
      <w:r>
        <w:rPr>
          <w:lang w:val="ru-RU"/>
        </w:rPr>
        <w:t xml:space="preserve"> Сие последование бывает во всю 40-цу преждеосвященной сущей. А идеже несть преждесвященныя, поются на вечерни стихиры на 6, подобны триоди: и минеи. Слава, и ныне, богородичен, по гласу минеи. На стиховне триоди самогласен дне, дважды: и мученичен, иже есть на Господи воззвах: Слава, и ныне, богородичен тогоже гласа, и обычное кончание. Входяще же в трапезу, ядим сухоядение: пием и сок с медом. В четверток же тоя седмицы трапезы не поставляем, но пребываем постящеся даже до пятка: тогда бо ядим входяще в трапезу.</w:t>
      </w:r>
    </w:p>
    <w:p>
      <w:pPr>
        <w:pStyle w:val="Normal"/>
        <w:rPr>
          <w:lang w:val="ru-RU"/>
        </w:rPr>
      </w:pPr>
      <w:r>
        <w:rPr>
          <w:lang w:val="ru-RU"/>
        </w:rPr>
      </w:r>
    </w:p>
    <w:p>
      <w:pPr>
        <w:pStyle w:val="Heading4"/>
        <w:rPr>
          <w:lang w:val="ru-RU"/>
        </w:rPr>
      </w:pPr>
      <w:bookmarkStart w:id="71" w:name="__RefHeading___Toc73170269"/>
      <w:bookmarkEnd w:id="71"/>
      <w:r>
        <w:rPr>
          <w:lang w:val="ru-RU"/>
        </w:rPr>
        <w:t>В пяток вечера во светильничное, по обычном стихословии.</w:t>
      </w:r>
    </w:p>
    <w:p>
      <w:pPr>
        <w:pStyle w:val="Normal"/>
        <w:rPr>
          <w:lang w:val="ru-RU"/>
        </w:rPr>
      </w:pPr>
      <w:r>
        <w:rPr>
          <w:lang w:val="ru-RU"/>
        </w:rPr>
      </w:r>
    </w:p>
    <w:p>
      <w:pPr>
        <w:pStyle w:val="Normal"/>
        <w:rPr/>
      </w:pPr>
      <w:r>
        <w:rPr>
          <w:lang w:val="ru-RU"/>
        </w:rPr>
        <w:t>На Господи воззвах, ставим стихов 10 и поем триоди самогласен дважды: и 4 мученичны октоиха, прилучившагося гласа: Таже святаго феодора самогласны 4, глас 2: Приидите мученколюбцы вси: Слава, глас 6: Сосуда употребив враг: И ныне, богородичен гласа. Вход без евангелиа. Свете тихий: Прокимен, и чтение бытия. Посем другий прокимен, и чтение притчей. Таже, да исправится молитва моя: И прочее последование преждесвященных.</w:t>
      </w:r>
    </w:p>
    <w:p>
      <w:pPr>
        <w:pStyle w:val="Normal"/>
        <w:rPr>
          <w:lang w:val="ru-RU"/>
        </w:rPr>
      </w:pPr>
      <w:r>
        <w:rPr>
          <w:lang w:val="ru-RU"/>
        </w:rPr>
      </w:r>
    </w:p>
    <w:p>
      <w:pPr>
        <w:pStyle w:val="Normal"/>
        <w:rPr>
          <w:lang w:val="ru-RU"/>
        </w:rPr>
      </w:pPr>
      <w:r>
        <w:rPr>
          <w:lang w:val="ru-RU"/>
        </w:rPr>
        <w:t>По заамвонной же молитве: Поем настоящий молебный канон святаго феодора. Предложше же коливо, глаголем псалом 142: Господи, услыши молитву мою: Таже: Бог господь, и явися нам, благословен грядый во имя господне. И абие: Тропарь, глас 2: Велия веры исправления, во источнице пламене, яко на воде упокоения, святый мученк феодор радовашеся: огнем бо всесожжегся, яко хлеб сладкий Троице принесеся. того молитвами Христе Боже спаси души наша.</w:t>
      </w:r>
    </w:p>
    <w:p>
      <w:pPr>
        <w:pStyle w:val="Normal"/>
        <w:rPr>
          <w:lang w:val="ru-RU"/>
        </w:rPr>
      </w:pPr>
      <w:r>
        <w:rPr>
          <w:lang w:val="ru-RU"/>
        </w:rPr>
      </w:r>
    </w:p>
    <w:p>
      <w:pPr>
        <w:pStyle w:val="Normal"/>
        <w:rPr/>
      </w:pPr>
      <w:r>
        <w:rPr>
          <w:lang w:val="ru-RU"/>
        </w:rPr>
        <w:t>Слава, тойже: И ныне, Вся паче смысла: И абие, псалом 50. и кадит священник коливо, и настоятеля, и лики, по чину. Таже глаголем канон на 4, без ирмосов, глас 8. Припев: святый великомучениче феодоре, моли бога о нас. По 6-й песни,</w:t>
      </w:r>
    </w:p>
    <w:p>
      <w:pPr>
        <w:pStyle w:val="Normal"/>
        <w:rPr>
          <w:lang w:val="ru-RU"/>
        </w:rPr>
      </w:pPr>
      <w:r>
        <w:rPr>
          <w:lang w:val="ru-RU"/>
        </w:rPr>
      </w:r>
    </w:p>
    <w:p>
      <w:pPr>
        <w:pStyle w:val="Normal"/>
        <w:rPr/>
      </w:pPr>
      <w:r>
        <w:rPr>
          <w:lang w:val="ru-RU"/>
        </w:rPr>
        <w:t>Кондак, глас 8: Веру христову яко щит внутрь приим в сердце твоем, противныя силы попрал еси многострадальче: и венцем небесным венчался еси вечно феодоре, яко непобедимый.</w:t>
      </w:r>
    </w:p>
    <w:p>
      <w:pPr>
        <w:pStyle w:val="Normal"/>
        <w:rPr>
          <w:lang w:val="ru-RU"/>
        </w:rPr>
      </w:pPr>
      <w:r>
        <w:rPr>
          <w:lang w:val="ru-RU"/>
        </w:rPr>
      </w:r>
    </w:p>
    <w:p>
      <w:pPr>
        <w:pStyle w:val="Normal"/>
        <w:rPr/>
      </w:pPr>
      <w:r>
        <w:rPr>
          <w:lang w:val="ru-RU"/>
        </w:rPr>
        <w:t>По 9-й песни, ирмос: Тя неискусобрачную матерь: И абие трисвятое. Тропарь святаго: Велия веры: Слава, кондак: Веру христову: И ныне, богородичен, глас тойже: якоже предстательство вси: И бывает молитва на благословение колив. Таже, Буди имя господне: и благословлю Господа: и дается преломление от иереа: и отпуст.</w:t>
      </w:r>
    </w:p>
    <w:p>
      <w:pPr>
        <w:pStyle w:val="Normal"/>
        <w:rPr>
          <w:lang w:val="ru-RU"/>
        </w:rPr>
      </w:pPr>
      <w:r>
        <w:rPr>
          <w:lang w:val="ru-RU"/>
        </w:rPr>
      </w:r>
    </w:p>
    <w:p>
      <w:pPr>
        <w:pStyle w:val="Normal"/>
        <w:rPr/>
      </w:pPr>
      <w:r>
        <w:rPr>
          <w:color w:val="FF0000"/>
          <w:lang w:val="ru-RU"/>
        </w:rPr>
        <w:t>[Смотри]</w:t>
      </w:r>
      <w:r>
        <w:rPr>
          <w:lang w:val="ru-RU"/>
        </w:rPr>
        <w:t xml:space="preserve"> А идеже не быти преждесвященной, кончаем часы сице: По ослави, остави: и по конечных поклонех, глаголем трисвятое: И Отче наш: Господи помилуй, 12. и молитва: Всесвятая Троице: И начинаем вечерню: Приидите поклонимся, трижды. псалом 103. кафисма 18. И поем на Господи воззвах, стихиры на 6: мученичны 3, во октоихе гласа, иже на ряду: и святаго феодора 3: Слава, феодора: Сосуда употребив: И ныне, богородичен гласа рядоваго. Свете тихий: без входа, и чтение. На стиховне триоди самогласен дне дважды: и мученичен, глас 5: благословено воинство: Слава, феодора, глас 2: божественных даров: писана в стихирах. И ныне: Все упование мое: Ныне отпущаеши: Трисвятое. По Отче наш, тропарь: Велия веры: Слава, и ныне: Вся паче смысла: Таже ектениа Помилуй нас Боже: и поклоны 3. и по поклонех глаголем псалом 102: Господи, услыши молитву мою: и прочее, якоже указано прежде, и до отпуста. И входим в трапезу, вкушаем же вина и елеа, ради святаго. Сие прияхом в лавре преподобнаго отца нашего саввы, и киновии преподобнаго великаго евфимиа: но не творим сего ныне за честность дне, обаче ядим варение с сливами без елеа, и армеа: произволяющии же ядят сухоядение, якоже и в среду.</w:t>
      </w:r>
    </w:p>
    <w:p>
      <w:pPr>
        <w:pStyle w:val="Normal"/>
        <w:rPr>
          <w:lang w:val="ru-RU"/>
        </w:rPr>
      </w:pPr>
      <w:r>
        <w:rPr>
          <w:lang w:val="ru-RU"/>
        </w:rPr>
      </w:r>
    </w:p>
    <w:p>
      <w:pPr>
        <w:pStyle w:val="Normal"/>
        <w:rPr/>
      </w:pPr>
      <w:r>
        <w:rPr>
          <w:color w:val="FF0000"/>
          <w:lang w:val="ru-RU"/>
        </w:rPr>
        <w:t>[Смотри]</w:t>
      </w:r>
      <w:r>
        <w:rPr>
          <w:lang w:val="ru-RU"/>
        </w:rPr>
        <w:t xml:space="preserve"> Вестно буди, яко в сей 1-й седмице песни, 6-я, 6-я, 8-я и 9-я, глаголются прежде в пяток. Во 2-й же, 3-й, и 4-й, седмицах глаголются на ряду.</w:t>
      </w:r>
    </w:p>
    <w:p>
      <w:pPr>
        <w:pStyle w:val="Normal"/>
        <w:rPr>
          <w:lang w:val="ru-RU"/>
        </w:rPr>
      </w:pPr>
      <w:r>
        <w:rPr>
          <w:lang w:val="ru-RU"/>
        </w:rPr>
      </w:r>
    </w:p>
    <w:p>
      <w:pPr>
        <w:pStyle w:val="Normal"/>
        <w:rPr/>
      </w:pPr>
      <w:r>
        <w:rPr>
          <w:lang w:val="ru-RU"/>
        </w:rPr>
        <w:t>Подобает ведати, яко во всех пятках святыя и великия 40-цы на вечернях, и повечериях, поклонов не творим, токмо воображенныя в преждесвященной, еже есть, по да исправится: поклоны 3. По входе святых даров, поклоны 3. И на Буди имя господне: поклоны 3. Повечерие же поем великое, на немже по 1- м трисвятом глаголем тропарь мученка: Слава, и ныне, богородичен. По 2-м обычныя тропари: Помилуй нас Господи: и поем покойный канон настоящаго гласа. По Достойно и по трисвятом, кондак мученичен: и прочая, и отпуст малый.</w:t>
      </w:r>
    </w:p>
    <w:p>
      <w:pPr>
        <w:pStyle w:val="Normal"/>
        <w:rPr>
          <w:lang w:val="ru-RU"/>
        </w:rPr>
      </w:pPr>
      <w:r>
        <w:rPr>
          <w:lang w:val="ru-RU"/>
        </w:rPr>
      </w:r>
    </w:p>
    <w:p>
      <w:pPr>
        <w:pStyle w:val="Normal"/>
        <w:rPr/>
      </w:pPr>
      <w:r>
        <w:rPr>
          <w:color w:val="FF0000"/>
          <w:lang w:val="ru-RU"/>
        </w:rPr>
        <w:t>[Смотри]</w:t>
      </w:r>
      <w:r>
        <w:rPr>
          <w:lang w:val="ru-RU"/>
        </w:rPr>
        <w:t xml:space="preserve"> Ведомо да есть, яко последование минеи, прилучающихся святых в субботы и недели святыя 40-цы, поется в повечериях, или егда изволит екклисиарх. Тако творим во всех пятках в вечер святыя и великия 40-цы.</w:t>
      </w:r>
    </w:p>
    <w:p>
      <w:pPr>
        <w:pStyle w:val="Normal"/>
        <w:rPr>
          <w:lang w:val="ru-RU"/>
        </w:rPr>
      </w:pPr>
      <w:r>
        <w:rPr>
          <w:lang w:val="ru-RU"/>
        </w:rPr>
      </w:r>
    </w:p>
    <w:p>
      <w:pPr>
        <w:pStyle w:val="Heading4"/>
        <w:rPr>
          <w:lang w:val="ru-RU"/>
        </w:rPr>
      </w:pPr>
      <w:bookmarkStart w:id="72" w:name="__RefHeading___Toc73170270"/>
      <w:bookmarkEnd w:id="72"/>
      <w:r>
        <w:rPr>
          <w:lang w:val="ru-RU"/>
        </w:rPr>
        <w:t>В субботу 1-ю святых постов.</w:t>
      </w:r>
    </w:p>
    <w:p>
      <w:pPr>
        <w:pStyle w:val="Normal"/>
        <w:rPr/>
      </w:pPr>
      <w:r>
        <w:rPr>
          <w:lang w:val="ru-RU"/>
        </w:rPr>
        <w:tab/>
      </w:r>
      <w:r>
        <w:rPr>
          <w:b/>
          <w:lang w:val="ru-RU"/>
        </w:rPr>
        <w:t>На Утрени</w:t>
      </w:r>
      <w:r>
        <w:rPr>
          <w:lang w:val="ru-RU"/>
        </w:rPr>
        <w:t>, по шестопсалмии поем Бог господь, на глас 2. И глаголем тропарь святаго феодора: Велия веры: дважды. Слава, и ныне, богородичен: Вся паче смысла: и обычныя кафисмы. По 1-й кафисме седален  мученичен осмогласника, настоящаго гласа, с богородичным. По 2-й кафисме седален святаго феодора, глас 3. Подобен: божия веры: Кипя веры православием: Другий седален святаго: божественный дар тя: богородичен: Невместимаго бога: и чтем мучение святаго. Таже псалом 50: И канон храма, со ирмосом на 6: И святаго феодора два, на 8: 1-й, глас 4: 2-й, глас 6. Катавасиа: отверзу уста моя: По 3-й песни, седален святаго, глас 8. Подобен: Премудрости слова: божественное всеоружие восприим: Слава: Максимиановыми ласканьми: И ныне: яко всенепорочная невесто творца: По 6-й песни, кондак святаго, глас 8: Веру христову: И икос. и чтем синаксарий. По 9-й песни, ексапостиларий святаго: и богородичен. На хвалитех, стихиры на 4, глас 1. Подобен: небесных чинов: Слава, глас 6: священия дар: И ныне: Богородице, ты еси лоза: На стиховне стихиры святаго, глас 4, самогласны, с припевы их: 1-й, праведник яко финикс процветет: 2-й, Насаждени в дому господни: Слава, глас 8: Страдальческим мужеством: И ныне: владычице, приими молитвы: и прочее последование утрени. присовокупляем и час 1-й.</w:t>
      </w:r>
    </w:p>
    <w:p>
      <w:pPr>
        <w:pStyle w:val="Normal"/>
        <w:rPr>
          <w:lang w:val="ru-RU"/>
        </w:rPr>
      </w:pPr>
      <w:r>
        <w:rPr>
          <w:lang w:val="ru-RU"/>
        </w:rPr>
      </w:r>
    </w:p>
    <w:p>
      <w:pPr>
        <w:pStyle w:val="Normal"/>
        <w:rPr>
          <w:b/>
          <w:b/>
          <w:lang w:val="ru-RU"/>
        </w:rPr>
      </w:pPr>
      <w:r>
        <w:rPr>
          <w:b/>
          <w:lang w:val="ru-RU"/>
        </w:rPr>
        <w:t>На Литургии изобразительная.</w:t>
      </w:r>
    </w:p>
    <w:p>
      <w:pPr>
        <w:pStyle w:val="Normal"/>
        <w:ind w:firstLine="720"/>
        <w:rPr/>
      </w:pPr>
      <w:r>
        <w:rPr>
          <w:lang w:val="ru-RU"/>
        </w:rPr>
        <w:t>И канона святаго, песнь 3-я, и 6-я. Прокимен, глас 6: Возвеселится праведник о господе: Стих: услыши Боже глас мой: Апостол дне, ко евреем, зачало 303: Многочастне и многообразне: И святаго, к тимофею, зачало 292: Возмогай о благодати: Аллилуиа, глас 4: праведник яко финикс процветет: евангелие марка, зачало 10: Идяше Иисус в субботы сквозе сеяния: И святаго, Иоанна, зачало 52: Си заповедаю вам: Причастен: В память вечную: На трапезе чтем слово похвальное о святом феодоре, святаго григориа нисскаго. И ядим боб обваренный, с маслинами белыми и черными, и варение со елеем: Вина же испиваем по красоволю, ради святаго. Сие же прияхом от лавры преподобнаго отца нашего саввы, и от богоноснаго отца нашего евфимиа.</w:t>
      </w:r>
    </w:p>
    <w:p>
      <w:pPr>
        <w:pStyle w:val="Normal"/>
        <w:rPr>
          <w:lang w:val="ru-RU"/>
        </w:rPr>
      </w:pPr>
      <w:r>
        <w:rPr>
          <w:lang w:val="ru-RU"/>
        </w:rPr>
      </w:r>
    </w:p>
    <w:p>
      <w:pPr>
        <w:pStyle w:val="Normal"/>
        <w:rPr/>
      </w:pPr>
      <w:r>
        <w:rPr>
          <w:color w:val="FF0000"/>
          <w:lang w:val="ru-RU"/>
        </w:rPr>
        <w:t>[Смотри]</w:t>
      </w:r>
      <w:r>
        <w:rPr>
          <w:lang w:val="ru-RU"/>
        </w:rPr>
        <w:t xml:space="preserve"> Ведати подобает, яко дважды прияхом ясти рыбы в сей великий пост: в праздник благовещения, и цветоносия.</w:t>
      </w:r>
    </w:p>
    <w:p>
      <w:pPr>
        <w:pStyle w:val="Normal"/>
        <w:rPr>
          <w:lang w:val="ru-RU"/>
        </w:rPr>
      </w:pPr>
      <w:r>
        <w:rPr>
          <w:lang w:val="ru-RU"/>
        </w:rPr>
      </w:r>
    </w:p>
    <w:p>
      <w:pPr>
        <w:pStyle w:val="Heading4"/>
        <w:rPr>
          <w:lang w:val="ru-RU"/>
        </w:rPr>
      </w:pPr>
      <w:bookmarkStart w:id="73" w:name="__RefHeading___Toc73170271"/>
      <w:bookmarkEnd w:id="73"/>
      <w:r>
        <w:rPr>
          <w:lang w:val="ru-RU"/>
        </w:rPr>
        <w:t>Неделя первая святых постов.</w:t>
      </w:r>
    </w:p>
    <w:p>
      <w:pPr>
        <w:pStyle w:val="Normal"/>
        <w:ind w:firstLine="720"/>
        <w:rPr/>
      </w:pPr>
      <w:r>
        <w:rPr>
          <w:lang w:val="ru-RU"/>
        </w:rPr>
        <w:t xml:space="preserve">На </w:t>
      </w:r>
      <w:r>
        <w:rPr>
          <w:b/>
          <w:lang w:val="ru-RU"/>
        </w:rPr>
        <w:t>Велицей Вечерни</w:t>
      </w:r>
      <w:r>
        <w:rPr>
          <w:lang w:val="ru-RU"/>
        </w:rPr>
        <w:t xml:space="preserve">, по предначинательном псалме, поем: блажен муж: кафисму всю. На Господи воззвах, ставим стихов 10: и поем стихиры воскресны 3, и анатолиевы 3, и триоди 4, глас 6. Подобен: Всю отложивше: Тя непостижимаго: Слава, глас 2: благодать возсия истины: И ныне, богородичен 1-й гласа. На литии стихира храма. Слава, глас в радуйтеся пророцы честнии: И ныне, богородичен: Все упование мое: На стиховне октоиха. Слава, глас 2: Из нечестия во благочестие прешедше: И ныне: о чудесе новаго! По трисвятом тропарь: Богородице Дево радуйся: дважды: и праздника: Пречистому твоему образу: единожды. и обычное благословение хлебов, и раздаяние их. </w:t>
      </w:r>
      <w:r>
        <w:rPr>
          <w:b/>
          <w:lang w:val="ru-RU"/>
        </w:rPr>
        <w:t>На Утрени</w:t>
      </w:r>
      <w:r>
        <w:rPr>
          <w:lang w:val="ru-RU"/>
        </w:rPr>
        <w:t>, на Бог господь, тропарь воскресн, дважды. Слава: Пречистому твоему образу: И ныне, Вся паче смысла: Посем обычное стихословие: По 1-й кафисме седальны воскресны: Слава, и ныне, богородичен 1-й гласа, и чтение во евангелии толковом о святых иконах, леонтиа папы римскаго: егоже начало: Четверодесятный пост: По 2-й кафисме седальны воскресны: Слава, и ныне, богородичен, и чтение тогожде слова: Непорочны с тропари своими, впакои гласа, и чтение. Степенна, и прокимен гласа. Всякое дыхание: евангелие воскресно рядовое. воскресение христово: псалом 50. Слава, глас 8: Покаяния отверзи ми двери: И ныне: На спасения стези: яко предписася в неделю мытареву. Канон воскресн, со ирмосом на 4, и крестовоскресн на два, и Богородицы на два, и триоди на 6, творение феофаново, глас 4. Катавасиа: Моря чермную пучину: По 3-й песни, седальны, глас 1. Подобен: Лик ангельский: божественный твой зрак: Слава: Зраками пророков: И ныне: Любовию чистая: и чтение. По 6-й песни,</w:t>
      </w:r>
    </w:p>
    <w:p>
      <w:pPr>
        <w:pStyle w:val="Normal"/>
        <w:rPr>
          <w:lang w:val="ru-RU"/>
        </w:rPr>
      </w:pPr>
      <w:r>
        <w:rPr>
          <w:lang w:val="ru-RU"/>
        </w:rPr>
      </w:r>
    </w:p>
    <w:p>
      <w:pPr>
        <w:pStyle w:val="Normal"/>
        <w:rPr/>
      </w:pPr>
      <w:r>
        <w:rPr>
          <w:lang w:val="ru-RU"/>
        </w:rPr>
        <w:t>Кондак, глас 8. Неописанное слово отчее, из тебе Богородице описася воплощаемь, и оскверншийся образ в древнее вообразив, божественною добротою смеси: но исповедающе спасение, делом и словом сие воображаем.</w:t>
      </w:r>
    </w:p>
    <w:p>
      <w:pPr>
        <w:pStyle w:val="Normal"/>
        <w:rPr>
          <w:lang w:val="ru-RU"/>
        </w:rPr>
      </w:pPr>
      <w:r>
        <w:rPr>
          <w:lang w:val="ru-RU"/>
        </w:rPr>
      </w:r>
    </w:p>
    <w:p>
      <w:pPr>
        <w:pStyle w:val="Normal"/>
        <w:rPr/>
      </w:pPr>
      <w:r>
        <w:rPr>
          <w:lang w:val="ru-RU"/>
        </w:rPr>
        <w:t xml:space="preserve">И икос, и чтем синаксарий. По 9-й песни, светилен воскресн: Слава, триоди. Подобен: Со ученики: Взыграйте, восплещите: И ныне: оружия ныне оскудеша: На хвалитех стихиры воскресны 4, и анатолиев един: и триоди 3, глас 4. Подобен: Дал еси знамение: В тебе ныне радуется церковь: Припев глаголем: Исповемся тебе Господи: Припев: Возвеселюся и возрадуюся о тебе: Таже припев, глас 6: воскресни Господи Боже мой, да вознесется рука твоя: и поем триоди самогласен: Моисей во время воздержания: Слава, паки поем тойже самогласен. И ныне: Преблагословенна еси: Славословие великое. По трисвятом тропарь воскресн. ектении, и отпуст, и исхождение в притвор. Слава, и ныне: Стихира евангельская, и поучение студитово, и час 1. На 1-м часе, тропарь воскресн: Слава: Пречистому твоему образу: По трисвятом кондак триоди, и конечный отпуст. </w:t>
      </w:r>
      <w:r>
        <w:rPr>
          <w:b/>
          <w:lang w:val="ru-RU"/>
        </w:rPr>
        <w:t>На Литургии</w:t>
      </w:r>
      <w:r>
        <w:rPr>
          <w:lang w:val="ru-RU"/>
        </w:rPr>
        <w:t xml:space="preserve">, блаженна гласа, на 6: триоди песнь 6, на 4. По входе тропарь воскресн, и праздника. Слава, и ныне, кондак: Неописанное слово: Прокимен, глас 4, песнь отцев: благословен еси Господи Боже отец наших: Стих: яко праведн еси о всех: Апостол ко евреем, зачало 329 от полу: Верою моисей велик быв: Аллилуиа, глас 4: Моисей и аарон во иереех его: Стих: Призываху Господа: евангелие Иоанна, зачало 5: Восхоте Иисус изыти в галилею: </w:t>
      </w:r>
      <w:r>
        <w:rPr>
          <w:color w:val="FF0000"/>
          <w:lang w:val="ru-RU"/>
        </w:rPr>
        <w:t>[Смотри]</w:t>
      </w:r>
      <w:r>
        <w:rPr>
          <w:lang w:val="ru-RU"/>
        </w:rPr>
        <w:t xml:space="preserve"> яко в неделях великия 40-цы, кроме недели ваий, совершается литургиа великаго василиа. Вместо, Достойно: о тебе радуется: Причастен: Хвалите Господа с небес: Другий: Радуйтеся: На трапезе же ядим варение с елеем, а не рыбы. Аще же прилучится, пием вино уставленое в славу божию, по две чаши: такожде и в вечер по две.</w:t>
      </w:r>
    </w:p>
    <w:p>
      <w:pPr>
        <w:pStyle w:val="Normal"/>
        <w:rPr>
          <w:lang w:val="ru-RU"/>
        </w:rPr>
      </w:pPr>
      <w:r>
        <w:rPr>
          <w:lang w:val="ru-RU"/>
        </w:rPr>
      </w:r>
    </w:p>
    <w:p>
      <w:pPr>
        <w:pStyle w:val="Normal"/>
        <w:rPr>
          <w:b/>
          <w:b/>
          <w:lang w:val="ru-RU"/>
        </w:rPr>
      </w:pPr>
      <w:r>
        <w:rPr>
          <w:b/>
          <w:lang w:val="ru-RU"/>
        </w:rPr>
        <w:t>В туюжде неделю вечера.</w:t>
      </w:r>
    </w:p>
    <w:p>
      <w:pPr>
        <w:pStyle w:val="Normal"/>
        <w:ind w:firstLine="720"/>
        <w:rPr/>
      </w:pPr>
      <w:r>
        <w:rPr>
          <w:lang w:val="ru-RU"/>
        </w:rPr>
        <w:t xml:space="preserve">На Господи воззвах, ставим стихов 10: и поем октоиха покаянны 4: писаны в неделю вечера, на стиховне два, и в понедельник </w:t>
      </w:r>
      <w:r>
        <w:rPr>
          <w:b/>
          <w:lang w:val="ru-RU"/>
        </w:rPr>
        <w:t>на Утрени</w:t>
      </w:r>
      <w:r>
        <w:rPr>
          <w:lang w:val="ru-RU"/>
        </w:rPr>
        <w:t xml:space="preserve"> на стиховне два, и триоди подобны 3: и минеи святаго 3. Слава, и ныне, богородичен. Вход. Прокимен, глас 8: Дал еси достояние боящимся тебе Господи. Стих 1: от конец земли к тебе воззвах. Стих 2: Покрыюся в крове крил твоих. Стих 3: Тако воспою имени твоему во веки. И паки: Дал еси достояние: </w:t>
      </w:r>
      <w:r>
        <w:rPr>
          <w:color w:val="FF0000"/>
          <w:lang w:val="ru-RU"/>
        </w:rPr>
        <w:t>[Смотри]</w:t>
      </w:r>
      <w:r>
        <w:rPr>
          <w:lang w:val="ru-RU"/>
        </w:rPr>
        <w:t xml:space="preserve"> Подобает ведати, яко сия два великия прокимены, еже есть: Не отврати лица твоего: и Дал еси достояние: со стихи их, един по единому поется чрез весь святый пост. Начинаем от недели сырныя до недели ваий. От Сподоби Господи начинаются поклоны. ектениа: Исполним вечернюю молитву нашу: И посем сошедшеся оба лика, поем на стиховне триоди самогласен дне, дважды, со обычными припевы, и мученичен. Слава, и ныне, богородичен. Ныне отпущаеши: Трисвятое, и метания три. По Отче наш, иерей возглас: яко твое есть царство: И абие тропарь: Богородице Дево радуйся, благодатная: И поклон един. Слава, крестителю христов: Поклон. И ныне, Молите о нас: Поклон. Таже, Под твое благоутробие: без поклона. Господи помилуй, 40. Слава, и ныне, честнейшую: и прочее все, якоже предписася в неделю сыропустную вечера. </w:t>
      </w:r>
      <w:r>
        <w:rPr>
          <w:color w:val="FF0000"/>
          <w:lang w:val="ru-RU"/>
        </w:rPr>
        <w:t>[Смотри]</w:t>
      </w:r>
      <w:r>
        <w:rPr>
          <w:lang w:val="ru-RU"/>
        </w:rPr>
        <w:t xml:space="preserve"> В сию же 1-ю неделю на повечерии поем канон святых пророков, глас 5, творение феофана.</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же указася служба прешедшия недели, на вечерни: сице должно есть бывати и в прочих неделях святыя четыредесятницы на вечернях.</w:t>
      </w:r>
    </w:p>
    <w:p>
      <w:pPr>
        <w:pStyle w:val="Normal"/>
        <w:rPr>
          <w:lang w:val="ru-RU"/>
        </w:rPr>
      </w:pPr>
      <w:r>
        <w:rPr>
          <w:lang w:val="ru-RU"/>
        </w:rPr>
      </w:r>
    </w:p>
    <w:p>
      <w:pPr>
        <w:pStyle w:val="Normal"/>
        <w:rPr>
          <w:b/>
          <w:b/>
          <w:lang w:val="ru-RU"/>
        </w:rPr>
      </w:pPr>
      <w:r>
        <w:rPr>
          <w:b/>
          <w:lang w:val="ru-RU"/>
        </w:rPr>
        <w:t>В понедельник 2-я седмицы постов.</w:t>
      </w:r>
    </w:p>
    <w:p>
      <w:pPr>
        <w:pStyle w:val="Normal"/>
        <w:rPr/>
      </w:pPr>
      <w:r>
        <w:rPr>
          <w:lang w:val="ru-RU"/>
        </w:rPr>
        <w:tab/>
        <w:t xml:space="preserve">Совершается последование все, якоже предъявленно в понедельник 1-я седмицы поста. </w:t>
      </w:r>
      <w:r>
        <w:rPr>
          <w:b/>
          <w:lang w:val="ru-RU"/>
        </w:rPr>
        <w:t>На Утрени</w:t>
      </w:r>
      <w:r>
        <w:rPr>
          <w:lang w:val="ru-RU"/>
        </w:rPr>
        <w:t xml:space="preserve">, по обычных кафисмах, и на часех чтение обычное. [Нецыи же чтут сказание о чудесех пресвятыя владычицы нашея Богородицы и приснодевы марии, яже пречистою и честною иконою ея содеяшася, яже и римляныни нарицатися обыкши. еже и лепотственно читатися в соборных и приходских храмех.] </w:t>
      </w:r>
      <w:r>
        <w:rPr>
          <w:color w:val="FF0000"/>
          <w:lang w:val="ru-RU"/>
        </w:rPr>
        <w:t>[Смотри]</w:t>
      </w:r>
      <w:r>
        <w:rPr>
          <w:lang w:val="ru-RU"/>
        </w:rPr>
        <w:t xml:space="preserve"> Да будет же и сие ведомо, яко от сего понедельника 2-я седмицы поста, поются в повечериих каноны минеи, имущих прилучитися святых, от субботы лазаревы до недели фомины, с каноны богородичными. Прежде поем  канон Богородицы, таже минеи. По 3-й песни, кондак и седален минеи. По 6-й песни, седален Богородицы.</w:t>
      </w:r>
    </w:p>
    <w:p>
      <w:pPr>
        <w:pStyle w:val="Normal"/>
        <w:rPr>
          <w:lang w:val="ru-RU"/>
        </w:rPr>
      </w:pPr>
      <w:r>
        <w:rPr>
          <w:lang w:val="ru-RU"/>
        </w:rPr>
      </w:r>
    </w:p>
    <w:p>
      <w:pPr>
        <w:pStyle w:val="Normal"/>
        <w:rPr/>
      </w:pPr>
      <w:r>
        <w:rPr>
          <w:color w:val="FF0000"/>
          <w:lang w:val="ru-RU"/>
        </w:rPr>
        <w:t>[Смотри]</w:t>
      </w:r>
      <w:r>
        <w:rPr>
          <w:lang w:val="ru-RU"/>
        </w:rPr>
        <w:t xml:space="preserve"> Потребно есть, и сие ведати, яко в пятцех святыя четыредесятницы, поем час 3, и 6, вкупе же и 9. На вечерни, же оставляем поклоны от начала, кроме трех великих.</w:t>
      </w:r>
    </w:p>
    <w:p>
      <w:pPr>
        <w:pStyle w:val="Normal"/>
        <w:rPr>
          <w:lang w:val="ru-RU"/>
        </w:rPr>
      </w:pPr>
      <w:r>
        <w:rPr>
          <w:lang w:val="ru-RU"/>
        </w:rPr>
      </w:r>
    </w:p>
    <w:p>
      <w:pPr>
        <w:pStyle w:val="Normal"/>
        <w:rPr>
          <w:b/>
          <w:b/>
          <w:lang w:val="ru-RU"/>
        </w:rPr>
      </w:pPr>
      <w:r>
        <w:rPr>
          <w:b/>
          <w:lang w:val="ru-RU"/>
        </w:rPr>
        <w:t>В пяток 2-я седмицы вечера,</w:t>
      </w:r>
    </w:p>
    <w:p>
      <w:pPr>
        <w:pStyle w:val="Normal"/>
        <w:ind w:firstLine="720"/>
        <w:rPr/>
      </w:pPr>
      <w:r>
        <w:rPr>
          <w:lang w:val="ru-RU"/>
        </w:rPr>
        <w:t xml:space="preserve">Стихословим кафисму, Ко господу внегда скорбети ми: И по коемждо антифоне, творит иерей ектению малую. И поем Господи воззвах, во глас самогласна триоди. И прочая служба вечера, и литургии преждесвященныя, якоже изъявися в среду и пяток мимошедшия седмицы. </w:t>
      </w:r>
      <w:r>
        <w:rPr>
          <w:color w:val="FF0000"/>
          <w:lang w:val="ru-RU"/>
        </w:rPr>
        <w:t>[Смотри]</w:t>
      </w:r>
      <w:r>
        <w:rPr>
          <w:lang w:val="ru-RU"/>
        </w:rPr>
        <w:t xml:space="preserve"> Аще ли не будет преждесвященныя, по обычной кафисме, поем Господи воззвах, во глас октоиха, и стихиры на 6: мученичны гласа три: и минеи святаго подобны 3. Слава, святаго, аще есть: Аще ли ни, Слава, мертвен дамаскиновых октоиха. И ныне, богородичен 1-й гласа. На стиховне триоди самогласен дне, дважды: и мученичен, в тойже глас: писаны на Господи воззвах. Слава, и ныне, богородичен, в тойже глас. Ныне отпущаеши: Трисвятое. Тропарь: Апостоли, мученцы и пророцы: Слава, Помяни Господи: И ныне, богородичен, мати святая: Таже, ектениа: Помилуй нас Боже: и поклоны 3 великия, и молитва: Всесвятая Троице: Буди имя господне: и псалом, благословлю Господа: и отпуст.</w:t>
      </w:r>
    </w:p>
    <w:p>
      <w:pPr>
        <w:pStyle w:val="Normal"/>
        <w:ind w:firstLine="720"/>
        <w:rPr/>
      </w:pPr>
      <w:r>
        <w:rPr>
          <w:color w:val="FF0000"/>
          <w:lang w:val="ru-RU"/>
        </w:rPr>
        <w:t>[Смотри]</w:t>
      </w:r>
      <w:r>
        <w:rPr>
          <w:lang w:val="ru-RU"/>
        </w:rPr>
        <w:t xml:space="preserve"> Должно есть ведати, яко сице совершается служба во вся пятки, от сея седмицы, даже до пятка пятыя седмицы поста. На повечерии, по 1-м трисвятом, Тропарь: Апостоли, мученцы: Слава, Помяни Господи: И ныне, богородичен, мати святая: По 2-м трисвятом, Помилуй нас Господи: По Достойно, и по трисвятом, кондак, Со святыми упокой: И отпуст малый.</w:t>
      </w:r>
    </w:p>
    <w:p>
      <w:pPr>
        <w:pStyle w:val="Normal"/>
        <w:rPr>
          <w:lang w:val="ru-RU"/>
        </w:rPr>
      </w:pPr>
      <w:r>
        <w:rPr>
          <w:lang w:val="ru-RU"/>
        </w:rPr>
      </w:r>
    </w:p>
    <w:p>
      <w:pPr>
        <w:pStyle w:val="Normal"/>
        <w:rPr>
          <w:b/>
          <w:b/>
          <w:lang w:val="ru-RU"/>
        </w:rPr>
      </w:pPr>
      <w:r>
        <w:rPr>
          <w:b/>
          <w:lang w:val="ru-RU"/>
        </w:rPr>
        <w:t>В субботу 2-ю постов на Утрени.</w:t>
      </w:r>
    </w:p>
    <w:p>
      <w:pPr>
        <w:pStyle w:val="Normal"/>
        <w:ind w:firstLine="720"/>
        <w:rPr/>
      </w:pPr>
      <w:r>
        <w:rPr>
          <w:lang w:val="ru-RU"/>
        </w:rPr>
        <w:t xml:space="preserve">Поем Аллилуиа, на глас 2-й. Стихи зри в субботу мясопустную. Тропарь, глас 2: Апостоли, мученцы и пророцы: дважды. Слава, мертвен: Помяни Господи: И ныне, мати святая: и стихословим кафисму 16: Рече Господь господеви моему: и седальны мученичны октоиха 3, и мертвен. Слава, и ныне, богородичен 1-й настоящаго гласа. И чтение в шестодневе златоустове. Таже, блажени непорочнии, поем на глас 5, с припевы: благословен еси Господи: Разделяем на две статии. иерей же кадит посреди кафисмы, и творит ектению о усопших. Таже другий лик поет, Твой есмь аз: Припев: спасе, спаси мя. По конце же кафисмы, поем тропари покойны, глас 5: святых лик: и прочая. По скончании же тропарей ектениа о усопших. и молитва, Боже духов: иерей поминает всех преждеусопших отец и братий наших. мы же глаголем: Господи помилуй, 40. Таже седален, глас 5: Покой спасе наш: Слава, и ныне, от девы возсиявый миру: и чтение от шестодневника златоустаго первыя книги. псалом 50. Поем канон минеи, со ирмосом на 6: и храма святаго на 4. Глаголется бо ирмос и тропарь без стихов, и держим стихи, от Тогда потщашася владыки: Не стихословим бо песней от начала до 6-я песни, во всех субботах святыя 40-цы, до акафиста. Аще ли храм христов, или Богородицы, поем канон храма со ирмосом на 6, и минеи на 4. По 3-й песни, ектениа обычная, а не за упокой. Кондак и икос святаго, таже седален. Слава, и ныне, богородичен. От 6-я же песни начинается четверопеснец триоди: тогда оставляется канон храма. Песни же 6-я, яже во псалтири не глаголем, но поем ю всю в запевех. Предваряет же канон минеи святаго со ирмосом на 6: и триоди поем 4 тропари иосифа, и 6 тропарей феодора студита. Слава, троичен: И ныне, богородичен. таже оба лика поют и оба стиха, мученичен и мертвенный, с припевы их: таже ирмос триоди. Потом ектениа за упокой, и кондак: Со святыми упокой: И икос. и чтем пролог. И стихословим 6-ю песнь во псалтири: благословен еси Господи Боже отец наших: и поем ирмос 6-я песни, минеи: таже триоди подобне 8-ю и 9-ю песнь, по чину их. Светилен гласа. На хвалитех, стихиры на 4, мученичны октоиха, Слава, самогласен мертвен: И ныне, богородичен. На стиховне мертвены стихиры Господина феофана, прилучившагося гласа: Слава, и ныне, богородичен. По благо есть, и по трисвятом тропарь: Апостоли, мученцы и пророцы: Слава, Помяни Господи: И ныне, мати святая: ектениа, и час 1-й, и отпуст. </w:t>
      </w:r>
      <w:r>
        <w:rPr>
          <w:b/>
          <w:lang w:val="ru-RU"/>
        </w:rPr>
        <w:t>На Литургии</w:t>
      </w:r>
      <w:r>
        <w:rPr>
          <w:lang w:val="ru-RU"/>
        </w:rPr>
        <w:t xml:space="preserve"> блаженна гласа на 6. По входе тропарь: Апостоли, мученцы и пророцы: Другий, Помяни Господи: Слава, кондак, Со святыми упокой: И ныне, богородичен: Тебе и стену: Прокимен: Веселитеся о господе: Стих: блажени, ихже оставишася беззакония: Другий за упокой: Души их во благих водворятся. Апостол дне, ко евреем, зачало 309: Блюдите, да не когда будет: И за упокой к солуняном, зачало 270: Не хощу вас не ведети о умерших: Аллилуиа: Воззваша праведнии: Стих: блажени, яже избрал: евангелие марка, зачало 6: Иде Иисус в пусто место: Другое Иоанна, зачало 16: Аминь аминь глаголю вам, яко слушаяй словесе моего: Причастен: Радуйтеся праведнии: Другий: блажени, яже избрал: </w:t>
      </w:r>
      <w:r>
        <w:rPr>
          <w:color w:val="FF0000"/>
          <w:lang w:val="ru-RU"/>
        </w:rPr>
        <w:t>[Смотри]</w:t>
      </w:r>
      <w:r>
        <w:rPr>
          <w:lang w:val="ru-RU"/>
        </w:rPr>
        <w:t xml:space="preserve"> Сице убо бывает служба за упокой, в три субботы святаго и великаго поста, егда ни един есть от триех праздников: предтечев, святых четыредесять мученк, или благовещение.</w:t>
      </w:r>
    </w:p>
    <w:p>
      <w:pPr>
        <w:pStyle w:val="Normal"/>
        <w:rPr>
          <w:lang w:val="ru-RU"/>
        </w:rPr>
      </w:pPr>
      <w:r>
        <w:rPr>
          <w:lang w:val="ru-RU"/>
        </w:rPr>
      </w:r>
    </w:p>
    <w:p>
      <w:pPr>
        <w:pStyle w:val="Heading4"/>
        <w:rPr>
          <w:lang w:val="ru-RU"/>
        </w:rPr>
      </w:pPr>
      <w:bookmarkStart w:id="74" w:name="__RefHeading___Toc73170272"/>
      <w:bookmarkEnd w:id="74"/>
      <w:r>
        <w:rPr>
          <w:lang w:val="ru-RU"/>
        </w:rPr>
        <w:t>Неделя 2-я святых постов.</w:t>
      </w:r>
    </w:p>
    <w:p>
      <w:pPr>
        <w:pStyle w:val="Normal"/>
        <w:ind w:firstLine="720"/>
        <w:rPr/>
      </w:pPr>
      <w:r>
        <w:rPr>
          <w:lang w:val="ru-RU"/>
        </w:rPr>
        <w:t>Поется настоящее последование, во святых отца нашего григориа архиепископа, фессалонитскаго чудотворца, и паламы, сложенное о всесвятейшаго патриарха филофеа.</w:t>
      </w:r>
    </w:p>
    <w:p>
      <w:pPr>
        <w:pStyle w:val="Normal"/>
        <w:rPr>
          <w:lang w:val="ru-RU"/>
        </w:rPr>
      </w:pPr>
      <w:r>
        <w:rPr>
          <w:lang w:val="ru-RU"/>
        </w:rPr>
      </w:r>
    </w:p>
    <w:p>
      <w:pPr>
        <w:pStyle w:val="Normal"/>
        <w:rPr/>
      </w:pPr>
      <w:r>
        <w:rPr>
          <w:lang w:val="ru-RU"/>
        </w:rPr>
        <w:t xml:space="preserve">На </w:t>
      </w:r>
      <w:r>
        <w:rPr>
          <w:b/>
          <w:lang w:val="ru-RU"/>
        </w:rPr>
        <w:t>Велицей Вечерни</w:t>
      </w:r>
      <w:r>
        <w:rPr>
          <w:lang w:val="ru-RU"/>
        </w:rPr>
        <w:t xml:space="preserve">, по предначинательном псалме: блажен муж, кафисма вся. На Господи воззвах ставим стихов 10 и поем стихиры воскресны гласа, 3: и анатолиевы 3: и настоящия святаго на 4, глас 2. Подобен: Киими похвальными: Киими благопохвалений песньми: Слава, глас 6: преподобне треблаженне: И ныне, богородичен 1-й гласа. На литии стихира храма, по обычаю: Слава, и ныне, богородичен: На стиховне стихиры по алфавиту. Слава, глас 8: Бодрый язык твой ко учительству: И ныне: Безневестная Дево: По Ныне отпущаеши: отпустительный: Богородице Дево: трижды, и прочее последование бдения по обычаю. </w:t>
      </w:r>
      <w:r>
        <w:rPr>
          <w:b/>
          <w:lang w:val="ru-RU"/>
        </w:rPr>
        <w:t>На Утрени</w:t>
      </w:r>
      <w:r>
        <w:rPr>
          <w:lang w:val="ru-RU"/>
        </w:rPr>
        <w:t xml:space="preserve"> по шестопсалмии, на Бог господь: Тропарь воскресн, дважды. Слава,</w:t>
      </w:r>
    </w:p>
    <w:p>
      <w:pPr>
        <w:pStyle w:val="Normal"/>
        <w:rPr>
          <w:lang w:val="ru-RU"/>
        </w:rPr>
      </w:pPr>
      <w:r>
        <w:rPr>
          <w:lang w:val="ru-RU"/>
        </w:rPr>
      </w:r>
    </w:p>
    <w:p>
      <w:pPr>
        <w:pStyle w:val="Normal"/>
        <w:rPr/>
      </w:pPr>
      <w:r>
        <w:rPr>
          <w:lang w:val="ru-RU"/>
        </w:rPr>
        <w:t>Тропарь святаго, глас 8: Православия светильниче, церкве утверждение и учителю, монахов доброто, богословов поборниче непреборимый, григорие чудотворче, фессалонитская похвало, проповедниче благодати, молися выну спастися душам нашим.</w:t>
      </w:r>
    </w:p>
    <w:p>
      <w:pPr>
        <w:pStyle w:val="Normal"/>
        <w:rPr>
          <w:lang w:val="ru-RU"/>
        </w:rPr>
      </w:pPr>
      <w:r>
        <w:rPr>
          <w:lang w:val="ru-RU"/>
        </w:rPr>
      </w:r>
    </w:p>
    <w:p>
      <w:pPr>
        <w:pStyle w:val="Normal"/>
        <w:rPr/>
      </w:pPr>
      <w:r>
        <w:rPr>
          <w:lang w:val="ru-RU"/>
        </w:rPr>
        <w:t>И ныне, богородичен: Иже нас ради: По кафисмах седальны воскресны с богородичны их: и чтения обычная. По непорочных тропари: Ангельский собор: и прочая. впакои гласа. Степенна и прокимен гласа. Всякое дыхание: евангелие воскресно. воскресение христово: и псалом 50. Слава, преждеписанная стихира: Покаяния отверзи ми двери: и прочая. Канон воскресн, со ирмосом на 4, и триоди на 4: и святаго на 6. Катавасиа: отверзу уста моя: По 3-й песни,</w:t>
      </w:r>
    </w:p>
    <w:p>
      <w:pPr>
        <w:pStyle w:val="Normal"/>
        <w:rPr>
          <w:lang w:val="ru-RU"/>
        </w:rPr>
      </w:pPr>
      <w:r>
        <w:rPr>
          <w:lang w:val="ru-RU"/>
        </w:rPr>
      </w:r>
    </w:p>
    <w:p>
      <w:pPr>
        <w:pStyle w:val="Normal"/>
        <w:rPr/>
      </w:pPr>
      <w:r>
        <w:rPr>
          <w:lang w:val="ru-RU"/>
        </w:rPr>
        <w:t>Кондак, глас 4: Ныне время делательное явися, при дверех суд, востанем убо постящеся, принесем слезы умиления, милостынями, зовуще: согрешихом паче песка морскаго. но ослаби содетелю всех, яко да приимем нетленныя венцы.</w:t>
      </w:r>
    </w:p>
    <w:p>
      <w:pPr>
        <w:pStyle w:val="Normal"/>
        <w:rPr>
          <w:lang w:val="ru-RU"/>
        </w:rPr>
      </w:pPr>
      <w:r>
        <w:rPr>
          <w:lang w:val="ru-RU"/>
        </w:rPr>
      </w:r>
    </w:p>
    <w:p>
      <w:pPr>
        <w:pStyle w:val="Normal"/>
        <w:rPr/>
      </w:pPr>
      <w:r>
        <w:rPr>
          <w:lang w:val="ru-RU"/>
        </w:rPr>
        <w:t>Таже седален святаго, глас 4. Подобен: Скоро предвари: Прелесть попалил еси: Слава, тойже: И ныне: Скоро приими владычице: По 6-й песни,</w:t>
      </w:r>
    </w:p>
    <w:p>
      <w:pPr>
        <w:pStyle w:val="Normal"/>
        <w:rPr>
          <w:lang w:val="ru-RU"/>
        </w:rPr>
      </w:pPr>
      <w:r>
        <w:rPr>
          <w:lang w:val="ru-RU"/>
        </w:rPr>
      </w:r>
    </w:p>
    <w:p>
      <w:pPr>
        <w:pStyle w:val="Normal"/>
        <w:rPr/>
      </w:pPr>
      <w:r>
        <w:rPr>
          <w:lang w:val="ru-RU"/>
        </w:rPr>
        <w:t>Кондак святаго, глас 8. Подобен: Взбранной: Премудрости священный и божественный орган, богословия светлую согласно трубу, воспеваем тя григорие богоглагольниче. но яко ум уму первому предстояй к нему ум наш отче настави, да зовем: радуйся проповедниче благодати.</w:t>
      </w:r>
    </w:p>
    <w:p>
      <w:pPr>
        <w:pStyle w:val="Normal"/>
        <w:rPr>
          <w:lang w:val="ru-RU"/>
        </w:rPr>
      </w:pPr>
      <w:r>
        <w:rPr>
          <w:lang w:val="ru-RU"/>
        </w:rPr>
      </w:r>
    </w:p>
    <w:p>
      <w:pPr>
        <w:pStyle w:val="Normal"/>
        <w:rPr/>
      </w:pPr>
      <w:r>
        <w:rPr>
          <w:lang w:val="ru-RU"/>
        </w:rPr>
        <w:t xml:space="preserve">И икос и чтем синаксарий. По 9-й песни, светилен воскресн. Слава, святаго. Подобен: Со ученики: Радуйся отцев похвало: И ныне, богородичен: владычице, всех владычице: На хвалитех стихиры воскресны 4, и анатолиев 1: и настоящия 3, глас 1. Подобен: небесных чинов: блаженную в мире жизнь совершив: Припев 1: уста праведнаго поучатся премудрости: 2: услышите сия вси языцы: Таже, Припев: воскресни Господи Боже мой: и поем стихиру самогласну триоди, глас 6: Во тьме согрешений ходящим: Слава, паки туюжде стихиру, высочайшим гласом. И ныне, Преблагословенна еси Богородице Дево: и прочее воследование утрени, якоже предуказася в неделю православия. </w:t>
      </w:r>
      <w:r>
        <w:rPr>
          <w:b/>
          <w:lang w:val="ru-RU"/>
        </w:rPr>
        <w:t>На Литургии</w:t>
      </w:r>
      <w:r>
        <w:rPr>
          <w:lang w:val="ru-RU"/>
        </w:rPr>
        <w:t>, блаженна гласа, на 6: и святаго песнь 3-я, на 4. По входе тропарь воскресн, и храма Богородицы, и храма святаго, или святыя, таже святаго. Кондак триоди, и храма святаго, или святыя. Слава, святаго: И ныне, храма Богородицы: А идеже несть храма Богородицы, глаголем кондак триоди. Прокимен, глас 5: Ты Господи сохраниши ны: Стих: спаси мя Господи, яко оскуде преподобный: и святаго, глас 1: уста моя возглаголют премудрость: Апостол к евреем, зачало 304: В начале ты Господи землю основал еси: и  святаго, к евреем, зачало 318: Таков нам подобаше архиерей: Аллилуиа гласа. евангелие марка, зачало 6: Вниде Иисус в капернаум: Другое Иоанна, зачало 36: Аз есмь дверь: божественная литургиа великаго василиа. Причастен: Хвалите Господа: Другий: В память вечную: На трапезе же ядим, имиже и в 1-ю неделю удоволихомся, во славу божию.</w:t>
      </w:r>
    </w:p>
    <w:p>
      <w:pPr>
        <w:pStyle w:val="Normal"/>
        <w:rPr>
          <w:lang w:val="ru-RU"/>
        </w:rPr>
      </w:pPr>
      <w:r>
        <w:rPr>
          <w:lang w:val="ru-RU"/>
        </w:rPr>
      </w:r>
    </w:p>
    <w:p>
      <w:pPr>
        <w:pStyle w:val="Normal"/>
        <w:rPr>
          <w:b/>
          <w:b/>
          <w:lang w:val="ru-RU"/>
        </w:rPr>
      </w:pPr>
      <w:r>
        <w:rPr>
          <w:b/>
          <w:lang w:val="ru-RU"/>
        </w:rPr>
        <w:t>В туюжде неделю вечера поем все последование,</w:t>
      </w:r>
    </w:p>
    <w:p>
      <w:pPr>
        <w:pStyle w:val="Normal"/>
        <w:ind w:firstLine="720"/>
        <w:rPr/>
      </w:pPr>
      <w:r>
        <w:rPr>
          <w:lang w:val="ru-RU"/>
        </w:rPr>
        <w:t>якоже предуказася в мимошедшую неделю. На вечерни по входе прокимен, глас 8: Не отврати лица твоего: со стихи его.</w:t>
      </w:r>
    </w:p>
    <w:p>
      <w:pPr>
        <w:pStyle w:val="Normal"/>
        <w:rPr>
          <w:lang w:val="ru-RU"/>
        </w:rPr>
      </w:pPr>
      <w:r>
        <w:rPr>
          <w:lang w:val="ru-RU"/>
        </w:rPr>
      </w:r>
    </w:p>
    <w:p>
      <w:pPr>
        <w:pStyle w:val="Normal"/>
        <w:rPr>
          <w:b/>
          <w:b/>
          <w:lang w:val="ru-RU"/>
        </w:rPr>
      </w:pPr>
      <w:r>
        <w:rPr>
          <w:b/>
          <w:lang w:val="ru-RU"/>
        </w:rPr>
        <w:t>Тояжде третия недели,</w:t>
      </w:r>
    </w:p>
    <w:p>
      <w:pPr>
        <w:pStyle w:val="Normal"/>
        <w:ind w:firstLine="720"/>
        <w:rPr/>
      </w:pPr>
      <w:r>
        <w:rPr>
          <w:lang w:val="ru-RU"/>
        </w:rPr>
        <w:t xml:space="preserve">В пяток вечера, на Господи воззвах, триоди самогласен, глас 6: яко блудный отступих: дважды. и мученичны 4, октоиха, и минеи 4. Слава, мертвен: И ныне, богородичен 1-й, гласа, и чтения. </w:t>
      </w:r>
      <w:r>
        <w:rPr>
          <w:color w:val="FF0000"/>
          <w:lang w:val="ru-RU"/>
        </w:rPr>
        <w:t>[Смотри]</w:t>
      </w:r>
      <w:r>
        <w:rPr>
          <w:lang w:val="ru-RU"/>
        </w:rPr>
        <w:t xml:space="preserve"> Аще же несть преждесвященныя, тогда стихиры на 6: мученичны октоиха 3, и минеи 3. Слава, мертвен, И ныне, богородичен 1-й, и чтения. На стиховне самогласен дне дважды: и мученичен. Слава, и ныне, богородичен: Ты еси Бог наш: В пяток сей на повечерии поем службу минеи, имущаго святаго прилучитися в неделю третию поста.</w:t>
      </w:r>
    </w:p>
    <w:p>
      <w:pPr>
        <w:pStyle w:val="Normal"/>
        <w:rPr>
          <w:lang w:val="ru-RU"/>
        </w:rPr>
      </w:pPr>
      <w:r>
        <w:rPr>
          <w:lang w:val="ru-RU"/>
        </w:rPr>
      </w:r>
    </w:p>
    <w:p>
      <w:pPr>
        <w:pStyle w:val="Normal"/>
        <w:rPr>
          <w:lang w:val="ru-RU"/>
        </w:rPr>
      </w:pPr>
      <w:r>
        <w:rPr>
          <w:lang w:val="ru-RU"/>
        </w:rPr>
        <w:t>Подобает ведати: яко в пост, во всех пятках, на повечерии творит иерей отпуст малый.</w:t>
      </w:r>
    </w:p>
    <w:p>
      <w:pPr>
        <w:pStyle w:val="Normal"/>
        <w:rPr>
          <w:lang w:val="ru-RU"/>
        </w:rPr>
      </w:pPr>
      <w:r>
        <w:rPr>
          <w:lang w:val="ru-RU"/>
        </w:rPr>
      </w:r>
    </w:p>
    <w:p>
      <w:pPr>
        <w:pStyle w:val="Normal"/>
        <w:rPr>
          <w:b/>
          <w:b/>
          <w:lang w:val="ru-RU"/>
        </w:rPr>
      </w:pPr>
      <w:r>
        <w:rPr>
          <w:b/>
          <w:lang w:val="ru-RU"/>
        </w:rPr>
        <w:t>В субботу 3-я седмицы постов.</w:t>
      </w:r>
    </w:p>
    <w:p>
      <w:pPr>
        <w:pStyle w:val="Normal"/>
        <w:ind w:firstLine="720"/>
        <w:rPr/>
      </w:pPr>
      <w:r>
        <w:rPr>
          <w:lang w:val="ru-RU"/>
        </w:rPr>
        <w:t xml:space="preserve">Поется все воследование, якоже и во вторую субботу явленно есть. </w:t>
      </w:r>
      <w:r>
        <w:rPr>
          <w:b/>
          <w:lang w:val="ru-RU"/>
        </w:rPr>
        <w:t>На Литургии</w:t>
      </w:r>
      <w:r>
        <w:rPr>
          <w:lang w:val="ru-RU"/>
        </w:rPr>
        <w:t>, блаженна гласа. Прокимен дне, и за упокой. Апостол ко евреем, зачало 325: Воспоминайте первыя дни ваша: Другий к солуняном, зачало 270: Не хощу вас не ведети о умерших: Аллилуиа дне, и за упокой. евангелие марка, зачало 8: Мимо грядый Иисус: И другое за упокой, Иоанна, зачало 17. Причастен: Радуйтеся: Другий: блажени, яже избрал:</w:t>
      </w:r>
    </w:p>
    <w:p>
      <w:pPr>
        <w:pStyle w:val="Normal"/>
        <w:ind w:firstLine="720"/>
        <w:rPr>
          <w:lang w:val="ru-RU"/>
        </w:rPr>
      </w:pPr>
      <w:r>
        <w:rPr>
          <w:lang w:val="ru-RU"/>
        </w:rPr>
      </w:r>
    </w:p>
    <w:p>
      <w:pPr>
        <w:pStyle w:val="Heading4"/>
        <w:rPr>
          <w:lang w:val="ru-RU"/>
        </w:rPr>
      </w:pPr>
      <w:bookmarkStart w:id="75" w:name="__RefHeading___Toc73170273"/>
      <w:bookmarkEnd w:id="75"/>
      <w:r>
        <w:rPr>
          <w:lang w:val="ru-RU"/>
        </w:rPr>
        <w:t>Неделя третия святых постов,</w:t>
      </w:r>
    </w:p>
    <w:p>
      <w:pPr>
        <w:pStyle w:val="Normal"/>
        <w:rPr>
          <w:b/>
          <w:b/>
          <w:color w:val="0000FF"/>
          <w:lang w:val="ru-RU"/>
        </w:rPr>
      </w:pPr>
      <w:r>
        <w:rPr>
          <w:b/>
          <w:color w:val="0000FF"/>
          <w:lang w:val="ru-RU"/>
        </w:rPr>
        <w:t>поклонение празднуем честнаго и животворящаго креста.</w:t>
      </w:r>
    </w:p>
    <w:p>
      <w:pPr>
        <w:pStyle w:val="Normal"/>
        <w:ind w:firstLine="720"/>
        <w:rPr/>
      </w:pPr>
      <w:r>
        <w:rPr>
          <w:lang w:val="ru-RU"/>
        </w:rPr>
        <w:t xml:space="preserve">На </w:t>
      </w:r>
      <w:r>
        <w:rPr>
          <w:b/>
          <w:lang w:val="ru-RU"/>
        </w:rPr>
        <w:t>Велицей Вечерни</w:t>
      </w:r>
      <w:r>
        <w:rPr>
          <w:lang w:val="ru-RU"/>
        </w:rPr>
        <w:t xml:space="preserve">, по обычном псалме, блажен муж: кафисма вся. На Господи воззвах ставим стихов 10: и поем стихиры воскресны 3: и анатолиевы 3: и честнаго креста 4: глас 5. Подобен: Радуйся: Возсияй господень кресте: Слава, глас 3: Христе Боже наш: И ныне, богородичен 1-й гласа. Вход. Прокимен дне. На литии стихира храма. Слава, и ныне, глас 5: Зрящи тя тварь: На стиховне октоиха. Слава, и ныне, глас 4: Пособивый Господи кроткому давиду: По Ныне отпущаеши, и по трисвятом тропарь: Богородице Дево радуйся: дважды: и креста: спаси Господи люди твоя: единожды: и благословение хлебов, по обычаю. и чтение. </w:t>
      </w:r>
      <w:r>
        <w:rPr>
          <w:b/>
          <w:lang w:val="ru-RU"/>
        </w:rPr>
        <w:t>На Утрени</w:t>
      </w:r>
      <w:r>
        <w:rPr>
          <w:lang w:val="ru-RU"/>
        </w:rPr>
        <w:t>, на Бог господь, тропарь воскресн, дважды: Слава: спаси Господи люди твоя: И ныне, богородичен: Гавриилу вещавшу: и обычныя кафисмы. По кафисмах седальны воскресны с богородичны их. и чтение во евангелии толковом. [По полиелеи, аще где храм честнаго креста, седален креста, глас 8. Подобен: Повеленное: В раи убо прежде: Слава, и ныне, тойже. Аще же ни] поем непорочны, и тропари: Ангельский собор: и чтение. Степенна и прокимен гласа. евангелие воскресно. воскресение христово: псалом 50. Стихира, глас 8: Покаяния отверзи ми: и прочая, якоже указася в неделю мытареву. Канон воскресн со ирмосом на 4: и Богородицы на 2: и триоди на 8, глас 1. Катавасиа: божественнейший прообрази: оба лика вкупе. По 3-й песни, седален креста в триоди, глас 6: крест твой Господи освятися: Стих: Возносите Господа бога нашего: Днесь пророческое исполнися слово: Слава: Токмо водрузися древо: И ныне: Богородице Дево: По 6-й песни,</w:t>
      </w:r>
    </w:p>
    <w:p>
      <w:pPr>
        <w:pStyle w:val="Normal"/>
        <w:rPr>
          <w:lang w:val="ru-RU"/>
        </w:rPr>
      </w:pPr>
      <w:r>
        <w:rPr>
          <w:lang w:val="ru-RU"/>
        </w:rPr>
      </w:r>
    </w:p>
    <w:p>
      <w:pPr>
        <w:pStyle w:val="Normal"/>
        <w:rPr>
          <w:lang w:val="ru-RU"/>
        </w:rPr>
      </w:pPr>
      <w:r>
        <w:rPr>
          <w:lang w:val="ru-RU"/>
        </w:rPr>
        <w:t>Кондак, глас 7, самогласен: Не ктому пламенное оружие хранит врат едемских, на тыя бо найде преславный соуз, древо крестное: смертное жало и адова победа прогнася. предстал бо еси спасе мой, вопия сущим во аде: внидите паки в рай.</w:t>
      </w:r>
    </w:p>
    <w:p>
      <w:pPr>
        <w:pStyle w:val="Normal"/>
        <w:rPr>
          <w:lang w:val="ru-RU"/>
        </w:rPr>
      </w:pPr>
      <w:r>
        <w:rPr>
          <w:lang w:val="ru-RU"/>
        </w:rPr>
      </w:r>
    </w:p>
    <w:p>
      <w:pPr>
        <w:pStyle w:val="Normal"/>
        <w:rPr/>
      </w:pPr>
      <w:r>
        <w:rPr>
          <w:lang w:val="ru-RU"/>
        </w:rPr>
        <w:t>И икос: и чтем синаксарий. По 9-й песни, светилен воскресн: Слава, креста. Подобен: Со ученики: крест христов честный: И ныне, богородичен: Древу, на немже всечистая: На хвалитех стихиры воскресны, 4: и креста 3, на 4, глас 4. Подобен: яко добля: Во гласех воскликнем: повторяюще ю. Припевы же глаголем: Возносите Господа бога нашего: Бог же царь наш прежде века: Таже глаголем припев: воскресни Господи Боже мой, да вознесется рука твоя: и поем самогласен триоди, глас 8: Высокомудраго разума: Слава, паки тойже. И ныне: Преблагословенна еси Богородице Дево: Славословие великое тихогласно. Тогда приходит иерей оболчен во вся священническия одежды. [или аще где будет старейший, то от первейшаго во своих им местех должно есть сему быти.] и взем кадильницу, кадит святую трапезу, и честный крест. таже подъемлет его на дискосе [со хранильницею] на главу свою, и исходит северными дверьми, предыдущим ему свещам двум, и кадильнице, и отходит до царских врат. Скончану же бывшу славословию и трисвятому, глаголет иерей: Премудрость, прости. и начинаем тропарь: спаси Господи люди твоя: трижды. И приходит иерей нося честный крест, пред святыя двери, и тамо уготовану четвероножцу, полагается верху его честный крест: и отверз хранильницу, кадит крестообразно от четырех стран. И абие поем</w:t>
      </w:r>
    </w:p>
    <w:p>
      <w:pPr>
        <w:pStyle w:val="Normal"/>
        <w:rPr>
          <w:lang w:val="ru-RU"/>
        </w:rPr>
      </w:pPr>
      <w:r>
        <w:rPr>
          <w:lang w:val="ru-RU"/>
        </w:rPr>
      </w:r>
    </w:p>
    <w:p>
      <w:pPr>
        <w:pStyle w:val="Normal"/>
        <w:rPr>
          <w:lang w:val="ru-RU"/>
        </w:rPr>
      </w:pPr>
      <w:r>
        <w:rPr>
          <w:lang w:val="ru-RU"/>
        </w:rPr>
        <w:t>Тропарь, глас 6: кресту твоему покланяемся владыко, и святое воскресение твое славим. трижды.</w:t>
      </w:r>
    </w:p>
    <w:p>
      <w:pPr>
        <w:pStyle w:val="Normal"/>
        <w:rPr>
          <w:lang w:val="ru-RU"/>
        </w:rPr>
      </w:pPr>
      <w:r>
        <w:rPr>
          <w:lang w:val="ru-RU"/>
        </w:rPr>
      </w:r>
    </w:p>
    <w:p>
      <w:pPr>
        <w:pStyle w:val="Normal"/>
        <w:rPr/>
      </w:pPr>
      <w:r>
        <w:rPr>
          <w:lang w:val="ru-RU"/>
        </w:rPr>
        <w:t xml:space="preserve">Таже поют и ликове велегласно трижды. и начинают покланятися, аще во обители игумен, или ин первенствуяй во священных. Такожде и прочии священницы, покланяющеся пред честным крестом, дважды: целуют же прежде старейший, и по целовании паки покланяются единожды. такожде творят и прочии священницы, десная страна и левая. такожде приходят и братия два два, покланяющеся по чину их. Кланяющимся же братиям, поем стихиры самогласны сия, глас 2: Приидите вернии животворящему древу поклонимся: Ин, глас 8: Днесь владыка твари: Слава, глас тойже: Днесь неприкосновенный существом: И ныне, глас тойже: Днесь пророческое исполнися слово: таже ектении, и отпуст: и стихира евангельская в притворе, и час 1-й. На 1-м часе, тропарь воскресн. Слава, креста: И ныне, богородичен часов. По трисвятом, кондак креста: и прочее по обычаю. и совершенный отпуст. </w:t>
      </w:r>
      <w:r>
        <w:rPr>
          <w:b/>
          <w:lang w:val="ru-RU"/>
        </w:rPr>
        <w:t>На Литургии</w:t>
      </w:r>
      <w:r>
        <w:rPr>
          <w:lang w:val="ru-RU"/>
        </w:rPr>
        <w:t>, блаженны гласа, на 6: и от канона креста песнь 6, на 4. По входе тропарь воскресн, и креста, Слава, и ныне, кондак креста. Вместо же трисвятаго поем: кресту твоему покланяемся владыко: Прокимен, глас 6: спаси Господи люди твоя: Стих: К тебе Господи воззову: Апостол ко евреем, зачало 311. Имуще архиереа велика: Аллилуиа, глас 8: Помяни сонм твой: Стих: Бог же царь наш прежде века: евангелие марка, зачало 37: Иже хощет по мне ити, да отвержется себе: Причастен: Знаменася на нас: на трапезе же учреждаемся, якоже указася в 1-ю неделю православия.</w:t>
      </w:r>
    </w:p>
    <w:p>
      <w:pPr>
        <w:pStyle w:val="Normal"/>
        <w:rPr>
          <w:lang w:val="ru-RU"/>
        </w:rPr>
      </w:pPr>
      <w:r>
        <w:rPr>
          <w:lang w:val="ru-RU"/>
        </w:rPr>
      </w:r>
    </w:p>
    <w:p>
      <w:pPr>
        <w:pStyle w:val="Normal"/>
        <w:rPr>
          <w:b/>
          <w:b/>
          <w:lang w:val="ru-RU"/>
        </w:rPr>
      </w:pPr>
      <w:r>
        <w:rPr>
          <w:b/>
          <w:lang w:val="ru-RU"/>
        </w:rPr>
        <w:t>В туюжде неделю вечера.</w:t>
      </w:r>
    </w:p>
    <w:p>
      <w:pPr>
        <w:pStyle w:val="Normal"/>
        <w:ind w:firstLine="720"/>
        <w:rPr/>
      </w:pPr>
      <w:r>
        <w:rPr>
          <w:lang w:val="ru-RU"/>
        </w:rPr>
        <w:t xml:space="preserve">Последование поем, якоже и в первых неделях указася. По входе прокимен, глас 8: Дал еси достояние: и прочия стихи: </w:t>
      </w:r>
      <w:r>
        <w:rPr>
          <w:color w:val="FF0000"/>
          <w:lang w:val="ru-RU"/>
        </w:rPr>
        <w:t>[Смотри]</w:t>
      </w:r>
      <w:r>
        <w:rPr>
          <w:lang w:val="ru-RU"/>
        </w:rPr>
        <w:t xml:space="preserve"> Подобает ведати: яко поклонение честнаго креста творим по 4 дни, по преждеписанному образу: сиречь, в неделю, в понедельник, в среду и пяток: Бывает же сице: В понедельник на 1-м часе творим поклонение честному кресту, якоже и в неделю, по написанному образу, поюще вместо: Стопы моя: кресту твоему покланяемся владыко: Покланяющимся братиям, поем стихиры, глас 2: Приидите вернии: и прочая. По трисвятом глаголем кондак креста: такожде и на прочих часех.</w:t>
      </w:r>
    </w:p>
    <w:p>
      <w:pPr>
        <w:pStyle w:val="Normal"/>
        <w:rPr>
          <w:lang w:val="ru-RU"/>
        </w:rPr>
      </w:pPr>
      <w:r>
        <w:rPr>
          <w:lang w:val="ru-RU"/>
        </w:rPr>
      </w:r>
    </w:p>
    <w:p>
      <w:pPr>
        <w:pStyle w:val="Normal"/>
        <w:rPr>
          <w:b/>
          <w:b/>
          <w:lang w:val="ru-RU"/>
        </w:rPr>
      </w:pPr>
      <w:r>
        <w:rPr>
          <w:b/>
          <w:lang w:val="ru-RU"/>
        </w:rPr>
        <w:t>Во вторник тояже седмицы вечера.</w:t>
      </w:r>
    </w:p>
    <w:p>
      <w:pPr>
        <w:pStyle w:val="Normal"/>
        <w:ind w:firstLine="720"/>
        <w:rPr>
          <w:lang w:val="ru-RU"/>
        </w:rPr>
      </w:pPr>
      <w:r>
        <w:rPr>
          <w:lang w:val="ru-RU"/>
        </w:rPr>
        <w:t>По обычной кафисме, на Господи воззвах, ставим стихов 6: и поем стихиры подобны триоди дне 3: и честнаго креста, 3: глас 4. Подобен: Дал еси знамение: Слава, и ныне, глас 8: Днесь владыка твари: Таже прокимен, и чтение дне: и паки прокимен, и чтение. На стиховне триоди самогласен, глас 3: Побеждая мытаря: дважды, и мученичен. Слава, и ныне, креста, глас 5: Зрящи тя тварь: Канон минеи святаго глаголем на повечерии.</w:t>
      </w:r>
    </w:p>
    <w:p>
      <w:pPr>
        <w:pStyle w:val="Normal"/>
        <w:rPr>
          <w:b/>
          <w:b/>
          <w:lang w:val="ru-RU"/>
        </w:rPr>
      </w:pPr>
      <w:r>
        <w:rPr>
          <w:b/>
          <w:lang w:val="ru-RU"/>
        </w:rPr>
      </w:r>
    </w:p>
    <w:p>
      <w:pPr>
        <w:pStyle w:val="Normal"/>
        <w:rPr>
          <w:b/>
          <w:b/>
          <w:lang w:val="ru-RU"/>
        </w:rPr>
      </w:pPr>
      <w:r>
        <w:rPr>
          <w:b/>
          <w:lang w:val="ru-RU"/>
        </w:rPr>
        <w:t>В среду 4-я седмицы на Утрени:</w:t>
      </w:r>
    </w:p>
    <w:p>
      <w:pPr>
        <w:pStyle w:val="Normal"/>
        <w:rPr/>
      </w:pPr>
      <w:r>
        <w:rPr>
          <w:lang w:val="ru-RU"/>
        </w:rPr>
        <w:tab/>
        <w:t>обычное воследование, якоже на всяк день. Канон креста со ирмосом на 6: и трипеснец, по обычаю. По 3-й песни, седален креста, глас 6: Днесь пророческое: Слава, крест твой Господи: И ныне: Токмо водрузися: По 6-й песни, кондак, глас 6: Не ктому пламенное оружие: писан в неделю. По 9-й песни, светилен. Подобен: духом: Преполовением постов: Слава, и ныне, крестобогородичен: Безневестная: На стиховне триоди самогласен дне, дважды, и мученичен. Слава, глас 1: Преполовивше пучину воздержания. И ныне, паки тойже. Творим же и поклонение кресту на 1-м часе, якоже прежде изъявися о сем в понедельник. покланяющимся братиям, поем преднаписанныя стихиры, глас 2: Приидите вернии, и прочее, и отпуст.</w:t>
      </w:r>
    </w:p>
    <w:p>
      <w:pPr>
        <w:pStyle w:val="Normal"/>
        <w:rPr>
          <w:lang w:val="ru-RU"/>
        </w:rPr>
      </w:pPr>
      <w:r>
        <w:rPr>
          <w:lang w:val="ru-RU"/>
        </w:rPr>
      </w:r>
    </w:p>
    <w:p>
      <w:pPr>
        <w:pStyle w:val="Normal"/>
        <w:rPr>
          <w:b/>
          <w:b/>
          <w:lang w:val="ru-RU"/>
        </w:rPr>
      </w:pPr>
      <w:r>
        <w:rPr>
          <w:b/>
          <w:lang w:val="ru-RU"/>
        </w:rPr>
        <w:t>В туюжде среду вечера,</w:t>
      </w:r>
    </w:p>
    <w:p>
      <w:pPr>
        <w:pStyle w:val="Normal"/>
        <w:ind w:firstLine="720"/>
        <w:rPr/>
      </w:pPr>
      <w:r>
        <w:rPr>
          <w:lang w:val="ru-RU"/>
        </w:rPr>
        <w:t>обычная кафисма. на Господи воззвах: ставим стихов 10. и поем триоди самогласен, глас 4. Пост благих ходатай: единожды. Ин, глас 5: В тайне добродетели делающии: единожды. и мученичен: и подобны триоди 3, и минеи на 4. Слава, и ныне, креста, глас 8: Днесь неприкосновенный существом: Вход, прокимен, и чтение дне, и прочее преждесвященных. От сего дне глаголется на литургиах оглашенная ектениа сугубая, на преждесвященных, якоже писася в служебниках.</w:t>
      </w:r>
    </w:p>
    <w:p>
      <w:pPr>
        <w:pStyle w:val="Normal"/>
        <w:rPr>
          <w:lang w:val="ru-RU"/>
        </w:rPr>
      </w:pPr>
      <w:r>
        <w:rPr>
          <w:lang w:val="ru-RU"/>
        </w:rPr>
      </w:r>
    </w:p>
    <w:p>
      <w:pPr>
        <w:pStyle w:val="Normal"/>
        <w:rPr/>
      </w:pPr>
      <w:r>
        <w:rPr>
          <w:color w:val="FF0000"/>
          <w:lang w:val="ru-RU"/>
        </w:rPr>
        <w:t>[Смотри]</w:t>
      </w:r>
      <w:r>
        <w:rPr>
          <w:lang w:val="ru-RU"/>
        </w:rPr>
        <w:t xml:space="preserve"> Ведомо же да будет и сие: яко в сию средопостную среду, на трапезе не достоит разрешати на елей и вино, яко паче день плача есть, а не радости: понеже и Бог Господь не поется </w:t>
      </w:r>
      <w:r>
        <w:rPr>
          <w:b/>
          <w:lang w:val="ru-RU"/>
        </w:rPr>
        <w:t>на Утрени</w:t>
      </w:r>
      <w:r>
        <w:rPr>
          <w:lang w:val="ru-RU"/>
        </w:rPr>
        <w:t xml:space="preserve"> в сию среду, но Аллилуиа.</w:t>
      </w:r>
    </w:p>
    <w:p>
      <w:pPr>
        <w:pStyle w:val="Normal"/>
        <w:rPr>
          <w:lang w:val="ru-RU"/>
        </w:rPr>
      </w:pPr>
      <w:r>
        <w:rPr>
          <w:lang w:val="ru-RU"/>
        </w:rPr>
      </w:r>
    </w:p>
    <w:p>
      <w:pPr>
        <w:pStyle w:val="Normal"/>
        <w:rPr>
          <w:b/>
          <w:b/>
          <w:lang w:val="ru-RU"/>
        </w:rPr>
      </w:pPr>
      <w:r>
        <w:rPr>
          <w:b/>
          <w:lang w:val="ru-RU"/>
        </w:rPr>
        <w:t>В пяток же тоя седмицы:</w:t>
      </w:r>
    </w:p>
    <w:p>
      <w:pPr>
        <w:pStyle w:val="Normal"/>
        <w:ind w:firstLine="720"/>
        <w:rPr/>
      </w:pPr>
      <w:r>
        <w:rPr>
          <w:lang w:val="ru-RU"/>
        </w:rPr>
        <w:t>Поем службу всю вечер и утро, якоже в среду предписася, и по отпусте часов бывает поклонение честному кресту, поющим нам стихиры самогласны, якоже прежде изъявися: и взимается иереем честный крест, и относится во святый олтарь.</w:t>
      </w:r>
    </w:p>
    <w:p>
      <w:pPr>
        <w:pStyle w:val="Normal"/>
        <w:rPr>
          <w:lang w:val="ru-RU"/>
        </w:rPr>
      </w:pPr>
      <w:r>
        <w:rPr>
          <w:lang w:val="ru-RU"/>
        </w:rPr>
      </w:r>
    </w:p>
    <w:p>
      <w:pPr>
        <w:pStyle w:val="Normal"/>
        <w:rPr>
          <w:b/>
          <w:b/>
          <w:lang w:val="ru-RU"/>
        </w:rPr>
      </w:pPr>
      <w:r>
        <w:rPr>
          <w:b/>
          <w:lang w:val="ru-RU"/>
        </w:rPr>
        <w:t>В субботу 4-ю постов.</w:t>
      </w:r>
    </w:p>
    <w:p>
      <w:pPr>
        <w:pStyle w:val="Normal"/>
        <w:ind w:firstLine="720"/>
        <w:rPr/>
      </w:pPr>
      <w:r>
        <w:rPr>
          <w:lang w:val="ru-RU"/>
        </w:rPr>
        <w:t xml:space="preserve">Поется возследование, якоже и в минувших субботах, все непременно. На вечерни, и </w:t>
      </w:r>
      <w:r>
        <w:rPr>
          <w:b/>
          <w:lang w:val="ru-RU"/>
        </w:rPr>
        <w:t>на Утрени</w:t>
      </w:r>
      <w:r>
        <w:rPr>
          <w:lang w:val="ru-RU"/>
        </w:rPr>
        <w:t xml:space="preserve">, и прочее все, якоже указася в субботу вторую поста. </w:t>
      </w:r>
      <w:r>
        <w:rPr>
          <w:b/>
          <w:lang w:val="ru-RU"/>
        </w:rPr>
        <w:t>На Литургии</w:t>
      </w:r>
      <w:r>
        <w:rPr>
          <w:lang w:val="ru-RU"/>
        </w:rPr>
        <w:t>, блаженна гласа. Прокимен дне: и за упокой. Апостол дне, ко евреем, зачало 313: Надеемся о вас возлюбленнии: Другий за упокой, к коринфяном, зачало 163: Первый человек от земли перстен: Аллилуиа, мертвых. евангелие дне, марка, зачало 31: Изыде Иисус от предел тирских и сидонских: и за упокой, Иоанна, зачало 16: Аминь аминь глаголю вам: яко слушаяй словесе моего: Причастен: Радуйтеся: Другий: за упокой: блажени, яже избрал:</w:t>
      </w:r>
    </w:p>
    <w:p>
      <w:pPr>
        <w:pStyle w:val="Normal"/>
        <w:rPr>
          <w:lang w:val="ru-RU"/>
        </w:rPr>
      </w:pPr>
      <w:r>
        <w:rPr>
          <w:lang w:val="ru-RU"/>
        </w:rPr>
      </w:r>
    </w:p>
    <w:p>
      <w:pPr>
        <w:pStyle w:val="Heading4"/>
        <w:rPr>
          <w:lang w:val="ru-RU"/>
        </w:rPr>
      </w:pPr>
      <w:bookmarkStart w:id="76" w:name="__RefHeading___Toc73170274"/>
      <w:bookmarkEnd w:id="76"/>
      <w:r>
        <w:rPr>
          <w:lang w:val="ru-RU"/>
        </w:rPr>
        <w:t>Неделя 4-я святых постов.</w:t>
      </w:r>
    </w:p>
    <w:p>
      <w:pPr>
        <w:pStyle w:val="Normal"/>
        <w:rPr/>
      </w:pPr>
      <w:r>
        <w:rPr>
          <w:lang w:val="ru-RU"/>
        </w:rPr>
        <w:tab/>
        <w:t xml:space="preserve">На </w:t>
      </w:r>
      <w:r>
        <w:rPr>
          <w:b/>
          <w:lang w:val="ru-RU"/>
        </w:rPr>
        <w:t>Велицей Вечерни</w:t>
      </w:r>
      <w:r>
        <w:rPr>
          <w:lang w:val="ru-RU"/>
        </w:rPr>
        <w:t>, на Господи воззвах, стихиры воскресны 3: и анатолиевы 4: и минеи 3. Инии же последнейшии определиша петися последованию святаго Иоанна лествичника. Стихиры, глас 8. Подобен: о преславнаго чудесе! отче иоанне преподобне: Слава, глас 5: преподобне отче: И ныне, богородичен 1-й гласа. На литии стихиры по обычаю. На стиховне стихиры октоиха. Слава, святаго, глас 2: На земли ангела: И ныне, о чудесе новаго! Ныне отпущаеши: таже, Богородице Дево: трижды. и благословение хлебов, по обычаю. А идеже несть бдения, глаголем тропарь воскресн. Слава,</w:t>
      </w:r>
    </w:p>
    <w:p>
      <w:pPr>
        <w:pStyle w:val="Normal"/>
        <w:rPr>
          <w:lang w:val="ru-RU"/>
        </w:rPr>
      </w:pPr>
      <w:r>
        <w:rPr>
          <w:lang w:val="ru-RU"/>
        </w:rPr>
      </w:r>
    </w:p>
    <w:p>
      <w:pPr>
        <w:pStyle w:val="Normal"/>
        <w:rPr/>
      </w:pPr>
      <w:r>
        <w:rPr>
          <w:lang w:val="ru-RU"/>
        </w:rPr>
        <w:t>Тропарь святаго, глас 1: Пустынный житель, и в телеси ангел, и чудотворец явился еси богоносе Отче наш иоанне: постом, бдением, молитвою, небесная дарования приим, исцеляеши недужныя, и души верою притекающих к тебе. слава давшему ти крепость: слава венчавшему тя: слава действующему тобою всем исцеления.</w:t>
      </w:r>
    </w:p>
    <w:p>
      <w:pPr>
        <w:pStyle w:val="Normal"/>
        <w:rPr>
          <w:lang w:val="ru-RU"/>
        </w:rPr>
      </w:pPr>
      <w:r>
        <w:rPr>
          <w:lang w:val="ru-RU"/>
        </w:rPr>
      </w:r>
    </w:p>
    <w:p>
      <w:pPr>
        <w:pStyle w:val="Normal"/>
        <w:rPr/>
      </w:pPr>
      <w:r>
        <w:rPr>
          <w:lang w:val="ru-RU"/>
        </w:rPr>
        <w:t xml:space="preserve">И ныне, богородичен. </w:t>
      </w:r>
      <w:r>
        <w:rPr>
          <w:b/>
          <w:lang w:val="ru-RU"/>
        </w:rPr>
        <w:t>На Утрени</w:t>
      </w:r>
      <w:r>
        <w:rPr>
          <w:lang w:val="ru-RU"/>
        </w:rPr>
        <w:t>, по обычаю последований. Каноны: воскресный с богородичным на 6: и триоди на 4, глас 5: и святаго на 4, глас 8. Катавасиа: отверзу уста моя: По 3-й песни,</w:t>
      </w:r>
    </w:p>
    <w:p>
      <w:pPr>
        <w:pStyle w:val="Normal"/>
        <w:rPr>
          <w:lang w:val="ru-RU"/>
        </w:rPr>
      </w:pPr>
      <w:r>
        <w:rPr>
          <w:lang w:val="ru-RU"/>
        </w:rPr>
      </w:r>
    </w:p>
    <w:p>
      <w:pPr>
        <w:pStyle w:val="Normal"/>
        <w:rPr/>
      </w:pPr>
      <w:r>
        <w:rPr>
          <w:lang w:val="ru-RU"/>
        </w:rPr>
        <w:t>Кондак святаго, глас 4. Подобен: явился еси: На высоте Господи воздержания, истинна тя положи, якоже звезду нелестную, световодящую концы, наставниче иоанне Отче наш.</w:t>
      </w:r>
    </w:p>
    <w:p>
      <w:pPr>
        <w:pStyle w:val="Normal"/>
        <w:rPr>
          <w:lang w:val="ru-RU"/>
        </w:rPr>
      </w:pPr>
      <w:r>
        <w:rPr>
          <w:lang w:val="ru-RU"/>
        </w:rPr>
      </w:r>
    </w:p>
    <w:p>
      <w:pPr>
        <w:pStyle w:val="Normal"/>
        <w:rPr/>
      </w:pPr>
      <w:r>
        <w:rPr>
          <w:lang w:val="ru-RU"/>
        </w:rPr>
        <w:t xml:space="preserve">Седален, глас 5. Подобен: Странное: Пречистый крест твой: Слава, преподобнаго, глас 4. Подобен: Вознесыйся: Добродетельми к небеси возсиявый: И ныне: На престоле херувимском седяй: По 6-й песни, кондак и икос воскресн. и чтем синаксарий. По 9-й песни, Светилен воскресн: Слава, преподобнаго: Подобен: Жены услышите: Мира благострастия: И ныне: господьтвенно богородицу тя исповедуем: На хвалитех стихиры воскресны 4: и анатолиевы 4. Таже глаголем припев: воскресни Господи Боже мой, да вознесется рука твоя: И поем самогласен триоди, глас 1: Приидите делаим: Слава, паки тойже. И ныне: Преблагословенна еси: Славословие. великое, и отпуст. и исхождение в притвор, Слава, и ныне, стихира евангельская, и оглашение, и прочее последование, яко обычно. </w:t>
      </w:r>
      <w:r>
        <w:rPr>
          <w:b/>
          <w:lang w:val="ru-RU"/>
        </w:rPr>
        <w:t>На Литургии</w:t>
      </w:r>
      <w:r>
        <w:rPr>
          <w:lang w:val="ru-RU"/>
        </w:rPr>
        <w:t>, блаженна гласа: Прокимен гласа, и преподобнаго: Восхвалятся преподобнии во славе: Апостол дне, ко евреем, зачало 314: Аврааму обетовая бог: И святаго, ко ефесеем, зачало 229: яко чада света ходите: Аллилуиа гласа, и святаго. Стих: Насаждени в дому господни: евангелие марка, зачало 40: Человек некий прииде ко Иисусу: И преподобнаго, матфеа, зачало 10: По Иисусе идоша народи мнози: Причастен: Хвалите Господа: Другий: В память вечную: На трапезе учреждаемся, якоже предызъявися в мимошедших неделях.</w:t>
      </w:r>
    </w:p>
    <w:p>
      <w:pPr>
        <w:pStyle w:val="Normal"/>
        <w:rPr>
          <w:lang w:val="ru-RU"/>
        </w:rPr>
      </w:pPr>
      <w:r>
        <w:rPr>
          <w:lang w:val="ru-RU"/>
        </w:rPr>
      </w:r>
    </w:p>
    <w:p>
      <w:pPr>
        <w:pStyle w:val="Normal"/>
        <w:rPr/>
      </w:pPr>
      <w:r>
        <w:rPr>
          <w:b/>
          <w:lang w:val="ru-RU"/>
        </w:rPr>
        <w:t xml:space="preserve">В туюжде неделю вечера. </w:t>
      </w:r>
      <w:r>
        <w:rPr>
          <w:lang w:val="ru-RU"/>
        </w:rPr>
        <w:t xml:space="preserve">На Господи воззвах, ставим стихов 10: и поем октоиха гласа покаянны 4, писаны в неделю на стиховне, два, и в понедельник </w:t>
      </w:r>
      <w:r>
        <w:rPr>
          <w:b/>
          <w:lang w:val="ru-RU"/>
        </w:rPr>
        <w:t>на Утрени</w:t>
      </w:r>
      <w:r>
        <w:rPr>
          <w:lang w:val="ru-RU"/>
        </w:rPr>
        <w:t xml:space="preserve"> на стиховне 2. и триоди подобны 3: и минеи святаго 3. Вход, прокимен великий, глас 8. Не отврати лица твоего: со стихи. и прочая служба, якоже предписася. Службу минеи прилучившагося святаго в четверток великаго канона поем во вторник на повечерии. указ о кафисмах 5-я седмицы великаго поста, како глаголати, предписася.</w:t>
      </w:r>
    </w:p>
    <w:p>
      <w:pPr>
        <w:pStyle w:val="Normal"/>
        <w:rPr>
          <w:lang w:val="ru-RU"/>
        </w:rPr>
      </w:pPr>
      <w:r>
        <w:rPr>
          <w:lang w:val="ru-RU"/>
        </w:rPr>
      </w:r>
    </w:p>
    <w:p>
      <w:pPr>
        <w:pStyle w:val="Normal"/>
        <w:rPr/>
      </w:pPr>
      <w:r>
        <w:rPr>
          <w:b/>
          <w:lang w:val="ru-RU"/>
        </w:rPr>
        <w:t xml:space="preserve">В среду пятыя седмицы вечера: </w:t>
      </w:r>
      <w:r>
        <w:rPr>
          <w:lang w:val="ru-RU"/>
        </w:rPr>
        <w:t>Звон в красныя: такожде и в четверток ко утрени и вечерни.</w:t>
      </w:r>
    </w:p>
    <w:p>
      <w:pPr>
        <w:pStyle w:val="Normal"/>
        <w:rPr>
          <w:lang w:val="ru-RU"/>
        </w:rPr>
      </w:pPr>
      <w:r>
        <w:rPr>
          <w:lang w:val="ru-RU"/>
        </w:rPr>
      </w:r>
    </w:p>
    <w:p>
      <w:pPr>
        <w:pStyle w:val="Normal"/>
        <w:rPr/>
      </w:pPr>
      <w:r>
        <w:rPr>
          <w:b/>
          <w:lang w:val="ru-RU"/>
        </w:rPr>
        <w:t xml:space="preserve">В среду вечера, </w:t>
      </w:r>
      <w:r>
        <w:rPr>
          <w:lang w:val="ru-RU"/>
        </w:rPr>
        <w:t>Стихословим кафисму рядовую седмую. На Господи воззвах стихиры триоди: самогласен дне, дважды, глас 8: Моими помышлении: и мученичен: и подобны 3. И посем ины стихиры по алфавиту, 24, великаго канона: творение кир андреа критскаго. И творим на кийждо стих по 3 поклоны, глас 4. Подобен: Хотех слезами омыти: Начинаем же припевы: от Падут во мрежу свою: егда же скончаются припевы: припеваем к прочим: Слава тебе Боже наш, слава тебе. На последнем же поем вышшим гласом: Слава: о неизреченнаго твоего: И ныне, богородичен: о неизреченнаго снизхождения: Вход. Свете тихий: прокимен, паремии, и чтение. и паки прокимен, и чтение. Да исправится молитва моя: и прочее последование преждесвященных.</w:t>
      </w:r>
    </w:p>
    <w:p>
      <w:pPr>
        <w:pStyle w:val="Normal"/>
        <w:rPr>
          <w:lang w:val="ru-RU"/>
        </w:rPr>
      </w:pPr>
      <w:r>
        <w:rPr>
          <w:lang w:val="ru-RU"/>
        </w:rPr>
      </w:r>
    </w:p>
    <w:p>
      <w:pPr>
        <w:pStyle w:val="Normal"/>
        <w:rPr/>
      </w:pPr>
      <w:r>
        <w:rPr>
          <w:color w:val="FF0000"/>
          <w:lang w:val="ru-RU"/>
        </w:rPr>
        <w:t>[Смотри]</w:t>
      </w:r>
      <w:r>
        <w:rPr>
          <w:lang w:val="ru-RU"/>
        </w:rPr>
        <w:t xml:space="preserve"> Аще ли не будет преждесвященныя: На Господи воззвах: поем триоди подобны 3, и стихиры 24, великаго канона: и прочее. Прокимен, и чтения. На стиховне триоди, самогласен дне, дважды, и мученичен: Слава, и ныне, богородичен. На трапезе разрешаем на елей, и вина причащаемся труда ради бденнаго, хотящаго быти: Внимающии же спастися, воздержанию прилежат: Множайшии же посту нелицемерну. Повечерие же глаголем малое в келлиах без поклонов. По трисвятом кондак андреева канона. Такожде и полунощницу.</w:t>
      </w:r>
    </w:p>
    <w:p>
      <w:pPr>
        <w:pStyle w:val="Normal"/>
        <w:rPr>
          <w:lang w:val="ru-RU"/>
        </w:rPr>
      </w:pPr>
      <w:r>
        <w:rPr>
          <w:lang w:val="ru-RU"/>
        </w:rPr>
      </w:r>
    </w:p>
    <w:p>
      <w:pPr>
        <w:pStyle w:val="Normal"/>
        <w:rPr>
          <w:b/>
          <w:b/>
          <w:lang w:val="ru-RU"/>
        </w:rPr>
      </w:pPr>
      <w:r>
        <w:rPr>
          <w:b/>
          <w:lang w:val="ru-RU"/>
        </w:rPr>
        <w:t>В четверток пятыя недели святых постов.</w:t>
      </w:r>
    </w:p>
    <w:p>
      <w:pPr>
        <w:pStyle w:val="Normal"/>
        <w:rPr/>
      </w:pPr>
      <w:r>
        <w:rPr>
          <w:lang w:val="ru-RU"/>
        </w:rPr>
        <w:tab/>
        <w:t>Клеплет в 4-й час нощи, и собравшимся нам в церковь, бывает начало от иереа, по обычаю, и глаголем: царю небесный: Трисвятое, и Отче наш: Господи помилуй, 12. Слава, и ныне, Приидите поклонимся, и прочия два псалма, 19 и 20: и обычныя тропари, и ектениа. и посем глаголем шестопсалмие. И по псалмех поем Аллилуиа, и троичны гласа, яко обычай. И стихословим кафисму едину осмую. И седальны октоиха. Слава, и ныне, богородичен. И чтем житие преподобныя марии, на две статии. таже псалом 50. Песней не стихословим. И абие начинаем великий канон косно, и с сокрушенным сердцем и гласом, творение святаго андреа критскаго, иеросолимскаго, глас 6. ирмос: Помощник и покровитель: по дважды. Потом тропари, творяще на кийждо метания 3 и припевающе: Помилуй мя Боже, помилуй мя.</w:t>
      </w:r>
    </w:p>
    <w:p>
      <w:pPr>
        <w:pStyle w:val="Normal"/>
        <w:rPr>
          <w:lang w:val="ru-RU"/>
        </w:rPr>
      </w:pPr>
      <w:r>
        <w:rPr>
          <w:lang w:val="ru-RU"/>
        </w:rPr>
      </w:r>
    </w:p>
    <w:p>
      <w:pPr>
        <w:pStyle w:val="Normal"/>
        <w:rPr/>
      </w:pPr>
      <w:r>
        <w:rPr>
          <w:color w:val="FF0000"/>
          <w:lang w:val="ru-RU"/>
        </w:rPr>
        <w:t>[Смотри]</w:t>
      </w:r>
      <w:r>
        <w:rPr>
          <w:lang w:val="ru-RU"/>
        </w:rPr>
        <w:t xml:space="preserve"> Ведомо же буди: егда един лик поет, тогда другий творит метания, благочиния ради. егда же приидет канон преподобныя марии, и глаголем к стихом тем припев: преподобная мати марие, моли бога о нас. К стихом же преподобнаго андреа, припев: преподобне отче андрее, моли бога о нас. По 3-й песни, ирмос: утверди Господи на камени: Седален апостолов, глас 8. Подобен: воскресл еси от гроба: Слава, другий, глас тойже. Подобен: Повеленное: И ныне, богородичен. И чтем оставшее жития преподобныя марии. Таже трипеснец глаголем по обычаю, без метаний. ирмосов же у трипеснца не поем: и Слава, и ныне, не глаголем. Припеваем же к стихом: святии апостоли молите бога о нас. Такожде и на 8-й песни, и 9-й. егда же трипеснец изглаголется, тогда поем ирмос великаго канона. И по 6-й песни, покрываем темже ирмосом. Кондак, глас 6: Душе моя, душе моя: писан в понедельник 1-я седмицы на повечерии. И икос, и чтем синаксарий. Посем блаженна великаго канона с метании: Таже седмая песнь, и прочая. По 8-й песни, Хвалим благословим: и паки ирмос. Посем поем, честнейшую херувим: По 9-й песни ирмос: Безсеменнаго зачатия: Светилен троичен гласа, яко обычно. На стиховне самогласен дне дважды, и мученичен: Слава, и ныне, богородичен. Совокупляем же и 1-й час, без кафисмы: Стихословим же ту кафисму в тойже четверток, на вечерни, вместо: Ко господу внегда скорбети ми: На всех часех по трисвятом кондак: Душе моя, душе моя:</w:t>
      </w:r>
    </w:p>
    <w:p>
      <w:pPr>
        <w:pStyle w:val="Normal"/>
        <w:rPr>
          <w:lang w:val="ru-RU"/>
        </w:rPr>
      </w:pPr>
      <w:r>
        <w:rPr>
          <w:lang w:val="ru-RU"/>
        </w:rPr>
      </w:r>
    </w:p>
    <w:p>
      <w:pPr>
        <w:pStyle w:val="Normal"/>
        <w:rPr/>
      </w:pPr>
      <w:r>
        <w:rPr>
          <w:b/>
          <w:lang w:val="ru-RU"/>
        </w:rPr>
        <w:t xml:space="preserve">В сий же четверток. </w:t>
      </w:r>
      <w:r>
        <w:rPr>
          <w:lang w:val="ru-RU"/>
        </w:rPr>
        <w:t>Всю службу поем поскоро, труда ради бденнаго. Совершается же служба преждеосвященных, в нейже приудостоившиися причащаются святых христовых таинств. На трапезе же ядим елей, и вино пием, труда ради бывшаго. Нецыи же уставы разрешати точию на вино попущают, на елей же не оставляют. Во святыя же горы типице разсуждает: На святых мученк 40, На предтечевы главы обретение, В среду крестопоклонную, На великий канон, и на неседальное, ясти два варения со елеем, и испивати по две чаши вина.</w:t>
      </w:r>
    </w:p>
    <w:p>
      <w:pPr>
        <w:pStyle w:val="Normal"/>
        <w:rPr>
          <w:lang w:val="ru-RU"/>
        </w:rPr>
      </w:pPr>
      <w:r>
        <w:rPr>
          <w:lang w:val="ru-RU"/>
        </w:rPr>
      </w:r>
    </w:p>
    <w:p>
      <w:pPr>
        <w:pStyle w:val="Normal"/>
        <w:rPr/>
      </w:pPr>
      <w:r>
        <w:rPr>
          <w:b/>
          <w:lang w:val="ru-RU"/>
        </w:rPr>
        <w:t xml:space="preserve">В пяток 5-я седмицы вечера, </w:t>
      </w:r>
      <w:r>
        <w:rPr>
          <w:lang w:val="ru-RU"/>
        </w:rPr>
        <w:t>обычная кафисма: На Господи воззвах, ставим стихов 10: и поем триоди самогласен дне, дважды, и мученичен. Таже поем стихиры праздника пресвятыя Богородицы, 3: творяще я 7, глас 6. Подобен: Всю отложивше: Совет превечный: Слава, и ныне, праздника, глас 2: еже от века таинство: Вход. Свете тихий: прокимен, и чтения дне.</w:t>
      </w:r>
    </w:p>
    <w:p>
      <w:pPr>
        <w:pStyle w:val="Normal"/>
        <w:rPr>
          <w:lang w:val="ru-RU"/>
        </w:rPr>
      </w:pPr>
      <w:r>
        <w:rPr>
          <w:lang w:val="ru-RU"/>
        </w:rPr>
      </w:r>
    </w:p>
    <w:p>
      <w:pPr>
        <w:pStyle w:val="Normal"/>
        <w:rPr/>
      </w:pPr>
      <w:r>
        <w:rPr>
          <w:lang w:val="ru-RU"/>
        </w:rPr>
        <w:t>Аще ли храм похвалы Богородицы: Чтем и праздника чтения 3: писаны на успение Богородицы, и прочее последование преждеосвященных.</w:t>
      </w:r>
    </w:p>
    <w:p>
      <w:pPr>
        <w:pStyle w:val="Normal"/>
        <w:rPr>
          <w:lang w:val="ru-RU"/>
        </w:rPr>
      </w:pPr>
      <w:r>
        <w:rPr>
          <w:lang w:val="ru-RU"/>
        </w:rPr>
      </w:r>
    </w:p>
    <w:p>
      <w:pPr>
        <w:pStyle w:val="Normal"/>
        <w:rPr/>
      </w:pPr>
      <w:r>
        <w:rPr>
          <w:color w:val="FF0000"/>
          <w:lang w:val="ru-RU"/>
        </w:rPr>
        <w:t>[Смотри]</w:t>
      </w:r>
      <w:r>
        <w:rPr>
          <w:lang w:val="ru-RU"/>
        </w:rPr>
        <w:t xml:space="preserve"> Аще ли не совершается преждесвященная: На Господи воззвах, поем стихиры праздника Богородицы на 8: глас 6. Подобен: Всю отложивше: Слава, и ныне, праздника. На стиховне, самогласен дне, дважды. и мученичен. Слава, и ныне, праздника, глас 4: Языка, егоже не ведяше: писан на хвалитех. По трисвятом тропарь: Повеленное тайно: Таже, ектениа: Помилуй нас Боже: и поклоны 3. и Всесвятая Троице: Буди имя господне: и метания 3, и псалом: благословлю Господа: и отпуст. На трапезе пием вино, труда ради бденнаго, хотящаго быти. Повечерие же малое и полунощницу поем в келлиах. Канон мертвен гласа поем в гробнице.</w:t>
      </w:r>
    </w:p>
    <w:p>
      <w:pPr>
        <w:pStyle w:val="Normal"/>
        <w:rPr>
          <w:lang w:val="ru-RU"/>
        </w:rPr>
      </w:pPr>
      <w:r>
        <w:rPr>
          <w:lang w:val="ru-RU"/>
        </w:rPr>
      </w:r>
    </w:p>
    <w:p>
      <w:pPr>
        <w:pStyle w:val="Normal"/>
        <w:rPr>
          <w:b/>
          <w:b/>
          <w:lang w:val="ru-RU"/>
        </w:rPr>
      </w:pPr>
      <w:r>
        <w:rPr>
          <w:b/>
          <w:lang w:val="ru-RU"/>
        </w:rPr>
        <w:t>В субботу 5-я седмицы постов.</w:t>
      </w:r>
    </w:p>
    <w:p>
      <w:pPr>
        <w:pStyle w:val="Normal"/>
        <w:rPr/>
      </w:pPr>
      <w:r>
        <w:rPr>
          <w:lang w:val="ru-RU"/>
        </w:rPr>
        <w:tab/>
        <w:t>Ко утрени знаменает в 4-й час нощи, молебнаго ради последования акафиста. и собравшимся в церковь, благословившу иерею, начинаем утреню, якоже предписася. иерей же кадит церковь всю. По шестопсалмии, Бог господь, во глас 8. и поем тропари косно: Повеленное тайно: дважды. Слава, и ныне, тойже. Таже стихословим кафисму 16: Рече Господь господеви моему: и по исполнении сея, ектениа малая. И поем кондак на среде со сладкопением косно, глас 8: Взбранной воеводе победительная: на немже кадит диакон святыя иконы, и братию по чину. На прочих же точию настоятеля, и лики, и чтем икосов и кондаков 6: на чтении стоим. Тии же икосы суть по алфавиту, сиесть, 24, и глаголются от иереа во святом олтаре. икос 1: Ангел предстатель: и прочее. и паки кондак: Взбранной воеводе: и чтем от слова акафиста, на даяния два. Таже стихословим непорочны, и ектениа. И паки глаголем кондак: Взбранной воеводе: и другия икосы, и кондаки 6: икос 4: Слышаша пастырие: и прочее. и паки кондак: Взбранной воеводе: Таже чтем прочее слова акафиста. псалом 50. И каноны храма святаго со ирмосом на 6: и пресвятыя Богородицы, на 6, глас 4: творение Господина иосифа. Катавасиа: отверзу уста моя: Аще ли храм Богородицы, поем канон праздника Богородицы, со ирмосом на 12: ирмос по дважды, тропари на 10.</w:t>
      </w:r>
    </w:p>
    <w:p>
      <w:pPr>
        <w:pStyle w:val="Normal"/>
        <w:rPr>
          <w:lang w:val="ru-RU"/>
        </w:rPr>
      </w:pPr>
      <w:r>
        <w:rPr>
          <w:lang w:val="ru-RU"/>
        </w:rPr>
      </w:r>
    </w:p>
    <w:p>
      <w:pPr>
        <w:pStyle w:val="Normal"/>
        <w:rPr/>
      </w:pPr>
      <w:r>
        <w:rPr>
          <w:lang w:val="ru-RU"/>
        </w:rPr>
        <w:t xml:space="preserve"> </w:t>
      </w:r>
      <w:r>
        <w:rPr>
          <w:lang w:val="ru-RU"/>
        </w:rPr>
        <w:t xml:space="preserve">[Аще ли храм похвалы пресвятыя Богородицы: По обычных кафисмах, и по кондаках, поем полиелей, и седален храма Богородицы. Слава, и ныне, тойже. и чтение. Степенна, 1-й антифон 4-го гласа. Прокимен: Всякое дыхание: евангелие, и стихиры храма Богородицы. Поем канон храма похвалы Богородицы, со ирмосом на 14: ирмос по дважды, тропари на 12. По 3-й песни, ектениа малая. и по возгласе кондак: Взбранной воеводе: и чтем другия 6 икосов и кондаков. икос 7: Новую показа тварь: и прочее. и паки кондак: Взбранной воеводе: Седален, глас 1. Подобен: Гроб твой: Великий воин: Слава, и ныне, тойже, и паки чтение. На 6-й песни престает канон храма святаго: и поем праздника Богородицы, со ирмосом на 6: и триоди по чину своему. Катавасиа триоди. По 6-й песни, ектениа малая. и паки поем кондак: Взбранной воеводе: и чтем оставшияся 6 икосов и кондаков. икос 10: Стена еси девам: и прочее. Кондак 13: о всепетая мати: Сей кондак глаголи трижды. и паки чтется 1-й икос: Ангел предстатель: и паки кондак: Взбранной воеводе: и чтем синаксарий. На 9-й песни поем, честнейшую. По 9-й песни, светилен праздника Богородицы. Подобен: Жены услышите: еже от века днесь: трижды. На хвалитех поставим стихи 4, и поем стихиры Богородицы, глас 4. Подобен: яко добля: Сокровенное таинство: Слава, и ныне, глас тойже: Языка, егоже не ведяше: Славословие великое. Тропарь праздника. ектении, и отпуст: и час 1-й. На 1-м часе, тропарь и кондак праздника. </w:t>
      </w:r>
      <w:r>
        <w:rPr>
          <w:b/>
          <w:lang w:val="ru-RU"/>
        </w:rPr>
        <w:t>На Литургии</w:t>
      </w:r>
      <w:r>
        <w:rPr>
          <w:lang w:val="ru-RU"/>
        </w:rPr>
        <w:t>, блаженна от канона акафиста. Песнь 3 и 6. Прокимен, глас 3, песнь Богородицы: Величит душа моя Господа: Стих: яко призре на смирение рабы своея: Апостол дне, ко евреем, зачало 322: Не в рукотворенная святая: и Богородицы, тогоже послания, зачало 320: Имеяше первая скиниа: Аллилуиа, глас 8: воскресни Господи в покой твой: Стих: Помяни Господи давида и всю кротость его. евангелие дне, марка, зачало 35: Изыде Иисус и ученицы его: И Богородицы, луки, зачало 54: Вниде Иисус в весь некую: Причастен: Чашу спасения прииму: На трапезе ядим два варения с елеем, и пием вино, благодаряще всесвятую владычицу нашу богородицу, о бывшем от нея чудеси.</w:t>
      </w:r>
    </w:p>
    <w:p>
      <w:pPr>
        <w:pStyle w:val="Normal"/>
        <w:rPr>
          <w:lang w:val="ru-RU"/>
        </w:rPr>
      </w:pPr>
      <w:r>
        <w:rPr>
          <w:lang w:val="ru-RU"/>
        </w:rPr>
      </w:r>
    </w:p>
    <w:p>
      <w:pPr>
        <w:pStyle w:val="Heading4"/>
        <w:rPr>
          <w:lang w:val="ru-RU"/>
        </w:rPr>
      </w:pPr>
      <w:bookmarkStart w:id="77" w:name="__RefHeading___Toc73170275"/>
      <w:bookmarkEnd w:id="77"/>
      <w:r>
        <w:rPr>
          <w:lang w:val="ru-RU"/>
        </w:rPr>
        <w:t>В неделю 5-ю святых постов.</w:t>
      </w:r>
    </w:p>
    <w:p>
      <w:pPr>
        <w:pStyle w:val="Normal"/>
        <w:ind w:firstLine="720"/>
        <w:rPr/>
      </w:pPr>
      <w:r>
        <w:rPr>
          <w:lang w:val="ru-RU"/>
        </w:rPr>
        <w:t>последование, якоже и в прочих неделях, в нейже поем и минеи последование случившагося святаго.</w:t>
      </w:r>
    </w:p>
    <w:p>
      <w:pPr>
        <w:pStyle w:val="Normal"/>
        <w:rPr>
          <w:lang w:val="ru-RU"/>
        </w:rPr>
      </w:pPr>
      <w:r>
        <w:rPr>
          <w:lang w:val="ru-RU"/>
        </w:rPr>
      </w:r>
    </w:p>
    <w:p>
      <w:pPr>
        <w:pStyle w:val="Normal"/>
        <w:rPr/>
      </w:pPr>
      <w:r>
        <w:rPr>
          <w:lang w:val="ru-RU"/>
        </w:rPr>
        <w:t>Инии же последнейшии предаша пети в сию неделю последование преподобныя матере нашея марии египетския.</w:t>
      </w:r>
    </w:p>
    <w:p>
      <w:pPr>
        <w:pStyle w:val="Normal"/>
        <w:rPr>
          <w:lang w:val="ru-RU"/>
        </w:rPr>
      </w:pPr>
      <w:r>
        <w:rPr>
          <w:lang w:val="ru-RU"/>
        </w:rPr>
      </w:r>
    </w:p>
    <w:p>
      <w:pPr>
        <w:pStyle w:val="Normal"/>
        <w:rPr/>
      </w:pPr>
      <w:r>
        <w:rPr>
          <w:lang w:val="ru-RU"/>
        </w:rPr>
        <w:t xml:space="preserve">Во светильничном по предначинательном псалме, и обычном стихословии, на Господи воззвах, поставим стихов 10, и поем осмогласника стихиры воскресны 3: и анатолиевы 3: и преподобныя, стихиры 3, творяще я на 4, глас 6. Подобен: Всю отложивше: Тебе убо возбраняше: Слава, глас 4: очудотвори Христе креста твоего сила: И ныне, богородичен 1-й гласа. На литии стихиры по обычаю. На стиховне, стихиры осмогласника. Слава, преподобныя, глас 2: Душевная ловления: И ныне, богородичен: о чудесе новаго: По Ныне отпущаеши, тропарь воскресн: Слава, преподобныя, глас 8: В тебе мати: И ныне, Иже нас ради: </w:t>
      </w:r>
      <w:r>
        <w:rPr>
          <w:b/>
          <w:lang w:val="ru-RU"/>
        </w:rPr>
        <w:t>На Утрени</w:t>
      </w:r>
      <w:r>
        <w:rPr>
          <w:lang w:val="ru-RU"/>
        </w:rPr>
        <w:t>, на Бог господь, тропарь воскресн, дважды.</w:t>
      </w:r>
    </w:p>
    <w:p>
      <w:pPr>
        <w:pStyle w:val="Normal"/>
        <w:rPr>
          <w:lang w:val="ru-RU"/>
        </w:rPr>
      </w:pPr>
      <w:r>
        <w:rPr>
          <w:lang w:val="ru-RU"/>
        </w:rPr>
      </w:r>
    </w:p>
    <w:p>
      <w:pPr>
        <w:pStyle w:val="Normal"/>
        <w:rPr/>
      </w:pPr>
      <w:r>
        <w:rPr>
          <w:lang w:val="ru-RU"/>
        </w:rPr>
        <w:t>Слава, преподобныя, глас 8: В тебе мати известно спасеся еже по образу: приимши бо крест, последовала еси христу и деющи учила еси, презирати убо плоть, преходит бо, прилежати же о души вещи безсмертней. темже и со ангелы радуется, преподобная марие, дух твой.</w:t>
      </w:r>
    </w:p>
    <w:p>
      <w:pPr>
        <w:pStyle w:val="Normal"/>
        <w:rPr>
          <w:lang w:val="ru-RU"/>
        </w:rPr>
      </w:pPr>
      <w:r>
        <w:rPr>
          <w:lang w:val="ru-RU"/>
        </w:rPr>
      </w:r>
    </w:p>
    <w:p>
      <w:pPr>
        <w:pStyle w:val="Normal"/>
        <w:rPr/>
      </w:pPr>
      <w:r>
        <w:rPr>
          <w:lang w:val="ru-RU"/>
        </w:rPr>
        <w:t>И ныне, Иже нас ради: и прочее последование яко обычно. Каноны 3: воскресный с богородичным на 6: и триоди на 4, глас 8: и преподобныя на 4, глас 6: Катавасиа: отверзу уста моя: По 3-й песни,</w:t>
      </w:r>
    </w:p>
    <w:p>
      <w:pPr>
        <w:pStyle w:val="Normal"/>
        <w:rPr>
          <w:lang w:val="ru-RU"/>
        </w:rPr>
      </w:pPr>
      <w:r>
        <w:rPr>
          <w:lang w:val="ru-RU"/>
        </w:rPr>
      </w:r>
    </w:p>
    <w:p>
      <w:pPr>
        <w:pStyle w:val="Normal"/>
        <w:rPr/>
      </w:pPr>
      <w:r>
        <w:rPr>
          <w:lang w:val="ru-RU"/>
        </w:rPr>
        <w:t>Кондак преподобныя, глас 3. Подобен: дева днесь: Блудами первее преисполнена всяческими, Христова невеста днесь покаянием явися, ангельское жительство подражающи, демоны креста оружием погубляет: сего ради царствия невеста явилася еси марие преславная.</w:t>
      </w:r>
    </w:p>
    <w:p>
      <w:pPr>
        <w:pStyle w:val="Normal"/>
        <w:rPr>
          <w:lang w:val="ru-RU"/>
        </w:rPr>
      </w:pPr>
      <w:r>
        <w:rPr>
          <w:lang w:val="ru-RU"/>
        </w:rPr>
      </w:r>
    </w:p>
    <w:p>
      <w:pPr>
        <w:pStyle w:val="Normal"/>
        <w:rPr/>
      </w:pPr>
      <w:r>
        <w:rPr>
          <w:lang w:val="ru-RU"/>
        </w:rPr>
        <w:t xml:space="preserve">Седален, глас 8. Подобен: Премудрость и слово: Взыграния вся: Слава, и ныне: небесная врата и ковчег: По 6-й песни кондак и икос воскресн, и чтем пролог. По 9-й песни, Светилен воскресн: Слава, преподобныя. Подобен: небо звездами: образ покаяния: И ныне, Сладосте ангелов: На хвалитех стихиры воскресны 4, и анатолиевы 4, таже глаголем стих: воскресни Господи Боже мой: и поем самогласен, глас 1: Несть царство божие нища и питие: Слава, паки тойже. И ныне, Преблагословенна еси: Славословие великое. и отпуст. Слава, и ныне, стихира евангельская, и час первый. </w:t>
      </w:r>
      <w:r>
        <w:rPr>
          <w:b/>
          <w:lang w:val="ru-RU"/>
        </w:rPr>
        <w:t>На Литургии</w:t>
      </w:r>
      <w:r>
        <w:rPr>
          <w:lang w:val="ru-RU"/>
        </w:rPr>
        <w:t>, блаженна, и прокимен гласа. таже преподобныя, прокимен, глас 4: Дивен Бог во святых своих, Бог израилев. Апостол ко евреем, зачало 321, от полу: Христос пришед, архиерей грядущих благ: И преподобныя, к галатом, зачало 208: Прежде пришествия веры: Аллилуиа гласа. евангелие марка, зачало 47: Поят Иисус обанадесять: И преподобныя, луки, зачало 33: Моляше Иисуса некий от фарисей: Причастен: Хвалите Господа: Другий: В память вечную: На трапезе же учреждаемся, якоже и в преждних неделях.</w:t>
      </w:r>
    </w:p>
    <w:p>
      <w:pPr>
        <w:pStyle w:val="Normal"/>
        <w:rPr>
          <w:lang w:val="ru-RU"/>
        </w:rPr>
      </w:pPr>
      <w:r>
        <w:rPr>
          <w:lang w:val="ru-RU"/>
        </w:rPr>
      </w:r>
    </w:p>
    <w:p>
      <w:pPr>
        <w:pStyle w:val="Normal"/>
        <w:rPr>
          <w:b/>
          <w:b/>
          <w:lang w:val="ru-RU"/>
        </w:rPr>
      </w:pPr>
      <w:r>
        <w:rPr>
          <w:b/>
          <w:lang w:val="ru-RU"/>
        </w:rPr>
        <w:t>В туже неделю на вечерни.</w:t>
      </w:r>
    </w:p>
    <w:p>
      <w:pPr>
        <w:pStyle w:val="Normal"/>
        <w:ind w:firstLine="720"/>
        <w:rPr/>
      </w:pPr>
      <w:r>
        <w:rPr>
          <w:lang w:val="ru-RU"/>
        </w:rPr>
        <w:t>По обычаю преждних недель. таже вход, и прокимен великий, глас 8: Дал еси достояние: со стихи его, и прочая яко обычно.</w:t>
      </w:r>
    </w:p>
    <w:p>
      <w:pPr>
        <w:pStyle w:val="Normal"/>
        <w:rPr>
          <w:lang w:val="ru-RU"/>
        </w:rPr>
      </w:pPr>
      <w:r>
        <w:rPr>
          <w:lang w:val="ru-RU"/>
        </w:rPr>
      </w:r>
    </w:p>
    <w:p>
      <w:pPr>
        <w:pStyle w:val="Normal"/>
        <w:rPr/>
      </w:pPr>
      <w:r>
        <w:rPr>
          <w:b/>
          <w:lang w:val="ru-RU"/>
        </w:rPr>
        <w:t xml:space="preserve">В пяток ваий на Утрени. </w:t>
      </w:r>
      <w:r>
        <w:rPr>
          <w:lang w:val="ru-RU"/>
        </w:rPr>
        <w:t>Аллилуиа, и троичны гласа, и обычное стихословие: и прочее возследование, якоже предуказася. На стиховне триоди самогласен дне, глас 1: Презревши душе моя: дважды, и мученичен. Слава, глас 8: Душеполезную совершивше четыредесятницу: И ныне, паки тойже. Таже: Благо есть: и час первый, по обычаю, и отпуст.</w:t>
      </w:r>
    </w:p>
    <w:p>
      <w:pPr>
        <w:pStyle w:val="Normal"/>
        <w:rPr>
          <w:lang w:val="ru-RU"/>
        </w:rPr>
      </w:pPr>
      <w:r>
        <w:rPr>
          <w:lang w:val="ru-RU"/>
        </w:rPr>
      </w:r>
    </w:p>
    <w:p>
      <w:pPr>
        <w:pStyle w:val="Normal"/>
        <w:rPr>
          <w:b/>
          <w:b/>
          <w:lang w:val="ru-RU"/>
        </w:rPr>
      </w:pPr>
      <w:r>
        <w:rPr>
          <w:b/>
          <w:lang w:val="ru-RU"/>
        </w:rPr>
        <w:t>В тойже пяток вечера.</w:t>
      </w:r>
    </w:p>
    <w:p>
      <w:pPr>
        <w:pStyle w:val="Normal"/>
        <w:rPr/>
      </w:pPr>
      <w:r>
        <w:rPr>
          <w:lang w:val="ru-RU"/>
        </w:rPr>
        <w:tab/>
        <w:t xml:space="preserve">Стихословим кафисму: Ко господу внегда скорбети ми: Господи воззвах, поем во глас 8: поставим стихов 10, и поем самогласну стихиру, глас 8: Душеполезную совершивше четыредесятницу: дважды, и мученичен, и святаго лазаря самогласны 5, творяще я 7, глас 6: Господи, лазарев хотя гроб видети: Слава, глас 8: Представ гробу лазареву: И ныне, глас тойже: Душеполезную совершивше четыредесятницу, возопиим: Вход, прокимен, и чтение дне. </w:t>
      </w:r>
      <w:r>
        <w:rPr>
          <w:color w:val="FF0000"/>
          <w:lang w:val="ru-RU"/>
        </w:rPr>
        <w:t>[Смотри]</w:t>
      </w:r>
      <w:r>
        <w:rPr>
          <w:lang w:val="ru-RU"/>
        </w:rPr>
        <w:t xml:space="preserve"> А идеже не быти преждесвященной: на Господи воззвах, стихиры на 6, глас 6: Господи, лазарев хотя гроб: Слава, и ныне, праздника, глас 8: Душеполезную совершивше четыредесятницу, возопиим: Таже, Свете тихий: без входа: Прокимен, и чтение дне. На стиховне самогласен: Душеполезную: дважды, и мученичен. Припев же глаголем: К тебе возведох очи мои: Слава, и ныне, глас 8: Представ гробу лазареву: писан на Господи воззвах. По Ныне отпущаеши, трисвятое, и по Отче наш, тропарь праздника: общее воскресение: Таже, ектениа: Помилуй нас Боже: и 3 поклоны великия, и молитва: Всесвятая Троице: и прочая по обычаю, и отпуст, и многолетны.</w:t>
      </w:r>
    </w:p>
    <w:p>
      <w:pPr>
        <w:pStyle w:val="Normal"/>
        <w:rPr>
          <w:lang w:val="ru-RU"/>
        </w:rPr>
      </w:pPr>
      <w:r>
        <w:rPr>
          <w:lang w:val="ru-RU"/>
        </w:rPr>
      </w:r>
    </w:p>
    <w:p>
      <w:pPr>
        <w:pStyle w:val="Normal"/>
        <w:rPr/>
      </w:pPr>
      <w:r>
        <w:rPr>
          <w:color w:val="FF0000"/>
          <w:lang w:val="ru-RU"/>
        </w:rPr>
        <w:t>[Смотри]</w:t>
      </w:r>
      <w:r>
        <w:rPr>
          <w:lang w:val="ru-RU"/>
        </w:rPr>
        <w:t xml:space="preserve"> Ведомо буди: яко от днесь, ниже мученичен, ниже богородичен, ниже осмогласник поется, даже до понедельника святаго фомы. В тойже пяток повечерие глаголем великое. По 1-м трисвятом тропарь праздника. По 2-м трисвятом тропари обычныя: Помилуй нас Господи, помилуй нас: и поем канон триоди, творение Господина андреа критскаго, глас 1. По 9-й песни ирмос: Сотвори державу: оба лика вкупе. По трисвятом кондак праздника, и отпуст малый.</w:t>
      </w:r>
    </w:p>
    <w:p>
      <w:pPr>
        <w:pStyle w:val="Normal"/>
        <w:rPr>
          <w:lang w:val="ru-RU"/>
        </w:rPr>
      </w:pPr>
      <w:r>
        <w:rPr>
          <w:lang w:val="ru-RU"/>
        </w:rPr>
      </w:r>
    </w:p>
    <w:p>
      <w:pPr>
        <w:pStyle w:val="Heading4"/>
        <w:rPr>
          <w:lang w:val="ru-RU"/>
        </w:rPr>
      </w:pPr>
      <w:bookmarkStart w:id="78" w:name="__RefHeading___Toc73170276"/>
      <w:bookmarkEnd w:id="78"/>
      <w:r>
        <w:rPr>
          <w:lang w:val="ru-RU"/>
        </w:rPr>
        <w:t>В субботу святаго и праведнаго лазаря.</w:t>
      </w:r>
    </w:p>
    <w:p>
      <w:pPr>
        <w:pStyle w:val="Normal"/>
        <w:rPr/>
      </w:pPr>
      <w:r>
        <w:rPr>
          <w:lang w:val="ru-RU"/>
        </w:rPr>
        <w:tab/>
        <w:t xml:space="preserve">На полунощнице, по 1-м трисвятом, и по Отче наш, глаголем вместо, Се жених: Тропарь: общее воскресение: По 2-м трисвятом, и по Отче наш, глаголем кондак: Всех радость христос: Господи помилуй, 12. и отпуст. молитвы же, Помяни Господи, не глаголем. </w:t>
      </w:r>
      <w:r>
        <w:rPr>
          <w:b/>
          <w:lang w:val="ru-RU"/>
        </w:rPr>
        <w:t>На Утрени</w:t>
      </w:r>
      <w:r>
        <w:rPr>
          <w:lang w:val="ru-RU"/>
        </w:rPr>
        <w:t>, на Бог господь: Тропарь, глас 1: общее воскресение прежде твоея страсти уверяя, из мертвых воздвигл еси лазаря Христе боже. темже и мы яко отроцы победы знамения носяще, тебе победителю смерти вопием: осанна в вышних, благословен грядый во имя господне. Трижды.</w:t>
      </w:r>
    </w:p>
    <w:p>
      <w:pPr>
        <w:pStyle w:val="Normal"/>
        <w:rPr>
          <w:lang w:val="ru-RU"/>
        </w:rPr>
      </w:pPr>
      <w:r>
        <w:rPr>
          <w:lang w:val="ru-RU"/>
        </w:rPr>
      </w:r>
    </w:p>
    <w:p>
      <w:pPr>
        <w:pStyle w:val="Normal"/>
        <w:rPr/>
      </w:pPr>
      <w:r>
        <w:rPr>
          <w:lang w:val="ru-RU"/>
        </w:rPr>
        <w:t>И обычныя кафисмы две. По 1-й кафисме седален, глас 1: ущедрив марфины и мариины слезы: Слава, и ныне, тойже. и чтение в евангелии толковом, еже от Иоанна, емуже начало: господу нашему Иисусу христу: По 2-й кафисме поем тропари воскресны: Ангельский собор: и по них ектениа, и седален, глас 5: Источник премудрости: Слава, и ныне, тойже, и чтение тогоже слова. Таже глаголем: воскресение христово: псалом 50. и прочая по обычаю. Каноны два, до 6-я песни, творение Господина феофана: отонудуже начинаем четверопеснец. Первый канон со ирмосом на 8: другий на 6, глас 8. Песнь 1, ирмос: Поим господеви: Другий канон, творение Иоанна монаха, глас тойже, ирмос: Воду прошед: Припевы песней: Поим господеви: такожде и в неделю ваий. Катавасиа: Воду прошед: По 3-й песни седален праздника, глас 4. Подобен: удивися: Вкупе предстасте: Слава, и ныне, глас 8. Подобен: Премудрости: Проведый всяческая: и чтение. От 6-я же песни поем четверопеснец, творение Господина космы: ирмос по дважды, тропари на 6. И кир Иоанна, глас тойже, на 6. Катавасиа: очисти мя спасе: По 6-й песни,</w:t>
      </w:r>
    </w:p>
    <w:p>
      <w:pPr>
        <w:pStyle w:val="Normal"/>
        <w:rPr>
          <w:lang w:val="ru-RU"/>
        </w:rPr>
      </w:pPr>
      <w:r>
        <w:rPr>
          <w:lang w:val="ru-RU"/>
        </w:rPr>
      </w:r>
    </w:p>
    <w:p>
      <w:pPr>
        <w:pStyle w:val="Normal"/>
        <w:rPr>
          <w:lang w:val="ru-RU"/>
        </w:rPr>
      </w:pPr>
      <w:r>
        <w:rPr>
          <w:lang w:val="ru-RU"/>
        </w:rPr>
        <w:t>Кондак, глас 2. Подобен: Вышних ищя: Всех радость Христос, истина, свет, живот, и мира воскресение сущим на земли явися, своею благостию, и бысть образ воскресния, всем подая божественное оставление.</w:t>
      </w:r>
    </w:p>
    <w:p>
      <w:pPr>
        <w:pStyle w:val="Normal"/>
        <w:rPr>
          <w:lang w:val="ru-RU"/>
        </w:rPr>
      </w:pPr>
      <w:r>
        <w:rPr>
          <w:lang w:val="ru-RU"/>
        </w:rPr>
      </w:r>
    </w:p>
    <w:p>
      <w:pPr>
        <w:pStyle w:val="Normal"/>
        <w:rPr/>
      </w:pPr>
      <w:r>
        <w:rPr>
          <w:color w:val="FF0000"/>
          <w:lang w:val="ru-RU"/>
        </w:rPr>
        <w:t>[Смотри]</w:t>
      </w:r>
      <w:r>
        <w:rPr>
          <w:lang w:val="ru-RU"/>
        </w:rPr>
        <w:t xml:space="preserve"> И икос, и чтем синаксарий. На 9-й песни, честнейшая не стихословится, от сего дне, и в прочия дни, и до новыя недели: по ирмос, и последи катавасиа: Воистинну богородицу: Таже, на глас 1: свят Господь Бог наш. трижды. Светилен триоди: Словом твоим: дважды. Слава, и ныне: Лазарем тя христос: На хвалитех стихиры на 8, глас 1, самогласны: воскресение и жизнь человеком: Глаголем же и припевы: воскресни Господи Боже мой: и Исповемся тебе Господи, всем сердцем моим: Слава, глас 2: Велие и преславное чудо: И ныне: Преблагословенна еси: Славословие великое. По трисвятом тропарь праздника. ектении, и отпуст, и час 1. Тропарь и кондак праздника. </w:t>
      </w:r>
      <w:r>
        <w:rPr>
          <w:b/>
          <w:lang w:val="ru-RU"/>
        </w:rPr>
        <w:t>На Литургии</w:t>
      </w:r>
      <w:r>
        <w:rPr>
          <w:lang w:val="ru-RU"/>
        </w:rPr>
        <w:t xml:space="preserve"> блаженна, песнь 3-я и 6-я, на 8. По входе тропарь праздника: Слава, и ныне, кондак. Вместо же трисвятаго, поем: елицы во Христа креститеся: Прокимен, глас 3: Господь просвещение мое и спаситель мой, кого убоюся? Стих: Господь защититель живота моего: Апостол ко евреем, зачало 333, от полу: царствие непоколебимо приемлюще: Аллилуиа, глас 5: Господь воцарися, в лепоту облечеся. Стих: Ибо утверди вселенную: евангелие Иоанна, зачало 39: Бе некто боля лазарь от вифании: Причастен: Из уст младенец и ссущих совершил еси хвалу. На трапезе учреждаемся варением со елеем. Аще же и икру имамы, да дастся коемуждо брату по три онгии: и вино пием.</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Аще храм праведнаго лазаря, по обычных кафисмах полиелей. Величание святительское, и псалом: услышите сия вси языцы: Таже седальны, яже по 3-й песни. и житие святаго лазаря, от никифора ксанфопула написано. Антифон 1-й 4-го гласа. Прокимен: честна пред господем смерть: Стих: Что воздам: Всякое дыхание: евангелие от Иоанна, зачало 36: Аз есмь дверь: псалом 50. Стихира, глас 6: Господи, глас твой разруши: Каноны 2, на 14: Катавасиа 2-го канона. По 3-й песни, седален праздника. По 6-й песни, кондак: Всех радость: И икос, и прочее последование якоже указася.</w:t>
      </w:r>
    </w:p>
    <w:p>
      <w:pPr>
        <w:pStyle w:val="Normal"/>
        <w:rPr>
          <w:lang w:val="ru-RU"/>
        </w:rPr>
      </w:pPr>
      <w:r>
        <w:rPr>
          <w:lang w:val="ru-RU"/>
        </w:rPr>
      </w:r>
    </w:p>
    <w:p>
      <w:pPr>
        <w:pStyle w:val="Normal"/>
        <w:rPr>
          <w:b/>
          <w:b/>
          <w:lang w:val="ru-RU"/>
        </w:rPr>
      </w:pPr>
      <w:r>
        <w:rPr>
          <w:b/>
          <w:lang w:val="ru-RU"/>
        </w:rPr>
        <w:t>В субботу ваий вечера.</w:t>
      </w:r>
    </w:p>
    <w:p>
      <w:pPr>
        <w:pStyle w:val="Normal"/>
        <w:ind w:firstLine="720"/>
        <w:rPr/>
      </w:pPr>
      <w:r>
        <w:rPr>
          <w:lang w:val="ru-RU"/>
        </w:rPr>
        <w:t>На малей вечерни, на Господи воззвах, поем стихиры праздника, на 4, глас 6. Подобен, Тридневен: от незлобивых младенец Христе: Слава, и ныне, подобен тойже: На плещах херувимских: На стиховне стихиры праздника, глас 2. Подобен: Доме евфрафов: Светлися сионе: с припевы праздника. Слава, и ныне, глас и подобен тойже: Пою твое страшное: Тропарь, глас 1: общее воскресение: Слава, и ныне, глас 4: Спогребшеся тебе крещением Христе Боже наш, безсмертныя жизни сподобихомся воскресением твоим, и воспевающе зовем: осанна в вышних, благословен грядый во имя господне.</w:t>
      </w:r>
    </w:p>
    <w:p>
      <w:pPr>
        <w:pStyle w:val="Normal"/>
        <w:rPr>
          <w:lang w:val="ru-RU"/>
        </w:rPr>
      </w:pPr>
      <w:r>
        <w:rPr>
          <w:lang w:val="ru-RU"/>
        </w:rPr>
      </w:r>
    </w:p>
    <w:p>
      <w:pPr>
        <w:pStyle w:val="Normal"/>
        <w:rPr/>
      </w:pPr>
      <w:r>
        <w:rPr>
          <w:lang w:val="ru-RU"/>
        </w:rPr>
        <w:t xml:space="preserve">ектениа малая, и отпуст. На </w:t>
      </w:r>
      <w:r>
        <w:rPr>
          <w:b/>
          <w:lang w:val="ru-RU"/>
        </w:rPr>
        <w:t>Велицей Вечерни</w:t>
      </w:r>
      <w:r>
        <w:rPr>
          <w:lang w:val="ru-RU"/>
        </w:rPr>
        <w:t xml:space="preserve">, по предначинательном псалме: блажен муж, кафисма вся. Господи воззвах поем во глас 6. поставим стихов 10: и поем стихиры самогласны 5, повторяюще я, глас 6: Днесь благодать святаго духа: Слава, стихиру 1-ю: Днесь благодать святаго духа: И ныне, паки туюжде. Таже вход: Свете тихий: Прокимен: Господь воцарися: со стихи. Таже, чтения 3, праздника: 1-е, Бытия: Призва иаков сыны своя: 2-е, пророчества софониева: Тако глаголет господь: радуйся зело дщи сионова: 3-е, пророчества захариина: Тако глаголет господь: радуйся зело дщи сионя. На литии самогласны стихиры, глас 1: Всесвятый дух: Слава, и ныне, глас 3: Прежде шести дней бытия пасхи: и обычныя молитвы. На стиховне стихиры самогласны, глас 8: Радуйся и веселися граде сионе: с припевы предписанными на малей вечерни. Слава, глас 6. Днесь благодать святаго духа: И ныне, паки тойже. На благословении хлебов тропарь праздника, глас 1: общее воскресение, дважды. и глас 4: Спогребшеся тебе: единожды. И Буди имя господне, трижды: и псалом: благословлю Господа: и предложится чтение, слово торжественное праздника. </w:t>
      </w:r>
      <w:r>
        <w:rPr>
          <w:b/>
          <w:lang w:val="ru-RU"/>
        </w:rPr>
        <w:t>На Утрени</w:t>
      </w:r>
      <w:r>
        <w:rPr>
          <w:lang w:val="ru-RU"/>
        </w:rPr>
        <w:t>, на Бог господь, тропарь, глас 1: общее воскресение: дважды. Слава, и ныне, глас 4: Спогребшеся тебе: и обычныя кафисмы. По 1-й кафисме седален, глас 4. Подобен: удивися иосиф: С ветвьми умно: Слава, и ныне, глас тойже. Подобен: явился еси: Четверодневна лазаря: и чтение во евангелии толковом Иоанна златоустаго. По 2-й кафисме седален, глас 4. Подобен: удивися: Над другом твоим Христе, Слава, и ныне, глас 1. Подобен: Камени запечатану: Восхвалите согласно: и чтение тогоже слова. Таже полиелеи праздника, седален, глас 8. Подобен: Повеленное: На престоле херувимстем: Слава, и ныне, тойже. и чтем празднику слово святаго кир андреа критскаго. Степенна, 1 антифон 4-го гласа. Прокимен праздника, глас 4: Из уст младенец: Стих: Господи Господь наш: Всякое дыхание: евангелие матфеа, зачало 83: егда приближися Иисус во иерусалим: воскресение христово, не глаголем: но абие глаголем псалом 50. Таже иерей взем кадило, кадит крестообразно, глаголя молитву на благословение ваий. Диакон: господу помолимся. Лик: Господи помилуй. Господи Боже наш, седяй на херувимех: егда же целуют братия святое евангелие, приходяще покланяются игумену, и от руку его вземлют ваиа со свещами. Таже вместо, молитвами: Слава, глас 2: Днесь христос: И ныне, паки тойже. Помилуй мя Боже: Посем поем стихиру, глас 6: Днесь благодать святаго духа: И молитва: спаси Боже люди твоя: Господи помилуй, 12. И по возгласе, Канон, глас 4, творение кир космы. ирмос по дважды: тропари на 12. Катавасиа, ирмос тогоже канона оба лика вкупе. По 3-й песни ипакои, глас 6: С ветвьми воспевше: и чтение праздника. По 6-й песни,</w:t>
      </w:r>
    </w:p>
    <w:p>
      <w:pPr>
        <w:pStyle w:val="Normal"/>
        <w:rPr>
          <w:lang w:val="ru-RU"/>
        </w:rPr>
      </w:pPr>
      <w:r>
        <w:rPr>
          <w:lang w:val="ru-RU"/>
        </w:rPr>
      </w:r>
    </w:p>
    <w:p>
      <w:pPr>
        <w:pStyle w:val="Normal"/>
        <w:rPr/>
      </w:pPr>
      <w:r>
        <w:rPr>
          <w:lang w:val="ru-RU"/>
        </w:rPr>
        <w:t>Кондак, глас 6: На престоле на небеси, на жребяти на земли носимый Христе Боже, ангелов хваление, и детей воспевание приял еси, зовущих ти: благословен еси грядый адама воззвати.</w:t>
      </w:r>
    </w:p>
    <w:p>
      <w:pPr>
        <w:pStyle w:val="Normal"/>
        <w:rPr>
          <w:lang w:val="ru-RU"/>
        </w:rPr>
      </w:pPr>
      <w:r>
        <w:rPr>
          <w:lang w:val="ru-RU"/>
        </w:rPr>
      </w:r>
    </w:p>
    <w:p>
      <w:pPr>
        <w:pStyle w:val="Normal"/>
        <w:rPr/>
      </w:pPr>
      <w:r>
        <w:rPr>
          <w:lang w:val="ru-RU"/>
        </w:rPr>
        <w:t xml:space="preserve">И икос, и чтем синаксарий. На 9-й песни честнейшую не поем, но ирмос: Бог господь: По 9-й песни светильна не глаголем: но абие: свят Господь Бог наш, трижды, во глас 4. На Хвалитех поставим стихов 6: и поем стихиры самогласны, 4: повторяюще две, глас 4: Множество народа Господи: Слава, и ныне, глас 6: Прежде шести дней пасхи: Славословие великое. По трисвятом тропарь: общее воскресение: ектении, и отпуст, и поучение студитово, и час 1. На 1-м часе тропарь: общее воскресение, Слава, Спогребшеся тебе: И ныне, богородичен часов: По трисвятом кондак праздника. На престоле на небеси: и прочая, и совершенный отпуст. Такожде и на прочих часех. и литиа бывает вне монастыря. </w:t>
      </w:r>
      <w:r>
        <w:rPr>
          <w:b/>
          <w:lang w:val="ru-RU"/>
        </w:rPr>
        <w:t>На Литургии</w:t>
      </w:r>
      <w:r>
        <w:rPr>
          <w:lang w:val="ru-RU"/>
        </w:rPr>
        <w:t xml:space="preserve"> Антифон 1, глас 2, псалом 114: Возлюбих яко услышит Господь глас моления моего. Припев: молитвами Богородицы, спасе спаси нас. Стих 2: яко приклони ухо свое мне: молитвами Богородицы: Стих 3: объяша мя болезни смертныя: молитвами Богородицы: Стих 4: Скорбь и болезнь обретох: молитвами Богородицы: Слава, и ныне: молитвами Богородицы: Антифон 2, псалом 115: Веровах, темже возглаголах, аз же смирихся зело. спаси ны сыне Божий, возседый на жребя поющия ти: аллилуиа. Стих 2: Что воздам господеви о всех: спаси ны сыне Божий: Стих 3: Чашу спасения прииму: спаси ны сыне Божий: Стих 4: молитвы моя господеви воздам: спаси ны сыне Божий: Слава, и ныне: единородный сыне: Антифон 3, псалом 117: Исповедайтеся господеви, яко благ, яко в век милость его. Тропарь: общее воскресение: Стих 2: Да речет убо дом израилев: общее воскресение: Стих 3: Да речет убо дом ааронь: общее воскресение: Стих 4: Да рекут убо вси боящиися Господа: общее воскресение: Вход: благословен грядый во имя господне: благословихом вы из дому господня, Бог господь, и явися нам. Тропарь: общее воскресение: Слава: Спогребшеся тебе крещением: И ныне, кондак: На престоле на небеси: Таже трисвятое. Прокимен апостола, глас 4: благословен грядый во имя господне: Стих: Исповедайтеся господеви, яко благ: Апостол к филипписием, зачало 247: Радуйтеся всегда о господе: Аллилуиа, глас 1: Воспойте господеви песнь нову: Стих: Видеша вси концы земли: евангелие Иоанна, зачало 41: Прежде шести дней пасхи прииде Иисус в вифанию: Причастен: благословен грядый во имя господне, Бог господь, и явися нам. И бывает литургиа златоустова. На трапезе утешение, ядим рыбы, и вино пием благодаряще Бога.</w:t>
      </w:r>
    </w:p>
    <w:p>
      <w:pPr>
        <w:pStyle w:val="Normal"/>
        <w:rPr>
          <w:lang w:val="ru-RU"/>
        </w:rPr>
      </w:pPr>
      <w:r>
        <w:rPr>
          <w:lang w:val="ru-RU"/>
        </w:rPr>
      </w:r>
    </w:p>
    <w:p>
      <w:pPr>
        <w:pStyle w:val="Normal"/>
        <w:rPr>
          <w:b/>
          <w:b/>
          <w:lang w:val="ru-RU"/>
        </w:rPr>
      </w:pPr>
      <w:r>
        <w:rPr>
          <w:b/>
          <w:lang w:val="ru-RU"/>
        </w:rPr>
        <w:t>В неделю ваий вечера.</w:t>
      </w:r>
    </w:p>
    <w:p>
      <w:pPr>
        <w:pStyle w:val="Normal"/>
        <w:rPr/>
      </w:pPr>
      <w:r>
        <w:rPr>
          <w:lang w:val="ru-RU"/>
        </w:rPr>
        <w:tab/>
        <w:t xml:space="preserve">На Господи воззвах, поставим стихов 6: и поем стихиры самогласны 3, повторяюще я, глас 8: Радуйся и веселися граде сионе: Слава, глас тойже: первую стихиру: Радуйся и веселися: И ныне, На херувимех носимый: Вход, прокимен дне: Се ныне благословите Господа: Таже, Сподоби Господи: и метания 3. ектениа: Исполним вечернюю: На стиховне стихиры самогласны 3: глас 2: от ветвий и ваий: Припев: Воспойте господеви песнь нову: глас 3, Страшно еже впасти: Припев: Видеша вси концы земли: глас 6, Сонмице лукавая: Слава, стихиру 1-ю, глас 2: от ветвий и ваий: И ныне, глас 3: Страшно еже впасти: По Ныне отпущаеши, и по трисвятом тропарь: Богородице Дево радуйся, и прочая с поклоны, якоже и в прежния недели указася. и отпуст. </w:t>
      </w:r>
      <w:r>
        <w:rPr>
          <w:color w:val="FF0000"/>
          <w:lang w:val="ru-RU"/>
        </w:rPr>
        <w:t>[Смотри]</w:t>
      </w:r>
      <w:r>
        <w:rPr>
          <w:lang w:val="ru-RU"/>
        </w:rPr>
        <w:t xml:space="preserve"> Вестно буди, яко, Богородице Дево, и прочая, со сладкопением поются во вся недели святыя 40-цы, такожде и в настоящую. </w:t>
      </w:r>
      <w:r>
        <w:rPr>
          <w:color w:val="FF0000"/>
          <w:lang w:val="ru-RU"/>
        </w:rPr>
        <w:t>[Смотри]</w:t>
      </w:r>
      <w:r>
        <w:rPr>
          <w:lang w:val="ru-RU"/>
        </w:rPr>
        <w:t xml:space="preserve"> В прочия же дни великия сея седмицы, поскору глаголются. Повечерие же глаголем малое по обычаю, якоже указася прежде: точию на повечерии поем трипеснец, глас 8, великаго понедельника, творение кир андреа критскаго: ирмосы по дважды, тропари колико их есть, и последи ирмос, оба лика вкупе. По трисвятом кондак триоди, иаков рыдаше: и прочее поем все, якоже указася в прежних неделях. </w:t>
      </w:r>
      <w:r>
        <w:rPr>
          <w:color w:val="FF0000"/>
          <w:lang w:val="ru-RU"/>
        </w:rPr>
        <w:t>[Смотри]</w:t>
      </w:r>
      <w:r>
        <w:rPr>
          <w:lang w:val="ru-RU"/>
        </w:rPr>
        <w:t xml:space="preserve"> Ведомо буди, како глаголати псалтирь в сию святую великую седмицу: Предписася во главе 17 на ряду, лист 30.</w:t>
      </w:r>
    </w:p>
    <w:p>
      <w:pPr>
        <w:pStyle w:val="Normal"/>
        <w:rPr>
          <w:lang w:val="ru-RU"/>
        </w:rPr>
      </w:pPr>
      <w:r>
        <w:rPr>
          <w:lang w:val="ru-RU"/>
        </w:rPr>
      </w:r>
    </w:p>
    <w:p>
      <w:pPr>
        <w:pStyle w:val="Normal"/>
        <w:rPr/>
      </w:pPr>
      <w:r>
        <w:rPr>
          <w:b/>
          <w:lang w:val="ru-RU"/>
        </w:rPr>
        <w:t xml:space="preserve">Во святый и великий понедельник на Утрени. </w:t>
      </w:r>
      <w:r>
        <w:rPr>
          <w:lang w:val="ru-RU"/>
        </w:rPr>
        <w:t>По шестопсалмии поем Аллилуиа, во глас 8, со обычными стихи.</w:t>
      </w:r>
    </w:p>
    <w:p>
      <w:pPr>
        <w:pStyle w:val="Normal"/>
        <w:rPr>
          <w:lang w:val="ru-RU"/>
        </w:rPr>
      </w:pPr>
      <w:r>
        <w:rPr>
          <w:lang w:val="ru-RU"/>
        </w:rPr>
      </w:r>
    </w:p>
    <w:p>
      <w:pPr>
        <w:pStyle w:val="Normal"/>
        <w:rPr/>
      </w:pPr>
      <w:r>
        <w:rPr>
          <w:lang w:val="ru-RU"/>
        </w:rPr>
        <w:t>Тропарь, глас тойже: Се жених грядет в полунощи, и блажен раб, егоже обрящет бдяща. недостоин же паки, егоже обрящет унывающа. блюди убо душе моя, не сном отяготися, да не смерти предана будеши, и царствия вне затворишися. но воспряни зовущи: свят, свят, свят еси Боже, Богородицею помилуй нас. Трижды поем велегласно.</w:t>
      </w:r>
    </w:p>
    <w:p>
      <w:pPr>
        <w:pStyle w:val="Normal"/>
        <w:rPr>
          <w:lang w:val="ru-RU"/>
        </w:rPr>
      </w:pPr>
      <w:r>
        <w:rPr>
          <w:lang w:val="ru-RU"/>
        </w:rPr>
      </w:r>
    </w:p>
    <w:p>
      <w:pPr>
        <w:pStyle w:val="Normal"/>
        <w:rPr/>
      </w:pPr>
      <w:r>
        <w:rPr>
          <w:lang w:val="ru-RU"/>
        </w:rPr>
        <w:t>Таже обычныя кафисмы, с метании. и седальны триоди дне, и чтения 3, в толковании златоустаго, еже от матфеа, евангелие. Посем, И о сподобитися нам: евангелие матфеа, зачало 84: Возвращься Иисус во град, взалка: без преступки. Конец, в зачале 88- м: И дастся языку творящему плоды его. Таже псалом 50. и обычная молитва: спаси Боже люди твоя: и поем триоди трипеснец: глас 2, творение кир космы, ирмос по дважды, тропари на 12. Припев: Слава тебе Боже наш, слава тебе. Во всю сию седмицу. последи ирмос, оба лика вкупе. По 1-й песни ектениа малая, таже,</w:t>
      </w:r>
    </w:p>
    <w:p>
      <w:pPr>
        <w:pStyle w:val="Normal"/>
        <w:rPr>
          <w:lang w:val="ru-RU"/>
        </w:rPr>
      </w:pPr>
      <w:r>
        <w:rPr>
          <w:lang w:val="ru-RU"/>
        </w:rPr>
      </w:r>
    </w:p>
    <w:p>
      <w:pPr>
        <w:pStyle w:val="Normal"/>
        <w:rPr/>
      </w:pPr>
      <w:r>
        <w:rPr>
          <w:lang w:val="ru-RU"/>
        </w:rPr>
        <w:t>Кондак, глас 8. Подобен: яко начатки: иаков рыдаше иосифа лишения, и доблий седяше на колеснице, яко царь почитаемь: египтяныни бо тогда сластем не поработав, возпрославляшеся от ведущаго человеческая сердца, и посылающаго венец нетленный.</w:t>
      </w:r>
    </w:p>
    <w:p>
      <w:pPr>
        <w:pStyle w:val="Normal"/>
        <w:rPr>
          <w:lang w:val="ru-RU"/>
        </w:rPr>
      </w:pPr>
      <w:r>
        <w:rPr>
          <w:lang w:val="ru-RU"/>
        </w:rPr>
      </w:r>
    </w:p>
    <w:p>
      <w:pPr>
        <w:pStyle w:val="Normal"/>
        <w:rPr/>
      </w:pPr>
      <w:r>
        <w:rPr>
          <w:lang w:val="ru-RU"/>
        </w:rPr>
        <w:t xml:space="preserve">И икос, и чтем синаксарий. На 9-й песни, честнейшую не поем, но ирмос, кийждо лик. И последи тойже ирмос поем оба лика вкупе: и поклон. Светилен самогласен, глаголется трижды. Чертог твой вижду: Поется же первее посреде церкве канонархом единожды. Таже: Слава, на клирос: И ныне, на другий. и тако глаголем во всю седмицу. На хвалитех, стихиры самогласны дне на 4, глас 1: Грядый Господь к вольной страсти: Слава, и ныне, глас 5: Господи, грядый к страданию: На стиховне стихиры, глас 5: Господи к таинству неизглаголанному: со обычными припевы: Слава, и ныне, глас 8: Вторую еву: Глаголют же сия припевы, во вторник, и среду. Таже, благо есть: и прочая служба по обычаю с поклоны, и час 1-й, без кафисмы: точию обычныя 3 псалмы, и прочее с поклоны. час же 3- й, и 6-й поем с кафисмами во свое время, якоже предречеся. и прочая. По тому же образу бывает служба вся во вторник, и среду. При часе 3-м дне, ударяет параекклисиарх в било, якоже есть обычай, и собравшеся в церковь, поем 3-й час с кафисмою, и поклоны. таже тропарь: Господи, иже пресвятаго твоего духа: со стихи обычными. и Богородице ты еси лоза: и абие украшену аналогию, полагается на нем верху святое тетроевангелие, и лампаде возжжене, и кадит иерей окрест аналогиа, и олтарь, и церковь всю, и братию по чину. Таже, глаголет диакон: И о сподобитеся нам слышанию: и прочее обычно. </w:t>
      </w:r>
      <w:r>
        <w:rPr>
          <w:color w:val="FF0000"/>
          <w:lang w:val="ru-RU"/>
        </w:rPr>
        <w:t>[Смотри]</w:t>
      </w:r>
      <w:r>
        <w:rPr>
          <w:lang w:val="ru-RU"/>
        </w:rPr>
        <w:t xml:space="preserve"> Сия глаголются точию к началом евангелистов: к началом же глаголет токмо: Премудрость, прости: и тако чтет иерей тетроевангелие, оболчен в фелонь. Чтому же сему, стоим вси откровенными главами, слушающе его со вниманием. По скончании же чтений евангелиа, чтем слово во святом ефреме о иосифе прекрасном, и потом: Господь Бог благословен: и трисвятое: По Отче наш, глаголем кондак триоди: иаков рыдаше: Господи помилуй, 40. и молитва: Иже на всякое время: Господи помилуй, трижды. Слава, и ныне, честнейшую херувим: И поклоны 3 великия с молитвою: Господи и владыко живота моего: и прочих 12, и последи един, якоже многащи изъявися.</w:t>
      </w:r>
    </w:p>
    <w:p>
      <w:pPr>
        <w:pStyle w:val="Normal"/>
        <w:rPr>
          <w:lang w:val="ru-RU"/>
        </w:rPr>
      </w:pPr>
      <w:r>
        <w:rPr>
          <w:lang w:val="ru-RU"/>
        </w:rPr>
      </w:r>
    </w:p>
    <w:p>
      <w:pPr>
        <w:pStyle w:val="Normal"/>
        <w:rPr/>
      </w:pPr>
      <w:r>
        <w:rPr>
          <w:color w:val="FF0000"/>
          <w:lang w:val="ru-RU"/>
        </w:rPr>
        <w:t>[Смотри]</w:t>
      </w:r>
      <w:r>
        <w:rPr>
          <w:lang w:val="ru-RU"/>
        </w:rPr>
        <w:t xml:space="preserve"> Ведомо же буди: яко евангелие от матфеа все чтется: подобне и от марка, и от луки. От Иоанна же чтется до начала святых страстей, яве яко до Ныне прославися сын человеческий: Чтется же тако в трех днех, сиречь в понедельник, во вторник, в среду, и совершается в среду на 9-м часе. Бывают же от луки чтения 3: прочая же по два. вкупе всех чтений девять, и вящше ничтоже. и поем час 6-й: Приидите, поклонимся: трижды: и обычныя псалмы 3. Кафисма рядовая. таже тропарь: Иже в шестый день же и час: со стихи обычными. таже тропарь, и прокимен паремии, и пророчества, и чтется тетроевангелие. и чтение во ефреме о иосифе прекрасном. и абие, Скоро да предварят ны: Трисвятое, по Отче наш, кондак. Господи помилуй, 40. и молитва: Иже на всякое время: и прочее по обычаю, с поклоны все, якоже и прежде. Вкупе же поем и 9-й час без кафисмы. По триех псалмех глаголем тропарь: Иже в девятый час: со стихи обычными: и чтется тетроевангелие. Посем чтения во ефреме о иосифе прекрасном. Оставшее же чтем на трапезе. Таже, Не предаждь нас до конца: Трисвятое, и по Отче наш, кондак триоди. Господи помилуй, 40. И молитва: Иже на всякое время: Господи помилуй, трижды. Слава, и ныне: честнейшую херувим: и поклоны 3 великия. и глаголем молитву: владыко Господи Иисусе Христе Боже наш: и поем блаженны: Во царствии твоем: по обычаю. И Помяни нас Господи: с поклоны. Посем: Лик небесный: и прочая. Слава: Лик святых ангел: И ныне: Верую во единаго бога: ослаби, остави: Отче наш: кондак триоди един. Господи помилуй, 40. Слава, и ныне: честнейшую херувим: и поклоны 3 великия, с молитвою: Господи и владыко: и прочих 12. Посем, трисвятое, и метания 3. По Отче наш, Господи помилуй, 12. молитва: Всесвятая Троице: и отпуст по обычаю. Присовокупляем же и вечерню.</w:t>
      </w:r>
    </w:p>
    <w:p>
      <w:pPr>
        <w:pStyle w:val="Normal"/>
        <w:rPr>
          <w:lang w:val="ru-RU"/>
        </w:rPr>
      </w:pPr>
      <w:r>
        <w:rPr>
          <w:lang w:val="ru-RU"/>
        </w:rPr>
      </w:r>
    </w:p>
    <w:p>
      <w:pPr>
        <w:pStyle w:val="Normal"/>
        <w:rPr>
          <w:b/>
          <w:b/>
          <w:lang w:val="ru-RU"/>
        </w:rPr>
      </w:pPr>
      <w:r>
        <w:rPr>
          <w:b/>
          <w:lang w:val="ru-RU"/>
        </w:rPr>
        <w:t>Во святый и великий понедельник вечера:</w:t>
      </w:r>
    </w:p>
    <w:p>
      <w:pPr>
        <w:pStyle w:val="Normal"/>
        <w:rPr/>
      </w:pPr>
      <w:r>
        <w:rPr>
          <w:lang w:val="ru-RU"/>
        </w:rPr>
        <w:tab/>
        <w:t xml:space="preserve">По предначинательном псалме, Слава, и ныне, аллилуиа, трижды. таже, ектениа, и обычная кафисма: Ко господу внегда скорбети ми: с метании. Господи воззвах, поем во глас 1-й и ставим стихов 10. поем стихиры самогласны дне, глас 1: Грядый Господь к вольной страсти: Слава, и ныне, глас 8: Вторую еву: Вход с евангелием: Свете тихий: прокимен, паремии, и чтение исхода. и паки прокимен: и чтение иова. Таже, Да исправится молитва моя: и посем евангелие матфеа, зачало 98: Седящу Иисусу на горе елеонстей: и прочее последование преждеосвященных, яко обычно. Тако долженствует быти в великий вторник и среду. </w:t>
      </w:r>
      <w:r>
        <w:rPr>
          <w:color w:val="FF0000"/>
          <w:lang w:val="ru-RU"/>
        </w:rPr>
        <w:t>[Смотри]</w:t>
      </w:r>
      <w:r>
        <w:rPr>
          <w:lang w:val="ru-RU"/>
        </w:rPr>
        <w:t xml:space="preserve"> Аще же несть преждеосвященныя, поем на Господи воззвах, половину от стихир на 6, глас 1: Грядый Господь к вольной страсти: Слава, и ныне: Господи, грядый к страданию: Вход с евангелием. Свете тихий: Таже, прокимен, паремии, и чтения дне, и евангелие. Посем: Сподоби Господи: и ектении: Исполним вечернюю: На стиховне стихиры от техже половину, глас 5: Господи совершеннейшая мудрствовати: со обычными припевы вечерними. Слава, и ныне, глас тойже: Вторую еву: Таже, Ныне отпущаеши: трисвятое. и по Отче наш: Тропарь: Богородице Дево радуйся: и прочая по обычаю, с поклоны. И по конечном трисвятом, и по Отче наш: Господи помилуй 12. таже, молитва: Всесвятая Троице: и Буди имя господне: и метания 3. псалом: благословлю Господа: и отпуст. Сице убо творим во вторник вечера и в среду. </w:t>
      </w:r>
      <w:r>
        <w:rPr>
          <w:color w:val="FF0000"/>
          <w:lang w:val="ru-RU"/>
        </w:rPr>
        <w:t>[Смотри]</w:t>
      </w:r>
      <w:r>
        <w:rPr>
          <w:lang w:val="ru-RU"/>
        </w:rPr>
        <w:t xml:space="preserve"> На трапезе же ядим сухоядение, и сим удовляемся: И якоже в 1-ю седмицу святаго сего поста, сице и в сия дни. В великий понедельник, во вторник и в среду, поститися подобает.</w:t>
      </w:r>
    </w:p>
    <w:p>
      <w:pPr>
        <w:pStyle w:val="Normal"/>
        <w:rPr>
          <w:lang w:val="ru-RU"/>
        </w:rPr>
      </w:pPr>
      <w:r>
        <w:rPr>
          <w:lang w:val="ru-RU"/>
        </w:rPr>
      </w:r>
    </w:p>
    <w:p>
      <w:pPr>
        <w:pStyle w:val="Normal"/>
        <w:rPr/>
      </w:pPr>
      <w:r>
        <w:rPr>
          <w:color w:val="FF0000"/>
          <w:lang w:val="ru-RU"/>
        </w:rPr>
        <w:t>[Смотри]</w:t>
      </w:r>
      <w:r>
        <w:rPr>
          <w:lang w:val="ru-RU"/>
        </w:rPr>
        <w:t xml:space="preserve"> Ведати бо подобает: яко и 6-й великий собор повеле спасительныя страсти дни в посте и молитве и умилении сердца сотворяти верным. В полунощи же великия субботы, оставляти пост. божественным евангелистом, матфею и луце, овому убо позде в субботу глаголанием: овому же утром глубоким медлемое нам нощи написующим. Повечерие же глаголем великое по обычаю, с поклоны, и тропари обычными, на немже поем трипеснец, глас 8, творение кир андреа критскаго. ирмос по дважды, тропари по предписанному: последи ирмос оба лика вкупе. По трисвятом кондак триоди, и по нем тропарь: Господи сил с нами буди: и прочее по обычаю, с поклоны, и отпуст: владыко многомилостиве: Сице же творим в великий понедельник вечера, и во вторник к среде.</w:t>
      </w:r>
    </w:p>
    <w:p>
      <w:pPr>
        <w:pStyle w:val="Normal"/>
        <w:rPr>
          <w:lang w:val="ru-RU"/>
        </w:rPr>
      </w:pPr>
      <w:r>
        <w:rPr>
          <w:lang w:val="ru-RU"/>
        </w:rPr>
      </w:r>
    </w:p>
    <w:p>
      <w:pPr>
        <w:pStyle w:val="Normal"/>
        <w:rPr>
          <w:b/>
          <w:b/>
          <w:lang w:val="ru-RU"/>
        </w:rPr>
      </w:pPr>
      <w:r>
        <w:rPr>
          <w:b/>
          <w:lang w:val="ru-RU"/>
        </w:rPr>
        <w:t>Во святый и великий вторник:</w:t>
      </w:r>
    </w:p>
    <w:p>
      <w:pPr>
        <w:pStyle w:val="Normal"/>
        <w:rPr/>
      </w:pPr>
      <w:r>
        <w:rPr>
          <w:lang w:val="ru-RU"/>
        </w:rPr>
        <w:tab/>
      </w:r>
      <w:r>
        <w:rPr>
          <w:b/>
          <w:lang w:val="ru-RU"/>
        </w:rPr>
        <w:t>На Утрени</w:t>
      </w:r>
      <w:r>
        <w:rPr>
          <w:lang w:val="ru-RU"/>
        </w:rPr>
        <w:t>, по шестопсалмии поем Аллилуиа, во глас 8. и тропарь, глас тойже: Се жених грядет: трижды, велегласно и тихо. таже обычныя кафисмы, 3: и седальны триоди, и чтение в толковании златоустаго, еже от матфеа евангелиа, слово дне того, и по чтении евангелие матфеа, зачало 90: Совет приемше вси фарисее на Иисуса: без преступки. Конец в зачале 96-м: благословен грядый во имя господне. Таже псалом 50. и молитва. спаси Боже люди твоя, Господи помилуй, 12. Посем ектениа малая. Таже,</w:t>
      </w:r>
    </w:p>
    <w:p>
      <w:pPr>
        <w:pStyle w:val="Normal"/>
        <w:rPr>
          <w:lang w:val="ru-RU"/>
        </w:rPr>
      </w:pPr>
      <w:r>
        <w:rPr>
          <w:lang w:val="ru-RU"/>
        </w:rPr>
      </w:r>
    </w:p>
    <w:p>
      <w:pPr>
        <w:pStyle w:val="Normal"/>
        <w:rPr/>
      </w:pPr>
      <w:r>
        <w:rPr>
          <w:lang w:val="ru-RU"/>
        </w:rPr>
        <w:t>Кондак, глас 8. Подобен: Вышних ищя: Час душе конца помысливши, и посечения смоковницы убоявшися, данный тебе талант трудолюбно делай окаянная, бодрствующи и зовущи: да не пребудем вне чертога Христова.</w:t>
      </w:r>
    </w:p>
    <w:p>
      <w:pPr>
        <w:pStyle w:val="Normal"/>
        <w:rPr>
          <w:lang w:val="ru-RU"/>
        </w:rPr>
      </w:pPr>
      <w:r>
        <w:rPr>
          <w:lang w:val="ru-RU"/>
        </w:rPr>
      </w:r>
    </w:p>
    <w:p>
      <w:pPr>
        <w:pStyle w:val="Normal"/>
        <w:rPr/>
      </w:pPr>
      <w:r>
        <w:rPr>
          <w:lang w:val="ru-RU"/>
        </w:rPr>
        <w:t>И икос, и чтем синаксарий. Таже, поем двоепеснец, творение кир космы, глас 2. ирмос по дважды. тропари на 12. Последи же ирмос оба лика вкупе. На 9-й песни, честнейшую не поем, но абие ирмос, кийждо лик, и последи тойже, оба лика вкупе, и поклон. Светилен, трижды: Чертог твой вижду: На хвалитех, стихиры самогласны на 4, глас 1: Во светлостех святых твоих: Слава, и ныне, глас 4: Скрывшаго талант: На стиховне стихиры самогласны, глас 6: Приидите вернии: со обычными припевы. Слава, и ныне, глас 6: Се тебе талант: и прочее последование, яко обычай, с поклоны, и час 1-й без кафисмы. Час же 3-й и 6-й, поем с кафисмами, во свое время, и с поклоны. И чтем тетроевагелие. и потом чтем слово Иоанна златоустаго, о десятих девах, и о милостыни, и о покаянии. Вкупе же поем и 9-й час без кафисмы, и чтем тетроевангелие: и прочее чтение Иоанна златоустаго, тогоже слова. Оставшее же чтем на трапезе, и блаженны поем, и Помяни нас Господи: с поклоны, и прочее все, якоже в понедельник указася.</w:t>
      </w:r>
    </w:p>
    <w:p>
      <w:pPr>
        <w:pStyle w:val="Normal"/>
        <w:rPr>
          <w:lang w:val="ru-RU"/>
        </w:rPr>
      </w:pPr>
      <w:r>
        <w:rPr>
          <w:lang w:val="ru-RU"/>
        </w:rPr>
      </w:r>
    </w:p>
    <w:p>
      <w:pPr>
        <w:pStyle w:val="Normal"/>
        <w:rPr>
          <w:b/>
          <w:b/>
          <w:lang w:val="ru-RU"/>
        </w:rPr>
      </w:pPr>
      <w:r>
        <w:rPr>
          <w:b/>
          <w:lang w:val="ru-RU"/>
        </w:rPr>
        <w:t>В тойже святый и великий вторник вечера.</w:t>
      </w:r>
    </w:p>
    <w:p>
      <w:pPr>
        <w:pStyle w:val="Normal"/>
        <w:rPr/>
      </w:pPr>
      <w:r>
        <w:rPr>
          <w:lang w:val="ru-RU"/>
        </w:rPr>
        <w:tab/>
        <w:t xml:space="preserve">обычная кафисма с поклоны. На Господи воззвах, ставим стихов 10: и поем стихиры самогласны, глас 1: Во светлостех святых твоих: Слава, и ныне, глас 6: Се тебе талант: Вход со евангелием. Свете тихий: прокимен, паремии, и чтение дне. и паки прокимен, и чтение. и Да исправится молитва моя: евангелие  матфеа: зачало 102: о дни и часе пришествия сына человеческаго никтоже весть: ектениа: Рцем вси: и прочая преждесвященных. </w:t>
      </w:r>
      <w:r>
        <w:rPr>
          <w:color w:val="FF0000"/>
          <w:lang w:val="ru-RU"/>
        </w:rPr>
        <w:t>[Смотри]</w:t>
      </w:r>
      <w:r>
        <w:rPr>
          <w:lang w:val="ru-RU"/>
        </w:rPr>
        <w:t xml:space="preserve"> Повечерие великое с поклоны, на немже поем трипеснец кир андреа критскаго, глас 2. ирмосы по дважды, яко предписася: последи ирмос оба лика вкупе. По трисвятом кондак триоди, и Господи сил с нам буди: и прочее.</w:t>
      </w:r>
    </w:p>
    <w:p>
      <w:pPr>
        <w:pStyle w:val="Normal"/>
        <w:rPr>
          <w:lang w:val="ru-RU"/>
        </w:rPr>
      </w:pPr>
      <w:r>
        <w:rPr>
          <w:lang w:val="ru-RU"/>
        </w:rPr>
      </w:r>
    </w:p>
    <w:p>
      <w:pPr>
        <w:pStyle w:val="Normal"/>
        <w:rPr>
          <w:b/>
          <w:b/>
          <w:lang w:val="ru-RU"/>
        </w:rPr>
      </w:pPr>
      <w:r>
        <w:rPr>
          <w:b/>
          <w:lang w:val="ru-RU"/>
        </w:rPr>
        <w:t>Во святую и великую среду на Утрени.</w:t>
      </w:r>
    </w:p>
    <w:p>
      <w:pPr>
        <w:pStyle w:val="Normal"/>
        <w:rPr>
          <w:lang w:val="ru-RU"/>
        </w:rPr>
      </w:pPr>
      <w:r>
        <w:rPr>
          <w:lang w:val="ru-RU"/>
        </w:rPr>
        <w:tab/>
        <w:t>По шестопсалмии Аллилуиа, во глас 8. тропарь, глас тойже: Се жених: трижды. Таже кафисмы 3: и седальны триоди: и чтение в толковании златоустаго, еже от матфеа евангелие дне того, и слово святаго ефрема сирина, о блуднице. Таже евангелие Иоанна зачало 41, близ конца без преступки: Свидетельствоваше народ сый со Иисусом: Конец в зачале 43-м: якоже рече мне отец, тако глаголю. Таже псалом, 50, и молитва: спаси Боже люди твоя: И поем трипеснец, глас 2, творение кир космы. ирмос по дважды, тропари на 12: последи ирмос оба лика вкупе. По 3-й песни, ектениа малая. Таже,</w:t>
      </w:r>
    </w:p>
    <w:p>
      <w:pPr>
        <w:pStyle w:val="Normal"/>
        <w:rPr>
          <w:lang w:val="ru-RU"/>
        </w:rPr>
      </w:pPr>
      <w:r>
        <w:rPr>
          <w:lang w:val="ru-RU"/>
        </w:rPr>
      </w:r>
    </w:p>
    <w:p>
      <w:pPr>
        <w:pStyle w:val="Normal"/>
        <w:rPr/>
      </w:pPr>
      <w:r>
        <w:rPr>
          <w:lang w:val="ru-RU"/>
        </w:rPr>
        <w:t>Кондак, глас 4. Подобен: Вознесыйся: Паче блудницы блаже, беззаконновав, слез тучи никакоже тебе принесох: но молчанием моляся припадаю ти, любовию облобызая пречистеи твои нозе, яко да оставление мне яко владыка подаси долгов, зовущу ти спасе: от скверных дел моих избави мя.</w:t>
      </w:r>
    </w:p>
    <w:p>
      <w:pPr>
        <w:pStyle w:val="Normal"/>
        <w:rPr>
          <w:lang w:val="ru-RU"/>
        </w:rPr>
      </w:pPr>
      <w:r>
        <w:rPr>
          <w:lang w:val="ru-RU"/>
        </w:rPr>
      </w:r>
    </w:p>
    <w:p>
      <w:pPr>
        <w:pStyle w:val="Normal"/>
        <w:rPr/>
      </w:pPr>
      <w:r>
        <w:rPr>
          <w:lang w:val="ru-RU"/>
        </w:rPr>
        <w:t>И икос и чтем синаксарий. Таже светилен, Чертог твой вижду: трижды. На хвалитех стихиры самогласны на 4, глас 1: Тебе девыя сына: Слава, глас 2: Грешная тече к миру: И ныне, глас 6: Погруженная грехом: На стиховне стихиры самогласны, глас 6: Днесь Христос приходит в дом фарисеов: с припевы обычными. Таже припев: Исповемся тебе Господи, всем сердцем моим: отчаянная жития ради: Слава, и ныне, глас 8: Господи, яже во многия грехи: и прочее, и час 1-й без кафисмы, с поклоны, по обычаю: и прочее, и отпуст. При часе же 5-м дне, ударяет параекклисиарх в било: и собравшеся в церковь, благословившу иерею, поем 3-й час, и 6-й с кафисмами, и тропари обычными, и поклоны: и чтем тетроевангелие, по обычаю. и потом чтем слово Иоанна златоустаго, о любодейце и о масти. Вкупе же поем и 9-й час, без кафисмы. и чтем тетроевангелие: и скончаваем его зде. и потом чтение тогоже слова Иоанна златоустаго: оставшее же чтем на трапезе. Таже, Не предаждь нас до конца: и прочее с поклоны. Посем поем блаженны: и Помяни нас Господи: с поклоны. Лик небесный: и прочая. Слава, Лик святых ангел: И ныне, Верую во единаго бога: ослаби, остави: Отче наш: Посем кондак триоди, и храма святаго или святыя: Слава, Со святыми упокой: И ныне, храма Богородицы. Аще же ни, глаголем: Предстательство христиан: Господи помилуй, 40. Слава, и ныне, честнейшую херувим: И поклоны 3 великия, с молитвою: Господи и владыко живота моего: И прочих 12. И последи един: Таже, трисвятое, и метания 3. Господи помилуй, 12. И молитва: Всесвятая Троице: Таже, Достойно есть: Слава, и ныне: И вместо отпуста глаголет настоятель молитву: владыко многомилостиве: всю до конца. Сей же глаголемей, мы ниц падше на землю, молимся. И по исполнении тоя нам воставшим, прекланяется и той сам к братии, и просит прощения, глаголя: благословите отцы святии, и простите ми грешному, яже согреших во всей жизни моей, и во всей святей 40-це, словом, делом, помышлением, и всеми моими чувствы. Братиям же отвещавшим: Бог да простит ти честный отче. Таже приходят и братия два два, просят подобне и тии прощения, глаголюще: Прости мя отче святый, и прочая якоже выше писася. И приемше прощение, идем в келлии наша, и молчим до часа вечерняго. В соборных же храмех и приходских, росход не бывает, но по прощении трезвон в двои.</w:t>
      </w:r>
    </w:p>
    <w:p>
      <w:pPr>
        <w:pStyle w:val="Normal"/>
        <w:rPr>
          <w:lang w:val="ru-RU"/>
        </w:rPr>
      </w:pPr>
      <w:r>
        <w:rPr>
          <w:lang w:val="ru-RU"/>
        </w:rPr>
      </w:r>
    </w:p>
    <w:p>
      <w:pPr>
        <w:pStyle w:val="Normal"/>
        <w:rPr>
          <w:b/>
          <w:b/>
          <w:lang w:val="ru-RU"/>
        </w:rPr>
      </w:pPr>
      <w:r>
        <w:rPr>
          <w:b/>
          <w:lang w:val="ru-RU"/>
        </w:rPr>
        <w:t>Во святую и великую среду вечера:</w:t>
      </w:r>
    </w:p>
    <w:p>
      <w:pPr>
        <w:pStyle w:val="Normal"/>
        <w:rPr/>
      </w:pPr>
      <w:r>
        <w:rPr>
          <w:lang w:val="ru-RU"/>
        </w:rPr>
        <w:tab/>
        <w:t>Стихологисуем кафисму, Ко господу внегда скорбети ми: без поклонов. На Господи воззвах, ставим стихов: 10: И поем самогласны стихиры, глас 1: Тебе девыя сына: Слава, и ныне, глас 8: Господи яже во многия грехи: творение кассии монахини. Вход со евангелием: Прокимен, паремии, и чтения дне. Да исправится молитва моя: и поклоны 3. Таже евангелие матфеа, зачало 108: Иисусу бывшу в вифании в дому симона прокаженнаго: ектениа: Рцем вси: и прочее последование преждесвященных. и по пренесении святых даров, поклоны три. На Буди имя господне: поклоны 3. и абие упраждняются совершенно в церкви бываемыя поклоны: В келлиах же даже и до великаго пятка совершаются. Повечерие глаголем малое, и поем трипеснец великаго четвертка, глас 6, творение кир андреа критскаго. ирмос по дважды, по предписанному, последи ирмос оба лика вкупе. По трисвятом кондак: Хлеб прием: и прочее повечерия малаго, по обычаю: и отпуст. и творим поклоны три вси равно косно, и бывшей молитве от предстоятеля, отходим в келлии своя.</w:t>
      </w:r>
    </w:p>
    <w:p>
      <w:pPr>
        <w:pStyle w:val="Normal"/>
        <w:rPr>
          <w:lang w:val="ru-RU"/>
        </w:rPr>
      </w:pPr>
      <w:r>
        <w:rPr>
          <w:lang w:val="ru-RU"/>
        </w:rPr>
      </w:r>
    </w:p>
    <w:p>
      <w:pPr>
        <w:pStyle w:val="Normal"/>
        <w:rPr/>
      </w:pPr>
      <w:r>
        <w:rPr>
          <w:color w:val="FF0000"/>
          <w:lang w:val="ru-RU"/>
        </w:rPr>
        <w:t>[Смотри]</w:t>
      </w:r>
      <w:r>
        <w:rPr>
          <w:lang w:val="ru-RU"/>
        </w:rPr>
        <w:t xml:space="preserve"> Ведомо же буди: яко от сего святаго дни полунощница не поется в церкви до седмицы фомины. В соборных же храмех и мирских поют в церквах.</w:t>
      </w:r>
    </w:p>
    <w:p>
      <w:pPr>
        <w:pStyle w:val="Normal"/>
        <w:rPr>
          <w:lang w:val="ru-RU"/>
        </w:rPr>
      </w:pPr>
      <w:r>
        <w:rPr>
          <w:lang w:val="ru-RU"/>
        </w:rPr>
      </w:r>
    </w:p>
    <w:p>
      <w:pPr>
        <w:pStyle w:val="Normal"/>
        <w:rPr>
          <w:b/>
          <w:b/>
          <w:lang w:val="ru-RU"/>
        </w:rPr>
      </w:pPr>
      <w:r>
        <w:rPr>
          <w:b/>
          <w:lang w:val="ru-RU"/>
        </w:rPr>
        <w:t>Во святый и великий четверток.</w:t>
      </w:r>
    </w:p>
    <w:p>
      <w:pPr>
        <w:pStyle w:val="Normal"/>
        <w:rPr/>
      </w:pPr>
      <w:r>
        <w:rPr>
          <w:lang w:val="ru-RU"/>
        </w:rPr>
        <w:tab/>
        <w:t>В 6-й час нощи клеплет параекклисиарх, и собравшеся в церковь, и сотворшу иерею начало: благословен Бог наш: начинаем абие по обычаю, якоже писася в четверток 5-я недели. Таже шестопсалмие, и по исполнении ектениа великая. Таже поем Аллилуиа, во глас 8.</w:t>
      </w:r>
    </w:p>
    <w:p>
      <w:pPr>
        <w:pStyle w:val="Normal"/>
        <w:rPr>
          <w:lang w:val="ru-RU"/>
        </w:rPr>
      </w:pPr>
      <w:r>
        <w:rPr>
          <w:lang w:val="ru-RU"/>
        </w:rPr>
      </w:r>
    </w:p>
    <w:p>
      <w:pPr>
        <w:pStyle w:val="Normal"/>
        <w:rPr>
          <w:lang w:val="ru-RU"/>
        </w:rPr>
      </w:pPr>
      <w:r>
        <w:rPr>
          <w:lang w:val="ru-RU"/>
        </w:rPr>
        <w:t>Тропарь, глас тойже: егда славнии ученицы на умовении вечери просвещахуся, тогда иуда злочестивый сребролюбием недуговав омрачашеся, и беззаконным  судиям тебе праведнаго судию предает. виждь имений рачителю, сих ради удавление употребивша: бежи несытыя души учителю таковая дерзнувшия. иже о всех благий, Господи слава тебе.</w:t>
      </w:r>
    </w:p>
    <w:p>
      <w:pPr>
        <w:pStyle w:val="Normal"/>
        <w:rPr>
          <w:lang w:val="ru-RU"/>
        </w:rPr>
      </w:pPr>
      <w:r>
        <w:rPr>
          <w:lang w:val="ru-RU"/>
        </w:rPr>
      </w:r>
    </w:p>
    <w:p>
      <w:pPr>
        <w:pStyle w:val="Normal"/>
        <w:rPr/>
      </w:pPr>
      <w:r>
        <w:rPr>
          <w:lang w:val="ru-RU"/>
        </w:rPr>
        <w:t>Трижды. посем чтение в толковании златоустаго, еже от матфеа евангелие дне того. По чтении же евангелие луки, зачало 108: Приближашеся праздник опреснок: без преступки. Конец, в зачале 109- м: По немже идоша ученицы его. Таже, псалом 50. молитвы же, спаси Боже люди твоя: не глаголем. Поем канон, глас 6, творение кир космы: ирмос по дважды, тропари на 6. последи ирмос оба лика вкупе. По 3-й песни, седален триоди, глас 1: езера и источники: Слава, глас 3: Смиряяся за благоутробие: И ныне, глас 4: ядый владыко со ученики твоими: И чтем слово Иоанна златоустаго о предании христове, и о пасце, и о сказании святых таин. Прочее же от словес чтем на трапезе. По 6-й песни,</w:t>
      </w:r>
    </w:p>
    <w:p>
      <w:pPr>
        <w:pStyle w:val="Normal"/>
        <w:rPr>
          <w:lang w:val="ru-RU"/>
        </w:rPr>
      </w:pPr>
      <w:r>
        <w:rPr>
          <w:lang w:val="ru-RU"/>
        </w:rPr>
      </w:r>
    </w:p>
    <w:p>
      <w:pPr>
        <w:pStyle w:val="Normal"/>
        <w:rPr/>
      </w:pPr>
      <w:r>
        <w:rPr>
          <w:lang w:val="ru-RU"/>
        </w:rPr>
        <w:t>Кондак, глас 2. Подобен: Вышних ищя: Хлеб прием в руце предатель, сокровенно тыя простирает и приемлет цену создавшаго своима рукама человека: и неисправлен пребысть иуда раб и льстец.</w:t>
      </w:r>
    </w:p>
    <w:p>
      <w:pPr>
        <w:pStyle w:val="Normal"/>
        <w:rPr>
          <w:lang w:val="ru-RU"/>
        </w:rPr>
      </w:pPr>
      <w:r>
        <w:rPr>
          <w:lang w:val="ru-RU"/>
        </w:rPr>
      </w:r>
    </w:p>
    <w:p>
      <w:pPr>
        <w:pStyle w:val="Normal"/>
        <w:rPr/>
      </w:pPr>
      <w:r>
        <w:rPr>
          <w:lang w:val="ru-RU"/>
        </w:rPr>
        <w:t>И икос, и чтем синаксарий. По 9-й песни, светилен: Чертог твой: трижды. На хвалитех стихиры на 4, самогласны, глас 2: Стекается прочее, Слава, и ныне, глас тойже: егоже проповеда агнца исаиа: На стиховне стихиры самогласны, глас 8: Днесь еже на Христа лукавое собрася соборище: Припев: ядый хлебы моя, возвеличи на мя запинание. Днесь иуда нищелюбия сокрывает лице: 2-й припев: Исхождаше вон и глаголаше вкупе. 3-й припев: Слово законопреступное возложиша на мя. Слава, глас тойже: Нрав твой льсти исполняется: И ныне, глас 5: Тайноводствуя твоя Господи ученики: Таже, благо есть: По трисвятом тропарь: егда славнии ученицы: и ектениа: Присовокупляем же и 1-й час по обычаю, в немже глаголем тропарь: егда славнии ученицы: И ныне, богородичен часов: Что тя наречем: Таже тропарь пророчества, глас 3: Заушенный за род человеческий: Слава, и ныне, тойже: Прокимен, и паремиа: пророчества иеремиина. Таже прокимен, и Стопы моя: и Да исполнятся уста моя: По трисвятом кондак триоди: Хлеб прием: и прочая, и совершенный отпуст.</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литиа за упокой в притворе не бывает до недели фомины. При часе же 3-м дне ударяет параекклисиарх в било, и поем часы вкупе, 3-й, 6-й, и 9-й, по обычаю просто в притворе, на нихже глаголется тропарь: егда славнии: По трисвятом кондак: Хлеб прием: И блаженны скоро без пения. И Помяни нас Господи: Лик небесный: Верую во единаго бога: ослаби, остави: Отче наш: Кондак един: Хлеб прием: Господи помилуй, 40. Таже, молитва: Всесвятая Троице: и отпуст.</w:t>
      </w:r>
    </w:p>
    <w:p>
      <w:pPr>
        <w:pStyle w:val="Normal"/>
        <w:rPr>
          <w:lang w:val="ru-RU"/>
        </w:rPr>
      </w:pPr>
      <w:r>
        <w:rPr>
          <w:lang w:val="ru-RU"/>
        </w:rPr>
      </w:r>
    </w:p>
    <w:p>
      <w:pPr>
        <w:pStyle w:val="Normal"/>
        <w:rPr>
          <w:b/>
          <w:b/>
          <w:lang w:val="ru-RU"/>
        </w:rPr>
      </w:pPr>
      <w:r>
        <w:rPr>
          <w:b/>
          <w:lang w:val="ru-RU"/>
        </w:rPr>
        <w:t>Во святый великий четверток вечера.</w:t>
      </w:r>
    </w:p>
    <w:p>
      <w:pPr>
        <w:pStyle w:val="Normal"/>
        <w:rPr>
          <w:b/>
          <w:b/>
          <w:lang w:val="ru-RU"/>
        </w:rPr>
      </w:pPr>
      <w:r>
        <w:rPr>
          <w:b/>
          <w:lang w:val="ru-RU"/>
        </w:rPr>
      </w:r>
    </w:p>
    <w:p>
      <w:pPr>
        <w:pStyle w:val="Normal"/>
        <w:rPr/>
      </w:pPr>
      <w:r>
        <w:rPr>
          <w:lang w:val="ru-RU"/>
        </w:rPr>
        <w:t xml:space="preserve">Во 8 час дне ударяет параекклисиарх, и собравшеся в церковь, благословившу иерею, начинаем вечерню без стихословия: царю небесный: Трисвятое: Господи помилуй, 12.  Приидите поклонимся: трижды. и псалом: благослови душе моя Господа: и ектениа великая. Господи воззвах, поем во глас 2. иерей же или диакон кадит: и возвращься творит проскомидию. Ставим стихов 10: и поем стихиры, самогласны дне, глас 2: Стекается прочее: повторяюще сия. Слава, и ныне, глас 6: Рождение ехидново: Вход с евангелием. Свете тихий: Прокимен, паремии, и чтения дне, три. таже ектениа малая. Посем трисвятое. Прокимен апостола, глас 6: Князи людстии собрашася вкупе, на Господа и на Христа его. Стих: Вскую шаташася языцы: Апостол к коринфяном, зачало 149: Аз приях от Господа: аллилуиа, глас 6: блажен разумеваяй: Стих: Врази мои реша ми злая. Стих: ядый хлебы моя, возвеличи на мя запинание. евангелие матфеа, зачало 107: Весте, яко по двою дню пасха будет: и по чину божественная литургиа великаго василиа. Вместо же херувимския песни, поем возглас 6: Вечери твоея тайныя: трижды, лики пременяющеся: на конечном же аллилуиа, трижды. Вместо достойно поем ирмос: Странствия владычня: В причастна же место поем тойже тропарь: Вечери твоея тайныя: И поем множицею, дондеже причащаются братия божественных таин. и потом аллилуиа, трижды. И вместо, да исполнятся, поем тойже тропарь: и аллилуиа. Таже входим в трапезу, и ядим варение с елеем. пием же и вино, и ино сухоядение, занеже поется Аллилуиа. Студийския же обители типик повелевает в великий святый четверток ясти едино варение, и сочиво, и обварен боб: пием же и вино. святыя же горы типик повелевает во святый великий четверток, ясти варения два с елеем, и вина по 3 чаши. И сия вся како разсудит настоятель, зря свою о Христе братию произволяющу к душеспасительней пользе. Повечерие же глаголем малое: на немже трипеснец поется, глас 8, песнь 5, ирмос: Мрак души моея: по дважды, тропари колико их есть. последи ирмос оба лика вкупе, и по трисвятом кондак: Нас ради распятаго: и прочее, и отпуст. </w:t>
      </w:r>
      <w:r>
        <w:rPr>
          <w:sz w:val="18"/>
          <w:lang w:val="ru-RU"/>
        </w:rPr>
        <w:t>Полунощницу же поем в келлиах</w:t>
      </w:r>
      <w:r>
        <w:rPr>
          <w:lang w:val="ru-RU"/>
        </w:rPr>
        <w:t>.</w:t>
      </w:r>
    </w:p>
    <w:p>
      <w:pPr>
        <w:pStyle w:val="Normal"/>
        <w:rPr>
          <w:lang w:val="ru-RU"/>
        </w:rPr>
      </w:pPr>
      <w:r>
        <w:rPr>
          <w:lang w:val="ru-RU"/>
        </w:rPr>
      </w:r>
    </w:p>
    <w:p>
      <w:pPr>
        <w:pStyle w:val="Heading4"/>
        <w:rPr/>
      </w:pPr>
      <w:bookmarkStart w:id="79" w:name="__RefHeading___Toc73170277"/>
      <w:bookmarkEnd w:id="79"/>
      <w:r>
        <w:rPr>
          <w:lang w:val="ru-RU"/>
        </w:rPr>
        <w:t>Последование святых страстей Господа нашего Иисуса Христа.</w:t>
      </w:r>
    </w:p>
    <w:p>
      <w:pPr>
        <w:pStyle w:val="Normal"/>
        <w:rPr/>
      </w:pPr>
      <w:r>
        <w:rPr>
          <w:lang w:val="ru-RU"/>
        </w:rPr>
        <w:tab/>
        <w:t xml:space="preserve">Во святый и великий пяток утра: Во 2-й час нощи клеплет параекклисиарх. И собравшимся нам во храм, благословившу иерею с кадилом, глаголем по обычаю, якоже предписася в четверток 5 недели. И обычное шестопсалмие. По сих, ектениа великая. И по возгласе поем Аллилуиа, во глас 8. Тропарь, глас тойже: егда славнии ученицы: трижды, косно и со сладкопением, писан в четверток, </w:t>
      </w:r>
      <w:r>
        <w:rPr>
          <w:b/>
          <w:lang w:val="ru-RU"/>
        </w:rPr>
        <w:t>на Утрени</w:t>
      </w:r>
      <w:r>
        <w:rPr>
          <w:lang w:val="ru-RU"/>
        </w:rPr>
        <w:t>. Тогда церквонастоятель раздавает свещи братии, ихже вжигают ко всякому евангелию. По тропаре же входит настоятель со диаконом во святый олтарь, и облачася во священныя одежды, кадит святую трапезу крестообразно, и весь святый олтарь, и лики, и братию по чину. Таже ектениа малая, и прочее. Сии ектении глаголются от диакона, или от иереа пред седальными до 8-го евангелиа. Посем, И о сподобитися нам: Клирицы же, Господи помилуй, трижды. Диакон: Премудрость, прости: Настоятель: Мир всем: Лик: И духови твоему. И чтет 1 евангелие Иоанна, завета святых страстей, зачало 46: Ныне прославися сын человеческий: Конец: Воньже вниде сам и ученицы его. Клирицы же: Слава долготерпению твоему Господи. Чтет же сие 1 евангелие настоятель, прочия же иереи, един по единому. кийждо. По чтении же евангелиа абие поем антифоны, повторяюще вся тропари. Антифон 1, глас 8. По 3- м же антифоне, седален, глас 6, поется посреде церкве от канонарха. Слава, конец: И ныне, паки весь. На нихже не седим, но стояще поем: за еже кадит тогда иерей или диакон святую трапезу. Таже, глаголет диакон: И о сподобитися нам: Чтет иерей евангелие 2-е Иоанна, зачало 58: Изыде Иисус со ученики своими: Конец: Но да ядят фаску. По евангелии же поем антифон 4, глас 5. Таже седален, глас 6, яко предписася. евангелие 3-е матфеа, зачало 109: Воини емше Иисуса ведоша к каиафе: Конец: И изшед вон плакася горько. Таже поем антифон 6, глас 8, якоже предписася. И седален, глас 8. евангелие 4-е Иоанна, зачало 59: Ведоша Иисуса от каиафы в претор: Конец: Предаде его им, да распнется. Таже поем антифон 10, глас 6. И седален, глас 8. Посем чтет иерей евангелие 5-е матфеа, зачало 111: Видев иуда предавый Иисуса: Конец: Понести крест его. Таже поем антифон 13, глас 6. И седален, глас 4. евангелие 6-е марка, зачало 67: Воини ведоша Иисуса: Конец: Да видим и веру имем ему. И абие поем блаженны, глас 4: Во царствии твоем помяни нас Господи: ставим стихов 9, о блажени алчущии: Таже прокимен, глас 4: Разделиша ризы моя себе: Стих: Боже Боже мой, вонми ми: евангелие 6-е матфеа, зачало 113: Пришедше воини на место: Конец: Воистинну Божий сын бе сей. Таже чтение в толковании евангелиа, еже от матфеа в конец: Слово крестное: или слово преподобнаго ефрема о страсти спасове. Посем псалом 50. От зде же диакон престает кадити, и ектении седальнов не глаголются, токмо И о сподобитися нам, глаголем ко всем евангелием. Таже евангелие 8-е луки, зачало 111: Ведяху со Иисусом и ина два злодея: Конец: от галилеи, зряще сих. Посем поем трипеснец. Творение кир космы, глас 6. Песнь 5, ирмос по дважды. Тропари на 12. Последи ирмос оба лика вкупе. ектениа. По 5-й песни,</w:t>
      </w:r>
    </w:p>
    <w:p>
      <w:pPr>
        <w:pStyle w:val="Normal"/>
        <w:rPr>
          <w:lang w:val="ru-RU"/>
        </w:rPr>
      </w:pPr>
      <w:r>
        <w:rPr>
          <w:lang w:val="ru-RU"/>
        </w:rPr>
      </w:r>
    </w:p>
    <w:p>
      <w:pPr>
        <w:pStyle w:val="Normal"/>
        <w:rPr>
          <w:lang w:val="ru-RU"/>
        </w:rPr>
      </w:pPr>
      <w:r>
        <w:rPr>
          <w:lang w:val="ru-RU"/>
        </w:rPr>
        <w:t>Кондак, глас 8, самогласен: Нас ради распятаго, приидите вси воспоим, того бо виде мариа на древе, и глаголаше: аще и распятие терпиши, ты еси сын и Бог мой.</w:t>
      </w:r>
    </w:p>
    <w:p>
      <w:pPr>
        <w:pStyle w:val="Normal"/>
        <w:rPr>
          <w:lang w:val="ru-RU"/>
        </w:rPr>
      </w:pPr>
      <w:r>
        <w:rPr>
          <w:lang w:val="ru-RU"/>
        </w:rPr>
      </w:r>
    </w:p>
    <w:p>
      <w:pPr>
        <w:pStyle w:val="Normal"/>
        <w:rPr/>
      </w:pPr>
      <w:r>
        <w:rPr>
          <w:lang w:val="ru-RU"/>
        </w:rPr>
        <w:t>И икос, и чтем синаксарий. По 9-й песни, Светилен, трижды. Таже евангелие 9-е Иоанна, зачало 61. Стояху при кресте Иисусове мати его: Конец: Воззрят нань, егоже прободоша. И абие, Всякое дыхание, на глас 3. и поем стихиры самогласны 3, повторяюще первую: Два и лукавная сотвори: Слава, глас 6: Совлекоша с мене ризы моя: И ныне, глас тойже: Плещи моя дах на раны: Таже евангелие 10-е марка, зачало 69: Прииде иосиф от аримафеа: Конец: Зрясте, где его полагаху. Таже, Слава в вышних богу: Посем иерей ектению: Исполним утреннюю: И прочее по обычаю. И по возгласе: яко Бог милостив: Абие, евангелие 11, Иоанна, зачало 62: Моли пилата иосиф: Конец: Положиста Иисуса. Таже на стиховне поем стихиры самогласны: едина, глас 1: Вся тварь изменяшеся страхом: и три, гласа 2-го. Припевы: 1, Разделиша ризы моя себе: 2, Даша в снедь мою желчь: 3, Бог же царь наш прежде века: Слава, глас 8: Господи, восходящу ти на крест: И ныне, глас тойже: уже омакается трость: Таже диакон кадит, якоже и в начале, храм весь. Посем настоятель чтет евангелие 12-е матфеа, зачало 114: Во утрий день, иже есть по пятце: Конец: Знаменавше камень с кустодиею. Таже, Благо есть: Трисвятое. по Отче наш: Тропарь, глас 4: Искупил ны еси от клятвы законныя честною твоею кровию, на кресте пригвоздився, и копием прободся, безсмертие источил еси человеком, спасе наш слава тебе.</w:t>
      </w:r>
    </w:p>
    <w:p>
      <w:pPr>
        <w:pStyle w:val="Normal"/>
        <w:rPr>
          <w:lang w:val="ru-RU"/>
        </w:rPr>
      </w:pPr>
      <w:r>
        <w:rPr>
          <w:lang w:val="ru-RU"/>
        </w:rPr>
      </w:r>
    </w:p>
    <w:p>
      <w:pPr>
        <w:pStyle w:val="Normal"/>
        <w:rPr>
          <w:lang w:val="ru-RU"/>
        </w:rPr>
      </w:pPr>
      <w:r>
        <w:rPr>
          <w:lang w:val="ru-RU"/>
        </w:rPr>
        <w:t>Посем ектениа: Помилуй нас Боже: Таже иерей: Премудрость. И отпуст. Первый же час не присовокупляем.</w:t>
      </w:r>
    </w:p>
    <w:p>
      <w:pPr>
        <w:pStyle w:val="Normal"/>
        <w:rPr>
          <w:lang w:val="ru-RU"/>
        </w:rPr>
      </w:pPr>
      <w:r>
        <w:rPr>
          <w:lang w:val="ru-RU"/>
        </w:rPr>
      </w:r>
    </w:p>
    <w:p>
      <w:pPr>
        <w:pStyle w:val="Normal"/>
        <w:rPr/>
      </w:pPr>
      <w:r>
        <w:rPr>
          <w:b/>
          <w:lang w:val="ru-RU"/>
        </w:rPr>
        <w:t xml:space="preserve">Последование часов святаго великаго пятка: </w:t>
      </w:r>
      <w:r>
        <w:rPr>
          <w:lang w:val="ru-RU"/>
        </w:rPr>
        <w:t>творение кирилла архиепископа александрийскаго.</w:t>
      </w:r>
    </w:p>
    <w:p>
      <w:pPr>
        <w:pStyle w:val="Normal"/>
        <w:rPr>
          <w:lang w:val="ru-RU"/>
        </w:rPr>
      </w:pPr>
      <w:r>
        <w:rPr>
          <w:lang w:val="ru-RU"/>
        </w:rPr>
      </w:r>
    </w:p>
    <w:p>
      <w:pPr>
        <w:pStyle w:val="Normal"/>
        <w:rPr/>
      </w:pPr>
      <w:r>
        <w:rPr>
          <w:lang w:val="ru-RU"/>
        </w:rPr>
        <w:t>При часе 2-м дне, [звон в двои, един долгий.] И собравшеся в церковь. Облачится иерей во священныя ризы, диакон же в стихарь. Поем часы вкупе, час 1, 3, 6 и 9. благословившу иерею, глаголем: Слава тебе Боже наш, слава тебе. царю небесный: Трисвятое. Отче наш: иерей возглас. Господи помилуй, 12. Слава, и ныне: Приидите поклонимся. трижды. И глаголем не обычныя псалмы, но яже зде изъявляет. 1-го часа, псалом 5: Глаголы моя внуши Господи: псалом 2: Вскую шаташася языцы: псалом 21: Боже Боже мой, вонми ми: Таже, Слава, и ныне, аллилуиа трижды. Господи помилуй, трижды.</w:t>
      </w:r>
    </w:p>
    <w:p>
      <w:pPr>
        <w:pStyle w:val="Normal"/>
        <w:rPr>
          <w:lang w:val="ru-RU"/>
        </w:rPr>
      </w:pPr>
      <w:r>
        <w:rPr>
          <w:lang w:val="ru-RU"/>
        </w:rPr>
      </w:r>
    </w:p>
    <w:p>
      <w:pPr>
        <w:pStyle w:val="Normal"/>
        <w:rPr>
          <w:lang w:val="ru-RU"/>
        </w:rPr>
      </w:pPr>
      <w:r>
        <w:rPr>
          <w:lang w:val="ru-RU"/>
        </w:rPr>
        <w:t>Слава, тропарь, глас 1: Распеншуся тебе Христе, погибе мучительство, попрана бысть сила вражия: ниже бо ангел, ниже человек. но сам Господи, спасл еси нас, слава тебе.</w:t>
      </w:r>
    </w:p>
    <w:p>
      <w:pPr>
        <w:pStyle w:val="Normal"/>
        <w:rPr>
          <w:lang w:val="ru-RU"/>
        </w:rPr>
      </w:pPr>
      <w:r>
        <w:rPr>
          <w:lang w:val="ru-RU"/>
        </w:rPr>
      </w:r>
    </w:p>
    <w:p>
      <w:pPr>
        <w:pStyle w:val="Normal"/>
        <w:rPr/>
      </w:pPr>
      <w:r>
        <w:rPr>
          <w:lang w:val="ru-RU"/>
        </w:rPr>
        <w:t>И ныне, богородичен: Что тя наречем: Таже поем тропарь, 3, от 12. Кийждо тропарь, от обою лику по дважды. 1-й тропарь, 1-го часа, глас 8: Днесь церковная завеса: дважды, без припева. Таже припев: Вскую шаташася языцы: И поем другий тропарь, глас 8: яко овча на заколение веден был еси: Другий припев: Предсташа царие земстии: И паки поем тойже тропарь: яко овча: Таже, Слава, тропарь: емшим тя беззаконным: И ныне, паки тойже. Посем поем прокимен паремии, глас 4: Сердце его собра беззаконие себе. Стих: блажен разумеваяй: Таже паремиа: пророчества захариина: Тако глаголет господь: прииму жезл мой добрый: Посем апостол к галатом, зачало 215 от полу: Мне да не будет хвалитися: Таже евангелие матфеа, зачало 110: утру бывшу, совет сотвориша вси архиерее: Конец: И мати сыну зеведеову. и чтем словеса о страстех господних. Таже, Стопы моя направи: Трисвятое: по Отче наш: кондак, глас 8: Нас ради распятаго: Господи помилуй, 40. и молитва: Иже на всякое время: Господи помилуй, трижды. Слава, и ныне: честнейшую херувим. Именем господним: иерей: Боже ущедри ны: Таже, молитва: Христе свете истинный: Посем поем 3-й час, глаголем: Приидите поклонимся, трижды. и другия три псалмы 3-го часа. псалом 34: Суди Господи, обидящия мя: 108: Боже, хвалы моея не премолчи: 50: Помилуй мя Боже: Слава, и ныне, аллилуиа, трижды. Господи помилуй, трижды.</w:t>
      </w:r>
    </w:p>
    <w:p>
      <w:pPr>
        <w:pStyle w:val="Normal"/>
        <w:rPr>
          <w:lang w:val="ru-RU"/>
        </w:rPr>
      </w:pPr>
      <w:r>
        <w:rPr>
          <w:lang w:val="ru-RU"/>
        </w:rPr>
      </w:r>
    </w:p>
    <w:p>
      <w:pPr>
        <w:pStyle w:val="Normal"/>
        <w:rPr/>
      </w:pPr>
      <w:r>
        <w:rPr>
          <w:lang w:val="ru-RU"/>
        </w:rPr>
        <w:t>Слава, тропарь, глас 6: Господи, осудиша тя иудее на смерть, жизнь всех: иже чермное море жезлом прошедшии, на кресте тя пригвоздиша, и иже от камене мед ссавшии, желчь тебе принесоша. но волею претерпел еси, да нас свободиши от работы вражия, Христе Боже слава тебе.</w:t>
      </w:r>
    </w:p>
    <w:p>
      <w:pPr>
        <w:pStyle w:val="Normal"/>
        <w:rPr>
          <w:lang w:val="ru-RU"/>
        </w:rPr>
      </w:pPr>
      <w:r>
        <w:rPr>
          <w:lang w:val="ru-RU"/>
        </w:rPr>
      </w:r>
    </w:p>
    <w:p>
      <w:pPr>
        <w:pStyle w:val="Normal"/>
        <w:rPr/>
      </w:pPr>
      <w:r>
        <w:rPr>
          <w:lang w:val="ru-RU"/>
        </w:rPr>
        <w:t>И ныне, Богородице ты еси лоза: Таже тропари 3, глас 8: Страха ради иудейскаго: дважды, без припева. Таже припев: Глаголы моя внуши Господи: Прежде честнаго твоего креста: Припев: Вонми гласу моления моего: паки тойже тропарь. Слава, глас 5: Влекомь на крест: И ныне, тойже. Посем прокимен, глас 4: яко аз на раны готов: Стих: Господи, да не яростию твоею обличиши мене: Таже, пророчества исаиина: Паремиа: Господь дает мне язык научение: Апостол к римляном, зачало 88 от полу: Христос сущим нам немощным: евангелие марка, зачало 66: Совет сотвориша архиерее со старцы: Конец, яже взыдоша с ним с ним во иерусалим. и чтение. Таже, Господь Бог благословен. Трисвятое. и по Отче наш, кондак, Нас ради распятаго: Господи помилуй, 40. и молитва, Иже на всякое время: Господи помилуй, трижды. Слава, и ныне, честнейшую херувим: иерей, Боже ущедри ны: Таже молитва: владыко Боже отче вседержителю: и абие поем: 6 час. глаголем, Приидите поклонимся: трижды, и 3 псалмы 6-го часа: псалом 53: Боже, во имя твое спаси мя: 139, Изми мя Господи от человека лукава: 90, Живый в помощи вышняго: Слава, и ныне, аллилуиа, трижды. Господи помилуй, трижды. Слава, тропарь, глас 2, Спасение соделал еси: И ныне, яко не имамы дерзновения: Таже тропари три, глас 8, Сия глаголет Господь иудеом: дважды, без припева. Таже припев: Даша в снедь мою желчь: Тропарь, Законоположницы израилевы: Припев, спаси мя Боже, яко внидоша воды: И паки тойже. Слава, глас 5, Приидите христоноснии людие: И ныне, тойже. Посем прокимен, глас 4: Господи Господь наш, яко чудно имя твое: Стих: яко взятся великолепие твое: Паремиа: пророчества исаиина: Тако глаголет господь: се разумеет отрок мой: Апостол ко евреем, зачало 306: святяй и освящаемии от единаго вси: евангелие луки, зачало 111: Ведяху со Иисусом и ина два злодея: Конец: от галилеи зряще сих. И чтение. Таже, Скоро да предварят ны: Посем трисвятое. и Отче наш: Кондак: Нас ради распятаго: Господи помилуй, 40. И молитва: Иже на всякое время: Господи помилуй, трижды. Слава, и ныне, честнейшую херувим: иерей: Боже ущедри ны: Посем молитва: Боже и Господи сил: Таже поем 9-й час: глаголем: Приидите поклонимся: трижды. и 3 псалмы. псалом 68: спаси мя Боже, яко внидоша воды: 69: Боже, в помощь мою вонми: 85: Приклони Господи ухо твое: Слава, и ныне, аллилуиа, трижды. Господи помилуй, трижды. Слава, тропарь, глас 8: Видя разбойник начальника жизни: И ныне: Иже нас ради рождейся от девы: Таже тропари, глас 6: ужас бе видети: дважды, без припева. Таже припев: Разделиша ризы моя себе: Тропарь, глас 2: егда на кресте пригвоздиша: Таже припев: Даша в снедь мою желчь: и паки тойже. Таже, Слава, глас 6: Днесь висит на древе: И ныне, тойже. Посем прокимен, глас 6: Рече безумен в сердце своем: Стих: Несть творяй благостыню: Таже, паремиа: пророчества иеремиина: Господи, скажи ми, и разумею: Апостол ко евреем, зачало 124: Имуще дерзновение входити: евангелие Иоанна, зачало 59: Ведоша Иисуса от каиафы в претор: Конец: Воззрят нань, егоже прободоша. И чтение. Таже, Не предаждь нас: Трисвятое, и по Отче наш: Кондак: Нас ради распятаго: Господи помилуй, 40. И молитва: Иже на всякое время: Господи, помилуй, трижды. Слава, и ныне: честнейшую херувим: иерей: Боже ущедри ны: Посем молитва: владыко Господи Иисусе Христе Боже наш, долготерпевый: Таже блаженна, скоро. И Помяни нас Господи: Лик небесный: Слава: Лик святых ангел: И ныне: Верую во единаго бога: ослаби, остави: Отче наш: Кондак: Нас ради распятаго: Господи помилуй, 40. и молитва: Всесвятая Троице: Таже, Буди имя господне: трижды. Слава, и ныне: благословлю Господа на всякое время: Посем, достойно есть: и отпуст часов.</w:t>
      </w:r>
    </w:p>
    <w:p>
      <w:pPr>
        <w:pStyle w:val="Normal"/>
        <w:rPr>
          <w:lang w:val="ru-RU"/>
        </w:rPr>
      </w:pPr>
      <w:r>
        <w:rPr>
          <w:lang w:val="ru-RU"/>
        </w:rPr>
      </w:r>
    </w:p>
    <w:p>
      <w:pPr>
        <w:pStyle w:val="Normal"/>
        <w:rPr/>
      </w:pPr>
      <w:r>
        <w:rPr>
          <w:color w:val="FF0000"/>
          <w:lang w:val="ru-RU"/>
        </w:rPr>
        <w:t xml:space="preserve"> </w:t>
      </w:r>
      <w:r>
        <w:rPr>
          <w:color w:val="FF0000"/>
          <w:lang w:val="ru-RU"/>
        </w:rPr>
        <w:t>[Смотри]</w:t>
      </w:r>
      <w:r>
        <w:rPr>
          <w:lang w:val="ru-RU"/>
        </w:rPr>
        <w:t xml:space="preserve"> Подобает же и сие ведати: яко прияхом в палестине, в сей святый день великаго пятка, не творити преждесвященную, ниже паки совершенную литургию, но ниже трапезу поставляем, ниже ядим в сий день распятия: аще же кто будет многонемощен, или престарелся, и не могий пребыти постен, дается ему хлеб и вода, по захождении солнца. Сице бо прияхом от святых заповедей святых апостол, не ясти в великий пяток. господне бо слово, еже рече к фарисеом: яко егда отимется от них жених, тогда постятся в тыя дни: зде блаженнейшии апостоли восприяша. И сие обрящеши во апостольских преданиих, внимательно сия проходя. Но и правильное послание святейшаго архиепископа александрийскаго дионисиа яве сие предпоставляет.</w:t>
      </w:r>
    </w:p>
    <w:p>
      <w:pPr>
        <w:pStyle w:val="Normal"/>
        <w:rPr>
          <w:lang w:val="ru-RU"/>
        </w:rPr>
      </w:pPr>
      <w:r>
        <w:rPr>
          <w:lang w:val="ru-RU"/>
        </w:rPr>
      </w:r>
    </w:p>
    <w:p>
      <w:pPr>
        <w:pStyle w:val="Heading4"/>
        <w:rPr>
          <w:lang w:val="ru-RU"/>
        </w:rPr>
      </w:pPr>
      <w:bookmarkStart w:id="80" w:name="__RefHeading___Toc73170278"/>
      <w:bookmarkEnd w:id="80"/>
      <w:r>
        <w:rPr>
          <w:lang w:val="ru-RU"/>
        </w:rPr>
        <w:t>Во святый и великий пяток вечера.</w:t>
      </w:r>
    </w:p>
    <w:p>
      <w:pPr>
        <w:pStyle w:val="Normal"/>
        <w:rPr>
          <w:lang w:val="ru-RU"/>
        </w:rPr>
      </w:pPr>
      <w:r>
        <w:rPr>
          <w:lang w:val="ru-RU"/>
        </w:rPr>
        <w:tab/>
        <w:t xml:space="preserve">При часе 10-м дне клеплет в великое, и собравшеся в церковь, начинаем вечерню. Глаголет иерей: благословен Бог наш: Таже предстатель глаголет: Аминь. Слава тебе Боже наш, слава тебе. царю небесный: Трисвятое. и по Отче наш: Господи помилуй, 12. Слава, и ныне: Приидите, поклонимся: трижды. Таже псалом: благослови душе моя Господа: и ектениа великая. Господи воззвах, поем во глас 1. и ставим стихов 6. и поем стихиры самогласны, глас 1: Вся тварь изменяшеся страхом: Слава, глас тойже: о како беззаконное сонмище: И ныне, глас тойже: Страшное и преславное таинство: Вход со евангелием. Свете тихий: Прокимен паремии, глас 4: Разделиша ризы моя себе: Стих: Боже, Боже мой, вонми ми: Таже чтение исхода: Глагола Господь к моисею лицем к лицу: Посем прокимен, глас 4: Суди Господи обидящия мя, побори борющия мя. Стих: Приими оружие и щит, и востани в помощь мою. Таже иова: благослови Господь последняя иовля: Посем паремиа: Пророчества исаиина: Тако глаголет Господь се разумеет отрок мой: Таже прокимен, глас 6: Положиша мя в рове преисподнем, в темных и сени смертней. Стих: Господи Боже спасения моего, во дни воззвах и в нощи пред тобою. Апостол к коринфяном, зачало 125: Слово крестное: Конец: И сего распята. Аллилуиа, глас 5: спаси мя Боже, яко внидоша воды: Стих: Поношение чаяше душа моя и страсть: Стих 2: Да помрачатся очи их еже не видети: евангелие матфеа, зачало 110: Совет сотвориша вси архиерее и старцы: Конец: Седяще прямо гроба. Посем ектениа: Рцем вси: Таже: Сподоби Господи: И потом ектениа: Исполним вечернюю молитву: И возглас. Таже на стиховне, поем стихиры глас 2. Самоподобны: егда от древа: припев же глаголем: 1, Господь воцарися: 2, Ибо утверди вселенную: 3, Дому твоему подобает: Слава, и ныне, глас 5: Тебе одеющагося светом: Таже: Ныне отпущаеши: Трисвятое. по Отче наш. тропарь, глас 2: благообразный иосиф: Слава, и ныне: Мироносицам женам: иерей: Премудрость. Лик: благослови: и отпуст по обычаю. </w:t>
      </w:r>
      <w:r>
        <w:rPr>
          <w:color w:val="FF0000"/>
          <w:lang w:val="ru-RU"/>
        </w:rPr>
        <w:t>[Смотри]</w:t>
      </w:r>
      <w:r>
        <w:rPr>
          <w:lang w:val="ru-RU"/>
        </w:rPr>
        <w:t xml:space="preserve"> Повечерие поем малое, на немже канон о распятии господни, и на плачь пресвятыя Богородицы. Творение симеона логофета, глас 6. ирмосы по дважды. яко по суху: тропари на 4. Последи ирмос оба лика вкупе. По 9-й песни, ирмос оба лика вкупе: бога человеком не возможно видети: По трисвятом кондак: Нас ради распятаго:</w:t>
      </w:r>
      <w:r>
        <w:rPr>
          <w:sz w:val="20"/>
          <w:lang w:val="ru-RU"/>
        </w:rPr>
        <w:t xml:space="preserve"> </w:t>
      </w:r>
      <w:r>
        <w:rPr>
          <w:color w:val="FF0000"/>
          <w:sz w:val="20"/>
          <w:lang w:val="ru-RU"/>
        </w:rPr>
        <w:t>[Смотри]</w:t>
      </w:r>
      <w:r>
        <w:rPr>
          <w:sz w:val="20"/>
          <w:lang w:val="ru-RU"/>
        </w:rPr>
        <w:t xml:space="preserve"> Полунощницу поем в келлиах, и глаголем кафисму 9-ю. По 1-м трисвятом тропарь: благообразный иосиф: По 2-м кондак: Бездну заключивый: Господи помилуй, 12. и отпуст.</w:t>
      </w:r>
    </w:p>
    <w:p>
      <w:pPr>
        <w:pStyle w:val="Normal"/>
        <w:rPr>
          <w:lang w:val="ru-RU"/>
        </w:rPr>
      </w:pPr>
      <w:r>
        <w:rPr>
          <w:lang w:val="ru-RU"/>
        </w:rPr>
      </w:r>
    </w:p>
    <w:p>
      <w:pPr>
        <w:pStyle w:val="Heading4"/>
        <w:rPr>
          <w:lang w:val="ru-RU"/>
        </w:rPr>
      </w:pPr>
      <w:bookmarkStart w:id="81" w:name="__RefHeading___Toc73170279"/>
      <w:bookmarkEnd w:id="81"/>
      <w:r>
        <w:rPr>
          <w:lang w:val="ru-RU"/>
        </w:rPr>
        <w:t>Во святую и великую субботу.</w:t>
      </w:r>
    </w:p>
    <w:p>
      <w:pPr>
        <w:pStyle w:val="Normal"/>
        <w:rPr/>
      </w:pPr>
      <w:r>
        <w:rPr>
          <w:lang w:val="ru-RU"/>
        </w:rPr>
        <w:tab/>
        <w:t>В 6-й час нощи ударяет параекклисиарх в тяжкая и великая: и собравшеся в церковь поем утреню по обычаю. Глаголем: царю небесный: Трисвятое. по Отче наш: иерей: возглас. Господи помилуй, 12. Слава, и ныне: Приидите, поклонимся: трижды. И обычныя два псалма. Таже иерей возглас: Слава святей: и абие шестопсалмие, и по сих ектениа великая. На Бог господь, глаголем: Тропарь, глас 2: благообразный иосиф, с древа снем пречистое тело твое, плащаницею чистою обвив, и вонями во гробе нове покрыв положи.</w:t>
      </w:r>
    </w:p>
    <w:p>
      <w:pPr>
        <w:pStyle w:val="Normal"/>
        <w:rPr>
          <w:lang w:val="ru-RU"/>
        </w:rPr>
      </w:pPr>
      <w:r>
        <w:rPr>
          <w:lang w:val="ru-RU"/>
        </w:rPr>
      </w:r>
    </w:p>
    <w:p>
      <w:pPr>
        <w:pStyle w:val="Normal"/>
        <w:rPr/>
      </w:pPr>
      <w:r>
        <w:rPr>
          <w:lang w:val="ru-RU"/>
        </w:rPr>
        <w:t>Слава: егда снизшел еси к смерти животе безсмертный, тогда ад умертвил еси блистанием божества. егда же и умершия от преисподних воскресил еси, вся силы небесныя взываху: жизнодавче Христе Боже наш, слава тебе.</w:t>
      </w:r>
    </w:p>
    <w:p>
      <w:pPr>
        <w:pStyle w:val="Normal"/>
        <w:rPr>
          <w:lang w:val="ru-RU"/>
        </w:rPr>
      </w:pPr>
      <w:r>
        <w:rPr>
          <w:lang w:val="ru-RU"/>
        </w:rPr>
      </w:r>
    </w:p>
    <w:p>
      <w:pPr>
        <w:pStyle w:val="Normal"/>
        <w:rPr/>
      </w:pPr>
      <w:r>
        <w:rPr>
          <w:lang w:val="ru-RU"/>
        </w:rPr>
        <w:t>И ныне: Мироносицам женам, при гробе представ ангел вопияше: мира мертвым суть прилична, Христос же истления явися чуждь.</w:t>
      </w:r>
    </w:p>
    <w:p>
      <w:pPr>
        <w:pStyle w:val="Normal"/>
        <w:rPr>
          <w:lang w:val="ru-RU"/>
        </w:rPr>
      </w:pPr>
      <w:r>
        <w:rPr>
          <w:lang w:val="ru-RU"/>
        </w:rPr>
      </w:r>
    </w:p>
    <w:p>
      <w:pPr>
        <w:pStyle w:val="Normal"/>
        <w:rPr/>
      </w:pPr>
      <w:r>
        <w:rPr>
          <w:lang w:val="ru-RU"/>
        </w:rPr>
        <w:t>Посем настоятель свещи раздает братии: и начинаем пети непорочны со сладкопением. Такожде по стиху. И похвалы возглашает певец, во глас 5. благословен еси Господи, научи мя оправданием твоим. блажени непорочнии в путь, ходящии в законе господни. И похвалы, во глас 5: Жизнь во гробе положился еси Христе, и ангельская воинства ужасахуся, снизхождение славяще твое. И прочая с припевы. Тогда настоятель кадит церковь всю, и братию по чину. По конце же поем: Слава, припев. И ныне, припев. Таже оба лика вкупе, 1-й припев. ектениа малая: И покадив начинает ь статию. Другий лик поет припев: Достойно есть величати тя жизнодавца, на кресте руце простершаго, и сокрушшаго державу вражию. Таже иерей кадит токмо иконы первыя, и лики. По конце же поем: Слава, припев. И ныне, припев. и паки 1-й припев, оба лика. и ектениа. И начинаем 3 статию, кадящу настоятелю. Лик поет припев во глас 3: Роди вси песнь погребению твоему приносят Христе мой. Слава, и ныне: яко предписася. и абие поем тропари воскресны, глас 5, благословен еси Господи: Таже тропари, Ангельский собор удивися: и прочее по чину их. Посем ектениа малая. Таже, седален дне, глас 1. Подобен: Гроб твой спасе: Плащаницею чистою: Слава, тойже. И ныне, другий, ужасошася лицы ангельстии: И чтение в толковании златоустаго на евангелие матфеа, зачало 114: Во утрий же день, иже есть по пятце. воскресение христово, не глаголем: но абие псалом 50. Таже канон, глас 6. Песнь 1. ирмос: Волною морскою, по дважды: Тропари на 12. И паки последи ирмос оба лика вкупе. есть же канон от первыя песни до шестыя, творение марка монаха, епискпа идрунтскаго: ирмосы же творение жены некия кассии именуемыя от 6-я же песни до конца, творение Господина космы. По 3-й песни, седален, глас 1, самоподобен: Гроб той спасе: Слава, и ныне: тойже. По 6-й песни,</w:t>
      </w:r>
    </w:p>
    <w:p>
      <w:pPr>
        <w:pStyle w:val="Normal"/>
        <w:rPr>
          <w:lang w:val="ru-RU"/>
        </w:rPr>
      </w:pPr>
      <w:r>
        <w:rPr>
          <w:lang w:val="ru-RU"/>
        </w:rPr>
      </w:r>
    </w:p>
    <w:p>
      <w:pPr>
        <w:pStyle w:val="Normal"/>
        <w:rPr/>
      </w:pPr>
      <w:r>
        <w:rPr>
          <w:lang w:val="ru-RU"/>
        </w:rPr>
        <w:t>Кондак, глас 6: Бездну заключивый мертв зрится, и смирною и плащаницею обвився, во гробе полагается, яко смертный безсмертный. жены же приидоша помазати его миром, плачущия горько и вопиющия: сия суббота есть преблагословенная, в нейже Христос уснув воскреснет тридневен.</w:t>
      </w:r>
    </w:p>
    <w:p>
      <w:pPr>
        <w:pStyle w:val="Normal"/>
        <w:rPr>
          <w:lang w:val="ru-RU"/>
        </w:rPr>
      </w:pPr>
      <w:r>
        <w:rPr>
          <w:lang w:val="ru-RU"/>
        </w:rPr>
      </w:r>
    </w:p>
    <w:p>
      <w:pPr>
        <w:pStyle w:val="Normal"/>
        <w:rPr/>
      </w:pPr>
      <w:r>
        <w:rPr>
          <w:lang w:val="ru-RU"/>
        </w:rPr>
        <w:t>И икос, и чтем синаксарий. Паки свещи вжигают братия. Вместо светильна, свят Господь Бог наш, поем трижды, во глас 2. На хвалитех, ставим стихи 4, и поем стихиры самогласны, глас 2: Днесь содержит гроб: Слава, глас 6: Днешний день тайно. И ныне, Преблагословенна еси: Славословие великое. Таже входит настоятель во святый олтарь со иереи и диаконы. и облачится во вся священныя одежды, иереи же токмо в ризы: исходит со евангелием под плащаницею, наддержащим священником, диаконом же кадящим. В то время звон во вся, предходящим ему со свещами, и со двема лампадома: и оба лика поюще трисвятое надгробное. Приходит же игумен пред святыя царския двери, и ту стоит ожидая конца трисвятаго последняго. Сему же кончану бывшу, входит настоятель со евангелием в царския двери, и полагает евангелие на престоле. плащаницу же на уготоване столе, во образ гроба. И глаголет настоятель: Премудрость, прости. и чтец абие тропарь: благообразный иосиф: единожды. таже тропарь паремии, глас 2, Содержай концы: Слава, и ныне, тойже. И абие прокимен, глас 4: воскресни Господи, помози нам, и избави нас имене твоего ради. Стих: Боже ушима нашима услышахом: Таже паремиа, Прр\оочества иезекиилева, Бысть на мне рука господня: Посем прокимен апостола, глас 6: воскресни Господи Боже мой, да вознесется рука твоя: Стих: Исповемся тебе Господи всем сердцем моим: Апостол к коринфяном, зачало 133, Мал квас все смешение квасит: Аллилуиа, глас 5, Да воскреснет бог, и расточатся врази его: Стих: яко исчезает дым, да исчезнут: Стих: Тако да погибнут грешницы от лица божия: евангелие матфеа, зачало 114, Во утрий день, иже есть по пятце: Конец, С кустодиею. Таже ектениа, Рцем вси: И посем, Исполним утреннюю молитву: и отпуст. И бывает целование во обителех на плащанице положения во гробе. А идеже несть плащаницы. целуют образ. певцы же поют стихиру, глас 5: Приидите ублажим: и час 1-й. На 1-м часе, тропарь дне триоди. По трисвятом кондак триоди. и совершенный отпуст.</w:t>
      </w:r>
    </w:p>
    <w:p>
      <w:pPr>
        <w:pStyle w:val="Normal"/>
        <w:rPr>
          <w:lang w:val="ru-RU"/>
        </w:rPr>
      </w:pPr>
      <w:r>
        <w:rPr>
          <w:lang w:val="ru-RU"/>
        </w:rPr>
      </w:r>
    </w:p>
    <w:p>
      <w:pPr>
        <w:pStyle w:val="Normal"/>
        <w:rPr>
          <w:lang w:val="ru-RU"/>
        </w:rPr>
      </w:pPr>
      <w:r>
        <w:rPr>
          <w:lang w:val="ru-RU"/>
        </w:rPr>
        <w:t>При часе же 4-м дне, ударяет параекклисиарх в малое било. и собравшеся поем час 3, 6, и 9, вкупе, просто, в притворе: На нихже глаголем тропарь и кондак дне триоди. И блаженна, Во царствии твоем: скоро без пения. и Помяни нас Господи: Лик небесный: и прочее. Слава: Лик святых ангел: И ныне: во единаго бога: ослаби, остави: Отче наш: Таже кондак дне триоди, Бездну заключивый: Господи помилуй, 12: и молитва, Всесвятая Троице: Достойно есть, и отпуст.</w:t>
      </w:r>
    </w:p>
    <w:p>
      <w:pPr>
        <w:pStyle w:val="Normal"/>
        <w:rPr>
          <w:lang w:val="ru-RU"/>
        </w:rPr>
      </w:pPr>
      <w:r>
        <w:rPr>
          <w:lang w:val="ru-RU"/>
        </w:rPr>
      </w:r>
    </w:p>
    <w:p>
      <w:pPr>
        <w:pStyle w:val="Heading4"/>
        <w:rPr>
          <w:lang w:val="ru-RU"/>
        </w:rPr>
      </w:pPr>
      <w:bookmarkStart w:id="82" w:name="__RefHeading___Toc73170280"/>
      <w:bookmarkEnd w:id="82"/>
      <w:r>
        <w:rPr>
          <w:lang w:val="ru-RU"/>
        </w:rPr>
        <w:t>Во святую и великую субботу вечера:</w:t>
      </w:r>
    </w:p>
    <w:p>
      <w:pPr>
        <w:pStyle w:val="Normal"/>
        <w:rPr/>
      </w:pPr>
      <w:r>
        <w:rPr>
          <w:lang w:val="ru-RU"/>
        </w:rPr>
        <w:tab/>
        <w:t>о часе 10-м дне клеплет в великое: И собравшеся в церковь, облачится иерей и диакон. И благословившу иерею, начинаем вечерню, глаголем: царю небесный: Трисвятое, по Отче наш: Господи помилуй 12. Слава, и ныне: Приидите поклонимся: трижды. псалом, благослови душе моя Господа: Посем ектениа великая. И возглас. Господи воззвах, поем во глас 1. иерей же и диакон отшедше творят проскомидию. И ставим стихов 8, и поем стихиры воскресны 4, глас 1: Вечерния наша молитвы: В тоже время кадит диакон. И триоди самогласны 10, глас 8, на 4: Днесь ад стеня вопиет: дважды. Слава, глас 6: Днешний день тайно: И ныне: богородичен 1: Всемирную славу: Вход со евангелием. Свете тихий: Прокимен не глаголется: По абие иерей, или диакон, Премудрость. И начинает чтец чтения дне триоди по чину их. Всех же чтений, 15. По скончании же чтений, ектениа малая. иерей возглас, яко свят еси Боже наш: Вместо же трисвятаго, поем: елицы во Христа крестистеся: Прокимен, глас 5, Вся земля да поклонится тебе, и поет тебе: Стих: Воскликните господеви вся земля, пойте же имени его: Апостол к римляном, зачало 91: елицы во Христа Иисуса крестихомся: Аллилуиа. и псалом давидов не глаголется, но по еже рещи иерею, Мир ти: И абие чтец глаголет вместо аллилуиа, воскресни Боже, суди земли, яко ты наследиши во всех языцех. глас 6: И людие тойже. И прочее со стихи. И паки последи, воскресни Боже, суди земли: Поему же сему, извлачаются иерее и диакони от одежд, и облачаются в белыя. евангелие матфеа, зачало 115, В вечер субботный: Конец, до скончания века, аминь. И по чину божественная литургиа великаго василиа.</w:t>
      </w:r>
    </w:p>
    <w:p>
      <w:pPr>
        <w:pStyle w:val="Normal"/>
        <w:rPr>
          <w:lang w:val="ru-RU"/>
        </w:rPr>
      </w:pPr>
      <w:r>
        <w:rPr>
          <w:lang w:val="ru-RU"/>
        </w:rPr>
      </w:r>
    </w:p>
    <w:p>
      <w:pPr>
        <w:pStyle w:val="Normal"/>
        <w:rPr/>
      </w:pPr>
      <w:r>
        <w:rPr>
          <w:lang w:val="ru-RU"/>
        </w:rPr>
        <w:t xml:space="preserve"> </w:t>
      </w:r>
      <w:r>
        <w:rPr>
          <w:lang w:val="ru-RU"/>
        </w:rPr>
        <w:t>Вместо же херувимския песни поется настоящий тропарь, на глас 8: Да молчит всякая плоть человеча, и да стоит со страхом и трепетом, и ничтоже земное в себе да помышляет: царь бо царствующих, и Господь господьствующих, приходит заклатися, и датися в снедь верным. предходят же сему лицы ангельстии со всяким началом и властию, многоочитии херувими, и шестокрилатии серафими, лица закрывающе, и вопиюще песнь: аллилуиа, Трижды.</w:t>
      </w:r>
    </w:p>
    <w:p>
      <w:pPr>
        <w:pStyle w:val="Normal"/>
        <w:rPr>
          <w:lang w:val="ru-RU"/>
        </w:rPr>
      </w:pPr>
      <w:r>
        <w:rPr>
          <w:lang w:val="ru-RU"/>
        </w:rPr>
      </w:r>
    </w:p>
    <w:p>
      <w:pPr>
        <w:pStyle w:val="Normal"/>
        <w:rPr/>
      </w:pPr>
      <w:r>
        <w:rPr>
          <w:lang w:val="ru-RU"/>
        </w:rPr>
        <w:t>За Достойно, Не рыдай мене мати: Причастен: Воста яко спя господь, и воскресе спасаяй нас. аллилуиа, трижды. И дается антидор от иереа: И отпуст. Потом бывает обычное благословение хлебов, и вина. Приходит иерей, покадив их, глаголет обычную молитву благословения: Господи Иисусе Христе Боже наш, благословивый пять хлебов: И рекше: Аминь.</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Аще ли некия нужды ради великия несть литургии, Поем на Господи воззвах, стихиры на 8: воскресны 3, и анатолиев един, и триоди 3, на 4. Слава, глас 6, Днешний день тайно: И ныне, богородичен 1. Всемирную славу: Вход с кадилом. Свете тихий: Прокимен, Господь воцарися: И чтения дне триоди по чину своему. По скончании же чтений, ектениа, Рцем вси: Таже, Сподоби Господи в вечер сей: Посем, Исполним вечернюю молитву: На стиховне стихиры воскресны, глас 1: страстию твоею Христе: И по алфавиту 3, с припевы их, Господь воцарися: Слава, и ныне, богородичен: Се исполнися исаиино проречение: Таже, Ныне отпущаеши: По трисвятом тропарь, благообразный иосиф: Слава, егда снизшел еси к смерти: И ныне, Мироносицам женам: и отпуст.</w:t>
      </w:r>
    </w:p>
    <w:p>
      <w:pPr>
        <w:pStyle w:val="Normal"/>
        <w:rPr>
          <w:lang w:val="ru-RU"/>
        </w:rPr>
      </w:pPr>
      <w:r>
        <w:rPr>
          <w:lang w:val="ru-RU"/>
        </w:rPr>
      </w:r>
    </w:p>
    <w:p>
      <w:pPr>
        <w:pStyle w:val="Normal"/>
        <w:rPr/>
      </w:pPr>
      <w:r>
        <w:rPr>
          <w:color w:val="FF0000"/>
          <w:lang w:val="ru-RU"/>
        </w:rPr>
        <w:t>[Смотри]</w:t>
      </w:r>
      <w:r>
        <w:rPr>
          <w:lang w:val="ru-RU"/>
        </w:rPr>
        <w:t xml:space="preserve"> Долженствует же екклисиарх имети опасство, да егда скончавается литургиа, будет час 2-й нощи.</w:t>
      </w:r>
    </w:p>
    <w:p>
      <w:pPr>
        <w:pStyle w:val="Normal"/>
        <w:rPr>
          <w:lang w:val="ru-RU"/>
        </w:rPr>
      </w:pPr>
      <w:r>
        <w:rPr>
          <w:lang w:val="ru-RU"/>
        </w:rPr>
      </w:r>
    </w:p>
    <w:p>
      <w:pPr>
        <w:pStyle w:val="Normal"/>
        <w:rPr/>
      </w:pPr>
      <w:r>
        <w:rPr>
          <w:lang w:val="ru-RU"/>
        </w:rPr>
        <w:t>По отпусте же исходим из церкве в трапезу, и сядем кийждо на месте своем, с безмолвием и со благоговеинством. И абие входит келарь, и дает братии по единому укруху хлеба: якоже бы просфоры на то уготовлены, в пол литры хлебы, умерены равны, и по 6 смоквей, или фиников, и по единой мерней чаши вина. А идеже вина несть, испивают братия квас от меда, или от жита. Смокви же обретаются на множайших странах. Нам же вкушающим, предложится чтение великое, в деяниих святых апостол от начала: Глаголет же чтец начало, иерей же стих: молитвами святых апостол, Господи Иисусе Христе Боже наш, помилуй нас. и по амине начинает чтец чести.</w:t>
      </w:r>
    </w:p>
    <w:p>
      <w:pPr>
        <w:pStyle w:val="Normal"/>
        <w:rPr>
          <w:lang w:val="ru-RU"/>
        </w:rPr>
      </w:pPr>
      <w:r>
        <w:rPr>
          <w:lang w:val="ru-RU"/>
        </w:rPr>
      </w:r>
    </w:p>
    <w:p>
      <w:pPr>
        <w:pStyle w:val="Normal"/>
        <w:rPr/>
      </w:pPr>
      <w:r>
        <w:rPr>
          <w:color w:val="FF0000"/>
          <w:lang w:val="ru-RU"/>
        </w:rPr>
        <w:t>[Смотри]</w:t>
      </w:r>
      <w:r>
        <w:rPr>
          <w:lang w:val="ru-RU"/>
        </w:rPr>
        <w:t xml:space="preserve"> Ведомо же да есть, яко в завещаниих святых апостол, и инде паки отцы, даже до куроглашения, повелевают оговевати верным. святый же 6-й собор до  полунощи повелевает: Типицы же, студийский, иерусалимский, и святыя горы, до конца 3-го часа нощи глаголют совершати службу, и тако ясти, ничтоже ино, но хлеб, и овощие, и мало вин, якоже мню. Сия убо вся мы сочетавше, сущим у нас о Христе братиям предложихом, якоже и предречеся по отеческому уставу, яко да купно, внегда зайдет солнце, клепати, идеже доспеет отпуст.</w:t>
      </w:r>
    </w:p>
    <w:p>
      <w:pPr>
        <w:pStyle w:val="Normal"/>
        <w:rPr>
          <w:lang w:val="ru-RU"/>
        </w:rPr>
      </w:pPr>
      <w:r>
        <w:rPr>
          <w:lang w:val="ru-RU"/>
        </w:rPr>
      </w:r>
    </w:p>
    <w:p>
      <w:pPr>
        <w:pStyle w:val="Normal"/>
        <w:rPr/>
      </w:pPr>
      <w:r>
        <w:rPr>
          <w:color w:val="FF0000"/>
          <w:lang w:val="ru-RU"/>
        </w:rPr>
        <w:t>[Смотри]</w:t>
      </w:r>
      <w:r>
        <w:rPr>
          <w:lang w:val="ru-RU"/>
        </w:rPr>
        <w:t xml:space="preserve"> По вкушении же всея братии, бывает чтение в техже деяниих святых апостол, якоже предречеся. Сие опасство да внимает церквоначальник, Да вся деяния прочтутся до конца. Братиям же всем с прилежанием послушающим, и да не будет леть ни единому же на сон предати себе, боящеся скверны искусителя врага: в таковых бо временех и местех тщится враг осквернити нерадивыя, и многосонливыя монахи. Изменяются же чтецы, и чтут даже до часа 4-го нощи: Посем же вжигает параекклисиарх вся кандила по местом: И взем от настоятеля благословение, и тако изшед ударяет в било. И чтец совершает чтение. И абие благословившу иерею, глаголем трисвятое, и по Отче наш: Господи помилуй, 12. Слава, и ныне: Приидите поклонимся, трижды: псалом 50. Таже поем канон великия субботы, глас 6: Волною морскою: ирмосы по дважды: тропари на 12, со стихами песней. Последи ирмос оба лика вкупе. По 3-й песни, седален: Гроб твой спасе: Слава, и ныне, тойже. И чтется слово святаго епифаниа кипрскаго, егоже начало: Что сие днесь безмолвие много, яко царь спитъ? По 6-й песни, кондак, и икос великия субботы: Бездну заключивый: И чтение от словес златоустаго, в конец толкования евангелиа еже от матфеа: или от Иоанна, слово воскресно. Посем песнь 6, и прочее. По 9-й песни, последи ирмос оба лика вкупе. Таже трисвятое. и по Отче наш: Тропарь, глас 2: егда снизшел еси к смерти: Таже ектениа, Помилуй нас Боже: И отпуст преждеписанный.</w:t>
      </w:r>
    </w:p>
    <w:p>
      <w:pPr>
        <w:pStyle w:val="Normal"/>
        <w:rPr>
          <w:lang w:val="ru-RU"/>
        </w:rPr>
      </w:pPr>
      <w:r>
        <w:rPr>
          <w:lang w:val="ru-RU"/>
        </w:rPr>
      </w:r>
    </w:p>
    <w:p>
      <w:pPr>
        <w:pStyle w:val="Normal"/>
        <w:rPr>
          <w:lang w:val="ru-RU"/>
        </w:rPr>
      </w:pPr>
      <w:r>
        <w:rPr>
          <w:lang w:val="ru-RU"/>
        </w:rPr>
      </w:r>
    </w:p>
    <w:p>
      <w:pPr>
        <w:pStyle w:val="Heading3"/>
        <w:rPr>
          <w:lang w:val="ru-RU"/>
        </w:rPr>
      </w:pPr>
      <w:bookmarkStart w:id="83" w:name="__RefHeading___Toc73170281"/>
      <w:bookmarkEnd w:id="83"/>
      <w:r>
        <w:rPr>
          <w:lang w:val="ru-RU"/>
        </w:rPr>
        <w:t>Глава 50. Начало с Богом святым, пентикостариа.</w:t>
      </w:r>
    </w:p>
    <w:p>
      <w:pPr>
        <w:pStyle w:val="Normal"/>
        <w:jc w:val="center"/>
        <w:rPr>
          <w:b/>
          <w:b/>
          <w:lang w:val="ru-RU"/>
        </w:rPr>
      </w:pPr>
      <w:r>
        <w:rPr>
          <w:b/>
          <w:lang w:val="ru-RU"/>
        </w:rPr>
        <w:t>сиречь пятьдесятницы, начинаемыя от святыя и великия недели пасхи утра, и ко</w:t>
      </w:r>
    </w:p>
    <w:p>
      <w:pPr>
        <w:pStyle w:val="Normal"/>
        <w:jc w:val="center"/>
        <w:rPr/>
      </w:pPr>
      <w:r>
        <w:rPr>
          <w:b/>
        </w:rPr>
        <w:t>н</w:t>
      </w:r>
      <w:r>
        <w:rPr>
          <w:b/>
          <w:lang w:val="ru-RU"/>
        </w:rPr>
        <w:t xml:space="preserve">чаемыя даже до недели всех святых, обдержащия неоскудно на всякий день все </w:t>
      </w:r>
    </w:p>
    <w:p>
      <w:pPr>
        <w:pStyle w:val="Normal"/>
        <w:rPr/>
      </w:pPr>
      <w:r>
        <w:rPr>
          <w:b/>
          <w:lang w:val="ru-RU"/>
        </w:rPr>
        <w:t xml:space="preserve">       </w:t>
      </w:r>
      <w:r>
        <w:rPr>
          <w:b/>
          <w:lang w:val="ru-RU"/>
        </w:rPr>
        <w:t>последование.</w:t>
      </w:r>
    </w:p>
    <w:p>
      <w:pPr>
        <w:pStyle w:val="Normal"/>
        <w:rPr>
          <w:b/>
          <w:b/>
          <w:lang w:val="ru-RU"/>
        </w:rPr>
      </w:pPr>
      <w:r>
        <w:rPr>
          <w:b/>
          <w:lang w:val="ru-RU"/>
        </w:rPr>
      </w:r>
    </w:p>
    <w:p>
      <w:pPr>
        <w:pStyle w:val="Heading4"/>
        <w:rPr>
          <w:lang w:val="ru-RU"/>
        </w:rPr>
      </w:pPr>
      <w:bookmarkStart w:id="84" w:name="__RefHeading___Toc73170282"/>
      <w:r>
        <w:rPr>
          <w:lang w:val="ru-RU"/>
        </w:rPr>
        <w:t>Во святую и великую неделю пасхи:</w:t>
      </w:r>
      <w:bookmarkEnd w:id="84"/>
      <w:r>
        <w:rPr>
          <w:lang w:val="ru-RU"/>
        </w:rPr>
        <w:t xml:space="preserve"> </w:t>
      </w:r>
    </w:p>
    <w:p>
      <w:pPr>
        <w:pStyle w:val="Normal"/>
        <w:ind w:firstLine="720"/>
        <w:rPr/>
      </w:pPr>
      <w:r>
        <w:rPr>
          <w:lang w:val="ru-RU"/>
        </w:rPr>
        <w:t>Об часе утреннем, параекклисиарх взем благословение у настоятеля, исходит, ударяет в великое и клеплет довольно.</w:t>
      </w:r>
    </w:p>
    <w:p>
      <w:pPr>
        <w:pStyle w:val="Normal"/>
        <w:rPr>
          <w:lang w:val="ru-RU"/>
        </w:rPr>
      </w:pPr>
      <w:r>
        <w:rPr>
          <w:lang w:val="ru-RU"/>
        </w:rPr>
      </w:r>
    </w:p>
    <w:p>
      <w:pPr>
        <w:pStyle w:val="Normal"/>
        <w:rPr>
          <w:lang w:val="ru-RU"/>
        </w:rPr>
      </w:pPr>
      <w:r>
        <w:rPr>
          <w:lang w:val="ru-RU"/>
        </w:rPr>
        <w:t>И вшед во храм вжигает свещи вся, и кандила: устрояет же сосуды два со углием горящим, и влагает в них фимиама много благовоннаго, и поставляет един сосуд среди церкве, другий же во святом олтаре: яко да исполнится церковь вся благовония. Таже настоятель вшед во святый олтарь со иереи и диаконы облачатся в весь светлейший сан, и раздает свещи братии. И вземлет честный крест: кадило же вземлет диакон: иерей же святое евангелие, ин иерей образ воскресния Христова, и ставятся лицем на запад: И затворят врата церковная, яже к западу. Исходит настоятель со иереи в притвор, северными дверьми, предыдущим пред ним диаконом со двема свещами, и оба лики, поюще стихиру, глас 6: воскресение твое Христе спасе: [Сей стих не обретается ни во едином от уставов, ниже в пентикостариах, еже бы зде певаему быти ему.]</w:t>
      </w:r>
    </w:p>
    <w:p>
      <w:pPr>
        <w:pStyle w:val="Normal"/>
        <w:rPr>
          <w:lang w:val="ru-RU"/>
        </w:rPr>
      </w:pPr>
      <w:r>
        <w:rPr>
          <w:lang w:val="ru-RU"/>
        </w:rPr>
      </w:r>
    </w:p>
    <w:p>
      <w:pPr>
        <w:pStyle w:val="Normal"/>
        <w:rPr/>
      </w:pPr>
      <w:r>
        <w:rPr>
          <w:lang w:val="ru-RU"/>
        </w:rPr>
        <w:t>Таже ударяют во вся кампаны и тяжкая, и клеплют довольно. И вшедше в притвор, и станут со евангелием и со образом, лицем на запад, якоже указася прежде. Таже настоятель вземлет у диакона кадило в правую руку, крест же в левую, и кадит образы, и клиросы, и братию, по обычаю. Диакону же предносящу пред ним свещу горящу. Братия же вси стоят держаще свещи своя, со вниманием молящеся в себе, и благодаряще нас ради пострадавшаго, и воскресшаго Христа бога нашего. По скончании же каждения, приходит настоятель пред великия врата церкве, и покадит диакона предстоящаго ему со свещею. Тогда взем кадило диакон от руку настоятеля, и покадит самаго настоятеля. И паки восприим настоятель, кадило став пред церковными дверьми, зря на восток, и назнаменует великия врата церкве, [затворенная суща,] кадилом крестообразно, трижды, держя в левой руце честный крест. И светильником стоящим со обою страну. И возгласит велегласно: Слава святей и единосущней, и животворящей, и нераздельней Троице, всегда ныне и присно, и во веки веков.</w:t>
      </w:r>
    </w:p>
    <w:p>
      <w:pPr>
        <w:pStyle w:val="Normal"/>
        <w:rPr>
          <w:lang w:val="ru-RU"/>
        </w:rPr>
      </w:pPr>
      <w:r>
        <w:rPr>
          <w:lang w:val="ru-RU"/>
        </w:rPr>
      </w:r>
    </w:p>
    <w:p>
      <w:pPr>
        <w:pStyle w:val="Normal"/>
        <w:rPr/>
      </w:pPr>
      <w:r>
        <w:rPr>
          <w:lang w:val="ru-RU"/>
        </w:rPr>
        <w:t>И нам отвещающим: Аминь. Начинает настоятель с прочими служители, велегласно настоящий тропарь, во глас 5: Христос воскресе из мертвых, смертию смерть поправ, и сущим во гробех живот даровав. И мы тойже поем подобне, со сладкопением. Поется же сей тропарь трижды от настоятеля, и трижды о нас. Таже настоятель глаголет стихи: 1-й: Да воскреснет бог, и расточатся врази его. И на кийждо стих мы поем тропарь: Христос воскресе: весь по единожды. 2-й стих: яко исчезает дым, да исчезнут. Христос воскресе: единожды. Третий: Тако да погибнут грешницы от лица божия: Христос воскресе: единожды. Четвертый: Сей день, егоже сотвори господь: Христос воскресе: единожды. Слава, Христос воскресе: единожды. И ныне, Христос воскресе: единожды. Таже настоятель поет вышшим гласом: Христос воскресе из мертвых, смертию смерть поправ. И отверзает врата. Входит настоятель с честным крестом, предыдущим ему со двема лампадами: И братиям поющим: И сущим во гробех живот даровав. Таже ударяют во вся кампаны, и клеплют довольно, три звоны. Вшед же настоятель со иереи во святый олтарь: И диакон глаголет ектению великую: Миром господу помолимся. Возглас: яко подобает тебе всякая слава: И начинает предстоятель канон, творение Господина Иоанна дамаскина, глас 1-й. ирмос: воскресния день: ирмосы на 4: тропари же на 12, с припевы, Христос воскресе: И паки последи кийждо лик ирмос. Последи же на сходе катавасиа, ирмос тойже: воскресния день: И но нем, Христос воскресе: трижды. Творит же начало канона на куюждо песнь всегда предстоятель, десной или левой стране случившейся начати. И кадит в начале канона святыя иконы, и оба лики, и братию по чину. И по коейждо песни бывает ектениа малая вне олтаря, якоже рехом, во святый сей день. Возглас внутрь олтаря от иереа: яко твоя держава: По 1-й песни, поет десная страна. По 3-й же поет левая. Сице поем и по прочих песнех. По 3-й песни, возглас: яко ты еси Бог наш:</w:t>
      </w:r>
    </w:p>
    <w:p>
      <w:pPr>
        <w:pStyle w:val="Normal"/>
        <w:rPr>
          <w:lang w:val="ru-RU"/>
        </w:rPr>
      </w:pPr>
      <w:r>
        <w:rPr>
          <w:lang w:val="ru-RU"/>
        </w:rPr>
      </w:r>
    </w:p>
    <w:p>
      <w:pPr>
        <w:pStyle w:val="Normal"/>
        <w:rPr/>
      </w:pPr>
      <w:r>
        <w:rPr>
          <w:lang w:val="ru-RU"/>
        </w:rPr>
        <w:t>Таже ипакои, глас 4: Предварившия утро яже о марии, и обретшия камень отвален от гроба, слышаху от ангела: во свете присносущнем сущаго с мертвыми что ищете яко человека? видите гробныя пелены, тецыте и миру проповедите, яко воста господь, умертвивый смерть: яко есть сын бога спасающаго род человеческий.</w:t>
      </w:r>
    </w:p>
    <w:p>
      <w:pPr>
        <w:pStyle w:val="Normal"/>
        <w:rPr>
          <w:lang w:val="ru-RU"/>
        </w:rPr>
      </w:pPr>
      <w:r>
        <w:rPr>
          <w:lang w:val="ru-RU"/>
        </w:rPr>
      </w:r>
    </w:p>
    <w:p>
      <w:pPr>
        <w:pStyle w:val="Normal"/>
        <w:rPr/>
      </w:pPr>
      <w:r>
        <w:rPr>
          <w:lang w:val="ru-RU"/>
        </w:rPr>
        <w:t>И чтение в григории богослове, егоже начало: На стражи моей стану: По чтении же, паки вжигают свещи братия. По 4-й песни, ектениа, и возглас: яко благ и человеколюбец Бог еси: По 5-й песни, возглас: яко святися и прославися пречестное и великолепое имя твое: По 6-й песни, возглас: Ты бо еси царь мира, и спас душ наших: Кондак, глас 8: Аще и во гроб снизшел еси безсмертне, но адову разрушил еси силу, и воскресл еси яко победитель Христе Боже, женам мироносицам вещавый: радуйтеся, и твоим апостолом мир даруяй, падшим подаяй воскресение.</w:t>
      </w:r>
    </w:p>
    <w:p>
      <w:pPr>
        <w:pStyle w:val="Normal"/>
        <w:rPr>
          <w:lang w:val="ru-RU"/>
        </w:rPr>
      </w:pPr>
      <w:r>
        <w:rPr>
          <w:lang w:val="ru-RU"/>
        </w:rPr>
      </w:r>
    </w:p>
    <w:p>
      <w:pPr>
        <w:pStyle w:val="Normal"/>
        <w:rPr>
          <w:lang w:val="ru-RU"/>
        </w:rPr>
      </w:pPr>
      <w:r>
        <w:rPr>
          <w:lang w:val="ru-RU"/>
        </w:rPr>
        <w:t>И икос. И чтем синаксарий.</w:t>
      </w:r>
    </w:p>
    <w:p>
      <w:pPr>
        <w:pStyle w:val="Normal"/>
        <w:rPr>
          <w:lang w:val="ru-RU"/>
        </w:rPr>
      </w:pPr>
      <w:r>
        <w:rPr>
          <w:lang w:val="ru-RU"/>
        </w:rPr>
      </w:r>
    </w:p>
    <w:p>
      <w:pPr>
        <w:pStyle w:val="Normal"/>
        <w:rPr/>
      </w:pPr>
      <w:r>
        <w:rPr>
          <w:lang w:val="ru-RU"/>
        </w:rPr>
        <w:t>Таже глаголем: воскресение христово видевше, поклонимся святому господу Иисусу. единому безгрешному. кресту твоему покланяемся Христе, и святое воскресение твое поем и славим: ты бо еси Бог наш, разве тебе иного не знаем: имя твое именуем. приидите вси вернии, поклонимся святому христову воскреснию: се бо прииде крестом радость всему миру, всегда благословяще Господа, поем воскресение его: распятие бо претерпев, смертию смерть разруши. трижды.</w:t>
      </w:r>
    </w:p>
    <w:p>
      <w:pPr>
        <w:pStyle w:val="Normal"/>
        <w:rPr>
          <w:lang w:val="ru-RU"/>
        </w:rPr>
      </w:pPr>
      <w:r>
        <w:rPr>
          <w:lang w:val="ru-RU"/>
        </w:rPr>
      </w:r>
    </w:p>
    <w:p>
      <w:pPr>
        <w:pStyle w:val="Normal"/>
        <w:rPr>
          <w:lang w:val="ru-RU"/>
        </w:rPr>
      </w:pPr>
      <w:r>
        <w:rPr>
          <w:lang w:val="ru-RU"/>
        </w:rPr>
        <w:t>Посем стихира, глас 6: воскресе Иисус от гроба, якоже прорече, даде нам живот вечный, и велию милость. трижды.</w:t>
      </w:r>
    </w:p>
    <w:p>
      <w:pPr>
        <w:pStyle w:val="Normal"/>
        <w:rPr>
          <w:lang w:val="ru-RU"/>
        </w:rPr>
      </w:pPr>
      <w:r>
        <w:rPr>
          <w:lang w:val="ru-RU"/>
        </w:rPr>
      </w:r>
    </w:p>
    <w:p>
      <w:pPr>
        <w:pStyle w:val="Normal"/>
        <w:rPr/>
      </w:pPr>
      <w:r>
        <w:rPr>
          <w:lang w:val="ru-RU"/>
        </w:rPr>
        <w:t xml:space="preserve">Таже поем прочия 3 песни. По 6-й песни, ектениа малая. Возглас: Буди держава царствия твоего: По 8-й песни возглас: яко благословися имя твое: На 9-й песни, поем припевы праздника пасхи, по ней же ектениа, и возглас: яко тя хвалят вся силы небесныя: Светилен: Плотию уснув: трижды. На хвалитех, Всякое дыхание, на глас 1. ставим стихи 4, и поем стихиры. воскресны, глас 1. Поем твою Христе: и прочих 3. Таже сошедшеся оба лика вкупе, поем стихиры пасхи, глас 5, с припевы их: Да воскреснет бог, и расточатся врази его. Пасха священная нам днесь показася: И прочия 3 стихи: Слава, и ныне, глас тойже: воскресния день: таже, Христос воскресе: И поем сие многажды, дондеже целует братия друг друга. Целование же настоятеля с прочими иереи и диаконы, во святом олтаре бывает сице: глаголет приходяй: Христос воскресе. Оному же отвещавшу: Воистинну воскресе. Посем взем настоятель честный крест, и станет вне пред святыми царскими дверьми. Такожде и вси священницы, елико их есть, и диаконы, вземше кийждо их святое евангелие, и честныя иконы, по чину своему. И станут вси рядом, от десныя страны настоятеля. И приходят прежде честнейшии церковницы, и старцы, един по единому. И мало преклоняются пред настоятелем. И целуют кийждо их честный крест, и святое евангелие, егоже держит иерей, и прочия образы. Таже и самого настоятеля во уста целуют, глаголюще: Христос воскресе. Оному же отвещавшу: Воистинну воскресе. По тому же образу и иереев целуют, и сами между собою, по чину своему. И ставятся от иереев по десной стране рядом. Таже по них и миряне такожде целование творят. Работницы же монастырстии в томже чину да станут, и друг друга целующе. Бывает же посреди во всех велие молчание. По целовании же чтется огласительное слово златоустаго от настоятеля, или екклисиарха: Аще кто благочестив, и боголюбив: Не седим же на сицевом чтении, но стояще слушаем вси. Таже глаголется тропарь святаго, глас 8: уст твоих: Посем диакон глаголет ектении: Помилуй нас Боже: и Исполним утреннюю молитву нашу господеви. И по возгласе, диакон: Премудрость. Мы же, благослови. Настоятель, Сый благословен Христос Бог наш: И мы, Аминь. утверди Боже: Посем настоятель держя крест, вместо, Слава тебе Христе Боже: поет, Христос воскресе из мертвых, смертию смерть поправ. И мы поем: И сущим во гробех живот даровав. И абие настоятель глаголет отпуст: Христос воскресый из мертвых, смертию смерть поправый, и сущим во гробех живот даровавый: истинный Бог наш, и прочая. Таже крест возвышая глаголет: Христос воскресе. трижды. Мы же отвещаем: Воистинну воскресе. трижды. Таже поем конечное: Христос воскресе: трижды, весь тропарь. И по нем пением кончим: И нам дарова живот вечный, покланяемся его тридневному воскреснию. Посем многолетны. И целуем честный крест держимый в руку настоятеля. И час 1-й глаголем: Христос воскресе, трижды. воскресение христово: трижды. Таже впакои, единожды: Предварившия утро: Таже кондак, единожды: Аще и во гроб: </w:t>
      </w:r>
    </w:p>
    <w:p>
      <w:pPr>
        <w:pStyle w:val="Normal"/>
        <w:rPr>
          <w:lang w:val="ru-RU"/>
        </w:rPr>
      </w:pPr>
      <w:r>
        <w:rPr>
          <w:lang w:val="ru-RU"/>
        </w:rPr>
      </w:r>
    </w:p>
    <w:p>
      <w:pPr>
        <w:pStyle w:val="Normal"/>
        <w:rPr/>
      </w:pPr>
      <w:r>
        <w:rPr>
          <w:lang w:val="ru-RU"/>
        </w:rPr>
        <w:t>Таже и сей тропарь единожды: Во гробе плотски, во аде же с душею яко бог, в раи же с разбойником, и на престоле был еси Христе со отцем и духом, вся исполняяй неописанный.</w:t>
      </w:r>
    </w:p>
    <w:p>
      <w:pPr>
        <w:pStyle w:val="Normal"/>
        <w:rPr>
          <w:lang w:val="ru-RU"/>
        </w:rPr>
      </w:pPr>
      <w:r>
        <w:rPr>
          <w:lang w:val="ru-RU"/>
        </w:rPr>
      </w:r>
    </w:p>
    <w:p>
      <w:pPr>
        <w:pStyle w:val="Normal"/>
        <w:rPr/>
      </w:pPr>
      <w:r>
        <w:rPr>
          <w:lang w:val="ru-RU"/>
        </w:rPr>
        <w:t>Слава: яко живоносец, яко рая краснейший воистинну, и чертога всякаго царскаго, показася светлейший Христе гроб твой, источник нашего воскресния.</w:t>
      </w:r>
    </w:p>
    <w:p>
      <w:pPr>
        <w:pStyle w:val="Normal"/>
        <w:rPr>
          <w:lang w:val="ru-RU"/>
        </w:rPr>
      </w:pPr>
      <w:r>
        <w:rPr>
          <w:lang w:val="ru-RU"/>
        </w:rPr>
      </w:r>
    </w:p>
    <w:p>
      <w:pPr>
        <w:pStyle w:val="Normal"/>
        <w:rPr/>
      </w:pPr>
      <w:r>
        <w:rPr>
          <w:lang w:val="ru-RU"/>
        </w:rPr>
        <w:t>И ныне, богородичен: Вышняго освященное божественное селение, радуйся, тобою бо дадеся радость, Богородице зовущим: благословена ты в женах еси всенепорочная владычице.</w:t>
      </w:r>
    </w:p>
    <w:p>
      <w:pPr>
        <w:pStyle w:val="Normal"/>
        <w:rPr>
          <w:lang w:val="ru-RU"/>
        </w:rPr>
      </w:pPr>
      <w:r>
        <w:rPr>
          <w:lang w:val="ru-RU"/>
        </w:rPr>
      </w:r>
    </w:p>
    <w:p>
      <w:pPr>
        <w:pStyle w:val="Normal"/>
        <w:rPr/>
      </w:pPr>
      <w:r>
        <w:rPr>
          <w:lang w:val="ru-RU"/>
        </w:rPr>
        <w:t>Таже, Господи помилуй, 40. Слава, и ныне: честнейшую херувим: Именем господним благослови отче. иерей стих: молитвами святых отец наших: Мы же речем, Аминь. И паки глаголем подобне: Христос воскресе: трижды. Слава, и ныне, Господи помилуй, трижды. благослови, и отпуст перваго часа. Сим же образом поется за 3-й, за 6-й пред литургиею, такожде и пред вечернею за 9-й час, и за повечерие. Такожде и за полунощницу.</w:t>
      </w:r>
    </w:p>
    <w:p>
      <w:pPr>
        <w:pStyle w:val="Normal"/>
        <w:rPr>
          <w:lang w:val="ru-RU"/>
        </w:rPr>
      </w:pPr>
      <w:r>
        <w:rPr>
          <w:lang w:val="ru-RU"/>
        </w:rPr>
      </w:r>
    </w:p>
    <w:p>
      <w:pPr>
        <w:pStyle w:val="Normal"/>
        <w:rPr/>
      </w:pPr>
      <w:r>
        <w:rPr>
          <w:color w:val="FF0000"/>
          <w:lang w:val="ru-RU"/>
        </w:rPr>
        <w:t>[Смотри]</w:t>
      </w:r>
      <w:r>
        <w:rPr>
          <w:lang w:val="ru-RU"/>
        </w:rPr>
        <w:t xml:space="preserve"> Аще ли когда по нужде не будет литургии: Вместо изобразительных глаголем сице: Христос воскресе: трижды. воскресение христово: единожды. Посем, Предварившия утро: Слава, кондак: Аще и во гроб: И ныне, единородный сыне: Посем блаженна от канона, песнь 3 и 6. иерей, Премудрость. Чтец надписание апостола, и самое чтение. Посем иерей евангелие. Таже, Помяни нас Господи: Лик небесный: И посем: Верую во единаго бога: ослаби, остави: И по Отче наш: кондак: Аще и во гроб: Слава, и ныне, богородичен: Вышняго освященное: Господи помилуй, 40. Таже, един свят, един Господь Иисус Христос, во славу бога отца, аминь. И посем вместо, Буди имя господне, Христос воскресе: трижды. Таже псалом, благословлю Господа на всякое время: Конец: Не лишатся всякаго блага. И посем отпуст: и исходим в трапезу.</w:t>
      </w:r>
    </w:p>
    <w:p>
      <w:pPr>
        <w:pStyle w:val="Normal"/>
        <w:rPr>
          <w:lang w:val="ru-RU"/>
        </w:rPr>
      </w:pPr>
      <w:r>
        <w:rPr>
          <w:lang w:val="ru-RU"/>
        </w:rPr>
      </w:r>
    </w:p>
    <w:p>
      <w:pPr>
        <w:pStyle w:val="Normal"/>
        <w:rPr>
          <w:b/>
          <w:b/>
          <w:color w:val="0000FF"/>
          <w:lang w:val="ru-RU"/>
        </w:rPr>
      </w:pPr>
      <w:r>
        <w:rPr>
          <w:b/>
          <w:color w:val="0000FF"/>
          <w:lang w:val="ru-RU"/>
        </w:rPr>
        <w:t>Подобает ведати, како поется молебен на святую пасху:</w:t>
      </w:r>
    </w:p>
    <w:p>
      <w:pPr>
        <w:pStyle w:val="Normal"/>
        <w:ind w:firstLine="720"/>
        <w:rPr/>
      </w:pPr>
      <w:r>
        <w:rPr>
          <w:lang w:val="ru-RU"/>
        </w:rPr>
        <w:t>иерей глаголет: благословен Бог наш: И мы, Аминь. Таже иерей, Христос воскресе: трижды. Таже, Христос воскресе: трижды, на лики, якоже предызъявися в начале утрени. По Слава, и ныне, иерей глаголет: Христос воскресе из мертвых: Мы же, И сущим во гробех живот даровав. Таже, Слава, и ныне, впакои: Предварившия утро: Аще ли хощеши приложити канон коего святаго: Тогда глаголи прежде тропарь святаго, единожды: Слава, и ныне: Предварившия утро: Посем канон пасхи, со ирмосом на 6. Припев, Христос воскресе: и святаго, аще будет, на 4. Катавасиа, по 3-й и 6- й песни: спаси от бед: По 6-й песни, кондак и икос пасхи. Таже прокимен, глас 8: Сей день, егоже сотвори господь: Стих: Исповедайтеся господеви: Таже святаго прокимен. евангелие луки, зачало 114. Потом святаго. По 9-й песни, за Достойно, ирмос: Светися, светися: Таже, Христос воскресе: трижды: Посем впакои: Предварившия утро: Слава, тропарь святаго. И ныне, кондак: Аще и во гроб: Таже, ектениа, Помилуй нас Боже: Посем иерей глаголет, Премудрость. Мы же, Христос воскресе: трижды. Таже иерей вместо: Слава тебе Христе Боже: Христос воскресе из мертвых: И мы: И сущим во гробех живот даровав. И отпуст со крестом глаголет сице: Христос воскресый из мертвых: И прочая, яко предписася в конце утрени. Посем возглашает: Христос воскресе, трижды. Мы же отвещаем: Воистинну воскресе, трижды. И паки поем: Христос воскресе: трижды. Таже, Господи помилуй, трижды, с пением.</w:t>
      </w:r>
    </w:p>
    <w:p>
      <w:pPr>
        <w:pStyle w:val="Normal"/>
        <w:rPr>
          <w:lang w:val="ru-RU"/>
        </w:rPr>
      </w:pPr>
      <w:r>
        <w:rPr>
          <w:lang w:val="ru-RU"/>
        </w:rPr>
      </w:r>
    </w:p>
    <w:p>
      <w:pPr>
        <w:pStyle w:val="Normal"/>
        <w:rPr>
          <w:b/>
          <w:b/>
          <w:color w:val="0000FF"/>
          <w:lang w:val="ru-RU"/>
        </w:rPr>
      </w:pPr>
      <w:r>
        <w:rPr>
          <w:b/>
          <w:color w:val="0000FF"/>
          <w:lang w:val="ru-RU"/>
        </w:rPr>
        <w:t xml:space="preserve"> </w:t>
      </w:r>
      <w:r>
        <w:rPr>
          <w:b/>
          <w:color w:val="0000FF"/>
          <w:lang w:val="ru-RU"/>
        </w:rPr>
        <w:t>Последование литургии бывает порану.</w:t>
      </w:r>
    </w:p>
    <w:p>
      <w:pPr>
        <w:pStyle w:val="Normal"/>
        <w:ind w:firstLine="720"/>
        <w:rPr/>
      </w:pPr>
      <w:r>
        <w:rPr>
          <w:lang w:val="ru-RU"/>
        </w:rPr>
        <w:t>Наченшу диакону: благослови владыко. Настоятелю же возгласившу: благословено царство отца, и сына, и святаго духа, ныне и присно, и во веки веков. И мы: Аминь. Настоятель поет с прочими служители во святом олтаре: Христос воскресе из мертвых, смертию смерть поправ, и сущим во гробех живот даровав. Трижды. И лики тойже, трижды. Настоятель глаголет припев, Первый: Да воскреснет бог: Лик: Христос воскресе: единожды. Вторый: яко исчезает дым: Христос воскресе: единожды. Третий: Тако да погибнут грешницы: Христос воскресе: единожды. Четвертый: Сей день: Христос воскресе: единожды. Слава: Христос воскресе: единожды. И ныне: Христос воскресе: единожды. Таже настоятель поет вышшим гласом: Христос воскресе из мертвых, смертию смерть поправ. Мы же: И сущим во гробех живот даровав. Посем глаголет диакон ектению великую. По ектении же, и по возгласе: Антифон 1- й, псалом 65, глас 2. Стих 1: Воскликните господеви вся земля. Припев: молитвами Богородицы, спасе спаси нас. Другий лик тойже стих: Воскликните господеви вся земля, пойте же имени его, дадите славу хвале его. молитвами Богородицы: Стих: Рцыте богу: коль страшна дела твоя! во множестве силы твоея солжут тебе врази твои. молитвами Богородицы: Стих 3: Вся земля да поклонится тебе, и поет тебе, да поет же имени твоему вышний. молитвами Богородицы: Слава, и ныне, купно оба лика, вышшим гласом: молитвами Богородицы: Таже ектениа малая. Антифон 2-й, псалом 66-й, глас тойже. Стих 1: Боже ущедри ны, и благослови ны. Припев: спаси ны сыне Божий, воскресый из мертвых, поющия ти: аллилуиа. единожды. Другая страна тойжде стих: Боже ущедри ны и благослови ны, просвети лице твое на ны, и помилуй ны. спаси ны сыне Божий: Стих 2: Да познаем на земли путь твой, во всех языцех спасение твое. спаси ны сыне Божий: Стих 3: Да исповедятся тебе людие Боже, да исповедятся тебе людие вси. спаси ны сыне Божий: Слава, и ныне: вкупе два лика: единородный сыне: Таже ектениа. Антифон 3-й, псалом 67-й, глас 5: Да воскреснет бог, и расточатся врази его. Тропарь: Христос воскресе из мертвых: Другая страна тойжде стих: Да воскреснет бог, и расточатся врази его: Христос воскресе: Стих 2: яко исчезает дым, да исчезнут: Христос воскресе: Стих 3: Тако да погибнут грешницы от лица божия: Христос воскресе: И бывает вход. И возглашает диакон, [аще есть, аще же ни, иерей.] Премудрость, прости. Мы же входное: В церквах благословите Бога, Господа от источник израилевых: И поем тропарь: Христос воскресе: впакои: Предварившия утро: Слава, и ныне, кондак: Аще и во гроб снизшел еси: Вместо же трисвятаго: елицы во Христа крестистеся, во Христа облекостеся: аллилуиа.</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сие начало литургии, и антифоны, и елицы во Христа крестистеся: поем во всю седмицу светлую, даже до недели новыя.</w:t>
      </w:r>
    </w:p>
    <w:p>
      <w:pPr>
        <w:pStyle w:val="Normal"/>
        <w:rPr>
          <w:lang w:val="ru-RU"/>
        </w:rPr>
      </w:pPr>
      <w:r>
        <w:rPr>
          <w:lang w:val="ru-RU"/>
        </w:rPr>
      </w:r>
    </w:p>
    <w:p>
      <w:pPr>
        <w:pStyle w:val="Normal"/>
        <w:rPr/>
      </w:pPr>
      <w:r>
        <w:rPr>
          <w:lang w:val="ru-RU"/>
        </w:rPr>
        <w:t xml:space="preserve">Прокимен, глас 8: Сей день, егоже сотвори господь, возрадуемся и возвеселимся вонь. Стих: Исповедайтеся господеви яко благ, яко в век милость его. Апостол деяний, зачало 1: Первое убо слово сотворих: Аллилуиа, глас 4: Ты воскрес ущедриши сиона: Стих: Господь с небесе на землю призре. евангелие Иоанна, зачало 1. Времени же приспевшу чтения святаго евангелиа: Начальный диакон хотяй евангелие чести, глаголет: благослови владыко благовестителя: Таже настоятель глаголет: Бог молитвами святаго славнаго: и прочая, якоже указася в литургиарии. Исходит диакон, и на обычном месте прямо царских врат, на восток лицем станет. И настоятелю прежде возгласившу пред престолом: Премудрость, прости, услышим святаго евангелиа: Тожде и вси иереи, елицы суть служащии. По сих же и диакони глаголют, на различных местех ставше от святаго престола, и до западных врат церковных един по единому. Последи же всех стоит архидиакон. И чтут вси по настоятелю, един по единому по статиям, якоже настоятель расположит. И предначинает настоятель: от Иоанна святаго евангелиа чтение. Прочии тожде. Настоятель: Вонмем. Прочии тожде. Настоятель стоя пред престолом на восток лицем, чтет: В начале бе слово: и прочая. Прочии тожде. И на всяком возгласе или статии евангелиа, ударяют в церкви по единожды в кандию. Параекклисиарх же вне церкве в великое било, и в великий кампан. На последнем же возгласе ударяют во вся кампаны, и в великое било. И бывает по чину божественная литургиа златоустаго. Вместо, Достойно, поем: Ангел вопияше благодатней: Таже ирмос: Светися, светися: Причастный: Тело христово приимите, источника безсмертнаго вкусите. аллилуиа, трижды. егда же настоятель глаголет: Со страхом божиим и верою приступите. Мы же вместо, благословен грядый во имя господне: поем, Христос воскресе: единожды. Настоятель глаголет: спаси Боже люди твоя: И мы: Христос воскресе: единожды. егда же изглаголет иерей: Всегда, ныне, и присно. И мы, Христос воскресе: единожды. Посем ектениа. Вместо же, Буди имя господне, и вместо псалма, благословлю Господа, поем: Христос воскресе: 12, и множае, дондеже </w:t>
      </w:r>
    </w:p>
    <w:p>
      <w:pPr>
        <w:pStyle w:val="Normal"/>
        <w:rPr/>
      </w:pPr>
      <w:r>
        <w:rPr>
          <w:lang w:val="ru-RU"/>
        </w:rPr>
        <w:t xml:space="preserve">Анафора от настоятеля антидор раздастся. Таже настоятель: благословение господне на вас: Лик: Аминь.Посем настоятель, вместо, Слава тебе Христе Боже, поет: Христос воскресе из мертвых: И лик: И сущим во гробех живот даровав. Посем настоятель глаголет отпуст со крестом по обычаю, якоже указася </w:t>
      </w:r>
      <w:r>
        <w:rPr>
          <w:b/>
          <w:lang w:val="ru-RU"/>
        </w:rPr>
        <w:t>на Утрени</w:t>
      </w:r>
      <w:r>
        <w:rPr>
          <w:lang w:val="ru-RU"/>
        </w:rPr>
        <w:t>.</w:t>
      </w:r>
    </w:p>
    <w:p>
      <w:pPr>
        <w:pStyle w:val="Normal"/>
        <w:rPr>
          <w:lang w:val="ru-RU"/>
        </w:rPr>
      </w:pPr>
      <w:r>
        <w:rPr>
          <w:lang w:val="ru-RU"/>
        </w:rPr>
      </w:r>
    </w:p>
    <w:p>
      <w:pPr>
        <w:pStyle w:val="Normal"/>
        <w:rPr/>
      </w:pPr>
      <w:r>
        <w:rPr>
          <w:color w:val="FF0000"/>
          <w:lang w:val="ru-RU"/>
        </w:rPr>
        <w:t>[Смотри]</w:t>
      </w:r>
      <w:r>
        <w:rPr>
          <w:lang w:val="ru-RU"/>
        </w:rPr>
        <w:t xml:space="preserve"> Да будет же вестно и сие: яко врат царских олтаря, великих же, и от стран малых, по всем церквам во всю светлую седмицу не затворяем и во время причащения.</w:t>
      </w:r>
    </w:p>
    <w:p>
      <w:pPr>
        <w:pStyle w:val="Normal"/>
        <w:rPr>
          <w:lang w:val="ru-RU"/>
        </w:rPr>
      </w:pPr>
      <w:r>
        <w:rPr>
          <w:lang w:val="ru-RU"/>
        </w:rPr>
      </w:r>
    </w:p>
    <w:p>
      <w:pPr>
        <w:pStyle w:val="Normal"/>
        <w:rPr/>
      </w:pPr>
      <w:r>
        <w:rPr>
          <w:color w:val="FF0000"/>
          <w:lang w:val="ru-RU"/>
        </w:rPr>
        <w:t>[Смотри]</w:t>
      </w:r>
      <w:r>
        <w:rPr>
          <w:lang w:val="ru-RU"/>
        </w:rPr>
        <w:t xml:space="preserve"> Ведомо же буди и сие: яко мяс православнии христиане к церкви не приносят, но в дом ко иерею.</w:t>
      </w:r>
    </w:p>
    <w:p>
      <w:pPr>
        <w:pStyle w:val="Normal"/>
        <w:rPr>
          <w:lang w:val="ru-RU"/>
        </w:rPr>
      </w:pPr>
      <w:r>
        <w:rPr>
          <w:lang w:val="ru-RU"/>
        </w:rPr>
      </w:r>
    </w:p>
    <w:p>
      <w:pPr>
        <w:pStyle w:val="Normal"/>
        <w:rPr>
          <w:lang w:val="ru-RU"/>
        </w:rPr>
      </w:pPr>
      <w:r>
        <w:rPr>
          <w:lang w:val="ru-RU"/>
        </w:rPr>
        <w:t xml:space="preserve"> </w:t>
      </w:r>
      <w:r>
        <w:rPr>
          <w:lang w:val="ru-RU"/>
        </w:rPr>
        <w:t>молитва во еже благословити брашна, мяса, во святую и великую неделю пасхи.</w:t>
      </w:r>
    </w:p>
    <w:p>
      <w:pPr>
        <w:pStyle w:val="Normal"/>
        <w:rPr>
          <w:lang w:val="ru-RU"/>
        </w:rPr>
      </w:pPr>
      <w:r>
        <w:rPr>
          <w:lang w:val="ru-RU"/>
        </w:rPr>
      </w:r>
    </w:p>
    <w:p>
      <w:pPr>
        <w:pStyle w:val="Normal"/>
        <w:rPr/>
      </w:pPr>
      <w:r>
        <w:rPr>
          <w:lang w:val="ru-RU"/>
        </w:rPr>
        <w:t>Творит иерей начало: благословен Бог наш: Христос воскресе: трижды. Таже, господу помолимся. Господи помилуй. Призри Господи Иисусе Христе Боже наш, на брашна мяс:</w:t>
      </w:r>
    </w:p>
    <w:p>
      <w:pPr>
        <w:pStyle w:val="Normal"/>
        <w:rPr>
          <w:lang w:val="ru-RU"/>
        </w:rPr>
      </w:pPr>
      <w:r>
        <w:rPr>
          <w:lang w:val="ru-RU"/>
        </w:rPr>
      </w:r>
    </w:p>
    <w:p>
      <w:pPr>
        <w:pStyle w:val="Normal"/>
        <w:rPr>
          <w:b/>
          <w:b/>
          <w:lang w:val="ru-RU"/>
        </w:rPr>
      </w:pPr>
      <w:r>
        <w:rPr>
          <w:b/>
          <w:lang w:val="ru-RU"/>
        </w:rPr>
        <w:t>молитва во еже благословити сыр и яица.</w:t>
      </w:r>
    </w:p>
    <w:p>
      <w:pPr>
        <w:pStyle w:val="Normal"/>
        <w:ind w:firstLine="720"/>
        <w:rPr/>
      </w:pPr>
      <w:r>
        <w:rPr>
          <w:lang w:val="ru-RU"/>
        </w:rPr>
        <w:t xml:space="preserve">яица же и сыр принесенныя поставляются в притворе, в церковь же отнюд не подобает вносити. иерей же изшед глаголет: господу помолимся. владыко Господи Боже наш: </w:t>
      </w:r>
    </w:p>
    <w:p>
      <w:pPr>
        <w:pStyle w:val="Normal"/>
        <w:rPr>
          <w:lang w:val="ru-RU"/>
        </w:rPr>
      </w:pPr>
      <w:r>
        <w:rPr>
          <w:lang w:val="ru-RU"/>
        </w:rPr>
      </w:r>
    </w:p>
    <w:p>
      <w:pPr>
        <w:pStyle w:val="Normal"/>
        <w:rPr/>
      </w:pPr>
      <w:r>
        <w:rPr>
          <w:color w:val="FF0000"/>
          <w:lang w:val="ru-RU"/>
        </w:rPr>
        <w:t>[Смотри]</w:t>
      </w:r>
      <w:r>
        <w:rPr>
          <w:lang w:val="ru-RU"/>
        </w:rPr>
        <w:t xml:space="preserve"> Вестно же буди: яко сицевый мяс и набелу принос, не есть пасха, ниже агнец, якоже нецыи глаголют и приемлют, и ему со всяким говением, якоже некоей святыни причащаются: но простое приношение. не аки бо сие в жертву Богу приноситися имать, но токмо да начинающим по посте мясо и сыр ясти, от иереа предложенными молитвами в снедь благословено будет: пасха бо сам Христос есть, и агнец вземляй грехи мира, на олтаре в безкровной жертве, в пречистых тайнах честнаго тела, и животворящия крове своея, от иереа Богу и отцу приносимый, и тому достойно причащающиися, истинную ядят пасху. И сего ради оныя приносы, яко не суть пасха, во олтарь или в церковь не достоит вносити, но вне церкве, или в притворе, молитвою благословити, по 3-му правилу святых апостол, глаголющих: Аще кто епискп или пресвитер, кроме вчинения господня о жертве, иная некая ко олтарю принесет, мед, или млеко, или вместо вина сикеру, сиесть, оловину, или медовину, или птицы, или кая животная, или сочива, разве гроздия в лете, и елеа на свещники и фимиама, во время литургии, да извержется. И по 6-му собору, иже в трулле, в правиле 99 глаголющу. И сему во арменстей стране бывати уведехом, яко нецыи внутрь во святых олтарех, части мяс варяще, приносят священником жидовски разделяюще.</w:t>
      </w:r>
    </w:p>
    <w:p>
      <w:pPr>
        <w:pStyle w:val="Normal"/>
        <w:rPr>
          <w:lang w:val="ru-RU"/>
        </w:rPr>
      </w:pPr>
      <w:r>
        <w:rPr>
          <w:lang w:val="ru-RU"/>
        </w:rPr>
      </w:r>
    </w:p>
    <w:p>
      <w:pPr>
        <w:pStyle w:val="Normal"/>
        <w:rPr/>
      </w:pPr>
      <w:r>
        <w:rPr>
          <w:lang w:val="ru-RU"/>
        </w:rPr>
        <w:t>Темже церковь непорочную храняще, узаконихом, яко не подобает ни единому же иерею различных мяс частей от приносящих приимати: но теми довольни да будут, яже приносящему возмнятся. Сицевому приношению бываему вне церкве. Аще же кто сего не сотворит, да отлучится.</w:t>
      </w:r>
    </w:p>
    <w:p>
      <w:pPr>
        <w:pStyle w:val="Normal"/>
        <w:rPr>
          <w:lang w:val="ru-RU"/>
        </w:rPr>
      </w:pPr>
      <w:r>
        <w:rPr>
          <w:lang w:val="ru-RU"/>
        </w:rPr>
      </w:r>
    </w:p>
    <w:p>
      <w:pPr>
        <w:pStyle w:val="Normal"/>
        <w:rPr>
          <w:b/>
          <w:b/>
          <w:color w:val="0000FF"/>
          <w:lang w:val="ru-RU"/>
        </w:rPr>
      </w:pPr>
      <w:r>
        <w:rPr>
          <w:b/>
          <w:color w:val="0000FF"/>
          <w:lang w:val="ru-RU"/>
        </w:rPr>
        <w:t>Последование артоса.</w:t>
      </w:r>
    </w:p>
    <w:p>
      <w:pPr>
        <w:pStyle w:val="Normal"/>
        <w:ind w:firstLine="720"/>
        <w:rPr/>
      </w:pPr>
      <w:r>
        <w:rPr>
          <w:lang w:val="ru-RU"/>
        </w:rPr>
        <w:t>В день святыя пасхи по отпусте божественныя литургии, вземшу иерею образ воскресния Христова, диакону же приимшу от инаго артос царскими враты, аще во олтаре будет. [В неких же обителех на аналогии во храме на сие устроенном купно со образом воскресния господня поставляется: и ко анафоре антидору идуще целуют первее праздник, таже артос. И диакон вземлет его из места, с панагиаром, и в руках несет, предыдущей лампаде, или двема. настоятель же и братия вся по чину своему исходят со артосом, [сиесть хлебом, просфорою всецелою, на се со крестом на ней изображенным уготованною,] из церкве в трапезу. Вместо псалма, Вознесу тя Боже мой: Христос воскресе. поюще: Параекклисиарху же и прочей братии во вся звоны ударяющим. И вшедше в трапезу поставляют праздник и артос на местех их. И глаголет настоятель: Христос воскресе, трижды. И Отче наш: Слава, и ныне: Господи помилуй, трижды, благослови. Настоятель, Христе Боже благослови ястие: и прочая. мы же, Аминь. Седаем кийждо на месте своем, со всяким безмолвием, и благоговеинством: и бывает утешение велие на вся и чтение по обычаю. По обычной трапезе, востающе братия, поставляют артос на трапезе, поюще: Христос воскресе: трижды, и Господи помилуй, трижды: благослови. Таже келарь прием, обычное прощение от настоятеля и братии: благословите мя отцы святии, и простите мя грешнаго. Мы же речем: Бог да простит и благословит. Таже снем камилавхий, возгласит, вместо, Велико имя святыя троицы: Христос воскресе, единожды. Нам же отвещающим: Воистинну воскресе: Тойже назнаменав крестообразно артосом, глаголет: Покланяемся его тридневному воскреснию. Полагает и на панагиаре. Потом приносит келарь артос с панагиаром к настоятелю, и целует артос, и вся по нем братия, поюще песнь 9-ю, ирмос, Светися, светися: и прочия оба тропари тоя песни. И паки ирмос, Светися, светися: По целовании же просфоры от всех, возвратився келарь поставляет ю пред настоятелем, и речет стих: молитвами святых отец наших, Господи Иисусе Христе Боже наш, помилуй нас. И мы, Аминь. и поем, Христос воскресе: трижды. Слава, глаголем впакои, Предварившия утро: И ныне, кондак, Аще и во гроб: Господи помилуй, трижды. благослови. Настоятель: благословен Бог милуяй и питаяй нас от своих богатых даров, своею благодатию и человеколюбием, всегда, ныне и присно, и во веки веков. И мы, Аминь. Таже настоятель: Бог да простит и помилует послуживших нам. И абие исходит из трапезы в церковь. И братия вся по чину своему, предыдущу иерею со иконою воскресния Христова, и диакону со артосом, и клириком поющим: Христос воскресе: Тогда параекклисиарх, и прочая братия ударяют во вся звоны. Вшедшу же настоятелю и братии в церковь, иерей и диакон поставляют на своих им местех икону и артос. Мы же поем: И нам дарова живот вечный: И идем в келлии своя. Сице же возследуется целование о просфоре, яже есть артос чрез всю седмицу святыя светлыя недели, даже до субботы.</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аще случится брату коему отити ко господу в сию седмицу пасхи: И о сем зри всего последования сих дней о усопших в требнике.</w:t>
      </w:r>
    </w:p>
    <w:p>
      <w:pPr>
        <w:pStyle w:val="Normal"/>
        <w:rPr>
          <w:lang w:val="ru-RU"/>
        </w:rPr>
      </w:pPr>
      <w:r>
        <w:rPr>
          <w:lang w:val="ru-RU"/>
        </w:rPr>
      </w:r>
    </w:p>
    <w:p>
      <w:pPr>
        <w:pStyle w:val="Heading4"/>
        <w:rPr>
          <w:lang w:val="ru-RU"/>
        </w:rPr>
      </w:pPr>
      <w:bookmarkStart w:id="85" w:name="__RefHeading___Toc73170283"/>
      <w:bookmarkEnd w:id="85"/>
      <w:r>
        <w:rPr>
          <w:lang w:val="ru-RU"/>
        </w:rPr>
        <w:t>Во святую и великую неделю пасхи вечера.</w:t>
      </w:r>
    </w:p>
    <w:p>
      <w:pPr>
        <w:pStyle w:val="Normal"/>
        <w:ind w:firstLine="720"/>
        <w:rPr/>
      </w:pPr>
      <w:r>
        <w:rPr>
          <w:lang w:val="ru-RU"/>
        </w:rPr>
        <w:t>По 9-м часе во светильничном, облачится настоятель во всю священную одежду. И став пред святою трапезою с кадильницею знаменует крестовидно, и возглашает глаголя: благословен Бог наш: И нам отвещающим: Аминь. И той начинает: Христос воскресе из мертвых, смертию смерть поправ, и сущим во гробех живот даровав. Трижды. И мы тойже поем, трижды. И глаголет настоятель преждереченыя стихи: 1-й, Да воскреснет бог: 2-й, яко исчезает дым: 3-й, Тако да погибнут грешницы: 4-й, Сей день, егоже сотвори господь: Мы же на кийждо стих поем: Христос воскресе: по единожды. Слава: Мы же, Христос воскресе: И ныне: Мы же, Христос воскресе: И паки настоятель: Христос воскресе из мертвых, смертию смерть поправ: И мы конец, И сущим во гробех живот даровав. Таже ектениа великая: Миром господу помолимся.</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по внегда начати, иерей кадит святую трапезу по обычаю, и весь олтарь. На вечерни, на Господи воззвах: </w:t>
      </w:r>
      <w:r>
        <w:rPr>
          <w:b/>
          <w:lang w:val="ru-RU"/>
        </w:rPr>
        <w:t>На Утрени</w:t>
      </w:r>
      <w:r>
        <w:rPr>
          <w:lang w:val="ru-RU"/>
        </w:rPr>
        <w:t xml:space="preserve">, в начале канона исходит и кадит храм и лики и братию по обыкновенному чину.] Посем, Господи воззвах, во глас 2. И поем стихиры на 6: воскресны 3, глас 3: Прежде век: и анатолиевы 3: Слава, спасительную песнь поюще: И ныне, богородичен: Прейде сень: Вход со евангелием. Свете тихий: таже, Прокимен великий, глас 6: Кто Бог велий, яко Бог наш: Стих 1-й, Сказал еси в людех силу твою: Стих 2-й, И рех: ныне начах, сия измена десницы вышняго: Стих 3-й, Помянух дела господня, яко помяну от начала чудеса твоя. И паки: Кто Бог велий: По прокимене же возглашает диакон, И о сподобитися чтет евангелие настоятель во олтари, Иоанна, зачало 65: Сущу позде в день той: Конец, Не иму веры Посем ектениа: Рцем вси: и Сподоби Господи в вечер сей: Таже, Исполним вечернюю молитву: И по возгласе поем стихиру воскресну, глас 2, воскресение твое Христе спасе: Таже стихиры пасхи, глас 5: Пасха священная: с припевы их. Слава, и ныне: воскресния день: Христос воскресе: трижды, кроме конца стихиры. Таже диакон: Премудрость. Мы же, благослови. Настоятель: Сый благословен Христос Бог наш: И мы, утверди Боже: Таже настоятель, вместо, Слава тебе Христе Боже: Христос воскресе из мертвых: И мы, И сущим во гробех живот даровав. И абие глаголет отпуст со крестом: Христос воскресый из мертвых: И прочая, якоже изъявися в конец утрени. </w:t>
      </w:r>
      <w:r>
        <w:rPr>
          <w:color w:val="FF0000"/>
          <w:lang w:val="ru-RU"/>
        </w:rPr>
        <w:t>[Смотри]</w:t>
      </w:r>
      <w:r>
        <w:rPr>
          <w:lang w:val="ru-RU"/>
        </w:rPr>
        <w:t xml:space="preserve"> И целуем святыя иконы. И входим в трапезу, и глаголем: Христос воскресе: трижды. Слава, и ныне: Настоятель, Христе Боже благослови: По востании же от трапезы, глаголем: Христос воскресе: трижды. Слава, и ныне: Настоятель, С нами Бог своею благодатию: И тако творим во всю седмицу светлую вечерни воследование.</w:t>
      </w:r>
    </w:p>
    <w:p>
      <w:pPr>
        <w:pStyle w:val="Normal"/>
        <w:rPr>
          <w:lang w:val="ru-RU"/>
        </w:rPr>
      </w:pPr>
      <w:r>
        <w:rPr>
          <w:lang w:val="ru-RU"/>
        </w:rPr>
      </w:r>
    </w:p>
    <w:p>
      <w:pPr>
        <w:pStyle w:val="Heading4"/>
        <w:rPr>
          <w:lang w:val="ru-RU"/>
        </w:rPr>
      </w:pPr>
      <w:bookmarkStart w:id="86" w:name="__RefHeading___Toc73170284"/>
      <w:bookmarkEnd w:id="86"/>
      <w:r>
        <w:rPr>
          <w:lang w:val="ru-RU"/>
        </w:rPr>
        <w:t>В понедельник светлыя седмицы на Утрени.</w:t>
      </w:r>
    </w:p>
    <w:p>
      <w:pPr>
        <w:pStyle w:val="Normal"/>
        <w:ind w:firstLine="720"/>
        <w:rPr/>
      </w:pPr>
      <w:r>
        <w:rPr>
          <w:lang w:val="ru-RU"/>
        </w:rPr>
        <w:t>Прежде начала вжигает кандила и свещи параекклисиарх: Таже клеплет в великий кампан, и в прочия. И собравшимся нам во храм, иерей полагает обычный поклон настоятелю, и отходит во святый олтарь, и взем кадильницу стоит пред святою трапезою, кроме священническия одежды, епитрахилий точию возлож сверх мантии: кадит крестообразно, глаголя: Слава святей и единосущней: И начинаем тропарь, Христос воскресе: трижды. И нам тожде отвещающим. и поем: Христос воскресе: со стихи его, якоже изъявися в неделю утра и вечера: в мирских же храмех облачится иерей в ризы. Таже, ектениа великая. И по возгласе абие поем канон: воскресния день: ирмосы по дважды, тропари же на 10, с припевом: Христос воскресе: В слава же, и И ныне, глаголем богородичны Господина феофана, и Господина иосифа. Катавасиа оба лика вкупе: воскресния день: И последи: Христос воскресе: трижды. И глаголем сие во всю седмицу вкупе со ирмосы на 14. По 3-й песни, впакои: Предварившия утро: И чтение на 1- ю книгу: В начале бе слово: от Иоанна толкование златоустаго. [от сего бо дне начинаем сию книгу, и даже до всех святых совершаем.] По 6-й песни кондак: Аще и во гроб: и икос, и чтение. И по нем: воскресение христово: трижды. И воскрес Иисус от гроба: трижды. И абие прочия песни. 9-ю песнь поем с припевы. Таже светилен: Плотию уснув: трижды. На хвалитех, Всякое дыхание: И поем стихиры воскресны, на 4, глас 2: Всякое дыхание и вся тварь: И стихиры пасхи, с припевы их, якоже предписася во утрени недели. И ектении, и отпуст, и час 1-й. Сице же бывает служба утрени, во всю седмицу светлую. Творим же и литию вне обители.</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творим исхождение днесь вне монастыря, предносяще хоругви. В руках же держаще святое евангелие, честный крест, и иконы, воскресния Христова, и пречистыя Богородицы. Поем канон пасхи с богородичны, на 8, Катавасиа, ирмос тойже. По 6-й песни, последи евангелиа глаголем: воскресение христово: трижды. Таже, стихира: воскрес Иисус от гроба: трижды. Таже 6-я, 8-я и 9- я песни: и прочее молебна. </w:t>
      </w:r>
      <w:r>
        <w:rPr>
          <w:b/>
          <w:lang w:val="ru-RU"/>
        </w:rPr>
        <w:t>На Литургии</w:t>
      </w:r>
      <w:r>
        <w:rPr>
          <w:lang w:val="ru-RU"/>
        </w:rPr>
        <w:t>, антифоны пасхи непременно, якоже указася в неделю пасхи. Прокимен апостола, глас 8. Во всю землю изыде вещание их: Стих: небеса поведают славу божию: Апостол деяний, зачало 2: Возвратишася апостоли во иерусалим: Аллилуиа, глас 1: Исповедят небеса чудеса твоя Господи. Стих: Бог прославляемь в совете святых. евангелие Иоанна, зачало 2: бога никтоже виде нигдеже: Причастен: Тело христово: На трапезе бывает утешение великое братии.</w:t>
      </w:r>
    </w:p>
    <w:p>
      <w:pPr>
        <w:pStyle w:val="Normal"/>
        <w:rPr>
          <w:lang w:val="ru-RU"/>
        </w:rPr>
      </w:pPr>
      <w:r>
        <w:rPr>
          <w:lang w:val="ru-RU"/>
        </w:rPr>
      </w:r>
    </w:p>
    <w:p>
      <w:pPr>
        <w:pStyle w:val="Normal"/>
        <w:rPr>
          <w:b/>
          <w:b/>
          <w:lang w:val="ru-RU"/>
        </w:rPr>
      </w:pPr>
      <w:r>
        <w:rPr>
          <w:b/>
          <w:lang w:val="ru-RU"/>
        </w:rPr>
        <w:t>В понедельник светлыя седмицы вечера.</w:t>
      </w:r>
    </w:p>
    <w:p>
      <w:pPr>
        <w:pStyle w:val="Normal"/>
        <w:ind w:firstLine="720"/>
        <w:rPr/>
      </w:pPr>
      <w:r>
        <w:rPr>
          <w:lang w:val="ru-RU"/>
        </w:rPr>
        <w:t>Во светильничном, по Христос воскресе, и прочих, Поем: Господи воззвах, на глас 3: и поем стихиры на 6: воскресны 3: Твоим крестом Христе спасе: И анатолиевы 3. Слава: Недостойно стояще в пречистом дому твоем: И ныне, богородичен: Како не дивимся: Вход с кадильницею. Свете тихий: Прокимен великий, глас 6: Бог наш на небеси и на земли, вся елика восхоте, сотвори. Стих: Во исходе израилеве от египта, дому иаковля: Стих: Море виде и побеже, иордан возвратися вспять. Стих: Что ти есть море, яко  побегло еси? И паки: Бог наш на небеси и на земли: Таже: иерей, или диакон глаголет: Рцем вси, и прочее ектении. Сподоби Господи: Таже: Исполним вечернюю: И по возгласе, на стиховне стихира воскресна, глас 3: страстию твоею Христе: И стихиры пасхи: с припевы их. Христос воскресе: трижды. И отпуст.</w:t>
      </w:r>
    </w:p>
    <w:p>
      <w:pPr>
        <w:pStyle w:val="Normal"/>
        <w:rPr>
          <w:lang w:val="ru-RU"/>
        </w:rPr>
      </w:pPr>
      <w:r>
        <w:rPr>
          <w:lang w:val="ru-RU"/>
        </w:rPr>
      </w:r>
    </w:p>
    <w:p>
      <w:pPr>
        <w:pStyle w:val="Normal"/>
        <w:rPr>
          <w:b/>
          <w:b/>
          <w:lang w:val="ru-RU"/>
        </w:rPr>
      </w:pPr>
      <w:r>
        <w:rPr>
          <w:b/>
          <w:lang w:val="ru-RU"/>
        </w:rPr>
        <w:t>Во вторник светлыя седмицы на Утрени.</w:t>
      </w:r>
    </w:p>
    <w:p>
      <w:pPr>
        <w:pStyle w:val="Normal"/>
        <w:ind w:firstLine="720"/>
        <w:rPr/>
      </w:pPr>
      <w:r>
        <w:rPr>
          <w:lang w:val="ru-RU"/>
        </w:rPr>
        <w:t xml:space="preserve">Бывает все воследование непременно, якоже предписася. На хвалитех ставим стихи 4: и поем стихиры воскресны, глас 3: Приидите вси языцы: И праздника стихиры: Пасха священная: с припевы их. Таже, Христос воскресе: трижды. ектении, и отпуст, и час 1-й. </w:t>
      </w:r>
      <w:r>
        <w:rPr>
          <w:b/>
          <w:lang w:val="ru-RU"/>
        </w:rPr>
        <w:t>На Литургии</w:t>
      </w:r>
      <w:r>
        <w:rPr>
          <w:lang w:val="ru-RU"/>
        </w:rPr>
        <w:t>, антифоны пасхи. Прокимен апостола, глас 3. Песнь Богородицы: Величит душа моя Господа: Стих: яко призре на смирение рабы своея: Апостол деяний, зачало 4: Став петр со единонадесятьми: Аллилуиа, глас 8. воскресни Господи в покой твой: Стих: Клятся Господь давиду истиною: евангелие луки, зачало 113: Петр востав тече ко гробу: Причастен: Тело христово приимите:</w:t>
      </w:r>
    </w:p>
    <w:p>
      <w:pPr>
        <w:pStyle w:val="Normal"/>
        <w:rPr>
          <w:lang w:val="ru-RU"/>
        </w:rPr>
      </w:pPr>
      <w:r>
        <w:rPr>
          <w:lang w:val="ru-RU"/>
        </w:rPr>
      </w:r>
    </w:p>
    <w:p>
      <w:pPr>
        <w:pStyle w:val="Normal"/>
        <w:rPr>
          <w:b/>
          <w:b/>
          <w:lang w:val="ru-RU"/>
        </w:rPr>
      </w:pPr>
      <w:r>
        <w:rPr>
          <w:b/>
          <w:lang w:val="ru-RU"/>
        </w:rPr>
        <w:t>Во вторник светлыя седмицы вечера.</w:t>
      </w:r>
    </w:p>
    <w:p>
      <w:pPr>
        <w:pStyle w:val="Normal"/>
        <w:ind w:firstLine="720"/>
        <w:rPr/>
      </w:pPr>
      <w:r>
        <w:rPr>
          <w:lang w:val="ru-RU"/>
        </w:rPr>
        <w:t>На Господи воззвах, ставим стихов 6, и поем стихиры воскресны 3, глас 4: Животворящему твоему кресту: И анатолиевы 3. Слава: Господи, еже от отца твое рождество: И ныне, богородичен: Иже тебе ради: Вход с кадилом. Свете тихий: Прокимен, глас 8: Гласом моим ко господу воззвах, гласом моим к Богу, и внят ми. Стих: В день скорби моея бога взысках. Стих: отвержеся утешитися душа моя. Стих: Боже, во святем путь твой. И паки: Гласом моим ко господу воззвах: На стиховне стихира воскресна, глас 4: Господи возшед на крест: Таже пасхи стихиры с припевы их. И прочее, яко предписася и отпуст.</w:t>
      </w:r>
    </w:p>
    <w:p>
      <w:pPr>
        <w:pStyle w:val="Normal"/>
        <w:rPr>
          <w:lang w:val="ru-RU"/>
        </w:rPr>
      </w:pPr>
      <w:r>
        <w:rPr>
          <w:lang w:val="ru-RU"/>
        </w:rPr>
      </w:r>
    </w:p>
    <w:p>
      <w:pPr>
        <w:pStyle w:val="Normal"/>
        <w:rPr>
          <w:b/>
          <w:b/>
          <w:lang w:val="ru-RU"/>
        </w:rPr>
      </w:pPr>
      <w:r>
        <w:rPr>
          <w:b/>
          <w:lang w:val="ru-RU"/>
        </w:rPr>
        <w:t>В среду светлыя седмицы на Утрени.</w:t>
      </w:r>
    </w:p>
    <w:p>
      <w:pPr>
        <w:pStyle w:val="Normal"/>
        <w:ind w:firstLine="720"/>
        <w:rPr/>
      </w:pPr>
      <w:r>
        <w:rPr>
          <w:lang w:val="ru-RU"/>
        </w:rPr>
        <w:t xml:space="preserve">Воследование все праздника, якоже предъявися. На хвалитех ставим стихи 4. И поем стихиры воскресны, глас 4: крест претерпевый и смерть: Таже стихиры пасхи, с припевы их. И обычный отпуст. И литиа вне обители. Часы же по обычаю пасхи. </w:t>
      </w:r>
      <w:r>
        <w:rPr>
          <w:b/>
          <w:lang w:val="ru-RU"/>
        </w:rPr>
        <w:t>На Литургии</w:t>
      </w:r>
      <w:r>
        <w:rPr>
          <w:lang w:val="ru-RU"/>
        </w:rPr>
        <w:t xml:space="preserve">, антифоны пасхи. Прокимен апостола, глас 6: Помяну имя твое во всяком роде и роде. Стих: Слыши дщи и виждь: Апостол деяний, зачало 5: Рече петр к людем: мужие израильстии: Аллилуиа, глас 2: Величит душа моя Господа: Стих: яко призре на смирение рабы своея: евангелие Иоанна, зачало 4: Стояше иоанн, и от ученик его два: Причастен: Тело христово: </w:t>
      </w:r>
    </w:p>
    <w:p>
      <w:pPr>
        <w:pStyle w:val="Normal"/>
        <w:rPr>
          <w:lang w:val="ru-RU"/>
        </w:rPr>
      </w:pPr>
      <w:r>
        <w:rPr>
          <w:lang w:val="ru-RU"/>
        </w:rPr>
      </w:r>
    </w:p>
    <w:p>
      <w:pPr>
        <w:pStyle w:val="Normal"/>
        <w:rPr>
          <w:b/>
          <w:b/>
          <w:lang w:val="ru-RU"/>
        </w:rPr>
      </w:pPr>
      <w:r>
        <w:rPr>
          <w:b/>
          <w:lang w:val="ru-RU"/>
        </w:rPr>
        <w:t>В среду светлыя седмицы вечера.</w:t>
      </w:r>
    </w:p>
    <w:p>
      <w:pPr>
        <w:pStyle w:val="Normal"/>
        <w:ind w:firstLine="720"/>
        <w:rPr/>
      </w:pPr>
      <w:r>
        <w:rPr>
          <w:lang w:val="ru-RU"/>
        </w:rPr>
        <w:t>Во светильничном, по Христос воскресе: и ектении: Поем стихиры воскресны 3, глас 5: честным твоим крестом Христе: И анатолиевы 3, Слава: Господи, ада пленивый: И ныне, богородичен: В чермнем мори: Вход с кадилом. Свете тихий: Прокимен, глас 6: Внуши Боже молитву мою, и не презри моления моего. Стих: Вонми ми и услыши мя. Стих: яко уклониша на мя беззаконие. Стих: В к Богу воззвах, и Господь услыша мя, вечер и заутра и полудне. Таже: Внуши Боже молитву мою. ектениа. И Сподоби Господи в вечер сей: И прочая вся, якоже предъявися. На стиховне, стихира воскресна, глас 5: Тебе воплощеннаго спаса Христа: И стихиры пасхи, с припевы их, якоже предписася. Христос воскресе: трижды. И отпуст.</w:t>
      </w:r>
    </w:p>
    <w:p>
      <w:pPr>
        <w:pStyle w:val="Normal"/>
        <w:rPr>
          <w:lang w:val="ru-RU"/>
        </w:rPr>
      </w:pPr>
      <w:r>
        <w:rPr>
          <w:lang w:val="ru-RU"/>
        </w:rPr>
      </w:r>
    </w:p>
    <w:p>
      <w:pPr>
        <w:pStyle w:val="Normal"/>
        <w:rPr>
          <w:b/>
          <w:b/>
          <w:lang w:val="ru-RU"/>
        </w:rPr>
      </w:pPr>
      <w:r>
        <w:rPr>
          <w:b/>
          <w:lang w:val="ru-RU"/>
        </w:rPr>
        <w:t>В четверток светлыя седмицы на Утрени.</w:t>
      </w:r>
    </w:p>
    <w:p>
      <w:pPr>
        <w:pStyle w:val="Normal"/>
        <w:ind w:firstLine="720"/>
        <w:rPr/>
      </w:pPr>
      <w:r>
        <w:rPr>
          <w:lang w:val="ru-RU"/>
        </w:rPr>
        <w:t xml:space="preserve">Бывает воследование все, якоже предъявися. На хвалитех: Всякое дыхание: Ставим стихи 4. И поем стихиры воскресны, глас 5: Господи запечатану гробу от беззаконников: Таже стихиры пасхи: Христос воскресе: трижды, и отпуст. Часы пасхи. </w:t>
      </w:r>
      <w:r>
        <w:rPr>
          <w:b/>
          <w:lang w:val="ru-RU"/>
        </w:rPr>
        <w:t>На Литургии</w:t>
      </w:r>
      <w:r>
        <w:rPr>
          <w:lang w:val="ru-RU"/>
        </w:rPr>
        <w:t xml:space="preserve">, антифоны пасхи. Прокимен, глас 3: Пойте Богу нашему, пойте, пойте цареви нашему, пойте. Стих: Вси языцы восплещите руками: Апостол деяний, зачало 6: Рече петр к людем: покайтеся: Аллилуиа, глас 4: Наляцы и успевай и царствуй. Стих: Возлюбил еси правду: евангелие Иоанна, зачало 8: Человек некий бе от фарисей: Причастен: Тело христово: </w:t>
      </w:r>
    </w:p>
    <w:p>
      <w:pPr>
        <w:pStyle w:val="Normal"/>
        <w:rPr>
          <w:lang w:val="ru-RU"/>
        </w:rPr>
      </w:pPr>
      <w:r>
        <w:rPr>
          <w:lang w:val="ru-RU"/>
        </w:rPr>
      </w:r>
    </w:p>
    <w:p>
      <w:pPr>
        <w:pStyle w:val="Normal"/>
        <w:rPr>
          <w:b/>
          <w:b/>
          <w:lang w:val="ru-RU"/>
        </w:rPr>
      </w:pPr>
      <w:r>
        <w:rPr>
          <w:b/>
          <w:lang w:val="ru-RU"/>
        </w:rPr>
        <w:t>В четверток светлыя седмицы вечера.</w:t>
      </w:r>
    </w:p>
    <w:p>
      <w:pPr>
        <w:pStyle w:val="Normal"/>
        <w:ind w:firstLine="720"/>
        <w:rPr/>
      </w:pPr>
      <w:r>
        <w:rPr>
          <w:lang w:val="ru-RU"/>
        </w:rPr>
        <w:t>На Господи воззвах, стихиры воскресны 3, глас 6: Победу имеяй Христе: И анатолиевы 3. Слава: Погребение твое владыко: И ныне, богородичен: Кто тебе не ублажит: Вход с кадилом. Свете тихий Прокимен, глас 6: Возлюблю тя Господи, крепосте моя, Господь утверждение мое. Стих: Бог мой помощник мой, и уповаю на него. Стих: Хваля призову Господа, и от враг моих спасуся. Стих: услыша от храма святаго своего глас мой. Таже: Возлюблю тя Господи: ектениа: Рцем вси: Сподоби Господи: и прочая. На стиховне, стихира воскресна, глас 6: воскресение твое Христе спасе: И стихиры пасхи: Христос воскресе: трижды. И отпуст.</w:t>
      </w:r>
    </w:p>
    <w:p>
      <w:pPr>
        <w:pStyle w:val="Normal"/>
        <w:rPr>
          <w:lang w:val="ru-RU"/>
        </w:rPr>
      </w:pPr>
      <w:r>
        <w:rPr>
          <w:lang w:val="ru-RU"/>
        </w:rPr>
      </w:r>
    </w:p>
    <w:p>
      <w:pPr>
        <w:pStyle w:val="Normal"/>
        <w:rPr>
          <w:b/>
          <w:b/>
          <w:lang w:val="ru-RU"/>
        </w:rPr>
      </w:pPr>
      <w:r>
        <w:rPr>
          <w:b/>
          <w:lang w:val="ru-RU"/>
        </w:rPr>
        <w:t>В пяток светлыя седмицы на Утрени.</w:t>
      </w:r>
    </w:p>
    <w:p>
      <w:pPr>
        <w:pStyle w:val="Normal"/>
        <w:ind w:firstLine="720"/>
        <w:rPr/>
      </w:pPr>
      <w:r>
        <w:rPr>
          <w:lang w:val="ru-RU"/>
        </w:rPr>
        <w:t xml:space="preserve">Поем все воследование утрени, якоже предписася в прочих. На хвалитех стихиры воскресны 4, глас 6: крест твой Господи: И стихиры пасхи, по обычаю, и отпуст, и час 1-й. Часы пасхи. </w:t>
      </w:r>
      <w:r>
        <w:rPr>
          <w:b/>
          <w:lang w:val="ru-RU"/>
        </w:rPr>
        <w:t>На Литургии</w:t>
      </w:r>
      <w:r>
        <w:rPr>
          <w:lang w:val="ru-RU"/>
        </w:rPr>
        <w:t xml:space="preserve">, антифоны пасхи. Прокимен, глас 8: Во всю землю изыде вещание их: Стих: небеса поведают славу божию: Апостол деяний, зачало 7: Вкупе петр и иоанн: Аллилуиа, глас 1: Исповедят небеса чудеса твоя Господи. Стих: Бог прославляемь в совете святых. евангелие Иоанна, зачало 7: Вниде Иисус в капернаум: Причастен: Тело христово приимите: </w:t>
      </w:r>
      <w:r>
        <w:rPr>
          <w:color w:val="FF0000"/>
          <w:lang w:val="ru-RU"/>
        </w:rPr>
        <w:t>[Смотри]</w:t>
      </w:r>
      <w:r>
        <w:rPr>
          <w:lang w:val="ru-RU"/>
        </w:rPr>
        <w:t xml:space="preserve"> Нецыи же в сей пяток светлыя седмицы поют последование никифора каллиста ксанфопула, на пресвятую богородицу живоприемный источник, якоже и все последование напечатася в пентикостариах: в типицех же ни в каких не обретается.</w:t>
      </w:r>
    </w:p>
    <w:p>
      <w:pPr>
        <w:pStyle w:val="Normal"/>
        <w:rPr>
          <w:lang w:val="ru-RU"/>
        </w:rPr>
      </w:pPr>
      <w:r>
        <w:rPr>
          <w:lang w:val="ru-RU"/>
        </w:rPr>
      </w:r>
    </w:p>
    <w:p>
      <w:pPr>
        <w:pStyle w:val="Normal"/>
        <w:rPr>
          <w:b/>
          <w:b/>
          <w:lang w:val="ru-RU"/>
        </w:rPr>
      </w:pPr>
      <w:r>
        <w:rPr>
          <w:b/>
          <w:lang w:val="ru-RU"/>
        </w:rPr>
        <w:t>В пяток светлыя седмицы вечера.</w:t>
      </w:r>
    </w:p>
    <w:p>
      <w:pPr>
        <w:pStyle w:val="Normal"/>
        <w:ind w:firstLine="720"/>
        <w:rPr/>
      </w:pPr>
      <w:r>
        <w:rPr>
          <w:lang w:val="ru-RU"/>
        </w:rPr>
        <w:t>По еже рещи, Христос воскресе: и ектению, на Господи воззвах ставим стихов 6, и поем стихиры воскресны 3, глас 8: Вечернюю песнь: И анатолиевы 3. Слава: Тя славим Господи: И ныне: богородичен: царь небесный: Вход. Свете тихий: Прокимен, глас 8: Дал еси достояние боящимся тебе Господи. Стих: от конец земли к тебе воззвах. Стих: Покрыюся в крове крил твоих. Стих: Тако воспою имени твоему во веки. И паки: Дал еси достояние: Таже, ектениа: Сподоби Господи: И прочее. На стиховне стихира воскресна, глас 8: Возшел еси на крест Иисусе: Таже стихиры пасхи с припевы их. Христос воскресе: трижды. И отпуст.</w:t>
      </w:r>
    </w:p>
    <w:p>
      <w:pPr>
        <w:pStyle w:val="Normal"/>
        <w:rPr>
          <w:lang w:val="ru-RU"/>
        </w:rPr>
      </w:pPr>
      <w:r>
        <w:rPr>
          <w:lang w:val="ru-RU"/>
        </w:rPr>
      </w:r>
    </w:p>
    <w:p>
      <w:pPr>
        <w:pStyle w:val="Normal"/>
        <w:rPr>
          <w:b/>
          <w:b/>
          <w:lang w:val="ru-RU"/>
        </w:rPr>
      </w:pPr>
      <w:r>
        <w:rPr>
          <w:b/>
          <w:lang w:val="ru-RU"/>
        </w:rPr>
        <w:t>В субботу светлыя седмицы на Утрени воследование все, яко предписася.</w:t>
      </w:r>
    </w:p>
    <w:p>
      <w:pPr>
        <w:pStyle w:val="Normal"/>
        <w:ind w:firstLine="720"/>
        <w:rPr/>
      </w:pPr>
      <w:r>
        <w:rPr>
          <w:lang w:val="ru-RU"/>
        </w:rPr>
        <w:t xml:space="preserve">На хвалитех стихиры воскресны на 4, глас 8: Господи, аще и судилищу предстал еси: Таже стихиры пасхи, с припевы их: Христос воскресе: трижды. ектениа, и отпуст, и час 1. Часы пасхи. </w:t>
      </w:r>
      <w:r>
        <w:rPr>
          <w:b/>
          <w:lang w:val="ru-RU"/>
        </w:rPr>
        <w:t>На Литургии</w:t>
      </w:r>
      <w:r>
        <w:rPr>
          <w:lang w:val="ru-RU"/>
        </w:rPr>
        <w:t>, антифоны пасхи. Прокимен апостола, глас 3: Господь просвещение мое: Стих: Господь защититель живота моего: Апостол деяний, зачало 8: Держащуся исцелевшему хромому: Аллилуиа, глас 5. Господь воцарися: Стих: Ибо утверди вселенную: евангелие Иоанна, зачало 11: Прииде Иисус и ученицы его: и прочая литургии. Причастен: Тело христово приимите: По отпусте литургии, Идущим братиям из церкве в трапезу прежде несет диакон артос, без образа воскресния Христова. Параекклисиарху же с братиею в то время ударяющим во вся звоны. В трапезе же внегда сядут братия, келарь раздробив хлеб, во всей седмице воздвизаемый, вместо пресвятыя панагиа, раздает братиям прежде обычнаго их ядения: и тако потребляем и. Первее рекше: Христос воскресе: Таже, Отче наш: и благословение обычныя трапезы, и седаем ясти, чтец же начинает чтение. На трапезе утешение велие братии. Воставше же от трапезы, поем: Христос воскресе: трижды. благословен Бог милуяй, и питаяй нас: Таже: Слава тебе Господи, слава тебе святый. Слава, и ныне, Господи помилуй, трижды. благослови. И взем диакон хлеб обычный, во всем лете возвышаемый, треми персты обема рукама, знаменует им панагиар крестовидно, глаголя, Вместо, Велико имя святыя троицы: Христос воскресе: единожды. Нам отвещающим: Воистинну воскресе. Таже наднося часть над образ Богородицы, глаголет: Пресвятая Богородице помогай нам. Мы же, Тоя молитвами Христе Боже: И глаголем: блажим тя вси роди: И ирмос 9 песни: Светися, светися: с тропари обема ея. И паки: Светися, светися: Таже глаголет настоятель, Аще же несть, глаголет иерей: В премногия мольбы преблагословенныя владычицы: Мы же речем: Тоя молитвами: иерей же, милостив и щедр господь: Мы же, Христос воскресе: трижды. Трисвятое. по Отче наш: впакои: Предварившия утро: Слава, и ныне: Аще и во гроб: Господи помилуй, трижды. благословен бог, милуяй и питаяй нас от своих богатых даров: Мы же речем: Аминь. И прощение обычное. Сице же творим и до отдания праздника пасхи.</w:t>
      </w:r>
    </w:p>
    <w:p>
      <w:pPr>
        <w:pStyle w:val="Normal"/>
        <w:rPr>
          <w:lang w:val="ru-RU"/>
        </w:rPr>
      </w:pPr>
      <w:r>
        <w:rPr>
          <w:lang w:val="ru-RU"/>
        </w:rPr>
      </w:r>
    </w:p>
    <w:p>
      <w:pPr>
        <w:pStyle w:val="Heading4"/>
        <w:rPr>
          <w:lang w:val="ru-RU"/>
        </w:rPr>
      </w:pPr>
      <w:bookmarkStart w:id="87" w:name="__RefHeading___Toc73170285"/>
      <w:bookmarkEnd w:id="87"/>
      <w:r>
        <w:rPr>
          <w:lang w:val="ru-RU"/>
        </w:rPr>
        <w:t>Неделя антипасхи, еже есть осязание святаго славнаго апостола фомы.</w:t>
      </w:r>
    </w:p>
    <w:p>
      <w:pPr>
        <w:pStyle w:val="Normal"/>
        <w:ind w:firstLine="720"/>
        <w:rPr/>
      </w:pPr>
      <w:r>
        <w:rPr>
          <w:lang w:val="ru-RU"/>
        </w:rPr>
        <w:t>Ведати подобает: яко в сей святой второй недели антипасхи: не поются воскресная, но вся праздника. В субботу вечера клеплет параекклисиарх, и собравшеся в притвор, благословившу иерею, глаголем, Христос воскресе, трижды: и обычный 9 час, трипсалмный, якоже на всяк день, и глаголем тропарь: С высоты снизшел еси благоутробне: и кондак: Аще и во гроб снизшел еси безсмертне: На малей вечерни, благословившу иерею, глаголем: Христос воскресе, трижды: таже псалом: благослови душе моя Господа: На Господи воззвах стихиры на 4, глас 1. Подобен: небесных чинов: Терпит Христос человеколюбно и осязания: Слава, и ныне, глас 2: По востании твоем Господи: Свете тихий: Прокимен: Господь воцарися: На стиховне стихиры, глас 2. Подобен: Доме евфрафов: устнами чистыми: Припев: Похвали Иерусалиме Господа: 2, яко укрепи вереи врат твоих. Слава, и ныне, глас 8 подобен тойже: Даеши о избавителю: Таже, Ныне отпущаеши: Трисвятое. по Отче наш: Тропарь, глас 6: Запечатану гробу, живот от гроба возсиял еси Христе Боже: и дверем заключенным, учеником предстал еси, всех воскресение, дух правый теми обновляя нам, по велицей твоей милости. И отпуст.</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Аще ли где несть бдения в неделю: В субботу на повечерии по трисвятом кондак в триоди праздника: Слава, и ныне, пасхи: Аще и во гроб: Сице же глаголем и до отдания пасхи. На </w:t>
      </w:r>
      <w:r>
        <w:rPr>
          <w:b/>
          <w:lang w:val="ru-RU"/>
        </w:rPr>
        <w:t>Велицей Вечерни</w:t>
      </w:r>
      <w:r>
        <w:rPr>
          <w:lang w:val="ru-RU"/>
        </w:rPr>
        <w:t xml:space="preserve">, по внегда благословити иерею: Христос воскресе: трижды. и абие поем предначинательный псалом: благослови душе моя Господа: с пением якоже есть обычай. И по исполнении сего стихословим: блажен муж, кафисму 1-ю всю. Господи воззвах, поем во глас 1, ставим стихов 10, и поем стихиры самогласны новыя недели, глас 1, Иоанна монаха: Дверем заключенным: Слава, и ныне, глас 6: Дверем заключенным: Вход. Свете тихий: Прокимен дне: Господь воцарися: На литии стихиры, глас 4: Господи нестерпимым твоего божества блистанием: Слава, и ныне, глас 8: Дверем заключенным: На стиховне, стихиры самогласны, глас 4. О преславнаго чудесе! с припевы, писаны на малей вечерни. Слава, и ныне, глас 5: человеколюбче, велие и безприкладное: Таже, Ныне отпущаеши: Трисвятое, и по Отче наш, тропарь, глас 7: Запечатану гробу: трижды, писан на малей вечерни, и благословение хлебов, и чтение деяний святых апостол. Чтутся же деяния от начала или беседы златоустаго от начала. </w:t>
      </w:r>
      <w:r>
        <w:rPr>
          <w:color w:val="FF0000"/>
          <w:lang w:val="ru-RU"/>
        </w:rPr>
        <w:t>[Смотри]</w:t>
      </w:r>
      <w:r>
        <w:rPr>
          <w:lang w:val="ru-RU"/>
        </w:rPr>
        <w:t xml:space="preserve"> [Аще же несть бдения, по Ныне отпущаеши, по Отче наш, тропарь, Запечатану гробу: и отпуст. Воутрии же поем полунощницу воскресную, на нейже поем канон троичный октоиха 1-го гласа, певаемый на полунощнице. По каноне же, Достойно есть: троичное, и прочее. Трисвятое, по Отче наш: тропарь: Запечатану гробу: Господи помилуй, 40. Слава, и ныне, честнейшую херувим: Стих: Боже ущедри ны: и молитва: Всемогущая и животворящая: и отпуст. По скончании же чтения глаголем шестопсалмие, и по исполнении сих ектениа великая. потом, Бог господь, поем во глас 6: Тропарь праздника: трижды. Таже стихословим кафисмы две. и по кафисмах седальны праздника, и чтение праздника. Таже полиелей, и седален праздника, и чтение. Посем степенна, 1-й антифон 4-го гласа. Прокимен, глас 4: Похвали Иерусалиме Господа: Стих: яко укрепи вереи врат твоих. Всякое дыхание: евангелие матфеа, зачало 116, утреннее воскресно 1: единиинадесять ученицы: Таже: воскресение христово: трижды. псалом 50. и целование евангелиа. Таже? Слава, молитвами апостолов: И ныне, молитвами Богородицы: Посем стихира: воскрес Иисус от гроба: Таже, спаси Боже люди твоя: И абие канон праздника, творение Иоанна монаха, глас 1. ирмосы по дважды: Поим вси людие: Тропари на 12, Катавасиа: воскресния день: оба лика вкупе. От днесь начинаем глаголати: Поим господеви, во всю 50-цу. По 3-й песни, впакои, глас 6: яко посреде учеников твоих: и чтение В богослове, егоже начало: обновлением чтится: По 6-й песни,</w:t>
      </w:r>
    </w:p>
    <w:p>
      <w:pPr>
        <w:pStyle w:val="Normal"/>
        <w:rPr>
          <w:lang w:val="ru-RU"/>
        </w:rPr>
      </w:pPr>
      <w:r>
        <w:rPr>
          <w:lang w:val="ru-RU"/>
        </w:rPr>
      </w:r>
    </w:p>
    <w:p>
      <w:pPr>
        <w:pStyle w:val="Normal"/>
        <w:rPr>
          <w:lang w:val="ru-RU"/>
        </w:rPr>
      </w:pPr>
      <w:r>
        <w:rPr>
          <w:lang w:val="ru-RU"/>
        </w:rPr>
        <w:t>Кондак, глас 8: Любопытною десницею, жизноподательная твоя ребра, фома испыта Христе Боже, созаключенным бо дверем яко вшел еси, с прочими апостолы вопияше тебе: Господа еси и Бог мой.</w:t>
      </w:r>
    </w:p>
    <w:p>
      <w:pPr>
        <w:pStyle w:val="Normal"/>
        <w:rPr>
          <w:lang w:val="ru-RU"/>
        </w:rPr>
      </w:pPr>
      <w:r>
        <w:rPr>
          <w:lang w:val="ru-RU"/>
        </w:rPr>
      </w:r>
    </w:p>
    <w:p>
      <w:pPr>
        <w:pStyle w:val="Normal"/>
        <w:rPr/>
      </w:pPr>
      <w:r>
        <w:rPr>
          <w:lang w:val="ru-RU"/>
        </w:rPr>
        <w:t xml:space="preserve">И икос и синаксарий. На 9-й песни, честнейшую не поем, но ирмос кийждо лик: По 9-й песни, катавасиа: Светися, светися: И поклон. Таже: свят Господь Бог наш, на глас 1. Светилен. Подобен: Ибо звездами: Моих удов: дважды. Слава, и ныне: Днесь весна благоухает: На хвалитех стихиры на 4: глас 1. Подобен: Всехвальнии мученцы: По еже из гроба: Слава, глас 6: По днех осмих востания твоего: И ныне: Преблагословенна еси: Славословие великое, и тропарь праздника. ектении, и отпуст. Начинаются же отднесь литии, сиречь исхождения в притвор, такожде и оглашения преподобнаго отца нашего феодора студита: в нихже поем: Слава, и ныне, стихиру евангельскую, глас 1: На гору учеником идущим: </w:t>
      </w:r>
      <w:r>
        <w:rPr>
          <w:color w:val="FF0000"/>
          <w:lang w:val="ru-RU"/>
        </w:rPr>
        <w:t>[Смотри]</w:t>
      </w:r>
      <w:r>
        <w:rPr>
          <w:lang w:val="ru-RU"/>
        </w:rPr>
        <w:t xml:space="preserve"> Внемли, яко литии в притворе прежде 1- го часа бывают и оглашения студитова. Потом час и прочее обычно, и совершенный отпуст.</w:t>
      </w:r>
    </w:p>
    <w:p>
      <w:pPr>
        <w:pStyle w:val="Normal"/>
        <w:rPr>
          <w:lang w:val="ru-RU"/>
        </w:rPr>
      </w:pPr>
      <w:r>
        <w:rPr>
          <w:lang w:val="ru-RU"/>
        </w:rPr>
      </w:r>
    </w:p>
    <w:p>
      <w:pPr>
        <w:pStyle w:val="Normal"/>
        <w:rPr/>
      </w:pPr>
      <w:r>
        <w:rPr>
          <w:color w:val="FF0000"/>
          <w:lang w:val="ru-RU"/>
        </w:rPr>
        <w:t xml:space="preserve"> </w:t>
      </w:r>
      <w:r>
        <w:rPr>
          <w:color w:val="FF0000"/>
          <w:lang w:val="ru-RU"/>
        </w:rPr>
        <w:t>[Смотри]</w:t>
      </w:r>
      <w:r>
        <w:rPr>
          <w:lang w:val="ru-RU"/>
        </w:rPr>
        <w:t xml:space="preserve"> Ведомо буди, яко воследование случившихся святых во всех неделях святыя 50-цы, поем в повечериях.</w:t>
      </w:r>
    </w:p>
    <w:p>
      <w:pPr>
        <w:pStyle w:val="Normal"/>
        <w:rPr>
          <w:lang w:val="ru-RU"/>
        </w:rPr>
      </w:pPr>
      <w:r>
        <w:rPr>
          <w:lang w:val="ru-RU"/>
        </w:rPr>
      </w:r>
    </w:p>
    <w:p>
      <w:pPr>
        <w:pStyle w:val="Normal"/>
        <w:rPr>
          <w:lang w:val="ru-RU"/>
        </w:rPr>
      </w:pPr>
      <w:r>
        <w:rPr>
          <w:lang w:val="ru-RU"/>
        </w:rPr>
        <w:t>Литургиа бывает порану, труда ради бденнаго. Часы глаголются трипсалмнии по уставу, в притворе, на нихже глаголем тропарь и кондак праздника.</w:t>
      </w:r>
    </w:p>
    <w:p>
      <w:pPr>
        <w:pStyle w:val="Normal"/>
        <w:rPr>
          <w:lang w:val="ru-RU"/>
        </w:rPr>
      </w:pPr>
      <w:r>
        <w:rPr>
          <w:lang w:val="ru-RU"/>
        </w:rPr>
      </w:r>
    </w:p>
    <w:p>
      <w:pPr>
        <w:pStyle w:val="Normal"/>
        <w:rPr/>
      </w:pPr>
      <w:r>
        <w:rPr>
          <w:color w:val="FF0000"/>
          <w:lang w:val="ru-RU"/>
        </w:rPr>
        <w:t>[Смотри]</w:t>
      </w:r>
      <w:r>
        <w:rPr>
          <w:lang w:val="ru-RU"/>
        </w:rPr>
        <w:t xml:space="preserve"> Ведомо буди, яко от недели новыя и до отдания праздника пасхи, начало литургии сице бывает: по еже рещи диакону: благослови владыко. И иерей: благословено царство: и поет иерей: Христос воскресе: трижды, весь тропарь, кроме стихов: Да воскреснет бог: Таже ектениа, и прочее литургии. Вместо же Достойно: поем: Ангел вопияше благодатней: Таже ирмос: Светися, светися: егда же речет иерей: Со страхом божиим: и мы: благословен грядый во имя господне: иерей: спаси Боже люди твоя: И мы вместо тропаря: Видехом свет истинный: поем: Христос воскресе: единожды. и до отдания пасхи. Бывает же и прочая литургии по обычаю. По отпусте же егда речет: Слава тебе Христе Боже: и мы: Христос воскресе: трижды. Таже отпуст литургии по обычаю. </w:t>
      </w:r>
      <w:r>
        <w:rPr>
          <w:b/>
          <w:lang w:val="ru-RU"/>
        </w:rPr>
        <w:t>На Литургии</w:t>
      </w:r>
      <w:r>
        <w:rPr>
          <w:lang w:val="ru-RU"/>
        </w:rPr>
        <w:t>, начинаем изобразительная. И поем во блаженнах от канона праздника песнь 3-ю, и 6-ю. По входе тропарь: Запечатану гробу: Слава, и ныне, кондак: Любопытною десницею: Прокимен апостола, глас 3: Велий Господь наш, и велия крепость его, и разума его несть числа. Стих: Хвалите Господа. яко благ псалом: богови нашему да усладится хваление. Апостол деяний, зачало 14: Руками апостольскими быша знамения: Аллилуиа, глас 8: Приидите возрадуемся господеви: Стих. яко Бог велий господь: евангелие Иоанна, зачало 65: Сущу позде в день той: Причастен: Похвали Иерусалиме Господа, хвали бога твоего сионе. Аллилуиа, трижды. Входяще же в трапезу, глаголем псалом 144. На трапезе бывает утешение братии велие. И воставше от трапезы глаголем преждеписанная вся в субботу светлыя седмицы.</w:t>
      </w:r>
    </w:p>
    <w:p>
      <w:pPr>
        <w:pStyle w:val="Normal"/>
        <w:rPr>
          <w:lang w:val="ru-RU"/>
        </w:rPr>
      </w:pPr>
      <w:r>
        <w:rPr>
          <w:lang w:val="ru-RU"/>
        </w:rPr>
      </w:r>
    </w:p>
    <w:p>
      <w:pPr>
        <w:pStyle w:val="Normal"/>
        <w:rPr>
          <w:b/>
          <w:b/>
          <w:lang w:val="ru-RU"/>
        </w:rPr>
      </w:pPr>
      <w:r>
        <w:rPr>
          <w:b/>
          <w:lang w:val="ru-RU"/>
        </w:rPr>
        <w:t>В неделю антипасхи вечера,</w:t>
      </w:r>
    </w:p>
    <w:p>
      <w:pPr>
        <w:pStyle w:val="Normal"/>
        <w:ind w:firstLine="720"/>
        <w:rPr/>
      </w:pPr>
      <w:r>
        <w:rPr>
          <w:lang w:val="ru-RU"/>
        </w:rPr>
        <w:t xml:space="preserve">благословившу иерею, глаголем: Христос воскресе: трижды: таже трисвятое. и по Отче наш: Господи помилуй, 12. Слава, и ныне: Приидите поклонимся: трижды. и глаголем 9-й час обычныя три псалмы. тропарь и кондак праздника. Таже поем вечерню без кафисмы. Господи воззвах, поем во глас 1. Стихиры на 6: праздника 3, глас 1. Подобен: Всехвальнии мученцы: И святаго, минеи подобны три. Слава, святаго: Аще ли ни, Слава, и ныне, праздника, глас 1: Дверем заключенным: Вход, Свете тихий: Прокимен великий, глас 6: Кто Бог велий, яко Бог наш: Стих: Сказал еси в людех силу твою. Стих: И рех: ныне начах, сия измена десницы вышняго. Стих: Помянух дела господня: И паки: Кто Бог велий, яко Бог нашъ? Таже ектениа: Рцем вси: и Сподоби Господи в вечер сей: И ектениа, Исполним вечернюю молитву нашу господеви. На стиховне, стихира воскресна осмогласника, глас 1: Вечерния наша молитвы: И умилительный един: яко пучина велия: И мученичен: молитвами Господи: Припевы глаголем обычныя: К тебе возведох очи мои: Другий: Помилуй нас Господи, помилуй нас: Слава, и ныне, глас 1: По днех осмих: По трисвятом тропарь праздника. Аще ли тропарь святаго, рцы его прежде: Потом, Слава, и ныне, праздника: Запечатану гробу: и отпуст. </w:t>
      </w:r>
      <w:r>
        <w:rPr>
          <w:color w:val="FF0000"/>
          <w:lang w:val="ru-RU"/>
        </w:rPr>
        <w:t>[Смотри]</w:t>
      </w:r>
      <w:r>
        <w:rPr>
          <w:lang w:val="ru-RU"/>
        </w:rPr>
        <w:t xml:space="preserve"> Сице убо бывает воследование вечерням во вся недели святыя пентикостии. </w:t>
      </w:r>
      <w:r>
        <w:rPr>
          <w:color w:val="FF0000"/>
          <w:lang w:val="ru-RU"/>
        </w:rPr>
        <w:t>[Смотри]</w:t>
      </w:r>
      <w:r>
        <w:rPr>
          <w:lang w:val="ru-RU"/>
        </w:rPr>
        <w:t xml:space="preserve"> от дне сего глаголем повечерие малое, и поем канон молебный пресвятыя Богородицы, во октоихе. и трипеснцы триоди дне, творение Господина иосифа. Идеже глаголем трипеснец, Богородицы песнь канона оставляется. По Достойно, и по Отче наш, глаголем кондак праздника, во всю 50-цу: В литургиах же поется на блаженнах, от канона праздника недели, песнь рядовая. на кийждо день со ирмосом на 6, Сице: В понедельник, 1. Во вторник, 4. В среду, 5. В четверток, 7. В пяток 8. В субботу, 9.</w:t>
      </w:r>
    </w:p>
    <w:p>
      <w:pPr>
        <w:pStyle w:val="Normal"/>
        <w:rPr>
          <w:lang w:val="ru-RU"/>
        </w:rPr>
      </w:pPr>
      <w:r>
        <w:rPr>
          <w:lang w:val="ru-RU"/>
        </w:rPr>
      </w:r>
    </w:p>
    <w:p>
      <w:pPr>
        <w:pStyle w:val="Normal"/>
        <w:rPr>
          <w:b/>
          <w:b/>
          <w:lang w:val="ru-RU"/>
        </w:rPr>
      </w:pPr>
      <w:r>
        <w:rPr>
          <w:b/>
          <w:lang w:val="ru-RU"/>
        </w:rPr>
        <w:t>В понедельник 2-я седмицы антипасхи на Утрени.</w:t>
      </w:r>
    </w:p>
    <w:p>
      <w:pPr>
        <w:pStyle w:val="Normal"/>
        <w:ind w:firstLine="720"/>
        <w:rPr/>
      </w:pPr>
      <w:r>
        <w:rPr>
          <w:lang w:val="ru-RU"/>
        </w:rPr>
        <w:t xml:space="preserve">По внегда сотворити иерею начало: Слава святей: глаголем: Христос воскресе: трижды: тихим гласом. Сие бо глаголем начало: Христос воскресе: в часех, и вечернях и повечериях, от сея утрени недели антипасхи, даже и до вознесения господня. [Како убо не известися о полунощнице, яве яко в келлиах мню сей быти певаемей: понеже убо и тамо сице начало бывает.] И абие по Христос воскресе: Слава в вышних богу: и обычное шестопсалмие. ектениа великая. Таже Бог господь: во глас 6. Тропарь праздника: Запечатану гробу: трижды. Сей тропарь глаголется чрез всю седмицу. И стихословим кафисмы две, а 3-я рядовая на вечерни. И тако поем псалтирь, до 21 септемвриа. По 1 кафисме седален воскресн, глас 1: Гроб твой спасе: Таже умилительный: В беззакониих зачат есмь: И мученичен: Страдания похвалою: Слава, и ныне, богородичен: Чудо чудес: Припевы же глаголем обычныя: Господи да не яростию твоею обличиши мене: Другий: Дивен Бог во святых: Таже чтение в толковании Иоанна евангелиа. По 2-й кафисме седален праздника, глас 1. Подобен: Гроб твой: Прикоснувыйся рукою ребром: Слава, и ныне, тойже. и чтение. Таже, воскресение христово видевше: единожды. и псалом 50. </w:t>
      </w:r>
      <w:r>
        <w:rPr>
          <w:color w:val="FF0000"/>
          <w:lang w:val="ru-RU"/>
        </w:rPr>
        <w:t>[Смотри]</w:t>
      </w:r>
      <w:r>
        <w:rPr>
          <w:lang w:val="ru-RU"/>
        </w:rPr>
        <w:t xml:space="preserve"> Сице во творим до вознесения господня, ниже господеви поем, глаголем, но глаголем якоже написася во ирмологиах. Начало же творим от ирмосов, ихже и повторяем, поюще и тропари на 6: и святаго минеи на 4. По 3-й песни, кондак и седален святаго: Слава, и ныне, праздника, По 6-й песни, кондак и икос праздника. и стихословим честнейшую: По 9-й песни, светилен праздника. Слава, святаго, аще есть: И ныне, праздника другий светилен. На хвалитех стихиры на 4, воскресн, глас 1: Поем твою Христе: дважды. и умилительный един: и мученичен. Слава, и ныне, праздника, глас 1: фома глаголемый близнец: Таже: Слава тебе показавшему нам свет: и ектениа: Исполним утреннюю молитву нашу: На стиховне стихиры праздника, глас 2. Подобен: Доме евфрафов: устнами чистыми: Припевы же глаголем: 1-й, Похвали Иерусалиме Господа: 2-й, яко укрепи вереи врат твоих: Слава, святаго, аще есть: И ныне, праздника, глас 1: учеником сомнящимся: Тропарь праздника: Запечатану гробу: Таже ектениа: Помилуй нас Боже: Посем иерей: Сый благословен: Лик: утверди Боже: И абие совокупляем час 1-й, три псалма по обычаю. Тропарь и кондак праздника, и святаго. </w:t>
      </w:r>
      <w:r>
        <w:rPr>
          <w:color w:val="FF0000"/>
          <w:lang w:val="ru-RU"/>
        </w:rPr>
        <w:t>[Смотри]</w:t>
      </w:r>
      <w:r>
        <w:rPr>
          <w:lang w:val="ru-RU"/>
        </w:rPr>
        <w:t xml:space="preserve"> Аще же святаго на 4, кондак глаголется праздника непременно, а святаго кондак не глаголется. и бывает совершенный отпуст. и обычная литиа в притворе. </w:t>
      </w:r>
      <w:r>
        <w:rPr>
          <w:color w:val="FF0000"/>
          <w:lang w:val="ru-RU"/>
        </w:rPr>
        <w:t>[Смотри]</w:t>
      </w:r>
      <w:r>
        <w:rPr>
          <w:lang w:val="ru-RU"/>
        </w:rPr>
        <w:t xml:space="preserve"> Начинаем же от днесь и междочасия часов, по последовавшему уставу.</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же написася зде воследование, в неделю вечера во светильничном, и в понедельник во утрени: Сице бывает во всех седмицах до вознесения господня, изменяемым стихирам осмогласника, и седальнам, по обычаю. </w:t>
      </w:r>
      <w:r>
        <w:rPr>
          <w:b/>
          <w:lang w:val="ru-RU"/>
        </w:rPr>
        <w:t>На Литургии</w:t>
      </w:r>
      <w:r>
        <w:rPr>
          <w:lang w:val="ru-RU"/>
        </w:rPr>
        <w:t xml:space="preserve">, блаженна триоди, песнь 1 праздника, на 6. И от сего дни во всю 50-цу. По входе тропарь праздника: Запечатану гробу: и храма Богородицы: и храма святаго: посем настоящаго святаго аще есть: таже кондак храма святаго. Слава, святаго, И ныне, праздника: Любопытною десницею: </w:t>
      </w:r>
      <w:r>
        <w:rPr>
          <w:color w:val="FF0000"/>
          <w:lang w:val="ru-RU"/>
        </w:rPr>
        <w:t>[Смотри]</w:t>
      </w:r>
      <w:r>
        <w:rPr>
          <w:lang w:val="ru-RU"/>
        </w:rPr>
        <w:t xml:space="preserve"> [Храма же Христова, и Богородицы, кондак во всю 50-цу не глаголем.] Прокимен апостола, глас 3: Велий Господь наш: Стих: Хвалите Господа, яко благ: Апостол деяний, зачало 9: Рече петр к людем, покайтеся: Аллилуиа, глас 8: Приидите возрадуемся господеви: Стих: яко Бог велий господь: евангелие Иоанна, зачало 6: Брак бысть в кане галилейстей: Причастен: Похвали Иерусалиме Господа: и во всю седмицу. Тако творим и во всю 50-цу, во вся недели, и прочее воследование литургии. и отпуст.</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Како поется от недели фомины триодь с минеею во всю 50-цу, коея седмицы, даже до отдания пентикостии, кроме суббот, и недель, на вечерни, и на Утрени. Предваряют бо на Господи воззвах, в седмицах триоди стихиры самогласны: или подобны праздника, 3: и святаго минеи, 3. Слава, святаго, аще есть: аще ли ни, Слава, и ныне, праздника. На стиховне, триоди дне. </w:t>
      </w:r>
      <w:r>
        <w:rPr>
          <w:color w:val="FF0000"/>
          <w:lang w:val="ru-RU"/>
        </w:rPr>
        <w:t>[Смотри]</w:t>
      </w:r>
      <w:r>
        <w:rPr>
          <w:lang w:val="ru-RU"/>
        </w:rPr>
        <w:t xml:space="preserve"> Аще случится два святых, и поем стихиры святых, на 6. Слава, святаго: И ныне, праздника. Аще ли ни, Слава и ныне, праздника. Триоди же стихиры праздника, поем их на стиховне, с припевы праздника: Слава, святых, аще есть: Аще ли ни, Слава, и ныне, праздника: Триоди бо тогда стиховна не поется. </w:t>
      </w:r>
      <w:r>
        <w:rPr>
          <w:color w:val="FF0000"/>
          <w:lang w:val="ru-RU"/>
        </w:rPr>
        <w:t>[Смотри]</w:t>
      </w:r>
      <w:r>
        <w:rPr>
          <w:lang w:val="ru-RU"/>
        </w:rPr>
        <w:t xml:space="preserve"> Аще ли святый имеяй полиелей, поем стихиры праздника 3: и святаго 5. Слава, святаго: И ныне, праздника. </w:t>
      </w:r>
      <w:r>
        <w:rPr>
          <w:color w:val="FF0000"/>
          <w:lang w:val="ru-RU"/>
        </w:rPr>
        <w:t>[Смотри]</w:t>
      </w:r>
      <w:r>
        <w:rPr>
          <w:lang w:val="ru-RU"/>
        </w:rPr>
        <w:t xml:space="preserve"> Аще поется святый минеи на 6, а другий святый великий имать полиелей: На Господи воззвах, поем стихиры на 10. Праздника 3: и святаго рядоваго 3: и великаго святаго 4. Слава, великаго святаго: И ныне, праздника. Вход. и чтения святаго 3. На стиховне стихиры, и Слава, святаго: И ныне, праздника. </w:t>
      </w:r>
      <w:r>
        <w:rPr>
          <w:color w:val="FF0000"/>
          <w:lang w:val="ru-RU"/>
        </w:rPr>
        <w:t>[Смотри]</w:t>
      </w:r>
      <w:r>
        <w:rPr>
          <w:lang w:val="ru-RU"/>
        </w:rPr>
        <w:t xml:space="preserve"> В седмице фомине, по трисвятом тропарь святаго: Слава, и ныне, праздника. </w:t>
      </w:r>
      <w:r>
        <w:rPr>
          <w:color w:val="FF0000"/>
          <w:lang w:val="ru-RU"/>
        </w:rPr>
        <w:t>[Смотри]</w:t>
      </w:r>
      <w:r>
        <w:rPr>
          <w:lang w:val="ru-RU"/>
        </w:rPr>
        <w:t xml:space="preserve"> В седмице же 3-й по пасце, святых мироносиц, тропарь праздника: благообразный иосиф: Слава, святаго, аще есть. И ныне, Мироносицам женам: Тропарь же праздника: благообразный иосиф: и воскресн: егда снизшел еси к смерти: пременяем, егда тропарь святаго есть. </w:t>
      </w:r>
      <w:r>
        <w:rPr>
          <w:color w:val="FF0000"/>
          <w:lang w:val="ru-RU"/>
        </w:rPr>
        <w:t>[Смотри]</w:t>
      </w:r>
      <w:r>
        <w:rPr>
          <w:lang w:val="ru-RU"/>
        </w:rPr>
        <w:t xml:space="preserve"> Аще в седмице 4-й, или 5-й, или 6-й по пасце: Тропарь воскресн: Слава, святаго: И ныне, богородичен 1-й, в тойже глас. На повечерии, по трисвятом кондак праздника. </w:t>
      </w:r>
      <w:r>
        <w:rPr>
          <w:color w:val="FF0000"/>
          <w:lang w:val="ru-RU"/>
        </w:rPr>
        <w:t>[Смотри]</w:t>
      </w:r>
      <w:r>
        <w:rPr>
          <w:lang w:val="ru-RU"/>
        </w:rPr>
        <w:t xml:space="preserve"> Аще ли будет святаго, емуже полиелей, глаголем прежде кондак святаго: Слава, и ныне, праздника. </w:t>
      </w:r>
      <w:r>
        <w:rPr>
          <w:color w:val="FF0000"/>
          <w:lang w:val="ru-RU"/>
        </w:rPr>
        <w:t>[Смотри]</w:t>
      </w:r>
      <w:r>
        <w:rPr>
          <w:lang w:val="ru-RU"/>
        </w:rPr>
        <w:t xml:space="preserve"> Аще в седмице фомине: </w:t>
      </w:r>
      <w:r>
        <w:rPr>
          <w:b/>
          <w:lang w:val="ru-RU"/>
        </w:rPr>
        <w:t>на Утрени</w:t>
      </w:r>
      <w:r>
        <w:rPr>
          <w:lang w:val="ru-RU"/>
        </w:rPr>
        <w:t xml:space="preserve">, на Бог господь, тропарь праздника дважды: Слава, святаго: И ныне, праздника. </w:t>
      </w:r>
      <w:r>
        <w:rPr>
          <w:color w:val="FF0000"/>
          <w:lang w:val="ru-RU"/>
        </w:rPr>
        <w:t>[Смотри]</w:t>
      </w:r>
      <w:r>
        <w:rPr>
          <w:lang w:val="ru-RU"/>
        </w:rPr>
        <w:t xml:space="preserve"> Аще в седмице 3-й по пасце, святых мироносиц, на Бог господь, тропарь праздника: благообразный иосиф: единожды: и воскресн: егда снизшел еси: единожды. Слава, святаго: И ныне, мироносицам женам: </w:t>
      </w:r>
      <w:r>
        <w:rPr>
          <w:color w:val="FF0000"/>
          <w:lang w:val="ru-RU"/>
        </w:rPr>
        <w:t>[Смотри]</w:t>
      </w:r>
      <w:r>
        <w:rPr>
          <w:lang w:val="ru-RU"/>
        </w:rPr>
        <w:t xml:space="preserve"> Аще ли в седмице 4-й, или 5-й, или 6-й, по пасце: на Бог господь, тропарь воскресн, дважды: Слава, святаго, И ныне, богородичен 1-й, в тойже глас. и обычныя кафисмы: и седальны триоди. воскресение христово: псалом 50. Канон триоди праздника, со ирмосом на 8. ирмос по дважды, тропари на 6: и минеи святаго на 4. По 3-й песни, кондак и икос святаго, и седален его: Слава и ныне, праздника. По 6-й песни кондак и икос праздника. </w:t>
      </w:r>
      <w:r>
        <w:rPr>
          <w:color w:val="FF0000"/>
          <w:lang w:val="ru-RU"/>
        </w:rPr>
        <w:t>[Смотри]</w:t>
      </w:r>
      <w:r>
        <w:rPr>
          <w:lang w:val="ru-RU"/>
        </w:rPr>
        <w:t xml:space="preserve"> Аще ли поется святый на 6: Канон праздника со ирмосом на 6: ирмос по дважды, тропари на 4: и святаго на 6. По 3-й песни, кондак праздника, и икос: и седален святаго, дважды: Слава и ныне, праздника триоди. По 6-й песни, кондак и икос святаго. Аще ли в минеи два святых: канон в триоди праздника со ирмосом на 6: и святых два канона на 8. Светилен святаго: Слава и ныне, праздника. Аще ли поется святый на 6, а другий святый великий имать полиелей: Канон праздника со ирмосом на 4: ирмос по дважды: и святаго рядоваго, на 4: и великаго святаго на 6. По 3-й песни кондак святаго рядоваго и седален его: Слава, седален великаго святаго: И ныне, праздника триоди. По 6-й песни, кондак и икос великаго святаго: Праздника кондак зде оставляется. Глаголем кондак праздника на 1-м часе, и на прочих часех, пременяюще со святым великим: Светилен святаго, дважды. Слава и ныне, праздника. Аще ли имать святый стихиры на хвалитех: и поем стихиры триоди дне 3: воскресн, и покаянен един, и мученичен: и минеи святаго 3. Слава, святаго: И ныне, праздника. На стиховне праздника в триоди, с припевы праздника. Слава, святаго, аще есть: аще ли ни, Слава и ныне, праздника. </w:t>
      </w:r>
      <w:r>
        <w:rPr>
          <w:color w:val="FF0000"/>
          <w:lang w:val="ru-RU"/>
        </w:rPr>
        <w:t>[Смотри]</w:t>
      </w:r>
      <w:r>
        <w:rPr>
          <w:lang w:val="ru-RU"/>
        </w:rPr>
        <w:t xml:space="preserve"> Аще ли имать святый полиелей, на хвалитех стихиры праздника триоди, 3, стиховна утренняя: и святаго, 3. Слава, святаго: И ныне, праздника. Славословие великое. По трисвятом, тропарь воскресн, Слава святаго, И ныне богородичен 1-й, в тойже глас: или праздника. ектении, и отпуст: и час 1-й. Тропарь воскресн, Слава, святаго: И ныне, богородичен часов. По трисвятом, кондак праздника, настоящия недели. и совершенный отпуст. Такожде и на прочих часех глаголем кондак праздника не пременяюще. Аще полиелей, кондак праздника и святаго, на часех, пременяюще глаголем. </w:t>
      </w:r>
      <w:r>
        <w:rPr>
          <w:b/>
          <w:lang w:val="ru-RU"/>
        </w:rPr>
        <w:t>На Литургии</w:t>
      </w:r>
      <w:r>
        <w:rPr>
          <w:lang w:val="ru-RU"/>
        </w:rPr>
        <w:t>, блаженна песнь от канона праздника на 6. Аще святаго песнь во уставе: блаженна от канона праздника, песнь рядовая на 4: и святаго песнь 3, на 4. По входе тропарь прежде праздника, или воскресн и храма святаго, или святыя, и рядоваго святаго, или два, или един. Посем кондак храма святаго или святыя. Слава, рядоваго святаго. И ныне, праздника 50-цы. Прокимен, Аллилуиа, и причастен праздника. Апостол и евангелие, прежде чтем дне ряд, таже святаго: аще и в субботу.</w:t>
      </w:r>
    </w:p>
    <w:p>
      <w:pPr>
        <w:pStyle w:val="Normal"/>
        <w:rPr>
          <w:lang w:val="ru-RU"/>
        </w:rPr>
      </w:pPr>
      <w:r>
        <w:rPr>
          <w:lang w:val="ru-RU"/>
        </w:rPr>
      </w:r>
    </w:p>
    <w:p>
      <w:pPr>
        <w:pStyle w:val="Heading4"/>
        <w:rPr>
          <w:lang w:val="ru-RU"/>
        </w:rPr>
      </w:pPr>
      <w:bookmarkStart w:id="88" w:name="__RefHeading___Toc73170286"/>
      <w:bookmarkEnd w:id="88"/>
      <w:r>
        <w:rPr>
          <w:lang w:val="ru-RU"/>
        </w:rPr>
        <w:t>О субботах пятдесятницы:</w:t>
      </w:r>
    </w:p>
    <w:p>
      <w:pPr>
        <w:pStyle w:val="Normal"/>
        <w:ind w:firstLine="720"/>
        <w:rPr/>
      </w:pPr>
      <w:r>
        <w:rPr>
          <w:lang w:val="ru-RU"/>
        </w:rPr>
        <w:t xml:space="preserve">В субботу 2-ю антипасхи, и 3-я, и 5- я недели, поем сице: В пяток вечера, на Господи воззвах, стихиры триоди праздника 3, поемыя на самый праздник, в неделю на бдении: и минеи святаго, 3. Слава, самогласен праздника триоди: И ныне, богородичен 1-й, настоящаго гласа. Аще ли есть: Слава, святаго, И ныне, богородичен. </w:t>
      </w:r>
      <w:r>
        <w:rPr>
          <w:color w:val="FF0000"/>
          <w:lang w:val="ru-RU"/>
        </w:rPr>
        <w:t>[Смотри]</w:t>
      </w:r>
      <w:r>
        <w:rPr>
          <w:lang w:val="ru-RU"/>
        </w:rPr>
        <w:t xml:space="preserve"> Аще ли случатся два святых в минеи на ряду, поем стихиры триоди праздника, и святаго единаго: Другаго же святаго стихиры вечера оставляются: поем их на хвалитех. </w:t>
      </w:r>
      <w:r>
        <w:rPr>
          <w:color w:val="FF0000"/>
          <w:lang w:val="ru-RU"/>
        </w:rPr>
        <w:t>[Смотри]</w:t>
      </w:r>
      <w:r>
        <w:rPr>
          <w:lang w:val="ru-RU"/>
        </w:rPr>
        <w:t xml:space="preserve"> Аще ли случится в субботу великий святый имеяй полиелей: В пяток вечера, на Господи воззвах, стихиры триоди праздника на 4: и святаго на 4. Слава, святаго: И ныне, богородичен 1-й, настоящаго гласа. На стиховне стихиры воскресны гласа с припевами воскресными: Господь воцарися: и прочия. Слава, святаго, И ныне, праздника. </w:t>
      </w:r>
      <w:r>
        <w:rPr>
          <w:color w:val="FF0000"/>
          <w:lang w:val="ru-RU"/>
        </w:rPr>
        <w:t>[Смотри]</w:t>
      </w:r>
      <w:r>
        <w:rPr>
          <w:lang w:val="ru-RU"/>
        </w:rPr>
        <w:t xml:space="preserve"> Сия убо стиховна воскресна гласа, поется в пятках вечера неизменно, дондеже отдается праздник пасхи. Аще и великий святый имать полиелей, стиховна святаго не поется: точию самогласен святаго поем на Слава: И ныне, праздника. По трисвятом тропарь воскресн: Слава, святаго: И ныне, богородичен 1-й, настоящаго гласа. Аще ли в попразднство преполовения 50-цы, тропарь святаго, Слава и ныне, праздника. На повечерии по трисвятом кондак праздника настоящия недели. </w:t>
      </w:r>
      <w:r>
        <w:rPr>
          <w:color w:val="FF0000"/>
          <w:lang w:val="ru-RU"/>
        </w:rPr>
        <w:t>[Смотри]</w:t>
      </w:r>
      <w:r>
        <w:rPr>
          <w:lang w:val="ru-RU"/>
        </w:rPr>
        <w:t xml:space="preserve"> Аще ли святаго случится, емуже полиелей, глаголем прежде кондак святаго, таже, Слава, и ныне, кондак праздника. </w:t>
      </w:r>
      <w:r>
        <w:rPr>
          <w:b/>
          <w:lang w:val="ru-RU"/>
        </w:rPr>
        <w:t>На Утрени</w:t>
      </w:r>
      <w:r>
        <w:rPr>
          <w:lang w:val="ru-RU"/>
        </w:rPr>
        <w:t xml:space="preserve">, в субботу, на Бог господь: тропарь воскресн, дважды. Слава, святаго: И ныне, богородичен 1-й по гласу тропаря святаго. Настоящаго же гласа богородичен 1 глаголется по первой кафисме, по седальне, Слава, и ныне: Аще ли несть тропаря святому, Слава, и ныне, богородичен 1-й настоящаго гласа. Аще ли в попразднстве преполовения 50-цы, на Бог господь, тропарь праздника, дважды. Слава, святаго: И ныне, праздника: </w:t>
      </w:r>
      <w:r>
        <w:rPr>
          <w:color w:val="FF0000"/>
          <w:lang w:val="ru-RU"/>
        </w:rPr>
        <w:t>[Смотри]</w:t>
      </w:r>
      <w:r>
        <w:rPr>
          <w:lang w:val="ru-RU"/>
        </w:rPr>
        <w:t xml:space="preserve"> Аще ли великий святый имать полиелей, кроме попразднства преполовения 50-цы, на Бог господь, тропарь воскресн дважды. Слава, святаго. И ныне, богородичен 1-й, в тойже глас. По 1-й кафисме седален воскресн, дважды. Слава, и ныне, богородичен 1-й гласа. По 2-й кафисме седален праздника: Слава, и ныне, тойже. По полиелеи седальны святаго вси по единожды. Слава, по полиелеи седален святаго: И ныне, праздника. воскресение христово: Канон триоди праздника, со ирмосом на 6: ирмосы по дважды, тропари на 4. Аще зри есть храм святаго, или святыя: и храма святаго на 4: и минеи святаго на 4. </w:t>
      </w:r>
      <w:r>
        <w:rPr>
          <w:color w:val="FF0000"/>
          <w:lang w:val="ru-RU"/>
        </w:rPr>
        <w:t>[Смотри]</w:t>
      </w:r>
      <w:r>
        <w:rPr>
          <w:lang w:val="ru-RU"/>
        </w:rPr>
        <w:t xml:space="preserve"> Аще есть храм христов, или Богородицы, и поем настоящий канон триоди праздника, со ирмосом на 8, ирмос по дважды, тропари на 6: и минеи святаго на 4: Храма же Христова, и Богородицы, во всей 50-це в субботах канон не поется, кроме субботы пентикостныя о усопших. </w:t>
      </w:r>
      <w:r>
        <w:rPr>
          <w:color w:val="FF0000"/>
          <w:lang w:val="ru-RU"/>
        </w:rPr>
        <w:t>[Смотри]</w:t>
      </w:r>
      <w:r>
        <w:rPr>
          <w:lang w:val="ru-RU"/>
        </w:rPr>
        <w:t xml:space="preserve"> Аще ли святый поется на 6, и поем канон настоящий праздника со ирмосом на 6, тропари на 4: [Храма же святаго канон оставляется, и святаго на 6.] </w:t>
      </w:r>
      <w:r>
        <w:rPr>
          <w:color w:val="FF0000"/>
          <w:lang w:val="ru-RU"/>
        </w:rPr>
        <w:t>[Смотри]</w:t>
      </w:r>
      <w:r>
        <w:rPr>
          <w:lang w:val="ru-RU"/>
        </w:rPr>
        <w:t xml:space="preserve"> Аще ли суть два святых, канон триоди праздника со ирмосом на 6: и святых оба канона на 8. По 3-й песни, кондак святаго, и седален его. Слава, и ныне, триоди. По 6-й песни, кондак и икос праздника. </w:t>
      </w:r>
      <w:r>
        <w:rPr>
          <w:color w:val="FF0000"/>
          <w:lang w:val="ru-RU"/>
        </w:rPr>
        <w:t>[Смотри]</w:t>
      </w:r>
      <w:r>
        <w:rPr>
          <w:lang w:val="ru-RU"/>
        </w:rPr>
        <w:t xml:space="preserve"> Аще ли великий святый имать полиелей: канон праздника со ирмосом на 6, и святаго на 8. По 3-й песни, кондак и икос праздника: и седален святаго дважды. Слава, и ныне, праздника. По 6-й песни, кондак и икос святаго. Светилен святаго дважды. Слава, и ныне, праздника. На хвалитех стихиры воскресны глас 3: и минеи святаго 3: Слава, святаго: И ныне, праздника. Аще полиелей, славословие великое. </w:t>
      </w:r>
      <w:r>
        <w:rPr>
          <w:color w:val="FF0000"/>
          <w:lang w:val="ru-RU"/>
        </w:rPr>
        <w:t>[Смотри]</w:t>
      </w:r>
      <w:r>
        <w:rPr>
          <w:lang w:val="ru-RU"/>
        </w:rPr>
        <w:t xml:space="preserve"> Аще ли ни, на стиховне стихиры триоди праздника, с припевы праздника. Слава, святаго, аще есть: Аще ли ни, Слава, и ныне, праздника. По трисвятом тропарь воскресн. Слава, святаго: И ныне, праздника. ектениа, и час 1-й, на немже тропарь и кондак праздника, и прочая, и совершенный отпуст. </w:t>
      </w:r>
      <w:r>
        <w:rPr>
          <w:color w:val="FF0000"/>
          <w:lang w:val="ru-RU"/>
        </w:rPr>
        <w:t>[Смотри]</w:t>
      </w:r>
      <w:r>
        <w:rPr>
          <w:lang w:val="ru-RU"/>
        </w:rPr>
        <w:t xml:space="preserve"> Аще полиелей, на часех глаголем тропарь праздника. Слава, святаго: И ныне, богородичен часов. Кондак же праздника, и святаго, глаголем пременяюще. </w:t>
      </w:r>
      <w:r>
        <w:rPr>
          <w:color w:val="FF0000"/>
          <w:lang w:val="ru-RU"/>
        </w:rPr>
        <w:t>[Смотри]</w:t>
      </w:r>
      <w:r>
        <w:rPr>
          <w:lang w:val="ru-RU"/>
        </w:rPr>
        <w:t xml:space="preserve"> Аще ли в седмице святых мироносиц, глаголем тропарь на 1-м часе прежде: благообразный иосиф: Слава, святаго: И ныне, богородичен часов. По трисвятом, кондак праздника: На 3-м часе, тропарь: егда снизшел еси к смерти: Слава, святаго: И ныне, богородичен часов. По трисвятом кондак святаго: На 6-м часе тропарь: Мироносицам женам: Слава, святаго: И ныне, богородичен часов. По трисвятом, кондак праздника, и святаго такожде пременяюще глаголем. На 9-м часе, тропарь: благообразный иосиф: Слава, святаго: И ныне, богородичен часов. </w:t>
      </w:r>
      <w:r>
        <w:rPr>
          <w:color w:val="FF0000"/>
          <w:lang w:val="ru-RU"/>
        </w:rPr>
        <w:t>[Смотри]</w:t>
      </w:r>
      <w:r>
        <w:rPr>
          <w:lang w:val="ru-RU"/>
        </w:rPr>
        <w:t xml:space="preserve"> Аще ли седмица 4-я, или 5-я, или, 6-я, кроме попразднства преполовения, и вознесения. На часех, глаголем тропарь воскресн. Слава, святаго: И ныне, богородичен часов. Кондаки же праздника, и святаго, пременяюще глаголем. В попразднстве же преполовения, и вознесения, глаголем на часех тропарь праздника: Слава, святаго: И ныне, богородичен часов. Кондаки же праздника, и святаго такожде пременяюще глаголем. </w:t>
      </w:r>
      <w:r>
        <w:rPr>
          <w:b/>
          <w:lang w:val="ru-RU"/>
        </w:rPr>
        <w:t>На Литургии</w:t>
      </w:r>
      <w:r>
        <w:rPr>
          <w:lang w:val="ru-RU"/>
        </w:rPr>
        <w:t>, блаженна, от канона праздника песнь 9- я на 6. Аще ли святаго песнь: блаженна от канона праздника песнь 9-я на 4: И святаго песнь 6-я, на 4.</w:t>
      </w:r>
    </w:p>
    <w:p>
      <w:pPr>
        <w:pStyle w:val="Normal"/>
        <w:rPr>
          <w:lang w:val="ru-RU"/>
        </w:rPr>
      </w:pPr>
      <w:r>
        <w:rPr>
          <w:lang w:val="ru-RU"/>
        </w:rPr>
      </w:r>
    </w:p>
    <w:p>
      <w:pPr>
        <w:pStyle w:val="Normal"/>
        <w:rPr/>
      </w:pPr>
      <w:r>
        <w:rPr>
          <w:lang w:val="ru-RU"/>
        </w:rPr>
        <w:t xml:space="preserve"> </w:t>
      </w:r>
      <w:r>
        <w:rPr>
          <w:lang w:val="ru-RU"/>
        </w:rPr>
        <w:t xml:space="preserve">Сей же указ написанный о святей 50- це, в седмицах о пяти днех, и о субботах, подобает настоятелю или екклисиарху всегда смотряти прилежно, со опасением и разсуждением: како поется служба минеи, коего святаго с триодию, вечер и утро, и </w:t>
      </w:r>
      <w:r>
        <w:rPr>
          <w:b/>
          <w:lang w:val="ru-RU"/>
        </w:rPr>
        <w:t>На Литургии</w:t>
      </w:r>
      <w:r>
        <w:rPr>
          <w:lang w:val="ru-RU"/>
        </w:rPr>
        <w:t>.</w:t>
      </w:r>
    </w:p>
    <w:p>
      <w:pPr>
        <w:pStyle w:val="Normal"/>
        <w:rPr>
          <w:lang w:val="ru-RU"/>
        </w:rPr>
      </w:pPr>
      <w:r>
        <w:rPr>
          <w:lang w:val="ru-RU"/>
        </w:rPr>
      </w:r>
    </w:p>
    <w:p>
      <w:pPr>
        <w:pStyle w:val="Normal"/>
        <w:rPr>
          <w:b/>
          <w:b/>
          <w:lang w:val="ru-RU"/>
        </w:rPr>
      </w:pPr>
      <w:r>
        <w:rPr>
          <w:b/>
          <w:lang w:val="ru-RU"/>
        </w:rPr>
        <w:t>В пяток 2-я седмицы по пасце вечера.</w:t>
      </w:r>
    </w:p>
    <w:p>
      <w:pPr>
        <w:pStyle w:val="Normal"/>
        <w:rPr/>
      </w:pPr>
      <w:r>
        <w:rPr>
          <w:lang w:val="ru-RU"/>
        </w:rPr>
        <w:tab/>
        <w:t>обычная кафисма. На Господи воззвах, стихиры самогласны, глас 1: Дверем заключенным: по сих минеи святаго, 3. Слава, глас 6: Дверем заключенным: И ныне, богородичен, глас 1: Всемирную славу: Свете тихий: Прокимен дне. На стиховне стихиры воскресны, глас 1: Вечерния наша молитвы: Припев же глаголем, 1-й: Господь воцарися: 2- й: Ибо утверди вселенную: 3-й: Дому твоему подобает: Слава, и ныне, глас 5: человеколюбче: тропарь: Запечатану гробу: ектениа и отпуст.</w:t>
      </w:r>
    </w:p>
    <w:p>
      <w:pPr>
        <w:pStyle w:val="Normal"/>
        <w:rPr>
          <w:lang w:val="ru-RU"/>
        </w:rPr>
      </w:pPr>
      <w:r>
        <w:rPr>
          <w:lang w:val="ru-RU"/>
        </w:rPr>
      </w:r>
    </w:p>
    <w:p>
      <w:pPr>
        <w:pStyle w:val="Normal"/>
        <w:rPr/>
      </w:pPr>
      <w:r>
        <w:rPr>
          <w:color w:val="FF0000"/>
          <w:lang w:val="ru-RU"/>
        </w:rPr>
        <w:t>[Смотри]</w:t>
      </w:r>
      <w:r>
        <w:rPr>
          <w:lang w:val="ru-RU"/>
        </w:rPr>
        <w:t xml:space="preserve"> Известно же буди: яко каноны о усопших октоиха настоящаго гласа, по вся субботы в 50-це, должни суть петися в пятках вечера, на повечериях.</w:t>
      </w:r>
    </w:p>
    <w:p>
      <w:pPr>
        <w:pStyle w:val="Normal"/>
        <w:rPr>
          <w:lang w:val="ru-RU"/>
        </w:rPr>
      </w:pPr>
      <w:r>
        <w:rPr>
          <w:lang w:val="ru-RU"/>
        </w:rPr>
      </w:r>
    </w:p>
    <w:p>
      <w:pPr>
        <w:pStyle w:val="Normal"/>
        <w:rPr>
          <w:b/>
          <w:b/>
          <w:lang w:val="ru-RU"/>
        </w:rPr>
      </w:pPr>
      <w:r>
        <w:rPr>
          <w:b/>
          <w:lang w:val="ru-RU"/>
        </w:rPr>
        <w:t>В субботу 2-я седмицы по пасце на Утрени.</w:t>
      </w:r>
    </w:p>
    <w:p>
      <w:pPr>
        <w:pStyle w:val="Normal"/>
        <w:ind w:firstLine="720"/>
        <w:rPr/>
      </w:pPr>
      <w:r>
        <w:rPr>
          <w:lang w:val="ru-RU"/>
        </w:rPr>
        <w:t xml:space="preserve">На Бог господь, тропарь праздника, трижды. По 1-й кафисме седален воскресн октоиха. Слава, и ныне, богородичен 1-й. По 2-й кафисме седален праздника, и чтение: воскресение христово: псалом 50. Канон праздника со ирмосом, на 6: и храма святаго на 4: и минеи на 4. По 3-й песни, кондак, и седален минеи. Слава, и ныне, праздника. По 6-й песни, кондак и икос праздника. По 9-й песни, светилен праздника. На хвалитех стихиры воскресны на 4, глас 1-й: Поем твою Христе: Слава, и ныне, глас 6: По днех осмих востания твоего: На стиховне стихиры праздника, глас 1. Подобен: Всехвальнии мученцы: По еже из гроба: Припев: 1- й, Во всю землю изыде вещание их: 2-й: небеса поведают славу божию: Слава, и ныне, глас тойже: учеником сомнящимся: и прочее утрени. Тропарь: Запечатану гробу: ектениа, и час 1-й, и отпуст. И обычная литиа в притворе. </w:t>
      </w:r>
      <w:r>
        <w:rPr>
          <w:b/>
          <w:lang w:val="ru-RU"/>
        </w:rPr>
        <w:t>На Литургии</w:t>
      </w:r>
      <w:r>
        <w:rPr>
          <w:lang w:val="ru-RU"/>
        </w:rPr>
        <w:t>, изобразительная, и от канона песнь 9-я, на 6. Прокимен, глас 3: Велий Господь наш: Стих: Хвалите Господа, яко благ: Апостол деяний, зачало 15: Слышавше апостоли: Аллилуиа, глас 8: Приидите возрадуемся господеви: Стих: Похвали Иерусалиме Господа: евангелие Иоанна, зачало 19: Видевше человецы знамение: Причастен: Похвали Иерусалиме Господа: По сему же воображению поем во вся субботы, до вознесения Христова.</w:t>
      </w:r>
    </w:p>
    <w:p>
      <w:pPr>
        <w:pStyle w:val="Normal"/>
        <w:rPr>
          <w:lang w:val="ru-RU"/>
        </w:rPr>
      </w:pPr>
      <w:r>
        <w:rPr>
          <w:lang w:val="ru-RU"/>
        </w:rPr>
      </w:r>
    </w:p>
    <w:p>
      <w:pPr>
        <w:pStyle w:val="Heading4"/>
        <w:rPr>
          <w:lang w:val="ru-RU"/>
        </w:rPr>
      </w:pPr>
      <w:bookmarkStart w:id="89" w:name="__RefHeading___Toc73170287"/>
      <w:bookmarkEnd w:id="89"/>
      <w:r>
        <w:rPr>
          <w:lang w:val="ru-RU"/>
        </w:rPr>
        <w:t>Неделя 3-я по пасце, святых жен мироносиц, и иосифа праведнаго.</w:t>
      </w:r>
    </w:p>
    <w:p>
      <w:pPr>
        <w:pStyle w:val="Normal"/>
        <w:ind w:firstLine="720"/>
        <w:rPr/>
      </w:pPr>
      <w:r>
        <w:rPr>
          <w:lang w:val="ru-RU"/>
        </w:rPr>
        <w:t xml:space="preserve">На </w:t>
      </w:r>
      <w:r>
        <w:rPr>
          <w:b/>
          <w:lang w:val="ru-RU"/>
        </w:rPr>
        <w:t>Велицей Вечерни</w:t>
      </w:r>
      <w:r>
        <w:rPr>
          <w:lang w:val="ru-RU"/>
        </w:rPr>
        <w:t xml:space="preserve">: Христос воскресе: яко обычно. Таже, псалом предначинательный: благослови душе моя Господа: и кафисма 1. На Господи воззвах, ставим стихов 10: и поем стихиры воскресны 3, глас 2: и анатолиевы 4, и мироносиц, самогласны 3, глас тойже. Слава, глас 6: Мироносицы жены: И ныне, богородичен: Прейде сень законная: Вход. Свете тихий: Прокимен: Господь воцарися со стихи его. На литии стихиры самогласны, глас 1: Мироносицы жены: Слава, глас 6: Проси иосиф тело Иисусово: И ныне: Творец и избавитель мой: На стиховне стихира воскресна. Таже стихиры пасхи, с припевы их. Слава, глас 5: Тебе одеющагося: И ныне: воскресния день: и Христос воскресе. единожды. Таже, Ныне отпущаеши: На благословении хлебов тропарь: Богородице Дево, трижды. и обычное чтение деяний. </w:t>
      </w:r>
      <w:r>
        <w:rPr>
          <w:color w:val="FF0000"/>
          <w:lang w:val="ru-RU"/>
        </w:rPr>
        <w:t>[Смотри]</w:t>
      </w:r>
      <w:r>
        <w:rPr>
          <w:lang w:val="ru-RU"/>
        </w:rPr>
        <w:t xml:space="preserve"> Аще ли случится не быти бдению, Поются на Господи воззвах, стихиры воскресны 4. и мироносиц с литийными, на 6. Вход. Прокимен: На стиховне стихиры пасхи. Слава, и ныне, глас 5: Тебе одеющагося светом: На полунощнице, канон троичен поется по обычаю. </w:t>
      </w:r>
      <w:r>
        <w:rPr>
          <w:color w:val="FF0000"/>
          <w:lang w:val="ru-RU"/>
        </w:rPr>
        <w:t>[Смотри]</w:t>
      </w:r>
      <w:r>
        <w:rPr>
          <w:lang w:val="ru-RU"/>
        </w:rPr>
        <w:t xml:space="preserve"> Ведомо же буди, яко от недели святаго фомы не бывает хлеболомление по благословении хлебов, за краткость нощи. </w:t>
      </w:r>
      <w:r>
        <w:rPr>
          <w:b/>
          <w:lang w:val="ru-RU"/>
        </w:rPr>
        <w:t>На Утрени</w:t>
      </w:r>
      <w:r>
        <w:rPr>
          <w:lang w:val="ru-RU"/>
        </w:rPr>
        <w:t>, на Бог господь, тропарь, глас 2: егда снизшел еси к смерти: дважды. Слава: благообразный иосиф: И ныне: Мироносицам женам: и обычныя кафисмы две. По 1-й кафисме седален, глас 2: Камень гробный: Стих: воскресни Господи Боже мой: Недро пречистое: Слава, и ныне, богородичен: Вся паче смысла: По 2-й кафисме седален: Мироносицы утро пришедшия: Стих: Исповемся тебе Господи всем сердцем моим: Миры погребения твоего: Слава, и ныне: Преблагословенна еси Богородице: И чтение во евангелии толковом, по чину своему. По непорочнах тропари: Ангельский собор: И впакои гласа, и чтение. Степенна, и прокимен гласа: Всякое дыхание: евангелие марка, зачало 71: воскрес Иисус заутра в первую субботу: воскресение христово: трижды. псалом 50, и прочее. Канон пасхи со ирмосом и с богородичны его, на 6. Таже настоящия недели в триоди канон на 8, глас 2, творение Господина андреа критскаго. Катавасиа: воскресния день: По 3-й песни, кондак пасхи: Аще и во гроб снизшел еси: И икос. и седален триоди, глас 2. Подобен: Вышних ищя: Мира тепле: Слава, и ныне, глас тойже: учеников твоих лик: По 6-й песни,</w:t>
      </w:r>
    </w:p>
    <w:p>
      <w:pPr>
        <w:pStyle w:val="Normal"/>
        <w:rPr>
          <w:lang w:val="ru-RU"/>
        </w:rPr>
      </w:pPr>
      <w:r>
        <w:rPr>
          <w:lang w:val="ru-RU"/>
        </w:rPr>
      </w:r>
    </w:p>
    <w:p>
      <w:pPr>
        <w:pStyle w:val="Normal"/>
        <w:rPr/>
      </w:pPr>
      <w:r>
        <w:rPr>
          <w:lang w:val="ru-RU"/>
        </w:rPr>
        <w:t>Кондак, глас 2: Радоватися мироносицам повелел еси, плачь праматере евы утолил еси воскресением твоим, Христе Боже, апостолом же твоим проповедати повелел еси, спас воскресе от гроба.</w:t>
      </w:r>
    </w:p>
    <w:p>
      <w:pPr>
        <w:pStyle w:val="Normal"/>
        <w:rPr>
          <w:lang w:val="ru-RU"/>
        </w:rPr>
      </w:pPr>
      <w:r>
        <w:rPr>
          <w:lang w:val="ru-RU"/>
        </w:rPr>
      </w:r>
    </w:p>
    <w:p>
      <w:pPr>
        <w:pStyle w:val="Normal"/>
        <w:rPr/>
      </w:pPr>
      <w:r>
        <w:rPr>
          <w:lang w:val="ru-RU"/>
        </w:rPr>
        <w:t xml:space="preserve">И икос, и чтем синаксарий. На 9-й песни, честнейшую не поем, до отдания пасхи, во вся недели. Таже, свят Господь Бог наш: трижды, на глас 2. Светилен пасхи: Плотию уснув: единожды. Слава, мироносиц: Жены услышите: И ныне, тойже. На хвалитех: Всякое дыхание: стихиры на 8: воскресны 4: и анатолиевы 4. Слава, стихира евангельская, глас 2: С миры пришедшим: И ныне, Преблагословенна еси: Славословие великое. Тропарь воскресн. ектении, и отпуст. и обычное исхождение в притвор, и поучение студитово. и час 1-й, и совершенный отпуст. На часех, тропарь воскресн. Слава: благообразный иосиф: И ныне, богородичен часов. По трисвятом кондак: Радоватися мироносицам: Такожде бывает и на прочих часех. </w:t>
      </w:r>
      <w:r>
        <w:rPr>
          <w:b/>
          <w:lang w:val="ru-RU"/>
        </w:rPr>
        <w:t>На Литургии</w:t>
      </w:r>
      <w:r>
        <w:rPr>
          <w:lang w:val="ru-RU"/>
        </w:rPr>
        <w:t xml:space="preserve">, блаженна триоди гласа, на 4, и от канона дне, песнь 6-я, на 4. По входе тропари: егда снизшел еси к смерти: и благообразный иосиф: Слава, кондак триоди: И ныне, пасхи: Аще и во гроб: Прокимен, глас 6: спаси Господи люди твоя, и благослови  достояние твое. Стих: К тебе Господи воззову Боже мой: Апостол деяний, зачало 16: умножившимся учеником: Аллилуиа, глас 8: благоволил еси Господи землю твою: Стих: милость и истина сретостеся: евангелие марка, зачало 69: Прииде иосиф, иже от аримафеа: Причастен: Тело христово: Другий: Хвалите Господа с небес: </w:t>
      </w:r>
      <w:r>
        <w:rPr>
          <w:color w:val="FF0000"/>
          <w:lang w:val="ru-RU"/>
        </w:rPr>
        <w:t>[Смотри]</w:t>
      </w:r>
      <w:r>
        <w:rPr>
          <w:lang w:val="ru-RU"/>
        </w:rPr>
        <w:t xml:space="preserve"> Аще храм святых жен мироносиц: на малей и Велицей Вечерни, и на Утрени и </w:t>
      </w:r>
      <w:r>
        <w:rPr>
          <w:b/>
          <w:lang w:val="ru-RU"/>
        </w:rPr>
        <w:t>На Литургии</w:t>
      </w:r>
      <w:r>
        <w:rPr>
          <w:lang w:val="ru-RU"/>
        </w:rPr>
        <w:t xml:space="preserve"> поем во всем подобне, якоже великомученку георгию, точию на вечерни паремии чтем, писаны в неделю всех святых. </w:t>
      </w:r>
      <w:r>
        <w:rPr>
          <w:b/>
          <w:lang w:val="ru-RU"/>
        </w:rPr>
        <w:t>На Утрени</w:t>
      </w:r>
      <w:r>
        <w:rPr>
          <w:lang w:val="ru-RU"/>
        </w:rPr>
        <w:t>, по полиелеи величание поем сице: Величаем вас святыя мироносицы, и чтим святую память вашу: вы бо молите о нас Христа бога нашего. псалом: блажен муж бояйся Господа: и прочая.</w:t>
      </w:r>
    </w:p>
    <w:p>
      <w:pPr>
        <w:pStyle w:val="Normal"/>
        <w:rPr>
          <w:lang w:val="ru-RU"/>
        </w:rPr>
      </w:pPr>
      <w:r>
        <w:rPr>
          <w:lang w:val="ru-RU"/>
        </w:rPr>
      </w:r>
    </w:p>
    <w:p>
      <w:pPr>
        <w:pStyle w:val="Normal"/>
        <w:rPr>
          <w:b/>
          <w:b/>
          <w:lang w:val="ru-RU"/>
        </w:rPr>
      </w:pPr>
      <w:r>
        <w:rPr>
          <w:b/>
          <w:lang w:val="ru-RU"/>
        </w:rPr>
        <w:t>В туюжде неделю мироносиц вечера.</w:t>
      </w:r>
    </w:p>
    <w:p>
      <w:pPr>
        <w:pStyle w:val="Normal"/>
        <w:ind w:firstLine="720"/>
        <w:rPr/>
      </w:pPr>
      <w:r>
        <w:rPr>
          <w:lang w:val="ru-RU"/>
        </w:rPr>
        <w:t xml:space="preserve">На Господи воззвах, ставим стихов 6: и поем стихиры праздника 3, глас 5. Подобен: Радуйся: Гвоздьми пригвоздився: и минеи святаго, подобны 3. Слава, святаго, аще есть: Аще ли ни: Слава, и ныне, праздника, глас 1: Мироносицы жены: На стиховне стихира воскресна, глас 2: Прежде век: Припев: К тебе возведох очи мои: Таже покаянен: Согреших к тебе спасе: Припев: Помилуй нас Господи: Таже мученичен: Земленаго наслаждения: Слава, и ныне, праздника, глас 1-й: Со страхом приидоша жены на гроб: Тропари: благообразный иосиф: Слава: егда снизшел еси к смерти: И ныне, Мироносицам женам: </w:t>
      </w:r>
      <w:r>
        <w:rPr>
          <w:color w:val="FF0000"/>
          <w:lang w:val="ru-RU"/>
        </w:rPr>
        <w:t>[Смотри]</w:t>
      </w:r>
      <w:r>
        <w:rPr>
          <w:lang w:val="ru-RU"/>
        </w:rPr>
        <w:t xml:space="preserve"> Аще ли имать святый тропарь, глаголем прежде тропарь: благообразный иосиф: Слава, святаго: И ныне, Мироносицам женам: Тропари: благообразный иосиф: и воскресн: егда снизшел еси к смерти: в вечер глаголем их пременяюще, во всю седмицу, якоже и прежде о сем явлено есть. ектениа, и отпуст. Служба же святаго минеи, случившагося в сию неделю, поется на повечерии. По трисвятом, кондак един в триоди праздника. Сице глаголем даже и до недели всех святых.</w:t>
      </w:r>
    </w:p>
    <w:p>
      <w:pPr>
        <w:pStyle w:val="Normal"/>
        <w:rPr>
          <w:lang w:val="ru-RU"/>
        </w:rPr>
      </w:pPr>
      <w:r>
        <w:rPr>
          <w:lang w:val="ru-RU"/>
        </w:rPr>
      </w:r>
    </w:p>
    <w:p>
      <w:pPr>
        <w:pStyle w:val="Normal"/>
        <w:rPr>
          <w:b/>
          <w:b/>
          <w:lang w:val="ru-RU"/>
        </w:rPr>
      </w:pPr>
      <w:r>
        <w:rPr>
          <w:b/>
          <w:lang w:val="ru-RU"/>
        </w:rPr>
        <w:t>В понедельник 3-я седмицы по пасце на Утрени.</w:t>
      </w:r>
    </w:p>
    <w:p>
      <w:pPr>
        <w:pStyle w:val="Normal"/>
        <w:ind w:firstLine="720"/>
        <w:rPr/>
      </w:pPr>
      <w:r>
        <w:rPr>
          <w:lang w:val="ru-RU"/>
        </w:rPr>
        <w:t xml:space="preserve">Начало обычное, якоже указася в понедельник 2-я седмицы по пасце. На Бог господь, тропарь, глас 2: благообразный иосиф: дважды: Слава: егда снизшел еси к смерти: И ныне: Мироносицам женам: Сице же глаголются тропари сия чрез всю седмицу. </w:t>
      </w:r>
      <w:r>
        <w:rPr>
          <w:color w:val="FF0000"/>
          <w:lang w:val="ru-RU"/>
        </w:rPr>
        <w:t>[Смотри]</w:t>
      </w:r>
      <w:r>
        <w:rPr>
          <w:lang w:val="ru-RU"/>
        </w:rPr>
        <w:t xml:space="preserve"> Аще есть тропарь святаго, глаголем тропари прежде: благообразный иосиф: единожды: егда снизшел еси: единожды. Слава, святаго: И ныне, Мироносицам женам: и обычныя кафисмы две. Седальны, яко предписася в понедельник новыя недели, писаны в триоди на ряду. и чтение. воскресение христово: единожды. Канон праздника, со ирмосом на 8: и минеи на 4. По 3-й песни, седален святаго. По 6-й песни, кондак праздника: Радоватися мироносицам: И икос: и чтем пролог. Светилен праздника. Слава, святаго: И ныне, праздника. На хвалитех стихиры на 4: воскресн, дважды. и покаянен, и мученичен. Слава, и ныне, праздника. На стиховне стихиры праздника, с припевы их: 1-й, благоволил еси Господи землю твою: 2-й, милость и истина сретостеся: Слава, и ныне, праздника. </w:t>
      </w:r>
      <w:r>
        <w:rPr>
          <w:b/>
          <w:lang w:val="ru-RU"/>
        </w:rPr>
        <w:t>На Литургии</w:t>
      </w:r>
      <w:r>
        <w:rPr>
          <w:lang w:val="ru-RU"/>
        </w:rPr>
        <w:t xml:space="preserve">, на блаженнах, песнь 1-я праздника, на 6. По входе тропари: благообразный иосиф: егда снизшел еси к смерти: Мироносицам женам: и храма святаго, и тропарь святаго, аще есть: Аще ли будет и другаго святаго тропарь, глаголи и той. Таже кондак храма. Слава, святаго. Аще ли будет и другаго святаго кондак, такожде рцы его. И ныне, кондак праздника: Радоватися мироносицам: </w:t>
      </w:r>
      <w:r>
        <w:rPr>
          <w:color w:val="FF0000"/>
          <w:lang w:val="ru-RU"/>
        </w:rPr>
        <w:t>[Смотри]</w:t>
      </w:r>
      <w:r>
        <w:rPr>
          <w:lang w:val="ru-RU"/>
        </w:rPr>
        <w:t xml:space="preserve"> Такожде глаголем тропари, по вся дни сея седмицы, кроме святаго полиелейнаго. Сице бывает служба вечер, и на Утрени, по вся дни сея седмицы.</w:t>
      </w:r>
    </w:p>
    <w:p>
      <w:pPr>
        <w:pStyle w:val="Normal"/>
        <w:rPr>
          <w:lang w:val="ru-RU"/>
        </w:rPr>
      </w:pPr>
      <w:r>
        <w:rPr>
          <w:lang w:val="ru-RU"/>
        </w:rPr>
      </w:r>
    </w:p>
    <w:p>
      <w:pPr>
        <w:pStyle w:val="Normal"/>
        <w:rPr>
          <w:b/>
          <w:b/>
          <w:lang w:val="ru-RU"/>
        </w:rPr>
      </w:pPr>
      <w:r>
        <w:rPr>
          <w:b/>
          <w:lang w:val="ru-RU"/>
        </w:rPr>
        <w:t>В пяток 3-я седмицы по пасце вечера:</w:t>
      </w:r>
    </w:p>
    <w:p>
      <w:pPr>
        <w:pStyle w:val="Normal"/>
        <w:ind w:firstLine="720"/>
        <w:rPr/>
      </w:pPr>
      <w:r>
        <w:rPr>
          <w:lang w:val="ru-RU"/>
        </w:rPr>
        <w:t>обычная кафисма. На Господи воззвах, стихиры самогласны мироносиц, 3, глас 2: и минеи святаго, подобны 3. Слава, глас 6: Мироносицы жены: И ныне, богородичен 1-й гласа: Прейде сень законная: На стиховне стихиры воскресны 4, глас 2: Прежде век: Припевы глаголем: 1-й, Господь воцарися: 2-й, Ибо утверди вселенную: 3-й, дому твоему подобает: Слава, и ныне, глас 5: Тебе одеющагося светом: Тропарь праздника. ектениа, и отпуст. Сице служба бывает и во всех пятках пятидесятницы.</w:t>
      </w:r>
    </w:p>
    <w:p>
      <w:pPr>
        <w:pStyle w:val="Normal"/>
        <w:rPr>
          <w:lang w:val="ru-RU"/>
        </w:rPr>
      </w:pPr>
      <w:r>
        <w:rPr>
          <w:lang w:val="ru-RU"/>
        </w:rPr>
      </w:r>
    </w:p>
    <w:p>
      <w:pPr>
        <w:pStyle w:val="Normal"/>
        <w:rPr>
          <w:b/>
          <w:b/>
          <w:lang w:val="ru-RU"/>
        </w:rPr>
      </w:pPr>
      <w:r>
        <w:rPr>
          <w:b/>
          <w:lang w:val="ru-RU"/>
        </w:rPr>
        <w:t>В субботу 3-я седмицы по пасце на Утрени:</w:t>
      </w:r>
    </w:p>
    <w:p>
      <w:pPr>
        <w:pStyle w:val="Normal"/>
        <w:ind w:firstLine="720"/>
        <w:rPr/>
      </w:pPr>
      <w:r>
        <w:rPr>
          <w:lang w:val="ru-RU"/>
        </w:rPr>
        <w:t xml:space="preserve">На Бог господь, тропарь праздника, якоже предуказася: и обычныя кафисмы, и седальны воскресны, и праздника. воскресение христово: псалом 50. Канон праздника со ирмосом на 6: и святаго храма, на 4: и минеи святаго на 4. кондак и светилен праздника. На хвалитех стихиры воскресны гласа, на 4. Слава, и ныне, праздника. На стиховне стихиры праздника, с припевы их. Слава, и ныне, самогласен праздника. </w:t>
      </w:r>
      <w:r>
        <w:rPr>
          <w:b/>
          <w:lang w:val="ru-RU"/>
        </w:rPr>
        <w:t>На Литургии</w:t>
      </w:r>
      <w:r>
        <w:rPr>
          <w:lang w:val="ru-RU"/>
        </w:rPr>
        <w:t>, блаженна песнь 9-я, на 6. Прокимен, и Аллилуиа праздника. Апостол деяний, зачало 22: Павел с сущими в дамасце: евангелие Иоанна, зачало 52: Си заповедаю вам: Причастен праздника.</w:t>
      </w:r>
    </w:p>
    <w:p>
      <w:pPr>
        <w:pStyle w:val="Normal"/>
        <w:rPr>
          <w:lang w:val="ru-RU"/>
        </w:rPr>
      </w:pPr>
      <w:r>
        <w:rPr>
          <w:lang w:val="ru-RU"/>
        </w:rPr>
      </w:r>
    </w:p>
    <w:p>
      <w:pPr>
        <w:pStyle w:val="Heading4"/>
        <w:rPr>
          <w:lang w:val="ru-RU"/>
        </w:rPr>
      </w:pPr>
      <w:bookmarkStart w:id="90" w:name="__RefHeading___Toc73170288"/>
      <w:bookmarkEnd w:id="90"/>
      <w:r>
        <w:rPr>
          <w:lang w:val="ru-RU"/>
        </w:rPr>
        <w:t>Неделя 4-я по пасце разслабленнаго.</w:t>
      </w:r>
    </w:p>
    <w:p>
      <w:pPr>
        <w:pStyle w:val="Normal"/>
        <w:ind w:firstLine="720"/>
        <w:rPr/>
      </w:pPr>
      <w:r>
        <w:rPr>
          <w:lang w:val="ru-RU"/>
        </w:rPr>
        <w:t xml:space="preserve">На </w:t>
      </w:r>
      <w:r>
        <w:rPr>
          <w:b/>
          <w:lang w:val="ru-RU"/>
        </w:rPr>
        <w:t>Велицей Вечерни</w:t>
      </w:r>
      <w:r>
        <w:rPr>
          <w:lang w:val="ru-RU"/>
        </w:rPr>
        <w:t>, по обычном начале, и по предначинательном псалме, блажен муж: кафисма вся. На Господи воззвах, ставим стихов 10: и поем стихиры воскресны гласа 3: и анатолиевы 4, и о разслабленном самогласны два, повторяюще 1-ю, глас 1: Дланию пречистою: Слава, глас 5: Взыде Иисус во иерусалим: И ныне, богородичен: Како не дивимся: Вход. Свете тихий: Прокимен: Господь воцарися, со стихи его. На литии стихира храма. Слава, глас 5: При овчей купели: И ныне, богородичен, глас тойже: Храм и дверь еси: На стиховне, стихира воскресна: и стихиры пасхи с припевы. Слава, глас 8: В притворе соломонове: И ныне: воскресния день: и прочее, яко предписася в мимошедшую неделю.</w:t>
      </w:r>
    </w:p>
    <w:p>
      <w:pPr>
        <w:pStyle w:val="Normal"/>
        <w:rPr>
          <w:lang w:val="ru-RU"/>
        </w:rPr>
      </w:pPr>
      <w:r>
        <w:rPr>
          <w:lang w:val="ru-RU"/>
        </w:rPr>
      </w:r>
    </w:p>
    <w:p>
      <w:pPr>
        <w:pStyle w:val="Normal"/>
        <w:rPr>
          <w:b/>
          <w:b/>
          <w:lang w:val="ru-RU"/>
        </w:rPr>
      </w:pPr>
      <w:r>
        <w:rPr>
          <w:b/>
          <w:lang w:val="ru-RU"/>
        </w:rPr>
        <w:t>В неделю 4-ю по пасце на Утрени:</w:t>
      </w:r>
    </w:p>
    <w:p>
      <w:pPr>
        <w:pStyle w:val="Normal"/>
        <w:ind w:firstLine="720"/>
        <w:rPr/>
      </w:pPr>
      <w:r>
        <w:rPr>
          <w:lang w:val="ru-RU"/>
        </w:rPr>
        <w:t>На Бог господь, тропарь воскресн, дважды: Слава, и ныне, богородичен. и обычныя кафисмы, и седальны воскресны, с богородичны их. Чтем же словеса толкования евангелиа Иоанна: 36 и 37, и 38. Непорочны, с тропари: Ангельский собор: И впакои гласа: и чтение. Степенна, и прокимен гласа: Всякое дыхание: евангелие воскресно луки, зачало 112: Во едину от суббот, зело рано: Таже: воскресение христово: трижды, псалом 50. и прочая обычно. Канон пасхи со ирмосы, и с богородичны его, на 8: и о разслабленном, на 6. Катавасиа: воскресния день: оба лика вкупе. По 3-й песни, кондак и икос пасхи, и седален дне, глас 3: Глагол разслабленнаго токмо стягну: Слава и ныне, богородичен: Красоте девства твоего: По 6-й песни,</w:t>
      </w:r>
    </w:p>
    <w:p>
      <w:pPr>
        <w:pStyle w:val="Normal"/>
        <w:rPr>
          <w:lang w:val="ru-RU"/>
        </w:rPr>
      </w:pPr>
      <w:r>
        <w:rPr>
          <w:lang w:val="ru-RU"/>
        </w:rPr>
      </w:r>
    </w:p>
    <w:p>
      <w:pPr>
        <w:pStyle w:val="Normal"/>
        <w:rPr/>
      </w:pPr>
      <w:r>
        <w:rPr>
          <w:lang w:val="ru-RU"/>
        </w:rPr>
        <w:t>Кондак, глас 3. Подобен: дева днесь: Душу мою Господи, во гресех всяческих, и безместными деяньми люте разслаблену, воздвигни божественным твоим предстательством, якоже и разслабленнаго воздвигл еси древле, да зову ти спасаемь: щедрый, слава Христе державе твоей.</w:t>
      </w:r>
    </w:p>
    <w:p>
      <w:pPr>
        <w:pStyle w:val="Normal"/>
        <w:rPr>
          <w:lang w:val="ru-RU"/>
        </w:rPr>
      </w:pPr>
      <w:r>
        <w:rPr>
          <w:lang w:val="ru-RU"/>
        </w:rPr>
      </w:r>
    </w:p>
    <w:p>
      <w:pPr>
        <w:pStyle w:val="Normal"/>
        <w:rPr/>
      </w:pPr>
      <w:r>
        <w:rPr>
          <w:lang w:val="ru-RU"/>
        </w:rPr>
        <w:t xml:space="preserve">И икос, и чтем синаксарий. На 9-й песни честнейшую не поем. Таже, свят Господь Бог наш, трижды, на глас 3. Светилен пасхи, единожды. Слава, о разслабленном: И ныне, тойже. На хвалитех стихиры воскресны 4 и анатолиевы 4. Слава, глас 8: Господи разслабленнаго не купель исцели: И ныне: Преблагословенна еси: Славословие великое. Тропарь воскресн. ектении, и отпуст, и исхождение в притвор. Слава, и ныне, стихира евангельская, глас 3: Магдалини марии: и поучение студитово, и час 1- й, и конечный отпуст. На часех, тропарь воскресн. По трисвятом кондак триоди: Душу мою Господи: </w:t>
      </w:r>
      <w:r>
        <w:rPr>
          <w:b/>
          <w:lang w:val="ru-RU"/>
        </w:rPr>
        <w:t>На Литургии</w:t>
      </w:r>
      <w:r>
        <w:rPr>
          <w:lang w:val="ru-RU"/>
        </w:rPr>
        <w:t xml:space="preserve">, блаженна гласа, на 4: и от канона песнь 6, на 4. По входе тропарь воскресн: Слава, кондак триоди: И ныне, пасхи: Аще и во гроб: Храма же Христова, и Богородицы, и святых тропаря и кондака не глаголем. Прокимен, глас 1: Буди Господи милость твоя на нас: Стих: Радуйтеся праведнии о господе: Апостол деяний, зачало 23: Бысть петру посещающу всех: Аллилуиа, глас 5: милости твоя Господи во век воспою: Стих: Зане рекл еси, в век милость созиждется: евангелие Иоанна, зачало 14: Взыде Иисус во иерусалим: Причастен: Тело христово: Другий: Хвалите Господа с небес: </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воследование разслабленнаго поется в неделю, в понедельник: во вторник же отдается.</w:t>
      </w:r>
    </w:p>
    <w:p>
      <w:pPr>
        <w:pStyle w:val="Normal"/>
        <w:rPr>
          <w:lang w:val="ru-RU"/>
        </w:rPr>
      </w:pPr>
      <w:r>
        <w:rPr>
          <w:lang w:val="ru-RU"/>
        </w:rPr>
      </w:r>
    </w:p>
    <w:p>
      <w:pPr>
        <w:pStyle w:val="Normal"/>
        <w:rPr/>
      </w:pPr>
      <w:r>
        <w:rPr>
          <w:lang w:val="ru-RU"/>
        </w:rPr>
        <w:t xml:space="preserve">В понедельник 4-я седмицы по пасце </w:t>
      </w:r>
      <w:r>
        <w:rPr>
          <w:b/>
          <w:lang w:val="ru-RU"/>
        </w:rPr>
        <w:t>на Утрени</w:t>
      </w:r>
      <w:r>
        <w:rPr>
          <w:lang w:val="ru-RU"/>
        </w:rPr>
        <w:t>: Тропарь воскресн гласа, дважды: Слава, святаго, аще имать. И ныне, богородичен 1-й, во глас тропаря святаго. Аще ли ни: Слава и ныне, богородичен 1-й гласа.</w:t>
      </w:r>
    </w:p>
    <w:p>
      <w:pPr>
        <w:pStyle w:val="Normal"/>
        <w:rPr>
          <w:lang w:val="ru-RU"/>
        </w:rPr>
      </w:pPr>
      <w:r>
        <w:rPr>
          <w:lang w:val="ru-RU"/>
        </w:rPr>
      </w:r>
    </w:p>
    <w:p>
      <w:pPr>
        <w:pStyle w:val="Normal"/>
        <w:rPr>
          <w:b/>
          <w:b/>
          <w:lang w:val="ru-RU"/>
        </w:rPr>
      </w:pPr>
      <w:r>
        <w:rPr>
          <w:b/>
          <w:lang w:val="ru-RU"/>
        </w:rPr>
        <w:t>Во вторник 4-я седмицы по пасце вечера:</w:t>
      </w:r>
    </w:p>
    <w:p>
      <w:pPr>
        <w:pStyle w:val="Normal"/>
        <w:rPr/>
      </w:pPr>
      <w:r>
        <w:rPr>
          <w:lang w:val="ru-RU"/>
        </w:rPr>
        <w:tab/>
        <w:t>Начало по обычаю, и кафисма рядовая. На Господи воззвах, ставим стихов 6, и поем стихиры настоящия 3, повторяюще я, глас 4. Подобен: Господи возшед на крест: Наста преполовение дней: Слава, и ныне, глас 6: Празднику преполовляющуся: Вход. Прокимен дне. Чтения 3. 1-е: пророчества михеина: Тако глаголет господь: от сиона изыдет закон: 2-е: пророчества исаиина: Тако глаголет господь: жаждущии идите на воду живу: 3-е: Притчей: Премудрость созда себе дом: Таже ектениа: Рцем вси: и возглас. Таже, Сподоби Господи: Посем: Исполним вечернюю: На стиховне стихиры праздника, самогласны, глас 1: Пятдесятницы наста дней преполовение: Припев: Помяни сонм твой: 2, Бог же царь наш прежде века: Слава, и ныне, глас 8, Преполовившуся празднику: По Ныне отпущаеши, и по Отче наш: Тропарь праздника, глас 8: Преполовившуся празднику, жаждущую душу мою благочестия напой водами, яко всем спасе возопил еси: жаждай да грядет ко мне и да пиет. источниче жизни нашея Христе Боже, слава тебе.</w:t>
      </w:r>
    </w:p>
    <w:p>
      <w:pPr>
        <w:pStyle w:val="Normal"/>
        <w:rPr>
          <w:lang w:val="ru-RU"/>
        </w:rPr>
      </w:pPr>
      <w:r>
        <w:rPr>
          <w:lang w:val="ru-RU"/>
        </w:rPr>
      </w:r>
    </w:p>
    <w:p>
      <w:pPr>
        <w:pStyle w:val="Normal"/>
        <w:rPr/>
      </w:pPr>
      <w:r>
        <w:rPr>
          <w:lang w:val="ru-RU"/>
        </w:rPr>
        <w:t xml:space="preserve">Таже иерей: Премудрость. и отпуст по обычаю. На повечерии, святаго рядоваго поем стихиры и канон. Кондак праздника. </w:t>
      </w:r>
      <w:r>
        <w:rPr>
          <w:color w:val="FF0000"/>
          <w:lang w:val="ru-RU"/>
        </w:rPr>
        <w:t>[Смотри]</w:t>
      </w:r>
      <w:r>
        <w:rPr>
          <w:lang w:val="ru-RU"/>
        </w:rPr>
        <w:t xml:space="preserve"> На полунощнице, по 1-м трисвятом глаголем тропарь праздника. По 2-м трисвятом кондак праздника. Таже, Господи помилуй, 12. и отпуст. молитвы за упокой: Помяни Господи в надежди: не глаголем.</w:t>
      </w:r>
    </w:p>
    <w:p>
      <w:pPr>
        <w:pStyle w:val="Normal"/>
        <w:rPr>
          <w:lang w:val="ru-RU"/>
        </w:rPr>
      </w:pPr>
      <w:r>
        <w:rPr>
          <w:lang w:val="ru-RU"/>
        </w:rPr>
      </w:r>
    </w:p>
    <w:p>
      <w:pPr>
        <w:pStyle w:val="Normal"/>
        <w:rPr>
          <w:b/>
          <w:b/>
          <w:lang w:val="ru-RU"/>
        </w:rPr>
      </w:pPr>
      <w:r>
        <w:rPr>
          <w:b/>
          <w:lang w:val="ru-RU"/>
        </w:rPr>
        <w:t>В среду преполовения на Утрени:</w:t>
      </w:r>
    </w:p>
    <w:p>
      <w:pPr>
        <w:pStyle w:val="Normal"/>
        <w:rPr/>
      </w:pPr>
      <w:r>
        <w:rPr>
          <w:lang w:val="ru-RU"/>
        </w:rPr>
        <w:tab/>
        <w:t>На Бог господь, тропарь праздника трижды: и обычныя кафисмы две. и седальны праздника: и чтение в толковании евангелиа Иоанна. Таже, воскресение христово: псалом 50. Канона праздника два. Первый, глас 4: творение кир феофана, со ирмосом на 8. И вторый, глас 8: творение кир андреа критскаго, на 6. Катавасиа, ирмос 2-го канона: Море огустил еси: оба лика вкупе. По 3-й песни, седальны праздника, глас 8. Подобен: Премудрости слова: Стоя посреди святилища: Слава, и ныне: Подобен: Премудрости воду и жизни: По 6-й песни,</w:t>
      </w:r>
    </w:p>
    <w:p>
      <w:pPr>
        <w:pStyle w:val="Normal"/>
        <w:rPr>
          <w:lang w:val="ru-RU"/>
        </w:rPr>
      </w:pPr>
      <w:r>
        <w:rPr>
          <w:lang w:val="ru-RU"/>
        </w:rPr>
      </w:r>
    </w:p>
    <w:p>
      <w:pPr>
        <w:pStyle w:val="Normal"/>
        <w:rPr/>
      </w:pPr>
      <w:r>
        <w:rPr>
          <w:lang w:val="ru-RU"/>
        </w:rPr>
        <w:t>Кондак, глас 4. Подобен: Вознесыйся: Празднику законному преполовляющуся, всех творче и владыко, к предстоящим глаголал еси Христе Боже: приидите и почерпите воду безсмертия. темже тебе припадаем, и верно вопием: щедроты твоя даруй нам, ты бо еси источник жизни нашея.</w:t>
      </w:r>
    </w:p>
    <w:p>
      <w:pPr>
        <w:pStyle w:val="Normal"/>
        <w:rPr>
          <w:lang w:val="ru-RU"/>
        </w:rPr>
      </w:pPr>
      <w:r>
        <w:rPr>
          <w:lang w:val="ru-RU"/>
        </w:rPr>
      </w:r>
    </w:p>
    <w:p>
      <w:pPr>
        <w:pStyle w:val="Normal"/>
        <w:rPr/>
      </w:pPr>
      <w:r>
        <w:rPr>
          <w:lang w:val="ru-RU"/>
        </w:rPr>
        <w:t xml:space="preserve">И икос, и синаксарий. На 9-й песни, честнейшую не поем, но ирмос кийждо лик, и последи ирмос: Чужде матерем девство: и поклон. Светилен праздника, трижды. На хвалитех: Всякое дыхание: Стихиры праздника на 4, глас 4. Подобен: яко добля: Премудрость и сила: Слава, и ныне, глас тойже: Просветившеся братие: Славословие великое. По трисвятом тропарь праздника. ектении, и отпуст, и час 1-й. </w:t>
      </w:r>
      <w:r>
        <w:rPr>
          <w:b/>
          <w:lang w:val="ru-RU"/>
        </w:rPr>
        <w:t>На Литургии</w:t>
      </w:r>
      <w:r>
        <w:rPr>
          <w:lang w:val="ru-RU"/>
        </w:rPr>
        <w:t xml:space="preserve">, блаженна, от канона праздника, 4-го гласа, песнь 3 на 4, и 8-го гласа, песнь 6, на 4. По входе тропарь праздника: Слава, и ныне, кондак. Прокимен, глас 3: Велий Господь наш, и велия крепость его, и разума его несть числа. и до отдания. Стих: Хвалите Господа, яко благ псалом: Апостол деяний, зачало 34: Павел и варнава прибегоста во грады ликаонския: Аллилуиа, глас 1: Помяни сонм твой: Стих: Бог же царь наш прежде века: евангелие Иоанна, зачало 26: В преполовение пятдесятницы: </w:t>
      </w:r>
      <w:r>
        <w:rPr>
          <w:b/>
          <w:lang w:val="ru-RU"/>
        </w:rPr>
        <w:t>На Литургии</w:t>
      </w:r>
      <w:r>
        <w:rPr>
          <w:lang w:val="ru-RU"/>
        </w:rPr>
        <w:t>, поем, и на отдание преполовения, вместо Светися: ирмос: Чужде матерем девство: В прочия же дни поем: Светися: и до отдания. Причастен: ядый мою плоть, и пияй мою кровь, во мне пребывает, и аз в нем, рече господь. Аллилуиа, трижды. На трапезе утешение братии. Празднуется же сей праздник дней 8.</w:t>
      </w:r>
    </w:p>
    <w:p>
      <w:pPr>
        <w:pStyle w:val="Normal"/>
        <w:rPr>
          <w:lang w:val="ru-RU"/>
        </w:rPr>
      </w:pPr>
      <w:r>
        <w:rPr>
          <w:lang w:val="ru-RU"/>
        </w:rPr>
      </w:r>
    </w:p>
    <w:p>
      <w:pPr>
        <w:pStyle w:val="Heading4"/>
        <w:rPr>
          <w:lang w:val="ru-RU"/>
        </w:rPr>
      </w:pPr>
      <w:bookmarkStart w:id="91" w:name="__RefHeading___Toc73170289"/>
      <w:bookmarkEnd w:id="91"/>
      <w:r>
        <w:rPr>
          <w:lang w:val="ru-RU"/>
        </w:rPr>
        <w:t>В среду преполовения вечера.</w:t>
      </w:r>
    </w:p>
    <w:p>
      <w:pPr>
        <w:pStyle w:val="Normal"/>
        <w:rPr/>
      </w:pPr>
      <w:r>
        <w:rPr>
          <w:lang w:val="ru-RU"/>
        </w:rPr>
        <w:tab/>
        <w:t>обычная кафисма. На Господи воззвах, стихиры праздника 3, и минеи святаго, подобны 3. Слава, святаго, аще есть: Аще ли ни, Слава, и ныне, праздника, глас 2: егда пришел еси во святилище Христе Боже: Прокимен дне. На стиховне стихира воскресна, глас 3: страстию твоею Христе: Припев: К тебе возведох очи мои: Таже апостолов: Во всю землю изыде вещание их: Припев: Помилуй нас Господи: Таже, мученцы твои Господи: Слава, и ныне, праздника, глас тойже: Преполовившуся празднику: Тропарь святаго, аще есть: Аще ли ни, точию праздника. ектениа, и отпуст.</w:t>
      </w:r>
    </w:p>
    <w:p>
      <w:pPr>
        <w:pStyle w:val="Normal"/>
        <w:rPr>
          <w:lang w:val="ru-RU"/>
        </w:rPr>
      </w:pPr>
      <w:r>
        <w:rPr>
          <w:lang w:val="ru-RU"/>
        </w:rPr>
      </w:r>
    </w:p>
    <w:p>
      <w:pPr>
        <w:pStyle w:val="Normal"/>
        <w:rPr/>
      </w:pPr>
      <w:r>
        <w:rPr>
          <w:b/>
          <w:lang w:val="ru-RU"/>
        </w:rPr>
        <w:t xml:space="preserve">В четверток 4-я седмицы по пасце утрени: </w:t>
      </w:r>
      <w:r>
        <w:rPr>
          <w:lang w:val="ru-RU"/>
        </w:rPr>
        <w:t xml:space="preserve">обычная служба, якоже и всегда в попразднстве праздника, и святаго. </w:t>
      </w:r>
      <w:r>
        <w:rPr>
          <w:b/>
          <w:lang w:val="ru-RU"/>
        </w:rPr>
        <w:t>На Литургии</w:t>
      </w:r>
      <w:r>
        <w:rPr>
          <w:lang w:val="ru-RU"/>
        </w:rPr>
        <w:t>, блаженна праздника, песнь 1, со ирмосом на 6.</w:t>
      </w:r>
    </w:p>
    <w:p>
      <w:pPr>
        <w:pStyle w:val="Normal"/>
        <w:rPr>
          <w:lang w:val="ru-RU"/>
        </w:rPr>
      </w:pPr>
      <w:r>
        <w:rPr>
          <w:lang w:val="ru-RU"/>
        </w:rPr>
      </w:r>
    </w:p>
    <w:p>
      <w:pPr>
        <w:pStyle w:val="Normal"/>
        <w:rPr/>
      </w:pPr>
      <w:r>
        <w:rPr>
          <w:b/>
          <w:lang w:val="ru-RU"/>
        </w:rPr>
        <w:t xml:space="preserve">В пяток 4-я седмицы по пасце вечера: </w:t>
      </w:r>
      <w:r>
        <w:rPr>
          <w:lang w:val="ru-RU"/>
        </w:rPr>
        <w:t xml:space="preserve">обычная кафисма. На Господи воззвах, стихиры праздника, 3: и минеи 3. Слава, праздника, глас 1: Пятдесятницы наста дней преполовение: И ныне, богородичен 1-й гласа: Како не дивимся: На стиховне стихиры воскресны 4, глас 3: Твоим крестом Христе спасе: с припевы: Господь воцарися: Слава, и ныне, глас 1: Во святилище пришел еси: Тропарь праздника: и отпуст. </w:t>
      </w:r>
      <w:r>
        <w:rPr>
          <w:b/>
          <w:lang w:val="ru-RU"/>
        </w:rPr>
        <w:t>На Утрени</w:t>
      </w:r>
      <w:r>
        <w:rPr>
          <w:lang w:val="ru-RU"/>
        </w:rPr>
        <w:t xml:space="preserve">, по обычаю. </w:t>
      </w:r>
      <w:r>
        <w:rPr>
          <w:b/>
          <w:lang w:val="ru-RU"/>
        </w:rPr>
        <w:t>На Литургии</w:t>
      </w:r>
      <w:r>
        <w:rPr>
          <w:lang w:val="ru-RU"/>
        </w:rPr>
        <w:t>, блаженна праздника, песнь 4.</w:t>
      </w:r>
    </w:p>
    <w:p>
      <w:pPr>
        <w:pStyle w:val="Normal"/>
        <w:rPr>
          <w:lang w:val="ru-RU"/>
        </w:rPr>
      </w:pPr>
      <w:r>
        <w:rPr>
          <w:lang w:val="ru-RU"/>
        </w:rPr>
      </w:r>
    </w:p>
    <w:p>
      <w:pPr>
        <w:pStyle w:val="Normal"/>
        <w:rPr/>
      </w:pPr>
      <w:r>
        <w:rPr>
          <w:b/>
          <w:lang w:val="ru-RU"/>
        </w:rPr>
        <w:t xml:space="preserve">В субботу 4-я седмицы по пасце на Утрени: </w:t>
      </w:r>
      <w:r>
        <w:rPr>
          <w:lang w:val="ru-RU"/>
        </w:rPr>
        <w:t xml:space="preserve">Поется служба, якоже в мимошедших субботах указася. </w:t>
      </w:r>
      <w:r>
        <w:rPr>
          <w:b/>
          <w:lang w:val="ru-RU"/>
        </w:rPr>
        <w:t>На Литургии</w:t>
      </w:r>
      <w:r>
        <w:rPr>
          <w:lang w:val="ru-RU"/>
        </w:rPr>
        <w:t>, блаженна, песнь 5: и прокимен праздника. Апостол деяний, зачало 29: Возложи ирод царь руце: Аллилуиа, праздника. евангелие Иоанна, зачало 31: Рече Господь к веровавшим к нему иудеом: Причастен праздника.</w:t>
      </w:r>
    </w:p>
    <w:p>
      <w:pPr>
        <w:pStyle w:val="Normal"/>
        <w:rPr>
          <w:lang w:val="ru-RU"/>
        </w:rPr>
      </w:pPr>
      <w:r>
        <w:rPr>
          <w:lang w:val="ru-RU"/>
        </w:rPr>
      </w:r>
    </w:p>
    <w:p>
      <w:pPr>
        <w:pStyle w:val="Heading4"/>
        <w:rPr>
          <w:lang w:val="ru-RU"/>
        </w:rPr>
      </w:pPr>
      <w:bookmarkStart w:id="92" w:name="__RefHeading___Toc73170290"/>
      <w:bookmarkEnd w:id="92"/>
      <w:r>
        <w:rPr>
          <w:lang w:val="ru-RU"/>
        </w:rPr>
        <w:t>Неделя 5-я по пасце самаряныни:</w:t>
      </w:r>
    </w:p>
    <w:p>
      <w:pPr>
        <w:pStyle w:val="Normal"/>
        <w:ind w:firstLine="720"/>
        <w:rPr/>
      </w:pPr>
      <w:r>
        <w:rPr>
          <w:lang w:val="ru-RU"/>
        </w:rPr>
        <w:t xml:space="preserve">На </w:t>
      </w:r>
      <w:r>
        <w:rPr>
          <w:b/>
          <w:lang w:val="ru-RU"/>
        </w:rPr>
        <w:t>Велицей Вечерни</w:t>
      </w:r>
      <w:r>
        <w:rPr>
          <w:lang w:val="ru-RU"/>
        </w:rPr>
        <w:t xml:space="preserve">, на Господи воззвах, ставим стихов 10: И поем стихиры воскресны 3 и анатолиев 1: и преполовения подобны 3: и самаряныни самогласны 3, глас 1: На источник пришел еси: Слава, глас 6: При студенце иаковли: И ныне, богородичен: Иже тебе ради: Вход. Прокимен дне. На литии стихира храма. Слава, и ныне, глас 3: Да радуется днесь светло небо и земля: На стиховне стихира, глас 4: Господи возшед на крест: и прочия стихиры пасхи, с припевы их. Слава, глас 8: егда явился еси во плоти Христе Боже: И ныне: воскресния день: и прочая вся, яко предписашася в прочих неделях. </w:t>
      </w:r>
      <w:r>
        <w:rPr>
          <w:b/>
          <w:lang w:val="ru-RU"/>
        </w:rPr>
        <w:t>На Утрени</w:t>
      </w:r>
      <w:r>
        <w:rPr>
          <w:lang w:val="ru-RU"/>
        </w:rPr>
        <w:t>, на Бог господь, тропарь воскресн, дважды: глас 4. Слава, и ныне, праздника, глас 8: Преполовившуся празднику: и обычныя кафисмы, и седальны воскресны, с богородичны их. и чтение в толковании евангелиа Иоанна: слово 31, 32, 33 и 34. Непорочны, с тропари: Ангельский собор: таже впакои гласа. Степенна, и прокимен гласа: Всякое дыхание: евангелие воскресно, Иоанна, зачало 63: Во едину от суббот: посем, воскресение христово: трижды. псалом 50. и прочее обычное. Канон пасхи, со ирмосом, и с богородичны, на 6: и преполовения на 4: и самаряныни на 4. Катавасиа: воскресния день: По 3-й песни, кондак преполовения и икос. Таже седален, глас 4. Подобен: Вознесыйся: Да радуется небо: Слава, и ныне, глас тойже. Подобен: Премудрости подателю и владыко: По 6-й песни,</w:t>
      </w:r>
    </w:p>
    <w:p>
      <w:pPr>
        <w:pStyle w:val="Normal"/>
        <w:rPr>
          <w:lang w:val="ru-RU"/>
        </w:rPr>
      </w:pPr>
      <w:r>
        <w:rPr>
          <w:lang w:val="ru-RU"/>
        </w:rPr>
      </w:r>
    </w:p>
    <w:p>
      <w:pPr>
        <w:pStyle w:val="Normal"/>
        <w:rPr/>
      </w:pPr>
      <w:r>
        <w:rPr>
          <w:lang w:val="ru-RU"/>
        </w:rPr>
        <w:t xml:space="preserve">Кондак, глас 8. Подобен: яко начатки: Верою пришедши на кладязь самаряныня, виде тя премудрости воду: еяже напившися обильно, царствие вышнее наследова вечно, яко приснославная. И икос, и синаксарий. На 9-й песни, честнейшую не поем. свят Господь Бог наш, трижды, на глас 4. Светилен пасхи. Слава, самаряныни. Подобен, Жены услышите: В самарию пришел еси: И ныне, преполовения. На хвалитех стихиры воскресны 4: и анатолиев 1: и самаряныни самогласны 3, глас 2: Да радуется днесь: Слава, глас 6: Источник живоначалия: И ныне, Преблагословенна еси: Славословие великое. Тропарь воскресн. ектении и отпуст, и исхождение. Слава, и ныне, стихира евангельская, глас 7. Се тьма и рано: И поучение студитово, и час 1-й, и конечный отпуст. На часех, тропарь воскресн: Слава, праздника: И ныне, богородичен часов. По трисвятом кондак праздника и самаряныни пременяем. </w:t>
      </w:r>
      <w:r>
        <w:rPr>
          <w:b/>
          <w:lang w:val="ru-RU"/>
        </w:rPr>
        <w:t>На Литургии</w:t>
      </w:r>
      <w:r>
        <w:rPr>
          <w:lang w:val="ru-RU"/>
        </w:rPr>
        <w:t>, блаженна гласа, на 4: и самаряныни песнь 3: и праздника, песнь 6. По входе тропарь воскресн и праздника преполовения: Слава, кондак самаряныни: И ныне, преполовения: Прокимен, глас 3: Пойте Богу нашему, пойте: Стих: Вси языцы восплещите руками: Апостол деяний, зачало 28: Разсеявшиися апостоли: Аллилуиа, глас 4: Наляцы и успевай, и царствуй: Стих: Возлюбил еси правду: евангелие Иоанна, зачало 12: Прииде Иисус во град самарийский: Вместо, достойно есть: поем ирмос: Светися: Причастный: Тело христово: Другий: Хвалите Господа с небес: Служба святаго минеи поется на повечерии.</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служба самаряныни поется четыре дни, в неделю, в четверток, пяток и в субботу: В понедельник убо, и во вторник, поется служба преполовения, в среду отдается, поем якоже и на самый праздник, кроме входа и паремий.</w:t>
      </w:r>
    </w:p>
    <w:p>
      <w:pPr>
        <w:pStyle w:val="Normal"/>
        <w:rPr>
          <w:lang w:val="ru-RU"/>
        </w:rPr>
      </w:pPr>
      <w:r>
        <w:rPr>
          <w:lang w:val="ru-RU"/>
        </w:rPr>
      </w:r>
    </w:p>
    <w:p>
      <w:pPr>
        <w:pStyle w:val="Normal"/>
        <w:rPr/>
      </w:pPr>
      <w:r>
        <w:rPr>
          <w:b/>
          <w:lang w:val="ru-RU"/>
        </w:rPr>
        <w:t xml:space="preserve">В туюжде неделю самаряныни вечера: </w:t>
      </w:r>
      <w:r>
        <w:rPr>
          <w:lang w:val="ru-RU"/>
        </w:rPr>
        <w:t>На Господи воззвах, стихиры преполовения, три: и минеи святаго, 3. Слава, и ныне, праздника. На стиховне, стихиры триоди: Слава, и ныне, праздника. Тропарь праздника: ектениа, и отпуст. На повечерии, по Достойно, и по трисвятом, кондак праздника преполовения един.</w:t>
      </w:r>
    </w:p>
    <w:p>
      <w:pPr>
        <w:pStyle w:val="Normal"/>
        <w:rPr>
          <w:lang w:val="ru-RU"/>
        </w:rPr>
      </w:pPr>
      <w:r>
        <w:rPr>
          <w:lang w:val="ru-RU"/>
        </w:rPr>
      </w:r>
    </w:p>
    <w:p>
      <w:pPr>
        <w:pStyle w:val="Normal"/>
        <w:rPr/>
      </w:pPr>
      <w:r>
        <w:rPr>
          <w:b/>
          <w:lang w:val="ru-RU"/>
        </w:rPr>
        <w:t xml:space="preserve">В понедельник 5-я седмицы по пасце на Утрени: </w:t>
      </w:r>
      <w:r>
        <w:rPr>
          <w:lang w:val="ru-RU"/>
        </w:rPr>
        <w:t xml:space="preserve">На Бог господь, тропарь праздника преполовения: и обычныя кафисмы. Канон преполовения, и минеи святаго, и прочее по обычаю. </w:t>
      </w:r>
      <w:r>
        <w:rPr>
          <w:b/>
          <w:lang w:val="ru-RU"/>
        </w:rPr>
        <w:t>На Литургии</w:t>
      </w:r>
      <w:r>
        <w:rPr>
          <w:lang w:val="ru-RU"/>
        </w:rPr>
        <w:t>, блаженна праздника, песнь седмая. Во вторник, песнь осмая.</w:t>
      </w:r>
    </w:p>
    <w:p>
      <w:pPr>
        <w:pStyle w:val="Normal"/>
        <w:rPr>
          <w:lang w:val="ru-RU"/>
        </w:rPr>
      </w:pPr>
      <w:r>
        <w:rPr>
          <w:lang w:val="ru-RU"/>
        </w:rPr>
      </w:r>
    </w:p>
    <w:p>
      <w:pPr>
        <w:pStyle w:val="Normal"/>
        <w:rPr/>
      </w:pPr>
      <w:r>
        <w:rPr>
          <w:b/>
          <w:lang w:val="ru-RU"/>
        </w:rPr>
        <w:t xml:space="preserve">Во вторник 5-я седмицы по пасце вечера: </w:t>
      </w:r>
      <w:r>
        <w:rPr>
          <w:lang w:val="ru-RU"/>
        </w:rPr>
        <w:t xml:space="preserve">На Господи воззвах, стихиры праздника преполовения, на шесть. На стиховне праздника. и прочее все воследование праздника, вечер, и утро непременно, кроме входа, и паремий, якоже и на самый праздник. </w:t>
      </w:r>
      <w:r>
        <w:rPr>
          <w:b/>
          <w:lang w:val="ru-RU"/>
        </w:rPr>
        <w:t>На Литургии</w:t>
      </w:r>
      <w:r>
        <w:rPr>
          <w:lang w:val="ru-RU"/>
        </w:rPr>
        <w:t xml:space="preserve">, блаженна праздника, обою канонов, песнь 9-я. Прокимен, Аллилуиа, и причастен праздника. Апостол и евангелие дне: и отдается праздник преполовения. </w:t>
      </w:r>
      <w:r>
        <w:rPr>
          <w:color w:val="FF0000"/>
          <w:lang w:val="ru-RU"/>
        </w:rPr>
        <w:t>[Смотри]</w:t>
      </w:r>
      <w:r>
        <w:rPr>
          <w:lang w:val="ru-RU"/>
        </w:rPr>
        <w:t xml:space="preserve"> Служба минеи поется на повечерии.</w:t>
      </w:r>
    </w:p>
    <w:p>
      <w:pPr>
        <w:pStyle w:val="Normal"/>
        <w:rPr>
          <w:lang w:val="ru-RU"/>
        </w:rPr>
      </w:pPr>
      <w:r>
        <w:rPr>
          <w:lang w:val="ru-RU"/>
        </w:rPr>
      </w:r>
    </w:p>
    <w:p>
      <w:pPr>
        <w:pStyle w:val="Normal"/>
        <w:rPr/>
      </w:pPr>
      <w:r>
        <w:rPr>
          <w:b/>
          <w:lang w:val="ru-RU"/>
        </w:rPr>
        <w:t xml:space="preserve">В среду 5-я седмицы по пасце вечера: </w:t>
      </w:r>
      <w:r>
        <w:rPr>
          <w:lang w:val="ru-RU"/>
        </w:rPr>
        <w:t>На Господи воззвах, стихиры самаряныни, 3: и минеи святаго, Слава, и ныне, глас 1: На источник пришел еси: На стиховне, стихиры обычныя, триоди. Слава, и ныне, глас 2: На студенец яко прииде господь:</w:t>
      </w:r>
    </w:p>
    <w:p>
      <w:pPr>
        <w:pStyle w:val="Normal"/>
        <w:rPr>
          <w:lang w:val="ru-RU"/>
        </w:rPr>
      </w:pPr>
      <w:r>
        <w:rPr>
          <w:lang w:val="ru-RU"/>
        </w:rPr>
      </w:r>
    </w:p>
    <w:p>
      <w:pPr>
        <w:pStyle w:val="Normal"/>
        <w:rPr/>
      </w:pPr>
      <w:r>
        <w:rPr>
          <w:b/>
          <w:lang w:val="ru-RU"/>
        </w:rPr>
        <w:t xml:space="preserve">В четверток 5-я седмицы по пасце на Утрени: </w:t>
      </w:r>
      <w:r>
        <w:rPr>
          <w:lang w:val="ru-RU"/>
        </w:rPr>
        <w:t>На Бог господь, тропарь воскресн, глас 4: Светлую воскресния проповедь: дважды. Слава, и ныне, богородичен его. Кафисмы обычныя, и седальны. Канон самаряныни, и минеи: и прочее якоже в преждних днех явлено есть.</w:t>
      </w:r>
    </w:p>
    <w:p>
      <w:pPr>
        <w:pStyle w:val="Normal"/>
        <w:rPr>
          <w:lang w:val="ru-RU"/>
        </w:rPr>
      </w:pPr>
      <w:r>
        <w:rPr>
          <w:lang w:val="ru-RU"/>
        </w:rPr>
      </w:r>
    </w:p>
    <w:p>
      <w:pPr>
        <w:pStyle w:val="Normal"/>
        <w:rPr/>
      </w:pPr>
      <w:r>
        <w:rPr>
          <w:b/>
          <w:lang w:val="ru-RU"/>
        </w:rPr>
        <w:t xml:space="preserve">В субботу 5-я седмицы по пасце на Утрени: </w:t>
      </w:r>
      <w:r>
        <w:rPr>
          <w:lang w:val="ru-RU"/>
        </w:rPr>
        <w:t xml:space="preserve">обычныя кафисмы, и седальны. Канон самаряныни, со ирмосом на 6: и храма на 4, и минеи на 4. На хвалитех стихиры воскресны, на 4. Слава, и ныне, глас 6: Источник живоначалия: На стиховне стихиры, глас 4. Подобен: яко добля: Источника приснотекущаго: Припев: Наляцы, и успевай, и царствуй: 2-й, Возлюбил еси правду: Слава, и ныне, глас 6: Тако глаголет Господь самаряныни: </w:t>
      </w:r>
      <w:r>
        <w:rPr>
          <w:b/>
          <w:lang w:val="ru-RU"/>
        </w:rPr>
        <w:t>На Литургии</w:t>
      </w:r>
      <w:r>
        <w:rPr>
          <w:lang w:val="ru-RU"/>
        </w:rPr>
        <w:t>, блаженна самаряныни песнь 9-я, на 6. Прокимен, глас 3: Пойте Богу нашему, пойте: Стих: Вси языцы восплещите руками: Апостол деяний, зачало 36: Павел и варнава живяста во антиохии: Аллилуиа дне. евангелие Иоанна, зачало 38: овцы моя гласа моего слушают: Причастный: Тело христово приимите:</w:t>
      </w:r>
    </w:p>
    <w:p>
      <w:pPr>
        <w:pStyle w:val="Normal"/>
        <w:rPr>
          <w:lang w:val="ru-RU"/>
        </w:rPr>
      </w:pPr>
      <w:r>
        <w:rPr>
          <w:lang w:val="ru-RU"/>
        </w:rPr>
      </w:r>
    </w:p>
    <w:p>
      <w:pPr>
        <w:pStyle w:val="Heading4"/>
        <w:rPr>
          <w:lang w:val="ru-RU"/>
        </w:rPr>
      </w:pPr>
      <w:bookmarkStart w:id="93" w:name="__RefHeading___Toc73170291"/>
      <w:bookmarkEnd w:id="93"/>
      <w:r>
        <w:rPr>
          <w:lang w:val="ru-RU"/>
        </w:rPr>
        <w:t>Неделя 6-я по пасце, о слепом:</w:t>
      </w:r>
    </w:p>
    <w:p>
      <w:pPr>
        <w:pStyle w:val="Normal"/>
        <w:ind w:firstLine="720"/>
        <w:rPr/>
      </w:pPr>
      <w:r>
        <w:rPr>
          <w:lang w:val="ru-RU"/>
        </w:rPr>
        <w:t xml:space="preserve">В субботу вечера, На малей вечерни, стихиры воскресны глас 5: честным твоим крестом Христе: Слава, глас тойже: Господи мимоходя древле путем: И ныне, богородичен догматик, глас тойже: боголепную и честную: На стиховне стихира воскресна, и Богородицы, по обычаю. Слава, глас 8: Правды солнце мысленное: И ныне, глас 5: Храм и дверь еси: и прочее обычно. На </w:t>
      </w:r>
      <w:r>
        <w:rPr>
          <w:b/>
          <w:lang w:val="ru-RU"/>
        </w:rPr>
        <w:t>Велицей Вечерни</w:t>
      </w:r>
      <w:r>
        <w:rPr>
          <w:lang w:val="ru-RU"/>
        </w:rPr>
        <w:t xml:space="preserve">, по обычном псалме, блажен муж, кафисма вся. На Господи воззвах, ставим стихов 10: и поем стихиры воскресны три, глас 5: анатолиевы 4: и о слепом самогласны два, глас 2: Слепый родивыйся: повторяюще первую. Слава, глас 5: Господи мимоходя путем: И ныне, богородичен: В чермнем мори: Вход. прокимен дне. На литии стихира храма. Слава, глас 4: Все житие слепый: И ныне, богородичен: Призри на моления: На стиховне стихира воскресна, глас 5: Тебе воплощеннаго: Таже стихиры пасхи, со обычными припевы: Слава, глас 8: Правды солнце мысленное: И ныне: воскресния день: и прочее яко предписася в мимошедшия недели. </w:t>
      </w:r>
      <w:r>
        <w:rPr>
          <w:b/>
          <w:lang w:val="ru-RU"/>
        </w:rPr>
        <w:t>На Утрени</w:t>
      </w:r>
      <w:r>
        <w:rPr>
          <w:lang w:val="ru-RU"/>
        </w:rPr>
        <w:t>, по шестопсалмии, на Бог господь, тропарь воскресн, глас 5: Собезначальное слово отцу и духови: дважды. Слава, и ныне, богородичен его. и обычныя кафисмы, и седальны воскресны, с богородичны их. и чтение в толковании евангелиа Иоанна, слово 56, 57, 58. Непорочны, с тропари: Ангельский собор: и впакои. Степенна, и прокимен гласа: Всякое дыхание. евангелие Иоанна, зачало 64: мариа стояние у гроба: воскресение христово: трижды. и псалом 50. и прочее. Канон пасхи, со ирмосом, и с богородичны его, на 8: и слепаго, на 6, глас 5. Катавасиа: спасителю богу: По 3-й песни, кондак и икос пасхи. Таже седален слепаго: Слава, и ныне, тойже, и чтение. По 6-й песни,</w:t>
      </w:r>
    </w:p>
    <w:p>
      <w:pPr>
        <w:pStyle w:val="Normal"/>
        <w:rPr>
          <w:lang w:val="ru-RU"/>
        </w:rPr>
      </w:pPr>
      <w:r>
        <w:rPr>
          <w:lang w:val="ru-RU"/>
        </w:rPr>
      </w:r>
    </w:p>
    <w:p>
      <w:pPr>
        <w:pStyle w:val="Normal"/>
        <w:rPr>
          <w:lang w:val="ru-RU"/>
        </w:rPr>
      </w:pPr>
      <w:r>
        <w:rPr>
          <w:lang w:val="ru-RU"/>
        </w:rPr>
        <w:t>Кондак, глас 4. Подобен: явился еси: Душевныма очима ослеплен к тебе Христе прихожду, якоже слепый от рождения, покаянием зову ти: ты сущих во тьме свет пресветлый.</w:t>
      </w:r>
    </w:p>
    <w:p>
      <w:pPr>
        <w:pStyle w:val="Normal"/>
        <w:rPr>
          <w:lang w:val="ru-RU"/>
        </w:rPr>
      </w:pPr>
      <w:r>
        <w:rPr>
          <w:lang w:val="ru-RU"/>
        </w:rPr>
      </w:r>
    </w:p>
    <w:p>
      <w:pPr>
        <w:pStyle w:val="Normal"/>
        <w:rPr/>
      </w:pPr>
      <w:r>
        <w:rPr>
          <w:lang w:val="ru-RU"/>
        </w:rPr>
        <w:t xml:space="preserve">И икос. и синаксарий. На 9-й песни, честнейшую не поем. На сходе ирмос: Тя паче ума: Таже, свят Господь Бог наш: трижды, на глас 5. Светилен пасхи. Слава, слепаго: умныя мои очи: И ныне, другий. Подобен: Жены услышите: Мимоидый спас наш: На хвалитех стихиры воскресны 4, глас 5, и анатолиевы 3: таже слепаго самогласен един, глас 8: За милосердие милости воплотивыйся: Слава, глас 8: Кто возглаголет силы твоя Христе: И ныне: Преблагословенна еси: Славословие великое. Тропарь воскресн точию. ектении, и отпуст, и исхождение в притвор. Слава, и ныне, стихира евангельская, 8-я, глас 8: мариины слезы: и поучение студитово, и час 1-й, и конечный отпуст. </w:t>
      </w:r>
      <w:r>
        <w:rPr>
          <w:b/>
          <w:lang w:val="ru-RU"/>
        </w:rPr>
        <w:t>На Литургии</w:t>
      </w:r>
      <w:r>
        <w:rPr>
          <w:lang w:val="ru-RU"/>
        </w:rPr>
        <w:t xml:space="preserve">, блаженна гласа, на 4: и от канона слепаго, песнь 6-я. По входе тропарь воскресн: Слава, кондак: Душевныма очима ослеплен: И ныне, пасхи: Аще и во гроб: Прокимен, глас 8: Помолитеся и воздадите господеви Богу нашему. Стих: Ведом во иудеи бог: Апостол деяний, зачало 38: Бысть идущим апостолом на молитву: Аллилуиа, глас 8: Призри на мя, и помилуй мя: Стих: Стопы моя направи по словеси твоему: евангелие Иоанна, зачало 34: Мимоидый Иисус виде человека слепа от рождества: Причастный: Тело христово: Другий: Хвалите Господа с небес: </w:t>
      </w:r>
      <w:r>
        <w:rPr>
          <w:color w:val="FF0000"/>
          <w:lang w:val="ru-RU"/>
        </w:rPr>
        <w:t>[Смотри]</w:t>
      </w:r>
      <w:r>
        <w:rPr>
          <w:lang w:val="ru-RU"/>
        </w:rPr>
        <w:t xml:space="preserve"> Службу святаго случившагося в сию неделю поем на повечерии.</w:t>
      </w:r>
    </w:p>
    <w:p>
      <w:pPr>
        <w:pStyle w:val="Normal"/>
        <w:rPr>
          <w:lang w:val="ru-RU"/>
        </w:rPr>
      </w:pPr>
      <w:r>
        <w:rPr>
          <w:lang w:val="ru-RU"/>
        </w:rPr>
      </w:r>
    </w:p>
    <w:p>
      <w:pPr>
        <w:pStyle w:val="Normal"/>
        <w:rPr/>
      </w:pPr>
      <w:r>
        <w:rPr>
          <w:b/>
          <w:lang w:val="ru-RU"/>
        </w:rPr>
        <w:t xml:space="preserve">В туюжде неделю вечера: </w:t>
      </w:r>
      <w:r>
        <w:rPr>
          <w:lang w:val="ru-RU"/>
        </w:rPr>
        <w:t>На Господи воззвах, стихиры, на 6. Слепаго 3, и минеи святаго, 3: Слава, и ныне, глас 2: Слепый родивыйся: На стиховне стихира воскресна, глас 5: честным твоим крестом Христе: и прочее обычно.</w:t>
      </w:r>
    </w:p>
    <w:p>
      <w:pPr>
        <w:pStyle w:val="Normal"/>
        <w:rPr>
          <w:lang w:val="ru-RU"/>
        </w:rPr>
      </w:pPr>
      <w:r>
        <w:rPr>
          <w:lang w:val="ru-RU"/>
        </w:rPr>
      </w:r>
    </w:p>
    <w:p>
      <w:pPr>
        <w:pStyle w:val="Normal"/>
        <w:rPr/>
      </w:pPr>
      <w:r>
        <w:rPr>
          <w:b/>
          <w:lang w:val="ru-RU"/>
        </w:rPr>
        <w:t>В понедельник слепаго: На Утрени</w:t>
      </w:r>
      <w:r>
        <w:rPr>
          <w:lang w:val="ru-RU"/>
        </w:rPr>
        <w:t>, на Бог Господь тропарь воскресн, глас 5: дважды. Слава, святаго, аще имать, аще ли ни: Слава, и ныне, богородичен его. и обычныя кафисмы, и седальны, канон слепаго, и минеи: и прочее утрени.</w:t>
      </w:r>
    </w:p>
    <w:p>
      <w:pPr>
        <w:pStyle w:val="Normal"/>
        <w:rPr>
          <w:lang w:val="ru-RU"/>
        </w:rPr>
      </w:pPr>
      <w:r>
        <w:rPr>
          <w:lang w:val="ru-RU"/>
        </w:rPr>
      </w:r>
    </w:p>
    <w:p>
      <w:pPr>
        <w:pStyle w:val="Normal"/>
        <w:rPr>
          <w:b/>
          <w:b/>
          <w:lang w:val="ru-RU"/>
        </w:rPr>
      </w:pPr>
      <w:r>
        <w:rPr>
          <w:b/>
          <w:lang w:val="ru-RU"/>
        </w:rPr>
        <w:t>Во вторник вечера отдание праздника пасхи:</w:t>
      </w:r>
    </w:p>
    <w:p>
      <w:pPr>
        <w:pStyle w:val="Normal"/>
        <w:ind w:firstLine="720"/>
        <w:rPr/>
      </w:pPr>
      <w:r>
        <w:rPr>
          <w:lang w:val="ru-RU"/>
        </w:rPr>
        <w:t xml:space="preserve">По 9-м часе, творит священник начало с кадилом и со свещею: царским дверем отверзеным, и поет: Христос воскресе: со стихи, и потом псалом: благослови душе моя Господа: Таже, ектениа, и обычная кафисма. На Господи воззвах, стихиры слепаго, на 6, самогласны, глас 2: Слепый родивыйся: Слава, и ныне, глас 8: Кто возглаголет силы твоя Христе: Прокимен дне. На стиховне стихира воскресна, глас 5: Тебе воплощеннаго спаса Христа: Таже, да воскреснет бог, и расточатся врази его. и поем стихиры пасхи, с припевы их: Пасха священная нам днесь показася: и прочая. Слава, и ныне: воскресния день: и потом: Христос воскресе: с пением единожды. Таже, Ныне отпущаеши: Трисвятое. и по Отче наш: Тропарь воскресн, глас 5: Собезначальное слово: Слава, и ныне, богородичен его, и ектениа: Помилуй нас Боже: и обычный отпуст глаголет иерей без креста: воскресый из мертвых: и святаго дне поминает. и многолетны. </w:t>
      </w:r>
      <w:r>
        <w:rPr>
          <w:color w:val="FF0000"/>
          <w:lang w:val="ru-RU"/>
        </w:rPr>
        <w:t>[Смотри]</w:t>
      </w:r>
      <w:r>
        <w:rPr>
          <w:lang w:val="ru-RU"/>
        </w:rPr>
        <w:t xml:space="preserve"> На повечерии, по Достойно, и по трисвятом, кондак слепаго. Слава, и ныне, пасхи: Аще и во гроб: </w:t>
      </w:r>
      <w:r>
        <w:rPr>
          <w:color w:val="FF0000"/>
          <w:sz w:val="20"/>
          <w:lang w:val="ru-RU"/>
        </w:rPr>
        <w:t>[Смотри]</w:t>
      </w:r>
      <w:r>
        <w:rPr>
          <w:sz w:val="20"/>
          <w:lang w:val="ru-RU"/>
        </w:rPr>
        <w:t xml:space="preserve"> Полунощницу же поем по обычаю с кафисмою. По 1-м трисвятом вместо, Се жених: глаголем тропарь воскресн: Собезначальное слово: Слава, и ныне, богородичен его. По 2-м трисвятом вместо, Помяни Господи, яко благ: глаголем кондак пасхи: Аще и во гроб: Посем, Господи помилуй, 12. и отпуст. молитвы же, Помяни Господи в надежди: не глаголем:</w:t>
      </w:r>
    </w:p>
    <w:p>
      <w:pPr>
        <w:pStyle w:val="Normal"/>
        <w:rPr>
          <w:sz w:val="20"/>
          <w:lang w:val="ru-RU"/>
        </w:rPr>
      </w:pPr>
      <w:r>
        <w:rPr>
          <w:sz w:val="20"/>
          <w:lang w:val="ru-RU"/>
        </w:rPr>
      </w:r>
    </w:p>
    <w:p>
      <w:pPr>
        <w:pStyle w:val="Normal"/>
        <w:rPr>
          <w:b/>
          <w:b/>
          <w:lang w:val="ru-RU"/>
        </w:rPr>
      </w:pPr>
      <w:r>
        <w:rPr>
          <w:b/>
          <w:lang w:val="ru-RU"/>
        </w:rPr>
        <w:t>В среду 6-я седмицы по пасце:</w:t>
      </w:r>
    </w:p>
    <w:p>
      <w:pPr>
        <w:pStyle w:val="Normal"/>
        <w:ind w:firstLine="720"/>
        <w:rPr/>
      </w:pPr>
      <w:r>
        <w:rPr>
          <w:b/>
          <w:lang w:val="ru-RU"/>
        </w:rPr>
        <w:t>На Утрени</w:t>
      </w:r>
      <w:r>
        <w:rPr>
          <w:lang w:val="ru-RU"/>
        </w:rPr>
        <w:t xml:space="preserve">, начало творит священник: Слава святей, и единосущней: по обычаю, с кадилом, и со стихи, яко изобразися на вечерни, и потом глаголет настоятель, или чтец: Слава в вышних богу: и шестопсалмие по обычаю. На Бог господь, тропарь воскресн, глас  5: Собезначальное слово: дважды. Слава, и ныне, богородичен его. и обычныя кафисмы. По 1-й кафисме седальны воскресны. Слава, и ныне, богородичен, и чтение Иоанна. По 2-й кафисме седален слепаго. воскресение христово: и псалом 50. Каноны три: Пасхи со ирмосом, на 6, и слепаго на 4, и предпразднства вознесения, на 4. Катавасиа: спасителю богу: По 3-й песни, кондак и икос слепаго, и седален, глас 1. Подобны: Гроб твой: Воочил еси Христе: Слава, и ныне: Родился еси: По 6-й песни, кондак пасхи: Аще и во гроб: и икос, и пролог. На 9-й песни, честнейшую не поем: но поем припевы пасхи. К тропарем же канонов слепаго и предпразднства, глаголем стихи песней. Катавасиа: Тя паче ума: Светилен пасхи: Плотию уснув: дважды. и слепаго: умныя мои очи: На хвалитех стихиры на 8: и слепаго на 4, глас 2: Слепый родивыйся: Таже стихиры пасхи с припевы их. Слава, и ныне, глас 5: воскресния день: и Христос воскресе: якоже указася на вечерни, и славословие великое. Таже, тропарь, глас 5: Собезначальное слово: Слава, и ныне, богородичен его. ектении, и отпуст без креста, и святаго на отпусте поминает, егоже будет день. и час 1-й в притворе. На 1-м часе, глаголем псалмы обычныя. На Слава, глаголем тропарь: Собезначальное слово: И ныне, богородичен: Что тя наречем: По трисвятом кондак: Душевныма очима: и конечный отпуст, по обычаю, и прочее. Часы пред литургиею глаголем трипсалмнии. Начало литургии, якоже на самую пасху. </w:t>
      </w:r>
      <w:r>
        <w:rPr>
          <w:b/>
          <w:lang w:val="ru-RU"/>
        </w:rPr>
        <w:t>На Литургии</w:t>
      </w:r>
      <w:r>
        <w:rPr>
          <w:lang w:val="ru-RU"/>
        </w:rPr>
        <w:t>, изобразительная, и блаженна от канона песнь 3 и 6. По входе тропарь, Собезначальное слово: Слава, кондак слепаго: И ныне, пасхи, Аще и во гроб: и прочее. Прокимен пасхи, Сей день, егоже сотвори господь: Аллилуиа пасхи. Апостол и евангелие дне, и прочая служба воскресна вся. Причастный, Тело христово: глаголем же и псалом 33, благословлю Господа: Таже иерей творит отпуст пасхи со крестом. и прочее все поем, конец литургии, якоже указася на самую пасху: и тако отдается праздник святаго и живоноснаго Христова воскресния. На трапезе бывает братии утешение великое, сиречь, елеем, рыбою и вином.</w:t>
      </w:r>
    </w:p>
    <w:p>
      <w:pPr>
        <w:pStyle w:val="Normal"/>
        <w:rPr>
          <w:lang w:val="ru-RU"/>
        </w:rPr>
      </w:pPr>
      <w:r>
        <w:rPr>
          <w:lang w:val="ru-RU"/>
        </w:rPr>
      </w:r>
    </w:p>
    <w:p>
      <w:pPr>
        <w:pStyle w:val="Heading4"/>
        <w:rPr>
          <w:lang w:val="ru-RU"/>
        </w:rPr>
      </w:pPr>
      <w:bookmarkStart w:id="94" w:name="__RefHeading___Toc73170292"/>
      <w:bookmarkEnd w:id="94"/>
      <w:r>
        <w:rPr>
          <w:lang w:val="ru-RU"/>
        </w:rPr>
        <w:t>В четверток 6-я седмицы по пасце, Вознесение Господа Бога нашего Иисуса Христа.</w:t>
      </w:r>
    </w:p>
    <w:p>
      <w:pPr>
        <w:pStyle w:val="Normal"/>
        <w:ind w:firstLine="720"/>
        <w:rPr/>
      </w:pPr>
      <w:r>
        <w:rPr>
          <w:lang w:val="ru-RU"/>
        </w:rPr>
        <w:t>В среду вечера, глаголем час девятый трипсалмный. и до недели 8-я, во всяком церковном пении. На малей вечерни, на Господи воззвах, стихиры праздника на 4, глас 6: Господь вознесеся на небеса: Слава, и ныне, глас тойже, Господи апостоли яко видеша тя: Прокимен дне. На стиховне стихиры, глас 1: Возшед на небеса: с припевы их. 1-й, Вси языцы восплещите руками: 2-й, Взыде Бог в воскликновении: Слава, и ныне, глас 2: Родился еси: Таже, Ныне отпущаеши: Трисвятое, и по Отче наш: Тропарь, глас 4: Вознеслся еси во славе Христе Боже наш, радость сотворивый учеником обетованием святаго духа, извещенным им бывшим благословением: яко ты еси сын Божий, избавитель мира.</w:t>
      </w:r>
    </w:p>
    <w:p>
      <w:pPr>
        <w:pStyle w:val="Normal"/>
        <w:rPr>
          <w:lang w:val="ru-RU"/>
        </w:rPr>
      </w:pPr>
      <w:r>
        <w:rPr>
          <w:lang w:val="ru-RU"/>
        </w:rPr>
      </w:r>
    </w:p>
    <w:p>
      <w:pPr>
        <w:pStyle w:val="Normal"/>
        <w:rPr>
          <w:lang w:val="ru-RU"/>
        </w:rPr>
      </w:pPr>
      <w:r>
        <w:rPr>
          <w:lang w:val="ru-RU"/>
        </w:rPr>
        <w:t xml:space="preserve">Таже, ектениа малая, и отпуст. На </w:t>
      </w:r>
      <w:r>
        <w:rPr>
          <w:b/>
          <w:lang w:val="ru-RU"/>
        </w:rPr>
        <w:t>Велицей Вечерни</w:t>
      </w:r>
      <w:r>
        <w:rPr>
          <w:lang w:val="ru-RU"/>
        </w:rPr>
        <w:t xml:space="preserve">, по предначинательном псалме кафисмы не глаголем. На Господи воззвах, ставим стихов 10: и поем стихиры праздника. самогласны 5, повторяюще я, глас 6: Господь вознесеся на небеса: Слава, и ныне, глас тойже, Недр отеческих не разлучься: Вход. Свете тихий: Прокимен дне, и чтения праздника, 3. 1-е, пророчества исаиина: Тако глаголет господь: будет в последняя дни: 2-е, Тогоже пророчества: Тако глаголет господь: поидите и внидите враты моими: 3-е, пророчества захариина: Тако глаголет господь: се день грядет господень: На литии стихиры самогласны праздника, глас 1: Возшед на небеса: Слава, и ныне, глас 4: Господи, таинство еже от веков: На стиховне стихиры самогласны, глас 2: Родился еси яко сам восхотел еси: с припевы, иже писаны на малей вечерни. Слава, и ныне, глас 6: Взыде Бог В воскликновении: Таже, Ныне отпущаеши: и трисвятое. На благословении хлебов тропарь праздника, глас 4: Вознеслся еси во славе: трижды. И чтение великое в деяниих святых апостол. А идеже несть всенощнаго: по Ныне отпущаеши, тропарь праздника, единожды. На повечерии, по Достойно, кондак праздника. </w:t>
      </w:r>
      <w:r>
        <w:rPr>
          <w:sz w:val="20"/>
          <w:lang w:val="ru-RU"/>
        </w:rPr>
        <w:t>Полунощницу поем по обычаю с кафисмою. По 1-м трисвятом, вместо, Се жених: глаголем тропарь праздника. По 2-м трисвятом, вместо, Помяни Господи яко благ: глаголем кондак праздника. Таже, Господи помилуй, 12, и отпуст. молитвы же, Помяни Господи в надежди: не глаголем.</w:t>
      </w:r>
    </w:p>
    <w:p>
      <w:pPr>
        <w:pStyle w:val="Normal"/>
        <w:rPr>
          <w:lang w:val="ru-RU"/>
        </w:rPr>
      </w:pPr>
      <w:r>
        <w:rPr>
          <w:lang w:val="ru-RU"/>
        </w:rPr>
      </w:r>
    </w:p>
    <w:p>
      <w:pPr>
        <w:pStyle w:val="Heading4"/>
        <w:rPr>
          <w:lang w:val="ru-RU"/>
        </w:rPr>
      </w:pPr>
      <w:bookmarkStart w:id="95" w:name="__RefHeading___Toc73170293"/>
      <w:bookmarkEnd w:id="95"/>
      <w:r>
        <w:rPr>
          <w:lang w:val="ru-RU"/>
        </w:rPr>
        <w:t>В четверток.</w:t>
      </w:r>
    </w:p>
    <w:p>
      <w:pPr>
        <w:pStyle w:val="Normal"/>
        <w:ind w:firstLine="720"/>
        <w:rPr/>
      </w:pPr>
      <w:r>
        <w:rPr>
          <w:lang w:val="ru-RU"/>
        </w:rPr>
        <w:t>утрени начало по обычаю: и абие чтец глаголет: Приидите поклонимся: трижды. и обычныя два псалма, 19 и 20: и шестопсалмие. На Бог господь, тропарь праздника: Вознеслся еси во славе: трижды. и обычныя кафисмы две, и седальны праздника. Полиелей праздника, и седален. И чтение праздника: похвальная словеса, творение кир андреа, или прочих. Степенна, 1-й антифон 4-го гласа. Прокимен, глас 4: Взыде Бог в воскликновении: Стих: Вси языцы восплещите руками: Всякое дыхание: евангелие марка, зачало 71: воскрес Иисус заутра в первую субботу: воскресение христово: единожды. псалом 50. Стихира праздника, глас 6: Днесь на небесех горния силы: и прочее. Каноны праздника два: 1-й, творение кир Иоанна монаха, глас 5: ирмосы по дважды, тропари на 6. Другий, глас 4, творение кир иосифа, со ирмосом на 6. Катавасиа, божественным покровен: оба лика вкупе: По 3-й песни седален праздника, глас 8. Подобен, Премудрости: Всед на облаки небесныя: Слава, и ныне, тойже, и чтение праздника. По 6-й песни,</w:t>
      </w:r>
    </w:p>
    <w:p>
      <w:pPr>
        <w:pStyle w:val="Normal"/>
        <w:rPr>
          <w:lang w:val="ru-RU"/>
        </w:rPr>
      </w:pPr>
      <w:r>
        <w:rPr>
          <w:lang w:val="ru-RU"/>
        </w:rPr>
      </w:r>
    </w:p>
    <w:p>
      <w:pPr>
        <w:pStyle w:val="Normal"/>
        <w:rPr>
          <w:lang w:val="ru-RU"/>
        </w:rPr>
      </w:pPr>
      <w:r>
        <w:rPr>
          <w:lang w:val="ru-RU"/>
        </w:rPr>
        <w:t>Кондак, глас 6: еже о нас исполнив смотрение, и яже на земли соединив небесным, вознеслся еси во славе Христе Боже, никакоже отлучаяся, но пребывая неотступный, и вопия любящим тя: аз есмь с вами, и никтоже на вы.</w:t>
      </w:r>
    </w:p>
    <w:p>
      <w:pPr>
        <w:pStyle w:val="Normal"/>
        <w:rPr>
          <w:lang w:val="ru-RU"/>
        </w:rPr>
      </w:pPr>
      <w:r>
        <w:rPr>
          <w:lang w:val="ru-RU"/>
        </w:rPr>
      </w:r>
    </w:p>
    <w:p>
      <w:pPr>
        <w:pStyle w:val="Normal"/>
        <w:rPr>
          <w:lang w:val="ru-RU"/>
        </w:rPr>
      </w:pPr>
      <w:r>
        <w:rPr>
          <w:lang w:val="ru-RU"/>
        </w:rPr>
        <w:t>И икос, и чтем синаксарий. На 9-й песни, честнейшую не поем, но поем припевы праздника. По 9-й же  песни катавасиа, Радуйся царице: Таже светилен праздника, учеником зрящим тя: трижды. На хвалитех стихиры на 4, глас 1. Подобен: небесных чинов: Ангельски иже в мире торжествуим: Слава, и ныне, глас 2: Родился еси яко сам восхотел еси: Славословие великое. Тропарь праздника, и ектении, и отпуст. Дается и святый елей братии, и поучение студитово, и час 1-й в притворе. Тропарь и кондак праздника: и совершенный отпуст.</w:t>
      </w:r>
    </w:p>
    <w:p>
      <w:pPr>
        <w:pStyle w:val="Normal"/>
        <w:rPr>
          <w:lang w:val="ru-RU"/>
        </w:rPr>
      </w:pPr>
      <w:r>
        <w:rPr>
          <w:lang w:val="ru-RU"/>
        </w:rPr>
      </w:r>
    </w:p>
    <w:p>
      <w:pPr>
        <w:pStyle w:val="Normal"/>
        <w:rPr/>
      </w:pPr>
      <w:r>
        <w:rPr>
          <w:b/>
          <w:lang w:val="ru-RU"/>
        </w:rPr>
        <w:t>На Литургии</w:t>
      </w:r>
      <w:r>
        <w:rPr>
          <w:lang w:val="ru-RU"/>
        </w:rPr>
        <w:t>: Антифон 1, псалом 46, глас 2: Вси языцы восплещите руками, воскликните Богу гласом радования. молитвами Богородицы, спасе спаси нас. Стих 2: яко Господь вышний страшен, царь велий по всей земли. молитвами Богородицы: Стих 3: Покори люди нам, и языки под ноги наша. молитвами Богородицы: Стих 4: Взыде Бог в воскликновении, Господь во гласе трубне. молитвами Богородицы: Слава, и ныне: молитвами Богородицы: Антифон 2, псалом 47, глас 2: Велий господь, и хвален зело, во граде бога нашего, в горе святей его. спаси ны сыне Божий, вознесыйся во славе, поющия ти: Аллилуиа. Стих 2: Горы сионския, ребра северова, град царя великаго. спаси ны сыне Божий: Стих 3: Бог в тяжестех его знаемь есть, егда заступает и. спаси ны сыне Божий: Стих 4: яко се царие земстии собрашася, снидошася вкупе. спаси ны сыне Божий: Слава, и ныне, единородный сыне: Антифон 3, псалом 48, глас 4: услышите сия вси языцы, внушите вси живущии по вселенней. Таже тропарь, глас тойже: Вознеслся еси во славе Христе Боже наш: Стих 2: Земнороднии же и сынове человечестии, вкупе богат и убог. Тропарь, Вознеслся еси во славе: Стих 3: уста моя возглаголют премудрость, и поучение сердца моего разум. Тропарь, Вознеслся еси во славе: Стих 4: Приклоню в притчу ухо мое, отверзу во псалтири ганание мое. Тропарь: Вознеслся еси во славе: Таже диакон, Премудрость, прости: Мы же Входное: Взыде Бог в воскликновении, Господь во гласе трубне. Тропарь: Вознеслся еси во славе: Слава, и ныне, кондак, еже о нас исполнив смотрение: Таже трисвятое: Прокимен, глас 6. Вознесися на небеса Боже, и по всей земли слава твоя: Стих: Готово сердце мое Боже, готово сердце мое. Апостол: деяний зачало 1: Первое убо слово сотворих: Аллилуиа, глас 2: Взыде Бог в воскликновении: Стих: Вси языцы восплещите руками: евангелие луки, зачало 114: воскрес Иисус от мертвых, и ста посреде ученик своих: За Достойно поем и до отдания: ирмос, Тя паче ума: Причастен: Взыде Бог в воскликновении, Господь во гласе трубне. Аллилуиа. На трапезе велие утешение братии.</w:t>
      </w:r>
    </w:p>
    <w:p>
      <w:pPr>
        <w:pStyle w:val="Normal"/>
        <w:rPr>
          <w:lang w:val="ru-RU"/>
        </w:rPr>
      </w:pPr>
      <w:r>
        <w:rPr>
          <w:lang w:val="ru-RU"/>
        </w:rPr>
      </w:r>
    </w:p>
    <w:p>
      <w:pPr>
        <w:pStyle w:val="Normal"/>
        <w:rPr>
          <w:b/>
          <w:b/>
          <w:lang w:val="ru-RU"/>
        </w:rPr>
      </w:pPr>
      <w:r>
        <w:rPr>
          <w:b/>
          <w:lang w:val="ru-RU"/>
        </w:rPr>
        <w:t>В четверток вечера, вознесения.</w:t>
      </w:r>
    </w:p>
    <w:p>
      <w:pPr>
        <w:pStyle w:val="Normal"/>
        <w:ind w:firstLine="720"/>
        <w:rPr/>
      </w:pPr>
      <w:r>
        <w:rPr>
          <w:lang w:val="ru-RU"/>
        </w:rPr>
        <w:t xml:space="preserve">Кафисмы не глаголем. Аще ли где всенощнаго не было, кафисму глаголем рядовую. На Господи воззвах: стихиры праздника самогласны 3, и минеи святаго 3. Слава, святаго, аще имать: И ныне, праздника, Аще же ни: Слава, и ныне, праздника, глас 2: Родился еси: Вход. Прокимен великий, глас 6: Бог наш на небеси  и на земли, вся елика восхоте сотвори. Стих: Во исходе израилеве от египта, дому иаковля: Стих: Море виде и побеже: Стих: Что ти есть море, яко побегло еси? И паки, Бог наш на небеси и на земли: ектении, Рцем вси: и Исполним вечернюю молитву: На стиховне стихиры праздника, глас 2. Подобен, егда от древа: Глаголет иже всяческая исполняяй: С припевы праздника. Слава, и ныне, глас 6: На горах святых: Тропарь праздника, Вознеслся еси: и отпуст. </w:t>
      </w:r>
      <w:r>
        <w:rPr>
          <w:color w:val="FF0000"/>
          <w:lang w:val="ru-RU"/>
        </w:rPr>
        <w:t>[Смотри]</w:t>
      </w:r>
      <w:r>
        <w:rPr>
          <w:lang w:val="ru-RU"/>
        </w:rPr>
        <w:t xml:space="preserve"> Службу минеи рядоваго святаго, случившагося в праздник вознесения, поем на повечерии.</w:t>
      </w:r>
    </w:p>
    <w:p>
      <w:pPr>
        <w:pStyle w:val="Normal"/>
        <w:rPr>
          <w:lang w:val="ru-RU"/>
        </w:rPr>
      </w:pPr>
      <w:r>
        <w:rPr>
          <w:lang w:val="ru-RU"/>
        </w:rPr>
      </w:r>
    </w:p>
    <w:p>
      <w:pPr>
        <w:pStyle w:val="Normal"/>
        <w:rPr/>
      </w:pPr>
      <w:r>
        <w:rPr>
          <w:color w:val="FF0000"/>
          <w:lang w:val="ru-RU"/>
        </w:rPr>
        <w:t>[Смотри]</w:t>
      </w:r>
      <w:r>
        <w:rPr>
          <w:lang w:val="ru-RU"/>
        </w:rPr>
        <w:t xml:space="preserve"> Ведати же есть: яко празднуется служба владычняго праздника до пятка пятдесятницы: блаженны же глаголем от канонов праздника.</w:t>
      </w:r>
    </w:p>
    <w:p>
      <w:pPr>
        <w:pStyle w:val="Normal"/>
        <w:rPr>
          <w:lang w:val="ru-RU"/>
        </w:rPr>
      </w:pPr>
      <w:r>
        <w:rPr>
          <w:lang w:val="ru-RU"/>
        </w:rPr>
      </w:r>
    </w:p>
    <w:p>
      <w:pPr>
        <w:pStyle w:val="Normal"/>
        <w:rPr>
          <w:b/>
          <w:b/>
          <w:lang w:val="ru-RU"/>
        </w:rPr>
      </w:pPr>
      <w:r>
        <w:rPr>
          <w:b/>
          <w:lang w:val="ru-RU"/>
        </w:rPr>
        <w:t>В пяток вознесения на Утрени.</w:t>
      </w:r>
    </w:p>
    <w:p>
      <w:pPr>
        <w:pStyle w:val="Normal"/>
        <w:ind w:firstLine="720"/>
        <w:rPr/>
      </w:pPr>
      <w:r>
        <w:rPr>
          <w:lang w:val="ru-RU"/>
        </w:rPr>
        <w:t xml:space="preserve">На Бог господь, тропарь праздника, трижды. Кафисмы обычныя две, и седальны праздника, и чтение. Канон праздника, ирмосы по дважды, тропари на 6: [един по единому пременяюще на всяк день глаголем:] и минеи на 4. По 3-й песни, кондак и икос святаго, и седален его: Слава, и ныне, праздника. По 6-й песни, кондак и икос праздника. По 9-й песни, светилен праздника: Слава, святаго, аще имать: И ныне, праздника. Аще ли ни, Слава, и ныне, праздника. На стиховне, стихиры праздника: Слава, и ныне, праздника. И прочее утрени. </w:t>
      </w:r>
      <w:r>
        <w:rPr>
          <w:b/>
          <w:lang w:val="ru-RU"/>
        </w:rPr>
        <w:t>На Литургии</w:t>
      </w:r>
      <w:r>
        <w:rPr>
          <w:lang w:val="ru-RU"/>
        </w:rPr>
        <w:t>, блаженна от канона праздника, песнь 1-я, со ирмосом на 6.</w:t>
      </w:r>
    </w:p>
    <w:p>
      <w:pPr>
        <w:pStyle w:val="Normal"/>
        <w:rPr>
          <w:lang w:val="ru-RU"/>
        </w:rPr>
      </w:pPr>
      <w:r>
        <w:rPr>
          <w:lang w:val="ru-RU"/>
        </w:rPr>
      </w:r>
    </w:p>
    <w:p>
      <w:pPr>
        <w:pStyle w:val="Normal"/>
        <w:rPr>
          <w:b/>
          <w:b/>
          <w:lang w:val="ru-RU"/>
        </w:rPr>
      </w:pPr>
      <w:r>
        <w:rPr>
          <w:b/>
          <w:lang w:val="ru-RU"/>
        </w:rPr>
        <w:t>В субботу 6-я недели На Литургии.</w:t>
      </w:r>
    </w:p>
    <w:p>
      <w:pPr>
        <w:pStyle w:val="Normal"/>
        <w:ind w:firstLine="720"/>
        <w:rPr/>
      </w:pPr>
      <w:r>
        <w:rPr>
          <w:lang w:val="ru-RU"/>
        </w:rPr>
        <w:t>Праздника песнь 3, на 6. Прокимен праздника: Вознесися на небеса Боже: Апостол деяний, зачало 43: Во едину от суббот собравшимся учеником: Аллилуиа, праздника: евангелие Иоанна, зачало 48: Глаголы, яже аз глаголю вам: Причастен праздника.</w:t>
      </w:r>
    </w:p>
    <w:p>
      <w:pPr>
        <w:pStyle w:val="Normal"/>
        <w:rPr>
          <w:lang w:val="ru-RU"/>
        </w:rPr>
      </w:pPr>
      <w:r>
        <w:rPr>
          <w:lang w:val="ru-RU"/>
        </w:rPr>
      </w:r>
    </w:p>
    <w:p>
      <w:pPr>
        <w:pStyle w:val="Heading4"/>
        <w:rPr>
          <w:lang w:val="ru-RU"/>
        </w:rPr>
      </w:pPr>
      <w:bookmarkStart w:id="96" w:name="__RefHeading___Toc73170294"/>
      <w:bookmarkEnd w:id="96"/>
      <w:r>
        <w:rPr>
          <w:lang w:val="ru-RU"/>
        </w:rPr>
        <w:t>Неделя 7-я, святых трех сот 18 богоносных отец, иже в никеи.</w:t>
      </w:r>
    </w:p>
    <w:p>
      <w:pPr>
        <w:pStyle w:val="Normal"/>
        <w:ind w:firstLine="720"/>
        <w:rPr/>
      </w:pPr>
      <w:r>
        <w:rPr>
          <w:lang w:val="ru-RU"/>
        </w:rPr>
        <w:t xml:space="preserve">На </w:t>
      </w:r>
      <w:r>
        <w:rPr>
          <w:b/>
          <w:lang w:val="ru-RU"/>
        </w:rPr>
        <w:t>Велицей Вечерни</w:t>
      </w:r>
      <w:r>
        <w:rPr>
          <w:lang w:val="ru-RU"/>
        </w:rPr>
        <w:t>, блажен муж: кафисма вся. На Господи воззвах, ставим стихов 10: и поем стихиры воскресны 3, глас 6: и вознесения 3: и отцев 4, глас 6. Подобен: отчаянная: Слава, глас тойже, самогласен: Таинственныя днесь духа трубы: И ныне: Кто тебе не ублажит: Вход. Прокимен: Господь воцарися, со стихи его: и чтения отцев 3. На литии стихира праздника, глас 1:  Возшед на небеса: Слава, отцев, глас 3: Апостольских преданий: И ныне, праздника, глас 6: Господи смотрения совершив таинство: На стиховне стихиры воскресны по алфавиту. Слава, отцев, глас 4: Молебную память днесь: И ныне, праздника, глас тойже: Господи таинство еже от веков: Таже, Ныне отпущаеши: Трисвятое, и по Отче наш: Тропарь отцев, глас 8: Препрославлен еси Христе Боже наш, светила на земли отцы наши основавый, и теми ко истинней вере вся ны наставивый, многоблагоутробне слава тебе. Дважды.</w:t>
      </w:r>
    </w:p>
    <w:p>
      <w:pPr>
        <w:pStyle w:val="Normal"/>
        <w:rPr>
          <w:lang w:val="ru-RU"/>
        </w:rPr>
      </w:pPr>
      <w:r>
        <w:rPr>
          <w:lang w:val="ru-RU"/>
        </w:rPr>
      </w:r>
    </w:p>
    <w:p>
      <w:pPr>
        <w:pStyle w:val="Normal"/>
        <w:rPr/>
      </w:pPr>
      <w:r>
        <w:rPr>
          <w:lang w:val="ru-RU"/>
        </w:rPr>
        <w:t xml:space="preserve">И праздника, единожды: и благословение хлебов, и чтение деяний святых апостол. </w:t>
      </w:r>
      <w:r>
        <w:rPr>
          <w:color w:val="FF0000"/>
          <w:lang w:val="ru-RU"/>
        </w:rPr>
        <w:t>[Смотри]</w:t>
      </w:r>
      <w:r>
        <w:rPr>
          <w:lang w:val="ru-RU"/>
        </w:rPr>
        <w:t xml:space="preserve"> Аще ли несть бдения, тропарь воскресн: Ангельския силы: Слава, отцев. И ныне, вознесения. На повечерии, кондак отцев: Слава, и ныне, вознесения. </w:t>
      </w:r>
      <w:r>
        <w:rPr>
          <w:b/>
          <w:lang w:val="ru-RU"/>
        </w:rPr>
        <w:t>На Утрени</w:t>
      </w:r>
      <w:r>
        <w:rPr>
          <w:lang w:val="ru-RU"/>
        </w:rPr>
        <w:t>, на Бог господь, тропарь воскресн, глас 6: Ангельския силы: дважды. Слава, отцев. И ныне, праздника, вознесения. По кафисмах седальны воскресны с богородичны их, и чтение во евангелии толковом Иоанна, емуже начало: По празднице преславнаго вознесения Господа нашего Иисуса Христа: Непорочны с тропари: Ангельский собор: И впакои гласа. Степенна, и прокимен гласа: Всякое дыхание: евангелие воскресно Иоанна, зачало 67: явися Иисус учеником своим востав от мертвых: Таже, воскресение христово: псалом 50, и прочее обычное. Канон воскресн гласа: со ирмосом на 4: и вознесения на 4: и отцев на 6. Катавасиа: божественным покровен: По 3-й песни кондак и икос вознесения: и седален отцев, глас 4. Подобен: Скоро предвари: Светила пресветлая: Слава, другий, глас тойже. Подобен: Вознесыйся: Никейский светлый град: И ныне, вознесения. По 6- песни,</w:t>
      </w:r>
    </w:p>
    <w:p>
      <w:pPr>
        <w:pStyle w:val="Normal"/>
        <w:rPr>
          <w:lang w:val="ru-RU"/>
        </w:rPr>
      </w:pPr>
      <w:r>
        <w:rPr>
          <w:lang w:val="ru-RU"/>
        </w:rPr>
      </w:r>
    </w:p>
    <w:p>
      <w:pPr>
        <w:pStyle w:val="Normal"/>
        <w:rPr/>
      </w:pPr>
      <w:r>
        <w:rPr>
          <w:lang w:val="ru-RU"/>
        </w:rPr>
        <w:t>Кондак отцев, глас 8. Подобен: яко начатки: Апостол проповедание, и отец догматы, церкви едину веру запечатлеша: яже и ризу носящи истины, исткану от еже свыше богословия, исправляет и славит благочестия великое таинство.</w:t>
      </w:r>
    </w:p>
    <w:p>
      <w:pPr>
        <w:pStyle w:val="Normal"/>
        <w:rPr>
          <w:lang w:val="ru-RU"/>
        </w:rPr>
      </w:pPr>
      <w:r>
        <w:rPr>
          <w:lang w:val="ru-RU"/>
        </w:rPr>
      </w:r>
    </w:p>
    <w:p>
      <w:pPr>
        <w:pStyle w:val="Normal"/>
        <w:rPr/>
      </w:pPr>
      <w:r>
        <w:rPr>
          <w:lang w:val="ru-RU"/>
        </w:rPr>
        <w:t xml:space="preserve">И икос. На 9-й песни поем, честнейшую: Светилен воскресн. Слава, отцев. И ныне, праздника. На хвалитех стихиры воскресны 4, и отцев 3, повторяюще 1-ю, глас 6. Подобен: Всю отложивше: Все собравше душевное художество: Слава, глас 8: святых отец лик: И ныне: Преблагословенна еси Богородице Дево: Славословие великое. Тропарь воскресн точию. ектении, и отпуст, и исхождение в притвор. Слава, и ныне, стихира евангельская, глас 6: По еже во ад сошествии: И поучение студитово. и час 1-й. На 1-м часе тропарь воскресн: Слава, праздника: И ныне богородичен часов. По трисвятом кондак праздника. На 3-м часе, тропарь воскресн. Слава, отцев. И ныне, богородичен часов. По трисвятом кондак отцев. Такожде и на прочих часех, тропарь и кондак праздника, и отцев, глаголем пременяюще. </w:t>
      </w:r>
      <w:r>
        <w:rPr>
          <w:b/>
          <w:lang w:val="ru-RU"/>
        </w:rPr>
        <w:t>На Литургии</w:t>
      </w:r>
      <w:r>
        <w:rPr>
          <w:lang w:val="ru-RU"/>
        </w:rPr>
        <w:t>, блаженна гласа, на 4: и праздника песнь 4-я, на 4: и отцев песнь 6-я, на 4. По входе глаголем тропарь воскресн, таже вознесения и отцев: Слава, кондак отцев. И ныне, вознесения. Прокимен, глас 4, песнь отцев: благословен еси Господи Боже отец наших: Стих: яко праведен еси о всех: Апостол: деяний зачало 44: Суди павел мимо ити ефес: Аллилуиа, глас 1: Бог богов Господь глагола, и призва землю: Стих: Соберите  ему преподобныя его. евангелие Иоанна, зачало 56: Возвед Иисус очи свои на небо: Причастен: Хвалите Господа с небес: Другий: Радуйтеся праведнии о господе:</w:t>
      </w:r>
    </w:p>
    <w:p>
      <w:pPr>
        <w:pStyle w:val="Normal"/>
        <w:rPr>
          <w:lang w:val="ru-RU"/>
        </w:rPr>
      </w:pPr>
      <w:r>
        <w:rPr>
          <w:lang w:val="ru-RU"/>
        </w:rPr>
      </w:r>
    </w:p>
    <w:p>
      <w:pPr>
        <w:pStyle w:val="Normal"/>
        <w:rPr>
          <w:b/>
          <w:b/>
          <w:lang w:val="ru-RU"/>
        </w:rPr>
      </w:pPr>
      <w:r>
        <w:rPr>
          <w:b/>
          <w:lang w:val="ru-RU"/>
        </w:rPr>
        <w:t>В туюжде неделю вечера:</w:t>
      </w:r>
    </w:p>
    <w:p>
      <w:pPr>
        <w:pStyle w:val="Normal"/>
        <w:rPr/>
      </w:pPr>
      <w:r>
        <w:rPr>
          <w:lang w:val="ru-RU"/>
        </w:rPr>
        <w:tab/>
        <w:t>На Господи воззвах, поем стихиры на 6: отцев, 3, глас 6. Подобен, отчаянная: Из чрева родился еси прежде денницы: и минеи святаго 3. Слава, отцев, глас 6: Таинственныя днесь духа трубы: И ныне, праздника, глас тойже: На горах святых: Прокимен дне. На стиховне стихиры отцев, глас 6. Подобен: Всю отложивше: с припевы их. Слава, глас 3: Апостольских преданий: И ныне, праздника, глас 6: Взыде Бог в воскликновении: Тропарь отцев. Слава, святаго, аще есть: Аще ли ни, Слава, и ныне, праздника. и отдается последование святых отцев.</w:t>
      </w:r>
    </w:p>
    <w:p>
      <w:pPr>
        <w:pStyle w:val="Normal"/>
        <w:rPr>
          <w:lang w:val="ru-RU"/>
        </w:rPr>
      </w:pPr>
      <w:r>
        <w:rPr>
          <w:lang w:val="ru-RU"/>
        </w:rPr>
      </w:r>
    </w:p>
    <w:p>
      <w:pPr>
        <w:pStyle w:val="Normal"/>
        <w:rPr>
          <w:b/>
          <w:b/>
          <w:lang w:val="ru-RU"/>
        </w:rPr>
      </w:pPr>
      <w:r>
        <w:rPr>
          <w:b/>
          <w:lang w:val="ru-RU"/>
        </w:rPr>
        <w:t>В понедельник 6 недели на Утрени:</w:t>
      </w:r>
    </w:p>
    <w:p>
      <w:pPr>
        <w:pStyle w:val="Normal"/>
        <w:ind w:firstLine="720"/>
        <w:rPr/>
      </w:pPr>
      <w:r>
        <w:rPr>
          <w:lang w:val="ru-RU"/>
        </w:rPr>
        <w:t xml:space="preserve">На Бог господь, тропарь вознесения, трижды. Кафисмы две, и седальны праздника. Канон праздника, со ирмосом на 8: ирмосы по дважды: и минеи на 4. На стиховне стихиры праздника, и прочее. </w:t>
      </w:r>
      <w:r>
        <w:rPr>
          <w:color w:val="FF0000"/>
          <w:lang w:val="ru-RU"/>
        </w:rPr>
        <w:t>[Смотри]</w:t>
      </w:r>
      <w:r>
        <w:rPr>
          <w:lang w:val="ru-RU"/>
        </w:rPr>
        <w:t xml:space="preserve"> </w:t>
      </w:r>
      <w:r>
        <w:rPr>
          <w:b/>
          <w:lang w:val="ru-RU"/>
        </w:rPr>
        <w:t>На Литургии</w:t>
      </w:r>
      <w:r>
        <w:rPr>
          <w:lang w:val="ru-RU"/>
        </w:rPr>
        <w:t>, блаженна от канона праздника, песнь 5, во вторник 6, в среду 6, в четверток 8.</w:t>
      </w:r>
    </w:p>
    <w:p>
      <w:pPr>
        <w:pStyle w:val="Normal"/>
        <w:rPr>
          <w:lang w:val="ru-RU"/>
        </w:rPr>
      </w:pPr>
      <w:r>
        <w:rPr>
          <w:lang w:val="ru-RU"/>
        </w:rPr>
      </w:r>
    </w:p>
    <w:p>
      <w:pPr>
        <w:pStyle w:val="Normal"/>
        <w:rPr>
          <w:b/>
          <w:b/>
          <w:lang w:val="ru-RU"/>
        </w:rPr>
      </w:pPr>
      <w:r>
        <w:rPr>
          <w:b/>
          <w:lang w:val="ru-RU"/>
        </w:rPr>
        <w:t>В четверток вечера 6-я седмицы отдание вознесения.</w:t>
      </w:r>
    </w:p>
    <w:p>
      <w:pPr>
        <w:pStyle w:val="Normal"/>
        <w:rPr/>
      </w:pPr>
      <w:r>
        <w:rPr>
          <w:lang w:val="ru-RU"/>
        </w:rPr>
        <w:tab/>
        <w:t xml:space="preserve">На Господи воззвах, и все последование, поем праздника, неизменно, якоже и в господьственный день вознесения, кроме чтений, и полиелеа: на вечерни же, и </w:t>
      </w:r>
      <w:r>
        <w:rPr>
          <w:b/>
          <w:lang w:val="ru-RU"/>
        </w:rPr>
        <w:t>на Утрени</w:t>
      </w:r>
      <w:r>
        <w:rPr>
          <w:lang w:val="ru-RU"/>
        </w:rPr>
        <w:t xml:space="preserve">, и </w:t>
      </w:r>
      <w:r>
        <w:rPr>
          <w:b/>
          <w:lang w:val="ru-RU"/>
        </w:rPr>
        <w:t>На Литургии</w:t>
      </w:r>
      <w:r>
        <w:rPr>
          <w:lang w:val="ru-RU"/>
        </w:rPr>
        <w:t xml:space="preserve">, блаженна праздника, песнь 9, обоих канонов на 8. По входе тропарь праздника. Слава, и ныне: кондак. Прокимен, Аллилуиа, и причастен праздника: апостол же, и евангелие дне. </w:t>
      </w:r>
      <w:r>
        <w:rPr>
          <w:color w:val="FF0000"/>
          <w:lang w:val="ru-RU"/>
        </w:rPr>
        <w:t>[Смотри]</w:t>
      </w:r>
      <w:r>
        <w:rPr>
          <w:lang w:val="ru-RU"/>
        </w:rPr>
        <w:t xml:space="preserve"> Службу же минеи поем на повечерии.</w:t>
      </w:r>
    </w:p>
    <w:p>
      <w:pPr>
        <w:pStyle w:val="Normal"/>
        <w:rPr>
          <w:lang w:val="ru-RU"/>
        </w:rPr>
      </w:pPr>
      <w:r>
        <w:rPr>
          <w:lang w:val="ru-RU"/>
        </w:rPr>
      </w:r>
    </w:p>
    <w:p>
      <w:pPr>
        <w:pStyle w:val="Normal"/>
        <w:rPr>
          <w:b/>
          <w:b/>
          <w:lang w:val="ru-RU"/>
        </w:rPr>
      </w:pPr>
      <w:r>
        <w:rPr>
          <w:b/>
          <w:lang w:val="ru-RU"/>
        </w:rPr>
        <w:t>В пяток вечера пятдесятницы, память совершаем всех от века усопших благочестивых христиан, отец и братий наших.</w:t>
      </w:r>
    </w:p>
    <w:p>
      <w:pPr>
        <w:pStyle w:val="Normal"/>
        <w:rPr>
          <w:b/>
          <w:b/>
          <w:lang w:val="ru-RU"/>
        </w:rPr>
      </w:pPr>
      <w:r>
        <w:rPr>
          <w:b/>
          <w:lang w:val="ru-RU"/>
        </w:rPr>
      </w:r>
    </w:p>
    <w:p>
      <w:pPr>
        <w:pStyle w:val="Normal"/>
        <w:rPr>
          <w:lang w:val="ru-RU"/>
        </w:rPr>
      </w:pPr>
      <w:r>
        <w:rPr>
          <w:lang w:val="ru-RU"/>
        </w:rPr>
        <w:t>И поем всю службу о усопших вечер и утро, якоже предызъявися в субботу мясопустную, во всем подобне.</w:t>
      </w:r>
    </w:p>
    <w:p>
      <w:pPr>
        <w:pStyle w:val="Normal"/>
        <w:rPr>
          <w:lang w:val="ru-RU"/>
        </w:rPr>
      </w:pPr>
      <w:r>
        <w:rPr>
          <w:lang w:val="ru-RU"/>
        </w:rPr>
      </w:r>
    </w:p>
    <w:p>
      <w:pPr>
        <w:pStyle w:val="Heading4"/>
        <w:rPr>
          <w:lang w:val="ru-RU"/>
        </w:rPr>
      </w:pPr>
      <w:bookmarkStart w:id="97" w:name="__RefHeading___Toc73170295"/>
      <w:bookmarkEnd w:id="97"/>
      <w:r>
        <w:rPr>
          <w:lang w:val="ru-RU"/>
        </w:rPr>
        <w:t>Неделя святыя пентикостии.</w:t>
      </w:r>
    </w:p>
    <w:p>
      <w:pPr>
        <w:pStyle w:val="Normal"/>
        <w:rPr/>
      </w:pPr>
      <w:r>
        <w:rPr>
          <w:lang w:val="ru-RU"/>
        </w:rPr>
        <w:t xml:space="preserve">На </w:t>
      </w:r>
      <w:r>
        <w:rPr>
          <w:b/>
          <w:lang w:val="ru-RU"/>
        </w:rPr>
        <w:t>Велицей Вечерни</w:t>
      </w:r>
      <w:r>
        <w:rPr>
          <w:lang w:val="ru-RU"/>
        </w:rPr>
        <w:t xml:space="preserve">, обычное стихословие: На Господи воззвах, ставим стихов 10: и поем стихиры самогласны, глас 1: Пятдесятницу празднуим: Ины стихиры, глас 2: Видехом свет истинный: Слава, и ныне, глас 8: Приидите людие, триипостасному божеству поклонимся: Вход. Свете тихий: прокимен дне, и чтения праздника 3: 1-е, Числ: Рече Господь к моисею: собери ми седмьдесят мужей: 2-е, пророчества иоилева: Тако глаголет господь: чада сионова радуйтеся: 3-е, пророчества иезекиилева: Тако глаголет господь: прииму вас от язык: На литии, стихиры самогласны 3, глас 2: Во пророцех возвестил еси нам путь спасения: Слава, и ныне, глас 8: егда духа твоего послал еси Господи: На стиховне стихиры самогласны глас 6: Не разумеюще языцы Господи: Припевы писаны на малей вечерни. Слава, и ныне, глас 8: языцы иногда размесишася: Тропарь праздника, глас 8: благословен еси Христе Боже наш. трижды. и благословение хлебов. И чтение деяний святых апостол. </w:t>
      </w:r>
      <w:r>
        <w:rPr>
          <w:color w:val="FF0000"/>
          <w:lang w:val="ru-RU"/>
        </w:rPr>
        <w:t>[Смотри]</w:t>
      </w:r>
      <w:r>
        <w:rPr>
          <w:lang w:val="ru-RU"/>
        </w:rPr>
        <w:t xml:space="preserve"> Аще ли не будет бдения: По Ныне отпущаеши, тропарь праздника, единожды. На повечерии, по Достойно и по трисвятом кондак праздника. </w:t>
      </w:r>
      <w:r>
        <w:rPr>
          <w:sz w:val="18"/>
          <w:lang w:val="ru-RU"/>
        </w:rPr>
        <w:t xml:space="preserve">Полунощницу поем по обычаю. Канон глаголем троичен во октоихе гласа. </w:t>
      </w:r>
      <w:r>
        <w:rPr>
          <w:b/>
          <w:lang w:val="ru-RU"/>
        </w:rPr>
        <w:t>На Утрени</w:t>
      </w:r>
      <w:r>
        <w:rPr>
          <w:lang w:val="ru-RU"/>
        </w:rPr>
        <w:t>, на Бог господь, тропарь праздника, трижды: и обычныя кафисмы две. и седальны праздника. и чтение в толковании Иоанна, слово 8: В последний день: на двое. Полиелей и седален праздника, и чтение в богослове. Степенна, 1-й антифон 4-го гласа. Прокимен, глас тойже: дух твой благий наставит мя на землю праву. Стих: Господи услыши молитву мою: Всякое дыхание: евангелие Иоанна, зачало 65: Сущу позде: Конец: И имже держите, держатся. воскресение христово, не глаголем: но абие псалом 50. Слава, молитвами апостолов: И ныне, молитвами Богородицы: Таже стих: Помилуй мя Боже: стихира, глас 6: царю небесный: Канона праздника два, Первый кир космы, глас 6: Другий, глас 4, творение кир Иоанна. ирмосы обою канонов по дважды: тропари на 12. последи же един лик, первый ирмос: и другий лик, другий ирмос. По 3-й песни, седален праздника: Слава, и ныне, тойже. По 6-й песни,</w:t>
      </w:r>
    </w:p>
    <w:p>
      <w:pPr>
        <w:pStyle w:val="Normal"/>
        <w:rPr>
          <w:lang w:val="ru-RU"/>
        </w:rPr>
      </w:pPr>
      <w:r>
        <w:rPr>
          <w:lang w:val="ru-RU"/>
        </w:rPr>
      </w:r>
    </w:p>
    <w:p>
      <w:pPr>
        <w:pStyle w:val="Normal"/>
        <w:rPr/>
      </w:pPr>
      <w:r>
        <w:rPr>
          <w:lang w:val="ru-RU"/>
        </w:rPr>
        <w:t>Кондак, глас 8: егда снизшед языки слия, разделяше языки вышний: егда же огненныя языки раздаяше, в соединение вся призва, и согласно славим всесвятаго духа.</w:t>
      </w:r>
    </w:p>
    <w:p>
      <w:pPr>
        <w:pStyle w:val="Normal"/>
        <w:rPr>
          <w:lang w:val="ru-RU"/>
        </w:rPr>
      </w:pPr>
      <w:r>
        <w:rPr>
          <w:lang w:val="ru-RU"/>
        </w:rPr>
      </w:r>
    </w:p>
    <w:p>
      <w:pPr>
        <w:pStyle w:val="Normal"/>
        <w:rPr/>
      </w:pPr>
      <w:r>
        <w:rPr>
          <w:lang w:val="ru-RU"/>
        </w:rPr>
        <w:t>И икос. и синаксарий. На 9-й песни, честнейшую не поем. Светилен, подобен: Ибо звездами: Всесвятый душе: дважды. Слава, и ныне, другий: Свет отец: На хвалитех стихиры, на 6: глас 4. самогласен: Преславная днесь: Слава, и ныне, глас 6: царю небесный: Славословие великое. Тропарь праздника.  ектении, и отпуст, и час 1-й. На 1-м часе, тропарь праздника. По трисвятом кондак праздника, и конечный отпуст.</w:t>
      </w:r>
    </w:p>
    <w:p>
      <w:pPr>
        <w:pStyle w:val="Normal"/>
        <w:rPr>
          <w:lang w:val="ru-RU"/>
        </w:rPr>
      </w:pPr>
      <w:r>
        <w:rPr>
          <w:lang w:val="ru-RU"/>
        </w:rPr>
      </w:r>
    </w:p>
    <w:p>
      <w:pPr>
        <w:pStyle w:val="Normal"/>
        <w:rPr/>
      </w:pPr>
      <w:r>
        <w:rPr>
          <w:b/>
          <w:lang w:val="ru-RU"/>
        </w:rPr>
        <w:t>На Литургии</w:t>
      </w:r>
      <w:r>
        <w:rPr>
          <w:lang w:val="ru-RU"/>
        </w:rPr>
        <w:t>: Антифон 1, псалом 18, глас 2: небеса поведают славу божию. молитвами Богородицы, спасе спаси нас. И другий лик тойже стих: небеса поведают славу божию, творение же руку его возвещает твердь. молитвами Богородицы: Стих 2: День дни отрыгает глагол, и нощь нощи возвещает разум. молитвами Богородицы: Стих 3: Во всю землю изыде вещание их, и в концы вселенныя глаголы их. молитвами Богородицы: Слава, и ныне, молитвами Богородицы: Антифон 2, псалом 19, глас тойже. Стих 1: услышит тя Господь в день печали. спаси ны утешителю благий, поющия ти: аллилуиа. Другая страна, тойже стих: услышит тя Господь в день печали, защитит тя имя бога иаковля. спаси ны утешителю благий: Стих 2: Послет ти помощь от святаго, и от сиона заступит тя. спаси ны утешителю благий: Стих 3: Даст ти Господь по сердцу твоему, и весь совет твой исполнит. спаси ны утешителю благий: Слава, и ныне, единородный сыне: Антифон 3, псалом 20, глас 8. Стих 1: Господи, силою твоею возвеселится царь. Тропарь, глас тойже: благословен еси Христе Боже наш: Другий лик: тойже стих: Господи, силою твоею возвеселится царь, и о спасении твоем возрадуется зело. Тропарь: благословен еси Христе Боже наш: Стих 2: Желание сердца его дал еси ему, и хотения устну его неси лишил его. Тропарь: благословен еси Христе Боже наш: Стих 3: яко предварил еси его благословением благостынным, положил еси на главе его венец от камене честна. Тропарь: благословен еси Христе Боже наш: Входное: Вознесися Господи силою твоею, воспоем и поем силы твоя. Таже тропарь: благословен еси Христе Боже наш: Слава, и ныне, кондак: егда снизшед языки слия: Вместо же трисвятаго: елицы во Христа крестистеся: Прокимен, глас 8: Во всю землю изыде вещание их: и до отдания. Стих: небеса поведают славу божию: Апостол деяний, зачало 3: егда скончавашася дние пятдесятницы: Аллилуиа, глас 1: Словом господним небеса утвердишася: Стих: В небесе призре господь: евангелие Иоанна, зачало 27: В последний день великий праздника: За Достойно поем ирмос: Радуйся царице: и до отдания. Причастен: дух твой благий наставит мя на землю праву. Аллилуиа, трижды. И по отпусте литургии глаголется девятый час по обычаю.</w:t>
      </w:r>
    </w:p>
    <w:p>
      <w:pPr>
        <w:pStyle w:val="Normal"/>
        <w:rPr>
          <w:lang w:val="ru-RU"/>
        </w:rPr>
      </w:pPr>
      <w:r>
        <w:rPr>
          <w:lang w:val="ru-RU"/>
        </w:rPr>
      </w:r>
    </w:p>
    <w:p>
      <w:pPr>
        <w:pStyle w:val="Heading4"/>
        <w:rPr>
          <w:lang w:val="ru-RU"/>
        </w:rPr>
      </w:pPr>
      <w:bookmarkStart w:id="98" w:name="__RefHeading___Toc73170296"/>
      <w:bookmarkEnd w:id="98"/>
      <w:r>
        <w:rPr>
          <w:lang w:val="ru-RU"/>
        </w:rPr>
        <w:t>В неделю вечера святыя 50-цы.</w:t>
      </w:r>
    </w:p>
    <w:p>
      <w:pPr>
        <w:pStyle w:val="Normal"/>
        <w:rPr/>
      </w:pPr>
      <w:r>
        <w:rPr>
          <w:lang w:val="ru-RU"/>
        </w:rPr>
        <w:tab/>
        <w:t xml:space="preserve">Знаменует ранее последования ради коленопреклонения, начинает иерей: благословен Бог наш: и глаголет учиненный чтец: царю небесный: и предначинательный псалом. Таже, ектениа великая. На Господи воззвах, стихиры праздника на 6, глас 4, самогласны: Преславная днесь: повторяюще. Вход с кадилом. Свете тихий: Прокимен великий, глас 6: Кто Бог велий, яко Бог нашъ? ты еси Бог творяй чудеса. Стих 1: Сказал еси в людех силу твою. Стих 2: И рех ныне начах, сия измена десницы вышняго. Стих 3: Помянух дела господня, яко помяну от начала чудеса твоя. И паки: Кто Бог велий: Таже возглашает иерей, или диакон: Паки и паки приклоньше колена, господу помолимся. И мы, Господи помилуй, трижды. Нам же приклоньшим колена на землю, и непокровенным сущим, чтет иерей молитвы во олтаре велегласно на люди: Пречисте, нескверне: По скончании же первыя молитвы, диакон глаголет: Заступи, спаси, помилуй, возстави и сохрани нас Боже, твоею благодатию. и Господи помилуй. единожды. Пресвятую, пречистую: и прочее. Таже иерей, возглас молитвы: Твое бо есть еже миловати, и спасати нас: Посем иерей, или диакон глаголет ектению: Рцем вси: и прочее обычно. иерей возглас: яко милостив и человеколюбец Бог еси: и абие диакон: Паки и паки приклоньше колена, господу помолимся. Мы же, Господи помилуй, трижды. и приклоняем колена по предписанному, чтет иерей 2-ю молитву во услышание всех: Господи Иисусе Христе Боже наш, мир твой подавый человеком: По совершении ея, диакон глаголет: Заступи, спаси, помилуй, возстави и сохрани нас Боже, твоею благодатию. Пресвятую, пречистую: иерей возглас молитвы: благоволением и благостию единороднаго сына твоего: Таже, Сподоби Господи в вечер сей: и посем глаголет диакон: Паки и паки приклоньше колена, господу помолимся. И нам такожде колена приклоньшим, иерей чтет 3-ю молитву: Приснотекущий, животный: Таже присовокупляет ины две, писаны в триоди. По скончании же молитв, диакон глаголет: Заступи, спаси, помилуй, возстави и сохрани нас Боже, твоею благодатию. Пресвятую, пречистую: иерей возглас: Ты бо еси упокоение душ и телес наших: Посем диакон глаголет: Исполним вечернюю молитву: иерей возглас: яко благ и человеколюбец: Мир всем. Диакон: Главы наша господеви приклоним. иерей молитву втай обычную, Таже возглас: Буди держава: И посем сошедшеся оба лика на среде, поем на стиховне стихиры праздника, глас 3: Ныне в знамение всем: с припевы их. Слава, и ныне, глас 8: Приидите людие, триипостасному божеству поклонимся: Посемъ? Ныне отпущаеши: Трисвятое, и по Отче наш: тропарь, глас 8: благословен еси Христе Боже наш: и отпуст. </w:t>
      </w:r>
      <w:r>
        <w:rPr>
          <w:color w:val="FF0000"/>
          <w:lang w:val="ru-RU"/>
        </w:rPr>
        <w:t>[Смотри]</w:t>
      </w:r>
      <w:r>
        <w:rPr>
          <w:lang w:val="ru-RU"/>
        </w:rPr>
        <w:t xml:space="preserve"> На повечерии, поем канон святаго духа, глас 1, творение феофаново, ирмосы по дважды: Тропари на 4. припев в каноне: Слава тебе Боже наш, слава тебе. По 9-й песни, вместо Достойно, поем ирмос тойже. по трисвятом кондак праздника.</w:t>
      </w:r>
    </w:p>
    <w:p>
      <w:pPr>
        <w:pStyle w:val="Normal"/>
        <w:rPr>
          <w:lang w:val="ru-RU"/>
        </w:rPr>
      </w:pPr>
      <w:r>
        <w:rPr>
          <w:lang w:val="ru-RU"/>
        </w:rPr>
      </w:r>
    </w:p>
    <w:p>
      <w:pPr>
        <w:pStyle w:val="Heading4"/>
        <w:rPr>
          <w:lang w:val="ru-RU"/>
        </w:rPr>
      </w:pPr>
      <w:bookmarkStart w:id="99" w:name="__RefHeading___Toc73170297"/>
      <w:bookmarkEnd w:id="99"/>
      <w:r>
        <w:rPr>
          <w:lang w:val="ru-RU"/>
        </w:rPr>
        <w:t>В понедельник святаго духа на полунощнице.</w:t>
      </w:r>
    </w:p>
    <w:p>
      <w:pPr>
        <w:pStyle w:val="Normal"/>
        <w:rPr/>
      </w:pPr>
      <w:r>
        <w:rPr>
          <w:lang w:val="ru-RU"/>
        </w:rPr>
        <w:tab/>
        <w:t xml:space="preserve">По 1-м трисвятом глаголем тропарь праздника. По 2-м трисвятом кондак праздника. Господи помилуй, 12, и отпуст. молитвы же, Помяни Господи: не глаголем. </w:t>
      </w:r>
      <w:r>
        <w:rPr>
          <w:b/>
          <w:lang w:val="ru-RU"/>
        </w:rPr>
        <w:t>На Утрени</w:t>
      </w:r>
      <w:r>
        <w:rPr>
          <w:lang w:val="ru-RU"/>
        </w:rPr>
        <w:t xml:space="preserve">, на Бог Господь тропарь праздника трижды. и обычныя кафисмы, и седальны праздника, и чтение праздника. Канон праздника, глас 6, со ирмосом на 8: Другий, глас 4, со ирмосом на 6: Катавасиа: божественным покровен: оба лика вкупе. По 3-й песни, седален праздника. По 6-й песни кондак и икос праздника, и синаксарий. честнейшую не поем. По 9-й песни светилен праздника, дважды: Другий, единожды. На хвалитех стихиры праздника самогласны, глас 2, на 4. Слава, и ныне, глас 8: языцы иногда размесишася: Славословие великое. Тропарь праздника. ектении и отпуст глаголем праздника: Иже в виде огненных язык: и час 1-й. </w:t>
      </w:r>
      <w:r>
        <w:rPr>
          <w:b/>
          <w:lang w:val="ru-RU"/>
        </w:rPr>
        <w:t>На Литургии</w:t>
      </w:r>
      <w:r>
        <w:rPr>
          <w:lang w:val="ru-RU"/>
        </w:rPr>
        <w:t>, блаженна от канона праздника, песнь 3, и 6. Таже иерей, или диакон: Премудрость, прости. Мы же входное: Вознесися Господи силою твоею, воспоем и поем силы твоя. Тропарь: благословен еси Христе Боже наш: Слава, и ныне, кондак: егда снизшед: Трисвятое. Прокимен, глас 6: спаси Господи люди твоя, и благослови достояние твое. Стих: К тебе Господи воззову, Боже мой: Апостол к ефесеем, зачало 229: яко чада света ходите: Аллилуиа, глас 2: Помилуй мя Боже, по велицей милости твоей: Стих: Не отвержи мене от лица твоего: евангелие матфеа, зачало 75: Блюдите, да не презрите единаго малых сих: Причастен: дух твой благий наставит мя на землю праву. Аллилуиа, трижды.</w:t>
      </w:r>
    </w:p>
    <w:p>
      <w:pPr>
        <w:pStyle w:val="Normal"/>
        <w:rPr>
          <w:lang w:val="ru-RU"/>
        </w:rPr>
      </w:pPr>
      <w:r>
        <w:rPr>
          <w:lang w:val="ru-RU"/>
        </w:rPr>
      </w:r>
    </w:p>
    <w:p>
      <w:pPr>
        <w:pStyle w:val="Normal"/>
        <w:rPr/>
      </w:pPr>
      <w:r>
        <w:rPr>
          <w:color w:val="FF0000"/>
          <w:lang w:val="ru-RU"/>
        </w:rPr>
        <w:t>[Смотри]</w:t>
      </w:r>
      <w:r>
        <w:rPr>
          <w:lang w:val="ru-RU"/>
        </w:rPr>
        <w:t xml:space="preserve"> Знай и сие: яко службы святых прилучившихся в субботу грядущую, и в неделю всех святых, поем единаго напреди, а другаго в настоящий пяток, на повечерии.</w:t>
      </w:r>
    </w:p>
    <w:p>
      <w:pPr>
        <w:pStyle w:val="Normal"/>
        <w:rPr>
          <w:lang w:val="ru-RU"/>
        </w:rPr>
      </w:pPr>
      <w:r>
        <w:rPr>
          <w:lang w:val="ru-RU"/>
        </w:rPr>
      </w:r>
    </w:p>
    <w:p>
      <w:pPr>
        <w:pStyle w:val="Normal"/>
        <w:rPr/>
      </w:pPr>
      <w:r>
        <w:rPr>
          <w:color w:val="FF0000"/>
          <w:lang w:val="ru-RU"/>
        </w:rPr>
        <w:t>[Смотри]</w:t>
      </w:r>
      <w:r>
        <w:rPr>
          <w:lang w:val="ru-RU"/>
        </w:rPr>
        <w:t xml:space="preserve"> Ведомо же буди: яко седмица сия святыя пентикостии, разрешаема есть на сыр, рыбы, вино и елей, упражняются же и междочасия часов, и иже в повечериях певаемый канон пресвятыя Богородицы. Во вторник, </w:t>
      </w:r>
      <w:r>
        <w:rPr>
          <w:b/>
          <w:lang w:val="ru-RU"/>
        </w:rPr>
        <w:t>На Литургии</w:t>
      </w:r>
      <w:r>
        <w:rPr>
          <w:lang w:val="ru-RU"/>
        </w:rPr>
        <w:t xml:space="preserve"> блаженна от канона праздника, обоих творцов, песнь 1-я, на 6. В среду, 4-я: В четверток, 5-я: В пяток, 6-я, 8-я: В субботу, зри ниже сего.</w:t>
      </w:r>
    </w:p>
    <w:p>
      <w:pPr>
        <w:pStyle w:val="Normal"/>
        <w:rPr>
          <w:lang w:val="ru-RU"/>
        </w:rPr>
      </w:pPr>
      <w:r>
        <w:rPr>
          <w:lang w:val="ru-RU"/>
        </w:rPr>
      </w:r>
    </w:p>
    <w:p>
      <w:pPr>
        <w:pStyle w:val="Normal"/>
        <w:rPr>
          <w:b/>
          <w:b/>
          <w:lang w:val="ru-RU"/>
        </w:rPr>
      </w:pPr>
      <w:r>
        <w:rPr>
          <w:b/>
          <w:lang w:val="ru-RU"/>
        </w:rPr>
        <w:t>В пяток вечера, кафисма рядовая.</w:t>
      </w:r>
    </w:p>
    <w:p>
      <w:pPr>
        <w:pStyle w:val="Normal"/>
        <w:rPr/>
      </w:pPr>
      <w:r>
        <w:rPr>
          <w:lang w:val="ru-RU"/>
        </w:rPr>
        <w:tab/>
        <w:t xml:space="preserve">На Господи воззвах, и вся служба праздника, кроме паремий, и входа, якоже указася на отдание вознесения Христова. Такожде и в сию субботу 8-ную, </w:t>
      </w:r>
      <w:r>
        <w:rPr>
          <w:b/>
          <w:lang w:val="ru-RU"/>
        </w:rPr>
        <w:t>на Утрени</w:t>
      </w:r>
      <w:r>
        <w:rPr>
          <w:lang w:val="ru-RU"/>
        </w:rPr>
        <w:t xml:space="preserve">, служба вся праздника, кроме полиелеа и степенны, и евангелиа: точию канон праздника, со ирмосом на 8: ирмос по дважды: другий со ирмосом на 6: ирмос по дважды. Катавасиа, ирмос 2-го канона: божественным покровен: оба лика вкупе. Славословие великое: и ектении, и отпуст. На отпусте поминает иерей святаго, егоже есть день. и час 1-й. На часех, тропарь, и кондак праздника, и конечный отпуст. </w:t>
      </w:r>
      <w:r>
        <w:rPr>
          <w:b/>
          <w:lang w:val="ru-RU"/>
        </w:rPr>
        <w:t>На Литургии</w:t>
      </w:r>
      <w:r>
        <w:rPr>
          <w:lang w:val="ru-RU"/>
        </w:rPr>
        <w:t>, блаженна праздника, песнь 9, обоих канонов, на 8. По входе тропарь праздника: Слава, и ныне: кондак. Трисвятое. Прокимен, и Аллилуиа праздника. Апостол дне, к римляном, зачало 79: Павел раб Иисус христов: евангелие матфеа, зачало 15: Просящему у тебе дай: Причастен праздника: дух твой благий наставит мя на землю праву.</w:t>
      </w:r>
    </w:p>
    <w:p>
      <w:pPr>
        <w:pStyle w:val="Normal"/>
        <w:rPr>
          <w:lang w:val="ru-RU"/>
        </w:rPr>
      </w:pPr>
      <w:r>
        <w:rPr>
          <w:lang w:val="ru-RU"/>
        </w:rPr>
      </w:r>
    </w:p>
    <w:p>
      <w:pPr>
        <w:pStyle w:val="Heading4"/>
        <w:rPr>
          <w:lang w:val="ru-RU"/>
        </w:rPr>
      </w:pPr>
      <w:bookmarkStart w:id="100" w:name="__RefHeading___Toc73170298"/>
      <w:bookmarkEnd w:id="100"/>
      <w:r>
        <w:rPr>
          <w:lang w:val="ru-RU"/>
        </w:rPr>
        <w:t>Неделя всех святых.</w:t>
      </w:r>
    </w:p>
    <w:p>
      <w:pPr>
        <w:pStyle w:val="Normal"/>
        <w:ind w:firstLine="720"/>
        <w:rPr/>
      </w:pPr>
      <w:r>
        <w:rPr>
          <w:lang w:val="ru-RU"/>
        </w:rPr>
        <w:t xml:space="preserve">На малей вечерни, стихиры воскресны, глас 8, на 4: Слава, глас 6: мученков божественный лик: И ныне, богородичен, глас 8: Како тя ублажим Богородице: На стиховне стихира воскресна, и Богородицы. Слава, и ныне, богородичен. По Ныне отпущаеши, и по Отче наш. тропарь воскресн: Слава, и ныне, богородичен. ектениа, и отпуст. На </w:t>
      </w:r>
      <w:r>
        <w:rPr>
          <w:b/>
          <w:lang w:val="ru-RU"/>
        </w:rPr>
        <w:t>Велицей Вечерни</w:t>
      </w:r>
      <w:r>
        <w:rPr>
          <w:lang w:val="ru-RU"/>
        </w:rPr>
        <w:t>, по обычном псалме, блажен муж, кафисма вся. На Господи воззвах, ставим стихов 10: и поем стихиры глас 8, воскресны 3, и анатолиевы 3, и всех святых 4: глас 6. Подобен: Всю отложивше: духовнии ветии: Слава, глас тойже: мученк божественный лик: И ныне, богородичен: царь небесный: Вход. Свете тихий: прокимен дне: Господь воцарися. Чтения 3. 1-е, пророчества исаиина: Тако глаголет господь, вси языцы собрашася вкупе: 2-е, Премудрости соломони: праведных души в руце божии: 3-е: Премудрости соломони: праведницы во веки живут: На литии стихира храма, и самогласны всех святых, глас 1: Веры согласием: Слава, глас 5: Нынешнему торжеству: И ныне, богородичен: Храм и дверь еси: Аще ли несть бдения, На Господи воззвах стихиры воскресны 3, и анатолиев 1, и святых на 6: Подобен: Всю отложивше: На стиховне стихиры воскресны, глас 8, с припевы их. Слава, глас 6: Приидите вернии: И ныне, богородичен: Творец и избавитель мой: По трисвятом тропарь: Богородице Дево радуйся: дважды.</w:t>
      </w:r>
    </w:p>
    <w:p>
      <w:pPr>
        <w:pStyle w:val="Normal"/>
        <w:rPr>
          <w:lang w:val="ru-RU"/>
        </w:rPr>
      </w:pPr>
      <w:r>
        <w:rPr>
          <w:lang w:val="ru-RU"/>
        </w:rPr>
      </w:r>
    </w:p>
    <w:p>
      <w:pPr>
        <w:pStyle w:val="Normal"/>
        <w:rPr/>
      </w:pPr>
      <w:r>
        <w:rPr>
          <w:lang w:val="ru-RU"/>
        </w:rPr>
        <w:t>И святых тропарь, глас 4: Иже во всем мире мученк твоих, яко багряницею и виссом, кровьми церковь твоя украсившися, теми вопиет ти Христе Боже: людем твоим щедроты твоя низпосли, мир жительству твоему даруй, и душам нашим велию милость. единожды.</w:t>
      </w:r>
    </w:p>
    <w:p>
      <w:pPr>
        <w:pStyle w:val="Normal"/>
        <w:rPr>
          <w:lang w:val="ru-RU"/>
        </w:rPr>
      </w:pPr>
      <w:r>
        <w:rPr>
          <w:lang w:val="ru-RU"/>
        </w:rPr>
      </w:r>
    </w:p>
    <w:p>
      <w:pPr>
        <w:pStyle w:val="Normal"/>
        <w:rPr/>
      </w:pPr>
      <w:r>
        <w:rPr>
          <w:lang w:val="ru-RU"/>
        </w:rPr>
        <w:t xml:space="preserve">И благословение хлебов, и чтение послания соборнаго иаковля. </w:t>
      </w:r>
      <w:r>
        <w:rPr>
          <w:color w:val="FF0000"/>
          <w:lang w:val="ru-RU"/>
        </w:rPr>
        <w:t>[Смотри]</w:t>
      </w:r>
      <w:r>
        <w:rPr>
          <w:lang w:val="ru-RU"/>
        </w:rPr>
        <w:t xml:space="preserve"> [от сея же недели начинаем чести на утренях недельных седмь посланий соборных, и 14 посланий святаго апостола павла. Откровение Иоанна богослова. Чтем же их на бдениих недельных, прежде иных чтений, до великия святыя недели пасхи. В 50-цу же всю деяния святых апостол чтем в неделях, якоже предписася. </w:t>
      </w:r>
      <w:r>
        <w:rPr>
          <w:color w:val="FF0000"/>
          <w:lang w:val="ru-RU"/>
        </w:rPr>
        <w:t>[Смотри]</w:t>
      </w:r>
      <w:r>
        <w:rPr>
          <w:lang w:val="ru-RU"/>
        </w:rPr>
        <w:t xml:space="preserve"> от сего же бдения начинаем чести толкования Иоанна златоустаго, евангелие еже от матфеа, от 13 слова первыя книги. Оставшая же богослова чтем во 12 днех по христове рождестве. В весь же месяц сей, и вторый, совершаем обе книги толковательныя, 1-ю и 2-ю, на чтениих утренних, до исхода месяца августа: кроме егда прилучится житие некоего святаго, тогда оставляем, и чтем житие святаго.] </w:t>
      </w:r>
      <w:r>
        <w:rPr>
          <w:b/>
          <w:lang w:val="ru-RU"/>
        </w:rPr>
        <w:t>На Утрени</w:t>
      </w:r>
      <w:r>
        <w:rPr>
          <w:lang w:val="ru-RU"/>
        </w:rPr>
        <w:t xml:space="preserve">, на Бог господь, тропарь воскресн, глас 8: С высоты снизшел еси: дважды. Слава, святых, глас 4: Иже во всем мире мученк твоих: И ныне, богородичен: еже от века утаеное: и обычныя кафисмы, и седальны воскресны с богородичны их, и чтение во евангелии толковом. Непорочны, и тропари: Ангельский собор: впакои гласа. Степенна, и прокимен гласа: Всякое дыхание: евангелие матфеа, воскресно 1-е, утреннее, зачало 116: единиинадесять ученицы: </w:t>
      </w:r>
      <w:r>
        <w:rPr>
          <w:color w:val="FF0000"/>
          <w:lang w:val="ru-RU"/>
        </w:rPr>
        <w:t>[Смотри]</w:t>
      </w:r>
      <w:r>
        <w:rPr>
          <w:lang w:val="ru-RU"/>
        </w:rPr>
        <w:t xml:space="preserve"> [от сего убо дне, утренняя евангелиа воскресна начинаем чести по ряду.] воскресение христово: псалом 50. Слава, молитвами апостолов: И ныне, молитвами Богородицы: Стихира, глас 6: воскрес Иисус от гроба. Канон октоиха, глас 8, воскресн, со ирмосом на 4: и крестобогородичен на два, и Богородицы на два: и всех святых на 6, глас тойже. Катавасиа: отверзу уста моя: По 3-й песни седален, глас 8. Подобен: Премудрости слова: Праотец отец: Слава тойже. И ныне, богородичен, и чтение. По 6-й песни,</w:t>
      </w:r>
    </w:p>
    <w:p>
      <w:pPr>
        <w:pStyle w:val="Normal"/>
        <w:rPr>
          <w:lang w:val="ru-RU"/>
        </w:rPr>
      </w:pPr>
      <w:r>
        <w:rPr>
          <w:lang w:val="ru-RU"/>
        </w:rPr>
      </w:r>
    </w:p>
    <w:p>
      <w:pPr>
        <w:pStyle w:val="Normal"/>
        <w:rPr/>
      </w:pPr>
      <w:r>
        <w:rPr>
          <w:lang w:val="ru-RU"/>
        </w:rPr>
        <w:t>Кондак, глас 8: яко начатки естества, насадителю твари, вселенная приносит ти Господи богоносныя мученки: тех молитвами в мире глубоце, церковь твою, жительство твое Богородицею соблюди многомилостиве.</w:t>
      </w:r>
    </w:p>
    <w:p>
      <w:pPr>
        <w:pStyle w:val="Normal"/>
        <w:rPr>
          <w:lang w:val="ru-RU"/>
        </w:rPr>
      </w:pPr>
      <w:r>
        <w:rPr>
          <w:lang w:val="ru-RU"/>
        </w:rPr>
      </w:r>
    </w:p>
    <w:p>
      <w:pPr>
        <w:pStyle w:val="Normal"/>
        <w:rPr/>
      </w:pPr>
      <w:r>
        <w:rPr>
          <w:lang w:val="ru-RU"/>
        </w:rPr>
        <w:t xml:space="preserve">И икос. и чтем синаксарий. На 9-й песни, поем честнейшую: свят Господь Бог наш: поем в настоящий глас. Светилен воскресн. Слава, святых: И ныне, богородичен их. На хвалитех, Всякое дыхание: ставим стихов 50. и поем стихиры воскресны 4: и анатолиев 1: и святых 3: глас 4. Подобен: яко добля: святыя Господь иже на земли удиви: Припев: Воззваша праведнии: Со пророки апостолы: 2-й: Дивен Бог во святых своих: Иже землю онебесившии: Слава, стихира утренняя евангельская 1, глас 1: На гору учеником идущим: И ныне, Преблагословенна еси: Славословие великое. По трисвятом тропарь воскресн точию. ектении, и отпуст, и час 1-й в притворе, и поучение студитово, и совершенный отпуст. </w:t>
      </w:r>
      <w:r>
        <w:rPr>
          <w:b/>
          <w:lang w:val="ru-RU"/>
        </w:rPr>
        <w:t>На Литургии</w:t>
      </w:r>
      <w:r>
        <w:rPr>
          <w:lang w:val="ru-RU"/>
        </w:rPr>
        <w:t>, блаженна воскресна гласа на 4: и от канона святых, песнь 6-я, на 4: Прокимен, глас 8: Помолитеся и воздадите господеви Богу нашему. И святых глас 4: Дивен Бог во святых своих: Апостол ко евреем, зачало 330: святии вси, иже верою победиша царствия: Аллилуиа, глас 4: Воззваша праведнии: Стих: Многи скорби праведным: евангелие матфеа, зачало 38: Всяк иже исповесть мя пред человеки: Причастен: Хвалите Господа с небес: Другий: Радуйтеся праведнии о господе: На трапезе утешение братии, готовящимся к постному подвигу.</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Аще храм всех святых: На малей и </w:t>
      </w:r>
      <w:r>
        <w:rPr>
          <w:b/>
          <w:lang w:val="ru-RU"/>
        </w:rPr>
        <w:t>Велицей Вечерни</w:t>
      </w:r>
      <w:r>
        <w:rPr>
          <w:lang w:val="ru-RU"/>
        </w:rPr>
        <w:t xml:space="preserve">, и </w:t>
      </w:r>
      <w:r>
        <w:rPr>
          <w:b/>
          <w:lang w:val="ru-RU"/>
        </w:rPr>
        <w:t>на Утрени</w:t>
      </w:r>
      <w:r>
        <w:rPr>
          <w:lang w:val="ru-RU"/>
        </w:rPr>
        <w:t xml:space="preserve">, и </w:t>
      </w:r>
      <w:r>
        <w:rPr>
          <w:b/>
          <w:lang w:val="ru-RU"/>
        </w:rPr>
        <w:t>На Литургии</w:t>
      </w:r>
      <w:r>
        <w:rPr>
          <w:lang w:val="ru-RU"/>
        </w:rPr>
        <w:t xml:space="preserve">, подобне поем, якоже случится в неделю великаго святаго, емуже бывает бдение, точию </w:t>
      </w:r>
      <w:r>
        <w:rPr>
          <w:b/>
          <w:lang w:val="ru-RU"/>
        </w:rPr>
        <w:t>на Утрени</w:t>
      </w:r>
      <w:r>
        <w:rPr>
          <w:lang w:val="ru-RU"/>
        </w:rPr>
        <w:t xml:space="preserve"> поем полиелей. По полиелеи: Величаем вас, апостоли, мученцы, пророцы и вси святии, и чтим святую память вашу: вы бо молите о нас Христа бога нашего. псалом избранный: блажен муж бояйся Господа: И седален святым, писан в каноне, по 3-й песни. Степенна гласа. Прокимен, и Всякое дыхание: евангелие святым. воскресение христово: и псалом 50. Слава: молитвами всех святых: И ныне, молитвами Богородицы: Вместо, воскрес Иисус: стихира всем святым: кую волиши. Канон воскресн со ирмосом на 4: и Богородице: на два: и святым на 8: и прочее якоже предписася.</w:t>
      </w:r>
    </w:p>
    <w:p>
      <w:pPr>
        <w:pStyle w:val="Normal"/>
        <w:rPr>
          <w:lang w:val="ru-RU"/>
        </w:rPr>
      </w:pPr>
      <w:r>
        <w:rPr>
          <w:lang w:val="ru-RU"/>
        </w:rPr>
      </w:r>
    </w:p>
    <w:p>
      <w:pPr>
        <w:pStyle w:val="Normal"/>
        <w:rPr>
          <w:lang w:val="ru-RU"/>
        </w:rPr>
      </w:pPr>
      <w:r>
        <w:rPr>
          <w:lang w:val="ru-RU"/>
        </w:rPr>
      </w:r>
    </w:p>
    <w:p>
      <w:pPr>
        <w:pStyle w:val="Heading4"/>
        <w:rPr>
          <w:lang w:val="ru-RU"/>
        </w:rPr>
      </w:pPr>
      <w:bookmarkStart w:id="101" w:name="__RefHeading___Toc73170299"/>
      <w:bookmarkEnd w:id="101"/>
      <w:r>
        <w:rPr>
          <w:lang w:val="ru-RU"/>
        </w:rPr>
        <w:t>Глава 51. Начало святаго поста святых славных и всехвальных апостол.</w:t>
      </w:r>
    </w:p>
    <w:p>
      <w:pPr>
        <w:pStyle w:val="Normal"/>
        <w:ind w:firstLine="720"/>
        <w:rPr/>
      </w:pPr>
      <w:r>
        <w:rPr>
          <w:lang w:val="ru-RU"/>
        </w:rPr>
        <w:t>В немже должни есмы во всякой седмице сохранити 3 дни, постящеся понедельник, среду и пяток: и ясти в 9-й час сухоядения, [по вечерни.] И в 1-й убо день, сиесть: в понедельник, по памяти всех святых, аще несть празднуемаго святаго памяти, поем Аллилуиа на глас октоиха, и троичны гласа, творяще и поклоны по чину святыя 40-цы. Глаголем же и кафисмы две обычныя, третию на вечерни: такожде и часы с междочасием их, и изобразительная.</w:t>
      </w:r>
    </w:p>
    <w:p>
      <w:pPr>
        <w:pStyle w:val="Normal"/>
        <w:rPr>
          <w:lang w:val="ru-RU"/>
        </w:rPr>
      </w:pPr>
      <w:r>
        <w:rPr>
          <w:lang w:val="ru-RU"/>
        </w:rPr>
      </w:r>
    </w:p>
    <w:p>
      <w:pPr>
        <w:pStyle w:val="Normal"/>
        <w:rPr>
          <w:lang w:val="ru-RU"/>
        </w:rPr>
      </w:pPr>
      <w:r>
        <w:rPr>
          <w:lang w:val="ru-RU"/>
        </w:rPr>
        <w:t xml:space="preserve"> </w:t>
      </w:r>
      <w:r>
        <w:rPr>
          <w:lang w:val="ru-RU"/>
        </w:rPr>
        <w:t>И о сем всем зри церковнаго последования, постов же и разрешений в ноемврии.</w:t>
      </w:r>
    </w:p>
    <w:p>
      <w:pPr>
        <w:pStyle w:val="Normal"/>
        <w:rPr>
          <w:lang w:val="ru-RU"/>
        </w:rPr>
      </w:pPr>
      <w:r>
        <w:rPr>
          <w:lang w:val="ru-RU"/>
        </w:rPr>
      </w:r>
    </w:p>
    <w:p>
      <w:pPr>
        <w:pStyle w:val="Heading4"/>
        <w:rPr>
          <w:lang w:val="ru-RU"/>
        </w:rPr>
      </w:pPr>
      <w:bookmarkStart w:id="102" w:name="__RefHeading___Toc73170300"/>
      <w:bookmarkEnd w:id="102"/>
      <w:r>
        <w:rPr>
          <w:lang w:val="ru-RU"/>
        </w:rPr>
        <w:t>Глава 52. О отпустительных тропарях и кондаках,</w:t>
      </w:r>
    </w:p>
    <w:p>
      <w:pPr>
        <w:pStyle w:val="Normal"/>
        <w:ind w:firstLine="720"/>
        <w:rPr/>
      </w:pPr>
      <w:r>
        <w:rPr>
          <w:lang w:val="ru-RU"/>
        </w:rPr>
        <w:t xml:space="preserve">како глаголати в седмичныя дни, кроме предпразднства и попразднства, и великих святых, имущих бдение или полиелей, во весь год: на вечернях, и повечериях, и </w:t>
      </w:r>
      <w:r>
        <w:rPr>
          <w:b/>
          <w:lang w:val="ru-RU"/>
        </w:rPr>
        <w:t>на Утрени</w:t>
      </w:r>
      <w:r>
        <w:rPr>
          <w:lang w:val="ru-RU"/>
        </w:rPr>
        <w:t xml:space="preserve"> на Бог господь, и по благо есть, и на часех, и </w:t>
      </w:r>
      <w:r>
        <w:rPr>
          <w:b/>
          <w:lang w:val="ru-RU"/>
        </w:rPr>
        <w:t>На Литургии</w:t>
      </w:r>
      <w:r>
        <w:rPr>
          <w:lang w:val="ru-RU"/>
        </w:rPr>
        <w:t xml:space="preserve"> по входе.</w:t>
      </w:r>
    </w:p>
    <w:p>
      <w:pPr>
        <w:pStyle w:val="Normal"/>
        <w:rPr>
          <w:lang w:val="ru-RU"/>
        </w:rPr>
      </w:pPr>
      <w:r>
        <w:rPr>
          <w:lang w:val="ru-RU"/>
        </w:rPr>
      </w:r>
    </w:p>
    <w:p>
      <w:pPr>
        <w:pStyle w:val="Normal"/>
        <w:rPr/>
      </w:pPr>
      <w:r>
        <w:rPr>
          <w:lang w:val="ru-RU"/>
        </w:rPr>
        <w:t>В неделю вечера, По Ныне отпущаеши, и по трисвятом, глаголем тропарь святаго: Слава, и ныне, богородичен, по гласу тропаря от меньших. Аще ли случатся два святых, и имеют оба тропари, и глаголем прежде тропарь святаго перваго. Слава, другаго святаго: И ныне, богородичен от меньших, по гласу другаго тропаря.</w:t>
      </w:r>
    </w:p>
    <w:p>
      <w:pPr>
        <w:pStyle w:val="Normal"/>
        <w:rPr>
          <w:lang w:val="ru-RU"/>
        </w:rPr>
      </w:pPr>
      <w:r>
        <w:rPr>
          <w:lang w:val="ru-RU"/>
        </w:rPr>
      </w:r>
    </w:p>
    <w:p>
      <w:pPr>
        <w:pStyle w:val="Normal"/>
        <w:rPr/>
      </w:pPr>
      <w:r>
        <w:rPr>
          <w:lang w:val="ru-RU"/>
        </w:rPr>
        <w:t xml:space="preserve">В туюжде неделю, на повечерии, По Достойно, и по трисвятом, глаголем тропарь храма Христова, или Богородицы, потом дне, небесных воинств: таже храма святаго: посем: Боже отец наших: и Иже во всем мире: Слава: кондак, Со святыми упокой: И ныне, молитвами Господи всех святых: </w:t>
      </w:r>
      <w:r>
        <w:rPr>
          <w:color w:val="FF0000"/>
          <w:lang w:val="ru-RU"/>
        </w:rPr>
        <w:t>[Смотри]</w:t>
      </w:r>
      <w:r>
        <w:rPr>
          <w:lang w:val="ru-RU"/>
        </w:rPr>
        <w:t xml:space="preserve"> Аще же несть храма Христова, и Богородицы, глаголем прежде тропарь дне, небесных воинств: и храма святаго: посем, Боже отец наших: и Иже во всем мире: Слава, Со святыми упокой: И ныне, молитвами Господи: В понедельник </w:t>
      </w:r>
      <w:r>
        <w:rPr>
          <w:b/>
          <w:lang w:val="ru-RU"/>
        </w:rPr>
        <w:t>на Утрени</w:t>
      </w:r>
      <w:r>
        <w:rPr>
          <w:lang w:val="ru-RU"/>
        </w:rPr>
        <w:t xml:space="preserve">, На Бог господь, глаголем тропарь святаго, дважды: Слава, и ныне, богородичен, от меньших, по гласу тропаря святаго. </w:t>
      </w:r>
      <w:r>
        <w:rPr>
          <w:color w:val="FF0000"/>
          <w:lang w:val="ru-RU"/>
        </w:rPr>
        <w:t>[Смотри]</w:t>
      </w:r>
      <w:r>
        <w:rPr>
          <w:lang w:val="ru-RU"/>
        </w:rPr>
        <w:t xml:space="preserve"> Аще случится другий святый имеяй тропарь, И глаголем тропарь перваго святаго: дважды. Слава, другаго святаго: И ныне, богородичен, по гласу другаго тропаря, от меньших. По благо есть, тропарь глаголем, якоже указася в неделю вечера.</w:t>
      </w:r>
    </w:p>
    <w:p>
      <w:pPr>
        <w:pStyle w:val="Normal"/>
        <w:rPr>
          <w:lang w:val="ru-RU"/>
        </w:rPr>
      </w:pPr>
      <w:r>
        <w:rPr>
          <w:lang w:val="ru-RU"/>
        </w:rPr>
      </w:r>
    </w:p>
    <w:p>
      <w:pPr>
        <w:pStyle w:val="Normal"/>
        <w:rPr/>
      </w:pPr>
      <w:r>
        <w:rPr>
          <w:lang w:val="ru-RU"/>
        </w:rPr>
        <w:t xml:space="preserve">На часех глаголем, Тропарь, святаго. И ныне, богородичен часов. По трисвятом, кондак святаго. Сице на всех часех тропари и кондаки глаголем. </w:t>
      </w:r>
      <w:r>
        <w:rPr>
          <w:color w:val="FF0000"/>
          <w:lang w:val="ru-RU"/>
        </w:rPr>
        <w:t>[Смотри]</w:t>
      </w:r>
      <w:r>
        <w:rPr>
          <w:lang w:val="ru-RU"/>
        </w:rPr>
        <w:t xml:space="preserve"> Аще случится другий святый имеяй тропарь и кондак: И глаголем на 1-м часе тропарь 1-го святаго, Слава, другаго святаго: И ныне, богородичен часов. По Отче наш: кондак 1-го святаго. На 3-м часе, тропарь глаголем 1-го святаго: Слава, другаго святаго: И ныне, богородичен часов. По Отче наш: кондак другаго святаго. Такожде и на прочих часех глаголем тропари: Кондаки же глаголем пременяюще. </w:t>
      </w:r>
      <w:r>
        <w:rPr>
          <w:color w:val="FF0000"/>
          <w:lang w:val="ru-RU"/>
        </w:rPr>
        <w:t>[Смотри]</w:t>
      </w:r>
      <w:r>
        <w:rPr>
          <w:lang w:val="ru-RU"/>
        </w:rPr>
        <w:t xml:space="preserve"> Аще ли другий святый не имать кондака, и глаголем кондак по Отче наш: единаго святаго на всех часех.</w:t>
      </w:r>
    </w:p>
    <w:p>
      <w:pPr>
        <w:pStyle w:val="Normal"/>
        <w:rPr>
          <w:lang w:val="ru-RU"/>
        </w:rPr>
      </w:pPr>
      <w:r>
        <w:rPr>
          <w:lang w:val="ru-RU"/>
        </w:rPr>
      </w:r>
    </w:p>
    <w:p>
      <w:pPr>
        <w:pStyle w:val="Normal"/>
        <w:rPr/>
      </w:pPr>
      <w:r>
        <w:rPr>
          <w:color w:val="FF0000"/>
          <w:lang w:val="ru-RU"/>
        </w:rPr>
        <w:t>[Смотри]</w:t>
      </w:r>
      <w:r>
        <w:rPr>
          <w:lang w:val="ru-RU"/>
        </w:rPr>
        <w:t xml:space="preserve"> </w:t>
      </w:r>
      <w:r>
        <w:rPr>
          <w:b/>
          <w:lang w:val="ru-RU"/>
        </w:rPr>
        <w:t>На Литургии</w:t>
      </w:r>
      <w:r>
        <w:rPr>
          <w:lang w:val="ru-RU"/>
        </w:rPr>
        <w:t xml:space="preserve"> по входе, Глаголем тропарь храма Христова, или Богородицы, и дне: небесных воинств: посем тропарь святаго рядоваго. Аще ли будет другий святый имеяй тропарь, глаголем тропарь и другаго святаго. Посем кондак храма Христова и дне, Архистратизи божии: таже святаго рядоваго. Аще ли будет другий святый имеяй кондак, глаголем и другаго святаго: Слава, Со святыми упокой: И ныне, храма Богородицы. </w:t>
      </w:r>
      <w:r>
        <w:rPr>
          <w:color w:val="FF0000"/>
          <w:lang w:val="ru-RU"/>
        </w:rPr>
        <w:t>[Смотри]</w:t>
      </w:r>
      <w:r>
        <w:rPr>
          <w:lang w:val="ru-RU"/>
        </w:rPr>
        <w:t xml:space="preserve"> Аще ли где несть храма Богородицы, И ныне, храма Христова. </w:t>
      </w:r>
      <w:r>
        <w:rPr>
          <w:color w:val="FF0000"/>
          <w:lang w:val="ru-RU"/>
        </w:rPr>
        <w:t>[Смотри]</w:t>
      </w:r>
      <w:r>
        <w:rPr>
          <w:lang w:val="ru-RU"/>
        </w:rPr>
        <w:t xml:space="preserve"> А идеже несть храма Христова, и Богородицы, глаголем по входе тропари сице, прежде тропарь дне: небесных воинств: и храма святаго. таже святаго рядоваго, и другаго святаго, аще есть. Таже кондак дне, и кондак храма святаго, и святаго рядоваго. Слава, Со святыми упокой: И ныне, Богородицы, Предстательство христиан: А идеже несть литургии, Глаголем на часех, по ослаби, остави, по Отче наш, кондак храма Христова, и дне: таже святаго рядоваго, и другаго святаго, аще есть: Слава, Со святыми упокой: И ныне, храма Богородицы. </w:t>
      </w:r>
      <w:r>
        <w:rPr>
          <w:color w:val="FF0000"/>
          <w:lang w:val="ru-RU"/>
        </w:rPr>
        <w:t>[Смотри]</w:t>
      </w:r>
      <w:r>
        <w:rPr>
          <w:lang w:val="ru-RU"/>
        </w:rPr>
        <w:t xml:space="preserve"> А идеже несть храма Богородицы, глаголем кондак дне, Архистратизи: и храма святаго, и святаго рядоваго, и другаго святаго. Слава, Со святыми упокой: И ныне, храма Христова. </w:t>
      </w:r>
      <w:r>
        <w:rPr>
          <w:color w:val="FF0000"/>
          <w:lang w:val="ru-RU"/>
        </w:rPr>
        <w:t>[Смотри]</w:t>
      </w:r>
      <w:r>
        <w:rPr>
          <w:lang w:val="ru-RU"/>
        </w:rPr>
        <w:t xml:space="preserve"> А идеже несть храма Христова, и Богородицы, глаголем, И ныне, Предстательство христиан: </w:t>
      </w:r>
    </w:p>
    <w:p>
      <w:pPr>
        <w:pStyle w:val="Normal"/>
        <w:rPr>
          <w:lang w:val="ru-RU"/>
        </w:rPr>
      </w:pPr>
      <w:r>
        <w:rPr>
          <w:lang w:val="ru-RU"/>
        </w:rPr>
      </w:r>
    </w:p>
    <w:p>
      <w:pPr>
        <w:pStyle w:val="Normal"/>
        <w:rPr>
          <w:b/>
          <w:b/>
          <w:lang w:val="ru-RU"/>
        </w:rPr>
      </w:pPr>
      <w:r>
        <w:rPr>
          <w:b/>
          <w:lang w:val="ru-RU"/>
        </w:rPr>
        <w:t>В понедельник вечера.</w:t>
      </w:r>
    </w:p>
    <w:p>
      <w:pPr>
        <w:pStyle w:val="Normal"/>
        <w:rPr/>
      </w:pPr>
      <w:r>
        <w:rPr>
          <w:lang w:val="ru-RU"/>
        </w:rPr>
        <w:tab/>
        <w:t xml:space="preserve">По Ныне отпущаеши, и по трисвятом глаголем тропарь святаго. Слава, и ныне, богородичен по гласу тропаря святаго. </w:t>
      </w:r>
      <w:r>
        <w:rPr>
          <w:color w:val="FF0000"/>
          <w:lang w:val="ru-RU"/>
        </w:rPr>
        <w:t>[Смотри]</w:t>
      </w:r>
      <w:r>
        <w:rPr>
          <w:lang w:val="ru-RU"/>
        </w:rPr>
        <w:t xml:space="preserve"> Аще ли случатся два святых, имуще два тропаря, и глаголем прежде тропарь 1-го святаго. Слава, другаго святаго: И ныне, богородичен от меньших, по гласу последняго тропаря.</w:t>
      </w:r>
    </w:p>
    <w:p>
      <w:pPr>
        <w:pStyle w:val="Normal"/>
        <w:rPr>
          <w:lang w:val="ru-RU"/>
        </w:rPr>
      </w:pPr>
      <w:r>
        <w:rPr>
          <w:lang w:val="ru-RU"/>
        </w:rPr>
      </w:r>
    </w:p>
    <w:p>
      <w:pPr>
        <w:pStyle w:val="Normal"/>
        <w:rPr/>
      </w:pPr>
      <w:r>
        <w:rPr>
          <w:color w:val="FF0000"/>
          <w:lang w:val="ru-RU"/>
        </w:rPr>
        <w:t>[Смотри]</w:t>
      </w:r>
      <w:r>
        <w:rPr>
          <w:lang w:val="ru-RU"/>
        </w:rPr>
        <w:t xml:space="preserve"> В тойже понедельник на повечерии, По Достойно, и по трисвятом, глаголем тропарь храма Христова, или Богородицы: посем дне: Память праведнаго: таже тропарь храма святаго. посем, Боже отец наших: и Иже во всем мире: Слава, кондак, Со святыми упокой: И ныне, богородичен, молитвами Господи: </w:t>
      </w:r>
      <w:r>
        <w:rPr>
          <w:color w:val="FF0000"/>
          <w:lang w:val="ru-RU"/>
        </w:rPr>
        <w:t>[Смотри]</w:t>
      </w:r>
      <w:r>
        <w:rPr>
          <w:lang w:val="ru-RU"/>
        </w:rPr>
        <w:t xml:space="preserve"> А идеже несть храма Христова, и Богородицы, глаголем прежде тропарь дне, Память праведнаго: и храма святаго. посем, Боже отец наших: и Иже во всем мире: Слава: кондак, Со святыми упокой: И ныне, молитвами Господи: </w:t>
      </w:r>
      <w:r>
        <w:rPr>
          <w:color w:val="FF0000"/>
          <w:lang w:val="ru-RU"/>
        </w:rPr>
        <w:t>[Смотри]</w:t>
      </w:r>
      <w:r>
        <w:rPr>
          <w:lang w:val="ru-RU"/>
        </w:rPr>
        <w:t xml:space="preserve"> Аще ли храм Иоанна предтечи, И храма предтечева, всех его праздников тропарей не глаголем, занеже глаголется тропарь дне, емуже предтечи.</w:t>
      </w:r>
    </w:p>
    <w:p>
      <w:pPr>
        <w:pStyle w:val="Normal"/>
        <w:rPr>
          <w:lang w:val="ru-RU"/>
        </w:rPr>
      </w:pPr>
      <w:r>
        <w:rPr>
          <w:lang w:val="ru-RU"/>
        </w:rPr>
      </w:r>
    </w:p>
    <w:p>
      <w:pPr>
        <w:pStyle w:val="Normal"/>
        <w:rPr/>
      </w:pPr>
      <w:r>
        <w:rPr>
          <w:lang w:val="ru-RU"/>
        </w:rPr>
        <w:t xml:space="preserve">Во вторник </w:t>
      </w:r>
      <w:r>
        <w:rPr>
          <w:b/>
          <w:lang w:val="ru-RU"/>
        </w:rPr>
        <w:t>на Утрени</w:t>
      </w:r>
      <w:r>
        <w:rPr>
          <w:lang w:val="ru-RU"/>
        </w:rPr>
        <w:t xml:space="preserve">, На Бог господь, тропарь святаго, дважды. Слава, и ныне, богородичен от меньших, во глас тропаря святаго. </w:t>
      </w:r>
      <w:r>
        <w:rPr>
          <w:color w:val="FF0000"/>
          <w:lang w:val="ru-RU"/>
        </w:rPr>
        <w:t>[Смотри]</w:t>
      </w:r>
      <w:r>
        <w:rPr>
          <w:lang w:val="ru-RU"/>
        </w:rPr>
        <w:t xml:space="preserve"> Аще ли случится другий святый, имеяй тропарь: И глаголем тропарь 1-го святаго, дважды. Слава, другаго святаго: И ныне, богородичен от меньших по гласу последняго тропаря. По благо есть, тропарь глаголем якоже в понедельник на вечерни.</w:t>
      </w:r>
    </w:p>
    <w:p>
      <w:pPr>
        <w:pStyle w:val="Normal"/>
        <w:rPr>
          <w:lang w:val="ru-RU"/>
        </w:rPr>
      </w:pPr>
      <w:r>
        <w:rPr>
          <w:lang w:val="ru-RU"/>
        </w:rPr>
      </w:r>
    </w:p>
    <w:p>
      <w:pPr>
        <w:pStyle w:val="Normal"/>
        <w:rPr/>
      </w:pPr>
      <w:r>
        <w:rPr>
          <w:lang w:val="ru-RU"/>
        </w:rPr>
        <w:t xml:space="preserve">На 1-м часе, Тропарь святаго: И ныне, богородичен часов. По трисвятом кондак святаго. </w:t>
      </w:r>
      <w:r>
        <w:rPr>
          <w:color w:val="FF0000"/>
          <w:lang w:val="ru-RU"/>
        </w:rPr>
        <w:t>[Смотри]</w:t>
      </w:r>
      <w:r>
        <w:rPr>
          <w:lang w:val="ru-RU"/>
        </w:rPr>
        <w:t xml:space="preserve"> Аще ли случится другий святый имеяй тропарь и кондак, и глаголем тропарь 1-го святаго. Слава, другаго: И ныне, богородичен часов. По Отче наш: кондак 1-го святаго. На 3-м часе, тропарь 1- го святаго: Слава, другаго: И ныне, богородичен часов. По Отче наш: кондак другаго святаго. Такоже и на прочих часех глаголем тропари: Кондаки же глаголем пременяюще. </w:t>
      </w:r>
      <w:r>
        <w:rPr>
          <w:color w:val="FF0000"/>
          <w:lang w:val="ru-RU"/>
        </w:rPr>
        <w:t>[Смотри]</w:t>
      </w:r>
      <w:r>
        <w:rPr>
          <w:lang w:val="ru-RU"/>
        </w:rPr>
        <w:t xml:space="preserve"> Аще ли другий святый не имать кондака, и глаголем кондак, по Отче наш: единаго святаго на всех часех.</w:t>
      </w:r>
    </w:p>
    <w:p>
      <w:pPr>
        <w:pStyle w:val="Normal"/>
        <w:rPr>
          <w:lang w:val="ru-RU"/>
        </w:rPr>
      </w:pPr>
      <w:r>
        <w:rPr>
          <w:lang w:val="ru-RU"/>
        </w:rPr>
      </w:r>
    </w:p>
    <w:p>
      <w:pPr>
        <w:pStyle w:val="Normal"/>
        <w:rPr/>
      </w:pPr>
      <w:r>
        <w:rPr>
          <w:b/>
          <w:lang w:val="ru-RU"/>
        </w:rPr>
        <w:t>На Литургии</w:t>
      </w:r>
      <w:r>
        <w:rPr>
          <w:lang w:val="ru-RU"/>
        </w:rPr>
        <w:t xml:space="preserve"> по входе, Глаголем тропарь храма Христова, или Богородицы, потом дне: Память праведнаго: и тропарь святаго рядоваго, и другаго святаго, аще есть. посем кондак храма Христова, таже дне. пророче Божий: и кондак храма святаго: и святаго рядоваго. Аще ли есть, и другаго святаго кондак, глаголи его. Слава, Со святыми упокой: И ныне, храма Богородицы. </w:t>
      </w:r>
      <w:r>
        <w:rPr>
          <w:color w:val="FF0000"/>
          <w:lang w:val="ru-RU"/>
        </w:rPr>
        <w:t>[Смотри]</w:t>
      </w:r>
      <w:r>
        <w:rPr>
          <w:lang w:val="ru-RU"/>
        </w:rPr>
        <w:t xml:space="preserve"> А идеже несть храма Христова, и Богородицы, глаголем по входе тропари сице: прежде тропарь дне: Память праведнаго: и храма святаго: таже святаго рядоваго, и другаго святаго, аще есть. Таже кондак дне, и храма святаго и святаго рядоваго: Слава, Со святыми упокой: И ныне, Предстательство христиан: А идеже несть литургии, На часех, по ослаби, остави: и по Отче наш: кондак храма Христова, и дне, таже святаго рядоваго, и другаго святаго, аще есть. Слава, Со святыми упокой: И ныне, храма Богородицы. </w:t>
      </w:r>
      <w:r>
        <w:rPr>
          <w:color w:val="FF0000"/>
          <w:lang w:val="ru-RU"/>
        </w:rPr>
        <w:t>[Смотри]</w:t>
      </w:r>
      <w:r>
        <w:rPr>
          <w:lang w:val="ru-RU"/>
        </w:rPr>
        <w:t xml:space="preserve"> А идеже несть храма Богородицы, глаголем кондак дне: пророче Божий и предтече: и храма святаго: таже, святаго рядоваго: и другаго святаго, аще есть. Слава, Со святыми упокой: И ныне, храма Христова: А идеже несть храма Христова, и Богородицы, глаголем: И ныне, Предстательство христиан: Во храме же предтечеве: Кондак храма его во вторник </w:t>
      </w:r>
      <w:r>
        <w:rPr>
          <w:b/>
          <w:lang w:val="ru-RU"/>
        </w:rPr>
        <w:t>На Литургии</w:t>
      </w:r>
      <w:r>
        <w:rPr>
          <w:lang w:val="ru-RU"/>
        </w:rPr>
        <w:t>, по входе, или на часех, по ослаби, остави, не глаголем: занеже глаголется кондак дне предтечи же.</w:t>
      </w:r>
    </w:p>
    <w:p>
      <w:pPr>
        <w:pStyle w:val="Normal"/>
        <w:rPr>
          <w:lang w:val="ru-RU"/>
        </w:rPr>
      </w:pPr>
      <w:r>
        <w:rPr>
          <w:lang w:val="ru-RU"/>
        </w:rPr>
      </w:r>
    </w:p>
    <w:p>
      <w:pPr>
        <w:pStyle w:val="Normal"/>
        <w:rPr>
          <w:b/>
          <w:b/>
          <w:lang w:val="ru-RU"/>
        </w:rPr>
      </w:pPr>
      <w:r>
        <w:rPr>
          <w:b/>
          <w:lang w:val="ru-RU"/>
        </w:rPr>
        <w:t>Во вторник вечера.</w:t>
      </w:r>
    </w:p>
    <w:p>
      <w:pPr>
        <w:pStyle w:val="Normal"/>
        <w:ind w:firstLine="720"/>
        <w:rPr/>
      </w:pPr>
      <w:r>
        <w:rPr>
          <w:lang w:val="ru-RU"/>
        </w:rPr>
        <w:t xml:space="preserve">По ныне отпущаеши, и по трисвятом, глаголем тропарь святаго: Слава, и ныне, крестобогородичен по гласу. </w:t>
      </w:r>
      <w:r>
        <w:rPr>
          <w:color w:val="FF0000"/>
          <w:lang w:val="ru-RU"/>
        </w:rPr>
        <w:t>[Смотри]</w:t>
      </w:r>
      <w:r>
        <w:rPr>
          <w:lang w:val="ru-RU"/>
        </w:rPr>
        <w:t xml:space="preserve"> Аще ли случатся два святых, имуще тропари: И глаголем прежде тропарь, перваго святаго: Слава, другаго, И ныне, крестобогородичен.</w:t>
      </w:r>
    </w:p>
    <w:p>
      <w:pPr>
        <w:pStyle w:val="Normal"/>
        <w:rPr>
          <w:lang w:val="ru-RU"/>
        </w:rPr>
      </w:pPr>
      <w:r>
        <w:rPr>
          <w:lang w:val="ru-RU"/>
        </w:rPr>
      </w:r>
    </w:p>
    <w:p>
      <w:pPr>
        <w:pStyle w:val="Normal"/>
        <w:rPr/>
      </w:pPr>
      <w:r>
        <w:rPr>
          <w:lang w:val="ru-RU"/>
        </w:rPr>
        <w:t xml:space="preserve">На повечерии, по Достойно и по трисвятом, Глаголем тропарь дне: спаси Господи люди твоя: и храма Богородицы, и храма святаго. таже, Боже отец наших: и Иже во всем мире: Слава, Со святыми упокой: И ныне, молитвами Господи: Внимай: Христова бо храма, во вторник на повечерии, такожде и в четверток на повечерии, тропаря и кондака во весь год не глаголем, занеже глаголется тропарь дне: спаси Господи люди твоя: и кондак: Вознесыйся на крест: </w:t>
      </w:r>
      <w:r>
        <w:rPr>
          <w:b/>
          <w:lang w:val="ru-RU"/>
        </w:rPr>
        <w:t>На Утрени</w:t>
      </w:r>
      <w:r>
        <w:rPr>
          <w:lang w:val="ru-RU"/>
        </w:rPr>
        <w:t xml:space="preserve"> в среду, На Бог господь, тропарь святаго дважды. Слава, и ныне, крестобогородичен, по гласу тропаря святаго. </w:t>
      </w:r>
      <w:r>
        <w:rPr>
          <w:color w:val="FF0000"/>
          <w:lang w:val="ru-RU"/>
        </w:rPr>
        <w:t>[Смотри]</w:t>
      </w:r>
      <w:r>
        <w:rPr>
          <w:lang w:val="ru-RU"/>
        </w:rPr>
        <w:t xml:space="preserve">Аще ли случатся два святых, имуще оба тропари: И глаголем. тропарь перваго святаго, дважды: Слава, другаго святаго: И ныне, крестобогородичен, по гласу последняго тропаря святаго. По благо есть: тропарь глаголем якоже и во вторник, на вечерни. На 1-м часе, тропарь святаго: И ныне, богородичен часов. По трисвятом кондак святаго. </w:t>
      </w:r>
      <w:r>
        <w:rPr>
          <w:color w:val="FF0000"/>
          <w:lang w:val="ru-RU"/>
        </w:rPr>
        <w:t>[Смотри]</w:t>
      </w:r>
      <w:r>
        <w:rPr>
          <w:lang w:val="ru-RU"/>
        </w:rPr>
        <w:t xml:space="preserve"> Аще ли случится другий святый имеяй тропарь и кондак: И глаголем тропарь перваго святаго. Слава, другаго святаго: И ныне, богородичен часов. По Отче наш: кондак 1-го святаго. На 3-м часе, тропарь 1-го святаго. Слава, другаго. И ныне, богородичен часов. По Отче наш: кондак другаго святаго. Такожде и на прочих часех глаголем тропари: кондаки же глаголем пременяюще. </w:t>
      </w:r>
      <w:r>
        <w:rPr>
          <w:color w:val="FF0000"/>
          <w:lang w:val="ru-RU"/>
        </w:rPr>
        <w:t>[Смотри]</w:t>
      </w:r>
      <w:r>
        <w:rPr>
          <w:lang w:val="ru-RU"/>
        </w:rPr>
        <w:t xml:space="preserve"> Аще ли другий святый не имать кондака, И глаголем кондак по Отче наш: единаго святаго на всех часех.</w:t>
      </w:r>
    </w:p>
    <w:p>
      <w:pPr>
        <w:pStyle w:val="Normal"/>
        <w:rPr>
          <w:lang w:val="ru-RU"/>
        </w:rPr>
      </w:pPr>
      <w:r>
        <w:rPr>
          <w:lang w:val="ru-RU"/>
        </w:rPr>
      </w:r>
    </w:p>
    <w:p>
      <w:pPr>
        <w:pStyle w:val="Normal"/>
        <w:rPr/>
      </w:pPr>
      <w:r>
        <w:rPr>
          <w:b/>
          <w:lang w:val="ru-RU"/>
        </w:rPr>
        <w:t>На Литургии</w:t>
      </w:r>
      <w:r>
        <w:rPr>
          <w:lang w:val="ru-RU"/>
        </w:rPr>
        <w:t xml:space="preserve"> по входе, Глаголем тропарь: спаси Господи люди твоя: и храма Богородицы, и храма святаго. таже тропарь святаго рядоваго. Посем кондак дне: Вознесыйся на крест: и храма святаго, и рядоваго святаго. Слава, Со святыми упокой: И ныне, храма Богородицы. </w:t>
      </w:r>
      <w:r>
        <w:rPr>
          <w:color w:val="FF0000"/>
          <w:lang w:val="ru-RU"/>
        </w:rPr>
        <w:t>[Смотри]</w:t>
      </w:r>
      <w:r>
        <w:rPr>
          <w:lang w:val="ru-RU"/>
        </w:rPr>
        <w:t xml:space="preserve"> А идеже несть храма Богородицы, точию един храм христов: И по тропаре глаголем, кондак храма святаго, и святаго рядоваго. Слава, Со святыми упокой: И ныне, храма Христова. </w:t>
      </w:r>
      <w:r>
        <w:rPr>
          <w:color w:val="FF0000"/>
          <w:lang w:val="ru-RU"/>
        </w:rPr>
        <w:t>[Смотри]</w:t>
      </w:r>
      <w:r>
        <w:rPr>
          <w:lang w:val="ru-RU"/>
        </w:rPr>
        <w:t xml:space="preserve"> А идеже несть храма Христова и Богородицы, глаголем: И ныне, Предстательство христиан: </w:t>
      </w:r>
      <w:r>
        <w:rPr>
          <w:color w:val="FF0000"/>
          <w:lang w:val="ru-RU"/>
        </w:rPr>
        <w:t>[Смотри]</w:t>
      </w:r>
      <w:r>
        <w:rPr>
          <w:lang w:val="ru-RU"/>
        </w:rPr>
        <w:t xml:space="preserve"> Сице глаголем тропари и в четверток вечера к пятку </w:t>
      </w:r>
      <w:r>
        <w:rPr>
          <w:b/>
          <w:lang w:val="ru-RU"/>
        </w:rPr>
        <w:t>на Утрени</w:t>
      </w:r>
      <w:r>
        <w:rPr>
          <w:lang w:val="ru-RU"/>
        </w:rPr>
        <w:t xml:space="preserve">, и </w:t>
      </w:r>
      <w:r>
        <w:rPr>
          <w:b/>
          <w:lang w:val="ru-RU"/>
        </w:rPr>
        <w:t>На Литургии</w:t>
      </w:r>
      <w:r>
        <w:rPr>
          <w:lang w:val="ru-RU"/>
        </w:rPr>
        <w:t xml:space="preserve"> по входе, якоже и в среду.</w:t>
      </w:r>
    </w:p>
    <w:p>
      <w:pPr>
        <w:pStyle w:val="Normal"/>
        <w:rPr>
          <w:lang w:val="ru-RU"/>
        </w:rPr>
      </w:pPr>
      <w:r>
        <w:rPr>
          <w:lang w:val="ru-RU"/>
        </w:rPr>
      </w:r>
    </w:p>
    <w:p>
      <w:pPr>
        <w:pStyle w:val="Normal"/>
        <w:rPr/>
      </w:pPr>
      <w:r>
        <w:rPr>
          <w:lang w:val="ru-RU"/>
        </w:rPr>
        <w:t xml:space="preserve">А идеже несть литургии, Глаголем на часех, по ослаби, остави: и по Отче наш: кондак якоже и </w:t>
      </w:r>
      <w:r>
        <w:rPr>
          <w:b/>
          <w:lang w:val="ru-RU"/>
        </w:rPr>
        <w:t>На Литургии</w:t>
      </w:r>
      <w:r>
        <w:rPr>
          <w:lang w:val="ru-RU"/>
        </w:rPr>
        <w:t xml:space="preserve"> по входе, кондак дне: Вознесыйся на крест: и храма святаго, и святаго рядоваго. Слава, Со святыми упокой: И ныне, храма Богородицы. </w:t>
      </w:r>
      <w:r>
        <w:rPr>
          <w:color w:val="FF0000"/>
          <w:lang w:val="ru-RU"/>
        </w:rPr>
        <w:t>[Смотри]</w:t>
      </w:r>
      <w:r>
        <w:rPr>
          <w:lang w:val="ru-RU"/>
        </w:rPr>
        <w:t xml:space="preserve"> А идеже храма несть Богородицы, И ныне, Предстательство христиан: В среду вечера, По Ныне отпущаеши, и по трисвятом тропарь святаго. Слава, и ныне, богородичен от меньших: и прочее якоже указася в прочия дни выше.</w:t>
      </w:r>
    </w:p>
    <w:p>
      <w:pPr>
        <w:pStyle w:val="Normal"/>
        <w:rPr>
          <w:lang w:val="ru-RU"/>
        </w:rPr>
      </w:pPr>
      <w:r>
        <w:rPr>
          <w:lang w:val="ru-RU"/>
        </w:rPr>
      </w:r>
    </w:p>
    <w:p>
      <w:pPr>
        <w:pStyle w:val="Normal"/>
        <w:rPr/>
      </w:pPr>
      <w:r>
        <w:rPr>
          <w:color w:val="FF0000"/>
          <w:lang w:val="ru-RU"/>
        </w:rPr>
        <w:t>[Смотри]</w:t>
      </w:r>
      <w:r>
        <w:rPr>
          <w:lang w:val="ru-RU"/>
        </w:rPr>
        <w:t xml:space="preserve"> На повечерии, по Достойно, и по трисвятом, Тропарь храма Христова, и Богородицы, и дне, и николаа: Правило веры: </w:t>
      </w:r>
      <w:r>
        <w:rPr>
          <w:color w:val="FF0000"/>
          <w:lang w:val="ru-RU"/>
        </w:rPr>
        <w:t>[Смотри]</w:t>
      </w:r>
      <w:r>
        <w:rPr>
          <w:lang w:val="ru-RU"/>
        </w:rPr>
        <w:t xml:space="preserve"> Аще ли храм архангелов, или предтечи, Глаголем храма его тропарь, прежде дневнаго тропаря, по них глаголем дне тропарь: Апостоли святии: и храма святаго, кроме храма апостолов, храм бо апостолов коегонибуди, тропаря не глаголем к четвертку, зане тропарь дне апостольский же: потом николаа, и обычныя тропари: Боже отец наших: с прочими. </w:t>
      </w:r>
      <w:r>
        <w:rPr>
          <w:color w:val="FF0000"/>
          <w:lang w:val="ru-RU"/>
        </w:rPr>
        <w:t>[Смотри]</w:t>
      </w:r>
      <w:r>
        <w:rPr>
          <w:lang w:val="ru-RU"/>
        </w:rPr>
        <w:t xml:space="preserve"> А идеже несть храма Христова и Богородицы, глаголем тропарь дне: Апостоли святии: и николаа, и тропарь храма святаго или святыя, кроме храма апостольскаго. посем, Боже отец наших: И Иже во всем мире: Слава, Со святыми упокой: И ныне, молитвами Господи: В четверток </w:t>
      </w:r>
      <w:r>
        <w:rPr>
          <w:b/>
          <w:lang w:val="ru-RU"/>
        </w:rPr>
        <w:t>на Утрени</w:t>
      </w:r>
      <w:r>
        <w:rPr>
          <w:lang w:val="ru-RU"/>
        </w:rPr>
        <w:t xml:space="preserve">, На Бог господь, тропарь святаго дважды. Слава, и ныне, богородичен от меньших, по гласу тропаря святаго. </w:t>
      </w:r>
      <w:r>
        <w:rPr>
          <w:color w:val="FF0000"/>
          <w:lang w:val="ru-RU"/>
        </w:rPr>
        <w:t>[Смотри]</w:t>
      </w:r>
      <w:r>
        <w:rPr>
          <w:lang w:val="ru-RU"/>
        </w:rPr>
        <w:t xml:space="preserve"> Аще ли случится другий святый имеяй тропарь, Глаголем тропарь перваго святаго, дважды. Слава, другаго святаго. И ныне, богородичен, по гласу последняго тропаря святаго от меньших. По благо есть, и по трисвятом, тропарь святаго: Слава, и ныне, богородичен. Аще ли другаго святаго тропарь, и глаголем тропарь перваго святаго. Слава, другаго святаго. И ныне, богородичен. На часех, глаголем тропарь святаго. И ныне, богородичен часов. По трисвятом кондак святаго. </w:t>
      </w:r>
      <w:r>
        <w:rPr>
          <w:color w:val="FF0000"/>
          <w:lang w:val="ru-RU"/>
        </w:rPr>
        <w:t>[Смотри]</w:t>
      </w:r>
      <w:r>
        <w:rPr>
          <w:lang w:val="ru-RU"/>
        </w:rPr>
        <w:t xml:space="preserve"> Аще ли случится другий святый, имеяй тропарь и кондак: И глаголи 50-м тропари и кондаки, якоже предписася во вторник, на часех.</w:t>
      </w:r>
    </w:p>
    <w:p>
      <w:pPr>
        <w:pStyle w:val="Normal"/>
        <w:rPr>
          <w:lang w:val="ru-RU"/>
        </w:rPr>
      </w:pPr>
      <w:r>
        <w:rPr>
          <w:lang w:val="ru-RU"/>
        </w:rPr>
      </w:r>
    </w:p>
    <w:p>
      <w:pPr>
        <w:pStyle w:val="Normal"/>
        <w:rPr/>
      </w:pPr>
      <w:r>
        <w:rPr>
          <w:lang w:val="ru-RU"/>
        </w:rPr>
        <w:t xml:space="preserve">По входе </w:t>
      </w:r>
      <w:r>
        <w:rPr>
          <w:b/>
          <w:lang w:val="ru-RU"/>
        </w:rPr>
        <w:t>На Литургии</w:t>
      </w:r>
      <w:r>
        <w:rPr>
          <w:lang w:val="ru-RU"/>
        </w:rPr>
        <w:t xml:space="preserve">, Тропарь храма Христова и Богородицы, и дне: Апостоли святии: и николаа. посем тропарь храма святаго, кроме апостольскаго, потом святаго рядоваго. Аще есть другий святый, имеяй тропарь, глаголи его. Посем кондак храма Христова, и дне, и храма святаго рядоваго, и другаго святаго, аще есть. Слава, Со святыми упокой: И ныне, храма Богородицы. </w:t>
      </w:r>
      <w:r>
        <w:rPr>
          <w:color w:val="FF0000"/>
          <w:lang w:val="ru-RU"/>
        </w:rPr>
        <w:t>[Смотри]</w:t>
      </w:r>
      <w:r>
        <w:rPr>
          <w:lang w:val="ru-RU"/>
        </w:rPr>
        <w:t xml:space="preserve"> Аще храм христов, И ныне: кондак храма Христова. А после тропарей в начале кондаки дне, и храма, и святаго рядоваго. Слава, Со святыми упокой: И ныне, храма Христова. </w:t>
      </w:r>
      <w:r>
        <w:rPr>
          <w:color w:val="FF0000"/>
          <w:lang w:val="ru-RU"/>
        </w:rPr>
        <w:t>[Смотри]</w:t>
      </w:r>
      <w:r>
        <w:rPr>
          <w:lang w:val="ru-RU"/>
        </w:rPr>
        <w:t xml:space="preserve"> А идеже несть храма Христова, и Богородицы, глаголем по входе тропари, прежде тропарь дне, и тропарь храма святаго, кроме апостолов: посем тропарь святаго рядоваго, и другаго святаго, аще есть. посем кондак дне, и святаго рядоваго. Слава, Со святыми упокой: И ныне, Предстательство христиан: А идеже несть литургии. На часех, по ослаби, остави: и по Отче наш: кондаки, яко предписася во вторник на часех, во всем подобне, тамо предтечи, зде же апостолов и николаа.</w:t>
      </w:r>
    </w:p>
    <w:p>
      <w:pPr>
        <w:pStyle w:val="Normal"/>
        <w:rPr>
          <w:lang w:val="ru-RU"/>
        </w:rPr>
      </w:pPr>
      <w:r>
        <w:rPr>
          <w:lang w:val="ru-RU"/>
        </w:rPr>
      </w:r>
    </w:p>
    <w:p>
      <w:pPr>
        <w:pStyle w:val="Normal"/>
        <w:rPr/>
      </w:pPr>
      <w:r>
        <w:rPr>
          <w:b/>
          <w:lang w:val="ru-RU"/>
        </w:rPr>
        <w:t xml:space="preserve">В четверток же. </w:t>
      </w:r>
      <w:r>
        <w:rPr>
          <w:lang w:val="ru-RU"/>
        </w:rPr>
        <w:t xml:space="preserve">Вечер и утро, и </w:t>
      </w:r>
      <w:r>
        <w:rPr>
          <w:b/>
          <w:lang w:val="ru-RU"/>
        </w:rPr>
        <w:t>На Литургии</w:t>
      </w:r>
      <w:r>
        <w:rPr>
          <w:lang w:val="ru-RU"/>
        </w:rPr>
        <w:t>, тропари глаголем, якоже предызъявися во вторник к среде, вечер, и утро.</w:t>
      </w:r>
    </w:p>
    <w:p>
      <w:pPr>
        <w:pStyle w:val="Normal"/>
        <w:rPr>
          <w:lang w:val="ru-RU"/>
        </w:rPr>
      </w:pPr>
      <w:r>
        <w:rPr>
          <w:lang w:val="ru-RU"/>
        </w:rPr>
      </w:r>
    </w:p>
    <w:p>
      <w:pPr>
        <w:pStyle w:val="Normal"/>
        <w:rPr/>
      </w:pPr>
      <w:r>
        <w:rPr>
          <w:b/>
          <w:lang w:val="ru-RU"/>
        </w:rPr>
        <w:t xml:space="preserve">В пяток вечера к субботе. </w:t>
      </w:r>
      <w:r>
        <w:rPr>
          <w:lang w:val="ru-RU"/>
        </w:rPr>
        <w:t>По Ныне отпущаеши: и по трисвятом, тропари глаголем сице: Тропарь святаго. Слава, и ныне, богородичен воскресн, настоящаго гласа. Аще же тропарь другаго святаго, глаголи прежде тропарь перваго святаго: Слава, другаго святаго: И ныне, богородичен первый настоящаго гласа.</w:t>
      </w:r>
    </w:p>
    <w:p>
      <w:pPr>
        <w:pStyle w:val="Normal"/>
        <w:rPr>
          <w:lang w:val="ru-RU"/>
        </w:rPr>
      </w:pPr>
      <w:r>
        <w:rPr>
          <w:lang w:val="ru-RU"/>
        </w:rPr>
      </w:r>
    </w:p>
    <w:p>
      <w:pPr>
        <w:pStyle w:val="Normal"/>
        <w:rPr/>
      </w:pPr>
      <w:r>
        <w:rPr>
          <w:lang w:val="ru-RU"/>
        </w:rPr>
        <w:t xml:space="preserve">На повечерии, по Достойно, и по трисвятом тропарь храма Христова, и Богородицы: таже дне: Апостоли, мученцы и пророцы: Слава, Со святыми упокой: И ныне, яко начатки: </w:t>
      </w:r>
      <w:r>
        <w:rPr>
          <w:color w:val="FF0000"/>
          <w:lang w:val="ru-RU"/>
        </w:rPr>
        <w:t>[Смотри]</w:t>
      </w:r>
      <w:r>
        <w:rPr>
          <w:lang w:val="ru-RU"/>
        </w:rPr>
        <w:t xml:space="preserve"> Аще ли и во христове храме, и Богородицы, сим кондаком покрывай: Храма же святаго тропарь не глаголется во весь год, зане в дневном тропаре вси святии именовани суть. </w:t>
      </w:r>
      <w:r>
        <w:rPr>
          <w:color w:val="FF0000"/>
          <w:lang w:val="ru-RU"/>
        </w:rPr>
        <w:t>[Смотри]</w:t>
      </w:r>
      <w:r>
        <w:rPr>
          <w:lang w:val="ru-RU"/>
        </w:rPr>
        <w:t xml:space="preserve"> А идеже несть храма Христова и Богородицы, и глаголем тропари в пяток на повечерии сице: прежде тропарь дне: Апостоли, мученцы: таже, Помяни Господи, яко благ: Слава, Со святыми упокой: И ныне, яко начатки: Аще в субботу случится святаго имущаго тропарь, И в пяток на повечерии тропаря за упокой: Помяни Господи не глаголем. Такожде и в субботу </w:t>
      </w:r>
      <w:r>
        <w:rPr>
          <w:b/>
          <w:lang w:val="ru-RU"/>
        </w:rPr>
        <w:t>На Литургии</w:t>
      </w:r>
      <w:r>
        <w:rPr>
          <w:lang w:val="ru-RU"/>
        </w:rPr>
        <w:t xml:space="preserve"> по входе не глаголем, но глаголем его, егда несть святому тропаря, и поется в субботу Аллилуиа.</w:t>
      </w:r>
    </w:p>
    <w:p>
      <w:pPr>
        <w:pStyle w:val="Normal"/>
        <w:rPr>
          <w:lang w:val="ru-RU"/>
        </w:rPr>
      </w:pPr>
      <w:r>
        <w:rPr>
          <w:lang w:val="ru-RU"/>
        </w:rPr>
      </w:r>
    </w:p>
    <w:p>
      <w:pPr>
        <w:pStyle w:val="Normal"/>
        <w:rPr/>
      </w:pPr>
      <w:r>
        <w:rPr>
          <w:b/>
          <w:lang w:val="ru-RU"/>
        </w:rPr>
        <w:t>На Утрени</w:t>
      </w:r>
      <w:r>
        <w:rPr>
          <w:lang w:val="ru-RU"/>
        </w:rPr>
        <w:t xml:space="preserve"> на Бог господь, Тропарь святаго, дважды: Слава, и ныне, богородичен воскресн, по гласу тропаря святаго, а не настоящаго гласа: настоящаго же гласа глаголется богородичен, по 1-й кафисме, по 1- м седальне. </w:t>
      </w:r>
      <w:r>
        <w:rPr>
          <w:color w:val="FF0000"/>
          <w:lang w:val="ru-RU"/>
        </w:rPr>
        <w:t>[Смотри]</w:t>
      </w:r>
      <w:r>
        <w:rPr>
          <w:lang w:val="ru-RU"/>
        </w:rPr>
        <w:t xml:space="preserve"> Аще ли другий святый имеяй тропарь случится в субботу, тогда глаголем прежде тропарь 1-го святаго, дважды. Слава, другаго святаго: И ныне, богородичен воскресн по гласу другаго тропаря. По благо есть, глаголем тропарь святаго. Слава, и ныне, богородичен от меньших, писан в субботу в конец утрени настоящаго гласа.</w:t>
      </w:r>
    </w:p>
    <w:p>
      <w:pPr>
        <w:pStyle w:val="Normal"/>
        <w:rPr>
          <w:lang w:val="ru-RU"/>
        </w:rPr>
      </w:pPr>
      <w:r>
        <w:rPr>
          <w:lang w:val="ru-RU"/>
        </w:rPr>
      </w:r>
    </w:p>
    <w:p>
      <w:pPr>
        <w:pStyle w:val="Normal"/>
        <w:rPr>
          <w:lang w:val="ru-RU"/>
        </w:rPr>
      </w:pPr>
      <w:r>
        <w:rPr>
          <w:lang w:val="ru-RU"/>
        </w:rPr>
        <w:t xml:space="preserve"> </w:t>
      </w:r>
      <w:r>
        <w:rPr>
          <w:lang w:val="ru-RU"/>
        </w:rPr>
        <w:t>Аще случится великаго святаго в субботу, имущаго бдение, или полиелей.</w:t>
      </w:r>
    </w:p>
    <w:p>
      <w:pPr>
        <w:pStyle w:val="Normal"/>
        <w:rPr>
          <w:lang w:val="ru-RU"/>
        </w:rPr>
      </w:pPr>
      <w:r>
        <w:rPr>
          <w:lang w:val="ru-RU"/>
        </w:rPr>
      </w:r>
    </w:p>
    <w:p>
      <w:pPr>
        <w:pStyle w:val="Normal"/>
        <w:rPr/>
      </w:pPr>
      <w:r>
        <w:rPr>
          <w:lang w:val="ru-RU"/>
        </w:rPr>
        <w:t xml:space="preserve">И в пяток на вечерни, и в субботу </w:t>
      </w:r>
      <w:r>
        <w:rPr>
          <w:b/>
          <w:lang w:val="ru-RU"/>
        </w:rPr>
        <w:t>на Утрени</w:t>
      </w:r>
      <w:r>
        <w:rPr>
          <w:lang w:val="ru-RU"/>
        </w:rPr>
        <w:t>, на Бог господь, и по славословии, глаголем по тропаре святаго, богородичен воскресн настоящаго гласа.</w:t>
      </w:r>
    </w:p>
    <w:p>
      <w:pPr>
        <w:pStyle w:val="Normal"/>
        <w:rPr>
          <w:lang w:val="ru-RU"/>
        </w:rPr>
      </w:pPr>
      <w:r>
        <w:rPr>
          <w:lang w:val="ru-RU"/>
        </w:rPr>
      </w:r>
    </w:p>
    <w:p>
      <w:pPr>
        <w:pStyle w:val="Normal"/>
        <w:rPr/>
      </w:pPr>
      <w:r>
        <w:rPr>
          <w:b/>
          <w:lang w:val="ru-RU"/>
        </w:rPr>
        <w:t>На Литургии</w:t>
      </w:r>
      <w:r>
        <w:rPr>
          <w:lang w:val="ru-RU"/>
        </w:rPr>
        <w:t xml:space="preserve"> по входе, Тропарь храма Христова, и Богородицы, таже дне: Апостоли, мученцы и пророцы: и Помяни Господи, яко благ: Аще же святый рядовый имать тропарь, и Помяни Господи, не глаголем, но глаголем тропарь святаго, посем кондак святаго рядоваго. Слава, Со святыми упокой: И ныне, </w:t>
      </w:r>
      <w:r>
        <w:rPr>
          <w:color w:val="FF0000"/>
          <w:lang w:val="ru-RU"/>
        </w:rPr>
        <w:t>[Смотри]</w:t>
      </w:r>
      <w:r>
        <w:rPr>
          <w:lang w:val="ru-RU"/>
        </w:rPr>
        <w:t xml:space="preserve"> яко начатки естества: </w:t>
      </w:r>
      <w:r>
        <w:rPr>
          <w:color w:val="FF0000"/>
          <w:lang w:val="ru-RU"/>
        </w:rPr>
        <w:t>[Смотри]</w:t>
      </w:r>
      <w:r>
        <w:rPr>
          <w:lang w:val="ru-RU"/>
        </w:rPr>
        <w:t xml:space="preserve"> А идеже несть храма Христова и Богородицы, и глаголем тропари сице: прежде тропарь дне: Апостоли, мученцы и пророцы: таже тропарь и кондак святаго, аще есть. аще ли другий святый, глаголи тропарь и кондак его: Слава, Со святыми упокой: И ныне, яко начатки: Ведомо буди и о сем: Аще в понедельник, или вторник, или в среду, или четверток, или пяток, и в субботу, не поется октоих, тогда тропаря и кондака дне, на повечерии и </w:t>
      </w:r>
      <w:r>
        <w:rPr>
          <w:b/>
          <w:lang w:val="ru-RU"/>
        </w:rPr>
        <w:t>На Литургии</w:t>
      </w:r>
      <w:r>
        <w:rPr>
          <w:lang w:val="ru-RU"/>
        </w:rPr>
        <w:t xml:space="preserve"> по входе не глаголем: глаголем же тропарь и кондак святаго, емуже поется служба.</w:t>
      </w:r>
    </w:p>
    <w:p>
      <w:pPr>
        <w:pStyle w:val="Normal"/>
        <w:rPr>
          <w:lang w:val="ru-RU"/>
        </w:rPr>
      </w:pPr>
      <w:r>
        <w:rPr>
          <w:lang w:val="ru-RU"/>
        </w:rPr>
      </w:r>
    </w:p>
    <w:p>
      <w:pPr>
        <w:pStyle w:val="Normal"/>
        <w:rPr/>
      </w:pPr>
      <w:r>
        <w:rPr>
          <w:lang w:val="ru-RU"/>
        </w:rPr>
        <w:t xml:space="preserve">Аще ли коему святому </w:t>
      </w:r>
      <w:r>
        <w:rPr>
          <w:b/>
          <w:lang w:val="ru-RU"/>
        </w:rPr>
        <w:t>на Утрени</w:t>
      </w:r>
      <w:r>
        <w:rPr>
          <w:lang w:val="ru-RU"/>
        </w:rPr>
        <w:t xml:space="preserve"> поется славословие, И </w:t>
      </w:r>
      <w:r>
        <w:rPr>
          <w:b/>
          <w:lang w:val="ru-RU"/>
        </w:rPr>
        <w:t>На Литургии</w:t>
      </w:r>
      <w:r>
        <w:rPr>
          <w:lang w:val="ru-RU"/>
        </w:rPr>
        <w:t xml:space="preserve"> по входе, кондака, Со святыми упокой: не глаголем: но глаголем на Слава: кондак святаго рядоваго, И ныне: кондак храма Христова, или Богородицы. Аще ли несть храма Христова и Богородицы, И ныне, Предстательство христиан:</w:t>
      </w:r>
    </w:p>
    <w:p>
      <w:pPr>
        <w:pStyle w:val="Normal"/>
        <w:rPr>
          <w:lang w:val="ru-RU"/>
        </w:rPr>
      </w:pPr>
      <w:r>
        <w:rPr>
          <w:lang w:val="ru-RU"/>
        </w:rPr>
      </w:r>
    </w:p>
    <w:p>
      <w:pPr>
        <w:pStyle w:val="Normal"/>
        <w:rPr>
          <w:b/>
          <w:b/>
          <w:lang w:val="ru-RU"/>
        </w:rPr>
      </w:pPr>
      <w:r>
        <w:rPr>
          <w:b/>
          <w:lang w:val="ru-RU"/>
        </w:rPr>
        <w:t>В субботу вечера к недели.</w:t>
      </w:r>
    </w:p>
    <w:p>
      <w:pPr>
        <w:pStyle w:val="Normal"/>
        <w:ind w:firstLine="720"/>
        <w:rPr/>
      </w:pPr>
      <w:r>
        <w:rPr>
          <w:lang w:val="ru-RU"/>
        </w:rPr>
        <w:t xml:space="preserve">По Ныне отпущаеши, и по трисвятом, тропарь воскресн гласа: Слава, святаго: И ныне, богородичен воскресн, по гласу тропаря святаго: Аще ли несть тропаря святому, глаголи тропарь воскресн. Слава, и ныне, богородичен его. </w:t>
      </w:r>
      <w:r>
        <w:rPr>
          <w:color w:val="FF0000"/>
          <w:lang w:val="ru-RU"/>
        </w:rPr>
        <w:t>[Смотри]</w:t>
      </w:r>
      <w:r>
        <w:rPr>
          <w:lang w:val="ru-RU"/>
        </w:rPr>
        <w:t xml:space="preserve"> Аще ли два святых с тропари, И глаголем тропарь воскресн: Слава, святаго: И ныне, богородичен воскресн по гласу тропаря: другаго же святаго тропарь не глаголется: понеже на вечерни 4 тропаря не глаголются. На повечерии глаголем кондак воскресн.</w:t>
      </w:r>
    </w:p>
    <w:p>
      <w:pPr>
        <w:pStyle w:val="Normal"/>
        <w:rPr>
          <w:lang w:val="ru-RU"/>
        </w:rPr>
      </w:pPr>
      <w:r>
        <w:rPr>
          <w:lang w:val="ru-RU"/>
        </w:rPr>
      </w:r>
    </w:p>
    <w:p>
      <w:pPr>
        <w:pStyle w:val="Normal"/>
        <w:rPr/>
      </w:pPr>
      <w:r>
        <w:rPr>
          <w:lang w:val="ru-RU"/>
        </w:rPr>
        <w:t xml:space="preserve">В неделю </w:t>
      </w:r>
      <w:r>
        <w:rPr>
          <w:b/>
          <w:lang w:val="ru-RU"/>
        </w:rPr>
        <w:t>на Утрени</w:t>
      </w:r>
      <w:r>
        <w:rPr>
          <w:lang w:val="ru-RU"/>
        </w:rPr>
        <w:t xml:space="preserve"> на Бог господь. Тропарь воскресн, дважды: Слава, святаго: И ныне, богородичен воскресн, по гласу тропаря святаго. 1 богородичен настоящаго гласа глаголи по тропаре воскресном на Слава, и ныне, по 1-м седальне: рядоваго же богородична не глаголем. </w:t>
      </w:r>
      <w:r>
        <w:rPr>
          <w:color w:val="FF0000"/>
          <w:lang w:val="ru-RU"/>
        </w:rPr>
        <w:t>[Смотри]</w:t>
      </w:r>
      <w:r>
        <w:rPr>
          <w:lang w:val="ru-RU"/>
        </w:rPr>
        <w:t xml:space="preserve"> Аще ли случится в неделю другий святый имеяй тропарь: Глаголем на Бог господь, тропарь воскресн единожды, и святаго перваго единожды. Слава, другаго святаго. И ныне, богородичен воскресн, по гласу последняго тропаря. [Аще же в неделю тропаря святому не будет, тогда глаголем </w:t>
      </w:r>
      <w:r>
        <w:rPr>
          <w:b/>
          <w:lang w:val="ru-RU"/>
        </w:rPr>
        <w:t>на Утрени</w:t>
      </w:r>
      <w:r>
        <w:rPr>
          <w:lang w:val="ru-RU"/>
        </w:rPr>
        <w:t>, на Бог господь, тропарь воскресн гласа, дважды: Слава, и ныне, богородичен его. По 1-м же седальне глаголем богородичен рядовый. По славословии тропарь воскресн един.] На часех, тропарь воскресн: Слава, святаго: И ныне, богородичен часов. По Отче наш, кондак воскресн.</w:t>
      </w:r>
    </w:p>
    <w:p>
      <w:pPr>
        <w:pStyle w:val="Normal"/>
        <w:rPr>
          <w:lang w:val="ru-RU"/>
        </w:rPr>
      </w:pPr>
      <w:r>
        <w:rPr>
          <w:lang w:val="ru-RU"/>
        </w:rPr>
      </w:r>
    </w:p>
    <w:p>
      <w:pPr>
        <w:pStyle w:val="Normal"/>
        <w:rPr/>
      </w:pPr>
      <w:r>
        <w:rPr>
          <w:b/>
          <w:lang w:val="ru-RU"/>
        </w:rPr>
        <w:t>На Литургии</w:t>
      </w:r>
      <w:r>
        <w:rPr>
          <w:lang w:val="ru-RU"/>
        </w:rPr>
        <w:t xml:space="preserve"> по входе, Глаголем тропарь воскресн, и храма Богородицы, и храма святаго, и святаго рядоваго, глаголем же и другий тропарь, аще есть. Таже кондак воскресн, и храма святаго. Слава, святаго рядоваго: И ныне, храма Богородицы. Аще ли другий святый имеяй кондак, Слава, кондак другаго святаго: И ныне, храма Богородицы. А идеже несть храма Богородицы, а храм христов: И ныне, кондак воскресн. А идеже несть храма Христова и Богородицы, И ныне, кондак: Предстательство христиан:</w:t>
      </w:r>
    </w:p>
    <w:p>
      <w:pPr>
        <w:pStyle w:val="Normal"/>
        <w:rPr>
          <w:lang w:val="ru-RU"/>
        </w:rPr>
      </w:pPr>
      <w:r>
        <w:rPr>
          <w:lang w:val="ru-RU"/>
        </w:rPr>
      </w:r>
    </w:p>
    <w:p>
      <w:pPr>
        <w:pStyle w:val="Normal"/>
        <w:rPr/>
      </w:pPr>
      <w:r>
        <w:rPr>
          <w:lang w:val="ru-RU"/>
        </w:rPr>
        <w:t xml:space="preserve">Ведомо же буди и о сем. Аще случится когда в седмичныя дни, кроме субботы и недели святаго, емуже вход, или славословие, или полиелей, или бдение: тогда глаголем на вечерни и </w:t>
      </w:r>
      <w:r>
        <w:rPr>
          <w:b/>
          <w:lang w:val="ru-RU"/>
        </w:rPr>
        <w:t>на Утрени</w:t>
      </w:r>
      <w:r>
        <w:rPr>
          <w:lang w:val="ru-RU"/>
        </w:rPr>
        <w:t xml:space="preserve">, и на часех, тропарь и кондак, якоже прежде указася. точию на вечерни по трисвятом последнем: и </w:t>
      </w:r>
      <w:r>
        <w:rPr>
          <w:b/>
          <w:lang w:val="ru-RU"/>
        </w:rPr>
        <w:t>на Утрени</w:t>
      </w:r>
      <w:r>
        <w:rPr>
          <w:lang w:val="ru-RU"/>
        </w:rPr>
        <w:t xml:space="preserve">, на Бог господь, и по славословии: по тропаре глаголем богородичен воскресн, по гласу тропаря святаго. А на повечерии по Достойно и по трисвятом, кондак святаго. А богородична от меньших, такожде и крестобогородична в среду и пяток по тропаре, в тыя праздники не глаголем. А по входе </w:t>
      </w:r>
      <w:r>
        <w:rPr>
          <w:b/>
          <w:lang w:val="ru-RU"/>
        </w:rPr>
        <w:t>На Литургии</w:t>
      </w:r>
      <w:r>
        <w:rPr>
          <w:lang w:val="ru-RU"/>
        </w:rPr>
        <w:t xml:space="preserve"> глаголем такожде тропарь и кондак, якоже прежде явлено есть: точию в сия дни, дне тропаря и кондака, Со святыми упокой, не глаголем.</w:t>
      </w:r>
    </w:p>
    <w:p>
      <w:pPr>
        <w:pStyle w:val="Normal"/>
        <w:rPr>
          <w:lang w:val="ru-RU"/>
        </w:rPr>
      </w:pPr>
      <w:r>
        <w:rPr>
          <w:lang w:val="ru-RU"/>
        </w:rPr>
      </w:r>
    </w:p>
    <w:p>
      <w:pPr>
        <w:pStyle w:val="Normal"/>
        <w:rPr>
          <w:color w:val="FF0000"/>
          <w:lang w:val="ru-RU"/>
        </w:rPr>
      </w:pPr>
      <w:r>
        <w:rPr>
          <w:color w:val="FF0000"/>
          <w:lang w:val="ru-RU"/>
        </w:rPr>
        <w:t>[Смотри]</w:t>
      </w:r>
    </w:p>
    <w:p>
      <w:pPr>
        <w:pStyle w:val="Heading4"/>
        <w:rPr>
          <w:lang w:val="ru-RU"/>
        </w:rPr>
      </w:pPr>
      <w:bookmarkStart w:id="103" w:name="__RefHeading___Toc73170301"/>
      <w:bookmarkEnd w:id="103"/>
      <w:r>
        <w:rPr>
          <w:lang w:val="ru-RU"/>
        </w:rPr>
        <w:t>Аще ли случится в субботу коего святаго, емуже славословие, или вход кроме полиелеа:</w:t>
      </w:r>
    </w:p>
    <w:p>
      <w:pPr>
        <w:pStyle w:val="Normal"/>
        <w:ind w:firstLine="720"/>
        <w:rPr/>
      </w:pPr>
      <w:r>
        <w:rPr>
          <w:lang w:val="ru-RU"/>
        </w:rPr>
        <w:t>В пяток вечера, по Ныне отпущаеши, и по трисвятом тропарь святаго: Слава, и ныне, богородичен воскресн настоящаго гласа. На повечерии, кондак святаго.</w:t>
      </w:r>
    </w:p>
    <w:p>
      <w:pPr>
        <w:pStyle w:val="Normal"/>
        <w:rPr>
          <w:lang w:val="ru-RU"/>
        </w:rPr>
      </w:pPr>
      <w:r>
        <w:rPr>
          <w:lang w:val="ru-RU"/>
        </w:rPr>
      </w:r>
    </w:p>
    <w:p>
      <w:pPr>
        <w:pStyle w:val="Normal"/>
        <w:rPr/>
      </w:pPr>
      <w:r>
        <w:rPr>
          <w:b/>
          <w:lang w:val="ru-RU"/>
        </w:rPr>
        <w:t>На Утрени</w:t>
      </w:r>
      <w:r>
        <w:rPr>
          <w:lang w:val="ru-RU"/>
        </w:rPr>
        <w:t>, на Бог господь, Тропарь святаго, дважды. Слава, и ныне, богородичен воскресн. По славословии, глаголем тропарь святаго: Слава, и ныне, богородичен настоящаго гласа. На часех, же тропарь и кондак глаголем, якоже выше указася.</w:t>
      </w:r>
    </w:p>
    <w:p>
      <w:pPr>
        <w:pStyle w:val="Normal"/>
        <w:rPr>
          <w:lang w:val="ru-RU"/>
        </w:rPr>
      </w:pPr>
      <w:r>
        <w:rPr>
          <w:lang w:val="ru-RU"/>
        </w:rPr>
      </w:r>
    </w:p>
    <w:p>
      <w:pPr>
        <w:pStyle w:val="Normal"/>
        <w:rPr/>
      </w:pPr>
      <w:r>
        <w:rPr>
          <w:b/>
          <w:lang w:val="ru-RU"/>
        </w:rPr>
        <w:t>На Литургии</w:t>
      </w:r>
      <w:r>
        <w:rPr>
          <w:lang w:val="ru-RU"/>
        </w:rPr>
        <w:t xml:space="preserve"> же, но входе глаголем тропари сице: Прежде тропарь храма Христова, или Богородицы, и святаго рядоваго, таже кондак храма Христова. Слава, кондак святаго: И ныне, храма Богородицы. </w:t>
      </w:r>
      <w:r>
        <w:rPr>
          <w:color w:val="FF0000"/>
          <w:lang w:val="ru-RU"/>
        </w:rPr>
        <w:t>[Смотри]</w:t>
      </w:r>
      <w:r>
        <w:rPr>
          <w:lang w:val="ru-RU"/>
        </w:rPr>
        <w:t xml:space="preserve"> А идеже храм христов, а Богородицы несть: И ныне, кондак храма, Христова. А идеже храма Христова, и Богородицы несть: И ныне, Предстательство христиан: </w:t>
      </w:r>
    </w:p>
    <w:p>
      <w:pPr>
        <w:pStyle w:val="Normal"/>
        <w:rPr>
          <w:lang w:val="ru-RU"/>
        </w:rPr>
      </w:pPr>
      <w:r>
        <w:rPr>
          <w:lang w:val="ru-RU"/>
        </w:rPr>
      </w:r>
    </w:p>
    <w:p>
      <w:pPr>
        <w:pStyle w:val="Normal"/>
        <w:rPr>
          <w:b/>
          <w:b/>
          <w:lang w:val="ru-RU"/>
        </w:rPr>
      </w:pPr>
      <w:r>
        <w:rPr>
          <w:b/>
          <w:lang w:val="ru-RU"/>
        </w:rPr>
        <w:t>Аще ли случится в субботу коего великаго святаго, имущаго полиелей.</w:t>
      </w:r>
    </w:p>
    <w:p>
      <w:pPr>
        <w:pStyle w:val="Normal"/>
        <w:rPr>
          <w:b/>
          <w:b/>
          <w:lang w:val="ru-RU"/>
        </w:rPr>
      </w:pPr>
      <w:r>
        <w:rPr>
          <w:b/>
          <w:lang w:val="ru-RU"/>
        </w:rPr>
      </w:r>
    </w:p>
    <w:p>
      <w:pPr>
        <w:pStyle w:val="Normal"/>
        <w:rPr>
          <w:lang w:val="ru-RU"/>
        </w:rPr>
      </w:pPr>
      <w:r>
        <w:rPr>
          <w:lang w:val="ru-RU"/>
        </w:rPr>
        <w:t>В пяток на вечерни, по трисвятом последнем, тропарь святаго: Слава, и ныне, богородичен воскресн гласа. На повечерии, по Достойно и по трисвятом, кондак святаго един.</w:t>
      </w:r>
    </w:p>
    <w:p>
      <w:pPr>
        <w:pStyle w:val="Normal"/>
        <w:rPr>
          <w:lang w:val="ru-RU"/>
        </w:rPr>
      </w:pPr>
      <w:r>
        <w:rPr>
          <w:lang w:val="ru-RU"/>
        </w:rPr>
      </w:r>
    </w:p>
    <w:p>
      <w:pPr>
        <w:pStyle w:val="Normal"/>
        <w:rPr/>
      </w:pPr>
      <w:r>
        <w:rPr>
          <w:b/>
          <w:lang w:val="ru-RU"/>
        </w:rPr>
        <w:t>На Утрени</w:t>
      </w:r>
      <w:r>
        <w:rPr>
          <w:lang w:val="ru-RU"/>
        </w:rPr>
        <w:t xml:space="preserve"> в субботу, На Бог господь, тропарь святаго дважды: Слава, и ныне, богородичен настоящаго гласа. По славословии тропарь святаго единожды. Слава, и ныне, богородичен настоящаго гласа. На часех, тропарь и кондак святаго.</w:t>
      </w:r>
    </w:p>
    <w:p>
      <w:pPr>
        <w:pStyle w:val="Normal"/>
        <w:rPr>
          <w:lang w:val="ru-RU"/>
        </w:rPr>
      </w:pPr>
      <w:r>
        <w:rPr>
          <w:lang w:val="ru-RU"/>
        </w:rPr>
      </w:r>
    </w:p>
    <w:p>
      <w:pPr>
        <w:pStyle w:val="Normal"/>
        <w:rPr/>
      </w:pPr>
      <w:r>
        <w:rPr>
          <w:b/>
          <w:lang w:val="ru-RU"/>
        </w:rPr>
        <w:t>На Литургии</w:t>
      </w:r>
      <w:r>
        <w:rPr>
          <w:lang w:val="ru-RU"/>
        </w:rPr>
        <w:t>. По входе тропарь храма Христова, или Богородицы, и святаго празднуемаго. Посем кондак храма Христова: Слава, кондак святаго празднуемаго: И ныне, храма Богородицы. А идеже храм христов, а Богородицы храма несть: И ныне, глаголем кондак храма Христова. А идеже храма Христова и Богородицы несть, глаголем тропарь храма святаго, или святыя, и святаго празднуемаго, таже кондак храма святаго, или святыя: Слава, рядоваго святаго, И ныне: Предстательство христиан: Дне же тропаря и кондака не глаголем, понеже тогда октоих не поется.</w:t>
      </w:r>
    </w:p>
    <w:p>
      <w:pPr>
        <w:pStyle w:val="Normal"/>
        <w:rPr>
          <w:lang w:val="ru-RU"/>
        </w:rPr>
      </w:pPr>
      <w:r>
        <w:rPr>
          <w:lang w:val="ru-RU"/>
        </w:rPr>
      </w:r>
    </w:p>
    <w:p>
      <w:pPr>
        <w:pStyle w:val="Normal"/>
        <w:rPr/>
      </w:pPr>
      <w:r>
        <w:rPr>
          <w:color w:val="FF0000"/>
          <w:lang w:val="ru-RU"/>
        </w:rPr>
        <w:t>[Смотри]</w:t>
      </w:r>
      <w:r>
        <w:rPr>
          <w:lang w:val="ru-RU"/>
        </w:rPr>
        <w:t xml:space="preserve"> </w:t>
      </w:r>
      <w:r>
        <w:rPr>
          <w:b/>
          <w:lang w:val="ru-RU"/>
        </w:rPr>
        <w:t>Аще же бденнаго святаго служба пета была в субботу</w:t>
      </w:r>
      <w:r>
        <w:rPr>
          <w:lang w:val="ru-RU"/>
        </w:rPr>
        <w:t>,</w:t>
      </w:r>
    </w:p>
    <w:p>
      <w:pPr>
        <w:pStyle w:val="Normal"/>
        <w:rPr>
          <w:lang w:val="ru-RU"/>
        </w:rPr>
      </w:pPr>
      <w:r>
        <w:rPr>
          <w:lang w:val="ru-RU"/>
        </w:rPr>
      </w:r>
    </w:p>
    <w:p>
      <w:pPr>
        <w:pStyle w:val="Normal"/>
        <w:rPr/>
      </w:pPr>
      <w:r>
        <w:rPr>
          <w:lang w:val="ru-RU"/>
        </w:rPr>
        <w:t xml:space="preserve">Тогда тропари по входе глаголем сице: прежде тропарь храма Христова, или Богородицы, и святаго бденнаго. посем кондак храма Христова: Слава, святаго бденнаго: И ныне, храма Богородицы. Аще же храма Христова и Богородицы несть, Глаголем прежде тропарь бденнаго святаго: Слава, кондак его, И ныне: Предстательство христиан: А идеже храм христов, а Богородицы храма несть: И ныне, глаголем кондак храма. Храма же святаго </w:t>
      </w:r>
      <w:r>
        <w:rPr>
          <w:b/>
          <w:lang w:val="ru-RU"/>
        </w:rPr>
        <w:t>На Литургии</w:t>
      </w:r>
      <w:r>
        <w:rPr>
          <w:lang w:val="ru-RU"/>
        </w:rPr>
        <w:t xml:space="preserve"> по входе, егда бдение святаго бывает, тропаря и кондака не глаголем никогда.</w:t>
      </w:r>
    </w:p>
    <w:p>
      <w:pPr>
        <w:pStyle w:val="Normal"/>
        <w:rPr>
          <w:lang w:val="ru-RU"/>
        </w:rPr>
      </w:pPr>
      <w:r>
        <w:rPr>
          <w:lang w:val="ru-RU"/>
        </w:rPr>
      </w:r>
    </w:p>
    <w:p>
      <w:pPr>
        <w:pStyle w:val="Normal"/>
        <w:rPr/>
      </w:pPr>
      <w:r>
        <w:rPr>
          <w:color w:val="FF0000"/>
          <w:lang w:val="ru-RU"/>
        </w:rPr>
        <w:t>[Смотри]</w:t>
      </w:r>
      <w:r>
        <w:rPr>
          <w:lang w:val="ru-RU"/>
        </w:rPr>
        <w:t xml:space="preserve"> Такожде глаголем, тропари и кондаки </w:t>
      </w:r>
      <w:r>
        <w:rPr>
          <w:b/>
          <w:lang w:val="ru-RU"/>
        </w:rPr>
        <w:t>На Литургии</w:t>
      </w:r>
      <w:r>
        <w:rPr>
          <w:lang w:val="ru-RU"/>
        </w:rPr>
        <w:t xml:space="preserve"> по входе, и во иныя седмичныя дни и в неделю, егда бдение бывает святаго.</w:t>
      </w:r>
    </w:p>
    <w:p>
      <w:pPr>
        <w:pStyle w:val="Normal"/>
        <w:rPr>
          <w:lang w:val="ru-RU"/>
        </w:rPr>
      </w:pPr>
      <w:r>
        <w:rPr>
          <w:lang w:val="ru-RU"/>
        </w:rPr>
      </w:r>
    </w:p>
    <w:p>
      <w:pPr>
        <w:pStyle w:val="Normal"/>
        <w:rPr>
          <w:color w:val="FF0000"/>
          <w:lang w:val="ru-RU"/>
        </w:rPr>
      </w:pPr>
      <w:r>
        <w:rPr>
          <w:color w:val="FF0000"/>
          <w:lang w:val="ru-RU"/>
        </w:rPr>
        <w:t>[Смотри]</w:t>
      </w:r>
    </w:p>
    <w:p>
      <w:pPr>
        <w:pStyle w:val="Heading4"/>
        <w:rPr/>
      </w:pPr>
      <w:bookmarkStart w:id="104" w:name="__RefHeading___Toc73170302"/>
      <w:bookmarkEnd w:id="104"/>
      <w:r>
        <w:rPr>
          <w:lang w:val="ru-RU"/>
        </w:rPr>
        <w:t>Ведомо же буди и о сем, аще случится в неделю святаго, емуже бывает бдение, или полиелей, или святаго, емуже служба поется на 6, кроме полиелеа.</w:t>
      </w:r>
    </w:p>
    <w:p>
      <w:pPr>
        <w:pStyle w:val="Normal"/>
        <w:rPr>
          <w:lang w:val="ru-RU"/>
        </w:rPr>
      </w:pPr>
      <w:r>
        <w:rPr>
          <w:lang w:val="ru-RU"/>
        </w:rPr>
      </w:r>
    </w:p>
    <w:p>
      <w:pPr>
        <w:pStyle w:val="Normal"/>
        <w:rPr>
          <w:lang w:val="ru-RU"/>
        </w:rPr>
      </w:pPr>
      <w:r>
        <w:rPr>
          <w:lang w:val="ru-RU"/>
        </w:rPr>
        <w:t>И о тех службах, и о тропарях и о кондаках писася указ напреди книги сея, во главе 4, 5 и 6-й.</w:t>
      </w:r>
    </w:p>
    <w:p>
      <w:pPr>
        <w:pStyle w:val="Normal"/>
        <w:rPr>
          <w:lang w:val="ru-RU"/>
        </w:rPr>
      </w:pPr>
      <w:r>
        <w:rPr>
          <w:lang w:val="ru-RU"/>
        </w:rPr>
      </w:r>
    </w:p>
    <w:p>
      <w:pPr>
        <w:pStyle w:val="Normal"/>
        <w:rPr>
          <w:lang w:val="ru-RU"/>
        </w:rPr>
      </w:pPr>
      <w:r>
        <w:rPr>
          <w:lang w:val="ru-RU"/>
        </w:rPr>
        <w:t>Аще ли случится святаго. коего в неделю, емуже вход бывает, или славословие.</w:t>
      </w:r>
    </w:p>
    <w:p>
      <w:pPr>
        <w:pStyle w:val="Normal"/>
        <w:rPr>
          <w:lang w:val="ru-RU"/>
        </w:rPr>
      </w:pPr>
      <w:r>
        <w:rPr>
          <w:lang w:val="ru-RU"/>
        </w:rPr>
      </w:r>
    </w:p>
    <w:p>
      <w:pPr>
        <w:pStyle w:val="Normal"/>
        <w:rPr/>
      </w:pPr>
      <w:r>
        <w:rPr>
          <w:lang w:val="ru-RU"/>
        </w:rPr>
        <w:t xml:space="preserve">В субботу на повечерии, по Достойно, и по трисвятом, глаголем кондак святаго един, а тропарь на вечерни, и </w:t>
      </w:r>
      <w:r>
        <w:rPr>
          <w:b/>
          <w:lang w:val="ru-RU"/>
        </w:rPr>
        <w:t>на Утрени</w:t>
      </w:r>
      <w:r>
        <w:rPr>
          <w:lang w:val="ru-RU"/>
        </w:rPr>
        <w:t xml:space="preserve">, и на часех, и </w:t>
      </w:r>
      <w:r>
        <w:rPr>
          <w:b/>
          <w:lang w:val="ru-RU"/>
        </w:rPr>
        <w:t>На Литургии</w:t>
      </w:r>
      <w:r>
        <w:rPr>
          <w:lang w:val="ru-RU"/>
        </w:rPr>
        <w:t xml:space="preserve"> по входе, глаголем якоже указася в воскресной службе, с полиелеем святаго, егда случится в неделю.</w:t>
      </w:r>
    </w:p>
    <w:p>
      <w:pPr>
        <w:pStyle w:val="Normal"/>
        <w:rPr>
          <w:lang w:val="ru-RU"/>
        </w:rPr>
      </w:pPr>
      <w:r>
        <w:rPr>
          <w:lang w:val="ru-RU"/>
        </w:rPr>
      </w:r>
    </w:p>
    <w:p>
      <w:pPr>
        <w:pStyle w:val="Heading4"/>
        <w:rPr>
          <w:lang w:val="ru-RU"/>
        </w:rPr>
      </w:pPr>
      <w:bookmarkStart w:id="105" w:name="__RefHeading___Toc73170303"/>
      <w:bookmarkEnd w:id="105"/>
      <w:r>
        <w:rPr>
          <w:lang w:val="ru-RU"/>
        </w:rPr>
        <w:t>Подобает ведати и о сем, како глаголются тропари и кондаки по вся дни, в предпразднствах и попразднствах христовых, и богородичных праздников кроме недели.</w:t>
      </w:r>
    </w:p>
    <w:p>
      <w:pPr>
        <w:pStyle w:val="Normal"/>
        <w:rPr>
          <w:lang w:val="ru-RU"/>
        </w:rPr>
      </w:pPr>
      <w:r>
        <w:rPr>
          <w:lang w:val="ru-RU"/>
        </w:rPr>
      </w:r>
    </w:p>
    <w:p>
      <w:pPr>
        <w:pStyle w:val="Normal"/>
        <w:rPr/>
      </w:pPr>
      <w:r>
        <w:rPr>
          <w:lang w:val="ru-RU"/>
        </w:rPr>
        <w:t xml:space="preserve">На </w:t>
      </w:r>
      <w:r>
        <w:rPr>
          <w:b/>
          <w:lang w:val="ru-RU"/>
        </w:rPr>
        <w:t>вечерни</w:t>
      </w:r>
      <w:r>
        <w:rPr>
          <w:lang w:val="ru-RU"/>
        </w:rPr>
        <w:t>, по Ныне отпущаеши, и по трисвятом, тропарь святаго, аще есть: Слава, и ныне, праздника. Аще ли случится быти два святых: И глаголем по трисвятом, тропарь перваго святаго: Слава, другаго: И ныне, праздника. Аще ли несть святому тропаря, тогда глаголем един тропарь праздника. На повечерии, по Достойно, и по трисвятом, кондак праздника.</w:t>
      </w:r>
    </w:p>
    <w:p>
      <w:pPr>
        <w:pStyle w:val="Normal"/>
        <w:rPr>
          <w:lang w:val="ru-RU"/>
        </w:rPr>
      </w:pPr>
      <w:r>
        <w:rPr>
          <w:lang w:val="ru-RU"/>
        </w:rPr>
      </w:r>
    </w:p>
    <w:p>
      <w:pPr>
        <w:pStyle w:val="Normal"/>
        <w:rPr/>
      </w:pPr>
      <w:r>
        <w:rPr>
          <w:b/>
          <w:lang w:val="ru-RU"/>
        </w:rPr>
        <w:t>На Утрени</w:t>
      </w:r>
      <w:r>
        <w:rPr>
          <w:lang w:val="ru-RU"/>
        </w:rPr>
        <w:t>, на Бог господь: Тропарь праздника, дважды: Слава, святаго: И ныне, праздника: Аще ли два святых, и кийждо их имать тропарь, тогда тропарь праздника, единожды: и святаго перваго, единожды: Слава, другаго святаго: И ныне праздника. По Благо есть, и по трисвятом, тропарь, якоже на вечерни. Аще ли два святых, глаголем такожде якоже на вечерни.</w:t>
      </w:r>
    </w:p>
    <w:p>
      <w:pPr>
        <w:pStyle w:val="Normal"/>
        <w:rPr>
          <w:lang w:val="ru-RU"/>
        </w:rPr>
      </w:pPr>
      <w:r>
        <w:rPr>
          <w:lang w:val="ru-RU"/>
        </w:rPr>
      </w:r>
    </w:p>
    <w:p>
      <w:pPr>
        <w:pStyle w:val="Normal"/>
        <w:rPr/>
      </w:pPr>
      <w:r>
        <w:rPr>
          <w:lang w:val="ru-RU"/>
        </w:rPr>
        <w:t>На часех глаголем в начале тропарь праздника: Слава, святаго: И ныне, богородичен часов: По Отче наш, кондак праздника: глаголем непременно на всех часех. Аще ли случатся два святых: И тропари их пременяюще глаголем. Аще ли несть святому тропаря, глаголем на часех тропарь и кондак праздника.</w:t>
      </w:r>
    </w:p>
    <w:p>
      <w:pPr>
        <w:pStyle w:val="Normal"/>
        <w:rPr>
          <w:lang w:val="ru-RU"/>
        </w:rPr>
      </w:pPr>
      <w:r>
        <w:rPr>
          <w:lang w:val="ru-RU"/>
        </w:rPr>
      </w:r>
    </w:p>
    <w:p>
      <w:pPr>
        <w:pStyle w:val="Normal"/>
        <w:rPr/>
      </w:pPr>
      <w:r>
        <w:rPr>
          <w:b/>
          <w:lang w:val="ru-RU"/>
        </w:rPr>
        <w:t>На Литургии</w:t>
      </w:r>
      <w:r>
        <w:rPr>
          <w:lang w:val="ru-RU"/>
        </w:rPr>
        <w:t xml:space="preserve"> по входе, Глаголем тропарь праздника, и храма Богородицы: или храма святаго. и святаго рядоваго. таже кондак храма Богородицы. Слава, святаго рядоваго. И ныне, праздника. Христова же храма тропаря и кондака не глаголем.</w:t>
      </w:r>
    </w:p>
    <w:p>
      <w:pPr>
        <w:pStyle w:val="Normal"/>
        <w:rPr>
          <w:lang w:val="ru-RU"/>
        </w:rPr>
      </w:pPr>
      <w:r>
        <w:rPr>
          <w:lang w:val="ru-RU"/>
        </w:rPr>
      </w:r>
    </w:p>
    <w:p>
      <w:pPr>
        <w:pStyle w:val="Normal"/>
        <w:rPr/>
      </w:pPr>
      <w:r>
        <w:rPr>
          <w:lang w:val="ru-RU"/>
        </w:rPr>
        <w:t>Аще ли предпразднство, или попразднство Богородицы. И по входе глаголем прежде тропарь храма Христова, и праздника, и святаго рядоваго, аще есть: аще и другий святый имеяй тропарь, глаголем его. Таже кондак храма Христова: Слава, святаго: И ныне, праздника Богородицы. А Богородицы храма, тропаря и кондака не глаголем.</w:t>
      </w:r>
    </w:p>
    <w:p>
      <w:pPr>
        <w:pStyle w:val="Normal"/>
        <w:rPr>
          <w:lang w:val="ru-RU"/>
        </w:rPr>
      </w:pPr>
      <w:r>
        <w:rPr>
          <w:lang w:val="ru-RU"/>
        </w:rPr>
      </w:r>
    </w:p>
    <w:p>
      <w:pPr>
        <w:pStyle w:val="Normal"/>
        <w:rPr>
          <w:lang w:val="ru-RU"/>
        </w:rPr>
      </w:pPr>
      <w:r>
        <w:rPr>
          <w:lang w:val="ru-RU"/>
        </w:rPr>
        <w:t xml:space="preserve"> </w:t>
      </w:r>
      <w:r>
        <w:rPr>
          <w:lang w:val="ru-RU"/>
        </w:rPr>
        <w:t>В предпразднства всех праздников христовых и Богородицыных.</w:t>
      </w:r>
    </w:p>
    <w:p>
      <w:pPr>
        <w:pStyle w:val="Normal"/>
        <w:rPr>
          <w:lang w:val="ru-RU"/>
        </w:rPr>
      </w:pPr>
      <w:r>
        <w:rPr>
          <w:lang w:val="ru-RU"/>
        </w:rPr>
      </w:r>
    </w:p>
    <w:p>
      <w:pPr>
        <w:pStyle w:val="Normal"/>
        <w:rPr/>
      </w:pPr>
      <w:r>
        <w:rPr>
          <w:lang w:val="ru-RU"/>
        </w:rPr>
        <w:t xml:space="preserve">На вечерни, и </w:t>
      </w:r>
      <w:r>
        <w:rPr>
          <w:b/>
          <w:lang w:val="ru-RU"/>
        </w:rPr>
        <w:t>на Утрени</w:t>
      </w:r>
      <w:r>
        <w:rPr>
          <w:lang w:val="ru-RU"/>
        </w:rPr>
        <w:t xml:space="preserve">, и на часех, и </w:t>
      </w:r>
      <w:r>
        <w:rPr>
          <w:b/>
          <w:lang w:val="ru-RU"/>
        </w:rPr>
        <w:t>На Литургии</w:t>
      </w:r>
      <w:r>
        <w:rPr>
          <w:lang w:val="ru-RU"/>
        </w:rPr>
        <w:t>, по входе, во всей церковной службе, глаголем тропарь и кондак предпразднства, и святаго рядоваго, якоже в попразднствах владычних и богородичных праздников. Дне же не глаголется, зане октоих не поется.</w:t>
      </w:r>
    </w:p>
    <w:p>
      <w:pPr>
        <w:pStyle w:val="Normal"/>
        <w:rPr>
          <w:lang w:val="ru-RU"/>
        </w:rPr>
      </w:pPr>
      <w:r>
        <w:rPr>
          <w:lang w:val="ru-RU"/>
        </w:rPr>
      </w:r>
    </w:p>
    <w:p>
      <w:pPr>
        <w:pStyle w:val="Normal"/>
        <w:rPr/>
      </w:pPr>
      <w:r>
        <w:rPr>
          <w:b/>
          <w:lang w:val="ru-RU"/>
        </w:rPr>
        <w:t>Аще ли случится предпразднство, или попразднство в седмичныя дни, кроме недели с полиелейным святым, или емуже и бдение бывает.</w:t>
      </w:r>
    </w:p>
    <w:p>
      <w:pPr>
        <w:pStyle w:val="Normal"/>
        <w:rPr>
          <w:b/>
          <w:b/>
          <w:lang w:val="ru-RU"/>
        </w:rPr>
      </w:pPr>
      <w:r>
        <w:rPr>
          <w:b/>
          <w:lang w:val="ru-RU"/>
        </w:rPr>
      </w:r>
    </w:p>
    <w:p>
      <w:pPr>
        <w:pStyle w:val="Normal"/>
        <w:rPr/>
      </w:pPr>
      <w:r>
        <w:rPr>
          <w:lang w:val="ru-RU"/>
        </w:rPr>
        <w:t>По Ныне отпущаеши, и по трисвятом, тропарь святаго: Слава, и ныне, праздника. На повечерии, кондак святаго: Слава, и ныне, праздника.</w:t>
      </w:r>
    </w:p>
    <w:p>
      <w:pPr>
        <w:pStyle w:val="Normal"/>
        <w:rPr>
          <w:lang w:val="ru-RU"/>
        </w:rPr>
      </w:pPr>
      <w:r>
        <w:rPr>
          <w:lang w:val="ru-RU"/>
        </w:rPr>
      </w:r>
    </w:p>
    <w:p>
      <w:pPr>
        <w:pStyle w:val="Normal"/>
        <w:rPr/>
      </w:pPr>
      <w:r>
        <w:rPr>
          <w:b/>
          <w:lang w:val="ru-RU"/>
        </w:rPr>
        <w:t>На Утрени</w:t>
      </w:r>
      <w:r>
        <w:rPr>
          <w:lang w:val="ru-RU"/>
        </w:rPr>
        <w:t xml:space="preserve"> на Бог господь: Тропарь праздника, дважды: Слава, святаго: И ныне, праздника. По славословии и по трисвятом, тропарь святаго: Слава, и ныне, праздника. На часех, тропарь праздника: Слава, святаго: И ныне, богородичен часов. По Отче наш: кондак праздника, и святаго, пременяюще глаголем.</w:t>
      </w:r>
    </w:p>
    <w:p>
      <w:pPr>
        <w:pStyle w:val="Normal"/>
        <w:rPr>
          <w:lang w:val="ru-RU"/>
        </w:rPr>
      </w:pPr>
      <w:r>
        <w:rPr>
          <w:lang w:val="ru-RU"/>
        </w:rPr>
      </w:r>
    </w:p>
    <w:p>
      <w:pPr>
        <w:pStyle w:val="Normal"/>
        <w:rPr/>
      </w:pPr>
      <w:r>
        <w:rPr>
          <w:b/>
          <w:lang w:val="ru-RU"/>
        </w:rPr>
        <w:t>На Литургии</w:t>
      </w:r>
      <w:r>
        <w:rPr>
          <w:lang w:val="ru-RU"/>
        </w:rPr>
        <w:t xml:space="preserve"> по входе. Тропарь праздника, аще господьский: и храма Богородицы, и святаго рядоваго: Таже, кондак храма Богородицы. Слава, кондак святаго. И ныне, праздника. А идеже несть храма Богородицы, И ныне, кондак праздника.</w:t>
      </w:r>
    </w:p>
    <w:p>
      <w:pPr>
        <w:pStyle w:val="Normal"/>
        <w:rPr>
          <w:lang w:val="ru-RU"/>
        </w:rPr>
      </w:pPr>
      <w:r>
        <w:rPr>
          <w:lang w:val="ru-RU"/>
        </w:rPr>
      </w:r>
    </w:p>
    <w:p>
      <w:pPr>
        <w:pStyle w:val="Normal"/>
        <w:rPr>
          <w:lang w:val="ru-RU"/>
        </w:rPr>
      </w:pPr>
      <w:r>
        <w:rPr>
          <w:lang w:val="ru-RU"/>
        </w:rPr>
        <w:t>Аще ли предпразднство или попразднство Богородицына праздника.</w:t>
      </w:r>
    </w:p>
    <w:p>
      <w:pPr>
        <w:pStyle w:val="Normal"/>
        <w:rPr>
          <w:lang w:val="ru-RU"/>
        </w:rPr>
      </w:pPr>
      <w:r>
        <w:rPr>
          <w:lang w:val="ru-RU"/>
        </w:rPr>
      </w:r>
    </w:p>
    <w:p>
      <w:pPr>
        <w:pStyle w:val="Normal"/>
        <w:rPr/>
      </w:pPr>
      <w:r>
        <w:rPr>
          <w:lang w:val="ru-RU"/>
        </w:rPr>
        <w:t>И глаголем тропарь прежде храма Христова, таже праздника, и святаго рядоваго: Посем кондак храма Христова: Слава, святаго: И ныне, праздника. Дне же тропаря и кондака не глаголем.</w:t>
      </w:r>
    </w:p>
    <w:p>
      <w:pPr>
        <w:pStyle w:val="Normal"/>
        <w:rPr>
          <w:lang w:val="ru-RU"/>
        </w:rPr>
      </w:pPr>
      <w:r>
        <w:rPr>
          <w:lang w:val="ru-RU"/>
        </w:rPr>
      </w:r>
    </w:p>
    <w:p>
      <w:pPr>
        <w:pStyle w:val="Normal"/>
        <w:rPr>
          <w:b/>
          <w:b/>
          <w:lang w:val="ru-RU"/>
        </w:rPr>
      </w:pPr>
      <w:r>
        <w:rPr>
          <w:b/>
          <w:lang w:val="ru-RU"/>
        </w:rPr>
        <w:t>Аще ли случится в неделю предпразднство, или попразднство, и великаго святаго.</w:t>
      </w:r>
    </w:p>
    <w:p>
      <w:pPr>
        <w:pStyle w:val="Normal"/>
        <w:rPr>
          <w:b/>
          <w:b/>
          <w:lang w:val="ru-RU"/>
        </w:rPr>
      </w:pPr>
      <w:r>
        <w:rPr>
          <w:b/>
          <w:lang w:val="ru-RU"/>
        </w:rPr>
      </w:r>
    </w:p>
    <w:p>
      <w:pPr>
        <w:pStyle w:val="Normal"/>
        <w:rPr>
          <w:lang w:val="ru-RU"/>
        </w:rPr>
      </w:pPr>
      <w:r>
        <w:rPr>
          <w:lang w:val="ru-RU"/>
        </w:rPr>
        <w:t>В субботу вечера, по Ныне отпущаеши, и по трисвятом, тропарь воскресн: Слава, святаго. И ныне, праздника. На повечерии, по трисвятом, кондак святаго. Слава, и ныне, праздника.</w:t>
      </w:r>
    </w:p>
    <w:p>
      <w:pPr>
        <w:pStyle w:val="Normal"/>
        <w:rPr>
          <w:lang w:val="ru-RU"/>
        </w:rPr>
      </w:pPr>
      <w:r>
        <w:rPr>
          <w:lang w:val="ru-RU"/>
        </w:rPr>
      </w:r>
    </w:p>
    <w:p>
      <w:pPr>
        <w:pStyle w:val="Normal"/>
        <w:rPr/>
      </w:pPr>
      <w:r>
        <w:rPr>
          <w:b/>
          <w:lang w:val="ru-RU"/>
        </w:rPr>
        <w:t>На Утрени</w:t>
      </w:r>
      <w:r>
        <w:rPr>
          <w:lang w:val="ru-RU"/>
        </w:rPr>
        <w:t>, на Бог господь: Тропарь воскресн, дважды: Слава, святаго: И ныне, праздника. По славословии тропарь воскресн. На часех, тропарь прежде воскресн, праздника же и святаго, пременяюще глаголем, такожде и кондак.</w:t>
      </w:r>
    </w:p>
    <w:p>
      <w:pPr>
        <w:pStyle w:val="Normal"/>
        <w:rPr>
          <w:lang w:val="ru-RU"/>
        </w:rPr>
      </w:pPr>
      <w:r>
        <w:rPr>
          <w:lang w:val="ru-RU"/>
        </w:rPr>
      </w:r>
    </w:p>
    <w:p>
      <w:pPr>
        <w:pStyle w:val="Normal"/>
        <w:rPr/>
      </w:pPr>
      <w:r>
        <w:rPr>
          <w:b/>
          <w:lang w:val="ru-RU"/>
        </w:rPr>
        <w:t>На Литургии</w:t>
      </w:r>
      <w:r>
        <w:rPr>
          <w:lang w:val="ru-RU"/>
        </w:rPr>
        <w:t xml:space="preserve"> по входе, тропарь прежде воскресн, и праздника. и храма Богородицы, и святаго рядоваго. Кондак праздника. Слава, святаго рядоваго: И ныне, храма Богородицы. А идеже несть храма Богородицы, И ныне, кондак праздника. Христова же храма, тропаря и кондака, аще господьский праздник, не глаголем. </w:t>
      </w:r>
      <w:r>
        <w:rPr>
          <w:color w:val="FF0000"/>
          <w:lang w:val="ru-RU"/>
        </w:rPr>
        <w:t>[Смотри]</w:t>
      </w:r>
      <w:r>
        <w:rPr>
          <w:lang w:val="ru-RU"/>
        </w:rPr>
        <w:t xml:space="preserve"> Аще ли праздник Богородицы, тропарь глаголем воскресн, и праздника Богородицы, и святаго рядоваго. Таже кондак храма Христова. Слава, святаго: И ныне, праздника.</w:t>
      </w:r>
    </w:p>
    <w:p>
      <w:pPr>
        <w:pStyle w:val="Normal"/>
        <w:rPr>
          <w:lang w:val="ru-RU"/>
        </w:rPr>
      </w:pPr>
      <w:r>
        <w:rPr>
          <w:lang w:val="ru-RU"/>
        </w:rPr>
      </w:r>
    </w:p>
    <w:p>
      <w:pPr>
        <w:pStyle w:val="Heading4"/>
        <w:rPr>
          <w:lang w:val="ru-RU"/>
        </w:rPr>
      </w:pPr>
      <w:bookmarkStart w:id="106" w:name="__RefHeading___Toc73170304"/>
      <w:bookmarkEnd w:id="106"/>
      <w:r>
        <w:rPr>
          <w:lang w:val="ru-RU"/>
        </w:rPr>
        <w:t>Глава 53. Отпустительнии тропари воскреснии осми гласов, с богородичны их, впакои, и кондаки. И прокимени на Утрени пред евангелием, и На Литургии, и аллилуиаре.</w:t>
      </w:r>
    </w:p>
    <w:p>
      <w:pPr>
        <w:pStyle w:val="Normal"/>
        <w:rPr>
          <w:lang w:val="ru-RU"/>
        </w:rPr>
      </w:pPr>
      <w:r>
        <w:rPr>
          <w:lang w:val="ru-RU"/>
        </w:rPr>
      </w:r>
    </w:p>
    <w:p>
      <w:pPr>
        <w:pStyle w:val="Normal"/>
        <w:rPr/>
      </w:pPr>
      <w:r>
        <w:rPr>
          <w:lang w:val="ru-RU"/>
        </w:rPr>
        <w:t>Тропарь, глас 1: Камени запечатану от иудей, и воином стрегущим пречистое тело твое, воскрел еси тридневный спасе, даруяй мирови жизнь. сего ради силы небесныя вопияху ти жизнодавче: слава воскреснию твоему Христе. слава царствию твоему. слава смотрению твоему, едине человеколюбче.</w:t>
      </w:r>
    </w:p>
    <w:p>
      <w:pPr>
        <w:pStyle w:val="Normal"/>
        <w:rPr>
          <w:lang w:val="ru-RU"/>
        </w:rPr>
      </w:pPr>
      <w:r>
        <w:rPr>
          <w:lang w:val="ru-RU"/>
        </w:rPr>
      </w:r>
    </w:p>
    <w:p>
      <w:pPr>
        <w:pStyle w:val="Normal"/>
        <w:rPr/>
      </w:pPr>
      <w:r>
        <w:rPr>
          <w:lang w:val="ru-RU"/>
        </w:rPr>
        <w:t>богородичен: Гавриилу вещавшу тебе Дево, радуйся, со гласом воплощашеся всех владыка, в тебе святем кивоте, якоже рече праведный давид, явилася еси ширшая небес, поносивши зиждителя твоего. слава всельшемуся в тя. слава прошедшему из тебе. слава свободившему нас рождеством твоим.</w:t>
      </w:r>
    </w:p>
    <w:p>
      <w:pPr>
        <w:pStyle w:val="Normal"/>
        <w:rPr>
          <w:lang w:val="ru-RU"/>
        </w:rPr>
      </w:pPr>
      <w:r>
        <w:rPr>
          <w:lang w:val="ru-RU"/>
        </w:rPr>
      </w:r>
    </w:p>
    <w:p>
      <w:pPr>
        <w:pStyle w:val="Normal"/>
        <w:rPr>
          <w:lang w:val="ru-RU"/>
        </w:rPr>
      </w:pPr>
      <w:r>
        <w:rPr>
          <w:lang w:val="ru-RU"/>
        </w:rPr>
        <w:t>впакои: Разбойничо покаяние рай окраде, плачь же мироносиц радость возвести, яко воскрел еси Христе Боже, подаяй мирови велию милость.</w:t>
      </w:r>
    </w:p>
    <w:p>
      <w:pPr>
        <w:pStyle w:val="Normal"/>
        <w:rPr>
          <w:lang w:val="ru-RU"/>
        </w:rPr>
      </w:pPr>
      <w:r>
        <w:rPr>
          <w:lang w:val="ru-RU"/>
        </w:rPr>
      </w:r>
    </w:p>
    <w:p>
      <w:pPr>
        <w:pStyle w:val="Normal"/>
        <w:rPr/>
      </w:pPr>
      <w:r>
        <w:rPr>
          <w:b/>
          <w:lang w:val="ru-RU"/>
        </w:rPr>
        <w:t>На Утрени</w:t>
      </w:r>
      <w:r>
        <w:rPr>
          <w:lang w:val="ru-RU"/>
        </w:rPr>
        <w:t xml:space="preserve"> прокимен, глас 1: Ныне воскресну, глаголет господь, положуся во спасение, не обинюся о нем. Стих: Словеса господня, словеса чиста: Таже, Всякое дыхание: Стих: Хвалите бога во святых его: евангелие воскресно, ряд. По 6-й песни,</w:t>
      </w:r>
    </w:p>
    <w:p>
      <w:pPr>
        <w:pStyle w:val="Normal"/>
        <w:rPr>
          <w:lang w:val="ru-RU"/>
        </w:rPr>
      </w:pPr>
      <w:r>
        <w:rPr>
          <w:lang w:val="ru-RU"/>
        </w:rPr>
      </w:r>
    </w:p>
    <w:p>
      <w:pPr>
        <w:pStyle w:val="Normal"/>
        <w:rPr/>
      </w:pPr>
      <w:r>
        <w:rPr>
          <w:lang w:val="ru-RU"/>
        </w:rPr>
        <w:t>Кондак, Подобен: егда приидеши: воскресл еси яко Бог из гроба во славе, и мир совоскресил еси, и естество человеческое яко бога воспевает тя, и смерть исчезе. адам же ликует, владыко: ева ныне от уз избавляема, радуется зовущи: ты еси иже всем подая Христе воскресение.</w:t>
      </w:r>
    </w:p>
    <w:p>
      <w:pPr>
        <w:pStyle w:val="Normal"/>
        <w:rPr>
          <w:lang w:val="ru-RU"/>
        </w:rPr>
      </w:pPr>
      <w:r>
        <w:rPr>
          <w:lang w:val="ru-RU"/>
        </w:rPr>
      </w:r>
    </w:p>
    <w:p>
      <w:pPr>
        <w:pStyle w:val="Normal"/>
        <w:rPr>
          <w:lang w:val="ru-RU"/>
        </w:rPr>
      </w:pPr>
      <w:r>
        <w:rPr>
          <w:lang w:val="ru-RU"/>
        </w:rPr>
        <w:t>На хвалитех стихиры воскресны по обычаю. Слава, стихира евангельская. И ныне, поем во вся недели,</w:t>
      </w:r>
    </w:p>
    <w:p>
      <w:pPr>
        <w:pStyle w:val="Normal"/>
        <w:rPr>
          <w:lang w:val="ru-RU"/>
        </w:rPr>
      </w:pPr>
      <w:r>
        <w:rPr>
          <w:lang w:val="ru-RU"/>
        </w:rPr>
      </w:r>
    </w:p>
    <w:p>
      <w:pPr>
        <w:pStyle w:val="Normal"/>
        <w:rPr>
          <w:lang w:val="ru-RU"/>
        </w:rPr>
      </w:pPr>
      <w:r>
        <w:rPr>
          <w:lang w:val="ru-RU"/>
        </w:rPr>
        <w:t>Настоящий богородичен, глас 2: Преблагословенна еси Богородице Дево, воплощшим бо ся из тебе ад пленися, адам воззвася, клятва потребися, ева свободися, смерть умертвися, и мы ожихом. тем воспевающе вопием: благословен Христос Бог благоволивый тако, слава тебе.</w:t>
      </w:r>
    </w:p>
    <w:p>
      <w:pPr>
        <w:pStyle w:val="Normal"/>
        <w:rPr>
          <w:lang w:val="ru-RU"/>
        </w:rPr>
      </w:pPr>
      <w:r>
        <w:rPr>
          <w:lang w:val="ru-RU"/>
        </w:rPr>
      </w:r>
    </w:p>
    <w:p>
      <w:pPr>
        <w:pStyle w:val="Normal"/>
        <w:rPr/>
      </w:pPr>
      <w:r>
        <w:rPr>
          <w:lang w:val="ru-RU"/>
        </w:rPr>
        <w:t>Славословие великое, и по скончании славословия, и трисвятаго, глаголем тропарь воскресный: И в 1-й убо глас, и 3-й, 5-й, 6-й, глаголем сей: Днесь спасение миру бысть, поем воскресшему из гроба и начальнику жизни нашея: разрушив бо смертию смерть, победу даде нам, и велию милость.</w:t>
      </w:r>
    </w:p>
    <w:p>
      <w:pPr>
        <w:pStyle w:val="Normal"/>
        <w:rPr>
          <w:lang w:val="ru-RU"/>
        </w:rPr>
      </w:pPr>
      <w:r>
        <w:rPr>
          <w:lang w:val="ru-RU"/>
        </w:rPr>
      </w:r>
    </w:p>
    <w:p>
      <w:pPr>
        <w:pStyle w:val="Normal"/>
        <w:rPr/>
      </w:pPr>
      <w:r>
        <w:rPr>
          <w:lang w:val="ru-RU"/>
        </w:rPr>
        <w:t>Во глас же, 2-й, 4-й, 6-й, 8-й, глаголем сей: воскрес из гроба, и узы растерзал еси ада, разрушил еси осуждение смерти Господи, вся от сетей врага избавивый, явивый же себе апостолом твоим, послал еси я на проповедь, и теми мир твой подал еси вселенней, едине многомилостиве.</w:t>
      </w:r>
    </w:p>
    <w:p>
      <w:pPr>
        <w:pStyle w:val="Normal"/>
        <w:rPr>
          <w:lang w:val="ru-RU"/>
        </w:rPr>
      </w:pPr>
      <w:r>
        <w:rPr>
          <w:lang w:val="ru-RU"/>
        </w:rPr>
      </w:r>
    </w:p>
    <w:p>
      <w:pPr>
        <w:pStyle w:val="Normal"/>
        <w:rPr/>
      </w:pPr>
      <w:r>
        <w:rPr>
          <w:b/>
          <w:lang w:val="ru-RU"/>
        </w:rPr>
        <w:t>На Литургии</w:t>
      </w:r>
      <w:r>
        <w:rPr>
          <w:lang w:val="ru-RU"/>
        </w:rPr>
        <w:t xml:space="preserve"> прокимен: Буди Господи милость твоя на нас, якоже уповахом на тя. Стих: Радуйтеся праведнии о господе, правым подобает охвала. Апостол, ряд. Аллилуиа: Бог даяй отмщение мне, и покоривый люди под мя. Стих: Величаяй спасения царева, и творяй милость христу своему давиду, и семени его до века.</w:t>
      </w:r>
    </w:p>
    <w:p>
      <w:pPr>
        <w:pStyle w:val="Normal"/>
        <w:rPr>
          <w:lang w:val="ru-RU"/>
        </w:rPr>
      </w:pPr>
      <w:r>
        <w:rPr>
          <w:lang w:val="ru-RU"/>
        </w:rPr>
      </w:r>
    </w:p>
    <w:p>
      <w:pPr>
        <w:pStyle w:val="Normal"/>
        <w:rPr/>
      </w:pPr>
      <w:r>
        <w:rPr>
          <w:lang w:val="ru-RU"/>
        </w:rPr>
        <w:t>Тропарь, глас 2: егда снизшел еси к смерти, животе безсмертный, тогда ад умертвил еси блистанием божества. егда же и умершия от преисподних воскресил еси, вся силы небесныя взываху: жизнодавче Христе Боже наш, слава тебе.</w:t>
      </w:r>
    </w:p>
    <w:p>
      <w:pPr>
        <w:pStyle w:val="Normal"/>
        <w:rPr>
          <w:lang w:val="ru-RU"/>
        </w:rPr>
      </w:pPr>
      <w:r>
        <w:rPr>
          <w:lang w:val="ru-RU"/>
        </w:rPr>
      </w:r>
    </w:p>
    <w:p>
      <w:pPr>
        <w:pStyle w:val="Normal"/>
        <w:rPr/>
      </w:pPr>
      <w:r>
        <w:rPr>
          <w:lang w:val="ru-RU"/>
        </w:rPr>
        <w:t>богородичен: Вся паче смысла, вся преславная твоя Богородице таинства, чистоте запечатанной, и девству храниму, мати позналася еси неложна, бога рождши истиннаго. того моли спастися душам нашим.</w:t>
      </w:r>
    </w:p>
    <w:p>
      <w:pPr>
        <w:pStyle w:val="Normal"/>
        <w:rPr>
          <w:lang w:val="ru-RU"/>
        </w:rPr>
      </w:pPr>
      <w:r>
        <w:rPr>
          <w:lang w:val="ru-RU"/>
        </w:rPr>
      </w:r>
    </w:p>
    <w:p>
      <w:pPr>
        <w:pStyle w:val="Normal"/>
        <w:rPr>
          <w:lang w:val="ru-RU"/>
        </w:rPr>
      </w:pPr>
      <w:r>
        <w:rPr>
          <w:lang w:val="ru-RU"/>
        </w:rPr>
        <w:t>впакои: По страсти шедше во гроб жены, во еже помазати тело твое Христе Боже, видеша ангелы во гробе, и ужасошася: глас бо слышаху от них, яко воскресе господь, даруяй мирови велию милость.</w:t>
      </w:r>
    </w:p>
    <w:p>
      <w:pPr>
        <w:pStyle w:val="Normal"/>
        <w:rPr>
          <w:lang w:val="ru-RU"/>
        </w:rPr>
      </w:pPr>
      <w:r>
        <w:rPr>
          <w:lang w:val="ru-RU"/>
        </w:rPr>
      </w:r>
    </w:p>
    <w:p>
      <w:pPr>
        <w:pStyle w:val="Normal"/>
        <w:rPr/>
      </w:pPr>
      <w:r>
        <w:rPr>
          <w:b/>
          <w:lang w:val="ru-RU"/>
        </w:rPr>
        <w:t>На Утрени</w:t>
      </w:r>
      <w:r>
        <w:rPr>
          <w:lang w:val="ru-RU"/>
        </w:rPr>
        <w:t>, прокимен: Востани Господи Боже мой повелением, имже заповедал еси, и сонм людей обыдет тя. Стих: Господи Боже мой на тя уповах, спаси мя. Таже евангелие воскресно ряд.</w:t>
      </w:r>
    </w:p>
    <w:p>
      <w:pPr>
        <w:pStyle w:val="Normal"/>
        <w:rPr>
          <w:lang w:val="ru-RU"/>
        </w:rPr>
      </w:pPr>
      <w:r>
        <w:rPr>
          <w:lang w:val="ru-RU"/>
        </w:rPr>
      </w:r>
    </w:p>
    <w:p>
      <w:pPr>
        <w:pStyle w:val="Normal"/>
        <w:rPr>
          <w:lang w:val="ru-RU"/>
        </w:rPr>
      </w:pPr>
      <w:r>
        <w:rPr>
          <w:lang w:val="ru-RU"/>
        </w:rPr>
        <w:t>Кондак: воскресл еси от гроба всесильне спасе, и ад видев чудо ужасеся, и мертвии восташа: тварь же видящи, срадуется тебе, и адам свеселится, и мир спасе мой воспевает тя присно.</w:t>
      </w:r>
    </w:p>
    <w:p>
      <w:pPr>
        <w:pStyle w:val="Normal"/>
        <w:rPr>
          <w:lang w:val="ru-RU"/>
        </w:rPr>
      </w:pPr>
      <w:r>
        <w:rPr>
          <w:lang w:val="ru-RU"/>
        </w:rPr>
      </w:r>
    </w:p>
    <w:p>
      <w:pPr>
        <w:pStyle w:val="Normal"/>
        <w:rPr/>
      </w:pPr>
      <w:r>
        <w:rPr>
          <w:b/>
          <w:lang w:val="ru-RU"/>
        </w:rPr>
        <w:t>На Литургии</w:t>
      </w:r>
      <w:r>
        <w:rPr>
          <w:lang w:val="ru-RU"/>
        </w:rPr>
        <w:t xml:space="preserve"> прокимен: Крепость моя и пение мое господь, и бысть мне во спасение. Стих: Наказуя наказа мя господь, смерти же не предаде мя. Апостол, ряд. Аллилуиа: услышит тя Господь в день печали, защитит тя имя бога иаковля. Стих: Господи спаси царя, и услыши ны, воньже аще день призовем тя. евангелие, ряд.</w:t>
      </w:r>
    </w:p>
    <w:p>
      <w:pPr>
        <w:pStyle w:val="Normal"/>
        <w:rPr>
          <w:lang w:val="ru-RU"/>
        </w:rPr>
      </w:pPr>
      <w:r>
        <w:rPr>
          <w:lang w:val="ru-RU"/>
        </w:rPr>
      </w:r>
    </w:p>
    <w:p>
      <w:pPr>
        <w:pStyle w:val="Normal"/>
        <w:rPr/>
      </w:pPr>
      <w:r>
        <w:rPr>
          <w:lang w:val="ru-RU"/>
        </w:rPr>
        <w:t>Тропарь, глас 3: Да веселятся небесная, да радуются земная, яко сотвори державу мышцею своею господь, попра смертию смерть, первенец мертвых бысть: из чрева адова избави нас, и подаде мирови велию милость.</w:t>
      </w:r>
    </w:p>
    <w:p>
      <w:pPr>
        <w:pStyle w:val="Normal"/>
        <w:rPr>
          <w:lang w:val="ru-RU"/>
        </w:rPr>
      </w:pPr>
      <w:r>
        <w:rPr>
          <w:lang w:val="ru-RU"/>
        </w:rPr>
      </w:r>
    </w:p>
    <w:p>
      <w:pPr>
        <w:pStyle w:val="Normal"/>
        <w:rPr/>
      </w:pPr>
      <w:r>
        <w:rPr>
          <w:lang w:val="ru-RU"/>
        </w:rPr>
        <w:t>богородичен: Тя ходатайствовавшую спасение рода нашего, воспеваем Богородице Дево: плотию бо от тебе восприятою сын твой, и Бог наш, крестом восприим страсть, избави нас от тли, яко человеколюбец.</w:t>
      </w:r>
    </w:p>
    <w:p>
      <w:pPr>
        <w:pStyle w:val="Normal"/>
        <w:rPr>
          <w:lang w:val="ru-RU"/>
        </w:rPr>
      </w:pPr>
      <w:r>
        <w:rPr>
          <w:lang w:val="ru-RU"/>
        </w:rPr>
      </w:r>
    </w:p>
    <w:p>
      <w:pPr>
        <w:pStyle w:val="Normal"/>
        <w:rPr/>
      </w:pPr>
      <w:r>
        <w:rPr>
          <w:lang w:val="ru-RU"/>
        </w:rPr>
        <w:t>впакои: удивляя видением, орошая глаголании, блистаяйся ангел, мироносицам глаголаше: что живаго ищете во гробе? воста истощивый гробы, тли пременителя разумейте непременнаго. рцыте богови: коль страшна дела твоя, яко род спасл еси человеческий.</w:t>
      </w:r>
    </w:p>
    <w:p>
      <w:pPr>
        <w:pStyle w:val="Normal"/>
        <w:rPr>
          <w:lang w:val="ru-RU"/>
        </w:rPr>
      </w:pPr>
      <w:r>
        <w:rPr>
          <w:lang w:val="ru-RU"/>
        </w:rPr>
      </w:r>
    </w:p>
    <w:p>
      <w:pPr>
        <w:pStyle w:val="Normal"/>
        <w:rPr/>
      </w:pPr>
      <w:r>
        <w:rPr>
          <w:b/>
          <w:lang w:val="ru-RU"/>
        </w:rPr>
        <w:t>На Утрени</w:t>
      </w:r>
      <w:r>
        <w:rPr>
          <w:lang w:val="ru-RU"/>
        </w:rPr>
        <w:t xml:space="preserve"> прокимен: Рцыте во языцех, яко Господь воцарися: ибо исправи вселенную, яже не подвижится. Стих: Воспойте господеви песнь нову, воспойте господеви вся земля. евангелие воскресно, ряд.</w:t>
      </w:r>
    </w:p>
    <w:p>
      <w:pPr>
        <w:pStyle w:val="Normal"/>
        <w:rPr>
          <w:lang w:val="ru-RU"/>
        </w:rPr>
      </w:pPr>
      <w:r>
        <w:rPr>
          <w:lang w:val="ru-RU"/>
        </w:rPr>
      </w:r>
    </w:p>
    <w:p>
      <w:pPr>
        <w:pStyle w:val="Normal"/>
        <w:rPr/>
      </w:pPr>
      <w:r>
        <w:rPr>
          <w:lang w:val="ru-RU"/>
        </w:rPr>
        <w:t>Кондак. Подобен: дева днесь: воскресл еси днесь из гроба щедре, и нас возвел еси от врат смертных. днесь адам ликует, и радуется ева: вкупе же и пророцы с патриархи воспевают непрестанно божественную державу власти твоея.</w:t>
      </w:r>
    </w:p>
    <w:p>
      <w:pPr>
        <w:pStyle w:val="Normal"/>
        <w:rPr>
          <w:lang w:val="ru-RU"/>
        </w:rPr>
      </w:pPr>
      <w:r>
        <w:rPr>
          <w:lang w:val="ru-RU"/>
        </w:rPr>
      </w:r>
    </w:p>
    <w:p>
      <w:pPr>
        <w:pStyle w:val="Normal"/>
        <w:rPr/>
      </w:pPr>
      <w:r>
        <w:rPr>
          <w:b/>
          <w:lang w:val="ru-RU"/>
        </w:rPr>
        <w:t>На Литургии</w:t>
      </w:r>
      <w:r>
        <w:rPr>
          <w:lang w:val="ru-RU"/>
        </w:rPr>
        <w:t xml:space="preserve"> прокимен: Пойте Богу нашему, пойте, пойте цареви нашему, пойте. Стих: Вси языцы восплещите руками, воскликните Богу гласом радования. Апостол, ряд. Аллилуиа: На тя Господи уповах, да не постыжуся во век. Стих: Буди ми в бога защитителя, и в дом прибежища, еже спасти мя. евангелие рядовое.</w:t>
      </w:r>
    </w:p>
    <w:p>
      <w:pPr>
        <w:pStyle w:val="Normal"/>
        <w:rPr>
          <w:lang w:val="ru-RU"/>
        </w:rPr>
      </w:pPr>
      <w:r>
        <w:rPr>
          <w:lang w:val="ru-RU"/>
        </w:rPr>
      </w:r>
    </w:p>
    <w:p>
      <w:pPr>
        <w:pStyle w:val="Normal"/>
        <w:rPr/>
      </w:pPr>
      <w:r>
        <w:rPr>
          <w:lang w:val="ru-RU"/>
        </w:rPr>
        <w:t>Тропарь, глас 4: Светлую воскресния проповедь, от ангела уведевше господни ученицы, и прадеднее осуждение отвергше, апостолом хвалящеся глаголаху: испровержеся смерть, воскресе Христос бог, даруяй мирови велию милость.</w:t>
      </w:r>
    </w:p>
    <w:p>
      <w:pPr>
        <w:pStyle w:val="Normal"/>
        <w:rPr>
          <w:lang w:val="ru-RU"/>
        </w:rPr>
      </w:pPr>
      <w:r>
        <w:rPr>
          <w:lang w:val="ru-RU"/>
        </w:rPr>
      </w:r>
    </w:p>
    <w:p>
      <w:pPr>
        <w:pStyle w:val="Normal"/>
        <w:rPr>
          <w:lang w:val="ru-RU"/>
        </w:rPr>
      </w:pPr>
      <w:r>
        <w:rPr>
          <w:lang w:val="ru-RU"/>
        </w:rPr>
        <w:t>богородичен: еже от века утаеное, и ангелом несведомое таинство, тобою Богородице сущим на земли явися бог, в неслитном соединении воплощаемь, и крест волею нас ради восприим, имже воскресив первозданнаго, спасе от смерти души наша.</w:t>
      </w:r>
    </w:p>
    <w:p>
      <w:pPr>
        <w:pStyle w:val="Normal"/>
        <w:rPr>
          <w:lang w:val="ru-RU"/>
        </w:rPr>
      </w:pPr>
      <w:r>
        <w:rPr>
          <w:lang w:val="ru-RU"/>
        </w:rPr>
      </w:r>
    </w:p>
    <w:p>
      <w:pPr>
        <w:pStyle w:val="Normal"/>
        <w:rPr>
          <w:lang w:val="ru-RU"/>
        </w:rPr>
      </w:pPr>
      <w:r>
        <w:rPr>
          <w:lang w:val="ru-RU"/>
        </w:rPr>
        <w:t>впакои: яже твоего преславнаго востания, предтекшия мироносицы, апостолом проповедаху Христе, яко воскресл еси яко бог, подаяй мирови велию милость.</w:t>
      </w:r>
    </w:p>
    <w:p>
      <w:pPr>
        <w:pStyle w:val="Normal"/>
        <w:rPr>
          <w:lang w:val="ru-RU"/>
        </w:rPr>
      </w:pPr>
      <w:r>
        <w:rPr>
          <w:lang w:val="ru-RU"/>
        </w:rPr>
      </w:r>
    </w:p>
    <w:p>
      <w:pPr>
        <w:pStyle w:val="Normal"/>
        <w:rPr/>
      </w:pPr>
      <w:r>
        <w:rPr>
          <w:b/>
          <w:lang w:val="ru-RU"/>
        </w:rPr>
        <w:t>На Утрени</w:t>
      </w:r>
      <w:r>
        <w:rPr>
          <w:lang w:val="ru-RU"/>
        </w:rPr>
        <w:t xml:space="preserve"> прокимен: воскресни Господи, помози нам, и избави нас имене твоего ради. Стих: Боже, ушима нашима услышахом, и отцы наши возвестиша нам.</w:t>
      </w:r>
    </w:p>
    <w:p>
      <w:pPr>
        <w:pStyle w:val="Normal"/>
        <w:rPr>
          <w:lang w:val="ru-RU"/>
        </w:rPr>
      </w:pPr>
      <w:r>
        <w:rPr>
          <w:lang w:val="ru-RU"/>
        </w:rPr>
      </w:r>
    </w:p>
    <w:p>
      <w:pPr>
        <w:pStyle w:val="Normal"/>
        <w:rPr>
          <w:lang w:val="ru-RU"/>
        </w:rPr>
      </w:pPr>
      <w:r>
        <w:rPr>
          <w:lang w:val="ru-RU"/>
        </w:rPr>
        <w:t>Кондак. Подобен: явился еси днесь: спас и избавитель мой, из гроба яко бог, воскреси от уз земнородныя: и врата адова сокруши, и яко владыка воскресе тридневен.</w:t>
      </w:r>
    </w:p>
    <w:p>
      <w:pPr>
        <w:pStyle w:val="Normal"/>
        <w:rPr>
          <w:lang w:val="ru-RU"/>
        </w:rPr>
      </w:pPr>
      <w:r>
        <w:rPr>
          <w:lang w:val="ru-RU"/>
        </w:rPr>
      </w:r>
    </w:p>
    <w:p>
      <w:pPr>
        <w:pStyle w:val="Normal"/>
        <w:rPr/>
      </w:pPr>
      <w:r>
        <w:rPr>
          <w:b/>
          <w:lang w:val="ru-RU"/>
        </w:rPr>
        <w:t>На Литургии</w:t>
      </w:r>
      <w:r>
        <w:rPr>
          <w:lang w:val="ru-RU"/>
        </w:rPr>
        <w:t xml:space="preserve"> прокимен: яко возвеличишася дела твоя Господи, вся премудростию сотворил еси. Стих: благослови душе моя Господа, Господи Боже мой возвеличился еси зело. Аллилуиа: Наляцы, и успевай, и царствуй истины ради, и кротости, и правды. Стих: Возлюбил еси правду, и возненавидел еси беззаконие.</w:t>
      </w:r>
    </w:p>
    <w:p>
      <w:pPr>
        <w:pStyle w:val="Normal"/>
        <w:rPr>
          <w:lang w:val="ru-RU"/>
        </w:rPr>
      </w:pPr>
      <w:r>
        <w:rPr>
          <w:lang w:val="ru-RU"/>
        </w:rPr>
      </w:r>
    </w:p>
    <w:p>
      <w:pPr>
        <w:pStyle w:val="Normal"/>
        <w:rPr>
          <w:lang w:val="ru-RU"/>
        </w:rPr>
      </w:pPr>
      <w:r>
        <w:rPr>
          <w:lang w:val="ru-RU"/>
        </w:rPr>
        <w:t>Тропарь, глас 5: Собезначальное слово отцу и духови, от девы рождшееся на спасение наше, воспоим вернии, и поклонимся: яко благоволи плотию взыти на крест, и смерть претерпети, и воскресити умершия славным воскресением своим.</w:t>
      </w:r>
    </w:p>
    <w:p>
      <w:pPr>
        <w:pStyle w:val="Normal"/>
        <w:rPr>
          <w:lang w:val="ru-RU"/>
        </w:rPr>
      </w:pPr>
      <w:r>
        <w:rPr>
          <w:lang w:val="ru-RU"/>
        </w:rPr>
      </w:r>
    </w:p>
    <w:p>
      <w:pPr>
        <w:pStyle w:val="Normal"/>
        <w:rPr/>
      </w:pPr>
      <w:r>
        <w:rPr>
          <w:lang w:val="ru-RU"/>
        </w:rPr>
        <w:t>богородичен: Радуйся, двере господня непроходимая. радуйся, стено и покрове притекающих к тебе. радуйся необуреваемое пристанище, и неискусобрачная, рождшая плотию творца твоего и бога: молящи не оскудевай о воспевающих, и кланяющихся рождеству твоему.</w:t>
      </w:r>
    </w:p>
    <w:p>
      <w:pPr>
        <w:pStyle w:val="Normal"/>
        <w:rPr>
          <w:lang w:val="ru-RU"/>
        </w:rPr>
      </w:pPr>
      <w:r>
        <w:rPr>
          <w:lang w:val="ru-RU"/>
        </w:rPr>
      </w:r>
    </w:p>
    <w:p>
      <w:pPr>
        <w:pStyle w:val="Normal"/>
        <w:rPr/>
      </w:pPr>
      <w:r>
        <w:rPr>
          <w:lang w:val="ru-RU"/>
        </w:rPr>
        <w:t>впакои: Ангельским зраком ум смущающия, и божественным востанием душею просвещаемыя, мироносицы апостолом благовествоваху: возвестите во языцех воскресение, господу содействующу чудесы, подающему нам велию милость.</w:t>
      </w:r>
    </w:p>
    <w:p>
      <w:pPr>
        <w:pStyle w:val="Normal"/>
        <w:rPr>
          <w:lang w:val="ru-RU"/>
        </w:rPr>
      </w:pPr>
      <w:r>
        <w:rPr>
          <w:lang w:val="ru-RU"/>
        </w:rPr>
      </w:r>
    </w:p>
    <w:p>
      <w:pPr>
        <w:pStyle w:val="Normal"/>
        <w:rPr/>
      </w:pPr>
      <w:r>
        <w:rPr>
          <w:b/>
          <w:lang w:val="ru-RU"/>
        </w:rPr>
        <w:t>На Утрени</w:t>
      </w:r>
      <w:r>
        <w:rPr>
          <w:lang w:val="ru-RU"/>
        </w:rPr>
        <w:t xml:space="preserve"> прокимен: воскресни Господи Боже мой, да вознесется рука твоя, яко ты царствуеши во веки. Стих: Исповемся тебе Господи всем сердцем моим, повем вся чудеса твоя.</w:t>
      </w:r>
    </w:p>
    <w:p>
      <w:pPr>
        <w:pStyle w:val="Normal"/>
        <w:rPr>
          <w:lang w:val="ru-RU"/>
        </w:rPr>
      </w:pPr>
      <w:r>
        <w:rPr>
          <w:lang w:val="ru-RU"/>
        </w:rPr>
      </w:r>
    </w:p>
    <w:p>
      <w:pPr>
        <w:pStyle w:val="Normal"/>
        <w:rPr/>
      </w:pPr>
      <w:r>
        <w:rPr>
          <w:lang w:val="ru-RU"/>
        </w:rPr>
        <w:t>Кондак. Подобен: Собезначальное слово: Ко аду спасе мой сошел еси, и врата сокрушивый яко всесилен, умерших яко создатель, совоскресил еси, и смерти жало сокрушил еси: и адам от клятвы избавлен бысть человеколюбче. темже вси зовем: спаси нас Господи.</w:t>
      </w:r>
    </w:p>
    <w:p>
      <w:pPr>
        <w:pStyle w:val="Normal"/>
        <w:rPr>
          <w:lang w:val="ru-RU"/>
        </w:rPr>
      </w:pPr>
      <w:r>
        <w:rPr>
          <w:lang w:val="ru-RU"/>
        </w:rPr>
      </w:r>
    </w:p>
    <w:p>
      <w:pPr>
        <w:pStyle w:val="Normal"/>
        <w:rPr/>
      </w:pPr>
      <w:r>
        <w:rPr>
          <w:b/>
          <w:lang w:val="ru-RU"/>
        </w:rPr>
        <w:t>На Литургии</w:t>
      </w:r>
      <w:r>
        <w:rPr>
          <w:lang w:val="ru-RU"/>
        </w:rPr>
        <w:t xml:space="preserve"> прокимен: Ты Господи сохраниши ны, и соблюдеши ны от рода сего, и во век. Стих: спаси мя Господи, яко оскуде преподобный. Аллилуиа: милости твоя Господи во век воспою, в род и род возвещу истину твою усты моими. Стих: Зане рекл еси: во век милость созиждется, на небесех уготовится истина твоя.</w:t>
      </w:r>
    </w:p>
    <w:p>
      <w:pPr>
        <w:pStyle w:val="Normal"/>
        <w:rPr>
          <w:lang w:val="ru-RU"/>
        </w:rPr>
      </w:pPr>
      <w:r>
        <w:rPr>
          <w:lang w:val="ru-RU"/>
        </w:rPr>
      </w:r>
    </w:p>
    <w:p>
      <w:pPr>
        <w:pStyle w:val="Normal"/>
        <w:rPr/>
      </w:pPr>
      <w:r>
        <w:rPr>
          <w:lang w:val="ru-RU"/>
        </w:rPr>
        <w:t>Тропарь, глас 6: Ангельския силы на гробе твоем, и стрегущии омертвеша, и стояше мариа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Normal"/>
        <w:rPr>
          <w:lang w:val="ru-RU"/>
        </w:rPr>
      </w:pPr>
      <w:r>
        <w:rPr>
          <w:lang w:val="ru-RU"/>
        </w:rPr>
      </w:r>
    </w:p>
    <w:p>
      <w:pPr>
        <w:pStyle w:val="Normal"/>
        <w:rPr/>
      </w:pPr>
      <w:r>
        <w:rPr>
          <w:lang w:val="ru-RU"/>
        </w:rPr>
        <w:t>богородичен: благословенную нарекий твою матерь, пришел еси на страсть вольным хотением, возсияв на кресте, взыскати хотя адама, глаголя ангелом: срадуйтеся мне, яко обретеся погибшая драхма. вся мудре устроивый Боже наш, слава тебе.</w:t>
      </w:r>
    </w:p>
    <w:p>
      <w:pPr>
        <w:pStyle w:val="Normal"/>
        <w:rPr>
          <w:lang w:val="ru-RU"/>
        </w:rPr>
      </w:pPr>
      <w:r>
        <w:rPr>
          <w:lang w:val="ru-RU"/>
        </w:rPr>
      </w:r>
    </w:p>
    <w:p>
      <w:pPr>
        <w:pStyle w:val="Normal"/>
        <w:rPr>
          <w:lang w:val="ru-RU"/>
        </w:rPr>
      </w:pPr>
      <w:r>
        <w:rPr>
          <w:lang w:val="ru-RU"/>
        </w:rPr>
        <w:t>впакои: Вольною и животворящею твоею смертию Христе, врата адова сокрушив яко бог: отверзл еси. нам древний рай, и воскрес, из мертвых, избавил еси от тления живот наш.</w:t>
      </w:r>
    </w:p>
    <w:p>
      <w:pPr>
        <w:pStyle w:val="Normal"/>
        <w:rPr>
          <w:lang w:val="ru-RU"/>
        </w:rPr>
      </w:pPr>
      <w:r>
        <w:rPr>
          <w:lang w:val="ru-RU"/>
        </w:rPr>
      </w:r>
    </w:p>
    <w:p>
      <w:pPr>
        <w:pStyle w:val="Normal"/>
        <w:rPr/>
      </w:pPr>
      <w:r>
        <w:rPr>
          <w:b/>
          <w:lang w:val="ru-RU"/>
        </w:rPr>
        <w:t>На Утрени</w:t>
      </w:r>
      <w:r>
        <w:rPr>
          <w:lang w:val="ru-RU"/>
        </w:rPr>
        <w:t xml:space="preserve"> прокимен: Господи воздвигни силу твою, и прииди во еже спасти нас. Стих: Пасый израиля вонми, наставляяй яко овча иосифа.</w:t>
      </w:r>
    </w:p>
    <w:p>
      <w:pPr>
        <w:pStyle w:val="Normal"/>
        <w:rPr>
          <w:lang w:val="ru-RU"/>
        </w:rPr>
      </w:pPr>
      <w:r>
        <w:rPr>
          <w:lang w:val="ru-RU"/>
        </w:rPr>
      </w:r>
    </w:p>
    <w:p>
      <w:pPr>
        <w:pStyle w:val="Normal"/>
        <w:rPr>
          <w:lang w:val="ru-RU"/>
        </w:rPr>
      </w:pPr>
      <w:r>
        <w:rPr>
          <w:lang w:val="ru-RU"/>
        </w:rPr>
        <w:t>Кондак: Живоначальною дланию, умершия от мрачных удолий, жизнодавец воскресив всех Христос бог, воскресение подаде человеческому роду: есть бо всех спаситель, воскресение, и живот и Бог всех.</w:t>
      </w:r>
    </w:p>
    <w:p>
      <w:pPr>
        <w:pStyle w:val="Normal"/>
        <w:rPr>
          <w:lang w:val="ru-RU"/>
        </w:rPr>
      </w:pPr>
      <w:r>
        <w:rPr>
          <w:lang w:val="ru-RU"/>
        </w:rPr>
      </w:r>
    </w:p>
    <w:p>
      <w:pPr>
        <w:pStyle w:val="Normal"/>
        <w:rPr/>
      </w:pPr>
      <w:r>
        <w:rPr>
          <w:b/>
          <w:lang w:val="ru-RU"/>
        </w:rPr>
        <w:t>На Литургии</w:t>
      </w:r>
      <w:r>
        <w:rPr>
          <w:lang w:val="ru-RU"/>
        </w:rPr>
        <w:t xml:space="preserve"> прокимен: спаси Господи люди твоя, и благослови достояние твое. Стих: К тебе Господи воззову, Боже мой, да не премолчиши от мене. Аллилуиа: Живый в помощи вышняго, в крове бога небеснаго водворится. Стих: Речет господеви: заступник мой еси, и прибежище мое, Бог мой, и уповаю на него.</w:t>
      </w:r>
    </w:p>
    <w:p>
      <w:pPr>
        <w:pStyle w:val="Normal"/>
        <w:rPr>
          <w:lang w:val="ru-RU"/>
        </w:rPr>
      </w:pPr>
      <w:r>
        <w:rPr>
          <w:lang w:val="ru-RU"/>
        </w:rPr>
      </w:r>
    </w:p>
    <w:p>
      <w:pPr>
        <w:pStyle w:val="Normal"/>
        <w:rPr/>
      </w:pPr>
      <w:r>
        <w:rPr>
          <w:lang w:val="ru-RU"/>
        </w:rPr>
        <w:t>Тропарь, глас 6: Разрушил еси крестом твоим смерть, отверзл еси разбойнику рай, мироносицам плачь преложил еси, и апостолом проповедати повелел еси, яко воскресл еси Христе Боже, даруяй мирови велию милость.</w:t>
      </w:r>
    </w:p>
    <w:p>
      <w:pPr>
        <w:pStyle w:val="Normal"/>
        <w:rPr>
          <w:lang w:val="ru-RU"/>
        </w:rPr>
      </w:pPr>
      <w:r>
        <w:rPr>
          <w:lang w:val="ru-RU"/>
        </w:rPr>
      </w:r>
    </w:p>
    <w:p>
      <w:pPr>
        <w:pStyle w:val="Normal"/>
        <w:rPr/>
      </w:pPr>
      <w:r>
        <w:rPr>
          <w:lang w:val="ru-RU"/>
        </w:rPr>
        <w:t>богородичен: яко нашего воскресния сокровище, на тя надеющияся всепетая, от рова и глубины прегрешений возведи. ты бо повинныя греху спасла еси, рождшая спасение наше: яже прежде рождества дева, и в рождестве дева, и по рождестве паки пребываеши дева.</w:t>
      </w:r>
    </w:p>
    <w:p>
      <w:pPr>
        <w:pStyle w:val="Normal"/>
        <w:rPr>
          <w:lang w:val="ru-RU"/>
        </w:rPr>
      </w:pPr>
      <w:r>
        <w:rPr>
          <w:lang w:val="ru-RU"/>
        </w:rPr>
      </w:r>
    </w:p>
    <w:p>
      <w:pPr>
        <w:pStyle w:val="Normal"/>
        <w:rPr>
          <w:lang w:val="ru-RU"/>
        </w:rPr>
      </w:pPr>
      <w:r>
        <w:rPr>
          <w:lang w:val="ru-RU"/>
        </w:rPr>
        <w:t>впакои: Иже наш зрак восприемый, и претерпевый крест плотски, спаси мя воскресением твоим Христе Боже, яко человеколюбец.</w:t>
      </w:r>
    </w:p>
    <w:p>
      <w:pPr>
        <w:pStyle w:val="Normal"/>
        <w:rPr>
          <w:lang w:val="ru-RU"/>
        </w:rPr>
      </w:pPr>
      <w:r>
        <w:rPr>
          <w:lang w:val="ru-RU"/>
        </w:rPr>
      </w:r>
    </w:p>
    <w:p>
      <w:pPr>
        <w:pStyle w:val="Normal"/>
        <w:rPr/>
      </w:pPr>
      <w:r>
        <w:rPr>
          <w:b/>
          <w:lang w:val="ru-RU"/>
        </w:rPr>
        <w:t>На Утрени</w:t>
      </w:r>
      <w:r>
        <w:rPr>
          <w:lang w:val="ru-RU"/>
        </w:rPr>
        <w:t xml:space="preserve"> прокимен: воскресни Господи Боже мой, да вознесется рука твоя, не забуди убогих твоих до конца. Стих: Исповемся тебе Господи всем сердцем моим: повем вся чудеса твоя.</w:t>
      </w:r>
    </w:p>
    <w:p>
      <w:pPr>
        <w:pStyle w:val="Normal"/>
        <w:rPr>
          <w:lang w:val="ru-RU"/>
        </w:rPr>
      </w:pPr>
      <w:r>
        <w:rPr>
          <w:lang w:val="ru-RU"/>
        </w:rPr>
      </w:r>
    </w:p>
    <w:p>
      <w:pPr>
        <w:pStyle w:val="Normal"/>
        <w:rPr/>
      </w:pPr>
      <w:r>
        <w:rPr>
          <w:lang w:val="ru-RU"/>
        </w:rPr>
        <w:t>Кондак: Не ктому держава смертная возможет держати человеки, Христос бо сниде сокрушая и разоряя силы ея. связуемь бывает ад, пророцы согласно радуются, предста, глаголюще спас сущим в вере: изыдите вернии в воскресение.</w:t>
      </w:r>
    </w:p>
    <w:p>
      <w:pPr>
        <w:pStyle w:val="Normal"/>
        <w:rPr>
          <w:lang w:val="ru-RU"/>
        </w:rPr>
      </w:pPr>
      <w:r>
        <w:rPr>
          <w:lang w:val="ru-RU"/>
        </w:rPr>
      </w:r>
    </w:p>
    <w:p>
      <w:pPr>
        <w:pStyle w:val="Normal"/>
        <w:rPr/>
      </w:pPr>
      <w:r>
        <w:rPr>
          <w:b/>
          <w:lang w:val="ru-RU"/>
        </w:rPr>
        <w:t>На Литургии</w:t>
      </w:r>
      <w:r>
        <w:rPr>
          <w:lang w:val="ru-RU"/>
        </w:rPr>
        <w:t xml:space="preserve"> прокимен: Господь крепость людем своим даст, Господь благословит люди своя миром. Стих: Принесите господеви сынове божии: принесите господеви сыны овни. Аллилуиа: благо есть исповедатися господеви, и пети имени твоему вышний. Стих: Возвещати заутра милость твою, и истину твою на всяку нощь.</w:t>
      </w:r>
    </w:p>
    <w:p>
      <w:pPr>
        <w:pStyle w:val="Normal"/>
        <w:rPr>
          <w:lang w:val="ru-RU"/>
        </w:rPr>
      </w:pPr>
      <w:r>
        <w:rPr>
          <w:lang w:val="ru-RU"/>
        </w:rPr>
      </w:r>
    </w:p>
    <w:p>
      <w:pPr>
        <w:pStyle w:val="Normal"/>
        <w:rPr>
          <w:lang w:val="ru-RU"/>
        </w:rPr>
      </w:pPr>
      <w:r>
        <w:rPr>
          <w:lang w:val="ru-RU"/>
        </w:rPr>
        <w:t>Тропарь, глас 8: С высоты снизшел еси благоутробне, погребение приял еси тридневное, да нас свободиши страстей, животе и воскресение наше, Господи слава тебе.</w:t>
      </w:r>
    </w:p>
    <w:p>
      <w:pPr>
        <w:pStyle w:val="Normal"/>
        <w:rPr>
          <w:lang w:val="ru-RU"/>
        </w:rPr>
      </w:pPr>
      <w:r>
        <w:rPr>
          <w:lang w:val="ru-RU"/>
        </w:rPr>
      </w:r>
    </w:p>
    <w:p>
      <w:pPr>
        <w:pStyle w:val="Normal"/>
        <w:rPr>
          <w:lang w:val="ru-RU"/>
        </w:rPr>
      </w:pPr>
      <w:r>
        <w:rPr>
          <w:lang w:val="ru-RU"/>
        </w:rPr>
        <w:t>богородичен: Иже нас ради рождейся от девы, и распятие претерпев благий, испровергий смертию смерть, и воскресение явлей яко бог, не презри яже создал еси рукою твоею. яви человеколюбие твое милостиве, приими рождшую тя богородицу молящуюся за ны, и спаси спасе наш люди отчаянныя.</w:t>
      </w:r>
    </w:p>
    <w:p>
      <w:pPr>
        <w:pStyle w:val="Normal"/>
        <w:rPr>
          <w:lang w:val="ru-RU"/>
        </w:rPr>
      </w:pPr>
      <w:r>
        <w:rPr>
          <w:lang w:val="ru-RU"/>
        </w:rPr>
      </w:r>
    </w:p>
    <w:p>
      <w:pPr>
        <w:pStyle w:val="Normal"/>
        <w:rPr/>
      </w:pPr>
      <w:r>
        <w:rPr>
          <w:lang w:val="ru-RU"/>
        </w:rPr>
        <w:t>впакои: Мироносицы жизнодавца предстоящия гробу, владыку искаху в мертвых безсмертнаго, и радость благовещения от ангела приемшия, апостолом возвещаху: яко воскресе Христос бог, подаяй мирови велию милость.</w:t>
      </w:r>
    </w:p>
    <w:p>
      <w:pPr>
        <w:pStyle w:val="Normal"/>
        <w:rPr>
          <w:lang w:val="ru-RU"/>
        </w:rPr>
      </w:pPr>
      <w:r>
        <w:rPr>
          <w:lang w:val="ru-RU"/>
        </w:rPr>
      </w:r>
    </w:p>
    <w:p>
      <w:pPr>
        <w:pStyle w:val="Normal"/>
        <w:rPr/>
      </w:pPr>
      <w:r>
        <w:rPr>
          <w:b/>
          <w:lang w:val="ru-RU"/>
        </w:rPr>
        <w:t>На Утрени</w:t>
      </w:r>
      <w:r>
        <w:rPr>
          <w:lang w:val="ru-RU"/>
        </w:rPr>
        <w:t xml:space="preserve"> прокимен: Воцарится Господь во век, Бог твой сионе в род и род. Стих: Хвали душе моя Господа, восхвалю Господа в животе моем.</w:t>
      </w:r>
    </w:p>
    <w:p>
      <w:pPr>
        <w:pStyle w:val="Normal"/>
        <w:rPr>
          <w:lang w:val="ru-RU"/>
        </w:rPr>
      </w:pPr>
      <w:r>
        <w:rPr>
          <w:lang w:val="ru-RU"/>
        </w:rPr>
      </w:r>
    </w:p>
    <w:p>
      <w:pPr>
        <w:pStyle w:val="Normal"/>
        <w:rPr/>
      </w:pPr>
      <w:r>
        <w:rPr>
          <w:lang w:val="ru-RU"/>
        </w:rPr>
        <w:t>Кондак. Подобен: яко начатки: воскрес из гроба, умершия воздвигл еси, и адама воскресил еси, и ева ликует во твоем воскреснии: и мирстии концы торжествуют: еже из мертвых востанием твоим, многомилостиве.</w:t>
      </w:r>
    </w:p>
    <w:p>
      <w:pPr>
        <w:pStyle w:val="Normal"/>
        <w:rPr>
          <w:lang w:val="ru-RU"/>
        </w:rPr>
      </w:pPr>
      <w:r>
        <w:rPr>
          <w:lang w:val="ru-RU"/>
        </w:rPr>
      </w:r>
    </w:p>
    <w:p>
      <w:pPr>
        <w:pStyle w:val="Normal"/>
        <w:rPr/>
      </w:pPr>
      <w:r>
        <w:rPr>
          <w:b/>
          <w:lang w:val="ru-RU"/>
        </w:rPr>
        <w:t>На Литургии</w:t>
      </w:r>
      <w:r>
        <w:rPr>
          <w:lang w:val="ru-RU"/>
        </w:rPr>
        <w:t xml:space="preserve"> прокимен: Помолитеся, и воздадите господеви Богу нашему. Стих: Ведом во иудеи бог, во израили велие имя его. Аллилуиа: Приидите возрадуемся господеви, воскликнем Богу спасителю нашему. Стих: Предварим лице его во исповедании, и во псалмех воскликнем ему.</w:t>
      </w:r>
    </w:p>
    <w:p>
      <w:pPr>
        <w:pStyle w:val="Normal"/>
        <w:rPr>
          <w:lang w:val="ru-RU"/>
        </w:rPr>
      </w:pPr>
      <w:r>
        <w:rPr>
          <w:lang w:val="ru-RU"/>
        </w:rPr>
      </w:r>
    </w:p>
    <w:p>
      <w:pPr>
        <w:pStyle w:val="Heading4"/>
        <w:rPr>
          <w:lang w:val="ru-RU"/>
        </w:rPr>
      </w:pPr>
      <w:bookmarkStart w:id="107" w:name="__RefHeading___Toc73170305"/>
      <w:bookmarkEnd w:id="107"/>
      <w:r>
        <w:rPr>
          <w:lang w:val="ru-RU"/>
        </w:rPr>
        <w:t>Глава 54. Столпи евангельстии.</w:t>
      </w:r>
    </w:p>
    <w:p>
      <w:pPr>
        <w:pStyle w:val="Normal"/>
        <w:rPr>
          <w:lang w:val="ru-RU"/>
        </w:rPr>
      </w:pPr>
      <w:r>
        <w:rPr>
          <w:lang w:val="ru-RU"/>
        </w:rPr>
      </w:r>
    </w:p>
    <w:p>
      <w:pPr>
        <w:pStyle w:val="Normal"/>
        <w:rPr>
          <w:lang w:val="ru-RU"/>
        </w:rPr>
      </w:pPr>
      <w:r>
        <w:rPr>
          <w:lang w:val="ru-RU"/>
        </w:rPr>
        <w:t>Столп 1, починается в 1-ю нл\дю петрова поста, евангелиам утренним.</w:t>
      </w:r>
    </w:p>
    <w:p>
      <w:pPr>
        <w:pStyle w:val="Normal"/>
        <w:rPr>
          <w:lang w:val="ru-RU"/>
        </w:rPr>
      </w:pPr>
      <w:r>
        <w:rPr>
          <w:lang w:val="ru-RU"/>
        </w:rPr>
      </w:r>
    </w:p>
    <w:p>
      <w:pPr>
        <w:pStyle w:val="Normal"/>
        <w:rPr>
          <w:lang w:val="ru-RU"/>
        </w:rPr>
      </w:pPr>
      <w:r>
        <w:rPr>
          <w:lang w:val="ru-RU"/>
        </w:rPr>
        <w:t>глас, 1. евангелие, воскресно, 2.</w:t>
      </w:r>
    </w:p>
    <w:p>
      <w:pPr>
        <w:pStyle w:val="Normal"/>
        <w:rPr>
          <w:lang w:val="ru-RU"/>
        </w:rPr>
      </w:pPr>
      <w:r>
        <w:rPr>
          <w:lang w:val="ru-RU"/>
        </w:rPr>
      </w:r>
    </w:p>
    <w:p>
      <w:pPr>
        <w:pStyle w:val="Normal"/>
        <w:rPr>
          <w:lang w:val="ru-RU"/>
        </w:rPr>
      </w:pPr>
      <w:r>
        <w:rPr>
          <w:lang w:val="ru-RU"/>
        </w:rPr>
        <w:t>глас, 2. евангелие, воскресно, 3.</w:t>
      </w:r>
    </w:p>
    <w:p>
      <w:pPr>
        <w:pStyle w:val="Normal"/>
        <w:rPr>
          <w:lang w:val="ru-RU"/>
        </w:rPr>
      </w:pPr>
      <w:r>
        <w:rPr>
          <w:lang w:val="ru-RU"/>
        </w:rPr>
      </w:r>
    </w:p>
    <w:p>
      <w:pPr>
        <w:pStyle w:val="Normal"/>
        <w:rPr>
          <w:lang w:val="ru-RU"/>
        </w:rPr>
      </w:pPr>
      <w:r>
        <w:rPr>
          <w:lang w:val="ru-RU"/>
        </w:rPr>
        <w:t>глас, 3. евангелие, воскресно, 4.</w:t>
      </w:r>
    </w:p>
    <w:p>
      <w:pPr>
        <w:pStyle w:val="Normal"/>
        <w:rPr>
          <w:lang w:val="ru-RU"/>
        </w:rPr>
      </w:pPr>
      <w:r>
        <w:rPr>
          <w:lang w:val="ru-RU"/>
        </w:rPr>
      </w:r>
    </w:p>
    <w:p>
      <w:pPr>
        <w:pStyle w:val="Normal"/>
        <w:rPr>
          <w:lang w:val="ru-RU"/>
        </w:rPr>
      </w:pPr>
      <w:r>
        <w:rPr>
          <w:lang w:val="ru-RU"/>
        </w:rPr>
        <w:t>глас, 4. евангелие, воскресно, 5.</w:t>
      </w:r>
    </w:p>
    <w:p>
      <w:pPr>
        <w:pStyle w:val="Normal"/>
        <w:rPr>
          <w:lang w:val="ru-RU"/>
        </w:rPr>
      </w:pPr>
      <w:r>
        <w:rPr>
          <w:lang w:val="ru-RU"/>
        </w:rPr>
      </w:r>
    </w:p>
    <w:p>
      <w:pPr>
        <w:pStyle w:val="Normal"/>
        <w:rPr>
          <w:lang w:val="ru-RU"/>
        </w:rPr>
      </w:pPr>
      <w:r>
        <w:rPr>
          <w:lang w:val="ru-RU"/>
        </w:rPr>
        <w:t>глас, 5. евангелие, воскресно, 6.</w:t>
      </w:r>
    </w:p>
    <w:p>
      <w:pPr>
        <w:pStyle w:val="Normal"/>
        <w:rPr>
          <w:lang w:val="ru-RU"/>
        </w:rPr>
      </w:pPr>
      <w:r>
        <w:rPr>
          <w:lang w:val="ru-RU"/>
        </w:rPr>
      </w:r>
    </w:p>
    <w:p>
      <w:pPr>
        <w:pStyle w:val="Normal"/>
        <w:rPr>
          <w:lang w:val="ru-RU"/>
        </w:rPr>
      </w:pPr>
      <w:r>
        <w:rPr>
          <w:lang w:val="ru-RU"/>
        </w:rPr>
        <w:t>глас, 6. евангелие, воскресно, 6.</w:t>
      </w:r>
    </w:p>
    <w:p>
      <w:pPr>
        <w:pStyle w:val="Normal"/>
        <w:rPr>
          <w:lang w:val="ru-RU"/>
        </w:rPr>
      </w:pPr>
      <w:r>
        <w:rPr>
          <w:lang w:val="ru-RU"/>
        </w:rPr>
      </w:r>
    </w:p>
    <w:p>
      <w:pPr>
        <w:pStyle w:val="Normal"/>
        <w:rPr>
          <w:lang w:val="ru-RU"/>
        </w:rPr>
      </w:pPr>
      <w:r>
        <w:rPr>
          <w:lang w:val="ru-RU"/>
        </w:rPr>
        <w:t>глас, 7. евангелие, воскресно, 8.</w:t>
      </w:r>
    </w:p>
    <w:p>
      <w:pPr>
        <w:pStyle w:val="Normal"/>
        <w:rPr>
          <w:lang w:val="ru-RU"/>
        </w:rPr>
      </w:pPr>
      <w:r>
        <w:rPr>
          <w:lang w:val="ru-RU"/>
        </w:rPr>
      </w:r>
    </w:p>
    <w:p>
      <w:pPr>
        <w:pStyle w:val="Normal"/>
        <w:rPr>
          <w:lang w:val="ru-RU"/>
        </w:rPr>
      </w:pPr>
      <w:r>
        <w:rPr>
          <w:lang w:val="ru-RU"/>
        </w:rPr>
        <w:t>глас, 8. евангелие, воскресно, 9.</w:t>
      </w:r>
    </w:p>
    <w:p>
      <w:pPr>
        <w:pStyle w:val="Normal"/>
        <w:rPr>
          <w:lang w:val="ru-RU"/>
        </w:rPr>
      </w:pPr>
      <w:r>
        <w:rPr>
          <w:lang w:val="ru-RU"/>
        </w:rPr>
      </w:r>
    </w:p>
    <w:p>
      <w:pPr>
        <w:pStyle w:val="Normal"/>
        <w:rPr>
          <w:lang w:val="ru-RU"/>
        </w:rPr>
      </w:pPr>
      <w:r>
        <w:rPr>
          <w:lang w:val="ru-RU"/>
        </w:rPr>
        <w:t>Столп 2, починается по илиине дни, евангелиам утренним.</w:t>
      </w:r>
    </w:p>
    <w:p>
      <w:pPr>
        <w:pStyle w:val="Normal"/>
        <w:rPr>
          <w:lang w:val="ru-RU"/>
        </w:rPr>
      </w:pPr>
      <w:r>
        <w:rPr>
          <w:lang w:val="ru-RU"/>
        </w:rPr>
      </w:r>
    </w:p>
    <w:p>
      <w:pPr>
        <w:pStyle w:val="Normal"/>
        <w:rPr>
          <w:lang w:val="ru-RU"/>
        </w:rPr>
      </w:pPr>
      <w:r>
        <w:rPr>
          <w:lang w:val="ru-RU"/>
        </w:rPr>
        <w:t>глас, 1. евангелие, воскресно, 10.</w:t>
      </w:r>
    </w:p>
    <w:p>
      <w:pPr>
        <w:pStyle w:val="Normal"/>
        <w:rPr>
          <w:lang w:val="ru-RU"/>
        </w:rPr>
      </w:pPr>
      <w:r>
        <w:rPr>
          <w:lang w:val="ru-RU"/>
        </w:rPr>
      </w:r>
    </w:p>
    <w:p>
      <w:pPr>
        <w:pStyle w:val="Normal"/>
        <w:rPr>
          <w:lang w:val="ru-RU"/>
        </w:rPr>
      </w:pPr>
      <w:r>
        <w:rPr>
          <w:lang w:val="ru-RU"/>
        </w:rPr>
        <w:t>глас, 2. евангелие, воскресно, 11.</w:t>
      </w:r>
    </w:p>
    <w:p>
      <w:pPr>
        <w:pStyle w:val="Normal"/>
        <w:rPr>
          <w:lang w:val="ru-RU"/>
        </w:rPr>
      </w:pPr>
      <w:r>
        <w:rPr>
          <w:lang w:val="ru-RU"/>
        </w:rPr>
      </w:r>
    </w:p>
    <w:p>
      <w:pPr>
        <w:pStyle w:val="Normal"/>
        <w:rPr>
          <w:lang w:val="ru-RU"/>
        </w:rPr>
      </w:pPr>
      <w:r>
        <w:rPr>
          <w:lang w:val="ru-RU"/>
        </w:rPr>
        <w:t>глас, 3. евангелие, воскресно, 1.</w:t>
      </w:r>
    </w:p>
    <w:p>
      <w:pPr>
        <w:pStyle w:val="Normal"/>
        <w:rPr>
          <w:lang w:val="ru-RU"/>
        </w:rPr>
      </w:pPr>
      <w:r>
        <w:rPr>
          <w:lang w:val="ru-RU"/>
        </w:rPr>
      </w:r>
    </w:p>
    <w:p>
      <w:pPr>
        <w:pStyle w:val="Normal"/>
        <w:rPr>
          <w:lang w:val="ru-RU"/>
        </w:rPr>
      </w:pPr>
      <w:r>
        <w:rPr>
          <w:lang w:val="ru-RU"/>
        </w:rPr>
        <w:t>глас, 4. евангелие, воскресно, 2.</w:t>
      </w:r>
    </w:p>
    <w:p>
      <w:pPr>
        <w:pStyle w:val="Normal"/>
        <w:rPr>
          <w:lang w:val="ru-RU"/>
        </w:rPr>
      </w:pPr>
      <w:r>
        <w:rPr>
          <w:lang w:val="ru-RU"/>
        </w:rPr>
      </w:r>
    </w:p>
    <w:p>
      <w:pPr>
        <w:pStyle w:val="Normal"/>
        <w:rPr>
          <w:lang w:val="ru-RU"/>
        </w:rPr>
      </w:pPr>
      <w:r>
        <w:rPr>
          <w:lang w:val="ru-RU"/>
        </w:rPr>
        <w:t>глас, 5. евангелие, воскресно, 3.</w:t>
      </w:r>
    </w:p>
    <w:p>
      <w:pPr>
        <w:pStyle w:val="Normal"/>
        <w:rPr>
          <w:lang w:val="ru-RU"/>
        </w:rPr>
      </w:pPr>
      <w:r>
        <w:rPr>
          <w:lang w:val="ru-RU"/>
        </w:rPr>
      </w:r>
    </w:p>
    <w:p>
      <w:pPr>
        <w:pStyle w:val="Normal"/>
        <w:rPr>
          <w:lang w:val="ru-RU"/>
        </w:rPr>
      </w:pPr>
      <w:r>
        <w:rPr>
          <w:lang w:val="ru-RU"/>
        </w:rPr>
        <w:t>глас, 6. евангелие, воскресно, 4.</w:t>
      </w:r>
    </w:p>
    <w:p>
      <w:pPr>
        <w:pStyle w:val="Normal"/>
        <w:rPr>
          <w:lang w:val="ru-RU"/>
        </w:rPr>
      </w:pPr>
      <w:r>
        <w:rPr>
          <w:lang w:val="ru-RU"/>
        </w:rPr>
      </w:r>
    </w:p>
    <w:p>
      <w:pPr>
        <w:pStyle w:val="Normal"/>
        <w:rPr>
          <w:lang w:val="ru-RU"/>
        </w:rPr>
      </w:pPr>
      <w:r>
        <w:rPr>
          <w:lang w:val="ru-RU"/>
        </w:rPr>
        <w:t>глас, 7. евангелие, воскресно, 5.</w:t>
      </w:r>
    </w:p>
    <w:p>
      <w:pPr>
        <w:pStyle w:val="Normal"/>
        <w:rPr>
          <w:lang w:val="ru-RU"/>
        </w:rPr>
      </w:pPr>
      <w:r>
        <w:rPr>
          <w:lang w:val="ru-RU"/>
        </w:rPr>
      </w:r>
    </w:p>
    <w:p>
      <w:pPr>
        <w:pStyle w:val="Normal"/>
        <w:rPr>
          <w:lang w:val="ru-RU"/>
        </w:rPr>
      </w:pPr>
      <w:r>
        <w:rPr>
          <w:lang w:val="ru-RU"/>
        </w:rPr>
        <w:t>глас, 8. евангелие, воскресно, 6.</w:t>
      </w:r>
    </w:p>
    <w:p>
      <w:pPr>
        <w:pStyle w:val="Normal"/>
        <w:rPr>
          <w:lang w:val="ru-RU"/>
        </w:rPr>
      </w:pPr>
      <w:r>
        <w:rPr>
          <w:lang w:val="ru-RU"/>
        </w:rPr>
      </w:r>
    </w:p>
    <w:p>
      <w:pPr>
        <w:pStyle w:val="Normal"/>
        <w:rPr>
          <w:lang w:val="ru-RU"/>
        </w:rPr>
      </w:pPr>
      <w:r>
        <w:rPr>
          <w:lang w:val="ru-RU"/>
        </w:rPr>
        <w:t>Столп 3, починается по воздвижении честнаго креста, евангелиам утренним.</w:t>
      </w:r>
    </w:p>
    <w:p>
      <w:pPr>
        <w:pStyle w:val="Normal"/>
        <w:rPr>
          <w:lang w:val="ru-RU"/>
        </w:rPr>
      </w:pPr>
      <w:r>
        <w:rPr>
          <w:lang w:val="ru-RU"/>
        </w:rPr>
      </w:r>
    </w:p>
    <w:p>
      <w:pPr>
        <w:pStyle w:val="Normal"/>
        <w:rPr>
          <w:lang w:val="ru-RU"/>
        </w:rPr>
      </w:pPr>
      <w:r>
        <w:rPr>
          <w:lang w:val="ru-RU"/>
        </w:rPr>
        <w:t>глас, 1. евангелие, воскресно, 7.</w:t>
      </w:r>
    </w:p>
    <w:p>
      <w:pPr>
        <w:pStyle w:val="Normal"/>
        <w:rPr>
          <w:lang w:val="ru-RU"/>
        </w:rPr>
      </w:pPr>
      <w:r>
        <w:rPr>
          <w:lang w:val="ru-RU"/>
        </w:rPr>
      </w:r>
    </w:p>
    <w:p>
      <w:pPr>
        <w:pStyle w:val="Normal"/>
        <w:rPr>
          <w:lang w:val="ru-RU"/>
        </w:rPr>
      </w:pPr>
      <w:r>
        <w:rPr>
          <w:lang w:val="ru-RU"/>
        </w:rPr>
        <w:t>глас, 2. евангелие, воскресно, 8.</w:t>
      </w:r>
    </w:p>
    <w:p>
      <w:pPr>
        <w:pStyle w:val="Normal"/>
        <w:rPr>
          <w:lang w:val="ru-RU"/>
        </w:rPr>
      </w:pPr>
      <w:r>
        <w:rPr>
          <w:lang w:val="ru-RU"/>
        </w:rPr>
      </w:r>
    </w:p>
    <w:p>
      <w:pPr>
        <w:pStyle w:val="Normal"/>
        <w:rPr>
          <w:lang w:val="ru-RU"/>
        </w:rPr>
      </w:pPr>
      <w:r>
        <w:rPr>
          <w:lang w:val="ru-RU"/>
        </w:rPr>
        <w:t>глас, 3. евангелие, воскресно, 9.</w:t>
      </w:r>
    </w:p>
    <w:p>
      <w:pPr>
        <w:pStyle w:val="Normal"/>
        <w:rPr>
          <w:lang w:val="ru-RU"/>
        </w:rPr>
      </w:pPr>
      <w:r>
        <w:rPr>
          <w:lang w:val="ru-RU"/>
        </w:rPr>
      </w:r>
    </w:p>
    <w:p>
      <w:pPr>
        <w:pStyle w:val="Normal"/>
        <w:rPr>
          <w:lang w:val="ru-RU"/>
        </w:rPr>
      </w:pPr>
      <w:r>
        <w:rPr>
          <w:lang w:val="ru-RU"/>
        </w:rPr>
        <w:t>глас, 4. евангелие, воскресно, 10.</w:t>
      </w:r>
    </w:p>
    <w:p>
      <w:pPr>
        <w:pStyle w:val="Normal"/>
        <w:rPr>
          <w:lang w:val="ru-RU"/>
        </w:rPr>
      </w:pPr>
      <w:r>
        <w:rPr>
          <w:lang w:val="ru-RU"/>
        </w:rPr>
      </w:r>
    </w:p>
    <w:p>
      <w:pPr>
        <w:pStyle w:val="Normal"/>
        <w:rPr>
          <w:lang w:val="ru-RU"/>
        </w:rPr>
      </w:pPr>
      <w:r>
        <w:rPr>
          <w:lang w:val="ru-RU"/>
        </w:rPr>
        <w:t>глас, 5. евангелие, воскресно, 11.</w:t>
      </w:r>
    </w:p>
    <w:p>
      <w:pPr>
        <w:pStyle w:val="Normal"/>
        <w:rPr>
          <w:lang w:val="ru-RU"/>
        </w:rPr>
      </w:pPr>
      <w:r>
        <w:rPr>
          <w:lang w:val="ru-RU"/>
        </w:rPr>
      </w:r>
    </w:p>
    <w:p>
      <w:pPr>
        <w:pStyle w:val="Normal"/>
        <w:rPr>
          <w:lang w:val="ru-RU"/>
        </w:rPr>
      </w:pPr>
      <w:r>
        <w:rPr>
          <w:lang w:val="ru-RU"/>
        </w:rPr>
        <w:t>глас, 6. евангелие, воскресно, 1.</w:t>
      </w:r>
    </w:p>
    <w:p>
      <w:pPr>
        <w:pStyle w:val="Normal"/>
        <w:rPr>
          <w:lang w:val="ru-RU"/>
        </w:rPr>
      </w:pPr>
      <w:r>
        <w:rPr>
          <w:lang w:val="ru-RU"/>
        </w:rPr>
      </w:r>
    </w:p>
    <w:p>
      <w:pPr>
        <w:pStyle w:val="Normal"/>
        <w:rPr>
          <w:lang w:val="ru-RU"/>
        </w:rPr>
      </w:pPr>
      <w:r>
        <w:rPr>
          <w:lang w:val="ru-RU"/>
        </w:rPr>
        <w:t>глас, 7. евангелие, воскресно, 2.</w:t>
      </w:r>
    </w:p>
    <w:p>
      <w:pPr>
        <w:pStyle w:val="Normal"/>
        <w:rPr>
          <w:lang w:val="ru-RU"/>
        </w:rPr>
      </w:pPr>
      <w:r>
        <w:rPr>
          <w:lang w:val="ru-RU"/>
        </w:rPr>
      </w:r>
    </w:p>
    <w:p>
      <w:pPr>
        <w:pStyle w:val="Normal"/>
        <w:rPr>
          <w:lang w:val="ru-RU"/>
        </w:rPr>
      </w:pPr>
      <w:r>
        <w:rPr>
          <w:lang w:val="ru-RU"/>
        </w:rPr>
        <w:t>глас, 8. евангелие, воскресно, 3.</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толп 4, починается в пост рождества Христова, евангелиам утренним.</w:t>
      </w:r>
    </w:p>
    <w:p>
      <w:pPr>
        <w:pStyle w:val="Normal"/>
        <w:rPr>
          <w:lang w:val="ru-RU"/>
        </w:rPr>
      </w:pPr>
      <w:r>
        <w:rPr>
          <w:lang w:val="ru-RU"/>
        </w:rPr>
      </w:r>
    </w:p>
    <w:p>
      <w:pPr>
        <w:pStyle w:val="Normal"/>
        <w:rPr>
          <w:lang w:val="ru-RU"/>
        </w:rPr>
      </w:pPr>
      <w:r>
        <w:rPr>
          <w:lang w:val="ru-RU"/>
        </w:rPr>
        <w:t>глас, 1. евангелие, воскресно, 4.</w:t>
      </w:r>
    </w:p>
    <w:p>
      <w:pPr>
        <w:pStyle w:val="Normal"/>
        <w:rPr>
          <w:lang w:val="ru-RU"/>
        </w:rPr>
      </w:pPr>
      <w:r>
        <w:rPr>
          <w:lang w:val="ru-RU"/>
        </w:rPr>
      </w:r>
    </w:p>
    <w:p>
      <w:pPr>
        <w:pStyle w:val="Normal"/>
        <w:rPr>
          <w:lang w:val="ru-RU"/>
        </w:rPr>
      </w:pPr>
      <w:r>
        <w:rPr>
          <w:lang w:val="ru-RU"/>
        </w:rPr>
        <w:t>глас, 2. евангелие, воскресно, 5.</w:t>
      </w:r>
    </w:p>
    <w:p>
      <w:pPr>
        <w:pStyle w:val="Normal"/>
        <w:rPr>
          <w:lang w:val="ru-RU"/>
        </w:rPr>
      </w:pPr>
      <w:r>
        <w:rPr>
          <w:lang w:val="ru-RU"/>
        </w:rPr>
      </w:r>
    </w:p>
    <w:p>
      <w:pPr>
        <w:pStyle w:val="Normal"/>
        <w:rPr>
          <w:lang w:val="ru-RU"/>
        </w:rPr>
      </w:pPr>
      <w:r>
        <w:rPr>
          <w:lang w:val="ru-RU"/>
        </w:rPr>
        <w:t>глас, 3. евангелие, воскресно, 6.</w:t>
      </w:r>
    </w:p>
    <w:p>
      <w:pPr>
        <w:pStyle w:val="Normal"/>
        <w:rPr>
          <w:lang w:val="ru-RU"/>
        </w:rPr>
      </w:pPr>
      <w:r>
        <w:rPr>
          <w:lang w:val="ru-RU"/>
        </w:rPr>
      </w:r>
    </w:p>
    <w:p>
      <w:pPr>
        <w:pStyle w:val="Normal"/>
        <w:rPr>
          <w:lang w:val="ru-RU"/>
        </w:rPr>
      </w:pPr>
      <w:r>
        <w:rPr>
          <w:lang w:val="ru-RU"/>
        </w:rPr>
        <w:t>глас, 4. евангелие, воскресно, 7.</w:t>
      </w:r>
    </w:p>
    <w:p>
      <w:pPr>
        <w:pStyle w:val="Normal"/>
        <w:rPr>
          <w:lang w:val="ru-RU"/>
        </w:rPr>
      </w:pPr>
      <w:r>
        <w:rPr>
          <w:lang w:val="ru-RU"/>
        </w:rPr>
      </w:r>
    </w:p>
    <w:p>
      <w:pPr>
        <w:pStyle w:val="Normal"/>
        <w:rPr>
          <w:lang w:val="ru-RU"/>
        </w:rPr>
      </w:pPr>
      <w:r>
        <w:rPr>
          <w:lang w:val="ru-RU"/>
        </w:rPr>
        <w:t>глас, 5. евангелие, воскресно, 8.</w:t>
      </w:r>
    </w:p>
    <w:p>
      <w:pPr>
        <w:pStyle w:val="Normal"/>
        <w:rPr>
          <w:lang w:val="ru-RU"/>
        </w:rPr>
      </w:pPr>
      <w:r>
        <w:rPr>
          <w:lang w:val="ru-RU"/>
        </w:rPr>
      </w:r>
    </w:p>
    <w:p>
      <w:pPr>
        <w:pStyle w:val="Normal"/>
        <w:rPr>
          <w:lang w:val="ru-RU"/>
        </w:rPr>
      </w:pPr>
      <w:r>
        <w:rPr>
          <w:lang w:val="ru-RU"/>
        </w:rPr>
        <w:t>глас, 6. евангелие, воскресно, 9.</w:t>
      </w:r>
    </w:p>
    <w:p>
      <w:pPr>
        <w:pStyle w:val="Normal"/>
        <w:rPr>
          <w:lang w:val="ru-RU"/>
        </w:rPr>
      </w:pPr>
      <w:r>
        <w:rPr>
          <w:lang w:val="ru-RU"/>
        </w:rPr>
      </w:r>
    </w:p>
    <w:p>
      <w:pPr>
        <w:pStyle w:val="Normal"/>
        <w:rPr>
          <w:lang w:val="ru-RU"/>
        </w:rPr>
      </w:pPr>
      <w:r>
        <w:rPr>
          <w:lang w:val="ru-RU"/>
        </w:rPr>
        <w:t>глас, 7. евангелие, воскресно, 10.</w:t>
      </w:r>
    </w:p>
    <w:p>
      <w:pPr>
        <w:pStyle w:val="Normal"/>
        <w:rPr>
          <w:lang w:val="ru-RU"/>
        </w:rPr>
      </w:pPr>
      <w:r>
        <w:rPr>
          <w:lang w:val="ru-RU"/>
        </w:rPr>
      </w:r>
    </w:p>
    <w:p>
      <w:pPr>
        <w:pStyle w:val="Normal"/>
        <w:rPr>
          <w:lang w:val="ru-RU"/>
        </w:rPr>
      </w:pPr>
      <w:r>
        <w:rPr>
          <w:lang w:val="ru-RU"/>
        </w:rPr>
        <w:t>глас, 8. евангелие, воскресно, 11.</w:t>
      </w:r>
    </w:p>
    <w:p>
      <w:pPr>
        <w:pStyle w:val="Normal"/>
        <w:rPr>
          <w:lang w:val="ru-RU"/>
        </w:rPr>
      </w:pPr>
      <w:r>
        <w:rPr>
          <w:lang w:val="ru-RU"/>
        </w:rPr>
      </w:r>
    </w:p>
    <w:p>
      <w:pPr>
        <w:pStyle w:val="Normal"/>
        <w:rPr>
          <w:lang w:val="ru-RU"/>
        </w:rPr>
      </w:pPr>
      <w:r>
        <w:rPr>
          <w:lang w:val="ru-RU"/>
        </w:rPr>
        <w:t>Столп 5, починается по крещении господни, евангелиам утренним.</w:t>
      </w:r>
    </w:p>
    <w:p>
      <w:pPr>
        <w:pStyle w:val="Normal"/>
        <w:rPr>
          <w:lang w:val="ru-RU"/>
        </w:rPr>
      </w:pPr>
      <w:r>
        <w:rPr>
          <w:lang w:val="ru-RU"/>
        </w:rPr>
      </w:r>
    </w:p>
    <w:p>
      <w:pPr>
        <w:pStyle w:val="Normal"/>
        <w:rPr>
          <w:lang w:val="ru-RU"/>
        </w:rPr>
      </w:pPr>
      <w:r>
        <w:rPr>
          <w:lang w:val="ru-RU"/>
        </w:rPr>
        <w:t>глас, 1. евангелие, воскресно, 1.</w:t>
      </w:r>
    </w:p>
    <w:p>
      <w:pPr>
        <w:pStyle w:val="Normal"/>
        <w:rPr>
          <w:lang w:val="ru-RU"/>
        </w:rPr>
      </w:pPr>
      <w:r>
        <w:rPr>
          <w:lang w:val="ru-RU"/>
        </w:rPr>
      </w:r>
    </w:p>
    <w:p>
      <w:pPr>
        <w:pStyle w:val="Normal"/>
        <w:rPr>
          <w:lang w:val="ru-RU"/>
        </w:rPr>
      </w:pPr>
      <w:r>
        <w:rPr>
          <w:lang w:val="ru-RU"/>
        </w:rPr>
        <w:t>глас, 2. евангелие, воскресно, 2.</w:t>
      </w:r>
    </w:p>
    <w:p>
      <w:pPr>
        <w:pStyle w:val="Normal"/>
        <w:rPr>
          <w:lang w:val="ru-RU"/>
        </w:rPr>
      </w:pPr>
      <w:r>
        <w:rPr>
          <w:lang w:val="ru-RU"/>
        </w:rPr>
      </w:r>
    </w:p>
    <w:p>
      <w:pPr>
        <w:pStyle w:val="Normal"/>
        <w:rPr>
          <w:lang w:val="ru-RU"/>
        </w:rPr>
      </w:pPr>
      <w:r>
        <w:rPr>
          <w:lang w:val="ru-RU"/>
        </w:rPr>
        <w:t>глас, 3. евангелие, воскресно, 3.</w:t>
      </w:r>
    </w:p>
    <w:p>
      <w:pPr>
        <w:pStyle w:val="Normal"/>
        <w:rPr>
          <w:lang w:val="ru-RU"/>
        </w:rPr>
      </w:pPr>
      <w:r>
        <w:rPr>
          <w:lang w:val="ru-RU"/>
        </w:rPr>
      </w:r>
    </w:p>
    <w:p>
      <w:pPr>
        <w:pStyle w:val="Normal"/>
        <w:rPr>
          <w:lang w:val="ru-RU"/>
        </w:rPr>
      </w:pPr>
      <w:r>
        <w:rPr>
          <w:lang w:val="ru-RU"/>
        </w:rPr>
        <w:t>глас, 4. евангелие, воскресно, 4.</w:t>
      </w:r>
    </w:p>
    <w:p>
      <w:pPr>
        <w:pStyle w:val="Normal"/>
        <w:rPr>
          <w:lang w:val="ru-RU"/>
        </w:rPr>
      </w:pPr>
      <w:r>
        <w:rPr>
          <w:lang w:val="ru-RU"/>
        </w:rPr>
      </w:r>
    </w:p>
    <w:p>
      <w:pPr>
        <w:pStyle w:val="Normal"/>
        <w:rPr>
          <w:lang w:val="ru-RU"/>
        </w:rPr>
      </w:pPr>
      <w:r>
        <w:rPr>
          <w:lang w:val="ru-RU"/>
        </w:rPr>
        <w:t>глас, 5. евангелие, воскресно, 5.</w:t>
      </w:r>
    </w:p>
    <w:p>
      <w:pPr>
        <w:pStyle w:val="Normal"/>
        <w:rPr>
          <w:lang w:val="ru-RU"/>
        </w:rPr>
      </w:pPr>
      <w:r>
        <w:rPr>
          <w:lang w:val="ru-RU"/>
        </w:rPr>
      </w:r>
    </w:p>
    <w:p>
      <w:pPr>
        <w:pStyle w:val="Normal"/>
        <w:rPr>
          <w:lang w:val="ru-RU"/>
        </w:rPr>
      </w:pPr>
      <w:r>
        <w:rPr>
          <w:lang w:val="ru-RU"/>
        </w:rPr>
        <w:t>глас, 6. евангелие, воскресно, 6.</w:t>
      </w:r>
    </w:p>
    <w:p>
      <w:pPr>
        <w:pStyle w:val="Normal"/>
        <w:rPr>
          <w:lang w:val="ru-RU"/>
        </w:rPr>
      </w:pPr>
      <w:r>
        <w:rPr>
          <w:lang w:val="ru-RU"/>
        </w:rPr>
      </w:r>
    </w:p>
    <w:p>
      <w:pPr>
        <w:pStyle w:val="Normal"/>
        <w:rPr>
          <w:lang w:val="ru-RU"/>
        </w:rPr>
      </w:pPr>
      <w:r>
        <w:rPr>
          <w:lang w:val="ru-RU"/>
        </w:rPr>
        <w:t>глас, 7. евангелие, воскресно, 7.</w:t>
      </w:r>
    </w:p>
    <w:p>
      <w:pPr>
        <w:pStyle w:val="Normal"/>
        <w:rPr>
          <w:lang w:val="ru-RU"/>
        </w:rPr>
      </w:pPr>
      <w:r>
        <w:rPr>
          <w:lang w:val="ru-RU"/>
        </w:rPr>
      </w:r>
    </w:p>
    <w:p>
      <w:pPr>
        <w:pStyle w:val="Normal"/>
        <w:rPr>
          <w:lang w:val="ru-RU"/>
        </w:rPr>
      </w:pPr>
      <w:r>
        <w:rPr>
          <w:lang w:val="ru-RU"/>
        </w:rPr>
        <w:t>глас, 8. евангелие, воскресно, 8.</w:t>
      </w:r>
    </w:p>
    <w:p>
      <w:pPr>
        <w:pStyle w:val="Normal"/>
        <w:rPr>
          <w:lang w:val="ru-RU"/>
        </w:rPr>
      </w:pPr>
      <w:r>
        <w:rPr>
          <w:lang w:val="ru-RU"/>
        </w:rPr>
      </w:r>
    </w:p>
    <w:p>
      <w:pPr>
        <w:pStyle w:val="Normal"/>
        <w:rPr>
          <w:lang w:val="ru-RU"/>
        </w:rPr>
      </w:pPr>
      <w:r>
        <w:rPr>
          <w:lang w:val="ru-RU"/>
        </w:rPr>
        <w:t>Столп 6, починается во святый великий пост, евангелиам утренним.</w:t>
      </w:r>
    </w:p>
    <w:p>
      <w:pPr>
        <w:pStyle w:val="Normal"/>
        <w:rPr>
          <w:lang w:val="ru-RU"/>
        </w:rPr>
      </w:pPr>
      <w:r>
        <w:rPr>
          <w:lang w:val="ru-RU"/>
        </w:rPr>
      </w:r>
    </w:p>
    <w:p>
      <w:pPr>
        <w:pStyle w:val="Normal"/>
        <w:rPr>
          <w:lang w:val="ru-RU"/>
        </w:rPr>
      </w:pPr>
      <w:r>
        <w:rPr>
          <w:lang w:val="ru-RU"/>
        </w:rPr>
        <w:t>глас, 1. евангелие, воскресно, 9.</w:t>
      </w:r>
    </w:p>
    <w:p>
      <w:pPr>
        <w:pStyle w:val="Normal"/>
        <w:rPr>
          <w:lang w:val="ru-RU"/>
        </w:rPr>
      </w:pPr>
      <w:r>
        <w:rPr>
          <w:lang w:val="ru-RU"/>
        </w:rPr>
      </w:r>
    </w:p>
    <w:p>
      <w:pPr>
        <w:pStyle w:val="Normal"/>
        <w:rPr/>
      </w:pPr>
      <w:r>
        <w:rPr>
          <w:lang w:val="ru-RU"/>
        </w:rPr>
        <w:t xml:space="preserve">глас, 2. евангелие, воскресно, </w:t>
      </w:r>
      <w:r>
        <w:rPr/>
        <w:t>10</w:t>
      </w:r>
      <w:r>
        <w:rPr>
          <w:lang w:val="ru-RU"/>
        </w:rPr>
        <w:t>.</w:t>
      </w:r>
    </w:p>
    <w:p>
      <w:pPr>
        <w:pStyle w:val="Normal"/>
        <w:rPr>
          <w:lang w:val="ru-RU"/>
        </w:rPr>
      </w:pPr>
      <w:r>
        <w:rPr>
          <w:lang w:val="ru-RU"/>
        </w:rPr>
      </w:r>
    </w:p>
    <w:p>
      <w:pPr>
        <w:pStyle w:val="Normal"/>
        <w:rPr>
          <w:lang w:val="ru-RU"/>
        </w:rPr>
      </w:pPr>
      <w:r>
        <w:rPr>
          <w:lang w:val="ru-RU"/>
        </w:rPr>
        <w:t>глас, 3. евангелие, воскресно, 11.</w:t>
      </w:r>
    </w:p>
    <w:p>
      <w:pPr>
        <w:pStyle w:val="Normal"/>
        <w:rPr>
          <w:lang w:val="ru-RU"/>
        </w:rPr>
      </w:pPr>
      <w:r>
        <w:rPr>
          <w:lang w:val="ru-RU"/>
        </w:rPr>
      </w:r>
    </w:p>
    <w:p>
      <w:pPr>
        <w:pStyle w:val="Normal"/>
        <w:rPr>
          <w:lang w:val="ru-RU"/>
        </w:rPr>
      </w:pPr>
      <w:r>
        <w:rPr>
          <w:lang w:val="ru-RU"/>
        </w:rPr>
        <w:t>глас, 4. евангелие, воскресно, 1.</w:t>
      </w:r>
    </w:p>
    <w:p>
      <w:pPr>
        <w:pStyle w:val="Normal"/>
        <w:rPr>
          <w:lang w:val="ru-RU"/>
        </w:rPr>
      </w:pPr>
      <w:r>
        <w:rPr>
          <w:lang w:val="ru-RU"/>
        </w:rPr>
      </w:r>
    </w:p>
    <w:p>
      <w:pPr>
        <w:pStyle w:val="Normal"/>
        <w:rPr>
          <w:lang w:val="ru-RU"/>
        </w:rPr>
      </w:pPr>
      <w:r>
        <w:rPr>
          <w:lang w:val="ru-RU"/>
        </w:rPr>
        <w:t>глас, 5. евангелие, воскресно, 2.</w:t>
      </w:r>
    </w:p>
    <w:p>
      <w:pPr>
        <w:pStyle w:val="Normal"/>
        <w:rPr>
          <w:lang w:val="ru-RU"/>
        </w:rPr>
      </w:pPr>
      <w:r>
        <w:rPr>
          <w:lang w:val="ru-RU"/>
        </w:rPr>
      </w:r>
    </w:p>
    <w:p>
      <w:pPr>
        <w:pStyle w:val="Normal"/>
        <w:rPr>
          <w:lang w:val="ru-RU"/>
        </w:rPr>
      </w:pPr>
      <w:r>
        <w:rPr>
          <w:lang w:val="ru-RU"/>
        </w:rPr>
        <w:t>глас, 6. евангелие, воскресно, 3.</w:t>
      </w:r>
    </w:p>
    <w:p>
      <w:pPr>
        <w:pStyle w:val="Normal"/>
        <w:rPr>
          <w:lang w:val="ru-RU"/>
        </w:rPr>
      </w:pPr>
      <w:r>
        <w:rPr>
          <w:lang w:val="ru-RU"/>
        </w:rPr>
      </w:r>
    </w:p>
    <w:p>
      <w:pPr>
        <w:pStyle w:val="Normal"/>
        <w:rPr>
          <w:lang w:val="ru-RU"/>
        </w:rPr>
      </w:pPr>
      <w:r>
        <w:rPr>
          <w:lang w:val="ru-RU"/>
        </w:rPr>
        <w:t>глас, 7. евангелие, воскресно, 4.</w:t>
      </w:r>
    </w:p>
    <w:p>
      <w:pPr>
        <w:pStyle w:val="Normal"/>
        <w:rPr>
          <w:lang w:val="ru-RU"/>
        </w:rPr>
      </w:pPr>
      <w:r>
        <w:rPr>
          <w:lang w:val="ru-RU"/>
        </w:rPr>
      </w:r>
    </w:p>
    <w:p>
      <w:pPr>
        <w:pStyle w:val="Normal"/>
        <w:rPr>
          <w:lang w:val="ru-RU"/>
        </w:rPr>
      </w:pPr>
      <w:r>
        <w:rPr>
          <w:lang w:val="ru-RU"/>
        </w:rPr>
        <w:t>глас, 8. евангелие, воскресно, 5.</w:t>
      </w:r>
    </w:p>
    <w:p>
      <w:pPr>
        <w:pStyle w:val="Normal"/>
        <w:rPr>
          <w:lang w:val="ru-RU"/>
        </w:rPr>
      </w:pPr>
      <w:r>
        <w:rPr>
          <w:lang w:val="ru-RU"/>
        </w:rPr>
      </w:r>
    </w:p>
    <w:p>
      <w:pPr>
        <w:pStyle w:val="Heading4"/>
        <w:rPr/>
      </w:pPr>
      <w:bookmarkStart w:id="108" w:name="__RefHeading___Toc73170306"/>
      <w:bookmarkEnd w:id="108"/>
      <w:r>
        <w:rPr>
          <w:lang w:val="ru-RU"/>
        </w:rPr>
        <w:t>Начало воскресных ексапостиларий, и утренних самогласных, сиречь евангельских стихир.</w:t>
      </w:r>
    </w:p>
    <w:p>
      <w:pPr>
        <w:pStyle w:val="Normal"/>
        <w:rPr>
          <w:lang w:val="ru-RU"/>
        </w:rPr>
      </w:pPr>
      <w:r>
        <w:rPr>
          <w:lang w:val="ru-RU"/>
        </w:rPr>
      </w:r>
    </w:p>
    <w:p>
      <w:pPr>
        <w:pStyle w:val="Normal"/>
        <w:rPr>
          <w:lang w:val="ru-RU"/>
        </w:rPr>
      </w:pPr>
      <w:r>
        <w:rPr>
          <w:lang w:val="ru-RU"/>
        </w:rPr>
        <w:t xml:space="preserve"> </w:t>
      </w:r>
      <w:r>
        <w:rPr>
          <w:lang w:val="ru-RU"/>
        </w:rPr>
        <w:t>И утренния убо стихиры суть творение льва царя премудраго, ексапостиларии же сына его Константина царя.</w:t>
      </w:r>
    </w:p>
    <w:p>
      <w:pPr>
        <w:pStyle w:val="Normal"/>
        <w:rPr>
          <w:lang w:val="ru-RU"/>
        </w:rPr>
      </w:pPr>
      <w:r>
        <w:rPr>
          <w:lang w:val="ru-RU"/>
        </w:rPr>
      </w:r>
    </w:p>
    <w:p>
      <w:pPr>
        <w:pStyle w:val="Normal"/>
        <w:rPr/>
      </w:pPr>
      <w:r>
        <w:rPr>
          <w:lang w:val="ru-RU"/>
        </w:rPr>
        <w:t>ексапостиларий 1: Со ученики взыдем на гору галилейскую, верою Христа видети, глаголюща власть прияти вышних и нижних: научимся, како учит крещати, во имя отца, и сына, и святаго духа, языки вся, и пребывати с таинники, якоже обещася, до скончания века.</w:t>
      </w:r>
    </w:p>
    <w:p>
      <w:pPr>
        <w:pStyle w:val="Normal"/>
        <w:rPr>
          <w:lang w:val="ru-RU"/>
        </w:rPr>
      </w:pPr>
      <w:r>
        <w:rPr>
          <w:lang w:val="ru-RU"/>
        </w:rPr>
      </w:r>
    </w:p>
    <w:p>
      <w:pPr>
        <w:pStyle w:val="Normal"/>
        <w:rPr/>
      </w:pPr>
      <w:r>
        <w:rPr>
          <w:lang w:val="ru-RU"/>
        </w:rPr>
        <w:t>богородичен: Со ученики радовалася еси Богородице Дево, яко Христа видела еси воскресшаго от гроба тридневна, якоже рече: имже и явися, научая и являя лучшая, и крещати во отце, и сыне, и дусе повелевая: еже веровати нам того востанию, и славити тя отроковице.</w:t>
      </w:r>
    </w:p>
    <w:p>
      <w:pPr>
        <w:pStyle w:val="Normal"/>
        <w:rPr>
          <w:lang w:val="ru-RU"/>
        </w:rPr>
      </w:pPr>
      <w:r>
        <w:rPr>
          <w:lang w:val="ru-RU"/>
        </w:rPr>
      </w:r>
    </w:p>
    <w:p>
      <w:pPr>
        <w:pStyle w:val="Normal"/>
        <w:rPr/>
      </w:pPr>
      <w:r>
        <w:rPr>
          <w:lang w:val="ru-RU"/>
        </w:rPr>
        <w:t>утренняя стихира, глас 1: На гору учеником идущим за земное вознесение, предста господь: и поклонившеся ему, и данныя власти везде научившеся, в поднебесную посылахуся, проповедати еже из мертвых воскресение, и еже на небеса возшествие: имже и во веки спребывати неложный обещася Христос бог, и спас душ наших.</w:t>
      </w:r>
    </w:p>
    <w:p>
      <w:pPr>
        <w:pStyle w:val="Normal"/>
        <w:rPr>
          <w:lang w:val="ru-RU"/>
        </w:rPr>
      </w:pPr>
      <w:r>
        <w:rPr>
          <w:lang w:val="ru-RU"/>
        </w:rPr>
      </w:r>
    </w:p>
    <w:p>
      <w:pPr>
        <w:pStyle w:val="Normal"/>
        <w:rPr/>
      </w:pPr>
      <w:r>
        <w:rPr>
          <w:lang w:val="ru-RU"/>
        </w:rPr>
        <w:t>ексапостиларий 2: Камень узревше отвален мироносицы радовахуся, видевше бо юношу седяща во гробе, и той тем рече: се Христос востал есть, рцыте с петром учеником: на гору приспейте галилейскую, тамо вам явится, якоже предрече другом.</w:t>
      </w:r>
    </w:p>
    <w:p>
      <w:pPr>
        <w:pStyle w:val="Normal"/>
        <w:rPr>
          <w:lang w:val="ru-RU"/>
        </w:rPr>
      </w:pPr>
      <w:r>
        <w:rPr>
          <w:lang w:val="ru-RU"/>
        </w:rPr>
      </w:r>
    </w:p>
    <w:p>
      <w:pPr>
        <w:pStyle w:val="Normal"/>
        <w:rPr/>
      </w:pPr>
      <w:r>
        <w:rPr>
          <w:lang w:val="ru-RU"/>
        </w:rPr>
        <w:t>богородичен: Ангел убо принесе деве, еже радуйся, прежде твоего зачатия Христе: ангел же камень отвали гроба твоего. вместо печали, ов убо радости неизреченныя знамения: ов же в смерти место, подателя тя жизни проповедуя и величая, и глаголя воскресение женам и таинником.</w:t>
      </w:r>
    </w:p>
    <w:p>
      <w:pPr>
        <w:pStyle w:val="Normal"/>
        <w:rPr>
          <w:lang w:val="ru-RU"/>
        </w:rPr>
      </w:pPr>
      <w:r>
        <w:rPr>
          <w:lang w:val="ru-RU"/>
        </w:rPr>
      </w:r>
    </w:p>
    <w:p>
      <w:pPr>
        <w:pStyle w:val="Normal"/>
        <w:rPr>
          <w:lang w:val="ru-RU"/>
        </w:rPr>
      </w:pPr>
      <w:r>
        <w:rPr>
          <w:lang w:val="ru-RU"/>
        </w:rPr>
        <w:t>утренняя стихира, глас 2.</w:t>
      </w:r>
    </w:p>
    <w:p>
      <w:pPr>
        <w:pStyle w:val="Normal"/>
        <w:rPr>
          <w:lang w:val="ru-RU"/>
        </w:rPr>
      </w:pPr>
      <w:r>
        <w:rPr>
          <w:lang w:val="ru-RU"/>
        </w:rPr>
      </w:r>
    </w:p>
    <w:p>
      <w:pPr>
        <w:pStyle w:val="Normal"/>
        <w:rPr/>
      </w:pPr>
      <w:r>
        <w:rPr>
          <w:lang w:val="ru-RU"/>
        </w:rPr>
        <w:t>С миры пришедшим яже с мариею женам, и недоумевающимся, како будет им улучити желание, явися камень взятый, божественный юноша утоляяй мятеж душ их: воста бо, глаголет, Иисус Господи. темже проповедите проповедником его учеником в галилею тещи, и видети его воскресша из мертвых, яко жизнодавца и Господа.</w:t>
      </w:r>
    </w:p>
    <w:p>
      <w:pPr>
        <w:pStyle w:val="Normal"/>
        <w:rPr>
          <w:lang w:val="ru-RU"/>
        </w:rPr>
      </w:pPr>
      <w:r>
        <w:rPr>
          <w:lang w:val="ru-RU"/>
        </w:rPr>
      </w:r>
    </w:p>
    <w:p>
      <w:pPr>
        <w:pStyle w:val="Normal"/>
        <w:rPr>
          <w:lang w:val="ru-RU"/>
        </w:rPr>
      </w:pPr>
      <w:r>
        <w:rPr>
          <w:lang w:val="ru-RU"/>
        </w:rPr>
        <w:t xml:space="preserve">ексапостиларий 3: яко Христос воскресе, никтоже </w:t>
      </w:r>
    </w:p>
    <w:p>
      <w:pPr>
        <w:pStyle w:val="Normal"/>
        <w:rPr/>
      </w:pPr>
      <w:r>
        <w:rPr>
          <w:lang w:val="ru-RU"/>
        </w:rPr>
        <w:t>да не верует [[не не веруй]]: явися бо марии, потом же виден бысть на село идущима, таинником же паки явися, возлежащим единонадесятим, ихже крещати послав, на небеса вознесеся, отнюдуже и сниде. утверждаяй проповедание множествы знамений.</w:t>
      </w:r>
    </w:p>
    <w:p>
      <w:pPr>
        <w:pStyle w:val="Normal"/>
        <w:rPr>
          <w:lang w:val="ru-RU"/>
        </w:rPr>
      </w:pPr>
      <w:r>
        <w:rPr>
          <w:lang w:val="ru-RU"/>
        </w:rPr>
      </w:r>
    </w:p>
    <w:p>
      <w:pPr>
        <w:pStyle w:val="Normal"/>
        <w:rPr>
          <w:lang w:val="ru-RU"/>
        </w:rPr>
      </w:pPr>
      <w:r>
        <w:rPr>
          <w:lang w:val="ru-RU"/>
        </w:rPr>
        <w:t>богородичен: Возсиявшее солнце, яко от чертога жених, из гроба днесь, и ад пленив, и смерть упразднив: тебе рождшия молитвами, свет нам низпосли, свет, просвещая сердца и души: свет, ходити всех наставляя на стези повелений твоих, и на путь мира.</w:t>
      </w:r>
    </w:p>
    <w:p>
      <w:pPr>
        <w:pStyle w:val="Normal"/>
        <w:rPr>
          <w:lang w:val="ru-RU"/>
        </w:rPr>
      </w:pPr>
      <w:r>
        <w:rPr>
          <w:lang w:val="ru-RU"/>
        </w:rPr>
      </w:r>
    </w:p>
    <w:p>
      <w:pPr>
        <w:pStyle w:val="Normal"/>
        <w:rPr/>
      </w:pPr>
      <w:r>
        <w:rPr>
          <w:lang w:val="ru-RU"/>
        </w:rPr>
        <w:t>утренняя стихира, глас 3: Магдалине марии, спасово благовествующей из мертвых воскресение и явление: неверующе же ученицы, поносими быша о жестосердии: но знаменьми вооружшеся и чудесы, ко проповеданию посылахуся. и ты убо Господи, к начальному свету вознеслся еси отцу: они же проповедаша всюду слово чудесы уверяюще. темже просветившеся теми, славим твое еже из мертвых воскресение, человеколюбче Господи.</w:t>
      </w:r>
    </w:p>
    <w:p>
      <w:pPr>
        <w:pStyle w:val="Normal"/>
        <w:rPr>
          <w:lang w:val="ru-RU"/>
        </w:rPr>
      </w:pPr>
      <w:r>
        <w:rPr>
          <w:lang w:val="ru-RU"/>
        </w:rPr>
      </w:r>
    </w:p>
    <w:p>
      <w:pPr>
        <w:pStyle w:val="Normal"/>
        <w:rPr/>
      </w:pPr>
      <w:r>
        <w:rPr>
          <w:lang w:val="ru-RU"/>
        </w:rPr>
        <w:t>ексапостиларий 4: Добродетельми блиставшеся, видим предстоящия в живоноснем гробе мужы в блещащихся ризах, мироносицам преклоншим лица на землю, небесы владычествующаго воскреснию да научимся, и к живота гробу с петром притецем, и содеянному удивльшеся, пребудем Христа видети.</w:t>
      </w:r>
    </w:p>
    <w:p>
      <w:pPr>
        <w:pStyle w:val="Normal"/>
        <w:rPr>
          <w:lang w:val="ru-RU"/>
        </w:rPr>
      </w:pPr>
      <w:r>
        <w:rPr>
          <w:lang w:val="ru-RU"/>
        </w:rPr>
      </w:r>
    </w:p>
    <w:p>
      <w:pPr>
        <w:pStyle w:val="Normal"/>
        <w:rPr/>
      </w:pPr>
      <w:r>
        <w:rPr>
          <w:lang w:val="ru-RU"/>
        </w:rPr>
        <w:t>богородичен: Радоватися вещавый, претворил еси печаль прародителей Господи, радость вносяй, востания твоего в мире. того убо живодавче, рождшею тя свет щедрот твоих сердца просвещая, низпосли еже вопити тебе: человеколюбче, богочеловече, слава твоему востанию.</w:t>
      </w:r>
    </w:p>
    <w:p>
      <w:pPr>
        <w:pStyle w:val="Normal"/>
        <w:rPr>
          <w:lang w:val="ru-RU"/>
        </w:rPr>
      </w:pPr>
      <w:r>
        <w:rPr>
          <w:lang w:val="ru-RU"/>
        </w:rPr>
      </w:r>
    </w:p>
    <w:p>
      <w:pPr>
        <w:pStyle w:val="Normal"/>
        <w:rPr/>
      </w:pPr>
      <w:r>
        <w:rPr>
          <w:lang w:val="ru-RU"/>
        </w:rPr>
        <w:t>утренняя стихира, глас 4: утро бе глубоко, и жены приидоша на гроб твой Христе: но тело не обретеся желаемое ими. темже недоумевающимся, иже в ризах блещащихся представшии, глаголаху: что живаго с мертвыми ищете? воста, якоже предрече. что не помните глагол его, имже веровавше виденная проповедаху? но мняхуся лжа благовещения. тако быша еще косни ученицы: но петр тече, и видев прослави твоя в себе чудеса.</w:t>
      </w:r>
    </w:p>
    <w:p>
      <w:pPr>
        <w:pStyle w:val="Normal"/>
        <w:rPr>
          <w:lang w:val="ru-RU"/>
        </w:rPr>
      </w:pPr>
      <w:r>
        <w:rPr>
          <w:lang w:val="ru-RU"/>
        </w:rPr>
      </w:r>
    </w:p>
    <w:p>
      <w:pPr>
        <w:pStyle w:val="Normal"/>
        <w:rPr>
          <w:lang w:val="ru-RU"/>
        </w:rPr>
      </w:pPr>
      <w:r>
        <w:rPr>
          <w:lang w:val="ru-RU"/>
        </w:rPr>
        <w:t>ексапостиларий 5: Живот и путь, Христос воста из мертвых, клеопе и луце спутешествова, имаже и познася во еммаусе, преломляяй хлеб: ихже души и сердца горяща бяху, егда тема глаголаше на пути, и писания сказоваше, яже претерпе. с ними же воста, зовем: явися же и петрови.</w:t>
      </w:r>
    </w:p>
    <w:p>
      <w:pPr>
        <w:pStyle w:val="Normal"/>
        <w:rPr>
          <w:lang w:val="ru-RU"/>
        </w:rPr>
      </w:pPr>
      <w:r>
        <w:rPr>
          <w:lang w:val="ru-RU"/>
        </w:rPr>
      </w:r>
    </w:p>
    <w:p>
      <w:pPr>
        <w:pStyle w:val="Normal"/>
        <w:rPr/>
      </w:pPr>
      <w:r>
        <w:rPr>
          <w:lang w:val="ru-RU"/>
        </w:rPr>
        <w:t>богородичен: Пою безчисленную твою милость, творче мой, яко себе истощил еси, понести и спасти человеческое естество озлобленное: и Бог сый, изволил еси от чистыя богоотроковицы по мне быти, и снити даже до ада, хотя ми спастися, молитвами рождшия тя, владыко всещедрый.</w:t>
      </w:r>
    </w:p>
    <w:p>
      <w:pPr>
        <w:pStyle w:val="Normal"/>
        <w:rPr>
          <w:lang w:val="ru-RU"/>
        </w:rPr>
      </w:pPr>
      <w:r>
        <w:rPr>
          <w:lang w:val="ru-RU"/>
        </w:rPr>
      </w:r>
    </w:p>
    <w:p>
      <w:pPr>
        <w:pStyle w:val="Normal"/>
        <w:rPr/>
      </w:pPr>
      <w:r>
        <w:rPr>
          <w:lang w:val="ru-RU"/>
        </w:rPr>
        <w:t>утренняя стихира, глас 5: о премудрых судеб твоих Христе, како петру убо плащаницами единеми дал еси разумети твое воскресение: луце же и клеопе. спутешествуя, беседовал еси: и беседуяй, не абие. себе являеши. темже и поносимь бываеши, яко един пришельствуяй во Иерусалим,и не причащаяйся в конец совета их. но иже вся к создания пользе строя, и яже о тебе пророчествия открыл еси, и внегда благословити хлеб познался еси им: ихже и прежде того сердца к познанию твоему распаластася. иже и учеником собранным, уже ясно проповедаста твое воскресение, имже помилуй нас.</w:t>
      </w:r>
    </w:p>
    <w:p>
      <w:pPr>
        <w:pStyle w:val="Normal"/>
        <w:rPr>
          <w:lang w:val="ru-RU"/>
        </w:rPr>
      </w:pPr>
      <w:r>
        <w:rPr>
          <w:lang w:val="ru-RU"/>
        </w:rPr>
      </w:r>
    </w:p>
    <w:p>
      <w:pPr>
        <w:pStyle w:val="Normal"/>
        <w:rPr/>
      </w:pPr>
      <w:r>
        <w:rPr>
          <w:lang w:val="ru-RU"/>
        </w:rPr>
        <w:t>ексапостиларий 6: Показуя, яко человек еси спасе по существу, посреде став воскрес от гроба, и брашна сопричастился еси, учил еси крещению покаяния: абие же к небесному вознеслся еси отцу и учеником утешителя послати обещал еси пребожественный богочеловече, слава твоему востанию.</w:t>
      </w:r>
    </w:p>
    <w:p>
      <w:pPr>
        <w:pStyle w:val="Normal"/>
        <w:rPr>
          <w:lang w:val="ru-RU"/>
        </w:rPr>
      </w:pPr>
      <w:r>
        <w:rPr>
          <w:lang w:val="ru-RU"/>
        </w:rPr>
      </w:r>
    </w:p>
    <w:p>
      <w:pPr>
        <w:pStyle w:val="Normal"/>
        <w:rPr/>
      </w:pPr>
      <w:r>
        <w:rPr>
          <w:lang w:val="ru-RU"/>
        </w:rPr>
        <w:t>богородичен: Творец создания, Бог всех, плоть человеческую прият от пречистых кровей твоих, всесвятая Дево, и истлевшее мое все естество новосодела, паки якоже прежде рождества, оставль по рождестве. темже тя верно вси восхваляем, зовуще: радуйся владычице мира.</w:t>
      </w:r>
    </w:p>
    <w:p>
      <w:pPr>
        <w:pStyle w:val="Normal"/>
        <w:rPr>
          <w:lang w:val="ru-RU"/>
        </w:rPr>
      </w:pPr>
      <w:r>
        <w:rPr>
          <w:lang w:val="ru-RU"/>
        </w:rPr>
      </w:r>
    </w:p>
    <w:p>
      <w:pPr>
        <w:pStyle w:val="Normal"/>
        <w:rPr/>
      </w:pPr>
      <w:r>
        <w:rPr>
          <w:lang w:val="ru-RU"/>
        </w:rPr>
        <w:t>утренняя стихира, глас 6: Истинный мир ты Христе к человеком, Божий мир твой даяй по востании учеником, пристрашны показал еси я, мнящия дух видети: но утишил еси мятеж души их, показавый руце и нозе твои. Обаче неверующим еще, брашен причащением и учений воспоминанием, отверзл еси их ум, еже разумети писания: имже и отеческое обетование обещав, и благословив я, отступил еси на небо. темже с ними покланяемся тебе, Господи слава тебе.</w:t>
      </w:r>
    </w:p>
    <w:p>
      <w:pPr>
        <w:pStyle w:val="Normal"/>
        <w:rPr>
          <w:lang w:val="ru-RU"/>
        </w:rPr>
      </w:pPr>
      <w:r>
        <w:rPr>
          <w:lang w:val="ru-RU"/>
        </w:rPr>
      </w:r>
    </w:p>
    <w:p>
      <w:pPr>
        <w:pStyle w:val="Normal"/>
        <w:rPr/>
      </w:pPr>
      <w:r>
        <w:rPr>
          <w:lang w:val="ru-RU"/>
        </w:rPr>
        <w:t>ексапостиларий 6: яко взяша Господа, марии рекшей, на гроб течаста, симон петр и другий таинник христов, егоже любляше. течаста же оба. и обретоста плащаницы едины внутрь лежащя: и главный же бе сударь кроме их. темже паки умолчаста, дондеже Христа видеста.</w:t>
      </w:r>
    </w:p>
    <w:p>
      <w:pPr>
        <w:pStyle w:val="Normal"/>
        <w:rPr>
          <w:lang w:val="ru-RU"/>
        </w:rPr>
      </w:pPr>
      <w:r>
        <w:rPr>
          <w:lang w:val="ru-RU"/>
        </w:rPr>
      </w:r>
    </w:p>
    <w:p>
      <w:pPr>
        <w:pStyle w:val="Normal"/>
        <w:rPr/>
      </w:pPr>
      <w:r>
        <w:rPr>
          <w:lang w:val="ru-RU"/>
        </w:rPr>
        <w:t>богородичен: Велия и преславная мене ради соделал еси Христе мой многомилостиве: от девы бо отроковицы родился еси несказанно, и крест подъял еси, и смерть претерпевый, воскрел еси во славе: и наше естество от смерти свободил еси. слава Христе славе твоей, слава силе твоей.</w:t>
      </w:r>
    </w:p>
    <w:p>
      <w:pPr>
        <w:pStyle w:val="Normal"/>
        <w:rPr>
          <w:lang w:val="ru-RU"/>
        </w:rPr>
      </w:pPr>
      <w:r>
        <w:rPr>
          <w:lang w:val="ru-RU"/>
        </w:rPr>
      </w:r>
    </w:p>
    <w:p>
      <w:pPr>
        <w:pStyle w:val="Normal"/>
        <w:rPr/>
      </w:pPr>
      <w:r>
        <w:rPr>
          <w:lang w:val="ru-RU"/>
        </w:rPr>
        <w:t>утренняя стихира, глас 6: Се тьма и рано, и что у гроба марие стоиши, многую тьму имеющи в разуме, в нейже где положен бысть, вопрошаеши, Иисусъ? но виждь срищущяся ученики, како плащаницами и сударем воскресение обретоша, и помянуша яже о сих писания? с нимиже и имиже и мы веровавше. воспеваем тя жизнодавца Христа.</w:t>
      </w:r>
    </w:p>
    <w:p>
      <w:pPr>
        <w:pStyle w:val="Normal"/>
        <w:rPr>
          <w:lang w:val="ru-RU"/>
        </w:rPr>
      </w:pPr>
      <w:r>
        <w:rPr>
          <w:lang w:val="ru-RU"/>
        </w:rPr>
      </w:r>
    </w:p>
    <w:p>
      <w:pPr>
        <w:pStyle w:val="Normal"/>
        <w:rPr/>
      </w:pPr>
      <w:r>
        <w:rPr>
          <w:lang w:val="ru-RU"/>
        </w:rPr>
        <w:t>ексапостиларий 8: Два ангела видевши внутрь гроба мариа, удивляшеся, и Христа не знающи, яко вертоградаря вопрошаше: Господи, где положил еси тело Иисуса моего? званием же того познавши быти самого спаса, слыша, не прикасайся мне: ко отцу отхожду, рцы братии моей.</w:t>
      </w:r>
    </w:p>
    <w:p>
      <w:pPr>
        <w:pStyle w:val="Normal"/>
        <w:rPr>
          <w:lang w:val="ru-RU"/>
        </w:rPr>
      </w:pPr>
      <w:r>
        <w:rPr>
          <w:lang w:val="ru-RU"/>
        </w:rPr>
      </w:r>
    </w:p>
    <w:p>
      <w:pPr>
        <w:pStyle w:val="Normal"/>
        <w:rPr/>
      </w:pPr>
      <w:r>
        <w:rPr>
          <w:lang w:val="ru-RU"/>
        </w:rPr>
        <w:t>богородичен: от троицы родила еси отроковице единаго неизреченно во двою естеству суща, и сугуба действом, и единаго впостасию. того убо моли присно, о иже верою покланяющихся, от всякаго навета вражия избавитися: яко вси к тебе ныне прибегаем владычице Богородице.</w:t>
      </w:r>
    </w:p>
    <w:p>
      <w:pPr>
        <w:pStyle w:val="Normal"/>
        <w:rPr>
          <w:lang w:val="ru-RU"/>
        </w:rPr>
      </w:pPr>
      <w:r>
        <w:rPr>
          <w:lang w:val="ru-RU"/>
        </w:rPr>
      </w:r>
    </w:p>
    <w:p>
      <w:pPr>
        <w:pStyle w:val="Normal"/>
        <w:rPr/>
      </w:pPr>
      <w:r>
        <w:rPr>
          <w:lang w:val="ru-RU"/>
        </w:rPr>
        <w:t>утренняя стихира, глас 8: Мариины слезы не всуе проливаются тепле, се бо сподобися и учащих ангелов, и видения самого Иисуса: но еще земная мудрствует, яко жена немощная. темже и отсылается не прикасатися христу: но обаче проповедница посылается твоим учеником, имже благовествование носящи, еже ко отеческому жребию восход возвещающи. с неюже сподоби и нас явления твоего владыко Господи.</w:t>
      </w:r>
    </w:p>
    <w:p>
      <w:pPr>
        <w:pStyle w:val="Normal"/>
        <w:rPr>
          <w:lang w:val="ru-RU"/>
        </w:rPr>
      </w:pPr>
      <w:r>
        <w:rPr>
          <w:lang w:val="ru-RU"/>
        </w:rPr>
      </w:r>
    </w:p>
    <w:p>
      <w:pPr>
        <w:pStyle w:val="Normal"/>
        <w:rPr>
          <w:lang w:val="ru-RU"/>
        </w:rPr>
      </w:pPr>
      <w:r>
        <w:rPr>
          <w:lang w:val="ru-RU"/>
        </w:rPr>
        <w:t>ексапостиларий 9: Заключеным владыко дверем, яко вшел еси, апостолы исполнил еси духа пресвятаго, мирно дунув: имже вязати же и решати грехи, рекл еси. и по осми днех, твоя ребра фоме показал еси, и руце, с нимже вопием: Господь и Бог ты еси.</w:t>
      </w:r>
    </w:p>
    <w:p>
      <w:pPr>
        <w:pStyle w:val="Normal"/>
        <w:rPr>
          <w:lang w:val="ru-RU"/>
        </w:rPr>
      </w:pPr>
      <w:r>
        <w:rPr>
          <w:lang w:val="ru-RU"/>
        </w:rPr>
      </w:r>
    </w:p>
    <w:p>
      <w:pPr>
        <w:pStyle w:val="Normal"/>
        <w:rPr/>
      </w:pPr>
      <w:r>
        <w:rPr>
          <w:lang w:val="ru-RU"/>
        </w:rPr>
        <w:t>богородичен: Твоего сына яко видела еси от гроба воск\срша тридневнаго, богоневестная, пресвятая Дево, всю скорбь отложила еси: юже подъяла еси яко мати, егда узрела еси страждуща, и радости исполншися со ученики его, почитающи того поеши. темже иже богородицу тя ныне исповедающих спасай.</w:t>
      </w:r>
    </w:p>
    <w:p>
      <w:pPr>
        <w:pStyle w:val="Normal"/>
        <w:rPr>
          <w:lang w:val="ru-RU"/>
        </w:rPr>
      </w:pPr>
      <w:r>
        <w:rPr>
          <w:lang w:val="ru-RU"/>
        </w:rPr>
      </w:r>
    </w:p>
    <w:p>
      <w:pPr>
        <w:pStyle w:val="Normal"/>
        <w:rPr>
          <w:lang w:val="ru-RU"/>
        </w:rPr>
      </w:pPr>
      <w:r>
        <w:rPr>
          <w:lang w:val="ru-RU"/>
        </w:rPr>
        <w:t>утренняя стихира, глас 5: яко в последняя лета, сущу позде от суббот предстал еси другом Христе: и чудесем чудо извествуеши, заключенным входом дверным, еже из мертвых твое воскресение. но исполнил еси радости ученики, и духа святаго преподал еси им: и власть подал еси оставления грехов, и фому не оставил еси в неверствия погружатися бури. темже подаждь и нам разум истинный, и оставление прегрешений благоутробне Господи.</w:t>
      </w:r>
    </w:p>
    <w:p>
      <w:pPr>
        <w:pStyle w:val="Normal"/>
        <w:rPr>
          <w:lang w:val="ru-RU"/>
        </w:rPr>
      </w:pPr>
      <w:r>
        <w:rPr>
          <w:lang w:val="ru-RU"/>
        </w:rPr>
      </w:r>
    </w:p>
    <w:p>
      <w:pPr>
        <w:pStyle w:val="Normal"/>
        <w:rPr/>
      </w:pPr>
      <w:r>
        <w:rPr>
          <w:lang w:val="ru-RU"/>
        </w:rPr>
        <w:t>ексапостиларий 10: Тивериадское море с детьми зеведеевыми, нафанаила с петром же, и с другима двема древле, и фому имяше на лове: иже христовым повелением одесную ввергше, множество извлекоша рыб, егоже петр познав, к нему бродяше. имже третие явлейся, и хлеб показа, и рыбу на углех.</w:t>
      </w:r>
    </w:p>
    <w:p>
      <w:pPr>
        <w:pStyle w:val="Normal"/>
        <w:rPr>
          <w:lang w:val="ru-RU"/>
        </w:rPr>
      </w:pPr>
      <w:r>
        <w:rPr>
          <w:lang w:val="ru-RU"/>
        </w:rPr>
      </w:r>
    </w:p>
    <w:p>
      <w:pPr>
        <w:pStyle w:val="Normal"/>
        <w:rPr/>
      </w:pPr>
      <w:r>
        <w:rPr>
          <w:lang w:val="ru-RU"/>
        </w:rPr>
        <w:t>богородичен: воскресшаго Господа тридневна от гроба, Дево моли, о воспевающих тя, и любовию блажащих: тебе бо имамы вси прибежище спасительное, и ходатаицу к нему. наследие бо твое, и раби есмы Богородице, и к твоему заступлению вси взираем.</w:t>
      </w:r>
    </w:p>
    <w:p>
      <w:pPr>
        <w:pStyle w:val="Normal"/>
        <w:rPr>
          <w:lang w:val="ru-RU"/>
        </w:rPr>
      </w:pPr>
      <w:r>
        <w:rPr>
          <w:lang w:val="ru-RU"/>
        </w:rPr>
      </w:r>
    </w:p>
    <w:p>
      <w:pPr>
        <w:pStyle w:val="Normal"/>
        <w:rPr/>
      </w:pPr>
      <w:r>
        <w:rPr>
          <w:lang w:val="ru-RU"/>
        </w:rPr>
        <w:t>утренняя стихира, глас 6: По еже во ад сошествии, и еже из мертвых воскреснии, скорбяще, якоже достояше, о разлучении твоем Христе ученицы, на делание обратишася, и паки корабли и мрежи, и лова нигдеже: но ты спасе явився яко владыка всех, одесную мрежи повелеваеши воврещи, и бысть слово дело вскоре, и множество рыб многое, и вечеря странная готова на земли, еяже причастившимся тогда твоим учеником, и нас ныне мысленне сподоби насладитися, человеколюбче Господи</w:t>
      </w:r>
    </w:p>
    <w:p>
      <w:pPr>
        <w:pStyle w:val="Normal"/>
        <w:rPr>
          <w:lang w:val="ru-RU"/>
        </w:rPr>
      </w:pPr>
      <w:r>
        <w:rPr>
          <w:lang w:val="ru-RU"/>
        </w:rPr>
      </w:r>
    </w:p>
    <w:p>
      <w:pPr>
        <w:pStyle w:val="Normal"/>
        <w:rPr/>
      </w:pPr>
      <w:r>
        <w:rPr>
          <w:lang w:val="ru-RU"/>
        </w:rPr>
        <w:t>ексапостиларий 11: По божественнем востании, трижды петра, любиши ли мя, вопрошаяй господь, своих овец предлагает пастыреначальника, иже видя, егоже любляше Иисус, во след грядуща, вопрошаше владыку: сей же что? аще хощу, рече пребывати сему, дондеже и паки прииду, что к тебе друже петре?</w:t>
      </w:r>
    </w:p>
    <w:p>
      <w:pPr>
        <w:pStyle w:val="Normal"/>
        <w:rPr>
          <w:lang w:val="ru-RU"/>
        </w:rPr>
      </w:pPr>
      <w:r>
        <w:rPr>
          <w:lang w:val="ru-RU"/>
        </w:rPr>
      </w:r>
    </w:p>
    <w:p>
      <w:pPr>
        <w:pStyle w:val="Normal"/>
        <w:rPr/>
      </w:pPr>
      <w:r>
        <w:rPr>
          <w:lang w:val="ru-RU"/>
        </w:rPr>
        <w:t>богородичен: о страшное таинство! о преславное чудо! смертию смерть всеконечне погублена бысть. кто убо не воспоетъ? и кто не поклонится твоему воскреснию, слове, и чисто рождшей тя плотию Богородице? еяже молитвами, всех геенны избави.</w:t>
      </w:r>
    </w:p>
    <w:p>
      <w:pPr>
        <w:pStyle w:val="Normal"/>
        <w:rPr>
          <w:lang w:val="ru-RU"/>
        </w:rPr>
      </w:pPr>
      <w:r>
        <w:rPr>
          <w:lang w:val="ru-RU"/>
        </w:rPr>
      </w:r>
    </w:p>
    <w:p>
      <w:pPr>
        <w:pStyle w:val="Normal"/>
        <w:rPr/>
      </w:pPr>
      <w:r>
        <w:rPr>
          <w:lang w:val="ru-RU"/>
        </w:rPr>
        <w:t>утренняя стихира, глас 8: являя себе учеником твоим спасе по воскреснии, симону дал еси овец паству, за любве воздаяние, яже о пастве попечения ища. темже и глаголал еси: аще любиши мя петре, паси агнцы моя, паси овцы моя. Он же абие показуя друголюбное, о друзем ученице вопрошаше: ихже молитвами Христе, стадо твое сохраняй от волков губящих е.</w:t>
      </w:r>
    </w:p>
    <w:p>
      <w:pPr>
        <w:pStyle w:val="Normal"/>
        <w:rPr>
          <w:lang w:val="ru-RU"/>
        </w:rPr>
      </w:pPr>
      <w:r>
        <w:rPr>
          <w:lang w:val="ru-RU"/>
        </w:rPr>
      </w:r>
    </w:p>
    <w:p>
      <w:pPr>
        <w:pStyle w:val="Heading4"/>
        <w:rPr>
          <w:lang w:val="ru-RU"/>
        </w:rPr>
      </w:pPr>
      <w:bookmarkStart w:id="109" w:name="__RefHeading___Toc73170307"/>
      <w:bookmarkEnd w:id="109"/>
      <w:r>
        <w:rPr>
          <w:lang w:val="ru-RU"/>
        </w:rPr>
        <w:t>Глава 55. Отпустительнии тропари, кондаки, и светильны Господа дневнии, и на литургиах, прокимени, апостоли, аллилуиаре, евангелиа, и причастны всея седмицы.</w:t>
      </w:r>
    </w:p>
    <w:p>
      <w:pPr>
        <w:pStyle w:val="Normal"/>
        <w:rPr>
          <w:lang w:val="ru-RU"/>
        </w:rPr>
      </w:pPr>
      <w:r>
        <w:rPr>
          <w:lang w:val="ru-RU"/>
        </w:rPr>
      </w:r>
    </w:p>
    <w:p>
      <w:pPr>
        <w:pStyle w:val="Normal"/>
        <w:rPr>
          <w:lang w:val="ru-RU"/>
        </w:rPr>
      </w:pPr>
      <w:r>
        <w:rPr>
          <w:lang w:val="ru-RU"/>
        </w:rPr>
        <w:t>В неделю вечера тропарь безплотных, глас 4: небесных воинств архистратизи, молим вас присно мы недостойнии, да вашими молитвами оградите нас кровом крилу невещественныя вашея славы, сохраняюще нас припадающих прилежно, и вопиющих: от бед избавите нас, яко чиноначальницы вышних сил.</w:t>
      </w:r>
    </w:p>
    <w:p>
      <w:pPr>
        <w:pStyle w:val="Normal"/>
        <w:rPr>
          <w:lang w:val="ru-RU"/>
        </w:rPr>
      </w:pPr>
      <w:r>
        <w:rPr>
          <w:lang w:val="ru-RU"/>
        </w:rPr>
      </w:r>
    </w:p>
    <w:p>
      <w:pPr>
        <w:pStyle w:val="Normal"/>
        <w:rPr/>
      </w:pPr>
      <w:r>
        <w:rPr>
          <w:lang w:val="ru-RU"/>
        </w:rPr>
        <w:t>богородичен, глас тойже: Воспитавшейся во храме во святая святых, одеянней верою и премудростию, и безмерным девством, архистратиг гавриил принесе с небесе целование, и еже радуйся, радуйся благословенная, радуйся препрославленная, Господь с тобою.</w:t>
      </w:r>
    </w:p>
    <w:p>
      <w:pPr>
        <w:pStyle w:val="Normal"/>
        <w:rPr>
          <w:lang w:val="ru-RU"/>
        </w:rPr>
      </w:pPr>
      <w:r>
        <w:rPr>
          <w:lang w:val="ru-RU"/>
        </w:rPr>
      </w:r>
    </w:p>
    <w:p>
      <w:pPr>
        <w:pStyle w:val="Normal"/>
        <w:rPr>
          <w:lang w:val="ru-RU"/>
        </w:rPr>
      </w:pPr>
      <w:r>
        <w:rPr>
          <w:lang w:val="ru-RU"/>
        </w:rPr>
        <w:t>Тойже и в понедельник на Бог господь.</w:t>
      </w:r>
    </w:p>
    <w:p>
      <w:pPr>
        <w:pStyle w:val="Normal"/>
        <w:rPr>
          <w:lang w:val="ru-RU"/>
        </w:rPr>
      </w:pPr>
      <w:r>
        <w:rPr>
          <w:lang w:val="ru-RU"/>
        </w:rPr>
      </w:r>
    </w:p>
    <w:p>
      <w:pPr>
        <w:pStyle w:val="Normal"/>
        <w:rPr/>
      </w:pPr>
      <w:r>
        <w:rPr>
          <w:lang w:val="ru-RU"/>
        </w:rPr>
        <w:t>Кондак, глас 2: Архистратизи божии, служителие божественныя славы, ангелов начальницы, и человеком наставницы, полезное нам просите, и велию милость, яко безплотных архистратизи.</w:t>
      </w:r>
    </w:p>
    <w:p>
      <w:pPr>
        <w:pStyle w:val="Normal"/>
        <w:rPr>
          <w:lang w:val="ru-RU"/>
        </w:rPr>
      </w:pPr>
      <w:r>
        <w:rPr>
          <w:lang w:val="ru-RU"/>
        </w:rPr>
      </w:r>
    </w:p>
    <w:p>
      <w:pPr>
        <w:pStyle w:val="Normal"/>
        <w:rPr/>
      </w:pPr>
      <w:r>
        <w:rPr>
          <w:lang w:val="ru-RU"/>
        </w:rPr>
        <w:t>Светилен: небо звездами украсивый яко бог, и твоими ангелы всю землю просветивый, содетелю всех, поющия тя спасай.</w:t>
      </w:r>
    </w:p>
    <w:p>
      <w:pPr>
        <w:pStyle w:val="Normal"/>
        <w:rPr>
          <w:lang w:val="ru-RU"/>
        </w:rPr>
      </w:pPr>
      <w:r>
        <w:rPr>
          <w:lang w:val="ru-RU"/>
        </w:rPr>
      </w:r>
    </w:p>
    <w:p>
      <w:pPr>
        <w:pStyle w:val="Normal"/>
        <w:rPr/>
      </w:pPr>
      <w:r>
        <w:rPr>
          <w:lang w:val="ru-RU"/>
        </w:rPr>
        <w:t>богородичен: Сладосте ангелов, скорбящих радосте, христиан предстательнице Дево мати господня, заступи нас, и избави вечных мук.</w:t>
      </w:r>
    </w:p>
    <w:p>
      <w:pPr>
        <w:pStyle w:val="Normal"/>
        <w:rPr>
          <w:lang w:val="ru-RU"/>
        </w:rPr>
      </w:pPr>
      <w:r>
        <w:rPr>
          <w:lang w:val="ru-RU"/>
        </w:rPr>
      </w:r>
    </w:p>
    <w:p>
      <w:pPr>
        <w:pStyle w:val="Normal"/>
        <w:rPr/>
      </w:pPr>
      <w:r>
        <w:rPr>
          <w:b/>
          <w:lang w:val="ru-RU"/>
        </w:rPr>
        <w:t>На Литургии</w:t>
      </w:r>
      <w:r>
        <w:rPr>
          <w:lang w:val="ru-RU"/>
        </w:rPr>
        <w:t>, прокимен, глас 4: Творяй ангелы своя духи, и слуги своя пламень огненный. Стих: благослови душе моя Господа, Господи Боже мой возвеличился еси зело. Апостол к евреем, зачало 305: Аще глаголанное ангелы: Аллилуиа, глас 5: Хвалите Господа вси ангели его, хвалите его вся силы его. Стих: яко той рече, и быша: той повеле, и создашася. евангелие матфеа, зачало 52: уподобися царствие небесное человеку, сеявшу доброе семя на селе своем: Причастен: Творяй ангелы своя духи: В понедельник вечера тропарь предтечи, глас 2: Память праведнаго с похвалами, тебе же довлеет свидетельство господне предтече, показал бо ся еси воистинну и пророков честнейший, яко и в струях крестити сподобился еси проповеданнаго: темже за истину пострадав радуяся, благовестил еси и сущим во аде бога явльшагося плотию, вземлющаго грех мира, и подающаго нам велию милость.</w:t>
      </w:r>
    </w:p>
    <w:p>
      <w:pPr>
        <w:pStyle w:val="Normal"/>
        <w:rPr>
          <w:lang w:val="ru-RU"/>
        </w:rPr>
      </w:pPr>
      <w:r>
        <w:rPr>
          <w:lang w:val="ru-RU"/>
        </w:rPr>
      </w:r>
    </w:p>
    <w:p>
      <w:pPr>
        <w:pStyle w:val="Normal"/>
        <w:rPr/>
      </w:pPr>
      <w:r>
        <w:rPr>
          <w:lang w:val="ru-RU"/>
        </w:rPr>
        <w:t>богородичен, глас тойже: божественнаго быхом общницы естества тобою Богородице присноДево: бога бо нам воплотившагося родила еси. темже по долгу тя вси благочестно величаем.</w:t>
      </w:r>
    </w:p>
    <w:p>
      <w:pPr>
        <w:pStyle w:val="Normal"/>
        <w:rPr>
          <w:lang w:val="ru-RU"/>
        </w:rPr>
      </w:pPr>
      <w:r>
        <w:rPr>
          <w:lang w:val="ru-RU"/>
        </w:rPr>
      </w:r>
    </w:p>
    <w:p>
      <w:pPr>
        <w:pStyle w:val="Normal"/>
        <w:rPr>
          <w:lang w:val="ru-RU"/>
        </w:rPr>
      </w:pPr>
      <w:r>
        <w:rPr>
          <w:lang w:val="ru-RU"/>
        </w:rPr>
        <w:t>Кондак, глас 2. Подобен: Вышних ищя: пророче Божий, и предтече благодати, главу твою яко шипок священнейший от земли обретше, исцеления всегда приемлем: ибо паки якоже прежде в мире проповедуеши покаяние.</w:t>
      </w:r>
    </w:p>
    <w:p>
      <w:pPr>
        <w:pStyle w:val="Normal"/>
        <w:rPr>
          <w:lang w:val="ru-RU"/>
        </w:rPr>
      </w:pPr>
      <w:r>
        <w:rPr>
          <w:lang w:val="ru-RU"/>
        </w:rPr>
      </w:r>
    </w:p>
    <w:p>
      <w:pPr>
        <w:pStyle w:val="Normal"/>
        <w:rPr/>
      </w:pPr>
      <w:r>
        <w:rPr>
          <w:lang w:val="ru-RU"/>
        </w:rPr>
        <w:t>Светилен: предтечу Иоанна, и крестителя спасова, во пророцех пророка, и пустыни воспитание, елисаветино рождение восхвалим вси.</w:t>
      </w:r>
    </w:p>
    <w:p>
      <w:pPr>
        <w:pStyle w:val="Normal"/>
        <w:rPr>
          <w:lang w:val="ru-RU"/>
        </w:rPr>
      </w:pPr>
      <w:r>
        <w:rPr>
          <w:lang w:val="ru-RU"/>
        </w:rPr>
      </w:r>
    </w:p>
    <w:p>
      <w:pPr>
        <w:pStyle w:val="Normal"/>
        <w:rPr/>
      </w:pPr>
      <w:r>
        <w:rPr>
          <w:lang w:val="ru-RU"/>
        </w:rPr>
        <w:t xml:space="preserve">богородичен: Сладосте ангелов: ищи В понедельник. </w:t>
      </w:r>
      <w:r>
        <w:rPr>
          <w:b/>
          <w:lang w:val="ru-RU"/>
        </w:rPr>
        <w:t>На Литургии</w:t>
      </w:r>
      <w:r>
        <w:rPr>
          <w:lang w:val="ru-RU"/>
        </w:rPr>
        <w:t xml:space="preserve"> прокимен, глас 6: Возвеселится праведник о господе, и уповает на него. Стих: услыши Боже глас мой, внегда молити ми ся к тебе. Апостол деяний, зачало 33: якоже скончаваше иоанн течение: Аллилуиа, глас 4: праведник яко финикс процветет, яко кедр, иже в ливане, умножится. Стих: Насаждени в дому господни, во дворех бога нашего процветут. евангелие Иоанна, зачало 3: Виде иоанн Иисуса грядуща к себе: Причастен: В память вечную будет праведник: Во вторник вечера, тропарь креста, глас 1: спаси Господи люди твоя, и благослови достояние твое, победы благоверному императору нашему, имярек, на сопротивныя даруя, и твое сохраняя крестом твоим жительство.</w:t>
      </w:r>
    </w:p>
    <w:p>
      <w:pPr>
        <w:pStyle w:val="Normal"/>
        <w:rPr>
          <w:lang w:val="ru-RU"/>
        </w:rPr>
      </w:pPr>
      <w:r>
        <w:rPr>
          <w:lang w:val="ru-RU"/>
        </w:rPr>
      </w:r>
    </w:p>
    <w:p>
      <w:pPr>
        <w:pStyle w:val="Normal"/>
        <w:rPr/>
      </w:pPr>
      <w:r>
        <w:rPr>
          <w:lang w:val="ru-RU"/>
        </w:rPr>
        <w:t>крестобогородичен: Твое предстательство имуще пречистая, и твоими молитвами лютых избавляеми, крестом сына твоего везде соблюдаеми, по долгу тя вси благочестно величаем.</w:t>
      </w:r>
    </w:p>
    <w:p>
      <w:pPr>
        <w:pStyle w:val="Normal"/>
        <w:rPr>
          <w:lang w:val="ru-RU"/>
        </w:rPr>
      </w:pPr>
      <w:r>
        <w:rPr>
          <w:lang w:val="ru-RU"/>
        </w:rPr>
      </w:r>
    </w:p>
    <w:p>
      <w:pPr>
        <w:pStyle w:val="Normal"/>
        <w:rPr/>
      </w:pPr>
      <w:r>
        <w:rPr>
          <w:lang w:val="ru-RU"/>
        </w:rPr>
        <w:t>Кондак, глас 4: Вознесыйся на крест волею, тезоименитому твоему новому жительству, щедроты твоя даруй Христе Боже: возвесели силою твоею благовернаго императора нашего, имярек, победы дая ему на сопостаты, пособие имущу твое оружие мира, непобедимую победу.</w:t>
      </w:r>
    </w:p>
    <w:p>
      <w:pPr>
        <w:pStyle w:val="Normal"/>
        <w:rPr>
          <w:lang w:val="ru-RU"/>
        </w:rPr>
      </w:pPr>
      <w:r>
        <w:rPr>
          <w:lang w:val="ru-RU"/>
        </w:rPr>
      </w:r>
    </w:p>
    <w:p>
      <w:pPr>
        <w:pStyle w:val="Normal"/>
        <w:rPr>
          <w:lang w:val="ru-RU"/>
        </w:rPr>
      </w:pPr>
      <w:r>
        <w:rPr>
          <w:lang w:val="ru-RU"/>
        </w:rPr>
        <w:t>Светилен: крест хранитель всея вселенныя, крест красота церкве, крест царей держава, крест верных утверждение, крест ангелов слава, и демонов язва.</w:t>
      </w:r>
    </w:p>
    <w:p>
      <w:pPr>
        <w:pStyle w:val="Normal"/>
        <w:rPr>
          <w:lang w:val="ru-RU"/>
        </w:rPr>
      </w:pPr>
      <w:r>
        <w:rPr>
          <w:lang w:val="ru-RU"/>
        </w:rPr>
      </w:r>
    </w:p>
    <w:p>
      <w:pPr>
        <w:pStyle w:val="Normal"/>
        <w:rPr>
          <w:lang w:val="ru-RU"/>
        </w:rPr>
      </w:pPr>
      <w:r>
        <w:rPr>
          <w:lang w:val="ru-RU"/>
        </w:rPr>
        <w:t>крестобогородичен: у креста предстоящи тя безсеменно рождшая, и рыдающи вопияше: увы сладчайшее чадо, како зашел еси от очию моею? како в мертвых вменился еси?</w:t>
      </w:r>
    </w:p>
    <w:p>
      <w:pPr>
        <w:pStyle w:val="Normal"/>
        <w:rPr>
          <w:lang w:val="ru-RU"/>
        </w:rPr>
      </w:pPr>
      <w:r>
        <w:rPr>
          <w:lang w:val="ru-RU"/>
        </w:rPr>
      </w:r>
    </w:p>
    <w:p>
      <w:pPr>
        <w:pStyle w:val="Normal"/>
        <w:rPr/>
      </w:pPr>
      <w:r>
        <w:rPr>
          <w:b/>
          <w:lang w:val="ru-RU"/>
        </w:rPr>
        <w:t>На Литургии</w:t>
      </w:r>
      <w:r>
        <w:rPr>
          <w:lang w:val="ru-RU"/>
        </w:rPr>
        <w:t xml:space="preserve"> прокимен, глас 3: Песнь Богородицы: Величит душа душа моя Господа, и возрадовася дух мой о бозе спасе моем. Стих: яко призре на смирение рабы своея, се бо от ныне ублажат мя вси роди. Апостол к филипписием, зачало 140: Сие да мудрствуется в вас: Аллилуиа, глас 8: Слыши дщи и виждь, и приклони ухо твое. Стих: Лицу твоему помолятся богатии людстии. евангелие луки, зачало 54: Вниде Иисус в весь некую: Причастен: Чашу спасения прииму, и имя господне призову.</w:t>
      </w:r>
    </w:p>
    <w:p>
      <w:pPr>
        <w:pStyle w:val="Normal"/>
        <w:rPr>
          <w:lang w:val="ru-RU"/>
        </w:rPr>
      </w:pPr>
      <w:r>
        <w:rPr>
          <w:lang w:val="ru-RU"/>
        </w:rPr>
      </w:r>
    </w:p>
    <w:p>
      <w:pPr>
        <w:pStyle w:val="Normal"/>
        <w:rPr/>
      </w:pPr>
      <w:r>
        <w:rPr>
          <w:lang w:val="ru-RU"/>
        </w:rPr>
        <w:t>В среду вечера, тропарь апостолов, глас 3: Апостоли святии, молите милостиваго Бога, да прегрешений оставление подаст душам нашим.</w:t>
      </w:r>
    </w:p>
    <w:p>
      <w:pPr>
        <w:pStyle w:val="Normal"/>
        <w:rPr>
          <w:lang w:val="ru-RU"/>
        </w:rPr>
      </w:pPr>
      <w:r>
        <w:rPr>
          <w:lang w:val="ru-RU"/>
        </w:rPr>
      </w:r>
    </w:p>
    <w:p>
      <w:pPr>
        <w:pStyle w:val="Normal"/>
        <w:rPr/>
      </w:pPr>
      <w:r>
        <w:rPr>
          <w:lang w:val="ru-RU"/>
        </w:rPr>
        <w:t>Иный святаго николаа, глас 4: Правило веры, и образ кротости, воздержания учителя, яви тя стаду твоему, яже вещей истина: сего ради стяжал еси смирением высокая, нищетою богатая. Отче священноначальниче николае, моли Христа Бога, спастися душам нашим.</w:t>
      </w:r>
    </w:p>
    <w:p>
      <w:pPr>
        <w:pStyle w:val="Normal"/>
        <w:rPr>
          <w:lang w:val="ru-RU"/>
        </w:rPr>
      </w:pPr>
      <w:r>
        <w:rPr>
          <w:lang w:val="ru-RU"/>
        </w:rPr>
      </w:r>
    </w:p>
    <w:p>
      <w:pPr>
        <w:pStyle w:val="Normal"/>
        <w:rPr/>
      </w:pPr>
      <w:r>
        <w:rPr>
          <w:lang w:val="ru-RU"/>
        </w:rPr>
        <w:t>богородичен: Слово отчее, Христа бога нашего, от тебе воплотившагося познахом Богородице Дево, едина чистая, едина благословенная: тем непрестанно тя воспевающе величаем.</w:t>
      </w:r>
    </w:p>
    <w:p>
      <w:pPr>
        <w:pStyle w:val="Normal"/>
        <w:rPr>
          <w:lang w:val="ru-RU"/>
        </w:rPr>
      </w:pPr>
      <w:r>
        <w:rPr>
          <w:lang w:val="ru-RU"/>
        </w:rPr>
      </w:r>
    </w:p>
    <w:p>
      <w:pPr>
        <w:pStyle w:val="Normal"/>
        <w:rPr/>
      </w:pPr>
      <w:r>
        <w:rPr>
          <w:lang w:val="ru-RU"/>
        </w:rPr>
        <w:t>Кондак апостолов, глас 2: Твердыя и боговещанныя проповедатели, верх ученик твоих Господи, приял еси в наслаждение благих твоих и покой: болезни бо онех, и смерть приял еси паче всякаго всеплодия, едине сведый сердечная.</w:t>
      </w:r>
    </w:p>
    <w:p>
      <w:pPr>
        <w:pStyle w:val="Normal"/>
        <w:rPr>
          <w:lang w:val="ru-RU"/>
        </w:rPr>
      </w:pPr>
      <w:r>
        <w:rPr>
          <w:lang w:val="ru-RU"/>
        </w:rPr>
      </w:r>
    </w:p>
    <w:p>
      <w:pPr>
        <w:pStyle w:val="Normal"/>
        <w:rPr/>
      </w:pPr>
      <w:r>
        <w:rPr>
          <w:lang w:val="ru-RU"/>
        </w:rPr>
        <w:t>Иный святаго николаа, глас 3. Подобен: дева днесь: В мирех святе, священнодействитель показался еси, христово бо преподобне евангелие исполнив, положил еси душу твою о людех твоих, и спасл еси неповинныя от смерти. сего ради освятился еси, яко великий таинник божия благодати.</w:t>
      </w:r>
    </w:p>
    <w:p>
      <w:pPr>
        <w:pStyle w:val="Normal"/>
        <w:rPr>
          <w:lang w:val="ru-RU"/>
        </w:rPr>
      </w:pPr>
      <w:r>
        <w:rPr>
          <w:lang w:val="ru-RU"/>
        </w:rPr>
      </w:r>
    </w:p>
    <w:p>
      <w:pPr>
        <w:pStyle w:val="Normal"/>
        <w:rPr/>
      </w:pPr>
      <w:r>
        <w:rPr>
          <w:lang w:val="ru-RU"/>
        </w:rPr>
        <w:t>Светилен апостолов. Подобен: Жены услышите: Во всю подсолнечную текше, проповедасте христово от девы святое воплощение воистинну, от прелести обращающе языки, и просвещающе, и вся научающе, троицу почитати святую, апостоли спасовы.</w:t>
      </w:r>
    </w:p>
    <w:p>
      <w:pPr>
        <w:pStyle w:val="Normal"/>
        <w:rPr>
          <w:lang w:val="ru-RU"/>
        </w:rPr>
      </w:pPr>
      <w:r>
        <w:rPr>
          <w:lang w:val="ru-RU"/>
        </w:rPr>
      </w:r>
    </w:p>
    <w:p>
      <w:pPr>
        <w:pStyle w:val="Normal"/>
        <w:rPr/>
      </w:pPr>
      <w:r>
        <w:rPr>
          <w:lang w:val="ru-RU"/>
        </w:rPr>
        <w:t>Подобен: Великаго началопастыря, и иерарха вси председателя мирликийскаго николаа хвалим: многи бо мужи спасе, неправедно умрети имущия, царю является со авлавием во сне, реша неправедно изречение.</w:t>
      </w:r>
    </w:p>
    <w:p>
      <w:pPr>
        <w:pStyle w:val="Normal"/>
        <w:rPr>
          <w:lang w:val="ru-RU"/>
        </w:rPr>
      </w:pPr>
      <w:r>
        <w:rPr>
          <w:lang w:val="ru-RU"/>
        </w:rPr>
      </w:r>
    </w:p>
    <w:p>
      <w:pPr>
        <w:pStyle w:val="Normal"/>
        <w:rPr>
          <w:lang w:val="ru-RU"/>
        </w:rPr>
      </w:pPr>
      <w:r>
        <w:rPr>
          <w:lang w:val="ru-RU"/>
        </w:rPr>
        <w:t>богородичен: марие честнейшая, златая кадильнице, невместимаго божества приятелище бывшее, в немже отец благоволи, сын же вселися, и дух святый осенив тя отроковице, показа богородицу.</w:t>
      </w:r>
    </w:p>
    <w:p>
      <w:pPr>
        <w:pStyle w:val="Normal"/>
        <w:rPr>
          <w:lang w:val="ru-RU"/>
        </w:rPr>
      </w:pPr>
      <w:r>
        <w:rPr>
          <w:lang w:val="ru-RU"/>
        </w:rPr>
      </w:r>
    </w:p>
    <w:p>
      <w:pPr>
        <w:pStyle w:val="Normal"/>
        <w:rPr/>
      </w:pPr>
      <w:r>
        <w:rPr>
          <w:b/>
          <w:lang w:val="ru-RU"/>
        </w:rPr>
        <w:t>На Литургии</w:t>
      </w:r>
      <w:r>
        <w:rPr>
          <w:lang w:val="ru-RU"/>
        </w:rPr>
        <w:t xml:space="preserve"> прокимен, глас 8: Во всю землю изыде вещание их, и в концы вселенныя глаголы их. Стих: небеса поведают славу божию, творение же руку его возвещает твердь. Апостол к коринфяном, зачало 131: Бог ны посланники последния яви: Аллилуиа, глас 1: Исповедят небеса чудеса твоя Господи, ибо истину твою в церкви святых. Стих: Бог прославляемь в совете святых. евангелие матфеа, зачало 34, от полу: Призва Иисус обанадесять ученики своя: Причастен: Во всю землю изыде вещание их: В четверток вечера: тропарь, глас 1: спаси Господи люди твоя: крестобогородичен: Твое предстательство имуще пречистая: Кондак: Вознесыйся на крест волею: Светилен: крест хранитель всея вселенныя: крестобогородичен: у креста предстоящи: сия вся писашася в среду. </w:t>
      </w:r>
      <w:r>
        <w:rPr>
          <w:b/>
          <w:lang w:val="ru-RU"/>
        </w:rPr>
        <w:t>На Литургии</w:t>
      </w:r>
      <w:r>
        <w:rPr>
          <w:lang w:val="ru-RU"/>
        </w:rPr>
        <w:t xml:space="preserve"> прокимен, глас 6: Возносите Господа бога нашего, и покланяйтеся подножию ногу его, яко свято есть. Стих: Господь воцарися, да гневаются людие. Апостол к коринфяном, зачало 125: Слово крестное: Аллилуиа, глас 1. Помяни сонм твой, егоже стяжал еси исперва. Стих: Бог же царь наш прежде века, содела спасение посреде земли. Причастен: спасение соделал еси посреде земли боже.</w:t>
      </w:r>
    </w:p>
    <w:p>
      <w:pPr>
        <w:pStyle w:val="Normal"/>
        <w:rPr>
          <w:lang w:val="ru-RU"/>
        </w:rPr>
      </w:pPr>
      <w:r>
        <w:rPr>
          <w:lang w:val="ru-RU"/>
        </w:rPr>
      </w:r>
    </w:p>
    <w:p>
      <w:pPr>
        <w:pStyle w:val="Normal"/>
        <w:rPr/>
      </w:pPr>
      <w:r>
        <w:rPr>
          <w:lang w:val="ru-RU"/>
        </w:rPr>
        <w:t>В пяток вечера тропарь, глас 2: Апостоли, мученцы и пророцы, святтелие, преподобнии и праведнии, добре подвиг совершившии, и веру соблюдшии, дерзновение имуще ко спасу, о нас того яко блага молите, спастися, молимся, душам нашим.</w:t>
      </w:r>
    </w:p>
    <w:p>
      <w:pPr>
        <w:pStyle w:val="Normal"/>
        <w:rPr>
          <w:lang w:val="ru-RU"/>
        </w:rPr>
      </w:pPr>
      <w:r>
        <w:rPr>
          <w:lang w:val="ru-RU"/>
        </w:rPr>
      </w:r>
    </w:p>
    <w:p>
      <w:pPr>
        <w:pStyle w:val="Normal"/>
        <w:rPr/>
      </w:pPr>
      <w:r>
        <w:rPr>
          <w:lang w:val="ru-RU"/>
        </w:rPr>
        <w:t>Другий за упокой: Помяни Господи, яко благ рабы твоя, и елика в житии согрешиша, прости: никтоже бо безгрешен, токмо ты могий и преставленным дати покой.</w:t>
      </w:r>
    </w:p>
    <w:p>
      <w:pPr>
        <w:pStyle w:val="Normal"/>
        <w:rPr>
          <w:lang w:val="ru-RU"/>
        </w:rPr>
      </w:pPr>
      <w:r>
        <w:rPr>
          <w:lang w:val="ru-RU"/>
        </w:rPr>
      </w:r>
    </w:p>
    <w:p>
      <w:pPr>
        <w:pStyle w:val="Normal"/>
        <w:rPr/>
      </w:pPr>
      <w:r>
        <w:rPr>
          <w:lang w:val="ru-RU"/>
        </w:rPr>
        <w:t>богородичен: мати святая неизреченнаго света, ангельскими тя песньми почитающе, благочестно величаем.</w:t>
      </w:r>
    </w:p>
    <w:p>
      <w:pPr>
        <w:pStyle w:val="Normal"/>
        <w:rPr>
          <w:lang w:val="ru-RU"/>
        </w:rPr>
      </w:pPr>
      <w:r>
        <w:rPr>
          <w:lang w:val="ru-RU"/>
        </w:rPr>
      </w:r>
    </w:p>
    <w:p>
      <w:pPr>
        <w:pStyle w:val="Normal"/>
        <w:rPr>
          <w:lang w:val="ru-RU"/>
        </w:rPr>
      </w:pPr>
      <w:r>
        <w:rPr>
          <w:lang w:val="ru-RU"/>
        </w:rPr>
        <w:t>егда глаголем, Слава, кондак, глас 8: Со святыми упокой Христе души раб твоих, идеже несть болезнь, ни печаль, ни воздыхание, но жизнь безконечная.</w:t>
      </w:r>
    </w:p>
    <w:p>
      <w:pPr>
        <w:pStyle w:val="Normal"/>
        <w:rPr>
          <w:lang w:val="ru-RU"/>
        </w:rPr>
      </w:pPr>
      <w:r>
        <w:rPr>
          <w:lang w:val="ru-RU"/>
        </w:rPr>
      </w:r>
    </w:p>
    <w:p>
      <w:pPr>
        <w:pStyle w:val="Normal"/>
        <w:rPr/>
      </w:pPr>
      <w:r>
        <w:rPr>
          <w:lang w:val="ru-RU"/>
        </w:rPr>
        <w:t>И ныне, настоящий мученичен, глас тойже: яко начатки естества, насадителю твари, вселенная приносит ти Господи богоносныя мученки: тех молитвами в мире глубоце, церковь твою, жительство твое Богородицею соблюди, многомилостиве.</w:t>
      </w:r>
    </w:p>
    <w:p>
      <w:pPr>
        <w:pStyle w:val="Normal"/>
        <w:rPr>
          <w:lang w:val="ru-RU"/>
        </w:rPr>
      </w:pPr>
      <w:r>
        <w:rPr>
          <w:lang w:val="ru-RU"/>
        </w:rPr>
      </w:r>
    </w:p>
    <w:p>
      <w:pPr>
        <w:pStyle w:val="Normal"/>
        <w:rPr/>
      </w:pPr>
      <w:r>
        <w:rPr>
          <w:lang w:val="ru-RU"/>
        </w:rPr>
        <w:t>Светилен: Иже и мертвыми и живыми обладаяй яко бог, и святыми твоими всю землю просветивый, содетелю всех, поющия тя спасай.</w:t>
      </w:r>
    </w:p>
    <w:p>
      <w:pPr>
        <w:pStyle w:val="Normal"/>
        <w:rPr>
          <w:lang w:val="ru-RU"/>
        </w:rPr>
      </w:pPr>
      <w:r>
        <w:rPr>
          <w:lang w:val="ru-RU"/>
        </w:rPr>
      </w:r>
    </w:p>
    <w:p>
      <w:pPr>
        <w:pStyle w:val="Normal"/>
        <w:rPr/>
      </w:pPr>
      <w:r>
        <w:rPr>
          <w:lang w:val="ru-RU"/>
        </w:rPr>
        <w:t>богородичен: Мы о тебе хвалимся Богородице, и к Богу тя имамы предстательство, простри руку твою необоримую, и сокруши враги наша, твоим низпосли рабом помощь от святаго.</w:t>
      </w:r>
    </w:p>
    <w:p>
      <w:pPr>
        <w:pStyle w:val="Normal"/>
        <w:rPr>
          <w:lang w:val="ru-RU"/>
        </w:rPr>
      </w:pPr>
      <w:r>
        <w:rPr>
          <w:lang w:val="ru-RU"/>
        </w:rPr>
      </w:r>
    </w:p>
    <w:p>
      <w:pPr>
        <w:pStyle w:val="Normal"/>
        <w:rPr/>
      </w:pPr>
      <w:r>
        <w:rPr>
          <w:b/>
          <w:lang w:val="ru-RU"/>
        </w:rPr>
        <w:t>На Литургии</w:t>
      </w:r>
      <w:r>
        <w:rPr>
          <w:lang w:val="ru-RU"/>
        </w:rPr>
        <w:t xml:space="preserve"> прокимен, глас 8: Веселитеся о господе, и радуйтеся праведнии. Стих: блажени, ихже оставишася беззакония, и ихже прикрышася греси. И умерших, глас 6: Души их во благих водворятся. Апостол к солуняном, зачало 270: Не хощу вас не ведети о умерших: Аллилуиа, глас 4: Воззваша праведнии, и Господь услыша их, и от всех скорбей их избави их. Стих: Многи скорби праведным, и от всех их избавит я господь. Стих: блажени, яже избрал и приял еси Господи, и память их в род и род. евангелие Иоанна, зачало 17: Аминь аминь глаголю вам, яко слушаяй словесе моего: Причастен: Радуйтеся: Другий, блажени, яже: </w:t>
      </w:r>
    </w:p>
    <w:p>
      <w:pPr>
        <w:pStyle w:val="Normal"/>
        <w:rPr>
          <w:lang w:val="ru-RU"/>
        </w:rPr>
      </w:pPr>
      <w:r>
        <w:rPr>
          <w:lang w:val="ru-RU"/>
        </w:rPr>
      </w:r>
    </w:p>
    <w:p>
      <w:pPr>
        <w:pStyle w:val="Heading4"/>
        <w:rPr>
          <w:lang w:val="ru-RU"/>
        </w:rPr>
      </w:pPr>
      <w:bookmarkStart w:id="110" w:name="__RefHeading___Toc73170308"/>
      <w:bookmarkEnd w:id="110"/>
      <w:r>
        <w:rPr>
          <w:lang w:val="ru-RU"/>
        </w:rPr>
        <w:t>Глава 56. Кондаки общия святым.</w:t>
      </w:r>
    </w:p>
    <w:p>
      <w:pPr>
        <w:pStyle w:val="Normal"/>
        <w:rPr>
          <w:lang w:val="ru-RU"/>
        </w:rPr>
      </w:pPr>
      <w:r>
        <w:rPr>
          <w:lang w:val="ru-RU"/>
        </w:rPr>
      </w:r>
    </w:p>
    <w:p>
      <w:pPr>
        <w:pStyle w:val="Normal"/>
        <w:rPr>
          <w:lang w:val="ru-RU"/>
        </w:rPr>
      </w:pPr>
      <w:r>
        <w:rPr>
          <w:lang w:val="ru-RU"/>
        </w:rPr>
        <w:t>Кондак пророку, глас 4. Подобен: явился еси днесь: Просветившееся духом чистое твое сердце, пророчества бысть светлейшаго приятелище: зриши бо яко настоящая далече сущая. сего ради тя почитаем, пророче блаженне, имярек, славне.</w:t>
      </w:r>
    </w:p>
    <w:p>
      <w:pPr>
        <w:pStyle w:val="Normal"/>
        <w:rPr>
          <w:lang w:val="ru-RU"/>
        </w:rPr>
      </w:pPr>
      <w:r>
        <w:rPr>
          <w:lang w:val="ru-RU"/>
        </w:rPr>
      </w:r>
    </w:p>
    <w:p>
      <w:pPr>
        <w:pStyle w:val="Normal"/>
        <w:rPr/>
      </w:pPr>
      <w:r>
        <w:rPr>
          <w:lang w:val="ru-RU"/>
        </w:rPr>
        <w:t>Кондак апостолу, глас 4. Подобен: явился еси днесь: яко звезду пресветлую церковь всегда стяжа тя апостоле, имярек, чудес твоих многоподаванием просвещаема. темже зовем христу: спаси чтущих верою память твоего апостола, многомилостиве.</w:t>
      </w:r>
    </w:p>
    <w:p>
      <w:pPr>
        <w:pStyle w:val="Normal"/>
        <w:rPr>
          <w:lang w:val="ru-RU"/>
        </w:rPr>
      </w:pPr>
      <w:r>
        <w:rPr>
          <w:lang w:val="ru-RU"/>
        </w:rPr>
      </w:r>
    </w:p>
    <w:p>
      <w:pPr>
        <w:pStyle w:val="Normal"/>
        <w:rPr/>
      </w:pPr>
      <w:r>
        <w:rPr>
          <w:lang w:val="ru-RU"/>
        </w:rPr>
        <w:t>Кондак апостолом, глас 4: Лозие явистеся Христова винограда мудрии, гроздие приносяще в добродетелех, вино нам спасения источающе: егоже приемлем веселия исполняющеся, празднуем честную вашу память, в нюже молите дароватися нам велицей милости и отпущению грехов, господни апостоли.</w:t>
      </w:r>
    </w:p>
    <w:p>
      <w:pPr>
        <w:pStyle w:val="Normal"/>
        <w:rPr>
          <w:lang w:val="ru-RU"/>
        </w:rPr>
      </w:pPr>
      <w:r>
        <w:rPr>
          <w:lang w:val="ru-RU"/>
        </w:rPr>
      </w:r>
    </w:p>
    <w:p>
      <w:pPr>
        <w:pStyle w:val="Normal"/>
        <w:rPr/>
      </w:pPr>
      <w:r>
        <w:rPr>
          <w:lang w:val="ru-RU"/>
        </w:rPr>
        <w:t>Кондак святителю, глас 2. Подобен: Вышних ищя: божественный гром, труба духовная, веры насадителю, и отсекателю ересей. троицы угодниче великий святителю, имярек, со ангелы предстоя присно, моли непрестанно о всех нас.</w:t>
      </w:r>
    </w:p>
    <w:p>
      <w:pPr>
        <w:pStyle w:val="Normal"/>
        <w:rPr>
          <w:lang w:val="ru-RU"/>
        </w:rPr>
      </w:pPr>
      <w:r>
        <w:rPr>
          <w:lang w:val="ru-RU"/>
        </w:rPr>
      </w:r>
    </w:p>
    <w:p>
      <w:pPr>
        <w:pStyle w:val="Normal"/>
        <w:rPr>
          <w:lang w:val="ru-RU"/>
        </w:rPr>
      </w:pPr>
      <w:r>
        <w:rPr>
          <w:lang w:val="ru-RU"/>
        </w:rPr>
        <w:t>Кондак святителем, глас 8. Подобен: яко начатки: яко добродетелей учителие, и иерархов украшение, церковь поющи вас славит: молитвами вашими подайте чтущим вас любовию, добродетелей исправление, и соблазнов избавление, яко непобедимии.</w:t>
      </w:r>
    </w:p>
    <w:p>
      <w:pPr>
        <w:pStyle w:val="Normal"/>
        <w:rPr>
          <w:lang w:val="ru-RU"/>
        </w:rPr>
      </w:pPr>
      <w:r>
        <w:rPr>
          <w:lang w:val="ru-RU"/>
        </w:rPr>
      </w:r>
    </w:p>
    <w:p>
      <w:pPr>
        <w:pStyle w:val="Normal"/>
        <w:rPr/>
      </w:pPr>
      <w:r>
        <w:rPr>
          <w:lang w:val="ru-RU"/>
        </w:rPr>
        <w:t>Кондак преподобному, глас 2. Подобен: Вышних ищя: Чистотою душевною божественно вооружився, и непрестанныя молитвы, яко копие вручив крепко, пробол еси бесовская ополчения, имярек, Отче наш, моли непрестанно о всех нас.</w:t>
      </w:r>
    </w:p>
    <w:p>
      <w:pPr>
        <w:pStyle w:val="Normal"/>
        <w:rPr>
          <w:lang w:val="ru-RU"/>
        </w:rPr>
      </w:pPr>
      <w:r>
        <w:rPr>
          <w:lang w:val="ru-RU"/>
        </w:rPr>
      </w:r>
    </w:p>
    <w:p>
      <w:pPr>
        <w:pStyle w:val="Normal"/>
        <w:rPr/>
      </w:pPr>
      <w:r>
        <w:rPr>
          <w:lang w:val="ru-RU"/>
        </w:rPr>
        <w:t>Кондак преподобным, глас 2. Подобен: Вышних ищя: Волнений множество невлажно проходяще, безплотныя враги струями слез ваших крепко погрузили есте Богомудрии и преподобнии: и чудес дар приимше, молите непрестанно о всех нас.</w:t>
      </w:r>
    </w:p>
    <w:p>
      <w:pPr>
        <w:pStyle w:val="Normal"/>
        <w:rPr>
          <w:lang w:val="ru-RU"/>
        </w:rPr>
      </w:pPr>
      <w:r>
        <w:rPr>
          <w:lang w:val="ru-RU"/>
        </w:rPr>
      </w:r>
    </w:p>
    <w:p>
      <w:pPr>
        <w:pStyle w:val="Normal"/>
        <w:rPr/>
      </w:pPr>
      <w:r>
        <w:rPr>
          <w:lang w:val="ru-RU"/>
        </w:rPr>
        <w:t>Кондак мученку, глас 2. Подобен: Вышних ищя: звезда светлая явился еси, непрелестная мирови, солнца Христа возвещающи, зарями твоими страстотерпче имярек, и прелесть погасил еси всю: нам же подаеши свет, моляся непрестанно о всех нас.</w:t>
      </w:r>
    </w:p>
    <w:p>
      <w:pPr>
        <w:pStyle w:val="Normal"/>
        <w:rPr>
          <w:lang w:val="ru-RU"/>
        </w:rPr>
      </w:pPr>
      <w:r>
        <w:rPr>
          <w:lang w:val="ru-RU"/>
        </w:rPr>
      </w:r>
    </w:p>
    <w:p>
      <w:pPr>
        <w:pStyle w:val="Normal"/>
        <w:rPr/>
      </w:pPr>
      <w:r>
        <w:rPr>
          <w:lang w:val="ru-RU"/>
        </w:rPr>
        <w:t>Кондак мученком, глас 2. Подобен: Вышних ищя: Светильницы светлии явльшеся, божественнии мученцы, тварь всю светлостию чудес озаряете, недуги разрешающе, и глубокую тьму всегда отгоняюще, христу Богу молящеся непрестанно о всех нас.</w:t>
      </w:r>
    </w:p>
    <w:p>
      <w:pPr>
        <w:pStyle w:val="Normal"/>
        <w:rPr>
          <w:lang w:val="ru-RU"/>
        </w:rPr>
      </w:pPr>
      <w:r>
        <w:rPr>
          <w:lang w:val="ru-RU"/>
        </w:rPr>
      </w:r>
    </w:p>
    <w:p>
      <w:pPr>
        <w:pStyle w:val="Normal"/>
        <w:rPr/>
      </w:pPr>
      <w:r>
        <w:rPr>
          <w:lang w:val="ru-RU"/>
        </w:rPr>
        <w:t>Кондак священномученку, глас 4. Подобен: Вознесыйся на крест: Во святителех благочестно пожив, и мучения путь прошед, идольския угасил еси жертвы, и поборник быв твоему стаду Богомудре. темже тя почитающе тайно вопием ти: от бед избави ны присно твоими мольбами Отче наш, имярек.</w:t>
      </w:r>
    </w:p>
    <w:p>
      <w:pPr>
        <w:pStyle w:val="Normal"/>
        <w:rPr>
          <w:lang w:val="ru-RU"/>
        </w:rPr>
      </w:pPr>
      <w:r>
        <w:rPr>
          <w:lang w:val="ru-RU"/>
        </w:rPr>
      </w:r>
    </w:p>
    <w:p>
      <w:pPr>
        <w:pStyle w:val="Normal"/>
        <w:rPr/>
      </w:pPr>
      <w:r>
        <w:rPr>
          <w:lang w:val="ru-RU"/>
        </w:rPr>
        <w:t>Кондак священномученком, глас 3. Подобен: дева днесь: яко светильники незаходимыя разумнаго солнца, сошедшеся днесь восхвалим песньми: возсияли бо есте сущим во тьме неразумия, всех созывающе к высоте благочестия священномученцы. тем вопием вам: радуйтеся постников всех основание.</w:t>
      </w:r>
    </w:p>
    <w:p>
      <w:pPr>
        <w:pStyle w:val="Normal"/>
        <w:rPr>
          <w:lang w:val="ru-RU"/>
        </w:rPr>
      </w:pPr>
      <w:r>
        <w:rPr>
          <w:lang w:val="ru-RU"/>
        </w:rPr>
      </w:r>
    </w:p>
    <w:p>
      <w:pPr>
        <w:pStyle w:val="Normal"/>
        <w:rPr/>
      </w:pPr>
      <w:r>
        <w:rPr>
          <w:lang w:val="ru-RU"/>
        </w:rPr>
        <w:t>Кондак преподобномученку, глас 2. Подобен: Твердыя: яко постника благочестна и искусна, и страдальца произволением честна, и пустыни жителя сообразна, в песнех достойно восхвалим, имярек, приснохвальнаго: той бо змия попрал есть.</w:t>
      </w:r>
    </w:p>
    <w:p>
      <w:pPr>
        <w:pStyle w:val="Normal"/>
        <w:rPr>
          <w:lang w:val="ru-RU"/>
        </w:rPr>
      </w:pPr>
      <w:r>
        <w:rPr>
          <w:lang w:val="ru-RU"/>
        </w:rPr>
      </w:r>
    </w:p>
    <w:p>
      <w:pPr>
        <w:pStyle w:val="Normal"/>
        <w:rPr/>
      </w:pPr>
      <w:r>
        <w:rPr>
          <w:lang w:val="ru-RU"/>
        </w:rPr>
        <w:t>Кондак преподобномученком, глас 2. Подобен: Вышних ищя: Волнений множество невлажно проходяще, безплотныя враги струями слез ваших крепко погрузили есте Богомудрии, преподобнии мученцы, и чудес дар приемше, молите непрестанно о всех нас.</w:t>
      </w:r>
    </w:p>
    <w:p>
      <w:pPr>
        <w:pStyle w:val="Normal"/>
        <w:rPr>
          <w:lang w:val="ru-RU"/>
        </w:rPr>
      </w:pPr>
      <w:r>
        <w:rPr>
          <w:lang w:val="ru-RU"/>
        </w:rPr>
      </w:r>
    </w:p>
    <w:p>
      <w:pPr>
        <w:pStyle w:val="Normal"/>
        <w:rPr/>
      </w:pPr>
      <w:r>
        <w:rPr>
          <w:lang w:val="ru-RU"/>
        </w:rPr>
        <w:t>Кондак мученце, глас 2. Подобен: Вышних ищя: Храм твой всечестный, яко цельбу душевную обретше вси вернии, велегласно вопием ти Дево мученце, имярек, великоименитая: Христа бога моли непрестанно о всех нас.</w:t>
      </w:r>
    </w:p>
    <w:p>
      <w:pPr>
        <w:pStyle w:val="Normal"/>
        <w:rPr>
          <w:lang w:val="ru-RU"/>
        </w:rPr>
      </w:pPr>
      <w:r>
        <w:rPr>
          <w:lang w:val="ru-RU"/>
        </w:rPr>
      </w:r>
    </w:p>
    <w:p>
      <w:pPr>
        <w:pStyle w:val="Normal"/>
        <w:rPr>
          <w:lang w:val="ru-RU"/>
        </w:rPr>
      </w:pPr>
      <w:r>
        <w:rPr>
          <w:lang w:val="ru-RU"/>
        </w:rPr>
        <w:t>Кондак мученцам, глас 8. Подобен: явился еси: страстотерпиц христовых память празднуим, и верою просяще помощи, избавитися всем от всякия скорби, зовуще: Бог наш с нами, иже сих прославивый, якоже изволи.</w:t>
      </w:r>
    </w:p>
    <w:p>
      <w:pPr>
        <w:pStyle w:val="Normal"/>
        <w:rPr>
          <w:lang w:val="ru-RU"/>
        </w:rPr>
      </w:pPr>
      <w:r>
        <w:rPr>
          <w:lang w:val="ru-RU"/>
        </w:rPr>
      </w:r>
    </w:p>
    <w:p>
      <w:pPr>
        <w:pStyle w:val="Normal"/>
        <w:rPr/>
      </w:pPr>
      <w:r>
        <w:rPr>
          <w:lang w:val="ru-RU"/>
        </w:rPr>
        <w:t>Кондак преподобней жене, глас 2. Подобен: благодать приемше: За любовь господню преподобная, покоя желание возненавидела еси, пощением дух твой просветивши, крепко бо звери победила еси: но молитвами твоими противных шатание разори.</w:t>
      </w:r>
    </w:p>
    <w:p>
      <w:pPr>
        <w:pStyle w:val="Normal"/>
        <w:rPr>
          <w:lang w:val="ru-RU"/>
        </w:rPr>
      </w:pPr>
      <w:r>
        <w:rPr>
          <w:lang w:val="ru-RU"/>
        </w:rPr>
      </w:r>
    </w:p>
    <w:p>
      <w:pPr>
        <w:pStyle w:val="Normal"/>
        <w:rPr/>
      </w:pPr>
      <w:r>
        <w:rPr>
          <w:lang w:val="ru-RU"/>
        </w:rPr>
        <w:t>Кондак преподобным женам, глас 2: Телеса своя постом изнуривше, и неусыпными молитвами моляще зиждителя о гресех своих, яко да приимете совершенное прощение: и приясте божественное оставление, и царствие небесное. молите Христа бога о всех нас.</w:t>
      </w:r>
    </w:p>
    <w:p>
      <w:pPr>
        <w:pStyle w:val="Normal"/>
        <w:rPr>
          <w:lang w:val="ru-RU"/>
        </w:rPr>
      </w:pPr>
      <w:r>
        <w:rPr>
          <w:lang w:val="ru-RU"/>
        </w:rPr>
      </w:r>
    </w:p>
    <w:p>
      <w:pPr>
        <w:pStyle w:val="Normal"/>
        <w:rPr/>
      </w:pPr>
      <w:r>
        <w:rPr>
          <w:lang w:val="ru-RU"/>
        </w:rPr>
        <w:t>Кондак преподобномученце, глас 4. Подобен: Скоро предвари: божественная память твоя, имярек, днесь возсиявши явися мирови яко солнце, сказующи житие твое: ты бо воздержанием плотская двизания разорши, и страдания кровию уневестилася еси христу. темже хвалящия тя избави от всяких зол, да зовем ти: радуйся мати преподобная.</w:t>
      </w:r>
    </w:p>
    <w:p>
      <w:pPr>
        <w:pStyle w:val="Normal"/>
        <w:rPr>
          <w:lang w:val="ru-RU"/>
        </w:rPr>
      </w:pPr>
      <w:r>
        <w:rPr>
          <w:lang w:val="ru-RU"/>
        </w:rPr>
      </w:r>
    </w:p>
    <w:p>
      <w:pPr>
        <w:pStyle w:val="Normal"/>
        <w:rPr>
          <w:lang w:val="ru-RU"/>
        </w:rPr>
      </w:pPr>
      <w:r>
        <w:rPr>
          <w:lang w:val="ru-RU"/>
        </w:rPr>
        <w:t>Кондак исповеднику, глас 2: Насладився Богомудре воздержания, и желания плотская ты успил еси, явився верою возращаемь, и яко живота древо райское процвел еси, имярек, отче священный.</w:t>
      </w:r>
    </w:p>
    <w:p>
      <w:pPr>
        <w:pStyle w:val="Normal"/>
        <w:rPr>
          <w:lang w:val="ru-RU"/>
        </w:rPr>
      </w:pPr>
      <w:r>
        <w:rPr>
          <w:lang w:val="ru-RU"/>
        </w:rPr>
      </w:r>
    </w:p>
    <w:p>
      <w:pPr>
        <w:pStyle w:val="Normal"/>
        <w:rPr/>
      </w:pPr>
      <w:r>
        <w:rPr>
          <w:lang w:val="ru-RU"/>
        </w:rPr>
        <w:t>Кондак безмездником, глас 2: благодать приемше исцелений, простираете здравие сущим в нуждах, врачеве, чудотворцы преславнии: но вашим посещением ратников дерзости низложите, мир исцеляюще чудесы.</w:t>
      </w:r>
    </w:p>
    <w:p>
      <w:pPr>
        <w:pStyle w:val="Normal"/>
        <w:rPr>
          <w:lang w:val="ru-RU"/>
        </w:rPr>
      </w:pPr>
      <w:r>
        <w:rPr>
          <w:lang w:val="ru-RU"/>
        </w:rPr>
      </w:r>
    </w:p>
    <w:p>
      <w:pPr>
        <w:pStyle w:val="Normal"/>
        <w:rPr/>
      </w:pPr>
      <w:r>
        <w:rPr>
          <w:lang w:val="ru-RU"/>
        </w:rPr>
        <w:t>Кондак юродивым, глас 8: Вышния красоты желая, и нижния сласти телесныя тощно оставил еси. нестяжанием суетнаго мира, ангельское житие преходя. скончався, имярек, блаженне: с нимиже Христа бога моли непрестанно о всех нас.</w:t>
      </w:r>
    </w:p>
    <w:p>
      <w:pPr>
        <w:pStyle w:val="Normal"/>
        <w:rPr>
          <w:lang w:val="ru-RU"/>
        </w:rPr>
      </w:pPr>
      <w:r>
        <w:rPr>
          <w:lang w:val="ru-RU"/>
        </w:rPr>
      </w:r>
    </w:p>
    <w:p>
      <w:pPr>
        <w:pStyle w:val="Heading4"/>
        <w:rPr>
          <w:lang w:val="ru-RU"/>
        </w:rPr>
      </w:pPr>
      <w:bookmarkStart w:id="111" w:name="__RefHeading___Toc73170309"/>
      <w:bookmarkEnd w:id="111"/>
      <w:r>
        <w:rPr>
          <w:lang w:val="ru-RU"/>
        </w:rPr>
        <w:t>Глава 56. богородичны и крестобогородичны отпустительнии.</w:t>
      </w:r>
    </w:p>
    <w:p>
      <w:pPr>
        <w:pStyle w:val="Normal"/>
        <w:ind w:firstLine="720"/>
        <w:rPr/>
      </w:pPr>
      <w:r>
        <w:rPr>
          <w:lang w:val="ru-RU"/>
        </w:rPr>
        <w:t xml:space="preserve">На 8 гласов, поемии во все лето, в вечерни же, и на Бог Господь </w:t>
      </w:r>
      <w:r>
        <w:rPr>
          <w:b/>
          <w:lang w:val="ru-RU"/>
        </w:rPr>
        <w:t>на Утрени</w:t>
      </w:r>
      <w:r>
        <w:rPr>
          <w:lang w:val="ru-RU"/>
        </w:rPr>
        <w:t>, и в конец утрени.</w:t>
      </w:r>
    </w:p>
    <w:p>
      <w:pPr>
        <w:pStyle w:val="Normal"/>
        <w:rPr>
          <w:lang w:val="ru-RU"/>
        </w:rPr>
      </w:pPr>
      <w:r>
        <w:rPr>
          <w:lang w:val="ru-RU"/>
        </w:rPr>
      </w:r>
    </w:p>
    <w:p>
      <w:pPr>
        <w:pStyle w:val="Normal"/>
        <w:rPr/>
      </w:pPr>
      <w:r>
        <w:rPr>
          <w:lang w:val="ru-RU"/>
        </w:rPr>
        <w:t>В неделю вечера, и в понедельник на Бог господь, глас 1: Чудо чудес благодатная, в тебе зрящи тварь радуется: зачала бо еси безсеменно, и родила еси неизреченно: егоже чиноначалия ангелов видети не могут. того моли о душах наших.</w:t>
      </w:r>
    </w:p>
    <w:p>
      <w:pPr>
        <w:pStyle w:val="Normal"/>
        <w:rPr>
          <w:lang w:val="ru-RU"/>
        </w:rPr>
      </w:pPr>
      <w:r>
        <w:rPr>
          <w:lang w:val="ru-RU"/>
        </w:rPr>
      </w:r>
    </w:p>
    <w:p>
      <w:pPr>
        <w:pStyle w:val="Normal"/>
        <w:rPr/>
      </w:pPr>
      <w:r>
        <w:rPr>
          <w:lang w:val="ru-RU"/>
        </w:rPr>
        <w:t>В конец утрени: Пречистая Богородице, на небесех благословенная, и на земли славословимая: радуйся невесто неневестная.</w:t>
      </w:r>
    </w:p>
    <w:p>
      <w:pPr>
        <w:pStyle w:val="Normal"/>
        <w:rPr>
          <w:lang w:val="ru-RU"/>
        </w:rPr>
      </w:pPr>
      <w:r>
        <w:rPr>
          <w:lang w:val="ru-RU"/>
        </w:rPr>
      </w:r>
    </w:p>
    <w:p>
      <w:pPr>
        <w:pStyle w:val="Normal"/>
        <w:rPr/>
      </w:pPr>
      <w:r>
        <w:rPr>
          <w:lang w:val="ru-RU"/>
        </w:rPr>
        <w:t>В понедельник вечера, и во вторник на Бог господь: Заченшая неопально огнь божественный, и рождшая безсеменно источника жизни Господа, благодатная Богородице, спасай тя величающия.</w:t>
      </w:r>
    </w:p>
    <w:p>
      <w:pPr>
        <w:pStyle w:val="Normal"/>
        <w:rPr>
          <w:lang w:val="ru-RU"/>
        </w:rPr>
      </w:pPr>
      <w:r>
        <w:rPr>
          <w:lang w:val="ru-RU"/>
        </w:rPr>
      </w:r>
    </w:p>
    <w:p>
      <w:pPr>
        <w:pStyle w:val="Normal"/>
        <w:rPr>
          <w:lang w:val="ru-RU"/>
        </w:rPr>
      </w:pPr>
      <w:r>
        <w:rPr>
          <w:lang w:val="ru-RU"/>
        </w:rPr>
        <w:t>В конец утрени: Безматерняго на небеси паче мысли и слуха, на земли без отца родила еси: того Богородице моли о душах наших.</w:t>
      </w:r>
    </w:p>
    <w:p>
      <w:pPr>
        <w:pStyle w:val="Normal"/>
        <w:rPr>
          <w:lang w:val="ru-RU"/>
        </w:rPr>
      </w:pPr>
      <w:r>
        <w:rPr>
          <w:lang w:val="ru-RU"/>
        </w:rPr>
      </w:r>
    </w:p>
    <w:p>
      <w:pPr>
        <w:pStyle w:val="Normal"/>
        <w:rPr>
          <w:lang w:val="ru-RU"/>
        </w:rPr>
      </w:pPr>
      <w:r>
        <w:rPr>
          <w:lang w:val="ru-RU"/>
        </w:rPr>
        <w:t>Во вторник вечера, и в среду на Бог господь: Твое предстательство имуще пречистая, и твоими молитвами лютых избавляеми, крестом сына твоего везде соблюдаеми, по долгу тя вси благочестно величаем.</w:t>
      </w:r>
    </w:p>
    <w:p>
      <w:pPr>
        <w:pStyle w:val="Normal"/>
        <w:rPr>
          <w:lang w:val="ru-RU"/>
        </w:rPr>
      </w:pPr>
      <w:r>
        <w:rPr>
          <w:lang w:val="ru-RU"/>
        </w:rPr>
      </w:r>
    </w:p>
    <w:p>
      <w:pPr>
        <w:pStyle w:val="Normal"/>
        <w:rPr>
          <w:lang w:val="ru-RU"/>
        </w:rPr>
      </w:pPr>
      <w:r>
        <w:rPr>
          <w:lang w:val="ru-RU"/>
        </w:rPr>
        <w:t>В конец утрени: Пречистая Богородице:</w:t>
      </w:r>
    </w:p>
    <w:p>
      <w:pPr>
        <w:pStyle w:val="Normal"/>
        <w:rPr>
          <w:lang w:val="ru-RU"/>
        </w:rPr>
      </w:pPr>
      <w:r>
        <w:rPr>
          <w:lang w:val="ru-RU"/>
        </w:rPr>
      </w:r>
    </w:p>
    <w:p>
      <w:pPr>
        <w:pStyle w:val="Normal"/>
        <w:rPr>
          <w:lang w:val="ru-RU"/>
        </w:rPr>
      </w:pPr>
      <w:r>
        <w:rPr>
          <w:lang w:val="ru-RU"/>
        </w:rPr>
        <w:t>В среду вечера, и в четверток на Бог господь: Заченшая неопально огнь божественный: В конец утрени: Безматерняго на небеси: В четверток вечера, и в пяток на Бог господь: Твое предстательство имуще: В конец утрени: Пречистая Богородице: В пяток вечера, и в субботу на Бог господь: Гавриилу вещавшу тебе Дево:</w:t>
      </w:r>
    </w:p>
    <w:p>
      <w:pPr>
        <w:pStyle w:val="Normal"/>
        <w:rPr>
          <w:lang w:val="ru-RU"/>
        </w:rPr>
      </w:pPr>
      <w:r>
        <w:rPr>
          <w:lang w:val="ru-RU"/>
        </w:rPr>
      </w:r>
    </w:p>
    <w:p>
      <w:pPr>
        <w:pStyle w:val="Normal"/>
        <w:rPr>
          <w:lang w:val="ru-RU"/>
        </w:rPr>
      </w:pPr>
      <w:r>
        <w:rPr>
          <w:lang w:val="ru-RU"/>
        </w:rPr>
        <w:t xml:space="preserve">В конец утрени: Безматерняго на небеси: </w:t>
      </w:r>
    </w:p>
    <w:p>
      <w:pPr>
        <w:pStyle w:val="Normal"/>
        <w:rPr/>
      </w:pPr>
      <w:r>
        <w:rPr>
          <w:lang w:val="ru-RU"/>
        </w:rPr>
        <w:t>В неделю вечера, и в понедельник на Бог господь, глас 2: благоутробия сущи источник, милости сподоби нас Богородице, призри на люди согрешившия, яви яко присно силу твою: на тя бо уповающе, радуйся, вопием ти, якоже иногда гавриил, безплотных архистратиг.</w:t>
      </w:r>
    </w:p>
    <w:p>
      <w:pPr>
        <w:pStyle w:val="Normal"/>
        <w:rPr>
          <w:lang w:val="ru-RU"/>
        </w:rPr>
      </w:pPr>
      <w:r>
        <w:rPr>
          <w:lang w:val="ru-RU"/>
        </w:rPr>
      </w:r>
    </w:p>
    <w:p>
      <w:pPr>
        <w:pStyle w:val="Normal"/>
        <w:rPr>
          <w:lang w:val="ru-RU"/>
        </w:rPr>
      </w:pPr>
      <w:r>
        <w:rPr>
          <w:lang w:val="ru-RU"/>
        </w:rPr>
        <w:t>В конец утрени: мати святая неизреченнаго света:</w:t>
      </w:r>
    </w:p>
    <w:p>
      <w:pPr>
        <w:pStyle w:val="Normal"/>
        <w:rPr>
          <w:lang w:val="ru-RU"/>
        </w:rPr>
      </w:pPr>
      <w:r>
        <w:rPr>
          <w:lang w:val="ru-RU"/>
        </w:rPr>
      </w:r>
    </w:p>
    <w:p>
      <w:pPr>
        <w:pStyle w:val="Normal"/>
        <w:rPr/>
      </w:pPr>
      <w:r>
        <w:rPr>
          <w:lang w:val="ru-RU"/>
        </w:rPr>
        <w:t>В понедельник вечера, и во вторник на Бог господь: божественнаго быхом общницы естества.</w:t>
      </w:r>
    </w:p>
    <w:p>
      <w:pPr>
        <w:pStyle w:val="Normal"/>
        <w:rPr>
          <w:lang w:val="ru-RU"/>
        </w:rPr>
      </w:pPr>
      <w:r>
        <w:rPr>
          <w:lang w:val="ru-RU"/>
        </w:rPr>
      </w:r>
    </w:p>
    <w:p>
      <w:pPr>
        <w:pStyle w:val="Normal"/>
        <w:rPr/>
      </w:pPr>
      <w:r>
        <w:rPr>
          <w:lang w:val="ru-RU"/>
        </w:rPr>
        <w:t>В конец утрени: Тя величаем Богородице, вопиюще: радуйся незаходимаго света облаче, того носивши в недрех славы Господа.</w:t>
      </w:r>
    </w:p>
    <w:p>
      <w:pPr>
        <w:pStyle w:val="Normal"/>
        <w:rPr>
          <w:lang w:val="ru-RU"/>
        </w:rPr>
      </w:pPr>
      <w:r>
        <w:rPr>
          <w:lang w:val="ru-RU"/>
        </w:rPr>
      </w:r>
    </w:p>
    <w:p>
      <w:pPr>
        <w:pStyle w:val="Normal"/>
        <w:rPr/>
      </w:pPr>
      <w:r>
        <w:rPr>
          <w:lang w:val="ru-RU"/>
        </w:rPr>
        <w:t>Во вторник вечера, и в среду на Бог господь: Препрославлена еси Богородице Дево, поем тя: крестом во сына твоего низложися ад, и смерть умертвися, умерщвленнии востахом, и живота сподобихомся, рай восприяхом древнее наслаждение. тем благодаряще славословим, яко державнаго Христа бога нашего, и единаго многомилостиваго.</w:t>
      </w:r>
    </w:p>
    <w:p>
      <w:pPr>
        <w:pStyle w:val="Normal"/>
        <w:rPr>
          <w:lang w:val="ru-RU"/>
        </w:rPr>
      </w:pPr>
      <w:r>
        <w:rPr>
          <w:lang w:val="ru-RU"/>
        </w:rPr>
      </w:r>
    </w:p>
    <w:p>
      <w:pPr>
        <w:pStyle w:val="Normal"/>
        <w:rPr/>
      </w:pPr>
      <w:r>
        <w:rPr>
          <w:lang w:val="ru-RU"/>
        </w:rPr>
        <w:t>В конец утрени: Тя величаем Богородице вопиюще: радуйся жезле, от негоже безсеменно Бог прозябый, погуби на древе смерть.</w:t>
      </w:r>
    </w:p>
    <w:p>
      <w:pPr>
        <w:pStyle w:val="Normal"/>
        <w:rPr>
          <w:lang w:val="ru-RU"/>
        </w:rPr>
      </w:pPr>
      <w:r>
        <w:rPr>
          <w:lang w:val="ru-RU"/>
        </w:rPr>
      </w:r>
    </w:p>
    <w:p>
      <w:pPr>
        <w:pStyle w:val="Normal"/>
        <w:rPr>
          <w:lang w:val="ru-RU"/>
        </w:rPr>
      </w:pPr>
      <w:r>
        <w:rPr>
          <w:lang w:val="ru-RU"/>
        </w:rPr>
        <w:t>В среду вечера, и в четверток на Бог господь: божественнаго быхом общницы.</w:t>
      </w:r>
    </w:p>
    <w:p>
      <w:pPr>
        <w:pStyle w:val="Normal"/>
        <w:rPr>
          <w:lang w:val="ru-RU"/>
        </w:rPr>
      </w:pPr>
      <w:r>
        <w:rPr>
          <w:lang w:val="ru-RU"/>
        </w:rPr>
      </w:r>
    </w:p>
    <w:p>
      <w:pPr>
        <w:pStyle w:val="Normal"/>
        <w:rPr/>
      </w:pPr>
      <w:r>
        <w:rPr>
          <w:lang w:val="ru-RU"/>
        </w:rPr>
        <w:t>В конец утрени: Тя величаем Богородице вопиюще: радуйся незаходимаго: В четверток вечера, и в пяток на Бог господь: Препрославлена еси Богородице Дево: В конец утрени: Тя величаем Богородице вопиюще: радуйся жезле: В пяток вечера, и в субботу на Бог господь: Вся паче смысла, вся преславная твоя Богородице таинства.</w:t>
      </w:r>
    </w:p>
    <w:p>
      <w:pPr>
        <w:pStyle w:val="Normal"/>
        <w:rPr>
          <w:lang w:val="ru-RU"/>
        </w:rPr>
      </w:pPr>
      <w:r>
        <w:rPr>
          <w:lang w:val="ru-RU"/>
        </w:rPr>
      </w:r>
    </w:p>
    <w:p>
      <w:pPr>
        <w:pStyle w:val="Normal"/>
        <w:rPr>
          <w:lang w:val="ru-RU"/>
        </w:rPr>
      </w:pPr>
      <w:r>
        <w:rPr>
          <w:lang w:val="ru-RU"/>
        </w:rPr>
        <w:t xml:space="preserve">В конец утрени: мати святая неизреченнаго света: </w:t>
      </w:r>
    </w:p>
    <w:p>
      <w:pPr>
        <w:pStyle w:val="Normal"/>
        <w:rPr/>
      </w:pPr>
      <w:r>
        <w:rPr>
          <w:lang w:val="ru-RU"/>
        </w:rPr>
        <w:t>В неделю вечера, и в понедельник на Бог господь, глас 3: Красоте девства твоего, и пресветлой чистоте твоей гавриил удивився, вопияше ти Богородице: кую ти похвалу принесу достойную? что же возыменую тя? недоумеваю и ужасаюся. темже яко повелен бых, вопию ти: радуйся благодатная.</w:t>
      </w:r>
    </w:p>
    <w:p>
      <w:pPr>
        <w:pStyle w:val="Normal"/>
        <w:rPr>
          <w:lang w:val="ru-RU"/>
        </w:rPr>
      </w:pPr>
      <w:r>
        <w:rPr>
          <w:lang w:val="ru-RU"/>
        </w:rPr>
      </w:r>
    </w:p>
    <w:p>
      <w:pPr>
        <w:pStyle w:val="Normal"/>
        <w:rPr>
          <w:lang w:val="ru-RU"/>
        </w:rPr>
      </w:pPr>
      <w:r>
        <w:rPr>
          <w:lang w:val="ru-RU"/>
        </w:rPr>
        <w:t>В конец утрени: Кийждо идеже спасается, тамо праведно и притекает: и кое иное таковое прибежище, яко ты Богородице, покрывающее души наша?</w:t>
      </w:r>
    </w:p>
    <w:p>
      <w:pPr>
        <w:pStyle w:val="Normal"/>
        <w:rPr>
          <w:lang w:val="ru-RU"/>
        </w:rPr>
      </w:pPr>
      <w:r>
        <w:rPr>
          <w:lang w:val="ru-RU"/>
        </w:rPr>
      </w:r>
    </w:p>
    <w:p>
      <w:pPr>
        <w:pStyle w:val="Normal"/>
        <w:rPr/>
      </w:pPr>
      <w:r>
        <w:rPr>
          <w:lang w:val="ru-RU"/>
        </w:rPr>
        <w:t>В понедельник вечера, и во вторник на Бог господь: Прибежище и сила наша Богородице, державная помощь мира, молитвами твоими покрый рабы твоя, от всякия нужды, едина благословенная.</w:t>
      </w:r>
    </w:p>
    <w:p>
      <w:pPr>
        <w:pStyle w:val="Normal"/>
        <w:rPr>
          <w:lang w:val="ru-RU"/>
        </w:rPr>
      </w:pPr>
      <w:r>
        <w:rPr>
          <w:lang w:val="ru-RU"/>
        </w:rPr>
      </w:r>
    </w:p>
    <w:p>
      <w:pPr>
        <w:pStyle w:val="Normal"/>
        <w:rPr/>
      </w:pPr>
      <w:r>
        <w:rPr>
          <w:lang w:val="ru-RU"/>
        </w:rPr>
        <w:t>В конец утрени: Кийждо идеже спасается: Во вторник вечера, и в среду на Бог Господа: Жезл силы стяжавшии крест сына твоего Богородице: тем низлагаем врагов шатания, любовию тя непрестанно величающе.</w:t>
      </w:r>
    </w:p>
    <w:p>
      <w:pPr>
        <w:pStyle w:val="Normal"/>
        <w:rPr>
          <w:lang w:val="ru-RU"/>
        </w:rPr>
      </w:pPr>
      <w:r>
        <w:rPr>
          <w:lang w:val="ru-RU"/>
        </w:rPr>
      </w:r>
    </w:p>
    <w:p>
      <w:pPr>
        <w:pStyle w:val="Normal"/>
        <w:rPr/>
      </w:pPr>
      <w:r>
        <w:rPr>
          <w:lang w:val="ru-RU"/>
        </w:rPr>
        <w:t>В конец утрени: Прибежище и сила наша Богородице: В среду вечера, и в четверток на Бог господь: пророцы проповедаша, апостоли научиша, мученцы исповедаша: и мы веровахом богородицу тя воистинну сущую. тем и величаем рождество твое неизреченное.</w:t>
      </w:r>
    </w:p>
    <w:p>
      <w:pPr>
        <w:pStyle w:val="Normal"/>
        <w:rPr>
          <w:lang w:val="ru-RU"/>
        </w:rPr>
      </w:pPr>
      <w:r>
        <w:rPr>
          <w:lang w:val="ru-RU"/>
        </w:rPr>
      </w:r>
    </w:p>
    <w:p>
      <w:pPr>
        <w:pStyle w:val="Normal"/>
        <w:rPr/>
      </w:pPr>
      <w:r>
        <w:rPr>
          <w:lang w:val="ru-RU"/>
        </w:rPr>
        <w:t>В конец утрени: Кийждо идеже спасается: В четверток вечера, и в пяток на Бог господь: Жезл силы стяжавшии: В конец утрени: Прибежище и сила наша Богородице: В пяток вечера, и в субботу на Бог господь: Тя ходатайствовавшую спасение рода нашего.</w:t>
      </w:r>
    </w:p>
    <w:p>
      <w:pPr>
        <w:pStyle w:val="Normal"/>
        <w:rPr>
          <w:lang w:val="ru-RU"/>
        </w:rPr>
      </w:pPr>
      <w:r>
        <w:rPr>
          <w:lang w:val="ru-RU"/>
        </w:rPr>
      </w:r>
    </w:p>
    <w:p>
      <w:pPr>
        <w:pStyle w:val="Normal"/>
        <w:rPr>
          <w:lang w:val="ru-RU"/>
        </w:rPr>
      </w:pPr>
      <w:r>
        <w:rPr>
          <w:lang w:val="ru-RU"/>
        </w:rPr>
        <w:t xml:space="preserve">В конец утрени: пророцы проповедаша: </w:t>
      </w:r>
    </w:p>
    <w:p>
      <w:pPr>
        <w:pStyle w:val="Normal"/>
        <w:rPr>
          <w:lang w:val="ru-RU"/>
        </w:rPr>
      </w:pPr>
      <w:r>
        <w:rPr>
          <w:lang w:val="ru-RU"/>
        </w:rPr>
        <w:t>В неделю вечера, и в понедельник на Бог господь, глас 4: Воспитавшейся во храме.</w:t>
      </w:r>
    </w:p>
    <w:p>
      <w:pPr>
        <w:pStyle w:val="Normal"/>
        <w:rPr>
          <w:lang w:val="ru-RU"/>
        </w:rPr>
      </w:pPr>
      <w:r>
        <w:rPr>
          <w:lang w:val="ru-RU"/>
        </w:rPr>
      </w:r>
    </w:p>
    <w:p>
      <w:pPr>
        <w:pStyle w:val="Normal"/>
        <w:rPr/>
      </w:pPr>
      <w:r>
        <w:rPr>
          <w:lang w:val="ru-RU"/>
        </w:rPr>
        <w:t>В конец утрени: яко всех еси творений вышшая, воспевати тя достойно недоумевающе Богородице, туне молим тя, помилуй нас.</w:t>
      </w:r>
    </w:p>
    <w:p>
      <w:pPr>
        <w:pStyle w:val="Normal"/>
        <w:rPr>
          <w:lang w:val="ru-RU"/>
        </w:rPr>
      </w:pPr>
      <w:r>
        <w:rPr>
          <w:lang w:val="ru-RU"/>
        </w:rPr>
      </w:r>
    </w:p>
    <w:p>
      <w:pPr>
        <w:pStyle w:val="Normal"/>
        <w:rPr/>
      </w:pPr>
      <w:r>
        <w:rPr>
          <w:lang w:val="ru-RU"/>
        </w:rPr>
        <w:t>В понедельник вечера, и во вторник на Бог господь: К Богородице прилежно ныне притецем грешнии, и смиреннии, и припадем, в покаянии зовуще из глубины души: владычице, помози на ны милосердовавши, потщися, погибаем от множества прегрешений, не отврати твоя рабы тщи: тя бо и едину надежду имамы.</w:t>
      </w:r>
    </w:p>
    <w:p>
      <w:pPr>
        <w:pStyle w:val="Normal"/>
        <w:rPr>
          <w:lang w:val="ru-RU"/>
        </w:rPr>
      </w:pPr>
      <w:r>
        <w:rPr>
          <w:lang w:val="ru-RU"/>
        </w:rPr>
      </w:r>
    </w:p>
    <w:p>
      <w:pPr>
        <w:pStyle w:val="Normal"/>
        <w:rPr/>
      </w:pPr>
      <w:r>
        <w:rPr>
          <w:lang w:val="ru-RU"/>
        </w:rPr>
        <w:t>В конец утрени: Тя величаем Богородице, вопиюще: ты еси купина, в нейже неопально моисей виде яко пламень огнь божества.</w:t>
      </w:r>
    </w:p>
    <w:p>
      <w:pPr>
        <w:pStyle w:val="Normal"/>
        <w:rPr>
          <w:lang w:val="ru-RU"/>
        </w:rPr>
      </w:pPr>
      <w:r>
        <w:rPr>
          <w:lang w:val="ru-RU"/>
        </w:rPr>
      </w:r>
    </w:p>
    <w:p>
      <w:pPr>
        <w:pStyle w:val="Normal"/>
        <w:rPr/>
      </w:pPr>
      <w:r>
        <w:rPr>
          <w:lang w:val="ru-RU"/>
        </w:rPr>
        <w:t>Во вторник вечера, и в среду на Бог господь: Дево пренепорочная мати Христа Бога, оружие пройде твою пресвятую душу, егда распинаема видела еси волею сына и бога твоего: егоже благословенная молящи не престай, прощение прегрешений нам даровати.</w:t>
      </w:r>
    </w:p>
    <w:p>
      <w:pPr>
        <w:pStyle w:val="Normal"/>
        <w:rPr>
          <w:lang w:val="ru-RU"/>
        </w:rPr>
      </w:pPr>
      <w:r>
        <w:rPr>
          <w:lang w:val="ru-RU"/>
        </w:rPr>
      </w:r>
    </w:p>
    <w:p>
      <w:pPr>
        <w:pStyle w:val="Normal"/>
        <w:rPr>
          <w:lang w:val="ru-RU"/>
        </w:rPr>
      </w:pPr>
      <w:r>
        <w:rPr>
          <w:lang w:val="ru-RU"/>
        </w:rPr>
        <w:t>В конец утрени: Тя величаем Богородице, вопиюще: ты еси гора, от неяже неизглаголанно отсечеся камень, и врата адова сокруши.</w:t>
      </w:r>
    </w:p>
    <w:p>
      <w:pPr>
        <w:pStyle w:val="Normal"/>
        <w:rPr>
          <w:lang w:val="ru-RU"/>
        </w:rPr>
      </w:pPr>
      <w:r>
        <w:rPr>
          <w:lang w:val="ru-RU"/>
        </w:rPr>
      </w:r>
    </w:p>
    <w:p>
      <w:pPr>
        <w:pStyle w:val="Normal"/>
        <w:rPr>
          <w:lang w:val="ru-RU"/>
        </w:rPr>
      </w:pPr>
      <w:r>
        <w:rPr>
          <w:lang w:val="ru-RU"/>
        </w:rPr>
        <w:t>В среду вечера, и в четверток на Бог господь: Слово отчее, Христа бога нашего.</w:t>
      </w:r>
    </w:p>
    <w:p>
      <w:pPr>
        <w:pStyle w:val="Normal"/>
        <w:rPr>
          <w:lang w:val="ru-RU"/>
        </w:rPr>
      </w:pPr>
      <w:r>
        <w:rPr>
          <w:lang w:val="ru-RU"/>
        </w:rPr>
      </w:r>
    </w:p>
    <w:p>
      <w:pPr>
        <w:pStyle w:val="Normal"/>
        <w:rPr/>
      </w:pPr>
      <w:r>
        <w:rPr>
          <w:lang w:val="ru-RU"/>
        </w:rPr>
        <w:t>В конец утрени: яко всех еси творений: В четверток вечера, и в пяток на Бог господь: Дево пренепорочная мати: В конец утрени: Тя величаем Богородице, вопиюще: ты еси гора: В пяток вечера, и в субботу на Бог господь: еже от века утаеное.</w:t>
      </w:r>
    </w:p>
    <w:p>
      <w:pPr>
        <w:pStyle w:val="Normal"/>
        <w:rPr>
          <w:lang w:val="ru-RU"/>
        </w:rPr>
      </w:pPr>
      <w:r>
        <w:rPr>
          <w:lang w:val="ru-RU"/>
        </w:rPr>
      </w:r>
    </w:p>
    <w:p>
      <w:pPr>
        <w:pStyle w:val="Normal"/>
        <w:rPr>
          <w:lang w:val="ru-RU"/>
        </w:rPr>
      </w:pPr>
      <w:r>
        <w:rPr>
          <w:lang w:val="ru-RU"/>
        </w:rPr>
        <w:t xml:space="preserve">В конец утрени: Тя величаем Богородице, вопиюще: ты еси купин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t>В неделю вечера, и в понедельник на Бог господь, глас 5: Со ангелы небесная, с человеки земная, гласом радования Богородицы вопием ти: радуйся врата небес ширшая, радуйся едина земнородных спасение, радуйся чистая благодатная, рождшая бога воплотившагося.</w:t>
      </w:r>
    </w:p>
    <w:p>
      <w:pPr>
        <w:pStyle w:val="Normal"/>
        <w:rPr>
          <w:lang w:val="ru-RU"/>
        </w:rPr>
      </w:pPr>
      <w:r>
        <w:rPr>
          <w:lang w:val="ru-RU"/>
        </w:rPr>
      </w:r>
    </w:p>
    <w:p>
      <w:pPr>
        <w:pStyle w:val="Normal"/>
        <w:rPr>
          <w:lang w:val="ru-RU"/>
        </w:rPr>
      </w:pPr>
      <w:r>
        <w:rPr>
          <w:lang w:val="ru-RU"/>
        </w:rPr>
        <w:t>В конец утрени: от девы возсиявый миру Христе Боже, сыны света тою показавый, помилуй нас.</w:t>
      </w:r>
    </w:p>
    <w:p>
      <w:pPr>
        <w:pStyle w:val="Normal"/>
        <w:rPr>
          <w:lang w:val="ru-RU"/>
        </w:rPr>
      </w:pPr>
      <w:r>
        <w:rPr>
          <w:lang w:val="ru-RU"/>
        </w:rPr>
      </w:r>
    </w:p>
    <w:p>
      <w:pPr>
        <w:pStyle w:val="Normal"/>
        <w:rPr/>
      </w:pPr>
      <w:r>
        <w:rPr>
          <w:lang w:val="ru-RU"/>
        </w:rPr>
        <w:t>В понедельник вечера, и во вторник на Бог господь: Скорый твой покров, и помощь, и милость, покажи на рабы твоя, и волны чистая укроти суетных помыслов, и падшую мою душу возстави Богородице: вем бо, вем Дево, яко можеши, елика и хощеши.</w:t>
      </w:r>
    </w:p>
    <w:p>
      <w:pPr>
        <w:pStyle w:val="Normal"/>
        <w:rPr>
          <w:lang w:val="ru-RU"/>
        </w:rPr>
      </w:pPr>
      <w:r>
        <w:rPr>
          <w:lang w:val="ru-RU"/>
        </w:rPr>
      </w:r>
    </w:p>
    <w:p>
      <w:pPr>
        <w:pStyle w:val="Normal"/>
        <w:rPr/>
      </w:pPr>
      <w:r>
        <w:rPr>
          <w:lang w:val="ru-RU"/>
        </w:rPr>
        <w:t>В конец утрени: мати божия пресвятая, стено христиан, избави люди твоя обычно, зовущия ти прилежно: сопротивися срамным и гордым помыслом, да вопием ти: радуйся присноДево.</w:t>
      </w:r>
    </w:p>
    <w:p>
      <w:pPr>
        <w:pStyle w:val="Normal"/>
        <w:rPr>
          <w:lang w:val="ru-RU"/>
        </w:rPr>
      </w:pPr>
      <w:r>
        <w:rPr>
          <w:lang w:val="ru-RU"/>
        </w:rPr>
      </w:r>
    </w:p>
    <w:p>
      <w:pPr>
        <w:pStyle w:val="Normal"/>
        <w:rPr/>
      </w:pPr>
      <w:r>
        <w:rPr>
          <w:lang w:val="ru-RU"/>
        </w:rPr>
        <w:t>Во вторник вечера, и в среду на Бог господь: крестом сына твоего богоблагодатная, идольская прелесть вся упразднися, и демонская крепость попрася: сего ради вернии по долгу тя присно поем и благословим, и богородицу воистинну исповедающе тя величаем.</w:t>
      </w:r>
    </w:p>
    <w:p>
      <w:pPr>
        <w:pStyle w:val="Normal"/>
        <w:rPr>
          <w:lang w:val="ru-RU"/>
        </w:rPr>
      </w:pPr>
      <w:r>
        <w:rPr>
          <w:lang w:val="ru-RU"/>
        </w:rPr>
      </w:r>
    </w:p>
    <w:p>
      <w:pPr>
        <w:pStyle w:val="Normal"/>
        <w:rPr>
          <w:lang w:val="ru-RU"/>
        </w:rPr>
      </w:pPr>
      <w:r>
        <w:rPr>
          <w:lang w:val="ru-RU"/>
        </w:rPr>
        <w:t xml:space="preserve">В конец утрени: от девы возсиявый миру Христе Боже: В среду вечера, и в четверток на Бог господь: </w:t>
      </w:r>
    </w:p>
    <w:p>
      <w:pPr>
        <w:pStyle w:val="Normal"/>
        <w:rPr>
          <w:lang w:val="ru-RU"/>
        </w:rPr>
      </w:pPr>
      <w:r>
        <w:rPr>
          <w:lang w:val="ru-RU"/>
        </w:rPr>
      </w:r>
    </w:p>
    <w:p>
      <w:pPr>
        <w:pStyle w:val="Normal"/>
        <w:rPr>
          <w:lang w:val="ru-RU"/>
        </w:rPr>
      </w:pPr>
      <w:r>
        <w:rPr>
          <w:lang w:val="ru-RU"/>
        </w:rPr>
        <w:t>Странное девы таинство миру показася спасительное: от нея бо родился еси без семене, и плотию показался еси без истления, всех радосте, Господи слава тебе.</w:t>
      </w:r>
    </w:p>
    <w:p>
      <w:pPr>
        <w:pStyle w:val="Normal"/>
        <w:rPr>
          <w:lang w:val="ru-RU"/>
        </w:rPr>
      </w:pPr>
      <w:r>
        <w:rPr>
          <w:lang w:val="ru-RU"/>
        </w:rPr>
      </w:r>
    </w:p>
    <w:p>
      <w:pPr>
        <w:pStyle w:val="Normal"/>
        <w:rPr>
          <w:lang w:val="ru-RU"/>
        </w:rPr>
      </w:pPr>
      <w:r>
        <w:rPr>
          <w:lang w:val="ru-RU"/>
        </w:rPr>
        <w:t xml:space="preserve">В конец утрени: мати божия пресвятая: </w:t>
      </w:r>
    </w:p>
    <w:p>
      <w:pPr>
        <w:pStyle w:val="Normal"/>
        <w:rPr>
          <w:lang w:val="ru-RU"/>
        </w:rPr>
      </w:pPr>
      <w:r>
        <w:rPr>
          <w:lang w:val="ru-RU"/>
        </w:rPr>
      </w:r>
    </w:p>
    <w:p>
      <w:pPr>
        <w:pStyle w:val="Normal"/>
        <w:rPr/>
      </w:pPr>
      <w:r>
        <w:rPr>
          <w:lang w:val="ru-RU"/>
        </w:rPr>
        <w:t>В четверток вечера, и в пяток на Бог господь: крестом сына твоего: В конец утрени: от девы возсиявый миру: В пяток вечера, и в субботу на Бог господь: Радуйся двере господня непроходимая?</w:t>
      </w:r>
    </w:p>
    <w:p>
      <w:pPr>
        <w:pStyle w:val="Normal"/>
        <w:rPr>
          <w:lang w:val="ru-RU"/>
        </w:rPr>
      </w:pPr>
      <w:r>
        <w:rPr>
          <w:lang w:val="ru-RU"/>
        </w:rPr>
      </w:r>
    </w:p>
    <w:p>
      <w:pPr>
        <w:pStyle w:val="Normal"/>
        <w:rPr>
          <w:lang w:val="ru-RU"/>
        </w:rPr>
      </w:pPr>
      <w:r>
        <w:rPr>
          <w:lang w:val="ru-RU"/>
        </w:rPr>
        <w:t xml:space="preserve">В конец утрени: от девы возсиявый миру Христе Боже: </w:t>
      </w:r>
    </w:p>
    <w:p>
      <w:pPr>
        <w:pStyle w:val="Normal"/>
        <w:rPr/>
      </w:pPr>
      <w:r>
        <w:rPr>
          <w:lang w:val="ru-RU"/>
        </w:rPr>
        <w:t>В неделю вечера, и в понедельник на Бог господь, глас 6: Начало спасения, гавриилово провещание к деве бысть: слыша бо, еже радуйся, и не убеже целования. не усумнеся яко сарра в сени, но сице глаголаше: се раба господня, буди мне по глаголу твоему.</w:t>
      </w:r>
    </w:p>
    <w:p>
      <w:pPr>
        <w:pStyle w:val="Normal"/>
        <w:rPr>
          <w:lang w:val="ru-RU"/>
        </w:rPr>
      </w:pPr>
      <w:r>
        <w:rPr>
          <w:lang w:val="ru-RU"/>
        </w:rPr>
      </w:r>
    </w:p>
    <w:p>
      <w:pPr>
        <w:pStyle w:val="Normal"/>
        <w:rPr/>
      </w:pPr>
      <w:r>
        <w:rPr>
          <w:lang w:val="ru-RU"/>
        </w:rPr>
        <w:t>В конец утрени: Архангельское слово прияла еси, и херувимский престол показалася еси, и на объятиих твоих носила еси Богородице, надежду душ наших.</w:t>
      </w:r>
    </w:p>
    <w:p>
      <w:pPr>
        <w:pStyle w:val="Normal"/>
        <w:rPr>
          <w:lang w:val="ru-RU"/>
        </w:rPr>
      </w:pPr>
      <w:r>
        <w:rPr>
          <w:lang w:val="ru-RU"/>
        </w:rPr>
      </w:r>
    </w:p>
    <w:p>
      <w:pPr>
        <w:pStyle w:val="Normal"/>
        <w:rPr/>
      </w:pPr>
      <w:r>
        <w:rPr>
          <w:lang w:val="ru-RU"/>
        </w:rPr>
        <w:t>В понедельник вечера, и во вторник на Бог господь: упование мира благая Богородице Дево, твое и едино державное предстательство просим, умилосердися на безпредстательственныя люди, моли милостиваго Бога, избавитися душам нашим от всякаго прещения, едина благословенная.</w:t>
      </w:r>
    </w:p>
    <w:p>
      <w:pPr>
        <w:pStyle w:val="Normal"/>
        <w:rPr>
          <w:lang w:val="ru-RU"/>
        </w:rPr>
      </w:pPr>
      <w:r>
        <w:rPr>
          <w:lang w:val="ru-RU"/>
        </w:rPr>
      </w:r>
    </w:p>
    <w:p>
      <w:pPr>
        <w:pStyle w:val="Normal"/>
        <w:rPr/>
      </w:pPr>
      <w:r>
        <w:rPr>
          <w:lang w:val="ru-RU"/>
        </w:rPr>
        <w:t>В конец утрени: Никтоже притекаяй к тебе, посрамлен от тебе исходит, пречистая Богородице Дево, но просит благодати, и приемлет дарование к полезному прошению.</w:t>
      </w:r>
    </w:p>
    <w:p>
      <w:pPr>
        <w:pStyle w:val="Normal"/>
        <w:rPr>
          <w:lang w:val="ru-RU"/>
        </w:rPr>
      </w:pPr>
      <w:r>
        <w:rPr>
          <w:lang w:val="ru-RU"/>
        </w:rPr>
      </w:r>
    </w:p>
    <w:p>
      <w:pPr>
        <w:pStyle w:val="Normal"/>
        <w:rPr/>
      </w:pPr>
      <w:r>
        <w:rPr>
          <w:lang w:val="ru-RU"/>
        </w:rPr>
        <w:t>Во вторник вечера, и в среду на Бог господь: Богородице Дево, моли сына твоего, волею пригвоздившагося на кресте, и мир от прелести свобождшаго, Христа бога нашего, помиловати души наша.</w:t>
      </w:r>
    </w:p>
    <w:p>
      <w:pPr>
        <w:pStyle w:val="Normal"/>
        <w:rPr>
          <w:lang w:val="ru-RU"/>
        </w:rPr>
      </w:pPr>
      <w:r>
        <w:rPr>
          <w:lang w:val="ru-RU"/>
        </w:rPr>
      </w:r>
    </w:p>
    <w:p>
      <w:pPr>
        <w:pStyle w:val="Normal"/>
        <w:rPr/>
      </w:pPr>
      <w:r>
        <w:rPr>
          <w:lang w:val="ru-RU"/>
        </w:rPr>
        <w:t>В конец. утрени: Прежде век от отца без матере рожденна сына, и слова божия, в последняя лета родила еси, воплотившагося от чистых кровей твоих богородительнице без мужа: егоже моли дароватися нам грехов оставлению прежде конца.</w:t>
      </w:r>
    </w:p>
    <w:p>
      <w:pPr>
        <w:pStyle w:val="Normal"/>
        <w:rPr>
          <w:lang w:val="ru-RU"/>
        </w:rPr>
      </w:pPr>
      <w:r>
        <w:rPr>
          <w:lang w:val="ru-RU"/>
        </w:rPr>
      </w:r>
    </w:p>
    <w:p>
      <w:pPr>
        <w:pStyle w:val="Normal"/>
        <w:rPr/>
      </w:pPr>
      <w:r>
        <w:rPr>
          <w:lang w:val="ru-RU"/>
        </w:rPr>
        <w:t>В среду вечера, и в четверток на Бог господь: святая владычице, чистая бога нашего мати, всех творца неизреченно рождшая, моли со апостолы священными всегда благость его, страстей нас избавити, и оставление нам дати грехов.</w:t>
      </w:r>
    </w:p>
    <w:p>
      <w:pPr>
        <w:pStyle w:val="Normal"/>
        <w:rPr>
          <w:lang w:val="ru-RU"/>
        </w:rPr>
      </w:pPr>
      <w:r>
        <w:rPr>
          <w:lang w:val="ru-RU"/>
        </w:rPr>
      </w:r>
    </w:p>
    <w:p>
      <w:pPr>
        <w:pStyle w:val="Normal"/>
        <w:rPr/>
      </w:pPr>
      <w:r>
        <w:rPr>
          <w:lang w:val="ru-RU"/>
        </w:rPr>
        <w:t>В конец утрени: Великих дарований, чистая Дево Богомати, ты сподобилася еси: яко родила еси плотию единаго от троицы Христа жизнодавца, во спасение душ наших.</w:t>
      </w:r>
    </w:p>
    <w:p>
      <w:pPr>
        <w:pStyle w:val="Normal"/>
        <w:rPr>
          <w:lang w:val="ru-RU"/>
        </w:rPr>
      </w:pPr>
      <w:r>
        <w:rPr>
          <w:lang w:val="ru-RU"/>
        </w:rPr>
      </w:r>
    </w:p>
    <w:p>
      <w:pPr>
        <w:pStyle w:val="Normal"/>
        <w:rPr/>
      </w:pPr>
      <w:r>
        <w:rPr>
          <w:lang w:val="ru-RU"/>
        </w:rPr>
        <w:t>В четверток вечера, и в пяток на Бог господь: Богородице Дево, моли сына твоего: В конец утрени: Прежде век от отца без матере: В пяток вечера, и в субботу на Бог господь: Предповествует гедеон зачатие, и сказует давид рождество твое Богородице: сниде бо яко дождь на руно, слово во чрево твое, и прозябла еси без семене земле святая, мира спасение, Христа бога нашего, благодатная.</w:t>
      </w:r>
    </w:p>
    <w:p>
      <w:pPr>
        <w:pStyle w:val="Normal"/>
        <w:rPr>
          <w:lang w:val="ru-RU"/>
        </w:rPr>
      </w:pPr>
      <w:r>
        <w:rPr>
          <w:lang w:val="ru-RU"/>
        </w:rPr>
      </w:r>
    </w:p>
    <w:p>
      <w:pPr>
        <w:pStyle w:val="Normal"/>
        <w:rPr>
          <w:lang w:val="ru-RU"/>
        </w:rPr>
      </w:pPr>
      <w:r>
        <w:rPr>
          <w:lang w:val="ru-RU"/>
        </w:rPr>
        <w:t xml:space="preserve">В конец утрени: Прежде век от отца без матере: </w:t>
      </w:r>
    </w:p>
    <w:p>
      <w:pPr>
        <w:pStyle w:val="Normal"/>
        <w:rPr>
          <w:lang w:val="ru-RU"/>
        </w:rPr>
      </w:pPr>
      <w:r>
        <w:rPr>
          <w:lang w:val="ru-RU"/>
        </w:rPr>
      </w:r>
    </w:p>
    <w:p>
      <w:pPr>
        <w:pStyle w:val="Normal"/>
        <w:rPr>
          <w:lang w:val="ru-RU"/>
        </w:rPr>
      </w:pPr>
      <w:r>
        <w:rPr>
          <w:lang w:val="ru-RU"/>
        </w:rPr>
      </w:r>
    </w:p>
    <w:p>
      <w:pPr>
        <w:pStyle w:val="Normal"/>
        <w:rPr/>
      </w:pPr>
      <w:r>
        <w:rPr>
          <w:lang w:val="ru-RU"/>
        </w:rPr>
        <w:t>В неделю вечера, и в понедельник на Бог господь, глас 6: Богородице Дево нескверная, сына твоего моли с горними силами, прощению прегрешений нам прежде конца дароватися, верно тя славящим.</w:t>
      </w:r>
    </w:p>
    <w:p>
      <w:pPr>
        <w:pStyle w:val="Normal"/>
        <w:rPr>
          <w:lang w:val="ru-RU"/>
        </w:rPr>
      </w:pPr>
      <w:r>
        <w:rPr>
          <w:lang w:val="ru-RU"/>
        </w:rPr>
      </w:r>
    </w:p>
    <w:p>
      <w:pPr>
        <w:pStyle w:val="Normal"/>
        <w:rPr>
          <w:lang w:val="ru-RU"/>
        </w:rPr>
      </w:pPr>
      <w:r>
        <w:rPr>
          <w:lang w:val="ru-RU"/>
        </w:rPr>
        <w:t>В конец утрени: Превозшла еси силы небесныя, зане храм показалася еси божественный, благословенная Богородице, яко рождшая Христа, спаса душ наших.</w:t>
      </w:r>
    </w:p>
    <w:p>
      <w:pPr>
        <w:pStyle w:val="Normal"/>
        <w:rPr>
          <w:lang w:val="ru-RU"/>
        </w:rPr>
      </w:pPr>
      <w:r>
        <w:rPr>
          <w:lang w:val="ru-RU"/>
        </w:rPr>
      </w:r>
    </w:p>
    <w:p>
      <w:pPr>
        <w:pStyle w:val="Normal"/>
        <w:rPr>
          <w:lang w:val="ru-RU"/>
        </w:rPr>
      </w:pPr>
      <w:r>
        <w:rPr>
          <w:lang w:val="ru-RU"/>
        </w:rPr>
        <w:t>В понедельник вечера, и во вторник на Бог господь: Радуйся, тебе приводим Богородице, ангелов бо вышшая показалася еси, бога рождшая.</w:t>
      </w:r>
    </w:p>
    <w:p>
      <w:pPr>
        <w:pStyle w:val="Normal"/>
        <w:rPr>
          <w:lang w:val="ru-RU"/>
        </w:rPr>
      </w:pPr>
      <w:r>
        <w:rPr>
          <w:lang w:val="ru-RU"/>
        </w:rPr>
      </w:r>
    </w:p>
    <w:p>
      <w:pPr>
        <w:pStyle w:val="Normal"/>
        <w:rPr/>
      </w:pPr>
      <w:r>
        <w:rPr>
          <w:lang w:val="ru-RU"/>
        </w:rPr>
        <w:t>В конец утрени: умири молитвами Богородицы жизнь нашу, вопиющих ти, милостиве: Господи слава тебе.</w:t>
      </w:r>
    </w:p>
    <w:p>
      <w:pPr>
        <w:pStyle w:val="Normal"/>
        <w:rPr>
          <w:lang w:val="ru-RU"/>
        </w:rPr>
      </w:pPr>
      <w:r>
        <w:rPr>
          <w:lang w:val="ru-RU"/>
        </w:rPr>
      </w:r>
    </w:p>
    <w:p>
      <w:pPr>
        <w:pStyle w:val="Normal"/>
        <w:rPr/>
      </w:pPr>
      <w:r>
        <w:rPr>
          <w:lang w:val="ru-RU"/>
        </w:rPr>
        <w:t>Во вторник вечера, и в среду на Бог господь: Распеншагося за ны Христа Бога, и разрушившаго смерти державу, непрестанно моли Богородице Дево: да спасет души наша.</w:t>
      </w:r>
    </w:p>
    <w:p>
      <w:pPr>
        <w:pStyle w:val="Normal"/>
        <w:rPr>
          <w:lang w:val="ru-RU"/>
        </w:rPr>
      </w:pPr>
      <w:r>
        <w:rPr>
          <w:lang w:val="ru-RU"/>
        </w:rPr>
      </w:r>
    </w:p>
    <w:p>
      <w:pPr>
        <w:pStyle w:val="Normal"/>
        <w:rPr>
          <w:lang w:val="ru-RU"/>
        </w:rPr>
      </w:pPr>
      <w:r>
        <w:rPr>
          <w:lang w:val="ru-RU"/>
        </w:rPr>
        <w:t>В конец утрени: Избави Богородице от содержащих нас грехов, яко иного упования вернии не имамы, разве тебе, и от тебе рождшагося Бога.</w:t>
      </w:r>
    </w:p>
    <w:p>
      <w:pPr>
        <w:pStyle w:val="Normal"/>
        <w:rPr>
          <w:lang w:val="ru-RU"/>
        </w:rPr>
      </w:pPr>
      <w:r>
        <w:rPr>
          <w:lang w:val="ru-RU"/>
        </w:rPr>
      </w:r>
    </w:p>
    <w:p>
      <w:pPr>
        <w:pStyle w:val="Normal"/>
        <w:rPr/>
      </w:pPr>
      <w:r>
        <w:rPr>
          <w:lang w:val="ru-RU"/>
        </w:rPr>
        <w:t>В среду вечера, и в четверток на Бог господь: Плод чрева твоего пречистая, пророков есть и закона исполнение. тем тя богородицу в ведении славяще, благочестно величаем.</w:t>
      </w:r>
    </w:p>
    <w:p>
      <w:pPr>
        <w:pStyle w:val="Normal"/>
        <w:rPr>
          <w:lang w:val="ru-RU"/>
        </w:rPr>
      </w:pPr>
      <w:r>
        <w:rPr>
          <w:lang w:val="ru-RU"/>
        </w:rPr>
      </w:r>
    </w:p>
    <w:p>
      <w:pPr>
        <w:pStyle w:val="Normal"/>
        <w:rPr/>
      </w:pPr>
      <w:r>
        <w:rPr>
          <w:lang w:val="ru-RU"/>
        </w:rPr>
        <w:t>В конец утрени: Плод чрева твоего богоневесто, человеком показася спасения ходатайственный, тем тя богородицу, разумом и языком славяще вернии величаем.</w:t>
      </w:r>
    </w:p>
    <w:p>
      <w:pPr>
        <w:pStyle w:val="Normal"/>
        <w:rPr>
          <w:lang w:val="ru-RU"/>
        </w:rPr>
      </w:pPr>
      <w:r>
        <w:rPr>
          <w:lang w:val="ru-RU"/>
        </w:rPr>
      </w:r>
    </w:p>
    <w:p>
      <w:pPr>
        <w:pStyle w:val="Normal"/>
        <w:rPr/>
      </w:pPr>
      <w:r>
        <w:rPr>
          <w:lang w:val="ru-RU"/>
        </w:rPr>
        <w:t>В четверток вечера, и в пяток на Бог господь: Распеншагося за ны Христа бога: В конец утрени: Избави Богородице: В пяток вечера, и в субботу на Бог господь: яко нашего воскресния сокровище.</w:t>
      </w:r>
    </w:p>
    <w:p>
      <w:pPr>
        <w:pStyle w:val="Normal"/>
        <w:rPr>
          <w:lang w:val="ru-RU"/>
        </w:rPr>
      </w:pPr>
      <w:r>
        <w:rPr>
          <w:lang w:val="ru-RU"/>
        </w:rPr>
      </w:r>
    </w:p>
    <w:p>
      <w:pPr>
        <w:pStyle w:val="Normal"/>
        <w:rPr/>
      </w:pPr>
      <w:r>
        <w:rPr>
          <w:lang w:val="ru-RU"/>
        </w:rPr>
        <w:t>В конец утрени: Радуйся, невместимаго в небесех, вместившая во утробе, твоей. радуйся Дево, пророков проповедание, еюже возсия еммануил. радуйся мати Христа Бога.</w:t>
      </w:r>
    </w:p>
    <w:p>
      <w:pPr>
        <w:pStyle w:val="Normal"/>
        <w:rPr>
          <w:lang w:val="ru-RU"/>
        </w:rPr>
      </w:pPr>
      <w:r>
        <w:rPr>
          <w:lang w:val="ru-RU"/>
        </w:rPr>
      </w:r>
    </w:p>
    <w:p>
      <w:pPr>
        <w:pStyle w:val="Normal"/>
        <w:rPr>
          <w:lang w:val="ru-RU"/>
        </w:rPr>
      </w:pPr>
      <w:r>
        <w:rPr>
          <w:lang w:val="ru-RU"/>
        </w:rPr>
        <w:t>В неделю вечера, и в понедельник на Бог господь, глас 8: Радуйся, ангелом радость мира приемшая: радуйся, рождшая творца твоего и Господа: радуйся, сподобльшаяся быти мати божия.</w:t>
      </w:r>
    </w:p>
    <w:p>
      <w:pPr>
        <w:pStyle w:val="Normal"/>
        <w:rPr>
          <w:lang w:val="ru-RU"/>
        </w:rPr>
      </w:pPr>
      <w:r>
        <w:rPr>
          <w:lang w:val="ru-RU"/>
        </w:rPr>
      </w:r>
    </w:p>
    <w:p>
      <w:pPr>
        <w:pStyle w:val="Normal"/>
        <w:rPr/>
      </w:pPr>
      <w:r>
        <w:rPr>
          <w:lang w:val="ru-RU"/>
        </w:rPr>
        <w:t>В конец утрени: Радуйся, врата царя славы, яже вышний един пройде, и едину запечатленну сохрани, во спасение душ наших.</w:t>
      </w:r>
    </w:p>
    <w:p>
      <w:pPr>
        <w:pStyle w:val="Normal"/>
        <w:rPr>
          <w:lang w:val="ru-RU"/>
        </w:rPr>
      </w:pPr>
      <w:r>
        <w:rPr>
          <w:lang w:val="ru-RU"/>
        </w:rPr>
      </w:r>
    </w:p>
    <w:p>
      <w:pPr>
        <w:pStyle w:val="Normal"/>
        <w:rPr/>
      </w:pPr>
      <w:r>
        <w:rPr>
          <w:lang w:val="ru-RU"/>
        </w:rPr>
        <w:t>В понедельник вечера, и во вторник на Бог господь: Недвижимое утверждение веры, и честный дар душ наших богородицу песньми величаем вернии: радуйся, камень жизни во чреве твоем вместившая. радуйся, концей надеждо, скорбящих заступление. радуйся невесто неневестная.</w:t>
      </w:r>
    </w:p>
    <w:p>
      <w:pPr>
        <w:pStyle w:val="Normal"/>
        <w:rPr>
          <w:lang w:val="ru-RU"/>
        </w:rPr>
      </w:pPr>
      <w:r>
        <w:rPr>
          <w:lang w:val="ru-RU"/>
        </w:rPr>
      </w:r>
    </w:p>
    <w:p>
      <w:pPr>
        <w:pStyle w:val="Normal"/>
        <w:rPr>
          <w:lang w:val="ru-RU"/>
        </w:rPr>
      </w:pPr>
      <w:r>
        <w:rPr>
          <w:lang w:val="ru-RU"/>
        </w:rPr>
        <w:t>В конец утрени: Дево пречистая, спаси ны молитвами твоими, движущи утробу матернюю сыну твоему и Богу нашему.</w:t>
      </w:r>
    </w:p>
    <w:p>
      <w:pPr>
        <w:pStyle w:val="Normal"/>
        <w:rPr>
          <w:lang w:val="ru-RU"/>
        </w:rPr>
      </w:pPr>
      <w:r>
        <w:rPr>
          <w:lang w:val="ru-RU"/>
        </w:rPr>
      </w:r>
    </w:p>
    <w:p>
      <w:pPr>
        <w:pStyle w:val="Normal"/>
        <w:rPr/>
      </w:pPr>
      <w:r>
        <w:rPr>
          <w:lang w:val="ru-RU"/>
        </w:rPr>
        <w:t>Во вторник вечера, и в среду на Бог господь: Агнца, и пастыря, и спаса мира, на кресте зрящи рождшая [тя], глаголаше слезящи: мир убо радуется, приемля избавление: утроба же моя горит, зрящи твое распятие, еже за всех терпиши сыне и Боже мой.</w:t>
      </w:r>
    </w:p>
    <w:p>
      <w:pPr>
        <w:pStyle w:val="Normal"/>
        <w:rPr>
          <w:lang w:val="ru-RU"/>
        </w:rPr>
      </w:pPr>
      <w:r>
        <w:rPr>
          <w:lang w:val="ru-RU"/>
        </w:rPr>
      </w:r>
    </w:p>
    <w:p>
      <w:pPr>
        <w:pStyle w:val="Normal"/>
        <w:rPr>
          <w:lang w:val="ru-RU"/>
        </w:rPr>
      </w:pPr>
      <w:r>
        <w:rPr>
          <w:lang w:val="ru-RU"/>
        </w:rPr>
        <w:t>В конец утрени: Плод чрева твоего пречистая.</w:t>
      </w:r>
    </w:p>
    <w:p>
      <w:pPr>
        <w:pStyle w:val="Normal"/>
        <w:rPr>
          <w:lang w:val="ru-RU"/>
        </w:rPr>
      </w:pPr>
      <w:r>
        <w:rPr>
          <w:lang w:val="ru-RU"/>
        </w:rPr>
      </w:r>
    </w:p>
    <w:p>
      <w:pPr>
        <w:pStyle w:val="Normal"/>
        <w:rPr/>
      </w:pPr>
      <w:r>
        <w:rPr>
          <w:lang w:val="ru-RU"/>
        </w:rPr>
        <w:t>В среду вечера, и в четверток на Бог господь: Мысленная врата жизни пречистая Богородице, притекающия тебе верно избави от бед: да славим пресвятое рождество твое во спасение душ наших.</w:t>
      </w:r>
    </w:p>
    <w:p>
      <w:pPr>
        <w:pStyle w:val="Normal"/>
        <w:rPr>
          <w:lang w:val="ru-RU"/>
        </w:rPr>
      </w:pPr>
      <w:r>
        <w:rPr>
          <w:lang w:val="ru-RU"/>
        </w:rPr>
      </w:r>
    </w:p>
    <w:p>
      <w:pPr>
        <w:pStyle w:val="Normal"/>
        <w:rPr>
          <w:lang w:val="ru-RU"/>
        </w:rPr>
      </w:pPr>
      <w:r>
        <w:rPr>
          <w:lang w:val="ru-RU"/>
        </w:rPr>
        <w:t>В конец утрени: Дево пречистая, спаси ны: В четверток вечера, и в пяток на Бог господь: Агнца и пастыря: В конец утрени: Плод чрева твоего пречистая: В пяток вечера, и в субботу на Бог господь: Иже нас ради рождейся от девы.</w:t>
      </w:r>
    </w:p>
    <w:p>
      <w:pPr>
        <w:pStyle w:val="Normal"/>
        <w:rPr>
          <w:lang w:val="ru-RU"/>
        </w:rPr>
      </w:pPr>
      <w:r>
        <w:rPr>
          <w:lang w:val="ru-RU"/>
        </w:rPr>
      </w:r>
    </w:p>
    <w:p>
      <w:pPr>
        <w:pStyle w:val="Normal"/>
        <w:rPr>
          <w:lang w:val="ru-RU"/>
        </w:rPr>
      </w:pPr>
      <w:r>
        <w:rPr>
          <w:lang w:val="ru-RU"/>
        </w:rPr>
        <w:t>В конец утрени: Дево пречистая, спаси ны молитвами твоими: Конец богородичных.</w:t>
      </w:r>
    </w:p>
    <w:p>
      <w:pPr>
        <w:pStyle w:val="Normal"/>
        <w:rPr>
          <w:lang w:val="ru-RU"/>
        </w:rPr>
      </w:pPr>
      <w:r>
        <w:rPr>
          <w:lang w:val="ru-RU"/>
        </w:rPr>
      </w:r>
    </w:p>
    <w:p>
      <w:pPr>
        <w:pStyle w:val="Heading4"/>
        <w:rPr>
          <w:lang w:val="ru-RU"/>
        </w:rPr>
      </w:pPr>
      <w:bookmarkStart w:id="112" w:name="__RefHeading___Toc73170310"/>
      <w:bookmarkEnd w:id="112"/>
      <w:r>
        <w:rPr>
          <w:lang w:val="ru-RU"/>
        </w:rPr>
        <w:t>Глава 58. Троичны песни, на 8 гласов,</w:t>
      </w:r>
    </w:p>
    <w:p>
      <w:pPr>
        <w:pStyle w:val="Normal"/>
        <w:ind w:firstLine="720"/>
        <w:rPr/>
      </w:pPr>
      <w:r>
        <w:rPr>
          <w:lang w:val="ru-RU"/>
        </w:rPr>
        <w:t>кия поются во святую великую 40-цу, и в прочия посты, егда поем Аллилуиа, во глас осмогласника, со стихи его: от нощи утренюет дух мой: и прочия стихи.</w:t>
      </w:r>
    </w:p>
    <w:p>
      <w:pPr>
        <w:pStyle w:val="Normal"/>
        <w:rPr>
          <w:lang w:val="ru-RU"/>
        </w:rPr>
      </w:pPr>
      <w:r>
        <w:rPr>
          <w:lang w:val="ru-RU"/>
        </w:rPr>
      </w:r>
    </w:p>
    <w:p>
      <w:pPr>
        <w:pStyle w:val="Normal"/>
        <w:rPr/>
      </w:pPr>
      <w:r>
        <w:rPr>
          <w:lang w:val="ru-RU"/>
        </w:rPr>
        <w:t>Ведомо буди, яко в троичных глаголем, в понедельник убо в конце сих, сице: Предстательствы безплотных твоих помилуй нас. Во вторник: молитвами предтечи твоего помилуй нас. В среду: Силою креста твоего сохрани нас Господи. Подобне и в пяток. В четверток: молитвами святых апостол твоих и святителя николаа помилуй нас.</w:t>
      </w:r>
    </w:p>
    <w:p>
      <w:pPr>
        <w:pStyle w:val="Normal"/>
        <w:rPr>
          <w:lang w:val="ru-RU"/>
        </w:rPr>
      </w:pPr>
      <w:r>
        <w:rPr>
          <w:lang w:val="ru-RU"/>
        </w:rPr>
      </w:r>
    </w:p>
    <w:p>
      <w:pPr>
        <w:pStyle w:val="Normal"/>
        <w:rPr>
          <w:lang w:val="ru-RU"/>
        </w:rPr>
      </w:pPr>
      <w:r>
        <w:rPr>
          <w:lang w:val="ru-RU"/>
        </w:rPr>
        <w:t>А у прочих двою троичнов глаголати, якоже в концах их писано есть.</w:t>
      </w:r>
    </w:p>
    <w:p>
      <w:pPr>
        <w:pStyle w:val="Normal"/>
        <w:rPr>
          <w:lang w:val="ru-RU"/>
        </w:rPr>
      </w:pPr>
      <w:r>
        <w:rPr>
          <w:lang w:val="ru-RU"/>
        </w:rPr>
      </w:r>
    </w:p>
    <w:p>
      <w:pPr>
        <w:pStyle w:val="Normal"/>
        <w:rPr/>
      </w:pPr>
      <w:r>
        <w:rPr>
          <w:lang w:val="ru-RU"/>
        </w:rPr>
        <w:t>Песни троичны, глас 1: Плотскими образовании, безплотных сил, к мысленному и невещественному возводими уму, и трисвятою песнию триипостаснаго божества приемлюще сияние, херувимски возопиим единому богу: свят, свят, свят еси Боже наш: Слава: Со всеми небесными силами, херувимски сущему в вышних возопиим, трисвятую возсылающе хвалу: свят, свят, свят еси Боже наш, молитвами всех святых твоих, помилуй нас.</w:t>
      </w:r>
    </w:p>
    <w:p>
      <w:pPr>
        <w:pStyle w:val="Normal"/>
        <w:rPr>
          <w:lang w:val="ru-RU"/>
        </w:rPr>
      </w:pPr>
      <w:r>
        <w:rPr>
          <w:lang w:val="ru-RU"/>
        </w:rPr>
      </w:r>
    </w:p>
    <w:p>
      <w:pPr>
        <w:pStyle w:val="Normal"/>
        <w:rPr>
          <w:lang w:val="ru-RU"/>
        </w:rPr>
      </w:pPr>
      <w:r>
        <w:rPr>
          <w:lang w:val="ru-RU"/>
        </w:rPr>
        <w:t>И ныне: Воставше от сна, припадаем ти блаже, и ангельскую песнь вопием ти сильне: свят, свят, свят еси Боже, Богородицею помилуй нас.</w:t>
      </w:r>
    </w:p>
    <w:p>
      <w:pPr>
        <w:pStyle w:val="Normal"/>
        <w:rPr>
          <w:lang w:val="ru-RU"/>
        </w:rPr>
      </w:pPr>
      <w:r>
        <w:rPr>
          <w:lang w:val="ru-RU"/>
        </w:rPr>
      </w:r>
    </w:p>
    <w:p>
      <w:pPr>
        <w:pStyle w:val="Normal"/>
        <w:rPr>
          <w:lang w:val="ru-RU"/>
        </w:rPr>
      </w:pPr>
      <w:r>
        <w:rPr>
          <w:lang w:val="ru-RU"/>
        </w:rPr>
        <w:t xml:space="preserve">Светилен: Свет возсияй Господи, душу мою очисти от всякаго греха: </w:t>
      </w:r>
    </w:p>
    <w:p>
      <w:pPr>
        <w:pStyle w:val="Normal"/>
        <w:rPr>
          <w:lang w:val="ru-RU"/>
        </w:rPr>
      </w:pPr>
      <w:r>
        <w:rPr>
          <w:lang w:val="ru-RU"/>
        </w:rPr>
      </w:r>
    </w:p>
    <w:p>
      <w:pPr>
        <w:pStyle w:val="Normal"/>
        <w:rPr>
          <w:lang w:val="ru-RU"/>
        </w:rPr>
      </w:pPr>
      <w:r>
        <w:rPr>
          <w:lang w:val="ru-RU"/>
        </w:rPr>
        <w:t>В концах же светильнов. В понедельник убо к первому: Предстательствы безплотных твоих, и спаси мя. В вторник же: молитвами Господи предтечи твоего, и спаси мя. В среду и пяток: Силою Господи креста твоего, и спаси мя. В четверток: молитвами Господи апостол твоих, и спаси мя. Во второе на Слава, глаголати всегда в концах: молитвами Господи святых твоих, и спаси мя. В третие же на И ныне, в концах глаголати: молитвами Господи Богородицы, и спаси мя.</w:t>
      </w:r>
    </w:p>
    <w:p>
      <w:pPr>
        <w:pStyle w:val="Normal"/>
        <w:rPr>
          <w:lang w:val="ru-RU"/>
        </w:rPr>
      </w:pPr>
      <w:r>
        <w:rPr>
          <w:lang w:val="ru-RU"/>
        </w:rPr>
      </w:r>
    </w:p>
    <w:p>
      <w:pPr>
        <w:pStyle w:val="Normal"/>
        <w:rPr/>
      </w:pPr>
      <w:r>
        <w:rPr>
          <w:lang w:val="ru-RU"/>
        </w:rPr>
        <w:t>Песни троичны, глас 2: Вышния силы подражающе на земли, победную песнь приносим ти блаже: свят, свят, свят еси Боже наш: Слава: Несозданное естество всех зиждителю, устне наша отверзи, яко да возвестим хвалу твою вопиюще: свят, свят, свят еси Боже наш, молитвами всех святых твоих помилуй нас.</w:t>
      </w:r>
    </w:p>
    <w:p>
      <w:pPr>
        <w:pStyle w:val="Normal"/>
        <w:rPr>
          <w:lang w:val="ru-RU"/>
        </w:rPr>
      </w:pPr>
      <w:r>
        <w:rPr>
          <w:lang w:val="ru-RU"/>
        </w:rPr>
      </w:r>
    </w:p>
    <w:p>
      <w:pPr>
        <w:pStyle w:val="Normal"/>
        <w:rPr/>
      </w:pPr>
      <w:r>
        <w:rPr>
          <w:lang w:val="ru-RU"/>
        </w:rPr>
        <w:t>И ныне: от одра и сна воздвигл мя еси Господи, ум мой просвети и сердце, и устне мои отверзи, во еже пети тя святая Троице: свят, свят, свят еси Боже, Богородицею помилуй нас.</w:t>
      </w:r>
    </w:p>
    <w:p>
      <w:pPr>
        <w:pStyle w:val="Normal"/>
        <w:rPr>
          <w:lang w:val="ru-RU"/>
        </w:rPr>
      </w:pPr>
      <w:r>
        <w:rPr>
          <w:lang w:val="ru-RU"/>
        </w:rPr>
      </w:r>
    </w:p>
    <w:p>
      <w:pPr>
        <w:pStyle w:val="Normal"/>
        <w:rPr/>
      </w:pPr>
      <w:r>
        <w:rPr>
          <w:lang w:val="ru-RU"/>
        </w:rPr>
        <w:t>Светилен: Свет твой присносущный низпосли Христе Боже, и просвети очи тайныя сердца моего: Песни троичны, глас 3: Троице единосущная и нераздельная, единице триипостасная и соприсносущная, тебе яко Богу ангельскую песнь вопием: свят, свят, свят еси Боже наш: Слава: отца безначальна, сына собезначальна, духа соприсносущна, божество едино, херувимски славословити дерзающе, глаголем: свят, свят, свят еси Боже наш, молитвами всех святых твоих помилуй нас.</w:t>
      </w:r>
    </w:p>
    <w:p>
      <w:pPr>
        <w:pStyle w:val="Normal"/>
        <w:rPr>
          <w:lang w:val="ru-RU"/>
        </w:rPr>
      </w:pPr>
      <w:r>
        <w:rPr>
          <w:lang w:val="ru-RU"/>
        </w:rPr>
      </w:r>
    </w:p>
    <w:p>
      <w:pPr>
        <w:pStyle w:val="Normal"/>
        <w:rPr/>
      </w:pPr>
      <w:r>
        <w:rPr>
          <w:lang w:val="ru-RU"/>
        </w:rPr>
        <w:t>И ныне: Напрасно [[Внезапу]] судия приидет, и коегождо деяния обнажатся. но страхом зовем в полунощи: свят, свят, свят еси Боже наш, Богородицею помилуй нас.</w:t>
      </w:r>
    </w:p>
    <w:p>
      <w:pPr>
        <w:pStyle w:val="Normal"/>
        <w:rPr>
          <w:lang w:val="ru-RU"/>
        </w:rPr>
      </w:pPr>
      <w:r>
        <w:rPr>
          <w:lang w:val="ru-RU"/>
        </w:rPr>
      </w:r>
    </w:p>
    <w:p>
      <w:pPr>
        <w:pStyle w:val="Normal"/>
        <w:rPr/>
      </w:pPr>
      <w:r>
        <w:rPr>
          <w:lang w:val="ru-RU"/>
        </w:rPr>
        <w:t>Светилен: Низпосли свет твой Христе Боже, и просвети сердце мое: Песни троичны, глас 4: умных твоих слуг приносити смертнии песнь дерзающе, глаголем: свят, свят, свят еси Боже наш: Слава: яко чини ныне ангельстии на небеси, и стояния страхом человеческая на земли, победную песнь приносим ти блаже: свят, свят, свят еси Боже наш, молитвами всех святых твоих помилуй нас.</w:t>
      </w:r>
    </w:p>
    <w:p>
      <w:pPr>
        <w:pStyle w:val="Normal"/>
        <w:rPr>
          <w:lang w:val="ru-RU"/>
        </w:rPr>
      </w:pPr>
      <w:r>
        <w:rPr>
          <w:lang w:val="ru-RU"/>
        </w:rPr>
      </w:r>
    </w:p>
    <w:p>
      <w:pPr>
        <w:pStyle w:val="Normal"/>
        <w:rPr/>
      </w:pPr>
      <w:r>
        <w:rPr>
          <w:lang w:val="ru-RU"/>
        </w:rPr>
        <w:t>И ныне: Безначальнаго твоего отца, и тебе Христе Боже, и пресвятаго твоего духа, херувимски славословити дерзающе глаголем: свят, свят, свят еси Боже наш, Богородицею помилуй нас.</w:t>
      </w:r>
    </w:p>
    <w:p>
      <w:pPr>
        <w:pStyle w:val="Normal"/>
        <w:rPr>
          <w:lang w:val="ru-RU"/>
        </w:rPr>
      </w:pPr>
      <w:r>
        <w:rPr>
          <w:lang w:val="ru-RU"/>
        </w:rPr>
      </w:r>
    </w:p>
    <w:p>
      <w:pPr>
        <w:pStyle w:val="Normal"/>
        <w:rPr/>
      </w:pPr>
      <w:r>
        <w:rPr>
          <w:lang w:val="ru-RU"/>
        </w:rPr>
        <w:t>Светилен: Свет возсияй миру твоему, во тьме душу мою сущую от всякаго греха очисти: Песни троичны, глас 5: Пению время, и молитве час, прилежно возопиим единому богу: свят, свят, свят еси Боже наш: Слава: образовати дерзающе умная твоя воинства, Троице безначальная, усты недостойными вопием: свят, свят, свят еси Боже наш, молитвами всех святых твоих помилуй нас.</w:t>
      </w:r>
    </w:p>
    <w:p>
      <w:pPr>
        <w:pStyle w:val="Normal"/>
        <w:rPr>
          <w:lang w:val="ru-RU"/>
        </w:rPr>
      </w:pPr>
      <w:r>
        <w:rPr>
          <w:lang w:val="ru-RU"/>
        </w:rPr>
      </w:r>
    </w:p>
    <w:p>
      <w:pPr>
        <w:pStyle w:val="Normal"/>
        <w:rPr/>
      </w:pPr>
      <w:r>
        <w:rPr>
          <w:lang w:val="ru-RU"/>
        </w:rPr>
        <w:t>И ныне: Иже в ложесна девическая вместивыйся, и недр отеческих не разлучивыйся, со ангелы и нас Христе Боже приими вопиющих ти: свят, свят, свят еси Боже наш, Богородицею помилуй нас.</w:t>
      </w:r>
    </w:p>
    <w:p>
      <w:pPr>
        <w:pStyle w:val="Normal"/>
        <w:rPr>
          <w:lang w:val="ru-RU"/>
        </w:rPr>
      </w:pPr>
      <w:r>
        <w:rPr>
          <w:lang w:val="ru-RU"/>
        </w:rPr>
      </w:r>
    </w:p>
    <w:p>
      <w:pPr>
        <w:pStyle w:val="Normal"/>
        <w:rPr>
          <w:lang w:val="ru-RU"/>
        </w:rPr>
      </w:pPr>
      <w:r>
        <w:rPr>
          <w:lang w:val="ru-RU"/>
        </w:rPr>
        <w:t>Светилен: Светодавче Господи, низпосли свет твой, и просвети сердце мое.</w:t>
      </w:r>
    </w:p>
    <w:p>
      <w:pPr>
        <w:pStyle w:val="Normal"/>
        <w:rPr>
          <w:lang w:val="ru-RU"/>
        </w:rPr>
      </w:pPr>
      <w:r>
        <w:rPr>
          <w:lang w:val="ru-RU"/>
        </w:rPr>
      </w:r>
    </w:p>
    <w:p>
      <w:pPr>
        <w:pStyle w:val="Normal"/>
        <w:rPr/>
      </w:pPr>
      <w:r>
        <w:rPr>
          <w:lang w:val="ru-RU"/>
        </w:rPr>
        <w:t>Песни троичны, глас 6: Предстояще со страхом херувими, ужасающеся с трепетом серафими, трисвятую песнь приносят немолчным гласом, с нимиже и мы вопием грешнии: свят, свят, свят еси Боже наш: Слава: Безплотными усты, немолчными славословленьми, шестокрильнии вопиют ти трисвятую песнь Боже наш, и мы иже на земли, недостойными усты хвалу ти возсылаем: свят, свят, свят еси Боже наш, молитвами всех святых твоих помилуй нас.</w:t>
      </w:r>
    </w:p>
    <w:p>
      <w:pPr>
        <w:pStyle w:val="Normal"/>
        <w:rPr>
          <w:lang w:val="ru-RU"/>
        </w:rPr>
      </w:pPr>
      <w:r>
        <w:rPr>
          <w:lang w:val="ru-RU"/>
        </w:rPr>
      </w:r>
    </w:p>
    <w:p>
      <w:pPr>
        <w:pStyle w:val="Normal"/>
        <w:rPr>
          <w:lang w:val="ru-RU"/>
        </w:rPr>
      </w:pPr>
      <w:r>
        <w:rPr>
          <w:lang w:val="ru-RU"/>
        </w:rPr>
        <w:t>И ныне: троичныя единицы божество неслиянным соединением славим, и ангельскую песнь вопием: свят, свят, свят еси Боже наш, Богородицею помилуй нас.</w:t>
      </w:r>
    </w:p>
    <w:p>
      <w:pPr>
        <w:pStyle w:val="Normal"/>
        <w:rPr>
          <w:lang w:val="ru-RU"/>
        </w:rPr>
      </w:pPr>
      <w:r>
        <w:rPr>
          <w:lang w:val="ru-RU"/>
        </w:rPr>
      </w:r>
    </w:p>
    <w:p>
      <w:pPr>
        <w:pStyle w:val="Normal"/>
        <w:rPr/>
      </w:pPr>
      <w:r>
        <w:rPr>
          <w:lang w:val="ru-RU"/>
        </w:rPr>
        <w:t>Светилен: Предстательствы Господи безплотных твоих, низпосли душам нашим свет твой присносущный.</w:t>
      </w:r>
    </w:p>
    <w:p>
      <w:pPr>
        <w:pStyle w:val="Normal"/>
        <w:rPr>
          <w:lang w:val="ru-RU"/>
        </w:rPr>
      </w:pPr>
      <w:r>
        <w:rPr>
          <w:lang w:val="ru-RU"/>
        </w:rPr>
      </w:r>
    </w:p>
    <w:p>
      <w:pPr>
        <w:pStyle w:val="Normal"/>
        <w:rPr>
          <w:lang w:val="ru-RU"/>
        </w:rPr>
      </w:pPr>
      <w:r>
        <w:rPr>
          <w:lang w:val="ru-RU"/>
        </w:rPr>
        <w:t>Зде же в 6-м гласе, в начале светильна, вместо: Предстательствы Господи безплотных: и прочая до конца. Аще во вторник глаголется, сице: молитвами Господи предтечи твоего: и прочая до конца глаголи. В среду же и пяток вместо: Предстательствы Господи безплотных: В начале глаголати сице: Силою креста твоего Господи, низпосли душам нашим свет твой присносущный.</w:t>
      </w:r>
    </w:p>
    <w:p>
      <w:pPr>
        <w:pStyle w:val="Normal"/>
        <w:rPr>
          <w:lang w:val="ru-RU"/>
        </w:rPr>
      </w:pPr>
      <w:r>
        <w:rPr>
          <w:lang w:val="ru-RU"/>
        </w:rPr>
      </w:r>
    </w:p>
    <w:p>
      <w:pPr>
        <w:pStyle w:val="Normal"/>
        <w:rPr/>
      </w:pPr>
      <w:r>
        <w:rPr>
          <w:lang w:val="ru-RU"/>
        </w:rPr>
        <w:t>В четверток же сице: молитвами Господи святых апостол твоих, и святителя николаа, низпосли душам нашим свет твой присносущный.</w:t>
      </w:r>
    </w:p>
    <w:p>
      <w:pPr>
        <w:pStyle w:val="Normal"/>
        <w:rPr>
          <w:lang w:val="ru-RU"/>
        </w:rPr>
      </w:pPr>
      <w:r>
        <w:rPr>
          <w:lang w:val="ru-RU"/>
        </w:rPr>
      </w:r>
    </w:p>
    <w:p>
      <w:pPr>
        <w:pStyle w:val="Normal"/>
        <w:rPr/>
      </w:pPr>
      <w:r>
        <w:rPr>
          <w:lang w:val="ru-RU"/>
        </w:rPr>
        <w:t>Во второе, на Слава глаголати в начале светильна: молитвами Господи всех святых, низпосли душам нашим свет твой присносущный.</w:t>
      </w:r>
    </w:p>
    <w:p>
      <w:pPr>
        <w:pStyle w:val="Normal"/>
        <w:rPr>
          <w:lang w:val="ru-RU"/>
        </w:rPr>
      </w:pPr>
      <w:r>
        <w:rPr>
          <w:lang w:val="ru-RU"/>
        </w:rPr>
      </w:r>
    </w:p>
    <w:p>
      <w:pPr>
        <w:pStyle w:val="Normal"/>
        <w:rPr/>
      </w:pPr>
      <w:r>
        <w:rPr>
          <w:lang w:val="ru-RU"/>
        </w:rPr>
        <w:t>В третие же, на И ныне, в начале светильна глаголати сице: молитвами Господи Богородицы, низпосли душам нашим свет твой присносущный,</w:t>
      </w:r>
    </w:p>
    <w:p>
      <w:pPr>
        <w:pStyle w:val="Normal"/>
        <w:rPr>
          <w:lang w:val="ru-RU"/>
        </w:rPr>
      </w:pPr>
      <w:r>
        <w:rPr>
          <w:lang w:val="ru-RU"/>
        </w:rPr>
      </w:r>
    </w:p>
    <w:p>
      <w:pPr>
        <w:pStyle w:val="Normal"/>
        <w:rPr/>
      </w:pPr>
      <w:r>
        <w:rPr>
          <w:lang w:val="ru-RU"/>
        </w:rPr>
        <w:t>Песни троичны, глас 6: Вышнею силою херувимски воспеваемый, и божественною славою ангельски покланяемый, приими и нас сущих на земли, недостойными устнами хваление тебе возсылающих: свят, свят, свят еси Боже наш: Слава: яко сон леность отложивши душе, исправление ко хвалению покажи судии, и со страхом возопий: свят, свят, свят еси Боже наш, молитвами всех святых твоих помилуй нас.</w:t>
      </w:r>
    </w:p>
    <w:p>
      <w:pPr>
        <w:pStyle w:val="Normal"/>
        <w:rPr>
          <w:lang w:val="ru-RU"/>
        </w:rPr>
      </w:pPr>
      <w:r>
        <w:rPr>
          <w:lang w:val="ru-RU"/>
        </w:rPr>
      </w:r>
    </w:p>
    <w:p>
      <w:pPr>
        <w:pStyle w:val="Normal"/>
        <w:rPr/>
      </w:pPr>
      <w:r>
        <w:rPr>
          <w:lang w:val="ru-RU"/>
        </w:rPr>
        <w:t>И ныне: Неприступному божеству, во единице Троице, серафимскую трисвятую возсылающе хвалу, со страхом возопиим: свят, свят, свят еси Боже наш, Богородицею помилуй нас.</w:t>
      </w:r>
    </w:p>
    <w:p>
      <w:pPr>
        <w:pStyle w:val="Normal"/>
        <w:rPr>
          <w:lang w:val="ru-RU"/>
        </w:rPr>
      </w:pPr>
      <w:r>
        <w:rPr>
          <w:lang w:val="ru-RU"/>
        </w:rPr>
      </w:r>
    </w:p>
    <w:p>
      <w:pPr>
        <w:pStyle w:val="Normal"/>
        <w:rPr/>
      </w:pPr>
      <w:r>
        <w:rPr>
          <w:lang w:val="ru-RU"/>
        </w:rPr>
        <w:t>Светилен: Воздвигни мя Господи к твоему песнопению, и научи мя творити волю твою святый: Песни троичны, глас 8: На небо сердца имуще, ангельский подражим чин, и со страхом судии припадем, победную взывающе хвалу: свят, свят, свят еси Боже наш: Слава: Зрети тебе не смеюще херувими, летяще зовут со восклицанием божественную песнь трисвятаго гласа, с нимиже и мы вопием ти: свят, свят, свят еси Боже наш, молитвами всех святых твоих помилуй нас.</w:t>
      </w:r>
    </w:p>
    <w:p>
      <w:pPr>
        <w:pStyle w:val="Normal"/>
        <w:rPr>
          <w:lang w:val="ru-RU"/>
        </w:rPr>
      </w:pPr>
      <w:r>
        <w:rPr>
          <w:lang w:val="ru-RU"/>
        </w:rPr>
      </w:r>
    </w:p>
    <w:p>
      <w:pPr>
        <w:pStyle w:val="Normal"/>
        <w:rPr/>
      </w:pPr>
      <w:r>
        <w:rPr>
          <w:lang w:val="ru-RU"/>
        </w:rPr>
        <w:t>И ныне: Сляцаеми множеством прегрешений наших, и не смеюще воззрети на высоту небесную, душу с телом преклоньше, со ангелы песнь вопием ти: свят, свят, свят еси Боже наш, Богородицею помилуй нас.</w:t>
      </w:r>
    </w:p>
    <w:p>
      <w:pPr>
        <w:pStyle w:val="Normal"/>
        <w:rPr>
          <w:lang w:val="ru-RU"/>
        </w:rPr>
      </w:pPr>
      <w:r>
        <w:rPr>
          <w:lang w:val="ru-RU"/>
        </w:rPr>
      </w:r>
    </w:p>
    <w:p>
      <w:pPr>
        <w:pStyle w:val="Normal"/>
        <w:rPr/>
      </w:pPr>
      <w:r>
        <w:rPr>
          <w:lang w:val="ru-RU"/>
        </w:rPr>
        <w:t xml:space="preserve">Светилен: Свет сый Христе, просвети мя тобою: </w:t>
      </w:r>
      <w:r>
        <w:rPr>
          <w:color w:val="FF0000"/>
          <w:lang w:val="ru-RU"/>
        </w:rPr>
        <w:t>[Смотри]</w:t>
      </w:r>
      <w:r>
        <w:rPr>
          <w:lang w:val="ru-RU"/>
        </w:rPr>
        <w:t xml:space="preserve"> Подобает ведати и сие: яко держит церковь вселенская, ни на блаженнах, ни на литургиах, чести апостол и евангелие по вся дни святых, точию рядовое, рекше столп чрез все годище, яже суть на ряду, и святых избранных, коих есть писано апостол и евангелие. А еже чести на всяк день святаго апостол и евангелие, сие от своего неразумия, а не по церковному уставу. </w:t>
      </w:r>
      <w:r>
        <w:rPr>
          <w:color w:val="FF0000"/>
          <w:lang w:val="ru-RU"/>
        </w:rPr>
        <w:t>[Смотри]</w:t>
      </w:r>
      <w:r>
        <w:rPr>
          <w:lang w:val="ru-RU"/>
        </w:rPr>
        <w:t xml:space="preserve"> Аще же кто хощет творити литургию коеголибо святаго, или мученка, или святителя, или преподобнаго, или апостола, или пророка, или мученц: чти общее евангелие, обрет подобно святаго, егоже твориши службу, такожде и апостол, зри ниже сего.</w:t>
      </w:r>
    </w:p>
    <w:p>
      <w:pPr>
        <w:pStyle w:val="Normal"/>
        <w:rPr>
          <w:lang w:val="ru-RU"/>
        </w:rPr>
      </w:pPr>
      <w:r>
        <w:rPr>
          <w:lang w:val="ru-RU"/>
        </w:rPr>
      </w:r>
    </w:p>
    <w:p>
      <w:pPr>
        <w:pStyle w:val="Heading4"/>
        <w:rPr>
          <w:lang w:val="ru-RU"/>
        </w:rPr>
      </w:pPr>
      <w:bookmarkStart w:id="113" w:name="__RefHeading___Toc73170311"/>
      <w:bookmarkEnd w:id="113"/>
      <w:r>
        <w:rPr>
          <w:lang w:val="ru-RU"/>
        </w:rPr>
        <w:t>Глава 59. Прокимени, апостоли, аллилуиаре, евангелиа, и причастни общи святых, ихже егда творим службу.</w:t>
      </w:r>
    </w:p>
    <w:p>
      <w:pPr>
        <w:pStyle w:val="Normal"/>
        <w:rPr>
          <w:lang w:val="ru-RU"/>
        </w:rPr>
      </w:pPr>
      <w:r>
        <w:rPr>
          <w:lang w:val="ru-RU"/>
        </w:rPr>
      </w:r>
    </w:p>
    <w:p>
      <w:pPr>
        <w:pStyle w:val="Normal"/>
        <w:rPr>
          <w:lang w:val="ru-RU"/>
        </w:rPr>
      </w:pPr>
      <w:r>
        <w:rPr>
          <w:lang w:val="ru-RU"/>
        </w:rPr>
        <w:t xml:space="preserve"> </w:t>
      </w:r>
      <w:r>
        <w:rPr>
          <w:lang w:val="ru-RU"/>
        </w:rPr>
        <w:t>Служба пресвятыя Богородицы.</w:t>
      </w:r>
    </w:p>
    <w:p>
      <w:pPr>
        <w:pStyle w:val="Normal"/>
        <w:rPr>
          <w:lang w:val="ru-RU"/>
        </w:rPr>
      </w:pPr>
      <w:r>
        <w:rPr>
          <w:lang w:val="ru-RU"/>
        </w:rPr>
      </w:r>
    </w:p>
    <w:p>
      <w:pPr>
        <w:pStyle w:val="Normal"/>
        <w:rPr/>
      </w:pPr>
      <w:r>
        <w:rPr>
          <w:b/>
          <w:lang w:val="ru-RU"/>
        </w:rPr>
        <w:t>На Утрени</w:t>
      </w:r>
      <w:r>
        <w:rPr>
          <w:lang w:val="ru-RU"/>
        </w:rPr>
        <w:t xml:space="preserve"> прокимен, глас 6: Помяну имя твое во всяком роде и роде. Стих: отрыгну сердце мое слово благо: евангелие луки, зачало 4.</w:t>
      </w:r>
    </w:p>
    <w:p>
      <w:pPr>
        <w:pStyle w:val="Normal"/>
        <w:rPr>
          <w:lang w:val="ru-RU"/>
        </w:rPr>
      </w:pPr>
      <w:r>
        <w:rPr>
          <w:lang w:val="ru-RU"/>
        </w:rPr>
      </w:r>
    </w:p>
    <w:p>
      <w:pPr>
        <w:pStyle w:val="Normal"/>
        <w:rPr/>
      </w:pPr>
      <w:r>
        <w:rPr>
          <w:b/>
          <w:lang w:val="ru-RU"/>
        </w:rPr>
        <w:t>На Литургии</w:t>
      </w:r>
      <w:r>
        <w:rPr>
          <w:lang w:val="ru-RU"/>
        </w:rPr>
        <w:t xml:space="preserve"> прокимен, глас 3. Песнь Богородицы: Величит душа моя Господа, и возрадовася дух мой о бозе спасе моем. Стих: яко призре на смирение рабы своея, се бо от ныне ублажат мя вси роди. Апостол к филипписием, зачало 140. Или другий, ко евреем, зачало 320. Аллилуиа, глас 8: Слыши дщи и виждь, и приклони ухо твое. Стих: Лицу твоему помолятся богатии людстии. евангелие луки, зачало 54. Причастен: Чашу спасения прииму, и имя господне призову.</w:t>
      </w:r>
    </w:p>
    <w:p>
      <w:pPr>
        <w:pStyle w:val="Normal"/>
        <w:rPr>
          <w:lang w:val="ru-RU"/>
        </w:rPr>
      </w:pPr>
      <w:r>
        <w:rPr>
          <w:lang w:val="ru-RU"/>
        </w:rPr>
      </w:r>
    </w:p>
    <w:p>
      <w:pPr>
        <w:pStyle w:val="Normal"/>
        <w:rPr>
          <w:lang w:val="ru-RU"/>
        </w:rPr>
      </w:pPr>
      <w:r>
        <w:rPr>
          <w:lang w:val="ru-RU"/>
        </w:rPr>
        <w:t xml:space="preserve"> </w:t>
      </w:r>
      <w:r>
        <w:rPr>
          <w:lang w:val="ru-RU"/>
        </w:rPr>
        <w:t>Служба святых небесных безплотных сил.</w:t>
      </w:r>
    </w:p>
    <w:p>
      <w:pPr>
        <w:pStyle w:val="Normal"/>
        <w:rPr>
          <w:lang w:val="ru-RU"/>
        </w:rPr>
      </w:pPr>
      <w:r>
        <w:rPr>
          <w:lang w:val="ru-RU"/>
        </w:rPr>
      </w:r>
    </w:p>
    <w:p>
      <w:pPr>
        <w:pStyle w:val="Normal"/>
        <w:rPr/>
      </w:pPr>
      <w:r>
        <w:rPr>
          <w:lang w:val="ru-RU"/>
        </w:rPr>
        <w:t xml:space="preserve">Прокимен, глас 4: Творяй ангелы своя духи, и слуги своя пламень огненный. Стих: благослови душе моя Господа, Господи Боже мой возвеличился еси зело. Апостол ко евреем, зачало 305. Аллилуиа, глас 5: Хвалите Господа вси ангели его, хвалите его вся силы его. Стих: яко той рече, и быша: той повеле, и создашася. евангелие луки, зачало 51. Или матфеа, зачало 52. Причастен: Творяй ангелы своя: </w:t>
      </w:r>
    </w:p>
    <w:p>
      <w:pPr>
        <w:pStyle w:val="Normal"/>
        <w:rPr>
          <w:lang w:val="ru-RU"/>
        </w:rPr>
      </w:pPr>
      <w:r>
        <w:rPr>
          <w:lang w:val="ru-RU"/>
        </w:rPr>
      </w:r>
    </w:p>
    <w:p>
      <w:pPr>
        <w:pStyle w:val="Normal"/>
        <w:rPr>
          <w:lang w:val="ru-RU"/>
        </w:rPr>
      </w:pPr>
      <w:r>
        <w:rPr>
          <w:lang w:val="ru-RU"/>
        </w:rPr>
        <w:t xml:space="preserve"> </w:t>
      </w:r>
      <w:r>
        <w:rPr>
          <w:lang w:val="ru-RU"/>
        </w:rPr>
        <w:t>Служба святых пророков обща.</w:t>
      </w:r>
    </w:p>
    <w:p>
      <w:pPr>
        <w:pStyle w:val="Normal"/>
        <w:rPr>
          <w:lang w:val="ru-RU"/>
        </w:rPr>
      </w:pPr>
      <w:r>
        <w:rPr>
          <w:lang w:val="ru-RU"/>
        </w:rPr>
      </w:r>
    </w:p>
    <w:p>
      <w:pPr>
        <w:pStyle w:val="Normal"/>
        <w:rPr/>
      </w:pPr>
      <w:r>
        <w:rPr>
          <w:lang w:val="ru-RU"/>
        </w:rPr>
        <w:t>Прокимен, глас 4: Ты иерей во век по чину мельхиседекову. Стих: Рече Господь господеви моему седи одесную мене, дондеже положу враги твоя подножие ног твоих. Апостол к коринфяном, зачало 357: Другий ко евреем, зачало 314: Третий соборнаго послания иаковля, зачало 56. Аллилуиа, глас 5. Моисей и аарон в иереех его, и самуил в призывающих имя его. Стих: Свет возсия праведнику, и правым сердцем веселие. евангелие матфеа, зачало 90з. И луки, зачало 62. Причастен: В память вечную: Служба святых апостолов обща: Прокимен, глас 8: Во всю землю изыде вещание их: Стих: небеса поведают славу божию: Апостол к коринфяном, зачало 131. Аллилуиа, глас 1: Исповедят небеса чудеса твоя Господи. Стих: Бог прославляемь в совете святых. евангелие апостола единаго, от матфеа, зачало 34. Апостолов обще евангелие луки, зачало 50, или 51. Причастен: Во всю землю изыде вещание их: Служба святителей.</w:t>
      </w:r>
    </w:p>
    <w:p>
      <w:pPr>
        <w:pStyle w:val="Normal"/>
        <w:rPr>
          <w:lang w:val="ru-RU"/>
        </w:rPr>
      </w:pPr>
      <w:r>
        <w:rPr>
          <w:lang w:val="ru-RU"/>
        </w:rPr>
      </w:r>
    </w:p>
    <w:p>
      <w:pPr>
        <w:pStyle w:val="Normal"/>
        <w:rPr>
          <w:lang w:val="ru-RU"/>
        </w:rPr>
      </w:pPr>
      <w:r>
        <w:rPr>
          <w:lang w:val="ru-RU"/>
        </w:rPr>
        <w:t>Прокимен, глас 1: уста моя возглаголют премудрость, и поучение сердца моего разум. Стих: услышите сия вси языцы, внушите вси живущии по вселенней. Апостол ко евреем, зачало 318. Аллилуиа, глас 2: уста праведнаго поучатся премудрости, и язык его возглаголет суд. Стих: Закон бога его в сердце его, и не запнутся стопы его. евангелие Иоанна, зачало 36. Причастен: В память вечную: Служба святителей обща.</w:t>
      </w:r>
    </w:p>
    <w:p>
      <w:pPr>
        <w:pStyle w:val="Normal"/>
        <w:rPr>
          <w:lang w:val="ru-RU"/>
        </w:rPr>
      </w:pPr>
      <w:r>
        <w:rPr>
          <w:lang w:val="ru-RU"/>
        </w:rPr>
      </w:r>
    </w:p>
    <w:p>
      <w:pPr>
        <w:pStyle w:val="Normal"/>
        <w:rPr/>
      </w:pPr>
      <w:r>
        <w:rPr>
          <w:lang w:val="ru-RU"/>
        </w:rPr>
        <w:t>Прокимен, глас 6: честна пред господем смерть преподобных его. Стих: Что воздам господеви о всех, яже воздаде ми? Апостол ко евреем, зачало 335. Аллилуиа, глас 2: священницы твои облекутся в правду, и преподобнии твои возрадуются. евангелие матфеа, зачало 11. И Иоанна, зачало 35 от полу. Причастен: В память вечную: Служба преподобных, и Христа ради юродивых обща.</w:t>
      </w:r>
    </w:p>
    <w:p>
      <w:pPr>
        <w:pStyle w:val="Normal"/>
        <w:rPr>
          <w:lang w:val="ru-RU"/>
        </w:rPr>
      </w:pPr>
      <w:r>
        <w:rPr>
          <w:lang w:val="ru-RU"/>
        </w:rPr>
      </w:r>
    </w:p>
    <w:p>
      <w:pPr>
        <w:pStyle w:val="Normal"/>
        <w:rPr/>
      </w:pPr>
      <w:r>
        <w:rPr>
          <w:lang w:val="ru-RU"/>
        </w:rPr>
        <w:t>Прокимен, глас 6: честна пред господем смерть преподобных его. Стих: Что воздам господеви о всех: Апостол к галатом, зачало 113. Аллилуиа, глас 6: блажен муж бояйся Господа, в заповедех его восхощет зело. Стих: Сильно на земли будет семя его. евангелие матфеа, зачало 43. И луки, зачало 24. Причастен: В память вечную: Служба мученка.</w:t>
      </w:r>
    </w:p>
    <w:p>
      <w:pPr>
        <w:pStyle w:val="Normal"/>
        <w:rPr>
          <w:lang w:val="ru-RU"/>
        </w:rPr>
      </w:pPr>
      <w:r>
        <w:rPr>
          <w:lang w:val="ru-RU"/>
        </w:rPr>
      </w:r>
    </w:p>
    <w:p>
      <w:pPr>
        <w:pStyle w:val="Normal"/>
        <w:rPr/>
      </w:pPr>
      <w:r>
        <w:rPr>
          <w:lang w:val="ru-RU"/>
        </w:rPr>
        <w:t>Прокимен, глас 6: Возвеселится праведник о господе, и уповает на него. Стих: услыши Боже глас мой, внегда молити ми ся к тебе. Апостол к тимофею, зачало 292. Аллилуиа, глас 4: праведник яко финикс процветет: евангелие луки, зачало 63. И Иоанна, зачало 52. Причастен: В память вечную: Служба мученков обща.</w:t>
      </w:r>
    </w:p>
    <w:p>
      <w:pPr>
        <w:pStyle w:val="Normal"/>
        <w:rPr>
          <w:lang w:val="ru-RU"/>
        </w:rPr>
      </w:pPr>
      <w:r>
        <w:rPr>
          <w:lang w:val="ru-RU"/>
        </w:rPr>
      </w:r>
    </w:p>
    <w:p>
      <w:pPr>
        <w:pStyle w:val="Normal"/>
        <w:rPr/>
      </w:pPr>
      <w:r>
        <w:rPr>
          <w:lang w:val="ru-RU"/>
        </w:rPr>
        <w:t>Прокимен, глас 4: святым иже суть на земли его, удиви Господь вся хотения своя в них. Стих: Предзрех Господа предо мною выну, яко одесную мене есть, да не подвижуся. Апостол к римляном, зачало 99: Или ко евреем, зачало 330. Аллилуиа, глас 4: Воззваша праведнии, и Господь услыша их, и от всех скорбей их избави их. Стих: Многи скорби праведным, и о всех их избавит я господь. евангелие матфеа, зачало 36. Или луки, зачало 107. Причастен: Радуйтеся: Служба священномученка.</w:t>
      </w:r>
    </w:p>
    <w:p>
      <w:pPr>
        <w:pStyle w:val="Normal"/>
        <w:rPr>
          <w:lang w:val="ru-RU"/>
        </w:rPr>
      </w:pPr>
      <w:r>
        <w:rPr>
          <w:lang w:val="ru-RU"/>
        </w:rPr>
      </w:r>
    </w:p>
    <w:p>
      <w:pPr>
        <w:pStyle w:val="Normal"/>
        <w:rPr>
          <w:lang w:val="ru-RU"/>
        </w:rPr>
      </w:pPr>
      <w:r>
        <w:rPr>
          <w:lang w:val="ru-RU"/>
        </w:rPr>
        <w:t>Прокимен глас 8: Восхвалятся преподобнии во славе, и возрадуются на ложах своих: Стих: Воспойте господеви песнь нову, хваление его в церкви преподобных. Апостол ко евреем, зачало 334. Аллилуиа, глас 2: священницы твои облекутся в правду: евангелие луки, зачало 67. Причастен: В память вечную: Служба священномученков обща.</w:t>
      </w:r>
    </w:p>
    <w:p>
      <w:pPr>
        <w:pStyle w:val="Normal"/>
        <w:rPr>
          <w:lang w:val="ru-RU"/>
        </w:rPr>
      </w:pPr>
      <w:r>
        <w:rPr>
          <w:lang w:val="ru-RU"/>
        </w:rPr>
      </w:r>
    </w:p>
    <w:p>
      <w:pPr>
        <w:pStyle w:val="Normal"/>
        <w:rPr/>
      </w:pPr>
      <w:r>
        <w:rPr>
          <w:lang w:val="ru-RU"/>
        </w:rPr>
        <w:t>Прокимен, глас 6: честна пред господем: Стих: Что воздам господеви о всех: Апостол ко евреем, зачало 311, от полу. Или к филипписием, зачало 247. Аллилуиа, глас 2: священницы твои облекутся в правду: евангелие луки, зачало 24, и 52, и 77. Причастен: Радуйтеся праведнии о господе: Служба преподобномученков обща.</w:t>
      </w:r>
    </w:p>
    <w:p>
      <w:pPr>
        <w:pStyle w:val="Normal"/>
        <w:rPr>
          <w:lang w:val="ru-RU"/>
        </w:rPr>
      </w:pPr>
      <w:r>
        <w:rPr>
          <w:lang w:val="ru-RU"/>
        </w:rPr>
      </w:r>
    </w:p>
    <w:p>
      <w:pPr>
        <w:pStyle w:val="Normal"/>
        <w:rPr/>
      </w:pPr>
      <w:r>
        <w:rPr>
          <w:lang w:val="ru-RU"/>
        </w:rPr>
        <w:t>Прокимен, глас 8: Восхвалятся преподобнии во славе: Стих: Воспойте господеви песнь нову: Апостол преподобномученка единаго, к тимофею, зачало 291. преподобномученком апостол, к римляном, зачало 90ф. Аллилуиа, глас 6: блажен муж бояйся Господа: Стих: Сильно на земли будет семя его. евангелие преподобномученку единому, марка, зачало 36. преподобномученков, евангелие матфеа, зачало 38: И луки, зачало 64. Причастен: Радуйтеся: Служба святых мученц обща.</w:t>
      </w:r>
    </w:p>
    <w:p>
      <w:pPr>
        <w:pStyle w:val="Normal"/>
        <w:rPr>
          <w:lang w:val="ru-RU"/>
        </w:rPr>
      </w:pPr>
      <w:r>
        <w:rPr>
          <w:lang w:val="ru-RU"/>
        </w:rPr>
      </w:r>
    </w:p>
    <w:p>
      <w:pPr>
        <w:pStyle w:val="Normal"/>
        <w:rPr/>
      </w:pPr>
      <w:r>
        <w:rPr>
          <w:lang w:val="ru-RU"/>
        </w:rPr>
        <w:t>Прокимен, глас 4: Дивен Бог во святых своих, Бог израилев. Стих: В церквах благословите Бога, Господа от источник израилев. Апостол к коринфяном, зачало 181. Другий к галатом, зачало 308. Аллилуиа, глас 1: Терпя потерпех Господа, и внят ми и услыша молитву мою. евангелие матфеа, зачало 62, и марка, зачало 21. Причастен: Радуйтеся: Служба преподобных жен обща.</w:t>
      </w:r>
    </w:p>
    <w:p>
      <w:pPr>
        <w:pStyle w:val="Normal"/>
        <w:rPr>
          <w:lang w:val="ru-RU"/>
        </w:rPr>
      </w:pPr>
      <w:r>
        <w:rPr>
          <w:lang w:val="ru-RU"/>
        </w:rPr>
      </w:r>
    </w:p>
    <w:p>
      <w:pPr>
        <w:pStyle w:val="Normal"/>
        <w:rPr>
          <w:lang w:val="ru-RU"/>
        </w:rPr>
      </w:pPr>
      <w:r>
        <w:rPr>
          <w:lang w:val="ru-RU"/>
        </w:rPr>
        <w:t>Прокимен, и Аллилуиа, писан мученцам. Апостол к галатом, зачало 308. евангелие матфеа, зачало 104, и луки, 33. Причастен: В память вечную: Служба исповедников.</w:t>
      </w:r>
    </w:p>
    <w:p>
      <w:pPr>
        <w:pStyle w:val="Normal"/>
        <w:rPr>
          <w:lang w:val="ru-RU"/>
        </w:rPr>
      </w:pPr>
      <w:r>
        <w:rPr>
          <w:lang w:val="ru-RU"/>
        </w:rPr>
      </w:r>
    </w:p>
    <w:p>
      <w:pPr>
        <w:pStyle w:val="Normal"/>
        <w:rPr>
          <w:lang w:val="ru-RU"/>
        </w:rPr>
      </w:pPr>
      <w:r>
        <w:rPr>
          <w:lang w:val="ru-RU"/>
        </w:rPr>
        <w:t>Прокимен, Аллилуиа, и причастен писан преподобномученком: Апостол ко ефесеем, зачало 233. евангелие луки, зачало 64.</w:t>
      </w:r>
    </w:p>
    <w:p>
      <w:pPr>
        <w:pStyle w:val="Normal"/>
        <w:rPr>
          <w:lang w:val="ru-RU"/>
        </w:rPr>
      </w:pPr>
      <w:r>
        <w:rPr>
          <w:lang w:val="ru-RU"/>
        </w:rPr>
      </w:r>
    </w:p>
    <w:p>
      <w:pPr>
        <w:pStyle w:val="Normal"/>
        <w:rPr>
          <w:lang w:val="ru-RU"/>
        </w:rPr>
      </w:pPr>
      <w:r>
        <w:rPr>
          <w:lang w:val="ru-RU"/>
        </w:rPr>
        <w:t xml:space="preserve"> </w:t>
      </w:r>
      <w:r>
        <w:rPr>
          <w:lang w:val="ru-RU"/>
        </w:rPr>
        <w:t>Служба безмездников.</w:t>
      </w:r>
    </w:p>
    <w:p>
      <w:pPr>
        <w:pStyle w:val="Normal"/>
        <w:rPr>
          <w:lang w:val="ru-RU"/>
        </w:rPr>
      </w:pPr>
      <w:r>
        <w:rPr>
          <w:lang w:val="ru-RU"/>
        </w:rPr>
      </w:r>
    </w:p>
    <w:p>
      <w:pPr>
        <w:pStyle w:val="Normal"/>
        <w:rPr>
          <w:lang w:val="ru-RU"/>
        </w:rPr>
      </w:pPr>
      <w:r>
        <w:rPr>
          <w:lang w:val="ru-RU"/>
        </w:rPr>
        <w:t>Прокимен, писан мученком. Апостол к коринфяном, зачало 153. Аллилуиа, глас 2: Се что добро, или что красно, но еже жити братии вкупе: евангелие матфеа, зачало 34. Причастен: Радуйтеся праведнии о господе: Служба за мертвыя.</w:t>
      </w:r>
    </w:p>
    <w:p>
      <w:pPr>
        <w:pStyle w:val="Normal"/>
        <w:rPr>
          <w:lang w:val="ru-RU"/>
        </w:rPr>
      </w:pPr>
      <w:r>
        <w:rPr>
          <w:lang w:val="ru-RU"/>
        </w:rPr>
      </w:r>
    </w:p>
    <w:p>
      <w:pPr>
        <w:pStyle w:val="Normal"/>
        <w:rPr/>
      </w:pPr>
      <w:r>
        <w:rPr>
          <w:lang w:val="ru-RU"/>
        </w:rPr>
        <w:t>Прокимен, глас 6: Души их во благих водворятся. Стих: К тебе Господи воздвигох душу мою, Боже мой, на тя уповах, да не постыжуся во век. Аллилуиа, глас 8: блажени, яже избрал и приял еси Господи, и память их в род и род.</w:t>
      </w:r>
    </w:p>
    <w:p>
      <w:pPr>
        <w:pStyle w:val="Normal"/>
        <w:rPr>
          <w:lang w:val="ru-RU"/>
        </w:rPr>
      </w:pPr>
      <w:r>
        <w:rPr>
          <w:lang w:val="ru-RU"/>
        </w:rPr>
      </w:r>
    </w:p>
    <w:p>
      <w:pPr>
        <w:pStyle w:val="Normal"/>
        <w:rPr>
          <w:lang w:val="ru-RU"/>
        </w:rPr>
      </w:pPr>
      <w:r>
        <w:rPr>
          <w:lang w:val="ru-RU"/>
        </w:rPr>
        <w:t xml:space="preserve"> </w:t>
      </w:r>
      <w:r>
        <w:rPr>
          <w:lang w:val="ru-RU"/>
        </w:rPr>
        <w:t>Апостоли, и евангелиа за упокой по вся дни.</w:t>
      </w:r>
    </w:p>
    <w:p>
      <w:pPr>
        <w:pStyle w:val="Normal"/>
        <w:rPr>
          <w:lang w:val="ru-RU"/>
        </w:rPr>
      </w:pPr>
      <w:r>
        <w:rPr>
          <w:lang w:val="ru-RU"/>
        </w:rPr>
      </w:r>
    </w:p>
    <w:p>
      <w:pPr>
        <w:pStyle w:val="Normal"/>
        <w:rPr>
          <w:lang w:val="ru-RU"/>
        </w:rPr>
      </w:pPr>
      <w:r>
        <w:rPr>
          <w:lang w:val="ru-RU"/>
        </w:rPr>
        <w:t>В пн\де апостол к ри\м, зачало 113 евангелие Иоанна, зачало 15.</w:t>
      </w:r>
    </w:p>
    <w:p>
      <w:pPr>
        <w:pStyle w:val="Normal"/>
        <w:rPr>
          <w:lang w:val="ru-RU"/>
        </w:rPr>
      </w:pPr>
      <w:r>
        <w:rPr>
          <w:lang w:val="ru-RU"/>
        </w:rPr>
      </w:r>
    </w:p>
    <w:p>
      <w:pPr>
        <w:pStyle w:val="Normal"/>
        <w:rPr>
          <w:lang w:val="ru-RU"/>
        </w:rPr>
      </w:pPr>
      <w:r>
        <w:rPr>
          <w:lang w:val="ru-RU"/>
        </w:rPr>
        <w:t>Во вто\р апостол к коринфяном, зачало 162. евангелие Иоанна, зачало 17.</w:t>
      </w:r>
    </w:p>
    <w:p>
      <w:pPr>
        <w:pStyle w:val="Normal"/>
        <w:rPr>
          <w:lang w:val="ru-RU"/>
        </w:rPr>
      </w:pPr>
      <w:r>
        <w:rPr>
          <w:lang w:val="ru-RU"/>
        </w:rPr>
      </w:r>
    </w:p>
    <w:p>
      <w:pPr>
        <w:pStyle w:val="Normal"/>
        <w:rPr>
          <w:lang w:val="ru-RU"/>
        </w:rPr>
      </w:pPr>
      <w:r>
        <w:rPr>
          <w:lang w:val="ru-RU"/>
        </w:rPr>
        <w:t>В среду апостол к коринфяном, зачало 178. евангелие Иоанна, зачало 21.</w:t>
      </w:r>
    </w:p>
    <w:p>
      <w:pPr>
        <w:pStyle w:val="Normal"/>
        <w:rPr>
          <w:lang w:val="ru-RU"/>
        </w:rPr>
      </w:pPr>
      <w:r>
        <w:rPr>
          <w:lang w:val="ru-RU"/>
        </w:rPr>
      </w:r>
    </w:p>
    <w:p>
      <w:pPr>
        <w:pStyle w:val="Normal"/>
        <w:rPr>
          <w:lang w:val="ru-RU"/>
        </w:rPr>
      </w:pPr>
      <w:r>
        <w:rPr>
          <w:lang w:val="ru-RU"/>
        </w:rPr>
        <w:t>В че\к апостол к коринфяном, зачало 160. евангелие Иоанна, зачало 22.</w:t>
      </w:r>
    </w:p>
    <w:p>
      <w:pPr>
        <w:pStyle w:val="Normal"/>
        <w:rPr>
          <w:lang w:val="ru-RU"/>
        </w:rPr>
      </w:pPr>
      <w:r>
        <w:rPr>
          <w:lang w:val="ru-RU"/>
        </w:rPr>
      </w:r>
    </w:p>
    <w:p>
      <w:pPr>
        <w:pStyle w:val="Normal"/>
        <w:rPr>
          <w:lang w:val="ru-RU"/>
        </w:rPr>
      </w:pPr>
      <w:r>
        <w:rPr>
          <w:lang w:val="ru-RU"/>
        </w:rPr>
        <w:t>В пя\к апостол к коринфяном, зачало 163. евангелие, Иоанна, зачало 23.</w:t>
      </w:r>
    </w:p>
    <w:p>
      <w:pPr>
        <w:pStyle w:val="Normal"/>
        <w:rPr>
          <w:lang w:val="ru-RU"/>
        </w:rPr>
      </w:pPr>
      <w:r>
        <w:rPr>
          <w:lang w:val="ru-RU"/>
        </w:rPr>
      </w:r>
    </w:p>
    <w:p>
      <w:pPr>
        <w:pStyle w:val="Normal"/>
        <w:rPr>
          <w:lang w:val="ru-RU"/>
        </w:rPr>
      </w:pPr>
      <w:r>
        <w:rPr>
          <w:lang w:val="ru-RU"/>
        </w:rPr>
        <w:t>В су\б апостол к солу\н, зачало 270. евангелие, Иоанна, зачало 17.</w:t>
      </w:r>
    </w:p>
    <w:p>
      <w:pPr>
        <w:pStyle w:val="Normal"/>
        <w:rPr>
          <w:lang w:val="ru-RU"/>
        </w:rPr>
      </w:pPr>
      <w:r>
        <w:rPr>
          <w:lang w:val="ru-RU"/>
        </w:rPr>
      </w:r>
    </w:p>
    <w:p>
      <w:pPr>
        <w:pStyle w:val="Normal"/>
        <w:rPr>
          <w:lang w:val="ru-RU"/>
        </w:rPr>
      </w:pPr>
      <w:r>
        <w:rPr>
          <w:lang w:val="ru-RU"/>
        </w:rPr>
        <w:t xml:space="preserve">Причастен: блажени, яже избрал: </w:t>
      </w:r>
    </w:p>
    <w:p>
      <w:pPr>
        <w:pStyle w:val="Normal"/>
        <w:rPr>
          <w:lang w:val="ru-RU"/>
        </w:rPr>
      </w:pPr>
      <w:r>
        <w:rPr>
          <w:lang w:val="ru-RU"/>
        </w:rPr>
      </w:r>
    </w:p>
    <w:p>
      <w:pPr>
        <w:pStyle w:val="Heading4"/>
        <w:rPr>
          <w:lang w:val="ru-RU"/>
        </w:rPr>
      </w:pPr>
      <w:bookmarkStart w:id="114" w:name="__RefHeading___Toc73170312"/>
      <w:bookmarkEnd w:id="114"/>
      <w:r>
        <w:rPr>
          <w:lang w:val="ru-RU"/>
        </w:rPr>
        <w:t>Глава 60. Прокимени, апостоли, аллилуиаре, евангелиа, и причастни на всяку потребу различнии.</w:t>
      </w:r>
    </w:p>
    <w:p>
      <w:pPr>
        <w:pStyle w:val="Normal"/>
        <w:rPr>
          <w:lang w:val="ru-RU"/>
        </w:rPr>
      </w:pPr>
      <w:r>
        <w:rPr>
          <w:lang w:val="ru-RU"/>
        </w:rPr>
      </w:r>
    </w:p>
    <w:p>
      <w:pPr>
        <w:pStyle w:val="Normal"/>
        <w:rPr>
          <w:lang w:val="ru-RU"/>
        </w:rPr>
      </w:pPr>
      <w:r>
        <w:rPr>
          <w:lang w:val="ru-RU"/>
        </w:rPr>
        <w:t xml:space="preserve"> </w:t>
      </w:r>
      <w:r>
        <w:rPr>
          <w:lang w:val="ru-RU"/>
        </w:rPr>
        <w:t>На освящение елеа 6 иереев.</w:t>
      </w:r>
    </w:p>
    <w:p>
      <w:pPr>
        <w:pStyle w:val="Normal"/>
        <w:rPr>
          <w:lang w:val="ru-RU"/>
        </w:rPr>
      </w:pPr>
      <w:r>
        <w:rPr>
          <w:lang w:val="ru-RU"/>
        </w:rPr>
      </w:r>
    </w:p>
    <w:p>
      <w:pPr>
        <w:pStyle w:val="Normal"/>
        <w:rPr/>
      </w:pPr>
      <w:r>
        <w:rPr>
          <w:lang w:val="ru-RU"/>
        </w:rPr>
        <w:t>Первый иерей глаголет: прокимен, глас 1: Буди Господи милость твоя на нас, якоже уповахом на тя. Стих: Радуйтеся праведнии о господе, правым подобает похвала. Апостол иаковля послания, зачало 56. Аллилуиа, глас 8. Стих: милость и суд воспою тебе Господи. евангелие луки, зачало 53.</w:t>
      </w:r>
    </w:p>
    <w:p>
      <w:pPr>
        <w:pStyle w:val="Normal"/>
        <w:rPr>
          <w:lang w:val="ru-RU"/>
        </w:rPr>
      </w:pPr>
      <w:r>
        <w:rPr>
          <w:lang w:val="ru-RU"/>
        </w:rPr>
      </w:r>
    </w:p>
    <w:p>
      <w:pPr>
        <w:pStyle w:val="Normal"/>
        <w:rPr>
          <w:lang w:val="ru-RU"/>
        </w:rPr>
      </w:pPr>
      <w:r>
        <w:rPr>
          <w:lang w:val="ru-RU"/>
        </w:rPr>
        <w:t>Вторый иерей глаголет: прокимен, глас 2: Крепость моя и пение мое господь, и бысть мне во спасение. Стих: Наказуя наказа мя господь, смерти же не предаде мя. Апостол к римляном, зачало 116. Аллилуиа, глас 5: милости твоя Господи во век воспою. евангелие луки, зачало 90д.</w:t>
      </w:r>
    </w:p>
    <w:p>
      <w:pPr>
        <w:pStyle w:val="Normal"/>
        <w:rPr>
          <w:lang w:val="ru-RU"/>
        </w:rPr>
      </w:pPr>
      <w:r>
        <w:rPr>
          <w:lang w:val="ru-RU"/>
        </w:rPr>
      </w:r>
    </w:p>
    <w:p>
      <w:pPr>
        <w:pStyle w:val="Normal"/>
        <w:rPr/>
      </w:pPr>
      <w:r>
        <w:rPr>
          <w:lang w:val="ru-RU"/>
        </w:rPr>
        <w:t>Третий иерей глаголет: прокимен, глас 3: Господь просвещение мое, и спаситель мой, кого убоюся? Стих: Господь защититель живота моего, от кого устрашуся? Апостол к коринфяном, зачало 153. Аллилуиа, глас 2. Стих: На тя Господи уповах, да не постыжуся во век. евангелие матфеа, зачало 34 от полу.</w:t>
      </w:r>
    </w:p>
    <w:p>
      <w:pPr>
        <w:pStyle w:val="Normal"/>
        <w:rPr>
          <w:lang w:val="ru-RU"/>
        </w:rPr>
      </w:pPr>
      <w:r>
        <w:rPr>
          <w:lang w:val="ru-RU"/>
        </w:rPr>
      </w:r>
    </w:p>
    <w:p>
      <w:pPr>
        <w:pStyle w:val="Normal"/>
        <w:rPr/>
      </w:pPr>
      <w:r>
        <w:rPr>
          <w:lang w:val="ru-RU"/>
        </w:rPr>
        <w:t>Четвертый иерей глаголет: прокимен, глас 4: Воньже аще день призову тя, скоро услыши мя. Стих: Господи услыши молитву мою, и вопль мой к тебе да приидет. Апостол к коринфяном, зачало 182 от полу. Аллилуиа, глас 2. Стих: Терпя потерпех Господа, и внят ми. евангелие матфеа, зачало 27.</w:t>
      </w:r>
    </w:p>
    <w:p>
      <w:pPr>
        <w:pStyle w:val="Normal"/>
        <w:rPr>
          <w:lang w:val="ru-RU"/>
        </w:rPr>
      </w:pPr>
      <w:r>
        <w:rPr>
          <w:lang w:val="ru-RU"/>
        </w:rPr>
      </w:r>
    </w:p>
    <w:p>
      <w:pPr>
        <w:pStyle w:val="Normal"/>
        <w:rPr/>
      </w:pPr>
      <w:r>
        <w:rPr>
          <w:lang w:val="ru-RU"/>
        </w:rPr>
        <w:t>Пятый иерей глаголет: прокимен, глас 5: Ты Господи сохраниши ны, и соблюдеши ны от рода сего и во век. Стих: спаси мя Господи, яко оскуде преподобный. Апостол к коринфяном, зачало 168. Аллилуиа, глас 5. Стих: милости твоя Господи во век воспою. евангелие матфеа, зачало 104.</w:t>
      </w:r>
    </w:p>
    <w:p>
      <w:pPr>
        <w:pStyle w:val="Normal"/>
        <w:rPr>
          <w:lang w:val="ru-RU"/>
        </w:rPr>
      </w:pPr>
      <w:r>
        <w:rPr>
          <w:lang w:val="ru-RU"/>
        </w:rPr>
      </w:r>
    </w:p>
    <w:p>
      <w:pPr>
        <w:pStyle w:val="Normal"/>
        <w:rPr/>
      </w:pPr>
      <w:r>
        <w:rPr>
          <w:lang w:val="ru-RU"/>
        </w:rPr>
        <w:t>Шестый иерей глаголет: прокимен, глас 6: Помилуй мя Боже по велицей милости твоей. Стих: Сердце чисто созижди во мне Боже, и дух нрав обнови во утробе моей. Апостол к галатом, зачало 113. Аллилуиа, глас 6. Стих: блажен муж бояйся Господа, в заповедех его восхощет зело. евангелие матфеа, зачало 62.</w:t>
      </w:r>
    </w:p>
    <w:p>
      <w:pPr>
        <w:pStyle w:val="Normal"/>
        <w:rPr>
          <w:lang w:val="ru-RU"/>
        </w:rPr>
      </w:pPr>
      <w:r>
        <w:rPr>
          <w:lang w:val="ru-RU"/>
        </w:rPr>
      </w:r>
    </w:p>
    <w:p>
      <w:pPr>
        <w:pStyle w:val="Normal"/>
        <w:rPr/>
      </w:pPr>
      <w:r>
        <w:rPr>
          <w:lang w:val="ru-RU"/>
        </w:rPr>
        <w:t>Седмый иерей глаголет: прокимен, глас 6: Господи, да не яростию твоею обличиши мене, ниже гневом твоим накажеши мене. Стих: Помилуй мя Господи, яко немощен есмь. Апостол к солуняном. зачало 273. Аллилуиа, глас 6. Стих: услышит тя Господь в день печали, защитит тя имя бога иаковля. евангелие, матфеа, зачало 30.</w:t>
      </w:r>
    </w:p>
    <w:p>
      <w:pPr>
        <w:pStyle w:val="Normal"/>
        <w:rPr>
          <w:lang w:val="ru-RU"/>
        </w:rPr>
      </w:pPr>
      <w:r>
        <w:rPr>
          <w:lang w:val="ru-RU"/>
        </w:rPr>
      </w:r>
    </w:p>
    <w:p>
      <w:pPr>
        <w:pStyle w:val="Normal"/>
        <w:rPr/>
      </w:pPr>
      <w:r>
        <w:rPr>
          <w:lang w:val="ru-RU"/>
        </w:rPr>
        <w:t xml:space="preserve"> </w:t>
      </w:r>
      <w:r>
        <w:rPr>
          <w:lang w:val="ru-RU"/>
        </w:rPr>
        <w:t>Августа в 1-й день, на освящение воды: Прокимен, глас 3: Господь просвещение мое: Стих: Господь защититель живота моего: Апостол ко евреем, зачало 307. Аллилуиа, глас 6. Стих: отрыгну сердце мое слово благо. Стих: Глаголю аз дела моя цареви: евангелие Иоанна, зачало 14.</w:t>
      </w:r>
    </w:p>
    <w:p>
      <w:pPr>
        <w:pStyle w:val="Normal"/>
        <w:rPr>
          <w:lang w:val="ru-RU"/>
        </w:rPr>
      </w:pPr>
      <w:r>
        <w:rPr>
          <w:lang w:val="ru-RU"/>
        </w:rPr>
      </w:r>
    </w:p>
    <w:p>
      <w:pPr>
        <w:pStyle w:val="Normal"/>
        <w:rPr/>
      </w:pPr>
      <w:r>
        <w:rPr>
          <w:lang w:val="ru-RU"/>
        </w:rPr>
        <w:t xml:space="preserve"> </w:t>
      </w:r>
      <w:r>
        <w:rPr>
          <w:lang w:val="ru-RU"/>
        </w:rPr>
        <w:t>На освящение церкве: Прокимен, глас 4: Дому твоему подобает святыня Господи, в долготу дний. Стих: Господь воцарися в лепоту облечеся. Апостол ко евреем, зачало 307. Аллилуиа, глас 1: основания его на горах святых, любит Господь врата сионя паче всех селений иаковлих. Стих: Преславная глаголашася о тебе граде Божий. евангелие Иоанна, зачало 36 от полу. Причастен: Господи, возлюбих благолепие дому твоего, и место селения славы твоея.</w:t>
      </w:r>
    </w:p>
    <w:p>
      <w:pPr>
        <w:pStyle w:val="Normal"/>
        <w:rPr>
          <w:lang w:val="ru-RU"/>
        </w:rPr>
      </w:pPr>
      <w:r>
        <w:rPr>
          <w:lang w:val="ru-RU"/>
        </w:rPr>
      </w:r>
    </w:p>
    <w:p>
      <w:pPr>
        <w:pStyle w:val="Normal"/>
        <w:rPr/>
      </w:pPr>
      <w:r>
        <w:rPr>
          <w:lang w:val="ru-RU"/>
        </w:rPr>
        <w:t xml:space="preserve"> </w:t>
      </w:r>
      <w:r>
        <w:rPr>
          <w:lang w:val="ru-RU"/>
        </w:rPr>
        <w:t>На основание и на обновление града: Прокимен, глас 4: Дому твоему подобает святыня Господи, в долготу дний. Стих: Ибо утверди вселенную, яже не подвижится: Апостол деяний, зачало 40 от полу. Аллилуиа, глас 2: основания его на горах святых: Стих: Преславная глаголашася о тебе граде Божий. евангелие матфеа, зачало 67. Причастен: Господи, возлюбих. благолепие дому твоего: Воследование в бездождие: Прокимен, глас 4: Бразды земныя упой, и умножи жита ея. Стих: В каплях ея возвеселится возсияющи. Апостол иаковля послания, зачало 56. Аллилуиа, глас 8: благословиши венец лета благости твоея, и поля твоя исполнятся тука. Стих: Разботеют красная пустыни, и радостию холми препояшутся. евангелие матфеа, зачало 65. Причастен: Чашу спасения прииму: Во время безведрия: Прокимен, глас 4: спаси мя Боже, яко внидоша воды до души моея. Стих: углебох в тимении глубины, и несть постояния. Апостол к римляном, зачало 98. Аллилуиа гласа, спаси мя от брения, да не углебну, и от глубоких вод. Стих: Да не потопит мене буря водная, ниже да пожрет мене глубина. евангелие матфеа, зачало 20 от полу. Во страх труса: Прокимен, глас 8: Господи, да не яростию твоею обличиши мене. Стих: Не отврати лица твоего от отрока твоего: Апостол ко евреем, зачало 331 от полу. Аллилуиа, глас 5: Боже отринул ны еси, и низложил еси нас. Стих: Стрясл еси землю, и смутил еси ю: исцели сокрушение ея, яко подвижеся. евангелие матфеа, зачало 27. Причастен: Призираяй на землю, и творяй ю трястися.</w:t>
      </w:r>
    </w:p>
    <w:p>
      <w:pPr>
        <w:pStyle w:val="Normal"/>
        <w:rPr>
          <w:lang w:val="ru-RU"/>
        </w:rPr>
      </w:pPr>
      <w:r>
        <w:rPr>
          <w:lang w:val="ru-RU"/>
        </w:rPr>
      </w:r>
    </w:p>
    <w:p>
      <w:pPr>
        <w:pStyle w:val="Normal"/>
        <w:rPr/>
      </w:pPr>
      <w:r>
        <w:rPr>
          <w:lang w:val="ru-RU"/>
        </w:rPr>
        <w:t xml:space="preserve"> </w:t>
      </w:r>
      <w:r>
        <w:rPr>
          <w:lang w:val="ru-RU"/>
        </w:rPr>
        <w:t>Воследование во время язв: Прокимен, глас 4: Господи, да не яростию твоею обличиши мене: Стих: Несть исцеления в плоти моей, от лица гнева твоего. евангелие луки, зачало 17.</w:t>
      </w:r>
    </w:p>
    <w:p>
      <w:pPr>
        <w:pStyle w:val="Normal"/>
        <w:rPr>
          <w:lang w:val="ru-RU"/>
        </w:rPr>
      </w:pPr>
      <w:r>
        <w:rPr>
          <w:lang w:val="ru-RU"/>
        </w:rPr>
      </w:r>
    </w:p>
    <w:p>
      <w:pPr>
        <w:pStyle w:val="Normal"/>
        <w:rPr/>
      </w:pPr>
      <w:r>
        <w:rPr>
          <w:lang w:val="ru-RU"/>
        </w:rPr>
        <w:t xml:space="preserve"> </w:t>
      </w:r>
      <w:r>
        <w:rPr>
          <w:lang w:val="ru-RU"/>
        </w:rPr>
        <w:t>Воследование во общенуждии: Прокимен, глас 4: Даждь нам помощь о скорби: Стих: о бозе сотворим силу: евангелие марка, зачало 51.</w:t>
      </w:r>
    </w:p>
    <w:p>
      <w:pPr>
        <w:pStyle w:val="Normal"/>
        <w:rPr>
          <w:lang w:val="ru-RU"/>
        </w:rPr>
      </w:pPr>
      <w:r>
        <w:rPr>
          <w:lang w:val="ru-RU"/>
        </w:rPr>
      </w:r>
    </w:p>
    <w:p>
      <w:pPr>
        <w:pStyle w:val="Normal"/>
        <w:rPr/>
      </w:pPr>
      <w:r>
        <w:rPr>
          <w:lang w:val="ru-RU"/>
        </w:rPr>
        <w:t xml:space="preserve"> </w:t>
      </w:r>
      <w:r>
        <w:rPr>
          <w:lang w:val="ru-RU"/>
        </w:rPr>
        <w:t>Воследование за императора, и за люди во время брани: Прокимен, глас 4: Господи, силою твоею возвеселится царь, и о спасении твоем возрадуется зело. Стих: Желание сердца его дал еси ему, и хотения устну его неси лишил его. Апостол ко ефесеем, зачало 233. Аллилуиа, глас 2: услышит тя Господь в день печали, защитит тя имя бога иаковля. Стих: Господи, спаси царя, и услыши ны, воньже аще день призовем тя. евангелие марка, зачало 51. Причастен: Хвалите Господа с небес: В нашествии варвар: Прокимен, глас 4: Да воскреснет бог, и расточатся врази его. Стих: яко исчезает дым, да исчезнут. Апостол к ефесеем, зачало 220. Аллилуиа. Стих: Господь сокрушаяй брани: евангелие луки, зачало 70. Причастен: Господь крепок и силен, Господь силен во брани.</w:t>
      </w:r>
    </w:p>
    <w:p>
      <w:pPr>
        <w:pStyle w:val="Normal"/>
        <w:rPr>
          <w:lang w:val="ru-RU"/>
        </w:rPr>
      </w:pPr>
      <w:r>
        <w:rPr>
          <w:lang w:val="ru-RU"/>
        </w:rPr>
      </w:r>
    </w:p>
    <w:p>
      <w:pPr>
        <w:pStyle w:val="Normal"/>
        <w:rPr/>
      </w:pPr>
      <w:r>
        <w:rPr>
          <w:lang w:val="ru-RU"/>
        </w:rPr>
        <w:t xml:space="preserve"> </w:t>
      </w:r>
      <w:r>
        <w:rPr>
          <w:lang w:val="ru-RU"/>
        </w:rPr>
        <w:t>о умирении и соединении православныя веры: Прокимен, глас 6: Господь крепость людем своим даст, Господь благословит люди своя миром. Стих: В храме его всякий глаголет славу. евангелие матфеа, зачало 20 от полу.</w:t>
      </w:r>
    </w:p>
    <w:p>
      <w:pPr>
        <w:pStyle w:val="Normal"/>
        <w:rPr>
          <w:lang w:val="ru-RU"/>
        </w:rPr>
      </w:pPr>
      <w:r>
        <w:rPr>
          <w:lang w:val="ru-RU"/>
        </w:rPr>
      </w:r>
    </w:p>
    <w:p>
      <w:pPr>
        <w:pStyle w:val="Normal"/>
        <w:rPr>
          <w:lang w:val="ru-RU"/>
        </w:rPr>
      </w:pPr>
      <w:r>
        <w:rPr>
          <w:lang w:val="ru-RU"/>
        </w:rPr>
        <w:t xml:space="preserve"> </w:t>
      </w:r>
      <w:r>
        <w:rPr>
          <w:lang w:val="ru-RU"/>
        </w:rPr>
        <w:t>о умирении и соединении церкве: Прокимен, глас 4: Да воскреснет бог: Стих: яко исчезает дым: евангелие марка, зачало 51.</w:t>
      </w:r>
    </w:p>
    <w:p>
      <w:pPr>
        <w:pStyle w:val="Normal"/>
        <w:rPr>
          <w:lang w:val="ru-RU"/>
        </w:rPr>
      </w:pPr>
      <w:r>
        <w:rPr>
          <w:lang w:val="ru-RU"/>
        </w:rPr>
      </w:r>
    </w:p>
    <w:p>
      <w:pPr>
        <w:pStyle w:val="Normal"/>
        <w:rPr/>
      </w:pPr>
      <w:r>
        <w:rPr>
          <w:lang w:val="ru-RU"/>
        </w:rPr>
        <w:t xml:space="preserve"> </w:t>
      </w:r>
      <w:r>
        <w:rPr>
          <w:lang w:val="ru-RU"/>
        </w:rPr>
        <w:t>Воследование за творящих милостыню: Прокимен, глас 4: уповай на Господа, и твори благостыню. Стих: Весь день милует, и взаим дает праведный. евангелие матфеа, зачало 20 от полу.</w:t>
      </w:r>
    </w:p>
    <w:p>
      <w:pPr>
        <w:pStyle w:val="Normal"/>
        <w:rPr>
          <w:lang w:val="ru-RU"/>
        </w:rPr>
      </w:pPr>
      <w:r>
        <w:rPr>
          <w:lang w:val="ru-RU"/>
        </w:rPr>
      </w:r>
    </w:p>
    <w:p>
      <w:pPr>
        <w:pStyle w:val="Normal"/>
        <w:rPr/>
      </w:pPr>
      <w:r>
        <w:rPr>
          <w:lang w:val="ru-RU"/>
        </w:rPr>
        <w:t>В запалении огня: Прокимен, глас 1: Буди Господи милость твоя на нас, якоже уповахом на тя. Стих: Се очи господни на боящияся его, и уповающия на милость его. Апостол ко евреем, зачало 330. Аллилуиа: Щедр и милостив господь, всем призывающим его. евангелие луки, зачало 69.</w:t>
      </w:r>
    </w:p>
    <w:p>
      <w:pPr>
        <w:pStyle w:val="Normal"/>
        <w:rPr>
          <w:lang w:val="ru-RU"/>
        </w:rPr>
      </w:pPr>
      <w:r>
        <w:rPr>
          <w:lang w:val="ru-RU"/>
        </w:rPr>
      </w:r>
    </w:p>
    <w:p>
      <w:pPr>
        <w:pStyle w:val="Normal"/>
        <w:rPr>
          <w:lang w:val="ru-RU"/>
        </w:rPr>
      </w:pPr>
      <w:r>
        <w:rPr>
          <w:lang w:val="ru-RU"/>
        </w:rPr>
        <w:t>Над болящим,</w:t>
      </w:r>
    </w:p>
    <w:p>
      <w:pPr>
        <w:pStyle w:val="Normal"/>
        <w:rPr>
          <w:lang w:val="ru-RU"/>
        </w:rPr>
      </w:pPr>
      <w:r>
        <w:rPr>
          <w:lang w:val="ru-RU"/>
        </w:rPr>
      </w:r>
    </w:p>
    <w:p>
      <w:pPr>
        <w:pStyle w:val="Normal"/>
        <w:rPr/>
      </w:pPr>
      <w:r>
        <w:rPr>
          <w:lang w:val="ru-RU"/>
        </w:rPr>
        <w:t>Прокимен, глас 1: Аз рех: Господи помилуй мя, исцели душу мою, яко согреших тебе. Стих: блажен разумеваяй на нища и убога, в день лют избавит его господь. Апостол иаковля послания, зачало 56. Аллилуиа, глас 8: Призри на мя и помилуй мя. 1-е, евангелие матфеа зачало 27. 2-е, евангелие марка, зачало 21. 3-е, евангелие Иоанна, зачало 13. Причастен: Чашу спасения прииму: На пострижение монахов: Прокимен, глас 3: Господь просвещение мое: Стих: Господь защититель живота моего: Апостол к ефесеем, зачало 233. Аллилуиа, глас 1: Сей нищий воззва. и Господь услыша и, и от всех скорбей его спасе и. евангелие матфеа, зачало 39. Причастен: Чашу спасения прииму: За всякое прошение: евангелие матфеа, зачало 20 от полу. Или марка, 51: Или луки, зачало 88.</w:t>
      </w:r>
    </w:p>
    <w:p>
      <w:pPr>
        <w:pStyle w:val="Normal"/>
        <w:rPr>
          <w:lang w:val="ru-RU"/>
        </w:rPr>
      </w:pPr>
      <w:r>
        <w:rPr>
          <w:lang w:val="ru-RU"/>
        </w:rPr>
      </w:r>
    </w:p>
    <w:p>
      <w:pPr>
        <w:pStyle w:val="Normal"/>
        <w:rPr/>
      </w:pPr>
      <w:r>
        <w:rPr>
          <w:lang w:val="ru-RU"/>
        </w:rPr>
        <w:t>На крещении человеков: Прокимен, глас 3: Господь просвещение мое: Стих: Господь защититель живота моего: Апостол к римляном, зачало 90а. евангелие матфеа, зачало 116.</w:t>
      </w:r>
    </w:p>
    <w:p>
      <w:pPr>
        <w:pStyle w:val="Normal"/>
        <w:rPr>
          <w:lang w:val="ru-RU"/>
        </w:rPr>
      </w:pPr>
      <w:r>
        <w:rPr>
          <w:lang w:val="ru-RU"/>
        </w:rPr>
      </w:r>
    </w:p>
    <w:p>
      <w:pPr>
        <w:pStyle w:val="Normal"/>
        <w:rPr/>
      </w:pPr>
      <w:r>
        <w:rPr>
          <w:lang w:val="ru-RU"/>
        </w:rPr>
        <w:t xml:space="preserve"> </w:t>
      </w:r>
      <w:r>
        <w:rPr>
          <w:lang w:val="ru-RU"/>
        </w:rPr>
        <w:t>Во время брака: Прокимен, глас 8: Положил еси на главах их венцы, от каменей честных: живота просиша у тебе, и дал еси им. Стих: яко даси им благословение в век века, возвеселиши я радостию с лицем твоим. Апостол к ефесеем, зачало 230. Аллилуиа, глас 5: Стих: Ты Господи сохраниши ны, и соблюдеши ны от рода сего, и во век. евангелие Иоанна, зачало 6.</w:t>
      </w:r>
    </w:p>
    <w:p>
      <w:pPr>
        <w:pStyle w:val="Normal"/>
        <w:rPr>
          <w:lang w:val="ru-RU"/>
        </w:rPr>
      </w:pPr>
      <w:r>
        <w:rPr>
          <w:lang w:val="ru-RU"/>
        </w:rPr>
      </w:r>
    </w:p>
    <w:p>
      <w:pPr>
        <w:pStyle w:val="Normal"/>
        <w:rPr>
          <w:lang w:val="ru-RU"/>
        </w:rPr>
      </w:pPr>
      <w:r>
        <w:rPr>
          <w:lang w:val="ru-RU"/>
        </w:rPr>
        <w:t>Исповеданию: евангелие матфеа, зачало 30: или луки, зачало 78.</w:t>
      </w:r>
    </w:p>
    <w:p>
      <w:pPr>
        <w:pStyle w:val="Normal"/>
        <w:rPr>
          <w:lang w:val="ru-RU"/>
        </w:rPr>
      </w:pPr>
      <w:r>
        <w:rPr>
          <w:lang w:val="ru-RU"/>
        </w:rPr>
      </w:r>
    </w:p>
    <w:p>
      <w:pPr>
        <w:pStyle w:val="Normal"/>
        <w:rPr>
          <w:lang w:val="ru-RU"/>
        </w:rPr>
      </w:pPr>
      <w:r>
        <w:rPr>
          <w:lang w:val="ru-RU"/>
        </w:rPr>
        <w:t>Жен исповеданию: евангелие Иоанна, зачало 28.</w:t>
      </w:r>
    </w:p>
    <w:p>
      <w:pPr>
        <w:pStyle w:val="Normal"/>
        <w:rPr>
          <w:lang w:val="ru-RU"/>
        </w:rPr>
      </w:pPr>
      <w:r>
        <w:rPr>
          <w:lang w:val="ru-RU"/>
        </w:rPr>
      </w:r>
    </w:p>
    <w:p>
      <w:pPr>
        <w:pStyle w:val="Normal"/>
        <w:rPr/>
      </w:pPr>
      <w:r>
        <w:rPr>
          <w:lang w:val="ru-RU"/>
        </w:rPr>
        <w:t>Над имущим дух недуга: евангелие матфеа, зачало 28: или 72. Марка, зачало 19: или 40. Луки, 46.</w:t>
      </w:r>
    </w:p>
    <w:p>
      <w:pPr>
        <w:pStyle w:val="Normal"/>
        <w:rPr>
          <w:lang w:val="ru-RU"/>
        </w:rPr>
      </w:pPr>
      <w:r>
        <w:rPr>
          <w:lang w:val="ru-RU"/>
        </w:rPr>
      </w:r>
    </w:p>
    <w:p>
      <w:pPr>
        <w:pStyle w:val="Normal"/>
        <w:rPr/>
      </w:pPr>
      <w:r>
        <w:rPr>
          <w:lang w:val="ru-RU"/>
        </w:rPr>
        <w:t>На погребении мирян: Прокимен, глас 6: блажен путь, воньже идеши днесь душе, яко уготовася тебе место упокоения. Стих: К тебе Господи воззову: Апостол к солуняном, зачало 170. Аллилуиа, глас 6: блажен, егоже избрал, и приял еси Господи. евангелие Иоанна, зачало 17.</w:t>
      </w:r>
    </w:p>
    <w:p>
      <w:pPr>
        <w:pStyle w:val="Normal"/>
        <w:rPr>
          <w:lang w:val="ru-RU"/>
        </w:rPr>
      </w:pPr>
      <w:r>
        <w:rPr>
          <w:lang w:val="ru-RU"/>
        </w:rPr>
      </w:r>
    </w:p>
    <w:p>
      <w:pPr>
        <w:pStyle w:val="Normal"/>
        <w:rPr/>
      </w:pPr>
      <w:r>
        <w:rPr>
          <w:lang w:val="ru-RU"/>
        </w:rPr>
        <w:t>На погребении монахов: Прокимен, глас 6: блажен путь, воньже идеши брате днесь. Стих: обратися душе моя в покой твой, яко Господь благодействова тя. Апостол, Аллилуиа, и евангелие, писан в погребении мирян.</w:t>
      </w:r>
    </w:p>
    <w:p>
      <w:pPr>
        <w:pStyle w:val="Normal"/>
        <w:rPr>
          <w:lang w:val="ru-RU"/>
        </w:rPr>
      </w:pPr>
      <w:r>
        <w:rPr>
          <w:lang w:val="ru-RU"/>
        </w:rPr>
      </w:r>
    </w:p>
    <w:p>
      <w:pPr>
        <w:pStyle w:val="Normal"/>
        <w:rPr/>
      </w:pPr>
      <w:r>
        <w:rPr>
          <w:lang w:val="ru-RU"/>
        </w:rPr>
        <w:t xml:space="preserve"> </w:t>
      </w:r>
      <w:r>
        <w:rPr>
          <w:lang w:val="ru-RU"/>
        </w:rPr>
        <w:t>На погребении иереев: Прокимен, глас 6: блажен путь, воньже идеши днесь душе: Стих: обратися душе моя в покой твой: Апостол к солуняном, зачало 270. Аллилуиа, глас 8: блажен, егоже избрал, и приял еси Господи. евангелие Иоанна, зачало 17.</w:t>
      </w:r>
    </w:p>
    <w:p>
      <w:pPr>
        <w:pStyle w:val="Normal"/>
        <w:rPr>
          <w:lang w:val="ru-RU"/>
        </w:rPr>
      </w:pPr>
      <w:r>
        <w:rPr>
          <w:lang w:val="ru-RU"/>
        </w:rPr>
      </w:r>
    </w:p>
    <w:p>
      <w:pPr>
        <w:pStyle w:val="Normal"/>
        <w:rPr>
          <w:lang w:val="ru-RU"/>
        </w:rPr>
      </w:pPr>
      <w:r>
        <w:rPr>
          <w:lang w:val="ru-RU"/>
        </w:rPr>
        <w:t>Вторый прокимен, глас 6: блажен, егоже избрал: Стих: Тебе подобает песнь Боже в сионе: Апостол к римляном, зачало 89, от полу. Аллилуиа, глас 6: блажен, егоже избрал: евангелие Иоанна, зачало 15.</w:t>
      </w:r>
    </w:p>
    <w:p>
      <w:pPr>
        <w:pStyle w:val="Normal"/>
        <w:rPr>
          <w:lang w:val="ru-RU"/>
        </w:rPr>
      </w:pPr>
      <w:r>
        <w:rPr>
          <w:lang w:val="ru-RU"/>
        </w:rPr>
      </w:r>
    </w:p>
    <w:p>
      <w:pPr>
        <w:pStyle w:val="Normal"/>
        <w:rPr/>
      </w:pPr>
      <w:r>
        <w:rPr>
          <w:lang w:val="ru-RU"/>
        </w:rPr>
        <w:t>Третий прокимен, глас 6: блажен, егоже избрал: Стих: Память его в род и род: Апостол к коринфяном, зачало 118. Аллилуиа. Стих: блажен, егоже избрал: евангелие Иоанна, зачало 21. Четвертый прокимен, глас 6: Душа его во благих водворится: Стих: К тебе Господи воззову: Апостол к коринфяном, зачало 160. Аллилуиа: блажен муж бояйся Господа: Стих: Сильно на земли будет семя его. евангелие Иоанна, зачало 22.</w:t>
      </w:r>
    </w:p>
    <w:p>
      <w:pPr>
        <w:pStyle w:val="Normal"/>
        <w:rPr>
          <w:lang w:val="ru-RU"/>
        </w:rPr>
      </w:pPr>
      <w:r>
        <w:rPr>
          <w:lang w:val="ru-RU"/>
        </w:rPr>
      </w:r>
    </w:p>
    <w:p>
      <w:pPr>
        <w:pStyle w:val="Normal"/>
        <w:rPr/>
      </w:pPr>
      <w:r>
        <w:rPr>
          <w:lang w:val="ru-RU"/>
        </w:rPr>
        <w:t>Пятый прокимен, глас 6: блажен, егоже избрал: Стих: Душа его во благих водворится. Апостол к римляном, зачало 113. Аллилуиа, глас 6: блажен, егоже избрал, и приял еси Господи: Стих: Душа его во благих водворится. евангелие Иоанна, зачало 23.</w:t>
      </w:r>
    </w:p>
    <w:p>
      <w:pPr>
        <w:pStyle w:val="Normal"/>
        <w:rPr>
          <w:lang w:val="ru-RU"/>
        </w:rPr>
      </w:pPr>
      <w:r>
        <w:rPr>
          <w:lang w:val="ru-RU"/>
        </w:rPr>
      </w:r>
    </w:p>
    <w:p>
      <w:pPr>
        <w:pStyle w:val="Normal"/>
        <w:rPr/>
      </w:pPr>
      <w:r>
        <w:rPr>
          <w:lang w:val="ru-RU"/>
        </w:rPr>
        <w:t xml:space="preserve"> </w:t>
      </w:r>
      <w:r>
        <w:rPr>
          <w:lang w:val="ru-RU"/>
        </w:rPr>
        <w:t>На погребении младенцев: Прокимен, глас 6: блажен путь, воньже пойдеши душе: Стих: обратися душе моя в покой твой: Апостол к коринфяном, зачало 162. Аллилуиа. Стих: блажен егоже избрал, и приял еси, Господи. Стих: Душа его во благих водворится. евангелие Иоанна, зачало 21.</w:t>
      </w:r>
    </w:p>
    <w:p>
      <w:pPr>
        <w:pStyle w:val="Normal"/>
        <w:rPr>
          <w:lang w:val="ru-RU"/>
        </w:rPr>
      </w:pPr>
      <w:r>
        <w:rPr>
          <w:lang w:val="ru-RU"/>
        </w:rPr>
      </w:r>
    </w:p>
    <w:p>
      <w:pPr>
        <w:pStyle w:val="Normal"/>
        <w:rPr>
          <w:lang w:val="ru-RU"/>
        </w:rPr>
      </w:pPr>
      <w:r>
        <w:rPr>
          <w:lang w:val="ru-RU"/>
        </w:rPr>
        <w:t xml:space="preserve"> </w:t>
      </w:r>
      <w:r>
        <w:rPr>
          <w:lang w:val="ru-RU"/>
        </w:rPr>
        <w:t xml:space="preserve">Последование в мир: Прокимен, глас 4: Мир мног любящим тя Господи. Стих: Чаях бога спасающаго мя: Апостол ко ефесеем, зачало 221. Аллилуиа, глас 4: Вопросите яже о мире иерусалима. евангелие Иоанна, зачало 48, от полу: Причастен: Чашу спасения прииму: </w:t>
      </w:r>
    </w:p>
    <w:p>
      <w:pPr>
        <w:pStyle w:val="Normal"/>
        <w:rPr>
          <w:lang w:val="ru-RU"/>
        </w:rPr>
      </w:pPr>
      <w:r>
        <w:rPr>
          <w:lang w:val="ru-RU"/>
        </w:rPr>
      </w:r>
    </w:p>
    <w:p>
      <w:pPr>
        <w:pStyle w:val="Heading4"/>
        <w:rPr>
          <w:lang w:val="ru-RU"/>
        </w:rPr>
      </w:pPr>
      <w:bookmarkStart w:id="115" w:name="__RefHeading___Toc73170313"/>
      <w:bookmarkEnd w:id="115"/>
      <w:r>
        <w:rPr>
          <w:lang w:val="ru-RU"/>
        </w:rPr>
        <w:t>Глава 1. О Храмех Святаго или Святыя,</w:t>
      </w:r>
    </w:p>
    <w:p>
      <w:pPr>
        <w:pStyle w:val="Normal"/>
        <w:ind w:firstLine="720"/>
        <w:rPr/>
      </w:pPr>
      <w:r>
        <w:rPr>
          <w:lang w:val="ru-RU"/>
        </w:rPr>
        <w:t xml:space="preserve">от месяца септемвриа до недели мытаря и фарисеа: от недели же мытаря, до понедельника первыя недели святаго поста, во всю святую 40-цу, и до самаго пресветлаго и тридневнаго Христова воскресения, и во всю светлую неделю, до новыя недели, от новыя же недели, сиречь фомины по пасце, во всю 50-цу, даже до недели всех святых, како поется служба храма святаго, или святыя, вечер, и утро, и </w:t>
      </w:r>
      <w:r>
        <w:rPr>
          <w:b/>
          <w:lang w:val="ru-RU"/>
        </w:rPr>
        <w:t>На Литургии</w:t>
      </w:r>
      <w:r>
        <w:rPr>
          <w:lang w:val="ru-RU"/>
        </w:rPr>
        <w:t>.</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аще случится храм святаго симеона столпника в неделю. На </w:t>
      </w:r>
      <w:r>
        <w:rPr>
          <w:b/>
          <w:lang w:val="ru-RU"/>
        </w:rPr>
        <w:t>Велицей Вечерни</w:t>
      </w:r>
      <w:r>
        <w:rPr>
          <w:lang w:val="ru-RU"/>
        </w:rPr>
        <w:t>, по обычном псалме, кафисма вся. На Господи воззвах, стихиры воскресны 3: и индикта 3: и храма 4. Слава, храма: И ныне: богородичен 1-й гласа. Вход. Прокимен дне: и чтение индикта, и храма. На литии стихиры храма. Таже индикта: Слава, храма: И ныне, индикта. На стиховне стихиры воскресны, по алфавиту. Слава, храма: И ныне, индикта. На благословении хлебов, Тропарь, Богородице Дево: дважды, и храма, единожды. И Буди имя господне: трижды. и чтение в посланиих.</w:t>
      </w:r>
    </w:p>
    <w:p>
      <w:pPr>
        <w:pStyle w:val="Normal"/>
        <w:rPr>
          <w:lang w:val="ru-RU"/>
        </w:rPr>
      </w:pPr>
      <w:r>
        <w:rPr>
          <w:lang w:val="ru-RU"/>
        </w:rPr>
      </w:r>
    </w:p>
    <w:p>
      <w:pPr>
        <w:pStyle w:val="Normal"/>
        <w:rPr/>
      </w:pPr>
      <w:r>
        <w:rPr>
          <w:b/>
          <w:lang w:val="ru-RU"/>
        </w:rPr>
        <w:t>На Утрени</w:t>
      </w:r>
      <w:r>
        <w:rPr>
          <w:lang w:val="ru-RU"/>
        </w:rPr>
        <w:t>, на Бог господь, тропарь воскресен дважды: Слава, храма: И ныне, индикта. По кафисмах седальны воскресны, и богородичны их: и чтение, полиелей, и седальны храма вси по единожды. Слава, храма. И ныне, индикта, и чтение: Степенна гласа. Прокимен храма. Всякое дыхание: и евангелие храма. Воскресение христово: псалом 50: стихира храма, и прочее, по обычаю. Канон воскресен, со ирмосом на 4: и индикта на 4: и храма на 6. Катавасиа: Крест начертав:</w:t>
      </w:r>
    </w:p>
    <w:p>
      <w:pPr>
        <w:pStyle w:val="Normal"/>
        <w:rPr>
          <w:lang w:val="ru-RU"/>
        </w:rPr>
      </w:pPr>
      <w:r>
        <w:rPr>
          <w:lang w:val="ru-RU"/>
        </w:rPr>
      </w:r>
    </w:p>
    <w:p>
      <w:pPr>
        <w:pStyle w:val="Normal"/>
        <w:rPr/>
      </w:pPr>
      <w:r>
        <w:rPr>
          <w:lang w:val="ru-RU"/>
        </w:rPr>
        <w:t>По 3- й песни, кондак индикта: и седален храма, дважды. Слава, и ныне, индикта, и чтение. По 6-й песни кондак и икос храма. На 9-й песни поем Честнейшую. Светилен воскресен: Слава, храма: И ныне, индикта. На хвалитех стихиры воскресны 3: и индикта самогласны 3: и храма 3, с припевы его: 1-й, Честна пред господем: 2-й, Блажен муж бояйся Господа: Слава, храма: И ныне, Преблагословенна еси: Славословие великое: и час 1-й. На 1-м часе стихира евангельская. Тропарь воскресен: Слава, индикта: И ныне, богородичен часов. По трисвятом кондак воскресен, и прочая: и совершенный отпуст. На 3-м часе, Тропарь воскресен: Слава, храма: И ныне, богородичен часов: По трисвятом кондак храма, и индикта, и воскресен глаголем пременяюще.</w:t>
      </w:r>
    </w:p>
    <w:p>
      <w:pPr>
        <w:pStyle w:val="Normal"/>
        <w:rPr>
          <w:lang w:val="ru-RU"/>
        </w:rPr>
      </w:pPr>
      <w:r>
        <w:rPr>
          <w:lang w:val="ru-RU"/>
        </w:rPr>
      </w:r>
    </w:p>
    <w:p>
      <w:pPr>
        <w:pStyle w:val="Normal"/>
        <w:rPr/>
      </w:pPr>
      <w:r>
        <w:rPr>
          <w:b/>
          <w:lang w:val="ru-RU"/>
        </w:rPr>
        <w:t>На Литургии</w:t>
      </w:r>
      <w:r>
        <w:rPr>
          <w:lang w:val="ru-RU"/>
        </w:rPr>
        <w:t>. Блаженна воскресна на 4: и индикта песнь 3, на 4: И храма песнь 6, на 4. По входе тропарь воскресн, и индикта, и храма святаго. Кондак воскресен: Слава, храма: И ныне, индикта. Прокимен индикта, и храма. Апостол индикта, и ряд под зачало. Таже храма святаго. Аллилуиа, и евангелие, прежде индикта, и ряд под зачало. Таже храма святаго. Причастенъ индикта, и храма.</w:t>
      </w:r>
    </w:p>
    <w:p>
      <w:pPr>
        <w:pStyle w:val="Normal"/>
        <w:rPr>
          <w:lang w:val="ru-RU"/>
        </w:rPr>
      </w:pPr>
      <w:r>
        <w:rPr>
          <w:lang w:val="ru-RU"/>
        </w:rPr>
      </w:r>
    </w:p>
    <w:p>
      <w:pPr>
        <w:pStyle w:val="Normal"/>
        <w:rPr/>
      </w:pPr>
      <w:r>
        <w:rPr>
          <w:color w:val="FF0000"/>
          <w:lang w:val="ru-RU"/>
        </w:rPr>
        <w:t>[Смотри]</w:t>
      </w:r>
      <w:r>
        <w:rPr>
          <w:lang w:val="ru-RU"/>
        </w:rPr>
        <w:t xml:space="preserve"> Тогоже дне вечера. Бывает отдание праздника за почесть храма, к вечерни трезвон без большаго. На Господи воззвах, стихиры храма 3: И святаго рядоваго 3. Слава, храма: И ныне, богородичен воскресен тогоже гласа: [Аще среда или пяток случится, тойже богородичен поем.] Прокимен дне: Сподоби Господи: Исполним вечернюю:</w:t>
      </w:r>
    </w:p>
    <w:p>
      <w:pPr>
        <w:pStyle w:val="Normal"/>
        <w:rPr>
          <w:lang w:val="ru-RU"/>
        </w:rPr>
      </w:pPr>
      <w:r>
        <w:rPr>
          <w:lang w:val="ru-RU"/>
        </w:rPr>
      </w:r>
    </w:p>
    <w:p>
      <w:pPr>
        <w:pStyle w:val="Normal"/>
        <w:rPr/>
      </w:pPr>
      <w:r>
        <w:rPr>
          <w:lang w:val="ru-RU"/>
        </w:rPr>
        <w:t xml:space="preserve">На стиховне, стихиры храма. Слава, храма, или святаго: И ныне богородичен воскресен. По трисвятом тропарь храма: Слава, святаго, аще есть: И ныне, богородичен воскресен. ектениа, и отпуст. И тако отдается служба храма непременно. </w:t>
      </w:r>
      <w:r>
        <w:rPr>
          <w:b/>
          <w:lang w:val="ru-RU"/>
        </w:rPr>
        <w:t>На Утрени</w:t>
      </w:r>
      <w:r>
        <w:rPr>
          <w:lang w:val="ru-RU"/>
        </w:rPr>
        <w:t xml:space="preserve"> и </w:t>
      </w:r>
      <w:r>
        <w:rPr>
          <w:b/>
          <w:lang w:val="ru-RU"/>
        </w:rPr>
        <w:t>На Литургии</w:t>
      </w:r>
      <w:r>
        <w:rPr>
          <w:lang w:val="ru-RU"/>
        </w:rPr>
        <w:t xml:space="preserve"> трезвона несть. Служба поется святаго рядоваго, со октоихом, по обычаю.</w:t>
      </w:r>
    </w:p>
    <w:p>
      <w:pPr>
        <w:pStyle w:val="Normal"/>
        <w:rPr>
          <w:lang w:val="ru-RU"/>
        </w:rPr>
      </w:pPr>
      <w:r>
        <w:rPr>
          <w:lang w:val="ru-RU"/>
        </w:rPr>
      </w:r>
    </w:p>
    <w:p>
      <w:pPr>
        <w:pStyle w:val="Normal"/>
        <w:rPr/>
      </w:pPr>
      <w:r>
        <w:rPr>
          <w:color w:val="FF0000"/>
          <w:lang w:val="ru-RU"/>
        </w:rPr>
        <w:t>[Смотри]</w:t>
      </w:r>
      <w:r>
        <w:rPr>
          <w:lang w:val="ru-RU"/>
        </w:rPr>
        <w:t xml:space="preserve"> Аще ли случится на утрие храмоваго праздника: Неделя или праздник христов, или Богородицы, или великаго святаго имущаго бдение, или полиелей, или вход, или паремии, и тогда на вечерни храма отдание не бывает.</w:t>
      </w:r>
    </w:p>
    <w:p>
      <w:pPr>
        <w:pStyle w:val="Normal"/>
        <w:rPr>
          <w:lang w:val="ru-RU"/>
        </w:rPr>
      </w:pPr>
      <w:r>
        <w:rPr>
          <w:lang w:val="ru-RU"/>
        </w:rPr>
      </w:r>
    </w:p>
    <w:p>
      <w:pPr>
        <w:pStyle w:val="Normal"/>
        <w:rPr/>
      </w:pPr>
      <w:r>
        <w:rPr>
          <w:lang w:val="ru-RU"/>
        </w:rPr>
        <w:t xml:space="preserve">Глава 2. Аще ли храм святаго симеона, кроме недели в кой день случится: На малей вечерни стихиры храма на 4. Слава, храма: И ныне, индикта. На стиховне стихиры индикта: Слава, храма: И ныне, индикта: По трисвятом тропарь индикта: Слава, храма: И ныне: Радуйся благодатная: ектениа малая, и отпуст. На </w:t>
      </w:r>
      <w:r>
        <w:rPr>
          <w:b/>
          <w:lang w:val="ru-RU"/>
        </w:rPr>
        <w:t>Велицей Вечерни</w:t>
      </w:r>
      <w:r>
        <w:rPr>
          <w:lang w:val="ru-RU"/>
        </w:rPr>
        <w:t>, на Господи воззвах, стихиры индикта 3, и храма 5. Слава, храма: И ныне, индикта. Вход, прокимен дне: и чтение индикта, и храма. На литии стихиры индикта, и храма. Слава, храма: И ныне, индикта. На стиховне стихиры храма, с припевы: 1-й, Честна пред господем: 2-й, Блажен муж: Слава, храма: И ныне, индикта. На благословении хлебов тропарь храма, дважды. и Богородице Дево: единожды. И Буди имя господне: трижды. и чтение храма.</w:t>
      </w:r>
    </w:p>
    <w:p>
      <w:pPr>
        <w:pStyle w:val="Normal"/>
        <w:rPr>
          <w:lang w:val="ru-RU"/>
        </w:rPr>
      </w:pPr>
      <w:r>
        <w:rPr>
          <w:lang w:val="ru-RU"/>
        </w:rPr>
      </w:r>
    </w:p>
    <w:p>
      <w:pPr>
        <w:pStyle w:val="Normal"/>
        <w:rPr/>
      </w:pPr>
      <w:r>
        <w:rPr>
          <w:color w:val="FF0000"/>
          <w:lang w:val="ru-RU"/>
        </w:rPr>
        <w:t>[Смотри]</w:t>
      </w:r>
      <w:r>
        <w:rPr>
          <w:lang w:val="ru-RU"/>
        </w:rPr>
        <w:t xml:space="preserve"> А идеже несть всенощнаго бдения:</w:t>
      </w:r>
    </w:p>
    <w:p>
      <w:pPr>
        <w:pStyle w:val="Normal"/>
        <w:rPr>
          <w:lang w:val="ru-RU"/>
        </w:rPr>
      </w:pPr>
      <w:r>
        <w:rPr>
          <w:lang w:val="ru-RU"/>
        </w:rPr>
      </w:r>
    </w:p>
    <w:p>
      <w:pPr>
        <w:pStyle w:val="Normal"/>
        <w:rPr/>
      </w:pPr>
      <w:r>
        <w:rPr>
          <w:lang w:val="ru-RU"/>
        </w:rPr>
        <w:t xml:space="preserve">По Ныне отпущаеши, тропарь индикта. Слава, храма. И ныне: Радуйся благодатная: и отпуст. На повечерии по трисвятом кондак храма: Слава, и ныне, индикта. На полунощнице, по 1-м трисвятом вместо, Се жених: тропарь храма: Слава, и ныне, индикта. По 2-м трисвятом вместо, Помяни Господи: кондак храма: Слава, и ныне, индикта. Таже, Господи помилуй, 12, и отпуст. Молитвы же, Помяни Господи в надежди: не глаголем. </w:t>
      </w:r>
      <w:r>
        <w:rPr>
          <w:b/>
          <w:lang w:val="ru-RU"/>
        </w:rPr>
        <w:t>На Утрени</w:t>
      </w:r>
      <w:r>
        <w:rPr>
          <w:lang w:val="ru-RU"/>
        </w:rPr>
        <w:t>: На Бог господь: тропарь индикта, дважды. Слава, храма: И ныне, богородичен: Радуйся благодатная: По 1-й кафисме седальны индикта, и чтение. По 2-й кафисме седален храма, дважды: Слава, и ныне, индикта. Полиелей и седален, и чтение храма. Степенна, 1-й антифон 4 гласа. Прокимен, и Всякое дыхание: и евангелие храма. псалом 50. и стихира храма. Канон индикта, со ирмосом на 6: и храма на 8. Катавасиа: крест начертав:</w:t>
      </w:r>
    </w:p>
    <w:p>
      <w:pPr>
        <w:pStyle w:val="Normal"/>
        <w:rPr>
          <w:lang w:val="ru-RU"/>
        </w:rPr>
      </w:pPr>
      <w:r>
        <w:rPr>
          <w:lang w:val="ru-RU"/>
        </w:rPr>
      </w:r>
    </w:p>
    <w:p>
      <w:pPr>
        <w:pStyle w:val="Normal"/>
        <w:rPr/>
      </w:pPr>
      <w:r>
        <w:rPr>
          <w:lang w:val="ru-RU"/>
        </w:rPr>
        <w:t>По 3-й песни кондак индикта: и седален храма дважды. Слава, и ныне, индикта. и чтение храма. По 6-й песни кондак и икос храма. По 9-й песни, светилен храма дважды. Слава, и ныне, индикта. На хвалитех стихиры индикта 4: и храма 4: с припевы их. Слава, храма: И ныне, индикта. Славословие великое. По трисвятом тропарь индикта: Слава, храма: И ныне, индикта. ектении и отпуст, и час 1-й. На часех тропарь праздника. Слава, храма. И ныне, богородичен часов. По Отче наш: кондак индикта, и храма, пременяюще глаголем.</w:t>
      </w:r>
    </w:p>
    <w:p>
      <w:pPr>
        <w:pStyle w:val="Normal"/>
        <w:rPr>
          <w:lang w:val="ru-RU"/>
        </w:rPr>
      </w:pPr>
      <w:r>
        <w:rPr>
          <w:lang w:val="ru-RU"/>
        </w:rPr>
      </w:r>
    </w:p>
    <w:p>
      <w:pPr>
        <w:pStyle w:val="Normal"/>
        <w:rPr/>
      </w:pPr>
      <w:r>
        <w:rPr>
          <w:b/>
          <w:lang w:val="ru-RU"/>
        </w:rPr>
        <w:t>На Литургии</w:t>
      </w:r>
      <w:r>
        <w:rPr>
          <w:lang w:val="ru-RU"/>
        </w:rPr>
        <w:t>: Б30женна индикта, песнь 3-я на 4: и храма песнь 6-я на 4. По входе тропарь индикта, и храма. Слава, кондак, храма: И ныне, индикта. Прокимены индикта, и храма. Апостол, аллилуиа, евангелие, и причастен индикта и храма.</w:t>
      </w:r>
    </w:p>
    <w:p>
      <w:pPr>
        <w:pStyle w:val="Normal"/>
        <w:rPr>
          <w:lang w:val="ru-RU"/>
        </w:rPr>
      </w:pPr>
      <w:r>
        <w:rPr>
          <w:lang w:val="ru-RU"/>
        </w:rPr>
      </w:r>
    </w:p>
    <w:p>
      <w:pPr>
        <w:pStyle w:val="Normal"/>
        <w:rPr/>
      </w:pPr>
      <w:r>
        <w:rPr>
          <w:lang w:val="ru-RU"/>
        </w:rPr>
        <w:t xml:space="preserve">Глава 3. Аще храм святаго, или святыя будет в неделю: В субботу на вечерни, и в неделю </w:t>
      </w:r>
      <w:r>
        <w:rPr>
          <w:b/>
          <w:lang w:val="ru-RU"/>
        </w:rPr>
        <w:t>на Утрени</w:t>
      </w:r>
      <w:r>
        <w:rPr>
          <w:lang w:val="ru-RU"/>
        </w:rPr>
        <w:t xml:space="preserve">, и </w:t>
      </w:r>
      <w:r>
        <w:rPr>
          <w:b/>
          <w:lang w:val="ru-RU"/>
        </w:rPr>
        <w:t>На Литургии</w:t>
      </w:r>
      <w:r>
        <w:rPr>
          <w:lang w:val="ru-RU"/>
        </w:rPr>
        <w:t>, поем службу всю неизменно, якоже прилучившагося святаго имущаго бдение, в неделю, глава 3.</w:t>
      </w:r>
    </w:p>
    <w:p>
      <w:pPr>
        <w:pStyle w:val="Normal"/>
        <w:rPr>
          <w:lang w:val="ru-RU"/>
        </w:rPr>
      </w:pPr>
      <w:r>
        <w:rPr>
          <w:lang w:val="ru-RU"/>
        </w:rPr>
      </w:r>
    </w:p>
    <w:p>
      <w:pPr>
        <w:pStyle w:val="Normal"/>
        <w:rPr/>
      </w:pPr>
      <w:r>
        <w:rPr>
          <w:lang w:val="ru-RU"/>
        </w:rPr>
        <w:t xml:space="preserve">Глава 4. Аще случится храм святаго, или святыя, кроме недели: И поем службу во храме, вечер и утро, и </w:t>
      </w:r>
      <w:r>
        <w:rPr>
          <w:b/>
          <w:lang w:val="ru-RU"/>
        </w:rPr>
        <w:t>На Литургии</w:t>
      </w:r>
      <w:r>
        <w:rPr>
          <w:lang w:val="ru-RU"/>
        </w:rPr>
        <w:t xml:space="preserve">, якоже великаго святаго, емуже бывает бдение: зри главы септемвриа в 27-й день. Отдание же храма поем на вечерни, якоже указася в 1-й главе, </w:t>
      </w:r>
    </w:p>
    <w:p>
      <w:pPr>
        <w:pStyle w:val="Normal"/>
        <w:rPr>
          <w:lang w:val="ru-RU"/>
        </w:rPr>
      </w:pPr>
      <w:r>
        <w:rPr>
          <w:lang w:val="ru-RU"/>
        </w:rPr>
      </w:r>
    </w:p>
    <w:p>
      <w:pPr>
        <w:pStyle w:val="Normal"/>
        <w:rPr/>
      </w:pPr>
      <w:r>
        <w:rPr>
          <w:color w:val="FF0000"/>
          <w:lang w:val="ru-RU"/>
        </w:rPr>
        <w:t>[Смотри]</w:t>
      </w:r>
      <w:r>
        <w:rPr>
          <w:lang w:val="ru-RU"/>
        </w:rPr>
        <w:t xml:space="preserve"> о томже: Аще случится во един день, на ряду во уставе другий великий святый с храмом, и поем службу его, когда настоятель восхощет, или церкве начальник, во ин день, аще и великий святый.</w:t>
      </w:r>
    </w:p>
    <w:p>
      <w:pPr>
        <w:pStyle w:val="Normal"/>
        <w:rPr>
          <w:lang w:val="ru-RU"/>
        </w:rPr>
      </w:pPr>
      <w:r>
        <w:rPr>
          <w:lang w:val="ru-RU"/>
        </w:rPr>
      </w:r>
    </w:p>
    <w:p>
      <w:pPr>
        <w:pStyle w:val="Normal"/>
        <w:rPr/>
      </w:pPr>
      <w:r>
        <w:rPr>
          <w:lang w:val="ru-RU"/>
        </w:rPr>
        <w:t>Глава 5. Аще случится храм святаго священномученка корнилиа в неделю: Поем службу храма, якоже преподобнаго симеона столпника храма в неделю, по тойже главе: предпразднства же канон поем на повечерии.</w:t>
      </w:r>
    </w:p>
    <w:p>
      <w:pPr>
        <w:pStyle w:val="Normal"/>
        <w:rPr>
          <w:lang w:val="ru-RU"/>
        </w:rPr>
      </w:pPr>
      <w:r>
        <w:rPr>
          <w:lang w:val="ru-RU"/>
        </w:rPr>
      </w:r>
    </w:p>
    <w:p>
      <w:pPr>
        <w:pStyle w:val="Normal"/>
        <w:rPr/>
      </w:pPr>
      <w:r>
        <w:rPr>
          <w:lang w:val="ru-RU"/>
        </w:rPr>
        <w:t>Глава 6. Аще случится храм обновления в неделю, или кроме недели: И поем службу всю на ряду обновления с предпразднством честнаго креста. Корнилиа же службу поем на повечерии.</w:t>
      </w:r>
    </w:p>
    <w:p>
      <w:pPr>
        <w:pStyle w:val="Normal"/>
        <w:rPr>
          <w:lang w:val="ru-RU"/>
        </w:rPr>
      </w:pPr>
      <w:r>
        <w:rPr>
          <w:lang w:val="ru-RU"/>
        </w:rPr>
      </w:r>
    </w:p>
    <w:p>
      <w:pPr>
        <w:pStyle w:val="Normal"/>
        <w:rPr/>
      </w:pPr>
      <w:r>
        <w:rPr>
          <w:lang w:val="ru-RU"/>
        </w:rPr>
        <w:t xml:space="preserve">Глава 7. Аще ли храм святаго корнилиа случится, кроме недели в кий день: И поем всю службу, вечер, и утро, обновления и храма, якоже симеона и индикта, вечер и утро, и </w:t>
      </w:r>
      <w:r>
        <w:rPr>
          <w:b/>
          <w:lang w:val="ru-RU"/>
        </w:rPr>
        <w:t>На Литургии</w:t>
      </w:r>
      <w:r>
        <w:rPr>
          <w:lang w:val="ru-RU"/>
        </w:rPr>
        <w:t>.</w:t>
      </w:r>
    </w:p>
    <w:p>
      <w:pPr>
        <w:pStyle w:val="Normal"/>
        <w:rPr>
          <w:lang w:val="ru-RU"/>
        </w:rPr>
      </w:pPr>
      <w:r>
        <w:rPr>
          <w:lang w:val="ru-RU"/>
        </w:rPr>
      </w:r>
    </w:p>
    <w:p>
      <w:pPr>
        <w:pStyle w:val="Normal"/>
        <w:rPr/>
      </w:pPr>
      <w:r>
        <w:rPr>
          <w:lang w:val="ru-RU"/>
        </w:rPr>
        <w:t xml:space="preserve">Глава 8. Аще ли храм случится покрова, или сретения пресвятыя Богородицы, или ин кий храм ея, в неделю: И поем всю службу, вечер, и утро, и </w:t>
      </w:r>
      <w:r>
        <w:rPr>
          <w:b/>
          <w:lang w:val="ru-RU"/>
        </w:rPr>
        <w:t>На Литургии</w:t>
      </w:r>
      <w:r>
        <w:rPr>
          <w:lang w:val="ru-RU"/>
        </w:rPr>
        <w:t>, во всем подобно, якоже рождества Богородицы в неделю, септемвриа во 8-й день.</w:t>
      </w:r>
    </w:p>
    <w:p>
      <w:pPr>
        <w:pStyle w:val="Normal"/>
        <w:rPr>
          <w:lang w:val="ru-RU"/>
        </w:rPr>
      </w:pPr>
      <w:r>
        <w:rPr>
          <w:lang w:val="ru-RU"/>
        </w:rPr>
      </w:r>
    </w:p>
    <w:p>
      <w:pPr>
        <w:pStyle w:val="Normal"/>
        <w:rPr/>
      </w:pPr>
      <w:r>
        <w:rPr>
          <w:lang w:val="ru-RU"/>
        </w:rPr>
        <w:t>Глава 9. Аще ли храм покрова Богородицы, или иный кий, случится кроме недели в кий день: Поем службу храма в тех днех, якоже на праздник указася на ряду, септемвриа во 8-й день. Такожде поем и иным храмом Богородицы, кроме недели. Апостола же анании и романа служба поется во ин день.</w:t>
      </w:r>
    </w:p>
    <w:p>
      <w:pPr>
        <w:pStyle w:val="Normal"/>
        <w:rPr>
          <w:lang w:val="ru-RU"/>
        </w:rPr>
      </w:pPr>
      <w:r>
        <w:rPr>
          <w:lang w:val="ru-RU"/>
        </w:rPr>
      </w:r>
    </w:p>
    <w:p>
      <w:pPr>
        <w:pStyle w:val="Normal"/>
        <w:rPr/>
      </w:pPr>
      <w:r>
        <w:rPr>
          <w:lang w:val="ru-RU"/>
        </w:rPr>
        <w:t>Глава 10. Аще ли храм анании, или романа случится в неделю: Поем храма их службу, с покровом Богородицы, яко указася храму симеона столпника, в неделю. А другаго святаго не храмоваго, поем службу, егда хощет настоятель, или на повечерии.</w:t>
      </w:r>
    </w:p>
    <w:p>
      <w:pPr>
        <w:pStyle w:val="Normal"/>
        <w:rPr>
          <w:lang w:val="ru-RU"/>
        </w:rPr>
      </w:pPr>
      <w:r>
        <w:rPr>
          <w:lang w:val="ru-RU"/>
        </w:rPr>
      </w:r>
    </w:p>
    <w:p>
      <w:pPr>
        <w:pStyle w:val="Normal"/>
        <w:rPr/>
      </w:pPr>
      <w:r>
        <w:rPr>
          <w:lang w:val="ru-RU"/>
        </w:rPr>
        <w:t xml:space="preserve">Глава 11. Аще ли техже преждеписанных, святаго коего храм будет кроме недели, в кий день: И поем службу покрова, и храма, вечер и утро, и </w:t>
      </w:r>
      <w:r>
        <w:rPr>
          <w:b/>
          <w:lang w:val="ru-RU"/>
        </w:rPr>
        <w:t>На Литургии</w:t>
      </w:r>
      <w:r>
        <w:rPr>
          <w:lang w:val="ru-RU"/>
        </w:rPr>
        <w:t>, во всем подобно, якоже индикта, и храма святаго симеона. Точию на благословении хлебов, тропарь: Богородице Дево: дважды: и храма, единожды. По кафисмах, седальны храма, по дважды: Слава, и ныне, Богородице. На хвалитех стихиры Богородице, три: и храма три.</w:t>
      </w:r>
    </w:p>
    <w:p>
      <w:pPr>
        <w:pStyle w:val="Normal"/>
        <w:rPr>
          <w:lang w:val="ru-RU"/>
        </w:rPr>
      </w:pPr>
      <w:r>
        <w:rPr>
          <w:lang w:val="ru-RU"/>
        </w:rPr>
      </w:r>
    </w:p>
    <w:p>
      <w:pPr>
        <w:pStyle w:val="Normal"/>
        <w:rPr/>
      </w:pPr>
      <w:r>
        <w:rPr>
          <w:lang w:val="ru-RU"/>
        </w:rPr>
        <w:t>Глава 12. Аще ли случится храм святаго великомученка димитриа селунскаго в неделю: И поем стихиры, и канон трясения, на повечерии: храма же святаго службу поем на ряду, якоже указася в главе 48-й.</w:t>
      </w:r>
    </w:p>
    <w:p>
      <w:pPr>
        <w:pStyle w:val="Normal"/>
        <w:rPr>
          <w:lang w:val="ru-RU"/>
        </w:rPr>
      </w:pPr>
      <w:r>
        <w:rPr>
          <w:lang w:val="ru-RU"/>
        </w:rPr>
      </w:r>
    </w:p>
    <w:p>
      <w:pPr>
        <w:pStyle w:val="Normal"/>
        <w:rPr/>
      </w:pPr>
      <w:r>
        <w:rPr>
          <w:lang w:val="ru-RU"/>
        </w:rPr>
        <w:t xml:space="preserve">Глава 13. Аще ли случится храм святаго или святыя, в неделю святых праоц: На малей вечерни стихиры воскресны: Слава, храма: И ныне, богородичен малыя вечерни. На стиховне стихира воскресна, и храма стиховна великия вечерни. Слава, и ныне, богородичен. Тропарь воскресен: Слава, храма: И ныне, богородичен. На </w:t>
      </w:r>
      <w:r>
        <w:rPr>
          <w:b/>
          <w:lang w:val="ru-RU"/>
        </w:rPr>
        <w:t>Велицей Вечерни</w:t>
      </w:r>
      <w:r>
        <w:rPr>
          <w:lang w:val="ru-RU"/>
        </w:rPr>
        <w:t>, на Господи воззвах, стихиры воскресны, 3: и праотцев со славным 4, и храма, 3: Слава, храма: И ныне, богородичен гласа. Вход. Прокимен. И чтение храма, и ектении. На литии стихиры, и Слава, храма: И ныне, праотцев. На стиховне стихиры воскресны: Слава, храма: И ныне, праотцев. На благословении хлебов, тропарь: Богородице Дево: единожды: и храма, единожды: и праотцев, единожды. И чтение в посланиях апостольских. На Бог господь, тропарь воскресен дважды: Слава, храма: И ныне, праотцев. По кафисмах седальны воскресны, с богородичны их. и чтение во евангелии толковом. Таже полиелей: и седальны храма: и чтение храма. Степенна гласа: прокимен храма. Всякое дыхание: и евангелие храма. воскресение христово: псалом 50, и стихира храма. Канон воскресен, со ирмосом на 4: и праотцев на 4: и храма, на 6. Катавасиа: Христос раждается:</w:t>
      </w:r>
    </w:p>
    <w:p>
      <w:pPr>
        <w:pStyle w:val="Normal"/>
        <w:rPr>
          <w:lang w:val="ru-RU"/>
        </w:rPr>
      </w:pPr>
      <w:r>
        <w:rPr>
          <w:lang w:val="ru-RU"/>
        </w:rPr>
      </w:r>
    </w:p>
    <w:p>
      <w:pPr>
        <w:pStyle w:val="Normal"/>
        <w:rPr/>
      </w:pPr>
      <w:r>
        <w:rPr>
          <w:lang w:val="ru-RU"/>
        </w:rPr>
        <w:t xml:space="preserve">По 3-й песни кондак и икос праотцев: и седален храма, дважды. Слава, и ныне, впакои праотцев: и чтение храма. По 6-й песни кондак и икос храма. На 9-й песни, поем Честнейшую: Светилен воскресен: Слава, храма: И ныне, праотцев. На хвалитех стихиры воскресны 3, и </w:t>
      </w:r>
    </w:p>
    <w:p>
      <w:pPr>
        <w:pStyle w:val="Normal"/>
        <w:rPr/>
      </w:pPr>
      <w:r>
        <w:rPr>
          <w:lang w:val="ru-RU"/>
        </w:rPr>
        <w:t xml:space="preserve">восточен 1{анатолиевъ}, и храма, 3. Таже самогласну стихиру праотцев, юже на Слава поем с припевом: благословен еси Господи Боже отец наших: Слава, храма: И ныне, Преблагословенна еси: Славословие великое. Тропарь воскресен, ектении, и отпуст, и исхождение в притвор. Слава, и ныне, стихира евангельская. И час 1-й. На 1-м часе тропарь воскресен. Слава, праотцев: И ныне, богородичен часов. По Отче наш, кондак воскресен, и прочая: и совершенный отпуст. На 3-м часе тропарь воскресен. Слава, храма: И ныне, богородичен часов. По Отче наш, кондак храма, и праотцев, и воскресен, пременяюще глаголем. </w:t>
      </w:r>
      <w:r>
        <w:rPr>
          <w:b/>
          <w:lang w:val="ru-RU"/>
        </w:rPr>
        <w:t>На Литургии</w:t>
      </w:r>
      <w:r>
        <w:rPr>
          <w:lang w:val="ru-RU"/>
        </w:rPr>
        <w:t xml:space="preserve"> блаженна гласа на 4: и праотцев песнь 3-я, на 4: и храма песнь 6-я, на 4. По входе тропарь воскресен, и праотцев, и храма. Кондак воскресен. Слава, храма: И ныне, праотцев. Вместо прокимена, песнь отцев: благословен еси Господи Боже отец наших: Таже храма. Апостол, аллилуиа, и евангелие праотцев, и ряд: таже храма. Причастен: Хвалите Господа с небес: Другий: Радуйтеся: </w:t>
      </w:r>
      <w:r>
        <w:rPr>
          <w:color w:val="FF0000"/>
          <w:lang w:val="ru-RU"/>
        </w:rPr>
        <w:t>[Смотри]</w:t>
      </w:r>
      <w:r>
        <w:rPr>
          <w:lang w:val="ru-RU"/>
        </w:rPr>
        <w:t xml:space="preserve"> Тогоже дне бывает отдание храма, яко предписася в первой главе. На Господи воззвах, стихиры храма, 3: и святаго, 3. Слава, храма: И ныне, богородичен воскресен, по гласу. Прокимен дне. На стиховне октоиха: Слава, храма: И ныне, богородичен воскресен, по гласу. По трисвятом, тропарь храма. Слава, святаго, аще есть. И ныне, богородичен. И отдается служба храма. Такожде поем службу и праотцев во отдание храма.</w:t>
      </w:r>
    </w:p>
    <w:p>
      <w:pPr>
        <w:pStyle w:val="Normal"/>
        <w:rPr>
          <w:lang w:val="ru-RU"/>
        </w:rPr>
      </w:pPr>
      <w:r>
        <w:rPr>
          <w:lang w:val="ru-RU"/>
        </w:rPr>
      </w:r>
    </w:p>
    <w:p>
      <w:pPr>
        <w:pStyle w:val="Normal"/>
        <w:rPr>
          <w:lang w:val="ru-RU"/>
        </w:rPr>
      </w:pPr>
      <w:r>
        <w:rPr>
          <w:lang w:val="ru-RU"/>
        </w:rPr>
        <w:t>Глава 14. Аще ли храм святых триех отрок случится в прао90ескую неделю: Поем службу храма святых триех отроков, во всем, якоже предписася святаго симеона столпника храма в неделю, по тойже главе.</w:t>
      </w:r>
    </w:p>
    <w:p>
      <w:pPr>
        <w:pStyle w:val="Normal"/>
        <w:rPr>
          <w:lang w:val="ru-RU"/>
        </w:rPr>
      </w:pPr>
      <w:r>
        <w:rPr>
          <w:lang w:val="ru-RU"/>
        </w:rPr>
      </w:r>
    </w:p>
    <w:p>
      <w:pPr>
        <w:pStyle w:val="Normal"/>
        <w:rPr/>
      </w:pPr>
      <w:r>
        <w:rPr>
          <w:lang w:val="ru-RU"/>
        </w:rPr>
        <w:t>Глава 15. указ о храмех святых декемвриа во 18 день, севастиана, или в 19 день, вонифатиа.</w:t>
      </w:r>
    </w:p>
    <w:p>
      <w:pPr>
        <w:pStyle w:val="Normal"/>
        <w:rPr>
          <w:lang w:val="ru-RU"/>
        </w:rPr>
      </w:pPr>
      <w:r>
        <w:rPr>
          <w:lang w:val="ru-RU"/>
        </w:rPr>
      </w:r>
    </w:p>
    <w:p>
      <w:pPr>
        <w:pStyle w:val="Normal"/>
        <w:rPr>
          <w:lang w:val="ru-RU"/>
        </w:rPr>
      </w:pPr>
      <w:r>
        <w:rPr>
          <w:lang w:val="ru-RU"/>
        </w:rPr>
        <w:t>Аще ли случится храм их в неделю святых отец, пред рождеством христовым, поем службу храма, по тойже главе, якоже якоже указася храму с праотцы в неделю: точию чтем паремии отцев и храма.</w:t>
      </w:r>
    </w:p>
    <w:p>
      <w:pPr>
        <w:pStyle w:val="Normal"/>
        <w:rPr>
          <w:lang w:val="ru-RU"/>
        </w:rPr>
      </w:pPr>
      <w:r>
        <w:rPr>
          <w:lang w:val="ru-RU"/>
        </w:rPr>
      </w:r>
    </w:p>
    <w:p>
      <w:pPr>
        <w:pStyle w:val="Normal"/>
        <w:rPr/>
      </w:pPr>
      <w:r>
        <w:rPr>
          <w:lang w:val="ru-RU"/>
        </w:rPr>
        <w:t xml:space="preserve">Глава 17. Аще ли случится храм святаго или святыя в неделю пред рождеством христовым святых отец, декемвриа в 20, в 21, в 22 и в 23 день. На малей вечерни стихиры воскресны 4. Слава, храма: И ныне, предпразднства. На стиховне стихира воскресна едина, и храма стиховна великия вечерни с припевы его. Слава, храма: И ныне, предпразднства. По трисвятом тропарь воскресен и отцев. Слава, храма: И ныне, предпразднства, ектениа малая, и отпуст. На </w:t>
      </w:r>
      <w:r>
        <w:rPr>
          <w:b/>
          <w:lang w:val="ru-RU"/>
        </w:rPr>
        <w:t>Велицей Вечерни</w:t>
      </w:r>
      <w:r>
        <w:rPr>
          <w:lang w:val="ru-RU"/>
        </w:rPr>
        <w:t xml:space="preserve">, на Господи воззвах, стихиры воскресны 3, и отцев со славным, 4: и храма 3. Слава, храма: И ныне, предпразднства. Вход. Прокимен дне, чтение отцев и храма, потом ектениа. На литии стихиры предпразднства, дне ряд, и храма святаго, и отцев. Слава, отцев: И ныне, предпразднства. На стиховне стихиры предпразднства, с припевы их. Слава, отцев, или храма: И ныне, предпразднства. На благословении хлебов, тропарь: Богородице Дево: единожды: и отцев, единожды. и храма, единожды: и чтение. </w:t>
      </w:r>
      <w:r>
        <w:rPr>
          <w:b/>
          <w:lang w:val="ru-RU"/>
        </w:rPr>
        <w:t>На Утрени</w:t>
      </w:r>
      <w:r>
        <w:rPr>
          <w:lang w:val="ru-RU"/>
        </w:rPr>
        <w:t>, на Бог господь, тропарь воскресен, единожды: и отцев, единожды: Слава, храма: И ныне, предпразднства. По кафисмах седальны воскресны, и богородичны их. и чтение во евангелии, еже от матфеа: Книга родства Иисуса Христа:</w:t>
      </w:r>
    </w:p>
    <w:p>
      <w:pPr>
        <w:pStyle w:val="Normal"/>
        <w:rPr>
          <w:lang w:val="ru-RU"/>
        </w:rPr>
      </w:pPr>
      <w:r>
        <w:rPr>
          <w:lang w:val="ru-RU"/>
        </w:rPr>
      </w:r>
    </w:p>
    <w:p>
      <w:pPr>
        <w:pStyle w:val="Normal"/>
        <w:rPr/>
      </w:pPr>
      <w:r>
        <w:rPr>
          <w:lang w:val="ru-RU"/>
        </w:rPr>
        <w:t>Таже полиелей храма, и седальны вси: и чтение храма. Степенна гласа. Прокимен храма. Всякое дыхание: и евангелие храма. Воскресение христово: и стихира храма. Канон воскресн со ирмосом на 4: и отцев на 4: и храма на 6. Катавасиа: Христос раждается:</w:t>
      </w:r>
    </w:p>
    <w:p>
      <w:pPr>
        <w:pStyle w:val="Normal"/>
        <w:rPr>
          <w:lang w:val="ru-RU"/>
        </w:rPr>
      </w:pPr>
      <w:r>
        <w:rPr>
          <w:lang w:val="ru-RU"/>
        </w:rPr>
      </w:r>
    </w:p>
    <w:p>
      <w:pPr>
        <w:pStyle w:val="Normal"/>
        <w:rPr/>
      </w:pPr>
      <w:r>
        <w:rPr>
          <w:lang w:val="ru-RU"/>
        </w:rPr>
        <w:t xml:space="preserve">По 3-й песни, кондак и икос отцев: и седален храма, дважды. Слава, и ныне, впакои отцев: и чтение. По 6-й песни, кондак и икос храма, и пролог. На 9-й песни, поем Честнейшую: Светилен воскресен, и отцев: Слава, храма: И ныне, предпразднства. На хвалитех стихиры воскресны 3: и восточен {анатолиев} един: и храма, 3. Таже припев: Благословен еси Господи Боже отец наших и поем самогласну стихиру отцев: Слава, храма: И ныне: Преблагословенна еси: Славословие великое, ектении, и отпуст, и исхождение в притвор. Слава, и ныне, стихира евангельская. И час 1-й. На 1-м часе тропарь воскресен. Слава, отцев: И ныне, богородичен часов. По трисвятом кондак воскресен, и прочая: и совершенный отпуст. На 3-м часе тропарь воскресен. Слава, храма: И ныне, богородичен часов. По трисвятом кондак воскресен, и храма, и отцев, пременяюще глаголем. </w:t>
      </w:r>
      <w:r>
        <w:rPr>
          <w:b/>
          <w:lang w:val="ru-RU"/>
        </w:rPr>
        <w:t>На Литургии</w:t>
      </w:r>
      <w:r>
        <w:rPr>
          <w:lang w:val="ru-RU"/>
        </w:rPr>
        <w:t xml:space="preserve"> блаженны гласа, на 4: и отцев песнь 3-я, на 4: и храма песнь 6-я, на 4. По входе тропарь воскресен, и предпразднства, и отцев, и храма. Таже кондак воскресен, и отцев. Слава, храма: И ныне, предпразднства. Прокимен отцев, и храма. Апостол, аллилуиа, и евангелие недели пред рождеством христовым, и ряд под зачало, аще не будет отступки, потом храму. Причастен: Хвалите: Другий: Радуйтеся:</w:t>
      </w:r>
    </w:p>
    <w:p>
      <w:pPr>
        <w:pStyle w:val="Normal"/>
        <w:rPr>
          <w:lang w:val="ru-RU"/>
        </w:rPr>
      </w:pPr>
      <w:r>
        <w:rPr>
          <w:lang w:val="ru-RU"/>
        </w:rPr>
      </w:r>
    </w:p>
    <w:p>
      <w:pPr>
        <w:pStyle w:val="Normal"/>
        <w:rPr/>
      </w:pPr>
      <w:r>
        <w:rPr>
          <w:lang w:val="ru-RU"/>
        </w:rPr>
        <w:t xml:space="preserve">Глава 17. Аще ли храм случится преподобномученицы евгении в неделю пред рождеством христовым святых отец в предпразднство, декемвриа в 24 день. На </w:t>
      </w:r>
      <w:r>
        <w:rPr>
          <w:b/>
          <w:lang w:val="ru-RU"/>
        </w:rPr>
        <w:t>Велицей Вечерни</w:t>
      </w:r>
      <w:r>
        <w:rPr>
          <w:lang w:val="ru-RU"/>
        </w:rPr>
        <w:t>, на Господи воззвах, стихиры отцев, 3: и предпразднства, 3: и храма, со славным, 4. Слава, отцев: И ныне, предпразднства. Вход. Прокимен дне. Чтение отцев, и храма. На литии стихиры предпразднства, и храма: Слава, храма: И ныне, предпразднства. На стиховне стихиры предпразднства с припевы их. Слава, храма: И ныне, предпразднства. На благословении хлебов, тропарь отцев, единожды: и предпразднства, единожды: и храма единожды: и чтение. На Бог господь, тропарь воскресен, единожды: и отцев, единожды. Слава, храма: И ныне, предпразднства. По кафисмах седальны отцев. Слава, и ныне, предпразднства: и чтение. Полиелей, и седальны вси, и чтение храма. Степенна гласа. Прокимен, и евангелие храма. Воскресение христово: и стихира храма. Канон отцев, со ирмосом на 6: и предпразднства на 4: и храма на 4. Катавасиа: Христос раждается:</w:t>
      </w:r>
    </w:p>
    <w:p>
      <w:pPr>
        <w:pStyle w:val="Normal"/>
        <w:rPr>
          <w:lang w:val="ru-RU"/>
        </w:rPr>
      </w:pPr>
      <w:r>
        <w:rPr>
          <w:lang w:val="ru-RU"/>
        </w:rPr>
      </w:r>
    </w:p>
    <w:p>
      <w:pPr>
        <w:pStyle w:val="Normal"/>
        <w:rPr>
          <w:lang w:val="ru-RU"/>
        </w:rPr>
      </w:pPr>
      <w:r>
        <w:rPr>
          <w:lang w:val="ru-RU"/>
        </w:rPr>
        <w:t>По 3-й песни, кондак и икос отцев, и седален храма: Слава, предпразднства: И ныне, впакои отцев, и чтение храма. По 6-й песни, кондак и икос храма. На 9-й песни, поем Честнейшую: Светилен воскресен, и отцев. Слава, и ныне, предпразднства. На хвалитех стихиры отцев, 3: и храма, 2: и предпразднства, 3: с припевы их. Слава, отцев: И ныне, Преблагословенна еси: Славословие великое, и прочее утрени.</w:t>
      </w:r>
    </w:p>
    <w:p>
      <w:pPr>
        <w:pStyle w:val="Normal"/>
        <w:rPr>
          <w:lang w:val="ru-RU"/>
        </w:rPr>
      </w:pPr>
      <w:r>
        <w:rPr>
          <w:lang w:val="ru-RU"/>
        </w:rPr>
      </w:r>
    </w:p>
    <w:p>
      <w:pPr>
        <w:pStyle w:val="Normal"/>
        <w:rPr>
          <w:lang w:val="ru-RU"/>
        </w:rPr>
      </w:pPr>
      <w:r>
        <w:rPr>
          <w:lang w:val="ru-RU"/>
        </w:rPr>
        <w:t>Глава 18. О храмех святых случающихся по рождестве христове и до отдания.</w:t>
      </w:r>
    </w:p>
    <w:p>
      <w:pPr>
        <w:pStyle w:val="Normal"/>
        <w:rPr>
          <w:lang w:val="ru-RU"/>
        </w:rPr>
      </w:pPr>
      <w:r>
        <w:rPr>
          <w:lang w:val="ru-RU"/>
        </w:rPr>
      </w:r>
    </w:p>
    <w:p>
      <w:pPr>
        <w:pStyle w:val="Normal"/>
        <w:rPr/>
      </w:pPr>
      <w:r>
        <w:rPr>
          <w:lang w:val="ru-RU"/>
        </w:rPr>
        <w:t xml:space="preserve">Аще случится храм святаго, или святыя в неделю по рождестве христове: На </w:t>
      </w:r>
      <w:r>
        <w:rPr>
          <w:b/>
          <w:lang w:val="ru-RU"/>
        </w:rPr>
        <w:t>Велицей Вечерни</w:t>
      </w:r>
      <w:r>
        <w:rPr>
          <w:lang w:val="ru-RU"/>
        </w:rPr>
        <w:t xml:space="preserve"> стихиры воскресны, 3: и богооnцев со славным, 4: и храма 3. Слава, храма: И ныне, богородичен 1-й гласа. Вход, прокимен дне, и чтения храма, 3. На литии стихиры праздника, и храма. Слава, храма: И ныне, праздника.  На стиховне стихиры воскресны. Слава, храма: И ныне, праздника. На благословении хлебов, тропарь: Богородице Дево: единожды: и святых, единожды: и храма, единожды: и чтение храма. </w:t>
      </w:r>
      <w:r>
        <w:rPr>
          <w:b/>
          <w:lang w:val="ru-RU"/>
        </w:rPr>
        <w:t>На Утрени</w:t>
      </w:r>
      <w:r>
        <w:rPr>
          <w:lang w:val="ru-RU"/>
        </w:rPr>
        <w:t xml:space="preserve"> на Бог господь: тропарь воскресен, единожды. и святых, единожды. Слава, храма: И ныне, праздника. и прочая до канона, якоже прежде явлено. Канон воскресен, со ирмосом на 4, и святых на 4, и храма на 6. Катавасиа праздника. По 3-й песни, кондак и икос святых, и седален храма: Слава, святых: И ныне, праздника:</w:t>
      </w:r>
    </w:p>
    <w:p>
      <w:pPr>
        <w:pStyle w:val="Normal"/>
        <w:rPr>
          <w:lang w:val="ru-RU"/>
        </w:rPr>
      </w:pPr>
      <w:r>
        <w:rPr>
          <w:lang w:val="ru-RU"/>
        </w:rPr>
      </w:r>
    </w:p>
    <w:p>
      <w:pPr>
        <w:pStyle w:val="Normal"/>
        <w:rPr/>
      </w:pPr>
      <w:r>
        <w:rPr>
          <w:lang w:val="ru-RU"/>
        </w:rPr>
        <w:t xml:space="preserve">По 6-й песни, кондак и икос храма. На 9-й песни, поем Честнейшую: Светилен воскресен. Слава, храма: И ныне, праздника. На хвалитех стихиры воскресны, 4: и храма, с припевы, 4: Слава, храма: И ныне: Преблагословенна еси: Славословие великое: ектении и отпуст: и исхождение в притвор. Слава, и ныне, стихира евангельская, и совершенный отпуст. </w:t>
      </w:r>
      <w:r>
        <w:rPr>
          <w:b/>
          <w:lang w:val="ru-RU"/>
        </w:rPr>
        <w:t>На Литургии</w:t>
      </w:r>
      <w:r>
        <w:rPr>
          <w:lang w:val="ru-RU"/>
        </w:rPr>
        <w:t xml:space="preserve"> блаженны гласа на 4: и праздника песнь рядовая, на 4: и храма песнь 6-я на 4. и прочая служба богооnцев и храма.</w:t>
      </w:r>
    </w:p>
    <w:p>
      <w:pPr>
        <w:pStyle w:val="Normal"/>
        <w:rPr>
          <w:lang w:val="ru-RU"/>
        </w:rPr>
      </w:pPr>
      <w:r>
        <w:rPr>
          <w:lang w:val="ru-RU"/>
        </w:rPr>
      </w:r>
    </w:p>
    <w:p>
      <w:pPr>
        <w:pStyle w:val="Normal"/>
        <w:rPr/>
      </w:pPr>
      <w:r>
        <w:rPr>
          <w:color w:val="FF0000"/>
          <w:lang w:val="ru-RU"/>
        </w:rPr>
        <w:t>[Смотри]</w:t>
      </w:r>
      <w:r>
        <w:rPr>
          <w:lang w:val="ru-RU"/>
        </w:rPr>
        <w:t xml:space="preserve"> Тогоже дне, Поем на вечерни отдание храму, якоже предписася в 1-й главе, </w:t>
      </w:r>
    </w:p>
    <w:p>
      <w:pPr>
        <w:pStyle w:val="Normal"/>
        <w:rPr>
          <w:lang w:val="ru-RU"/>
        </w:rPr>
      </w:pPr>
      <w:r>
        <w:rPr>
          <w:lang w:val="ru-RU"/>
        </w:rPr>
      </w:r>
    </w:p>
    <w:p>
      <w:pPr>
        <w:pStyle w:val="Normal"/>
        <w:rPr>
          <w:lang w:val="ru-RU"/>
        </w:rPr>
      </w:pPr>
      <w:r>
        <w:rPr>
          <w:lang w:val="ru-RU"/>
        </w:rPr>
        <w:t>Аще случится храм преподобныя мелании, кроме недели декемвриа в 31 день. И поем храма ея подобне, якоже указася сего месяца в 27 день.</w:t>
      </w:r>
    </w:p>
    <w:p>
      <w:pPr>
        <w:pStyle w:val="Normal"/>
        <w:rPr>
          <w:lang w:val="ru-RU"/>
        </w:rPr>
      </w:pPr>
      <w:r>
        <w:rPr>
          <w:lang w:val="ru-RU"/>
        </w:rPr>
      </w:r>
    </w:p>
    <w:p>
      <w:pPr>
        <w:pStyle w:val="Normal"/>
        <w:rPr>
          <w:lang w:val="ru-RU"/>
        </w:rPr>
      </w:pPr>
      <w:r>
        <w:rPr>
          <w:lang w:val="ru-RU"/>
        </w:rPr>
        <w:t>Глава 19. Аще ли храм преподобныя мелании случится в неделю со отданием праздника. И поем храма ея службу, якоже указася введению Богородицы отдание в неделю, со святым климентом, по той же главе яко писася в ряду в месяцеслове. святых же богоотцев поем службу прежде сего дне, когда хощет настоятель.</w:t>
      </w:r>
    </w:p>
    <w:p>
      <w:pPr>
        <w:pStyle w:val="Normal"/>
        <w:rPr>
          <w:lang w:val="ru-RU"/>
        </w:rPr>
      </w:pPr>
      <w:r>
        <w:rPr>
          <w:lang w:val="ru-RU"/>
        </w:rPr>
      </w:r>
    </w:p>
    <w:p>
      <w:pPr>
        <w:pStyle w:val="Normal"/>
        <w:rPr/>
      </w:pPr>
      <w:r>
        <w:rPr>
          <w:lang w:val="ru-RU"/>
        </w:rPr>
        <w:t>Глава 20. Аще случится ианнуариа в 1 день храм святаго василиа кесарийскаго: Или храм коего святаго, или святыя случится в неделю пред богоявлением, или во отдание богоявления: И поем в неделю, службу храма, пред богоявлением, якоже симеона столпника храму в неделю: а на отдание богоявления, поем службу храма, якоже бденнаго святаго в неделю, в немже предваряют вся праздника.</w:t>
      </w:r>
    </w:p>
    <w:p>
      <w:pPr>
        <w:pStyle w:val="Normal"/>
        <w:rPr>
          <w:lang w:val="ru-RU"/>
        </w:rPr>
      </w:pPr>
      <w:r>
        <w:rPr>
          <w:lang w:val="ru-RU"/>
        </w:rPr>
      </w:r>
    </w:p>
    <w:p>
      <w:pPr>
        <w:pStyle w:val="Normal"/>
        <w:rPr/>
      </w:pPr>
      <w:r>
        <w:rPr>
          <w:lang w:val="ru-RU"/>
        </w:rPr>
        <w:t xml:space="preserve">Глава 21. Аще ли храм собора Иоанна предтечи в неделю: И поем службу храма, якоже симеона столпника храму указася в неделю, точию зде поем на хвалитех стихиры воскресны 3: и храма, 2: и праздника, 3, с припевы их: Слава, храма: И ныне: Преблагословенна еси: Славословие великое, и прочее поем воскресно, и храма, и до отпуста. Такожде и </w:t>
      </w:r>
      <w:r>
        <w:rPr>
          <w:b/>
          <w:lang w:val="ru-RU"/>
        </w:rPr>
        <w:t>На Литургии</w:t>
      </w:r>
      <w:r>
        <w:rPr>
          <w:lang w:val="ru-RU"/>
        </w:rPr>
        <w:t xml:space="preserve"> служба поется воскресна, и храма.</w:t>
      </w:r>
    </w:p>
    <w:p>
      <w:pPr>
        <w:pStyle w:val="Normal"/>
        <w:rPr>
          <w:lang w:val="ru-RU"/>
        </w:rPr>
      </w:pPr>
      <w:r>
        <w:rPr>
          <w:lang w:val="ru-RU"/>
        </w:rPr>
      </w:r>
    </w:p>
    <w:p>
      <w:pPr>
        <w:pStyle w:val="Normal"/>
        <w:rPr/>
      </w:pPr>
      <w:r>
        <w:rPr>
          <w:lang w:val="ru-RU"/>
        </w:rPr>
        <w:t xml:space="preserve">Глава 22. Аще случится храм святаго, или святыя в попразднстве в кий день, кроме недели. И поем всю службу, вечер, и утро, якоже бденнаго святаго в неделю. На </w:t>
      </w:r>
      <w:r>
        <w:rPr>
          <w:b/>
          <w:lang w:val="ru-RU"/>
        </w:rPr>
        <w:t>Велицей Вечерни</w:t>
      </w:r>
      <w:r>
        <w:rPr>
          <w:lang w:val="ru-RU"/>
        </w:rPr>
        <w:t>, на Господи воззвах, стихиры праздника, 3: и храма, 5. Аще храму двои стихиры, и поем праздника, 3: и храма, 6: и прочее все праздника, и храма.</w:t>
      </w:r>
    </w:p>
    <w:p>
      <w:pPr>
        <w:pStyle w:val="Normal"/>
        <w:rPr>
          <w:lang w:val="ru-RU"/>
        </w:rPr>
      </w:pPr>
      <w:r>
        <w:rPr>
          <w:lang w:val="ru-RU"/>
        </w:rPr>
      </w:r>
    </w:p>
    <w:p>
      <w:pPr>
        <w:pStyle w:val="Normal"/>
        <w:rPr/>
      </w:pPr>
      <w:r>
        <w:rPr>
          <w:lang w:val="ru-RU"/>
        </w:rPr>
        <w:t xml:space="preserve">Глава 23. Аще ли храм святаго, или святыя в попразднстве в неделю. И поем службу храма, якоже великаго святаго прилучится в неделю, а попразднства службу оставляем. </w:t>
      </w:r>
      <w:r>
        <w:rPr>
          <w:b/>
          <w:lang w:val="ru-RU"/>
        </w:rPr>
        <w:t>На Утрени</w:t>
      </w:r>
      <w:r>
        <w:rPr>
          <w:lang w:val="ru-RU"/>
        </w:rPr>
        <w:t xml:space="preserve"> полиелей и седальны храма, евангелие храма, и прочее. Катавасиа праздника. Стихира евангельская. На 1-м часе, и </w:t>
      </w:r>
      <w:r>
        <w:rPr>
          <w:b/>
          <w:lang w:val="ru-RU"/>
        </w:rPr>
        <w:t>На Литургии</w:t>
      </w:r>
      <w:r>
        <w:rPr>
          <w:lang w:val="ru-RU"/>
        </w:rPr>
        <w:t xml:space="preserve"> служба воскресна и храма.</w:t>
      </w:r>
    </w:p>
    <w:p>
      <w:pPr>
        <w:pStyle w:val="Normal"/>
        <w:rPr>
          <w:lang w:val="ru-RU"/>
        </w:rPr>
      </w:pPr>
      <w:r>
        <w:rPr>
          <w:lang w:val="ru-RU"/>
        </w:rPr>
      </w:r>
    </w:p>
    <w:p>
      <w:pPr>
        <w:pStyle w:val="Normal"/>
        <w:rPr/>
      </w:pPr>
      <w:r>
        <w:rPr>
          <w:lang w:val="ru-RU"/>
        </w:rPr>
        <w:t xml:space="preserve">Глава 24. Аще ли храм святаго, или святыя, случится с предпразднством, или со отданием коего святаго в неделю. И поем службу храма, вечер, и утро, якоже указася храму симеона столпника в неделю. Точию зде поем на хвалитех стихиры воскресны, 3: и храма 2: и праздника 3, со Слава. Припевы же глаголем праздника. Таже самогласну стихиру праздника поем с припевы его. Слава, храма. И ныне: Преблагословенна еси: и прочая служба, </w:t>
      </w:r>
      <w:r>
        <w:rPr>
          <w:b/>
          <w:lang w:val="ru-RU"/>
        </w:rPr>
        <w:t>на Утрени</w:t>
      </w:r>
      <w:r>
        <w:rPr>
          <w:lang w:val="ru-RU"/>
        </w:rPr>
        <w:t xml:space="preserve">, и </w:t>
      </w:r>
      <w:r>
        <w:rPr>
          <w:b/>
          <w:lang w:val="ru-RU"/>
        </w:rPr>
        <w:t>На Литургии</w:t>
      </w:r>
      <w:r>
        <w:rPr>
          <w:lang w:val="ru-RU"/>
        </w:rPr>
        <w:t>.</w:t>
      </w:r>
    </w:p>
    <w:p>
      <w:pPr>
        <w:pStyle w:val="Normal"/>
        <w:rPr>
          <w:lang w:val="ru-RU"/>
        </w:rPr>
      </w:pPr>
      <w:r>
        <w:rPr>
          <w:lang w:val="ru-RU"/>
        </w:rPr>
      </w:r>
    </w:p>
    <w:p>
      <w:pPr>
        <w:pStyle w:val="Normal"/>
        <w:rPr>
          <w:lang w:val="ru-RU"/>
        </w:rPr>
      </w:pPr>
      <w:r>
        <w:rPr>
          <w:lang w:val="ru-RU"/>
        </w:rPr>
        <w:t>На вечерни же отдание храма, якоже предписася в первой главе.</w:t>
      </w:r>
    </w:p>
    <w:p>
      <w:pPr>
        <w:pStyle w:val="Normal"/>
        <w:rPr>
          <w:lang w:val="ru-RU"/>
        </w:rPr>
      </w:pPr>
      <w:r>
        <w:rPr>
          <w:lang w:val="ru-RU"/>
        </w:rPr>
      </w:r>
    </w:p>
    <w:p>
      <w:pPr>
        <w:pStyle w:val="Normal"/>
        <w:rPr>
          <w:lang w:val="ru-RU"/>
        </w:rPr>
      </w:pPr>
      <w:r>
        <w:rPr>
          <w:lang w:val="ru-RU"/>
        </w:rPr>
        <w:t>Глава 25. О храмех святых случающихся быти от недели мытаря и фарисеа, до недели всех святых.</w:t>
      </w:r>
    </w:p>
    <w:p>
      <w:pPr>
        <w:pStyle w:val="Normal"/>
        <w:rPr>
          <w:lang w:val="ru-RU"/>
        </w:rPr>
      </w:pPr>
      <w:r>
        <w:rPr>
          <w:lang w:val="ru-RU"/>
        </w:rPr>
      </w:r>
    </w:p>
    <w:p>
      <w:pPr>
        <w:pStyle w:val="Normal"/>
        <w:rPr/>
      </w:pPr>
      <w:r>
        <w:rPr>
          <w:lang w:val="ru-RU"/>
        </w:rPr>
        <w:t xml:space="preserve">Аще случится храм святаго, или святыя, в неделю мытаря и фарисеа, или блуднаго, или мясопустную, или сыропустную. На </w:t>
      </w:r>
      <w:r>
        <w:rPr>
          <w:b/>
          <w:lang w:val="ru-RU"/>
        </w:rPr>
        <w:t>Велицей Вечерни</w:t>
      </w:r>
      <w:r>
        <w:rPr>
          <w:lang w:val="ru-RU"/>
        </w:rPr>
        <w:t>, Блажен муж: кафисма вся. На Господи воззвах, стихиры воскресны, 3: и триоди три: и храма 4. [Аще ли неделя мясопустная. Стихиры воскресны 3, и триоди 4: и храма 3:] Слава, триоди: И ныне, богородичен 1-й, гласа. Вход. Прокимен дне, и чтение храма. На литии стихиры храма, и триоди: зри всего последования службы сретения господня, егда случится в сия недели.</w:t>
      </w:r>
    </w:p>
    <w:p>
      <w:pPr>
        <w:pStyle w:val="Normal"/>
        <w:rPr>
          <w:lang w:val="ru-RU"/>
        </w:rPr>
      </w:pPr>
      <w:r>
        <w:rPr>
          <w:lang w:val="ru-RU"/>
        </w:rPr>
      </w:r>
    </w:p>
    <w:p>
      <w:pPr>
        <w:pStyle w:val="Normal"/>
        <w:rPr>
          <w:lang w:val="ru-RU"/>
        </w:rPr>
      </w:pPr>
      <w:r>
        <w:rPr>
          <w:lang w:val="ru-RU"/>
        </w:rPr>
        <w:t>Глава 26. Аще случится храм святаго, или святыя, в субботу мясопустную: И поем всю службу, якоже сретению господню.</w:t>
      </w:r>
    </w:p>
    <w:p>
      <w:pPr>
        <w:pStyle w:val="Normal"/>
        <w:rPr>
          <w:lang w:val="ru-RU"/>
        </w:rPr>
      </w:pPr>
      <w:r>
        <w:rPr>
          <w:lang w:val="ru-RU"/>
        </w:rPr>
      </w:r>
    </w:p>
    <w:p>
      <w:pPr>
        <w:pStyle w:val="Normal"/>
        <w:rPr/>
      </w:pPr>
      <w:r>
        <w:rPr>
          <w:lang w:val="ru-RU"/>
        </w:rPr>
        <w:t xml:space="preserve">Глава 27. Аще случится храм святаго, или святыя, в понедельник, или во вторник, или в четверток сырныя недели. И поем службу храма, на малей, и </w:t>
      </w:r>
      <w:r>
        <w:rPr>
          <w:b/>
          <w:lang w:val="ru-RU"/>
        </w:rPr>
        <w:t>Велицей Вечерни</w:t>
      </w:r>
      <w:r>
        <w:rPr>
          <w:lang w:val="ru-RU"/>
        </w:rPr>
        <w:t xml:space="preserve">, и </w:t>
      </w:r>
      <w:r>
        <w:rPr>
          <w:b/>
          <w:lang w:val="ru-RU"/>
        </w:rPr>
        <w:t>на Утрени</w:t>
      </w:r>
      <w:r>
        <w:rPr>
          <w:lang w:val="ru-RU"/>
        </w:rPr>
        <w:t>, все храма святаго непременно, якоже указася в ряду: триодь бо с храмом не поется, якоже и сретению, в кий день ни прилучится на сырной недели, кроме субботы и недели, разве самогласна дне.</w:t>
      </w:r>
    </w:p>
    <w:p>
      <w:pPr>
        <w:pStyle w:val="Normal"/>
        <w:rPr>
          <w:lang w:val="ru-RU"/>
        </w:rPr>
      </w:pPr>
      <w:r>
        <w:rPr>
          <w:lang w:val="ru-RU"/>
        </w:rPr>
      </w:r>
    </w:p>
    <w:p>
      <w:pPr>
        <w:pStyle w:val="Normal"/>
        <w:rPr/>
      </w:pPr>
      <w:r>
        <w:rPr>
          <w:lang w:val="ru-RU"/>
        </w:rPr>
        <w:t xml:space="preserve">Глава 28. Аще случится храм святаго в среду или пяток сырныя недели. На малей, и </w:t>
      </w:r>
      <w:r>
        <w:rPr>
          <w:b/>
          <w:lang w:val="ru-RU"/>
        </w:rPr>
        <w:t>Велицей Вечерни</w:t>
      </w:r>
      <w:r>
        <w:rPr>
          <w:lang w:val="ru-RU"/>
        </w:rPr>
        <w:t xml:space="preserve">, и </w:t>
      </w:r>
      <w:r>
        <w:rPr>
          <w:b/>
          <w:lang w:val="ru-RU"/>
        </w:rPr>
        <w:t>на Утрени</w:t>
      </w:r>
      <w:r>
        <w:rPr>
          <w:lang w:val="ru-RU"/>
        </w:rPr>
        <w:t xml:space="preserve">, и </w:t>
      </w:r>
      <w:r>
        <w:rPr>
          <w:b/>
          <w:lang w:val="ru-RU"/>
        </w:rPr>
        <w:t>На Литургии</w:t>
      </w:r>
      <w:r>
        <w:rPr>
          <w:lang w:val="ru-RU"/>
        </w:rPr>
        <w:t>, совершается служба вся, якоже указася в понедельник сырный непременно. Бывают же на конец вечерни, и утрени, и коегождо часа, по 3 поклоны великия. На часех глаголем тропарь и кондак храма. На 6-м же часе глаголется тропарь паремии: и чтется паремиа. Литургиа же златоустаго совершается во свое время. Вечерню поем по дневному во свое время. На Господи воззвах, стихиры храма, 3: и святаго рядоваго, 3. Слава, храма: И ныне, богородичен. Прокимен дне, и паремиа. На стиховне триоди самогласен дне, дважды, и мученичен: Слава, храма: И ныне, богородичен. Тропарь храма: Слава, и ныне, богородичен: и отпуст.</w:t>
      </w:r>
    </w:p>
    <w:p>
      <w:pPr>
        <w:pStyle w:val="Normal"/>
        <w:rPr>
          <w:lang w:val="ru-RU"/>
        </w:rPr>
      </w:pPr>
      <w:r>
        <w:rPr>
          <w:lang w:val="ru-RU"/>
        </w:rPr>
      </w:r>
    </w:p>
    <w:p>
      <w:pPr>
        <w:pStyle w:val="Normal"/>
        <w:rPr/>
      </w:pPr>
      <w:r>
        <w:rPr>
          <w:lang w:val="ru-RU"/>
        </w:rPr>
        <w:t xml:space="preserve">Глава 29. Подобает ведати, аще случится храм святаго в субботу сырную. На малей и </w:t>
      </w:r>
      <w:r>
        <w:rPr>
          <w:b/>
          <w:lang w:val="ru-RU"/>
        </w:rPr>
        <w:t>Велицей Вечерни</w:t>
      </w:r>
      <w:r>
        <w:rPr>
          <w:lang w:val="ru-RU"/>
        </w:rPr>
        <w:t>, поется все последование храма, якоже сретению господню: точию стихиры отцев 4: и храма 4: и во всем предваряет служба отцев.</w:t>
      </w:r>
    </w:p>
    <w:p>
      <w:pPr>
        <w:pStyle w:val="Normal"/>
        <w:rPr>
          <w:lang w:val="ru-RU"/>
        </w:rPr>
      </w:pPr>
      <w:r>
        <w:rPr>
          <w:lang w:val="ru-RU"/>
        </w:rPr>
      </w:r>
    </w:p>
    <w:p>
      <w:pPr>
        <w:pStyle w:val="Normal"/>
        <w:rPr>
          <w:lang w:val="ru-RU"/>
        </w:rPr>
      </w:pPr>
      <w:r>
        <w:rPr>
          <w:lang w:val="ru-RU"/>
        </w:rPr>
        <w:t>Глава 30. Подобает ведати, аще случится храм святаго или святыя в понедельник 1-я недели поста.</w:t>
      </w:r>
    </w:p>
    <w:p>
      <w:pPr>
        <w:pStyle w:val="Normal"/>
        <w:rPr>
          <w:lang w:val="ru-RU"/>
        </w:rPr>
      </w:pPr>
      <w:r>
        <w:rPr>
          <w:lang w:val="ru-RU"/>
        </w:rPr>
      </w:r>
    </w:p>
    <w:p>
      <w:pPr>
        <w:pStyle w:val="Normal"/>
        <w:rPr>
          <w:lang w:val="ru-RU"/>
        </w:rPr>
      </w:pPr>
      <w:r>
        <w:rPr>
          <w:lang w:val="ru-RU"/>
        </w:rPr>
        <w:t>И поется вся служба храма в неделю сыропустную, якоже предписася на ряду.</w:t>
      </w:r>
    </w:p>
    <w:p>
      <w:pPr>
        <w:pStyle w:val="Normal"/>
        <w:rPr>
          <w:lang w:val="ru-RU"/>
        </w:rPr>
      </w:pPr>
      <w:r>
        <w:rPr>
          <w:lang w:val="ru-RU"/>
        </w:rPr>
      </w:r>
    </w:p>
    <w:p>
      <w:pPr>
        <w:pStyle w:val="Normal"/>
        <w:rPr/>
      </w:pPr>
      <w:r>
        <w:rPr>
          <w:lang w:val="ru-RU"/>
        </w:rPr>
        <w:t>Глава 31 и 32. Аще случится храм святаго, во вторник, или в среду, или в четверток, или в пяток, 1-я недели поста, и поется служба храма в субботу 1-я недели поста, с службою феодора тирона.</w:t>
      </w:r>
    </w:p>
    <w:p>
      <w:pPr>
        <w:pStyle w:val="Normal"/>
        <w:rPr>
          <w:lang w:val="ru-RU"/>
        </w:rPr>
      </w:pPr>
      <w:r>
        <w:rPr>
          <w:lang w:val="ru-RU"/>
        </w:rPr>
      </w:r>
    </w:p>
    <w:p>
      <w:pPr>
        <w:pStyle w:val="Normal"/>
        <w:rPr/>
      </w:pPr>
      <w:r>
        <w:rPr>
          <w:lang w:val="ru-RU"/>
        </w:rPr>
        <w:t>В пятокъ вечера, кафисма рядовая. На Господи воззвах, поем стихиры на 10: триоди самогласен дне, дважды: и храма, 4: и феодора, 4. Слава, храма: И ныне, богородичен 1-й гласа. Вход, и чтение дне, и храма: и прочая служба преждесвященных, и три поклоны великия. По заамвонней же молитве, поем канон святаго феодора над коливом, по обычаю: потом, Буди имя господне: и псалом: и отпуст.</w:t>
      </w:r>
    </w:p>
    <w:p>
      <w:pPr>
        <w:pStyle w:val="Normal"/>
        <w:rPr>
          <w:lang w:val="ru-RU"/>
        </w:rPr>
      </w:pPr>
      <w:r>
        <w:rPr>
          <w:lang w:val="ru-RU"/>
        </w:rPr>
      </w:r>
    </w:p>
    <w:p>
      <w:pPr>
        <w:pStyle w:val="Normal"/>
        <w:rPr/>
      </w:pPr>
      <w:r>
        <w:rPr>
          <w:color w:val="FF0000"/>
          <w:lang w:val="ru-RU"/>
        </w:rPr>
        <w:t>[Смотри]</w:t>
      </w:r>
      <w:r>
        <w:rPr>
          <w:lang w:val="ru-RU"/>
        </w:rPr>
        <w:t xml:space="preserve"> При часе же 6-м нощи поем повечерие великое. По Слава в вышних, исхождение творим, и поем самогласны стихиры, и Слава, храма: И ныне, богородичен, в тойже глас. На стиховне стихиры храма: Слава, храма: И ныне, богородичен по гласу. На благословении хлебов, тропарь храма, дважды: и Богородице Дево: единожды: и чтение храма. </w:t>
      </w:r>
      <w:r>
        <w:rPr>
          <w:b/>
          <w:lang w:val="ru-RU"/>
        </w:rPr>
        <w:t>На Утрени</w:t>
      </w:r>
      <w:r>
        <w:rPr>
          <w:lang w:val="ru-RU"/>
        </w:rPr>
        <w:t xml:space="preserve">, на Бог господь, тропарь храма, дважды: Слава, феодора: И ныне, богородичен, гласа. По кафисмах седальны храма. и чтение святаго. Полиелей, и седальны святаго, дважды: Слава, и ныне, богородичен, и чтение. Степенна, 1-й антифон 4-го гласа. Прокимен, и евангелие, и стихира храма. Канон, феодора, со ирмосом на 6: и храма на 8. Катавасиа: отверзу уста моя: По 3-й песни, кондак и икос феодора: и седален его: Слава, храма: И ныне, богородичен, и чтение. По 6-й песни, кондак и икос храма. По 9-й песни, светилен феодора: Слава, храма: И ныне, богородичен. На хвалитех стихиры феодора, на 4: и храма на 4: Слава, храма: И ныне, богородичен его. Славословие великое. Тропарь, храма: Слава, феодора: И ныне, богородичен. ектении, и отпуст, и обычное исхождение: и час 1-й. На часех тропарь храма. Слава, феодора: И ныне, богородичен: По трисвятом кондак феодора и храма, пременяем: </w:t>
      </w:r>
      <w:r>
        <w:rPr>
          <w:b/>
          <w:lang w:val="ru-RU"/>
        </w:rPr>
        <w:t>На Литургии</w:t>
      </w:r>
      <w:r>
        <w:rPr>
          <w:lang w:val="ru-RU"/>
        </w:rPr>
        <w:t xml:space="preserve"> блаженна храма, песнь 3-я, на 4: и феодора, песнь 6, на 4. По входе тропарь храма Христова, или Богородицы, и храма, и феодора: Кондак храма: Слава, феодора: И ныне, храма Богородицы, или Предстательство христиан:</w:t>
      </w:r>
    </w:p>
    <w:p>
      <w:pPr>
        <w:pStyle w:val="Normal"/>
        <w:rPr>
          <w:lang w:val="ru-RU"/>
        </w:rPr>
      </w:pPr>
      <w:r>
        <w:rPr>
          <w:lang w:val="ru-RU"/>
        </w:rPr>
      </w:r>
    </w:p>
    <w:p>
      <w:pPr>
        <w:pStyle w:val="Normal"/>
        <w:rPr/>
      </w:pPr>
      <w:r>
        <w:rPr>
          <w:lang w:val="ru-RU"/>
        </w:rPr>
        <w:t>Прокимен дне, и храма. Апостол, аллилуиа, и евангелие, прежде субботе, и феодору под зачало, потом храму. Причастен дне, и храма.</w:t>
      </w:r>
    </w:p>
    <w:p>
      <w:pPr>
        <w:pStyle w:val="Normal"/>
        <w:rPr>
          <w:lang w:val="ru-RU"/>
        </w:rPr>
      </w:pPr>
      <w:r>
        <w:rPr>
          <w:lang w:val="ru-RU"/>
        </w:rPr>
      </w:r>
    </w:p>
    <w:p>
      <w:pPr>
        <w:pStyle w:val="Normal"/>
        <w:rPr/>
      </w:pPr>
      <w:r>
        <w:rPr>
          <w:lang w:val="ru-RU"/>
        </w:rPr>
        <w:t xml:space="preserve">Глава 33. Аще случится храм святаго, в 1-ю неделю святаго поста. На </w:t>
      </w:r>
      <w:r>
        <w:rPr>
          <w:b/>
          <w:lang w:val="ru-RU"/>
        </w:rPr>
        <w:t>Велицей Вечерни</w:t>
      </w:r>
      <w:r>
        <w:rPr>
          <w:lang w:val="ru-RU"/>
        </w:rPr>
        <w:t xml:space="preserve">, по кафисме, на Господи воззвах, стихиры воскресны 3: и триоди 3: и храма со славным 4: Слава, триоди: И ныне, богородичен гласа. Вход, и чтения храма. На литии стихиры храма, и в триоди хвалитный стих. Слава, храма: И ныне, триоди. На стиховне стихиры воскресны: Слава, храма: И ныне, триоди. На благословении хлебов, тропарь: Пречистому твоему образу, единожды: и храма, единожды: и Богородице Дево, единожды: и чтение храма. </w:t>
      </w:r>
      <w:r>
        <w:rPr>
          <w:b/>
          <w:lang w:val="ru-RU"/>
        </w:rPr>
        <w:t>На Утрени</w:t>
      </w:r>
      <w:r>
        <w:rPr>
          <w:lang w:val="ru-RU"/>
        </w:rPr>
        <w:t xml:space="preserve">, на Бог господь, тропарь воскресен, дважды: Слава, храма: И ныне, Пречистому твоему образу: По кафисмах седальны воскресны, и богородичны их, и чтение во евангелии толковом. Полиелей, и седальны храма, вси по единожды: Слава, седальны храма: И ныне, богородичен: и чтение храма. Степенна гласа. Прокимен, евангелие, и стихира воскресна. Канон воскресен, со ирмосом на 4: и триоди на 4: и храма на 6. Катавасиа триоди. По 3-й песни, кондак и икос триоди: и седален храма, дважды: Слава, и ныне, триоди: и чтение. По 6-й песни, кондак и икос храма, и пролог, или синаксарий. Светилен воскресен: Слава, храма: И ныне, триоди. На хвалитех стихиры воскресны 3: и в триоди отцем два стиха, и храма святаго 3, со славным, с припевы его. Таже припев: Воскресни Господи Боже мой: и в триоди стихира самогласна. Слава, туюжде стихиру: И ныне, Преблагословенна еси: Славословие великое, и ектении, и отпуст, и исхождение, и стихира евангельская, и час 1-й в притворе. Тропарь воскресен. Слава, Пречистому твоему образу: И ныне, богородичен часов. По Отче наш, кондаки глаголем пременяюще, триоди и храма. На 3-м часе тропарь воскресен: Слава, храма, И ныне, богородичен. </w:t>
      </w:r>
      <w:r>
        <w:rPr>
          <w:b/>
          <w:lang w:val="ru-RU"/>
        </w:rPr>
        <w:t>На Литургии</w:t>
      </w:r>
      <w:r>
        <w:rPr>
          <w:lang w:val="ru-RU"/>
        </w:rPr>
        <w:t xml:space="preserve">  блаженна гласа на 4, и триоди песнь 3-я, на 4, и храма песнь 6-я, на 4. По входе тропарь воскресен, и триоди, и храма: Кондак воскресен: Слава, храма: И ныне, триоди. Вместо прокимена, песнь отцев, Благословен еси Господи Боже отец наших: и другий прокимен, храма. Апостол, аллилуиа, евангелие, и причастен дне и храма.</w:t>
      </w:r>
    </w:p>
    <w:p>
      <w:pPr>
        <w:pStyle w:val="Normal"/>
        <w:rPr>
          <w:lang w:val="ru-RU"/>
        </w:rPr>
      </w:pPr>
      <w:r>
        <w:rPr>
          <w:lang w:val="ru-RU"/>
        </w:rPr>
      </w:r>
    </w:p>
    <w:p>
      <w:pPr>
        <w:pStyle w:val="Normal"/>
        <w:rPr/>
      </w:pPr>
      <w:r>
        <w:rPr>
          <w:lang w:val="ru-RU"/>
        </w:rPr>
        <w:t xml:space="preserve">Глава 34. Подобает ведати, аще случится храм святаго, или святыя, в понедельник 2, или 3, и 4-я, и 5-я, и 6-я недели святых постов. На </w:t>
      </w:r>
      <w:r>
        <w:rPr>
          <w:b/>
          <w:lang w:val="ru-RU"/>
        </w:rPr>
        <w:t>Велицей Вечерни</w:t>
      </w:r>
      <w:r>
        <w:rPr>
          <w:lang w:val="ru-RU"/>
        </w:rPr>
        <w:t xml:space="preserve">, по обычном псалме, поем Блажен муж, 1-ю Слава. На Господи воззвах, стихиры триоди подобны 3: и храма 5: Слава, храма: И ныне, богородичен 1-й, в тойже глас. Вход. прокимен великий дне, со стихи его, чтения храма, 3. На литии стихиры, и Слава, храма, И ныне, богородичен воскресен. На стиховне стихиры, и Слава, храма же: И ныне, богородичен воскресен. На благословении хлебов, тропарь храма, дважды: и Богородице Дево, единожды: и чтение храма. </w:t>
      </w:r>
      <w:r>
        <w:rPr>
          <w:color w:val="FF0000"/>
          <w:lang w:val="ru-RU"/>
        </w:rPr>
        <w:t>[Смотри]</w:t>
      </w:r>
      <w:r>
        <w:rPr>
          <w:lang w:val="ru-RU"/>
        </w:rPr>
        <w:t xml:space="preserve"> А идеже несть бдения, на </w:t>
      </w:r>
      <w:r>
        <w:rPr>
          <w:b/>
          <w:lang w:val="ru-RU"/>
        </w:rPr>
        <w:t>Велицей Вечерни</w:t>
      </w:r>
      <w:r>
        <w:rPr>
          <w:lang w:val="ru-RU"/>
        </w:rPr>
        <w:t xml:space="preserve">, Блажен муж, первый антифон. На Господи воззвах, стихиры в триоди самогласен дне, дважды, без мученична: и подобны в триоди же 3, и храма 5. Прочее же поем все, якоже предуказася на </w:t>
      </w:r>
      <w:r>
        <w:rPr>
          <w:b/>
          <w:lang w:val="ru-RU"/>
        </w:rPr>
        <w:t>Велицей Вечерни</w:t>
      </w:r>
      <w:r>
        <w:rPr>
          <w:lang w:val="ru-RU"/>
        </w:rPr>
        <w:t xml:space="preserve">. По Ныне отпущаеши, и по трисвятом, тропарь храма: Слава, и ныне, богородичен воскресен, и отпуст. </w:t>
      </w:r>
      <w:r>
        <w:rPr>
          <w:color w:val="FF0000"/>
          <w:lang w:val="ru-RU"/>
        </w:rPr>
        <w:t>[Смотри]</w:t>
      </w:r>
      <w:r>
        <w:rPr>
          <w:lang w:val="ru-RU"/>
        </w:rPr>
        <w:t xml:space="preserve"> Повечерие же поем малое с каноном. По трисвятом, кондак храма. По Честнейшую, 3 поклоны великия. Трисвятаго же не глаголем. </w:t>
      </w:r>
      <w:r>
        <w:rPr>
          <w:color w:val="FF0000"/>
          <w:sz w:val="18"/>
          <w:lang w:val="ru-RU"/>
        </w:rPr>
        <w:t>[Смотри]</w:t>
      </w:r>
      <w:r>
        <w:rPr>
          <w:sz w:val="18"/>
          <w:lang w:val="ru-RU"/>
        </w:rPr>
        <w:t xml:space="preserve"> Полунощницу поем по обычаю без поклонов, с кафисмою. По 1-м трисвятом, Вместо, Се жених: глаголем тропарь храма: Слава, и ныне, богородичен. По Честнейшую, 3 поклоны великия. По 2-м трисвятом, Вместо, Помяни Господи: кондак храма святаго, таже, Господи помилуй, 12. и отпуст. Молитвы же Помяни Господи в надежди, не глаголем. </w:t>
      </w:r>
      <w:r>
        <w:rPr>
          <w:b/>
          <w:lang w:val="ru-RU"/>
        </w:rPr>
        <w:t>На Утрени</w:t>
      </w:r>
      <w:r>
        <w:rPr>
          <w:lang w:val="ru-RU"/>
        </w:rPr>
        <w:t>, на Бог господь, тропарь храма, дважды: Слава, и ныне, богородичен в тойже глас. По 1-й кафисме и 2-й, ектений не глаголем, седальны глаголем в триоди, и чтение во ефреме. По 3-й кафисме глаголет иерей ектению малую, и седальны глаголем оба храма: Слава, и ныне, богородичен: и чтение храма. Полиелей и седален храма, дважды: Слава, и ныне, богородичен, и чтение храма. Степенна, 1-й антифон 4-го гласа. Прокимен храма, и евангелие. псалом 50. Стихира храма. Канон храма, песнь 1, со ирмосом на 6: и триоди на 8. Катавасиа, ирмос триоди. А идеже несть трипеснца, поем канон храма со ирмосом на 6. Катавасиа: отверзу уста моя:</w:t>
      </w:r>
    </w:p>
    <w:p>
      <w:pPr>
        <w:pStyle w:val="Normal"/>
        <w:rPr>
          <w:lang w:val="ru-RU"/>
        </w:rPr>
      </w:pPr>
      <w:r>
        <w:rPr>
          <w:lang w:val="ru-RU"/>
        </w:rPr>
      </w:r>
    </w:p>
    <w:p>
      <w:pPr>
        <w:pStyle w:val="Normal"/>
        <w:rPr/>
      </w:pPr>
      <w:r>
        <w:rPr>
          <w:lang w:val="ru-RU"/>
        </w:rPr>
        <w:t xml:space="preserve">По 3-й песни, седален храма, и чтение. По 6-й песни кондак и икос храма, и пролог, и осмую и девятую песнь с трипеснцем поем, якоже и первую. На 9-й песни, поем Честнейшую, Светилен храма, дважды: Слава, и ныне, богородичен. На хвалитех стихиры храма на 4: Слава, храма: И ныне, богородичен. На стиховне триоди самогласен дне, дважды, и мученичен: Слава, храма: И ныне, богородичен. По благо есть, и по Отче наш: тропарь храма. Слава, и ныне, богородичен. ектении, и поклоны 3 великия, и час 1. </w:t>
      </w:r>
      <w:r>
        <w:rPr>
          <w:color w:val="FF0000"/>
          <w:lang w:val="ru-RU"/>
        </w:rPr>
        <w:t>[Смотри]</w:t>
      </w:r>
      <w:r>
        <w:rPr>
          <w:lang w:val="ru-RU"/>
        </w:rPr>
        <w:t xml:space="preserve"> Аще ли понедельник 4-я недели: На 1-м часе творим поклонение кресту по чину его, якоже указася в 40-це. Тропарь и кондак храма. по честнейшую 3 поклоны великия, и отпуст. При часе же 3-м дне поем 3-й час, и 6-й, с кафисмами. Тропарь и кондак храма. На 6-м часе паремиа дне: и чтение храма. На часех же в кампан не ударяем. Такожде поем 9-й час с кафисмою. и по коемждо часе, по три поклоны великия: и чтение храма. блаженны скоро без пения, и Помяни нас Господи: По Отче наш: кондак храма: Слава, и ныне, Богородицы. Господи помилуй, 40. Слава, и ныне: Честнейшую и поклоны три великия. Трисвятаго не глаголем, но по молитве, Всесвятая Троице: и отпуст. И абие начинаем вечерню по обычаю, с кафисмою. На Господи воззвах, стихиры на 10: Самогласен дне, триоди дважды: и подобны 3: и храма 5. Слава, храма: И ныне, богородичен от менших. Вход с евангелием, паремии дне, и Да исправится молитва моя: ектениа малая не бывает. Прокимен, апостол, аллилуиа, и евангелие храма. Литургиа преждесвященная. Причастен храма.</w:t>
      </w:r>
    </w:p>
    <w:p>
      <w:pPr>
        <w:pStyle w:val="Normal"/>
        <w:rPr>
          <w:lang w:val="ru-RU"/>
        </w:rPr>
      </w:pPr>
      <w:r>
        <w:rPr>
          <w:lang w:val="ru-RU"/>
        </w:rPr>
      </w:r>
    </w:p>
    <w:p>
      <w:pPr>
        <w:pStyle w:val="Normal"/>
        <w:rPr/>
      </w:pPr>
      <w:r>
        <w:rPr>
          <w:lang w:val="ru-RU"/>
        </w:rPr>
        <w:t xml:space="preserve">Глава 35. Аще случится храм святаго в кийлибо день, 2-я, 3-я, 4-я, 5-я и 6-я недели постов, кроме субботы и недели: И поемъ на вечерни кафисму обычную без поклонов. На Господи воззвах, стихиры на 10: триоди самогласен, дважды: и подобны 3: и храма 5. Слава, храма: И ныне, богородичен 1, по гласу. Вход, и чтение дне, и храма: и прочая преждесвященныя. </w:t>
      </w:r>
      <w:r>
        <w:rPr>
          <w:color w:val="FF0000"/>
          <w:lang w:val="ru-RU"/>
        </w:rPr>
        <w:t>[Смотри]</w:t>
      </w:r>
      <w:r>
        <w:rPr>
          <w:lang w:val="ru-RU"/>
        </w:rPr>
        <w:t xml:space="preserve"> Аще же несть преждесвященныя: и на часех по ослаби остави: и по поклонех, трезвон во вся: и поем вечерню без поклонов, со обычною кафисмою. На Господи воззвах, стихиры триоди, подобны 3: и храма 5. Слава, храма: И ныне, богородичен 1-й тогоже гласа. Вход, прокимен, и чтение дне, и храма 3. Посем, Сподоби Господи: ектениа: Исполним вечернюю:</w:t>
      </w:r>
    </w:p>
    <w:p>
      <w:pPr>
        <w:pStyle w:val="Normal"/>
        <w:rPr>
          <w:lang w:val="ru-RU"/>
        </w:rPr>
      </w:pPr>
      <w:r>
        <w:rPr>
          <w:lang w:val="ru-RU"/>
        </w:rPr>
      </w:r>
    </w:p>
    <w:p>
      <w:pPr>
        <w:pStyle w:val="Normal"/>
        <w:rPr/>
      </w:pPr>
      <w:r>
        <w:rPr>
          <w:lang w:val="ru-RU"/>
        </w:rPr>
        <w:t xml:space="preserve">На стиховне триоди самогласен дважды: и мученичен. Слава, храма: И ныне, богородичен по гласу, воскресен. По трисвятом тропарь храма: Слава, и ныне, богородичен воскресен. Таже ектениа: Помилуй нас Боже: и поклоны 3 великия. и молитва: Всесвятая Троице: и Буди имя господне: с поклоны. Достойно есть: и отпуст. </w:t>
      </w:r>
      <w:r>
        <w:rPr>
          <w:color w:val="FF0000"/>
          <w:lang w:val="ru-RU"/>
        </w:rPr>
        <w:t>[Смотри]</w:t>
      </w:r>
      <w:r>
        <w:rPr>
          <w:lang w:val="ru-RU"/>
        </w:rPr>
        <w:t xml:space="preserve"> При часе же 5-м нощи поем повечерие великое. С нами бог: с пением оба лика. По 1-м трисвятом тропарь храма. Слава, и ныне, богородичен воскресен. По 2-м трисвятом кондак храма, и исхождение в притвор, и поем на литии стихиры, и Слава, храма: И ныне, богородичен, в тойже глас. На стиховне стихиры, и Слава, храма: И ныне, богородичен воскресен. На благословении хлебов, тропарь храма, дважды. и Богородице Дево: единожды: и чтение храма:</w:t>
      </w:r>
    </w:p>
    <w:p>
      <w:pPr>
        <w:pStyle w:val="Normal"/>
        <w:rPr>
          <w:lang w:val="ru-RU"/>
        </w:rPr>
      </w:pPr>
      <w:r>
        <w:rPr>
          <w:lang w:val="ru-RU"/>
        </w:rPr>
      </w:r>
    </w:p>
    <w:p>
      <w:pPr>
        <w:pStyle w:val="Normal"/>
        <w:rPr/>
      </w:pPr>
      <w:r>
        <w:rPr>
          <w:lang w:val="ru-RU"/>
        </w:rPr>
        <w:t xml:space="preserve">Аще же два канона храму: и другий канон поем на повечерии напреди. </w:t>
      </w:r>
      <w:r>
        <w:rPr>
          <w:b/>
          <w:lang w:val="ru-RU"/>
        </w:rPr>
        <w:t>На Утрени</w:t>
      </w:r>
      <w:r>
        <w:rPr>
          <w:lang w:val="ru-RU"/>
        </w:rPr>
        <w:t xml:space="preserve"> на Бог господь, тропарь храма, дважды: Слава, и ныне богородичен воскресен, во глас тропаря. По 1-й, и по 2-й кафисмах седальны оба триоди. И чтение в ефреме. По 3-й кафисме глаголет иерей ектению, и седальны оба храма, по единожды: Слава, и ныне, богородичен, и чтение храма. Полиелей, и седален, дважды: Слава, и ныне, богородичен, и чтение храма:</w:t>
      </w:r>
    </w:p>
    <w:p>
      <w:pPr>
        <w:pStyle w:val="Normal"/>
        <w:rPr>
          <w:lang w:val="ru-RU"/>
        </w:rPr>
      </w:pPr>
      <w:r>
        <w:rPr>
          <w:lang w:val="ru-RU"/>
        </w:rPr>
      </w:r>
    </w:p>
    <w:p>
      <w:pPr>
        <w:pStyle w:val="Normal"/>
        <w:rPr/>
      </w:pPr>
      <w:r>
        <w:rPr>
          <w:lang w:val="ru-RU"/>
        </w:rPr>
        <w:t>Степенна, 1-й антифон 4-го гласа. Прокимен, и евангелие, и стихира храма. Канон храма со ирмосом на 6. А идеже трипеснец, и поем канон храма со ирмосом на 6: и триоди на 8. Катавасиа триоди, 2-го канона. По 3-й песни седален храма, дважды: Слава, и ныне, богородичен, и чтение. По 6-й песни кондак и икос храма. На хвалитех стихиры храма, на 4. Слава, храма: И ныне, богородичен. На стиховне триоди самогласен дне, дважды: и мученичен: Слава, храма. И ныне, богородичен воскресен по гласу. ектениа, и три поклоны великия, и час 1-й, с кафисмою. На 1-м часе тропарь и кондак храма, и в конец три поклоны великия, и отпуст. Поем же час 3, и 6, и 9, с кафисмами. На коемждо часе глаголем тропарь храма, и чтение храма. По Отче наш, кондак храма. И по коемждо часе, по честнейшую, творим 3 поклоны великия. На часех же в кампан не ударяем. По ослаби, остави: кондак храма: Слава, и ныне, храма Богородицы, или Предстательство христиан. Господи помилуй, 40: и поклоны 3 великия, и молитва: Всесвятая Троице: и отпуст. И абие начинаем вечерню с кафисмою, без поклонов. На Господи воззвах, стихиры на 10: триоди самогласен дне дважды: и мученичен: и подобны 3: и храма 4. Слава, храма: И ныне, богородичен, по гласу, обычный. Вход со евангелием: и чтение дне, и Да исправится молитва моя:</w:t>
      </w:r>
    </w:p>
    <w:p>
      <w:pPr>
        <w:pStyle w:val="Normal"/>
        <w:rPr>
          <w:lang w:val="ru-RU"/>
        </w:rPr>
      </w:pPr>
      <w:r>
        <w:rPr>
          <w:lang w:val="ru-RU"/>
        </w:rPr>
      </w:r>
    </w:p>
    <w:p>
      <w:pPr>
        <w:pStyle w:val="Normal"/>
        <w:rPr/>
      </w:pPr>
      <w:r>
        <w:rPr>
          <w:lang w:val="ru-RU"/>
        </w:rPr>
        <w:t>Ектении малыя не глаголем: точию прокимен, апостол, аллилуиа, и евангелие храма. Литургиа преждесвященная. Причастен храма.</w:t>
      </w:r>
    </w:p>
    <w:p>
      <w:pPr>
        <w:pStyle w:val="Normal"/>
        <w:rPr>
          <w:lang w:val="ru-RU"/>
        </w:rPr>
      </w:pPr>
      <w:r>
        <w:rPr>
          <w:lang w:val="ru-RU"/>
        </w:rPr>
      </w:r>
    </w:p>
    <w:p>
      <w:pPr>
        <w:pStyle w:val="Normal"/>
        <w:rPr/>
      </w:pPr>
      <w:r>
        <w:rPr>
          <w:lang w:val="ru-RU"/>
        </w:rPr>
        <w:t>Глава 36. Аще случится храм святаго в субботу 2-я, и 3-я, и 4-я недели постов. В пяток вечера, кафисма обычная:</w:t>
      </w:r>
    </w:p>
    <w:p>
      <w:pPr>
        <w:pStyle w:val="Normal"/>
        <w:rPr>
          <w:lang w:val="ru-RU"/>
        </w:rPr>
      </w:pPr>
      <w:r>
        <w:rPr>
          <w:lang w:val="ru-RU"/>
        </w:rPr>
      </w:r>
    </w:p>
    <w:p>
      <w:pPr>
        <w:pStyle w:val="Normal"/>
        <w:rPr/>
      </w:pPr>
      <w:r>
        <w:rPr>
          <w:lang w:val="ru-RU"/>
        </w:rPr>
        <w:t xml:space="preserve">На Господи воззвах, стихиры на 10: триоди самогласен, дважды: и храма на 8. Слава, храма: И ныне, богородичен 1-й настоящаго гласа. Вход. Прокимен, и чтение дне, и храма, и прочее преждесвященныя. И входим в трапезу, и ядим без елеа, и пием квас от жита. При часе же 5-м нощи поем повечерие великое, и С нами бог: с пением оба лика. По 1-м трисвятом тропарь храма: Слава, и ныне, богородичен воскресен, по гласу. По 2-м трисвятом, кондак храма. По Слава в вышних, исхождение в притвор, и поем литию, и Слава, храма: И ныне богородичен в тойже глас. На стиховне стихиры, и Слава храма: И ныне, богородичен воскресен, в тойже глас. На благословении хлебов, тропарь храма, дважды: и Богородице Дево, единожды: и чтение храма. </w:t>
      </w:r>
      <w:r>
        <w:rPr>
          <w:color w:val="FF0000"/>
          <w:lang w:val="ru-RU"/>
        </w:rPr>
        <w:t>[Смотри]</w:t>
      </w:r>
      <w:r>
        <w:rPr>
          <w:lang w:val="ru-RU"/>
        </w:rPr>
        <w:t xml:space="preserve"> Четверопеснец же субботный поем прежде на повечерии. </w:t>
      </w:r>
      <w:r>
        <w:rPr>
          <w:b/>
          <w:lang w:val="ru-RU"/>
        </w:rPr>
        <w:t>На Утрени</w:t>
      </w:r>
      <w:r>
        <w:rPr>
          <w:lang w:val="ru-RU"/>
        </w:rPr>
        <w:t>, на Бог господь, тропарь храма, дважды. Слава, и ныне, богородичен настоящаго гласа. По кафисмах седальны: и полиелей и седален, и чтение храма. Прокимен, и евангелие, и по 50-м псалме стихира храма. Канон храма Христова, или Богородицы со ирмосом на 6. Аще ли ни, поем канон Богородицы, со ирмосом на 6: и храма на 8. Катавасиа: отверзу уста моя:</w:t>
      </w:r>
    </w:p>
    <w:p>
      <w:pPr>
        <w:pStyle w:val="Normal"/>
        <w:rPr>
          <w:lang w:val="ru-RU"/>
        </w:rPr>
      </w:pPr>
      <w:r>
        <w:rPr>
          <w:lang w:val="ru-RU"/>
        </w:rPr>
      </w:r>
    </w:p>
    <w:p>
      <w:pPr>
        <w:pStyle w:val="Normal"/>
        <w:rPr/>
      </w:pPr>
      <w:r>
        <w:rPr>
          <w:lang w:val="ru-RU"/>
        </w:rPr>
        <w:t xml:space="preserve">По 3-й песни седален храма. Слава, и ныне, богородичен. По 6-й песни, кондак и икос храма: Светилен храма, дважды: Слава, и ныне, богородичен. На хвалитех стихиры храма, на 4. Слава, храма: И ныне, богородичен. Славословие великое. По трисвятом тропарь храма: Слава, и ныне, богородичен. ектении, и отпуст, и час 1-й. На часех тропарь храма: По трисвятом кондак храма. </w:t>
      </w:r>
      <w:r>
        <w:rPr>
          <w:b/>
          <w:lang w:val="ru-RU"/>
        </w:rPr>
        <w:t>На Литургии</w:t>
      </w:r>
      <w:r>
        <w:rPr>
          <w:lang w:val="ru-RU"/>
        </w:rPr>
        <w:t xml:space="preserve"> блаженны храма, песнь 3-я и 6-я. По входе тропарь храма Христова, или Богородицы: таже тропарь храма святаго. Слава, кондак храма: И ныне, храма Христова, или Богородицы. Аще же ни, И ныне, Предстательство христиан:</w:t>
      </w:r>
    </w:p>
    <w:p>
      <w:pPr>
        <w:pStyle w:val="Normal"/>
        <w:rPr>
          <w:lang w:val="ru-RU"/>
        </w:rPr>
      </w:pPr>
      <w:r>
        <w:rPr>
          <w:lang w:val="ru-RU"/>
        </w:rPr>
      </w:r>
    </w:p>
    <w:p>
      <w:pPr>
        <w:pStyle w:val="Normal"/>
        <w:rPr>
          <w:lang w:val="ru-RU"/>
        </w:rPr>
      </w:pPr>
      <w:r>
        <w:rPr>
          <w:lang w:val="ru-RU"/>
        </w:rPr>
        <w:t>Прокимен, апостол, аллилуиа, евангелие, и причастен храма. Ряд же чтем под зачало, или в субботу мимошедшую.</w:t>
      </w:r>
    </w:p>
    <w:p>
      <w:pPr>
        <w:pStyle w:val="Normal"/>
        <w:rPr>
          <w:lang w:val="ru-RU"/>
        </w:rPr>
      </w:pPr>
      <w:r>
        <w:rPr>
          <w:lang w:val="ru-RU"/>
        </w:rPr>
      </w:r>
    </w:p>
    <w:p>
      <w:pPr>
        <w:pStyle w:val="Normal"/>
        <w:rPr/>
      </w:pPr>
      <w:r>
        <w:rPr>
          <w:lang w:val="ru-RU"/>
        </w:rPr>
        <w:t xml:space="preserve">Глава 37. Аще случится храм святаго во 2-ю, или 4-ю, или 5-ю неделю постов: На </w:t>
      </w:r>
      <w:r>
        <w:rPr>
          <w:b/>
          <w:lang w:val="ru-RU"/>
        </w:rPr>
        <w:t>Велицей Вечерни</w:t>
      </w:r>
      <w:r>
        <w:rPr>
          <w:lang w:val="ru-RU"/>
        </w:rPr>
        <w:t xml:space="preserve">, по обычной кафисме, на Господи воззвах, стихиры воскресны на 4, и храма на 6. Слава, храма: И ныне, богородичен 1-й гласа. Вход. и чтения храма 3. На литии стихиры, и Слава, храма: И ныне, богородичен по гласу святаго. На стиховне стихиры воскресны. Слава, храма: И ныне, богородичен воскресен, во глас святаго. На благословении хлебов, тропарь: Богородице Дево, дважды, и храма, единожды: и Буди имя господне, трижды: и чтение храма. </w:t>
      </w:r>
      <w:r>
        <w:rPr>
          <w:b/>
          <w:lang w:val="ru-RU"/>
        </w:rPr>
        <w:t>На Утрени</w:t>
      </w:r>
      <w:r>
        <w:rPr>
          <w:lang w:val="ru-RU"/>
        </w:rPr>
        <w:t xml:space="preserve">, на Бог господь, тропарь воскресен, дважды. Слава, храма: И ныне, богородичен воскресен, по гласу тропаря храма. По кафисмах седальны воскресны: и чтение во евангелии толковом. По полиелеи седальны храма два, по единожды. Слава, иже по полиелеи седален: И ныне, богородичен, и чтение храма. Степенна гласа. Прокимен, евангелие, и стихира храма. Канон воскресен, со ирмосом на 4: и триоди на 4: и храма на 6. По 3-й песни, кондак триоди, и седален храма дважды. Слава, и ныне, богородичен, и чтение. По 6-й песни кондак и икос храма, и пролог. По 9-й песни светилен воскресен. Слава, храма: И ныне, богородичен воскресен. На хвалитех стихиры воскресны 4: и храма со славным 4, с припевы его. Таже припев: Воскресни Господи Боже мой: И поем самогласну стихиру триоди: Слава, туюжде: И ныне, Преблагословенна еси: Славословие великое, и ектении, и исхождение в притвор. Слава, и ныне, стихира евангельская, и час первый: и поучение студитово: и конечный отпуст. На часех тропарь воскресен. Слава, храма: И ныне, богородичен часов. По Отче наш: кондак храма, и триоди, пременяем. </w:t>
      </w:r>
      <w:r>
        <w:rPr>
          <w:b/>
          <w:lang w:val="ru-RU"/>
        </w:rPr>
        <w:t>На Литургии</w:t>
      </w:r>
      <w:r>
        <w:rPr>
          <w:lang w:val="ru-RU"/>
        </w:rPr>
        <w:t xml:space="preserve"> блаженны гласа, на 6: и храма песнь 3, на 4. Прокимен гласа и храма. Апостол, евангелие, и причастен воскресен, и храма.</w:t>
      </w:r>
    </w:p>
    <w:p>
      <w:pPr>
        <w:pStyle w:val="Normal"/>
        <w:rPr>
          <w:lang w:val="ru-RU"/>
        </w:rPr>
      </w:pPr>
      <w:r>
        <w:rPr>
          <w:lang w:val="ru-RU"/>
        </w:rPr>
      </w:r>
    </w:p>
    <w:p>
      <w:pPr>
        <w:pStyle w:val="Normal"/>
        <w:rPr/>
      </w:pPr>
      <w:r>
        <w:rPr>
          <w:color w:val="FF0000"/>
          <w:lang w:val="ru-RU"/>
        </w:rPr>
        <w:t xml:space="preserve">[Смотри] </w:t>
      </w:r>
      <w:r>
        <w:rPr>
          <w:lang w:val="ru-RU"/>
        </w:rPr>
        <w:t>Святаго же григориа служба поется, в четвертую, или пятую неделю постов.</w:t>
      </w:r>
    </w:p>
    <w:p>
      <w:pPr>
        <w:pStyle w:val="Normal"/>
        <w:rPr>
          <w:lang w:val="ru-RU"/>
        </w:rPr>
      </w:pPr>
      <w:r>
        <w:rPr>
          <w:lang w:val="ru-RU"/>
        </w:rPr>
      </w:r>
    </w:p>
    <w:p>
      <w:pPr>
        <w:pStyle w:val="Normal"/>
        <w:rPr>
          <w:lang w:val="ru-RU"/>
        </w:rPr>
      </w:pPr>
      <w:r>
        <w:rPr>
          <w:lang w:val="ru-RU"/>
        </w:rPr>
        <w:t>Глава 38. Аще случится храм святаго в неделю 3-ю поста:</w:t>
      </w:r>
    </w:p>
    <w:p>
      <w:pPr>
        <w:pStyle w:val="Normal"/>
        <w:rPr>
          <w:lang w:val="ru-RU"/>
        </w:rPr>
      </w:pPr>
      <w:r>
        <w:rPr>
          <w:lang w:val="ru-RU"/>
        </w:rPr>
      </w:r>
    </w:p>
    <w:p>
      <w:pPr>
        <w:pStyle w:val="Normal"/>
        <w:rPr/>
      </w:pPr>
      <w:r>
        <w:rPr>
          <w:lang w:val="ru-RU"/>
        </w:rPr>
        <w:t>И поется служба храма вечер и утро все, якоже в 1-ю неделю предызъявися. Бывает же поклонение и целование честнаго креста по чину его, поют же ся и стихиры обычныя креста.</w:t>
      </w:r>
    </w:p>
    <w:p>
      <w:pPr>
        <w:pStyle w:val="Normal"/>
        <w:rPr>
          <w:lang w:val="ru-RU"/>
        </w:rPr>
      </w:pPr>
      <w:r>
        <w:rPr>
          <w:lang w:val="ru-RU"/>
        </w:rPr>
      </w:r>
    </w:p>
    <w:p>
      <w:pPr>
        <w:pStyle w:val="Normal"/>
        <w:rPr/>
      </w:pPr>
      <w:r>
        <w:rPr>
          <w:lang w:val="ru-RU"/>
        </w:rPr>
        <w:t xml:space="preserve">Глава 39. Аще случится храм святаго в среду 4-ю поста, крестопоклонную: оставляется канон креста, и поется в понедельник тояже седмицы. Во вторник вечерню поем без поклонов, кафисму глаголем обычну. На Господи воззвах, стихиры на 10: Триоди самогласен дне дважды: и креста подобны 3, и храма 5: Слава, храма: И ныне, креста. Вход, прокимен, и чтение дне, и храма. и Да исправится молитва моя: и прочая преждесвященных. </w:t>
      </w:r>
      <w:r>
        <w:rPr>
          <w:color w:val="FF0000"/>
          <w:lang w:val="ru-RU"/>
        </w:rPr>
        <w:t>[Смотри]</w:t>
      </w:r>
      <w:r>
        <w:rPr>
          <w:lang w:val="ru-RU"/>
        </w:rPr>
        <w:t xml:space="preserve"> Аще ли не будет преждесвященныя, на Господи воззвах, стихиры в триоди креста, подобны 3, и храма 5. Слава, храма: И ныне, креста. Вход, прокимен, и чтение дне, и храма. Таже, Сподоби Господи: и ектениа: Исполним вечернюю:</w:t>
      </w:r>
    </w:p>
    <w:p>
      <w:pPr>
        <w:pStyle w:val="Normal"/>
        <w:rPr>
          <w:lang w:val="ru-RU"/>
        </w:rPr>
      </w:pPr>
      <w:r>
        <w:rPr>
          <w:lang w:val="ru-RU"/>
        </w:rPr>
      </w:r>
    </w:p>
    <w:p>
      <w:pPr>
        <w:pStyle w:val="Normal"/>
        <w:rPr/>
      </w:pPr>
      <w:r>
        <w:rPr>
          <w:lang w:val="ru-RU"/>
        </w:rPr>
        <w:t xml:space="preserve">На стиховне стихиры триоди, самогласен дне дважды: и мученичен. Слава, храма: И ныне, креста. По Ныне отпущаеши, тропарь храма, Слава, и ныне, богородичен. ектениа: Помилуй нас Боже: и 3 поклоны великия. и молитва: Всесвятая Троице: и Буди имя господне, с поклоны. Таже Достойно есть: и отпуст. </w:t>
      </w:r>
      <w:r>
        <w:rPr>
          <w:color w:val="FF0000"/>
          <w:lang w:val="ru-RU"/>
        </w:rPr>
        <w:t>[Смотри]</w:t>
      </w:r>
      <w:r>
        <w:rPr>
          <w:lang w:val="ru-RU"/>
        </w:rPr>
        <w:t xml:space="preserve">При часе же 5-м нощи поем повечерие великое: С нами бог: с пением оба лика. Прочее же поем, якоже предуказася в день постен: точию на хвалитех, стихиры креста 3 оставшия: иже писаны на Господи воззвах, глас 4: Подобен: Дал еси знамение: и храма 3. Слава, храма: И ныне, креста. На стиховне стихиры триоди, самогласен дне, дважды: и мученичен. Слава, храма: И ныне, креста. Посем, благо есть: По трисвятом тропарь храма: Слава, и ныне, богородичен, в тойже глас. Таже, ектениа: и поклоны три великия, и час 1-й с кафисмою: и поклонение креста по чину его: и тропарь храма. И ныне, богородичен часов. кондак креста, и храма, пременяем. Прочая же поем на часех, и на вечерни, и </w:t>
      </w:r>
      <w:r>
        <w:rPr>
          <w:b/>
          <w:lang w:val="ru-RU"/>
        </w:rPr>
        <w:t>На Литургии</w:t>
      </w:r>
      <w:r>
        <w:rPr>
          <w:lang w:val="ru-RU"/>
        </w:rPr>
        <w:t xml:space="preserve"> преждесвященной, якоже предуказася в день постен: точию на Господи воззвах, Слава, храма: И ныне, креста.</w:t>
      </w:r>
    </w:p>
    <w:p>
      <w:pPr>
        <w:pStyle w:val="Normal"/>
        <w:rPr>
          <w:lang w:val="ru-RU"/>
        </w:rPr>
      </w:pPr>
      <w:r>
        <w:rPr>
          <w:lang w:val="ru-RU"/>
        </w:rPr>
      </w:r>
    </w:p>
    <w:p>
      <w:pPr>
        <w:pStyle w:val="Normal"/>
        <w:rPr>
          <w:lang w:val="ru-RU"/>
        </w:rPr>
      </w:pPr>
      <w:r>
        <w:rPr>
          <w:lang w:val="ru-RU"/>
        </w:rPr>
        <w:t>Глава 40. Аще случится храм святаго в среду 5-я недели поста:</w:t>
      </w:r>
    </w:p>
    <w:p>
      <w:pPr>
        <w:pStyle w:val="Normal"/>
        <w:rPr>
          <w:lang w:val="ru-RU"/>
        </w:rPr>
      </w:pPr>
      <w:r>
        <w:rPr>
          <w:lang w:val="ru-RU"/>
        </w:rPr>
      </w:r>
    </w:p>
    <w:p>
      <w:pPr>
        <w:pStyle w:val="Normal"/>
        <w:rPr/>
      </w:pPr>
      <w:r>
        <w:rPr>
          <w:lang w:val="ru-RU"/>
        </w:rPr>
        <w:t xml:space="preserve">И поем службу храма, якоже предызъявися в день постен: стихиры же великаго канона поем в понедельник, на вечерни, по чину его. Канон же великий поем во вторник, </w:t>
      </w:r>
      <w:r>
        <w:rPr>
          <w:b/>
          <w:lang w:val="ru-RU"/>
        </w:rPr>
        <w:t>на Утрени</w:t>
      </w:r>
      <w:r>
        <w:rPr>
          <w:lang w:val="ru-RU"/>
        </w:rPr>
        <w:t xml:space="preserve"> с трипеснцем вторничным.</w:t>
      </w:r>
    </w:p>
    <w:p>
      <w:pPr>
        <w:pStyle w:val="Normal"/>
        <w:rPr>
          <w:lang w:val="ru-RU"/>
        </w:rPr>
      </w:pPr>
      <w:r>
        <w:rPr>
          <w:lang w:val="ru-RU"/>
        </w:rPr>
      </w:r>
    </w:p>
    <w:p>
      <w:pPr>
        <w:pStyle w:val="Normal"/>
        <w:rPr/>
      </w:pPr>
      <w:r>
        <w:rPr>
          <w:lang w:val="ru-RU"/>
        </w:rPr>
        <w:t xml:space="preserve">Глава 41. Аще случится храм святаго в четверток 5-я недели поста: И поем великий канон напреди во вторник тояже седмицы: храма же службу поем в четверток той. В среду вечера, и </w:t>
      </w:r>
      <w:r>
        <w:rPr>
          <w:b/>
          <w:lang w:val="ru-RU"/>
        </w:rPr>
        <w:t>на Утрени</w:t>
      </w:r>
      <w:r>
        <w:rPr>
          <w:lang w:val="ru-RU"/>
        </w:rPr>
        <w:t xml:space="preserve">, и </w:t>
      </w:r>
      <w:r>
        <w:rPr>
          <w:b/>
          <w:lang w:val="ru-RU"/>
        </w:rPr>
        <w:t>На Литургии</w:t>
      </w:r>
      <w:r>
        <w:rPr>
          <w:lang w:val="ru-RU"/>
        </w:rPr>
        <w:t>, поем во всем подобне, якоже предуказася в день постен, со стихирами и трипеснцем четвертка.</w:t>
      </w:r>
    </w:p>
    <w:p>
      <w:pPr>
        <w:pStyle w:val="Normal"/>
        <w:rPr>
          <w:lang w:val="ru-RU"/>
        </w:rPr>
      </w:pPr>
      <w:r>
        <w:rPr>
          <w:lang w:val="ru-RU"/>
        </w:rPr>
      </w:r>
    </w:p>
    <w:p>
      <w:pPr>
        <w:pStyle w:val="Normal"/>
        <w:rPr/>
      </w:pPr>
      <w:r>
        <w:rPr>
          <w:lang w:val="ru-RU"/>
        </w:rPr>
        <w:t xml:space="preserve">Глава 42. Аще случится храм святаго в субботу 5-я недели поста: В пяток вечера, кафисма обычная. На Господи воззвах, стихиры на 10: самогласен триоди дне, дважды: и Богородицы, 4, и храма 4. Слава, храма: И ныне, акафиста. Вход, прокимен, и чтение дне, и храма: и Да исправится молитва моя: и прочее преждесвященныя. Четверопеснец же утренний поем во ин день на повечерии. </w:t>
      </w:r>
      <w:r>
        <w:rPr>
          <w:color w:val="FF0000"/>
          <w:lang w:val="ru-RU"/>
        </w:rPr>
        <w:t>[Смотри]</w:t>
      </w:r>
      <w:r>
        <w:rPr>
          <w:lang w:val="ru-RU"/>
        </w:rPr>
        <w:t>При часе же 6-м нощи клеплет в великое, и собравшеся во храм, поем повечерие великое: С нами бог: с пением. По 1-м трисвятом тропарь храма: Слава, и ныне, Богородицы: Повеленное тайно: По 2-м трисвятом кондак храма: Слава, и ныне, Взбранной воеводе:</w:t>
      </w:r>
    </w:p>
    <w:p>
      <w:pPr>
        <w:pStyle w:val="Normal"/>
        <w:rPr>
          <w:lang w:val="ru-RU"/>
        </w:rPr>
      </w:pPr>
      <w:r>
        <w:rPr>
          <w:lang w:val="ru-RU"/>
        </w:rPr>
      </w:r>
    </w:p>
    <w:p>
      <w:pPr>
        <w:pStyle w:val="Normal"/>
        <w:rPr/>
      </w:pPr>
      <w:r>
        <w:rPr>
          <w:lang w:val="ru-RU"/>
        </w:rPr>
        <w:t xml:space="preserve">По Слава в вышних, поем литию храма, и Слава, храма. И ныне, богородичен, в тойже глас. На стиховне стихиры, и Слава, храма: И ныне, богородичен в тойже глас. На благословении хлебов, тропарь храма, дважды, и Богородицы: Повеленное тайно, единожды: и чтение храма. </w:t>
      </w:r>
      <w:r>
        <w:rPr>
          <w:b/>
          <w:lang w:val="ru-RU"/>
        </w:rPr>
        <w:t>На Утрени</w:t>
      </w:r>
      <w:r>
        <w:rPr>
          <w:lang w:val="ru-RU"/>
        </w:rPr>
        <w:t>, на Бог господь, тропарь акафиста, дважды: Слава, храма. И ныне, акафиста. По 1-й кафисме кондаки 3, и икосы 3, и паки кондак 1-й, и чтение акафиста. По 2-й кафисме подобне кондаки, и икосы, и чтение акафиста. Таже полиелей, и седальны вси храма: и чтение храма. Степенна, 1-й антифон 4-го гласа. Прокимен, Всякое дыхание: и евангелие храма. псалом 50, и стихира храма. Канон акафиста, со ирмосом на 8, и храма на 6. Катавасиа, отверзу уста моя:</w:t>
      </w:r>
    </w:p>
    <w:p>
      <w:pPr>
        <w:pStyle w:val="Normal"/>
        <w:rPr>
          <w:lang w:val="ru-RU"/>
        </w:rPr>
      </w:pPr>
      <w:r>
        <w:rPr>
          <w:lang w:val="ru-RU"/>
        </w:rPr>
      </w:r>
    </w:p>
    <w:p>
      <w:pPr>
        <w:pStyle w:val="Normal"/>
        <w:rPr/>
      </w:pPr>
      <w:r>
        <w:rPr>
          <w:lang w:val="ru-RU"/>
        </w:rPr>
        <w:t xml:space="preserve">По 3-й песни, кондаки и икосы акафиста: таже кондак и икос храма: и седален, дважды. Слава, и ныне, богородичен: и чтение храма. По 6-й песни, кондаки и икосы акафиста, и паки икос, и кондак 1, и синаксарий. На 9-й песни, поем Честнейшую: Светилен храма и акафиста. На хвалитех стихиры акафиста 3, и храма 3. Слава, храма: И ныне, акафиста. Славословие великое. Тропарь храма и акафиста, и отпуст: и исхождение, и час 1-й в притворе. На 1-м часе тропарь акафиста, Слава, храма: И ныне, богородичен часов. По трисвятом кондак акафиста. На прочих же часех тропари глаголем такожде: кондаки же акафиста, и храма, пременяем. </w:t>
      </w:r>
      <w:r>
        <w:rPr>
          <w:b/>
          <w:lang w:val="ru-RU"/>
        </w:rPr>
        <w:t>На Литургии</w:t>
      </w:r>
      <w:r>
        <w:rPr>
          <w:lang w:val="ru-RU"/>
        </w:rPr>
        <w:t xml:space="preserve"> блаженны акафиста, песнь 3-я, на 4: и храма песнь 6-я, на 4. По входе тропарь акафиста, и храма. Слава, кондак храма: И ныне, акафиста Богородицы. Прокимен, апостол, аллилуиа, евангелие и причастен акафиста и храма.</w:t>
      </w:r>
    </w:p>
    <w:p>
      <w:pPr>
        <w:pStyle w:val="Normal"/>
        <w:rPr>
          <w:lang w:val="ru-RU"/>
        </w:rPr>
      </w:pPr>
      <w:r>
        <w:rPr>
          <w:lang w:val="ru-RU"/>
        </w:rPr>
      </w:r>
    </w:p>
    <w:p>
      <w:pPr>
        <w:pStyle w:val="Normal"/>
        <w:rPr/>
      </w:pPr>
      <w:r>
        <w:rPr>
          <w:lang w:val="ru-RU"/>
        </w:rPr>
        <w:t xml:space="preserve">Глава 43. Аще храм святаго случится в субботу лазареву: В пяток 6-я недели на вечерни, по обычной кафисме, на Господи воззвах, стихиры на 10: самогласну стихиру, в триоди дне: Душеполезную: [малую] дважды. и святаго лазаря, и со славным 5, и храма три. Слава, храма: И ныне, лазаря, глас 8: Душеполезную: [великую]. Вход, прокимен: и чтение дне, и храма: и прочее службы преждесвященныя. </w:t>
      </w:r>
      <w:r>
        <w:rPr>
          <w:color w:val="FF0000"/>
          <w:lang w:val="ru-RU"/>
        </w:rPr>
        <w:t>[Смотри]</w:t>
      </w:r>
      <w:r>
        <w:rPr>
          <w:lang w:val="ru-RU"/>
        </w:rPr>
        <w:t xml:space="preserve"> Повечерие же поем малое, на немже поем канон лазаря, в триоди. При часе же 6-м нощи поем повечерие великое, и С нами бог: с пением. По 1-м трисвятом тропарь храма: Слава, и ныне, лазаря: общее воскресение: По 2-м трисвятом кондак храма. По Слава в вышних: поем литию в триоди, самогласны писаны на хвалитех. Таже стихиры, и Слава, храма: И ныне, триоди. На стиховне стихиры храма: Слава, храма: И ныне, триоди. На благословении хлебов тропарь храма, дважды, и лазаря, единожды. и чтение храма. </w:t>
      </w:r>
      <w:r>
        <w:rPr>
          <w:b/>
          <w:lang w:val="ru-RU"/>
        </w:rPr>
        <w:t>На Утрени</w:t>
      </w:r>
      <w:r>
        <w:rPr>
          <w:lang w:val="ru-RU"/>
        </w:rPr>
        <w:t>, на Бог господь: тропарь дне, дважды: общее воскресение: Слава, храма: И ныне, дне. По кафисмах седальны, и чтение дне. Полиелей, и седальны вси храма, и чтение. Степенна, 1-й антифон 4-го гласа. Прокимен, и Всякое дыхание: и евангелие храма, и Воскресение христово: псалом 50, и стихира храма, и прочая. Канон святаго лазаря, со ирмосом на 6: и храма на 4: и другий канон лазаря на 4. Катавасиа 2-го канона лазарева: Воду прошед:</w:t>
      </w:r>
    </w:p>
    <w:p>
      <w:pPr>
        <w:pStyle w:val="Normal"/>
        <w:rPr>
          <w:lang w:val="ru-RU"/>
        </w:rPr>
      </w:pPr>
      <w:r>
        <w:rPr>
          <w:lang w:val="ru-RU"/>
        </w:rPr>
      </w:r>
    </w:p>
    <w:p>
      <w:pPr>
        <w:pStyle w:val="Normal"/>
        <w:rPr/>
      </w:pPr>
      <w:r>
        <w:rPr>
          <w:lang w:val="ru-RU"/>
        </w:rPr>
        <w:t xml:space="preserve">По 3-й песни, кондак и икос храма, и седален дважды: Слава, и ныне, праздника: и чтение храма. По 6-й песни, кондак и икос лазаря, и пролог, или синаксарий. На 9-й песни, Честнейшую не поем. По 9-й песни: свят Господь Бог наш: на глас 1. Светилен лазаря: Слава, храма: И ныне, лазаря. На хвалитех стихиры святаго лазаря, на 4: и храма на 4, со славным, с припевы их. Слава, лазаря: И ныне, Преблагословенна еси: Славословие великое. По трисвятом тропарь храма. Слава, и ныне, лазаря. ектении, и отпуст, и час 1. На часех тропарь лазаря: Слава, храма. По Отче наш: кондак лазаря, и храма, пременяюще глаголем. </w:t>
      </w:r>
      <w:r>
        <w:rPr>
          <w:b/>
          <w:lang w:val="ru-RU"/>
        </w:rPr>
        <w:t>На Литургии</w:t>
      </w:r>
      <w:r>
        <w:rPr>
          <w:lang w:val="ru-RU"/>
        </w:rPr>
        <w:t xml:space="preserve"> блаженны лазаря песнь 3-я, на 4: и храма песнь 6, на 4. По входе тропарь лазаря, и храма. Слава, кондак храма. И ныне, лазаря. Вместо трисвятаго: елицы во Христа крестистеся:</w:t>
      </w:r>
    </w:p>
    <w:p>
      <w:pPr>
        <w:pStyle w:val="Normal"/>
        <w:rPr>
          <w:lang w:val="ru-RU"/>
        </w:rPr>
      </w:pPr>
      <w:r>
        <w:rPr>
          <w:lang w:val="ru-RU"/>
        </w:rPr>
      </w:r>
    </w:p>
    <w:p>
      <w:pPr>
        <w:pStyle w:val="Normal"/>
        <w:rPr/>
      </w:pPr>
      <w:r>
        <w:rPr>
          <w:lang w:val="ru-RU"/>
        </w:rPr>
        <w:t>Прокимен, апостол, Аллилуиа, евангелие и причастен прежде лазаря, таже храма.</w:t>
      </w:r>
    </w:p>
    <w:p>
      <w:pPr>
        <w:pStyle w:val="Normal"/>
        <w:rPr>
          <w:lang w:val="ru-RU"/>
        </w:rPr>
      </w:pPr>
      <w:r>
        <w:rPr>
          <w:lang w:val="ru-RU"/>
        </w:rPr>
      </w:r>
    </w:p>
    <w:p>
      <w:pPr>
        <w:pStyle w:val="Normal"/>
        <w:rPr/>
      </w:pPr>
      <w:r>
        <w:rPr>
          <w:lang w:val="ru-RU"/>
        </w:rPr>
        <w:t xml:space="preserve">Глава 44. Аще ли храм святаго случится в неделю цветоносную. На </w:t>
      </w:r>
      <w:r>
        <w:rPr>
          <w:b/>
          <w:lang w:val="ru-RU"/>
        </w:rPr>
        <w:t>Велицей Вечерни</w:t>
      </w:r>
      <w:r>
        <w:rPr>
          <w:lang w:val="ru-RU"/>
        </w:rPr>
        <w:t xml:space="preserve">, по обычной кафисме, на Господи воззвах, поем стихиры ваий на 6: и храма на 4: Слава, храма: И ныне, ваий, 1-ю стихиру. Вход, прокимен дне. и чтение ваий, и храма. На литии стихиры ваий, и храма. Слава, храма: И ныне, праздника. На стиховне стихиры праздника: Слава, храма: И ныне, праздника. На благословении хлебов тропарь: общее воскресение: дважды, и храма единожды, и чтение праздника. </w:t>
      </w:r>
      <w:r>
        <w:rPr>
          <w:b/>
          <w:lang w:val="ru-RU"/>
        </w:rPr>
        <w:t>На Утрени</w:t>
      </w:r>
      <w:r>
        <w:rPr>
          <w:lang w:val="ru-RU"/>
        </w:rPr>
        <w:t>, на Бог господь, тропарь праздника дважды: Слава, храма: И ныне: Спогребшеся тебе: По кафисмах седальны, и чтение праздника. Полиелей, и седален праздника, и чтение. Степенна, и прокимен: Всякое дыхание: и евангелие праздника. псалом 50, и стихира праздника. и целуют братия святое евангелие, и покланяются настоятелю: и дает ветвие, и свещи. Канон праздника со ирмосом на 8, и храма на 6:</w:t>
      </w:r>
    </w:p>
    <w:p>
      <w:pPr>
        <w:pStyle w:val="Normal"/>
        <w:rPr>
          <w:lang w:val="ru-RU"/>
        </w:rPr>
      </w:pPr>
      <w:r>
        <w:rPr>
          <w:lang w:val="ru-RU"/>
        </w:rPr>
      </w:r>
    </w:p>
    <w:p>
      <w:pPr>
        <w:pStyle w:val="Normal"/>
        <w:rPr/>
      </w:pPr>
      <w:r>
        <w:rPr>
          <w:lang w:val="ru-RU"/>
        </w:rPr>
        <w:t xml:space="preserve">Катавасиа праздника. По 3-й песни, кондак и икос храма, и седален храма: Слава, и ныне, праздника: и чтение храма. По 6-й песни, кондак и икос праздника, и синаксарий. На 9-й песни, Честнейшую не поем, но по катавасии поем: свят Господь Бог наш: на глас 4. Светилен храма, дважды: и богородичен его. На хвалитех стихиры праздника на 4, и храма 4, с припевы его: Слава, храма: И ныне, праздника. Славословие великое: тропарь храма: Слава, и ныне: общее воскресение: ектении, и отпуст: и оглашение, и час 1-й. На 1-м часе тропарь праздника: и конечный отпуст. Бывает же и исхождение вне монастыря: и возвращшеся поем часы по обычаю. На часех глаголем тропарь праздника: Слава, храма: И ныне, богородичен часов. По трисвятом кондак праздника и храма, пременяюще глаголем. </w:t>
      </w:r>
      <w:r>
        <w:rPr>
          <w:b/>
          <w:lang w:val="ru-RU"/>
        </w:rPr>
        <w:t>На Литургии</w:t>
      </w:r>
      <w:r>
        <w:rPr>
          <w:lang w:val="ru-RU"/>
        </w:rPr>
        <w:t xml:space="preserve"> блаженны праздника, песнь 3-я, на 4: и храма песнь 6-я, на 4. По входе тропарь праздника, и храма: Слава, кондак храма: И ныне, праздника. и поем трисвятое. Апостол, аллилуиа, евангелие, и причастен праздника, и храма.</w:t>
      </w:r>
    </w:p>
    <w:p>
      <w:pPr>
        <w:pStyle w:val="Normal"/>
        <w:rPr>
          <w:lang w:val="ru-RU"/>
        </w:rPr>
      </w:pPr>
      <w:r>
        <w:rPr>
          <w:lang w:val="ru-RU"/>
        </w:rPr>
      </w:r>
    </w:p>
    <w:p>
      <w:pPr>
        <w:pStyle w:val="Normal"/>
        <w:rPr>
          <w:lang w:val="ru-RU"/>
        </w:rPr>
      </w:pPr>
      <w:r>
        <w:rPr>
          <w:lang w:val="ru-RU"/>
        </w:rPr>
        <w:t>Глава 45. Аще случится храм святаго, или святыя, в великий понедельник, или вторник, или среду, или четверток. И поем всю службу, вечер, и утро, в неделю ваий.</w:t>
      </w:r>
    </w:p>
    <w:p>
      <w:pPr>
        <w:pStyle w:val="Normal"/>
        <w:rPr>
          <w:lang w:val="ru-RU"/>
        </w:rPr>
      </w:pPr>
      <w:r>
        <w:rPr>
          <w:lang w:val="ru-RU"/>
        </w:rPr>
      </w:r>
    </w:p>
    <w:p>
      <w:pPr>
        <w:pStyle w:val="Normal"/>
        <w:rPr>
          <w:lang w:val="ru-RU"/>
        </w:rPr>
      </w:pPr>
      <w:r>
        <w:rPr>
          <w:lang w:val="ru-RU"/>
        </w:rPr>
        <w:t>Глава 46. Аще случится храм святаго в пяток, или субботу, или в самый великий день пасхи. И поем всю службу храма, вечер, и утро, на светлой недели, в понедельник, или во вторник.</w:t>
      </w:r>
    </w:p>
    <w:p>
      <w:pPr>
        <w:pStyle w:val="Normal"/>
        <w:rPr>
          <w:lang w:val="ru-RU"/>
        </w:rPr>
      </w:pPr>
      <w:r>
        <w:rPr>
          <w:lang w:val="ru-RU"/>
        </w:rPr>
      </w:r>
    </w:p>
    <w:p>
      <w:pPr>
        <w:pStyle w:val="Normal"/>
        <w:rPr/>
      </w:pPr>
      <w:r>
        <w:rPr>
          <w:lang w:val="ru-RU"/>
        </w:rPr>
        <w:t>Глава 47. Аще ли случится благовещение пресвятыя Богородицы в великий понедельник: и аще храм ея, или храм архангела гавриила, поем со отданием. В неделю вечера, поем по уставу такожде и в понедельник:</w:t>
      </w:r>
    </w:p>
    <w:p>
      <w:pPr>
        <w:pStyle w:val="Normal"/>
        <w:rPr>
          <w:lang w:val="ru-RU"/>
        </w:rPr>
      </w:pPr>
      <w:r>
        <w:rPr>
          <w:lang w:val="ru-RU"/>
        </w:rPr>
      </w:r>
    </w:p>
    <w:p>
      <w:pPr>
        <w:pStyle w:val="Normal"/>
        <w:rPr/>
      </w:pPr>
      <w:r>
        <w:rPr>
          <w:lang w:val="ru-RU"/>
        </w:rPr>
        <w:t xml:space="preserve">Во вторник великий </w:t>
      </w:r>
      <w:r>
        <w:rPr>
          <w:b/>
          <w:lang w:val="ru-RU"/>
        </w:rPr>
        <w:t>на Утрени</w:t>
      </w:r>
      <w:r>
        <w:rPr>
          <w:lang w:val="ru-RU"/>
        </w:rPr>
        <w:t xml:space="preserve">, тропарь: Се жених: трижды. По кафисмах седальны триоди. Канон праздника со ирмосом на 8: ирмос по дважды. тропари на 6: и архангела на 6. Катавасиа Богородицы. </w:t>
      </w:r>
      <w:r>
        <w:rPr>
          <w:color w:val="FF0000"/>
          <w:lang w:val="ru-RU"/>
        </w:rPr>
        <w:t>[Смотри]</w:t>
      </w:r>
      <w:r>
        <w:rPr>
          <w:lang w:val="ru-RU"/>
        </w:rPr>
        <w:t xml:space="preserve"> А идеже трипеснец триоди, и поем канон Богородицы, со ирмосом на 4: и архангела 3 стиха на два, два за един: и триоди на 8:</w:t>
      </w:r>
    </w:p>
    <w:p>
      <w:pPr>
        <w:pStyle w:val="Normal"/>
        <w:rPr>
          <w:lang w:val="ru-RU"/>
        </w:rPr>
      </w:pPr>
      <w:r>
        <w:rPr>
          <w:lang w:val="ru-RU"/>
        </w:rPr>
      </w:r>
    </w:p>
    <w:p>
      <w:pPr>
        <w:pStyle w:val="Normal"/>
        <w:rPr/>
      </w:pPr>
      <w:r>
        <w:rPr>
          <w:lang w:val="ru-RU"/>
        </w:rPr>
        <w:t>Катавасиа триоди, оба лика вкупе. По 3-й песни, кондак Богородицы и седален ея. По 6-й песни, кондак триоди. Аще есть храм архангела гавриила, по 3-й песни, кондак триоди: по 6-й песни, кондак архангела. На 9-й песни, Честнейшую не поем. Светилен дне дважды: Слава, и ныне, Богородицы. На хвалитех стихиры в триоди 3, и архангела 3. Слава, триоди: И ныне, Богородицы. На стиховне стихиры, и Слава в триоди: И ныне, Богородицы: и прочая служба дне, и Богородицы. И аще восхощет настоятель, да поет и в прочия дни седмицы сея сию службу храма.</w:t>
      </w:r>
    </w:p>
    <w:p>
      <w:pPr>
        <w:pStyle w:val="Normal"/>
        <w:rPr>
          <w:lang w:val="ru-RU"/>
        </w:rPr>
      </w:pPr>
      <w:r>
        <w:rPr>
          <w:lang w:val="ru-RU"/>
        </w:rPr>
      </w:r>
    </w:p>
    <w:p>
      <w:pPr>
        <w:pStyle w:val="Normal"/>
        <w:rPr>
          <w:lang w:val="ru-RU"/>
        </w:rPr>
      </w:pPr>
      <w:r>
        <w:rPr>
          <w:lang w:val="ru-RU"/>
        </w:rPr>
        <w:t>Глава 48. Аще ли храм святаго случится от понедельника светлыя недели до 4 недели по пасце:</w:t>
      </w:r>
    </w:p>
    <w:p>
      <w:pPr>
        <w:pStyle w:val="Normal"/>
        <w:rPr>
          <w:lang w:val="ru-RU"/>
        </w:rPr>
      </w:pPr>
      <w:r>
        <w:rPr>
          <w:lang w:val="ru-RU"/>
        </w:rPr>
      </w:r>
    </w:p>
    <w:p>
      <w:pPr>
        <w:pStyle w:val="Normal"/>
        <w:rPr>
          <w:lang w:val="ru-RU"/>
        </w:rPr>
      </w:pPr>
      <w:r>
        <w:rPr>
          <w:lang w:val="ru-RU"/>
        </w:rPr>
        <w:t>И поем в те дни службу храма, якоже георгиа писася в месяцеслове.</w:t>
      </w:r>
    </w:p>
    <w:p>
      <w:pPr>
        <w:pStyle w:val="Normal"/>
        <w:rPr>
          <w:lang w:val="ru-RU"/>
        </w:rPr>
      </w:pPr>
      <w:r>
        <w:rPr>
          <w:lang w:val="ru-RU"/>
        </w:rPr>
      </w:r>
    </w:p>
    <w:p>
      <w:pPr>
        <w:pStyle w:val="Normal"/>
        <w:rPr/>
      </w:pPr>
      <w:r>
        <w:rPr>
          <w:lang w:val="ru-RU"/>
        </w:rPr>
        <w:t>Глава 49. Аще ли храм святаго или святыя будет от 4-я недели по пасце, и до субботы пентикостныя:</w:t>
      </w:r>
    </w:p>
    <w:p>
      <w:pPr>
        <w:pStyle w:val="Normal"/>
        <w:rPr>
          <w:lang w:val="ru-RU"/>
        </w:rPr>
      </w:pPr>
      <w:r>
        <w:rPr>
          <w:lang w:val="ru-RU"/>
        </w:rPr>
      </w:r>
    </w:p>
    <w:p>
      <w:pPr>
        <w:pStyle w:val="Normal"/>
        <w:rPr>
          <w:lang w:val="ru-RU"/>
        </w:rPr>
      </w:pPr>
      <w:r>
        <w:rPr>
          <w:lang w:val="ru-RU"/>
        </w:rPr>
        <w:t>И поем службу храма в те дни, якоже иоанну богослову писася на ряду в месяцеслове.</w:t>
      </w:r>
    </w:p>
    <w:p>
      <w:pPr>
        <w:pStyle w:val="Normal"/>
        <w:rPr>
          <w:lang w:val="ru-RU"/>
        </w:rPr>
      </w:pPr>
      <w:r>
        <w:rPr>
          <w:lang w:val="ru-RU"/>
        </w:rPr>
      </w:r>
    </w:p>
    <w:p>
      <w:pPr>
        <w:pStyle w:val="Normal"/>
        <w:rPr/>
      </w:pPr>
      <w:r>
        <w:rPr>
          <w:lang w:val="ru-RU"/>
        </w:rPr>
        <w:t>Глава 50. Подобает ведати и сие: Аще храм святаго прилучится в среду пред вознесением, поется храма святаго служба вся, вкупе с праздником пасхи отдания, вечер и утро, непременно, якоже богослову со отданием пасхи: точию канон пасце со ирмосом на 4, и о слепом на 4, и храма на 6.</w:t>
      </w:r>
    </w:p>
    <w:p>
      <w:pPr>
        <w:pStyle w:val="Normal"/>
        <w:rPr>
          <w:lang w:val="ru-RU"/>
        </w:rPr>
      </w:pPr>
      <w:r>
        <w:rPr>
          <w:lang w:val="ru-RU"/>
        </w:rPr>
      </w:r>
    </w:p>
    <w:p>
      <w:pPr>
        <w:pStyle w:val="Normal"/>
        <w:rPr>
          <w:lang w:val="ru-RU"/>
        </w:rPr>
      </w:pPr>
      <w:r>
        <w:rPr>
          <w:lang w:val="ru-RU"/>
        </w:rPr>
        <w:t>Глава 51. Аще храм святаго случится в четверток вознесения Христова:</w:t>
      </w:r>
    </w:p>
    <w:p>
      <w:pPr>
        <w:pStyle w:val="Normal"/>
        <w:rPr>
          <w:lang w:val="ru-RU"/>
        </w:rPr>
      </w:pPr>
      <w:r>
        <w:rPr>
          <w:lang w:val="ru-RU"/>
        </w:rPr>
      </w:r>
    </w:p>
    <w:p>
      <w:pPr>
        <w:pStyle w:val="Normal"/>
        <w:rPr/>
      </w:pPr>
      <w:r>
        <w:rPr>
          <w:lang w:val="ru-RU"/>
        </w:rPr>
        <w:t>Поется служба вся храма святаго вкупе с праздником вечера, и утро, непременно, якоже богослову с вознесением.</w:t>
      </w:r>
    </w:p>
    <w:p>
      <w:pPr>
        <w:pStyle w:val="Normal"/>
        <w:rPr>
          <w:lang w:val="ru-RU"/>
        </w:rPr>
      </w:pPr>
      <w:r>
        <w:rPr>
          <w:lang w:val="ru-RU"/>
        </w:rPr>
      </w:r>
    </w:p>
    <w:p>
      <w:pPr>
        <w:pStyle w:val="Normal"/>
        <w:rPr/>
      </w:pPr>
      <w:r>
        <w:rPr>
          <w:lang w:val="ru-RU"/>
        </w:rPr>
        <w:t xml:space="preserve">Глава 52. Аще храм святаго случится в неделю 6 по пасце святых отец: На малей вечерни, на Господи воззвах, стихиры воскресны 4: Слава, храма, И ныне, праздника. На стиховне стихира воскресна и храма стиховна великия вечерни, с припевы ея: Слава, храма: И ныне, праздника. По трисвятом, тропарь воскресн: Слава, храма: И ныне, праздника. ектениа малая, и отпуст. На </w:t>
      </w:r>
      <w:r>
        <w:rPr>
          <w:b/>
          <w:lang w:val="ru-RU"/>
        </w:rPr>
        <w:t>Велицей Вечерни</w:t>
      </w:r>
      <w:r>
        <w:rPr>
          <w:lang w:val="ru-RU"/>
        </w:rPr>
        <w:t xml:space="preserve">, на Господи воззвах, стихиры воскресны 3: и отцев со славным 4, и храма 3. Слава, храма: И ныне, богородичен 1-й гласа. Вход, прокимен дне, чтение отцев, и храма. На литии стихиры храма: и отцев хвалитныя и со славным. Слава, отцев, или храма: И ныне, праздника. На стиховне стихиры воскресны: Слава, храма: И ныне, праздника вознесения. На благословении хлебов тропарь, Богородице Дево, единожды: и отцев, единожды: и храма единожды: и чтение храма. </w:t>
      </w:r>
      <w:r>
        <w:rPr>
          <w:b/>
          <w:lang w:val="ru-RU"/>
        </w:rPr>
        <w:t>На Утрени</w:t>
      </w:r>
      <w:r>
        <w:rPr>
          <w:lang w:val="ru-RU"/>
        </w:rPr>
        <w:t xml:space="preserve">, на Бог господь: тропарь воскресн, единожды: и отцев единожды: Слава, храма: И ныне, вознесения. По кафисмах седальны воскресны, и богородичны их. и чтение во евангелии толковом. Полиелей, и седальны храма вси: Слава, седален храма, иже по полиелеи. И ныне, праздника. и чтение храма. Степенна гласа. Прокимен, и евангелие, и стихира храма. Воскресение христово: псалом 50. Канон воскресен, со ирмосом на 4: и отцев на 4: и храма на 6. Катавасиа вознесению. По 3-й песни кондак и икос отцев, и седален храма: Слава, отцев: И ныне, праздника, и чтение храма. По 6-й песни кондак и икос храма, и пролог. На 9-й песни, поем Честнейшую: Светильны, воскресен, и отцев. Слава, храма: И ныне, праздника. На хвалитех стихиры воскресны 4: и храма три. Таже припев, Благословен еси Господи Боже отец наших, и поем стихиру самогласну отцев. Слава, храма: И ныне, Преблагословенна еси: Славословие великое. Тропарь воскресен точию. ектении, и отпуст, и исхождение в притвор: Слава, и ныне, стихира евангельская: и час 1-й. На 1-м часе тропарь воскресен: Слава, отцев: И ныне, богородичен часов. По трисвятом кондак отцев, и совершенный отпуст. На 3-м и 6-м и на 9-м часех тропарь и кондак, отцев и храма, пременяюще глаголем. </w:t>
      </w:r>
      <w:r>
        <w:rPr>
          <w:b/>
          <w:lang w:val="ru-RU"/>
        </w:rPr>
        <w:t>На Литургии</w:t>
      </w:r>
      <w:r>
        <w:rPr>
          <w:lang w:val="ru-RU"/>
        </w:rPr>
        <w:t xml:space="preserve"> блаженна гласа, на 4: и отцев песнь 3, на 4: и храма песнь 6, на 4. По входе тропарь воскресен, и отцев, и храма: Таже кондак воскресен, и отцев. Слава, храма: И ныне, вознесения. Вместо прокимена, песнь отцев: благословен еси Господи Боже отец наших: и другий храма. Апостол, аллилуиа, и евангелие, прежде неделя отцев, и храма. Причастный, Хвалите Господа: Другий, Радуйтеся:</w:t>
      </w:r>
    </w:p>
    <w:p>
      <w:pPr>
        <w:pStyle w:val="Normal"/>
        <w:rPr>
          <w:lang w:val="ru-RU"/>
        </w:rPr>
      </w:pPr>
      <w:r>
        <w:rPr>
          <w:lang w:val="ru-RU"/>
        </w:rPr>
      </w:r>
    </w:p>
    <w:p>
      <w:pPr>
        <w:pStyle w:val="Normal"/>
        <w:rPr/>
      </w:pPr>
      <w:r>
        <w:rPr>
          <w:lang w:val="ru-RU"/>
        </w:rPr>
        <w:t xml:space="preserve">Глава 53. Аще случится храм святаго в пяток 6-я недели по пасце, во отдание вознесения Христова, или в субботу пред неделею всех святых, во отдание 50-цы: поем службу храма со отданием вознесения. На </w:t>
      </w:r>
      <w:r>
        <w:rPr>
          <w:b/>
          <w:lang w:val="ru-RU"/>
        </w:rPr>
        <w:t>Велицей Вечерни</w:t>
      </w:r>
      <w:r>
        <w:rPr>
          <w:lang w:val="ru-RU"/>
        </w:rPr>
        <w:t>, по обычном псалме поем: Блажен муж, 1-ю Слава. На Господи воззвах, стихиры праздника 5, и храма 5. Слава, храма: И ныне, праздника. Вход. Прокимен дне, и чтения храма 3. На литии стихиры, и Слава, храма: И ныне, праздника. На стиховне стихиры праздника, с припевы праздника: Слава, храма: И ныне, праздника. На благословении хлебов тропарь храма, дважды, и праздника единожды. и чтение храма святаго. На Бог господь, тропарь праздника, дважды. Слава, храма: И ныне, праздника. По кафисмах седальны, и чтение праздника. таже полиелей, и седальны храма, вси по единожды. Слава, полиелейный седален: и ныне, праздника: и чтение храма. Степенна, 1-й антифон 4-го гласа. Прокимен, и евангелие. псалом 50. и стихира храма. Канон праздника со ирмосом на 6: и храма на 4: и другий канон праздника на 4. Катавасиа, божественным покровен:</w:t>
      </w:r>
    </w:p>
    <w:p>
      <w:pPr>
        <w:pStyle w:val="Normal"/>
        <w:rPr>
          <w:lang w:val="ru-RU"/>
        </w:rPr>
      </w:pPr>
      <w:r>
        <w:rPr>
          <w:lang w:val="ru-RU"/>
        </w:rPr>
      </w:r>
    </w:p>
    <w:p>
      <w:pPr>
        <w:pStyle w:val="Normal"/>
        <w:rPr/>
      </w:pPr>
      <w:r>
        <w:rPr>
          <w:lang w:val="ru-RU"/>
        </w:rPr>
        <w:t xml:space="preserve">По 3-й песни кондак и икос праздника: и седален святаго, дважды: Слава, и ныне, праздника. По 6- й песни, кондак и икос храма: и пролог. На 9-й песни, Честнейшую не поем. Светилен праздника: Слава храма: И ныне, праздника. На хвалитех стихиры праздника 3: и храма 3. Слава, храма: и ныне, праздника. Славословие великое. По трисвятом тропарь храма. Слава, и ныне, праздника. ектениа, и оглашение, и отпуст, и час 1-й в притворе. На часех тропарь праздника: Слава, храма: И ныне, богородичен часов. По Отче наш: кондак праздника, и храма, пременяюще глаголем. </w:t>
      </w:r>
      <w:r>
        <w:rPr>
          <w:b/>
          <w:lang w:val="ru-RU"/>
        </w:rPr>
        <w:t>На Литургии</w:t>
      </w:r>
      <w:r>
        <w:rPr>
          <w:lang w:val="ru-RU"/>
        </w:rPr>
        <w:t xml:space="preserve"> блаженна от канона праздника песнь 9-я, и храма 6-я. По входе тропарь праздника, и храма: Слава, кондак храма: И ныне, праздника. Прокимен, аллилуиа, и причастен праздника и храма: апостол и евангелие дне, храма.</w:t>
      </w:r>
    </w:p>
    <w:p>
      <w:pPr>
        <w:pStyle w:val="Normal"/>
        <w:rPr>
          <w:lang w:val="ru-RU"/>
        </w:rPr>
      </w:pPr>
      <w:r>
        <w:rPr>
          <w:lang w:val="ru-RU"/>
        </w:rPr>
      </w:r>
    </w:p>
    <w:p>
      <w:pPr>
        <w:pStyle w:val="Normal"/>
        <w:rPr/>
      </w:pPr>
      <w:r>
        <w:rPr>
          <w:lang w:val="ru-RU"/>
        </w:rPr>
        <w:t>Глава 54. Аще ли храм святаго случится в субботу пентикостную. И поем всю службу в субботу на ряду храма святаго, якоже предписася прежде в главе 4. точию на Господи воззвах, Слава, храма, И ныне, догматик настоящаго гласа:</w:t>
      </w:r>
    </w:p>
    <w:p>
      <w:pPr>
        <w:pStyle w:val="Normal"/>
        <w:rPr>
          <w:lang w:val="ru-RU"/>
        </w:rPr>
      </w:pPr>
      <w:r>
        <w:rPr>
          <w:lang w:val="ru-RU"/>
        </w:rPr>
      </w:r>
    </w:p>
    <w:p>
      <w:pPr>
        <w:pStyle w:val="Normal"/>
        <w:rPr/>
      </w:pPr>
      <w:r>
        <w:rPr>
          <w:lang w:val="ru-RU"/>
        </w:rPr>
        <w:t>Субботы же поем службу о умерших, в мимошедшую субботу, или в четверток мимошедший.</w:t>
      </w:r>
    </w:p>
    <w:p>
      <w:pPr>
        <w:pStyle w:val="Normal"/>
        <w:rPr>
          <w:lang w:val="ru-RU"/>
        </w:rPr>
      </w:pPr>
      <w:r>
        <w:rPr>
          <w:lang w:val="ru-RU"/>
        </w:rPr>
      </w:r>
    </w:p>
    <w:p>
      <w:pPr>
        <w:pStyle w:val="Normal"/>
        <w:rPr>
          <w:lang w:val="ru-RU"/>
        </w:rPr>
      </w:pPr>
      <w:r>
        <w:rPr>
          <w:lang w:val="ru-RU"/>
        </w:rPr>
        <w:t>Глава 55. Аще будет храм святаго в неделю 8 на сошествие святаго духа:</w:t>
      </w:r>
    </w:p>
    <w:p>
      <w:pPr>
        <w:pStyle w:val="Normal"/>
        <w:rPr>
          <w:lang w:val="ru-RU"/>
        </w:rPr>
      </w:pPr>
      <w:r>
        <w:rPr>
          <w:lang w:val="ru-RU"/>
        </w:rPr>
      </w:r>
    </w:p>
    <w:p>
      <w:pPr>
        <w:pStyle w:val="Normal"/>
        <w:rPr/>
      </w:pPr>
      <w:r>
        <w:rPr>
          <w:lang w:val="ru-RU"/>
        </w:rPr>
        <w:t>И поем храма службу, якоже богослова, с вознесением на ряду, такожде и зде.</w:t>
      </w:r>
    </w:p>
    <w:p>
      <w:pPr>
        <w:pStyle w:val="Normal"/>
        <w:rPr>
          <w:lang w:val="ru-RU"/>
        </w:rPr>
      </w:pPr>
      <w:r>
        <w:rPr>
          <w:lang w:val="ru-RU"/>
        </w:rPr>
      </w:r>
    </w:p>
    <w:p>
      <w:pPr>
        <w:pStyle w:val="Normal"/>
        <w:rPr/>
      </w:pPr>
      <w:r>
        <w:rPr>
          <w:lang w:val="ru-RU"/>
        </w:rPr>
        <w:t xml:space="preserve">Глава 56] Аще будет храм святаго в понедельник святаго духа, поем службу храма сице: На вечерни, на Господи воззвах, стихиры праздника на 4, и храма 4: Слава, храма, И ныне, праздника. Вход. Прокимен великий, Кто Бог велий, яко Бог наш: со стихи его. и чтения храма 3. и чтутся от иереа молитвы по обычаю, и ектении. Таже на стиховне стихиры святаго духа, самогласны, с привевы их: Слава, храма: И ныне, праздника, глас 8, Приидите людие: По трисвятом тропарь храма: Слава, и ныне, праздника: и отпуст. Повечерие поем по обычаю, и канон святаго духа. По Отче наш: кондак храма: Слава, и ныне, праздника. На полунощнице по 1-м трисвятом тропарь храма: Слава, и ныне, праздника. По 2-м кондак храма: Слава, и ныне, праздника. </w:t>
      </w:r>
      <w:r>
        <w:rPr>
          <w:b/>
          <w:lang w:val="ru-RU"/>
        </w:rPr>
        <w:t>На Утрени</w:t>
      </w:r>
      <w:r>
        <w:rPr>
          <w:lang w:val="ru-RU"/>
        </w:rPr>
        <w:t xml:space="preserve"> на Бог господь, тропарь праздника, дважды: Слава, храма: И ныне, праздника. По кафисмах седальны праздника, и чтение праздника. Полиелей, и седальны вси храма, по единожды: Слава, храма: И ныне, праздника, и чтение храма. Степенна, 1-й антифон 4-го гласа. Прокимен, и Всякое дыхание: евангелие храма. псалом 50. стихира храма. Канон праздника, со ирмосом на 6: и храма на 6: и другий канон праздника, на 4. Катавасиа, божественным покровен: оба лика вкупе. По 3-й песни, кондак и икос храма, и седален его, дважды: Слава, и ныне, праздника. И чтение. По 6-й песни, кондак и икос праздника. На 9-й песни, честнейшую не поем. Светилен праздника: Слава, храма: И ныне, праздника. На хвалитех стихиры праздника 3, и храма 3: Слава, храма: И ныне, праздника. Славословие великое. По трисвятом тропарь храма, Слава, и ныне, праздника. ектении, и отпуст, и оглашение, и исхождение, и час 1-й в притворе. На часех тропарь праздника: Слава, храма: И ныне, богородичен часов. По Отче наш: кондак праздника, и храма, пременяюще глаголем. </w:t>
      </w:r>
      <w:r>
        <w:rPr>
          <w:b/>
          <w:lang w:val="ru-RU"/>
        </w:rPr>
        <w:t>На Литургии</w:t>
      </w:r>
      <w:r>
        <w:rPr>
          <w:lang w:val="ru-RU"/>
        </w:rPr>
        <w:t xml:space="preserve"> блаженна праздника, песнь 3-я на 4: и храма песнь 6-я на 4. Входное, Вознесися Господи силою твоею, воспоем и поем силы твоя. Тропарь праздника, и храма: Слава, кондак храма: И ныне, праздника. Прокимен, апостол, Аллилуиа, евангелие, и причастен праздника, и храма.</w:t>
      </w:r>
    </w:p>
    <w:p>
      <w:pPr>
        <w:pStyle w:val="Normal"/>
        <w:rPr>
          <w:lang w:val="ru-RU"/>
        </w:rPr>
      </w:pPr>
      <w:r>
        <w:rPr>
          <w:lang w:val="ru-RU"/>
        </w:rPr>
      </w:r>
    </w:p>
    <w:p>
      <w:pPr>
        <w:pStyle w:val="Normal"/>
        <w:rPr/>
      </w:pPr>
      <w:r>
        <w:rPr>
          <w:lang w:val="ru-RU"/>
        </w:rPr>
        <w:t>Глава 57. Аще ли храм святаго или святыя, в кий день случится по празднице 50-цы, в седмице, кроме понедельника святаго духа. И поем службу всю храма, с праздником, якоже и прочим храмом, случающимся во уставе на ряду в попразднстве.</w:t>
      </w:r>
    </w:p>
    <w:p>
      <w:pPr>
        <w:pStyle w:val="Normal"/>
        <w:rPr>
          <w:lang w:val="ru-RU"/>
        </w:rPr>
      </w:pPr>
      <w:r>
        <w:rPr>
          <w:lang w:val="ru-RU"/>
        </w:rPr>
      </w:r>
    </w:p>
    <w:p>
      <w:pPr>
        <w:pStyle w:val="Normal"/>
        <w:rPr>
          <w:lang w:val="ru-RU"/>
        </w:rPr>
      </w:pPr>
      <w:r>
        <w:rPr>
          <w:lang w:val="ru-RU"/>
        </w:rPr>
        <w:t>Глава 58. Аще ли храм святаго, или святыя, случится в неделю всех святых. И поем службу храма, якоже предызъявися в неделю 6-ю по пасце, со святыми отцы, непременно, точию зде поем к Слава, и ныне, богородичен 1-й, по гласу святаго.</w:t>
      </w:r>
    </w:p>
    <w:p>
      <w:pPr>
        <w:pStyle w:val="Normal"/>
        <w:rPr>
          <w:lang w:val="ru-RU"/>
        </w:rPr>
      </w:pPr>
      <w:r>
        <w:rPr>
          <w:lang w:val="ru-RU"/>
        </w:rPr>
      </w:r>
    </w:p>
    <w:p>
      <w:pPr>
        <w:pStyle w:val="Normal"/>
        <w:rPr>
          <w:lang w:val="ru-RU"/>
        </w:rPr>
      </w:pPr>
      <w:r>
        <w:rPr>
          <w:lang w:val="ru-RU"/>
        </w:rPr>
        <w:t>Глава 59. Припевы</w:t>
      </w:r>
    </w:p>
    <w:p>
      <w:pPr>
        <w:pStyle w:val="Normal"/>
        <w:rPr>
          <w:lang w:val="ru-RU"/>
        </w:rPr>
      </w:pPr>
      <w:r>
        <w:rPr>
          <w:lang w:val="ru-RU"/>
        </w:rPr>
      </w:r>
    </w:p>
    <w:p>
      <w:pPr>
        <w:pStyle w:val="Normal"/>
        <w:rPr/>
      </w:pPr>
      <w:r>
        <w:rPr>
          <w:lang w:val="ru-RU"/>
        </w:rPr>
        <w:t>на господския владычни и богородичны праздники, поемыя на 9-й песни: Септемвриа в 8 день, на рождество пресвятыя Богородицы, на 9-й песни припев: Величай душе моя, преславное рождество божия матере.</w:t>
      </w:r>
    </w:p>
    <w:p>
      <w:pPr>
        <w:pStyle w:val="Normal"/>
        <w:rPr>
          <w:lang w:val="ru-RU"/>
        </w:rPr>
      </w:pPr>
      <w:r>
        <w:rPr>
          <w:lang w:val="ru-RU"/>
        </w:rPr>
      </w:r>
    </w:p>
    <w:p>
      <w:pPr>
        <w:pStyle w:val="Normal"/>
        <w:rPr>
          <w:lang w:val="ru-RU"/>
        </w:rPr>
      </w:pPr>
      <w:r>
        <w:rPr>
          <w:lang w:val="ru-RU"/>
        </w:rPr>
        <w:t>Другий: Величай душе моя, от неплодове рождшуюся деву марию.</w:t>
      </w:r>
    </w:p>
    <w:p>
      <w:pPr>
        <w:pStyle w:val="Normal"/>
        <w:rPr>
          <w:lang w:val="ru-RU"/>
        </w:rPr>
      </w:pPr>
      <w:r>
        <w:rPr>
          <w:lang w:val="ru-RU"/>
        </w:rPr>
      </w:r>
    </w:p>
    <w:p>
      <w:pPr>
        <w:pStyle w:val="Normal"/>
        <w:rPr/>
      </w:pPr>
      <w:r>
        <w:rPr>
          <w:lang w:val="ru-RU"/>
        </w:rPr>
        <w:t>В 14 день, на воздвижение честнаго креста: Величай душе моя, пречестный крест господень.</w:t>
      </w:r>
    </w:p>
    <w:p>
      <w:pPr>
        <w:pStyle w:val="Normal"/>
        <w:rPr>
          <w:lang w:val="ru-RU"/>
        </w:rPr>
      </w:pPr>
      <w:r>
        <w:rPr>
          <w:lang w:val="ru-RU"/>
        </w:rPr>
      </w:r>
    </w:p>
    <w:p>
      <w:pPr>
        <w:pStyle w:val="Normal"/>
        <w:rPr>
          <w:lang w:val="ru-RU"/>
        </w:rPr>
      </w:pPr>
      <w:r>
        <w:rPr>
          <w:lang w:val="ru-RU"/>
        </w:rPr>
        <w:t>Другий: Величай душе моя, животворящаго креста господня воздвижение.</w:t>
      </w:r>
    </w:p>
    <w:p>
      <w:pPr>
        <w:pStyle w:val="Normal"/>
        <w:rPr>
          <w:lang w:val="ru-RU"/>
        </w:rPr>
      </w:pPr>
      <w:r>
        <w:rPr>
          <w:lang w:val="ru-RU"/>
        </w:rPr>
      </w:r>
    </w:p>
    <w:p>
      <w:pPr>
        <w:pStyle w:val="Normal"/>
        <w:rPr/>
      </w:pPr>
      <w:r>
        <w:rPr>
          <w:lang w:val="ru-RU"/>
        </w:rPr>
        <w:t>Ноемвриа в 21 день, на введение пресвятыя Богородицы: Ангели вхождение пречистыя зряще удивишася: како дева вниде во святая святых.</w:t>
      </w:r>
    </w:p>
    <w:p>
      <w:pPr>
        <w:pStyle w:val="Normal"/>
        <w:rPr>
          <w:lang w:val="ru-RU"/>
        </w:rPr>
      </w:pPr>
      <w:r>
        <w:rPr>
          <w:lang w:val="ru-RU"/>
        </w:rPr>
      </w:r>
    </w:p>
    <w:p>
      <w:pPr>
        <w:pStyle w:val="Normal"/>
        <w:rPr/>
      </w:pPr>
      <w:r>
        <w:rPr>
          <w:lang w:val="ru-RU"/>
        </w:rPr>
        <w:t>Ангели вхождение всечистыя зряще удивишася: како со славою вниде во святая святых.</w:t>
      </w:r>
    </w:p>
    <w:p>
      <w:pPr>
        <w:pStyle w:val="Normal"/>
        <w:rPr>
          <w:lang w:val="ru-RU"/>
        </w:rPr>
      </w:pPr>
      <w:r>
        <w:rPr>
          <w:lang w:val="ru-RU"/>
        </w:rPr>
      </w:r>
    </w:p>
    <w:p>
      <w:pPr>
        <w:pStyle w:val="Normal"/>
        <w:rPr>
          <w:lang w:val="ru-RU"/>
        </w:rPr>
      </w:pPr>
      <w:r>
        <w:rPr>
          <w:lang w:val="ru-RU"/>
        </w:rPr>
        <w:t>Ангели вхождение девы зряще удивишася: како преславно вниде во святая святых.</w:t>
      </w:r>
    </w:p>
    <w:p>
      <w:pPr>
        <w:pStyle w:val="Normal"/>
        <w:rPr>
          <w:lang w:val="ru-RU"/>
        </w:rPr>
      </w:pPr>
      <w:r>
        <w:rPr>
          <w:lang w:val="ru-RU"/>
        </w:rPr>
      </w:r>
    </w:p>
    <w:p>
      <w:pPr>
        <w:pStyle w:val="Normal"/>
        <w:rPr>
          <w:lang w:val="ru-RU"/>
        </w:rPr>
      </w:pPr>
      <w:r>
        <w:rPr>
          <w:lang w:val="ru-RU"/>
        </w:rPr>
        <w:t>Ангели и человецы девы вхождение почтим: яко со славою вниде во святая святых.</w:t>
      </w:r>
    </w:p>
    <w:p>
      <w:pPr>
        <w:pStyle w:val="Normal"/>
        <w:rPr>
          <w:lang w:val="ru-RU"/>
        </w:rPr>
      </w:pPr>
      <w:r>
        <w:rPr>
          <w:lang w:val="ru-RU"/>
        </w:rPr>
      </w:r>
    </w:p>
    <w:p>
      <w:pPr>
        <w:pStyle w:val="Normal"/>
        <w:rPr>
          <w:lang w:val="ru-RU"/>
        </w:rPr>
      </w:pPr>
      <w:r>
        <w:rPr>
          <w:lang w:val="ru-RU"/>
        </w:rPr>
        <w:t>Ангели вхождение девы зряще удивишася: како богоугодне вниде во святая святых.</w:t>
      </w:r>
    </w:p>
    <w:p>
      <w:pPr>
        <w:pStyle w:val="Normal"/>
        <w:rPr>
          <w:lang w:val="ru-RU"/>
        </w:rPr>
      </w:pPr>
      <w:r>
        <w:rPr>
          <w:lang w:val="ru-RU"/>
        </w:rPr>
      </w:r>
    </w:p>
    <w:p>
      <w:pPr>
        <w:pStyle w:val="Normal"/>
        <w:rPr/>
      </w:pPr>
      <w:r>
        <w:rPr>
          <w:lang w:val="ru-RU"/>
        </w:rPr>
        <w:t>Ангели взыграйте со святыми, девы сликовствуйте: ибо богоотроковица вниде во святая святых.</w:t>
      </w:r>
    </w:p>
    <w:p>
      <w:pPr>
        <w:pStyle w:val="Normal"/>
        <w:rPr>
          <w:lang w:val="ru-RU"/>
        </w:rPr>
      </w:pPr>
      <w:r>
        <w:rPr>
          <w:lang w:val="ru-RU"/>
        </w:rPr>
      </w:r>
    </w:p>
    <w:p>
      <w:pPr>
        <w:pStyle w:val="Normal"/>
        <w:rPr>
          <w:lang w:val="ru-RU"/>
        </w:rPr>
      </w:pPr>
      <w:r>
        <w:rPr>
          <w:lang w:val="ru-RU"/>
        </w:rPr>
        <w:t>Ангели и человецы деву песньми возвеличим: боголепно бо вниде во святая святых.</w:t>
      </w:r>
    </w:p>
    <w:p>
      <w:pPr>
        <w:pStyle w:val="Normal"/>
        <w:rPr>
          <w:lang w:val="ru-RU"/>
        </w:rPr>
      </w:pPr>
      <w:r>
        <w:rPr>
          <w:lang w:val="ru-RU"/>
        </w:rPr>
      </w:r>
    </w:p>
    <w:p>
      <w:pPr>
        <w:pStyle w:val="Normal"/>
        <w:rPr/>
      </w:pPr>
      <w:r>
        <w:rPr>
          <w:lang w:val="ru-RU"/>
        </w:rPr>
        <w:t>Другаго канона припевы: Величай душе моя, приведенную во храм господень, и благословенную руками иереевыми.</w:t>
      </w:r>
    </w:p>
    <w:p>
      <w:pPr>
        <w:pStyle w:val="Normal"/>
        <w:rPr>
          <w:lang w:val="ru-RU"/>
        </w:rPr>
      </w:pPr>
      <w:r>
        <w:rPr>
          <w:lang w:val="ru-RU"/>
        </w:rPr>
      </w:r>
    </w:p>
    <w:p>
      <w:pPr>
        <w:pStyle w:val="Normal"/>
        <w:rPr>
          <w:lang w:val="ru-RU"/>
        </w:rPr>
      </w:pPr>
      <w:r>
        <w:rPr>
          <w:lang w:val="ru-RU"/>
        </w:rPr>
        <w:t>На Слава: Величай душе моя, триипостаснаго и нераздельнаго божества державу.</w:t>
      </w:r>
    </w:p>
    <w:p>
      <w:pPr>
        <w:pStyle w:val="Normal"/>
        <w:rPr>
          <w:lang w:val="ru-RU"/>
        </w:rPr>
      </w:pPr>
      <w:r>
        <w:rPr>
          <w:lang w:val="ru-RU"/>
        </w:rPr>
      </w:r>
    </w:p>
    <w:p>
      <w:pPr>
        <w:pStyle w:val="Normal"/>
        <w:rPr>
          <w:lang w:val="ru-RU"/>
        </w:rPr>
      </w:pPr>
      <w:r>
        <w:rPr>
          <w:lang w:val="ru-RU"/>
        </w:rPr>
        <w:t>На И ныне: Величай душе моя, честнейшую и славнейшую горних воинств, деву пречистую богородицу.</w:t>
      </w:r>
    </w:p>
    <w:p>
      <w:pPr>
        <w:pStyle w:val="Normal"/>
        <w:rPr>
          <w:lang w:val="ru-RU"/>
        </w:rPr>
      </w:pPr>
      <w:r>
        <w:rPr>
          <w:lang w:val="ru-RU"/>
        </w:rPr>
      </w:r>
    </w:p>
    <w:p>
      <w:pPr>
        <w:pStyle w:val="Normal"/>
        <w:rPr/>
      </w:pPr>
      <w:r>
        <w:rPr>
          <w:lang w:val="ru-RU"/>
        </w:rPr>
        <w:t>На рождество христово, на 9-й песни припевы: Величай душе моя, честнейшую и славнейшую горних воинств, деву пречистую богородицу.</w:t>
      </w:r>
    </w:p>
    <w:p>
      <w:pPr>
        <w:pStyle w:val="Normal"/>
        <w:rPr>
          <w:lang w:val="ru-RU"/>
        </w:rPr>
      </w:pPr>
      <w:r>
        <w:rPr>
          <w:lang w:val="ru-RU"/>
        </w:rPr>
      </w:r>
    </w:p>
    <w:p>
      <w:pPr>
        <w:pStyle w:val="Normal"/>
        <w:rPr>
          <w:lang w:val="ru-RU"/>
        </w:rPr>
      </w:pPr>
      <w:r>
        <w:rPr>
          <w:lang w:val="ru-RU"/>
        </w:rPr>
        <w:t>Величай душе моя, от девы бога плотию рождшагося.</w:t>
      </w:r>
    </w:p>
    <w:p>
      <w:pPr>
        <w:pStyle w:val="Normal"/>
        <w:rPr>
          <w:lang w:val="ru-RU"/>
        </w:rPr>
      </w:pPr>
      <w:r>
        <w:rPr>
          <w:lang w:val="ru-RU"/>
        </w:rPr>
      </w:r>
    </w:p>
    <w:p>
      <w:pPr>
        <w:pStyle w:val="Normal"/>
        <w:rPr>
          <w:lang w:val="ru-RU"/>
        </w:rPr>
      </w:pPr>
      <w:r>
        <w:rPr>
          <w:lang w:val="ru-RU"/>
        </w:rPr>
        <w:t>Величай душе моя, в вертепе рождшагося царя.</w:t>
      </w:r>
    </w:p>
    <w:p>
      <w:pPr>
        <w:pStyle w:val="Normal"/>
        <w:rPr>
          <w:lang w:val="ru-RU"/>
        </w:rPr>
      </w:pPr>
      <w:r>
        <w:rPr>
          <w:lang w:val="ru-RU"/>
        </w:rPr>
      </w:r>
    </w:p>
    <w:p>
      <w:pPr>
        <w:pStyle w:val="Normal"/>
        <w:rPr>
          <w:lang w:val="ru-RU"/>
        </w:rPr>
      </w:pPr>
      <w:r>
        <w:rPr>
          <w:lang w:val="ru-RU"/>
        </w:rPr>
        <w:t>Величай душе моя, от волхвов бога покланяемаго.</w:t>
      </w:r>
    </w:p>
    <w:p>
      <w:pPr>
        <w:pStyle w:val="Normal"/>
        <w:rPr>
          <w:lang w:val="ru-RU"/>
        </w:rPr>
      </w:pPr>
      <w:r>
        <w:rPr>
          <w:lang w:val="ru-RU"/>
        </w:rPr>
      </w:r>
    </w:p>
    <w:p>
      <w:pPr>
        <w:pStyle w:val="Normal"/>
        <w:rPr>
          <w:lang w:val="ru-RU"/>
        </w:rPr>
      </w:pPr>
      <w:r>
        <w:rPr>
          <w:lang w:val="ru-RU"/>
        </w:rPr>
        <w:t>Величай душе моя, от звезды волхвом возвещеннаго.</w:t>
      </w:r>
    </w:p>
    <w:p>
      <w:pPr>
        <w:pStyle w:val="Normal"/>
        <w:rPr>
          <w:lang w:val="ru-RU"/>
        </w:rPr>
      </w:pPr>
      <w:r>
        <w:rPr>
          <w:lang w:val="ru-RU"/>
        </w:rPr>
      </w:r>
    </w:p>
    <w:p>
      <w:pPr>
        <w:pStyle w:val="Normal"/>
        <w:rPr>
          <w:lang w:val="ru-RU"/>
        </w:rPr>
      </w:pPr>
      <w:r>
        <w:rPr>
          <w:lang w:val="ru-RU"/>
        </w:rPr>
        <w:t>Величай душе моя, чистую деву, и едину богородицу рождшую Христа царя.</w:t>
      </w:r>
    </w:p>
    <w:p>
      <w:pPr>
        <w:pStyle w:val="Normal"/>
        <w:rPr>
          <w:lang w:val="ru-RU"/>
        </w:rPr>
      </w:pPr>
      <w:r>
        <w:rPr>
          <w:lang w:val="ru-RU"/>
        </w:rPr>
      </w:r>
    </w:p>
    <w:p>
      <w:pPr>
        <w:pStyle w:val="Normal"/>
        <w:rPr>
          <w:lang w:val="ru-RU"/>
        </w:rPr>
      </w:pPr>
      <w:r>
        <w:rPr>
          <w:lang w:val="ru-RU"/>
        </w:rPr>
        <w:t>Волсви и пастырие приидоша поклонитися христу, рождшемуся в вифлееме граде.</w:t>
      </w:r>
    </w:p>
    <w:p>
      <w:pPr>
        <w:pStyle w:val="Normal"/>
        <w:rPr>
          <w:lang w:val="ru-RU"/>
        </w:rPr>
      </w:pPr>
      <w:r>
        <w:rPr>
          <w:lang w:val="ru-RU"/>
        </w:rPr>
      </w:r>
    </w:p>
    <w:p>
      <w:pPr>
        <w:pStyle w:val="Normal"/>
        <w:rPr>
          <w:lang w:val="ru-RU"/>
        </w:rPr>
      </w:pPr>
      <w:r>
        <w:rPr>
          <w:lang w:val="ru-RU"/>
        </w:rPr>
        <w:t>Днесь дева раждает владыку внутрь вертепа.</w:t>
      </w:r>
    </w:p>
    <w:p>
      <w:pPr>
        <w:pStyle w:val="Normal"/>
        <w:rPr>
          <w:lang w:val="ru-RU"/>
        </w:rPr>
      </w:pPr>
      <w:r>
        <w:rPr>
          <w:lang w:val="ru-RU"/>
        </w:rPr>
      </w:r>
    </w:p>
    <w:p>
      <w:pPr>
        <w:pStyle w:val="Normal"/>
        <w:rPr>
          <w:lang w:val="ru-RU"/>
        </w:rPr>
      </w:pPr>
      <w:r>
        <w:rPr>
          <w:lang w:val="ru-RU"/>
        </w:rPr>
        <w:t>Днесь владыка раждается яко младенец от матере девы.</w:t>
      </w:r>
    </w:p>
    <w:p>
      <w:pPr>
        <w:pStyle w:val="Normal"/>
        <w:rPr>
          <w:lang w:val="ru-RU"/>
        </w:rPr>
      </w:pPr>
      <w:r>
        <w:rPr>
          <w:lang w:val="ru-RU"/>
        </w:rPr>
      </w:r>
    </w:p>
    <w:p>
      <w:pPr>
        <w:pStyle w:val="Normal"/>
        <w:rPr>
          <w:lang w:val="ru-RU"/>
        </w:rPr>
      </w:pPr>
      <w:r>
        <w:rPr>
          <w:lang w:val="ru-RU"/>
        </w:rPr>
        <w:t>Днесь пастырие видят спаса пеленами обвита, и лежаща во яслех.</w:t>
      </w:r>
    </w:p>
    <w:p>
      <w:pPr>
        <w:pStyle w:val="Normal"/>
        <w:rPr>
          <w:lang w:val="ru-RU"/>
        </w:rPr>
      </w:pPr>
      <w:r>
        <w:rPr>
          <w:lang w:val="ru-RU"/>
        </w:rPr>
      </w:r>
    </w:p>
    <w:p>
      <w:pPr>
        <w:pStyle w:val="Normal"/>
        <w:rPr>
          <w:lang w:val="ru-RU"/>
        </w:rPr>
      </w:pPr>
      <w:r>
        <w:rPr>
          <w:lang w:val="ru-RU"/>
        </w:rPr>
        <w:t>Днесь владыка рубищем пеленается неосязный яко младенец.</w:t>
      </w:r>
    </w:p>
    <w:p>
      <w:pPr>
        <w:pStyle w:val="Normal"/>
        <w:rPr>
          <w:lang w:val="ru-RU"/>
        </w:rPr>
      </w:pPr>
      <w:r>
        <w:rPr>
          <w:lang w:val="ru-RU"/>
        </w:rPr>
      </w:r>
    </w:p>
    <w:p>
      <w:pPr>
        <w:pStyle w:val="Normal"/>
        <w:rPr>
          <w:lang w:val="ru-RU"/>
        </w:rPr>
      </w:pPr>
      <w:r>
        <w:rPr>
          <w:lang w:val="ru-RU"/>
        </w:rPr>
        <w:t>Днесь всяка тварь веселится и радуется, яко Христос родися от девы отроковицы.</w:t>
      </w:r>
    </w:p>
    <w:p>
      <w:pPr>
        <w:pStyle w:val="Normal"/>
        <w:rPr>
          <w:lang w:val="ru-RU"/>
        </w:rPr>
      </w:pPr>
      <w:r>
        <w:rPr>
          <w:lang w:val="ru-RU"/>
        </w:rPr>
      </w:r>
    </w:p>
    <w:p>
      <w:pPr>
        <w:pStyle w:val="Normal"/>
        <w:rPr>
          <w:lang w:val="ru-RU"/>
        </w:rPr>
      </w:pPr>
      <w:r>
        <w:rPr>
          <w:lang w:val="ru-RU"/>
        </w:rPr>
        <w:t>Небесныя силы рождшагося спаса Господа и владыку возвещают миру.</w:t>
      </w:r>
    </w:p>
    <w:p>
      <w:pPr>
        <w:pStyle w:val="Normal"/>
        <w:rPr>
          <w:lang w:val="ru-RU"/>
        </w:rPr>
      </w:pPr>
      <w:r>
        <w:rPr>
          <w:lang w:val="ru-RU"/>
        </w:rPr>
      </w:r>
    </w:p>
    <w:p>
      <w:pPr>
        <w:pStyle w:val="Normal"/>
        <w:rPr>
          <w:lang w:val="ru-RU"/>
        </w:rPr>
      </w:pPr>
      <w:r>
        <w:rPr>
          <w:lang w:val="ru-RU"/>
        </w:rPr>
        <w:t>Вместо Слава: Величай душе моя, тривпостаснаго и нераздельнаго божества державу.</w:t>
      </w:r>
    </w:p>
    <w:p>
      <w:pPr>
        <w:pStyle w:val="Normal"/>
        <w:rPr>
          <w:lang w:val="ru-RU"/>
        </w:rPr>
      </w:pPr>
      <w:r>
        <w:rPr>
          <w:lang w:val="ru-RU"/>
        </w:rPr>
      </w:r>
    </w:p>
    <w:p>
      <w:pPr>
        <w:pStyle w:val="Normal"/>
        <w:rPr>
          <w:lang w:val="ru-RU"/>
        </w:rPr>
      </w:pPr>
      <w:r>
        <w:rPr>
          <w:lang w:val="ru-RU"/>
        </w:rPr>
        <w:t>Вместо И ныне: Величай душе моя, избавльшую нас от клятвы.</w:t>
      </w:r>
    </w:p>
    <w:p>
      <w:pPr>
        <w:pStyle w:val="Normal"/>
        <w:rPr>
          <w:lang w:val="ru-RU"/>
        </w:rPr>
      </w:pPr>
      <w:r>
        <w:rPr>
          <w:lang w:val="ru-RU"/>
        </w:rPr>
      </w:r>
    </w:p>
    <w:p>
      <w:pPr>
        <w:pStyle w:val="Normal"/>
        <w:rPr>
          <w:lang w:val="ru-RU"/>
        </w:rPr>
      </w:pPr>
      <w:r>
        <w:rPr>
          <w:lang w:val="ru-RU"/>
        </w:rPr>
        <w:t>На обрезание господне: Величай душе моя, по закону плотию обрезавшагося Господа.</w:t>
      </w:r>
    </w:p>
    <w:p>
      <w:pPr>
        <w:pStyle w:val="Normal"/>
        <w:rPr>
          <w:lang w:val="ru-RU"/>
        </w:rPr>
      </w:pPr>
      <w:r>
        <w:rPr>
          <w:lang w:val="ru-RU"/>
        </w:rPr>
      </w:r>
    </w:p>
    <w:p>
      <w:pPr>
        <w:pStyle w:val="Normal"/>
        <w:rPr>
          <w:lang w:val="ru-RU"/>
        </w:rPr>
      </w:pPr>
      <w:r>
        <w:rPr>
          <w:lang w:val="ru-RU"/>
        </w:rPr>
        <w:t>Величай душе моя, во осмый день обрезание приемлюща.</w:t>
      </w:r>
    </w:p>
    <w:p>
      <w:pPr>
        <w:pStyle w:val="Normal"/>
        <w:rPr>
          <w:lang w:val="ru-RU"/>
        </w:rPr>
      </w:pPr>
      <w:r>
        <w:rPr>
          <w:lang w:val="ru-RU"/>
        </w:rPr>
      </w:r>
    </w:p>
    <w:p>
      <w:pPr>
        <w:pStyle w:val="Normal"/>
        <w:rPr>
          <w:lang w:val="ru-RU"/>
        </w:rPr>
      </w:pPr>
      <w:r>
        <w:rPr>
          <w:lang w:val="ru-RU"/>
        </w:rPr>
        <w:t>Днесь владыка обрезуется плотию яко младенец, исполняя закон.</w:t>
      </w:r>
    </w:p>
    <w:p>
      <w:pPr>
        <w:pStyle w:val="Normal"/>
        <w:rPr>
          <w:lang w:val="ru-RU"/>
        </w:rPr>
      </w:pPr>
      <w:r>
        <w:rPr>
          <w:lang w:val="ru-RU"/>
        </w:rPr>
      </w:r>
    </w:p>
    <w:p>
      <w:pPr>
        <w:pStyle w:val="Normal"/>
        <w:rPr>
          <w:lang w:val="ru-RU"/>
        </w:rPr>
      </w:pPr>
      <w:r>
        <w:rPr>
          <w:lang w:val="ru-RU"/>
        </w:rPr>
        <w:t>Днесь владыка плотию обрезася, Иисус наречеся.</w:t>
      </w:r>
    </w:p>
    <w:p>
      <w:pPr>
        <w:pStyle w:val="Normal"/>
        <w:rPr>
          <w:lang w:val="ru-RU"/>
        </w:rPr>
      </w:pPr>
      <w:r>
        <w:rPr>
          <w:lang w:val="ru-RU"/>
        </w:rPr>
      </w:r>
    </w:p>
    <w:p>
      <w:pPr>
        <w:pStyle w:val="Normal"/>
        <w:rPr>
          <w:lang w:val="ru-RU"/>
        </w:rPr>
      </w:pPr>
      <w:r>
        <w:rPr>
          <w:lang w:val="ru-RU"/>
        </w:rPr>
        <w:t>Василию: Величай душе моя, во иерарсех василиа великаго.</w:t>
      </w:r>
    </w:p>
    <w:p>
      <w:pPr>
        <w:pStyle w:val="Normal"/>
        <w:rPr>
          <w:lang w:val="ru-RU"/>
        </w:rPr>
      </w:pPr>
      <w:r>
        <w:rPr>
          <w:lang w:val="ru-RU"/>
        </w:rPr>
      </w:r>
    </w:p>
    <w:p>
      <w:pPr>
        <w:pStyle w:val="Normal"/>
        <w:rPr>
          <w:lang w:val="ru-RU"/>
        </w:rPr>
      </w:pPr>
      <w:r>
        <w:rPr>
          <w:lang w:val="ru-RU"/>
        </w:rPr>
        <w:t>Величай душе моя, вселенныя пресветлаго светильника.</w:t>
      </w:r>
    </w:p>
    <w:p>
      <w:pPr>
        <w:pStyle w:val="Normal"/>
        <w:rPr>
          <w:lang w:val="ru-RU"/>
        </w:rPr>
      </w:pPr>
      <w:r>
        <w:rPr>
          <w:lang w:val="ru-RU"/>
        </w:rPr>
      </w:r>
    </w:p>
    <w:p>
      <w:pPr>
        <w:pStyle w:val="Normal"/>
        <w:rPr>
          <w:lang w:val="ru-RU"/>
        </w:rPr>
      </w:pPr>
      <w:r>
        <w:rPr>
          <w:lang w:val="ru-RU"/>
        </w:rPr>
        <w:t>Величай душе моя, от кесарии василиа великаго.</w:t>
      </w:r>
    </w:p>
    <w:p>
      <w:pPr>
        <w:pStyle w:val="Normal"/>
        <w:rPr>
          <w:lang w:val="ru-RU"/>
        </w:rPr>
      </w:pPr>
      <w:r>
        <w:rPr>
          <w:lang w:val="ru-RU"/>
        </w:rPr>
      </w:r>
    </w:p>
    <w:p>
      <w:pPr>
        <w:pStyle w:val="Normal"/>
        <w:rPr>
          <w:lang w:val="ru-RU"/>
        </w:rPr>
      </w:pPr>
      <w:r>
        <w:rPr>
          <w:lang w:val="ru-RU"/>
        </w:rPr>
        <w:t>Вместо Слава: Величай душе моя, украсившаго христову церковь.</w:t>
      </w:r>
    </w:p>
    <w:p>
      <w:pPr>
        <w:pStyle w:val="Normal"/>
        <w:rPr>
          <w:lang w:val="ru-RU"/>
        </w:rPr>
      </w:pPr>
      <w:r>
        <w:rPr>
          <w:lang w:val="ru-RU"/>
        </w:rPr>
      </w:r>
    </w:p>
    <w:p>
      <w:pPr>
        <w:pStyle w:val="Normal"/>
        <w:rPr/>
      </w:pPr>
      <w:r>
        <w:rPr>
          <w:lang w:val="ru-RU"/>
        </w:rPr>
        <w:t>Вместо И ныне: Величай душе моя, честнейшую небесных воинств, деву пречистую богородицу.</w:t>
      </w:r>
    </w:p>
    <w:p>
      <w:pPr>
        <w:pStyle w:val="Normal"/>
        <w:rPr>
          <w:lang w:val="ru-RU"/>
        </w:rPr>
      </w:pPr>
      <w:r>
        <w:rPr>
          <w:lang w:val="ru-RU"/>
        </w:rPr>
      </w:r>
    </w:p>
    <w:p>
      <w:pPr>
        <w:pStyle w:val="Normal"/>
        <w:rPr>
          <w:lang w:val="ru-RU"/>
        </w:rPr>
      </w:pPr>
      <w:r>
        <w:rPr>
          <w:lang w:val="ru-RU"/>
        </w:rPr>
        <w:t>На богоявление господне: Величай душе моя, честнейшую горних воинств деву пречистую богородицу.</w:t>
      </w:r>
    </w:p>
    <w:p>
      <w:pPr>
        <w:pStyle w:val="Normal"/>
        <w:rPr>
          <w:lang w:val="ru-RU"/>
        </w:rPr>
      </w:pPr>
      <w:r>
        <w:rPr>
          <w:lang w:val="ru-RU"/>
        </w:rPr>
      </w:r>
    </w:p>
    <w:p>
      <w:pPr>
        <w:pStyle w:val="Normal"/>
        <w:rPr>
          <w:lang w:val="ru-RU"/>
        </w:rPr>
      </w:pPr>
      <w:r>
        <w:rPr>
          <w:lang w:val="ru-RU"/>
        </w:rPr>
        <w:t>Величай душе моя, от предтечи крещения просяща.</w:t>
      </w:r>
    </w:p>
    <w:p>
      <w:pPr>
        <w:pStyle w:val="Normal"/>
        <w:rPr>
          <w:lang w:val="ru-RU"/>
        </w:rPr>
      </w:pPr>
      <w:r>
        <w:rPr>
          <w:lang w:val="ru-RU"/>
        </w:rPr>
      </w:r>
    </w:p>
    <w:p>
      <w:pPr>
        <w:pStyle w:val="Normal"/>
        <w:rPr>
          <w:lang w:val="ru-RU"/>
        </w:rPr>
      </w:pPr>
      <w:r>
        <w:rPr>
          <w:lang w:val="ru-RU"/>
        </w:rPr>
        <w:t>Величай душе моя, во иордане пришедшаго креститися.</w:t>
      </w:r>
    </w:p>
    <w:p>
      <w:pPr>
        <w:pStyle w:val="Normal"/>
        <w:rPr>
          <w:lang w:val="ru-RU"/>
        </w:rPr>
      </w:pPr>
      <w:r>
        <w:rPr>
          <w:lang w:val="ru-RU"/>
        </w:rPr>
      </w:r>
    </w:p>
    <w:p>
      <w:pPr>
        <w:pStyle w:val="Normal"/>
        <w:rPr>
          <w:lang w:val="ru-RU"/>
        </w:rPr>
      </w:pPr>
      <w:r>
        <w:rPr>
          <w:lang w:val="ru-RU"/>
        </w:rPr>
        <w:t>Величай душе моя, от отеческаго гласа свидетельствованна.</w:t>
      </w:r>
    </w:p>
    <w:p>
      <w:pPr>
        <w:pStyle w:val="Normal"/>
        <w:rPr>
          <w:lang w:val="ru-RU"/>
        </w:rPr>
      </w:pPr>
      <w:r>
        <w:rPr>
          <w:lang w:val="ru-RU"/>
        </w:rPr>
      </w:r>
    </w:p>
    <w:p>
      <w:pPr>
        <w:pStyle w:val="Normal"/>
        <w:rPr>
          <w:lang w:val="ru-RU"/>
        </w:rPr>
      </w:pPr>
      <w:r>
        <w:rPr>
          <w:lang w:val="ru-RU"/>
        </w:rPr>
        <w:t>Величай душе моя, единаго от троицы преклоншаго выю, и крещение приемша.</w:t>
      </w:r>
    </w:p>
    <w:p>
      <w:pPr>
        <w:pStyle w:val="Normal"/>
        <w:rPr>
          <w:lang w:val="ru-RU"/>
        </w:rPr>
      </w:pPr>
      <w:r>
        <w:rPr>
          <w:lang w:val="ru-RU"/>
        </w:rPr>
      </w:r>
    </w:p>
    <w:p>
      <w:pPr>
        <w:pStyle w:val="Normal"/>
        <w:rPr>
          <w:lang w:val="ru-RU"/>
        </w:rPr>
      </w:pPr>
      <w:r>
        <w:rPr>
          <w:lang w:val="ru-RU"/>
        </w:rPr>
        <w:t>Пророче прииди ко мне, простри руку, и крести мя скоро.</w:t>
      </w:r>
    </w:p>
    <w:p>
      <w:pPr>
        <w:pStyle w:val="Normal"/>
        <w:rPr>
          <w:lang w:val="ru-RU"/>
        </w:rPr>
      </w:pPr>
      <w:r>
        <w:rPr>
          <w:lang w:val="ru-RU"/>
        </w:rPr>
      </w:r>
    </w:p>
    <w:p>
      <w:pPr>
        <w:pStyle w:val="Normal"/>
        <w:rPr>
          <w:lang w:val="ru-RU"/>
        </w:rPr>
      </w:pPr>
      <w:r>
        <w:rPr>
          <w:lang w:val="ru-RU"/>
        </w:rPr>
        <w:t>Пророче остави ныне, и крести мя хотяща: исполнити бо приидох всяку правду.</w:t>
      </w:r>
    </w:p>
    <w:p>
      <w:pPr>
        <w:pStyle w:val="Normal"/>
        <w:rPr>
          <w:lang w:val="ru-RU"/>
        </w:rPr>
      </w:pPr>
      <w:r>
        <w:rPr>
          <w:lang w:val="ru-RU"/>
        </w:rPr>
      </w:r>
    </w:p>
    <w:p>
      <w:pPr>
        <w:pStyle w:val="Normal"/>
        <w:rPr>
          <w:lang w:val="ru-RU"/>
        </w:rPr>
      </w:pPr>
      <w:r>
        <w:rPr>
          <w:lang w:val="ru-RU"/>
        </w:rPr>
        <w:t>Днесь владыка преклоняет выю под руку предтечеву.</w:t>
      </w:r>
    </w:p>
    <w:p>
      <w:pPr>
        <w:pStyle w:val="Normal"/>
        <w:rPr>
          <w:lang w:val="ru-RU"/>
        </w:rPr>
      </w:pPr>
      <w:r>
        <w:rPr>
          <w:lang w:val="ru-RU"/>
        </w:rPr>
      </w:r>
    </w:p>
    <w:p>
      <w:pPr>
        <w:pStyle w:val="Normal"/>
        <w:rPr>
          <w:lang w:val="ru-RU"/>
        </w:rPr>
      </w:pPr>
      <w:r>
        <w:rPr>
          <w:lang w:val="ru-RU"/>
        </w:rPr>
        <w:t>Днесь иоанн крещает владыку во струях иорданских.</w:t>
      </w:r>
    </w:p>
    <w:p>
      <w:pPr>
        <w:pStyle w:val="Normal"/>
        <w:rPr>
          <w:lang w:val="ru-RU"/>
        </w:rPr>
      </w:pPr>
      <w:r>
        <w:rPr>
          <w:lang w:val="ru-RU"/>
        </w:rPr>
      </w:r>
    </w:p>
    <w:p>
      <w:pPr>
        <w:pStyle w:val="Normal"/>
        <w:rPr>
          <w:lang w:val="ru-RU"/>
        </w:rPr>
      </w:pPr>
      <w:r>
        <w:rPr>
          <w:lang w:val="ru-RU"/>
        </w:rPr>
        <w:t>Днесь владыка водами погребает человеческий грех.</w:t>
      </w:r>
    </w:p>
    <w:p>
      <w:pPr>
        <w:pStyle w:val="Normal"/>
        <w:rPr>
          <w:lang w:val="ru-RU"/>
        </w:rPr>
      </w:pPr>
      <w:r>
        <w:rPr>
          <w:lang w:val="ru-RU"/>
        </w:rPr>
      </w:r>
    </w:p>
    <w:p>
      <w:pPr>
        <w:pStyle w:val="Normal"/>
        <w:rPr>
          <w:lang w:val="ru-RU"/>
        </w:rPr>
      </w:pPr>
      <w:r>
        <w:rPr>
          <w:lang w:val="ru-RU"/>
        </w:rPr>
        <w:t>Днесь владыка свыше свидетельствуется сын возлюбленный.</w:t>
      </w:r>
    </w:p>
    <w:p>
      <w:pPr>
        <w:pStyle w:val="Normal"/>
        <w:rPr>
          <w:lang w:val="ru-RU"/>
        </w:rPr>
      </w:pPr>
      <w:r>
        <w:rPr>
          <w:lang w:val="ru-RU"/>
        </w:rPr>
      </w:r>
    </w:p>
    <w:p>
      <w:pPr>
        <w:pStyle w:val="Normal"/>
        <w:rPr>
          <w:lang w:val="ru-RU"/>
        </w:rPr>
      </w:pPr>
      <w:r>
        <w:rPr>
          <w:lang w:val="ru-RU"/>
        </w:rPr>
        <w:t>Днесь владыка прииде освятити естество водное.</w:t>
      </w:r>
    </w:p>
    <w:p>
      <w:pPr>
        <w:pStyle w:val="Normal"/>
        <w:rPr>
          <w:lang w:val="ru-RU"/>
        </w:rPr>
      </w:pPr>
      <w:r>
        <w:rPr>
          <w:lang w:val="ru-RU"/>
        </w:rPr>
      </w:r>
    </w:p>
    <w:p>
      <w:pPr>
        <w:pStyle w:val="Normal"/>
        <w:rPr>
          <w:lang w:val="ru-RU"/>
        </w:rPr>
      </w:pPr>
      <w:r>
        <w:rPr>
          <w:lang w:val="ru-RU"/>
        </w:rPr>
        <w:t>Днесь владыка крещение приемлет рукою предтечевою.</w:t>
      </w:r>
    </w:p>
    <w:p>
      <w:pPr>
        <w:pStyle w:val="Normal"/>
        <w:rPr>
          <w:lang w:val="ru-RU"/>
        </w:rPr>
      </w:pPr>
      <w:r>
        <w:rPr>
          <w:lang w:val="ru-RU"/>
        </w:rPr>
      </w:r>
    </w:p>
    <w:p>
      <w:pPr>
        <w:pStyle w:val="Normal"/>
        <w:rPr>
          <w:lang w:val="ru-RU"/>
        </w:rPr>
      </w:pPr>
      <w:r>
        <w:rPr>
          <w:lang w:val="ru-RU"/>
        </w:rPr>
        <w:t>месяца ианнуариа в 30 день, трием святителем: василию великому, григорию богослову и иоанну златоусту,</w:t>
      </w:r>
    </w:p>
    <w:p>
      <w:pPr>
        <w:pStyle w:val="Normal"/>
        <w:rPr>
          <w:lang w:val="ru-RU"/>
        </w:rPr>
      </w:pPr>
      <w:r>
        <w:rPr>
          <w:lang w:val="ru-RU"/>
        </w:rPr>
      </w:r>
    </w:p>
    <w:p>
      <w:pPr>
        <w:pStyle w:val="Normal"/>
        <w:rPr>
          <w:lang w:val="ru-RU"/>
        </w:rPr>
      </w:pPr>
      <w:r>
        <w:rPr>
          <w:lang w:val="ru-RU"/>
        </w:rPr>
        <w:t>на 9-й песни припевы: Величай душе моя, честнейшую небесных воинств, деву пречистую богородицу.</w:t>
      </w:r>
    </w:p>
    <w:p>
      <w:pPr>
        <w:pStyle w:val="Normal"/>
        <w:rPr>
          <w:lang w:val="ru-RU"/>
        </w:rPr>
      </w:pPr>
      <w:r>
        <w:rPr>
          <w:lang w:val="ru-RU"/>
        </w:rPr>
      </w:r>
    </w:p>
    <w:p>
      <w:pPr>
        <w:pStyle w:val="Normal"/>
        <w:rPr>
          <w:lang w:val="ru-RU"/>
        </w:rPr>
      </w:pPr>
      <w:r>
        <w:rPr>
          <w:lang w:val="ru-RU"/>
        </w:rPr>
        <w:t>Величай душе моя, во иерарсех светила три великия.</w:t>
      </w:r>
    </w:p>
    <w:p>
      <w:pPr>
        <w:pStyle w:val="Normal"/>
        <w:rPr>
          <w:lang w:val="ru-RU"/>
        </w:rPr>
      </w:pPr>
      <w:r>
        <w:rPr>
          <w:lang w:val="ru-RU"/>
        </w:rPr>
      </w:r>
    </w:p>
    <w:p>
      <w:pPr>
        <w:pStyle w:val="Normal"/>
        <w:rPr>
          <w:lang w:val="ru-RU"/>
        </w:rPr>
      </w:pPr>
      <w:r>
        <w:rPr>
          <w:lang w:val="ru-RU"/>
        </w:rPr>
        <w:t>Величай душе моя, трисиятельныя христовы церкве.</w:t>
      </w:r>
    </w:p>
    <w:p>
      <w:pPr>
        <w:pStyle w:val="Normal"/>
        <w:rPr>
          <w:lang w:val="ru-RU"/>
        </w:rPr>
      </w:pPr>
      <w:r>
        <w:rPr>
          <w:lang w:val="ru-RU"/>
        </w:rPr>
      </w:r>
    </w:p>
    <w:p>
      <w:pPr>
        <w:pStyle w:val="Normal"/>
        <w:rPr>
          <w:lang w:val="ru-RU"/>
        </w:rPr>
      </w:pPr>
      <w:r>
        <w:rPr>
          <w:lang w:val="ru-RU"/>
        </w:rPr>
        <w:t>Величай душе моя, просвещающия христову церковь.</w:t>
      </w:r>
    </w:p>
    <w:p>
      <w:pPr>
        <w:pStyle w:val="Normal"/>
        <w:rPr>
          <w:lang w:val="ru-RU"/>
        </w:rPr>
      </w:pPr>
      <w:r>
        <w:rPr>
          <w:lang w:val="ru-RU"/>
        </w:rPr>
      </w:r>
    </w:p>
    <w:p>
      <w:pPr>
        <w:pStyle w:val="Normal"/>
        <w:rPr>
          <w:lang w:val="ru-RU"/>
        </w:rPr>
      </w:pPr>
      <w:r>
        <w:rPr>
          <w:lang w:val="ru-RU"/>
        </w:rPr>
        <w:t>Величай душе моя, честнейшую небесных воинств, деву пречистую богородицу.</w:t>
      </w:r>
    </w:p>
    <w:p>
      <w:pPr>
        <w:pStyle w:val="Normal"/>
        <w:rPr>
          <w:lang w:val="ru-RU"/>
        </w:rPr>
      </w:pPr>
      <w:r>
        <w:rPr>
          <w:lang w:val="ru-RU"/>
        </w:rPr>
      </w:r>
    </w:p>
    <w:p>
      <w:pPr>
        <w:pStyle w:val="Normal"/>
        <w:rPr>
          <w:lang w:val="ru-RU"/>
        </w:rPr>
      </w:pPr>
      <w:r>
        <w:rPr>
          <w:lang w:val="ru-RU"/>
        </w:rPr>
        <w:t>Величай душе моя, пресвятыя троицы три пастыри.</w:t>
      </w:r>
    </w:p>
    <w:p>
      <w:pPr>
        <w:pStyle w:val="Normal"/>
        <w:rPr>
          <w:lang w:val="ru-RU"/>
        </w:rPr>
      </w:pPr>
      <w:r>
        <w:rPr>
          <w:lang w:val="ru-RU"/>
        </w:rPr>
      </w:r>
    </w:p>
    <w:p>
      <w:pPr>
        <w:pStyle w:val="Normal"/>
        <w:rPr>
          <w:lang w:val="ru-RU"/>
        </w:rPr>
      </w:pPr>
      <w:r>
        <w:rPr>
          <w:lang w:val="ru-RU"/>
        </w:rPr>
        <w:t>Величай душе моя, от трисолнечнаго светила три великия.</w:t>
      </w:r>
    </w:p>
    <w:p>
      <w:pPr>
        <w:pStyle w:val="Normal"/>
        <w:rPr>
          <w:lang w:val="ru-RU"/>
        </w:rPr>
      </w:pPr>
      <w:r>
        <w:rPr>
          <w:lang w:val="ru-RU"/>
        </w:rPr>
      </w:r>
    </w:p>
    <w:p>
      <w:pPr>
        <w:pStyle w:val="Normal"/>
        <w:rPr>
          <w:lang w:val="ru-RU"/>
        </w:rPr>
      </w:pPr>
      <w:r>
        <w:rPr>
          <w:lang w:val="ru-RU"/>
        </w:rPr>
        <w:t>Величай душе моя, триипостаснаго и нераздельнаго божества державу.</w:t>
      </w:r>
    </w:p>
    <w:p>
      <w:pPr>
        <w:pStyle w:val="Normal"/>
        <w:rPr>
          <w:lang w:val="ru-RU"/>
        </w:rPr>
      </w:pPr>
      <w:r>
        <w:rPr>
          <w:lang w:val="ru-RU"/>
        </w:rPr>
      </w:r>
    </w:p>
    <w:p>
      <w:pPr>
        <w:pStyle w:val="Normal"/>
        <w:rPr>
          <w:lang w:val="ru-RU"/>
        </w:rPr>
      </w:pPr>
      <w:r>
        <w:rPr>
          <w:lang w:val="ru-RU"/>
        </w:rPr>
        <w:t>Величай душе моя, честнейшую небесных воинств, деву пречистую богородицу.</w:t>
      </w:r>
    </w:p>
    <w:p>
      <w:pPr>
        <w:pStyle w:val="Normal"/>
        <w:rPr>
          <w:lang w:val="ru-RU"/>
        </w:rPr>
      </w:pPr>
      <w:r>
        <w:rPr>
          <w:lang w:val="ru-RU"/>
        </w:rPr>
      </w:r>
    </w:p>
    <w:p>
      <w:pPr>
        <w:pStyle w:val="Normal"/>
        <w:rPr/>
      </w:pPr>
      <w:r>
        <w:rPr>
          <w:lang w:val="ru-RU"/>
        </w:rPr>
        <w:t>Сретению господню на 9-й песни припевы: Богородице Дево, упование христианом, покрый, соблюди, и спаси на тя уповающих.</w:t>
      </w:r>
    </w:p>
    <w:p>
      <w:pPr>
        <w:pStyle w:val="Normal"/>
        <w:rPr>
          <w:lang w:val="ru-RU"/>
        </w:rPr>
      </w:pPr>
      <w:r>
        <w:rPr>
          <w:lang w:val="ru-RU"/>
        </w:rPr>
      </w:r>
    </w:p>
    <w:p>
      <w:pPr>
        <w:pStyle w:val="Normal"/>
        <w:rPr>
          <w:lang w:val="ru-RU"/>
        </w:rPr>
      </w:pPr>
      <w:r>
        <w:rPr>
          <w:lang w:val="ru-RU"/>
        </w:rPr>
        <w:t>Богородице Дево, миру благая помощнице, покрый и соблюди от всякия нужды и печали.</w:t>
      </w:r>
    </w:p>
    <w:p>
      <w:pPr>
        <w:pStyle w:val="Normal"/>
        <w:rPr>
          <w:lang w:val="ru-RU"/>
        </w:rPr>
      </w:pPr>
      <w:r>
        <w:rPr>
          <w:lang w:val="ru-RU"/>
        </w:rPr>
      </w:r>
    </w:p>
    <w:p>
      <w:pPr>
        <w:pStyle w:val="Normal"/>
        <w:rPr>
          <w:lang w:val="ru-RU"/>
        </w:rPr>
      </w:pPr>
      <w:r>
        <w:rPr>
          <w:lang w:val="ru-RU"/>
        </w:rPr>
        <w:t>Б3оносе симеоне, прииди, подыми Христа, егоже роди дева чистая мариа.</w:t>
      </w:r>
    </w:p>
    <w:p>
      <w:pPr>
        <w:pStyle w:val="Normal"/>
        <w:rPr>
          <w:lang w:val="ru-RU"/>
        </w:rPr>
      </w:pPr>
      <w:r>
        <w:rPr>
          <w:lang w:val="ru-RU"/>
        </w:rPr>
      </w:r>
    </w:p>
    <w:p>
      <w:pPr>
        <w:pStyle w:val="Normal"/>
        <w:rPr>
          <w:lang w:val="ru-RU"/>
        </w:rPr>
      </w:pPr>
      <w:r>
        <w:rPr>
          <w:lang w:val="ru-RU"/>
        </w:rPr>
        <w:t>объемлет руками старец симеон содетеля закона и владыку всяческих.</w:t>
      </w:r>
    </w:p>
    <w:p>
      <w:pPr>
        <w:pStyle w:val="Normal"/>
        <w:rPr>
          <w:lang w:val="ru-RU"/>
        </w:rPr>
      </w:pPr>
      <w:r>
        <w:rPr>
          <w:lang w:val="ru-RU"/>
        </w:rPr>
      </w:r>
    </w:p>
    <w:p>
      <w:pPr>
        <w:pStyle w:val="Normal"/>
        <w:rPr>
          <w:lang w:val="ru-RU"/>
        </w:rPr>
      </w:pPr>
      <w:r>
        <w:rPr>
          <w:lang w:val="ru-RU"/>
        </w:rPr>
        <w:t>Не старец мене держит, но аз держу его: той бо от мене отпущения просит.</w:t>
      </w:r>
    </w:p>
    <w:p>
      <w:pPr>
        <w:pStyle w:val="Normal"/>
        <w:rPr>
          <w:lang w:val="ru-RU"/>
        </w:rPr>
      </w:pPr>
      <w:r>
        <w:rPr>
          <w:lang w:val="ru-RU"/>
        </w:rPr>
      </w:r>
    </w:p>
    <w:p>
      <w:pPr>
        <w:pStyle w:val="Normal"/>
        <w:rPr>
          <w:lang w:val="ru-RU"/>
        </w:rPr>
      </w:pPr>
      <w:r>
        <w:rPr>
          <w:lang w:val="ru-RU"/>
        </w:rPr>
        <w:t>Клеще таинственная, како угль носиши? како питаеши питающаго вся?</w:t>
      </w:r>
    </w:p>
    <w:p>
      <w:pPr>
        <w:pStyle w:val="Normal"/>
        <w:rPr>
          <w:lang w:val="ru-RU"/>
        </w:rPr>
      </w:pPr>
      <w:r>
        <w:rPr>
          <w:lang w:val="ru-RU"/>
        </w:rPr>
      </w:r>
    </w:p>
    <w:p>
      <w:pPr>
        <w:pStyle w:val="Normal"/>
        <w:rPr>
          <w:lang w:val="ru-RU"/>
        </w:rPr>
      </w:pPr>
      <w:r>
        <w:rPr>
          <w:lang w:val="ru-RU"/>
        </w:rPr>
        <w:t>о дщи фануилева! прииди, стани с нами, и благодари Христа спаса сына божия.</w:t>
      </w:r>
    </w:p>
    <w:p>
      <w:pPr>
        <w:pStyle w:val="Normal"/>
        <w:rPr>
          <w:lang w:val="ru-RU"/>
        </w:rPr>
      </w:pPr>
      <w:r>
        <w:rPr>
          <w:lang w:val="ru-RU"/>
        </w:rPr>
      </w:r>
    </w:p>
    <w:p>
      <w:pPr>
        <w:pStyle w:val="Normal"/>
        <w:rPr>
          <w:lang w:val="ru-RU"/>
        </w:rPr>
      </w:pPr>
      <w:r>
        <w:rPr>
          <w:lang w:val="ru-RU"/>
        </w:rPr>
        <w:t>Анна целомудренная провещает страшная, исповедающи Христа, творца небу и земли.</w:t>
      </w:r>
    </w:p>
    <w:p>
      <w:pPr>
        <w:pStyle w:val="Normal"/>
        <w:rPr>
          <w:lang w:val="ru-RU"/>
        </w:rPr>
      </w:pPr>
      <w:r>
        <w:rPr>
          <w:lang w:val="ru-RU"/>
        </w:rPr>
      </w:r>
    </w:p>
    <w:p>
      <w:pPr>
        <w:pStyle w:val="Normal"/>
        <w:rPr>
          <w:lang w:val="ru-RU"/>
        </w:rPr>
      </w:pPr>
      <w:r>
        <w:rPr>
          <w:lang w:val="ru-RU"/>
        </w:rPr>
        <w:t>Непостижимо есть содеянное от тебе ангелом и человеком, мати Дево чистая.</w:t>
      </w:r>
    </w:p>
    <w:p>
      <w:pPr>
        <w:pStyle w:val="Normal"/>
        <w:rPr>
          <w:lang w:val="ru-RU"/>
        </w:rPr>
      </w:pPr>
      <w:r>
        <w:rPr>
          <w:lang w:val="ru-RU"/>
        </w:rPr>
      </w:r>
    </w:p>
    <w:p>
      <w:pPr>
        <w:pStyle w:val="Normal"/>
        <w:rPr>
          <w:lang w:val="ru-RU"/>
        </w:rPr>
      </w:pPr>
      <w:r>
        <w:rPr>
          <w:lang w:val="ru-RU"/>
        </w:rPr>
        <w:t>Чистая голубица, нескверная агница, агнца и пастыря приносит в церковь.</w:t>
      </w:r>
    </w:p>
    <w:p>
      <w:pPr>
        <w:pStyle w:val="Normal"/>
        <w:rPr>
          <w:lang w:val="ru-RU"/>
        </w:rPr>
      </w:pPr>
      <w:r>
        <w:rPr>
          <w:lang w:val="ru-RU"/>
        </w:rPr>
      </w:r>
    </w:p>
    <w:p>
      <w:pPr>
        <w:pStyle w:val="Normal"/>
        <w:rPr>
          <w:lang w:val="ru-RU"/>
        </w:rPr>
      </w:pPr>
      <w:r>
        <w:rPr>
          <w:lang w:val="ru-RU"/>
        </w:rPr>
        <w:t>о христе всех царю! победы на враги верному твоему рабу, императору нашему даруй.</w:t>
      </w:r>
    </w:p>
    <w:p>
      <w:pPr>
        <w:pStyle w:val="Normal"/>
        <w:rPr>
          <w:lang w:val="ru-RU"/>
        </w:rPr>
      </w:pPr>
      <w:r>
        <w:rPr>
          <w:lang w:val="ru-RU"/>
        </w:rPr>
      </w:r>
    </w:p>
    <w:p>
      <w:pPr>
        <w:pStyle w:val="Normal"/>
        <w:rPr>
          <w:lang w:val="ru-RU"/>
        </w:rPr>
      </w:pPr>
      <w:r>
        <w:rPr>
          <w:lang w:val="ru-RU"/>
        </w:rPr>
        <w:t>о христе всех царю! подаждь ми слезы теплы, да плачу мою душу, юже зле погубих.</w:t>
      </w:r>
    </w:p>
    <w:p>
      <w:pPr>
        <w:pStyle w:val="Normal"/>
        <w:rPr>
          <w:lang w:val="ru-RU"/>
        </w:rPr>
      </w:pPr>
      <w:r>
        <w:rPr>
          <w:lang w:val="ru-RU"/>
        </w:rPr>
      </w:r>
    </w:p>
    <w:p>
      <w:pPr>
        <w:pStyle w:val="Normal"/>
        <w:rPr>
          <w:lang w:val="ru-RU"/>
        </w:rPr>
      </w:pPr>
      <w:r>
        <w:rPr>
          <w:lang w:val="ru-RU"/>
        </w:rPr>
        <w:t>Вместо Слава: Трисиятельное и триипостасное божество благочестно да похвалим.</w:t>
      </w:r>
    </w:p>
    <w:p>
      <w:pPr>
        <w:pStyle w:val="Normal"/>
        <w:rPr>
          <w:lang w:val="ru-RU"/>
        </w:rPr>
      </w:pPr>
      <w:r>
        <w:rPr>
          <w:lang w:val="ru-RU"/>
        </w:rPr>
      </w:r>
    </w:p>
    <w:p>
      <w:pPr>
        <w:pStyle w:val="Normal"/>
        <w:rPr/>
      </w:pPr>
      <w:r>
        <w:rPr>
          <w:lang w:val="ru-RU"/>
        </w:rPr>
        <w:t>Вместо И ныне: о девце марие! просвети мою душу, помраченную люте житейскими сластьми.</w:t>
      </w:r>
    </w:p>
    <w:p>
      <w:pPr>
        <w:pStyle w:val="Normal"/>
        <w:rPr>
          <w:lang w:val="ru-RU"/>
        </w:rPr>
      </w:pPr>
      <w:r>
        <w:rPr>
          <w:lang w:val="ru-RU"/>
        </w:rPr>
      </w:r>
    </w:p>
    <w:p>
      <w:pPr>
        <w:pStyle w:val="Normal"/>
        <w:rPr>
          <w:lang w:val="ru-RU"/>
        </w:rPr>
      </w:pPr>
      <w:r>
        <w:rPr>
          <w:lang w:val="ru-RU"/>
        </w:rPr>
        <w:t>Марта в 25 день, благовещению пресвятыя Богородицы, на 9-й песни припев: Б33овествуй земле радость велию, хвалите небеса божию славу.</w:t>
      </w:r>
    </w:p>
    <w:p>
      <w:pPr>
        <w:pStyle w:val="Normal"/>
        <w:rPr>
          <w:lang w:val="ru-RU"/>
        </w:rPr>
      </w:pPr>
      <w:r>
        <w:rPr>
          <w:lang w:val="ru-RU"/>
        </w:rPr>
      </w:r>
    </w:p>
    <w:p>
      <w:pPr>
        <w:pStyle w:val="Normal"/>
        <w:rPr/>
      </w:pPr>
      <w:r>
        <w:rPr>
          <w:lang w:val="ru-RU"/>
        </w:rPr>
        <w:t>На святую пасху припевы: Величит душа моя воскресшаго тридневно от гроба Христа жизнодавца.</w:t>
      </w:r>
    </w:p>
    <w:p>
      <w:pPr>
        <w:pStyle w:val="Normal"/>
        <w:rPr>
          <w:lang w:val="ru-RU"/>
        </w:rPr>
      </w:pPr>
      <w:r>
        <w:rPr>
          <w:lang w:val="ru-RU"/>
        </w:rPr>
      </w:r>
    </w:p>
    <w:p>
      <w:pPr>
        <w:pStyle w:val="Normal"/>
        <w:rPr>
          <w:lang w:val="ru-RU"/>
        </w:rPr>
      </w:pPr>
      <w:r>
        <w:rPr>
          <w:lang w:val="ru-RU"/>
        </w:rPr>
        <w:t>Величит душа моя волею страдавша и погребена, и воскресшаго тридневно от гроба.</w:t>
      </w:r>
    </w:p>
    <w:p>
      <w:pPr>
        <w:pStyle w:val="Normal"/>
        <w:rPr>
          <w:lang w:val="ru-RU"/>
        </w:rPr>
      </w:pPr>
      <w:r>
        <w:rPr>
          <w:lang w:val="ru-RU"/>
        </w:rPr>
      </w:r>
    </w:p>
    <w:p>
      <w:pPr>
        <w:pStyle w:val="Normal"/>
        <w:rPr>
          <w:lang w:val="ru-RU"/>
        </w:rPr>
      </w:pPr>
      <w:r>
        <w:rPr>
          <w:lang w:val="ru-RU"/>
        </w:rPr>
        <w:t>Христос новая пасха, жертва живая, агнец Божий вземляй грехи мира.</w:t>
      </w:r>
    </w:p>
    <w:p>
      <w:pPr>
        <w:pStyle w:val="Normal"/>
        <w:rPr>
          <w:lang w:val="ru-RU"/>
        </w:rPr>
      </w:pPr>
      <w:r>
        <w:rPr>
          <w:lang w:val="ru-RU"/>
        </w:rPr>
      </w:r>
    </w:p>
    <w:p>
      <w:pPr>
        <w:pStyle w:val="Normal"/>
        <w:rPr>
          <w:lang w:val="ru-RU"/>
        </w:rPr>
      </w:pPr>
      <w:r>
        <w:rPr>
          <w:lang w:val="ru-RU"/>
        </w:rPr>
        <w:t>Ангел вопияше благодатней: чистая Дево радуйся, и паки реку, радуйся: твой сын воскресе, тридневен от гроба, и мертвыя воздвигнувый, людие веселитеся.</w:t>
      </w:r>
    </w:p>
    <w:p>
      <w:pPr>
        <w:pStyle w:val="Normal"/>
        <w:rPr>
          <w:lang w:val="ru-RU"/>
        </w:rPr>
      </w:pPr>
      <w:r>
        <w:rPr>
          <w:lang w:val="ru-RU"/>
        </w:rPr>
      </w:r>
    </w:p>
    <w:p>
      <w:pPr>
        <w:pStyle w:val="Normal"/>
        <w:rPr>
          <w:lang w:val="ru-RU"/>
        </w:rPr>
      </w:pPr>
      <w:r>
        <w:rPr>
          <w:lang w:val="ru-RU"/>
        </w:rPr>
        <w:t>Возбудил еси уснув мертвыя от века, царски рыкавый яко от иуды лев.</w:t>
      </w:r>
    </w:p>
    <w:p>
      <w:pPr>
        <w:pStyle w:val="Normal"/>
        <w:rPr>
          <w:lang w:val="ru-RU"/>
        </w:rPr>
      </w:pPr>
      <w:r>
        <w:rPr>
          <w:lang w:val="ru-RU"/>
        </w:rPr>
      </w:r>
    </w:p>
    <w:p>
      <w:pPr>
        <w:pStyle w:val="Normal"/>
        <w:rPr>
          <w:lang w:val="ru-RU"/>
        </w:rPr>
      </w:pPr>
      <w:r>
        <w:rPr>
          <w:lang w:val="ru-RU"/>
        </w:rPr>
        <w:t>Магдалина мариа притече ко гробу, и Христа видевши, яко вертоградаря вопрошаше.</w:t>
      </w:r>
    </w:p>
    <w:p>
      <w:pPr>
        <w:pStyle w:val="Normal"/>
        <w:rPr>
          <w:lang w:val="ru-RU"/>
        </w:rPr>
      </w:pPr>
      <w:r>
        <w:rPr>
          <w:lang w:val="ru-RU"/>
        </w:rPr>
      </w:r>
    </w:p>
    <w:p>
      <w:pPr>
        <w:pStyle w:val="Normal"/>
        <w:rPr>
          <w:lang w:val="ru-RU"/>
        </w:rPr>
      </w:pPr>
      <w:r>
        <w:rPr>
          <w:lang w:val="ru-RU"/>
        </w:rPr>
        <w:t>Ангел облистаяй женам вопияше: престаните от слез, яко Христос воскресе.</w:t>
      </w:r>
    </w:p>
    <w:p>
      <w:pPr>
        <w:pStyle w:val="Normal"/>
        <w:rPr>
          <w:lang w:val="ru-RU"/>
        </w:rPr>
      </w:pPr>
      <w:r>
        <w:rPr>
          <w:lang w:val="ru-RU"/>
        </w:rPr>
      </w:r>
    </w:p>
    <w:p>
      <w:pPr>
        <w:pStyle w:val="Normal"/>
        <w:rPr>
          <w:lang w:val="ru-RU"/>
        </w:rPr>
      </w:pPr>
      <w:r>
        <w:rPr>
          <w:lang w:val="ru-RU"/>
        </w:rPr>
        <w:t>Христос воскресе, смерть поправый, и мертвыя воздвигнувый, людие веселитеся.</w:t>
      </w:r>
    </w:p>
    <w:p>
      <w:pPr>
        <w:pStyle w:val="Normal"/>
        <w:rPr>
          <w:lang w:val="ru-RU"/>
        </w:rPr>
      </w:pPr>
      <w:r>
        <w:rPr>
          <w:lang w:val="ru-RU"/>
        </w:rPr>
      </w:r>
    </w:p>
    <w:p>
      <w:pPr>
        <w:pStyle w:val="Normal"/>
        <w:rPr>
          <w:lang w:val="ru-RU"/>
        </w:rPr>
      </w:pPr>
      <w:r>
        <w:rPr>
          <w:lang w:val="ru-RU"/>
        </w:rPr>
        <w:t>Днесь всяка тварь веселится и радуется: яко Христос воскресе, и ад пленися.</w:t>
      </w:r>
    </w:p>
    <w:p>
      <w:pPr>
        <w:pStyle w:val="Normal"/>
        <w:rPr>
          <w:lang w:val="ru-RU"/>
        </w:rPr>
      </w:pPr>
      <w:r>
        <w:rPr>
          <w:lang w:val="ru-RU"/>
        </w:rPr>
      </w:r>
    </w:p>
    <w:p>
      <w:pPr>
        <w:pStyle w:val="Normal"/>
        <w:rPr>
          <w:lang w:val="ru-RU"/>
        </w:rPr>
      </w:pPr>
      <w:r>
        <w:rPr>
          <w:lang w:val="ru-RU"/>
        </w:rPr>
        <w:t>Днесь владыка плени ада, воздвигнувый юзники, яже от века имяше люте одержимыя.</w:t>
      </w:r>
    </w:p>
    <w:p>
      <w:pPr>
        <w:pStyle w:val="Normal"/>
        <w:rPr>
          <w:lang w:val="ru-RU"/>
        </w:rPr>
      </w:pPr>
      <w:r>
        <w:rPr>
          <w:lang w:val="ru-RU"/>
        </w:rPr>
      </w:r>
    </w:p>
    <w:p>
      <w:pPr>
        <w:pStyle w:val="Normal"/>
        <w:rPr>
          <w:lang w:val="ru-RU"/>
        </w:rPr>
      </w:pPr>
      <w:r>
        <w:rPr>
          <w:lang w:val="ru-RU"/>
        </w:rPr>
        <w:t>Слава: Величит душа моя триипостаснаго и нераздельнаго божества державу.</w:t>
      </w:r>
    </w:p>
    <w:p>
      <w:pPr>
        <w:pStyle w:val="Normal"/>
        <w:rPr>
          <w:lang w:val="ru-RU"/>
        </w:rPr>
      </w:pPr>
      <w:r>
        <w:rPr>
          <w:lang w:val="ru-RU"/>
        </w:rPr>
      </w:r>
    </w:p>
    <w:p>
      <w:pPr>
        <w:pStyle w:val="Normal"/>
        <w:rPr>
          <w:lang w:val="ru-RU"/>
        </w:rPr>
      </w:pPr>
      <w:r>
        <w:rPr>
          <w:lang w:val="ru-RU"/>
        </w:rPr>
        <w:t>И ныне: Радуйся Дево, радуйся, радуйся благословенная, радуйся препрославленная: твой бо сын воскресе тридневен от гроба.</w:t>
      </w:r>
    </w:p>
    <w:p>
      <w:pPr>
        <w:pStyle w:val="Normal"/>
        <w:rPr>
          <w:lang w:val="ru-RU"/>
        </w:rPr>
      </w:pPr>
      <w:r>
        <w:rPr>
          <w:lang w:val="ru-RU"/>
        </w:rPr>
      </w:r>
    </w:p>
    <w:p>
      <w:pPr>
        <w:pStyle w:val="Normal"/>
        <w:rPr>
          <w:lang w:val="ru-RU"/>
        </w:rPr>
      </w:pPr>
      <w:r>
        <w:rPr>
          <w:lang w:val="ru-RU"/>
        </w:rPr>
        <w:t>Вознесения: Величай душе моя, вознесшагося от земли на небо, Христа жизнодавца.</w:t>
      </w:r>
    </w:p>
    <w:p>
      <w:pPr>
        <w:pStyle w:val="Normal"/>
        <w:rPr>
          <w:lang w:val="ru-RU"/>
        </w:rPr>
      </w:pPr>
      <w:r>
        <w:rPr>
          <w:lang w:val="ru-RU"/>
        </w:rPr>
      </w:r>
    </w:p>
    <w:p>
      <w:pPr>
        <w:pStyle w:val="Normal"/>
        <w:rPr>
          <w:lang w:val="ru-RU"/>
        </w:rPr>
      </w:pPr>
      <w:r>
        <w:rPr>
          <w:lang w:val="ru-RU"/>
        </w:rPr>
        <w:t>Другий: Ангели восхождение владыки зряще, ужасахуся, како со славою взятся от земли на горняя.</w:t>
      </w:r>
    </w:p>
    <w:p>
      <w:pPr>
        <w:pStyle w:val="Normal"/>
        <w:rPr>
          <w:lang w:val="ru-RU"/>
        </w:rPr>
      </w:pPr>
      <w:r>
        <w:rPr>
          <w:lang w:val="ru-RU"/>
        </w:rPr>
      </w:r>
    </w:p>
    <w:p>
      <w:pPr>
        <w:pStyle w:val="Normal"/>
        <w:rPr/>
      </w:pPr>
      <w:r>
        <w:rPr>
          <w:lang w:val="ru-RU"/>
        </w:rPr>
        <w:t>Августа в 6 день, на преображение господне, припев: Величай душе моя, на фаворе преобразившагося Господа.</w:t>
      </w:r>
    </w:p>
    <w:p>
      <w:pPr>
        <w:pStyle w:val="Normal"/>
        <w:rPr>
          <w:lang w:val="ru-RU"/>
        </w:rPr>
      </w:pPr>
      <w:r>
        <w:rPr>
          <w:lang w:val="ru-RU"/>
        </w:rPr>
      </w:r>
    </w:p>
    <w:p>
      <w:pPr>
        <w:pStyle w:val="Normal"/>
        <w:rPr/>
      </w:pPr>
      <w:r>
        <w:rPr>
          <w:lang w:val="ru-RU"/>
        </w:rPr>
        <w:t>В 15 день, на успение пресвятыя Богородицы припевы: Роди вси блажим тя едину богородицу.</w:t>
      </w:r>
    </w:p>
    <w:p>
      <w:pPr>
        <w:pStyle w:val="Normal"/>
        <w:rPr>
          <w:lang w:val="ru-RU"/>
        </w:rPr>
      </w:pPr>
      <w:r>
        <w:rPr>
          <w:lang w:val="ru-RU"/>
        </w:rPr>
      </w:r>
    </w:p>
    <w:p>
      <w:pPr>
        <w:pStyle w:val="Normal"/>
        <w:rPr>
          <w:lang w:val="ru-RU"/>
        </w:rPr>
      </w:pPr>
      <w:r>
        <w:rPr>
          <w:lang w:val="ru-RU"/>
        </w:rPr>
        <w:t>Или: Ангели успение пречистыя видевше удивишася, како девая восходит от земли на небо.</w:t>
      </w:r>
    </w:p>
    <w:p>
      <w:pPr>
        <w:pStyle w:val="Normal"/>
        <w:rPr>
          <w:lang w:val="ru-RU"/>
        </w:rPr>
      </w:pPr>
      <w:r>
        <w:rPr>
          <w:lang w:val="ru-RU"/>
        </w:rPr>
      </w:r>
    </w:p>
    <w:p>
      <w:pPr>
        <w:pStyle w:val="Normal"/>
        <w:rPr/>
      </w:pPr>
      <w:r>
        <w:rPr>
          <w:lang w:val="ru-RU"/>
        </w:rPr>
        <w:t>Втораго творца: Величай душе моя, от земли на небо честное преставление божия матер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footerReference w:type="first" r:id="rId3"/>
      <w:type w:val="nextPage"/>
      <w:pgSz w:w="12240" w:h="15840"/>
      <w:pgMar w:left="1319" w:right="131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color w:val="0000FF"/>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4">
    <w:name w:val="TOC 4"/>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7:34:00Z</dcterms:created>
  <dc:creator>amileant</dc:creator>
  <dc:description/>
  <dc:language>en-US</dc:language>
  <cp:lastModifiedBy>alexander mileant</cp:lastModifiedBy>
  <dcterms:modified xsi:type="dcterms:W3CDTF">2004-06-20T22:10:00Z</dcterms:modified>
  <cp:revision>54</cp:revision>
  <dc:subject/>
  <dc:title>&lt;::лат&gt;        OCR:@@&lt;::рус&gt;        Библиотека святоотеческой литературы@@&lt;::лат&gt;        http://orthlиb</dc:title>
</cp:coreProperties>
</file>