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40"/>
        <w:rPr>
          <w:color w:val="800000"/>
          <w:sz w:val="28"/>
        </w:rPr>
      </w:pPr>
      <w:r>
        <w:rPr>
          <w:color w:val="800000"/>
          <w:sz w:val="28"/>
        </w:rPr>
        <w:t>Епископ Мефодий (Кульман, 1902-1974)</w:t>
      </w:r>
    </w:p>
    <w:p>
      <w:pPr>
        <w:pStyle w:val="Heading1"/>
        <w:rPr>
          <w:lang w:val="en-US"/>
        </w:rPr>
      </w:pPr>
      <w:r>
        <w:rPr/>
        <w:t>Немного о Многом</w:t>
      </w:r>
    </w:p>
    <w:p>
      <w:pPr>
        <w:pStyle w:val="Normal"/>
        <w:rPr>
          <w:color w:val="800000"/>
          <w:lang w:val="en-US"/>
        </w:rPr>
      </w:pPr>
      <w:r>
        <w:rPr>
          <w:color w:val="800000"/>
          <w:lang w:val="en-US"/>
        </w:rPr>
      </w:r>
    </w:p>
    <w:p>
      <w:pPr>
        <w:pStyle w:val="Heading3"/>
        <w:rPr>
          <w:color w:val="800000"/>
          <w:sz w:val="32"/>
        </w:rPr>
      </w:pPr>
      <w:r>
        <w:rPr>
          <w:color w:val="800000"/>
          <w:sz w:val="32"/>
        </w:rPr>
        <w:t>Слова и поучения 1932 -1972</w:t>
      </w:r>
    </w:p>
    <w:p>
      <w:pPr>
        <w:pStyle w:val="Normal"/>
        <w:rPr>
          <w:color w:val="800000"/>
          <w:sz w:val="32"/>
        </w:rPr>
      </w:pPr>
      <w:r>
        <w:rPr>
          <w:color w:val="800000"/>
          <w:sz w:val="32"/>
        </w:rPr>
      </w:r>
    </w:p>
    <w:p>
      <w:pPr>
        <w:pStyle w:val="Normal"/>
        <w:rPr/>
      </w:pPr>
      <w:r>
        <w:rPr/>
      </w:r>
    </w:p>
    <w:p>
      <w:pPr>
        <w:pStyle w:val="Normal"/>
        <w:pBdr>
          <w:top w:val="single" w:sz="4" w:space="1" w:color="000000"/>
        </w:pBdr>
        <w:spacing w:before="120" w:after="0"/>
        <w:rPr>
          <w:b/>
          <w:b/>
        </w:rPr>
      </w:pPr>
      <w:r>
        <w:rPr>
          <w:b/>
        </w:rPr>
      </w:r>
    </w:p>
    <w:p>
      <w:pPr>
        <w:pStyle w:val="Normal"/>
        <w:pBdr>
          <w:top w:val="single" w:sz="4" w:space="1" w:color="000000"/>
        </w:pBdr>
        <w:spacing w:before="120" w:after="0"/>
        <w:rPr/>
      </w:pPr>
      <w:r>
        <w:rPr>
          <w:b/>
        </w:rPr>
        <w:t>Содержание</w:t>
      </w:r>
      <w:r>
        <w:rPr/>
        <w:t>:</w:t>
      </w:r>
    </w:p>
    <w:sdt>
      <w:sdtPr>
        <w:docPartObj>
          <w:docPartGallery w:val="Table of Contents"/>
          <w:docPartUnique w:val="true"/>
        </w:docPartObj>
      </w:sdtPr>
      <w:sdtContent>
        <w:p>
          <w:pPr>
            <w:pStyle w:val="Contents2"/>
            <w:pBdr>
              <w:top w:val="single" w:sz="4" w:space="1" w:color="000000"/>
            </w:pBdr>
            <w:tabs>
              <w:tab w:val="clear" w:pos="720"/>
              <w:tab w:val="right" w:pos="9592" w:leader="dot"/>
            </w:tabs>
            <w:spacing w:before="120" w:after="0"/>
            <w:rPr>
              <w:b w:val="false"/>
              <w:b w:val="false"/>
              <w:color w:val="auto"/>
              <w:lang w:val="en-US"/>
            </w:rPr>
          </w:pPr>
          <w:r>
            <w:fldChar w:fldCharType="begin"/>
          </w:r>
          <w:r>
            <w:rPr>
              <w:rStyle w:val="IndexLink"/>
              <w:lang w:val="en-US"/>
            </w:rPr>
            <w:instrText xml:space="preserve"> TOC \o "1-4" \n \h \z \u </w:instrText>
          </w:r>
          <w:r>
            <w:rPr>
              <w:rStyle w:val="IndexLink"/>
              <w:lang w:val="en-US"/>
            </w:rPr>
            <w:fldChar w:fldCharType="separate"/>
          </w:r>
          <w:hyperlink w:anchor="__RefHeading___Toc85155704">
            <w:r>
              <w:rPr>
                <w:rStyle w:val="IndexLink"/>
                <w:lang w:val="en-US"/>
              </w:rPr>
              <w:t>1. Недели перед Великим Постом.</w:t>
            </w:r>
          </w:hyperlink>
        </w:p>
        <w:p>
          <w:pPr>
            <w:pStyle w:val="Contents4"/>
            <w:tabs>
              <w:tab w:val="clear" w:pos="720"/>
              <w:tab w:val="right" w:pos="9592" w:leader="dot"/>
            </w:tabs>
            <w:rPr>
              <w:lang w:val="en-US"/>
            </w:rPr>
          </w:pPr>
          <w:hyperlink w:anchor="__RefHeading___Toc85155705">
            <w:r>
              <w:rPr>
                <w:rStyle w:val="IndexLink"/>
                <w:lang w:val="en-US"/>
              </w:rPr>
              <w:t>Неделя Мытаря и Фарисея.</w:t>
            </w:r>
          </w:hyperlink>
          <w:r>
            <w:rPr>
              <w:lang w:val="en-US"/>
            </w:rPr>
            <w:t xml:space="preserve"> </w:t>
          </w:r>
          <w:hyperlink w:anchor="__RefHeading___Toc85155706">
            <w:r>
              <w:rPr>
                <w:rStyle w:val="IndexLink"/>
                <w:lang w:val="en-US"/>
              </w:rPr>
              <w:t>Неделя о Страшном Суде.</w:t>
            </w:r>
          </w:hyperlink>
          <w:r>
            <w:rPr>
              <w:lang w:val="en-US"/>
            </w:rPr>
            <w:t xml:space="preserve"> </w:t>
          </w:r>
          <w:hyperlink w:anchor="__RefHeading___Toc85155707">
            <w:r>
              <w:rPr>
                <w:rStyle w:val="IndexLink"/>
                <w:lang w:val="en-US"/>
              </w:rPr>
              <w:t>Перед постом.</w:t>
            </w:r>
          </w:hyperlink>
          <w:r>
            <w:rPr>
              <w:lang w:val="en-US"/>
            </w:rPr>
            <w:t xml:space="preserve"> </w:t>
          </w:r>
          <w:hyperlink w:anchor="__RefHeading___Toc85155708">
            <w:r>
              <w:rPr>
                <w:rStyle w:val="IndexLink"/>
                <w:lang w:val="en-US"/>
              </w:rPr>
              <w:t>Накануне Великого Поста.</w:t>
            </w:r>
          </w:hyperlink>
        </w:p>
        <w:p>
          <w:pPr>
            <w:pStyle w:val="Normal"/>
            <w:rPr>
              <w:lang w:val="en-US"/>
            </w:rPr>
          </w:pPr>
          <w:r>
            <w:rPr>
              <w:lang w:val="en-US"/>
            </w:rPr>
          </w:r>
        </w:p>
        <w:p>
          <w:pPr>
            <w:pStyle w:val="Contents2"/>
            <w:tabs>
              <w:tab w:val="clear" w:pos="720"/>
              <w:tab w:val="right" w:pos="9592" w:leader="dot"/>
            </w:tabs>
            <w:rPr>
              <w:b w:val="false"/>
              <w:b w:val="false"/>
              <w:color w:val="auto"/>
              <w:lang w:val="en-US"/>
            </w:rPr>
          </w:pPr>
          <w:hyperlink w:anchor="__RefHeading___Toc85155709">
            <w:r>
              <w:rPr>
                <w:rStyle w:val="IndexLink"/>
                <w:lang w:val="en-US"/>
              </w:rPr>
              <w:t>2. Великий Пост.</w:t>
            </w:r>
          </w:hyperlink>
        </w:p>
        <w:p>
          <w:pPr>
            <w:pStyle w:val="Contents4"/>
            <w:tabs>
              <w:tab w:val="clear" w:pos="720"/>
              <w:tab w:val="right" w:pos="9592" w:leader="dot"/>
            </w:tabs>
            <w:rPr>
              <w:lang w:val="en-US"/>
            </w:rPr>
          </w:pPr>
          <w:hyperlink w:anchor="__RefHeading___Toc85155710">
            <w:r>
              <w:rPr>
                <w:rStyle w:val="IndexLink"/>
                <w:lang w:val="en-US"/>
              </w:rPr>
              <w:t>Великий Пост.</w:t>
            </w:r>
          </w:hyperlink>
          <w:r>
            <w:rPr>
              <w:lang w:val="en-US"/>
            </w:rPr>
            <w:t xml:space="preserve"> </w:t>
          </w:r>
          <w:hyperlink w:anchor="__RefHeading___Toc85155711">
            <w:r>
              <w:rPr>
                <w:rStyle w:val="IndexLink"/>
                <w:lang w:val="en-US"/>
              </w:rPr>
              <w:t>Иди и кайся.</w:t>
            </w:r>
          </w:hyperlink>
          <w:r>
            <w:rPr>
              <w:lang w:val="en-US"/>
            </w:rPr>
            <w:t xml:space="preserve"> </w:t>
          </w:r>
          <w:hyperlink w:anchor="__RefHeading___Toc85155712">
            <w:r>
              <w:rPr>
                <w:rStyle w:val="IndexLink"/>
                <w:lang w:val="en-US"/>
              </w:rPr>
              <w:t>Об исповеди.</w:t>
            </w:r>
          </w:hyperlink>
          <w:r>
            <w:rPr>
              <w:lang w:val="en-US"/>
            </w:rPr>
            <w:t xml:space="preserve"> </w:t>
          </w:r>
          <w:hyperlink w:anchor="__RefHeading___Toc85155713">
            <w:r>
              <w:rPr>
                <w:rStyle w:val="IndexLink"/>
                <w:lang w:val="en-US"/>
              </w:rPr>
              <w:t>Покаяние.</w:t>
            </w:r>
          </w:hyperlink>
          <w:r>
            <w:rPr>
              <w:lang w:val="en-US"/>
            </w:rPr>
            <w:t xml:space="preserve"> </w:t>
          </w:r>
          <w:hyperlink w:anchor="__RefHeading___Toc85155714">
            <w:r>
              <w:rPr>
                <w:rStyle w:val="IndexLink"/>
                <w:lang w:val="en-US"/>
              </w:rPr>
              <w:t>Исповедь.</w:t>
            </w:r>
          </w:hyperlink>
          <w:r>
            <w:rPr>
              <w:lang w:val="en-US"/>
            </w:rPr>
            <w:t xml:space="preserve"> </w:t>
          </w:r>
          <w:hyperlink w:anchor="__RefHeading___Toc85155715">
            <w:r>
              <w:rPr>
                <w:rStyle w:val="IndexLink"/>
                <w:lang w:val="en-US"/>
              </w:rPr>
              <w:t>Как мы смеем приступать к Св. Чаше?</w:t>
            </w:r>
          </w:hyperlink>
          <w:r>
            <w:rPr>
              <w:lang w:val="en-US"/>
            </w:rPr>
            <w:t xml:space="preserve"> </w:t>
          </w:r>
          <w:hyperlink w:anchor="__RefHeading___Toc85155716">
            <w:r>
              <w:rPr>
                <w:rStyle w:val="IndexLink"/>
                <w:lang w:val="en-US"/>
              </w:rPr>
              <w:t>Анафема.</w:t>
            </w:r>
          </w:hyperlink>
          <w:r>
            <w:rPr>
              <w:lang w:val="en-US"/>
            </w:rPr>
            <w:t xml:space="preserve"> </w:t>
          </w:r>
          <w:hyperlink w:anchor="__RefHeading___Toc85155717">
            <w:r>
              <w:rPr>
                <w:rStyle w:val="IndexLink"/>
                <w:lang w:val="en-US"/>
              </w:rPr>
              <w:t>О почитании икон.</w:t>
            </w:r>
          </w:hyperlink>
          <w:r>
            <w:rPr>
              <w:lang w:val="en-US"/>
            </w:rPr>
            <w:t xml:space="preserve"> </w:t>
          </w:r>
          <w:hyperlink w:anchor="__RefHeading___Toc85155718">
            <w:r>
              <w:rPr>
                <w:rStyle w:val="IndexLink"/>
                <w:lang w:val="en-US"/>
              </w:rPr>
              <w:t>2-ая неделя Великого Поста — Григорий Палама.</w:t>
            </w:r>
          </w:hyperlink>
          <w:r>
            <w:rPr>
              <w:lang w:val="en-US"/>
            </w:rPr>
            <w:t xml:space="preserve"> </w:t>
          </w:r>
          <w:hyperlink w:anchor="__RefHeading___Toc85155719">
            <w:r>
              <w:rPr>
                <w:rStyle w:val="IndexLink"/>
                <w:lang w:val="en-US"/>
              </w:rPr>
              <w:t>3-ья неделя Великого Поста — Крестопоклонная.</w:t>
            </w:r>
          </w:hyperlink>
          <w:r>
            <w:rPr>
              <w:lang w:val="en-US"/>
            </w:rPr>
            <w:t xml:space="preserve"> </w:t>
          </w:r>
          <w:hyperlink w:anchor="__RefHeading___Toc85155720">
            <w:r>
              <w:rPr>
                <w:rStyle w:val="IndexLink"/>
                <w:lang w:val="en-US"/>
              </w:rPr>
              <w:t>4-ая неделя — Преп. Иоанна Лествичника.</w:t>
            </w:r>
          </w:hyperlink>
          <w:r>
            <w:rPr>
              <w:lang w:val="en-US"/>
            </w:rPr>
            <w:t xml:space="preserve"> </w:t>
          </w:r>
          <w:hyperlink w:anchor="__RefHeading___Toc85155721">
            <w:r>
              <w:rPr>
                <w:rStyle w:val="IndexLink"/>
                <w:lang w:val="en-US"/>
              </w:rPr>
              <w:t>5-ая неделя Великого Поста.</w:t>
            </w:r>
          </w:hyperlink>
          <w:r>
            <w:rPr>
              <w:lang w:val="en-US"/>
            </w:rPr>
            <w:t xml:space="preserve"> </w:t>
          </w:r>
          <w:hyperlink w:anchor="__RefHeading___Toc85155722">
            <w:r>
              <w:rPr>
                <w:rStyle w:val="IndexLink"/>
                <w:lang w:val="en-US"/>
              </w:rPr>
              <w:t>Вход Господень в Иерусалим.</w:t>
            </w:r>
          </w:hyperlink>
          <w:r>
            <w:rPr>
              <w:lang w:val="en-US"/>
            </w:rPr>
            <w:t xml:space="preserve"> </w:t>
          </w:r>
          <w:hyperlink w:anchor="__RefHeading___Toc85155723">
            <w:r>
              <w:rPr>
                <w:rStyle w:val="IndexLink"/>
                <w:lang w:val="en-US"/>
              </w:rPr>
              <w:t>У Св. Креста.</w:t>
            </w:r>
          </w:hyperlink>
          <w:r>
            <w:rPr>
              <w:lang w:val="en-US"/>
            </w:rPr>
            <w:t xml:space="preserve"> </w:t>
          </w:r>
          <w:hyperlink w:anchor="__RefHeading___Toc85155724">
            <w:r>
              <w:rPr>
                <w:rStyle w:val="IndexLink"/>
                <w:lang w:val="en-US"/>
              </w:rPr>
              <w:t>Перед Плащаницею.</w:t>
            </w:r>
          </w:hyperlink>
        </w:p>
        <w:p>
          <w:pPr>
            <w:pStyle w:val="Normal"/>
            <w:rPr>
              <w:lang w:val="en-US"/>
            </w:rPr>
          </w:pPr>
          <w:r>
            <w:rPr>
              <w:lang w:val="en-US"/>
            </w:rPr>
          </w:r>
        </w:p>
        <w:p>
          <w:pPr>
            <w:pStyle w:val="Contents2"/>
            <w:tabs>
              <w:tab w:val="clear" w:pos="720"/>
              <w:tab w:val="right" w:pos="9592" w:leader="dot"/>
            </w:tabs>
            <w:rPr>
              <w:b w:val="false"/>
              <w:b w:val="false"/>
              <w:color w:val="auto"/>
              <w:lang w:val="en-US"/>
            </w:rPr>
          </w:pPr>
          <w:hyperlink w:anchor="__RefHeading___Toc85155725">
            <w:r>
              <w:rPr>
                <w:rStyle w:val="IndexLink"/>
                <w:lang w:val="en-US"/>
              </w:rPr>
              <w:t>3. Пасхальный период.</w:t>
            </w:r>
          </w:hyperlink>
        </w:p>
        <w:p>
          <w:pPr>
            <w:pStyle w:val="Contents4"/>
            <w:tabs>
              <w:tab w:val="clear" w:pos="720"/>
              <w:tab w:val="right" w:pos="9592" w:leader="dot"/>
            </w:tabs>
            <w:rPr>
              <w:lang w:val="en-US"/>
            </w:rPr>
          </w:pPr>
          <w:hyperlink w:anchor="__RefHeading___Toc85155726">
            <w:r>
              <w:rPr>
                <w:rStyle w:val="IndexLink"/>
                <w:lang w:val="en-US"/>
              </w:rPr>
              <w:t>После Пасхи.</w:t>
            </w:r>
          </w:hyperlink>
          <w:r>
            <w:rPr>
              <w:lang w:val="en-US"/>
            </w:rPr>
            <w:t xml:space="preserve"> </w:t>
          </w:r>
          <w:hyperlink w:anchor="__RefHeading___Toc85155727">
            <w:r>
              <w:rPr>
                <w:rStyle w:val="IndexLink"/>
                <w:lang w:val="en-US"/>
              </w:rPr>
              <w:t>О духовной жизни.</w:t>
            </w:r>
          </w:hyperlink>
          <w:r>
            <w:rPr>
              <w:lang w:val="en-US"/>
            </w:rPr>
            <w:t xml:space="preserve"> </w:t>
          </w:r>
          <w:hyperlink w:anchor="__RefHeading___Toc85155728">
            <w:r>
              <w:rPr>
                <w:rStyle w:val="IndexLink"/>
                <w:lang w:val="en-US"/>
              </w:rPr>
              <w:t>Неделя 2-ая — о Фоме.</w:t>
            </w:r>
          </w:hyperlink>
          <w:r>
            <w:rPr>
              <w:lang w:val="en-US"/>
            </w:rPr>
            <w:t xml:space="preserve"> </w:t>
          </w:r>
          <w:hyperlink w:anchor="__RefHeading___Toc85155729">
            <w:r>
              <w:rPr>
                <w:rStyle w:val="IndexLink"/>
                <w:lang w:val="en-US"/>
              </w:rPr>
              <w:t>3-ья неделя — Жен Мироносиц.</w:t>
            </w:r>
          </w:hyperlink>
          <w:r>
            <w:rPr>
              <w:lang w:val="en-US"/>
            </w:rPr>
            <w:t xml:space="preserve"> </w:t>
          </w:r>
          <w:hyperlink w:anchor="__RefHeading___Toc85155730">
            <w:r>
              <w:rPr>
                <w:rStyle w:val="IndexLink"/>
                <w:lang w:val="en-US"/>
              </w:rPr>
              <w:t>4-ая неделя — о Расслабленном.</w:t>
            </w:r>
          </w:hyperlink>
          <w:r>
            <w:rPr>
              <w:lang w:val="en-US"/>
            </w:rPr>
            <w:t xml:space="preserve"> </w:t>
          </w:r>
          <w:hyperlink w:anchor="__RefHeading___Toc85155731">
            <w:r>
              <w:rPr>
                <w:rStyle w:val="IndexLink"/>
                <w:lang w:val="en-US"/>
              </w:rPr>
              <w:t>5-ая неделя — о Самаряныне.</w:t>
            </w:r>
          </w:hyperlink>
          <w:r>
            <w:rPr>
              <w:lang w:val="en-US"/>
            </w:rPr>
            <w:t xml:space="preserve"> </w:t>
          </w:r>
          <w:hyperlink w:anchor="__RefHeading___Toc85155732">
            <w:r>
              <w:rPr>
                <w:rStyle w:val="IndexLink"/>
                <w:lang w:val="en-US"/>
              </w:rPr>
              <w:t>6-ая неделя — о Слепом.</w:t>
            </w:r>
          </w:hyperlink>
          <w:r>
            <w:rPr>
              <w:lang w:val="en-US"/>
            </w:rPr>
            <w:t xml:space="preserve"> </w:t>
          </w:r>
          <w:hyperlink w:anchor="__RefHeading___Toc85155733">
            <w:r>
              <w:rPr>
                <w:rStyle w:val="IndexLink"/>
                <w:lang w:val="en-US"/>
              </w:rPr>
              <w:t>Вознесение.</w:t>
            </w:r>
          </w:hyperlink>
          <w:r>
            <w:rPr>
              <w:lang w:val="en-US"/>
            </w:rPr>
            <w:t xml:space="preserve"> </w:t>
          </w:r>
          <w:hyperlink w:anchor="__RefHeading___Toc85155734">
            <w:r>
              <w:rPr>
                <w:rStyle w:val="IndexLink"/>
                <w:lang w:val="en-US"/>
              </w:rPr>
              <w:t>Пятидесятница.</w:t>
            </w:r>
          </w:hyperlink>
          <w:r>
            <w:rPr>
              <w:lang w:val="en-US"/>
            </w:rPr>
            <w:t xml:space="preserve"> </w:t>
          </w:r>
          <w:hyperlink w:anchor="__RefHeading___Toc85155735">
            <w:r>
              <w:rPr>
                <w:rStyle w:val="IndexLink"/>
                <w:lang w:val="en-US"/>
              </w:rPr>
              <w:t>Память Всех Святых.</w:t>
            </w:r>
          </w:hyperlink>
        </w:p>
        <w:p>
          <w:pPr>
            <w:pStyle w:val="Normal"/>
            <w:rPr>
              <w:lang w:val="en-US"/>
            </w:rPr>
          </w:pPr>
          <w:r>
            <w:rPr>
              <w:lang w:val="en-US"/>
            </w:rPr>
          </w:r>
        </w:p>
        <w:p>
          <w:pPr>
            <w:pStyle w:val="Contents2"/>
            <w:tabs>
              <w:tab w:val="clear" w:pos="720"/>
              <w:tab w:val="right" w:pos="9592" w:leader="dot"/>
            </w:tabs>
            <w:rPr>
              <w:b w:val="false"/>
              <w:b w:val="false"/>
              <w:color w:val="auto"/>
              <w:lang w:val="en-US"/>
            </w:rPr>
          </w:pPr>
          <w:hyperlink w:anchor="__RefHeading___Toc85155736">
            <w:r>
              <w:rPr>
                <w:rStyle w:val="IndexLink"/>
                <w:lang w:val="en-US"/>
              </w:rPr>
              <w:t>5. Неподвижные Праздники.</w:t>
            </w:r>
          </w:hyperlink>
        </w:p>
        <w:p>
          <w:pPr>
            <w:pStyle w:val="Contents4"/>
            <w:tabs>
              <w:tab w:val="clear" w:pos="720"/>
              <w:tab w:val="right" w:pos="9592" w:leader="dot"/>
            </w:tabs>
            <w:rPr>
              <w:lang w:val="en-US"/>
            </w:rPr>
          </w:pPr>
          <w:hyperlink w:anchor="__RefHeading___Toc85155737">
            <w:r>
              <w:rPr>
                <w:rStyle w:val="IndexLink"/>
                <w:lang w:val="en-US"/>
              </w:rPr>
              <w:t>Рождество Пресвятой Богородицы.</w:t>
            </w:r>
          </w:hyperlink>
          <w:r>
            <w:rPr>
              <w:lang w:val="en-US"/>
            </w:rPr>
            <w:t xml:space="preserve"> </w:t>
          </w:r>
          <w:hyperlink w:anchor="__RefHeading___Toc85155738">
            <w:r>
              <w:rPr>
                <w:rStyle w:val="IndexLink"/>
                <w:lang w:val="en-US"/>
              </w:rPr>
              <w:t>Обновление Храма в Иерусалиме.</w:t>
            </w:r>
          </w:hyperlink>
          <w:r>
            <w:rPr>
              <w:lang w:val="en-US"/>
            </w:rPr>
            <w:t xml:space="preserve"> </w:t>
          </w:r>
          <w:hyperlink w:anchor="__RefHeading___Toc85155739">
            <w:r>
              <w:rPr>
                <w:rStyle w:val="IndexLink"/>
                <w:lang w:val="en-US"/>
              </w:rPr>
              <w:t>Неделя пред Воздвижением.</w:t>
            </w:r>
          </w:hyperlink>
          <w:r>
            <w:rPr>
              <w:lang w:val="en-US"/>
            </w:rPr>
            <w:t xml:space="preserve"> </w:t>
          </w:r>
          <w:hyperlink w:anchor="__RefHeading___Toc85155740">
            <w:r>
              <w:rPr>
                <w:rStyle w:val="IndexLink"/>
                <w:lang w:val="en-US"/>
              </w:rPr>
              <w:t>Воздвижение Креста Господня.</w:t>
            </w:r>
          </w:hyperlink>
          <w:r>
            <w:rPr>
              <w:lang w:val="en-US"/>
            </w:rPr>
            <w:t xml:space="preserve"> </w:t>
          </w:r>
          <w:hyperlink w:anchor="__RefHeading___Toc85155741">
            <w:r>
              <w:rPr>
                <w:rStyle w:val="IndexLink"/>
                <w:lang w:val="en-US"/>
              </w:rPr>
              <w:t>Зачатие Иоанна Крестителя.</w:t>
            </w:r>
          </w:hyperlink>
          <w:r>
            <w:rPr>
              <w:lang w:val="en-US"/>
            </w:rPr>
            <w:t xml:space="preserve"> </w:t>
          </w:r>
          <w:hyperlink w:anchor="__RefHeading___Toc85155742">
            <w:r>
              <w:rPr>
                <w:rStyle w:val="IndexLink"/>
                <w:lang w:val="en-US"/>
              </w:rPr>
              <w:t>Покров Божией Матери.</w:t>
            </w:r>
          </w:hyperlink>
          <w:r>
            <w:rPr>
              <w:lang w:val="en-US"/>
            </w:rPr>
            <w:t xml:space="preserve"> </w:t>
          </w:r>
          <w:hyperlink w:anchor="__RefHeading___Toc85155743">
            <w:r>
              <w:rPr>
                <w:rStyle w:val="IndexLink"/>
                <w:lang w:val="en-US"/>
              </w:rPr>
              <w:t>Митрополиты Петр, Алексий, Иона и Филипп.</w:t>
            </w:r>
          </w:hyperlink>
          <w:r>
            <w:rPr>
              <w:lang w:val="en-US"/>
            </w:rPr>
            <w:t xml:space="preserve"> </w:t>
          </w:r>
          <w:hyperlink w:anchor="__RefHeading___Toc85155744">
            <w:r>
              <w:rPr>
                <w:rStyle w:val="IndexLink"/>
                <w:lang w:val="en-US"/>
              </w:rPr>
              <w:t>Отцов 7-го Всел. Собора: иконопочитание.</w:t>
            </w:r>
          </w:hyperlink>
          <w:r>
            <w:rPr>
              <w:lang w:val="en-US"/>
            </w:rPr>
            <w:t xml:space="preserve"> </w:t>
          </w:r>
          <w:hyperlink w:anchor="__RefHeading___Toc85155745">
            <w:r>
              <w:rPr>
                <w:rStyle w:val="IndexLink"/>
                <w:lang w:val="en-US"/>
              </w:rPr>
              <w:t>Казанская Икона Божией Матери.</w:t>
            </w:r>
          </w:hyperlink>
          <w:r>
            <w:rPr>
              <w:lang w:val="en-US"/>
            </w:rPr>
            <w:t xml:space="preserve"> </w:t>
          </w:r>
          <w:hyperlink w:anchor="__RefHeading___Toc85155746">
            <w:r>
              <w:rPr>
                <w:rStyle w:val="IndexLink"/>
                <w:lang w:val="en-US"/>
              </w:rPr>
              <w:t>Икона “Всех Скорбящих Радость.”</w:t>
            </w:r>
          </w:hyperlink>
          <w:r>
            <w:rPr>
              <w:lang w:val="en-US"/>
            </w:rPr>
            <w:t xml:space="preserve"> </w:t>
          </w:r>
          <w:hyperlink w:anchor="__RefHeading___Toc85155747">
            <w:r>
              <w:rPr>
                <w:rStyle w:val="IndexLink"/>
                <w:lang w:val="en-US"/>
              </w:rPr>
              <w:t>Собор Архистратига Михаила.</w:t>
            </w:r>
          </w:hyperlink>
          <w:r>
            <w:rPr>
              <w:lang w:val="en-US"/>
            </w:rPr>
            <w:t xml:space="preserve"> </w:t>
          </w:r>
          <w:hyperlink w:anchor="__RefHeading___Toc85155748">
            <w:r>
              <w:rPr>
                <w:rStyle w:val="IndexLink"/>
                <w:lang w:val="en-US"/>
              </w:rPr>
              <w:t>Введение во Храм Пресвятой Богородицы.</w:t>
            </w:r>
          </w:hyperlink>
          <w:r>
            <w:rPr>
              <w:lang w:val="en-US"/>
            </w:rPr>
            <w:t xml:space="preserve"> </w:t>
          </w:r>
          <w:hyperlink w:anchor="__RefHeading___Toc85155749">
            <w:r>
              <w:rPr>
                <w:rStyle w:val="IndexLink"/>
                <w:lang w:val="en-US"/>
              </w:rPr>
              <w:t>Свят. Николай Чудотворец.</w:t>
            </w:r>
          </w:hyperlink>
          <w:r>
            <w:rPr>
              <w:lang w:val="en-US"/>
            </w:rPr>
            <w:t xml:space="preserve"> </w:t>
          </w:r>
          <w:hyperlink w:anchor="__RefHeading___Toc85155750">
            <w:r>
              <w:rPr>
                <w:rStyle w:val="IndexLink"/>
                <w:lang w:val="en-US"/>
              </w:rPr>
              <w:t>Икона “Нечаянная Радость.”</w:t>
            </w:r>
          </w:hyperlink>
          <w:r>
            <w:rPr>
              <w:lang w:val="en-US"/>
            </w:rPr>
            <w:t xml:space="preserve"> </w:t>
          </w:r>
          <w:hyperlink w:anchor="__RefHeading___Toc85155751">
            <w:r>
              <w:rPr>
                <w:rStyle w:val="IndexLink"/>
                <w:lang w:val="en-US"/>
              </w:rPr>
              <w:t>Неделя Праотцев.</w:t>
            </w:r>
          </w:hyperlink>
          <w:r>
            <w:rPr>
              <w:lang w:val="en-US"/>
            </w:rPr>
            <w:t xml:space="preserve"> </w:t>
          </w:r>
          <w:hyperlink w:anchor="__RefHeading___Toc85155752">
            <w:r>
              <w:rPr>
                <w:rStyle w:val="IndexLink"/>
                <w:lang w:val="en-US"/>
              </w:rPr>
              <w:t>Священномученик Игнатий Богоносец.</w:t>
            </w:r>
          </w:hyperlink>
          <w:r>
            <w:rPr>
              <w:lang w:val="en-US"/>
            </w:rPr>
            <w:t xml:space="preserve"> </w:t>
          </w:r>
          <w:hyperlink w:anchor="__RefHeading___Toc85155753">
            <w:r>
              <w:rPr>
                <w:rStyle w:val="IndexLink"/>
                <w:lang w:val="en-US"/>
              </w:rPr>
              <w:t>Перед Рождеством Христовым.</w:t>
            </w:r>
          </w:hyperlink>
          <w:r>
            <w:rPr>
              <w:lang w:val="en-US"/>
            </w:rPr>
            <w:t xml:space="preserve"> </w:t>
          </w:r>
          <w:hyperlink w:anchor="__RefHeading___Toc85155754">
            <w:r>
              <w:rPr>
                <w:rStyle w:val="IndexLink"/>
                <w:lang w:val="en-US"/>
              </w:rPr>
              <w:t>Рождество Христово.</w:t>
            </w:r>
          </w:hyperlink>
          <w:r>
            <w:rPr>
              <w:lang w:val="en-US"/>
            </w:rPr>
            <w:t xml:space="preserve"> </w:t>
          </w:r>
          <w:hyperlink w:anchor="__RefHeading___Toc85155755">
            <w:r>
              <w:rPr>
                <w:rStyle w:val="IndexLink"/>
                <w:lang w:val="en-US"/>
              </w:rPr>
              <w:t>Собор Божией Матери.</w:t>
            </w:r>
          </w:hyperlink>
          <w:r>
            <w:rPr>
              <w:lang w:val="en-US"/>
            </w:rPr>
            <w:t xml:space="preserve"> </w:t>
          </w:r>
          <w:hyperlink w:anchor="__RefHeading___Toc85155756">
            <w:r>
              <w:rPr>
                <w:rStyle w:val="IndexLink"/>
                <w:lang w:val="en-US"/>
              </w:rPr>
              <w:t>14-ти Тысяч младенцев от Ирода избиенных.</w:t>
            </w:r>
          </w:hyperlink>
          <w:r>
            <w:rPr>
              <w:lang w:val="en-US"/>
            </w:rPr>
            <w:t xml:space="preserve"> </w:t>
          </w:r>
          <w:hyperlink w:anchor="__RefHeading___Toc85155757">
            <w:r>
              <w:rPr>
                <w:rStyle w:val="IndexLink"/>
                <w:lang w:val="en-US"/>
              </w:rPr>
              <w:t>Новый Год.</w:t>
            </w:r>
          </w:hyperlink>
          <w:r>
            <w:rPr>
              <w:lang w:val="en-US"/>
            </w:rPr>
            <w:t xml:space="preserve"> </w:t>
          </w:r>
          <w:hyperlink w:anchor="__RefHeading___Toc85155758">
            <w:r>
              <w:rPr>
                <w:rStyle w:val="IndexLink"/>
                <w:lang w:val="en-US"/>
              </w:rPr>
              <w:t>Крещение Господне.</w:t>
            </w:r>
          </w:hyperlink>
          <w:r>
            <w:rPr>
              <w:lang w:val="en-US"/>
            </w:rPr>
            <w:t xml:space="preserve"> </w:t>
          </w:r>
          <w:hyperlink w:anchor="__RefHeading___Toc85155759">
            <w:r>
              <w:rPr>
                <w:rStyle w:val="IndexLink"/>
                <w:lang w:val="en-US"/>
              </w:rPr>
              <w:t>Сретение Господне.</w:t>
            </w:r>
          </w:hyperlink>
          <w:r>
            <w:rPr>
              <w:lang w:val="en-US"/>
            </w:rPr>
            <w:t xml:space="preserve"> </w:t>
          </w:r>
          <w:hyperlink w:anchor="__RefHeading___Toc85155760">
            <w:r>
              <w:rPr>
                <w:rStyle w:val="IndexLink"/>
                <w:lang w:val="en-US"/>
              </w:rPr>
              <w:t>Благовещение Пресвятой Богородицы.</w:t>
            </w:r>
          </w:hyperlink>
          <w:r>
            <w:rPr>
              <w:lang w:val="en-US"/>
            </w:rPr>
            <w:t xml:space="preserve"> </w:t>
          </w:r>
          <w:hyperlink w:anchor="__RefHeading___Toc85155761">
            <w:r>
              <w:rPr>
                <w:rStyle w:val="IndexLink"/>
                <w:lang w:val="en-US"/>
              </w:rPr>
              <w:t>Равноапостольные Константин и Елена.</w:t>
            </w:r>
          </w:hyperlink>
          <w:r>
            <w:rPr>
              <w:lang w:val="en-US"/>
            </w:rPr>
            <w:t xml:space="preserve"> </w:t>
          </w:r>
          <w:hyperlink w:anchor="__RefHeading___Toc85155762">
            <w:r>
              <w:rPr>
                <w:rStyle w:val="IndexLink"/>
                <w:lang w:val="en-US"/>
              </w:rPr>
              <w:t>Преп. Мефодий Пешношский.</w:t>
            </w:r>
          </w:hyperlink>
          <w:r>
            <w:rPr>
              <w:lang w:val="en-US"/>
            </w:rPr>
            <w:t xml:space="preserve"> </w:t>
          </w:r>
          <w:hyperlink w:anchor="__RefHeading___Toc85155763">
            <w:r>
              <w:rPr>
                <w:rStyle w:val="IndexLink"/>
                <w:lang w:val="en-US"/>
              </w:rPr>
              <w:t>Апп. Петр и Павел.</w:t>
            </w:r>
          </w:hyperlink>
          <w:r>
            <w:rPr>
              <w:lang w:val="en-US"/>
            </w:rPr>
            <w:t xml:space="preserve"> </w:t>
          </w:r>
          <w:hyperlink w:anchor="__RefHeading___Toc85155764">
            <w:r>
              <w:rPr>
                <w:rStyle w:val="IndexLink"/>
                <w:lang w:val="en-US"/>
              </w:rPr>
              <w:t>Равноап. Владимир.</w:t>
            </w:r>
          </w:hyperlink>
          <w:r>
            <w:rPr>
              <w:lang w:val="en-US"/>
            </w:rPr>
            <w:t xml:space="preserve"> </w:t>
          </w:r>
          <w:hyperlink w:anchor="__RefHeading___Toc85155765">
            <w:r>
              <w:rPr>
                <w:rStyle w:val="IndexLink"/>
                <w:lang w:val="en-US"/>
              </w:rPr>
              <w:t>День Всемилостивого Спаса.</w:t>
            </w:r>
          </w:hyperlink>
          <w:r>
            <w:rPr>
              <w:lang w:val="en-US"/>
            </w:rPr>
            <w:t xml:space="preserve"> </w:t>
          </w:r>
          <w:hyperlink w:anchor="__RefHeading___Toc85155766">
            <w:r>
              <w:rPr>
                <w:rStyle w:val="IndexLink"/>
                <w:lang w:val="en-US"/>
              </w:rPr>
              <w:t>Преображение Господне.</w:t>
            </w:r>
          </w:hyperlink>
          <w:r>
            <w:rPr>
              <w:lang w:val="en-US"/>
            </w:rPr>
            <w:t xml:space="preserve"> </w:t>
          </w:r>
          <w:hyperlink w:anchor="__RefHeading___Toc85155767">
            <w:r>
              <w:rPr>
                <w:rStyle w:val="IndexLink"/>
                <w:lang w:val="en-US"/>
              </w:rPr>
              <w:t>Успенский Пост.</w:t>
            </w:r>
          </w:hyperlink>
          <w:r>
            <w:rPr>
              <w:lang w:val="en-US"/>
            </w:rPr>
            <w:t xml:space="preserve"> </w:t>
          </w:r>
          <w:hyperlink w:anchor="__RefHeading___Toc85155768">
            <w:r>
              <w:rPr>
                <w:rStyle w:val="IndexLink"/>
                <w:lang w:val="en-US"/>
              </w:rPr>
              <w:t>Успение Божией Матери.</w:t>
            </w:r>
          </w:hyperlink>
          <w:r>
            <w:rPr>
              <w:lang w:val="en-US"/>
            </w:rPr>
            <w:t xml:space="preserve"> </w:t>
          </w:r>
          <w:hyperlink w:anchor="__RefHeading___Toc85155769">
            <w:r>
              <w:rPr>
                <w:rStyle w:val="IndexLink"/>
                <w:lang w:val="en-US"/>
              </w:rPr>
              <w:t>Нерукотворный Образ Спасителя.</w:t>
            </w:r>
          </w:hyperlink>
        </w:p>
        <w:p>
          <w:pPr>
            <w:pStyle w:val="Normal"/>
            <w:rPr>
              <w:lang w:val="en-US"/>
            </w:rPr>
          </w:pPr>
          <w:r>
            <w:rPr>
              <w:lang w:val="en-US"/>
            </w:rPr>
          </w:r>
        </w:p>
        <w:p>
          <w:pPr>
            <w:pStyle w:val="Contents2"/>
            <w:tabs>
              <w:tab w:val="clear" w:pos="720"/>
              <w:tab w:val="right" w:pos="9592" w:leader="dot"/>
            </w:tabs>
            <w:rPr>
              <w:b w:val="false"/>
              <w:b w:val="false"/>
              <w:color w:val="auto"/>
              <w:lang w:val="en-US"/>
            </w:rPr>
          </w:pPr>
          <w:hyperlink w:anchor="__RefHeading___Toc85155770">
            <w:r>
              <w:rPr>
                <w:rStyle w:val="IndexLink"/>
                <w:lang w:val="en-US"/>
              </w:rPr>
              <w:t>6. Разные Темы.</w:t>
            </w:r>
          </w:hyperlink>
        </w:p>
        <w:p>
          <w:pPr>
            <w:pStyle w:val="Contents4"/>
            <w:tabs>
              <w:tab w:val="clear" w:pos="720"/>
              <w:tab w:val="right" w:pos="9592" w:leader="dot"/>
            </w:tabs>
            <w:rPr>
              <w:lang w:val="en-US"/>
            </w:rPr>
          </w:pPr>
          <w:hyperlink w:anchor="__RefHeading___Toc85155771">
            <w:r>
              <w:rPr>
                <w:rStyle w:val="IndexLink"/>
                <w:lang w:val="en-US"/>
              </w:rPr>
              <w:t>Христиане.</w:t>
            </w:r>
          </w:hyperlink>
          <w:r>
            <w:rPr>
              <w:lang w:val="en-US"/>
            </w:rPr>
            <w:t xml:space="preserve"> </w:t>
          </w:r>
          <w:hyperlink w:anchor="__RefHeading___Toc85155772">
            <w:r>
              <w:rPr>
                <w:rStyle w:val="IndexLink"/>
                <w:lang w:val="en-US"/>
              </w:rPr>
              <w:t>Слава Богу.</w:t>
            </w:r>
          </w:hyperlink>
          <w:r>
            <w:rPr>
              <w:lang w:val="en-US"/>
            </w:rPr>
            <w:t xml:space="preserve"> </w:t>
          </w:r>
          <w:hyperlink w:anchor="__RefHeading___Toc85155773">
            <w:r>
              <w:rPr>
                <w:rStyle w:val="IndexLink"/>
                <w:lang w:val="en-US"/>
              </w:rPr>
              <w:t>Храм, приход.</w:t>
            </w:r>
          </w:hyperlink>
          <w:r>
            <w:rPr>
              <w:lang w:val="en-US"/>
            </w:rPr>
            <w:t xml:space="preserve"> </w:t>
          </w:r>
          <w:hyperlink w:anchor="__RefHeading___Toc85155774">
            <w:r>
              <w:rPr>
                <w:rStyle w:val="IndexLink"/>
                <w:lang w:val="en-US"/>
              </w:rPr>
              <w:t>Перед началом учебного года.</w:t>
            </w:r>
          </w:hyperlink>
          <w:r>
            <w:rPr>
              <w:lang w:val="en-US"/>
            </w:rPr>
            <w:t xml:space="preserve"> </w:t>
          </w:r>
          <w:hyperlink w:anchor="__RefHeading___Toc85155775">
            <w:r>
              <w:rPr>
                <w:rStyle w:val="IndexLink"/>
                <w:lang w:val="en-US"/>
              </w:rPr>
              <w:t>Слово детям в день Причастия.</w:t>
            </w:r>
          </w:hyperlink>
          <w:r>
            <w:rPr>
              <w:lang w:val="en-US"/>
            </w:rPr>
            <w:t xml:space="preserve"> </w:t>
          </w:r>
          <w:hyperlink w:anchor="__RefHeading___Toc85155776">
            <w:r>
              <w:rPr>
                <w:rStyle w:val="IndexLink"/>
                <w:lang w:val="en-US"/>
              </w:rPr>
              <w:t>Милостыня.</w:t>
            </w:r>
          </w:hyperlink>
          <w:r>
            <w:rPr>
              <w:lang w:val="en-US"/>
            </w:rPr>
            <w:t xml:space="preserve"> </w:t>
          </w:r>
          <w:hyperlink w:anchor="__RefHeading___Toc85155777">
            <w:r>
              <w:rPr>
                <w:rStyle w:val="IndexLink"/>
                <w:lang w:val="en-US"/>
              </w:rPr>
              <w:t>Грех.</w:t>
            </w:r>
          </w:hyperlink>
          <w:r>
            <w:rPr>
              <w:lang w:val="en-US"/>
            </w:rPr>
            <w:t xml:space="preserve"> </w:t>
          </w:r>
          <w:hyperlink w:anchor="__RefHeading___Toc85155778">
            <w:r>
              <w:rPr>
                <w:rStyle w:val="IndexLink"/>
                <w:lang w:val="en-US"/>
              </w:rPr>
              <w:t>Реклама зла.</w:t>
            </w:r>
          </w:hyperlink>
          <w:r>
            <w:rPr>
              <w:lang w:val="en-US"/>
            </w:rPr>
            <w:t xml:space="preserve"> </w:t>
          </w:r>
          <w:hyperlink w:anchor="__RefHeading___Toc85155779">
            <w:r>
              <w:rPr>
                <w:rStyle w:val="IndexLink"/>
                <w:lang w:val="en-US"/>
              </w:rPr>
              <w:t>Обстоятельства жизни.</w:t>
            </w:r>
          </w:hyperlink>
          <w:r>
            <w:rPr>
              <w:lang w:val="en-US"/>
            </w:rPr>
            <w:t xml:space="preserve"> </w:t>
          </w:r>
          <w:hyperlink w:anchor="__RefHeading___Toc85155780">
            <w:r>
              <w:rPr>
                <w:rStyle w:val="IndexLink"/>
                <w:lang w:val="en-US"/>
              </w:rPr>
              <w:t>Нищий.</w:t>
            </w:r>
          </w:hyperlink>
          <w:r>
            <w:rPr>
              <w:lang w:val="en-US"/>
            </w:rPr>
            <w:t xml:space="preserve"> </w:t>
          </w:r>
          <w:hyperlink w:anchor="__RefHeading___Toc85155781">
            <w:r>
              <w:rPr>
                <w:rStyle w:val="IndexLink"/>
                <w:lang w:val="en-US"/>
              </w:rPr>
              <w:t>О разделениях.</w:t>
            </w:r>
          </w:hyperlink>
          <w:r>
            <w:rPr>
              <w:lang w:val="en-US"/>
            </w:rPr>
            <w:t xml:space="preserve"> </w:t>
          </w:r>
          <w:hyperlink w:anchor="__RefHeading___Toc85155782">
            <w:r>
              <w:rPr>
                <w:rStyle w:val="IndexLink"/>
                <w:lang w:val="en-US"/>
              </w:rPr>
              <w:t>Господи, помилуй.</w:t>
            </w:r>
          </w:hyperlink>
          <w:r>
            <w:rPr>
              <w:lang w:val="en-US"/>
            </w:rPr>
            <w:t xml:space="preserve"> </w:t>
          </w:r>
          <w:hyperlink w:anchor="__RefHeading___Toc85155783">
            <w:r>
              <w:rPr>
                <w:rStyle w:val="IndexLink"/>
                <w:lang w:val="en-US"/>
              </w:rPr>
              <w:t>С Богом мы или против?</w:t>
            </w:r>
          </w:hyperlink>
          <w:r>
            <w:rPr>
              <w:lang w:val="en-US"/>
            </w:rPr>
            <w:t xml:space="preserve"> </w:t>
          </w:r>
          <w:hyperlink w:anchor="__RefHeading___Toc85155784">
            <w:r>
              <w:rPr>
                <w:rStyle w:val="IndexLink"/>
                <w:lang w:val="en-US"/>
              </w:rPr>
              <w:t>Чьи мы?</w:t>
            </w:r>
          </w:hyperlink>
          <w:r>
            <w:rPr>
              <w:lang w:val="en-US"/>
            </w:rPr>
            <w:t xml:space="preserve"> </w:t>
          </w:r>
          <w:hyperlink w:anchor="__RefHeading___Toc85155785">
            <w:r>
              <w:rPr>
                <w:rStyle w:val="IndexLink"/>
                <w:lang w:val="en-US"/>
              </w:rPr>
              <w:t>Сокровище.</w:t>
            </w:r>
          </w:hyperlink>
          <w:r>
            <w:rPr>
              <w:lang w:val="en-US"/>
            </w:rPr>
            <w:t xml:space="preserve"> </w:t>
          </w:r>
          <w:hyperlink w:anchor="__RefHeading___Toc85155786">
            <w:r>
              <w:rPr>
                <w:rStyle w:val="IndexLink"/>
                <w:lang w:val="en-US"/>
              </w:rPr>
              <w:t>Икона Церкви Торжествующей.</w:t>
            </w:r>
          </w:hyperlink>
          <w:r>
            <w:rPr>
              <w:lang w:val="en-US"/>
            </w:rPr>
            <w:t xml:space="preserve"> </w:t>
          </w:r>
          <w:hyperlink w:anchor="__RefHeading___Toc85155787">
            <w:r>
              <w:rPr>
                <w:rStyle w:val="IndexLink"/>
                <w:lang w:val="en-US"/>
              </w:rPr>
              <w:t>Паломничество во Святую Землю.</w:t>
            </w:r>
          </w:hyperlink>
          <w:r>
            <w:rPr>
              <w:rStyle w:val="IndexLink"/>
              <w:lang w:val="en-US"/>
            </w:rPr>
            <w:fldChar w:fldCharType="end"/>
          </w:r>
        </w:p>
      </w:sdtContent>
    </w:sdt>
    <w:p>
      <w:pPr>
        <w:pStyle w:val="Normal"/>
        <w:rPr>
          <w:lang w:val="en-US"/>
        </w:rPr>
      </w:pPr>
      <w:r>
        <w:rPr>
          <w:lang w:val="en-US"/>
        </w:rPr>
      </w:r>
    </w:p>
    <w:p>
      <w:pPr>
        <w:pStyle w:val="Normal"/>
        <w:pBdr>
          <w:top w:val="single" w:sz="4" w:space="1" w:color="000000"/>
        </w:pBdr>
        <w:rPr/>
      </w:pPr>
      <w:r>
        <w:rPr/>
      </w:r>
    </w:p>
    <w:p>
      <w:pPr>
        <w:pStyle w:val="Heading2"/>
        <w:ind w:firstLine="720"/>
        <w:rPr/>
      </w:pPr>
      <w:bookmarkStart w:id="0" w:name="__RefHeading___Toc85155704"/>
      <w:bookmarkEnd w:id="0"/>
      <w:r>
        <w:rPr/>
        <w:t>1. Недели перед Великим Постом.</w:t>
      </w:r>
    </w:p>
    <w:p>
      <w:pPr>
        <w:pStyle w:val="Normal"/>
        <w:rPr/>
      </w:pPr>
      <w:r>
        <w:rPr/>
      </w:r>
    </w:p>
    <w:p>
      <w:pPr>
        <w:pStyle w:val="Heading4"/>
        <w:rPr/>
      </w:pPr>
      <w:bookmarkStart w:id="1" w:name="__RefHeading___Toc85155705"/>
      <w:bookmarkEnd w:id="1"/>
      <w:r>
        <w:rPr/>
        <w:t>Неделя Мытаря и Фарисея.</w:t>
      </w:r>
    </w:p>
    <w:p>
      <w:pPr>
        <w:pStyle w:val="Normal"/>
        <w:rPr/>
      </w:pPr>
      <w:r>
        <w:rPr>
          <w:b/>
        </w:rPr>
        <w:t xml:space="preserve">1. </w:t>
      </w:r>
      <w:r>
        <w:rPr/>
        <w:t>(</w:t>
      </w:r>
      <w:r>
        <w:rPr>
          <w:sz w:val="20"/>
        </w:rPr>
        <w:t xml:space="preserve">написана до падения </w:t>
      </w:r>
      <w:r>
        <w:rPr>
          <w:sz w:val="20"/>
          <w:lang w:val="en-US"/>
        </w:rPr>
        <w:t>C</w:t>
      </w:r>
      <w:r>
        <w:rPr>
          <w:sz w:val="20"/>
        </w:rPr>
        <w:t>оветской власти</w:t>
      </w:r>
      <w:r>
        <w:rPr/>
        <w:t>)</w:t>
      </w:r>
    </w:p>
    <w:p>
      <w:pPr>
        <w:pStyle w:val="Normal"/>
        <w:rPr/>
      </w:pPr>
      <w:r>
        <w:rPr/>
        <w:tab/>
        <w:t>Притча о Мытаре и Фарисее обличает грех гордости, самонадеянности и самодовольства. Нет ли этого у нас?</w:t>
      </w:r>
    </w:p>
    <w:p>
      <w:pPr>
        <w:pStyle w:val="Normal"/>
        <w:rPr/>
      </w:pPr>
      <w:r>
        <w:rPr/>
        <w:tab/>
        <w:t>Нас возмущает деятельность безбожников в России. Там разрушают храмы. А мы? Разве мы их поддерживаем? Кто из нас до сего времени был записан в какой-либо приход? А если и был записан, то кто из нас добросовестно исполнял свои обязанности прихожанина? А ведь приход, приходская жизнь зависят не от батюшки и старосты церкви, а от отношения к церкви всех ее прихожан.”</w:t>
      </w:r>
    </w:p>
    <w:p>
      <w:pPr>
        <w:pStyle w:val="Normal"/>
        <w:rPr/>
      </w:pPr>
      <w:r>
        <w:rPr/>
        <w:tab/>
        <w:t>В России пренебрегают святыми таинствами. Там отменены церковные браки и крещение. А у нас? Разве мало среди нас семейств, не имеющих церковного благословения? Разве редки случаи среди нас, когда ребенок остается не крещенным в течение нескольких лет?</w:t>
      </w:r>
    </w:p>
    <w:p>
      <w:pPr>
        <w:pStyle w:val="Normal"/>
        <w:rPr/>
      </w:pPr>
      <w:r>
        <w:rPr/>
        <w:tab/>
        <w:t>Там, в России разрушается церковный быт. А здесь? Разве отмечаем мы должным образом праздники и посты? Разве у всех нас в доме есть св. иконка с горящей лампадкой перед ней?</w:t>
      </w:r>
    </w:p>
    <w:p>
      <w:pPr>
        <w:pStyle w:val="Normal"/>
        <w:rPr/>
      </w:pPr>
      <w:r>
        <w:rPr/>
        <w:tab/>
        <w:t>Там, в России, запрещают учить детей Закону Божию. А у нас? Разве мы заботимся о правильном религиозном воспитании наших детей? Разве трудно встретить в нашей среде ребенка 10-12 лет, не знающего ни молитв, ни заповедей Божиих, ни церковной жизни?</w:t>
      </w:r>
    </w:p>
    <w:p>
      <w:pPr>
        <w:pStyle w:val="Normal"/>
        <w:rPr/>
      </w:pPr>
      <w:r>
        <w:rPr/>
        <w:tab/>
        <w:t>Там в России запрещают печатать и распространять духовную христианскую литературу. А среди нас? Разве многие из нас читают книги духовного содержания, разве многие из нас способствуют их распространению?</w:t>
      </w:r>
    </w:p>
    <w:p>
      <w:pPr>
        <w:pStyle w:val="Normal"/>
        <w:rPr/>
      </w:pPr>
      <w:r>
        <w:rPr/>
        <w:tab/>
        <w:t>Там, в России, запрещают ходить в церковь и молиться. А мы? Если мы ходим в церковь и молимся, то делаем ли это от сердца или больше только внешне, бесчувственно? Стремимся ли вникать в смысл слов молитвы и церковных обрядов?</w:t>
      </w:r>
    </w:p>
    <w:p>
      <w:pPr>
        <w:pStyle w:val="Normal"/>
        <w:rPr/>
      </w:pPr>
      <w:r>
        <w:rPr/>
        <w:tab/>
        <w:t>Мы ясно сознаем и понимаем все безумство воюющих с Богом безбожников. Но мы не видим наших собственных духовных немощей, мы недостаточно с ними боремся.</w:t>
      </w:r>
    </w:p>
    <w:p>
      <w:pPr>
        <w:pStyle w:val="Normal"/>
        <w:rPr/>
      </w:pPr>
      <w:r>
        <w:rPr/>
        <w:tab/>
      </w:r>
      <w:r>
        <w:rPr>
          <w:i/>
        </w:rPr>
        <w:t>“Покаяния отверзи ми двери, Жизнодавче, утренюет бо дух мой ко храму святому Твоему, храм носяй телесный весь осквернен: но яко Щедр, очисти благоутробною Твоею милостию!”</w:t>
      </w:r>
    </w:p>
    <w:p>
      <w:pPr>
        <w:pStyle w:val="Normal"/>
        <w:rPr/>
      </w:pPr>
      <w:r>
        <w:rPr/>
        <w:tab/>
      </w:r>
      <w:r>
        <w:rPr>
          <w:i/>
        </w:rPr>
        <w:t>“Боже милостив буди нам грешным!”</w:t>
      </w:r>
    </w:p>
    <w:p>
      <w:pPr>
        <w:pStyle w:val="Normal"/>
        <w:rPr>
          <w:rFonts w:ascii="Arial" w:hAnsi="Arial" w:cs="Arial"/>
          <w:b/>
          <w:b/>
          <w:i/>
          <w:i/>
          <w:color w:val="0000FF"/>
        </w:rPr>
      </w:pPr>
      <w:r>
        <w:rPr>
          <w:rFonts w:cs="Arial" w:ascii="Arial" w:hAnsi="Arial"/>
          <w:b/>
          <w:i/>
          <w:color w:val="0000FF"/>
        </w:rPr>
      </w:r>
    </w:p>
    <w:p>
      <w:pPr>
        <w:pStyle w:val="Normal"/>
        <w:rPr/>
      </w:pPr>
      <w:r>
        <w:rPr>
          <w:rFonts w:cs="Arial" w:ascii="Arial" w:hAnsi="Arial"/>
          <w:b/>
          <w:color w:val="0000FF"/>
        </w:rPr>
        <w:t>Неделя о Блудном Сыне</w:t>
      </w:r>
      <w:r>
        <w:rPr/>
        <w:t>.</w:t>
      </w:r>
    </w:p>
    <w:p>
      <w:pPr>
        <w:pStyle w:val="Normal"/>
        <w:rPr/>
      </w:pPr>
      <w:r>
        <w:rPr/>
        <w:tab/>
        <w:t>Сегодня я хочу быть блудным сыном. Я хочу, чтобы мы все были блудными сынами. Но я хочу быть блудным сыном не потому, что он оставил своего отца, взяв свою часть имения и растратив ее в чужой стране, живя блудно, впал в бедность, в нищету такую, что хотел питаться со свиньями, а ему не позволяли. Мы ведь тоже оставляем своего Отца, когда живем не по Его воле и расточаем иногда свои, Богом данные, таланты не во славу Божию. Нет, не потому я хочу, чтобы мы все были блудными сынами.</w:t>
      </w:r>
    </w:p>
    <w:p>
      <w:pPr>
        <w:pStyle w:val="Normal"/>
        <w:rPr/>
      </w:pPr>
      <w:r>
        <w:rPr/>
        <w:tab/>
        <w:t>Я хочу быть блудным сыном, потому что он вспомнил своего Отца, потому что он понял, осознал свой грех, свое беспутство и, вспомнив, пошел к Отцу и сказал: “Отче! я согрешил против неба и пред тобою, и уже недостоин называться сыном твоим.” А отец? Отец с радостью вышел навстречу блудному сыну, обнял, простил и устроил пир.</w:t>
      </w:r>
    </w:p>
    <w:p>
      <w:pPr>
        <w:pStyle w:val="Normal"/>
        <w:rPr/>
      </w:pPr>
      <w:r>
        <w:rPr/>
        <w:tab/>
        <w:t>Я хочу, чтобы мы все вспомнили про Отца, чтобы поняли, что согрешили перед Ним и пошли бы к Нему; чтобы Он обнял и простил нас, чтобы допустил на пир, на пир веры, к Св. Чаше на Тайной Вечери.</w:t>
      </w:r>
    </w:p>
    <w:p>
      <w:pPr>
        <w:pStyle w:val="Normal"/>
        <w:rPr/>
      </w:pPr>
      <w:r>
        <w:rPr/>
        <w:tab/>
      </w:r>
      <w:r>
        <w:rPr>
          <w:i/>
        </w:rPr>
        <w:t xml:space="preserve">“Покаяния двери отверзи ми, Жизнодавче!” </w:t>
      </w:r>
      <w:r>
        <w:rPr/>
        <w:t>Аминь.</w:t>
      </w:r>
    </w:p>
    <w:p>
      <w:pPr>
        <w:pStyle w:val="Normal"/>
        <w:rPr/>
      </w:pPr>
      <w:r>
        <w:rPr/>
        <w:tab/>
      </w:r>
    </w:p>
    <w:p>
      <w:pPr>
        <w:pStyle w:val="Normal"/>
        <w:rPr/>
      </w:pPr>
      <w:r>
        <w:rPr>
          <w:rFonts w:cs="Arial" w:ascii="Arial" w:hAnsi="Arial"/>
          <w:b/>
          <w:color w:val="0000FF"/>
        </w:rPr>
        <w:t>Неделя о Блудном Сыне</w:t>
      </w:r>
      <w:r>
        <w:rPr/>
        <w:t>.</w:t>
      </w:r>
    </w:p>
    <w:p>
      <w:pPr>
        <w:pStyle w:val="Normal"/>
        <w:rPr/>
      </w:pPr>
      <w:r>
        <w:rPr/>
        <w:tab/>
        <w:t xml:space="preserve">С воскресенья недели “Мытаря и Фарисея” в церкви начинают петь: </w:t>
      </w:r>
      <w:r>
        <w:rPr>
          <w:i/>
        </w:rPr>
        <w:t>“Покаяния отверзи ми двери, Жизнодавче... ”, “Множество содеянных мною лютых, помышляя окаянный, трепещу страшного дне суднаго: но надеяся на милость благоутробия Твоего, яко Давид вопию Ти: помилуй мя Боже по велицей Твоей милости.”</w:t>
      </w:r>
    </w:p>
    <w:p>
      <w:pPr>
        <w:pStyle w:val="Normal"/>
        <w:rPr/>
      </w:pPr>
      <w:r>
        <w:rPr/>
        <w:tab/>
        <w:t>Это церковное песнопение будет звать нас к покаянию еще несколько недель, если будем живы.</w:t>
      </w:r>
    </w:p>
    <w:p>
      <w:pPr>
        <w:pStyle w:val="Normal"/>
        <w:rPr/>
      </w:pPr>
      <w:r>
        <w:rPr/>
        <w:tab/>
        <w:t xml:space="preserve">Но понимаем ли мы эти слова, что они значат? </w:t>
      </w:r>
      <w:r>
        <w:rPr>
          <w:i/>
        </w:rPr>
        <w:t xml:space="preserve">“Яко Давид вопию Ти: помилуй мя Боже по велицей Твоей милости.” </w:t>
      </w:r>
      <w:r>
        <w:rPr/>
        <w:t>Почему в эти дни вспоминается Давид и его молитва?</w:t>
      </w:r>
    </w:p>
    <w:p>
      <w:pPr>
        <w:pStyle w:val="Normal"/>
        <w:rPr/>
      </w:pPr>
      <w:r>
        <w:rPr/>
        <w:tab/>
        <w:t>Быть может, не все это помнят. Давид был богат и, казалось, все имел. Но однажды он увидел красавицу — жену одного своего воина. Давид приказал послать этого воина в опасное место сражения, и воин был убит, а царь тогда женился на его вдове. Но Господь любил Давида и послал к нему пророка Нафана. Придя к царю, Нафан сказал: “В одном городе жили два человека: один богатый, а другой бедный. У богатого было очень много скота, у бедного ничего, кроме одной овечки. Он купил эту овечку маленькой и вскормил ее, и она выросла у него вместе с детьми его; от хлеба его она ела и из чашки пила и на руках его спала. Пришел к богатому человеку странник. Богач пожалел взять для него овцу из своих стад, а взял овечку бедняка и приготовил из нее кушанье страннику.” Давид думал, что Нафан говорит ему о каком нибудь его подданном. Он очень рассердился и воскликнул: “Этот злой человек достоин смерти за то, что отнял овечку от бедного.” — “Человек этот ты, царь,” сказал Нафан,” ты забыл, сколько милости послал тебе Господь и отнял жену у своего воина. За это тебя Господь накажет.”</w:t>
      </w:r>
    </w:p>
    <w:p>
      <w:pPr>
        <w:pStyle w:val="Normal"/>
        <w:rPr/>
      </w:pPr>
      <w:r>
        <w:rPr/>
        <w:tab/>
        <w:t xml:space="preserve">И Давид понял свой страшный грех. Он сожалел о нем, плакал перед Богом и составил дивную покаянную молитву, которую каждый день читают в церкви и которая начинается: </w:t>
      </w:r>
      <w:r>
        <w:rPr>
          <w:i/>
        </w:rPr>
        <w:t>“Помилуй мя, Боже, по велицей Твоей милости”</w:t>
      </w:r>
      <w:r>
        <w:rPr/>
        <w:t xml:space="preserve"> (псал. 50).</w:t>
      </w:r>
    </w:p>
    <w:p>
      <w:pPr>
        <w:pStyle w:val="Normal"/>
        <w:rPr/>
      </w:pPr>
      <w:r>
        <w:rPr/>
        <w:tab/>
        <w:t>Вот почему мы и слышим —</w:t>
      </w:r>
      <w:r>
        <w:rPr>
          <w:i/>
        </w:rPr>
        <w:t>“Яко Давид вопию Ти: помилуй мя, Боже, по велицей Твоей милости.”</w:t>
      </w:r>
    </w:p>
    <w:p>
      <w:pPr>
        <w:pStyle w:val="Normal"/>
        <w:rPr/>
      </w:pPr>
      <w:r>
        <w:rPr/>
        <w:tab/>
        <w:t>Но не только грех царя Давида и его покаяние напоминает нам сегодня церковь — она читает нам сегодня притчу о блудном сыне: как он ушел от отца, в чужой стране жил распутно, все прожил, дошел до нищеты, питался со свиньями и вдруг вспомнил отца, пошел к нему с просьбой простить, и как отец вышел к нему, радостно обнял и все простил. Вот и нам надо осознать свои грехи, вспомнить Господа Бога и пойти попросить прощения с желанием стать лучше. Аминь.</w:t>
      </w:r>
    </w:p>
    <w:p>
      <w:pPr>
        <w:pStyle w:val="Heading4"/>
        <w:rPr/>
      </w:pPr>
      <w:r>
        <w:rPr/>
      </w:r>
    </w:p>
    <w:p>
      <w:pPr>
        <w:pStyle w:val="Heading4"/>
        <w:rPr/>
      </w:pPr>
      <w:bookmarkStart w:id="2" w:name="__RefHeading___Toc85155706"/>
      <w:bookmarkEnd w:id="2"/>
      <w:r>
        <w:rPr/>
        <w:t>Неделя о Страшном Суде.</w:t>
      </w:r>
    </w:p>
    <w:p>
      <w:pPr>
        <w:pStyle w:val="Normal"/>
        <w:rPr/>
      </w:pPr>
      <w:r>
        <w:rPr/>
        <w:tab/>
        <w:t xml:space="preserve">Все мы исповедуем словами Символ Веры, что веруем в Господа Иисуса Христа, </w:t>
      </w:r>
      <w:r>
        <w:rPr>
          <w:i/>
        </w:rPr>
        <w:t>“паки Грядущего со славою судити живым и мертвым.”</w:t>
      </w:r>
    </w:p>
    <w:p>
      <w:pPr>
        <w:pStyle w:val="Normal"/>
        <w:rPr/>
      </w:pPr>
      <w:r>
        <w:rPr/>
        <w:tab/>
        <w:t>Евангельское чтение поясняет нам картину Страшного Суда (Мф. 25:32-46).</w:t>
      </w:r>
    </w:p>
    <w:p>
      <w:pPr>
        <w:pStyle w:val="Normal"/>
        <w:rPr/>
      </w:pPr>
      <w:r>
        <w:rPr/>
        <w:tab/>
        <w:t>Жизнь наша идет обычно в большой суете, в повседневных заботах, мы захвачены ими, как водоворотом, и нет времени спокойно подумать о самом главном. Мы успокаиваем себя тем, что Господь милостив, что Он простил и блудного сына, и разбойника на кресте, принял воздыхание мытаря. И забываем при этом, что у всех у них была крепкая вера, обращенность к Господу, глубокое раскаяние. Будет ли это у нас? Будет ли для этого у нас время?</w:t>
      </w:r>
    </w:p>
    <w:p>
      <w:pPr>
        <w:pStyle w:val="Normal"/>
        <w:rPr/>
      </w:pPr>
      <w:r>
        <w:rPr/>
        <w:tab/>
        <w:t>За неделю до Великого Поста Св. Церковь как бы бьет в набат. Она предупреждает нас, что смерть грешника люта, что Страшный Суд не пугало, а действительность, о которой мы знаем от Самого Господа. Напомнив нам милосердие Господа в Неделю о Блудном Сыне, она зовет нас теперь к духовному трезвению. Помните, что никто из нас не знает, когда и как пробьет его последний час и будет ли время обратиться с верой и покаянием к Господу. Св. Церковь зовет нас сделать усилие и вырваться из водоворота повседневных забот, подумать о самом главном, о будущей жизни, о своей душе, о тех семенах, которые мы сеем своею жизнью. Св. Церковь зовет нас приготовиться к покаянию и к встрече с Господом. Да услышат сердца наши этот зов!</w:t>
      </w:r>
    </w:p>
    <w:p>
      <w:pPr>
        <w:pStyle w:val="Heading4"/>
        <w:rPr/>
      </w:pPr>
      <w:r>
        <w:rPr/>
      </w:r>
    </w:p>
    <w:p>
      <w:pPr>
        <w:pStyle w:val="Heading4"/>
        <w:rPr/>
      </w:pPr>
      <w:bookmarkStart w:id="3" w:name="__RefHeading___Toc85155707"/>
      <w:bookmarkEnd w:id="3"/>
      <w:r>
        <w:rPr/>
        <w:t>Перед постом.</w:t>
      </w:r>
    </w:p>
    <w:p>
      <w:pPr>
        <w:pStyle w:val="Normal"/>
        <w:rPr/>
      </w:pPr>
      <w:r>
        <w:rPr/>
        <w:tab/>
        <w:t>Закончилось время приготовления к Великому Посту. Перед нашими духовными очами прошли образы мытаря и Фарисея, блудного сына, Страшного Суда и изгнания из рая. Церковь напомнила нам о молитве простой, смиренной и сердечной. Церковь напомнила нам о безграничном милосердии Божием, превышающем нашу греховность, лишь бы пришли мы к Отцу нашему с искренним покаянием и желанием быть лучше. Церковь напомнила нам о вечной жизни и о конечном суде Божием. А рассказом об изгнании из рая Церковь предупреждает нас о страшной силе греха. Подготовительные недели перед Великим Постом кончились. Теперь начинается пост, св. Четыредесятница.</w:t>
      </w:r>
    </w:p>
    <w:p>
      <w:pPr>
        <w:pStyle w:val="Normal"/>
        <w:rPr/>
      </w:pPr>
      <w:r>
        <w:rPr/>
        <w:tab/>
        <w:t>Мы все знаем что такое пост в отношении пищи, но не все, по условиям жизни нашей сможем его соблюсти. Но нарушая пост телесный, будем помнить о посте духовном. Постараемся дни св. Четыредесятницы провести со вниманием к себе, с воздержанием от страстей, от раздражения, осуждения, злоречия. Постараемся провести дни св. Четыредесятницы в чистоте телесной и воздержании. Пусть будут эти святые дни для каждого из нас днями пребывания как бы в духовном санатории и да выйдем мы из него лучшими, чем были до сих пор.</w:t>
      </w:r>
    </w:p>
    <w:p>
      <w:pPr>
        <w:pStyle w:val="Normal"/>
        <w:rPr/>
      </w:pPr>
      <w:r>
        <w:rPr/>
        <w:tab/>
        <w:t>Будем же помнить, что наступило время Великого Поста, время воздержания в пище и время жизни духовной. Аминь.</w:t>
      </w:r>
    </w:p>
    <w:p>
      <w:pPr>
        <w:pStyle w:val="Normal"/>
        <w:rPr/>
      </w:pPr>
      <w:r>
        <w:rPr/>
        <w:tab/>
      </w:r>
    </w:p>
    <w:p>
      <w:pPr>
        <w:pStyle w:val="Heading4"/>
        <w:rPr/>
      </w:pPr>
      <w:bookmarkStart w:id="4" w:name="__RefHeading___Toc85155708"/>
      <w:bookmarkEnd w:id="4"/>
      <w:r>
        <w:rPr/>
        <w:t>Накануне Великого Поста.</w:t>
      </w:r>
    </w:p>
    <w:p>
      <w:pPr>
        <w:pStyle w:val="Normal"/>
        <w:rPr/>
      </w:pPr>
      <w:r>
        <w:rPr/>
      </w:r>
    </w:p>
    <w:p>
      <w:pPr>
        <w:pStyle w:val="Normal"/>
        <w:rPr>
          <w:b/>
          <w:b/>
        </w:rPr>
      </w:pPr>
      <w:r>
        <w:rPr>
          <w:b/>
        </w:rPr>
        <w:t>1.</w:t>
      </w:r>
    </w:p>
    <w:p>
      <w:pPr>
        <w:pStyle w:val="Normal"/>
        <w:rPr/>
      </w:pPr>
      <w:r>
        <w:rPr/>
        <w:tab/>
        <w:t>Завтра наступает Великий Пост, “весна постная,” святая Четыредесятница. Как отметим эти св. дни в нашей жизни? Будем стараться души свои очистить, растормошить, к свету Христову приблизить. Будем стараться соблюдать пост, а если это, — по обстоятельствам жизни нашей, невозможно, отметим пост лишением себя чего-либо, например, бросим курить, откажемся от вина, дети могут отказаться на Великий Пост от конфет. Великим Постом будем ежедневно читать молитву “Господи и Владыка живота моего, ” постараемся чаще бывать в храме. Постараемся сделать что-либо доброе, хорошее Христа ради. Позаботимся и о храме своем, и о его благоукрашении.</w:t>
      </w:r>
    </w:p>
    <w:p>
      <w:pPr>
        <w:pStyle w:val="Normal"/>
        <w:rPr/>
      </w:pPr>
      <w:r>
        <w:rPr/>
        <w:tab/>
        <w:t>Храм благоукрашается чистотою, благолепием Богослужений, цветами и разными жертвами, но особенно храм благоукрашается жизнью христианской своих прихожан. Вот об этом особенно подумаем. Приготовимся к исповеди, все дурное, нехорошее, грешное скинем с себя и приступим, если Господь допустит, к таинству св. Причащения.</w:t>
      </w:r>
    </w:p>
    <w:p>
      <w:pPr>
        <w:pStyle w:val="Normal"/>
        <w:rPr/>
      </w:pPr>
      <w:r>
        <w:rPr/>
        <w:tab/>
        <w:t>“Постное время светло начнем,” и да даст нам Господь светло встретить и Светлый Праздник Пасхи.</w:t>
      </w:r>
    </w:p>
    <w:p>
      <w:pPr>
        <w:pStyle w:val="Normal"/>
        <w:rPr/>
      </w:pPr>
      <w:r>
        <w:rPr/>
        <w:tab/>
        <w:t>Пресвятая Богородице, спаси нас!</w:t>
      </w:r>
    </w:p>
    <w:p>
      <w:pPr>
        <w:pStyle w:val="Normal"/>
        <w:rPr/>
      </w:pPr>
      <w:r>
        <w:rPr/>
        <w:tab/>
      </w:r>
    </w:p>
    <w:p>
      <w:pPr>
        <w:pStyle w:val="Normal"/>
        <w:rPr>
          <w:b/>
          <w:b/>
        </w:rPr>
      </w:pPr>
      <w:r>
        <w:rPr>
          <w:b/>
        </w:rPr>
        <w:t>2.</w:t>
      </w:r>
    </w:p>
    <w:p>
      <w:pPr>
        <w:pStyle w:val="Normal"/>
        <w:rPr/>
      </w:pPr>
      <w:r>
        <w:rPr/>
        <w:tab/>
        <w:t>Сегодня совершенно особенный день. Сегодня надо отложить зло и положить начало благое. Завтра начинается Великий Пост, т. е. время, предназначенное для духовного самоуглубления, для проверки и исправления своей жизни. Так важно решиться отметить для себя дни Св. Четыредесятницы, духовно за это время очиститься и обогатиться. Пусть каждый об этом подумает. Но кое-что может быть и общим для всех:</w:t>
      </w:r>
    </w:p>
    <w:p>
      <w:pPr>
        <w:pStyle w:val="Normal"/>
        <w:rPr/>
      </w:pPr>
      <w:r>
        <w:rPr/>
        <w:tab/>
        <w:t xml:space="preserve">1) Решим все ежедневно, кроме праздников, читать великопостную молитву св. Ефрема Сирина — </w:t>
      </w:r>
      <w:r>
        <w:rPr>
          <w:i/>
        </w:rPr>
        <w:t>“Господи и Владыко живота моего ...,”</w:t>
      </w:r>
      <w:r>
        <w:rPr/>
        <w:t xml:space="preserve"> по возможности, с положенными поклонами.</w:t>
      </w:r>
    </w:p>
    <w:p>
      <w:pPr>
        <w:pStyle w:val="Normal"/>
        <w:rPr/>
      </w:pPr>
      <w:r>
        <w:rPr/>
        <w:tab/>
        <w:t>2) Решим все ежедневно прочитывать хотя бы несколько слов из Священного Писания.</w:t>
      </w:r>
    </w:p>
    <w:p>
      <w:pPr>
        <w:pStyle w:val="Normal"/>
        <w:rPr/>
      </w:pPr>
      <w:r>
        <w:rPr/>
        <w:tab/>
        <w:t>3) Постараемся по вечерам задумываться о проведенном дне: что нехорошее, грешное за этот день сделали?</w:t>
      </w:r>
    </w:p>
    <w:p>
      <w:pPr>
        <w:pStyle w:val="Normal"/>
        <w:rPr/>
      </w:pPr>
      <w:r>
        <w:rPr/>
        <w:tab/>
        <w:t>4) Постараемся чаще заходить в церковь на богослужения и, по возможности, не только в праздничные дни.</w:t>
      </w:r>
    </w:p>
    <w:p>
      <w:pPr>
        <w:pStyle w:val="Normal"/>
        <w:rPr/>
      </w:pPr>
      <w:r>
        <w:rPr/>
        <w:tab/>
        <w:t>5) Наконец, все подготовим себя к исповеди, с надеждой причаститься Св. Христовых Таин.</w:t>
      </w:r>
    </w:p>
    <w:p>
      <w:pPr>
        <w:pStyle w:val="Normal"/>
        <w:rPr/>
      </w:pPr>
      <w:r>
        <w:rPr/>
        <w:tab/>
        <w:t>Время Великого Поста исключительное время, которым нельзя не воспользоваться.</w:t>
      </w:r>
    </w:p>
    <w:p>
      <w:pPr>
        <w:pStyle w:val="Normal"/>
        <w:rPr/>
      </w:pPr>
      <w:r>
        <w:rPr/>
        <w:tab/>
        <w:t>Апостол Павел сегодня так говорит нам: “Наступил уже час пробудиться нам от сна. .. Ночь прошла, а день приблизился: итак, отвергнем дела тьмы и облечемся в оружие света. Как днем, будем вести себя благочинно, не предаваясь ни пированиям и пьянству, ни сладострастию и распутству, ни ссорам и зависти; но облекитесь в Господа нашего Иисуса Христа, и попечения о плоти не превращайте в похоти.”</w:t>
      </w:r>
    </w:p>
    <w:p>
      <w:pPr>
        <w:pStyle w:val="Normal"/>
        <w:rPr/>
      </w:pPr>
      <w:r>
        <w:rPr/>
        <w:tab/>
        <w:t>Усилие к добру каждого из нас есть и участие наше в общей борьбе со злом на земле.</w:t>
      </w:r>
    </w:p>
    <w:p>
      <w:pPr>
        <w:pStyle w:val="Normal"/>
        <w:rPr/>
      </w:pPr>
      <w:r>
        <w:rPr/>
        <w:tab/>
        <w:t>“Постное время светло начнем!” Аминь.</w:t>
      </w:r>
    </w:p>
    <w:p>
      <w:pPr>
        <w:pStyle w:val="Normal"/>
        <w:rPr/>
      </w:pPr>
      <w:r>
        <w:rPr/>
      </w:r>
    </w:p>
    <w:p>
      <w:pPr>
        <w:pStyle w:val="Normal"/>
        <w:rPr/>
      </w:pPr>
      <w:r>
        <w:rPr/>
      </w:r>
    </w:p>
    <w:p>
      <w:pPr>
        <w:pStyle w:val="Normal"/>
        <w:rPr/>
      </w:pPr>
      <w:r>
        <w:rPr/>
      </w:r>
    </w:p>
    <w:p>
      <w:pPr>
        <w:pStyle w:val="Heading2"/>
        <w:rPr/>
      </w:pPr>
      <w:bookmarkStart w:id="5" w:name="__RefHeading___Toc85155709"/>
      <w:bookmarkEnd w:id="5"/>
      <w:r>
        <w:rPr/>
        <w:t>2. Великий Пост.</w:t>
      </w:r>
    </w:p>
    <w:p>
      <w:pPr>
        <w:pStyle w:val="Normal"/>
        <w:rPr/>
      </w:pPr>
      <w:r>
        <w:rPr/>
      </w:r>
    </w:p>
    <w:p>
      <w:pPr>
        <w:pStyle w:val="Heading4"/>
        <w:rPr/>
      </w:pPr>
      <w:bookmarkStart w:id="6" w:name="__RefHeading___Toc85155710"/>
      <w:bookmarkEnd w:id="6"/>
      <w:r>
        <w:rPr/>
        <w:t>Великий Пост.</w:t>
      </w:r>
    </w:p>
    <w:p>
      <w:pPr>
        <w:pStyle w:val="Normal"/>
        <w:rPr/>
      </w:pPr>
      <w:r>
        <w:rPr/>
      </w:r>
    </w:p>
    <w:p>
      <w:pPr>
        <w:pStyle w:val="Normal"/>
        <w:rPr/>
      </w:pPr>
      <w:r>
        <w:rPr>
          <w:b/>
          <w:sz w:val="40"/>
        </w:rPr>
        <w:t>Е</w:t>
      </w:r>
      <w:r>
        <w:rPr/>
        <w:t>сли бы нам знать, у кого бы получить мирную, тихую, радостную жизнь для себя, для своих близких, для своего народа. Если бы, нам знать, как нам добраться до источника такой жизни? Ведь ради этого можно было бы потрудиться!</w:t>
      </w:r>
    </w:p>
    <w:p>
      <w:pPr>
        <w:pStyle w:val="Normal"/>
        <w:rPr/>
      </w:pPr>
      <w:r>
        <w:rPr/>
        <w:tab/>
        <w:t>А в церкви поют: “</w:t>
      </w:r>
      <w:r>
        <w:rPr>
          <w:b/>
        </w:rPr>
        <w:t>Ты Источник Нашей Жизни</w:t>
      </w:r>
      <w:r>
        <w:rPr/>
        <w:t>” — это ведь про Господа. Господь Источник жизни. Он может ее исправить, сделать радостной, мирной.</w:t>
      </w:r>
    </w:p>
    <w:p>
      <w:pPr>
        <w:pStyle w:val="Normal"/>
        <w:rPr/>
      </w:pPr>
      <w:r>
        <w:rPr/>
        <w:tab/>
        <w:t>Но как нам добраться до Господа, как нам до Него достучаться?</w:t>
      </w:r>
    </w:p>
    <w:p>
      <w:pPr>
        <w:pStyle w:val="Normal"/>
        <w:rPr/>
      </w:pPr>
      <w:r>
        <w:rPr/>
        <w:tab/>
        <w:t>Церковь Православная есть тот корабль, который ведет нас ко Господу, к Источнику счастливой, мирной жизни.</w:t>
      </w:r>
    </w:p>
    <w:p>
      <w:pPr>
        <w:pStyle w:val="Normal"/>
        <w:rPr/>
      </w:pPr>
      <w:r>
        <w:rPr/>
        <w:tab/>
        <w:t>Какие же усилия мы делаем, чтобы добраться до Господа, до Источника нашей жизни? Какие усилия мы делаем, чтобы, не сорваться с корабля, помогающего нам приблизиться к Господу? Часто никаких. Как мы трудимся ради куска хлеба! Неужели же ради жизни христианской на земле не потрудимся?</w:t>
      </w:r>
    </w:p>
    <w:p>
      <w:pPr>
        <w:pStyle w:val="Normal"/>
        <w:rPr/>
      </w:pPr>
      <w:r>
        <w:rPr/>
        <w:tab/>
        <w:t>Время Великого Поста особенно благоприятно для такого труда. Почему мы уклоняемся от этого труда? Ведь многие, очень многие из нас, немного потрудившись, уже прикоснулись к радости жизни с Господом и в Церкви. Попробуем скинуть свою греховную нечистоту и на ея место принять христианское доброделание. И мы увидим, какая это радость для нас же самих. Но надо потрудиться — “Царство Божие нудится.”</w:t>
      </w:r>
    </w:p>
    <w:p>
      <w:pPr>
        <w:pStyle w:val="Normal"/>
        <w:jc w:val="center"/>
        <w:rPr/>
      </w:pPr>
      <w:r>
        <w:rPr/>
      </w:r>
    </w:p>
    <w:p>
      <w:pPr>
        <w:pStyle w:val="Heading4"/>
        <w:rPr/>
      </w:pPr>
      <w:bookmarkStart w:id="7" w:name="__RefHeading___Toc85155711"/>
      <w:bookmarkEnd w:id="7"/>
      <w:r>
        <w:rPr/>
        <w:t>Иди и кайся.</w:t>
      </w:r>
    </w:p>
    <w:p>
      <w:pPr>
        <w:pStyle w:val="Normal"/>
        <w:rPr/>
      </w:pPr>
      <w:r>
        <w:rPr/>
        <w:tab/>
        <w:t xml:space="preserve">Надо сказать правду: обстоятельства жизни ужасные. Кругом горе, несчастия, болезни, уныние, злоба, тоска. И это не случайное явление только нашей эмигрантской жизни, внимательный глаз заметит опустошенность души человеческой повсюду. Примириться с этим нельзя. Мы не можем признать обычным явлением эти несчастия, беды, уныние, злобу, тоску. </w:t>
      </w:r>
      <w:r>
        <w:rPr>
          <w:u w:val="single"/>
        </w:rPr>
        <w:t>Но где же выход</w:t>
      </w:r>
      <w:r>
        <w:rPr/>
        <w:t xml:space="preserve">? Дело ведь не только в экономических и политических событиях и кризисах нашего времени. А дело в том, что мы перестали слышать Истину, забыли Того, Кто сказал: </w:t>
      </w:r>
      <w:r>
        <w:rPr>
          <w:i/>
        </w:rPr>
        <w:t>“Я Свет миру.”</w:t>
      </w:r>
      <w:r>
        <w:rPr/>
        <w:t xml:space="preserve"> Без этого Света, без Бога, человек жить не может. Надо вернуться в свой Отчий дом. Это наша общая </w:t>
      </w:r>
      <w:r>
        <w:rPr>
          <w:u w:val="single"/>
        </w:rPr>
        <w:t>задача</w:t>
      </w:r>
      <w:r>
        <w:rPr/>
        <w:t xml:space="preserve"> и задача для каждого из нас. И принять Свет Божий надо не только умом, в теории, а всем сердцем, всей своей жизнью. Это возможно, должно, необходимо сделать.</w:t>
      </w:r>
    </w:p>
    <w:p>
      <w:pPr>
        <w:pStyle w:val="Normal"/>
        <w:rPr/>
      </w:pPr>
      <w:r>
        <w:rPr/>
        <w:tab/>
        <w:t>Первый шаг к Свету, к Богу — покаяние. К покаянию зовет всех нас время Великого Поста, не должно быть отговорок и отсрочек: пришло время Великого Поста — иди и кайся.</w:t>
      </w:r>
    </w:p>
    <w:p>
      <w:pPr>
        <w:pStyle w:val="Normal"/>
        <w:rPr/>
      </w:pPr>
      <w:r>
        <w:rPr/>
        <w:tab/>
        <w:t>Давно не говел — иди и кайся. Много и гадко согрешил — иди и кайся. Плохо подготовился к исповеди — иди и кайся.</w:t>
      </w:r>
    </w:p>
    <w:p>
      <w:pPr>
        <w:pStyle w:val="Normal"/>
        <w:rPr/>
      </w:pPr>
      <w:r>
        <w:rPr/>
        <w:tab/>
        <w:t>Как идти и каяться? Просто: загляни в свою душу и скажи, чем заполнена; если не замечаешь — почитай Евангелие, вспомни заповеди, а главное подумай, и обязательно заметишь свою темноту. Вот ее и скажи перед крестом и Евангелием.</w:t>
      </w:r>
    </w:p>
    <w:p>
      <w:pPr>
        <w:pStyle w:val="Normal"/>
        <w:rPr/>
      </w:pPr>
      <w:r>
        <w:rPr/>
        <w:tab/>
        <w:t>Но этого недостаточно. После исповеди надо поработать, надо постараться принести и плоды покаяния, т.е. стать лучше, чище, глубже.</w:t>
      </w:r>
    </w:p>
    <w:p>
      <w:pPr>
        <w:pStyle w:val="Normal"/>
        <w:rPr/>
      </w:pPr>
      <w:r>
        <w:rPr/>
        <w:tab/>
        <w:t xml:space="preserve">И сколько уже есть людей, которые знают это, поняли и стараются стать лучше, чище, уже живут с Господом, уже отображают Его Свет, уже вышли из ада современных обстоятельств жизни. </w:t>
      </w:r>
      <w:r>
        <w:rPr>
          <w:u w:val="single"/>
        </w:rPr>
        <w:t>Почему же мы этого не сделаем?</w:t>
      </w:r>
      <w:r>
        <w:rPr/>
        <w:t xml:space="preserve"> Почему мы остаемся во мраке современной жизни без Бога и не слышим Его зова? Надо сделать первый шаг, затем будет уже легче. Но нельзя оставаться во тьме нас окружающей. Господь зовет: Я Свет миру. Услышим же это, почувствуем, пойдем.</w:t>
      </w:r>
    </w:p>
    <w:p>
      <w:pPr>
        <w:pStyle w:val="Normal"/>
        <w:rPr/>
      </w:pPr>
      <w:r>
        <w:rPr/>
      </w:r>
    </w:p>
    <w:p>
      <w:pPr>
        <w:pStyle w:val="Heading4"/>
        <w:rPr/>
      </w:pPr>
      <w:bookmarkStart w:id="8" w:name="__RefHeading___Toc85155712"/>
      <w:bookmarkEnd w:id="8"/>
      <w:r>
        <w:rPr/>
        <w:t>Об исповеди.</w:t>
      </w:r>
    </w:p>
    <w:p>
      <w:pPr>
        <w:pStyle w:val="Normal"/>
        <w:rPr/>
      </w:pPr>
      <w:r>
        <w:rPr/>
        <w:tab/>
        <w:t xml:space="preserve">Теперь время Великого Поста и мы думаем об исповеди. Пойти или не пойти? — Разные мысли бывают: нет настроения, все равно опять будешь грешить и т. д ... Что сказать на это? — Думается, что </w:t>
      </w:r>
      <w:r>
        <w:rPr>
          <w:b/>
        </w:rPr>
        <w:t>Главный Вопрос</w:t>
      </w:r>
      <w:r>
        <w:rPr/>
        <w:t xml:space="preserve"> должен у нас быть не в настроении, не в том, что опять будешь грешить, а в том, что </w:t>
      </w:r>
      <w:r>
        <w:rPr>
          <w:b/>
        </w:rPr>
        <w:t>Хочешь ли, Стремишься ли Жить по Правде Божией</w:t>
      </w:r>
      <w:r>
        <w:rPr/>
        <w:t xml:space="preserve">? — </w:t>
      </w:r>
      <w:r>
        <w:rPr>
          <w:b/>
        </w:rPr>
        <w:t xml:space="preserve">Удовлетворяет ли Тебя Настоящая Твоя Жизнь? — Думаешь ли о Конце Твоей Жизни </w:t>
      </w:r>
      <w:r>
        <w:rPr/>
        <w:t>на земле и о жизни после смерти?</w:t>
      </w:r>
    </w:p>
    <w:p>
      <w:pPr>
        <w:pStyle w:val="Normal"/>
        <w:rPr/>
      </w:pPr>
      <w:r>
        <w:rPr/>
        <w:tab/>
        <w:t>Если тебя твоя личная жизнь и вообще жизнь рода человеческого на земле не удовлетворяет, если ты хочешь жить по правде Божией, если ты думаешь о жизни после смерти, — то вопрос об исповеди становится простым. Не рассуждай о настроении и о том, что опять будешь грешить, загляни честно в твою душу, собери все нечистое и нехорошее и перед Св. Крестом и Евангелием при священнике выкинь из своей души. А потом уже — после исповеди — береги чистое одеяние души, старайся не запачкать, а если замараешь, старайся скорее это скинуть, оберегай себя.</w:t>
      </w:r>
    </w:p>
    <w:p>
      <w:pPr>
        <w:pStyle w:val="Normal"/>
        <w:rPr/>
      </w:pPr>
      <w:r>
        <w:rPr/>
        <w:tab/>
        <w:t>(Не рассуждай много — хочешь жить по правде? — Иди и кайся, проси у Бога прощения и сил, чтобы не погрязнуть во зле.</w:t>
      </w:r>
    </w:p>
    <w:p>
      <w:pPr>
        <w:pStyle w:val="Normal"/>
        <w:rPr/>
      </w:pPr>
      <w:r>
        <w:rPr/>
        <w:tab/>
      </w:r>
      <w:r>
        <w:rPr>
          <w:i/>
        </w:rPr>
        <w:t>Покаяния Отверзи Ми Двери, Жизнодавче...</w:t>
      </w:r>
    </w:p>
    <w:p>
      <w:pPr>
        <w:pStyle w:val="Normal"/>
        <w:rPr/>
      </w:pPr>
      <w:r>
        <w:rPr/>
        <w:tab/>
      </w:r>
    </w:p>
    <w:p>
      <w:pPr>
        <w:pStyle w:val="Heading4"/>
        <w:rPr/>
      </w:pPr>
      <w:bookmarkStart w:id="9" w:name="__RefHeading___Toc85155713"/>
      <w:bookmarkEnd w:id="9"/>
      <w:r>
        <w:rPr/>
        <w:t>Покаяние.</w:t>
      </w:r>
    </w:p>
    <w:p>
      <w:pPr>
        <w:pStyle w:val="Normal"/>
        <w:rPr/>
      </w:pPr>
      <w:r>
        <w:rPr/>
        <w:tab/>
      </w:r>
      <w:r>
        <w:rPr>
          <w:i/>
        </w:rPr>
        <w:t>“Покаяния отверзи ми двери, Жизнодавче!”</w:t>
      </w:r>
    </w:p>
    <w:p>
      <w:pPr>
        <w:pStyle w:val="Normal"/>
        <w:rPr/>
      </w:pPr>
      <w:r>
        <w:rPr/>
        <w:tab/>
        <w:t>Что такое покаяние? Это познание себя, это суд над собою, это сознание греха, это желание от греха освободиться, это раскаяние в нем перед лицом Божиим в присутствии священнослужителя, это вражда ко греху, это объявление ему войны.</w:t>
      </w:r>
    </w:p>
    <w:p>
      <w:pPr>
        <w:pStyle w:val="Normal"/>
        <w:rPr/>
      </w:pPr>
      <w:r>
        <w:rPr/>
        <w:tab/>
        <w:t>Что может мешать покаянию?</w:t>
      </w:r>
    </w:p>
    <w:p>
      <w:pPr>
        <w:pStyle w:val="Normal"/>
        <w:rPr/>
      </w:pPr>
      <w:r>
        <w:rPr/>
        <w:tab/>
        <w:t>Большой тяжкий грех? Но нет греха человеческого, который был бы больше милосердия Божия, кроме греха нераскаянного.</w:t>
      </w:r>
    </w:p>
    <w:p>
      <w:pPr>
        <w:pStyle w:val="Normal"/>
        <w:rPr/>
      </w:pPr>
      <w:r>
        <w:rPr/>
        <w:tab/>
        <w:t>Стыдно признаться в грехе? Но стыдно грешить, а не каяться. Не стыд, а радость бывает, когда грешник искренно раскаивается, хотя бы в самом ужасном грехе.</w:t>
      </w:r>
    </w:p>
    <w:p>
      <w:pPr>
        <w:pStyle w:val="Normal"/>
        <w:rPr/>
      </w:pPr>
      <w:r>
        <w:rPr/>
        <w:tab/>
        <w:t>Некоторым мешает мысль, что снова согрешит. Конечно, надо стараться не возвращаться к греху. Но что было бы с нашими, например, руками, если бы мы перестали их мыть из-за того, что снова запачкаем? Так и с душою — ей необходима баня покаяния.</w:t>
      </w:r>
    </w:p>
    <w:p>
      <w:pPr>
        <w:pStyle w:val="Normal"/>
        <w:rPr/>
      </w:pPr>
      <w:r>
        <w:rPr/>
        <w:tab/>
        <w:t>Что еще мешает покаянию? Маловерие, сомнения? Но как раз в этом-то и надо каяться. Неужели мы хотим дружить со злом и грехом? Неужели мы хотим быть рабами греха? Неужели мы не хотим духовно обновиться и окрепнуть?</w:t>
      </w:r>
    </w:p>
    <w:p>
      <w:pPr>
        <w:pStyle w:val="Normal"/>
        <w:rPr/>
      </w:pPr>
      <w:r>
        <w:rPr/>
        <w:tab/>
      </w:r>
      <w:r>
        <w:rPr>
          <w:i/>
        </w:rPr>
        <w:t>“Душе моя, душе моя, возстани, что спиши? . ..”</w:t>
      </w:r>
    </w:p>
    <w:p>
      <w:pPr>
        <w:pStyle w:val="Normal"/>
        <w:rPr>
          <w:i/>
          <w:i/>
        </w:rPr>
      </w:pPr>
      <w:r>
        <w:rPr>
          <w:i/>
        </w:rPr>
        <w:tab/>
      </w:r>
    </w:p>
    <w:p>
      <w:pPr>
        <w:pStyle w:val="Heading4"/>
        <w:rPr/>
      </w:pPr>
      <w:bookmarkStart w:id="10" w:name="__RefHeading___Toc85155714"/>
      <w:bookmarkEnd w:id="10"/>
      <w:r>
        <w:rPr/>
        <w:t>Исповедь.</w:t>
      </w:r>
    </w:p>
    <w:p>
      <w:pPr>
        <w:pStyle w:val="Normal"/>
        <w:rPr/>
      </w:pPr>
      <w:r>
        <w:rPr/>
        <w:tab/>
        <w:t>“Покаяния отверзи ми двери.” Перед каждым из нас эта забота — покаяться. Но покаяться по-настоящему это не только признать себя во всем грешным и перечислить некоторые грехи. Как-то к Оптинскому старцу Амвросию пришла на исповедь одна барыня и говорит — “я во всем грешна, ” а он и спроси ее: “а ты лошадей крала?” Она —“что ты, батюшка, я не такая.” - “Тогда и кайся, в чем грешна.”</w:t>
      </w:r>
    </w:p>
    <w:p>
      <w:pPr>
        <w:pStyle w:val="Normal"/>
        <w:rPr/>
      </w:pPr>
      <w:r>
        <w:rPr/>
        <w:tab/>
        <w:t>Но настоящее покаяние не только в перечислении грехов. Надо как-то осознать эти грехи, поболеть ими; пожелать от них освободиться. И грех, который особенно чувствует совесть, остро нуждается в покаянии.</w:t>
      </w:r>
    </w:p>
    <w:p>
      <w:pPr>
        <w:pStyle w:val="Normal"/>
        <w:rPr/>
      </w:pPr>
      <w:r>
        <w:rPr/>
        <w:tab/>
      </w:r>
    </w:p>
    <w:p>
      <w:pPr>
        <w:pStyle w:val="Normal"/>
        <w:rPr/>
      </w:pPr>
      <w:r>
        <w:rPr/>
        <w:tab/>
        <w:t>Когда готовишься к исповеди, сколько препятствий появляется — и не чувствуешь себя готовым, и стыдишься священника, и всякие дела и мысли мешают. И думаешь, как освободиться от грехов, ведь они стали спутниками жизни.</w:t>
      </w:r>
    </w:p>
    <w:p>
      <w:pPr>
        <w:pStyle w:val="Normal"/>
        <w:rPr/>
      </w:pPr>
      <w:r>
        <w:rPr/>
        <w:tab/>
        <w:t>Исповедь есть суд над собой перед лицом Божиим при свидетеле — священнике. Исповедь есть выявление вражды ко греху, война ему. Исповедь есть врачебница, где Врач и Целитель — Господь.</w:t>
      </w:r>
    </w:p>
    <w:p>
      <w:pPr>
        <w:pStyle w:val="Normal"/>
        <w:rPr/>
      </w:pPr>
      <w:r>
        <w:rPr/>
        <w:tab/>
        <w:t>Евангелие о Расслабленном нам подтверждает это. Что сказал Господь прежде, чем исцелить несчастного? “Прощаются тебе твои грехи,” а потом: “встань и иди.”</w:t>
      </w:r>
    </w:p>
    <w:p>
      <w:pPr>
        <w:pStyle w:val="Normal"/>
        <w:rPr/>
      </w:pPr>
      <w:r>
        <w:rPr/>
        <w:tab/>
        <w:t>Вот и мы все,  расслабленные грехами люди, и на исповедь мы идем, чтобы услышать “прощаются тебе грехи твои.” Но после исцеления новая забота — не заболеть опять.</w:t>
      </w:r>
    </w:p>
    <w:p>
      <w:pPr>
        <w:pStyle w:val="Normal"/>
        <w:rPr/>
      </w:pPr>
      <w:r>
        <w:rPr/>
        <w:tab/>
        <w:t>Господи, помоги!</w:t>
      </w:r>
    </w:p>
    <w:p>
      <w:pPr>
        <w:pStyle w:val="Normal"/>
        <w:rPr/>
      </w:pPr>
      <w:r>
        <w:rPr/>
        <w:tab/>
      </w:r>
    </w:p>
    <w:p>
      <w:pPr>
        <w:pStyle w:val="Heading4"/>
        <w:rPr/>
      </w:pPr>
      <w:bookmarkStart w:id="11" w:name="__RefHeading___Toc85155715"/>
      <w:bookmarkEnd w:id="11"/>
      <w:r>
        <w:rPr/>
        <w:t>Как мы смеем приступать к Св. Чаше?</w:t>
      </w:r>
    </w:p>
    <w:p>
      <w:pPr>
        <w:pStyle w:val="Normal"/>
        <w:rPr/>
      </w:pPr>
      <w:r>
        <w:rPr/>
        <w:tab/>
        <w:t>Как мы смеем приступать к Святой Чаше? Или мы не веруем, но тогда зачем приступаем? Как мы смеем приступать к Святыне Тела и Крови Христовых, когда все у нас осквернено — ум, язык, чувства, тело? Не правы ли те, кто говорит, что он недостоин и поэтому по своему разумению отстраняется от Св. Таин?</w:t>
      </w:r>
    </w:p>
    <w:p>
      <w:pPr>
        <w:pStyle w:val="Normal"/>
        <w:rPr/>
      </w:pPr>
      <w:r>
        <w:rPr/>
        <w:tab/>
        <w:t>Конечно, мы все недостойны. Но к кому Господь пришел? Он пришел не праведников, а грешников спасти. Он был с мытарями, блудницами, с прокаженными телом и духом.</w:t>
      </w:r>
    </w:p>
    <w:p>
      <w:pPr>
        <w:pStyle w:val="Normal"/>
        <w:rPr/>
      </w:pPr>
      <w:r>
        <w:rPr/>
        <w:tab/>
        <w:t>Не для достойных Господь пришел, а если так, то кто из нас по своей воле и по своему разумению смеет сказать “нет”? Неужели, даже раз в год мы не выйдем на зов: “со страхом Божиим и верою приступите”? Ведь этот зов говорит нам не о достоинстве, а о страхе Божием и вере. Господь требует от нас покаяния, желания быть лучше, страха и веры.</w:t>
      </w:r>
    </w:p>
    <w:p>
      <w:pPr>
        <w:pStyle w:val="Normal"/>
        <w:rPr/>
      </w:pPr>
      <w:r>
        <w:rPr/>
        <w:tab/>
        <w:t>На выход Господа к нам никто без благословения духовника не может сказать “нет.”</w:t>
      </w:r>
    </w:p>
    <w:p>
      <w:pPr>
        <w:pStyle w:val="Normal"/>
        <w:rPr/>
      </w:pPr>
      <w:r>
        <w:rPr/>
        <w:tab/>
        <w:t>К Св. Чаше мы приступаем по заповеди самого Господа. Он сказал “придите.” К Св. Чаше мы приступаем по греховности нашей, так как не здоровые имеют нужду во враче, но больные. Мы грешные и бессильны в борьбе с грехом, поэтому мы и идем к Спасителю.</w:t>
      </w:r>
    </w:p>
    <w:p>
      <w:pPr>
        <w:pStyle w:val="Normal"/>
        <w:rPr/>
      </w:pPr>
      <w:r>
        <w:rPr/>
        <w:tab/>
        <w:t>“Со страхом Божиим и верою приступите.”</w:t>
      </w:r>
    </w:p>
    <w:p>
      <w:pPr>
        <w:pStyle w:val="Normal"/>
        <w:rPr/>
      </w:pPr>
      <w:r>
        <w:rPr/>
        <w:tab/>
        <w:t>Да не будет у нас не слышащих или говорящих “нет” и да будут Св. Тайны нам во исцеление душ и телес! Аминь.</w:t>
      </w:r>
    </w:p>
    <w:p>
      <w:pPr>
        <w:pStyle w:val="Normal"/>
        <w:rPr/>
      </w:pPr>
      <w:r>
        <w:rPr/>
        <w:tab/>
      </w:r>
    </w:p>
    <w:p>
      <w:pPr>
        <w:pStyle w:val="Normal"/>
        <w:rPr>
          <w:rFonts w:ascii="Arial" w:hAnsi="Arial" w:cs="Arial"/>
          <w:b/>
          <w:b/>
          <w:color w:val="0000FF"/>
        </w:rPr>
      </w:pPr>
      <w:r>
        <w:rPr>
          <w:rFonts w:cs="Arial" w:ascii="Arial" w:hAnsi="Arial"/>
          <w:b/>
          <w:color w:val="0000FF"/>
        </w:rPr>
        <w:t>Торжество Православия.</w:t>
      </w:r>
    </w:p>
    <w:p>
      <w:pPr>
        <w:pStyle w:val="Normal"/>
        <w:rPr/>
      </w:pPr>
      <w:r>
        <w:rPr/>
        <w:tab/>
        <w:t>Первое воскресенье Великого Поста называется Неделей Торжества Православия. В этот день отмечается и празднуется торжество, победа Православия над всеми ересями.</w:t>
      </w:r>
    </w:p>
    <w:p>
      <w:pPr>
        <w:pStyle w:val="Normal"/>
        <w:rPr/>
      </w:pPr>
      <w:r>
        <w:rPr/>
        <w:tab/>
        <w:t>Но что такое Православие? Православие — вера, которая правильно славит, прославляет Господа. Православие — небо на земле. Возьмем наши храмы — в святых иконах здесь Господь, Матерь Божия, святые, ангелы. А на дискосе во время Литургии — Господь, окруженный Своей Пречистой Матерью, всеми святыми, всеми живыми и усопшими верующими.</w:t>
      </w:r>
    </w:p>
    <w:p>
      <w:pPr>
        <w:pStyle w:val="Normal"/>
        <w:rPr/>
      </w:pPr>
      <w:r>
        <w:rPr/>
        <w:tab/>
        <w:t>А наше богослужение? Каждый день недели и каждый день года освящается небесными воспоминаниями!</w:t>
      </w:r>
    </w:p>
    <w:p>
      <w:pPr>
        <w:pStyle w:val="Normal"/>
        <w:rPr/>
      </w:pPr>
      <w:r>
        <w:rPr/>
        <w:tab/>
        <w:t>Православие — это бездонный колодец, из которого душа может питаться без конца.</w:t>
      </w:r>
    </w:p>
    <w:p>
      <w:pPr>
        <w:pStyle w:val="Normal"/>
        <w:rPr/>
      </w:pPr>
      <w:r>
        <w:rPr/>
        <w:tab/>
        <w:t>Но воду из колодца надо доставать и сама собою она не течет в уста человека, так и из колодца веры Православной живительную влагу надо черпать.</w:t>
      </w:r>
    </w:p>
    <w:p>
      <w:pPr>
        <w:pStyle w:val="Normal"/>
        <w:rPr/>
      </w:pPr>
      <w:r>
        <w:rPr/>
        <w:tab/>
        <w:t>И если православие — небо на земле и бездонный колодец живительный для души влаги, то нельзя этого сказать о православных. Сколько из нас, обладая бесценным богатством Православия, его не знают, им не питаются, им не живут; они скитаются по чужим дворам инославия, разных сект, ересей и лжеучений.</w:t>
      </w:r>
    </w:p>
    <w:p>
      <w:pPr>
        <w:pStyle w:val="Normal"/>
        <w:rPr/>
      </w:pPr>
      <w:r>
        <w:rPr/>
        <w:tab/>
        <w:t>Время Великого Поста — время, когда православный оглядывается на свою жизнь, кается в том, что у него неисправно, и старается припасть к живительной влаге бездонного кладезя нашей веры. Аминь.</w:t>
      </w:r>
    </w:p>
    <w:p>
      <w:pPr>
        <w:pStyle w:val="Normal"/>
        <w:rPr/>
      </w:pPr>
      <w:r>
        <w:rPr/>
        <w:tab/>
      </w:r>
    </w:p>
    <w:p>
      <w:pPr>
        <w:pStyle w:val="Heading4"/>
        <w:rPr/>
      </w:pPr>
      <w:bookmarkStart w:id="12" w:name="__RefHeading___Toc85155716"/>
      <w:bookmarkEnd w:id="12"/>
      <w:r>
        <w:rPr/>
        <w:t>Анафема.</w:t>
      </w:r>
    </w:p>
    <w:p>
      <w:pPr>
        <w:pStyle w:val="Normal"/>
        <w:rPr/>
      </w:pPr>
      <w:r>
        <w:rPr/>
        <w:tab/>
        <w:t xml:space="preserve">В нынешний день Торжества Православия в соборах архиерейским служением совершается </w:t>
      </w:r>
      <w:r>
        <w:rPr>
          <w:b/>
        </w:rPr>
        <w:t>Чин Торжества Православия</w:t>
      </w:r>
      <w:r>
        <w:rPr/>
        <w:t>. Он состоит в исповедовании веры православной, в провозглашении многолетия и вечной памяти всем защитникам веры, в молитве о вразумлении отступивших от истинной веры и в провозглашении, “анафемы” всем упорствующим в своих заблуждениях. “Анафема” значит отлучение, это слово употреблено еще ап. Павлом. Другими словами можно сказать, что анафема есть указание на то, что люди таких-то заблуждений отпали, вышли из Церкви, есть предупреждение верующим, что так думать, нельзя. Кто же предается анафеме, кто считается отпавшими от Церкви?</w:t>
      </w:r>
    </w:p>
    <w:p>
      <w:pPr>
        <w:pStyle w:val="Normal"/>
        <w:rPr/>
      </w:pPr>
      <w:r>
        <w:rPr/>
        <w:tab/>
        <w:t>1. Отрицающие бытие Божие и утверждающие самобытность мира.</w:t>
      </w:r>
    </w:p>
    <w:p>
      <w:pPr>
        <w:pStyle w:val="Normal"/>
        <w:rPr/>
      </w:pPr>
      <w:r>
        <w:rPr/>
        <w:tab/>
        <w:t>2. Говорящие, что Бог не дух и отвергающие свойства Божия.</w:t>
      </w:r>
    </w:p>
    <w:p>
      <w:pPr>
        <w:pStyle w:val="Normal"/>
        <w:rPr/>
      </w:pPr>
      <w:r>
        <w:rPr/>
        <w:tab/>
        <w:t>3. Умаляющие равночестность Сына Божия и Св. Духа и разделяющие Св. Троицу.</w:t>
      </w:r>
    </w:p>
    <w:p>
      <w:pPr>
        <w:pStyle w:val="Normal"/>
        <w:rPr/>
      </w:pPr>
      <w:r>
        <w:rPr/>
        <w:tab/>
        <w:t>4. Не приемлющие евангельской проповеди спасения.</w:t>
      </w:r>
    </w:p>
    <w:p>
      <w:pPr>
        <w:pStyle w:val="Normal"/>
        <w:rPr/>
      </w:pPr>
      <w:r>
        <w:rPr/>
        <w:tab/>
        <w:t>5. Не почитающие приснодевства Божией Матери.</w:t>
      </w:r>
    </w:p>
    <w:p>
      <w:pPr>
        <w:pStyle w:val="Normal"/>
        <w:rPr/>
      </w:pPr>
      <w:r>
        <w:rPr/>
        <w:tab/>
        <w:t>6. Не верующие, что Св. Дух умудрил пророков и Апостолов.</w:t>
      </w:r>
    </w:p>
    <w:p>
      <w:pPr>
        <w:pStyle w:val="Normal"/>
        <w:rPr/>
      </w:pPr>
      <w:r>
        <w:rPr/>
        <w:tab/>
        <w:t>7. Отрицающие бессмертие души и будущий Суд.</w:t>
      </w:r>
    </w:p>
    <w:p>
      <w:pPr>
        <w:pStyle w:val="Normal"/>
        <w:rPr/>
      </w:pPr>
      <w:r>
        <w:rPr/>
        <w:tab/>
        <w:t>8. Отрицающие св. Таинства.</w:t>
      </w:r>
    </w:p>
    <w:p>
      <w:pPr>
        <w:pStyle w:val="Normal"/>
        <w:rPr/>
      </w:pPr>
      <w:r>
        <w:rPr/>
        <w:tab/>
        <w:t>9. Отвергающие соборы Свв. Отцов и их постановления.</w:t>
      </w:r>
    </w:p>
    <w:p>
      <w:pPr>
        <w:pStyle w:val="Normal"/>
        <w:rPr/>
      </w:pPr>
      <w:r>
        <w:rPr/>
        <w:tab/>
        <w:t>10. Поносящие св. иконы.</w:t>
      </w:r>
    </w:p>
    <w:p>
      <w:pPr>
        <w:pStyle w:val="Normal"/>
        <w:rPr/>
      </w:pPr>
      <w:r>
        <w:rPr/>
      </w:r>
    </w:p>
    <w:p>
      <w:pPr>
        <w:pStyle w:val="Normal"/>
        <w:rPr/>
      </w:pPr>
      <w:r>
        <w:rPr/>
        <w:tab/>
        <w:t>День Торжества Православия есть своего рода проверка нашего верования. Каждому нужно спросить — православный ли я, не заблудился ли в своих размышлениях? и, если заблудился, покаяться и исправиться. Но Православие не только вероучение, это и жизнь, потому надо спросить себя — по православному ли я живу? и если нет, в этом покаяться и постараться исправиться. Аминь.</w:t>
      </w:r>
    </w:p>
    <w:p>
      <w:pPr>
        <w:pStyle w:val="Normal"/>
        <w:rPr/>
      </w:pPr>
      <w:r>
        <w:rPr/>
        <w:tab/>
      </w:r>
    </w:p>
    <w:p>
      <w:pPr>
        <w:pStyle w:val="Heading4"/>
        <w:rPr/>
      </w:pPr>
      <w:bookmarkStart w:id="13" w:name="__RefHeading___Toc85155717"/>
      <w:bookmarkEnd w:id="13"/>
      <w:r>
        <w:rPr/>
        <w:t>О почитании икон.</w:t>
      </w:r>
    </w:p>
    <w:p>
      <w:pPr>
        <w:pStyle w:val="Normal"/>
        <w:rPr/>
      </w:pPr>
      <w:r>
        <w:rPr/>
        <w:tab/>
        <w:t xml:space="preserve">В день Торжества Православия хорошо подумать о </w:t>
      </w:r>
      <w:r>
        <w:rPr>
          <w:b/>
        </w:rPr>
        <w:t>Православии</w:t>
      </w:r>
      <w:r>
        <w:rPr/>
        <w:t>. Чем оно отличается от других вероисповеданий?</w:t>
      </w:r>
    </w:p>
    <w:p>
      <w:pPr>
        <w:pStyle w:val="Normal"/>
        <w:rPr/>
      </w:pPr>
      <w:r>
        <w:rPr/>
        <w:tab/>
        <w:t xml:space="preserve">Мы оставим интересные, но мудрые рассуждения об этом разных богослов, и скажем то, что может понять и почувствовать каждый мирянин — в </w:t>
      </w:r>
      <w:r>
        <w:rPr>
          <w:u w:val="single"/>
        </w:rPr>
        <w:t>Православии Господь и все небо ближе к людям.</w:t>
      </w:r>
    </w:p>
    <w:p>
      <w:pPr>
        <w:pStyle w:val="Normal"/>
        <w:rPr/>
      </w:pPr>
      <w:r>
        <w:rPr/>
        <w:tab/>
        <w:t xml:space="preserve">Войдем в Православный храм — перед нами Спаситель, Божия Матерь, св. Ангелы и угодники Божии. Все они здесь с нами, на нас смотрят, нам говорят о своей жизни и о том, как жить. </w:t>
      </w:r>
      <w:r>
        <w:rPr>
          <w:i/>
        </w:rPr>
        <w:t>“В храме стоящи славы Бога на небеси стояти мним,”</w:t>
      </w:r>
      <w:r>
        <w:rPr/>
        <w:t xml:space="preserve"> говорится в одной молитве, читаемой за великопостной утреней. Действительно,</w:t>
      </w:r>
      <w:r>
        <w:rPr>
          <w:u w:val="single"/>
        </w:rPr>
        <w:t xml:space="preserve"> православный храм всем своим устройством напоминает нам небо, царство славы.</w:t>
      </w:r>
      <w:r>
        <w:rPr/>
        <w:t xml:space="preserve"> В храмах наших просто, понятно, уютно. Сам храм, даже вне Богослужения, освещает душу приходящего.</w:t>
      </w:r>
    </w:p>
    <w:p>
      <w:pPr>
        <w:pStyle w:val="Normal"/>
        <w:rPr/>
      </w:pPr>
      <w:r>
        <w:rPr/>
        <w:tab/>
        <w:t>И как странно слышать возражения против почитания икон, упреки в идолопоклонстве. Ведь Господь Иисус Христос, Божия Матерь, угодники Божии были во плоти. Так почему же мы можем иметь у себя на стенах изображения, фотографии, дорогих нам людей, фотографии, которые нам столько напоминают, столько говорят — почему мы можем иметь и уважать такие фотографии, а не можем иметь, уважать и почитать изображения тех, кто ближе к нам, но ушли от нас на небо — Господа Иисуса Христа, Божией Матери, угодников Божиих?</w:t>
      </w:r>
    </w:p>
    <w:p>
      <w:pPr>
        <w:pStyle w:val="Normal"/>
        <w:rPr/>
      </w:pPr>
      <w:r>
        <w:rPr/>
        <w:tab/>
        <w:t>Ведь мы почитаем и поклоняемся не доске, не краскам, а тому Первообразу, который имеет свое отображение на иконе. Разве это идолопоклонство, разве в этом нет просто близости к нам, к нашим душам тех, кого мы почитаем? Они нас спасают, они нас подымают. Они нам дороги, потому что они наши “святые отцы,” братия и сестры о Господе, потому что в этих образах на нас смотрит Сам Господь.</w:t>
      </w:r>
    </w:p>
    <w:p>
      <w:pPr>
        <w:pStyle w:val="Normal"/>
        <w:rPr/>
      </w:pPr>
      <w:r>
        <w:rPr/>
        <w:tab/>
        <w:t>Говорят еще: если кланяться, то не все ли равно, какой иконе?</w:t>
      </w:r>
    </w:p>
    <w:p>
      <w:pPr>
        <w:pStyle w:val="Normal"/>
        <w:rPr/>
      </w:pPr>
      <w:r>
        <w:rPr/>
        <w:tab/>
        <w:t xml:space="preserve">Действительно, всякая икона свята и чудотворна, но мы знаем, что почему то через некоторые иконы благодать Божия особенно изливается на верующего. Почему — Господь знает — а мы знаем только, что </w:t>
      </w:r>
      <w:r>
        <w:rPr>
          <w:u w:val="single"/>
        </w:rPr>
        <w:t>через некоторые иконы особенно сильно изливается благодать Божия.</w:t>
      </w:r>
    </w:p>
    <w:p>
      <w:pPr>
        <w:pStyle w:val="Normal"/>
        <w:rPr/>
      </w:pPr>
      <w:r>
        <w:rPr/>
        <w:tab/>
        <w:t>И еще можно отметить — в эти годы гонения на Церковь Православную и верующих, Господь милость Свою изливает верующим особенно через иконы. Это повсеместное чудесное</w:t>
      </w:r>
      <w:r>
        <w:rPr>
          <w:i/>
        </w:rPr>
        <w:t xml:space="preserve"> </w:t>
      </w:r>
      <w:r>
        <w:rPr>
          <w:u w:val="single"/>
        </w:rPr>
        <w:t>обновление святых икон</w:t>
      </w:r>
      <w:r>
        <w:rPr/>
        <w:t xml:space="preserve"> знает только гонимая русская Церковь Православная. Скольких людей Господь укрепил этим чудом!</w:t>
      </w:r>
    </w:p>
    <w:p>
      <w:pPr>
        <w:pStyle w:val="Normal"/>
        <w:rPr/>
      </w:pPr>
      <w:r>
        <w:rPr/>
        <w:tab/>
        <w:t>Поэтому несомненно и несмущенно исповедуем Православное почитание св. Икон и освящаем ими всю нашу жизнь. Икона в наших храмах и домах сводит небо на землю; и да не будет среди нас дерзающих не принять ее к себе в дом, а имея ее, бесстрашно ходить при ней во грехе плоти и духа.</w:t>
      </w:r>
    </w:p>
    <w:p>
      <w:pPr>
        <w:pStyle w:val="Normal"/>
        <w:rPr/>
      </w:pPr>
      <w:r>
        <w:rPr/>
        <w:tab/>
      </w:r>
      <w:r>
        <w:rPr>
          <w:i/>
        </w:rPr>
        <w:t>“Образу Твоему покланяемся Владыко,”</w:t>
      </w:r>
      <w:r>
        <w:rPr/>
        <w:t xml:space="preserve"> поклоняясь телом, вознесемся духом к небу. Да не оскверняются наши святыни не только руками богохульными и богоборческими, но делами, непотребными нас, скверных и недостойных рабов Божиих. Аминь.</w:t>
      </w:r>
    </w:p>
    <w:p>
      <w:pPr>
        <w:pStyle w:val="Normal"/>
        <w:rPr/>
      </w:pPr>
      <w:r>
        <w:rPr/>
        <w:tab/>
      </w:r>
    </w:p>
    <w:p>
      <w:pPr>
        <w:pStyle w:val="Heading4"/>
        <w:rPr/>
      </w:pPr>
      <w:bookmarkStart w:id="14" w:name="__RefHeading___Toc85155718"/>
      <w:bookmarkEnd w:id="14"/>
      <w:r>
        <w:rPr/>
        <w:t>2-ая неделя Великого Поста — Григорий Палама.</w:t>
      </w:r>
    </w:p>
    <w:p>
      <w:pPr>
        <w:pStyle w:val="Normal"/>
        <w:rPr/>
      </w:pPr>
      <w:r>
        <w:rPr/>
        <w:tab/>
        <w:t>Второе воскресенье Великого Поста посвящается памяти св. Григория Паламы, Солунского архиепископа. Григорий Палама жил в XIV ст. Молодость провел в Константинополе, при царском дворе. Получил блестящее образование и ему предстояла блестящая карьера. Его отличительною особенностью была сосредоточенность, собранность ума, внимание. Отца он потерял рано. Перед кончиной отец поручил свою семью заступничеству Божией Матери. Григорий постоянно прибегал к этому заступничеству. Умиляешься, когда читаешь, как он, будучи еще мальчиком, взял за обыкновение не начинать занятий без молитвы к Божией Матери с тремя поклонами перед Ее иконой.</w:t>
      </w:r>
    </w:p>
    <w:p>
      <w:pPr>
        <w:pStyle w:val="Normal"/>
        <w:rPr/>
      </w:pPr>
      <w:r>
        <w:rPr/>
        <w:tab/>
        <w:t>20-ти лет Григорий ушел от светской жизни города, добрался до Афона, там преуспевал в жизни духовной. Был рукоположен в священники. Вел с успехом борьбу с ересями того времени. Бывал в Константинополе на соборах. Претерпел за Православие заточение и ссылку. Написал много богословских, исторических и аскетических сочинений. Обладал даром прозорливости и чудотворения. Учил об озарении благодатным светом духовно собранных людей.</w:t>
      </w:r>
    </w:p>
    <w:p>
      <w:pPr>
        <w:pStyle w:val="Normal"/>
        <w:rPr/>
      </w:pPr>
      <w:r>
        <w:rPr/>
        <w:tab/>
        <w:t>Прославление его во второе воскресенье Поста как бы побуждает верующих к духовной сосредоточенности, к собранности и озарению благодатным светом. Но как трудно нам сосредоточиться — в церкви ли, дома ли на молитве мысли бегут беспрерывным потоком, перескакивая с предмета на предмет; как трудно добиться чистой молитвы без посторонних мыслей.</w:t>
      </w:r>
    </w:p>
    <w:p>
      <w:pPr>
        <w:pStyle w:val="Normal"/>
        <w:rPr/>
      </w:pPr>
      <w:r>
        <w:rPr/>
        <w:tab/>
        <w:t xml:space="preserve">Пост, исповедь побуждают нас к очищению своей души, своих мыслей и чувств. Пост и исповедь приводят человека к духовному озарению. </w:t>
      </w:r>
      <w:r>
        <w:rPr>
          <w:i/>
        </w:rPr>
        <w:t>“Покаяния отверзи ми двери, Жизнодавче.”</w:t>
      </w:r>
    </w:p>
    <w:p>
      <w:pPr>
        <w:pStyle w:val="Normal"/>
        <w:rPr/>
      </w:pPr>
      <w:r>
        <w:rPr>
          <w:i/>
        </w:rPr>
        <w:tab/>
        <w:t xml:space="preserve">Святителю отче Григорие, моли Бога о нас! </w:t>
      </w:r>
      <w:r>
        <w:rPr/>
        <w:t>Аминь.</w:t>
      </w:r>
    </w:p>
    <w:p>
      <w:pPr>
        <w:pStyle w:val="Normal"/>
        <w:rPr/>
      </w:pPr>
      <w:r>
        <w:rPr/>
        <w:tab/>
      </w:r>
    </w:p>
    <w:p>
      <w:pPr>
        <w:pStyle w:val="Heading4"/>
        <w:rPr/>
      </w:pPr>
      <w:bookmarkStart w:id="15" w:name="__RefHeading___Toc85155719"/>
      <w:bookmarkEnd w:id="15"/>
      <w:r>
        <w:rPr/>
        <w:t>3-ья неделя Великого Поста — Крестопоклонная.</w:t>
      </w:r>
    </w:p>
    <w:p>
      <w:pPr>
        <w:pStyle w:val="Normal"/>
        <w:rPr/>
      </w:pPr>
      <w:r>
        <w:rPr/>
        <w:tab/>
        <w:t>В третье воскресенье Великого Поста на поклонение верующим торжественно выносится Животворящий Крест Господень. Выносится для того, чтобы ободрить изнемогающих от поста и побудить к покаянию тех, кто еще не приступил к нему. Воистину, кто из нас, поклоняясь Св. Кресту и лобызая распятие Господа, невольно не вспомнит воинов Пилата, дерзновенно поклонявшихся осужденному на крестную смерть Господу, и предательского поцелуя Иуды? Невольно, подходя к Кресту, задумаешься о своей жизни, заглянешь в себя.</w:t>
      </w:r>
    </w:p>
    <w:p>
      <w:pPr>
        <w:pStyle w:val="Normal"/>
        <w:rPr/>
      </w:pPr>
      <w:r>
        <w:rPr/>
        <w:tab/>
        <w:t>Что такое покаяние? В сердце человека, в душу его всеяны в таинстве св. крещения и при других обстоятельствах семена добрые; жизнью же своею мы часто засеваем семена недобрые, злые, греховные. Они заглушают добрые семена, как сорные травы. В таинстве покаяния эту сорную траву души надо обличить. Но мало сказать, что у меня на душе то и то недоброе и греховное. Эту сорную траву надо на исповеди вырвать с корнем, чтобы очистить место для хорошего. Но мало очистить землю сердца нашего от сорной травы, надо еще позаботиться, чтобы посеянные добрые семена дали ростки. Надо потрудиться над исправлением жизни своей.</w:t>
      </w:r>
    </w:p>
    <w:p>
      <w:pPr>
        <w:pStyle w:val="Normal"/>
        <w:rPr/>
      </w:pPr>
      <w:r>
        <w:rPr/>
        <w:tab/>
        <w:t>Не надо смущаться тем, что опять могут вырасти сорные травы. Ведь и на полях, и на огородах это бывает. Значит, надо только чаще прочищать поле сердца нашего от недоброй травы прегрешений.</w:t>
      </w:r>
    </w:p>
    <w:p>
      <w:pPr>
        <w:pStyle w:val="Normal"/>
        <w:rPr/>
      </w:pPr>
      <w:r>
        <w:rPr/>
        <w:tab/>
        <w:t>Не надо смущаться и тем, что давно не заглядывали в поле сердца своего, что не видно в нем ростков добрых семян. С верой, и не откладывая, надо приступить к очищению, и тогда добрые семена обнаружатся и дадут свои ростки и плоды.</w:t>
      </w:r>
    </w:p>
    <w:p>
      <w:pPr>
        <w:pStyle w:val="Normal"/>
        <w:rPr/>
      </w:pPr>
      <w:r>
        <w:rPr/>
        <w:tab/>
        <w:t>Вспоминая дерзких воинов Пилата и поцелуй предателя, не будем подражать им, но, положившись всецело на силу Животворящего Креста Господня, будем просить Всемогущего о даровании нам сил на очищение поля сердца нашего от сорной травы в таинстве Святого Покаяния. Аминь.</w:t>
      </w:r>
    </w:p>
    <w:p>
      <w:pPr>
        <w:pStyle w:val="Normal"/>
        <w:rPr/>
      </w:pPr>
      <w:r>
        <w:rPr/>
        <w:tab/>
      </w:r>
    </w:p>
    <w:p>
      <w:pPr>
        <w:pStyle w:val="Normal"/>
        <w:rPr>
          <w:b/>
          <w:b/>
        </w:rPr>
      </w:pPr>
      <w:r>
        <w:rPr>
          <w:b/>
        </w:rPr>
        <w:t>2.</w:t>
      </w:r>
    </w:p>
    <w:p>
      <w:pPr>
        <w:pStyle w:val="Normal"/>
        <w:rPr/>
      </w:pPr>
      <w:r>
        <w:rPr/>
        <w:tab/>
      </w:r>
      <w:r>
        <w:rPr>
          <w:i/>
        </w:rPr>
        <w:t>“Кресту Твоему поклоняемся, Владыко ...”</w:t>
      </w:r>
      <w:r>
        <w:rPr/>
        <w:t xml:space="preserve"> Почему мы поклоняемся Кресту? Да прежде всего потому, что мы вспоминаем бывшее на Кресте. А что было? Господь Иисус Христос, после страшных страданий добровольно умер за нас, грешных людей.</w:t>
      </w:r>
    </w:p>
    <w:p>
      <w:pPr>
        <w:pStyle w:val="Normal"/>
        <w:rPr/>
      </w:pPr>
      <w:r>
        <w:rPr/>
        <w:tab/>
        <w:t>Случается, что люди умирают за родину, за родных, за знаменитого человека, но чтобы кто-нибудь добровольно умер за грешника, преступника, за своего врага — что-то не слышно, а Господь Иисус Христос умер добровольно именно за грешников, преступников, за нас. И этот подвиг любви и был совершен на Кресте. Этому подвигу любви мы и поклоняемся. Поклоняясь Кресту, думаем, чтобы и нам иметь хоть крупицу такой любви, которая, если не за преступника и врага отдаст жизнь, то хотя бы ради Господа готова была себя ограничить в грехе.</w:t>
      </w:r>
    </w:p>
    <w:p>
      <w:pPr>
        <w:pStyle w:val="Normal"/>
        <w:rPr/>
      </w:pPr>
      <w:r>
        <w:rPr/>
        <w:tab/>
        <w:t>Поклоняясь Кресту, мы поклоняемся и надежде, ибо когда наступила крестная смерть, когда, казалось, все было кончено и гроб запечатан, тогда именно Господь воскрес. Наша надежда, что нет конченного человека, что каждый из нас не только воскреснет в будущей жизни, но и здесь может воскреснуть из бездны греховной к жизни христианской.</w:t>
      </w:r>
    </w:p>
    <w:p>
      <w:pPr>
        <w:pStyle w:val="Normal"/>
        <w:rPr/>
      </w:pPr>
      <w:r>
        <w:rPr/>
        <w:tab/>
        <w:t>Поклоняясь Кресту, мы поклоняемся подвигу любви и надежде воскресения. Иисусе воскресший, воскреси души наши!</w:t>
      </w:r>
    </w:p>
    <w:p>
      <w:pPr>
        <w:pStyle w:val="Normal"/>
        <w:rPr/>
      </w:pPr>
      <w:r>
        <w:rPr/>
        <w:tab/>
      </w:r>
      <w:r>
        <w:rPr>
          <w:i/>
        </w:rPr>
        <w:t>Кресту Твоему поклоняемся, Владыко, и святое воскресение Твое славим!</w:t>
      </w:r>
    </w:p>
    <w:p>
      <w:pPr>
        <w:pStyle w:val="Normal"/>
        <w:rPr>
          <w:i/>
          <w:i/>
        </w:rPr>
      </w:pPr>
      <w:r>
        <w:rPr>
          <w:i/>
        </w:rPr>
        <w:tab/>
      </w:r>
    </w:p>
    <w:p>
      <w:pPr>
        <w:pStyle w:val="Normal"/>
        <w:rPr>
          <w:b/>
          <w:b/>
        </w:rPr>
      </w:pPr>
      <w:r>
        <w:rPr>
          <w:b/>
        </w:rPr>
        <w:t>3.</w:t>
      </w:r>
    </w:p>
    <w:p>
      <w:pPr>
        <w:pStyle w:val="Normal"/>
        <w:rPr/>
      </w:pPr>
      <w:r>
        <w:rPr/>
        <w:tab/>
        <w:t>Крест — это тягота, трудность, горе, страдание. Крест надо принять и с ним надо идти по стопам Христа. Неся крест свой со Христом, человек духовно крепнет, обновляется. Надо думать не о том, как бы освободиться от креста, а о том, как бы правильно нести свой крест.</w:t>
      </w:r>
    </w:p>
    <w:p>
      <w:pPr>
        <w:pStyle w:val="Normal"/>
        <w:rPr/>
      </w:pPr>
      <w:r>
        <w:rPr/>
        <w:tab/>
        <w:t>Сегодня мы поклоняемся св. Кресту Христову и думаем о кресте каждого из нас. Иногда ведь бывает очень трудно нести свой крест, иногда человек изнемогает под тяжестью своего креста. Что тогда делать? Кто или что тогда поможет? По-настоящему, пожалуй, только одно. Надо мысленно встать перед св. Животворящим Крестом Христовым и сказать: да будет воля Твоя, да будет Твоя св. воля во всем и до конца!</w:t>
      </w:r>
    </w:p>
    <w:p>
      <w:pPr>
        <w:pStyle w:val="Normal"/>
        <w:rPr/>
      </w:pPr>
      <w:r>
        <w:rPr/>
        <w:tab/>
        <w:t>И станет тогда человеку легче и в несении своего креста. Он уже будет не один.</w:t>
      </w:r>
    </w:p>
    <w:p>
      <w:pPr>
        <w:pStyle w:val="Normal"/>
        <w:rPr/>
      </w:pPr>
      <w:r>
        <w:rPr/>
        <w:tab/>
      </w:r>
      <w:r>
        <w:rPr>
          <w:i/>
        </w:rPr>
        <w:t>Кресту Твоему поклоняемся, Владыко, и святое воскресение Твое славим.</w:t>
      </w:r>
      <w:r>
        <w:rPr/>
        <w:t xml:space="preserve"> Аминь.</w:t>
      </w:r>
    </w:p>
    <w:p>
      <w:pPr>
        <w:pStyle w:val="Normal"/>
        <w:rPr/>
      </w:pPr>
      <w:r>
        <w:rPr/>
        <w:tab/>
      </w:r>
    </w:p>
    <w:p>
      <w:pPr>
        <w:pStyle w:val="Heading4"/>
        <w:rPr/>
      </w:pPr>
      <w:bookmarkStart w:id="16" w:name="__RefHeading___Toc85155720"/>
      <w:bookmarkEnd w:id="16"/>
      <w:r>
        <w:rPr/>
        <w:t>4-ая неделя — Преп. Иоанна Лествичника.</w:t>
      </w:r>
    </w:p>
    <w:p>
      <w:pPr>
        <w:pStyle w:val="Normal"/>
        <w:rPr/>
      </w:pPr>
      <w:r>
        <w:rPr/>
        <w:tab/>
        <w:t>Великим Постом смотришь в душу свою и видишь, как легко согрешить, как легко жить беспечно, без Господа Бога. И как трудно побороть грех, заставить себя меньше грешить, как трудно молиться, пойти в церковь, почитать Евангелие. Почему это?</w:t>
      </w:r>
    </w:p>
    <w:p>
      <w:pPr>
        <w:pStyle w:val="Normal"/>
        <w:rPr/>
      </w:pPr>
      <w:r>
        <w:rPr/>
        <w:tab/>
        <w:t>Да, ведь вообще падать, катиться вниз просто, для этого не требуется никаких усилий. Подниматься же гораздо труднее, без некоторого усилия никак не взойдешь на гору.</w:t>
      </w:r>
    </w:p>
    <w:p>
      <w:pPr>
        <w:pStyle w:val="Normal"/>
        <w:rPr/>
      </w:pPr>
      <w:r>
        <w:rPr/>
        <w:tab/>
        <w:t>В жизни нашей духовной часто мы просто катимся вниз, и как иногда быстро и глубоко падаем. Пока стоишь — еще ничего, но только двинься вниз — страшно не только сказать, но и подумать даже до чего доходит человек, да еще носящий имя христианина, в своем падении ...</w:t>
      </w:r>
    </w:p>
    <w:p>
      <w:pPr>
        <w:pStyle w:val="Normal"/>
        <w:rPr/>
      </w:pPr>
      <w:r>
        <w:rPr/>
        <w:tab/>
        <w:t>В четвертое воскресение Великого Поста совершается в церкви память преп. Иоанна Лествичника. Назван он “Лествичником, ” п. ч. написал книгу “Лествицу, ” в которой учит о восхождении христианина к Богу В этой книге преп. Иоанн говорит о 30 ступенях, о 30 победах духовных на пути восхождения к Богу.</w:t>
      </w:r>
    </w:p>
    <w:p>
      <w:pPr>
        <w:pStyle w:val="Normal"/>
        <w:rPr/>
      </w:pPr>
      <w:r>
        <w:rPr/>
        <w:tab/>
        <w:t>Не сразу человек может оказаться на верху духовной жизни. По этому пути надо, обычно, двигаться постепенно: от ступеньки к ступеньке, от исповеди к исповеди, от одной духовной победы к другой. Но нужно двигаться, нужно подниматься. При этом лучше вниз и не смотреть, можно сорваться, упасть, расшибиться до смерти. Лучше нам в верх смотреть, на тех, кто уже поднимается, на тех, кто уже поднялся, на святых угодников Божиих и на Самого Господа Иисуса Христа, Который наш Помощник и Покровитель.</w:t>
      </w:r>
    </w:p>
    <w:p>
      <w:pPr>
        <w:pStyle w:val="Normal"/>
        <w:rPr/>
      </w:pPr>
      <w:r>
        <w:rPr/>
        <w:tab/>
        <w:t>Падать легко, но и страшно падать. Подниматься труднее, но тот, кто в этом потрудится, жалеть не будет.</w:t>
      </w:r>
    </w:p>
    <w:p>
      <w:pPr>
        <w:pStyle w:val="Normal"/>
        <w:rPr/>
      </w:pPr>
      <w:r>
        <w:rPr/>
        <w:tab/>
        <w:t>Да будет же для каждого из нас нынешний Великий Пост хотя бы одной ступенькой вверх в жизни нашей духовной. Аминь.</w:t>
      </w:r>
    </w:p>
    <w:p>
      <w:pPr>
        <w:pStyle w:val="Normal"/>
        <w:rPr/>
      </w:pPr>
      <w:r>
        <w:rPr/>
        <w:tab/>
      </w:r>
    </w:p>
    <w:p>
      <w:pPr>
        <w:pStyle w:val="Normal"/>
        <w:rPr>
          <w:b/>
          <w:b/>
        </w:rPr>
      </w:pPr>
      <w:r>
        <w:rPr>
          <w:b/>
        </w:rPr>
        <w:t>2.</w:t>
      </w:r>
    </w:p>
    <w:p>
      <w:pPr>
        <w:pStyle w:val="Normal"/>
        <w:rPr/>
      </w:pPr>
      <w:r>
        <w:rPr/>
        <w:tab/>
        <w:t>Половина св. дней Вел. Поста уже прошла. Как мы их провели? что собственно от нас требуется Вел. Постом?</w:t>
      </w:r>
    </w:p>
    <w:p>
      <w:pPr>
        <w:pStyle w:val="Normal"/>
        <w:rPr/>
      </w:pPr>
      <w:r>
        <w:rPr/>
        <w:tab/>
        <w:t>Первое основное требование для всех православных христиан — заглянуть в свою душу, посмотреть в свое сердце, разобраться, что там делается, отобрать плохое, гнилое и злосмрадное, греховное и выкинуть его вон, подойдя к таинству покаяния.</w:t>
      </w:r>
    </w:p>
    <w:p>
      <w:pPr>
        <w:pStyle w:val="Normal"/>
        <w:rPr/>
      </w:pPr>
      <w:r>
        <w:rPr/>
        <w:tab/>
        <w:t xml:space="preserve">Что нам мешает это сделать? Прежде всего, пожалуй, с у е т а нашей жизни. Нам некогда, нам надо спешить, у нас столько дел и мы так устаем, что для главного, основного, для маленького внимания к жизни нашей души времени нет. А случается, что мы духовно просто </w:t>
      </w:r>
      <w:r>
        <w:rPr>
          <w:b/>
        </w:rPr>
        <w:t>спим</w:t>
      </w:r>
      <w:r>
        <w:rPr/>
        <w:t xml:space="preserve">, ничего особенного на душе не чувствуем, думаем, что еще будет время покаяться и совершенно забываем, что час нашей кончины нам совершенно неизвестен, что быть может, он уже при дверях. И Церковь нас будит: </w:t>
      </w:r>
      <w:r>
        <w:rPr>
          <w:i/>
        </w:rPr>
        <w:t>“Душе моя, душе моя, возстани, что спиши, конец приближается” ...</w:t>
      </w:r>
    </w:p>
    <w:p>
      <w:pPr>
        <w:pStyle w:val="Normal"/>
        <w:rPr/>
      </w:pPr>
      <w:r>
        <w:rPr/>
        <w:tab/>
        <w:t>А бывает еще и так: мы знаем свою скверну, знаем свой грех, но не хотим его изгнать из нашей души и из нашей жизни и отходим ради этого иногда не только от таинства покаяния, но даже и от Церкви вообще, .находя для этого то или иное объяснение.</w:t>
      </w:r>
    </w:p>
    <w:p>
      <w:pPr>
        <w:pStyle w:val="Normal"/>
        <w:rPr/>
      </w:pPr>
      <w:r>
        <w:rPr/>
        <w:tab/>
        <w:t>Бывает и еще положение: человек заглядывает в свою душу, в свое сердце и, вдруг, начинает сомневаться, буря помышлений на него находит и он не решается подойти к таинству покаяния. В таком случае, братья и сестры, надо вспомнить отца бесноватого отрока, о котором сегодня читалось в Евангелии, и вспомнить его молитву: “Верую, Господи, помоги моему неверию.”</w:t>
      </w:r>
    </w:p>
    <w:p>
      <w:pPr>
        <w:pStyle w:val="Normal"/>
        <w:rPr/>
      </w:pPr>
      <w:r>
        <w:rPr/>
        <w:tab/>
      </w:r>
      <w:r>
        <w:rPr>
          <w:i/>
        </w:rPr>
        <w:t>Душе моя, душе моя, возстани, что спиши? конец приближается. Сердце чисто созижди во мне, Господи, и дух прав обнови во утробе моей</w:t>
      </w:r>
      <w:r>
        <w:rPr/>
        <w:t>. Спасе, спаси мя!</w:t>
      </w:r>
    </w:p>
    <w:p>
      <w:pPr>
        <w:pStyle w:val="Normal"/>
        <w:rPr/>
      </w:pPr>
      <w:r>
        <w:rPr/>
        <w:tab/>
      </w:r>
    </w:p>
    <w:p>
      <w:pPr>
        <w:pStyle w:val="Normal"/>
        <w:rPr>
          <w:b/>
          <w:b/>
        </w:rPr>
      </w:pPr>
      <w:r>
        <w:rPr>
          <w:b/>
        </w:rPr>
        <w:t>3.</w:t>
      </w:r>
    </w:p>
    <w:p>
      <w:pPr>
        <w:pStyle w:val="Normal"/>
        <w:rPr/>
      </w:pPr>
      <w:r>
        <w:rPr/>
        <w:tab/>
        <w:t>4-ое воскресенье Великого Поста посвящено памяти преп. Иоанна Лествичника. Преп. Иоанн называется “Лествичником, ” потому-что написал особое руководство для духовной жизни, разделенное на 30 ступеней. По этим ступеням духовной лестницы, человек должен восходить от совершенства к совершенству.</w:t>
      </w:r>
    </w:p>
    <w:p>
      <w:pPr>
        <w:pStyle w:val="Normal"/>
        <w:rPr/>
      </w:pPr>
      <w:r>
        <w:rPr/>
        <w:tab/>
        <w:t>Память преп. Иоанна Лествичника напоминает нам не только его и его душеспасительное сочинение, но и говорит нам вообще о жизни духовной. В духовой жизни человек должен совершенствоваться постепенно, как бы поднимаясь по ступеням. Этими ступенями в нашей жизни бывают дни говения и таинства исповеди. Нам надо стараться улучшаться от исповеди к исповеди.</w:t>
      </w:r>
    </w:p>
    <w:p>
      <w:pPr>
        <w:pStyle w:val="Normal"/>
        <w:rPr/>
      </w:pPr>
      <w:r>
        <w:rPr/>
        <w:tab/>
        <w:t>Иногда бывает трудно подойти к исповеди, у нас являются разные мысленные препятствия, мысли о своем неверии и маловерии. Но верно ли наше неверие? Быть может, это не неверие, а просто сомнение?</w:t>
      </w:r>
    </w:p>
    <w:p>
      <w:pPr>
        <w:pStyle w:val="Normal"/>
        <w:rPr/>
      </w:pPr>
      <w:r>
        <w:rPr/>
        <w:tab/>
        <w:t>А что такое сомнение? Это признание своей несостоятельности — вот того-то и того-то я не понимаю, я сомневаюсь в этом, п. ч. не понимаю. Другое дело отрицание, отвержение, это гордость, самоуверенность, — тяжелый грех. А признание себя непонимающим, сомневающимся — не может быть препятствием, для того чтобы подойти к исповеди и св. Причастию. Вспомним, что слышали сегодня в Евангелии:</w:t>
      </w:r>
    </w:p>
    <w:p>
      <w:pPr>
        <w:pStyle w:val="Normal"/>
        <w:rPr/>
      </w:pPr>
      <w:r>
        <w:rPr/>
        <w:tab/>
      </w:r>
      <w:r>
        <w:rPr>
          <w:i/>
        </w:rPr>
        <w:t>“Верую, Господи, помози моему неверию!”</w:t>
      </w:r>
    </w:p>
    <w:p>
      <w:pPr>
        <w:pStyle w:val="Normal"/>
        <w:rPr/>
      </w:pPr>
      <w:r>
        <w:rPr/>
        <w:tab/>
        <w:t>И Господь совершил чудо. Пусть это ободрит тех, кто сомневается и, не знает подойти ли ему к св. Чаше. Аминь.</w:t>
      </w:r>
    </w:p>
    <w:p>
      <w:pPr>
        <w:pStyle w:val="Normal"/>
        <w:rPr/>
      </w:pPr>
      <w:r>
        <w:rPr/>
      </w:r>
    </w:p>
    <w:p>
      <w:pPr>
        <w:pStyle w:val="Heading4"/>
        <w:rPr/>
      </w:pPr>
      <w:bookmarkStart w:id="17" w:name="__RefHeading___Toc85155721"/>
      <w:bookmarkEnd w:id="17"/>
      <w:r>
        <w:rPr/>
        <w:t>5-ая неделя Великого Поста.</w:t>
      </w:r>
    </w:p>
    <w:p>
      <w:pPr>
        <w:pStyle w:val="Normal"/>
        <w:rPr/>
      </w:pPr>
      <w:r>
        <w:rPr/>
        <w:tab/>
        <w:t xml:space="preserve">В 5-ое воскресенье Великого Поста последний раз поется: </w:t>
      </w:r>
      <w:r>
        <w:rPr>
          <w:i/>
        </w:rPr>
        <w:t>“Покаяния отверзи ми двери, Жизнодавче.”</w:t>
      </w:r>
    </w:p>
    <w:p>
      <w:pPr>
        <w:pStyle w:val="Normal"/>
        <w:rPr/>
      </w:pPr>
      <w:r>
        <w:rPr/>
        <w:tab/>
        <w:t>В течение 5-й недели Великого Поста дважды поминается преп. Мария Египетская. На 5-й неделе Великого Поста Церковь как бы особо обращает свой взор на тех, кто, не решается подойти к исповеди из-за множества своих грехов, из-за глубины своего греховного падения — “Нет греха человеческого, который превозмог бы милосердие Божие, кроме греха нераскаянного.”</w:t>
      </w:r>
    </w:p>
    <w:p>
      <w:pPr>
        <w:pStyle w:val="Normal"/>
        <w:rPr/>
      </w:pPr>
      <w:r>
        <w:rPr/>
        <w:tab/>
        <w:t>И пример жизни преп. Марии Египетской это подтверждает. Она 12-ти лет покинула родительский дом, ушла в Александрию, где долгие годы жила во грехе, наслаждаясь грехами и вовлекая в грех других. Однажды она увидела толпу людей, спешащих в порт. Она спросила, в чем дело, и ей сказали, что сейчас отходят корабли на Св. Землю и что люди спешат, чтобы отправиться в Иерусалим к празднику Воздвижения Креста Господня, для поклонения св. Кресту. Мария решила тоже ехать, но не для молитвы и поклонения святыням, а для продолжения своей распущенной греховной жизни. И в пути и в св. Граде она продолжала наслаждаться грехом и вовлекать в него других!</w:t>
      </w:r>
    </w:p>
    <w:p>
      <w:pPr>
        <w:pStyle w:val="Normal"/>
        <w:rPr/>
      </w:pPr>
      <w:r>
        <w:rPr/>
        <w:tab/>
        <w:t>Наступил праздник Воздвижения. Мария с толпою богомольцев устремилась в храм Гроба Господня. И вот она уже у храма, вот она уже у его порога, но войти не может. Она подумала, что более сильные люди ее оттесняют. Она снова устремляется с толпой ко входу и снова войти не может. Какая-то неведомая сила не позволяет ей переступить порог храма. Еще и еще делает попытки Мария, но напрасно. Она не может войти в храм. Тут она подняла глаза и увидела над входом в храм икону Божией Матери. И она поняла — она, такая грешная, не смеет войти в храм. Она встала в стороне и со слезами покаяния молилась Божией Матери, обещая измениться. После такой молитвы она снова пошла к храму и вошла. Она упала пред Животворящим Крестом, помолилась, поцеловала св. Крест. Вышла из храма, устремилась к Иордану, омылась там, потом в храме св. Иоанна Крестителя причастилась св. Христовых Тайн и ушла в заиорданскую пустыню, где в молитве и посте прожила всю остальную свою жизнь, около 40 лет.</w:t>
      </w:r>
    </w:p>
    <w:p>
      <w:pPr>
        <w:pStyle w:val="Normal"/>
        <w:rPr/>
      </w:pPr>
      <w:r>
        <w:rPr/>
        <w:tab/>
        <w:t>Великая грешница стала великой святой.</w:t>
      </w:r>
    </w:p>
    <w:p>
      <w:pPr>
        <w:pStyle w:val="Normal"/>
        <w:rPr/>
      </w:pPr>
      <w:r>
        <w:rPr/>
        <w:tab/>
        <w:t>Вот о чем напоминает нам сегодня Церковь, призывая к покаянию и изменению нашей жизни.</w:t>
      </w:r>
    </w:p>
    <w:p>
      <w:pPr>
        <w:pStyle w:val="Normal"/>
        <w:rPr/>
      </w:pPr>
      <w:r>
        <w:rPr/>
        <w:tab/>
        <w:t>Да будем сынами света и дня!</w:t>
      </w:r>
    </w:p>
    <w:p>
      <w:pPr>
        <w:pStyle w:val="Normal"/>
        <w:rPr/>
      </w:pPr>
      <w:r>
        <w:rPr/>
        <w:tab/>
        <w:t>В дни св. Четыредесятницы многие из нас приходят в храм с покаянием; будем же выходить отсюда сильными и обновленными, не в пустыню, но в мир, где, как дикие звери, окружают нас соблазны греха. Пример преп. Марии Египетской говорит нам, что как бы глубоко мы не пали, мы можем начать новую духовную жизнь. Аминь.</w:t>
      </w:r>
    </w:p>
    <w:p>
      <w:pPr>
        <w:pStyle w:val="Normal"/>
        <w:rPr/>
      </w:pPr>
      <w:r>
        <w:rPr/>
      </w:r>
    </w:p>
    <w:p>
      <w:pPr>
        <w:pStyle w:val="Heading4"/>
        <w:rPr/>
      </w:pPr>
      <w:bookmarkStart w:id="18" w:name="__RefHeading___Toc85155722"/>
      <w:bookmarkEnd w:id="18"/>
      <w:r>
        <w:rPr/>
        <w:t>Вход Господень в Иерусалим.</w:t>
      </w:r>
    </w:p>
    <w:p>
      <w:pPr>
        <w:pStyle w:val="Normal"/>
        <w:rPr/>
      </w:pPr>
      <w:r>
        <w:rPr/>
        <w:tab/>
        <w:t xml:space="preserve">После воскрешения Лазаря, за несколько дней до страданий, Господь Иисус Христос, воссев да молодого осла, направился к Иерусалиму. Весть о том, что Спаситель грядет в Иерусалим, пронеслась по городу, и толпы народа вышли навстречу, чтобы увидеть Того, Кто воскресил Лазаря, Кто, может быть, тот Мессия, земной царь, которого ожидали евреи. Восторженная толпа срывала ветви деревьев, сбрасывала с себя одежды и ими устилала путь Грядущему. </w:t>
      </w:r>
      <w:r>
        <w:rPr>
          <w:i/>
        </w:rPr>
        <w:t>“Осанна в вышних, благословен Грядый во имя Господне!”</w:t>
      </w:r>
      <w:r>
        <w:rPr/>
        <w:t xml:space="preserve"> — неслось со всех сторон.</w:t>
      </w:r>
    </w:p>
    <w:p>
      <w:pPr>
        <w:pStyle w:val="Normal"/>
        <w:rPr/>
      </w:pPr>
      <w:r>
        <w:rPr/>
        <w:tab/>
        <w:t>Таково событие из земной жизни Христа Спасителя, которое мы вспоминаем и прославляем в день праздника Входа Господня в Иерусалим.</w:t>
      </w:r>
    </w:p>
    <w:p>
      <w:pPr>
        <w:pStyle w:val="Normal"/>
        <w:rPr/>
      </w:pPr>
      <w:r>
        <w:rPr/>
        <w:tab/>
        <w:t>Но это не только воспоминание. Господь, был, есть и будет. И теперь мы собираемся для встречи Господа и в дни великих праздников, и за Божественной литургией (“Се бо входит Царь славы, ” слышим мы за литургией Преждеосвященных Даров) и в день причащения Св. Христовых Таин.</w:t>
      </w:r>
    </w:p>
    <w:p>
      <w:pPr>
        <w:pStyle w:val="Normal"/>
        <w:rPr/>
      </w:pPr>
      <w:r>
        <w:rPr/>
        <w:tab/>
        <w:t>И мы знаем, что было после торжественного входа Господня в Иерусалим — прошло всего несколько дней: Иуда предал Господа, ученики разбежались, и толпа народа кричала: “Распни, распни Его.”</w:t>
      </w:r>
    </w:p>
    <w:p>
      <w:pPr>
        <w:pStyle w:val="Normal"/>
        <w:rPr/>
      </w:pPr>
      <w:r>
        <w:rPr/>
        <w:tab/>
        <w:t>Да не будет сего с нами; встречая Господа и принимая Его в Св. Христовых Тайнах, мы хотим и оставаться с Ним. Не потерпим, чтобы грех, зло, беспечность отнимали в душах наших место Господа.</w:t>
      </w:r>
    </w:p>
    <w:p>
      <w:pPr>
        <w:pStyle w:val="Normal"/>
        <w:rPr/>
      </w:pPr>
      <w:r>
        <w:rPr/>
        <w:tab/>
        <w:t>“Благословен Грядый во имя Господне! Бог Господь и явися нам! Осанна в вышних.” Аминь.</w:t>
      </w:r>
    </w:p>
    <w:p>
      <w:pPr>
        <w:pStyle w:val="Normal"/>
        <w:rPr/>
      </w:pPr>
      <w:r>
        <w:rPr/>
      </w:r>
    </w:p>
    <w:p>
      <w:pPr>
        <w:pStyle w:val="Normal"/>
        <w:rPr>
          <w:b/>
          <w:b/>
        </w:rPr>
      </w:pPr>
      <w:r>
        <w:rPr>
          <w:b/>
        </w:rPr>
        <w:t>2.</w:t>
      </w:r>
    </w:p>
    <w:p>
      <w:pPr>
        <w:pStyle w:val="Normal"/>
        <w:rPr/>
      </w:pPr>
      <w:r>
        <w:rPr/>
        <w:tab/>
        <w:t>Сколько мыслей, сколько чувств вызывает каждый праздник!</w:t>
      </w:r>
    </w:p>
    <w:p>
      <w:pPr>
        <w:pStyle w:val="Normal"/>
        <w:rPr/>
      </w:pPr>
      <w:r>
        <w:rPr/>
        <w:tab/>
        <w:t>Вербное Воскресение мы встречаем с зелеными ветвями в руках. У каждого из нас — зеленая веточка.</w:t>
      </w:r>
    </w:p>
    <w:p>
      <w:pPr>
        <w:pStyle w:val="Normal"/>
        <w:rPr/>
      </w:pPr>
      <w:r>
        <w:rPr/>
        <w:tab/>
        <w:t>Что это? Что она нам говорит? Говорит она нам не только о том, как радостно встречали Господа с ветвями в руках при Его въезде в Иерусалим. Говорит она нам и о прошедшей зиме, когда все в природе казалось мертвым, неживым, заглохшим. Но мы знаем, что зима не вечна, что придет весна, что опять все зазеленеет, зацветет и принесет плоды. И поэтому мы не боимся зимы и радостно поджидаем весеннего солнышка.</w:t>
      </w:r>
    </w:p>
    <w:p>
      <w:pPr>
        <w:pStyle w:val="Normal"/>
        <w:rPr/>
      </w:pPr>
      <w:r>
        <w:rPr/>
        <w:tab/>
        <w:t>Говорит эта зеленая веточка и о нашей душе. Как часто у нас, и у многих из нас, на душе зима, холод, все мертво, нет ни зелени, ни цветочка, ни плода. Но мы знаем, что зима сменяется весной; мы знаем, что нет души человеческой, которая не могла бы отогреться, оживиться, принести плоды. И ждем мы с нетерпением весеннего солнышка для нашей души, когда навстречу Господу мы сможем принести не только зеленую веточку, но и отогревшуюся, ожившую нашу душу.</w:t>
      </w:r>
    </w:p>
    <w:p>
      <w:pPr>
        <w:pStyle w:val="Normal"/>
        <w:rPr/>
      </w:pPr>
      <w:r>
        <w:rPr/>
        <w:tab/>
        <w:t>А солнце, наше — Господь; и цветы оживающей души нашей — любовь к Господу, к людям, к миру; а любовь доказуется вниманием.</w:t>
      </w:r>
    </w:p>
    <w:p>
      <w:pPr>
        <w:pStyle w:val="Normal"/>
        <w:rPr/>
      </w:pPr>
      <w:r>
        <w:rPr/>
        <w:tab/>
        <w:t>Господи, научи нас внимать, — внимать душе своей, внимать каждому человеку, внимать Тебе, Господи!</w:t>
      </w:r>
    </w:p>
    <w:p>
      <w:pPr>
        <w:pStyle w:val="Normal"/>
        <w:rPr/>
      </w:pPr>
      <w:r>
        <w:rPr/>
        <w:tab/>
        <w:t>Благословен Грядый во Имя Господне!</w:t>
      </w:r>
    </w:p>
    <w:p>
      <w:pPr>
        <w:pStyle w:val="Normal"/>
        <w:rPr/>
      </w:pPr>
      <w:r>
        <w:rPr/>
        <w:tab/>
      </w:r>
    </w:p>
    <w:p>
      <w:pPr>
        <w:pStyle w:val="Heading4"/>
        <w:rPr/>
      </w:pPr>
      <w:bookmarkStart w:id="19" w:name="__RefHeading___Toc85155723"/>
      <w:bookmarkEnd w:id="19"/>
      <w:r>
        <w:rPr/>
        <w:t>У Св. Креста.</w:t>
      </w:r>
    </w:p>
    <w:p>
      <w:pPr>
        <w:pStyle w:val="Normal"/>
        <w:rPr/>
      </w:pPr>
      <w:r>
        <w:rPr/>
        <w:tab/>
        <w:t>Стоим у св. Креста, как бы на Голгофе. Кто был у Креста на Голгофе? Толпа враждебная, насмехающаяся. Воины, разделяющие ризы Христовы. Несколько дальше — Пречистая Дева, Матерь Божия, с сердцем, пронзенным страданием к страданиям Сына, и несколько св. жен. У самого Креста Христова стояли еще два креста с распятыми разбойниками. А теперь и мы пришли. Куда нам встать? С толпой враждебной? с воинами? или может быт поближе к Пречистой со св. женами? Нет, встанем ближе к Кресту Христову, встанем около крестов разбойников, это будет вернее и честнее. Ведь и мы в какой-то степени “разбойники” и все мы со крестом своих трудностей и страданий. Встанем поближе к Кресту Христову встанем у крестов разбойников.</w:t>
      </w:r>
    </w:p>
    <w:p>
      <w:pPr>
        <w:pStyle w:val="Normal"/>
        <w:rPr/>
      </w:pPr>
      <w:r>
        <w:rPr/>
        <w:tab/>
        <w:t xml:space="preserve">А у какого из двух крестов разбойников — направо или налево — нам встать? Решим сами — время еще есть — и встанем у креста разбойника направо и вместе с ним скажем: </w:t>
      </w:r>
      <w:r>
        <w:rPr>
          <w:i/>
        </w:rPr>
        <w:t>“Помяни Мя, Господи, во Царствии Своем.”</w:t>
      </w:r>
    </w:p>
    <w:p>
      <w:pPr>
        <w:pStyle w:val="Normal"/>
        <w:rPr/>
      </w:pPr>
      <w:r>
        <w:rPr/>
        <w:tab/>
      </w:r>
    </w:p>
    <w:p>
      <w:pPr>
        <w:pStyle w:val="Heading4"/>
        <w:rPr/>
      </w:pPr>
      <w:bookmarkStart w:id="20" w:name="__RefHeading___Toc85155724"/>
      <w:bookmarkEnd w:id="20"/>
      <w:r>
        <w:rPr/>
        <w:t>Перед Плащаницею.</w:t>
      </w:r>
    </w:p>
    <w:p>
      <w:pPr>
        <w:pStyle w:val="Normal"/>
        <w:rPr/>
      </w:pPr>
      <w:r>
        <w:rPr/>
        <w:tab/>
        <w:t>Стоим у гроба Спасителя нашего ... Он жил с людьми, был как все другие. Только греха не имел. Всех любил, учил только хорошему — правде, истине, любви, всем помогал, творил чудеса. У Него были ученики, которые Его любили, но были и враги, которые Его ненавидели за правду и чистоту, клеветали на Него, поносили. Были и такие, которые Его не замечали, занимались своими делами, своей суетой.</w:t>
      </w:r>
    </w:p>
    <w:p>
      <w:pPr>
        <w:pStyle w:val="Normal"/>
        <w:rPr/>
      </w:pPr>
      <w:r>
        <w:rPr/>
        <w:tab/>
        <w:t>А вражда и злоба все возрастали. Среди ближайших учеников нашелся предатель, согласился предать Господа за 30 серебренников. Предал Его в Гефсиманском саду, когда Он молился и около Него было всего несколько учеников. Знаком предательства выбрал поцелуй!</w:t>
      </w:r>
    </w:p>
    <w:p>
      <w:pPr>
        <w:pStyle w:val="Normal"/>
        <w:rPr/>
      </w:pPr>
      <w:r>
        <w:rPr/>
        <w:tab/>
        <w:t>Спасителя схватили, били, мучили Его, плевали на Него, издевались над Ним. Наконец, заставили нести крест на Голгофу и там распяли с насмешками вместе с двумя разбойниками.</w:t>
      </w:r>
    </w:p>
    <w:p>
      <w:pPr>
        <w:pStyle w:val="Normal"/>
        <w:rPr/>
      </w:pPr>
      <w:r>
        <w:rPr/>
        <w:tab/>
        <w:t>Господь предал дух на кресте. Тайные ученики, Иосиф и Никодим, и женщины святые сняли Спасителя с креста и приготовили к погребению.</w:t>
      </w:r>
    </w:p>
    <w:p>
      <w:pPr>
        <w:pStyle w:val="Normal"/>
        <w:rPr/>
      </w:pPr>
      <w:r>
        <w:rPr/>
        <w:tab/>
        <w:t>Это было тогда... Но и теперь Спаситель среди людей, и теперь всюду можно слышать Его святое слово о мире, любви, милосердии, чистоте. И теперь Он помогает людям и творит чудеса. И теперь есть у Него ученики и враги, есть не замечающие Его из-за дел всяких и суеты.</w:t>
      </w:r>
    </w:p>
    <w:p>
      <w:pPr>
        <w:pStyle w:val="Normal"/>
        <w:rPr/>
      </w:pPr>
      <w:r>
        <w:rPr/>
        <w:tab/>
        <w:t>И теперь Его любят, и теперь Его ненавидят, предают, мучают и распинают.</w:t>
      </w:r>
    </w:p>
    <w:p>
      <w:pPr>
        <w:pStyle w:val="Normal"/>
        <w:rPr/>
      </w:pPr>
      <w:r>
        <w:rPr/>
        <w:tab/>
        <w:t>Теперь мы пришли, чтобы снять Его со креста и приготовить к погребению. Принесли цветы, свечи, молитвы и размышления.</w:t>
      </w:r>
    </w:p>
    <w:p>
      <w:pPr>
        <w:pStyle w:val="Normal"/>
        <w:rPr/>
      </w:pPr>
      <w:r>
        <w:rPr/>
        <w:tab/>
        <w:t>Нет ли и моей вины в Его страданиях, в Его распятии? Нет ли и моего греха против Него, хотя я и Его, и хочу быть с Ним? И совесть подсказывает — и ты делал больно, и ты не без вины!</w:t>
      </w:r>
    </w:p>
    <w:p>
      <w:pPr>
        <w:pStyle w:val="Normal"/>
        <w:rPr/>
      </w:pPr>
      <w:r>
        <w:rPr/>
        <w:tab/>
        <w:t>И как подойдешь облобызать, поцеловать Его, чтобы не поцеловать, как Иуда? И вспоминаешь блудницу, которая в Вифании вылила на главу Его драгоценное миро, и слезами, с покаянием и любовью целовала Его ноги и отирала их своими волосами. Он ее не прогнал.</w:t>
      </w:r>
    </w:p>
    <w:p>
      <w:pPr>
        <w:pStyle w:val="Normal"/>
        <w:rPr/>
      </w:pPr>
      <w:r>
        <w:rPr/>
        <w:tab/>
        <w:t xml:space="preserve">Так и мы, как блудница, с покаянием и любовью приложимся к Его святой плащанице и постараемся отойти от нее с желанием быть лучше, чем были до сих пор. Господи, прости и помоги! </w:t>
      </w:r>
      <w:r>
        <w:rPr>
          <w:i/>
        </w:rPr>
        <w:t>Исцели душу мою, яко к Тебе прибегох, научи мя творити волю Твою.</w:t>
      </w:r>
      <w:r>
        <w:rPr/>
        <w:t xml:space="preserve"> Аминь.</w:t>
      </w:r>
    </w:p>
    <w:p>
      <w:pPr>
        <w:pStyle w:val="Normal"/>
        <w:rPr/>
      </w:pPr>
      <w:r>
        <w:rPr/>
      </w:r>
    </w:p>
    <w:p>
      <w:pPr>
        <w:pStyle w:val="Normal"/>
        <w:rPr>
          <w:b/>
          <w:b/>
        </w:rPr>
      </w:pPr>
      <w:r>
        <w:rPr>
          <w:b/>
        </w:rPr>
        <w:t>2.</w:t>
      </w:r>
    </w:p>
    <w:p>
      <w:pPr>
        <w:pStyle w:val="Normal"/>
        <w:rPr/>
      </w:pPr>
      <w:r>
        <w:rPr/>
        <w:tab/>
        <w:t>Сняли Господа со креста. Стоим у Его Гроба. И мысли несутся. За что это сделали люди? Он пришел к ним как Человек, как Богочеловек. Как просто, смиренно говорил, учил; сколько добра сотворил: больных исцелял, слепых делал зрячими, мертвых воскрешал, грешников любил и спасал, голодных кормил. Учил не только словом, но и примером. И самое главное в Его учении: любите Бога и каждого человека, будьте едины, не осуждайте ...</w:t>
      </w:r>
    </w:p>
    <w:p>
      <w:pPr>
        <w:pStyle w:val="Normal"/>
        <w:rPr/>
      </w:pPr>
      <w:r>
        <w:rPr/>
        <w:tab/>
        <w:t>Среди учеников оказался предатель — поцелуем предал.</w:t>
      </w:r>
    </w:p>
    <w:p>
      <w:pPr>
        <w:pStyle w:val="Normal"/>
        <w:rPr/>
      </w:pPr>
      <w:r>
        <w:rPr/>
        <w:tab/>
        <w:t>Иудеи неверующие настояли на казни, римские войска распяли.</w:t>
      </w:r>
    </w:p>
    <w:p>
      <w:pPr>
        <w:pStyle w:val="Normal"/>
        <w:rPr/>
      </w:pPr>
      <w:r>
        <w:rPr/>
        <w:tab/>
        <w:t>Теперь мы, тоже Его ученики, сняли Его со креста и стоим у Гроба Его. Что скажем, что сделаем, какой дар принесем? ...</w:t>
      </w:r>
    </w:p>
    <w:p>
      <w:pPr>
        <w:pStyle w:val="Normal"/>
        <w:rPr/>
      </w:pPr>
      <w:r>
        <w:rPr/>
        <w:tab/>
        <w:t>Господу нужно от нас только сердце. А что в сердце? Сколько злобы, неправды, нечистоты!</w:t>
      </w:r>
    </w:p>
    <w:p>
      <w:pPr>
        <w:pStyle w:val="Normal"/>
        <w:rPr/>
      </w:pPr>
      <w:r>
        <w:rPr/>
        <w:tab/>
        <w:t>Приклоним колена у Гроба Христа. Прости, исцели, дай силы творить Твою волю, нести жизнью своею правду, любовь, милосердие, чистоту.</w:t>
      </w:r>
    </w:p>
    <w:p>
      <w:pPr>
        <w:pStyle w:val="Normal"/>
        <w:rPr/>
      </w:pPr>
      <w:r>
        <w:rPr/>
        <w:tab/>
        <w:t>Помолимся о наших близких, родных; вспомним всех болящих, скорбящих, в пленении, заключении, на тяжких работах сущих. Родину нашу помянем.</w:t>
      </w:r>
    </w:p>
    <w:p>
      <w:pPr>
        <w:pStyle w:val="Normal"/>
        <w:rPr/>
      </w:pPr>
      <w:r>
        <w:rPr/>
        <w:tab/>
        <w:t>Господи, Господи, дай нам силы идти за правдой и истиной, со Светом, с Тобою. Аминь.</w:t>
      </w:r>
    </w:p>
    <w:p>
      <w:pPr>
        <w:pStyle w:val="Normal"/>
        <w:rPr/>
      </w:pPr>
      <w:r>
        <w:rPr/>
      </w:r>
    </w:p>
    <w:p>
      <w:pPr>
        <w:pStyle w:val="Normal"/>
        <w:rPr>
          <w:b/>
          <w:b/>
        </w:rPr>
      </w:pPr>
      <w:r>
        <w:rPr>
          <w:b/>
        </w:rPr>
        <w:t>3.</w:t>
      </w:r>
    </w:p>
    <w:p>
      <w:pPr>
        <w:pStyle w:val="Normal"/>
        <w:rPr/>
      </w:pPr>
      <w:r>
        <w:rPr/>
        <w:tab/>
        <w:t>Стоим над гробом Спасителя нашего.</w:t>
      </w:r>
    </w:p>
    <w:p>
      <w:pPr>
        <w:pStyle w:val="Normal"/>
        <w:rPr/>
      </w:pPr>
      <w:r>
        <w:rPr/>
        <w:tab/>
        <w:t>Смягчилось ли сердце? Вспоминает ли свое отношение к Тому, Кто ныне в гробу перед нами? Вспоминает ли то, как забывало Бога? Вспоминает ли то, как попирало Его заповеди, данные нам для жизни? Вспоминает ли то, как осуждало Отдавшего ради нас Сына своего возлюбленного?</w:t>
      </w:r>
    </w:p>
    <w:p>
      <w:pPr>
        <w:pStyle w:val="Normal"/>
        <w:rPr/>
      </w:pPr>
      <w:r>
        <w:rPr/>
        <w:tab/>
        <w:t xml:space="preserve">Если смягчилось наше сердце и вспомнило, то пусть склонятся наши колена пред Его гробом, пусть сердце скажет: “Прости, согрешил,” пусть сердце скажет: “хочу быть лучше и чище, помоги”; пусть сердце скажет: </w:t>
      </w:r>
      <w:r>
        <w:rPr>
          <w:i/>
        </w:rPr>
        <w:t>“научи мя творити волю Твою.”</w:t>
      </w:r>
    </w:p>
    <w:p>
      <w:pPr>
        <w:pStyle w:val="Normal"/>
        <w:rPr/>
      </w:pPr>
      <w:r>
        <w:rPr/>
        <w:tab/>
        <w:t>А потом молись. Молись о себе, молись о близких, молись о злых и обидевших, молись о больных, несчастных, в тюрьмах и заточении томящихся; молись о родине твоей, молись о всех и за вся.</w:t>
      </w:r>
    </w:p>
    <w:p>
      <w:pPr>
        <w:pStyle w:val="Normal"/>
        <w:rPr/>
      </w:pPr>
      <w:r>
        <w:rPr/>
        <w:tab/>
        <w:t>И отойди от гроба с твердым желанием послужить Тому, Кому только что поклонился, не случайным настроением, но всей твоей жизнью; с твердым намерением верить, любить и слушаться Бога, сказавшего нам — Я свет миру. Аминь.</w:t>
      </w:r>
    </w:p>
    <w:p>
      <w:pPr>
        <w:pStyle w:val="Normal"/>
        <w:rPr/>
      </w:pPr>
      <w:r>
        <w:rPr/>
      </w:r>
    </w:p>
    <w:p>
      <w:pPr>
        <w:pStyle w:val="Normal"/>
        <w:rPr>
          <w:b/>
          <w:b/>
        </w:rPr>
      </w:pPr>
      <w:r>
        <w:rPr>
          <w:b/>
        </w:rPr>
        <w:t>4.</w:t>
      </w:r>
    </w:p>
    <w:p>
      <w:pPr>
        <w:pStyle w:val="Normal"/>
        <w:rPr/>
      </w:pPr>
      <w:r>
        <w:rPr/>
        <w:tab/>
        <w:t>Какое слово человеческое можем мы сказать в честь и славу Того, Кто снят сейчас со Креста, когда у бездыханного Тела Его стоит Его Пречистая Мать? Что Она переживает? Вспоминает радость Благовещения, вспоминает всю Его жизнь, все Его слова, все Его дела. Сколько было в Нем любви, милосердия. Какие чудеса творил! А как учил и чему учил! А теперь этот крестный путь, Голгофа. Каждый гвоздь, вбиваемый в Его пречистое тело, каждый удар страшного молотка по этим гвоздям, были гвоздем и ударами в Ее материнское сердце. Каждый шип тернового венка, вонзавшийся в Него, был и шипом в Ее сердце.</w:t>
      </w:r>
    </w:p>
    <w:p>
      <w:pPr>
        <w:pStyle w:val="Normal"/>
        <w:rPr/>
      </w:pPr>
      <w:r>
        <w:rPr/>
        <w:tab/>
        <w:t>А дальше, каждый грех человека, который причиняет боль Ему, причиняет боль и Ей — Матери Его.</w:t>
      </w:r>
    </w:p>
    <w:p>
      <w:pPr>
        <w:pStyle w:val="Normal"/>
        <w:rPr/>
      </w:pPr>
      <w:r>
        <w:rPr/>
        <w:tab/>
        <w:t>Какое слово можно сказать тут, когда Она здесь так матерински страдает?</w:t>
      </w:r>
    </w:p>
    <w:p>
      <w:pPr>
        <w:pStyle w:val="Normal"/>
        <w:rPr/>
      </w:pPr>
      <w:r>
        <w:rPr/>
        <w:tab/>
        <w:t>Но если не слово, то, м. б., дар принесем. Что Ему нужно, что может Ее утешить? Эти свечи, эти цветы? Да, в них любовь, в них — жертва. Но не этого ждет Он от нас.</w:t>
      </w:r>
    </w:p>
    <w:p>
      <w:pPr>
        <w:pStyle w:val="Normal"/>
        <w:rPr/>
      </w:pPr>
      <w:r>
        <w:rPr/>
        <w:tab/>
        <w:t>Принесем сюда к гробу Его слезу покаяния; оставим здесь у гроба Его хотя бы один из наших грехов, которыми наносим Ему боль.</w:t>
      </w:r>
    </w:p>
    <w:p>
      <w:pPr>
        <w:pStyle w:val="Normal"/>
        <w:rPr/>
      </w:pPr>
      <w:r>
        <w:rPr/>
        <w:tab/>
        <w:t>Это будет радость для Него.</w:t>
      </w:r>
    </w:p>
    <w:p>
      <w:pPr>
        <w:pStyle w:val="Normal"/>
        <w:rPr/>
      </w:pPr>
      <w:r>
        <w:rPr/>
        <w:tab/>
        <w:t>Это будет радость и для Нее.</w:t>
      </w:r>
    </w:p>
    <w:p>
      <w:pPr>
        <w:pStyle w:val="Normal"/>
        <w:rPr/>
      </w:pPr>
      <w:r>
        <w:rPr/>
        <w:tab/>
      </w:r>
      <w:r>
        <w:rPr>
          <w:b/>
        </w:rPr>
        <w:t>Христос Воскресе !</w:t>
      </w:r>
    </w:p>
    <w:p>
      <w:pPr>
        <w:pStyle w:val="Normal"/>
        <w:rPr>
          <w:b/>
          <w:b/>
        </w:rPr>
      </w:pPr>
      <w:r>
        <w:rPr>
          <w:b/>
        </w:rPr>
        <w:tab/>
      </w:r>
    </w:p>
    <w:p>
      <w:pPr>
        <w:pStyle w:val="Normal"/>
        <w:rPr/>
      </w:pPr>
      <w:r>
        <w:rPr/>
        <w:tab/>
      </w:r>
    </w:p>
    <w:p>
      <w:pPr>
        <w:pStyle w:val="Heading2"/>
        <w:rPr/>
      </w:pPr>
      <w:bookmarkStart w:id="21" w:name="__RefHeading___Toc85155725"/>
      <w:bookmarkEnd w:id="21"/>
      <w:r>
        <w:rPr/>
        <w:t>3. Пасхальный период.</w:t>
      </w:r>
    </w:p>
    <w:p>
      <w:pPr>
        <w:pStyle w:val="Normal"/>
        <w:rPr/>
      </w:pPr>
      <w:r>
        <w:rPr/>
      </w:r>
    </w:p>
    <w:p>
      <w:pPr>
        <w:pStyle w:val="Heading4"/>
        <w:rPr/>
      </w:pPr>
      <w:bookmarkStart w:id="22" w:name="__RefHeading___Toc85155726"/>
      <w:bookmarkEnd w:id="22"/>
      <w:r>
        <w:rPr/>
        <w:t>После Пасхи.</w:t>
      </w:r>
    </w:p>
    <w:p>
      <w:pPr>
        <w:pStyle w:val="Normal"/>
        <w:rPr/>
      </w:pPr>
      <w:r>
        <w:rPr/>
        <w:tab/>
        <w:t>Кончилась св. Четыредесятница, пережили Страстную Седмицу и Пасхальный пир веры. Почти все приступили к таинству исповеди и причастились св. Христовых Тайн, души наши очистились и обновились.</w:t>
      </w:r>
    </w:p>
    <w:p>
      <w:pPr>
        <w:pStyle w:val="Normal"/>
        <w:rPr/>
      </w:pPr>
      <w:r>
        <w:rPr/>
        <w:tab/>
        <w:t>Что же дальше? Дальше забота, как бы не вернуться к старому, как бы духовно не завянуть, не умереть. А это ведь так легко. Вся окружающая нас жизнь этому способствует. Все спешат, все бегут, все заняты, всем некогда — и так каждый день. Все скорее и скорее. А куда?</w:t>
      </w:r>
    </w:p>
    <w:p>
      <w:pPr>
        <w:pStyle w:val="Normal"/>
        <w:rPr/>
      </w:pPr>
      <w:r>
        <w:rPr/>
        <w:tab/>
        <w:t>Перед нами духовная задача, как бы не потонуть в этом потоке спешки, как бы не захлебнуться.</w:t>
      </w:r>
    </w:p>
    <w:p>
      <w:pPr>
        <w:pStyle w:val="Normal"/>
        <w:rPr/>
      </w:pPr>
      <w:r>
        <w:rPr/>
        <w:tab/>
        <w:t>Надо из него вырваться, надо сохранять свою духовную личность. Для этого надо иметь, если не часы, то хотя бы минуты, жизни для души, для духа своего, когда остановишься и подумаешь, помолишься, что-либо прочтешь. Надо иметь какое-то “правило” для жизни духа, которое не будешь оставлять не потому, что ты законник или фарисей, но потому, что ты помнишь — “суббота (покой) для человека, а не человек для субботы.” И ты человек и тебе нужна помощь, поддержка, некие “перила, ” чтобы не погибнуть в потоке современной жизни. Это некое “правило” для жизни духовной, для духа, для души каждому из нас следует для себя установить и его держаться. Ведь есть же у нас правила для жизни телесной — есть, пить, умываться, одеваться. Есть правила для жизни на улице — как через нее переходить, как по ней ездить. Попробуйте нарушать эти правила, что получится? Эти правила для человека, для его жизни, для его житейского спасения.</w:t>
      </w:r>
    </w:p>
    <w:p>
      <w:pPr>
        <w:pStyle w:val="Normal"/>
        <w:rPr/>
      </w:pPr>
      <w:r>
        <w:rPr/>
        <w:tab/>
        <w:t>Так будем справедливы. Подумаем о своей душе, о ее спасении, о, , правиле, ” которое сможет помочь ей жить, ее сохранит.</w:t>
      </w:r>
    </w:p>
    <w:p>
      <w:pPr>
        <w:pStyle w:val="Normal"/>
        <w:rPr/>
      </w:pPr>
      <w:r>
        <w:rPr/>
        <w:tab/>
        <w:t>Прошла св. Четыредесятница, пережили Страстную Седмицу и Пасхальный пир веры, поисповедывались и причастились, обновились, очистились — теперь надо думать, как себя духовно сохранить, духовно укрепить и обогатить. Аминь.</w:t>
      </w:r>
    </w:p>
    <w:p>
      <w:pPr>
        <w:pStyle w:val="Normal"/>
        <w:rPr/>
      </w:pPr>
      <w:r>
        <w:rPr/>
      </w:r>
    </w:p>
    <w:p>
      <w:pPr>
        <w:pStyle w:val="Heading4"/>
        <w:rPr/>
      </w:pPr>
      <w:bookmarkStart w:id="23" w:name="__RefHeading___Toc85155727"/>
      <w:bookmarkEnd w:id="23"/>
      <w:r>
        <w:rPr/>
        <w:t>О духовной жизни.</w:t>
      </w:r>
    </w:p>
    <w:p>
      <w:pPr>
        <w:pStyle w:val="Normal"/>
        <w:rPr/>
      </w:pPr>
      <w:r>
        <w:rPr/>
        <w:tab/>
        <w:t xml:space="preserve">Великий Пост вскрывает наши </w:t>
      </w:r>
      <w:r>
        <w:rPr>
          <w:u w:val="single"/>
        </w:rPr>
        <w:t>язвы</w:t>
      </w:r>
      <w:r>
        <w:rPr/>
        <w:t xml:space="preserve"> .</w:t>
      </w:r>
    </w:p>
    <w:p>
      <w:pPr>
        <w:pStyle w:val="Normal"/>
        <w:rPr/>
      </w:pPr>
      <w:r>
        <w:rPr/>
        <w:tab/>
        <w:t xml:space="preserve">Есть личные язвы и язвы многих. Между прочим, замечается оскудение веры, духовная сухость, безжизненность. Это серьезное и опасное состояние в нашей духовной жизни. А причина его — в значительной степени наша </w:t>
      </w:r>
      <w:r>
        <w:rPr>
          <w:u w:val="single"/>
        </w:rPr>
        <w:t>беспечность</w:t>
      </w:r>
      <w:r>
        <w:rPr/>
        <w:t>.</w:t>
      </w:r>
    </w:p>
    <w:p>
      <w:pPr>
        <w:pStyle w:val="Normal"/>
        <w:rPr/>
      </w:pPr>
      <w:r>
        <w:rPr/>
        <w:tab/>
        <w:t>Представим себе огород, который будет без солнечного света, без поливки и ухода. Ведь на нем ничего не произрастет, а что было засохнет, погибнет.</w:t>
      </w:r>
    </w:p>
    <w:p>
      <w:pPr>
        <w:pStyle w:val="Normal"/>
        <w:rPr/>
      </w:pPr>
      <w:r>
        <w:rPr/>
        <w:tab/>
        <w:t>Представим себе отказавшегося от пищи, он заболевает от истощения и умирает.</w:t>
      </w:r>
    </w:p>
    <w:p>
      <w:pPr>
        <w:pStyle w:val="Normal"/>
        <w:rPr/>
      </w:pPr>
      <w:r>
        <w:rPr/>
        <w:tab/>
        <w:t>Тоже получается и с нашим духовным состоянием. Мы духовно не питаемся — не молимся или плохо молимся, Евангелия почти не читаем или совсем не читаем, в церкви бываем редко, духовные книги не читаем и духовные беседы не посещаем. Одним словом, духовно не питаемся. Поэтому духовно истощаемся, ослабеваем и умираем.</w:t>
      </w:r>
    </w:p>
    <w:p>
      <w:pPr>
        <w:pStyle w:val="Normal"/>
        <w:rPr/>
      </w:pPr>
      <w:r>
        <w:rPr/>
        <w:tab/>
        <w:t xml:space="preserve">Сейчас Великий Пост нас духовно ободрил, надо постараться не потерять этого, надо хоть немного потрудиться для духовного питания. Если бы привыкнуть каждый день молиться, как ешь каждый день; если бы привыкнуть каждый день прочесть хоть несколько строк </w:t>
      </w:r>
      <w:r>
        <w:rPr>
          <w:u w:val="single"/>
        </w:rPr>
        <w:t>св. Писания</w:t>
      </w:r>
      <w:r>
        <w:rPr/>
        <w:t>, как читаешь каждый день газету. Если бы не лениться посещать церковь и хоть немного размышлять о жизни духовной и стараться осуществлять ее. Тогда, наверное было бы меньше духовной сухости и пустоты.</w:t>
      </w:r>
    </w:p>
    <w:p>
      <w:pPr>
        <w:pStyle w:val="Normal"/>
        <w:rPr/>
      </w:pPr>
      <w:r>
        <w:rPr/>
        <w:tab/>
        <w:t>А другое обстоятельство в нашей духовной жизни, кроме духовного питания, — это грех. Грех является мутью, отделяющей нас от Господа, затемняющей нашу духовную жизнь. Кроме того, грех является семенем зла, которое мы бросаем в мир. И это зло часто дает страшные плоды уже в нашей личной жизни. Грех иногда кажется привлекательным, чуть ли не добром. В таких случаях мы должны особенно руководствоваться ясными указаниями в Слове Божием и наставлениями своего духовника.</w:t>
      </w:r>
    </w:p>
    <w:p>
      <w:pPr>
        <w:pStyle w:val="Normal"/>
        <w:rPr/>
      </w:pPr>
      <w:r>
        <w:rPr/>
        <w:tab/>
        <w:t>Серьезное отношение к жизни требует от нас более серьезного и ответственного отношения к нашей личной духовной жизни.</w:t>
      </w:r>
    </w:p>
    <w:p>
      <w:pPr>
        <w:pStyle w:val="Normal"/>
        <w:rPr/>
      </w:pPr>
      <w:r>
        <w:rPr/>
        <w:tab/>
        <w:t>Удостоившись встретить радостный Праздник Пасхи, не будем же и уклоняться от ответственности за личную духовную жизнь. И пусть слово “нельзя” по заповеди Божией ограждает нас от греха.</w:t>
      </w:r>
    </w:p>
    <w:p>
      <w:pPr>
        <w:pStyle w:val="Normal"/>
        <w:rPr/>
      </w:pPr>
      <w:r>
        <w:rPr/>
        <w:tab/>
        <w:t>Вот тогда будет меньше духовного затемнения и всякого личного и общего зла.</w:t>
      </w:r>
    </w:p>
    <w:p>
      <w:pPr>
        <w:pStyle w:val="Normal"/>
        <w:rPr>
          <w:b/>
          <w:b/>
        </w:rPr>
      </w:pPr>
      <w:r>
        <w:rPr>
          <w:b/>
        </w:rPr>
      </w:r>
    </w:p>
    <w:p>
      <w:pPr>
        <w:pStyle w:val="Heading4"/>
        <w:rPr/>
      </w:pPr>
      <w:bookmarkStart w:id="24" w:name="__RefHeading___Toc85155728"/>
      <w:bookmarkEnd w:id="24"/>
      <w:r>
        <w:rPr/>
        <w:t>Неделя 2-ая — о Фоме.</w:t>
      </w:r>
    </w:p>
    <w:p>
      <w:pPr>
        <w:pStyle w:val="Normal"/>
        <w:rPr/>
      </w:pPr>
      <w:r>
        <w:rPr/>
        <w:tab/>
        <w:t>Фомино воскресенье — день размышлений о с о м н е н и я х . Прежде всего не следует особенно удивляться сомнениям и приходить из-за них в духовную растерянность. Если сомнения искушали учеников Господа, если сомнение было у ап. Фомы, то что удивительного, если они появятся у нас? Столкнувшись же с сомнением, не надо принимать его как несомненную очевидную истину. Надо допускать возможность ошибки в своей мысли и в своем рассуждении. И лучше всего, когда появится такая искушающая мысль по тому или иному вопросу веры, когда не можешь сразу согласиться с тем, что об этом говорит Церковь, лучше всего тогда отложить на некоторое время решение трудного вопроса. Пройдет иногда год-другой и то, в чем сомневался, что казалось неясным и противоречивым, разрешится само собою.</w:t>
      </w:r>
    </w:p>
    <w:p>
      <w:pPr>
        <w:pStyle w:val="Normal"/>
        <w:rPr/>
      </w:pPr>
      <w:r>
        <w:rPr/>
        <w:tab/>
        <w:t>Откуда появляются у нас сомнения? Часто просто по недоразумению, по нашему невежеству; потому что мы беремся судить и решать вопросы без всякой подготовки. И это именно в вопросах веры. Ведь над вольным мыслителем в других областях, например, в области медицины или астрономии, мы просто посмеемся. Но толковать и очень самоуверенно вопросы веры и богословия мы беремся часто совершенно без подготовки или прочитав одну-другую книжку.</w:t>
      </w:r>
    </w:p>
    <w:p>
      <w:pPr>
        <w:pStyle w:val="Normal"/>
        <w:rPr/>
      </w:pPr>
      <w:r>
        <w:rPr/>
        <w:tab/>
        <w:t>Другой источник наших сомнений в вере — наша греховность, ведь Господь сказал: “чистые сердцем Бога узрят, ” а у нас нет этой чистоты, следовательно, нет и ясного созерцания Господа. Иногда ясно можно видеть, как, опускаясь нравственно, человек отходит и от Господа.</w:t>
      </w:r>
    </w:p>
    <w:p>
      <w:pPr>
        <w:pStyle w:val="Normal"/>
        <w:rPr/>
      </w:pPr>
      <w:r>
        <w:rPr/>
        <w:tab/>
        <w:t>А иногда бывает, что просто лукавый нашептывает нам недоброе, и бывает это иногда в самые святые минуты нашей духовной жизни. В таких случаях лучше всего отмахнуться от дурной мысли, как отмахиваешься от надоедливого комара, и вооружить себя молитвой Иисусовой: “Господи Иисусе Христе Сыне Божий, помилуй мя грешного.”</w:t>
      </w:r>
    </w:p>
    <w:p>
      <w:pPr>
        <w:pStyle w:val="Normal"/>
        <w:rPr/>
      </w:pPr>
      <w:r>
        <w:rPr/>
        <w:tab/>
        <w:t>Да даст нам Господь простую и чистую веру. Да даст нам Господь правильное отношение к сомнениям.</w:t>
      </w:r>
    </w:p>
    <w:p>
      <w:pPr>
        <w:pStyle w:val="Normal"/>
        <w:rPr>
          <w:b/>
          <w:b/>
        </w:rPr>
      </w:pPr>
      <w:r>
        <w:rPr>
          <w:b/>
        </w:rPr>
      </w:r>
    </w:p>
    <w:p>
      <w:pPr>
        <w:pStyle w:val="Heading4"/>
        <w:rPr/>
      </w:pPr>
      <w:bookmarkStart w:id="25" w:name="__RefHeading___Toc85155729"/>
      <w:bookmarkEnd w:id="25"/>
      <w:r>
        <w:rPr/>
        <w:t>3-ья неделя — Жен Мироносиц.</w:t>
      </w:r>
    </w:p>
    <w:p>
      <w:pPr>
        <w:pStyle w:val="Normal"/>
        <w:rPr/>
      </w:pPr>
      <w:r>
        <w:rPr/>
        <w:tab/>
        <w:t>Сегодня праздник в честь тех, кто был свидетелем смерти, погребения и воскресения Христа Спасителя, и тех, кто послужил Господу, потрудился для Господа. Сегодня праздник свв. жен мироносиц и свв. Иосифа Аримафейского и Никодима.</w:t>
      </w:r>
    </w:p>
    <w:p>
      <w:pPr>
        <w:pStyle w:val="Normal"/>
        <w:rPr/>
      </w:pPr>
      <w:r>
        <w:rPr/>
        <w:tab/>
        <w:t>Свв. жены сопровождали Господа, служили Ему от своих имений, своими средствами, были с Господом на Голгофе, при снятии Господа со Креста и при Его погребении. Они же спешили ко Гробу Христа и первыми узнали о воскресении Христовом. Свв. Иосиф Аримафейский выпросил у Пилата тело Иисуса Христа, вместе с Никодимом снял со Креста, обвил плащаницей и положил во гробе, в пещере своего сада.</w:t>
      </w:r>
    </w:p>
    <w:p>
      <w:pPr>
        <w:pStyle w:val="Normal"/>
        <w:rPr/>
      </w:pPr>
      <w:r>
        <w:rPr/>
        <w:tab/>
        <w:t>Святым женам мироносицам и святым Иосифу и Никодиму следуют все те, кто и теперь служит Господу, Его телу — св. Церкви, кто от имений своих, кто трудами и талантами своими. “Вместо мира песнь принесем Владыке” — поют в Пасхальные дни. Чувствуют ли это поющие? Понимают ли, что пением своим Господу служат, приносят Ему миро, становятся в ряд мироносиц? Чувствуют ли все труженики церковные и жертвователи, Кому они служат и Кому несут свои жертвы?</w:t>
      </w:r>
    </w:p>
    <w:p>
      <w:pPr>
        <w:pStyle w:val="Normal"/>
        <w:rPr/>
      </w:pPr>
      <w:r>
        <w:rPr/>
        <w:tab/>
        <w:t>При правильном понимании этого в церковном служении и при жертвах на Церковь не может быть никаких обид и прекращений церковной работы или жертвы на нее из-за того, что или батюшка или староста или еще кто-нибудь что-то не так сделал или не так сказал.</w:t>
      </w:r>
    </w:p>
    <w:p>
      <w:pPr>
        <w:pStyle w:val="Normal"/>
        <w:rPr/>
      </w:pPr>
      <w:r>
        <w:rPr/>
        <w:tab/>
        <w:t>Сегодня праздник свв. жен мироносиц, свв. Иосифа и Никодима и всех тех, кто следует за ними в служении Господу и телу Его — Церкви. Аминь.</w:t>
      </w:r>
    </w:p>
    <w:p>
      <w:pPr>
        <w:pStyle w:val="Normal"/>
        <w:rPr/>
      </w:pPr>
      <w:r>
        <w:rPr/>
      </w:r>
    </w:p>
    <w:p>
      <w:pPr>
        <w:pStyle w:val="Heading4"/>
        <w:rPr/>
      </w:pPr>
      <w:bookmarkStart w:id="26" w:name="__RefHeading___Toc85155730"/>
      <w:bookmarkEnd w:id="26"/>
      <w:r>
        <w:rPr/>
        <w:t>4-ая неделя — о Расслабленном.</w:t>
      </w:r>
    </w:p>
    <w:p>
      <w:pPr>
        <w:pStyle w:val="Normal"/>
        <w:rPr/>
      </w:pPr>
      <w:r>
        <w:rPr/>
        <w:tab/>
        <w:t>Мы слышали сегодня в Евангелии рассказ об исцелении Господом расслабленного. Этот несчастный лежал уже 38 лет. В Иерусалиме около Овечьих ворот была купальня, в которую по временам сходил Ангел и возмущал воду. Кто первый после возмущения воды Ангелом спускался в воду, тот исцелялся от любого недуга. Несчастный расслабленный лежал около этой купальни, но у него не было человека, который бы помог ему опуститься в воду, после ее возмущения — всегда кто-то раньше него опускался в живительные воды.</w:t>
      </w:r>
    </w:p>
    <w:p>
      <w:pPr>
        <w:pStyle w:val="Normal"/>
        <w:rPr/>
      </w:pPr>
      <w:r>
        <w:rPr/>
        <w:tab/>
        <w:t xml:space="preserve">Господь Иисус Христос заметил лежащего и спросил его: хочешь ли быть здоровым? Больной ответил, что да, но что нет у него человека, который бы ему помог. Тогда Господь сказал: </w:t>
      </w:r>
      <w:r>
        <w:rPr>
          <w:i/>
        </w:rPr>
        <w:t>“встань, возьми постель твою и ходи.”</w:t>
      </w:r>
      <w:r>
        <w:rPr/>
        <w:t xml:space="preserve"> И больной встал, взял постель и пошел.</w:t>
      </w:r>
    </w:p>
    <w:p>
      <w:pPr>
        <w:pStyle w:val="Normal"/>
        <w:rPr/>
      </w:pPr>
      <w:r>
        <w:rPr/>
        <w:tab/>
        <w:t>В этом рассказе все удивительно: и величие силы Божией, и то, что Господь обратил внимание на больного, и живительные воды купальни, и сам больной, который был болен 38 лет и не терял надежды на выздоровление и то, что он, окруженный людьми, не имел человека, который ему помог бы.</w:t>
      </w:r>
    </w:p>
    <w:p>
      <w:pPr>
        <w:pStyle w:val="Normal"/>
        <w:rPr/>
      </w:pPr>
      <w:r>
        <w:rPr/>
        <w:tab/>
        <w:t>И сейчас есть “купальня, ” в которой люди исцеляются и даже воскресают. В этой купальне исцеляются, главным образом, от болезней духовных и воскресают от смерти души. Эта купальня называется — Церковь, а целительная вода в ней — благодать Божия. Но желающие получить исцеление души должны искать этого, просить этого, прислушиваться к голосу Церкви. И как важно иметь человека, который подвел бы больного душою к этой купальне.</w:t>
      </w:r>
    </w:p>
    <w:p>
      <w:pPr>
        <w:pStyle w:val="Normal"/>
        <w:rPr/>
      </w:pPr>
      <w:r>
        <w:rPr/>
        <w:tab/>
        <w:t>Иисусе воскресший, воскреси души наши!</w:t>
      </w:r>
    </w:p>
    <w:p>
      <w:pPr>
        <w:pStyle w:val="Normal"/>
        <w:rPr>
          <w:b/>
          <w:b/>
        </w:rPr>
      </w:pPr>
      <w:r>
        <w:rPr>
          <w:b/>
        </w:rPr>
      </w:r>
    </w:p>
    <w:p>
      <w:pPr>
        <w:pStyle w:val="Normal"/>
        <w:rPr>
          <w:b/>
          <w:b/>
        </w:rPr>
      </w:pPr>
      <w:r>
        <w:rPr>
          <w:b/>
        </w:rPr>
        <w:t>II.</w:t>
      </w:r>
    </w:p>
    <w:p>
      <w:pPr>
        <w:pStyle w:val="Normal"/>
        <w:rPr/>
      </w:pPr>
      <w:r>
        <w:rPr/>
        <w:tab/>
        <w:t>В Иерусалиме около Овечьих ворот была купальня, остатки которой показывают и теперь, и на воду в которую по временам сходил Ангел Господень и возмущал воду. И тот, кто первый после возмущения воды окунался в нее, тот исцелялся от любого недуга. Около этой купальни всегда было много больных, слепых, хромых. Среди них был один несчастный расслабленный, который был болен уже 38 лет. Он никак не мог первым окунуться в воду и не имел человека, который ему помог бы.</w:t>
      </w:r>
    </w:p>
    <w:p>
      <w:pPr>
        <w:pStyle w:val="Normal"/>
        <w:rPr/>
      </w:pPr>
      <w:r>
        <w:rPr/>
        <w:tab/>
        <w:t>Около этого места проходил Господь Иисус Христос и увидел несчастного и исцелил его своим всесильным словом. Таков евангельский рассказ, ныне нами слышанный. В этом рассказе останавливают наше внимание два момента. Не было человека, который бы помог несчастному. Среди людей человека не было! И как часто это повторяется и в современной жизни и даже около нас: среди людей человек один. Люди не видят его нужду, скорбь, одиночество. Среди большого города и множества людей погибает человек, ибо нет никого, кто бы ему помог.</w:t>
      </w:r>
    </w:p>
    <w:p>
      <w:pPr>
        <w:pStyle w:val="Normal"/>
        <w:rPr/>
      </w:pPr>
      <w:r>
        <w:rPr/>
        <w:tab/>
        <w:t>А другой момент Евангельского повествования: проходил Господь и увидел и помог. Увидел Его и расслабленный и отозвался на голос Господа и исцелился.</w:t>
      </w:r>
    </w:p>
    <w:p>
      <w:pPr>
        <w:pStyle w:val="Normal"/>
        <w:rPr/>
      </w:pPr>
      <w:r>
        <w:rPr/>
        <w:tab/>
        <w:t>О, если бы все одинокие среди людей, все измученные и погибающие, знали бы, что Господь около них, видит и готов протянуть им руку помощи. О, если бы они и все мы увидели бы эту руку помощи и приняли бы Господа в свою жизнь. Аминь.</w:t>
      </w:r>
    </w:p>
    <w:p>
      <w:pPr>
        <w:pStyle w:val="Normal"/>
        <w:rPr/>
      </w:pPr>
      <w:r>
        <w:rPr/>
      </w:r>
    </w:p>
    <w:p>
      <w:pPr>
        <w:pStyle w:val="Normal"/>
        <w:rPr>
          <w:b/>
          <w:b/>
        </w:rPr>
      </w:pPr>
      <w:r>
        <w:rPr>
          <w:b/>
        </w:rPr>
        <w:t>III.</w:t>
      </w:r>
    </w:p>
    <w:p>
      <w:pPr>
        <w:pStyle w:val="Normal"/>
        <w:rPr/>
      </w:pPr>
      <w:r>
        <w:rPr/>
        <w:tab/>
        <w:t>В сегодняшнем Евангельском чтении мы слышали рассказ об исцелении Господом Иисусом Христом в Капернауме расслабленного, принесенного друзьями к ногам Христа Спасителя. Господь видел веру принесших и сказал больному: “дерзай, чадо, прощаются тебе грехи твои, ” а потом, видя зломыслие книжников добавил: “встань, возьми постель твою и иди в дом твой.” И больной встал, взял свою постель и пошел домой.</w:t>
      </w:r>
    </w:p>
    <w:p>
      <w:pPr>
        <w:pStyle w:val="Normal"/>
        <w:rPr/>
      </w:pPr>
      <w:r>
        <w:rPr/>
        <w:tab/>
        <w:t>Такова всемогущая сила слова Христа Спасителя! Но не только это поражает нас в слышанном ныне Евангелии. Мы обращаем внимание на связь болезни с грехом, а исцеление от болезни с прощением грехов.</w:t>
      </w:r>
    </w:p>
    <w:p>
      <w:pPr>
        <w:pStyle w:val="Normal"/>
        <w:rPr/>
      </w:pPr>
      <w:r>
        <w:rPr/>
        <w:tab/>
        <w:t>Действительно, телесные болезни часто бывают связаны с грехом, содеянным человеком, а выздоровление от болезни зависит нередко не только от врачей и лекарств, но и от покаяния. Вот почему в болезни мы призываем священника для исповеди и св. причастия и для совершения таинства елеосвящения или соборования. И каждый из священников знает часто исцеляющую силу этих таинств.</w:t>
      </w:r>
    </w:p>
    <w:p>
      <w:pPr>
        <w:pStyle w:val="Normal"/>
        <w:rPr/>
      </w:pPr>
      <w:r>
        <w:rPr/>
        <w:tab/>
        <w:t>Но кроме болезней телесных, бывают и болезни душевные и болезни не только отдельных лиц, но и целых семей, обществ, приходов, даже государств. Эти болезни тоже часто бывают связаны со грехом и исцеление от них должно быть тоже через покаяние и исправление жизни.</w:t>
      </w:r>
    </w:p>
    <w:p>
      <w:pPr>
        <w:pStyle w:val="Normal"/>
        <w:rPr/>
      </w:pPr>
      <w:r>
        <w:rPr/>
        <w:tab/>
        <w:t>Мы чувствуем в жизни общественной, церковной, государственной разные болезни и скорбим о них. Будем же искать от них исцеления и освобождения через освящение нашей жизни духом учения Христова. Мир, любовь и доброжелательство вместе с борьбою со злом, прежде всего в личной жизни каждого из нас, да восторжествуют в нас и вокруг нас.</w:t>
      </w:r>
    </w:p>
    <w:p>
      <w:pPr>
        <w:pStyle w:val="Normal"/>
        <w:rPr/>
      </w:pPr>
      <w:r>
        <w:rPr/>
      </w:r>
    </w:p>
    <w:p>
      <w:pPr>
        <w:pStyle w:val="Heading4"/>
        <w:rPr/>
      </w:pPr>
      <w:bookmarkStart w:id="27" w:name="__RefHeading___Toc85155731"/>
      <w:bookmarkEnd w:id="27"/>
      <w:r>
        <w:rPr/>
        <w:t>5-ая неделя — о Самаряныне.</w:t>
      </w:r>
    </w:p>
    <w:p>
      <w:pPr>
        <w:pStyle w:val="Normal"/>
        <w:rPr/>
      </w:pPr>
      <w:r>
        <w:rPr/>
        <w:tab/>
        <w:t>Какой дивный облик Христа Спасителя выявляется в сегодняшнем чтении Евангелия! Иисус Христос, Сын Божий, Учитель и чудотворец смиренно беседует у колодца Иакова в Самарии с самарянкой, т. е. раскольницей и грешницей, находившейся в незаконном сожительстве. Беседует о воде, говорит о воде живой, т.е. о благодати Божией, и говорит так, что грешная женщина прикасается к этой воде благодати Духа Св., оставляет грешную жизнь и из грешницы становится святой мученицей за Христа, которую мы знаем под именем: Фотина — Светлана.</w:t>
      </w:r>
    </w:p>
    <w:p>
      <w:pPr>
        <w:pStyle w:val="Normal"/>
        <w:rPr/>
      </w:pPr>
      <w:r>
        <w:rPr/>
        <w:tab/>
        <w:t>В беседе с самарянкой Господь говорит, что поклоняться Богу .надо в духе и истине.</w:t>
      </w:r>
    </w:p>
    <w:p>
      <w:pPr>
        <w:pStyle w:val="Normal"/>
        <w:rPr/>
      </w:pPr>
      <w:r>
        <w:rPr/>
        <w:tab/>
        <w:t>Как важно это напоминание и для каждого из нас. Мы верим в Бога, мы молимся Богу, но всегда ли в духе и истине? Всегда ли мы помним, перед Кем мы стоим и ходим? Всегда ли молимся от души, от сердца? Всегда ли слышим сами слова нашей молитвы? Всегда ли, действительно, осеняем себя крестным знамением, а не просто машем рукой? Богу надо поклоняться в духе и истине, а для этого мы ищем и просим у Господа воды живой, благодати Духа Святого, которая может нас духовно обновлять и укреплять: Господи, дай нам этой воды. Аминь.</w:t>
      </w:r>
    </w:p>
    <w:p>
      <w:pPr>
        <w:pStyle w:val="Normal"/>
        <w:rPr/>
      </w:pPr>
      <w:r>
        <w:rPr/>
      </w:r>
    </w:p>
    <w:p>
      <w:pPr>
        <w:pStyle w:val="Heading4"/>
        <w:rPr/>
      </w:pPr>
      <w:bookmarkStart w:id="28" w:name="__RefHeading___Toc85155732"/>
      <w:bookmarkEnd w:id="28"/>
      <w:r>
        <w:rPr/>
        <w:t>6-ая неделя — о Слепом.</w:t>
      </w:r>
    </w:p>
    <w:p>
      <w:pPr>
        <w:pStyle w:val="Normal"/>
        <w:rPr/>
      </w:pPr>
      <w:r>
        <w:rPr/>
        <w:tab/>
        <w:t>Христос воскресе! Представим себе, что кому-нибудь из нас попала в глаз соринка. Глаз болит, слезоточит, плохо видит. И если оставить без внимания можно ослепнуть. Обычно, как старательно мы вытаскиваем эту соринку, промываем глаз, обращаемся к помощи других — только бы начать хорошо видеть. А если случилось бы ослепнуть, сколько бы мы потратили усилий и средств, чтобы только прозреть. И если бы была надежда, лечились бы не только месяцами, но и годами даже.</w:t>
      </w:r>
    </w:p>
    <w:p>
      <w:pPr>
        <w:pStyle w:val="Normal"/>
        <w:rPr/>
      </w:pPr>
      <w:r>
        <w:rPr/>
        <w:tab/>
        <w:t>То же ощущает и делает человек, почувствовавший, что он слепнет духовно, и желающий прозреть. Он не пожалеет для этого ни времени, ни средств.</w:t>
      </w:r>
    </w:p>
    <w:p>
      <w:pPr>
        <w:pStyle w:val="Normal"/>
        <w:rPr/>
      </w:pPr>
      <w:r>
        <w:rPr/>
        <w:tab/>
        <w:t>Что же способствует нашему духовному прозрению?</w:t>
      </w:r>
    </w:p>
    <w:p>
      <w:pPr>
        <w:pStyle w:val="Normal"/>
        <w:rPr/>
      </w:pPr>
      <w:r>
        <w:rPr/>
        <w:tab/>
        <w:t>Молитва — простая, от сердца, хотя бы своими словами.</w:t>
      </w:r>
    </w:p>
    <w:p>
      <w:pPr>
        <w:pStyle w:val="Normal"/>
        <w:rPr/>
      </w:pPr>
      <w:r>
        <w:rPr/>
        <w:tab/>
        <w:t>Посещение храма Божия, где если не сам, то хоть за тебя другие помолятся.</w:t>
      </w:r>
    </w:p>
    <w:p>
      <w:pPr>
        <w:pStyle w:val="Normal"/>
        <w:rPr/>
      </w:pPr>
      <w:r>
        <w:rPr/>
        <w:tab/>
        <w:t>Чтение Слова Божия и духовных книг, особенно житий, где мы встречаемся, не с Богословскими рассуждениями, а с действительными примерами христианской жизни.</w:t>
      </w:r>
    </w:p>
    <w:p>
      <w:pPr>
        <w:pStyle w:val="Normal"/>
        <w:rPr/>
      </w:pPr>
      <w:r>
        <w:rPr/>
        <w:tab/>
        <w:t>Общение с людьми духовной жизни.</w:t>
      </w:r>
    </w:p>
    <w:p>
      <w:pPr>
        <w:pStyle w:val="Normal"/>
        <w:rPr/>
      </w:pPr>
      <w:r>
        <w:rPr/>
        <w:tab/>
        <w:t>Доброделание.</w:t>
      </w:r>
    </w:p>
    <w:p>
      <w:pPr>
        <w:pStyle w:val="Normal"/>
        <w:rPr/>
      </w:pPr>
      <w:r>
        <w:rPr/>
        <w:tab/>
        <w:t>Благодать Духа Святого, везде пребывающая и особенно преподаваемая нам в таинствах.</w:t>
      </w:r>
    </w:p>
    <w:p>
      <w:pPr>
        <w:pStyle w:val="Normal"/>
        <w:rPr/>
      </w:pPr>
      <w:r>
        <w:rPr/>
        <w:tab/>
        <w:t>Внимательное отношение к жизни, к людям, к природе.</w:t>
      </w:r>
    </w:p>
    <w:p>
      <w:pPr>
        <w:pStyle w:val="Normal"/>
        <w:rPr/>
      </w:pPr>
      <w:r>
        <w:rPr/>
        <w:tab/>
        <w:t xml:space="preserve">Особенно же духовному зрению способствуют </w:t>
      </w:r>
      <w:r>
        <w:rPr>
          <w:u w:val="single"/>
        </w:rPr>
        <w:t>терпение и смирение.</w:t>
      </w:r>
    </w:p>
    <w:p>
      <w:pPr>
        <w:pStyle w:val="Normal"/>
        <w:rPr/>
      </w:pPr>
      <w:r>
        <w:rPr/>
        <w:tab/>
        <w:t>Все это приближает нас к Богу, обновляет, очищает, но все это требует от нас некоторой заботы и усилия. Но если у нас болен глаз души или мы слепы, то не побоимся этого труда и внимания, чтобы только, если не поправиться, то хотя бы не ослепнуть. Ведь эти усилия приблизят нас к Свету Истины.</w:t>
      </w:r>
    </w:p>
    <w:p>
      <w:pPr>
        <w:pStyle w:val="Normal"/>
        <w:rPr/>
      </w:pPr>
      <w:r>
        <w:rPr/>
        <w:tab/>
      </w:r>
    </w:p>
    <w:p>
      <w:pPr>
        <w:pStyle w:val="Normal"/>
        <w:rPr>
          <w:b/>
          <w:b/>
        </w:rPr>
      </w:pPr>
      <w:r>
        <w:rPr>
          <w:b/>
        </w:rPr>
        <w:t>2.</w:t>
      </w:r>
    </w:p>
    <w:p>
      <w:pPr>
        <w:pStyle w:val="Normal"/>
        <w:rPr/>
      </w:pPr>
      <w:r>
        <w:rPr/>
        <w:tab/>
        <w:t>В наши дни страшной духовной запутанности и недоверия к духовным авторитетам чаще, чем когда либо, следует прибегать к Слову Божию. Оно должно быть нашим непоколебимым камнем, авторитетом, руководителем. И читать его надо с простотой, доверчивостью и вниманием.</w:t>
      </w:r>
    </w:p>
    <w:p>
      <w:pPr>
        <w:pStyle w:val="Normal"/>
        <w:rPr/>
      </w:pPr>
      <w:r>
        <w:rPr/>
        <w:tab/>
        <w:t>Чему, например, учит нас Евангельское чтение об исцелении слепого? На какие вопросы нашей современной жизни Господь дает нам здесь ответ?</w:t>
      </w:r>
    </w:p>
    <w:p>
      <w:pPr>
        <w:pStyle w:val="Normal"/>
        <w:rPr/>
      </w:pPr>
      <w:r>
        <w:rPr/>
        <w:tab/>
        <w:t>Всех нас время от времени смущает вопрос о причинах людских бед и несчастий. Мы еще соглашаемся и можем их понять, когда они являются как бы средством к исправлению грешника. Но почему же иногда они падают на голову человека Божия, хорошего, может быть, даже праведника?</w:t>
      </w:r>
    </w:p>
    <w:p>
      <w:pPr>
        <w:pStyle w:val="Normal"/>
        <w:rPr/>
      </w:pPr>
      <w:r>
        <w:rPr/>
        <w:tab/>
        <w:t>И Слово Божие дает на это ответ. Был человек слепой от рождения: почему постигла его эта беда? Для чего страдал этот человек? Разве можно быть грешником еще до своего рождения? И Господь отвечает: “Не согрешил ни он, ни родители его, но для того, чтобы на нем явились дела Божии.” И Господь, плюнув на землю, сделал брение и помазав им глаза слепому, исцелил его. Значит, бывают случаи, когда ниспосылаются на нас беды, не за грехи наши или родителей наших, а для прославления Господа, а, следовательно, и для просвещения Светом Христовым нас, грешных.</w:t>
      </w:r>
    </w:p>
    <w:p>
      <w:pPr>
        <w:pStyle w:val="Normal"/>
        <w:rPr/>
      </w:pPr>
      <w:r>
        <w:rPr/>
        <w:tab/>
        <w:t>Но не только на один этот вопрос о бедах и страданиях находим мы ответ в повествовании об этом чуде. Нередко приходит в голову — для чего вся эта внешность в нашей духовной жизни? Не является ли она позднейшим и ненужным наслоением духовной жизни человека? Не лучше ли от всей этой внешней формы отказаться? И Слово Божие на это отвечает примером Господа. Для чего Господь сделал брение, для чего помазал им глаза слепца, для чего послал несчастного умыться в Силоамской купальне? Разве Он не мог сделать этого единым Своим словом? И если не сделал Он этого так, то, очевидно, потому, что снисшел к немощам человека, к слабости веры нашей, и дал нам образ внешнего обряда, соединенного с духовной милостью.</w:t>
      </w:r>
    </w:p>
    <w:p>
      <w:pPr>
        <w:pStyle w:val="Normal"/>
        <w:rPr/>
      </w:pPr>
      <w:r>
        <w:rPr/>
        <w:tab/>
        <w:t>Внимательный читатель Слова Божия будет постоянно открывать в нем все новые и новые жемчужины, служащие к украшению и разъяснению нашей жизни. Все мы слепцы духовные, и Слово Божие просвещает нас. Так будем же не только иметь его, но и читать его и прибегать к нему, как к ниспосланному нам свыше Божественному руководству. Аминь.</w:t>
      </w:r>
    </w:p>
    <w:p>
      <w:pPr>
        <w:pStyle w:val="Normal"/>
        <w:rPr/>
      </w:pPr>
      <w:r>
        <w:rPr/>
      </w:r>
    </w:p>
    <w:p>
      <w:pPr>
        <w:pStyle w:val="Heading4"/>
        <w:rPr/>
      </w:pPr>
      <w:bookmarkStart w:id="29" w:name="__RefHeading___Toc85155733"/>
      <w:bookmarkEnd w:id="29"/>
      <w:r>
        <w:rPr/>
        <w:t>Вознесение.</w:t>
      </w:r>
    </w:p>
    <w:p>
      <w:pPr>
        <w:pStyle w:val="Normal"/>
        <w:rPr/>
      </w:pPr>
      <w:r>
        <w:rPr/>
        <w:tab/>
        <w:t xml:space="preserve">На 40-ой день после Своего Воскресения Господь Иисус Христос в последний раз явился апостолам и Божией Матери. Он повелел им идти в Иерусалим и там ждать Святого Духа. Затем, взойдя с учениками на Елеонскую гору, Господь поднял Свои руки и, благословляя апостолов, начал возноситься на небо. Ученики смотрели на происходившее, пока облако не скрыло от них Господа. Тогда явились два ангела в белых одеждах и сказали: “Мужи Галилейские, что вы стоите и смотрите на небо? Сей Иисус, вознесшийся от вас, на небо придет таким же образом, как вы видели Его восходящим на небо.” Господь Иисус Христос, после 33-хлетнего пребывания на земле в уничиженном виде человека, покинул землю. Что же мы радуемся, что же мы празднуем? Чему радовались апостолы? Разные причины этого. Прежде всего, Господь обещал послать Святого Духа. Затем, чудом вознесения утверждалось сознание, что Господь Иисус Христос — Сын Божий. Наконец, Господь обещал быть всегда с учениками. </w:t>
      </w:r>
      <w:r>
        <w:rPr>
          <w:i/>
        </w:rPr>
        <w:t>“Аз есмь с вами и никтоже на вы,”</w:t>
      </w:r>
      <w:r>
        <w:rPr/>
        <w:t xml:space="preserve"> — поем мы в кондаке. Но с вознесением Господа на небо связан и таинственный момент — обещание, что Господь опять придет на землю. Когда это будет, как это будет? Когда это будет — неизвестно. Известны только некоторые признаки второго пришествия Христова: слово Божие должно быть проповедано всем людям, между людьми уменьшится вера и любовь, умножатся пороки и разные бедствия и, наконец, придет антихрист.</w:t>
      </w:r>
    </w:p>
    <w:p>
      <w:pPr>
        <w:pStyle w:val="Normal"/>
        <w:rPr/>
      </w:pPr>
      <w:r>
        <w:rPr/>
        <w:tab/>
        <w:t>Второе пришествие Христово будет уже со славою. Господь придет как Владыка, Царь, Судия, но когда это будет, Сам Христос сказал “О дне же том и часе никто не знает.” Аминь.</w:t>
      </w:r>
    </w:p>
    <w:p>
      <w:pPr>
        <w:pStyle w:val="Normal"/>
        <w:rPr/>
      </w:pPr>
      <w:r>
        <w:rPr/>
      </w:r>
    </w:p>
    <w:p>
      <w:pPr>
        <w:pStyle w:val="Normal"/>
        <w:rPr>
          <w:b/>
          <w:b/>
        </w:rPr>
      </w:pPr>
      <w:r>
        <w:rPr>
          <w:b/>
        </w:rPr>
        <w:t>2.</w:t>
      </w:r>
    </w:p>
    <w:p>
      <w:pPr>
        <w:pStyle w:val="Normal"/>
        <w:rPr/>
      </w:pPr>
      <w:r>
        <w:rPr/>
        <w:tab/>
        <w:t>Почему у нас сегодня праздник? — Человек, ослушавшийся Бога в Адаме и Еве, оторвался от небесного, прилепился к земному и погибал в грехе. Господь и Бог наш смилостивился, принял образ человеческий, воплотился, сошел на землю к падшему человеку. Бог стал Богочеловеком. Он жил с людьми. Он учил нас истине. Он творил бесчисленные чудеса, утешал и помогал. И вот теперь Он от нас уходит, Он возносится на небо. Чему же мы радуемся? Почему у нас сегодня праздник?</w:t>
      </w:r>
    </w:p>
    <w:p>
      <w:pPr>
        <w:pStyle w:val="Normal"/>
        <w:rPr/>
      </w:pPr>
      <w:r>
        <w:rPr/>
        <w:tab/>
        <w:t>Мы радуемся и празднуем сегодня потому, что сегодня Господь, сошедший на землю, возносит человека, плоть человеческую на небо, к престолу Божию. Когда то нарушенная связь Бога с человеком восстанавливается. — Вот что мы сегодня празднуем.</w:t>
      </w:r>
    </w:p>
    <w:p>
      <w:pPr>
        <w:pStyle w:val="Normal"/>
        <w:rPr/>
      </w:pPr>
      <w:r>
        <w:rPr/>
        <w:tab/>
        <w:t>Но мало праздновать, надо и понять смысл праздника. Плоть человека вознесена на престол Божий. Плоть человека была плотью для Бога. Понимаем ли мы это? Чувствуем ли мы это? Если понимаем и чувствуем, то для нас должен быть ясен весь ужас, вся отвратность греха против плоти. А сколько ныне такого греха! Если в жизни духовной мы еще помним заповеди Божии, то в жизни плоти мы их давно совсем отменили и забыли. Но вместе с тем забыли и о том, что жизнь духовная неотделима здесь от жизни плотской оболочки нашей. Забывая заповеди Божии для жизни плоти, мы губим и свою душу. Грех плоти грязнит и душу человека, и отдаляет ее от Бога.</w:t>
      </w:r>
    </w:p>
    <w:p>
      <w:pPr>
        <w:pStyle w:val="Normal"/>
        <w:rPr/>
      </w:pPr>
      <w:r>
        <w:rPr/>
        <w:tab/>
        <w:t>Кто из нас посмеет кощунствовать над иконою, пачкать и осквернять ее? Как же можем мы пачкать и осквернять свое тело? Ведь оно освящено в таинстве крещения, оно было помазано св. миром, оно принимает в себя пречистые Тело и Кровь Господа нашего Иисуса Христа.</w:t>
      </w:r>
    </w:p>
    <w:p>
      <w:pPr>
        <w:pStyle w:val="Normal"/>
        <w:rPr/>
      </w:pPr>
      <w:r>
        <w:rPr/>
        <w:tab/>
        <w:t>Ужасен и отвратителен грех плоти, и нельзя нам оправдываться тем, что без этого греха нельзя жить. Это — неверно. Есть бесчисленные примеры такой жизни. Грех плоти — это болезнь воли. Волю свою надо направлять от земли к небу — по пути, который указан нам Самим Господом. Сегодня — праздник Вознесения Господа на небо, сегодня — праздник вознесения плоти человеческой к престолу Божию, сегодня праздник, требующий нашей борьбы за чистоту плоти, а вместе с ней и духа.</w:t>
      </w:r>
    </w:p>
    <w:p>
      <w:pPr>
        <w:pStyle w:val="Normal"/>
        <w:rPr/>
      </w:pPr>
      <w:r>
        <w:rPr/>
        <w:tab/>
        <w:t>Господи, помоги нам в этом!</w:t>
      </w:r>
    </w:p>
    <w:p>
      <w:pPr>
        <w:pStyle w:val="Normal"/>
        <w:rPr/>
      </w:pPr>
      <w:r>
        <w:rPr/>
      </w:r>
    </w:p>
    <w:p>
      <w:pPr>
        <w:pStyle w:val="Normal"/>
        <w:rPr>
          <w:b/>
          <w:b/>
        </w:rPr>
      </w:pPr>
      <w:r>
        <w:rPr>
          <w:b/>
        </w:rPr>
        <w:t>3.</w:t>
      </w:r>
    </w:p>
    <w:p>
      <w:pPr>
        <w:pStyle w:val="Normal"/>
        <w:rPr/>
      </w:pPr>
      <w:r>
        <w:rPr/>
        <w:tab/>
        <w:t>Вознесение Христово на небо — великий, но и трудный праздник.</w:t>
      </w:r>
    </w:p>
    <w:p>
      <w:pPr>
        <w:pStyle w:val="Normal"/>
        <w:rPr/>
      </w:pPr>
      <w:r>
        <w:rPr/>
        <w:tab/>
        <w:t>Великий, потому что Бог Господь, в уничижении родившийся в пещере Вифлеемской, принявший на себя тело человеческое, теперь возносит это наше тело во славе на небеса. Открывает путь на небо для каждого из нас.</w:t>
      </w:r>
    </w:p>
    <w:p>
      <w:pPr>
        <w:pStyle w:val="Normal"/>
        <w:rPr/>
      </w:pPr>
      <w:r>
        <w:rPr/>
        <w:tab/>
        <w:t>Трудный, потому что наш немощный разум не в силах постигнуть события Вознесения на небо и для уразумения этого события требуются глаза веры — чистые сердцем Бога узрят.</w:t>
      </w:r>
    </w:p>
    <w:p>
      <w:pPr>
        <w:pStyle w:val="Normal"/>
        <w:rPr/>
      </w:pPr>
      <w:r>
        <w:rPr/>
        <w:tab/>
        <w:t>Трудный, потому что прославление тела нашего до вознесения его до небес требует от нас чистоты тела. Этот праздник требует не только воздержания от грехов плоти, но и украшения нашего тела. Украшения не красками и нарядами, а делами благими.</w:t>
      </w:r>
    </w:p>
    <w:p>
      <w:pPr>
        <w:pStyle w:val="Normal"/>
        <w:rPr/>
      </w:pPr>
      <w:r>
        <w:rPr/>
        <w:tab/>
        <w:t>Ноги наши украшаются, когда ходят по путям правды.</w:t>
      </w:r>
    </w:p>
    <w:p>
      <w:pPr>
        <w:pStyle w:val="Normal"/>
        <w:rPr/>
      </w:pPr>
      <w:r>
        <w:rPr/>
        <w:tab/>
        <w:t>Руки наши украшаются, когда делают добро.</w:t>
      </w:r>
    </w:p>
    <w:p>
      <w:pPr>
        <w:pStyle w:val="Normal"/>
        <w:rPr/>
      </w:pPr>
      <w:r>
        <w:rPr/>
        <w:tab/>
        <w:t>Язык наш украшается, когда воздерживается от ругани, осуждения, грязных и пустых слов, когда говорит слова “золотые.”</w:t>
      </w:r>
    </w:p>
    <w:p>
      <w:pPr>
        <w:pStyle w:val="Normal"/>
        <w:rPr/>
      </w:pPr>
      <w:r>
        <w:rPr/>
        <w:tab/>
        <w:t>Великие праздники наши не только воспоминание о том или ином великом событии, но они и светильники для нашей повседневной жизни. Праздник Вознесения Господня на небеса с плотию человека — светильник, требующий бережного отношения к нашему телу. Аминь.</w:t>
      </w:r>
    </w:p>
    <w:p>
      <w:pPr>
        <w:pStyle w:val="Normal"/>
        <w:rPr/>
      </w:pPr>
      <w:r>
        <w:rPr/>
        <w:tab/>
      </w:r>
    </w:p>
    <w:p>
      <w:pPr>
        <w:pStyle w:val="Heading4"/>
        <w:rPr/>
      </w:pPr>
      <w:bookmarkStart w:id="30" w:name="__RefHeading___Toc85155734"/>
      <w:bookmarkEnd w:id="30"/>
      <w:r>
        <w:rPr/>
        <w:t>Пятидесятница.</w:t>
      </w:r>
    </w:p>
    <w:p>
      <w:pPr>
        <w:pStyle w:val="Normal"/>
        <w:rPr/>
      </w:pPr>
      <w:r>
        <w:rPr/>
      </w:r>
    </w:p>
    <w:p>
      <w:pPr>
        <w:pStyle w:val="Normal"/>
        <w:rPr/>
      </w:pPr>
      <w:r>
        <w:rPr/>
        <w:tab/>
        <w:t>Дух Святой сошел на Апостолов, в виде огненных языков, на 50-й день после Пасхи, когда они были собраны вместе на молитве, по преданию, в той самой горнице на горе Сионской, где была Тайная Вечеря. Они получили дар говорить на разных языках и сила их слова была такова, что в первый же день после проповеди Ап. Петра крестилось и присоединилось к Христовой Церкви три тысячи человек. Но не только дар слова получили св. Апостолы при Сошествии Св. Духа. Они, можно сказать, духовно совершенно обновились. Простые, неученые, малодушные (вспомним, что все они разбежались, когда схватили Господа в Гефсиманском Саду) они преисполнились такой силой веры и крепости, что разнесли весть о Воскресшем Спасителе по всей вселенной и не испугались принять за Христа смерть мученическую.</w:t>
      </w:r>
    </w:p>
    <w:p>
      <w:pPr>
        <w:pStyle w:val="Normal"/>
        <w:rPr/>
      </w:pPr>
      <w:r>
        <w:rPr/>
        <w:tab/>
        <w:t>В день Сошествия Св. Духа на Апостолов, мы ежегодно собираемся в храмы для молитвы, чтобы Господь и нас простил, очистил, исполнил Духа Святого ил укрепил бы нашу веру.</w:t>
      </w:r>
    </w:p>
    <w:p>
      <w:pPr>
        <w:pStyle w:val="Normal"/>
        <w:rPr/>
      </w:pPr>
      <w:r>
        <w:rPr/>
        <w:tab/>
      </w:r>
      <w:r>
        <w:rPr>
          <w:i/>
        </w:rPr>
        <w:t>Царю Небесный Утешителю, прииди и вселися в ны и очисти ны от всякия скверны.</w:t>
      </w:r>
    </w:p>
    <w:p>
      <w:pPr>
        <w:pStyle w:val="Normal"/>
        <w:rPr>
          <w:i/>
          <w:i/>
        </w:rPr>
      </w:pPr>
      <w:r>
        <w:rPr>
          <w:i/>
        </w:rPr>
        <w:tab/>
      </w:r>
    </w:p>
    <w:p>
      <w:pPr>
        <w:pStyle w:val="Normal"/>
        <w:rPr>
          <w:b/>
          <w:b/>
        </w:rPr>
      </w:pPr>
      <w:r>
        <w:rPr>
          <w:b/>
        </w:rPr>
        <w:t>2.</w:t>
      </w:r>
    </w:p>
    <w:p>
      <w:pPr>
        <w:pStyle w:val="Normal"/>
        <w:rPr/>
      </w:pPr>
      <w:r>
        <w:rPr/>
        <w:tab/>
        <w:t xml:space="preserve">Праздник Св. Троицы. Праздник сошествия Св. Духа на апостолов. Праздник рождения Св. Православной Церкви. Св. Дух, сошедший на апостолов, положил начало Св. Церкви и благодать Духа Св. хранится в Церкви. Сегодня праздник Церкви. И перед нашим мысленным взором проходят судьбы Церкви. Вот она в Иерусалиме, маленькая, состоящая из апостолов; вот после проповеди ап. Петра к ней присоединяются тысячи новых людей; вот она через апостолов распространяется все шире и дальше, доходит до берегов Черного моря, в Индию, Африку, в Европу. И одновременно начинается борьба с нею. Христиан преследуют, гонят, мучают, убивают, а они радуются, плоть умирает, а дух торжествует. Вот кончилось гонение — царствование св. равноапостольного царя Константина. Но не успели люди вздохнуть от гонений, началась новая борьба, борьба изнутри — разные ереси и расколы терзают Церковь. И сколько столетий! Снова гонения и мучения. А Церковь растет и крепнет. Но вот лжеучения преодолены. Создается сильная богатая церковная организация. И новые беды — слабеет дух, торжествует форма. И вот наше время — кажется все силы вражьи сосредоточены на том, чтобы погубить, уничтожить Церковь, снова гонения и насилия снова отступничества от истины учения Церкви, снова можно думать, что слабеет дух веры. Но это не так — в гонениях Церковь очищается и крепнет; слабое, неверное отпадает; остается сильное, крепкое — сила Духа торжествует. Ныне перед каждым вопрос — идет он со слабым и неверным или остается с крепким и сильным? Выбор свободен, но Церковь зовет к себе всех. Сила Церкви в Боге. Сила Церкви в Духе. Наша сила — в вере в Бога, единении и любви друг ко другу. К этому должен стремиться каждый из нас. О вере, единении и любви и будем ныне особенно молиться, да не будем мы лишены благодати Духа Св.: </w:t>
      </w:r>
      <w:r>
        <w:rPr>
          <w:i/>
        </w:rPr>
        <w:t>“прииди и вселися в ны и очисти ны от всякия скверны.”</w:t>
      </w:r>
    </w:p>
    <w:p>
      <w:pPr>
        <w:pStyle w:val="Normal"/>
        <w:rPr>
          <w:i/>
          <w:i/>
        </w:rPr>
      </w:pPr>
      <w:r>
        <w:rPr>
          <w:i/>
        </w:rPr>
      </w:r>
    </w:p>
    <w:p>
      <w:pPr>
        <w:pStyle w:val="Normal"/>
        <w:rPr>
          <w:b/>
          <w:b/>
        </w:rPr>
      </w:pPr>
      <w:r>
        <w:rPr>
          <w:b/>
        </w:rPr>
        <w:t>3.</w:t>
      </w:r>
    </w:p>
    <w:p>
      <w:pPr>
        <w:pStyle w:val="Normal"/>
        <w:rPr/>
      </w:pPr>
      <w:r>
        <w:rPr/>
        <w:tab/>
      </w:r>
      <w:r>
        <w:rPr>
          <w:i/>
        </w:rPr>
        <w:t>Св. Дух</w:t>
      </w:r>
      <w:r>
        <w:rPr/>
        <w:t xml:space="preserve"> очищает, освещает человека, делает его чистым, приближает его к святости. Без благодатной помощи Св. Духа мы не можем духовно бодрствовать. </w:t>
      </w:r>
      <w:r>
        <w:rPr>
          <w:i/>
        </w:rPr>
        <w:t>“Св. Духом Всяка Душа Живится и Чистотою Возвышается.”</w:t>
      </w:r>
    </w:p>
    <w:p>
      <w:pPr>
        <w:pStyle w:val="Normal"/>
        <w:rPr/>
      </w:pPr>
      <w:r>
        <w:rPr/>
        <w:tab/>
        <w:t>Некоторые, пытаясь устроит свою духовную жизнь лишь своими силами, терпят поражения, впадают в уныние, говоря, что нечего и стараться жить честно и чисто, потому что ничего из этого не выйдет. Такие люди обычно считают, что их личная жизнь — это их личное дело и никого это не должно трогать.</w:t>
      </w:r>
    </w:p>
    <w:p>
      <w:pPr>
        <w:pStyle w:val="Normal"/>
        <w:rPr/>
      </w:pPr>
      <w:r>
        <w:rPr/>
        <w:tab/>
        <w:t>Это н е в е р н о. Мы все, православные христиане составляем видимую сторону Св. Церкви. Ц е р к о в ь — живой организм, составляющийся здесь на земле из множества живых клеточек. Каждый из нас — клеточка церковного организма; и как в теле человека, если болит или отмирает какая-нибудь его част, то страдает весь человек, так и в церковном организме: если кто-нибудь из нас впадает в грех, духовно заболевает или умирает, то страдает весь организм. В церковном организме нельзя сказать: “это только меня касается, до этого нет никому дела.” Болит одна клеточка, страдает весь организм.</w:t>
      </w:r>
    </w:p>
    <w:p>
      <w:pPr>
        <w:pStyle w:val="Normal"/>
        <w:rPr/>
      </w:pPr>
      <w:r>
        <w:rPr/>
        <w:tab/>
        <w:t xml:space="preserve">И оживить эти клеточки может только благодать Св. Духа. О помощи Св. Духа нам надо всегда молиться, но сегодня Церковь молится Ему особенно горячо и усердно. </w:t>
      </w:r>
      <w:r>
        <w:rPr>
          <w:i/>
        </w:rPr>
        <w:t>“Царю Небесный Утешителю, приди и вселися в ны и очисти ны от всякия скверны и спаси, блаже, души наша.”</w:t>
      </w:r>
    </w:p>
    <w:p>
      <w:pPr>
        <w:pStyle w:val="Normal"/>
        <w:rPr>
          <w:i/>
          <w:i/>
        </w:rPr>
      </w:pPr>
      <w:r>
        <w:rPr>
          <w:i/>
        </w:rPr>
      </w:r>
    </w:p>
    <w:p>
      <w:pPr>
        <w:pStyle w:val="Normal"/>
        <w:rPr>
          <w:b/>
          <w:b/>
        </w:rPr>
      </w:pPr>
      <w:r>
        <w:rPr>
          <w:b/>
        </w:rPr>
        <w:t>4.</w:t>
      </w:r>
    </w:p>
    <w:p>
      <w:pPr>
        <w:pStyle w:val="Normal"/>
        <w:rPr/>
      </w:pPr>
      <w:r>
        <w:rPr/>
        <w:tab/>
        <w:t>День Пятидесятницы, день Св. Троицы, день сошествия Св. Духа на апостолов является и днем основания Христовой церкви на земле. Церковь это — семья Божия, Церковь — это Тело Христово. Глава Церкви — Господь Иисус Христос, душа Церкви — Св. Дух. Члены Церкви — все мы. Каждый из нас входит в Церковь, является ее членом. Усилие к лучшему каждого из нас благотворно отражается и на всей Церкви, а наши грехопадения болезненно отражаются и, на других членах Церкви. Поэтому жизнь каждого из нас не только наше личное дело, но и наше или положительное или отрицательное участие в жизни и всей Церкви.</w:t>
      </w:r>
    </w:p>
    <w:p>
      <w:pPr>
        <w:pStyle w:val="Normal"/>
        <w:rPr/>
      </w:pPr>
      <w:r>
        <w:rPr/>
        <w:tab/>
        <w:t>Члены Церкви объединяются в небольшие группы — приходы. Приходы составляют епархию и через них входят в общецерковную жизнь. Чем лучше приход, тем положительнее его участие в общецерковной жизни; чем хуже приход, тем больше его отрицательное влияние на общецерковную жизнь. Участие в жизни прихода и стремление укрепить и улучшить приход не только частное дело прихода, но через это он участвует положительно или отрицательно в жизни епархии и всей Церкви.</w:t>
      </w:r>
    </w:p>
    <w:p>
      <w:pPr>
        <w:pStyle w:val="Normal"/>
        <w:rPr/>
      </w:pPr>
      <w:r>
        <w:rPr/>
        <w:tab/>
        <w:t>Сегодня праздник Церкви и мы просим, чтобы Дух Святой пришел, освятил и укрепил бы нас — членов Церкви Христовой на земле.</w:t>
      </w:r>
    </w:p>
    <w:p>
      <w:pPr>
        <w:pStyle w:val="Normal"/>
        <w:rPr/>
      </w:pPr>
      <w:r>
        <w:rPr/>
        <w:tab/>
      </w:r>
    </w:p>
    <w:p>
      <w:pPr>
        <w:pStyle w:val="Normal"/>
        <w:rPr>
          <w:b/>
          <w:b/>
        </w:rPr>
      </w:pPr>
      <w:r>
        <w:rPr>
          <w:b/>
        </w:rPr>
        <w:t>5.</w:t>
      </w:r>
    </w:p>
    <w:p>
      <w:pPr>
        <w:pStyle w:val="Normal"/>
        <w:rPr/>
      </w:pPr>
      <w:r>
        <w:rPr/>
        <w:tab/>
        <w:t xml:space="preserve">Сегодня праздник Пресвятой Троицы, сегодня праздник Святого Духа. “Святым Духом всяка душа живится и чистотою возвышается.” По вознесении Господа, ученики Его пребывали в страхе и трепете. Они осиротели: Господь Иисус Христос ушел от них. И вдруг, во время общей молитвы раздался “шум бурен,” и Дух Святый в виде огненных языков почил на главах Божией Матери и святых апостолов. С тех пор Дух Святый пребывает в мире, среди нас, </w:t>
      </w:r>
      <w:r>
        <w:rPr>
          <w:i/>
        </w:rPr>
        <w:t>“иже везде сый и вся исполняяй.”</w:t>
      </w:r>
      <w:r>
        <w:rPr/>
        <w:t xml:space="preserve"> И как при жизни Господа Иисуса Христа многие Его не узнавали и хулили, так и в наше время многие не узнают и произносят хулу на Святого Духа. Забываем мы о Третьей Ипостаси, о Третьем Лице Пресвятой Троицы, забываем, что “Святым Духом всяка душа живится, ” забываем день Его прославления. А между тем, какая цель нашей духовной, религиозной жизни? Какой смысл молитвы, посещения храма, постов, благотворения? Какой смысл, как не стяжание нами Святого Духа, стяжание, т. е. приобретение.</w:t>
      </w:r>
    </w:p>
    <w:p>
      <w:pPr>
        <w:pStyle w:val="Normal"/>
        <w:rPr/>
      </w:pPr>
      <w:r>
        <w:rPr/>
        <w:tab/>
        <w:t>Велики и сладостны плоды Святого Духа. Мир, тишина, необыкновенная сладость, необыкновенная радость, теплота и благовоние. Как легка и радостна жизнь со Духом Святым. И каждый в ней может пребывать и радоваться. Стяжанию Св. Духа должна быть посвящена вся наша жизнь. Мы, по обстоятельствам жизни, часто не можем бывать в храме, не соблюдаем постов, не помогаем бедным, но зато молиться мы всегда и везде можем. Дух Святый лучше всего стяжается молитвою. Надо только молиться в простоте сердца. Не надо никакой искусственности, напряженности, внешности, — нужно лишь смиренное сердце и простота. Да поможет же нам в этом Господь всегда, а особенно сегодня.</w:t>
      </w:r>
    </w:p>
    <w:p>
      <w:pPr>
        <w:pStyle w:val="Normal"/>
        <w:rPr/>
      </w:pPr>
      <w:r>
        <w:rPr/>
        <w:tab/>
        <w:t>Господи, дай нам простоту молитвы, дай нам мир, тишину, радость, любовь. Дай нам стяжание Духа Святого.</w:t>
      </w:r>
    </w:p>
    <w:p>
      <w:pPr>
        <w:pStyle w:val="Normal"/>
        <w:rPr/>
      </w:pPr>
      <w:r>
        <w:rPr/>
        <w:tab/>
      </w:r>
    </w:p>
    <w:p>
      <w:pPr>
        <w:pStyle w:val="Heading4"/>
        <w:rPr/>
      </w:pPr>
      <w:bookmarkStart w:id="31" w:name="__RefHeading___Toc85155735"/>
      <w:bookmarkEnd w:id="31"/>
      <w:r>
        <w:rPr/>
        <w:t>Память Всех Святых.</w:t>
      </w:r>
    </w:p>
    <w:p>
      <w:pPr>
        <w:pStyle w:val="Normal"/>
        <w:rPr/>
      </w:pPr>
      <w:r>
        <w:rPr/>
        <w:tab/>
        <w:t xml:space="preserve">Перед нашими духовными очами за эти месяцы прошли великие события: мы видели Вифлеемскую звезду и слышали ангельское пение “Слава в вышних Богу и на земли мир, ” пение, возвещавшее о Рождестве Господа Иисуса Христа, о Его пришествии на землю; мы были на Его Сретении, были с Господом на Иордане, созерцали духовно Его Крещение и Богоявление. Евангельское чтение рассказало нам о всей жизни Господа Иисуса Христа и о Его учении; мы с ветками следовали за Ним в Иерусалим во время Его торжественного Входа; мы были на Тайной Вечери, мы присутствовали при Его страданиях на Страстях; видели Его распятым и снятым со Креста, прикладывались к Его плащанице. А, затем, радостная весть — </w:t>
      </w:r>
      <w:r>
        <w:rPr>
          <w:b/>
        </w:rPr>
        <w:t>Христос Воскрес</w:t>
      </w:r>
      <w:r>
        <w:rPr/>
        <w:t xml:space="preserve"> — захватила наши души. Через сорок дней было Вознесение Господа, а в прошлое воскресение Сошествие Св. Духа и основание Св. Христовой Церкви.</w:t>
      </w:r>
    </w:p>
    <w:p>
      <w:pPr>
        <w:pStyle w:val="Normal"/>
        <w:rPr/>
      </w:pPr>
      <w:r>
        <w:rPr/>
        <w:tab/>
        <w:t>Ныне у нас праздник, посвященный прославлению всех святых. Зачем установлен этот праздник? зачем мы его празднуем? Церковь Православная этим праздником хочет нам показать, что Господь Иисус Христос пришел на землю не напрасно. Сколько прекрасных духовных плодов за эти века созрело на ниве Христовой!</w:t>
      </w:r>
    </w:p>
    <w:p>
      <w:pPr>
        <w:pStyle w:val="Normal"/>
        <w:rPr/>
      </w:pPr>
      <w:r>
        <w:rPr/>
        <w:tab/>
        <w:t>И если обозреть нам мысленно жития всех известных святых, то среди них мы найдем: и детей, Святые Русской земли спасали не только себя, но освящали и возвышали всю нашу русскую жизнь. Благодаря им из всех многочисленных народов вселенной только один русский народ избрал для .названия своей страны слово “святой” — Святая Русь, не великая, не прекрасная, не еще какая-нибудь, а Святая.</w:t>
      </w:r>
    </w:p>
    <w:p>
      <w:pPr>
        <w:pStyle w:val="Normal"/>
        <w:rPr/>
      </w:pPr>
      <w:r>
        <w:rPr/>
        <w:tab/>
        <w:t>Теперь этот народ впал в грех и в беду. Но имея в своей многовековой жизни великое прошлое, не перед людьми, а перед Богом, такой народ может иметь надежду на покаяние и воскрешение.</w:t>
      </w:r>
    </w:p>
    <w:p>
      <w:pPr>
        <w:pStyle w:val="Normal"/>
        <w:rPr/>
      </w:pPr>
      <w:r>
        <w:rPr/>
      </w:r>
    </w:p>
    <w:p>
      <w:pPr>
        <w:pStyle w:val="Normal"/>
        <w:rPr>
          <w:b/>
          <w:b/>
        </w:rPr>
      </w:pPr>
      <w:r>
        <w:rPr>
          <w:b/>
        </w:rPr>
        <w:t>2.</w:t>
      </w:r>
    </w:p>
    <w:p>
      <w:pPr>
        <w:pStyle w:val="Normal"/>
        <w:rPr/>
      </w:pPr>
      <w:r>
        <w:rPr/>
        <w:tab/>
        <w:t>Сегодня у нас радостный и бодрый праздник. Сегодня праздник нашей чести и славы. Нашей чести и славы не только перед людьми и народами, но и перед самим Господом. И праздник этот не только воспоминание о счастливом прошлом. Святые угодники Божии, просиявшие на земле Российской, и поныне стоят перед престолом Всевышнего и сегодня особенно молятся о нас грешных.</w:t>
      </w:r>
    </w:p>
    <w:p>
      <w:pPr>
        <w:pStyle w:val="Normal"/>
        <w:rPr/>
      </w:pPr>
      <w:r>
        <w:rPr/>
        <w:tab/>
        <w:t>Велика и богата наша слава. Нет сословия, из которого не вышли бы святые угодники. И бедные, и богатые, и простые, и знатные — все прославили своею святостью Господа. Нет уголка на нашей земле, который не являлся бы духовной нивой угодника Божия: север и юг, восток и запад, центральные губернии и далекие окраины — все имеют своих заступников перед Господом. Нет столетия в жизни нашего народа, в которое бы не отошла святая душа русского православного христианина во светлые чертоги небесного царствия.</w:t>
      </w:r>
    </w:p>
    <w:p>
      <w:pPr>
        <w:pStyle w:val="Normal"/>
        <w:rPr/>
      </w:pPr>
      <w:r>
        <w:rPr/>
        <w:tab/>
        <w:t>Дивен Бог во святых своих. Дивен и народ наш в святости наших угодников.</w:t>
      </w:r>
    </w:p>
    <w:p>
      <w:pPr>
        <w:pStyle w:val="Normal"/>
        <w:rPr/>
      </w:pPr>
      <w:r>
        <w:rPr/>
        <w:tab/>
        <w:t>Тяжелое время переживаем мы. Великие бедствия постигли нашу страну, наш народ и каждого из нас. Трепещет и содрогается душа при мысли о пережитом и переживаемом ныне. Тоска и отчаяние находят на нас. Чувство одиночества и беспомощности угнетает нас. Великое горе давит на нас невыносимой тяжестью.</w:t>
      </w:r>
    </w:p>
    <w:p>
      <w:pPr>
        <w:pStyle w:val="Normal"/>
        <w:rPr/>
      </w:pPr>
      <w:r>
        <w:rPr/>
        <w:tab/>
        <w:t>Но стоит лишь только подумать о сегодняшнем празднике, как сразу делается легко и радостно на сердце, и становится стыдно за наше малодушие. Сколько у нас небесных друзей, сколько у нас сомолитвенников ко Господу! Они — наши родные, близкие. Они разделяют наши скорби и беды. Они — лучшее свидетельство, что не оставляет нас Господь, что слышит наши мольбы и прошения и, если не исполняет их еще, то только потому, что не входит это, очевидно, в великий Божий Промысел о нас.</w:t>
      </w:r>
    </w:p>
    <w:p>
      <w:pPr>
        <w:pStyle w:val="Normal"/>
        <w:rPr/>
      </w:pPr>
      <w:r>
        <w:rPr/>
        <w:tab/>
        <w:t xml:space="preserve">Будем же бодро, со смирением и радостью, переносить все наши беды, с твердой верой, что </w:t>
      </w:r>
      <w:r>
        <w:rPr>
          <w:i/>
        </w:rPr>
        <w:t>“с нами Бог, и никто же на ны.”</w:t>
      </w:r>
    </w:p>
    <w:p>
      <w:pPr>
        <w:pStyle w:val="Normal"/>
        <w:rPr/>
      </w:pPr>
      <w:r>
        <w:rPr/>
        <w:tab/>
        <w:t>Мы же в жизни своей будем стараться подражать тем, кого мы сегодня славим, кем радуемся и веселимся. И тогда скорее будут исполнены наши молитвы и отечество наше засияет небесною славой во спасение, быть может, всего мира. Аминь.</w:t>
      </w:r>
    </w:p>
    <w:p>
      <w:pPr>
        <w:pStyle w:val="Normal"/>
        <w:rPr/>
      </w:pPr>
      <w:r>
        <w:rPr/>
        <w:tab/>
      </w:r>
    </w:p>
    <w:p>
      <w:pPr>
        <w:pStyle w:val="Normal"/>
        <w:rPr/>
      </w:pPr>
      <w:r>
        <w:rPr/>
      </w:r>
    </w:p>
    <w:p>
      <w:pPr>
        <w:pStyle w:val="Heading2"/>
        <w:ind w:firstLine="720"/>
        <w:rPr/>
      </w:pPr>
      <w:bookmarkStart w:id="32" w:name="__RefHeading___Toc85155736"/>
      <w:bookmarkEnd w:id="32"/>
      <w:r>
        <w:rPr/>
        <w:t>5. Неподвижные Праздники.</w:t>
      </w:r>
    </w:p>
    <w:p>
      <w:pPr>
        <w:pStyle w:val="Normal"/>
        <w:rPr/>
      </w:pPr>
      <w:r>
        <w:rPr/>
      </w:r>
    </w:p>
    <w:p>
      <w:pPr>
        <w:pStyle w:val="Normal"/>
        <w:rPr/>
      </w:pPr>
      <w:r>
        <w:rPr/>
      </w:r>
    </w:p>
    <w:p>
      <w:pPr>
        <w:pStyle w:val="Heading4"/>
        <w:rPr/>
      </w:pPr>
      <w:bookmarkStart w:id="33" w:name="__RefHeading___Toc85155737"/>
      <w:bookmarkEnd w:id="33"/>
      <w:r>
        <w:rPr/>
        <w:t>Рождество Пресвятой Богородицы.</w:t>
      </w:r>
    </w:p>
    <w:p>
      <w:pPr>
        <w:pStyle w:val="Normal"/>
        <w:rPr/>
      </w:pPr>
      <w:r>
        <w:rPr/>
        <w:tab/>
        <w:t>“Сей день Господень, радуйтеся людие...” Что это за день? Почему люди должны радоваться?</w:t>
      </w:r>
    </w:p>
    <w:p>
      <w:pPr>
        <w:pStyle w:val="Normal"/>
        <w:rPr/>
      </w:pPr>
      <w:r>
        <w:rPr/>
        <w:tab/>
        <w:t>Была ночь. Было бурное море. Люди терпели на море бедствие. Волны и ветры готовы были поглотить плывущих по морю. Но к этому бедствию прибавилось и другое — люди потеряли дорогу, они не знали, где берег, куда плыть, где спасение. И, вдруг увидели свет маяка — там берег, там спасение! Рождество Пресвятой Богородицы было именно этим светом для рода человеческого. Среди ветхозаветной тьмы загорелась звездочка, за которой вскоре появится солнце, солнце Правды — Христа Спасителя. Вот почему “сей день Господень, радуйтеся людие.”</w:t>
      </w:r>
    </w:p>
    <w:p>
      <w:pPr>
        <w:pStyle w:val="Normal"/>
        <w:rPr/>
      </w:pPr>
      <w:r>
        <w:rPr/>
        <w:tab/>
        <w:t>И эта звездочка осталась и для нас в Новом Завете Звездой путеводной. Плывем мы по морю житейскому, море бурное, грозное, готовое поглотит каждого из нас. Надо помнить Пречистую — Она укажет, как жить, куда направлять корабль своей жизни. Она — путь чистоты, смирения, кротости, терпения, любви и веры.</w:t>
      </w:r>
    </w:p>
    <w:p>
      <w:pPr>
        <w:pStyle w:val="Normal"/>
        <w:rPr/>
      </w:pPr>
      <w:r>
        <w:rPr/>
        <w:tab/>
        <w:t>Пресвятая Богородица, спаси нас!</w:t>
      </w:r>
    </w:p>
    <w:p>
      <w:pPr>
        <w:pStyle w:val="Normal"/>
        <w:rPr/>
      </w:pPr>
      <w:r>
        <w:rPr/>
      </w:r>
    </w:p>
    <w:p>
      <w:pPr>
        <w:pStyle w:val="Normal"/>
        <w:rPr>
          <w:b/>
          <w:b/>
        </w:rPr>
      </w:pPr>
      <w:r>
        <w:rPr>
          <w:b/>
        </w:rPr>
        <w:t>2.</w:t>
      </w:r>
    </w:p>
    <w:p>
      <w:pPr>
        <w:pStyle w:val="Normal"/>
        <w:rPr/>
      </w:pPr>
      <w:r>
        <w:rPr/>
        <w:tab/>
        <w:t>Пресвятая Дева Мария родилась от престарелых супругов Иоакима и Анны. Она происходила от царского рода, по матери — от архиерейского.</w:t>
      </w:r>
    </w:p>
    <w:p>
      <w:pPr>
        <w:pStyle w:val="Normal"/>
        <w:rPr/>
      </w:pPr>
      <w:r>
        <w:rPr/>
        <w:tab/>
        <w:t>День Её рождества является начальным праздником для всех новозаветных праздников — на земле родилась Та, через Которую придет Христос Спаситель.</w:t>
      </w:r>
    </w:p>
    <w:p>
      <w:pPr>
        <w:pStyle w:val="Normal"/>
        <w:rPr/>
      </w:pPr>
      <w:r>
        <w:rPr/>
        <w:tab/>
        <w:t>Люди празднуют дни рождения своих родных и близких, а также дни рождения знаменитых людей. Кто же из земнородных может быть знаменитее Матери Христа Спасителя? Кто из близких и родных, сегодня живых, а завтра умерших, кто из них может быть ближе и роднее нам, чем Дева Мария, Матерь Божия, Заступница усердная рода христианского?</w:t>
      </w:r>
    </w:p>
    <w:p>
      <w:pPr>
        <w:pStyle w:val="Normal"/>
        <w:rPr/>
      </w:pPr>
      <w:r>
        <w:rPr/>
        <w:tab/>
        <w:t>Но празднуем мы день рождества Пречистой не только как родной нам и близкой, не только как знаменитой. Мы празднуем день Её рождества и как Самой чистой, кроткой, многомилостивой, любвеобильной.</w:t>
      </w:r>
    </w:p>
    <w:p>
      <w:pPr>
        <w:pStyle w:val="Normal"/>
        <w:rPr/>
      </w:pPr>
      <w:r>
        <w:rPr/>
        <w:tab/>
        <w:t>В день рождения мы обычно приносим родному и близкому человеку подарок.</w:t>
      </w:r>
    </w:p>
    <w:p>
      <w:pPr>
        <w:pStyle w:val="Normal"/>
        <w:rPr/>
      </w:pPr>
      <w:r>
        <w:rPr/>
        <w:tab/>
        <w:t>Какой же подарок можем мы принести Пречистой сегодня? Свечку, молитву, особенно молитву сердечную, а главное память о Ней и подражание Ей в нашей жизни. Подражание Её чистоте, Её кротости, Её любви и терпению.</w:t>
      </w:r>
    </w:p>
    <w:p>
      <w:pPr>
        <w:pStyle w:val="Normal"/>
        <w:rPr/>
      </w:pPr>
      <w:r>
        <w:rPr/>
        <w:tab/>
        <w:t>Пресвятая Богородица, спаси нас!</w:t>
      </w:r>
    </w:p>
    <w:p>
      <w:pPr>
        <w:pStyle w:val="Normal"/>
        <w:rPr/>
      </w:pPr>
      <w:r>
        <w:rPr/>
      </w:r>
    </w:p>
    <w:p>
      <w:pPr>
        <w:pStyle w:val="Normal"/>
        <w:rPr>
          <w:b/>
          <w:b/>
        </w:rPr>
      </w:pPr>
      <w:r>
        <w:rPr>
          <w:b/>
        </w:rPr>
        <w:t>3.</w:t>
      </w:r>
    </w:p>
    <w:p>
      <w:pPr>
        <w:pStyle w:val="Normal"/>
        <w:rPr/>
      </w:pPr>
      <w:r>
        <w:rPr/>
        <w:tab/>
        <w:t>День Рождества Пресвятой Девы Марии. Почему он празднуется?</w:t>
      </w:r>
    </w:p>
    <w:p>
      <w:pPr>
        <w:pStyle w:val="Normal"/>
        <w:rPr/>
      </w:pPr>
      <w:r>
        <w:rPr/>
        <w:tab/>
        <w:t>После грехопадения Адама и Евы в раю земля как бы оторвалась от неба; живая благодатная связь с Богом оборвалась. Люди жили как бы в духовной пустыне, ожидая обетованного Спасителя. Люди на земле должны были приготовиться к принятию Господа. Между небом и землей должна была установиться непосредственная связь; должна была появиться как бы лестница, связующая небо и землю. Подобно той лестнице, которую видел Иаков, когда он бежал от брата и заснул в пустыне. Он видел лестницу поднимающуюся от земли на небо, и по этой лестнице поднимались и спускались Ангелы, а наверху был Господь, Который говорил: не бойся, Я с тобой!</w:t>
      </w:r>
    </w:p>
    <w:p>
      <w:pPr>
        <w:pStyle w:val="Normal"/>
        <w:rPr/>
      </w:pPr>
      <w:r>
        <w:rPr/>
        <w:tab/>
        <w:t>Пресвятая Дева Мария явилась этой лестницей, поднявшейся от земли к небу, и по этой лестнице сошел на землю Сам Господь Иисус Христос.</w:t>
      </w:r>
    </w:p>
    <w:p>
      <w:pPr>
        <w:pStyle w:val="Normal"/>
        <w:rPr/>
      </w:pPr>
      <w:r>
        <w:rPr/>
        <w:tab/>
        <w:t>День Рождества Пресвятой Девы — это как бы появление первой ступени этой лестницы от земли к небу; это как бы первый луч, возвещающий о приближении Солнца; это как бы маленький ручеек в пустыне, который превратился в поток воды живой для всех людей. И если это так, то как не радоваться, как нам не праздновать день Рождения Пречистой, как, не устремиться нам к этому потоку воды живой, как не стремиться подняться по ступеням ведущим к небу.</w:t>
      </w:r>
    </w:p>
    <w:p>
      <w:pPr>
        <w:pStyle w:val="Normal"/>
        <w:rPr/>
      </w:pPr>
      <w:r>
        <w:rPr/>
      </w:r>
    </w:p>
    <w:p>
      <w:pPr>
        <w:pStyle w:val="Normal"/>
        <w:rPr>
          <w:b/>
          <w:b/>
          <w:color w:val="000000"/>
        </w:rPr>
      </w:pPr>
      <w:r>
        <w:rPr>
          <w:b/>
          <w:color w:val="000000"/>
        </w:rPr>
        <w:t>4.</w:t>
      </w:r>
    </w:p>
    <w:p>
      <w:pPr>
        <w:pStyle w:val="Normal"/>
        <w:rPr/>
      </w:pPr>
      <w:r>
        <w:rPr/>
        <w:tab/>
        <w:t>Хочется сегодня сказать о молитве. Молитва — это наша беседа с Богом. В молитве мы прославляем Господа, просим, благодарим. Молитва — это действительная сила, по молитве творятся чудеса. Молиться следует каждый день. Иногда трудно молиться — нет настроения, но и в таком случае надо себя понуждать на молитву. А то может случиться, что сегодня-завтра нет настроения, а потом и забыл, отвык от беседы с Господом и так постепенно можно и умереть духовно. Нет настроения — а ты становись на молитву; м. б., во время молитвы и настроение, сердечность придут. А не придут, то, когда будешь кончать такую холодную молитву, скажи: Господи, прости меня, что я и помолиться не смог.</w:t>
      </w:r>
    </w:p>
    <w:p>
      <w:pPr>
        <w:pStyle w:val="Normal"/>
        <w:rPr/>
      </w:pPr>
      <w:r>
        <w:rPr/>
        <w:tab/>
        <w:t>Молиться надо с доверием к Господу — “да будет воля Твоя.” В молитве нельзя ставить Господу условий и сроков — “просите и дастся вам,” но когда — зависит от Бога.</w:t>
      </w:r>
    </w:p>
    <w:p>
      <w:pPr>
        <w:pStyle w:val="Normal"/>
        <w:rPr/>
      </w:pPr>
      <w:r>
        <w:rPr/>
        <w:tab/>
        <w:t>Праздник Рождества Пресвятой Девы Марии. Её родители Иоаким и Анна были благочестивые хорошие люди. У них было горе — не было у них детей. Они просили Бога дать им ребенка, но годы шли, они состарились, а ребенка не было. Однако, они не прекращали молитву. И Господь их услышал и дал им ребенка, у них родилась Пречистая Дева Мария.</w:t>
      </w:r>
    </w:p>
    <w:p>
      <w:pPr>
        <w:pStyle w:val="Normal"/>
        <w:rPr/>
      </w:pPr>
      <w:r>
        <w:rPr/>
        <w:tab/>
        <w:t>Так и мы не должны отчаиваться, когда не сразу Господь исполняет наши просьбы. Молиться надо горячо, сердечно, постоянно и с доверием к Богу. Такую молитву Господь слышит и исполняет, когда найдет для нас нужным.</w:t>
      </w:r>
    </w:p>
    <w:p>
      <w:pPr>
        <w:pStyle w:val="Normal"/>
        <w:rPr/>
      </w:pPr>
      <w:r>
        <w:rPr/>
        <w:tab/>
      </w:r>
    </w:p>
    <w:p>
      <w:pPr>
        <w:pStyle w:val="Heading4"/>
        <w:rPr/>
      </w:pPr>
      <w:bookmarkStart w:id="34" w:name="__RefHeading___Toc85155738"/>
      <w:bookmarkEnd w:id="34"/>
      <w:r>
        <w:rPr/>
        <w:t>Обновление Храма в Иерусалиме.</w:t>
      </w:r>
    </w:p>
    <w:p>
      <w:pPr>
        <w:pStyle w:val="Normal"/>
        <w:rPr/>
      </w:pPr>
      <w:r>
        <w:rPr/>
        <w:tab/>
        <w:t>Из года в год нынешний праздник Обновления Храма переносит наши мысли в Иерусалим, но не к храму царя Соломона на горе Мория, а к храму, построенному царицей Еленой, на горе Голгофа.</w:t>
      </w:r>
    </w:p>
    <w:p>
      <w:pPr>
        <w:pStyle w:val="Normal"/>
        <w:rPr/>
      </w:pPr>
      <w:r>
        <w:rPr/>
        <w:tab/>
        <w:t>Священные места Гроба Господня и Голгофы были осквернены язычниками. Гроб Господень был засыпан, а на Голгофе был построен храм богине Венере. Весь Иерусалим был разрушен и на его месте вырос новый город с новым названием Елия. Все, казалось, было сделано, чтобы забыть о Христе, о св. Месте, о св. граде.</w:t>
      </w:r>
    </w:p>
    <w:p>
      <w:pPr>
        <w:pStyle w:val="Normal"/>
        <w:rPr/>
      </w:pPr>
      <w:r>
        <w:rPr/>
        <w:tab/>
        <w:t>Оказалось иное. Христианам была дана свобода. Царь Константин посылает свою мать — царицу Елену — в Палестину. Она находит св. Места, очищает их от камней и мусора, освящает и начинает при патриархе Макарии постройку величественного храма. Храм этот включает в себя и Гроб Господень, и Голгофу. Величественная постройка была закончена лишь в 375 г., когда царицы Елены уже не было в живых. На торжество обновления — освящения — нового храма Иерусалимского съехались епископы со всей Азии и Африки и собралось множество народа со всей вселенной. Это было в нынешний день 13-го сентября. И тогда же было постановлено: событие освящения, обновления Иерусалимского храма — матери всех церквей — праздновать всем церквам.</w:t>
      </w:r>
    </w:p>
    <w:p>
      <w:pPr>
        <w:pStyle w:val="Normal"/>
        <w:rPr/>
      </w:pPr>
      <w:r>
        <w:rPr/>
        <w:tab/>
        <w:t>Праздник сей имеет не только значение воспоминания исторического события, но и духовное. Он напоминает нам слова св. Ап. Павла, что каждый человек — храм Божий и что Дух Божий в нас живет.</w:t>
      </w:r>
    </w:p>
    <w:p>
      <w:pPr>
        <w:pStyle w:val="Normal"/>
        <w:rPr/>
      </w:pPr>
      <w:r>
        <w:rPr/>
        <w:tab/>
        <w:t xml:space="preserve">Каков наш храм личный? Не засыпан ли он камнями, не осквернен ли злыми делами? И Церковь зовет: </w:t>
      </w:r>
      <w:r>
        <w:rPr>
          <w:i/>
        </w:rPr>
        <w:t>“Обновляйтесь, братие, и ветхого человека отложивша, в новости жизни жительствуйте” .</w:t>
      </w:r>
      <w:r>
        <w:rPr/>
        <w:t xml:space="preserve"> . .</w:t>
      </w:r>
    </w:p>
    <w:p>
      <w:pPr>
        <w:pStyle w:val="Normal"/>
        <w:rPr/>
      </w:pPr>
      <w:r>
        <w:rPr/>
        <w:tab/>
      </w:r>
      <w:r>
        <w:rPr>
          <w:i/>
        </w:rPr>
        <w:t xml:space="preserve">“К себе восходи человече, буди нов вместо ветхого и души празднуй обновление дондеже время живота” </w:t>
      </w:r>
      <w:r>
        <w:rPr/>
        <w:t>.. .</w:t>
      </w:r>
    </w:p>
    <w:p>
      <w:pPr>
        <w:pStyle w:val="Normal"/>
        <w:rPr/>
      </w:pPr>
      <w:r>
        <w:rPr/>
        <w:tab/>
        <w:t>Пока время еще есть, братие и сестры, будем неустанно обновляться и оберегать свои храмы от осквернения злом.</w:t>
      </w:r>
    </w:p>
    <w:p>
      <w:pPr>
        <w:pStyle w:val="Normal"/>
        <w:rPr/>
      </w:pPr>
      <w:r>
        <w:rPr/>
        <w:tab/>
        <w:t>Иисусе Воскресший, воскреси души наша! Аминь.</w:t>
      </w:r>
    </w:p>
    <w:p>
      <w:pPr>
        <w:pStyle w:val="Normal"/>
        <w:rPr/>
      </w:pPr>
      <w:r>
        <w:rPr/>
        <w:tab/>
      </w:r>
    </w:p>
    <w:p>
      <w:pPr>
        <w:pStyle w:val="Heading4"/>
        <w:rPr/>
      </w:pPr>
      <w:bookmarkStart w:id="35" w:name="__RefHeading___Toc85155739"/>
      <w:bookmarkEnd w:id="35"/>
      <w:r>
        <w:rPr/>
        <w:t>Неделя пред Воздвижением.</w:t>
      </w:r>
    </w:p>
    <w:p>
      <w:pPr>
        <w:pStyle w:val="Normal"/>
        <w:rPr/>
      </w:pPr>
      <w:r>
        <w:rPr/>
        <w:tab/>
        <w:t>Воскресенье перед Праздником Воздвижения Креста называется неделей перед Воздвижением. Оно имеет особые Евангельские и Апостольские чтения и является как бы пред празднеством, подготовкой к великому празднику.</w:t>
      </w:r>
    </w:p>
    <w:p>
      <w:pPr>
        <w:pStyle w:val="Normal"/>
        <w:rPr/>
      </w:pPr>
      <w:r>
        <w:rPr/>
        <w:tab/>
        <w:t>К р е с т Христов предуказан многими образами еще в Ветхом Завете. Таким прообразом Креста Христова был и повешенный на шесте Моисеем медный змей, при взгляде на которого евреи исцелялись от укушений ядовитых змей.</w:t>
      </w:r>
    </w:p>
    <w:p>
      <w:pPr>
        <w:pStyle w:val="Normal"/>
        <w:rPr/>
      </w:pPr>
      <w:r>
        <w:rPr/>
        <w:tab/>
        <w:t>Орудие позорной казни Господь Иисус Христос освятил Своими страданиями и Своею кровию, сделал его орудием  нашего спасения.</w:t>
      </w:r>
    </w:p>
    <w:p>
      <w:pPr>
        <w:pStyle w:val="Normal"/>
        <w:rPr/>
      </w:pPr>
      <w:r>
        <w:rPr/>
        <w:tab/>
        <w:t>Господь Иисус Христос на кресте был жертвой за спасение рода человеческого. Поэтому  крест есть жертвенник, на котором принесена Всемирная искупительная Жертва.</w:t>
      </w:r>
    </w:p>
    <w:p>
      <w:pPr>
        <w:pStyle w:val="Normal"/>
        <w:rPr/>
      </w:pPr>
      <w:r>
        <w:rPr/>
        <w:tab/>
        <w:t>Крест есть видимое выражение верований христианина, есть самый краткий наш символ веры. Символ есть знак, знамя нашей веры. Под этим знаком, знаменем воины равноапостольного царя Константина одержали блестящую победу.</w:t>
      </w:r>
    </w:p>
    <w:p>
      <w:pPr>
        <w:pStyle w:val="Normal"/>
        <w:rPr/>
      </w:pPr>
      <w:r>
        <w:rPr/>
        <w:tab/>
        <w:t>Крест — знамя христианина. Под этим знаменем победы проходит вся жизнь христианина. И ныне христиане терпят поражение, потому что забыли свое знамя, осквернили его небрежным маханием рукою и затоптали в грязь, совершая дела греха и злобы с крестом на груди.</w:t>
      </w:r>
    </w:p>
    <w:p>
      <w:pPr>
        <w:pStyle w:val="Normal"/>
        <w:rPr/>
      </w:pPr>
      <w:r>
        <w:rPr/>
        <w:tab/>
        <w:t>Ныне христиане должны найти свое знамя, поднять его и освятить им свою жизнь — это знамя победы и с ним мы победим торжествующее ныне зло.</w:t>
      </w:r>
    </w:p>
    <w:p>
      <w:pPr>
        <w:pStyle w:val="Normal"/>
        <w:rPr/>
      </w:pPr>
      <w:r>
        <w:rPr/>
        <w:tab/>
      </w:r>
    </w:p>
    <w:p>
      <w:pPr>
        <w:pStyle w:val="Heading4"/>
        <w:rPr/>
      </w:pPr>
      <w:bookmarkStart w:id="36" w:name="__RefHeading___Toc85155740"/>
      <w:bookmarkEnd w:id="36"/>
      <w:r>
        <w:rPr/>
        <w:t>Воздвижение Креста Господня.</w:t>
      </w:r>
    </w:p>
    <w:p>
      <w:pPr>
        <w:pStyle w:val="Normal"/>
        <w:rPr/>
      </w:pPr>
      <w:r>
        <w:rPr/>
        <w:tab/>
        <w:t>Праздник Креста. Большой и тяжелый был Крест, который нес Господь на Голгофу. В наше время иногда некоторые сооружают большой деревянный крест и общими усилиями несут его по Крестному пути в Иерусалиме.</w:t>
      </w:r>
    </w:p>
    <w:p>
      <w:pPr>
        <w:pStyle w:val="Normal"/>
        <w:rPr/>
      </w:pPr>
      <w:r>
        <w:rPr/>
        <w:tab/>
        <w:t>Но Крест Христов — это не только древо крестное. Это и Крест духовный, он состоит и из грехов человеческих, и из множества различных крестов, которые несут люди. Эти кресты — тяжкие болезни, семейные трудности, разные беды и испытания.</w:t>
      </w:r>
    </w:p>
    <w:p>
      <w:pPr>
        <w:pStyle w:val="Normal"/>
        <w:rPr/>
      </w:pPr>
      <w:r>
        <w:rPr/>
        <w:tab/>
        <w:t>Крест Христов — не только древо крестное, но и все множество крестов человеческих, и все множество наших грехов.</w:t>
      </w:r>
    </w:p>
    <w:p>
      <w:pPr>
        <w:pStyle w:val="Normal"/>
        <w:rPr/>
      </w:pPr>
      <w:r>
        <w:rPr/>
        <w:tab/>
        <w:t>Что же это значит? Это значит, что согрешая и упорствуя в своем грехе, мы увеличиваем тяготу Креста Христова. Это значит, что побеждая и преодолевая грех, мы облегчаем Крест Христов.</w:t>
      </w:r>
    </w:p>
    <w:p>
      <w:pPr>
        <w:pStyle w:val="Normal"/>
        <w:rPr/>
      </w:pPr>
      <w:r>
        <w:rPr/>
        <w:tab/>
        <w:t>Это значит, что отказываясь от своего креста, сбрасывая его, мы отходим от Креста Христова и от Господа и стоим над бездной. Это значит, что склоняясь под своим крестом болезни, тягот семейной жизни и других испытаний, с терпением и смирением</w:t>
      </w:r>
    </w:p>
    <w:p>
      <w:pPr>
        <w:pStyle w:val="Normal"/>
        <w:rPr/>
      </w:pPr>
      <w:r>
        <w:rPr/>
        <w:t>неся его, мы идем со Христом и надеемся на радость воскресения.</w:t>
      </w:r>
    </w:p>
    <w:p>
      <w:pPr>
        <w:pStyle w:val="Normal"/>
        <w:rPr/>
      </w:pPr>
      <w:r>
        <w:rPr/>
        <w:tab/>
        <w:t>Братия и сестры, будем бороться со грехом и этим облегчать Крест Христов. Не будем малодушными в несении своего креста, не будем скидывать его и так будем со Христом Спасителем до конца. Аминь.</w:t>
      </w:r>
    </w:p>
    <w:p>
      <w:pPr>
        <w:pStyle w:val="Normal"/>
        <w:rPr/>
      </w:pPr>
      <w:r>
        <w:rPr/>
        <w:tab/>
      </w:r>
    </w:p>
    <w:p>
      <w:pPr>
        <w:pStyle w:val="Heading4"/>
        <w:rPr/>
      </w:pPr>
      <w:bookmarkStart w:id="37" w:name="__RefHeading___Toc85155741"/>
      <w:bookmarkEnd w:id="37"/>
      <w:r>
        <w:rPr/>
        <w:t>Зачатие Иоанна Крестителя.</w:t>
      </w:r>
    </w:p>
    <w:p>
      <w:pPr>
        <w:pStyle w:val="Normal"/>
        <w:rPr/>
      </w:pPr>
      <w:r>
        <w:rPr/>
        <w:tab/>
        <w:t>Ныне Св. Церковь празднует Зачатие св. славного Пророка и Крестителя Иоанна. Нынешним праздником св. Церковь благословляет чадоношение и рождение детей.</w:t>
      </w:r>
    </w:p>
    <w:p>
      <w:pPr>
        <w:pStyle w:val="Normal"/>
        <w:rPr/>
      </w:pPr>
      <w:r>
        <w:rPr/>
        <w:tab/>
        <w:t>Рождение человека в мир — знаменательный день. Обычно этот день мы отмечаем и празднуем.</w:t>
      </w:r>
    </w:p>
    <w:p>
      <w:pPr>
        <w:pStyle w:val="Normal"/>
        <w:rPr/>
      </w:pPr>
      <w:r>
        <w:rPr/>
        <w:tab/>
        <w:t>Но знаем ли мы, что в нашей жизни есть три рождения? Первое — физическое, плотское явление человека в мир.</w:t>
      </w:r>
    </w:p>
    <w:p>
      <w:pPr>
        <w:pStyle w:val="Normal"/>
        <w:rPr/>
      </w:pPr>
      <w:r>
        <w:rPr/>
        <w:tab/>
        <w:t>Второе — рождение духовное в Таинстве Крещения, когда мы входим в жизнь Церкви и духа и как бы получаем ключ на вход в Царствие Небесное.</w:t>
      </w:r>
    </w:p>
    <w:p>
      <w:pPr>
        <w:pStyle w:val="Normal"/>
        <w:rPr/>
      </w:pPr>
      <w:r>
        <w:rPr/>
        <w:tab/>
        <w:t>Третье рождение — в день нашей смерти, когда мы рождаемся в жизнь вечную.</w:t>
      </w:r>
    </w:p>
    <w:p>
      <w:pPr>
        <w:pStyle w:val="Normal"/>
        <w:rPr/>
      </w:pPr>
      <w:r>
        <w:rPr/>
        <w:tab/>
        <w:t>Три рождения — три знаменательных события нашей жизни.</w:t>
      </w:r>
    </w:p>
    <w:p>
      <w:pPr>
        <w:pStyle w:val="Normal"/>
        <w:rPr/>
      </w:pPr>
      <w:r>
        <w:rPr/>
        <w:tab/>
        <w:t>И как мы готовимся к рождению человека в наш мир! Сколько забот, обсуждений, приготовлений. И какая радость, когда ребенок родится.</w:t>
      </w:r>
    </w:p>
    <w:p>
      <w:pPr>
        <w:pStyle w:val="Normal"/>
        <w:rPr/>
      </w:pPr>
      <w:r>
        <w:rPr/>
        <w:tab/>
        <w:t>К духовному рождению человека в таинстве крещения мы готовимся уже меньше. Но все же готовимся — ищем крестных, покупаем крестик, шьем крестильную рубашечку, иногда зовем гостей и устраиваем угощение.</w:t>
      </w:r>
    </w:p>
    <w:p>
      <w:pPr>
        <w:pStyle w:val="Normal"/>
        <w:rPr/>
      </w:pPr>
      <w:r>
        <w:rPr/>
        <w:tab/>
        <w:t>К третьему нашему рождению, к смерти, — к рождению в вечную жизнь мы обычно не готовимся. Мы стараемся не думать об этом, как бы сознательно закрываем глаза на то, чего нельзя избежать. И когда смерть приходит, мы не готовы. Поэтому она нам так страшна и поэтому приносит она нам столько горя.</w:t>
      </w:r>
    </w:p>
    <w:p>
      <w:pPr>
        <w:pStyle w:val="Normal"/>
        <w:rPr/>
      </w:pPr>
      <w:r>
        <w:rPr/>
        <w:tab/>
        <w:t>Если мы готовимся к рождению и крещению человека, то тем более мы должны готовиться к смерти.</w:t>
      </w:r>
    </w:p>
    <w:p>
      <w:pPr>
        <w:pStyle w:val="Normal"/>
        <w:rPr/>
      </w:pPr>
      <w:r>
        <w:rPr/>
        <w:tab/>
        <w:t>Для христианской мирной кончины нужно помнить о смертном часе и о том ключе в Царство Небесное, который мы получили при крещении. Ключ этот — это духовные таланты, которые даны каждому человеку Господом. Главные из этих талантов — вера, надежда и любовь. Чем больше мы их приумножим, тем радостнее будет для нас час кончины, день рождения в жизнь вечную.</w:t>
      </w:r>
    </w:p>
    <w:p>
      <w:pPr>
        <w:pStyle w:val="Normal"/>
        <w:rPr/>
      </w:pPr>
      <w:r>
        <w:rPr/>
        <w:tab/>
        <w:t>Христианской мирной безболезненной кончины у Господа просим!</w:t>
      </w:r>
    </w:p>
    <w:p>
      <w:pPr>
        <w:pStyle w:val="Normal"/>
        <w:rPr/>
      </w:pPr>
      <w:r>
        <w:rPr/>
        <w:tab/>
      </w:r>
    </w:p>
    <w:p>
      <w:pPr>
        <w:pStyle w:val="Heading4"/>
        <w:rPr/>
      </w:pPr>
      <w:bookmarkStart w:id="38" w:name="__RefHeading___Toc85155742"/>
      <w:bookmarkEnd w:id="38"/>
      <w:r>
        <w:rPr/>
        <w:t>Покров Божией Матери.</w:t>
      </w:r>
    </w:p>
    <w:p>
      <w:pPr>
        <w:pStyle w:val="Normal"/>
        <w:rPr>
          <w:b/>
          <w:b/>
        </w:rPr>
      </w:pPr>
      <w:r>
        <w:rPr>
          <w:b/>
        </w:rPr>
        <w:t>1.</w:t>
      </w:r>
    </w:p>
    <w:p>
      <w:pPr>
        <w:pStyle w:val="Normal"/>
        <w:rPr/>
      </w:pPr>
      <w:r>
        <w:rPr/>
        <w:tab/>
        <w:t>Сегодня у нас большой праздник Божией Матери — праздник Покрова Божией Матери. Что это за праздник, откуда это его название?</w:t>
      </w:r>
    </w:p>
    <w:p>
      <w:pPr>
        <w:pStyle w:val="Normal"/>
        <w:rPr/>
      </w:pPr>
      <w:r>
        <w:rPr/>
        <w:tab/>
        <w:t>Покров, кров, покрывало. Когда холодно, мы ищем чем бы покрыться. Когда начинает лить дождь, непогода, мы спешим укрыться под кров. Тоже когда сильный зной, солнце, мы стараемся найти какой либо покров, который бы нас защитил от палящих лучей.</w:t>
      </w:r>
    </w:p>
    <w:p>
      <w:pPr>
        <w:pStyle w:val="Normal"/>
        <w:rPr/>
      </w:pPr>
      <w:r>
        <w:rPr/>
        <w:tab/>
        <w:t>Покров — это защита. Праздник Покрова Божией Матери говорит нам, что наша защита от всяких бед, напастей и бурь житейского моря — Матерь Божия. В дни скорби и печали, в одиночестве и при всяких невзгодах будем бежать под Её покров.</w:t>
      </w:r>
    </w:p>
    <w:p>
      <w:pPr>
        <w:pStyle w:val="Normal"/>
        <w:rPr/>
      </w:pPr>
      <w:r>
        <w:rPr/>
        <w:tab/>
        <w:t>Начало праздника Покрова связано с видением блаж. Андрея во Влахернском храме в Константинополе. Однажды ночью за всенощной он молился там Богу и вдруг увидел, что в храм вошла Матерь Божия, а с Нею св. Иоанн Креститель, св. Иоанн Богослов и много иных святых. Пречистая Дева подошла к амвону, преклонила колена и долго молилась, обливаясь слезами. Затем подошла к Престолу и опять молилась за предстоящих в церкви людей. Потом Пречистая сняла с Себя бывшее на Ней покрывало (омофор) и с великой торжественностью распростерла его над народом, покрывая и защищая его. Затем видение исчезло. Но память о нем сохраняется, и до ныне мы молимся Матери Божией — Покрый нас от всякого зла честным Твоим омофором.</w:t>
      </w:r>
    </w:p>
    <w:p>
      <w:pPr>
        <w:pStyle w:val="Normal"/>
        <w:rPr/>
      </w:pPr>
      <w:r>
        <w:rPr/>
        <w:tab/>
      </w:r>
    </w:p>
    <w:p>
      <w:pPr>
        <w:pStyle w:val="Normal"/>
        <w:rPr>
          <w:b/>
          <w:b/>
        </w:rPr>
      </w:pPr>
      <w:r>
        <w:rPr>
          <w:b/>
        </w:rPr>
        <w:t>2.</w:t>
      </w:r>
    </w:p>
    <w:p>
      <w:pPr>
        <w:pStyle w:val="Normal"/>
        <w:rPr/>
      </w:pPr>
      <w:r>
        <w:rPr/>
        <w:tab/>
        <w:t>Сегодняшний праздник Покрова Божией Матери, день когда св. Андрей и его ученик видели в храме за всенощной Пречистую Деву, со слезами молящуюся за людей, а с нею и святых, во главе с Иоанном Предтечею и ап. Иоанном, останавливает нашу мысль на храме. Кто в нем бывает, кто в нем молится?</w:t>
      </w:r>
    </w:p>
    <w:p>
      <w:pPr>
        <w:pStyle w:val="Normal"/>
        <w:rPr/>
      </w:pPr>
      <w:r>
        <w:rPr/>
        <w:tab/>
        <w:t>Мы привыкли видеть здесь батюшку, диакона, певчих, прихожан и мы забываем, что кроме них в храме с нами и святые, и ангелы, и Сама Пречистая Дева, Сам Господь. Это видели св. Андрей, св. Епифаний, наш преп. Серафим и многие, многие другие угодники Божии. Мы это не видим, п. ч. “чистые сердцем Бога узрят” — только чистые сердцем могут видеть то, что происходит таинственно в храме, только они могут видеть, кто с нами в храме. Если бы мы это сейчас увидели так, как есть, то, пожалуй, не смогли бы это снести. Чем больше человек духовно растет, тем больше он понимает и видит. А мы только слышим иногда: “ныне силы небесные с нами невидимо служат.”</w:t>
      </w:r>
    </w:p>
    <w:p>
      <w:pPr>
        <w:pStyle w:val="Normal"/>
        <w:rPr/>
      </w:pPr>
      <w:r>
        <w:rPr/>
        <w:tab/>
      </w:r>
    </w:p>
    <w:p>
      <w:pPr>
        <w:pStyle w:val="Normal"/>
        <w:rPr>
          <w:b/>
          <w:b/>
        </w:rPr>
      </w:pPr>
      <w:r>
        <w:rPr>
          <w:b/>
        </w:rPr>
        <w:t>3.</w:t>
      </w:r>
    </w:p>
    <w:p>
      <w:pPr>
        <w:pStyle w:val="Normal"/>
        <w:rPr/>
      </w:pPr>
      <w:r>
        <w:rPr/>
        <w:t>Праздник Покрова Божией Матери. Русский праздник Божией Матери.</w:t>
      </w:r>
    </w:p>
    <w:p>
      <w:pPr>
        <w:pStyle w:val="Normal"/>
        <w:rPr/>
      </w:pPr>
      <w:r>
        <w:rPr/>
        <w:tab/>
        <w:t>Этот праздник напоминает нам, что небо не оторвано от земли, что оно нисходит на землю, что храм — небо на земле. В нынешний день Сама Пречистая явила Себя в храме, а с Нею и угодники Божии. И как явила Себя Пречистая в храме — Она молилась с людьми со слезами, преклоняла колена, наконец покрывала людей Своим омофором.</w:t>
      </w:r>
    </w:p>
    <w:p>
      <w:pPr>
        <w:pStyle w:val="Normal"/>
        <w:rPr/>
      </w:pPr>
      <w:r>
        <w:rPr/>
        <w:tab/>
        <w:t>Это событие, происшедшее в далеком Константинополе, русские люди крепко запомнили и день его сделали днем своего русского праздника в честь Пречистой Матери Господа нашего Иисуса Христа.</w:t>
      </w:r>
    </w:p>
    <w:p>
      <w:pPr>
        <w:pStyle w:val="Normal"/>
        <w:rPr/>
      </w:pPr>
      <w:r>
        <w:rPr/>
        <w:tab/>
        <w:t>В дни народных бедствий, как и в дни личных испытаний и горя, устремлялись и устремляются русские люди в храмы Божии, под Покров Пречистой. И многообразно и многократно получали и помощь, и утешение, и укрепление, и спасение.</w:t>
      </w:r>
    </w:p>
    <w:p>
      <w:pPr>
        <w:pStyle w:val="Normal"/>
        <w:rPr/>
      </w:pPr>
      <w:r>
        <w:rPr/>
        <w:tab/>
        <w:t>Пресвятая Богородице, спаси нас и покрой нас честным Твоим омофором! Аминь.</w:t>
      </w:r>
    </w:p>
    <w:p>
      <w:pPr>
        <w:pStyle w:val="Normal"/>
        <w:rPr/>
      </w:pPr>
      <w:r>
        <w:rPr/>
        <w:tab/>
      </w:r>
    </w:p>
    <w:p>
      <w:pPr>
        <w:pStyle w:val="Normal"/>
        <w:rPr>
          <w:b/>
          <w:b/>
        </w:rPr>
      </w:pPr>
      <w:r>
        <w:rPr>
          <w:b/>
        </w:rPr>
        <w:t>4.</w:t>
      </w:r>
    </w:p>
    <w:p>
      <w:pPr>
        <w:pStyle w:val="Normal"/>
        <w:rPr/>
      </w:pPr>
      <w:r>
        <w:rPr/>
        <w:tab/>
        <w:t>Русский праздник Божией Матери. Праздник любви России к Пречистой. В этот день, как и вообще в дни Богородичных праздников, читается Евангелие о Марфе и Марии, как в их дом в Вифании пришел Христос Спаситель и как Мария со вниманием слушала слова Спасителя, сидя у ног Его, и как Марфа хлопотала, суетилась, чтобы услужить Господу, огорчалась, что Мария ей не помогает.</w:t>
      </w:r>
    </w:p>
    <w:p>
      <w:pPr>
        <w:pStyle w:val="Normal"/>
        <w:rPr/>
      </w:pPr>
      <w:r>
        <w:rPr/>
        <w:tab/>
        <w:t>На это Господь Иисус Христос сказал Марфе: “Марфа! Марфа! ты заботишься и суетишься о многом. А одно только нужно. Мария же избрала благую часть, которая не отнимется у нее.”</w:t>
      </w:r>
    </w:p>
    <w:p>
      <w:pPr>
        <w:pStyle w:val="Normal"/>
        <w:rPr/>
      </w:pPr>
      <w:r>
        <w:rPr/>
        <w:tab/>
        <w:t>Слушая это Евангелие, думаем о себе — много у нас забот и суеты, но заботы наши обычно, не о Господе и как Ему угодить, а о делах житейских, проходящих. И так эти заботы нас захватывают, что нет часто времени даже и на беседу с Господом — на молитву, когда мы говорим с Господом, и на чтение Евангелия, когда Господь с нами говорит.</w:t>
      </w:r>
    </w:p>
    <w:p>
      <w:pPr>
        <w:pStyle w:val="Normal"/>
        <w:rPr/>
      </w:pPr>
      <w:r>
        <w:rPr/>
        <w:tab/>
        <w:t>Как же быть? Как нам устроить жизнь свою так, чтобы и быть с Господом, и послужить Ему? Для этого нужно внимание и память. Память о том, что живем мы на земле Господней и что на этой земле Господь нас поставил и дал нам то или иное дело-послушание. Это дело — послушание делаем мы перед лицом Божиим и за него Господу отвечаем. Значит, требуется память о том, перед Кем мы живем, Кому служим, к Кому идем и Кому ответ дадим за жизнь свою. Так мы будем и с Господом, и Ему служить, какое бы занятие у нас ни было.</w:t>
      </w:r>
    </w:p>
    <w:p>
      <w:pPr>
        <w:pStyle w:val="Normal"/>
        <w:rPr/>
      </w:pPr>
      <w:r>
        <w:rPr/>
        <w:tab/>
        <w:t>Кончается Богородичное Евангелие словами одной женщины, прославляющей Пречистую: “Блаженно чрево, носившее Тебя, и сосцы, Тебя питавшие!” И словами Спасителя: “Блаженны, т.е. счастливы, слышащие Слово Божие и соблюдающие его.”</w:t>
      </w:r>
    </w:p>
    <w:p>
      <w:pPr>
        <w:pStyle w:val="Normal"/>
        <w:rPr/>
      </w:pPr>
      <w:r>
        <w:rPr/>
        <w:tab/>
        <w:t>Дай нам Господи и слышать и соблюдать Слово Твое!</w:t>
      </w:r>
    </w:p>
    <w:p>
      <w:pPr>
        <w:pStyle w:val="Normal"/>
        <w:rPr/>
      </w:pPr>
      <w:r>
        <w:rPr/>
        <w:tab/>
        <w:t>Пресвятая Богородице, спаси нас! Аминь.</w:t>
      </w:r>
    </w:p>
    <w:p>
      <w:pPr>
        <w:pStyle w:val="Normal"/>
        <w:rPr/>
      </w:pPr>
      <w:r>
        <w:rPr/>
        <w:tab/>
      </w:r>
    </w:p>
    <w:p>
      <w:pPr>
        <w:pStyle w:val="Heading4"/>
        <w:rPr/>
      </w:pPr>
      <w:bookmarkStart w:id="39" w:name="__RefHeading___Toc85155743"/>
      <w:bookmarkEnd w:id="39"/>
      <w:r>
        <w:rPr/>
        <w:t>Митрополиты Петр, Алексий, Иона и Филипп.</w:t>
      </w:r>
    </w:p>
    <w:p>
      <w:pPr>
        <w:pStyle w:val="Normal"/>
        <w:rPr>
          <w:b/>
          <w:b/>
        </w:rPr>
      </w:pPr>
      <w:r>
        <w:rPr>
          <w:b/>
        </w:rPr>
        <w:t>Служение Отечеству</w:t>
      </w:r>
    </w:p>
    <w:p>
      <w:pPr>
        <w:pStyle w:val="Normal"/>
        <w:rPr/>
      </w:pPr>
      <w:r>
        <w:rPr/>
        <w:tab/>
        <w:t>В молитвах в храме мы иногда слышим: “отечество наше,” “родина наша.” Христианину следует прежде, чем говорить о любви и служении всему миру, научиться любить своих близких, научиться служить им — родным, окружающим, родине. И в этом, может быть, лучшее наше служение миру во всем мире. Любовь к родине, служение отечеству — прямой долг христианина.</w:t>
      </w:r>
    </w:p>
    <w:p>
      <w:pPr>
        <w:pStyle w:val="Normal"/>
        <w:rPr/>
      </w:pPr>
      <w:r>
        <w:rPr/>
        <w:tab/>
        <w:t>Понятие отечества включает в себя не только понятие известной территории и живущих на ней людей, но и душу, дух народа. Следовательно, служить своему отечеству можно не только защищая его границы и живущих в его пределах людей, не только участвуя в его промышленной, экономической или политической жизни, но и охраняя, и обогащая его дух, его душу.</w:t>
      </w:r>
    </w:p>
    <w:p>
      <w:pPr>
        <w:pStyle w:val="Normal"/>
        <w:rPr/>
      </w:pPr>
      <w:r>
        <w:rPr/>
        <w:tab/>
        <w:t>Мы сейчас лишены возможности служить своему отечеству с оружием в руках или участвуя в его промышленно-экономической жизни. Но мы можем служить ему, охраняя и обогащая его душу, его дух. Велико и прекрасно духовное богатство нашей родины и венчают его два слова — “Святая Русь.”</w:t>
      </w:r>
    </w:p>
    <w:p>
      <w:pPr>
        <w:pStyle w:val="Normal"/>
        <w:rPr/>
      </w:pPr>
      <w:r>
        <w:rPr/>
        <w:tab/>
        <w:t>Этой Святой Руси можно служить и нам, как служили ей в годины татарского ига, нашествий западных иноплеменников, иноверцев, в годины великих междоусобных смут свв. митрополиты Петр, Алексий, Иона и Филипп, память которых ныне совершается. Но не только святые митрополиты могут служить Святой Руси. Служат ей и “маленькие” люди, — кто пением и работой при храмах, кто помощью бедным, кто обучением и воспитанием детей, кто никому неведомой молитвой о родной земле и всех ее чадах. И служить Руси Святой призваны все русские люди.</w:t>
      </w:r>
    </w:p>
    <w:p>
      <w:pPr>
        <w:pStyle w:val="Normal"/>
        <w:rPr/>
      </w:pPr>
      <w:r>
        <w:rPr/>
        <w:tab/>
        <w:t>Вот почему личная нравственная и духовная распущенность не есть только личное дело согрешающего — это есть и поступок против духа Родины нашей, против Святой Руси. Вот почему духовное бодрствование, воздержание от злого слова и дела есть не только личное дело спасения, но и дело укрепления и обогащения Святой Руси. К этому делу зовут нас своим личным примером свв. митрополиты Петр, Алексий, Иона и Филипп. К этому делу зовет всех нас Родина и Святая Русь. К этому делу призвал нас Господь. Аминь.</w:t>
      </w:r>
    </w:p>
    <w:p>
      <w:pPr>
        <w:pStyle w:val="Normal"/>
        <w:jc w:val="right"/>
        <w:rPr/>
      </w:pPr>
      <w:r>
        <w:rPr/>
        <w:tab/>
        <w:t>1936 г.</w:t>
      </w:r>
    </w:p>
    <w:p>
      <w:pPr>
        <w:pStyle w:val="Normal"/>
        <w:rPr/>
      </w:pPr>
      <w:r>
        <w:rPr/>
        <w:tab/>
      </w:r>
    </w:p>
    <w:p>
      <w:pPr>
        <w:pStyle w:val="Heading4"/>
        <w:rPr/>
      </w:pPr>
      <w:bookmarkStart w:id="40" w:name="__RefHeading___Toc85155744"/>
      <w:bookmarkEnd w:id="40"/>
      <w:r>
        <w:rPr/>
        <w:t>Отцов 7-го Всел. Собора: иконопочитание.</w:t>
      </w:r>
    </w:p>
    <w:p>
      <w:pPr>
        <w:pStyle w:val="Normal"/>
        <w:rPr/>
      </w:pPr>
      <w:r>
        <w:rPr/>
        <w:tab/>
        <w:t>Сегодня мы вспоминаем и прославляем свв. отцов 7-го Вселенского Собора. 7-й Вселенский собор был созван в г. Никее в 787 г. На него съехались со всего христианского мира 367 епископов. Главным делом этого собора было утверждение почитания свв. икон.</w:t>
      </w:r>
    </w:p>
    <w:p>
      <w:pPr>
        <w:pStyle w:val="Normal"/>
        <w:rPr/>
      </w:pPr>
      <w:r>
        <w:rPr/>
        <w:tab/>
        <w:t>Иконы существовали давно. Мы знаем о Нерукотворенном образе Христа Спасителя. Этот образ запечатлелся на полотенце после того, как Спаситель отер им Свой лик. Мы знаем, что св. Ев. Лука был не только врачом, но и первым иконописцем — с его именем связаны первые иконы Божией Матери.</w:t>
      </w:r>
    </w:p>
    <w:p>
      <w:pPr>
        <w:pStyle w:val="Normal"/>
        <w:rPr/>
      </w:pPr>
      <w:r>
        <w:rPr/>
        <w:tab/>
        <w:t>Особенно иконы стали распространяться после прекращения гонений на христиан в IV в. Но в VIII в. началось гонение на иконы. Иконы осквернялись, уничтожались. Сторонники иконопочитания преследовались, терпели мучения, принимали мученическую смерть.</w:t>
      </w:r>
    </w:p>
    <w:p>
      <w:pPr>
        <w:pStyle w:val="Normal"/>
        <w:rPr/>
      </w:pPr>
      <w:r>
        <w:rPr/>
        <w:tab/>
        <w:t>VII Вселенский Собор определил, что свв. иконы можно и должно почитать. Поклоняясь св. иконе и целуя ее, мы мысленно душою и сердцем возносимся к тому, кто на свв. иконе изображен.</w:t>
      </w:r>
    </w:p>
    <w:p>
      <w:pPr>
        <w:pStyle w:val="Normal"/>
        <w:rPr/>
      </w:pPr>
      <w:r>
        <w:rPr/>
        <w:tab/>
        <w:t>Св. икона напоминает нам о жизни духовной, о жизни вечной и жизни святой.</w:t>
      </w:r>
    </w:p>
    <w:p>
      <w:pPr>
        <w:pStyle w:val="Normal"/>
        <w:rPr/>
      </w:pPr>
      <w:r>
        <w:rPr/>
        <w:tab/>
        <w:t>Икона в нашей комнате — свидетель с неба о нашей жизни на земле. Она нам напоминает, что Господь все видит, все слышит. Зная это, мы не можем себе позволить перед св. иконой ни ругаться, ни творить дела беззаконные. К св. иконе надо относиться с благоговением не только в храме, но и у себя дома. Аминь.</w:t>
      </w:r>
    </w:p>
    <w:p>
      <w:pPr>
        <w:pStyle w:val="Normal"/>
        <w:rPr/>
      </w:pPr>
      <w:r>
        <w:rPr/>
        <w:tab/>
      </w:r>
    </w:p>
    <w:p>
      <w:pPr>
        <w:pStyle w:val="Heading4"/>
        <w:rPr/>
      </w:pPr>
      <w:bookmarkStart w:id="41" w:name="__RefHeading___Toc85155745"/>
      <w:bookmarkEnd w:id="41"/>
      <w:r>
        <w:rPr/>
        <w:t>Казанская Икона Божией Матери.</w:t>
      </w:r>
    </w:p>
    <w:p>
      <w:pPr>
        <w:pStyle w:val="Normal"/>
        <w:rPr/>
      </w:pPr>
      <w:r>
        <w:rPr/>
        <w:tab/>
        <w:t>Трудное было время для России в конце 16-го и в начале 17-го веков: междуцарствие, самозванцы, смута, Москва захвачена иноземцами и иноверцами. Русские люди встали на защиту отечества, но не могли справиться с врагом. И вот в Москву прибывает Казанская икона Божией Матери. Три дня народ и войско совершают пост и молятся Господу и Матери Божией о спасении России.</w:t>
      </w:r>
    </w:p>
    <w:p>
      <w:pPr>
        <w:pStyle w:val="Normal"/>
        <w:rPr/>
      </w:pPr>
      <w:r>
        <w:rPr/>
        <w:tab/>
        <w:t>И Господь услышал молитвы. Преп. Сергий в ночном видении явился томящемуся в плену архиеп. Арсению и возвестил ему, что молитвы услышаны, что заступлением Божией Матери Россия спасена. Весть об этом видении достигла войск, воины ободрились. Враги изгнаны. Москва освобождена. Чтобы русские люди не забыли заступничества за них Божией Матери, был установлен нынешний праздник в честь Казанской иконы Божией Матери.</w:t>
      </w:r>
    </w:p>
    <w:p>
      <w:pPr>
        <w:pStyle w:val="Normal"/>
        <w:rPr/>
      </w:pPr>
      <w:r>
        <w:rPr/>
        <w:tab/>
        <w:t>И сколько раз на протяжении веков Россия получала помощь заступлением Божией Матери! Но это заступление было ответом на молитвы, на обращение русских людей к Пречистой. Ведь и перед этим освобождением Москвы, которое мы ныне вспоминаем, и народ и войско провели три дня в молитве и посте.</w:t>
      </w:r>
    </w:p>
    <w:p>
      <w:pPr>
        <w:pStyle w:val="Normal"/>
        <w:rPr/>
      </w:pPr>
      <w:r>
        <w:rPr/>
        <w:tab/>
        <w:t>В 20 веке “вера оскудела” и поэтому нет и заступления и не будет его, пока не будет всенародного покаяния и молитвы. Путь к этому всенародному покаянию и к всеобщей молитве о России через личное обращение к Богу каждого отдельного русского человека, каждой русской семьи, каждой русской церковной общины.</w:t>
      </w:r>
    </w:p>
    <w:p>
      <w:pPr>
        <w:pStyle w:val="Normal"/>
        <w:rPr/>
      </w:pPr>
      <w:r>
        <w:rPr/>
        <w:tab/>
        <w:t>“Пресвятая Богородице, спаси нас!”</w:t>
      </w:r>
    </w:p>
    <w:p>
      <w:pPr>
        <w:pStyle w:val="Normal"/>
        <w:rPr/>
      </w:pPr>
      <w:r>
        <w:rPr/>
        <w:tab/>
      </w:r>
    </w:p>
    <w:p>
      <w:pPr>
        <w:pStyle w:val="Heading4"/>
        <w:rPr/>
      </w:pPr>
      <w:bookmarkStart w:id="42" w:name="__RefHeading___Toc85155746"/>
      <w:bookmarkEnd w:id="42"/>
      <w:r>
        <w:rPr/>
        <w:t>Икона “Всех Скорбящих Радость.”</w:t>
      </w:r>
    </w:p>
    <w:p>
      <w:pPr>
        <w:pStyle w:val="Normal"/>
        <w:rPr/>
      </w:pPr>
      <w:r>
        <w:rPr/>
        <w:tab/>
        <w:t>Вторая заповедь Божия запрещает делать кумиров, грубых или тонких, и поклоняться им.</w:t>
      </w:r>
    </w:p>
    <w:p>
      <w:pPr>
        <w:pStyle w:val="Normal"/>
        <w:rPr/>
      </w:pPr>
      <w:r>
        <w:rPr/>
        <w:tab/>
        <w:t>Не запрещает ли эта заповедь поклоняться свв. иконам? нет! Икона — это изображение не ложного, а истинного Бога — Господа Иисуса Христа, Пришедшего на землю, как человек, это изображение Божией Матери и святых, прославляемых ради Господа. Поклоняясь иконе, мы мысленно, духом возносимся к Богу и святым, изображенным на иконах.</w:t>
      </w:r>
    </w:p>
    <w:p>
      <w:pPr>
        <w:pStyle w:val="Normal"/>
        <w:rPr/>
      </w:pPr>
      <w:r>
        <w:rPr/>
        <w:tab/>
        <w:t>Через некоторые иконы Господу Богу угодно являть особую чудодейственную силу. И сегодня мы прославляем одну такую чудотворную икону. Она носит трогательное название Божией Матери “Всех Скорбящих Радость.” На этой иконе Матерь Божия окружена больными, бедными, скорбящими, тянущимися к Пречистой. Впервые эта икона прославилась еще в 17 ст., когда сестра Патриарха Иоакима, долго болевшая, на молитве услышала голос, советовавший ей обратиться к иконе, “Всех скорбящих Радости” в храме Преображения в Москве. Призвали священника из этого храма, совершили водосвятный молебен и больная исцелилась.</w:t>
      </w:r>
    </w:p>
    <w:p>
      <w:pPr>
        <w:pStyle w:val="Normal"/>
        <w:rPr/>
      </w:pPr>
      <w:r>
        <w:rPr/>
        <w:tab/>
        <w:t>Иногда икона “Всех Скорбящих Радость” изображается с грошовыми монетками. Это связано с таким событием: В Петербурге, в часовню у Стеклянного завода ударила молния. Все обожгла. Уцелела только икона “Всех Скорбящих Радость.” Кружка, в которую клали пожертвования и которая была при иконе, была совершенно разбита, а 12 грошей из нее остались приставшими к иконе. И от этой иконы Господь творит чудеса.</w:t>
      </w:r>
    </w:p>
    <w:p>
      <w:pPr>
        <w:pStyle w:val="Normal"/>
        <w:rPr/>
      </w:pPr>
      <w:r>
        <w:rPr/>
        <w:tab/>
        <w:t>Есть замечательный по содержанию тропарь этой иконе:</w:t>
      </w:r>
    </w:p>
    <w:p>
      <w:pPr>
        <w:pStyle w:val="Normal"/>
        <w:rPr/>
      </w:pPr>
      <w:r>
        <w:rPr/>
        <w:tab/>
      </w:r>
      <w:r>
        <w:rPr>
          <w:i/>
        </w:rPr>
        <w:t>“Всех скорбящих Радосте и обидимых Заступнице, и алчущих Питательнице, странных Утешение, обуреваемых Пристанище, больных Посещение, немощных Покрове и Заступнице, Жезл старости, Мати Бога Вышняго, Ты еси Пречистая. Потщися, молимся, спастися рабом Твоим.”</w:t>
      </w:r>
    </w:p>
    <w:p>
      <w:pPr>
        <w:pStyle w:val="Normal"/>
        <w:rPr/>
      </w:pPr>
      <w:r>
        <w:rPr/>
        <w:tab/>
      </w:r>
    </w:p>
    <w:p>
      <w:pPr>
        <w:pStyle w:val="Heading4"/>
        <w:rPr/>
      </w:pPr>
      <w:bookmarkStart w:id="43" w:name="__RefHeading___Toc85155747"/>
      <w:bookmarkEnd w:id="43"/>
      <w:r>
        <w:rPr/>
        <w:t>Собор Архистратига Михаила.</w:t>
      </w:r>
    </w:p>
    <w:p>
      <w:pPr>
        <w:pStyle w:val="Normal"/>
        <w:rPr>
          <w:b/>
          <w:b/>
        </w:rPr>
      </w:pPr>
      <w:r>
        <w:rPr>
          <w:b/>
        </w:rPr>
        <w:t>1.</w:t>
      </w:r>
    </w:p>
    <w:p>
      <w:pPr>
        <w:pStyle w:val="Normal"/>
        <w:rPr/>
      </w:pPr>
      <w:r>
        <w:rPr/>
        <w:tab/>
        <w:t>Сегодня Собор архистратига Михаила и прочих бесплотных сил.</w:t>
      </w:r>
    </w:p>
    <w:p>
      <w:pPr>
        <w:pStyle w:val="Normal"/>
        <w:rPr/>
      </w:pPr>
      <w:r>
        <w:rPr/>
        <w:tab/>
        <w:t>Мир духовный состоит не только из душ человеческих. Он включает в себя бесчисленное множество святых бесплотных сил — ангелов и архангелов.</w:t>
      </w:r>
    </w:p>
    <w:p>
      <w:pPr>
        <w:pStyle w:val="Normal"/>
        <w:rPr/>
      </w:pPr>
      <w:r>
        <w:rPr/>
        <w:tab/>
        <w:t>Мир ангельский был создан до творения мира видимого. “В начале Бог сотворил небо и землю”, говорится в Библии, а потом идет рассказ о сотворении видимого мира. Так вот: “в начале Бог сотворил небо,” это и есть указание на сотворение ангельского мира. По началу все ангелы были добрыми, а потом часть ангелов восстала против Бога и образовала мир злых ангелов.</w:t>
      </w:r>
    </w:p>
    <w:p>
      <w:pPr>
        <w:pStyle w:val="Normal"/>
        <w:rPr/>
      </w:pPr>
      <w:r>
        <w:rPr/>
        <w:tab/>
        <w:t>Земному человеку трудно говорить о небесном и трудно и понимать его. Но в Слове Божьем, в Священном писании и свидетельстве святых людей (чистые сердцем Бога узрят) нам кое-что раскрывается об ангелах. Известно, что они бесплотные, могущественные духи, служители Божии, что не все они равны, что есть 9 чинов ангельских, три иерархии — высшая, средняя, низшая. К высшей иерархии относятся: шестокрылые Серафимы, многолицые Херувимы и Богоносные Престолы; к средней — Господства, Силы и Власти; к низшей — Начала, Архангелы и Ангелы. Вождем небесных сил является архистратиг М и х а и л . Сегодня и есть праздник — прославление архистратига Михаила и всех бесплотных небесных сил.</w:t>
      </w:r>
    </w:p>
    <w:p>
      <w:pPr>
        <w:pStyle w:val="Normal"/>
        <w:rPr/>
      </w:pPr>
      <w:r>
        <w:rPr/>
        <w:tab/>
        <w:t>Каждый из нас имеет своего ангела хранителя, который оберегает нас от всякого зла и которого мы от себя отгоняем согласием на зло и, наоборот, привлекаем к себе усердием к добру. В житии одного Христа ради юродивого есть, казалось бы непонятный, в действительности же поучительный, рассказ: этот святой ходил по городу и бросал камнями или гнилыми яблоками в стены храма и обнимал и целовал стены домов нечистой жизни. Оказалось, что он, как чистый сердцем, видел у стен храмов злых духов, которые не смели войти с человеком в церковь, а у стен домов нечистой жизни видел святых ангелов хранителей, которые плакали и молились о погибающих в грехе душах человеческих.</w:t>
      </w:r>
    </w:p>
    <w:p>
      <w:pPr>
        <w:pStyle w:val="Normal"/>
        <w:rPr/>
      </w:pPr>
      <w:r>
        <w:rPr/>
        <w:tab/>
        <w:t>“Святые архангелы и ангелы, молите Бога о нас.”</w:t>
      </w:r>
    </w:p>
    <w:p>
      <w:pPr>
        <w:pStyle w:val="Normal"/>
        <w:rPr/>
      </w:pPr>
      <w:r>
        <w:rPr/>
      </w:r>
    </w:p>
    <w:p>
      <w:pPr>
        <w:pStyle w:val="Normal"/>
        <w:rPr>
          <w:b/>
          <w:b/>
        </w:rPr>
      </w:pPr>
      <w:r>
        <w:rPr>
          <w:b/>
        </w:rPr>
        <w:t>2.</w:t>
      </w:r>
    </w:p>
    <w:p>
      <w:pPr>
        <w:pStyle w:val="Normal"/>
        <w:rPr/>
      </w:pPr>
      <w:r>
        <w:rPr/>
        <w:tab/>
        <w:t>Сегодня праздник св. архистратига М и х а и л а. С самого начала истории рода человеческого упоминается об ангелах. В Библии, в книге Бытия мы читаем:</w:t>
      </w:r>
    </w:p>
    <w:p>
      <w:pPr>
        <w:pStyle w:val="Normal"/>
        <w:rPr/>
      </w:pPr>
      <w:r>
        <w:rPr/>
        <w:tab/>
        <w:t>“Изгнал Бог Адама и поставил, на восток у сада Едемского Херувима... чтобы охранять путь к дереву жизни.” Херувим — это ангел, бесплотный дух, Слово “ангел” значит вестник. Ангелы являются вестниками воли Божией, служителями Божиими. Из Священного Писания мы знаем много явлений ангелов: например, когда Авраам готов был принести в жертву своего сына Исаака — Ангел удержал его руку. Иаков видел лестницу, по которой восходили и сходили с неба ангелы. В Новом Завете ангел явился Захарию перед рождением св. Пророка Иоанна; Деве Марии — при Благовещении; пастухам — в ночь Рождества Христова.</w:t>
      </w:r>
    </w:p>
    <w:p>
      <w:pPr>
        <w:pStyle w:val="Normal"/>
        <w:rPr/>
      </w:pPr>
      <w:r>
        <w:rPr/>
        <w:tab/>
        <w:t>Обычно же Ангелы прикасаются к нам невидимо. Невидимо они нас охраняют от зла и направляют к добру.</w:t>
      </w:r>
    </w:p>
    <w:p>
      <w:pPr>
        <w:pStyle w:val="Normal"/>
        <w:rPr/>
      </w:pPr>
      <w:r>
        <w:rPr/>
        <w:tab/>
        <w:t xml:space="preserve">Но кроме светлых, добрых ангелов есть ангелы злые, они толкают нас на зло, портят добро, мешают молиться. От них надо просто отмахиваться, как от назойливой мухи. </w:t>
      </w:r>
      <w:r>
        <w:rPr>
          <w:i/>
        </w:rPr>
        <w:t xml:space="preserve">“Дуни и плюни” </w:t>
      </w:r>
      <w:r>
        <w:rPr/>
        <w:t>на него, т.е. на злого духа, говорится нам при крещении.</w:t>
      </w:r>
    </w:p>
    <w:p>
      <w:pPr>
        <w:pStyle w:val="Normal"/>
        <w:rPr/>
      </w:pPr>
      <w:r>
        <w:rPr/>
        <w:tab/>
        <w:t>В нашей жизни будем стараться прислушиваться к голосу ангела хранителя и будем стараться замечать на себе явления злого духа и отгонять его. Аминь.</w:t>
      </w:r>
    </w:p>
    <w:p>
      <w:pPr>
        <w:pStyle w:val="Normal"/>
        <w:rPr/>
      </w:pPr>
      <w:r>
        <w:rPr/>
        <w:tab/>
      </w:r>
    </w:p>
    <w:p>
      <w:pPr>
        <w:pStyle w:val="Heading4"/>
        <w:rPr/>
      </w:pPr>
      <w:bookmarkStart w:id="44" w:name="__RefHeading___Toc85155748"/>
      <w:bookmarkEnd w:id="44"/>
      <w:r>
        <w:rPr/>
        <w:t>Введение во Храм Пресвятой Богородицы.</w:t>
      </w:r>
    </w:p>
    <w:p>
      <w:pPr>
        <w:pStyle w:val="Normal"/>
        <w:rPr>
          <w:b/>
          <w:b/>
        </w:rPr>
      </w:pPr>
      <w:r>
        <w:rPr>
          <w:b/>
        </w:rPr>
        <w:t>1.</w:t>
      </w:r>
    </w:p>
    <w:p>
      <w:pPr>
        <w:pStyle w:val="Normal"/>
        <w:rPr/>
      </w:pPr>
      <w:r>
        <w:rPr/>
        <w:tab/>
        <w:t>Сегодня праведные Иоаким и Анна исполняют свой обет — отдать Богу своего ребенка. Пресвятой Деве Марии исполнилось три года и, в сопровождении родителей и окруженная девами с зажженными свечами, Она подходит к храму. Ее ставят на первую ступень и вдруг, Она, как взрослая, без страха, Сама поднимается по высоким ступеням лестницы. А там, наверху, у входа, Ее встречает первосвященник Захария. По внушению Духа Божия он вводит Ее в храм во святая святых, куда никто не смеет входить кроме него, первосвященника, да и то лишь один раз в год.</w:t>
      </w:r>
    </w:p>
    <w:p>
      <w:pPr>
        <w:pStyle w:val="Normal"/>
        <w:rPr/>
      </w:pPr>
      <w:r>
        <w:rPr/>
        <w:tab/>
        <w:t>С этого дня Пресвятая Дева остается жить при храме. Она много молится Богу, читает, любит работать, особенно шить священнические одежды; отказываясь от полагающейся Ей пищи, Она кормит ею голодных, заботится о больных и бедных. Здесь дает Она обет навсегда остаться Девою.</w:t>
      </w:r>
    </w:p>
    <w:p>
      <w:pPr>
        <w:pStyle w:val="Normal"/>
        <w:rPr/>
      </w:pPr>
      <w:r>
        <w:rPr/>
        <w:tab/>
        <w:t>Мир выделил из себя Честнейшую Херувим и Славнейшую без сравнения Серафим и ожидает пришествия Спасителя.</w:t>
      </w:r>
    </w:p>
    <w:p>
      <w:pPr>
        <w:pStyle w:val="Normal"/>
        <w:rPr/>
      </w:pPr>
      <w:r>
        <w:rPr/>
        <w:tab/>
        <w:t>Сколько поучительного в этом празднике: исполнение обета родителями, любовь Младенца к храму, жизнь и воспитание при храме, преданность Богу. На чем не остановишь свою мысль, — все на пользу духовную. Вот Пресвятая Дева подошла к храму, Ее поставили на первую ступень, а дальше Она поднимается Сама и входит в святая святых. Так и наша духовная жизнь: в таинстве крещения и миропомазания мы ставимся как бы на первую ступень для духовного восхождения, а дальше должны идти сами, по ступенькам, одни скорее, другие медленнее, но все в направлении к святая святых, — к Господу. Горе, если повернем мы обратно и час смерти застанет нас обращенными к низу...</w:t>
      </w:r>
    </w:p>
    <w:p>
      <w:pPr>
        <w:pStyle w:val="Normal"/>
        <w:rPr/>
      </w:pPr>
      <w:r>
        <w:rPr/>
        <w:tab/>
        <w:t xml:space="preserve">И как бесконечно радостно приближаться к святая святых. И в этом духовном шествии мы идем не одни — впереди нас, поддерживая и ободряя нас, идет Пресвятая Дева: </w:t>
      </w:r>
      <w:r>
        <w:rPr>
          <w:i/>
        </w:rPr>
        <w:t>“Владычице, спаси род Твой, спаси единокровные Твоя. Спаси ны, Мати Живота и всего рода человеча, аще и недостойни есмы Тя Матерь себе нарещи, освяти, утверди и спаси нас молитвами Твоими.”</w:t>
      </w:r>
      <w:r>
        <w:rPr/>
        <w:t xml:space="preserve"> Аминь.</w:t>
      </w:r>
    </w:p>
    <w:p>
      <w:pPr>
        <w:pStyle w:val="Normal"/>
        <w:rPr/>
      </w:pPr>
      <w:r>
        <w:rPr/>
        <w:tab/>
      </w:r>
    </w:p>
    <w:p>
      <w:pPr>
        <w:pStyle w:val="Normal"/>
        <w:rPr>
          <w:b/>
          <w:b/>
        </w:rPr>
      </w:pPr>
      <w:r>
        <w:rPr>
          <w:b/>
        </w:rPr>
        <w:t>2.</w:t>
      </w:r>
    </w:p>
    <w:p>
      <w:pPr>
        <w:pStyle w:val="Normal"/>
        <w:rPr/>
      </w:pPr>
      <w:r>
        <w:rPr/>
        <w:tab/>
        <w:t>С чувством глубокого благоговения следим мы ныне за трехлетней Отроковицей, спешащей в сопровождении Своих престарелых родителей в Божий храм. Вот, подошла Она к высоким ступенькам и быстро поднимается по ним. Ее встречает первосвященник и вводит в Святая Святых. И возлюбила Пресвятая Дева храм так, что не отходила от него, пока была к тому возможность. Здесь Она молилась, здесь училась, здесь и трудилась. Отсюда и вышла Та, которая стала Матерью Божиею, Честнейшею Херувим и Славнейшею Серафим, Матерью и Заступницею всего человеческого рода.</w:t>
      </w:r>
    </w:p>
    <w:p>
      <w:pPr>
        <w:pStyle w:val="Normal"/>
        <w:ind w:firstLine="720"/>
        <w:rPr/>
      </w:pPr>
      <w:r>
        <w:rPr/>
        <w:t>И как хотелось бы, чтобы к этой любви к храму, хоть частично, прикоснулись бы и все мы, особенно же наши дети. Как хотелось бы, чтобы кроме мирской суеты, тревог, раздражения, злобы, в наши души вошли бы и впечатления Божьего храма.</w:t>
      </w:r>
    </w:p>
    <w:p>
      <w:pPr>
        <w:pStyle w:val="Normal"/>
        <w:ind w:firstLine="720"/>
        <w:rPr/>
      </w:pPr>
      <w:r>
        <w:rPr/>
      </w:r>
    </w:p>
    <w:p>
      <w:pPr>
        <w:pStyle w:val="Normal"/>
        <w:rPr/>
      </w:pPr>
      <w:r>
        <w:rPr/>
        <w:t>Окаменели наши души, застыли наши сердца от горя и греха. Что согреет и оживит их? Но войдем в храм. Вся обстановка его говорит о другом, об иной жизни: о Боге, о любви, о мире, о духовной радости. Не слышим, мы этого? Но не будем торопиться уйти. Останемся сегодня, придем и завтра, и послезавтра. И постепенно мы услышим слова молитвы, постепенно нашего слуха коснется дивное церковное пение; мы увидим людей с простой верой, увидим их молитву, их духовную радость, заметим и детей, от груди матери тянущихся к Господу, услышим о дивных делах Божиих, не в далекие когда-то времена, а теперь среди, нас!</w:t>
      </w:r>
    </w:p>
    <w:p>
      <w:pPr>
        <w:pStyle w:val="Normal"/>
        <w:rPr/>
      </w:pPr>
      <w:r>
        <w:rPr/>
        <w:tab/>
        <w:t>И согреется застывшее сердце, и раскроется измученная наша душа. Припадем к Господу и обрящем покой, радость и смысл жизни. Храм — отображение неба, на земле, и пусть не будет среди нас никого лишенного его. Святая Отроковица входит ныне в храм и всех зовет с Собою.</w:t>
      </w:r>
    </w:p>
    <w:p>
      <w:pPr>
        <w:pStyle w:val="Normal"/>
        <w:rPr/>
      </w:pPr>
      <w:r>
        <w:rPr/>
        <w:tab/>
      </w:r>
    </w:p>
    <w:p>
      <w:pPr>
        <w:pStyle w:val="Heading4"/>
        <w:rPr/>
      </w:pPr>
      <w:bookmarkStart w:id="45" w:name="__RefHeading___Toc85155749"/>
      <w:bookmarkEnd w:id="45"/>
      <w:r>
        <w:rPr/>
        <w:t>Свят. Николай Чудотворец.</w:t>
      </w:r>
    </w:p>
    <w:p>
      <w:pPr>
        <w:pStyle w:val="Normal"/>
        <w:rPr/>
      </w:pPr>
      <w:r>
        <w:rPr/>
        <w:tab/>
        <w:t>У каждого из нас есть личные друзья. Но у нас, христиан, есть и друзья общие. Таким нашим, можно сказать, общим другом является Святитель Николай Чудотворец. Его знают и почитают не только в России, не только на Востоке, но и на Западе, и по всей вселенной прославляется его чудное имя. Он наш помощник и покровитель во всех обстоятельствах жизни, лишь бы мы только прибегали к нему с искренней и простой верой.</w:t>
      </w:r>
    </w:p>
    <w:p>
      <w:pPr>
        <w:pStyle w:val="Normal"/>
        <w:rPr/>
      </w:pPr>
      <w:r>
        <w:rPr/>
        <w:tab/>
        <w:t>Родился святой Николай во второй половине III века и уже с детских лет обнаружил большую любовь к молитве и к храму Божию. Когда он достиг зрелого возраста, то сделался священником и стал помогать своему деду епископу Патарскому, а во время его отсутствия, сам управлял Патарской паствой. Уже тогда он обнаруживал безграничную любовь и милосердие к людям. И вероятно, все мы знаем, как он ночью потихоньку подбрасывал золото несчастному бедному отцу трех дочерей, которых ожидала страшная судьба.</w:t>
      </w:r>
    </w:p>
    <w:p>
      <w:pPr>
        <w:pStyle w:val="Normal"/>
        <w:rPr/>
      </w:pPr>
      <w:r>
        <w:rPr/>
        <w:tab/>
        <w:t>Позже святой Николай поехал в святую Землю в Иерусалим и по дороге молитвой своей укротил бурю на море. Ему не хотелось возвращаться к жизни в городе и он думал провести жизнь свою в монастыре, но голос Божий повелел ему вернуться к людям и служить людям.</w:t>
      </w:r>
    </w:p>
    <w:p>
      <w:pPr>
        <w:pStyle w:val="Normal"/>
        <w:rPr/>
      </w:pPr>
      <w:r>
        <w:rPr/>
        <w:tab/>
        <w:t>В г. Миры он был избран епископом и был для всех примером в вере, кротости, милосердии и любви к ближним. Когда случилось гонение на христиан, он был схвачен и посажен в темницу, где страдал до воцарения святого Константина Великого. В 325 г. он был участником 1-го Вселенского Собора и пламенным защитником веры против богохульного еретика Ария. Скончался святой Николай в глубокой старости, Еще при жизни его называли отцом сирых и утешителем страждущих. Со времени его кончины прошло почти 1600 лет, но память о нем сохраняется, и к нему обращаются за помощью и в море погибающие, и в нужде и в болезнях находящиеся, и в горе и в печали сущие: Святителю Отче Николае моли Бога о нас!</w:t>
      </w:r>
    </w:p>
    <w:p>
      <w:pPr>
        <w:pStyle w:val="Normal"/>
        <w:rPr/>
      </w:pPr>
      <w:r>
        <w:rPr/>
        <w:tab/>
      </w:r>
    </w:p>
    <w:p>
      <w:pPr>
        <w:pStyle w:val="Heading4"/>
        <w:rPr/>
      </w:pPr>
      <w:bookmarkStart w:id="46" w:name="__RefHeading___Toc85155750"/>
      <w:bookmarkEnd w:id="46"/>
      <w:r>
        <w:rPr/>
        <w:t>Икона “Нечаянная Радость.”</w:t>
      </w:r>
    </w:p>
    <w:p>
      <w:pPr>
        <w:pStyle w:val="Normal"/>
        <w:rPr/>
      </w:pPr>
      <w:r>
        <w:rPr/>
        <w:tab/>
        <w:t>Жил один грешный человек, но в доме его была икона Божией Матери и было у него обыкновение ежедневно перед этой иконой молиться: Радуйся Благодатная, Господь с Тобою!</w:t>
      </w:r>
    </w:p>
    <w:p>
      <w:pPr>
        <w:pStyle w:val="Normal"/>
        <w:rPr/>
      </w:pPr>
      <w:r>
        <w:rPr/>
        <w:tab/>
        <w:t>Однажды собрался этот человек пойти на скверное беззаконное дело. По обыкновению, уходя, обратился он к иконе Божией Матери с молитвой. И вдруг он увидел, что Младенец Христос затрепетал на иконе и из рук, ног и бока Младенца потекла кровь из образовавшихся ран. Как на Кресте! С ужасом закричал человек: кто это сделал?! И услышал голос Богородицы: ты и подобные тебе грешники.</w:t>
      </w:r>
    </w:p>
    <w:p>
      <w:pPr>
        <w:pStyle w:val="Normal"/>
        <w:rPr/>
      </w:pPr>
      <w:r>
        <w:rPr/>
        <w:tab/>
        <w:t>Потрясенный человек упал на колени, раскаялся в своих прегрешениях и получил от иконы Божией Матери нечаянную радость спасения от гибели вечной.</w:t>
      </w:r>
    </w:p>
    <w:p>
      <w:pPr>
        <w:pStyle w:val="Normal"/>
        <w:rPr/>
      </w:pPr>
      <w:r>
        <w:rPr/>
        <w:tab/>
        <w:t>Вот о чем говорит нам икона Божией Матери “Нечаянная Радость” в нынешний день ее праздника.</w:t>
      </w:r>
    </w:p>
    <w:p>
      <w:pPr>
        <w:pStyle w:val="Normal"/>
        <w:rPr/>
      </w:pPr>
      <w:r>
        <w:rPr/>
        <w:tab/>
        <w:t>Надо было бы, чтобы это повествование глубоко врезалось в нашу память и чтобы мы его вспоминали всегда при греховных искушениях. “Кто это сделал?, Ты и подобные тебе грешники.”</w:t>
      </w:r>
    </w:p>
    <w:p>
      <w:pPr>
        <w:pStyle w:val="Normal"/>
        <w:rPr/>
      </w:pPr>
      <w:r>
        <w:rPr/>
        <w:tab/>
        <w:t>“Радуйся, Благодатная, Господь с Тобою.” “Пресвятая Богородице, спаси нас”!</w:t>
      </w:r>
    </w:p>
    <w:p>
      <w:pPr>
        <w:pStyle w:val="Normal"/>
        <w:rPr/>
      </w:pPr>
      <w:r>
        <w:rPr/>
        <w:tab/>
      </w:r>
    </w:p>
    <w:p>
      <w:pPr>
        <w:pStyle w:val="Heading4"/>
        <w:rPr/>
      </w:pPr>
      <w:bookmarkStart w:id="47" w:name="__RefHeading___Toc85155751"/>
      <w:bookmarkEnd w:id="47"/>
      <w:r>
        <w:rPr/>
        <w:t>Неделя Праотцев.</w:t>
      </w:r>
    </w:p>
    <w:p>
      <w:pPr>
        <w:pStyle w:val="Normal"/>
        <w:rPr/>
      </w:pPr>
      <w:r>
        <w:rPr/>
        <w:tab/>
        <w:t>За две недели до праздника Рождества Христова св. Церковь вспоминает свв. Праотцев, т.е. святых Ветхого Завета.</w:t>
      </w:r>
    </w:p>
    <w:p>
      <w:pPr>
        <w:pStyle w:val="Normal"/>
        <w:rPr/>
      </w:pPr>
      <w:r>
        <w:rPr/>
        <w:tab/>
        <w:t>Можем ли мы чему-нибудь поучиться у святых Ветхого Завета? Трудно нам, потому что мы мало знаем Ветхий Завет и не всегда правильно его понимаем.</w:t>
      </w:r>
    </w:p>
    <w:p>
      <w:pPr>
        <w:pStyle w:val="Normal"/>
        <w:rPr/>
      </w:pPr>
      <w:r>
        <w:rPr/>
        <w:tab/>
        <w:t>Но вспомним сегодня Авраама; его, пожалуй, все знают. Его называют отцом верующих. И, действительно, какая у него должна была быть вера в Бога, какое доверие Господу! Он слышит от Господа повеление принести в жертву своего единственного сына Исаака. Господь сказал, значит надо исполнить. И он берет Исаака и поднимается с ним на гору Мориа, приготовляет жертвенник, кладет на него сына. Он готов исполнить повеление Божие. Но Господу не нужна эта жертва. Он только показывает всем нам что значит вера и послушание Ему. Разве это не пример для нас для исполнения гораздо более легких заповедей Христовых? Например, не судите, да, не судимы будете.</w:t>
      </w:r>
    </w:p>
    <w:p>
      <w:pPr>
        <w:pStyle w:val="Normal"/>
        <w:rPr/>
      </w:pPr>
      <w:r>
        <w:rPr/>
        <w:tab/>
        <w:t>А вот другой пример из Ветхого Завета: Даниил и три отрока Ананий, Азарий и Мисаил уведены в плен, живут среди чужого народа, чужой веры, чужих обычаев. Как они хранят свою веру, правила своего народа! Это ведь при них был сделан идол, которому по приказу царя все должны были поклониться; те, кто не поклонятся, будут брошены в раскаленную печь. По данному знаку все поклонились, но отроки благочестивые не поклонились, остались верными Истинному Богу. Их бросили в раскаленную печь, но они по милости Божией остались целы. И доныне они часто вспоминаются в наших церковных песнопениях, напоминая нам что значит верить в Бога и хранить и в чужой стране и среди чужих людей веру своих отцов.</w:t>
      </w:r>
    </w:p>
    <w:p>
      <w:pPr>
        <w:pStyle w:val="Normal"/>
        <w:rPr/>
      </w:pPr>
      <w:r>
        <w:rPr/>
        <w:tab/>
        <w:t>Святые Ветхого Завета верили во Христа, Который должен придти в мир; мы верим во Христа Спасителя, Который пришел в мир. Эта святая вера да крепнет в нас и да освещает нашу повседневную жизнь. Аминь.</w:t>
      </w:r>
    </w:p>
    <w:p>
      <w:pPr>
        <w:pStyle w:val="Normal"/>
        <w:rPr/>
      </w:pPr>
      <w:r>
        <w:rPr/>
        <w:tab/>
      </w:r>
    </w:p>
    <w:p>
      <w:pPr>
        <w:pStyle w:val="Heading4"/>
        <w:rPr/>
      </w:pPr>
      <w:bookmarkStart w:id="48" w:name="__RefHeading___Toc85155752"/>
      <w:bookmarkEnd w:id="48"/>
      <w:r>
        <w:rPr/>
        <w:t>Священномученик Игнатий Богоносец.</w:t>
      </w:r>
    </w:p>
    <w:p>
      <w:pPr>
        <w:pStyle w:val="Normal"/>
        <w:rPr/>
      </w:pPr>
      <w:r>
        <w:rPr/>
        <w:tab/>
        <w:t>Сегодня память священномученика Игнатия Богоносца.</w:t>
      </w:r>
    </w:p>
    <w:p>
      <w:pPr>
        <w:pStyle w:val="Normal"/>
        <w:rPr/>
      </w:pPr>
      <w:r>
        <w:rPr/>
        <w:tab/>
        <w:t xml:space="preserve">Когда Господь ходил по св. Земле Его окружали толпы народа, к Нему тянулись и дети, которых взрослые не хотели пропускать и о которых Господь сказал, чтобы не мешали им приходить к Нему. Господь благословлял и обнимал детей. Среди тех, кого Господь держал на руках, по преданию был и Игнатий Богоносец. Богоносец — носимый Богом. Позже св. Игнатий был учеником св. Ап. Иоанна Богослова, а затем и епископом Антиохийской церкви. 40 лет провел он на этой кафедре. И уже старцем врагами веры Христовой он был присужден на смерть через растерзание зверями. Из Антиохии старца отправили в Рим. От этого путешествия на смертную казнь сохранилось несколько посланий св. Игнатия с пути. С какою духовною радостью ожидал он мученическую кончину за Христа! В римском цирке растерзали старца-епископа звери. Останки св. мученика собрали христиане и с великим благоговением хранили. На допросе св. Игнатий Богоносец так объяснял свое прозвище — я ношу Бога в сердце своем, поэтому меня и прозвали Богоносцем. </w:t>
      </w:r>
    </w:p>
    <w:p>
      <w:pPr>
        <w:pStyle w:val="Normal"/>
        <w:rPr/>
      </w:pPr>
      <w:r>
        <w:rPr/>
        <w:t xml:space="preserve">  </w:t>
      </w:r>
      <w:r>
        <w:rPr/>
        <w:t>Такими Богоносцами должны были бы быть все христиане. Всем нам следует носить Бога в сердце, и в разных обстоятельствах нашей жизни перед Богом их проверять — от Бога ли они? Появилось ли у нас то или иное чувство — проверить, а от Бога ли оно, благословит ли его Господь? Сказали ли что или захотели сказать, а от Бога ли эти слова, благословит ли их Господь? Сделать ли что задумали — а Божье ли это дело, благословит ли Он это?</w:t>
      </w:r>
    </w:p>
    <w:p>
      <w:pPr>
        <w:pStyle w:val="Normal"/>
        <w:rPr/>
      </w:pPr>
      <w:r>
        <w:rPr/>
        <w:tab/>
        <w:t>Так, должно нам проверять себя на пути нашей жизни христианской. И чем чаще мы это будем делать, тем скорее Господь поможет нам в наше темное время быт носителями не тьмы, а света.</w:t>
      </w:r>
    </w:p>
    <w:p>
      <w:pPr>
        <w:pStyle w:val="Normal"/>
        <w:rPr/>
      </w:pPr>
      <w:r>
        <w:rPr/>
        <w:tab/>
      </w:r>
      <w:r>
        <w:rPr>
          <w:i/>
        </w:rPr>
        <w:t>Святый священномучениче Игнатие, моли Бога о нас!</w:t>
      </w:r>
    </w:p>
    <w:p>
      <w:pPr>
        <w:pStyle w:val="Normal"/>
        <w:rPr>
          <w:i/>
          <w:i/>
        </w:rPr>
      </w:pPr>
      <w:r>
        <w:rPr>
          <w:i/>
        </w:rPr>
        <w:tab/>
      </w:r>
    </w:p>
    <w:p>
      <w:pPr>
        <w:pStyle w:val="Heading4"/>
        <w:rPr/>
      </w:pPr>
      <w:bookmarkStart w:id="49" w:name="__RefHeading___Toc85155753"/>
      <w:bookmarkEnd w:id="49"/>
      <w:r>
        <w:rPr/>
        <w:t>Перед Рождеством Христовым.</w:t>
      </w:r>
    </w:p>
    <w:p>
      <w:pPr>
        <w:pStyle w:val="Normal"/>
        <w:rPr>
          <w:b/>
          <w:b/>
        </w:rPr>
      </w:pPr>
      <w:r>
        <w:rPr>
          <w:b/>
        </w:rPr>
        <w:t>1.</w:t>
      </w:r>
    </w:p>
    <w:p>
      <w:pPr>
        <w:pStyle w:val="Normal"/>
        <w:rPr/>
      </w:pPr>
      <w:r>
        <w:rPr/>
        <w:tab/>
        <w:t>Приближается праздник Рождества Христова. Сегодня уже неделя, воскресенье, Св. Отец, т. е. тех “предков” Господа Иисуса Христа, которые верили в приход Спасителя. Какая это должна была быть вера!</w:t>
      </w:r>
    </w:p>
    <w:p>
      <w:pPr>
        <w:pStyle w:val="Normal"/>
        <w:rPr/>
      </w:pPr>
      <w:r>
        <w:rPr/>
        <w:tab/>
        <w:t>Приближается праздник Рождества Христова. Как просто это сказать и услышать. Но что большее могло быть на земле? Бог-Господь и явился людям, как человек. Его ждали в славе и силе. Он пришел в уничижении. В пещере, в яслях, в бедной обстановке около Вифлеема. И кто о нем узнает? Пречистая Дева, прав. Иосиф, простые пастухи, три мудреца с востока. Больше никто. А вокруг было много народу, но не услышали, не узнали.</w:t>
      </w:r>
    </w:p>
    <w:p>
      <w:pPr>
        <w:pStyle w:val="Normal"/>
        <w:rPr/>
      </w:pPr>
      <w:r>
        <w:rPr/>
        <w:tab/>
        <w:t>Приближается праздник Рождества Христова. Слово Божие распространено по всему миру. Но кто узнает Господа, кто услышит Его, кто примет Его в свою жизнь, для жизни с Ним? Будут гореть, да уже и горят, елки, будут делаться подарки, будут ходить в гости, а что будет в душе? Праздник Рождества Христова приближается. Господь Иисус Христос принес чистоту души, любовь, мир. Встретим же Его в душевной чистоте, в мире и любви. Столько для этого возможностей вокруг нас, не упустим же их!</w:t>
      </w:r>
    </w:p>
    <w:p>
      <w:pPr>
        <w:pStyle w:val="Normal"/>
        <w:rPr/>
      </w:pPr>
      <w:r>
        <w:rPr/>
      </w:r>
    </w:p>
    <w:p>
      <w:pPr>
        <w:pStyle w:val="Normal"/>
        <w:rPr>
          <w:b/>
          <w:b/>
        </w:rPr>
      </w:pPr>
      <w:r>
        <w:rPr>
          <w:b/>
        </w:rPr>
        <w:t>2.</w:t>
      </w:r>
    </w:p>
    <w:p>
      <w:pPr>
        <w:pStyle w:val="Normal"/>
        <w:rPr/>
      </w:pPr>
      <w:r>
        <w:rPr/>
        <w:tab/>
        <w:t>Готовимся встретить праздник Рождества Христова. Думаем о подарках. Особенно хочется порадовать своих близких, детей. Так уж мы настроены, кого больше любим, тому больше и лучше подарок готовим.</w:t>
      </w:r>
    </w:p>
    <w:p>
      <w:pPr>
        <w:pStyle w:val="Normal"/>
        <w:rPr/>
      </w:pPr>
      <w:r>
        <w:rPr/>
        <w:tab/>
        <w:t>В эти предпраздничные и праздничные дни вспоминаем ли мы о виновнике праздника? Вспоминаем ли мы Господа Иисуса Христа, Божественного Младенца? А если вспоминаем, если любим, если хотим любить, то какой дар Ему готовим? Не Ему ли первый и больший дар подобает сделать? Что же мы готовимся сделать, Христа ради”? Не ради своего тщеславия, не ради сознания своего долга, а ради Господа. Какой подарок мы Ему готовим? А если еще не готовим, подумаем об этом скорее. Ведь праздник уже через несколько дней. Разные дары могут быть ради Господа — может быть жертва на храм, его украшение, дело милосердия. Но, может быть, самое лучшее, если мы ради Господа, ради праздника смягчили бы свое сердце, простили бы, на кого сердимся, на кого обижены. Если бы мы, Христа ради, вырвали бы из своей жизни какую-нибудь нечистоту, какой-нибудь грех своей жизни, перестали бы бросать деньги на помрачение своего рассудка и чувств, прекратили бы грех языка.</w:t>
      </w:r>
    </w:p>
    <w:p>
      <w:pPr>
        <w:pStyle w:val="Normal"/>
        <w:rPr/>
      </w:pPr>
      <w:r>
        <w:rPr/>
        <w:tab/>
        <w:t>Праздник Рождества Христова близок, всюду готовятся подарки, подумаем же о том, что приготовим Христа ради. Господи, помоги нам в этом.</w:t>
      </w:r>
    </w:p>
    <w:p>
      <w:pPr>
        <w:pStyle w:val="Normal"/>
        <w:rPr/>
      </w:pPr>
      <w:r>
        <w:rPr/>
        <w:tab/>
      </w:r>
    </w:p>
    <w:p>
      <w:pPr>
        <w:pStyle w:val="Normal"/>
        <w:rPr>
          <w:b/>
          <w:b/>
        </w:rPr>
      </w:pPr>
      <w:r>
        <w:rPr>
          <w:b/>
        </w:rPr>
        <w:t>3.</w:t>
      </w:r>
    </w:p>
    <w:p>
      <w:pPr>
        <w:pStyle w:val="Normal"/>
        <w:rPr/>
      </w:pPr>
      <w:r>
        <w:rPr/>
        <w:tab/>
        <w:t>Вифлеем, готовься! Окрестные горы и долины украшайтесь! Из далекого Назарета по трудным гористым дорожкам грядет к Вифлеему Пречистая Дева. Но не знает Вифлеем, не разумеют горы и долины: кто грядет и для чего? И в Вифлееме не оказалось для Матери-Девы и Ее Божественного Младенца иного места, кроме убогого вертепа, куда загоняли скот в дурную погоду.</w:t>
      </w:r>
    </w:p>
    <w:p>
      <w:pPr>
        <w:pStyle w:val="Normal"/>
        <w:rPr/>
      </w:pPr>
      <w:r>
        <w:rPr/>
        <w:tab/>
        <w:t>Ныне это святое место покрыто величественным Православным храмом и в нем уже идут приготовления к великому празднику Рождества Христова.</w:t>
      </w:r>
    </w:p>
    <w:p>
      <w:pPr>
        <w:pStyle w:val="Normal"/>
        <w:rPr/>
      </w:pPr>
      <w:r>
        <w:rPr/>
        <w:tab/>
        <w:t>Но в день Рождества Христова каждый храм становится Вифлеемом, а каждое сердце человеческое — вертепом.</w:t>
      </w:r>
    </w:p>
    <w:p>
      <w:pPr>
        <w:pStyle w:val="Normal"/>
        <w:rPr/>
      </w:pPr>
      <w:r>
        <w:rPr/>
        <w:tab/>
        <w:t>В день Рождества Христова наполнятся народом Православные храмы по всей вселенной. А что будет в сердце каждого из нас, в вертепе, куда будет стучаться Младенец-Христос со Своей Матерью? Откроется ли сердце? примет ли Господа и что найдет в нем Господь?</w:t>
      </w:r>
    </w:p>
    <w:p>
      <w:pPr>
        <w:pStyle w:val="Normal"/>
        <w:rPr/>
      </w:pPr>
      <w:r>
        <w:rPr/>
        <w:tab/>
        <w:t>Готовься, Вифлеем! Горы и долины украшайтесь! Сердца человеческие, откройтесь! Грядет Господь на землю и ищет для Себя место. Аминь.</w:t>
      </w:r>
    </w:p>
    <w:p>
      <w:pPr>
        <w:pStyle w:val="Normal"/>
        <w:rPr/>
      </w:pPr>
      <w:r>
        <w:rPr/>
      </w:r>
    </w:p>
    <w:p>
      <w:pPr>
        <w:pStyle w:val="Heading4"/>
        <w:rPr/>
      </w:pPr>
      <w:bookmarkStart w:id="50" w:name="__RefHeading___Toc85155754"/>
      <w:bookmarkEnd w:id="50"/>
      <w:r>
        <w:rPr/>
        <w:t>Рождество Христово.</w:t>
      </w:r>
    </w:p>
    <w:p>
      <w:pPr>
        <w:pStyle w:val="Normal"/>
        <w:rPr>
          <w:b/>
          <w:b/>
        </w:rPr>
      </w:pPr>
      <w:r>
        <w:rPr>
          <w:b/>
        </w:rPr>
        <w:t>1.</w:t>
      </w:r>
    </w:p>
    <w:p>
      <w:pPr>
        <w:pStyle w:val="Normal"/>
        <w:rPr/>
      </w:pPr>
      <w:r>
        <w:rPr/>
        <w:tab/>
        <w:t>Разные чувства пробуждает событие Рождества Христова.</w:t>
      </w:r>
    </w:p>
    <w:p>
      <w:pPr>
        <w:pStyle w:val="Normal"/>
        <w:rPr/>
      </w:pPr>
      <w:r>
        <w:rPr/>
        <w:tab/>
        <w:t>Прежде всего — изумление: Бог и Господь приходит на землю как Человек, как Богочеловек. И как приходит! Через Деву Марию, как Младенец, и полагается в яслях, в убогих яслях, потому что не было для Него иного места! ...</w:t>
      </w:r>
    </w:p>
    <w:p>
      <w:pPr>
        <w:pStyle w:val="Normal"/>
        <w:rPr/>
      </w:pPr>
      <w:r>
        <w:rPr/>
        <w:tab/>
        <w:t>И чувство благодарности стучится в наши души — какое снисхождение Божие к человеку! Господь как человек живет с людьми, учит и нас нашим языком, дает нам понятие подлинной веры, любви, правды. Творит дела милосердия и помощи. И это не только тогда, почти две тысячи лет назад, но и теперь.</w:t>
      </w:r>
    </w:p>
    <w:p>
      <w:pPr>
        <w:pStyle w:val="Normal"/>
        <w:rPr/>
      </w:pPr>
      <w:r>
        <w:rPr/>
        <w:tab/>
        <w:t>Разве теперь не живет с нами Господь, особенно в Церкви, особенно в святых Христовых Тайнах?</w:t>
      </w:r>
    </w:p>
    <w:p>
      <w:pPr>
        <w:pStyle w:val="Normal"/>
        <w:rPr/>
      </w:pPr>
      <w:r>
        <w:rPr/>
        <w:tab/>
        <w:t>Разве теперь не учит Господь вере, любви, правде через Свое Божественное Слово в Евангелии, через Своих священнослужителей?</w:t>
      </w:r>
    </w:p>
    <w:p>
      <w:pPr>
        <w:pStyle w:val="Normal"/>
        <w:rPr/>
      </w:pPr>
      <w:r>
        <w:rPr/>
        <w:tab/>
        <w:t>И, наконец, разве теперь Господь не творит дела милосердия и помощи? Сколько примеров этому вокруг нас!</w:t>
      </w:r>
    </w:p>
    <w:p>
      <w:pPr>
        <w:pStyle w:val="Normal"/>
        <w:rPr/>
      </w:pPr>
      <w:r>
        <w:rPr/>
        <w:tab/>
        <w:t>И еще одно чувство закрадывается в наши души, чувство с т ы д а . Тогда избранный народ иудейский не захотел узнать Христа-Спасителя. Теперь народы христианские попирают основные заповеди Христовы о любви к Богу и людям.</w:t>
      </w:r>
    </w:p>
    <w:p>
      <w:pPr>
        <w:pStyle w:val="Normal"/>
        <w:rPr/>
      </w:pPr>
      <w:r>
        <w:rPr/>
        <w:tab/>
        <w:t>И только сознание того, что Господь пришел не праведников, а грешников спасти, дает нам надежду на спасение. И снова чувство благоговейной благодарности к Богу —</w:t>
      </w:r>
      <w:r>
        <w:rPr>
          <w:i/>
        </w:rPr>
        <w:t xml:space="preserve"> Слава в Вышних Богу и на земли мир! С нами Бог — разумейте языци и покаряйтесь! С нами Бог! Аминь.</w:t>
      </w:r>
    </w:p>
    <w:p>
      <w:pPr>
        <w:pStyle w:val="Normal"/>
        <w:rPr>
          <w:i/>
          <w:i/>
        </w:rPr>
      </w:pPr>
      <w:r>
        <w:rPr>
          <w:i/>
        </w:rPr>
      </w:r>
    </w:p>
    <w:p>
      <w:pPr>
        <w:pStyle w:val="Normal"/>
        <w:rPr>
          <w:b/>
          <w:b/>
        </w:rPr>
      </w:pPr>
      <w:r>
        <w:rPr>
          <w:b/>
        </w:rPr>
        <w:t>2.</w:t>
      </w:r>
    </w:p>
    <w:p>
      <w:pPr>
        <w:pStyle w:val="Normal"/>
        <w:rPr/>
      </w:pPr>
      <w:r>
        <w:rPr/>
        <w:tab/>
        <w:t>Рождество Христово в Вифлеемской пещере было однажды, Рождество Христово в пещере сердца человека совершается постоянно и до ныне.</w:t>
      </w:r>
    </w:p>
    <w:p>
      <w:pPr>
        <w:pStyle w:val="Normal"/>
        <w:rPr/>
      </w:pPr>
      <w:r>
        <w:rPr/>
        <w:tab/>
        <w:t>Обстановка Рождества Христова в пещере сердца человека бывает различна. Иногда оно совершается мирно, начиная с момента крещения человека. Таким был св. Игнатий Богоносец, который объяснял свое прозвище “Богоносец” тем, что он носит Бога в сердце. Таких людей тепло, радостно, мирно носящих Господа в сердце много. Такими людьми должны были бы быть все христиане.</w:t>
      </w:r>
    </w:p>
    <w:p>
      <w:pPr>
        <w:pStyle w:val="Normal"/>
        <w:rPr/>
      </w:pPr>
      <w:r>
        <w:rPr/>
        <w:tab/>
        <w:t>Но этого нет. И тогда Рождество Христово в сердце человека иногда происходит иначе — в несчастии, в страдании, в болезни. Сколько живых примеров этому видишь перед глазами! Вот больные с тяжким недугом с миром и радостью и с благодарностью к Господу за то, что Он их посетил. Вот “безбожница, ” ставшая после смерти мужа благоговейнейшей христианкой; вот утративший все свои земные богатства духовный богач.</w:t>
      </w:r>
    </w:p>
    <w:p>
      <w:pPr>
        <w:pStyle w:val="Normal"/>
        <w:rPr/>
      </w:pPr>
      <w:r>
        <w:rPr/>
        <w:tab/>
        <w:t>А иногда Рождество Христово в сердце человека бывает только по бесконечной милости Божией. Кто из нас не знает жизни св. Марии Египетской, этой величайшей грешницы, которая после многих долгих лет недоброй жизни, отправилась в Св. Землю, но не для поклонения, а для беспутной жизни. И как Господь ее научил — из великой грешницы стала великая святая. Да и в наше время бывает, что богохульники и кощунники становятся, по благодати Божией, верными чадами Господа.</w:t>
      </w:r>
    </w:p>
    <w:p>
      <w:pPr>
        <w:pStyle w:val="Normal"/>
        <w:rPr/>
      </w:pPr>
      <w:r>
        <w:rPr/>
        <w:tab/>
        <w:t>Как бы не совершалось Рождество Христово в нищете сердца человека, но всегда оно дает радость, мир, счастье. Некоторые из нас уже живут с Господом, им надо только дать побольше места в сердце новорожденному Божественному Младенцу.</w:t>
      </w:r>
    </w:p>
    <w:p>
      <w:pPr>
        <w:pStyle w:val="Normal"/>
        <w:rPr/>
      </w:pPr>
      <w:r>
        <w:rPr/>
        <w:tab/>
        <w:t>Но у некоторых совсем пусто. Что им делать? Как приблизиться к миру, радости, счастью в жизни? Таким людям надо стараться очистить пещеру своего сердца от всего дурного, нечистого и ждать, как нищий — подай Господи! Надо молиться тоже и тогда, когда думаешь, что не веришь. И Господь не оставит без ответа.</w:t>
      </w:r>
    </w:p>
    <w:p>
      <w:pPr>
        <w:pStyle w:val="Normal"/>
        <w:rPr/>
      </w:pPr>
      <w:r>
        <w:rPr/>
        <w:tab/>
        <w:t>Рождество Христово в сердце человека — действительный выход из всех кризисов и тупиков. Поймем ли мы это? Аминь.</w:t>
      </w:r>
    </w:p>
    <w:p>
      <w:pPr>
        <w:pStyle w:val="Normal"/>
        <w:rPr/>
      </w:pPr>
      <w:r>
        <w:rPr/>
      </w:r>
    </w:p>
    <w:p>
      <w:pPr>
        <w:pStyle w:val="Normal"/>
        <w:rPr>
          <w:b/>
          <w:b/>
        </w:rPr>
      </w:pPr>
      <w:r>
        <w:rPr>
          <w:b/>
        </w:rPr>
        <w:t>3.</w:t>
      </w:r>
    </w:p>
    <w:p>
      <w:pPr>
        <w:pStyle w:val="Normal"/>
        <w:rPr/>
      </w:pPr>
      <w:r>
        <w:rPr/>
        <w:tab/>
        <w:t>Когда Господь Иисус Христос родился, то ему пошли поклониться прежде всего простые пастухи; затем пришли ученые, мудрецы, волхвы с востока. Они принесли в дар Царю мира злато, смирну и ливан. Большинство же людей тогда ничего не принесло. Сегодня день Рождества Христова — радостный, праздничный день. Что мы принесем Спасителю? Какая жертва, какой дар будет от нас Младенцу? Поставим свечечку перед иконой, пожертвуем, что-нибудь для бедных. Но ведь это так мало! Хочется чего-нибудь побольше. Но, что в наших силах?</w:t>
      </w:r>
    </w:p>
    <w:p>
      <w:pPr>
        <w:pStyle w:val="Normal"/>
        <w:rPr/>
      </w:pPr>
      <w:r>
        <w:rPr/>
        <w:tab/>
        <w:t xml:space="preserve">На это отвечает одно из наших праздничных песнопений — вместо злата, смирны и ливана принесем Господу </w:t>
      </w:r>
      <w:r>
        <w:rPr>
          <w:b/>
        </w:rPr>
        <w:t>Веру, Надежду и Любовь</w:t>
      </w:r>
      <w:r>
        <w:rPr/>
        <w:t>.</w:t>
      </w:r>
    </w:p>
    <w:p>
      <w:pPr>
        <w:pStyle w:val="Normal"/>
        <w:rPr/>
      </w:pPr>
      <w:r>
        <w:rPr/>
        <w:tab/>
      </w:r>
      <w:r>
        <w:rPr>
          <w:b/>
        </w:rPr>
        <w:t>Веру</w:t>
      </w:r>
      <w:r>
        <w:rPr/>
        <w:t xml:space="preserve"> — простую, искреннюю, готовую на жертву, на смерть даже, веру жизненную. </w:t>
      </w:r>
      <w:r>
        <w:rPr>
          <w:b/>
        </w:rPr>
        <w:t>Надежду</w:t>
      </w:r>
      <w:r>
        <w:rPr/>
        <w:t xml:space="preserve"> — на то, что все нами переживаемое попускается Господом для нашего исправления и очищения, что все будет хорошо.</w:t>
      </w:r>
    </w:p>
    <w:p>
      <w:pPr>
        <w:pStyle w:val="Normal"/>
        <w:rPr/>
      </w:pPr>
      <w:r>
        <w:rPr/>
        <w:tab/>
        <w:t xml:space="preserve">Наконец </w:t>
      </w:r>
      <w:r>
        <w:rPr>
          <w:b/>
        </w:rPr>
        <w:t>Любовь</w:t>
      </w:r>
      <w:r>
        <w:rPr/>
        <w:t xml:space="preserve"> к Богу и людям. Любви сейчас так мало. Любовь сейчас такой редкий и драгоценный дар. Поэтому особенно любовь подарим нынче Господу. Хотя бы в сегодняшний день оставим все огорчения, обиды, недоброжелательство, оставим все недоброе, что есть на сердце, и уступим место любви и ласке.</w:t>
      </w:r>
    </w:p>
    <w:p>
      <w:pPr>
        <w:pStyle w:val="Normal"/>
        <w:rPr/>
      </w:pPr>
      <w:r>
        <w:rPr/>
        <w:tab/>
        <w:t>Примем Господа в сердце наше и подарим Ему веру, надежду и любовь.</w:t>
      </w:r>
    </w:p>
    <w:p>
      <w:pPr>
        <w:pStyle w:val="Normal"/>
        <w:rPr/>
      </w:pPr>
      <w:r>
        <w:rPr/>
        <w:tab/>
        <w:t>О нами Бог, братия! С Праздником Рождества Христова.</w:t>
      </w:r>
    </w:p>
    <w:p>
      <w:pPr>
        <w:pStyle w:val="Normal"/>
        <w:rPr/>
      </w:pPr>
      <w:r>
        <w:rPr/>
        <w:tab/>
      </w:r>
    </w:p>
    <w:p>
      <w:pPr>
        <w:pStyle w:val="Heading4"/>
        <w:rPr/>
      </w:pPr>
      <w:bookmarkStart w:id="51" w:name="__RefHeading___Toc85155755"/>
      <w:bookmarkEnd w:id="51"/>
      <w:r>
        <w:rPr/>
        <w:t>Собор Божией Матери.</w:t>
      </w:r>
    </w:p>
    <w:p>
      <w:pPr>
        <w:pStyle w:val="Normal"/>
        <w:rPr/>
      </w:pPr>
      <w:r>
        <w:rPr/>
        <w:tab/>
        <w:t>На второй день праздника Рождества Христова св. Церковь сугубо вспоминает и прославляет Ту, через Которую Христос Спаситель пришел на землю — Матерь Божию, Пресвятую Деву Марию. Сегодняшний день называется “Собор Пресвятыя Богородицы “, т. е. днем молитвенного собрания в честь Божией Матери.</w:t>
      </w:r>
    </w:p>
    <w:p>
      <w:pPr>
        <w:pStyle w:val="Normal"/>
        <w:rPr/>
      </w:pPr>
      <w:r>
        <w:rPr/>
        <w:tab/>
        <w:t>Действительно, великая, беспредельная честь и слава быть Матерью Бога — Христа Спасителя. Но не только это вспоминается. Вспоминаются и скорби Матери: не было места для Св. Семейства, и Христос рождается в пещере для скота! И почти сразу гонение — Ирод хочет убить Младенца, и св. Семейство бежит в Египет. Как беженцы живут они в чужой стране. Затем, возвращение, обычные заботы и тревоги матери. Вот Сын Её потерялся в Иерусалиме — сколько было тревоги! Наконец, Сын выходит на проповедь, творит дела милосердия, совершает чудеса. Он окружен всегда людьми — как будто для Матери уже нет и места. Она слышит клевету на Сына — Его хотят схватить, убить. Один из ближайших учеников Его предает, другие разбежались. Мать идет за Сыном на Голгофу, Она присутствует при Его крестных страданиях и смерти.</w:t>
      </w:r>
    </w:p>
    <w:p>
      <w:pPr>
        <w:pStyle w:val="Normal"/>
        <w:rPr/>
      </w:pPr>
      <w:r>
        <w:rPr/>
        <w:tab/>
        <w:t>Сколько муки, сколько горя, сколько материнской любви к Сыну!</w:t>
      </w:r>
    </w:p>
    <w:p>
      <w:pPr>
        <w:pStyle w:val="Normal"/>
        <w:rPr/>
      </w:pPr>
      <w:r>
        <w:rPr/>
        <w:tab/>
        <w:t>В день Собора Пресвятой Богородицы вспоминаем и прославляем Пречистую. Но вместе с Нею, Матерью всех матерей, вспоминаем и каждую мать, ее любовь к детям, ее тревоги, заботы, горести от детей. Да будет Пречистая для каждой матери поддержкой, утешением, помощью и ободрением.</w:t>
      </w:r>
    </w:p>
    <w:p>
      <w:pPr>
        <w:pStyle w:val="Normal"/>
        <w:rPr/>
      </w:pPr>
      <w:r>
        <w:rPr/>
        <w:tab/>
        <w:t>Кто больше заботится и страдает за своих детей? Кто ради них отдает все свои силы, здоровье, средства? Мать! И что переживает мать, когда ее ребенок погибает духовно или телесно, что переживает любящее сердце матери, когда ее ребенок на любовь отвечает невниманием или грубостью?</w:t>
      </w:r>
    </w:p>
    <w:p>
      <w:pPr>
        <w:pStyle w:val="Normal"/>
        <w:rPr/>
      </w:pPr>
      <w:r>
        <w:rPr/>
        <w:tab/>
        <w:t>День Собора Пресв. Богородицы должен был бы быть и днем, посвященным матери, днем особого к ней внимания и любви, днем молитвы к Пречистой Матери за всех матерей. Аминь.</w:t>
      </w:r>
    </w:p>
    <w:p>
      <w:pPr>
        <w:pStyle w:val="Normal"/>
        <w:rPr/>
      </w:pPr>
      <w:r>
        <w:rPr/>
        <w:tab/>
      </w:r>
    </w:p>
    <w:p>
      <w:pPr>
        <w:pStyle w:val="Heading4"/>
        <w:rPr/>
      </w:pPr>
      <w:bookmarkStart w:id="52" w:name="__RefHeading___Toc85155756"/>
      <w:bookmarkEnd w:id="52"/>
      <w:r>
        <w:rPr/>
        <w:t>14-ть Тысяч младенцев,  Иродом избиенных.</w:t>
      </w:r>
    </w:p>
    <w:p>
      <w:pPr>
        <w:pStyle w:val="Normal"/>
        <w:rPr/>
      </w:pPr>
      <w:r>
        <w:rPr/>
        <w:tab/>
        <w:t>Сегодняшнее повествование Евангелия об убийстве Иродом 14 тысяч младенцев останавливает наше внимание на мысли о преждевременной, как говорят, кончине человека.</w:t>
      </w:r>
    </w:p>
    <w:p>
      <w:pPr>
        <w:pStyle w:val="Normal"/>
        <w:rPr/>
      </w:pPr>
      <w:r>
        <w:rPr/>
        <w:tab/>
        <w:t>Случается, что “преждевременная кончина” близкого, родного человека ввергает нас не только в великую скорбь и горе, но даже и в ропот на Господа и в Богоотступничество: почему Бог взял от нас молодое и юное, подающее большие надежды существо?! Или зачем Бог отнял у родителей их любимого ребенка?</w:t>
      </w:r>
    </w:p>
    <w:p>
      <w:pPr>
        <w:pStyle w:val="Normal"/>
        <w:rPr/>
      </w:pPr>
      <w:r>
        <w:rPr/>
        <w:tab/>
        <w:t xml:space="preserve">Ответы могут быть разные. Ответ </w:t>
      </w:r>
      <w:r>
        <w:rPr>
          <w:u w:val="single"/>
        </w:rPr>
        <w:t>доверия</w:t>
      </w:r>
      <w:r>
        <w:rPr/>
        <w:t xml:space="preserve"> к Господу — “Бог дал, Бог и взял.” Мы не можем понять Божий Промысел, да будет Его святая воля.</w:t>
      </w:r>
    </w:p>
    <w:p>
      <w:pPr>
        <w:pStyle w:val="Normal"/>
        <w:rPr/>
      </w:pPr>
      <w:r>
        <w:rPr/>
        <w:tab/>
        <w:t xml:space="preserve">Другое соображение: </w:t>
      </w:r>
      <w:r>
        <w:rPr>
          <w:u w:val="single"/>
        </w:rPr>
        <w:t>мы не знаем, что еще случилось бы в жизни этого человека,</w:t>
      </w:r>
      <w:r>
        <w:rPr/>
        <w:t xml:space="preserve"> быть может, для него его “преждевременная кончина” — милость Божия. Вспоминается случай внезапной кончины от несчастного случая молодого талантливого человека; все были потрясены; но почти никто не знал, что он имел замысел совершить страшное преступление, и “внезапная кончина” сохранила его от зла.</w:t>
      </w:r>
    </w:p>
    <w:p>
      <w:pPr>
        <w:pStyle w:val="Normal"/>
        <w:rPr/>
      </w:pPr>
      <w:r>
        <w:rPr/>
        <w:tab/>
        <w:t>Как сложилась бы еще судьба избиенных Иродом младенцев? Быть може,т среди них оказались бы те, кто кричали “распни, распни Его,” ныне же они в лике мучеников прославляют Господа.</w:t>
      </w:r>
    </w:p>
    <w:p>
      <w:pPr>
        <w:pStyle w:val="Normal"/>
        <w:rPr/>
      </w:pPr>
      <w:r>
        <w:rPr/>
        <w:tab/>
        <w:t>О преждевременной кончине младенца можно еще сказать, что родители его по большей части должны знать, почему их постигло такое несчастие.</w:t>
      </w:r>
    </w:p>
    <w:p>
      <w:pPr>
        <w:pStyle w:val="Normal"/>
        <w:rPr/>
      </w:pPr>
      <w:r>
        <w:rPr/>
        <w:tab/>
        <w:t>Соприкасаясь со смертью, мы невольно думаем и о жизни — почему мы остались, зачем мы живем? Не дано ли нам этим время на исправление и на творение добра? А если так, и если мы не знаем, сколько еще осталось времени жизни, то надо спешить и с самоисправлением, и с деланием добра во славу Божию.</w:t>
      </w:r>
    </w:p>
    <w:p>
      <w:pPr>
        <w:pStyle w:val="Normal"/>
        <w:rPr/>
      </w:pPr>
      <w:r>
        <w:rPr/>
        <w:tab/>
      </w:r>
    </w:p>
    <w:p>
      <w:pPr>
        <w:pStyle w:val="Heading4"/>
        <w:rPr/>
      </w:pPr>
      <w:bookmarkStart w:id="53" w:name="__RefHeading___Toc85155757"/>
      <w:bookmarkEnd w:id="53"/>
      <w:r>
        <w:rPr/>
        <w:t>Новый Год.</w:t>
      </w:r>
    </w:p>
    <w:p>
      <w:pPr>
        <w:pStyle w:val="Normal"/>
        <w:rPr/>
      </w:pPr>
      <w:r>
        <w:rPr/>
        <w:tab/>
        <w:t>Вновь стоим мы с вами, на пороге нового года. Вновь размышляем о прошедшем годе и о годе грядущем.</w:t>
      </w:r>
    </w:p>
    <w:p>
      <w:pPr>
        <w:pStyle w:val="Normal"/>
        <w:rPr/>
      </w:pPr>
      <w:r>
        <w:rPr/>
        <w:tab/>
        <w:t>В личной жизни каждого из нас, несомненно было что то, за что нужно благодарить Господа. Но было у нас в истекшем году немало и того, за что должны просить у Господа прощение с молитвой помочь нам в новом году исправиться, стать лучше.</w:t>
      </w:r>
    </w:p>
    <w:p>
      <w:pPr>
        <w:pStyle w:val="Normal"/>
        <w:rPr/>
      </w:pPr>
      <w:r>
        <w:rPr/>
        <w:tab/>
        <w:t>Если от размышлений о личной жизни обратиться к размышлениям о жизни рода человеческого на земле вообще, то мы увидим продолжающиеся нестроения, вражду, кровопролития. И не видишь им конца. Новые успехи в области техники, и такие поразительные, как будто не улучшают благобытие рода человеческого, не возвышают его духовно. Некоторые видят, и не без основания, в этих успехах приближение рода человеческого к самоуничтожению.</w:t>
      </w:r>
    </w:p>
    <w:p>
      <w:pPr>
        <w:pStyle w:val="Normal"/>
        <w:rPr/>
      </w:pPr>
      <w:r>
        <w:rPr/>
        <w:tab/>
        <w:t>Что делать нам — христианам — на фоне такой жизни? Надо духовно бодрствовать, бдеть над собою. Мы не можем изменить жизнь других, но сами можем изменяться и измениться, мы должны вести борьбу за свою душу, защищая ее от всякого зла. Новый год зовет нас к духовной самозащите.</w:t>
      </w:r>
    </w:p>
    <w:p>
      <w:pPr>
        <w:pStyle w:val="Normal"/>
        <w:rPr/>
      </w:pPr>
      <w:r>
        <w:rPr/>
        <w:tab/>
        <w:t>В новогоднем молебне будем благодарить Господа за истекший год, будем просить Его милосердия к нам, в жизни от Него отходящим, будем просить Его помощи на грядущий год. Аминь.</w:t>
      </w:r>
    </w:p>
    <w:p>
      <w:pPr>
        <w:pStyle w:val="Normal"/>
        <w:rPr/>
      </w:pPr>
      <w:r>
        <w:rPr/>
        <w:tab/>
      </w:r>
    </w:p>
    <w:p>
      <w:pPr>
        <w:pStyle w:val="Heading4"/>
        <w:rPr/>
      </w:pPr>
      <w:bookmarkStart w:id="54" w:name="__RefHeading___Toc85155758"/>
      <w:bookmarkEnd w:id="54"/>
      <w:r>
        <w:rPr/>
        <w:t>Крещение Господне.</w:t>
      </w:r>
    </w:p>
    <w:p>
      <w:pPr>
        <w:pStyle w:val="Normal"/>
        <w:rPr/>
      </w:pPr>
      <w:r>
        <w:rPr/>
        <w:tab/>
        <w:t>Толпы народа стекались на Иордан ко Иоанну. Слушали его вдохновенное слово, его призыв к покаянию, слова о скором пришествии Христа Спасителя, Которому он, Иоанн, недостоин даже развязать ремень на сапогах. Сильно было слово Иоанна. Оно доходило до сердца. Люди каялись и, в знак своего покаяния, принимали крещение водою Иордана.</w:t>
      </w:r>
    </w:p>
    <w:p>
      <w:pPr>
        <w:pStyle w:val="Normal"/>
        <w:rPr/>
      </w:pPr>
      <w:r>
        <w:rPr/>
        <w:tab/>
        <w:t xml:space="preserve">И вдруг среди толпы грешников, к Иордану подходит Тот, о пришествии Которого он говорил. Подходит Сам Господь Иисус Христос, Бог, Творец мира, в образе человека склоняется перед Иоанном и просит крещения. Затрепетал Иоанн. Как он может прикоснуться к главе </w:t>
      </w:r>
      <w:r>
        <w:rPr>
          <w:b/>
        </w:rPr>
        <w:t>Того</w:t>
      </w:r>
      <w:r>
        <w:rPr/>
        <w:t>, Кто сотворил весь мир? Но Господь требует крещения. Дух Святой в виде голубя сходит с неба и слышится голос Бога Отца: Это Сын Мой возлюбленный.</w:t>
      </w:r>
    </w:p>
    <w:p>
      <w:pPr>
        <w:pStyle w:val="Normal"/>
        <w:rPr/>
      </w:pPr>
      <w:r>
        <w:rPr/>
        <w:tab/>
        <w:t>Богоявление. Много лет прошло с тех пор. Но ежегодно верующие устремляются к освящению воды и через нее ищут исцеления и очищения от многих своих недугов. Среди этой толпы верующих, ищущих помощи Божией, очищения и утешения — и мы сегодня.</w:t>
      </w:r>
    </w:p>
    <w:p>
      <w:pPr>
        <w:pStyle w:val="Normal"/>
        <w:rPr/>
      </w:pPr>
      <w:r>
        <w:rPr/>
        <w:tab/>
      </w:r>
    </w:p>
    <w:p>
      <w:pPr>
        <w:pStyle w:val="Heading4"/>
        <w:rPr/>
      </w:pPr>
      <w:bookmarkStart w:id="55" w:name="__RefHeading___Toc85155759"/>
      <w:bookmarkEnd w:id="55"/>
      <w:r>
        <w:rPr/>
        <w:t>Сретение Господне.</w:t>
      </w:r>
    </w:p>
    <w:p>
      <w:pPr>
        <w:pStyle w:val="Normal"/>
        <w:rPr/>
      </w:pPr>
      <w:r>
        <w:rPr/>
      </w:r>
    </w:p>
    <w:p>
      <w:pPr>
        <w:pStyle w:val="Normal"/>
        <w:rPr>
          <w:b/>
          <w:b/>
        </w:rPr>
      </w:pPr>
      <w:r>
        <w:rPr>
          <w:b/>
        </w:rPr>
        <w:t>1.</w:t>
      </w:r>
    </w:p>
    <w:p>
      <w:pPr>
        <w:pStyle w:val="Normal"/>
        <w:rPr/>
      </w:pPr>
      <w:r>
        <w:rPr/>
        <w:tab/>
        <w:t xml:space="preserve">Старцу Симеону было обещано, что он не умрет пока не увидит Христа Спасителя. В 40-ой день по Рождестве Христовом Матерь Божия, Пресвятая Дева Мария, принесла Своего Божественного Младенца по обычаю в храм. В это время в храме был старец Симеон. Он узнал Христа Спасителя, взял Его на свои руки и произнес дивную молитву, до ныне нами повторяемую: </w:t>
      </w:r>
      <w:r>
        <w:rPr>
          <w:i/>
        </w:rPr>
        <w:t>“Ныне отпущаеши раба Твоего Владыко по глаголу Твоему с миром . . .”</w:t>
      </w:r>
      <w:r>
        <w:rPr/>
        <w:t xml:space="preserve"> При этом была и Анна пророчица, которая тоже прославила Бога.</w:t>
      </w:r>
    </w:p>
    <w:p>
      <w:pPr>
        <w:pStyle w:val="Normal"/>
        <w:rPr/>
      </w:pPr>
      <w:r>
        <w:rPr/>
        <w:tab/>
        <w:t>Вероятно, были в храме и другие люди, но они не узнали Христа Спасителя, не заметили Его.</w:t>
      </w:r>
    </w:p>
    <w:p>
      <w:pPr>
        <w:pStyle w:val="Normal"/>
        <w:rPr/>
      </w:pPr>
      <w:r>
        <w:rPr/>
        <w:tab/>
        <w:t>В жизни человека бывают близкие встречи с Богом, но иногда случается, что человек не замечает, не узнает Бога, проходит мимо Него.</w:t>
      </w:r>
    </w:p>
    <w:p>
      <w:pPr>
        <w:pStyle w:val="Normal"/>
        <w:rPr/>
      </w:pPr>
      <w:r>
        <w:rPr/>
        <w:tab/>
        <w:t>Почему человек иногда не замечает Бога, проходит мимо Него? Разные причины для этого, но наиболее частой является наша сердечная нечистота, которая кладет как бы пелену на наши духовные очи. . . “</w:t>
      </w:r>
      <w:r>
        <w:rPr>
          <w:i/>
        </w:rPr>
        <w:t>Чистые сердцем Бога узрят</w:t>
      </w:r>
      <w:r>
        <w:rPr/>
        <w:t xml:space="preserve"> — увидят” — сказал Сам Господь. Вот, нет чистоты сердца и не видим, не замечаем Бога.</w:t>
      </w:r>
    </w:p>
    <w:p>
      <w:pPr>
        <w:pStyle w:val="Normal"/>
        <w:rPr/>
      </w:pPr>
      <w:r>
        <w:rPr/>
        <w:tab/>
        <w:t xml:space="preserve">А встречи с Богом бывают на молитве, в горе и болезни, в страдании, при смерти, около бедного и голодного и, особенно, в таинстве Св. Причащения., </w:t>
      </w:r>
      <w:r>
        <w:rPr>
          <w:i/>
        </w:rPr>
        <w:t xml:space="preserve">“Сердце чисто созижди во мне, Боже, и дух прав обнови во утробе моей.” </w:t>
      </w:r>
      <w:r>
        <w:rPr/>
        <w:t>Аминь.</w:t>
      </w:r>
    </w:p>
    <w:p>
      <w:pPr>
        <w:pStyle w:val="Normal"/>
        <w:rPr/>
      </w:pPr>
      <w:r>
        <w:rPr/>
      </w:r>
    </w:p>
    <w:p>
      <w:pPr>
        <w:pStyle w:val="Normal"/>
        <w:rPr>
          <w:b/>
          <w:b/>
        </w:rPr>
      </w:pPr>
      <w:r>
        <w:rPr>
          <w:b/>
        </w:rPr>
        <w:t>2.</w:t>
      </w:r>
    </w:p>
    <w:p>
      <w:pPr>
        <w:pStyle w:val="Normal"/>
        <w:rPr/>
      </w:pPr>
      <w:r>
        <w:rPr/>
        <w:tab/>
        <w:t xml:space="preserve">Сегодня праздник Сретения — встречи. Встречи праведного Симеона с Господом, человека с Богом, Ветхого и Нового Завета. Праведному Симеону было обещано, что он не умрет пока не увидит Христа Спасителя. Долго ждал он этой встречи и дождался — увидел Младенца-Христа, принял Его на свои старческие руки и произнес, </w:t>
      </w:r>
      <w:r>
        <w:rPr>
          <w:i/>
        </w:rPr>
        <w:t xml:space="preserve">“Ныне отпущаеши раба Твоего, Владыко, по глаголу Твоему с миром ...” </w:t>
      </w:r>
      <w:r>
        <w:rPr/>
        <w:t>Всем нам тоже предстоит встреча с Господом после смерти в жизни вечной. Об этой предстоящей неизбежной встрече надо помнить и надо к ней готовиться.</w:t>
      </w:r>
    </w:p>
    <w:p>
      <w:pPr>
        <w:pStyle w:val="Normal"/>
        <w:rPr/>
      </w:pPr>
      <w:r>
        <w:rPr/>
        <w:tab/>
        <w:t>Готовимся мы к ней встречами с Господом. Эти встречи и отношение к ним зависят в значительной доле от нас самих, от нашей доброй воли. Здесь, на земле, мы встречаемся с Господом в лице бедного, больного, страждущего человека. Мы встречаем Господа и на молитве, и при чтении св. Евангелия, мы встречаем Господа во время Божественной литургии и принимаем Его в дом души нашей в Таинстве св. Причащения. К неизбежной встрече с Господом после смерти мы готовимся встречами с Ним здесь на земле. Будем же хотеть этих встреч, будем их искать. Будем от них духовно обновляться и расти, чтобы при конечной встрече могли с миром и радостью повторить за праведным Симеоном: “Ныне отпущаеши раба Твоего, Владыко, с миром ...” Аминь.</w:t>
      </w:r>
    </w:p>
    <w:p>
      <w:pPr>
        <w:pStyle w:val="Normal"/>
        <w:rPr/>
      </w:pPr>
      <w:r>
        <w:rPr/>
        <w:tab/>
      </w:r>
    </w:p>
    <w:p>
      <w:pPr>
        <w:pStyle w:val="Normal"/>
        <w:jc w:val="left"/>
        <w:rPr/>
      </w:pPr>
      <w:r>
        <w:rPr/>
      </w:r>
    </w:p>
    <w:p>
      <w:pPr>
        <w:pStyle w:val="Heading4"/>
        <w:rPr/>
      </w:pPr>
      <w:bookmarkStart w:id="56" w:name="__RefHeading___Toc85155760"/>
      <w:bookmarkEnd w:id="56"/>
      <w:r>
        <w:rPr/>
        <w:t>Благовещение Пресвятой Богородицы.</w:t>
      </w:r>
    </w:p>
    <w:p>
      <w:pPr>
        <w:pStyle w:val="Normal"/>
        <w:rPr/>
      </w:pPr>
      <w:r>
        <w:rPr/>
      </w:r>
    </w:p>
    <w:p>
      <w:pPr>
        <w:pStyle w:val="Normal"/>
        <w:rPr>
          <w:b/>
          <w:b/>
        </w:rPr>
      </w:pPr>
      <w:r>
        <w:rPr>
          <w:b/>
        </w:rPr>
        <w:t>1.</w:t>
      </w:r>
    </w:p>
    <w:p>
      <w:pPr>
        <w:pStyle w:val="Normal"/>
        <w:rPr/>
      </w:pPr>
      <w:r>
        <w:rPr/>
        <w:tab/>
        <w:t>Недоумевает ум и сердце, что сказать в день праздника Благовещения Пресвятыя Богородицы. Сказать ли об этой благой вести, Архангелом Гавриилом с неба принесенной? Или сказать о том, что ныне Бог сходит с неба и становится человеком, чтобы человека поднять до неба и соделать богом, как говорится в одной стихире Праздника? Или сказать, что это праздник радости не только Пречистой Девы, но и всей земли? Или сказать о Самой Пречистой? Но какие уста человеческие смеют говорить о Ней — Честнейшей херувим и Славнейшей без сравнения Серафим?</w:t>
      </w:r>
    </w:p>
    <w:p>
      <w:pPr>
        <w:pStyle w:val="Normal"/>
        <w:rPr/>
      </w:pPr>
      <w:r>
        <w:rPr/>
        <w:tab/>
        <w:t xml:space="preserve">Какое смирение показывает Она нам! Вестник с неба говорит Ей, что у Нее, не знающей мужа, родится Сын. Она понимает необыкновенность этих слов, но смиряется, смиряет ум Свой, Свою мысль и отвечает: </w:t>
      </w:r>
      <w:r>
        <w:rPr>
          <w:i/>
        </w:rPr>
        <w:t>“се, Раба Господня; да будет Мне по слову Твоему.”</w:t>
      </w:r>
    </w:p>
    <w:p>
      <w:pPr>
        <w:pStyle w:val="Normal"/>
        <w:rPr/>
      </w:pPr>
      <w:r>
        <w:rPr/>
        <w:tab/>
        <w:t>Сегодня праздник чистоты. Ибо что чище Пречистой? И Она, Пречистая, нашего рода, зовет и нас к чистоте. К чистоте не только телесной, но и к чистоте сердца, мысли, слов.</w:t>
      </w:r>
    </w:p>
    <w:p>
      <w:pPr>
        <w:pStyle w:val="Normal"/>
        <w:rPr/>
      </w:pPr>
      <w:r>
        <w:rPr/>
        <w:tab/>
      </w:r>
      <w:r>
        <w:rPr>
          <w:i/>
        </w:rPr>
        <w:t>“Архангельский глас вопием Ти, Чистая: радуйся, Благодатная, Господь с Тобою.”</w:t>
      </w:r>
      <w:r>
        <w:rPr/>
        <w:t xml:space="preserve"> И молимся: </w:t>
      </w:r>
      <w:r>
        <w:rPr>
          <w:i/>
        </w:rPr>
        <w:t>сердце чисто созижди во мне, Боже, и дух прав обнови во утробе моей.</w:t>
      </w:r>
    </w:p>
    <w:p>
      <w:pPr>
        <w:pStyle w:val="Normal"/>
        <w:rPr>
          <w:i/>
          <w:i/>
        </w:rPr>
      </w:pPr>
      <w:r>
        <w:rPr>
          <w:i/>
        </w:rPr>
      </w:r>
    </w:p>
    <w:p>
      <w:pPr>
        <w:pStyle w:val="Normal"/>
        <w:rPr>
          <w:b/>
          <w:b/>
        </w:rPr>
      </w:pPr>
      <w:r>
        <w:rPr>
          <w:b/>
        </w:rPr>
        <w:t>2.</w:t>
      </w:r>
    </w:p>
    <w:p>
      <w:pPr>
        <w:pStyle w:val="Normal"/>
        <w:rPr/>
      </w:pPr>
      <w:r>
        <w:rPr/>
        <w:tab/>
        <w:t>Сегодняшний праздник, вчерашнее вечернее богослужение, наше пребывание сегодня в церкви делают нас как бы участниками воспоминаемого и прославляемого нами события.</w:t>
      </w:r>
    </w:p>
    <w:p>
      <w:pPr>
        <w:pStyle w:val="Normal"/>
        <w:rPr/>
      </w:pPr>
      <w:r>
        <w:rPr/>
        <w:tab/>
        <w:t xml:space="preserve">События этого ожидали люди тысячи лет, ожидали Спасителя, Который соединит небо с землею, Который научит людей жизни по правде. Сегодня благая весть о пришествии Спасителя сообщается людям через Пресвятую Деву Марию. И как сообщается! Архангел Гавриил является Деве и говорит Ей, что у Нее родится Сын, Которого Она назовет Иисус. Как родится, когда Она мужа не знает? Ангел объясняет, что Дух Святой на Нее сойдет и что Родившийся будет Сыном Божиим. Какую надо было иметь веру, какое должно было быть смирение у Пресвятой Девы, когда на эти дивные слова Она ответила смиренным согласием: </w:t>
      </w:r>
      <w:r>
        <w:rPr>
          <w:i/>
        </w:rPr>
        <w:t>Се, Раба Господня; Да Будетъ Мне по Слову Твоему.</w:t>
      </w:r>
      <w:r>
        <w:rPr/>
        <w:t xml:space="preserve"> И отошел от Нея Ангел.</w:t>
      </w:r>
    </w:p>
    <w:p>
      <w:pPr>
        <w:pStyle w:val="Normal"/>
        <w:rPr/>
      </w:pPr>
      <w:r>
        <w:rPr/>
        <w:tab/>
        <w:t>Пройдет сегодняшний день и мы отойдем от события Благовещения. Посмотрим вокруг — что творят люди без Христа? И перед каждым из нас — два пути: один путь — путь Пресвятой Девы: путь веры, смирения, чистоты, правды, любви. Другой путь — путь зла, неправды, нечистоты.</w:t>
      </w:r>
    </w:p>
    <w:p>
      <w:pPr>
        <w:pStyle w:val="Normal"/>
        <w:rPr/>
      </w:pPr>
      <w:r>
        <w:rPr/>
        <w:tab/>
        <w:t>По какому пути мы идем? По какому пути мы хотим идти?</w:t>
      </w:r>
    </w:p>
    <w:p>
      <w:pPr>
        <w:pStyle w:val="Normal"/>
        <w:rPr/>
      </w:pPr>
      <w:r>
        <w:rPr/>
        <w:tab/>
        <w:t>Перед Крестом и Евангелием, перед Лицом Самого Бога в таинстве Исповеди — человек избирает для себя путь Девы Марии. Только бы понимать нам это, только бы приложить усилие не сойти с пути жизни по правде Божией. Аминь.</w:t>
      </w:r>
    </w:p>
    <w:p>
      <w:pPr>
        <w:pStyle w:val="Normal"/>
        <w:rPr/>
      </w:pPr>
      <w:r>
        <w:rPr/>
      </w:r>
    </w:p>
    <w:p>
      <w:pPr>
        <w:pStyle w:val="Normal"/>
        <w:rPr>
          <w:b/>
          <w:b/>
        </w:rPr>
      </w:pPr>
      <w:r>
        <w:rPr>
          <w:b/>
        </w:rPr>
        <w:t>3.</w:t>
      </w:r>
    </w:p>
    <w:p>
      <w:pPr>
        <w:pStyle w:val="Normal"/>
        <w:rPr/>
      </w:pPr>
      <w:r>
        <w:rPr/>
        <w:tab/>
        <w:t>Нынешний торжественный и радостный праздник Благовещения Божией Матери обвеян некоторой скорбью. Вспоминая радостную весть, принесенную Архангелом о рождении Господа Иисуса Христа, мы одновременно приближаемся к Страстям Христовым, переживаем Страстную Седмицу. И видим мы не только Пресвятую Деву, кротко и смиренно принимающую страшную и радостную весть о рождении Сына, но и Матерь Божию, с горем и плачем Стоящую у Креста, на Котором пригвожден Ее Сын. Благая радостная весть и скорбь — почему? да потому, что Сын Божий на Кресте распят!</w:t>
      </w:r>
    </w:p>
    <w:p>
      <w:pPr>
        <w:pStyle w:val="Normal"/>
        <w:rPr/>
      </w:pPr>
      <w:r>
        <w:rPr/>
        <w:tab/>
        <w:t>Не потому ли и у нас сейчас столько скорби? Ведь Сам Господь назвал учеников Своих и Матерью Своей, и братьями Своими. А если так, и если мы ученики Господни, то как мы можем быть без скорби — ведь распятие Господа (правда без плоти) продолжается до сего дня? Господь, Правда, ныне распинается. Как же мы будем без скорби? И мы стоим у Креста и скорбим, но скорбь наша кроткая, без уныния и отчаяния, п. ч. мы знаем, что Господь, Правда, будет снят со Креста и воскреснет. Этого воскресения мы ждем, кротко приуготовляя сердце для встречи с Господом.</w:t>
      </w:r>
    </w:p>
    <w:p>
      <w:pPr>
        <w:pStyle w:val="Normal"/>
        <w:rPr/>
      </w:pPr>
      <w:r>
        <w:rPr/>
        <w:tab/>
        <w:t>И в этом предстоянии у Креста ободряет нас Сама Пресвятая Дева, Пречистая Матерь Божия, наша Заступница и Молитвенница.</w:t>
      </w:r>
    </w:p>
    <w:p>
      <w:pPr>
        <w:pStyle w:val="Normal"/>
        <w:rPr/>
      </w:pPr>
      <w:r>
        <w:rPr/>
        <w:tab/>
      </w:r>
    </w:p>
    <w:p>
      <w:pPr>
        <w:pStyle w:val="Heading4"/>
        <w:rPr/>
      </w:pPr>
      <w:bookmarkStart w:id="57" w:name="__RefHeading___Toc85155761"/>
      <w:bookmarkEnd w:id="57"/>
      <w:r>
        <w:rPr/>
        <w:t>Равноапостольные Константин и Елена.</w:t>
      </w:r>
    </w:p>
    <w:p>
      <w:pPr>
        <w:pStyle w:val="Normal"/>
        <w:rPr/>
      </w:pPr>
      <w:r>
        <w:rPr/>
        <w:tab/>
        <w:t>Сегодня день смерти в 337 г. имп. Константина. Почитание его и прославление как святого и равноапостольного началось очень скоро после его смерти. Почему?</w:t>
      </w:r>
    </w:p>
    <w:p>
      <w:pPr>
        <w:pStyle w:val="Normal"/>
        <w:rPr/>
      </w:pPr>
      <w:r>
        <w:rPr/>
        <w:tab/>
        <w:t>В течение почти трех веков христиане, христианская Церковь подвергались ужасным гонениям. К концу 3-го века были изданы распоряжения императора:</w:t>
      </w:r>
    </w:p>
    <w:p>
      <w:pPr>
        <w:pStyle w:val="Normal"/>
        <w:rPr/>
      </w:pPr>
      <w:r>
        <w:rPr/>
        <w:tab/>
        <w:t>1) богослужебные собрания христиан запрещаются,</w:t>
      </w:r>
    </w:p>
    <w:p>
      <w:pPr>
        <w:pStyle w:val="Normal"/>
        <w:rPr/>
      </w:pPr>
      <w:r>
        <w:rPr/>
        <w:tab/>
        <w:t>2) списки Свящ. Писания должны отбираться и сжигаться,</w:t>
      </w:r>
    </w:p>
    <w:p>
      <w:pPr>
        <w:pStyle w:val="Normal"/>
        <w:rPr/>
      </w:pPr>
      <w:r>
        <w:rPr/>
        <w:tab/>
        <w:t>3) все духовные лица заключаются в темницы, как политические преступники,</w:t>
      </w:r>
    </w:p>
    <w:p>
      <w:pPr>
        <w:pStyle w:val="Normal"/>
        <w:rPr/>
      </w:pPr>
      <w:r>
        <w:rPr/>
        <w:tab/>
        <w:t>4) от заключенных христиан требовать жертвы идолам, при отказе жестоко мучить пытками,</w:t>
      </w:r>
    </w:p>
    <w:p>
      <w:pPr>
        <w:pStyle w:val="Normal"/>
        <w:rPr/>
      </w:pPr>
      <w:r>
        <w:rPr/>
        <w:tab/>
        <w:t>5) наконец, был издан указ, по которому все христиане были осуждены на пытки и мучения и назначен был срок для самого существования христианства.</w:t>
      </w:r>
    </w:p>
    <w:p>
      <w:pPr>
        <w:pStyle w:val="Normal"/>
        <w:rPr/>
      </w:pPr>
      <w:r>
        <w:rPr/>
        <w:tab/>
        <w:t>“Если бы у меня были сотни уст и железная грудь, — пишет современник гонений, то и тогда я не мог бы исчислить всех родов мучений, претерпленных верующими.”</w:t>
      </w:r>
    </w:p>
    <w:p>
      <w:pPr>
        <w:pStyle w:val="Normal"/>
        <w:rPr/>
      </w:pPr>
      <w:r>
        <w:rPr/>
        <w:tab/>
        <w:t>И вот в это страшное, ужасное время императорский престол занял царь Константин. Он дал свободу христианам, вернул отнятое церковное имущество, восстановил разрушенные храмы, построил много новых, поручил своей матери царице Елене отправиться в Палестину, где она обрела св. Крест Господень и на св. местах воздвигла св. храмы, содействовал созыву Первого Вселенского Собора и, наконец, сам принял христианство, был первый император — христианин.</w:t>
      </w:r>
    </w:p>
    <w:p>
      <w:pPr>
        <w:pStyle w:val="Normal"/>
        <w:rPr/>
      </w:pPr>
      <w:r>
        <w:rPr/>
        <w:tab/>
        <w:t>За все его заслуги перед Церковью он и причислен к лику святых и называется равноапостольным. Вместе с ним причислена к лику святых и равноапостольных и мать его св. Елена.</w:t>
      </w:r>
    </w:p>
    <w:p>
      <w:pPr>
        <w:pStyle w:val="Normal"/>
        <w:rPr/>
      </w:pPr>
      <w:r>
        <w:rPr/>
        <w:tab/>
        <w:t>Их же молитвами да даст Господь и нам быть победителями греха и послужить св. Христовой Церкви.</w:t>
      </w:r>
    </w:p>
    <w:p>
      <w:pPr>
        <w:pStyle w:val="Normal"/>
        <w:rPr/>
      </w:pPr>
      <w:r>
        <w:rPr/>
        <w:tab/>
      </w:r>
    </w:p>
    <w:p>
      <w:pPr>
        <w:pStyle w:val="Heading4"/>
        <w:rPr/>
      </w:pPr>
      <w:bookmarkStart w:id="58" w:name="__RefHeading___Toc85155762"/>
      <w:bookmarkEnd w:id="58"/>
      <w:r>
        <w:rPr/>
        <w:t>Преп. Мефодий Пешношский.</w:t>
      </w:r>
    </w:p>
    <w:p>
      <w:pPr>
        <w:pStyle w:val="Normal"/>
        <w:rPr/>
      </w:pPr>
      <w:r>
        <w:rPr/>
        <w:tab/>
        <w:t xml:space="preserve">Преп. Мефодий Пешношский был русский святой. О жизни его мало известно. Жил он в 14-м веке, был современник и собеседник преп. Сергия Радонежского. С его благословения ушел в уединение в русскую пустыню — в дубовом лесу, окруженном болотами, построил себе келью. Но недолго продолжалась уединенная жизнь, люди узнали о подвижнике и стали селиться около него. Тогда преп. Сергий благословил устроить монашескую обитель. Преп. Мефодий много потрудился в устроении обители. При построении храма сам носил бревна через речку, пешком носил, отсюда и прозвание преподобного </w:t>
      </w:r>
      <w:r>
        <w:rPr>
          <w:u w:val="single"/>
        </w:rPr>
        <w:t>Пешношский.</w:t>
      </w:r>
      <w:r>
        <w:rPr/>
        <w:t xml:space="preserve"> Так выросла святая обитель. Но преп. Мефодий заботился не только о братии монастыря, к нему прибегали за помощью и утешением и нищие, и вдовицы, и сироты.</w:t>
      </w:r>
    </w:p>
    <w:p>
      <w:pPr>
        <w:pStyle w:val="Normal"/>
        <w:rPr/>
      </w:pPr>
      <w:r>
        <w:rPr/>
        <w:tab/>
        <w:t>Ничего внешне выдающегося не заметно у преп. Мефодия. Он простой, скромный, тихий подвижник Русской земли.</w:t>
      </w:r>
    </w:p>
    <w:p>
      <w:pPr>
        <w:pStyle w:val="Normal"/>
        <w:rPr/>
      </w:pPr>
      <w:r>
        <w:rPr/>
        <w:tab/>
        <w:t>Смотришь на его икону, видишь, как несет он бревнышко на устроение храма Божия и вспоминаешь слова Владыки Митрополита при пострижении моем: так и ты неси бревнышко на устроение многострадальной русской церкви. С этим пожеланием началась моя монашеская и пастырская жизнь. Этим бревнышком явился для меня наш приход. Хочется, чтобы все в нем было хорошо. Чувствую, что не один несу это бревнышко, многие понимают значение устроения нашей церковной жизни и помогают. Наш приход — это наше общее бревнышко на устроение многострадальной русской церкви.</w:t>
      </w:r>
    </w:p>
    <w:p>
      <w:pPr>
        <w:pStyle w:val="Normal"/>
        <w:rPr/>
      </w:pPr>
      <w:r>
        <w:rPr/>
        <w:tab/>
        <w:t>Преп. отче Мефодие, моли Бога о нас! Аминь.</w:t>
      </w:r>
    </w:p>
    <w:p>
      <w:pPr>
        <w:pStyle w:val="Normal"/>
        <w:rPr/>
      </w:pPr>
      <w:r>
        <w:rPr/>
      </w:r>
    </w:p>
    <w:p>
      <w:pPr>
        <w:pStyle w:val="Heading4"/>
        <w:rPr/>
      </w:pPr>
      <w:bookmarkStart w:id="59" w:name="__RefHeading___Toc85155763"/>
      <w:bookmarkEnd w:id="59"/>
      <w:r>
        <w:rPr/>
        <w:t>Апп. Петр и Павел.</w:t>
      </w:r>
    </w:p>
    <w:p>
      <w:pPr>
        <w:pStyle w:val="Normal"/>
        <w:rPr/>
      </w:pPr>
      <w:r>
        <w:rPr/>
        <w:tab/>
        <w:t>Сегодня день свв. славных и всехвальных и первоверховных апостолов Петра и Павла. Вспоминаем их жизнь, труды, подвиги. Каким Божественным огнем горели они! Слова их проповеди обращали ко Христу тысячи людей. С этой проповедью они обошли огромные пространства. Творили чудеса. Их гнали, их мучили. Сколько опасностей они претерпели! А они радовались и свидетельствовали о Христе, за Которого оба приняли и мученическую кончину. Откуда такая сила духа, веры? Ведь, вспоминаем, ап. Петр был горячий, пламенный, но и слабый, малодушный. Ведь это он стал тонуть на море, потому что усомнился. Ведь это он трижды отрекся от Христа, когда Господа схватили Его враги.</w:t>
      </w:r>
    </w:p>
    <w:p>
      <w:pPr>
        <w:pStyle w:val="Normal"/>
        <w:rPr/>
      </w:pPr>
      <w:r>
        <w:rPr/>
        <w:tab/>
        <w:t>А ап. Павел? Ведь это он был при убиении ап. Стефана, ведь это он сам гнал, преследовал, разыскивал христиан, был врагом Христа и христиан.</w:t>
      </w:r>
    </w:p>
    <w:p>
      <w:pPr>
        <w:pStyle w:val="Normal"/>
        <w:rPr/>
      </w:pPr>
      <w:r>
        <w:rPr/>
        <w:tab/>
        <w:t>Как же могло случиться, что и ап. Петр, и ап. Павел так изменились? Это сила благодати Божией.</w:t>
      </w:r>
    </w:p>
    <w:p>
      <w:pPr>
        <w:pStyle w:val="Normal"/>
        <w:rPr/>
      </w:pPr>
      <w:r>
        <w:rPr/>
        <w:tab/>
        <w:t>Мы часто надеемся на себя, на свои силы, на силы человеческие и забываем всемогущую силу благодати Божией. Память же об этой силе всегда дает надежду и ободряет.</w:t>
      </w:r>
    </w:p>
    <w:p>
      <w:pPr>
        <w:pStyle w:val="Normal"/>
        <w:rPr/>
      </w:pPr>
      <w:r>
        <w:rPr/>
        <w:tab/>
      </w:r>
    </w:p>
    <w:p>
      <w:pPr>
        <w:pStyle w:val="Heading4"/>
        <w:rPr/>
      </w:pPr>
      <w:bookmarkStart w:id="60" w:name="__RefHeading___Toc85155764"/>
      <w:bookmarkEnd w:id="60"/>
      <w:r>
        <w:rPr/>
        <w:t>Равноап. Владимир.</w:t>
      </w:r>
    </w:p>
    <w:p>
      <w:pPr>
        <w:pStyle w:val="Normal"/>
        <w:rPr/>
      </w:pPr>
      <w:r>
        <w:rPr/>
        <w:tab/>
        <w:t>Слово в русском храме у Порога Судных врат в Иерусалиме.</w:t>
      </w:r>
    </w:p>
    <w:p>
      <w:pPr>
        <w:pStyle w:val="Normal"/>
        <w:rPr/>
      </w:pPr>
      <w:r>
        <w:rPr/>
        <w:tab/>
        <w:t>Св. Земля и св. Русь встречаются в этом храме, особенно в нынешний день св. равноап. Вел. Кн. Владимира.</w:t>
      </w:r>
    </w:p>
    <w:p>
      <w:pPr>
        <w:pStyle w:val="Normal"/>
        <w:rPr/>
      </w:pPr>
      <w:r>
        <w:rPr/>
        <w:tab/>
        <w:t>Св. Земля освящена стопами Господа нашего Иисуса Христа, а это место освящено еще шествием Спасителя на Крестные страдания, и Его Пречистая Кровь, вероятно, капала на эти камни Судных Врат.</w:t>
      </w:r>
    </w:p>
    <w:p>
      <w:pPr>
        <w:pStyle w:val="Normal"/>
        <w:rPr/>
      </w:pPr>
      <w:r>
        <w:rPr/>
        <w:tab/>
        <w:t>Св. Русь свята стремлением русских людей к святости, стремлением идти по стопам Христа. И сюда, в этот храм, на это св. место, Св. Русь пришла в ликах своих святых, начиная со св. благов. вел. кн. Александра Невского, которому этот храм посвящен.</w:t>
      </w:r>
    </w:p>
    <w:p>
      <w:pPr>
        <w:pStyle w:val="Normal"/>
        <w:rPr/>
      </w:pPr>
      <w:r>
        <w:rPr/>
        <w:tab/>
        <w:t>А сегодня здесь мы. Кто мы? Маленькие грешные русские люди.</w:t>
      </w:r>
    </w:p>
    <w:p>
      <w:pPr>
        <w:pStyle w:val="Normal"/>
        <w:rPr/>
      </w:pPr>
      <w:r>
        <w:rPr/>
        <w:tab/>
        <w:t>Чего мы хотим? Мы хотим стать лучше, мы хотим быть со св. Русью. В день памяти просветителя нашего равноапостольного Владимира мы особенно хотели здесь помолиться об обновлении и укреплении душ наших и о России.</w:t>
      </w:r>
    </w:p>
    <w:p>
      <w:pPr>
        <w:pStyle w:val="Normal"/>
        <w:rPr/>
      </w:pPr>
      <w:r>
        <w:rPr/>
        <w:tab/>
      </w:r>
    </w:p>
    <w:p>
      <w:pPr>
        <w:pStyle w:val="Heading4"/>
        <w:rPr/>
      </w:pPr>
      <w:bookmarkStart w:id="61" w:name="__RefHeading___Toc85155765"/>
      <w:bookmarkEnd w:id="61"/>
      <w:r>
        <w:rPr/>
        <w:t>День Всемилостивого Спаса.</w:t>
      </w:r>
    </w:p>
    <w:p>
      <w:pPr>
        <w:pStyle w:val="Normal"/>
        <w:rPr/>
      </w:pPr>
      <w:r>
        <w:rPr/>
      </w:r>
    </w:p>
    <w:p>
      <w:pPr>
        <w:pStyle w:val="Normal"/>
        <w:rPr>
          <w:b/>
          <w:b/>
        </w:rPr>
      </w:pPr>
      <w:r>
        <w:rPr>
          <w:b/>
        </w:rPr>
        <w:t>1.</w:t>
      </w:r>
    </w:p>
    <w:p>
      <w:pPr>
        <w:pStyle w:val="Normal"/>
        <w:rPr/>
      </w:pPr>
      <w:r>
        <w:rPr/>
        <w:tab/>
        <w:t>Наша приходская семья сегодня празднует Престольный праздник, день именин своего храма.</w:t>
      </w:r>
    </w:p>
    <w:p>
      <w:pPr>
        <w:pStyle w:val="Normal"/>
        <w:rPr/>
      </w:pPr>
      <w:r>
        <w:rPr/>
        <w:tab/>
        <w:t xml:space="preserve">Не случайно наш престольный праздник именно сегодня. Мы устраивали наш храм в память разрушаемого тогда храма Христа Спасителя в Москве. То был храм русской славы и его престольный праздник был на Рождество Христово. Наш храм — храм скорби, искания утешения и покаяния. </w:t>
      </w:r>
      <w:r>
        <w:rPr>
          <w:i/>
        </w:rPr>
        <w:t xml:space="preserve">“С вышних призирая, убогия приемля, посети ны озлобленныя грехи, Владыко Всемилостивый: молитвами Богородицы даруй душам нашим велию милость” </w:t>
      </w:r>
      <w:r>
        <w:rPr/>
        <w:t>— поем мы в тропаре нашего храма, и праздник его в первый день Успенского поста и в день выноса св. Креста.</w:t>
      </w:r>
    </w:p>
    <w:p>
      <w:pPr>
        <w:pStyle w:val="Normal"/>
        <w:rPr/>
      </w:pPr>
      <w:r>
        <w:rPr/>
        <w:tab/>
        <w:t>Храм наш — храм милости Божией и призыва к покаянию и исправлению жизни в духе Христа Спасителя.</w:t>
      </w:r>
    </w:p>
    <w:p>
      <w:pPr>
        <w:pStyle w:val="Normal"/>
        <w:rPr/>
      </w:pPr>
      <w:r>
        <w:rPr/>
        <w:tab/>
        <w:t>Как глубоко в душу проникает Евангельское чтение на всенощной нашего праздника: “Еще на малое время свет есть с вами: ходите, пока есть свет, чтобы не объяла вас тьма, а ходящий во тьме не знает куда идет; доколе свет с вами, веруйте во свет, да будете сынами света.”</w:t>
      </w:r>
    </w:p>
    <w:p>
      <w:pPr>
        <w:pStyle w:val="Normal"/>
        <w:rPr/>
      </w:pPr>
      <w:r>
        <w:rPr/>
        <w:tab/>
        <w:t>Слышим ли мы эти слова?</w:t>
      </w:r>
    </w:p>
    <w:p>
      <w:pPr>
        <w:pStyle w:val="Normal"/>
        <w:rPr/>
      </w:pPr>
      <w:r>
        <w:rPr/>
        <w:tab/>
        <w:t>Свет еще с нами, будем им пользоваться. Пусть храм наш не только благоукрашается, но и освящает нашу жизнь.</w:t>
      </w:r>
    </w:p>
    <w:p>
      <w:pPr>
        <w:pStyle w:val="Normal"/>
        <w:rPr/>
      </w:pPr>
      <w:r>
        <w:rPr/>
        <w:tab/>
        <w:t>Да будете сынами света. Аминь.</w:t>
      </w:r>
    </w:p>
    <w:p>
      <w:pPr>
        <w:pStyle w:val="Normal"/>
        <w:rPr/>
      </w:pPr>
      <w:r>
        <w:rPr/>
      </w:r>
    </w:p>
    <w:p>
      <w:pPr>
        <w:pStyle w:val="Normal"/>
        <w:rPr>
          <w:b/>
          <w:b/>
        </w:rPr>
      </w:pPr>
      <w:r>
        <w:rPr>
          <w:b/>
        </w:rPr>
        <w:t>2.</w:t>
      </w:r>
    </w:p>
    <w:p>
      <w:pPr>
        <w:pStyle w:val="Normal"/>
        <w:rPr/>
      </w:pPr>
      <w:r>
        <w:rPr/>
        <w:tab/>
        <w:t>Собрались мы ныне на именины св. храма нашего. Собрались прежде всего с чувством благодарности Господу за то, что храм у нас есть, что почти ежедневно возносятся в нем молитвы, приносится страшная бескровная жертва, за то, что в нем мы получаем духовное и утешение и ободрение. Храм — небо на земле и за это небо около нас мы благодарим Господа.</w:t>
      </w:r>
    </w:p>
    <w:p>
      <w:pPr>
        <w:pStyle w:val="Normal"/>
        <w:rPr/>
      </w:pPr>
      <w:r>
        <w:rPr/>
        <w:tab/>
        <w:t>Но, прикасаясь к этому небу, должно было бы нам приближаться по духу к Небожителям. В этом, можно сказать, задача храма — прихода. Насколько эта задача нами осуществляется? Конечно, за годы существования храма жизнь прихожан во многом изменилась — освятилась. Меньше у нас раздоров, судов, пересудов, клеветы, больше памяти о том, кто мы, перед Кем живем, к Кому идем, чаще становимся на молитву, открываем Слово Божие, больше понимаем церковное богослужение, лучше его совершаем. Одним словом, по сравнению с тем, что было, многое стало лучше. Но по сравнению с тем, что должно быт у православных людей, многого, многого нам еще не хватает и требует от нас постоянной духовной работы над собой. Нужно, чтобы храм наш действительно освящал нашу повседневную жизнь и приуготовлял бы нас к переходу в жизнь вечную.</w:t>
      </w:r>
    </w:p>
    <w:p>
      <w:pPr>
        <w:pStyle w:val="Normal"/>
        <w:rPr/>
      </w:pPr>
      <w:r>
        <w:rPr/>
        <w:tab/>
        <w:t>И еще смущает нас — храм у нас уже давно существует, но до сих пор много наших соотечественников к нему даже не прикоснулись. До сих пор есть еще люди, у которых дети некрещеные, которые не бывают на исповеди и не приступают к Св. Тайнам, которые не молятся и не открывают Евангелие.</w:t>
      </w:r>
    </w:p>
    <w:p>
      <w:pPr>
        <w:pStyle w:val="Normal"/>
        <w:rPr/>
      </w:pPr>
      <w:r>
        <w:rPr/>
        <w:tab/>
        <w:t>В день храмового праздника да крепнет у нас желание преуспевать в духовной жизни и привлекать к ней тех, кто далек от нее.</w:t>
      </w:r>
    </w:p>
    <w:p>
      <w:pPr>
        <w:pStyle w:val="Normal"/>
        <w:rPr/>
      </w:pPr>
      <w:r>
        <w:rPr/>
        <w:tab/>
        <w:t>Всемилостивый Христос-Спаситель да поможет нам в этом. Аминь.</w:t>
      </w:r>
    </w:p>
    <w:p>
      <w:pPr>
        <w:pStyle w:val="Normal"/>
        <w:rPr/>
      </w:pPr>
      <w:r>
        <w:rPr/>
        <w:tab/>
      </w:r>
    </w:p>
    <w:p>
      <w:pPr>
        <w:pStyle w:val="Heading4"/>
        <w:rPr/>
      </w:pPr>
      <w:bookmarkStart w:id="62" w:name="__RefHeading___Toc85155766"/>
      <w:bookmarkEnd w:id="62"/>
      <w:r>
        <w:rPr/>
        <w:t>Преображение Господне.</w:t>
      </w:r>
    </w:p>
    <w:p>
      <w:pPr>
        <w:pStyle w:val="Normal"/>
        <w:rPr/>
      </w:pPr>
      <w:r>
        <w:rPr/>
        <w:tab/>
        <w:t>Что вспоминаем сегодня? Господь Иисус Христос в последний год Своей земной жизни, взяв с Собою трех учеников — Петра, Иакова и Иоанна, взошел, на гору Фавор помолиться. Ученики заснули, а когда проснулись, то увидели Господа, беседующего о предстоящих страданиях с пророками Моисеем и Илией. Лик Спасителя блистал, как солнце, одежда была, как снег, и была такая неизреченная радость. Хотелось, чтобы так осталось навсегда.</w:t>
      </w:r>
    </w:p>
    <w:p>
      <w:pPr>
        <w:pStyle w:val="Normal"/>
        <w:rPr/>
      </w:pPr>
      <w:r>
        <w:rPr/>
        <w:tab/>
        <w:t>Сладостно и радостно быть с Богом. И неужели мы лишены этого? Нет, конечно. И не только мы можем чувствовать эту радость и сладость, но можем иногда даже и видеть отображение Божия света. И в наше время, и в нашей жизни встречаешь иногда дивные лица, светящиеся небесною радостью. Особенно часто это можно видеть у человека после причащения Св. Христовых Тайн или после перенесения великих страданий. Человек как бы преображается, свет Божественный исходит от него. И в этом нет ничего удивительного, ведь человек — образ и подобие Божие. И каждый человек может так преобразиться. Больше того: каждый человек должен так преобразиться.</w:t>
      </w:r>
    </w:p>
    <w:p>
      <w:pPr>
        <w:pStyle w:val="Normal"/>
        <w:rPr/>
      </w:pPr>
      <w:r>
        <w:rPr/>
        <w:tab/>
        <w:t>Свет Преображения, Божий свет не ушел с земли, Его надо искать и собирать. И великая награда для собравшего, великое счастье для нашедшего. Ради этой радости и счастья можно себя во многом ограничить, можно себя многого лишить.</w:t>
      </w:r>
    </w:p>
    <w:p>
      <w:pPr>
        <w:pStyle w:val="Normal"/>
        <w:rPr/>
      </w:pPr>
      <w:r>
        <w:rPr/>
        <w:tab/>
        <w:t>Господи, дай, нам видеть Твой Свет; Господи, дай нам Твой Свет в сердца наши; ниспошли нам Свет Твой — тишину, мир, радость, любовь.</w:t>
      </w:r>
    </w:p>
    <w:p>
      <w:pPr>
        <w:pStyle w:val="Normal"/>
        <w:rPr/>
      </w:pPr>
      <w:r>
        <w:rPr/>
        <w:tab/>
      </w:r>
      <w:r>
        <w:rPr>
          <w:i/>
        </w:rPr>
        <w:t>“Да возсияет и нам, грешным, Свет Твой присносущный, молитвами Богородицы, Светодавче, слава Тебе.” Аминь.</w:t>
      </w:r>
    </w:p>
    <w:p>
      <w:pPr>
        <w:pStyle w:val="Normal"/>
        <w:rPr/>
      </w:pPr>
      <w:r>
        <w:rPr/>
        <w:tab/>
      </w:r>
    </w:p>
    <w:p>
      <w:pPr>
        <w:pStyle w:val="Heading4"/>
        <w:rPr/>
      </w:pPr>
      <w:bookmarkStart w:id="63" w:name="__RefHeading___Toc85155767"/>
      <w:bookmarkEnd w:id="63"/>
      <w:r>
        <w:rPr/>
        <w:t>Успенский Пост.</w:t>
      </w:r>
    </w:p>
    <w:p>
      <w:pPr>
        <w:pStyle w:val="Normal"/>
        <w:ind w:firstLine="720"/>
        <w:rPr/>
      </w:pPr>
      <w:r>
        <w:rPr/>
        <w:t>Несколько лет назад, занимаясь в одной из библиотек г. Праги и разбирая полученные из России книги, я неожиданно нашел небольшой листок желтоватой бумаги, на котором был напечатан текст послания Святейшего Патриарха Тихона к русскому народу. Послание это было издано летом 1918 г. и распространялось по всей России. Патриарх говорил в нем о том, в каком тяжелом положении оказалась страна и предупреждал, что должно произойти: междоусобная война, голод, болезни, море слез и крови. Патриарх предупреждал русский народ и призывал его к общему говению в течение Успенского поста и к всенародному покаянию. Послание патриарха осталось без ответа. Русские люди не послушали голоса своего первосвятителя. Русский народ не пошел по единственно верному пути ко спасению.</w:t>
      </w:r>
    </w:p>
    <w:p>
      <w:pPr>
        <w:pStyle w:val="Normal"/>
        <w:rPr/>
      </w:pPr>
      <w:r>
        <w:rPr/>
        <w:tab/>
        <w:t>Сейчас Успенский пост, 13 (26) августа — день Ангела покойного Патриарха. И хотелось сказать вам об этом малоизвестном послании Патриарха. Оно написано в 1918 г., но его слова не устарели: пока не произойдет всенародное говение и общее покаяние всех русских людей, до тех пор мы не будем на верном пути ко спасению. Так сказал нам Первосвятитель, о том же говорит нам сегодня и Господь:</w:t>
      </w:r>
    </w:p>
    <w:p>
      <w:pPr>
        <w:pStyle w:val="Normal"/>
        <w:rPr/>
      </w:pPr>
      <w:r>
        <w:rPr/>
        <w:tab/>
        <w:t>“Сей род изгоняется только постом и молитвою.” От нас зависит принять или отвергнуть эти слова. От нас зависит пойти по пути победы или продолжать идти по пути гибели.</w:t>
      </w:r>
    </w:p>
    <w:p>
      <w:pPr>
        <w:pStyle w:val="Normal"/>
        <w:rPr/>
      </w:pPr>
      <w:r>
        <w:rPr/>
        <w:tab/>
      </w:r>
    </w:p>
    <w:p>
      <w:pPr>
        <w:pStyle w:val="Heading4"/>
        <w:rPr/>
      </w:pPr>
      <w:bookmarkStart w:id="64" w:name="__RefHeading___Toc85155768"/>
      <w:bookmarkEnd w:id="64"/>
      <w:r>
        <w:rPr/>
        <w:t>Успение Божией Матери.</w:t>
      </w:r>
    </w:p>
    <w:p>
      <w:pPr>
        <w:pStyle w:val="Normal"/>
        <w:rPr/>
      </w:pPr>
      <w:r>
        <w:rPr/>
        <w:tab/>
        <w:t>В течение долгой земной жизни Матери Божией было у Ней немало скорбей и страданий, но были и радости. И последней из этих радостей было извещение о скорой Ее кончине и сама кончина. Радостно, тихо, торжественно произошло это событие.</w:t>
      </w:r>
    </w:p>
    <w:p>
      <w:pPr>
        <w:pStyle w:val="Normal"/>
        <w:rPr/>
      </w:pPr>
      <w:r>
        <w:rPr/>
        <w:tab/>
        <w:t>Оно наводит нас на размышление и о нашей с м е р т и . Для нас смерть является чем- то страшным, бессмысленным, о чем лучше не думать. Почему это так? Да потому, что мы не даем себе достаточного отчета в том, что такое смерть.</w:t>
      </w:r>
    </w:p>
    <w:p>
      <w:pPr>
        <w:pStyle w:val="Normal"/>
        <w:rPr/>
      </w:pPr>
      <w:r>
        <w:rPr/>
        <w:tab/>
        <w:t>В жизни человека есть</w:t>
      </w:r>
      <w:r>
        <w:rPr>
          <w:b/>
        </w:rPr>
        <w:t xml:space="preserve"> Три Рождения</w:t>
      </w:r>
      <w:r>
        <w:rPr/>
        <w:t>: рождение плотское, к которому готовятся несколько месяцев; рождение духовное в таинстве крещения, которое тоже требует подготовки; и рождение в жизнь вечную, к которому мы обычно не готовимся, но которое требует подготовки нашей в течение всей земной жизни.</w:t>
      </w:r>
    </w:p>
    <w:p>
      <w:pPr>
        <w:pStyle w:val="Normal"/>
        <w:rPr/>
      </w:pPr>
      <w:r>
        <w:rPr/>
        <w:tab/>
        <w:t>Из-за нашего непонимания последнего рождения так часто у одра умирающего, вместо молитвенного благоговения перед совершающимся таинством, происходит великое смятение, суета, отчаяние, уже ненужное мучение отходящего разными медицинскими средствами.</w:t>
      </w:r>
    </w:p>
    <w:p>
      <w:pPr>
        <w:pStyle w:val="Normal"/>
        <w:rPr/>
      </w:pPr>
      <w:r>
        <w:rPr/>
        <w:tab/>
        <w:t>Да будет сегодняшний праздник Успения Божией Матери напоминанием нам о нашем третьем рождении и о том, как надо его принимать. И да будет в этот великий момент нашей жизни нашей заступницей, нашей помощницей и покровительницей Пресвятая Дева!</w:t>
      </w:r>
    </w:p>
    <w:p>
      <w:pPr>
        <w:pStyle w:val="Normal"/>
        <w:rPr/>
      </w:pPr>
      <w:r>
        <w:rPr/>
        <w:tab/>
      </w:r>
    </w:p>
    <w:p>
      <w:pPr>
        <w:pStyle w:val="Heading4"/>
        <w:rPr/>
      </w:pPr>
      <w:bookmarkStart w:id="65" w:name="__RefHeading___Toc85155769"/>
      <w:bookmarkEnd w:id="65"/>
      <w:r>
        <w:rPr/>
        <w:t>Нерукотворный Образ Спасителя.</w:t>
      </w:r>
    </w:p>
    <w:p>
      <w:pPr>
        <w:pStyle w:val="Normal"/>
        <w:rPr/>
      </w:pPr>
      <w:r>
        <w:rPr/>
        <w:tab/>
        <w:t>Сегодняшний день народ называет у нас “Третий Спас.” Первый Спас — “Спас на водах” — 1-го августа по ст. ст., воду освящают. Второй Спас — “Спас яблочный,” 6-го августа, в день Преображения Господня, яблоки освящают. И, наконец, Спас Третий — день Нерукотворного образа Господа нашего Иисуса Христа, 16-го августа, “Спас на холсте,” освящают холст, полотно.</w:t>
      </w:r>
    </w:p>
    <w:p>
      <w:pPr>
        <w:pStyle w:val="Normal"/>
        <w:rPr/>
      </w:pPr>
      <w:r>
        <w:rPr/>
        <w:tab/>
        <w:t>Нерукотворный образ, т.е. образ, который не был сделан руками человеческими. Об этом образе есть такое сказание:</w:t>
      </w:r>
    </w:p>
    <w:p>
      <w:pPr>
        <w:pStyle w:val="Normal"/>
        <w:rPr/>
      </w:pPr>
      <w:r>
        <w:rPr/>
        <w:tab/>
        <w:t>Во дни земной жизни Христа Спасителя один князь в г. Едессе в Сирии заболел проказой. Он слышал о чудесах Спасителя и написал Ему письмо с просьбой придти в Едессу и помочь в беде. Это письмо князь послал к Спасителю с одним художником, которому сказал, если Иисус Христос не сможет придти, то зарисовать Его Лик. Иисус Христос письмо прочел, сказал, что придти не может, но что потом в Едессу придет Его ученик. Тогда художник стал рисовать Лик Спасителя, но у него ничего не выходило, как он ни старался. Иисус</w:t>
      </w:r>
    </w:p>
    <w:p>
      <w:pPr>
        <w:pStyle w:val="Normal"/>
        <w:rPr/>
      </w:pPr>
      <w:r>
        <w:rPr/>
        <w:tab/>
        <w:t xml:space="preserve">Христос заметил усилия художника, подозвал его, взял полотенце и вытер полотенцем Свой Лик. На полотенце отпечатался Лик Спасителя. Это и есть Нерукотворный образ Господа. Художник отнес его в Едессу и князь Едесский был исцелен от своей болезни. В 10-м веке этот образ был перенесен в Константинополь, и событие этого перенесения сегодня празднуется и мы поем: </w:t>
      </w:r>
      <w:r>
        <w:rPr>
          <w:i/>
        </w:rPr>
        <w:t>“Пречистому Твоему образу покланяемся, Владыко.”</w:t>
      </w:r>
    </w:p>
    <w:p>
      <w:pPr>
        <w:pStyle w:val="Normal"/>
        <w:rPr/>
      </w:pPr>
      <w:r>
        <w:rPr/>
        <w:tab/>
        <w:t>Теперь в каждом православном доме есть икона Спасителя. Она занимает у нас лучшее место, перед ней часто горит лампада. Хорошо это! Но не хорошо, когда в доме, в комнате, где есть икона Спасителя происходит недостойное — крики, брань, злоба и мн. др. Как это возможно — ведь Господь с нами и мы перед Ним!</w:t>
      </w:r>
    </w:p>
    <w:p>
      <w:pPr>
        <w:pStyle w:val="Normal"/>
        <w:rPr/>
      </w:pPr>
      <w:r>
        <w:rPr/>
        <w:tab/>
        <w:t>Братие и сестры, хорошо иметь икону в доме и крест на груди, но надо при этом стараться и жить со Христом и не позволять перед Ним безобразия. Аминь.</w:t>
      </w:r>
    </w:p>
    <w:p>
      <w:pPr>
        <w:pStyle w:val="Normal"/>
        <w:rPr/>
      </w:pPr>
      <w:r>
        <w:rPr/>
      </w:r>
    </w:p>
    <w:p>
      <w:pPr>
        <w:pStyle w:val="Heading2"/>
        <w:ind w:firstLine="720"/>
        <w:rPr/>
      </w:pPr>
      <w:bookmarkStart w:id="66" w:name="__RefHeading___Toc85155770"/>
      <w:bookmarkEnd w:id="66"/>
      <w:r>
        <w:rPr/>
        <w:t>6. Разные Темы.</w:t>
      </w:r>
    </w:p>
    <w:p>
      <w:pPr>
        <w:pStyle w:val="Normal"/>
        <w:rPr/>
      </w:pPr>
      <w:r>
        <w:rPr/>
      </w:r>
    </w:p>
    <w:p>
      <w:pPr>
        <w:pStyle w:val="Heading4"/>
        <w:rPr/>
      </w:pPr>
      <w:bookmarkStart w:id="67" w:name="__RefHeading___Toc85155771"/>
      <w:bookmarkEnd w:id="67"/>
      <w:r>
        <w:rPr/>
        <w:t>Христиане.</w:t>
      </w:r>
    </w:p>
    <w:p>
      <w:pPr>
        <w:pStyle w:val="Normal"/>
        <w:rPr/>
      </w:pPr>
      <w:r>
        <w:rPr/>
        <w:tab/>
        <w:t>Слово “христианин, ” “христиане” — впервые появилось в апостольское время в Антиохии. (Деян. Апост. 11:25).</w:t>
      </w:r>
    </w:p>
    <w:p>
      <w:pPr>
        <w:pStyle w:val="Normal"/>
        <w:rPr/>
      </w:pPr>
      <w:r>
        <w:rPr/>
        <w:tab/>
        <w:t>Кто такие христиане? Кто называется этим словом? Верующие в Бога, Господа Иисуса Христа. Но этого недостаточно. Ведь и бесы веруют и трепещут.</w:t>
      </w:r>
    </w:p>
    <w:p>
      <w:pPr>
        <w:pStyle w:val="Normal"/>
        <w:rPr/>
      </w:pPr>
      <w:r>
        <w:rPr/>
        <w:tab/>
        <w:t>Христиане — это люди, духовно рожденные в таинстве крещения во имя Пресвятой Троицы, торжественно заявившие (сами или устами восприемников) об исповедании православной веры и трижды отрекшиеся от сатаны, всех дел его, и всех ангелов его, и всего служения его, и всея гордыни его.</w:t>
      </w:r>
    </w:p>
    <w:p>
      <w:pPr>
        <w:pStyle w:val="Normal"/>
        <w:rPr/>
      </w:pPr>
      <w:r>
        <w:rPr/>
        <w:tab/>
        <w:t>Но истинные христиане должны стараться подтвердить свое отречение и в жизни. Христиане не могут мириться в своей жизни с нечистотою, ложью, клеветой, гордыней, помня о своем отречении.</w:t>
      </w:r>
    </w:p>
    <w:p>
      <w:pPr>
        <w:pStyle w:val="Normal"/>
        <w:rPr/>
      </w:pPr>
      <w:r>
        <w:rPr/>
        <w:tab/>
        <w:t>Истинные христиане помнят, что они — дети Божии, что “Отче наш” не отвлеченное понятие, а обращение к подлинному Отцу, любящему и любимому. Истинные христиане помнят, что они между собою братья и сестры во Христе и не могут враждовать между собою. Истинные христиане знают, что они на земле гости на краткий срок, помнят “Отчий дом” и не унывают от случившихся трудностей и огорчений. Истинные христиане почитают достоинство христианского звания, не позорят его и не стыдятся его. Слово “христианин” не прозвище, а звание, налагающее обязательства.</w:t>
      </w:r>
    </w:p>
    <w:p>
      <w:pPr>
        <w:pStyle w:val="Normal"/>
        <w:rPr/>
      </w:pPr>
      <w:r>
        <w:rPr/>
        <w:tab/>
        <w:t>Помня об этом, постараемся выправлять свою жизнь, не принимая соучастия в делах и служении диавола. Аминь.</w:t>
      </w:r>
    </w:p>
    <w:p>
      <w:pPr>
        <w:pStyle w:val="Normal"/>
        <w:rPr/>
      </w:pPr>
      <w:r>
        <w:rPr/>
        <w:tab/>
      </w:r>
    </w:p>
    <w:p>
      <w:pPr>
        <w:pStyle w:val="Heading4"/>
        <w:rPr/>
      </w:pPr>
      <w:bookmarkStart w:id="68" w:name="__RefHeading___Toc85155772"/>
      <w:bookmarkEnd w:id="68"/>
      <w:r>
        <w:rPr/>
        <w:t>Слава Богу.</w:t>
      </w:r>
    </w:p>
    <w:p>
      <w:pPr>
        <w:pStyle w:val="Normal"/>
        <w:rPr/>
      </w:pPr>
      <w:r>
        <w:rPr/>
        <w:tab/>
        <w:t>“Слава Тебе, Христе Боже наш, слава Тебе,” - “Слава Отцу, и Сыну, и Святому Духу и ныне, и присно, и во веки веков. Аминь” — вот слова, которые мы постоянно слышим в церкви и повторяем часто и в своей личной молитве. Что эти слова значат? Ими мы воздаем хвалу, славу Богу, прославляем Его.</w:t>
      </w:r>
    </w:p>
    <w:p>
      <w:pPr>
        <w:pStyle w:val="Normal"/>
        <w:rPr/>
      </w:pPr>
      <w:r>
        <w:rPr/>
        <w:tab/>
        <w:t>Но как можно прославлять Бога? Одними словами прославлять Бога недостаточно. Господа можно прославлять дарами, жертвами на церковь и в церковь. Господа можно прославлять делами “Христа ради” — навестить больного, несчастного, помочь бедному. Наконец, Господа можно и должно прославлять всею своею жизнью так, чтобы люди, видя жизнь человека добрую, хорошую, христианскую, восхваляли Бога.</w:t>
      </w:r>
    </w:p>
    <w:p>
      <w:pPr>
        <w:pStyle w:val="Normal"/>
        <w:rPr/>
      </w:pPr>
      <w:r>
        <w:rPr/>
        <w:t>Но, если есть у нас желание прославлять Господа дарами, делами и всей своей жизнью, то для нас неважно, что скажут об этом люди — мы делаем это не для своей славы перед людьми, а для славы Божией.</w:t>
      </w:r>
    </w:p>
    <w:p>
      <w:pPr>
        <w:pStyle w:val="Normal"/>
        <w:rPr/>
      </w:pPr>
      <w:r>
        <w:rPr/>
      </w:r>
    </w:p>
    <w:p>
      <w:pPr>
        <w:pStyle w:val="Normal"/>
        <w:rPr/>
      </w:pPr>
      <w:r>
        <w:rPr/>
        <w:t>Значит, при церковном деле, в церковной семье не должно быть обид друг на друга. Не может быть такого положения, чтобы кто-нибудь из-за обиды на кого-нибудь перестал бы ходить в церковь или участвовать в церковном хоре.</w:t>
      </w:r>
    </w:p>
    <w:p>
      <w:pPr>
        <w:pStyle w:val="Normal"/>
        <w:rPr/>
      </w:pPr>
      <w:r>
        <w:rPr/>
        <w:tab/>
        <w:t>Слова “Слава Отцу, и Сыну, и Святому Духу” есть как бы наше обещание, наше стремление прославлять Бога и дарами, и делами, и всей своей жизнью во всех наших обстоятельствах. Вершиной этого нашего отношения к Господу есть прославление Его за все.</w:t>
      </w:r>
    </w:p>
    <w:p>
      <w:pPr>
        <w:pStyle w:val="Normal"/>
        <w:rPr/>
      </w:pPr>
      <w:r>
        <w:rPr/>
        <w:tab/>
        <w:t>“Слава Богу за все, ” — говорил великий Иоанн Златоуст, когда умирал на суровом пути в беззаконную ссылку.</w:t>
      </w:r>
    </w:p>
    <w:p>
      <w:pPr>
        <w:pStyle w:val="Normal"/>
        <w:rPr/>
      </w:pPr>
      <w:r>
        <w:rPr/>
        <w:tab/>
        <w:t>“Слава Тебе, Господи, слава Тебе, ” — говорил и наш Петроградский митрополит Вениамин перед тем, как услышать себе смертный приговор безбожников.</w:t>
      </w:r>
    </w:p>
    <w:p>
      <w:pPr>
        <w:pStyle w:val="Normal"/>
        <w:rPr/>
      </w:pPr>
      <w:r>
        <w:rPr/>
        <w:tab/>
        <w:t>“Буди имя Господне благословенно отныне и до века, ” — говорил праведный Иов Многострадальный во время своих несчастий.</w:t>
      </w:r>
    </w:p>
    <w:p>
      <w:pPr>
        <w:pStyle w:val="Normal"/>
        <w:rPr/>
      </w:pPr>
      <w:r>
        <w:rPr/>
        <w:tab/>
        <w:t>Будем же и мы стараться прославлять Господа не только словами, но и всей жизнью нашей. Аминь.</w:t>
      </w:r>
    </w:p>
    <w:p>
      <w:pPr>
        <w:pStyle w:val="Normal"/>
        <w:rPr/>
      </w:pPr>
      <w:r>
        <w:rPr/>
        <w:tab/>
      </w:r>
    </w:p>
    <w:p>
      <w:pPr>
        <w:pStyle w:val="Heading4"/>
        <w:rPr/>
      </w:pPr>
      <w:bookmarkStart w:id="69" w:name="__RefHeading___Toc85155773"/>
      <w:bookmarkEnd w:id="69"/>
      <w:r>
        <w:rPr/>
        <w:t>Храм, приход.</w:t>
      </w:r>
    </w:p>
    <w:p>
      <w:pPr>
        <w:pStyle w:val="Normal"/>
        <w:rPr/>
      </w:pPr>
      <w:r>
        <w:rPr/>
        <w:tab/>
        <w:t>Сегодня, в день Торжества Православия, мы отмечаем 20-летие со дня освящения нашего храма. 20 лет назад, в Прощенное воскресенье, 29 февраля / 13 марта 1932 г. прибыл к нам Митр. Евлогий с о. Иаковым Смирновым и диаконом Евгением Вдовенко и совершили освящение нашей церкви.</w:t>
      </w:r>
    </w:p>
    <w:p>
      <w:pPr>
        <w:pStyle w:val="Normal"/>
        <w:rPr/>
      </w:pPr>
      <w:r>
        <w:rPr/>
        <w:tab/>
        <w:t>Все здесь было бедно, убого: несколько икон, подсвечники с песком, небольшая группа молящихся. Постепенно, трудами и жертвами прихожан, храм благоукрашался, наполнялся молящимися, при храме налаживалось дело просвещения и благотворения.</w:t>
      </w:r>
    </w:p>
    <w:p>
      <w:pPr>
        <w:pStyle w:val="Normal"/>
        <w:rPr/>
      </w:pPr>
      <w:r>
        <w:rPr/>
        <w:tab/>
        <w:t>Теперь у нас прекрасный маленький переполненный молящимися храм в собственном доме, большой хор, одна из лучших четверговых школ, разнообразная благотворительная деятельность.</w:t>
      </w:r>
    </w:p>
    <w:p>
      <w:pPr>
        <w:pStyle w:val="Normal"/>
        <w:rPr/>
      </w:pPr>
      <w:r>
        <w:rPr/>
        <w:tab/>
        <w:t>За все это наша первая, главная, благодарность Господу Богу, а также и всем здесь потрудившимся.</w:t>
      </w:r>
    </w:p>
    <w:p>
      <w:pPr>
        <w:pStyle w:val="Normal"/>
        <w:rPr/>
      </w:pPr>
      <w:r>
        <w:rPr/>
        <w:tab/>
        <w:t>Наша молитва в этот день благодарственная, но вместе с тем и просительная, чтобы Господь сохранил храм сей и далее, чтобы освящал он нашу жизнь больше, глубже, чтобы воистину жили мы дружной православной семьей:</w:t>
      </w:r>
    </w:p>
    <w:p>
      <w:pPr>
        <w:pStyle w:val="Normal"/>
        <w:rPr/>
      </w:pPr>
      <w:r>
        <w:rPr/>
        <w:tab/>
      </w:r>
      <w:r>
        <w:rPr>
          <w:i/>
          <w:u w:val="single"/>
        </w:rPr>
        <w:t>Плещуще С Веселием Днесь Вернии Возопиимъ: Коль Чудна Дела Твоя, Христе, И Велика Сила, Наше Единомыслие И Согласие Соделавый.</w:t>
      </w:r>
    </w:p>
    <w:p>
      <w:pPr>
        <w:pStyle w:val="Normal"/>
        <w:rPr/>
      </w:pPr>
      <w:r>
        <w:rPr/>
        <w:tab/>
      </w:r>
    </w:p>
    <w:p>
      <w:pPr>
        <w:pStyle w:val="Heading4"/>
        <w:rPr/>
      </w:pPr>
      <w:bookmarkStart w:id="70" w:name="__RefHeading___Toc85155774"/>
      <w:bookmarkEnd w:id="70"/>
      <w:r>
        <w:rPr/>
        <w:t>Перед началом учебного года.</w:t>
      </w:r>
    </w:p>
    <w:p>
      <w:pPr>
        <w:pStyle w:val="Normal"/>
        <w:rPr/>
      </w:pPr>
      <w:r>
        <w:rPr/>
        <w:t xml:space="preserve"> </w:t>
      </w:r>
      <w:r>
        <w:rPr/>
        <w:t>1.</w:t>
      </w:r>
    </w:p>
    <w:p>
      <w:pPr>
        <w:pStyle w:val="Normal"/>
        <w:rPr/>
      </w:pPr>
      <w:r>
        <w:rPr/>
        <w:tab/>
        <w:t>На днях большинство наших детей отправится в школы. В какую школу? Где лучше учат? Сколько было об этом забот и волнений. Каждому хочется дать своему ребенку хорошее образование.</w:t>
      </w:r>
    </w:p>
    <w:p>
      <w:pPr>
        <w:pStyle w:val="Normal"/>
        <w:rPr/>
      </w:pPr>
      <w:r>
        <w:rPr/>
        <w:tab/>
        <w:t>Для детей начинается трудовой учебный год. Много трудных предметов предстоит им осилить. Но, быть может, самым трудным явится тот уклад, та обстановка, в которых окажутся наши дети. Им придется, весьма возможно, встретиться с враждебным к себе, как иностранцам, отношением; им придется узнать много грубого, грязного, пошлого; им придется услышать, может быть, хулу на Господа, на Церковь, на священников.</w:t>
      </w:r>
    </w:p>
    <w:p>
      <w:pPr>
        <w:pStyle w:val="Normal"/>
        <w:rPr/>
      </w:pPr>
      <w:r>
        <w:rPr/>
        <w:tab/>
        <w:t>Это очень трудные испытания. Дети часто переживают большие внутренние бури и иногда погибают в них.</w:t>
      </w:r>
    </w:p>
    <w:p>
      <w:pPr>
        <w:pStyle w:val="Normal"/>
        <w:rPr/>
      </w:pPr>
      <w:r>
        <w:rPr/>
        <w:tab/>
        <w:t>Недостаточно определить ребенка в учебное заведение. Надо постараться помочь ему перенести глубокие внутренние переживания.</w:t>
      </w:r>
    </w:p>
    <w:p>
      <w:pPr>
        <w:pStyle w:val="Normal"/>
        <w:rPr/>
      </w:pPr>
      <w:r>
        <w:rPr/>
        <w:tab/>
        <w:t>В этом отношении очень много могут сделать родители. Только был бы мир в семье; только бы наставления ребенку соответствовали бы и жизни родителей. Ребенку надо дать духовную опору, силу. Кроме семьи, здесь может помочь участие детей в наших церковных школах. Приход делает в этом отношении все возможное, и грех не воспользоваться этим.</w:t>
      </w:r>
    </w:p>
    <w:p>
      <w:pPr>
        <w:pStyle w:val="Normal"/>
        <w:rPr/>
      </w:pPr>
      <w:r>
        <w:rPr/>
        <w:tab/>
        <w:t>Самое же главное — нам надо помнить, что Господь хранит детей, и надо всячески стараться сблизить их с Господом, с храмом, молитвой.</w:t>
      </w:r>
    </w:p>
    <w:p>
      <w:pPr>
        <w:pStyle w:val="Normal"/>
        <w:rPr/>
      </w:pPr>
      <w:r>
        <w:rPr/>
        <w:tab/>
        <w:t>Дети — сокровище, врученное нам Господом. За их души мы дадим ответ и Богу и Родине.</w:t>
      </w:r>
    </w:p>
    <w:p>
      <w:pPr>
        <w:pStyle w:val="Normal"/>
        <w:rPr/>
      </w:pPr>
      <w:r>
        <w:rPr/>
      </w:r>
    </w:p>
    <w:p>
      <w:pPr>
        <w:pStyle w:val="Normal"/>
        <w:rPr>
          <w:b/>
          <w:b/>
        </w:rPr>
      </w:pPr>
      <w:r>
        <w:rPr>
          <w:b/>
        </w:rPr>
        <w:t>2.</w:t>
      </w:r>
    </w:p>
    <w:p>
      <w:pPr>
        <w:pStyle w:val="Normal"/>
        <w:rPr/>
      </w:pPr>
      <w:r>
        <w:rPr/>
        <w:tab/>
        <w:t>В наше недоброе время встречается в жизни и много хорошего, положительного. К таким положительным явлениям относится забота родителей о своих детях. Сколько сил затрачивается, чтобы прокормить, одеть, обуть, обучить ребенка, дать возможность летом ему отдохнуть, набраться здоровья! Часто родители ради ребенка лишают себя всех развлечений и даже куска хлеба. Ради ребенка бережется семья; ради ребенка удерживаются от распущенности.</w:t>
      </w:r>
    </w:p>
    <w:p>
      <w:pPr>
        <w:pStyle w:val="Normal"/>
        <w:rPr/>
      </w:pPr>
      <w:r>
        <w:rPr/>
        <w:tab/>
        <w:t>Но в этой заботе о детях замечается существенный недостаток — все внимание родителей обращается, главным образом, на телесное здоровье ребенка и на его образование. Душа же ребенка остается без попечения. Стараются сделать ребенка здоровым и образованным, стремятся научить его разным языкам, музыке, танцам. Дело же воспитания духа ребенка отодвигается на последнее место или оставляется совсем без внимания. И растет человек, неспособный противиться дурным влияниям, слабый, безвольный. Человек без живой веры и далекий от церкви. А отсюда — нравственная распущенность, преступность, опустошенные души. Хорошо еще, пока семья существует; но ведь родители недолговечны и авторитет их нередко разрушается.</w:t>
      </w:r>
    </w:p>
    <w:p>
      <w:pPr>
        <w:pStyle w:val="Normal"/>
        <w:rPr/>
      </w:pPr>
      <w:r>
        <w:rPr/>
        <w:tab/>
        <w:t>Родители, заботясь о здоровье и образовании детей, должны заботиться и об их духовном развитии и укреплении. Ребенок должен духовно питаться. Для этого нужно, чтобы ребенок молился Богу и понимал, что это такое; чтобы он был связан с церковью и понимал и любил бы ее; чтобы он знал заповеди Божии и имел бы силы отстаивать их в жизни. В этом трудном деле церковь и приход идут родителям на помощь. Ведутся занятия при храмах, существуют организации, укрепляющие дух и тело ребенка. Пусть же не будет никого из родителей, кто бы не воспользовался этим! Это хлеб насущный для ребенка, который приведет его из житейского моря в жизнь вечную.</w:t>
      </w:r>
    </w:p>
    <w:p>
      <w:pPr>
        <w:pStyle w:val="Normal"/>
        <w:rPr/>
      </w:pPr>
      <w:r>
        <w:rPr/>
        <w:tab/>
      </w:r>
      <w:r>
        <w:rPr>
          <w:i/>
        </w:rPr>
        <w:t>Господи, молитвами Пречистыя Твоея Матери и всех святых Твоих вразуми нас. Аминь.</w:t>
      </w:r>
    </w:p>
    <w:p>
      <w:pPr>
        <w:pStyle w:val="Normal"/>
        <w:rPr/>
      </w:pPr>
      <w:r>
        <w:rPr/>
        <w:tab/>
      </w:r>
    </w:p>
    <w:p>
      <w:pPr>
        <w:pStyle w:val="Heading4"/>
        <w:rPr/>
      </w:pPr>
      <w:bookmarkStart w:id="71" w:name="__RefHeading___Toc85155775"/>
      <w:bookmarkEnd w:id="71"/>
      <w:r>
        <w:rPr/>
        <w:t>Слово детям в день Причастия.</w:t>
      </w:r>
    </w:p>
    <w:p>
      <w:pPr>
        <w:pStyle w:val="Normal"/>
        <w:rPr/>
      </w:pPr>
      <w:r>
        <w:rPr/>
        <w:tab/>
        <w:t>Сегодня слово мое детям. Они сегодня причащались. И чище всех нас.</w:t>
      </w:r>
    </w:p>
    <w:p>
      <w:pPr>
        <w:pStyle w:val="Normal"/>
        <w:rPr/>
      </w:pPr>
      <w:r>
        <w:rPr/>
        <w:tab/>
        <w:t>Знаете, дети, какая первая, самая большая заповедь — надо любить Бога. Вы любите папу, маму, братьев, сестер, батюшку, нашу церковь. БОГА надо любить больше всех их.</w:t>
      </w:r>
    </w:p>
    <w:p>
      <w:pPr>
        <w:pStyle w:val="Normal"/>
        <w:rPr/>
      </w:pPr>
      <w:r>
        <w:rPr/>
        <w:tab/>
        <w:t>Как мы можем любить Бога? Будем вспоминать, как Он послал на землю Своего Сына, чтобы спасти всех людей. Будем вспоминать, как Иисус Христос родился в пещере, в яслях, как Ему пришли поклониться пастухи и мудрецы с востока, как потом царь Ирод захотел убить маленького Господа Иисуса Христа, как Святое Семейство должно было бежать через пустыню, как напали разбойники, как потом Иисус Христос жил и работал в семье, как Он любил церковь и в 13 лет один остался в храме, чтобы говорить со взрослыми о Боге, как затем Иисус Христос учил людей жизни, вере, молитве, учил, что всем надо помогать и всех любить. Вспомним, сколько чудес Он творил, чтобы помочь людям: больных, несчастных Он исцелял, мертвых воскрешал, бедным и голодным помогал.</w:t>
      </w:r>
    </w:p>
    <w:p>
      <w:pPr>
        <w:pStyle w:val="Normal"/>
        <w:rPr/>
      </w:pPr>
      <w:r>
        <w:rPr/>
        <w:tab/>
        <w:t>А потом один Его ученик продал Его за 30 серебренников, злые люди Его мучили, били и распяли на Кресте. На Кресте Иисус Христос умер, Его положили в гроб в пещеру, и на третий день Он воскрес. Опять учил Своих учеников. Потом вознесся на небо и до сих пор всегда нам помогает.</w:t>
      </w:r>
    </w:p>
    <w:p>
      <w:pPr>
        <w:pStyle w:val="Normal"/>
        <w:rPr/>
      </w:pPr>
      <w:r>
        <w:rPr/>
        <w:tab/>
        <w:t>Иисус Христос всех любит, а особенно любит детей. Помните, как Он сказал, чтобы не мешали детям к Нему приходить, как Он ласкал детей, сажал на колени, исцелял и благословлял их? Иисус Христос очень любит детей, а особенно таких, как вы сейчас после Св. Причащения. И мы будем любить Иисуса Христа, стараться делать то, что Он говорил делать, жить со всеми в мире, всем помогать, особенно бедным и больным, постараемся быть честными, послушными, хорошими, не будем делать больно Господу своими грехами, нехорошими поступками, плохими словами. Да не будет среди нас Иуды Предателя, который готов отказаться от Господа. Постараемся, если будет нужно, то и пострадать, и умереть за Господа и за правду Божию.</w:t>
      </w:r>
    </w:p>
    <w:p>
      <w:pPr>
        <w:pStyle w:val="Normal"/>
        <w:rPr/>
      </w:pPr>
      <w:r>
        <w:rPr/>
        <w:tab/>
      </w:r>
    </w:p>
    <w:p>
      <w:pPr>
        <w:pStyle w:val="Heading4"/>
        <w:rPr/>
      </w:pPr>
      <w:bookmarkStart w:id="72" w:name="__RefHeading___Toc85155776"/>
      <w:bookmarkEnd w:id="72"/>
      <w:r>
        <w:rPr/>
        <w:t>Милостыня.</w:t>
      </w:r>
    </w:p>
    <w:p>
      <w:pPr>
        <w:pStyle w:val="Normal"/>
        <w:rPr/>
      </w:pPr>
      <w:r>
        <w:rPr/>
        <w:tab/>
        <w:t>Евангелие заповедует нам милосердие. Господь учит нас милостыне.</w:t>
      </w:r>
    </w:p>
    <w:p>
      <w:pPr>
        <w:pStyle w:val="Normal"/>
        <w:rPr/>
      </w:pPr>
      <w:r>
        <w:rPr/>
        <w:tab/>
        <w:t>Милостыня бывает телесная и духовная. Телесная — напитать голодного, одеть раздетого, помочь заключенному в тюрьму и больному, оказать гостеприимство, похоронить бедного. Милостыня духовная — удержать от греха и дурной жизни, обратить в христианство, молиться за ближнего, утешит опечаленного.</w:t>
      </w:r>
    </w:p>
    <w:p>
      <w:pPr>
        <w:pStyle w:val="Normal"/>
        <w:rPr/>
      </w:pPr>
      <w:r>
        <w:rPr/>
        <w:tab/>
        <w:t>Милостыню может оказывать каждый. Она должна быть не подачкой, а делом милосердия, любви. Милостыню надо подавать, не рассуждая; а то будет воздаяние, а не милостыня.</w:t>
      </w:r>
    </w:p>
    <w:p>
      <w:pPr>
        <w:pStyle w:val="Normal"/>
        <w:rPr/>
      </w:pPr>
      <w:r>
        <w:rPr/>
        <w:tab/>
        <w:t>И, подавая милостыню, не надо тщеславиться и гордиться: “какой я хороший, ” или “добрый.” Милосердие и милостыня есть исполнение нашего долга; того, что заповедано нам от Господа. Милостыню лучше подавать тайно, как святитель Николай отцу трех девиц подбрасывал золото ночью.</w:t>
      </w:r>
    </w:p>
    <w:p>
      <w:pPr>
        <w:pStyle w:val="Normal"/>
        <w:rPr/>
      </w:pPr>
      <w:r>
        <w:rPr/>
        <w:tab/>
        <w:t>Милостыню надо уметь давать. Подавая, надо ставить себя на место получающего. Милостыню надо подавать как бы Самому Господу — “Христа ради.”</w:t>
      </w:r>
    </w:p>
    <w:p>
      <w:pPr>
        <w:pStyle w:val="Normal"/>
        <w:rPr/>
      </w:pPr>
      <w:r>
        <w:rPr/>
        <w:tab/>
        <w:t>Нищие — наши господа, наши воины, наши врачи, очищающие наши души.</w:t>
      </w:r>
    </w:p>
    <w:p>
      <w:pPr>
        <w:pStyle w:val="Normal"/>
        <w:rPr/>
      </w:pPr>
      <w:r>
        <w:rPr/>
        <w:tab/>
        <w:t>В наше время общего озлобления, раздражения, бедности и горя заповедь Божия о милосердии должна быть путеводной звездой нашей в Царствие Небесное. “Блаженны милостивые; ибо они помилованы будут.”</w:t>
      </w:r>
    </w:p>
    <w:p>
      <w:pPr>
        <w:pStyle w:val="Normal"/>
        <w:rPr/>
      </w:pPr>
      <w:r>
        <w:rPr/>
        <w:tab/>
        <w:t>Господь зовет нас к милосердию и любви ко всем. Слышим ли мы Его голос? Или, говоря: “да будет воля Твоя,” мы думаем: “да будет воля моя”?</w:t>
      </w:r>
    </w:p>
    <w:p>
      <w:pPr>
        <w:pStyle w:val="Normal"/>
        <w:rPr/>
      </w:pPr>
      <w:r>
        <w:rPr/>
        <w:tab/>
      </w:r>
    </w:p>
    <w:p>
      <w:pPr>
        <w:pStyle w:val="Heading4"/>
        <w:rPr/>
      </w:pPr>
      <w:bookmarkStart w:id="73" w:name="__RefHeading___Toc85155777"/>
      <w:bookmarkEnd w:id="73"/>
      <w:r>
        <w:rPr/>
        <w:t>Грех.</w:t>
      </w:r>
    </w:p>
    <w:p>
      <w:pPr>
        <w:pStyle w:val="Normal"/>
        <w:rPr/>
      </w:pPr>
      <w:r>
        <w:rPr/>
        <w:tab/>
        <w:t>Страшная болезнь — туберкулез, но еще страшнее — рак. Страшно быт калекой, слепым, без языка. Но что страшнее всего? Страшнее всего творимый нами грех, хотя мы этого и не замечаем. И грех страшен не потому только, что он нас пачкает, губит нашу душу, лишает нас райской радости, а и потому, что грехом мы сеем зло в м и р е, зло духовное и физическое. Каждый сделанный нами грех не только нас оскверняет и губит, но и является семенем, брошенным в мир. И это семя вырастает, дает плоды. Мы это забываем, мы об этом, не думаем, а плоды произрастают, иногда, может быть, лишь через десятки лет. Что такое дурная наследственность, как не плоды греха, кем-то сделанного. Побываем в сумасшедшем доме, и мы содрогнемся при виде того, что посеяли люди.</w:t>
      </w:r>
    </w:p>
    <w:p>
      <w:pPr>
        <w:pStyle w:val="Normal"/>
        <w:rPr/>
      </w:pPr>
      <w:r>
        <w:rPr/>
        <w:tab/>
        <w:t>Мы все обладаем величайшими духовными сокровищами. Куда мы их деваем? Представьте себе, что существуют разные обители с разными оттенками, но с одним ясным разделением — обители добра и обители зла. В какие из этих обителей мы вносим жертвы из наших сокровищниц? Каждый грех есть наша жертва в одну из обителей зла. Мы можем умереть, уйти в вечную жизнь, но жертва наша в обители зла останется и даст плоды. Вот почему страшнее всего наш грех. Им мы губим себя, им мы оскверняем Божий мир, им мы соработаем диаволу и губим род человеческий.</w:t>
      </w:r>
    </w:p>
    <w:p>
      <w:pPr>
        <w:pStyle w:val="Normal"/>
        <w:rPr/>
      </w:pPr>
      <w:r>
        <w:rPr/>
        <w:tab/>
        <w:t>Нельзя быть безответственными людьми. Надо остановиться сеять грех и зло и начать приносить лепты чистой жизни в светлые обители мира.</w:t>
      </w:r>
    </w:p>
    <w:p>
      <w:pPr>
        <w:pStyle w:val="Normal"/>
        <w:rPr/>
      </w:pPr>
      <w:r>
        <w:rPr/>
        <w:tab/>
        <w:t>“Боже, очисти нас, грешных, и научи нас творить волю Твою.”</w:t>
      </w:r>
    </w:p>
    <w:p>
      <w:pPr>
        <w:pStyle w:val="Normal"/>
        <w:rPr/>
      </w:pPr>
      <w:r>
        <w:rPr/>
        <w:tab/>
      </w:r>
    </w:p>
    <w:p>
      <w:pPr>
        <w:pStyle w:val="Heading4"/>
        <w:rPr/>
      </w:pPr>
      <w:bookmarkStart w:id="74" w:name="__RefHeading___Toc85155778"/>
      <w:bookmarkEnd w:id="74"/>
      <w:r>
        <w:rPr/>
        <w:t>Реклама зла.</w:t>
      </w:r>
    </w:p>
    <w:p>
      <w:pPr>
        <w:pStyle w:val="Normal"/>
        <w:rPr/>
      </w:pPr>
      <w:r>
        <w:rPr/>
        <w:tab/>
        <w:t>“Чтобы иметь успех, нужна реклама,” — говорят деловые люди. Действительно, мы окружены рекламой — газеты, заборы, стекла трамваев, станции метро и железных дорог, все углы и закоулки пестрят рекламой. Нас заставляют ее смотреть и днем, и ночью, и перед собою, и над собою, и под ногами — со всех сторон.</w:t>
      </w:r>
    </w:p>
    <w:p>
      <w:pPr>
        <w:pStyle w:val="Normal"/>
        <w:rPr/>
      </w:pPr>
      <w:r>
        <w:rPr/>
        <w:tab/>
        <w:t>“Чем больше рекламы, тем лучше успех.”</w:t>
      </w:r>
    </w:p>
    <w:p>
      <w:pPr>
        <w:pStyle w:val="Normal"/>
        <w:rPr/>
      </w:pPr>
      <w:r>
        <w:rPr/>
        <w:tab/>
        <w:t>Но реклама чего сейчас господствует над всем? В рекламе чего мы все участвуем, часто, м. б., и не замечая этого? Это реклама зла, реклама всего недоброго, реклама всего нехорошего. Понаблюдайте за собою. О чем мы говорим? О темных сторонах жизни, о недостатках людей, о всяких происшествиях, несчастных случаях. И часто, чтобы рассказать что-нибудь плохое, мы выдумываем, подозреваем, прибавляем.</w:t>
      </w:r>
    </w:p>
    <w:p>
      <w:pPr>
        <w:pStyle w:val="Normal"/>
        <w:rPr/>
      </w:pPr>
      <w:r>
        <w:rPr/>
        <w:tab/>
        <w:t>Руководителем нашей мысли в этом отношении являются газеты. Раскройте любую газету — в ней пишется, главным образом, о неприятных событиях, о происшествиях и преступлениях. Факты передаются односторонне. Вот пример, который, на днях мне сделался известен. Помните было в газетах сообщение, что умирает наш писатель В. И. Немирович-Данченко, а потом кратко сообщалось, что он поправляется. А что произошло с ним — кто знает?</w:t>
      </w:r>
    </w:p>
    <w:p>
      <w:pPr>
        <w:pStyle w:val="Normal"/>
        <w:rPr/>
      </w:pPr>
      <w:r>
        <w:rPr/>
        <w:tab/>
        <w:t>Произошло же, действительно, замечательное событие: В. И. Немирович-Данченко — почти 90 лет. Этот глубокий старик тяжело заболел, он лежал в больнице. Впал в бессознательное состояние, началась агония. Тогда решили пригласить священника. Батюшка приехал со Св. Дарами. Больной был без сознания и данная ему вода вытекла из его уст.</w:t>
      </w:r>
    </w:p>
    <w:p>
      <w:pPr>
        <w:pStyle w:val="Normal"/>
        <w:rPr/>
      </w:pPr>
      <w:r>
        <w:rPr/>
        <w:tab/>
        <w:t>Батюшка этим не смутился. Со Св. Дарами в руках он громко сказал: “В. И., я пришел со Св. Дарами, слышите ли вы меня?” И из уст умирающего раздалось: “Да!” — “Каетесь ли вы в своих грехах?” — “Да!” Священник прочел разрешительную молитву и причастил умирающего. Он принял Св. Дары. Это было вечером, а утром он стал заметно поправляться и поправился. Как только появились силы, он пришел в церковь, отслужил благодарственный молебен, исповедывался и причастился еще раз, и ныне здравствует.</w:t>
      </w:r>
    </w:p>
    <w:p>
      <w:pPr>
        <w:pStyle w:val="Normal"/>
        <w:rPr/>
      </w:pPr>
      <w:r>
        <w:rPr/>
        <w:tab/>
        <w:t>Разве не поразительный случай! Но об этом в газете не написали. Так и мы — говоря о человеке, говорим о его недостатках и его ошибках. Соберемся вместе — говорим о грустном, неприятном, гадком. Вокруг нас господствует реклама зла и всего нехорошего. И мы сами этого не замечаем и способствуем ее распространению.</w:t>
      </w:r>
    </w:p>
    <w:p>
      <w:pPr>
        <w:pStyle w:val="Normal"/>
        <w:rPr/>
      </w:pPr>
      <w:r>
        <w:rPr/>
        <w:tab/>
        <w:t xml:space="preserve">Если бы мы были построже к своим словам и интересам, если бы старались говорить не о дурных чертах человека и останавливаться не на темных сторонах жизни, а старались бы способствовать доброй повести о людях и говорить не о плохом и неприятном, а о хорошем и радостном! Это можно и нужно сделать. </w:t>
      </w:r>
      <w:r>
        <w:rPr>
          <w:i/>
        </w:rPr>
        <w:t>“Разве не знаете, что вы храм Божий, и Дух Божий живет в вас? Если кто разорит храм Божий, того покарает Бог, ибо храм Божий свят; а этот храм — вы”</w:t>
      </w:r>
      <w:r>
        <w:rPr/>
        <w:t xml:space="preserve"> (I Кор. 3:16-17).</w:t>
      </w:r>
    </w:p>
    <w:p>
      <w:pPr>
        <w:pStyle w:val="Normal"/>
        <w:rPr/>
      </w:pPr>
      <w:r>
        <w:rPr/>
        <w:tab/>
        <w:t>Постараемся же начать борьбу с рекламой зла вокруг нас.</w:t>
      </w:r>
    </w:p>
    <w:p>
      <w:pPr>
        <w:pStyle w:val="Normal"/>
        <w:rPr/>
      </w:pPr>
      <w:r>
        <w:rPr/>
        <w:tab/>
      </w:r>
    </w:p>
    <w:p>
      <w:pPr>
        <w:pStyle w:val="Heading4"/>
        <w:rPr/>
      </w:pPr>
      <w:bookmarkStart w:id="75" w:name="__RefHeading___Toc85155779"/>
      <w:bookmarkEnd w:id="75"/>
      <w:r>
        <w:rPr/>
        <w:t>Обстоятельства жизни.</w:t>
      </w:r>
    </w:p>
    <w:p>
      <w:pPr>
        <w:pStyle w:val="Normal"/>
        <w:rPr/>
      </w:pPr>
      <w:r>
        <w:rPr/>
        <w:tab/>
        <w:t>Мы уже говорили о необходимости духовного питания, о пище, которую можно получать через молитву, чтение Слова Божия, в храме. Но могут нас духовно питать и сами обстоятельства жизни. Надо только стараться эти обстоятельства принимать себе на пользу.</w:t>
      </w:r>
    </w:p>
    <w:p>
      <w:pPr>
        <w:pStyle w:val="Normal"/>
        <w:rPr/>
      </w:pPr>
      <w:r>
        <w:rPr/>
        <w:tab/>
        <w:t>Например, когда мы заболеваем или заболевает близкий нам человек, мы много говорим о причинах болезни — где, когда простудился или заразился, — о ее неприятности, продолжительности и т. д. Но ведь можно отнестись к болезни и иначе — как к некоторому предупреждению, что неправильно живем, или нехорошо поступили; как к некоторому указанию, что пора одуматься и исправиться. При таком отношении болезнь будет не только неприятным обстоятельством в нашей жизни, но и духовно полезным.</w:t>
      </w:r>
    </w:p>
    <w:p>
      <w:pPr>
        <w:pStyle w:val="Normal"/>
        <w:rPr/>
      </w:pPr>
      <w:r>
        <w:rPr/>
        <w:tab/>
        <w:t>Или общение с человеком для нас неприятным — сколько отрицательного, грешного обнаруживает оно в нас лично. И указывает на наши недостатки, с которыми надо бороться. Надо только посмотреть себе в душу ...</w:t>
      </w:r>
    </w:p>
    <w:p>
      <w:pPr>
        <w:pStyle w:val="Normal"/>
        <w:rPr/>
      </w:pPr>
      <w:r>
        <w:rPr/>
        <w:tab/>
        <w:t>Или бывает в церкви — мы раздражаемся на излишнее хождение других по храму, на разговоры, на неподходящее для храма платье или украшение лица. И при этом обстоятельстве можно или согрешить осуждением или же получить для себя духовную пользу, подумав, как невнимательно стою я в храме, как невнимательно молюсь, если обращаю внимание и развлекаюсь таким пустяком.</w:t>
      </w:r>
    </w:p>
    <w:p>
      <w:pPr>
        <w:pStyle w:val="Normal"/>
        <w:rPr/>
      </w:pPr>
      <w:r>
        <w:rPr/>
        <w:tab/>
        <w:t>Умываясь или приводя себя или свое помещение или посуду в порядок, можно подумать — если бы мне хоть малую часть этих усилий приложить для очищения души и для приведения ее в порядок. И даже взглянув на небо и увидя пасмурное небо, можно получить для себя духовный урок: вот сейчас серо и пасмурно, но я знаю, пройдет время, разойдутся тучи, опять будет тепло и светло, так ведь и в личной жизни человека — что же унывать, подожду пока разойдутся тучи. И тучи разойдутся.</w:t>
      </w:r>
    </w:p>
    <w:p>
      <w:pPr>
        <w:pStyle w:val="Normal"/>
        <w:rPr/>
      </w:pPr>
      <w:r>
        <w:rPr/>
        <w:tab/>
        <w:t>К такому отношению к жизни и к обстоятельствам надо приучиться, для этого надо над собою потрудиться, но если мы трудимся большую часть суток, чтобы себя накормить телесно, то неужели мы не потрудимся хот немного для своего духовного питания?</w:t>
      </w:r>
    </w:p>
    <w:p>
      <w:pPr>
        <w:pStyle w:val="Normal"/>
        <w:rPr/>
      </w:pPr>
      <w:r>
        <w:rPr/>
        <w:tab/>
        <w:t>Источник живой воды открыт нам Господом, но мы должны сами подойти к нему и зачерпнуть из него. Не будем же ленивы и нерадивы. Аминь.</w:t>
      </w:r>
    </w:p>
    <w:p>
      <w:pPr>
        <w:pStyle w:val="Normal"/>
        <w:rPr/>
      </w:pPr>
      <w:r>
        <w:rPr/>
        <w:tab/>
      </w:r>
    </w:p>
    <w:p>
      <w:pPr>
        <w:pStyle w:val="Heading4"/>
        <w:rPr/>
      </w:pPr>
      <w:bookmarkStart w:id="76" w:name="__RefHeading___Toc85155780"/>
      <w:bookmarkEnd w:id="76"/>
      <w:r>
        <w:rPr/>
        <w:t>Нищий.</w:t>
      </w:r>
    </w:p>
    <w:p>
      <w:pPr>
        <w:pStyle w:val="Normal"/>
        <w:rPr/>
      </w:pPr>
      <w:r>
        <w:rPr/>
        <w:tab/>
        <w:t>Надо стараться отовсюду получать себе духовную пользу.</w:t>
      </w:r>
    </w:p>
    <w:p>
      <w:pPr>
        <w:pStyle w:val="Normal"/>
        <w:rPr/>
      </w:pPr>
      <w:r>
        <w:rPr/>
        <w:tab/>
        <w:t>Вот идем мы по улице. На дороге — нищий. Стоит, протягивает руку или шапку: “Подайте, помогите!” Люди идут; кто поможет, кто — нет. Иногда, может быть, и ничего не получит, а иногда какое нибудь доброе сердце отзовется и сразу даст много. Но стоять и просить надо, а то и знать то не будут, что этот человек — нищий.</w:t>
      </w:r>
    </w:p>
    <w:p>
      <w:pPr>
        <w:pStyle w:val="Normal"/>
        <w:rPr/>
      </w:pPr>
      <w:r>
        <w:rPr/>
        <w:tab/>
        <w:t>Как часто бывает на душе пусто, мертво. Как пойдешь с таким состоянием в церковь, как станешь на молитву? Нужно ли?</w:t>
      </w:r>
    </w:p>
    <w:p>
      <w:pPr>
        <w:pStyle w:val="Normal"/>
        <w:rPr/>
      </w:pPr>
      <w:r>
        <w:rPr/>
        <w:tab/>
        <w:t>Вот, тут-то и вспомним нищего.</w:t>
      </w:r>
    </w:p>
    <w:p>
      <w:pPr>
        <w:pStyle w:val="Normal"/>
        <w:rPr/>
      </w:pPr>
      <w:r>
        <w:rPr/>
        <w:tab/>
        <w:t>Как он, встанем и протянем к Господу пустое сердце свое и скажем: “Подай, Господи, помоги!” Это как бы наша рука за милостыней. Но не от нас зависит наполнить сердце свое горячей, сердечной молитвой. Мы — нищие, у нас нет ничего. От нас только зависит протянуть руку за помощью и просить: “Подай, Господи!”</w:t>
      </w:r>
    </w:p>
    <w:p>
      <w:pPr>
        <w:pStyle w:val="Normal"/>
        <w:rPr/>
      </w:pPr>
      <w:r>
        <w:rPr/>
        <w:tab/>
        <w:t>Вот почему так часто и слышишь в храме этот возглас. А не протянем руки — некуда милостыню положить.</w:t>
      </w:r>
    </w:p>
    <w:p>
      <w:pPr>
        <w:pStyle w:val="Normal"/>
        <w:rPr/>
      </w:pPr>
      <w:r>
        <w:rPr/>
        <w:tab/>
        <w:t>Значит, стараться молиться надо всегда, независимо от настроения.</w:t>
      </w:r>
    </w:p>
    <w:p>
      <w:pPr>
        <w:pStyle w:val="Normal"/>
        <w:rPr/>
      </w:pPr>
      <w:r>
        <w:rPr/>
        <w:tab/>
      </w:r>
    </w:p>
    <w:p>
      <w:pPr>
        <w:pStyle w:val="Heading4"/>
        <w:rPr/>
      </w:pPr>
      <w:bookmarkStart w:id="77" w:name="__RefHeading___Toc85155781"/>
      <w:bookmarkEnd w:id="77"/>
      <w:r>
        <w:rPr/>
        <w:t>О разделениях.</w:t>
      </w:r>
    </w:p>
    <w:p>
      <w:pPr>
        <w:pStyle w:val="Normal"/>
        <w:rPr/>
      </w:pPr>
      <w:r>
        <w:rPr/>
        <w:tab/>
        <w:t>Сколько у нас всяких разделений. Разделения в общественной, в личной и даже в церковной жизни. Все спорим, все враждуем и ссоримся.</w:t>
      </w:r>
    </w:p>
    <w:p>
      <w:pPr>
        <w:pStyle w:val="Normal"/>
        <w:rPr/>
      </w:pPr>
      <w:r>
        <w:rPr/>
        <w:tab/>
        <w:t>А ведь мы христиане, члены единого тела: если кто из нас болеет или грешит, то это отражается на всех нас. И общими усилиями этот болящий или грешащий член нашего тела надо исправить. Это ведь член нашего тела. Не отвергать или отсекать его надо, а исправить сообща, исцелить. Это относится и к семье, и к приходу, и к государству, и к Церкви: единое тело и множество членов; болит один член — страдает все тело, процветает один член — всему телу легко и радостно.</w:t>
      </w:r>
    </w:p>
    <w:p>
      <w:pPr>
        <w:pStyle w:val="Normal"/>
        <w:rPr/>
      </w:pPr>
      <w:r>
        <w:rPr/>
        <w:tab/>
        <w:t xml:space="preserve">Поэтому постараемся, братия, принять в сердце наставление ап. Павла, даже не наставление, а мольбу: </w:t>
      </w:r>
      <w:r>
        <w:rPr>
          <w:i/>
        </w:rPr>
        <w:t>“Умоляю вас, братия, ”</w:t>
      </w:r>
      <w:r>
        <w:rPr/>
        <w:t xml:space="preserve"> — пишет он Коринфянам (I посл. 1:10),  —</w:t>
      </w:r>
      <w:r>
        <w:rPr>
          <w:i/>
        </w:rPr>
        <w:t>именем Господа нашего Иисуса Христа, чтобы все вы говорили одно, и не было между вами разделений, но чтобы вы соединены были в одном духе и в одних мыслях.”</w:t>
      </w:r>
    </w:p>
    <w:p>
      <w:pPr>
        <w:pStyle w:val="Normal"/>
        <w:rPr/>
      </w:pPr>
      <w:r>
        <w:rPr/>
        <w:tab/>
        <w:t>Будем все помнить прежде всего, что мы — христиане, рабы Божии, братья и сестры во Христе; а все эти разделения на партии, группы, юрисдикции дальше земли не пойдут и не в них смысл жизни. Смысл жизни — в любви к Богу и людям. Господи, научи нас любить.</w:t>
      </w:r>
    </w:p>
    <w:p>
      <w:pPr>
        <w:pStyle w:val="Normal"/>
        <w:rPr/>
      </w:pPr>
      <w:r>
        <w:rPr/>
        <w:tab/>
      </w:r>
    </w:p>
    <w:p>
      <w:pPr>
        <w:pStyle w:val="Heading4"/>
        <w:rPr/>
      </w:pPr>
      <w:bookmarkStart w:id="78" w:name="__RefHeading___Toc85155782"/>
      <w:bookmarkEnd w:id="78"/>
      <w:r>
        <w:rPr/>
        <w:t>Господи, помилуй.</w:t>
      </w:r>
    </w:p>
    <w:p>
      <w:pPr>
        <w:pStyle w:val="Normal"/>
        <w:rPr/>
      </w:pPr>
      <w:r>
        <w:rPr/>
        <w:tab/>
        <w:t>“Господи, помилуй.” Эта краткая молитва была известна еще в Ветхом Завете. Что означает она? Веру в Господа, признание Его всемогущества, исповедание этой веры — “Господи.”</w:t>
      </w:r>
    </w:p>
    <w:p>
      <w:pPr>
        <w:pStyle w:val="Normal"/>
        <w:rPr/>
      </w:pPr>
      <w:r>
        <w:rPr/>
        <w:tab/>
        <w:t>А вторая часть этой молитвы говорит о нас, о нашей беде, о нашем недостоинстве. “Помилуй” — значит: прости, спаси. Что же мы просим простить. Нашу неправду, наши грехи. Суд осудил, но глава государства может помиловать, простить. Наши грехи, наши неправды нас осуждают, но Господь может простить, п. ч. Его милосердие больше всех грехов человеческих, кроме грехов нераскаянных.</w:t>
      </w:r>
    </w:p>
    <w:p>
      <w:pPr>
        <w:pStyle w:val="Normal"/>
        <w:rPr/>
      </w:pPr>
      <w:r>
        <w:rPr/>
        <w:tab/>
        <w:t>Но не только “прости” означает слово “помилуй” в этой краткой молитве. Оно означает и “спаси, ” “исцели.” Спаси от всяких бед и напастей, исцели от всяких болезней и недугов, как телесных, так и душевных. Господи, помилуй!</w:t>
      </w:r>
    </w:p>
    <w:p>
      <w:pPr>
        <w:pStyle w:val="Normal"/>
        <w:rPr/>
      </w:pPr>
      <w:r>
        <w:rPr/>
        <w:tab/>
        <w:t>И сколько у нас грехов и прегрешений, сколько вокруг нас бед и напастей, сколько болезней телесных и душевных. Вот почему и повторяем мы эту молитву и раз, и три раза, и 12 раз, и 40 раз, и даже больше. По существу, эта молитва должна быть всегда с нами, но только не механически, а от сердца.</w:t>
      </w:r>
    </w:p>
    <w:p>
      <w:pPr>
        <w:pStyle w:val="Normal"/>
        <w:rPr/>
      </w:pPr>
      <w:r>
        <w:rPr/>
        <w:tab/>
        <w:t>Господи, помилуй. Господи, помилуй. Господи, помилуй.</w:t>
      </w:r>
    </w:p>
    <w:p>
      <w:pPr>
        <w:pStyle w:val="Normal"/>
        <w:rPr/>
      </w:pPr>
      <w:r>
        <w:rPr/>
        <w:tab/>
      </w:r>
    </w:p>
    <w:p>
      <w:pPr>
        <w:pStyle w:val="Heading4"/>
        <w:rPr/>
      </w:pPr>
      <w:bookmarkStart w:id="79" w:name="__RefHeading___Toc85155783"/>
      <w:bookmarkEnd w:id="79"/>
      <w:r>
        <w:rPr/>
        <w:t>С Богом мы или против?</w:t>
      </w:r>
    </w:p>
    <w:p>
      <w:pPr>
        <w:pStyle w:val="Normal"/>
        <w:rPr/>
      </w:pPr>
      <w:r>
        <w:rPr/>
        <w:tab/>
        <w:t>Быть может, только теперь начинаешь понимать, что Октябрьская революция выдвинула на первый план не политический и не национальный вопрос, а вопрос религиозный. С Богом или против Него с голым материализмом? И этот вопрос поставлен Октябрьской революцией не только для России и всех нас, но для всего мира. Союз воинствующих безбожников давно вышел за пределы России и всюду активно работает.</w:t>
      </w:r>
    </w:p>
    <w:p>
      <w:pPr>
        <w:pStyle w:val="Normal"/>
        <w:rPr/>
      </w:pPr>
      <w:r>
        <w:rPr/>
        <w:tab/>
        <w:t>Смутное, тяжелое время переживает ныне мир. Темные тучи нависли над всеми. Люди копошатся, суетятся, организуются, устраивают разные лиги, созывают разные конференции. Но главное забывается: с Богом мы или против Него?</w:t>
      </w:r>
    </w:p>
    <w:p>
      <w:pPr>
        <w:pStyle w:val="Normal"/>
        <w:rPr/>
      </w:pPr>
      <w:r>
        <w:rPr/>
        <w:tab/>
        <w:t>На этот вопрос мало ответить. Ответ обязывает. И если мы здесь, собравшиеся, говорим, что мы с Богом, то мы должны это и доказать. Доказать не словами, а жизнью, ясным исповеданием своей веры. Борьбою с грехом своим личным и внешним.</w:t>
      </w:r>
    </w:p>
    <w:p>
      <w:pPr>
        <w:pStyle w:val="Normal"/>
        <w:rPr/>
      </w:pPr>
      <w:r>
        <w:rPr/>
        <w:tab/>
        <w:t>Среди нас не должно быть места унынию, упадочному настроению. Если мы с Богом, то кто против нас? Если мы с Богом, то кто нас может победить?</w:t>
      </w:r>
    </w:p>
    <w:p>
      <w:pPr>
        <w:pStyle w:val="Normal"/>
        <w:rPr/>
      </w:pPr>
      <w:r>
        <w:rPr/>
        <w:tab/>
        <w:t>Только пусть каждый из нас просто, ясно и честно ответит: с кем он и против кого? Сейчас не время двусмысленным ответам. Ответ должен быть ясным и ответственным, ответ должен быть не словом, а жизнью.</w:t>
      </w:r>
    </w:p>
    <w:p>
      <w:pPr>
        <w:pStyle w:val="Normal"/>
        <w:rPr/>
      </w:pPr>
      <w:r>
        <w:rPr/>
        <w:tab/>
      </w:r>
    </w:p>
    <w:p>
      <w:pPr>
        <w:pStyle w:val="Heading4"/>
        <w:rPr/>
      </w:pPr>
      <w:bookmarkStart w:id="80" w:name="__RefHeading___Toc85155784"/>
      <w:bookmarkEnd w:id="80"/>
      <w:r>
        <w:rPr/>
        <w:t>Чьи мы?</w:t>
      </w:r>
    </w:p>
    <w:p>
      <w:pPr>
        <w:pStyle w:val="Normal"/>
        <w:rPr/>
      </w:pPr>
      <w:r>
        <w:rPr/>
        <w:tab/>
        <w:t>Надо понять, что в мире сейчас происходит величайшая борьба, борьба добра и зла. И в эту борьбу вовлечены все народы и каждый человек в отдельности.</w:t>
      </w:r>
    </w:p>
    <w:p>
      <w:pPr>
        <w:pStyle w:val="Normal"/>
        <w:rPr/>
      </w:pPr>
      <w:r>
        <w:rPr/>
        <w:tab/>
        <w:t xml:space="preserve"> Мы должны понять, что все мы — воины, участвующие в этой борьбе. Только мы должны дать себе ясный отчет, в каком войске мы воюем. С этой точки зрения мы должны решать все вопросы нашей жизни.</w:t>
      </w:r>
    </w:p>
    <w:p>
      <w:pPr>
        <w:pStyle w:val="Normal"/>
        <w:rPr/>
      </w:pPr>
      <w:r>
        <w:rPr/>
        <w:tab/>
        <w:t>Если мы хотим построить свое благополучие на обмане, на несчастье другого, — чье это дело? — воина добра, или воина зла?</w:t>
      </w:r>
    </w:p>
    <w:p>
      <w:pPr>
        <w:pStyle w:val="Normal"/>
        <w:rPr/>
      </w:pPr>
      <w:r>
        <w:rPr/>
        <w:tab/>
        <w:t>Если хотим уйти из семьи, нарушить то, что связано Господом, устроить свою жизнь так, как вот сейчас захотелось, — чье это дело? — Воина добра, или воина зла?</w:t>
      </w:r>
    </w:p>
    <w:p>
      <w:pPr>
        <w:pStyle w:val="Normal"/>
        <w:rPr/>
      </w:pPr>
      <w:r>
        <w:rPr/>
        <w:tab/>
        <w:t>Если хотим покончить со своей жизнью, — все равно по каким причинам, — хотим уйти с фронта борьбы, — чье это дело? — Воина добра, или воина зла?</w:t>
      </w:r>
    </w:p>
    <w:p>
      <w:pPr>
        <w:pStyle w:val="Normal"/>
        <w:rPr/>
      </w:pPr>
      <w:r>
        <w:rPr/>
        <w:tab/>
        <w:t>Если вызываем какие-либо недоразумения, ссорим, осуждаем других или вообще не слушаем слова Божия и наставлений священника, ответственного за нас перед Богом, — чье это дело? — Воина добра, или воина зла?</w:t>
      </w:r>
    </w:p>
    <w:p>
      <w:pPr>
        <w:pStyle w:val="Normal"/>
        <w:rPr/>
      </w:pPr>
      <w:r>
        <w:rPr/>
        <w:tab/>
        <w:t>С этой точки зрения должны мы решать все вопросы нашей личной жизни. Совесть подскажет нам ответ.</w:t>
      </w:r>
    </w:p>
    <w:p>
      <w:pPr>
        <w:pStyle w:val="Normal"/>
        <w:rPr/>
      </w:pPr>
      <w:r>
        <w:rPr/>
        <w:tab/>
        <w:t>И если мы поймем, что все мы — участники величайшей борьбы добра и зла, и если решимся стать на сторону добра и быть с его воинами, то мы должны помнить, что с нами такая сила, которую никто не сможет победить. Эта сила — Сам Бог. “С нами Бог и никто же на ны.” И нам только нужно черпать из источника этой силы. А источник этой силы — Святая Церковь с ее таинствами. Из этого источника должны пить все воины добра, все воины Христовы, потому что этот источник есть источник жизни. А без него — грех, разврат, гибель, смерть.</w:t>
      </w:r>
    </w:p>
    <w:p>
      <w:pPr>
        <w:pStyle w:val="Normal"/>
        <w:rPr/>
      </w:pPr>
      <w:r>
        <w:rPr/>
        <w:tab/>
        <w:t>Мы, воины добра, мы, воины Христовы, как и все воины, можем получать ранения, спотыкаться, падать; но мы, не можем уходить от борьбы, быть предателями добра. Мы должны всегда помнить, что в Церкви и ее таинствах, особенно же в Святых Христовых Тайнах мы имеем для себя неисчерпаемый источник непобедимой силы.</w:t>
      </w:r>
    </w:p>
    <w:p>
      <w:pPr>
        <w:pStyle w:val="Normal"/>
        <w:rPr/>
      </w:pPr>
      <w:r>
        <w:rPr/>
        <w:tab/>
      </w:r>
    </w:p>
    <w:p>
      <w:pPr>
        <w:pStyle w:val="Heading4"/>
        <w:rPr/>
      </w:pPr>
      <w:bookmarkStart w:id="81" w:name="__RefHeading___Toc85155785"/>
      <w:bookmarkEnd w:id="81"/>
      <w:r>
        <w:rPr/>
        <w:t>Сокровище.</w:t>
      </w:r>
    </w:p>
    <w:p>
      <w:pPr>
        <w:pStyle w:val="Normal"/>
        <w:rPr/>
      </w:pPr>
      <w:r>
        <w:rPr/>
        <w:tab/>
        <w:t>Представим себе, что есть сокровище, которым мы можем обеспечить всю нашу жизнь, сделать ее счастливой и радостной. Как мы потрудились бы, чтобы раздобыть это сокровище! Кроме трудов, согласились бы ради него и на разные жертвы и лишения.</w:t>
      </w:r>
    </w:p>
    <w:p>
      <w:pPr>
        <w:pStyle w:val="Normal"/>
        <w:rPr/>
      </w:pPr>
      <w:r>
        <w:rPr/>
        <w:tab/>
        <w:t>Жизнь духа, общение с Богом, духовная жизнь есть величайшее в мире сокровище, которым человек обеспечивает себе всю жизнь здесь и за гробом; сокровище, которое доставляет человеку и в бедности, и в богатстве, и в болезни, и при добром здравии, и с друзьями, и в одиночестве, доставляет величайшее счастье и радость.</w:t>
      </w:r>
    </w:p>
    <w:p>
      <w:pPr>
        <w:pStyle w:val="Normal"/>
        <w:rPr/>
      </w:pPr>
      <w:r>
        <w:rPr/>
        <w:tab/>
        <w:t>Почему обычно мы этого не знаем? Потому что мы слышали об этом сокровище, но не использовали его. Духовное сокровище верующего человека добывается милостью Божией и настойчивым, иногда очень тяжелым трудом.</w:t>
      </w:r>
    </w:p>
    <w:p>
      <w:pPr>
        <w:pStyle w:val="Normal"/>
        <w:rPr/>
      </w:pPr>
      <w:r>
        <w:rPr/>
        <w:tab/>
        <w:t>Труд этот должен одновременно идти в двух направлениях — очищение себя от всякого зла и приобретение для себя всего доброго и хорошего. Последнее дается молитвой личной и церковной, чтением слова Божия, свв. отцов и жизнеописаний праведников, делами милосердия и любви. Надо, чтобы хорошее, доброе, святое заполнило бы всю нашу жизнь, тогда для зла, греха не будет ни места, ни интереса.</w:t>
      </w:r>
    </w:p>
    <w:p>
      <w:pPr>
        <w:pStyle w:val="Normal"/>
        <w:rPr/>
      </w:pPr>
      <w:r>
        <w:rPr/>
        <w:tab/>
        <w:t>Если мы трудимся целыми днями, а иногда и ночами, ради нескольких сот франков, то неужели мы не можем хоть немного поработать ради приобретения подлинного сокровища? К его приобретению ведь призван каждый человек.</w:t>
      </w:r>
    </w:p>
    <w:p>
      <w:pPr>
        <w:pStyle w:val="Normal"/>
        <w:rPr/>
      </w:pPr>
      <w:r>
        <w:rPr/>
        <w:tab/>
      </w:r>
    </w:p>
    <w:p>
      <w:pPr>
        <w:pStyle w:val="Heading4"/>
        <w:rPr/>
      </w:pPr>
      <w:bookmarkStart w:id="82" w:name="__RefHeading___Toc85155786"/>
      <w:bookmarkEnd w:id="82"/>
      <w:r>
        <w:rPr/>
        <w:t>Икона Церкви Торжествующей.</w:t>
      </w:r>
    </w:p>
    <w:p>
      <w:pPr>
        <w:pStyle w:val="Normal"/>
        <w:rPr/>
      </w:pPr>
      <w:r>
        <w:rPr/>
        <w:tab/>
        <w:t>Святая Соборная и Единая Церковь разделяется на видимую и невидимую, небесную и земную, прославленную, торжествующую, и воинствующую.</w:t>
      </w:r>
    </w:p>
    <w:p>
      <w:pPr>
        <w:pStyle w:val="Normal"/>
        <w:rPr/>
      </w:pPr>
      <w:r>
        <w:rPr/>
        <w:tab/>
        <w:t>Наш храм украсился новой иконой: на ней изображен Господь, Окруженный множеством Ангелов, Божия Матерь, Простирающая Свой честный омофор над храмом, а вокруг святые — свв. пророки, свв. праотцы, свв. Апостолы, мученики, святители, преподобные, свв. воины. Весь мир небесный отображен на этой иконе. Это икона Церкви Торжествующих, т.е. тех, кто уже победил все бесчисленные искушения и пребывает в радостном общении с Богом.</w:t>
      </w:r>
    </w:p>
    <w:p>
      <w:pPr>
        <w:pStyle w:val="Normal"/>
        <w:rPr/>
      </w:pPr>
      <w:r>
        <w:rPr/>
        <w:tab/>
        <w:t>Эта икона Торжествующей Церкви напоминает нам, что мы принадлежим к Церкви воинствующей, что мы здесь на земле ведем борьбу со злом и грехом и прежде всего в своей личной жизни. Эта икона Торжествующей Церкви напоминает нам, что зло и грех можно преодолеть и победить. Эта икона напоминает нам о духовной борьбе и о победе .</w:t>
      </w:r>
    </w:p>
    <w:p>
      <w:pPr>
        <w:pStyle w:val="Normal"/>
        <w:rPr/>
      </w:pPr>
      <w:r>
        <w:rPr/>
        <w:tab/>
        <w:t>Никто из христиан не может быть безразличным к силам зла и греха. Каждый христианин должен быть воином Христовым и своей личной жизнью свидетельствовать свою веру. Аминь.</w:t>
      </w:r>
    </w:p>
    <w:p>
      <w:pPr>
        <w:pStyle w:val="Normal"/>
        <w:rPr/>
      </w:pPr>
      <w:r>
        <w:rPr/>
      </w:r>
    </w:p>
    <w:p>
      <w:pPr>
        <w:pStyle w:val="Heading4"/>
        <w:rPr/>
      </w:pPr>
      <w:bookmarkStart w:id="83" w:name="__RefHeading___Toc85155787"/>
      <w:bookmarkEnd w:id="83"/>
      <w:r>
        <w:rPr/>
        <w:t>Паломничество во Святую Землю.</w:t>
      </w:r>
    </w:p>
    <w:p>
      <w:pPr>
        <w:pStyle w:val="Normal"/>
        <w:rPr/>
      </w:pPr>
      <w:r>
        <w:rPr/>
        <w:tab/>
        <w:t>Беседа с паломниками накануне отъезда.</w:t>
      </w:r>
    </w:p>
    <w:p>
      <w:pPr>
        <w:pStyle w:val="Normal"/>
        <w:rPr/>
      </w:pPr>
      <w:r>
        <w:rPr/>
        <w:tab/>
        <w:t>Завтра, если Господу будет угодно, мы вылетим на Св. Землю и завтра же будем на ней.</w:t>
      </w:r>
    </w:p>
    <w:p>
      <w:pPr>
        <w:pStyle w:val="Normal"/>
        <w:rPr/>
      </w:pPr>
      <w:r>
        <w:rPr/>
        <w:tab/>
        <w:t>Что это за земля, которая называется Святой?</w:t>
      </w:r>
    </w:p>
    <w:p>
      <w:pPr>
        <w:pStyle w:val="Normal"/>
        <w:rPr/>
      </w:pPr>
      <w:r>
        <w:rPr/>
        <w:tab/>
        <w:t>Это земля свв. Авраама, Исаака, Иакова. Земля царя Давида, земля свв. пророков Илии, Елисея, Иеремии и мн. др. Земля св. пророка и крестителя Иоанна.</w:t>
      </w:r>
    </w:p>
    <w:p>
      <w:pPr>
        <w:pStyle w:val="Normal"/>
        <w:rPr/>
      </w:pPr>
      <w:r>
        <w:rPr/>
        <w:tab/>
        <w:t>Это — земля Обетованная, у порога которой умер Моисей на горе Неб</w:t>
      </w:r>
      <w:r>
        <w:rPr>
          <w:b/>
        </w:rPr>
        <w:t xml:space="preserve">о </w:t>
      </w:r>
      <w:r>
        <w:rPr/>
        <w:t>и в которую ввел избранный народ Иисус Навин. Эта земля была центром большинства ветхозаветных событий, и на этой земле прошли все Евангельские события. Она — как бы “открытое Евангелие.”</w:t>
      </w:r>
    </w:p>
    <w:p>
      <w:pPr>
        <w:pStyle w:val="Normal"/>
        <w:rPr/>
      </w:pPr>
      <w:r>
        <w:rPr/>
        <w:tab/>
        <w:t>На Св. Земле родилась и возросла Пречистая Дева. Здесь были Ее Введение во храм и Благовещение. Здесь совершились события — Рождества Христова, Сретения Господня, Крещения-Богоявления, Преображения, Входа Господня в Иерусалим; здесь были Тайная вечеря, Страсти Христовы от Гефсимании до Голгофы, Воскресение Христово, Вознесение, Сошествие Св. Духа.</w:t>
      </w:r>
    </w:p>
    <w:p>
      <w:pPr>
        <w:pStyle w:val="Normal"/>
        <w:rPr/>
      </w:pPr>
      <w:r>
        <w:rPr/>
        <w:tab/>
        <w:t>По Св. Земле ступали пречистые ноги Христовы, здесь слышался глас Его проповеди. Здесь Господь Иисус Христос творил чудеса — исцеления, воскрешение мертвых, хождение по водам, укрощение бури, насыщение голодных и мн. др.</w:t>
      </w:r>
    </w:p>
    <w:p>
      <w:pPr>
        <w:pStyle w:val="Normal"/>
        <w:rPr/>
      </w:pPr>
      <w:r>
        <w:rPr/>
        <w:tab/>
        <w:t>На Св. Земле протекла вся земная жизнь Божией Матери и здесь было Ее Преславное Успение.</w:t>
      </w:r>
    </w:p>
    <w:p>
      <w:pPr>
        <w:pStyle w:val="Normal"/>
        <w:rPr/>
      </w:pPr>
      <w:r>
        <w:rPr/>
        <w:tab/>
        <w:t>Здесь, на Св. Земле, началась проповедь свв. апостолов и отсюда она распространилась по всей вселенной.</w:t>
      </w:r>
    </w:p>
    <w:p>
      <w:pPr>
        <w:pStyle w:val="Normal"/>
        <w:rPr/>
      </w:pPr>
      <w:r>
        <w:rPr/>
        <w:tab/>
        <w:t>Здесь была пролита кровь первых мучеников за Христа — свв. младенцев, св. архидиак. Стефана и мн. др.</w:t>
      </w:r>
    </w:p>
    <w:p>
      <w:pPr>
        <w:pStyle w:val="Normal"/>
        <w:rPr/>
      </w:pPr>
      <w:r>
        <w:rPr/>
        <w:tab/>
        <w:t>На Св. Земле просияли святостью многие святые.</w:t>
      </w:r>
    </w:p>
    <w:p>
      <w:pPr>
        <w:pStyle w:val="Normal"/>
        <w:rPr/>
      </w:pPr>
      <w:r>
        <w:rPr/>
        <w:tab/>
        <w:t>Иерусалим — св. град, и Иерусалимская Церковь — Мать всех христианских Церквей.</w:t>
      </w:r>
    </w:p>
    <w:p>
      <w:pPr>
        <w:pStyle w:val="Normal"/>
        <w:jc w:val="center"/>
        <w:rPr/>
      </w:pPr>
      <w:r>
        <w:rPr/>
        <w:t>***</w:t>
      </w:r>
    </w:p>
    <w:p>
      <w:pPr>
        <w:pStyle w:val="Normal"/>
        <w:rPr/>
      </w:pPr>
      <w:r>
        <w:rPr/>
      </w:r>
    </w:p>
    <w:p>
      <w:pPr>
        <w:pStyle w:val="Normal"/>
        <w:rPr/>
      </w:pPr>
      <w:r>
        <w:rPr/>
        <w:t>На Св. Землю для поклонения св. местам, молитвы на них, для обновления сил духовных стремились верующие во все времена и от всех народов — знатные и простые, богатые и бедные, ученые и безграмотные, святые и грешники.</w:t>
      </w:r>
    </w:p>
    <w:p>
      <w:pPr>
        <w:pStyle w:val="Normal"/>
        <w:rPr/>
      </w:pPr>
      <w:r>
        <w:rPr/>
        <w:tab/>
        <w:t>Много потрудилась на Св. Земле св. равноап. царица Елена. Отсюда пошла на проповедь св. равноап. Нина. Сюда ездил поклонником свят. Николай Чудотворец. Здесь, на Голгофе, преп. Ксенофонт и Мария чудесно встретили своих сыновей Аркадия и Иоанна. Здесь подвизались преп. отцы Харитон, Евфимий Вел., Феодосий Вел., Савва Освященный, Иоанн Дамаскин и мн. др. Сюда из Александрии прибыла многогрешная Мария и здесь из великой грешницы она стала великой святой — преподобной Марией Египетской: пример покаяния и свидетельство, что нет греха человеческого, который превышал бы милосердие Божие.</w:t>
      </w:r>
    </w:p>
    <w:p>
      <w:pPr>
        <w:pStyle w:val="Normal"/>
        <w:rPr/>
      </w:pPr>
      <w:r>
        <w:rPr/>
      </w:r>
    </w:p>
    <w:p>
      <w:pPr>
        <w:pStyle w:val="Normal"/>
        <w:jc w:val="center"/>
        <w:rPr/>
      </w:pPr>
      <w:r>
        <w:rPr/>
        <w:t>***</w:t>
      </w:r>
    </w:p>
    <w:p>
      <w:pPr>
        <w:pStyle w:val="Normal"/>
        <w:jc w:val="center"/>
        <w:rPr/>
      </w:pPr>
      <w:r>
        <w:rPr/>
      </w:r>
    </w:p>
    <w:p>
      <w:pPr>
        <w:pStyle w:val="Normal"/>
        <w:rPr/>
      </w:pPr>
      <w:r>
        <w:rPr/>
        <w:t>На Св. Землю стремились верующие с благоговением и трепетом. Особенно сильное впечатление в этом отношении производит путешествие Давида Гореджийского, грузинского святого. Он много лет стремился поклониться Иерусалимским святыням и вот желание его исполнилось — из далекой Грузии прошел он долгий путь до Палестины и, наконец, с одной из окрестных гор увидал перед собою столь желанный св. град. Тогда он, святой, не решился идти дальше и, в виду Иерусалима, совершил молитву, поднял три камня на память и, не входя в город, вернулся на родину, сознавая все свое недостоинство осязать и приложиться своими грешными устами к таким святыням ...</w:t>
      </w:r>
    </w:p>
    <w:p>
      <w:pPr>
        <w:pStyle w:val="Normal"/>
        <w:rPr/>
      </w:pPr>
      <w:r>
        <w:rPr/>
      </w:r>
    </w:p>
    <w:p>
      <w:pPr>
        <w:pStyle w:val="Normal"/>
        <w:jc w:val="center"/>
        <w:rPr/>
      </w:pPr>
      <w:r>
        <w:rPr/>
        <w:t>***</w:t>
      </w:r>
    </w:p>
    <w:p>
      <w:pPr>
        <w:pStyle w:val="Normal"/>
        <w:jc w:val="center"/>
        <w:rPr/>
      </w:pPr>
      <w:r>
        <w:rPr/>
      </w:r>
    </w:p>
    <w:p>
      <w:pPr>
        <w:pStyle w:val="Normal"/>
        <w:rPr/>
      </w:pPr>
      <w:r>
        <w:rPr/>
        <w:t>Издавна стремились на Св. Землю и русские люди. Из жития преп. Феодосия Печерского известно, как он в свои юные годы (значит, еще в первой половине XI в.), собрался уйти из материнского дома с паломниками, направлявшимися в Иерусалим.</w:t>
      </w:r>
    </w:p>
    <w:p>
      <w:pPr>
        <w:pStyle w:val="Normal"/>
        <w:rPr/>
      </w:pPr>
      <w:r>
        <w:rPr/>
        <w:tab/>
        <w:t>В начале XII в. в Иерусалим ходил из России иг. Даниил. В свой далекий путь иг. Даниил отправился не позже 1113 г., а в Иерусалиме он был в 1115 г. Игумен Даниил оставил подробное описание своего пребывания на Св. Земле. Это описание во множестве списков расходилось по всей России и сохранилось до наших дней. Русский игумен пробыл на Св. Земле 16 месяцев. Молился о земле русской, о русских князьях, о иерархах, о своих детях духовных, за всех христиан. О, н нашел себе вожатая, “старца святого и весьма книжного, ” который показал ему все свв. места в Иерусалиме и во всей Палестине.</w:t>
      </w:r>
    </w:p>
    <w:p>
      <w:pPr>
        <w:pStyle w:val="Normal"/>
        <w:rPr/>
      </w:pPr>
      <w:r>
        <w:rPr/>
        <w:tab/>
        <w:t>Начинает свое описание иг. Даниил так: “Я, недостойный игумен русской земли, худший из всех иноков, смиренный по множеству грехов, не совершивший никакого доброго дела, с нетерпением желал видеть св. град Иерусалим и землю обетованную. И, благодатью Божиею, достигал я св. мест с миром и своими очами видел св. места, обходил всю обетованную землю, по которой походил ногами Своими Христос Бог наш и где совершил Он многие чудеса. Все то видел я своими грешными очами и все показал мне Господь видеть в продолжении многих дней, что желал я видеть . . .”</w:t>
      </w:r>
    </w:p>
    <w:p>
      <w:pPr>
        <w:pStyle w:val="Normal"/>
        <w:rPr/>
      </w:pPr>
      <w:r>
        <w:rPr/>
        <w:tab/>
        <w:t>Описание пути у иг. Даниила начинается с Царьграда; он перечисляет все острова, города, церкви и др. достопримечательности; описывает Иерусалим и св. места в нем, говорит о путешествиях к Иордану, Иерихону, в Вифанию, в Галилею и др.</w:t>
      </w:r>
    </w:p>
    <w:p>
      <w:pPr>
        <w:pStyle w:val="Normal"/>
        <w:rPr/>
      </w:pPr>
      <w:r>
        <w:rPr/>
        <w:tab/>
        <w:t>С подробностью Даниил описывает, как, подъезжая к Иерусалиму, за одну версту до него, все паломники издали поклонились храму св. Воскресения. “Тогда великая бывает радость всякому христианину, узревшему св. град. Никто не может не прослезиться, увидев землю желанную и св. места, где Христос Бог походил ради нашего спасения. И идут пешком к св. граду Иерусалиму с радостью великою.”</w:t>
      </w:r>
    </w:p>
    <w:p>
      <w:pPr>
        <w:pStyle w:val="Normal"/>
        <w:rPr/>
      </w:pPr>
      <w:r>
        <w:rPr/>
        <w:tab/>
        <w:t>Иг. Даниил хотел поставить лампаду на Гробе Господнем и пошел просить об этом кн. Балдуина. “Князь с радостью повелел мне поставить лампаду и послал со мною своего лучшего слугу к иконому храма св. Воскресения и к ключарю гроба Господня. Оба они велели мне принести кандило мое (лампаду) с маслом. Поклонившись им, я пошел на торжище с великою радостью, купил большую стеклянную лампаду, налил в нее чистого деревянного масла, без примеси воды, и уже вечером принес ко гробу Господню, где застал одного только ключаря. Он отпер мне дверь ко гробу Господню, велев разуться, и босого ввел меня к Гробу Господню. Здесь велел мне поставить лампаду мою моими грешными руками в ногах” — за всех князей русских, за всю землю русскую, за всех христиан русской земли. “Поставив лампаду мою на св. Гроб Господа нашего Иисуса Христа и облобызав с любовью и со слезами св. место, где лежало пречистое тело Господа Иисуса, вышел из гроба с великою радостью.”</w:t>
      </w:r>
    </w:p>
    <w:p>
      <w:pPr>
        <w:pStyle w:val="Normal"/>
        <w:rPr/>
      </w:pPr>
      <w:r>
        <w:rPr/>
        <w:tab/>
        <w:t>Позже, в XII в. в Иерусалим прибыла княжна Полоцкая Евфросиния. Тогда в Иерусалиме был уже “русский монастырь.” Преп. Евфросиния скончалась на Св. Земле и была погребена в монастыре преп. Феодосия Вел., недалеко от Вифлеема. Позже ее св. мощи были перенесены в Россию, но память о месте ее погребения хранится до сих пор. Сейчас на этом месте стоит новый большой храм. В нем находится икона преп. Евфросинии Полоцкой, привезенная в дар Патриарху Иерусалимскому одним из наших паломничеств.</w:t>
      </w:r>
    </w:p>
    <w:p>
      <w:pPr>
        <w:pStyle w:val="Normal"/>
        <w:rPr/>
      </w:pPr>
      <w:r>
        <w:rPr/>
        <w:tab/>
        <w:t>Вслед за иг. Даниилом и св. кн. Полоцкой Евфросинией на протяжении веков тянутся русские паломники на Св. Землю. Сначала это одиночки, небольшие группы, потом больше и больше; сотни и тысячи людей ежегодно бывали на Св. Земле.</w:t>
      </w:r>
    </w:p>
    <w:p>
      <w:pPr>
        <w:pStyle w:val="Normal"/>
        <w:rPr/>
      </w:pPr>
      <w:r>
        <w:rPr/>
        <w:tab/>
        <w:t>Со 2-ой половины 19 в. очень способствовали развитию паломничества Русская Духовная Миссия в Иерусалиме и, особенно, Императорское Православное Палестинское Общество, которое приняло на себя и заботу о паломниках и дело просвещения на Св. Земле, в Сирии и Ливане. Св. Земля была покрыта сетью русских низших и средних школ и имела русские учительские семинарии. Россия приобрела, на Св. Земле драгоценные владения. В этом особенно потрудился приснопамятный архимандрит Антонин, могилу которого на Елеоне мы посетим. Русские места есть на Елеоне, в Гефсимании, в Вифании, у Дуба Мамврийского с самим Дубом. У самой Голгофы место Судных Врат, так назыв. “Раскопки” — русское; русские владения есть или были в Иерусалиме, в Яффе, в Назарете, в Магдале на Галилейском озере, в Хайфе.</w:t>
      </w:r>
    </w:p>
    <w:p>
      <w:pPr>
        <w:pStyle w:val="Normal"/>
        <w:rPr/>
      </w:pPr>
      <w:r>
        <w:rPr/>
        <w:tab/>
        <w:t>Война 1914 г., а затем революция оторвали Св. Землю от Св. Руси. Паломников не было или почти не было. Только в 1952 г., по благословению Владыки Митрополита Владимира и при полном сочувствии митрополита Анастасия, впервые из Западной Европы было организовано православное русское паломничество, которое потом совершалось почти ежегодно. Теперь же, по милости Божией, едем на Землю Святую и мы с вами.</w:t>
      </w:r>
    </w:p>
    <w:p>
      <w:pPr>
        <w:pStyle w:val="Normal"/>
        <w:rPr/>
      </w:pPr>
      <w:r>
        <w:rPr/>
        <w:tab/>
        <w:t>Что можно теперь встретить на Св. Земле?</w:t>
      </w:r>
    </w:p>
    <w:p>
      <w:pPr>
        <w:pStyle w:val="Normal"/>
        <w:rPr/>
      </w:pPr>
      <w:r>
        <w:rPr/>
        <w:tab/>
        <w:t>Как и тогда, во времена земной жизни Христа Спасителя, когда Господь там жил, ходил, учил, творил чудеса — повседневная жизнь людей шла обычным порядком: продавали, покупали, грешили, Господа Иисуса Христа не узнавали и не признавали; так и теперь, и в Иерусалиме, и по всей Св. Земле живут люди своей жизнью — продают, покупают, грешат, о Господе забывают ...</w:t>
      </w:r>
    </w:p>
    <w:p>
      <w:pPr>
        <w:pStyle w:val="Normal"/>
        <w:rPr/>
      </w:pPr>
      <w:r>
        <w:rPr/>
        <w:tab/>
        <w:t>Пусть это никого из нас не удивит.</w:t>
      </w:r>
    </w:p>
    <w:p>
      <w:pPr>
        <w:pStyle w:val="Normal"/>
        <w:rPr/>
      </w:pPr>
      <w:r>
        <w:rPr/>
        <w:tab/>
        <w:t>Со времени земной жизни Господа Иисуса Христа прошло более 19 веков. Много событий пронеслось за эти годы над Св. Землей. Многое разрушено, многое построено. Многое свидетельствует о любви людей ко всему, что связано со Спасителем. Каждое место, связанное с воспоминанием о земной жизни Сына Божия, отмечалось, украшалось. Эти украшения часто грубые и безвкусные, но все они говорят об одном — здесь был Спаситель, мы помним о Нем, чтим и любим Его и в память Его мы, как могли, как умели, как понимали, эти места отметили и украсили.</w:t>
      </w:r>
    </w:p>
    <w:p>
      <w:pPr>
        <w:pStyle w:val="Normal"/>
        <w:rPr/>
      </w:pPr>
      <w:r>
        <w:rPr/>
        <w:tab/>
        <w:t>На Св. Земле мы будем ходить по земле, по которой ходил Спаситель, будем видеть небо, которое Он видел, созерцать места, на которые Он смотрел, будем дышать воздухом, которым Он дышал.</w:t>
      </w:r>
    </w:p>
    <w:p>
      <w:pPr>
        <w:pStyle w:val="Normal"/>
        <w:rPr/>
      </w:pPr>
      <w:r>
        <w:rPr/>
        <w:tab/>
        <w:t>Мы начинаем наше паломничество на Св. Землю. Да будет оно “благословенным паломничеством, ” как там говорят. Да поможет нам Господь на Св. Земле помолиться, покаяться, духовно обновиться, окрепнуть.</w:t>
      </w:r>
    </w:p>
    <w:p>
      <w:pPr>
        <w:pStyle w:val="Normal"/>
        <w:rPr/>
      </w:pPr>
      <w:r>
        <w:rPr/>
        <w:tab/>
        <w:t>У Живоносного Гроба вспомним не только о себе, о родных и близких, вспомним и помолимся и за Россию — да будет она св. Русью; помолимся за Церковь православную — да прекратятся в ней нестроения и разделения.</w:t>
      </w:r>
    </w:p>
    <w:p>
      <w:pPr>
        <w:pStyle w:val="Normal"/>
        <w:rPr/>
      </w:pPr>
      <w:r>
        <w:rPr/>
        <w:tab/>
        <w:t>Господь да поможет нам благополучно начать и завершить наше паломничество.</w:t>
      </w:r>
    </w:p>
    <w:p>
      <w:pPr>
        <w:pStyle w:val="Normal"/>
        <w:jc w:val="right"/>
        <w:rPr/>
      </w:pPr>
      <w:r>
        <w:rPr/>
        <w:tab/>
        <w:t>1972 г.</w:t>
      </w:r>
    </w:p>
    <w:p>
      <w:pPr>
        <w:pStyle w:val="Normal"/>
        <w:rPr>
          <w:b/>
          <w:b/>
        </w:rPr>
      </w:pPr>
      <w:r>
        <w:rPr>
          <w:b/>
        </w:rPr>
        <w:t>Из Слова при возвращении со Святой Земли:</w:t>
      </w:r>
    </w:p>
    <w:p>
      <w:pPr>
        <w:pStyle w:val="Normal"/>
        <w:rPr/>
      </w:pPr>
      <w:r>
        <w:rPr/>
        <w:tab/>
        <w:t>Паломничество кончается, кончается наш “пир веры.” Вернемся на свои места. Много впечатлений. Постепенно все “утрясется, ” помогут и книги — “Спутник, ” “Св. Земля” и др. Дай Бог, чтобы память о том, где мы были, что видели, к чему прикасались, освещала бы нашу повседневную духовную жизнь и укрепляла бы сознание, что и мы — ученики Христовы, из св. Града Иерусалима по всем странам разошедшиеся.</w:t>
      </w:r>
    </w:p>
    <w:p>
      <w:pPr>
        <w:pStyle w:val="Normal"/>
        <w:rPr/>
      </w:pPr>
      <w:r>
        <w:rPr/>
        <w:tab/>
      </w:r>
    </w:p>
    <w:p>
      <w:pPr>
        <w:pStyle w:val="Normal"/>
        <w:rPr/>
      </w:pPr>
      <w:r>
        <w:rPr/>
      </w:r>
    </w:p>
    <w:p>
      <w:pPr>
        <w:pStyle w:val="Normal"/>
        <w:pBdr>
          <w:top w:val="single" w:sz="4" w:space="1" w:color="000000"/>
        </w:pBdr>
        <w:rPr/>
      </w:pPr>
      <w:r>
        <w:rPr/>
      </w:r>
    </w:p>
    <w:p>
      <w:pPr>
        <w:pStyle w:val="Normal"/>
        <w:pBdr>
          <w:top w:val="single" w:sz="4" w:space="1" w:color="000000"/>
        </w:pBdr>
        <w:rPr/>
      </w:pPr>
      <w:r>
        <w:rPr/>
        <w:t># 134</w:t>
      </w:r>
    </w:p>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9:05:00Z</dcterms:created>
  <dc:creator>Alexander Mileant</dc:creator>
  <dc:description/>
  <dc:language>en-US</dc:language>
  <cp:lastModifiedBy>alexander mileant</cp:lastModifiedBy>
  <dcterms:modified xsi:type="dcterms:W3CDTF">2005-03-15T18:27:00Z</dcterms:modified>
  <cp:revision>43</cp:revision>
  <dc:subject/>
  <dc:title>Епископ Мефодий</dc:title>
</cp:coreProperties>
</file>