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ab/>
        <w:t>Со страниц Евангелия</w:t>
      </w:r>
    </w:p>
    <w:p>
      <w:pPr>
        <w:pStyle w:val="Heading3"/>
        <w:rPr>
          <w:color w:val="800000"/>
          <w:lang w:val="ru-RU"/>
        </w:rPr>
      </w:pPr>
      <w:r>
        <w:rPr>
          <w:color w:val="800000"/>
          <w:lang w:val="ru-RU"/>
        </w:rPr>
        <w:t>Архимандрит Симеон (Нарбеков, 1884-1969)</w:t>
      </w:r>
    </w:p>
    <w:p>
      <w:pPr>
        <w:pStyle w:val="Normal"/>
        <w:rPr>
          <w:lang w:val="ru-RU"/>
        </w:rPr>
      </w:pPr>
      <w:r>
        <w:rPr>
          <w:color w:val="800000"/>
          <w:lang w:val="ru-RU"/>
        </w:rPr>
        <w:tab/>
      </w:r>
    </w:p>
    <w:p>
      <w:pPr>
        <w:pStyle w:val="Heading3"/>
        <w:rPr/>
      </w:pPr>
      <w:r>
        <w:rPr>
          <w:lang w:val="ru-RU"/>
        </w:rPr>
        <w:tab/>
      </w:r>
      <w:r>
        <w:rPr>
          <w:color w:val="800000"/>
          <w:lang w:val="ru-RU"/>
        </w:rPr>
        <w:t>Рим 1943</w:t>
      </w:r>
    </w:p>
    <w:p>
      <w:pPr>
        <w:pStyle w:val="Normal"/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pBdr>
          <w:top w:val="single" w:sz="4" w:space="1" w:color="000000"/>
        </w:pBdr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Содержание</w:t>
      </w:r>
      <w:r>
        <w:rPr>
          <w:lang w:val="ru-RU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55992180">
            <w:r>
              <w:rPr>
                <w:rStyle w:val="IndexLink"/>
                <w:lang w:val="ru-RU" w:eastAsia="en-US"/>
              </w:rPr>
              <w:t>Краткие биографические сведения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181">
            <w:r>
              <w:rPr>
                <w:rStyle w:val="IndexLink"/>
                <w:lang w:val="ru-RU" w:eastAsia="en-US"/>
              </w:rPr>
              <w:t>1. Перед Великим Постом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182">
            <w:r>
              <w:rPr>
                <w:rStyle w:val="IndexLink"/>
                <w:lang w:val="ru-RU" w:eastAsia="en-US"/>
              </w:rPr>
              <w:t>Притча о мытар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 xml:space="preserve"> и фарисе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83">
            <w:r>
              <w:rPr>
                <w:rStyle w:val="IndexLink"/>
                <w:lang w:val="ru-RU" w:eastAsia="en-US"/>
              </w:rPr>
              <w:t>Притча о блудном сын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84">
            <w:r>
              <w:rPr>
                <w:rStyle w:val="IndexLink"/>
                <w:lang w:val="ru-RU" w:eastAsia="en-US"/>
              </w:rPr>
              <w:t>О Страшном Суд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185">
            <w:r>
              <w:rPr>
                <w:rStyle w:val="IndexLink"/>
                <w:lang w:val="ru-RU" w:eastAsia="en-US"/>
              </w:rPr>
              <w:t>2. Великой Пос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186">
            <w:r>
              <w:rPr>
                <w:rStyle w:val="IndexLink"/>
                <w:lang w:val="ru-RU" w:eastAsia="en-US"/>
              </w:rPr>
              <w:t>Воскресенье Православия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87">
            <w:r>
              <w:rPr>
                <w:rStyle w:val="IndexLink"/>
                <w:lang w:val="ru-RU" w:eastAsia="en-US"/>
              </w:rPr>
              <w:t>Крестопоклонное Воскресень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88">
            <w:r>
              <w:rPr>
                <w:rStyle w:val="IndexLink"/>
                <w:lang w:val="ru-RU" w:eastAsia="en-US"/>
              </w:rPr>
              <w:t>Вход Господа в Иерусалим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89">
            <w:r>
              <w:rPr>
                <w:rStyle w:val="IndexLink"/>
                <w:lang w:val="ru-RU" w:eastAsia="en-US"/>
              </w:rPr>
              <w:t>Великая Пятница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190">
            <w:r>
              <w:rPr>
                <w:rStyle w:val="IndexLink"/>
                <w:lang w:val="ru-RU" w:eastAsia="en-US"/>
              </w:rPr>
              <w:t>3. Пасхальный Период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191">
            <w:r>
              <w:rPr>
                <w:rStyle w:val="IndexLink"/>
                <w:lang w:val="ru-RU" w:eastAsia="en-US"/>
              </w:rPr>
              <w:t>Фомино Воскресень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2">
            <w:r>
              <w:rPr>
                <w:rStyle w:val="IndexLink"/>
                <w:lang w:val="ru-RU" w:eastAsia="en-US"/>
              </w:rPr>
              <w:t>Бес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да с Самарянкой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3">
            <w:r>
              <w:rPr>
                <w:rStyle w:val="IndexLink"/>
                <w:lang w:val="ru-RU" w:eastAsia="en-US"/>
              </w:rPr>
              <w:t>Посл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дний день Пасхи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4">
            <w:r>
              <w:rPr>
                <w:rStyle w:val="IndexLink"/>
                <w:lang w:val="ru-RU" w:eastAsia="en-US"/>
              </w:rPr>
              <w:t>Вознесение Господн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5">
            <w:r>
              <w:rPr>
                <w:rStyle w:val="IndexLink"/>
                <w:lang w:val="ru-RU" w:eastAsia="en-US"/>
              </w:rPr>
              <w:t>Воспоминание Первого Вселенского Собора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6">
            <w:r>
              <w:rPr>
                <w:rStyle w:val="IndexLink"/>
                <w:lang w:val="ru-RU" w:eastAsia="en-US"/>
              </w:rPr>
              <w:t>Пятидесятница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197">
            <w:r>
              <w:rPr>
                <w:rStyle w:val="IndexLink"/>
                <w:lang w:val="ru-RU" w:eastAsia="en-US"/>
              </w:rPr>
              <w:t>4. Недели после Пятидесятниц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198">
            <w:r>
              <w:rPr>
                <w:rStyle w:val="IndexLink"/>
                <w:lang w:val="ru-RU" w:eastAsia="en-US"/>
              </w:rPr>
              <w:t>Праздник вс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х Святых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199">
            <w:r>
              <w:rPr>
                <w:rStyle w:val="IndexLink"/>
                <w:lang w:val="ru-RU" w:eastAsia="en-US"/>
              </w:rPr>
              <w:t>5-я неделя по Пятидесятнице: Гадаринские б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сноваты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0">
            <w:r>
              <w:rPr>
                <w:rStyle w:val="IndexLink"/>
                <w:lang w:val="ru-RU" w:eastAsia="en-US"/>
              </w:rPr>
              <w:t>9-я неделя по Пятидесятнице: Христос призрак?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1">
            <w:r>
              <w:rPr>
                <w:rStyle w:val="IndexLink"/>
                <w:lang w:val="ru-RU" w:eastAsia="en-US"/>
              </w:rPr>
              <w:t>12-я неделя по Пятидесятнице: Богатый юноша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2">
            <w:r>
              <w:rPr>
                <w:rStyle w:val="IndexLink"/>
                <w:lang w:val="ru-RU" w:eastAsia="en-US"/>
              </w:rPr>
              <w:t>14-я неделя по Пятидесятнице: Брачная одежда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3">
            <w:r>
              <w:rPr>
                <w:rStyle w:val="IndexLink"/>
                <w:lang w:val="ru-RU" w:eastAsia="en-US"/>
              </w:rPr>
              <w:t>20-я неделя по Пятидесятнице: 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чность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204">
            <w:r>
              <w:rPr>
                <w:rStyle w:val="IndexLink"/>
                <w:lang w:val="en-US" w:eastAsia="en-US"/>
              </w:rPr>
              <w:t>5. Праздник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205">
            <w:r>
              <w:rPr>
                <w:rStyle w:val="IndexLink"/>
                <w:lang w:val="ru-RU" w:eastAsia="en-US"/>
              </w:rPr>
              <w:t>Новый Год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6">
            <w:r>
              <w:rPr>
                <w:rStyle w:val="IndexLink"/>
                <w:lang w:val="ru-RU" w:eastAsia="en-US"/>
              </w:rPr>
              <w:t>Крещение Господн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7">
            <w:r>
              <w:rPr>
                <w:rStyle w:val="IndexLink"/>
                <w:lang w:val="ru-RU" w:eastAsia="en-US"/>
              </w:rPr>
              <w:t>Недяля после Богоявления. “Люди сидящие во тьм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.”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8">
            <w:r>
              <w:rPr>
                <w:rStyle w:val="IndexLink"/>
                <w:lang w:val="ru-RU" w:eastAsia="en-US"/>
              </w:rPr>
              <w:t>Ср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тенье Господн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09">
            <w:r>
              <w:rPr>
                <w:rStyle w:val="IndexLink"/>
                <w:lang w:val="ru-RU" w:eastAsia="en-US"/>
              </w:rPr>
              <w:t>Преображение Господне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0">
            <w:r>
              <w:rPr>
                <w:rStyle w:val="IndexLink"/>
                <w:lang w:val="ru-RU" w:eastAsia="en-US"/>
              </w:rPr>
              <w:t>Воздвижение Креста Господня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SimSun;宋体"/>
              <w:b w:val="false"/>
              <w:b w:val="false"/>
              <w:color w:val="000000"/>
              <w:lang w:val="en-US" w:eastAsia="en-US"/>
            </w:rPr>
          </w:pPr>
          <w:hyperlink w:anchor="__RefHeading___Toc55992211">
            <w:r>
              <w:rPr>
                <w:rStyle w:val="IndexLink"/>
                <w:lang w:val="ru-RU" w:eastAsia="en-US"/>
              </w:rPr>
              <w:t>6. Разные тем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eastAsia="SimSun;宋体"/>
              <w:szCs w:val="24"/>
              <w:lang w:val="en-US" w:eastAsia="en-US"/>
            </w:rPr>
          </w:pPr>
          <w:hyperlink w:anchor="__RefHeading___Toc55992212">
            <w:r>
              <w:rPr>
                <w:rStyle w:val="IndexLink"/>
                <w:lang w:val="ru-RU" w:eastAsia="en-US"/>
              </w:rPr>
              <w:t>Хл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б насущный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3">
            <w:r>
              <w:rPr>
                <w:rStyle w:val="IndexLink"/>
                <w:lang w:val="ru-RU" w:eastAsia="en-US"/>
              </w:rPr>
              <w:t>Богоматерь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4">
            <w:r>
              <w:rPr>
                <w:rStyle w:val="IndexLink"/>
                <w:lang w:val="ru-RU" w:eastAsia="en-US"/>
              </w:rPr>
              <w:t>Пророки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5">
            <w:r>
              <w:rPr>
                <w:rStyle w:val="IndexLink"/>
                <w:lang w:val="ru-RU" w:eastAsia="en-US"/>
              </w:rPr>
              <w:t>Ц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лители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6">
            <w:r>
              <w:rPr>
                <w:rStyle w:val="IndexLink"/>
                <w:lang w:val="ru-RU" w:eastAsia="en-US"/>
              </w:rPr>
              <w:t>Дружба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7">
            <w:r>
              <w:rPr>
                <w:rStyle w:val="IndexLink"/>
                <w:lang w:val="ru-RU" w:eastAsia="en-US"/>
              </w:rPr>
              <w:t>Ложь.</w:t>
            </w:r>
          </w:hyperlink>
          <w:r>
            <w:rPr>
              <w:rFonts w:eastAsia="SimSun;宋体"/>
              <w:szCs w:val="24"/>
              <w:lang w:val="en-US" w:eastAsia="en-US"/>
            </w:rPr>
            <w:t xml:space="preserve"> </w:t>
          </w:r>
          <w:hyperlink w:anchor="__RefHeading___Toc55992218">
            <w:r>
              <w:rPr>
                <w:rStyle w:val="IndexLink"/>
                <w:lang w:val="ru-RU" w:eastAsia="en-US"/>
              </w:rPr>
              <w:t>Революции и войны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color w:val="000000"/>
          <w:szCs w:val="24"/>
          <w:lang w:val="ru-RU" w:eastAsia="en-US"/>
        </w:rPr>
      </w:pPr>
      <w:r>
        <w:rPr>
          <w:rFonts w:eastAsia="SimSun;宋体"/>
          <w:color w:val="000000"/>
          <w:szCs w:val="24"/>
          <w:lang w:val="ru-RU" w:eastAsia="en-US"/>
        </w:rPr>
      </w:r>
    </w:p>
    <w:p>
      <w:pPr>
        <w:pStyle w:val="Normal"/>
        <w:pBdr>
          <w:top w:val="single" w:sz="4" w:space="1" w:color="000000"/>
        </w:pBdr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lang w:val="ru-RU"/>
        </w:rPr>
      </w:pPr>
      <w:bookmarkStart w:id="0" w:name="__RefHeading___Toc55992180"/>
      <w:bookmarkEnd w:id="0"/>
      <w:r>
        <w:rPr>
          <w:lang w:val="ru-RU"/>
        </w:rPr>
        <w:t>Краткие биографические сведения.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Архимандрит Симеон р</w:t>
      </w:r>
      <w:r>
        <w:rPr>
          <w:lang w:val="ru-RU"/>
        </w:rPr>
        <w:t>одился 14/26 июля в г. Сергиев Посад. Окончил Сергиево-Посадскую гимназию и Московский университет (1907). Пострижен в монашество в 1909 г. Иеромонах (1910). Окончил Московскую духовную академию (1911). Настоятель  и основатель посольского Свято-Николаевского храма в Риме (1916-1963). Придерживался ориентации Зарубежной Церкви. Благочинный приходов в Италии (1926-1927). Неоднократно отказывался от епископства. Уволен за штат по старости. Скончался 4/17 января 1969 г. в Риме. Похоронен на римском кладбище Тестаччо.</w:t>
      </w:r>
    </w:p>
    <w:p>
      <w:pPr>
        <w:pStyle w:val="Normal"/>
        <w:ind w:firstLine="720"/>
        <w:rPr/>
      </w:pPr>
      <w:r>
        <w:rPr>
          <w:i/>
          <w:lang w:val="ru-RU"/>
        </w:rPr>
        <w:t xml:space="preserve">Творения: </w:t>
      </w:r>
      <w:r>
        <w:rPr>
          <w:lang w:val="ru-RU"/>
        </w:rPr>
        <w:t xml:space="preserve">Со странниц Евангелия: Поучения.  Рим, 1943. Евангельские поучения. </w:t>
      </w:r>
      <w:r>
        <w:rPr/>
        <w:t>—</w:t>
      </w:r>
      <w:r>
        <w:rPr>
          <w:lang w:val="ru-RU"/>
        </w:rPr>
        <w:t xml:space="preserve"> Джорданвилль, 1970.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pBdr>
          <w:top w:val="single" w:sz="4" w:space="1" w:color="000000"/>
        </w:pBdr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pBdr>
          <w:top w:val="single" w:sz="4" w:space="1" w:color="000000"/>
        </w:pBdr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Heading2"/>
        <w:rPr>
          <w:rStyle w:val="InternetLink"/>
          <w:color w:val="800000"/>
          <w:u w:val="none"/>
          <w:lang w:val="ru-RU"/>
        </w:rPr>
      </w:pPr>
      <w:bookmarkStart w:id="1" w:name="__RefHeading___Toc55992181"/>
      <w:bookmarkEnd w:id="1"/>
      <w:r>
        <w:rPr>
          <w:rStyle w:val="InternetLink"/>
          <w:color w:val="800000"/>
          <w:u w:val="none"/>
          <w:lang w:val="ru-RU"/>
        </w:rPr>
        <w:t>1. Перед Великим Постом.</w:t>
      </w:r>
    </w:p>
    <w:p>
      <w:pPr>
        <w:pStyle w:val="Heading4"/>
        <w:rPr>
          <w:rStyle w:val="InternetLink"/>
          <w:color w:val="800000"/>
          <w:u w:val="none"/>
          <w:lang w:val="ru-RU"/>
        </w:rPr>
      </w:pPr>
      <w:r>
        <w:rPr/>
      </w:r>
    </w:p>
    <w:p>
      <w:pPr>
        <w:pStyle w:val="Heading4"/>
        <w:rPr/>
      </w:pPr>
      <w:bookmarkStart w:id="2" w:name="__RefHeading___Toc55992182"/>
      <w:bookmarkEnd w:id="2"/>
      <w:r>
        <w:rPr>
          <w:lang w:val="ru-RU"/>
        </w:rPr>
        <w:t>Притча о мыта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фарисе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Еще не ус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смолкнуть Богоявленские 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п</w:t>
      </w:r>
      <w:r>
        <w:rPr>
          <w:rFonts w:eastAsia="MS Mincho;ＭＳ 明朝"/>
          <w:lang w:val="ru-RU"/>
        </w:rPr>
        <w:t>ени</w:t>
      </w:r>
      <w:r>
        <w:rPr>
          <w:lang w:val="ru-RU"/>
        </w:rPr>
        <w:t>я, как уже звучит покаянная 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ь: “Покаяния отверзи ми двери,  Жизнодавче.”  Подготовляя нас к подвигу поста, Церковь предлагает сегодня нашему вниманию притчу Христа о мыта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фарисе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Фарисейство — нравственная язва нашего времени. Фарисейство заражает собой не только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ные личности, но 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е христианские общины 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ия, оно отравляет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е мировоз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 и направления жизни. Фарисейство: это — не только лиц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е; фарисейство: это — бе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ая гордыня духа, бе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е сам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, и, как таковое, современное фарисейство не ме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гибельно и преступно,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древнее времен Христа. Приточный фарисей входит в храм помолиться. Этим он показывает, что он чувствует свою зависимость от Бога. Но это чувство зависимости лишь скользит по поверхности его души, не затрагивая глубин его нравственного сознания. Свои добрые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, которые он перечисляет в своей моли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гу, он ставит лишь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заслугу, 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ою их он сам о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 свое положение в м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посягая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на власть всеправедного и вс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щего Судии Бога. Так и современные фарисеи. Они говорят о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готовы признать Его бытие. Но это признание в их устах звучит безжизненно, отвлеченно, тускло. Горделиво упоенные своими достижениями в области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его благополучия жизни, они отвергают свою зависимость от живого, вс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ующего Духа, Творца мира, подчиняя себя безжизненному веществу материи, крови и денег, сводя на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всю великую нравственную творческую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ь внутреннего духовног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ния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внутреннего его преображения.</w:t>
      </w:r>
    </w:p>
    <w:p>
      <w:pPr>
        <w:pStyle w:val="Normal"/>
        <w:rPr/>
      </w:pPr>
      <w:r>
        <w:rPr>
          <w:lang w:val="ru-RU"/>
        </w:rPr>
        <w:tab/>
        <w:t>Всякое слово Христа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живо. Живым 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ым остается и призыв Христа. обращенный к Его ученикам: “Берегитесь закваски фарисейской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3" w:name="__RefHeading___Toc55992183"/>
      <w:bookmarkEnd w:id="3"/>
      <w:r>
        <w:rPr>
          <w:lang w:val="ru-RU"/>
        </w:rPr>
        <w:t>Притча о блудном с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Быть может, кто-нибудь, выслушав сегодня в Евангельском чтении притчу о блудном сын, скажет: “Вот придет время, и я, подобно блудному сыну, покаюсь —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каяться никогда не поздно.” И хочется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на это напомнить слова Христа из другой притчи: “Безумный! в эту ночь возьмут твою душу!”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е будет тогда время для покаяния?</w:t>
      </w:r>
    </w:p>
    <w:p>
      <w:pPr>
        <w:pStyle w:val="Normal"/>
        <w:rPr/>
      </w:pPr>
      <w:r>
        <w:rPr>
          <w:lang w:val="ru-RU"/>
        </w:rPr>
        <w:tab/>
        <w:t>Евангелие знает не только приточного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ика — блудного сына. Оно знает и живых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ых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иков, приносивших Господу покаяние. Вот, жившая чувственной жизнью жена самарянка; вот, погрязшая в развра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лудница; вот, распятый на кре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 свои преступления разбойник. Вглядываясь в духовный облик этих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иков, чувствуешь, что все это — личности сильные, незаурядные. Самарянка, несмотря на свою чувственность, всю жизнь жаждала истины и спасения, — и за эту жажду духовную она удостоилась напоить чашей воды жаждавшего Господа. А блудница обладала такой силой любви, любви без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й, способной на всякие жертвы, способной к чистым духовным привязанностям, такой силой любви, что Сам Спаситель признал ее “возлюбившей много.” Разбойник, несмотря на свои страшные предсмертные страдания, загорается состраждущей любовью к страждущему Праведнику, и горяче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й в Него, как в Христа Искупителя; с его хол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щих уст срываетс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вдохновляющее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умиляющее: “Помяни мя Господи во Царствии Твоем!” и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он слышит содрагающее ад и разверзающее небо: “Сегодня же со Мною будешь в раю.”</w:t>
      </w:r>
    </w:p>
    <w:p>
      <w:pPr>
        <w:pStyle w:val="Normal"/>
        <w:rPr/>
      </w:pPr>
      <w:r>
        <w:rPr>
          <w:lang w:val="ru-RU"/>
        </w:rPr>
        <w:tab/>
        <w:t>Други и братья! Спросим себя. В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юю минуту жизни, на смертном од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среди предсмертных страданий, найдем ли мы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остаточно силы духа, чтобы наполниться жаждой спасения подобно самарян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чтобы за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ся любовью подобно блудни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чтобы воспламенитьс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й подобно разбойнику?...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други-братья, каяться никогда не рано!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4" w:name="__RefHeading___Toc55992184"/>
      <w:bookmarkEnd w:id="4"/>
      <w:r>
        <w:rPr>
          <w:lang w:val="ru-RU"/>
        </w:rPr>
        <w:t>О Страшном Су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“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уд есть сему миру.” В сущности, со времен Христа, суд не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м от жизни. Первые христиане трепетно ждали видимого пришествия Христа для этого суда. Но мы теперь, в 20-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знаем, что Христос творит свой суд над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чеством незримо. Он творит его в тот день, в тот час, когда мы того не чаем. Он творит его над людьми в обычных природных условиях их жизни. Как и перед потопом во времена Ноя, люди 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ят, пьют, женятся, плодятся. Христос судит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кто духовно, нравственно стал трупом. “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руп, там и орлы.”  Начинаясь еще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, при жизни, этот суд получает свое завершение за гробом. И никому не уйти от этого суда.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страшен. Но страшен не в нашем житейском смы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го слова. Он трепетно страшен мистически, духовно. 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на этом су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впервые лицом к лицу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Бога. И чтобы “непосрамленным лицом предстать пред Богом,”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должен на этот Суд Небесный принести свое земное покаяние.</w:t>
      </w:r>
    </w:p>
    <w:p>
      <w:pPr>
        <w:pStyle w:val="Normal"/>
        <w:rPr/>
      </w:pPr>
      <w:r>
        <w:rPr>
          <w:lang w:val="ru-RU"/>
        </w:rPr>
        <w:tab/>
        <w:t>Покаяние — это не только акт сознания, это — зов сердца, подвиг воли. Покаяться — это не значит придти на испове</w:t>
      </w:r>
      <w:r>
        <w:rPr>
          <w:rFonts w:eastAsia="MS Mincho;ＭＳ 明朝"/>
          <w:lang w:val="ru-RU"/>
        </w:rPr>
        <w:t>д</w:t>
      </w:r>
      <w:r>
        <w:rPr>
          <w:lang w:val="ru-RU"/>
        </w:rPr>
        <w:t>ь, и пред аналоем рассказать сво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и, с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чтобы потом опять начать творить их.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акого покаянья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с большей силой овл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м, и в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тупляется самое чувство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а. “И бывает том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ее хуже первого.” Покаяться — это значит все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вознена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себя, свою жизнь, весь уклад, и весь строй этой жизни, вознена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свои навыки, желанья, как это с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л блудный сын, и, оторвавшись от земли, устремиться в дом Отчий со словами: “Отче, со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л перед Небом и пред Тобою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Style w:val="InternetLink"/>
          <w:color w:val="800000"/>
          <w:u w:val="none"/>
          <w:lang w:val="ru-RU"/>
        </w:rPr>
      </w:pPr>
      <w:bookmarkStart w:id="5" w:name="__RefHeading___Toc55992185"/>
      <w:bookmarkEnd w:id="5"/>
      <w:r>
        <w:rPr>
          <w:rStyle w:val="InternetLink"/>
          <w:color w:val="800000"/>
          <w:u w:val="none"/>
          <w:lang w:val="ru-RU"/>
        </w:rPr>
        <w:t>2. Великой Пост.</w:t>
      </w:r>
    </w:p>
    <w:p>
      <w:pPr>
        <w:pStyle w:val="Heading4"/>
        <w:rPr>
          <w:rStyle w:val="InternetLink"/>
          <w:color w:val="800000"/>
          <w:u w:val="none"/>
          <w:lang w:val="ru-RU"/>
        </w:rPr>
      </w:pPr>
      <w:r>
        <w:rPr/>
      </w:r>
    </w:p>
    <w:p>
      <w:pPr>
        <w:pStyle w:val="Heading4"/>
        <w:rPr>
          <w:lang w:val="ru-RU"/>
        </w:rPr>
      </w:pPr>
      <w:bookmarkStart w:id="6" w:name="__RefHeading___Toc55992186"/>
      <w:bookmarkEnd w:id="6"/>
      <w:r>
        <w:rPr>
          <w:lang w:val="ru-RU"/>
        </w:rPr>
        <w:t>Воскресенье Православия.</w:t>
      </w:r>
    </w:p>
    <w:p>
      <w:pPr>
        <w:pStyle w:val="Normal"/>
        <w:rPr/>
      </w:pPr>
      <w:r>
        <w:rPr>
          <w:lang w:val="ru-RU"/>
        </w:rPr>
        <w:tab/>
        <w:t>Церковь, празднуя сегодня день восстановления иконопочитания, называет этот праздник днем торжества Православия. Но говорить в наше время о торж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ианства, приходится лишь исторически, лишь условно. В наши дни все меньше остается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а христианству, как в нашей общественной и государственной жизни, так даже, и в жизни личной, индивидуальной.</w:t>
      </w:r>
    </w:p>
    <w:p>
      <w:pPr>
        <w:pStyle w:val="Normal"/>
        <w:rPr/>
      </w:pPr>
      <w:r>
        <w:rPr>
          <w:lang w:val="ru-RU"/>
        </w:rPr>
        <w:tab/>
        <w:t>Было время, когда быть христианином значило быть солью земли 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мира. Вот почему, в эпоху гонений на христианство защитники его безбоязненно выступали против язычества, с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указывая на высоту христианской жизни. Вот что говорил один из апологетов христианства 2-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: “Не мы, а язычники грабят по дорогам, и разбойничают на морях. Они, а не мы, сбывают с рук своих жен, чтобы завл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их приданым; язычницы, а не христианки, отравляют своих мужей, чтобы выйти замуж за любовников; это он</w:t>
      </w:r>
      <w:r>
        <w:rPr>
          <w:rFonts w:eastAsia="MS Mincho;ＭＳ 明朝"/>
          <w:lang w:val="ru-RU"/>
        </w:rPr>
        <w:t>и</w:t>
      </w:r>
      <w:r>
        <w:rPr>
          <w:lang w:val="ru-RU"/>
        </w:rPr>
        <w:t xml:space="preserve"> умерщвляют, или подкидывают своих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й. Это язычники под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вают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ния, и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ами устраняют на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ков. Это — язычники составляют заговоры против родины и правительств. Это — они грабят храмы богов, которым покланяются. Это — язычество не требует от своих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телей ничего 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лития жертвенной крови, дыма от фимиама и пустых возлияний. Это — язычество допускает к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преступников, и они ни о чем не молятся, как только о том, чтобы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возможность безнаказанно совершать свои преступления.”</w:t>
      </w:r>
    </w:p>
    <w:p>
      <w:pPr>
        <w:pStyle w:val="Normal"/>
        <w:rPr/>
      </w:pPr>
      <w:r>
        <w:rPr>
          <w:lang w:val="ru-RU"/>
        </w:rPr>
        <w:tab/>
        <w:t>Прошл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— и теперь именно к христианам предъявляют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амые обвинения, которые они в свое время предъявляли к язычникам. Жизнь все о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о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тавит вопрос не о правильност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или иных догматических формулировок, но 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сти, о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ианских принципов любви, чистоты и смирения. Жизнь требует от христианства живой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й правды, и уже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возможности прикрываться красивыми словами, потерявшими смысл, и хоругвями, уже не возбуждающими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.</w:t>
      </w:r>
    </w:p>
    <w:p>
      <w:pPr>
        <w:pStyle w:val="Normal"/>
        <w:rPr/>
      </w:pPr>
      <w:r>
        <w:rPr>
          <w:lang w:val="ru-RU"/>
        </w:rPr>
        <w:tab/>
        <w:t>Живую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ую правду христианств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может явить миру лишь в том случа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если он отдаст Христу свое сердце. И если он отдаст все, что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, если он даже отдаст свое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на сожжение, а сердце удержит, замкнет, и для божественной любви не откроет, — то он ничто для Бога, ничто и для христианства. “Сын Мой, отдай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вое сердце.” Так еще в Ветхом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рез премудрого Соломона взывала к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Премудрость Божия, т. е.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й прийти на землю Сын Божий.” “Сын мой, отдай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вое сердце.” Так и теперь в Новом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зывает к нам Воплотившийся Сын Божий, взывает чрез Свою Церковь, взывает неустанно, немолчно. Особенно сильно, особенно ярко звучит этот призыв теперь, в дни Великого Поста.</w:t>
      </w:r>
    </w:p>
    <w:p>
      <w:pPr>
        <w:pStyle w:val="Normal"/>
        <w:rPr/>
      </w:pPr>
      <w:r>
        <w:rPr>
          <w:lang w:val="ru-RU"/>
        </w:rPr>
        <w:tab/>
        <w:t>Пусть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на этот призыв наша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ая, холодная, себялюбивая душа, очистившись в подвигах покаяния, и за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сь огнем молитвы,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Псалмо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цем воскликнет: “Готово сердце мое, Боже, готово сердце мое!” Тогда, с по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ым знаменем воскресения в руках, мы явим всему миру —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ую, живую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ую правду наше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7" w:name="__RefHeading___Toc55992187"/>
      <w:bookmarkEnd w:id="7"/>
      <w:r>
        <w:rPr>
          <w:lang w:val="ru-RU"/>
        </w:rPr>
        <w:t>Крестопоклонное Воскресенье.</w:t>
      </w:r>
    </w:p>
    <w:p>
      <w:pPr>
        <w:pStyle w:val="Normal"/>
        <w:rPr/>
      </w:pPr>
      <w:r>
        <w:rPr>
          <w:lang w:val="ru-RU"/>
        </w:rPr>
        <w:tab/>
        <w:t>“Кресту Твоему покланяемся Владыко!” Многоразлично, многогранно значение слова “крест” в христиа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Эго — и имя Животворящего Древа, на котором был распят Спаситель, это — и слово Христа о подви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рестоношения, это и жизнь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со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ее невзгодами и скорбями. Самое учение о спасении крестом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, Апостол называет Словом Крестным. По Апостолу слово крестное было соблазном для иудеев, и безумием для язычников. На этом с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рестном и остановим наше внимание предстоя Животворящему Кресту. Мы живем во время великой борьбы народов, и не только народов, но 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х мировоз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й, духовных настроений, и направлений жизни. Для большей части этих направлений слово крестное, по прежнему, является безумием и соблазном. Не даром представитель одного из этих направлений сказал: “если-бы в наше время впервые вышло в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Евангелие, то его нужно было бы конфисковать.” А представитель другого направления назвал Евангелие мифом.</w:t>
      </w:r>
    </w:p>
    <w:p>
      <w:pPr>
        <w:pStyle w:val="Normal"/>
        <w:rPr/>
      </w:pPr>
      <w:r>
        <w:rPr>
          <w:lang w:val="ru-RU"/>
        </w:rPr>
        <w:tab/>
        <w:t>С началом вешних вод, вновь потекут потоки крови. На этой крови строится новый мир. Каков будет этот мир, эт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мо лишь Премудрому и Всемогущему Творцу мира — Богу. Одно лишь нес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, что и в этом новом м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умолкнет слово о кре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Пусть ум нов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будет втиснут в рамки зар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выработанных у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дений, пусть его воля будет направлена в русло зар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указанных заданий. У него, у эт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всегда останетс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старое 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живое сердце, со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его радостями и скорбями. И вот в это-то сердце мы, до конца мировой истории, не перестанем стучаться со словом крестным. И вот, то у одного, то у друг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сердце измученное, и полное незримых миру слез, услышав слово крестное,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т: “Ей, гряди Господи Иисусе!” и, так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в, умиленно склонится к подножию Креста Господня со  словами: “Кресту Твоему покланяемся Владыко, и Святое Воскресение Твое славим! “И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на воскресный пасхальный возглас сердца: “Христос  Воскресе!” вся Христианская Церковь со всею ее 20-т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ой историей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т: “Воистину Воскресе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8" w:name="__RefHeading___Toc55992188"/>
      <w:bookmarkEnd w:id="8"/>
      <w:r>
        <w:rPr>
          <w:lang w:val="ru-RU"/>
        </w:rPr>
        <w:t>Вход Господа в Иерусалим.</w:t>
      </w:r>
    </w:p>
    <w:p>
      <w:pPr>
        <w:pStyle w:val="Normal"/>
        <w:rPr/>
      </w:pPr>
      <w:r>
        <w:rPr>
          <w:lang w:val="ru-RU"/>
        </w:rPr>
        <w:tab/>
        <w:t>Вот настает Страстная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. Церковь в Богослужении этой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поведет нас в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 за Христом, вплоть до Голгофы, и до Его Гроба. События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х дней земной жизни, поскольку они происходили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— конечно отошли в прошлое. Смолкли крики толпы, будь-то “осанна,” будь-то “распни! “Стих плач мироносиц. Умер Пилат. Умерли иудейские первосвященники. Но не умер Христос: как Бого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Он жив и по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И вот почему Церковь в течение всей Страстной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, скорбно вспоминая об Его страданиях, в то же время радостно прославляет Его, как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живого По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теля смерти.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спасения, совершенное Христом, оно — живо и по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Оно не есть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прошлое: оно —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бывшее, но не минувшее!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Христос и теперь, как в Иерусал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ходит в наше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е сердце. И это, усталое от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а, сердце трепетно ждет Его все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ющего приближения, ждет своего очищения, обновления, и радостно, по-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ки, поет оно Христу свое ликующее “осанна.” Но проходит немного времени, иногда даже очень немного, и в этом же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адостное “осанна” с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ется злобным “распни.” 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воим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ами, своими страстями, вновь распинает Живого Христа. И вот почему в Богослужении Страстной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, наряду с прославлением Господа слышатся мольбы о помиловании, о прощении, слышатся призывы к бодрствованию и трезвению, чтобы не постигл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участь иссохшей смоковницы, или раба, скрывшего в землю талант свой, чтобы не постигл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участь Иуды-предателя, или нераскаявшегося разбойника.</w:t>
      </w:r>
    </w:p>
    <w:p>
      <w:pPr>
        <w:pStyle w:val="Normal"/>
        <w:rPr/>
      </w:pPr>
      <w:r>
        <w:rPr>
          <w:lang w:val="ru-RU"/>
        </w:rPr>
        <w:tab/>
        <w:t>Подвиг Христа, он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значение не только для настоящего, но и для будущего. И вот почему, зарей, иногда з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й зарей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х дней мира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ятся церковные воспоминания 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х днях жизни Христа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Все это наполняет Богослужение Страстной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трепетом современности, дает ему силу жизненности и глубину. Пусть же оно,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и дни, будет звучать для нас, как один неумолкающий и вдохновляющий возглас “Горé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м сердца!”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9" w:name="__RefHeading___Toc55992189"/>
      <w:bookmarkEnd w:id="9"/>
      <w:r>
        <w:rPr>
          <w:lang w:val="ru-RU"/>
        </w:rPr>
        <w:t>Великая Пятница.</w:t>
      </w:r>
    </w:p>
    <w:p>
      <w:pPr>
        <w:pStyle w:val="Normal"/>
        <w:rPr/>
      </w:pPr>
      <w:r>
        <w:rPr>
          <w:lang w:val="ru-RU"/>
        </w:rPr>
        <w:tab/>
        <w:t>Вы слышали, как один безумец в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ый полдень с фонарем в руках вы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ал на площадь и закричал — “я ищу Бога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г?” А когда люди стали над ним с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ться, он снова закричал — “да, да я ищу Бога, но я знаю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г. Мы, вы и я, мы его убили... Но что мы теперь будем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ть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еперь найдем мы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ье?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самое Святое Существо, которое когда либо существовало в м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Оно истекло кровью под нашими мечами — мы убили Его.” Так писал, так говорил в прошло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ластитель дум того времени, не утративший своего влияния и в наши дни. “Люди убили Бога! “Сколько тоски, сколько смертельного ужаса в этих страшных его словах! Недаром же душа мыслителя не выдержала, и за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острым безумием.</w:t>
      </w:r>
    </w:p>
    <w:p>
      <w:pPr>
        <w:pStyle w:val="Normal"/>
        <w:rPr/>
      </w:pPr>
      <w:r>
        <w:rPr>
          <w:lang w:val="ru-RU"/>
        </w:rPr>
        <w:tab/>
        <w:t>“Люди убили Бога!” Да, они Его убили. Они Его убили, изгнав из сердца своего любовь к Нему, Творцу, Спасителю. Они Его убили, под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в духовное 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е служение Ему формальным исполнением обрядов. Они Его убили, разбив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ые скрижали Синайского закона, и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в их новыми в современном дух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Люди убили Бога, убив в свое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любовь к ближнему, утратив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ознание мистического единства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людей. Люди убили Бога. Это чувствуется в богоборческом укло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ей нашей культуры, во всем стро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шей жизни, как личной, так и общей. Это чувствуется в кровавой гроз</w:t>
      </w:r>
      <w:r>
        <w:rPr>
          <w:rFonts w:eastAsia="MS Mincho;ＭＳ 明朝"/>
          <w:lang w:val="ru-RU"/>
        </w:rPr>
        <w:t>е-</w:t>
      </w:r>
      <w:r>
        <w:rPr>
          <w:lang w:val="ru-RU"/>
        </w:rPr>
        <w:t>бу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разразившейся над миром. Люди убили Бога. Это слышится в во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ирен, ревущих по ночам над затихшими городами. Это слышится в взрывах бомб, разрушающих алтари, святыни, хижины, дворцы, больницы, бог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ни...</w:t>
      </w:r>
    </w:p>
    <w:p>
      <w:pPr>
        <w:pStyle w:val="Normal"/>
        <w:rPr/>
      </w:pPr>
      <w:r>
        <w:rPr>
          <w:lang w:val="ru-RU"/>
        </w:rPr>
        <w:tab/>
        <w:t>Н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ющее сердце в г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ных раскатах грома. который теперь гремит над испуганным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ом, слышит и другое. Оно слыши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ие слова пророка-псалмо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ца: “За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ятутся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роды, и тщетно замышляют племена? Восстают цари земные и князья людские против Господа и Христа Его, говоря друг другу: расторгнем узы Их, и свергнем иго. Но Живущий на небесах пос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ся им. Он сокрушит их жезлом же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ным, как глиняные сосуды. Образумьтесь же цари, научитесь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удящие земли. Работайте Господу со страхом, и радуйтесь Ему с трепетом. Почтите Сына, чтобы вам не погибнуть в пути вашем. Блаженны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щиеся на Него” (Псалом 2-ой).</w:t>
      </w:r>
    </w:p>
    <w:p>
      <w:pPr>
        <w:pStyle w:val="Normal"/>
        <w:rPr/>
      </w:pPr>
      <w:r>
        <w:rPr>
          <w:lang w:val="ru-RU"/>
        </w:rPr>
        <w:tab/>
        <w:t>Вот в этом-то блаже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дежды на Сына Божия и заключается то 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, которого так страстно искал безумствующий мыслитель. “Да не смущается сердце ваше — говорит нам Христос, Сын Божий: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йте в Бога и в Мен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йте. Восстанет народ на народ, и царство на царство. Смотрите, не ужасайтесь: подобает всему этому быть! Мужайтесь: Я по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л мир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Style w:val="InternetLink"/>
          <w:color w:val="800000"/>
          <w:u w:val="none"/>
          <w:lang w:val="ru-RU"/>
        </w:rPr>
      </w:pPr>
      <w:bookmarkStart w:id="10" w:name="__RefHeading___Toc55992190"/>
      <w:bookmarkEnd w:id="10"/>
      <w:r>
        <w:rPr>
          <w:rStyle w:val="InternetLink"/>
          <w:color w:val="800000"/>
          <w:u w:val="none"/>
          <w:lang w:val="ru-RU"/>
        </w:rPr>
        <w:t>3. Пасхальный Период.</w:t>
      </w:r>
    </w:p>
    <w:p>
      <w:pPr>
        <w:pStyle w:val="Heading4"/>
        <w:rPr>
          <w:rStyle w:val="InternetLink"/>
          <w:color w:val="800000"/>
          <w:u w:val="none"/>
          <w:lang w:val="ru-RU"/>
        </w:rPr>
      </w:pPr>
      <w:r>
        <w:rPr/>
      </w:r>
    </w:p>
    <w:p>
      <w:pPr>
        <w:pStyle w:val="Heading4"/>
        <w:rPr>
          <w:lang w:val="ru-RU"/>
        </w:rPr>
      </w:pPr>
      <w:bookmarkStart w:id="11" w:name="__RefHeading___Toc55992191"/>
      <w:bookmarkEnd w:id="11"/>
      <w:r>
        <w:rPr>
          <w:lang w:val="ru-RU"/>
        </w:rPr>
        <w:t>Фомино Воскресенье.</w:t>
      </w:r>
    </w:p>
    <w:p>
      <w:pPr>
        <w:pStyle w:val="Normal"/>
        <w:rPr/>
      </w:pPr>
      <w:r>
        <w:rPr>
          <w:lang w:val="ru-RU"/>
        </w:rPr>
        <w:tab/>
        <w:t>Христос Воскресе! Да, Он воскрес на радость всему миру, на радость апостолам и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вятым, своею жизнью запечат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м всю правду слов Апостола языков: “Если Христос не воскрес, то ни к чему вс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а наша.” Воскресение Христа, оно, как солнце, озаряет нашу жизнь, зажигая наше сердце огнем того вдохновения и духовного подъема, который Еммауские путники пережили в первый же вечер Христианской Пасхи. “Не 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ли в нас сердце, когда Он говорил нам на пути “(Луки 24:32). Но как от солнечного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можно уйти в подземелье, так и от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Воскресения можно уйти в мрак 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я, и во мглу страстей. Но какой бессодержательной, бессмысленной, бе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ной станет тогда жизнь!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если Христос не воскрес, то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и нашего общего воскресения! Тогда за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же жить, творить, страдать, любить, если в жизни все кончается могилой? И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наполнить ненасытимую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иром бездн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сердца, с его неутолимой жаждой жизни, жаждой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и любви?! Наукой?! Но наука, как соленая вода, по слову Премудрого, лишь разжигает жажду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 жизни, которой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если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в Воскресение Христа. Искусством?! Но оно своей надмирностью лишь обостряет устремленность духа в мир надземный, горний, которого, однако, не существует для 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я в Воскресшего Христа. Политикой?! Но она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чивостью своих идеалов, своих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й, иллюзорностью своих достижений, как тенетами, обвивает живо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е сердце, обволакивая его паутиной страстей 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я его безжизненным и дряблым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я его неспособным на что либо подлинно творческое, подлинн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е и живое. Лишь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а в Воскресшего Христа дает полноту жизн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у духу, расширяя горизонты его идеалов, его созерцаний, устремлений, 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ющее сердце, не только во дни Пасхи, но и каждый час жизни, созерцая и чувствуя Воскресшего Христа горячо, радостно и благодарно взывает Ему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Апостолом Фомой: “Господь мой и Бог мой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12" w:name="__RefHeading___Toc55992192"/>
      <w:bookmarkEnd w:id="12"/>
      <w:r>
        <w:rPr>
          <w:lang w:val="ru-RU"/>
        </w:rPr>
        <w:t>Бе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 с Самарянкой.</w:t>
      </w:r>
    </w:p>
    <w:p>
      <w:pPr>
        <w:pStyle w:val="Normal"/>
        <w:rPr/>
      </w:pPr>
      <w:r>
        <w:rPr>
          <w:lang w:val="ru-RU"/>
        </w:rPr>
        <w:tab/>
        <w:t>“Бог есть Дух, и поклоняющиеся Ему должны покланяться в дух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” так сказал Господь в той бе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Самарянкой, которую мы слышали сегодня в Евангелии.</w:t>
      </w:r>
    </w:p>
    <w:p>
      <w:pPr>
        <w:pStyle w:val="Normal"/>
        <w:rPr/>
      </w:pPr>
      <w:r>
        <w:rPr>
          <w:lang w:val="ru-RU"/>
        </w:rPr>
        <w:tab/>
        <w:t>До пришествия Христа, люди служили Богу, лишь символически,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е. Христос, Своим Воскресением дарова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внутреннюю божественную жизнь духа, научил нас покланяться, служить Богу истиною и духом, т. е. самым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м, непризрачно, реально, так как только жизнь духа есть подлинная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сть, живая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ая реальность. Сущность духовной божественной жизни — любовь, и поскольк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живет этой любовью, он и служит Богу истинно и духовно.</w:t>
      </w:r>
    </w:p>
    <w:p>
      <w:pPr>
        <w:pStyle w:val="Normal"/>
        <w:rPr/>
      </w:pPr>
      <w:r>
        <w:rPr>
          <w:lang w:val="ru-RU"/>
        </w:rPr>
        <w:tab/>
        <w:t>Любить — свойственн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у сердцу. Мы любим все свое, любим, что нам близко, дорого и мило. Но чтобы эта естественно-природная любовь стала духовною любовью в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ей нужно во многом преобразиться.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нужно прежде всего полюбить Христа, вступить с ним в живое, личное общение, постоянно нося в своей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го пречистый, святой Образ. Тогда от Христа потекут в наше сердце потоки воды живой, и этой водой очистится, омоется наша естественная пристрастная любовь, претворится в божественную любовь духа, станет в нас любовью в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. И эта божественная любовь наша к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, она исторгнет из нашего сердца самолюбие, гордость, любовь к миру, она станет в нас не возлюблением своей собственной души даже до смерти, — она станет нашей душевно личной смертью. На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й душевно личной смерти, когда мы силою духа умертвим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амолюбие и гордость, станет для нас естественной, возможной и любовь к врагам нашим: мы их полюбим, как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й Божьих. Так христианская любовь производит коренное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е в самой личности нашей, в нашем самосознании, в нашем самочувствии, в нашем отношении к жизни, к миру, к людям близким и чужим. Все свое для нас исчезнет в Божьем, а Божье — обнимет собою и чужое и свое. И как своим, так и чужим христианин станет желать не почестей, богатства, славы, власти, но благ духовных: мира, правды, святости и нравственной, духовной красоты. Так христианин истиною и духом служит Богу в живой жизни, в своих живых отношениях к людям на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жественной любви.</w:t>
      </w:r>
    </w:p>
    <w:p>
      <w:pPr>
        <w:pStyle w:val="Normal"/>
        <w:rPr/>
      </w:pPr>
      <w:r>
        <w:rPr>
          <w:lang w:val="ru-RU"/>
        </w:rPr>
        <w:tab/>
        <w:t>Эта любовь, она, как вдохновение, как восторг охватит все существо наше, она освободит жизнь нашего духа от гнетущих оков так называемого здравого смысла, с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в ее неподвластной даже неумолимым законам логики. С высоты этой поистине неземной, а горней свободы духа нам станет ясно, что жизнь всяк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кто бы он ни был, — великая святыня, что нельзя во имя преходящего, призрачного земного блага разбивать эту святыню, что нельзя, на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, ради каких-либо земных, хотя бы и благих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й, погубить никому ненужную и, быть может, даже вредную старуху-ростовщицу. В озарении этой пронизанной любовью свободы духа, в нашем нравственном сознании потуск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т, и померкнут образы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этих философов, включая и Платона, учивших, что для блага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го, для блага народа, государства нужно и должно жертвовать жизнью людей преступных, вредных, бесполезных: слабых, хилых и больных. В озарени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божественной любви для нас померкнут образы и их учеников,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этих сынов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сего, вот уже скольк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 заливающих кровью и слезами Божий мир, яко бы во имя блага грядущих по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й. Да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е оно, в чем же это благо?!</w:t>
      </w:r>
    </w:p>
    <w:p>
      <w:pPr>
        <w:pStyle w:val="Normal"/>
        <w:rPr/>
      </w:pPr>
      <w:r>
        <w:rPr>
          <w:lang w:val="ru-RU"/>
        </w:rPr>
        <w:tab/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ярче станет для нас образ Христа-Учителя, вдохновенно бе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вшего о прав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зни с чувственной 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й женой самарянкой;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танет для нас образ Христа-Пастыря, чтобы спасти одну заблудшую овцу, оставлявшего девяносто девять незаблудших;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вя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танет для нас образ Христа-Спасителя, шедшего на Голгофу не для того, чтобы потребовать у людей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клонения там и жертвы, но чтобы Себя принести в жертв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13" w:name="__RefHeading___Toc55992193"/>
      <w:r>
        <w:rPr>
          <w:lang w:val="ru-RU"/>
        </w:rPr>
        <w:t>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й день Пасхи.</w:t>
      </w:r>
      <w:bookmarkEnd w:id="13"/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Христос Воскресе! — Воистину Воскресе!</w:t>
      </w:r>
    </w:p>
    <w:p>
      <w:pPr>
        <w:pStyle w:val="Normal"/>
        <w:rPr/>
      </w:pPr>
      <w:r>
        <w:rPr>
          <w:lang w:val="ru-RU"/>
        </w:rPr>
        <w:t>О если бы это “Воистину “было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не только уст наших, но и нашего сердца, если бы оно было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всего нашего нравственного духовного существа! “Мы созданы для того, — говорит Слово Божие, — чтобы смертное в нас было поглощено жизнью” (2 Кор. 5:4-5), той жизнью, залогом которой в нас является жизнь нашего духа. И вот это-то поглощение смерти жизнью и совершено Воскресением Христа. “Христос, — говорит Апостол Павел, — воскресши, уже не умирает: смерть уже не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ет над Ним власти” (Рим. 6:9). </w:t>
      </w:r>
    </w:p>
    <w:p>
      <w:pPr>
        <w:pStyle w:val="Normal"/>
        <w:ind w:firstLine="720"/>
        <w:rPr/>
      </w:pPr>
      <w:r>
        <w:rPr>
          <w:lang w:val="ru-RU"/>
        </w:rPr>
        <w:t>Христос — “первенец из умерших” (I Кор. 15:20). Он не говорит нам, что мы бессмертны, но Он говорит нам, что мы воскреснем, хотя перед  этим и умрем. Мы умрем, чтобы по воскресении жить всею полнотою божественной жизни нашего духа. Тогда все,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ы теперь живем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се, что мы считаем таким важным, таким нужным, к чему мы так привязаны, пристрастны, все, что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ет нас между собою, все, что придает кажущуюся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сть нашим интересам, тогда все это станет для нас чуждо, и та божественная жизнь духа, которая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еплится в нас, лишь как маленькая искра, по воскресении, — разгорится в нас во всеобъемлющее пламя. И в этом будет для нас наш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е блаженство, начатки которого мы переживаем и теперь в моли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самоотречении, в любви, переживаем среди гонений и страданий, переживаем под тяжестью креста жизни, и под благим игом за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ей Христовых. Для нас начнется блаженств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 радости о Святом Дух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той радости, которую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рующее сердце предчувствует, и теперь в этих ликующих возгласах церковных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Христос Воскресе! Воистину Воскресе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14" w:name="__RefHeading___Toc55992194"/>
      <w:bookmarkEnd w:id="14"/>
      <w:r>
        <w:rPr>
          <w:lang w:val="ru-RU"/>
        </w:rPr>
        <w:t>Вознесение Господне.</w:t>
      </w:r>
    </w:p>
    <w:p>
      <w:pPr>
        <w:pStyle w:val="Normal"/>
        <w:rPr/>
      </w:pPr>
      <w:r>
        <w:rPr>
          <w:lang w:val="ru-RU"/>
        </w:rPr>
        <w:tab/>
        <w:t>“Восхожу к Отцу Моему, и Отцу вашему, и Богу Моему, и Богу вашему,” сказал Христос, по Воскресении, Марии Магдал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И вот тепёрь Это Восхождение совершилось. Господь вознесся, “земное соединив небесным.” — “Земное соединив небесным “— вот откуда эта надземность, надмирность, эта небесность христианства. Это — то благословение, которым Христос благословил учеников, Возносясь на небо. Но эта небесноcть христианства — не есть его о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ность от земной жизни. Христос, как Он сказал в прит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 добром пасты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дал нам жизнь с избытком. И эта полнота жизни народилась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стала достоянием нов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, хотя все еще неясным для нашего сознания. Эта жизнь, пронизанная надмирностью, надземностью, она — всеобъемлюща и многогранна, и всем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у она, во имя правды и во имя свободы духа, дает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. Это — жизнь духовно-творческая, жизнь подвига во имя правды, и во имя свободы духа на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жественной любви. И этот подвиг нужен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ради высшей радости, и ради высшего рас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его личной жизни. Без вдохновенности, без небесности, идущей от Христа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в своем земном творч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испадает, по мысли Церкви, до того апокалипсического 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я, которого 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в своих 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х пророки и апостол Иоанн. Пусть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воими знаниями, своими талантами всю жизнь служит людям, пусть он при этом отличается огромным полетом мысли, и властной силой слова, но если в его творч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я небесной, божественной любви, то он подобен лишь 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ю, хитрой рыси, или ласковому барсу с глазами, как 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с крыльями, как у орла, с устами, как у льва, и с ногами чувственного ме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я.</w:t>
      </w:r>
    </w:p>
    <w:p>
      <w:pPr>
        <w:pStyle w:val="Normal"/>
        <w:rPr/>
      </w:pPr>
      <w:r>
        <w:rPr>
          <w:lang w:val="ru-RU"/>
        </w:rPr>
        <w:tab/>
        <w:t>Лишь тот, кто в своем творч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увствует Благословение Вознесшегося Христа, кто в глуби своего сердца слышит Его голос: “Я с вами во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ни до конца мира,” только тот может творить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Божье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одухотворяя,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яя благословением небесным ту область земной жизни, в которой он работает, как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ый раб Христов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15" w:name="__RefHeading___Toc55992195"/>
      <w:bookmarkEnd w:id="15"/>
      <w:r>
        <w:rPr>
          <w:lang w:val="ru-RU"/>
        </w:rPr>
        <w:t>Воспоминание Первого Вселенского Собора.</w:t>
      </w:r>
    </w:p>
    <w:p>
      <w:pPr>
        <w:pStyle w:val="Normal"/>
        <w:rPr/>
      </w:pPr>
      <w:r>
        <w:rPr>
          <w:lang w:val="ru-RU"/>
        </w:rPr>
        <w:tab/>
        <w:t>“Сегодня Церковь вспоминает Первый Вселенский Собор, который осудил Ария, не признававшего Христа Богом. Сегодня же мы слышали в Евангелии первосвященническую молитву Христа, — вдуматься, вжиться в которую не хо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древние еретики, пережить, перечувствовать которой не хотят и мудрецы наше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обольщенные, по выражению Апостола Павла, суетной философией по стихиям сего мира.</w:t>
      </w:r>
    </w:p>
    <w:p>
      <w:pPr>
        <w:pStyle w:val="Normal"/>
        <w:rPr/>
      </w:pPr>
      <w:r>
        <w:rPr>
          <w:lang w:val="ru-RU"/>
        </w:rPr>
        <w:tab/>
        <w:t>“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славь Меня Ты, Отче, у Тебя Самого славою, которую Я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у Тебя прежде бытия мира.” Так молился Христос в этой моли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ед началом крестных страданий. Вся жизнь Христа, — это крестный подвиг самоуничижения, подвиг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овершенный, что в своем Богосыновнем самосознании Христос, как показывают слова молитвы, все время жил той Свое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, божественной Славой, которая искони была Ему присуща, как Пре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му Сыну Божию. Бес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ная высота Богосыновнего самосознания, и наряду с этим бе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ая глубь самоуничижения и смирения. В этом тайна Сын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! Но люди не хотят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но и безмолвно приникнуть к этой тай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Этой тайны не существует для древних и современных гностиков, бесстрастно, безжизненно играющих отвлеченными понятиями. Ее не существует и для рационалистов, по-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щански, самодовольно пресмыкающихся в узких границах здравого смысла. </w:t>
      </w:r>
    </w:p>
    <w:p>
      <w:pPr>
        <w:pStyle w:val="Normal"/>
        <w:ind w:firstLine="720"/>
        <w:rPr/>
      </w:pPr>
      <w:r>
        <w:rPr>
          <w:lang w:val="ru-RU"/>
        </w:rPr>
        <w:t>Злое,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е, нечистое, самовластное, своенравно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е сердце, оно видит добро лишь во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ем бле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благополучии, а правду лишь в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; оно все еще не постигает внутреннего величия добра страдающего, и внутренней красоты правды гонимой. И потому современном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, мнящему себя образованным и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ным, стыдно пред лицом науки и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я, стыдно преод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соблазн самоумаления Божества. Стыдно!?.. Но “кто постыдится, Меня, и Моих слов в р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ем прелюб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ном 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м, того постыдится Сын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ий, когда придет во сл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ца Своего!” Живой, яркой правдо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от этих слов Христа; в этих словах пред нами как бы раскрывается истерзанное людским 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ем сердце Сын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; как живая развертывается перед нами евангельская драма Жизни 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Сына Божия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, которое получит свое завершение, когда, по слову Божию, Сын, Носитель Любви, покорится Покорившему все Ему, и предаст все Богу, Отцу Жизни, и тогда Бог будет — Все во всем (1 Кор. 15:28).</w:t>
      </w:r>
    </w:p>
    <w:p>
      <w:pPr>
        <w:pStyle w:val="Normal"/>
        <w:rPr/>
      </w:pPr>
      <w:r>
        <w:rPr>
          <w:lang w:val="ru-RU"/>
        </w:rPr>
        <w:tab/>
        <w:t>А до того времени, пусть же рабский, униженный Образ Христа со всей силой проснувшейся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 пробуждает нравственное сознани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давая ему силы к подвигам унижения и страданий, и пусть среди этих подвигов сердце христианина, очищенное огнем страданий, неустанно повторяет слова римского сотника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: “Воистину Он был Сын Божий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16" w:name="__RefHeading___Toc55992196"/>
      <w:bookmarkEnd w:id="16"/>
      <w:r>
        <w:rPr>
          <w:lang w:val="ru-RU"/>
        </w:rPr>
        <w:t>Пятидесятница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“О преклоняющих свои сердца пред Богом и кол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 xml:space="preserve">на Господу помолимся.” </w:t>
      </w:r>
      <w:r>
        <w:rPr>
          <w:lang w:val="ru-RU"/>
        </w:rPr>
        <w:t>Через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колько минут мы услышим это моление Церкви и за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по Ее призыву, впервые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асхи склонимся 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нопреклоненно в наших молитвах к Богу. </w:t>
      </w:r>
    </w:p>
    <w:p>
      <w:pPr>
        <w:pStyle w:val="Normal"/>
        <w:rPr/>
      </w:pPr>
      <w:r>
        <w:rPr>
          <w:lang w:val="ru-RU"/>
        </w:rPr>
        <w:t>“</w:t>
      </w:r>
      <w:r>
        <w:rPr>
          <w:lang w:val="ru-RU"/>
        </w:rPr>
        <w:t>О преклоняющих свои сердца пред Богом и 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а!”... Чье сердце, чье 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о не склонялось перед Богом? Как деревья рвутся к теплу, к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у, простирая сво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ви к солнцу, так душ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жаждет Бога, ище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я Его Духа, стремится к небу, в горний мир. Не угасить 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й жажды духа, как не убит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вой жизни. Пусть не говорят, что наука, богатство, слава или сила уводя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далеко от Бога. Настанет время, — придут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ни, скорби, старость, почувству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приближающийся холод смерти, и оглянется тогда он на себя и на свою жизнь. И что же он увидит? Его ученость, — не капля ли это знаний в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м оке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айн, 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мых, непостижимых? Его богатство — не убогая ли это котомка странника, нищего, бездомного? Его слава, — не отгр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й ли это гром грозы вчерашней? Его сила, — не жалкое ли это бессилие пред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-то не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мо могучим. властным? Вся его жизнь — не миг ли это перед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стью, у которой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ни начала, ни конца? И смирится тогд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перед Богом, склонит он пред Ним свои 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на, и из глубины сердца скажет.” </w:t>
      </w:r>
      <w:r>
        <w:rPr>
          <w:i/>
          <w:lang w:val="ru-RU"/>
        </w:rPr>
        <w:t>“Боже, милостив будь ко мн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 xml:space="preserve"> гр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шному!”</w:t>
      </w:r>
    </w:p>
    <w:p>
      <w:pPr>
        <w:pStyle w:val="Normal"/>
        <w:rPr/>
      </w:pPr>
      <w:r>
        <w:rPr>
          <w:lang w:val="ru-RU"/>
        </w:rPr>
        <w:tab/>
        <w:t>Ищ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Бога, ищет он Его Святыни. Но если он в каком-то безумии, как бы, в каком-то духовном самоубий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отойдет от Бога и Его Святыни, то превратится он тогда в одну лишь плоть, и будет он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тогда только одну видимость жизни, как лишь видимость жизни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т эти сорванны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ви и 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ы.</w:t>
      </w:r>
    </w:p>
    <w:p>
      <w:pPr>
        <w:pStyle w:val="Normal"/>
        <w:rPr/>
      </w:pPr>
      <w:r>
        <w:rPr>
          <w:lang w:val="ru-RU"/>
        </w:rPr>
        <w:tab/>
        <w:t>“Дух животворит — сказал Спаситель — плоть не пользует ни мало.” Если ты, брат мой, хочешь полноты жизни неизбывной, которая 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бы в т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увядающим 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, то склонись молитвенно, смиренно перед Богом, не отходи от Его Святыни, не угашай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го Духа. Тогда в твоей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горится тот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жизн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, о котором, как сказано сегодня в Евангелии, Христос возгласил в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й великий день пятидесятый: “Я —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миру! Кт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ет за Мною, тот будет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жизни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Style w:val="InternetLink"/>
          <w:color w:val="800000"/>
          <w:u w:val="none"/>
          <w:lang w:val="ru-RU"/>
        </w:rPr>
      </w:pPr>
      <w:bookmarkStart w:id="17" w:name="__RefHeading___Toc55992197"/>
      <w:bookmarkEnd w:id="17"/>
      <w:r>
        <w:rPr>
          <w:rStyle w:val="InternetLink"/>
          <w:color w:val="800000"/>
          <w:u w:val="none"/>
          <w:lang w:val="ru-RU"/>
        </w:rPr>
        <w:t>4. Недели после Пятидесятницы.</w:t>
      </w:r>
    </w:p>
    <w:p>
      <w:pPr>
        <w:pStyle w:val="Heading4"/>
        <w:rPr>
          <w:rStyle w:val="InternetLink"/>
          <w:color w:val="800000"/>
          <w:u w:val="none"/>
          <w:lang w:val="ru-RU"/>
        </w:rPr>
      </w:pPr>
      <w:r>
        <w:rPr/>
      </w:r>
    </w:p>
    <w:p>
      <w:pPr>
        <w:pStyle w:val="Heading4"/>
        <w:rPr/>
      </w:pPr>
      <w:bookmarkStart w:id="18" w:name="__RefHeading___Toc55992198"/>
      <w:bookmarkEnd w:id="18"/>
      <w:r>
        <w:rPr>
          <w:lang w:val="ru-RU"/>
        </w:rPr>
        <w:t>Праздник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Святых.</w:t>
      </w:r>
    </w:p>
    <w:p>
      <w:pPr>
        <w:pStyle w:val="Normal"/>
        <w:rPr/>
      </w:pPr>
      <w:r>
        <w:rPr>
          <w:lang w:val="ru-RU"/>
        </w:rPr>
        <w:tab/>
        <w:t>“Ты моя к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ость, Господи! “Как бы ни относиться к окружающей нас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сти, одно нес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: власть мира над нами становится все силь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силь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, и мы, христиане, которые должны были бы быть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и солью мира, подчиняемся ей все больше и больше.</w:t>
      </w:r>
    </w:p>
    <w:p>
      <w:pPr>
        <w:pStyle w:val="Normal"/>
        <w:rPr/>
      </w:pPr>
      <w:r>
        <w:rPr>
          <w:lang w:val="ru-RU"/>
        </w:rPr>
        <w:tab/>
        <w:t>Начинается обыкновенно с малого: с какого нибудь модного покроя одежды, а кончается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что некогда подумать, помолиться,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возможности у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ь от своего избытка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ым. Начинается обыкновенно, с соблюдения правил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ливости, совпадающих, как-будто, с правилами нравственности, а кончается нарушением в угоду требованиям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— самых главных основ Правды Христовой. Стыдно, на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, унизить себя до дружбы с простым, неграмотным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м, — а ра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простые, безграмотные Галилейские рыбаки были первыми учениками и друзьями Христа? Стыдно быть в дружеском общении с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мыми гр</w:t>
      </w:r>
      <w:r>
        <w:rPr>
          <w:rFonts w:eastAsia="MS Mincho;ＭＳ 明朝"/>
          <w:lang w:val="ru-RU"/>
        </w:rPr>
        <w:t>еш</w:t>
      </w:r>
      <w:r>
        <w:rPr>
          <w:lang w:val="ru-RU"/>
        </w:rPr>
        <w:t>никами и преступниками, — а ра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силою Своей Дружбы и Любви, Христос обращал людей с пут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а, порока, на путь святой, богоугодной жизни? Стыдно отказаться, во имя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ких представлений о достои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чести, от убийства на дуэли, — а ра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Христос сказал: “Если кто ударит тебя в правую щеку, подставь ему и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ую?!” Стыдно вырваться из оков опошлившейся и опустившейся семьи, и выйти на простор творчества жизни по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м правды Божьей, — а ра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Христос сказал, как вы слышали в Евангелии сегодня: “Я пришел разлучить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с отцом его, и дочь с матерью ее.... И враг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домашние его “?</w:t>
      </w:r>
    </w:p>
    <w:p>
      <w:pPr>
        <w:pStyle w:val="Normal"/>
        <w:rPr/>
      </w:pPr>
      <w:r>
        <w:rPr>
          <w:lang w:val="ru-RU"/>
        </w:rPr>
        <w:tab/>
        <w:t>Велика власть мира над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м, и люди, подчиняясь этой власти, становятся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езумны: среди них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а живой мысли, живому чувству,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а живым творческим запросам духа.</w:t>
      </w:r>
    </w:p>
    <w:p>
      <w:pPr>
        <w:pStyle w:val="Normal"/>
        <w:rPr/>
      </w:pPr>
      <w:r>
        <w:rPr>
          <w:lang w:val="ru-RU"/>
        </w:rPr>
        <w:tab/>
        <w:t>Велика власть мира;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ужно быть героем духа, чтобы вырваться из-под этой власти и ее законов. Вот таких то героев духа и празднует наша Церковь сегодня — в первое воскресенье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ошествия Св. Духа. Но смотрите, как мир мстит этим героям духа. Эти герои, которых, по слову Апостола в сегодняшнем апостольском чтении, весь мир недостоин, они скитаются в горах, пустынях, они скрываются в вертепах и пропастях земных, подвергаясь лишениям. и оскорблениям. Их перепиливают, побивают камнями, у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ют мечами. Они — отребья миру, прах попираемый до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И вот этот-то прах, эти-то отребья миру, — они-то и являются живыми членами Христова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, которых Апостол проникновенно называет царственным священством, святым народом, людьми обновления. Их и вспоминает Св. Церковь сегодня. И этот праздник всего ярче, всего силь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от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ет всю правду слов Христа: “Что высоко у людей, то мерзость перед Господом.” Пр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их слов Христа ра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м всю неправду нашей жизни, помня что жизнь не широкий путь тупоумного самодовольства, и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нского приволья. Жизнь — узкий путь нравственного самоусовершенствования, подвига, борьбы. И вот,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 пред собою, как говорит Апостол, этот “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ый облак с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лей,”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этих пророков, апостолов, святителей, мучеников и преподобных, — “в тер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и течем на предлежащий подвиг, взирая на Начальника и Совершител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ры Господа Иисуса.” </w:t>
      </w:r>
    </w:p>
    <w:p>
      <w:pPr>
        <w:pStyle w:val="Normal"/>
        <w:rPr/>
      </w:pPr>
      <w:r>
        <w:rPr>
          <w:lang w:val="ru-RU"/>
        </w:rPr>
        <w:t>“</w:t>
      </w:r>
      <w:r>
        <w:rPr>
          <w:lang w:val="ru-RU"/>
        </w:rPr>
        <w:t>Ты моя к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ость, Господи, Ты моя и сила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19" w:name="__RefHeading___Toc55992199"/>
      <w:bookmarkEnd w:id="19"/>
      <w:r>
        <w:rPr>
          <w:lang w:val="ru-RU"/>
        </w:rPr>
        <w:t>5-я неделя по Пятидесятнице: Гадаринские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тые.</w:t>
      </w:r>
    </w:p>
    <w:p>
      <w:pPr>
        <w:pStyle w:val="Normal"/>
        <w:rPr/>
      </w:pPr>
      <w:r>
        <w:rPr>
          <w:lang w:val="ru-RU"/>
        </w:rPr>
        <w:tab/>
        <w:t>По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и Господом гергесинских или гадаринских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тых, гадаряне, — говорит евангелист, — вышли на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у Христу, и просили Его отойти от 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в их. Эта просьба со всею ясностью вскрыла духовное 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ление гадарян, и их полную невосприимчивость к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л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жьей. Они жаждут лишь наживы, которая обеспечила бы их земное благополучие. Для них сытое довольство выше неба, и дороже самого Христа. Христос с Его учением о безусловной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й личности, хотя бы и в обра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тых, личности, для блага которой нужно жертвовать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виным стадом, Христос для них — нежелательный гость. Его слово может прервать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овный сон их уснувшей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. Его слово может внести в их душу немало тревог, волнений, опасений, а потому подальше от Христа, и поближе к заботам о свиньях. И Христос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е молится за своих гонителей, как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— Он от них просто уходит.</w:t>
      </w:r>
    </w:p>
    <w:p>
      <w:pPr>
        <w:pStyle w:val="Normal"/>
        <w:rPr/>
      </w:pPr>
      <w:r>
        <w:rPr>
          <w:lang w:val="ru-RU"/>
        </w:rPr>
        <w:tab/>
        <w:t>Гадаринская история, полна скрытого, глубокого трагизма, она повторяется в жизни в разных видах. Современный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своими идеалами, совершенно оторвавшийся от Неба, и грузно о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й на землю, он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укладом своей жизни, личной, семейной, общественной, гонит от себя Христа. Современная цивилизация не с мольбою, но с наглой дерзостью кричит: прочь от Христа! долой Христианство! И вот Христос уходит из жизни, и жизнь становится бурным морем, в котором люди кишат, как вз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вшияся свиньи, и над землею нависает кровавый ужас, вопиющий о попрании 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браза Божия и высших запросов Духа.</w:t>
      </w:r>
    </w:p>
    <w:p>
      <w:pPr>
        <w:pStyle w:val="Normal"/>
        <w:rPr/>
      </w:pPr>
      <w:r>
        <w:rPr>
          <w:lang w:val="ru-RU"/>
        </w:rPr>
        <w:tab/>
        <w:t>Но уйдя из жизни в ее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м, Христос остался с каждым из нас. За каждого из нас Он молится Своей первосвященнической молитвой: “Не о всем м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олю, но о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которых Ты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ал.” У дверей сердца каждого из нас Он стучит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страданьями,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несчастиями, выпавшими, на нашу долю. Он стучит этим страхом грядущего дня. Он стучит, говоря нам: “Без Меня вы не можете ничег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ть. Придите к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Я вас упокою.”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усть каждый из нас спросит себя, слышит ли он, и хочет ли он слышать этот стук и этот 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55992200"/>
      <w:bookmarkEnd w:id="20"/>
      <w:r>
        <w:rPr>
          <w:lang w:val="ru-RU"/>
        </w:rPr>
        <w:t>9-я неделя по Пятидесятнице: Христос призрак?</w:t>
      </w:r>
    </w:p>
    <w:p>
      <w:pPr>
        <w:pStyle w:val="Normal"/>
        <w:rPr/>
      </w:pPr>
      <w:r>
        <w:rPr>
          <w:lang w:val="ru-RU"/>
        </w:rPr>
        <w:tab/>
        <w:t>“Ученики, у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в Иисуса идущего по морю, встревожились и сказали: это призрак, и от страха вскричали.” </w:t>
      </w:r>
    </w:p>
    <w:p>
      <w:pPr>
        <w:pStyle w:val="Normal"/>
        <w:ind w:firstLine="720"/>
        <w:rPr/>
      </w:pPr>
      <w:r>
        <w:rPr>
          <w:lang w:val="ru-RU"/>
        </w:rPr>
        <w:t>Христос — призрак!? Да не является ли Он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 призраком для религиозного сознания большинства из нас, людей 20-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не является ли Он для нас всего лишь мифом, далеким историческим воспоминанием? Христос — призрак!? Но почему же так ожесточенна борьба с этим призраком? К чему вся эта направленная против божественности Христа литература, не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ко  большой научной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и, неотразимой логики, крупного таланта? Почему к борь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тив  призрака иногда  привлекаются  вовсе  непризрачные силы аппарата государственной власти? </w:t>
      </w:r>
    </w:p>
    <w:p>
      <w:pPr>
        <w:pStyle w:val="Normal"/>
        <w:ind w:firstLine="720"/>
        <w:rPr/>
      </w:pPr>
      <w:r>
        <w:rPr>
          <w:lang w:val="ru-RU"/>
        </w:rPr>
        <w:t>Христос — призрак!?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! Он — великая духовная сила, живущая в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Христос — неискоренимое из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сердца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я Царства Божия. Христос — не призрак, а живая реальная сила всюду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дохновенная работа ума, смиряющего перед Богом свою гордыню, всюду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вая, яркая жизнь сердца, радующегося о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; Христос — живая реальная сила всюду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вое или трое молитвенно собраны во имя Его. Христос — живая реальная сила в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ой безграмотной чеховской старухи, вся молитва которой в перечислении названий чудотворных икон Богоматери: Иверской, Казанской, Тихвинской, Смоленской. Христос — сила в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рех старцев, которых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л на берегу океана наш дальневосточный миссионер, и которые у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молиться только так: “трое нас, трое Вас — помилуйте нас!” Христос, как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вошел в мрачную жизнь того главаря русских масонов дореволюционной эпохи, который, незадолго до смерти, в разгов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друзьями вспомнил свою покойную мать, неожиданно захо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священника, и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вухдневной бе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ы с ним причастился Св. Тайн, и умер с лицом,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ым, как у ребенка. Христос, как любовь, вошел в сердце того знаменитого русского писателя, умершего недавно в Париж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который всю жизнь бурно, мятежно искал Иисуса Не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, и наконец, нашел Его в чув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есхитростной и без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й любви к Нему. Христос, как сила, оборонял весь жизненный путь того всемирно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ученого физиолога, который в самый разгар большевизма дерзновенно 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свою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, и по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у Церкви четыре раза в год причащался Святых Тайн, не давая Христу лобзания Иуды, но открыто 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я Его, как Сына Божия, пришедшего в мир спаст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ых.</w:t>
      </w:r>
    </w:p>
    <w:p>
      <w:pPr>
        <w:pStyle w:val="Normal"/>
        <w:rPr/>
      </w:pPr>
      <w:r>
        <w:rPr>
          <w:lang w:val="ru-RU"/>
        </w:rPr>
        <w:tab/>
        <w:t>Недавн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палась вы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ка из какой-то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кой газеты от конца Мая прошлого года, т. е. за три, за четыре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до начала войны. В газе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оворилось о докл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сою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езбожников. Докладчик указал, что центр церковной пропаганды, распространяющейся по всей России, находится под Москвой в Загор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Центр этот неуловим, а потому и неуязвим. Загорск это — Сергиевский Посад, расположенный у 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 Лавры Великого Игумена Земли Русской, Преподобного Сергия Радонежского. Не показывает ли все это воочию, что Христос — великая Сила Божия в немощ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й совершающаяся? Вот почему так часто Церковь взывает: “Ты — моя к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ость, Господи! Ты — моя сила! Ты — мой Бог! Ты — моя радость!” Вот почему Она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пророком восклицает: “Слава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воей Господи!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55992201"/>
      <w:bookmarkEnd w:id="21"/>
      <w:r>
        <w:rPr>
          <w:lang w:val="ru-RU"/>
        </w:rPr>
        <w:t>12-я неделя по Пятидесятнице: Богатый юноша.</w:t>
      </w:r>
    </w:p>
    <w:p>
      <w:pPr>
        <w:pStyle w:val="Normal"/>
        <w:rPr/>
      </w:pPr>
      <w:r>
        <w:rPr>
          <w:lang w:val="ru-RU"/>
        </w:rPr>
        <w:tab/>
        <w:t>Как-то недавно я говорил Вам, что христианство не отрицает богатства, как такового, но осуждает тот духовный п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, в который оно захватыва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. Так, в духовном пл</w:t>
      </w:r>
      <w:r>
        <w:rPr>
          <w:rFonts w:eastAsia="MS Mincho;ＭＳ 明朝"/>
          <w:lang w:val="ru-RU"/>
        </w:rPr>
        <w:t>ен</w:t>
      </w:r>
      <w:r>
        <w:rPr>
          <w:lang w:val="ru-RU"/>
        </w:rPr>
        <w:t>у у богатства был тот юноша, о котором мы слышали сегодня в Евангелии. Юноша был полон устремленности к жизн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, к жизни духа, по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м Правды Божьей. Эта устремленность привела его и ко Христу. По-видимому, он во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л тайну Неба, тайну Сына Божия. По крайней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он назвал Христа благим, а он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знал, что благ только один Бог. И несмотря на все это, юноша оказался не в состоянии сбросить с себя золотых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ей богатства, и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ть за Христом. Он ушел от Христа,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уя на свое нравственное бессилие, ушел,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евангелист, со скорбью. Не будем бросать в юношу камнем осуждения. Он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,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ует и скорбит. Быть может, настанет время, когда он вновь придет ко Христу, и на этот раз безвозвратно. “У Бога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, — сказал Христос, — все возможно.” Не будем судить юношу, но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но остановим наше внимание на самом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момент Его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и с юношей. Христос —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евангелист Марк — у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юношу, и сразу полюбил его. Да, можно полюбить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сразу, отдав ему свое сердце. Христос полюбил юношу, а юноша этой благоуханной любви не почувствовал, и ушел от Христа, и у Христа одной раной стало больше в его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полном всеобъемлющей и состраждущей любви. Тайна состраждущей любви, в сущности, непостижима.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, в сущности непостижима тайна любви Христовой, любви состраждущей и людьми отвергнутой. Кто в силах уяснить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ю скорбь этой любви? Лишь кровавые капли пота, струившиеся по лицу Христа в саду Гефсиманском, приоткрывают тайну Его внутренних страданий.</w:t>
      </w:r>
    </w:p>
    <w:p>
      <w:pPr>
        <w:pStyle w:val="Normal"/>
        <w:rPr/>
      </w:pPr>
      <w:r>
        <w:rPr>
          <w:lang w:val="ru-RU"/>
        </w:rPr>
        <w:tab/>
        <w:t>Каким жгучим укором для моей и твоей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, друг мой и брат, должны быть эти капли крови! Как часто Христос с любовью звал нас к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сточнику любви 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! А мы этим призывам не внимали, или же, придя ко Христу, сейчас же от Него уходили, уходили не со скорбью, как богатый юноша, но с чувством тупого равнодушия, а иногда даже с пре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м: “Из Назарета может ли что добро быть?!”</w:t>
      </w:r>
    </w:p>
    <w:p>
      <w:pPr>
        <w:pStyle w:val="Normal"/>
        <w:rPr/>
      </w:pPr>
      <w:r>
        <w:rPr>
          <w:lang w:val="ru-RU"/>
        </w:rPr>
        <w:tab/>
        <w:t>О если бы вот теперь,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в хр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жьем, пр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лова Божия, мы с тобою, друг мой и брат, пересмо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бы всю нашу жизнь д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ей минуты! Сколько бы лжи, нравственной гнили мы нашли бы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своих переживаниях, чувствах, настроениях! Как при 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ительном бле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лова Божией содрогнулось бы, и застонало бы наше внутреннее я! И неужели бы, еще было бы возможно для нас с тобой вступить, хотя бы, в преддверие жизни чистой,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ой, свободной от рабства страстям плотским и душевным? “Да, возможно — у Бога все возможно!” Нужно лишь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силами души восчувствовать весь ужас рабства, и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уществом предощутить всю радость свободы духа во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22" w:name="__RefHeading___Toc55992202"/>
      <w:bookmarkEnd w:id="22"/>
      <w:r>
        <w:rPr>
          <w:lang w:val="ru-RU"/>
        </w:rPr>
        <w:t>14-я неделя по Пятидесятнице: Брачная одежда.</w:t>
      </w:r>
    </w:p>
    <w:p>
      <w:pPr>
        <w:pStyle w:val="Normal"/>
        <w:rPr/>
      </w:pPr>
      <w:r>
        <w:rPr>
          <w:lang w:val="ru-RU"/>
        </w:rPr>
        <w:tab/>
        <w:t>“Друг мой! как ты вошел сюда не в брачной одеж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” спросил царь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бывшего на пиру не в праздничном 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и. Да, но, быть может, это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был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ен, и ему не на что было купить нарядной одежды? На это нужно сказать, что в ту пору на Восто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ари обыкновенно жаловали брачные одежды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кого они приглашали на свои брачные царские пиры. Таким образом, то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о котором говорит притча, вошел в чертог не в царском жалованном плать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а в своем собственном, считая его впол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рядным и достойным, чтобы быть в нем на бра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ына царева. Это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он — образ того, кто в чув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елигиозного сам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 считает для себя впол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зможным без царственного дара Божьей благодати достичь идеала нравственного совершенства. Это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он — образ того, кто в религиозном упоении своими нравственными заслугами, считает себя в силу их достойным быть в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ом Божьем черт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на радостном пиру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и любви. Евангелие строго осуждает сам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. Злые —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Евангелие — покрыв свою злость царственным 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ем милости Божьей, останутся в Божьем черт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полного религиозного самодовольства, ждет 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ая тьма ночи, рыдание, скрежет зубовный изгнания и позора. В обра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г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Евангелие осуждает всякие счеты с Богом, осуждает взгляд на спасенье, как на накопление каких-то должных и даже сверхдолжных заслуг перед Богом. Путь к Богу — любовь! А в любви не может быть своекорыстных расчетов, не может быть и мысли о каких либо заслугах пред объектом любви. Своекорыстие в любви есть ее оскорбление, отрицание, есть духовное святотатство. В чув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любви устремляясь к Чертогу Господню, христианин может лишь смиренно взывать: “Чертог Твой вижу, Спасе мой, украшенный, и одежды не имам, да вниду в онь!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 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е души моея,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давче, и спаси меня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23" w:name="__RefHeading___Toc55992203"/>
      <w:bookmarkEnd w:id="23"/>
      <w:r>
        <w:rPr>
          <w:lang w:val="ru-RU"/>
        </w:rPr>
        <w:t>20-я неделя по Пятидесятнице: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сть.</w:t>
      </w:r>
    </w:p>
    <w:p>
      <w:pPr>
        <w:pStyle w:val="Normal"/>
        <w:rPr/>
      </w:pPr>
      <w:r>
        <w:rPr>
          <w:lang w:val="ru-RU"/>
        </w:rPr>
        <w:tab/>
        <w:t>Христос воскресил сына вдовы Наинской. Просто и кратко рассказывает об этом сегодня Евангелие. Без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ая скорбь вдовы-матери, потерявшей единственного сына.  Состраждущая любовь к ней Христа-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любца. А над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этим — непостижимое Величие Милосердия и Всемогущества Божия, приведшее в трепет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с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лей чуда. “Бог по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л народ Свой! “А что же сам воскресший?! Поднявшись, он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и стал говорить. О чем? О тайнах загробного мира откуда он только что вернулся?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! Мы не знаем о чем говорил воскресший юноша, как не знаем и того, о чем говорили по своем воскресении дочь Иаира и Лазарь четверодневный. Евангелие вообще молчит о загробной жизни. Евангелие — слово жизн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. Оно обращает сердц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не к будущему, не к с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стоящего будущим,  но к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му.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е, осуществляясь и в настоящем, и над будущим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 силу, оно — вн</w:t>
      </w:r>
      <w:r>
        <w:rPr>
          <w:rFonts w:eastAsia="MS Mincho;ＭＳ 明朝"/>
          <w:lang w:val="ru-RU"/>
        </w:rPr>
        <w:t xml:space="preserve">е </w:t>
      </w:r>
      <w:r>
        <w:rPr>
          <w:lang w:val="ru-RU"/>
        </w:rPr>
        <w:t>времени, оно — властвует над ним. Поэтому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омыслы о загробной жизни, н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ные большею частью иудейским богословием или религиозной фантазией, они идут мимо содержания Евангелия, и в Нем опоры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находят. И вот почему старый русский епископ, живший на поко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Моск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Донском монасты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сю свою жизнь изучавший одно лишь Евангелие, перед смертью все время повторял слова Ап. Иоанна: “мы теперь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 Божии, но еще не открылось, что будем” (I Иоан. 3:2).</w:t>
      </w:r>
    </w:p>
    <w:p>
      <w:pPr>
        <w:pStyle w:val="Normal"/>
        <w:rPr/>
      </w:pPr>
      <w:r>
        <w:rPr>
          <w:lang w:val="ru-RU"/>
        </w:rPr>
        <w:tab/>
        <w:t>Та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ая жизнь, о которой бла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вует Евангелие, это знание истинного Бога и посланного Им Иисуса Христа, как об этом сказал сам Христос в Своей первосвященнической моли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Иоан. 17:3). Но это знание не есть — отвлеченное, теоретическое знание. Это есть опытное познание Бога в любви, ибо “Бог любовь есть” (Иоан. 4:8). И “Если мы любим друг друга — говорит Ап. Иоанн — то Бог в нас пребывает. Пребывающий в любви пребывает в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Бог в нем” (I Иоан. 4:12-16).</w:t>
      </w:r>
    </w:p>
    <w:p>
      <w:pPr>
        <w:pStyle w:val="Normal"/>
        <w:rPr/>
      </w:pPr>
      <w:r>
        <w:rPr>
          <w:lang w:val="ru-RU"/>
        </w:rPr>
        <w:tab/>
        <w:t>Не для того ли был воскрешен сын вдовы Наинской, чтобы его юное сердце наполнилось этой божественной любовью к Богу, к жизни, к людям, и чтобы он, охваченный этой любовью, не за гробом, а именно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чувствовал себя уже в цар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сти? Состраждущей любовью Христа это чудо воскрешения совершилось, божественной любовью воскресшего юного сердца оно завершилось. “Бог — любовь есть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Style w:val="InternetLink"/>
          <w:color w:val="800000"/>
          <w:u w:val="none"/>
          <w:lang w:val="ru-RU"/>
        </w:rPr>
      </w:pPr>
      <w:bookmarkStart w:id="24" w:name="__RefHeading___Toc55992204"/>
      <w:bookmarkEnd w:id="24"/>
      <w:r>
        <w:rPr>
          <w:rStyle w:val="InternetLink"/>
          <w:color w:val="800000"/>
          <w:u w:val="none"/>
        </w:rPr>
        <w:t>5. Праздники.</w:t>
      </w:r>
    </w:p>
    <w:p>
      <w:pPr>
        <w:pStyle w:val="Heading4"/>
        <w:rPr>
          <w:rStyle w:val="InternetLink"/>
          <w:color w:val="800000"/>
          <w:u w:val="none"/>
          <w:lang w:val="ru-RU"/>
        </w:rPr>
      </w:pPr>
      <w:r>
        <w:rPr/>
      </w:r>
    </w:p>
    <w:p>
      <w:pPr>
        <w:pStyle w:val="Heading4"/>
        <w:rPr>
          <w:lang w:val="ru-RU"/>
        </w:rPr>
      </w:pPr>
      <w:bookmarkStart w:id="25" w:name="__RefHeading___Toc55992205"/>
      <w:bookmarkEnd w:id="25"/>
      <w:r>
        <w:rPr>
          <w:lang w:val="ru-RU"/>
        </w:rPr>
        <w:t>Новый Год.</w:t>
      </w:r>
    </w:p>
    <w:p>
      <w:pPr>
        <w:pStyle w:val="Normal"/>
        <w:rPr/>
      </w:pPr>
      <w:r>
        <w:rPr>
          <w:lang w:val="ru-RU"/>
        </w:rPr>
        <w:tab/>
        <w:t>Придет время, когда люди перестанут праздновать начало Нового Года. Это будет тогда, когда остановится всякое движение в простран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времени, когда самого времени не будет, когда прекратится вообще жизн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придет конец этому видимому миру.</w:t>
      </w:r>
    </w:p>
    <w:p>
      <w:pPr>
        <w:pStyle w:val="Normal"/>
        <w:rPr/>
      </w:pPr>
      <w:r>
        <w:rPr>
          <w:lang w:val="ru-RU"/>
        </w:rPr>
        <w:tab/>
        <w:t>С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пор как наука признала неиз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ность конца мира, философия, не облагодатствованная, но та, которую Апостол Павел называет  философией по стихиям мира сего, эта философия зашла в тупик, и философская мысль бьется в  бессильных  потугах вырваться из этого тупика. Если наш мир должен погибнуть, то к чему же вся эта жизнь со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ее запросами, чаяниями, достижениями? Пред трагичностью этого вопроса нестерпимо фальшиво звучат утверждения оптимистов: “живи, как живется, а что будет потом, это не важно! “Трагичности вопроса не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ют и пессимисты с их древне-библейским: “суета сует и всяческая суета! “Эту трагичность обостряют до невыносимости мук Иова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з философов, которые в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 за древним трагиком Еврипидом на разные лады повторяют: “Кто знает, может  быть жить — это значит умереть, а умереть — жить?!”</w:t>
      </w:r>
    </w:p>
    <w:p>
      <w:pPr>
        <w:pStyle w:val="Normal"/>
        <w:rPr/>
      </w:pPr>
      <w:r>
        <w:rPr>
          <w:lang w:val="ru-RU"/>
        </w:rPr>
        <w:tab/>
        <w:t>Лишь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а и Откровение устраняют всю трагичность вопроса. “Дл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” — говорит Св.  Василий, память которого 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зднует Церковь, — “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й день мира — это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ый день явления Единородного Сына Божия, когда Он со славою, как Судия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придет каждому воздать п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м его.” За этим днем “откроется новое небо, и новая земля, в которых — говорит Апостол, — правда живет.” “И будет там, говорит Слово Божие, большая дорога, и путь по ней святым путем назовется: идущие этим путем, даже неопытные, не заблудятся.”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“И отрет Бог</w:t>
      </w:r>
      <w:r>
        <w:rPr>
          <w:lang w:val="ru-RU"/>
        </w:rPr>
        <w:t xml:space="preserve"> — говорит Откровение — </w:t>
      </w:r>
      <w:r>
        <w:rPr>
          <w:i/>
          <w:lang w:val="ru-RU"/>
        </w:rPr>
        <w:t>всякую слезу с очей людей, и смерти не будет, ни бол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зни, ни плача, ни вопля: ибо прежнее уже прошло.”</w:t>
      </w:r>
      <w:r>
        <w:rPr>
          <w:lang w:val="ru-RU"/>
        </w:rPr>
        <w:t xml:space="preserve"> А это прежнее, т. е. нашу теперешнюю жизнь, Св. Василий Великий называет мрачной ночью, и молит Бога, чтобы Он дал нам пережить ее бодренным сердцем, и трезвенной мыслью.</w:t>
      </w:r>
    </w:p>
    <w:p>
      <w:pPr>
        <w:pStyle w:val="Normal"/>
        <w:rPr/>
      </w:pPr>
      <w:r>
        <w:rPr>
          <w:lang w:val="ru-RU"/>
        </w:rPr>
        <w:tab/>
        <w:t>Бодренным сердцем и трезвенной мыслью, молитвенно, желаю вам, други-братья, пережить Новый Год нашей жизни. Начало этого года окутано такою тьмою ночи, что невольно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пророком спрашиваешь: “Сторож, сторож, сколько ночи?”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слышишь: “Приближается утро, но все еще ночь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26" w:name="__RefHeading___Toc55992206"/>
      <w:bookmarkEnd w:id="26"/>
      <w:r>
        <w:rPr>
          <w:lang w:val="ru-RU"/>
        </w:rPr>
        <w:t>Крещение Господн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“Сей есть Сын Мой Возлюбленный, в котором Мое благоволение.”</w:t>
      </w:r>
      <w:r>
        <w:rPr>
          <w:lang w:val="ru-RU"/>
        </w:rPr>
        <w:t xml:space="preserve"> Так Бог прославил Сын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, когда Тот символически принял на себя в водах Иордана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и мира, 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изъявил готовность креститься крещением смерти, о котором Он в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и говорил Своим ученикам: “Крещением должен Я креститься, и как Я томлюсь, пока это совершится.” Томлюсь... Томление это началось сейчас же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ордана, когда Христос был “возведен Духом в пустыню, н был там искушаем сатаной, и был там со 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ьми.” Томление это продолжалось  д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его дня Его жизни, достигнув своего апогея в подви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ефсиманского борения, и завершившись в страданиях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Огнем  страданий  Своей  крестной  смерти Христос и крестил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о, возродив его к новой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 жизни духа. “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ы,  говорит  Апостол, во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рестившиеся, в смерть Его крестились.” Это налагает на нас долг жить так, чтобы всегда быть готовыми к смерти, 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исполнить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Христа: “Пшеничное зерно не оживет, если не умрет.” Вот эту готовность умереть, чтобы, по воскресении, жить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, божественной жизнью духа, мы и с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льствуем перед Христом, приступая к Его Святым Тайнам. Если мы, в крещении, соединены  со  Христом подобием  Его смерти, то, как говорит Апостол: “мы должны быть соединены с Ним и подобием воскресения.” Этого соединения е Христом в воскресении, мы и достигаем, причащаясь Святых Тайн. “Ядущий Мою плоть и пиющий Мою кровь; в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ебывает, и Я в нем. Ядущий Мою плоть, и пиющий Мою кровь имеет жизнь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ую, и Я воскрешу его в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ий день” (Ев. от Иоанна 6 глава)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27" w:name="__RefHeading___Toc55992207"/>
      <w:bookmarkEnd w:id="27"/>
      <w:r>
        <w:rPr>
          <w:lang w:val="ru-RU"/>
        </w:rPr>
        <w:t>Недяля после Богоявления. “Люди сидящие во ть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”</w:t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i/>
          <w:lang w:val="ru-RU"/>
        </w:rPr>
        <w:t>“Благословен еси Святый, просв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ти мя оправдании Твоими.”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“Люди, сидящие во ть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 смертной” — такими словами Пророка Исаии евангелист Матфей в сегодняшнем Евангельском чтении назвал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людей, среди которых Христос начал Свою Евангельскую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о приближении Царства Божия. “Люди, сидящие во ть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 смертной” — эти слова во всем их объе</w:t>
      </w:r>
      <w:r>
        <w:rPr>
          <w:rFonts w:eastAsia="MS Mincho;ＭＳ 明朝"/>
          <w:lang w:val="ru-RU"/>
        </w:rPr>
        <w:t>ме</w:t>
      </w:r>
      <w:r>
        <w:rPr>
          <w:lang w:val="ru-RU"/>
        </w:rPr>
        <w:t xml:space="preserve"> могут быть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ы и к современному нам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ному, так называемому христианскому миру. С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пор как современная культура загасила в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ч Богосознания, темные силы овл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волей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овл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его сердцем. И с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пор, в с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менующей себя христианской, все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тали распространяться веского рода оккультные знания, всякого рода оккультные секты.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вообще свойственно стремление из царства природной необходимости перейти в царство духовной свободы. Стремление в царство духовной свободы, в царство неземных откровений и Божественных озарений, присущ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у духу, неискоренимо в нем; и христианство указывает путь в это царство духовной свободы, — “Путь, — по словам Апостола, — совершен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путь христианской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енной любви.” Только любви открываются таинства над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дного мира, только любовь приоткрывает перед нами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у загробного, потустороннего мира, только любовью уясняет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насколько возможно, тайны даже органической жизни. Но люди по своему себялюбию, эгоизму, по своей духовной гордости, сам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ю, по своей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 духовной, отвергают этот “совершен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й путь,” и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го царства свободы, попадают в “царство мироправителей тьмы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сего, в царство духов злобы поднебесных.” Пусть эти люди, отвергнувшие путь любви, порой достигают каких то таинственных озарений, пусть они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т дар пророчества, дар про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, но если они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т любви, то это все ни к чему.</w:t>
      </w:r>
    </w:p>
    <w:p>
      <w:pPr>
        <w:pStyle w:val="Normal"/>
        <w:rPr/>
      </w:pPr>
      <w:r>
        <w:rPr>
          <w:lang w:val="ru-RU"/>
        </w:rPr>
        <w:tab/>
        <w:t>“Пусть я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 дар пророчества,” говорит Слово Божие, “знаю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айны,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 такую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, что и горы могу переставлять, но любви не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, то я — ничто!” Пусть эти люди думают, что они со Христом во время этих своих таинственных озарений, пусть они думают, что они, будучи во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ступают еще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 потустороннего мира, — в этом своем самообольщении они будут строго наказаны. “Настанет день, говорит Христос, день Суда, когда многие придут и скажут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: Господи, Господи! не от Твоего ли имени мы пророчествовали? не Твоим ли именем мы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ов изгоняли? не Твоим ли именем мы чудеса творили?” Тогда скажу им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: “Я не знал вас никогда; отойдите от Меня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ющие беззаконие.”</w:t>
      </w:r>
    </w:p>
    <w:p>
      <w:pPr>
        <w:pStyle w:val="Normal"/>
        <w:rPr/>
      </w:pPr>
      <w:r>
        <w:rPr>
          <w:lang w:val="ru-RU"/>
        </w:rPr>
        <w:tab/>
        <w:t>Так антихристианский дух беззакония проникает в среду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которые Христа называют своим Господом.</w:t>
      </w:r>
    </w:p>
    <w:p>
      <w:pPr>
        <w:pStyle w:val="Normal"/>
        <w:rPr/>
      </w:pPr>
      <w:r>
        <w:rPr>
          <w:lang w:val="ru-RU"/>
        </w:rPr>
        <w:tab/>
        <w:t>Воплощением этого духа является та могучая, организованная сила, которая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: наукой, искусством, культурой, политикой, затемняет 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браз Божий, разрушает 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арство Богосыновней Свободы, искореняет в нем благодатное чувство Христовой Любви.</w:t>
      </w:r>
    </w:p>
    <w:p>
      <w:pPr>
        <w:pStyle w:val="Normal"/>
        <w:rPr/>
      </w:pPr>
      <w:r>
        <w:rPr>
          <w:lang w:val="ru-RU"/>
        </w:rPr>
        <w:tab/>
        <w:t>Идет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ая борьба з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ую душу. Каков исход этой борьбы? Дерзаю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ть словами Господа Иисуса: “Не бойся малое стадо! Мужайся — Я по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л мир! “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8" w:name="__RefHeading___Toc55992208"/>
      <w:bookmarkEnd w:id="28"/>
      <w:r>
        <w:rPr>
          <w:lang w:val="ru-RU"/>
        </w:rPr>
        <w:t>С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нье Господн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“Нын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 xml:space="preserve"> отпущаеши раба Твоего, Владыко”.</w:t>
      </w:r>
      <w:r>
        <w:rPr>
          <w:lang w:val="ru-RU"/>
        </w:rPr>
        <w:t>.. Жив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до поры до времени, жизнь его полна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или иными интересами и поступками, в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и и необходимости которых он не со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ется. Но вот раскрывается его внутреннее 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, по большей части мгновенно, и он, с недоу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м озираясь вокруг, вглядывается в прошлое, и видит что все, что было, — совершенно никому не нужно, и впол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ичтожно, а впереди уже ничего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и, вообще не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, в чем смысл жизни и в чем ее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. Благо тому, у кого эти тяжелые душевные переживания являются началом его духовного возрождения, как это случилось с Блаженным Августином, у которого перео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ка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стей укоренила в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госыновнее самосознание, и он почувствовал себя сыном Царства Христа, гражданином Божьего Града. Но страшно за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, у кого эти душевные переживания ни к чему не приводят, и у кого в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е этого, душа томится в безысходной то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мятется в бесплодных исканиях смысла жизни. </w:t>
      </w:r>
    </w:p>
    <w:p>
      <w:pPr>
        <w:pStyle w:val="Normal"/>
        <w:ind w:firstLine="720"/>
        <w:rPr/>
      </w:pPr>
      <w:r>
        <w:rPr>
          <w:lang w:val="ru-RU"/>
        </w:rPr>
        <w:t>Так было с нашим Яснополянским мудрецом. В одном из своих произведений он, как-то, обмолвился — “страшна смерть, но, когда оглянешься на жизнь, то еще страш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страшная, умирающая жизнь!” — И вот этой страшной, умирающей жизнью наш мудрец жил до того дня, когда он, говоря словами одного из его рассказов, “вознесся в страшную, непонятную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ую темную ночь.” И Христос, не Живой и Евангельский, а выдуманный его горделивой мыслью, конечно, не озарил Своим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его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его дня. И прославленный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м миром, мудрец ушел из мира, не поняв ни жизни, ни смерти. </w:t>
      </w:r>
    </w:p>
    <w:p>
      <w:pPr>
        <w:pStyle w:val="Normal"/>
        <w:ind w:firstLine="720"/>
        <w:rPr/>
      </w:pPr>
      <w:r>
        <w:rPr>
          <w:lang w:val="ru-RU"/>
        </w:rPr>
        <w:t>Чтобы понять жизнь, чтобы разгадать тайну смерти, нужно принять в свое сердце Живого Христа. Тогда, пр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ова учения, станет ясно, что жизнь — это самоотречение до смерти, а смерть — воскресение в любви. И душ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наполнится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желанием, которое зве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в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еликого Павла — “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 желание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ться, и быть со Христом.” И когда настанет день этого ра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Симеоном Богоприимцем, умиренно и смиренно скажет: “Н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пускаешь раба Твоего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29" w:name="__RefHeading___Toc55992209"/>
      <w:bookmarkEnd w:id="29"/>
      <w:r>
        <w:rPr>
          <w:lang w:val="ru-RU"/>
        </w:rPr>
        <w:t>Преображение Господне.</w:t>
      </w:r>
    </w:p>
    <w:p>
      <w:pPr>
        <w:pStyle w:val="Normal"/>
        <w:ind w:left="720" w:hanging="0"/>
        <w:jc w:val="left"/>
        <w:rPr/>
      </w:pPr>
      <w:r>
        <w:rPr>
          <w:lang w:val="ru-RU"/>
        </w:rPr>
        <w:tab/>
      </w:r>
      <w:r>
        <w:rPr>
          <w:i/>
          <w:lang w:val="ru-RU"/>
        </w:rPr>
        <w:t>“Величай душе моя на Фавор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 xml:space="preserve"> преобразившегося Господа.”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lang w:val="ru-RU"/>
        </w:rPr>
        <w:t>Изо дня в день на литургии священник возглашает: “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м сердца! “и изо дня в день мы опускаем их долу, в темную бездну страстей, не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я, злобы. И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сил подняться на гору Преображения жизни, к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ту тихому, невечернему. </w:t>
      </w:r>
      <w:r>
        <w:rPr>
          <w:i/>
          <w:lang w:val="ru-RU"/>
        </w:rPr>
        <w:t xml:space="preserve">“Бездна бездну призывает! </w:t>
      </w:r>
      <w:r>
        <w:rPr>
          <w:lang w:val="ru-RU"/>
        </w:rPr>
        <w:t>”вдохновенно воскликнул пророк, про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я грядущие судьбы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. И вот со времени пришествия Христа на землю, в историческом процес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зни мира, непрестанно совершается великое чудо: бездна милости, щедрот 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любия Божия неуклонно, не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 призывает бездн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нравственного убожества и бессилия; милость Божия таинственно, непостижимо извлека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из мрачной бездны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а и падения, поставляет его у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ой горы Преображения, а за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предоставляет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уже самому подниматься к ее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зарной верш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ос, как солнце, сияет славой Своего Божества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, как с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г, искрится и сверкает чистотой и без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стью Своего духовного Образа. “Бездна бездну призывает!” Бездна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, радости и любви во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зывает ненасытимую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иром бездн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сердца, и оно, это сердце, устремляется ко Христу во смиренном сознании своего нравственного убожества, в радости и в востор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дохновенной молитвы, в поры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экста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орячей, без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й любви. Смирение, молитва, любовь — вот, друг мой и брат, путь к лучезарной верш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еображения жизни, к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у тихому, невечернему. “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е тихий святыя славы! да знаменуется на нас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Лица Твоего!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30" w:name="__RefHeading___Toc55992210"/>
      <w:bookmarkEnd w:id="30"/>
      <w:r>
        <w:rPr>
          <w:lang w:val="ru-RU"/>
        </w:rPr>
        <w:t>Воздвижение Креста Господня.</w:t>
      </w:r>
    </w:p>
    <w:p>
      <w:pPr>
        <w:pStyle w:val="Normal"/>
        <w:rPr/>
      </w:pPr>
      <w:r>
        <w:rPr>
          <w:lang w:val="ru-RU"/>
        </w:rPr>
        <w:tab/>
        <w:t>Кресту Твоему покланяемся Владыко! Три креста было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На одном был распят Царь милости — Христос; на другом — разбойник, эту милость восприявший; на третьем — разбойник, эту милость отвергший. А кругом стояла толпа, злобно и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вшаяся над распятым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любцем.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толпой Христа злословили — и распятые с Ним разбойники. Как объяснить эту жестокость в распятых среди их предсмертных мук?</w:t>
      </w:r>
    </w:p>
    <w:p>
      <w:pPr>
        <w:pStyle w:val="Normal"/>
        <w:rPr/>
      </w:pPr>
      <w:r>
        <w:rPr>
          <w:lang w:val="ru-RU"/>
        </w:rPr>
        <w:tab/>
        <w:t>В жизни горе очень часто злобно и раздраженно богохульствует, в мрачном отчаянии отвергая Христа и, идя за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кто говорит, что для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все кончается т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м могилы. Но все это не дает отрады, не дает покоя исстрадавшейся душ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жизнь в ней замирает, и уже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 не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мукой ада, его мраком и его бессилием. Бессилие ада, оно сказалось в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криках, какие слышались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: “Если Ты — Сын Божий, то сойди со креста, и спаси Себя и нас.” Эти крики — слабый звук,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ее эхо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искушении. которыми дьявол искушал Христа в пусты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И это бессилие ада, эту Его муку вдруг уразу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благоразумный разбойник, и дал в свое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чувству состраждущей любви; искра этой любви раз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сь в нем в плам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, и он воскликнул: “Помяни мя, Господи, во Царствии Твоем!”</w:t>
      </w:r>
    </w:p>
    <w:p>
      <w:pPr>
        <w:pStyle w:val="Normal"/>
        <w:rPr/>
      </w:pPr>
      <w:r>
        <w:rPr>
          <w:lang w:val="ru-RU"/>
        </w:rPr>
        <w:tab/>
        <w:t>Друг мой и брат, страдающий брат! В своем страдании, в своем 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 замыкай своего сердца от направленных на тебя лучей любви, откуда бы эти лучи ни шли, хотя бы от ласковой улыбки малого дитяти, и на любовь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ь любовью. Не забудь, что лишь дьявол никого не любит, и потому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страдает.</w:t>
      </w:r>
    </w:p>
    <w:p>
      <w:pPr>
        <w:pStyle w:val="Normal"/>
        <w:rPr/>
      </w:pPr>
      <w:r>
        <w:rPr>
          <w:lang w:val="ru-RU"/>
        </w:rPr>
        <w:tab/>
        <w:t>Три креста было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Один из них взял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у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 дьявол. И этот крест стал символом страданий дьявольской гордыни, символом замкнувшегося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гоизма, страдани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ых, неизбывных. Второй крест — Крест Христов, — символ всепрощающей, всеобъемлющей Божественной Любви. А третий крест, крест благоразумного разбойника, это — символ нашей земной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й,  кающейся и страдающей любви, без слов понятной каждому, кто любит и страдает, и кто эту любовь озаряет благодатным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 Животворящего Крест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1" w:name="__RefHeading___Toc55992211"/>
      <w:bookmarkEnd w:id="31"/>
      <w:r>
        <w:rPr>
          <w:lang w:val="ru-RU"/>
        </w:rPr>
        <w:t>6. Разные темы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2" w:name="__RefHeading___Toc55992212"/>
      <w:bookmarkEnd w:id="32"/>
      <w:r>
        <w:rPr>
          <w:lang w:val="ru-RU"/>
        </w:rPr>
        <w:t>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насущный.</w:t>
      </w:r>
    </w:p>
    <w:p>
      <w:pPr>
        <w:pStyle w:val="Normal"/>
        <w:rPr/>
      </w:pPr>
      <w:r>
        <w:rPr>
          <w:lang w:val="ru-RU"/>
        </w:rPr>
        <w:tab/>
        <w:t>“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наш насущный даждь нам днесь.” В простых умиляющих душу звуках Молитвы Господней мы просим о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сущном, просим Того, Кто на пор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ировой истории грозно сказал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: “в по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лица твоего будешь есть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твой.” Трудом добывает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кусок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а насущного и, несмотря на это, он должен еще просить Бога об этом ку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наче труд может оказаться бесплодным. Тяжел подвиг трудовой жизни. Но именно молитва о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т подвиг осмысливает и облегчает. Молитва ук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ляет в нашем сознании мысль, что тот кусок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ба, который мы 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м, как плод труда нашего, есть в сущности дар Божий, есть творение Божие, и что вкушение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а, как вообще питание, не есть лишь простая физиологическая функция, но есть как бы приобщение Дару и Творению Божию. А по сколько мы своим трудом добываем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 пропитание, то мы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амым, как бы принимаем участие и в творч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ожием, а потому молитва о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крыляет душу надеждой, что не напрасен труд наш в очах Того, Кто  пятью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ами насытил пять тысяч. “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наш насущный даждь нам днесь!” Эта молитва, она до краев наполняет сердце любовью к Тому, Кто, по чудесном насыщении пятью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ами пяти тысяч, возгласил о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: “Я —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жизни!” 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предсказал, что питание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ом насущным предваряет собою величайшее таинство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 и Крови Христовых, в котором мы приобщаемся жизн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, бессмертной,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ной от теперешней жизни порогом смерти и воскресения. “Я —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жизни; ядущий х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б сей жив будет в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! “(Иоан. 6:5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3" w:name="__RefHeading___Toc55992213"/>
      <w:bookmarkEnd w:id="33"/>
      <w:r>
        <w:rPr>
          <w:lang w:val="ru-RU"/>
        </w:rPr>
        <w:t>Богоматерь.</w:t>
      </w:r>
    </w:p>
    <w:p>
      <w:pPr>
        <w:pStyle w:val="Normal"/>
        <w:ind w:left="720" w:hanging="0"/>
        <w:rPr/>
      </w:pPr>
      <w:r>
        <w:rPr>
          <w:lang w:val="ru-RU"/>
        </w:rPr>
        <w:tab/>
      </w:r>
      <w:r>
        <w:rPr>
          <w:i/>
          <w:lang w:val="ru-RU"/>
        </w:rPr>
        <w:t>“Богородицу и Матерь Св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та в п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сн</w:t>
      </w:r>
      <w:r>
        <w:rPr>
          <w:rFonts w:eastAsia="MS Mincho;ＭＳ 明朝"/>
          <w:i/>
          <w:lang w:val="ru-RU"/>
        </w:rPr>
        <w:t>е</w:t>
      </w:r>
      <w:r>
        <w:rPr>
          <w:i/>
          <w:lang w:val="ru-RU"/>
        </w:rPr>
        <w:t>х возвеличим!”</w:t>
      </w:r>
    </w:p>
    <w:p>
      <w:pPr>
        <w:pStyle w:val="Normal"/>
        <w:rPr/>
      </w:pPr>
      <w:r>
        <w:rPr>
          <w:lang w:val="ru-RU"/>
        </w:rPr>
        <w:t>Сколько нужно дерзновени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, смирения ума, и чистоты нравственного чувства, чтобы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уществом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и силами души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ть — на этот призыв Церкви!</w:t>
      </w:r>
    </w:p>
    <w:p>
      <w:pPr>
        <w:pStyle w:val="Normal"/>
        <w:rPr/>
      </w:pPr>
      <w:r>
        <w:rPr>
          <w:lang w:val="ru-RU"/>
        </w:rPr>
        <w:tab/>
        <w:t>В день нашего праздника в честь Иконы Богоматери остановим наше внимание на Евангельском Обра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есвятой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ы, не в благ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ии Ее иконного Лика, но в живом обрамлении Ея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тельной, земной жизни.</w:t>
      </w:r>
    </w:p>
    <w:p>
      <w:pPr>
        <w:pStyle w:val="Normal"/>
        <w:rPr/>
      </w:pPr>
      <w:r>
        <w:rPr>
          <w:lang w:val="ru-RU"/>
        </w:rPr>
        <w:tab/>
        <w:t>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ая, юная Мария — полна живой устремленности к грядущему Мессии, Который, по пророчеству Исаии придет — бла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вовать нищим,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ть сокрушенных сердцем,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ть — п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ым освобождение,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ым про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, отпустить измученных на свободу. Чуткий и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ный Иосиф на правах обручника принимает Ее под свой кров, и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но хранит Ее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ство. Великий, страшный момент Бла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я. На Бла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е Неба — Мария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 Бла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ем земли: “Се раба Господня!” По чувству смирения скрыла все Мария от своего друга Иосифа, и нужно было явление ему Ангела, чтобы у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ть его, что рождающееся в ней — есть от Духа Святого. Лишь при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Елизаветой, у Марии приоткрывается сердце, и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т на Елизаветино пророческое “благословенна Ты в женах” — она радостно восклицает: “Величит душа моя Господа!” </w:t>
      </w:r>
    </w:p>
    <w:p>
      <w:pPr>
        <w:pStyle w:val="Normal"/>
        <w:ind w:firstLine="720"/>
        <w:rPr/>
      </w:pPr>
      <w:r>
        <w:rPr>
          <w:lang w:val="ru-RU"/>
        </w:rPr>
        <w:t>Но вот и Рождество! Вифлеемские ясли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ют Не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мого. Славословят ангелы, покланяются пастыри. Мария все это слагает в свое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Сложила она в свое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е пророчество Богоприимца Симеона: “Т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амой оружие пройдет душу.” Поклонение волхвов;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гство в Египет. Все принимает, все терпит Мария ради любви к своему Сыну, будущему Царю мира. Возвращение на родину в Назарет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а поселяется у Иосифа в д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с его сыновьями от первого брака.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умают, что и Иисус его сын.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оворят: “это — Иисус, сын Иосифов, его же мы знаем отца, матерь и братьев.” Но Мария и Иосиф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но хранила тайну Богорождения Иисуса. “Чадо! что с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л, ты с нами? Вот Твой отец и Я — Мы с великою скорбью искали Тебя”  говорит Мария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адцат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ему Иисусу, оставшемуся в Иерусалимском хр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здника Пасхи, и слышит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: “За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ыло вам искать Меня? Или не знали вы, чт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олжно быть в том, что принадлежит Отцу Моему?” Но —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чает евангелист — Мария не поняла этих слов Своего Иисуса, приоткрывшего Ей тайну Своего Богосознания. </w:t>
      </w:r>
    </w:p>
    <w:p>
      <w:pPr>
        <w:pStyle w:val="Normal"/>
        <w:ind w:firstLine="720"/>
        <w:rPr/>
      </w:pPr>
      <w:r>
        <w:rPr>
          <w:lang w:val="ru-RU"/>
        </w:rPr>
        <w:t>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ым мужем начинает Иисус Свое служение людям. Он оставляет Назарет, оставляет Марию, и, ходя по Пале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не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лаву подклонить. Чужие женщины за Ним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ют, Ему служат. С Марией Он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ся лишь, когда бывает в Галиле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Когда Ему галилеяне говорят: “вот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мать Твоя, Твои братья!” Христос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ет: “Кто творит Волю Божью, тот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рат, сестра, мать! “А когда одна женщина из народа. слушавшая Его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, однажды воскликнула “блаженно чрево, носившее Тебя и сосцы, которыми Ты питался,” Иисус ей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л: “блаженны слышащие Слово Божие? и хранящие Его!” Мария все это слышит, чувствует, переживает, и все слагает в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оем. 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ь же в Галиле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гор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на бра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ос, по прось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арии, творит Свое первое чудо, и при этом Ей говорит: “чт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Т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жено? час Мой еще не пришел,” т. е. “Помилуй Меня, жено! Прося у Меня чуда, Ты, Сама того не зная, приближаешь час Моей смерти.” Не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, поняла ли Мария на этот раз слова Своего Сына.</w:t>
      </w:r>
    </w:p>
    <w:p>
      <w:pPr>
        <w:pStyle w:val="Normal"/>
        <w:rPr/>
      </w:pPr>
      <w:r>
        <w:rPr>
          <w:lang w:val="ru-RU"/>
        </w:rPr>
        <w:tab/>
        <w:t>Но вот и страшная Голгофа! Иисус, видя Мать Свою и ученика, которого любил, говорит Матери: “Жено, се Сын Твой,” потом говорит ученику: “се Мати Твоя.” Не земное Сыновнее попечение о Матери проявил Распятый в этот завершительный момент Своего Спасительног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.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в этот момент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изошло, други братья, произошло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то не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мо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великое, глубокое, знаменательное по своему значению, по своему смыслу. В этот миг,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оружие прошло душу Марии. Проявляя все величие Своего духа, Мария вырвала из Своего сердца Свою природно-естественную материнскую любовь к Иисусу, отреклась от Него, как от Своего Сына, во имя новых, духовных отношений к Нему, как к Своему Богу. В этот миг, впервые в истори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, в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а именно в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 женственном серд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атер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ы заг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ся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то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 божественно-духовной жизни, которую Христос пришел дать людям.</w:t>
      </w:r>
    </w:p>
    <w:p>
      <w:pPr>
        <w:pStyle w:val="Normal"/>
        <w:rPr/>
      </w:pPr>
      <w:r>
        <w:rPr>
          <w:lang w:val="ru-RU"/>
        </w:rPr>
        <w:tab/>
        <w:t>Други братья! Для того, кто свою земную, естественно-природную любовь к жизни и к людям стремится претворить в любовь духовную, кто воспринимает любовь — не как порыв чувства, затемняющий порой разум, но как самое разумное, самое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ое состояни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духа, для того на Голгоф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—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 Мария стала Матерью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! “Богородицу и Матерь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 в 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возвеличим!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4" w:name="__RefHeading___Toc55992214"/>
      <w:bookmarkEnd w:id="34"/>
      <w:r>
        <w:rPr>
          <w:lang w:val="ru-RU"/>
        </w:rPr>
        <w:t>Пророки.</w:t>
      </w:r>
    </w:p>
    <w:p>
      <w:pPr>
        <w:pStyle w:val="Normal"/>
        <w:rPr/>
      </w:pPr>
      <w:r>
        <w:rPr>
          <w:lang w:val="ru-RU"/>
        </w:rPr>
        <w:tab/>
        <w:t>Сегодня Церковь вспоминает Св. Пророка Илию, который из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ветхо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ых пророков особенно полюбился христианскому миру. Вот в немногих словах его библейский облик. Илия, он весь — огонь; он весь пламя. Илия говорил, и люди стояли перед ним, как пораженные громом. Он угрожал, и цари и тираны трепетали перед ним, б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ные, и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ые. Он негодовал. и его негодование обращалось в пылающее пламя, истреблявшее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присп</w:t>
      </w:r>
      <w:r>
        <w:rPr>
          <w:rFonts w:eastAsia="MS Mincho;ＭＳ 明朝"/>
          <w:lang w:val="ru-RU"/>
        </w:rPr>
        <w:t>ешн</w:t>
      </w:r>
      <w:r>
        <w:rPr>
          <w:lang w:val="ru-RU"/>
        </w:rPr>
        <w:t>иков зла, лжи и порока. Он пове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л, и по его слову меч и огонь объединялись в борь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 Божию Правду.</w:t>
      </w:r>
    </w:p>
    <w:p>
      <w:pPr>
        <w:pStyle w:val="Normal"/>
        <w:ind w:firstLine="720"/>
        <w:rPr/>
      </w:pPr>
      <w:r>
        <w:rPr>
          <w:lang w:val="ru-RU"/>
        </w:rPr>
        <w:t>Прошл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. Многое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ось в истории еврейского народа.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ись и пророки. В их сознании, сквозь облик национального Иеговы, все яс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яс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ивает образ Единого Бога, Творца и Отца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людей и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народов. Пророки уже говорят о грядуще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ой радости Мессианского Царства, подчеркивая его внутренний духовно-нравственный характер. Они говорят об об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ании сердца, т. е. о пере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его внутреннего настроения, как о необходимом условии вступления в это Царство. Пророк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т не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шнее исполнение закона и обряда, но внутреннюю настроенность сердца; они учат о любви к добру и о ненависти к злу; они возвышаются, даже, до мысли, что познать Бога — это значит полюбить Его. </w:t>
      </w:r>
    </w:p>
    <w:p>
      <w:pPr>
        <w:pStyle w:val="Normal"/>
        <w:ind w:firstLine="720"/>
        <w:rPr/>
      </w:pPr>
      <w:r>
        <w:rPr>
          <w:lang w:val="ru-RU"/>
        </w:rPr>
        <w:t>Прошли ещ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и за четыреста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до Христа пророки умолкли. На великом Моисеевом 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лищ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с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книжники и фарисеи. Своими правилами и предписаниями они, как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ями, оковали религиозную жизнь народа. Но религиозная жизнь, как свободное творчеств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ого духа, из этих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ей стала рваться, и религиозное настроение народа ко времени Христа стало крайне напряженным. На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этой напряженности стали развиваться в народных массах душевные за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ния. Простые люди готовы был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ть в чудеса Христа, но вожди народа им внушали, что Христос творит чудеса силою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овской. Это внушение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ненно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овало на психику народа, и доводило в нем душевные за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ния до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ний. Вот почему Христос так часто и так много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л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тых, среди которых был и тот, о котором вы слышали в Евангелии сегодня.</w:t>
      </w:r>
    </w:p>
    <w:p>
      <w:pPr>
        <w:pStyle w:val="Normal"/>
        <w:rPr/>
      </w:pPr>
      <w:r>
        <w:rPr>
          <w:lang w:val="ru-RU"/>
        </w:rPr>
        <w:tab/>
        <w:t>Говорят, теперь, в двадцато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оватых.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, их много, слишком много среди нас: вся жизнь наша стала царством 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ующихся. В наше страшное время, нам, конечно, нужны пророки, которые бы дерзновенно стояли на божественной страж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ятых идеалов Правды Христовой, которые бы обличали, угрожали, пове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али. Нам нужны пророки! Но еще ну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нам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ели, которые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ли бы наши духовные немощи молитвою и постом, но не как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им исполнением закона и обряда, но как внутренним свободным подвигом духа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и состраждущей любви. Нам нужны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ели, которые бы из своих милующих и состраждущих сердец изливали бы на нас, на нашу землю, на весь мир Божий все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ющую благодать Божию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/>
      </w:pPr>
      <w:bookmarkStart w:id="35" w:name="__RefHeading___Toc55992215"/>
      <w:bookmarkEnd w:id="35"/>
      <w:r>
        <w:rPr>
          <w:lang w:val="ru-RU"/>
        </w:rPr>
        <w:t>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ели.</w:t>
      </w:r>
    </w:p>
    <w:p>
      <w:pPr>
        <w:pStyle w:val="Normal"/>
        <w:rPr/>
      </w:pPr>
      <w:r>
        <w:rPr>
          <w:lang w:val="ru-RU"/>
        </w:rPr>
        <w:tab/>
        <w:t>Св. Пантелеймон жил в кон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3-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. Родился он в Никодимии в очень богатой семь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Его мать была христианка. Она умерла, когда ему было девять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. Отец был язычник, и воспитал своего сына в языч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По окончании первоначального образования Пантелеймон не стал изучать ни философии, ни литературы, ни права, как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ло тогда подавляющее большинство молодежи, но занялся изучением медицины, мечтая помогать страждущему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у. В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а с врачом христианином, и в то же время пресвитером Ермолаем — привела его ко Христу, и к крещению. Из купели крещения он вышел с богоданной ему благодатью чудотворений. Под влиянием сына крестился и отец, и вск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рещения умер. Раздав все оставшееся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ца богатство, Пантелеймон все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 отдался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у безвозмездного врачевания. Слава о нем распространилась по всему Востоку. Власти привлекли его к суду за 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ие христианства, и он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яда пыток был обезглавлен 27-го Июля 305 года, всего лишь 20-25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от роду. Его настоящее имя Панталеон, а Пантелеймоном, т. е. всемилостивым, его еще при жизни прозвал народ за его исключительное милосердие.</w:t>
      </w:r>
    </w:p>
    <w:p>
      <w:pPr>
        <w:pStyle w:val="Normal"/>
        <w:rPr/>
      </w:pPr>
      <w:r>
        <w:rPr>
          <w:lang w:val="ru-RU"/>
        </w:rPr>
        <w:tab/>
        <w:t>“Во всем, как лев! “вот что значит имя Панталеон. “Во всем, как лев!” Когда вглядываешься в нравственный облик святого, то поражаешься царственной силой его любви, любви всеобъемлющей, самоотверженной и состраждущей. Царственной силой этой любви он обнимал весь Божий мир, все творение Божие: людей, животных, растения. Недаром же в древне-русской иконописи святой изображался окруженным не только больными людьми, но и 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ями и растениями. Больные умоляюще простирают к нему свои руки, дикие 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 покорно склоняют пред ним свои головы, травы и 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ы радостно раскрывают перед ним свои стебли, и свои чашечки с их тайными,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ельными бальзамами. А он среди них стоит юный, кроткий и ясный. Он воистину — Пантелеймон, т.е. весь — любовь, весь — милость, весь — ласка!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без любви не поможешь, и не спасешь, без любви не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шь, и не 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шь! И под о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ие его любви,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ной и ласковой, как врачующий луч весеннего солнца, говорит одно русское сказание, тянутся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ушевно у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ные, разумом и волей тяжко болящие, глухие,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ые, незрячие, опоенные злыми отравами, и об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ют они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е, 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,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е. Всякий, кто приходит к нему со своими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знями, ранами, он для него — самый близкий, самый родной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в м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на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го раны душевные 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сные Пантелеймон льет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ельный бальзам любви, наполняющей его чистое сердце. И в 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он не просит, и не ждет ничего: ни награды, ни благодарности: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он — Пантелеймон, т. е. полный бескорыстного милосердия! И любовь для него — творчество, вдохновение! Вот идеал христианской любви, поскольку он преломился в образ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. Пантелеймона!</w:t>
      </w:r>
    </w:p>
    <w:p>
      <w:pPr>
        <w:pStyle w:val="Normal"/>
        <w:rPr/>
      </w:pPr>
      <w:r>
        <w:rPr>
          <w:lang w:val="ru-RU"/>
        </w:rPr>
        <w:tab/>
        <w:t>Любовь — не исполнение долга или за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! Любовь творчество, вдохновение! Такова любовь в своем начальном исто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Но когда она входит в русло жизни, когда она вливается в поток времени, она становится, если она чистая и глубокая, становится подвигом; она становится и игом, пусть благим и радостным, но все же игом; она становится и бременем, пусть легким и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лым, но все же бременем! И это потому, чт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и сама-то жизнь — не забава, не шутка, не наслаждение!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и сама то жизнь — подвиг, да еще какой подвиг!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ь и сама-то жизнь — очень часто, почти всегда страдание, да еще какое страдание, кровавое, огненное! В ог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траданий и зарождается творчество, вдохновение той любви состраждущей, которая помогает людям жить, жить страдая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я и любя.</w:t>
      </w:r>
    </w:p>
    <w:p>
      <w:pPr>
        <w:pStyle w:val="Normal"/>
        <w:rPr/>
      </w:pPr>
      <w:r>
        <w:rPr>
          <w:lang w:val="ru-RU"/>
        </w:rPr>
        <w:tab/>
        <w:t>“Не оставайтесь должниками никому и ни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, 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заимной любви” (Рим. 13:8) говорит ап. Павел, ярко объясняя смысл сегодняшней Евангельской притчи о должни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емилосердном. Пусть же в наши дни, когда у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столько горя и личного и общего, пусть же, по молитвам св. Пантелеймона, чувство взаимной состраждущей друг ко другу любви станет жизнью нашего сердца; пусть оно — это наше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ое сердце — до краев наполнится жалостью взаимного сострадания, и любовью великого у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!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36" w:name="__RefHeading___Toc55992216"/>
      <w:bookmarkEnd w:id="36"/>
      <w:r>
        <w:rPr>
          <w:lang w:val="ru-RU"/>
        </w:rPr>
        <w:t>Дружба.</w:t>
      </w:r>
    </w:p>
    <w:p>
      <w:pPr>
        <w:pStyle w:val="Normal"/>
        <w:rPr/>
      </w:pPr>
      <w:r>
        <w:rPr>
          <w:lang w:val="ru-RU"/>
        </w:rPr>
        <w:tab/>
        <w:t>“Приклоню ухо мое к прит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на гуслях звуками разгадаю загадку,” сказал однажды Давид-псалмо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ец. Разгадаю загадку... Но что может быть загадоч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для меня моей собственной жизни?! Жизнь это — что-то, мое, и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это — что-то, как будто,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меня, что от меня уходит, ускользает. Я то люблю жизнь, и стремлюсь к ней, то я утомлен ею, и чувствую к ней отвращение. Но сама по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знь — она ва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пол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мыслей о ней; чувство жизни — важ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 глубже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чувств, ее осложняющих. Жизнь — тайна! Сознание и ощущение этой тайны есть первичная основа религиозного чувства. Жизнь в самом суще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оем — мистична, религиозна. Первая молитва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— это благог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е к жизни, торжественное прислушивание к тай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е. </w:t>
      </w:r>
    </w:p>
    <w:p>
      <w:pPr>
        <w:pStyle w:val="Normal"/>
        <w:ind w:firstLine="720"/>
        <w:rPr/>
      </w:pPr>
      <w:r>
        <w:rPr>
          <w:lang w:val="ru-RU"/>
        </w:rPr>
        <w:t>Жизнь, как таковая, — неиз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жный путь к Богу. Кто живет, тот не может не думать о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так или иначе служить Ему. Жизнь — это талант, который дан Богом. Долг каждого из нас — этот талант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двоить, удвоить путем прироста своей собственной личности. Подобно тому как живая сила организма не творит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итания, а лишь усваивает его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так 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не создаст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ироста своей личности. Ему это не дано, у него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сил на это, но он достигает этого прироста через приятие в себя личности другого. Любовь, дружба — вот та сила, посредством которой каждый обогащает и растит себя, впитывая в себя жизнь друга. Отдавая себя и свое в чув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любви, в чув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ружбы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укореняет себя в жизни другого, и таким образом удваивает свое бытие.”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ющий друга, говорит Златоуст, —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другого себя.” Удвоение себя — и есть “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ность в малом.” 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рного раба ждет приобщение Божественному всеблаженству; негодный же раб, не обосновавший в другом своей личности, но зарывший ее в бесплодную землю самости и эгоизма, извергнется от радости Господа своего. </w:t>
      </w:r>
    </w:p>
    <w:p>
      <w:pPr>
        <w:pStyle w:val="Normal"/>
        <w:ind w:firstLine="720"/>
        <w:rPr/>
      </w:pPr>
      <w:r>
        <w:rPr>
          <w:lang w:val="ru-RU"/>
        </w:rPr>
        <w:t>Укореняя себя в друж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любви к ближнему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тановится другом самого Господа. “Вы — други моя,” сказал Христос, расставаясь с учениками. Вот почему, вторя этим словам Господа, Церковь за Богослужением во вторник на Страстной Н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зывает: “Се, т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алант Владыка в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яет, душе моя, страхом прими дар, и стяжи друга Господа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37" w:name="__RefHeading___Toc55992217"/>
      <w:bookmarkEnd w:id="37"/>
      <w:r>
        <w:rPr>
          <w:lang w:val="ru-RU"/>
        </w:rPr>
        <w:t>Ложь.</w:t>
      </w:r>
    </w:p>
    <w:p>
      <w:pPr>
        <w:pStyle w:val="Normal"/>
        <w:rPr/>
      </w:pPr>
      <w:r>
        <w:rPr>
          <w:lang w:val="ru-RU"/>
        </w:rPr>
        <w:tab/>
        <w:t>Когда вглядываешься, когда вдумываешься в нравственное состояние каждого из нас, то невольно сопоставляешь его с состоянием того впавшего в разбойник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о котором Христос говорил в прит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 милосердном самарян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 И это не потому только, что мы живем в такое страшное, я бы сказал, разбойное время, но и потому вообще, что мы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—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 той эпохи, которая уже давно, мно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 тому назад, на своем знамени написала: “будем же, наконец, свободны! довольно с нас нравственного ига этого Иисуса из Назарета!” Порою эти слова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ят на знамени тускло, почти не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, но порой они ярко вспыхивают своим адским, кроваво-красным блеском, и тогда, как на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, в наше время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тановится по отношению к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у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азбойником. Едва ли не главным орудием в этом взаимном разбо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является ложь.</w:t>
      </w:r>
    </w:p>
    <w:p>
      <w:pPr>
        <w:pStyle w:val="Normal"/>
        <w:rPr/>
      </w:pPr>
      <w:r>
        <w:rPr>
          <w:lang w:val="ru-RU"/>
        </w:rPr>
        <w:tab/>
        <w:t>Ложь, по прир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воей, по своему происхождению это — похоть духа зла, духа безумия, духа небытия, дьявола. И вот это-то исчадие ада окутывает собой нас с первых дней нашей сознательной жизни вплоть до гробовой доски. 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лжет всегда, ве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сюду. Он лжет в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юности, в з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м возра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старости. Он лжет в семь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ш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жизни общественной, государственной, и даже в церковной. Он лжет в нау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в искусс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даже в таком чутком к 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как музыка.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к лжет в своих мыслях, чувствах, желаниях. Он лжет, страшно сказать, даже в своих религиозных устремлениях и переживаниях, лжет перед собой, пред людьми и пред Богом. </w:t>
      </w:r>
    </w:p>
    <w:p>
      <w:pPr>
        <w:pStyle w:val="Normal"/>
        <w:ind w:firstLine="720"/>
        <w:rPr/>
      </w:pPr>
      <w:r>
        <w:rPr>
          <w:lang w:val="ru-RU"/>
        </w:rPr>
        <w:t>Солгать во время, в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 считают, даже, признаком у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ья жить, признаком ума, воспитания, такта. А того не чувствуют, чт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воей ложью нравственно ранит себя, свою с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ь, порою со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убивает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жизнь своего внутреннего Я, и эта жизнь становится в нем каким-то омер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шим конгломератом, какой-то безжизненной массой бесплодных дум, чувств, настроений. А того не чувствуют, что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своей ложью нравственно убивает не только себя, но того, кому лжет, убивая в своем ближнем чувства любви, дружбы, привязанности, преданности, уважения, т. е.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увства, которыми только и красна 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а жизнь людей — в их взаимных отношениях друг к другу. Так лжец становится — и самоубийцей, и убийцей одновременно. Поист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становится сыном диавола, как и сказал людям Христос: “Вы —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и отца вашего диавола; он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убийца был искони, потому что он — ложь и отец лжи.”</w:t>
      </w:r>
    </w:p>
    <w:p>
      <w:pPr>
        <w:pStyle w:val="Normal"/>
        <w:rPr/>
      </w:pPr>
      <w:r>
        <w:rPr>
          <w:lang w:val="ru-RU"/>
        </w:rPr>
        <w:tab/>
        <w:t>Друг мой и брат! Борись с ложью в самом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борись, воспитывая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резвенность и честность мысли, трезвенность и чистоту сердца, трезвенность и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омудренность желаний; борись с ложью в твоем дру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— бра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борись словом обличения и укора, но со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ым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теплом и всей лаской твоего любящего и всепрощающего сердца. Молитвенно призывай на себя и на него все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ющую благодать Того Иисуса из Назарета, Который в прит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подобил Себя милосердному самарянину. Тогда затеплится в нас богозарный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ч жизни духа, и наше Я облачится в боготканные одежды правды, чистоты и красоты. Закончу свое слово словами из вечернего канона Сладчайшему Иисусу: “Впад, о Иисусе, в душет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ые разбойники, обнажихся боготканныя одежды, и лежу ранами уязвлен! Христе мой! елей возлей на мя и вино! “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Heading4"/>
        <w:rPr>
          <w:lang w:val="ru-RU"/>
        </w:rPr>
      </w:pPr>
      <w:bookmarkStart w:id="38" w:name="__RefHeading___Toc55992218"/>
      <w:bookmarkEnd w:id="38"/>
      <w:r>
        <w:rPr>
          <w:lang w:val="ru-RU"/>
        </w:rPr>
        <w:t>Революции и войны.</w:t>
      </w:r>
    </w:p>
    <w:p>
      <w:pPr>
        <w:pStyle w:val="Normal"/>
        <w:rPr/>
      </w:pPr>
      <w:r>
        <w:rPr>
          <w:lang w:val="ru-RU"/>
        </w:rPr>
        <w:tab/>
        <w:t>“Будете — как боги,” прошептал в раю диавол-искуситель, и этот его шепот, он прозвучал на весь мир, на всю историю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. Он усыпил нравственное сознани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, отравил его душу ядом гордыни, самовожде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, богоборчества.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возлюбил себя больше,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ога, поклонился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как Богу, но, поклонившись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как Богу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 почувствовал, что он все же не Бог, и это наполнило его злостью и раздражением. Злость, раздражение стали основным тоном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его переживаний. В припад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лости, первый рожденный на зем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Каин, убил брата Авеля, и в каком то богоборческом исступлении воскликнул: “ра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я сторож моему брату? “Дикой злобой, св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пым высок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ием дышит составленная его правнуком Лемехом, едва ли не первая в истории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а военно-революционная 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ня: “внимайте словам моим, жены Ламеховы, слушайте: я убил мужа в язву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и отрока в рану. Но если за Каина отмстится всемеро — то за Ламеха в семьдесят раз всемеро!”</w:t>
      </w:r>
    </w:p>
    <w:p>
      <w:pPr>
        <w:pStyle w:val="Normal"/>
        <w:rPr/>
      </w:pPr>
      <w:r>
        <w:rPr>
          <w:lang w:val="ru-RU"/>
        </w:rPr>
        <w:tab/>
        <w:t>“Будете — как боги! “Этот шепот диавольский, он звучит до сих пор в шу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г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йн, мятежей, революций. Вот почему так мрачен, так страшен загадочный лик мировой истории. Исконная борьба зла е добром, тьмы с с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ом, сатаны с Богом — вот что составляет ее глубокую нравственную основу. И перед нравственным сознание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 встает во всей своей си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прос роковой, страшный: истекающее кровью в этой борь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о, на путях своей исторической жизни, устремится ли оно ко Христу, коснется ли оно края Его Ризы, чтобы нравственно и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ться и духовно возродиться?</w:t>
      </w:r>
    </w:p>
    <w:p>
      <w:pPr>
        <w:pStyle w:val="Normal"/>
        <w:rPr/>
      </w:pPr>
      <w:r>
        <w:rPr>
          <w:lang w:val="ru-RU"/>
        </w:rPr>
        <w:tab/>
        <w:t>Один большой русский поэт, умученный большевистской революцией, незадолго до смерти сказал: “Я не понимаю, как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, переживший революцию, может еще искать Бога! Чего Его искать, когда мы настигнуты Им, когда Он Сам нашел нас?” И вот пред нравственным сознанием встает вопрос, в сущности тождественный с первым: Русский народ, быть может, 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других народов мира за эту четверть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обескровленный, в состоянии ли он почувствовать всю релпгиозно-жизненную,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ую правду этих слов своего поэта-пророка? Способен ли он почувствовать, что по всему безбрежному простору земли нашей, по ве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тропам и тропинкам нашей исторической жизни незримо ходит Христос, призывая к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страдающих,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изнемогающих,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истекающих слезами и кровью?</w:t>
      </w:r>
    </w:p>
    <w:p>
      <w:pPr>
        <w:pStyle w:val="Normal"/>
        <w:rPr/>
      </w:pPr>
      <w:r>
        <w:rPr>
          <w:lang w:val="ru-RU"/>
        </w:rPr>
        <w:tab/>
        <w:t>Будем молиться о том, чтобы народ наш и все вообще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тво, испепелив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гнем теперешних страданий всю богоборческую гордыню, испепелив ее в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о тла, устремились бы ко Христу, но не для того, чтобы свести христианство в низину своих земных, 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ческих страстей и вожде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й, а напротив, чтобы свою природно-историческую жизнь поднять над землею, и органически ввести ее в религиозную стихию, помня Слова Иисуса Христа: “Ищите прежде всего Царства Божия и Правды Его! “Тогда не диавол-искуситель, но, по пророчеству псалмо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вца, повторенному Христом, Сам Бог скажет людям: “Вы — боги, сыны Всевышнего —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!” (Пс. 81:6 ст. Иоан. 10:3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# 104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  <w:szCs w:val="24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2:12:00Z</dcterms:created>
  <dc:creator>Alexander Mileant</dc:creator>
  <dc:description/>
  <dc:language>en-US</dc:language>
  <cp:lastModifiedBy>Alexander Mileant</cp:lastModifiedBy>
  <dcterms:modified xsi:type="dcterms:W3CDTF">2003-11-08T02:18:00Z</dcterms:modified>
  <cp:revision>32</cp:revision>
  <dc:subject/>
  <dc:title>Кота, 1943/ХХИ</dc:title>
</cp:coreProperties>
</file>