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lang w:val="ru-RU"/>
        </w:rPr>
      </w:pPr>
      <w:r>
        <w:rPr>
          <w:lang w:val="ru-RU"/>
        </w:rPr>
        <w:t>Библейская Энциклопедия.</w:t>
      </w:r>
    </w:p>
    <w:p>
      <w:pPr>
        <w:pStyle w:val="Heading3"/>
        <w:rPr>
          <w:lang w:val="ru-RU"/>
        </w:rPr>
      </w:pPr>
      <w:r>
        <w:rPr>
          <w:lang w:val="ru-RU"/>
        </w:rPr>
        <w:t>Труд и издание</w:t>
      </w:r>
    </w:p>
    <w:p>
      <w:pPr>
        <w:pStyle w:val="Heading3"/>
        <w:rPr>
          <w:lang w:val="ru-RU"/>
        </w:rPr>
      </w:pPr>
      <w:r>
        <w:rPr>
          <w:lang w:val="ru-RU"/>
        </w:rPr>
        <w:t>Архимандрита Никифора</w:t>
      </w:r>
    </w:p>
    <w:p>
      <w:pPr>
        <w:pStyle w:val="Heading3"/>
        <w:rPr>
          <w:lang w:val="ru-RU"/>
        </w:rPr>
      </w:pPr>
      <w:r>
        <w:rPr>
          <w:lang w:val="ru-RU"/>
        </w:rPr>
        <w:t>Москва. 1891.</w:t>
      </w:r>
    </w:p>
    <w:p>
      <w:pPr>
        <w:pStyle w:val="Normal"/>
        <w:jc w:val="center"/>
        <w:rPr>
          <w:color w:val="0000FF"/>
          <w:lang w:val="ru-RU"/>
        </w:rPr>
      </w:pPr>
      <w:r>
        <w:rPr>
          <w:color w:val="0000FF"/>
          <w:lang w:val="ru-RU"/>
        </w:rPr>
        <w:t>Репринтное издание 1990 г.</w:t>
      </w:r>
    </w:p>
    <w:p>
      <w:pPr>
        <w:pStyle w:val="Normal"/>
        <w:rPr>
          <w:color w:val="0000FF"/>
          <w:lang w:val="ru-RU"/>
        </w:rPr>
      </w:pPr>
      <w:r>
        <w:rPr>
          <w:color w:val="0000FF"/>
          <w:lang w:val="ru-RU"/>
        </w:rPr>
      </w:r>
    </w:p>
    <w:p>
      <w:pPr>
        <w:pStyle w:val="Normal"/>
        <w:rPr>
          <w:lang w:val="ru-RU"/>
        </w:rPr>
      </w:pPr>
      <w:r>
        <w:rPr>
          <w:lang w:val="ru-RU"/>
        </w:rPr>
      </w:r>
    </w:p>
    <w:sdt>
      <w:sdtPr>
        <w:docPartObj>
          <w:docPartGallery w:val="Table of Contents"/>
          <w:docPartUnique w:val="true"/>
        </w:docPartObj>
      </w:sdtPr>
      <w:sdtContent>
        <w:p>
          <w:pPr>
            <w:pStyle w:val="Contents3"/>
            <w:tabs>
              <w:tab w:val="clear" w:pos="720"/>
              <w:tab w:val="right" w:pos="9638" w:leader="dot"/>
            </w:tabs>
            <w:rPr>
              <w:lang w:val="ru-RU"/>
            </w:rPr>
          </w:pPr>
          <w:r>
            <w:fldChar w:fldCharType="begin"/>
          </w:r>
          <w:r>
            <w:rPr>
              <w:rStyle w:val="IndexLink"/>
              <w:lang w:val="ru-RU" w:eastAsia="en-US"/>
            </w:rPr>
            <w:instrText xml:space="preserve"> TOC \o "1-3" \n \h \z </w:instrText>
          </w:r>
          <w:r>
            <w:rPr>
              <w:rStyle w:val="IndexLink"/>
              <w:lang w:val="ru-RU" w:eastAsia="en-US"/>
            </w:rPr>
            <w:fldChar w:fldCharType="separate"/>
          </w:r>
          <w:hyperlink w:anchor="__RefHeading___Toc5699569">
            <w:r>
              <w:rPr>
                <w:rStyle w:val="IndexLink"/>
                <w:lang w:val="ru-RU" w:eastAsia="en-US"/>
              </w:rPr>
              <w:t>А</w:t>
            </w:r>
          </w:hyperlink>
          <w:r>
            <w:rPr>
              <w:lang w:val="ru-RU" w:eastAsia="en-US"/>
            </w:rPr>
            <w:t xml:space="preserve">   </w:t>
          </w:r>
          <w:hyperlink w:anchor="__RefHeading___Toc5699570">
            <w:r>
              <w:rPr>
                <w:rStyle w:val="IndexLink"/>
                <w:lang w:val="ru-RU" w:eastAsia="en-US"/>
              </w:rPr>
              <w:t>Б</w:t>
            </w:r>
          </w:hyperlink>
          <w:r>
            <w:rPr>
              <w:lang w:val="ru-RU" w:eastAsia="en-US"/>
            </w:rPr>
            <w:t xml:space="preserve">   </w:t>
          </w:r>
          <w:hyperlink w:anchor="__RefHeading___Toc5699571">
            <w:r>
              <w:rPr>
                <w:rStyle w:val="IndexLink"/>
                <w:lang w:val="ru-RU" w:eastAsia="en-US"/>
              </w:rPr>
              <w:t>В</w:t>
            </w:r>
          </w:hyperlink>
          <w:r>
            <w:rPr>
              <w:lang w:val="ru-RU" w:eastAsia="en-US"/>
            </w:rPr>
            <w:t xml:space="preserve">   </w:t>
          </w:r>
          <w:hyperlink w:anchor="__RefHeading___Toc5699572">
            <w:r>
              <w:rPr>
                <w:rStyle w:val="IndexLink"/>
                <w:lang w:val="ru-RU" w:eastAsia="en-US"/>
              </w:rPr>
              <w:t>Г</w:t>
            </w:r>
          </w:hyperlink>
          <w:r>
            <w:rPr>
              <w:lang w:val="ru-RU" w:eastAsia="en-US"/>
            </w:rPr>
            <w:t xml:space="preserve">   </w:t>
          </w:r>
          <w:hyperlink w:anchor="__RefHeading___Toc5699573">
            <w:r>
              <w:rPr>
                <w:rStyle w:val="IndexLink"/>
                <w:lang w:val="ru-RU" w:eastAsia="en-US"/>
              </w:rPr>
              <w:t>Д</w:t>
            </w:r>
          </w:hyperlink>
          <w:r>
            <w:rPr>
              <w:lang w:val="ru-RU" w:eastAsia="en-US"/>
            </w:rPr>
            <w:t xml:space="preserve">   </w:t>
          </w:r>
          <w:hyperlink w:anchor="__RefHeading___Toc5699574">
            <w:r>
              <w:rPr>
                <w:rStyle w:val="IndexLink"/>
                <w:lang w:val="ru-RU" w:eastAsia="en-US"/>
              </w:rPr>
              <w:t>Е</w:t>
            </w:r>
          </w:hyperlink>
          <w:r>
            <w:rPr>
              <w:lang w:val="ru-RU" w:eastAsia="en-US"/>
            </w:rPr>
            <w:t xml:space="preserve">   </w:t>
          </w:r>
          <w:hyperlink w:anchor="__RefHeading___Toc5699575">
            <w:r>
              <w:rPr>
                <w:rStyle w:val="IndexLink"/>
                <w:lang w:val="ru-RU" w:eastAsia="en-US"/>
              </w:rPr>
              <w:t>Ж</w:t>
            </w:r>
          </w:hyperlink>
          <w:r>
            <w:rPr>
              <w:lang w:val="ru-RU" w:eastAsia="en-US"/>
            </w:rPr>
            <w:t xml:space="preserve">   </w:t>
          </w:r>
          <w:hyperlink w:anchor="__RefHeading___Toc5699576">
            <w:r>
              <w:rPr>
                <w:rStyle w:val="IndexLink"/>
                <w:lang w:val="ru-RU" w:eastAsia="en-US"/>
              </w:rPr>
              <w:t>3</w:t>
            </w:r>
          </w:hyperlink>
          <w:r>
            <w:rPr>
              <w:lang w:val="ru-RU" w:eastAsia="en-US"/>
            </w:rPr>
            <w:t xml:space="preserve">   </w:t>
          </w:r>
          <w:hyperlink w:anchor="__RefHeading___Toc5699577">
            <w:r>
              <w:rPr>
                <w:rStyle w:val="IndexLink"/>
                <w:lang w:val="ru-RU" w:eastAsia="en-US"/>
              </w:rPr>
              <w:t>И</w:t>
            </w:r>
          </w:hyperlink>
          <w:r>
            <w:rPr>
              <w:lang w:val="ru-RU" w:eastAsia="en-US"/>
            </w:rPr>
            <w:t xml:space="preserve">   </w:t>
          </w:r>
          <w:hyperlink w:anchor="__RefHeading___Toc5699578">
            <w:r>
              <w:rPr>
                <w:rStyle w:val="IndexLink"/>
                <w:lang w:val="ru-RU" w:eastAsia="en-US"/>
              </w:rPr>
              <w:t>К</w:t>
            </w:r>
          </w:hyperlink>
          <w:r>
            <w:rPr>
              <w:lang w:val="ru-RU" w:eastAsia="en-US"/>
            </w:rPr>
            <w:t xml:space="preserve">   </w:t>
          </w:r>
          <w:r>
            <w:rPr>
              <w:lang w:val="ru-RU" w:eastAsia="en-US"/>
            </w:rPr>
            <w:fldChar w:fldCharType="end"/>
          </w:r>
        </w:p>
      </w:sdtContent>
    </w:sdt>
    <w:p>
      <w:pPr>
        <w:pStyle w:val="Heading3"/>
        <w:tabs>
          <w:tab w:val="clear" w:pos="720"/>
          <w:tab w:val="left" w:pos="475" w:leader="none"/>
        </w:tabs>
        <w:rPr>
          <w:lang w:val="ru-RU"/>
        </w:rPr>
      </w:pPr>
      <w:bookmarkStart w:id="0" w:name="__RefHeading___Toc5699569"/>
      <w:bookmarkEnd w:id="0"/>
      <w:r>
        <w:rPr>
          <w:lang w:val="ru-RU"/>
        </w:rPr>
        <w:t>А</w:t>
      </w:r>
    </w:p>
    <w:p>
      <w:pPr>
        <w:pStyle w:val="Normal"/>
        <w:tabs>
          <w:tab w:val="clear" w:pos="720"/>
          <w:tab w:val="left" w:pos="475" w:leader="none"/>
        </w:tabs>
        <w:rPr/>
      </w:pPr>
      <w:r>
        <w:rPr>
          <w:b/>
          <w:color w:val="FF00FF"/>
          <w:lang w:val="ru-RU"/>
        </w:rPr>
        <w:t>А!</w:t>
      </w:r>
      <w:r>
        <w:rPr>
          <w:lang w:val="ru-RU"/>
        </w:rPr>
        <w:t xml:space="preserve"> восклицательное междометие, выражающее вообще радость, печаль, а иногда сожаление, или презрение (Иез 25:3) и почти равносильное междометиям: О! в некоторых местах Свящ. Писания, как например у Ис 1:24 и Э! (Мк 15:29); иногда употребляется в значении союза противительного (Иер 1:6).</w:t>
      </w:r>
    </w:p>
    <w:p>
      <w:pPr>
        <w:pStyle w:val="Normal"/>
        <w:tabs>
          <w:tab w:val="clear" w:pos="720"/>
          <w:tab w:val="left" w:pos="475" w:leader="none"/>
        </w:tabs>
        <w:rPr/>
      </w:pPr>
      <w:r>
        <w:rPr>
          <w:b/>
          <w:color w:val="FF00FF"/>
          <w:lang w:val="ru-RU"/>
        </w:rPr>
        <w:t>ААЛАР</w:t>
      </w:r>
      <w:r>
        <w:rPr>
          <w:lang w:val="ru-RU"/>
        </w:rPr>
        <w:t xml:space="preserve"> (2 Езд 5:36) — так называется начальник Израильтян, вышедших из плена Вавилонского, из местностей Фермелефа и Фелерса, но не могших доказать своего происхождения от Израиля. В 1Езд 2:59 стоит название третьей местности, откуда они вышли, именно: </w:t>
      </w:r>
      <w:r>
        <w:rPr>
          <w:i/>
          <w:lang w:val="ru-RU"/>
        </w:rPr>
        <w:t>Херуб-Аддан-Иммер.</w:t>
      </w:r>
    </w:p>
    <w:p>
      <w:pPr>
        <w:pStyle w:val="Normal"/>
        <w:tabs>
          <w:tab w:val="clear" w:pos="720"/>
          <w:tab w:val="left" w:pos="475" w:leader="none"/>
        </w:tabs>
        <w:rPr/>
      </w:pPr>
      <w:r>
        <w:rPr>
          <w:b/>
          <w:color w:val="FF00FF"/>
          <w:lang w:val="ru-RU"/>
        </w:rPr>
        <w:t>ААРОН</w:t>
      </w:r>
      <w:r>
        <w:rPr>
          <w:lang w:val="ru-RU"/>
        </w:rPr>
        <w:t xml:space="preserve"> (высокий, гора, гора света, учитель, просвещенный, и имя общее с именем Гаруна, столь употребительным на Востоке) был первым первосвященником Еврейского народа и старшим братом пророка и законодателя Моисея (Исх 28:1). Сын Абрама и Иохаведы, он происходил из колена Левина и был тремя годами старше брата своего, Моисея. По причине косноязычия Моисея он должен был говорить за него перед народом и царем Египетским Фараоном, почему и назван Богом </w:t>
      </w:r>
      <w:r>
        <w:rPr>
          <w:i/>
          <w:lang w:val="ru-RU"/>
        </w:rPr>
        <w:t>устами Моисеевыми и пророком его</w:t>
      </w:r>
      <w:r>
        <w:rPr>
          <w:lang w:val="ru-RU"/>
        </w:rPr>
        <w:t xml:space="preserve"> (Исх 4:16, 7:1); вместе с тем он должен был помогать своему брату во время путешествия Евреев из Египта в землю Ханаанскую. Аарон взял себе в жену Елисавету, дочь Аминадава, и имел от нее четырех сыновей: Надава, Авиуда, Элеазара и Ифамара. Два первых были наказаны Богом смертью за принесение Господу </w:t>
      </w:r>
      <w:r>
        <w:rPr>
          <w:i/>
          <w:lang w:val="ru-RU"/>
        </w:rPr>
        <w:t>огня чуждого,</w:t>
      </w:r>
      <w:r>
        <w:rPr>
          <w:lang w:val="ru-RU"/>
        </w:rPr>
        <w:t xml:space="preserve"> и таким образом священство утвердилось в роде двух последних братьев, оставшихся в живых (Исх 6:23). Аарон и сыновья его особенным образом и непосредственно самим Богом были призваны к священническому служению (Евр 5:4), Но еще прежде посвящения, когда Моисей отошел на г. Синай для получения от Бога закона, Евреи соскучились долговременным пребыванием своего вождя на горе и приступили к Аарону с требованием, чтобы он дал им в путеводители изваяние одного из языческих божеств. Аарон, уступив безрассудному требованию народа, велел принести золотые серьги их жен и детей, и когда они были принесены, слил из них золотого тельца, вероятно, по образцу Египетского идола Аписа. Удовлетворенный народ восклицал: </w:t>
      </w:r>
      <w:r>
        <w:rPr>
          <w:i/>
          <w:lang w:val="ru-RU"/>
        </w:rPr>
        <w:t>вот бог</w:t>
      </w:r>
      <w:r>
        <w:rPr>
          <w:lang w:val="ru-RU"/>
        </w:rPr>
        <w:t xml:space="preserve"> твой, Израиль, который </w:t>
      </w:r>
      <w:r>
        <w:rPr>
          <w:i/>
          <w:lang w:val="ru-RU"/>
        </w:rPr>
        <w:t>вывел тебя из земли Египетской</w:t>
      </w:r>
      <w:r>
        <w:rPr>
          <w:lang w:val="ru-RU"/>
        </w:rPr>
        <w:t xml:space="preserve"> (Исх 27:4). Увидав сие, Аарон поставил жертвенник и возгласил, говоря: </w:t>
      </w:r>
      <w:r>
        <w:rPr>
          <w:i/>
          <w:lang w:val="ru-RU"/>
        </w:rPr>
        <w:t>завтра праздник Господу.</w:t>
      </w:r>
      <w:r>
        <w:rPr>
          <w:lang w:val="ru-RU"/>
        </w:rPr>
        <w:t xml:space="preserve"> На другой день народ принес пред ним всесожжения и стал есть и пить, а после играть (Исх 32:1-6). За таковую слабость Аарон подвергся справедливому упреку со стороны Моисея; но так как сие малодушие скоро было заглажено раскаянием, то Аарон и после сего не лишался Божия благоволения. Моисей, по воле Божией, при той же горе Синайской возвел его в высокий сан иерея великого, или первосвященника, с правом передавать первосвященство старшему в его роде, четверых же сыновей его поставил священниками или жрецами (Лев 8). Впрочем, вскоре после посвящения, двое из сыновей Аарона, Надав и Авиуд, взяли свои кадильницы и принесли пред лице Господа </w:t>
      </w:r>
      <w:r>
        <w:rPr>
          <w:i/>
          <w:lang w:val="ru-RU"/>
        </w:rPr>
        <w:t>огнь чуждый</w:t>
      </w:r>
      <w:r>
        <w:rPr>
          <w:lang w:val="ru-RU"/>
        </w:rPr>
        <w:t xml:space="preserve"> (т.е. взятый не с алтаря, как то повелено было Господом), за что и были умерщвлены огнем, посланным от Господа (Лев 10:1-7). Книга Чисел (3:4) замечает, что это случилось, когда народ был еще в пустыне Синайской. Вслед за их смертно Моисей пошел к Аарону и передал ему волю Господню относительно священников в следующих словах: </w:t>
      </w:r>
      <w:r>
        <w:rPr>
          <w:i/>
          <w:lang w:val="ru-RU"/>
        </w:rPr>
        <w:t xml:space="preserve">В приближающихся ко Мне освящусь и пред всем народом прославлюсь </w:t>
      </w:r>
      <w:r>
        <w:rPr>
          <w:lang w:val="ru-RU"/>
        </w:rPr>
        <w:t xml:space="preserve">(Лев 10:3). Незадолго до отбытия Евреев из пустыни Синайской, Аарон, с сестрою своею Мариам, возымел слабость оспаривать у Моисея право пророчества, указывая на его брак с Эфиопкой. Мариам за этот упрек, сделанный Моисею, была наказана семидневною проказою (Чис 12 гл.). Аарон же, по исповедании своего греха пред Господом, был прощен. Будучи постоянным сотрудником Моисея, Аарон подобно ему нередко подвергался упрекам и оскорблениям со стороны легко возмущавшихся Евреев. Однажды дело дошло даже до оспаривания у него права первосвященства. Это возмущение произошло под руководством левита Корея, Дафана, Авирона и Авиана с 250 человек наиболее выдающихся Израильтян из других колен. “Все общество, все святы и среди их Господь! Почему же вы ставите себя выше народа Господня (Чис 16:3). говорили они Моисею и Аарону. Последствием возмущения было то, что зачинщики мятежа поглощены землею, а 250 сообщников их сожжены огнем небесным. Но грозное наказание Божие не образумило возмутившихся. На другой день народ снова возроптал на Моисея и Аарона (Чис 16:41): “вы умертвили народ Господень,” вопиял он, и тогда вышел гнев от Господа и началось поражение в народе: погибло 14,700 человек. По приказанию Моисея, Аарон взял кадильницу, положил в нее курение и огня с жертвенника, стал между мертвыми и живыми, и поражение прекратилось (Чис 16:42-49). После сего наказания возмутителей первосвященство подтверждено за Аароном следующим знаменательным чудом: от всех 12-ти колен Моисей положил на ночь в скинию 12 жезлов с надписью на каждом имени родоначальника колена; по утру жезл колена Левина, с именем Аарона, расцвел, пустил почки, дал цвет и принес миндали (Чис 17:8). Сей-то расцветший жезл и хранился долгое время после того при Ковчеге Завета, как явное доказательство того, что священство на веки утверждено Богом за Аароном и его сыновьями. Впрочем Аарон не дожил до вступления Израильтян в землю Обетованную. За недостаток веры во всемогущество Божие, обнаруженный им в пустыне Син, он умер ранее этого торжественного дня (Чис 20:12). В сороковом году по выходе из Египта Господь велел ему вместе с Моисеем, братом его, и Элеазаром, сыном его, взойти на гору Ор, и в глазах всего общества умереть на вершине оной (Чис 20:28). В кн. Второзакония место кончины Аарона называется </w:t>
      </w:r>
      <w:r>
        <w:rPr>
          <w:i/>
          <w:lang w:val="ru-RU"/>
        </w:rPr>
        <w:t>Мозер</w:t>
      </w:r>
      <w:r>
        <w:rPr>
          <w:lang w:val="ru-RU"/>
        </w:rPr>
        <w:t xml:space="preserve"> (10:6), агора Ор и доселе называется у Арабов горою пророка Аарона (Джебель Гарун). На ней показывают доселе место его погребения. Народ Израильский почтил его кончину тридцатидневным плачем (Числ 20:29). Аарон скончался 123 лет от роду, в первый день пятого месяца. В Иудейском календаре в память его кончины в этот день полагается пост. Первосвященство после него перешло к старшему сыну его, Элеазару. В кн. Псалмов он называется </w:t>
      </w:r>
      <w:r>
        <w:rPr>
          <w:i/>
          <w:lang w:val="ru-RU"/>
        </w:rPr>
        <w:t>святым Господним</w:t>
      </w:r>
      <w:r>
        <w:rPr>
          <w:lang w:val="ru-RU"/>
        </w:rPr>
        <w:t xml:space="preserve"> (Пс 105:16). Священники в позднейшие времена часто назывались </w:t>
      </w:r>
      <w:r>
        <w:rPr>
          <w:i/>
          <w:lang w:val="ru-RU"/>
        </w:rPr>
        <w:t>домом Аароновым</w:t>
      </w:r>
      <w:r>
        <w:rPr>
          <w:lang w:val="ru-RU"/>
        </w:rPr>
        <w:t xml:space="preserve"> и </w:t>
      </w:r>
      <w:r>
        <w:rPr>
          <w:i/>
          <w:lang w:val="ru-RU"/>
        </w:rPr>
        <w:t>сынами Аароновыми,</w:t>
      </w:r>
      <w:r>
        <w:rPr>
          <w:lang w:val="ru-RU"/>
        </w:rPr>
        <w:t xml:space="preserve"> в честь их великого родоначальника. По общей хронологии рождение Аарона было в 1574 г. до Р.Х., призвание в 1491 г., посвящение в 1490 г., и смерть в 1451 г.</w:t>
      </w:r>
    </w:p>
    <w:p>
      <w:pPr>
        <w:pStyle w:val="Normal"/>
        <w:tabs>
          <w:tab w:val="clear" w:pos="720"/>
          <w:tab w:val="left" w:pos="475" w:leader="none"/>
        </w:tabs>
        <w:rPr>
          <w:lang w:val="ru-RU"/>
        </w:rPr>
      </w:pPr>
      <w:r>
        <w:rPr>
          <w:b/>
          <w:color w:val="FF00FF"/>
          <w:lang w:val="ru-RU"/>
        </w:rPr>
        <w:t>АБИССИНИЯ</w:t>
      </w:r>
      <w:r>
        <w:rPr>
          <w:lang w:val="ru-RU"/>
        </w:rPr>
        <w:t xml:space="preserve"> </w:t>
      </w:r>
      <w:r>
        <w:rPr>
          <w:i/>
          <w:lang w:val="ru-RU"/>
        </w:rPr>
        <w:t>см.</w:t>
      </w:r>
      <w:r>
        <w:rPr>
          <w:b/>
          <w:i/>
          <w:color w:val="FF00FF"/>
          <w:lang w:val="ru-RU"/>
        </w:rPr>
        <w:t xml:space="preserve"> Эфиопия.</w:t>
      </w:r>
    </w:p>
    <w:p>
      <w:pPr>
        <w:pStyle w:val="Normal"/>
        <w:tabs>
          <w:tab w:val="clear" w:pos="720"/>
          <w:tab w:val="left" w:pos="475" w:leader="none"/>
        </w:tabs>
        <w:rPr/>
      </w:pPr>
      <w:r>
        <w:rPr>
          <w:b/>
          <w:color w:val="FF00FF"/>
          <w:lang w:val="ru-RU"/>
        </w:rPr>
        <w:t>АВАГФА</w:t>
      </w:r>
      <w:r>
        <w:rPr>
          <w:lang w:val="ru-RU"/>
        </w:rPr>
        <w:t xml:space="preserve"> (счастье; Есф 1:10) — один из семи евнухов Персидского царя Артаксеркса.</w:t>
      </w:r>
    </w:p>
    <w:p>
      <w:pPr>
        <w:pStyle w:val="Normal"/>
        <w:tabs>
          <w:tab w:val="clear" w:pos="720"/>
          <w:tab w:val="left" w:pos="475" w:leader="none"/>
        </w:tabs>
        <w:rPr/>
      </w:pPr>
      <w:r>
        <w:rPr>
          <w:b/>
          <w:color w:val="FF00FF"/>
          <w:lang w:val="ru-RU"/>
        </w:rPr>
        <w:t>АВАДДОН</w:t>
      </w:r>
      <w:r>
        <w:rPr>
          <w:lang w:val="ru-RU"/>
        </w:rPr>
        <w:t xml:space="preserve"> (губитель; От 9:11) — Еврейское имя ангела, получившего ключ от кладезя бездны, соответствующее Греческому наименование </w:t>
      </w:r>
      <w:r>
        <w:rPr>
          <w:i/>
          <w:lang w:val="ru-RU"/>
        </w:rPr>
        <w:t>Аполлон.</w:t>
      </w:r>
    </w:p>
    <w:p>
      <w:pPr>
        <w:pStyle w:val="Normal"/>
        <w:tabs>
          <w:tab w:val="clear" w:pos="720"/>
          <w:tab w:val="left" w:pos="475" w:leader="none"/>
        </w:tabs>
        <w:rPr/>
      </w:pPr>
      <w:r>
        <w:rPr>
          <w:b/>
          <w:color w:val="FF00FF"/>
          <w:lang w:val="ru-RU"/>
        </w:rPr>
        <w:t>АВАДИЯ</w:t>
      </w:r>
      <w:r>
        <w:rPr>
          <w:lang w:val="ru-RU"/>
        </w:rPr>
        <w:t xml:space="preserve"> (см. 2 Езд 8:35). В 1Езд (8:9) стоит: </w:t>
      </w:r>
      <w:r>
        <w:rPr>
          <w:i/>
          <w:lang w:val="ru-RU"/>
        </w:rPr>
        <w:t>Овидия,</w:t>
      </w:r>
      <w:r>
        <w:rPr>
          <w:lang w:val="ru-RU"/>
        </w:rPr>
        <w:t xml:space="preserve"> сын Иехиелов.</w:t>
      </w:r>
    </w:p>
    <w:p>
      <w:pPr>
        <w:pStyle w:val="Normal"/>
        <w:tabs>
          <w:tab w:val="clear" w:pos="720"/>
          <w:tab w:val="left" w:pos="475" w:leader="none"/>
        </w:tabs>
        <w:rPr/>
      </w:pPr>
      <w:r>
        <w:rPr>
          <w:b/>
          <w:color w:val="FF00FF"/>
          <w:lang w:val="ru-RU"/>
        </w:rPr>
        <w:t>АВАНА</w:t>
      </w:r>
      <w:r>
        <w:rPr>
          <w:lang w:val="ru-RU"/>
        </w:rPr>
        <w:t xml:space="preserve"> (4 Цар 5:12) — название реки в Сирии, орошающей г. Дамаск. Это слово, по замечанию Мазаретов, надобно читать: Амана, и на Еврейском языке оно означает — каменистый. Не безосновательно думают, что река Авана есть нынешняя Бар-рада, которую Греки называли Хрисорроас, т.е. золотая река. Она берет свое начало при подошве гор Ливанских, разделяется на несколько малых ветвей на восток от Дамаска и обильно орошает все соседние с ним окрестности; затем потоки снова сливаются и река продолжает свое течение до самого своего впадения в одно болотистое, небольшое озеро, находящееся в расстоянии 15 или 20 миль от города. Означенная река и река Фарфар (ныне Аваджь), приток оной, изобиловали прекрасною, чистою, прозрачною водою и делали окрестности Дамаска одною из прекраснейших и плодоноснейших стран в этой части света, тогда как реки и потоки Израильские, за исключением Иордана, бывают большую часть года сухи и текут в глубоких и скалистых руслах. Означенное обстоятельство достаточно поясняет следующий вопрос, предложенный Нееманом Сириянином слуге пророка Елисея, когда последний, по указанно пророка, предложил ему омыться семь раз в Иордане для исцеления от проказы: </w:t>
      </w:r>
      <w:r>
        <w:rPr>
          <w:i/>
          <w:lang w:val="ru-RU"/>
        </w:rPr>
        <w:t>разве Авана и Фарфар, реки Дамасские, не лучше всех вод Израильских?</w:t>
      </w:r>
      <w:r>
        <w:rPr>
          <w:lang w:val="ru-RU"/>
        </w:rPr>
        <w:t xml:space="preserve"> (4 Цар 5:12). По берегам означенной реки находится множество прекрасных видов, и важность оной даже в настоящее время такова, что, по словам английского путешественника Д. Портера, р. Авана доставляет воду 14 селениям и 150,000 жителям (Porter's Five Years in Damascus. Lond. 1855).</w:t>
      </w:r>
    </w:p>
    <w:p>
      <w:pPr>
        <w:pStyle w:val="Normal"/>
        <w:tabs>
          <w:tab w:val="clear" w:pos="720"/>
          <w:tab w:val="left" w:pos="475" w:leader="none"/>
        </w:tabs>
        <w:rPr/>
      </w:pPr>
      <w:r>
        <w:rPr>
          <w:b/>
          <w:color w:val="FF00FF"/>
          <w:lang w:val="ru-RU"/>
        </w:rPr>
        <w:t>ABAPAH</w:t>
      </w:r>
      <w:r>
        <w:rPr>
          <w:lang w:val="ru-RU"/>
        </w:rPr>
        <w:t xml:space="preserve"> (1Мак 2:5) — имя Элеазара, одного из сыновей Маттафии, брата Иуды Маккавея.</w:t>
      </w:r>
    </w:p>
    <w:p>
      <w:pPr>
        <w:pStyle w:val="Normal"/>
        <w:tabs>
          <w:tab w:val="clear" w:pos="720"/>
          <w:tab w:val="left" w:pos="475" w:leader="none"/>
        </w:tabs>
        <w:rPr/>
      </w:pPr>
      <w:r>
        <w:rPr>
          <w:b/>
          <w:color w:val="FF00FF"/>
          <w:lang w:val="ru-RU"/>
        </w:rPr>
        <w:t>АВАРИМ, АВАРИМСКИЕ ГОРЫ</w:t>
      </w:r>
      <w:r>
        <w:rPr>
          <w:lang w:val="ru-RU"/>
        </w:rPr>
        <w:t xml:space="preserve"> (проходы, переправы; Чис 27:12, Вт 32:49) — общее название, даваемой горному хребту проходящему с севера на юг на востоке от Иордана и Мертвого моря, частию в колене Рувимовом, частию в земле Моавитской. Нево, Фасга и Фегор суть вершины оного. Полагают, что настоящие горы </w:t>
      </w:r>
      <w:r>
        <w:rPr>
          <w:i/>
          <w:lang w:val="ru-RU"/>
        </w:rPr>
        <w:t>Дача</w:t>
      </w:r>
      <w:r>
        <w:rPr>
          <w:lang w:val="ru-RU"/>
        </w:rPr>
        <w:t xml:space="preserve"> составляют часть хребта Аварима. К сожалению, новейшие путешественники доселе еще мало исследовали окрестности гор Аваримских, которые доселе дики, пустынны и неудобны для путешествия. Сыны Израилевы по переходе через поток Арнон расположились станом на горах Аваримских пред Нево (Чис 33:47). С одной из вершин оной, именно с вершины Фасга, Моисей обозрел землю Обетованную (Вт 3:27), и на одной из них он скончался (Вт 34:1-5).</w:t>
      </w:r>
    </w:p>
    <w:p>
      <w:pPr>
        <w:pStyle w:val="Normal"/>
        <w:tabs>
          <w:tab w:val="clear" w:pos="720"/>
          <w:tab w:val="left" w:pos="475" w:leader="none"/>
        </w:tabs>
        <w:rPr/>
      </w:pPr>
      <w:r>
        <w:rPr>
          <w:b/>
          <w:color w:val="FF00FF"/>
          <w:lang w:val="ru-RU"/>
        </w:rPr>
        <w:t>АВАЦИНИЯ</w:t>
      </w:r>
      <w:r>
        <w:rPr>
          <w:lang w:val="ru-RU"/>
        </w:rPr>
        <w:t xml:space="preserve"> иначе </w:t>
      </w:r>
      <w:r>
        <w:rPr>
          <w:i/>
          <w:lang w:val="ru-RU"/>
        </w:rPr>
        <w:t>Ховацциния</w:t>
      </w:r>
      <w:r>
        <w:rPr>
          <w:lang w:val="ru-RU"/>
        </w:rPr>
        <w:t xml:space="preserve"> (собрате Божие; Иер 24:3) — Рехавит. из предков Иазании, бывшего, как кажется, главою Рехавитов во времена Пр. Иеремии.</w:t>
      </w:r>
    </w:p>
    <w:p>
      <w:pPr>
        <w:pStyle w:val="Normal"/>
        <w:tabs>
          <w:tab w:val="clear" w:pos="720"/>
          <w:tab w:val="left" w:pos="475" w:leader="none"/>
        </w:tabs>
        <w:rPr/>
      </w:pPr>
      <w:r>
        <w:rPr>
          <w:b/>
          <w:color w:val="FF00FF"/>
          <w:lang w:val="ru-RU"/>
        </w:rPr>
        <w:t>АВВА</w:t>
      </w:r>
      <w:r>
        <w:rPr>
          <w:lang w:val="ru-RU"/>
        </w:rPr>
        <w:t xml:space="preserve"> (Рим 8:15). Это сирийско-халдейское слово, означающее отец, встречается только три раза в Новом Завете, именно: однажды оно употреблено самим Господом (Мк 14:36) и дважды в посланиях ап. Павла (Рим 8:15, Галат. 4:6). Рабам и невольникам не было дозволено обращаться с словом авва к главе семейства, — обстоятельство, дающее особенную силу словам в 8 гл. (ст. 15) послания к Римлянам. Полного значения этого слова нельзя передать на нашем языке. Оно выражает собою высшую степень искренней любви, доверенности, покорности, равно как дружеского общения Слово </w:t>
      </w:r>
      <w:r>
        <w:rPr>
          <w:i/>
          <w:lang w:val="ru-RU"/>
        </w:rPr>
        <w:t>ав (</w:t>
      </w:r>
      <w:r>
        <w:rPr>
          <w:lang w:val="ru-RU"/>
        </w:rPr>
        <w:t xml:space="preserve">означающее </w:t>
      </w:r>
      <w:r>
        <w:rPr>
          <w:i/>
          <w:lang w:val="ru-RU"/>
        </w:rPr>
        <w:t>отец)</w:t>
      </w:r>
      <w:r>
        <w:rPr>
          <w:lang w:val="ru-RU"/>
        </w:rPr>
        <w:t xml:space="preserve"> употребляется как одно из первых и простых лепетании у маленьких детей.</w:t>
      </w:r>
    </w:p>
    <w:p>
      <w:pPr>
        <w:pStyle w:val="Normal"/>
        <w:tabs>
          <w:tab w:val="clear" w:pos="720"/>
          <w:tab w:val="left" w:pos="475" w:leader="none"/>
        </w:tabs>
        <w:rPr/>
      </w:pPr>
      <w:r>
        <w:rPr>
          <w:b/>
          <w:color w:val="FF00FF"/>
          <w:lang w:val="ru-RU"/>
        </w:rPr>
        <w:t>АВВА</w:t>
      </w:r>
      <w:r>
        <w:rPr>
          <w:lang w:val="ru-RU"/>
        </w:rPr>
        <w:t xml:space="preserve"> (разрушение, опустошение; 4 Цар 17:24) — название города взятого Саргоном Сеннахеримом, жителей которого он перевел в опустевшие города Самарии, по общему обычаю Ассирийских царей означенного периода. Полагают, что он находился недалеко от Вавилона. Некоторые принимают его за одно с городом </w:t>
      </w:r>
      <w:r>
        <w:rPr>
          <w:i/>
          <w:lang w:val="ru-RU"/>
        </w:rPr>
        <w:t>Ивва</w:t>
      </w:r>
      <w:r>
        <w:rPr>
          <w:lang w:val="ru-RU"/>
        </w:rPr>
        <w:t xml:space="preserve"> (4 Цар 18:34, 19:13).</w:t>
      </w:r>
    </w:p>
    <w:p>
      <w:pPr>
        <w:pStyle w:val="Normal"/>
        <w:tabs>
          <w:tab w:val="clear" w:pos="720"/>
          <w:tab w:val="left" w:pos="475" w:leader="none"/>
        </w:tabs>
        <w:rPr/>
      </w:pPr>
      <w:r>
        <w:rPr>
          <w:b/>
          <w:color w:val="FF00FF"/>
          <w:lang w:val="ru-RU"/>
        </w:rPr>
        <w:t>АВВАКУМ,</w:t>
      </w:r>
      <w:r>
        <w:rPr>
          <w:lang w:val="ru-RU"/>
        </w:rPr>
        <w:t xml:space="preserve"> у Евреев </w:t>
      </w:r>
      <w:r>
        <w:rPr>
          <w:i/>
          <w:lang w:val="ru-RU"/>
        </w:rPr>
        <w:t>Хавваккук</w:t>
      </w:r>
      <w:r>
        <w:rPr>
          <w:lang w:val="ru-RU"/>
        </w:rPr>
        <w:t xml:space="preserve"> (обнимающий) — один из 12-ти так называемых малых пророков, о времени и месте рождения которого в Свящ. Писании ничего не говорится. Иудейские предания, касательно места его рождения, истории и смерти, не заслуживают внимания. Несомненно одно, что он жил в царствование Иосии и был современником пр. Иеремии. Вообще полагают, что он постоянно жил в Иудее и в ней же умер. — Во времена Евсевия, гробницу пр. Аввакума указывали в г. Кепле, близ Елевтерополя.</w:t>
      </w:r>
    </w:p>
    <w:p>
      <w:pPr>
        <w:pStyle w:val="Normal"/>
        <w:tabs>
          <w:tab w:val="clear" w:pos="720"/>
          <w:tab w:val="left" w:pos="475" w:leader="none"/>
        </w:tabs>
        <w:rPr/>
      </w:pPr>
      <w:r>
        <w:rPr>
          <w:b/>
          <w:color w:val="FF00FF"/>
          <w:lang w:val="ru-RU"/>
        </w:rPr>
        <w:t>АВВАКУМА ПРОРОКА КНИГА</w:t>
      </w:r>
      <w:r>
        <w:rPr>
          <w:lang w:val="ru-RU"/>
        </w:rPr>
        <w:t xml:space="preserve"> состоит из трех глав и занимает восьмое место между книгами меньших пророков. Пророчества, содержащиеся в оной, произнесены, по всей вероятности, около 600 года до Р.Х., и относятся главным образом к вторжению в Иудею Халдеев, падению Вавилонского царства и конечному освобождению верующего народа Божия. Некоторые места книги выше всякого сравнения по высоте и простоте слога, равно как по силе благочестивого настроения в них содержащегося. Прор. Аввакум начинает свою книгу сетованием на войны, которые долженствуют прийти на его отечество и очевидцем которых ему суждено быть. Отвращая лицо свое от кровавого зрелища оных, он взывает к Богу: </w:t>
      </w:r>
      <w:r>
        <w:rPr>
          <w:i/>
          <w:lang w:val="ru-RU"/>
        </w:rPr>
        <w:t>“Для чего даешь мне видеть злодейство и смотреть на бедствие? Грабительство и насилие предо мною: и восстает вражда и поднимается раздоры</w:t>
      </w:r>
      <w:r>
        <w:rPr>
          <w:lang w:val="ru-RU"/>
        </w:rPr>
        <w:t xml:space="preserve"> (Авв 1:3). На вопрос сей Господь ответствует, что праведник не должен смущаться, видя торжество беззаконных; что всякая </w:t>
      </w:r>
      <w:r>
        <w:rPr>
          <w:i/>
          <w:lang w:val="ru-RU"/>
        </w:rPr>
        <w:t>“душа надменная не успокоится, а праведный своею верою жив будет”</w:t>
      </w:r>
      <w:r>
        <w:rPr>
          <w:lang w:val="ru-RU"/>
        </w:rPr>
        <w:t xml:space="preserve"> (сии последние слова (Авв 2:4) трижды приводятся в Н.З.: Рим 1:17, Гал 3:11, Евр 10:38; также приводятся ап. Павлом в Деян 13:41, что народы, утесненные беззаконным и алчным завоевателем, восстанут некогда на него и совершат месть, если не над ним, то над его детьми и внуками (гл. 2). Вслед за сим утешительным ответом пророк в возвышенной песни, величественном образце Еврейской свящ. поэзии, воспевает могущество и величие Божие, предавая себя на Его волю, возлагая свою надежду на Него и готовность без уныния сретить день горести (гл. 3). Сия последняя глава очень походит на псалом, или молитву, и была назначена для пения (Авв 3:1). Она же служит основанием IV-Й песни церковных канонов в нашей Православной церкви.</w:t>
      </w:r>
    </w:p>
    <w:p>
      <w:pPr>
        <w:pStyle w:val="Normal"/>
        <w:tabs>
          <w:tab w:val="clear" w:pos="720"/>
          <w:tab w:val="left" w:pos="475" w:leader="none"/>
        </w:tabs>
        <w:rPr/>
      </w:pPr>
      <w:r>
        <w:rPr>
          <w:b/>
          <w:color w:val="FF00FF"/>
          <w:lang w:val="ru-RU"/>
        </w:rPr>
        <w:t>АВВЕИ</w:t>
      </w:r>
      <w:r>
        <w:rPr>
          <w:lang w:val="ru-RU"/>
        </w:rPr>
        <w:t xml:space="preserve"> (живущие в пустых местах) — древний Хананейский народ, упоминаемый в Вт 2:23 и у Нав 13:3, живший в селениях до самой Газы и, по изгнании оттуда Кафторимами, занимавший разные места Палестины. Думают, что часто упоминаемые в Свящ. Писании Евеи, или Хивеи, суть одно и то же, что и Аввеи.</w:t>
      </w:r>
    </w:p>
    <w:p>
      <w:pPr>
        <w:pStyle w:val="Normal"/>
        <w:tabs>
          <w:tab w:val="clear" w:pos="720"/>
          <w:tab w:val="left" w:pos="475" w:leader="none"/>
        </w:tabs>
        <w:rPr/>
      </w:pPr>
      <w:r>
        <w:rPr>
          <w:b/>
          <w:color w:val="FF00FF"/>
          <w:lang w:val="ru-RU"/>
        </w:rPr>
        <w:t>АВВИЙЦЫ</w:t>
      </w:r>
      <w:r>
        <w:rPr>
          <w:lang w:val="ru-RU"/>
        </w:rPr>
        <w:t xml:space="preserve"> (4 Цар 17:31) — жители Ассирийского города Аввы, переселенные Салманассаром в города Самарийские. Переселенцы эти чтили Господа, но вместе с тем служили и своим божествам по обычаю народов, из которых выселили их. Аввийцы имели своих богов, или идолов: Нивхаза и Тартака.</w:t>
      </w:r>
    </w:p>
    <w:p>
      <w:pPr>
        <w:pStyle w:val="Normal"/>
        <w:tabs>
          <w:tab w:val="clear" w:pos="720"/>
          <w:tab w:val="left" w:pos="475" w:leader="none"/>
        </w:tabs>
        <w:rPr/>
      </w:pPr>
      <w:r>
        <w:rPr>
          <w:b/>
          <w:color w:val="FF00FF"/>
          <w:lang w:val="ru-RU"/>
        </w:rPr>
        <w:t>АВВИМ</w:t>
      </w:r>
      <w:r>
        <w:rPr>
          <w:lang w:val="ru-RU"/>
        </w:rPr>
        <w:t xml:space="preserve"> (развалины) — город в колене Вениаминове (Нав 18:23). Некоторые думают, что жители Аввима тождественны с Аввеями, жившими в селениях до самой Газы, и на месте которых впоследствии поселились Филистимляне.</w:t>
      </w:r>
    </w:p>
    <w:p>
      <w:pPr>
        <w:pStyle w:val="Normal"/>
        <w:tabs>
          <w:tab w:val="clear" w:pos="720"/>
          <w:tab w:val="left" w:pos="475" w:leader="none"/>
        </w:tabs>
        <w:rPr/>
      </w:pPr>
      <w:r>
        <w:rPr>
          <w:b/>
          <w:color w:val="FF00FF"/>
          <w:lang w:val="ru-RU"/>
        </w:rPr>
        <w:t>АВГИЯ</w:t>
      </w:r>
      <w:r>
        <w:rPr>
          <w:lang w:val="ru-RU"/>
        </w:rPr>
        <w:t xml:space="preserve"> (сияющая, светозарная) — одна из дочерей Верзеллия, Галаадитянина, жена Иадду, называвшегося по имени своего тестя Верзеллием.</w:t>
      </w:r>
    </w:p>
    <w:p>
      <w:pPr>
        <w:pStyle w:val="Normal"/>
        <w:tabs>
          <w:tab w:val="clear" w:pos="720"/>
          <w:tab w:val="left" w:pos="475" w:leader="none"/>
        </w:tabs>
        <w:rPr/>
      </w:pPr>
      <w:r>
        <w:rPr>
          <w:b/>
          <w:color w:val="FF00FF"/>
          <w:lang w:val="ru-RU"/>
        </w:rPr>
        <w:t>АВГУСТ-КЕСАРЬ</w:t>
      </w:r>
      <w:r>
        <w:rPr>
          <w:lang w:val="ru-RU"/>
        </w:rPr>
        <w:t xml:space="preserve"> (Лк 2:1; величественный, благородный), племянник и преемник Юлия Цезаря, бывший Римским императором во время Рождества Господа нашего Иисуса Христа; царствовал 41 год и ему наследовал Тиберий кесарь. После убиения Юлия Цезаря, он некоторое время разделял административную власть с Антонием и Лепидом, но наконец сделался один императором, получивши около 27 года до Р.Х. от сената титул Августа. После его блестящих побед наступил всеобщий мир, и врата языческого храма Януса закрылись. Умер в 14 год по Р.Х. на 76-м году своей жизни в г. Ноле, в Кампании, в месяце августе, названном так по его имени. Слово кесарь было царским титулом Римских императоров; посему-то этим именем называются и последующие императоры Тиберий и Нерон (Мф 22:21, Деян 25:11). Титул же </w:t>
      </w:r>
      <w:r>
        <w:rPr>
          <w:i/>
          <w:lang w:val="ru-RU"/>
        </w:rPr>
        <w:t>Август</w:t>
      </w:r>
      <w:r>
        <w:rPr>
          <w:lang w:val="ru-RU"/>
        </w:rPr>
        <w:t xml:space="preserve"> было личное отличие, впрочем и по смерти царя, получившего оный, означенный титул считался и употреблялся как прибавление к императорскому титулу. Из поэтов Августова века, названного золотым веком римской литературы, особенно известны: Виргилий, Гораций и Овидий. Для нас же царствование Августа особенно замечательно в другом отношении. Август издал повеление произвести народную перепись по всему своему государству (Лк 2:1). Вследствие сего Св. Дева Мария должна была отправиться для записи с старцем Иосифом из Назарета Галилейского в Иудею, в Вифлеем, город Давидов, так как они были из рода и дома Давидова, и в это время родился здесь Спаситель мира Христос Господь. Так исполнилось пророчество Михея о рождении Спасителя в Вифлееме Иудейском (Мих 5:2). Здесь нельзя не заметить, что означенное время между самыми язычниками было временем некоторых особенных чаяний и ожиданий. Светоний и Тацит пишут, что в то время по всему Востоку ходила молва, что около этих дней должен явиться Властитель мира. Нельзя не видеть также премудрого устроения Божия и во введенном порядке управления со времен Августа. Единство владычества Римского и введенный при этом твердый порядок управления, естественно, сближал и соединял между собою различные народы, облегчал сообщение между самыми отдаленными народами, смягчал нравы диких народов. Все это не мало могло содействовать и способствовать Апостолам в распространении Евангелия и Христианской веры. Вот почему в одной из стихир на праздник Рождества Христова св. церковь воспевает: </w:t>
      </w:r>
      <w:r>
        <w:rPr>
          <w:i/>
          <w:lang w:val="ru-RU"/>
        </w:rPr>
        <w:t>Августу единоначальствующу на земли... многобожие идолов упразднися</w:t>
      </w:r>
      <w:r>
        <w:rPr>
          <w:lang w:val="ru-RU"/>
        </w:rPr>
        <w:t xml:space="preserve"> и пр. (Мин. мес. дек. 25 д.).</w:t>
      </w:r>
    </w:p>
    <w:p>
      <w:pPr>
        <w:pStyle w:val="Normal"/>
        <w:tabs>
          <w:tab w:val="clear" w:pos="720"/>
          <w:tab w:val="left" w:pos="475" w:leader="none"/>
        </w:tabs>
        <w:rPr/>
      </w:pPr>
      <w:r>
        <w:rPr>
          <w:b/>
          <w:color w:val="FF00FF"/>
          <w:lang w:val="ru-RU"/>
        </w:rPr>
        <w:t>АВДА</w:t>
      </w:r>
      <w:r>
        <w:rPr>
          <w:lang w:val="ru-RU"/>
        </w:rPr>
        <w:t xml:space="preserve"> — означает на Халдейском языке раб, слуга Божий. Это собственное имя встречается два раза в Ветхом Завете. 3Цар 4:6 — отец Адонирама, которого Соломон поставил начальником над податями. Неем 11:17 — левит, сын Шаммуя, потомок Идифуна, живший по возвращении из плена в Иерусалиме.</w:t>
      </w:r>
    </w:p>
    <w:p>
      <w:pPr>
        <w:pStyle w:val="Normal"/>
        <w:tabs>
          <w:tab w:val="clear" w:pos="720"/>
          <w:tab w:val="left" w:pos="475" w:leader="none"/>
        </w:tabs>
        <w:rPr/>
      </w:pPr>
      <w:r>
        <w:rPr>
          <w:b/>
          <w:color w:val="FF00FF"/>
          <w:lang w:val="ru-RU"/>
        </w:rPr>
        <w:t>АВДЕМЕЛЕХ</w:t>
      </w:r>
      <w:r>
        <w:rPr>
          <w:lang w:val="ru-RU"/>
        </w:rPr>
        <w:t xml:space="preserve"> (царский раб; Иер 38:7-13) — Ефиопский евнух, по ходатайству которого пр. Иеремия был освобожден из рва, в который был брошен по приказанию царя Седекии. В награду за означенный благородный поступок он сам был спасен от смерти при взятии Иерусалима. Вероятно, на это именно лицо и намекает Господь Спаситель в Ев. от Матвея, в следующих словах: “кто принимает пророка во имя пророка, получит награду пророка, и кто принимает праведника во имя праведника, получит награду праведника (10:41).”</w:t>
      </w:r>
    </w:p>
    <w:p>
      <w:pPr>
        <w:pStyle w:val="Normal"/>
        <w:tabs>
          <w:tab w:val="clear" w:pos="720"/>
          <w:tab w:val="left" w:pos="475" w:leader="none"/>
        </w:tabs>
        <w:rPr/>
      </w:pPr>
      <w:r>
        <w:rPr>
          <w:b/>
          <w:color w:val="FF00FF"/>
          <w:lang w:val="ru-RU"/>
        </w:rPr>
        <w:t>АВДЕНАГО</w:t>
      </w:r>
      <w:r>
        <w:rPr>
          <w:lang w:val="ru-RU"/>
        </w:rPr>
        <w:t xml:space="preserve"> (Дан 1:7; служитель света) — один из четырех пленных Еврейских юношей, взятых Навуходоносором для службы в царских чертогах Его первоначальное имя было </w:t>
      </w:r>
      <w:r>
        <w:rPr>
          <w:i/>
          <w:lang w:val="ru-RU"/>
        </w:rPr>
        <w:t>Азария</w:t>
      </w:r>
      <w:r>
        <w:rPr>
          <w:lang w:val="ru-RU"/>
        </w:rPr>
        <w:t xml:space="preserve"> (помощь Иеговы), но, вследствие обычая Вавилонян давать своим слугам новые имена, оно изменено на имя </w:t>
      </w:r>
      <w:r>
        <w:rPr>
          <w:i/>
          <w:lang w:val="ru-RU"/>
        </w:rPr>
        <w:t xml:space="preserve">Авденаго. </w:t>
      </w:r>
      <w:r>
        <w:rPr>
          <w:lang w:val="ru-RU"/>
        </w:rPr>
        <w:t xml:space="preserve">Вместе со своими товарищами он отказался вкушать яства со стола царского и пить вино, предпочитая питаться самою простою пищею, чем оскверняться пищею из мяс, приносимых в жертву идолам. Когда Навуходоносор издал приказание, чтобы все его подданные поклонились золотому истукану, поставленному на поле Деире, </w:t>
      </w:r>
      <w:r>
        <w:rPr>
          <w:i/>
          <w:lang w:val="ru-RU"/>
        </w:rPr>
        <w:t>Авденаго, с</w:t>
      </w:r>
      <w:r>
        <w:rPr>
          <w:lang w:val="ru-RU"/>
        </w:rPr>
        <w:t xml:space="preserve"> своими товарищами, </w:t>
      </w:r>
      <w:r>
        <w:rPr>
          <w:i/>
          <w:lang w:val="ru-RU"/>
        </w:rPr>
        <w:t>Седрахом</w:t>
      </w:r>
      <w:r>
        <w:rPr>
          <w:lang w:val="ru-RU"/>
        </w:rPr>
        <w:t xml:space="preserve"> (Ананиею) и </w:t>
      </w:r>
      <w:r>
        <w:rPr>
          <w:i/>
          <w:lang w:val="ru-RU"/>
        </w:rPr>
        <w:t>Мисахом</w:t>
      </w:r>
      <w:r>
        <w:rPr>
          <w:lang w:val="ru-RU"/>
        </w:rPr>
        <w:t xml:space="preserve"> (Мисаилом), мужественно отказались повиноваться царскому повелению. В наказание за это они были брошены в печь, раскаленную огнем в семь раз сильнее, нежели как обыкновенно разжигали ее. Пламя огня было так сильно, что убило даже тех людей, которые бросали в огненную пещь Седраха, Мисаха и Авденаго, они же оставались невредимыми. Над телами сих юношей огонь не имел силы, и волоса на голове их не опалились, и одежды их не изменились, и даже запаху дыма не было слышно от них. Когда Навуходоносор взглянул в жерло печи, то увидел, что юноши были не одни, но что с ними находился еще четвертый муж, вид которого был </w:t>
      </w:r>
      <w:r>
        <w:rPr>
          <w:i/>
          <w:lang w:val="ru-RU"/>
        </w:rPr>
        <w:t>подобен сыну Божию</w:t>
      </w:r>
      <w:r>
        <w:rPr>
          <w:lang w:val="ru-RU"/>
        </w:rPr>
        <w:t xml:space="preserve"> (Ангел Господень). Пораженный этим чудом, царь дал повеление строго наказывать всех тех, которые будут произносить хулу на Бога Седраха, Мисаха и Авденаго: </w:t>
      </w:r>
      <w:r>
        <w:rPr>
          <w:i/>
          <w:lang w:val="ru-RU"/>
        </w:rPr>
        <w:t>“ибо нет иного Бога, сказал он, который мог бы так спасать.”</w:t>
      </w:r>
      <w:r>
        <w:rPr>
          <w:lang w:val="ru-RU"/>
        </w:rPr>
        <w:t xml:space="preserve"> Юноши были с почестью возвращены ко двору и возвеличены в стране Вавилонской.</w:t>
      </w:r>
    </w:p>
    <w:p>
      <w:pPr>
        <w:pStyle w:val="Normal"/>
        <w:tabs>
          <w:tab w:val="clear" w:pos="720"/>
          <w:tab w:val="left" w:pos="475" w:leader="none"/>
        </w:tabs>
        <w:rPr/>
      </w:pPr>
      <w:r>
        <w:rPr>
          <w:b/>
          <w:color w:val="FF00FF"/>
          <w:lang w:val="ru-RU"/>
        </w:rPr>
        <w:t xml:space="preserve">АВДИИЛ (РАБ БОЖИЙ) — ИМЯ ДВУХ ЛИЦ — </w:t>
      </w:r>
      <w:r>
        <w:rPr>
          <w:lang w:val="ru-RU"/>
        </w:rPr>
        <w:t>1Пар 5:15 — потомок Гада; Иер 36:26 — отец Селемия, одного из придворных царя Иоакима.</w:t>
      </w:r>
    </w:p>
    <w:p>
      <w:pPr>
        <w:pStyle w:val="Normal"/>
        <w:tabs>
          <w:tab w:val="clear" w:pos="720"/>
          <w:tab w:val="left" w:pos="475" w:leader="none"/>
        </w:tabs>
        <w:rPr/>
      </w:pPr>
      <w:r>
        <w:rPr>
          <w:b/>
          <w:color w:val="FF00FF"/>
          <w:lang w:val="ru-RU"/>
        </w:rPr>
        <w:t>АВДИЙ</w:t>
      </w:r>
      <w:r>
        <w:rPr>
          <w:lang w:val="ru-RU"/>
        </w:rPr>
        <w:t xml:space="preserve"> (раб Иеговы). В Свящ. Писании упоминается не менее 12-ти лиц, носящих имя Авдия. Из них в особенности замечательны шесть лиц: 1Пар 6:44 — из рода Мерари, предок певца Эфана, живший в царствование Соломона. 2 Пар 17:7 — один из князей, которых послал Иосафат для научения народа в городах Иудиных; 2 Пар 39:12 — из левитов, надзиравших, за возобновлением храма в царствование Езекеи; 3 Цар 18:3 и др. Богобоязненный муж, начальствовавший над дворцом царя израильского Ахава, скрывший 100 пророков от гибельного преследования Иезавели и питавший их хлебом и водою; 1Езд 10:26 — сын Елама, имевший жену иноплеменницу; один из меньших пророков, современник Иеремии и Иезекииля, о жизни, происхождении и делах которого из Свящ. Писания ничего неизвестно.</w:t>
      </w:r>
    </w:p>
    <w:p>
      <w:pPr>
        <w:pStyle w:val="Normal"/>
        <w:tabs>
          <w:tab w:val="clear" w:pos="720"/>
          <w:tab w:val="left" w:pos="475" w:leader="none"/>
        </w:tabs>
        <w:rPr/>
      </w:pPr>
      <w:r>
        <w:rPr>
          <w:b/>
          <w:color w:val="FF00FF"/>
          <w:lang w:val="ru-RU"/>
        </w:rPr>
        <w:t>АВДИЯ ПРОРОКА КНИГА</w:t>
      </w:r>
      <w:r>
        <w:rPr>
          <w:lang w:val="ru-RU"/>
        </w:rPr>
        <w:t xml:space="preserve"> занимает четвертое место в ряду книг меньших пророков и состоит из одной главы. О месте и времени служения пр. Авдия ничего неизвестно. Некоторые думают, что означенный пророк был никто иной, как домоправитель Ахава, носящий то же самое имя; но более основательным представляется мнение, что пр. Авдий жил одновременно с Иеремиею и Иезекиилем, и что книга под его именем написана во время Вавилонского плена. Его пророчества почти все без исключения направлены против Эдомитян. Надменный дух Эдома и его мнимая безопасность от врагов прекрасно представлены под образом </w:t>
      </w:r>
      <w:r>
        <w:rPr>
          <w:i/>
          <w:lang w:val="ru-RU"/>
        </w:rPr>
        <w:t xml:space="preserve">орла, устроившего себе гнездо в ущельях высоких гор и далее среди звезд </w:t>
      </w:r>
      <w:r>
        <w:rPr>
          <w:lang w:val="ru-RU"/>
        </w:rPr>
        <w:t xml:space="preserve">(Авд 1:4). Но все напрасно: </w:t>
      </w:r>
      <w:r>
        <w:rPr>
          <w:i/>
          <w:lang w:val="ru-RU"/>
        </w:rPr>
        <w:t>“и оттуда Я низрину тебя,”</w:t>
      </w:r>
      <w:r>
        <w:rPr>
          <w:lang w:val="ru-RU"/>
        </w:rPr>
        <w:t xml:space="preserve"> говорит Господь. Далее говорится, что </w:t>
      </w:r>
      <w:r>
        <w:rPr>
          <w:i/>
          <w:lang w:val="ru-RU"/>
        </w:rPr>
        <w:t>“на горе Сионе будет спасение и будет она святынею и дом Иакова получит во владение наследие свое”</w:t>
      </w:r>
      <w:r>
        <w:rPr>
          <w:lang w:val="ru-RU"/>
        </w:rPr>
        <w:t xml:space="preserve"> (ст. 17) и, что </w:t>
      </w:r>
      <w:r>
        <w:rPr>
          <w:i/>
          <w:lang w:val="ru-RU"/>
        </w:rPr>
        <w:t>“приидут спасители на гору Сион, чтобы судить гору Исава, и будет царство Господа”</w:t>
      </w:r>
      <w:r>
        <w:rPr>
          <w:lang w:val="ru-RU"/>
        </w:rPr>
        <w:t xml:space="preserve"> (ст. 21). Думают, что некоторые части этого пророчества имеют отношение ко временам будущим. Сходство одной части пророчества Авдия с пророчествами Иеремии поразительно (Срав. Иер 49:7-16 и Авд 1:9).</w:t>
      </w:r>
    </w:p>
    <w:p>
      <w:pPr>
        <w:pStyle w:val="Normal"/>
        <w:tabs>
          <w:tab w:val="clear" w:pos="720"/>
          <w:tab w:val="left" w:pos="475" w:leader="none"/>
        </w:tabs>
        <w:rPr/>
      </w:pPr>
      <w:r>
        <w:rPr>
          <w:b/>
          <w:color w:val="FF00FF"/>
          <w:lang w:val="ru-RU"/>
        </w:rPr>
        <w:t>АВДОН</w:t>
      </w:r>
      <w:r>
        <w:rPr>
          <w:lang w:val="ru-RU"/>
        </w:rPr>
        <w:t xml:space="preserve"> (рабский; Суд 12:13) — судия Израильский, сын Гилледа Пирафофянина. Он судил Израиля восемь лет и был известен своим многочисленным семейством.</w:t>
      </w:r>
    </w:p>
    <w:p>
      <w:pPr>
        <w:pStyle w:val="Normal"/>
        <w:tabs>
          <w:tab w:val="clear" w:pos="720"/>
          <w:tab w:val="left" w:pos="475" w:leader="none"/>
        </w:tabs>
        <w:rPr/>
      </w:pPr>
      <w:r>
        <w:rPr>
          <w:b/>
          <w:color w:val="FF00FF"/>
          <w:lang w:val="ru-RU"/>
        </w:rPr>
        <w:t>АВДОН</w:t>
      </w:r>
      <w:r>
        <w:rPr>
          <w:lang w:val="ru-RU"/>
        </w:rPr>
        <w:t xml:space="preserve"> (2 Пар 34:20) — сын Михея, один из посланных вместе с первосвящ. Хелкиею, царем Иосиею к пророчице Олдаме вопросить Бога о судьбе своей и своего народа; впрочем в 4Цар он называется иначе, именно Ахбором (22:12).</w:t>
      </w:r>
    </w:p>
    <w:p>
      <w:pPr>
        <w:pStyle w:val="Normal"/>
        <w:tabs>
          <w:tab w:val="clear" w:pos="720"/>
          <w:tab w:val="left" w:pos="475" w:leader="none"/>
        </w:tabs>
        <w:rPr/>
      </w:pPr>
      <w:r>
        <w:rPr>
          <w:b/>
          <w:color w:val="FF00FF"/>
          <w:lang w:val="ru-RU"/>
        </w:rPr>
        <w:t>АВДОН</w:t>
      </w:r>
      <w:r>
        <w:rPr>
          <w:lang w:val="ru-RU"/>
        </w:rPr>
        <w:t xml:space="preserve"> (Нав 21:30) — название города в колене Ассировом. Это был один из четырех городов, данных вместе с их предместьями сынам Гирсоновым из племен Левитских.</w:t>
      </w:r>
    </w:p>
    <w:p>
      <w:pPr>
        <w:pStyle w:val="Normal"/>
        <w:tabs>
          <w:tab w:val="clear" w:pos="720"/>
          <w:tab w:val="left" w:pos="475" w:leader="none"/>
        </w:tabs>
        <w:rPr/>
      </w:pPr>
      <w:r>
        <w:rPr>
          <w:b/>
          <w:color w:val="FF00FF"/>
          <w:lang w:val="ru-RU"/>
        </w:rPr>
        <w:t>АВЕДДАР</w:t>
      </w:r>
      <w:r>
        <w:rPr>
          <w:lang w:val="ru-RU"/>
        </w:rPr>
        <w:t xml:space="preserve"> (2 Цар 6:10-12) — Гефянин, в доме которого Давид поставил на некоторое время Ковчег Завета, после того, как Оза за попытку прикоснуться к оному был поражен смертно. Трехмесячное пребывание Ковчега в доме Аведдара низвело на него и на дом его обильное благословение Божие. По Еврейскому тексту читается: </w:t>
      </w:r>
      <w:r>
        <w:rPr>
          <w:i/>
          <w:lang w:val="ru-RU"/>
        </w:rPr>
        <w:t>Овед-Едом</w:t>
      </w:r>
      <w:r>
        <w:rPr>
          <w:lang w:val="ru-RU"/>
        </w:rPr>
        <w:t xml:space="preserve"> (1 Пар 15:25).</w:t>
      </w:r>
    </w:p>
    <w:p>
      <w:pPr>
        <w:pStyle w:val="Normal"/>
        <w:tabs>
          <w:tab w:val="clear" w:pos="720"/>
          <w:tab w:val="left" w:pos="475" w:leader="none"/>
        </w:tabs>
        <w:rPr/>
      </w:pPr>
      <w:r>
        <w:rPr>
          <w:b/>
          <w:color w:val="FF00FF"/>
          <w:lang w:val="ru-RU"/>
        </w:rPr>
        <w:t>АВЕЛ</w:t>
      </w:r>
      <w:r>
        <w:rPr>
          <w:lang w:val="ru-RU"/>
        </w:rPr>
        <w:t xml:space="preserve"> — название пяти городов, упоминаемых в Библии; значит — место водянистое и травянистое.</w:t>
      </w:r>
    </w:p>
    <w:p>
      <w:pPr>
        <w:pStyle w:val="Normal"/>
        <w:tabs>
          <w:tab w:val="clear" w:pos="720"/>
          <w:tab w:val="left" w:pos="475" w:leader="none"/>
        </w:tabs>
        <w:rPr/>
      </w:pPr>
      <w:r>
        <w:rPr>
          <w:b/>
          <w:color w:val="FF00FF"/>
          <w:lang w:val="ru-RU"/>
        </w:rPr>
        <w:t>АВЕЛ-БЕЕ-МААХА</w:t>
      </w:r>
      <w:r>
        <w:rPr>
          <w:lang w:val="ru-RU"/>
        </w:rPr>
        <w:t xml:space="preserve"> (луг дома Мааха; 4 Цар 15:29) — город в северной части колена Невфалимова, на юго-востоке от Кесарии Филипповой, к северу от Гулеха. Сюда бежал Савей, сын Бихри, и затворился в нем, когда его преследовал Иоав, военачальник Давида. Впрочем граждане, опасавшиеся осады города за его укрывательство, по совету одной женщины, отсекли ему голову и бросили через стену Иоаву (2 Цар 20:14-22). Город, как кажется, имел важное значение и был сильно укреплен; он был осаждаем в царствование Давида Иоавом, в царствование Асы Венададом, и в царствование Факея Феглаффелласаром царем Ассирийским. На месте его в настоящее время находятся развалины и селение </w:t>
      </w:r>
      <w:r>
        <w:rPr>
          <w:i/>
          <w:lang w:val="ru-RU"/>
        </w:rPr>
        <w:t>Абил,</w:t>
      </w:r>
      <w:r>
        <w:rPr>
          <w:lang w:val="ru-RU"/>
        </w:rPr>
        <w:t xml:space="preserve"> или </w:t>
      </w:r>
      <w:r>
        <w:rPr>
          <w:i/>
          <w:lang w:val="ru-RU"/>
        </w:rPr>
        <w:t>Абил-Эль-Ким,</w:t>
      </w:r>
      <w:r>
        <w:rPr>
          <w:lang w:val="ru-RU"/>
        </w:rPr>
        <w:t xml:space="preserve"> около одного небольшого ручья. Может быть, выражение “мать городов во Израиле” (2 Цар 20:19) указывает на обширность города и его важность.</w:t>
      </w:r>
    </w:p>
    <w:p>
      <w:pPr>
        <w:pStyle w:val="Normal"/>
        <w:tabs>
          <w:tab w:val="clear" w:pos="720"/>
          <w:tab w:val="left" w:pos="475" w:leader="none"/>
        </w:tabs>
        <w:rPr/>
      </w:pPr>
      <w:r>
        <w:rPr>
          <w:b/>
          <w:color w:val="FF00FF"/>
          <w:lang w:val="ru-RU"/>
        </w:rPr>
        <w:t>АВЕЛМАИМ</w:t>
      </w:r>
      <w:r>
        <w:rPr>
          <w:lang w:val="ru-RU"/>
        </w:rPr>
        <w:t xml:space="preserve"> (равнина вод; 2 Пар 16:4) — другое название, как думают, города Авел-Бео-Мааха (2 Цар 15:20).</w:t>
      </w:r>
    </w:p>
    <w:p>
      <w:pPr>
        <w:pStyle w:val="Normal"/>
        <w:tabs>
          <w:tab w:val="clear" w:pos="720"/>
          <w:tab w:val="left" w:pos="475" w:leader="none"/>
        </w:tabs>
        <w:rPr/>
      </w:pPr>
      <w:r>
        <w:rPr>
          <w:b/>
          <w:color w:val="FF00FF"/>
          <w:lang w:val="ru-RU"/>
        </w:rPr>
        <w:t>АВЕЛМЕХОЛА</w:t>
      </w:r>
      <w:r>
        <w:rPr>
          <w:lang w:val="ru-RU"/>
        </w:rPr>
        <w:t xml:space="preserve"> (Суд 7:22) — город в северной части долины Иорданской, недалеко от Бео-Сана. Здесь родился пр. Елисей (3 Цар 19:16) и недалеко от него Гедеон поразил Мадианитян.</w:t>
      </w:r>
    </w:p>
    <w:p>
      <w:pPr>
        <w:pStyle w:val="Normal"/>
        <w:tabs>
          <w:tab w:val="clear" w:pos="720"/>
          <w:tab w:val="left" w:pos="475" w:leader="none"/>
        </w:tabs>
        <w:rPr/>
      </w:pPr>
      <w:r>
        <w:rPr>
          <w:b/>
          <w:color w:val="FF00FF"/>
          <w:lang w:val="ru-RU"/>
        </w:rPr>
        <w:t>АВЕ-СИТТИМ,</w:t>
      </w:r>
      <w:r>
        <w:rPr>
          <w:lang w:val="ru-RU"/>
        </w:rPr>
        <w:t xml:space="preserve"> или</w:t>
      </w:r>
      <w:r>
        <w:rPr>
          <w:b/>
          <w:color w:val="FF00FF"/>
          <w:lang w:val="ru-RU"/>
        </w:rPr>
        <w:t xml:space="preserve"> СИТТИМ</w:t>
      </w:r>
      <w:r>
        <w:rPr>
          <w:lang w:val="ru-RU"/>
        </w:rPr>
        <w:t xml:space="preserve"> (луг акаций; Чис 33:49, 35:1) — город находившийся в 6 или 7 милях от восточного берега Иордана, против Иерихона, на полях Моавитских. Он был местом одного из последних (42) станов Израильтян на означенном берегу реки. Думали, что Ситтим был город, а Аве-Шиттим — равнина, на которой он находился. Это мнение подтверждается и исследованиями новейших географов. В означенном месте, почти в конце своего странствования, Израильтяне впали в самое гнусное идолопоклонство, за что и были наказаны страшным поражением, от которого погибло 24.000 человек (Чис 25:1-9). Соглядатаи, посланные Иисусов Навином в Иерихон, были также из Ситтима (Нав 2:1). По Станлею, акации доселе еще обрамляют зеленью верхние террасы долины Иорданской.</w:t>
      </w:r>
    </w:p>
    <w:p>
      <w:pPr>
        <w:pStyle w:val="Normal"/>
        <w:tabs>
          <w:tab w:val="clear" w:pos="720"/>
          <w:tab w:val="left" w:pos="475" w:leader="none"/>
        </w:tabs>
        <w:rPr/>
      </w:pPr>
      <w:r>
        <w:rPr>
          <w:b/>
          <w:color w:val="FF00FF"/>
          <w:lang w:val="ru-RU"/>
        </w:rPr>
        <w:t>АВЕЛЬ-КЕРАМИМ</w:t>
      </w:r>
      <w:r>
        <w:rPr>
          <w:lang w:val="ru-RU"/>
        </w:rPr>
        <w:t xml:space="preserve"> (равнина виноградников; Суд 11:33) — Аммонитское селение за Иорданом, изобиловавшее виноградниками, и даже во времена Евсевия и Иеронима славившееся обильным сбором хорошего винограда.</w:t>
      </w:r>
    </w:p>
    <w:p>
      <w:pPr>
        <w:pStyle w:val="Normal"/>
        <w:tabs>
          <w:tab w:val="clear" w:pos="720"/>
          <w:tab w:val="left" w:pos="475" w:leader="none"/>
        </w:tabs>
        <w:rPr/>
      </w:pPr>
      <w:r>
        <w:rPr>
          <w:b/>
          <w:color w:val="FF00FF"/>
          <w:lang w:val="ru-RU"/>
        </w:rPr>
        <w:t>АВЕЛЬ</w:t>
      </w:r>
      <w:r>
        <w:rPr>
          <w:lang w:val="ru-RU"/>
        </w:rPr>
        <w:t xml:space="preserve"> (Быт 4:2), на Еврейском: </w:t>
      </w:r>
      <w:r>
        <w:rPr>
          <w:i/>
          <w:lang w:val="ru-RU"/>
        </w:rPr>
        <w:t xml:space="preserve">Хибель — </w:t>
      </w:r>
      <w:r>
        <w:rPr>
          <w:lang w:val="ru-RU"/>
        </w:rPr>
        <w:t xml:space="preserve">дуновение, пар, и отсюда — суета, ничтожество, или нечто скоропреходящее, был второй сын Адама и Евы. </w:t>
      </w:r>
      <w:r>
        <w:rPr>
          <w:i/>
          <w:lang w:val="ru-RU"/>
        </w:rPr>
        <w:t>“И был Авель пастырь овец,</w:t>
      </w:r>
      <w:r>
        <w:rPr>
          <w:lang w:val="ru-RU"/>
        </w:rPr>
        <w:t xml:space="preserve"> говорит бытописатель, </w:t>
      </w:r>
      <w:r>
        <w:rPr>
          <w:i/>
          <w:lang w:val="ru-RU"/>
        </w:rPr>
        <w:t xml:space="preserve">а Каин земледелец. Спустя несколько времени Каин принес от плодов земных дар Господу. И Авель также принес от первородных стада своею и от тука их. И призрел Господь на Авеля и на дар его </w:t>
      </w:r>
      <w:r>
        <w:rPr>
          <w:lang w:val="ru-RU"/>
        </w:rPr>
        <w:t xml:space="preserve">(быть может ниспосланием огня с неба), </w:t>
      </w:r>
      <w:r>
        <w:rPr>
          <w:i/>
          <w:lang w:val="ru-RU"/>
        </w:rPr>
        <w:t>а на Каина и на дар его не призрел. Каин сильно огорчился и поникло лицо его...</w:t>
      </w:r>
      <w:r>
        <w:rPr>
          <w:lang w:val="ru-RU"/>
        </w:rPr>
        <w:t xml:space="preserve"> и вот, </w:t>
      </w:r>
      <w:r>
        <w:rPr>
          <w:i/>
          <w:lang w:val="ru-RU"/>
        </w:rPr>
        <w:t>когда они были в поле, восстал Каин на Авеля, брата своего, и убил его”</w:t>
      </w:r>
      <w:r>
        <w:rPr>
          <w:lang w:val="ru-RU"/>
        </w:rPr>
        <w:t xml:space="preserve"> (Быт 4:2-8). Гроб Авеля доселе указывают недалеко от Дамаска. Величие и превосходство жертвы Авеля пред жертвою Каина приписывается апостолом Павлом его вере (Евр 11:4): </w:t>
      </w:r>
      <w:r>
        <w:rPr>
          <w:i/>
          <w:lang w:val="ru-RU"/>
        </w:rPr>
        <w:t>“верою Авель принес Богу жертву лучшую,</w:t>
      </w:r>
      <w:r>
        <w:rPr>
          <w:lang w:val="ru-RU"/>
        </w:rPr>
        <w:t xml:space="preserve"> говорит он, </w:t>
      </w:r>
      <w:r>
        <w:rPr>
          <w:i/>
          <w:lang w:val="ru-RU"/>
        </w:rPr>
        <w:t>нежели Каин.”</w:t>
      </w:r>
      <w:r>
        <w:rPr>
          <w:lang w:val="ru-RU"/>
        </w:rPr>
        <w:t xml:space="preserve"> В Новом Завете сам Спаситель говорит об Авеле, как о первомученике, и отличает его названием </w:t>
      </w:r>
      <w:r>
        <w:rPr>
          <w:i/>
          <w:lang w:val="ru-RU"/>
        </w:rPr>
        <w:t>праведного</w:t>
      </w:r>
      <w:r>
        <w:rPr>
          <w:lang w:val="ru-RU"/>
        </w:rPr>
        <w:t xml:space="preserve"> (Мф 22:35). В послании ап. Павла к Евреям (11 гл.), Авель, вместе с прочими, причисляется к сонму древних ветхозаветных праведников, </w:t>
      </w:r>
      <w:r>
        <w:rPr>
          <w:i/>
          <w:lang w:val="ru-RU"/>
        </w:rPr>
        <w:t>свидетельствованных в вере.</w:t>
      </w:r>
      <w:r>
        <w:rPr>
          <w:lang w:val="ru-RU"/>
        </w:rPr>
        <w:t xml:space="preserve"> Гностики сделали из Авеля эон. а секта Авеллитов, утверждая, что Авель, хотя и женатый, умер девственником, подражала ему, уклоняясь от исполнения супружеских обязанностей.</w:t>
      </w:r>
    </w:p>
    <w:p>
      <w:pPr>
        <w:pStyle w:val="Normal"/>
        <w:tabs>
          <w:tab w:val="clear" w:pos="720"/>
          <w:tab w:val="left" w:pos="475" w:leader="none"/>
        </w:tabs>
        <w:rPr/>
      </w:pPr>
      <w:r>
        <w:rPr>
          <w:b/>
          <w:color w:val="FF00FF"/>
          <w:lang w:val="ru-RU"/>
        </w:rPr>
        <w:t>АВЕН</w:t>
      </w:r>
      <w:r>
        <w:rPr>
          <w:lang w:val="ru-RU"/>
        </w:rPr>
        <w:t xml:space="preserve"> (ничтожество, суетность; Амос 1:5) долина в Сирии Дамасской; называется также долиною Ливанскою, так как находилась между двумя хребтами гор Ливанских; в настоящее время называется </w:t>
      </w:r>
      <w:r>
        <w:rPr>
          <w:i/>
          <w:lang w:val="ru-RU"/>
        </w:rPr>
        <w:t>Эл-Бакаа</w:t>
      </w:r>
      <w:r>
        <w:rPr>
          <w:lang w:val="ru-RU"/>
        </w:rPr>
        <w:t xml:space="preserve"> (Нав 11:17). Здесь лежали некогда знаменитые города: </w:t>
      </w:r>
      <w:r>
        <w:rPr>
          <w:i/>
          <w:lang w:val="ru-RU"/>
        </w:rPr>
        <w:t>Баал-бек</w:t>
      </w:r>
      <w:r>
        <w:rPr>
          <w:lang w:val="ru-RU"/>
        </w:rPr>
        <w:t xml:space="preserve"> или </w:t>
      </w:r>
      <w:r>
        <w:rPr>
          <w:i/>
          <w:lang w:val="ru-RU"/>
        </w:rPr>
        <w:t>Илиополь.</w:t>
      </w:r>
      <w:r>
        <w:rPr>
          <w:lang w:val="ru-RU"/>
        </w:rPr>
        <w:t xml:space="preserve"> на севере, и </w:t>
      </w:r>
      <w:r>
        <w:rPr>
          <w:i/>
          <w:lang w:val="ru-RU"/>
        </w:rPr>
        <w:t>Багдад</w:t>
      </w:r>
      <w:r>
        <w:rPr>
          <w:lang w:val="ru-RU"/>
        </w:rPr>
        <w:t xml:space="preserve"> на юге, где некогда господствовало идолослужение Ваалу и находилось много языческих капищ: потому, вероятно, пророк, предсказывая грядущие бедствия Сириянам за их преступления, называет знаменитую долину их долиною </w:t>
      </w:r>
      <w:r>
        <w:rPr>
          <w:i/>
          <w:lang w:val="ru-RU"/>
        </w:rPr>
        <w:t>Аавен,</w:t>
      </w:r>
      <w:r>
        <w:rPr>
          <w:lang w:val="ru-RU"/>
        </w:rPr>
        <w:t xml:space="preserve"> т.е. долиною ничтожества, показывая этим с одной стороны ничтожество их идолов, а с другой суетность надежд на них. Местоположение, как полагают, обозначается там, где теперь находятся развалины </w:t>
      </w:r>
      <w:r>
        <w:rPr>
          <w:i/>
          <w:lang w:val="ru-RU"/>
        </w:rPr>
        <w:t>Баалбека,</w:t>
      </w:r>
      <w:r>
        <w:rPr>
          <w:lang w:val="ru-RU"/>
        </w:rPr>
        <w:t xml:space="preserve"> именно в 30-ти англ. милях к северу от Дамаска.</w:t>
      </w:r>
    </w:p>
    <w:p>
      <w:pPr>
        <w:pStyle w:val="Normal"/>
        <w:tabs>
          <w:tab w:val="clear" w:pos="720"/>
          <w:tab w:val="left" w:pos="475" w:leader="none"/>
        </w:tabs>
        <w:rPr/>
      </w:pPr>
      <w:r>
        <w:rPr>
          <w:b/>
          <w:color w:val="FF00FF"/>
          <w:lang w:val="ru-RU"/>
        </w:rPr>
        <w:t>АВЕН</w:t>
      </w:r>
      <w:r>
        <w:rPr>
          <w:lang w:val="ru-RU"/>
        </w:rPr>
        <w:t xml:space="preserve"> (Осия 10:8) — название, данное пророком Вефилю, называемому также иногда </w:t>
      </w:r>
      <w:r>
        <w:rPr>
          <w:i/>
          <w:lang w:val="ru-RU"/>
        </w:rPr>
        <w:t xml:space="preserve">Беф-Авеном, </w:t>
      </w:r>
      <w:r>
        <w:rPr>
          <w:lang w:val="ru-RU"/>
        </w:rPr>
        <w:t>или домом нечестия, ради крайнего господствовавшего здесь разврата и идолопоклонства. В нем были поставлены для поклонения золотые тельцы Иеровоамом (3Цар 12:28).</w:t>
      </w:r>
    </w:p>
    <w:p>
      <w:pPr>
        <w:pStyle w:val="Normal"/>
        <w:tabs>
          <w:tab w:val="clear" w:pos="720"/>
          <w:tab w:val="left" w:pos="475" w:leader="none"/>
        </w:tabs>
        <w:rPr/>
      </w:pPr>
      <w:r>
        <w:rPr>
          <w:b/>
          <w:color w:val="FF00FF"/>
          <w:lang w:val="ru-RU"/>
        </w:rPr>
        <w:t>АВЕН-ЕЗЕР</w:t>
      </w:r>
      <w:r>
        <w:rPr>
          <w:lang w:val="ru-RU"/>
        </w:rPr>
        <w:t xml:space="preserve"> (камень помощи; 1Цар 4:1, 5:1) — место близ Массифы. колена Вениаминова, где пророком Самуилом, по случаю чудесной победы его над Филистимлянами, в память сей победы, поставлен был камень, который он назвал камнем помощи, сказав: </w:t>
      </w:r>
      <w:r>
        <w:rPr>
          <w:i/>
          <w:lang w:val="ru-RU"/>
        </w:rPr>
        <w:t>до сего места помог ним Господь</w:t>
      </w:r>
      <w:r>
        <w:rPr>
          <w:lang w:val="ru-RU"/>
        </w:rPr>
        <w:t xml:space="preserve"> (8:12). Впрочем, положение этой местности доселе еще не определено.</w:t>
      </w:r>
    </w:p>
    <w:p>
      <w:pPr>
        <w:pStyle w:val="Normal"/>
        <w:tabs>
          <w:tab w:val="clear" w:pos="720"/>
          <w:tab w:val="left" w:pos="475" w:leader="none"/>
        </w:tabs>
        <w:rPr/>
      </w:pPr>
      <w:r>
        <w:rPr>
          <w:b/>
          <w:color w:val="FF00FF"/>
          <w:lang w:val="ru-RU"/>
        </w:rPr>
        <w:t>АВЕНИР</w:t>
      </w:r>
      <w:r>
        <w:rPr>
          <w:lang w:val="ru-RU"/>
        </w:rPr>
        <w:t xml:space="preserve"> (1Цар 14:50-51; отец света) — сын Нира, дяди Саулова, известный и верный начальник его войска. В первый раз мы встречаем его имя в 1Цар 17:57: </w:t>
      </w:r>
      <w:r>
        <w:rPr>
          <w:i/>
          <w:lang w:val="ru-RU"/>
        </w:rPr>
        <w:t>“когда Давид возвращался после поражения Филистимлянина Голиафа, то Авенир взял его и привел к Саулу, и голова Филистимлянина была в руке его.”</w:t>
      </w:r>
      <w:r>
        <w:rPr>
          <w:lang w:val="ru-RU"/>
        </w:rPr>
        <w:t xml:space="preserve"> Вследствие недостатка бдительности со стороны Авенира, жизнь Саула находилась во власти Давида в пустыне Зиф (1Цар 26). После помазания Давида царем над домом Иудиным, Авенир воцарил над одиннадцатью коленами Израиля Иевосфея, сына Саулова. Через несколько времени после того войско Давида под начальством Иоава и войско Израильское под начальством Авенира расположились одно против другого на обеих сторонах Гаваонского пруда, и битву начали по 12-ти юношей с той и другой стороны; за тем последовало общее сражение, кончившееся полным поражением Авенира. Он бежал, но был преследуем Асаилом, братом Иоава, который </w:t>
      </w:r>
      <w:r>
        <w:rPr>
          <w:i/>
          <w:lang w:val="ru-RU"/>
        </w:rPr>
        <w:t>был легок на ноги, как серна в поле</w:t>
      </w:r>
      <w:r>
        <w:rPr>
          <w:lang w:val="ru-RU"/>
        </w:rPr>
        <w:t xml:space="preserve"> (2 Цар 2:18). Когда в пылу преследования Авенир советовал ему отстать от него и угрожал в противном случае смертью, и когда Асаил не послушал его, то он поворотивши копье поразил его в живот и Асаил умер на месте (2 Цар 2:23). Иоав и Авесса также преследовали Авенира. но по его увещанию оставили преследование, и сражение прекратилось. Вследствие ссоры с Иевосфеем, Авенир перешел на сторону Давида (2 Цар 2:12, 3:12). Давид согласился на свидание с Авениром и отпустил его с миром, возвративши через него свою жену Мелхолу, отнятую у него ее отцом, Саулом. Вскоре после того возвратился Иоав, и когда ему рассказали о случившемся, он, без ведома Давида, приказал тотчас же воротить Авенира, и, по его приходе, изменнически умертвил его внутри ворот города Хеврона, в отмщение за смерть брата своего Асаила. И погребли его с почестями в Хевроне. “Царь громко плакал над гробом Авенира; плакал и весь народ. И сказал царь слугам своим: знаете ли, что вождь и великий муж пал в этот день во Израиле? Я теперь еще слаб, хотя и помазан на царство; а эти люди, сыновья Саруи, сильнее меня; пусть же воздаст Господь делающему злое по злобе его” (2 Цар 3:38-39). За смертью Авенира вскоре последовало убийство Иевосфея и падение его царства. Иаасиил, сын Авенира, при Давиде был главным начальником колена Вениаминова(1Цар 27:21).</w:t>
      </w:r>
    </w:p>
    <w:p>
      <w:pPr>
        <w:pStyle w:val="Normal"/>
        <w:tabs>
          <w:tab w:val="clear" w:pos="720"/>
          <w:tab w:val="left" w:pos="475" w:leader="none"/>
        </w:tabs>
        <w:rPr/>
      </w:pPr>
      <w:r>
        <w:rPr>
          <w:b/>
          <w:color w:val="FF00FF"/>
          <w:lang w:val="ru-RU"/>
        </w:rPr>
        <w:t>АВЕССА</w:t>
      </w:r>
      <w:r>
        <w:rPr>
          <w:lang w:val="ru-RU"/>
        </w:rPr>
        <w:t xml:space="preserve"> (2 Цар 2:18; отец дара) — сын Саруи. Он доводился племянником Давиду, братом Иоаву, и служил в войске Давида. Он сопровождал Давида в стан Саулов, где они застали его спящим в шатре, и Авесса взял с собою его копье и сосуд с водой (1Цар 26:4-12). Авесса, с братом своим Иоавом. напал и разбил Сириян и Аммонитян ( 2Цар 10 гл.). Давид назначил его, вместе с Иоавом и Еффеем, предводителем своего народа, когда тот выступил против Израильтян, и между теми и другими произошло сражение в лесу Ефремовом (2 Цар 18:2). После того он спас Давида от смерти, поразив и умертвив Филистимского великана Иесвия, который намеревался нанести удар Давиду (2 Цар 21:16-17). Победа над Идумеями в соляной долине во 2 Цар 8:13 приписывается Давиду, а в 1Пар 18:12 </w:t>
      </w:r>
      <w:r>
        <w:rPr>
          <w:i/>
          <w:lang w:val="ru-RU"/>
        </w:rPr>
        <w:t>Авессе</w:t>
      </w:r>
      <w:r>
        <w:rPr>
          <w:lang w:val="ru-RU"/>
        </w:rPr>
        <w:t>. Возможно, что победу действительно одержал Авесса, но так как он был только военачальником Давида, то она легко могла быть приписана самому царю. Наконец Авесса, вместе с братом своим Иоавом, участвовал в убийстве Авенира, за то что тот умертвил брата их Асаила, в сражении у Гаваона (2 Цар 3:30).</w:t>
      </w:r>
    </w:p>
    <w:p>
      <w:pPr>
        <w:pStyle w:val="Normal"/>
        <w:tabs>
          <w:tab w:val="clear" w:pos="720"/>
          <w:tab w:val="left" w:pos="475" w:leader="none"/>
        </w:tabs>
        <w:rPr/>
      </w:pPr>
      <w:r>
        <w:rPr>
          <w:b/>
          <w:color w:val="FF00FF"/>
          <w:lang w:val="ru-RU"/>
        </w:rPr>
        <w:t>АВЕССАЛОМ</w:t>
      </w:r>
      <w:r>
        <w:rPr>
          <w:lang w:val="ru-RU"/>
        </w:rPr>
        <w:t xml:space="preserve"> (Евр. </w:t>
      </w:r>
      <w:r>
        <w:rPr>
          <w:i/>
          <w:lang w:val="ru-RU"/>
        </w:rPr>
        <w:t>Авшалом</w:t>
      </w:r>
      <w:r>
        <w:rPr>
          <w:lang w:val="ru-RU"/>
        </w:rPr>
        <w:t xml:space="preserve"> — отец мира; 2 Цар 3:3) — третий сын Давида от Маахи дочери Фалмая, царя Гессурского, славившийся своею красотой. особенно своими длинными, густыми волосами, которые, когда он стриг их, что делал ежегодно, </w:t>
      </w:r>
      <w:r>
        <w:rPr>
          <w:i/>
          <w:lang w:val="ru-RU"/>
        </w:rPr>
        <w:t>весили 200 сиклей по весу царскому</w:t>
      </w:r>
      <w:r>
        <w:rPr>
          <w:lang w:val="ru-RU"/>
        </w:rPr>
        <w:t xml:space="preserve"> (2 Цар 14:25-26). У Авессалома была красивая сестра, по имени Фамарь, которую брат его, Аммон, полюбивши, насильственно обесчестил. Авессалом затаил в сердце своем злобу против Аммона, и чрез два года на празднике бывшем по случаю стрижки овец, приказал своим отрокам убить его (2 Цар 13:29). Вслед за тем он убежал к своему деду по матери, Фалмаю, царю Гессурскому, в Сирию. Пробыв здесь три года и получив исходатайствованное Иоавом позволение возвратиться на родину, он не оказал надежды на исправление, и достиг примирения с отцом своим только настойчивостью (2 Цар 14 гл.). Между тем в его душе созревал мятежнический замысел занять силою престол своего отца. Вкравшись в народную любовь, он (чрез 4 года) поднял в Хевроне открытое восстание. Огорченный отец с небольшим числом преданных лиц бежал из Иерусалима. Овладев столицею, Авессалом восшел на ложе отца своего (2 Цар 16:22), имея в виду утвердить этим, по восточному обычаю, притязания свои на престол, и с войском пошел против изгнанного царя. Мятежник и кровосмесник принял достойную казнь. Разбитый близ Иордана, спасаясь бегством на муле чрез теревинфовый лес, он повис своими густыми волосами на сучьях большого дуба, и Иоав пронзил его тремя стрелами, хотя Давид строго наказывал своему военачальнику щадить жизнь своего сына (2 Цар 18 гл.). </w:t>
      </w:r>
      <w:r>
        <w:rPr>
          <w:i/>
          <w:lang w:val="ru-RU"/>
        </w:rPr>
        <w:t>“И взяли Авессалома и бросили его в</w:t>
      </w:r>
      <w:r>
        <w:rPr>
          <w:lang w:val="ru-RU"/>
        </w:rPr>
        <w:t xml:space="preserve"> </w:t>
      </w:r>
      <w:r>
        <w:rPr>
          <w:i/>
          <w:lang w:val="ru-RU"/>
        </w:rPr>
        <w:t>лесу в глубокую яму, и наметали над ним огромную кучу камней,”</w:t>
      </w:r>
      <w:r>
        <w:rPr>
          <w:lang w:val="ru-RU"/>
        </w:rPr>
        <w:t xml:space="preserve"> говорить свящ. историограф о сем событии. Крайне огорченный смертью своего сына, Давид оплакал его в прекрасной патетической песни: </w:t>
      </w:r>
      <w:r>
        <w:rPr>
          <w:i/>
          <w:lang w:val="ru-RU"/>
        </w:rPr>
        <w:t>“Сын мой Авессалом,</w:t>
      </w:r>
      <w:r>
        <w:rPr>
          <w:lang w:val="ru-RU"/>
        </w:rPr>
        <w:t xml:space="preserve"> восклицал он, </w:t>
      </w:r>
      <w:r>
        <w:rPr>
          <w:i/>
          <w:lang w:val="ru-RU"/>
        </w:rPr>
        <w:t>сын мой, сын мой, Авессалом! О, кто дал бы мне умереть вместо тебя, Авессалом, сын мой, сын мой”!</w:t>
      </w:r>
      <w:r>
        <w:rPr>
          <w:lang w:val="ru-RU"/>
        </w:rPr>
        <w:t xml:space="preserve"> (2 Цар 18:33) и весь Израиль должен был утешать его. Еще при своей жизни Авессалом поставил себе памятник в царской долине, для сохранения о себе памяти, так как не имел сына. Этот памятник был известен под именем </w:t>
      </w:r>
      <w:r>
        <w:rPr>
          <w:i/>
          <w:lang w:val="ru-RU"/>
        </w:rPr>
        <w:t>памятника Авессалома</w:t>
      </w:r>
      <w:r>
        <w:rPr>
          <w:lang w:val="ru-RU"/>
        </w:rPr>
        <w:t xml:space="preserve"> (2 Цар 18:17-18). По свидетельству Иосифа Флавия (Древ.</w:t>
      </w:r>
      <w:r>
        <w:rPr>
          <w:b/>
          <w:color w:val="FF00FF"/>
          <w:lang w:val="ru-RU"/>
        </w:rPr>
        <w:t xml:space="preserve"> </w:t>
      </w:r>
      <w:r>
        <w:rPr>
          <w:lang w:val="ru-RU"/>
        </w:rPr>
        <w:t>X, 7) это был мраморный столб, находившийся в двух стадиях от Иерусалима. В долине Иосафатовой близ Иерусалима доселе еще существует древний, высеченный над скалою памятник, который по преданию считается гробницею Авессалома; но это не совсем вероятно: архитектура его видимо принадлежит более новому времени. Даже неизвестно, стоял ли древний памятник Авессалома на том самом месте, на котором находится ныне существующий.</w:t>
      </w:r>
    </w:p>
    <w:p>
      <w:pPr>
        <w:pStyle w:val="Normal"/>
        <w:tabs>
          <w:tab w:val="clear" w:pos="720"/>
          <w:tab w:val="left" w:pos="475" w:leader="none"/>
        </w:tabs>
        <w:rPr/>
      </w:pPr>
      <w:r>
        <w:rPr>
          <w:b/>
          <w:color w:val="FF00FF"/>
          <w:lang w:val="ru-RU"/>
        </w:rPr>
        <w:t>АВЕЦ</w:t>
      </w:r>
      <w:r>
        <w:rPr>
          <w:lang w:val="ru-RU"/>
        </w:rPr>
        <w:t xml:space="preserve"> (блеск; Нав 19:20) — город колена Иссахарова, по своему положению в настоящее время неизвестный.</w:t>
      </w:r>
    </w:p>
    <w:p>
      <w:pPr>
        <w:pStyle w:val="Normal"/>
        <w:tabs>
          <w:tab w:val="clear" w:pos="720"/>
          <w:tab w:val="left" w:pos="475" w:leader="none"/>
        </w:tabs>
        <w:rPr/>
      </w:pPr>
      <w:r>
        <w:rPr>
          <w:b/>
          <w:color w:val="FF00FF"/>
          <w:lang w:val="ru-RU"/>
        </w:rPr>
        <w:t>АВИ</w:t>
      </w:r>
      <w:r>
        <w:rPr>
          <w:lang w:val="ru-RU"/>
        </w:rPr>
        <w:t xml:space="preserve"> (Бог есть — отец; 4 Цар 18:2). Так звалась мать Иудейского царя Езекии, дочь Захарии.</w:t>
      </w:r>
    </w:p>
    <w:p>
      <w:pPr>
        <w:pStyle w:val="Normal"/>
        <w:tabs>
          <w:tab w:val="clear" w:pos="720"/>
          <w:tab w:val="left" w:pos="475" w:leader="none"/>
        </w:tabs>
        <w:rPr/>
      </w:pPr>
      <w:r>
        <w:rPr>
          <w:b/>
          <w:color w:val="FF00FF"/>
          <w:lang w:val="ru-RU"/>
        </w:rPr>
        <w:t>АВИ-АЛБОН</w:t>
      </w:r>
      <w:r>
        <w:rPr>
          <w:lang w:val="ru-RU"/>
        </w:rPr>
        <w:t xml:space="preserve"> (отец силы; 2 Цар 23:31) — имя одного из 30 сильных мужей царя Давида.</w:t>
      </w:r>
    </w:p>
    <w:p>
      <w:pPr>
        <w:pStyle w:val="Normal"/>
        <w:tabs>
          <w:tab w:val="clear" w:pos="720"/>
          <w:tab w:val="left" w:pos="475" w:leader="none"/>
        </w:tabs>
        <w:rPr/>
      </w:pPr>
      <w:r>
        <w:rPr>
          <w:b/>
          <w:color w:val="FF00FF"/>
          <w:lang w:val="ru-RU"/>
        </w:rPr>
        <w:t>АВИАСАФ</w:t>
      </w:r>
      <w:r>
        <w:rPr>
          <w:lang w:val="ru-RU"/>
        </w:rPr>
        <w:t xml:space="preserve"> (мой отец есть собиратель; Исх 6:24) — имя данное сыну Корея; родоначальник одного из его поколений. От его потомства произошли певец Еман и пророк Самуил (1Пар 6:33).</w:t>
      </w:r>
    </w:p>
    <w:p>
      <w:pPr>
        <w:pStyle w:val="Normal"/>
        <w:tabs>
          <w:tab w:val="clear" w:pos="720"/>
          <w:tab w:val="left" w:pos="475" w:leader="none"/>
        </w:tabs>
        <w:rPr/>
      </w:pPr>
      <w:r>
        <w:rPr>
          <w:b/>
          <w:color w:val="FF00FF"/>
          <w:lang w:val="ru-RU"/>
        </w:rPr>
        <w:t>АВИАФАР</w:t>
      </w:r>
      <w:r>
        <w:rPr>
          <w:lang w:val="ru-RU"/>
        </w:rPr>
        <w:t xml:space="preserve"> (1Цар 22:20; полнота) — сын Ахимелеха, сына Ахитува, десятый первосвященник Иудейский и четвертый из рода первосвященника Илии. По приказанию царя Саула, Доик Идумеянин напал на священников Господних в Номве и умертвил их. В числе убитых был и Ахимелех. Спасся только один сын его, Авиафар, который, захвативши с собой льняной ефод (отличительная, существенная часть священнических одежд), убежал к Давиду в Кеиль и рассказал ему как поступил Саул. Давид принял Авиафара, защищал его, и он впоследствии времени сделался первосвященником. Таким образом в Израиле в одно и то же время были два первосвященника: Авиафар у Давида и Садок у Саула (2 Цар 8:17); но, вследствие своего вмешательства в заговор — возвести на престол Давидов Адонию, старшего его сына, Авиафар, по воцарении Соломона, был лишен звания первосвященника (3 Цар 2:27), которое исключительно перешло к Садоку. Так исполнилось слово Господа, которое Он сказал о доме Илия в Силоме (1Цар 2:31), потому что Авиафар был последним из священников дома Ифамара, к которому принадлежал Илий, а Садок, заступивший его место, был из рода Елиазара, и священство таким образом снова перешло в дом Ааронов. Имя Авиафара упоминается в Евангелии Марка (2:26). Объяснение слов Ев. Марка об Авиафаре см. Толк. Еванг. арх. Михаила кн. II, стр. 33 -34.</w:t>
      </w:r>
    </w:p>
    <w:p>
      <w:pPr>
        <w:pStyle w:val="Normal"/>
        <w:tabs>
          <w:tab w:val="clear" w:pos="720"/>
          <w:tab w:val="left" w:pos="475" w:leader="none"/>
        </w:tabs>
        <w:rPr/>
      </w:pPr>
      <w:r>
        <w:rPr>
          <w:b/>
          <w:color w:val="FF00FF"/>
          <w:lang w:val="ru-RU"/>
        </w:rPr>
        <w:t>АВИВ</w:t>
      </w:r>
      <w:r>
        <w:rPr>
          <w:lang w:val="ru-RU"/>
        </w:rPr>
        <w:t xml:space="preserve"> (Исх 13:4; месяц колосьев) — первый месяц священного и седьмой гражданского года у Евреев, соответствующий нашему марту и апрелю. В этом месяце Бог вывел Евреев из Египта. Назван так потому, что в этом месяце начинал колоситься хлеб. Впоследствии его стали называть </w:t>
      </w:r>
      <w:r>
        <w:rPr>
          <w:i/>
          <w:lang w:val="ru-RU"/>
        </w:rPr>
        <w:t>Нисаном,</w:t>
      </w:r>
      <w:r>
        <w:rPr>
          <w:lang w:val="ru-RU"/>
        </w:rPr>
        <w:t xml:space="preserve"> т.е. месяцем цветов.</w:t>
      </w:r>
    </w:p>
    <w:p>
      <w:pPr>
        <w:pStyle w:val="Normal"/>
        <w:tabs>
          <w:tab w:val="clear" w:pos="720"/>
          <w:tab w:val="left" w:pos="475" w:leader="none"/>
        </w:tabs>
        <w:rPr/>
      </w:pPr>
      <w:r>
        <w:rPr>
          <w:b/>
          <w:color w:val="FF00FF"/>
          <w:lang w:val="ru-RU"/>
        </w:rPr>
        <w:t>АВИГЕЯ</w:t>
      </w:r>
      <w:r>
        <w:rPr>
          <w:lang w:val="ru-RU"/>
        </w:rPr>
        <w:t xml:space="preserve"> (радость отца) — имя двух лиц: 1Цар 25:3 — умная и красивая лицом жена жестокого и злого нравом Навала, замечательная своею великодушною, благородною помощью, оказанною Давиду и его людям на горе Кармил. Таким образом она отвратила от своего мужа мщение, которое готовился нанести ему Давид, за его грубый отказ в помощи (2 Цар 25:1-35). Когда Авигея рассказала своему мужу, Навалу, об угрожавшей ему опасности, то от ужаса </w:t>
      </w:r>
      <w:r>
        <w:rPr>
          <w:i/>
          <w:lang w:val="ru-RU"/>
        </w:rPr>
        <w:t>“замерло в нем сердце его, и стал он как камень”</w:t>
      </w:r>
      <w:r>
        <w:rPr>
          <w:lang w:val="ru-RU"/>
        </w:rPr>
        <w:t xml:space="preserve"> (1Цар 25:37) и чрез 10 дней после того умер. Вскоре Авигея сделалась женою Давида и родила ему </w:t>
      </w:r>
      <w:r>
        <w:rPr>
          <w:i/>
          <w:lang w:val="ru-RU"/>
        </w:rPr>
        <w:t>сына Далуия</w:t>
      </w:r>
      <w:r>
        <w:rPr>
          <w:lang w:val="ru-RU"/>
        </w:rPr>
        <w:t xml:space="preserve"> (Ср. 2 Цар 3:3 и 1Пар 3:1).  </w:t>
      </w:r>
      <w:r>
        <w:rPr>
          <w:i/>
          <w:lang w:val="ru-RU"/>
        </w:rPr>
        <w:t>Авигея</w:t>
      </w:r>
      <w:r>
        <w:rPr>
          <w:lang w:val="ru-RU"/>
        </w:rPr>
        <w:t xml:space="preserve"> (1Пар 2:16-17) — сестра Давида и мать Амессы; имя мужа ее было Иефер, Израильтянин.</w:t>
      </w:r>
    </w:p>
    <w:p>
      <w:pPr>
        <w:pStyle w:val="Normal"/>
        <w:tabs>
          <w:tab w:val="clear" w:pos="720"/>
          <w:tab w:val="left" w:pos="475" w:leader="none"/>
        </w:tabs>
        <w:rPr/>
      </w:pPr>
      <w:r>
        <w:rPr>
          <w:b/>
          <w:color w:val="FF00FF"/>
          <w:lang w:val="ru-RU"/>
        </w:rPr>
        <w:t>АВИДА</w:t>
      </w:r>
      <w:r>
        <w:rPr>
          <w:lang w:val="ru-RU"/>
        </w:rPr>
        <w:t xml:space="preserve"> (отец знания; Быт 15:4) — сын Мадиана и внук Авраама.</w:t>
      </w:r>
    </w:p>
    <w:p>
      <w:pPr>
        <w:pStyle w:val="Normal"/>
        <w:tabs>
          <w:tab w:val="clear" w:pos="720"/>
          <w:tab w:val="left" w:pos="475" w:leader="none"/>
        </w:tabs>
        <w:rPr/>
      </w:pPr>
      <w:r>
        <w:rPr>
          <w:b/>
          <w:color w:val="FF00FF"/>
          <w:lang w:val="ru-RU"/>
        </w:rPr>
        <w:t>АВИДАН</w:t>
      </w:r>
      <w:r>
        <w:rPr>
          <w:lang w:val="ru-RU"/>
        </w:rPr>
        <w:t xml:space="preserve"> (мой отец — судия; Чис 1:11, 2:22) — сын Гидеония, главный в колене Вениаминовом. когда Израильтяне выходили из Египта. Он был одно из лиц, сделавших щедрые пожертвования при освящении жертвенника (Чис 8:60,65).</w:t>
      </w:r>
    </w:p>
    <w:p>
      <w:pPr>
        <w:pStyle w:val="Normal"/>
        <w:tabs>
          <w:tab w:val="clear" w:pos="720"/>
          <w:tab w:val="left" w:pos="475" w:leader="none"/>
        </w:tabs>
        <w:rPr/>
      </w:pPr>
      <w:r>
        <w:rPr>
          <w:b/>
          <w:color w:val="FF00FF"/>
          <w:lang w:val="ru-RU"/>
        </w:rPr>
        <w:t>АВИЕЗЕР</w:t>
      </w:r>
      <w:r>
        <w:rPr>
          <w:lang w:val="ru-RU"/>
        </w:rPr>
        <w:t xml:space="preserve"> (отец помощи) — имя трех лиц: Суд 8:2. Означенный текст содержит в себе высоко образное выражение.  1. — Гедеон был из рода Авиезера. Ефремляне жаловались на то, что не были позваны, когда он шел воевать с Мадианитянами. Гедеон старался успокоить их тем, что представил свою собственную победу только с тремястами человек, преимущественно из рода Авиезерова, слишком ничтожного сравнительно с взятием в плен Ефремлянами двух князей Мадиамских: Орива и Зива. Хотя последняя победа, по отношению к численности. могла казаться только </w:t>
      </w:r>
      <w:r>
        <w:rPr>
          <w:i/>
          <w:lang w:val="ru-RU"/>
        </w:rPr>
        <w:t xml:space="preserve">добиранием винограда, </w:t>
      </w:r>
      <w:r>
        <w:rPr>
          <w:lang w:val="ru-RU"/>
        </w:rPr>
        <w:t>однако, по своей славе и важности, она далеко превосходила обирание, т.е. полный сбор винограда, сделанное людьми Авиезера.</w:t>
      </w:r>
    </w:p>
    <w:p>
      <w:pPr>
        <w:pStyle w:val="Normal"/>
        <w:tabs>
          <w:tab w:val="clear" w:pos="720"/>
          <w:tab w:val="left" w:pos="475" w:leader="none"/>
        </w:tabs>
        <w:ind w:firstLine="220"/>
        <w:rPr/>
      </w:pPr>
      <w:r>
        <w:rPr>
          <w:lang w:val="ru-RU"/>
        </w:rPr>
        <w:t xml:space="preserve">2.—1Пар 8:18; из сынов Молехефы, сестры Ма-хира, отца Галаадова. 3. —1Пар 27:12; Вениамитянин, из рода Анафофа. В других местах Русской Библии это имя читается: </w:t>
      </w:r>
      <w:r>
        <w:rPr>
          <w:i/>
          <w:lang w:val="ru-RU"/>
        </w:rPr>
        <w:t>Авиазер.</w:t>
      </w:r>
    </w:p>
    <w:p>
      <w:pPr>
        <w:pStyle w:val="Normal"/>
        <w:tabs>
          <w:tab w:val="clear" w:pos="720"/>
          <w:tab w:val="left" w:pos="475" w:leader="none"/>
        </w:tabs>
        <w:rPr>
          <w:lang w:val="ru-RU"/>
        </w:rPr>
      </w:pPr>
      <w:r>
        <w:rPr>
          <w:b/>
          <w:color w:val="FF00FF"/>
          <w:lang w:val="ru-RU"/>
        </w:rPr>
        <w:t>АВИЕЛ</w:t>
      </w:r>
      <w:r>
        <w:rPr>
          <w:lang w:val="ru-RU"/>
        </w:rPr>
        <w:t xml:space="preserve"> (отец силы) — имя двух лиц: 1Цар 9:1, 14:51 — отец Киса, отца Саулова, из колена Вениаминова.  1Пар 11:32 — один из главных воинов Давида, из Аравы. То же самое лицо во 2 книге Царств (23:31) называется</w:t>
      </w:r>
      <w:r>
        <w:rPr>
          <w:i/>
          <w:lang w:val="ru-RU"/>
        </w:rPr>
        <w:t xml:space="preserve"> Ави-Албон.</w:t>
      </w:r>
    </w:p>
    <w:p>
      <w:pPr>
        <w:pStyle w:val="Normal"/>
        <w:tabs>
          <w:tab w:val="clear" w:pos="720"/>
          <w:tab w:val="left" w:pos="475" w:leader="none"/>
        </w:tabs>
        <w:rPr/>
      </w:pPr>
      <w:r>
        <w:rPr>
          <w:b/>
          <w:color w:val="FF00FF"/>
          <w:lang w:val="ru-RU"/>
        </w:rPr>
        <w:t>АВИЛИНЕЯ</w:t>
      </w:r>
      <w:r>
        <w:rPr>
          <w:lang w:val="ru-RU"/>
        </w:rPr>
        <w:t xml:space="preserve"> (Лк 3:1) — Сирийская область, лежавшая на запад от Дамаска.</w:t>
      </w:r>
    </w:p>
    <w:p>
      <w:pPr>
        <w:pStyle w:val="Normal"/>
        <w:tabs>
          <w:tab w:val="clear" w:pos="720"/>
          <w:tab w:val="left" w:pos="475" w:leader="none"/>
        </w:tabs>
        <w:rPr/>
      </w:pPr>
      <w:r>
        <w:rPr>
          <w:b/>
          <w:color w:val="FF00FF"/>
          <w:lang w:val="ru-RU"/>
        </w:rPr>
        <w:t>АВИМАИЛ</w:t>
      </w:r>
      <w:r>
        <w:rPr>
          <w:lang w:val="ru-RU"/>
        </w:rPr>
        <w:t xml:space="preserve"> (отец Маеля; Быт 10:28) — потомок Иоктана, как полагают, родоначальник народа Минеев, живших в счастливой Аравии, близ нынешней Мекки, производивших, по Страбону, обширную торговлю ладаном, и называемых великим народом.</w:t>
      </w:r>
    </w:p>
    <w:p>
      <w:pPr>
        <w:pStyle w:val="Normal"/>
        <w:tabs>
          <w:tab w:val="clear" w:pos="720"/>
          <w:tab w:val="left" w:pos="475" w:leader="none"/>
        </w:tabs>
        <w:rPr/>
      </w:pPr>
      <w:r>
        <w:rPr>
          <w:b/>
          <w:color w:val="FF00FF"/>
          <w:lang w:val="ru-RU"/>
        </w:rPr>
        <w:t>АВИМЕЛЕХ</w:t>
      </w:r>
      <w:r>
        <w:rPr>
          <w:lang w:val="ru-RU"/>
        </w:rPr>
        <w:t xml:space="preserve"> (царь, или отец царя) — имя следующих лиц: Быт 20:2, 26:1 — царь Герарский. Введенный в обман Авраамом, он послал и взял Сарру, жену Авраама, с тем чтобы жениться на ней; однако Господь ночью во сне открыл ему отношения Сарры к Аврааму, и он удержался от совершения греха (Быт 20:2-6). Авимелех, упрекнув Авраама за обман, так как тот выдавал Сарру за свою сестру, возвратил ему ее обратно с многими дарами, и предложил Аврааму жить в своей земле, где ему угодно (20:15). После того, по молитве Авраама, исцелил Бог Авимелеха, и жену его, и рабынь его, и они стали рождать: </w:t>
      </w:r>
      <w:r>
        <w:rPr>
          <w:i/>
          <w:lang w:val="ru-RU"/>
        </w:rPr>
        <w:t>“ибо заключил Господь всякое чрево в доме Авимелеха за Сарру, жену Авраамову”</w:t>
      </w:r>
      <w:r>
        <w:rPr>
          <w:lang w:val="ru-RU"/>
        </w:rPr>
        <w:t xml:space="preserve"> (20:17-18). Впоследствии времени Авимелех (титул царей Филистимских), или его преемник того же самого имени, подобным же образом был введен в обман Исааком относительно его жены Ревекки, во время жительства их в Гераре, по случаю голода в земле Ханаанской (Быт 26:6-10).</w:t>
      </w:r>
    </w:p>
    <w:p>
      <w:pPr>
        <w:pStyle w:val="Normal"/>
        <w:tabs>
          <w:tab w:val="clear" w:pos="720"/>
          <w:tab w:val="left" w:pos="475" w:leader="none"/>
        </w:tabs>
        <w:ind w:firstLine="220"/>
        <w:rPr/>
      </w:pPr>
      <w:r>
        <w:rPr>
          <w:lang w:val="ru-RU"/>
        </w:rPr>
        <w:t xml:space="preserve"> </w:t>
      </w:r>
      <w:r>
        <w:rPr>
          <w:lang w:val="ru-RU"/>
        </w:rPr>
        <w:t xml:space="preserve">Суд 8:31, 9:18-25 — сын Гедеона, который, по смерти своего отца, убедил жителей Сихемских поставить его царем. Затем он предал смерти 70-ть своих братьев, которые жили в дому своего отца, в Офре, оставив в живых только Иофама, самого младшего. По сему случаю Иофам произнес Сихемлянам известную сатирическую притчу о деревьях, избирающих царя (Суд 9:7,20). После нескольких поражений он был смертельно ранен в голову, при осаде города Тевеца, отломком жернова, брошенным одною женщиною с кровли Тевецкой башни. Чтобы не сказали, что его убила женщина, он велел своему оруженосцу пронзить его мечем, </w:t>
      </w:r>
      <w:r>
        <w:rPr>
          <w:i/>
          <w:lang w:val="ru-RU"/>
        </w:rPr>
        <w:t>и так он умер</w:t>
      </w:r>
      <w:r>
        <w:rPr>
          <w:lang w:val="ru-RU"/>
        </w:rPr>
        <w:t xml:space="preserve"> (Суд 9:54-57)</w:t>
      </w:r>
    </w:p>
    <w:p>
      <w:pPr>
        <w:pStyle w:val="Normal"/>
        <w:tabs>
          <w:tab w:val="clear" w:pos="720"/>
          <w:tab w:val="left" w:pos="475" w:leader="none"/>
        </w:tabs>
        <w:ind w:firstLine="220"/>
        <w:rPr/>
      </w:pPr>
      <w:r>
        <w:rPr>
          <w:lang w:val="ru-RU"/>
        </w:rPr>
        <w:t>Пс 33:1 — Авимелех, пред которым Давид притворился безумным и был изгнан от него. Здесь, согласно указаниям 1Цар 21:10-15, под Авимелехом разумеют Анхуса, царя Гефского, к которому удалился было Давид от преследования Саула. В объяснение же того, почему Анхус называется у псалмопевца Авимелехом, св. Василий Великий говорит, что имя Авимелех есть общий титул царей Филистимских, но что каждый из них имел и собственное имя, подобно тому как все Египетские цари называются Фараонами и имеют при этом другие собственные имена.</w:t>
      </w:r>
    </w:p>
    <w:p>
      <w:pPr>
        <w:pStyle w:val="Normal"/>
        <w:tabs>
          <w:tab w:val="clear" w:pos="720"/>
          <w:tab w:val="left" w:pos="475" w:leader="none"/>
        </w:tabs>
        <w:ind w:firstLine="220"/>
        <w:rPr/>
      </w:pPr>
      <w:r>
        <w:rPr>
          <w:lang w:val="ru-RU"/>
        </w:rPr>
        <w:t xml:space="preserve">1Пар 18:16 — Первосвященник, сын Авиафара-первосященника; в другом месте (2Цар 8:17) он называется </w:t>
      </w:r>
      <w:r>
        <w:rPr>
          <w:i/>
          <w:lang w:val="ru-RU"/>
        </w:rPr>
        <w:t>Ахимелехом.</w:t>
      </w:r>
    </w:p>
    <w:p>
      <w:pPr>
        <w:pStyle w:val="Normal"/>
        <w:tabs>
          <w:tab w:val="clear" w:pos="720"/>
          <w:tab w:val="left" w:pos="475" w:leader="none"/>
        </w:tabs>
        <w:rPr/>
      </w:pPr>
      <w:r>
        <w:rPr>
          <w:b/>
          <w:color w:val="FF00FF"/>
          <w:lang w:val="ru-RU"/>
        </w:rPr>
        <w:t>АВИНАДАВ</w:t>
      </w:r>
      <w:r>
        <w:rPr>
          <w:lang w:val="ru-RU"/>
        </w:rPr>
        <w:t xml:space="preserve"> (благородный отец) — имя трех лиц: 1Цар 16:8 — один из семи сыновей Иессея, последовавших за Саулом в битву. 1Цар 31:2 — один из сыновей Саула, убитых в битве Израильтян с Филистимлянами на горе Гелвул. 1Цар 7:1 и Пар 13:7 — левит в г. Кириафиариме, в дом которого был принесен Ковчег Завета, возвращенный Филистимлянами, и в котором оный оставался около 20-ти лет.</w:t>
      </w:r>
    </w:p>
    <w:p>
      <w:pPr>
        <w:pStyle w:val="Normal"/>
        <w:tabs>
          <w:tab w:val="clear" w:pos="720"/>
          <w:tab w:val="left" w:pos="475" w:leader="none"/>
        </w:tabs>
        <w:rPr/>
      </w:pPr>
      <w:r>
        <w:rPr>
          <w:b/>
          <w:color w:val="FF00FF"/>
          <w:lang w:val="ru-RU"/>
        </w:rPr>
        <w:t>АВИНОАМ</w:t>
      </w:r>
      <w:r>
        <w:rPr>
          <w:lang w:val="ru-RU"/>
        </w:rPr>
        <w:t xml:space="preserve"> (отец милости). В книге Судей (4:6, 5:1) именуется отцом судии Барака.</w:t>
      </w:r>
    </w:p>
    <w:p>
      <w:pPr>
        <w:pStyle w:val="Normal"/>
        <w:tabs>
          <w:tab w:val="clear" w:pos="720"/>
          <w:tab w:val="left" w:pos="475" w:leader="none"/>
        </w:tabs>
        <w:rPr/>
      </w:pPr>
      <w:r>
        <w:rPr>
          <w:b/>
          <w:color w:val="FF00FF"/>
          <w:lang w:val="ru-RU"/>
        </w:rPr>
        <w:t>АВИРАМ</w:t>
      </w:r>
      <w:r>
        <w:rPr>
          <w:lang w:val="ru-RU"/>
        </w:rPr>
        <w:t xml:space="preserve"> (3 Цар 16:34; отец высоты или отец высок) — первенец Ахииля, Вефилянина, который умер, когда его отцом вопреки Божию приказанию было положено основание Иерихона. Так исполнилось предсказание Иисуса Навина: </w:t>
      </w:r>
      <w:r>
        <w:rPr>
          <w:i/>
          <w:lang w:val="ru-RU"/>
        </w:rPr>
        <w:t>“Проклят пред Господом тот, кто восставит и построит город сей,</w:t>
      </w:r>
      <w:r>
        <w:rPr>
          <w:lang w:val="ru-RU"/>
        </w:rPr>
        <w:t xml:space="preserve"> </w:t>
      </w:r>
      <w:r>
        <w:rPr>
          <w:i/>
          <w:lang w:val="ru-RU"/>
        </w:rPr>
        <w:t>Иерихон. На первенце своем он положит основание его, и на младшем своем поставит врата его”</w:t>
      </w:r>
      <w:r>
        <w:rPr>
          <w:lang w:val="ru-RU"/>
        </w:rPr>
        <w:t xml:space="preserve"> (Нав 6:25).</w:t>
      </w:r>
    </w:p>
    <w:p>
      <w:pPr>
        <w:pStyle w:val="Normal"/>
        <w:tabs>
          <w:tab w:val="clear" w:pos="720"/>
          <w:tab w:val="left" w:pos="475" w:leader="none"/>
        </w:tabs>
        <w:rPr/>
      </w:pPr>
      <w:r>
        <w:rPr>
          <w:b/>
          <w:color w:val="FF00FF"/>
          <w:lang w:val="ru-RU"/>
        </w:rPr>
        <w:t>АВИСАГА</w:t>
      </w:r>
      <w:r>
        <w:rPr>
          <w:lang w:val="ru-RU"/>
        </w:rPr>
        <w:t xml:space="preserve"> (3 Цар 1:15; отец заблуждения) — красивая женщина Сунамитянка, из колена Иссахарова, избранная слугами Давида для прислуживания ему в старости. По смерти Давида и вступлении на престол Соломона, Адония хотел взять Ависагу себе в жены, но Соломон предусмотрел его намерение и велел предать его смерти (3Цар 2:25). Цель, с которою Адония искал жениться на Ависаге, женщине из царского дома, вероятно была та, чтобы он имел возможность предъявить свои права на царский престол в будущем.</w:t>
      </w:r>
    </w:p>
    <w:p>
      <w:pPr>
        <w:pStyle w:val="Normal"/>
        <w:tabs>
          <w:tab w:val="clear" w:pos="720"/>
          <w:tab w:val="left" w:pos="475" w:leader="none"/>
        </w:tabs>
        <w:rPr>
          <w:lang w:val="ru-RU"/>
        </w:rPr>
      </w:pPr>
      <w:r>
        <w:rPr>
          <w:b/>
          <w:color w:val="FF00FF"/>
          <w:lang w:val="ru-RU"/>
        </w:rPr>
        <w:t>АВИСАЙ</w:t>
      </w:r>
      <w:r>
        <w:rPr>
          <w:lang w:val="ru-RU"/>
        </w:rPr>
        <w:t xml:space="preserve"> (см. 2 Езд 8:2). В 1Езд (7:5) он называется </w:t>
      </w:r>
      <w:r>
        <w:rPr>
          <w:i/>
          <w:lang w:val="ru-RU"/>
        </w:rPr>
        <w:t>Авишуем.</w:t>
      </w:r>
    </w:p>
    <w:p>
      <w:pPr>
        <w:pStyle w:val="Normal"/>
        <w:tabs>
          <w:tab w:val="clear" w:pos="720"/>
          <w:tab w:val="left" w:pos="475" w:leader="none"/>
        </w:tabs>
        <w:rPr/>
      </w:pPr>
      <w:r>
        <w:rPr>
          <w:b/>
          <w:color w:val="FF00FF"/>
          <w:lang w:val="ru-RU"/>
        </w:rPr>
        <w:t>АВИТАЛА</w:t>
      </w:r>
      <w:r>
        <w:rPr>
          <w:lang w:val="ru-RU"/>
        </w:rPr>
        <w:t xml:space="preserve"> (отеческий покров; 2 Цар 3:4) — одна из жен Давида.</w:t>
      </w:r>
    </w:p>
    <w:p>
      <w:pPr>
        <w:pStyle w:val="Normal"/>
        <w:tabs>
          <w:tab w:val="clear" w:pos="720"/>
          <w:tab w:val="left" w:pos="475" w:leader="none"/>
        </w:tabs>
        <w:rPr/>
      </w:pPr>
      <w:r>
        <w:rPr>
          <w:b/>
          <w:color w:val="FF00FF"/>
          <w:lang w:val="ru-RU"/>
        </w:rPr>
        <w:t>АВИТУВ</w:t>
      </w:r>
      <w:r>
        <w:rPr>
          <w:lang w:val="ru-RU"/>
        </w:rPr>
        <w:t xml:space="preserve"> (отец благости) — сын Шегараима от Хушимы(1Пар 8:11).</w:t>
      </w:r>
    </w:p>
    <w:p>
      <w:pPr>
        <w:pStyle w:val="Normal"/>
        <w:tabs>
          <w:tab w:val="clear" w:pos="720"/>
          <w:tab w:val="left" w:pos="475" w:leader="none"/>
        </w:tabs>
        <w:rPr/>
      </w:pPr>
      <w:r>
        <w:rPr>
          <w:b/>
          <w:color w:val="FF00FF"/>
          <w:lang w:val="ru-RU"/>
        </w:rPr>
        <w:t>АВИУД</w:t>
      </w:r>
      <w:r>
        <w:rPr>
          <w:lang w:val="ru-RU"/>
        </w:rPr>
        <w:t xml:space="preserve"> (Бог мой отец) — имя следующих лиц: Исх 28:1 — один из сыновей Аарона, который со своими братьями, Надавом, Элиезером и Ифамаром, был отделен, или назначен самим Богом к священническому служению. Вскоре после своего вступления в священство. Падав и Авиуд согрешили, нарушив Божие повеление относительно возжжения фимиама, и немедленно погибли, быв истреблены огнем, снисшедшим от Господа (Лев 10:1-2). Это случилось, когда Евреи находились в пустыне Синайской. Сущность их вины очевидна: они принесли пред Господа огонь чуждый, т.е. огонь обыкновенный, а не тот, который по повелению Божию должны были брать с жертвенника. Некоторые приписывают этот греховный поступок излишнему употреблению ими вина. 1Пар 6:50 — сын Финееса, сына Елеазара. В Еврейском тексте и у LXX стоит: </w:t>
      </w:r>
      <w:r>
        <w:rPr>
          <w:i/>
          <w:lang w:val="ru-RU"/>
        </w:rPr>
        <w:t xml:space="preserve">Авишуй. </w:t>
      </w:r>
      <w:r>
        <w:rPr>
          <w:lang w:val="ru-RU"/>
        </w:rPr>
        <w:t>1Пар 8:3 — из сынов Белы, сына Вениаминова. Мф 1:13 — отец Елиакима, сын Зоровавеля, упоминаемый в родословии Господа Матфеем.</w:t>
      </w:r>
    </w:p>
    <w:p>
      <w:pPr>
        <w:pStyle w:val="Normal"/>
        <w:tabs>
          <w:tab w:val="clear" w:pos="720"/>
          <w:tab w:val="left" w:pos="475" w:leader="none"/>
        </w:tabs>
        <w:rPr/>
      </w:pPr>
      <w:r>
        <w:rPr>
          <w:b/>
          <w:color w:val="FF00FF"/>
          <w:lang w:val="ru-RU"/>
        </w:rPr>
        <w:t>АВИФ</w:t>
      </w:r>
      <w:r>
        <w:rPr>
          <w:lang w:val="ru-RU"/>
        </w:rPr>
        <w:t xml:space="preserve"> (развалины; Быт 36:35) — Идумейский город, на границах Идумеи, резиденция </w:t>
      </w:r>
      <w:r>
        <w:rPr>
          <w:i/>
          <w:lang w:val="ru-RU"/>
        </w:rPr>
        <w:t>Гадада,</w:t>
      </w:r>
      <w:r>
        <w:rPr>
          <w:lang w:val="ru-RU"/>
        </w:rPr>
        <w:t xml:space="preserve"> царя Идумейского, знаменитого своею победою над Мадианитянами, на полях Моава.</w:t>
      </w:r>
    </w:p>
    <w:p>
      <w:pPr>
        <w:pStyle w:val="Normal"/>
        <w:tabs>
          <w:tab w:val="clear" w:pos="720"/>
          <w:tab w:val="left" w:pos="475" w:leader="none"/>
        </w:tabs>
        <w:rPr/>
      </w:pPr>
      <w:r>
        <w:rPr>
          <w:b/>
          <w:color w:val="FF00FF"/>
          <w:lang w:val="ru-RU"/>
        </w:rPr>
        <w:t>АВИХАИЛ</w:t>
      </w:r>
      <w:r>
        <w:rPr>
          <w:lang w:val="ru-RU"/>
        </w:rPr>
        <w:t xml:space="preserve"> (отец света) — имя следующих лиц: 2Пар 11:18 — имя жены Ровоама, царя Иудейского; она называется дочерью Елиава, брата Давидова. 1Пар 2:29 — имя жены Авишура, из колена Иудина. Чис 3:35; отец Цуриила, сына Левия, сына Иакова. 1Пар 5:14; сын Хурии, из потомков Гада. Есф 2:15, 9:29 — отец Есфири и дядя Мардохея. </w:t>
      </w:r>
    </w:p>
    <w:p>
      <w:pPr>
        <w:pStyle w:val="Normal"/>
        <w:tabs>
          <w:tab w:val="clear" w:pos="720"/>
          <w:tab w:val="left" w:pos="475" w:leader="none"/>
        </w:tabs>
        <w:rPr/>
      </w:pPr>
      <w:r>
        <w:rPr>
          <w:b/>
          <w:color w:val="FF00FF"/>
          <w:lang w:val="ru-RU"/>
        </w:rPr>
        <w:t>АВИШУЙ</w:t>
      </w:r>
      <w:r>
        <w:rPr>
          <w:lang w:val="ru-RU"/>
        </w:rPr>
        <w:t xml:space="preserve"> (отец счастья) — имя двух лиц: 1Пар 6:45-50 — внук Елеазара, четвертый первосвященник Иудейский. В Славянской Библии и Русской переводной он называется иногда именем </w:t>
      </w:r>
      <w:r>
        <w:rPr>
          <w:i/>
          <w:lang w:val="ru-RU"/>
        </w:rPr>
        <w:t>Авиуд</w:t>
      </w:r>
      <w:r>
        <w:rPr>
          <w:lang w:val="ru-RU"/>
        </w:rPr>
        <w:t xml:space="preserve"> (см.</w:t>
      </w:r>
      <w:r>
        <w:rPr>
          <w:b/>
          <w:color w:val="FF00FF"/>
          <w:lang w:val="ru-RU"/>
        </w:rPr>
        <w:t xml:space="preserve"> </w:t>
      </w:r>
      <w:r>
        <w:rPr>
          <w:b/>
          <w:i/>
          <w:lang w:val="ru-RU"/>
        </w:rPr>
        <w:t xml:space="preserve">Авиуд). </w:t>
      </w:r>
      <w:r>
        <w:rPr>
          <w:lang w:val="ru-RU"/>
        </w:rPr>
        <w:t>1Пар 8:4 — внук Вениамина, сын Белы.</w:t>
      </w:r>
    </w:p>
    <w:p>
      <w:pPr>
        <w:pStyle w:val="Normal"/>
        <w:tabs>
          <w:tab w:val="clear" w:pos="720"/>
          <w:tab w:val="left" w:pos="475" w:leader="none"/>
        </w:tabs>
        <w:rPr/>
      </w:pPr>
      <w:r>
        <w:rPr>
          <w:b/>
          <w:color w:val="FF00FF"/>
          <w:lang w:val="ru-RU"/>
        </w:rPr>
        <w:t>АВИШУР</w:t>
      </w:r>
      <w:r>
        <w:rPr>
          <w:lang w:val="ru-RU"/>
        </w:rPr>
        <w:t xml:space="preserve"> (отец правоты; 1Пар 2:28-29) — сын Шаммая, из колена Иудина.</w:t>
      </w:r>
    </w:p>
    <w:p>
      <w:pPr>
        <w:pStyle w:val="Normal"/>
        <w:tabs>
          <w:tab w:val="clear" w:pos="720"/>
          <w:tab w:val="left" w:pos="475" w:leader="none"/>
        </w:tabs>
        <w:rPr/>
      </w:pPr>
      <w:r>
        <w:rPr>
          <w:b/>
          <w:color w:val="FF00FF"/>
          <w:lang w:val="ru-RU"/>
        </w:rPr>
        <w:t>АВИЯ</w:t>
      </w:r>
      <w:r>
        <w:rPr>
          <w:lang w:val="ru-RU"/>
        </w:rPr>
        <w:t xml:space="preserve"> (мой отец есть Иегова) — имя восьми лиц: Лук. 1:5 — священник из потомков Аарона, глава одной из 24 черед, на которые Давид разделил священников. Захария, отец Иоанна Предтечи, был из чреды Авиевой.</w:t>
      </w:r>
    </w:p>
    <w:p>
      <w:pPr>
        <w:pStyle w:val="Normal"/>
        <w:tabs>
          <w:tab w:val="clear" w:pos="720"/>
          <w:tab w:val="left" w:pos="475" w:leader="none"/>
        </w:tabs>
        <w:ind w:firstLine="220"/>
        <w:rPr>
          <w:lang w:val="ru-RU"/>
        </w:rPr>
      </w:pPr>
      <w:r>
        <w:rPr>
          <w:lang w:val="ru-RU"/>
        </w:rPr>
        <w:t xml:space="preserve">1Пар 8:2 — имя второго сына Самуилова, левита. Он был судьею в Вирсавии; но вместе с братом своим Иоилем нарушал правосудие и по своему корыстолюбию брал взятки. Дурное их поведение вынудило народ просить себе у Самуила царя. 3Цар 14:1-13 — второй царь Иудейский, сын Иеровоама. В 14 главе 3 книги Царств говорится, что Авия заболел, и что Иеровоам, беспокоясь о судьбе своего сына, послал свою жену вопросить пророка Ахию в Силоме о том что будет с отроком. Пророк предсказал его смерть (ст. 12) и падение дома Иеровоамова. Авия действительно умер. по возвращении своей матери в Фирцу, лишь только она переступила порог дома, </w:t>
      </w:r>
      <w:r>
        <w:rPr>
          <w:i/>
          <w:lang w:val="ru-RU"/>
        </w:rPr>
        <w:t>“и похоронили его, и оплакали его все Израильтяне”</w:t>
      </w:r>
      <w:r>
        <w:rPr>
          <w:lang w:val="ru-RU"/>
        </w:rPr>
        <w:t xml:space="preserve"> (ст. 17-18), замечает свящ. историк. Слова пророка в ст. 13-м очень знаменательны и почетны для памяти Авии: </w:t>
      </w:r>
      <w:r>
        <w:rPr>
          <w:i/>
          <w:lang w:val="ru-RU"/>
        </w:rPr>
        <w:t>“И оплачут его все Израильтяне и похоронят его; ибо он один у Иеровоама войдет в гробницу, так как в нем, из дома Иеровоамова, нашлось нечто доброе пред Господом, Богом Израилевым.”</w:t>
      </w:r>
    </w:p>
    <w:p>
      <w:pPr>
        <w:pStyle w:val="Normal"/>
        <w:tabs>
          <w:tab w:val="clear" w:pos="720"/>
          <w:tab w:val="left" w:pos="475" w:leader="none"/>
        </w:tabs>
        <w:ind w:firstLine="220"/>
        <w:rPr/>
      </w:pPr>
      <w:r>
        <w:rPr>
          <w:lang w:val="ru-RU"/>
        </w:rPr>
        <w:t xml:space="preserve">3 Цар 14:31, 15:7-8 — сын Ровоама, одно из лиц, упоминаемых в родословии Господа Иисуса Христа (Мф 1:7). Он наследовал своему отцу Ровоаму, и царствовал над Иудеями в Иерусалиме три года. </w:t>
      </w:r>
      <w:r>
        <w:rPr>
          <w:i/>
          <w:lang w:val="ru-RU"/>
        </w:rPr>
        <w:t>“Он ходил во всех грехах отца своего,</w:t>
      </w:r>
      <w:r>
        <w:rPr>
          <w:lang w:val="ru-RU"/>
        </w:rPr>
        <w:t xml:space="preserve"> говорит писатель свящ. книги, </w:t>
      </w:r>
      <w:r>
        <w:rPr>
          <w:i/>
          <w:lang w:val="ru-RU"/>
        </w:rPr>
        <w:t>которые тот делал прежде него, и сердце его не было предано Господу Богу его, как сердце Давида, отца его”</w:t>
      </w:r>
      <w:r>
        <w:rPr>
          <w:lang w:val="ru-RU"/>
        </w:rPr>
        <w:t xml:space="preserve"> (ст. 3): но ради обетования, данного Давиду, Господь пощадил его. Авия вел войну с Иеровоамом (2 Пар 8:2-20), и победил его, так что </w:t>
      </w:r>
      <w:r>
        <w:rPr>
          <w:i/>
          <w:lang w:val="ru-RU"/>
        </w:rPr>
        <w:t>пало убитых у Израиля 500.000 человек отборных</w:t>
      </w:r>
      <w:r>
        <w:rPr>
          <w:lang w:val="ru-RU"/>
        </w:rPr>
        <w:t xml:space="preserve"> (ст. 17). Несмотря на личные пороки и недостатки. Авия своею речью, обращенною к Иеровоаму и Израильтянам, и засвидетельствованием своей веры в Господа показал, что он не совсем еще погряз в грехах. После войны, подробности которой сообщаются в 2 Пар 13 гл., Авия не сделался лучшим, и имел четырнадцать жен и тридцать восемь детей. По его смерти и погребении во граде Давидовом, воцарился сын его Аса.</w:t>
      </w:r>
    </w:p>
    <w:p>
      <w:pPr>
        <w:pStyle w:val="Normal"/>
        <w:tabs>
          <w:tab w:val="clear" w:pos="720"/>
          <w:tab w:val="left" w:pos="475" w:leader="none"/>
        </w:tabs>
        <w:rPr>
          <w:lang w:val="ru-RU"/>
        </w:rPr>
      </w:pPr>
      <w:r>
        <w:rPr>
          <w:b/>
          <w:color w:val="FF00FF"/>
          <w:lang w:val="ru-RU"/>
        </w:rPr>
        <w:t>АВЛОН,</w:t>
      </w:r>
      <w:r>
        <w:rPr>
          <w:lang w:val="ru-RU"/>
        </w:rPr>
        <w:t xml:space="preserve"> см. </w:t>
      </w:r>
      <w:r>
        <w:rPr>
          <w:i/>
          <w:lang w:val="ru-RU"/>
        </w:rPr>
        <w:t>Арава.</w:t>
      </w:r>
    </w:p>
    <w:p>
      <w:pPr>
        <w:pStyle w:val="Normal"/>
        <w:tabs>
          <w:tab w:val="clear" w:pos="720"/>
          <w:tab w:val="left" w:pos="475" w:leader="none"/>
        </w:tabs>
        <w:rPr/>
      </w:pPr>
      <w:r>
        <w:rPr>
          <w:b/>
          <w:color w:val="FF00FF"/>
          <w:lang w:val="ru-RU"/>
        </w:rPr>
        <w:t>АВРАМ</w:t>
      </w:r>
      <w:r>
        <w:rPr>
          <w:lang w:val="ru-RU"/>
        </w:rPr>
        <w:t xml:space="preserve"> (отец высокий),</w:t>
      </w:r>
      <w:r>
        <w:rPr>
          <w:b/>
          <w:color w:val="FF00FF"/>
          <w:lang w:val="ru-RU"/>
        </w:rPr>
        <w:t xml:space="preserve"> АВРААМ</w:t>
      </w:r>
      <w:r>
        <w:rPr>
          <w:lang w:val="ru-RU"/>
        </w:rPr>
        <w:t xml:space="preserve"> (отец множества, Быт 11:27) сын Фарры, родился в Халдейском городе Уре. Еще живя в доме своего отца. он получил призвание Божие оставить свою землю, родных и дом отца своего, и идти в страну, которую Господь обещал указать ему (Быт 12:1 и Евр 1 1:8). Это Божие повеление сопровождалось обещанием, что ею потомство сделается великим народом, и </w:t>
      </w:r>
      <w:r>
        <w:rPr>
          <w:i/>
          <w:lang w:val="ru-RU"/>
        </w:rPr>
        <w:t>что в нем благословятся все племена земные</w:t>
      </w:r>
      <w:r>
        <w:rPr>
          <w:lang w:val="ru-RU"/>
        </w:rPr>
        <w:t xml:space="preserve"> (Быт 12:3). Повинуясь Божественному призванию, Аврам с Сарою, своею женою, и Фаррою, своим отцом, и прочими родными отправился из Ура в Ханаан, но остановился на некоторое время в Харране, лежавшем на с.-в. от Месопотамии. Здесь Фарра умер (Быт 11:31, Деян 7:4). Авраму было тогда семьдесят пять лет от роду. Он продолжал свое путешествие по направлению к земле Ханаанской и. пришел в оную, дошел до Сихема, одного из древнейших городов Палестины, и раскинул свой шатер в дубраве Море, где снова было повторено ему обетование, что земля сия будет отдана его потомству (Быт 12:1-6). По случаю голода в земле Ханаанской, Аврам был вынужден отправиться в Египет. Опасаясь, что красота Сары может обратить на себя внимание Египтян, и что они, узнавши о том. что она жена его, могут убить его для завладения ею, он выдал ее за свою сестру. Случилось именно так, как он предполагал: — слуги Фараона, царя Египетского, так много говорили об ее красоте, что он послал за нею, и взял ее в свой дом, и осыпал Аврама знаками своей милости; но скоро Фараон узнал правду, что она не сестра, а жена Авраму и </w:t>
      </w:r>
      <w:r>
        <w:rPr>
          <w:i/>
          <w:lang w:val="ru-RU"/>
        </w:rPr>
        <w:t>отпустил он Аврама и жену</w:t>
      </w:r>
      <w:r>
        <w:rPr>
          <w:lang w:val="ru-RU"/>
        </w:rPr>
        <w:t xml:space="preserve"> его, и все, </w:t>
      </w:r>
      <w:r>
        <w:rPr>
          <w:i/>
          <w:lang w:val="ru-RU"/>
        </w:rPr>
        <w:t xml:space="preserve">что у него было (и Лота с ним; </w:t>
      </w:r>
      <w:r>
        <w:rPr>
          <w:lang w:val="ru-RU"/>
        </w:rPr>
        <w:t xml:space="preserve">Быт 12:17-20). Разбогатев скотом, золотом и серебром, он возвратился из Египта в Ханаан. Лот, его племянник, был вместе с ним, и также имел мелкий и крупный скот и шатры; и между пастухами скота Аврамова и Лотова происходили нередко споры. Так как очевидно, их собственность была слишком большою для совместного жительства, то Аврам благородно предложил своему племяннику прекратить раздоры полюбовным разъединением. </w:t>
      </w:r>
      <w:r>
        <w:rPr>
          <w:i/>
          <w:lang w:val="ru-RU"/>
        </w:rPr>
        <w:t>Не вся ли земля пред тобою?</w:t>
      </w:r>
      <w:r>
        <w:rPr>
          <w:lang w:val="ru-RU"/>
        </w:rPr>
        <w:t xml:space="preserve"> сказал он ему, — </w:t>
      </w:r>
      <w:r>
        <w:rPr>
          <w:i/>
          <w:lang w:val="ru-RU"/>
        </w:rPr>
        <w:t>отделись же от меня. Если ты налево, то я направо, а если ты направо, то я налево</w:t>
      </w:r>
      <w:r>
        <w:rPr>
          <w:lang w:val="ru-RU"/>
        </w:rPr>
        <w:t xml:space="preserve"> (Быт 13:9). Лот согласился, и избрал себе всю окрестность Иорданскую, орошаемую водою, и цветущую, </w:t>
      </w:r>
      <w:r>
        <w:rPr>
          <w:i/>
          <w:lang w:val="ru-RU"/>
        </w:rPr>
        <w:t>как сад Господень,</w:t>
      </w:r>
      <w:r>
        <w:rPr>
          <w:lang w:val="ru-RU"/>
        </w:rPr>
        <w:t xml:space="preserve"> на которой стояли города Содом и Гоморра. По разлучении с Лотом. Авраму явился Господь, и снова повторил ему обещание о том, что даст ему и его потомству на веки в наследство ту землю, которую он видит пред собою (Быт 13:15). </w:t>
      </w:r>
      <w:r>
        <w:rPr>
          <w:i/>
          <w:lang w:val="ru-RU"/>
        </w:rPr>
        <w:t xml:space="preserve">И двинул Аврам свой шатер, и пошел, и поселился у дубравы Мамре, что в Хевроне, и создал там жертвенник Господу </w:t>
      </w:r>
      <w:r>
        <w:rPr>
          <w:lang w:val="ru-RU"/>
        </w:rPr>
        <w:t xml:space="preserve">(ст. 18). Когда на города долины Иорданской сделали нападение некоторые мелкие царьки и все князья соседних земель, Содом был взят, а Лот и его семейство отведены в плен. Получив известие об этом событии, Аврам немедленно вооружил, рабов своих, </w:t>
      </w:r>
      <w:r>
        <w:rPr>
          <w:i/>
          <w:lang w:val="ru-RU"/>
        </w:rPr>
        <w:t>рожденных в доме его,</w:t>
      </w:r>
      <w:r>
        <w:rPr>
          <w:lang w:val="ru-RU"/>
        </w:rPr>
        <w:t xml:space="preserve"> 318 человек, преследовал неприятелей до Дана, поразил их и возвратил все имущество, и Лота и его семейство обратно в Содом; при чем он великодушно отказался взять что-либо себе в награду за оказанную им услугу. При возвращении с победы он был встречен Мелхиседеком, царем Салимским, священником Бога Всевышнего, который вынес ему хлеб и вино, и благословил его. Аврам </w:t>
      </w:r>
      <w:r>
        <w:rPr>
          <w:i/>
          <w:lang w:val="ru-RU"/>
        </w:rPr>
        <w:t xml:space="preserve">дал ему десятую часть из всего </w:t>
      </w:r>
      <w:r>
        <w:rPr>
          <w:lang w:val="ru-RU"/>
        </w:rPr>
        <w:t xml:space="preserve">(Быт 14:18-19). Спустя два или три года после сего Господь снова явился Авраму в видении, повторил ему свои обетования, и сопровождал оные самым милостивым изъявлением Своего к нему благоволения. Он повелел ему принести Себе известную жертву, и, при захождении солнца, когда жертва была приготовлена, навел на него крепкий сон, и </w:t>
      </w:r>
      <w:r>
        <w:rPr>
          <w:i/>
          <w:lang w:val="ru-RU"/>
        </w:rPr>
        <w:t>напал на него ужас и мрак великий; и вот дым кик бы из печи и пламя огня прошли между рассеченными</w:t>
      </w:r>
      <w:r>
        <w:rPr>
          <w:lang w:val="ru-RU"/>
        </w:rPr>
        <w:t xml:space="preserve"> (жертвенными) </w:t>
      </w:r>
      <w:r>
        <w:rPr>
          <w:i/>
          <w:lang w:val="ru-RU"/>
        </w:rPr>
        <w:t>животными.</w:t>
      </w:r>
      <w:r>
        <w:rPr>
          <w:lang w:val="ru-RU"/>
        </w:rPr>
        <w:t xml:space="preserve"> Во время сна Господь открыл Авраму, что потомки его будут пришельцами, в порабощении, в земле чужой, в продолжении 400 лет, что Он </w:t>
      </w:r>
      <w:r>
        <w:rPr>
          <w:i/>
          <w:lang w:val="ru-RU"/>
        </w:rPr>
        <w:t xml:space="preserve">произведет суд над народами, у которого они будут с, порабощении </w:t>
      </w:r>
      <w:r>
        <w:rPr>
          <w:lang w:val="ru-RU"/>
        </w:rPr>
        <w:t xml:space="preserve">(Быт 15:14), после чего снова возвратятся с большим имуществом в землю Ханаанскую, которая дастся его потомству, и что сам он </w:t>
      </w:r>
      <w:r>
        <w:rPr>
          <w:i/>
          <w:lang w:val="ru-RU"/>
        </w:rPr>
        <w:t xml:space="preserve">отойдет к отцам своим в мире, и будет погребен в старости доброй </w:t>
      </w:r>
      <w:r>
        <w:rPr>
          <w:lang w:val="ru-RU"/>
        </w:rPr>
        <w:t xml:space="preserve">(Быт гл. 15). Все сие исполнилось в должное время с удивительною точностью. В тот же самый день, Господь подтвердил завет Свой относительно земли Обетованной; но Сара, жена Авраамова, была бездетна, и вот она предложила своему мужу взять себе в жену служанку свою, Агарь, родом Египтянку. Агарь родила ему сына, названного Измаилом. На девяносто девятом году от роду, Аврам удостоился получить новое, весьма замечательное, видение Господа. Всемогущий открылся ему таким образом, что Аврам, исполненный благоговейного ужаса, </w:t>
      </w:r>
      <w:r>
        <w:rPr>
          <w:i/>
          <w:lang w:val="ru-RU"/>
        </w:rPr>
        <w:t>пал на лице свое,</w:t>
      </w:r>
      <w:r>
        <w:rPr>
          <w:lang w:val="ru-RU"/>
        </w:rPr>
        <w:t xml:space="preserve"> и Господь говорил с ним. Во время сего Богоявления было повторено в самых торжественных и ясных выражениях обещание — касательно умножения его потомства, отношений оного к Богу, равно как о даровании им во владение всей земли Ханаанской: при чем его имя было изменено из </w:t>
      </w:r>
      <w:r>
        <w:rPr>
          <w:i/>
          <w:lang w:val="ru-RU"/>
        </w:rPr>
        <w:t>Аврама в Авраам</w:t>
      </w:r>
      <w:r>
        <w:rPr>
          <w:lang w:val="ru-RU"/>
        </w:rPr>
        <w:t xml:space="preserve"> (т.е. отец множества народов), и видимым знаком завета между ним и Богом было установлено обрезание, в восьмой день по рождении, каждого младенца мужеского пола. В то же самое время имя </w:t>
      </w:r>
      <w:r>
        <w:rPr>
          <w:i/>
          <w:lang w:val="ru-RU"/>
        </w:rPr>
        <w:t>Сары</w:t>
      </w:r>
      <w:r>
        <w:rPr>
          <w:lang w:val="ru-RU"/>
        </w:rPr>
        <w:t xml:space="preserve"> (госпожа моя) было изменено на имя </w:t>
      </w:r>
      <w:r>
        <w:rPr>
          <w:i/>
          <w:lang w:val="ru-RU"/>
        </w:rPr>
        <w:t>Сарры</w:t>
      </w:r>
      <w:r>
        <w:rPr>
          <w:lang w:val="ru-RU"/>
        </w:rPr>
        <w:t xml:space="preserve"> (т.е. госпожа), и Аврааму было дано обещание, что Сарра родит ему сына и сделается материю народов и царей. Услышав это, Авраам сказал Богу: “о, </w:t>
      </w:r>
      <w:r>
        <w:rPr>
          <w:i/>
          <w:lang w:val="ru-RU"/>
        </w:rPr>
        <w:t>хотя бы Измаил был жив пред лицом Твоим!</w:t>
      </w:r>
      <w:r>
        <w:rPr>
          <w:lang w:val="ru-RU"/>
        </w:rPr>
        <w:t xml:space="preserve"> (17:18). В ответ на это Господь подтвердил свое обетование о рождении от Сарры сына: об Измаиле же сказал: </w:t>
      </w:r>
      <w:r>
        <w:rPr>
          <w:i/>
          <w:lang w:val="ru-RU"/>
        </w:rPr>
        <w:t>“вот я благословлю его, и возращу его, и весьма, весьма размножу; двенадцать князей родятся от него, и Я произведу от него великий народ”</w:t>
      </w:r>
      <w:r>
        <w:rPr>
          <w:lang w:val="ru-RU"/>
        </w:rPr>
        <w:t xml:space="preserve"> (Быт 17:9-20). Как скоро окончилось Богоявление, Авраам поспешил исполнить Божественное повеление, и в тот же самый день обрезал Измаила, сына своего, и всех рожденных в доме его, весь мужеский пол, равно как был обрезан и сам. Вскоре предстояло ему быть свидетелем нового Богоявления. Когда он сидел во время дневного зноя, при входе в шатер свой, к нему приблизились три мужа. Он принял их со всем радушием и гостеприимством, свойственными жителям восточных стран, и когда они ели, то спросили его о Сарре, и повторили обещание относительно рождения от нее сына. При этом случае, или в связи с означенными обстоятельствами, самим Богом был засвидетельствован патриархальный характер Авраама (Быт 18:19). За свою веру он в тот же день удостоился откровения Божия касательно судьбы нечестивых городов долины Иорданской, и при сем случае ходатайствовал за оные. Несомненно, что ради Авраама, и как бы в ответ на его ходатайство, были спасены Лот и его семейство от внезапного истребления, постигшего Содом и Гоморру. За сим Авраам поселился на время в Гераре, и здесь сделал старую попытку выдать Сарру за свою сестру. Здесь также исполнилось обещание Божие касательно рождения у него сына, названного Исааком и в восьмой день обрезанного, как то было заповедано Богом. Вследствие неприятностей, происшедших в семействе Авраама от недостойного обращения сына его от Агари, Измаила, с сыном от Сарры, Исааком, Господь поддержал Авраама точным и ясным обещанием, что в </w:t>
      </w:r>
      <w:r>
        <w:rPr>
          <w:i/>
          <w:lang w:val="ru-RU"/>
        </w:rPr>
        <w:t>Исааке наречется семя его</w:t>
      </w:r>
      <w:r>
        <w:rPr>
          <w:lang w:val="ru-RU"/>
        </w:rPr>
        <w:t xml:space="preserve"> (Быт 21:10-13). Авраам всегда удостаивался столь очевидной милости Божией и благословения Его во всем, что ни делал, что царь Авимелех решился заключить с ним союз вечной дружбы. Таким образом дело о колодезе с водою, отнятом у Авраама насильно рабами Авимелеховыми, кончилось в его пользу (Быт 21:23-31). Теперь мы приступаем к одному из замечательнейших и важнейших событий в жизни патриарха. Господу угодно было испытать его, дабы он мог явить всему миру, на все последующие времена, разительнейший пример силы веры. Ему было повелено Господом взять единственного сына своего, Исаака, на котором должны были осуществиться все обетования Божии, и принести его во всесожжение Господу на отдаленной горе. Без возражений и ропота, с полною покорностью, Авраам повиновался таинственному повелению, и отправился с Исааком в трехдневный путь в землю Мориа. Все приготовления для жертвоприношения были сделаны, и он поднял уже свой жертвенный нож для заклания своего сына, но ангел Господень воззвал к нему с неба и приказал не поднимать руки на отрока: </w:t>
      </w:r>
      <w:r>
        <w:rPr>
          <w:i/>
          <w:lang w:val="ru-RU"/>
        </w:rPr>
        <w:t>“ибо теперь Я знаю,</w:t>
      </w:r>
      <w:r>
        <w:rPr>
          <w:lang w:val="ru-RU"/>
        </w:rPr>
        <w:t xml:space="preserve"> говорил он, </w:t>
      </w:r>
      <w:r>
        <w:rPr>
          <w:i/>
          <w:lang w:val="ru-RU"/>
        </w:rPr>
        <w:t>что боишься ты Бога, и не пожалел сына твоего, единственного твоего, для Меня”</w:t>
      </w:r>
      <w:r>
        <w:rPr>
          <w:lang w:val="ru-RU"/>
        </w:rPr>
        <w:t xml:space="preserve"> (Быт 22:12). Оглянувшись, он усмотрел овна, запутавшегося в чаще кустарника рогами, взял его, и принес во всесожжение, вместо Исаака. За сим последовало повторение обетования Божия — умножит семя его, как </w:t>
      </w:r>
      <w:r>
        <w:rPr>
          <w:i/>
          <w:lang w:val="ru-RU"/>
        </w:rPr>
        <w:t>звезды небесные, как песок на берегу моря</w:t>
      </w:r>
      <w:r>
        <w:rPr>
          <w:lang w:val="ru-RU"/>
        </w:rPr>
        <w:t xml:space="preserve"> (Быт 22:17). Авраам возвратился со своим сыном в Вирсавию. Это великое событие в жизни патриарха произошло, как думают, на горе Мориа. В память сего он дал имя этому месту: </w:t>
      </w:r>
      <w:r>
        <w:rPr>
          <w:i/>
          <w:lang w:val="ru-RU"/>
        </w:rPr>
        <w:t xml:space="preserve">Иегова-ире </w:t>
      </w:r>
      <w:r>
        <w:rPr>
          <w:lang w:val="ru-RU"/>
        </w:rPr>
        <w:t xml:space="preserve">(т.е. Господь усмотрит), указуя, как бы в пророческом духе, на ту великую жертву, которая, по исполнении времен, должна быть принесена на том же самом месте за грехи всех людей, </w:t>
      </w:r>
      <w:r>
        <w:rPr>
          <w:i/>
          <w:lang w:val="ru-RU"/>
        </w:rPr>
        <w:t xml:space="preserve">“Авраам отец ваш, </w:t>
      </w:r>
      <w:r>
        <w:rPr>
          <w:lang w:val="ru-RU"/>
        </w:rPr>
        <w:t xml:space="preserve">говорил однажды Спаситель неверующим Иудеям, </w:t>
      </w:r>
      <w:r>
        <w:rPr>
          <w:i/>
          <w:lang w:val="ru-RU"/>
        </w:rPr>
        <w:t>рад был увидеть день Мой, и увидел и возрадовался (</w:t>
      </w:r>
      <w:r>
        <w:rPr>
          <w:lang w:val="ru-RU"/>
        </w:rPr>
        <w:t xml:space="preserve">Ин 8:56). Жизни Сарриной было 127 лет, и она умерла в Кириаф-Арбе (Хевроне). Авраам купил пещеру Махпелу, на поле Ефроновом, близ Хеврона, в собственность для погребения своего семейства, и похоронил в ней свою жену (Быт 23:19). Исаак был уже теперь в зрелом возрасте, и вот Авраам призвал одного из своих слуг, вероятно, Элиезера (Быт 15:2), и взял с него клятву, что он выберет жену Исааку не из дочерей Хананеев, среди которых они тогда жили, но со своей родины и из его собственного рода. Элиезер успешно выполнил приказание своего господина, как то увидим далее из биографического очерка Исаака. После того Авраам взял себе еще жену Хеттуру, и имел от нее несколько сыновей, но он сделал Исаака своим единственным наследником, и наконец в доброй старости, 175 лет от роду, опочил в мире, будучи погребен Исааком и Измаилом в той же самой Махпеловой пещере, в которой была погребена жена его Сарра. Авраам называется “другом Божиим,” и доселе еще с его именем на всем востоке тесно связано это наименование; именно некоторые города, в которых он жил, называются по-арабски: </w:t>
      </w:r>
      <w:r>
        <w:rPr>
          <w:i/>
          <w:lang w:val="ru-RU"/>
        </w:rPr>
        <w:t xml:space="preserve">El khulil </w:t>
      </w:r>
      <w:r>
        <w:rPr>
          <w:lang w:val="ru-RU"/>
        </w:rPr>
        <w:t xml:space="preserve">(т.е. друг). Место погребения и память об Аврааме, как </w:t>
      </w:r>
      <w:r>
        <w:rPr>
          <w:i/>
          <w:lang w:val="ru-RU"/>
        </w:rPr>
        <w:t>отце верующих,</w:t>
      </w:r>
      <w:r>
        <w:rPr>
          <w:lang w:val="ru-RU"/>
        </w:rPr>
        <w:t xml:space="preserve"> еще и доселе священны для каждого Еврея. </w:t>
      </w:r>
      <w:r>
        <w:rPr>
          <w:i/>
          <w:lang w:val="ru-RU"/>
        </w:rPr>
        <w:t>“Веровал Авраам Богу,</w:t>
      </w:r>
      <w:r>
        <w:rPr>
          <w:lang w:val="ru-RU"/>
        </w:rPr>
        <w:t xml:space="preserve"> говорит ап. Иаков, и </w:t>
      </w:r>
      <w:r>
        <w:rPr>
          <w:i/>
          <w:lang w:val="ru-RU"/>
        </w:rPr>
        <w:t>это вменилось ему в праведность, и он наречен другом Божиим”</w:t>
      </w:r>
      <w:r>
        <w:rPr>
          <w:lang w:val="ru-RU"/>
        </w:rPr>
        <w:t xml:space="preserve"> (Иак. 11:23).</w:t>
      </w:r>
    </w:p>
    <w:p>
      <w:pPr>
        <w:pStyle w:val="Normal"/>
        <w:tabs>
          <w:tab w:val="clear" w:pos="720"/>
          <w:tab w:val="left" w:pos="475" w:leader="none"/>
        </w:tabs>
        <w:rPr/>
      </w:pPr>
      <w:r>
        <w:rPr>
          <w:b/>
          <w:color w:val="FF00FF"/>
          <w:lang w:val="ru-RU"/>
        </w:rPr>
        <w:t>АВРАНА, АВРАНИТИДА</w:t>
      </w:r>
      <w:r>
        <w:rPr>
          <w:lang w:val="ru-RU"/>
        </w:rPr>
        <w:t xml:space="preserve"> (страна ям, пещер; Иез 7:16-18) — область на восточной стороне Иордана, к югу от Трахонитиды и Дамаска. Греки называли ее Авранитидою. В древнее время с Трахонитскою страною Ватаниею и Гаваонитидом она составляла царство Васанское (Вт 3:1-3). Ныне известна под именем </w:t>
      </w:r>
      <w:r>
        <w:rPr>
          <w:i/>
          <w:lang w:val="ru-RU"/>
        </w:rPr>
        <w:t>Хауран,</w:t>
      </w:r>
      <w:r>
        <w:rPr>
          <w:lang w:val="ru-RU"/>
        </w:rPr>
        <w:t xml:space="preserve"> с главным городом Вострою. В древности вся страна эта была усеяна городами и селениями, но теперь на месте их виднеются всюду груды развалин городов и домов. Некоторые из городов и домов сохранились так хорошо, что их можно сравнить с городами Геркулана и Помпеи, погребенными под пеплом Везувия в 79 г. по Р.Х.</w:t>
      </w:r>
    </w:p>
    <w:p>
      <w:pPr>
        <w:pStyle w:val="Normal"/>
        <w:tabs>
          <w:tab w:val="clear" w:pos="720"/>
          <w:tab w:val="left" w:pos="475" w:leader="none"/>
        </w:tabs>
        <w:rPr/>
      </w:pPr>
      <w:r>
        <w:rPr>
          <w:b/>
          <w:color w:val="FF00FF"/>
          <w:lang w:val="ru-RU"/>
        </w:rPr>
        <w:t>АВРАН</w:t>
      </w:r>
      <w:r>
        <w:rPr>
          <w:lang w:val="ru-RU"/>
        </w:rPr>
        <w:t xml:space="preserve"> (2 Мак 4:4,40; мучитель, тиран) один из предводителей войск Лисимаха, известного своим насилием и тиранством, во время народного возмущения против Лисимаха и брата его Милая.</w:t>
      </w:r>
    </w:p>
    <w:p>
      <w:pPr>
        <w:pStyle w:val="Normal"/>
        <w:tabs>
          <w:tab w:val="clear" w:pos="720"/>
          <w:tab w:val="left" w:pos="475" w:leader="none"/>
        </w:tabs>
        <w:rPr/>
      </w:pPr>
      <w:r>
        <w:rPr>
          <w:b/>
          <w:color w:val="FF00FF"/>
          <w:lang w:val="ru-RU"/>
        </w:rPr>
        <w:t>АВРОН</w:t>
      </w:r>
      <w:r>
        <w:rPr>
          <w:lang w:val="ru-RU"/>
        </w:rPr>
        <w:t xml:space="preserve"> (прибрежное место) — название следующих местностей: Чис 33:34-35 — один из станов Евреев, во время путешествия их по пустыне, бывших незадолго до смерти Аарона; находился между Иотвафом и Ецион-Гавером, следовательно, недалеко от восточного рукава Чермного моря. Иудв 2:24 — поток, или ручей, в Месопотамии, но положение его неизвестно.</w:t>
      </w:r>
    </w:p>
    <w:p>
      <w:pPr>
        <w:pStyle w:val="Normal"/>
        <w:tabs>
          <w:tab w:val="clear" w:pos="720"/>
          <w:tab w:val="left" w:pos="475" w:leader="none"/>
        </w:tabs>
        <w:rPr/>
      </w:pPr>
      <w:r>
        <w:rPr>
          <w:b/>
          <w:color w:val="FF00FF"/>
          <w:lang w:val="ru-RU"/>
        </w:rPr>
        <w:t>АВТЕЯ</w:t>
      </w:r>
      <w:r>
        <w:rPr>
          <w:lang w:val="ru-RU"/>
        </w:rPr>
        <w:t xml:space="preserve"> (см. 2 Езд 9:48). У Неемии (8:7) стоит Годия.</w:t>
      </w:r>
    </w:p>
    <w:p>
      <w:pPr>
        <w:pStyle w:val="Normal"/>
        <w:tabs>
          <w:tab w:val="clear" w:pos="720"/>
          <w:tab w:val="left" w:pos="475" w:leader="none"/>
        </w:tabs>
        <w:rPr/>
      </w:pPr>
      <w:r>
        <w:rPr>
          <w:b/>
          <w:color w:val="FF00FF"/>
          <w:lang w:val="ru-RU"/>
        </w:rPr>
        <w:t>АВУВ</w:t>
      </w:r>
      <w:r>
        <w:rPr>
          <w:lang w:val="ru-RU"/>
        </w:rPr>
        <w:t xml:space="preserve"> (любящий; 1Мак 16:11-15) — отец Птоломея, военачальника в стране Иерихонской.</w:t>
      </w:r>
    </w:p>
    <w:p>
      <w:pPr>
        <w:pStyle w:val="Normal"/>
        <w:tabs>
          <w:tab w:val="clear" w:pos="720"/>
          <w:tab w:val="left" w:pos="475" w:leader="none"/>
        </w:tabs>
        <w:rPr/>
      </w:pPr>
      <w:r>
        <w:rPr>
          <w:b/>
          <w:color w:val="FF00FF"/>
          <w:lang w:val="ru-RU"/>
        </w:rPr>
        <w:t>АГАВА</w:t>
      </w:r>
      <w:r>
        <w:rPr>
          <w:lang w:val="ru-RU"/>
        </w:rPr>
        <w:t xml:space="preserve"> (вода; 1Езд 8:15) — область в Ассирии и река, при которой Ездра собрал оставшихся Иудеев для отправления их в свое отечество, и где он предписал им поститься. Некоторые полагают, что р. Агава протекала в стране, называемой </w:t>
      </w:r>
      <w:r>
        <w:rPr>
          <w:i/>
          <w:lang w:val="ru-RU"/>
        </w:rPr>
        <w:t>Аввою</w:t>
      </w:r>
      <w:r>
        <w:rPr>
          <w:lang w:val="ru-RU"/>
        </w:rPr>
        <w:t xml:space="preserve"> (4 Пар 17:24), но точное положение оной неизвестно.</w:t>
      </w:r>
    </w:p>
    <w:p>
      <w:pPr>
        <w:pStyle w:val="Normal"/>
        <w:tabs>
          <w:tab w:val="clear" w:pos="720"/>
          <w:tab w:val="left" w:pos="475" w:leader="none"/>
        </w:tabs>
        <w:rPr/>
      </w:pPr>
      <w:r>
        <w:rPr>
          <w:b/>
          <w:color w:val="FF00FF"/>
          <w:lang w:val="ru-RU"/>
        </w:rPr>
        <w:t>АГАВ</w:t>
      </w:r>
      <w:r>
        <w:rPr>
          <w:lang w:val="ru-RU"/>
        </w:rPr>
        <w:t xml:space="preserve"> (саранча; Деян, 11:28) — один из пророков, предсказавших в 43 году по Р.Х. голод, который, как уверяют светские историки, постиг страну на следующий год. Через несколько лет после того (Деян 21:11) он встретил апостола Павла в Кессарии и аллегорически предсказал ему страдания, ожидающие его в Иерусалиме, если он продолжит свое путешествие в этот город. Некоторые полагают, что Агав был один из семидесяти учеников Господа, и что он мученически пострадал в Антиохии. Память его 4 января и 8 апреля.</w:t>
      </w:r>
    </w:p>
    <w:p>
      <w:pPr>
        <w:pStyle w:val="Normal"/>
        <w:tabs>
          <w:tab w:val="clear" w:pos="720"/>
          <w:tab w:val="left" w:pos="475" w:leader="none"/>
        </w:tabs>
        <w:rPr/>
      </w:pPr>
      <w:r>
        <w:rPr>
          <w:b/>
          <w:color w:val="FF00FF"/>
          <w:lang w:val="ru-RU"/>
        </w:rPr>
        <w:t>АГАГ</w:t>
      </w:r>
      <w:r>
        <w:rPr>
          <w:lang w:val="ru-RU"/>
        </w:rPr>
        <w:t xml:space="preserve"> (пламенеющий; Чис 24:7) был царем Амаликитян. Некоторые думают, что это название было общим титулом царей Амаликитских, как титул Фараонов был общим названием для царей Египетских: из упоминания о нем в вышеуказанном пророческом месте мы можем полагать, что он был одним из самых сильных тогдашних царей. Другое лицо, точно также называемое, было взято в плен Саулом во время поражения Амаликитян (1Цар 15:8); но Саул оставил его в живых, и он после того был приведен к Самуилу, который разрубил его на части (1Цар 15:33), — наказание довольно распространенное и в других местах в позднейшие времена.</w:t>
      </w:r>
    </w:p>
    <w:p>
      <w:pPr>
        <w:pStyle w:val="Normal"/>
        <w:tabs>
          <w:tab w:val="clear" w:pos="720"/>
          <w:tab w:val="left" w:pos="475" w:leader="none"/>
        </w:tabs>
        <w:rPr/>
      </w:pPr>
      <w:r>
        <w:rPr>
          <w:b/>
          <w:color w:val="FF00FF"/>
          <w:lang w:val="ru-RU"/>
        </w:rPr>
        <w:t>АГАРЬ</w:t>
      </w:r>
      <w:r>
        <w:rPr>
          <w:lang w:val="ru-RU"/>
        </w:rPr>
        <w:t xml:space="preserve"> (бегство; Быт 16:1) — египтянка, жившая в семействе Аврама, как служанка, или как раба или жена. Так как Сара была бездетна, то она предложила Авраму взять Агарь в жены; когда же Агарь оказалась беременною от Аврама, то сильно возгордилась и стала непочтительно обращаться с Сарою. Раздраженная поведением своей служанки, Сара начала теснить ее, и та была вынуждена бежать из дома. Она направила свой путь в Египет — свою отечественную страну, через пустыню Сур. </w:t>
      </w:r>
      <w:r>
        <w:rPr>
          <w:i/>
          <w:lang w:val="ru-RU"/>
        </w:rPr>
        <w:t>И нашел ев Ангел Господень у источника воды в пустыне</w:t>
      </w:r>
      <w:r>
        <w:rPr>
          <w:lang w:val="ru-RU"/>
        </w:rPr>
        <w:t xml:space="preserve"> (гл. 26:7), замечает свящ. бытописатель, и повелел ей возвратиться к госпоже своей и покориться ей; при этом предсказал ей, что она родит сына и назовет его Измаилом; что </w:t>
      </w:r>
      <w:r>
        <w:rPr>
          <w:i/>
          <w:lang w:val="ru-RU"/>
        </w:rPr>
        <w:t>он будет между людьми как дикий осел, руки его на всех, и руки всех на него</w:t>
      </w:r>
      <w:r>
        <w:rPr>
          <w:lang w:val="ru-RU"/>
        </w:rPr>
        <w:t xml:space="preserve"> (12), и несмотря на все это, </w:t>
      </w:r>
      <w:r>
        <w:rPr>
          <w:i/>
          <w:lang w:val="ru-RU"/>
        </w:rPr>
        <w:t>он будет жить пред лицом всех братьев своих,</w:t>
      </w:r>
      <w:r>
        <w:rPr>
          <w:lang w:val="ru-RU"/>
        </w:rPr>
        <w:t xml:space="preserve"> и что потомство его будет великое. Означенное чудесное видение Ангела Агари произошло у источника воды в пустыне, на ю. от Иудеи, который по сему случаю и назван был </w:t>
      </w:r>
      <w:r>
        <w:rPr>
          <w:i/>
          <w:lang w:val="ru-RU"/>
        </w:rPr>
        <w:t>Беер-Лахай-рои</w:t>
      </w:r>
      <w:r>
        <w:rPr>
          <w:lang w:val="ru-RU"/>
        </w:rPr>
        <w:t xml:space="preserve"> (источник живого, видящего меня). Вскоре после сего Агарь возвратилась к Авраму и родила ему сына, названного Измаилом.</w:t>
      </w:r>
    </w:p>
    <w:p>
      <w:pPr>
        <w:pStyle w:val="Normal"/>
        <w:tabs>
          <w:tab w:val="clear" w:pos="720"/>
          <w:tab w:val="left" w:pos="475" w:leader="none"/>
        </w:tabs>
        <w:rPr/>
      </w:pPr>
      <w:r>
        <w:rPr>
          <w:lang w:val="ru-RU"/>
        </w:rPr>
        <w:tab/>
        <w:t xml:space="preserve">История, или состояние Агари употребляется аллегорически в Новом Завете, чтобы нагляднее пояснить свойство </w:t>
      </w:r>
      <w:r>
        <w:rPr>
          <w:i/>
          <w:lang w:val="ru-RU"/>
        </w:rPr>
        <w:t>домостроительства Божия</w:t>
      </w:r>
      <w:r>
        <w:rPr>
          <w:lang w:val="ru-RU"/>
        </w:rPr>
        <w:t xml:space="preserve"> от горы Синая. Так ап. Павел в послании к Галатам (4:25) иносказательно проводит параллель между состоянием Иудеев под законом и Христиан под Евангелием. Не закон, а только Евангелие делает чад свободными и наследниками царствия Божия. Посему как Агарь по повелению Божию должна быть удалена из дома Авраамова, так и Иудеи, которые хотят оставаться только под игом закона, не могут участвовать в наследии царства Мессии. Арабы называют гору Синай именем Агари.</w:t>
      </w:r>
    </w:p>
    <w:p>
      <w:pPr>
        <w:pStyle w:val="Normal"/>
        <w:tabs>
          <w:tab w:val="clear" w:pos="720"/>
          <w:tab w:val="left" w:pos="475" w:leader="none"/>
        </w:tabs>
        <w:rPr/>
      </w:pPr>
      <w:r>
        <w:rPr>
          <w:b/>
          <w:color w:val="FF00FF"/>
          <w:lang w:val="ru-RU"/>
        </w:rPr>
        <w:t>АГАРЯНЕ</w:t>
      </w:r>
      <w:r>
        <w:rPr>
          <w:lang w:val="ru-RU"/>
        </w:rPr>
        <w:t xml:space="preserve"> (1Пар 5:10, Пс 82:7, Вар. 3:23) — потомки Измаила, сына Агари, Измаильтяне или Арабы. Во время занятия Евреями земли Обетованной, они жили в восточной стороне Палестины между Галаадом и Ефратом. Из Свящ. Писания видно, что они иногда вступали в союз с Моавитянами против Израильтян, но большею частию сражались безуспешно.</w:t>
      </w:r>
    </w:p>
    <w:p>
      <w:pPr>
        <w:pStyle w:val="Normal"/>
        <w:tabs>
          <w:tab w:val="clear" w:pos="720"/>
          <w:tab w:val="left" w:pos="475" w:leader="none"/>
        </w:tabs>
        <w:rPr/>
      </w:pPr>
      <w:r>
        <w:rPr>
          <w:b/>
          <w:color w:val="FF00FF"/>
          <w:lang w:val="ru-RU"/>
        </w:rPr>
        <w:t>АГАТ</w:t>
      </w:r>
      <w:r>
        <w:rPr>
          <w:lang w:val="ru-RU"/>
        </w:rPr>
        <w:t xml:space="preserve"> (красный; Исх 28:19) — драгоценный камень, полупрозрачный и прекрасно испещренный. Некоторые думают, что название камня произошло от реки Ахат в Сицилии в которой прежде находили этот камень в большом изобилии. Плиний свидетельствует о чудном разнообразии цветов в этом камне, представляющих то деревья и растения, то облака, строения и проч. (27 гл., 10 ст.) Агат занимал второе место в третьем ряду драгоценных камней наперсника первосвященника.</w:t>
      </w:r>
    </w:p>
    <w:p>
      <w:pPr>
        <w:pStyle w:val="Normal"/>
        <w:tabs>
          <w:tab w:val="clear" w:pos="720"/>
          <w:tab w:val="left" w:pos="475" w:leader="none"/>
        </w:tabs>
        <w:rPr/>
      </w:pPr>
      <w:r>
        <w:rPr>
          <w:b/>
          <w:color w:val="FF00FF"/>
          <w:lang w:val="ru-RU"/>
        </w:rPr>
        <w:t>АГГЕЙ</w:t>
      </w:r>
      <w:r>
        <w:rPr>
          <w:lang w:val="ru-RU"/>
        </w:rPr>
        <w:t xml:space="preserve"> (праздничный) и</w:t>
      </w:r>
      <w:r>
        <w:rPr>
          <w:b/>
          <w:color w:val="FF00FF"/>
          <w:lang w:val="ru-RU"/>
        </w:rPr>
        <w:t xml:space="preserve"> КНИГА ПРОРОКА АГГЕЯ</w:t>
      </w:r>
      <w:r>
        <w:rPr>
          <w:lang w:val="ru-RU"/>
        </w:rPr>
        <w:t xml:space="preserve"> (Агг 1:1-12) — один из двенадцати меньших пророков, книга которого, состоящая из двух глав, занимает десятое место в ряду пророческих книг меньших пророков. С достоверностью мы знаем о пр. Аггее только то, что он действовал в одно время с пророком Захарием во времена правителя Иудеи Зоровавеля и Иисуса первосвященника (Агг 2:2), и что во второй год Дария Гистаспа, царя персидского, он увещевал Иудеев деятельно трудиться над построением второго храма Иерусалимского. Это святое дело, начатое еще во времена Кира, приостановилось было на 14 или 15 лет, вследствие недоброжелательства и интриг со стороны Самарян и других лиц, враждебных Иудеям, но, вследствие увещания пророков Аггея и Захарии, оно снова было начато во 2-ой год царствования Дария (1Езд 5:1-2): </w:t>
      </w:r>
      <w:r>
        <w:rPr>
          <w:i/>
          <w:lang w:val="ru-RU"/>
        </w:rPr>
        <w:t>и старейшины Иудейские строили и преуспевали, по пророчеству Аггея пророка и Захарии, сына Адды</w:t>
      </w:r>
      <w:r>
        <w:rPr>
          <w:lang w:val="ru-RU"/>
        </w:rPr>
        <w:t xml:space="preserve"> (1Езд 6:14), замечает свящ. историк. Книга пр. Аггея, как уже выше замечено, состоит из двух глав. Касательно языка пророка замечают, что он не чисто Еврейский, а смешанный с Халдейским. В речах пророка видны: краткость, простота и безыскусственность; но тем не менее слова его исполнены силы Духа Божия. Вот замечательное пророчество Аггея о Мессии, которое особенно сильно влияло на трудящихся: </w:t>
      </w:r>
      <w:r>
        <w:rPr>
          <w:i/>
          <w:lang w:val="ru-RU"/>
        </w:rPr>
        <w:t>''Я потрясу небо и землю, море и сушу, и потрясу все народы, и приидет Желаемый всеми народами, и исполню дом сей славою, говорит Господь Саваоф...Слава сего последнего храма будет больше нежели прежнего, говорит Господь Саваоф, и на месте сем Я дам мир</w:t>
      </w:r>
      <w:r>
        <w:rPr>
          <w:lang w:val="ru-RU"/>
        </w:rPr>
        <w:t xml:space="preserve"> (Агг 2:6-9). О времени кончины, равно как рождения и месте погребения пророка Аггея, достоверного ничего неизвестно. Кроме Ездры на пророчество Аггея указывает и ап. Павел (Евр 12:26).</w:t>
      </w:r>
    </w:p>
    <w:p>
      <w:pPr>
        <w:pStyle w:val="Normal"/>
        <w:tabs>
          <w:tab w:val="clear" w:pos="720"/>
          <w:tab w:val="left" w:pos="475" w:leader="none"/>
        </w:tabs>
        <w:rPr/>
      </w:pPr>
      <w:r>
        <w:rPr>
          <w:b/>
          <w:color w:val="FF00FF"/>
          <w:lang w:val="ru-RU"/>
        </w:rPr>
        <w:t>АГГИФА</w:t>
      </w:r>
      <w:r>
        <w:rPr>
          <w:lang w:val="ru-RU"/>
        </w:rPr>
        <w:t xml:space="preserve"> (торжествующая; 4 Цар 3:4) — одна из жен Давида, мать Адонии. О ней более ничего неизвестно.</w:t>
      </w:r>
    </w:p>
    <w:p>
      <w:pPr>
        <w:pStyle w:val="Normal"/>
        <w:tabs>
          <w:tab w:val="clear" w:pos="720"/>
          <w:tab w:val="left" w:pos="475" w:leader="none"/>
        </w:tabs>
        <w:rPr/>
      </w:pPr>
      <w:r>
        <w:rPr>
          <w:b/>
          <w:color w:val="FF00FF"/>
          <w:lang w:val="ru-RU"/>
        </w:rPr>
        <w:t>АГЕ</w:t>
      </w:r>
      <w:r>
        <w:rPr>
          <w:lang w:val="ru-RU"/>
        </w:rPr>
        <w:t xml:space="preserve"> (изгнанный; 2 Цар 23:11) — Гараритянин. один из храбрых царя Давида.</w:t>
      </w:r>
    </w:p>
    <w:p>
      <w:pPr>
        <w:pStyle w:val="Normal"/>
        <w:tabs>
          <w:tab w:val="clear" w:pos="720"/>
          <w:tab w:val="left" w:pos="475" w:leader="none"/>
        </w:tabs>
        <w:rPr>
          <w:lang w:val="ru-RU"/>
        </w:rPr>
      </w:pPr>
      <w:r>
        <w:rPr>
          <w:b/>
          <w:color w:val="FF00FF"/>
          <w:lang w:val="ru-RU"/>
        </w:rPr>
        <w:t>АГИЙ</w:t>
      </w:r>
      <w:r>
        <w:rPr>
          <w:lang w:val="ru-RU"/>
        </w:rPr>
        <w:t xml:space="preserve"> (см. 2 Езд 5:34). В 1Езд 2:57 читается: </w:t>
      </w:r>
      <w:r>
        <w:rPr>
          <w:i/>
          <w:lang w:val="ru-RU"/>
        </w:rPr>
        <w:t>Хаттил.</w:t>
      </w:r>
    </w:p>
    <w:p>
      <w:pPr>
        <w:pStyle w:val="Normal"/>
        <w:tabs>
          <w:tab w:val="clear" w:pos="720"/>
          <w:tab w:val="left" w:pos="475" w:leader="none"/>
        </w:tabs>
        <w:rPr/>
      </w:pPr>
      <w:r>
        <w:rPr>
          <w:b/>
          <w:color w:val="FF00FF"/>
          <w:lang w:val="ru-RU"/>
        </w:rPr>
        <w:t>АГНЕЦ</w:t>
      </w:r>
      <w:r>
        <w:rPr>
          <w:lang w:val="ru-RU"/>
        </w:rPr>
        <w:t xml:space="preserve"> (Исх 12:3; козленок, ягненок) — слово употребляемое одинаково о молодых овцах и козлах (Исх 12:5). Еврейским законом точно предписано. чтобы пасхальною жертвою непременно был агнец от овец или коз. В том же самом законе содержатся некоторые особенные частности относительно возраста и свойств агнца (Исх 12:5 и Лев 22:27). Пророк представляет Иисуса Христа под видом агнца. ведомого на заклание и безгласного пред стригущим Его (Ис 53:7) То же самое выражение употребил и Предтеча Христов Иоанн о Господе Иисусе Христе. когда узрел Его грядущим на дело общественного служения роду человеческому (Ин 1:29-36). Наименование Иисуса Христа агнцем указывает на Его глубочайшее смирение, незлобие и кротость, но особенно и преимущественно оно применяется к Нему, как к великой, умилостивительной жертве за грехи всего рода человеческого. На основании сего в Свящ. Писании содержатся частые указания то на Агнца закланного, то на кровь Агнца (От 5:6, 7:9-17).</w:t>
      </w:r>
    </w:p>
    <w:p>
      <w:pPr>
        <w:pStyle w:val="Normal"/>
        <w:tabs>
          <w:tab w:val="clear" w:pos="720"/>
          <w:tab w:val="left" w:pos="475" w:leader="none"/>
        </w:tabs>
        <w:ind w:firstLine="720"/>
        <w:rPr/>
      </w:pPr>
      <w:r>
        <w:rPr>
          <w:lang w:val="ru-RU"/>
        </w:rPr>
        <w:t xml:space="preserve">Слова: </w:t>
      </w:r>
      <w:r>
        <w:rPr>
          <w:i/>
          <w:lang w:val="ru-RU"/>
        </w:rPr>
        <w:t>агнец, агнцы, овцы,</w:t>
      </w:r>
      <w:r>
        <w:rPr>
          <w:lang w:val="ru-RU"/>
        </w:rPr>
        <w:t xml:space="preserve"> употребляются в Св. Писании также в несобственном смысле о других лицах, как например вообще о членах Церкви, об апостолах Христовых, о современных верующих; точно также, как о людях слабых верою, немощных, грешных и т.п. (Иез 34, Ин 10:11, 16, Лук. 10:3, Мф 10:16).</w:t>
      </w:r>
    </w:p>
    <w:p>
      <w:pPr>
        <w:pStyle w:val="Normal"/>
        <w:tabs>
          <w:tab w:val="clear" w:pos="720"/>
          <w:tab w:val="left" w:pos="475" w:leader="none"/>
        </w:tabs>
        <w:rPr/>
      </w:pPr>
      <w:r>
        <w:rPr>
          <w:b/>
          <w:color w:val="FF00FF"/>
          <w:lang w:val="ru-RU"/>
        </w:rPr>
        <w:t>АГОЛИАВ</w:t>
      </w:r>
      <w:r>
        <w:rPr>
          <w:lang w:val="ru-RU"/>
        </w:rPr>
        <w:t xml:space="preserve"> (Исх 35:34; палатка отца) — князь, сын Ахисамахов, из колена Данова; художник, избранный Богом для вспомоществования в устройстве Скинии и утвари оной (Исх 31:6), и для наставления рабочих, которые должны были устроить оную (Исх 30:34 и др.).</w:t>
      </w:r>
    </w:p>
    <w:p>
      <w:pPr>
        <w:pStyle w:val="Normal"/>
        <w:tabs>
          <w:tab w:val="clear" w:pos="720"/>
          <w:tab w:val="left" w:pos="475" w:leader="none"/>
        </w:tabs>
        <w:rPr>
          <w:lang w:val="ru-RU"/>
        </w:rPr>
      </w:pPr>
      <w:r>
        <w:rPr>
          <w:b/>
          <w:color w:val="FF00FF"/>
          <w:lang w:val="ru-RU"/>
        </w:rPr>
        <w:t>АГРАВ</w:t>
      </w:r>
      <w:r>
        <w:rPr>
          <w:lang w:val="ru-RU"/>
        </w:rPr>
        <w:t xml:space="preserve"> (см. 2 Езд 5:29). В 1Ездры 2:45 стоит: </w:t>
      </w:r>
      <w:r>
        <w:rPr>
          <w:i/>
          <w:lang w:val="ru-RU"/>
        </w:rPr>
        <w:t>Хаггаба.</w:t>
      </w:r>
    </w:p>
    <w:p>
      <w:pPr>
        <w:pStyle w:val="Normal"/>
        <w:tabs>
          <w:tab w:val="clear" w:pos="720"/>
          <w:tab w:val="left" w:pos="475" w:leader="none"/>
        </w:tabs>
        <w:rPr/>
      </w:pPr>
      <w:r>
        <w:rPr>
          <w:b/>
          <w:color w:val="FF00FF"/>
          <w:lang w:val="ru-RU"/>
        </w:rPr>
        <w:t>АГРИППА</w:t>
      </w:r>
      <w:r>
        <w:rPr>
          <w:lang w:val="ru-RU"/>
        </w:rPr>
        <w:t xml:space="preserve"> (человек, который при своем рождении причиняет боль; Деян 25:13) — сын и преемник Ирода гонителя (Деян 12:1). Порций Фест, преемник Феликса по управлению Иудеею. прибыл в Кессарию, и в бытность его там в Кессарию прибыл также Агриппа (бывший правителем или прокуратором некоторых восточных провинций Римской Империи), вместе со своею сестрою Вереникою для того чтобы поздравить его с восшествием на престол. Во взаимной беседе они между прочим коснулись ап. Павла, находившегося тогда в заточении в Кессарии, и так как его чудеса были весьма замечательными, то Фест сообщил подробный рассказ об оных Агриппе, и возбудил в нем сильное любопытство </w:t>
      </w:r>
      <w:r>
        <w:rPr>
          <w:i/>
          <w:lang w:val="ru-RU"/>
        </w:rPr>
        <w:t>увидать и послушать его.</w:t>
      </w:r>
      <w:r>
        <w:rPr>
          <w:lang w:val="ru-RU"/>
        </w:rPr>
        <w:t xml:space="preserve"> Фест, с одной стороны, чтобы удовлетворить просьбу своих знаменитых друзей, а с другой, чтобы иметь предлог выпытать у Павла главный предмет его жалоб, дабы он мог сообщить о них Кесарю, которому апостол представил оные на рассмотрение, взошел с большою свитою на трибуну и, окруживши себя главными сановниками города, приказал привести ап. Павла пред свое лице. Когда великий апостол явился пред ними, то Фест, обращаясь особенно к Агриппе, указал на причины, по которым он востребовал Павла пред свое лице, и таким образом дал своевременный случай самому an. Павлу изложить пред Агриппою свое дело, что он и сделал с беспримерною силою и красноречием. Фест мог опровергнуть его доказательства единственно только обвинением в безумстве: но Агриппа, на совесть которого Павел произвел, хотя очень резкое, но вместе с тем сильное впечатление, был вынужден невольно произнести следующие замечательные слова: </w:t>
      </w:r>
      <w:r>
        <w:rPr>
          <w:i/>
          <w:lang w:val="ru-RU"/>
        </w:rPr>
        <w:t>“ты немного не убеждаешь меня сделаться христианином”</w:t>
      </w:r>
      <w:r>
        <w:rPr>
          <w:lang w:val="ru-RU"/>
        </w:rPr>
        <w:t xml:space="preserve"> (Деян 26:28). Павел заключил свою речь убедительнейшим обращением к царю; затем собрание разошлось, и об Агриппе в кн. Деяний не упоминается более ничего, кроме одного выражения с изъявлением его сожаления (Деян 26:32), что этот верный и красноречивый апостол не мог быть освобожден.</w:t>
      </w:r>
    </w:p>
    <w:p>
      <w:pPr>
        <w:pStyle w:val="Normal"/>
        <w:tabs>
          <w:tab w:val="clear" w:pos="720"/>
          <w:tab w:val="left" w:pos="475" w:leader="none"/>
        </w:tabs>
        <w:rPr/>
      </w:pPr>
      <w:r>
        <w:rPr>
          <w:b/>
          <w:color w:val="FF00FF"/>
          <w:lang w:val="ru-RU"/>
        </w:rPr>
        <w:t>АГУР</w:t>
      </w:r>
      <w:r>
        <w:rPr>
          <w:lang w:val="ru-RU"/>
        </w:rPr>
        <w:t xml:space="preserve"> (собиратель; Прит 30:1) — сын Иакеев, мудрец Израильский, известный своими изречениями, помещенными в 30-й главе кн. Притчей Соломоновых. Изречения его дают в нем видеть человека благочестивого, и вместе глубокомысленного, внимательного к явлениям природы и жизни человеческой. Некоторые думают, что под этим именем разумеется Соломон; но Соломон не имел никаких оснований так скрывать свое имя, да и не мог он, богатейший царь на всей земле, просить себе у Бога, чтобы Он не давал ему нищеты, или богатства.</w:t>
      </w:r>
    </w:p>
    <w:p>
      <w:pPr>
        <w:pStyle w:val="Normal"/>
        <w:tabs>
          <w:tab w:val="clear" w:pos="720"/>
          <w:tab w:val="left" w:pos="475" w:leader="none"/>
        </w:tabs>
        <w:rPr/>
      </w:pPr>
      <w:r>
        <w:rPr>
          <w:color w:val="FF00FF"/>
          <w:lang w:val="ru-RU"/>
        </w:rPr>
        <w:t>АД</w:t>
      </w:r>
      <w:r>
        <w:rPr>
          <w:lang w:val="ru-RU"/>
        </w:rPr>
        <w:t xml:space="preserve"> (Евр </w:t>
      </w:r>
      <w:r>
        <w:rPr>
          <w:i/>
          <w:lang w:val="ru-RU"/>
        </w:rPr>
        <w:t xml:space="preserve">шеол; </w:t>
      </w:r>
      <w:r>
        <w:rPr>
          <w:lang w:val="ru-RU"/>
        </w:rPr>
        <w:t>Быт 37:35, Чис 16:30, 33. Пс 15:10 и др.), по словопроизводству с Греческого, значит место, лишенное света. В христианском учении под сим именем разумеется духовная темница, т.е. состояние духов, грехом отчужденных от лицезрения Божия и соединенного с ним света и блаженства (Иуды 1:6).</w:t>
      </w:r>
    </w:p>
    <w:p>
      <w:pPr>
        <w:pStyle w:val="Normal"/>
        <w:tabs>
          <w:tab w:val="clear" w:pos="720"/>
          <w:tab w:val="left" w:pos="475" w:leader="none"/>
        </w:tabs>
        <w:rPr/>
      </w:pPr>
      <w:r>
        <w:rPr>
          <w:color w:val="FF00FF"/>
          <w:lang w:val="ru-RU"/>
        </w:rPr>
        <w:t>АДА</w:t>
      </w:r>
      <w:r>
        <w:rPr>
          <w:lang w:val="ru-RU"/>
        </w:rPr>
        <w:t xml:space="preserve"> (украшение) — имя двух жен: Быт 4:19-21 — одна из жен Ламеха и мать Иавала и Иувала. Быт 36:2-4 — жена Исава, дочь Элона, Хетгеянина, и мать Элифаза.</w:t>
      </w:r>
    </w:p>
    <w:p>
      <w:pPr>
        <w:pStyle w:val="Normal"/>
        <w:tabs>
          <w:tab w:val="clear" w:pos="720"/>
          <w:tab w:val="left" w:pos="475" w:leader="none"/>
        </w:tabs>
        <w:rPr/>
      </w:pPr>
      <w:r>
        <w:rPr>
          <w:b/>
          <w:color w:val="FF00FF"/>
          <w:lang w:val="ru-RU"/>
        </w:rPr>
        <w:t>АДАДА</w:t>
      </w:r>
      <w:r>
        <w:rPr>
          <w:lang w:val="ru-RU"/>
        </w:rPr>
        <w:t xml:space="preserve"> (предел, граница; Нав 15:22) — собственное имя города в колене Иудовом. Город находился, как предполагают, на юге, но точное положение оного неизвестно.</w:t>
      </w:r>
    </w:p>
    <w:p>
      <w:pPr>
        <w:pStyle w:val="Normal"/>
        <w:tabs>
          <w:tab w:val="clear" w:pos="720"/>
          <w:tab w:val="left" w:pos="475" w:leader="none"/>
        </w:tabs>
        <w:rPr/>
      </w:pPr>
      <w:r>
        <w:rPr>
          <w:b/>
          <w:color w:val="FF00FF"/>
          <w:lang w:val="ru-RU"/>
        </w:rPr>
        <w:t>АДАИЯ</w:t>
      </w:r>
      <w:r>
        <w:rPr>
          <w:lang w:val="ru-RU"/>
        </w:rPr>
        <w:t xml:space="preserve"> (по Гесению украшение Господне, по другим, свидетель Божий) — имя следующих лиц: 4 Цар 22:1 — отец Иедиды, матери царя Иосии. 1Пар 9:12 — священник, сын Иерохама, упоминаемый также в книге Неемии (11:12), как один из начальных Израильских людей, возвратившихся из плена. 1Пар 8:21 — один из сынов Шимея, колена Вениаминова. Езд 10:29-39 — Израильтянин, из сынов Вания. во дни Ездры и Неемии имевший иноплеменных жен. Неем 11:5 — один из предков Маасии потомства Иудова. 1Пар 6:45 — один из предков известного певца времен Давида — Асафа.</w:t>
      </w:r>
    </w:p>
    <w:p>
      <w:pPr>
        <w:pStyle w:val="Normal"/>
        <w:tabs>
          <w:tab w:val="clear" w:pos="720"/>
          <w:tab w:val="left" w:pos="475" w:leader="none"/>
        </w:tabs>
        <w:rPr/>
      </w:pPr>
      <w:r>
        <w:rPr>
          <w:b/>
          <w:color w:val="FF00FF"/>
          <w:lang w:val="ru-RU"/>
        </w:rPr>
        <w:t>АДАЛЬЯ</w:t>
      </w:r>
      <w:r>
        <w:rPr>
          <w:lang w:val="ru-RU"/>
        </w:rPr>
        <w:t xml:space="preserve"> (Еф. 9:8). — Персидское имя одного из десяти сыновей Амана, преданных Иудеями смерти в Сузах, вследствие указа царя Артаксеркса. АДАМА (земля) — название двух городов: Нав 19 — город колена Неффалимова, укрепленный. Положение оного теперь неизвестно;  быть может, это теперешняя местность: </w:t>
      </w:r>
      <w:r>
        <w:rPr>
          <w:i/>
          <w:lang w:val="ru-RU"/>
        </w:rPr>
        <w:t>Рась-эль-Амар</w:t>
      </w:r>
      <w:r>
        <w:rPr>
          <w:lang w:val="ru-RU"/>
        </w:rPr>
        <w:t xml:space="preserve"> к с. от Сафеда. Быт 10:19 — один из городов равнины Сиддимской, истребленный огнем серным вместе с Содомом и Гоморрою и Сивоимом. Во времена Авраама управлялся царем </w:t>
      </w:r>
      <w:r>
        <w:rPr>
          <w:i/>
          <w:lang w:val="ru-RU"/>
        </w:rPr>
        <w:t>Шинавою</w:t>
      </w:r>
      <w:r>
        <w:rPr>
          <w:lang w:val="ru-RU"/>
        </w:rPr>
        <w:t xml:space="preserve"> (Быт 14:2). У Ос 11:8 означенный город также называется Адама.</w:t>
      </w:r>
    </w:p>
    <w:p>
      <w:pPr>
        <w:pStyle w:val="Normal"/>
        <w:tabs>
          <w:tab w:val="clear" w:pos="720"/>
          <w:tab w:val="left" w:pos="475" w:leader="none"/>
        </w:tabs>
        <w:rPr>
          <w:lang w:val="ru-RU"/>
        </w:rPr>
      </w:pPr>
      <w:r>
        <w:rPr>
          <w:b/>
          <w:color w:val="FF00FF"/>
          <w:lang w:val="ru-RU"/>
        </w:rPr>
        <w:t>АДАМАНТ,</w:t>
      </w:r>
      <w:r>
        <w:rPr>
          <w:lang w:val="ru-RU"/>
        </w:rPr>
        <w:t xml:space="preserve"> см. </w:t>
      </w:r>
      <w:r>
        <w:rPr>
          <w:i/>
          <w:lang w:val="ru-RU"/>
        </w:rPr>
        <w:t>Алмаз.</w:t>
      </w:r>
    </w:p>
    <w:p>
      <w:pPr>
        <w:pStyle w:val="Normal"/>
        <w:tabs>
          <w:tab w:val="clear" w:pos="720"/>
          <w:tab w:val="left" w:pos="475" w:leader="none"/>
        </w:tabs>
        <w:rPr/>
      </w:pPr>
      <w:r>
        <w:rPr>
          <w:b/>
          <w:color w:val="FF00FF"/>
          <w:lang w:val="ru-RU"/>
        </w:rPr>
        <w:t>АДАМИ-НЕКЕВ</w:t>
      </w:r>
      <w:r>
        <w:rPr>
          <w:lang w:val="ru-RU"/>
        </w:rPr>
        <w:t xml:space="preserve"> (земля ущелий; Нав 19:33) — название города в колене Неффалимовом. Полагают, что это теперешний </w:t>
      </w:r>
      <w:r>
        <w:rPr>
          <w:i/>
          <w:lang w:val="ru-RU"/>
        </w:rPr>
        <w:t>Дейр-Эль-Агмар</w:t>
      </w:r>
      <w:r>
        <w:rPr>
          <w:lang w:val="ru-RU"/>
        </w:rPr>
        <w:t xml:space="preserve"> (т.е. красивый монастырь), в трех часах пути к с.-з. от Баалбека.</w:t>
      </w:r>
    </w:p>
    <w:p>
      <w:pPr>
        <w:pStyle w:val="Normal"/>
        <w:tabs>
          <w:tab w:val="clear" w:pos="720"/>
          <w:tab w:val="left" w:pos="475" w:leader="none"/>
        </w:tabs>
        <w:rPr/>
      </w:pPr>
      <w:r>
        <w:rPr>
          <w:b/>
          <w:color w:val="FF00FF"/>
          <w:lang w:val="ru-RU"/>
        </w:rPr>
        <w:t>АДАМ</w:t>
      </w:r>
      <w:r>
        <w:rPr>
          <w:lang w:val="ru-RU"/>
        </w:rPr>
        <w:t xml:space="preserve"> (красная земля) — имя одного лица и название одного города. Быт 2:25 — имя первого человека, родоначальника всего человечества (Деян 17:26). В шестой и последний день творения мира был сотворен человек из персти земной, по образу и подобию Божию. Господь Бог вдунул в лице его дыхание жизни и стал человек душою живою. Господь дал ему владычество над рыбами морскими, и над птицами небесными и над зверями, и над всяким животным пресмыкающимся по земле (Быт 1:26, 30; 2:16-20). Для жительства человека Господь Бог насадил рай в Эдеме на востоке, в котором произрастало из земли всякое дерево, приятное на вид и хорошее для пищи. Из Эдема выходила река для орошения рая, разделявшаяся в свою очередь на четыре реки. Сад Эдемский был вверен попечению первого человека, чтобы он возделывал и хранил его. Ему было дозволено вкушать плоды от всякого дерева в саду, кроме одного. именно, от дерева познания добра и зла, — под страхом смерти ему было запрещено есть от него. Как скоро первый человек водворился в этом счастливом жилище. Господь привел к нему всех животных полевых и всех птиц небесных, которых Он сотворил, и Адам нарек им имена, выражающие свойства каждого из них; </w:t>
      </w:r>
      <w:r>
        <w:rPr>
          <w:i/>
          <w:lang w:val="ru-RU"/>
        </w:rPr>
        <w:t>“но для человека не нашлось помощника, подобного ему. И навел Господь Бог на человека крепкий сон, и когда он уснул, взял одно из ребер его, и создал из ребра... жену</w:t>
      </w:r>
      <w:r>
        <w:rPr>
          <w:lang w:val="ru-RU"/>
        </w:rPr>
        <w:t xml:space="preserve"> (ишша — мужняя), </w:t>
      </w:r>
      <w:r>
        <w:rPr>
          <w:i/>
          <w:lang w:val="ru-RU"/>
        </w:rPr>
        <w:t>и привел ее к человеку. Вот это кость от костей моих, и плоть от плоти моей,</w:t>
      </w:r>
      <w:r>
        <w:rPr>
          <w:lang w:val="ru-RU"/>
        </w:rPr>
        <w:t xml:space="preserve"> сказал Адам, — </w:t>
      </w:r>
      <w:r>
        <w:rPr>
          <w:i/>
          <w:lang w:val="ru-RU"/>
        </w:rPr>
        <w:t>она будет называться женою, ибо взята от мужа (своего). И были оба наги, Адам и жена его, и не стыдились”</w:t>
      </w:r>
      <w:r>
        <w:rPr>
          <w:lang w:val="ru-RU"/>
        </w:rPr>
        <w:t xml:space="preserve"> (Быт 2:20-25), и блаженствовали, пребывая в любви и общении с Богом. Неизвестно, сколь долгое время находились они в этом блаженном состоянии чистоты и невинности; известно только, что они лишились оного. Адам нарушил заповедь Божию, увлеченный своей женою, которая, прельщенная змеем, вкусила от плода древа познания добра и зла, Адам также вкусил от оного, и сим грехом они навлекли на себя гнев своего Создателя. Первым признаком греха было ощущение стыда, и затем тщетная попытка скрыться от лица вездесущего и всеведущего Бога, ходящего около вечернего времени в раю. Воззванные Богом они высказали свою боязнь и слагали свою вину: Адам — на жену, а жена — на змея. Страшное наказание постигло всех причастных сему преступному делу, а в лице падших прародителей весь род человеческий; впрочем оно было растворено первообетованием (первоевангелием) о Спасителе мира, имеющем родиться от жены: </w:t>
      </w:r>
      <w:r>
        <w:rPr>
          <w:i/>
          <w:lang w:val="ru-RU"/>
        </w:rPr>
        <w:t>семя жены сотрет главу змея</w:t>
      </w:r>
      <w:r>
        <w:rPr>
          <w:lang w:val="ru-RU"/>
        </w:rPr>
        <w:t xml:space="preserve"> (Быт 3:15), сказал Господь. После того Адам нарек имя своей жене </w:t>
      </w:r>
      <w:r>
        <w:rPr>
          <w:i/>
          <w:lang w:val="ru-RU"/>
        </w:rPr>
        <w:t>Ева</w:t>
      </w:r>
      <w:r>
        <w:rPr>
          <w:lang w:val="ru-RU"/>
        </w:rPr>
        <w:t xml:space="preserve"> (Евр </w:t>
      </w:r>
      <w:r>
        <w:rPr>
          <w:i/>
          <w:lang w:val="ru-RU"/>
        </w:rPr>
        <w:t xml:space="preserve">Heva — </w:t>
      </w:r>
      <w:r>
        <w:rPr>
          <w:lang w:val="ru-RU"/>
        </w:rPr>
        <w:t xml:space="preserve">жизнь, ибо она стала матерью всех живущих). История Адама и Евы содержится в первых главах кн. Бытия и заканчивается довольно обрывисто. Он жил 930 лет, </w:t>
      </w:r>
      <w:r>
        <w:rPr>
          <w:i/>
          <w:lang w:val="ru-RU"/>
        </w:rPr>
        <w:t>Адам,</w:t>
      </w:r>
      <w:r>
        <w:rPr>
          <w:lang w:val="ru-RU"/>
        </w:rPr>
        <w:t xml:space="preserve"> говорит апостол, </w:t>
      </w:r>
      <w:r>
        <w:rPr>
          <w:i/>
          <w:lang w:val="ru-RU"/>
        </w:rPr>
        <w:t>есть образ будущего</w:t>
      </w:r>
      <w:r>
        <w:rPr>
          <w:lang w:val="ru-RU"/>
        </w:rPr>
        <w:t xml:space="preserve"> (имеющего придти, т.е. Господа Иисуса Христа; Рим 5:14). </w:t>
      </w:r>
      <w:r>
        <w:rPr>
          <w:i/>
          <w:lang w:val="ru-RU"/>
        </w:rPr>
        <w:t>Первый человек из земли перстный, второй человек Господь с неба</w:t>
      </w:r>
      <w:r>
        <w:rPr>
          <w:lang w:val="ru-RU"/>
        </w:rPr>
        <w:t xml:space="preserve"> (1Кор 15:47). </w:t>
      </w:r>
      <w:r>
        <w:rPr>
          <w:i/>
          <w:lang w:val="ru-RU"/>
        </w:rPr>
        <w:t xml:space="preserve">Как в Адаме все умирают, так во Христе все оживут </w:t>
      </w:r>
      <w:r>
        <w:rPr>
          <w:lang w:val="ru-RU"/>
        </w:rPr>
        <w:t>(1Кор 15:22 и проч.). В заключение заметим, что история Адама, с большими или меньшими видоизменениями, сохраняется в предании почти всех древних народов, особенно семитического поколения.</w:t>
      </w:r>
    </w:p>
    <w:p>
      <w:pPr>
        <w:pStyle w:val="Normal"/>
        <w:tabs>
          <w:tab w:val="clear" w:pos="720"/>
          <w:tab w:val="left" w:pos="475" w:leader="none"/>
        </w:tabs>
        <w:ind w:firstLine="200"/>
        <w:rPr/>
      </w:pPr>
      <w:r>
        <w:rPr>
          <w:lang w:val="ru-RU"/>
        </w:rPr>
        <w:t>Нав 3:16 — Название города близ Цартана в колене Манассиином. Упоминается в означенной цитате по случаю перехода Израильтян через Иордан</w:t>
      </w:r>
    </w:p>
    <w:p>
      <w:pPr>
        <w:pStyle w:val="Normal"/>
        <w:tabs>
          <w:tab w:val="clear" w:pos="720"/>
          <w:tab w:val="left" w:pos="475" w:leader="none"/>
        </w:tabs>
        <w:rPr/>
      </w:pPr>
      <w:r>
        <w:rPr>
          <w:b/>
          <w:color w:val="FF00FF"/>
          <w:lang w:val="ru-RU"/>
        </w:rPr>
        <w:t>АДАРА,</w:t>
      </w:r>
      <w:r>
        <w:rPr>
          <w:lang w:val="ru-RU"/>
        </w:rPr>
        <w:t xml:space="preserve"> иначе</w:t>
      </w:r>
      <w:r>
        <w:rPr>
          <w:b/>
          <w:color w:val="FF00FF"/>
          <w:lang w:val="ru-RU"/>
        </w:rPr>
        <w:t xml:space="preserve"> АДОРОИМ</w:t>
      </w:r>
      <w:r>
        <w:rPr>
          <w:lang w:val="ru-RU"/>
        </w:rPr>
        <w:t xml:space="preserve"> (2 Пар 11:9; два холма верхний и нижний) — города на юге Иудеи, укрепленные Ровоамом. После плена Вавилонского верхний принадлежал к Идумее; его принимают за одно с Адарою, или Адорою (1Мак 13:20). Полагают, что это настоящее селение </w:t>
      </w:r>
      <w:r>
        <w:rPr>
          <w:i/>
          <w:lang w:val="ru-RU"/>
        </w:rPr>
        <w:t>Дура,</w:t>
      </w:r>
      <w:r>
        <w:rPr>
          <w:lang w:val="ru-RU"/>
        </w:rPr>
        <w:t xml:space="preserve"> в 8 или 9 английских милях к з. от Хеврона.</w:t>
      </w:r>
    </w:p>
    <w:p>
      <w:pPr>
        <w:pStyle w:val="Normal"/>
        <w:tabs>
          <w:tab w:val="clear" w:pos="720"/>
          <w:tab w:val="left" w:pos="475" w:leader="none"/>
        </w:tabs>
        <w:rPr/>
      </w:pPr>
      <w:r>
        <w:rPr>
          <w:b/>
          <w:color w:val="FF00FF"/>
          <w:lang w:val="ru-RU"/>
        </w:rPr>
        <w:t>АДАР</w:t>
      </w:r>
      <w:r>
        <w:rPr>
          <w:lang w:val="ru-RU"/>
        </w:rPr>
        <w:t xml:space="preserve"> (прекрасный, славный; 1Езд 6:15, Есф 3:1,13) — шестой месяц гражданского и двенадцатый священного Еврейского года, соответствовавший последней части нашего февраля и первой — марта. В этом месяце праздновался известный Еврейский праздник: </w:t>
      </w:r>
      <w:r>
        <w:rPr>
          <w:i/>
          <w:lang w:val="ru-RU"/>
        </w:rPr>
        <w:t>Пурим.</w:t>
      </w:r>
      <w:r>
        <w:rPr>
          <w:lang w:val="ru-RU"/>
        </w:rPr>
        <w:t xml:space="preserve"> Чрез каждые два года этот месяц в третий год повторялся, т.е. был дважды в году, и в сем последнем случае праздник Пурим праздновался также дважды и во второй раз, с особенным великолепием. Причина повторения месяца Адар в каждый третий год была следующая: так как 12 лунных месяцев составляют только 354 дня и 6 часов, то Иудейский год был меньше Римского на 12 дней. Чтобы пополнить недостающее число дней, сравнительно с Римским, Евреи ввели в своих календарях тринадцатый месяц, который и назвали </w:t>
      </w:r>
      <w:r>
        <w:rPr>
          <w:i/>
          <w:lang w:val="ru-RU"/>
        </w:rPr>
        <w:t xml:space="preserve">Ведар — </w:t>
      </w:r>
      <w:r>
        <w:rPr>
          <w:lang w:val="ru-RU"/>
        </w:rPr>
        <w:t xml:space="preserve">или второй </w:t>
      </w:r>
      <w:r>
        <w:rPr>
          <w:i/>
          <w:lang w:val="ru-RU"/>
        </w:rPr>
        <w:t>Адар,</w:t>
      </w:r>
      <w:r>
        <w:rPr>
          <w:lang w:val="ru-RU"/>
        </w:rPr>
        <w:t xml:space="preserve"> чрез что лунный год сравнялся с солнечным.</w:t>
      </w:r>
    </w:p>
    <w:p>
      <w:pPr>
        <w:pStyle w:val="Normal"/>
        <w:tabs>
          <w:tab w:val="clear" w:pos="720"/>
          <w:tab w:val="left" w:pos="475" w:leader="none"/>
        </w:tabs>
        <w:rPr/>
      </w:pPr>
      <w:r>
        <w:rPr>
          <w:b/>
          <w:color w:val="FF00FF"/>
          <w:lang w:val="ru-RU"/>
        </w:rPr>
        <w:t>АДАСА</w:t>
      </w:r>
      <w:r>
        <w:rPr>
          <w:lang w:val="ru-RU"/>
        </w:rPr>
        <w:t xml:space="preserve"> (1Мак 7:40-45) — селение в колене Иудином близ </w:t>
      </w:r>
      <w:r>
        <w:rPr>
          <w:i/>
          <w:lang w:val="ru-RU"/>
        </w:rPr>
        <w:t>Беф-Орона.</w:t>
      </w:r>
      <w:r>
        <w:rPr>
          <w:lang w:val="ru-RU"/>
        </w:rPr>
        <w:t xml:space="preserve"> В Талмуде о нем говорится, что это самый малый городок колена Иудина, имевший не более 50 домов.</w:t>
      </w:r>
    </w:p>
    <w:p>
      <w:pPr>
        <w:pStyle w:val="Normal"/>
        <w:tabs>
          <w:tab w:val="clear" w:pos="720"/>
          <w:tab w:val="left" w:pos="475" w:leader="none"/>
        </w:tabs>
        <w:rPr/>
      </w:pPr>
      <w:r>
        <w:rPr>
          <w:b/>
          <w:color w:val="FF00FF"/>
          <w:lang w:val="ru-RU"/>
        </w:rPr>
        <w:t>АДБЕЕЛ</w:t>
      </w:r>
      <w:r>
        <w:rPr>
          <w:lang w:val="ru-RU"/>
        </w:rPr>
        <w:t xml:space="preserve"> (Быт 25:13; слово неизвестного происхождения) — собственное имя одного из 12-ти сыновей Измаила, родоначальника Измаильтян.</w:t>
      </w:r>
    </w:p>
    <w:p>
      <w:pPr>
        <w:pStyle w:val="Normal"/>
        <w:tabs>
          <w:tab w:val="clear" w:pos="720"/>
          <w:tab w:val="left" w:pos="475" w:leader="none"/>
        </w:tabs>
        <w:rPr/>
      </w:pPr>
      <w:r>
        <w:rPr>
          <w:b/>
          <w:color w:val="FF00FF"/>
          <w:lang w:val="ru-RU"/>
        </w:rPr>
        <w:t>АДДА</w:t>
      </w:r>
      <w:r>
        <w:rPr>
          <w:color w:val="FF00FF"/>
          <w:lang w:val="ru-RU"/>
        </w:rPr>
        <w:t xml:space="preserve"> и</w:t>
      </w:r>
      <w:r>
        <w:rPr>
          <w:b/>
          <w:color w:val="FF00FF"/>
          <w:lang w:val="ru-RU"/>
        </w:rPr>
        <w:t xml:space="preserve"> ИДДО, АДДО</w:t>
      </w:r>
      <w:r>
        <w:rPr>
          <w:lang w:val="ru-RU"/>
        </w:rPr>
        <w:t xml:space="preserve"> (благовременный, доможизненный, любящий) — имя следующих лиц: 3 Цар 4:14 — отец Ахинадава. 2 Пар 12:15 — прозорливец и писатель, современник Соломона и его преемников: Ровоама, Авии, Иеровоама. Зах 1:1,7 — дед пророка Захарии. 1Пар 6:21 — левит, сын Иоаха, отец Зираха. 1Езд 7:17 — начальствующий в местности Кассифье в дни Ездры, пред отправлением его из Вавилона в Иерусалим. 1Пар 27:21 — сын Захарии, один из начальников в Галааде в царствование Давида. Неем 12:4-16 — из главных священников, возвратившихся из плена с Зоровавелем.</w:t>
      </w:r>
    </w:p>
    <w:p>
      <w:pPr>
        <w:pStyle w:val="Normal"/>
        <w:tabs>
          <w:tab w:val="clear" w:pos="720"/>
          <w:tab w:val="left" w:pos="475" w:leader="none"/>
        </w:tabs>
        <w:ind w:left="40" w:hanging="0"/>
        <w:rPr/>
      </w:pPr>
      <w:r>
        <w:rPr>
          <w:b/>
          <w:color w:val="FF00FF"/>
          <w:lang w:val="ru-RU"/>
        </w:rPr>
        <w:t>АДДАР</w:t>
      </w:r>
      <w:r>
        <w:rPr>
          <w:lang w:val="ru-RU"/>
        </w:rPr>
        <w:t xml:space="preserve"> (блистательный, славный):  1Пар 8:3 — Вениамитянин, сын Белы, называемый в книге Бытия (46:21) именем </w:t>
      </w:r>
      <w:r>
        <w:rPr>
          <w:i/>
          <w:lang w:val="ru-RU"/>
        </w:rPr>
        <w:t xml:space="preserve">Ард. </w:t>
      </w:r>
      <w:r>
        <w:rPr>
          <w:lang w:val="ru-RU"/>
        </w:rPr>
        <w:t xml:space="preserve">Нав 15:3 — селение красоты) местность на юге Палестины в Идумее на ю.-з. от Кадес-Варни. В книге Числ называется </w:t>
      </w:r>
      <w:r>
        <w:rPr>
          <w:i/>
          <w:lang w:val="ru-RU"/>
        </w:rPr>
        <w:t>Гацар-Аддар</w:t>
      </w:r>
      <w:r>
        <w:rPr>
          <w:lang w:val="ru-RU"/>
        </w:rPr>
        <w:t xml:space="preserve"> (34:4). </w:t>
      </w:r>
    </w:p>
    <w:p>
      <w:pPr>
        <w:pStyle w:val="Normal"/>
        <w:tabs>
          <w:tab w:val="clear" w:pos="720"/>
          <w:tab w:val="left" w:pos="475" w:leader="none"/>
        </w:tabs>
        <w:ind w:left="40" w:hanging="0"/>
        <w:rPr/>
      </w:pPr>
      <w:r>
        <w:rPr>
          <w:color w:val="FF00FF"/>
          <w:lang w:val="ru-RU"/>
        </w:rPr>
        <w:t xml:space="preserve">АДДИ </w:t>
      </w:r>
      <w:r>
        <w:rPr>
          <w:lang w:val="ru-RU"/>
        </w:rPr>
        <w:t xml:space="preserve"> см. 2 Езд 9:31.</w:t>
      </w:r>
    </w:p>
    <w:p>
      <w:pPr>
        <w:pStyle w:val="Normal"/>
        <w:tabs>
          <w:tab w:val="clear" w:pos="720"/>
          <w:tab w:val="left" w:pos="475" w:leader="none"/>
        </w:tabs>
        <w:rPr/>
      </w:pPr>
      <w:r>
        <w:rPr>
          <w:b/>
          <w:color w:val="FF00FF"/>
          <w:lang w:val="ru-RU"/>
        </w:rPr>
        <w:t>АДДИЙ</w:t>
      </w:r>
      <w:r>
        <w:rPr>
          <w:lang w:val="ru-RU"/>
        </w:rPr>
        <w:t xml:space="preserve"> (Лук. 3:28) — собственное имя сына Косамова, упоминаемое у Ев. Луки в родословии Господа Иисуса Христа.</w:t>
      </w:r>
    </w:p>
    <w:p>
      <w:pPr>
        <w:pStyle w:val="Normal"/>
        <w:tabs>
          <w:tab w:val="clear" w:pos="720"/>
          <w:tab w:val="left" w:pos="475" w:leader="none"/>
        </w:tabs>
        <w:rPr/>
      </w:pPr>
      <w:r>
        <w:rPr>
          <w:b/>
          <w:color w:val="FF00FF"/>
          <w:lang w:val="ru-RU"/>
        </w:rPr>
        <w:t>АДДУС</w:t>
      </w:r>
      <w:r>
        <w:rPr>
          <w:lang w:val="ru-RU"/>
        </w:rPr>
        <w:t xml:space="preserve"> см. 2 Езд 5:34.</w:t>
      </w:r>
    </w:p>
    <w:p>
      <w:pPr>
        <w:pStyle w:val="Normal"/>
        <w:tabs>
          <w:tab w:val="clear" w:pos="720"/>
          <w:tab w:val="left" w:pos="475" w:leader="none"/>
        </w:tabs>
        <w:rPr/>
      </w:pPr>
      <w:r>
        <w:rPr>
          <w:b/>
          <w:color w:val="FF00FF"/>
          <w:lang w:val="ru-RU"/>
        </w:rPr>
        <w:t>АДЕР</w:t>
      </w:r>
      <w:r>
        <w:rPr>
          <w:lang w:val="ru-RU"/>
        </w:rPr>
        <w:t xml:space="preserve"> (сильный, могущественный; 3Цар 11:14-22) — Идумеянин, потомок царей Идумейских. Он спасся от избиения своего дома Иоавом, и еще малолетним убежал в Египет. Царствовавший в то время в Египте Фараон благосклонно принял его, дал ему помещение и содержание, и наконец женил его на сестре своей жены. Сын его Генуват жил в доме Фараоновом, вместе с его сыновьями. По смерти Давида, Адер покинул Египет, завладел частию Сирии, и отсюда делал набеги на пограничные земли царя Соломона, разоряя и опустошая оные.</w:t>
      </w:r>
    </w:p>
    <w:p>
      <w:pPr>
        <w:pStyle w:val="Normal"/>
        <w:tabs>
          <w:tab w:val="clear" w:pos="720"/>
          <w:tab w:val="left" w:pos="475" w:leader="none"/>
        </w:tabs>
        <w:rPr/>
      </w:pPr>
      <w:r>
        <w:rPr>
          <w:b/>
          <w:color w:val="FF00FF"/>
          <w:lang w:val="ru-RU"/>
        </w:rPr>
        <w:t>АДИДА</w:t>
      </w:r>
      <w:r>
        <w:rPr>
          <w:lang w:val="ru-RU"/>
        </w:rPr>
        <w:t xml:space="preserve"> (1Мак 12:38) — город в колене Дановом, близ Лидды. Его принимают за одно с городом </w:t>
      </w:r>
      <w:r>
        <w:rPr>
          <w:i/>
          <w:lang w:val="ru-RU"/>
        </w:rPr>
        <w:t>Хадид,</w:t>
      </w:r>
      <w:r>
        <w:rPr>
          <w:lang w:val="ru-RU"/>
        </w:rPr>
        <w:t xml:space="preserve"> упоминаемым в 1Езд 2:33. Ныне здесь селение </w:t>
      </w:r>
      <w:r>
        <w:rPr>
          <w:i/>
          <w:lang w:val="ru-RU"/>
        </w:rPr>
        <w:t>Эль-Хадид к</w:t>
      </w:r>
      <w:r>
        <w:rPr>
          <w:lang w:val="ru-RU"/>
        </w:rPr>
        <w:t xml:space="preserve"> в. от Лидды.</w:t>
      </w:r>
    </w:p>
    <w:p>
      <w:pPr>
        <w:pStyle w:val="Normal"/>
        <w:tabs>
          <w:tab w:val="clear" w:pos="720"/>
          <w:tab w:val="left" w:pos="475" w:leader="none"/>
        </w:tabs>
        <w:rPr/>
      </w:pPr>
      <w:r>
        <w:rPr>
          <w:b/>
          <w:color w:val="FF00FF"/>
          <w:lang w:val="ru-RU"/>
        </w:rPr>
        <w:t>АДИЕЛЬ</w:t>
      </w:r>
      <w:r>
        <w:rPr>
          <w:lang w:val="ru-RU"/>
        </w:rPr>
        <w:t xml:space="preserve"> (украшение Божие) — имя трех лиц: 1Пар 4:36 — потомок Симеона, сына Иакова. 1Пар 9:12 — священник, сын Иахзера, — возвратившийся из плена Вавилонского. 1Пар 27:25 — отец Азмавефа, начальника над царскими сокровищами Давида.</w:t>
      </w:r>
    </w:p>
    <w:p>
      <w:pPr>
        <w:pStyle w:val="Normal"/>
        <w:tabs>
          <w:tab w:val="clear" w:pos="720"/>
          <w:tab w:val="left" w:pos="475" w:leader="none"/>
        </w:tabs>
        <w:rPr/>
      </w:pPr>
      <w:r>
        <w:rPr>
          <w:b/>
          <w:color w:val="FF00FF"/>
          <w:lang w:val="ru-RU"/>
        </w:rPr>
        <w:t>АДИНА</w:t>
      </w:r>
      <w:r>
        <w:rPr>
          <w:lang w:val="ru-RU"/>
        </w:rPr>
        <w:t xml:space="preserve"> (прекрасный, роскошный; 1Пар 11:42) — название одного из начальников над войском Давида, сына Шизы.</w:t>
      </w:r>
    </w:p>
    <w:p>
      <w:pPr>
        <w:pStyle w:val="Normal"/>
        <w:tabs>
          <w:tab w:val="clear" w:pos="720"/>
          <w:tab w:val="left" w:pos="475" w:leader="none"/>
        </w:tabs>
        <w:rPr/>
      </w:pPr>
      <w:r>
        <w:rPr>
          <w:b/>
          <w:color w:val="FF00FF"/>
          <w:lang w:val="ru-RU"/>
        </w:rPr>
        <w:t>АДИН</w:t>
      </w:r>
      <w:r>
        <w:rPr>
          <w:lang w:val="ru-RU"/>
        </w:rPr>
        <w:t xml:space="preserve"> (приятный; I Езд 2:15, Неем 7:20, 10:16) — собственное имя одного лица. Некоторые принимают имя Адин, стоящее во 2Езд в 15 ст., за название местности, так как слова, находящиеся в Неем 7:20 кажутся невероятными, </w:t>
      </w:r>
      <w:r>
        <w:rPr>
          <w:i/>
          <w:lang w:val="ru-RU"/>
        </w:rPr>
        <w:t>якобы</w:t>
      </w:r>
      <w:r>
        <w:rPr>
          <w:lang w:val="ru-RU"/>
        </w:rPr>
        <w:t xml:space="preserve"> одно лицо имело 665 сыновей; но на это должно заметить, что слово </w:t>
      </w:r>
      <w:r>
        <w:rPr>
          <w:i/>
          <w:lang w:val="ru-RU"/>
        </w:rPr>
        <w:t>дети,</w:t>
      </w:r>
      <w:r>
        <w:rPr>
          <w:lang w:val="ru-RU"/>
        </w:rPr>
        <w:t xml:space="preserve"> или </w:t>
      </w:r>
      <w:r>
        <w:rPr>
          <w:i/>
          <w:lang w:val="ru-RU"/>
        </w:rPr>
        <w:t>сыновья,</w:t>
      </w:r>
      <w:r>
        <w:rPr>
          <w:lang w:val="ru-RU"/>
        </w:rPr>
        <w:t xml:space="preserve"> в сем и подобных сему случаях, ставятся вообще вместо потомков, в каковом смысле это слово весьма часто и употребляется.</w:t>
      </w:r>
    </w:p>
    <w:p>
      <w:pPr>
        <w:pStyle w:val="Normal"/>
        <w:tabs>
          <w:tab w:val="clear" w:pos="720"/>
          <w:tab w:val="left" w:pos="475" w:leader="none"/>
        </w:tabs>
        <w:rPr/>
      </w:pPr>
      <w:r>
        <w:rPr>
          <w:b/>
          <w:color w:val="FF00FF"/>
          <w:lang w:val="ru-RU"/>
        </w:rPr>
        <w:t>АДИФАИМ</w:t>
      </w:r>
      <w:r>
        <w:rPr>
          <w:lang w:val="ru-RU"/>
        </w:rPr>
        <w:t xml:space="preserve"> (двоякое украшение; Нав 15:36) — город в низменных местах колена Иудина.</w:t>
      </w:r>
    </w:p>
    <w:p>
      <w:pPr>
        <w:pStyle w:val="Normal"/>
        <w:tabs>
          <w:tab w:val="clear" w:pos="720"/>
          <w:tab w:val="left" w:pos="475" w:leader="none"/>
        </w:tabs>
        <w:rPr/>
      </w:pPr>
      <w:r>
        <w:rPr>
          <w:b/>
          <w:color w:val="FF00FF"/>
          <w:lang w:val="ru-RU"/>
        </w:rPr>
        <w:t>АДЛАЙ</w:t>
      </w:r>
      <w:r>
        <w:rPr>
          <w:lang w:val="ru-RU"/>
        </w:rPr>
        <w:t xml:space="preserve"> (по Гезению. правосудие Божие; 1Пар 27:29) — отец Шафата, главный начальник над стадами Давида, в низменной стране.</w:t>
      </w:r>
    </w:p>
    <w:p>
      <w:pPr>
        <w:pStyle w:val="Normal"/>
        <w:tabs>
          <w:tab w:val="clear" w:pos="720"/>
          <w:tab w:val="left" w:pos="475" w:leader="none"/>
        </w:tabs>
        <w:rPr/>
      </w:pPr>
      <w:r>
        <w:rPr>
          <w:b/>
          <w:color w:val="FF00FF"/>
          <w:lang w:val="ru-RU"/>
        </w:rPr>
        <w:t>АДМАФА</w:t>
      </w:r>
      <w:r>
        <w:rPr>
          <w:lang w:val="ru-RU"/>
        </w:rPr>
        <w:t xml:space="preserve"> (Персидское слово; Есф 1:14) — один из семи главных вельмож Персии и Мидии, при царе Артаксерксе, во времена Есфири и Мардохея.</w:t>
      </w:r>
    </w:p>
    <w:p>
      <w:pPr>
        <w:pStyle w:val="Normal"/>
        <w:tabs>
          <w:tab w:val="clear" w:pos="720"/>
          <w:tab w:val="left" w:pos="475" w:leader="none"/>
        </w:tabs>
        <w:rPr/>
      </w:pPr>
      <w:r>
        <w:rPr>
          <w:b/>
          <w:color w:val="FF00FF"/>
          <w:lang w:val="ru-RU"/>
        </w:rPr>
        <w:t>АДНА</w:t>
      </w:r>
      <w:r>
        <w:rPr>
          <w:lang w:val="ru-RU"/>
        </w:rPr>
        <w:t xml:space="preserve"> (приятность) — имя двух лиц: 1 Езд, 10:30 — потомок Пахаф-Моава, живший во времена Ездры и Неемии. 2Пар 17:14 — военачальник при царе Иосафате; у него было 300,000 отличных воинов.</w:t>
      </w:r>
    </w:p>
    <w:p>
      <w:pPr>
        <w:pStyle w:val="Normal"/>
        <w:tabs>
          <w:tab w:val="clear" w:pos="720"/>
          <w:tab w:val="left" w:pos="475" w:leader="none"/>
        </w:tabs>
        <w:rPr/>
      </w:pPr>
      <w:r>
        <w:rPr>
          <w:b/>
          <w:color w:val="FF00FF"/>
          <w:lang w:val="ru-RU"/>
        </w:rPr>
        <w:t>АДНАХ</w:t>
      </w:r>
      <w:r>
        <w:rPr>
          <w:lang w:val="ru-RU"/>
        </w:rPr>
        <w:t xml:space="preserve"> (то же, что и Адна; 1Пар 12:20) — один из тысяченачальников Манассии, перешедших к Давиду в Секелаге.</w:t>
      </w:r>
    </w:p>
    <w:p>
      <w:pPr>
        <w:pStyle w:val="Normal"/>
        <w:tabs>
          <w:tab w:val="clear" w:pos="720"/>
          <w:tab w:val="left" w:pos="475" w:leader="none"/>
        </w:tabs>
        <w:rPr/>
      </w:pPr>
      <w:r>
        <w:rPr>
          <w:b/>
          <w:color w:val="FF00FF"/>
          <w:lang w:val="ru-RU"/>
        </w:rPr>
        <w:t>АДОВЫ ВРАТА</w:t>
      </w:r>
      <w:r>
        <w:rPr>
          <w:lang w:val="ru-RU"/>
        </w:rPr>
        <w:t xml:space="preserve"> (Мф 16:18) — образное выражение, означающее всю силу диавола или смерти (см. </w:t>
      </w:r>
      <w:r>
        <w:rPr>
          <w:b/>
          <w:i/>
          <w:lang w:val="ru-RU"/>
        </w:rPr>
        <w:t>Врата).</w:t>
      </w:r>
      <w:r>
        <w:rPr>
          <w:i/>
          <w:lang w:val="ru-RU"/>
        </w:rPr>
        <w:t xml:space="preserve"> “Я создам церковь Мою,</w:t>
      </w:r>
      <w:r>
        <w:rPr>
          <w:lang w:val="ru-RU"/>
        </w:rPr>
        <w:t xml:space="preserve"> сказал Господь, </w:t>
      </w:r>
      <w:r>
        <w:rPr>
          <w:i/>
          <w:lang w:val="ru-RU"/>
        </w:rPr>
        <w:t>и врата ада не одолеют ее.”</w:t>
      </w:r>
    </w:p>
    <w:p>
      <w:pPr>
        <w:pStyle w:val="Normal"/>
        <w:tabs>
          <w:tab w:val="clear" w:pos="720"/>
          <w:tab w:val="left" w:pos="475" w:leader="none"/>
        </w:tabs>
        <w:rPr/>
      </w:pPr>
      <w:r>
        <w:rPr>
          <w:b/>
          <w:color w:val="FF00FF"/>
          <w:lang w:val="ru-RU"/>
        </w:rPr>
        <w:t>АДОЛЛАМ</w:t>
      </w:r>
      <w:r>
        <w:rPr>
          <w:lang w:val="ru-RU"/>
        </w:rPr>
        <w:t xml:space="preserve"> (2 Мак 12:38) и</w:t>
      </w:r>
      <w:r>
        <w:rPr>
          <w:b/>
          <w:color w:val="FF00FF"/>
          <w:lang w:val="ru-RU"/>
        </w:rPr>
        <w:t xml:space="preserve"> ОДОЛЛАМ</w:t>
      </w:r>
      <w:r>
        <w:rPr>
          <w:lang w:val="ru-RU"/>
        </w:rPr>
        <w:t xml:space="preserve"> (Нав 15:35; справедливость народа) — древний и знаменитый город в колене Иудином в 15 или 20 англ. милях на ю.-з. от Иерусалима. Царь Адолламский был поражен Иисусом Навином. Город был укреплен Ровоамом и, вероятно, по причине своей силы и крепости называется у пророка Михея (1:15) </w:t>
      </w:r>
      <w:r>
        <w:rPr>
          <w:i/>
          <w:lang w:val="ru-RU"/>
        </w:rPr>
        <w:t>славою Израиля. — “Он</w:t>
      </w:r>
      <w:r>
        <w:rPr>
          <w:lang w:val="ru-RU"/>
        </w:rPr>
        <w:t xml:space="preserve"> (т.е. Господь) </w:t>
      </w:r>
      <w:r>
        <w:rPr>
          <w:i/>
          <w:lang w:val="ru-RU"/>
        </w:rPr>
        <w:t>пройдет до Одоллама, славы Израиля.”</w:t>
      </w:r>
      <w:r>
        <w:rPr>
          <w:lang w:val="ru-RU"/>
        </w:rPr>
        <w:t xml:space="preserve"> Вблизи города находилась пещера (Адолламская), в которой скрылся Давид, бежавший от Анхуса, царя Гефского. И доселе еще показывают путешественникам эту пещеру, весьма неровную, извилистую, и столь обширную, что в извилинах легко могут скрыться до 400 человек, как то и было с Давидом и его иноплеменными спутниками (1Цар 22:1); но, по словам восточных монашествующих, Адолламская пещера примыкала к стране Моавитской, и была расположена между скалистыми горами, которых тянется очень много по направлению к Мертвому Морю.</w:t>
      </w:r>
    </w:p>
    <w:p>
      <w:pPr>
        <w:pStyle w:val="Normal"/>
        <w:tabs>
          <w:tab w:val="clear" w:pos="720"/>
          <w:tab w:val="left" w:pos="475" w:leader="none"/>
        </w:tabs>
        <w:rPr>
          <w:lang w:val="ru-RU"/>
        </w:rPr>
      </w:pPr>
      <w:r>
        <w:rPr>
          <w:b/>
          <w:color w:val="FF00FF"/>
          <w:lang w:val="ru-RU"/>
        </w:rPr>
        <w:t>АДОНАИ</w:t>
      </w:r>
      <w:r>
        <w:rPr>
          <w:lang w:val="ru-RU"/>
        </w:rPr>
        <w:t xml:space="preserve"> (Ис 40:10) — имя Господа, часто встречающееся в свящ. книгах Ветхого Завета; оно нередко прилагается к людям, в смысле господина, в знак особенного почтения. Новейшие Иудеи, из благоговения к сему священному имени, всегда произносят </w:t>
      </w:r>
      <w:r>
        <w:rPr>
          <w:i/>
          <w:lang w:val="ru-RU"/>
        </w:rPr>
        <w:t>Адонаи,</w:t>
      </w:r>
      <w:r>
        <w:rPr>
          <w:lang w:val="ru-RU"/>
        </w:rPr>
        <w:t xml:space="preserve"> когда встречают в тексте слово </w:t>
      </w:r>
      <w:r>
        <w:rPr>
          <w:i/>
          <w:lang w:val="ru-RU"/>
        </w:rPr>
        <w:t>Иегова.</w:t>
      </w:r>
    </w:p>
    <w:p>
      <w:pPr>
        <w:pStyle w:val="Normal"/>
        <w:tabs>
          <w:tab w:val="clear" w:pos="720"/>
          <w:tab w:val="left" w:pos="475" w:leader="none"/>
        </w:tabs>
        <w:rPr/>
      </w:pPr>
      <w:r>
        <w:rPr>
          <w:b/>
          <w:color w:val="FF00FF"/>
          <w:lang w:val="ru-RU"/>
        </w:rPr>
        <w:t>АДОНИ-ВЕЗЕК</w:t>
      </w:r>
      <w:r>
        <w:rPr>
          <w:lang w:val="ru-RU"/>
        </w:rPr>
        <w:t xml:space="preserve"> (Суд 1:4,7; господин Везека, или господин молнии) — название, или титул, одного Хананейского царя. Разбитый он бежал от войск колена Иудина и Симеонова, по смерти Иисуса Навина. Многие из Хананеев и Ферезеев, во время этого сражения, погибли; сам же Адони-Везек бежал, но был схвачен, и ему </w:t>
      </w:r>
      <w:r>
        <w:rPr>
          <w:i/>
          <w:lang w:val="ru-RU"/>
        </w:rPr>
        <w:t>отсекли большие пальцы на руках его и на ногах его.</w:t>
      </w:r>
      <w:r>
        <w:rPr>
          <w:lang w:val="ru-RU"/>
        </w:rPr>
        <w:t xml:space="preserve"> Таким образом он принял должное воздаяние за подобную же бесчеловечную жестокость, сделанную им некогда семидесяти царям, которые потом собирали крохи под столом его (ст. 7). Затем его привели в Иерусалим, и он умер там (Суд 1:4-7).</w:t>
      </w:r>
    </w:p>
    <w:p>
      <w:pPr>
        <w:pStyle w:val="Normal"/>
        <w:tabs>
          <w:tab w:val="clear" w:pos="720"/>
          <w:tab w:val="left" w:pos="475" w:leader="none"/>
        </w:tabs>
        <w:rPr/>
      </w:pPr>
      <w:r>
        <w:rPr>
          <w:b/>
          <w:color w:val="FF00FF"/>
          <w:lang w:val="ru-RU"/>
        </w:rPr>
        <w:t>АДОНИКАМ</w:t>
      </w:r>
      <w:r>
        <w:rPr>
          <w:lang w:val="ru-RU"/>
        </w:rPr>
        <w:t xml:space="preserve"> (1Езд 2:13; может быть: — </w:t>
      </w:r>
      <w:r>
        <w:rPr>
          <w:i/>
          <w:lang w:val="ru-RU"/>
        </w:rPr>
        <w:t xml:space="preserve">Господь помогает) — </w:t>
      </w:r>
      <w:r>
        <w:rPr>
          <w:lang w:val="ru-RU"/>
        </w:rPr>
        <w:t>глава поколения из 666 человек, возвратившихся из плена с Зоровавелем.</w:t>
      </w:r>
    </w:p>
    <w:p>
      <w:pPr>
        <w:pStyle w:val="Normal"/>
        <w:tabs>
          <w:tab w:val="clear" w:pos="720"/>
          <w:tab w:val="left" w:pos="475" w:leader="none"/>
        </w:tabs>
        <w:rPr/>
      </w:pPr>
      <w:r>
        <w:rPr>
          <w:b/>
          <w:color w:val="FF00FF"/>
          <w:lang w:val="ru-RU"/>
        </w:rPr>
        <w:t>АДОНИРАМ</w:t>
      </w:r>
      <w:r>
        <w:rPr>
          <w:lang w:val="ru-RU"/>
        </w:rPr>
        <w:t xml:space="preserve"> (Господь высок; 3Цар 4:6, 5:14) — один из вельмож Соломона, начальствовавший над собиранием податей во времена Давида и Ровоама, и побитый каменьями от возмутившихся Израильтян во время сбора податей.</w:t>
      </w:r>
    </w:p>
    <w:p>
      <w:pPr>
        <w:pStyle w:val="Normal"/>
        <w:tabs>
          <w:tab w:val="clear" w:pos="720"/>
          <w:tab w:val="left" w:pos="475" w:leader="none"/>
        </w:tabs>
        <w:rPr/>
      </w:pPr>
      <w:r>
        <w:rPr>
          <w:b/>
          <w:color w:val="FF00FF"/>
          <w:lang w:val="ru-RU"/>
        </w:rPr>
        <w:t>АДОНИСЕДЕК</w:t>
      </w:r>
      <w:r>
        <w:rPr>
          <w:lang w:val="ru-RU"/>
        </w:rPr>
        <w:t xml:space="preserve"> (Нав 10:1,27; Господь правды) — Хананейский царь в Иерусалиме. Услыхав, как поступил Иисус Навин с гор. Иерихоном и Гаем, он склонил четырех других царей соединиться с ним и напасть на Гаваон. Иисус Навин и его войско поспешили на помощь и, поразивши, обратили союзных царей в бегство. Сам Господь видимо помог Израильтянам в этом деле. Во время бегства неприятеля, с неба падали большие камни (града), от которого он гибнул во множестве, более чем от меча Израильтян. Эта победа сопровождалась особенным знамением. Во время преследования неприятеля день склонился к вечеру, и Иисус сказал пред лицом Израильтян: </w:t>
      </w:r>
      <w:r>
        <w:rPr>
          <w:i/>
          <w:lang w:val="ru-RU"/>
        </w:rPr>
        <w:t>“стой, солнце, над Гаваоном, и луна над долиною Аиалонскою!”</w:t>
      </w:r>
      <w:r>
        <w:rPr>
          <w:lang w:val="ru-RU"/>
        </w:rPr>
        <w:t xml:space="preserve"> (Нав 10:12). И остановилось солнце, и луна стояла, доколе народ мстил врагам своим. Чудесная остановка солнечного и лунного движения над долиною Аиалонскою воочию всех свидетельствовала о присутствии с Израильтянами Господа, точно также как сверхъестественное полное солнечное затмение при распятии Спасителя видимо свидетельствовало о том, что страждет Царь, Господь и Владыка всей твари. Адониседек со своими союзниками, как сказано выше, бежал и скрылся в пещере Македе; но их скоро выгнали оттуда, и привели к Иисусу. В присутствии всех мужей Израильских, собранных для означенной цели, Иисус повелел вождям своим наступить ногами на выи их, сказав при этом, что так поступит Господь со всеми врагами Израиля; затем поразил и убил их Иисус, и повесил их на пяти деревах, и висели они на деревах до вечера; затем тела их были сняты и брошены в пещеру, в которой они скрывались и отверстие которой было закрыто большими камнями (Нав 10:1-28).</w:t>
      </w:r>
    </w:p>
    <w:p>
      <w:pPr>
        <w:pStyle w:val="Normal"/>
        <w:tabs>
          <w:tab w:val="clear" w:pos="720"/>
          <w:tab w:val="left" w:pos="475" w:leader="none"/>
        </w:tabs>
        <w:rPr/>
      </w:pPr>
      <w:r>
        <w:rPr>
          <w:b/>
          <w:color w:val="FF00FF"/>
          <w:lang w:val="ru-RU"/>
        </w:rPr>
        <w:t>АДОНИС,</w:t>
      </w:r>
      <w:r>
        <w:rPr>
          <w:lang w:val="ru-RU"/>
        </w:rPr>
        <w:t xml:space="preserve"> см. </w:t>
      </w:r>
      <w:r>
        <w:rPr>
          <w:i/>
          <w:lang w:val="ru-RU"/>
        </w:rPr>
        <w:t>Таммуз.</w:t>
      </w:r>
    </w:p>
    <w:p>
      <w:pPr>
        <w:pStyle w:val="Normal"/>
        <w:tabs>
          <w:tab w:val="clear" w:pos="720"/>
          <w:tab w:val="left" w:pos="475" w:leader="none"/>
        </w:tabs>
        <w:rPr/>
      </w:pPr>
      <w:r>
        <w:rPr>
          <w:b/>
          <w:color w:val="FF00FF"/>
          <w:lang w:val="ru-RU"/>
        </w:rPr>
        <w:t>АДОНИЯ</w:t>
      </w:r>
      <w:r>
        <w:rPr>
          <w:lang w:val="ru-RU"/>
        </w:rPr>
        <w:t xml:space="preserve"> (Иегова — мой Господь) — имя трех лиц: 2Цар 3:4; четвертый сын Давида от Аггифы. Он родился в Хевроне и по смерти братьев своих, Аммона и Авессалома, заявил притязания на престол своего отца. Приготовивши себе колесницы, всадников и 50 человек скороходов, он советовался с Иоавом и Авиафаром (священниками) о лучших мерах к приведению в исполнение своего предприятия. Вирсавия, мать Соломона, немедленно уведомила царя о заговоре Адонии, а пророк Нафан подтвердил ее слова. Давид поклялся пред Вирсавиею, что после него будет царствовать сын от нее Соломон, и приказал немедленно и торжественно помазать его и провозгласить царем, что и было исполнено священником Садоком, при трубных звуках и громких народных восклицаниях: </w:t>
      </w:r>
      <w:r>
        <w:rPr>
          <w:i/>
          <w:lang w:val="ru-RU"/>
        </w:rPr>
        <w:t>“да живет царь Соломон!”</w:t>
      </w:r>
      <w:r>
        <w:rPr>
          <w:lang w:val="ru-RU"/>
        </w:rPr>
        <w:t xml:space="preserve"> (3Цар 1:39). Адония только что кончил свое пиршество, как услышал звуки труб и шум волнующегося народа. Ионафан рассказал ему обо всем случившемся. Тогда все бывшие на пиршестве бежали, и сам Адония, боясь Соломона, пошел и ухватился за рога жертвенника, который считался местом ограждающим от насилия. По смерти Давида, Адония убедил Вирсавию просить у Соломона, сына ее, царствовавшего теперь, позволения взять себе в жены Ависагу Сунамитянку, одну из бывших жен престарелого Давида. Соломон сразу проникнул в честолюбивые намерения Адонии и его советников. Он понял, что честолюбец, женившись на вдове царя, в качестве старшего брата, легко мог снова найти благовидный предлог к предъявлению своих прав на царский престол, что прямо противоречило бы явному повелению Божию, изреченному Господом относительно Давида и, несомненно, всего его семейства (1Пар 28:5). Посему-то Соломон приказал Ванею умертвить Адонию.</w:t>
      </w:r>
    </w:p>
    <w:p>
      <w:pPr>
        <w:pStyle w:val="Normal"/>
        <w:tabs>
          <w:tab w:val="clear" w:pos="720"/>
          <w:tab w:val="left" w:pos="475" w:leader="none"/>
        </w:tabs>
        <w:ind w:firstLine="220"/>
        <w:rPr/>
      </w:pPr>
      <w:r>
        <w:rPr>
          <w:lang w:val="ru-RU"/>
        </w:rPr>
        <w:t>2Пар 17:8, 9 — один из Левитов, посланных Иосафатом, учить книге Закона по всем городам колена Иудина. Неем 10:16 — левит, давший обязательство быть верным Богу и приложивший к оному свою подпись.</w:t>
      </w:r>
    </w:p>
    <w:p>
      <w:pPr>
        <w:pStyle w:val="Normal"/>
        <w:tabs>
          <w:tab w:val="clear" w:pos="720"/>
          <w:tab w:val="left" w:pos="475" w:leader="none"/>
        </w:tabs>
        <w:rPr/>
      </w:pPr>
      <w:r>
        <w:rPr>
          <w:b/>
          <w:color w:val="FF00FF"/>
          <w:lang w:val="ru-RU"/>
        </w:rPr>
        <w:t>АДРААЗАР</w:t>
      </w:r>
      <w:r>
        <w:rPr>
          <w:lang w:val="ru-RU"/>
        </w:rPr>
        <w:t xml:space="preserve"> (помощь Гадада; 2Цар 8:3, 10:16), названный так, вероятно, по имени Сирийского божества Гадада, царь Сувский, современник царя Давида, один из самых богатых царей Цовы, или Сувы. С ним Давид имел несколько войн, в одной из коих взял в плен 20,000 пеших воинов и 700 всадников. помимо множества военных колесниц. При другом случае, когда Адраазар заключил союз с соседним царем, Давид снова разбил его, и взял в плен 22,000 человек воинов. В числе воинской добычи находились золотые щиты и множество серебра и меди. По прошествии нескольких лет, Адраазар и три других Сирийских царя заключили союз — помогать Аммонитянам против Давида; но все Сирийское войско было разбито Израильтянами, под начальством Иоава, на в. берегу Иордана. В этом сражении было убито от 40 до 50 тысяч неприятелей, и после сего они сделались данниками Давида (1Пар 19).</w:t>
      </w:r>
    </w:p>
    <w:p>
      <w:pPr>
        <w:pStyle w:val="Normal"/>
        <w:tabs>
          <w:tab w:val="clear" w:pos="720"/>
          <w:tab w:val="left" w:pos="475" w:leader="none"/>
        </w:tabs>
        <w:rPr/>
      </w:pPr>
      <w:r>
        <w:rPr>
          <w:b/>
          <w:color w:val="FF00FF"/>
          <w:lang w:val="ru-RU"/>
        </w:rPr>
        <w:t>АДРАМЕЛЕХ</w:t>
      </w:r>
      <w:r>
        <w:rPr>
          <w:lang w:val="ru-RU"/>
        </w:rPr>
        <w:t xml:space="preserve"> — имя лица и название языческого бога (Ассирийское слово: славный царь). Исх 37:38 — сын Сеннахерима, царя Ассирийского. Он с братом своим Шарецером убил своего отца, когда он покланялся в доме идола Нисроха, своего бога. Причина отцеубийства неизвестна. Затем оба брата убежали в Армению (землю Араратскую), и вместо него воцарился сын его, АсарДан.</w:t>
      </w:r>
    </w:p>
    <w:p>
      <w:pPr>
        <w:pStyle w:val="Normal"/>
        <w:tabs>
          <w:tab w:val="clear" w:pos="720"/>
          <w:tab w:val="left" w:pos="475" w:leader="none"/>
        </w:tabs>
        <w:ind w:left="40" w:firstLine="220"/>
        <w:rPr/>
      </w:pPr>
      <w:r>
        <w:rPr>
          <w:lang w:val="ru-RU"/>
        </w:rPr>
        <w:t>4 Цар 17:31 — Сепарваимское божество, почитаемое жителями Сепарваима. по переселении их в города Самарийские. Оно, как кажется, представляло собою солнце, как другое божество, Анамелех, представляло луну. Жители Сепарваима приносили в жертву этим идолам своих детей, сжигая их на огне. Можно думать, что это был известный идол Молох.</w:t>
      </w:r>
    </w:p>
    <w:p>
      <w:pPr>
        <w:pStyle w:val="Normal"/>
        <w:tabs>
          <w:tab w:val="clear" w:pos="720"/>
          <w:tab w:val="left" w:pos="475" w:leader="none"/>
        </w:tabs>
        <w:ind w:left="40" w:hanging="0"/>
        <w:rPr/>
      </w:pPr>
      <w:r>
        <w:rPr>
          <w:b/>
          <w:color w:val="FF00FF"/>
          <w:lang w:val="ru-RU"/>
        </w:rPr>
        <w:t>АДРАМИТСКИЙ КОРАБЛЬ</w:t>
      </w:r>
      <w:r>
        <w:rPr>
          <w:lang w:val="ru-RU"/>
        </w:rPr>
        <w:t xml:space="preserve"> (Деян 27:2). Адрамитом назывался приморский порт в Мисии, в Малой Азии, при подошве горы Ида. В древности он считался важным торговым городом. Теперь он известен под именем Эдримита или Идрамита, и лежит в 60 или 80 английских милях на с. от Смирны, и имеет около 1 000 домов. Этому городу принадлежал корабль, на котором находился ап. Павел, отправленный как пленник из Кессарии в Рим. </w:t>
      </w:r>
      <w:r>
        <w:rPr>
          <w:b/>
          <w:color w:val="FF00FF"/>
          <w:lang w:val="ru-RU"/>
        </w:rPr>
        <w:t>АДРИАТИЧЕСКОЕ МОРЕ</w:t>
      </w:r>
      <w:r>
        <w:rPr>
          <w:lang w:val="ru-RU"/>
        </w:rPr>
        <w:t xml:space="preserve"> (Деян 27:27). В означенном море, как известно, одно время находился во время бури корабль с ап. Павлом, отправлявшимся в Рим. Теперь под сим названием известен залив, лежащий между Италиею с одной стороны и берегом Далмации с другой, так называемый Венецианский залив. Во время апостола, как полагают, под сим названием разумелась вся ширина Средиземного моря от Крита до Сицилии.</w:t>
      </w:r>
    </w:p>
    <w:p>
      <w:pPr>
        <w:pStyle w:val="Normal"/>
        <w:tabs>
          <w:tab w:val="clear" w:pos="720"/>
          <w:tab w:val="left" w:pos="475" w:leader="none"/>
        </w:tabs>
        <w:rPr/>
      </w:pPr>
      <w:r>
        <w:rPr>
          <w:b/>
          <w:color w:val="FF00FF"/>
          <w:lang w:val="ru-RU"/>
        </w:rPr>
        <w:t xml:space="preserve">АДРИЕЛЬ </w:t>
      </w:r>
      <w:r>
        <w:rPr>
          <w:b/>
          <w:color w:val="000000"/>
          <w:lang w:val="ru-RU"/>
        </w:rPr>
        <w:t>(</w:t>
      </w:r>
      <w:r>
        <w:rPr>
          <w:color w:val="000000"/>
          <w:lang w:val="ru-RU"/>
        </w:rPr>
        <w:t xml:space="preserve">1Цар </w:t>
      </w:r>
      <w:r>
        <w:rPr>
          <w:lang w:val="ru-RU"/>
        </w:rPr>
        <w:t>18:19; стадо Божие) — сын Верзеллия, из Мехолы. Он женился на Мерове, дочери Саула, от которой имел пять сыновей.</w:t>
      </w:r>
    </w:p>
    <w:p>
      <w:pPr>
        <w:pStyle w:val="Normal"/>
        <w:tabs>
          <w:tab w:val="clear" w:pos="720"/>
          <w:tab w:val="left" w:pos="475" w:leader="none"/>
        </w:tabs>
        <w:rPr/>
      </w:pPr>
      <w:r>
        <w:rPr>
          <w:b/>
          <w:color w:val="FF00FF"/>
          <w:lang w:val="ru-RU"/>
        </w:rPr>
        <w:t>АДУ ИЛ</w:t>
      </w:r>
      <w:r>
        <w:rPr>
          <w:lang w:val="ru-RU"/>
        </w:rPr>
        <w:t xml:space="preserve"> (Тов 1:1) — предок Товита, из колена Неффалимова.</w:t>
      </w:r>
    </w:p>
    <w:p>
      <w:pPr>
        <w:pStyle w:val="Normal"/>
        <w:tabs>
          <w:tab w:val="clear" w:pos="720"/>
          <w:tab w:val="left" w:pos="475" w:leader="none"/>
        </w:tabs>
        <w:rPr>
          <w:lang w:val="ru-RU"/>
        </w:rPr>
      </w:pPr>
      <w:r>
        <w:rPr>
          <w:b/>
          <w:color w:val="FF00FF"/>
          <w:lang w:val="ru-RU"/>
        </w:rPr>
        <w:t>АДУММИМ</w:t>
      </w:r>
      <w:r>
        <w:rPr>
          <w:lang w:val="ru-RU"/>
        </w:rPr>
        <w:t xml:space="preserve"> (Нав 15:7) — название возвышенности, не далеко от Галгалы, при входе в пустыню Иерихонскую. Название означает </w:t>
      </w:r>
      <w:r>
        <w:rPr>
          <w:i/>
          <w:lang w:val="ru-RU"/>
        </w:rPr>
        <w:t>красный,</w:t>
      </w:r>
      <w:r>
        <w:rPr>
          <w:lang w:val="ru-RU"/>
        </w:rPr>
        <w:t xml:space="preserve"> или </w:t>
      </w:r>
      <w:r>
        <w:rPr>
          <w:i/>
          <w:lang w:val="ru-RU"/>
        </w:rPr>
        <w:t xml:space="preserve">кровавый, </w:t>
      </w:r>
      <w:r>
        <w:rPr>
          <w:lang w:val="ru-RU"/>
        </w:rPr>
        <w:t xml:space="preserve">чем, как полагают, делается намек на частые убийства и грабежи, происходившие вблизи оной. Есть основание думать, что местность, указанная в притче Спасителя о </w:t>
      </w:r>
      <w:r>
        <w:rPr>
          <w:i/>
          <w:lang w:val="ru-RU"/>
        </w:rPr>
        <w:t>добром</w:t>
      </w:r>
      <w:r>
        <w:rPr>
          <w:lang w:val="ru-RU"/>
        </w:rPr>
        <w:t xml:space="preserve"> Самарянине, лежала именно здесь (Лук. 10:30-36). Ныне эти  развалины города известны под именем: </w:t>
      </w:r>
      <w:r>
        <w:rPr>
          <w:i/>
          <w:lang w:val="ru-RU"/>
        </w:rPr>
        <w:t xml:space="preserve">Калаад-эд-Дем. </w:t>
      </w:r>
      <w:r>
        <w:rPr>
          <w:b/>
          <w:color w:val="FF00FF"/>
          <w:lang w:val="ru-RU"/>
        </w:rPr>
        <w:t>АДУЙ</w:t>
      </w:r>
      <w:r>
        <w:rPr>
          <w:lang w:val="ru-RU"/>
        </w:rPr>
        <w:t xml:space="preserve">, см. </w:t>
      </w:r>
      <w:r>
        <w:rPr>
          <w:i/>
          <w:lang w:val="ru-RU"/>
        </w:rPr>
        <w:t>Ииддуй.</w:t>
      </w:r>
    </w:p>
    <w:p>
      <w:pPr>
        <w:pStyle w:val="Normal"/>
        <w:tabs>
          <w:tab w:val="clear" w:pos="720"/>
          <w:tab w:val="left" w:pos="475" w:leader="none"/>
        </w:tabs>
        <w:rPr>
          <w:b/>
          <w:b/>
          <w:i/>
          <w:i/>
          <w:color w:val="FF00FF"/>
          <w:lang w:val="ru-RU"/>
        </w:rPr>
      </w:pPr>
      <w:r>
        <w:rPr>
          <w:b/>
          <w:color w:val="FF00FF"/>
          <w:lang w:val="ru-RU"/>
        </w:rPr>
        <w:t>АЕРМОНСКИЕ ГОРЫ,</w:t>
      </w:r>
      <w:r>
        <w:rPr>
          <w:lang w:val="ru-RU"/>
        </w:rPr>
        <w:t xml:space="preserve"> см.</w:t>
      </w:r>
      <w:r>
        <w:rPr>
          <w:b/>
          <w:color w:val="FF00FF"/>
          <w:lang w:val="ru-RU"/>
        </w:rPr>
        <w:t xml:space="preserve"> </w:t>
      </w:r>
      <w:r>
        <w:rPr>
          <w:b/>
          <w:i/>
          <w:lang w:val="ru-RU"/>
        </w:rPr>
        <w:t>Ермон.</w:t>
      </w:r>
    </w:p>
    <w:p>
      <w:pPr>
        <w:pStyle w:val="Normal"/>
        <w:tabs>
          <w:tab w:val="clear" w:pos="720"/>
          <w:tab w:val="left" w:pos="475" w:leader="none"/>
        </w:tabs>
        <w:rPr/>
      </w:pPr>
      <w:r>
        <w:rPr>
          <w:b/>
          <w:color w:val="FF00FF"/>
          <w:lang w:val="ru-RU"/>
        </w:rPr>
        <w:t>АЗАЗ</w:t>
      </w:r>
      <w:r>
        <w:rPr>
          <w:lang w:val="ru-RU"/>
        </w:rPr>
        <w:t xml:space="preserve"> (сильный; 1Пар 5:8) — одно из лиц, упоминаемых в родословии колена Рувимова.</w:t>
      </w:r>
    </w:p>
    <w:p>
      <w:pPr>
        <w:pStyle w:val="Normal"/>
        <w:tabs>
          <w:tab w:val="clear" w:pos="720"/>
          <w:tab w:val="left" w:pos="475" w:leader="none"/>
        </w:tabs>
        <w:rPr/>
      </w:pPr>
      <w:r>
        <w:rPr>
          <w:b/>
          <w:color w:val="FF00FF"/>
          <w:lang w:val="ru-RU"/>
        </w:rPr>
        <w:t>АЗАЗИЯ</w:t>
      </w:r>
      <w:r>
        <w:rPr>
          <w:lang w:val="ru-RU"/>
        </w:rPr>
        <w:t xml:space="preserve"> (укрепленный Богом) — имя трех лиц: 1Пар 27:20 — отец Осии, сделанный от Давида начальником над коленом Ефремовым. 1Пар 15:21 — из левитов певцов при Давиде сопровождавших Ковчег Завета: 3 Пар 31:13 — смотритель над народными приношениями и пожертвованиями в храм, в дни царствования Езекии, для содержания священников и левитов.</w:t>
      </w:r>
    </w:p>
    <w:p>
      <w:pPr>
        <w:pStyle w:val="Normal"/>
        <w:tabs>
          <w:tab w:val="clear" w:pos="720"/>
          <w:tab w:val="left" w:pos="475" w:leader="none"/>
        </w:tabs>
        <w:rPr/>
      </w:pPr>
      <w:r>
        <w:rPr>
          <w:b/>
          <w:color w:val="FF00FF"/>
          <w:lang w:val="ru-RU"/>
        </w:rPr>
        <w:t>АЗАИЛ</w:t>
      </w:r>
      <w:r>
        <w:rPr>
          <w:lang w:val="ru-RU"/>
        </w:rPr>
        <w:t xml:space="preserve"> (видение Божие) — имя следующих лиц: 3Цар 19:15 — царь Сирийский, современник Охозии и Иоарама. Когда Азаил был еще слугою Венадада, царя Сирийского, пророк Илия получил повеление от Бога помазать его на царство Сирийское и одновременно с ним Ииуя царем Израильским. Спустя одиннадцать лет после того Венадад, живший в Дамаске и сделавшийся больным, поручил Азаилу взять царские дары для пророка Елисея и спросить его об исходе своей болезни. Пророк сказал Азаилу, что болезнь Венадада не смертельна, но что он все-таки скоро умрет, и затем со слезами предсказал ему, что он займет престол царя Сирийского и причинит множество бедствий сынам Израилевым Азаил, принесши царю благоприятный ответ касательно его болезни, на другой же день задушил его, </w:t>
      </w:r>
      <w:r>
        <w:rPr>
          <w:i/>
          <w:lang w:val="ru-RU"/>
        </w:rPr>
        <w:t xml:space="preserve">“взял одеяло, </w:t>
      </w:r>
      <w:r>
        <w:rPr>
          <w:lang w:val="ru-RU"/>
        </w:rPr>
        <w:t xml:space="preserve">как говорит свящ. писатель, </w:t>
      </w:r>
      <w:r>
        <w:rPr>
          <w:i/>
          <w:lang w:val="ru-RU"/>
        </w:rPr>
        <w:t>намочил его водою, и положил на лицо его, и он умер”</w:t>
      </w:r>
      <w:r>
        <w:rPr>
          <w:lang w:val="ru-RU"/>
        </w:rPr>
        <w:t xml:space="preserve"> (4Цар 8:15). Затем он занял престол его. Дальнейшие предсказания пророка исполнились в точности. Он вел много войн с царями Иудейскими и Израильскими, и действительно причинил им много бедствий.</w:t>
      </w:r>
    </w:p>
    <w:p>
      <w:pPr>
        <w:pStyle w:val="Normal"/>
        <w:tabs>
          <w:tab w:val="clear" w:pos="720"/>
          <w:tab w:val="left" w:pos="475" w:leader="none"/>
        </w:tabs>
        <w:ind w:firstLine="220"/>
        <w:rPr>
          <w:lang w:val="ru-RU"/>
        </w:rPr>
      </w:pPr>
      <w:r>
        <w:rPr>
          <w:lang w:val="ru-RU"/>
        </w:rPr>
        <w:t>1Пар 2:16 — брат военачальника Давида, Иоава. один из левитов при Иосафате (2Пар 17:18). 2Езд 9:34 — из Израильтян, имевших жен иноплеменных.</w:t>
      </w:r>
    </w:p>
    <w:p>
      <w:pPr>
        <w:pStyle w:val="Normal"/>
        <w:tabs>
          <w:tab w:val="clear" w:pos="720"/>
          <w:tab w:val="left" w:pos="475" w:leader="none"/>
        </w:tabs>
        <w:rPr/>
      </w:pPr>
      <w:r>
        <w:rPr>
          <w:b/>
          <w:color w:val="FF00FF"/>
          <w:lang w:val="ru-RU"/>
        </w:rPr>
        <w:t>АЗАНИЯ</w:t>
      </w:r>
      <w:r>
        <w:rPr>
          <w:lang w:val="ru-RU"/>
        </w:rPr>
        <w:t xml:space="preserve"> (услышанный Иеговою; Неем 10:9) — левит, отец Иисуса, одно из лиц, приложивших печати к письменному обязательству быть верными Богу и не вступать в родственные связи с иноплеменницами.</w:t>
      </w:r>
    </w:p>
    <w:p>
      <w:pPr>
        <w:pStyle w:val="Normal"/>
        <w:tabs>
          <w:tab w:val="clear" w:pos="720"/>
          <w:tab w:val="left" w:pos="475" w:leader="none"/>
        </w:tabs>
        <w:rPr/>
      </w:pPr>
      <w:r>
        <w:rPr>
          <w:color w:val="FF00FF"/>
          <w:lang w:val="ru-RU"/>
        </w:rPr>
        <w:t xml:space="preserve">АЗАР </w:t>
      </w:r>
      <w:r>
        <w:rPr>
          <w:lang w:val="ru-RU"/>
        </w:rPr>
        <w:t>см.2 Езд 5:15.</w:t>
      </w:r>
    </w:p>
    <w:p>
      <w:pPr>
        <w:pStyle w:val="Normal"/>
        <w:tabs>
          <w:tab w:val="clear" w:pos="720"/>
          <w:tab w:val="left" w:pos="475" w:leader="none"/>
        </w:tabs>
        <w:rPr/>
      </w:pPr>
      <w:r>
        <w:rPr>
          <w:b/>
          <w:color w:val="FF00FF"/>
          <w:lang w:val="ru-RU"/>
        </w:rPr>
        <w:t>АЗАРИИЛ</w:t>
      </w:r>
      <w:r>
        <w:rPr>
          <w:lang w:val="ru-RU"/>
        </w:rPr>
        <w:t xml:space="preserve"> (которому помогает Бог) — имя следующих лиц: 1Пар 12:6 — один из храбрых воинов, перешедших к Давиду в Секелаге. 1Пар 25:18 — одно из лиц, назначенных при Давиде быть в числе певцов. 1Пар 27:22 — сын Иерохама, начальник колена Данова, один из князей Израильских. Неем 11:13 — отец Амашсая, один из отличных мужей, избранных по жребию жить в Иерусалиме после плена. Неем 12:36 — один из священнических сыновей, присутствовавших при освящении стены Иерусалимской: Ездры 10:41 — одно из лиц, имевших жен иноплеменных.</w:t>
      </w:r>
    </w:p>
    <w:p>
      <w:pPr>
        <w:pStyle w:val="Normal"/>
        <w:tabs>
          <w:tab w:val="clear" w:pos="720"/>
          <w:tab w:val="left" w:pos="475" w:leader="none"/>
        </w:tabs>
        <w:rPr/>
      </w:pPr>
      <w:r>
        <w:rPr>
          <w:b/>
          <w:color w:val="FF00FF"/>
          <w:lang w:val="ru-RU"/>
        </w:rPr>
        <w:t>АЗАРИЯ</w:t>
      </w:r>
      <w:r>
        <w:rPr>
          <w:lang w:val="ru-RU"/>
        </w:rPr>
        <w:t xml:space="preserve"> (помощь Господа; 4Цар 14:21) — десятый царь Иудейский, сын и наследник Амасии. Во 2Пар 26:1-5 он называется Озиею. Это был царь во многих отношениях вообще богоугодной жизни; но когда он сделался силен, возгордилось сердце его, и он сделался преступником пред Господом Богом. Он вошел в храм Господень, чтобы воскурить фимиам на алтаре кадильном, не будучи священником. Священники воспротивились этому. </w:t>
      </w:r>
      <w:r>
        <w:rPr>
          <w:i/>
          <w:lang w:val="ru-RU"/>
        </w:rPr>
        <w:t>Озия разгневался, и в руке у него кадильница дня каждения,</w:t>
      </w:r>
      <w:r>
        <w:rPr>
          <w:lang w:val="ru-RU"/>
        </w:rPr>
        <w:t xml:space="preserve"> и, вот в это время </w:t>
      </w:r>
      <w:r>
        <w:rPr>
          <w:i/>
          <w:lang w:val="ru-RU"/>
        </w:rPr>
        <w:t>на челе его явилась проказа,</w:t>
      </w:r>
      <w:r>
        <w:rPr>
          <w:lang w:val="ru-RU"/>
        </w:rPr>
        <w:t xml:space="preserve"> и оставался он </w:t>
      </w:r>
      <w:r>
        <w:rPr>
          <w:i/>
          <w:lang w:val="ru-RU"/>
        </w:rPr>
        <w:t>прокаженным до дня смерти своей,</w:t>
      </w:r>
      <w:r>
        <w:rPr>
          <w:lang w:val="ru-RU"/>
        </w:rPr>
        <w:t xml:space="preserve"> и жил </w:t>
      </w:r>
      <w:r>
        <w:rPr>
          <w:i/>
          <w:lang w:val="ru-RU"/>
        </w:rPr>
        <w:t>в отдельном доме,</w:t>
      </w:r>
      <w:r>
        <w:rPr>
          <w:lang w:val="ru-RU"/>
        </w:rPr>
        <w:t xml:space="preserve"> и </w:t>
      </w:r>
      <w:r>
        <w:rPr>
          <w:i/>
          <w:lang w:val="ru-RU"/>
        </w:rPr>
        <w:t>отлучен был от дома Господня</w:t>
      </w:r>
      <w:r>
        <w:rPr>
          <w:lang w:val="ru-RU"/>
        </w:rPr>
        <w:t xml:space="preserve"> (2Пар 26). Именем Азарии обозначаются по крайней мере 27 лиц, кроме вышеупомянутого в Ветхом Завете. Вот замечательнейшие из них: Азария (Дан 1:6 и др.). Один из отроков Вавилонских, товарищей пр. Даниила, названный в Вавилоне именем </w:t>
      </w:r>
      <w:r>
        <w:rPr>
          <w:i/>
          <w:lang w:val="ru-RU"/>
        </w:rPr>
        <w:t xml:space="preserve">Авденого. </w:t>
      </w:r>
      <w:r>
        <w:rPr>
          <w:lang w:val="ru-RU"/>
        </w:rPr>
        <w:t>2Пар 25:17 — Первосвященник во дни Азарии, или Озии, царя Иудейского, который, в сопровождении 80 священников, обличал царя за то, что тот дерзнул войти в святилище, чтобы возложить фимиам на алтарь кадильный. 3Цар 4:2 — Сын священника Садока в царствование Соломона. 2Пар 15:1,19 — Сын Одеда, пророк в дни Асы, царя Иудейского. По случаю славной победы над Зараем, царем Эфиопским, объятый Духом Божиим, он убеждал царя и народ оставить идолослужение и верно служить Богу истинному. Последовавши его совету, царь и народ вступили в завет с Богом, и дали клятву никогда не удаляться от Него; и Бог благословил их продолжительным миром. Тов 5:13; Так назвал себя Ангел Рафаил, сопровождавший Товию во время путешествия его в Мидию. 1Мак 5:18; Один из начальников Иудейских, оставленных Иудою Маккавеем, для охранения Иудеев на время его отсутствия, по случаю войн с разными окрестными народами. 2Пар 21:2,4; Два брата из сынов Иосафата царя Иудейского, бесчеловечно убитые вместе с другими братьями братом их Иорамом, царем Иудейским. 3; 3Цар 4:5; Сын Нафана, начальник над приставниками при Соломоне. и; 2Пар 31:10,13; Первосвященник, в дни царя Езекии, из дома Садока. Прочие слова под означенным именем см. 1Пар 2:8. 1Пар 38:39. 1Пар 6:9. 1Пар 6:10. 1Пар 6:13, 1Езд 7:1. 1Пар 6:36. 2Пар 23:1. 2Пар 28:12. 2Пар 29:12. Иер 43:2. 1Езд 7:3, 2Езд 8:2. 2Езд 9:21. Неем 3:23. Неем 7:7. 2Езд 9:43. Неем 8:7, 2Езд 9:48. Неем 10:2. Неем 12:33.</w:t>
      </w:r>
    </w:p>
    <w:p>
      <w:pPr>
        <w:pStyle w:val="Normal"/>
        <w:tabs>
          <w:tab w:val="clear" w:pos="720"/>
          <w:tab w:val="left" w:pos="475" w:leader="none"/>
        </w:tabs>
        <w:rPr/>
      </w:pPr>
      <w:r>
        <w:rPr>
          <w:b/>
          <w:color w:val="FF00FF"/>
          <w:lang w:val="ru-RU"/>
        </w:rPr>
        <w:t>АЗБУК</w:t>
      </w:r>
      <w:r>
        <w:rPr>
          <w:lang w:val="ru-RU"/>
        </w:rPr>
        <w:t xml:space="preserve"> (может быть: оставленный; Неем 3:16) — отец Неемии, начальника над Беф-Цурским округом, одно из лиц, чинивших стены Иерусалимские после плена.</w:t>
      </w:r>
    </w:p>
    <w:p>
      <w:pPr>
        <w:pStyle w:val="Normal"/>
        <w:tabs>
          <w:tab w:val="clear" w:pos="720"/>
          <w:tab w:val="left" w:pos="475" w:leader="none"/>
        </w:tabs>
        <w:rPr/>
      </w:pPr>
      <w:r>
        <w:rPr>
          <w:b/>
          <w:color w:val="FF00FF"/>
          <w:lang w:val="ru-RU"/>
        </w:rPr>
        <w:t>АЗГАД</w:t>
      </w:r>
      <w:r>
        <w:rPr>
          <w:lang w:val="ru-RU"/>
        </w:rPr>
        <w:t xml:space="preserve"> (сильный в счастии) — имя двух лиц: 1Езд 2:12, Неем 7:17 — одно из лиц, сыновья которого возвратились из плена с Зоровавелем. Неем 10:15 — одно из лиц, во дни Ездры и Неемии, давших письменное свидетельство быть верными Богу.</w:t>
      </w:r>
    </w:p>
    <w:p>
      <w:pPr>
        <w:pStyle w:val="Normal"/>
        <w:tabs>
          <w:tab w:val="clear" w:pos="720"/>
          <w:tab w:val="left" w:pos="475" w:leader="none"/>
        </w:tabs>
        <w:rPr/>
      </w:pPr>
      <w:r>
        <w:rPr>
          <w:b/>
          <w:color w:val="FF00FF"/>
          <w:lang w:val="ru-RU"/>
        </w:rPr>
        <w:t>АЗЕКА</w:t>
      </w:r>
      <w:r>
        <w:rPr>
          <w:lang w:val="ru-RU"/>
        </w:rPr>
        <w:t xml:space="preserve"> (Нав 15:35; вновь возделанное поле) — место в низменностях колена Иудова в 12 англ. милях к в. от Вифлеема и 10-ти к ю. от Иерусалима. До этого места Иисус Навин преследовал Хананеев в войне с Адониседеком и его союзниками, войска которых чудесно были истреблены каменным градом с неба; близ этого города расположились станом Филистимские войска пред единоборством Давида с Голиафом (1Цар 17:1). Город был укреплен Ровоамом по разделении царств (2Пар 11:9), и он существовал еще во время нападения царей Вавилона; о нем упоминается и по возвращении Иудеев из плена (Неем 11:30).</w:t>
      </w:r>
    </w:p>
    <w:p>
      <w:pPr>
        <w:pStyle w:val="Normal"/>
        <w:tabs>
          <w:tab w:val="clear" w:pos="720"/>
          <w:tab w:val="left" w:pos="475" w:leader="none"/>
        </w:tabs>
        <w:rPr/>
      </w:pPr>
      <w:r>
        <w:rPr>
          <w:b/>
          <w:color w:val="FF00FF"/>
          <w:lang w:val="ru-RU"/>
        </w:rPr>
        <w:t>АЗЕЛЬ</w:t>
      </w:r>
      <w:r>
        <w:rPr>
          <w:lang w:val="ru-RU"/>
        </w:rPr>
        <w:t xml:space="preserve"> (отшествие, разлука; 1Цар 20:19) — камень, а быть может, груда камней близ Гивы Вениаминовой, между Рамою и Номвою, у которого Ионафан назначил тайное свидание Давиду, когда последний бежал от двора Саула, и при котором расстались эти два друга.</w:t>
      </w:r>
    </w:p>
    <w:p>
      <w:pPr>
        <w:pStyle w:val="Normal"/>
        <w:tabs>
          <w:tab w:val="clear" w:pos="720"/>
          <w:tab w:val="left" w:pos="475" w:leader="none"/>
        </w:tabs>
        <w:rPr/>
      </w:pPr>
      <w:r>
        <w:rPr>
          <w:b/>
          <w:color w:val="FF00FF"/>
          <w:lang w:val="ru-RU"/>
        </w:rPr>
        <w:t>АЗЗАН</w:t>
      </w:r>
      <w:r>
        <w:rPr>
          <w:lang w:val="ru-RU"/>
        </w:rPr>
        <w:t xml:space="preserve"> (острый; Чис 34:26) — отец Фалтиила, один из князей Иссахаровых, назначенных вместе с князьями других колен помогать в разделе земли Обетованной между Израильтянами.</w:t>
      </w:r>
    </w:p>
    <w:p>
      <w:pPr>
        <w:pStyle w:val="Normal"/>
        <w:tabs>
          <w:tab w:val="clear" w:pos="720"/>
          <w:tab w:val="left" w:pos="475" w:leader="none"/>
        </w:tabs>
        <w:rPr/>
      </w:pPr>
      <w:r>
        <w:rPr>
          <w:b/>
          <w:color w:val="FF00FF"/>
          <w:lang w:val="ru-RU"/>
        </w:rPr>
        <w:t>АЗИНАН</w:t>
      </w:r>
      <w:r>
        <w:rPr>
          <w:color w:val="000000"/>
          <w:lang w:val="ru-RU"/>
        </w:rPr>
        <w:t xml:space="preserve"> см.2Езд </w:t>
      </w:r>
      <w:r>
        <w:rPr>
          <w:lang w:val="ru-RU"/>
        </w:rPr>
        <w:t>5:15.</w:t>
      </w:r>
    </w:p>
    <w:p>
      <w:pPr>
        <w:pStyle w:val="Normal"/>
        <w:tabs>
          <w:tab w:val="clear" w:pos="720"/>
          <w:tab w:val="left" w:pos="475" w:leader="none"/>
        </w:tabs>
        <w:rPr/>
      </w:pPr>
      <w:r>
        <w:rPr>
          <w:b/>
          <w:color w:val="FF00FF"/>
          <w:lang w:val="ru-RU"/>
        </w:rPr>
        <w:t>АЗИСА</w:t>
      </w:r>
      <w:r>
        <w:rPr>
          <w:lang w:val="ru-RU"/>
        </w:rPr>
        <w:t xml:space="preserve"> (сильный, герой; 1Езд 10:27) — сын Заффу, женившийся на иноплеменнице. В 2Езд 9:28, читается: </w:t>
      </w:r>
      <w:r>
        <w:rPr>
          <w:i/>
          <w:lang w:val="ru-RU"/>
        </w:rPr>
        <w:t>Заралия.</w:t>
      </w:r>
    </w:p>
    <w:p>
      <w:pPr>
        <w:pStyle w:val="Normal"/>
        <w:tabs>
          <w:tab w:val="clear" w:pos="720"/>
          <w:tab w:val="left" w:pos="475" w:leader="none"/>
        </w:tabs>
        <w:rPr>
          <w:lang w:val="ru-RU"/>
        </w:rPr>
      </w:pPr>
      <w:r>
        <w:rPr>
          <w:b/>
          <w:color w:val="FF00FF"/>
          <w:lang w:val="ru-RU"/>
        </w:rPr>
        <w:t>АЗИИЛ</w:t>
      </w:r>
      <w:r>
        <w:rPr>
          <w:lang w:val="ru-RU"/>
        </w:rPr>
        <w:t xml:space="preserve"> (утешение Божие; 1Пар 15:20) — один из левитов второй степени, принимавший участие в пении на псалтирях тонким голосом, когда переносили Ковчег Завета в Иерусалиме в ново устроенную скинию из дома Авведара, в дни Давида. В 18-м стихе имя это читается полнее, именно: </w:t>
      </w:r>
      <w:r>
        <w:rPr>
          <w:i/>
          <w:lang w:val="ru-RU"/>
        </w:rPr>
        <w:t>Иоазиил.</w:t>
      </w:r>
    </w:p>
    <w:p>
      <w:pPr>
        <w:pStyle w:val="Normal"/>
        <w:tabs>
          <w:tab w:val="clear" w:pos="720"/>
          <w:tab w:val="left" w:pos="475" w:leader="none"/>
        </w:tabs>
        <w:rPr/>
      </w:pPr>
      <w:r>
        <w:rPr>
          <w:b/>
          <w:color w:val="FF00FF"/>
          <w:lang w:val="ru-RU"/>
        </w:rPr>
        <w:t>АЗИЯ,</w:t>
      </w:r>
      <w:r>
        <w:rPr>
          <w:lang w:val="ru-RU"/>
        </w:rPr>
        <w:t xml:space="preserve"> или</w:t>
      </w:r>
      <w:r>
        <w:rPr>
          <w:b/>
          <w:color w:val="FF00FF"/>
          <w:lang w:val="ru-RU"/>
        </w:rPr>
        <w:t xml:space="preserve"> АСИЯ</w:t>
      </w:r>
      <w:r>
        <w:rPr>
          <w:lang w:val="ru-RU"/>
        </w:rPr>
        <w:t xml:space="preserve"> (Деян 2:9) — страна света, неизвестная древним, как одна из четырех великих частей света. Это название первоначально прилагалось только к небольшой Лидийской области, включавшей в себя, быть может. Ионию и Еолию. Название постепенно распространялось в своем значении, пока им не обозначилась вся </w:t>
      </w:r>
      <w:r>
        <w:rPr>
          <w:i/>
          <w:lang w:val="ru-RU"/>
        </w:rPr>
        <w:t xml:space="preserve">Малая Азия, </w:t>
      </w:r>
      <w:r>
        <w:rPr>
          <w:lang w:val="ru-RU"/>
        </w:rPr>
        <w:t xml:space="preserve">и наконец под сим названием стали уже разуметь всю обширнейшую часть восточного материка земного шара. Эта обширная часть света несомненно была местом удивительнейших событий, тесно связанных с происхождением, историею и судьбами человеческого рода. Это место сотворения человека и его падения, странствования первых патриархов и основания первых колоний, насажденных на земле после Вавилонского столпотворения, разнообразных путешествий, искушений и славы Авраама, учреждения, славы и падения Еврейского царства; это священнейшее место рождения, жизни, чудес, смерти, воскресения и вознесения нашего Господа. В Азии находился Эдем и в ней же Божественный Страдалец понес Свой крест Голгофский. Малая Азия есть полуостров на западном или юго-западном берегу Азии, вдающийся в Средиземное или Великое мере, простираясь к в. даже до Евфрата, к з. до островов Средиземного моря, к с. до так называемого в настоящее время Черного моря, к ю. до Средиземного или Великого моря. Она состояла из следующих 12-ти провинций: Вифинии, Понта (Галатия), Каппадокии. Киликии, Памфилии, Писидии (Ликаония), Пафлагонии, Ликии, Фригии, Мизии (Троада), Лидии и Карий, и по берегу Греческие колонии Эолийцев, Ионян и Дорян. Но в том смысле, в каком употребляется это слово в Деян 2:9, 6:9, 19:10-27 и др. оно означает уже Римскую проконсульскую Азию и вмещает в себе понятие только о части Малой Азии, которая заключала в себе Фригию, Мизию, Карию и Лидию. В пределах оной находилось семь церквей Асийских (От 1:4-11). В Деян 27:2 название </w:t>
      </w:r>
      <w:r>
        <w:rPr>
          <w:i/>
          <w:lang w:val="ru-RU"/>
        </w:rPr>
        <w:t>Асия</w:t>
      </w:r>
      <w:r>
        <w:rPr>
          <w:lang w:val="ru-RU"/>
        </w:rPr>
        <w:t xml:space="preserve"> может относиться к Малой Азии, но и то только к ю.-з. берегам оной. Во всех прочих упоминаниях она так отличается от других частей Малой Азии, или так близко связана с Ефесом, что невольно заставляет думать, что под сим названием разумеется именно та Азия, в которой главным городом был Ефес, или, иначе, проконсульская Азия.</w:t>
      </w:r>
    </w:p>
    <w:p>
      <w:pPr>
        <w:pStyle w:val="Normal"/>
        <w:tabs>
          <w:tab w:val="clear" w:pos="720"/>
          <w:tab w:val="left" w:pos="475" w:leader="none"/>
        </w:tabs>
        <w:rPr/>
      </w:pPr>
      <w:r>
        <w:rPr>
          <w:b/>
          <w:color w:val="FF00FF"/>
          <w:lang w:val="ru-RU"/>
        </w:rPr>
        <w:t>АЗМАВЕТ</w:t>
      </w:r>
      <w:r>
        <w:rPr>
          <w:lang w:val="ru-RU"/>
        </w:rPr>
        <w:t xml:space="preserve"> (сильный даже до смерти) — имя лиц, упоминаемых в следующих местах Свящ. Писания: 2Цар 23:31, 1Пар 11:33 — один из храбрых воинов Давида. 1Пар 8:36, 9:40 — потомок Саула. 1Пар 12:3 — отец Иезиела и Фелета, искусных стрелков из лука. перешедших к Давиду в Секелаге. 1Пар 27:25 — сын Адиеля, поставленный начальником над царскими сокровищами Давида.</w:t>
      </w:r>
    </w:p>
    <w:p>
      <w:pPr>
        <w:pStyle w:val="Normal"/>
        <w:tabs>
          <w:tab w:val="clear" w:pos="720"/>
          <w:tab w:val="left" w:pos="475" w:leader="none"/>
        </w:tabs>
        <w:rPr/>
      </w:pPr>
      <w:r>
        <w:rPr>
          <w:b/>
          <w:color w:val="FF00FF"/>
          <w:lang w:val="ru-RU"/>
        </w:rPr>
        <w:t>АЗМАВЕФ</w:t>
      </w:r>
      <w:r>
        <w:rPr>
          <w:lang w:val="ru-RU"/>
        </w:rPr>
        <w:t xml:space="preserve"> (1Езд 2:24) — город в колене Иудином или Вениаминовом, близ Иерусалима (Неем 12:29), называемый также </w:t>
      </w:r>
      <w:r>
        <w:rPr>
          <w:i/>
          <w:lang w:val="ru-RU"/>
        </w:rPr>
        <w:t>Беф-Азмавеф</w:t>
      </w:r>
      <w:r>
        <w:rPr>
          <w:lang w:val="ru-RU"/>
        </w:rPr>
        <w:t xml:space="preserve"> (Неем 7:28). Сорок два человека из его жителей, названных сынами </w:t>
      </w:r>
      <w:r>
        <w:rPr>
          <w:i/>
          <w:lang w:val="ru-RU"/>
        </w:rPr>
        <w:t>Азмавефа,</w:t>
      </w:r>
      <w:r>
        <w:rPr>
          <w:lang w:val="ru-RU"/>
        </w:rPr>
        <w:t xml:space="preserve"> находились в числе лиц, возвратившихся с Зоровавелем из плена Вавилонского (1Езд 2:24);   некоторые из них, сыны певцов, имели свои селения близ Азмавефа и присутствовали при освящении стены Иерусалимской (Неем 12:29). Один из новейших английских путешественников (Finn) отождествляет Азмавеф с нынешним </w:t>
      </w:r>
      <w:r>
        <w:rPr>
          <w:i/>
          <w:lang w:val="ru-RU"/>
        </w:rPr>
        <w:t>Хизмех,</w:t>
      </w:r>
      <w:r>
        <w:rPr>
          <w:lang w:val="ru-RU"/>
        </w:rPr>
        <w:t xml:space="preserve"> селением в гористой части Вениаминова колена, к ю.-в. от Джеба.</w:t>
      </w:r>
    </w:p>
    <w:p>
      <w:pPr>
        <w:pStyle w:val="Normal"/>
        <w:tabs>
          <w:tab w:val="clear" w:pos="720"/>
          <w:tab w:val="left" w:pos="475" w:leader="none"/>
        </w:tabs>
        <w:rPr/>
      </w:pPr>
      <w:r>
        <w:rPr>
          <w:b/>
          <w:color w:val="FF00FF"/>
          <w:lang w:val="ru-RU"/>
        </w:rPr>
        <w:t>АЗНОФ-ФАВОР</w:t>
      </w:r>
      <w:r>
        <w:rPr>
          <w:lang w:val="ru-RU"/>
        </w:rPr>
        <w:t xml:space="preserve"> (вершины Фавора; Нав 19:34) — город на южной границе колена Неффалимова, самого северного из 12-ти колен. Его связь с горой Фавором, лежащей на южной границе колена Завулонова, представляется не совсем ясной. Некоторые полагают, что это был Азаноф, близ Диокесарии, упоминаемый Евсевием. Подобное мнение не совсем правдоподобно.</w:t>
      </w:r>
    </w:p>
    <w:p>
      <w:pPr>
        <w:pStyle w:val="Normal"/>
        <w:tabs>
          <w:tab w:val="clear" w:pos="720"/>
          <w:tab w:val="left" w:pos="475" w:leader="none"/>
        </w:tabs>
        <w:rPr/>
      </w:pPr>
      <w:r>
        <w:rPr>
          <w:b/>
          <w:color w:val="FF00FF"/>
          <w:lang w:val="ru-RU"/>
        </w:rPr>
        <w:t>АЗОР</w:t>
      </w:r>
      <w:r>
        <w:rPr>
          <w:lang w:val="ru-RU"/>
        </w:rPr>
        <w:t xml:space="preserve"> (помощник; Мф 1:13-14) — одно из лиц, упомянутых в родословии нашего Господа, сын Елиакима и отец Садока.</w:t>
      </w:r>
    </w:p>
    <w:p>
      <w:pPr>
        <w:pStyle w:val="Normal"/>
        <w:tabs>
          <w:tab w:val="clear" w:pos="720"/>
          <w:tab w:val="left" w:pos="475" w:leader="none"/>
        </w:tabs>
        <w:rPr/>
      </w:pPr>
      <w:r>
        <w:rPr>
          <w:b/>
          <w:color w:val="FF00FF"/>
          <w:lang w:val="ru-RU"/>
        </w:rPr>
        <w:t>АЗОТ</w:t>
      </w:r>
      <w:r>
        <w:rPr>
          <w:lang w:val="ru-RU"/>
        </w:rPr>
        <w:t xml:space="preserve"> (укрепленное место; Нав 11:22, 13:3, 15:47, Суд 1:18, Деян 8:40) — один из пяти главных городов Филистимских, на восточном берегу Средиземного моря, между Аккароном и Аскалоном, в 15-ти или 20-ти англ. милях к с. от Газы. Здесь находился храм Дагона, в котором Филистимляне поставили Ковчег Завета. Азот был неоднократно разрушаем (2Пар 26:6, Ис 20:1). Один из новейших путешественников говорит, что Азот можно видеть и теперь с одного возвышенного места близ Яффы, и что город изобилует старыми оливковыми деревьями, а равно самыми разнообразными плодами и растениями всякого рода. Христианство насаждено в Азоте еще при апостолах, и, вероятно, начало его положено an. Павлом (Деян 8:40). Впоследствии здесь были епископы. Ныне здесь небольшое селение </w:t>
      </w:r>
      <w:r>
        <w:rPr>
          <w:i/>
          <w:lang w:val="ru-RU"/>
        </w:rPr>
        <w:t>Ездуд,</w:t>
      </w:r>
      <w:r>
        <w:rPr>
          <w:lang w:val="ru-RU"/>
        </w:rPr>
        <w:t xml:space="preserve"> в котором считается до 500 жителей.</w:t>
      </w:r>
    </w:p>
    <w:p>
      <w:pPr>
        <w:pStyle w:val="Normal"/>
        <w:tabs>
          <w:tab w:val="clear" w:pos="720"/>
          <w:tab w:val="left" w:pos="475" w:leader="none"/>
        </w:tabs>
        <w:rPr/>
      </w:pPr>
      <w:r>
        <w:rPr>
          <w:b/>
          <w:color w:val="FF00FF"/>
          <w:lang w:val="ru-RU"/>
        </w:rPr>
        <w:t>АЗРИКАМ</w:t>
      </w:r>
      <w:r>
        <w:rPr>
          <w:lang w:val="ru-RU"/>
        </w:rPr>
        <w:t xml:space="preserve"> (помощь против врага): 1Пар 3:23 — потомок Соломона. 1Пар 8:38 — один из сынов Ацеля, потомок Ионафана. 1Пар 9:14 — отец Хашува, одного из левитов, живших в Иерусалиме. 2Пар 28:7 — домоправитель Ахаза, убитый Зихрием.</w:t>
      </w:r>
    </w:p>
    <w:p>
      <w:pPr>
        <w:pStyle w:val="Normal"/>
        <w:tabs>
          <w:tab w:val="clear" w:pos="720"/>
          <w:tab w:val="left" w:pos="475" w:leader="none"/>
        </w:tabs>
        <w:rPr/>
      </w:pPr>
      <w:r>
        <w:rPr>
          <w:b/>
          <w:color w:val="FF00FF"/>
          <w:lang w:val="ru-RU"/>
        </w:rPr>
        <w:t>АЗРИИЛ</w:t>
      </w:r>
      <w:r>
        <w:rPr>
          <w:lang w:val="ru-RU"/>
        </w:rPr>
        <w:t xml:space="preserve"> (помощь Божия) — имя трех лиц: Иер 36:26 — отец Сераии, одного из лиц, которым Иоаким царь Иудейский приказал взять Варуха писца и Иеремию пророка. 1Пар 5:24 — один из начальников полу колена Манассиина, живший за Иорданом. 1Пар 27:19 — отец Иеремофа, назначенного от Давида главным начальником над коленом Неффалимовым.</w:t>
      </w:r>
    </w:p>
    <w:p>
      <w:pPr>
        <w:pStyle w:val="Normal"/>
        <w:tabs>
          <w:tab w:val="clear" w:pos="720"/>
          <w:tab w:val="left" w:pos="475" w:leader="none"/>
        </w:tabs>
        <w:rPr/>
      </w:pPr>
      <w:r>
        <w:rPr>
          <w:b/>
          <w:color w:val="FF00FF"/>
          <w:lang w:val="ru-RU"/>
        </w:rPr>
        <w:t>АЗУВА</w:t>
      </w:r>
      <w:r>
        <w:rPr>
          <w:lang w:val="ru-RU"/>
        </w:rPr>
        <w:t xml:space="preserve"> (развалины) — имя следующих лиц: 3Цар 22:42 — дочь Салаила, мать царя Иосафата. 1Пар 2:18-19 — жена Халева.</w:t>
      </w:r>
    </w:p>
    <w:p>
      <w:pPr>
        <w:pStyle w:val="Normal"/>
        <w:tabs>
          <w:tab w:val="clear" w:pos="720"/>
          <w:tab w:val="left" w:pos="475" w:leader="none"/>
        </w:tabs>
        <w:rPr/>
      </w:pPr>
      <w:r>
        <w:rPr>
          <w:b/>
          <w:color w:val="FF00FF"/>
          <w:lang w:val="ru-RU"/>
        </w:rPr>
        <w:t>АЗУР</w:t>
      </w:r>
      <w:r>
        <w:rPr>
          <w:lang w:val="ru-RU"/>
        </w:rPr>
        <w:t xml:space="preserve"> (помощник): Неем 10:17 — одно из лиц при Неемии, приложивших печать к обязательству быть верными Богу. Иер 28:1 — отец Анании, лжепророка. Иез 11:1 — отец Иазании, одного из нечестивых князей Израилевых.</w:t>
      </w:r>
    </w:p>
    <w:p>
      <w:pPr>
        <w:pStyle w:val="Normal"/>
        <w:tabs>
          <w:tab w:val="clear" w:pos="720"/>
          <w:tab w:val="left" w:pos="475" w:leader="none"/>
        </w:tabs>
        <w:rPr/>
      </w:pPr>
      <w:r>
        <w:rPr>
          <w:b/>
          <w:color w:val="FF00FF"/>
          <w:lang w:val="ru-RU"/>
        </w:rPr>
        <w:t>АИА, АЙА</w:t>
      </w:r>
      <w:r>
        <w:rPr>
          <w:lang w:val="ru-RU"/>
        </w:rPr>
        <w:t xml:space="preserve"> (хищная птица) — имя следующих лиц: Быт 36:24 — сын Цивеона, дядя жены Исавовой Оливемы. 2Цар 3:7, 21:8 — отец Риццы, наложницы Саула.</w:t>
      </w:r>
    </w:p>
    <w:p>
      <w:pPr>
        <w:pStyle w:val="Normal"/>
        <w:tabs>
          <w:tab w:val="clear" w:pos="720"/>
          <w:tab w:val="left" w:pos="475" w:leader="none"/>
        </w:tabs>
        <w:ind w:left="40" w:hanging="0"/>
        <w:rPr/>
      </w:pPr>
      <w:r>
        <w:rPr>
          <w:b/>
          <w:color w:val="FF00FF"/>
          <w:lang w:val="ru-RU"/>
        </w:rPr>
        <w:t>АИАЛОН</w:t>
      </w:r>
      <w:r>
        <w:rPr>
          <w:lang w:val="ru-RU"/>
        </w:rPr>
        <w:t xml:space="preserve"> (долина газелей): Нав 10:12, 2Пар 28:18 — Ханаанское селение, расположенное в колене Дановом, между Иерусалимом и Екроном. Вблизи Аиалона находится долина того же самого наименования, памятная по чуду Иисуса Навина. Она теперь известна под новым именем — </w:t>
      </w:r>
      <w:r>
        <w:rPr>
          <w:i/>
          <w:lang w:val="ru-RU"/>
        </w:rPr>
        <w:t>йяло,</w:t>
      </w:r>
      <w:r>
        <w:rPr>
          <w:lang w:val="ru-RU"/>
        </w:rPr>
        <w:t xml:space="preserve"> и лежит в 14 англ. милях от Иерусалима к с. от дороги в Яффу. Суд 12:12; город в стране Завулоновой, где был погребен судия Елон, Положение этого города в настоящее время неизвестно.</w:t>
      </w:r>
    </w:p>
    <w:p>
      <w:pPr>
        <w:pStyle w:val="Normal"/>
        <w:tabs>
          <w:tab w:val="clear" w:pos="720"/>
          <w:tab w:val="left" w:pos="475" w:leader="none"/>
        </w:tabs>
        <w:rPr/>
      </w:pPr>
      <w:r>
        <w:rPr>
          <w:b/>
          <w:color w:val="FF00FF"/>
          <w:lang w:val="ru-RU"/>
        </w:rPr>
        <w:t>АИАФ</w:t>
      </w:r>
      <w:r>
        <w:rPr>
          <w:lang w:val="ru-RU"/>
        </w:rPr>
        <w:t xml:space="preserve"> (груды развалин) — город колена Вениаминова, вероятно г. Гай (см. </w:t>
      </w:r>
      <w:r>
        <w:rPr>
          <w:i/>
          <w:lang w:val="ru-RU"/>
        </w:rPr>
        <w:t xml:space="preserve">Гай; </w:t>
      </w:r>
      <w:r>
        <w:rPr>
          <w:lang w:val="ru-RU"/>
        </w:rPr>
        <w:t>Ис 10:28). В означенной главе описывается нашествие Сеннахерима на Иерусалим.</w:t>
      </w:r>
    </w:p>
    <w:p>
      <w:pPr>
        <w:pStyle w:val="Normal"/>
        <w:tabs>
          <w:tab w:val="clear" w:pos="720"/>
          <w:tab w:val="left" w:pos="475" w:leader="none"/>
        </w:tabs>
        <w:rPr>
          <w:lang w:val="ru-RU"/>
        </w:rPr>
      </w:pPr>
      <w:r>
        <w:rPr>
          <w:b/>
          <w:color w:val="FF00FF"/>
          <w:lang w:val="ru-RU"/>
        </w:rPr>
        <w:t>АИДИЯ.</w:t>
      </w:r>
      <w:r>
        <w:rPr>
          <w:lang w:val="ru-RU"/>
        </w:rPr>
        <w:t xml:space="preserve"> см. 2Езд 9:27. В 1Езд 10:26 читается: </w:t>
      </w:r>
      <w:r>
        <w:rPr>
          <w:i/>
          <w:lang w:val="ru-RU"/>
        </w:rPr>
        <w:t>Элия.</w:t>
      </w:r>
    </w:p>
    <w:p>
      <w:pPr>
        <w:pStyle w:val="Normal"/>
        <w:tabs>
          <w:tab w:val="clear" w:pos="720"/>
          <w:tab w:val="left" w:pos="475" w:leader="none"/>
        </w:tabs>
        <w:rPr/>
      </w:pPr>
      <w:r>
        <w:rPr>
          <w:b/>
          <w:color w:val="FF00FF"/>
          <w:lang w:val="ru-RU"/>
        </w:rPr>
        <w:t>АИН</w:t>
      </w:r>
      <w:r>
        <w:rPr>
          <w:lang w:val="ru-RU"/>
        </w:rPr>
        <w:t xml:space="preserve"> или</w:t>
      </w:r>
      <w:r>
        <w:rPr>
          <w:b/>
          <w:color w:val="FF00FF"/>
          <w:lang w:val="ru-RU"/>
        </w:rPr>
        <w:t xml:space="preserve"> ЭН</w:t>
      </w:r>
      <w:r>
        <w:rPr>
          <w:lang w:val="ru-RU"/>
        </w:rPr>
        <w:t xml:space="preserve"> (глаз, источник): Нав 15:32) первоначально город колена Иудова, а потом был уступлен колену Симеонову (1Пар 4:32) и отдан левитам, сынам Аароновым. Думают, что он находился в 4 милях на ю. от Хеврона. Это название часто употребляется в той или другой связи с названиями различных мест, с водными источниками, как например </w:t>
      </w:r>
      <w:r>
        <w:rPr>
          <w:i/>
          <w:lang w:val="ru-RU"/>
        </w:rPr>
        <w:t>Эн-Гедди</w:t>
      </w:r>
      <w:r>
        <w:rPr>
          <w:lang w:val="ru-RU"/>
        </w:rPr>
        <w:t xml:space="preserve"> (источник козлят), </w:t>
      </w:r>
      <w:r>
        <w:rPr>
          <w:i/>
          <w:lang w:val="ru-RU"/>
        </w:rPr>
        <w:t xml:space="preserve">Эн-Мисфат </w:t>
      </w:r>
      <w:r>
        <w:rPr>
          <w:lang w:val="ru-RU"/>
        </w:rPr>
        <w:t xml:space="preserve">(источник суда), </w:t>
      </w:r>
      <w:r>
        <w:rPr>
          <w:i/>
          <w:lang w:val="ru-RU"/>
        </w:rPr>
        <w:t>Эи-Рогиль</w:t>
      </w:r>
      <w:r>
        <w:rPr>
          <w:lang w:val="ru-RU"/>
        </w:rPr>
        <w:t xml:space="preserve"> (источник сукновала), </w:t>
      </w:r>
      <w:r>
        <w:rPr>
          <w:i/>
          <w:lang w:val="ru-RU"/>
        </w:rPr>
        <w:t xml:space="preserve">Энон — </w:t>
      </w:r>
      <w:r>
        <w:rPr>
          <w:lang w:val="ru-RU"/>
        </w:rPr>
        <w:t xml:space="preserve">где крестил Иоанн. 1Цар 29:1 — имя источника во Израиле; теперь называется: </w:t>
      </w:r>
      <w:r>
        <w:rPr>
          <w:i/>
          <w:lang w:val="ru-RU"/>
        </w:rPr>
        <w:t xml:space="preserve">Анн-Халуд; </w:t>
      </w:r>
      <w:r>
        <w:rPr>
          <w:lang w:val="ru-RU"/>
        </w:rPr>
        <w:t>город в северной Палестине близ города Риблы (Чис 34:11).</w:t>
      </w:r>
    </w:p>
    <w:p>
      <w:pPr>
        <w:pStyle w:val="Normal"/>
        <w:tabs>
          <w:tab w:val="clear" w:pos="720"/>
          <w:tab w:val="left" w:pos="475" w:leader="none"/>
        </w:tabs>
        <w:rPr/>
      </w:pPr>
      <w:r>
        <w:rPr>
          <w:b/>
          <w:color w:val="FF00FF"/>
          <w:lang w:val="ru-RU"/>
        </w:rPr>
        <w:t>АИСТ</w:t>
      </w:r>
      <w:r>
        <w:rPr>
          <w:lang w:val="ru-RU"/>
        </w:rPr>
        <w:t xml:space="preserve"> (милость, сострадание; Иер 8:7). У LXX читается: </w:t>
      </w:r>
      <w:r>
        <w:rPr>
          <w:i/>
          <w:lang w:val="ru-RU"/>
        </w:rPr>
        <w:t>Еродия</w:t>
      </w:r>
      <w:r>
        <w:rPr>
          <w:lang w:val="ru-RU"/>
        </w:rPr>
        <w:t xml:space="preserve"> (цапля) перелетная птица вроде журавля, только больше его; питается насекомыми и лягушками, и в книге Левит (Лев 11:19) поставляется в разряде нечистых птиц. Аист имеет длинные ноги, которыми отрывает себе пищу в болотах и местах богатых водою. Клюв птицы устроен так, что она легко может удерживать в нем слизкую добычу; устраивает свои гнезда иногда на деревьях: </w:t>
      </w:r>
      <w:r>
        <w:rPr>
          <w:i/>
          <w:lang w:val="ru-RU"/>
        </w:rPr>
        <w:t>свили жилище аисту</w:t>
      </w:r>
      <w:r>
        <w:rPr>
          <w:b/>
          <w:lang w:val="ru-RU"/>
        </w:rPr>
        <w:t xml:space="preserve"> (</w:t>
      </w:r>
      <w:r>
        <w:rPr>
          <w:i/>
          <w:lang w:val="ru-RU"/>
        </w:rPr>
        <w:t xml:space="preserve">еродиево жилище; </w:t>
      </w:r>
      <w:r>
        <w:rPr>
          <w:lang w:val="ru-RU"/>
        </w:rPr>
        <w:t xml:space="preserve">Пс 103:17), и иногда на высоких, полуразрушенных башнях. Характер аиста отличается своей нежностью и любовью. Особенно это заметно у молодых по отношению к старым птицам. Осенью аисты улетают в жаркий климат, как на это некоторым образом указывается в книге пророка Иеремии: </w:t>
      </w:r>
      <w:r>
        <w:rPr>
          <w:i/>
          <w:lang w:val="ru-RU"/>
        </w:rPr>
        <w:t>“аист под небом,</w:t>
      </w:r>
      <w:r>
        <w:rPr>
          <w:lang w:val="ru-RU"/>
        </w:rPr>
        <w:t xml:space="preserve"> говорит пророк, </w:t>
      </w:r>
      <w:r>
        <w:rPr>
          <w:i/>
          <w:lang w:val="ru-RU"/>
        </w:rPr>
        <w:t>знает свои определенные времена”</w:t>
      </w:r>
      <w:r>
        <w:rPr>
          <w:lang w:val="ru-RU"/>
        </w:rPr>
        <w:t xml:space="preserve"> (8:7), а весною снова возвращаются и размещаются по своим гнездам. Нередко приходится видеть при этом следующее трогательное зрелище: когда тот или другой из старых аистов ослабеет от долговременного полета, то молодые кладут его к себе на спину, и таким образом летят вместе с ним. Аист долгое время был выразительном эмблемой особенной любви и привязанности к детям. Белые и черные аисты водятся в обилии в Палестине.</w:t>
      </w:r>
    </w:p>
    <w:p>
      <w:pPr>
        <w:pStyle w:val="Normal"/>
        <w:tabs>
          <w:tab w:val="clear" w:pos="720"/>
          <w:tab w:val="left" w:pos="475" w:leader="none"/>
        </w:tabs>
        <w:rPr/>
      </w:pPr>
      <w:r>
        <w:rPr>
          <w:b/>
          <w:color w:val="FF00FF"/>
          <w:lang w:val="ru-RU"/>
        </w:rPr>
        <w:t>АКАН</w:t>
      </w:r>
      <w:r>
        <w:rPr>
          <w:lang w:val="ru-RU"/>
        </w:rPr>
        <w:t xml:space="preserve"> (Быт 36:27; проницательный) — один из сынов Ецера Хорреянина. Его потомки дали свое имя одному стану в пустыне: </w:t>
      </w:r>
      <w:r>
        <w:rPr>
          <w:i/>
          <w:lang w:val="ru-RU"/>
        </w:rPr>
        <w:t>Бене-Яакан</w:t>
      </w:r>
    </w:p>
    <w:p>
      <w:pPr>
        <w:pStyle w:val="Normal"/>
        <w:tabs>
          <w:tab w:val="clear" w:pos="720"/>
          <w:tab w:val="left" w:pos="475" w:leader="none"/>
        </w:tabs>
        <w:rPr>
          <w:lang w:val="ru-RU"/>
        </w:rPr>
      </w:pPr>
      <w:r>
        <w:rPr>
          <w:b/>
          <w:color w:val="FF00FF"/>
          <w:lang w:val="ru-RU"/>
        </w:rPr>
        <w:t>АКАТАН.</w:t>
      </w:r>
      <w:r>
        <w:rPr>
          <w:lang w:val="ru-RU"/>
        </w:rPr>
        <w:t xml:space="preserve"> см. 2Езд 8:38. В 1Езд 8:13 стоит: </w:t>
      </w:r>
      <w:r>
        <w:rPr>
          <w:i/>
          <w:lang w:val="ru-RU"/>
        </w:rPr>
        <w:t>Гаккатан</w:t>
      </w:r>
    </w:p>
    <w:p>
      <w:pPr>
        <w:pStyle w:val="Normal"/>
        <w:tabs>
          <w:tab w:val="clear" w:pos="720"/>
          <w:tab w:val="left" w:pos="475" w:leader="none"/>
        </w:tabs>
        <w:rPr>
          <w:lang w:val="ru-RU"/>
        </w:rPr>
      </w:pPr>
      <w:r>
        <w:rPr>
          <w:b/>
          <w:color w:val="FF00FF"/>
          <w:lang w:val="ru-RU"/>
        </w:rPr>
        <w:t>АКАЦИЯ,</w:t>
      </w:r>
      <w:r>
        <w:rPr>
          <w:lang w:val="ru-RU"/>
        </w:rPr>
        <w:t xml:space="preserve"> см. </w:t>
      </w:r>
      <w:r>
        <w:rPr>
          <w:i/>
          <w:lang w:val="ru-RU"/>
        </w:rPr>
        <w:t>Ситтим.</w:t>
      </w:r>
    </w:p>
    <w:p>
      <w:pPr>
        <w:pStyle w:val="Normal"/>
        <w:tabs>
          <w:tab w:val="clear" w:pos="720"/>
          <w:tab w:val="left" w:pos="475" w:leader="none"/>
        </w:tabs>
        <w:rPr>
          <w:lang w:val="ru-RU"/>
        </w:rPr>
      </w:pPr>
      <w:r>
        <w:rPr>
          <w:b/>
          <w:color w:val="FF00FF"/>
          <w:lang w:val="ru-RU"/>
        </w:rPr>
        <w:t>АКВОС</w:t>
      </w:r>
      <w:r>
        <w:rPr>
          <w:lang w:val="ru-RU"/>
        </w:rPr>
        <w:t xml:space="preserve"> см. 2Езд 5:38. В параллельном месте в 1Езд 2:63 стоит: </w:t>
      </w:r>
      <w:r>
        <w:rPr>
          <w:i/>
          <w:lang w:val="ru-RU"/>
        </w:rPr>
        <w:t>Гаккоц.</w:t>
      </w:r>
    </w:p>
    <w:p>
      <w:pPr>
        <w:pStyle w:val="Normal"/>
        <w:tabs>
          <w:tab w:val="clear" w:pos="720"/>
          <w:tab w:val="left" w:pos="475" w:leader="none"/>
        </w:tabs>
        <w:rPr/>
      </w:pPr>
      <w:r>
        <w:rPr>
          <w:b/>
          <w:color w:val="FF00FF"/>
          <w:lang w:val="ru-RU"/>
        </w:rPr>
        <w:t>АКЕЛДАМА</w:t>
      </w:r>
      <w:r>
        <w:rPr>
          <w:lang w:val="ru-RU"/>
        </w:rPr>
        <w:t xml:space="preserve"> (Деян 1:19; Сирийское слово, зиачущее поле или село крови) встречается только в указанной цитате, как название части земли, купленной за 30 сребреников, полученных Иудою за предание Спасителя и возвращенных им снова Иудейским первосвященникам, которые впрочем, считая непозволительным вложить оные в сокровищницу церковную, потому что эта цена крови, купили на них землю горшечника для погребения странников (Мф 27:6-8). Отсюда произошло и название оной: Акелдама. Означенное место находилось на ю.-в. долины Геонской, на ю. от Сиона, и называлось первоначально, как сказано выше, землею горшечника, так как доставляло известный род глины, годный для горшечного производства. Акелдама продолжала служить местом погребения до сравнительно новейшего времени. Еще в VII столетии здесь погребались Армянские христиане, жившие в Иерусалиме. В средние века обычно верили, что земля, взятая с этого поля, владела особенным свойством разлагать тела покойников в несколько дней: потому-то в означенное время привозились целые корабли акелдамской земли для кладбищ г. Пизы в Италии. В Акелдаме доселе еще существует каменное, в настоящее время полуразрушенное здание с дугообразною кровлею, глубоко вросшее в землю, но без всякого выхода. По мнению Д. Стэнли, оно в древности служило усыпальницею для погребения странных. Этот памятник древности виден издалека. и, как кажется, частью древней, а частью новой постройки.</w:t>
      </w:r>
    </w:p>
    <w:p>
      <w:pPr>
        <w:pStyle w:val="Normal"/>
        <w:tabs>
          <w:tab w:val="clear" w:pos="720"/>
          <w:tab w:val="left" w:pos="475" w:leader="none"/>
        </w:tabs>
        <w:rPr/>
      </w:pPr>
      <w:r>
        <w:rPr>
          <w:b/>
          <w:color w:val="FF00FF"/>
          <w:lang w:val="ru-RU"/>
        </w:rPr>
        <w:t>АКИЛА</w:t>
      </w:r>
      <w:r>
        <w:rPr>
          <w:lang w:val="ru-RU"/>
        </w:rPr>
        <w:t xml:space="preserve"> (орел; Деян 18:2) — Еврей, родом из Понта, в Малой Азии. Изгнанный из Рима, по указу императора Клавдия, предписывавшему всем Иудеям оставить этот город, он с женою своею Прискиллою прибыл в Коринф, и жил там во время первого посещения этого города ап. Павлом (Деян 18:1), занимаясь скиноделанием (устроением палаток, шатров). Ап. Павел, по прибытии в Коринф, был гостеприимно принят в доме Акилы. Он также вместе с женою сопровождал апостола из Коринфа в Эфес, на своем пути в Сирию. Вообще они оказывали неоднократно ап. Павлу важные услуги; между ними и сим последним существовала тесная дружба (Рим 16:3-5). Дом Акилы и Прискиллы и в Коринфе, и в Ефесе, и в Риме был домашнею церковью, в которую собирались для Богослужения верующие (1Кор 16:19). О дальнейшей судьбе Акилы ничего неизвестно. В Греческом минологие говорится только, что он был обезглавлен, а латинский мартирологий означает память их 8 июля. Память его совершается Православною церковью 14 июля.</w:t>
      </w:r>
    </w:p>
    <w:p>
      <w:pPr>
        <w:pStyle w:val="Normal"/>
        <w:tabs>
          <w:tab w:val="clear" w:pos="720"/>
          <w:tab w:val="left" w:pos="475" w:leader="none"/>
        </w:tabs>
        <w:rPr/>
      </w:pPr>
      <w:r>
        <w:rPr>
          <w:b/>
          <w:color w:val="FF00FF"/>
          <w:lang w:val="ru-RU"/>
        </w:rPr>
        <w:t>АКИФОН</w:t>
      </w:r>
      <w:r>
        <w:rPr>
          <w:lang w:val="ru-RU"/>
        </w:rPr>
        <w:t xml:space="preserve"> (Иудифь 8:1; добрый брат) — один из предков Иудифи, сын Илиев.</w:t>
      </w:r>
    </w:p>
    <w:p>
      <w:pPr>
        <w:pStyle w:val="Normal"/>
        <w:tabs>
          <w:tab w:val="clear" w:pos="720"/>
          <w:tab w:val="left" w:pos="475" w:leader="none"/>
        </w:tabs>
        <w:rPr/>
      </w:pPr>
      <w:r>
        <w:rPr>
          <w:b/>
          <w:color w:val="FF00FF"/>
          <w:lang w:val="ru-RU"/>
        </w:rPr>
        <w:t>АККАВ</w:t>
      </w:r>
      <w:r>
        <w:rPr>
          <w:lang w:val="ru-RU"/>
        </w:rPr>
        <w:t xml:space="preserve"> (2Езд 5:30) — лицо тождественное с Хагавом (1Езд 2:36).</w:t>
      </w:r>
    </w:p>
    <w:p>
      <w:pPr>
        <w:pStyle w:val="Normal"/>
        <w:tabs>
          <w:tab w:val="clear" w:pos="720"/>
          <w:tab w:val="left" w:pos="475" w:leader="none"/>
        </w:tabs>
        <w:rPr/>
      </w:pPr>
      <w:r>
        <w:rPr>
          <w:b/>
          <w:color w:val="FF00FF"/>
          <w:lang w:val="ru-RU"/>
        </w:rPr>
        <w:t>АККАД</w:t>
      </w:r>
      <w:r>
        <w:rPr>
          <w:lang w:val="ru-RU"/>
        </w:rPr>
        <w:t xml:space="preserve"> (Быт 10:10; значение неизвестно) — крепость или город, построенный Нимродом в земле Сеннаарской, или Вавилонии. Новейшие путешественники утверждают, что развалины этого древнего города доселе еще видны в шести англ. милях (около 9-ти русских верст) от настоящего города Багдада.</w:t>
      </w:r>
    </w:p>
    <w:p>
      <w:pPr>
        <w:pStyle w:val="Normal"/>
        <w:tabs>
          <w:tab w:val="clear" w:pos="720"/>
          <w:tab w:val="left" w:pos="475" w:leader="none"/>
        </w:tabs>
        <w:rPr/>
      </w:pPr>
      <w:r>
        <w:rPr>
          <w:b/>
          <w:color w:val="FF00FF"/>
          <w:lang w:val="ru-RU"/>
        </w:rPr>
        <w:t>АККАРОН</w:t>
      </w:r>
      <w:r>
        <w:rPr>
          <w:lang w:val="ru-RU"/>
        </w:rPr>
        <w:t xml:space="preserve"> или</w:t>
      </w:r>
      <w:r>
        <w:rPr>
          <w:b/>
          <w:color w:val="FF00FF"/>
          <w:lang w:val="ru-RU"/>
        </w:rPr>
        <w:t xml:space="preserve"> ЭКРОН</w:t>
      </w:r>
      <w:r>
        <w:rPr>
          <w:lang w:val="ru-RU"/>
        </w:rPr>
        <w:t xml:space="preserve"> (в русской Библии иногда </w:t>
      </w:r>
      <w:r>
        <w:rPr>
          <w:b/>
          <w:color w:val="FF00FF"/>
          <w:lang w:val="ru-RU"/>
        </w:rPr>
        <w:t>АСКАЛОН</w:t>
      </w:r>
      <w:r>
        <w:rPr>
          <w:lang w:val="ru-RU"/>
        </w:rPr>
        <w:t xml:space="preserve"> (искоренение; Нав 13:3, 15:11, Суд 1:18, 1Цар 6:16) — Филистимская область и город, первоначально принадлежал колену Иудову, а затем Данову. Древние обитатели Аккарона, Филистимляне, владели им долгое время, и после он был взят Иудою. Падение города, некогда одного из богатейших в числе городов Филистимских, предсказано пророком Соф 2:4 и Зах 9:5-7. Отсюда Ковчег Завета был отправлен по дороге к Вефсалису. В Свящ. Писании находятся указания на то, что он находился под властью Филистимлян даже во времена Давида (1Цар 17:52), Охозии (4Цар 1:2-6), Озии (Амос 1:18) и Иосии (Иер 25:20). Во времена пророка Илии главным божеством языческим Аккарона почитался Веельзевул (бог мух). Об этом городе упоминается в 1-й Маккавейской книге (10:89), и он существовал еще во времена Евсевия. Часто упоминается о нем и во времена крестовых походов. В настоящее время на месте Аккарона разбросана небольшая деревушка </w:t>
      </w:r>
      <w:r>
        <w:rPr>
          <w:i/>
          <w:lang w:val="ru-RU"/>
        </w:rPr>
        <w:t>Акир,</w:t>
      </w:r>
      <w:r>
        <w:rPr>
          <w:lang w:val="ru-RU"/>
        </w:rPr>
        <w:t xml:space="preserve"> и доселе еще видны груды развалин среди вспаханных полей некогда знаменитого города. Означенная местность лежит в 1 1/2 часах пути к ю. от Раммы и к в. между Азотом и Иамнией.</w:t>
      </w:r>
    </w:p>
    <w:p>
      <w:pPr>
        <w:pStyle w:val="Normal"/>
        <w:tabs>
          <w:tab w:val="clear" w:pos="720"/>
          <w:tab w:val="left" w:pos="475" w:leader="none"/>
        </w:tabs>
        <w:rPr/>
      </w:pPr>
      <w:r>
        <w:rPr>
          <w:b/>
          <w:color w:val="FF00FF"/>
          <w:lang w:val="ru-RU"/>
        </w:rPr>
        <w:t>АККО</w:t>
      </w:r>
      <w:r>
        <w:rPr>
          <w:lang w:val="ru-RU"/>
        </w:rPr>
        <w:t xml:space="preserve"> (Суд 1:31; песчаный и раскаленный солнцем) — теперь Акко, или </w:t>
      </w:r>
      <w:r>
        <w:rPr>
          <w:i/>
          <w:lang w:val="ru-RU"/>
        </w:rPr>
        <w:t>Акра,</w:t>
      </w:r>
      <w:r>
        <w:rPr>
          <w:lang w:val="ru-RU"/>
        </w:rPr>
        <w:t xml:space="preserve"> или, по ее связи с рыцарями Иоаннитами, </w:t>
      </w:r>
      <w:r>
        <w:rPr>
          <w:i/>
          <w:lang w:val="ru-RU"/>
        </w:rPr>
        <w:t>С'Жан-д'Акр,</w:t>
      </w:r>
      <w:r>
        <w:rPr>
          <w:lang w:val="ru-RU"/>
        </w:rPr>
        <w:t xml:space="preserve"> или Птоломаида (названная так по первому царю Египетскому Птоломею, в руки которого она впала за сто лет до Р.Х.) была приморским городом, при Акрском заливе, против горы Кармила, в расстоянии 30 англ. миль (около 45 верст) от Тира. Акко находился в местности, отведенной для колена Ассирова, и был одним из городов, из которых Евреи никак не могли выгнать Хананеев. Даже и в настоящее время Акра считается сильнейшим местом в Палестине. Этот город упоминается в книге Деяний Апостольских под названием Птоломаиды (Деян 21:7). Народонаселение оного, от 5,000 до 10,000 человек, состоит преимущественно из Евреев. Остатков древности в этом городе очень много. Буккингам, посетивший оный в 1816 году, нашел здесь множество развалин различных зданий, строенных несомненно в глубокой древности, и в особенности обломков дверей, колонн и проч. Эти руины в настоящее время идут на постройку новых зданий, и все памятники древнего величия постепенно исчезают с каждым годом. Акра считалась знаменитым городом во время крестовых походов. В 1799 году она успешно выдержала осаду под начальством С. Сиднея Смита против Французской армии. Там находится древний собор и епископ Греческой церкви. Акрская равнина считается одною из плодороднейших в Палестине. В соседстве находится множество садов и оливковых рощ; но климат здесь считается не совсем здоровым, а гавань мелкою и небезопасною. Древнее предание гласит, что искусство делать стекло было случайно открыто несколькими Сидонскими моряками, в соседстве Акры.</w:t>
      </w:r>
    </w:p>
    <w:p>
      <w:pPr>
        <w:pStyle w:val="Normal"/>
        <w:tabs>
          <w:tab w:val="clear" w:pos="720"/>
          <w:tab w:val="left" w:pos="475" w:leader="none"/>
        </w:tabs>
        <w:rPr/>
      </w:pPr>
      <w:r>
        <w:rPr>
          <w:b/>
          <w:color w:val="FF00FF"/>
          <w:lang w:val="ru-RU"/>
        </w:rPr>
        <w:t>АККОС</w:t>
      </w:r>
      <w:r>
        <w:rPr>
          <w:lang w:val="ru-RU"/>
        </w:rPr>
        <w:t xml:space="preserve"> (1Мак 8:17) — отец Иоанна и дед Евполемона, упоминаемых в означенной цитате.</w:t>
      </w:r>
    </w:p>
    <w:p>
      <w:pPr>
        <w:pStyle w:val="Normal"/>
        <w:tabs>
          <w:tab w:val="clear" w:pos="720"/>
          <w:tab w:val="left" w:pos="475" w:leader="none"/>
        </w:tabs>
        <w:rPr/>
      </w:pPr>
      <w:r>
        <w:rPr>
          <w:b/>
          <w:color w:val="FF00FF"/>
          <w:lang w:val="ru-RU"/>
        </w:rPr>
        <w:t>АККУБ И АККУВ</w:t>
      </w:r>
      <w:r>
        <w:rPr>
          <w:lang w:val="ru-RU"/>
        </w:rPr>
        <w:t xml:space="preserve"> (коварный): 1Пар 3:24 — потомок Иехонии. Пар 9:17-18 — привратник при вратах царского двора. 1Езд 2:45 — из Нефинеев, сыны которого возвратились из плена с Зоровавелем. Неем 8:7 — одно из лиц, которым было дано приказание разъяснять народу книгу Закона.</w:t>
      </w:r>
    </w:p>
    <w:p>
      <w:pPr>
        <w:pStyle w:val="Normal"/>
        <w:tabs>
          <w:tab w:val="clear" w:pos="720"/>
          <w:tab w:val="left" w:pos="475" w:leader="none"/>
        </w:tabs>
        <w:rPr/>
      </w:pPr>
      <w:r>
        <w:rPr>
          <w:b/>
          <w:color w:val="FF00FF"/>
          <w:lang w:val="ru-RU"/>
        </w:rPr>
        <w:t>АКРАВИМ</w:t>
      </w:r>
      <w:r>
        <w:rPr>
          <w:lang w:val="ru-RU"/>
        </w:rPr>
        <w:t xml:space="preserve"> (скорпионы; Чис 34:4) — это был ряд холмов на южной окраине Иудеи к Мертвому морю. По названию можно думать, что в нем водились скорпионы, которыми он и доселе продолжает изобиловать.</w:t>
      </w:r>
    </w:p>
    <w:p>
      <w:pPr>
        <w:pStyle w:val="Normal"/>
        <w:tabs>
          <w:tab w:val="clear" w:pos="720"/>
          <w:tab w:val="left" w:pos="475" w:leader="none"/>
        </w:tabs>
        <w:rPr/>
      </w:pPr>
      <w:r>
        <w:rPr>
          <w:b/>
          <w:color w:val="FF00FF"/>
          <w:lang w:val="ru-RU"/>
        </w:rPr>
        <w:t>АКРАВИМСКАЯ ВОЗВЫШЕННОСТЬ</w:t>
      </w:r>
      <w:r>
        <w:rPr>
          <w:lang w:val="ru-RU"/>
        </w:rPr>
        <w:t xml:space="preserve"> (Нав 15:3, Суд 1:36) — возвышенность между Мертвым морем и пустынею Син, отделяющая Палестину от каменистой Аравии и состоящая из ряда скал и подводных утесов.</w:t>
      </w:r>
    </w:p>
    <w:p>
      <w:pPr>
        <w:pStyle w:val="Normal"/>
        <w:tabs>
          <w:tab w:val="clear" w:pos="720"/>
          <w:tab w:val="left" w:pos="475" w:leader="none"/>
        </w:tabs>
        <w:rPr>
          <w:lang w:val="ru-RU"/>
        </w:rPr>
      </w:pPr>
      <w:r>
        <w:rPr>
          <w:b/>
          <w:color w:val="FF00FF"/>
          <w:lang w:val="ru-RU"/>
        </w:rPr>
        <w:t>АКРИДЫ</w:t>
      </w:r>
      <w:r>
        <w:rPr>
          <w:lang w:val="ru-RU"/>
        </w:rPr>
        <w:t xml:space="preserve"> (Мф 3:4) — род саранчи, которою питался Иоанн Креститель в пустыне. Саранча, по закону Моисееву, считалась чистым животным и принадлежала к разряду пресмыкающихся крылатых, ходящих на четырех ногах (Лев 11:21). Саранчу даже и в настоящее время употребляют в пищу во многих восточных странах, и это кушанье считается очень изящным, особенно если оно хорошо приготовлено. см. </w:t>
      </w:r>
      <w:r>
        <w:rPr>
          <w:i/>
          <w:lang w:val="ru-RU"/>
        </w:rPr>
        <w:t>Саранча.</w:t>
      </w:r>
    </w:p>
    <w:p>
      <w:pPr>
        <w:pStyle w:val="Normal"/>
        <w:tabs>
          <w:tab w:val="clear" w:pos="720"/>
          <w:tab w:val="left" w:pos="475" w:leader="none"/>
        </w:tabs>
        <w:rPr>
          <w:lang w:val="ru-RU"/>
        </w:rPr>
      </w:pPr>
      <w:r>
        <w:rPr>
          <w:b/>
          <w:color w:val="FF00FF"/>
          <w:lang w:val="ru-RU"/>
        </w:rPr>
        <w:t>АКУВ И АКУФ.</w:t>
      </w:r>
      <w:r>
        <w:rPr>
          <w:lang w:val="ru-RU"/>
        </w:rPr>
        <w:t xml:space="preserve"> см. 2Езд 4:30, 31. В 1Езд (2:45) вместо Акув читается: </w:t>
      </w:r>
      <w:r>
        <w:rPr>
          <w:i/>
          <w:lang w:val="ru-RU"/>
        </w:rPr>
        <w:t>Акуф.</w:t>
      </w:r>
    </w:p>
    <w:p>
      <w:pPr>
        <w:pStyle w:val="Normal"/>
        <w:tabs>
          <w:tab w:val="clear" w:pos="720"/>
          <w:tab w:val="left" w:pos="475" w:leader="none"/>
        </w:tabs>
        <w:rPr/>
      </w:pPr>
      <w:r>
        <w:rPr>
          <w:b/>
          <w:color w:val="FF00FF"/>
          <w:lang w:val="ru-RU"/>
        </w:rPr>
        <w:t>АЛАВАСТР</w:t>
      </w:r>
      <w:r>
        <w:rPr>
          <w:lang w:val="ru-RU"/>
        </w:rPr>
        <w:t xml:space="preserve"> (скляница; Мф 26:4, 5, Мк 14:3, Луки 7:37) — род белого, мелкозернистого, плотного, черного камня из породы гипса, годного к хорошей полировке, из которого выделывались различные алебастровые изделия. Название свое получил от алебастровой горы и города </w:t>
      </w:r>
      <w:r>
        <w:rPr>
          <w:i/>
          <w:lang w:val="ru-RU"/>
        </w:rPr>
        <w:t>Алебастрон</w:t>
      </w:r>
      <w:r>
        <w:rPr>
          <w:lang w:val="ru-RU"/>
        </w:rPr>
        <w:t xml:space="preserve"> в Фивах, в Египте (ныне гора св. Антония). Египетские дрогисты доселе пользуются алебастровыми сосудами для хранения лекарств и благовоний. Древние употребляли алебастр для разных изделий; из него выделывались вазы, урны, бутыли, склянки и др. Особенно алебастровые сосуды, или банки, употребляли для хранения духов, душистых мазей и употребляли для этого алебастровые бутылки с длинным и узким горлышком и крепко их закупоривали. Выражение (Мк 14:3) </w:t>
      </w:r>
      <w:r>
        <w:rPr>
          <w:i/>
          <w:lang w:val="ru-RU"/>
        </w:rPr>
        <w:t>разбив сосуд</w:t>
      </w:r>
      <w:r>
        <w:rPr>
          <w:lang w:val="ru-RU"/>
        </w:rPr>
        <w:t xml:space="preserve"> (алебастровый), по-видимому, означает только то, что женщина, пришедшая в дом Симонов с алебастровым сосудом мира драгоценного, который возлила на голову Спасителя, открыла, или распечатала его. Так как миро, содержавшееся в подобных сосудах, иногда было слишком дорого, то подобные сосуды не откупоривались, но должны были испускать благоухание чрез свои пористые стенки. Несомненно, что вследствие сего и употребляли этот особенный камень для хранения в сосудах, сделанных из него, дорогих благовоний; и, быть может, именно вследствие сего некоторыми и был сделан упрек женщине, которая, в благоговейной любви к Господу, открыла, или распечатала свой алебастровый сосуд, и мгновенно возлила на голову Его всю драгоценную жидкость, благоухания которого хватило бы на многие годы.</w:t>
      </w:r>
    </w:p>
    <w:p>
      <w:pPr>
        <w:pStyle w:val="Normal"/>
        <w:tabs>
          <w:tab w:val="clear" w:pos="720"/>
          <w:tab w:val="left" w:pos="475" w:leader="none"/>
        </w:tabs>
        <w:rPr/>
      </w:pPr>
      <w:r>
        <w:rPr>
          <w:b/>
          <w:color w:val="FF00FF"/>
          <w:lang w:val="ru-RU"/>
        </w:rPr>
        <w:t>АЛАМЕЛЕХ</w:t>
      </w:r>
      <w:r>
        <w:rPr>
          <w:lang w:val="ru-RU"/>
        </w:rPr>
        <w:t xml:space="preserve"> (царский дуб; Нав 19:26) — пограничный город в уделе колена Ассирова.</w:t>
      </w:r>
    </w:p>
    <w:p>
      <w:pPr>
        <w:pStyle w:val="Normal"/>
        <w:tabs>
          <w:tab w:val="clear" w:pos="720"/>
          <w:tab w:val="left" w:pos="475" w:leader="none"/>
        </w:tabs>
        <w:rPr/>
      </w:pPr>
      <w:r>
        <w:rPr>
          <w:b/>
          <w:color w:val="FF00FF"/>
          <w:lang w:val="ru-RU"/>
        </w:rPr>
        <w:t>АЛАМОФ</w:t>
      </w:r>
      <w:r>
        <w:rPr>
          <w:lang w:val="ru-RU"/>
        </w:rPr>
        <w:t xml:space="preserve"> (Пс, 45:1, 1Пар 15:20) — музыкальный инструмент у Евреев и известный напев в пении (тонким гласом).</w:t>
      </w:r>
    </w:p>
    <w:p>
      <w:pPr>
        <w:pStyle w:val="Normal"/>
        <w:tabs>
          <w:tab w:val="clear" w:pos="720"/>
          <w:tab w:val="left" w:pos="475" w:leader="none"/>
        </w:tabs>
        <w:rPr/>
      </w:pPr>
      <w:r>
        <w:rPr>
          <w:b/>
          <w:color w:val="FF00FF"/>
          <w:lang w:val="ru-RU"/>
        </w:rPr>
        <w:t>АЛВА</w:t>
      </w:r>
      <w:r>
        <w:rPr>
          <w:lang w:val="ru-RU"/>
        </w:rPr>
        <w:t xml:space="preserve"> (неправда; Быт 36:40) — название одного Эдомского князя, упоминаемого в означенной цитате.</w:t>
      </w:r>
    </w:p>
    <w:p>
      <w:pPr>
        <w:pStyle w:val="Normal"/>
        <w:tabs>
          <w:tab w:val="clear" w:pos="720"/>
          <w:tab w:val="left" w:pos="475" w:leader="none"/>
        </w:tabs>
        <w:rPr/>
      </w:pPr>
      <w:r>
        <w:rPr>
          <w:b/>
          <w:color w:val="FF00FF"/>
          <w:lang w:val="ru-RU"/>
        </w:rPr>
        <w:t>АЛВАН</w:t>
      </w:r>
      <w:r>
        <w:rPr>
          <w:lang w:val="ru-RU"/>
        </w:rPr>
        <w:t xml:space="preserve"> (неправедность; Быт, 36:23) — один из сынов старейшины Шовала Хорреянина.</w:t>
      </w:r>
    </w:p>
    <w:p>
      <w:pPr>
        <w:pStyle w:val="Normal"/>
        <w:tabs>
          <w:tab w:val="clear" w:pos="720"/>
          <w:tab w:val="left" w:pos="475" w:leader="none"/>
        </w:tabs>
        <w:rPr/>
      </w:pPr>
      <w:r>
        <w:rPr>
          <w:b/>
          <w:color w:val="FF00FF"/>
          <w:lang w:val="ru-RU"/>
        </w:rPr>
        <w:t>АЛЕКСАНДРИЯ</w:t>
      </w:r>
      <w:r>
        <w:rPr>
          <w:lang w:val="ru-RU"/>
        </w:rPr>
        <w:t xml:space="preserve"> (Деян 18:24, 27:6) — (город, названный именем Александра) — знаменитый город, основанный Александром Великим в Египте около 333 года до Р.Х. Она была расположена на мысе, выдающемся в южный берег Средиземного моря, и между Средиземным морем и озером Мареотисом, более к югу чем настоящий город того же самого наименования. Древняя Александрия была некогда центром науки и ученых знаний; она соперничала с Римом по своему пространству и некогда считалась первым коммерческим городом на земле. Историки передают, что свободное народонаселение Александрии превышало 300 т. человек, и что она имела в то же самое время равное число невольников. О древнем великолепии ее можно судить по развалинам древних улиц, обломкам колонн, обелисков храмов. По смерти Александра, она сделалась столицею Египта и была резиденциею Птоломеев в продолжении 292 лет, которые украсили город многочисленными изящными зданиями и снабдили его библиотекой, состоявшей из 700,000 томов сожженной в VII столетии Сарацинами. Она славилась также своим маяком, построенным на острове Фарос. От дней апостольских до Сарацинского вторжения она находилась под владычеством Рима. Так как Александрия была громадным рынком для сбыта между прочим пшеницы, то сотник, наблюдавший за Павлом, во время его путешествия в качестве пленника в Рим, скоро нашел корабль Александрийский, нагруженный пшеницею, и отправлявшийся в Италию. Некоторые из гонителей архидиакона Стефана были из этого города; жителем этого города был красноречивый Аполлос; здесь жили Климент, Ориген, — знаменитые христианские учители, и Арий, основатель секты Ариан. Здесь был сделан Греческий, или Александрийский перевод Библии 70 учеными Иудеями (толковниками) называемый по сему переводом LXX. В Александрии жило множество Иудеев. Они имели несколько синагог. Новейшая Александрия построена на развалинах древнего города: она служит только портом города Каира, в котором производится мена товаров; находится в расстоянии 125 англ. миль к с.-з. от Каира и служит местопребыванием многих Европейских купцов и факторов, с народонаселением около 40 тыс. человек.</w:t>
      </w:r>
    </w:p>
    <w:p>
      <w:pPr>
        <w:pStyle w:val="Normal"/>
        <w:tabs>
          <w:tab w:val="clear" w:pos="720"/>
          <w:tab w:val="left" w:pos="475" w:leader="none"/>
        </w:tabs>
        <w:rPr/>
      </w:pPr>
      <w:r>
        <w:rPr>
          <w:b/>
          <w:color w:val="FF00FF"/>
          <w:lang w:val="ru-RU"/>
        </w:rPr>
        <w:t>АЛЕКСАНДРИЙЦЫ</w:t>
      </w:r>
      <w:r>
        <w:rPr>
          <w:lang w:val="ru-RU"/>
        </w:rPr>
        <w:t xml:space="preserve"> (Деян 6:9) — Иудеи из Александрии, которые присутствовали в Иерусалиме, когда там проповедовал Стефан, где они имели для себя синагогу. Быть может, Либертинцы и Киренейцы совершали богослужение в синагоге вместе с ними, а быть может каждая секта, или школа, имела свою отдельную синагогу. В том или другом случае, писатель книги Деяний Апостольских говорит, что некоторые из них были из так называемой синагоги Либертинцев и Киренейцев и Александрийцев.</w:t>
      </w:r>
    </w:p>
    <w:p>
      <w:pPr>
        <w:pStyle w:val="Normal"/>
        <w:tabs>
          <w:tab w:val="clear" w:pos="720"/>
          <w:tab w:val="left" w:pos="475" w:leader="none"/>
        </w:tabs>
        <w:rPr/>
      </w:pPr>
      <w:r>
        <w:rPr>
          <w:b/>
          <w:color w:val="FF00FF"/>
          <w:lang w:val="ru-RU"/>
        </w:rPr>
        <w:t>АЛЕКСАНДР:</w:t>
      </w:r>
      <w:r>
        <w:rPr>
          <w:lang w:val="ru-RU"/>
        </w:rPr>
        <w:t xml:space="preserve"> 1Мак 1:1 — Македонский царь, сын Филиппа 11-го, величайший из завоевателей. Его славная история без сомнения известна каждому читателю всемирной истории. В Свящ. Писании царство Александра Македонского символически изображено в различных видениях пр. Даниила, как-то: в огромном истукане, виденном во сне царя Навуходоносором (Дан 2:32-39); в видении четырех больших зверей (Дан 7:6); в видении овна с двумя рогами и козла с одним рогом, из которого выросло потом четыре рога (Дан 8:5-8).</w:t>
      </w:r>
    </w:p>
    <w:p>
      <w:pPr>
        <w:pStyle w:val="Normal"/>
        <w:tabs>
          <w:tab w:val="clear" w:pos="720"/>
          <w:tab w:val="left" w:pos="475" w:leader="none"/>
        </w:tabs>
        <w:ind w:left="40" w:firstLine="220"/>
        <w:rPr>
          <w:lang w:val="ru-RU"/>
        </w:rPr>
      </w:pPr>
      <w:r>
        <w:rPr>
          <w:lang w:val="ru-RU"/>
        </w:rPr>
        <w:t xml:space="preserve">Мк 15:2 — помощник людей) сын Симона Киринеянина, которого заставили понести крест Христов на Голгофу. Деян 4:6 — лицо из первосвященнического рода, вместе с другими первосвященниками в синедрионе, принимавший участие в суде над апостолами Петром и Иоанном, по случаю чудесного исцеления ими хромого. Деян 19:33 — Еврей в Ефесе, который принимал видное участие в споре между Павлом и Ефесскими жителями, по случаю возмущения Димитрия серебреника, и старался успокоить народное волнение, хотя и безуспешно. 1Тим 1:20 — лицо, упоминаемое вместе с Именеем в означенной цитате: они представляют в своем лице таких отступников христиан, которые, отвергнув добрую совесть, отпали от веры и предались богохульству. 2Тим 4:14 — Александр медник, причинивший много зла ап. Павлу в деле его апостольского служения: </w:t>
      </w:r>
      <w:r>
        <w:rPr>
          <w:i/>
          <w:lang w:val="ru-RU"/>
        </w:rPr>
        <w:t xml:space="preserve">“Александр медник много сделал мне зла, </w:t>
      </w:r>
      <w:r>
        <w:rPr>
          <w:lang w:val="ru-RU"/>
        </w:rPr>
        <w:t xml:space="preserve">говорит о нем ап. Павел, </w:t>
      </w:r>
      <w:r>
        <w:rPr>
          <w:i/>
          <w:lang w:val="ru-RU"/>
        </w:rPr>
        <w:t>да воздаст ему Господь по делам его”!</w:t>
      </w:r>
    </w:p>
    <w:p>
      <w:pPr>
        <w:pStyle w:val="Normal"/>
        <w:tabs>
          <w:tab w:val="clear" w:pos="720"/>
          <w:tab w:val="left" w:pos="475" w:leader="none"/>
        </w:tabs>
        <w:rPr/>
      </w:pPr>
      <w:r>
        <w:rPr>
          <w:b/>
          <w:color w:val="FF00FF"/>
          <w:lang w:val="ru-RU"/>
        </w:rPr>
        <w:t>АЛЕМЕФ</w:t>
      </w:r>
      <w:r>
        <w:rPr>
          <w:lang w:val="ru-RU"/>
        </w:rPr>
        <w:t xml:space="preserve"> (покрывало) — собственное имя города и двух лиц: 1Пар 6:60 — город в колене Вениаминовом. тот же самый, который в ИсПав. 21:18 называется </w:t>
      </w:r>
      <w:r>
        <w:rPr>
          <w:i/>
          <w:lang w:val="ru-RU"/>
        </w:rPr>
        <w:t xml:space="preserve">Алмоп. </w:t>
      </w:r>
      <w:r>
        <w:rPr>
          <w:lang w:val="ru-RU"/>
        </w:rPr>
        <w:t>1Пар 7:7 — из сынов Бехера, колена Вениаминова. 1Пар 8:36 — сын Иоадды.</w:t>
      </w:r>
    </w:p>
    <w:p>
      <w:pPr>
        <w:pStyle w:val="Normal"/>
        <w:tabs>
          <w:tab w:val="clear" w:pos="720"/>
          <w:tab w:val="left" w:pos="475" w:leader="none"/>
        </w:tabs>
        <w:rPr/>
      </w:pPr>
      <w:r>
        <w:rPr>
          <w:b/>
          <w:color w:val="FF00FF"/>
          <w:lang w:val="ru-RU"/>
        </w:rPr>
        <w:t>АЛЕМЫ</w:t>
      </w:r>
      <w:r>
        <w:rPr>
          <w:lang w:val="ru-RU"/>
        </w:rPr>
        <w:t xml:space="preserve"> (1Мак 5:26) — один из великих и укрепленных городов Галаадитиды.</w:t>
      </w:r>
    </w:p>
    <w:p>
      <w:pPr>
        <w:pStyle w:val="Normal"/>
        <w:tabs>
          <w:tab w:val="clear" w:pos="720"/>
          <w:tab w:val="left" w:pos="475" w:leader="none"/>
        </w:tabs>
        <w:rPr>
          <w:b/>
          <w:b/>
          <w:i/>
          <w:i/>
          <w:color w:val="FF00FF"/>
          <w:lang w:val="ru-RU"/>
        </w:rPr>
      </w:pPr>
      <w:r>
        <w:rPr>
          <w:b/>
          <w:color w:val="FF00FF"/>
          <w:lang w:val="ru-RU"/>
        </w:rPr>
        <w:t>АЛЕППО</w:t>
      </w:r>
      <w:r>
        <w:rPr>
          <w:lang w:val="ru-RU"/>
        </w:rPr>
        <w:t xml:space="preserve"> или</w:t>
      </w:r>
      <w:r>
        <w:rPr>
          <w:b/>
          <w:color w:val="FF00FF"/>
          <w:lang w:val="ru-RU"/>
        </w:rPr>
        <w:t xml:space="preserve"> ГАЛЕБ,</w:t>
      </w:r>
      <w:r>
        <w:rPr>
          <w:lang w:val="ru-RU"/>
        </w:rPr>
        <w:t xml:space="preserve"> см.</w:t>
      </w:r>
      <w:r>
        <w:rPr>
          <w:b/>
          <w:color w:val="FF00FF"/>
          <w:lang w:val="ru-RU"/>
        </w:rPr>
        <w:t xml:space="preserve"> </w:t>
      </w:r>
      <w:r>
        <w:rPr>
          <w:b/>
          <w:i/>
          <w:lang w:val="ru-RU"/>
        </w:rPr>
        <w:t>Сирия.</w:t>
      </w:r>
    </w:p>
    <w:p>
      <w:pPr>
        <w:pStyle w:val="Normal"/>
        <w:tabs>
          <w:tab w:val="clear" w:pos="720"/>
          <w:tab w:val="left" w:pos="475" w:leader="none"/>
        </w:tabs>
        <w:rPr/>
      </w:pPr>
      <w:r>
        <w:rPr>
          <w:b/>
          <w:color w:val="FF00FF"/>
          <w:lang w:val="ru-RU"/>
        </w:rPr>
        <w:t>АЛКИМ</w:t>
      </w:r>
      <w:r>
        <w:rPr>
          <w:lang w:val="ru-RU"/>
        </w:rPr>
        <w:t xml:space="preserve"> (сильный, храбрый; 1Мак 7:5, 9:12) — недостойный Иудейский первосвященник, во времена Маккавеев, оклеветавший Иуду Маккавея пред царем Дмитрием Сотером, и чрез то причинивший много бедствий Иудеям. Умер в тяжких мучениях в то время, как в виду тесного сближения с Греками он приказал сломать в Иерусалимском храме каменную преграду, отделявшую внутренний притвор </w:t>
      </w:r>
      <w:r>
        <w:rPr>
          <w:i/>
          <w:lang w:val="ru-RU"/>
        </w:rPr>
        <w:t>от двора языков,</w:t>
      </w:r>
      <w:r>
        <w:rPr>
          <w:lang w:val="ru-RU"/>
        </w:rPr>
        <w:t xml:space="preserve"> именно, с ним сделался сильный удар, и он не мог проговорить ни одного слова.</w:t>
      </w:r>
    </w:p>
    <w:p>
      <w:pPr>
        <w:pStyle w:val="Normal"/>
        <w:tabs>
          <w:tab w:val="clear" w:pos="720"/>
          <w:tab w:val="left" w:pos="475" w:leader="none"/>
        </w:tabs>
        <w:rPr/>
      </w:pPr>
      <w:r>
        <w:rPr>
          <w:b/>
          <w:color w:val="FF00FF"/>
          <w:lang w:val="ru-RU"/>
        </w:rPr>
        <w:t>АЛЛЕМЕФ</w:t>
      </w:r>
      <w:r>
        <w:rPr>
          <w:lang w:val="ru-RU"/>
        </w:rPr>
        <w:t xml:space="preserve"> (убежище; 1Пар 6:60) — священнический город в колене Вениаминовом, вероятно тот же самый что и Алмон. Местность, в которой находился этот город, считается ныне тождественною с </w:t>
      </w:r>
      <w:r>
        <w:rPr>
          <w:i/>
          <w:lang w:val="ru-RU"/>
        </w:rPr>
        <w:t>Алмид</w:t>
      </w:r>
      <w:r>
        <w:rPr>
          <w:lang w:val="ru-RU"/>
        </w:rPr>
        <w:t xml:space="preserve"> или Алмуд, на с. от Иерусалима.</w:t>
      </w:r>
    </w:p>
    <w:p>
      <w:pPr>
        <w:pStyle w:val="Normal"/>
        <w:tabs>
          <w:tab w:val="clear" w:pos="720"/>
          <w:tab w:val="left" w:pos="475" w:leader="none"/>
        </w:tabs>
        <w:rPr/>
      </w:pPr>
      <w:r>
        <w:rPr>
          <w:b/>
          <w:color w:val="FF00FF"/>
          <w:lang w:val="ru-RU"/>
        </w:rPr>
        <w:t>АЛЛИЛУИЯ</w:t>
      </w:r>
      <w:r>
        <w:rPr>
          <w:lang w:val="ru-RU"/>
        </w:rPr>
        <w:t xml:space="preserve"> (От 19:1) — Еврейское слово </w:t>
      </w:r>
      <w:r>
        <w:rPr>
          <w:i/>
          <w:lang w:val="ru-RU"/>
        </w:rPr>
        <w:t>Гиллел,</w:t>
      </w:r>
      <w:r>
        <w:rPr>
          <w:lang w:val="ru-RU"/>
        </w:rPr>
        <w:t xml:space="preserve"> означающее </w:t>
      </w:r>
      <w:r>
        <w:rPr>
          <w:i/>
          <w:lang w:val="ru-RU"/>
        </w:rPr>
        <w:t>“хвалите Бога.”</w:t>
      </w:r>
      <w:r>
        <w:rPr>
          <w:lang w:val="ru-RU"/>
        </w:rPr>
        <w:t xml:space="preserve"> Это слово было общим восклицанием радости и хвалы в Еврейском богослужении; оно начинает и заключает собою некоторые из псалмов, как например 112-117. Св. Иоанн Богослов в торжественном небесном гимне, воспетом от ангела сошедшего с неба, после пророческого изображения праведного суда Божия над Вавилоном, слышал “как бы </w:t>
      </w:r>
      <w:r>
        <w:rPr>
          <w:i/>
          <w:lang w:val="ru-RU"/>
        </w:rPr>
        <w:t>голос громов сильных, говорящих: аллилуия! Ибо воцарился Господь Бог Вседержитель”</w:t>
      </w:r>
      <w:r>
        <w:rPr>
          <w:lang w:val="ru-RU"/>
        </w:rPr>
        <w:t xml:space="preserve"> (19:6). Гимн, воспетый Господом, вместе с апостолами после Тайной вечери (Мф 26:30), был, по-видимому, также из числа хвалебных псалмов. Эта песнь и доселе употребляется в богослужении Христианской церкви.</w:t>
      </w:r>
    </w:p>
    <w:p>
      <w:pPr>
        <w:pStyle w:val="Normal"/>
        <w:tabs>
          <w:tab w:val="clear" w:pos="720"/>
          <w:tab w:val="left" w:pos="475" w:leader="none"/>
        </w:tabs>
        <w:rPr>
          <w:lang w:val="ru-RU"/>
        </w:rPr>
      </w:pPr>
      <w:r>
        <w:rPr>
          <w:b/>
          <w:color w:val="FF00FF"/>
          <w:lang w:val="ru-RU"/>
        </w:rPr>
        <w:t>АЛЛКИН.</w:t>
      </w:r>
      <w:r>
        <w:rPr>
          <w:lang w:val="ru-RU"/>
        </w:rPr>
        <w:t xml:space="preserve"> см. 2Езд 5:34. В 1Езд 2:57 стоит: </w:t>
      </w:r>
      <w:r>
        <w:rPr>
          <w:i/>
          <w:lang w:val="ru-RU"/>
        </w:rPr>
        <w:t>Амий.</w:t>
      </w:r>
    </w:p>
    <w:p>
      <w:pPr>
        <w:pStyle w:val="Normal"/>
        <w:tabs>
          <w:tab w:val="clear" w:pos="720"/>
          <w:tab w:val="left" w:pos="475" w:leader="none"/>
        </w:tabs>
        <w:rPr/>
      </w:pPr>
      <w:r>
        <w:rPr>
          <w:b/>
          <w:color w:val="FF00FF"/>
          <w:lang w:val="ru-RU"/>
        </w:rPr>
        <w:t>АЛЛОН</w:t>
      </w:r>
      <w:r>
        <w:rPr>
          <w:lang w:val="ru-RU"/>
        </w:rPr>
        <w:t xml:space="preserve"> (дуб; 1Пар 4:37) — из предков Зизы, начальник Симеонова колена при царе Езекии. </w:t>
      </w:r>
      <w:r>
        <w:rPr>
          <w:b/>
          <w:color w:val="FF00FF"/>
          <w:lang w:val="ru-RU"/>
        </w:rPr>
        <w:t>АЛМАЗ</w:t>
      </w:r>
      <w:r>
        <w:rPr>
          <w:lang w:val="ru-RU"/>
        </w:rPr>
        <w:t xml:space="preserve"> (Исх 28:18, Иез 3:9) — третий драгоценный камень во втором ряду камней судного наперсника первосвященника, самый твердый и самый ценный из драгоценных камней, находимых преимущественно в Восточной Индии и Бразилии. Алмаз состоит из чистого угля. и когда его подвергают сильному действию огня, он совершенно сгорает. Алмаз вполне прозрачный обыкновенно называют алмазом первой воды. Об алмазе упоминается между драгоценными камнями Тирского царя (Иез 28:13). У Иер 17:1 начертание греха Иуды алмазным острием выражает глубину и неизгладимость оного.</w:t>
      </w:r>
    </w:p>
    <w:p>
      <w:pPr>
        <w:pStyle w:val="Normal"/>
        <w:tabs>
          <w:tab w:val="clear" w:pos="720"/>
          <w:tab w:val="left" w:pos="475" w:leader="none"/>
        </w:tabs>
        <w:rPr/>
      </w:pPr>
      <w:r>
        <w:rPr>
          <w:b/>
          <w:color w:val="FF00FF"/>
          <w:lang w:val="ru-RU"/>
        </w:rPr>
        <w:t>АЛМОДАД,</w:t>
      </w:r>
      <w:r>
        <w:rPr>
          <w:lang w:val="ru-RU"/>
        </w:rPr>
        <w:t xml:space="preserve"> иначе</w:t>
      </w:r>
      <w:r>
        <w:rPr>
          <w:b/>
          <w:color w:val="FF00FF"/>
          <w:lang w:val="ru-RU"/>
        </w:rPr>
        <w:t xml:space="preserve"> ЕЛМОДАД</w:t>
      </w:r>
      <w:r>
        <w:rPr>
          <w:lang w:val="ru-RU"/>
        </w:rPr>
        <w:t xml:space="preserve"> имя двух лиц: 1Пар 1:20 — сын Иоктана, второго сына Еверова, родоначальник одного из племен, обитавших в Счастливой Аравии. Лук. 3:28 — одно из лиц упоминаемых в родословии Господа Иисуса.</w:t>
      </w:r>
    </w:p>
    <w:p>
      <w:pPr>
        <w:pStyle w:val="Normal"/>
        <w:tabs>
          <w:tab w:val="clear" w:pos="720"/>
          <w:tab w:val="left" w:pos="475" w:leader="none"/>
        </w:tabs>
        <w:rPr/>
      </w:pPr>
      <w:r>
        <w:rPr>
          <w:b/>
          <w:color w:val="FF00FF"/>
          <w:lang w:val="ru-RU"/>
        </w:rPr>
        <w:t>АЛМОН</w:t>
      </w:r>
      <w:r>
        <w:rPr>
          <w:lang w:val="ru-RU"/>
        </w:rPr>
        <w:t xml:space="preserve"> (Нав 21:18), </w:t>
      </w:r>
      <w:r>
        <w:rPr>
          <w:i/>
          <w:lang w:val="ru-RU"/>
        </w:rPr>
        <w:t>см. Аллемеф.</w:t>
      </w:r>
    </w:p>
    <w:p>
      <w:pPr>
        <w:pStyle w:val="Normal"/>
        <w:tabs>
          <w:tab w:val="clear" w:pos="720"/>
          <w:tab w:val="left" w:pos="475" w:leader="none"/>
        </w:tabs>
        <w:rPr/>
      </w:pPr>
      <w:r>
        <w:rPr>
          <w:b/>
          <w:color w:val="FF00FF"/>
          <w:lang w:val="ru-RU"/>
        </w:rPr>
        <w:t>АЛМОН ДИВЛАФАИМ</w:t>
      </w:r>
      <w:r>
        <w:rPr>
          <w:lang w:val="ru-RU"/>
        </w:rPr>
        <w:t xml:space="preserve"> (скрытое место; Чис 33:46-47) — один из последних станов Израильтян в пустыне, по-видимому, тождественный с </w:t>
      </w:r>
      <w:r>
        <w:rPr>
          <w:i/>
          <w:lang w:val="ru-RU"/>
        </w:rPr>
        <w:t>Бет-Дивлафаимом</w:t>
      </w:r>
      <w:r>
        <w:rPr>
          <w:lang w:val="ru-RU"/>
        </w:rPr>
        <w:t xml:space="preserve"> у пр. Иеремии (48:22).</w:t>
      </w:r>
    </w:p>
    <w:p>
      <w:pPr>
        <w:pStyle w:val="Normal"/>
        <w:tabs>
          <w:tab w:val="clear" w:pos="720"/>
          <w:tab w:val="left" w:pos="475" w:leader="none"/>
        </w:tabs>
        <w:rPr>
          <w:lang w:val="ru-RU"/>
        </w:rPr>
      </w:pPr>
      <w:r>
        <w:rPr>
          <w:b/>
          <w:color w:val="FF00FF"/>
          <w:lang w:val="ru-RU"/>
        </w:rPr>
        <w:t>АЛНАФАН.</w:t>
      </w:r>
      <w:r>
        <w:rPr>
          <w:lang w:val="ru-RU"/>
        </w:rPr>
        <w:t xml:space="preserve"> см. 2Езд 8:43. В 1Езд (8:16) читается: </w:t>
      </w:r>
      <w:r>
        <w:rPr>
          <w:i/>
          <w:lang w:val="ru-RU"/>
        </w:rPr>
        <w:t>Элнафам.</w:t>
      </w:r>
    </w:p>
    <w:p>
      <w:pPr>
        <w:pStyle w:val="Normal"/>
        <w:tabs>
          <w:tab w:val="clear" w:pos="720"/>
          <w:tab w:val="left" w:pos="475" w:leader="none"/>
        </w:tabs>
        <w:rPr/>
      </w:pPr>
      <w:r>
        <w:rPr>
          <w:b/>
          <w:color w:val="FF00FF"/>
          <w:lang w:val="ru-RU"/>
        </w:rPr>
        <w:t>АЛОЕ</w:t>
      </w:r>
      <w:r>
        <w:rPr>
          <w:lang w:val="ru-RU"/>
        </w:rPr>
        <w:t xml:space="preserve"> (Песн 4:14) — хорошо известное экзотическое растение, имеющее широкие и очень густые листья с колючками на концах. Сок этого растения дает медицинское врачебное средство, известное под названием </w:t>
      </w:r>
      <w:r>
        <w:rPr>
          <w:i/>
          <w:lang w:val="ru-RU"/>
        </w:rPr>
        <w:t>алое,</w:t>
      </w:r>
      <w:r>
        <w:rPr>
          <w:lang w:val="ru-RU"/>
        </w:rPr>
        <w:t xml:space="preserve"> которое, по свидетельству натуралистов, употреблялось и при умащении тел умерших. Никодим при погребении Господа Иисуса Христа принес состав из смирны и алоя, литр около ста (Ин 19:39); оно употреблялось и для благовония в домах. На мысе Доброй Надежды и островах Суматре и Цейлоне находятся разные виды этого дерева. Алое имеет очень острый и благовонный запах, и потому у всех восточных народов употребляется как самый драгоценный фимиам для курения. В Свящ. Писании алое по своему благовонию поставляется вместе с смирною и кассиею; </w:t>
      </w:r>
      <w:r>
        <w:rPr>
          <w:i/>
          <w:lang w:val="ru-RU"/>
        </w:rPr>
        <w:t>все одежды Твои, как смирна и алой и кассия,</w:t>
      </w:r>
      <w:r>
        <w:rPr>
          <w:lang w:val="ru-RU"/>
        </w:rPr>
        <w:t xml:space="preserve"> говорит псалмопевец (Пс 44:9). Алойное дерево на Востоке продается очень дорого.</w:t>
      </w:r>
    </w:p>
    <w:p>
      <w:pPr>
        <w:pStyle w:val="Normal"/>
        <w:tabs>
          <w:tab w:val="clear" w:pos="720"/>
          <w:tab w:val="left" w:pos="475" w:leader="none"/>
        </w:tabs>
        <w:rPr>
          <w:lang w:val="ru-RU"/>
        </w:rPr>
      </w:pPr>
      <w:r>
        <w:rPr>
          <w:b/>
          <w:color w:val="FF00FF"/>
          <w:lang w:val="ru-RU"/>
        </w:rPr>
        <w:t>АЛТАНЕЙ.</w:t>
      </w:r>
      <w:r>
        <w:rPr>
          <w:lang w:val="ru-RU"/>
        </w:rPr>
        <w:t xml:space="preserve"> см. 2Езд 9:33. В 1Езд (10:33) стоит: </w:t>
      </w:r>
      <w:r>
        <w:rPr>
          <w:i/>
          <w:lang w:val="ru-RU"/>
        </w:rPr>
        <w:t>Мифкай.</w:t>
      </w:r>
    </w:p>
    <w:p>
      <w:pPr>
        <w:pStyle w:val="Normal"/>
        <w:tabs>
          <w:tab w:val="clear" w:pos="720"/>
          <w:tab w:val="left" w:pos="475" w:leader="none"/>
        </w:tabs>
        <w:rPr>
          <w:lang w:val="ru-RU"/>
        </w:rPr>
      </w:pPr>
      <w:r>
        <w:rPr>
          <w:b/>
          <w:color w:val="FF00FF"/>
          <w:lang w:val="ru-RU"/>
        </w:rPr>
        <w:t>АЛТАРЬ</w:t>
      </w:r>
      <w:r>
        <w:rPr>
          <w:lang w:val="ru-RU"/>
        </w:rPr>
        <w:t xml:space="preserve"> (жертвенник; Пс 50:21, Быт 8:20) — особого рода строение, приспособленное исключительно к принесению жертв по Иудейскому закону. Хотя жертвы приносились и прежде потопа, но слово </w:t>
      </w:r>
      <w:r>
        <w:rPr>
          <w:i/>
          <w:lang w:val="ru-RU"/>
        </w:rPr>
        <w:t>жертвенник</w:t>
      </w:r>
      <w:r>
        <w:rPr>
          <w:lang w:val="ru-RU"/>
        </w:rPr>
        <w:t xml:space="preserve"> встречается в первый раз только по выходе Ноя из ковчега. Жертвенники были различных форм и в начале очень грубого устройства, так как были, вероятно, ни что иное, как четвероугольные глыбы камней, или земляная насыпь. (см. </w:t>
      </w:r>
      <w:r>
        <w:rPr>
          <w:b/>
          <w:i/>
          <w:lang w:val="ru-RU"/>
        </w:rPr>
        <w:t>Жертвенник).</w:t>
      </w:r>
    </w:p>
    <w:p>
      <w:pPr>
        <w:pStyle w:val="Normal"/>
        <w:tabs>
          <w:tab w:val="clear" w:pos="720"/>
          <w:tab w:val="left" w:pos="475" w:leader="none"/>
        </w:tabs>
        <w:rPr/>
      </w:pPr>
      <w:r>
        <w:rPr>
          <w:b/>
          <w:color w:val="FF00FF"/>
          <w:lang w:val="ru-RU"/>
        </w:rPr>
        <w:t>АЛУШ</w:t>
      </w:r>
      <w:r>
        <w:rPr>
          <w:lang w:val="ru-RU"/>
        </w:rPr>
        <w:t xml:space="preserve"> (место диких зверей; Чис 33:13,14) — десятый стан Евреев в пустыне между Дофкою и Рефидимом. По свид. Евсевия, находился в Идумее, назывался </w:t>
      </w:r>
      <w:r>
        <w:rPr>
          <w:i/>
          <w:lang w:val="ru-RU"/>
        </w:rPr>
        <w:t>Габаленом,</w:t>
      </w:r>
      <w:r>
        <w:rPr>
          <w:lang w:val="ru-RU"/>
        </w:rPr>
        <w:t xml:space="preserve"> близ Патры, но это мнение едва ли достоверно; правильнее, кажется, нужно искать положение Алуша на с.-з. от горы </w:t>
      </w:r>
      <w:r>
        <w:rPr>
          <w:i/>
          <w:lang w:val="ru-RU"/>
        </w:rPr>
        <w:t>Сербал</w:t>
      </w:r>
      <w:r>
        <w:rPr>
          <w:lang w:val="ru-RU"/>
        </w:rPr>
        <w:t xml:space="preserve"> и в некотором расстоянии от Черного моря.</w:t>
      </w:r>
    </w:p>
    <w:p>
      <w:pPr>
        <w:pStyle w:val="Normal"/>
        <w:tabs>
          <w:tab w:val="clear" w:pos="720"/>
          <w:tab w:val="left" w:pos="475" w:leader="none"/>
        </w:tabs>
        <w:rPr/>
      </w:pPr>
      <w:r>
        <w:rPr>
          <w:b/>
          <w:color w:val="FF00FF"/>
          <w:lang w:val="ru-RU"/>
        </w:rPr>
        <w:t>АЛФЕЙ</w:t>
      </w:r>
      <w:r>
        <w:rPr>
          <w:lang w:val="ru-RU"/>
        </w:rPr>
        <w:t xml:space="preserve"> (ученый вождь; Мф 10:3, Мк 3:18, Лук. 6:15, Деян 1:13). Вообще думают, что в означенных цитатах разумеются два лица: отец одного из апостолов, Иакова младшего (Мф 10:3). Мк 2:14 — отец Матфея или Левия евангелиста. По мнению большинства, первый Алфей был то же самое лицо, что и Клеопа, который упоминается в Ин 19:25, и что он был мужем Марии, сестры Матери Господа, и потому Иаков и Иуда, сыновья его, называются братьями Господа (Срав. Мф 13:55 и 27:56, Мк 5:3, Лк 24:10).</w:t>
      </w:r>
    </w:p>
    <w:p>
      <w:pPr>
        <w:pStyle w:val="Normal"/>
        <w:tabs>
          <w:tab w:val="clear" w:pos="720"/>
          <w:tab w:val="left" w:pos="475" w:leader="none"/>
        </w:tabs>
        <w:rPr/>
      </w:pPr>
      <w:r>
        <w:rPr>
          <w:b/>
          <w:color w:val="FF00FF"/>
          <w:lang w:val="ru-RU"/>
        </w:rPr>
        <w:t>АЛЬФА</w:t>
      </w:r>
      <w:r>
        <w:rPr>
          <w:lang w:val="ru-RU"/>
        </w:rPr>
        <w:t xml:space="preserve"> (От 1:8, 21:6) — название (от Еврейского слова </w:t>
      </w:r>
      <w:r>
        <w:rPr>
          <w:i/>
          <w:lang w:val="ru-RU"/>
        </w:rPr>
        <w:t xml:space="preserve">альф; </w:t>
      </w:r>
      <w:r>
        <w:rPr>
          <w:lang w:val="ru-RU"/>
        </w:rPr>
        <w:t xml:space="preserve">бык) первой буквы Греческого алфавита, а название последней того же алфавита есть </w:t>
      </w:r>
      <w:r>
        <w:rPr>
          <w:i/>
          <w:lang w:val="ru-RU"/>
        </w:rPr>
        <w:t>омега.</w:t>
      </w:r>
      <w:r>
        <w:rPr>
          <w:lang w:val="ru-RU"/>
        </w:rPr>
        <w:t xml:space="preserve"> Обе эти буквы употребляются в Свящ. Писании для обозначения вечности и совершенства Божия. “Я </w:t>
      </w:r>
      <w:r>
        <w:rPr>
          <w:i/>
          <w:lang w:val="ru-RU"/>
        </w:rPr>
        <w:t>есмь альфа и омега, начало и конец, говорит Господь, который есть, и был, и грядет Вседержитель”</w:t>
      </w:r>
      <w:r>
        <w:rPr>
          <w:lang w:val="ru-RU"/>
        </w:rPr>
        <w:t xml:space="preserve"> (От 1:8).</w:t>
      </w:r>
    </w:p>
    <w:p>
      <w:pPr>
        <w:pStyle w:val="Normal"/>
        <w:tabs>
          <w:tab w:val="clear" w:pos="720"/>
          <w:tab w:val="left" w:pos="475" w:leader="none"/>
        </w:tabs>
        <w:rPr/>
      </w:pPr>
      <w:r>
        <w:rPr>
          <w:b/>
          <w:color w:val="FF00FF"/>
          <w:lang w:val="ru-RU"/>
        </w:rPr>
        <w:t>АМАДАФ</w:t>
      </w:r>
      <w:r>
        <w:rPr>
          <w:lang w:val="ru-RU"/>
        </w:rPr>
        <w:t xml:space="preserve"> (Есф 3:1; имя персидское) — отец известного при дворе Артаксерска, вельможи Амана, родом Вугеянин.</w:t>
      </w:r>
    </w:p>
    <w:p>
      <w:pPr>
        <w:pStyle w:val="Normal"/>
        <w:tabs>
          <w:tab w:val="clear" w:pos="720"/>
          <w:tab w:val="left" w:pos="475" w:leader="none"/>
        </w:tabs>
        <w:rPr/>
      </w:pPr>
      <w:r>
        <w:rPr>
          <w:b/>
          <w:color w:val="FF00FF"/>
          <w:lang w:val="ru-RU"/>
        </w:rPr>
        <w:t>АМАД</w:t>
      </w:r>
      <w:r>
        <w:rPr>
          <w:lang w:val="ru-RU"/>
        </w:rPr>
        <w:t xml:space="preserve"> (вечный народ; Нав 19:26) — название города в уделе колена Ассирова.</w:t>
      </w:r>
    </w:p>
    <w:p>
      <w:pPr>
        <w:pStyle w:val="Normal"/>
        <w:tabs>
          <w:tab w:val="clear" w:pos="720"/>
          <w:tab w:val="left" w:pos="475" w:leader="none"/>
        </w:tabs>
        <w:rPr/>
      </w:pPr>
      <w:r>
        <w:rPr>
          <w:b/>
          <w:color w:val="FF00FF"/>
          <w:lang w:val="ru-RU"/>
        </w:rPr>
        <w:t>АМАЛ</w:t>
      </w:r>
      <w:r>
        <w:rPr>
          <w:lang w:val="ru-RU"/>
        </w:rPr>
        <w:t xml:space="preserve"> (труд несущий; 1Пар 7:35) — сын Гелема, из колена Ассирова.</w:t>
      </w:r>
    </w:p>
    <w:p>
      <w:pPr>
        <w:pStyle w:val="Normal"/>
        <w:tabs>
          <w:tab w:val="clear" w:pos="720"/>
          <w:tab w:val="left" w:pos="475" w:leader="none"/>
        </w:tabs>
        <w:rPr/>
      </w:pPr>
      <w:r>
        <w:rPr>
          <w:b/>
          <w:color w:val="FF00FF"/>
          <w:lang w:val="ru-RU"/>
        </w:rPr>
        <w:t>АМАЛИКИТЯНЕ</w:t>
      </w:r>
      <w:r>
        <w:rPr>
          <w:lang w:val="ru-RU"/>
        </w:rPr>
        <w:t xml:space="preserve"> (1Цар 15:6) — могущественный народ, занимавший страну между Палестиною и Египтом и называемый в Чис 24:20 </w:t>
      </w:r>
      <w:r>
        <w:rPr>
          <w:i/>
          <w:lang w:val="ru-RU"/>
        </w:rPr>
        <w:t>первым из народов.</w:t>
      </w:r>
      <w:r>
        <w:rPr>
          <w:lang w:val="ru-RU"/>
        </w:rPr>
        <w:t xml:space="preserve"> Они были сильно разбиты в битве с сынами Израилевыми при Рафадиме, и за свой грех, что противодействовали благостоянию народа Божия, подверглись Его страшному суду. Впоследствии они были поражены и разбиты Гедеоном (Суд 7:12-25), Саулом (1 Цар 16), и Давидом (1Цар 30). Наконец над ними исполнилось слово Господне, и имя их исчезло с лица земли (1Цар 30:17, 1Пар 4:43).</w:t>
      </w:r>
    </w:p>
    <w:p>
      <w:pPr>
        <w:pStyle w:val="Normal"/>
        <w:tabs>
          <w:tab w:val="clear" w:pos="720"/>
          <w:tab w:val="left" w:pos="475" w:leader="none"/>
        </w:tabs>
        <w:rPr/>
      </w:pPr>
      <w:r>
        <w:rPr>
          <w:b/>
          <w:color w:val="FF00FF"/>
          <w:lang w:val="ru-RU"/>
        </w:rPr>
        <w:t>АМАЛИК</w:t>
      </w:r>
      <w:r>
        <w:rPr>
          <w:lang w:val="ru-RU"/>
        </w:rPr>
        <w:t xml:space="preserve"> (значение слова неизвестно; Быт 36:12-16) — был сын Елифазов и правнук Исава, один из старейшин Идумейских. Имя матери его было Фимна, или Фамна, и хотя она и называется только наложницею, или второю женою Елифаза, но Амалик видимо занимал равное положение с прочими сыновьями своего отца. Некоторые думают, что он был родоначальником Амаликитян, но об этом народе упоминается, как о могущественном, еще за долго до рождения Амалика (Быт 14:7). У Арабов существует предание, что он был сын Хама.</w:t>
      </w:r>
    </w:p>
    <w:p>
      <w:pPr>
        <w:pStyle w:val="Normal"/>
        <w:tabs>
          <w:tab w:val="clear" w:pos="720"/>
          <w:tab w:val="left" w:pos="475" w:leader="none"/>
        </w:tabs>
        <w:rPr/>
      </w:pPr>
      <w:r>
        <w:rPr>
          <w:b/>
          <w:color w:val="FF00FF"/>
          <w:lang w:val="ru-RU"/>
        </w:rPr>
        <w:t>АМАМ</w:t>
      </w:r>
      <w:r>
        <w:rPr>
          <w:lang w:val="ru-RU"/>
        </w:rPr>
        <w:t xml:space="preserve"> (мать; Нав 15:26) — город на ю. колена Иудова; положение неизвестно, значение наименования неопределенно.</w:t>
      </w:r>
    </w:p>
    <w:p>
      <w:pPr>
        <w:pStyle w:val="Normal"/>
        <w:tabs>
          <w:tab w:val="clear" w:pos="720"/>
          <w:tab w:val="left" w:pos="475" w:leader="none"/>
        </w:tabs>
        <w:rPr/>
      </w:pPr>
      <w:r>
        <w:rPr>
          <w:b/>
          <w:color w:val="FF00FF"/>
          <w:lang w:val="ru-RU"/>
        </w:rPr>
        <w:t>АМАН</w:t>
      </w:r>
      <w:r>
        <w:rPr>
          <w:lang w:val="ru-RU"/>
        </w:rPr>
        <w:t xml:space="preserve"> (славный, знаменитый), название двух лиц: Тов 14:10 — неизвестное лицо, родственник Товита.</w:t>
      </w:r>
    </w:p>
    <w:p>
      <w:pPr>
        <w:pStyle w:val="Normal"/>
        <w:tabs>
          <w:tab w:val="clear" w:pos="720"/>
          <w:tab w:val="left" w:pos="475" w:leader="none"/>
        </w:tabs>
        <w:ind w:left="40" w:firstLine="220"/>
        <w:rPr>
          <w:lang w:val="ru-RU"/>
        </w:rPr>
      </w:pPr>
      <w:r>
        <w:rPr>
          <w:lang w:val="ru-RU"/>
        </w:rPr>
        <w:t xml:space="preserve">Первый князь при царском дворце, родом Вугеянин. Он, считая себя оскорбленным неуважением Мардохея, испросил у царя указ о том, чтобы все Иудеи живущие в его царстве были истреблены. Есфирь, получивши весть об этом жестоком умысле, выбрала благоприятную минуту известить об оном царя, и умоляла о помиловании своем и о помиловании своего народа Царь, конечно, не мог отменить указа, но повелел повесить Амана, а Мардохея возвысить назначением на его место, а также он отправил послов во все области для уведомления Иудеев, что они имеют право собраться вместе для самозащиты и погубить всех тех, которые нападут на них. Воспользовавшись этою царскою милостью, Иудеи не только получили защиту, но и возможность убить от 70 до 80 тысяч своих врагов. Артаксеркс царствовал 48 лет. Есть основание думать, что Есфирь и Мардохей оставались до самой его кончины, пользуясь его благоволением (Есф 9:31, 10:3). В честь спасения Евреев у них до настоящего времени существует праздник </w:t>
      </w:r>
      <w:r>
        <w:rPr>
          <w:i/>
          <w:lang w:val="ru-RU"/>
        </w:rPr>
        <w:t>Пурим,</w:t>
      </w:r>
      <w:r>
        <w:rPr>
          <w:lang w:val="ru-RU"/>
        </w:rPr>
        <w:t xml:space="preserve"> или жребиев, в 14-й или 15-й день мес. Адара (февраля. см. </w:t>
      </w:r>
      <w:r>
        <w:rPr>
          <w:i/>
          <w:lang w:val="ru-RU"/>
        </w:rPr>
        <w:t>Адар).</w:t>
      </w:r>
    </w:p>
    <w:p>
      <w:pPr>
        <w:pStyle w:val="Normal"/>
        <w:tabs>
          <w:tab w:val="clear" w:pos="720"/>
          <w:tab w:val="left" w:pos="475" w:leader="none"/>
        </w:tabs>
        <w:rPr/>
      </w:pPr>
      <w:r>
        <w:rPr>
          <w:b/>
          <w:color w:val="FF00FF"/>
          <w:lang w:val="ru-RU"/>
        </w:rPr>
        <w:t>АМАНА</w:t>
      </w:r>
      <w:r>
        <w:rPr>
          <w:lang w:val="ru-RU"/>
        </w:rPr>
        <w:t xml:space="preserve"> (твердый; Песн 4:8) — южная вершина одной из Ливанских гор, называемой так вероятно по имени реки означенного наименования, вытекавшей из этой горы.</w:t>
      </w:r>
    </w:p>
    <w:p>
      <w:pPr>
        <w:pStyle w:val="Normal"/>
        <w:tabs>
          <w:tab w:val="clear" w:pos="720"/>
          <w:tab w:val="left" w:pos="475" w:leader="none"/>
        </w:tabs>
        <w:rPr/>
      </w:pPr>
      <w:r>
        <w:rPr>
          <w:b/>
          <w:color w:val="FF00FF"/>
          <w:lang w:val="ru-RU"/>
        </w:rPr>
        <w:t>АМАРИЯ</w:t>
      </w:r>
      <w:r>
        <w:rPr>
          <w:lang w:val="ru-RU"/>
        </w:rPr>
        <w:t xml:space="preserve"> (Богом обещанный) — имя различных священников, левитов и других лиц, упоминаемых в Свящ. Писании, как то: 1Пар 6:7 — сын Меремофа, потомок Елеазара. 1Пар 23:19 — из сынов Хеврона, сына Каафа. 2Пар 19:11 — первосвященник, во дни Иосафата, царя Иудейского. 2Пар 31:15 — из левитов, во дни царя Езекии. 1Езд 10:42 — сын Ванея, из Израильтян.    Неем 11:4 — потомок Фареса, из колена Иудина. Неем 10:35 — священник при Неемии. Неем 12:2,13:5 — из священников, возвратившихся с Зоровавелем из плена Вавилонского. Соф. 1:1 — прапрадед пр. Софонии.</w:t>
      </w:r>
    </w:p>
    <w:p>
      <w:pPr>
        <w:pStyle w:val="Normal"/>
        <w:tabs>
          <w:tab w:val="clear" w:pos="720"/>
          <w:tab w:val="left" w:pos="475" w:leader="none"/>
        </w:tabs>
        <w:rPr/>
      </w:pPr>
      <w:r>
        <w:rPr>
          <w:b/>
          <w:color w:val="FF00FF"/>
          <w:lang w:val="ru-RU"/>
        </w:rPr>
        <w:t>АМАСА</w:t>
      </w:r>
      <w:r>
        <w:rPr>
          <w:lang w:val="ru-RU"/>
        </w:rPr>
        <w:t xml:space="preserve"> (бремя, тяжесть; 2Пар 28:12) — сын Халдая, из начальников сынов Ефремовых, во дни Ахаза.</w:t>
      </w:r>
    </w:p>
    <w:p>
      <w:pPr>
        <w:pStyle w:val="Normal"/>
        <w:tabs>
          <w:tab w:val="clear" w:pos="720"/>
          <w:tab w:val="left" w:pos="475" w:leader="none"/>
        </w:tabs>
        <w:rPr/>
      </w:pPr>
      <w:r>
        <w:rPr>
          <w:b/>
          <w:color w:val="FF00FF"/>
          <w:lang w:val="ru-RU"/>
        </w:rPr>
        <w:t>АМАСАИ</w:t>
      </w:r>
      <w:r>
        <w:rPr>
          <w:lang w:val="ru-RU"/>
        </w:rPr>
        <w:t xml:space="preserve"> (несущий тяжесть) — имя четырех лиц: 1Пар 6:25 — левит и один из сыновей Елканы, из начальников над певцами, во времена Давида. Он был вождем добровольной партии, которая пришла к Давиду в то время, как он бежал от Саула. Давид с радостью воспользовался их помощью и дал им в своем войске различные должности.</w:t>
      </w:r>
    </w:p>
    <w:p>
      <w:pPr>
        <w:pStyle w:val="Normal"/>
        <w:tabs>
          <w:tab w:val="clear" w:pos="720"/>
          <w:tab w:val="left" w:pos="475" w:leader="none"/>
        </w:tabs>
        <w:ind w:left="40" w:firstLine="220"/>
        <w:rPr/>
      </w:pPr>
      <w:r>
        <w:rPr>
          <w:lang w:val="ru-RU"/>
        </w:rPr>
        <w:t>1Пар 12:18 — один из храбрых мужей колена Иудова, перешедших к Давиду в Секелаге.    1Пар 15:24 — один из священников, во времена Давида. 2Пар 29:12 — отец Махафа, из левитов, при царе Езекии.</w:t>
      </w:r>
    </w:p>
    <w:p>
      <w:pPr>
        <w:pStyle w:val="Normal"/>
        <w:tabs>
          <w:tab w:val="clear" w:pos="720"/>
          <w:tab w:val="left" w:pos="475" w:leader="none"/>
        </w:tabs>
        <w:rPr/>
      </w:pPr>
      <w:r>
        <w:rPr>
          <w:b/>
          <w:color w:val="FF00FF"/>
          <w:lang w:val="ru-RU"/>
        </w:rPr>
        <w:t>АМАСИЯ</w:t>
      </w:r>
      <w:r>
        <w:rPr>
          <w:lang w:val="ru-RU"/>
        </w:rPr>
        <w:t xml:space="preserve"> (которого укрепляет Иегова) — название пяти лиц: 4Цар 14:1-20; царь Иудейский, сын и преемник Иоаса. Он начал царствовать на 25 году своего возраста. Его личность замечательно описана в следующих словах: </w:t>
      </w:r>
      <w:r>
        <w:rPr>
          <w:i/>
          <w:lang w:val="ru-RU"/>
        </w:rPr>
        <w:t>“и делал он угодное в очах Господних, однако не от полного сердца”</w:t>
      </w:r>
      <w:r>
        <w:rPr>
          <w:lang w:val="ru-RU"/>
        </w:rPr>
        <w:t xml:space="preserve"> (2Пар 25:2). В начале своего царствования он показывал наружное благоговение к закону Господню, но власть и честолюбие извратили его сердце, — он впал в сети лукавого, и погиб от руки насилия. Амасия решился объявить войну Идумеянам, возмутившимся против царства Иудейского за несколько лет до сего; и с этою целью он собрал войско в 300 тыс. из своих подданных, и из 100 тыс. наемных солдат Израильских, за службу которым он заплатил 100 талантов серебра. Прежде чем он начал свой поход, ему было приказано распустить наемных воинов, под угрозою что если он не сделает сего, то несомненно падет от руки своих врагов. После некоторого колебания, он согласился на исполнение Божественного приказания. Амасия встретил Идумеян на месте, называемом </w:t>
      </w:r>
      <w:r>
        <w:rPr>
          <w:i/>
          <w:lang w:val="ru-RU"/>
        </w:rPr>
        <w:t>соляною долиною,</w:t>
      </w:r>
      <w:r>
        <w:rPr>
          <w:lang w:val="ru-RU"/>
        </w:rPr>
        <w:t xml:space="preserve"> и выиграл победу, — при чем взял в плен 10 тыс. человек и столько же оставил на поле битвы мертвыми. Возгордившись сим успехом и забыв о Боге воинств, даровавшем ему победу, он взял идолов, которым покланялся побежденный враг, и поставил им жертвенник как бы своим собственным богам. Господь послал к нему вестника обличить его в тяжком грехе (2Пар 25:15). Но царь уже сильно ожесточил сердце свое; он стал оспаривать власть посланника Божия, и даже угрожал ему смертью. Тот уведомил его о гибели, которую он навлечет на себя своим идолопоклонством и неверием. Таким образом, оставленный следовать своим собственным беззаконным стремлениям, Амасия искал случая начать войну с царем Израильским. Ответ царя на вызов был передан в виде притчи, и выражал собою крайнее презрение и содержал строгое обличение царя Иудейского в его гордости и тщеславии. Притча эта передается (во 2-й книге Пар) в следующих словах: </w:t>
      </w:r>
      <w:r>
        <w:rPr>
          <w:i/>
          <w:lang w:val="ru-RU"/>
        </w:rPr>
        <w:t>“терн, который на Ливане, послал к кедру, который на Ливане же, сказать: отдай дочь свою в жену сыну моему. Но прошли звери дикие, которые на Ливане, и стоптали этот терн. Ты говоришь: вот я побил Идумеян, — и вознеслось сердце твое до тщеславия. Сиди лучше у себя дома. К чему тебе затевать опасное дело? Падешь ты и Иудея с тобою”</w:t>
      </w:r>
      <w:r>
        <w:rPr>
          <w:lang w:val="ru-RU"/>
        </w:rPr>
        <w:t xml:space="preserve"> (25:18-19). Амасия не оставил своего намерения, и встретил войско Израильское в Вефсамисе Иудейском. Иудейские историки передают, что войско Иудейское было внезапно объято страхом и бежало пред Израилем прежде чем началась битва. Однако Амасия был доставлен пленником к царю Израильскому, который привел его в Иерусалим, и </w:t>
      </w:r>
      <w:r>
        <w:rPr>
          <w:i/>
          <w:lang w:val="ru-RU"/>
        </w:rPr>
        <w:t>разрушил стену Иерусалимскую от ворот Ефремовых до ворот угольных на 400 локтей</w:t>
      </w:r>
      <w:r>
        <w:rPr>
          <w:lang w:val="ru-RU"/>
        </w:rPr>
        <w:t xml:space="preserve"> (23). Чрез это отверстие прошел в город, ограбил храм Божий, взял все золото и серебро, и все находившиеся в нем сосуды, похитил царские сокровища и заложников, и возвратился с торжеством в Самарию, оставивши царя на свободе поразмыслить о своем безумии, что он не повиновался повелению Божественному (4Цар 14). Спустя 15 лет после этого тяжкого поражения, Амасия бежал из Иерусалима в Лахис, для того чтобы спастись от заговора. </w:t>
      </w:r>
      <w:r>
        <w:rPr>
          <w:i/>
          <w:lang w:val="ru-RU"/>
        </w:rPr>
        <w:t>“И послали за ним в Лахис, и умертвили его там, и привезли его на конях в Иерусалим, и похоронили его с отцами его в городе Иудином</w:t>
      </w:r>
      <w:r>
        <w:rPr>
          <w:lang w:val="ru-RU"/>
        </w:rPr>
        <w:t xml:space="preserve"> (2Пар 25:27-28), замечает свящ. историк.</w:t>
      </w:r>
    </w:p>
    <w:p>
      <w:pPr>
        <w:pStyle w:val="Normal"/>
        <w:tabs>
          <w:tab w:val="clear" w:pos="720"/>
          <w:tab w:val="left" w:pos="475" w:leader="none"/>
        </w:tabs>
        <w:ind w:firstLine="220"/>
        <w:rPr/>
      </w:pPr>
      <w:r>
        <w:rPr>
          <w:lang w:val="ru-RU"/>
        </w:rPr>
        <w:t>Амос 7:10 — один из жрецов золотого тельца в Вефиле, который возбудил гнев Иеровоама против Амоса, так как тот предсказал разрушение одной из высот, посвященных идолам, и падение дома Иеровоамова. 1Пар 4:34 — отец Иосии, одного из князей колена Симеонова. 1Пар 6:45 — предок певца Ефама. 2Пар 17:16 — один из начальников тысяч Иудиных во дни Иосафата, под начальством которого состояло 200,000 отличных воинов.</w:t>
      </w:r>
    </w:p>
    <w:p>
      <w:pPr>
        <w:pStyle w:val="Normal"/>
        <w:tabs>
          <w:tab w:val="clear" w:pos="720"/>
          <w:tab w:val="left" w:pos="475" w:leader="none"/>
        </w:tabs>
        <w:rPr/>
      </w:pPr>
      <w:r>
        <w:rPr>
          <w:b/>
          <w:color w:val="FF00FF"/>
          <w:lang w:val="ru-RU"/>
        </w:rPr>
        <w:t>АМАФИЯ</w:t>
      </w:r>
      <w:r>
        <w:rPr>
          <w:lang w:val="ru-RU"/>
        </w:rPr>
        <w:t xml:space="preserve"> (истинный) — имя двух лиц: 4Цар 14:25. Ионы 1:1 — отец пророка Ионы; см. 2Езд 9:29. В 1Езд (10:28) стоит: </w:t>
      </w:r>
      <w:r>
        <w:rPr>
          <w:i/>
          <w:lang w:val="ru-RU"/>
        </w:rPr>
        <w:t>Афлай.</w:t>
      </w:r>
    </w:p>
    <w:p>
      <w:pPr>
        <w:pStyle w:val="Normal"/>
        <w:tabs>
          <w:tab w:val="clear" w:pos="720"/>
          <w:tab w:val="left" w:pos="475" w:leader="none"/>
        </w:tabs>
        <w:ind w:left="40" w:hanging="0"/>
        <w:rPr/>
      </w:pPr>
      <w:r>
        <w:rPr>
          <w:b/>
          <w:color w:val="FF00FF"/>
          <w:lang w:val="ru-RU"/>
        </w:rPr>
        <w:t>АМАФИТСКАЯ ЗЕМЛЯ</w:t>
      </w:r>
      <w:r>
        <w:rPr>
          <w:lang w:val="ru-RU"/>
        </w:rPr>
        <w:t xml:space="preserve"> (1Мак 12:25) — область в Сирии, с главным городом </w:t>
      </w:r>
      <w:r>
        <w:rPr>
          <w:i/>
          <w:lang w:val="ru-RU"/>
        </w:rPr>
        <w:t>Емафом,</w:t>
      </w:r>
      <w:r>
        <w:rPr>
          <w:lang w:val="ru-RU"/>
        </w:rPr>
        <w:t xml:space="preserve"> при р. Оронте, при северной подошве г. Ливана, доселе известным под означенным именем.</w:t>
      </w:r>
    </w:p>
    <w:p>
      <w:pPr>
        <w:pStyle w:val="Normal"/>
        <w:tabs>
          <w:tab w:val="clear" w:pos="720"/>
          <w:tab w:val="left" w:pos="475" w:leader="none"/>
        </w:tabs>
        <w:ind w:left="40" w:hanging="0"/>
        <w:rPr/>
      </w:pPr>
      <w:r>
        <w:rPr>
          <w:b/>
          <w:color w:val="FF00FF"/>
          <w:lang w:val="ru-RU"/>
        </w:rPr>
        <w:t>АМАШСАЙ</w:t>
      </w:r>
      <w:r>
        <w:rPr>
          <w:lang w:val="ru-RU"/>
        </w:rPr>
        <w:t xml:space="preserve"> (храбрый воин, воин добычи; Неем 11:13) — сын Азариила, и одно из лиц назначенных по жребию жить в Иерусалиме, после плена.</w:t>
      </w:r>
    </w:p>
    <w:p>
      <w:pPr>
        <w:pStyle w:val="Normal"/>
        <w:tabs>
          <w:tab w:val="clear" w:pos="720"/>
          <w:tab w:val="left" w:pos="475" w:leader="none"/>
        </w:tabs>
        <w:ind w:left="40" w:hanging="0"/>
        <w:rPr/>
      </w:pPr>
      <w:r>
        <w:rPr>
          <w:b/>
          <w:color w:val="FF00FF"/>
          <w:lang w:val="ru-RU"/>
        </w:rPr>
        <w:t>АМВРИЙ</w:t>
      </w:r>
      <w:r>
        <w:rPr>
          <w:lang w:val="ru-RU"/>
        </w:rPr>
        <w:t xml:space="preserve"> (раб или ученик Иеговы; 3Цар 16:16) — военачальник в Израильском войске. Он осаждал Филистимский город Гавафон в то время, как получил известие, что Замврий, другой военачальник в войске, убил царя Израильского, Илу, и воцарился вместо него. Войско единогласно провозгласило Амврия царем, и, оставив осаду Гавафона, во главе с избранным царем, двинулось осаждать г. Фирцу, в котором пребывал Замврий, и взяло оный. Замврий, увидав, что город взят, вошел во внутреннюю комнату царского дворца, зажег за собою дворец и погиб в пламени. Израильтяне разделились таким образом на две партии; но после кратковременной борьбы партия Амврия восторжествовала, и он занял царский престол, который после того, во время своего 12-ти летнего царствования, осквернил различными беззакониями и нечестием. </w:t>
      </w:r>
      <w:r>
        <w:rPr>
          <w:i/>
          <w:lang w:val="ru-RU"/>
        </w:rPr>
        <w:t>“И</w:t>
      </w:r>
      <w:r>
        <w:rPr>
          <w:lang w:val="ru-RU"/>
        </w:rPr>
        <w:t xml:space="preserve"> </w:t>
      </w:r>
      <w:r>
        <w:rPr>
          <w:i/>
          <w:lang w:val="ru-RU"/>
        </w:rPr>
        <w:t>делал Амврий неугодное пред очами Господа,</w:t>
      </w:r>
      <w:r>
        <w:rPr>
          <w:lang w:val="ru-RU"/>
        </w:rPr>
        <w:t xml:space="preserve"> замечает о нем священный писатель, и </w:t>
      </w:r>
      <w:r>
        <w:rPr>
          <w:i/>
          <w:lang w:val="ru-RU"/>
        </w:rPr>
        <w:t>поступал хуже всех бывших пред ним”</w:t>
      </w:r>
      <w:r>
        <w:rPr>
          <w:lang w:val="ru-RU"/>
        </w:rPr>
        <w:t xml:space="preserve"> (25). Он построил Самарию, город, сделавшийся впоследствии столицею десяти колен.</w:t>
      </w:r>
    </w:p>
    <w:p>
      <w:pPr>
        <w:pStyle w:val="Normal"/>
        <w:tabs>
          <w:tab w:val="clear" w:pos="720"/>
          <w:tab w:val="left" w:pos="475" w:leader="none"/>
        </w:tabs>
        <w:ind w:left="40" w:hanging="0"/>
        <w:rPr/>
      </w:pPr>
      <w:r>
        <w:rPr>
          <w:b/>
          <w:color w:val="FF00FF"/>
          <w:lang w:val="ru-RU"/>
        </w:rPr>
        <w:t>АМЕЛЬСАР</w:t>
      </w:r>
      <w:r>
        <w:rPr>
          <w:lang w:val="ru-RU"/>
        </w:rPr>
        <w:t xml:space="preserve"> (смотритель над напитками; Дан 1, 2:16) — надзиратель, наблюдавший за пищею с царского стола для пророка Даниила и трех отроков Анании, Азарии и Мисаила; был приставлен к ним для наблюдения начальником евнухов царя Навуходоносора.</w:t>
      </w:r>
    </w:p>
    <w:p>
      <w:pPr>
        <w:pStyle w:val="Normal"/>
        <w:tabs>
          <w:tab w:val="clear" w:pos="720"/>
          <w:tab w:val="left" w:pos="475" w:leader="none"/>
        </w:tabs>
        <w:rPr/>
      </w:pPr>
      <w:r>
        <w:rPr>
          <w:b/>
          <w:color w:val="FF00FF"/>
          <w:lang w:val="ru-RU"/>
        </w:rPr>
        <w:t>АМЕССА, АМЕССАЙ</w:t>
      </w:r>
      <w:r>
        <w:rPr>
          <w:lang w:val="ru-RU"/>
        </w:rPr>
        <w:t xml:space="preserve"> (1Пар 2:17, 2Цар 17:25; бремя, тяжесть) — сын Иефера, который повсюду называется </w:t>
      </w:r>
      <w:r>
        <w:rPr>
          <w:i/>
          <w:lang w:val="ru-RU"/>
        </w:rPr>
        <w:t>Иефером из Изрееля.</w:t>
      </w:r>
      <w:r>
        <w:rPr>
          <w:lang w:val="ru-RU"/>
        </w:rPr>
        <w:t xml:space="preserve"> Авессалом поставил его во главе войск во время возмущения против своего отца Давида, но он был разбит своим двоюродным братом, Иоавом. Впоследствии Давид, узнавши о родстве между ними, не только простил Амессу, но даже сделал его начальником своего войска на место Иоава. По возмущении Самея, Давид приказал Амессе собрать народ в продолжение 3-х дней и идти с ним для подавления мятежа; но вследствие его замедления, царь отправил Авессу с таким войском, которое можно было собрать в означенное время, и вместе с Иоавом они преследовали Самея. В назначенном месте при Гаваоне, Амесса присоединился к ним. Завистливый и оскорбленный Иоав, приблизился к Амессе как будто для приветствия, взял его за бороду, как бы для поцелуя, и в то же время нанес ему смертельную рану. Амесса лежал некоторое время при дороге, плавая в крови, пока не нашли его, и не покрыли одеждою. Убийство Амессы возвратило Иоаву его прежнюю высокую должность, и Давид, по-видимому, в это время не сделал никакой попытки, чтоб отметить за его смерть. Но когда он умирал, то приказал Соломону наказать Иоава за то, что тот пролил кровь Амессы и других.</w:t>
      </w:r>
    </w:p>
    <w:p>
      <w:pPr>
        <w:pStyle w:val="Normal"/>
        <w:tabs>
          <w:tab w:val="clear" w:pos="720"/>
          <w:tab w:val="left" w:pos="475" w:leader="none"/>
        </w:tabs>
        <w:rPr/>
      </w:pPr>
      <w:r>
        <w:rPr>
          <w:b/>
          <w:color w:val="FF00FF"/>
          <w:lang w:val="ru-RU"/>
        </w:rPr>
        <w:t>АМЕТИСТ</w:t>
      </w:r>
      <w:r>
        <w:rPr>
          <w:lang w:val="ru-RU"/>
        </w:rPr>
        <w:t xml:space="preserve"> (Исх 39:12) — один из драгоценных камней в наперснике первосвященника, именно третий, в третьем ряду; он бывает различных цветов, но преимущественно пурпурового. Это слово встречается в Новом Завете только однажды, именно в От 21:20, где говорится, что двенадцатое основание нового Иерусалима было </w:t>
      </w:r>
      <w:r>
        <w:rPr>
          <w:i/>
          <w:lang w:val="ru-RU"/>
        </w:rPr>
        <w:t>аметист.</w:t>
      </w:r>
      <w:r>
        <w:rPr>
          <w:lang w:val="ru-RU"/>
        </w:rPr>
        <w:t xml:space="preserve"> Название камня, как полагают, происходит от слова, означающего </w:t>
      </w:r>
      <w:r>
        <w:rPr>
          <w:i/>
          <w:lang w:val="ru-RU"/>
        </w:rPr>
        <w:t>вино.</w:t>
      </w:r>
      <w:r>
        <w:rPr>
          <w:lang w:val="ru-RU"/>
        </w:rPr>
        <w:t xml:space="preserve"> Древние Греки считали его амулетом, предохраняющим от опьянения.</w:t>
      </w:r>
    </w:p>
    <w:p>
      <w:pPr>
        <w:pStyle w:val="Normal"/>
        <w:tabs>
          <w:tab w:val="clear" w:pos="720"/>
          <w:tab w:val="left" w:pos="475" w:leader="none"/>
        </w:tabs>
        <w:rPr/>
      </w:pPr>
      <w:r>
        <w:rPr>
          <w:b/>
          <w:color w:val="FF00FF"/>
          <w:lang w:val="ru-RU"/>
        </w:rPr>
        <w:t>АМИЙ</w:t>
      </w:r>
      <w:r>
        <w:rPr>
          <w:lang w:val="ru-RU"/>
        </w:rPr>
        <w:t xml:space="preserve"> (1Езд 2:57) — глава одного из семейств возвратившихся из Вавилона.</w:t>
      </w:r>
    </w:p>
    <w:p>
      <w:pPr>
        <w:pStyle w:val="Normal"/>
        <w:tabs>
          <w:tab w:val="clear" w:pos="720"/>
          <w:tab w:val="left" w:pos="475" w:leader="none"/>
        </w:tabs>
        <w:rPr/>
      </w:pPr>
      <w:r>
        <w:rPr>
          <w:b/>
          <w:color w:val="FF00FF"/>
          <w:lang w:val="ru-RU"/>
        </w:rPr>
        <w:t>АМИНАДАВ,</w:t>
      </w:r>
      <w:r>
        <w:rPr>
          <w:lang w:val="ru-RU"/>
        </w:rPr>
        <w:t xml:space="preserve"> см. </w:t>
      </w:r>
      <w:r>
        <w:rPr>
          <w:i/>
          <w:lang w:val="ru-RU"/>
        </w:rPr>
        <w:t>Авинадав.</w:t>
      </w:r>
    </w:p>
    <w:p>
      <w:pPr>
        <w:pStyle w:val="Normal"/>
        <w:tabs>
          <w:tab w:val="clear" w:pos="720"/>
          <w:tab w:val="left" w:pos="475" w:leader="none"/>
        </w:tabs>
        <w:rPr/>
      </w:pPr>
      <w:r>
        <w:rPr>
          <w:b/>
          <w:color w:val="FF00FF"/>
          <w:lang w:val="ru-RU"/>
        </w:rPr>
        <w:t>АМИНЬ</w:t>
      </w:r>
      <w:r>
        <w:rPr>
          <w:lang w:val="ru-RU"/>
        </w:rPr>
        <w:t xml:space="preserve"> (истинно, да будет; Вт 27:15). Это слово, хотя и при различном употреблении, существенно имеет одно и то же значение. Оно служит подтверждением ответа и употребляется для обозначения согласия или совершенной уступки. Оно иногда переводится словом: истинно, и часто употреблялось Господом, когда Он изрекал какую либо важную и тождественную истину. Повторение этого слова: </w:t>
      </w:r>
      <w:r>
        <w:rPr>
          <w:i/>
          <w:lang w:val="ru-RU"/>
        </w:rPr>
        <w:t>истинно, истинно, говорю вам,</w:t>
      </w:r>
      <w:r>
        <w:rPr>
          <w:lang w:val="ru-RU"/>
        </w:rPr>
        <w:t xml:space="preserve"> усиливает подтверждение. Между первенствующими христианами было обычным делом для всех присутствующих при Богослужении произносить: </w:t>
      </w:r>
      <w:r>
        <w:rPr>
          <w:i/>
          <w:lang w:val="ru-RU"/>
        </w:rPr>
        <w:t>аминь!</w:t>
      </w:r>
      <w:r>
        <w:rPr>
          <w:lang w:val="ru-RU"/>
        </w:rPr>
        <w:t xml:space="preserve"> в конце каждой молитвы, или при принесении благодарения (1Кор 14:16). Иудейские писатели говорят: </w:t>
      </w:r>
      <w:r>
        <w:rPr>
          <w:i/>
          <w:lang w:val="ru-RU"/>
        </w:rPr>
        <w:t>нет ничего выше в очах Божиих, как слово аминь, которым Израильтянин подтверждает свою речь.</w:t>
      </w:r>
      <w:r>
        <w:rPr>
          <w:lang w:val="ru-RU"/>
        </w:rPr>
        <w:t xml:space="preserve"> Обетования Божий суть </w:t>
      </w:r>
      <w:r>
        <w:rPr>
          <w:i/>
          <w:lang w:val="ru-RU"/>
        </w:rPr>
        <w:t>аминь,</w:t>
      </w:r>
      <w:r>
        <w:rPr>
          <w:lang w:val="ru-RU"/>
        </w:rPr>
        <w:t xml:space="preserve"> потому что они сделались верными и несомненными во Христе (2Кор 1:20). Слово аминь служит одним из наименований нашего Господа (От 3:14), так как Он есть верный и истинный Свидетель. Слова </w:t>
      </w:r>
      <w:r>
        <w:rPr>
          <w:i/>
          <w:lang w:val="ru-RU"/>
        </w:rPr>
        <w:t>аминь и аминь</w:t>
      </w:r>
      <w:r>
        <w:rPr>
          <w:lang w:val="ru-RU"/>
        </w:rPr>
        <w:t xml:space="preserve"> служат красноречивым и возвышенным заключением одной из торжественных песней Давидовых (Пс 40:14).</w:t>
      </w:r>
    </w:p>
    <w:p>
      <w:pPr>
        <w:pStyle w:val="Normal"/>
        <w:tabs>
          <w:tab w:val="clear" w:pos="720"/>
          <w:tab w:val="left" w:pos="475" w:leader="none"/>
        </w:tabs>
        <w:rPr/>
      </w:pPr>
      <w:r>
        <w:rPr>
          <w:b/>
          <w:color w:val="FF00FF"/>
          <w:lang w:val="ru-RU"/>
        </w:rPr>
        <w:t>АММА</w:t>
      </w:r>
      <w:r>
        <w:rPr>
          <w:lang w:val="ru-RU"/>
        </w:rPr>
        <w:t xml:space="preserve"> (основание чего либо; 2Цар 2:24) — холм в северной части колена Вениаминова, по дороге к пустыне Гаваонской, до которого Иоав и Авесса преследовали Авенира, после кровавой битвы между 12-ю со стороны Авенира и 12-ю со стороны Иоава воинами.</w:t>
      </w:r>
    </w:p>
    <w:p>
      <w:pPr>
        <w:pStyle w:val="Normal"/>
        <w:tabs>
          <w:tab w:val="clear" w:pos="720"/>
          <w:tab w:val="left" w:pos="475" w:leader="none"/>
        </w:tabs>
        <w:rPr/>
      </w:pPr>
      <w:r>
        <w:rPr>
          <w:b/>
          <w:color w:val="FF00FF"/>
          <w:lang w:val="ru-RU"/>
        </w:rPr>
        <w:t>АММАД</w:t>
      </w:r>
      <w:r>
        <w:rPr>
          <w:lang w:val="ru-RU"/>
        </w:rPr>
        <w:t xml:space="preserve"> (1Цар 30:28) — город неизвестный из других мест Свящ. Писания.</w:t>
      </w:r>
    </w:p>
    <w:p>
      <w:pPr>
        <w:pStyle w:val="Normal"/>
        <w:tabs>
          <w:tab w:val="clear" w:pos="720"/>
          <w:tab w:val="left" w:pos="475" w:leader="none"/>
        </w:tabs>
        <w:rPr/>
      </w:pPr>
      <w:r>
        <w:rPr>
          <w:b/>
          <w:color w:val="FF00FF"/>
          <w:lang w:val="ru-RU"/>
        </w:rPr>
        <w:t>АММИ</w:t>
      </w:r>
      <w:r>
        <w:rPr>
          <w:lang w:val="ru-RU"/>
        </w:rPr>
        <w:t xml:space="preserve"> (народ мой; Ос 2:1) в приведенной цитате пророк обращает свою речь к сынам Израиля: </w:t>
      </w:r>
      <w:r>
        <w:rPr>
          <w:i/>
          <w:lang w:val="ru-RU"/>
        </w:rPr>
        <w:t>говорите братьям вашим: Амми</w:t>
      </w:r>
      <w:r>
        <w:rPr>
          <w:lang w:val="ru-RU"/>
        </w:rPr>
        <w:t xml:space="preserve"> (народ мой), и </w:t>
      </w:r>
      <w:r>
        <w:rPr>
          <w:i/>
          <w:lang w:val="ru-RU"/>
        </w:rPr>
        <w:t>сестрам вашим: Рухама</w:t>
      </w:r>
      <w:r>
        <w:rPr>
          <w:lang w:val="ru-RU"/>
        </w:rPr>
        <w:t xml:space="preserve"> (помилованная), т.е. Я снова назову народ не помилованный народом Моим, т.е. помилованным.</w:t>
      </w:r>
    </w:p>
    <w:p>
      <w:pPr>
        <w:pStyle w:val="Normal"/>
        <w:tabs>
          <w:tab w:val="clear" w:pos="720"/>
          <w:tab w:val="left" w:pos="475" w:leader="none"/>
        </w:tabs>
        <w:rPr/>
      </w:pPr>
      <w:r>
        <w:rPr>
          <w:b/>
          <w:color w:val="FF00FF"/>
          <w:lang w:val="ru-RU"/>
        </w:rPr>
        <w:t>АММИДЕИ.</w:t>
      </w:r>
      <w:r>
        <w:rPr>
          <w:lang w:val="ru-RU"/>
        </w:rPr>
        <w:t xml:space="preserve"> см. 2Езд 5:20.</w:t>
      </w:r>
    </w:p>
    <w:p>
      <w:pPr>
        <w:pStyle w:val="Normal"/>
        <w:tabs>
          <w:tab w:val="clear" w:pos="720"/>
          <w:tab w:val="left" w:pos="475" w:leader="none"/>
        </w:tabs>
        <w:rPr/>
      </w:pPr>
      <w:r>
        <w:rPr>
          <w:b/>
          <w:color w:val="FF00FF"/>
          <w:lang w:val="ru-RU"/>
        </w:rPr>
        <w:t>АММИЗАВАД</w:t>
      </w:r>
      <w:r>
        <w:rPr>
          <w:lang w:val="ru-RU"/>
        </w:rPr>
        <w:t xml:space="preserve"> (раб Бога щедродателя; 1Пар 27:6) — из сынов Ванея, одного из главных военачальников Давида.</w:t>
      </w:r>
    </w:p>
    <w:p>
      <w:pPr>
        <w:pStyle w:val="Normal"/>
        <w:tabs>
          <w:tab w:val="clear" w:pos="720"/>
          <w:tab w:val="left" w:pos="475" w:leader="none"/>
        </w:tabs>
        <w:rPr>
          <w:lang w:val="ru-RU"/>
        </w:rPr>
      </w:pPr>
      <w:r>
        <w:rPr>
          <w:b/>
          <w:color w:val="FF00FF"/>
          <w:lang w:val="ru-RU"/>
        </w:rPr>
        <w:t>АММИИЛ, АММИЭЛ</w:t>
      </w:r>
      <w:r>
        <w:rPr>
          <w:lang w:val="ru-RU"/>
        </w:rPr>
        <w:t xml:space="preserve"> (по Гезению, друг и слуга Божий) — имя следующих лиц: Чис 13:12 — один из 12-ти соглядатаев, посланных Моисеем по повелению Божию для осмотра земли Ханаанской. Он был из колена Данова. 2Цар 9:4 — отец Махира, в доме которого жил Мемфивосфей, внук Саула, и который снабжал пищею и домашнею утварью Давида и людей, бывших с ним в Маханаиме. 1Пар 26:5 — один из левитов, назначенных Давидом в число привратников при храме. 1Пар 3:5 — отец Вирсавии, жены Давида, матери Соломона. В 3Цар 11:3 он называется: </w:t>
      </w:r>
      <w:r>
        <w:rPr>
          <w:i/>
          <w:lang w:val="ru-RU"/>
        </w:rPr>
        <w:t>Елиам.</w:t>
      </w:r>
    </w:p>
    <w:p>
      <w:pPr>
        <w:pStyle w:val="Normal"/>
        <w:tabs>
          <w:tab w:val="clear" w:pos="720"/>
          <w:tab w:val="left" w:pos="475" w:leader="none"/>
        </w:tabs>
        <w:rPr/>
      </w:pPr>
      <w:r>
        <w:rPr>
          <w:b/>
          <w:color w:val="FF00FF"/>
          <w:lang w:val="ru-RU"/>
        </w:rPr>
        <w:t>АММИУД</w:t>
      </w:r>
      <w:r>
        <w:rPr>
          <w:lang w:val="ru-RU"/>
        </w:rPr>
        <w:t xml:space="preserve"> (по Гезению, </w:t>
      </w:r>
      <w:r>
        <w:rPr>
          <w:i/>
          <w:lang w:val="ru-RU"/>
        </w:rPr>
        <w:t>один из колена Иудова</w:t>
      </w:r>
      <w:r>
        <w:rPr>
          <w:lang w:val="ru-RU"/>
        </w:rPr>
        <w:t>)</w:t>
      </w:r>
      <w:r>
        <w:rPr>
          <w:i/>
          <w:lang w:val="ru-RU"/>
        </w:rPr>
        <w:t xml:space="preserve"> — </w:t>
      </w:r>
      <w:r>
        <w:rPr>
          <w:lang w:val="ru-RU"/>
        </w:rPr>
        <w:t>имя различных лиц, упоминаемых в Свящ. Писании, как то: Чис 1:10, 2:18 — отец Елитама, начальника сынов колена Ефремова, при производстве счисления народа Израильского в пустыне Синайской. Чис 34:28 — отец Педама, из сынов Неффалимовых, присутствовавшего вместе с другими мужами при разделе земли Ханаанской. 1Пар 9:4 — отец Уфая, упоминаемый в родословии колена Иудина. Чис 34:20 — отец Самуила, из сынов Симеоновых, присутствовавших при разделе земли Ханаанской.</w:t>
      </w:r>
    </w:p>
    <w:p>
      <w:pPr>
        <w:pStyle w:val="Normal"/>
        <w:tabs>
          <w:tab w:val="clear" w:pos="720"/>
          <w:tab w:val="left" w:pos="475" w:leader="none"/>
        </w:tabs>
        <w:rPr/>
      </w:pPr>
      <w:r>
        <w:rPr>
          <w:b/>
          <w:color w:val="FF00FF"/>
          <w:lang w:val="ru-RU"/>
        </w:rPr>
        <w:t>АММИШАДДАЙ</w:t>
      </w:r>
      <w:r>
        <w:rPr>
          <w:lang w:val="ru-RU"/>
        </w:rPr>
        <w:t xml:space="preserve"> (народ Всемогущего; Чис 1:12, 2:25) — отец Ахиезера, начальника сынов Дана, из главных мужей, присутствовавших с Моисеем при Синае для исчисления народа.</w:t>
      </w:r>
    </w:p>
    <w:p>
      <w:pPr>
        <w:pStyle w:val="Normal"/>
        <w:tabs>
          <w:tab w:val="clear" w:pos="720"/>
          <w:tab w:val="left" w:pos="475" w:leader="none"/>
        </w:tabs>
        <w:rPr/>
      </w:pPr>
      <w:r>
        <w:rPr>
          <w:b/>
          <w:color w:val="FF00FF"/>
          <w:lang w:val="ru-RU"/>
        </w:rPr>
        <w:t>АММОН</w:t>
      </w:r>
      <w:r>
        <w:rPr>
          <w:lang w:val="ru-RU"/>
        </w:rPr>
        <w:t xml:space="preserve"> (сын рода моего; Быт 19:29) — сын Лота от младшей дочери его, родоначальник Аммонитян.</w:t>
      </w:r>
    </w:p>
    <w:p>
      <w:pPr>
        <w:pStyle w:val="Normal"/>
        <w:tabs>
          <w:tab w:val="clear" w:pos="720"/>
          <w:tab w:val="left" w:pos="475" w:leader="none"/>
        </w:tabs>
        <w:rPr/>
      </w:pPr>
      <w:r>
        <w:rPr>
          <w:b/>
          <w:color w:val="FF00FF"/>
          <w:lang w:val="ru-RU"/>
        </w:rPr>
        <w:t>АММОН</w:t>
      </w:r>
      <w:r>
        <w:rPr>
          <w:lang w:val="ru-RU"/>
        </w:rPr>
        <w:t xml:space="preserve"> (который в </w:t>
      </w:r>
      <w:r>
        <w:rPr>
          <w:i/>
          <w:lang w:val="ru-RU"/>
        </w:rPr>
        <w:t>Но,</w:t>
      </w:r>
      <w:r>
        <w:rPr>
          <w:lang w:val="ru-RU"/>
        </w:rPr>
        <w:t xml:space="preserve"> т.е. в </w:t>
      </w:r>
      <w:r>
        <w:rPr>
          <w:i/>
          <w:lang w:val="ru-RU"/>
        </w:rPr>
        <w:t xml:space="preserve">Фивах; </w:t>
      </w:r>
      <w:r>
        <w:rPr>
          <w:lang w:val="ru-RU"/>
        </w:rPr>
        <w:t xml:space="preserve">Иер 46) — название одного Египетского божества, упоминаемого пророками: Иеремиею (46:25), Иезекиилем (30:15) и Наумом (3:8), главным образом по отношению к городу </w:t>
      </w:r>
      <w:r>
        <w:rPr>
          <w:i/>
          <w:lang w:val="ru-RU"/>
        </w:rPr>
        <w:t>Но,</w:t>
      </w:r>
      <w:r>
        <w:rPr>
          <w:lang w:val="ru-RU"/>
        </w:rPr>
        <w:t xml:space="preserve"> или </w:t>
      </w:r>
      <w:r>
        <w:rPr>
          <w:i/>
          <w:lang w:val="ru-RU"/>
        </w:rPr>
        <w:t>Но-Аммон</w:t>
      </w:r>
      <w:r>
        <w:rPr>
          <w:lang w:val="ru-RU"/>
        </w:rPr>
        <w:t xml:space="preserve"> (Еврейское название города Фив, или у Греков и Римлян </w:t>
      </w:r>
      <w:r>
        <w:rPr>
          <w:i/>
          <w:lang w:val="ru-RU"/>
        </w:rPr>
        <w:t xml:space="preserve">Аммон). </w:t>
      </w:r>
      <w:r>
        <w:rPr>
          <w:lang w:val="ru-RU"/>
        </w:rPr>
        <w:t xml:space="preserve">Божество известное под названием </w:t>
      </w:r>
      <w:r>
        <w:rPr>
          <w:i/>
          <w:lang w:val="ru-RU"/>
        </w:rPr>
        <w:t>Аммон</w:t>
      </w:r>
      <w:r>
        <w:rPr>
          <w:lang w:val="ru-RU"/>
        </w:rPr>
        <w:t xml:space="preserve"> было главным божеством Диосполиса или Фив, и почиталось точно также как у Греков Зевс или Юпитер. В пустынях Ливии в оазисе Сива находился знаменитый в свое время храм и оракул Аммона, который посетил некогда Александр Македонский.</w:t>
      </w:r>
    </w:p>
    <w:p>
      <w:pPr>
        <w:pStyle w:val="Normal"/>
        <w:tabs>
          <w:tab w:val="clear" w:pos="720"/>
          <w:tab w:val="left" w:pos="475" w:leader="none"/>
        </w:tabs>
        <w:rPr/>
      </w:pPr>
      <w:r>
        <w:rPr>
          <w:b/>
          <w:color w:val="FF00FF"/>
          <w:lang w:val="ru-RU"/>
        </w:rPr>
        <w:t>АММОН</w:t>
      </w:r>
      <w:r>
        <w:rPr>
          <w:lang w:val="ru-RU"/>
        </w:rPr>
        <w:t xml:space="preserve"> (строитель, художник) — (4Цар 21:18-26) — четырнадцатый царь Иудейский, сын и наследник Манассии. Он во многом походил на своего отца, служил и покланялся идолам, </w:t>
      </w:r>
      <w:r>
        <w:rPr>
          <w:i/>
          <w:lang w:val="ru-RU"/>
        </w:rPr>
        <w:t xml:space="preserve">“и оставил Господа Бога отцов своих, не ходил путем Господним” </w:t>
      </w:r>
      <w:r>
        <w:rPr>
          <w:lang w:val="ru-RU"/>
        </w:rPr>
        <w:t xml:space="preserve">(ст. 22), замечает свящ. историк, — не подражал он только покаянию и исправлению своего отца. Царствование его продолжалось два года. Слуги его составили против него заговор и умертвили его во дворце, </w:t>
      </w:r>
      <w:r>
        <w:rPr>
          <w:i/>
          <w:lang w:val="ru-RU"/>
        </w:rPr>
        <w:t>''Но народ земли,</w:t>
      </w:r>
      <w:r>
        <w:rPr>
          <w:lang w:val="ru-RU"/>
        </w:rPr>
        <w:t xml:space="preserve"> как замечает свящ. писатель, </w:t>
      </w:r>
      <w:r>
        <w:rPr>
          <w:i/>
          <w:lang w:val="ru-RU"/>
        </w:rPr>
        <w:t>перебил всех бывших в заговоре против Аммона и воцарил Иосию сына его.”</w:t>
      </w:r>
      <w:r>
        <w:rPr>
          <w:lang w:val="ru-RU"/>
        </w:rPr>
        <w:t xml:space="preserve"> Аммон был похоронен с сыном своим в саду Уззы.</w:t>
      </w:r>
    </w:p>
    <w:p>
      <w:pPr>
        <w:pStyle w:val="Normal"/>
        <w:tabs>
          <w:tab w:val="clear" w:pos="720"/>
          <w:tab w:val="left" w:pos="475" w:leader="none"/>
        </w:tabs>
        <w:rPr/>
      </w:pPr>
      <w:r>
        <w:rPr>
          <w:b/>
          <w:color w:val="FF00FF"/>
          <w:lang w:val="ru-RU"/>
        </w:rPr>
        <w:t>АММОНИТЯНЕ,</w:t>
      </w:r>
      <w:r>
        <w:rPr>
          <w:lang w:val="ru-RU"/>
        </w:rPr>
        <w:t xml:space="preserve"> или сыны Аммона (Быт 19:38) — были потомками </w:t>
      </w:r>
      <w:r>
        <w:rPr>
          <w:i/>
          <w:lang w:val="ru-RU"/>
        </w:rPr>
        <w:t>Бен-Амми,</w:t>
      </w:r>
      <w:r>
        <w:rPr>
          <w:lang w:val="ru-RU"/>
        </w:rPr>
        <w:t xml:space="preserve"> сына Лотова, по кровосмешении его со своею младшею дочерью. Он родился вблизи Сура, но потомство его распространилось к с. и занимало гористые страны Галаада, между потоками Арноном и Явоком. Первоначально владения их граничили к с. потоком Явок, к з. Иорданом, к ю. Арноном, и вдавались с восточной стороны в Аравию. Аморитяне, при своем царе Си гоне, изгнали Аммонитян из плодороднейшей части их владений, лежавшей между двумя реками; но Моисей взял эту землю у Аморитян и разделил оную между коленами Рувимовым и Гадовым. Вследствие того западною границею Аммонитян сделался один из потоков р. Явок, при котором стоял их главный город </w:t>
      </w:r>
      <w:r>
        <w:rPr>
          <w:i/>
          <w:lang w:val="ru-RU"/>
        </w:rPr>
        <w:t>Рабба</w:t>
      </w:r>
      <w:r>
        <w:rPr>
          <w:lang w:val="ru-RU"/>
        </w:rPr>
        <w:t xml:space="preserve"> или </w:t>
      </w:r>
      <w:r>
        <w:rPr>
          <w:i/>
          <w:lang w:val="ru-RU"/>
        </w:rPr>
        <w:t>Рабба-Аммон.</w:t>
      </w:r>
      <w:r>
        <w:rPr>
          <w:lang w:val="ru-RU"/>
        </w:rPr>
        <w:t xml:space="preserve"> Горы Галаадские составляли восточную границу земли Аммонитской, а страна Моавитская — южную. Сыны Аммоновы предавались глубокому идолопоклонству (Суд 10:6). Главным идолом их был Молох, как полагают, одно и то же божество, что и Ваал. История их наполнена многими проявлениями гнева Божия, который они многократно навлекали на себя своим нечестием, хотя и были пощажены, по нарочитому повелению Божию, когда Израиль обошел страну их, во время своего похода из Египта (2Пар 20:10, Вт 2:19). Спустя 300 лет после сего царь Аммонитский объявил войну Израильтянам под тем предлогом, что они занимали страну его (Суд 11:13). После кровавой битвы Аммонитяне были разбиты с большою потерею. В начале царствования Саула (1Цар 11:1), Аммонитяне под начальством Гааса, своего царя, осадили город Иавис-Галаадский, и согласны были заключить союз с жителями оного только при таком условии, чтобы у каждого из жителей был выколот правый глаз. Израильтяне потребовали семь дней срока для ответа и к концу его собрали значительное войско из 33 тысяч для сражения с Аммонитянами, и так побили их на голову, что не </w:t>
      </w:r>
      <w:r>
        <w:rPr>
          <w:i/>
          <w:lang w:val="ru-RU"/>
        </w:rPr>
        <w:t>осталось из них двоих вместе</w:t>
      </w:r>
      <w:r>
        <w:rPr>
          <w:lang w:val="ru-RU"/>
        </w:rPr>
        <w:t xml:space="preserve"> (1Цар 11:11). Через 50 или 60 лет после того умер один из царей Аммонитских, и Давид, по-видимому, обязанный некогда ему, отправил к его сыну и преемнику послов, с изъявлением своего соболезнования. Это дружеское расположение, к сожалению, было встречено царем Аммонитским враждебно; с посланниками Давида было поступлено грубо и оскорбительно. Ожидая, что Давид не преминет отметить за оскорбление, они постарались запастись наемным войском из Сирийцев. Давид, услышав об их враждебных замыслах, послал на встречу им Иоава с отборным войском Израильским. Исход битвы был гибелен для Аммонитян: они и их союзники были разбиты и бежали; Равва, столица, и прочие города их были разрушены Израильтянами; “венец царя их Давид взял и возложил на себя, народ же бывший во взятых городах вывели, клали под пилы, под железные молотилки, под железные топоры и бросали в обжигательные печи” (2Цар 12:29-31). Так поступил Давид, по словам свящ. историка, со всеми городами Аммонитскими (2Цар 12:29-31). В состоянии рабства они оставались до царствования Иосафата. В союзе с Моавитянами и другими народами они объявили войну Иудее, но были поражены чудесным образом (2Пар 20). После этого Иофам вступил с ними в войну, победил их и сделал своими данниками на несколько лет. Самый грозный суд Божий был произнесен над ними и их столицею за то именно, что они захватили и заняли часть земли Израильской (Иер 49:1-6), и за то, что они надменно торжествовали и глумились над Израильтянами в дни их плена (Иез 25:2-7). Все сии грозные предсказания исполнились над ними во всей точности и силе, как несомненно то подтверждают и светские историки. Они, как народ, скоро исчезли с лица земли, и Ориген, писатель III века, говорит, что в его время они были известны только под общим наименованием Арабов. На том месте, где находился их главный город, разбросано в настоящее время бедное селение </w:t>
      </w:r>
      <w:r>
        <w:rPr>
          <w:i/>
          <w:lang w:val="ru-RU"/>
        </w:rPr>
        <w:t>Емман,</w:t>
      </w:r>
      <w:r>
        <w:rPr>
          <w:lang w:val="ru-RU"/>
        </w:rPr>
        <w:t xml:space="preserve"> в двенадцати милях к ю.-з. от нового города </w:t>
      </w:r>
      <w:r>
        <w:rPr>
          <w:i/>
          <w:lang w:val="ru-RU"/>
        </w:rPr>
        <w:t>Исалт.</w:t>
      </w:r>
      <w:r>
        <w:rPr>
          <w:lang w:val="ru-RU"/>
        </w:rPr>
        <w:t xml:space="preserve"> Главный город их в настоящее время есть в собственном смысле </w:t>
      </w:r>
      <w:r>
        <w:rPr>
          <w:i/>
          <w:lang w:val="ru-RU"/>
        </w:rPr>
        <w:t>стойло верблюдов</w:t>
      </w:r>
      <w:r>
        <w:rPr>
          <w:lang w:val="ru-RU"/>
        </w:rPr>
        <w:t xml:space="preserve"> (Иез 25:5) и </w:t>
      </w:r>
      <w:r>
        <w:rPr>
          <w:i/>
          <w:lang w:val="ru-RU"/>
        </w:rPr>
        <w:t>место для лежания стад;</w:t>
      </w:r>
      <w:r>
        <w:rPr>
          <w:lang w:val="ru-RU"/>
        </w:rPr>
        <w:t xml:space="preserve"> вся страна их, прежде столь многолюдная и цветущая, теперь обращена в обширную пустыню, изредка усеянную только стадами Бедуинов.</w:t>
      </w:r>
    </w:p>
    <w:p>
      <w:pPr>
        <w:pStyle w:val="Normal"/>
        <w:tabs>
          <w:tab w:val="clear" w:pos="720"/>
          <w:tab w:val="left" w:pos="475" w:leader="none"/>
        </w:tabs>
        <w:rPr/>
      </w:pPr>
      <w:r>
        <w:rPr>
          <w:b/>
          <w:color w:val="FF00FF"/>
          <w:lang w:val="ru-RU"/>
        </w:rPr>
        <w:t>АМНОН</w:t>
      </w:r>
      <w:r>
        <w:rPr>
          <w:lang w:val="ru-RU"/>
        </w:rPr>
        <w:t xml:space="preserve"> (постоянный, верный) — имя двух лиц: 1Пар 3:1 — перворожденный сын Давида, родившийся в Хевроне от Ахинфамы израильтянки. Он совершил тяжкий грех, обесчестив сестру свою (по отцу), Фамарь (2Цар 13). Давид очень разгневался на сына за прелюбодеяние, хотя и не наказал его, но брат Амнона, Ачвессалом, решился отметить ему за бесчестие. Скрывая свой замысел в течение двух лет, он наконец выполнил оный в своем дворце, во время домашнего праздника (стрижки овец, на который вместе с прочими членами царского семейства был приглашен и Амнон. 1Пар 4:20 — старший сын Симона из рода Иуды.</w:t>
      </w:r>
    </w:p>
    <w:p>
      <w:pPr>
        <w:pStyle w:val="Normal"/>
        <w:tabs>
          <w:tab w:val="clear" w:pos="720"/>
          <w:tab w:val="left" w:pos="475" w:leader="none"/>
        </w:tabs>
        <w:ind w:left="40" w:hanging="0"/>
        <w:rPr/>
      </w:pPr>
      <w:r>
        <w:rPr>
          <w:b/>
          <w:color w:val="FF00FF"/>
          <w:lang w:val="ru-RU"/>
        </w:rPr>
        <w:t>АМОК</w:t>
      </w:r>
      <w:r>
        <w:rPr>
          <w:lang w:val="ru-RU"/>
        </w:rPr>
        <w:t xml:space="preserve"> (глубокий; Неем 12:7,20) — имя одного из священников, возвратившихся с Зоровавелем из плена Вавилонского.</w:t>
      </w:r>
    </w:p>
    <w:p>
      <w:pPr>
        <w:pStyle w:val="Normal"/>
        <w:tabs>
          <w:tab w:val="clear" w:pos="720"/>
          <w:tab w:val="left" w:pos="475" w:leader="none"/>
        </w:tabs>
        <w:rPr/>
      </w:pPr>
      <w:r>
        <w:rPr>
          <w:b/>
          <w:color w:val="FF00FF"/>
          <w:lang w:val="ru-RU"/>
        </w:rPr>
        <w:t>АМОН</w:t>
      </w:r>
      <w:r>
        <w:rPr>
          <w:lang w:val="ru-RU"/>
        </w:rPr>
        <w:t xml:space="preserve"> — имя двух лиц, упоминаемых в Свящ. Писании: 3Цар 22:26 — градоначальник Самарийский, в дни Ахава и Иосафата. Неем 7:59 — из сынов рабов Соломоновых, возвратившихся из плена с Зоровавелем.</w:t>
      </w:r>
    </w:p>
    <w:p>
      <w:pPr>
        <w:pStyle w:val="Normal"/>
        <w:tabs>
          <w:tab w:val="clear" w:pos="720"/>
          <w:tab w:val="left" w:pos="475" w:leader="none"/>
        </w:tabs>
        <w:ind w:left="40" w:hanging="0"/>
        <w:rPr>
          <w:lang w:val="ru-RU"/>
        </w:rPr>
      </w:pPr>
      <w:r>
        <w:rPr>
          <w:b/>
          <w:color w:val="FF00FF"/>
          <w:lang w:val="ru-RU"/>
        </w:rPr>
        <w:t>АМОРЕИ</w:t>
      </w:r>
      <w:r>
        <w:rPr>
          <w:lang w:val="ru-RU"/>
        </w:rPr>
        <w:t xml:space="preserve"> (горные жители, или горцы; Быт 10:16, Чис 13:30) — племя, происходившее от Ханаана и самое страшное из всех племен, с которым и когда либо имели дело Израильтяне. Они были гигантского роста и очень воинственны (Амос 2:9); населяли они одну из плодороднейших стран на земле, омываемую с трех сторон реками: Арноном, Лвоком и Иорданом. Израильтяне просили дозволения пройти чрез землю их, обещаясь при этом не делать никакого вреда и даже не черпать воды из их колодцев, но в этой просьбе им было отказано. Амореяне собрались и пытались остановить их шествие, но были разбиты на голову; их страна была взята и разделена между коленами Рувимовым и Гадовым. Часть того же народа первоначально обитала между западными крутизнами и смоляными ямами берегов Мертвого моря (Быт 14:7). </w:t>
      </w:r>
      <w:r>
        <w:rPr>
          <w:i/>
          <w:lang w:val="ru-RU"/>
        </w:rPr>
        <w:t>Амореянин</w:t>
      </w:r>
      <w:r>
        <w:rPr>
          <w:lang w:val="ru-RU"/>
        </w:rPr>
        <w:t xml:space="preserve"> употребляется иногда в грубом смысле и почти равносильно названию: </w:t>
      </w:r>
      <w:r>
        <w:rPr>
          <w:i/>
          <w:lang w:val="ru-RU"/>
        </w:rPr>
        <w:t>Хананеянин.</w:t>
      </w:r>
    </w:p>
    <w:p>
      <w:pPr>
        <w:pStyle w:val="Normal"/>
        <w:tabs>
          <w:tab w:val="clear" w:pos="720"/>
          <w:tab w:val="left" w:pos="475" w:leader="none"/>
        </w:tabs>
        <w:rPr/>
      </w:pPr>
      <w:r>
        <w:rPr>
          <w:b/>
          <w:color w:val="FF00FF"/>
          <w:lang w:val="ru-RU"/>
        </w:rPr>
        <w:t>АМОС</w:t>
      </w:r>
      <w:r>
        <w:rPr>
          <w:lang w:val="ru-RU"/>
        </w:rPr>
        <w:t xml:space="preserve"> (тяжесть): Амос 1:1 — один из меньших пророков, живших в царствование Озии, царя Иудейского, почти за 800 лет до Р.Х. и современник Осии. Он был сын одного из пастухов г. Фекои, принадлежащего к колену Иудову и лежавшего на расстоянии 10 или 15 миль к ю. от Иерусалима, на границах великой Аравийской пустыни (Пар 20:20). Здесь он пас стада и питался собиранием плодов сикоморы (Амос. 7:14), что, по-видимому, указывает на его сравнительно бедное состояние, так как означенный плод служил пищею преимущественно бедных; в этом-то состоянии он и был призван Господом к пророческому служению. Время и обстоятельства его рождения и смерти неизвестны.</w:t>
      </w:r>
    </w:p>
    <w:p>
      <w:pPr>
        <w:pStyle w:val="Normal"/>
        <w:tabs>
          <w:tab w:val="clear" w:pos="720"/>
          <w:tab w:val="left" w:pos="475" w:leader="none"/>
        </w:tabs>
        <w:ind w:left="40" w:firstLine="220"/>
        <w:rPr/>
      </w:pPr>
      <w:r>
        <w:rPr>
          <w:lang w:val="ru-RU"/>
        </w:rPr>
        <w:t>Ис 1:1, 2:1 — отец пророка Исаии. Думают, что одна из дочерей его была женою Манасии.</w:t>
      </w:r>
    </w:p>
    <w:p>
      <w:pPr>
        <w:pStyle w:val="Normal"/>
        <w:tabs>
          <w:tab w:val="clear" w:pos="720"/>
          <w:tab w:val="left" w:pos="475" w:leader="none"/>
        </w:tabs>
        <w:ind w:left="40" w:hanging="0"/>
        <w:rPr/>
      </w:pPr>
      <w:r>
        <w:rPr>
          <w:b/>
          <w:color w:val="FF00FF"/>
          <w:lang w:val="ru-RU"/>
        </w:rPr>
        <w:t>АМОСА ПР. КНИГА</w:t>
      </w:r>
      <w:r>
        <w:rPr>
          <w:lang w:val="ru-RU"/>
        </w:rPr>
        <w:t xml:space="preserve"> состоит из 9-ти глав, исполнена глубокого значения и назидательности. Отличительной чертой оной служит обилие сравнений, аллегорий, взятых из земледельческой и сельской жизни. Амос предсказывает грозный суд Божий на соседние с Иудеею земли и на самый Израиль, предостерегает, увещевает его, грозит ему и трогательно убеждает покаяться. Поэтический стиль этого древнего Еврейского боговдохновенного поэта-пророка полон жизненности и живого воображения. Его образы сколько естественны, столько же и разительны. В одном месте, например предсказывая грядущие бедствия, он говорит так: </w:t>
      </w:r>
      <w:r>
        <w:rPr>
          <w:i/>
          <w:lang w:val="ru-RU"/>
        </w:rPr>
        <w:t>“то же, как если бы кто убежал от льва и попался бы ему навстречу медведь, или если бы пришел домой и оперся рукою о стену, и змея ужалила бы его”</w:t>
      </w:r>
      <w:r>
        <w:rPr>
          <w:lang w:val="ru-RU"/>
        </w:rPr>
        <w:t xml:space="preserve"> (Амос 5:19); в другом описывая избавление от этих бедствий, он восклицает: </w:t>
      </w:r>
      <w:r>
        <w:rPr>
          <w:i/>
          <w:lang w:val="ru-RU"/>
        </w:rPr>
        <w:t>“вот наступят дни, говорит Господь, когда пахарь застанет жнеца, а топчущий виноград сеятеля; и горы источать будут виноградный сок, и все холмы потекут”</w:t>
      </w:r>
      <w:r>
        <w:rPr>
          <w:lang w:val="ru-RU"/>
        </w:rPr>
        <w:t xml:space="preserve"> (Амос 9:13). Особенной живостью изложения и красотою образов отличаются главы Амоса 5, 7, 9. На пророчества, Амоса дважды указывается и в Новом Завете, именно: первомучеником св. архидиаконом Стефаном (Деян 7:43) и апостолом Иаковом (Деян 15:16-17).</w:t>
      </w:r>
    </w:p>
    <w:p>
      <w:pPr>
        <w:pStyle w:val="Normal"/>
        <w:tabs>
          <w:tab w:val="clear" w:pos="720"/>
          <w:tab w:val="left" w:pos="475" w:leader="none"/>
        </w:tabs>
        <w:rPr/>
      </w:pPr>
      <w:r>
        <w:rPr>
          <w:b/>
          <w:color w:val="FF00FF"/>
          <w:lang w:val="ru-RU"/>
        </w:rPr>
        <w:t>АМПЛИЙ</w:t>
      </w:r>
      <w:r>
        <w:rPr>
          <w:lang w:val="ru-RU"/>
        </w:rPr>
        <w:t xml:space="preserve"> (большой, широкий; Рим 16:8) — один из 70-ти апостолов. По преданию, он был епископом в Диосполе, в Вифинии, при Черном море. Память его совершается 31 октября и 4 января.</w:t>
      </w:r>
    </w:p>
    <w:p>
      <w:pPr>
        <w:pStyle w:val="Normal"/>
        <w:tabs>
          <w:tab w:val="clear" w:pos="720"/>
          <w:tab w:val="left" w:pos="475" w:leader="none"/>
        </w:tabs>
        <w:rPr/>
      </w:pPr>
      <w:r>
        <w:rPr>
          <w:b/>
          <w:color w:val="FF00FF"/>
          <w:lang w:val="ru-RU"/>
        </w:rPr>
        <w:t>АМРАМ</w:t>
      </w:r>
      <w:r>
        <w:rPr>
          <w:lang w:val="ru-RU"/>
        </w:rPr>
        <w:t xml:space="preserve"> (Исх 6:18; народ Вышнего) — сын Каафа и внук Левия; он женился на Иохаведе, своей тетке, от которой имел сыновей: Аарона и Моисея и дочь Мариам (Чис 26:59). Подобные браки были впоследствии времени воспрещены законом (Лев 18:12). Он умер 137 лет от роду (Исх 6:20). Его вера засвидетельствована ап. Павлом (Евр 11:23). От него произошел род Амрама.</w:t>
      </w:r>
    </w:p>
    <w:p>
      <w:pPr>
        <w:pStyle w:val="Normal"/>
        <w:tabs>
          <w:tab w:val="clear" w:pos="720"/>
          <w:tab w:val="left" w:pos="475" w:leader="none"/>
        </w:tabs>
        <w:rPr/>
      </w:pPr>
      <w:r>
        <w:rPr>
          <w:b/>
          <w:color w:val="FF00FF"/>
          <w:lang w:val="ru-RU"/>
        </w:rPr>
        <w:t>АМРАФЕЛЬ</w:t>
      </w:r>
      <w:r>
        <w:rPr>
          <w:lang w:val="ru-RU"/>
        </w:rPr>
        <w:t xml:space="preserve"> (страж бессмертных; Быт 14:1) — царь Сеннаарский, и Вавилонский, который, соединившись с тремя другими царями, пошел войною против Содома и других городов, лежавших в долине Сиддим, где ныне Мертвое море. Они грабили эти города и брали в плен их жителей. После одного набега в числе пленных они захватили и Лота, племянника Авраамова (Быт 14:12).</w:t>
      </w:r>
    </w:p>
    <w:p>
      <w:pPr>
        <w:pStyle w:val="Normal"/>
        <w:tabs>
          <w:tab w:val="clear" w:pos="720"/>
          <w:tab w:val="left" w:pos="475" w:leader="none"/>
        </w:tabs>
        <w:rPr/>
      </w:pPr>
      <w:r>
        <w:rPr>
          <w:b/>
          <w:color w:val="FF00FF"/>
          <w:lang w:val="ru-RU"/>
        </w:rPr>
        <w:t>АМФИПОЛЬ</w:t>
      </w:r>
      <w:r>
        <w:rPr>
          <w:lang w:val="ru-RU"/>
        </w:rPr>
        <w:t xml:space="preserve"> (Деян 17:1) — город Европейской Турции, в Македонии, близ устья реки </w:t>
      </w:r>
      <w:r>
        <w:rPr>
          <w:i/>
          <w:lang w:val="ru-RU"/>
        </w:rPr>
        <w:t xml:space="preserve">Стримон, </w:t>
      </w:r>
      <w:r>
        <w:rPr>
          <w:lang w:val="ru-RU"/>
        </w:rPr>
        <w:t xml:space="preserve">основанный Кимоном, известным Афинским полководцем, за 500 лет до Р.Х. и бывший некогда столицею восточной Македонии. Развалины города в настоящее время доселе еще свидетельствуют о том, как сильно он был укреплен в свое время. Св. апостол Павел посетил этот город вместе с Силою, во время второго своего апостольского путешествия. В настоящее время это незначительное местечко, называемое Турками </w:t>
      </w:r>
      <w:r>
        <w:rPr>
          <w:i/>
          <w:lang w:val="ru-RU"/>
        </w:rPr>
        <w:t>Джени-кени,</w:t>
      </w:r>
      <w:r>
        <w:rPr>
          <w:lang w:val="ru-RU"/>
        </w:rPr>
        <w:t xml:space="preserve"> или </w:t>
      </w:r>
      <w:r>
        <w:rPr>
          <w:i/>
          <w:lang w:val="ru-RU"/>
        </w:rPr>
        <w:t>Новый город.</w:t>
      </w:r>
    </w:p>
    <w:p>
      <w:pPr>
        <w:pStyle w:val="Normal"/>
        <w:tabs>
          <w:tab w:val="clear" w:pos="720"/>
          <w:tab w:val="left" w:pos="475" w:leader="none"/>
        </w:tabs>
        <w:rPr/>
      </w:pPr>
      <w:r>
        <w:rPr>
          <w:b/>
          <w:color w:val="FF00FF"/>
          <w:lang w:val="ru-RU"/>
        </w:rPr>
        <w:t>АМЦИЙ</w:t>
      </w:r>
      <w:r>
        <w:rPr>
          <w:lang w:val="ru-RU"/>
        </w:rPr>
        <w:t xml:space="preserve"> (сильный) — имя двух лиц: 1Пар 6:46 — левит, из предков певца Ефана; Неем 12:12 — предок свящ. Адаии, живший в Иерусалиме после плена.</w:t>
      </w:r>
    </w:p>
    <w:p>
      <w:pPr>
        <w:pStyle w:val="Normal"/>
        <w:tabs>
          <w:tab w:val="clear" w:pos="720"/>
          <w:tab w:val="left" w:pos="475" w:leader="none"/>
        </w:tabs>
        <w:rPr/>
      </w:pPr>
      <w:r>
        <w:rPr>
          <w:b/>
          <w:color w:val="FF00FF"/>
          <w:lang w:val="ru-RU"/>
        </w:rPr>
        <w:t>AHA</w:t>
      </w:r>
      <w:r>
        <w:rPr>
          <w:lang w:val="ru-RU"/>
        </w:rPr>
        <w:t xml:space="preserve"> (услышание) — имя трех лиц: Быт 36:20-29 — из сынов Сеира, князь Идумейский; Быт 36:24-25 — сын Цивеона Евеянина. “Это тот Ана, который нашел теплые воды в пустыне, когда пас ослов Цивеона, отца своего” (24). 3Цар 10:13 — мать Асы, царя Иудейского, дочь Авессалома. В других местах читается: </w:t>
      </w:r>
      <w:r>
        <w:rPr>
          <w:i/>
          <w:lang w:val="ru-RU"/>
        </w:rPr>
        <w:t>Мааха.</w:t>
      </w:r>
    </w:p>
    <w:p>
      <w:pPr>
        <w:pStyle w:val="Normal"/>
        <w:tabs>
          <w:tab w:val="clear" w:pos="720"/>
          <w:tab w:val="left" w:pos="475" w:leader="none"/>
        </w:tabs>
        <w:rPr/>
      </w:pPr>
      <w:r>
        <w:rPr>
          <w:b/>
          <w:color w:val="FF00FF"/>
          <w:lang w:val="ru-RU"/>
        </w:rPr>
        <w:t>АНАКА</w:t>
      </w:r>
      <w:r>
        <w:rPr>
          <w:lang w:val="ru-RU"/>
        </w:rPr>
        <w:t xml:space="preserve"> (стенание; Лев 11:20) — животное пресмыкающееся, по закону Моисееву, из породы нечистых. Вероятно, под сим названием разумеется </w:t>
      </w:r>
      <w:r>
        <w:rPr>
          <w:i/>
          <w:lang w:val="ru-RU"/>
        </w:rPr>
        <w:t>ящерица Гекко,</w:t>
      </w:r>
      <w:r>
        <w:rPr>
          <w:lang w:val="ru-RU"/>
        </w:rPr>
        <w:t xml:space="preserve"> водящаяся в обилии в странах, омываемых Средиземным морем, особенно в Египте, и кваканье которой походит на кваканье большой лягушки. В Каире думают, что она отравляет пищу, если проползет над нею, и в этом, конечно, есть своя доля правды. Из ног этого пресмыкающегося вытекает иногда вредная, острая жидкость, которая производит воспаление в человеческой коже, если только коснется тела; следовательно, пища, в которую попадет означенная жидкость, делается негодною к употреблению и вредною для здоровья.</w:t>
      </w:r>
    </w:p>
    <w:p>
      <w:pPr>
        <w:pStyle w:val="Normal"/>
        <w:tabs>
          <w:tab w:val="clear" w:pos="720"/>
          <w:tab w:val="left" w:pos="475" w:leader="none"/>
        </w:tabs>
        <w:rPr>
          <w:lang w:val="ru-RU"/>
        </w:rPr>
      </w:pPr>
      <w:r>
        <w:rPr>
          <w:b/>
          <w:color w:val="FF00FF"/>
          <w:lang w:val="ru-RU"/>
        </w:rPr>
        <w:t>АНАМЕИЛ,</w:t>
      </w:r>
      <w:r>
        <w:rPr>
          <w:lang w:val="ru-RU"/>
        </w:rPr>
        <w:t xml:space="preserve"> см. </w:t>
      </w:r>
      <w:r>
        <w:rPr>
          <w:i/>
          <w:lang w:val="ru-RU"/>
        </w:rPr>
        <w:t>Ханинел.</w:t>
      </w:r>
    </w:p>
    <w:p>
      <w:pPr>
        <w:pStyle w:val="Normal"/>
        <w:tabs>
          <w:tab w:val="clear" w:pos="720"/>
          <w:tab w:val="left" w:pos="475" w:leader="none"/>
        </w:tabs>
        <w:rPr/>
      </w:pPr>
      <w:r>
        <w:rPr>
          <w:b/>
          <w:color w:val="FF00FF"/>
          <w:lang w:val="ru-RU"/>
        </w:rPr>
        <w:t>АНАМЕЛЕХ</w:t>
      </w:r>
      <w:r>
        <w:rPr>
          <w:lang w:val="ru-RU"/>
        </w:rPr>
        <w:t xml:space="preserve"> (4Цар 17:31) — одно из языческих идольских изображений Сепарваима, имевшее вид солнца. Это божество, как кажется, было подобным идолу Молоху и в честь его жители Сепарваима сжигали детей, принося их в жертву. В Свящ. Писании имя Анамелех встречается только однажды.</w:t>
      </w:r>
    </w:p>
    <w:p>
      <w:pPr>
        <w:pStyle w:val="Normal"/>
        <w:tabs>
          <w:tab w:val="clear" w:pos="720"/>
          <w:tab w:val="left" w:pos="475" w:leader="none"/>
        </w:tabs>
        <w:rPr/>
      </w:pPr>
      <w:r>
        <w:rPr>
          <w:b/>
          <w:color w:val="FF00FF"/>
          <w:lang w:val="ru-RU"/>
        </w:rPr>
        <w:t>АНАМИМ</w:t>
      </w:r>
      <w:r>
        <w:rPr>
          <w:lang w:val="ru-RU"/>
        </w:rPr>
        <w:t xml:space="preserve"> упоминается только в книге Быт 10:13 и 1Пар 1:11 — потомок Мицраима, от которого, по Бохарту, произошел кочующий народ Гамманы, кочевавший около храма Юпитера Аммонского в пустыне Ливийской.</w:t>
      </w:r>
    </w:p>
    <w:p>
      <w:pPr>
        <w:pStyle w:val="Normal"/>
        <w:tabs>
          <w:tab w:val="clear" w:pos="720"/>
          <w:tab w:val="left" w:pos="475" w:leader="none"/>
        </w:tabs>
        <w:rPr/>
      </w:pPr>
      <w:r>
        <w:rPr>
          <w:b/>
          <w:color w:val="FF00FF"/>
          <w:lang w:val="ru-RU"/>
        </w:rPr>
        <w:t>АНАН</w:t>
      </w:r>
      <w:r>
        <w:rPr>
          <w:lang w:val="ru-RU"/>
        </w:rPr>
        <w:t xml:space="preserve"> (благий, милостивый; Иер 35:4) — сын Годолии, в дни Иоакима царя Иудейского, по словам пророка, </w:t>
      </w:r>
      <w:r>
        <w:rPr>
          <w:i/>
          <w:lang w:val="ru-RU"/>
        </w:rPr>
        <w:t>человек Божий.</w:t>
      </w:r>
      <w:r>
        <w:rPr>
          <w:lang w:val="ru-RU"/>
        </w:rPr>
        <w:t xml:space="preserve"> Сыновья его при Иеремии имели особую комнату в храме, доме Божием. Прочие лица того же имени: Неем 10:26 — из глав народа Израильского в дни Ездры и Неемии. 2Езд 5:30 — из служителей при храме. В 1Езд 2:46 стоит: </w:t>
      </w:r>
      <w:r>
        <w:rPr>
          <w:i/>
          <w:lang w:val="ru-RU"/>
        </w:rPr>
        <w:t xml:space="preserve">Ханан. </w:t>
      </w:r>
      <w:r>
        <w:rPr>
          <w:lang w:val="ru-RU"/>
        </w:rPr>
        <w:t xml:space="preserve">2Езд 9:32 — из Израильтян, имевших жен иноплеменных. В 1Езд 10:31 стоит: </w:t>
      </w:r>
      <w:r>
        <w:rPr>
          <w:i/>
          <w:lang w:val="ru-RU"/>
        </w:rPr>
        <w:t>Харим.</w:t>
      </w:r>
    </w:p>
    <w:p>
      <w:pPr>
        <w:pStyle w:val="Normal"/>
        <w:tabs>
          <w:tab w:val="clear" w:pos="720"/>
          <w:tab w:val="left" w:pos="475" w:leader="none"/>
        </w:tabs>
        <w:rPr/>
      </w:pPr>
      <w:r>
        <w:rPr>
          <w:b/>
          <w:color w:val="FF00FF"/>
          <w:lang w:val="ru-RU"/>
        </w:rPr>
        <w:t>АНАНИ</w:t>
      </w:r>
      <w:r>
        <w:rPr>
          <w:lang w:val="ru-RU"/>
        </w:rPr>
        <w:t xml:space="preserve"> (Бог-покров; 1Пар 3:24) — один из семи сынов Елиоэная, потомок Иехонии.</w:t>
      </w:r>
    </w:p>
    <w:p>
      <w:pPr>
        <w:pStyle w:val="Normal"/>
        <w:tabs>
          <w:tab w:val="clear" w:pos="720"/>
          <w:tab w:val="left" w:pos="475" w:leader="none"/>
        </w:tabs>
        <w:rPr/>
      </w:pPr>
      <w:r>
        <w:rPr>
          <w:b/>
          <w:color w:val="FF00FF"/>
          <w:lang w:val="ru-RU"/>
        </w:rPr>
        <w:t>АНАНИИЛ</w:t>
      </w:r>
      <w:r>
        <w:rPr>
          <w:lang w:val="ru-RU"/>
        </w:rPr>
        <w:t xml:space="preserve"> (милость Божия; Тов 1:1) — из колена Неффалимова. дед Товита.</w:t>
      </w:r>
    </w:p>
    <w:p>
      <w:pPr>
        <w:pStyle w:val="Normal"/>
        <w:tabs>
          <w:tab w:val="clear" w:pos="720"/>
          <w:tab w:val="left" w:pos="475" w:leader="none"/>
        </w:tabs>
        <w:rPr/>
      </w:pPr>
      <w:r>
        <w:rPr>
          <w:b/>
          <w:color w:val="FF00FF"/>
          <w:lang w:val="ru-RU"/>
        </w:rPr>
        <w:t>АНАНИЙ</w:t>
      </w:r>
      <w:r>
        <w:rPr>
          <w:lang w:val="ru-RU"/>
        </w:rPr>
        <w:t xml:space="preserve"> (благий, милостивый; 2Пар 16:7, 3Цар 16:1-7) — прозорливец, в царствование Асы, царя Иудейского, за обличения заключенный им в темницу.</w:t>
      </w:r>
    </w:p>
    <w:p>
      <w:pPr>
        <w:pStyle w:val="Normal"/>
        <w:tabs>
          <w:tab w:val="clear" w:pos="720"/>
          <w:tab w:val="left" w:pos="475" w:leader="none"/>
        </w:tabs>
        <w:rPr>
          <w:lang w:val="ru-RU"/>
        </w:rPr>
      </w:pPr>
      <w:r>
        <w:rPr>
          <w:b/>
          <w:color w:val="FF00FF"/>
          <w:lang w:val="ru-RU"/>
        </w:rPr>
        <w:t>АНАНИЯ</w:t>
      </w:r>
      <w:r>
        <w:rPr>
          <w:lang w:val="ru-RU"/>
        </w:rPr>
        <w:t xml:space="preserve"> — один из трех товарищей пророка Даниила, воспитывавшихся вместе с ним при дворе Навуходоносора (Дан, 1:6, 7). Здесь ему было дано Халдейское имя: </w:t>
      </w:r>
      <w:r>
        <w:rPr>
          <w:i/>
          <w:lang w:val="ru-RU"/>
        </w:rPr>
        <w:t>Седрах.</w:t>
      </w:r>
    </w:p>
    <w:p>
      <w:pPr>
        <w:pStyle w:val="Normal"/>
        <w:tabs>
          <w:tab w:val="clear" w:pos="720"/>
          <w:tab w:val="left" w:pos="475" w:leader="none"/>
        </w:tabs>
        <w:rPr/>
      </w:pPr>
      <w:r>
        <w:rPr>
          <w:b/>
          <w:color w:val="FF00FF"/>
          <w:lang w:val="ru-RU"/>
        </w:rPr>
        <w:t>АНАНИЯ</w:t>
      </w:r>
      <w:r>
        <w:rPr>
          <w:lang w:val="ru-RU"/>
        </w:rPr>
        <w:t xml:space="preserve"> (благодать Иеговы) — имя лиц, упоминаемых в кн. Деяний Апостольских и других: Деян 5:1-10 — один из обратившихся в христианство, вследствие проповеди апостольской. Когда последователи Христовы, владевшие землями, продавали их и приносили цену проданного к апостолам, Анания с женою своею Сапфирою, продав имение, утаили из цены, а некоторую часть принесли и положили к ногам апостолов. Обличенный ап. Петром в своем тяжком грехе, во лжи Святому Духу, Ананиа пал бездыханным. Жена его. Сапфира, участвовавшая в обмане своего мужа, не зная о гибельной его кончине, так как юноши вынесли тело его для погребения, на вопрос Апостола: </w:t>
      </w:r>
      <w:r>
        <w:rPr>
          <w:i/>
          <w:lang w:val="ru-RU"/>
        </w:rPr>
        <w:t>за столько ли они продали землю?</w:t>
      </w:r>
      <w:r>
        <w:rPr>
          <w:lang w:val="ru-RU"/>
        </w:rPr>
        <w:t xml:space="preserve"> подтвердила ложь Анании и тотчас же после того пала бездыханною подобно своему мужу. В доказательство Божества Святого Духа ап. Петр в вышеозначенном повествовании прямо именует Его Богом: </w:t>
      </w:r>
      <w:r>
        <w:rPr>
          <w:i/>
          <w:lang w:val="ru-RU"/>
        </w:rPr>
        <w:t>“Анания,</w:t>
      </w:r>
      <w:r>
        <w:rPr>
          <w:lang w:val="ru-RU"/>
        </w:rPr>
        <w:t xml:space="preserve"> говорит он, </w:t>
      </w:r>
      <w:r>
        <w:rPr>
          <w:i/>
          <w:lang w:val="ru-RU"/>
        </w:rPr>
        <w:t>для чего ты допустил сатане вложить в сердце твое мысль солгать Духу Святому?...”</w:t>
      </w:r>
      <w:r>
        <w:rPr>
          <w:lang w:val="ru-RU"/>
        </w:rPr>
        <w:t xml:space="preserve"> и замечает далее: </w:t>
      </w:r>
      <w:r>
        <w:rPr>
          <w:i/>
          <w:lang w:val="ru-RU"/>
        </w:rPr>
        <w:t xml:space="preserve">“ты солгал не человекам, а Богу” </w:t>
      </w:r>
      <w:r>
        <w:rPr>
          <w:lang w:val="ru-RU"/>
        </w:rPr>
        <w:t>(Деян 5:3-4).</w:t>
      </w:r>
    </w:p>
    <w:p>
      <w:pPr>
        <w:pStyle w:val="Normal"/>
        <w:tabs>
          <w:tab w:val="clear" w:pos="720"/>
          <w:tab w:val="left" w:pos="475" w:leader="none"/>
        </w:tabs>
        <w:ind w:firstLine="220"/>
        <w:rPr/>
      </w:pPr>
      <w:r>
        <w:rPr>
          <w:lang w:val="ru-RU"/>
        </w:rPr>
        <w:t>Деян 22:12 — ученик первенствующей христианской Церкви, который жил в Дамаске, и был послан Господом в Дамаск посетить ап. Павла, вскоре после его обращения в христианство, для возвращения ему телесного зрения ап. Павел передает, что произошло при этом случае и свидетельствует об Анании, как о муже благочестивом, одобряемом всеми Иудеями, живущими в Дамаске. Многие думают, что он был одним из 70-ти учеников Господа, и скончался мученически. Память его празднуется 1 октября и 4 января.</w:t>
      </w:r>
    </w:p>
    <w:p>
      <w:pPr>
        <w:pStyle w:val="Normal"/>
        <w:tabs>
          <w:tab w:val="clear" w:pos="720"/>
          <w:tab w:val="left" w:pos="475" w:leader="none"/>
        </w:tabs>
        <w:ind w:left="40" w:firstLine="220"/>
        <w:rPr/>
      </w:pPr>
      <w:r>
        <w:rPr>
          <w:lang w:val="ru-RU"/>
        </w:rPr>
        <w:t xml:space="preserve">Деян 23:2 — Иудейский первосвященник. Когда ап. Павел начал говорить в свою защиту речь пред Иудейским синедрионом, Анания первосвященник приказал предстоявшим пред ним бить его по устам. Оскорбленный неуважением к своим правам, апостол укорял первосвященника в свою очередь в нарушении того самого закона, который представлял тот. Когда ему напомнили о высоком звании Анании, </w:t>
      </w:r>
      <w:r>
        <w:rPr>
          <w:i/>
          <w:lang w:val="ru-RU"/>
        </w:rPr>
        <w:t>как Божия первосвященника,</w:t>
      </w:r>
      <w:r>
        <w:rPr>
          <w:lang w:val="ru-RU"/>
        </w:rPr>
        <w:t xml:space="preserve"> апостол отозвался незнанием того, что он был первосвященник. Вследствие недоразумения между Иудеями и Самарянами Анания за несколько лет до сего был лишен своей должности и отправлен в качестве пленника в Рим. Звание первосвященника наследовал Ионафан, но, по умерщвлении его Феликсом, эта должность некоторое время оставалась незанятою. В этот-то промежуток времени апостол Павел и был привлечен к суду. При сем обстоятельстве Анания взял на себя должность председателя синедриона, тогда как прежде был первосвященником, но без всякого полномочия. Вследствие сего и ответ апостола получает особенную силу и выразительность. Анания был одним из обвинителей Павла пред Феликсом, и намеревался подстеречь и убить его, но его злодейский замысел не удался (Деян 25:3).</w:t>
      </w:r>
    </w:p>
    <w:p>
      <w:pPr>
        <w:pStyle w:val="Normal"/>
        <w:tabs>
          <w:tab w:val="clear" w:pos="720"/>
          <w:tab w:val="left" w:pos="475" w:leader="none"/>
        </w:tabs>
        <w:ind w:left="40" w:firstLine="220"/>
        <w:rPr/>
      </w:pPr>
      <w:r>
        <w:rPr>
          <w:lang w:val="ru-RU"/>
        </w:rPr>
        <w:t>Иер 28:1-10 — сын Азура из Гаваона, не призванный Богом пророк, живший во дни Седекии царя Иудейского. Иер 36:12 — отец Седекии, одного из князей царя Иоакима. Неем 3:23;</w:t>
      </w:r>
      <w:r>
        <w:rPr>
          <w:b/>
          <w:lang w:val="ru-RU"/>
        </w:rPr>
        <w:t xml:space="preserve"> </w:t>
      </w:r>
      <w:r>
        <w:rPr>
          <w:lang w:val="ru-RU"/>
        </w:rPr>
        <w:t>из предков Азарии при Неемии, чинившего стену Иерусалимскую. 2Езд 9:21, 2Езд 9:39, 9:43, 9:49 — Первые два лица из Израильтян, имевших жен иноплеменных, остальные два из священников и левитов, объяснявших народу Закон Божий. Тов 5:13 — из знаменитых предков Товита и мнимого Азарии, спутника Товии. Иудифь 8:1 — один из предков Иудифи. Неем 11:32 — один</w:t>
      </w:r>
      <w:r>
        <w:rPr>
          <w:b/>
          <w:lang w:val="ru-RU"/>
        </w:rPr>
        <w:t xml:space="preserve"> </w:t>
      </w:r>
      <w:r>
        <w:rPr>
          <w:lang w:val="ru-RU"/>
        </w:rPr>
        <w:t>из городов, в которых жили Вениамитяне после плена.</w:t>
      </w:r>
    </w:p>
    <w:p>
      <w:pPr>
        <w:pStyle w:val="Normal"/>
        <w:tabs>
          <w:tab w:val="clear" w:pos="720"/>
          <w:tab w:val="left" w:pos="475" w:leader="none"/>
        </w:tabs>
        <w:rPr/>
      </w:pPr>
      <w:r>
        <w:rPr>
          <w:b/>
          <w:color w:val="FF00FF"/>
          <w:lang w:val="ru-RU"/>
        </w:rPr>
        <w:t>АНАХАРАФ</w:t>
      </w:r>
      <w:r>
        <w:rPr>
          <w:lang w:val="ru-RU"/>
        </w:rPr>
        <w:t xml:space="preserve"> (ущелье; Нав 19:19) — город колена Иссахарова.</w:t>
      </w:r>
    </w:p>
    <w:p>
      <w:pPr>
        <w:pStyle w:val="Normal"/>
        <w:tabs>
          <w:tab w:val="clear" w:pos="720"/>
          <w:tab w:val="left" w:pos="475" w:leader="none"/>
        </w:tabs>
        <w:rPr/>
      </w:pPr>
      <w:r>
        <w:rPr>
          <w:b/>
          <w:color w:val="FF00FF"/>
          <w:lang w:val="ru-RU"/>
        </w:rPr>
        <w:t>АНАФ</w:t>
      </w:r>
      <w:r>
        <w:rPr>
          <w:lang w:val="ru-RU"/>
        </w:rPr>
        <w:t xml:space="preserve"> (ответ на молитву; Судей 3:30) — отец Самегара, судии Израильского, избившего шесть сот человек Филистимлян рожном, которым погоняют волов.</w:t>
      </w:r>
    </w:p>
    <w:p>
      <w:pPr>
        <w:pStyle w:val="Normal"/>
        <w:tabs>
          <w:tab w:val="clear" w:pos="720"/>
          <w:tab w:val="left" w:pos="475" w:leader="none"/>
        </w:tabs>
        <w:rPr/>
      </w:pPr>
      <w:r>
        <w:rPr>
          <w:b/>
          <w:color w:val="FF00FF"/>
          <w:lang w:val="ru-RU"/>
        </w:rPr>
        <w:t>АНАФ</w:t>
      </w:r>
      <w:r>
        <w:rPr>
          <w:lang w:val="ru-RU"/>
        </w:rPr>
        <w:t xml:space="preserve"> (место виноградных кистей или ягод; Нав 11:21, 15:50) — очень древний город в нагорной стране Иудейской. Прежде завоевания земли Ханаанской Иисусом Навином он был взят Енакимами, потомками Енака (11:21), по истреблении же их Иисусом Навином город достался колену Иудину (15:50). Вероятно, это то же самое место, которое упоминается под именем </w:t>
      </w:r>
      <w:r>
        <w:rPr>
          <w:i/>
          <w:lang w:val="ru-RU"/>
        </w:rPr>
        <w:t>Гереш-Анаф,</w:t>
      </w:r>
      <w:r>
        <w:rPr>
          <w:lang w:val="ru-RU"/>
        </w:rPr>
        <w:t xml:space="preserve"> т.е. город Анафа, в Египетском папирусе Анастаси (№ 1, связк. 22, 1, 3). О нем упоминают также Евсевий и Иероним в IV и V столетиях нашей эры, как о большом селении, и Робинсон открыл в новейшее время под означенным названием одно селение, несомненно занимающее то же самое положение, как и древний город. Название свое получил вероятно от винограда, который в обилии рос в означенной местности.</w:t>
      </w:r>
    </w:p>
    <w:p>
      <w:pPr>
        <w:pStyle w:val="Normal"/>
        <w:tabs>
          <w:tab w:val="clear" w:pos="720"/>
          <w:tab w:val="left" w:pos="475" w:leader="none"/>
        </w:tabs>
        <w:rPr>
          <w:lang w:val="ru-RU"/>
        </w:rPr>
      </w:pPr>
      <w:r>
        <w:rPr>
          <w:b/>
          <w:color w:val="FF00FF"/>
          <w:lang w:val="ru-RU"/>
        </w:rPr>
        <w:t>АНАФЕМА</w:t>
      </w:r>
      <w:r>
        <w:rPr>
          <w:lang w:val="ru-RU"/>
        </w:rPr>
        <w:t xml:space="preserve"> (1Кор 16:22; заклятие, отлучение). Под сим словом в общем смысле разумеется обречение какого либо животного, лица, или места конечной гибели, или Божескому отмщению (Лев 27:28, Нав 6:16). В более тесном смысле под словом анафема в древней христианской Церкви разумелось отлучение от Церкви, или исключении из общества верующих, еретиков или нераскаянных грешников. В православной Церкви обряд отлучения таковых совершается доныне в неделю Православия. В Еврейском языке слово анафема обозначается словом: </w:t>
      </w:r>
      <w:r>
        <w:rPr>
          <w:i/>
          <w:lang w:val="ru-RU"/>
        </w:rPr>
        <w:t>херем.</w:t>
      </w:r>
    </w:p>
    <w:p>
      <w:pPr>
        <w:pStyle w:val="Normal"/>
        <w:tabs>
          <w:tab w:val="clear" w:pos="720"/>
          <w:tab w:val="left" w:pos="475" w:leader="none"/>
        </w:tabs>
        <w:rPr/>
      </w:pPr>
      <w:r>
        <w:rPr>
          <w:b/>
          <w:color w:val="FF00FF"/>
          <w:lang w:val="ru-RU"/>
        </w:rPr>
        <w:t>АНАФЕМА, МАРАН-АФА</w:t>
      </w:r>
      <w:r>
        <w:rPr>
          <w:lang w:val="ru-RU"/>
        </w:rPr>
        <w:t xml:space="preserve"> (1Кор 16:22) — Сирийское восклицание, значащее: </w:t>
      </w:r>
      <w:r>
        <w:rPr>
          <w:i/>
          <w:lang w:val="ru-RU"/>
        </w:rPr>
        <w:t>да, будет отлучен до пришествия Господа.</w:t>
      </w:r>
      <w:r>
        <w:rPr>
          <w:lang w:val="ru-RU"/>
        </w:rPr>
        <w:t xml:space="preserve"> Сими словами Иудеи начинали суровый приговор крайнего отлучения, и силою означенных слов виновный не только отлучался из среды их, но уже обрекался, на сколько это было возможно, на конечную гибель. Употребление апостолом сего ужасного проклятия указывает на то, как строго смотрел он на тяжелый грех нелюбви к Господу Иисусу.</w:t>
      </w:r>
    </w:p>
    <w:p>
      <w:pPr>
        <w:pStyle w:val="Normal"/>
        <w:tabs>
          <w:tab w:val="clear" w:pos="720"/>
          <w:tab w:val="left" w:pos="475" w:leader="none"/>
        </w:tabs>
        <w:rPr/>
      </w:pPr>
      <w:r>
        <w:rPr>
          <w:b/>
          <w:color w:val="FF00FF"/>
          <w:lang w:val="ru-RU"/>
        </w:rPr>
        <w:t>АНАФОФ</w:t>
      </w:r>
      <w:r>
        <w:rPr>
          <w:lang w:val="ru-RU"/>
        </w:rPr>
        <w:t xml:space="preserve"> (ответ на молитву) — левитский город колена Вениаминова, расположенный в нескольких милях к с. от Иерусалима. Он был местом рождения пророка Иеремии (Иер 1:1) и предметом одного из его пророчеств (Иер 11:19-22); о нем пророчествовал и Исаия (Ис 10:30). Авиафар был изгнан Соломоном в Анафоф. Сыны Вениаминовы жили в нем после пленения (Неем 11:32). На месте древнего города, в настоящее время, по словам Английского путешественника, Робинсона, находится селение </w:t>
      </w:r>
      <w:r>
        <w:rPr>
          <w:i/>
          <w:lang w:val="ru-RU"/>
        </w:rPr>
        <w:t>Аната,</w:t>
      </w:r>
      <w:r>
        <w:rPr>
          <w:lang w:val="ru-RU"/>
        </w:rPr>
        <w:t xml:space="preserve"> в расстоянии одного часа с четвертью с с.-в. от Иерусалима, и состоящее из нескольких жалких лачуг, жители которых очень бедствуют. Недалеко впрочем, от означенного селения находятся каменоломни строительного камня, который в достаточном количестве вывозится отсюда в Иерусалим.</w:t>
      </w:r>
    </w:p>
    <w:p>
      <w:pPr>
        <w:pStyle w:val="Normal"/>
        <w:tabs>
          <w:tab w:val="clear" w:pos="720"/>
          <w:tab w:val="left" w:pos="475" w:leader="none"/>
        </w:tabs>
        <w:rPr/>
      </w:pPr>
      <w:r>
        <w:rPr>
          <w:b/>
          <w:color w:val="FF00FF"/>
          <w:lang w:val="ru-RU"/>
        </w:rPr>
        <w:t>АНАФОФ</w:t>
      </w:r>
      <w:r>
        <w:rPr>
          <w:lang w:val="ru-RU"/>
        </w:rPr>
        <w:t xml:space="preserve"> — имя двух лиц: 1Пар 7:8 — из сынов Бехера, сына Вениаминова; Неем 10:19 — из глав народа Израильского, в дни Ездры.</w:t>
      </w:r>
    </w:p>
    <w:p>
      <w:pPr>
        <w:pStyle w:val="Normal"/>
        <w:tabs>
          <w:tab w:val="clear" w:pos="720"/>
          <w:tab w:val="left" w:pos="475" w:leader="none"/>
        </w:tabs>
        <w:rPr>
          <w:lang w:val="ru-RU"/>
        </w:rPr>
      </w:pPr>
      <w:r>
        <w:rPr>
          <w:b/>
          <w:color w:val="FF00FF"/>
          <w:lang w:val="ru-RU"/>
        </w:rPr>
        <w:t>АНГЕЛ</w:t>
      </w:r>
      <w:r>
        <w:rPr>
          <w:lang w:val="ru-RU"/>
        </w:rPr>
        <w:t xml:space="preserve"> (Быт 16:7-14). Это слово на Греческом и Еврейском языке значит: вестник. Слово ангел </w:t>
      </w:r>
      <w:r>
        <w:rPr>
          <w:i/>
          <w:lang w:val="ru-RU"/>
        </w:rPr>
        <w:t>(вестник)</w:t>
      </w:r>
      <w:r>
        <w:rPr>
          <w:lang w:val="ru-RU"/>
        </w:rPr>
        <w:t xml:space="preserve"> часто прилагается и к людям (Лук. 7:24, 9:52). Употребляемое в общем смысле оно выражает собой понятие о духовных существах и служении их, так как чрез них Господь являет свою волю и делает их орудиями исполнения оной. Из Свящ. Писания и предания мы знаем об их местопребывании и служении, что они владеют знанием и чистотою, далеко превосходящими наше мышление. Они существа духовные, бестелесные, одаренные волею, умом и могуществом, и занимающие высшую степень в ряду творения. Выражение: </w:t>
      </w:r>
      <w:r>
        <w:rPr>
          <w:i/>
          <w:lang w:val="ru-RU"/>
        </w:rPr>
        <w:t>ты творишь ангелами Своими духов служителями Своими огонь пылающий</w:t>
      </w:r>
      <w:r>
        <w:rPr>
          <w:lang w:val="ru-RU"/>
        </w:rPr>
        <w:t xml:space="preserve"> (Пс 103:4, Евр 1:7) прямо указывает на бесплотность ангелов. Об явлении и служении ангелов мы можем иметь понятие из следующих мест Свящ. Писания: Быт 16:7-11, Суд 13:6, Иез 10, Дан 6:22, Мф 4:11; 18:10, Лук. 1:19, 16:22, 22:43, Деян 6:15, 12:9, Евр 1:14, 2:16, 2 Фес. 1:7, От 10:1,2,6. О числе ангелов мы знаем из следующих мест Свящ. Писания: 3Цар 22:19, Пс 17:11, Дан 7:10, Мф 26:53. Лук. 2:9-14, 1Кор 4:9, Евр 12:22. О силе и могуществе ангелов свидетельствуют следующие места: Пс 102:20, 2Пет 2:11, От 5:2, 17:21, 19:17. На их служение и деятельность указывают следующие места: Суд 13:20, Ис 6:2-6, Мф 13:42, 26:53, Деян 27:23, От 8:13. Таковы некоторые главные места Св. Писания, выбранные нами из множества, в которых делаются указания на эти чины и степени мира ангельского, на их духовную природу и служение. Но кроме мира ангельского есть также мир злых духов. Это </w:t>
      </w:r>
      <w:r>
        <w:rPr>
          <w:i/>
          <w:lang w:val="ru-RU"/>
        </w:rPr>
        <w:t>ангелы,</w:t>
      </w:r>
      <w:r>
        <w:rPr>
          <w:lang w:val="ru-RU"/>
        </w:rPr>
        <w:t xml:space="preserve"> по слову ап. Иуды, </w:t>
      </w:r>
      <w:r>
        <w:rPr>
          <w:i/>
          <w:lang w:val="ru-RU"/>
        </w:rPr>
        <w:t>не сохранившие своего достоинства, но оставившие свое жилище. Они соблюдаются в вечных узах, под мраком, на суд великого дня</w:t>
      </w:r>
      <w:r>
        <w:rPr>
          <w:lang w:val="ru-RU"/>
        </w:rPr>
        <w:t xml:space="preserve"> (Иуд 1:6). О сих последних подробнее скажем в словах: </w:t>
      </w:r>
      <w:r>
        <w:rPr>
          <w:i/>
          <w:lang w:val="ru-RU"/>
        </w:rPr>
        <w:t>диавол, сатана, бес.</w:t>
      </w:r>
    </w:p>
    <w:p>
      <w:pPr>
        <w:pStyle w:val="Normal"/>
        <w:tabs>
          <w:tab w:val="clear" w:pos="720"/>
          <w:tab w:val="left" w:pos="475" w:leader="none"/>
        </w:tabs>
        <w:rPr>
          <w:lang w:val="ru-RU"/>
        </w:rPr>
      </w:pPr>
      <w:r>
        <w:rPr>
          <w:b/>
          <w:color w:val="FF00FF"/>
          <w:lang w:val="ru-RU"/>
        </w:rPr>
        <w:t>АНГЕЛ ЛИЦА ЕГО</w:t>
      </w:r>
      <w:r>
        <w:rPr>
          <w:lang w:val="ru-RU"/>
        </w:rPr>
        <w:t xml:space="preserve"> (т.е. Господа; Ис 63:9) — под сим наименованием некоторые разумеют Архангела Гавриила, </w:t>
      </w:r>
      <w:r>
        <w:rPr>
          <w:i/>
          <w:lang w:val="ru-RU"/>
        </w:rPr>
        <w:t>стоящего пред лицом Божиим;</w:t>
      </w:r>
      <w:r>
        <w:rPr>
          <w:lang w:val="ru-RU"/>
        </w:rPr>
        <w:t xml:space="preserve"> другие же относят означенное выражение к Самому Воплощенному Слову, которое есть </w:t>
      </w:r>
      <w:r>
        <w:rPr>
          <w:i/>
          <w:lang w:val="ru-RU"/>
        </w:rPr>
        <w:t>сияние Славы Отчей.</w:t>
      </w:r>
    </w:p>
    <w:p>
      <w:pPr>
        <w:pStyle w:val="Normal"/>
        <w:tabs>
          <w:tab w:val="clear" w:pos="720"/>
          <w:tab w:val="left" w:pos="475" w:leader="none"/>
        </w:tabs>
        <w:rPr/>
      </w:pPr>
      <w:r>
        <w:rPr>
          <w:b/>
          <w:color w:val="FF00FF"/>
          <w:lang w:val="ru-RU"/>
        </w:rPr>
        <w:t xml:space="preserve">АНГЕЛ ЦЕРКВИ </w:t>
      </w:r>
      <w:r>
        <w:rPr>
          <w:color w:val="000000"/>
          <w:lang w:val="ru-RU"/>
        </w:rPr>
        <w:t xml:space="preserve">(От </w:t>
      </w:r>
      <w:r>
        <w:rPr>
          <w:lang w:val="ru-RU"/>
        </w:rPr>
        <w:t>2:1) — главный служитель, или представитель Иудейской синагоги, назывался ангелом церкви, потому что он обращался с молитвою и ходатайством к Богу за Иудеев, как их духовный молитвенник. По учению православной Церкви, каждая церковь, страна, область, город и частные лица имеют каждый своих хранителей, подобно тому, как, по слову Евангелия, имеют их и малые дети (Мф 18:10).</w:t>
      </w:r>
    </w:p>
    <w:p>
      <w:pPr>
        <w:pStyle w:val="Normal"/>
        <w:tabs>
          <w:tab w:val="clear" w:pos="720"/>
          <w:tab w:val="left" w:pos="475" w:leader="none"/>
        </w:tabs>
        <w:rPr/>
      </w:pPr>
      <w:r>
        <w:rPr>
          <w:b/>
          <w:color w:val="FF00FF"/>
          <w:lang w:val="ru-RU"/>
        </w:rPr>
        <w:t>АНГЕЛ ГОСПОДЕНЬ</w:t>
      </w:r>
      <w:r>
        <w:rPr>
          <w:lang w:val="ru-RU"/>
        </w:rPr>
        <w:t xml:space="preserve"> (Быт 16:7) — есть одно из общих наименований в Ветхом Завете Второго Лица св. Троицы, имевшего воплотиться Сына Божия (Исх 23:20, Деян 7:38).</w:t>
      </w:r>
    </w:p>
    <w:p>
      <w:pPr>
        <w:pStyle w:val="Normal"/>
        <w:tabs>
          <w:tab w:val="clear" w:pos="720"/>
          <w:tab w:val="left" w:pos="475" w:leader="none"/>
        </w:tabs>
        <w:rPr/>
      </w:pPr>
      <w:r>
        <w:rPr>
          <w:b/>
          <w:color w:val="FF00FF"/>
          <w:lang w:val="ru-RU"/>
        </w:rPr>
        <w:t>СВ. АНДРЕЙ ПЕРВОЗВАННЫЙ</w:t>
      </w:r>
      <w:r>
        <w:rPr>
          <w:lang w:val="ru-RU"/>
        </w:rPr>
        <w:t xml:space="preserve"> (муж сильный; Ин 1:40) — один из 12-ти апостолов, сын Ионин, и брат Симона Петра. Был уроженец Вифсаиды, в Галилее, и первоначально учеником Иоанна Крестителя, которого оставил за тем, чтобы следовать за Господом. Когда он нашел Мессию, то тотчас же отыскал брата своего Симона и привел его к Иисусу. С того времени они следовали за Ним до самой Его крестной смерти. Евангельские события, с которыми особенно связано имя ап. Андрея, упоминаются в следующих местах: Мф 4:18-20, Мк 13:3, Ин 1:40, 6:8, 12:22. По преданию, после чудных событий дня Пятидесятницы, он проповедовал в Скифии и доходил даже до Киева, где на горах его водрузил крест с пророческим предсказанием: </w:t>
      </w:r>
      <w:r>
        <w:rPr>
          <w:i/>
          <w:lang w:val="ru-RU"/>
        </w:rPr>
        <w:t>“Видите ли горы эти? Поверьте мне, на них воссияет благодать Божия.”</w:t>
      </w:r>
      <w:r>
        <w:rPr>
          <w:lang w:val="ru-RU"/>
        </w:rPr>
        <w:t xml:space="preserve"> То же предание говорит, что он мученически кончил свою жизнь в г. Патрах в Ахее, где был распят. Год в который он пострадал нам неизвестен; но последний день месяца ноября всегда считался и считается как у восточных, так и у западных христиан днем его мученической кончины.</w:t>
      </w:r>
    </w:p>
    <w:p>
      <w:pPr>
        <w:pStyle w:val="Normal"/>
        <w:tabs>
          <w:tab w:val="clear" w:pos="720"/>
          <w:tab w:val="left" w:pos="475" w:leader="none"/>
        </w:tabs>
        <w:rPr/>
      </w:pPr>
      <w:r>
        <w:rPr>
          <w:b/>
          <w:color w:val="FF00FF"/>
          <w:lang w:val="ru-RU"/>
        </w:rPr>
        <w:t>АНДРОНИК</w:t>
      </w:r>
      <w:r>
        <w:rPr>
          <w:lang w:val="ru-RU"/>
        </w:rPr>
        <w:t xml:space="preserve"> (победитель мужей) — имя нескольких лиц: Рим 16:7 — один из 70-ти апостолов; по преданию, был епископом в Паннонии. Мощи его обретены в царствование Аркадия и Онория в 396 году. Память его празднуется 17-го мая. 2Мак 4:31-38 — один из почетных сановников царя Сирийского, Антиоха Епифана. 2Мак 5:23 — из приставников того же Антиоха Епифана.</w:t>
      </w:r>
    </w:p>
    <w:p>
      <w:pPr>
        <w:pStyle w:val="Normal"/>
        <w:tabs>
          <w:tab w:val="clear" w:pos="720"/>
          <w:tab w:val="left" w:pos="475" w:leader="none"/>
        </w:tabs>
        <w:rPr>
          <w:lang w:val="ru-RU"/>
        </w:rPr>
      </w:pPr>
      <w:r>
        <w:rPr>
          <w:b/>
          <w:color w:val="FF00FF"/>
          <w:lang w:val="ru-RU"/>
        </w:rPr>
        <w:t>АНЕМ</w:t>
      </w:r>
      <w:r>
        <w:rPr>
          <w:lang w:val="ru-RU"/>
        </w:rPr>
        <w:t xml:space="preserve"> (два источника; 1Пар 6:73) — город в колене Иссахаровом, отданный левитам, семейству Каафову. В Нав 19:21 и 21:29 он называется: </w:t>
      </w:r>
      <w:r>
        <w:rPr>
          <w:i/>
          <w:lang w:val="ru-RU"/>
        </w:rPr>
        <w:t>Ен-Ганним.</w:t>
      </w:r>
    </w:p>
    <w:p>
      <w:pPr>
        <w:pStyle w:val="Normal"/>
        <w:tabs>
          <w:tab w:val="clear" w:pos="720"/>
          <w:tab w:val="left" w:pos="475" w:leader="none"/>
        </w:tabs>
        <w:rPr/>
      </w:pPr>
      <w:r>
        <w:rPr>
          <w:b/>
          <w:color w:val="FF00FF"/>
          <w:lang w:val="ru-RU"/>
        </w:rPr>
        <w:t>АНЕР</w:t>
      </w:r>
      <w:r>
        <w:rPr>
          <w:lang w:val="ru-RU"/>
        </w:rPr>
        <w:t xml:space="preserve"> (по Гезению — отрок, по Фюрсту — отрасль, потомок) — имя одного лица и название города: Быт 14:24 — один из Хананейских союзников Авраама, соединившихся с ним в преследовании неприятеля, уведшего в плен его племянника Лота. 1Пар 6:70 — название города в полу-колене Манассиином, отданного левитам семейства Каафы. У Нав (21:25) вместо </w:t>
      </w:r>
      <w:r>
        <w:rPr>
          <w:i/>
          <w:lang w:val="ru-RU"/>
        </w:rPr>
        <w:t>Анера</w:t>
      </w:r>
      <w:r>
        <w:rPr>
          <w:lang w:val="ru-RU"/>
        </w:rPr>
        <w:t xml:space="preserve"> стоит: </w:t>
      </w:r>
      <w:r>
        <w:rPr>
          <w:i/>
          <w:lang w:val="ru-RU"/>
        </w:rPr>
        <w:t>Фаанах.</w:t>
      </w:r>
    </w:p>
    <w:p>
      <w:pPr>
        <w:pStyle w:val="Normal"/>
        <w:tabs>
          <w:tab w:val="clear" w:pos="720"/>
          <w:tab w:val="left" w:pos="475" w:leader="none"/>
        </w:tabs>
        <w:rPr/>
      </w:pPr>
      <w:r>
        <w:rPr>
          <w:b/>
          <w:color w:val="FF00FF"/>
          <w:lang w:val="ru-RU"/>
        </w:rPr>
        <w:t>АНИМ</w:t>
      </w:r>
      <w:r>
        <w:rPr>
          <w:lang w:val="ru-RU"/>
        </w:rPr>
        <w:t xml:space="preserve"> (источники; Нав 15:50) — город в нагорной местности колена Иудина. Его указывают ныне в развалинах селения </w:t>
      </w:r>
      <w:r>
        <w:rPr>
          <w:i/>
          <w:lang w:val="ru-RU"/>
        </w:rPr>
        <w:t>Эл-Гувейн</w:t>
      </w:r>
      <w:r>
        <w:rPr>
          <w:lang w:val="ru-RU"/>
        </w:rPr>
        <w:t xml:space="preserve"> на ю. от Хеврона, что согласно и с показаниями Евсевия и Иеронима.</w:t>
      </w:r>
    </w:p>
    <w:p>
      <w:pPr>
        <w:pStyle w:val="Normal"/>
        <w:tabs>
          <w:tab w:val="clear" w:pos="720"/>
          <w:tab w:val="left" w:pos="475" w:leader="none"/>
        </w:tabs>
        <w:rPr/>
      </w:pPr>
      <w:r>
        <w:rPr>
          <w:b/>
          <w:color w:val="FF00FF"/>
          <w:lang w:val="ru-RU"/>
        </w:rPr>
        <w:t>АНИАМ</w:t>
      </w:r>
      <w:r>
        <w:rPr>
          <w:lang w:val="ru-RU"/>
        </w:rPr>
        <w:t xml:space="preserve"> (стенание народа; 1Пар 7:19) — сын Шемида, потомок Манассии.</w:t>
      </w:r>
    </w:p>
    <w:p>
      <w:pPr>
        <w:pStyle w:val="Normal"/>
        <w:tabs>
          <w:tab w:val="clear" w:pos="720"/>
          <w:tab w:val="left" w:pos="475" w:leader="none"/>
        </w:tabs>
        <w:rPr/>
      </w:pPr>
      <w:r>
        <w:rPr>
          <w:b/>
          <w:color w:val="FF00FF"/>
          <w:lang w:val="ru-RU"/>
        </w:rPr>
        <w:t>АНИС</w:t>
      </w:r>
      <w:r>
        <w:rPr>
          <w:lang w:val="ru-RU"/>
        </w:rPr>
        <w:t xml:space="preserve"> (Мф 23:23) — растение из семейства зонтичных, употребляемое как приправа к кушаньям и в лекарствах. Оно произрастало в обилии в Иудее. Дикий анис растет в обилии в Палестине, Египте, Малой Азии. Книжники и фарисеи осуждаются Господом в вышеприведенной цитате за их лицемерную ревность к исполнению левитского закона в маловажном, как например даяние десятины с дешевых трав, </w:t>
      </w:r>
      <w:r>
        <w:rPr>
          <w:i/>
          <w:lang w:val="ru-RU"/>
        </w:rPr>
        <w:t>мяты, аниса и тмина,</w:t>
      </w:r>
      <w:r>
        <w:rPr>
          <w:lang w:val="ru-RU"/>
        </w:rPr>
        <w:t xml:space="preserve"> и за их небрежение о важнейшем в законе: </w:t>
      </w:r>
      <w:r>
        <w:rPr>
          <w:i/>
          <w:lang w:val="ru-RU"/>
        </w:rPr>
        <w:t>суде, милости и вере.</w:t>
      </w:r>
    </w:p>
    <w:p>
      <w:pPr>
        <w:pStyle w:val="Normal"/>
        <w:tabs>
          <w:tab w:val="clear" w:pos="720"/>
          <w:tab w:val="left" w:pos="475" w:leader="none"/>
        </w:tabs>
        <w:rPr/>
      </w:pPr>
      <w:r>
        <w:rPr>
          <w:b/>
          <w:color w:val="FF00FF"/>
          <w:lang w:val="ru-RU"/>
        </w:rPr>
        <w:t>АННА</w:t>
      </w:r>
      <w:r>
        <w:rPr>
          <w:lang w:val="ru-RU"/>
        </w:rPr>
        <w:t xml:space="preserve"> (милостивая) — имя трех лиц: Лк 2:36 — пророчица из колена Асирова, дочь Фануилова. Достигшая глубокой старости, она, по слову Евангелия, не отходила от храма, постом и молитвою служа Богу день и ночь. Когда Симеон Богоприимец принял младенца Иисуса в свои объятия и произнес свое дивное пророчество о Нем, то и пр. Анна вместе с ним славила Господа и говорила о Нем всем ожидавшим избавления в Иерусалиме.</w:t>
      </w:r>
    </w:p>
    <w:p>
      <w:pPr>
        <w:pStyle w:val="Normal"/>
        <w:tabs>
          <w:tab w:val="clear" w:pos="720"/>
          <w:tab w:val="left" w:pos="475" w:leader="none"/>
        </w:tabs>
        <w:ind w:left="40" w:firstLine="220"/>
        <w:rPr/>
      </w:pPr>
      <w:r>
        <w:rPr>
          <w:lang w:val="ru-RU"/>
        </w:rPr>
        <w:t xml:space="preserve">1Цар 1:1-2, 2:1-10 — мать пр. Самуила, одна из жен благочестивого левита Елканы. Долго бездетная, она наконец по молитве родила сына, которого и посвятила на служение Господу в скинии. При этом случае она произнесла высоко трогательную благодарственную молитву Господу, в которой в первый раз мы встречаем имя </w:t>
      </w:r>
      <w:r>
        <w:rPr>
          <w:i/>
          <w:lang w:val="ru-RU"/>
        </w:rPr>
        <w:t xml:space="preserve">Христа, Помазанника </w:t>
      </w:r>
      <w:r>
        <w:rPr>
          <w:lang w:val="ru-RU"/>
        </w:rPr>
        <w:t>Божия(2Цар2:1-10). Тов 1:9 — жена Товита, благочестивого Израильтянина, жившего в столичном Ассирийском городе Ниневии.</w:t>
      </w:r>
    </w:p>
    <w:p>
      <w:pPr>
        <w:pStyle w:val="Normal"/>
        <w:tabs>
          <w:tab w:val="clear" w:pos="720"/>
          <w:tab w:val="left" w:pos="475" w:leader="none"/>
        </w:tabs>
        <w:rPr/>
      </w:pPr>
      <w:r>
        <w:rPr>
          <w:b/>
          <w:color w:val="FF00FF"/>
          <w:lang w:val="ru-RU"/>
        </w:rPr>
        <w:t>АННА, АНАН</w:t>
      </w:r>
      <w:r>
        <w:rPr>
          <w:lang w:val="ru-RU"/>
        </w:rPr>
        <w:t xml:space="preserve"> (милостивый; Лк 3:2). В начале служения Иоанна Предтечи первосвященниками Иудейскими были Анна и Каиафа. Анна занимал должность первосвященника прежде Каиафы, а у Иудеев было в обыкновении оставлять наименование первосвященника тому, который прежде занимал эту должность, и после того как он прекратил свое служение. Это самое наименование первосвященника удержалось и за Анною. Он упоминается первым, так как был старше Каиафы и по летам и по должности. Пять сыновей его занимали должность первосвященника, и двое первых преемственно. Он доводился тестем первосвященнику означенного времени, т.е. Каиафе. Когда Господа Иисуса Христа взяли в саду Гефсиманском, то его привели сначала к Анне, пользовавшемуся в то время большим авторитетом и влиянием, а тот препроводил Его уже к Каиафе (Ин 18:13-24).</w:t>
      </w:r>
    </w:p>
    <w:p>
      <w:pPr>
        <w:pStyle w:val="Normal"/>
        <w:tabs>
          <w:tab w:val="clear" w:pos="720"/>
          <w:tab w:val="left" w:pos="475" w:leader="none"/>
        </w:tabs>
        <w:rPr/>
      </w:pPr>
      <w:r>
        <w:rPr>
          <w:b/>
          <w:color w:val="FF00FF"/>
          <w:lang w:val="ru-RU"/>
        </w:rPr>
        <w:t>АННИС</w:t>
      </w:r>
      <w:r>
        <w:rPr>
          <w:lang w:val="ru-RU"/>
        </w:rPr>
        <w:t>. см. 2Езд 5:16.</w:t>
      </w:r>
    </w:p>
    <w:p>
      <w:pPr>
        <w:pStyle w:val="Normal"/>
        <w:tabs>
          <w:tab w:val="clear" w:pos="720"/>
          <w:tab w:val="left" w:pos="475" w:leader="none"/>
        </w:tabs>
        <w:rPr/>
      </w:pPr>
      <w:r>
        <w:rPr>
          <w:b/>
          <w:color w:val="FF00FF"/>
          <w:lang w:val="ru-RU"/>
        </w:rPr>
        <w:t>АННИУФ.</w:t>
      </w:r>
      <w:r>
        <w:rPr>
          <w:lang w:val="ru-RU"/>
        </w:rPr>
        <w:t xml:space="preserve"> см. 2Езд 9:48. В параллельном месте у Неемии (8:7) стоит: </w:t>
      </w:r>
      <w:r>
        <w:rPr>
          <w:i/>
          <w:lang w:val="ru-RU"/>
        </w:rPr>
        <w:t>Ванаия.</w:t>
      </w:r>
    </w:p>
    <w:p>
      <w:pPr>
        <w:pStyle w:val="Normal"/>
        <w:tabs>
          <w:tab w:val="clear" w:pos="720"/>
          <w:tab w:val="left" w:pos="475" w:leader="none"/>
        </w:tabs>
        <w:rPr/>
      </w:pPr>
      <w:r>
        <w:rPr>
          <w:b/>
          <w:color w:val="FF00FF"/>
          <w:lang w:val="ru-RU"/>
        </w:rPr>
        <w:t>АННОН</w:t>
      </w:r>
      <w:r>
        <w:rPr>
          <w:lang w:val="ru-RU"/>
        </w:rPr>
        <w:t xml:space="preserve"> (дарованный; 2Цар 10:1-4, 1Пар 9:24) — сын Нааса, царь Аммонитский, современник Давида. Как известно, Давид пользовался благорасположением Нааса, отца Аннонова. По смерти его, Давид отправил послов утешить Аннона и выразить чувства сожаления об умершем. Но Аннон подумал, или заподозрил, что он прислал к нему шпионов, — вследствие чего схватил послов, обрил каждому из них половину бороды, обрезал одежды их до половины, до чресл, и в таком виде отпустил к Давиду. Услышав об этом, Давид выслал к ним на встречу слуг, с приказанием оставаться в Иерихоне, пока отрастут их бороды. Бесчестный поступок Аннона послужил поводом к долговременной войне, во время которой было истреблено множество Аммонитян и их союзников, Сирийцев, и других народов, по окончании которой Давид возложил на себя Аммонитский венец.</w:t>
      </w:r>
    </w:p>
    <w:p>
      <w:pPr>
        <w:pStyle w:val="Normal"/>
        <w:tabs>
          <w:tab w:val="clear" w:pos="720"/>
          <w:tab w:val="left" w:pos="475" w:leader="none"/>
        </w:tabs>
        <w:rPr/>
      </w:pPr>
      <w:r>
        <w:rPr>
          <w:b/>
          <w:color w:val="FF00FF"/>
          <w:lang w:val="ru-RU"/>
        </w:rPr>
        <w:t>АННУЙ.</w:t>
      </w:r>
      <w:r>
        <w:rPr>
          <w:lang w:val="ru-RU"/>
        </w:rPr>
        <w:t xml:space="preserve"> см. 2Езд 8:47.</w:t>
      </w:r>
    </w:p>
    <w:p>
      <w:pPr>
        <w:pStyle w:val="Normal"/>
        <w:tabs>
          <w:tab w:val="clear" w:pos="720"/>
          <w:tab w:val="left" w:pos="475" w:leader="none"/>
        </w:tabs>
        <w:rPr/>
      </w:pPr>
      <w:r>
        <w:rPr>
          <w:b/>
          <w:color w:val="FF00FF"/>
          <w:lang w:val="ru-RU"/>
        </w:rPr>
        <w:t>АНОС.</w:t>
      </w:r>
      <w:r>
        <w:rPr>
          <w:lang w:val="ru-RU"/>
        </w:rPr>
        <w:t xml:space="preserve"> см. 2Езд 9:34.</w:t>
      </w:r>
    </w:p>
    <w:p>
      <w:pPr>
        <w:pStyle w:val="Normal"/>
        <w:tabs>
          <w:tab w:val="clear" w:pos="720"/>
          <w:tab w:val="left" w:pos="475" w:leader="none"/>
        </w:tabs>
        <w:rPr/>
      </w:pPr>
      <w:r>
        <w:rPr>
          <w:b/>
          <w:color w:val="FF00FF"/>
          <w:lang w:val="ru-RU"/>
        </w:rPr>
        <w:t>АНТИГОН</w:t>
      </w:r>
      <w:r>
        <w:rPr>
          <w:lang w:val="ru-RU"/>
        </w:rPr>
        <w:t xml:space="preserve"> — сын Аристовула 2-го, первосвященник и царь Иудейский. Имя сего Антигона не встречается в Библейских книгах, но история его замечательна особенно в том отношении, что со смертью его </w:t>
      </w:r>
      <w:r>
        <w:rPr>
          <w:i/>
          <w:lang w:val="ru-RU"/>
        </w:rPr>
        <w:t>отнят был скипетр от Иуды и законодатель от чресл его, о</w:t>
      </w:r>
      <w:r>
        <w:rPr>
          <w:lang w:val="ru-RU"/>
        </w:rPr>
        <w:t xml:space="preserve"> чем прорек патриарх Иаков, пред своею смертью, благословляя детей своих (Быт 49:10), и что служило признаком скорого пришествия на землю Господа Иисуса Христа.</w:t>
      </w:r>
    </w:p>
    <w:p>
      <w:pPr>
        <w:pStyle w:val="Normal"/>
        <w:tabs>
          <w:tab w:val="clear" w:pos="720"/>
          <w:tab w:val="left" w:pos="475" w:leader="none"/>
        </w:tabs>
        <w:rPr/>
      </w:pPr>
      <w:r>
        <w:rPr>
          <w:b/>
          <w:color w:val="FF00FF"/>
          <w:lang w:val="ru-RU"/>
        </w:rPr>
        <w:t>АНТИЛИВАН</w:t>
      </w:r>
      <w:r>
        <w:rPr>
          <w:lang w:val="ru-RU"/>
        </w:rPr>
        <w:t xml:space="preserve"> (Иудв 1:7) — гора на с. Палестины, противоположная Ливану. Г. Ливан тянулась к Средиземному морю, а, Анти Ливан к востоку. На ю. от Анти Ливана тянутся Ермонские горы.</w:t>
      </w:r>
    </w:p>
    <w:p>
      <w:pPr>
        <w:pStyle w:val="Normal"/>
        <w:tabs>
          <w:tab w:val="clear" w:pos="720"/>
          <w:tab w:val="left" w:pos="475" w:leader="none"/>
        </w:tabs>
        <w:rPr/>
      </w:pPr>
      <w:r>
        <w:rPr>
          <w:b/>
          <w:color w:val="FF00FF"/>
          <w:lang w:val="ru-RU"/>
        </w:rPr>
        <w:t>АНТИПА</w:t>
      </w:r>
      <w:r>
        <w:rPr>
          <w:lang w:val="ru-RU"/>
        </w:rPr>
        <w:t xml:space="preserve"> (упорный, крепкий; От 2:13) — епископ Пергамский, муж апостольский. Неизвестно, когда и как он пострадал, но по преданию, во время гонения Домициана, он был сожжен в раскаленном медном быке. Сам Господь называет его </w:t>
      </w:r>
      <w:r>
        <w:rPr>
          <w:i/>
          <w:lang w:val="ru-RU"/>
        </w:rPr>
        <w:t>верным Своим свидетелем.</w:t>
      </w:r>
      <w:r>
        <w:rPr>
          <w:lang w:val="ru-RU"/>
        </w:rPr>
        <w:t xml:space="preserve"> Память его 11 апреля.</w:t>
      </w:r>
    </w:p>
    <w:p>
      <w:pPr>
        <w:pStyle w:val="Normal"/>
        <w:tabs>
          <w:tab w:val="clear" w:pos="720"/>
          <w:tab w:val="left" w:pos="475" w:leader="none"/>
        </w:tabs>
        <w:rPr/>
      </w:pPr>
      <w:r>
        <w:rPr>
          <w:b/>
          <w:color w:val="FF00FF"/>
          <w:lang w:val="ru-RU"/>
        </w:rPr>
        <w:t>АНТИПА-ИРОД</w:t>
      </w:r>
      <w:r>
        <w:rPr>
          <w:lang w:val="ru-RU"/>
        </w:rPr>
        <w:t xml:space="preserve"> (Мф 14:1-6) — сын Ирода Великого, иначе Сосипатр, управлявший Галилеею и Переею, четвертою частью Иудейского царства, и потому называвшийся </w:t>
      </w:r>
      <w:r>
        <w:rPr>
          <w:i/>
          <w:lang w:val="ru-RU"/>
        </w:rPr>
        <w:t>четверовластником</w:t>
      </w:r>
      <w:r>
        <w:rPr>
          <w:lang w:val="ru-RU"/>
        </w:rPr>
        <w:t xml:space="preserve"> (Лук. 3:1). Он был сладострастен и беспечен, отнял у Филиппа, брата своего, жену Иродиаду, за что и был обличен Иоанном Крестителем (Мк 6:18-20). Вероятно, для удовлетворения своему праздному любопытству, он желал видеть Господа Иисуса, слыша о делах Его (Лук. 9:7-9). Желание Ирода исполнилось: во время суда над Господом Пилат послал Его к Ироду, как жившего в его области; Ирод о многом Его расспрашивал, но Господь ничего не отвечал ему. За свое домогательство царского достоинства, Ирод, вместе с беззаконною женою своею Иродиадою был сослан Римским императором Калигулой в заточение в г. Лион в Галлии.</w:t>
      </w:r>
    </w:p>
    <w:p>
      <w:pPr>
        <w:pStyle w:val="Normal"/>
        <w:tabs>
          <w:tab w:val="clear" w:pos="720"/>
          <w:tab w:val="left" w:pos="475" w:leader="none"/>
        </w:tabs>
        <w:rPr/>
      </w:pPr>
      <w:r>
        <w:rPr>
          <w:b/>
          <w:color w:val="FF00FF"/>
          <w:lang w:val="ru-RU"/>
        </w:rPr>
        <w:t>АНТИПАТР</w:t>
      </w:r>
      <w:r>
        <w:rPr>
          <w:lang w:val="ru-RU"/>
        </w:rPr>
        <w:t xml:space="preserve"> (вместо отца; 1Мак 7:16) — сын Иасона, один из посланников первосвященника Ионафана к Римлянам и Спартанцам для возобновления с ними дружбы.</w:t>
      </w:r>
    </w:p>
    <w:p>
      <w:pPr>
        <w:pStyle w:val="Normal"/>
        <w:tabs>
          <w:tab w:val="clear" w:pos="720"/>
          <w:tab w:val="left" w:pos="475" w:leader="none"/>
        </w:tabs>
        <w:rPr/>
      </w:pPr>
      <w:r>
        <w:rPr>
          <w:b/>
          <w:color w:val="FF00FF"/>
          <w:lang w:val="ru-RU"/>
        </w:rPr>
        <w:t>АНТИПАТРИДА</w:t>
      </w:r>
      <w:r>
        <w:rPr>
          <w:lang w:val="ru-RU"/>
        </w:rPr>
        <w:t xml:space="preserve"> (Деян 33:31) — город между Кесариею и Иерусалимом в 10 или 15 англ. милях от Яффы. Он был основан Иродом Великим и замечателен, как место, в которое препровожден был ап. Павел Римским войском по случаю злоумышления против него Иудеев, хотевших было убить его. Антипатрида была построена на развалинах одного места, называемого Иосифом Флавием </w:t>
      </w:r>
      <w:r>
        <w:rPr>
          <w:i/>
          <w:lang w:val="ru-RU"/>
        </w:rPr>
        <w:t xml:space="preserve">КафарСаба. </w:t>
      </w:r>
      <w:r>
        <w:rPr>
          <w:lang w:val="ru-RU"/>
        </w:rPr>
        <w:t xml:space="preserve">У нынешних Арабов эта местность известна почти под прежним наименованием: </w:t>
      </w:r>
      <w:r>
        <w:rPr>
          <w:i/>
          <w:lang w:val="ru-RU"/>
        </w:rPr>
        <w:t>Кеффр-Саба.</w:t>
      </w:r>
    </w:p>
    <w:p>
      <w:pPr>
        <w:pStyle w:val="Normal"/>
        <w:tabs>
          <w:tab w:val="clear" w:pos="720"/>
          <w:tab w:val="left" w:pos="475" w:leader="none"/>
        </w:tabs>
        <w:rPr/>
      </w:pPr>
      <w:r>
        <w:rPr>
          <w:b/>
          <w:color w:val="FF00FF"/>
          <w:lang w:val="ru-RU"/>
        </w:rPr>
        <w:t>АНТИОХ</w:t>
      </w:r>
      <w:r>
        <w:rPr>
          <w:lang w:val="ru-RU"/>
        </w:rPr>
        <w:t xml:space="preserve"> (противостоящий) — имя это носили многие цари Сирийские, особенно во времена Маккавеев. В Свящ. Писании указываются следующие лица: Антиох II, по прозванию </w:t>
      </w:r>
      <w:r>
        <w:rPr>
          <w:i/>
          <w:lang w:val="ru-RU"/>
        </w:rPr>
        <w:t>Феос</w:t>
      </w:r>
      <w:r>
        <w:rPr>
          <w:lang w:val="ru-RU"/>
        </w:rPr>
        <w:t xml:space="preserve"> (бог), сын Антиоха 1-го Сотера, царь Сирийский. Он не называется в Свящ. Писании по имени, но к нему, как полагают, относится пророчество Даниила (11:6-9).</w:t>
      </w:r>
    </w:p>
    <w:p>
      <w:pPr>
        <w:pStyle w:val="Normal"/>
        <w:tabs>
          <w:tab w:val="clear" w:pos="720"/>
          <w:tab w:val="left" w:pos="475" w:leader="none"/>
        </w:tabs>
        <w:ind w:left="40" w:firstLine="220"/>
        <w:rPr>
          <w:lang w:val="ru-RU"/>
        </w:rPr>
      </w:pPr>
      <w:r>
        <w:rPr>
          <w:lang w:val="ru-RU"/>
        </w:rPr>
        <w:t>Антиох III Великий, сын Селевка Калинника Феоса, царь Сирийский (1Мак 8:6-8), убитый местными жителями в Еллиматиде, при разграблении одного богатого, находящегося здесь храма (Дан 11:13-19).</w:t>
      </w:r>
    </w:p>
    <w:p>
      <w:pPr>
        <w:pStyle w:val="Normal"/>
        <w:tabs>
          <w:tab w:val="clear" w:pos="720"/>
          <w:tab w:val="left" w:pos="475" w:leader="none"/>
        </w:tabs>
        <w:ind w:left="40" w:firstLine="220"/>
        <w:rPr/>
      </w:pPr>
      <w:r>
        <w:rPr>
          <w:b/>
          <w:lang w:val="ru-RU"/>
        </w:rPr>
        <w:t>Антиох IV Епифан</w:t>
      </w:r>
      <w:r>
        <w:rPr>
          <w:lang w:val="ru-RU"/>
        </w:rPr>
        <w:t xml:space="preserve"> (блистательный; 1Мак 1:10-20), второй сын Антиоха Великого, царь Сирийский, ограбивший Иерусалимский храм и истребивший до 40,000 Иудеев. Во время его гонения на верующих и попыток ввести в Сирию язычество, на защиту веры восстали Маккавеи, — Маттафия с 7-ю сыновьями своими, которые спасли наконец свое отечество. Антиох умер в самых тяжких и страшных мучениях, пораженный ужасною болезнью чрева, после 12-летнего царствования; таким образом </w:t>
      </w:r>
      <w:r>
        <w:rPr>
          <w:i/>
          <w:lang w:val="ru-RU"/>
        </w:rPr>
        <w:t xml:space="preserve">он пришел к концу своему, и не было помогающего ему, как </w:t>
      </w:r>
      <w:r>
        <w:rPr>
          <w:lang w:val="ru-RU"/>
        </w:rPr>
        <w:t>свидетельствует о том Дан 11:45.</w:t>
      </w:r>
    </w:p>
    <w:p>
      <w:pPr>
        <w:pStyle w:val="Normal"/>
        <w:tabs>
          <w:tab w:val="clear" w:pos="720"/>
          <w:tab w:val="left" w:pos="475" w:leader="none"/>
        </w:tabs>
        <w:ind w:firstLine="240"/>
        <w:rPr/>
      </w:pPr>
      <w:r>
        <w:rPr>
          <w:lang w:val="ru-RU"/>
        </w:rPr>
        <w:t>Антиох V Евпатор (1Мак 3:33, 6:16-17), сын Антиоха Епифана. Царствовал 2 года. Убит вместе с воспитателем своим Лисеем, Димитрием Сотером, своим дядею, который после и занял наследственный престол (1Мак 7:1-4); д) Антиох VI (1Мак 11:39-57), сын царя Антиохийского, Александра Балис, вступивший на престол в юных летах. Он благоприятствовал Иудеям, но вскоре убит Диодотом или Трифоном, одним из военачальников.</w:t>
      </w:r>
    </w:p>
    <w:p>
      <w:pPr>
        <w:pStyle w:val="Normal"/>
        <w:tabs>
          <w:tab w:val="clear" w:pos="720"/>
          <w:tab w:val="left" w:pos="475" w:leader="none"/>
        </w:tabs>
        <w:ind w:firstLine="220"/>
        <w:rPr/>
      </w:pPr>
      <w:r>
        <w:rPr>
          <w:lang w:val="ru-RU"/>
        </w:rPr>
        <w:t>Антиох VII Сидет (от г. Сиде, в Памфилии), второй сын Димитрия 1-го; убит в походе против Пареян, в котором потерял большую часть своего войска.</w:t>
      </w:r>
    </w:p>
    <w:p>
      <w:pPr>
        <w:pStyle w:val="Normal"/>
        <w:tabs>
          <w:tab w:val="clear" w:pos="720"/>
          <w:tab w:val="left" w:pos="475" w:leader="none"/>
        </w:tabs>
        <w:rPr/>
      </w:pPr>
      <w:r>
        <w:rPr>
          <w:b/>
          <w:color w:val="FF00FF"/>
          <w:lang w:val="ru-RU"/>
        </w:rPr>
        <w:t>АНТИОХИДА</w:t>
      </w:r>
      <w:r>
        <w:rPr>
          <w:lang w:val="ru-RU"/>
        </w:rPr>
        <w:t xml:space="preserve"> (2Мак 4:30) — наложница Антиоха IV Епифана царя Сирийского.</w:t>
      </w:r>
    </w:p>
    <w:p>
      <w:pPr>
        <w:pStyle w:val="Normal"/>
        <w:tabs>
          <w:tab w:val="clear" w:pos="720"/>
          <w:tab w:val="left" w:pos="475" w:leader="none"/>
        </w:tabs>
        <w:rPr/>
      </w:pPr>
      <w:r>
        <w:rPr>
          <w:b/>
          <w:color w:val="FF00FF"/>
          <w:lang w:val="ru-RU"/>
        </w:rPr>
        <w:t>АНТИОХИЯ</w:t>
      </w:r>
      <w:r>
        <w:rPr>
          <w:lang w:val="ru-RU"/>
        </w:rPr>
        <w:t xml:space="preserve"> (противонесущий, противостоящий; Деян 11:26). Город означенного наименования долгое время был столицею Сирии и основан за 300 лет до Р.Х. Селевком Никатором и был назван Антиохиею, по имени Антиоха, отца его. Расположенный на берегах Оронта, почти в равном расстоянии от Константинополя и Александрии, город считался некогда весьма богатым и коммерческим. Жители его пользовались особенными гражданскими преимуществами, и он занимал третье место в ряду городов Римских провинций. Красота и прекрасные гигиенические условия города, среди текущих потоков и кипарисовых рощ, были беспримерны. Вблизи находилась знаменитая лавровая роща — Дафны с храмом Дианы и Аполлона. В нем проповедовали Павел и Варнава, и здесь в первый раз ученикам Христовым было дано имя </w:t>
      </w:r>
      <w:r>
        <w:rPr>
          <w:i/>
          <w:lang w:val="ru-RU"/>
        </w:rPr>
        <w:t>Христиан,</w:t>
      </w:r>
      <w:r>
        <w:rPr>
          <w:lang w:val="ru-RU"/>
        </w:rPr>
        <w:t xml:space="preserve"> в виде ли то порицания, или просто в виде отличительного названия от прочих лиц, нам неизвестно. То же наименование встречается и в Деян 26:28 и в 1Пет 4:16. Галилеяне, или Назореи, были прозвищем порицательным, но наименование </w:t>
      </w:r>
      <w:r>
        <w:rPr>
          <w:i/>
          <w:lang w:val="ru-RU"/>
        </w:rPr>
        <w:t>Христианин</w:t>
      </w:r>
      <w:r>
        <w:rPr>
          <w:lang w:val="ru-RU"/>
        </w:rPr>
        <w:t xml:space="preserve"> просто означало последователей Христа, или Мессии. В церкви Антиохийской был и ап. Петр (Гал 2:11). В последствии времени были здесь знаменитые пастыри и учители Церкви, каковы например св. Игнатий Богоносец, св. Мелетий архиепископ, св. Иоанн Златоуст и др. Никакой город, по всей вероятности, не потерпел столько от различных бедствий, как Антиохия. Он был осаждаем и разграбляем по крайней мере пятнадцать раз; и однажды при взятии оного неприятелем 117,000 человек были убиты, или взяты в плен; три раза он был посещаем голодом, дважды огнем, один раз моровою язвою, четырежды землетрясением, от одного из которых, как полагают, погибло 25 000 человек. Эти посещения гнева Божия за грехи и идолопоклонство жителей Антиохии за долго еще до нашего времени привели город в окончательный упадок и разрушение. Блестящие здания уступили место бедным хижинам; народонаселение, доходившее до 50 тысяч человек, в настоящее время считается только в 10 тыс. человек. В 1822 году землетрясение окончательно разрушило даже развалины древней Антиохии, так что о ней можно сказать со всею силою буквальной истины, что все касающееся величественной некогда Антиохии теперь безвозвратно миновало, и исчезло, как тень или как сон. Новейшая Антиохия называется теперь </w:t>
      </w:r>
      <w:r>
        <w:rPr>
          <w:i/>
          <w:lang w:val="ru-RU"/>
        </w:rPr>
        <w:t>Антакия;</w:t>
      </w:r>
      <w:r>
        <w:rPr>
          <w:lang w:val="ru-RU"/>
        </w:rPr>
        <w:t xml:space="preserve"> расположена в 20 англ. милях к востоку от Средиземного моря. Большая часть домов Антиохии, представляющих собой жалкий и бедный вид, построена из глины и соломы.</w:t>
      </w:r>
    </w:p>
    <w:p>
      <w:pPr>
        <w:pStyle w:val="Normal"/>
        <w:tabs>
          <w:tab w:val="clear" w:pos="720"/>
          <w:tab w:val="left" w:pos="475" w:leader="none"/>
        </w:tabs>
        <w:rPr>
          <w:lang w:val="ru-RU"/>
        </w:rPr>
      </w:pPr>
      <w:r>
        <w:rPr>
          <w:b/>
          <w:color w:val="FF00FF"/>
          <w:lang w:val="ru-RU"/>
        </w:rPr>
        <w:t>АНТИОХИЯ ПИСИДИЙСКАЯ</w:t>
      </w:r>
      <w:r>
        <w:rPr>
          <w:lang w:val="ru-RU"/>
        </w:rPr>
        <w:t xml:space="preserve"> (Деян 13:14) — название города в Писидийской провинции Малой Азии, также построенного Селевком. Здесь проповедовали апостолы Павел и Варнава. В кн. Деяний Апостольских помещена обширная, особенно сильная, проповедь ап. Павла, сказанная им в одной из синагог сего города (Деян 13:16-41) в день субботний. Вследствие гонения, воздвигнутого на апостолов по сему случаю, они должны были удалиться отсюда для спасения своей жизни. Впрочем в Сирии и Малой Азии насчитывались по крайней мере 16 городов, называемых </w:t>
      </w:r>
      <w:r>
        <w:rPr>
          <w:i/>
          <w:lang w:val="ru-RU"/>
        </w:rPr>
        <w:t>Антиохиею.</w:t>
      </w:r>
    </w:p>
    <w:p>
      <w:pPr>
        <w:pStyle w:val="Normal"/>
        <w:tabs>
          <w:tab w:val="clear" w:pos="720"/>
          <w:tab w:val="left" w:pos="475" w:leader="none"/>
        </w:tabs>
        <w:rPr/>
      </w:pPr>
      <w:r>
        <w:rPr>
          <w:b/>
          <w:color w:val="FF00FF"/>
          <w:lang w:val="ru-RU"/>
        </w:rPr>
        <w:t>АНТИХРИСТ</w:t>
      </w:r>
      <w:r>
        <w:rPr>
          <w:lang w:val="ru-RU"/>
        </w:rPr>
        <w:t xml:space="preserve"> (противник Христа; 1Ин 2:18, 19, 22). В обширном смысле под этим именем разумеется всякий, кто не исповедует Иисуса Христа Сыном . Божиим и отвергает Его учение. Таковы все лжеучители, каковых уже много было во времена апостолов (1Ин 2:8, 4:1-3); но в собственном и более тесном смысле под именем антихриста разумеется — особое лицо, особенно нечестивый человек, который пред вторым пришествием Господа на землю будет противодействовать Христу и стараться истребить христианство, но вместо того сам погибнет ужасным образом. Господь Иисус </w:t>
      </w:r>
      <w:r>
        <w:rPr>
          <w:i/>
          <w:lang w:val="ru-RU"/>
        </w:rPr>
        <w:t>убьет его духом уст Своих, и истребит явлением пришествия</w:t>
      </w:r>
      <w:r>
        <w:rPr>
          <w:lang w:val="ru-RU"/>
        </w:rPr>
        <w:t xml:space="preserve"> Своего. Личные качества и действия его ясно изображены у ап. Павла во 2-м посланник Солунянам (2 Фее. 2:8), и в Откровении у Иоанна (13:2-10). Слово </w:t>
      </w:r>
      <w:r>
        <w:rPr>
          <w:i/>
          <w:lang w:val="ru-RU"/>
        </w:rPr>
        <w:t>антихрист</w:t>
      </w:r>
      <w:r>
        <w:rPr>
          <w:lang w:val="ru-RU"/>
        </w:rPr>
        <w:t xml:space="preserve"> некоторые относили к Римскому папе, другие к Магомету, а некоторые наконец даже к Наполеону I.</w:t>
      </w:r>
    </w:p>
    <w:p>
      <w:pPr>
        <w:pStyle w:val="Normal"/>
        <w:tabs>
          <w:tab w:val="clear" w:pos="720"/>
          <w:tab w:val="left" w:pos="475" w:leader="none"/>
        </w:tabs>
        <w:rPr/>
      </w:pPr>
      <w:r>
        <w:rPr>
          <w:b/>
          <w:color w:val="FF00FF"/>
          <w:lang w:val="ru-RU"/>
        </w:rPr>
        <w:t>АНТОФИЯ</w:t>
      </w:r>
      <w:r>
        <w:rPr>
          <w:lang w:val="ru-RU"/>
        </w:rPr>
        <w:t xml:space="preserve"> (1Пар 8:24; ответ от Господа) — сын Шашака и один из глав поколений колена Вениаминова.</w:t>
      </w:r>
    </w:p>
    <w:p>
      <w:pPr>
        <w:pStyle w:val="Normal"/>
        <w:tabs>
          <w:tab w:val="clear" w:pos="720"/>
          <w:tab w:val="left" w:pos="475" w:leader="none"/>
        </w:tabs>
        <w:rPr/>
      </w:pPr>
      <w:r>
        <w:rPr>
          <w:b/>
          <w:color w:val="FF00FF"/>
          <w:lang w:val="ru-RU"/>
        </w:rPr>
        <w:t>АНУВ</w:t>
      </w:r>
      <w:r>
        <w:rPr>
          <w:lang w:val="ru-RU"/>
        </w:rPr>
        <w:t xml:space="preserve"> (1Пар 4:8; связанный или крепкий) — сын Коца, из потомства Иуды.</w:t>
      </w:r>
    </w:p>
    <w:p>
      <w:pPr>
        <w:pStyle w:val="Normal"/>
        <w:tabs>
          <w:tab w:val="clear" w:pos="720"/>
          <w:tab w:val="left" w:pos="475" w:leader="none"/>
        </w:tabs>
        <w:rPr>
          <w:lang w:val="ru-RU"/>
        </w:rPr>
      </w:pPr>
      <w:r>
        <w:rPr>
          <w:b/>
          <w:color w:val="FF00FF"/>
          <w:lang w:val="ru-RU"/>
        </w:rPr>
        <w:t>АНФРАКС</w:t>
      </w:r>
      <w:r>
        <w:rPr>
          <w:lang w:val="ru-RU"/>
        </w:rPr>
        <w:t xml:space="preserve"> (карбункул; Тов 13:17, Исх 28:18, 39:11). Анфракс, иначе карбункул, редкий и драгоценный камень, находимый преимущественно в Перу и восточной Индии и бывший предметом торговли с Тиром, имеет темно-красный цвет. При солнечном свете он теряет свой темный оттенок и походит на горящий уголь, отчего и получил свое название. Он занимает первое место во втором ряду наперсника судного первосвященника. Еврейское слово </w:t>
      </w:r>
      <w:r>
        <w:rPr>
          <w:i/>
          <w:lang w:val="ru-RU"/>
        </w:rPr>
        <w:t>Barkath у</w:t>
      </w:r>
      <w:r>
        <w:rPr>
          <w:lang w:val="ru-RU"/>
        </w:rPr>
        <w:t xml:space="preserve"> Иез 28:13 и </w:t>
      </w:r>
      <w:r>
        <w:rPr>
          <w:i/>
          <w:lang w:val="ru-RU"/>
        </w:rPr>
        <w:t>Ekdach у</w:t>
      </w:r>
      <w:r>
        <w:rPr>
          <w:lang w:val="ru-RU"/>
        </w:rPr>
        <w:t xml:space="preserve"> Ис 54:12 переведено словом </w:t>
      </w:r>
      <w:r>
        <w:rPr>
          <w:i/>
          <w:lang w:val="ru-RU"/>
        </w:rPr>
        <w:t>карбункул,</w:t>
      </w:r>
      <w:r>
        <w:rPr>
          <w:lang w:val="ru-RU"/>
        </w:rPr>
        <w:t xml:space="preserve"> для обозначения, на ряду с прочими драгоценными камнями, </w:t>
      </w:r>
      <w:r>
        <w:rPr>
          <w:i/>
          <w:lang w:val="ru-RU"/>
        </w:rPr>
        <w:t>славы, красоты, великолепия, чистоты и блеска вечных обиталищ для душ праведных.</w:t>
      </w:r>
    </w:p>
    <w:p>
      <w:pPr>
        <w:pStyle w:val="Normal"/>
        <w:tabs>
          <w:tab w:val="clear" w:pos="720"/>
          <w:tab w:val="left" w:pos="475" w:leader="none"/>
        </w:tabs>
        <w:rPr/>
      </w:pPr>
      <w:r>
        <w:rPr>
          <w:b/>
          <w:color w:val="FF00FF"/>
          <w:lang w:val="ru-RU"/>
        </w:rPr>
        <w:t>АНХУС</w:t>
      </w:r>
      <w:r>
        <w:rPr>
          <w:lang w:val="ru-RU"/>
        </w:rPr>
        <w:t xml:space="preserve"> (вероятно, Филистимское слово; 1Цар 21:10) — царь Гефский, к которому бежал Давид два раза, скрываясь от Саула. В первом случае Давид притворился безумным и радовался тому, что ему удалось удалиться от Саула (1Цар 21:10), а при втором случае Давид взял с собою 600 человек и оставался у Анхуса год и четыре месяца (1Цар 27:2, 29:11).</w:t>
      </w:r>
    </w:p>
    <w:p>
      <w:pPr>
        <w:pStyle w:val="Normal"/>
        <w:tabs>
          <w:tab w:val="clear" w:pos="720"/>
          <w:tab w:val="left" w:pos="475" w:leader="none"/>
        </w:tabs>
        <w:rPr/>
      </w:pPr>
      <w:r>
        <w:rPr>
          <w:b/>
          <w:color w:val="FF00FF"/>
          <w:lang w:val="ru-RU"/>
        </w:rPr>
        <w:t>АОД</w:t>
      </w:r>
      <w:r>
        <w:rPr>
          <w:lang w:val="ru-RU"/>
        </w:rPr>
        <w:t xml:space="preserve"> (сильный, крепкий; Суд 3:15) — сын Геры, из колена Вениаминова, второй судия Израильский, освободивший Израильтян от Еглона, царя Моавитского, угнетавшего их 18 лет. Израильтяне послали Аода с дарами к Еглону, в знак своего подданства. Под предлогом, что он имеет сказать тайное слово, испросил себе тайную аудиенцию у Еглона, и затем, оставшись с ним наедине, вынул меч с правого бедра и левою рукою (потому что, подобно многим из Вениамитян, был левша) нанес царю в чрево смертельную рану. Обычай передавать конфиденциальные известия тайно, с глазу на глаз, кажется, был так общим, что царедворцы Еглона тотчас же удалились из царских покоев, лишь только узнали о желании Аода. По словам путешественников, означенный обычай сохраняется даже доселе в восточных странах: как скоро делается известным, что посланный имеет сказать что-либо тайное властелину, то аудиенц-залу тотчас же оставляют все, кроме прибывшего. Аод, убивши царя, ушел на гору Ефремову, трубою созвал на помощь угнетенных Израильтян, перехватил все переправы через Иордан и истребил у Моавитян до 10-ти тысяч самых лучших воинов. Аод был судиею Израильским до самой смерти, и мир, доставленный им, продолжался до самой смерти (Суд 3:12-30).</w:t>
      </w:r>
    </w:p>
    <w:p>
      <w:pPr>
        <w:pStyle w:val="Normal"/>
        <w:tabs>
          <w:tab w:val="clear" w:pos="720"/>
          <w:tab w:val="left" w:pos="475" w:leader="none"/>
        </w:tabs>
        <w:rPr>
          <w:lang w:val="ru-RU"/>
        </w:rPr>
      </w:pPr>
      <w:r>
        <w:rPr>
          <w:b/>
          <w:color w:val="FF00FF"/>
          <w:lang w:val="ru-RU"/>
        </w:rPr>
        <w:t>АОФАСУВ.</w:t>
      </w:r>
      <w:r>
        <w:rPr>
          <w:lang w:val="ru-RU"/>
        </w:rPr>
        <w:t xml:space="preserve"> см. 2Езд 9:44. У Неем (8:4) стоит: </w:t>
      </w:r>
      <w:r>
        <w:rPr>
          <w:i/>
          <w:lang w:val="ru-RU"/>
        </w:rPr>
        <w:t>Хашум.</w:t>
      </w:r>
    </w:p>
    <w:p>
      <w:pPr>
        <w:pStyle w:val="Normal"/>
        <w:tabs>
          <w:tab w:val="clear" w:pos="720"/>
          <w:tab w:val="left" w:pos="475" w:leader="none"/>
        </w:tabs>
        <w:rPr/>
      </w:pPr>
      <w:r>
        <w:rPr>
          <w:b/>
          <w:color w:val="FF00FF"/>
          <w:lang w:val="ru-RU"/>
        </w:rPr>
        <w:t>АПАМЕЯ.</w:t>
      </w:r>
      <w:r>
        <w:rPr>
          <w:lang w:val="ru-RU"/>
        </w:rPr>
        <w:t xml:space="preserve"> — Сирийский город. см.</w:t>
      </w:r>
      <w:r>
        <w:rPr>
          <w:b/>
          <w:color w:val="FF00FF"/>
          <w:lang w:val="ru-RU"/>
        </w:rPr>
        <w:t xml:space="preserve"> </w:t>
      </w:r>
      <w:r>
        <w:rPr>
          <w:b/>
          <w:i/>
          <w:lang w:val="ru-RU"/>
        </w:rPr>
        <w:t>Трифон.</w:t>
      </w:r>
    </w:p>
    <w:p>
      <w:pPr>
        <w:pStyle w:val="Normal"/>
        <w:tabs>
          <w:tab w:val="clear" w:pos="720"/>
          <w:tab w:val="left" w:pos="475" w:leader="none"/>
        </w:tabs>
        <w:rPr/>
      </w:pPr>
      <w:r>
        <w:rPr>
          <w:b/>
          <w:color w:val="FF00FF"/>
          <w:lang w:val="ru-RU"/>
        </w:rPr>
        <w:t>АПАМИНА.</w:t>
      </w:r>
      <w:r>
        <w:rPr>
          <w:lang w:val="ru-RU"/>
        </w:rPr>
        <w:t xml:space="preserve"> см. 2Езд 4:29.</w:t>
      </w:r>
    </w:p>
    <w:p>
      <w:pPr>
        <w:pStyle w:val="Normal"/>
        <w:tabs>
          <w:tab w:val="clear" w:pos="720"/>
          <w:tab w:val="left" w:pos="475" w:leader="none"/>
        </w:tabs>
        <w:rPr/>
      </w:pPr>
      <w:r>
        <w:rPr>
          <w:b/>
          <w:color w:val="FF00FF"/>
          <w:lang w:val="ru-RU"/>
        </w:rPr>
        <w:t>АПАРСЫ</w:t>
      </w:r>
      <w:r>
        <w:rPr>
          <w:lang w:val="ru-RU"/>
        </w:rPr>
        <w:t xml:space="preserve"> (это слово встречается только в 1Езд 4:9) — название народа, употребленное, вероятно, в значении народа Персидского.</w:t>
      </w:r>
    </w:p>
    <w:p>
      <w:pPr>
        <w:pStyle w:val="Normal"/>
        <w:tabs>
          <w:tab w:val="clear" w:pos="720"/>
          <w:tab w:val="left" w:pos="475" w:leader="none"/>
        </w:tabs>
        <w:rPr/>
      </w:pPr>
      <w:r>
        <w:rPr>
          <w:b/>
          <w:color w:val="FF00FF"/>
          <w:lang w:val="ru-RU"/>
        </w:rPr>
        <w:t>АПЕЛЛЕС</w:t>
      </w:r>
      <w:r>
        <w:rPr>
          <w:lang w:val="ru-RU"/>
        </w:rPr>
        <w:t xml:space="preserve"> (Рим 16:10) — из 70-ти апостолов. Ап. Павел, приветствуя его в послании к Римлянам, называет </w:t>
      </w:r>
      <w:r>
        <w:rPr>
          <w:i/>
          <w:lang w:val="ru-RU"/>
        </w:rPr>
        <w:t>испытанным во Христе.</w:t>
      </w:r>
      <w:r>
        <w:rPr>
          <w:lang w:val="ru-RU"/>
        </w:rPr>
        <w:t xml:space="preserve"> По преданию он был епископом в Ираклии Фракийской. Память его 31 -го октября.</w:t>
      </w:r>
    </w:p>
    <w:p>
      <w:pPr>
        <w:pStyle w:val="Normal"/>
        <w:tabs>
          <w:tab w:val="clear" w:pos="720"/>
          <w:tab w:val="left" w:pos="475" w:leader="none"/>
        </w:tabs>
        <w:rPr/>
      </w:pPr>
      <w:r>
        <w:rPr>
          <w:b/>
          <w:color w:val="FF00FF"/>
          <w:lang w:val="ru-RU"/>
        </w:rPr>
        <w:t>АПОКАЛИПСИС</w:t>
      </w:r>
      <w:r>
        <w:rPr>
          <w:lang w:val="ru-RU"/>
        </w:rPr>
        <w:t xml:space="preserve"> (откровение) — пророческая книга, последняя в числе Новозаветных книг. Книга написана ап. Иоанном Богословом на острове Патмосе, куда он был сослан Домицианом за свидетельство об Иисусе Христе; состоит из 22-х глав. В один воскресный день Иоанн был в духе, и в этом сверхъестественном состоянии тайно зрения явился ему Господь Иисус Христос, и повелел описать для семи Малоазийских церквей представляющиеся видения (1:9-19), открыл ему будущую судьбу Христианской церкви в различных символических образах. Цель откровения утешить верующих среди гонений и рассеять заботливые опасения их на счет будущности Христианства, на которое со всех сторон ополчаются и Иудеи (11:1-17) и язычники (11:18-19,20), и лжеучители (13:11-19). Предмет его — брань змия, древнего искусителя, с Агнцем Искупителем, полная, окончательная победа Агнца и будущее обновление всего мира. Книга заключается следующими словами: </w:t>
      </w:r>
      <w:r>
        <w:rPr>
          <w:i/>
          <w:lang w:val="ru-RU"/>
        </w:rPr>
        <w:t>“свидетельствующий cue говорит: ей, гряду скоро! Аминь. Ей, гряди. Господи Иисусе! Благодать Господа нашего Иисуса Христа со всеми вами. Аминь.”</w:t>
      </w:r>
    </w:p>
    <w:p>
      <w:pPr>
        <w:pStyle w:val="Normal"/>
        <w:tabs>
          <w:tab w:val="clear" w:pos="720"/>
          <w:tab w:val="left" w:pos="475" w:leader="none"/>
        </w:tabs>
        <w:rPr/>
      </w:pPr>
      <w:r>
        <w:rPr>
          <w:b/>
          <w:color w:val="FF00FF"/>
          <w:lang w:val="ru-RU"/>
        </w:rPr>
        <w:t>АПОЛЛИОН,</w:t>
      </w:r>
      <w:r>
        <w:rPr>
          <w:lang w:val="ru-RU"/>
        </w:rPr>
        <w:t xml:space="preserve"> </w:t>
      </w:r>
      <w:r>
        <w:rPr>
          <w:i/>
          <w:lang w:val="ru-RU"/>
        </w:rPr>
        <w:t>см. Абаддон или Аввадон.</w:t>
      </w:r>
    </w:p>
    <w:p>
      <w:pPr>
        <w:pStyle w:val="Normal"/>
        <w:tabs>
          <w:tab w:val="clear" w:pos="720"/>
          <w:tab w:val="left" w:pos="475" w:leader="none"/>
        </w:tabs>
        <w:rPr/>
      </w:pPr>
      <w:r>
        <w:rPr>
          <w:b/>
          <w:color w:val="FF00FF"/>
          <w:lang w:val="ru-RU"/>
        </w:rPr>
        <w:t>АПОЛЛОНИЙ</w:t>
      </w:r>
      <w:r>
        <w:rPr>
          <w:lang w:val="ru-RU"/>
        </w:rPr>
        <w:t xml:space="preserve"> (губитель). Под сим именем в книгах Маккавейских упоминаются следующие лица: 2Мак 3:5, 7:4 — сын Фрасея, бывший воеводою Килисирии и Финикии и донесший царю Селевку Филопатору о богатствах храма Иерусалимского, вследствие чего тот послал Илиодора похитить оные, но Бог не допустил сего. 2Мак 4:21 — сын Менесфея, посланный Антиохом Епифаном к Птоломею, царю Египетскому, для поздравления его со вступлением на престол. 2Мак 5:24 — вероятно, начальник податей при Епифане, царе Сирийском. 1Мак 3:10-12 — областеначальник Самарии, в царствование Епифана. 1Мак 10:69-79 — наместник Килисирии, при Александре Балисе и Димитрие Никаторе, царях Сирийских. 2Мак 12:2 — сын Гевея, бывший областеначальник при Антиохе Евпаторе.</w:t>
      </w:r>
    </w:p>
    <w:p>
      <w:pPr>
        <w:pStyle w:val="Normal"/>
        <w:tabs>
          <w:tab w:val="clear" w:pos="720"/>
          <w:tab w:val="left" w:pos="475" w:leader="none"/>
        </w:tabs>
        <w:rPr/>
      </w:pPr>
      <w:r>
        <w:rPr>
          <w:b/>
          <w:color w:val="FF00FF"/>
          <w:lang w:val="ru-RU"/>
        </w:rPr>
        <w:t>АПОЛЛОНИЯ</w:t>
      </w:r>
      <w:r>
        <w:rPr>
          <w:lang w:val="ru-RU"/>
        </w:rPr>
        <w:t xml:space="preserve"> (Деян 17:1) — город в Македонии, лежащий между Амфиполем и Фессалоникой, в провинции Мигдонии. Чрез этот город проходил ап. Павел, во время второго своего путешествия (Деян 16:12-15) в 52 году, на пути из Амфиполя в Фессалоники. Монеты Македонской Аполлонии на лицевой стороне представляют голову Аполлона, главного божества в этом городе, а на оборотной сосуд с греческой надписью απολλωνος т.е. принадлежащая Аполлону.</w:t>
      </w:r>
    </w:p>
    <w:p>
      <w:pPr>
        <w:pStyle w:val="Normal"/>
        <w:tabs>
          <w:tab w:val="clear" w:pos="720"/>
          <w:tab w:val="left" w:pos="475" w:leader="none"/>
        </w:tabs>
        <w:rPr/>
      </w:pPr>
      <w:r>
        <w:rPr>
          <w:b/>
          <w:color w:val="FF00FF"/>
          <w:lang w:val="ru-RU"/>
        </w:rPr>
        <w:t>АПОЛЛОС</w:t>
      </w:r>
      <w:r>
        <w:rPr>
          <w:lang w:val="ru-RU"/>
        </w:rPr>
        <w:t xml:space="preserve"> или</w:t>
      </w:r>
      <w:r>
        <w:rPr>
          <w:b/>
          <w:color w:val="FF00FF"/>
          <w:lang w:val="ru-RU"/>
        </w:rPr>
        <w:t xml:space="preserve"> АПОЛЛ</w:t>
      </w:r>
      <w:r>
        <w:rPr>
          <w:lang w:val="ru-RU"/>
        </w:rPr>
        <w:t xml:space="preserve"> (Деян 18:24, 19:1) — красноречивый и сведущий в писаниях Еврей, родом из Александрии в Египте. Сначала он был наставлен только в начатках учения Христианского, и знал только крещение Иоанново, но потом получил в Ефесе от Акилы и Прискиллы подробное наставление в учении Господнем. Он много трудился в Ахаии и в Коринфе над обращением язычников. В Коринфе любовь к нему учеников произвела даже некоторое разделение в Церкви, которое потом было обличено ап. Павлом (1Кор 1:12, 12:3-22). В последствии Аполлос был в Крите (Тит 3:13). Предание говорит, что он был епископом в Смирне, но из истории этого не видно. По другому преданию, он был епископом в Кесарии. Память его совершается 4-го января и 8 декабря.</w:t>
      </w:r>
    </w:p>
    <w:p>
      <w:pPr>
        <w:pStyle w:val="Normal"/>
        <w:tabs>
          <w:tab w:val="clear" w:pos="720"/>
          <w:tab w:val="left" w:pos="475" w:leader="none"/>
        </w:tabs>
        <w:rPr/>
      </w:pPr>
      <w:r>
        <w:rPr>
          <w:b/>
          <w:color w:val="FF00FF"/>
          <w:lang w:val="ru-RU"/>
        </w:rPr>
        <w:t>АПОЛЛОФАН</w:t>
      </w:r>
      <w:r>
        <w:rPr>
          <w:lang w:val="ru-RU"/>
        </w:rPr>
        <w:t xml:space="preserve"> (2Мак 10:37) — Сириец, убитый Иудою Маккавеем.</w:t>
      </w:r>
    </w:p>
    <w:p>
      <w:pPr>
        <w:pStyle w:val="Normal"/>
        <w:tabs>
          <w:tab w:val="clear" w:pos="720"/>
          <w:tab w:val="left" w:pos="475" w:leader="none"/>
        </w:tabs>
        <w:rPr/>
      </w:pPr>
      <w:r>
        <w:rPr>
          <w:b/>
          <w:color w:val="FF00FF"/>
          <w:lang w:val="ru-RU"/>
        </w:rPr>
        <w:t>АПОСТОЛ</w:t>
      </w:r>
      <w:r>
        <w:rPr>
          <w:lang w:val="ru-RU"/>
        </w:rPr>
        <w:t xml:space="preserve"> (Мф 10:2; посланник) — слово это в обширном смысле употребляется в Свящ. Писании о разных посланниках Божиих. Так Сам Господь называется </w:t>
      </w:r>
      <w:r>
        <w:rPr>
          <w:i/>
          <w:lang w:val="ru-RU"/>
        </w:rPr>
        <w:t>Посланником Божиим</w:t>
      </w:r>
      <w:r>
        <w:rPr>
          <w:lang w:val="ru-RU"/>
        </w:rPr>
        <w:t xml:space="preserve"> и </w:t>
      </w:r>
      <w:r>
        <w:rPr>
          <w:i/>
          <w:lang w:val="ru-RU"/>
        </w:rPr>
        <w:t xml:space="preserve">Ангелом Завета </w:t>
      </w:r>
      <w:r>
        <w:rPr>
          <w:lang w:val="ru-RU"/>
        </w:rPr>
        <w:t xml:space="preserve">(Евр 3:1, Мал, 3:1), потому что Он послан был от Бога Отца. В особенности же сим именем называются двенадцать избранных учеников Господа, которых Он посылал проповедовать Евангелие. Имена их следующие: </w:t>
      </w:r>
      <w:r>
        <w:rPr>
          <w:i/>
          <w:lang w:val="ru-RU"/>
        </w:rPr>
        <w:t>Симон,</w:t>
      </w:r>
      <w:r>
        <w:rPr>
          <w:lang w:val="ru-RU"/>
        </w:rPr>
        <w:t xml:space="preserve"> называемый Петром, и </w:t>
      </w:r>
      <w:r>
        <w:rPr>
          <w:i/>
          <w:lang w:val="ru-RU"/>
        </w:rPr>
        <w:t>Андрей,</w:t>
      </w:r>
      <w:r>
        <w:rPr>
          <w:lang w:val="ru-RU"/>
        </w:rPr>
        <w:t xml:space="preserve"> брат его; </w:t>
      </w:r>
      <w:r>
        <w:rPr>
          <w:i/>
          <w:lang w:val="ru-RU"/>
        </w:rPr>
        <w:t>Иаков Зеведеев</w:t>
      </w:r>
      <w:r>
        <w:rPr>
          <w:lang w:val="ru-RU"/>
        </w:rPr>
        <w:t xml:space="preserve"> и </w:t>
      </w:r>
      <w:r>
        <w:rPr>
          <w:i/>
          <w:lang w:val="ru-RU"/>
        </w:rPr>
        <w:t>Иоанн,</w:t>
      </w:r>
      <w:r>
        <w:rPr>
          <w:lang w:val="ru-RU"/>
        </w:rPr>
        <w:t xml:space="preserve"> брат его; </w:t>
      </w:r>
      <w:r>
        <w:rPr>
          <w:i/>
          <w:lang w:val="ru-RU"/>
        </w:rPr>
        <w:t>Филипп</w:t>
      </w:r>
      <w:r>
        <w:rPr>
          <w:lang w:val="ru-RU"/>
        </w:rPr>
        <w:t xml:space="preserve"> и </w:t>
      </w:r>
      <w:r>
        <w:rPr>
          <w:i/>
          <w:lang w:val="ru-RU"/>
        </w:rPr>
        <w:t>Варфоломей; Фома</w:t>
      </w:r>
      <w:r>
        <w:rPr>
          <w:lang w:val="ru-RU"/>
        </w:rPr>
        <w:t xml:space="preserve"> и </w:t>
      </w:r>
      <w:r>
        <w:rPr>
          <w:i/>
          <w:lang w:val="ru-RU"/>
        </w:rPr>
        <w:t>Матфей</w:t>
      </w:r>
      <w:r>
        <w:rPr>
          <w:lang w:val="ru-RU"/>
        </w:rPr>
        <w:t xml:space="preserve"> мытарь, иначе Левий; </w:t>
      </w:r>
      <w:r>
        <w:rPr>
          <w:i/>
          <w:lang w:val="ru-RU"/>
        </w:rPr>
        <w:t>Иаков Алфеев</w:t>
      </w:r>
      <w:r>
        <w:rPr>
          <w:lang w:val="ru-RU"/>
        </w:rPr>
        <w:t xml:space="preserve"> и </w:t>
      </w:r>
      <w:r>
        <w:rPr>
          <w:i/>
          <w:lang w:val="ru-RU"/>
        </w:rPr>
        <w:t>Симон Зилот; Иуда Иаковлев,</w:t>
      </w:r>
      <w:r>
        <w:rPr>
          <w:lang w:val="ru-RU"/>
        </w:rPr>
        <w:t xml:space="preserve"> брат Иакова Алфеева, иначе называемый Фаддеем, и </w:t>
      </w:r>
      <w:r>
        <w:rPr>
          <w:i/>
          <w:lang w:val="ru-RU"/>
        </w:rPr>
        <w:t>Иуда Искариотский,</w:t>
      </w:r>
      <w:r>
        <w:rPr>
          <w:lang w:val="ru-RU"/>
        </w:rPr>
        <w:t xml:space="preserve"> впоследствии сделавшийся предателем Господа. По вознесении Господа, вместо Иуды предателя, жребием был избран и причтен к апостолам </w:t>
      </w:r>
      <w:r>
        <w:rPr>
          <w:i/>
          <w:lang w:val="ru-RU"/>
        </w:rPr>
        <w:t>Матфий</w:t>
      </w:r>
      <w:r>
        <w:rPr>
          <w:lang w:val="ru-RU"/>
        </w:rPr>
        <w:t xml:space="preserve"> (Деян 1:15-26). Наставления Господа Иисуса Христа апостолам содержатся в 10-й главе (5-42) Евангелия Матфея, и особенно замечательны по своей силе и выразительности. Подробности жизни и подвигов апостолов, на сколько оные известны нам, можно читать на страницах сего Словаря под отдельным именем каждого из них, как например Петр, Андрей, Филипп и др. Служение и обязанности апостолов обозначены в следующих местах Свящ. Писания: Все они были очевидцами и слышателями того, о чем свидетельствовали (Ин 15:27, Деян 1:22, 1Ин 1:3). Все они были призваны или избраны самим Господом (Лук. 6:13, Гал 1:1). Даже апостол Матфий не составляет исключения из этого, так как избрание его по жребию было по воле Божией (Деян 1:24-26). Они были вдохновляемы Духом Божиим (Ин 16:13). Они имели власть творить чудеса и сообщать духовные дары (Мк 16:20, Деян 2:43, Евр 2:4).</w:t>
      </w:r>
    </w:p>
    <w:p>
      <w:pPr>
        <w:pStyle w:val="Normal"/>
        <w:tabs>
          <w:tab w:val="clear" w:pos="720"/>
          <w:tab w:val="left" w:pos="475" w:leader="none"/>
        </w:tabs>
        <w:ind w:left="40" w:firstLine="220"/>
        <w:rPr/>
      </w:pPr>
      <w:r>
        <w:rPr>
          <w:lang w:val="ru-RU"/>
        </w:rPr>
        <w:t>Кроме 12-ти апостолов и Павла, называются апостолами еще 70 учеников Господа, по числу, быть может, 70 членов Иудейского верховного судилища, или по числу 70 старейшин Израильских (Чис 10), но которые не были постоянными очевидцами и свидетелями дел Божиих, и не во всей полноте облечены были тою властью и силою, каковою облечены были первые. Называются в Свящ. Писании апостолами или посланниками и другие мужи Церкви Апостольской, которые ревностно служили благу Церкви и Евангелия (2Кор 8:16-24, Фил 2:25-30). Наконец апостолами называются в Христианской Церкви еще некоторые лица, которых служение и избрание приближалось к служению апостольскому. Таковы, например, равноапостольная Мария Магдалина, св. равноапост. цари Константин и Елена, св. равноап. Нина, просветительница Грузии, свв. Мефодий и Кирилл, св. равноап. вел. кн. Владимир и др.</w:t>
      </w:r>
    </w:p>
    <w:p>
      <w:pPr>
        <w:pStyle w:val="Normal"/>
        <w:tabs>
          <w:tab w:val="clear" w:pos="720"/>
          <w:tab w:val="left" w:pos="475" w:leader="none"/>
        </w:tabs>
        <w:rPr/>
      </w:pPr>
      <w:r>
        <w:rPr>
          <w:b/>
          <w:color w:val="FF00FF"/>
          <w:lang w:val="ru-RU"/>
        </w:rPr>
        <w:t>АППИЕВА ПЛОЩАДЬ</w:t>
      </w:r>
      <w:r>
        <w:rPr>
          <w:lang w:val="ru-RU"/>
        </w:rPr>
        <w:t xml:space="preserve"> (Деян 28:15) — место, где апостол Павел был встречен Римскими христианами, когда он шел по этой дороге из Путеол в Рим, как узник, под надзором сотника. Оно находилось в 43 римских милях от Рима. Это место отождествляется с настоящим </w:t>
      </w:r>
      <w:r>
        <w:rPr>
          <w:i/>
          <w:lang w:val="ru-RU"/>
        </w:rPr>
        <w:t>Трипонто</w:t>
      </w:r>
      <w:r>
        <w:rPr>
          <w:lang w:val="ru-RU"/>
        </w:rPr>
        <w:t xml:space="preserve"> и стоит на дороге в Неаполь. Название объясняется теми обстоятельствами, что оно находилось на знаменитой Аппиевой дороге, ведущей из Рима в Капую и устроенной Аппием Клавдием, и что оно содержало в себе форум, или торговый рынок с гостиницами для проезжающих, на который сбирались в большом числе продавцы и мелкие торговцы.</w:t>
      </w:r>
    </w:p>
    <w:p>
      <w:pPr>
        <w:pStyle w:val="Normal"/>
        <w:tabs>
          <w:tab w:val="clear" w:pos="720"/>
          <w:tab w:val="left" w:pos="475" w:leader="none"/>
        </w:tabs>
        <w:rPr/>
      </w:pPr>
      <w:r>
        <w:rPr>
          <w:b/>
          <w:color w:val="FF00FF"/>
          <w:lang w:val="ru-RU"/>
        </w:rPr>
        <w:t>АПФИЯ</w:t>
      </w:r>
      <w:r>
        <w:rPr>
          <w:lang w:val="ru-RU"/>
        </w:rPr>
        <w:t xml:space="preserve"> (увеличивающая; Фил. 1:2) — христианка Колосская, почитаемая супругою Филимона. Из послания апостола видно, что они имели домашнюю церковь и отличались гостеприимством и любовью к святым. Скончалась вместе с Филимоном мученически в Колоссах, в царствование Нерона. Память их 19-го февраля и 22-го ноября.</w:t>
      </w:r>
    </w:p>
    <w:p>
      <w:pPr>
        <w:pStyle w:val="Normal"/>
        <w:tabs>
          <w:tab w:val="clear" w:pos="720"/>
          <w:tab w:val="left" w:pos="475" w:leader="none"/>
        </w:tabs>
        <w:rPr/>
      </w:pPr>
      <w:r>
        <w:rPr>
          <w:b/>
          <w:color w:val="FF00FF"/>
          <w:lang w:val="ru-RU"/>
        </w:rPr>
        <w:t>АПФУС</w:t>
      </w:r>
      <w:r>
        <w:rPr>
          <w:lang w:val="ru-RU"/>
        </w:rPr>
        <w:t xml:space="preserve"> (1Мак 2:5) — так прозывался Ионафан, брат Иуды Маккавея.</w:t>
      </w:r>
    </w:p>
    <w:p>
      <w:pPr>
        <w:pStyle w:val="Normal"/>
        <w:tabs>
          <w:tab w:val="clear" w:pos="720"/>
          <w:tab w:val="left" w:pos="475" w:leader="none"/>
        </w:tabs>
        <w:rPr/>
      </w:pPr>
      <w:r>
        <w:rPr>
          <w:b/>
          <w:color w:val="FF00FF"/>
          <w:lang w:val="ru-RU"/>
        </w:rPr>
        <w:t>АР, АР-МОАВ</w:t>
      </w:r>
      <w:r>
        <w:rPr>
          <w:lang w:val="ru-RU"/>
        </w:rPr>
        <w:t xml:space="preserve"> (Чис 21:28) — некогда главный Моавитский город; был расположен в 20 или 20 англ. милях на ю. от реки Арнон. Он называется иначе Раббас, а Греками Ареополем. Некогда был завоеван и сожжен Сигоном, царем Амморейским (Чис 24:28); после принадлежал колену Рувимову, и около времен Иеронима, в 342 г. по Р.Х., был разрушен землетрясением. В настоящее время называется </w:t>
      </w:r>
      <w:r>
        <w:rPr>
          <w:i/>
          <w:lang w:val="ru-RU"/>
        </w:rPr>
        <w:t>Эль-Рабба,</w:t>
      </w:r>
      <w:r>
        <w:rPr>
          <w:lang w:val="ru-RU"/>
        </w:rPr>
        <w:t xml:space="preserve"> и еще в недавнее время путешественники открыли здесь, вблизи развалин древнего города, два обильных источника.</w:t>
      </w:r>
    </w:p>
    <w:p>
      <w:pPr>
        <w:pStyle w:val="Normal"/>
        <w:tabs>
          <w:tab w:val="clear" w:pos="720"/>
          <w:tab w:val="left" w:pos="475" w:leader="none"/>
        </w:tabs>
        <w:rPr/>
      </w:pPr>
      <w:r>
        <w:rPr>
          <w:b/>
          <w:color w:val="FF00FF"/>
          <w:lang w:val="ru-RU"/>
        </w:rPr>
        <w:t>АРА</w:t>
      </w:r>
      <w:r>
        <w:rPr>
          <w:lang w:val="ru-RU"/>
        </w:rPr>
        <w:t xml:space="preserve"> (1Пар 7:39) — сын Уллы, из колена Ассирова.</w:t>
      </w:r>
    </w:p>
    <w:p>
      <w:pPr>
        <w:pStyle w:val="Normal"/>
        <w:tabs>
          <w:tab w:val="clear" w:pos="720"/>
          <w:tab w:val="left" w:pos="475" w:leader="none"/>
        </w:tabs>
        <w:rPr/>
      </w:pPr>
      <w:r>
        <w:rPr>
          <w:b/>
          <w:color w:val="FF00FF"/>
          <w:lang w:val="ru-RU"/>
        </w:rPr>
        <w:t>АРА</w:t>
      </w:r>
      <w:r>
        <w:rPr>
          <w:lang w:val="ru-RU"/>
        </w:rPr>
        <w:t xml:space="preserve"> (1Пар 5:26) — название города и, может быть, области в Мидии, в которой, как и в некоторых других городах, были размещены пленные Израильтяне. Ее полагают в нынешнем Персидском г. </w:t>
      </w:r>
      <w:r>
        <w:rPr>
          <w:i/>
          <w:lang w:val="ru-RU"/>
        </w:rPr>
        <w:t xml:space="preserve">Ираке, </w:t>
      </w:r>
      <w:r>
        <w:rPr>
          <w:lang w:val="ru-RU"/>
        </w:rPr>
        <w:t>между Багдадом и Каспийским морем.</w:t>
      </w:r>
    </w:p>
    <w:p>
      <w:pPr>
        <w:pStyle w:val="Normal"/>
        <w:tabs>
          <w:tab w:val="clear" w:pos="720"/>
          <w:tab w:val="left" w:pos="475" w:leader="none"/>
        </w:tabs>
        <w:rPr/>
      </w:pPr>
      <w:r>
        <w:rPr>
          <w:b/>
          <w:color w:val="FF00FF"/>
          <w:lang w:val="ru-RU"/>
        </w:rPr>
        <w:t>АРАВ</w:t>
      </w:r>
      <w:r>
        <w:rPr>
          <w:lang w:val="ru-RU"/>
        </w:rPr>
        <w:t xml:space="preserve"> (засада; Нав 15:52) — город колена Иудина на ю. от Хеврона.</w:t>
      </w:r>
    </w:p>
    <w:p>
      <w:pPr>
        <w:pStyle w:val="Normal"/>
        <w:tabs>
          <w:tab w:val="clear" w:pos="720"/>
          <w:tab w:val="left" w:pos="475" w:leader="none"/>
        </w:tabs>
        <w:rPr/>
      </w:pPr>
      <w:r>
        <w:rPr>
          <w:b/>
          <w:color w:val="FF00FF"/>
          <w:lang w:val="ru-RU"/>
        </w:rPr>
        <w:t>АРАВА</w:t>
      </w:r>
      <w:r>
        <w:rPr>
          <w:lang w:val="ru-RU"/>
        </w:rPr>
        <w:t xml:space="preserve"> или</w:t>
      </w:r>
      <w:r>
        <w:rPr>
          <w:b/>
          <w:color w:val="FF00FF"/>
          <w:lang w:val="ru-RU"/>
        </w:rPr>
        <w:t xml:space="preserve"> АРАБА</w:t>
      </w:r>
      <w:r>
        <w:rPr>
          <w:lang w:val="ru-RU"/>
        </w:rPr>
        <w:t xml:space="preserve"> (сухая, бесплодная страна; Вт 1:1,7, 2:8, 3:17, 4:49) — обширная равнина, идущая по обеим сторонам Иордана от Геннисаретского озера до Мертвого и на ю. от Мертвого моря до Елафа. В настоящее время под равниною </w:t>
      </w:r>
      <w:r>
        <w:rPr>
          <w:i/>
          <w:lang w:val="ru-RU"/>
        </w:rPr>
        <w:t xml:space="preserve">Арава </w:t>
      </w:r>
      <w:r>
        <w:rPr>
          <w:lang w:val="ru-RU"/>
        </w:rPr>
        <w:t xml:space="preserve">разумеется только южная половина оной, т.е. равнина между Мертвым и Чермным морем. Чрез северную часть ее протекает река </w:t>
      </w:r>
      <w:r>
        <w:rPr>
          <w:i/>
          <w:lang w:val="ru-RU"/>
        </w:rPr>
        <w:t xml:space="preserve">Вади-Эль-Шейб, </w:t>
      </w:r>
      <w:r>
        <w:rPr>
          <w:lang w:val="ru-RU"/>
        </w:rPr>
        <w:t xml:space="preserve">впадающая в Мертвое море. Самая же большая река в 4-х милях. На ю. от Акравиля есть </w:t>
      </w:r>
      <w:r>
        <w:rPr>
          <w:i/>
          <w:lang w:val="ru-RU"/>
        </w:rPr>
        <w:t>Аин (Эпъ-Вейбег). О</w:t>
      </w:r>
      <w:r>
        <w:rPr>
          <w:lang w:val="ru-RU"/>
        </w:rPr>
        <w:t xml:space="preserve"> пустыне Арава, между прочим, упоминают пророки Моисей и Иеремия. Первый называет ее </w:t>
      </w:r>
      <w:r>
        <w:rPr>
          <w:i/>
          <w:lang w:val="ru-RU"/>
        </w:rPr>
        <w:t>великою и страшною пустынею</w:t>
      </w:r>
      <w:r>
        <w:rPr>
          <w:lang w:val="ru-RU"/>
        </w:rPr>
        <w:t xml:space="preserve"> (Вт 1:19), а второй называет ее </w:t>
      </w:r>
      <w:r>
        <w:rPr>
          <w:i/>
          <w:lang w:val="ru-RU"/>
        </w:rPr>
        <w:t xml:space="preserve">пустою и необитаемою землей сени смертной </w:t>
      </w:r>
      <w:r>
        <w:rPr>
          <w:lang w:val="ru-RU"/>
        </w:rPr>
        <w:t>(Иер 2:6). Весьма замечателен также тот факт, что свящ. писатель, описывая положение народа Израильского в пустыне Арава, представляет Евреев крайне утомленными и ропщущими на тягость своего странствования. Евреи дважды располагались станом в этой равнине, именно в Кадесе (Ain-El-Weibeh), как это видно из Вт 1:19 и Чис 20:1. В настоящее время среди этой пустынной долины кое где зеленеют оазисы с кустарниками и пальмами. В ней нередко происходят миражи и водятся опасные ядовитые змеи, как-то: длинные скорпионы и др. Обширные груды лежащего мусора указывают на место, где стоял г. Хорма (заклятие; Чис 21:4-6).</w:t>
      </w:r>
    </w:p>
    <w:p>
      <w:pPr>
        <w:pStyle w:val="Normal"/>
        <w:tabs>
          <w:tab w:val="clear" w:pos="720"/>
          <w:tab w:val="left" w:pos="475" w:leader="none"/>
        </w:tabs>
        <w:rPr/>
      </w:pPr>
      <w:r>
        <w:rPr>
          <w:b/>
          <w:color w:val="FF00FF"/>
          <w:lang w:val="ru-RU"/>
        </w:rPr>
        <w:t>АРАВВА</w:t>
      </w:r>
      <w:r>
        <w:rPr>
          <w:lang w:val="ru-RU"/>
        </w:rPr>
        <w:t xml:space="preserve"> (Нав 15:60) — город колена Иудина, очевидно в нагорной стране, но теперь неизвестный.</w:t>
      </w:r>
    </w:p>
    <w:p>
      <w:pPr>
        <w:pStyle w:val="Normal"/>
        <w:tabs>
          <w:tab w:val="clear" w:pos="720"/>
          <w:tab w:val="left" w:pos="475" w:leader="none"/>
        </w:tabs>
        <w:rPr>
          <w:lang w:val="ru-RU"/>
        </w:rPr>
      </w:pPr>
      <w:r>
        <w:rPr>
          <w:b/>
          <w:color w:val="FF00FF"/>
          <w:lang w:val="ru-RU"/>
        </w:rPr>
        <w:t>АРАВИЙСКИЙ ЗАЛИВ,</w:t>
      </w:r>
      <w:r>
        <w:rPr>
          <w:lang w:val="ru-RU"/>
        </w:rPr>
        <w:t xml:space="preserve"> см. </w:t>
      </w:r>
      <w:r>
        <w:rPr>
          <w:i/>
          <w:lang w:val="ru-RU"/>
        </w:rPr>
        <w:t>Чермное море.</w:t>
      </w:r>
    </w:p>
    <w:p>
      <w:pPr>
        <w:pStyle w:val="Normal"/>
        <w:tabs>
          <w:tab w:val="clear" w:pos="720"/>
          <w:tab w:val="left" w:pos="475" w:leader="none"/>
        </w:tabs>
        <w:rPr/>
      </w:pPr>
      <w:r>
        <w:rPr>
          <w:b/>
          <w:color w:val="FF00FF"/>
          <w:lang w:val="ru-RU"/>
        </w:rPr>
        <w:t>АРАВИТЯНЕ</w:t>
      </w:r>
      <w:r>
        <w:rPr>
          <w:lang w:val="ru-RU"/>
        </w:rPr>
        <w:t xml:space="preserve"> (2Пар 9:14, Неем 2:19, Ис 13:20, Деян 2:11). Аравитяне в древности назывались вообще </w:t>
      </w:r>
      <w:r>
        <w:rPr>
          <w:i/>
          <w:lang w:val="ru-RU"/>
        </w:rPr>
        <w:t>сынами востока</w:t>
      </w:r>
      <w:r>
        <w:rPr>
          <w:lang w:val="ru-RU"/>
        </w:rPr>
        <w:t xml:space="preserve"> (Быт 29:1); по-арабски впоследствии назывались </w:t>
      </w:r>
      <w:r>
        <w:rPr>
          <w:i/>
          <w:lang w:val="ru-RU"/>
        </w:rPr>
        <w:t>Шаркиин,</w:t>
      </w:r>
      <w:r>
        <w:rPr>
          <w:lang w:val="ru-RU"/>
        </w:rPr>
        <w:t xml:space="preserve"> т.е. восточные, отсюда образовалось слово Сарацины. Все они жили в Аравии и составляли народ большею частью кочующий, а частью оседлый. Как в древности, так и доныне считаются за один народ, но по первоначальному своему происхождению вели свой род от разных родоначальников, как-то: от Иоктана, сына Еверова, от Измаила, сына Агари и др.</w:t>
      </w:r>
    </w:p>
    <w:p>
      <w:pPr>
        <w:pStyle w:val="Normal"/>
        <w:tabs>
          <w:tab w:val="clear" w:pos="720"/>
          <w:tab w:val="left" w:pos="475" w:leader="none"/>
        </w:tabs>
        <w:rPr/>
      </w:pPr>
      <w:r>
        <w:rPr>
          <w:b/>
          <w:color w:val="FF00FF"/>
          <w:lang w:val="ru-RU"/>
        </w:rPr>
        <w:t>АРАВИЯ</w:t>
      </w:r>
      <w:r>
        <w:rPr>
          <w:lang w:val="ru-RU"/>
        </w:rPr>
        <w:t xml:space="preserve"> (пустынная, бесплодная страна; 3Цар 10:15), называемая туземцами Аравийским полуостровом, находится в западной Азии к ю. и ю.-з. от Иудеи. Протяжение оной от с. к ю. 1,500 англ. миль, а от в. к з. 1,200 англ. миль; граничит на с. Сириею, на в. рекою Евфратом и Персидским заливом, на ю.  Индийским океаном и на з. Чермным морем, Палестиною и частью Сирии. Разделяется издревле, со времен Александрийского географа Птоломея, на три части:</w:t>
      </w:r>
    </w:p>
    <w:p>
      <w:pPr>
        <w:pStyle w:val="Normal"/>
        <w:tabs>
          <w:tab w:val="clear" w:pos="720"/>
          <w:tab w:val="left" w:pos="475" w:leader="none"/>
        </w:tabs>
        <w:ind w:firstLine="220"/>
        <w:rPr/>
      </w:pPr>
      <w:r>
        <w:rPr>
          <w:b/>
          <w:lang w:val="ru-RU"/>
        </w:rPr>
        <w:t>Аравия пустынная</w:t>
      </w:r>
      <w:r>
        <w:rPr>
          <w:i/>
          <w:lang w:val="ru-RU"/>
        </w:rPr>
        <w:t xml:space="preserve"> — </w:t>
      </w:r>
      <w:r>
        <w:rPr>
          <w:lang w:val="ru-RU"/>
        </w:rPr>
        <w:t>громадная, песчаная степь с разбросанными кое-где оазисами из пальмовых деревьев и источниками солоноватой воды. Она была некогда страною Измаильтян, а в настоящее время населена Бедуинами, кочующими и хищническими племенами.</w:t>
      </w:r>
    </w:p>
    <w:p>
      <w:pPr>
        <w:pStyle w:val="Normal"/>
        <w:tabs>
          <w:tab w:val="clear" w:pos="720"/>
          <w:tab w:val="left" w:pos="475" w:leader="none"/>
        </w:tabs>
        <w:ind w:left="40" w:firstLine="200"/>
        <w:rPr/>
      </w:pPr>
      <w:r>
        <w:rPr>
          <w:b/>
          <w:lang w:val="ru-RU"/>
        </w:rPr>
        <w:t>Аравия счастливая</w:t>
      </w:r>
      <w:r>
        <w:rPr>
          <w:i/>
          <w:lang w:val="ru-RU"/>
        </w:rPr>
        <w:t xml:space="preserve"> — </w:t>
      </w:r>
      <w:r>
        <w:rPr>
          <w:lang w:val="ru-RU"/>
        </w:rPr>
        <w:t xml:space="preserve">считалась и была весьма плодородною землею. Обитатели оной, считающие себя потомками Сима, мало походили на кочующих пастухов и хищников, населявших остальные части Аравии. Они имели постоянные жилища, жили земледелием и торговлею и владели некогда в значительной степени богатством и образованием. Знаменитое древнее царство </w:t>
      </w:r>
      <w:r>
        <w:rPr>
          <w:i/>
          <w:lang w:val="ru-RU"/>
        </w:rPr>
        <w:t>Саби</w:t>
      </w:r>
      <w:r>
        <w:rPr>
          <w:lang w:val="ru-RU"/>
        </w:rPr>
        <w:t xml:space="preserve"> или </w:t>
      </w:r>
      <w:r>
        <w:rPr>
          <w:i/>
          <w:lang w:val="ru-RU"/>
        </w:rPr>
        <w:t>Савеев</w:t>
      </w:r>
      <w:r>
        <w:rPr>
          <w:lang w:val="ru-RU"/>
        </w:rPr>
        <w:t xml:space="preserve"> (царица Савская) лежало на возвышенной плодоносной террасе ю.-з. конца Аравии, в нынешнем Йемене. Страна изобиловала благовониями, пряностями, бальзамом, золотом, драгоценными камнями; вела обширную торговлю с Тиром, Индиею и со всею переднею Азиею. Царица Савская, или южная, услышав о славе Соломона, прибыла с большими дарами в Иерусалим послушать его (3Цар 10:2), на что указывает и сам Господь Иисус Христос (Мф 12:42).</w:t>
      </w:r>
    </w:p>
    <w:p>
      <w:pPr>
        <w:pStyle w:val="Normal"/>
        <w:tabs>
          <w:tab w:val="clear" w:pos="720"/>
          <w:tab w:val="left" w:pos="475" w:leader="none"/>
        </w:tabs>
        <w:ind w:left="40" w:firstLine="200"/>
        <w:rPr/>
      </w:pPr>
      <w:r>
        <w:rPr>
          <w:b/>
          <w:lang w:val="ru-RU"/>
        </w:rPr>
        <w:t>Аравия каменистая</w:t>
      </w:r>
      <w:r>
        <w:rPr>
          <w:i/>
          <w:lang w:val="ru-RU"/>
        </w:rPr>
        <w:t xml:space="preserve"> — </w:t>
      </w:r>
      <w:r>
        <w:rPr>
          <w:lang w:val="ru-RU"/>
        </w:rPr>
        <w:t xml:space="preserve">занимает местность некогда бывшей страны Мадианской. Здесь жили Идумеяне и Амаликитяне, а равно могущественное и независимое племя Измаильтян. Она была страною пастухов и местом нескольких важнейших событий в истории Церкви Ветхозаветной. Здесь, по пустыне Аравийской — именно каменистой Аравии, Евреи по переходе через Чермное море странствовали 40 лет; здесь, на Синайском полуострове, находятся Библейские горы: </w:t>
      </w:r>
      <w:r>
        <w:rPr>
          <w:i/>
          <w:lang w:val="ru-RU"/>
        </w:rPr>
        <w:t>Синай,</w:t>
      </w:r>
      <w:r>
        <w:rPr>
          <w:lang w:val="ru-RU"/>
        </w:rPr>
        <w:t xml:space="preserve"> гора законодательства Моисеева, и </w:t>
      </w:r>
      <w:r>
        <w:rPr>
          <w:i/>
          <w:lang w:val="ru-RU"/>
        </w:rPr>
        <w:t>Хорив</w:t>
      </w:r>
      <w:r>
        <w:rPr>
          <w:lang w:val="ru-RU"/>
        </w:rPr>
        <w:t xml:space="preserve"> (см. означенные названия). Думают, что многие из ценных предметов, упоминаемых в Исх 30:23-24, особенно же бальзам, вывозились из Аравии, и даже в настоящее время купеческие караваны, из потомков Кушитов, Измаильтян, и Мадианитян, не редко тянутся тою же самою пустынею, почти с теми же самыми предметами торговли и точно таким же образом, как и в дни Моисея. Если какой либо народ в мире представляет в своей истории образец сколько глубокой древности, столько же и простоты нравов, то это, конечно. Аравитяне, или Арабы. Всякий кто вздумал бы посетить их видит себя как бы внезапно перенесенным в допотопные века. Из всех восточных народов Арабы распространились далее прочих по земному шару и при всех своих странствованиях они гораздо лучше сохранили свой язык, нравы, обычаи, чем другой какой либо народ. Лучшие пояснения Библейских обычаев и языка дает нам Аравия. Народонаселение оной еще доселе по своей наружности, виду, обычаям, образу жизни, почти то же, что было и во времена патриархальные, или судей, народа Еврейского в Палестине. Доселе еще они живут в шатрах или палатках и вполне сохраняют древние формальности и предания приветствий, благожеланий и гостеприимства. </w:t>
      </w:r>
      <w:r>
        <w:rPr>
          <w:i/>
          <w:lang w:val="ru-RU"/>
        </w:rPr>
        <w:t xml:space="preserve">Салам-Алским — </w:t>
      </w:r>
      <w:r>
        <w:rPr>
          <w:lang w:val="ru-RU"/>
        </w:rPr>
        <w:t>“мир с тобою” — слышится доселе в пустыне, как в то время, когда странники подходили к дверям шатра Авраама. Многие Арабские племена, живущие набегами и хищничеством, считают первым благом быстроту своих коней, как период Еврейских пророков. Арабский язык, как родственный Еврейскому, но еще более подвижный и многообразный, оказывается весьма полезным в филологическом отношении при истолковании Ветхого Завета. Самые яркие пояснения многих обычаев, упоминаемых в Свящ. Писании, заимствуются из обычаев и нравов Аравитян и в этом отношении они, конечно, гораздо драгоценнее для нас, чем те пряные растения, благовония и золото, которые служили некогда предметом вывоза их обширной древней торговли.</w:t>
      </w:r>
    </w:p>
    <w:p>
      <w:pPr>
        <w:pStyle w:val="Normal"/>
        <w:tabs>
          <w:tab w:val="clear" w:pos="720"/>
          <w:tab w:val="left" w:pos="475" w:leader="none"/>
        </w:tabs>
        <w:ind w:firstLine="220"/>
        <w:rPr/>
      </w:pPr>
      <w:r>
        <w:rPr>
          <w:lang w:val="ru-RU"/>
        </w:rPr>
        <w:t xml:space="preserve">Самое раннее наименование Аравии в Свящ. Писании есть следующее: </w:t>
      </w:r>
      <w:r>
        <w:rPr>
          <w:i/>
          <w:lang w:val="ru-RU"/>
        </w:rPr>
        <w:t>земля восточная</w:t>
      </w:r>
      <w:r>
        <w:rPr>
          <w:lang w:val="ru-RU"/>
        </w:rPr>
        <w:t xml:space="preserve"> (Быт 25:6), а народонаселение оной известно под названием: </w:t>
      </w:r>
      <w:r>
        <w:rPr>
          <w:i/>
          <w:lang w:val="ru-RU"/>
        </w:rPr>
        <w:t>жителей востока</w:t>
      </w:r>
      <w:r>
        <w:rPr>
          <w:lang w:val="ru-RU"/>
        </w:rPr>
        <w:t xml:space="preserve"> (Суд 6:3, 7:12). Соломон находился отчасти в сношениях с царями Аравийскими, когда флот его проходил мимо Аравийского залива для морской торговли с Офиром, в Индии (3Цар 10:15). В Пятидесятницу, в день сошествия Св. Духа на апостолов, в числе собравшегося к апостолам народа были и </w:t>
      </w:r>
      <w:r>
        <w:rPr>
          <w:i/>
          <w:lang w:val="ru-RU"/>
        </w:rPr>
        <w:t>Аравитяне</w:t>
      </w:r>
      <w:r>
        <w:rPr>
          <w:lang w:val="ru-RU"/>
        </w:rPr>
        <w:t xml:space="preserve"> (Деян 2:11). Впоследствии в Аравии было основано несколько Христианских церквей.</w:t>
      </w:r>
    </w:p>
    <w:p>
      <w:pPr>
        <w:pStyle w:val="Normal"/>
        <w:tabs>
          <w:tab w:val="clear" w:pos="720"/>
          <w:tab w:val="left" w:pos="475" w:leader="none"/>
        </w:tabs>
        <w:rPr/>
      </w:pPr>
      <w:r>
        <w:rPr>
          <w:b/>
          <w:color w:val="FF00FF"/>
          <w:lang w:val="ru-RU"/>
        </w:rPr>
        <w:t>АРАД</w:t>
      </w:r>
      <w:r>
        <w:rPr>
          <w:lang w:val="ru-RU"/>
        </w:rPr>
        <w:t xml:space="preserve"> (Суд 1:16; место диких ослов) — город на южной окраине Палестины, царь которого воспрепятствовал сынам Израилевым пройти чрез свои владения и даже взял нескольких в плен (Чис 21:1-3), за это жители города были прокляты, а самый город разрушен. По Робинсону, это нынешний </w:t>
      </w:r>
      <w:r>
        <w:rPr>
          <w:i/>
          <w:lang w:val="ru-RU"/>
        </w:rPr>
        <w:t xml:space="preserve">Телъ-Арад — </w:t>
      </w:r>
      <w:r>
        <w:rPr>
          <w:lang w:val="ru-RU"/>
        </w:rPr>
        <w:t>холм, лежащий в 8 часах пути к ю. от Хеврона.</w:t>
      </w:r>
    </w:p>
    <w:p>
      <w:pPr>
        <w:pStyle w:val="Normal"/>
        <w:tabs>
          <w:tab w:val="clear" w:pos="720"/>
          <w:tab w:val="left" w:pos="475" w:leader="none"/>
        </w:tabs>
        <w:rPr/>
      </w:pPr>
      <w:r>
        <w:rPr>
          <w:b/>
          <w:color w:val="FF00FF"/>
          <w:lang w:val="ru-RU"/>
        </w:rPr>
        <w:t>АРАД.</w:t>
      </w:r>
      <w:r>
        <w:rPr>
          <w:lang w:val="ru-RU"/>
        </w:rPr>
        <w:t xml:space="preserve"> см. 1Мак 15:23.</w:t>
      </w:r>
    </w:p>
    <w:p>
      <w:pPr>
        <w:pStyle w:val="Normal"/>
        <w:tabs>
          <w:tab w:val="clear" w:pos="720"/>
          <w:tab w:val="left" w:pos="475" w:leader="none"/>
        </w:tabs>
        <w:rPr/>
      </w:pPr>
      <w:r>
        <w:rPr>
          <w:b/>
          <w:color w:val="FF00FF"/>
          <w:lang w:val="ru-RU"/>
        </w:rPr>
        <w:t>АРАМ, АРАМЕЯ</w:t>
      </w:r>
      <w:r>
        <w:rPr>
          <w:lang w:val="ru-RU"/>
        </w:rPr>
        <w:t xml:space="preserve"> (страна высокая; Быт 24:10, 25:10) — под этим именем вообще разумеется Сирия в смысле не одной Сирии, но Сирии и Месопотамии вместе. Это возвышенное плоскогорье, в 2,000 фут, над уровнем моря, простирающееся от истоков Иордана до Евфрата. Слово Арам часто соединяется с другими словами, как например </w:t>
      </w:r>
      <w:r>
        <w:rPr>
          <w:i/>
          <w:lang w:val="ru-RU"/>
        </w:rPr>
        <w:t>Арам-Мааха, Арам-Хамав, Арам-Нагаром,</w:t>
      </w:r>
      <w:r>
        <w:rPr>
          <w:lang w:val="ru-RU"/>
        </w:rPr>
        <w:t xml:space="preserve"> и означает Сирию с некоторыми другими царствами, принадлежавшими ей в древности.</w:t>
      </w:r>
    </w:p>
    <w:p>
      <w:pPr>
        <w:pStyle w:val="Normal"/>
        <w:tabs>
          <w:tab w:val="clear" w:pos="720"/>
          <w:tab w:val="left" w:pos="475" w:leader="none"/>
        </w:tabs>
        <w:rPr/>
      </w:pPr>
      <w:r>
        <w:rPr>
          <w:b/>
          <w:color w:val="FF00FF"/>
          <w:lang w:val="ru-RU"/>
        </w:rPr>
        <w:t>АРАМ</w:t>
      </w:r>
      <w:r>
        <w:rPr>
          <w:lang w:val="ru-RU"/>
        </w:rPr>
        <w:t xml:space="preserve"> (высокий) — имя четырех лиц: Быт 10:22 — младший сын Сима; Быт 22:21 — внук Нахора, брата Авраамова; 1Пар 7:34 — сына Шемера, из колена Ассирова; Руфь 4:19, Мф 1:3, 4, Лк 3:33 — из сынов Есрома, сына Фаресова лицо, упоминаемое в родословии Господа Иисуса Христа.</w:t>
      </w:r>
    </w:p>
    <w:p>
      <w:pPr>
        <w:pStyle w:val="Normal"/>
        <w:tabs>
          <w:tab w:val="clear" w:pos="720"/>
          <w:tab w:val="left" w:pos="475" w:leader="none"/>
        </w:tabs>
        <w:rPr/>
      </w:pPr>
      <w:r>
        <w:rPr>
          <w:b/>
          <w:color w:val="FF00FF"/>
          <w:lang w:val="ru-RU"/>
        </w:rPr>
        <w:t>АРАН</w:t>
      </w:r>
      <w:r>
        <w:rPr>
          <w:lang w:val="ru-RU"/>
        </w:rPr>
        <w:t xml:space="preserve"> (горный) — имя следующих лиц: Быт 11:26-29 — старший брат Авраама, сын Фарры. </w:t>
      </w:r>
      <w:r>
        <w:rPr>
          <w:i/>
          <w:lang w:val="ru-RU"/>
        </w:rPr>
        <w:t>“И умер Аран при Фарре отце своем,</w:t>
      </w:r>
      <w:r>
        <w:rPr>
          <w:lang w:val="ru-RU"/>
        </w:rPr>
        <w:t xml:space="preserve"> замечает священный бытописатель, </w:t>
      </w:r>
      <w:r>
        <w:rPr>
          <w:i/>
          <w:lang w:val="ru-RU"/>
        </w:rPr>
        <w:t>в земле рождения своего, в Уре Халдейском.”</w:t>
      </w:r>
      <w:r>
        <w:rPr>
          <w:lang w:val="ru-RU"/>
        </w:rPr>
        <w:t xml:space="preserve"> Лот был его сыном; Быт 36:28 — сын Дишона Хорреянин; Чис 26:36 — из сынов Шутелы, Ефремлянин.</w:t>
      </w:r>
    </w:p>
    <w:p>
      <w:pPr>
        <w:pStyle w:val="Normal"/>
        <w:tabs>
          <w:tab w:val="clear" w:pos="720"/>
          <w:tab w:val="left" w:pos="475" w:leader="none"/>
        </w:tabs>
        <w:rPr/>
      </w:pPr>
      <w:r>
        <w:rPr>
          <w:b/>
          <w:color w:val="FF00FF"/>
          <w:lang w:val="ru-RU"/>
        </w:rPr>
        <w:t>АРАРАТ</w:t>
      </w:r>
      <w:r>
        <w:rPr>
          <w:lang w:val="ru-RU"/>
        </w:rPr>
        <w:t xml:space="preserve"> (святая почва; Быт 8:4) — область, или страна, лежащая близ центра Армении. Она имела некогда несколько городов, бывших резиденциею преемственных царей и правителей Армении, посему-то слово Арарат часто употребляется для обозначения всей области (Армении). В Свящ. Писании (4Цар 19:37, Ис 37:38) она именуется землею </w:t>
      </w:r>
      <w:r>
        <w:rPr>
          <w:i/>
          <w:lang w:val="ru-RU"/>
        </w:rPr>
        <w:t>Араратскою.</w:t>
      </w:r>
      <w:r>
        <w:rPr>
          <w:lang w:val="ru-RU"/>
        </w:rPr>
        <w:t xml:space="preserve"> В с.-в. части Армении на границах России с Турциею и Персиею, на возвышенной равнине Аракса, возвышается одна из высочайших гор Армении, с двумя вершинами: </w:t>
      </w:r>
      <w:r>
        <w:rPr>
          <w:i/>
          <w:lang w:val="ru-RU"/>
        </w:rPr>
        <w:t>Большой</w:t>
      </w:r>
      <w:r>
        <w:rPr>
          <w:lang w:val="ru-RU"/>
        </w:rPr>
        <w:t xml:space="preserve"> и </w:t>
      </w:r>
      <w:r>
        <w:rPr>
          <w:i/>
          <w:lang w:val="ru-RU"/>
        </w:rPr>
        <w:t>Малый Арарат.</w:t>
      </w:r>
      <w:r>
        <w:rPr>
          <w:lang w:val="ru-RU"/>
        </w:rPr>
        <w:t xml:space="preserve"> Первый называется у Персов </w:t>
      </w:r>
      <w:r>
        <w:rPr>
          <w:i/>
          <w:lang w:val="ru-RU"/>
        </w:rPr>
        <w:t>Cuhi-Nuc,</w:t>
      </w:r>
      <w:r>
        <w:rPr>
          <w:lang w:val="ru-RU"/>
        </w:rPr>
        <w:t xml:space="preserve"> т.е. гора Ноя. Полагают, что на этой горе остановился ковчег Ноя. У Турок она называется </w:t>
      </w:r>
      <w:r>
        <w:rPr>
          <w:i/>
          <w:lang w:val="ru-RU"/>
        </w:rPr>
        <w:t>Агри-Даг.</w:t>
      </w:r>
      <w:r>
        <w:rPr>
          <w:lang w:val="ru-RU"/>
        </w:rPr>
        <w:t xml:space="preserve"> Вершины означенных пиков (один из которых возвышается на 15,000 футов над уровнем моря) постоянно покрыты снегом. Один из новейших путешественников говорит: если смотреть с равнины вверх, то невольно думаешь, что эти высочайшие горы в свете взгромоздились одна на другую, единственно для того чтобы образовать из себя громадную смесь земли, скал и снега, — этот величественный, грозный памятник допотопного мира, эту пограничную поразительную линию в истории человечества прежде и после потопа. Вот когда-то все мировое народонаселение земного шара совмещалось здесь в одном малом семействе, состоявшем из 8 лиц, и оно-то единственно спасалось в ковчеге от всемирного потопа на сих горах. Представители всех видов и пород животных были собраны здесь в ковчеге. Здесь установлен завет Бога с людьми, и знамением завета положена радуга в облаке; здесь также устроен был Ноем первый жертвенник Господу после страшной катастрофы истребления потопом лица земли. В близком соседстве с Араратскими горами в настоящее время живут Курды, — дикое магометанское племя. Со времени последней войны между Россиею и Персиею в 1828 г., русские границы так расширились, что захватили собою и Арарат, и теперь при подножии этой горы можно видеть представителей трех государств: России, Персии и Турции. Неоднократно оспаривали тот факт, действительно ли ковчег остановился на этой горе, и, оспаривали преимущественно на основании фразы Бытия 11:2, по смыслу которой место остановки ковчега было к востоку от долины Сеннаарской, тогда как Арарат Армянский находится к з. от нее. Но это затруднение легко устраняется, потому что в Библии не говорится точно о направлении пути, предпринятом Ноем и его семейством после потопа, но сказано вообще: </w:t>
      </w:r>
      <w:r>
        <w:rPr>
          <w:i/>
          <w:lang w:val="ru-RU"/>
        </w:rPr>
        <w:t>они двинулись с востока на запад, и пришли к равнине Сеннаарской.</w:t>
      </w:r>
      <w:r>
        <w:rPr>
          <w:lang w:val="ru-RU"/>
        </w:rPr>
        <w:t xml:space="preserve"> Фраза с </w:t>
      </w:r>
      <w:r>
        <w:rPr>
          <w:i/>
          <w:lang w:val="ru-RU"/>
        </w:rPr>
        <w:t>востока</w:t>
      </w:r>
      <w:r>
        <w:rPr>
          <w:lang w:val="ru-RU"/>
        </w:rPr>
        <w:t xml:space="preserve"> в оригинале означает </w:t>
      </w:r>
      <w:r>
        <w:rPr>
          <w:i/>
          <w:lang w:val="ru-RU"/>
        </w:rPr>
        <w:t xml:space="preserve">прежде, — </w:t>
      </w:r>
      <w:r>
        <w:rPr>
          <w:lang w:val="ru-RU"/>
        </w:rPr>
        <w:t>по отношению как к месту, так и ко времени, имеет такой только смысл, что в своем первом общем переселении с Арарата они пришли в равнину... и т.д. Означенный взгляд на спорный вопрос подтверждается и пророком Иеремией (Иер 51:27), который говорит об Арарате, как об одной из северных стран, из которых в Вавилон должно обрушиться вражеское нападение; а это прямо указывает на Арарат в Армении, как стоящий именно к с. от Вавилона. В землю Араратскую убежали сыновья Сеннахерима, по убиении отца своего в капище Нисроха (4Цар 19:37).</w:t>
      </w:r>
    </w:p>
    <w:p>
      <w:pPr>
        <w:pStyle w:val="Normal"/>
        <w:tabs>
          <w:tab w:val="clear" w:pos="720"/>
          <w:tab w:val="left" w:pos="475" w:leader="none"/>
        </w:tabs>
        <w:rPr/>
      </w:pPr>
      <w:r>
        <w:rPr>
          <w:b/>
          <w:color w:val="FF00FF"/>
          <w:lang w:val="ru-RU"/>
        </w:rPr>
        <w:t>АРАРИТЯНИН,</w:t>
      </w:r>
      <w:r>
        <w:rPr>
          <w:lang w:val="ru-RU"/>
        </w:rPr>
        <w:t xml:space="preserve"> иначе</w:t>
      </w:r>
      <w:r>
        <w:rPr>
          <w:b/>
          <w:color w:val="FF00FF"/>
          <w:lang w:val="ru-RU"/>
        </w:rPr>
        <w:t xml:space="preserve"> ГАРАРИТЯНИН</w:t>
      </w:r>
      <w:r>
        <w:rPr>
          <w:lang w:val="ru-RU"/>
        </w:rPr>
        <w:t xml:space="preserve"> (горец; 2Цар 23:33) — один из храбрых воинов Давида, Ахиам, так названный по месту своего жительства.</w:t>
      </w:r>
    </w:p>
    <w:p>
      <w:pPr>
        <w:pStyle w:val="Normal"/>
        <w:tabs>
          <w:tab w:val="clear" w:pos="720"/>
          <w:tab w:val="left" w:pos="475" w:leader="none"/>
        </w:tabs>
        <w:rPr/>
      </w:pPr>
      <w:r>
        <w:rPr>
          <w:b/>
          <w:color w:val="FF00FF"/>
          <w:lang w:val="ru-RU"/>
        </w:rPr>
        <w:t>АРАХ</w:t>
      </w:r>
      <w:r>
        <w:rPr>
          <w:lang w:val="ru-RU"/>
        </w:rPr>
        <w:t xml:space="preserve"> (путешественник) — имя трех лиц: 1Езд 2:5 — современник Зоровавеля; 1Пар 7:39 — сын Улла из колена Асирова; Неем 6:18 — отец Шехании, тестя Товии, в дни Неемии.</w:t>
      </w:r>
    </w:p>
    <w:p>
      <w:pPr>
        <w:pStyle w:val="Normal"/>
        <w:tabs>
          <w:tab w:val="clear" w:pos="720"/>
          <w:tab w:val="left" w:pos="475" w:leader="none"/>
        </w:tabs>
        <w:rPr/>
      </w:pPr>
      <w:r>
        <w:rPr>
          <w:b/>
          <w:color w:val="FF00FF"/>
          <w:lang w:val="ru-RU"/>
        </w:rPr>
        <w:t>АРБА</w:t>
      </w:r>
      <w:r>
        <w:rPr>
          <w:lang w:val="ru-RU"/>
        </w:rPr>
        <w:t xml:space="preserve"> (квадратный, или четверичный) — имя лица и название города: Нав 14:15 — князь Хананейский, родоначальник великанов, по Финикийской и Вавилонской мифологии.</w:t>
      </w:r>
    </w:p>
    <w:p>
      <w:pPr>
        <w:pStyle w:val="Normal"/>
        <w:tabs>
          <w:tab w:val="clear" w:pos="720"/>
          <w:tab w:val="left" w:pos="475" w:leader="none"/>
        </w:tabs>
        <w:ind w:left="40" w:firstLine="220"/>
        <w:rPr/>
      </w:pPr>
      <w:r>
        <w:rPr>
          <w:lang w:val="ru-RU"/>
        </w:rPr>
        <w:t>Нав 15:13 — Хананейский город, основанный вышеупомянутым лицом, назывался также Кириаф-Арба, иначе Хеврон (см.</w:t>
      </w:r>
      <w:r>
        <w:rPr>
          <w:b/>
          <w:lang w:val="ru-RU"/>
        </w:rPr>
        <w:t xml:space="preserve"> </w:t>
      </w:r>
      <w:r>
        <w:rPr>
          <w:b/>
          <w:i/>
          <w:lang w:val="ru-RU"/>
        </w:rPr>
        <w:t>Хеврон).</w:t>
      </w:r>
      <w:r>
        <w:rPr>
          <w:lang w:val="ru-RU"/>
        </w:rPr>
        <w:t xml:space="preserve"> Здесь жительствовали Авраам, Исаак и Иаков, по своем возвращении в Ханаан. Первоначально он был назначен колену Иудину, но потом был отдан Халеву (Нав 15:13), и впоследствии, без отнятия у Халева права собственности на городские поля и селения, передан сынам Каафовым, из поколения Ааронова, и сделался городом убежища (Нав 21:11-13).</w:t>
      </w:r>
    </w:p>
    <w:p>
      <w:pPr>
        <w:pStyle w:val="Normal"/>
        <w:tabs>
          <w:tab w:val="clear" w:pos="720"/>
          <w:tab w:val="left" w:pos="475" w:leader="none"/>
        </w:tabs>
        <w:rPr/>
      </w:pPr>
      <w:r>
        <w:rPr>
          <w:b/>
          <w:color w:val="FF00FF"/>
          <w:lang w:val="ru-RU"/>
        </w:rPr>
        <w:t>АРБАТИТЯНИН,</w:t>
      </w:r>
      <w:r>
        <w:rPr>
          <w:lang w:val="ru-RU"/>
        </w:rPr>
        <w:t xml:space="preserve"> или</w:t>
      </w:r>
      <w:r>
        <w:rPr>
          <w:b/>
          <w:color w:val="FF00FF"/>
          <w:lang w:val="ru-RU"/>
        </w:rPr>
        <w:t xml:space="preserve"> АРБИТЯНИН</w:t>
      </w:r>
      <w:r>
        <w:rPr>
          <w:lang w:val="ru-RU"/>
        </w:rPr>
        <w:t xml:space="preserve"> (2Цар 23:35; уроженец Арбы) — это имя усвояется Паараю, одному из сильных Давида.</w:t>
      </w:r>
    </w:p>
    <w:p>
      <w:pPr>
        <w:pStyle w:val="Normal"/>
        <w:tabs>
          <w:tab w:val="clear" w:pos="720"/>
          <w:tab w:val="left" w:pos="475" w:leader="none"/>
        </w:tabs>
        <w:rPr/>
      </w:pPr>
      <w:r>
        <w:rPr>
          <w:b/>
          <w:color w:val="FF00FF"/>
          <w:lang w:val="ru-RU"/>
        </w:rPr>
        <w:t>АРВАД, АРАД</w:t>
      </w:r>
      <w:r>
        <w:rPr>
          <w:lang w:val="ru-RU"/>
        </w:rPr>
        <w:t xml:space="preserve"> (место скитающихся, беглых; Иез 27:8-11), называемый также Арпадом и Арфадом, а у Турок </w:t>
      </w:r>
      <w:r>
        <w:rPr>
          <w:i/>
          <w:lang w:val="ru-RU"/>
        </w:rPr>
        <w:t xml:space="preserve">Руад — </w:t>
      </w:r>
      <w:r>
        <w:rPr>
          <w:lang w:val="ru-RU"/>
        </w:rPr>
        <w:t>город, по Страбону, построенный беглыми Сидонянами, в Финикии, на острове того же имени, близ восточного берега Средиземного моря, в 20 или 30 англ. милях, к с. от Триполя. В древности это был богатый Финикийский город и особенно процветал при Селевкидах. Впоследствии разрушен полководцем Омара, Моавием, и больше не возникал. Теперь это небольшое бедное селение, состоящее из развалин.</w:t>
      </w:r>
    </w:p>
    <w:p>
      <w:pPr>
        <w:pStyle w:val="Normal"/>
        <w:tabs>
          <w:tab w:val="clear" w:pos="720"/>
          <w:tab w:val="left" w:pos="475" w:leader="none"/>
        </w:tabs>
        <w:rPr/>
      </w:pPr>
      <w:r>
        <w:rPr>
          <w:b/>
          <w:color w:val="FF00FF"/>
          <w:lang w:val="ru-RU"/>
        </w:rPr>
        <w:t>АРВАДЕИ</w:t>
      </w:r>
      <w:r>
        <w:rPr>
          <w:lang w:val="ru-RU"/>
        </w:rPr>
        <w:t xml:space="preserve"> (Быт 10:18) — Хананейское племя, населявшее город Арад и другие близлежащие острова Финикии, и во времена пр. Иезекииля считавшееся искусным в мореплавании и воинственным на службе царей Ассирийских (Иез 17:8-11).</w:t>
      </w:r>
    </w:p>
    <w:p>
      <w:pPr>
        <w:pStyle w:val="Normal"/>
        <w:tabs>
          <w:tab w:val="clear" w:pos="720"/>
          <w:tab w:val="left" w:pos="475" w:leader="none"/>
        </w:tabs>
        <w:rPr/>
      </w:pPr>
      <w:r>
        <w:rPr>
          <w:b/>
          <w:color w:val="FF00FF"/>
          <w:lang w:val="ru-RU"/>
        </w:rPr>
        <w:t>АРВАТТЫ</w:t>
      </w:r>
      <w:r>
        <w:rPr>
          <w:lang w:val="ru-RU"/>
        </w:rPr>
        <w:t xml:space="preserve"> (1Мак 5:23). По общему мнению, это страна Нарвата, находившаяся в 60 стадиях от Кесарии, по пути к Самарии.</w:t>
      </w:r>
    </w:p>
    <w:p>
      <w:pPr>
        <w:pStyle w:val="Normal"/>
        <w:tabs>
          <w:tab w:val="clear" w:pos="720"/>
          <w:tab w:val="left" w:pos="475" w:leader="none"/>
        </w:tabs>
        <w:rPr/>
      </w:pPr>
      <w:r>
        <w:rPr>
          <w:b/>
          <w:color w:val="FF00FF"/>
          <w:lang w:val="ru-RU"/>
        </w:rPr>
        <w:t>АРВИЛЛЫ,</w:t>
      </w:r>
      <w:r>
        <w:rPr>
          <w:lang w:val="ru-RU"/>
        </w:rPr>
        <w:t xml:space="preserve"> иначе</w:t>
      </w:r>
      <w:r>
        <w:rPr>
          <w:b/>
          <w:color w:val="FF00FF"/>
          <w:lang w:val="ru-RU"/>
        </w:rPr>
        <w:t xml:space="preserve"> АРБЕЛА</w:t>
      </w:r>
      <w:r>
        <w:rPr>
          <w:lang w:val="ru-RU"/>
        </w:rPr>
        <w:t xml:space="preserve"> (1Мак 9:2) — местность в Галилее, где лежало селение Месалоф, взятое Вакхидом в царствование Дмитрия Сотера. Описываемой Флавием означенной местности вполне соответствует нынешнее укрепление </w:t>
      </w:r>
      <w:r>
        <w:rPr>
          <w:i/>
          <w:lang w:val="ru-RU"/>
        </w:rPr>
        <w:t>Калаат Ибн-Маан,</w:t>
      </w:r>
      <w:r>
        <w:rPr>
          <w:lang w:val="ru-RU"/>
        </w:rPr>
        <w:t xml:space="preserve"> с лежащими на ю. от него развалинами </w:t>
      </w:r>
      <w:r>
        <w:rPr>
          <w:i/>
          <w:lang w:val="ru-RU"/>
        </w:rPr>
        <w:t>Ирбита,</w:t>
      </w:r>
      <w:r>
        <w:rPr>
          <w:lang w:val="ru-RU"/>
        </w:rPr>
        <w:t xml:space="preserve"> в которых Робинсон признает древнюю </w:t>
      </w:r>
      <w:r>
        <w:rPr>
          <w:i/>
          <w:lang w:val="ru-RU"/>
        </w:rPr>
        <w:t>Арбелу.</w:t>
      </w:r>
    </w:p>
    <w:p>
      <w:pPr>
        <w:pStyle w:val="Normal"/>
        <w:tabs>
          <w:tab w:val="clear" w:pos="720"/>
          <w:tab w:val="left" w:pos="475" w:leader="none"/>
        </w:tabs>
        <w:rPr/>
      </w:pPr>
      <w:r>
        <w:rPr>
          <w:b/>
          <w:color w:val="FF00FF"/>
          <w:lang w:val="ru-RU"/>
        </w:rPr>
        <w:t>АРГЕ.</w:t>
      </w:r>
      <w:r>
        <w:rPr>
          <w:lang w:val="ru-RU"/>
        </w:rPr>
        <w:t xml:space="preserve"> см. 2Езд 5:13. В 1Езд 2:12 стоит: </w:t>
      </w:r>
      <w:r>
        <w:rPr>
          <w:i/>
          <w:lang w:val="ru-RU"/>
        </w:rPr>
        <w:t>Азгад.</w:t>
      </w:r>
    </w:p>
    <w:p>
      <w:pPr>
        <w:pStyle w:val="Normal"/>
        <w:tabs>
          <w:tab w:val="clear" w:pos="720"/>
          <w:tab w:val="left" w:pos="475" w:leader="none"/>
        </w:tabs>
        <w:rPr/>
      </w:pPr>
      <w:r>
        <w:rPr>
          <w:b/>
          <w:color w:val="FF00FF"/>
          <w:lang w:val="ru-RU"/>
        </w:rPr>
        <w:t>АРГОВ</w:t>
      </w:r>
      <w:r>
        <w:rPr>
          <w:lang w:val="ru-RU"/>
        </w:rPr>
        <w:t xml:space="preserve"> (груда камней; Вт 3:4) — дикая страна по ту сторону Иордана, в Васане, принадлежавшая Огу, царю Васанскому. Эта область и вся страна Васанская была отдана Моисеем полу-колену Манассиину. Эта страна, состоящая из черного базальта, около времени Иисуса Христа называлась </w:t>
      </w:r>
      <w:r>
        <w:rPr>
          <w:i/>
          <w:lang w:val="ru-RU"/>
        </w:rPr>
        <w:t>Трахонитидою,</w:t>
      </w:r>
      <w:r>
        <w:rPr>
          <w:lang w:val="ru-RU"/>
        </w:rPr>
        <w:t xml:space="preserve"> лежала к в. от Иордана, близ моря Галилейского, и имела некогда 60 больших городов со стенами и медными затворами (3Цар 14:13). Ныне называется </w:t>
      </w:r>
      <w:r>
        <w:rPr>
          <w:i/>
          <w:lang w:val="ru-RU"/>
        </w:rPr>
        <w:t>Леджа,</w:t>
      </w:r>
      <w:r>
        <w:rPr>
          <w:lang w:val="ru-RU"/>
        </w:rPr>
        <w:t xml:space="preserve"> к ю. от Дамаска.</w:t>
      </w:r>
    </w:p>
    <w:p>
      <w:pPr>
        <w:pStyle w:val="Normal"/>
        <w:tabs>
          <w:tab w:val="clear" w:pos="720"/>
          <w:tab w:val="left" w:pos="475" w:leader="none"/>
        </w:tabs>
        <w:rPr/>
      </w:pPr>
      <w:r>
        <w:rPr>
          <w:b/>
          <w:color w:val="FF00FF"/>
          <w:lang w:val="ru-RU"/>
        </w:rPr>
        <w:t>АРГОВ</w:t>
      </w:r>
      <w:r>
        <w:rPr>
          <w:lang w:val="ru-RU"/>
        </w:rPr>
        <w:t xml:space="preserve"> (4Цар 15:25) — одно из лиц, участвовавших в заговоре против Факии, царя Израильского.</w:t>
      </w:r>
    </w:p>
    <w:p>
      <w:pPr>
        <w:pStyle w:val="Normal"/>
        <w:tabs>
          <w:tab w:val="clear" w:pos="720"/>
          <w:tab w:val="left" w:pos="475" w:leader="none"/>
        </w:tabs>
        <w:rPr/>
      </w:pPr>
      <w:r>
        <w:rPr>
          <w:b/>
          <w:color w:val="FF00FF"/>
          <w:lang w:val="ru-RU"/>
        </w:rPr>
        <w:t>АРД</w:t>
      </w:r>
      <w:r>
        <w:rPr>
          <w:lang w:val="ru-RU"/>
        </w:rPr>
        <w:t xml:space="preserve"> (бегство) — имя двух лиц: Чис 26:40; сын Белы, внук Вениаминов; Быт 46:21; сын Вениамина.</w:t>
      </w:r>
    </w:p>
    <w:p>
      <w:pPr>
        <w:pStyle w:val="Normal"/>
        <w:tabs>
          <w:tab w:val="clear" w:pos="720"/>
          <w:tab w:val="left" w:pos="475" w:leader="none"/>
        </w:tabs>
        <w:rPr/>
      </w:pPr>
      <w:r>
        <w:rPr>
          <w:b/>
          <w:color w:val="FF00FF"/>
          <w:lang w:val="ru-RU"/>
        </w:rPr>
        <w:t>АРДАФ</w:t>
      </w:r>
      <w:r>
        <w:rPr>
          <w:lang w:val="ru-RU"/>
        </w:rPr>
        <w:t xml:space="preserve"> (см. 3Езд 9:26) — поле в Вавилоне, где после молитвы были ниспосланы Ездре от Бога различные откровения.</w:t>
      </w:r>
    </w:p>
    <w:p>
      <w:pPr>
        <w:pStyle w:val="Normal"/>
        <w:tabs>
          <w:tab w:val="clear" w:pos="720"/>
          <w:tab w:val="left" w:pos="475" w:leader="none"/>
        </w:tabs>
        <w:rPr/>
      </w:pPr>
      <w:r>
        <w:rPr>
          <w:b/>
          <w:color w:val="FF00FF"/>
          <w:lang w:val="ru-RU"/>
        </w:rPr>
        <w:t>АРДОН</w:t>
      </w:r>
      <w:r>
        <w:rPr>
          <w:lang w:val="ru-RU"/>
        </w:rPr>
        <w:t xml:space="preserve"> (потомок; 1Пар 2:18) — сын Халева от жены его Азувы.</w:t>
      </w:r>
    </w:p>
    <w:p>
      <w:pPr>
        <w:pStyle w:val="Normal"/>
        <w:tabs>
          <w:tab w:val="clear" w:pos="720"/>
          <w:tab w:val="left" w:pos="475" w:leader="none"/>
        </w:tabs>
        <w:rPr/>
      </w:pPr>
      <w:r>
        <w:rPr>
          <w:b/>
          <w:color w:val="FF00FF"/>
          <w:lang w:val="ru-RU"/>
        </w:rPr>
        <w:t>АРЕЙ</w:t>
      </w:r>
      <w:r>
        <w:rPr>
          <w:lang w:val="ru-RU"/>
        </w:rPr>
        <w:t xml:space="preserve"> (1Мак 12:7-19) — царь Спартанский во времена Маккавеев.</w:t>
      </w:r>
    </w:p>
    <w:p>
      <w:pPr>
        <w:pStyle w:val="Normal"/>
        <w:tabs>
          <w:tab w:val="clear" w:pos="720"/>
          <w:tab w:val="left" w:pos="475" w:leader="none"/>
        </w:tabs>
        <w:rPr/>
      </w:pPr>
      <w:r>
        <w:rPr>
          <w:b/>
          <w:color w:val="FF00FF"/>
          <w:lang w:val="ru-RU"/>
        </w:rPr>
        <w:t>АРЕЛИ</w:t>
      </w:r>
      <w:r>
        <w:rPr>
          <w:lang w:val="ru-RU"/>
        </w:rPr>
        <w:t xml:space="preserve"> (родившийся от героя; Быт 46:16) — один из сынов Гада.</w:t>
      </w:r>
    </w:p>
    <w:p>
      <w:pPr>
        <w:pStyle w:val="Normal"/>
        <w:tabs>
          <w:tab w:val="clear" w:pos="720"/>
          <w:tab w:val="left" w:pos="475" w:leader="none"/>
        </w:tabs>
        <w:rPr/>
      </w:pPr>
      <w:r>
        <w:rPr>
          <w:b/>
          <w:color w:val="FF00FF"/>
          <w:lang w:val="ru-RU"/>
        </w:rPr>
        <w:t>АРЕОПАГ, АРЕОПАГИТ</w:t>
      </w:r>
      <w:r>
        <w:rPr>
          <w:lang w:val="ru-RU"/>
        </w:rPr>
        <w:t xml:space="preserve"> (Деян 17:19-34) — второе слово есть название судей верховного судилища в Афинах. Название это происходит от слова </w:t>
      </w:r>
      <w:r>
        <w:rPr>
          <w:i/>
          <w:lang w:val="ru-RU"/>
        </w:rPr>
        <w:t>ареопаг</w:t>
      </w:r>
      <w:r>
        <w:rPr>
          <w:lang w:val="ru-RU"/>
        </w:rPr>
        <w:t xml:space="preserve"> (холм Марса), что означает или самое судилище, или место, на котором происходили заседания оного, всегда под открытым небом. Это было скалистое возвышение, или утес Ареоса, почти в самой средине города. Суд, собиравшийся здесь, имел главным делом дознания и судопроизводство о богохульствах против языческих богов; потому-то ап. Павел, так резко обличавший идолопоклонство Афинян и убеждавший их искать и служить Господу, как единому живому и истинному Богу, был приведен в ареопаг за </w:t>
      </w:r>
      <w:r>
        <w:rPr>
          <w:i/>
          <w:lang w:val="ru-RU"/>
        </w:rPr>
        <w:t>проповедь о чужих божествах</w:t>
      </w:r>
      <w:r>
        <w:rPr>
          <w:lang w:val="ru-RU"/>
        </w:rPr>
        <w:t xml:space="preserve"> (Деян 17:18). Здесь-то, в виду множества храмов и алтарей, среди которых находился даже жертвенник неведомому Богу, в виду алтарей разнообразных языческих богов, апостол произнес свою высокую и глубоко — замечательную проповедь к Афинянам (Деян 17:22-34). В силу этой увлекательной проповеди некоторые уверовали в Господа Иисуса Христа, как например один из членов Ареопага — Дионисий, женщина Дамарь и другие с ними Место, на котором, как полагают, находился холм Арея, покрыто в настоящее время развалинами больших зданий: это, как думают, остатки домов Дионисия и Дамари, состроенных, без сомнения, незадолго до введения Христианства в Афинах. Говорят, что заседания ареопага собирались только по ночам с тою целью, чтобы умы судей </w:t>
      </w:r>
      <w:r>
        <w:rPr>
          <w:i/>
          <w:lang w:val="ru-RU"/>
        </w:rPr>
        <w:t>ареопагитов</w:t>
      </w:r>
      <w:r>
        <w:rPr>
          <w:lang w:val="ru-RU"/>
        </w:rPr>
        <w:t xml:space="preserve"> не развлекались ничем посторонним.</w:t>
      </w:r>
    </w:p>
    <w:p>
      <w:pPr>
        <w:pStyle w:val="Normal"/>
        <w:tabs>
          <w:tab w:val="clear" w:pos="720"/>
          <w:tab w:val="left" w:pos="475" w:leader="none"/>
        </w:tabs>
        <w:rPr/>
      </w:pPr>
      <w:r>
        <w:rPr>
          <w:b/>
          <w:color w:val="FF00FF"/>
          <w:lang w:val="ru-RU"/>
        </w:rPr>
        <w:t>АРЕС.</w:t>
      </w:r>
      <w:r>
        <w:rPr>
          <w:lang w:val="ru-RU"/>
        </w:rPr>
        <w:t xml:space="preserve"> см. 2Езд 5:10. В 1Езд 2:5 — </w:t>
      </w:r>
      <w:r>
        <w:rPr>
          <w:i/>
          <w:lang w:val="ru-RU"/>
        </w:rPr>
        <w:t>Арах.</w:t>
      </w:r>
    </w:p>
    <w:p>
      <w:pPr>
        <w:pStyle w:val="Normal"/>
        <w:tabs>
          <w:tab w:val="clear" w:pos="720"/>
          <w:tab w:val="left" w:pos="475" w:leader="none"/>
        </w:tabs>
        <w:rPr/>
      </w:pPr>
      <w:r>
        <w:rPr>
          <w:b/>
          <w:color w:val="FF00FF"/>
          <w:lang w:val="ru-RU"/>
        </w:rPr>
        <w:t>АРЕТА</w:t>
      </w:r>
      <w:r>
        <w:rPr>
          <w:lang w:val="ru-RU"/>
        </w:rPr>
        <w:t xml:space="preserve"> (добродетельный) — имя двух лиц: 2Кор 11:32 — царь Сирийский, тесть Ирода Антипы, владевший Дамаском. Областной правитель Дамаска, когда ап. Павел находился в этом городе, хотел было, благоприятствуя Иудеям, схватить его; но апостол избежал опасности, будучи спущен из окна верующими в корзине по городской стене, о каковом событии ап. Павел и упоминает в означенном месте своего послания. 2Мак 5:8 — Арета царь Аравийский. Имя это носили цари Наватеев, столицею коих был город Петра.</w:t>
      </w:r>
    </w:p>
    <w:p>
      <w:pPr>
        <w:pStyle w:val="Normal"/>
        <w:tabs>
          <w:tab w:val="clear" w:pos="720"/>
          <w:tab w:val="left" w:pos="475" w:leader="none"/>
        </w:tabs>
        <w:rPr/>
      </w:pPr>
      <w:r>
        <w:rPr>
          <w:b/>
          <w:color w:val="FF00FF"/>
          <w:lang w:val="ru-RU"/>
        </w:rPr>
        <w:t>АРЕХЬЯНЕ</w:t>
      </w:r>
      <w:r>
        <w:rPr>
          <w:lang w:val="ru-RU"/>
        </w:rPr>
        <w:t xml:space="preserve"> (жители Эреха; 1Езд 4:9) — один из восточных народов, область которых — Эрех издревле входила в состав Вавилонского царства и лежала на Тигре между Сузианою и Вавилониею.</w:t>
      </w:r>
    </w:p>
    <w:p>
      <w:pPr>
        <w:pStyle w:val="Normal"/>
        <w:tabs>
          <w:tab w:val="clear" w:pos="720"/>
          <w:tab w:val="left" w:pos="475" w:leader="none"/>
        </w:tabs>
        <w:rPr/>
      </w:pPr>
      <w:r>
        <w:rPr>
          <w:b/>
          <w:color w:val="FF00FF"/>
          <w:lang w:val="ru-RU"/>
        </w:rPr>
        <w:t>АРИАРАФ</w:t>
      </w:r>
      <w:r>
        <w:rPr>
          <w:lang w:val="ru-RU"/>
        </w:rPr>
        <w:t xml:space="preserve"> (1Мак 15:22) Ариараф VI — Филопатор, царь Каппадокийский, собственно Митридат.</w:t>
      </w:r>
    </w:p>
    <w:p>
      <w:pPr>
        <w:pStyle w:val="Normal"/>
        <w:tabs>
          <w:tab w:val="clear" w:pos="720"/>
          <w:tab w:val="left" w:pos="475" w:leader="none"/>
        </w:tabs>
        <w:rPr/>
      </w:pPr>
      <w:r>
        <w:rPr>
          <w:b/>
          <w:color w:val="FF00FF"/>
          <w:lang w:val="ru-RU"/>
        </w:rPr>
        <w:t>АРИДАЙ</w:t>
      </w:r>
      <w:r>
        <w:rPr>
          <w:lang w:val="ru-RU"/>
        </w:rPr>
        <w:t xml:space="preserve"> (слово Персидское; Есф 9:9) — из сынов Амана.</w:t>
      </w:r>
    </w:p>
    <w:p>
      <w:pPr>
        <w:pStyle w:val="Normal"/>
        <w:tabs>
          <w:tab w:val="clear" w:pos="720"/>
          <w:tab w:val="left" w:pos="475" w:leader="none"/>
        </w:tabs>
        <w:rPr/>
      </w:pPr>
      <w:r>
        <w:rPr>
          <w:b/>
          <w:color w:val="FF00FF"/>
          <w:lang w:val="ru-RU"/>
        </w:rPr>
        <w:t>АРИДАФА</w:t>
      </w:r>
      <w:r>
        <w:rPr>
          <w:lang w:val="ru-RU"/>
        </w:rPr>
        <w:t xml:space="preserve"> (Есф 9:8) — из сынов Амана.</w:t>
      </w:r>
    </w:p>
    <w:p>
      <w:pPr>
        <w:pStyle w:val="Normal"/>
        <w:tabs>
          <w:tab w:val="clear" w:pos="720"/>
          <w:tab w:val="left" w:pos="475" w:leader="none"/>
        </w:tabs>
        <w:rPr>
          <w:lang w:val="ru-RU"/>
        </w:rPr>
      </w:pPr>
      <w:r>
        <w:rPr>
          <w:b/>
          <w:color w:val="FF00FF"/>
          <w:lang w:val="ru-RU"/>
        </w:rPr>
        <w:t>АРИИЛ</w:t>
      </w:r>
      <w:r>
        <w:rPr>
          <w:lang w:val="ru-RU"/>
        </w:rPr>
        <w:t xml:space="preserve"> (лев Божий). Это слово одно из аллегорических наименований Иерусалима у Ис 29:1-7. Так как Иерусалим был главным городом Иудеи, и эмблемою Иудеи был </w:t>
      </w:r>
      <w:r>
        <w:rPr>
          <w:i/>
          <w:lang w:val="ru-RU"/>
        </w:rPr>
        <w:t>лев,</w:t>
      </w:r>
      <w:r>
        <w:rPr>
          <w:lang w:val="ru-RU"/>
        </w:rPr>
        <w:t xml:space="preserve"> поэтому он и называется аллегорически </w:t>
      </w:r>
      <w:r>
        <w:rPr>
          <w:i/>
          <w:lang w:val="ru-RU"/>
        </w:rPr>
        <w:t>Ариилом.</w:t>
      </w:r>
      <w:r>
        <w:rPr>
          <w:lang w:val="ru-RU"/>
        </w:rPr>
        <w:t xml:space="preserve"> Это же слово название следующих лиц: 2Цар 23:20 — Моавитянин. Его два сына, отличавшиеся необыкновенною силою, убиты Ванеею, военачальником Давида. 1Езд 8:16 — Иудейский старейшина при Ездре в Вавилоне, пред его возвращением в Иерусалим. Во 2Езд 8:43 стоит: </w:t>
      </w:r>
      <w:r>
        <w:rPr>
          <w:i/>
          <w:lang w:val="ru-RU"/>
        </w:rPr>
        <w:t>Идуш.</w:t>
      </w:r>
    </w:p>
    <w:p>
      <w:pPr>
        <w:pStyle w:val="Normal"/>
        <w:tabs>
          <w:tab w:val="clear" w:pos="720"/>
          <w:tab w:val="left" w:pos="475" w:leader="none"/>
        </w:tabs>
        <w:rPr/>
      </w:pPr>
      <w:r>
        <w:rPr>
          <w:b/>
          <w:color w:val="FF00FF"/>
          <w:lang w:val="ru-RU"/>
        </w:rPr>
        <w:t>АРИЙ</w:t>
      </w:r>
      <w:r>
        <w:rPr>
          <w:lang w:val="ru-RU"/>
        </w:rPr>
        <w:t xml:space="preserve"> (лев; 4Цар 15:25) — вельможа царя Израильского Факии, убитый вместе с Факиею Факеем, занявшим потом престол Факии.</w:t>
      </w:r>
    </w:p>
    <w:p>
      <w:pPr>
        <w:pStyle w:val="Normal"/>
        <w:tabs>
          <w:tab w:val="clear" w:pos="720"/>
          <w:tab w:val="left" w:pos="475" w:leader="none"/>
        </w:tabs>
        <w:rPr/>
      </w:pPr>
      <w:r>
        <w:rPr>
          <w:b/>
          <w:color w:val="FF00FF"/>
          <w:lang w:val="ru-RU"/>
        </w:rPr>
        <w:t>АРИМАФЕЯ</w:t>
      </w:r>
      <w:r>
        <w:rPr>
          <w:lang w:val="ru-RU"/>
        </w:rPr>
        <w:t xml:space="preserve"> (высоты) — город в Палестине, из которого, по единогласному свидетельству 4-х евангелистов (Мф 27:57, Мк 15:43, Лк 23:51, Ин 19:38) происходил Иосиф, муж богатый и праведный, испросивший у Пилата для погребения тело распятого Иисуса. В Н.З. название означенного места упоминается только в связи с означенным событием и, вероятно, оно тождественно с Рамою или Рамафаим — Цофим, в колене Ефремовом, недалеко от Лидды или Диосполя (1Цар 1:1-19), и известно, как место рождения и погребения пр. Самуила, где также во времена его существовала пророческая школа. Близ древней Рамы была погребена Рахиль, которую пр. Иеремия представляет плачущею о своих детях и не хотящею утешиться (Иер 31:15, 1Цар 2:1, 4:19-20, 7:17). В средние века она называлась </w:t>
      </w:r>
      <w:r>
        <w:rPr>
          <w:i/>
          <w:lang w:val="ru-RU"/>
        </w:rPr>
        <w:t>Сент-Самуэль,</w:t>
      </w:r>
      <w:r>
        <w:rPr>
          <w:lang w:val="ru-RU"/>
        </w:rPr>
        <w:t xml:space="preserve"> а в настоящее время называется </w:t>
      </w:r>
      <w:r>
        <w:rPr>
          <w:i/>
          <w:lang w:val="ru-RU"/>
        </w:rPr>
        <w:t xml:space="preserve">Элъ-Раме </w:t>
      </w:r>
      <w:r>
        <w:rPr>
          <w:lang w:val="ru-RU"/>
        </w:rPr>
        <w:t>и находится близ Хеврона, но более к с. от него, приблизительно в расстоянии двух часов пути к с. от Иерусалима.</w:t>
      </w:r>
    </w:p>
    <w:p>
      <w:pPr>
        <w:pStyle w:val="Normal"/>
        <w:tabs>
          <w:tab w:val="clear" w:pos="720"/>
          <w:tab w:val="left" w:pos="475" w:leader="none"/>
        </w:tabs>
        <w:rPr/>
      </w:pPr>
      <w:r>
        <w:rPr>
          <w:b/>
          <w:color w:val="FF00FF"/>
          <w:lang w:val="ru-RU"/>
        </w:rPr>
        <w:t>АРИОХ</w:t>
      </w:r>
      <w:r>
        <w:rPr>
          <w:lang w:val="ru-RU"/>
        </w:rPr>
        <w:t xml:space="preserve"> (львиный) — имя трех лиц: Быт 14:9 — имя царя Еласарского, современника Аврааму, пораженного последним при долине Сиддим; Дан 2:14-15 — начальник Навуходоносоровой стражи. Иудифь 1:6 — союзник Навуходоносора царь Елимейский.</w:t>
      </w:r>
    </w:p>
    <w:p>
      <w:pPr>
        <w:pStyle w:val="Normal"/>
        <w:tabs>
          <w:tab w:val="clear" w:pos="720"/>
          <w:tab w:val="left" w:pos="475" w:leader="none"/>
        </w:tabs>
        <w:rPr/>
      </w:pPr>
      <w:r>
        <w:rPr>
          <w:b/>
          <w:color w:val="FF00FF"/>
          <w:lang w:val="ru-RU"/>
        </w:rPr>
        <w:t>АРИСАЙ</w:t>
      </w:r>
      <w:r>
        <w:rPr>
          <w:lang w:val="ru-RU"/>
        </w:rPr>
        <w:t xml:space="preserve"> (Есф 9:9) — из сынов Аман. Он, как и упомянутые выше Аридай и Аридафа, был убит вместе со своими братьями Иудеями, в дни Мардохея.</w:t>
      </w:r>
    </w:p>
    <w:p>
      <w:pPr>
        <w:pStyle w:val="Normal"/>
        <w:tabs>
          <w:tab w:val="clear" w:pos="720"/>
          <w:tab w:val="left" w:pos="475" w:leader="none"/>
        </w:tabs>
        <w:rPr/>
      </w:pPr>
      <w:r>
        <w:rPr>
          <w:b/>
          <w:color w:val="FF00FF"/>
          <w:lang w:val="ru-RU"/>
        </w:rPr>
        <w:t>АРИСТАРХ</w:t>
      </w:r>
      <w:r>
        <w:rPr>
          <w:lang w:val="ru-RU"/>
        </w:rPr>
        <w:t xml:space="preserve"> (лучший начальник; Деян 19:29, 20:4, 27:2) — Македонянин из Фессалоники, спутник и сотрудник ап. Павла и соучастник его страданий в Ефесе (Кол 4:10, Фил 1:23). Находясь с апостолом в этом городе, он едва не погиб по случаю народного возмущения, произведенного Димитрием серебреником (Деян 20:4). По преданию, был епископом в Апамее Сирской и обезглавлен в Риме. Память его 4-го января и 13-го апреля.</w:t>
      </w:r>
    </w:p>
    <w:p>
      <w:pPr>
        <w:pStyle w:val="Normal"/>
        <w:tabs>
          <w:tab w:val="clear" w:pos="720"/>
          <w:tab w:val="left" w:pos="475" w:leader="none"/>
        </w:tabs>
        <w:rPr/>
      </w:pPr>
      <w:r>
        <w:rPr>
          <w:b/>
          <w:color w:val="FF00FF"/>
          <w:lang w:val="ru-RU"/>
        </w:rPr>
        <w:t>АРИСТОВУЛ</w:t>
      </w:r>
      <w:r>
        <w:rPr>
          <w:lang w:val="ru-RU"/>
        </w:rPr>
        <w:t xml:space="preserve"> (превосходный советник) — имя следующих лиц: 2Мак 1:10 — сын и преемник Иоанна Гиркана; Аристовул II, сын царя Александра Ианнея, брата Аристовула I, ведший междоусобную войну с братом своим Гирканом за право на престол Иудейский, и через то повергший Иудею во власть Римлян (за 64 г. до Р.Х.); Аристовул III, внук Аристовула II, последний первосвященник из племени Асмонеев, утопленный слугами Ирода в пруде, где он с ними купался; Рим 16:10 — житель Рима. В означенной цитате приветствуются ап. Павлом некоторые из его домашних, Греческий минологий считает его в числе 70 и говорит, что он проповедовал Евангелие в Британии. Память его 4-го января и 16-го марта.</w:t>
      </w:r>
    </w:p>
    <w:p>
      <w:pPr>
        <w:pStyle w:val="Normal"/>
        <w:tabs>
          <w:tab w:val="clear" w:pos="720"/>
          <w:tab w:val="left" w:pos="475" w:leader="none"/>
        </w:tabs>
        <w:rPr/>
      </w:pPr>
      <w:r>
        <w:rPr>
          <w:b/>
          <w:color w:val="FF00FF"/>
          <w:lang w:val="ru-RU"/>
        </w:rPr>
        <w:t xml:space="preserve">АРКЕЙ, АРУКЕЙ </w:t>
      </w:r>
      <w:r>
        <w:rPr>
          <w:b/>
          <w:lang w:val="ru-RU"/>
        </w:rPr>
        <w:t>(</w:t>
      </w:r>
      <w:r>
        <w:rPr>
          <w:lang w:val="ru-RU"/>
        </w:rPr>
        <w:t xml:space="preserve">Быт 10:17, 1Пар 1:15)-лицо из сынов Ханаана, сына Хамова, от которого произошло Хананейское племя Аркеев, обитавшее, как полагают, в северной части Финикии. Арка, по Иосифу, бывший главным городом оного, часто упоминается древними писателями, и несколько развалин оного доселе еще видны на западном склоне г. Ливана, под названием: </w:t>
      </w:r>
      <w:r>
        <w:rPr>
          <w:i/>
          <w:lang w:val="ru-RU"/>
        </w:rPr>
        <w:t>Тель-Арка.</w:t>
      </w:r>
    </w:p>
    <w:p>
      <w:pPr>
        <w:pStyle w:val="Normal"/>
        <w:tabs>
          <w:tab w:val="clear" w:pos="720"/>
          <w:tab w:val="left" w:pos="475" w:leader="none"/>
        </w:tabs>
        <w:rPr/>
      </w:pPr>
      <w:r>
        <w:rPr>
          <w:b/>
          <w:color w:val="FF00FF"/>
          <w:lang w:val="ru-RU"/>
        </w:rPr>
        <w:t>АРМАГЕДДОН</w:t>
      </w:r>
      <w:r>
        <w:rPr>
          <w:lang w:val="ru-RU"/>
        </w:rPr>
        <w:t xml:space="preserve"> (От 16:16; вершина Мегиддо) — город при подножии горы Кармил, получивший известность, как место кровавых битв и умерщвления Иосии (4Цар 23:29, Суд 5:19). Название означенного города вследствие прежней истории и событий оного употребляется также в Откровении св. Иоанна, как символическое наименование какого либо ужасного события в будущих судьбах Христовой Церкви.</w:t>
      </w:r>
    </w:p>
    <w:p>
      <w:pPr>
        <w:pStyle w:val="Normal"/>
        <w:tabs>
          <w:tab w:val="clear" w:pos="720"/>
          <w:tab w:val="left" w:pos="475" w:leader="none"/>
        </w:tabs>
        <w:rPr/>
      </w:pPr>
      <w:r>
        <w:rPr>
          <w:b/>
          <w:color w:val="FF00FF"/>
          <w:lang w:val="ru-RU"/>
        </w:rPr>
        <w:t>АРМЕНИЯ</w:t>
      </w:r>
      <w:r>
        <w:rPr>
          <w:lang w:val="ru-RU"/>
        </w:rPr>
        <w:t xml:space="preserve"> (см. </w:t>
      </w:r>
      <w:r>
        <w:rPr>
          <w:i/>
          <w:lang w:val="ru-RU"/>
        </w:rPr>
        <w:t xml:space="preserve">Арарат; </w:t>
      </w:r>
      <w:r>
        <w:rPr>
          <w:lang w:val="ru-RU"/>
        </w:rPr>
        <w:t xml:space="preserve">4Цар 19:37) — внутренняя страна на восточной оконечности Малой Азии, простирающаяся на 430 англ. миль от в. к з. и на 300 англ. миль от с. к ю.; граничит Средиземным морем к ю.-з., Черным к с.-з., Каспийским на в., западная граница находится в 600 англ. милях на з. от Константинополя. Евфрат, Тигр и другие реки берут свое начало в пределах Армении. Она разделяется на 15 областей, из коих центральная называется Араратскою. В последней области находилась Библейская гора, на которой, как полагают, остановился ковчег Ноев. В Свящ. книгах Армения называется обыкновенно </w:t>
      </w:r>
      <w:r>
        <w:rPr>
          <w:i/>
          <w:lang w:val="ru-RU"/>
        </w:rPr>
        <w:t>землею Араратскою.</w:t>
      </w:r>
      <w:r>
        <w:rPr>
          <w:lang w:val="ru-RU"/>
        </w:rPr>
        <w:t xml:space="preserve"> Армяне суть Христиане, мало чем разнствующие от христиан Греко-восточной Церкви, за исключением меньшинства их, — римко-католиков, признающих главенство папы; все они считают своим духовным владыкою и главою патриарха Эчмиадзинского, пребывающего обыкновенно в Эчмиадзине, близ Тифлиса на Кавказе.</w:t>
      </w:r>
    </w:p>
    <w:p>
      <w:pPr>
        <w:pStyle w:val="Normal"/>
        <w:tabs>
          <w:tab w:val="clear" w:pos="720"/>
          <w:tab w:val="left" w:pos="475" w:leader="none"/>
        </w:tabs>
        <w:rPr/>
      </w:pPr>
      <w:r>
        <w:rPr>
          <w:b/>
          <w:color w:val="FF00FF"/>
          <w:lang w:val="ru-RU"/>
        </w:rPr>
        <w:t>АРМОН</w:t>
      </w:r>
      <w:r>
        <w:rPr>
          <w:lang w:val="ru-RU"/>
        </w:rPr>
        <w:t xml:space="preserve"> (рожденный во дворце; 2Цар 21:8-9) — сын Саула от Риццы, его наложницы, повешенный, вместе с братом своим Мемфивосфеем и пятью другими Сауловыми сыновьями от Мелхолы, Гаваонитянами, в заглаждение вины Саула против Гаваонитян.</w:t>
      </w:r>
    </w:p>
    <w:p>
      <w:pPr>
        <w:pStyle w:val="Normal"/>
        <w:tabs>
          <w:tab w:val="clear" w:pos="720"/>
          <w:tab w:val="left" w:pos="475" w:leader="none"/>
        </w:tabs>
        <w:rPr/>
      </w:pPr>
      <w:r>
        <w:rPr>
          <w:b/>
          <w:color w:val="FF00FF"/>
          <w:lang w:val="ru-RU"/>
        </w:rPr>
        <w:t>АРНА</w:t>
      </w:r>
      <w:r>
        <w:rPr>
          <w:lang w:val="ru-RU"/>
        </w:rPr>
        <w:t xml:space="preserve"> (3Езд 1:2) — предок Ездры. В 1Езд 7:4 читается: </w:t>
      </w:r>
      <w:r>
        <w:rPr>
          <w:i/>
          <w:lang w:val="ru-RU"/>
        </w:rPr>
        <w:t>Зерахия,</w:t>
      </w:r>
      <w:r>
        <w:rPr>
          <w:lang w:val="ru-RU"/>
        </w:rPr>
        <w:t xml:space="preserve"> а во 2Езд 8:2 — </w:t>
      </w:r>
      <w:r>
        <w:rPr>
          <w:i/>
          <w:lang w:val="ru-RU"/>
        </w:rPr>
        <w:t>Зарей.</w:t>
      </w:r>
    </w:p>
    <w:p>
      <w:pPr>
        <w:pStyle w:val="Normal"/>
        <w:tabs>
          <w:tab w:val="clear" w:pos="720"/>
          <w:tab w:val="left" w:pos="475" w:leader="none"/>
        </w:tabs>
        <w:rPr/>
      </w:pPr>
      <w:r>
        <w:rPr>
          <w:b/>
          <w:color w:val="FF00FF"/>
          <w:lang w:val="ru-RU"/>
        </w:rPr>
        <w:t>АРНАН</w:t>
      </w:r>
      <w:r>
        <w:rPr>
          <w:lang w:val="ru-RU"/>
        </w:rPr>
        <w:t xml:space="preserve"> (быстрый, проворный; 1Пар 3:21) — потомок Давида.</w:t>
      </w:r>
    </w:p>
    <w:p>
      <w:pPr>
        <w:pStyle w:val="Normal"/>
        <w:tabs>
          <w:tab w:val="clear" w:pos="720"/>
          <w:tab w:val="left" w:pos="475" w:leader="none"/>
        </w:tabs>
        <w:rPr/>
      </w:pPr>
      <w:r>
        <w:rPr>
          <w:b/>
          <w:color w:val="FF00FF"/>
          <w:lang w:val="ru-RU"/>
        </w:rPr>
        <w:t>АРНОН</w:t>
      </w:r>
      <w:r>
        <w:rPr>
          <w:lang w:val="ru-RU"/>
        </w:rPr>
        <w:t xml:space="preserve"> (шумящий, журчащий поток; Вт 2:24) — река или поток на ю. — в. Палестины, составлявший некогда границу между Моавом и Аммонитянами и наконец между Моавом и коленом Рувимовым. Истекая из гор пустынной Аравии при одной из станций при дороге пилигримов в Мекку, поток впадает в Мертвое море против Энгедди. В настоящее время Арнон известен под именем </w:t>
      </w:r>
      <w:r>
        <w:rPr>
          <w:i/>
          <w:lang w:val="ru-RU"/>
        </w:rPr>
        <w:t>Эль-Моджеба.</w:t>
      </w:r>
      <w:r>
        <w:rPr>
          <w:lang w:val="ru-RU"/>
        </w:rPr>
        <w:t xml:space="preserve"> Поток во время зимы переполнен водою, и течение его бывает очень быстро, но летом почти совсем высыхает.</w:t>
      </w:r>
    </w:p>
    <w:p>
      <w:pPr>
        <w:pStyle w:val="Normal"/>
        <w:tabs>
          <w:tab w:val="clear" w:pos="720"/>
          <w:tab w:val="left" w:pos="475" w:leader="none"/>
        </w:tabs>
        <w:rPr/>
      </w:pPr>
      <w:r>
        <w:rPr>
          <w:b/>
          <w:color w:val="FF00FF"/>
          <w:lang w:val="ru-RU"/>
        </w:rPr>
        <w:t>АРОД,</w:t>
      </w:r>
      <w:r>
        <w:rPr>
          <w:lang w:val="ru-RU"/>
        </w:rPr>
        <w:t xml:space="preserve"> иначе</w:t>
      </w:r>
      <w:r>
        <w:rPr>
          <w:b/>
          <w:color w:val="FF00FF"/>
          <w:lang w:val="ru-RU"/>
        </w:rPr>
        <w:t xml:space="preserve"> АРОДИ</w:t>
      </w:r>
      <w:r>
        <w:rPr>
          <w:lang w:val="ru-RU"/>
        </w:rPr>
        <w:t xml:space="preserve"> (дикий осел, по Гезению; по Фюрсту, потомство; Чис 26:17, Быт 46:16) — один из потомков Гада, родоначальник племени, называемого Ародовым.</w:t>
      </w:r>
    </w:p>
    <w:p>
      <w:pPr>
        <w:pStyle w:val="Normal"/>
        <w:tabs>
          <w:tab w:val="clear" w:pos="720"/>
          <w:tab w:val="left" w:pos="475" w:leader="none"/>
        </w:tabs>
        <w:rPr/>
      </w:pPr>
      <w:r>
        <w:rPr>
          <w:b/>
          <w:color w:val="FF00FF"/>
          <w:lang w:val="ru-RU"/>
        </w:rPr>
        <w:t>АРОЕР, АРОИР</w:t>
      </w:r>
      <w:r>
        <w:rPr>
          <w:lang w:val="ru-RU"/>
        </w:rPr>
        <w:t xml:space="preserve"> (голый, бедный) — название двух городов: Вт 2:36, 4:48; город на с. берегу потока Арнон, называемый в настоящее время </w:t>
      </w:r>
      <w:r>
        <w:rPr>
          <w:i/>
          <w:lang w:val="ru-RU"/>
        </w:rPr>
        <w:t>Араир,</w:t>
      </w:r>
      <w:r>
        <w:rPr>
          <w:lang w:val="ru-RU"/>
        </w:rPr>
        <w:t xml:space="preserve"> Выражение </w:t>
      </w:r>
      <w:r>
        <w:rPr>
          <w:i/>
          <w:lang w:val="ru-RU"/>
        </w:rPr>
        <w:t>“город, который среди потока”</w:t>
      </w:r>
      <w:r>
        <w:rPr>
          <w:lang w:val="ru-RU"/>
        </w:rPr>
        <w:t xml:space="preserve"> (Нав 13:9) объясняется тем обстоятельством, что город стоял частью на островке, образуемом рекою; </w:t>
      </w:r>
    </w:p>
    <w:p>
      <w:pPr>
        <w:pStyle w:val="Normal"/>
        <w:tabs>
          <w:tab w:val="clear" w:pos="720"/>
          <w:tab w:val="left" w:pos="475" w:leader="none"/>
        </w:tabs>
        <w:rPr/>
      </w:pPr>
      <w:r>
        <w:rPr>
          <w:b/>
          <w:color w:val="FF00FF"/>
          <w:lang w:val="ru-RU"/>
        </w:rPr>
        <w:t>АРОЕР, ЧТО ПРЕД РАББОЮ</w:t>
      </w:r>
      <w:r>
        <w:rPr>
          <w:lang w:val="ru-RU"/>
        </w:rPr>
        <w:t xml:space="preserve"> (Аммонитскою; Нав 13:25) — город, как полагают, расположенный среди долины Гадовой к Иазеру и отданный Моисеем колену Гадову. В настоящее время это быть может Kul-at-Zerka (Кул-Зерка). 1Цар 30:28 — город колена Иудова, в который Давид послал дары из добычи, отнятой у Амаликитян. Это, быть может, настоящая Арара, стоящая на пути из Петры в Газу. У Ис 17:2 под Ароирскими городами вообще разумеется вся страна Заиорданская с ее городами, которые по его пророчеству будут покинуты некогда жителями и останутся только пристанищем для пастухов со стадами.</w:t>
      </w:r>
    </w:p>
    <w:p>
      <w:pPr>
        <w:pStyle w:val="Normal"/>
        <w:tabs>
          <w:tab w:val="clear" w:pos="720"/>
          <w:tab w:val="left" w:pos="475" w:leader="none"/>
        </w:tabs>
        <w:rPr/>
      </w:pPr>
      <w:r>
        <w:rPr>
          <w:b/>
          <w:color w:val="FF00FF"/>
          <w:lang w:val="ru-RU"/>
        </w:rPr>
        <w:t>АРОМ</w:t>
      </w:r>
      <w:r>
        <w:rPr>
          <w:lang w:val="ru-RU"/>
        </w:rPr>
        <w:t>. см. 2Езд 5:16.</w:t>
      </w:r>
    </w:p>
    <w:p>
      <w:pPr>
        <w:pStyle w:val="Normal"/>
        <w:tabs>
          <w:tab w:val="clear" w:pos="720"/>
          <w:tab w:val="left" w:pos="475" w:leader="none"/>
        </w:tabs>
        <w:rPr/>
      </w:pPr>
      <w:r>
        <w:rPr>
          <w:b/>
          <w:color w:val="FF00FF"/>
          <w:lang w:val="ru-RU"/>
        </w:rPr>
        <w:t>АРОМАТЫ,</w:t>
      </w:r>
      <w:r>
        <w:rPr>
          <w:lang w:val="ru-RU"/>
        </w:rPr>
        <w:t xml:space="preserve"> или</w:t>
      </w:r>
      <w:r>
        <w:rPr>
          <w:b/>
          <w:color w:val="FF00FF"/>
          <w:lang w:val="ru-RU"/>
        </w:rPr>
        <w:t xml:space="preserve"> БЛАГОВОННЫЕ ВЕЩЕСТВА </w:t>
      </w:r>
      <w:r>
        <w:rPr>
          <w:lang w:val="ru-RU"/>
        </w:rPr>
        <w:t xml:space="preserve">(Исх 30:23, Песн 4:10), употребление коих было многоразлично, так например </w:t>
      </w:r>
      <w:r>
        <w:rPr>
          <w:i/>
          <w:lang w:val="ru-RU"/>
        </w:rPr>
        <w:t>нард, смирна, благовонная корица, алое, касия</w:t>
      </w:r>
      <w:r>
        <w:rPr>
          <w:lang w:val="ru-RU"/>
        </w:rPr>
        <w:t xml:space="preserve"> и др. Большею частью ароматические вещества составлялись из смешения разных благовонных эссенций: то в роде благовонного порошка для курения, то в роде мази для намащения тела и пр. (Прит 7:17, Лк 23:56). Некоторые из ароматических веществ были туземными в Палестине, другие были привозимы в Иудею из южной Аравии и Индии. Ароматы, упоминаемые в Евангелии Марка (14:3) означают просто благовонное миро, употребляемое для возливания на голову и помазания ног дорогих гостей (Лк 7:37,38). В числе ароматических веществ библейских времен находится много таких, которые даже в настоящее время составляют предмет значительной торговли между Европою и Индиею. Особенно много благовоний употреблялось у Иудеев при погребении мертвых, Еврейские женщины носили скляночки с духами при поясах и умащали ими свои тела (Есф 2:12).</w:t>
      </w:r>
    </w:p>
    <w:p>
      <w:pPr>
        <w:pStyle w:val="Normal"/>
        <w:tabs>
          <w:tab w:val="clear" w:pos="720"/>
          <w:tab w:val="left" w:pos="475" w:leader="none"/>
        </w:tabs>
        <w:rPr/>
      </w:pPr>
      <w:r>
        <w:rPr>
          <w:b/>
          <w:color w:val="FF00FF"/>
          <w:lang w:val="ru-RU"/>
        </w:rPr>
        <w:t>АРПАД</w:t>
      </w:r>
      <w:r>
        <w:rPr>
          <w:lang w:val="ru-RU"/>
        </w:rPr>
        <w:t xml:space="preserve"> (сила, подпора; Ис 10:9) — Сирийский город, всегда упоминаемый в связи с Емафом и вероятно находившийся вблизи Дамаска. Имя его доселе сохраняется в названии селения </w:t>
      </w:r>
      <w:r>
        <w:rPr>
          <w:i/>
          <w:lang w:val="ru-RU"/>
        </w:rPr>
        <w:t>Арфад,</w:t>
      </w:r>
      <w:r>
        <w:rPr>
          <w:lang w:val="ru-RU"/>
        </w:rPr>
        <w:t xml:space="preserve"> в северной Сирии, в 7 часах к с. от Алеппо.</w:t>
      </w:r>
    </w:p>
    <w:p>
      <w:pPr>
        <w:pStyle w:val="Normal"/>
        <w:tabs>
          <w:tab w:val="clear" w:pos="720"/>
          <w:tab w:val="left" w:pos="475" w:leader="none"/>
        </w:tabs>
        <w:rPr/>
      </w:pPr>
      <w:r>
        <w:rPr>
          <w:b/>
          <w:color w:val="FF00FF"/>
          <w:lang w:val="ru-RU"/>
        </w:rPr>
        <w:t>АРСА</w:t>
      </w:r>
      <w:r>
        <w:rPr>
          <w:lang w:val="ru-RU"/>
        </w:rPr>
        <w:t xml:space="preserve"> (земля) — начальник дворца Ваасы, царя Израильского в Фирце (3Цар 16:9). В его доме Замврий умертвил охмелевшего царя Ваасу.</w:t>
      </w:r>
    </w:p>
    <w:p>
      <w:pPr>
        <w:pStyle w:val="Normal"/>
        <w:tabs>
          <w:tab w:val="clear" w:pos="720"/>
          <w:tab w:val="left" w:pos="475" w:leader="none"/>
        </w:tabs>
        <w:rPr/>
      </w:pPr>
      <w:r>
        <w:rPr>
          <w:b/>
          <w:color w:val="FF00FF"/>
          <w:lang w:val="ru-RU"/>
        </w:rPr>
        <w:t>АРСАК</w:t>
      </w:r>
      <w:r>
        <w:rPr>
          <w:lang w:val="ru-RU"/>
        </w:rPr>
        <w:t xml:space="preserve"> (1Мак 14:2-15) — общее имя царей Парфянских. В указанных местах вероятно разумеется Арсак IV, иначе Митридат I.</w:t>
      </w:r>
    </w:p>
    <w:p>
      <w:pPr>
        <w:pStyle w:val="Normal"/>
        <w:tabs>
          <w:tab w:val="clear" w:pos="720"/>
          <w:tab w:val="left" w:pos="475" w:leader="none"/>
        </w:tabs>
        <w:rPr/>
      </w:pPr>
      <w:r>
        <w:rPr>
          <w:b/>
          <w:color w:val="FF00FF"/>
          <w:lang w:val="ru-RU"/>
        </w:rPr>
        <w:t>АРСАРЕФ</w:t>
      </w:r>
      <w:r>
        <w:rPr>
          <w:lang w:val="ru-RU"/>
        </w:rPr>
        <w:t xml:space="preserve"> (3Езд 13:45) — страна за Евфратом, по-видимому очень обширная, упоминаемая только в означенной цитате.</w:t>
      </w:r>
    </w:p>
    <w:p>
      <w:pPr>
        <w:pStyle w:val="Normal"/>
        <w:tabs>
          <w:tab w:val="clear" w:pos="720"/>
          <w:tab w:val="left" w:pos="475" w:leader="none"/>
        </w:tabs>
        <w:rPr/>
      </w:pPr>
      <w:r>
        <w:rPr>
          <w:b/>
          <w:color w:val="FF00FF"/>
          <w:lang w:val="ru-RU"/>
        </w:rPr>
        <w:t>АРСИНОЯ</w:t>
      </w:r>
      <w:r>
        <w:rPr>
          <w:lang w:val="ru-RU"/>
        </w:rPr>
        <w:t xml:space="preserve"> (3 Мак 1:1-4) — сестра и супруга Птоломея IV-го Филопатора, царя Египетского.</w:t>
      </w:r>
    </w:p>
    <w:p>
      <w:pPr>
        <w:pStyle w:val="Normal"/>
        <w:tabs>
          <w:tab w:val="clear" w:pos="720"/>
          <w:tab w:val="left" w:pos="475" w:leader="none"/>
        </w:tabs>
        <w:rPr>
          <w:lang w:val="ru-RU"/>
        </w:rPr>
      </w:pPr>
      <w:r>
        <w:rPr>
          <w:b/>
          <w:color w:val="FF00FF"/>
          <w:lang w:val="ru-RU"/>
        </w:rPr>
        <w:t>АРСИФУРИФ.</w:t>
      </w:r>
      <w:r>
        <w:rPr>
          <w:lang w:val="ru-RU"/>
        </w:rPr>
        <w:t xml:space="preserve"> см. 2Езд 5:16. В 1Езд 2:18 читается: </w:t>
      </w:r>
      <w:r>
        <w:rPr>
          <w:i/>
          <w:lang w:val="ru-RU"/>
        </w:rPr>
        <w:t>Иора.</w:t>
      </w:r>
    </w:p>
    <w:p>
      <w:pPr>
        <w:pStyle w:val="Normal"/>
        <w:tabs>
          <w:tab w:val="clear" w:pos="720"/>
          <w:tab w:val="left" w:pos="475" w:leader="none"/>
        </w:tabs>
        <w:rPr/>
      </w:pPr>
      <w:r>
        <w:rPr>
          <w:b/>
          <w:color w:val="FF00FF"/>
          <w:lang w:val="ru-RU"/>
        </w:rPr>
        <w:t>АРТАКСЕРКС</w:t>
      </w:r>
      <w:r>
        <w:rPr>
          <w:lang w:val="ru-RU"/>
        </w:rPr>
        <w:t xml:space="preserve"> — почетный титул царей Персидских. В Русских переводах Ветхозаветных книг встречаются три Мидо-Персидских царя под означенным названием: 1Езд 4:7, 7:7 — один из царей этого имени препятствовал построению Иерусалимского храма. Этот царь, так много покровительствовавший врагам Иудеев, как не без основания думают, был лже-Смердиз из волхвов и царствовал только 8 месяцев. 1Езд 7:1-8, Неем 2:1-5 — царь Персидский, царствовавший 47 лет, особенный покровитель Иудеев. На седьмом году своего царствования он дал позволение Ездре возвратиться в Иудею с теми из соотечественников, которые решатся следовать за ним, а через 14 лет после того дозволил Неемии, своему виночерпию, отправиться в Иудею для возобновления Иерусалима. Этот царь, как думают, был Артаксеркс Лонгиман. Есф 1:1-2 — супруг Есфири, предшественник Ксеркса, сына и преемника Дария Истаспова. Мы знаем, что он </w:t>
      </w:r>
      <w:r>
        <w:rPr>
          <w:i/>
          <w:lang w:val="ru-RU"/>
        </w:rPr>
        <w:t>царствовал от Индии до Ефиопии над сто двадцатью семью областями,</w:t>
      </w:r>
      <w:r>
        <w:rPr>
          <w:lang w:val="ru-RU"/>
        </w:rPr>
        <w:t xml:space="preserve"> что дворец его находился в Сузах, столице Персии, и что в 3-й год своего царствования он устроил блестящий пир для своих князей; слуг и народа, — пир подробно описанный в Есф 1:3-8. Среди этого великолепного пира царь позвал пред свое лице Астинь, свою жену, чтобы показать ее гостям во всей красоте; она отказалась идти и посему была отделена от царя и лишена царского достоинства. Супругою Артаксеркса после сего сделалась Есфирь, двоюродная сестра и приемная дочь Мардохея, который в то время жил при дворце.</w:t>
      </w:r>
    </w:p>
    <w:p>
      <w:pPr>
        <w:pStyle w:val="Normal"/>
        <w:tabs>
          <w:tab w:val="clear" w:pos="720"/>
          <w:tab w:val="left" w:pos="475" w:leader="none"/>
        </w:tabs>
        <w:rPr/>
      </w:pPr>
      <w:r>
        <w:rPr>
          <w:b/>
          <w:color w:val="FF00FF"/>
          <w:lang w:val="ru-RU"/>
        </w:rPr>
        <w:t>АРТЕМА</w:t>
      </w:r>
      <w:r>
        <w:rPr>
          <w:lang w:val="ru-RU"/>
        </w:rPr>
        <w:t xml:space="preserve"> (здоровый, невредимый; Тит 3:12) — сотрудник ап. Павла, один из 70-ти апостолов, бывший по преданию епископом в Листре. Более о нем ничего неизвестно. Память его 30 октября и 4 января.</w:t>
      </w:r>
    </w:p>
    <w:p>
      <w:pPr>
        <w:pStyle w:val="Normal"/>
        <w:tabs>
          <w:tab w:val="clear" w:pos="720"/>
          <w:tab w:val="left" w:pos="475" w:leader="none"/>
        </w:tabs>
        <w:rPr/>
      </w:pPr>
      <w:r>
        <w:rPr>
          <w:b/>
          <w:color w:val="FF00FF"/>
          <w:lang w:val="ru-RU"/>
        </w:rPr>
        <w:t>АРТЕМИДА,</w:t>
      </w:r>
      <w:r>
        <w:rPr>
          <w:lang w:val="ru-RU"/>
        </w:rPr>
        <w:t xml:space="preserve"> иначе</w:t>
      </w:r>
      <w:r>
        <w:rPr>
          <w:b/>
          <w:color w:val="FF00FF"/>
          <w:lang w:val="ru-RU"/>
        </w:rPr>
        <w:t xml:space="preserve"> ДИАНА</w:t>
      </w:r>
      <w:r>
        <w:rPr>
          <w:lang w:val="ru-RU"/>
        </w:rPr>
        <w:t xml:space="preserve"> (непорочность; Деян 19:28) — известная языческая богиня у Греков, по мифологии дочь Юпитера и Латоны, обыкновенно изображаемая с башнею на голове и с луком в одной руке, а другою держащею за рога оленя. Служение ей отправлялось с особенным великолепием и блеском, преимущественно в Ефесе. Храм, посвященный ей в этом городе, был так обширен и красив, что считался в числе 7-ми чудес света. Плиний говорит, что он был 425 футов в длину и 220 футов в ширину и украшался сотнею богато украшенных колонн. В 356 г. храм Артемиды, над постройкою которого трудились 220 лет между прочим известнейшие художники, Пракситель и Апеллес, был сожжен безумцем Геростратом и вновь построен с большим великолепием Малоазийскими Греками. Маленькие серебряные модели храма, с изображением в средине их языческой богини, делались для продажи и продавались в таком количестве, что составляли весьма выгодное занятие для многих рук, как например для известного Дмитрия серебреника и друг. Ап. Павел сделался ненавистен идолопоклонникам в Ефесе за свою проповедь о том, что </w:t>
      </w:r>
      <w:r>
        <w:rPr>
          <w:i/>
          <w:lang w:val="ru-RU"/>
        </w:rPr>
        <w:t xml:space="preserve">боги, делаемые руками человеческими, не суть боги </w:t>
      </w:r>
      <w:r>
        <w:rPr>
          <w:lang w:val="ru-RU"/>
        </w:rPr>
        <w:t xml:space="preserve">(Деян 19:26). Вследствие сего, серебреники из опасения, чтобы их ремесло не утратило своего значения, возмутились сами и возмутили народ против ап. Павла, с криками: </w:t>
      </w:r>
      <w:r>
        <w:rPr>
          <w:i/>
          <w:lang w:val="ru-RU"/>
        </w:rPr>
        <w:t>велика богиня Артемида Ефесская!</w:t>
      </w:r>
      <w:r>
        <w:rPr>
          <w:lang w:val="ru-RU"/>
        </w:rPr>
        <w:t xml:space="preserve"> Это народное возмущение было однако прекращено благоразумным объяснением народу “блюстителя порядка” (Деян 19:35-40). Из слов его видно, что причиною возмущения было одно корыстолюбие ремесленников и что проповедники Евангелия, открывая язычникам ничтожество их идолов, не хулили однако их богов и не издевались над ними. Сожженный при Нероне храм Дианы, был впоследствии разрушен Готфами при Галлиене.</w:t>
      </w:r>
    </w:p>
    <w:p>
      <w:pPr>
        <w:pStyle w:val="Normal"/>
        <w:tabs>
          <w:tab w:val="clear" w:pos="720"/>
          <w:tab w:val="left" w:pos="475" w:leader="none"/>
        </w:tabs>
        <w:rPr/>
      </w:pPr>
      <w:r>
        <w:rPr>
          <w:b/>
          <w:color w:val="FF00FF"/>
          <w:lang w:val="ru-RU"/>
        </w:rPr>
        <w:t>АРУМА, РУМА</w:t>
      </w:r>
      <w:r>
        <w:rPr>
          <w:lang w:val="ru-RU"/>
        </w:rPr>
        <w:t xml:space="preserve"> (возвышение, высота; Суд 9:41) — город или селение близ Сихема, в котором жил Авимелех.</w:t>
      </w:r>
    </w:p>
    <w:p>
      <w:pPr>
        <w:pStyle w:val="Normal"/>
        <w:tabs>
          <w:tab w:val="clear" w:pos="720"/>
          <w:tab w:val="left" w:pos="475" w:leader="none"/>
        </w:tabs>
        <w:rPr/>
      </w:pPr>
      <w:r>
        <w:rPr>
          <w:b/>
          <w:color w:val="FF00FF"/>
          <w:lang w:val="ru-RU"/>
        </w:rPr>
        <w:t>АРФАКСАД</w:t>
      </w:r>
      <w:r>
        <w:rPr>
          <w:lang w:val="ru-RU"/>
        </w:rPr>
        <w:t xml:space="preserve"> имя двух лиц: Быт 10:22-24, 11:10, 1Пар 1:17-24; третий сын Сима, сына Ноева, от которого произошел Авраам. Он родился спустя два года после потопа и был отцом Салы. Имя патриарха Арфаксада упоминается в родословии Господа Иисуса Христа у ев. Луки (3:35, 36). Иудифь 1:1-13; царь Мидийский, царствовавший в Экбатанах и убитый Навуходоносором на горах Рагава во время войны с ним.</w:t>
      </w:r>
    </w:p>
    <w:p>
      <w:pPr>
        <w:pStyle w:val="Normal"/>
        <w:tabs>
          <w:tab w:val="clear" w:pos="720"/>
          <w:tab w:val="left" w:pos="475" w:leader="none"/>
        </w:tabs>
        <w:rPr/>
      </w:pPr>
      <w:r>
        <w:rPr>
          <w:b/>
          <w:color w:val="FF00FF"/>
          <w:lang w:val="ru-RU"/>
        </w:rPr>
        <w:t>АРХАНГЕЛ</w:t>
      </w:r>
      <w:r>
        <w:rPr>
          <w:lang w:val="ru-RU"/>
        </w:rPr>
        <w:t xml:space="preserve"> (начальник Ангелов, высший Ангел; 1 Фее. 4:16, Иуды 1:9). Различных чинов или степеней Ангельских в Свящ. Писании обозначается девять, именно: </w:t>
      </w:r>
      <w:r>
        <w:rPr>
          <w:i/>
          <w:lang w:val="ru-RU"/>
        </w:rPr>
        <w:t>Серафимы, Херувимы, Престолы, Господства, Силы, Власти, Начала, Архангелы и Ангелы.</w:t>
      </w:r>
      <w:r>
        <w:rPr>
          <w:lang w:val="ru-RU"/>
        </w:rPr>
        <w:t xml:space="preserve"> Имена Архангелов, известные из Свящ. Писания, суть следующие: </w:t>
      </w:r>
      <w:r>
        <w:rPr>
          <w:i/>
          <w:lang w:val="ru-RU"/>
        </w:rPr>
        <w:t>Михаил,</w:t>
      </w:r>
      <w:r>
        <w:rPr>
          <w:lang w:val="ru-RU"/>
        </w:rPr>
        <w:t xml:space="preserve"> означающий: кто яко Бог (Дан 10:13, Иуды 1:9), </w:t>
      </w:r>
      <w:r>
        <w:rPr>
          <w:i/>
          <w:lang w:val="ru-RU"/>
        </w:rPr>
        <w:t>Гавриил</w:t>
      </w:r>
      <w:r>
        <w:rPr>
          <w:lang w:val="ru-RU"/>
        </w:rPr>
        <w:t xml:space="preserve"> (сила Божия; Дан 8:16, Лк 1:26), </w:t>
      </w:r>
      <w:r>
        <w:rPr>
          <w:i/>
          <w:lang w:val="ru-RU"/>
        </w:rPr>
        <w:t>Рафаил</w:t>
      </w:r>
      <w:r>
        <w:rPr>
          <w:lang w:val="ru-RU"/>
        </w:rPr>
        <w:t xml:space="preserve"> (помощь, исцеление Божие; Тов 3:16), </w:t>
      </w:r>
      <w:r>
        <w:rPr>
          <w:i/>
          <w:lang w:val="ru-RU"/>
        </w:rPr>
        <w:t>Уриил</w:t>
      </w:r>
      <w:r>
        <w:rPr>
          <w:lang w:val="ru-RU"/>
        </w:rPr>
        <w:t xml:space="preserve"> (огонь и свет Божий; 3Езд 4:1) и </w:t>
      </w:r>
      <w:r>
        <w:rPr>
          <w:i/>
          <w:lang w:val="ru-RU"/>
        </w:rPr>
        <w:t>Салафиил</w:t>
      </w:r>
      <w:r>
        <w:rPr>
          <w:lang w:val="ru-RU"/>
        </w:rPr>
        <w:t xml:space="preserve"> (молитва к Богу; 3Езд 5:16). К Архангелам причисляются еще: </w:t>
      </w:r>
      <w:r>
        <w:rPr>
          <w:i/>
          <w:lang w:val="ru-RU"/>
        </w:rPr>
        <w:t xml:space="preserve">Иегудиил </w:t>
      </w:r>
      <w:r>
        <w:rPr>
          <w:lang w:val="ru-RU"/>
        </w:rPr>
        <w:t xml:space="preserve">(хвала Божия) и </w:t>
      </w:r>
      <w:r>
        <w:rPr>
          <w:i/>
          <w:lang w:val="ru-RU"/>
        </w:rPr>
        <w:t>Варахиил</w:t>
      </w:r>
      <w:r>
        <w:rPr>
          <w:lang w:val="ru-RU"/>
        </w:rPr>
        <w:t xml:space="preserve"> (благословение Божие), коих имена не встречаются в Свящ. Писании. В 3Езд 4:36 упоминается еще Архангел </w:t>
      </w:r>
      <w:r>
        <w:rPr>
          <w:i/>
          <w:lang w:val="ru-RU"/>
        </w:rPr>
        <w:t>Иеремиил</w:t>
      </w:r>
      <w:r>
        <w:rPr>
          <w:lang w:val="ru-RU"/>
        </w:rPr>
        <w:t xml:space="preserve"> (высота Божия).</w:t>
      </w:r>
    </w:p>
    <w:p>
      <w:pPr>
        <w:pStyle w:val="Normal"/>
        <w:tabs>
          <w:tab w:val="clear" w:pos="720"/>
          <w:tab w:val="left" w:pos="475" w:leader="none"/>
        </w:tabs>
        <w:rPr/>
      </w:pPr>
      <w:r>
        <w:rPr>
          <w:b/>
          <w:color w:val="FF00FF"/>
          <w:lang w:val="ru-RU"/>
        </w:rPr>
        <w:t>АРХЕЛАЙ</w:t>
      </w:r>
      <w:r>
        <w:rPr>
          <w:lang w:val="ru-RU"/>
        </w:rPr>
        <w:t xml:space="preserve"> (начальник народа; Мф 2:22) — сын Ирода Великого. По смерти своего отца, в самый год рождения по плоти Господа Иисуса, Архелай вступил в управление Иудеею и царствовал в ней в то время, как Иосиф и Мария с Богомладенцем Иисусом предприняли было возвращение из Египта, куда удалились для спасения от ярости Ирода. Впрочем Архелай много походил на своего отца по жестокости и злобе своего характера; по сему-то Св. Семейство устрашилось возвратиться в Вифлеем и поселилось на время в Галилейском городе, Назарете. На десятом году своего правления Архелай был низложен и заточен в Виенну в Галлии, где и умер. Причиною тому была его непомерная жестокость и гордость, которые довели Иудеев до жалобы на него пред императором: так однажды в праздник Пасхи он умертвил 3,000 Иудеев в храме и городе (Древ. IX, 2,3).</w:t>
      </w:r>
    </w:p>
    <w:p>
      <w:pPr>
        <w:pStyle w:val="Normal"/>
        <w:tabs>
          <w:tab w:val="clear" w:pos="720"/>
          <w:tab w:val="left" w:pos="475" w:leader="none"/>
        </w:tabs>
        <w:rPr/>
      </w:pPr>
      <w:r>
        <w:rPr>
          <w:b/>
          <w:color w:val="FF00FF"/>
          <w:lang w:val="ru-RU"/>
        </w:rPr>
        <w:t>АРХИ</w:t>
      </w:r>
      <w:r>
        <w:rPr>
          <w:lang w:val="ru-RU"/>
        </w:rPr>
        <w:t xml:space="preserve"> (Нав 16:2; длина, долгота) — город на южной границе колена Ефремова, между Вефилем и Атарофом. Он известен как место рождения Хусия, друга Давидова (2Цар 16:16). Положение города в настоящее время неизвестно.</w:t>
      </w:r>
    </w:p>
    <w:p>
      <w:pPr>
        <w:pStyle w:val="Normal"/>
        <w:tabs>
          <w:tab w:val="clear" w:pos="720"/>
          <w:tab w:val="left" w:pos="475" w:leader="none"/>
        </w:tabs>
        <w:rPr/>
      </w:pPr>
      <w:r>
        <w:rPr>
          <w:b/>
          <w:color w:val="FF00FF"/>
          <w:lang w:val="ru-RU"/>
        </w:rPr>
        <w:t>АРХИПП</w:t>
      </w:r>
      <w:r>
        <w:rPr>
          <w:lang w:val="ru-RU"/>
        </w:rPr>
        <w:t xml:space="preserve"> (правитель, господин коней; 1 Кол 4:17, Флм 1:2) — имя одного из 70 апостолов, сотрудника ап. Павла. Был епископом в Лаодикии Фригийской, а по другим в Колоссах, и пострадал при Нероне вместе с Филимоном и Апфиею. Память его 4-го января, 19 февраля и 22 ноября.</w:t>
      </w:r>
    </w:p>
    <w:p>
      <w:pPr>
        <w:pStyle w:val="Normal"/>
        <w:tabs>
          <w:tab w:val="clear" w:pos="720"/>
          <w:tab w:val="left" w:pos="475" w:leader="none"/>
        </w:tabs>
        <w:rPr/>
      </w:pPr>
      <w:r>
        <w:rPr>
          <w:b/>
          <w:color w:val="FF00FF"/>
          <w:lang w:val="ru-RU"/>
        </w:rPr>
        <w:t>АРХИТЯНИН</w:t>
      </w:r>
      <w:r>
        <w:rPr>
          <w:lang w:val="ru-RU"/>
        </w:rPr>
        <w:t xml:space="preserve"> (2Цар 15:32, 1Пар 27:33) — житель города </w:t>
      </w:r>
      <w:r>
        <w:rPr>
          <w:i/>
          <w:lang w:val="ru-RU"/>
        </w:rPr>
        <w:t>Арха.</w:t>
      </w:r>
      <w:r>
        <w:rPr>
          <w:lang w:val="ru-RU"/>
        </w:rPr>
        <w:t xml:space="preserve"> Так назывался друг Давида, Хусий.</w:t>
      </w:r>
    </w:p>
    <w:p>
      <w:pPr>
        <w:pStyle w:val="Normal"/>
        <w:tabs>
          <w:tab w:val="clear" w:pos="720"/>
          <w:tab w:val="left" w:pos="475" w:leader="none"/>
        </w:tabs>
        <w:rPr>
          <w:lang w:val="ru-RU"/>
        </w:rPr>
      </w:pPr>
      <w:r>
        <w:rPr>
          <w:b/>
          <w:color w:val="FF00FF"/>
          <w:lang w:val="ru-RU"/>
        </w:rPr>
        <w:t>АРХИЕРЕЙ,</w:t>
      </w:r>
      <w:r>
        <w:rPr>
          <w:lang w:val="ru-RU"/>
        </w:rPr>
        <w:t xml:space="preserve"> см.</w:t>
      </w:r>
      <w:r>
        <w:rPr>
          <w:b/>
          <w:color w:val="FF00FF"/>
          <w:lang w:val="ru-RU"/>
        </w:rPr>
        <w:t xml:space="preserve"> </w:t>
      </w:r>
      <w:r>
        <w:rPr>
          <w:b/>
          <w:i/>
          <w:lang w:val="ru-RU"/>
        </w:rPr>
        <w:t>Епископ.</w:t>
      </w:r>
    </w:p>
    <w:p>
      <w:pPr>
        <w:pStyle w:val="Normal"/>
        <w:tabs>
          <w:tab w:val="clear" w:pos="720"/>
          <w:tab w:val="left" w:pos="475" w:leader="none"/>
        </w:tabs>
        <w:rPr/>
      </w:pPr>
      <w:r>
        <w:rPr>
          <w:b/>
          <w:color w:val="FF00FF"/>
          <w:lang w:val="ru-RU"/>
        </w:rPr>
        <w:t>АРЮБОФ</w:t>
      </w:r>
      <w:r>
        <w:rPr>
          <w:lang w:val="ru-RU"/>
        </w:rPr>
        <w:t xml:space="preserve"> (окно, решетка; 3Цар 4:10) — город колена Иудина, в котором жил один из 12-ти приставников, наблюдавших за доставлением съестных припасов во дворец Соломона, именно </w:t>
      </w:r>
      <w:r>
        <w:rPr>
          <w:i/>
          <w:lang w:val="ru-RU"/>
        </w:rPr>
        <w:t>Бен-Хесед:</w:t>
      </w:r>
      <w:r>
        <w:rPr>
          <w:lang w:val="ru-RU"/>
        </w:rPr>
        <w:t xml:space="preserve"> положение неизвестно.</w:t>
      </w:r>
    </w:p>
    <w:p>
      <w:pPr>
        <w:pStyle w:val="Normal"/>
        <w:tabs>
          <w:tab w:val="clear" w:pos="720"/>
          <w:tab w:val="left" w:pos="475" w:leader="none"/>
        </w:tabs>
        <w:rPr/>
      </w:pPr>
      <w:r>
        <w:rPr>
          <w:b/>
          <w:color w:val="FF00FF"/>
          <w:lang w:val="ru-RU"/>
        </w:rPr>
        <w:t>АС</w:t>
      </w:r>
      <w:r>
        <w:rPr>
          <w:lang w:val="ru-RU"/>
        </w:rPr>
        <w:t xml:space="preserve"> (Иов 38:32) — название созвездия в северном небесном полушарии, вероятно </w:t>
      </w:r>
      <w:r>
        <w:rPr>
          <w:i/>
          <w:lang w:val="ru-RU"/>
        </w:rPr>
        <w:t>Большой Медведицы.</w:t>
      </w:r>
      <w:r>
        <w:rPr>
          <w:lang w:val="ru-RU"/>
        </w:rPr>
        <w:t xml:space="preserve"> Некоторые думали, что в словах Боговдохновенного поэта здесь разумеется планета Юпитер со спутниками, или одно из главных весенних, или осенних созвездий во дни патриарха; по мнению других, это и другие созвездия, указываемые в книге Иова, были главными созвездиями весны и осени во дни патриарха Иова и старались по исчислениям, основанным на равноденствии, определить время, в которое была составлена книга Иова.</w:t>
      </w:r>
    </w:p>
    <w:p>
      <w:pPr>
        <w:pStyle w:val="Normal"/>
        <w:tabs>
          <w:tab w:val="clear" w:pos="720"/>
          <w:tab w:val="left" w:pos="475" w:leader="none"/>
        </w:tabs>
        <w:rPr/>
      </w:pPr>
      <w:r>
        <w:rPr>
          <w:b/>
          <w:color w:val="FF00FF"/>
          <w:lang w:val="ru-RU"/>
        </w:rPr>
        <w:t>АСА</w:t>
      </w:r>
      <w:r>
        <w:rPr>
          <w:lang w:val="ru-RU"/>
        </w:rPr>
        <w:t xml:space="preserve"> (врач; 3Цар 15:8) — сын и наследник Авии, благочестивый царь Иудейский. Он начал свое царствование за 955 лет до Р.Х. и царствовал 41 год. Хотя и воспитанный в началах язычества, он показал однако с молодых лет свое решительное нерасположение к идолопоклонству и даже свою мать, Мааху, лишил царского достоинства за поклонение Астарте, а самый истукан языческой богини изрубил и сжег у потока Кедрона (2Пар 14:9-15, 15:1-19). Первые годы его царствования протекли в мире, и он воспользовался мирным временем, чтобы очистить свое царство от идолопоклонства и построить и укрепить многие города. Когда же Зарай, царь Ефиопский, вторгнулся в его владения с миллионом войска и 300 колесниц. Аса вышел против него с 600,000 человек и разбил на голову. Эта замечательная битва происходила при Мареше (2Пар 14). По убеждению пр. Азарии, нарочито назначенного Богом для этой цели, Аса с ревностью принялся за истребление всех злоупотреблений в своем царстве и учредил особое торжественное благодарственное богослужение, на которое собрался весь народ, и по принесении многочисленных жертв все вступили в клятвенный завет с Господом. Вааса, царь Израильский, видя, что его подданные с большим расположением отправляются в Иудею и остаются в ней, приказал укрепить Раму, город находившийся близ границы обоих царств, с целью прекратить переходы своих подданных в Иерусалим и другие части Иудеи. Аса, столь долгое время пользовавшийся милостью и покровительством Божиим; забыл Господа, и вместо того, чтобы просить у Господа защиты и положиться на Его крепкую руку, как то делал он в прежние, годы, послал к Венададу, царю Сирийскому, с просьбой придти на помощь к Иуде, против Израиля. Венадад, привлеченный дарами из сокровищ храма Иерусалимского, тотчас же напал и разорил многие важные города Израильские. Вааса вследствие сего по необходимости остановил укрепление Рамы с целью большей защиты внутренних областей своего царства. Аса же воспользовался этим случаем и срыл Раму до основания, при чем вывез камни и дерево, собранные здесь, и употребил оные на постройку своих городов. Между тем к Асе был послан пророк Господень напомнить ему о его грехе и безумии, обличить его, что он оставил Господа и положился более на человеческую помощь, чем на Божию, и грозил ему грядущим за то наказанием. Но сердце Асы так уже ожесточилось, что в гневе он велел заключить пророка в темницу; </w:t>
      </w:r>
      <w:r>
        <w:rPr>
          <w:i/>
          <w:lang w:val="ru-RU"/>
        </w:rPr>
        <w:t xml:space="preserve">“притеснял Аса в то время и некоторых из народа,” — </w:t>
      </w:r>
      <w:r>
        <w:rPr>
          <w:lang w:val="ru-RU"/>
        </w:rPr>
        <w:t xml:space="preserve">говорит свящ. летописец (2Пар 16:10). На 39-м году своего царствования Аса сделался опасно болен ногами; но и это не вразумило его и не обратило сердца его к Богу: </w:t>
      </w:r>
      <w:r>
        <w:rPr>
          <w:i/>
          <w:lang w:val="ru-RU"/>
        </w:rPr>
        <w:t>“но</w:t>
      </w:r>
      <w:r>
        <w:rPr>
          <w:lang w:val="ru-RU"/>
        </w:rPr>
        <w:t xml:space="preserve"> </w:t>
      </w:r>
      <w:r>
        <w:rPr>
          <w:i/>
          <w:lang w:val="ru-RU"/>
        </w:rPr>
        <w:t>он в болезни своей взыскал не Господа, а врачей”</w:t>
      </w:r>
      <w:r>
        <w:rPr>
          <w:lang w:val="ru-RU"/>
        </w:rPr>
        <w:t xml:space="preserve"> (2Пар 16:12), замечает священный историк. Он умер на сорок первом году своего царствования, и торжественно похоронили его в гробнице, которую он сам устроил для себя в городе Давидовом.</w:t>
      </w:r>
    </w:p>
    <w:p>
      <w:pPr>
        <w:pStyle w:val="Normal"/>
        <w:tabs>
          <w:tab w:val="clear" w:pos="720"/>
          <w:tab w:val="left" w:pos="475" w:leader="none"/>
        </w:tabs>
        <w:rPr/>
      </w:pPr>
      <w:r>
        <w:rPr>
          <w:b/>
          <w:color w:val="FF00FF"/>
          <w:lang w:val="ru-RU"/>
        </w:rPr>
        <w:t>АСА</w:t>
      </w:r>
      <w:r>
        <w:rPr>
          <w:lang w:val="ru-RU"/>
        </w:rPr>
        <w:t xml:space="preserve"> (1Пар 9:16) — отец Берехии, из левитов.</w:t>
      </w:r>
    </w:p>
    <w:p>
      <w:pPr>
        <w:pStyle w:val="Normal"/>
        <w:tabs>
          <w:tab w:val="clear" w:pos="720"/>
          <w:tab w:val="left" w:pos="475" w:leader="none"/>
        </w:tabs>
        <w:rPr>
          <w:lang w:val="ru-RU"/>
        </w:rPr>
      </w:pPr>
      <w:r>
        <w:rPr>
          <w:b/>
          <w:color w:val="FF00FF"/>
          <w:lang w:val="ru-RU"/>
        </w:rPr>
        <w:t>АСАВИЯ.</w:t>
      </w:r>
      <w:r>
        <w:rPr>
          <w:lang w:val="ru-RU"/>
        </w:rPr>
        <w:t xml:space="preserve"> см. 2Езд 1:9. Во 2Пар (35:10) читается: </w:t>
      </w:r>
      <w:r>
        <w:rPr>
          <w:i/>
          <w:lang w:val="ru-RU"/>
        </w:rPr>
        <w:t>Хашавия.</w:t>
      </w:r>
    </w:p>
    <w:p>
      <w:pPr>
        <w:pStyle w:val="Normal"/>
        <w:tabs>
          <w:tab w:val="clear" w:pos="720"/>
          <w:tab w:val="left" w:pos="475" w:leader="none"/>
        </w:tabs>
        <w:rPr>
          <w:rFonts w:ascii="Arial;Lucida Sans Unicode" w:hAnsi="Arial;Lucida Sans Unicode" w:cs="Arial;Lucida Sans Unicode"/>
          <w:i/>
          <w:i/>
          <w:lang w:val="ru-RU"/>
        </w:rPr>
      </w:pPr>
      <w:r>
        <w:rPr>
          <w:b/>
          <w:color w:val="FF00FF"/>
          <w:lang w:val="ru-RU"/>
        </w:rPr>
        <w:t>АСАДИЯ</w:t>
      </w:r>
      <w:r>
        <w:rPr>
          <w:lang w:val="ru-RU"/>
        </w:rPr>
        <w:t xml:space="preserve"> (Варух. 1:1) — сын Хелкии, предок пр. Варуха</w:t>
      </w:r>
      <w:r>
        <w:rPr>
          <w:rFonts w:cs="Arial;Lucida Sans Unicode" w:ascii="Arial;Lucida Sans Unicode" w:hAnsi="Arial;Lucida Sans Unicode"/>
          <w:lang w:val="ru-RU"/>
        </w:rPr>
        <w:t>.</w:t>
      </w:r>
    </w:p>
    <w:p>
      <w:pPr>
        <w:pStyle w:val="Normal"/>
        <w:tabs>
          <w:tab w:val="clear" w:pos="720"/>
          <w:tab w:val="left" w:pos="475" w:leader="none"/>
        </w:tabs>
        <w:rPr/>
      </w:pPr>
      <w:r>
        <w:rPr>
          <w:b/>
          <w:color w:val="FF00FF"/>
          <w:lang w:val="ru-RU"/>
        </w:rPr>
        <w:t>АСАИЛ</w:t>
      </w:r>
      <w:r>
        <w:rPr>
          <w:lang w:val="ru-RU"/>
        </w:rPr>
        <w:t xml:space="preserve"> (созданный Богом) — имя трех лиц: 2Цар 2:18-22 — брат Иоава, по словам свящ. писателя, </w:t>
      </w:r>
      <w:r>
        <w:rPr>
          <w:i/>
          <w:lang w:val="ru-RU"/>
        </w:rPr>
        <w:t>легкий на ноги, как серна,</w:t>
      </w:r>
      <w:r>
        <w:rPr>
          <w:lang w:val="ru-RU"/>
        </w:rPr>
        <w:t xml:space="preserve"> убитый Авениром, военачальником Сауловым, и погребенный в Вифлееме. 2Пар 31:13 — левит, назначенный царем Езекиею, на служение в доме Господнем. 1Езд 10:15 — отец Ионафана, который был назначен Ездрою для разбора дел об Израильтянах, женившихся на иноплеменницах.</w:t>
      </w:r>
    </w:p>
    <w:p>
      <w:pPr>
        <w:pStyle w:val="Normal"/>
        <w:tabs>
          <w:tab w:val="clear" w:pos="720"/>
          <w:tab w:val="left" w:pos="475" w:leader="none"/>
        </w:tabs>
        <w:ind w:left="40" w:hanging="0"/>
        <w:rPr/>
      </w:pPr>
      <w:r>
        <w:rPr>
          <w:b/>
          <w:color w:val="FF00FF"/>
          <w:lang w:val="ru-RU"/>
        </w:rPr>
        <w:t>АСАИЯ</w:t>
      </w:r>
      <w:r>
        <w:rPr>
          <w:lang w:val="ru-RU"/>
        </w:rPr>
        <w:t xml:space="preserve"> (Богом сотворенный; 4Цар 22:12-14) — один из посланных царем Иосиею вопросить Бога чрез пророчицу Олдаму касательно найденной в храме книги Закона Божия. Из прочих лиц того же имени известны: 1Пар 4:36 — один из князей племен колена Симеонова. 1Пар 6:29,30, 15:6-11 — начальник над певцами во дни царя Давида. 1Пар 9:5 — первенец Шилона из колена Иудина. 2Езд 9:32 — из Израильтян, женатых на иноплеменницах. В 1Езд 10:31 стоит: </w:t>
      </w:r>
      <w:r>
        <w:rPr>
          <w:i/>
          <w:lang w:val="ru-RU"/>
        </w:rPr>
        <w:t>Ишшия.</w:t>
      </w:r>
    </w:p>
    <w:p>
      <w:pPr>
        <w:pStyle w:val="Normal"/>
        <w:tabs>
          <w:tab w:val="clear" w:pos="720"/>
          <w:tab w:val="left" w:pos="475" w:leader="none"/>
        </w:tabs>
        <w:rPr>
          <w:lang w:val="ru-RU"/>
        </w:rPr>
      </w:pPr>
      <w:r>
        <w:rPr>
          <w:b/>
          <w:color w:val="FF00FF"/>
          <w:lang w:val="ru-RU"/>
        </w:rPr>
        <w:t>АСАЛИМОФ</w:t>
      </w:r>
      <w:r>
        <w:rPr>
          <w:lang w:val="ru-RU"/>
        </w:rPr>
        <w:t xml:space="preserve"> см. 2Езд 8:36. В 1Езд 8:10 стоит:  </w:t>
      </w:r>
      <w:r>
        <w:rPr>
          <w:i/>
          <w:lang w:val="ru-RU"/>
        </w:rPr>
        <w:t>Шеломиф.</w:t>
      </w:r>
    </w:p>
    <w:p>
      <w:pPr>
        <w:pStyle w:val="Normal"/>
        <w:tabs>
          <w:tab w:val="clear" w:pos="720"/>
          <w:tab w:val="left" w:pos="475" w:leader="none"/>
        </w:tabs>
        <w:rPr/>
      </w:pPr>
      <w:r>
        <w:rPr>
          <w:b/>
          <w:color w:val="FF00FF"/>
          <w:lang w:val="ru-RU"/>
        </w:rPr>
        <w:t>АСАР.</w:t>
      </w:r>
      <w:r>
        <w:rPr>
          <w:lang w:val="ru-RU"/>
        </w:rPr>
        <w:t xml:space="preserve"> 2Езд 5:31. В 1Езд 2:49 этого имени нет.</w:t>
      </w:r>
    </w:p>
    <w:p>
      <w:pPr>
        <w:pStyle w:val="Normal"/>
        <w:tabs>
          <w:tab w:val="clear" w:pos="720"/>
          <w:tab w:val="left" w:pos="475" w:leader="none"/>
        </w:tabs>
        <w:rPr/>
      </w:pPr>
      <w:r>
        <w:rPr>
          <w:b/>
          <w:color w:val="FF00FF"/>
          <w:lang w:val="ru-RU"/>
        </w:rPr>
        <w:t>АСАРДАН</w:t>
      </w:r>
      <w:r>
        <w:rPr>
          <w:lang w:val="ru-RU"/>
        </w:rPr>
        <w:t xml:space="preserve"> (4Цар 19:37; победоносный, повелитель) — сын Сеннахерима, один из могущественных царей Ассирийских. Он покорил Вавилонию и присоединил ее к Ассирии, победил Манассию, царя Иудейского и, заковав его в цепи, отвел в Вавилон. По Ассирийским памятникам он называется Ессаргаддон. Ессаргаддон выстроил много великолепных дворцов и не менее тридцати капищ.</w:t>
      </w:r>
    </w:p>
    <w:p>
      <w:pPr>
        <w:pStyle w:val="Normal"/>
        <w:tabs>
          <w:tab w:val="clear" w:pos="720"/>
          <w:tab w:val="left" w:pos="475" w:leader="none"/>
        </w:tabs>
        <w:rPr/>
      </w:pPr>
      <w:r>
        <w:rPr>
          <w:b/>
          <w:color w:val="FF00FF"/>
          <w:lang w:val="ru-RU"/>
        </w:rPr>
        <w:t>АСАРЕЕЛ</w:t>
      </w:r>
      <w:r>
        <w:rPr>
          <w:lang w:val="ru-RU"/>
        </w:rPr>
        <w:t xml:space="preserve"> (связанный Богом; 1Пар 4:16) — сын Иегаллелела.</w:t>
      </w:r>
    </w:p>
    <w:p>
      <w:pPr>
        <w:pStyle w:val="Normal"/>
        <w:tabs>
          <w:tab w:val="clear" w:pos="720"/>
          <w:tab w:val="left" w:pos="475" w:leader="none"/>
        </w:tabs>
        <w:rPr/>
      </w:pPr>
      <w:r>
        <w:rPr>
          <w:b/>
          <w:color w:val="FF00FF"/>
          <w:lang w:val="ru-RU"/>
        </w:rPr>
        <w:t>АСАФ</w:t>
      </w:r>
      <w:r>
        <w:rPr>
          <w:lang w:val="ru-RU"/>
        </w:rPr>
        <w:t xml:space="preserve"> (собиратель) — имя трех лиц: 1Пар 6:39 — сын Берехии, из рода Гирсона, сына Левия, известнейший певец из начальников певцов при Давиде, Он был также провидцем. Ему приписывают следующие псалмы: 49, 72, 80 и 82. Должность начальника хора, по-видимому, оставалась наследственною в его роде (1Пар 25:1). Может быть, некоторые псалмы писаны кем либо из его потомков, потому что содержание их указывает на позднейшие времена (см. Пс 73, 78, 79). 4Цар 18:18 — отец Иоаха, дееписателя при царе Езекии. Неем 2:8 — надзиратель за царскими лесами при царе Артаксерксе.</w:t>
      </w:r>
    </w:p>
    <w:p>
      <w:pPr>
        <w:pStyle w:val="Normal"/>
        <w:tabs>
          <w:tab w:val="clear" w:pos="720"/>
          <w:tab w:val="left" w:pos="475" w:leader="none"/>
        </w:tabs>
        <w:rPr/>
      </w:pPr>
      <w:r>
        <w:rPr>
          <w:b/>
          <w:color w:val="FF00FF"/>
          <w:lang w:val="ru-RU"/>
        </w:rPr>
        <w:t>АСАФА</w:t>
      </w:r>
      <w:r>
        <w:rPr>
          <w:lang w:val="ru-RU"/>
        </w:rPr>
        <w:t xml:space="preserve"> (Нав 19:27) — город или область колена Асирова.</w:t>
      </w:r>
    </w:p>
    <w:p>
      <w:pPr>
        <w:pStyle w:val="Normal"/>
        <w:tabs>
          <w:tab w:val="clear" w:pos="720"/>
          <w:tab w:val="left" w:pos="475" w:leader="none"/>
        </w:tabs>
        <w:rPr>
          <w:lang w:val="ru-RU"/>
        </w:rPr>
      </w:pPr>
      <w:r>
        <w:rPr>
          <w:b/>
          <w:color w:val="FF00FF"/>
          <w:lang w:val="ru-RU"/>
        </w:rPr>
        <w:t>АСВАКАФАС, АСВАСАРЕФ</w:t>
      </w:r>
      <w:r>
        <w:rPr>
          <w:lang w:val="ru-RU"/>
        </w:rPr>
        <w:t xml:space="preserve"> (см. 2Езд 2:66) — царь Ассирийский. В 1Езд 4:2 он называется </w:t>
      </w:r>
      <w:r>
        <w:rPr>
          <w:i/>
          <w:lang w:val="ru-RU"/>
        </w:rPr>
        <w:t>Асар Дан</w:t>
      </w:r>
    </w:p>
    <w:p>
      <w:pPr>
        <w:pStyle w:val="Normal"/>
        <w:tabs>
          <w:tab w:val="clear" w:pos="720"/>
          <w:tab w:val="left" w:pos="475" w:leader="none"/>
        </w:tabs>
        <w:rPr/>
      </w:pPr>
      <w:r>
        <w:rPr>
          <w:b/>
          <w:color w:val="FF00FF"/>
          <w:lang w:val="ru-RU"/>
        </w:rPr>
        <w:t>АСЕВИВЕЙ.</w:t>
      </w:r>
      <w:r>
        <w:rPr>
          <w:lang w:val="ru-RU"/>
        </w:rPr>
        <w:t xml:space="preserve"> см. 2Езд 8:46. В 1Езд 8:16 читается: </w:t>
      </w:r>
      <w:r>
        <w:rPr>
          <w:i/>
          <w:lang w:val="ru-RU"/>
        </w:rPr>
        <w:t>Шеревия.</w:t>
      </w:r>
    </w:p>
    <w:p>
      <w:pPr>
        <w:pStyle w:val="Normal"/>
        <w:tabs>
          <w:tab w:val="clear" w:pos="720"/>
          <w:tab w:val="left" w:pos="475" w:leader="none"/>
        </w:tabs>
        <w:rPr/>
      </w:pPr>
      <w:r>
        <w:rPr>
          <w:b/>
          <w:color w:val="FF00FF"/>
          <w:lang w:val="ru-RU"/>
        </w:rPr>
        <w:t>АСЕВИЯ</w:t>
      </w:r>
      <w:r>
        <w:rPr>
          <w:lang w:val="ru-RU"/>
        </w:rPr>
        <w:t xml:space="preserve"> имя двух лиц: 2Езд 8:47. В 1Езд 8:19 читается: </w:t>
      </w:r>
      <w:r>
        <w:rPr>
          <w:i/>
          <w:lang w:val="ru-RU"/>
        </w:rPr>
        <w:t xml:space="preserve">Хашавия. </w:t>
      </w:r>
      <w:r>
        <w:rPr>
          <w:lang w:val="ru-RU"/>
        </w:rPr>
        <w:t xml:space="preserve">2Езд 9:26. В 1Езд 10:25 читается: </w:t>
      </w:r>
      <w:r>
        <w:rPr>
          <w:i/>
          <w:lang w:val="ru-RU"/>
        </w:rPr>
        <w:t>Маихия.</w:t>
      </w:r>
    </w:p>
    <w:p>
      <w:pPr>
        <w:pStyle w:val="Normal"/>
        <w:tabs>
          <w:tab w:val="clear" w:pos="720"/>
          <w:tab w:val="left" w:pos="475" w:leader="none"/>
        </w:tabs>
        <w:rPr/>
      </w:pPr>
      <w:r>
        <w:rPr>
          <w:b/>
          <w:color w:val="FF00FF"/>
          <w:lang w:val="ru-RU"/>
        </w:rPr>
        <w:t>АСЕНЕФА</w:t>
      </w:r>
      <w:r>
        <w:rPr>
          <w:lang w:val="ru-RU"/>
        </w:rPr>
        <w:t xml:space="preserve"> (служительница Неифы, Египетской богини мудрости; Быт 41:45,50; — дочь жреца Илиопольского Потифера, данная Фараоном в жены Иосифу, мать Манассии и Ефрема, усыновленных патриархом Иаковом. По Иосифу Флавию, патриарх Иосиф женился на ней будучи 30 лет от роду.</w:t>
      </w:r>
    </w:p>
    <w:p>
      <w:pPr>
        <w:pStyle w:val="Normal"/>
        <w:tabs>
          <w:tab w:val="clear" w:pos="720"/>
          <w:tab w:val="left" w:pos="475" w:leader="none"/>
        </w:tabs>
        <w:rPr/>
      </w:pPr>
      <w:r>
        <w:rPr>
          <w:b/>
          <w:color w:val="FF00FF"/>
          <w:lang w:val="ru-RU"/>
        </w:rPr>
        <w:t>АСИДЕИ</w:t>
      </w:r>
      <w:r>
        <w:rPr>
          <w:lang w:val="ru-RU"/>
        </w:rPr>
        <w:t xml:space="preserve"> (милостивые, благочестивые; 1Мак 2:42) — особенное общество ревнителей веры и закона во времена Маккавеев.</w:t>
      </w:r>
    </w:p>
    <w:p>
      <w:pPr>
        <w:pStyle w:val="Normal"/>
        <w:tabs>
          <w:tab w:val="clear" w:pos="720"/>
          <w:tab w:val="left" w:pos="475" w:leader="none"/>
        </w:tabs>
        <w:rPr/>
      </w:pPr>
      <w:r>
        <w:rPr>
          <w:b/>
          <w:color w:val="FF00FF"/>
          <w:lang w:val="ru-RU"/>
        </w:rPr>
        <w:t>АСИЕЛ</w:t>
      </w:r>
      <w:r>
        <w:rPr>
          <w:lang w:val="ru-RU"/>
        </w:rPr>
        <w:t xml:space="preserve"> (3Езд 1:2). Во 2Езд 8:2 стоит: </w:t>
      </w:r>
      <w:r>
        <w:rPr>
          <w:i/>
          <w:lang w:val="ru-RU"/>
        </w:rPr>
        <w:t>Озия.</w:t>
      </w:r>
    </w:p>
    <w:p>
      <w:pPr>
        <w:pStyle w:val="Normal"/>
        <w:tabs>
          <w:tab w:val="clear" w:pos="720"/>
          <w:tab w:val="left" w:pos="475" w:leader="none"/>
        </w:tabs>
        <w:rPr/>
      </w:pPr>
      <w:r>
        <w:rPr>
          <w:b/>
          <w:color w:val="FF00FF"/>
          <w:lang w:val="ru-RU"/>
        </w:rPr>
        <w:t>АСИИЛ</w:t>
      </w:r>
      <w:r>
        <w:rPr>
          <w:lang w:val="ru-RU"/>
        </w:rPr>
        <w:t xml:space="preserve"> имя трех лиц: 1Пар 4:35 — Израильтянин из колена Симеонова, потомок которого, Иегу, жил в царствование Езекии. 3Езд 14:24 — один из пяти скорописцев Ездры, занимавшийся, по приказанию Ездры, переписыванием Закона и составлением истории мира. Тов 1:1 — Неффалимлянин, родоначальник племени, от которого вел свой род Товит.</w:t>
      </w:r>
    </w:p>
    <w:p>
      <w:pPr>
        <w:pStyle w:val="Normal"/>
        <w:tabs>
          <w:tab w:val="clear" w:pos="720"/>
          <w:tab w:val="left" w:pos="475" w:leader="none"/>
        </w:tabs>
        <w:rPr/>
      </w:pPr>
      <w:r>
        <w:rPr>
          <w:b/>
          <w:color w:val="FF00FF"/>
          <w:lang w:val="ru-RU"/>
        </w:rPr>
        <w:t>АСИЙСКИЕ НАЧАЛЬНИКИ</w:t>
      </w:r>
      <w:r>
        <w:rPr>
          <w:lang w:val="ru-RU"/>
        </w:rPr>
        <w:t xml:space="preserve"> (Деян 19:31) — так назывались чиновники в Асийских областях, на обязанности которых лежало наблюдение над публичными играми и религиозными зрелищами (Herod. 1, 142 стр.).</w:t>
      </w:r>
    </w:p>
    <w:p>
      <w:pPr>
        <w:pStyle w:val="Normal"/>
        <w:tabs>
          <w:tab w:val="clear" w:pos="720"/>
          <w:tab w:val="left" w:pos="475" w:leader="none"/>
        </w:tabs>
        <w:rPr>
          <w:lang w:val="ru-RU"/>
        </w:rPr>
      </w:pPr>
      <w:r>
        <w:rPr>
          <w:b/>
          <w:color w:val="FF00FF"/>
          <w:lang w:val="ru-RU"/>
        </w:rPr>
        <w:t>АСИЛ</w:t>
      </w:r>
      <w:r>
        <w:rPr>
          <w:lang w:val="ru-RU"/>
        </w:rPr>
        <w:t xml:space="preserve"> (бок, сторона, склон; Зах 14:5) — местность близ Иерусалима, к в. от него, вероятно, та же самая которая упоминается у прор. Михея (1:11) под именем </w:t>
      </w:r>
      <w:r>
        <w:rPr>
          <w:i/>
          <w:lang w:val="ru-RU"/>
        </w:rPr>
        <w:t>Ецель.</w:t>
      </w:r>
    </w:p>
    <w:p>
      <w:pPr>
        <w:pStyle w:val="Normal"/>
        <w:tabs>
          <w:tab w:val="clear" w:pos="720"/>
          <w:tab w:val="left" w:pos="475" w:leader="none"/>
        </w:tabs>
        <w:rPr/>
      </w:pPr>
      <w:r>
        <w:rPr>
          <w:b/>
          <w:color w:val="FF00FF"/>
          <w:lang w:val="ru-RU"/>
        </w:rPr>
        <w:t>АСИНКРИТ</w:t>
      </w:r>
      <w:r>
        <w:rPr>
          <w:lang w:val="ru-RU"/>
        </w:rPr>
        <w:t xml:space="preserve"> (несравненный; Рим 16:14) — один из 70 апостолов, приветствуемый ап. Павлом в послании к Римлянам. По преданию, был епископом в Иркании Асийской, Память его 4-го января и 8-го апреля.</w:t>
      </w:r>
    </w:p>
    <w:p>
      <w:pPr>
        <w:pStyle w:val="Normal"/>
        <w:tabs>
          <w:tab w:val="clear" w:pos="720"/>
          <w:tab w:val="left" w:pos="475" w:leader="none"/>
        </w:tabs>
        <w:rPr/>
      </w:pPr>
      <w:r>
        <w:rPr>
          <w:b/>
          <w:color w:val="FF00FF"/>
          <w:lang w:val="ru-RU"/>
        </w:rPr>
        <w:t>АСИР</w:t>
      </w:r>
      <w:r>
        <w:rPr>
          <w:lang w:val="ru-RU"/>
        </w:rPr>
        <w:t xml:space="preserve"> (счастливый) —  имя четырех </w:t>
      </w:r>
      <w:r>
        <w:rPr>
          <w:u w:val="single"/>
          <w:lang w:val="ru-RU"/>
        </w:rPr>
        <w:t>лиц</w:t>
      </w:r>
      <w:r>
        <w:rPr>
          <w:lang w:val="ru-RU"/>
        </w:rPr>
        <w:t xml:space="preserve">: Быт 30:13 — сын Иакова от Зельфы, служанки Лииной, родоначальник колена Асирова. Уделом его была северная часть земли Ханаанской, к которой принадлежала отличавшаяся особым плодородием и производительностью земля при горе Кармиле, согласно благословению, данному патриархом Иаковом Асиру. </w:t>
      </w:r>
      <w:r>
        <w:rPr>
          <w:i/>
          <w:lang w:val="ru-RU"/>
        </w:rPr>
        <w:t xml:space="preserve">“Благословен между сынами Асир, </w:t>
      </w:r>
      <w:r>
        <w:rPr>
          <w:lang w:val="ru-RU"/>
        </w:rPr>
        <w:t xml:space="preserve">сказал пр. Моисей в благословении об Асире, </w:t>
      </w:r>
      <w:r>
        <w:rPr>
          <w:i/>
          <w:lang w:val="ru-RU"/>
        </w:rPr>
        <w:t>он будет любим братьями своими и окунет в елей ногу свою; железо и медь запоры твои; как дни твои, будет умножаться богатство твое”</w:t>
      </w:r>
      <w:r>
        <w:rPr>
          <w:lang w:val="ru-RU"/>
        </w:rPr>
        <w:t xml:space="preserve"> (Вт 23:24-25). </w:t>
      </w:r>
      <w:r>
        <w:rPr>
          <w:i/>
          <w:lang w:val="ru-RU"/>
        </w:rPr>
        <w:t>“Для</w:t>
      </w:r>
      <w:r>
        <w:rPr>
          <w:lang w:val="ru-RU"/>
        </w:rPr>
        <w:t xml:space="preserve"> </w:t>
      </w:r>
      <w:r>
        <w:rPr>
          <w:i/>
          <w:lang w:val="ru-RU"/>
        </w:rPr>
        <w:t>Асира слишком тучен хлеб его,</w:t>
      </w:r>
      <w:r>
        <w:rPr>
          <w:lang w:val="ru-RU"/>
        </w:rPr>
        <w:t xml:space="preserve"> говорил умирая Иаков, и он </w:t>
      </w:r>
      <w:r>
        <w:rPr>
          <w:i/>
          <w:lang w:val="ru-RU"/>
        </w:rPr>
        <w:t>будет доставлять царские яства”</w:t>
      </w:r>
      <w:r>
        <w:rPr>
          <w:lang w:val="ru-RU"/>
        </w:rPr>
        <w:t xml:space="preserve"> (Быт 49:20). Пределы земли Асировой были: к з. Финикия, на с. горы Ливанские; гора Кармил и удел колена Манассиина к ю.; кв. — колена Завулоново и Иссахарово. Св. Анна пророчица была из колена Асирова (Лк 2:36). В Откровении Иоанна (7:6) в числе запечатленных рабов Божиих представляются запечатленные и из колена Асирова. Исх 6:24 — сын Корея. 1Пар 6:23 — предок Самуила, сын Евиасафа. 1Пар 3:17 — сын Иехонии, из потомства Давидова.</w:t>
      </w:r>
    </w:p>
    <w:p>
      <w:pPr>
        <w:pStyle w:val="Normal"/>
        <w:tabs>
          <w:tab w:val="clear" w:pos="720"/>
          <w:tab w:val="left" w:pos="475" w:leader="none"/>
        </w:tabs>
        <w:ind w:firstLine="720"/>
        <w:rPr/>
      </w:pPr>
      <w:r>
        <w:rPr>
          <w:lang w:val="ru-RU"/>
        </w:rPr>
        <w:t xml:space="preserve">Название двух </w:t>
      </w:r>
      <w:r>
        <w:rPr>
          <w:u w:val="single"/>
          <w:lang w:val="ru-RU"/>
        </w:rPr>
        <w:t>городов</w:t>
      </w:r>
      <w:r>
        <w:rPr>
          <w:lang w:val="ru-RU"/>
        </w:rPr>
        <w:t xml:space="preserve">: Нав 17:7 — местность, бывшая на ю. границею колена Манассиина и Ефремова. По Евсевию, она находилась по дороге из Сихема в Беф-Сан, около 15 миль от первого. Полагают, что это настоящая местность </w:t>
      </w:r>
      <w:r>
        <w:rPr>
          <w:i/>
          <w:lang w:val="ru-RU"/>
        </w:rPr>
        <w:t xml:space="preserve">Тей-Асир — </w:t>
      </w:r>
      <w:r>
        <w:rPr>
          <w:lang w:val="ru-RU"/>
        </w:rPr>
        <w:t>небольшая деревушка в расстоянии 5 часов пути от города Наблуса. Тов 1:2 — здесь под Асиром, вероятно, разумеется город Асор, положение которого довольно ясно определяется в самом тексте.</w:t>
      </w:r>
    </w:p>
    <w:p>
      <w:pPr>
        <w:pStyle w:val="Normal"/>
        <w:tabs>
          <w:tab w:val="clear" w:pos="720"/>
          <w:tab w:val="left" w:pos="475" w:leader="none"/>
        </w:tabs>
        <w:rPr/>
      </w:pPr>
      <w:r>
        <w:rPr>
          <w:b/>
          <w:color w:val="FF00FF"/>
          <w:lang w:val="ru-RU"/>
        </w:rPr>
        <w:t>АСИРОФ</w:t>
      </w:r>
      <w:r>
        <w:rPr>
          <w:lang w:val="ru-RU"/>
        </w:rPr>
        <w:t xml:space="preserve"> (селения; Чис 11:35, 12:16, 23:17) — станция Евреев в пустыне во время сорокалетнего их странствования в оной. Предполагают, что это нынешняя </w:t>
      </w:r>
      <w:r>
        <w:rPr>
          <w:i/>
          <w:lang w:val="ru-RU"/>
        </w:rPr>
        <w:t>Эль-Худиера,</w:t>
      </w:r>
      <w:r>
        <w:rPr>
          <w:lang w:val="ru-RU"/>
        </w:rPr>
        <w:t xml:space="preserve"> в 18-ти часах пути от Синая, к з. от Акабского залива, изобилующая пальмами. Здесь Аарон и Мариам непочтительно отнеслись к Моисею, за что и были обличены Богом, и Мариам наказана семидневною проказою.</w:t>
      </w:r>
    </w:p>
    <w:p>
      <w:pPr>
        <w:pStyle w:val="Normal"/>
        <w:tabs>
          <w:tab w:val="clear" w:pos="720"/>
          <w:tab w:val="left" w:pos="475" w:leader="none"/>
        </w:tabs>
        <w:rPr/>
      </w:pPr>
      <w:r>
        <w:rPr>
          <w:b/>
          <w:color w:val="FF00FF"/>
          <w:lang w:val="ru-RU"/>
        </w:rPr>
        <w:t>АСИФ.</w:t>
      </w:r>
      <w:r>
        <w:rPr>
          <w:lang w:val="ru-RU"/>
        </w:rPr>
        <w:t xml:space="preserve"> см. 2Езд 5:29. В 1Езд (2:43) стоит: </w:t>
      </w:r>
      <w:r>
        <w:rPr>
          <w:i/>
          <w:lang w:val="ru-RU"/>
        </w:rPr>
        <w:t>Хасуф.</w:t>
      </w:r>
    </w:p>
    <w:p>
      <w:pPr>
        <w:pStyle w:val="Normal"/>
        <w:tabs>
          <w:tab w:val="clear" w:pos="720"/>
          <w:tab w:val="left" w:pos="475" w:leader="none"/>
        </w:tabs>
        <w:rPr>
          <w:lang w:val="ru-RU"/>
        </w:rPr>
      </w:pPr>
      <w:r>
        <w:rPr>
          <w:b/>
          <w:color w:val="FF00FF"/>
          <w:lang w:val="ru-RU"/>
        </w:rPr>
        <w:t>АСИЯ,</w:t>
      </w:r>
      <w:r>
        <w:rPr>
          <w:lang w:val="ru-RU"/>
        </w:rPr>
        <w:t xml:space="preserve"> см.</w:t>
      </w:r>
      <w:r>
        <w:rPr>
          <w:b/>
          <w:color w:val="FF00FF"/>
          <w:lang w:val="ru-RU"/>
        </w:rPr>
        <w:t xml:space="preserve"> </w:t>
      </w:r>
      <w:r>
        <w:rPr>
          <w:b/>
          <w:i/>
          <w:lang w:val="ru-RU"/>
        </w:rPr>
        <w:t>Азия.</w:t>
      </w:r>
    </w:p>
    <w:p>
      <w:pPr>
        <w:pStyle w:val="Normal"/>
        <w:tabs>
          <w:tab w:val="clear" w:pos="720"/>
          <w:tab w:val="left" w:pos="475" w:leader="none"/>
        </w:tabs>
        <w:rPr/>
      </w:pPr>
      <w:r>
        <w:rPr>
          <w:b/>
          <w:color w:val="FF00FF"/>
          <w:lang w:val="ru-RU"/>
        </w:rPr>
        <w:t>АСКАЛОН</w:t>
      </w:r>
      <w:r>
        <w:rPr>
          <w:lang w:val="ru-RU"/>
        </w:rPr>
        <w:t xml:space="preserve"> (переселение; 2Цар 1:20) — один из пяти главных укрепленных городов Филистимских, расположенный на восточном берегу Средиземного моря в 20 англ. милях к ю. от Газы, и в 520 стадиях к ю.-з. от Иерусалима. По смерти Иисуса-Навина он снова подпал под владычество колена Иудова (Суд 1:18), которому был назначен первоначально. Известен был в древности поклонением Астарте, известной иначе под именем </w:t>
      </w:r>
      <w:r>
        <w:rPr>
          <w:i/>
          <w:lang w:val="ru-RU"/>
        </w:rPr>
        <w:t>Деркето,</w:t>
      </w:r>
      <w:r>
        <w:rPr>
          <w:lang w:val="ru-RU"/>
        </w:rPr>
        <w:t xml:space="preserve"> которой был посвящен голубь и под которой некоторые разумеют Греческую Афродиту или Венеру, и возращением огородного лука в городе и окрестностях. Сюда, т.е. в Аскалон, ушел из Тимнафа Самсон, убивший 30 Филистимлян (Суд 14:19). Аскалон упоминается в плаче Давида о смерти Саула (2Цар 1:20). Пророки неоднократно предсказывали его будущую участь (Иер 25:20, Амос 1:8, Зах 9:5), каковые предсказания все исполнились с буквальной точностью. В позднейшее время Аскалон известен как место рождения Ирода и как местность многих кровавых битв между крестоносцами и Сарацинами. В 1270 году он окончательно был разрушен султаном Бибаром. В недальнем расстоянии к с. находится небольшая деревушка, называемая </w:t>
      </w:r>
      <w:r>
        <w:rPr>
          <w:i/>
          <w:lang w:val="ru-RU"/>
        </w:rPr>
        <w:t>Шаллот</w:t>
      </w:r>
      <w:r>
        <w:rPr>
          <w:lang w:val="ru-RU"/>
        </w:rPr>
        <w:t xml:space="preserve"> (лук), ютящаяся почти на развалинах некогда древнего и славного Филистимского города. Вино Аскалонское славилось своею добротою; вообще же Аскалон славился своими кипарисами, фигами, гранатами и пчелами. Горлицы, посвященные некогда Астарте, доселе оглашают своим воркованием сады в песчаных впадинах разрушенных стен Аскалона (Stanley, 257).</w:t>
      </w:r>
    </w:p>
    <w:p>
      <w:pPr>
        <w:pStyle w:val="Normal"/>
        <w:tabs>
          <w:tab w:val="clear" w:pos="720"/>
          <w:tab w:val="left" w:pos="475" w:leader="none"/>
        </w:tabs>
        <w:rPr/>
      </w:pPr>
      <w:r>
        <w:rPr>
          <w:b/>
          <w:color w:val="FF00FF"/>
          <w:lang w:val="ru-RU"/>
        </w:rPr>
        <w:t>АСКЕНАЗ</w:t>
      </w:r>
      <w:r>
        <w:rPr>
          <w:lang w:val="ru-RU"/>
        </w:rPr>
        <w:t xml:space="preserve"> (род Ассов, или Яссов; Быт 10:3) — внук Иафета и вероятно родоначальник народов Аскеназских (Иер 51:27), населявших страну, лежащую на восточном и юго-восточном берегах Черного моря. Впрочем, точное положение страны неизвестно. Некоторые новейшие писатели полагают, что этот народ дал свое имя Скандии, или Скандинавии.</w:t>
      </w:r>
    </w:p>
    <w:p>
      <w:pPr>
        <w:pStyle w:val="Normal"/>
        <w:tabs>
          <w:tab w:val="clear" w:pos="720"/>
          <w:tab w:val="left" w:pos="475" w:leader="none"/>
        </w:tabs>
        <w:rPr/>
      </w:pPr>
      <w:r>
        <w:rPr>
          <w:b/>
          <w:color w:val="FF00FF"/>
          <w:lang w:val="ru-RU"/>
        </w:rPr>
        <w:t>АСМОДЕЙ</w:t>
      </w:r>
      <w:r>
        <w:rPr>
          <w:lang w:val="ru-RU"/>
        </w:rPr>
        <w:t xml:space="preserve"> (Тов 3:8-17) — злой дух, диавол. Так назывался злой дух, погубивший нескольких женихов Сарры, дочери Рагуиловой. По мнению позднейших Евреев, это главный из демонов, или царь демонов.</w:t>
      </w:r>
    </w:p>
    <w:p>
      <w:pPr>
        <w:pStyle w:val="Normal"/>
        <w:tabs>
          <w:tab w:val="clear" w:pos="720"/>
          <w:tab w:val="left" w:pos="475" w:leader="none"/>
        </w:tabs>
        <w:rPr/>
      </w:pPr>
      <w:r>
        <w:rPr>
          <w:b/>
          <w:color w:val="FF00FF"/>
          <w:lang w:val="ru-RU"/>
        </w:rPr>
        <w:t>АСНА</w:t>
      </w:r>
      <w:r>
        <w:rPr>
          <w:lang w:val="ru-RU"/>
        </w:rPr>
        <w:t xml:space="preserve"> (жало, колючка; 1Езд 2:50) — из Нефинеев; его потомки возвратились из Вавилона в Иерусалим с Зоровавелем.</w:t>
      </w:r>
    </w:p>
    <w:p>
      <w:pPr>
        <w:pStyle w:val="Normal"/>
        <w:tabs>
          <w:tab w:val="clear" w:pos="720"/>
          <w:tab w:val="left" w:pos="475" w:leader="none"/>
        </w:tabs>
        <w:rPr/>
      </w:pPr>
      <w:r>
        <w:rPr>
          <w:b/>
          <w:color w:val="FF00FF"/>
          <w:lang w:val="ru-RU"/>
        </w:rPr>
        <w:t>АСНАФАР</w:t>
      </w:r>
      <w:r>
        <w:rPr>
          <w:lang w:val="ru-RU"/>
        </w:rPr>
        <w:t xml:space="preserve"> (великий, высокий; 1Езд 4:10) — один из царей Ассирийских; к его имени прибавляется слово: </w:t>
      </w:r>
      <w:r>
        <w:rPr>
          <w:i/>
          <w:lang w:val="ru-RU"/>
        </w:rPr>
        <w:t>великий, славный,</w:t>
      </w:r>
      <w:r>
        <w:rPr>
          <w:lang w:val="ru-RU"/>
        </w:rPr>
        <w:t xml:space="preserve"> и о нем говорится, что он поселил Кутеев в городах Самарии.</w:t>
      </w:r>
    </w:p>
    <w:p>
      <w:pPr>
        <w:pStyle w:val="Normal"/>
        <w:tabs>
          <w:tab w:val="clear" w:pos="720"/>
          <w:tab w:val="left" w:pos="475" w:leader="none"/>
        </w:tabs>
        <w:rPr/>
      </w:pPr>
      <w:r>
        <w:rPr>
          <w:b/>
          <w:color w:val="FF00FF"/>
          <w:lang w:val="ru-RU"/>
        </w:rPr>
        <w:t>АСОМ.</w:t>
      </w:r>
      <w:r>
        <w:rPr>
          <w:lang w:val="ru-RU"/>
        </w:rPr>
        <w:t xml:space="preserve"> см. 2Езд 9:33. В 1Езд 2:19 и у Неем 10:18 читается: </w:t>
      </w:r>
      <w:r>
        <w:rPr>
          <w:i/>
          <w:lang w:val="ru-RU"/>
        </w:rPr>
        <w:t>Хашум.</w:t>
      </w:r>
    </w:p>
    <w:p>
      <w:pPr>
        <w:pStyle w:val="Normal"/>
        <w:tabs>
          <w:tab w:val="clear" w:pos="720"/>
          <w:tab w:val="left" w:pos="475" w:leader="none"/>
        </w:tabs>
        <w:rPr/>
      </w:pPr>
      <w:r>
        <w:rPr>
          <w:b/>
          <w:color w:val="FF00FF"/>
          <w:lang w:val="ru-RU"/>
        </w:rPr>
        <w:t>АСОМИН</w:t>
      </w:r>
      <w:r>
        <w:rPr>
          <w:lang w:val="ru-RU"/>
        </w:rPr>
        <w:t xml:space="preserve"> (1Пар 1:32) — из рода Хеттуры, сын Дедана.</w:t>
      </w:r>
    </w:p>
    <w:p>
      <w:pPr>
        <w:pStyle w:val="Normal"/>
        <w:tabs>
          <w:tab w:val="clear" w:pos="720"/>
          <w:tab w:val="left" w:pos="475" w:leader="none"/>
        </w:tabs>
        <w:rPr>
          <w:lang w:val="ru-RU"/>
        </w:rPr>
      </w:pPr>
      <w:r>
        <w:rPr>
          <w:b/>
          <w:color w:val="FF00FF"/>
          <w:lang w:val="ru-RU"/>
        </w:rPr>
        <w:t>АСОР</w:t>
      </w:r>
      <w:r>
        <w:rPr>
          <w:lang w:val="ru-RU"/>
        </w:rPr>
        <w:t xml:space="preserve"> (селение, замок; Нав 11:1) — город колена Неффалимова, столица Хананеев, в котором царствовал Иавин во время завоевания земли Ханаанской и который был взят и сожжен Навином (Нав 11:1-13). Несмотря на то, город снова построили и он находился потом под управлением другого царя, также Иавина, войско которого было разбито Бараком (Суд 4:2-17). Укрепленный Соломоном (3Цар 9:15), при вторжении в страну Феглаффелласара, царя Ассирийского, он впал в руки этого завоевателя (1Цар 15:29) и его жители отведены в плен в Ассирию. Конечную гибель города предсказал пр. Иеремия в следующих словах: </w:t>
      </w:r>
      <w:r>
        <w:rPr>
          <w:i/>
          <w:lang w:val="ru-RU"/>
        </w:rPr>
        <w:t>“И будет Асор жилищем шакалов, вечною пустынею; человек не будет жить там, и сын человеческий не будет останавливаться в нем”</w:t>
      </w:r>
      <w:r>
        <w:rPr>
          <w:lang w:val="ru-RU"/>
        </w:rPr>
        <w:t xml:space="preserve"> (Иер 49:33). Впрочем из связи речи пророчества явствует, что означенный Асор находился в Аравии и пользовался особенно важным значением. От города не осталось никаких следов, хотя некоторые и полагают, что это настоящая </w:t>
      </w:r>
      <w:r>
        <w:rPr>
          <w:i/>
          <w:lang w:val="ru-RU"/>
        </w:rPr>
        <w:t>Петра.</w:t>
      </w:r>
    </w:p>
    <w:p>
      <w:pPr>
        <w:pStyle w:val="Normal"/>
        <w:tabs>
          <w:tab w:val="clear" w:pos="720"/>
          <w:tab w:val="left" w:pos="475" w:leader="none"/>
        </w:tabs>
        <w:ind w:left="200" w:hanging="0"/>
        <w:rPr/>
      </w:pPr>
      <w:r>
        <w:rPr>
          <w:lang w:val="ru-RU"/>
        </w:rPr>
        <w:t>Другие города того же имени (см.</w:t>
      </w:r>
      <w:r>
        <w:rPr>
          <w:b/>
          <w:lang w:val="ru-RU"/>
        </w:rPr>
        <w:t xml:space="preserve"> </w:t>
      </w:r>
      <w:r>
        <w:rPr>
          <w:b/>
          <w:i/>
          <w:lang w:val="ru-RU"/>
        </w:rPr>
        <w:t>Гацор</w:t>
      </w:r>
      <w:r>
        <w:rPr>
          <w:i/>
          <w:lang w:val="ru-RU"/>
        </w:rPr>
        <w:t>)</w:t>
      </w:r>
      <w:r>
        <w:rPr>
          <w:lang w:val="ru-RU"/>
        </w:rPr>
        <w:t>: Нав 15:23-25 — город в колене Иудином на ю.; положение его неизвестно. Неем 11:33 — город колена Вениаминова, лежавший, может быть, к с. от Иерусалима.</w:t>
      </w:r>
    </w:p>
    <w:p>
      <w:pPr>
        <w:pStyle w:val="Normal"/>
        <w:tabs>
          <w:tab w:val="clear" w:pos="720"/>
          <w:tab w:val="left" w:pos="475" w:leader="none"/>
        </w:tabs>
        <w:rPr/>
      </w:pPr>
      <w:r>
        <w:rPr>
          <w:b/>
          <w:color w:val="FF00FF"/>
          <w:lang w:val="ru-RU"/>
        </w:rPr>
        <w:t>АСПАЛАФ</w:t>
      </w:r>
      <w:r>
        <w:rPr>
          <w:lang w:val="ru-RU"/>
        </w:rPr>
        <w:t xml:space="preserve"> (Сир 24:17) — деревце из породы терновых, очень благовонное, похожее цветом на розу; растет в Сирии, Египте и на о. Родосе.</w:t>
      </w:r>
    </w:p>
    <w:p>
      <w:pPr>
        <w:pStyle w:val="Normal"/>
        <w:tabs>
          <w:tab w:val="clear" w:pos="720"/>
          <w:tab w:val="left" w:pos="475" w:leader="none"/>
        </w:tabs>
        <w:rPr/>
      </w:pPr>
      <w:r>
        <w:rPr>
          <w:b/>
          <w:color w:val="FF00FF"/>
          <w:lang w:val="ru-RU"/>
        </w:rPr>
        <w:t>АСПИД</w:t>
      </w:r>
      <w:r>
        <w:rPr>
          <w:lang w:val="ru-RU"/>
        </w:rPr>
        <w:t xml:space="preserve"> (Быт 49:17) — рогатая, ядовитая змея с белыми и черными пятнами, яд которой очень остр и умерщвляет почти немедленно; она песчаного цвета, прячется в глубоких следах, оставляемых колесами повозок, и отсюда жалит неосторожного путника или его коня. </w:t>
      </w:r>
      <w:r>
        <w:rPr>
          <w:i/>
          <w:lang w:val="ru-RU"/>
        </w:rPr>
        <w:t>“Дан будет змеем на дороге, аспидом на пути, уязвляющим ногу коня,</w:t>
      </w:r>
      <w:r>
        <w:rPr>
          <w:lang w:val="ru-RU"/>
        </w:rPr>
        <w:t xml:space="preserve"> говорит Иаков в пророческом предсмертном благословении своим детям, </w:t>
      </w:r>
      <w:r>
        <w:rPr>
          <w:i/>
          <w:lang w:val="ru-RU"/>
        </w:rPr>
        <w:t>так что всадник его упадет назад.” “Яд аспида под устами их,”</w:t>
      </w:r>
      <w:r>
        <w:rPr>
          <w:lang w:val="ru-RU"/>
        </w:rPr>
        <w:t xml:space="preserve"> говорит псалмопевец (Пс 139:4), указывая сим на злобу нечестивых. Игра ребенка над норою столь ядовитого пресмыкающегося может быть крайне неразумна и опасна, и потому-то отличается особенною силою и красотою следующее образное выражение пр. Исаии: </w:t>
      </w:r>
      <w:r>
        <w:rPr>
          <w:i/>
          <w:lang w:val="ru-RU"/>
        </w:rPr>
        <w:t>“И младенец будет играть над норою аспида, и дитя</w:t>
      </w:r>
      <w:r>
        <w:rPr>
          <w:lang w:val="ru-RU"/>
        </w:rPr>
        <w:t xml:space="preserve"> протянет руку свою на </w:t>
      </w:r>
      <w:r>
        <w:rPr>
          <w:i/>
          <w:lang w:val="ru-RU"/>
        </w:rPr>
        <w:t>гнездо змеи”</w:t>
      </w:r>
      <w:r>
        <w:rPr>
          <w:lang w:val="ru-RU"/>
        </w:rPr>
        <w:t xml:space="preserve"> (Ис 11:8), выражение наглядно выражающее мир и безопасность в царстве Мессии. Псалмопевец указывает на особый род аспида — </w:t>
      </w:r>
      <w:r>
        <w:rPr>
          <w:i/>
          <w:lang w:val="ru-RU"/>
        </w:rPr>
        <w:t>глухого аспида, который затыкает уши свои</w:t>
      </w:r>
      <w:r>
        <w:rPr>
          <w:lang w:val="ru-RU"/>
        </w:rPr>
        <w:t xml:space="preserve"> (Пс 57:5), т.е. такой змеи, которая не двигается и не прельщается звуками музыки. Полагают, что под этим разумеется самый ядовитый вид аспидов. Другие роды змей часто прельщаются звуками музыки и делаются ручными, как это можно видеть еще доселе на базарах Индии или Египта; но глухой аспид не таков, он глух ко всему, — что очевидно указывает на крайнюю степень сердечного ожесточения человека.</w:t>
      </w:r>
    </w:p>
    <w:p>
      <w:pPr>
        <w:pStyle w:val="Normal"/>
        <w:tabs>
          <w:tab w:val="clear" w:pos="720"/>
          <w:tab w:val="left" w:pos="475" w:leader="none"/>
        </w:tabs>
        <w:rPr/>
      </w:pPr>
      <w:r>
        <w:rPr>
          <w:b/>
          <w:color w:val="FF00FF"/>
          <w:lang w:val="ru-RU"/>
        </w:rPr>
        <w:t>АСРИИЛ</w:t>
      </w:r>
      <w:r>
        <w:rPr>
          <w:lang w:val="ru-RU"/>
        </w:rPr>
        <w:t xml:space="preserve"> (по Иерониму счастье, благополучие Божие; Чис 26:31) — глава одного из поколений колена Манассиина, из сынов Галаада.</w:t>
      </w:r>
    </w:p>
    <w:p>
      <w:pPr>
        <w:pStyle w:val="Normal"/>
        <w:tabs>
          <w:tab w:val="clear" w:pos="720"/>
          <w:tab w:val="left" w:pos="475" w:leader="none"/>
        </w:tabs>
        <w:rPr/>
      </w:pPr>
      <w:r>
        <w:rPr>
          <w:b/>
          <w:color w:val="FF00FF"/>
          <w:lang w:val="ru-RU"/>
        </w:rPr>
        <w:t>АСС, АССА</w:t>
      </w:r>
      <w:r>
        <w:rPr>
          <w:lang w:val="ru-RU"/>
        </w:rPr>
        <w:t xml:space="preserve"> (Деян 20:13,14; пленный) — город и гавань в Мизии на берегу Егейского моря, ниже Троады, против о. Лесбоса. Ап. Павел, после третьего путешествия возвращаясь в последний раз в Иерусалим, шел сюда из Троады пешком и отсюда отплыл в Мителену. Главною особенностью Асса было отсутствие в нем римского элемента: он был совершенно греческим городом. Остатки от города, выстроенного большею частью из гранита, очень многочисленны и хорошо сохранились, как например цитадель, расположенная на развалинах театра. Улица гробниц, ведущая к большим воротам, считалась самою красивою улицею города Асса.</w:t>
      </w:r>
    </w:p>
    <w:p>
      <w:pPr>
        <w:pStyle w:val="Normal"/>
        <w:tabs>
          <w:tab w:val="clear" w:pos="720"/>
          <w:tab w:val="left" w:pos="475" w:leader="none"/>
        </w:tabs>
        <w:rPr/>
      </w:pPr>
      <w:r>
        <w:rPr>
          <w:b/>
          <w:color w:val="FF00FF"/>
          <w:lang w:val="ru-RU"/>
        </w:rPr>
        <w:t>АССАН.</w:t>
      </w:r>
      <w:r>
        <w:rPr>
          <w:lang w:val="ru-RU"/>
        </w:rPr>
        <w:t xml:space="preserve"> см. 2Езд 5:31. В 1Езд (2:55) стоит: </w:t>
      </w:r>
      <w:r>
        <w:rPr>
          <w:i/>
          <w:lang w:val="ru-RU"/>
        </w:rPr>
        <w:t>Асна.</w:t>
      </w:r>
    </w:p>
    <w:p>
      <w:pPr>
        <w:pStyle w:val="Normal"/>
        <w:tabs>
          <w:tab w:val="clear" w:pos="720"/>
          <w:tab w:val="left" w:pos="475" w:leader="none"/>
        </w:tabs>
        <w:rPr>
          <w:lang w:val="ru-RU"/>
        </w:rPr>
      </w:pPr>
      <w:r>
        <w:rPr>
          <w:b/>
          <w:color w:val="FF00FF"/>
          <w:lang w:val="ru-RU"/>
        </w:rPr>
        <w:t>АССАПФИОФ.</w:t>
      </w:r>
      <w:r>
        <w:rPr>
          <w:lang w:val="ru-RU"/>
        </w:rPr>
        <w:t xml:space="preserve"> см. 2Езд 5:33. В 1Езд (2:55) стоит: </w:t>
      </w:r>
      <w:r>
        <w:rPr>
          <w:i/>
          <w:lang w:val="ru-RU"/>
        </w:rPr>
        <w:t>Гассофереф.</w:t>
      </w:r>
    </w:p>
    <w:p>
      <w:pPr>
        <w:pStyle w:val="Normal"/>
        <w:tabs>
          <w:tab w:val="clear" w:pos="720"/>
          <w:tab w:val="left" w:pos="475" w:leader="none"/>
        </w:tabs>
        <w:rPr/>
      </w:pPr>
      <w:r>
        <w:rPr>
          <w:b/>
          <w:color w:val="FF00FF"/>
          <w:lang w:val="ru-RU"/>
        </w:rPr>
        <w:t>АССАРИЙ</w:t>
      </w:r>
      <w:r>
        <w:rPr>
          <w:lang w:val="ru-RU"/>
        </w:rPr>
        <w:t xml:space="preserve"> (Мф 10:29) — мелкая медная Римская ходячая монета, ценностью на наши деньги несколько более 2 коп. серебр. (2 </w:t>
      </w:r>
      <w:r>
        <w:rPr>
          <w:sz w:val="20"/>
          <w:lang w:val="ru-RU"/>
        </w:rPr>
        <w:t>3/20</w:t>
      </w:r>
      <w:r>
        <w:rPr>
          <w:lang w:val="ru-RU"/>
        </w:rPr>
        <w:t xml:space="preserve"> к.). Она упоминается в Н.З. только два раза (Мф 10:29 и Лук. 12:6). В древнее время на ней изображалось Римское языческое божество — Янус, а позднее, в век Августов — изображение Римского императора.</w:t>
      </w:r>
    </w:p>
    <w:p>
      <w:pPr>
        <w:pStyle w:val="Normal"/>
        <w:tabs>
          <w:tab w:val="clear" w:pos="720"/>
          <w:tab w:val="left" w:pos="475" w:leader="none"/>
        </w:tabs>
        <w:rPr/>
      </w:pPr>
      <w:r>
        <w:rPr>
          <w:b/>
          <w:color w:val="FF00FF"/>
          <w:lang w:val="ru-RU"/>
        </w:rPr>
        <w:t>АССИРИЯ</w:t>
      </w:r>
      <w:r>
        <w:rPr>
          <w:lang w:val="ru-RU"/>
        </w:rPr>
        <w:t xml:space="preserve"> (от Ассура; 4Цар 15:19) — могущественнейшая империя в Азии, судьбы которой в ее величии и славе, равно как в ее бедствиях и разрушении разительнейшим образом предсказаны пророком (Иез 31). По всей вероятности Ассирия была основана Ассуром, построившим Ниневию и другие города, а по другим Нимвродом, спустя 120 лет после потопа. В общем значении слова Ассирия заключала в себе все страны и народы до Средиземного моря на з. и до р. Инда на в. Заслуживает внимания, что в Свящ. Писании под словом </w:t>
      </w:r>
      <w:r>
        <w:rPr>
          <w:i/>
          <w:lang w:val="ru-RU"/>
        </w:rPr>
        <w:t xml:space="preserve">Ассирияне </w:t>
      </w:r>
      <w:r>
        <w:rPr>
          <w:lang w:val="ru-RU"/>
        </w:rPr>
        <w:t xml:space="preserve">разумеется собственно народ Ассирийский, или империя, главным городом которой была Ниневия; под названием Вавилонян, или Халдеев, разумеется народ страны, в которой главным городом был Вавилон, и наконец под именем </w:t>
      </w:r>
      <w:r>
        <w:rPr>
          <w:i/>
          <w:lang w:val="ru-RU"/>
        </w:rPr>
        <w:t xml:space="preserve">Сирияие — </w:t>
      </w:r>
      <w:r>
        <w:rPr>
          <w:lang w:val="ru-RU"/>
        </w:rPr>
        <w:t>народ страны, где городами были сначала Цоба, а после Дамаск, и которая граничила к ю. и ю.-в. землею Ханаанскою. По древнейшим преданиям основателем Ассирии считают Бела, или Вила, за 2 000 лет до Р.Х. Семирамида, жена Нина, царя Ассирийского, основала или построила Вавилон и украсила его великолепнейшими зданиями, дворцами, висячими садами и т.п. По Ктезию, последним царем Сирийским был Сарданапал, известный своею роскошью и сладострастием, который, будучи осажден в Ниневии Набопалассаром, сжег себя вместе с женами и сокровищами во дворце своем, после чего Ассирия была разделена между завоевателями. Ассирийские цари особенно славились своими познаниями в архитектуре и отличались особенным мужеством во время войн: их дворцы были громадные строения и строились большею частию на искусственных насыпях земли. Копье, меч, стрелы и лук служили оружием у Ассирийцев с самых древних времен. Воины, в особенности те, которые сражались на колесницах, носили на себе медные панцири и шлемы. Иногда на войне употреблялись подвижные башни. В настоящее время только раскопки холмов или курганов, близ Мосула, и открытые здесь остатки и целые комнаты обширного и великолепного дворца, стены которого покрыты гвоздеобразными надписями, скульптурными изображениями войн, побед и пр., служат свидетельством древнего величия и славы Ассирийского царства.</w:t>
      </w:r>
    </w:p>
    <w:p>
      <w:pPr>
        <w:pStyle w:val="Normal"/>
        <w:tabs>
          <w:tab w:val="clear" w:pos="720"/>
          <w:tab w:val="left" w:pos="475" w:leader="none"/>
        </w:tabs>
        <w:rPr/>
      </w:pPr>
      <w:r>
        <w:rPr>
          <w:b/>
          <w:color w:val="FF00FF"/>
          <w:lang w:val="ru-RU"/>
        </w:rPr>
        <w:t>АССУР</w:t>
      </w:r>
      <w:r>
        <w:rPr>
          <w:lang w:val="ru-RU"/>
        </w:rPr>
        <w:t xml:space="preserve"> (чернота; Быт 10:11) — второй сын Сима. От него, вероятно, получила свое название Ассирия, со своим столичным городом Ниневиею (Ос 14:4, Мих 5:6).</w:t>
      </w:r>
    </w:p>
    <w:p>
      <w:pPr>
        <w:pStyle w:val="Normal"/>
        <w:tabs>
          <w:tab w:val="clear" w:pos="720"/>
          <w:tab w:val="left" w:pos="475" w:leader="none"/>
        </w:tabs>
        <w:rPr/>
      </w:pPr>
      <w:r>
        <w:rPr>
          <w:b/>
          <w:color w:val="FF00FF"/>
          <w:lang w:val="ru-RU"/>
        </w:rPr>
        <w:t>АССУРИИМ</w:t>
      </w:r>
      <w:r>
        <w:rPr>
          <w:lang w:val="ru-RU"/>
        </w:rPr>
        <w:t xml:space="preserve"> (1Пар 1:32) — из сынов Дедана, сына Иокшана, сына Авраамова от Хеттуры.</w:t>
      </w:r>
    </w:p>
    <w:p>
      <w:pPr>
        <w:pStyle w:val="Normal"/>
        <w:tabs>
          <w:tab w:val="clear" w:pos="720"/>
          <w:tab w:val="left" w:pos="475" w:leader="none"/>
        </w:tabs>
        <w:rPr/>
      </w:pPr>
      <w:r>
        <w:rPr>
          <w:b/>
          <w:color w:val="FF00FF"/>
          <w:lang w:val="ru-RU"/>
        </w:rPr>
        <w:t>АСТАРОФ</w:t>
      </w:r>
      <w:r>
        <w:rPr>
          <w:lang w:val="ru-RU"/>
        </w:rPr>
        <w:t xml:space="preserve"> (Нав 9:10), — называемый в книге Второзакония (1:4) </w:t>
      </w:r>
      <w:r>
        <w:rPr>
          <w:i/>
          <w:lang w:val="ru-RU"/>
        </w:rPr>
        <w:t>Аштерофом,</w:t>
      </w:r>
      <w:r>
        <w:rPr>
          <w:lang w:val="ru-RU"/>
        </w:rPr>
        <w:t xml:space="preserve"> был одним из главных городов Ога, царя Васанского. Отсюда происходил Узия, один из тридцати сильных мужей Давида (1Пар 11:44). Название </w:t>
      </w:r>
      <w:r>
        <w:rPr>
          <w:i/>
          <w:lang w:val="ru-RU"/>
        </w:rPr>
        <w:t>Тель-Аштерех,</w:t>
      </w:r>
      <w:r>
        <w:rPr>
          <w:lang w:val="ru-RU"/>
        </w:rPr>
        <w:t xml:space="preserve"> как кажется, осталось еще доселе за одним местом, лежащим в 6 римских милях от Едрии. Другие думают, что он тождественен с новейшим селением </w:t>
      </w:r>
      <w:r>
        <w:rPr>
          <w:i/>
          <w:lang w:val="ru-RU"/>
        </w:rPr>
        <w:t>Мезараиб,</w:t>
      </w:r>
      <w:r>
        <w:rPr>
          <w:lang w:val="ru-RU"/>
        </w:rPr>
        <w:t xml:space="preserve"> находящимся на пути пилигримов отправляющихся из Дамаска в Мекку.</w:t>
      </w:r>
    </w:p>
    <w:p>
      <w:pPr>
        <w:pStyle w:val="Normal"/>
        <w:tabs>
          <w:tab w:val="clear" w:pos="720"/>
          <w:tab w:val="left" w:pos="475" w:leader="none"/>
        </w:tabs>
        <w:rPr/>
      </w:pPr>
      <w:r>
        <w:rPr>
          <w:b/>
          <w:color w:val="FF00FF"/>
          <w:lang w:val="ru-RU"/>
        </w:rPr>
        <w:t>АСТАРТА</w:t>
      </w:r>
      <w:r>
        <w:rPr>
          <w:lang w:val="ru-RU"/>
        </w:rPr>
        <w:t xml:space="preserve"> (Суд 2:13) — главное женское божество у Финикиян и Сирийцев, подобно тому как Ваал был главным мужеским их божеством, почитаемое Филистимлянами и другими народами. Идолослужение Астарте велось с древних времен и было очень распространено. Даже Соломон ввел поклонение этому идолу в самом Иерусалиме (3Цар 11:5-33). Думают что </w:t>
      </w:r>
      <w:r>
        <w:rPr>
          <w:i/>
          <w:lang w:val="ru-RU"/>
        </w:rPr>
        <w:t>400 пророков дубравных питающихся от стола Иезавели</w:t>
      </w:r>
      <w:r>
        <w:rPr>
          <w:lang w:val="ru-RU"/>
        </w:rPr>
        <w:t xml:space="preserve"> (3Цар 18:19) состояли на служении означенной богине. Астарта называлась также </w:t>
      </w:r>
      <w:r>
        <w:rPr>
          <w:i/>
          <w:lang w:val="ru-RU"/>
        </w:rPr>
        <w:t>царицею небес, богинею луны,</w:t>
      </w:r>
      <w:r>
        <w:rPr>
          <w:lang w:val="ru-RU"/>
        </w:rPr>
        <w:t xml:space="preserve"> как Ваал почитался богом солнца, и боготворилась как богиня любви, счастья, войны и пр., изображалась с серпом луны на голове, или с рогами. О ней в Свящ. Писании упоминается обыкновенно с именем Ваала. Свящ. Писание называет Астарту мерзостью Сидонскою (4Цар 23:13), так как служение ей сопровождалось самыми гнусными оргиями и развратом.</w:t>
      </w:r>
    </w:p>
    <w:p>
      <w:pPr>
        <w:pStyle w:val="Normal"/>
        <w:tabs>
          <w:tab w:val="clear" w:pos="720"/>
          <w:tab w:val="left" w:pos="475" w:leader="none"/>
        </w:tabs>
        <w:rPr/>
      </w:pPr>
      <w:r>
        <w:rPr>
          <w:b/>
          <w:color w:val="FF00FF"/>
          <w:lang w:val="ru-RU"/>
        </w:rPr>
        <w:t>АСТИН</w:t>
      </w:r>
      <w:r>
        <w:rPr>
          <w:lang w:val="ru-RU"/>
        </w:rPr>
        <w:t xml:space="preserve"> (с древне-Персидского: красивая женщина; Есф 1:9) — царица, жена Персидского царя Артаксеркса, отказавшаяся явиться во время пиршества пред лице царя, и за это, по совету приближенных царя, лишенная им царского достоинства. Место Астини при царе заняла Есфирь. Отказ Астини исполнить приказание царя основывался, как кажется, на Персидском обычае, считавшем унизительным для чести женщины показываться мужчинам после стола, что согласно и с сказаниями Плутарха и Геродота.</w:t>
      </w:r>
    </w:p>
    <w:p>
      <w:pPr>
        <w:pStyle w:val="Normal"/>
        <w:tabs>
          <w:tab w:val="clear" w:pos="720"/>
          <w:tab w:val="left" w:pos="475" w:leader="none"/>
        </w:tabs>
        <w:rPr/>
      </w:pPr>
      <w:r>
        <w:rPr>
          <w:b/>
          <w:color w:val="FF00FF"/>
          <w:lang w:val="ru-RU"/>
        </w:rPr>
        <w:t>АСТИАГ</w:t>
      </w:r>
      <w:r>
        <w:rPr>
          <w:lang w:val="ru-RU"/>
        </w:rPr>
        <w:t xml:space="preserve"> (Дан 14:1) — последний из царей Мидийских (595-560 до Р.Х.), сын Циаксара, отец Манданы, матери Кира, царя Персидского.</w:t>
      </w:r>
    </w:p>
    <w:p>
      <w:pPr>
        <w:pStyle w:val="Normal"/>
        <w:tabs>
          <w:tab w:val="clear" w:pos="720"/>
          <w:tab w:val="left" w:pos="475" w:leader="none"/>
        </w:tabs>
        <w:rPr/>
      </w:pPr>
      <w:r>
        <w:rPr>
          <w:b/>
          <w:color w:val="FF00FF"/>
          <w:lang w:val="ru-RU"/>
        </w:rPr>
        <w:t>АСТУСИИМ</w:t>
      </w:r>
      <w:r>
        <w:rPr>
          <w:lang w:val="ru-RU"/>
        </w:rPr>
        <w:t xml:space="preserve"> (1Пар 1:32) — из сынов Дедана, сына Иокшана, сына Авраамова от Хеттуры.</w:t>
      </w:r>
    </w:p>
    <w:p>
      <w:pPr>
        <w:pStyle w:val="Normal"/>
        <w:tabs>
          <w:tab w:val="clear" w:pos="720"/>
          <w:tab w:val="left" w:pos="475" w:leader="none"/>
        </w:tabs>
        <w:rPr/>
      </w:pPr>
      <w:r>
        <w:rPr>
          <w:b/>
          <w:color w:val="FF00FF"/>
          <w:lang w:val="ru-RU"/>
        </w:rPr>
        <w:t>АСУВ</w:t>
      </w:r>
      <w:r>
        <w:rPr>
          <w:lang w:val="ru-RU"/>
        </w:rPr>
        <w:t xml:space="preserve"> (2Езд 5:31). В 1Езд 2:51 читается: </w:t>
      </w:r>
      <w:r>
        <w:rPr>
          <w:i/>
          <w:lang w:val="ru-RU"/>
        </w:rPr>
        <w:t>Хархур.</w:t>
      </w:r>
    </w:p>
    <w:p>
      <w:pPr>
        <w:pStyle w:val="Normal"/>
        <w:tabs>
          <w:tab w:val="clear" w:pos="720"/>
          <w:tab w:val="left" w:pos="475" w:leader="none"/>
        </w:tabs>
        <w:rPr/>
      </w:pPr>
      <w:r>
        <w:rPr>
          <w:b/>
          <w:color w:val="FF00FF"/>
          <w:lang w:val="ru-RU"/>
        </w:rPr>
        <w:t>АСФАЛЬТ</w:t>
      </w:r>
      <w:r>
        <w:rPr>
          <w:lang w:val="ru-RU"/>
        </w:rPr>
        <w:t xml:space="preserve"> (смола; Быт 14:10, 11:3; Исх 2:3) — минеральная, иначе жидовская смола. Добывается в жидком и мягком виде из копей и на поверхности Мертвого моря, отчего последнее и называется иногда Асфальтовым озером. Означенная жидкая смола на воздухе делается сухою и твердою, как известковый раствор, подверженный влиянию воздуха. В настоящее время ее обильно находят при раскопках развалин в окрестностях Вавилона; асфальт и доселе употребляют в означенной местности в замен извести, или цемента, при кладке каменных стен, домов и т.п. Но, как кажется, особенно изобиловала асфальтом долина Сеннаарская, как свидетельствует о том Страбон в 16-й книге своей Географии. Означенный асфальт, или смолу, древние употребляли между прочим для осмоления судов, вместо извести при кладке каменных стен; при помощи этого цемента были воздвигнуты стены Вавилона; ею же была осмолена корзинка, в которую мать положила Моисея, поставив корзинку в тростнике берега реки Нила. И в медицинском отношении употребление минеральной смолы было не безызвестно Иудеям, как о том свидетельствует Иосиф Флавий.</w:t>
      </w:r>
    </w:p>
    <w:p>
      <w:pPr>
        <w:pStyle w:val="Normal"/>
        <w:tabs>
          <w:tab w:val="clear" w:pos="720"/>
          <w:tab w:val="left" w:pos="475" w:leader="none"/>
        </w:tabs>
        <w:rPr/>
      </w:pPr>
      <w:r>
        <w:rPr>
          <w:b/>
          <w:color w:val="FF00FF"/>
          <w:lang w:val="ru-RU"/>
        </w:rPr>
        <w:t>АСФАЛЬТОВОЕ МОРЕ,</w:t>
      </w:r>
      <w:r>
        <w:rPr>
          <w:lang w:val="ru-RU"/>
        </w:rPr>
        <w:t xml:space="preserve"> или</w:t>
      </w:r>
      <w:r>
        <w:rPr>
          <w:b/>
          <w:color w:val="FF00FF"/>
          <w:lang w:val="ru-RU"/>
        </w:rPr>
        <w:t xml:space="preserve"> МЕРТВОЕ МОРЕ, </w:t>
      </w:r>
      <w:r>
        <w:rPr>
          <w:lang w:val="ru-RU"/>
        </w:rPr>
        <w:t>или</w:t>
      </w:r>
      <w:r>
        <w:rPr>
          <w:b/>
          <w:color w:val="FF00FF"/>
          <w:lang w:val="ru-RU"/>
        </w:rPr>
        <w:t xml:space="preserve"> СОЛЕНОЕ МОРЕ</w:t>
      </w:r>
      <w:r>
        <w:rPr>
          <w:lang w:val="ru-RU"/>
        </w:rPr>
        <w:t xml:space="preserve"> (Чис 34:12) — в которое впадает р. Иордан; оно образовалось на том самом месте, где стояли некогда нечестивые города долины Сиддим: Содом, Гоморр, Адма, Севоим и Цоар (Быт 14:3). У пр. Иоиля оно называется </w:t>
      </w:r>
      <w:r>
        <w:rPr>
          <w:i/>
          <w:lang w:val="ru-RU"/>
        </w:rPr>
        <w:t xml:space="preserve">Восточным </w:t>
      </w:r>
      <w:r>
        <w:rPr>
          <w:lang w:val="ru-RU"/>
        </w:rPr>
        <w:t xml:space="preserve">морем по своему географическому положению (2:20). Греки называют оное </w:t>
      </w:r>
      <w:r>
        <w:rPr>
          <w:i/>
          <w:lang w:val="ru-RU"/>
        </w:rPr>
        <w:t>Асфальтовым,</w:t>
      </w:r>
      <w:r>
        <w:rPr>
          <w:lang w:val="ru-RU"/>
        </w:rPr>
        <w:t xml:space="preserve"> по обилию находящейся в нем горной смолы, или асфальта, а Арабы — </w:t>
      </w:r>
      <w:r>
        <w:rPr>
          <w:i/>
          <w:lang w:val="ru-RU"/>
        </w:rPr>
        <w:t>морем Лота.</w:t>
      </w:r>
      <w:r>
        <w:rPr>
          <w:lang w:val="ru-RU"/>
        </w:rPr>
        <w:t xml:space="preserve"> Почти ни одно живое существо не водится в водах этого моря, или на берегах его, и все вокруг него является мрачным, бесплодным и как бы омертвевшим. Предположение же, что из означенного громадного мрачного водохранилища поднимаются ядовитые испарения, убийственно действующие на всякую жизненную силу, теперь оставлено, так как известный английский путешественник Робинсон и другие видели иногда целые стада птиц, свободно и без вреда для себя перелетающих чрез Мертвое море. На берегах его попадаются нередко выброшенные рыбы и раковины, очевидно занесенные сюда водами Иордана и тотчас же умирающие, лишь только они попадали в соленую воду моря. Вследствие ли землетрясения или других каких физических переворотов, на поверхности моря всегда плавают громадные глыбы асфальта, а берега его постоянно усеяны большими кусками натра, серы и т.п. Оно имеет в длину 46 англ. миль, и вода в нем чрезвычайно солена, хотя чиста и прозрачна; вкус воды неприятен и горек. На месте Мертвого моря, как знаем из кн. Бытия, стояли некогда упомянутые выше нечестивые города, постигнутые грозным судом Божиим, которые </w:t>
      </w:r>
      <w:r>
        <w:rPr>
          <w:i/>
          <w:lang w:val="ru-RU"/>
        </w:rPr>
        <w:t xml:space="preserve">ниспроверг Господь во гневе Своем и в ярости Своей </w:t>
      </w:r>
      <w:r>
        <w:rPr>
          <w:lang w:val="ru-RU"/>
        </w:rPr>
        <w:t>(Вт 29:23). Некоторые из древнейших путешественников утверждают, что они будто бы видели развалины этих городов под водой моря. Мертвое море не имеет истоков, и по принятому в настоящее время мнению, оно во множестве теряет свои воды вследствие весьма сильных испарений. Недалеко от вод Мертвого моря путешественникам показывают и то место, где жена Лота обратилась в соленой столб (см.</w:t>
      </w:r>
      <w:r>
        <w:rPr>
          <w:b/>
          <w:lang w:val="ru-RU"/>
        </w:rPr>
        <w:t xml:space="preserve"> </w:t>
      </w:r>
      <w:r>
        <w:rPr>
          <w:b/>
          <w:i/>
          <w:lang w:val="ru-RU"/>
        </w:rPr>
        <w:t>Лот).</w:t>
      </w:r>
      <w:r>
        <w:rPr>
          <w:lang w:val="ru-RU"/>
        </w:rPr>
        <w:t xml:space="preserve"> К</w:t>
      </w:r>
      <w:r>
        <w:rPr>
          <w:b/>
          <w:lang w:val="ru-RU"/>
        </w:rPr>
        <w:t xml:space="preserve"> в.</w:t>
      </w:r>
      <w:r>
        <w:rPr>
          <w:lang w:val="ru-RU"/>
        </w:rPr>
        <w:t xml:space="preserve"> отсюда тянется широкая соленая долина, замечательная поражением здесь Идумеев при Давиде и Амасии (1Пар 18:12). В Библии она называется </w:t>
      </w:r>
      <w:r>
        <w:rPr>
          <w:i/>
          <w:lang w:val="ru-RU"/>
        </w:rPr>
        <w:t>Акраввим,</w:t>
      </w:r>
      <w:r>
        <w:rPr>
          <w:lang w:val="ru-RU"/>
        </w:rPr>
        <w:t xml:space="preserve"> т.е. скорпионова возвышенность, названная так по обилию водившихся здесь скорпионов. Здесь же Иуда Маккавей одержал великую победу над Идумеями (1Мак 5:3).</w:t>
      </w:r>
    </w:p>
    <w:p>
      <w:pPr>
        <w:pStyle w:val="Normal"/>
        <w:tabs>
          <w:tab w:val="clear" w:pos="720"/>
          <w:tab w:val="left" w:pos="475" w:leader="none"/>
        </w:tabs>
        <w:rPr/>
      </w:pPr>
      <w:r>
        <w:rPr>
          <w:b/>
          <w:color w:val="FF00FF"/>
          <w:lang w:val="ru-RU"/>
        </w:rPr>
        <w:t>АСФАР</w:t>
      </w:r>
      <w:r>
        <w:rPr>
          <w:lang w:val="ru-RU"/>
        </w:rPr>
        <w:t xml:space="preserve"> (1Мак 9:33) — озеро или, вернее, цистерна в пустыне Фекойской. Около него был раскинут стан Ионафана и Симона Маккавеев пред сражением их с Вакхидом.</w:t>
      </w:r>
    </w:p>
    <w:p>
      <w:pPr>
        <w:pStyle w:val="Normal"/>
        <w:tabs>
          <w:tab w:val="clear" w:pos="720"/>
          <w:tab w:val="left" w:pos="475" w:leader="none"/>
        </w:tabs>
        <w:rPr>
          <w:lang w:val="ru-RU"/>
        </w:rPr>
      </w:pPr>
      <w:r>
        <w:rPr>
          <w:b/>
          <w:color w:val="FF00FF"/>
          <w:lang w:val="ru-RU"/>
        </w:rPr>
        <w:t>АСФАРАС</w:t>
      </w:r>
      <w:r>
        <w:rPr>
          <w:lang w:val="ru-RU"/>
        </w:rPr>
        <w:t xml:space="preserve"> (2Езд 5:8). В 1Езд (2:2) читается: </w:t>
      </w:r>
      <w:r>
        <w:rPr>
          <w:i/>
          <w:lang w:val="ru-RU"/>
        </w:rPr>
        <w:t>Мисфар.</w:t>
      </w:r>
    </w:p>
    <w:p>
      <w:pPr>
        <w:pStyle w:val="Normal"/>
        <w:tabs>
          <w:tab w:val="clear" w:pos="720"/>
          <w:tab w:val="left" w:pos="475" w:leader="none"/>
        </w:tabs>
        <w:rPr>
          <w:lang w:val="ru-RU"/>
        </w:rPr>
      </w:pPr>
      <w:r>
        <w:rPr>
          <w:b/>
          <w:color w:val="FF00FF"/>
          <w:lang w:val="ru-RU"/>
        </w:rPr>
        <w:t>АСФАФА</w:t>
      </w:r>
      <w:r>
        <w:rPr>
          <w:lang w:val="ru-RU"/>
        </w:rPr>
        <w:t xml:space="preserve"> (конь, лошадь; Есф 9:7) — третий сын </w:t>
      </w:r>
      <w:r>
        <w:rPr>
          <w:i/>
          <w:lang w:val="ru-RU"/>
        </w:rPr>
        <w:t>Амана.</w:t>
      </w:r>
    </w:p>
    <w:p>
      <w:pPr>
        <w:pStyle w:val="Normal"/>
        <w:tabs>
          <w:tab w:val="clear" w:pos="720"/>
          <w:tab w:val="left" w:pos="475" w:leader="none"/>
        </w:tabs>
        <w:rPr/>
      </w:pPr>
      <w:r>
        <w:rPr>
          <w:b/>
          <w:color w:val="FF00FF"/>
          <w:lang w:val="ru-RU"/>
        </w:rPr>
        <w:t>АТАД</w:t>
      </w:r>
      <w:r>
        <w:rPr>
          <w:lang w:val="ru-RU"/>
        </w:rPr>
        <w:t xml:space="preserve"> (иначе Горен-гаатад, или Авель-мизраим; поросшее колючим тернием место — плач Египтян; Быт 50:10-11) — место, вероятно, находившееся в долине, при Иордане, в земле Ханаанской, и полагаемое древними писателями между Иерихоном и Иорданом. Здесь находилось гумно Атада, и название </w:t>
      </w:r>
      <w:r>
        <w:rPr>
          <w:i/>
          <w:lang w:val="ru-RU"/>
        </w:rPr>
        <w:t>Горен-гаатад,</w:t>
      </w:r>
      <w:r>
        <w:rPr>
          <w:lang w:val="ru-RU"/>
        </w:rPr>
        <w:t xml:space="preserve"> или </w:t>
      </w:r>
      <w:r>
        <w:rPr>
          <w:i/>
          <w:lang w:val="ru-RU"/>
        </w:rPr>
        <w:t>Авель-мизраим</w:t>
      </w:r>
      <w:r>
        <w:rPr>
          <w:lang w:val="ru-RU"/>
        </w:rPr>
        <w:t xml:space="preserve"> произошло вследствие того обстоятельства, что здесь останавливались на 7 дней Иосиф и его спутники для плача во время своего путешествия из Египта в землю Ханаанскую, при погребении Иакова (Быт 50:10-11).</w:t>
      </w:r>
    </w:p>
    <w:p>
      <w:pPr>
        <w:pStyle w:val="Normal"/>
        <w:tabs>
          <w:tab w:val="clear" w:pos="720"/>
          <w:tab w:val="left" w:pos="475" w:leader="none"/>
        </w:tabs>
        <w:rPr/>
      </w:pPr>
      <w:r>
        <w:rPr>
          <w:b/>
          <w:color w:val="FF00FF"/>
          <w:lang w:val="ru-RU"/>
        </w:rPr>
        <w:t>АТАРГАТИОН</w:t>
      </w:r>
      <w:r>
        <w:rPr>
          <w:lang w:val="ru-RU"/>
        </w:rPr>
        <w:t xml:space="preserve"> (2Мак 12:26) — название укрепленного места с капищем в Галааде, в колене Манассиином, в котором Сирийский военачальник Тимофей имел укрепленный лагерь; но Иуда Маккавей, взяв город, предал огню капище и укрепление со всеми бывшими в нем (1Мак 5:37-44, 2Мак 12:26), предав при этом смерти 2 500 Сирийцев. Атаргатиса, которой было посвящено капище, было Вавилонско-Филистимское божество, изображавшееся в виде женщины с рыбьим хвостом вместо ног. Ей обыкновенно посвящались пруды с рыбою.</w:t>
      </w:r>
    </w:p>
    <w:p>
      <w:pPr>
        <w:pStyle w:val="Normal"/>
        <w:tabs>
          <w:tab w:val="clear" w:pos="720"/>
          <w:tab w:val="left" w:pos="475" w:leader="none"/>
        </w:tabs>
        <w:rPr/>
      </w:pPr>
      <w:r>
        <w:rPr>
          <w:b/>
          <w:color w:val="FF00FF"/>
          <w:lang w:val="ru-RU"/>
        </w:rPr>
        <w:t>АТАР</w:t>
      </w:r>
      <w:r>
        <w:rPr>
          <w:lang w:val="ru-RU"/>
        </w:rPr>
        <w:t xml:space="preserve"> (2Езд 5:28). В 1Езд (2:42) читается: </w:t>
      </w:r>
      <w:r>
        <w:rPr>
          <w:i/>
          <w:lang w:val="ru-RU"/>
        </w:rPr>
        <w:t>Атер.</w:t>
      </w:r>
    </w:p>
    <w:p>
      <w:pPr>
        <w:pStyle w:val="Normal"/>
        <w:tabs>
          <w:tab w:val="clear" w:pos="720"/>
          <w:tab w:val="left" w:pos="475" w:leader="none"/>
        </w:tabs>
        <w:rPr>
          <w:lang w:val="ru-RU"/>
        </w:rPr>
      </w:pPr>
      <w:r>
        <w:rPr>
          <w:b/>
          <w:color w:val="FF00FF"/>
          <w:lang w:val="ru-RU"/>
        </w:rPr>
        <w:t>АТАРОФ</w:t>
      </w:r>
      <w:r>
        <w:rPr>
          <w:lang w:val="ru-RU"/>
        </w:rPr>
        <w:t xml:space="preserve"> (короны, венцы) — название нескольких городов и местностей на Восточной и Западной стороне Иордана, упоминаемых в Свящ. Писании: Чис 32:34 — город в колене Гадовом, построенный Гадитами. Чис 32:35 — город того же колена, иначе </w:t>
      </w:r>
      <w:r>
        <w:rPr>
          <w:i/>
          <w:lang w:val="ru-RU"/>
        </w:rPr>
        <w:t>Атароф-Шофан.</w:t>
      </w:r>
      <w:r>
        <w:rPr>
          <w:lang w:val="ru-RU"/>
        </w:rPr>
        <w:t xml:space="preserve"> Положение его в кн. Чис определяется между Ароиром и Иазером. Нав 16:7 — город на границах колена Ефремова и Манассиина, иначе, как думают, одно и то же место что и </w:t>
      </w:r>
      <w:r>
        <w:rPr>
          <w:i/>
          <w:lang w:val="ru-RU"/>
        </w:rPr>
        <w:t>Атороф-Адар,</w:t>
      </w:r>
      <w:r>
        <w:rPr>
          <w:lang w:val="ru-RU"/>
        </w:rPr>
        <w:t xml:space="preserve"> где теперь большое селение </w:t>
      </w:r>
      <w:r>
        <w:rPr>
          <w:i/>
          <w:lang w:val="ru-RU"/>
        </w:rPr>
        <w:t>Атара.</w:t>
      </w:r>
    </w:p>
    <w:p>
      <w:pPr>
        <w:pStyle w:val="Normal"/>
        <w:tabs>
          <w:tab w:val="clear" w:pos="720"/>
          <w:tab w:val="left" w:pos="475" w:leader="none"/>
        </w:tabs>
        <w:rPr/>
      </w:pPr>
      <w:r>
        <w:rPr>
          <w:lang w:val="ru-RU"/>
        </w:rPr>
        <w:t xml:space="preserve">     </w:t>
      </w:r>
      <w:r>
        <w:rPr>
          <w:lang w:val="ru-RU"/>
        </w:rPr>
        <w:t xml:space="preserve">Евсевий и Иероним упоминают кроме сих еще об Атарофе, в колене Ефремовом, в 4-х милях от Севастии к северу. Робинсон полагает, что это одно и то же место, что и вышеуказанное селение </w:t>
      </w:r>
      <w:r>
        <w:rPr>
          <w:i/>
          <w:lang w:val="ru-RU"/>
        </w:rPr>
        <w:t xml:space="preserve">Атара, </w:t>
      </w:r>
      <w:r>
        <w:rPr>
          <w:lang w:val="ru-RU"/>
        </w:rPr>
        <w:t>видимое по дороге из Иерусалима в Вефиль.</w:t>
      </w:r>
    </w:p>
    <w:p>
      <w:pPr>
        <w:pStyle w:val="Normal"/>
        <w:tabs>
          <w:tab w:val="clear" w:pos="720"/>
          <w:tab w:val="left" w:pos="475" w:leader="none"/>
        </w:tabs>
        <w:rPr/>
      </w:pPr>
      <w:r>
        <w:rPr>
          <w:b/>
          <w:color w:val="FF00FF"/>
          <w:lang w:val="ru-RU"/>
        </w:rPr>
        <w:t>АТАХ</w:t>
      </w:r>
      <w:r>
        <w:rPr>
          <w:lang w:val="ru-RU"/>
        </w:rPr>
        <w:t xml:space="preserve"> (пристанище; 1Цар 30:30) — одна из местностей, которую часто посещали Давид и его люди, во время пребывания в Секелаге. Местоположение неизвестно.</w:t>
      </w:r>
    </w:p>
    <w:p>
      <w:pPr>
        <w:pStyle w:val="Normal"/>
        <w:tabs>
          <w:tab w:val="clear" w:pos="720"/>
          <w:tab w:val="left" w:pos="475" w:leader="none"/>
        </w:tabs>
        <w:rPr/>
      </w:pPr>
      <w:r>
        <w:rPr>
          <w:b/>
          <w:color w:val="FF00FF"/>
          <w:lang w:val="ru-RU"/>
        </w:rPr>
        <w:t>АТЕР</w:t>
      </w:r>
      <w:r>
        <w:rPr>
          <w:lang w:val="ru-RU"/>
        </w:rPr>
        <w:t xml:space="preserve"> (немой, замкнутый) — имя трех лиц упоминаемых в Свящ. Писании, а именно: 1Езд 2:16 — потомки Атера, в числе 98-ми возвратившихся из плена вместе с Зоровавелем. 1Езд 2:42 — потомки Атера, привратники храма, возвратившиеся из плена вместе с Зоровавелем. Во 2 Езд (5:28) они называются </w:t>
      </w:r>
      <w:r>
        <w:rPr>
          <w:i/>
          <w:lang w:val="ru-RU"/>
        </w:rPr>
        <w:t xml:space="preserve">сынами Атора. </w:t>
      </w:r>
      <w:r>
        <w:rPr>
          <w:lang w:val="ru-RU"/>
        </w:rPr>
        <w:t>Неем 10:17 — из глав народа, давших обязательство быть верными Богу.</w:t>
      </w:r>
    </w:p>
    <w:p>
      <w:pPr>
        <w:pStyle w:val="Normal"/>
        <w:tabs>
          <w:tab w:val="clear" w:pos="720"/>
          <w:tab w:val="left" w:pos="475" w:leader="none"/>
        </w:tabs>
        <w:rPr>
          <w:lang w:val="ru-RU"/>
        </w:rPr>
      </w:pPr>
      <w:r>
        <w:rPr>
          <w:b/>
          <w:color w:val="FF00FF"/>
          <w:lang w:val="ru-RU"/>
        </w:rPr>
        <w:t>АТЕФА.</w:t>
      </w:r>
      <w:r>
        <w:rPr>
          <w:lang w:val="ru-RU"/>
        </w:rPr>
        <w:t xml:space="preserve"> см. 2Езд 5:32. В 1Езд (2:54) и у Неемии (7:56) стоит: </w:t>
      </w:r>
      <w:r>
        <w:rPr>
          <w:i/>
          <w:lang w:val="ru-RU"/>
        </w:rPr>
        <w:t>Хатифа.</w:t>
      </w:r>
    </w:p>
    <w:p>
      <w:pPr>
        <w:pStyle w:val="Normal"/>
        <w:tabs>
          <w:tab w:val="clear" w:pos="720"/>
          <w:tab w:val="left" w:pos="475" w:leader="none"/>
        </w:tabs>
        <w:rPr>
          <w:lang w:val="ru-RU"/>
        </w:rPr>
      </w:pPr>
      <w:r>
        <w:rPr>
          <w:b/>
          <w:color w:val="FF00FF"/>
          <w:lang w:val="ru-RU"/>
        </w:rPr>
        <w:t>АТИТ.</w:t>
      </w:r>
      <w:r>
        <w:rPr>
          <w:lang w:val="ru-RU"/>
        </w:rPr>
        <w:t xml:space="preserve"> см. 2Езд 5:28. В 1Езд (2:42) читается: </w:t>
      </w:r>
      <w:r>
        <w:rPr>
          <w:i/>
          <w:lang w:val="ru-RU"/>
        </w:rPr>
        <w:t>Хатита.</w:t>
      </w:r>
    </w:p>
    <w:p>
      <w:pPr>
        <w:pStyle w:val="Normal"/>
        <w:tabs>
          <w:tab w:val="clear" w:pos="720"/>
          <w:tab w:val="left" w:pos="475" w:leader="none"/>
        </w:tabs>
        <w:rPr/>
      </w:pPr>
      <w:r>
        <w:rPr>
          <w:b/>
          <w:color w:val="FF00FF"/>
          <w:lang w:val="ru-RU"/>
        </w:rPr>
        <w:t>АТТАЙ</w:t>
      </w:r>
      <w:r>
        <w:rPr>
          <w:lang w:val="ru-RU"/>
        </w:rPr>
        <w:t xml:space="preserve"> (по Гезению, </w:t>
      </w:r>
      <w:r>
        <w:rPr>
          <w:i/>
          <w:lang w:val="ru-RU"/>
        </w:rPr>
        <w:t>благовременный,</w:t>
      </w:r>
      <w:r>
        <w:rPr>
          <w:lang w:val="ru-RU"/>
        </w:rPr>
        <w:t xml:space="preserve"> по Фюрсту, </w:t>
      </w:r>
      <w:r>
        <w:rPr>
          <w:i/>
          <w:lang w:val="ru-RU"/>
        </w:rPr>
        <w:t xml:space="preserve">рожденный в благоприятное время) — </w:t>
      </w:r>
      <w:r>
        <w:rPr>
          <w:lang w:val="ru-RU"/>
        </w:rPr>
        <w:t>имя двух лиц: 1Пар 2:35-36 — внук Шешана, Иерахмеелита, от его дочери, жены раба Иархи. 2Пар 11:20 — второй сын царя Иудейского Ровоама, отца Маахи, дочери Авессалома.</w:t>
      </w:r>
    </w:p>
    <w:p>
      <w:pPr>
        <w:pStyle w:val="Normal"/>
        <w:tabs>
          <w:tab w:val="clear" w:pos="720"/>
          <w:tab w:val="left" w:pos="475" w:leader="none"/>
        </w:tabs>
        <w:ind w:left="40" w:hanging="0"/>
        <w:rPr/>
      </w:pPr>
      <w:r>
        <w:rPr>
          <w:b/>
          <w:color w:val="FF00FF"/>
          <w:lang w:val="ru-RU"/>
        </w:rPr>
        <w:t>АТТАЛ</w:t>
      </w:r>
      <w:r>
        <w:rPr>
          <w:lang w:val="ru-RU"/>
        </w:rPr>
        <w:t xml:space="preserve"> (1Мак 15:22) — имя трех царей Пергамских, носивших имя Аттала. В означенной цитате следует разуметь Аттала II, Филадельфа, известного построением Атталии, Филадельфии и других городов.</w:t>
      </w:r>
    </w:p>
    <w:p>
      <w:pPr>
        <w:pStyle w:val="Normal"/>
        <w:tabs>
          <w:tab w:val="clear" w:pos="720"/>
          <w:tab w:val="left" w:pos="475" w:leader="none"/>
        </w:tabs>
        <w:rPr/>
      </w:pPr>
      <w:r>
        <w:rPr>
          <w:b/>
          <w:color w:val="FF00FF"/>
          <w:lang w:val="ru-RU"/>
        </w:rPr>
        <w:t>АТТАЛИЯ</w:t>
      </w:r>
      <w:r>
        <w:rPr>
          <w:lang w:val="ru-RU"/>
        </w:rPr>
        <w:t xml:space="preserve"> (Деян 14:25) — Малоазийский город Памфилии, близ Пергии, недалеко от Средиземного моря, при р. Катаракте. Отсюда апостолы Павел и Варнава, после первого своего путешествия для проповеди Евангелия, обратно отплыли в Антиохию. В настоящее время здесь находится укрепленное место Анталы или Саталия, с 8 000 жителей.</w:t>
      </w:r>
    </w:p>
    <w:p>
      <w:pPr>
        <w:pStyle w:val="Normal"/>
        <w:tabs>
          <w:tab w:val="clear" w:pos="720"/>
          <w:tab w:val="left" w:pos="475" w:leader="none"/>
        </w:tabs>
        <w:rPr/>
      </w:pPr>
      <w:r>
        <w:rPr>
          <w:b/>
          <w:color w:val="FF00FF"/>
          <w:lang w:val="ru-RU"/>
        </w:rPr>
        <w:t>АТФАРАТ</w:t>
      </w:r>
      <w:r>
        <w:rPr>
          <w:lang w:val="ru-RU"/>
        </w:rPr>
        <w:t xml:space="preserve"> — одно из лиц, упоминаемых во 2Езд (9:49). У Неемии (7:65) читается: </w:t>
      </w:r>
      <w:r>
        <w:rPr>
          <w:i/>
          <w:lang w:val="ru-RU"/>
        </w:rPr>
        <w:t>Тиршафа.</w:t>
      </w:r>
    </w:p>
    <w:p>
      <w:pPr>
        <w:pStyle w:val="Normal"/>
        <w:tabs>
          <w:tab w:val="clear" w:pos="720"/>
          <w:tab w:val="left" w:pos="475" w:leader="none"/>
        </w:tabs>
        <w:rPr/>
      </w:pPr>
      <w:r>
        <w:rPr>
          <w:b/>
          <w:color w:val="FF00FF"/>
          <w:lang w:val="ru-RU"/>
        </w:rPr>
        <w:t>АТФАРИЯ</w:t>
      </w:r>
      <w:r>
        <w:rPr>
          <w:lang w:val="ru-RU"/>
        </w:rPr>
        <w:t xml:space="preserve"> (2Езд 5:40) -то же, что </w:t>
      </w:r>
      <w:r>
        <w:rPr>
          <w:i/>
          <w:lang w:val="ru-RU"/>
        </w:rPr>
        <w:t>и Атфарат.</w:t>
      </w:r>
    </w:p>
    <w:p>
      <w:pPr>
        <w:pStyle w:val="Normal"/>
        <w:tabs>
          <w:tab w:val="clear" w:pos="720"/>
          <w:tab w:val="left" w:pos="475" w:leader="none"/>
        </w:tabs>
        <w:rPr/>
      </w:pPr>
      <w:r>
        <w:rPr>
          <w:b/>
          <w:color w:val="FF00FF"/>
          <w:lang w:val="ru-RU"/>
        </w:rPr>
        <w:t>АФАИМ</w:t>
      </w:r>
      <w:r>
        <w:rPr>
          <w:lang w:val="ru-RU"/>
        </w:rPr>
        <w:t xml:space="preserve"> (нос, ноздри; 1Пар 2:30, 31) — один из сынов Надава и отец Ишия, потомок Иарха.</w:t>
      </w:r>
    </w:p>
    <w:p>
      <w:pPr>
        <w:pStyle w:val="Normal"/>
        <w:tabs>
          <w:tab w:val="clear" w:pos="720"/>
          <w:tab w:val="left" w:pos="475" w:leader="none"/>
        </w:tabs>
        <w:rPr/>
      </w:pPr>
      <w:r>
        <w:rPr>
          <w:b/>
          <w:color w:val="FF00FF"/>
          <w:lang w:val="ru-RU"/>
        </w:rPr>
        <w:t>АФАИЯ</w:t>
      </w:r>
      <w:r>
        <w:rPr>
          <w:lang w:val="ru-RU"/>
        </w:rPr>
        <w:t xml:space="preserve"> (Иегова-помощник; Неем 11:4) — сын Уззии, из колена Иудова, живший в Иерусалиме после плена. В 1Пар (9:4) он называется: </w:t>
      </w:r>
      <w:r>
        <w:rPr>
          <w:i/>
          <w:lang w:val="ru-RU"/>
        </w:rPr>
        <w:t>Уфай.</w:t>
      </w:r>
    </w:p>
    <w:p>
      <w:pPr>
        <w:pStyle w:val="Normal"/>
        <w:tabs>
          <w:tab w:val="clear" w:pos="720"/>
          <w:tab w:val="left" w:pos="475" w:leader="none"/>
        </w:tabs>
        <w:rPr/>
      </w:pPr>
      <w:r>
        <w:rPr>
          <w:b/>
          <w:color w:val="FF00FF"/>
          <w:lang w:val="ru-RU"/>
        </w:rPr>
        <w:t>АФАЙ</w:t>
      </w:r>
      <w:r>
        <w:rPr>
          <w:lang w:val="ru-RU"/>
        </w:rPr>
        <w:t xml:space="preserve"> (рожденный в благоприятное время, благовременный; 1Пар 12:11) — из воинственных мужей колена Гадова, перешедший к Давиду в Секелаге еще до его воцарения над Израилем.</w:t>
      </w:r>
    </w:p>
    <w:p>
      <w:pPr>
        <w:pStyle w:val="Normal"/>
        <w:tabs>
          <w:tab w:val="clear" w:pos="720"/>
          <w:tab w:val="left" w:pos="475" w:leader="none"/>
        </w:tabs>
        <w:rPr/>
      </w:pPr>
      <w:r>
        <w:rPr>
          <w:b/>
          <w:color w:val="FF00FF"/>
          <w:lang w:val="ru-RU"/>
        </w:rPr>
        <w:t>АФАЛИЯ</w:t>
      </w:r>
      <w:r>
        <w:rPr>
          <w:lang w:val="ru-RU"/>
        </w:rPr>
        <w:t xml:space="preserve"> (Евр Гафалия; Богом угнетенный) — имя двух лиц: 1Пар 8:26 — из сыновей Иерохама, Вениамитянин. 1Езд 8:7 — из потомков Елама, отец </w:t>
      </w:r>
      <w:r>
        <w:rPr>
          <w:i/>
          <w:lang w:val="ru-RU"/>
        </w:rPr>
        <w:t>Иешаии.</w:t>
      </w:r>
    </w:p>
    <w:p>
      <w:pPr>
        <w:pStyle w:val="Normal"/>
        <w:tabs>
          <w:tab w:val="clear" w:pos="720"/>
          <w:tab w:val="left" w:pos="475" w:leader="none"/>
        </w:tabs>
        <w:rPr/>
      </w:pPr>
      <w:r>
        <w:rPr>
          <w:b/>
          <w:color w:val="FF00FF"/>
          <w:lang w:val="ru-RU"/>
        </w:rPr>
        <w:t>АФАНИМ</w:t>
      </w:r>
      <w:r>
        <w:rPr>
          <w:lang w:val="ru-RU"/>
        </w:rPr>
        <w:t xml:space="preserve"> (3Цар 8:2; непрерывный) — седьмой месяц Еврейского священного года и первый гражданского, соответствующий сентябрю и октябрю. В этом месяце был освящен храм Соломонов. (см. месяцы года.)</w:t>
      </w:r>
    </w:p>
    <w:p>
      <w:pPr>
        <w:pStyle w:val="Normal"/>
        <w:tabs>
          <w:tab w:val="clear" w:pos="720"/>
          <w:tab w:val="left" w:pos="475" w:leader="none"/>
        </w:tabs>
        <w:rPr/>
      </w:pPr>
      <w:r>
        <w:rPr>
          <w:b/>
          <w:color w:val="FF00FF"/>
          <w:lang w:val="ru-RU"/>
        </w:rPr>
        <w:t>АФАРА</w:t>
      </w:r>
      <w:r>
        <w:rPr>
          <w:lang w:val="ru-RU"/>
        </w:rPr>
        <w:t xml:space="preserve"> (корона, венец; 1Пар 2:26) — одна из жен Иерахмеила и мать Онама, из рода Иудина.</w:t>
      </w:r>
    </w:p>
    <w:p>
      <w:pPr>
        <w:pStyle w:val="Normal"/>
        <w:tabs>
          <w:tab w:val="clear" w:pos="720"/>
          <w:tab w:val="left" w:pos="475" w:leader="none"/>
        </w:tabs>
        <w:rPr/>
      </w:pPr>
      <w:r>
        <w:rPr>
          <w:b/>
          <w:color w:val="FF00FF"/>
          <w:lang w:val="ru-RU"/>
        </w:rPr>
        <w:t>АФАРИМ</w:t>
      </w:r>
      <w:r>
        <w:rPr>
          <w:lang w:val="ru-RU"/>
        </w:rPr>
        <w:t xml:space="preserve"> (места, страны; Чис 21:1) — местность, находившаяся на ю. Палестины, нужно думать, в недальнем расстоянии от горы Ор.</w:t>
      </w:r>
    </w:p>
    <w:p>
      <w:pPr>
        <w:pStyle w:val="Normal"/>
        <w:tabs>
          <w:tab w:val="clear" w:pos="720"/>
          <w:tab w:val="left" w:pos="475" w:leader="none"/>
        </w:tabs>
        <w:rPr/>
      </w:pPr>
      <w:r>
        <w:rPr>
          <w:b/>
          <w:color w:val="FF00FF"/>
          <w:lang w:val="ru-RU"/>
        </w:rPr>
        <w:t>АФАРСАФХЕИ</w:t>
      </w:r>
      <w:r>
        <w:rPr>
          <w:lang w:val="ru-RU"/>
        </w:rPr>
        <w:t xml:space="preserve"> (1Езд 4:9, 5:6) — название народов, поселенных в Самарии, под начальством Ассирийца — Аснапера.</w:t>
      </w:r>
    </w:p>
    <w:p>
      <w:pPr>
        <w:pStyle w:val="Normal"/>
        <w:tabs>
          <w:tab w:val="clear" w:pos="720"/>
          <w:tab w:val="left" w:pos="475" w:leader="none"/>
        </w:tabs>
        <w:rPr/>
      </w:pPr>
      <w:r>
        <w:rPr>
          <w:b/>
          <w:color w:val="FF00FF"/>
          <w:lang w:val="ru-RU"/>
        </w:rPr>
        <w:t>АФЕК</w:t>
      </w:r>
      <w:r>
        <w:rPr>
          <w:lang w:val="ru-RU"/>
        </w:rPr>
        <w:t xml:space="preserve"> — название следующих городов: 1Цар 29:1 — город в колене Иссахаровом, расположенный в долине Изреельской, недалеко от Ендора и Гельвуя, где пали в битве с Филистимлянами Саул и Ионафан. Суд 1:1 — город в колене Ассировом. Ныне здесь незначительное селение </w:t>
      </w:r>
      <w:r>
        <w:rPr>
          <w:i/>
          <w:lang w:val="ru-RU"/>
        </w:rPr>
        <w:t>Афка,</w:t>
      </w:r>
      <w:r>
        <w:rPr>
          <w:lang w:val="ru-RU"/>
        </w:rPr>
        <w:t xml:space="preserve"> но самое красивое по своему местоположению, на одной из террас Ливана с развалинами древнего храма, с капищем, окруженное великолепными ореховыми рощами. 3Цар 20:26, 4Цар 13:17 — город одинакового наименования с предыдущим, расположенный в 6 англ. милях к востоку от озера Галилейского. Здесь во время второго сражения с Венададом, царем Сирийским, Ахав, царь Израильский, одержал победу над Сириянами, при чем он был взять в плен. В настоящее время этот город известен у Арабов под именем </w:t>
      </w:r>
      <w:r>
        <w:rPr>
          <w:i/>
          <w:lang w:val="ru-RU"/>
        </w:rPr>
        <w:t>Фей</w:t>
      </w:r>
      <w:r>
        <w:rPr>
          <w:lang w:val="ru-RU"/>
        </w:rPr>
        <w:t xml:space="preserve"> или </w:t>
      </w:r>
      <w:r>
        <w:rPr>
          <w:i/>
          <w:lang w:val="ru-RU"/>
        </w:rPr>
        <w:t xml:space="preserve">Фик. </w:t>
      </w:r>
      <w:r>
        <w:rPr>
          <w:lang w:val="ru-RU"/>
        </w:rPr>
        <w:t>Нав 15:53 — из нагорных городов колена Иудина, к ю. или ю.-з. от Иерусалима.</w:t>
      </w:r>
    </w:p>
    <w:p>
      <w:pPr>
        <w:pStyle w:val="Normal"/>
        <w:tabs>
          <w:tab w:val="clear" w:pos="720"/>
          <w:tab w:val="left" w:pos="475" w:leader="none"/>
        </w:tabs>
        <w:rPr/>
      </w:pPr>
      <w:r>
        <w:rPr>
          <w:b/>
          <w:color w:val="FF00FF"/>
          <w:lang w:val="ru-RU"/>
        </w:rPr>
        <w:t>АФЕКА, АФЕК</w:t>
      </w:r>
      <w:r>
        <w:rPr>
          <w:lang w:val="ru-RU"/>
        </w:rPr>
        <w:t xml:space="preserve"> (укрепленное место; 1Цар 4:1-11), по Робинсону, ныне </w:t>
      </w:r>
      <w:r>
        <w:rPr>
          <w:i/>
          <w:lang w:val="ru-RU"/>
        </w:rPr>
        <w:t xml:space="preserve">Неби-Самвиль — </w:t>
      </w:r>
      <w:r>
        <w:rPr>
          <w:lang w:val="ru-RU"/>
        </w:rPr>
        <w:t>город на границе колена Иудова и Вениаминова, к востоку от Иерусалима, при котором Израильтяне потерпели поражение от Филистимлян и где был отнят у них Ковчег Завета.</w:t>
      </w:r>
    </w:p>
    <w:p>
      <w:pPr>
        <w:pStyle w:val="Normal"/>
        <w:tabs>
          <w:tab w:val="clear" w:pos="720"/>
          <w:tab w:val="left" w:pos="475" w:leader="none"/>
        </w:tabs>
        <w:rPr/>
      </w:pPr>
      <w:r>
        <w:rPr>
          <w:b/>
          <w:color w:val="FF00FF"/>
          <w:lang w:val="ru-RU"/>
        </w:rPr>
        <w:t>АФЕРЕМА</w:t>
      </w:r>
      <w:r>
        <w:rPr>
          <w:lang w:val="ru-RU"/>
        </w:rPr>
        <w:t xml:space="preserve"> (1Мак 11:34) — город, или округ Самарийский, отчисленный от Самарии к Иудее, во времена Маккавеев.</w:t>
      </w:r>
    </w:p>
    <w:p>
      <w:pPr>
        <w:pStyle w:val="Normal"/>
        <w:tabs>
          <w:tab w:val="clear" w:pos="720"/>
          <w:tab w:val="left" w:pos="475" w:leader="none"/>
        </w:tabs>
        <w:rPr/>
      </w:pPr>
      <w:r>
        <w:rPr>
          <w:b/>
          <w:color w:val="FF00FF"/>
          <w:lang w:val="ru-RU"/>
        </w:rPr>
        <w:t>АФЕРР</w:t>
      </w:r>
      <w:r>
        <w:rPr>
          <w:lang w:val="ru-RU"/>
        </w:rPr>
        <w:t xml:space="preserve"> (2Езд 5:34) — из родоначальников сынов рабов Соломоновых.</w:t>
      </w:r>
    </w:p>
    <w:p>
      <w:pPr>
        <w:pStyle w:val="Normal"/>
        <w:tabs>
          <w:tab w:val="clear" w:pos="720"/>
          <w:tab w:val="left" w:pos="475" w:leader="none"/>
        </w:tabs>
        <w:rPr/>
      </w:pPr>
      <w:r>
        <w:rPr>
          <w:b/>
          <w:color w:val="FF00FF"/>
          <w:lang w:val="ru-RU"/>
        </w:rPr>
        <w:t>АФИНОВИЙ</w:t>
      </w:r>
      <w:r>
        <w:rPr>
          <w:lang w:val="ru-RU"/>
        </w:rPr>
        <w:t xml:space="preserve"> (1Мак 15:28, 32:35) — посланник Антиоха (VII) Сидета к Еврейскому первосвященнику Симону — лице, упоминаемое в Библии только однажды.</w:t>
      </w:r>
    </w:p>
    <w:p>
      <w:pPr>
        <w:pStyle w:val="Normal"/>
        <w:tabs>
          <w:tab w:val="clear" w:pos="720"/>
          <w:tab w:val="left" w:pos="475" w:leader="none"/>
        </w:tabs>
        <w:rPr>
          <w:lang w:val="ru-RU"/>
        </w:rPr>
      </w:pPr>
      <w:r>
        <w:rPr>
          <w:b/>
          <w:color w:val="FF00FF"/>
          <w:lang w:val="ru-RU"/>
        </w:rPr>
        <w:t>АФИНЫ</w:t>
      </w:r>
      <w:r>
        <w:rPr>
          <w:lang w:val="ru-RU"/>
        </w:rPr>
        <w:t xml:space="preserve"> (город Минеры; Деян 17:15) — древняя столица Аттики, в Греции, расположенная при заливе Саронском, в 46-ти английских милях к в. от Коринфа, в 5 англ. милях от берега. Город славился не только в политическом отношении и своим военным могуществом, но и своим красноречием, литературою и образованностью своих жителей. Город Афины, по преданию, основан Кекропсом за 1500 лет до Р.Х. Ап. Павел посетил Афины около 52 года по Р.Х. и нашел народонаселение погруженным в идолопоклонство и праздность. Он проповедовал здесь и обличал их суеверия, за что и был привлечен к суду ареопага. В книге Деяний Апостолов Афиняне описываются людьми, любящими всего охотнее проводить время в том, чтобы говорить или слушать что либо новое (Деян 17:21). В новейших Афинах, столице Греции, народонаселение до 25 тысяч человек. Там ныне университет, прекрасная публичная библиотека, королевский дворец, два собора и много других прекрасных общественных зданий. Местность внутри древних городских стен вся покрыта остатками древности, среди которых встречаются замечательнейшие в мире, как например </w:t>
      </w:r>
      <w:r>
        <w:rPr>
          <w:i/>
          <w:lang w:val="ru-RU"/>
        </w:rPr>
        <w:t>акрополь, ареопаг, храм, Тезея, Парфенон, развалины храма Юпитера Олимпийского</w:t>
      </w:r>
      <w:r>
        <w:rPr>
          <w:lang w:val="ru-RU"/>
        </w:rPr>
        <w:t xml:space="preserve"> и многие другие, наглядно свидетельствующие о прежнем блеске и величии древней столицы Греции. Кратко сказать, каждая улица в Афинах вызывает собою какое либо воспоминание. Павзаний говорит, что Афиняне превосходили все народы в любви и привязанности к своим богам, и что от этого весь город был загроможден храмами, алтарями и другими священными зданиями. По церковному преданию, первым епископом в Афинах был св. Дионисий Ареопагит (память его 3-го октября), обращенный в христианство проповедью ап. Павла. (см.</w:t>
      </w:r>
      <w:r>
        <w:rPr>
          <w:b/>
          <w:color w:val="FF00FF"/>
          <w:lang w:val="ru-RU"/>
        </w:rPr>
        <w:t xml:space="preserve"> </w:t>
      </w:r>
      <w:r>
        <w:rPr>
          <w:b/>
          <w:i/>
          <w:lang w:val="ru-RU"/>
        </w:rPr>
        <w:t>Дионисий Ареопагит.)</w:t>
      </w:r>
    </w:p>
    <w:p>
      <w:pPr>
        <w:pStyle w:val="Normal"/>
        <w:tabs>
          <w:tab w:val="clear" w:pos="720"/>
          <w:tab w:val="left" w:pos="475" w:leader="none"/>
        </w:tabs>
        <w:rPr>
          <w:lang w:val="ru-RU"/>
        </w:rPr>
      </w:pPr>
      <w:r>
        <w:rPr>
          <w:b/>
          <w:color w:val="FF00FF"/>
          <w:lang w:val="ru-RU"/>
        </w:rPr>
        <w:t>АФЛАЙ</w:t>
      </w:r>
      <w:r>
        <w:rPr>
          <w:lang w:val="ru-RU"/>
        </w:rPr>
        <w:t xml:space="preserve"> (1Езд 10:28) — сын Бевая, одно из лиц, женившихся на иноплеменницах во дни Ездры и Неемии. В 2Ездры 9:29 он называется </w:t>
      </w:r>
      <w:r>
        <w:rPr>
          <w:i/>
          <w:lang w:val="ru-RU"/>
        </w:rPr>
        <w:t>Амафиею.</w:t>
      </w:r>
    </w:p>
    <w:p>
      <w:pPr>
        <w:pStyle w:val="Normal"/>
        <w:tabs>
          <w:tab w:val="clear" w:pos="720"/>
          <w:tab w:val="left" w:pos="475" w:leader="none"/>
        </w:tabs>
        <w:rPr/>
      </w:pPr>
      <w:r>
        <w:rPr>
          <w:b/>
          <w:color w:val="FF00FF"/>
          <w:lang w:val="ru-RU"/>
        </w:rPr>
        <w:t>АФИЙ</w:t>
      </w:r>
      <w:r>
        <w:rPr>
          <w:lang w:val="ru-RU"/>
        </w:rPr>
        <w:t xml:space="preserve"> (гонящийся за чем; 1Цар 10:1) — Вениамитянин, один из предков Киса, отца Саулова.</w:t>
      </w:r>
    </w:p>
    <w:p>
      <w:pPr>
        <w:pStyle w:val="Normal"/>
        <w:tabs>
          <w:tab w:val="clear" w:pos="720"/>
          <w:tab w:val="left" w:pos="475" w:leader="none"/>
        </w:tabs>
        <w:rPr/>
      </w:pPr>
      <w:r>
        <w:rPr>
          <w:b/>
          <w:color w:val="FF00FF"/>
          <w:lang w:val="ru-RU"/>
        </w:rPr>
        <w:t>АФНИ</w:t>
      </w:r>
      <w:r>
        <w:rPr>
          <w:lang w:val="ru-RU"/>
        </w:rPr>
        <w:t xml:space="preserve"> (из области Офна; Нав 18:24) — город колена Вениаминова в с.-в. части оного. По Евсевию, Офна находился недалеко от Гивы Вениаминовой. Ныне Дшифна или Жуфна, в 2 1/2 милях на в. от Вефиля.</w:t>
      </w:r>
    </w:p>
    <w:p>
      <w:pPr>
        <w:pStyle w:val="Normal"/>
        <w:tabs>
          <w:tab w:val="clear" w:pos="720"/>
          <w:tab w:val="left" w:pos="475" w:leader="none"/>
        </w:tabs>
        <w:rPr/>
      </w:pPr>
      <w:r>
        <w:rPr>
          <w:b/>
          <w:color w:val="FF00FF"/>
          <w:lang w:val="ru-RU"/>
        </w:rPr>
        <w:t>АФРА</w:t>
      </w:r>
      <w:r>
        <w:rPr>
          <w:lang w:val="ru-RU"/>
        </w:rPr>
        <w:t xml:space="preserve"> (дом, или ферма, мыза (Мих 1:10) — город в колене Вениаминовом, недалеко от земли Филистимской, называется также Офрою.</w:t>
      </w:r>
    </w:p>
    <w:p>
      <w:pPr>
        <w:pStyle w:val="Normal"/>
        <w:tabs>
          <w:tab w:val="clear" w:pos="720"/>
          <w:tab w:val="left" w:pos="475" w:leader="none"/>
        </w:tabs>
        <w:rPr/>
      </w:pPr>
      <w:r>
        <w:rPr>
          <w:b/>
          <w:color w:val="FF00FF"/>
          <w:lang w:val="ru-RU"/>
        </w:rPr>
        <w:t>АХАВ</w:t>
      </w:r>
      <w:r>
        <w:rPr>
          <w:lang w:val="ru-RU"/>
        </w:rPr>
        <w:t xml:space="preserve"> (брат отца; 3Цар 16:29) — сын Амврия и его преемник, восьмой царь Израильский. Он царствовал 22 года (925-903 до Р.Х.), и резиденциею его царства была Самария. Он был женат на Иезавели, дочери царя Сидонского, женщине развратной и нечестивой. Она была грубою идолопоклонницею, и Ахав, следовавший во всем ее примеру, сделался также поклонником Ваала и даже насадил дубраву и построил алтарь для гнусного идолослужения. Уже о первых годах царствования Ахава священный историк замечает: </w:t>
      </w:r>
      <w:r>
        <w:rPr>
          <w:i/>
          <w:lang w:val="ru-RU"/>
        </w:rPr>
        <w:t xml:space="preserve">“И делал Ахав, сын Амврия, неугодное пред очами Божиими более всех, бывших прежде него” </w:t>
      </w:r>
      <w:r>
        <w:rPr>
          <w:lang w:val="ru-RU"/>
        </w:rPr>
        <w:t>(3Цар</w:t>
      </w:r>
      <w:r>
        <w:rPr>
          <w:i/>
          <w:lang w:val="ru-RU"/>
        </w:rPr>
        <w:t xml:space="preserve"> </w:t>
      </w:r>
      <w:r>
        <w:rPr>
          <w:lang w:val="ru-RU"/>
        </w:rPr>
        <w:t xml:space="preserve">16:30). Пророк Илия предостерегал Ахава о приближающейся засухе и имевшем последовать вследствие оной голоде, каковые бедствия всегда особенно тяжело отзывались в Самарии. Так и случилось согласно с пророческим предсказанием. На третий год голода Ахав призвал Авдия, начальствовавшего над дворцом, человека богобоязненного, и приказал ему идти одною дорогою, тогда как сам пошел другою для того, чтобы поискать, не найдут ли они достаточно травы на окраинах водных источников и потоков для прокормления коней и лошаков с тем, чтобы спасти их от неизбежной гибели. На пути Авдий встретился с прор. Илиею, получившим в то время от Господа повеление явиться к Ахаву; и вот, по требованию Илии, Ахав вышел к нему на встречу. Увидав Илию, Ахав встретил его грубым вопросом: </w:t>
      </w:r>
      <w:r>
        <w:rPr>
          <w:i/>
          <w:lang w:val="ru-RU"/>
        </w:rPr>
        <w:t>“ты ли это, смущающий Израиля?”</w:t>
      </w:r>
      <w:r>
        <w:rPr>
          <w:lang w:val="ru-RU"/>
        </w:rPr>
        <w:t xml:space="preserve"> (3Цар 18:17). Пророк отвечал ему на это обличением в идолопоклонстве: </w:t>
      </w:r>
      <w:r>
        <w:rPr>
          <w:i/>
          <w:lang w:val="ru-RU"/>
        </w:rPr>
        <w:t>“не</w:t>
      </w:r>
      <w:r>
        <w:rPr>
          <w:lang w:val="ru-RU"/>
        </w:rPr>
        <w:t xml:space="preserve"> </w:t>
      </w:r>
      <w:r>
        <w:rPr>
          <w:i/>
          <w:lang w:val="ru-RU"/>
        </w:rPr>
        <w:t>я</w:t>
      </w:r>
      <w:r>
        <w:rPr>
          <w:lang w:val="ru-RU"/>
        </w:rPr>
        <w:t xml:space="preserve"> </w:t>
      </w:r>
      <w:r>
        <w:rPr>
          <w:i/>
          <w:lang w:val="ru-RU"/>
        </w:rPr>
        <w:t>смущаю Израиля,</w:t>
      </w:r>
      <w:r>
        <w:rPr>
          <w:lang w:val="ru-RU"/>
        </w:rPr>
        <w:t xml:space="preserve"> сказал он, </w:t>
      </w:r>
      <w:r>
        <w:rPr>
          <w:i/>
          <w:lang w:val="ru-RU"/>
        </w:rPr>
        <w:t>но ты и дом отца твоего тем, что вы презрели повеления Господни и идете во след Ваалов”</w:t>
      </w:r>
      <w:r>
        <w:rPr>
          <w:lang w:val="ru-RU"/>
        </w:rPr>
        <w:t xml:space="preserve"> (ст. 18). Затем он предложил ему доказать, что боги, которым он служит, не суть истинные боги. С сею целью он велел Ахаву собрать 450 пророков Вааловых, которые ему служили, в одно собрание на гору Кармил; и здесь-то безумие их идолопоклонства было обличено чудесным и поразительным образом (см.</w:t>
      </w:r>
      <w:r>
        <w:rPr>
          <w:b/>
          <w:lang w:val="ru-RU"/>
        </w:rPr>
        <w:t xml:space="preserve"> </w:t>
      </w:r>
      <w:r>
        <w:rPr>
          <w:b/>
          <w:i/>
          <w:lang w:val="ru-RU"/>
        </w:rPr>
        <w:t>Пр. Илия);</w:t>
      </w:r>
      <w:r>
        <w:rPr>
          <w:lang w:val="ru-RU"/>
        </w:rPr>
        <w:t xml:space="preserve"> после чего все пророки Вааловы, по приказанию Илии, были схвачены и закланы им при потоке Киссонь. Прежде чем Ахав возвратился в Самарию, пошел большой дождь. Спустя 6 лет после сего, Венадад, царь Сирийский, с большим войском осадил Самарию; но Ахав внезапно напал на него и истребил большую часть его войска, а остальную обратил в бегство, сам же Венадад едва успел спастись на коне. Царь Сирийский, предполагая, что его поражение произошло вследствие выгодных условий местоположения, на котором стояло войско Ахава, ласкал себя надеждою, что если он сразится с ним в равнине, то неминуемо победить царя Израильского, потому по прошествии года он снова осадил Самарию. Ахав узнал об этом от пророка вскоре после первой победы и приготовился к битве. Он снова одержал победу, и Сирияне потеряли в один день сто тысяч человек воинов, кроме 27 000 убитых стеною в Афеке, куда они бежали. Венадад находился в числе пленных; но заключивши мирный договор с победителем Ахавом, возвратился домой, Ахав вслед за ним получил вразумление чрез пророка, что он согрешил, отпустив на волю царя Сирийского, тем более что тот был предан в его руки чудесным действием Божия Промысла, и что поступок его таков, что он должен собственною жизнью заплатить за жизнь Венадада и собственным народом за его народ. </w:t>
      </w:r>
      <w:r>
        <w:rPr>
          <w:i/>
          <w:lang w:val="ru-RU"/>
        </w:rPr>
        <w:t>“Так говорит Господь,</w:t>
      </w:r>
      <w:r>
        <w:rPr>
          <w:lang w:val="ru-RU"/>
        </w:rPr>
        <w:t xml:space="preserve"> сказал ему пророк, </w:t>
      </w:r>
      <w:r>
        <w:rPr>
          <w:i/>
          <w:lang w:val="ru-RU"/>
        </w:rPr>
        <w:t>за то что выпустил из рук своих человека, заклятого Мною, душа твоя будет вместо его души, народ твой вместо его народа”</w:t>
      </w:r>
      <w:r>
        <w:rPr>
          <w:lang w:val="ru-RU"/>
        </w:rPr>
        <w:t xml:space="preserve"> (3Цар 20:43). Это обличение произвело на Ахава на некоторое время сильное впечатление. Впрочем из дальнейшей истории Ахава видно, что несмотря на грозный приговор Божий нечестивый царь Израильский нисколько не исправился, но все более и более погрязал в беззакониях. Навуфей, один из его близких соседей, имел виноградник, расположенный почти около самого дворца Ахава, и так как Ахав очень желал приобрести оный в свою собственность, то и просил Навуфея уступить ему означенное место, обещая дать ему или лучший виноградник в другом месте, или заплатить за оный деньгами. Это царское предложение, по-видимому, было очень вежливо и благоприлично, но Навуфей не желал расстаться с виноградником ни под каким условием: — это было наследие, полученное им от своих отцов, и по этому, и по другим причинам, ценя его особенно дорого, не согласился на предложение Ахава. Встревоженный и огорченный отказом Навуфея, царь в </w:t>
      </w:r>
      <w:r>
        <w:rPr>
          <w:i/>
          <w:lang w:val="ru-RU"/>
        </w:rPr>
        <w:t xml:space="preserve">смущенном духе лег на постелю свою, и отворотил лице свое, и не ел хлеба </w:t>
      </w:r>
      <w:r>
        <w:rPr>
          <w:lang w:val="ru-RU"/>
        </w:rPr>
        <w:t xml:space="preserve">(3Цар 21:4). Иезавель, нечестивая жена его, узнав от него, о причине его огорчения уверила его, что он может быть спокоен и что желание его осуществится. Два наущенные ею лжесвидетеля объявили Навуфея виновным в хуле на Бога и царя, и следствием лжесвидетельства было то, что он был побит камнями за городом, а вслед затем Ахав вступил во владение виноградником Навуфея. Но суд Божий не замедлил разразиться над нечестивым царем. Господь послал Илию обличить его в этом только что совершенном им гнусном преступлении и предсказал ему страшный суд Божий не только над ним самим, но и конечное, несомненное истребление всего его дома. </w:t>
      </w:r>
      <w:r>
        <w:rPr>
          <w:i/>
          <w:lang w:val="ru-RU"/>
        </w:rPr>
        <w:t>“На том месте,</w:t>
      </w:r>
      <w:r>
        <w:rPr>
          <w:lang w:val="ru-RU"/>
        </w:rPr>
        <w:t xml:space="preserve"> говорил ему Илия от лица Божия, </w:t>
      </w:r>
      <w:r>
        <w:rPr>
          <w:i/>
          <w:lang w:val="ru-RU"/>
        </w:rPr>
        <w:t>где псы лизали кровь Навуфея, псы будут лизать и твою кровь”</w:t>
      </w:r>
      <w:r>
        <w:rPr>
          <w:lang w:val="ru-RU"/>
        </w:rPr>
        <w:t xml:space="preserve"> (3Цар 21:19). Как ни нечестив был Ахав, но, по-видимому, он не совсем еще потерял в то время сознание своей греховности, и когда грозный суд Божий был так близок к нему, он, по слову священного историка, </w:t>
      </w:r>
      <w:r>
        <w:rPr>
          <w:i/>
          <w:lang w:val="ru-RU"/>
        </w:rPr>
        <w:t>“умилился пред Господом, ходил и плакал, разодрал одежды свои, и возложил на тело свое вретище, и постился, и спал во вретище, и ходил печально”</w:t>
      </w:r>
      <w:r>
        <w:rPr>
          <w:lang w:val="ru-RU"/>
        </w:rPr>
        <w:t xml:space="preserve"> (3 Пар 21:27). Но так как раскаяние его было только временное, то Господь и наказание его отложил лишь на время. Он сказал Илии: </w:t>
      </w:r>
      <w:r>
        <w:rPr>
          <w:i/>
          <w:lang w:val="ru-RU"/>
        </w:rPr>
        <w:t>“Я</w:t>
      </w:r>
      <w:r>
        <w:rPr>
          <w:lang w:val="ru-RU"/>
        </w:rPr>
        <w:t xml:space="preserve"> </w:t>
      </w:r>
      <w:r>
        <w:rPr>
          <w:i/>
          <w:lang w:val="ru-RU"/>
        </w:rPr>
        <w:t>не наведу бед в его дни, но во дни сына его наведу беды на дом его”</w:t>
      </w:r>
      <w:r>
        <w:rPr>
          <w:lang w:val="ru-RU"/>
        </w:rPr>
        <w:t xml:space="preserve"> (ст. 29). Обстоятельства смерти Ахава весьма интересны и поучительны. Он предложил Иосафату, царю Иудейскому, предпринять войну против Рамофа Галаадского, находившегося во владении царя Сирийского. Иосафат изъявил готовность вступить в союз с Ахавом, но говорил, что сначала нужно узнать волю Божию относительно задуманного ими предприятия. Вследствие сего Ахав созвал своих 400 лжепророков и все они говорили в утвердительном смысле относительно исхода войны, но Иосафат, как кажется, заподозрил истину лжепророческих знаний, и потому спросил: </w:t>
      </w:r>
      <w:r>
        <w:rPr>
          <w:i/>
          <w:lang w:val="ru-RU"/>
        </w:rPr>
        <w:t>нет ли здесь еще пророка Господня, чтобы нам вопросит через него Господа?</w:t>
      </w:r>
      <w:r>
        <w:rPr>
          <w:lang w:val="ru-RU"/>
        </w:rPr>
        <w:t xml:space="preserve"> (3Цар 22:7). Ахав указал ему на пророка Михея, выразив в то же время свое нерасположение к нему, так как его пророчества предвещали одни только бедствия. Несмотря на то, царь послал за пророком Михеем одного евнуха, приказав передать ему речи пророков, при чем изъявил желание, чтобы и он пророчествовал в смысле благоприятном, согласно со словом каждого из лжепророков. “</w:t>
      </w:r>
      <w:r>
        <w:rPr>
          <w:i/>
          <w:lang w:val="ru-RU"/>
        </w:rPr>
        <w:t>Изреки и ты доброе,”</w:t>
      </w:r>
      <w:r>
        <w:rPr>
          <w:lang w:val="ru-RU"/>
        </w:rPr>
        <w:t xml:space="preserve"> говорил он. — </w:t>
      </w:r>
      <w:r>
        <w:rPr>
          <w:i/>
          <w:lang w:val="ru-RU"/>
        </w:rPr>
        <w:t>“Жив Господь,</w:t>
      </w:r>
      <w:r>
        <w:rPr>
          <w:lang w:val="ru-RU"/>
        </w:rPr>
        <w:t xml:space="preserve"> отвечал Михей, </w:t>
      </w:r>
      <w:r>
        <w:rPr>
          <w:i/>
          <w:lang w:val="ru-RU"/>
        </w:rPr>
        <w:t>я изреку то, что скажет мне, Господь”</w:t>
      </w:r>
      <w:r>
        <w:rPr>
          <w:lang w:val="ru-RU"/>
        </w:rPr>
        <w:t xml:space="preserve"> (ст. 13-14). Когда пророк Михеи явился пред лице двух царей сидевших на своих седалищах на площади у ворот Самарии и все лжепророки стояли и пророчествовали пред ним, ему был предложен такой же вопрос, какой был предложен и прочим пророкам: </w:t>
      </w:r>
      <w:r>
        <w:rPr>
          <w:i/>
          <w:lang w:val="ru-RU"/>
        </w:rPr>
        <w:t>“Михей! идти ли нам войною на Рамоф-Галаадский или нет?”</w:t>
      </w:r>
      <w:r>
        <w:rPr>
          <w:lang w:val="ru-RU"/>
        </w:rPr>
        <w:t xml:space="preserve"> (3Цар 22:15). Пророк советовал идти, но очевидно в таком тоне и настроении, по которым ясно можно было заключить, что он говорил не в духе пророческом. Ахав торжественно заклинал его не говорить ему ничего, кроме истины, во имя Господа. Тогда Михей открыл ему все, сказавши, что он не только будет разбит при Рамофе-Галаадском, но и то, что Господь попустил в уста пророков пророчествовавших в защиту войны духа лживого, дабы скорее привести его к конечной гибели, которая ожидала его. Ахав отослал истинного пророка Божия в Самарию, и приказал заключить его в тюрьму до своего возвращения с поля битвы. Таким образом, ослепленные безумием, цари Израильский и Иудейский, вопреки воли Всевышнего, выступили на поле битвы против царя Сирийского к Рамофу-Галаадскому. С целию обезопасить себя от неприятельского нападения, Ахав выступил на поле битвы переодетым, но один человек случайно натянул лук и ранил царя Израильского сквозь швы лат, и кровь из ран лилась в колесницу, так что он вечером в тот же день умер. Войско его было разбито и рассеяно согласно с предсказанием Михея. Его тело было привезено для погребения в Самарию, </w:t>
      </w:r>
      <w:r>
        <w:rPr>
          <w:i/>
          <w:lang w:val="ru-RU"/>
        </w:rPr>
        <w:t>“и</w:t>
      </w:r>
      <w:r>
        <w:rPr>
          <w:lang w:val="ru-RU"/>
        </w:rPr>
        <w:t xml:space="preserve"> </w:t>
      </w:r>
      <w:r>
        <w:rPr>
          <w:i/>
          <w:lang w:val="ru-RU"/>
        </w:rPr>
        <w:t>обмыли колесницу на пруде Самаринском,</w:t>
      </w:r>
      <w:r>
        <w:rPr>
          <w:lang w:val="ru-RU"/>
        </w:rPr>
        <w:t xml:space="preserve"> говорит свящ. историк в заключение, </w:t>
      </w:r>
      <w:r>
        <w:rPr>
          <w:i/>
          <w:lang w:val="ru-RU"/>
        </w:rPr>
        <w:t>и псы лизали кровь его, а омывали блудницы, по слову Господа, которое Он изрек”</w:t>
      </w:r>
      <w:r>
        <w:rPr>
          <w:lang w:val="ru-RU"/>
        </w:rPr>
        <w:t xml:space="preserve"> (3Цар 22:38). Особенно нечестивые цари последующих времен нередко сравнивались с Ахавом за свое идолопоклонство, разврат и корыстолюбие (4Цар 6:18, Мих 6:16).</w:t>
      </w:r>
    </w:p>
    <w:p>
      <w:pPr>
        <w:pStyle w:val="Normal"/>
        <w:tabs>
          <w:tab w:val="clear" w:pos="720"/>
          <w:tab w:val="left" w:pos="475" w:leader="none"/>
        </w:tabs>
        <w:rPr/>
      </w:pPr>
      <w:r>
        <w:rPr>
          <w:b/>
          <w:color w:val="FF00FF"/>
          <w:lang w:val="ru-RU"/>
        </w:rPr>
        <w:t>АХАЗ</w:t>
      </w:r>
      <w:r>
        <w:rPr>
          <w:lang w:val="ru-RU"/>
        </w:rPr>
        <w:t xml:space="preserve"> (2Пар 28:1; владетель) — был сын Иоафама и наследовал престол царя Иудейского на 20 году своей жизни; он предавался грубому идолопоклонству и даже приносил в жертву собственных детей своих богам языческим. Это нечестие навлекло на него и его царство строгий суд Божий. Ахаз наконец предался крайнему нечестию, и царство Иудейское было разрушено и сделалось пустынею вследствие его великих беззаконий. В начале его царствования (вероятно во 2-й год), цари Сирийский и Израильский, которые уже в конце царствования жизни Иоафама замыслили разрушить Иудею, действительно вторглись в Иудейское царство с многочисленными войсками, готовясь обложить Иерусалим. При сем их намерении Господь повелел пророку Исаии взять своего сына, Шеарясува, и идти к Ахазу, которого можно было встретить в одном известном месте города Иерусалима, и возвестить ему волю Господню. Эта милость была оказана нечестивому царю, как представителю дома Давидова, ради народа его, с которым Господь заключил завет (Ис 7:1). Исаия, встретивши Ахаза в определенном месте, сказал ему, что планы имеющих напасть войск на Иерусалим разрушатся, что их намерения касательно Иерусалима уничтожатся, и что в должное время царства, из которых они вышли, будут разрушены. В подтверждение же этого пророчества, царю было предложено просить какого угодно знамения. Царь, вероятно, вследствие чувства безразличия, а быть может и из лучших побуждений, отказался просить знамения (Ис 7:14), но сам Господь благоволил дать ему следующее знамение чрез пророка: </w:t>
      </w:r>
      <w:r>
        <w:rPr>
          <w:i/>
          <w:lang w:val="ru-RU"/>
        </w:rPr>
        <w:t>“сам Господь даст вам знамение,</w:t>
      </w:r>
      <w:r>
        <w:rPr>
          <w:lang w:val="ru-RU"/>
        </w:rPr>
        <w:t xml:space="preserve"> сказал пророк; </w:t>
      </w:r>
      <w:r>
        <w:rPr>
          <w:i/>
          <w:lang w:val="ru-RU"/>
        </w:rPr>
        <w:t>се Дева во чреве пришлет и родит Сына, и нарекут имя Ему: Еммануил. Он будет питаться молоком и медом, доколе не будет разуметь отвергать худое, и избирать доброе. Ибо прежде нежели этот младенец будет разуметь отвергать худое, и избирать доброе, земля та, которой ты страшишься, будет оставлена обоими царями ее”</w:t>
      </w:r>
      <w:r>
        <w:rPr>
          <w:lang w:val="ru-RU"/>
        </w:rPr>
        <w:t xml:space="preserve"> (Ис 7:14-16, Мф 1:23). Чрез 3 или 4 года после произнесения этого пророчества цари Израильский и Сирийский были умерщвлены (4Цар 15:30, 16:9). Вероятно это было началом исполнения пророчества, но оно получило более разительное и буквальное исполнение в самом рождении Эммануила, потому что Ирод Великий был последним царем, имевшим право на титул царя Иудейского и Израильского, и хотя он дожил до времени рождения Эммануила, но умер, когда Господь Иисус был еще младенцем, и тогда исполнилось пророчество Иакова: </w:t>
      </w:r>
      <w:r>
        <w:rPr>
          <w:i/>
          <w:lang w:val="ru-RU"/>
        </w:rPr>
        <w:t>“не отойдет скипетр от Иуды и законодатель от чресл его, доколе не приидет Примиритель (Шилох) и Ему покорность народов”</w:t>
      </w:r>
      <w:r>
        <w:rPr>
          <w:lang w:val="ru-RU"/>
        </w:rPr>
        <w:t xml:space="preserve"> (Быт 49:10). Но несмотря на все сии благодеяния и милости Божий, Ахаз, по-видимому, продолжал неотступно следовать нечестивым влечениям своего сердца. Он отправил послов к Феглафелассару, царю Ассирийскому, с великолепными дарами из золотых и серебряных вещей храма, и просил его помощи против Сириян, которые все еще продолжали теснить его. Царь Ассирийский, согласно с его желаниями, осадил Дамаск, взял оный и умертвил царя. Ахаз отправился в Дамаск поздравить Феглафелассара с победою, и увидел здесь жертвенник, устройство которого особенно понравилось ему. Он приказал устроить себе такой же, и поставить оный вместо алтаря Господня, отодвинутого им в темный угол храма (Исх 20). На языческом жертвеннике он принес богам Дамасским жертву с следующим восклицанием; </w:t>
      </w:r>
      <w:r>
        <w:rPr>
          <w:i/>
          <w:lang w:val="ru-RU"/>
        </w:rPr>
        <w:t>боги царей Сирийских помогают им, принесу я жертву им, и они помогут мне. Но они были на падение ему и всему Израилю,</w:t>
      </w:r>
      <w:r>
        <w:rPr>
          <w:lang w:val="ru-RU"/>
        </w:rPr>
        <w:t xml:space="preserve"> замечает свящ. дееписатель (2Пар 28:23). Этот вообще преданный нечестию царь позволил себе кощунство над свящ. сосудами храма, разбив оные на куски; воздвигнул языческим богам алтари во всех углах улиц Иерусалима, и на вершинах домов для поклонения звездам. Он был поражен смертью в разгаре своего нечестия в раннем возрасте — З6-ти лет от роду, на 16 году своего царствования. Хотя он был погребен в Иерусалиме, но тело его не было внесено в гробницу царей. Ему наследовал сын его Езекия (2Пар 29:1). Имя Ахаза упоминается св. еванг. Матфеем в родословии Господа (1:9).</w:t>
      </w:r>
    </w:p>
    <w:p>
      <w:pPr>
        <w:pStyle w:val="Normal"/>
        <w:tabs>
          <w:tab w:val="clear" w:pos="720"/>
          <w:tab w:val="left" w:pos="475" w:leader="none"/>
        </w:tabs>
        <w:rPr/>
      </w:pPr>
      <w:r>
        <w:rPr>
          <w:b/>
          <w:color w:val="FF00FF"/>
          <w:lang w:val="ru-RU"/>
        </w:rPr>
        <w:t>АХАЗ</w:t>
      </w:r>
      <w:r>
        <w:rPr>
          <w:lang w:val="ru-RU"/>
        </w:rPr>
        <w:t xml:space="preserve"> (1Пар 8:35) — сын Михи, из потомства Ионафана, Вениамитянин.</w:t>
      </w:r>
    </w:p>
    <w:p>
      <w:pPr>
        <w:pStyle w:val="Normal"/>
        <w:tabs>
          <w:tab w:val="clear" w:pos="720"/>
          <w:tab w:val="left" w:pos="475" w:leader="none"/>
        </w:tabs>
        <w:rPr/>
      </w:pPr>
      <w:r>
        <w:rPr>
          <w:b/>
          <w:color w:val="FF00FF"/>
          <w:lang w:val="ru-RU"/>
        </w:rPr>
        <w:t>АХАИК</w:t>
      </w:r>
      <w:r>
        <w:rPr>
          <w:lang w:val="ru-RU"/>
        </w:rPr>
        <w:t xml:space="preserve"> (из области Ахейской; 1Кор 16:17) — имя христианина, о прибытии которого в Ефес, вместе со Стефаном и Фортунатом, радуется ап. Павел, на что и указывается в означенном месте послания.</w:t>
      </w:r>
    </w:p>
    <w:p>
      <w:pPr>
        <w:pStyle w:val="Normal"/>
        <w:tabs>
          <w:tab w:val="clear" w:pos="720"/>
          <w:tab w:val="left" w:pos="475" w:leader="none"/>
        </w:tabs>
        <w:rPr/>
      </w:pPr>
      <w:r>
        <w:rPr>
          <w:b/>
          <w:color w:val="FF00FF"/>
          <w:lang w:val="ru-RU"/>
        </w:rPr>
        <w:t>АХАИЯ</w:t>
      </w:r>
      <w:r>
        <w:rPr>
          <w:lang w:val="ru-RU"/>
        </w:rPr>
        <w:t xml:space="preserve"> (Деян 18:12, Рим 16:5, 1Кор 11:10) — сие название служило первоначально для обозначения небольшого государства, в северной части Греческого Пелопонеса, или так называемой теперь Морей. В позднейшее время и при Римском владычестве под сим названием был известен весь Пелопонес и часть страны к с. от оного до самой Фессалии. По сему-то, по замечанию Д. Хаусона, границы оной соответствовали границам новейшей Греции. Вся местность, называемая теперь Грециею, в новозаветные времена разделялась на Ахаию и Македонию, с близ лежащими островами. Первыми правителями Римской Ахаии были проконсулы. Тиверий назначил в оную прокураторов, но Клавдий снова заменил их проконсулами. </w:t>
      </w:r>
      <w:r>
        <w:rPr>
          <w:i/>
          <w:lang w:val="ru-RU"/>
        </w:rPr>
        <w:t>Галлион,</w:t>
      </w:r>
      <w:r>
        <w:rPr>
          <w:lang w:val="ru-RU"/>
        </w:rPr>
        <w:t xml:space="preserve"> упоминаемый в 18 гл. (12 ст.) книги Деяний св. Апостолов, был одним из этих проконсулов, Коринф был столицею Ахаии. В Новом Завете это название всегда употребляется в самом обширном смысле. Ап. Павел проповедовал здесь Евангелие в первое свое путешествие и частию в третье (Деян 17:15 и др.).</w:t>
      </w:r>
    </w:p>
    <w:p>
      <w:pPr>
        <w:pStyle w:val="Normal"/>
        <w:tabs>
          <w:tab w:val="clear" w:pos="720"/>
          <w:tab w:val="left" w:pos="475" w:leader="none"/>
        </w:tabs>
        <w:rPr/>
      </w:pPr>
      <w:r>
        <w:rPr>
          <w:b/>
          <w:color w:val="FF00FF"/>
          <w:lang w:val="ru-RU"/>
        </w:rPr>
        <w:t>АХАЛИЯ,</w:t>
      </w:r>
      <w:r>
        <w:rPr>
          <w:lang w:val="ru-RU"/>
        </w:rPr>
        <w:t xml:space="preserve"> иначе</w:t>
      </w:r>
      <w:r>
        <w:rPr>
          <w:b/>
          <w:color w:val="FF00FF"/>
          <w:lang w:val="ru-RU"/>
        </w:rPr>
        <w:t xml:space="preserve"> САХАЛИЯ</w:t>
      </w:r>
      <w:r>
        <w:rPr>
          <w:lang w:val="ru-RU"/>
        </w:rPr>
        <w:t xml:space="preserve"> (украшение Божие; Неем 1:1, 10:1) — отец Неемии.</w:t>
      </w:r>
    </w:p>
    <w:p>
      <w:pPr>
        <w:pStyle w:val="Normal"/>
        <w:tabs>
          <w:tab w:val="clear" w:pos="720"/>
          <w:tab w:val="left" w:pos="475" w:leader="none"/>
        </w:tabs>
        <w:rPr>
          <w:lang w:val="ru-RU"/>
        </w:rPr>
      </w:pPr>
      <w:r>
        <w:rPr>
          <w:b/>
          <w:color w:val="FF00FF"/>
          <w:lang w:val="ru-RU"/>
        </w:rPr>
        <w:t>АХАМАНИ</w:t>
      </w:r>
      <w:r>
        <w:rPr>
          <w:lang w:val="ru-RU"/>
        </w:rPr>
        <w:t xml:space="preserve"> (мудрый; 1Пар 11:11) — один из храбрых, главных воинов Давида. В 2Цар (33:8) он называется: </w:t>
      </w:r>
      <w:r>
        <w:rPr>
          <w:i/>
          <w:lang w:val="ru-RU"/>
        </w:rPr>
        <w:t>Исбосеф.</w:t>
      </w:r>
    </w:p>
    <w:p>
      <w:pPr>
        <w:pStyle w:val="Normal"/>
        <w:tabs>
          <w:tab w:val="clear" w:pos="720"/>
          <w:tab w:val="left" w:pos="475" w:leader="none"/>
        </w:tabs>
        <w:rPr/>
      </w:pPr>
      <w:r>
        <w:rPr>
          <w:b/>
          <w:color w:val="FF00FF"/>
          <w:lang w:val="ru-RU"/>
        </w:rPr>
        <w:t>АХАН</w:t>
      </w:r>
      <w:r>
        <w:rPr>
          <w:lang w:val="ru-RU"/>
        </w:rPr>
        <w:t xml:space="preserve"> (Нав 7:18; возмутитель) — сын Хармия, из колена Иудина, который тайно взял и скрыл в земле различные ценные вещи, при падении г. Иерихона, вопреки явному Божескому повелению (Нав 6:17,18). За этот грех возгорелся гнев Божий на всех сынов Израиля; впрочем особенным действием, указанным Богом, вина Ахана скоро была открыта и за нее он был побит камнями со всем своим семейством, и потом трупы их, равно как и все их имущество, были сожжены в долине, к с. от Иерихона, получившей отсюда свое название Ахор (Нав 7:26).</w:t>
      </w:r>
    </w:p>
    <w:p>
      <w:pPr>
        <w:pStyle w:val="Normal"/>
        <w:tabs>
          <w:tab w:val="clear" w:pos="720"/>
          <w:tab w:val="left" w:pos="475" w:leader="none"/>
        </w:tabs>
        <w:rPr>
          <w:lang w:val="ru-RU"/>
        </w:rPr>
      </w:pPr>
      <w:r>
        <w:rPr>
          <w:b/>
          <w:color w:val="FF00FF"/>
          <w:lang w:val="ru-RU"/>
        </w:rPr>
        <w:t>АХАР,</w:t>
      </w:r>
      <w:r>
        <w:rPr>
          <w:lang w:val="ru-RU"/>
        </w:rPr>
        <w:t xml:space="preserve"> см. </w:t>
      </w:r>
      <w:r>
        <w:rPr>
          <w:i/>
          <w:lang w:val="ru-RU"/>
        </w:rPr>
        <w:t>Ахин.</w:t>
      </w:r>
    </w:p>
    <w:p>
      <w:pPr>
        <w:pStyle w:val="Normal"/>
        <w:tabs>
          <w:tab w:val="clear" w:pos="720"/>
          <w:tab w:val="left" w:pos="475" w:leader="none"/>
        </w:tabs>
        <w:rPr/>
      </w:pPr>
      <w:r>
        <w:rPr>
          <w:b/>
          <w:color w:val="FF00FF"/>
          <w:lang w:val="ru-RU"/>
        </w:rPr>
        <w:t>АХАРХЕЛЬ</w:t>
      </w:r>
      <w:r>
        <w:rPr>
          <w:lang w:val="ru-RU"/>
        </w:rPr>
        <w:t xml:space="preserve"> (сзади вала, стены; 1Пар 4:8) — сын Гарума, из колена Иудина.</w:t>
      </w:r>
    </w:p>
    <w:p>
      <w:pPr>
        <w:pStyle w:val="Normal"/>
        <w:tabs>
          <w:tab w:val="clear" w:pos="720"/>
          <w:tab w:val="left" w:pos="475" w:leader="none"/>
        </w:tabs>
        <w:rPr/>
      </w:pPr>
      <w:r>
        <w:rPr>
          <w:b/>
          <w:color w:val="FF00FF"/>
          <w:lang w:val="ru-RU"/>
        </w:rPr>
        <w:t>АХАСБАЙ</w:t>
      </w:r>
      <w:r>
        <w:rPr>
          <w:lang w:val="ru-RU"/>
        </w:rPr>
        <w:t xml:space="preserve"> (цветущий, блестящий; 2Цар 23:34) — отец Елифелета, одного из сильных царя Давида. В 1Пар (11:35) он называется сыном </w:t>
      </w:r>
      <w:r>
        <w:rPr>
          <w:i/>
          <w:lang w:val="ru-RU"/>
        </w:rPr>
        <w:t>Уры.</w:t>
      </w:r>
    </w:p>
    <w:p>
      <w:pPr>
        <w:pStyle w:val="Normal"/>
        <w:tabs>
          <w:tab w:val="clear" w:pos="720"/>
          <w:tab w:val="left" w:pos="475" w:leader="none"/>
        </w:tabs>
        <w:rPr/>
      </w:pPr>
      <w:r>
        <w:rPr>
          <w:b/>
          <w:color w:val="FF00FF"/>
          <w:lang w:val="ru-RU"/>
        </w:rPr>
        <w:t>АХАШВЕРОШ</w:t>
      </w:r>
      <w:r>
        <w:rPr>
          <w:lang w:val="ru-RU"/>
        </w:rPr>
        <w:t xml:space="preserve"> (Ассуир) — наименование разных царей Персидских. Объяснение сего названия, по Фюрсту, </w:t>
      </w:r>
      <w:r>
        <w:rPr>
          <w:i/>
          <w:lang w:val="ru-RU"/>
        </w:rPr>
        <w:t>князь и глава,</w:t>
      </w:r>
      <w:r>
        <w:rPr>
          <w:lang w:val="ru-RU"/>
        </w:rPr>
        <w:t xml:space="preserve"> по Гезению, </w:t>
      </w:r>
      <w:r>
        <w:rPr>
          <w:i/>
          <w:lang w:val="ru-RU"/>
        </w:rPr>
        <w:t>лев-царь.</w:t>
      </w:r>
      <w:r>
        <w:rPr>
          <w:lang w:val="ru-RU"/>
        </w:rPr>
        <w:t xml:space="preserve"> В Библии под сим именем упоминаются следующие цари: Дан 9:1 — Астиаг, царь Мидийский, сын Циаксара, отец Дария Мидянина, дед Кира. 1Езд 4:6 — Камбиз, сын и преемник Кира, царя Персидского. Есф 1:1 — сын и преемник Дария Истаспова, Ксеркс, царь Персидский.</w:t>
      </w:r>
    </w:p>
    <w:p>
      <w:pPr>
        <w:pStyle w:val="Normal"/>
        <w:tabs>
          <w:tab w:val="clear" w:pos="720"/>
          <w:tab w:val="left" w:pos="475" w:leader="none"/>
        </w:tabs>
        <w:rPr/>
      </w:pPr>
      <w:r>
        <w:rPr>
          <w:b/>
          <w:color w:val="FF00FF"/>
          <w:lang w:val="ru-RU"/>
        </w:rPr>
        <w:t>АХАШФАРИ</w:t>
      </w:r>
      <w:r>
        <w:rPr>
          <w:lang w:val="ru-RU"/>
        </w:rPr>
        <w:t xml:space="preserve"> (царский вестник; 1Пар 4:6) — из сынов Наары, потомства Иуды.</w:t>
      </w:r>
    </w:p>
    <w:p>
      <w:pPr>
        <w:pStyle w:val="Normal"/>
        <w:tabs>
          <w:tab w:val="clear" w:pos="720"/>
          <w:tab w:val="left" w:pos="475" w:leader="none"/>
        </w:tabs>
        <w:rPr/>
      </w:pPr>
      <w:r>
        <w:rPr>
          <w:b/>
          <w:color w:val="FF00FF"/>
          <w:lang w:val="ru-RU"/>
        </w:rPr>
        <w:t>АХБАН</w:t>
      </w:r>
      <w:r>
        <w:rPr>
          <w:lang w:val="ru-RU"/>
        </w:rPr>
        <w:t xml:space="preserve"> (возлюбленный; 1Пар 2:29) — сын Авишура, из потомков Иуды.</w:t>
      </w:r>
    </w:p>
    <w:p>
      <w:pPr>
        <w:pStyle w:val="Normal"/>
        <w:tabs>
          <w:tab w:val="clear" w:pos="720"/>
          <w:tab w:val="left" w:pos="475" w:leader="none"/>
        </w:tabs>
        <w:rPr/>
      </w:pPr>
      <w:r>
        <w:rPr>
          <w:b/>
          <w:color w:val="FF00FF"/>
          <w:lang w:val="ru-RU"/>
        </w:rPr>
        <w:t>АХБОР</w:t>
      </w:r>
      <w:r>
        <w:rPr>
          <w:lang w:val="ru-RU"/>
        </w:rPr>
        <w:t xml:space="preserve"> (с Еврейского значит: </w:t>
      </w:r>
      <w:r>
        <w:rPr>
          <w:i/>
          <w:lang w:val="ru-RU"/>
        </w:rPr>
        <w:t xml:space="preserve">мышь) — </w:t>
      </w:r>
      <w:r>
        <w:rPr>
          <w:lang w:val="ru-RU"/>
        </w:rPr>
        <w:t>в Свящ. Писании сим именем называется несколько лиц: Быт 36:38-39 — отец Баалханана, Идумейского царя. 4Цар 22:12-14 — сын Михея, из придворных царя Иосии и Иоакима. Иер 26:22 — отец Елнафана, один из придворных царя Иудейского Иоакима.</w:t>
      </w:r>
    </w:p>
    <w:p>
      <w:pPr>
        <w:pStyle w:val="Normal"/>
        <w:tabs>
          <w:tab w:val="clear" w:pos="720"/>
          <w:tab w:val="left" w:pos="475" w:leader="none"/>
        </w:tabs>
        <w:rPr/>
      </w:pPr>
      <w:r>
        <w:rPr>
          <w:b/>
          <w:color w:val="FF00FF"/>
          <w:lang w:val="ru-RU"/>
        </w:rPr>
        <w:t>АХЕР</w:t>
      </w:r>
      <w:r>
        <w:rPr>
          <w:lang w:val="ru-RU"/>
        </w:rPr>
        <w:t xml:space="preserve"> (другой; 1Пар 7:12) — Вениамитянин, отец Хушима.</w:t>
      </w:r>
    </w:p>
    <w:p>
      <w:pPr>
        <w:pStyle w:val="Normal"/>
        <w:tabs>
          <w:tab w:val="clear" w:pos="720"/>
          <w:tab w:val="left" w:pos="475" w:leader="none"/>
        </w:tabs>
        <w:rPr/>
      </w:pPr>
      <w:r>
        <w:rPr>
          <w:b/>
          <w:color w:val="FF00FF"/>
          <w:lang w:val="ru-RU"/>
        </w:rPr>
        <w:t>АХЗАИ</w:t>
      </w:r>
      <w:r>
        <w:rPr>
          <w:lang w:val="ru-RU"/>
        </w:rPr>
        <w:t xml:space="preserve"> (Неем 11:13; покровитель, защитник) — священник, сын Мешелемофа. В параллельном месте (1Пар 9:12) читается: </w:t>
      </w:r>
      <w:r>
        <w:rPr>
          <w:i/>
          <w:lang w:val="ru-RU"/>
        </w:rPr>
        <w:t>Иахзер.</w:t>
      </w:r>
    </w:p>
    <w:p>
      <w:pPr>
        <w:pStyle w:val="Normal"/>
        <w:tabs>
          <w:tab w:val="clear" w:pos="720"/>
          <w:tab w:val="left" w:pos="475" w:leader="none"/>
        </w:tabs>
        <w:rPr/>
      </w:pPr>
      <w:r>
        <w:rPr>
          <w:b/>
          <w:color w:val="FF00FF"/>
          <w:lang w:val="ru-RU"/>
        </w:rPr>
        <w:t>АХЗИВ</w:t>
      </w:r>
      <w:r>
        <w:rPr>
          <w:lang w:val="ru-RU"/>
        </w:rPr>
        <w:t xml:space="preserve"> (ложный, обманчивый) — название двух мест: Нав 15:44 — город колена Иудина, упоминаемый в книге Навина; точное положение оного неизвестно. Нав 19:29. Суд 1:31 — Хананейский город, данный колену Асирову. Он находился близ Средиземного моря, на ю. от Тира. Асир впрочем был не в силах изгнать Хананеев из этого города. В настоящее время это обширное селение </w:t>
      </w:r>
      <w:r>
        <w:rPr>
          <w:i/>
          <w:lang w:val="ru-RU"/>
        </w:rPr>
        <w:t>Эль-Зиб,</w:t>
      </w:r>
      <w:r>
        <w:rPr>
          <w:lang w:val="ru-RU"/>
        </w:rPr>
        <w:t xml:space="preserve"> в 9-ти или 10-ти англ. милях к с. от Акко или Акры, с значительными развалинами древности.</w:t>
      </w:r>
    </w:p>
    <w:p>
      <w:pPr>
        <w:pStyle w:val="Normal"/>
        <w:tabs>
          <w:tab w:val="clear" w:pos="720"/>
          <w:tab w:val="left" w:pos="475" w:leader="none"/>
        </w:tabs>
        <w:rPr/>
      </w:pPr>
      <w:r>
        <w:rPr>
          <w:b/>
          <w:color w:val="FF00FF"/>
          <w:lang w:val="ru-RU"/>
        </w:rPr>
        <w:t>АХИ</w:t>
      </w:r>
      <w:r>
        <w:rPr>
          <w:lang w:val="ru-RU"/>
        </w:rPr>
        <w:t xml:space="preserve"> (брат Иеговы) — имя двух лиц: 1Пар 5:15 — сын Авдиила, из колена Гадова, живший в Галааде, в Васане. 1Пар 7:34 — потомок Асира, один из четырех сыновей Шемера.</w:t>
      </w:r>
    </w:p>
    <w:p>
      <w:pPr>
        <w:pStyle w:val="Normal"/>
        <w:tabs>
          <w:tab w:val="clear" w:pos="720"/>
          <w:tab w:val="left" w:pos="475" w:leader="none"/>
        </w:tabs>
        <w:rPr>
          <w:lang w:val="ru-RU"/>
        </w:rPr>
      </w:pPr>
      <w:r>
        <w:rPr>
          <w:b/>
          <w:color w:val="FF00FF"/>
          <w:lang w:val="ru-RU"/>
        </w:rPr>
        <w:t>АХИВ.</w:t>
      </w:r>
      <w:r>
        <w:rPr>
          <w:lang w:val="ru-RU"/>
        </w:rPr>
        <w:t xml:space="preserve"> см. 2Езд 5:31. В 1Езд 2:51 читается: </w:t>
      </w:r>
      <w:r>
        <w:rPr>
          <w:i/>
          <w:lang w:val="ru-RU"/>
        </w:rPr>
        <w:t>Хакуфа.</w:t>
      </w:r>
    </w:p>
    <w:p>
      <w:pPr>
        <w:pStyle w:val="Normal"/>
        <w:tabs>
          <w:tab w:val="clear" w:pos="720"/>
          <w:tab w:val="left" w:pos="475" w:leader="none"/>
        </w:tabs>
        <w:rPr/>
      </w:pPr>
      <w:r>
        <w:rPr>
          <w:b/>
          <w:color w:val="FF00FF"/>
          <w:lang w:val="ru-RU"/>
        </w:rPr>
        <w:t>АХИНАМ</w:t>
      </w:r>
      <w:r>
        <w:rPr>
          <w:lang w:val="ru-RU"/>
        </w:rPr>
        <w:t xml:space="preserve"> (брат восходящего солнца или, по Гезению, врага; Иер 26:24) — отец Гедалии, сын Шафанов, из знаменитых князей при царях Иудейских:  Иосии, Иоакиме и Седекии. Он усиленно старался спасти жизнь пророка Иеремии.</w:t>
      </w:r>
    </w:p>
    <w:p>
      <w:pPr>
        <w:pStyle w:val="Normal"/>
        <w:tabs>
          <w:tab w:val="clear" w:pos="720"/>
          <w:tab w:val="left" w:pos="475" w:leader="none"/>
        </w:tabs>
        <w:rPr/>
      </w:pPr>
      <w:r>
        <w:rPr>
          <w:b/>
          <w:color w:val="FF00FF"/>
          <w:lang w:val="ru-RU"/>
        </w:rPr>
        <w:t>АХИЛУД</w:t>
      </w:r>
      <w:r>
        <w:rPr>
          <w:lang w:val="ru-RU"/>
        </w:rPr>
        <w:t xml:space="preserve"> (брат рожденного) — имя двух лиц: 2Цар 8:16 — отец Иосафата, бывшего дееписателем в царствование Давида, упоминаемый также со своим сыном во 2Цар 20:24 и в 3Цар 4:3. 3Цар 4:12 — отец Вааны, одного из 12-ти Соломоновых приставников.</w:t>
      </w:r>
    </w:p>
    <w:p>
      <w:pPr>
        <w:pStyle w:val="Normal"/>
        <w:tabs>
          <w:tab w:val="clear" w:pos="720"/>
          <w:tab w:val="left" w:pos="475" w:leader="none"/>
        </w:tabs>
        <w:rPr/>
      </w:pPr>
      <w:r>
        <w:rPr>
          <w:b/>
          <w:color w:val="FF00FF"/>
          <w:lang w:val="ru-RU"/>
        </w:rPr>
        <w:t>АХИМ</w:t>
      </w:r>
      <w:r>
        <w:rPr>
          <w:lang w:val="ru-RU"/>
        </w:rPr>
        <w:t xml:space="preserve"> (с Евр </w:t>
      </w:r>
      <w:r>
        <w:rPr>
          <w:i/>
          <w:lang w:val="ru-RU"/>
        </w:rPr>
        <w:t xml:space="preserve">утверждение) — </w:t>
      </w:r>
      <w:r>
        <w:rPr>
          <w:lang w:val="ru-RU"/>
        </w:rPr>
        <w:t xml:space="preserve">собственное имя одного из лиц, упоминаемых в родословии Господа (Мф 1:14), сын Садока и отец Елиуда. Он жил после Вавилонского плена. Полагают, что он одно и то же лице, что и </w:t>
      </w:r>
      <w:r>
        <w:rPr>
          <w:i/>
          <w:lang w:val="ru-RU"/>
        </w:rPr>
        <w:t>Иахин,</w:t>
      </w:r>
      <w:r>
        <w:rPr>
          <w:lang w:val="ru-RU"/>
        </w:rPr>
        <w:t xml:space="preserve"> упоминаемый в 1Пар 24:17, но означенное предположение неосновательно; нужно думать, что Ахим жил гораздо позже Иахина, упоминаемого в 1 кн. Пар и только пятью родами отделяется от Иосифа, обручника Пресв. Девы Марии.</w:t>
      </w:r>
    </w:p>
    <w:p>
      <w:pPr>
        <w:pStyle w:val="Normal"/>
        <w:tabs>
          <w:tab w:val="clear" w:pos="720"/>
          <w:tab w:val="left" w:pos="475" w:leader="none"/>
        </w:tabs>
        <w:rPr/>
      </w:pPr>
      <w:r>
        <w:rPr>
          <w:b/>
          <w:color w:val="FF00FF"/>
          <w:lang w:val="ru-RU"/>
        </w:rPr>
        <w:t>АХИМААС</w:t>
      </w:r>
      <w:r>
        <w:rPr>
          <w:lang w:val="ru-RU"/>
        </w:rPr>
        <w:t xml:space="preserve"> (брат гнева) — имя трех лиц: 1Цар 14:50 — отец Ахинфамы, жены царя Саула.</w:t>
      </w:r>
    </w:p>
    <w:p>
      <w:pPr>
        <w:pStyle w:val="Normal"/>
        <w:tabs>
          <w:tab w:val="clear" w:pos="720"/>
          <w:tab w:val="left" w:pos="475" w:leader="none"/>
        </w:tabs>
        <w:ind w:firstLine="220"/>
        <w:rPr/>
      </w:pPr>
      <w:r>
        <w:rPr>
          <w:lang w:val="ru-RU"/>
        </w:rPr>
        <w:t>2Цар 15:36, 17:17-20 — сын и преемник Садока первосвященника. Во время возмущения Авессалома, Садок и Авиафар, другой священник, расположились в Иерусалиме вместе с Хусием, другом Давида, тогда как Ахимаас и другой юноша, сын Авиафара, Ионафан, расположились у источника Рогель, недалеко от города, и они согласились между собою, что все то, что Хусий услышит относительно намерения Авессалома, он сообщит об этом Садоку и Авиафару, а те своим сыновьям Ахимаасу и Ионафану, чрез которых известие должно дойти до Давида. Когда Авессалом отверг совет Ахитофела и принял совет Хусия, Садок и Авиафар немедленно были уведомлены об этом, вследствие чего последние распорядились со всевозможною скоростью послать об этом весть Давиду. Но может быть, для избежания подозрений, известие было послано с одною женщиною. Эту передачу увидал один юноша, который немедленно отправился в путь и уведомил об этом Авессалома. Ахимаас и его спутники тем не менее отправились в путь, и когда они прибыли в Бахурим, местоположение которого в настоящее время неизвестно, то скрылись в колодце во избежание наблюдения со стороны своих преследователей. Женщина дома, близ которого они скрылись, покрыла устье колодца покрывалом, думая, что несомненным исходом заговора будет гибель Авессалома и его дела, за чем несомненно последует его собственное падение. Он возвратился в Гило, и там в отчаянии удавился и был погребен в гробнице отца своего (2Цар 17:20).</w:t>
      </w:r>
    </w:p>
    <w:p>
      <w:pPr>
        <w:pStyle w:val="Normal"/>
        <w:tabs>
          <w:tab w:val="clear" w:pos="720"/>
          <w:tab w:val="left" w:pos="475" w:leader="none"/>
        </w:tabs>
        <w:rPr/>
      </w:pPr>
      <w:r>
        <w:rPr>
          <w:b/>
          <w:color w:val="FF00FF"/>
          <w:lang w:val="ru-RU"/>
        </w:rPr>
        <w:t>АХИТУВ</w:t>
      </w:r>
      <w:r>
        <w:rPr>
          <w:lang w:val="ru-RU"/>
        </w:rPr>
        <w:t xml:space="preserve"> (брат благости) — имя следующих четырех лиц: 1Цар 14:3 — сын Финееса и внук первосвященника Илия. Некоторые думают, что он наследовал Илии в звании первосвященника. 1Пар 6:8 — сын Амарии и отец первосвященника Садока. 2Езд 8:2 — первосвященник в родословии Ездры. 1Пар 9:11 — отец Мераиофа, из предков Сераии, или Азарии.</w:t>
      </w:r>
    </w:p>
    <w:p>
      <w:pPr>
        <w:pStyle w:val="Normal"/>
        <w:tabs>
          <w:tab w:val="clear" w:pos="720"/>
          <w:tab w:val="left" w:pos="475" w:leader="none"/>
        </w:tabs>
        <w:rPr/>
      </w:pPr>
      <w:r>
        <w:rPr>
          <w:b/>
          <w:color w:val="FF00FF"/>
          <w:lang w:val="ru-RU"/>
        </w:rPr>
        <w:t>АХИХУД</w:t>
      </w:r>
      <w:r>
        <w:rPr>
          <w:lang w:val="ru-RU"/>
        </w:rPr>
        <w:t xml:space="preserve"> (брат единения; 1Пар 8:7) — начальник Асирова колена.</w:t>
      </w:r>
    </w:p>
    <w:p>
      <w:pPr>
        <w:pStyle w:val="Normal"/>
        <w:tabs>
          <w:tab w:val="clear" w:pos="720"/>
          <w:tab w:val="left" w:pos="475" w:leader="none"/>
        </w:tabs>
        <w:rPr/>
      </w:pPr>
      <w:r>
        <w:rPr>
          <w:b/>
          <w:color w:val="FF00FF"/>
          <w:lang w:val="ru-RU"/>
        </w:rPr>
        <w:t>АХИШАХАР</w:t>
      </w:r>
      <w:r>
        <w:rPr>
          <w:lang w:val="ru-RU"/>
        </w:rPr>
        <w:t xml:space="preserve"> (друг зари; 1Пар 7:10) — Вениамитянин, сын Билгана и внук Иедиаила.</w:t>
      </w:r>
    </w:p>
    <w:p>
      <w:pPr>
        <w:pStyle w:val="Normal"/>
        <w:tabs>
          <w:tab w:val="clear" w:pos="720"/>
          <w:tab w:val="left" w:pos="475" w:leader="none"/>
        </w:tabs>
        <w:rPr/>
      </w:pPr>
      <w:r>
        <w:rPr>
          <w:b/>
          <w:color w:val="FF00FF"/>
          <w:lang w:val="ru-RU"/>
        </w:rPr>
        <w:t>АХИАМ</w:t>
      </w:r>
      <w:r>
        <w:rPr>
          <w:lang w:val="ru-RU"/>
        </w:rPr>
        <w:t xml:space="preserve"> (брат матери; 2Цар 23:33) — один из 30-ти храбрых Давида, сын Шарара, Араритянина, называемый в 1Езд 11:35 сыном Сахара Гараритянина.</w:t>
      </w:r>
    </w:p>
    <w:p>
      <w:pPr>
        <w:pStyle w:val="Normal"/>
        <w:tabs>
          <w:tab w:val="clear" w:pos="720"/>
          <w:tab w:val="left" w:pos="475" w:leader="none"/>
        </w:tabs>
        <w:rPr/>
      </w:pPr>
      <w:r>
        <w:rPr>
          <w:b/>
          <w:color w:val="FF00FF"/>
          <w:lang w:val="ru-RU"/>
        </w:rPr>
        <w:t>АХИАН</w:t>
      </w:r>
      <w:r>
        <w:rPr>
          <w:lang w:val="ru-RU"/>
        </w:rPr>
        <w:t xml:space="preserve"> (братний; 1Пар 7:19) — сын, Шемиды.</w:t>
      </w:r>
    </w:p>
    <w:p>
      <w:pPr>
        <w:pStyle w:val="Normal"/>
        <w:tabs>
          <w:tab w:val="clear" w:pos="720"/>
          <w:tab w:val="left" w:pos="475" w:leader="none"/>
        </w:tabs>
        <w:rPr/>
      </w:pPr>
      <w:r>
        <w:rPr>
          <w:b/>
          <w:color w:val="FF00FF"/>
          <w:lang w:val="ru-RU"/>
        </w:rPr>
        <w:t>АХИАХАР</w:t>
      </w:r>
      <w:r>
        <w:rPr>
          <w:lang w:val="ru-RU"/>
        </w:rPr>
        <w:t xml:space="preserve"> (Тов 1:21-22) — виночерпий и хранитель перстня царского, домоправитель и казначей Ниневийского царя Сахердана, племянник Товита, сын брата его Анаила, доставлявший Товиту пропитание во время его слепоты.</w:t>
      </w:r>
    </w:p>
    <w:p>
      <w:pPr>
        <w:pStyle w:val="Normal"/>
        <w:tabs>
          <w:tab w:val="clear" w:pos="720"/>
          <w:tab w:val="left" w:pos="475" w:leader="none"/>
        </w:tabs>
        <w:rPr/>
      </w:pPr>
      <w:r>
        <w:rPr>
          <w:b/>
          <w:color w:val="FF00FF"/>
          <w:lang w:val="ru-RU"/>
        </w:rPr>
        <w:t>АХИЕЗЕР</w:t>
      </w:r>
      <w:r>
        <w:rPr>
          <w:lang w:val="ru-RU"/>
        </w:rPr>
        <w:t xml:space="preserve"> (брат помощи) — имя двух лиц: Чис 1:12 — сын Аммишаддая, из колена Данова. 1Пар 12:3 — Вениамитянин, начальник лучников или стрелков в царствование Давида.</w:t>
      </w:r>
    </w:p>
    <w:p>
      <w:pPr>
        <w:pStyle w:val="Normal"/>
        <w:tabs>
          <w:tab w:val="clear" w:pos="720"/>
          <w:tab w:val="left" w:pos="475" w:leader="none"/>
        </w:tabs>
        <w:ind w:left="40" w:hanging="0"/>
        <w:rPr>
          <w:lang w:val="ru-RU"/>
        </w:rPr>
      </w:pPr>
      <w:r>
        <w:rPr>
          <w:b/>
          <w:color w:val="FF00FF"/>
          <w:lang w:val="ru-RU"/>
        </w:rPr>
        <w:t>АХИИЛ</w:t>
      </w:r>
      <w:r>
        <w:rPr>
          <w:lang w:val="ru-RU"/>
        </w:rPr>
        <w:t xml:space="preserve"> (Бог есть жизнь; 3Цар 16:24) — Вефилянин, восстановивший в дни Ахаза Иерихон, и тем нарушивший заклятие, положенное на этот город Иисусом Навином (Нав 5:1-26), что навлекло на него самого проклятие, а на его семейство суд Божий, сопровождавшийся потерею его сыновей: первенца Авирама, умершего при основании города, и младшего сына Сегуба, скончавшегося, когда были поставлены ворота города (Нав 6:25). </w:t>
      </w:r>
      <w:r>
        <w:rPr>
          <w:i/>
          <w:lang w:val="ru-RU"/>
        </w:rPr>
        <w:t>“На первенце своем, Авирам, он (т.е. Ахиил) положил основание его и на младшем своем сыне, Сегубе, поставил ворота его, по слову Господа, которое Он изрек чрез Иисуса, сына Навина.”</w:t>
      </w:r>
    </w:p>
    <w:p>
      <w:pPr>
        <w:pStyle w:val="Normal"/>
        <w:tabs>
          <w:tab w:val="clear" w:pos="720"/>
          <w:tab w:val="left" w:pos="475" w:leader="none"/>
        </w:tabs>
        <w:rPr/>
      </w:pPr>
      <w:r>
        <w:rPr>
          <w:b/>
          <w:color w:val="FF00FF"/>
          <w:lang w:val="ru-RU"/>
        </w:rPr>
        <w:t>АХИО</w:t>
      </w:r>
      <w:r>
        <w:rPr>
          <w:lang w:val="ru-RU"/>
        </w:rPr>
        <w:t xml:space="preserve"> (по Евр </w:t>
      </w:r>
      <w:r>
        <w:rPr>
          <w:i/>
          <w:lang w:val="ru-RU"/>
        </w:rPr>
        <w:t xml:space="preserve">Achyo; </w:t>
      </w:r>
      <w:r>
        <w:rPr>
          <w:lang w:val="ru-RU"/>
        </w:rPr>
        <w:t>братский) — имя трех лиц, упоминаемых в Свящ. Писании: 2Цар 6:3-4 — сын Аминадава, которому вместе с его братом, Озою, было поручено Давидом перенести Ковчег Завета из Кириафиарима в Иерусалим. 1Пар 8:14 — Вениамитянин, один из сыновей Верии, изгнавший Хананеев из Гефа. 1Пар 8:31 — Вениамитянин, сын Иеила, основатель Гаваона.</w:t>
      </w:r>
    </w:p>
    <w:p>
      <w:pPr>
        <w:pStyle w:val="Normal"/>
        <w:tabs>
          <w:tab w:val="clear" w:pos="720"/>
          <w:tab w:val="left" w:pos="475" w:leader="none"/>
        </w:tabs>
        <w:rPr>
          <w:lang w:val="ru-RU"/>
        </w:rPr>
      </w:pPr>
      <w:r>
        <w:rPr>
          <w:b/>
          <w:color w:val="FF00FF"/>
          <w:lang w:val="ru-RU"/>
        </w:rPr>
        <w:t>АХИОР</w:t>
      </w:r>
      <w:r>
        <w:rPr>
          <w:lang w:val="ru-RU"/>
        </w:rPr>
        <w:t xml:space="preserve"> (брат света; Иудифь 5:5-6) — предводитель Аммонитян в войске Олоферна, впоследствии принявший Иудейство. В Тов 11:17 он называется </w:t>
      </w:r>
      <w:r>
        <w:rPr>
          <w:i/>
          <w:lang w:val="ru-RU"/>
        </w:rPr>
        <w:t>Ахиахаром.</w:t>
      </w:r>
    </w:p>
    <w:p>
      <w:pPr>
        <w:pStyle w:val="Normal"/>
        <w:tabs>
          <w:tab w:val="clear" w:pos="720"/>
          <w:tab w:val="left" w:pos="475" w:leader="none"/>
        </w:tabs>
        <w:rPr/>
      </w:pPr>
      <w:r>
        <w:rPr>
          <w:b/>
          <w:color w:val="FF00FF"/>
          <w:lang w:val="ru-RU"/>
        </w:rPr>
        <w:t>АХИУД</w:t>
      </w:r>
      <w:r>
        <w:rPr>
          <w:lang w:val="ru-RU"/>
        </w:rPr>
        <w:t xml:space="preserve"> (брат Иудеев; Чис 34:27) — начальник колена Асирова, сын Шеломия.</w:t>
      </w:r>
    </w:p>
    <w:p>
      <w:pPr>
        <w:pStyle w:val="Normal"/>
        <w:tabs>
          <w:tab w:val="clear" w:pos="720"/>
          <w:tab w:val="left" w:pos="475" w:leader="none"/>
        </w:tabs>
        <w:rPr/>
      </w:pPr>
      <w:r>
        <w:rPr>
          <w:b/>
          <w:color w:val="FF00FF"/>
          <w:lang w:val="ru-RU"/>
        </w:rPr>
        <w:t>АХИЯ</w:t>
      </w:r>
      <w:r>
        <w:rPr>
          <w:lang w:val="ru-RU"/>
        </w:rPr>
        <w:t xml:space="preserve"> (друг Иеговы) — имя следующих лиц: 3Цар 4:3 — сын Сивы, один из писцов Соломона. 1Цар 14:3-18 — сын Ахитува, потомок первосвященника Илия, живший в Силоме в конце царствования Саула. 3Цар 11:29 — пророк Божий, который жил в Силоме. Он вероятно ободрял Соломона при построении храма и угрожал ему разрушением его царства, после его постыдного падения (3Цар 6:11, 9:6). Он дожил до глубокой старости (3Цар 14:4). 3Цар 15:27-33 — отец Ваасы, царя Израильского, из колена Иссахарова. 1Пар 2:25 — сын Иерахмеила, первенца Есромова, колена Иудина. Неем 10:26 — один из начальников народа, приложивший печать к обязательству, написанному Неемиею. 3Езд 1:12 — сын Финееса, первосвященник из предков Ездры. 1Пар 8:7 — Вениамитянин, из сынов Егуда. 1Пар 11:36 — Пелонитянин, один из главных воинов Давида.</w:t>
      </w:r>
    </w:p>
    <w:p>
      <w:pPr>
        <w:pStyle w:val="Normal"/>
        <w:tabs>
          <w:tab w:val="clear" w:pos="720"/>
          <w:tab w:val="left" w:pos="475" w:leader="none"/>
        </w:tabs>
        <w:rPr/>
      </w:pPr>
      <w:r>
        <w:rPr>
          <w:b/>
          <w:color w:val="FF00FF"/>
          <w:lang w:val="ru-RU"/>
        </w:rPr>
        <w:t>АХЛАВ</w:t>
      </w:r>
      <w:r>
        <w:rPr>
          <w:lang w:val="ru-RU"/>
        </w:rPr>
        <w:t xml:space="preserve"> (тучное, плодородное место; Суд 1:31) — город колена Асирова. Для Асира </w:t>
      </w:r>
      <w:r>
        <w:rPr>
          <w:i/>
          <w:lang w:val="ru-RU"/>
        </w:rPr>
        <w:t xml:space="preserve">слишком тучен хлеб его, и он будет, доставлять царские яства </w:t>
      </w:r>
      <w:r>
        <w:rPr>
          <w:lang w:val="ru-RU"/>
        </w:rPr>
        <w:t>(Быт 49:20): таково пророчество Иакова относительно колена Асирова, и в названии означенного города (тучное, плодородное место) оно вполне осуществилось. Впрочем город оставался по крайней мере на некоторое время во власти Хананеев, так как Асир не изгнал прежних его жителей Хананеев.</w:t>
      </w:r>
    </w:p>
    <w:p>
      <w:pPr>
        <w:pStyle w:val="Normal"/>
        <w:tabs>
          <w:tab w:val="clear" w:pos="720"/>
          <w:tab w:val="left" w:pos="475" w:leader="none"/>
        </w:tabs>
        <w:rPr/>
      </w:pPr>
      <w:r>
        <w:rPr>
          <w:b/>
          <w:color w:val="FF00FF"/>
          <w:lang w:val="ru-RU"/>
        </w:rPr>
        <w:t>АХЛАЙ</w:t>
      </w:r>
      <w:r>
        <w:rPr>
          <w:lang w:val="ru-RU"/>
        </w:rPr>
        <w:t xml:space="preserve"> (о, </w:t>
      </w:r>
      <w:r>
        <w:rPr>
          <w:i/>
          <w:lang w:val="ru-RU"/>
        </w:rPr>
        <w:t>если бы...,</w:t>
      </w:r>
      <w:r>
        <w:rPr>
          <w:lang w:val="ru-RU"/>
        </w:rPr>
        <w:t xml:space="preserve"> выражение желания) — имя двух лиц, упоминаемых в Свящ. Писании: 1Пар 2:31 — сын Шешана и внук Ишия, из потомства Иуды. 1Пар 11:41 — отец Завада, одного из главных воинов Давида.</w:t>
      </w:r>
    </w:p>
    <w:p>
      <w:pPr>
        <w:pStyle w:val="Normal"/>
        <w:tabs>
          <w:tab w:val="clear" w:pos="720"/>
          <w:tab w:val="left" w:pos="475" w:leader="none"/>
        </w:tabs>
        <w:rPr/>
      </w:pPr>
      <w:r>
        <w:rPr>
          <w:b/>
          <w:color w:val="FF00FF"/>
          <w:lang w:val="ru-RU"/>
        </w:rPr>
        <w:t>АХОАХ</w:t>
      </w:r>
      <w:r>
        <w:rPr>
          <w:lang w:val="ru-RU"/>
        </w:rPr>
        <w:t xml:space="preserve"> (братство; 1Пар 8:4) — сын Белы и внук Вениамина.</w:t>
      </w:r>
    </w:p>
    <w:p>
      <w:pPr>
        <w:pStyle w:val="Normal"/>
        <w:tabs>
          <w:tab w:val="clear" w:pos="720"/>
          <w:tab w:val="left" w:pos="475" w:leader="none"/>
        </w:tabs>
        <w:rPr/>
      </w:pPr>
      <w:r>
        <w:rPr>
          <w:b/>
          <w:color w:val="FF00FF"/>
          <w:lang w:val="ru-RU"/>
        </w:rPr>
        <w:t>АХОР</w:t>
      </w:r>
      <w:r>
        <w:rPr>
          <w:lang w:val="ru-RU"/>
        </w:rPr>
        <w:t xml:space="preserve"> (Нав 7:24) — долина печали, в соседстве с Иерихоном, на северной границе колена Иудина, на которой был побит камнями Ахан за нарушение заклятия при взятии Иерихона. Высоко поэтично изображена означенная местность у пророка Осии: </w:t>
      </w:r>
      <w:r>
        <w:rPr>
          <w:i/>
          <w:lang w:val="ru-RU"/>
        </w:rPr>
        <w:t>“И дам ей оттуда виноградники и долину Ахор,</w:t>
      </w:r>
      <w:r>
        <w:rPr>
          <w:lang w:val="ru-RU"/>
        </w:rPr>
        <w:t xml:space="preserve"> говорит Господь, </w:t>
      </w:r>
      <w:r>
        <w:rPr>
          <w:i/>
          <w:lang w:val="ru-RU"/>
        </w:rPr>
        <w:t>в преддверие надежды; и она будет петь там, как в дни юности своей, и как в день выхода своего из земли Египетской”</w:t>
      </w:r>
      <w:r>
        <w:rPr>
          <w:lang w:val="ru-RU"/>
        </w:rPr>
        <w:t xml:space="preserve"> (Осия 2:15). Фигуральное употребление слова Ахор, в означенном месте, объясняют различно. Самое общее объяснение следующее: как долина Ахор была местом печали и тревоги для Израильтян при первом их вступлении в землю Ханаанскую, так она сделается местом надежды и радости по их возвращении из плена, в котором они тогда находились. Это место может быть подтверждено пророчеством Ис 65:10.</w:t>
      </w:r>
    </w:p>
    <w:p>
      <w:pPr>
        <w:pStyle w:val="Normal"/>
        <w:tabs>
          <w:tab w:val="clear" w:pos="720"/>
          <w:tab w:val="left" w:pos="475" w:leader="none"/>
        </w:tabs>
        <w:rPr/>
      </w:pPr>
      <w:r>
        <w:rPr>
          <w:b/>
          <w:color w:val="FF00FF"/>
          <w:lang w:val="ru-RU"/>
        </w:rPr>
        <w:t>АХОХИ</w:t>
      </w:r>
      <w:r>
        <w:rPr>
          <w:lang w:val="ru-RU"/>
        </w:rPr>
        <w:t xml:space="preserve"> (2Цар 23:9). Так называется Елеазар, один из храбрых воинов Давида, сын Додо, сына Ахохи.</w:t>
      </w:r>
    </w:p>
    <w:p>
      <w:pPr>
        <w:pStyle w:val="Normal"/>
        <w:tabs>
          <w:tab w:val="clear" w:pos="720"/>
          <w:tab w:val="left" w:pos="475" w:leader="none"/>
        </w:tabs>
        <w:rPr/>
      </w:pPr>
      <w:r>
        <w:rPr>
          <w:b/>
          <w:color w:val="FF00FF"/>
          <w:lang w:val="ru-RU"/>
        </w:rPr>
        <w:t>АХРАЙ</w:t>
      </w:r>
      <w:r>
        <w:rPr>
          <w:lang w:val="ru-RU"/>
        </w:rPr>
        <w:t xml:space="preserve"> (по Евр </w:t>
      </w:r>
      <w:r>
        <w:rPr>
          <w:i/>
          <w:lang w:val="ru-RU"/>
        </w:rPr>
        <w:t xml:space="preserve">Ackrach; </w:t>
      </w:r>
      <w:r>
        <w:rPr>
          <w:lang w:val="ru-RU"/>
        </w:rPr>
        <w:t>после брата; 1Пар 8:1)-третий сын Вениамина, сына патр. Иакова.</w:t>
      </w:r>
    </w:p>
    <w:p>
      <w:pPr>
        <w:pStyle w:val="Normal"/>
        <w:tabs>
          <w:tab w:val="clear" w:pos="720"/>
          <w:tab w:val="left" w:pos="475" w:leader="none"/>
        </w:tabs>
        <w:rPr/>
      </w:pPr>
      <w:r>
        <w:rPr>
          <w:b/>
          <w:color w:val="FF00FF"/>
          <w:lang w:val="ru-RU"/>
        </w:rPr>
        <w:t>АХСА</w:t>
      </w:r>
      <w:r>
        <w:rPr>
          <w:lang w:val="ru-RU"/>
        </w:rPr>
        <w:t xml:space="preserve"> (цепочка, повязка на ногах для украшения. Нав 15:16-19, Суд 1:12,13)-дочь Халева. Она сделалась женою Гофониила, сына брата Халевова, Хеназа. В приданое дочери Халев дал землю </w:t>
      </w:r>
      <w:r>
        <w:rPr>
          <w:i/>
          <w:lang w:val="ru-RU"/>
        </w:rPr>
        <w:t>Полуденную,</w:t>
      </w:r>
      <w:r>
        <w:rPr>
          <w:lang w:val="ru-RU"/>
        </w:rPr>
        <w:t xml:space="preserve"> а также </w:t>
      </w:r>
      <w:r>
        <w:rPr>
          <w:i/>
          <w:lang w:val="ru-RU"/>
        </w:rPr>
        <w:t xml:space="preserve">источники верхние и источники </w:t>
      </w:r>
      <w:r>
        <w:rPr>
          <w:lang w:val="ru-RU"/>
        </w:rPr>
        <w:t>нижние (Нав 15:18,19).</w:t>
      </w:r>
    </w:p>
    <w:p>
      <w:pPr>
        <w:pStyle w:val="Normal"/>
        <w:tabs>
          <w:tab w:val="clear" w:pos="720"/>
          <w:tab w:val="left" w:pos="475" w:leader="none"/>
        </w:tabs>
        <w:rPr/>
      </w:pPr>
      <w:r>
        <w:rPr>
          <w:b/>
          <w:color w:val="FF00FF"/>
          <w:lang w:val="ru-RU"/>
        </w:rPr>
        <w:t>АХСАФ</w:t>
      </w:r>
      <w:r>
        <w:rPr>
          <w:lang w:val="ru-RU"/>
        </w:rPr>
        <w:t xml:space="preserve"> (место чародейства; Нав 11:1, 12:20, 19:25) — город колена Асирова. Из книги Иисуса Навина видно, что некогда он был царскою резиденцией) Хананеев, но царь их был побежден Навином, По мнению Иеронима, в его время на месте Ахсафа находилось небольшое селение: </w:t>
      </w:r>
      <w:r>
        <w:rPr>
          <w:i/>
          <w:lang w:val="ru-RU"/>
        </w:rPr>
        <w:t>Хасал.</w:t>
      </w:r>
      <w:r>
        <w:rPr>
          <w:lang w:val="ru-RU"/>
        </w:rPr>
        <w:t xml:space="preserve"> Очень возможно, что это нынешний </w:t>
      </w:r>
      <w:r>
        <w:rPr>
          <w:i/>
          <w:lang w:val="ru-RU"/>
        </w:rPr>
        <w:t xml:space="preserve">Кезаф, </w:t>
      </w:r>
      <w:r>
        <w:rPr>
          <w:lang w:val="ru-RU"/>
        </w:rPr>
        <w:t>развалины которого найдены Робинсоном (III, 55), на с.-з. от Гулеха.</w:t>
      </w:r>
    </w:p>
    <w:p>
      <w:pPr>
        <w:pStyle w:val="Normal"/>
        <w:tabs>
          <w:tab w:val="clear" w:pos="720"/>
          <w:tab w:val="left" w:pos="475" w:leader="none"/>
        </w:tabs>
        <w:rPr/>
      </w:pPr>
      <w:r>
        <w:rPr>
          <w:b/>
          <w:color w:val="FF00FF"/>
          <w:lang w:val="ru-RU"/>
        </w:rPr>
        <w:t>АХУЗАМ</w:t>
      </w:r>
      <w:r>
        <w:rPr>
          <w:lang w:val="ru-RU"/>
        </w:rPr>
        <w:t xml:space="preserve"> (владение; 1Пар 4:6) — из сынов Ахшура, от жены его Наары.</w:t>
      </w:r>
    </w:p>
    <w:p>
      <w:pPr>
        <w:pStyle w:val="Normal"/>
        <w:tabs>
          <w:tab w:val="clear" w:pos="720"/>
          <w:tab w:val="left" w:pos="475" w:leader="none"/>
        </w:tabs>
        <w:rPr/>
      </w:pPr>
      <w:r>
        <w:rPr>
          <w:b/>
          <w:color w:val="FF00FF"/>
          <w:lang w:val="ru-RU"/>
        </w:rPr>
        <w:t>АХУЗАФ</w:t>
      </w:r>
      <w:r>
        <w:rPr>
          <w:lang w:val="ru-RU"/>
        </w:rPr>
        <w:t xml:space="preserve"> (Быт 26:26) — близкий друг Авимелеха, царя Герарского, присутствовавший при свидании Авимелеха с Исааком.</w:t>
      </w:r>
    </w:p>
    <w:p>
      <w:pPr>
        <w:pStyle w:val="Normal"/>
        <w:tabs>
          <w:tab w:val="clear" w:pos="720"/>
          <w:tab w:val="left" w:pos="475" w:leader="none"/>
        </w:tabs>
        <w:rPr/>
      </w:pPr>
      <w:r>
        <w:rPr>
          <w:b/>
          <w:color w:val="FF00FF"/>
          <w:lang w:val="ru-RU"/>
        </w:rPr>
        <w:t>АХУМ</w:t>
      </w:r>
      <w:r>
        <w:rPr>
          <w:lang w:val="ru-RU"/>
        </w:rPr>
        <w:t xml:space="preserve"> (брат воды; 1Пар 4:2) — потомок патриарха Иуды, через его брата Шовала.</w:t>
      </w:r>
    </w:p>
    <w:p>
      <w:pPr>
        <w:pStyle w:val="Normal"/>
        <w:tabs>
          <w:tab w:val="clear" w:pos="720"/>
          <w:tab w:val="left" w:pos="475" w:leader="none"/>
        </w:tabs>
        <w:rPr/>
      </w:pPr>
      <w:r>
        <w:rPr>
          <w:b/>
          <w:color w:val="FF00FF"/>
          <w:lang w:val="ru-RU"/>
        </w:rPr>
        <w:t>АЦАЛ,</w:t>
      </w:r>
      <w:r>
        <w:rPr>
          <w:lang w:val="ru-RU"/>
        </w:rPr>
        <w:t xml:space="preserve"> или</w:t>
      </w:r>
      <w:r>
        <w:rPr>
          <w:b/>
          <w:color w:val="FF00FF"/>
          <w:lang w:val="ru-RU"/>
        </w:rPr>
        <w:t xml:space="preserve"> АСИЛ</w:t>
      </w:r>
      <w:r>
        <w:rPr>
          <w:lang w:val="ru-RU"/>
        </w:rPr>
        <w:t xml:space="preserve"> (сторона, бок; Зах 14:5). Так у пр. Захарии называется граница, до которой простирается овраг, или ущелье Масличной горы, когда Бог пойдет на брань с народами, восставшими на Иерусалим. Вот это очень выразительное место в кн. пр. Захарии: </w:t>
      </w:r>
      <w:r>
        <w:rPr>
          <w:i/>
          <w:lang w:val="ru-RU"/>
        </w:rPr>
        <w:t>.”И вы</w:t>
      </w:r>
      <w:r>
        <w:rPr>
          <w:lang w:val="ru-RU"/>
        </w:rPr>
        <w:t xml:space="preserve"> (Иудеи) </w:t>
      </w:r>
      <w:r>
        <w:rPr>
          <w:i/>
          <w:lang w:val="ru-RU"/>
        </w:rPr>
        <w:t>побежите в долину гор Моих; ибо долина гор будет простираться до А сила; и вы побежите, как бежали от землетрясения во дни Озии, царя Иудейского, и прейдет Господь Бог мой и все святые с Ним.”</w:t>
      </w:r>
    </w:p>
    <w:p>
      <w:pPr>
        <w:pStyle w:val="Normal"/>
        <w:tabs>
          <w:tab w:val="clear" w:pos="720"/>
          <w:tab w:val="left" w:pos="475" w:leader="none"/>
        </w:tabs>
        <w:rPr/>
      </w:pPr>
      <w:r>
        <w:rPr>
          <w:b/>
          <w:color w:val="FF00FF"/>
          <w:lang w:val="ru-RU"/>
        </w:rPr>
        <w:t>АЦАЛИЯ</w:t>
      </w:r>
      <w:r>
        <w:rPr>
          <w:lang w:val="ru-RU"/>
        </w:rPr>
        <w:t xml:space="preserve"> (которого охраняет Бог; 4Цар 22:3) — отец писца Шафана, в царствование Иосии.</w:t>
      </w:r>
    </w:p>
    <w:p>
      <w:pPr>
        <w:pStyle w:val="Normal"/>
        <w:tabs>
          <w:tab w:val="clear" w:pos="720"/>
          <w:tab w:val="left" w:pos="475" w:leader="none"/>
        </w:tabs>
        <w:rPr>
          <w:lang w:val="ru-RU"/>
        </w:rPr>
      </w:pPr>
      <w:r>
        <w:rPr>
          <w:b/>
          <w:color w:val="FF00FF"/>
          <w:lang w:val="ru-RU"/>
        </w:rPr>
        <w:t>АЦАЦИМЕХ.</w:t>
      </w:r>
      <w:r>
        <w:rPr>
          <w:lang w:val="ru-RU"/>
        </w:rPr>
        <w:t xml:space="preserve"> (см. </w:t>
      </w:r>
      <w:r>
        <w:rPr>
          <w:i/>
          <w:lang w:val="ru-RU"/>
        </w:rPr>
        <w:t>Сеир).</w:t>
      </w:r>
    </w:p>
    <w:p>
      <w:pPr>
        <w:pStyle w:val="Normal"/>
        <w:tabs>
          <w:tab w:val="clear" w:pos="720"/>
          <w:tab w:val="left" w:pos="475" w:leader="none"/>
        </w:tabs>
        <w:rPr/>
      </w:pPr>
      <w:r>
        <w:rPr>
          <w:b/>
          <w:color w:val="FF00FF"/>
          <w:lang w:val="ru-RU"/>
        </w:rPr>
        <w:t>АЦЕЛ</w:t>
      </w:r>
      <w:r>
        <w:rPr>
          <w:lang w:val="ru-RU"/>
        </w:rPr>
        <w:t xml:space="preserve"> (благородный; 1Пар 8:37) — потомок Саула.</w:t>
      </w:r>
    </w:p>
    <w:p>
      <w:pPr>
        <w:pStyle w:val="Normal"/>
        <w:tabs>
          <w:tab w:val="clear" w:pos="720"/>
          <w:tab w:val="left" w:pos="475" w:leader="none"/>
        </w:tabs>
        <w:rPr/>
      </w:pPr>
      <w:r>
        <w:rPr>
          <w:b/>
          <w:color w:val="FF00FF"/>
          <w:lang w:val="ru-RU"/>
        </w:rPr>
        <w:t>АЦЕМ</w:t>
      </w:r>
      <w:r>
        <w:rPr>
          <w:lang w:val="ru-RU"/>
        </w:rPr>
        <w:t xml:space="preserve"> (твердый; Нав 15:29) — город на крайнем юге колена Иудина, принадлежавший первоначально сему колену, но после вошедший в удел колена Симеонова (Нав 19:3). Он называется также </w:t>
      </w:r>
      <w:r>
        <w:rPr>
          <w:i/>
          <w:lang w:val="ru-RU"/>
        </w:rPr>
        <w:t>Ецем</w:t>
      </w:r>
      <w:r>
        <w:rPr>
          <w:lang w:val="ru-RU"/>
        </w:rPr>
        <w:t xml:space="preserve"> (1Пар 4:29).</w:t>
      </w:r>
    </w:p>
    <w:p>
      <w:pPr>
        <w:pStyle w:val="Normal"/>
        <w:tabs>
          <w:tab w:val="clear" w:pos="720"/>
          <w:tab w:val="left" w:pos="475" w:leader="none"/>
        </w:tabs>
        <w:rPr/>
      </w:pPr>
      <w:r>
        <w:rPr>
          <w:b/>
          <w:color w:val="FF00FF"/>
          <w:lang w:val="ru-RU"/>
        </w:rPr>
        <w:t>АЦМОН</w:t>
      </w:r>
      <w:r>
        <w:rPr>
          <w:lang w:val="ru-RU"/>
        </w:rPr>
        <w:t xml:space="preserve"> (твердыня, крепость; Чис 34:4, Нав 15:4) — город на южной границе Палестины между Кадешь и Барнеа, по-видимому около потока Египетского, в пределах колена Иудина (Вади-Эль-Аришь) — Это место точно еще не определено.</w:t>
      </w:r>
    </w:p>
    <w:p>
      <w:pPr>
        <w:pStyle w:val="Normal"/>
        <w:tabs>
          <w:tab w:val="clear" w:pos="720"/>
          <w:tab w:val="left" w:pos="475" w:leader="none"/>
        </w:tabs>
        <w:rPr/>
      </w:pPr>
      <w:r>
        <w:rPr>
          <w:b/>
          <w:color w:val="FF00FF"/>
          <w:lang w:val="ru-RU"/>
        </w:rPr>
        <w:t>АШАН</w:t>
      </w:r>
      <w:r>
        <w:rPr>
          <w:lang w:val="ru-RU"/>
        </w:rPr>
        <w:t xml:space="preserve"> (дым, пар; Нав 15:42) — город в низменной стране колена Иудова, впоследствии отданный колену Симеонову (19:7). В 1Пар 6:59 он называется, вместе с Вефсамисом, городом священническим.</w:t>
      </w:r>
    </w:p>
    <w:p>
      <w:pPr>
        <w:pStyle w:val="Normal"/>
        <w:tabs>
          <w:tab w:val="clear" w:pos="720"/>
          <w:tab w:val="left" w:pos="475" w:leader="none"/>
        </w:tabs>
        <w:rPr/>
      </w:pPr>
      <w:r>
        <w:rPr>
          <w:b/>
          <w:color w:val="FF00FF"/>
          <w:lang w:val="ru-RU"/>
        </w:rPr>
        <w:t>АШАРЕЛА</w:t>
      </w:r>
      <w:r>
        <w:rPr>
          <w:lang w:val="ru-RU"/>
        </w:rPr>
        <w:t xml:space="preserve"> (правый пред Богом; 1Пар 25:2) — из сынов Асафа, назначенный Давидом вместе с другими </w:t>
      </w:r>
      <w:r>
        <w:rPr>
          <w:i/>
          <w:lang w:val="ru-RU"/>
        </w:rPr>
        <w:t>провещавать на цитрах, псалтирях и кимвалах.</w:t>
      </w:r>
    </w:p>
    <w:p>
      <w:pPr>
        <w:pStyle w:val="Normal"/>
        <w:tabs>
          <w:tab w:val="clear" w:pos="720"/>
          <w:tab w:val="left" w:pos="475" w:leader="none"/>
        </w:tabs>
        <w:rPr/>
      </w:pPr>
      <w:r>
        <w:rPr>
          <w:b/>
          <w:color w:val="FF00FF"/>
          <w:lang w:val="ru-RU"/>
        </w:rPr>
        <w:t>АШБЕЛ</w:t>
      </w:r>
      <w:r>
        <w:rPr>
          <w:lang w:val="ru-RU"/>
        </w:rPr>
        <w:t xml:space="preserve"> (муж Бела; Быт 46:21, Чис 26:38) — второй сын Вениамина; от него поколение Ашбелово.</w:t>
      </w:r>
    </w:p>
    <w:p>
      <w:pPr>
        <w:pStyle w:val="Normal"/>
        <w:tabs>
          <w:tab w:val="clear" w:pos="720"/>
          <w:tab w:val="left" w:pos="475" w:leader="none"/>
        </w:tabs>
        <w:rPr/>
      </w:pPr>
      <w:r>
        <w:rPr>
          <w:b/>
          <w:color w:val="FF00FF"/>
          <w:lang w:val="ru-RU"/>
        </w:rPr>
        <w:t>АШБЕЯ</w:t>
      </w:r>
      <w:r>
        <w:rPr>
          <w:lang w:val="ru-RU"/>
        </w:rPr>
        <w:t xml:space="preserve"> (клятва, заклинание; 1Пар 4:21) — глава рода в потомстве Силома, занимавшегося выделыванием виссона.</w:t>
      </w:r>
    </w:p>
    <w:p>
      <w:pPr>
        <w:pStyle w:val="Normal"/>
        <w:tabs>
          <w:tab w:val="clear" w:pos="720"/>
          <w:tab w:val="left" w:pos="475" w:leader="none"/>
        </w:tabs>
        <w:rPr/>
      </w:pPr>
      <w:r>
        <w:rPr>
          <w:b/>
          <w:color w:val="FF00FF"/>
          <w:lang w:val="ru-RU"/>
        </w:rPr>
        <w:t>АШВАФ</w:t>
      </w:r>
      <w:r>
        <w:rPr>
          <w:lang w:val="ru-RU"/>
        </w:rPr>
        <w:t xml:space="preserve"> (сильный; 1Пар 7:33) — один из сынов Иафлета, потомок Асира.</w:t>
      </w:r>
    </w:p>
    <w:p>
      <w:pPr>
        <w:pStyle w:val="Normal"/>
        <w:tabs>
          <w:tab w:val="clear" w:pos="720"/>
          <w:tab w:val="left" w:pos="475" w:leader="none"/>
        </w:tabs>
        <w:rPr/>
      </w:pPr>
      <w:r>
        <w:rPr>
          <w:b/>
          <w:color w:val="FF00FF"/>
          <w:lang w:val="ru-RU"/>
        </w:rPr>
        <w:t>АШИМА</w:t>
      </w:r>
      <w:r>
        <w:rPr>
          <w:lang w:val="ru-RU"/>
        </w:rPr>
        <w:t xml:space="preserve"> (4Цар 17:30) — домашнее божество Емафян, у позднейших Иудеев представляемое под видом безволосого козла и боготворимого в Египте жителями города Мендеса. Одни разумеют здесь Озириса, другие Греческого Пана, а иные Меркурия.</w:t>
      </w:r>
    </w:p>
    <w:p>
      <w:pPr>
        <w:pStyle w:val="Normal"/>
        <w:tabs>
          <w:tab w:val="clear" w:pos="720"/>
          <w:tab w:val="left" w:pos="475" w:leader="none"/>
        </w:tabs>
        <w:rPr/>
      </w:pPr>
      <w:r>
        <w:rPr>
          <w:b/>
          <w:color w:val="FF00FF"/>
          <w:lang w:val="ru-RU"/>
        </w:rPr>
        <w:t>АШНА</w:t>
      </w:r>
      <w:r>
        <w:rPr>
          <w:lang w:val="ru-RU"/>
        </w:rPr>
        <w:t xml:space="preserve"> (крепость) — название двух городов в колене Иудином. Один находился в числе 14-ти городов в низменных местах (Нав 15:33), а другой в числе 9-ти находившихся близ Ливны (Нав 15:43). По мнению Фюрста, в одной из приведенных цитат, разумеется город </w:t>
      </w:r>
      <w:r>
        <w:rPr>
          <w:i/>
          <w:lang w:val="ru-RU"/>
        </w:rPr>
        <w:t>Иешана.</w:t>
      </w:r>
    </w:p>
    <w:p>
      <w:pPr>
        <w:pStyle w:val="Normal"/>
        <w:tabs>
          <w:tab w:val="clear" w:pos="720"/>
          <w:tab w:val="left" w:pos="475" w:leader="none"/>
        </w:tabs>
        <w:rPr/>
      </w:pPr>
      <w:r>
        <w:rPr>
          <w:b/>
          <w:color w:val="FF00FF"/>
          <w:lang w:val="ru-RU"/>
        </w:rPr>
        <w:t>АШПЕНАЗ</w:t>
      </w:r>
      <w:r>
        <w:rPr>
          <w:lang w:val="ru-RU"/>
        </w:rPr>
        <w:t xml:space="preserve"> (лошадиное обоняние; Дан 1:3) — начальник евнухов при дворе Навуходоносора, царя Вавилонского.</w:t>
      </w:r>
    </w:p>
    <w:p>
      <w:pPr>
        <w:pStyle w:val="Normal"/>
        <w:tabs>
          <w:tab w:val="clear" w:pos="720"/>
          <w:tab w:val="left" w:pos="475" w:leader="none"/>
        </w:tabs>
        <w:rPr/>
      </w:pPr>
      <w:r>
        <w:rPr>
          <w:b/>
          <w:color w:val="FF00FF"/>
          <w:lang w:val="ru-RU"/>
        </w:rPr>
        <w:t>АШТЕРОФ-КАРНАИМ</w:t>
      </w:r>
      <w:r>
        <w:rPr>
          <w:lang w:val="ru-RU"/>
        </w:rPr>
        <w:t xml:space="preserve"> (местопребывание двурогой богини; Быт 14:5). Означенный город упоминается, как главное местопребывание Рефаимов, которые были поражены Кедорлаомером и его союзниками. Тот же самый город упоминается в Нав 12:4, как местопребывание исполинов (людей необыкновенной силы, по Евр Рефаим). Прибавление к названию города: Карнаим (двурогий) сделано потому, что он, по Еврейскому преданию, лежал между двумя холмами, но вероятнее, что это было прибавление к названию </w:t>
      </w:r>
      <w:r>
        <w:rPr>
          <w:i/>
          <w:lang w:val="ru-RU"/>
        </w:rPr>
        <w:t>богини луны</w:t>
      </w:r>
      <w:r>
        <w:rPr>
          <w:lang w:val="ru-RU"/>
        </w:rPr>
        <w:t xml:space="preserve"> (Астарты), ради ее отличия от других божеств. Означенный город назывался Карнаимом даже во времена Маккавеев(1Мак 5:33); он лежал по ту сторону Иордана в полуколене Манассиином, и был левитским городом. Его древнее местоположение еще доселе не определено с точностью, но вероятно, он находился по близости города Едрей, приблизительно в 6-ти милях. По Риттеру и Портеру, это настоящее селение: </w:t>
      </w:r>
      <w:r>
        <w:rPr>
          <w:i/>
          <w:lang w:val="ru-RU"/>
        </w:rPr>
        <w:t>Телль-Аштерах.</w:t>
      </w:r>
    </w:p>
    <w:p>
      <w:pPr>
        <w:pStyle w:val="Normal"/>
        <w:tabs>
          <w:tab w:val="clear" w:pos="720"/>
          <w:tab w:val="left" w:pos="475" w:leader="none"/>
        </w:tabs>
        <w:rPr/>
      </w:pPr>
      <w:r>
        <w:rPr>
          <w:b/>
          <w:color w:val="FF00FF"/>
          <w:lang w:val="ru-RU"/>
        </w:rPr>
        <w:t>АШУРИМ</w:t>
      </w:r>
      <w:r>
        <w:rPr>
          <w:lang w:val="ru-RU"/>
        </w:rPr>
        <w:t xml:space="preserve"> (Быт 25:3) — Аравийское племя, происходившее от Дедана и, таким образом, от Авраама, чрез Хеттуру.</w:t>
      </w:r>
    </w:p>
    <w:p>
      <w:pPr>
        <w:pStyle w:val="Normal"/>
        <w:tabs>
          <w:tab w:val="clear" w:pos="720"/>
          <w:tab w:val="left" w:pos="475" w:leader="none"/>
        </w:tabs>
        <w:rPr/>
      </w:pPr>
      <w:r>
        <w:rPr>
          <w:b/>
          <w:color w:val="FF00FF"/>
          <w:lang w:val="ru-RU"/>
        </w:rPr>
        <w:t>АШУР</w:t>
      </w:r>
      <w:r>
        <w:rPr>
          <w:lang w:val="ru-RU"/>
        </w:rPr>
        <w:t xml:space="preserve"> (счастливый; 2Цар 2:9) — область или страна, над которой, в числе прочих областей, Авенир по смерти Саула воцарил сына его Иевосфея. Некоторые думают, что это есть одно и то же, что и Ашурим, народ и область Аравийская, а другие </w:t>
      </w:r>
      <w:r>
        <w:rPr>
          <w:i/>
          <w:lang w:val="ru-RU"/>
        </w:rPr>
        <w:t>Ашур</w:t>
      </w:r>
      <w:r>
        <w:rPr>
          <w:lang w:val="ru-RU"/>
        </w:rPr>
        <w:t xml:space="preserve"> принимают за область или царство </w:t>
      </w:r>
      <w:r>
        <w:rPr>
          <w:i/>
          <w:lang w:val="ru-RU"/>
        </w:rPr>
        <w:t xml:space="preserve">Гессур, </w:t>
      </w:r>
      <w:r>
        <w:rPr>
          <w:lang w:val="ru-RU"/>
        </w:rPr>
        <w:t>находившееся на с. от Галаатиды к Дамаску.</w:t>
      </w:r>
    </w:p>
    <w:p>
      <w:pPr>
        <w:pStyle w:val="Normal"/>
        <w:tabs>
          <w:tab w:val="clear" w:pos="720"/>
          <w:tab w:val="left" w:pos="475" w:leader="none"/>
        </w:tabs>
        <w:rPr/>
      </w:pPr>
      <w:r>
        <w:rPr>
          <w:b/>
          <w:color w:val="FF00FF"/>
          <w:lang w:val="ru-RU"/>
        </w:rPr>
        <w:t>АШХУР</w:t>
      </w:r>
      <w:r>
        <w:rPr>
          <w:lang w:val="ru-RU"/>
        </w:rPr>
        <w:t xml:space="preserve"> (светлый; 1Пар 2:24, 4:5) — отец Фекои, сын Есрома.</w:t>
      </w:r>
    </w:p>
    <w:p>
      <w:pPr>
        <w:pStyle w:val="Normal"/>
        <w:tabs>
          <w:tab w:val="clear" w:pos="720"/>
          <w:tab w:val="left" w:pos="475" w:leader="none"/>
        </w:tabs>
        <w:rPr/>
      </w:pPr>
      <w:r>
        <w:rPr>
          <w:b/>
          <w:color w:val="FF00FF"/>
          <w:lang w:val="ru-RU"/>
        </w:rPr>
        <w:t>АЭНДОР</w:t>
      </w:r>
      <w:r>
        <w:rPr>
          <w:lang w:val="ru-RU"/>
        </w:rPr>
        <w:t xml:space="preserve"> иначе</w:t>
      </w:r>
      <w:r>
        <w:rPr>
          <w:b/>
          <w:color w:val="FF00FF"/>
          <w:lang w:val="ru-RU"/>
        </w:rPr>
        <w:t xml:space="preserve"> ЕН-ДОР</w:t>
      </w:r>
      <w:r>
        <w:rPr>
          <w:lang w:val="ru-RU"/>
        </w:rPr>
        <w:t xml:space="preserve"> (источник Дора, или источник дома, жилища; Нав 17:11, 1Цар 28:7) — город или селение в колене Иссахаровом, между горами Фавором и малым Ермоном, при потоке Киссоне. При этом месте потерпел великое поражение, в дни Деворы и Варака, Иавин царь Асорский (Суд 4 и 5). Сюда приходил ночью царь Саул к известной Аэндорской волшебнице, и просил ее вызвать ему пророка Самуила (1Цар 28:7). Доселе еще показывают путешественникам пещеру в нескольких милях на ю. от Назарета, в которой якобы жила эта волшебница. Теперь на месте Аэндора стоит небольшая бедная деревня под названием: </w:t>
      </w:r>
      <w:r>
        <w:rPr>
          <w:i/>
          <w:lang w:val="ru-RU"/>
        </w:rPr>
        <w:t xml:space="preserve">Эндур. </w:t>
      </w:r>
      <w:r>
        <w:rPr>
          <w:lang w:val="ru-RU"/>
        </w:rPr>
        <w:t>В скалах действительно находится пещера и быть может та самая, в которой явилась Саулу тень пророка Самуила.</w:t>
      </w:r>
    </w:p>
    <w:p>
      <w:pPr>
        <w:pStyle w:val="Normal"/>
        <w:tabs>
          <w:tab w:val="clear" w:pos="720"/>
          <w:tab w:val="left" w:pos="475" w:leader="none"/>
        </w:tabs>
        <w:rPr>
          <w:rFonts w:ascii="Arial;Lucida Sans Unicode" w:hAnsi="Arial;Lucida Sans Unicode" w:cs="Arial;Lucida Sans Unicode"/>
          <w:b/>
          <w:b/>
          <w:color w:val="FF00FF"/>
          <w:lang w:val="ru-RU"/>
        </w:rPr>
      </w:pPr>
      <w:r>
        <w:rPr>
          <w:rFonts w:cs="Arial;Lucida Sans Unicode" w:ascii="Arial;Lucida Sans Unicode" w:hAnsi="Arial;Lucida Sans Unicode"/>
          <w:b/>
          <w:color w:val="FF00FF"/>
          <w:lang w:val="ru-RU"/>
        </w:rPr>
      </w:r>
    </w:p>
    <w:p>
      <w:pPr>
        <w:pStyle w:val="Heading3"/>
        <w:tabs>
          <w:tab w:val="clear" w:pos="720"/>
          <w:tab w:val="left" w:pos="475" w:leader="none"/>
        </w:tabs>
        <w:rPr>
          <w:lang w:val="ru-RU"/>
        </w:rPr>
      </w:pPr>
      <w:bookmarkStart w:id="1" w:name="__RefHeading___Toc5699570"/>
      <w:bookmarkEnd w:id="1"/>
      <w:r>
        <w:rPr>
          <w:lang w:val="ru-RU"/>
        </w:rPr>
        <w:t>Б</w:t>
      </w:r>
    </w:p>
    <w:p>
      <w:pPr>
        <w:pStyle w:val="Normal"/>
        <w:tabs>
          <w:tab w:val="clear" w:pos="720"/>
          <w:tab w:val="left" w:pos="475" w:leader="none"/>
        </w:tabs>
        <w:rPr/>
      </w:pPr>
      <w:r>
        <w:rPr>
          <w:b/>
          <w:color w:val="FF00FF"/>
          <w:lang w:val="ru-RU"/>
        </w:rPr>
        <w:t>БААЛ,</w:t>
      </w:r>
      <w:r>
        <w:rPr>
          <w:lang w:val="ru-RU"/>
        </w:rPr>
        <w:t xml:space="preserve"> см.</w:t>
      </w:r>
      <w:r>
        <w:rPr>
          <w:b/>
          <w:color w:val="FF00FF"/>
          <w:lang w:val="ru-RU"/>
        </w:rPr>
        <w:t xml:space="preserve"> </w:t>
      </w:r>
      <w:r>
        <w:rPr>
          <w:b/>
          <w:i/>
          <w:lang w:val="ru-RU"/>
        </w:rPr>
        <w:t>Ваал.</w:t>
      </w:r>
    </w:p>
    <w:p>
      <w:pPr>
        <w:pStyle w:val="Normal"/>
        <w:tabs>
          <w:tab w:val="clear" w:pos="720"/>
          <w:tab w:val="left" w:pos="475" w:leader="none"/>
        </w:tabs>
        <w:rPr/>
      </w:pPr>
      <w:r>
        <w:rPr>
          <w:b/>
          <w:color w:val="FF00FF"/>
          <w:lang w:val="ru-RU"/>
        </w:rPr>
        <w:t>БААЛ-ХАНАН</w:t>
      </w:r>
      <w:r>
        <w:rPr>
          <w:lang w:val="ru-RU"/>
        </w:rPr>
        <w:t xml:space="preserve"> (Ваал милостив) — имя двух лиц: Быт 36:38-39 — царь Идумейский, сын Ахбора. 1Пар 27:28 — надзиратель над масличными и смоковничными садами царя Давида.</w:t>
      </w:r>
    </w:p>
    <w:p>
      <w:pPr>
        <w:pStyle w:val="Normal"/>
        <w:tabs>
          <w:tab w:val="clear" w:pos="720"/>
          <w:tab w:val="left" w:pos="475" w:leader="none"/>
        </w:tabs>
        <w:ind w:left="40" w:hanging="0"/>
        <w:rPr/>
      </w:pPr>
      <w:r>
        <w:rPr>
          <w:b/>
          <w:color w:val="FF00FF"/>
          <w:lang w:val="ru-RU"/>
        </w:rPr>
        <w:t>БААЛОФ</w:t>
      </w:r>
      <w:r>
        <w:rPr>
          <w:lang w:val="ru-RU"/>
        </w:rPr>
        <w:t xml:space="preserve"> (высота, холм; быть может — места, посвященные служению Ваалу; 3Цар 4:16). Под сим названием разумеется область, в верхней части колена Асирова, составлявшая самую северную границу царства Израильского; находилась под ведением Ваана, одного из 12-ти приставников, доставлявших продовольствие для Соломона и его дворца, каждый на один месяц в году.</w:t>
      </w:r>
    </w:p>
    <w:p>
      <w:pPr>
        <w:pStyle w:val="Normal"/>
        <w:tabs>
          <w:tab w:val="clear" w:pos="720"/>
          <w:tab w:val="left" w:pos="475" w:leader="none"/>
        </w:tabs>
        <w:ind w:left="40" w:hanging="0"/>
        <w:rPr/>
      </w:pPr>
      <w:r>
        <w:rPr>
          <w:b/>
          <w:color w:val="FF00FF"/>
          <w:lang w:val="ru-RU"/>
        </w:rPr>
        <w:t>БААНА</w:t>
      </w:r>
      <w:r>
        <w:rPr>
          <w:lang w:val="ru-RU"/>
        </w:rPr>
        <w:t xml:space="preserve"> (сын скорби) — имя шести лиц: 2Цар 4:2-12 — один из сыновей Реммона, Вениамитянин, предводитель войска Иевосфея, сына Саулова. В сообществе со своим братом Рахавом он вошел в полдень в дом Иевосфея в то время, когда он спал и поразил его в живот. Взявши голову убитого с собою, они убежали к Давиду в Хеврон, в надежде, что он щедро вознаградит их за голову такого врага; но они обманулись в своих ожиданиях. Давид вознегодовал на их жестокость и бессердечие, приказал убить их, отрубить им руки и ноги и повесить тела их над колодцем у Хеврона.</w:t>
      </w:r>
    </w:p>
    <w:p>
      <w:pPr>
        <w:pStyle w:val="Normal"/>
        <w:tabs>
          <w:tab w:val="clear" w:pos="720"/>
          <w:tab w:val="left" w:pos="475" w:leader="none"/>
        </w:tabs>
        <w:ind w:firstLine="220"/>
        <w:rPr/>
      </w:pPr>
      <w:r>
        <w:rPr>
          <w:lang w:val="ru-RU"/>
        </w:rPr>
        <w:t xml:space="preserve">2Цар 23:29 — Нетофатитянин, отец Хеледа, одного из сильных мужей Давида. В 1Пар 11:30 стоит: </w:t>
      </w:r>
      <w:r>
        <w:rPr>
          <w:i/>
          <w:lang w:val="ru-RU"/>
        </w:rPr>
        <w:t xml:space="preserve">Ваана. </w:t>
      </w:r>
      <w:r>
        <w:rPr>
          <w:lang w:val="ru-RU"/>
        </w:rPr>
        <w:t xml:space="preserve">Неем 3:4 — отец Садока. 3Цар 4:12 — сын Ахилуда, приставник Соломонов в Изрееле и на с. Иорданской долины. 3Цар 4:6 — сын Хушая, также из приставников Соломона над Израилем. 1 Езд: 2:2 — из глав народа Израильского, возвратившийся из плена с Зоровавелем. Имя четырех из означенных лиц в русском переводе означено именем: </w:t>
      </w:r>
      <w:r>
        <w:rPr>
          <w:i/>
          <w:lang w:val="ru-RU"/>
        </w:rPr>
        <w:t>Ваана.</w:t>
      </w:r>
    </w:p>
    <w:p>
      <w:pPr>
        <w:pStyle w:val="Normal"/>
        <w:tabs>
          <w:tab w:val="clear" w:pos="720"/>
          <w:tab w:val="left" w:pos="475" w:leader="none"/>
        </w:tabs>
        <w:rPr/>
      </w:pPr>
      <w:r>
        <w:rPr>
          <w:b/>
          <w:color w:val="FF00FF"/>
          <w:lang w:val="ru-RU"/>
        </w:rPr>
        <w:t>БААРА</w:t>
      </w:r>
      <w:r>
        <w:rPr>
          <w:lang w:val="ru-RU"/>
        </w:rPr>
        <w:t xml:space="preserve"> (глупая, безрассудная; 1Пар 8:8) — одна из двух жен Шегараима, происходившая из колена Вениаминова.</w:t>
      </w:r>
    </w:p>
    <w:p>
      <w:pPr>
        <w:pStyle w:val="Normal"/>
        <w:tabs>
          <w:tab w:val="clear" w:pos="720"/>
          <w:tab w:val="left" w:pos="475" w:leader="none"/>
        </w:tabs>
        <w:rPr/>
      </w:pPr>
      <w:r>
        <w:rPr>
          <w:b/>
          <w:color w:val="FF00FF"/>
          <w:lang w:val="ru-RU"/>
        </w:rPr>
        <w:t>БАВВАЙ</w:t>
      </w:r>
      <w:r>
        <w:rPr>
          <w:lang w:val="ru-RU"/>
        </w:rPr>
        <w:t xml:space="preserve"> (сын желания; Неем 3:18; слово вероятно Персидского происхождения; — сын Хенадада, начальник Кеильского полу округа, одно из лиц, принимавших участие в возобновлении Иерусалимских стен после плена, во дни Неемии.</w:t>
      </w:r>
    </w:p>
    <w:p>
      <w:pPr>
        <w:pStyle w:val="Normal"/>
        <w:tabs>
          <w:tab w:val="clear" w:pos="720"/>
          <w:tab w:val="left" w:pos="475" w:leader="none"/>
        </w:tabs>
        <w:rPr>
          <w:lang w:val="ru-RU"/>
        </w:rPr>
      </w:pPr>
      <w:r>
        <w:rPr>
          <w:b/>
          <w:color w:val="FF00FF"/>
          <w:lang w:val="ru-RU"/>
        </w:rPr>
        <w:t>БАГРЯНИЦА,</w:t>
      </w:r>
      <w:r>
        <w:rPr>
          <w:lang w:val="ru-RU"/>
        </w:rPr>
        <w:t xml:space="preserve"> см. </w:t>
      </w:r>
      <w:r>
        <w:rPr>
          <w:i/>
          <w:lang w:val="ru-RU"/>
        </w:rPr>
        <w:t>Пурпур.</w:t>
      </w:r>
    </w:p>
    <w:p>
      <w:pPr>
        <w:pStyle w:val="Normal"/>
        <w:tabs>
          <w:tab w:val="clear" w:pos="720"/>
          <w:tab w:val="left" w:pos="475" w:leader="none"/>
        </w:tabs>
        <w:rPr/>
      </w:pPr>
      <w:r>
        <w:rPr>
          <w:b/>
          <w:color w:val="FF00FF"/>
          <w:lang w:val="ru-RU"/>
        </w:rPr>
        <w:t>БАИТ</w:t>
      </w:r>
      <w:r>
        <w:rPr>
          <w:lang w:val="ru-RU"/>
        </w:rPr>
        <w:t xml:space="preserve"> (Ис 15:2) — место в земле Моавитской. Слово баит означает дом или </w:t>
      </w:r>
      <w:r>
        <w:rPr>
          <w:i/>
          <w:lang w:val="ru-RU"/>
        </w:rPr>
        <w:t>капище</w:t>
      </w:r>
      <w:r>
        <w:rPr>
          <w:lang w:val="ru-RU"/>
        </w:rPr>
        <w:t xml:space="preserve"> Моавитских идолов, и может относиться не только к городу, но и к означенному капищу, </w:t>
      </w:r>
      <w:r>
        <w:rPr>
          <w:i/>
          <w:lang w:val="ru-RU"/>
        </w:rPr>
        <w:t>“Он,</w:t>
      </w:r>
      <w:r>
        <w:rPr>
          <w:lang w:val="ru-RU"/>
        </w:rPr>
        <w:t xml:space="preserve"> т.е. Моав, говорится в означенной цитате, </w:t>
      </w:r>
      <w:r>
        <w:rPr>
          <w:i/>
          <w:lang w:val="ru-RU"/>
        </w:rPr>
        <w:t>восходит к Баиту и</w:t>
      </w:r>
      <w:r>
        <w:rPr>
          <w:lang w:val="ru-RU"/>
        </w:rPr>
        <w:t xml:space="preserve"> Дивону, </w:t>
      </w:r>
      <w:r>
        <w:rPr>
          <w:i/>
          <w:lang w:val="ru-RU"/>
        </w:rPr>
        <w:t>восходит на высоты, чтобы плакать.” В</w:t>
      </w:r>
      <w:r>
        <w:rPr>
          <w:lang w:val="ru-RU"/>
        </w:rPr>
        <w:t xml:space="preserve"> настоящее время об его местоположении ничего неизвестно.</w:t>
      </w:r>
    </w:p>
    <w:p>
      <w:pPr>
        <w:pStyle w:val="Normal"/>
        <w:tabs>
          <w:tab w:val="clear" w:pos="720"/>
          <w:tab w:val="left" w:pos="475" w:leader="none"/>
        </w:tabs>
        <w:rPr/>
      </w:pPr>
      <w:r>
        <w:rPr>
          <w:b/>
          <w:color w:val="FF00FF"/>
          <w:lang w:val="ru-RU"/>
        </w:rPr>
        <w:t>БАКБУК</w:t>
      </w:r>
      <w:r>
        <w:rPr>
          <w:lang w:val="ru-RU"/>
        </w:rPr>
        <w:t xml:space="preserve"> (изливать, опоражнивать; 1Езд 2:51) — одно из лиц, из Нефинеев, сыновья которого возвратились из плена Вавилонского вместе с Зоровавелем.</w:t>
      </w:r>
    </w:p>
    <w:p>
      <w:pPr>
        <w:pStyle w:val="Normal"/>
        <w:tabs>
          <w:tab w:val="clear" w:pos="720"/>
          <w:tab w:val="left" w:pos="475" w:leader="none"/>
        </w:tabs>
        <w:rPr/>
      </w:pPr>
      <w:r>
        <w:rPr>
          <w:b/>
          <w:color w:val="FF00FF"/>
          <w:lang w:val="ru-RU"/>
        </w:rPr>
        <w:t>БАКБУКИЯ</w:t>
      </w:r>
      <w:r>
        <w:rPr>
          <w:lang w:val="ru-RU"/>
        </w:rPr>
        <w:t xml:space="preserve"> (опустошение Божие) — имя двух лиц: Неем 11:17 — второй начинатель славословия при молитве, во дни Неемии. Неем 12:25 — один из привратников на страже у порога ворот.</w:t>
      </w:r>
    </w:p>
    <w:p>
      <w:pPr>
        <w:pStyle w:val="Normal"/>
        <w:tabs>
          <w:tab w:val="clear" w:pos="720"/>
          <w:tab w:val="left" w:pos="475" w:leader="none"/>
        </w:tabs>
        <w:rPr>
          <w:lang w:val="ru-RU"/>
        </w:rPr>
      </w:pPr>
      <w:r>
        <w:rPr>
          <w:b/>
          <w:color w:val="FF00FF"/>
          <w:lang w:val="ru-RU"/>
        </w:rPr>
        <w:t>БАКЛАН,</w:t>
      </w:r>
      <w:r>
        <w:rPr>
          <w:lang w:val="ru-RU"/>
        </w:rPr>
        <w:t xml:space="preserve"> см.</w:t>
      </w:r>
      <w:r>
        <w:rPr>
          <w:b/>
          <w:lang w:val="ru-RU"/>
        </w:rPr>
        <w:t xml:space="preserve"> </w:t>
      </w:r>
      <w:r>
        <w:rPr>
          <w:b/>
          <w:i/>
          <w:lang w:val="ru-RU"/>
        </w:rPr>
        <w:t>Син.</w:t>
      </w:r>
    </w:p>
    <w:p>
      <w:pPr>
        <w:pStyle w:val="Normal"/>
        <w:tabs>
          <w:tab w:val="clear" w:pos="720"/>
          <w:tab w:val="left" w:pos="475" w:leader="none"/>
        </w:tabs>
        <w:rPr/>
      </w:pPr>
      <w:r>
        <w:rPr>
          <w:b/>
          <w:color w:val="FF00FF"/>
          <w:lang w:val="ru-RU"/>
        </w:rPr>
        <w:t>БАЛЬЗАМ</w:t>
      </w:r>
      <w:r>
        <w:rPr>
          <w:lang w:val="ru-RU"/>
        </w:rPr>
        <w:t xml:space="preserve"> (Быт 37:25) — смолистая жидкость, добываемая из бальзамного дерева, обыкновенно растущего в виде кустарника. Его отечество собственно Абиссиния, но оно растет также на горах Галаадских и в окрестностях. Говорят, что бальзам добывают следующим образом: кожу дерева надрезывают ножом в то время года, когда в деревьях замечается особенно сильное движение соков; этот сок, вытекая из надреза, капля по капле падает в небольшие глиняные горшки, и по прошествии дня накопившийся бальзам сливается в один большой сосуд, который наглухо закрывается сверху корою. Количество бальзама, вытекающего из одного дерева, бывает свыше 60 капель в день. Острый и ароматический запах бальзама известен и славится повсюду. Он был некогда так редок и так дорого стоил, что Помпей и Тит привозили разные сорта его в Рим, как трофеи своих побед в той местности, где обычно росло бальзамное дерево. Означенное растение, дающее бальзам, весь год зеленеющее, растет в высоту до 14 футов и бывает от 8 до 10 вершков в диаметре. Ствол его всегда прямой и гладкий, а листья небольших размеров, имеют ярко-зеленый цвет. Бальзам не только был важным предметом торговли между восточными народами (Иез 27:17), но и славился особенно своими целебными свойствами, преимущественно при лечении ран, как например бальзам Галаадский (Иер 8:22, 51:8). </w:t>
      </w:r>
      <w:r>
        <w:rPr>
          <w:i/>
          <w:lang w:val="ru-RU"/>
        </w:rPr>
        <w:t>“Разве нет бальзама в Галааде? разве нет там врачей?</w:t>
      </w:r>
      <w:r>
        <w:rPr>
          <w:lang w:val="ru-RU"/>
        </w:rPr>
        <w:t xml:space="preserve"> вопрошал прор. Иеремия, </w:t>
      </w:r>
      <w:r>
        <w:rPr>
          <w:i/>
          <w:lang w:val="ru-RU"/>
        </w:rPr>
        <w:t xml:space="preserve">отчего же нет исцеления дщери народа моего?” </w:t>
      </w:r>
      <w:r>
        <w:rPr>
          <w:lang w:val="ru-RU"/>
        </w:rPr>
        <w:t xml:space="preserve"> (8:22).</w:t>
      </w:r>
    </w:p>
    <w:p>
      <w:pPr>
        <w:pStyle w:val="Normal"/>
        <w:tabs>
          <w:tab w:val="clear" w:pos="720"/>
          <w:tab w:val="left" w:pos="475" w:leader="none"/>
        </w:tabs>
        <w:rPr/>
      </w:pPr>
      <w:r>
        <w:rPr>
          <w:b/>
          <w:color w:val="FF00FF"/>
          <w:lang w:val="ru-RU"/>
        </w:rPr>
        <w:t>БАЛЬЗАМИРОВАНИЕ</w:t>
      </w:r>
      <w:r>
        <w:rPr>
          <w:lang w:val="ru-RU"/>
        </w:rPr>
        <w:t xml:space="preserve"> (Быт 50:2, 26). Искусство бальзамирования известно было с самых древних времен. Евреи заимствовали бальзамирование от Египтян. Так как ежегодное разлитие Нила держало в течение двух месяцев поверхность земли под водою, по этому Египтяне изобрели самые лучшие способы для предохранения тел умерших от гниения. Другие думали, что бальзамирование употреблялось по верованиям Египтян с целию сохранить тело усопшего, как последнее жилище души, после того как та совершила многоразличные переселения из одного животного в другое. Лица бальзамировавшие или врачи считались лицами священными. Умершего обыкновенно вскрывали таким образом: извлекали мозг из головы чрез ноздри и внутренности чрева извлекали через отверстие в левом боку; потом очищенную внутренность вымывали пальмовым вином, наполняли благовонными веществами, как-то: миррой, кассиею и др., и затем полагали все тело в селитру на 70 дней. По прошествии означенного времени тело (иначе мумию) завертывали в самые тонкие льняные ткани, или в виссонные повязки, покрытые обыкновенно аравийскою камедью; наконец тело влагалось в деревянную форму и поставлялось в вертикальном положении в погребальнице (Быт 50:26). По Геродоту, это был самый дорогой способ бальзамирования, стоивший около таланта серебра. При другом способе, стоившем около 20-ти мин, внутренности из тела умершего не вынимались, но в желудок вводилось значительное количество кедрового масла и тело на определенное время клалось в селитру. Самый дешевый способ бальзамирования, употребляемый исключительно бедными, состоит в том, что внутренности вымывались в настое Александрийского листа и кассии и затем тело полагалось на некоторое время в селитру. Внутренности знатных особ полагались в отдельный сосуд и бросались в реку или в особом сосуде полагались при трупе. Иногда процесс бальзамирования продолжался от 30 до 70 дней, а по свид. Свящ. Писания врачи употребляли для бальзамирования 40 дней. Набальзамированное тело обыкновенно полагали в гробницу из сикоморового дерева или из камня, на которой очень часто изображались черты лица усопшего; гробница ставилась вертикально около стены дома, и в таком положении оставалась в течение многих лет. Затем уже мумии переносились в подземелья или скалистые пещеры, где их часто находили по прошествии 2000-3000 лет в состоянии полной сохранности. Кроме бальзамирования тел двух патриархов Иакова и Иосифа, из Свящ. Писания не видно, чтобы бальзамирование употреблялось у Евреев когда либо в том виде, как у Египтян; да и означенные два случая имели место, как кажется, именно с тою целию, чтобы сохранить останки означенных патриархов до времени перенесения оных в землю Обетованную. Евреи, приготовляя умерших к погребению, употребляли благовония, искусственные масти (2Пар 16:14) и самое тело обвивали пеленами и умащали оное ароматами (Ин 19:40).</w:t>
      </w:r>
    </w:p>
    <w:p>
      <w:pPr>
        <w:pStyle w:val="Normal"/>
        <w:tabs>
          <w:tab w:val="clear" w:pos="720"/>
          <w:tab w:val="left" w:pos="475" w:leader="none"/>
        </w:tabs>
        <w:rPr/>
      </w:pPr>
      <w:r>
        <w:rPr>
          <w:b/>
          <w:color w:val="FF00FF"/>
          <w:lang w:val="ru-RU"/>
        </w:rPr>
        <w:t>БАМА</w:t>
      </w:r>
      <w:r>
        <w:rPr>
          <w:lang w:val="ru-RU"/>
        </w:rPr>
        <w:t xml:space="preserve"> (вершина; Иез 20:29) — слово нередко встречающееся в Еврейском тексте, означающее в общем смысле: возвышение, холм, высоты и т.п., избираемые для приношения языческих жертв.</w:t>
      </w:r>
    </w:p>
    <w:p>
      <w:pPr>
        <w:pStyle w:val="Normal"/>
        <w:tabs>
          <w:tab w:val="clear" w:pos="720"/>
          <w:tab w:val="left" w:pos="475" w:leader="none"/>
        </w:tabs>
        <w:rPr/>
      </w:pPr>
      <w:r>
        <w:rPr>
          <w:b/>
          <w:color w:val="FF00FF"/>
          <w:lang w:val="ru-RU"/>
        </w:rPr>
        <w:t>БАНИ</w:t>
      </w:r>
      <w:r>
        <w:rPr>
          <w:lang w:val="ru-RU"/>
        </w:rPr>
        <w:t xml:space="preserve"> (от корня, значащего: страсть, или, по другим, потомство) — имя двух лиц: один из сильных царя Давида, Гадитянин (2Цар 23:36). Левит, потомок Мерари, сын Вания и дед Ефана, один из числа певцов, назначенных Давидом (1Пар 6:46). Шестьсот сорок два его потомков возвратились из плена (1Езд 2:10), некоторые из них поженились на чужестранках (10:29-34). Он называется также: </w:t>
      </w:r>
      <w:r>
        <w:rPr>
          <w:i/>
          <w:lang w:val="ru-RU"/>
        </w:rPr>
        <w:t>Биннуй</w:t>
      </w:r>
      <w:r>
        <w:rPr>
          <w:lang w:val="ru-RU"/>
        </w:rPr>
        <w:t xml:space="preserve"> (Неем 7:15).</w:t>
      </w:r>
    </w:p>
    <w:p>
      <w:pPr>
        <w:pStyle w:val="Normal"/>
        <w:tabs>
          <w:tab w:val="clear" w:pos="720"/>
          <w:tab w:val="left" w:pos="475" w:leader="none"/>
        </w:tabs>
        <w:rPr/>
      </w:pPr>
      <w:r>
        <w:rPr>
          <w:b/>
          <w:color w:val="FF00FF"/>
          <w:lang w:val="ru-RU"/>
        </w:rPr>
        <w:t xml:space="preserve">БАНИ, КУПАЛЬНИ, КУПАНЬЯ И ОМОВЕНИЕ </w:t>
      </w:r>
      <w:r>
        <w:rPr>
          <w:lang w:val="ru-RU"/>
        </w:rPr>
        <w:t xml:space="preserve">(Исх 2:5). Купания и омовения особенно часто употреблялись у восточных народов. Так как жители востока часто ходили босые или в сандалиях, то для чистоты и освежения по возвращении с пути омывали свои ноги (Быт 18:4). Ноги лиц семейства обыкновенно омывались слугами, только дочери омывали ноги своих родителей. По сему выражение: </w:t>
      </w:r>
      <w:r>
        <w:rPr>
          <w:i/>
          <w:lang w:val="ru-RU"/>
        </w:rPr>
        <w:t>омывать ноги святых</w:t>
      </w:r>
      <w:r>
        <w:rPr>
          <w:lang w:val="ru-RU"/>
        </w:rPr>
        <w:t xml:space="preserve"> означало собою дело глубокого смирения и любви (1Тим 5:10), каковые в высшей степени показал всем нам, как образец, Господь Спаситель, умывши ноги Своим ученикам на Тайной вечери (Ин 13:8). Евреи обычно омывали свои руки до локтей, прежде чем им нужно было приняться за пищу; они омывали даже свои ложа, прежде чем возлечь за трапезу. На браке в Кане Галилейской в доме пиршества находились шесть каменных водоносов, наполненных водою для омовения рук гостям, при входе их на пир (Ин 2:6). Обыкновенно должность омовения рук и ног господам исполнялась слугами, как мы заметили выше, а каким образом она исполнялась, можно видеть из следующих слов 4-ой книги Царств: </w:t>
      </w:r>
      <w:r>
        <w:rPr>
          <w:i/>
          <w:lang w:val="ru-RU"/>
        </w:rPr>
        <w:t xml:space="preserve">“Здесь Елисей, сын Сафитов, который, подавал воду на руки Илии </w:t>
      </w:r>
      <w:r>
        <w:rPr>
          <w:lang w:val="ru-RU"/>
        </w:rPr>
        <w:t xml:space="preserve">(3:11), так отвечал один из слуг царя Израильского на вопрос Иосафата. Тот же самый обычай даже доселе сохраняется на Востоке. Там нигде вы не увидите воды, заготовленной прежде в сосуде для омовения; но слуга льет из кувшина на руки своего господина. Обычай умывать руки пред обедом также сохраняется до настоящего времени. Слуга ходит с умывальницей вокруг стола, за которым находятся гости, и с блюдом для приема воды, стекающей с рук гостей. Омовение ног было всеобщим обычаем на востоке. Омовение рук в некоторых случаях считалось торжественным заявлением своей невинности, как то мы видим из примера Пилата (Мф 27:24). Вообще очищение и омовение у Евреев были очень обыкновенны, соединялись с религиозными предписаниями и предписывались самим законом. Внешние омовения часто в Свящ. Писании представляются образом нравственного очищения (Пс 50:4-9). Слова: </w:t>
      </w:r>
      <w:r>
        <w:rPr>
          <w:i/>
          <w:lang w:val="ru-RU"/>
        </w:rPr>
        <w:t>баня</w:t>
      </w:r>
      <w:r>
        <w:rPr>
          <w:lang w:val="ru-RU"/>
        </w:rPr>
        <w:t xml:space="preserve"> и </w:t>
      </w:r>
      <w:r>
        <w:rPr>
          <w:i/>
          <w:lang w:val="ru-RU"/>
        </w:rPr>
        <w:t>омовение</w:t>
      </w:r>
      <w:r>
        <w:rPr>
          <w:lang w:val="ru-RU"/>
        </w:rPr>
        <w:t xml:space="preserve"> у апостолов употребляются в смысле возрождения в жизнь духовную в таинстве крещения (Тит 3:5). Омовения и купания происходили у Евреев в реках (4Цар 5:10), и в частных домашних купальнях (2Цар 11:2, Дан 13:15). В позднейшее время у Евреев, подобно Грекам и Римлянам, устроялись и общественные бани. Были также фермы или теплицы, близ Тивериады, для купанья, считавшиеся целебными.</w:t>
      </w:r>
    </w:p>
    <w:p>
      <w:pPr>
        <w:pStyle w:val="Normal"/>
        <w:tabs>
          <w:tab w:val="clear" w:pos="720"/>
          <w:tab w:val="left" w:pos="475" w:leader="none"/>
        </w:tabs>
        <w:rPr/>
      </w:pPr>
      <w:r>
        <w:rPr>
          <w:b/>
          <w:color w:val="FF00FF"/>
          <w:lang w:val="ru-RU"/>
        </w:rPr>
        <w:t>БАНИАС,</w:t>
      </w:r>
      <w:r>
        <w:rPr>
          <w:lang w:val="ru-RU"/>
        </w:rPr>
        <w:t xml:space="preserve"> см.</w:t>
      </w:r>
      <w:r>
        <w:rPr>
          <w:b/>
          <w:lang w:val="ru-RU"/>
        </w:rPr>
        <w:t xml:space="preserve"> </w:t>
      </w:r>
      <w:r>
        <w:rPr>
          <w:b/>
          <w:i/>
          <w:lang w:val="ru-RU"/>
        </w:rPr>
        <w:t>Кесария Филиппова.</w:t>
      </w:r>
    </w:p>
    <w:p>
      <w:pPr>
        <w:pStyle w:val="Normal"/>
        <w:tabs>
          <w:tab w:val="clear" w:pos="720"/>
          <w:tab w:val="left" w:pos="475" w:leader="none"/>
        </w:tabs>
        <w:rPr/>
      </w:pPr>
      <w:r>
        <w:rPr>
          <w:b/>
          <w:color w:val="FF00FF"/>
          <w:lang w:val="ru-RU"/>
        </w:rPr>
        <w:t>БАРАДА,</w:t>
      </w:r>
      <w:r>
        <w:rPr>
          <w:lang w:val="ru-RU"/>
        </w:rPr>
        <w:t xml:space="preserve"> см. </w:t>
      </w:r>
      <w:r>
        <w:rPr>
          <w:i/>
          <w:lang w:val="ru-RU"/>
        </w:rPr>
        <w:t>Хрисоррой</w:t>
      </w:r>
      <w:r>
        <w:rPr>
          <w:lang w:val="ru-RU"/>
        </w:rPr>
        <w:t xml:space="preserve"> и</w:t>
      </w:r>
      <w:r>
        <w:rPr>
          <w:b/>
          <w:lang w:val="ru-RU"/>
        </w:rPr>
        <w:t xml:space="preserve"> </w:t>
      </w:r>
      <w:r>
        <w:rPr>
          <w:b/>
          <w:i/>
          <w:lang w:val="ru-RU"/>
        </w:rPr>
        <w:t>Сирия.</w:t>
      </w:r>
    </w:p>
    <w:p>
      <w:pPr>
        <w:pStyle w:val="Normal"/>
        <w:tabs>
          <w:tab w:val="clear" w:pos="720"/>
          <w:tab w:val="left" w:pos="475" w:leader="none"/>
        </w:tabs>
        <w:rPr>
          <w:lang w:val="ru-RU"/>
        </w:rPr>
      </w:pPr>
      <w:r>
        <w:rPr>
          <w:b/>
          <w:color w:val="FF00FF"/>
          <w:lang w:val="ru-RU"/>
        </w:rPr>
        <w:t>БАРАН,</w:t>
      </w:r>
      <w:r>
        <w:rPr>
          <w:lang w:val="ru-RU"/>
        </w:rPr>
        <w:t xml:space="preserve"> см. </w:t>
      </w:r>
      <w:r>
        <w:rPr>
          <w:i/>
          <w:lang w:val="ru-RU"/>
        </w:rPr>
        <w:t>Овен.</w:t>
      </w:r>
    </w:p>
    <w:p>
      <w:pPr>
        <w:pStyle w:val="Normal"/>
        <w:tabs>
          <w:tab w:val="clear" w:pos="720"/>
          <w:tab w:val="left" w:pos="475" w:leader="none"/>
        </w:tabs>
        <w:rPr/>
      </w:pPr>
      <w:r>
        <w:rPr>
          <w:b/>
          <w:color w:val="FF00FF"/>
          <w:lang w:val="ru-RU"/>
        </w:rPr>
        <w:t>БАРЕД</w:t>
      </w:r>
      <w:r>
        <w:rPr>
          <w:lang w:val="ru-RU"/>
        </w:rPr>
        <w:t xml:space="preserve"> (по Гезению, град, по Фюрсту, место посева; Быт 16:14) — местность на ю. от Вирсавии, по дороге от Хеврона к Суру (ст. 7) — Между этим местом и Кадесом находился источник, называемый </w:t>
      </w:r>
      <w:r>
        <w:rPr>
          <w:i/>
          <w:lang w:val="ru-RU"/>
        </w:rPr>
        <w:t>Беер-Лахай-рои.</w:t>
      </w:r>
      <w:r>
        <w:rPr>
          <w:lang w:val="ru-RU"/>
        </w:rPr>
        <w:t xml:space="preserve"> Вероятно Баред то же, что и Кесил в Нав 15:30 и </w:t>
      </w:r>
      <w:r>
        <w:rPr>
          <w:i/>
          <w:lang w:val="ru-RU"/>
        </w:rPr>
        <w:t>Вефуил</w:t>
      </w:r>
      <w:r>
        <w:rPr>
          <w:lang w:val="ru-RU"/>
        </w:rPr>
        <w:t xml:space="preserve"> (1Пар 4:30).</w:t>
      </w:r>
    </w:p>
    <w:p>
      <w:pPr>
        <w:pStyle w:val="Normal"/>
        <w:tabs>
          <w:tab w:val="clear" w:pos="720"/>
          <w:tab w:val="left" w:pos="475" w:leader="none"/>
        </w:tabs>
        <w:rPr/>
      </w:pPr>
      <w:r>
        <w:rPr>
          <w:b/>
          <w:color w:val="FF00FF"/>
          <w:lang w:val="ru-RU"/>
        </w:rPr>
        <w:t>БАРИАХ</w:t>
      </w:r>
      <w:r>
        <w:rPr>
          <w:lang w:val="ru-RU"/>
        </w:rPr>
        <w:t xml:space="preserve"> (беглец; 1Пар 3:22) — один из сынов Шемаии, потомок царского рода Иуды.</w:t>
      </w:r>
    </w:p>
    <w:p>
      <w:pPr>
        <w:pStyle w:val="Normal"/>
        <w:tabs>
          <w:tab w:val="clear" w:pos="720"/>
          <w:tab w:val="left" w:pos="475" w:leader="none"/>
        </w:tabs>
        <w:rPr/>
      </w:pPr>
      <w:r>
        <w:rPr>
          <w:b/>
          <w:color w:val="FF00FF"/>
          <w:lang w:val="ru-RU"/>
        </w:rPr>
        <w:t>БАРКОС</w:t>
      </w:r>
      <w:r>
        <w:rPr>
          <w:lang w:val="ru-RU"/>
        </w:rPr>
        <w:t xml:space="preserve"> (живописец; 1Езд 2:53, Неем 7:55) — лице, потомки которого находились в числе Нефинеев, и возвратились из плена Вавилонского с Зоровавелем.</w:t>
      </w:r>
    </w:p>
    <w:p>
      <w:pPr>
        <w:pStyle w:val="Normal"/>
        <w:tabs>
          <w:tab w:val="clear" w:pos="720"/>
          <w:tab w:val="left" w:pos="475" w:leader="none"/>
        </w:tabs>
        <w:rPr/>
      </w:pPr>
      <w:r>
        <w:rPr>
          <w:b/>
          <w:color w:val="FF00FF"/>
          <w:lang w:val="ru-RU"/>
        </w:rPr>
        <w:t>БАРС</w:t>
      </w:r>
      <w:r>
        <w:rPr>
          <w:lang w:val="ru-RU"/>
        </w:rPr>
        <w:t xml:space="preserve"> (иначе леопард; Ис 11:6, Иер 5:6, От 13:2) — хищное животное из породы кошек, которое, как думают, особенно было распространено в странах библейских, так как часто упоминается Свящ. Писанием, Еврейское название </w:t>
      </w:r>
      <w:r>
        <w:rPr>
          <w:i/>
          <w:lang w:val="ru-RU"/>
        </w:rPr>
        <w:t>барс</w:t>
      </w:r>
      <w:r>
        <w:rPr>
          <w:lang w:val="ru-RU"/>
        </w:rPr>
        <w:t xml:space="preserve"> есть </w:t>
      </w:r>
      <w:r>
        <w:rPr>
          <w:i/>
          <w:lang w:val="ru-RU"/>
        </w:rPr>
        <w:t>нимра</w:t>
      </w:r>
      <w:r>
        <w:rPr>
          <w:lang w:val="ru-RU"/>
        </w:rPr>
        <w:t xml:space="preserve"> (nimrah). </w:t>
      </w:r>
      <w:r>
        <w:rPr>
          <w:i/>
          <w:lang w:val="ru-RU"/>
        </w:rPr>
        <w:t>Беф-нимра</w:t>
      </w:r>
      <w:r>
        <w:rPr>
          <w:lang w:val="ru-RU"/>
        </w:rPr>
        <w:t xml:space="preserve"> (Чис 32:36) означает жилище барсов, а в книге Песнь Песней упоминаются </w:t>
      </w:r>
      <w:r>
        <w:rPr>
          <w:i/>
          <w:lang w:val="ru-RU"/>
        </w:rPr>
        <w:t xml:space="preserve">барсовы горы </w:t>
      </w:r>
      <w:r>
        <w:rPr>
          <w:lang w:val="ru-RU"/>
        </w:rPr>
        <w:t xml:space="preserve">(Песн — 4:8). Пророки часто делают указания в Библии на свойства и характер барсов, их манеру подстерегать свою добычу (Иер 5:6), быстроту их движений (Авв 1:8), их кровожадность и жестокость (Ис 11:6); а в книге Даниила (7:6) барс представляется эмблемою власти. Что может быть прекраснее следующих библейских указаний на это хищное животное: </w:t>
      </w:r>
      <w:r>
        <w:rPr>
          <w:i/>
          <w:lang w:val="ru-RU"/>
        </w:rPr>
        <w:t>“может ли Ефиоплянин переменить кожу свою и барс пятна свои?</w:t>
      </w:r>
      <w:r>
        <w:rPr>
          <w:lang w:val="ru-RU"/>
        </w:rPr>
        <w:t xml:space="preserve"> (Иер 13:23); или — </w:t>
      </w:r>
      <w:r>
        <w:rPr>
          <w:i/>
          <w:lang w:val="ru-RU"/>
        </w:rPr>
        <w:t>барс будет лежать вместе с козленком</w:t>
      </w:r>
      <w:r>
        <w:rPr>
          <w:lang w:val="ru-RU"/>
        </w:rPr>
        <w:t xml:space="preserve"> (Пс 11:6); или </w:t>
      </w:r>
      <w:r>
        <w:rPr>
          <w:i/>
          <w:lang w:val="ru-RU"/>
        </w:rPr>
        <w:t>барс будет подстерегать у городов их”</w:t>
      </w:r>
      <w:r>
        <w:rPr>
          <w:lang w:val="ru-RU"/>
        </w:rPr>
        <w:t xml:space="preserve"> (Иер 5:6). По сему-то и антихрист с своими последователями и приверженцами сравнивается в Откровении св. Иоанна с этим кровожадным, хорошо известным хищным зверем (От 13:2). Сирийский барс доселе еще называется туземцами по-библейски словом: </w:t>
      </w:r>
      <w:r>
        <w:rPr>
          <w:i/>
          <w:lang w:val="ru-RU"/>
        </w:rPr>
        <w:t>нимр.</w:t>
      </w:r>
      <w:r>
        <w:rPr>
          <w:lang w:val="ru-RU"/>
        </w:rPr>
        <w:t xml:space="preserve"> С истреблением лесов на Ливане, барсы, как кажется, удалились в особенности на север Сирии.</w:t>
      </w:r>
    </w:p>
    <w:p>
      <w:pPr>
        <w:pStyle w:val="Normal"/>
        <w:tabs>
          <w:tab w:val="clear" w:pos="720"/>
          <w:tab w:val="left" w:pos="475" w:leader="none"/>
        </w:tabs>
        <w:rPr/>
      </w:pPr>
      <w:r>
        <w:rPr>
          <w:b/>
          <w:color w:val="FF00FF"/>
          <w:lang w:val="ru-RU"/>
        </w:rPr>
        <w:t>БАРХЮМИТЯНИН</w:t>
      </w:r>
      <w:r>
        <w:rPr>
          <w:lang w:val="ru-RU"/>
        </w:rPr>
        <w:t xml:space="preserve"> (2Цар 23:31) и</w:t>
      </w:r>
      <w:r>
        <w:rPr>
          <w:b/>
          <w:color w:val="FF00FF"/>
          <w:lang w:val="ru-RU"/>
        </w:rPr>
        <w:t xml:space="preserve"> БАХАРУМИЯНИН</w:t>
      </w:r>
      <w:r>
        <w:rPr>
          <w:lang w:val="ru-RU"/>
        </w:rPr>
        <w:t xml:space="preserve"> (1Пар 11:33) — отечественное имя Азмавефа, одного из главных и сильных воинов Давида, названного так по имени города Бахурим, откуда он происходил.</w:t>
      </w:r>
    </w:p>
    <w:p>
      <w:pPr>
        <w:pStyle w:val="Normal"/>
        <w:tabs>
          <w:tab w:val="clear" w:pos="720"/>
          <w:tab w:val="left" w:pos="475" w:leader="none"/>
        </w:tabs>
        <w:rPr/>
      </w:pPr>
      <w:r>
        <w:rPr>
          <w:b/>
          <w:color w:val="FF00FF"/>
          <w:lang w:val="ru-RU"/>
        </w:rPr>
        <w:t>БАТ</w:t>
      </w:r>
      <w:r>
        <w:rPr>
          <w:lang w:val="ru-RU"/>
        </w:rPr>
        <w:t xml:space="preserve"> — мера жидких тел у Евреев (3Цар 7:28-38). На нашу Русскую меру в бате содержится более 4-х ведер.</w:t>
      </w:r>
    </w:p>
    <w:p>
      <w:pPr>
        <w:pStyle w:val="Normal"/>
        <w:tabs>
          <w:tab w:val="clear" w:pos="720"/>
          <w:tab w:val="left" w:pos="475" w:leader="none"/>
        </w:tabs>
        <w:rPr>
          <w:lang w:val="ru-RU"/>
        </w:rPr>
      </w:pPr>
      <w:r>
        <w:rPr>
          <w:b/>
          <w:color w:val="FF00FF"/>
          <w:lang w:val="ru-RU"/>
        </w:rPr>
        <w:t>БАТ-РАББИМ</w:t>
      </w:r>
      <w:r>
        <w:rPr>
          <w:lang w:val="ru-RU"/>
        </w:rPr>
        <w:t xml:space="preserve"> (дочь многих; Песн 7:5) — ворота города Хесбона. По обычаю в восточных и других городах они получили свое название от места, к которому вела дорога из оных. Может быть, это был </w:t>
      </w:r>
      <w:r>
        <w:rPr>
          <w:i/>
          <w:lang w:val="ru-RU"/>
        </w:rPr>
        <w:t>Рабба-Аммон,</w:t>
      </w:r>
      <w:r>
        <w:rPr>
          <w:lang w:val="ru-RU"/>
        </w:rPr>
        <w:t xml:space="preserve"> находящийся в расстоянии 16 англ. миль от оных, но из вышеприведенной цитаты мы видим, что ворота </w:t>
      </w:r>
      <w:r>
        <w:rPr>
          <w:i/>
          <w:lang w:val="ru-RU"/>
        </w:rPr>
        <w:t>Бат-раббим</w:t>
      </w:r>
      <w:r>
        <w:rPr>
          <w:lang w:val="ru-RU"/>
        </w:rPr>
        <w:t xml:space="preserve"> находились у рыбных прудов, из которых один сохранился еще вблизи Хесбона, а означенные пруды были весьма далеко от </w:t>
      </w:r>
      <w:r>
        <w:rPr>
          <w:i/>
          <w:lang w:val="ru-RU"/>
        </w:rPr>
        <w:t>Рабба-Аммона.</w:t>
      </w:r>
    </w:p>
    <w:p>
      <w:pPr>
        <w:pStyle w:val="Normal"/>
        <w:tabs>
          <w:tab w:val="clear" w:pos="720"/>
          <w:tab w:val="left" w:pos="475" w:leader="none"/>
        </w:tabs>
        <w:rPr/>
      </w:pPr>
      <w:r>
        <w:rPr>
          <w:b/>
          <w:color w:val="FF00FF"/>
          <w:lang w:val="ru-RU"/>
        </w:rPr>
        <w:t>БАХУРИМ</w:t>
      </w:r>
      <w:r>
        <w:rPr>
          <w:lang w:val="ru-RU"/>
        </w:rPr>
        <w:t xml:space="preserve"> (молодые люди; 2Цар 3:16, 16:5, 17:21, 3Цар 2:8) — город или селение колена Вениаминова, в недалеком расстоянии к в, от Иерусалима, по дороге из Иерусалима к Иордану. До этого места со слезами провожал свою жену Мелхолу Фалтий, отправляя ее в Хеврон к Давиду. Здесь жил Семей. Здесь скрывались в колодезе от преследования слуг Авессалома Ионафан и Ахимаас. Положение Бахурима в настоящее время точно неизвестно.</w:t>
      </w:r>
    </w:p>
    <w:p>
      <w:pPr>
        <w:pStyle w:val="Normal"/>
        <w:tabs>
          <w:tab w:val="clear" w:pos="720"/>
          <w:tab w:val="left" w:pos="475" w:leader="none"/>
        </w:tabs>
        <w:rPr>
          <w:lang w:val="ru-RU"/>
        </w:rPr>
      </w:pPr>
      <w:r>
        <w:rPr>
          <w:b/>
          <w:color w:val="FF00FF"/>
          <w:lang w:val="ru-RU"/>
        </w:rPr>
        <w:t>БАЦМУФ</w:t>
      </w:r>
      <w:r>
        <w:rPr>
          <w:lang w:val="ru-RU"/>
        </w:rPr>
        <w:t xml:space="preserve"> (луковица, а по другим, сын; 1Езд 2:52) — одно из лиц, из Нефинеев, сыновья которого возвратились из Вавилона с Зоровавелем. В книге Неемии называется: </w:t>
      </w:r>
      <w:r>
        <w:rPr>
          <w:i/>
          <w:lang w:val="ru-RU"/>
        </w:rPr>
        <w:t>Вацлив</w:t>
      </w:r>
      <w:r>
        <w:rPr>
          <w:lang w:val="ru-RU"/>
        </w:rPr>
        <w:t xml:space="preserve"> (Неем 7:54), а в 2Езд 5:31 — </w:t>
      </w:r>
      <w:r>
        <w:rPr>
          <w:i/>
          <w:lang w:val="ru-RU"/>
        </w:rPr>
        <w:t>Васалем.</w:t>
      </w:r>
    </w:p>
    <w:p>
      <w:pPr>
        <w:pStyle w:val="Normal"/>
        <w:tabs>
          <w:tab w:val="clear" w:pos="720"/>
          <w:tab w:val="left" w:pos="475" w:leader="none"/>
        </w:tabs>
        <w:rPr/>
      </w:pPr>
      <w:r>
        <w:rPr>
          <w:b/>
          <w:color w:val="FF00FF"/>
          <w:lang w:val="ru-RU"/>
        </w:rPr>
        <w:t>БАШНИ ИЕРУСАЛИМСКИЕ,</w:t>
      </w:r>
      <w:r>
        <w:rPr>
          <w:lang w:val="ru-RU"/>
        </w:rPr>
        <w:t xml:space="preserve"> см.</w:t>
      </w:r>
      <w:r>
        <w:rPr>
          <w:b/>
          <w:lang w:val="ru-RU"/>
        </w:rPr>
        <w:t xml:space="preserve"> </w:t>
      </w:r>
      <w:r>
        <w:rPr>
          <w:b/>
          <w:i/>
          <w:lang w:val="ru-RU"/>
        </w:rPr>
        <w:t>Иерусалим.</w:t>
      </w:r>
    </w:p>
    <w:p>
      <w:pPr>
        <w:pStyle w:val="Normal"/>
        <w:tabs>
          <w:tab w:val="clear" w:pos="720"/>
          <w:tab w:val="left" w:pos="475" w:leader="none"/>
        </w:tabs>
        <w:rPr/>
      </w:pPr>
      <w:r>
        <w:rPr>
          <w:b/>
          <w:color w:val="FF00FF"/>
          <w:lang w:val="ru-RU"/>
        </w:rPr>
        <w:t>БДОЛАХ</w:t>
      </w:r>
      <w:r>
        <w:rPr>
          <w:lang w:val="ru-RU"/>
        </w:rPr>
        <w:t xml:space="preserve"> (Быт 2:12) — по мнению Иудеев, перл или другой какой драгоценный камень, как например карбункул, кристалл и др. В восточной Индии есть род благовонной смолы, носящей то же самое название, потому многие думают, что на означенное ароматическое вещество и указывается в вышеозначенной цитате; другие полагают, что это слово означает перлы, жемчужины в роде тех, которые находятся теперь в Персидском заливе (Чис 11:7). По толкованию LXX </w:t>
      </w:r>
      <w:r>
        <w:rPr>
          <w:i/>
          <w:lang w:val="ru-RU"/>
        </w:rPr>
        <w:t>бдолах,</w:t>
      </w:r>
      <w:r>
        <w:rPr>
          <w:lang w:val="ru-RU"/>
        </w:rPr>
        <w:t xml:space="preserve"> то же самое, что и </w:t>
      </w:r>
      <w:r>
        <w:rPr>
          <w:i/>
          <w:lang w:val="ru-RU"/>
        </w:rPr>
        <w:t>анфракс,</w:t>
      </w:r>
      <w:r>
        <w:rPr>
          <w:lang w:val="ru-RU"/>
        </w:rPr>
        <w:t xml:space="preserve"> иначе карбункул, или </w:t>
      </w:r>
      <w:r>
        <w:rPr>
          <w:i/>
          <w:lang w:val="ru-RU"/>
        </w:rPr>
        <w:t>кристалл,</w:t>
      </w:r>
      <w:r>
        <w:rPr>
          <w:lang w:val="ru-RU"/>
        </w:rPr>
        <w:t xml:space="preserve"> называемый так по своему сходству со льдом.</w:t>
      </w:r>
    </w:p>
    <w:p>
      <w:pPr>
        <w:pStyle w:val="Normal"/>
        <w:tabs>
          <w:tab w:val="clear" w:pos="720"/>
          <w:tab w:val="left" w:pos="475" w:leader="none"/>
        </w:tabs>
        <w:rPr/>
      </w:pPr>
      <w:r>
        <w:rPr>
          <w:b/>
          <w:color w:val="FF00FF"/>
          <w:lang w:val="ru-RU"/>
        </w:rPr>
        <w:t>БЕБАЙ и БЕВАЙ</w:t>
      </w:r>
      <w:r>
        <w:rPr>
          <w:lang w:val="ru-RU"/>
        </w:rPr>
        <w:t xml:space="preserve"> (отеческий) — имена лиц, упоминаемых в книге Ездры и Неемии: 1Езд 2:11, Неем 7:16 — из Израильтян, возвратившихся из плена с Зоровавелем. Здесь в Русском в 1Езд читается: Бебай, а у Неемии </w:t>
      </w:r>
      <w:r>
        <w:rPr>
          <w:i/>
          <w:lang w:val="ru-RU"/>
        </w:rPr>
        <w:t>Бебай,</w:t>
      </w:r>
      <w:r>
        <w:rPr>
          <w:lang w:val="ru-RU"/>
        </w:rPr>
        <w:t xml:space="preserve"> а во 2Езд (5:13) — </w:t>
      </w:r>
      <w:r>
        <w:rPr>
          <w:i/>
          <w:lang w:val="ru-RU"/>
        </w:rPr>
        <w:t xml:space="preserve">Вивай. </w:t>
      </w:r>
      <w:r>
        <w:rPr>
          <w:lang w:val="ru-RU"/>
        </w:rPr>
        <w:t xml:space="preserve">1Езд 8:11 — из потомков, вероятно, того же самого Бевая, возвратившихся с Зоровавелем. 1Езд 10:28 — из потомков того же, вероятно, Бевая, имевший жен из иноплеменниц. Во 2Езд 9:29 стоит: </w:t>
      </w:r>
      <w:r>
        <w:rPr>
          <w:i/>
          <w:lang w:val="ru-RU"/>
        </w:rPr>
        <w:t xml:space="preserve">Виваий. </w:t>
      </w:r>
      <w:r>
        <w:rPr>
          <w:lang w:val="ru-RU"/>
        </w:rPr>
        <w:t>Неем 10:15 — из глав народа, в дни Неемии.</w:t>
      </w:r>
    </w:p>
    <w:p>
      <w:pPr>
        <w:pStyle w:val="Normal"/>
        <w:tabs>
          <w:tab w:val="clear" w:pos="720"/>
          <w:tab w:val="left" w:pos="475" w:leader="none"/>
        </w:tabs>
        <w:rPr/>
      </w:pPr>
      <w:r>
        <w:rPr>
          <w:b/>
          <w:color w:val="FF00FF"/>
          <w:lang w:val="ru-RU"/>
        </w:rPr>
        <w:t>БЕГЕМОТ</w:t>
      </w:r>
      <w:r>
        <w:rPr>
          <w:lang w:val="ru-RU"/>
        </w:rPr>
        <w:t xml:space="preserve"> (большое земноводное животное; 3Езд 6:51, Иов 40:10-19). Под означенным наименованием, следуя Бохарту, нужно разуметь не какой либо род мамонта или слона, как многие думают, но гиппопотама или речную Нильскую лошадь, из класса млекопитающих толстокожих. Описание бегемота в книге Иова сделано очень подробно и сильно, и достоверность оного подтверждается естественною историей. Нильская лошадь, или бегемот животное громадной величины и удивительной силы, с широкою головою, короткими ногами, и по внешнему виду походит на огромной величины свинью, длиною до 12-ти фут. и вышиною до 7 футов. Оно чрезвычайно прожорливо, хотя и принадлежит к разряду травоядных, — </w:t>
      </w:r>
      <w:r>
        <w:rPr>
          <w:i/>
          <w:lang w:val="ru-RU"/>
        </w:rPr>
        <w:t>ест траву, как вол</w:t>
      </w:r>
      <w:r>
        <w:rPr>
          <w:lang w:val="ru-RU"/>
        </w:rPr>
        <w:t xml:space="preserve"> (Иов 40:10). Убежищем для него служат места болотистые. </w:t>
      </w:r>
      <w:r>
        <w:rPr>
          <w:i/>
          <w:lang w:val="ru-RU"/>
        </w:rPr>
        <w:t>Он ложится под тенистыми деревьями, под кровом тростника и в болотах</w:t>
      </w:r>
      <w:r>
        <w:rPr>
          <w:lang w:val="ru-RU"/>
        </w:rPr>
        <w:t xml:space="preserve"> (Иов 40:16). </w:t>
      </w:r>
      <w:r>
        <w:rPr>
          <w:i/>
          <w:lang w:val="ru-RU"/>
        </w:rPr>
        <w:t>Возьмет ли кто его в глазах его, и проколет ли ему нос багром?</w:t>
      </w:r>
      <w:r>
        <w:rPr>
          <w:lang w:val="ru-RU"/>
        </w:rPr>
        <w:t xml:space="preserve"> (ст. 19). Он, по выражению Свящ. Писания, </w:t>
      </w:r>
      <w:r>
        <w:rPr>
          <w:i/>
          <w:lang w:val="ru-RU"/>
        </w:rPr>
        <w:t>верх путей Божиих</w:t>
      </w:r>
      <w:r>
        <w:rPr>
          <w:lang w:val="ru-RU"/>
        </w:rPr>
        <w:t xml:space="preserve"> (Иов 40:14). Бегемоты живут в воде и на суше, и сила их так велика, что они увлекают и опрокидывают большие лодки. Кожа их так толста, что ружейные пули не могут пробить ее. Голос похож на ржание лошади, или на хрюканье свиньи, или на мычание буйвола. Прежде гиппопотамы водились в р. Пиле, но ныне их отечеством почитается внутренняя Африка. В обыкновенном состоянии они миролюбивы, но раздраженные становятся опасными.</w:t>
      </w:r>
    </w:p>
    <w:p>
      <w:pPr>
        <w:pStyle w:val="Normal"/>
        <w:tabs>
          <w:tab w:val="clear" w:pos="720"/>
          <w:tab w:val="left" w:pos="475" w:leader="none"/>
        </w:tabs>
        <w:rPr/>
      </w:pPr>
      <w:r>
        <w:rPr>
          <w:b/>
          <w:color w:val="FF00FF"/>
          <w:lang w:val="ru-RU"/>
        </w:rPr>
        <w:t>БЕДАД</w:t>
      </w:r>
      <w:r>
        <w:rPr>
          <w:lang w:val="ru-RU"/>
        </w:rPr>
        <w:t xml:space="preserve"> (отделение, часть чего...; Быт 36:35, 1Пар 1:46) — имя отца одного из Идумейских царей, царствовавших в Авифе.</w:t>
      </w:r>
    </w:p>
    <w:p>
      <w:pPr>
        <w:pStyle w:val="Normal"/>
        <w:tabs>
          <w:tab w:val="clear" w:pos="720"/>
          <w:tab w:val="left" w:pos="475" w:leader="none"/>
        </w:tabs>
        <w:rPr/>
      </w:pPr>
      <w:r>
        <w:rPr>
          <w:b/>
          <w:color w:val="FF00FF"/>
          <w:lang w:val="ru-RU"/>
        </w:rPr>
        <w:t>БЕДАН</w:t>
      </w:r>
      <w:r>
        <w:rPr>
          <w:lang w:val="ru-RU"/>
        </w:rPr>
        <w:t xml:space="preserve"> (сын Дана; 1Пар 7:17) — лице упоминаемое в родословии Манассии.</w:t>
      </w:r>
    </w:p>
    <w:p>
      <w:pPr>
        <w:pStyle w:val="Normal"/>
        <w:tabs>
          <w:tab w:val="clear" w:pos="720"/>
          <w:tab w:val="left" w:pos="475" w:leader="none"/>
        </w:tabs>
        <w:rPr/>
      </w:pPr>
      <w:r>
        <w:rPr>
          <w:b/>
          <w:color w:val="FF00FF"/>
          <w:lang w:val="ru-RU"/>
        </w:rPr>
        <w:t>БЕДНЫЕ, БЕДНОСТЬ.</w:t>
      </w:r>
      <w:r>
        <w:rPr>
          <w:lang w:val="ru-RU"/>
        </w:rPr>
        <w:t xml:space="preserve"> Бедностью называется такое положение человека, когда он не в состоянии удовлетворять необходимым потребностям жизни. Хотя земля Обетованная, завоеванная Евреями, по словам бытописателя, и текла млеком и медом, но бедные и нищие всегда были среди Израиля, по слову Пророка (Вт 15:4,6, Ин 12:8). Причины бедности были весьма различны: умножение народонаселения, разорительные войны, физические бедствия страны, нравственные причины, умножение пороков, усиление роскоши и т.д. Но все бедные среди Израиля, вдовы и сироты, не только находились под защитою и покровительством закона и пользовались благотворительностью частных лиц, но в законе сделаны даже в пользу их некоторые постановления, как то: каждому бедному для утоления голода позволялось сбирать в чужом винограднике ягоды, на чужом поле рвать колосья, только не позволялось брать с собою в сосуде никакой виноградной кисти, или серпом пожинать колосья (Вт 23, 24 и т.д.). Во время жатвы требовалось не дожинать до самого края поля и не подбирать забытого в поле снопа; а оставшиеся колосья и плоды предоставлялись бедному, вдове, сироте и пришельцу (Лев 19:9 и д. Вт 24:19). Руфь ходила сбирать колосья по сжатым полям (Руфь 2:2-3). Особенного рода постановление касательно бедных и пришельцев было в год субботний и юбилей, когда возвращались им наследственные земли их, и они снова вступали в законные права свои. Под угрозою страшного наказания Божия, закон предостерегает также Израильтян от притеснения и угнетения пришельцев и бедных (Исх 22:21-22, Лев 19:33-34), а особенно от притеснения и неправды на суде (Исх 23:3-6, Лев 19:15). В праздник опресноков, седмиц и кущей, три раза в году, Иудеи, по закону, обязывались разделять свое семейное празднование с рабами, с пришельцами, вдовами и сиротами, каждый по своему усердию (Вт 16:10-17). Впрочем, в позднейшее время бедных и нуждающихся между Иудеями было весьма много; их всюду можно было видеть по дорогам и улицам. Похвальное дело благотворительности бедным особенно изображается в Тов 2:14, и у Сир 3:30 и др. </w:t>
      </w:r>
      <w:r>
        <w:rPr>
          <w:i/>
          <w:lang w:val="ru-RU"/>
        </w:rPr>
        <w:t>Вода угасит пламень огня,</w:t>
      </w:r>
      <w:r>
        <w:rPr>
          <w:lang w:val="ru-RU"/>
        </w:rPr>
        <w:t xml:space="preserve"> говорит последний, </w:t>
      </w:r>
      <w:r>
        <w:rPr>
          <w:i/>
          <w:lang w:val="ru-RU"/>
        </w:rPr>
        <w:t>и милостыня очистит грехи.</w:t>
      </w:r>
    </w:p>
    <w:p>
      <w:pPr>
        <w:pStyle w:val="Normal"/>
        <w:tabs>
          <w:tab w:val="clear" w:pos="720"/>
          <w:tab w:val="left" w:pos="475" w:leader="none"/>
        </w:tabs>
        <w:rPr/>
      </w:pPr>
      <w:r>
        <w:rPr>
          <w:b/>
          <w:color w:val="FF00FF"/>
          <w:lang w:val="ru-RU"/>
        </w:rPr>
        <w:t>БЕЕРА</w:t>
      </w:r>
      <w:r>
        <w:rPr>
          <w:lang w:val="ru-RU"/>
        </w:rPr>
        <w:t xml:space="preserve"> (колодезь, источник) — имя двух лиц: 1Пар 5:6 — князь Рувимлян, которого Фегла-феллассар, царь Ассирийский, отвел в плен. 1Пар 7:37 — сын Цофаха, лице упоминаемое в родословии потомков Асира.</w:t>
      </w:r>
    </w:p>
    <w:p>
      <w:pPr>
        <w:pStyle w:val="Normal"/>
        <w:tabs>
          <w:tab w:val="clear" w:pos="720"/>
          <w:tab w:val="left" w:pos="475" w:leader="none"/>
        </w:tabs>
        <w:rPr/>
      </w:pPr>
      <w:r>
        <w:rPr>
          <w:b/>
          <w:color w:val="FF00FF"/>
          <w:lang w:val="ru-RU"/>
        </w:rPr>
        <w:t>БЕЕРИЙ</w:t>
      </w:r>
      <w:r>
        <w:rPr>
          <w:lang w:val="ru-RU"/>
        </w:rPr>
        <w:t xml:space="preserve"> (принадлежащий к источнику; Ос 1:1) — отец пророка Осии, но кто он был, неизвестно.</w:t>
      </w:r>
    </w:p>
    <w:p>
      <w:pPr>
        <w:pStyle w:val="Normal"/>
        <w:tabs>
          <w:tab w:val="clear" w:pos="720"/>
          <w:tab w:val="left" w:pos="475" w:leader="none"/>
        </w:tabs>
        <w:rPr/>
      </w:pPr>
      <w:r>
        <w:rPr>
          <w:b/>
          <w:color w:val="FF00FF"/>
          <w:lang w:val="ru-RU"/>
        </w:rPr>
        <w:t>БЕЕРОФ</w:t>
      </w:r>
      <w:r>
        <w:rPr>
          <w:lang w:val="ru-RU"/>
        </w:rPr>
        <w:t xml:space="preserve"> (источники) — название двух местностей: Нав 9:17, 18:25 — город колена Вениаминова, расположенный при подошве холма, на котором воздвигнут Гаваон, в нескольких милях к с.-в. от Иерусалима. Ныне известен под именем </w:t>
      </w:r>
      <w:r>
        <w:rPr>
          <w:i/>
          <w:lang w:val="ru-RU"/>
        </w:rPr>
        <w:t xml:space="preserve">Эль-Бирех. </w:t>
      </w:r>
      <w:r>
        <w:rPr>
          <w:lang w:val="ru-RU"/>
        </w:rPr>
        <w:t xml:space="preserve">Чис 33:31—32 — точно также называлось место, бывшее станом Израильтян во время их путешествия по пустыне Аравийской (Вт 10:6), называемое также </w:t>
      </w:r>
      <w:r>
        <w:rPr>
          <w:i/>
          <w:lang w:val="ru-RU"/>
        </w:rPr>
        <w:t>Бвнв-Яакин.</w:t>
      </w:r>
    </w:p>
    <w:p>
      <w:pPr>
        <w:pStyle w:val="Normal"/>
        <w:tabs>
          <w:tab w:val="clear" w:pos="720"/>
          <w:tab w:val="left" w:pos="475" w:leader="none"/>
        </w:tabs>
        <w:rPr/>
      </w:pPr>
      <w:r>
        <w:rPr>
          <w:b/>
          <w:color w:val="FF00FF"/>
          <w:lang w:val="ru-RU"/>
        </w:rPr>
        <w:t>БЕЕРОФЯНИН</w:t>
      </w:r>
      <w:r>
        <w:rPr>
          <w:lang w:val="ru-RU"/>
        </w:rPr>
        <w:t xml:space="preserve"> (2Цар 4:2-9, 23:37) — обитатель города Беерофа, колена Вениаминова. Это слово встречается также в форме </w:t>
      </w:r>
      <w:r>
        <w:rPr>
          <w:i/>
          <w:lang w:val="ru-RU"/>
        </w:rPr>
        <w:t>Берофянин</w:t>
      </w:r>
      <w:r>
        <w:rPr>
          <w:lang w:val="ru-RU"/>
        </w:rPr>
        <w:t xml:space="preserve"> (1Пар 11:39).</w:t>
      </w:r>
    </w:p>
    <w:p>
      <w:pPr>
        <w:pStyle w:val="Normal"/>
        <w:tabs>
          <w:tab w:val="clear" w:pos="720"/>
          <w:tab w:val="left" w:pos="475" w:leader="none"/>
        </w:tabs>
        <w:rPr/>
      </w:pPr>
      <w:r>
        <w:rPr>
          <w:b/>
          <w:color w:val="FF00FF"/>
          <w:lang w:val="ru-RU"/>
        </w:rPr>
        <w:t>БЕЕР</w:t>
      </w:r>
      <w:r>
        <w:rPr>
          <w:lang w:val="ru-RU"/>
        </w:rPr>
        <w:t xml:space="preserve"> (кладезь) название двух местностей: Суд 9:21 — город между Иерусалимом и Сихемом, в который убежал Иофам, сын Гедеона, спасаясь от брата своего Авимелеха. Ныне это запустевшее селение: </w:t>
      </w:r>
      <w:r>
        <w:rPr>
          <w:i/>
          <w:lang w:val="ru-RU"/>
        </w:rPr>
        <w:t>Эль-Бирех,</w:t>
      </w:r>
      <w:r>
        <w:rPr>
          <w:lang w:val="ru-RU"/>
        </w:rPr>
        <w:t xml:space="preserve"> в 4-х часах пути к ю.-з. от Иерусалима. Чис 31:16-18 — одна из последних станций Израильтян на границе Моава, во время 40-летнего странствования Евреев по пустыне Аравийской. Так названа от колодезя, вырытого здесь вождями народа Израильского для утоления жажды и освежения Евреев и подавшего повод к следующей радостной народной песни: </w:t>
      </w:r>
      <w:r>
        <w:rPr>
          <w:i/>
          <w:lang w:val="ru-RU"/>
        </w:rPr>
        <w:t>“наполняйся колодезь, пойте ему; колодезь который выкопали князья, вырыли вожди народа с законодателем жезлами своими”</w:t>
      </w:r>
      <w:r>
        <w:rPr>
          <w:lang w:val="ru-RU"/>
        </w:rPr>
        <w:t xml:space="preserve"> (ст. 17- 18).</w:t>
      </w:r>
    </w:p>
    <w:p>
      <w:pPr>
        <w:pStyle w:val="Normal"/>
        <w:tabs>
          <w:tab w:val="clear" w:pos="720"/>
          <w:tab w:val="left" w:pos="475" w:leader="none"/>
        </w:tabs>
        <w:rPr/>
      </w:pPr>
      <w:r>
        <w:rPr>
          <w:b/>
          <w:color w:val="FF00FF"/>
          <w:lang w:val="ru-RU"/>
        </w:rPr>
        <w:t>БЕЕР-ЕЛИМ</w:t>
      </w:r>
      <w:r>
        <w:rPr>
          <w:lang w:val="ru-RU"/>
        </w:rPr>
        <w:t xml:space="preserve"> (колодезь могущественных) — название, встречаемое только у Ис 15:8. Местность находившаяся вероятно на границе Моава, Быть может, здесь разумеется тот стан в земле Моавитской, где Бог чудесно извел воду из земли для утоления жажды Израильтян.</w:t>
      </w:r>
    </w:p>
    <w:p>
      <w:pPr>
        <w:pStyle w:val="Normal"/>
        <w:tabs>
          <w:tab w:val="clear" w:pos="720"/>
          <w:tab w:val="left" w:pos="475" w:leader="none"/>
        </w:tabs>
        <w:rPr/>
      </w:pPr>
      <w:r>
        <w:rPr>
          <w:b/>
          <w:color w:val="FF00FF"/>
          <w:lang w:val="ru-RU"/>
        </w:rPr>
        <w:t>БЕЕРШИВА</w:t>
      </w:r>
      <w:r>
        <w:rPr>
          <w:lang w:val="ru-RU"/>
        </w:rPr>
        <w:t xml:space="preserve"> (кладезь клятвы; </w:t>
      </w:r>
      <w:r>
        <w:rPr>
          <w:b/>
          <w:color w:val="FF00FF"/>
          <w:lang w:val="ru-RU"/>
        </w:rPr>
        <w:t>ВИРСАВИЯ:</w:t>
      </w:r>
      <w:r>
        <w:rPr>
          <w:lang w:val="ru-RU"/>
        </w:rPr>
        <w:t xml:space="preserve"> </w:t>
      </w:r>
      <w:r>
        <w:rPr>
          <w:i/>
          <w:lang w:val="ru-RU"/>
        </w:rPr>
        <w:t>ибо тут оба они,</w:t>
      </w:r>
      <w:r>
        <w:rPr>
          <w:lang w:val="ru-RU"/>
        </w:rPr>
        <w:t xml:space="preserve"> т.е. Авраам и Авимелех, </w:t>
      </w:r>
      <w:r>
        <w:rPr>
          <w:i/>
          <w:lang w:val="ru-RU"/>
        </w:rPr>
        <w:t xml:space="preserve">клялись; </w:t>
      </w:r>
      <w:r>
        <w:rPr>
          <w:lang w:val="ru-RU"/>
        </w:rPr>
        <w:t xml:space="preserve">Быт 21:31). Первоначально это было название колодца, около которого долгое время жил Авраам, а после него Исаак (Быт 26:32, 33). Впоследствии он сделался городом значительной важности. Он был .расположен в 20-ти англ. милях к ю. от Хеврона, на южной оконечности земли Ханаанской, тогда как г. Дан находился на северной оконечности оной; посему выражение: </w:t>
      </w:r>
      <w:r>
        <w:rPr>
          <w:i/>
          <w:lang w:val="ru-RU"/>
        </w:rPr>
        <w:t>от Дана до Вирсавии</w:t>
      </w:r>
      <w:r>
        <w:rPr>
          <w:lang w:val="ru-RU"/>
        </w:rPr>
        <w:t xml:space="preserve"> (Суд 20:1) обозначало всю длину страны, подобно тому как выражение: </w:t>
      </w:r>
      <w:r>
        <w:rPr>
          <w:i/>
          <w:lang w:val="ru-RU"/>
        </w:rPr>
        <w:t>от Вирсавии до горы Ефремовой</w:t>
      </w:r>
      <w:r>
        <w:rPr>
          <w:lang w:val="ru-RU"/>
        </w:rPr>
        <w:t xml:space="preserve"> (2Пар 19:4) обозначало всю длину царства Иудейского. Город находился в пределах Иудеи и достался окончательно в удел колену Симеонову (Нав 15:28, 19:2). В Беершиве жили сыновья Самуила (1Цар 8:2) и в позднейшие времена жители города предались идолопоклонству (Амос 5:5, 7:14). Новейшие путешественники нашли колодцы близ предполагаемой стороны древней Беершивы. Близ ручья, говорит Робинсон, находятся два кругообразных колодца с превосходною водою, более чем на 50 фут. в глубину. Оба они окружены каменными водопоями для пойла верблюдов, в роде тех которые несомненно употреблялись в древности для стад, пасшихся на соседних холмах. Около означенного места находится еще пять меньших колодцев. Означенная местность вызывает множество дорогих воспоминаний весьма глубокой древности, и в воображении невольно рисуются палатки, стада, и простые нравы и обычаи древних патриархов.</w:t>
      </w:r>
    </w:p>
    <w:p>
      <w:pPr>
        <w:pStyle w:val="Normal"/>
        <w:tabs>
          <w:tab w:val="clear" w:pos="720"/>
          <w:tab w:val="left" w:pos="475" w:leader="none"/>
        </w:tabs>
        <w:rPr>
          <w:lang w:val="ru-RU"/>
        </w:rPr>
      </w:pPr>
      <w:r>
        <w:rPr>
          <w:b/>
          <w:color w:val="FF00FF"/>
          <w:lang w:val="ru-RU"/>
        </w:rPr>
        <w:t>БЕЕШТЕРА</w:t>
      </w:r>
      <w:r>
        <w:rPr>
          <w:lang w:val="ru-RU"/>
        </w:rPr>
        <w:t xml:space="preserve"> (дом Астарты; Нав 21:27) — город убежища в полуколене Манассиином, по ту сторону Иордана, отданный левитам. В 1Пар 6:71 он называется </w:t>
      </w:r>
      <w:r>
        <w:rPr>
          <w:i/>
          <w:lang w:val="ru-RU"/>
        </w:rPr>
        <w:t>Аттароф.</w:t>
      </w:r>
    </w:p>
    <w:p>
      <w:pPr>
        <w:pStyle w:val="Normal"/>
        <w:tabs>
          <w:tab w:val="clear" w:pos="720"/>
          <w:tab w:val="left" w:pos="475" w:leader="none"/>
        </w:tabs>
        <w:rPr>
          <w:b/>
          <w:b/>
          <w:i/>
          <w:i/>
          <w:color w:val="FF00FF"/>
          <w:lang w:val="ru-RU"/>
        </w:rPr>
      </w:pPr>
      <w:r>
        <w:rPr>
          <w:b/>
          <w:color w:val="FF00FF"/>
          <w:lang w:val="ru-RU"/>
        </w:rPr>
        <w:t>БЕЗЗАКОНИЕ</w:t>
      </w:r>
      <w:r>
        <w:rPr>
          <w:lang w:val="ru-RU"/>
        </w:rPr>
        <w:t xml:space="preserve"> (Быт 15:16) — всякое дело, совершаемое против закона Божия. </w:t>
      </w:r>
      <w:r>
        <w:rPr>
          <w:i/>
          <w:lang w:val="ru-RU"/>
        </w:rPr>
        <w:t>“Грех есть беззаконие”</w:t>
      </w:r>
      <w:r>
        <w:rPr>
          <w:lang w:val="ru-RU"/>
        </w:rPr>
        <w:t xml:space="preserve"> (Ин 3:4). см.</w:t>
      </w:r>
      <w:r>
        <w:rPr>
          <w:b/>
          <w:color w:val="FF00FF"/>
          <w:lang w:val="ru-RU"/>
        </w:rPr>
        <w:t xml:space="preserve"> </w:t>
      </w:r>
      <w:r>
        <w:rPr>
          <w:b/>
          <w:i/>
          <w:lang w:val="ru-RU"/>
        </w:rPr>
        <w:t>Грех.</w:t>
      </w:r>
    </w:p>
    <w:p>
      <w:pPr>
        <w:pStyle w:val="Normal"/>
        <w:tabs>
          <w:tab w:val="clear" w:pos="720"/>
          <w:tab w:val="left" w:pos="475" w:leader="none"/>
        </w:tabs>
        <w:rPr/>
      </w:pPr>
      <w:r>
        <w:rPr>
          <w:b/>
          <w:color w:val="FF00FF"/>
          <w:lang w:val="ru-RU"/>
        </w:rPr>
        <w:t>БЕЛ,</w:t>
      </w:r>
      <w:r>
        <w:rPr>
          <w:lang w:val="ru-RU"/>
        </w:rPr>
        <w:t xml:space="preserve"> см.</w:t>
      </w:r>
      <w:r>
        <w:rPr>
          <w:b/>
          <w:color w:val="FF00FF"/>
          <w:lang w:val="ru-RU"/>
        </w:rPr>
        <w:t xml:space="preserve"> </w:t>
      </w:r>
      <w:r>
        <w:rPr>
          <w:b/>
          <w:i/>
          <w:lang w:val="ru-RU"/>
        </w:rPr>
        <w:t>Вил.</w:t>
      </w:r>
    </w:p>
    <w:p>
      <w:pPr>
        <w:pStyle w:val="Normal"/>
        <w:tabs>
          <w:tab w:val="clear" w:pos="720"/>
          <w:tab w:val="left" w:pos="475" w:leader="none"/>
        </w:tabs>
        <w:rPr>
          <w:lang w:val="ru-RU"/>
        </w:rPr>
      </w:pPr>
      <w:r>
        <w:rPr>
          <w:b/>
          <w:color w:val="FF00FF"/>
          <w:lang w:val="ru-RU"/>
        </w:rPr>
        <w:t>БЕЛА</w:t>
      </w:r>
      <w:r>
        <w:rPr>
          <w:lang w:val="ru-RU"/>
        </w:rPr>
        <w:t xml:space="preserve"> (поглощение, разрушение) — имя трех мужей: Быт 36:31-32 — сын Веора, царя Эдомского, царствовавший в Дингаве, которого некоторые принимают за Валаама. Быт 46:21 — старший сын Вениамина, глава поколения Белина. 1Пар 5:8-9 — сын Азаза, Рувимова колена, местожительство которого описано так: </w:t>
      </w:r>
      <w:r>
        <w:rPr>
          <w:i/>
          <w:lang w:val="ru-RU"/>
        </w:rPr>
        <w:t>“он</w:t>
      </w:r>
      <w:r>
        <w:rPr>
          <w:lang w:val="ru-RU"/>
        </w:rPr>
        <w:t xml:space="preserve"> </w:t>
      </w:r>
      <w:r>
        <w:rPr>
          <w:i/>
          <w:lang w:val="ru-RU"/>
        </w:rPr>
        <w:t>обитал в Ароере до Нево и Ваал-Меона; а к востоку он обитал до входа в пустыню, идущую до реки Ефрата, потому что стада их были многочисленны в земле, Галаадской.”</w:t>
      </w:r>
    </w:p>
    <w:p>
      <w:pPr>
        <w:pStyle w:val="Normal"/>
        <w:tabs>
          <w:tab w:val="clear" w:pos="720"/>
          <w:tab w:val="left" w:pos="475" w:leader="none"/>
        </w:tabs>
        <w:rPr/>
      </w:pPr>
      <w:r>
        <w:rPr>
          <w:b/>
          <w:color w:val="FF00FF"/>
          <w:lang w:val="ru-RU"/>
        </w:rPr>
        <w:t>БЕЛА</w:t>
      </w:r>
      <w:r>
        <w:rPr>
          <w:lang w:val="ru-RU"/>
        </w:rPr>
        <w:t xml:space="preserve"> (поглощение, истребление; Быт 14:2,8) — один из пяти городов, находившихся в долине Сиддим. Был расположен на южном берегу Мертвого моря, по дороге в Египет (Иер 48:34), и пощажен Богом по просьбе Лота при истреблении прочих городов. Назывался впоследствии также: </w:t>
      </w:r>
      <w:r>
        <w:rPr>
          <w:i/>
          <w:lang w:val="ru-RU"/>
        </w:rPr>
        <w:t>Цоара</w:t>
      </w:r>
      <w:r>
        <w:rPr>
          <w:lang w:val="ru-RU"/>
        </w:rPr>
        <w:t xml:space="preserve"> и Сигор.</w:t>
      </w:r>
    </w:p>
    <w:p>
      <w:pPr>
        <w:pStyle w:val="Normal"/>
        <w:tabs>
          <w:tab w:val="clear" w:pos="720"/>
          <w:tab w:val="left" w:pos="475" w:leader="none"/>
        </w:tabs>
        <w:rPr/>
      </w:pPr>
      <w:r>
        <w:rPr>
          <w:b/>
          <w:color w:val="FF00FF"/>
          <w:lang w:val="ru-RU"/>
        </w:rPr>
        <w:t>БЕЛИЛЬНИЧЬЕ ПОЛЕ</w:t>
      </w:r>
      <w:r>
        <w:rPr>
          <w:lang w:val="ru-RU"/>
        </w:rPr>
        <w:t xml:space="preserve"> (поле валяльщика, мыльщика; 4Цар 18:17, Ис 7:3) находилось на западной стороне близь Иерусалима, по канаве верхнего пруда, или водоема; на этом поле обыкновенно валяли сукна, мыли и чистили оные в пруде, и развешивали на солнце для просушки. На этом поле находился царь Ахаз в то время, когда предстал пред ним прор. Исаия с великим знамением от Господа (Ис 7:1-16). Тут у водопровода, на дороге поля белильничьего стоял Рабсак с Ассирийским войском, угрожая завоеванием и разорением земли Иудейской, которую впрочем Господь спас от гордого завоевателя, по молитве царя Езекии и пророка Исаии (4Цар 18:17).</w:t>
      </w:r>
    </w:p>
    <w:p>
      <w:pPr>
        <w:pStyle w:val="Normal"/>
        <w:tabs>
          <w:tab w:val="clear" w:pos="720"/>
          <w:tab w:val="left" w:pos="475" w:leader="none"/>
        </w:tabs>
        <w:rPr/>
      </w:pPr>
      <w:r>
        <w:rPr>
          <w:b/>
          <w:color w:val="FF00FF"/>
          <w:lang w:val="ru-RU"/>
        </w:rPr>
        <w:t>БЕНАИЯ</w:t>
      </w:r>
      <w:r>
        <w:rPr>
          <w:lang w:val="ru-RU"/>
        </w:rPr>
        <w:t xml:space="preserve"> (Бог строит, воздвигает) — имя следующих лиц: Иез 11:1-13; отец Пелатия, одного из князей народа, в дни прор. Иезекииля. 1Езд 10:35 — один из Израильтян, женившихся на иноплеменницах по возвращении из плена. 1Езд 10:43 — из сынов Нево, также имевший жену иноплеменницу.</w:t>
      </w:r>
    </w:p>
    <w:p>
      <w:pPr>
        <w:pStyle w:val="Normal"/>
        <w:tabs>
          <w:tab w:val="clear" w:pos="720"/>
          <w:tab w:val="left" w:pos="475" w:leader="none"/>
        </w:tabs>
        <w:rPr>
          <w:lang w:val="ru-RU"/>
        </w:rPr>
      </w:pPr>
      <w:r>
        <w:rPr>
          <w:b/>
          <w:color w:val="FF00FF"/>
          <w:lang w:val="ru-RU"/>
        </w:rPr>
        <w:t>БЕЭР-ЛАХАЙ-РОИ</w:t>
      </w:r>
      <w:r>
        <w:rPr>
          <w:lang w:val="ru-RU"/>
        </w:rPr>
        <w:t xml:space="preserve"> (источник Живого, видящего меня; Быт 16:14) — источник, находившийся между Кадесом и Баредом, в пустыне по </w:t>
      </w:r>
      <w:r>
        <w:rPr>
          <w:i/>
          <w:lang w:val="ru-RU"/>
        </w:rPr>
        <w:t xml:space="preserve">дороге к Суру, </w:t>
      </w:r>
      <w:r>
        <w:rPr>
          <w:lang w:val="ru-RU"/>
        </w:rPr>
        <w:t xml:space="preserve">в южной Палестине. Назван так Агарью, когда она находилась у этого источника, потому что Бог видел ее в том месте, У этого же источника жил Исаак, при жизни отца своего и после оной (Быт 24:62, 25:11). Думают, что место колодца находилось в настоящем местечке </w:t>
      </w:r>
      <w:r>
        <w:rPr>
          <w:i/>
          <w:lang w:val="ru-RU"/>
        </w:rPr>
        <w:t>Мойле</w:t>
      </w:r>
      <w:r>
        <w:rPr>
          <w:lang w:val="ru-RU"/>
        </w:rPr>
        <w:t xml:space="preserve"> (Moyle), на пути к Вирове и около которого находится пещера, носящая название: </w:t>
      </w:r>
      <w:r>
        <w:rPr>
          <w:i/>
          <w:lang w:val="ru-RU"/>
        </w:rPr>
        <w:t>Бейт-Хагар.</w:t>
      </w:r>
    </w:p>
    <w:p>
      <w:pPr>
        <w:pStyle w:val="Normal"/>
        <w:tabs>
          <w:tab w:val="clear" w:pos="720"/>
          <w:tab w:val="left" w:pos="475" w:leader="none"/>
        </w:tabs>
        <w:rPr/>
      </w:pPr>
      <w:r>
        <w:rPr>
          <w:b/>
          <w:color w:val="FF00FF"/>
          <w:lang w:val="ru-RU"/>
        </w:rPr>
        <w:t>БАКБУК</w:t>
      </w:r>
      <w:r>
        <w:rPr>
          <w:lang w:val="ru-RU"/>
        </w:rPr>
        <w:t xml:space="preserve"> (1Езд 2:51) — из пленников переселения, которых Навуходоносор отвел в Вавилон и затем возвратившихся в Иерусалим и Иудею.</w:t>
      </w:r>
    </w:p>
    <w:p>
      <w:pPr>
        <w:pStyle w:val="Normal"/>
        <w:tabs>
          <w:tab w:val="clear" w:pos="720"/>
          <w:tab w:val="left" w:pos="475" w:leader="none"/>
        </w:tabs>
        <w:rPr/>
      </w:pPr>
      <w:r>
        <w:rPr>
          <w:b/>
          <w:color w:val="FF00FF"/>
          <w:lang w:val="ru-RU"/>
        </w:rPr>
        <w:t>БЕНАНИЯ</w:t>
      </w:r>
      <w:r>
        <w:rPr>
          <w:lang w:val="ru-RU"/>
        </w:rPr>
        <w:t xml:space="preserve"> (2Пар 31:13) — левит, из смотрителей при храме, в царствование Езекии.</w:t>
      </w:r>
    </w:p>
    <w:p>
      <w:pPr>
        <w:pStyle w:val="Normal"/>
        <w:tabs>
          <w:tab w:val="clear" w:pos="720"/>
          <w:tab w:val="left" w:pos="475" w:leader="none"/>
        </w:tabs>
        <w:rPr/>
      </w:pPr>
      <w:r>
        <w:rPr>
          <w:b/>
          <w:color w:val="FF00FF"/>
          <w:lang w:val="ru-RU"/>
        </w:rPr>
        <w:t>БЕНЕ-ВЕРАК</w:t>
      </w:r>
      <w:r>
        <w:rPr>
          <w:lang w:val="ru-RU"/>
        </w:rPr>
        <w:t xml:space="preserve"> (сыны Верака; Нав 19:45) — город, в колене Дановом. Означенное название в Свящ. Писании более не встречается.</w:t>
      </w:r>
    </w:p>
    <w:p>
      <w:pPr>
        <w:pStyle w:val="Normal"/>
        <w:tabs>
          <w:tab w:val="clear" w:pos="720"/>
          <w:tab w:val="left" w:pos="475" w:leader="none"/>
        </w:tabs>
        <w:rPr>
          <w:lang w:val="ru-RU"/>
        </w:rPr>
      </w:pPr>
      <w:r>
        <w:rPr>
          <w:b/>
          <w:color w:val="FF00FF"/>
          <w:lang w:val="ru-RU"/>
        </w:rPr>
        <w:t>БЕНЕ ЯАКАН,</w:t>
      </w:r>
      <w:r>
        <w:rPr>
          <w:lang w:val="ru-RU"/>
        </w:rPr>
        <w:t xml:space="preserve"> см.</w:t>
      </w:r>
      <w:r>
        <w:rPr>
          <w:b/>
          <w:lang w:val="ru-RU"/>
        </w:rPr>
        <w:t xml:space="preserve"> </w:t>
      </w:r>
      <w:r>
        <w:rPr>
          <w:b/>
          <w:i/>
          <w:lang w:val="ru-RU"/>
        </w:rPr>
        <w:t>Беероф.</w:t>
      </w:r>
    </w:p>
    <w:p>
      <w:pPr>
        <w:pStyle w:val="Normal"/>
        <w:tabs>
          <w:tab w:val="clear" w:pos="720"/>
          <w:tab w:val="left" w:pos="475" w:leader="none"/>
        </w:tabs>
        <w:rPr/>
      </w:pPr>
      <w:r>
        <w:rPr>
          <w:b/>
          <w:color w:val="FF00FF"/>
          <w:lang w:val="ru-RU"/>
        </w:rPr>
        <w:t>БЕНО</w:t>
      </w:r>
      <w:r>
        <w:rPr>
          <w:lang w:val="ru-RU"/>
        </w:rPr>
        <w:t xml:space="preserve"> (сын его; 1Пар 24:26, 27) — один из потомков Мерари, левит, упоминаемый в родословии Левия.</w:t>
      </w:r>
    </w:p>
    <w:p>
      <w:pPr>
        <w:pStyle w:val="Normal"/>
        <w:tabs>
          <w:tab w:val="clear" w:pos="720"/>
          <w:tab w:val="left" w:pos="475" w:leader="none"/>
        </w:tabs>
        <w:rPr/>
      </w:pPr>
      <w:r>
        <w:rPr>
          <w:b/>
          <w:color w:val="FF00FF"/>
          <w:lang w:val="ru-RU"/>
        </w:rPr>
        <w:t>БЕНОНИ</w:t>
      </w:r>
      <w:r>
        <w:rPr>
          <w:lang w:val="ru-RU"/>
        </w:rPr>
        <w:t xml:space="preserve"> (сын скорби; Быт 35:18) — младший сын Иакова от Рахили. Так назвала мать его, умирая в страданиях при родах своих; но отец назвал его </w:t>
      </w:r>
      <w:r>
        <w:rPr>
          <w:i/>
          <w:lang w:val="ru-RU"/>
        </w:rPr>
        <w:t xml:space="preserve">Вениамин — </w:t>
      </w:r>
      <w:r>
        <w:rPr>
          <w:lang w:val="ru-RU"/>
        </w:rPr>
        <w:t>(сын десницы), или сын дней, т.е. старости.</w:t>
      </w:r>
    </w:p>
    <w:p>
      <w:pPr>
        <w:pStyle w:val="Normal"/>
        <w:tabs>
          <w:tab w:val="clear" w:pos="720"/>
          <w:tab w:val="left" w:pos="475" w:leader="none"/>
        </w:tabs>
        <w:rPr/>
      </w:pPr>
      <w:r>
        <w:rPr>
          <w:b/>
          <w:color w:val="FF00FF"/>
          <w:lang w:val="ru-RU"/>
        </w:rPr>
        <w:t>БЕНХАИЛ</w:t>
      </w:r>
      <w:r>
        <w:rPr>
          <w:lang w:val="ru-RU"/>
        </w:rPr>
        <w:t xml:space="preserve"> (сын силы; 2Пар 17:7) — один из князей при Иосафате, посланный вместе с левитами и священниками по городам Иудейским учить народ закону Божию.</w:t>
      </w:r>
    </w:p>
    <w:p>
      <w:pPr>
        <w:pStyle w:val="Normal"/>
        <w:tabs>
          <w:tab w:val="clear" w:pos="720"/>
          <w:tab w:val="left" w:pos="475" w:leader="none"/>
        </w:tabs>
        <w:rPr/>
      </w:pPr>
      <w:r>
        <w:rPr>
          <w:b/>
          <w:color w:val="FF00FF"/>
          <w:lang w:val="ru-RU"/>
        </w:rPr>
        <w:t>БЕН-АВИНАДАВ</w:t>
      </w:r>
      <w:r>
        <w:rPr>
          <w:lang w:val="ru-RU"/>
        </w:rPr>
        <w:t xml:space="preserve"> (сын благородного; 3Цар 4:11) — приставник над Израилем при Соломоне, женатый на его дочери Тафаве.</w:t>
      </w:r>
    </w:p>
    <w:p>
      <w:pPr>
        <w:pStyle w:val="Normal"/>
        <w:tabs>
          <w:tab w:val="clear" w:pos="720"/>
          <w:tab w:val="left" w:pos="475" w:leader="none"/>
        </w:tabs>
        <w:rPr>
          <w:lang w:val="ru-RU"/>
        </w:rPr>
      </w:pPr>
      <w:r>
        <w:rPr>
          <w:b/>
          <w:color w:val="FF00FF"/>
          <w:lang w:val="ru-RU"/>
        </w:rPr>
        <w:t>БЕН-АДАД,</w:t>
      </w:r>
      <w:r>
        <w:rPr>
          <w:lang w:val="ru-RU"/>
        </w:rPr>
        <w:t xml:space="preserve"> см.</w:t>
      </w:r>
      <w:r>
        <w:rPr>
          <w:b/>
          <w:lang w:val="ru-RU"/>
        </w:rPr>
        <w:t xml:space="preserve"> </w:t>
      </w:r>
      <w:r>
        <w:rPr>
          <w:b/>
          <w:i/>
          <w:lang w:val="ru-RU"/>
        </w:rPr>
        <w:t>Венадад.</w:t>
      </w:r>
    </w:p>
    <w:p>
      <w:pPr>
        <w:pStyle w:val="Normal"/>
        <w:tabs>
          <w:tab w:val="clear" w:pos="720"/>
          <w:tab w:val="left" w:pos="475" w:leader="none"/>
        </w:tabs>
        <w:rPr/>
      </w:pPr>
      <w:r>
        <w:rPr>
          <w:b/>
          <w:color w:val="FF00FF"/>
          <w:lang w:val="ru-RU"/>
        </w:rPr>
        <w:t>БЕН-АМИИ</w:t>
      </w:r>
      <w:r>
        <w:rPr>
          <w:lang w:val="ru-RU"/>
        </w:rPr>
        <w:t xml:space="preserve"> (сын рода моего; Быт 19:38) — сын Лота от младшей его дочери, родоначальник Аммонитян.</w:t>
      </w:r>
    </w:p>
    <w:p>
      <w:pPr>
        <w:pStyle w:val="Normal"/>
        <w:tabs>
          <w:tab w:val="clear" w:pos="720"/>
          <w:tab w:val="left" w:pos="475" w:leader="none"/>
        </w:tabs>
        <w:rPr/>
      </w:pPr>
      <w:r>
        <w:rPr>
          <w:b/>
          <w:color w:val="FF00FF"/>
          <w:lang w:val="ru-RU"/>
        </w:rPr>
        <w:t>БЕН-ГЕВЕР</w:t>
      </w:r>
      <w:r>
        <w:rPr>
          <w:lang w:val="ru-RU"/>
        </w:rPr>
        <w:t xml:space="preserve"> (сын мужественного; 3Цар 4:13) — из приставников при Соломоне, в Рамофе Галаадском, помесячно доставлявших продовольствие царю и его дому.</w:t>
      </w:r>
    </w:p>
    <w:p>
      <w:pPr>
        <w:pStyle w:val="Normal"/>
        <w:tabs>
          <w:tab w:val="clear" w:pos="720"/>
          <w:tab w:val="left" w:pos="475" w:leader="none"/>
        </w:tabs>
        <w:rPr/>
      </w:pPr>
      <w:r>
        <w:rPr>
          <w:b/>
          <w:color w:val="FF00FF"/>
          <w:lang w:val="ru-RU"/>
        </w:rPr>
        <w:t>БЕН-ДЕКЕР</w:t>
      </w:r>
      <w:r>
        <w:rPr>
          <w:lang w:val="ru-RU"/>
        </w:rPr>
        <w:t xml:space="preserve"> (пронзающий; 3Цар 4:9) — из приставников над Израилем при Соломоне.</w:t>
      </w:r>
    </w:p>
    <w:p>
      <w:pPr>
        <w:pStyle w:val="Normal"/>
        <w:tabs>
          <w:tab w:val="clear" w:pos="720"/>
          <w:tab w:val="left" w:pos="475" w:leader="none"/>
        </w:tabs>
        <w:rPr/>
      </w:pPr>
      <w:r>
        <w:rPr>
          <w:b/>
          <w:color w:val="FF00FF"/>
          <w:lang w:val="ru-RU"/>
        </w:rPr>
        <w:t>БЕН-ЗОХЕВ</w:t>
      </w:r>
      <w:r>
        <w:rPr>
          <w:lang w:val="ru-RU"/>
        </w:rPr>
        <w:t xml:space="preserve"> (крепкий, здоровый; 1Пар 4:20) — один из сынов </w:t>
      </w:r>
      <w:r>
        <w:rPr>
          <w:i/>
          <w:lang w:val="ru-RU"/>
        </w:rPr>
        <w:t>Ишия</w:t>
      </w:r>
      <w:r>
        <w:rPr>
          <w:lang w:val="ru-RU"/>
        </w:rPr>
        <w:t xml:space="preserve"> упоминаемый в родословии Симеона.</w:t>
      </w:r>
    </w:p>
    <w:p>
      <w:pPr>
        <w:pStyle w:val="Normal"/>
        <w:tabs>
          <w:tab w:val="clear" w:pos="720"/>
          <w:tab w:val="left" w:pos="475" w:leader="none"/>
        </w:tabs>
        <w:rPr/>
      </w:pPr>
      <w:r>
        <w:rPr>
          <w:b/>
          <w:color w:val="FF00FF"/>
          <w:lang w:val="ru-RU"/>
        </w:rPr>
        <w:t>БЕН-ХАНАН</w:t>
      </w:r>
      <w:r>
        <w:rPr>
          <w:lang w:val="ru-RU"/>
        </w:rPr>
        <w:t xml:space="preserve"> (сын благого, милостивого; 1Пар 4:20) — лице из потомства Шимона, или Симона, из рода патриарха Иуды.</w:t>
      </w:r>
    </w:p>
    <w:p>
      <w:pPr>
        <w:pStyle w:val="Normal"/>
        <w:tabs>
          <w:tab w:val="clear" w:pos="720"/>
          <w:tab w:val="left" w:pos="475" w:leader="none"/>
        </w:tabs>
        <w:rPr/>
      </w:pPr>
      <w:r>
        <w:rPr>
          <w:b/>
          <w:color w:val="FF00FF"/>
          <w:lang w:val="ru-RU"/>
        </w:rPr>
        <w:t>БЕН-ХЕСЕД</w:t>
      </w:r>
      <w:r>
        <w:rPr>
          <w:lang w:val="ru-RU"/>
        </w:rPr>
        <w:t xml:space="preserve"> (сын доброго; 3Цар 4:10) — отец одного из приставников, назначенных Соломоном наблюдать за продовольствием для царя и его дома.</w:t>
      </w:r>
    </w:p>
    <w:p>
      <w:pPr>
        <w:pStyle w:val="Normal"/>
        <w:tabs>
          <w:tab w:val="clear" w:pos="720"/>
          <w:tab w:val="left" w:pos="475" w:leader="none"/>
        </w:tabs>
        <w:rPr/>
      </w:pPr>
      <w:r>
        <w:rPr>
          <w:b/>
          <w:color w:val="FF00FF"/>
          <w:lang w:val="ru-RU"/>
        </w:rPr>
        <w:t>БЕН-ХУР</w:t>
      </w:r>
      <w:r>
        <w:rPr>
          <w:lang w:val="ru-RU"/>
        </w:rPr>
        <w:t xml:space="preserve"> (белый, светлый; 3Цар 4:8) — тоже из приставников при Соломоне, на горе Ефремовой.</w:t>
      </w:r>
    </w:p>
    <w:p>
      <w:pPr>
        <w:pStyle w:val="Normal"/>
        <w:tabs>
          <w:tab w:val="clear" w:pos="720"/>
          <w:tab w:val="left" w:pos="475" w:leader="none"/>
        </w:tabs>
        <w:rPr/>
      </w:pPr>
      <w:r>
        <w:rPr>
          <w:b/>
          <w:color w:val="FF00FF"/>
          <w:lang w:val="ru-RU"/>
        </w:rPr>
        <w:t>БЕРА</w:t>
      </w:r>
      <w:r>
        <w:rPr>
          <w:lang w:val="ru-RU"/>
        </w:rPr>
        <w:t xml:space="preserve"> (дар, подарок; Быт 14:2) — царь Содомский, царствовавший во дни Авраама.</w:t>
      </w:r>
    </w:p>
    <w:p>
      <w:pPr>
        <w:pStyle w:val="Normal"/>
        <w:tabs>
          <w:tab w:val="clear" w:pos="720"/>
          <w:tab w:val="left" w:pos="475" w:leader="none"/>
        </w:tabs>
        <w:rPr/>
      </w:pPr>
      <w:r>
        <w:rPr>
          <w:b/>
          <w:color w:val="FF00FF"/>
          <w:lang w:val="ru-RU"/>
        </w:rPr>
        <w:t>БЕРАХА</w:t>
      </w:r>
      <w:r>
        <w:rPr>
          <w:lang w:val="ru-RU"/>
        </w:rPr>
        <w:t xml:space="preserve"> (благословение Божие; 1Пар 12:3) — Вениамитянин, из храбрых при Давиде, присоединившихся к нему в Секелаге.</w:t>
      </w:r>
    </w:p>
    <w:p>
      <w:pPr>
        <w:pStyle w:val="Normal"/>
        <w:tabs>
          <w:tab w:val="clear" w:pos="720"/>
          <w:tab w:val="left" w:pos="475" w:leader="none"/>
        </w:tabs>
        <w:rPr/>
      </w:pPr>
      <w:r>
        <w:rPr>
          <w:b/>
          <w:color w:val="FF00FF"/>
          <w:lang w:val="ru-RU"/>
        </w:rPr>
        <w:t>БЕРЕД</w:t>
      </w:r>
      <w:r>
        <w:rPr>
          <w:lang w:val="ru-RU"/>
        </w:rPr>
        <w:t xml:space="preserve"> (град; 1Пар 7:20) — сын Ефрема, убитый вместе со своими братьями, жителями Гефа, за то что они хотели захватить стада, принадлежавшие жителям означенного города.</w:t>
      </w:r>
    </w:p>
    <w:p>
      <w:pPr>
        <w:pStyle w:val="Normal"/>
        <w:tabs>
          <w:tab w:val="clear" w:pos="720"/>
          <w:tab w:val="left" w:pos="475" w:leader="none"/>
        </w:tabs>
        <w:rPr/>
      </w:pPr>
      <w:r>
        <w:rPr>
          <w:b/>
          <w:color w:val="FF00FF"/>
          <w:lang w:val="ru-RU"/>
        </w:rPr>
        <w:t>БЕРЕХИЯ</w:t>
      </w:r>
      <w:r>
        <w:rPr>
          <w:lang w:val="ru-RU"/>
        </w:rPr>
        <w:t xml:space="preserve"> (Бог есть благословляющий) — имя шести лиц: Пар 3:20 — один из сынов Зоровавеля, потомок Давида. 1Пар 9:16 — сын Асы, левит, из потомства Елканы. 1Пар 6:39 — отец Асафа, из левитов, известного певца при Давиде. 1Пар 15:23 — один из придверников при Ковчеге, во времена Давида. В русском: </w:t>
      </w:r>
      <w:r>
        <w:rPr>
          <w:i/>
          <w:lang w:val="ru-RU"/>
        </w:rPr>
        <w:t xml:space="preserve">Верехия </w:t>
      </w:r>
      <w:r>
        <w:rPr>
          <w:lang w:val="ru-RU"/>
        </w:rPr>
        <w:t>(Неем6:18). Неем 3:4-30 — отец Мешуллама, одно из лиц, чинивших Иерусалимскую стену. 2 Парем. 28:12 — сын Мешиллемофа, один из князей колена Ефремова, живший при Ахазе, царе Иудейском, и Факее, царе Израильском.</w:t>
      </w:r>
    </w:p>
    <w:p>
      <w:pPr>
        <w:pStyle w:val="Normal"/>
        <w:tabs>
          <w:tab w:val="clear" w:pos="720"/>
          <w:tab w:val="left" w:pos="475" w:leader="none"/>
        </w:tabs>
        <w:rPr/>
      </w:pPr>
      <w:r>
        <w:rPr>
          <w:b/>
          <w:color w:val="FF00FF"/>
          <w:lang w:val="ru-RU"/>
        </w:rPr>
        <w:t>БЕРИЛЛ</w:t>
      </w:r>
      <w:r>
        <w:rPr>
          <w:lang w:val="ru-RU"/>
        </w:rPr>
        <w:t xml:space="preserve"> (Тов 13:17) — драгоценный камень, находимый первоначально в Фарсисе (в Испании), а в настоящее время в Сибири, в Бразилии, на острове Цейлоне. Преобладающим цветом оного был зеленый. Это десятый камень под именем </w:t>
      </w:r>
      <w:r>
        <w:rPr>
          <w:i/>
          <w:lang w:val="ru-RU"/>
        </w:rPr>
        <w:t>хризолита</w:t>
      </w:r>
      <w:r>
        <w:rPr>
          <w:lang w:val="ru-RU"/>
        </w:rPr>
        <w:t xml:space="preserve"> в четвертом ряду камней судного наперсника первосвященника (Исх 28:20), и будет, по свидетельству Тайновидца, осьмым основанием стены нового Иерусалима (От 21:20). В означенной цитате назван он </w:t>
      </w:r>
      <w:r>
        <w:rPr>
          <w:i/>
          <w:lang w:val="ru-RU"/>
        </w:rPr>
        <w:t>вирилл.</w:t>
      </w:r>
      <w:r>
        <w:rPr>
          <w:lang w:val="ru-RU"/>
        </w:rPr>
        <w:t xml:space="preserve"> Он упоминается в числе многих драгоценных камней, которые находились в сокровищнице царя Тирского, под названием: </w:t>
      </w:r>
      <w:r>
        <w:rPr>
          <w:i/>
          <w:lang w:val="ru-RU"/>
        </w:rPr>
        <w:t xml:space="preserve">хризолита </w:t>
      </w:r>
      <w:r>
        <w:rPr>
          <w:lang w:val="ru-RU"/>
        </w:rPr>
        <w:t>(Иез28:13).</w:t>
      </w:r>
    </w:p>
    <w:p>
      <w:pPr>
        <w:pStyle w:val="Normal"/>
        <w:tabs>
          <w:tab w:val="clear" w:pos="720"/>
          <w:tab w:val="left" w:pos="475" w:leader="none"/>
        </w:tabs>
        <w:rPr/>
      </w:pPr>
      <w:r>
        <w:rPr>
          <w:b/>
          <w:color w:val="FF00FF"/>
          <w:lang w:val="ru-RU"/>
        </w:rPr>
        <w:t>БЕРИМ</w:t>
      </w:r>
      <w:r>
        <w:rPr>
          <w:lang w:val="ru-RU"/>
        </w:rPr>
        <w:t xml:space="preserve"> (2Цар 20:14) — племя или народ, упоминаемый в связи с историею преследования Иоавом Савея, сына Бихри, как следует полагать, обитавший на с. Палестины.</w:t>
      </w:r>
    </w:p>
    <w:p>
      <w:pPr>
        <w:pStyle w:val="Normal"/>
        <w:tabs>
          <w:tab w:val="clear" w:pos="720"/>
          <w:tab w:val="left" w:pos="475" w:leader="none"/>
        </w:tabs>
        <w:rPr>
          <w:lang w:val="ru-RU"/>
        </w:rPr>
      </w:pPr>
      <w:r>
        <w:rPr>
          <w:b/>
          <w:color w:val="FF00FF"/>
          <w:lang w:val="ru-RU"/>
        </w:rPr>
        <w:t>БЕРИЯ</w:t>
      </w:r>
      <w:r>
        <w:rPr>
          <w:lang w:val="ru-RU"/>
        </w:rPr>
        <w:t xml:space="preserve"> (сын несчастия, несчастный) имя трех лиц: Быт 46:17, Чис 26:44, 1Пар 7:30, 31 — один из сынов Асира, который вместе с отцом своим сопровождал Иакова в Египте. Называется также: </w:t>
      </w:r>
      <w:r>
        <w:rPr>
          <w:i/>
          <w:lang w:val="ru-RU"/>
        </w:rPr>
        <w:t>Бриа</w:t>
      </w:r>
      <w:r>
        <w:rPr>
          <w:lang w:val="ru-RU"/>
        </w:rPr>
        <w:t xml:space="preserve"> или </w:t>
      </w:r>
      <w:r>
        <w:rPr>
          <w:i/>
          <w:lang w:val="ru-RU"/>
        </w:rPr>
        <w:t xml:space="preserve">Верея. </w:t>
      </w:r>
      <w:r>
        <w:rPr>
          <w:lang w:val="ru-RU"/>
        </w:rPr>
        <w:t xml:space="preserve">1Пар 8:13 — один из вождей колена Вениаминова в Авалоне, с братом своим Шемою, изгнавший из Гефа живших в нем Хананеев. 1Пар 7:23 — из сынов Ефрема, родившийся после избиения его братьев жителями Гефа, и назван своим отцом именем </w:t>
      </w:r>
      <w:r>
        <w:rPr>
          <w:i/>
          <w:lang w:val="ru-RU"/>
        </w:rPr>
        <w:t>Берия, потому что несчастие,</w:t>
      </w:r>
      <w:r>
        <w:rPr>
          <w:lang w:val="ru-RU"/>
        </w:rPr>
        <w:t xml:space="preserve"> говорил он, </w:t>
      </w:r>
      <w:r>
        <w:rPr>
          <w:i/>
          <w:lang w:val="ru-RU"/>
        </w:rPr>
        <w:t>постигло дом его.</w:t>
      </w:r>
    </w:p>
    <w:p>
      <w:pPr>
        <w:pStyle w:val="Normal"/>
        <w:tabs>
          <w:tab w:val="clear" w:pos="720"/>
          <w:tab w:val="left" w:pos="475" w:leader="none"/>
        </w:tabs>
        <w:rPr/>
      </w:pPr>
      <w:r>
        <w:rPr>
          <w:b/>
          <w:color w:val="FF00FF"/>
          <w:lang w:val="ru-RU"/>
        </w:rPr>
        <w:t>БЕРИЯ</w:t>
      </w:r>
      <w:r>
        <w:rPr>
          <w:lang w:val="ru-RU"/>
        </w:rPr>
        <w:t xml:space="preserve"> (2Мак 13:4) — Сирийский город между Иерополем и Антиохиею, в котором по приказанию Антиоха Евпатора был казнен недостойный первосвященник Менелай. Этот город принимают за нынешний город Алеппо.</w:t>
      </w:r>
    </w:p>
    <w:p>
      <w:pPr>
        <w:pStyle w:val="Normal"/>
        <w:tabs>
          <w:tab w:val="clear" w:pos="720"/>
          <w:tab w:val="left" w:pos="475" w:leader="none"/>
        </w:tabs>
        <w:rPr/>
      </w:pPr>
      <w:r>
        <w:rPr>
          <w:b/>
          <w:color w:val="FF00FF"/>
          <w:lang w:val="ru-RU"/>
        </w:rPr>
        <w:t>БЕРОДАХ БАЛАДАН</w:t>
      </w:r>
      <w:r>
        <w:rPr>
          <w:lang w:val="ru-RU"/>
        </w:rPr>
        <w:t xml:space="preserve"> (4Цар 20:12) — сын Баладана, царя Вавилонского, с которым царь Иудейский Езекия вступил в такие дружеские сношения, что получил за это строгое обличение от пророка Исаии. Он называется также </w:t>
      </w:r>
      <w:r>
        <w:rPr>
          <w:i/>
          <w:lang w:val="ru-RU"/>
        </w:rPr>
        <w:t xml:space="preserve">Меродах Валадан — </w:t>
      </w:r>
      <w:r>
        <w:rPr>
          <w:lang w:val="ru-RU"/>
        </w:rPr>
        <w:t xml:space="preserve">имя значащее: </w:t>
      </w:r>
      <w:r>
        <w:rPr>
          <w:i/>
          <w:lang w:val="ru-RU"/>
        </w:rPr>
        <w:t>Марс-Господь его</w:t>
      </w:r>
      <w:r>
        <w:rPr>
          <w:lang w:val="ru-RU"/>
        </w:rPr>
        <w:t xml:space="preserve"> (Ис 39:1) и встречается в клинообразных надписях на памятниках Вавилонских.</w:t>
      </w:r>
    </w:p>
    <w:p>
      <w:pPr>
        <w:pStyle w:val="Normal"/>
        <w:tabs>
          <w:tab w:val="clear" w:pos="720"/>
          <w:tab w:val="left" w:pos="475" w:leader="none"/>
        </w:tabs>
        <w:rPr>
          <w:lang w:val="ru-RU"/>
        </w:rPr>
      </w:pPr>
      <w:r>
        <w:rPr>
          <w:b/>
          <w:color w:val="FF00FF"/>
          <w:lang w:val="ru-RU"/>
        </w:rPr>
        <w:t>БЕРОФ</w:t>
      </w:r>
      <w:r>
        <w:rPr>
          <w:lang w:val="ru-RU"/>
        </w:rPr>
        <w:t xml:space="preserve"> или</w:t>
      </w:r>
      <w:r>
        <w:rPr>
          <w:b/>
          <w:color w:val="FF00FF"/>
          <w:lang w:val="ru-RU"/>
        </w:rPr>
        <w:t xml:space="preserve"> БЕРОТ</w:t>
      </w:r>
      <w:r>
        <w:rPr>
          <w:lang w:val="ru-RU"/>
        </w:rPr>
        <w:t xml:space="preserve"> (кипарис; 2Цар 8:8, Иез 47:16) — город, принадлежащий Адраазару, царю Цобы. Давид, победивши Адраазара, взял отсюда весьма много меди, Местоположение города неизвестно. Иные принимают его за Бейрут, но у пр. Иезекииля Бероф означен близ Емафа и Сивраима, внутренних городов страны, тогда как Бейрут — отдаленный приморский город. В Еврейском тексте </w:t>
      </w:r>
      <w:r>
        <w:rPr>
          <w:i/>
          <w:lang w:val="ru-RU"/>
        </w:rPr>
        <w:t>Бероф</w:t>
      </w:r>
      <w:r>
        <w:rPr>
          <w:lang w:val="ru-RU"/>
        </w:rPr>
        <w:t xml:space="preserve"> ясно называется </w:t>
      </w:r>
      <w:r>
        <w:rPr>
          <w:i/>
          <w:lang w:val="ru-RU"/>
        </w:rPr>
        <w:t>Кун</w:t>
      </w:r>
      <w:r>
        <w:rPr>
          <w:lang w:val="ru-RU"/>
        </w:rPr>
        <w:t xml:space="preserve"> (1Пар 18:8), а в Сирийском прямо — </w:t>
      </w:r>
      <w:r>
        <w:rPr>
          <w:i/>
          <w:lang w:val="ru-RU"/>
        </w:rPr>
        <w:t>Берофан.</w:t>
      </w:r>
    </w:p>
    <w:p>
      <w:pPr>
        <w:pStyle w:val="Normal"/>
        <w:tabs>
          <w:tab w:val="clear" w:pos="720"/>
          <w:tab w:val="left" w:pos="475" w:leader="none"/>
        </w:tabs>
        <w:rPr/>
      </w:pPr>
      <w:r>
        <w:rPr>
          <w:b/>
          <w:color w:val="FF00FF"/>
          <w:lang w:val="ru-RU"/>
        </w:rPr>
        <w:t>БЕС, БЕСЫ</w:t>
      </w:r>
      <w:r>
        <w:rPr>
          <w:lang w:val="ru-RU"/>
        </w:rPr>
        <w:t xml:space="preserve"> злые духи, служащие диаволу и вместе с ним составляющие царство тьмы, главою коего есть диавол (Мф 12:24-29 и др.). Указания в В. и Н. Завете на существование бесов многочисленны: в В. Завете повествуется, что не раз, когда являлись пред лице Божие Ангелы Божий, являлся вместе с ними и диавол, и потом подробно описываются те многоразличные бедствия, какими по попущению Божию искушал диавол праведного Иова (Иов 1:6, 2:2). Повествуется также, что когда от Саула отступал Дух Божий, то его </w:t>
      </w:r>
      <w:r>
        <w:rPr>
          <w:i/>
          <w:lang w:val="ru-RU"/>
        </w:rPr>
        <w:t xml:space="preserve">возмущал злой дух от Господа </w:t>
      </w:r>
      <w:r>
        <w:rPr>
          <w:lang w:val="ru-RU"/>
        </w:rPr>
        <w:t xml:space="preserve">(1Цар 16:14). В кн. Премудрости Соломона говорится, что </w:t>
      </w:r>
      <w:r>
        <w:rPr>
          <w:i/>
          <w:lang w:val="ru-RU"/>
        </w:rPr>
        <w:t xml:space="preserve">завистью диавола смерть вошла в мир </w:t>
      </w:r>
      <w:r>
        <w:rPr>
          <w:lang w:val="ru-RU"/>
        </w:rPr>
        <w:t xml:space="preserve">(Прем. Солом. 2:24). В Н.З. кроме названия бесов, для них существуют еще и другие названия, именно: </w:t>
      </w:r>
      <w:r>
        <w:rPr>
          <w:i/>
          <w:lang w:val="ru-RU"/>
        </w:rPr>
        <w:t>злые духи</w:t>
      </w:r>
      <w:r>
        <w:rPr>
          <w:lang w:val="ru-RU"/>
        </w:rPr>
        <w:t xml:space="preserve"> (Лк 7:21), </w:t>
      </w:r>
      <w:r>
        <w:rPr>
          <w:i/>
          <w:lang w:val="ru-RU"/>
        </w:rPr>
        <w:t>нечистые духи</w:t>
      </w:r>
      <w:r>
        <w:rPr>
          <w:lang w:val="ru-RU"/>
        </w:rPr>
        <w:t xml:space="preserve"> (Мф 10:1), духи злобы (Ефес. 6:12), </w:t>
      </w:r>
      <w:r>
        <w:rPr>
          <w:i/>
          <w:lang w:val="ru-RU"/>
        </w:rPr>
        <w:t>ангелы диавола</w:t>
      </w:r>
      <w:r>
        <w:rPr>
          <w:lang w:val="ru-RU"/>
        </w:rPr>
        <w:t xml:space="preserve"> (Мф 25:41) и ангелы змия (От 12:7-9).</w:t>
      </w:r>
    </w:p>
    <w:p>
      <w:pPr>
        <w:pStyle w:val="Normal"/>
        <w:tabs>
          <w:tab w:val="clear" w:pos="720"/>
          <w:tab w:val="left" w:pos="475" w:leader="none"/>
        </w:tabs>
        <w:rPr/>
      </w:pPr>
      <w:r>
        <w:rPr>
          <w:b/>
          <w:color w:val="FF00FF"/>
          <w:lang w:val="ru-RU"/>
        </w:rPr>
        <w:t>БЕСНОВАТЫЙ, БЕСНОВАТЫЕ</w:t>
      </w:r>
      <w:r>
        <w:rPr>
          <w:lang w:val="ru-RU"/>
        </w:rPr>
        <w:t xml:space="preserve"> (Мф 4:24, Мк 1:23, Лк 6:35, Ин 10:20-21 и др.) — так называются люди, одержимые злыми духами. В Свящ. Писании злые духи изображаются входящими в людей и выходящими из них. Те которые не признают бытия злых духов в собственном смысле, а думают, что под сими последними должно разуметь больных, — лунатиков, эпилептиков, сумасшедших и др., и что Господь, говоря о бесах, приспособлялся только к понятиям Иудейским, думают крайне ошибочно. В Свящ. Писании бесноватые прямо и ясно отличаются от людей одержимых тяжкими телесными и душевными болезнями; им приписываются такие действия, которые не свойственны обыкновенным больным: так например они знают, что Христос — Сын Божий; Иисус Христос с ними разговаривает, и они Ему отвечают. Он повелевает бесам молчать, или выйти из человека, и они повинуются; по выходе из людей бесы ищут покоя, и не нашедши, возвращаются в прежнее жилище, приемля в свое сообщество других злейших духов; по выходе из Гадаринских бесноватых, бесы входят в свиное стадо и все стадо погибает в море. Да и сам Господь Иисус Христос и Его Апостолы принимали бесноватых, т.е. за действительно одержимых злыми духами, и нигде ни малейшего не подают повода думать, что это были только мнимо бесноватые, и что действия их происходили не от влияния злых духов, а от болезней телесных, или душевных, как например от расстройства душевных сил, воображения, рассудка и т.п. Точно также понимала это и вся Христианская Церковь от самых времен апостольских. Та же самая степень власти, которая была дозволена Богом сатане над праведным, многострадальным Иовом, несомненно может проявляться в различных видах и над другими лицами, по попущению Божию. Многие из известных Европейских врачей, как например Испанский Эскунроль, допускают, что случаи беснования или одержания злыми духами встречаются нередко и в настоящий маловерный век.</w:t>
      </w:r>
    </w:p>
    <w:p>
      <w:pPr>
        <w:pStyle w:val="Normal"/>
        <w:tabs>
          <w:tab w:val="clear" w:pos="720"/>
          <w:tab w:val="left" w:pos="475" w:leader="none"/>
        </w:tabs>
        <w:rPr/>
      </w:pPr>
      <w:r>
        <w:rPr>
          <w:b/>
          <w:color w:val="FF00FF"/>
          <w:lang w:val="ru-RU"/>
        </w:rPr>
        <w:t>БЕТ-АРБЕЛ</w:t>
      </w:r>
      <w:r>
        <w:rPr>
          <w:lang w:val="ru-RU"/>
        </w:rPr>
        <w:t xml:space="preserve"> (место козней, засады; Ос 10:14) — город, упоминаемый у пророка, как разрушенный Салманом (быть может Салманассаром) в день брани. Многие отождествляли оный с селением </w:t>
      </w:r>
      <w:r>
        <w:rPr>
          <w:i/>
          <w:lang w:val="ru-RU"/>
        </w:rPr>
        <w:t>Арвиллы</w:t>
      </w:r>
      <w:r>
        <w:rPr>
          <w:lang w:val="ru-RU"/>
        </w:rPr>
        <w:t xml:space="preserve"> в Галилеи, о котором упоминается у Иосифа Флавия и в 1-й Маккавейской книге (9:2). По мнению Робинсона, это в настоящее время развалины </w:t>
      </w:r>
      <w:r>
        <w:rPr>
          <w:i/>
          <w:lang w:val="ru-RU"/>
        </w:rPr>
        <w:t>Ирбид,</w:t>
      </w:r>
      <w:r>
        <w:rPr>
          <w:lang w:val="ru-RU"/>
        </w:rPr>
        <w:t xml:space="preserve"> к з. от Магдалы, в 3-х или 4-х английских милях от Тивериады.</w:t>
      </w:r>
    </w:p>
    <w:p>
      <w:pPr>
        <w:pStyle w:val="Normal"/>
        <w:tabs>
          <w:tab w:val="clear" w:pos="720"/>
          <w:tab w:val="left" w:pos="475" w:leader="none"/>
        </w:tabs>
        <w:rPr/>
      </w:pPr>
      <w:r>
        <w:rPr>
          <w:b/>
          <w:color w:val="FF00FF"/>
          <w:lang w:val="ru-RU"/>
        </w:rPr>
        <w:t>БЕТ-ГАМУЛ</w:t>
      </w:r>
      <w:r>
        <w:rPr>
          <w:lang w:val="ru-RU"/>
        </w:rPr>
        <w:t xml:space="preserve"> (дом верблюда; Иер 48:23) — Моавитский город, на восточной стороне Иордана. По мнению некоторых, это селение </w:t>
      </w:r>
      <w:r>
        <w:rPr>
          <w:i/>
          <w:lang w:val="ru-RU"/>
        </w:rPr>
        <w:t>О.м-эль-Д.жемаль,</w:t>
      </w:r>
      <w:r>
        <w:rPr>
          <w:lang w:val="ru-RU"/>
        </w:rPr>
        <w:t xml:space="preserve"> к ю.-в. от Бостры, но положение оного в настоящее время точно неизвестно. Впрочем в пастушеской стране название это (Джемаль) встречается нередко между Арабами.</w:t>
      </w:r>
    </w:p>
    <w:p>
      <w:pPr>
        <w:pStyle w:val="Normal"/>
        <w:tabs>
          <w:tab w:val="clear" w:pos="720"/>
          <w:tab w:val="left" w:pos="475" w:leader="none"/>
        </w:tabs>
        <w:rPr/>
      </w:pPr>
      <w:r>
        <w:rPr>
          <w:b/>
          <w:color w:val="FF00FF"/>
          <w:lang w:val="ru-RU"/>
        </w:rPr>
        <w:t>БЕТ-ДИВЛАФАИМ</w:t>
      </w:r>
      <w:r>
        <w:rPr>
          <w:lang w:val="ru-RU"/>
        </w:rPr>
        <w:t xml:space="preserve"> (дом двух округов; Иер 48:22) — город Моавитский, вероятно тот же самый, что и </w:t>
      </w:r>
      <w:r>
        <w:rPr>
          <w:i/>
          <w:lang w:val="ru-RU"/>
        </w:rPr>
        <w:t>Алмон Дивлафаим,</w:t>
      </w:r>
      <w:r>
        <w:rPr>
          <w:lang w:val="ru-RU"/>
        </w:rPr>
        <w:t xml:space="preserve"> упоминаемый в книге Чис (33:46), бывший станом Евреев во время странствования их по пустыне. Этот город существовал еще во времена Евсевия и Иеронима.</w:t>
      </w:r>
    </w:p>
    <w:p>
      <w:pPr>
        <w:pStyle w:val="Normal"/>
        <w:tabs>
          <w:tab w:val="clear" w:pos="720"/>
          <w:tab w:val="left" w:pos="475" w:leader="none"/>
        </w:tabs>
        <w:rPr/>
      </w:pPr>
      <w:r>
        <w:rPr>
          <w:b/>
          <w:color w:val="FF00FF"/>
          <w:lang w:val="ru-RU"/>
        </w:rPr>
        <w:t>БЕТРЕХАВ</w:t>
      </w:r>
      <w:r>
        <w:rPr>
          <w:lang w:val="ru-RU"/>
        </w:rPr>
        <w:t xml:space="preserve"> (дом или поколение Рехава; 1Пар 2:55). По словам книги Парал. отцом дома Рехавитян считается Хамаф, от которого происходят Кинеяне. Посему думают, что Рехавиты были отраслью Кинеян, или Кенитов, т.е. потомков Кени, от которых происходил Ховав, тесть Моисеев, и которые вместе с Израильтянами пришли в землю Ханаанскую и обитали среди Израильтян.</w:t>
      </w:r>
    </w:p>
    <w:p>
      <w:pPr>
        <w:pStyle w:val="Normal"/>
        <w:tabs>
          <w:tab w:val="clear" w:pos="720"/>
          <w:tab w:val="left" w:pos="475" w:leader="none"/>
        </w:tabs>
        <w:rPr/>
      </w:pPr>
      <w:r>
        <w:rPr>
          <w:b/>
          <w:color w:val="FF00FF"/>
          <w:lang w:val="ru-RU"/>
        </w:rPr>
        <w:t>БЕФ</w:t>
      </w:r>
      <w:r>
        <w:rPr>
          <w:lang w:val="ru-RU"/>
        </w:rPr>
        <w:t xml:space="preserve"> или</w:t>
      </w:r>
      <w:r>
        <w:rPr>
          <w:b/>
          <w:color w:val="FF00FF"/>
          <w:lang w:val="ru-RU"/>
        </w:rPr>
        <w:t xml:space="preserve"> БЕТ</w:t>
      </w:r>
      <w:r>
        <w:rPr>
          <w:lang w:val="ru-RU"/>
        </w:rPr>
        <w:t xml:space="preserve"> (дом, жилище). Это слово в смысле </w:t>
      </w:r>
      <w:r>
        <w:rPr>
          <w:i/>
          <w:lang w:val="ru-RU"/>
        </w:rPr>
        <w:t>места обитания</w:t>
      </w:r>
      <w:r>
        <w:rPr>
          <w:lang w:val="ru-RU"/>
        </w:rPr>
        <w:t xml:space="preserve"> очень часто встречается в Свящ. Писании, в связи со множеством собственных имен для </w:t>
      </w:r>
      <w:r>
        <w:rPr>
          <w:i/>
          <w:lang w:val="ru-RU"/>
        </w:rPr>
        <w:t>лиц, городов, областей</w:t>
      </w:r>
      <w:r>
        <w:rPr>
          <w:lang w:val="ru-RU"/>
        </w:rPr>
        <w:t xml:space="preserve"> и др. Так например:</w:t>
      </w:r>
    </w:p>
    <w:p>
      <w:pPr>
        <w:pStyle w:val="Normal"/>
        <w:tabs>
          <w:tab w:val="clear" w:pos="720"/>
          <w:tab w:val="left" w:pos="475" w:leader="none"/>
        </w:tabs>
        <w:rPr/>
      </w:pPr>
      <w:r>
        <w:rPr>
          <w:b/>
          <w:color w:val="FF00FF"/>
          <w:lang w:val="ru-RU"/>
        </w:rPr>
        <w:t>БЕФ-АВЕН</w:t>
      </w:r>
      <w:r>
        <w:rPr>
          <w:lang w:val="ru-RU"/>
        </w:rPr>
        <w:t xml:space="preserve"> (дом суеты, лжи, ничтожества, вероятно идолопоклонства; Нав 7:2) — город на с. колена Вениаминова, вблизи Гая, на в. от Вефиля, близ пустыни (18:12), лежащей между Иорданом и гористою страною. Пр. Осия называет </w:t>
      </w:r>
      <w:r>
        <w:rPr>
          <w:i/>
          <w:lang w:val="ru-RU"/>
        </w:rPr>
        <w:t>Беф-Авеном, т. в.</w:t>
      </w:r>
      <w:r>
        <w:rPr>
          <w:lang w:val="ru-RU"/>
        </w:rPr>
        <w:t xml:space="preserve"> домом идолопоклонства Вефиль, бывший некогда </w:t>
      </w:r>
      <w:r>
        <w:rPr>
          <w:i/>
          <w:lang w:val="ru-RU"/>
        </w:rPr>
        <w:t>домом Божиим,</w:t>
      </w:r>
      <w:r>
        <w:rPr>
          <w:lang w:val="ru-RU"/>
        </w:rPr>
        <w:t xml:space="preserve"> и затем уклонившийся к служению и поклонению идолам, и сделавшийся таким образом </w:t>
      </w:r>
      <w:r>
        <w:rPr>
          <w:i/>
          <w:lang w:val="ru-RU"/>
        </w:rPr>
        <w:t>домом ничтожества</w:t>
      </w:r>
      <w:r>
        <w:rPr>
          <w:lang w:val="ru-RU"/>
        </w:rPr>
        <w:t xml:space="preserve"> (Ос 4:15, 5:8).</w:t>
      </w:r>
    </w:p>
    <w:p>
      <w:pPr>
        <w:pStyle w:val="Normal"/>
        <w:tabs>
          <w:tab w:val="clear" w:pos="720"/>
          <w:tab w:val="left" w:pos="475" w:leader="none"/>
        </w:tabs>
        <w:rPr/>
      </w:pPr>
      <w:r>
        <w:rPr>
          <w:b/>
          <w:color w:val="FF00FF"/>
          <w:lang w:val="ru-RU"/>
        </w:rPr>
        <w:t>БЕФ-АЗМАВЕФ,</w:t>
      </w:r>
      <w:r>
        <w:rPr>
          <w:lang w:val="ru-RU"/>
        </w:rPr>
        <w:t xml:space="preserve"> см. </w:t>
      </w:r>
      <w:r>
        <w:rPr>
          <w:i/>
          <w:lang w:val="ru-RU"/>
        </w:rPr>
        <w:t>Азмавеф.</w:t>
      </w:r>
    </w:p>
    <w:p>
      <w:pPr>
        <w:pStyle w:val="Normal"/>
        <w:tabs>
          <w:tab w:val="clear" w:pos="720"/>
          <w:tab w:val="left" w:pos="475" w:leader="none"/>
        </w:tabs>
        <w:rPr/>
      </w:pPr>
      <w:r>
        <w:rPr>
          <w:b/>
          <w:color w:val="FF00FF"/>
          <w:lang w:val="ru-RU"/>
        </w:rPr>
        <w:t>БЕФ-АНАФ</w:t>
      </w:r>
      <w:r>
        <w:rPr>
          <w:lang w:val="ru-RU"/>
        </w:rPr>
        <w:t xml:space="preserve"> (дом ответа; Нав 19:38, Суд 1:33) — город в колене Неффалимовом, которое впрочем не могло изгнать древних городских жителей оного, Хананеев. По Евсевию, он назывался прежде Ватанея, находился в 15-ти римск. милях к в. от Кесарии (Диокесарии), и славился врачебно-целебными источниками. Теперь от города не осталось никаких следов, разве только в селении </w:t>
      </w:r>
      <w:r>
        <w:rPr>
          <w:i/>
          <w:lang w:val="ru-RU"/>
        </w:rPr>
        <w:t xml:space="preserve">Ainata </w:t>
      </w:r>
      <w:r>
        <w:rPr>
          <w:lang w:val="ru-RU"/>
        </w:rPr>
        <w:t>(Айната).</w:t>
      </w:r>
    </w:p>
    <w:p>
      <w:pPr>
        <w:pStyle w:val="Normal"/>
        <w:tabs>
          <w:tab w:val="clear" w:pos="720"/>
          <w:tab w:val="left" w:pos="475" w:leader="none"/>
        </w:tabs>
        <w:rPr/>
      </w:pPr>
      <w:r>
        <w:rPr>
          <w:b/>
          <w:color w:val="FF00FF"/>
          <w:lang w:val="ru-RU"/>
        </w:rPr>
        <w:t>БЕФ АНОФ</w:t>
      </w:r>
      <w:r>
        <w:rPr>
          <w:lang w:val="ru-RU"/>
        </w:rPr>
        <w:t xml:space="preserve"> (значение слова то же, что и </w:t>
      </w:r>
      <w:r>
        <w:rPr>
          <w:i/>
          <w:lang w:val="ru-RU"/>
        </w:rPr>
        <w:t xml:space="preserve">Беф-Анаф; </w:t>
      </w:r>
      <w:r>
        <w:rPr>
          <w:lang w:val="ru-RU"/>
        </w:rPr>
        <w:t xml:space="preserve">Нав 15:59) — город колена Иудина, как думают, настоящий </w:t>
      </w:r>
      <w:r>
        <w:rPr>
          <w:i/>
          <w:lang w:val="ru-RU"/>
        </w:rPr>
        <w:t>Бейт-Ашун,</w:t>
      </w:r>
      <w:r>
        <w:rPr>
          <w:lang w:val="ru-RU"/>
        </w:rPr>
        <w:t xml:space="preserve"> в 4 Римских милях к с.-в. от Хеврона (Евсевий).</w:t>
      </w:r>
    </w:p>
    <w:p>
      <w:pPr>
        <w:pStyle w:val="Normal"/>
        <w:tabs>
          <w:tab w:val="clear" w:pos="720"/>
          <w:tab w:val="left" w:pos="475" w:leader="none"/>
        </w:tabs>
        <w:rPr/>
      </w:pPr>
      <w:r>
        <w:rPr>
          <w:b/>
          <w:color w:val="FF00FF"/>
          <w:lang w:val="ru-RU"/>
        </w:rPr>
        <w:t>БЕФ-АРАВА</w:t>
      </w:r>
      <w:r>
        <w:rPr>
          <w:lang w:val="ru-RU"/>
        </w:rPr>
        <w:t xml:space="preserve"> (дом пустыни; Нав 15:6, 18:22) — город, по первой цитате, находившийся в колене Иудином, а по второй в Вениаминовом, и лежавший, по всей вероятности, на окраинах пустыни Иудейской. О нем более ничего неизвестно.</w:t>
      </w:r>
    </w:p>
    <w:p>
      <w:pPr>
        <w:pStyle w:val="Normal"/>
        <w:tabs>
          <w:tab w:val="clear" w:pos="720"/>
          <w:tab w:val="left" w:pos="475" w:leader="none"/>
        </w:tabs>
        <w:rPr/>
      </w:pPr>
      <w:r>
        <w:rPr>
          <w:b/>
          <w:color w:val="FF00FF"/>
          <w:lang w:val="ru-RU"/>
        </w:rPr>
        <w:t>БЕФ-БИРЕИ</w:t>
      </w:r>
      <w:r>
        <w:rPr>
          <w:lang w:val="ru-RU"/>
        </w:rPr>
        <w:t xml:space="preserve"> (дом создания моего; 1Пар 4:31) — город в колене Симеоновом, как думают, тот же самый что и </w:t>
      </w:r>
      <w:r>
        <w:rPr>
          <w:i/>
          <w:lang w:val="ru-RU"/>
        </w:rPr>
        <w:t>Беф-Леоваоф</w:t>
      </w:r>
      <w:r>
        <w:rPr>
          <w:lang w:val="ru-RU"/>
        </w:rPr>
        <w:t xml:space="preserve"> (Нав 15:26, 32).</w:t>
      </w:r>
    </w:p>
    <w:p>
      <w:pPr>
        <w:pStyle w:val="Normal"/>
        <w:tabs>
          <w:tab w:val="clear" w:pos="720"/>
          <w:tab w:val="left" w:pos="475" w:leader="none"/>
        </w:tabs>
        <w:rPr>
          <w:lang w:val="ru-RU"/>
        </w:rPr>
      </w:pPr>
      <w:r>
        <w:rPr>
          <w:b/>
          <w:color w:val="FF00FF"/>
          <w:lang w:val="ru-RU"/>
        </w:rPr>
        <w:t>БЕФ-ВААЛ-МЕОН</w:t>
      </w:r>
      <w:r>
        <w:rPr>
          <w:lang w:val="ru-RU"/>
        </w:rPr>
        <w:t xml:space="preserve"> (жилище Ваала; Нав 13:17) — называемый у Иеремии </w:t>
      </w:r>
      <w:r>
        <w:rPr>
          <w:i/>
          <w:lang w:val="ru-RU"/>
        </w:rPr>
        <w:t>Бет-Маон (</w:t>
      </w:r>
      <w:r>
        <w:rPr>
          <w:lang w:val="ru-RU"/>
        </w:rPr>
        <w:t xml:space="preserve">Иер 48:23), город находился в колене Рувимовом, на равнине восточной стороны Иордана, к ю. от Есевона или Хесбона (Нав 13:17), и перешел в последствии времени во власть Моавитян. Значительные развалины, находящиеся в недальнем расстоянии к ю.-з. от Хесбона и ныне носят название крепости </w:t>
      </w:r>
      <w:r>
        <w:rPr>
          <w:i/>
          <w:lang w:val="ru-RU"/>
        </w:rPr>
        <w:t>Миун,</w:t>
      </w:r>
      <w:r>
        <w:rPr>
          <w:lang w:val="ru-RU"/>
        </w:rPr>
        <w:t xml:space="preserve"> отчего и занимаемая оным долина носит название: </w:t>
      </w:r>
      <w:r>
        <w:rPr>
          <w:i/>
          <w:lang w:val="ru-RU"/>
        </w:rPr>
        <w:t>Вади-Зерка-Маин.</w:t>
      </w:r>
    </w:p>
    <w:p>
      <w:pPr>
        <w:pStyle w:val="Normal"/>
        <w:tabs>
          <w:tab w:val="clear" w:pos="720"/>
          <w:tab w:val="left" w:pos="475" w:leader="none"/>
        </w:tabs>
        <w:rPr/>
      </w:pPr>
      <w:r>
        <w:rPr>
          <w:b/>
          <w:color w:val="FF00FF"/>
          <w:lang w:val="ru-RU"/>
        </w:rPr>
        <w:t>БЕФВАРА</w:t>
      </w:r>
      <w:r>
        <w:rPr>
          <w:lang w:val="ru-RU"/>
        </w:rPr>
        <w:t xml:space="preserve"> (место брода, переправы; Суд 7:24, у ев. Иоанна (Ин 1:28) </w:t>
      </w:r>
      <w:r>
        <w:rPr>
          <w:i/>
          <w:lang w:val="ru-RU"/>
        </w:rPr>
        <w:t>Вифавар</w:t>
      </w:r>
      <w:r>
        <w:rPr>
          <w:lang w:val="ru-RU"/>
        </w:rPr>
        <w:t xml:space="preserve"> — название города на западном берегу Иордана, при котором находилась переправа чрез Иордан Здесь крестил Предтеча Христов Иоанн Креститель. Здесь же, как полагают, Евреи перешли Иордан под предводительством Иисуса Навина. Он лежит на расстоянии 30-ти англ. миль к с.-в. от Иерусалима. Впрочем, как кажется, нельзя смешивать </w:t>
      </w:r>
      <w:r>
        <w:rPr>
          <w:i/>
          <w:lang w:val="ru-RU"/>
        </w:rPr>
        <w:t>Бефвар с Вихаварою,</w:t>
      </w:r>
      <w:r>
        <w:rPr>
          <w:lang w:val="ru-RU"/>
        </w:rPr>
        <w:t xml:space="preserve"> и принимать за одну и туже местность, так как одна из них лежала по эту сторону Иордана, тогда как другая находилась по ту сторону означенной реки.</w:t>
      </w:r>
    </w:p>
    <w:p>
      <w:pPr>
        <w:pStyle w:val="Normal"/>
        <w:tabs>
          <w:tab w:val="clear" w:pos="720"/>
          <w:tab w:val="left" w:pos="475" w:leader="none"/>
        </w:tabs>
        <w:rPr/>
      </w:pPr>
      <w:r>
        <w:rPr>
          <w:b/>
          <w:color w:val="FF00FF"/>
          <w:lang w:val="ru-RU"/>
        </w:rPr>
        <w:t>БЕФ-ГАГГИЛГАЛ</w:t>
      </w:r>
      <w:r>
        <w:rPr>
          <w:lang w:val="ru-RU"/>
        </w:rPr>
        <w:t xml:space="preserve"> (Неем 12:29), или точнее, </w:t>
      </w:r>
      <w:r>
        <w:rPr>
          <w:b/>
          <w:lang w:val="ru-RU"/>
        </w:rPr>
        <w:t>Беф-Гилгал</w:t>
      </w:r>
      <w:r>
        <w:rPr>
          <w:lang w:val="ru-RU"/>
        </w:rPr>
        <w:t xml:space="preserve"> — одно из селений близ Иерусалима, построенных певцами храма по возвращении из плена; очевидно, это древний Гилгал (см.</w:t>
      </w:r>
      <w:r>
        <w:rPr>
          <w:b/>
          <w:color w:val="FF00FF"/>
          <w:lang w:val="ru-RU"/>
        </w:rPr>
        <w:t xml:space="preserve"> </w:t>
      </w:r>
      <w:r>
        <w:rPr>
          <w:b/>
          <w:i/>
          <w:lang w:val="ru-RU"/>
        </w:rPr>
        <w:t>Гилгал).</w:t>
      </w:r>
      <w:r>
        <w:rPr>
          <w:lang w:val="ru-RU"/>
        </w:rPr>
        <w:t xml:space="preserve"> Думают, что это настоящее селение </w:t>
      </w:r>
      <w:r>
        <w:rPr>
          <w:i/>
          <w:lang w:val="ru-RU"/>
        </w:rPr>
        <w:t>Джильджив,</w:t>
      </w:r>
      <w:r>
        <w:rPr>
          <w:lang w:val="ru-RU"/>
        </w:rPr>
        <w:t xml:space="preserve"> в 4 милях к с. на дороге от Иерусалима к Сихему, которое иначе называется Гилгалом, но в таком случае оно слишком далеко от Иерусалима.</w:t>
      </w:r>
    </w:p>
    <w:p>
      <w:pPr>
        <w:pStyle w:val="Normal"/>
        <w:tabs>
          <w:tab w:val="clear" w:pos="720"/>
          <w:tab w:val="left" w:pos="475" w:leader="none"/>
        </w:tabs>
        <w:rPr/>
      </w:pPr>
      <w:r>
        <w:rPr>
          <w:b/>
          <w:color w:val="FF00FF"/>
          <w:lang w:val="ru-RU"/>
        </w:rPr>
        <w:t>БЕФГАДЕР</w:t>
      </w:r>
      <w:r>
        <w:rPr>
          <w:lang w:val="ru-RU"/>
        </w:rPr>
        <w:t xml:space="preserve"> (дом ограды; 1Пар 2:51) — город колена Иудина, отцом или основателем которого был Хареф, сын Хура.</w:t>
      </w:r>
    </w:p>
    <w:p>
      <w:pPr>
        <w:pStyle w:val="Normal"/>
        <w:tabs>
          <w:tab w:val="clear" w:pos="720"/>
          <w:tab w:val="left" w:pos="475" w:leader="none"/>
        </w:tabs>
        <w:rPr/>
      </w:pPr>
      <w:r>
        <w:rPr>
          <w:b/>
          <w:color w:val="FF00FF"/>
          <w:lang w:val="ru-RU"/>
        </w:rPr>
        <w:t>БЕФ-ГАРАМ и БЕФ-ГАРАН</w:t>
      </w:r>
      <w:r>
        <w:rPr>
          <w:lang w:val="ru-RU"/>
        </w:rPr>
        <w:t xml:space="preserve"> (возвышенное, горное место; Чис 32:36, Нав 13:27) — город колена Гадова на восточной стороне Иордана, построенный во времена Моисея. В книге Чис говорится, что это был город, укрепленный, имевший загоны для овец. По свидетельству Иеронима, Беф-Гаран Сирийцами назывался </w:t>
      </w:r>
      <w:r>
        <w:rPr>
          <w:i/>
          <w:lang w:val="ru-RU"/>
        </w:rPr>
        <w:t>Беф-Рамфа,</w:t>
      </w:r>
      <w:r>
        <w:rPr>
          <w:lang w:val="ru-RU"/>
        </w:rPr>
        <w:t xml:space="preserve"> а впоследствии Ирод Великий назвал оный </w:t>
      </w:r>
      <w:r>
        <w:rPr>
          <w:i/>
          <w:lang w:val="ru-RU"/>
        </w:rPr>
        <w:t>Ливиас,</w:t>
      </w:r>
      <w:r>
        <w:rPr>
          <w:lang w:val="ru-RU"/>
        </w:rPr>
        <w:t xml:space="preserve"> в честь дочери Августа. Слово </w:t>
      </w:r>
      <w:r>
        <w:rPr>
          <w:i/>
          <w:lang w:val="ru-RU"/>
        </w:rPr>
        <w:t>Ливиас</w:t>
      </w:r>
      <w:r>
        <w:rPr>
          <w:lang w:val="ru-RU"/>
        </w:rPr>
        <w:t xml:space="preserve"> встречается на некоторых Римских монетах, которые сохранились до нашего времени от времен Августа; по Флавию, Ирод Антиппа назвал город </w:t>
      </w:r>
      <w:r>
        <w:rPr>
          <w:i/>
          <w:lang w:val="ru-RU"/>
        </w:rPr>
        <w:t>Юлиадою,</w:t>
      </w:r>
      <w:r>
        <w:rPr>
          <w:lang w:val="ru-RU"/>
        </w:rPr>
        <w:t xml:space="preserve"> в честь Юлии, жены Кесаря. В Ливиасе, в первые времена христианства, находилась христианская церковь, и имена некоторых епископов оной сохранились даже доселе. Иосиф, Птоломей и Страбон упоминают об этом городе, Развалины </w:t>
      </w:r>
      <w:r>
        <w:rPr>
          <w:i/>
          <w:lang w:val="ru-RU"/>
        </w:rPr>
        <w:t>Беф-Гарана</w:t>
      </w:r>
      <w:r>
        <w:rPr>
          <w:lang w:val="ru-RU"/>
        </w:rPr>
        <w:t xml:space="preserve"> лежат к в. от Иордана, в нынешнем Гауране, на ю. от Вади-Сеир и к с. от Хесбона.</w:t>
      </w:r>
    </w:p>
    <w:p>
      <w:pPr>
        <w:pStyle w:val="Normal"/>
        <w:tabs>
          <w:tab w:val="clear" w:pos="720"/>
          <w:tab w:val="left" w:pos="475" w:leader="none"/>
        </w:tabs>
        <w:rPr/>
      </w:pPr>
      <w:r>
        <w:rPr>
          <w:b/>
          <w:color w:val="FF00FF"/>
          <w:lang w:val="ru-RU"/>
        </w:rPr>
        <w:t>БЕФ-ДАГОН</w:t>
      </w:r>
      <w:r>
        <w:rPr>
          <w:lang w:val="ru-RU"/>
        </w:rPr>
        <w:t xml:space="preserve"> (дом Дагона) — название двух городов и капища: Нав 15:41 — город колена Иудина в низменных местах. По Робинсону, это нынешние селение: </w:t>
      </w:r>
      <w:r>
        <w:rPr>
          <w:i/>
          <w:lang w:val="ru-RU"/>
        </w:rPr>
        <w:t>Беф-Деджан или Даджун,</w:t>
      </w:r>
      <w:r>
        <w:rPr>
          <w:lang w:val="ru-RU"/>
        </w:rPr>
        <w:t xml:space="preserve"> на час пути к с. от Лидды. Нав 19:27 — город колена Асирова, местоположение его неизвестно. 1Мак 10:83, 84, 1Пар 10:10, 1Цар 5:24 — капище Дагона в Азоте. Дагон был главным Филистимским божеством. Он изображался в виде человека и рыбы, имел голову, лице и руки человеческие, а туловище и хвост рыбьи. Во времена Маккавеев капище Дагона было сожжено Ионафаном со всеми укрывавшимися в нем неприятелями (1Мак 10:67-87). Кроме сего капища, как кажется, было и еще несколько других мест, носивших подобное же название.</w:t>
      </w:r>
    </w:p>
    <w:p>
      <w:pPr>
        <w:pStyle w:val="Normal"/>
        <w:tabs>
          <w:tab w:val="clear" w:pos="720"/>
          <w:tab w:val="left" w:pos="475" w:leader="none"/>
        </w:tabs>
        <w:rPr/>
      </w:pPr>
      <w:r>
        <w:rPr>
          <w:b/>
          <w:color w:val="FF00FF"/>
          <w:lang w:val="ru-RU"/>
        </w:rPr>
        <w:t>БЕФ-ЕКЕД</w:t>
      </w:r>
      <w:r>
        <w:rPr>
          <w:lang w:val="ru-RU"/>
        </w:rPr>
        <w:t xml:space="preserve"> (сборный, пастушеский дом; 4Цар 10:12,14) — город близ Самарии, между Изреелем и Самариею. Думают, что это настоящее селение </w:t>
      </w:r>
      <w:r>
        <w:rPr>
          <w:i/>
          <w:lang w:val="ru-RU"/>
        </w:rPr>
        <w:t>Бейт-Кад.</w:t>
      </w:r>
      <w:r>
        <w:rPr>
          <w:lang w:val="ru-RU"/>
        </w:rPr>
        <w:t xml:space="preserve"> Здесь при колодце </w:t>
      </w:r>
      <w:r>
        <w:rPr>
          <w:i/>
          <w:lang w:val="ru-RU"/>
        </w:rPr>
        <w:t>Беф-Екеда,</w:t>
      </w:r>
      <w:r>
        <w:rPr>
          <w:lang w:val="ru-RU"/>
        </w:rPr>
        <w:t xml:space="preserve"> по приказанию Израильского царя Ииуя, умерщвлены братья Иудейского царя Охозии, находившегося в родстве с домом Ахава.</w:t>
      </w:r>
    </w:p>
    <w:p>
      <w:pPr>
        <w:pStyle w:val="Normal"/>
        <w:tabs>
          <w:tab w:val="clear" w:pos="720"/>
          <w:tab w:val="left" w:pos="475" w:leader="none"/>
        </w:tabs>
        <w:rPr/>
      </w:pPr>
      <w:r>
        <w:rPr>
          <w:b/>
          <w:color w:val="FF00FF"/>
          <w:lang w:val="ru-RU"/>
        </w:rPr>
        <w:t>БЕФ-ЕМЕК</w:t>
      </w:r>
      <w:r>
        <w:rPr>
          <w:lang w:val="ru-RU"/>
        </w:rPr>
        <w:t xml:space="preserve"> (дом долины; Нав 19:27) — город в колене Асировом. Положение неизвестно. По мнению Робинсона, этому городу соответствует настоящий </w:t>
      </w:r>
      <w:r>
        <w:rPr>
          <w:i/>
          <w:lang w:val="ru-RU"/>
        </w:rPr>
        <w:t>Амках, к</w:t>
      </w:r>
      <w:r>
        <w:rPr>
          <w:lang w:val="ru-RU"/>
        </w:rPr>
        <w:t xml:space="preserve"> с.-в. от Акко.</w:t>
      </w:r>
    </w:p>
    <w:p>
      <w:pPr>
        <w:pStyle w:val="Normal"/>
        <w:tabs>
          <w:tab w:val="clear" w:pos="720"/>
          <w:tab w:val="left" w:pos="475" w:leader="none"/>
        </w:tabs>
        <w:rPr/>
      </w:pPr>
      <w:r>
        <w:rPr>
          <w:b/>
          <w:color w:val="FF00FF"/>
          <w:lang w:val="ru-RU"/>
        </w:rPr>
        <w:t>БЕФ-ИЕШИМОФ</w:t>
      </w:r>
      <w:r>
        <w:rPr>
          <w:lang w:val="ru-RU"/>
        </w:rPr>
        <w:t xml:space="preserve"> (дом пустыни; Чис 33:49, Нав 12:3) — город, находившийся на равнинах Моава, по восточной стороне Иордана и северо-восточной окраине Мертвого моря. Это был последний стан Евреев, во время их странствования по пустыне Аравийской, до перехода чрез Иордан При разделе этот город достался колену Рувимову, но затем опять перешел к Моавитянам. Думают, что настоящие развалины </w:t>
      </w:r>
      <w:r>
        <w:rPr>
          <w:i/>
          <w:lang w:val="ru-RU"/>
        </w:rPr>
        <w:t>Суемех</w:t>
      </w:r>
      <w:r>
        <w:rPr>
          <w:lang w:val="ru-RU"/>
        </w:rPr>
        <w:t xml:space="preserve"> представляют остатки бывшего города. Еще во времена пророка Иезекииля Беф-Иешимов, с двумя другими городами считался </w:t>
      </w:r>
      <w:r>
        <w:rPr>
          <w:i/>
          <w:lang w:val="ru-RU"/>
        </w:rPr>
        <w:t>красою земли Моавитской</w:t>
      </w:r>
      <w:r>
        <w:rPr>
          <w:lang w:val="ru-RU"/>
        </w:rPr>
        <w:t xml:space="preserve"> (Иез 25:9). </w:t>
      </w:r>
    </w:p>
    <w:p>
      <w:pPr>
        <w:pStyle w:val="Normal"/>
        <w:tabs>
          <w:tab w:val="clear" w:pos="720"/>
          <w:tab w:val="left" w:pos="475" w:leader="none"/>
        </w:tabs>
        <w:rPr/>
      </w:pPr>
      <w:r>
        <w:rPr>
          <w:b/>
          <w:color w:val="FF00FF"/>
          <w:lang w:val="ru-RU"/>
        </w:rPr>
        <w:t>БЕФКАРЕМ</w:t>
      </w:r>
      <w:r>
        <w:rPr>
          <w:lang w:val="ru-RU"/>
        </w:rPr>
        <w:t xml:space="preserve"> (дом вина, винограда; Иер 6:1, Неем 3:14) — город в колене Иудином, по Иерониму, расположенный на возвышенности между Иерусалимом и Фекоею. Полагают, что это настоящий </w:t>
      </w:r>
      <w:r>
        <w:rPr>
          <w:i/>
          <w:lang w:val="ru-RU"/>
        </w:rPr>
        <w:t>Джебель-Фуредис,</w:t>
      </w:r>
      <w:r>
        <w:rPr>
          <w:lang w:val="ru-RU"/>
        </w:rPr>
        <w:t xml:space="preserve"> на которой лежал Геродиум Флавия, где погребен Ирод Великий, </w:t>
      </w:r>
      <w:r>
        <w:rPr>
          <w:i/>
          <w:lang w:val="ru-RU"/>
        </w:rPr>
        <w:t>Беф-Керимская долина</w:t>
      </w:r>
      <w:r>
        <w:rPr>
          <w:lang w:val="ru-RU"/>
        </w:rPr>
        <w:t xml:space="preserve"> упоминается также в Таргуме.</w:t>
      </w:r>
    </w:p>
    <w:p>
      <w:pPr>
        <w:pStyle w:val="Normal"/>
        <w:tabs>
          <w:tab w:val="clear" w:pos="720"/>
          <w:tab w:val="left" w:pos="475" w:leader="none"/>
        </w:tabs>
        <w:rPr/>
      </w:pPr>
      <w:r>
        <w:rPr>
          <w:b/>
          <w:color w:val="FF00FF"/>
          <w:lang w:val="ru-RU"/>
        </w:rPr>
        <w:t>БЕФ-ЛЕВАОФ</w:t>
      </w:r>
      <w:r>
        <w:rPr>
          <w:lang w:val="ru-RU"/>
        </w:rPr>
        <w:t xml:space="preserve"> (дом львиц; Нав 19:6). Быть может, это другое название городов </w:t>
      </w:r>
      <w:r>
        <w:rPr>
          <w:i/>
          <w:lang w:val="ru-RU"/>
        </w:rPr>
        <w:t>Беф-Бирей</w:t>
      </w:r>
      <w:r>
        <w:rPr>
          <w:lang w:val="ru-RU"/>
        </w:rPr>
        <w:t xml:space="preserve"> и </w:t>
      </w:r>
      <w:r>
        <w:rPr>
          <w:i/>
          <w:lang w:val="ru-RU"/>
        </w:rPr>
        <w:t>Леваоф</w:t>
      </w:r>
      <w:r>
        <w:rPr>
          <w:lang w:val="ru-RU"/>
        </w:rPr>
        <w:t xml:space="preserve"> (1Пар 4:31); вообще полагают, что этот город принадлежал колену Симеонову. Положение доселе неизвестно.</w:t>
      </w:r>
    </w:p>
    <w:p>
      <w:pPr>
        <w:pStyle w:val="Normal"/>
        <w:tabs>
          <w:tab w:val="clear" w:pos="720"/>
          <w:tab w:val="left" w:pos="475" w:leader="none"/>
        </w:tabs>
        <w:rPr/>
      </w:pPr>
      <w:r>
        <w:rPr>
          <w:b/>
          <w:color w:val="FF00FF"/>
          <w:lang w:val="ru-RU"/>
        </w:rPr>
        <w:t>БЕФ-МАРКАВОФ</w:t>
      </w:r>
      <w:r>
        <w:rPr>
          <w:lang w:val="ru-RU"/>
        </w:rPr>
        <w:t xml:space="preserve"> (дом колесниц; Нав 19:5, 1Пар 4:31, Срав. Нав 15:31) — город колена Симеонова на ю. Палестины и вероятно тот же самый, что и </w:t>
      </w:r>
      <w:r>
        <w:rPr>
          <w:i/>
          <w:lang w:val="ru-RU"/>
        </w:rPr>
        <w:t>Мадмана.</w:t>
      </w:r>
      <w:r>
        <w:rPr>
          <w:lang w:val="ru-RU"/>
        </w:rPr>
        <w:t xml:space="preserve"> Можно думать, что означенный город служил местом хранения колесниц, от чего и получил свое название. Евсевий и Иероним считали за Мадману одно селение близ Газы, под названием Минуа (Minois). Место, называемое </w:t>
      </w:r>
      <w:r>
        <w:rPr>
          <w:i/>
          <w:lang w:val="ru-RU"/>
        </w:rPr>
        <w:t>Миниай,</w:t>
      </w:r>
      <w:r>
        <w:rPr>
          <w:lang w:val="ru-RU"/>
        </w:rPr>
        <w:t xml:space="preserve"> существует еще доселе, в 15 англ. милях к ю.-з. от Газы; оно находится на грунтовой дороге от Египта, и может быть на той самой дороге, по которой некогда проезжал в колеснице евнух Ефиоплянин, встретившийся на пути с ап. Филиппом.</w:t>
      </w:r>
    </w:p>
    <w:p>
      <w:pPr>
        <w:pStyle w:val="Normal"/>
        <w:tabs>
          <w:tab w:val="clear" w:pos="720"/>
          <w:tab w:val="left" w:pos="475" w:leader="none"/>
        </w:tabs>
        <w:rPr/>
      </w:pPr>
      <w:r>
        <w:rPr>
          <w:b/>
          <w:color w:val="FF00FF"/>
          <w:lang w:val="ru-RU"/>
        </w:rPr>
        <w:t>БЕФ-МЕРХАТ</w:t>
      </w:r>
      <w:r>
        <w:rPr>
          <w:lang w:val="ru-RU"/>
        </w:rPr>
        <w:t xml:space="preserve"> (дом отдаления; 2Цар 15:17) — селение вблизи Иерусалима, при потоке Кедрон.</w:t>
      </w:r>
    </w:p>
    <w:p>
      <w:pPr>
        <w:pStyle w:val="Normal"/>
        <w:tabs>
          <w:tab w:val="clear" w:pos="720"/>
          <w:tab w:val="left" w:pos="475" w:leader="none"/>
        </w:tabs>
        <w:rPr/>
      </w:pPr>
      <w:r>
        <w:rPr>
          <w:b/>
          <w:color w:val="FF00FF"/>
          <w:lang w:val="ru-RU"/>
        </w:rPr>
        <w:t>БЕФ-НИМРА</w:t>
      </w:r>
      <w:r>
        <w:rPr>
          <w:lang w:val="ru-RU"/>
        </w:rPr>
        <w:t xml:space="preserve"> (дом барсов, или сладких вод; Чис 32:36, Нав 13:27) — город колена Гадова на восточной стороне Иордана, вероятно тот же самый, что и Нимра. Местность, на которой находился означенный город, по описанию путешественников, изобилует ручьями светлой и чистой воды и богата растительностью. Теперь это развалины </w:t>
      </w:r>
      <w:r>
        <w:rPr>
          <w:i/>
          <w:lang w:val="ru-RU"/>
        </w:rPr>
        <w:t xml:space="preserve">Нимрин, </w:t>
      </w:r>
      <w:r>
        <w:rPr>
          <w:lang w:val="ru-RU"/>
        </w:rPr>
        <w:t xml:space="preserve">недалече от </w:t>
      </w:r>
      <w:r>
        <w:rPr>
          <w:i/>
          <w:lang w:val="ru-RU"/>
        </w:rPr>
        <w:t>Вифа-Вары,</w:t>
      </w:r>
      <w:r>
        <w:rPr>
          <w:lang w:val="ru-RU"/>
        </w:rPr>
        <w:t xml:space="preserve"> где впоследствии крестил Иоанн Креститель.</w:t>
      </w:r>
    </w:p>
    <w:p>
      <w:pPr>
        <w:pStyle w:val="Normal"/>
        <w:tabs>
          <w:tab w:val="clear" w:pos="720"/>
          <w:tab w:val="left" w:pos="475" w:leader="none"/>
        </w:tabs>
        <w:rPr/>
      </w:pPr>
      <w:r>
        <w:rPr>
          <w:b/>
          <w:color w:val="FF00FF"/>
          <w:lang w:val="ru-RU"/>
        </w:rPr>
        <w:t>БЕФ-ПАЦЕЦ</w:t>
      </w:r>
      <w:r>
        <w:rPr>
          <w:lang w:val="ru-RU"/>
        </w:rPr>
        <w:t xml:space="preserve"> (Нав 19:21; дом разрушения) — город колена Иссахарова.</w:t>
      </w:r>
    </w:p>
    <w:p>
      <w:pPr>
        <w:pStyle w:val="Normal"/>
        <w:tabs>
          <w:tab w:val="clear" w:pos="720"/>
          <w:tab w:val="left" w:pos="475" w:leader="none"/>
        </w:tabs>
        <w:rPr/>
      </w:pPr>
      <w:r>
        <w:rPr>
          <w:b/>
          <w:color w:val="FF00FF"/>
          <w:lang w:val="ru-RU"/>
        </w:rPr>
        <w:t>БЕФ-РАФА</w:t>
      </w:r>
      <w:r>
        <w:rPr>
          <w:lang w:val="ru-RU"/>
        </w:rPr>
        <w:t xml:space="preserve"> (дом врачевания, или дом Рафа; 1Пар 4:12) — из сынов Ештона, рода Иудова. Рафа упоминается также в числе сынов Вениамина (1Пар 8:2), и имя потомков Рефаима встречается нередко в Свящ. Писании, например 1Пар 20:4, б, 8; но их нельзя поставлять в родовой связи с Беф-Рафа, как принадлежащих к другим племенам.</w:t>
      </w:r>
    </w:p>
    <w:p>
      <w:pPr>
        <w:pStyle w:val="Normal"/>
        <w:tabs>
          <w:tab w:val="clear" w:pos="720"/>
          <w:tab w:val="left" w:pos="475" w:leader="none"/>
        </w:tabs>
        <w:rPr/>
      </w:pPr>
      <w:r>
        <w:rPr>
          <w:b/>
          <w:color w:val="FF00FF"/>
          <w:lang w:val="ru-RU"/>
        </w:rPr>
        <w:t>БЕФ-РЕХОВ</w:t>
      </w:r>
      <w:r>
        <w:rPr>
          <w:lang w:val="ru-RU"/>
        </w:rPr>
        <w:t xml:space="preserve"> (дом широты; Суд 18:28, 2Цар 10:6-8) — город или область, принадлежавшие Сириянам во времена Давида. Это тот же самый город, что и </w:t>
      </w:r>
      <w:r>
        <w:rPr>
          <w:i/>
          <w:lang w:val="ru-RU"/>
        </w:rPr>
        <w:t>Рехов</w:t>
      </w:r>
      <w:r>
        <w:rPr>
          <w:lang w:val="ru-RU"/>
        </w:rPr>
        <w:t xml:space="preserve"> (2Цар 10:8); но положение оного неизвестно. До этого северного города, во времена Моисея, доходили соглядатаи, обозревавшие землю Обетованную. Из Бефрехова, во времена Давида, Аммолитяне нанимали Сирийцев против Израильтян (2Цар 10:6,19).</w:t>
      </w:r>
    </w:p>
    <w:p>
      <w:pPr>
        <w:pStyle w:val="Normal"/>
        <w:tabs>
          <w:tab w:val="clear" w:pos="720"/>
          <w:tab w:val="left" w:pos="475" w:leader="none"/>
        </w:tabs>
        <w:rPr/>
      </w:pPr>
      <w:r>
        <w:rPr>
          <w:b/>
          <w:color w:val="FF00FF"/>
          <w:lang w:val="ru-RU"/>
        </w:rPr>
        <w:t>БЕФ-САН</w:t>
      </w:r>
      <w:r>
        <w:rPr>
          <w:lang w:val="ru-RU"/>
        </w:rPr>
        <w:t xml:space="preserve"> (дом покоя; 1Цар 31:10, Нав 17:11) — город на западной стороне Иордана, в 25 англ. милях к ю. от Тивериадского моря. Во времена Саула он очевидно находился во власти Филистимлян, так как на стенах Бефсана ими были повешены тела убитых Саула и его сыновей, после кровавой битвы на горах Гелвуйских. Впоследствии времени Бефсан назывался Скифополем, и под сим наименованием часто упоминается у позднейших писателей. Некогда он был главным городом всей Галилеи и местопребыванием Христианского епископа, а во времена крестоносцев — архиепископа. В настоящее время это полуразрушенный город, с красивым посредине замком </w:t>
      </w:r>
      <w:r>
        <w:rPr>
          <w:i/>
          <w:lang w:val="ru-RU"/>
        </w:rPr>
        <w:t>Бейсач</w:t>
      </w:r>
      <w:r>
        <w:rPr>
          <w:lang w:val="ru-RU"/>
        </w:rPr>
        <w:t xml:space="preserve"> или </w:t>
      </w:r>
      <w:r>
        <w:rPr>
          <w:i/>
          <w:lang w:val="ru-RU"/>
        </w:rPr>
        <w:t>Безан,</w:t>
      </w:r>
      <w:r>
        <w:rPr>
          <w:lang w:val="ru-RU"/>
        </w:rPr>
        <w:t xml:space="preserve"> в котором насчитывается только до 200 жителей и до 80 домов.</w:t>
      </w:r>
    </w:p>
    <w:p>
      <w:pPr>
        <w:pStyle w:val="Normal"/>
        <w:tabs>
          <w:tab w:val="clear" w:pos="720"/>
          <w:tab w:val="left" w:pos="475" w:leader="none"/>
        </w:tabs>
        <w:rPr/>
      </w:pPr>
      <w:r>
        <w:rPr>
          <w:b/>
          <w:color w:val="FF00FF"/>
          <w:lang w:val="ru-RU"/>
        </w:rPr>
        <w:t>БЕФ-ТАППУАХ</w:t>
      </w:r>
      <w:r>
        <w:rPr>
          <w:lang w:val="ru-RU"/>
        </w:rPr>
        <w:t xml:space="preserve"> (дом яблока; Нав 15:53) — город колена Иудина, близ Хеврона, к з. от него. В настоящее время это, как думают, селение </w:t>
      </w:r>
      <w:r>
        <w:rPr>
          <w:i/>
          <w:lang w:val="ru-RU"/>
        </w:rPr>
        <w:t xml:space="preserve">Теффух, </w:t>
      </w:r>
      <w:r>
        <w:rPr>
          <w:lang w:val="ru-RU"/>
        </w:rPr>
        <w:t>в расстоянии 1 часа пути или в пяти англ. милях к з. от Хеврона, в живописной местности, окруженное со всех сторон виноградниками, лимонными рощами и плодородными полями.</w:t>
      </w:r>
    </w:p>
    <w:p>
      <w:pPr>
        <w:pStyle w:val="Normal"/>
        <w:tabs>
          <w:tab w:val="clear" w:pos="720"/>
          <w:tab w:val="left" w:pos="475" w:leader="none"/>
        </w:tabs>
        <w:rPr/>
      </w:pPr>
      <w:r>
        <w:rPr>
          <w:b/>
          <w:color w:val="FF00FF"/>
          <w:lang w:val="ru-RU"/>
        </w:rPr>
        <w:t>БЕФ-ФЕГОР</w:t>
      </w:r>
      <w:r>
        <w:rPr>
          <w:lang w:val="ru-RU"/>
        </w:rPr>
        <w:t xml:space="preserve"> (дом Фегора; Вт 3:29, 4:46) — Моавитский город, известный идолослужением Ваалу. Долина против Беф-Фегора, в земле Сигона, царя Амморейского, при подошве г. Фасги, замечательна, как последний стан Израильский при Моисее, и как место, в котором он в последний раз повторил Израильтянам законы и повеления Господни (Вт 4:45-46). Здесь же он и погребен (Вт 34:1-6). Впрочем, по словам свящ. бытописателя, </w:t>
      </w:r>
      <w:r>
        <w:rPr>
          <w:i/>
          <w:lang w:val="ru-RU"/>
        </w:rPr>
        <w:t>никто не знает место погребения его даже до сего дня</w:t>
      </w:r>
      <w:r>
        <w:rPr>
          <w:lang w:val="ru-RU"/>
        </w:rPr>
        <w:t xml:space="preserve"> (ст. 6). По Евсевию и Иерониму, </w:t>
      </w:r>
      <w:r>
        <w:rPr>
          <w:i/>
          <w:lang w:val="ru-RU"/>
        </w:rPr>
        <w:t>Беф-Фегор</w:t>
      </w:r>
      <w:r>
        <w:rPr>
          <w:lang w:val="ru-RU"/>
        </w:rPr>
        <w:t xml:space="preserve"> находился близ горы Фагора, против Иерихона, в 6 римск. милях выше Ливии или </w:t>
      </w:r>
      <w:r>
        <w:rPr>
          <w:i/>
          <w:lang w:val="ru-RU"/>
        </w:rPr>
        <w:t>Беф-Гарона.</w:t>
      </w:r>
    </w:p>
    <w:p>
      <w:pPr>
        <w:pStyle w:val="Normal"/>
        <w:tabs>
          <w:tab w:val="clear" w:pos="720"/>
          <w:tab w:val="left" w:pos="475" w:leader="none"/>
        </w:tabs>
        <w:rPr/>
      </w:pPr>
      <w:r>
        <w:rPr>
          <w:b/>
          <w:color w:val="FF00FF"/>
          <w:lang w:val="ru-RU"/>
        </w:rPr>
        <w:t>БЕФ-ХАНАН</w:t>
      </w:r>
      <w:r>
        <w:rPr>
          <w:lang w:val="ru-RU"/>
        </w:rPr>
        <w:t xml:space="preserve"> (дом милости; 3Цар 4:9) — город, вероятно находившийся в колене Дановом, но местоположение оного неизвестно.</w:t>
      </w:r>
    </w:p>
    <w:p>
      <w:pPr>
        <w:pStyle w:val="Normal"/>
        <w:tabs>
          <w:tab w:val="clear" w:pos="720"/>
          <w:tab w:val="left" w:pos="475" w:leader="none"/>
        </w:tabs>
        <w:rPr/>
      </w:pPr>
      <w:r>
        <w:rPr>
          <w:b/>
          <w:color w:val="FF00FF"/>
          <w:lang w:val="ru-RU"/>
        </w:rPr>
        <w:t>БЕФ-ХОГЛА</w:t>
      </w:r>
      <w:r>
        <w:rPr>
          <w:lang w:val="ru-RU"/>
        </w:rPr>
        <w:t xml:space="preserve"> (дом куропатки) — город колена Вениаминова (Нав 15:6). По Иерониму, он находился в 3-х милях от Иерихона и в 2-х от Иордана, на границах колена Иудина и Вениаминова. Думают, что это настоящий город </w:t>
      </w:r>
      <w:r>
        <w:rPr>
          <w:i/>
          <w:lang w:val="ru-RU"/>
        </w:rPr>
        <w:t>Каср-Хаджла, с</w:t>
      </w:r>
      <w:r>
        <w:rPr>
          <w:lang w:val="ru-RU"/>
        </w:rPr>
        <w:t xml:space="preserve"> прекрасным источником близ оного, в 20-ти или 30-ти минутах пути к ю.-з. от </w:t>
      </w:r>
      <w:r>
        <w:rPr>
          <w:i/>
          <w:lang w:val="ru-RU"/>
        </w:rPr>
        <w:t>Аинходжла.</w:t>
      </w:r>
    </w:p>
    <w:p>
      <w:pPr>
        <w:pStyle w:val="Normal"/>
        <w:tabs>
          <w:tab w:val="clear" w:pos="720"/>
          <w:tab w:val="left" w:pos="475" w:leader="none"/>
        </w:tabs>
        <w:rPr/>
      </w:pPr>
      <w:r>
        <w:rPr>
          <w:b/>
          <w:color w:val="FF00FF"/>
          <w:lang w:val="ru-RU"/>
        </w:rPr>
        <w:t>БЕФ-ЦУР</w:t>
      </w:r>
      <w:r>
        <w:rPr>
          <w:lang w:val="ru-RU"/>
        </w:rPr>
        <w:t xml:space="preserve"> (дом скалы; Нав 15:58) — город колена Иудина, с селениями, от него зависящими. Ровоам возобновил и укрепил этот город (2Пар 11:5-7). Название сего города упоминается и после плена (Неем 3:16), и часто в апокрифических книгах, равно как и у Иосифа Флавия. Евсевий думает, что он находился в 20-ти милях от Иерусалима, по направлению к Хеврону. По древнему преданию, крещение вельможи Эфиопской царицы, Кандакии, ап. Филиппом происходило в этой самой местности, в которой даже до настоящего времени сохранились источник и селение Бефур (Деян 8:26-39).</w:t>
      </w:r>
    </w:p>
    <w:p>
      <w:pPr>
        <w:pStyle w:val="Normal"/>
        <w:tabs>
          <w:tab w:val="clear" w:pos="720"/>
          <w:tab w:val="left" w:pos="475" w:leader="none"/>
        </w:tabs>
        <w:rPr/>
      </w:pPr>
      <w:r>
        <w:rPr>
          <w:b/>
          <w:color w:val="FF00FF"/>
          <w:lang w:val="ru-RU"/>
        </w:rPr>
        <w:t>БЕФШИТТА</w:t>
      </w:r>
      <w:r>
        <w:rPr>
          <w:lang w:val="ru-RU"/>
        </w:rPr>
        <w:t xml:space="preserve"> (место акаций; Суд 7:22) — город в колене Иссахаровом, в который убежали Мадианитяне, преследуемые Гедеоном и его тремястами избранными воинами. Как кажется, этот город лежал близ р. Иордана, на западном берегу его.</w:t>
      </w:r>
    </w:p>
    <w:p>
      <w:pPr>
        <w:pStyle w:val="Normal"/>
        <w:tabs>
          <w:tab w:val="clear" w:pos="720"/>
          <w:tab w:val="left" w:pos="475" w:leader="none"/>
        </w:tabs>
        <w:rPr/>
      </w:pPr>
      <w:r>
        <w:rPr>
          <w:b/>
          <w:color w:val="FF00FF"/>
          <w:lang w:val="ru-RU"/>
        </w:rPr>
        <w:t>БЕХЕР</w:t>
      </w:r>
      <w:r>
        <w:rPr>
          <w:lang w:val="ru-RU"/>
        </w:rPr>
        <w:t xml:space="preserve"> (молодой верблюд) — имя двух лиц: Быт 46:21 — второй сын Вениамина, переселившийся вместе с патриархом Иаковом и всем родом его в Египет. Чис 26:35 — один из сыновей Ефрема, родоначальник поколения Бехерова.</w:t>
      </w:r>
    </w:p>
    <w:p>
      <w:pPr>
        <w:pStyle w:val="Normal"/>
        <w:tabs>
          <w:tab w:val="clear" w:pos="720"/>
          <w:tab w:val="left" w:pos="475" w:leader="none"/>
        </w:tabs>
        <w:rPr/>
      </w:pPr>
      <w:r>
        <w:rPr>
          <w:b/>
          <w:color w:val="FF00FF"/>
          <w:lang w:val="ru-RU"/>
        </w:rPr>
        <w:t>БЕХОРАФ</w:t>
      </w:r>
      <w:r>
        <w:rPr>
          <w:lang w:val="ru-RU"/>
        </w:rPr>
        <w:t xml:space="preserve"> (первенец; 1Цар 9:1) — один из предков Саула.</w:t>
      </w:r>
    </w:p>
    <w:p>
      <w:pPr>
        <w:pStyle w:val="Normal"/>
        <w:tabs>
          <w:tab w:val="clear" w:pos="720"/>
          <w:tab w:val="left" w:pos="475" w:leader="none"/>
        </w:tabs>
        <w:rPr/>
      </w:pPr>
      <w:r>
        <w:rPr>
          <w:b/>
          <w:color w:val="FF00FF"/>
          <w:lang w:val="ru-RU"/>
        </w:rPr>
        <w:t>БЕЦАЙ</w:t>
      </w:r>
      <w:r>
        <w:rPr>
          <w:lang w:val="ru-RU"/>
        </w:rPr>
        <w:t xml:space="preserve"> (блестящий) — имя двух лиц: 1Езд 2:17 — один из мужей, потомки которого возвратились из плена с Зоровавелем. У Неемии (7:23) — </w:t>
      </w:r>
      <w:r>
        <w:rPr>
          <w:i/>
          <w:lang w:val="ru-RU"/>
        </w:rPr>
        <w:t>Вецай,</w:t>
      </w:r>
      <w:r>
        <w:rPr>
          <w:lang w:val="ru-RU"/>
        </w:rPr>
        <w:t xml:space="preserve"> а во 2Езд (5:16) — </w:t>
      </w:r>
      <w:r>
        <w:rPr>
          <w:i/>
          <w:lang w:val="ru-RU"/>
        </w:rPr>
        <w:t xml:space="preserve">Вассай. </w:t>
      </w:r>
      <w:r>
        <w:rPr>
          <w:lang w:val="ru-RU"/>
        </w:rPr>
        <w:t>Неем 5:18 — из глав народа, обязавшихся при Неемии быть верными Богу и не иметь родственных связей с иноплеменными.</w:t>
      </w:r>
    </w:p>
    <w:p>
      <w:pPr>
        <w:pStyle w:val="Normal"/>
        <w:tabs>
          <w:tab w:val="clear" w:pos="720"/>
          <w:tab w:val="left" w:pos="475" w:leader="none"/>
        </w:tabs>
        <w:rPr/>
      </w:pPr>
      <w:r>
        <w:rPr>
          <w:b/>
          <w:color w:val="FF00FF"/>
          <w:lang w:val="ru-RU"/>
        </w:rPr>
        <w:t>БЕЦЕР</w:t>
      </w:r>
      <w:r>
        <w:rPr>
          <w:lang w:val="ru-RU"/>
        </w:rPr>
        <w:t xml:space="preserve"> (твердыня) — название города и лица: Город, принадлежавший колену Рувимову (Нав 21:36), на восток от Иордана. По Евсевию, он был одним из городов убежища (Вт 4:41,43), и в числе прочих со своими предместьями отдан левитам. Назывался также </w:t>
      </w:r>
      <w:r>
        <w:rPr>
          <w:i/>
          <w:lang w:val="ru-RU"/>
        </w:rPr>
        <w:t>Безер в пустыне,</w:t>
      </w:r>
      <w:r>
        <w:rPr>
          <w:lang w:val="ru-RU"/>
        </w:rPr>
        <w:t xml:space="preserve"> а у LXX — </w:t>
      </w:r>
      <w:r>
        <w:rPr>
          <w:i/>
          <w:lang w:val="ru-RU"/>
        </w:rPr>
        <w:t xml:space="preserve">Восор. </w:t>
      </w:r>
      <w:r>
        <w:rPr>
          <w:lang w:val="ru-RU"/>
        </w:rPr>
        <w:t>Потомок Асира (1Пар 7:37), один из главных начальников в потомстве Асировом.</w:t>
      </w:r>
    </w:p>
    <w:p>
      <w:pPr>
        <w:pStyle w:val="Normal"/>
        <w:tabs>
          <w:tab w:val="clear" w:pos="720"/>
          <w:tab w:val="left" w:pos="475" w:leader="none"/>
        </w:tabs>
        <w:rPr/>
      </w:pPr>
      <w:r>
        <w:rPr>
          <w:b/>
          <w:color w:val="FF00FF"/>
          <w:lang w:val="ru-RU"/>
        </w:rPr>
        <w:t>БИБЛИЯ,</w:t>
      </w:r>
      <w:r>
        <w:rPr>
          <w:lang w:val="ru-RU"/>
        </w:rPr>
        <w:t xml:space="preserve"> см.</w:t>
      </w:r>
      <w:r>
        <w:rPr>
          <w:b/>
          <w:color w:val="FF00FF"/>
          <w:lang w:val="ru-RU"/>
        </w:rPr>
        <w:t xml:space="preserve"> </w:t>
      </w:r>
      <w:r>
        <w:rPr>
          <w:b/>
          <w:i/>
          <w:lang w:val="ru-RU"/>
        </w:rPr>
        <w:t>Свящ. Писание.</w:t>
      </w:r>
    </w:p>
    <w:p>
      <w:pPr>
        <w:pStyle w:val="Normal"/>
        <w:tabs>
          <w:tab w:val="clear" w:pos="720"/>
          <w:tab w:val="left" w:pos="475" w:leader="none"/>
        </w:tabs>
        <w:rPr>
          <w:lang w:val="ru-RU"/>
        </w:rPr>
      </w:pPr>
      <w:r>
        <w:rPr>
          <w:b/>
          <w:color w:val="FF00FF"/>
          <w:lang w:val="ru-RU"/>
        </w:rPr>
        <w:t>БИБЛОС,</w:t>
      </w:r>
      <w:r>
        <w:rPr>
          <w:lang w:val="ru-RU"/>
        </w:rPr>
        <w:t xml:space="preserve"> см.</w:t>
      </w:r>
      <w:r>
        <w:rPr>
          <w:b/>
          <w:lang w:val="ru-RU"/>
        </w:rPr>
        <w:t xml:space="preserve"> </w:t>
      </w:r>
      <w:r>
        <w:rPr>
          <w:b/>
          <w:i/>
          <w:lang w:val="ru-RU"/>
        </w:rPr>
        <w:t>Гевал.</w:t>
      </w:r>
    </w:p>
    <w:p>
      <w:pPr>
        <w:pStyle w:val="Normal"/>
        <w:tabs>
          <w:tab w:val="clear" w:pos="720"/>
          <w:tab w:val="left" w:pos="475" w:leader="none"/>
        </w:tabs>
        <w:rPr/>
      </w:pPr>
      <w:r>
        <w:rPr>
          <w:b/>
          <w:color w:val="FF00FF"/>
          <w:lang w:val="ru-RU"/>
        </w:rPr>
        <w:t>БИГВАЙ</w:t>
      </w:r>
      <w:r>
        <w:rPr>
          <w:lang w:val="ru-RU"/>
        </w:rPr>
        <w:t xml:space="preserve"> (значение слова неопределенно, но оно может означать: </w:t>
      </w:r>
      <w:r>
        <w:rPr>
          <w:i/>
          <w:lang w:val="ru-RU"/>
        </w:rPr>
        <w:t>благополучный,</w:t>
      </w:r>
      <w:r>
        <w:rPr>
          <w:lang w:val="ru-RU"/>
        </w:rPr>
        <w:t xml:space="preserve"> или </w:t>
      </w:r>
      <w:r>
        <w:rPr>
          <w:i/>
          <w:lang w:val="ru-RU"/>
        </w:rPr>
        <w:t xml:space="preserve">счастливый; </w:t>
      </w:r>
      <w:r>
        <w:rPr>
          <w:lang w:val="ru-RU"/>
        </w:rPr>
        <w:t>1Езд 2:2, Неем 7:4) — имя одного из начальников народа Израильского, возвратившегося из Вавилона с Зоровавелем.</w:t>
      </w:r>
    </w:p>
    <w:p>
      <w:pPr>
        <w:pStyle w:val="Normal"/>
        <w:tabs>
          <w:tab w:val="clear" w:pos="720"/>
          <w:tab w:val="left" w:pos="475" w:leader="none"/>
        </w:tabs>
        <w:rPr/>
      </w:pPr>
      <w:r>
        <w:rPr>
          <w:b/>
          <w:color w:val="FF00FF"/>
          <w:lang w:val="ru-RU"/>
        </w:rPr>
        <w:t>БИГФА</w:t>
      </w:r>
      <w:r>
        <w:rPr>
          <w:lang w:val="ru-RU"/>
        </w:rPr>
        <w:t xml:space="preserve"> (слово Персидское неопределенного значения; Есф 1:10) — один из придворных Персидского царя Артаксеркса, — лицо, по-видимому, одно и то же, что и </w:t>
      </w:r>
      <w:r>
        <w:rPr>
          <w:i/>
          <w:lang w:val="ru-RU"/>
        </w:rPr>
        <w:t>Авагфа</w:t>
      </w:r>
      <w:r>
        <w:rPr>
          <w:lang w:val="ru-RU"/>
        </w:rPr>
        <w:t xml:space="preserve"> и </w:t>
      </w:r>
      <w:r>
        <w:rPr>
          <w:i/>
          <w:lang w:val="ru-RU"/>
        </w:rPr>
        <w:t>Бигфан.</w:t>
      </w:r>
    </w:p>
    <w:p>
      <w:pPr>
        <w:pStyle w:val="Normal"/>
        <w:tabs>
          <w:tab w:val="clear" w:pos="720"/>
          <w:tab w:val="left" w:pos="475" w:leader="none"/>
        </w:tabs>
        <w:rPr/>
      </w:pPr>
      <w:r>
        <w:rPr>
          <w:b/>
          <w:color w:val="FF00FF"/>
          <w:lang w:val="ru-RU"/>
        </w:rPr>
        <w:t>БИДЕКАР</w:t>
      </w:r>
      <w:r>
        <w:rPr>
          <w:lang w:val="ru-RU"/>
        </w:rPr>
        <w:t xml:space="preserve"> (пронзающий прокалывающий; 4Цар 9:25) — один из сановников Ииуя, царя Израильского, который, по его приказанию, взял тело убитого им царя Иорама и бросил его на поле Навуфея, во исполнение слова Господня (4Цар 9:25,26, 3Цар 21:19).</w:t>
      </w:r>
    </w:p>
    <w:p>
      <w:pPr>
        <w:pStyle w:val="Normal"/>
        <w:tabs>
          <w:tab w:val="clear" w:pos="720"/>
          <w:tab w:val="left" w:pos="475" w:leader="none"/>
        </w:tabs>
        <w:rPr/>
      </w:pPr>
      <w:r>
        <w:rPr>
          <w:b/>
          <w:color w:val="FF00FF"/>
          <w:lang w:val="ru-RU"/>
        </w:rPr>
        <w:t>БИДЬЯ</w:t>
      </w:r>
      <w:r>
        <w:rPr>
          <w:lang w:val="ru-RU"/>
        </w:rPr>
        <w:t xml:space="preserve"> (под кровом Иеговы, или раб Его; 1Езд 10:35) — вероятно, сокращенная форма имени Авдия, потомок Вания, — одно из лиц, женившихся на иноплеменницах, в дни Ездры.</w:t>
      </w:r>
    </w:p>
    <w:p>
      <w:pPr>
        <w:pStyle w:val="Normal"/>
        <w:tabs>
          <w:tab w:val="clear" w:pos="720"/>
          <w:tab w:val="left" w:pos="475" w:leader="none"/>
        </w:tabs>
        <w:rPr/>
      </w:pPr>
      <w:r>
        <w:rPr>
          <w:b/>
          <w:color w:val="FF00FF"/>
          <w:lang w:val="ru-RU"/>
        </w:rPr>
        <w:t>БИЗФА</w:t>
      </w:r>
      <w:r>
        <w:rPr>
          <w:lang w:val="ru-RU"/>
        </w:rPr>
        <w:t xml:space="preserve"> (от Персидского слова, значащего: евнух; Есф 1:10) один из евнухов царя Персидского Артаксеркса.</w:t>
      </w:r>
    </w:p>
    <w:p>
      <w:pPr>
        <w:pStyle w:val="Normal"/>
        <w:tabs>
          <w:tab w:val="clear" w:pos="720"/>
          <w:tab w:val="left" w:pos="475" w:leader="none"/>
        </w:tabs>
        <w:rPr/>
      </w:pPr>
      <w:r>
        <w:rPr>
          <w:b/>
          <w:color w:val="FF00FF"/>
          <w:lang w:val="ru-RU"/>
        </w:rPr>
        <w:t>БИЛГАН</w:t>
      </w:r>
      <w:r>
        <w:rPr>
          <w:lang w:val="ru-RU"/>
        </w:rPr>
        <w:t xml:space="preserve"> (рабский, застенчивый) — имя двух лиц: Быт 36:27 — из сынов Ецера, старейшина Хореев в земле Идумейской. 1Пар 7:10 — из сынов Иедиаила, колена Вениаминова.</w:t>
      </w:r>
    </w:p>
    <w:p>
      <w:pPr>
        <w:pStyle w:val="Normal"/>
        <w:tabs>
          <w:tab w:val="clear" w:pos="720"/>
          <w:tab w:val="left" w:pos="475" w:leader="none"/>
        </w:tabs>
        <w:rPr>
          <w:lang w:val="ru-RU"/>
        </w:rPr>
      </w:pPr>
      <w:r>
        <w:rPr>
          <w:b/>
          <w:color w:val="FF00FF"/>
          <w:lang w:val="ru-RU"/>
        </w:rPr>
        <w:t xml:space="preserve">БИЛДАД, </w:t>
      </w:r>
      <w:r>
        <w:rPr>
          <w:b/>
          <w:lang w:val="ru-RU"/>
        </w:rPr>
        <w:t xml:space="preserve">см. </w:t>
      </w:r>
      <w:r>
        <w:rPr>
          <w:b/>
          <w:i/>
          <w:lang w:val="ru-RU"/>
        </w:rPr>
        <w:t>Вилдад.</w:t>
      </w:r>
    </w:p>
    <w:p>
      <w:pPr>
        <w:pStyle w:val="Normal"/>
        <w:tabs>
          <w:tab w:val="clear" w:pos="720"/>
          <w:tab w:val="left" w:pos="475" w:leader="none"/>
        </w:tabs>
        <w:rPr>
          <w:lang w:val="ru-RU"/>
        </w:rPr>
      </w:pPr>
      <w:r>
        <w:rPr>
          <w:b/>
          <w:color w:val="FF00FF"/>
          <w:lang w:val="ru-RU"/>
        </w:rPr>
        <w:t>БИЛЕАМ</w:t>
      </w:r>
      <w:r>
        <w:rPr>
          <w:lang w:val="ru-RU"/>
        </w:rPr>
        <w:t xml:space="preserve"> (чужестранец; 1Пар 6:70) — город полколена Манассиина, по ту сторону Иордана, отданный вместе с другими со всеми предместьями левитам, потомкам Каафа; он называется также, вследствие простого перемещения букв, </w:t>
      </w:r>
      <w:r>
        <w:rPr>
          <w:i/>
          <w:lang w:val="ru-RU"/>
        </w:rPr>
        <w:t xml:space="preserve">Иевлеам </w:t>
      </w:r>
      <w:r>
        <w:rPr>
          <w:lang w:val="ru-RU"/>
        </w:rPr>
        <w:t xml:space="preserve">(Нав 17:11). Полагают, что это тот же самый город, который в Нав 21:25 называется </w:t>
      </w:r>
      <w:r>
        <w:rPr>
          <w:i/>
          <w:lang w:val="ru-RU"/>
        </w:rPr>
        <w:t>Гаф-Риммон.</w:t>
      </w:r>
    </w:p>
    <w:p>
      <w:pPr>
        <w:pStyle w:val="Normal"/>
        <w:tabs>
          <w:tab w:val="clear" w:pos="720"/>
          <w:tab w:val="left" w:pos="475" w:leader="none"/>
        </w:tabs>
        <w:rPr/>
      </w:pPr>
      <w:r>
        <w:rPr>
          <w:b/>
          <w:color w:val="FF00FF"/>
          <w:lang w:val="ru-RU"/>
        </w:rPr>
        <w:t>БИЛШАН</w:t>
      </w:r>
      <w:r>
        <w:rPr>
          <w:lang w:val="ru-RU"/>
        </w:rPr>
        <w:t xml:space="preserve"> (сын языка, т.е. красноречивый; 1Езд 2:2, Неем 7:7) — одно из лиц, возвратившихся, с Зоровавелем из плена Вавилонского.</w:t>
      </w:r>
    </w:p>
    <w:p>
      <w:pPr>
        <w:pStyle w:val="Normal"/>
        <w:tabs>
          <w:tab w:val="clear" w:pos="720"/>
          <w:tab w:val="left" w:pos="475" w:leader="none"/>
        </w:tabs>
        <w:rPr/>
      </w:pPr>
      <w:r>
        <w:rPr>
          <w:b/>
          <w:color w:val="FF00FF"/>
          <w:lang w:val="ru-RU"/>
        </w:rPr>
        <w:t>БИМГАЛ</w:t>
      </w:r>
      <w:r>
        <w:rPr>
          <w:lang w:val="ru-RU"/>
        </w:rPr>
        <w:t xml:space="preserve"> (1Пар 7:33; сын обрезания, обрезанный) — один из сынов Иафлета, из колена Асирова.</w:t>
      </w:r>
    </w:p>
    <w:p>
      <w:pPr>
        <w:pStyle w:val="Normal"/>
        <w:tabs>
          <w:tab w:val="clear" w:pos="720"/>
          <w:tab w:val="left" w:pos="475" w:leader="none"/>
        </w:tabs>
        <w:rPr/>
      </w:pPr>
      <w:r>
        <w:rPr>
          <w:b/>
          <w:color w:val="FF00FF"/>
          <w:lang w:val="ru-RU"/>
        </w:rPr>
        <w:t>БИНЕЯ</w:t>
      </w:r>
      <w:r>
        <w:rPr>
          <w:lang w:val="ru-RU"/>
        </w:rPr>
        <w:t xml:space="preserve"> (источник; 1Пар 8:37) — потомок Саула.</w:t>
      </w:r>
    </w:p>
    <w:p>
      <w:pPr>
        <w:pStyle w:val="Normal"/>
        <w:tabs>
          <w:tab w:val="clear" w:pos="720"/>
          <w:tab w:val="left" w:pos="475" w:leader="none"/>
        </w:tabs>
        <w:rPr/>
      </w:pPr>
      <w:r>
        <w:rPr>
          <w:b/>
          <w:color w:val="FF00FF"/>
          <w:lang w:val="ru-RU"/>
        </w:rPr>
        <w:t>БИННУИ</w:t>
      </w:r>
      <w:r>
        <w:rPr>
          <w:lang w:val="ru-RU"/>
        </w:rPr>
        <w:t xml:space="preserve"> (строение) — имя шести лиц: 1Езд 8:33 — отец Наадии, из левитов, одно из лиц, которым были сданы на вес золото, серебро и сосуды, пожертвованные. Персидским царем и др.. для дома Божия, при Ездре, после плена. В 2Езд (8:62) он называется: </w:t>
      </w:r>
      <w:r>
        <w:rPr>
          <w:i/>
          <w:lang w:val="ru-RU"/>
        </w:rPr>
        <w:t xml:space="preserve">Саваний. </w:t>
      </w:r>
      <w:r>
        <w:rPr>
          <w:lang w:val="ru-RU"/>
        </w:rPr>
        <w:t xml:space="preserve">Неем 3:24 — сын Хенадада, одно из лиц, возобновлявших Иерусалимские стены при Неемии и приложивших печать к Завету (Неем 10:9). 1Езд 10:30 — одно из лиц, женившихся на иноплеменницах. Во 2Езд 9:3 стоит: </w:t>
      </w:r>
      <w:r>
        <w:rPr>
          <w:i/>
          <w:lang w:val="ru-RU"/>
        </w:rPr>
        <w:t xml:space="preserve">Валнуй. </w:t>
      </w:r>
      <w:r>
        <w:rPr>
          <w:lang w:val="ru-RU"/>
        </w:rPr>
        <w:t xml:space="preserve">1Езд 10:38 — другое лице из Израильтян, имевших жен иноплеменных. Во 2Езд 9:34 стоит: </w:t>
      </w:r>
      <w:r>
        <w:rPr>
          <w:i/>
          <w:lang w:val="ru-RU"/>
        </w:rPr>
        <w:t xml:space="preserve">Ваннус. </w:t>
      </w:r>
      <w:r>
        <w:rPr>
          <w:lang w:val="ru-RU"/>
        </w:rPr>
        <w:t xml:space="preserve">Неем 5:15 — Израильтянин, сыновья которого возвратились из плена с Зоровавелем. Во 2Езд 5:12 стоит: </w:t>
      </w:r>
      <w:r>
        <w:rPr>
          <w:i/>
          <w:lang w:val="ru-RU"/>
        </w:rPr>
        <w:t xml:space="preserve">Ваний. </w:t>
      </w:r>
      <w:r>
        <w:rPr>
          <w:lang w:val="ru-RU"/>
        </w:rPr>
        <w:t>Неем 12:8 — один из левитов, возвратившихся из плена с Зоровавелем.</w:t>
      </w:r>
    </w:p>
    <w:p>
      <w:pPr>
        <w:pStyle w:val="Normal"/>
        <w:tabs>
          <w:tab w:val="clear" w:pos="720"/>
          <w:tab w:val="left" w:pos="475" w:leader="none"/>
        </w:tabs>
        <w:rPr/>
      </w:pPr>
      <w:r>
        <w:rPr>
          <w:b/>
          <w:color w:val="FF00FF"/>
          <w:lang w:val="ru-RU"/>
        </w:rPr>
        <w:t>БИРЗАИВ</w:t>
      </w:r>
      <w:r>
        <w:rPr>
          <w:lang w:val="ru-RU"/>
        </w:rPr>
        <w:t xml:space="preserve"> (источник оливков; 1Пар 7:31) — имя лица, отец которого упоминается в числе потомков Асира. Другие же принимают это слово за название местность.</w:t>
      </w:r>
    </w:p>
    <w:p>
      <w:pPr>
        <w:pStyle w:val="Normal"/>
        <w:tabs>
          <w:tab w:val="clear" w:pos="720"/>
          <w:tab w:val="left" w:pos="475" w:leader="none"/>
        </w:tabs>
        <w:rPr/>
      </w:pPr>
      <w:r>
        <w:rPr>
          <w:b/>
          <w:color w:val="FF00FF"/>
          <w:lang w:val="ru-RU"/>
        </w:rPr>
        <w:t>БИРША</w:t>
      </w:r>
      <w:r>
        <w:rPr>
          <w:lang w:val="ru-RU"/>
        </w:rPr>
        <w:t xml:space="preserve"> (сын нечестия; Быт 14:2) — царь Гоморский, во время нападения на долину Сиддим Кедорлаомера, царя Елассарского.</w:t>
      </w:r>
    </w:p>
    <w:p>
      <w:pPr>
        <w:pStyle w:val="Normal"/>
        <w:tabs>
          <w:tab w:val="clear" w:pos="720"/>
          <w:tab w:val="left" w:pos="475" w:leader="none"/>
        </w:tabs>
        <w:rPr/>
      </w:pPr>
      <w:r>
        <w:rPr>
          <w:b/>
          <w:color w:val="FF00FF"/>
          <w:lang w:val="ru-RU"/>
        </w:rPr>
        <w:t>БИТРОН</w:t>
      </w:r>
      <w:r>
        <w:rPr>
          <w:lang w:val="ru-RU"/>
        </w:rPr>
        <w:t xml:space="preserve"> (разделенное место; 2Цар 2:29) — страна или область близ Иавока, между Иорданом и Михмасом, по которой проходили Авенир и его воины, преследуя Иоава. Впрочем точное положение оного неизвестно.</w:t>
      </w:r>
    </w:p>
    <w:p>
      <w:pPr>
        <w:pStyle w:val="Normal"/>
        <w:tabs>
          <w:tab w:val="clear" w:pos="720"/>
          <w:tab w:val="left" w:pos="475" w:leader="none"/>
        </w:tabs>
        <w:rPr/>
      </w:pPr>
      <w:r>
        <w:rPr>
          <w:b/>
          <w:color w:val="FF00FF"/>
          <w:lang w:val="ru-RU"/>
        </w:rPr>
        <w:t>БИХРИ</w:t>
      </w:r>
      <w:r>
        <w:rPr>
          <w:lang w:val="ru-RU"/>
        </w:rPr>
        <w:t xml:space="preserve"> (юноша; 2Цар 20:1-2) — отец Савея, из колена Вениаминова, возмутившего Израильтян против Давида и за то понесшего достойное наказание.</w:t>
      </w:r>
    </w:p>
    <w:p>
      <w:pPr>
        <w:pStyle w:val="Normal"/>
        <w:tabs>
          <w:tab w:val="clear" w:pos="720"/>
          <w:tab w:val="left" w:pos="475" w:leader="none"/>
        </w:tabs>
        <w:rPr/>
      </w:pPr>
      <w:r>
        <w:rPr>
          <w:b/>
          <w:color w:val="FF00FF"/>
          <w:lang w:val="ru-RU"/>
        </w:rPr>
        <w:t>БИШЛАМ</w:t>
      </w:r>
      <w:r>
        <w:rPr>
          <w:lang w:val="ru-RU"/>
        </w:rPr>
        <w:t xml:space="preserve"> (1Езд 4:7) — Персидский сановник, живший в Палестине в царствование Артаксеркса и старавшийся воспрепятствовать возобновлению храма Иерусалимского.</w:t>
      </w:r>
    </w:p>
    <w:p>
      <w:pPr>
        <w:pStyle w:val="Normal"/>
        <w:tabs>
          <w:tab w:val="clear" w:pos="720"/>
          <w:tab w:val="left" w:pos="475" w:leader="none"/>
        </w:tabs>
        <w:rPr/>
      </w:pPr>
      <w:r>
        <w:rPr>
          <w:b/>
          <w:color w:val="FF00FF"/>
          <w:lang w:val="ru-RU"/>
        </w:rPr>
        <w:t>БИФЬЯ</w:t>
      </w:r>
      <w:r>
        <w:rPr>
          <w:lang w:val="ru-RU"/>
        </w:rPr>
        <w:t xml:space="preserve"> (дочь Иеговы; 1Пар 4:18) — дочь Фараона и жена Мереда. Кто был этот Фараон и в какое время жила Бифья, вопрос доселе еще определенно не решен.</w:t>
      </w:r>
    </w:p>
    <w:p>
      <w:pPr>
        <w:pStyle w:val="Normal"/>
        <w:tabs>
          <w:tab w:val="clear" w:pos="720"/>
          <w:tab w:val="left" w:pos="475" w:leader="none"/>
        </w:tabs>
        <w:rPr/>
      </w:pPr>
      <w:r>
        <w:rPr>
          <w:b/>
          <w:color w:val="FF00FF"/>
          <w:lang w:val="ru-RU"/>
        </w:rPr>
        <w:t>БИЧ</w:t>
      </w:r>
      <w:r>
        <w:rPr>
          <w:lang w:val="ru-RU"/>
        </w:rPr>
        <w:t xml:space="preserve"> (Ин 2:15) обыкновенно делался из трех кожаных ремней, или плетеных веревок: по закону Моисееву можно было давать только сорок ударов бичом (Вт 25:1-3, 2Кор 11:24). Присужденного к бичеванию обыкновенно привязывали за руки к низкому столбу и обнажали его спину. К вервиям бичей, на конце их, часто прикреплялись острые, тонкие железки с целью сделать наказание более чувствительным. Удары бичом наносились с такою силою, что от них нередко умирали под тяжестью сего наказания. У римлян число ударов бичом было неограниченно, и считалось бичевание столь жестоким и бесчестным наказанием, что никакой Римский гражданин не мог быть подвергнут ему (Деян 22:25,26). Наказание палками или прутьями по-видимому составляло особенный род наказания (2Кор 11:25). Пречистое тело Невинного Страдальца Богочеловека было подвержено бичеванию, но </w:t>
      </w:r>
      <w:r>
        <w:rPr>
          <w:i/>
          <w:lang w:val="ru-RU"/>
        </w:rPr>
        <w:t>ранами Его мы исцелились</w:t>
      </w:r>
      <w:r>
        <w:rPr>
          <w:lang w:val="ru-RU"/>
        </w:rPr>
        <w:t xml:space="preserve"> (Ис 53:5).</w:t>
      </w:r>
    </w:p>
    <w:p>
      <w:pPr>
        <w:pStyle w:val="Normal"/>
        <w:tabs>
          <w:tab w:val="clear" w:pos="720"/>
          <w:tab w:val="left" w:pos="475" w:leader="none"/>
        </w:tabs>
        <w:rPr/>
      </w:pPr>
      <w:r>
        <w:rPr>
          <w:b/>
          <w:color w:val="FF00FF"/>
          <w:lang w:val="ru-RU"/>
        </w:rPr>
        <w:t>БЛАГОВЕЩЕНИЕ ПРЕСВ. БОГОРОДИЦЫ</w:t>
      </w:r>
      <w:r>
        <w:rPr>
          <w:lang w:val="ru-RU"/>
        </w:rPr>
        <w:t xml:space="preserve"> (Лк 1:26-38). Когда по предвечному определению Божию настало время явиться на земле Спасителю мира, Архангел Гавриил был послан от Бога в Галилейский город Назарет. Сюда в дом Иосифа древодела из Иерусалимских обителей при храме в недавнем времени переселилась Богоизбранная Отроковица Мария, из рода Давидова, дочь Иоакима и Анны. Трех лет Она введена была родителями во храм, и посвящена Богу. При храме возрастала Она в богомысленном уединении. Там научилась Она рукоделью своего пола и проводила время в трудах, молитве и чтении священных книг. Самыми высокими добродетелями Ее были невозмутимая чистота мыслей и чувств, самое глубокое смирение и всесовершенная преданность воле Божией. Ее родителей уже не было в живых, когда Она достигла 14-тилетнего возраста. Она решилась всю жизнь свою провести в присутствии Божием, под кровом храма. Священники, зная Ее беспримерно святую жизнь, не могли не видеть в Ее решимости вдохновения свыше: но не имея примера, чтобы девы Израильские посвящали себя пред лицом Божиим безбрачной жизни, обручили Ее Иосифу, святому старцу, также из царского рода Давидова, с тем чтобы он в доме своем был хранителем Ее девства. Иосиф жил в Назарете и здесь пропитывал себя плотническим ремеслом. Пресвятая Дева Мария и в его доме, помогая содержанию его своими женскими трудами, продолжала благочестивые упражнения, с которыми освоилась с младенчества. Предание говорит, что Она читала книгу пророка Исаии и остановилась на словах: </w:t>
      </w:r>
      <w:r>
        <w:rPr>
          <w:b/>
          <w:lang w:val="ru-RU"/>
        </w:rPr>
        <w:t>“</w:t>
      </w:r>
      <w:r>
        <w:rPr>
          <w:i/>
          <w:lang w:val="ru-RU"/>
        </w:rPr>
        <w:t>се</w:t>
      </w:r>
      <w:r>
        <w:rPr>
          <w:lang w:val="ru-RU"/>
        </w:rPr>
        <w:t xml:space="preserve"> </w:t>
      </w:r>
      <w:r>
        <w:rPr>
          <w:i/>
          <w:lang w:val="ru-RU"/>
        </w:rPr>
        <w:t>Дева во чреве приимет, и родит Сына, и нарекут имя Ему: Еммануил”</w:t>
      </w:r>
      <w:r>
        <w:rPr>
          <w:lang w:val="ru-RU"/>
        </w:rPr>
        <w:t xml:space="preserve"> (7:14). Она размышляла: как блаженна эта Дева, которая удостоится быть Материю Господа и как желала бы Я быть хотя последнею служанкою при ней! И вот является Ей Ангел и приветствует Ее: </w:t>
      </w:r>
      <w:r>
        <w:rPr>
          <w:i/>
          <w:lang w:val="ru-RU"/>
        </w:rPr>
        <w:t>“радуйся, Благодатная! Господь с Тобою: благословенна Ты между женами.”</w:t>
      </w:r>
      <w:r>
        <w:rPr>
          <w:lang w:val="ru-RU"/>
        </w:rPr>
        <w:t xml:space="preserve"> Пресвятая Дева, еще живши во храме, свыклась с обществом мира ангельского, и потому Ее не встревожило явление Ангела. Она смутилась от слов его, когда он назвал Ее благословенною между женами. Ангел поспешил успокоить Ее: “Мария! Ты обрела благодать у Бога. И вот, зачнешь во чреве, и родишь Сына, и наречешь Ему имя </w:t>
      </w:r>
      <w:r>
        <w:rPr>
          <w:i/>
          <w:lang w:val="ru-RU"/>
        </w:rPr>
        <w:t>Иисус.</w:t>
      </w:r>
      <w:r>
        <w:rPr>
          <w:lang w:val="ru-RU"/>
        </w:rPr>
        <w:t xml:space="preserve"> Это будет Сын Всевышнего. Господь Бог даст Ему престол Давида, отца Его; и воцарится над домом Иакова на веки, и царству Его не будет конца.” Пресвятая Дева Мария сказала: “как же это будет, когда Я непричастна браку?” Ангел отвечал Ей: “Дух Святый найдет на Тебя и Сила Всевышнего осенит Тебя: почему и Рождаемое, как Сын Божий, будет свято (без греха прародительского). Вот и Елисавета, родственница Твоя, слывущая бесплодною, несмотря на старость свою, шесть месяцев уже носит во чреве сына. Так, чему быть повелит Бог, тому нельзя не сбыться. Пресвятая Дева, с детства предавшая себя Богу, со смирением повинуется Его святой воле. “Я раба Господня, сказала Она, да будет со Мною по слову твоему.” Ангел после сего отошел от Нее. Событие это св. Церковь празднует 25 марта.</w:t>
      </w:r>
    </w:p>
    <w:p>
      <w:pPr>
        <w:pStyle w:val="Normal"/>
        <w:tabs>
          <w:tab w:val="clear" w:pos="720"/>
          <w:tab w:val="left" w:pos="475" w:leader="none"/>
        </w:tabs>
        <w:rPr/>
      </w:pPr>
      <w:r>
        <w:rPr>
          <w:b/>
          <w:color w:val="FF00FF"/>
          <w:lang w:val="ru-RU"/>
        </w:rPr>
        <w:t>БЛАГОДАТЬ</w:t>
      </w:r>
      <w:r>
        <w:rPr>
          <w:lang w:val="ru-RU"/>
        </w:rPr>
        <w:t xml:space="preserve"> (1Тим 1:2). В богословском смысле это слово обыкновенно означает благий дар Божий, подаваемый человеку туне, единственно по милости Господа, без всяких заслуг со стороны человека; иногда же оно означает Божественное влияние и последствия оного для человеческого сердца.</w:t>
      </w:r>
    </w:p>
    <w:p>
      <w:pPr>
        <w:pStyle w:val="Normal"/>
        <w:tabs>
          <w:tab w:val="clear" w:pos="720"/>
          <w:tab w:val="left" w:pos="475" w:leader="none"/>
        </w:tabs>
        <w:rPr>
          <w:lang w:val="ru-RU"/>
        </w:rPr>
      </w:pPr>
      <w:r>
        <w:rPr>
          <w:b/>
          <w:color w:val="FF00FF"/>
          <w:lang w:val="ru-RU"/>
        </w:rPr>
        <w:t>БЛАГОТВОРИТЕЛЬНОСТЬ,</w:t>
      </w:r>
      <w:r>
        <w:rPr>
          <w:lang w:val="ru-RU"/>
        </w:rPr>
        <w:t xml:space="preserve"> см. </w:t>
      </w:r>
      <w:r>
        <w:rPr>
          <w:i/>
          <w:lang w:val="ru-RU"/>
        </w:rPr>
        <w:t xml:space="preserve">Милосердие, </w:t>
      </w:r>
      <w:r>
        <w:rPr>
          <w:b/>
          <w:i/>
          <w:lang w:val="ru-RU"/>
        </w:rPr>
        <w:t>Милость.</w:t>
      </w:r>
    </w:p>
    <w:p>
      <w:pPr>
        <w:pStyle w:val="Normal"/>
        <w:tabs>
          <w:tab w:val="clear" w:pos="720"/>
          <w:tab w:val="left" w:pos="475" w:leader="none"/>
        </w:tabs>
        <w:rPr/>
      </w:pPr>
      <w:r>
        <w:rPr>
          <w:b/>
          <w:color w:val="FF00FF"/>
          <w:lang w:val="ru-RU"/>
        </w:rPr>
        <w:t>БЛАЖЕННЫЙ, БЛАЖЕНСТВО</w:t>
      </w:r>
      <w:r>
        <w:rPr>
          <w:lang w:val="ru-RU"/>
        </w:rPr>
        <w:t xml:space="preserve"> (1Тим 1:11, 6:15, Мф 5:1-12). В Свящ, Писании слова: </w:t>
      </w:r>
      <w:r>
        <w:rPr>
          <w:i/>
          <w:lang w:val="ru-RU"/>
        </w:rPr>
        <w:t>блаженный</w:t>
      </w:r>
      <w:r>
        <w:rPr>
          <w:lang w:val="ru-RU"/>
        </w:rPr>
        <w:t xml:space="preserve"> и </w:t>
      </w:r>
      <w:r>
        <w:rPr>
          <w:i/>
          <w:lang w:val="ru-RU"/>
        </w:rPr>
        <w:t>блаженство,</w:t>
      </w:r>
      <w:r>
        <w:rPr>
          <w:lang w:val="ru-RU"/>
        </w:rPr>
        <w:t xml:space="preserve"> кроме Господа Бога, который </w:t>
      </w:r>
      <w:r>
        <w:rPr>
          <w:i/>
          <w:lang w:val="ru-RU"/>
        </w:rPr>
        <w:t>блаженный и единый сильный, Царь царствующих</w:t>
      </w:r>
      <w:r>
        <w:rPr>
          <w:lang w:val="ru-RU"/>
        </w:rPr>
        <w:t xml:space="preserve"> и </w:t>
      </w:r>
      <w:r>
        <w:rPr>
          <w:i/>
          <w:lang w:val="ru-RU"/>
        </w:rPr>
        <w:t>Господь господствующих</w:t>
      </w:r>
      <w:r>
        <w:rPr>
          <w:lang w:val="ru-RU"/>
        </w:rPr>
        <w:t xml:space="preserve"> (1Тим 6:15), и ангелов, выну видящих на небеси лице Отца Небесного, усвояется разным лицам, в разных обстоятельствах и состояниях, иногда только относительно благ внешних, земных, а большею частию относительно благ духовных и вечных. Так блаженною называется Божия Матерь (Лк 1:45, 11:27); блаженными называются </w:t>
      </w:r>
      <w:r>
        <w:rPr>
          <w:i/>
          <w:lang w:val="ru-RU"/>
        </w:rPr>
        <w:t>боящиеся Бога и любящие заповеди Его</w:t>
      </w:r>
      <w:r>
        <w:rPr>
          <w:lang w:val="ru-RU"/>
        </w:rPr>
        <w:t xml:space="preserve"> (Пс 1:1-3, 127:1-5); люди, исполняющие заповеди Господни (От 22:14); слушающие слово Господне и исполняющие его (Мф 13:16); нищие духом, плачущие, кроткие, алчущие и жаждущие правды, милостивые, чистые сердцем, миротворцы, изгнанные за правду, поносимые и гонимые за имя Христово (Мф 5:3-12). Полное и совершенное блаженство человека христианина принадлежит будущему состоянию, когда окончательно будет совершена победа над адом и смертью. Об этом будущем блаженстве часто говорит нам Свящ. Писание: 1Пет 1:5-8, 1Ин 3:2, 1Кор 2:9, Ин 12:26, Мф 5:8, 1Кор 13:12, Ин 17:24, Мф 13:43, Кол 3:4, 1Ин 3:2, Мф 25:46, Ин 5:24, 10:28 и проч.</w:t>
      </w:r>
    </w:p>
    <w:p>
      <w:pPr>
        <w:pStyle w:val="Normal"/>
        <w:tabs>
          <w:tab w:val="clear" w:pos="720"/>
          <w:tab w:val="left" w:pos="475" w:leader="none"/>
        </w:tabs>
        <w:rPr/>
      </w:pPr>
      <w:r>
        <w:rPr>
          <w:b/>
          <w:color w:val="FF00FF"/>
          <w:lang w:val="ru-RU"/>
        </w:rPr>
        <w:t>БЛИЗНЕЦЫ</w:t>
      </w:r>
      <w:r>
        <w:rPr>
          <w:lang w:val="ru-RU"/>
        </w:rPr>
        <w:t xml:space="preserve"> (Быт 25:24) — дети родившиеся одновременно от своей матери, как например Исав и Иаков от Ревекки, ап. Фома — близнец (дидим) и др.</w:t>
      </w:r>
    </w:p>
    <w:p>
      <w:pPr>
        <w:pStyle w:val="Normal"/>
        <w:tabs>
          <w:tab w:val="clear" w:pos="720"/>
          <w:tab w:val="left" w:pos="475" w:leader="none"/>
        </w:tabs>
        <w:rPr/>
      </w:pPr>
      <w:r>
        <w:rPr>
          <w:b/>
          <w:color w:val="FF00FF"/>
          <w:lang w:val="ru-RU"/>
        </w:rPr>
        <w:t>БЛОХА</w:t>
      </w:r>
      <w:r>
        <w:rPr>
          <w:lang w:val="ru-RU"/>
        </w:rPr>
        <w:t xml:space="preserve"> (1Цар 24:15, 26:20; по Евр </w:t>
      </w:r>
      <w:r>
        <w:rPr>
          <w:i/>
          <w:lang w:val="ru-RU"/>
        </w:rPr>
        <w:t xml:space="preserve">паргошь) — </w:t>
      </w:r>
      <w:r>
        <w:rPr>
          <w:lang w:val="ru-RU"/>
        </w:rPr>
        <w:t>маленькое насекомое, докучное и беспокойное для человека, так как оно питается его кровью, и доселе еще в большом изобилии встречается в восточных странах, так что бедуины нередко бывают вынуждены из-за них переменять свои лагерные стоянки. На улицах и базарах Сирии они распложаются в таком количестве, что лица привилегированных классов всегда переменяют свое белье по возвращении с прогулки домой. Давид сравнивает себя с блохою, как ничтожным насекомым, по чувству глубокого смирения, давая видеть Саулу в его преследовании как что-то ничтожное, не стоющее большого труда.</w:t>
      </w:r>
    </w:p>
    <w:p>
      <w:pPr>
        <w:pStyle w:val="Normal"/>
        <w:tabs>
          <w:tab w:val="clear" w:pos="720"/>
          <w:tab w:val="left" w:pos="475" w:leader="none"/>
        </w:tabs>
        <w:rPr/>
      </w:pPr>
      <w:r>
        <w:rPr>
          <w:b/>
          <w:color w:val="FF00FF"/>
          <w:lang w:val="ru-RU"/>
        </w:rPr>
        <w:t>БЛУДНИЦА</w:t>
      </w:r>
      <w:r>
        <w:rPr>
          <w:lang w:val="ru-RU"/>
        </w:rPr>
        <w:t xml:space="preserve"> (Быт 38:15) — слово это вообще прилагаемое к непотребной женщине, употребляется в Свящ. Писании вообще для означения нечестивого и развратного образа жизни Израильтян, если они нарушали завет с Богом и предавались идолопоклонству и другим порокам (Ис 1:21). Что класс блудниц, или непотребных женщин, существовал у Хананеев, первоначальных жителей Палестины, это видно из истории Фамари (Быт 38:15). Во времена патриархальные и Моисеевы были строгие законы относительно блудодеяния. История блудницы Раав (Нав 2:1, 6:16) доказывает, что Израильтяне, вступая в Обетованную землю, нашли уже в ней этот класс женщин. Во времена Соломона упоминается о двух женщинах блудницах, живших в одном доме (3Цар 3:16). В царствование Езекии встречаются упоминания уже о домах блудилищных (4Цар 23:7). Отличаясь от честных женщин особенностью в одежде, местопребыванием у </w:t>
      </w:r>
      <w:r>
        <w:rPr>
          <w:i/>
          <w:lang w:val="ru-RU"/>
        </w:rPr>
        <w:t>ворот, что на дороге</w:t>
      </w:r>
      <w:r>
        <w:rPr>
          <w:lang w:val="ru-RU"/>
        </w:rPr>
        <w:t xml:space="preserve"> (Быт 38:14), на улицах, площадях, блудницы в первоначальное время довольствовались за свои бесчестные услуги только козленком (Быт 38:17); в последующее же время приобретали нередко большие богатства (Иез 16:33-39). Своим коварством, шумливостью и бесстыдством они увлекали в свои сети неразумных (Прит 7:7-22, 3Цар 14:22-24). Пред пришествием Христовым на землю разврат между Греками и Римлянами, не исключая и Иудеев, усилился по крайней степени; потому-то апостолы особенно находили нужным предостерегать верующих от блудодеяния и других подобных тому пророков.</w:t>
      </w:r>
    </w:p>
    <w:p>
      <w:pPr>
        <w:pStyle w:val="Normal"/>
        <w:tabs>
          <w:tab w:val="clear" w:pos="720"/>
          <w:tab w:val="left" w:pos="475" w:leader="none"/>
        </w:tabs>
        <w:rPr/>
      </w:pPr>
      <w:r>
        <w:rPr>
          <w:b/>
          <w:color w:val="FF00FF"/>
          <w:lang w:val="ru-RU"/>
        </w:rPr>
        <w:t>БЛЮДА, ЧАШИ, КРУЖКИ</w:t>
      </w:r>
      <w:r>
        <w:rPr>
          <w:lang w:val="ru-RU"/>
        </w:rPr>
        <w:t xml:space="preserve"> и пр. (глубокая чаша, сосуды с плоским дном и невысокими краями; Исх 25:29, 37:16. 4Цар 21:13, 1 Ездры 1:9, Чис 7:13, Мф 26:23) — сосуды, употребляемые Евреями для различных целей, как священных, так и обыкновенных, и при том различных форм. Иногда они покрывались крышками. Выражение у евангелистов: </w:t>
      </w:r>
      <w:r>
        <w:rPr>
          <w:i/>
          <w:lang w:val="ru-RU"/>
        </w:rPr>
        <w:t>опустивший со мною руку в блюдо</w:t>
      </w:r>
      <w:r>
        <w:rPr>
          <w:lang w:val="ru-RU"/>
        </w:rPr>
        <w:t xml:space="preserve"> (Мф 26:23, Мк 14:20) указывает на то, что Иуда возлежал на Тайной вечери близ Господа Иисуса.</w:t>
      </w:r>
    </w:p>
    <w:p>
      <w:pPr>
        <w:pStyle w:val="Normal"/>
        <w:tabs>
          <w:tab w:val="clear" w:pos="720"/>
          <w:tab w:val="left" w:pos="475" w:leader="none"/>
        </w:tabs>
        <w:rPr/>
      </w:pPr>
      <w:r>
        <w:rPr>
          <w:b/>
          <w:color w:val="FF00FF"/>
          <w:lang w:val="ru-RU"/>
        </w:rPr>
        <w:t>БОБЫ</w:t>
      </w:r>
      <w:r>
        <w:rPr>
          <w:lang w:val="ru-RU"/>
        </w:rPr>
        <w:t xml:space="preserve"> (2Цар 17:38) — огородное растение, упоминаемое в Свящ. Писании в числе других питательных продуктов, принесенных Давиду во время его бегства от Авессалома. Бобы часто смешивали и доселе еще смешивают на Востоке в молотом виде с белою кукурузною мукою, и хлеб выпекаемый из означенной смеси выходил тверже и приятнее на вкус. Плиний упоминает, что бобы смешивались с молотою пшеницею точно таким же образом. В Иез 4:9 бедственное состояние Иерусалимлян во время наступающей осады изображается под видом хлеба, испеченного из пшеницы, ячменя, бобов, чечевицы и полбы. Садовые бобы, сваренные с маслом и луком, доселе составляют любимое кушанье между жителями Леванта. Так называемые </w:t>
      </w:r>
      <w:r>
        <w:rPr>
          <w:i/>
          <w:lang w:val="ru-RU"/>
        </w:rPr>
        <w:t>лошадиные бобы</w:t>
      </w:r>
      <w:r>
        <w:rPr>
          <w:lang w:val="ru-RU"/>
        </w:rPr>
        <w:t xml:space="preserve"> (Vicia faba) употребляются на корм вьючных животных.</w:t>
      </w:r>
    </w:p>
    <w:p>
      <w:pPr>
        <w:pStyle w:val="Normal"/>
        <w:tabs>
          <w:tab w:val="clear" w:pos="720"/>
          <w:tab w:val="left" w:pos="475" w:leader="none"/>
        </w:tabs>
        <w:rPr/>
      </w:pPr>
      <w:r>
        <w:rPr>
          <w:b/>
          <w:color w:val="FF00FF"/>
          <w:lang w:val="ru-RU"/>
        </w:rPr>
        <w:t>БОГ</w:t>
      </w:r>
      <w:r>
        <w:rPr>
          <w:lang w:val="ru-RU"/>
        </w:rPr>
        <w:t xml:space="preserve"> — Творец неба и земли и Промыслитель вселенной (Быт 1:1, Ин 1:1) имеет в Свящ. Писании различные наименования; таковы в особенности следующие: </w:t>
      </w:r>
      <w:r>
        <w:rPr>
          <w:i/>
          <w:lang w:val="ru-RU"/>
        </w:rPr>
        <w:t>Иегова</w:t>
      </w:r>
      <w:r>
        <w:rPr>
          <w:lang w:val="ru-RU"/>
        </w:rPr>
        <w:t xml:space="preserve"> (Я есмь Сущий; Исх 3:14) Существо самобытное, независимое, неизменяемое, безусловное, вечное (От 1:8). см.</w:t>
      </w:r>
      <w:r>
        <w:rPr>
          <w:b/>
          <w:color w:val="FF00FF"/>
          <w:lang w:val="ru-RU"/>
        </w:rPr>
        <w:t xml:space="preserve"> </w:t>
      </w:r>
      <w:r>
        <w:rPr>
          <w:b/>
          <w:i/>
          <w:lang w:val="ru-RU"/>
        </w:rPr>
        <w:t xml:space="preserve">Иегова. </w:t>
      </w:r>
      <w:r>
        <w:rPr>
          <w:lang w:val="ru-RU"/>
        </w:rPr>
        <w:t xml:space="preserve">Евр </w:t>
      </w:r>
      <w:r>
        <w:rPr>
          <w:i/>
          <w:lang w:val="ru-RU"/>
        </w:rPr>
        <w:t>Елоаг</w:t>
      </w:r>
      <w:r>
        <w:rPr>
          <w:lang w:val="ru-RU"/>
        </w:rPr>
        <w:t xml:space="preserve"> и множественное </w:t>
      </w:r>
      <w:r>
        <w:rPr>
          <w:i/>
          <w:lang w:val="ru-RU"/>
        </w:rPr>
        <w:t>Елогим</w:t>
      </w:r>
      <w:r>
        <w:rPr>
          <w:lang w:val="ru-RU"/>
        </w:rPr>
        <w:t xml:space="preserve"> означает достопокланяемого Бога неба и земли, всего видимого и невидимого. Множественное </w:t>
      </w:r>
      <w:r>
        <w:rPr>
          <w:i/>
          <w:lang w:val="ru-RU"/>
        </w:rPr>
        <w:t>Елогим</w:t>
      </w:r>
      <w:r>
        <w:rPr>
          <w:lang w:val="ru-RU"/>
        </w:rPr>
        <w:t xml:space="preserve"> выражает величие и превосходство существа Божия. Означенные слова употребляются нередко в Свящ. Писании в сказании о мнимых и ложных божествах, даже и об идолах, которые не суть боги (Исх 12:12, Исх 32:1, 4, 2Пар 13:9), и о царях земных (Пс 8:1), но преимущественно употребляются о Едином истинном Боге (Быт 1:1, 5:22, 6:9 и др.). </w:t>
      </w:r>
      <w:r>
        <w:rPr>
          <w:i/>
          <w:lang w:val="ru-RU"/>
        </w:rPr>
        <w:t>Всемогущий</w:t>
      </w:r>
      <w:r>
        <w:rPr>
          <w:lang w:val="ru-RU"/>
        </w:rPr>
        <w:t xml:space="preserve"> (Быт 17:1, 28:3, Исх 6:3). </w:t>
      </w:r>
      <w:r>
        <w:rPr>
          <w:i/>
          <w:lang w:val="ru-RU"/>
        </w:rPr>
        <w:t>Господь</w:t>
      </w:r>
      <w:r>
        <w:rPr>
          <w:lang w:val="ru-RU"/>
        </w:rPr>
        <w:t xml:space="preserve"> (Евр Адонаи; Суд 13:8). </w:t>
      </w:r>
      <w:r>
        <w:rPr>
          <w:i/>
          <w:lang w:val="ru-RU"/>
        </w:rPr>
        <w:t>Всевышний</w:t>
      </w:r>
      <w:r>
        <w:rPr>
          <w:lang w:val="ru-RU"/>
        </w:rPr>
        <w:t xml:space="preserve"> (Быт 14:18, Пс 7:18).</w:t>
      </w:r>
    </w:p>
    <w:p>
      <w:pPr>
        <w:pStyle w:val="Normal"/>
        <w:tabs>
          <w:tab w:val="clear" w:pos="720"/>
          <w:tab w:val="left" w:pos="475" w:leader="none"/>
        </w:tabs>
        <w:ind w:left="40" w:firstLine="200"/>
        <w:rPr/>
      </w:pPr>
      <w:r>
        <w:rPr>
          <w:lang w:val="ru-RU"/>
        </w:rPr>
        <w:t>В Свящ. Писании Богу везде усвояются высшие духовные совершенства, как-то: вечность, независимость, самобытность, неизменяемость, вездеприсуствие, всеведение, премудрость, правосудие, благость, любвеобильность, святость и истина, творчество и всемогущество, беспредельное величие и слава. Если Свящ. Писание и усвояет иногда Богу телесные члены, свойства и действия человеческие, то в этом оно применяется к обыкновенному языку человеческому, но понимать сие должно высшим и духовным образом: так например руки означают всемогущество, очи и уши всеведение, ноги вездесущие и т.д. Бог Един по существу, но троичен в Лицах: Бог Отец, Бог Сын и Бог Дух Святый — Троица единосущная и нераздельная (Мф 28:19). Всем трем Лицам Пресвятой Троицы в Свящ. Писании приписываются одинаковые Божеские свойства и действия, хотя Они существенно различаются между Собою личными свойствами так: Бог Отец не рождается и не исходит от другого Лица Св. Троицы, Бог Сын предвечно рождается от Отца, Бог Дух исходит от Отца. Бог есть, Бог промышляет, Бог царствует, Бог будет судить. Бога должно любить, восхвалять, уповать на Него, повиноваться Ему. Главнейшая обязанность каждого из нас — жить для Бога подобно тому, как мы живем Им. Атеизм есть неестественная чудовищность, пантеизм есть философская, антихристианская тонкость, совершенно противоположная атеизму. Говорить, что все есть Бог, в сущности значит вовсе отвергать Бытие Божие.</w:t>
      </w:r>
    </w:p>
    <w:p>
      <w:pPr>
        <w:pStyle w:val="Normal"/>
        <w:tabs>
          <w:tab w:val="clear" w:pos="720"/>
          <w:tab w:val="left" w:pos="475" w:leader="none"/>
        </w:tabs>
        <w:ind w:firstLine="220"/>
        <w:rPr/>
      </w:pPr>
      <w:r>
        <w:rPr>
          <w:lang w:val="ru-RU"/>
        </w:rPr>
        <w:t xml:space="preserve">Слова </w:t>
      </w:r>
      <w:r>
        <w:rPr>
          <w:i/>
          <w:lang w:val="ru-RU"/>
        </w:rPr>
        <w:t>бог</w:t>
      </w:r>
      <w:r>
        <w:rPr>
          <w:lang w:val="ru-RU"/>
        </w:rPr>
        <w:t xml:space="preserve"> и </w:t>
      </w:r>
      <w:r>
        <w:rPr>
          <w:i/>
          <w:lang w:val="ru-RU"/>
        </w:rPr>
        <w:t>боги</w:t>
      </w:r>
      <w:r>
        <w:rPr>
          <w:lang w:val="ru-RU"/>
        </w:rPr>
        <w:t xml:space="preserve"> часто употребляются для означения служения, силы и превосходства того или другого сотворенного существа, как например ангелов (Пс 96:7), начальств (Исх 22:28) и т.п.</w:t>
      </w:r>
    </w:p>
    <w:p>
      <w:pPr>
        <w:pStyle w:val="Normal"/>
        <w:tabs>
          <w:tab w:val="clear" w:pos="720"/>
          <w:tab w:val="left" w:pos="475" w:leader="none"/>
        </w:tabs>
        <w:rPr/>
      </w:pPr>
      <w:r>
        <w:rPr>
          <w:b/>
          <w:color w:val="FF00FF"/>
          <w:lang w:val="ru-RU"/>
        </w:rPr>
        <w:t>БОГАТЫЙ, БОГАТСТВО</w:t>
      </w:r>
      <w:r>
        <w:rPr>
          <w:lang w:val="ru-RU"/>
        </w:rPr>
        <w:t xml:space="preserve"> (Мф 19:23-24) — обилие внешних, временных и земных благ, равно как благ высших, небесных, духовных. В Свящ. Писании представляются многочисленные примеры людей, обладавших иногда большим богатством и обилием земных благ, но в то же время людей благочестивых и праведных, таковы например: Авраам, Исаак, Иаков, Иосиф, Вооз, Давид, Соломон, Езекия, Иосафат, Иов, Иосиф Аримафейский, Закхей и др.</w:t>
      </w:r>
    </w:p>
    <w:p>
      <w:pPr>
        <w:pStyle w:val="Normal"/>
        <w:tabs>
          <w:tab w:val="clear" w:pos="720"/>
          <w:tab w:val="left" w:pos="475" w:leader="none"/>
        </w:tabs>
        <w:rPr/>
      </w:pPr>
      <w:r>
        <w:rPr>
          <w:b/>
          <w:color w:val="FF00FF"/>
          <w:lang w:val="ru-RU"/>
        </w:rPr>
        <w:t>БОГОХУЛЬСТВО</w:t>
      </w:r>
      <w:r>
        <w:rPr>
          <w:lang w:val="ru-RU"/>
        </w:rPr>
        <w:t xml:space="preserve"> (Лев 24:11-16) — один из самых тяжких грехов, состоящий в произнесении дерзких и хульных слов на Бога и промысл Божий. По закону Моисееву за богохульство наказывали смертью, именно: виновного выводили за пределы стана и побивали камнями (Лев 24:15-16). Между видами богохуления, особенно тяжкий грех </w:t>
      </w:r>
      <w:r>
        <w:rPr>
          <w:i/>
          <w:lang w:val="ru-RU"/>
        </w:rPr>
        <w:t>хула на Духа Святого</w:t>
      </w:r>
      <w:r>
        <w:rPr>
          <w:lang w:val="ru-RU"/>
        </w:rPr>
        <w:t xml:space="preserve"> (Мф 12:31, Мк 3:28-30), по заповеди Спасителя: </w:t>
      </w:r>
      <w:r>
        <w:rPr>
          <w:i/>
          <w:lang w:val="ru-RU"/>
        </w:rPr>
        <w:t>“всякий грех и хула простятся человекам, а хула на Духа не простятся человекам ни в сем веке, ни в будущем”</w:t>
      </w:r>
      <w:r>
        <w:rPr>
          <w:lang w:val="ru-RU"/>
        </w:rPr>
        <w:t xml:space="preserve"> (Мф 12:31-32). Именей и Александр, упоминаемые в 1-м послании ап, Павла к Тимофею (1:20), за богохульство были преданы апостолом страшному наказанию, и в будущем, по слову Божию, </w:t>
      </w:r>
      <w:r>
        <w:rPr>
          <w:i/>
          <w:lang w:val="ru-RU"/>
        </w:rPr>
        <w:t>суд таких людей не .медлит и погибель их не дремлет</w:t>
      </w:r>
      <w:r>
        <w:rPr>
          <w:lang w:val="ru-RU"/>
        </w:rPr>
        <w:t xml:space="preserve"> (2Пет 2:3, Иуд. 8-15).</w:t>
      </w:r>
    </w:p>
    <w:p>
      <w:pPr>
        <w:pStyle w:val="Normal"/>
        <w:tabs>
          <w:tab w:val="clear" w:pos="720"/>
          <w:tab w:val="left" w:pos="475" w:leader="none"/>
        </w:tabs>
        <w:rPr/>
      </w:pPr>
      <w:r>
        <w:rPr>
          <w:b/>
          <w:color w:val="FF00FF"/>
          <w:lang w:val="ru-RU"/>
        </w:rPr>
        <w:t>БОРОДА</w:t>
      </w:r>
      <w:r>
        <w:rPr>
          <w:lang w:val="ru-RU"/>
        </w:rPr>
        <w:t xml:space="preserve"> (Лев 13:29-30) — со стороны Иудеев бороде оказывалось не мало внимания (Пс 132:2). Считалось большим оскорблением, если кто, в раздражении или для выражения своего презрения к известному лицу, щипал его бороду, или брался за оную, тогда как целование бороды служило особенным знаком уважения и дружбы. Вырывание волос из бороды, или полное снятие оной и небрежение о чистоте ее и приличном виде служили знаком глубокой печали (1Езд 9:3, Ис 15:2, Иер 41:5, 48:37). Арабы даже и в настоящее время оказывают большую заботливость о бороде. Они торжественно клянутся ею и, чтоб выразить самые лучшие благожелания гостю или другу, обыкновенно говорят: да хранит Аллах твою бороду! Передают, что один Араб, раненый в нижнюю челюсть, решился скорее рискнуть жизнью, чем дозволить сбрить себе бороду для освидетельствования врачом раны. Седая борода доселе еще считается у жителей Востока символом мудрости, равно как мерилом преклонных лет и почтенной старости. Из сего можно видеть, как сильно и язвительно было оскорбление, нанесенное царем Анноном посланным к нему от Давида (2Цар 10:4-5). Из сего также можно уразуметь особенную силу выражения в книге пророка Иезекииля (5:1-5). Египтяне имели обыкновение оставлять небольшой клок волос на краю подбородка. Иудейский закон (Лев 19:27) воспрещал подражание сему языческому обычаю. Прокаженные (Лев 13:45), равно как разные лица, во время плача, или сетования (Мих 3:7), закрывали усы, т.е. лице до верхней губы; но священники никогда не портили своей бороды. Ассирияне, как можно видеть на древних Ниневийских памятниках особенно занимались расческою своих бород. Археологи говорят, что они нередко даже носили фальшивые бороды.</w:t>
      </w:r>
    </w:p>
    <w:p>
      <w:pPr>
        <w:pStyle w:val="Normal"/>
        <w:tabs>
          <w:tab w:val="clear" w:pos="720"/>
          <w:tab w:val="left" w:pos="475" w:leader="none"/>
        </w:tabs>
        <w:rPr/>
      </w:pPr>
      <w:r>
        <w:rPr>
          <w:b/>
          <w:color w:val="FF00FF"/>
          <w:lang w:val="ru-RU"/>
        </w:rPr>
        <w:t>БОРОНА</w:t>
      </w:r>
      <w:r>
        <w:rPr>
          <w:lang w:val="ru-RU"/>
        </w:rPr>
        <w:t xml:space="preserve"> (Ис 28:24, Иов 39:10) — неизвестно, какой вид имела борона в древности на Востоке. Быть может, она была в роде плетеной решетки, или походила более на грабли, чем на нашу борону. На основании слов пророка Исаии 28:24- 25, можно думать, что она состояла, как и в настоящее время в Египте, просто из крепкой доски, к двум углам которой привязывались веревки, в которую впрягали волов, и в таком виде борону волочили по вспаханному полю, чтобы разбивать земляные комья; для того же, чтобы она была тяжелее, на нее накладывали камни, или и сам погонщик садился на нее.</w:t>
      </w:r>
    </w:p>
    <w:p>
      <w:pPr>
        <w:pStyle w:val="Normal"/>
        <w:tabs>
          <w:tab w:val="clear" w:pos="720"/>
          <w:tab w:val="left" w:pos="475" w:leader="none"/>
        </w:tabs>
        <w:rPr/>
      </w:pPr>
      <w:r>
        <w:rPr>
          <w:b/>
          <w:color w:val="FF00FF"/>
          <w:lang w:val="ru-RU"/>
        </w:rPr>
        <w:t>БОХИМ</w:t>
      </w:r>
      <w:r>
        <w:rPr>
          <w:lang w:val="ru-RU"/>
        </w:rPr>
        <w:t xml:space="preserve"> (плачущие; Суд 2:5) — местечко, близь Галгал, названное так потому, что сыны Израилевы плакали здесь, в последнее время жизни Иисуса Навина, вследствие обличения за неповиновение Богу, сделанного им Ангелом Господним.</w:t>
      </w:r>
    </w:p>
    <w:p>
      <w:pPr>
        <w:pStyle w:val="Normal"/>
        <w:tabs>
          <w:tab w:val="clear" w:pos="720"/>
          <w:tab w:val="left" w:pos="475" w:leader="none"/>
        </w:tabs>
        <w:rPr/>
      </w:pPr>
      <w:r>
        <w:rPr>
          <w:b/>
          <w:color w:val="FF00FF"/>
          <w:lang w:val="ru-RU"/>
        </w:rPr>
        <w:t>БОХРУ</w:t>
      </w:r>
      <w:r>
        <w:rPr>
          <w:lang w:val="ru-RU"/>
        </w:rPr>
        <w:t xml:space="preserve"> (перворожденный его; 1Пар 8:38, 9:44) — один из сынов Ацела, колена Вениаминова.</w:t>
      </w:r>
    </w:p>
    <w:p>
      <w:pPr>
        <w:pStyle w:val="Normal"/>
        <w:tabs>
          <w:tab w:val="clear" w:pos="720"/>
          <w:tab w:val="left" w:pos="475" w:leader="none"/>
        </w:tabs>
        <w:rPr/>
      </w:pPr>
      <w:r>
        <w:rPr>
          <w:b/>
          <w:color w:val="FF00FF"/>
          <w:lang w:val="ru-RU"/>
        </w:rPr>
        <w:t>БОЦЕЦ</w:t>
      </w:r>
      <w:r>
        <w:rPr>
          <w:lang w:val="ru-RU"/>
        </w:rPr>
        <w:t xml:space="preserve"> (белый, светлый; 1Цар 14:4) — название одной из двух острых скал, по которым проходил Ионафан, пробираясь тайно в неприятельский Филистимский стан. В настоящее время местонахождение этих скал точно неизвестно, хотя и полагают, что они находились близь Михмаса и Гивы, в колене Вениаминовом.</w:t>
      </w:r>
    </w:p>
    <w:p>
      <w:pPr>
        <w:pStyle w:val="Normal"/>
        <w:tabs>
          <w:tab w:val="clear" w:pos="720"/>
          <w:tab w:val="left" w:pos="475" w:leader="none"/>
        </w:tabs>
        <w:rPr/>
      </w:pPr>
      <w:r>
        <w:rPr>
          <w:b/>
          <w:color w:val="FF00FF"/>
          <w:lang w:val="ru-RU"/>
        </w:rPr>
        <w:t>БОЦКАФ</w:t>
      </w:r>
      <w:r>
        <w:rPr>
          <w:lang w:val="ru-RU"/>
        </w:rPr>
        <w:t xml:space="preserve"> (4Цар 22:1), или</w:t>
      </w:r>
      <w:r>
        <w:rPr>
          <w:b/>
          <w:color w:val="FF00FF"/>
          <w:lang w:val="ru-RU"/>
        </w:rPr>
        <w:t xml:space="preserve"> ВОЦНАФ</w:t>
      </w:r>
      <w:r>
        <w:rPr>
          <w:lang w:val="ru-RU"/>
        </w:rPr>
        <w:t xml:space="preserve"> (Нав 15:39) — город колена Иудина, местоположение которого точно неизвестно. Может быть, это настоящие развалины </w:t>
      </w:r>
      <w:r>
        <w:rPr>
          <w:i/>
          <w:lang w:val="ru-RU"/>
        </w:rPr>
        <w:t>Такабах,</w:t>
      </w:r>
      <w:r>
        <w:rPr>
          <w:lang w:val="ru-RU"/>
        </w:rPr>
        <w:t xml:space="preserve"> к ю. от Лахиса.</w:t>
      </w:r>
    </w:p>
    <w:p>
      <w:pPr>
        <w:pStyle w:val="Normal"/>
        <w:tabs>
          <w:tab w:val="clear" w:pos="720"/>
          <w:tab w:val="left" w:pos="475" w:leader="none"/>
        </w:tabs>
        <w:rPr>
          <w:lang w:val="ru-RU"/>
        </w:rPr>
      </w:pPr>
      <w:r>
        <w:rPr>
          <w:b/>
          <w:color w:val="FF00FF"/>
          <w:lang w:val="ru-RU"/>
        </w:rPr>
        <w:t>БОЦРА</w:t>
      </w:r>
      <w:r>
        <w:rPr>
          <w:lang w:val="ru-RU"/>
        </w:rPr>
        <w:t xml:space="preserve"> (укрепленное место; Иер 48:24) — главный город Идумейский. см. </w:t>
      </w:r>
      <w:r>
        <w:rPr>
          <w:i/>
          <w:lang w:val="ru-RU"/>
        </w:rPr>
        <w:t>Восора.</w:t>
      </w:r>
    </w:p>
    <w:p>
      <w:pPr>
        <w:pStyle w:val="Normal"/>
        <w:tabs>
          <w:tab w:val="clear" w:pos="720"/>
          <w:tab w:val="left" w:pos="475" w:leader="none"/>
        </w:tabs>
        <w:rPr/>
      </w:pPr>
      <w:r>
        <w:rPr>
          <w:b/>
          <w:color w:val="FF00FF"/>
          <w:lang w:val="ru-RU"/>
        </w:rPr>
        <w:t>БРАК.</w:t>
      </w:r>
      <w:r>
        <w:rPr>
          <w:lang w:val="ru-RU"/>
        </w:rPr>
        <w:t xml:space="preserve"> Установление брака относится к первоначальному созданию человека. Видя, что не </w:t>
      </w:r>
      <w:r>
        <w:rPr>
          <w:i/>
          <w:lang w:val="ru-RU"/>
        </w:rPr>
        <w:t>хорошо быть человеку одному,</w:t>
      </w:r>
      <w:r>
        <w:rPr>
          <w:lang w:val="ru-RU"/>
        </w:rPr>
        <w:t xml:space="preserve"> Бог сотворил ему </w:t>
      </w:r>
      <w:r>
        <w:rPr>
          <w:i/>
          <w:lang w:val="ru-RU"/>
        </w:rPr>
        <w:t>помощника, соответственного ему</w:t>
      </w:r>
      <w:r>
        <w:rPr>
          <w:lang w:val="ru-RU"/>
        </w:rPr>
        <w:t xml:space="preserve"> (Быт 2:18). По учению Православной Церкви, брак есть таинство, в котором, при свободном пред священником и Церковью обещании женихом и невестою взаимной их супружеской верности, благословляется супружеский союз их в образ духовного союза Христа с Церковью и испрашивается им благодать чистого единодушия к благословенному рождению и христианскому воспитанию детей. Что брак есть таинство, это видно из послания ап. Павла к Ефесеям (5:31,32). Подробнее о браке см. “Библейский словарь” Верховского стр. 230-236 и словарь протоиер. Солярского, т. IV, стр. 709-711.</w:t>
      </w:r>
    </w:p>
    <w:p>
      <w:pPr>
        <w:pStyle w:val="Normal"/>
        <w:tabs>
          <w:tab w:val="clear" w:pos="720"/>
          <w:tab w:val="left" w:pos="475" w:leader="none"/>
        </w:tabs>
        <w:rPr/>
      </w:pPr>
      <w:r>
        <w:rPr>
          <w:b/>
          <w:color w:val="FF00FF"/>
          <w:lang w:val="ru-RU"/>
        </w:rPr>
        <w:t>БРАНЬ ХРИСТИАНИНА С ВРАГАМИ СПАСЕНИЯ.</w:t>
      </w:r>
      <w:r>
        <w:rPr>
          <w:lang w:val="ru-RU"/>
        </w:rPr>
        <w:t xml:space="preserve"> Враги нашего спасения, указываемые в Свящ. Писании, суть: а) окружающий нас мир, б) плоть и ее греховные похоти, в) главный враг наш — диавол (Ин 16:33, 1Ин 2:15-16, 5:4-5, Иак. 4:4, Рим 7:14-23, 1Пет 2:11, Галат. 5:17, Кол 3:5 и др.). Всеоружие в брани с врагами нашего спасения ап. Павел указывает в следующих словах: верующие должны препоясать свои чресла истиною и облечься в броню праведности; обуть ноги в готовность благовествовать мир; взять щит веры, которым можно угасить все раскаленные стрелы лукавого; взять шлем спасения и меч духовный, который есть слово Божие, и наконец молиться всякою молитвою и прошением во всякое время духом (Еф. 6:13-18).</w:t>
      </w:r>
    </w:p>
    <w:p>
      <w:pPr>
        <w:pStyle w:val="Normal"/>
        <w:tabs>
          <w:tab w:val="clear" w:pos="720"/>
          <w:tab w:val="left" w:pos="475" w:leader="none"/>
        </w:tabs>
        <w:rPr/>
      </w:pPr>
      <w:r>
        <w:rPr>
          <w:b/>
          <w:color w:val="FF00FF"/>
          <w:lang w:val="ru-RU"/>
        </w:rPr>
        <w:t>БРАТ</w:t>
      </w:r>
      <w:r>
        <w:rPr>
          <w:lang w:val="ru-RU"/>
        </w:rPr>
        <w:t xml:space="preserve"> — слово, собственно означающее ближайшее кровное родство, т.е. детей мужеского пола от одних и тех же родителей, как например в следующих цитатах: Быт 4:2, 42:13; но иногда оно обозначает лиц более отдаленного родства, или лиц происходящих из одного и того же народа (Быт 13:8, Есф 10:3, Деян 8:25), и даже тех лиц, которые соединены между собою тесною любовью (2Цар 1:26). В Новом Завете это слово чаще прилагается к обозначению тесного духовного общения, которое истинные последователи Христовы имеют с Господом и друг с другом (Мф 25:40).</w:t>
      </w:r>
    </w:p>
    <w:p>
      <w:pPr>
        <w:pStyle w:val="Normal"/>
        <w:tabs>
          <w:tab w:val="clear" w:pos="720"/>
          <w:tab w:val="left" w:pos="475" w:leader="none"/>
        </w:tabs>
        <w:rPr/>
      </w:pPr>
      <w:r>
        <w:rPr>
          <w:b/>
          <w:color w:val="FF00FF"/>
          <w:lang w:val="ru-RU"/>
        </w:rPr>
        <w:t>БРАТЬЯМИ ГОСПОДА НАШЕГО ИИСУСА ХРИСТА</w:t>
      </w:r>
      <w:r>
        <w:rPr>
          <w:lang w:val="ru-RU"/>
        </w:rPr>
        <w:t xml:space="preserve"> в Свящ. Писании прямо именуются следующие лица: </w:t>
      </w:r>
      <w:r>
        <w:rPr>
          <w:i/>
          <w:lang w:val="ru-RU"/>
        </w:rPr>
        <w:t>Иаков, Иосия, Симон, Иуда</w:t>
      </w:r>
      <w:r>
        <w:rPr>
          <w:lang w:val="ru-RU"/>
        </w:rPr>
        <w:t xml:space="preserve"> (Мк 6:3, Мф 13:55). Несомненно, что их нельзя почитать детьми Пр. Девы Марии, потому что Она, давши обет девства на всю жизнь, пребыла девою и до рождества, и в рождестве, и по рождестве Господа. Но это, по мнению одних, были дети Иосифа Обручника от первого его брака, а по мнению других, дети родной сестры Матери Господа, жены Клеопы, иначе называемого Алфеем (Ин 19:25); таким образом это были двоюродные братья Господа Иисуса по Матери.</w:t>
      </w:r>
    </w:p>
    <w:p>
      <w:pPr>
        <w:pStyle w:val="Normal"/>
        <w:tabs>
          <w:tab w:val="clear" w:pos="720"/>
          <w:tab w:val="left" w:pos="475" w:leader="none"/>
        </w:tabs>
        <w:rPr/>
      </w:pPr>
      <w:r>
        <w:rPr>
          <w:b/>
          <w:color w:val="FF00FF"/>
          <w:lang w:val="ru-RU"/>
        </w:rPr>
        <w:t>БРАЧНАЯ ОДЕЖДА</w:t>
      </w:r>
      <w:r>
        <w:rPr>
          <w:lang w:val="ru-RU"/>
        </w:rPr>
        <w:t xml:space="preserve"> (Мф 22:11). Брачная одежда на Востоке обыкновенно предлагалась гостям хозяином дома, и он требовал, чтобы каждый из присутствующих на пиршестве гостей надевал оную. Доселе еще существует обычай у восточных князей приготовлять особую одежду для своих гостей. Позорное изгнание с пиршества угрожало тому, кто отказался бы надеть оную, или кто имел бы смелость явиться на торжество без оной. Называются также брачною одеждою святость и правда, в которую имеют быть облечены все истинно верующие на брачной вечери Агнца Божия. </w:t>
      </w:r>
    </w:p>
    <w:p>
      <w:pPr>
        <w:pStyle w:val="Normal"/>
        <w:tabs>
          <w:tab w:val="clear" w:pos="720"/>
          <w:tab w:val="left" w:pos="475" w:leader="none"/>
        </w:tabs>
        <w:rPr/>
      </w:pPr>
      <w:r>
        <w:rPr>
          <w:b/>
          <w:color w:val="FF00FF"/>
          <w:lang w:val="ru-RU"/>
        </w:rPr>
        <w:t>БРИТВА</w:t>
      </w:r>
      <w:r>
        <w:rPr>
          <w:lang w:val="ru-RU"/>
        </w:rPr>
        <w:t xml:space="preserve"> (Чис 6:5). О форме и наружном виде Еврейских бритв нам ничего неизвестно. Назареям воспрещалось пользоваться бритвою, но употребление оной было обязательно для священников (Иез 5:1). Язык человеческий уподобляется бритве. </w:t>
      </w:r>
      <w:r>
        <w:rPr>
          <w:i/>
          <w:lang w:val="ru-RU"/>
        </w:rPr>
        <w:t>“Гибель вымышляет язык твой,</w:t>
      </w:r>
      <w:r>
        <w:rPr>
          <w:lang w:val="ru-RU"/>
        </w:rPr>
        <w:t xml:space="preserve"> говорит Псалмопевец, </w:t>
      </w:r>
      <w:r>
        <w:rPr>
          <w:i/>
          <w:lang w:val="ru-RU"/>
        </w:rPr>
        <w:t xml:space="preserve">как изощренная бритва он у тебя, коварный!” </w:t>
      </w:r>
      <w:r>
        <w:rPr>
          <w:lang w:val="ru-RU"/>
        </w:rPr>
        <w:t>(51:4).</w:t>
      </w:r>
    </w:p>
    <w:p>
      <w:pPr>
        <w:pStyle w:val="Normal"/>
        <w:tabs>
          <w:tab w:val="clear" w:pos="720"/>
          <w:tab w:val="left" w:pos="475" w:leader="none"/>
        </w:tabs>
        <w:rPr/>
      </w:pPr>
      <w:r>
        <w:rPr>
          <w:b/>
          <w:color w:val="FF00FF"/>
          <w:lang w:val="ru-RU"/>
        </w:rPr>
        <w:t>БУБАСТ</w:t>
      </w:r>
      <w:r>
        <w:rPr>
          <w:lang w:val="ru-RU"/>
        </w:rPr>
        <w:t xml:space="preserve"> (место Васты или Басты; Иез 30:17) — город Нижнего Египта, так называемый, по имени богини Бубасты, изображавшейся с кошачьей годовой и с луной на голове (Диана). Город лежал при Пелузийском рукаве р. Нила. Он славился великолепным храмом Дианы, в который ежегодно стекались массы народа со всего Египта с музыкой, пением и танцами, Персы овладели городом и срыли городские стены, а местность, на которой стоял город, подпала впоследствии под власть Римлян. Развалины Бубаста находятся в настоящее время в 7 англ. милях от Нила и называются: </w:t>
      </w:r>
      <w:r>
        <w:rPr>
          <w:i/>
          <w:lang w:val="ru-RU"/>
        </w:rPr>
        <w:t>Тэль-Баста.</w:t>
      </w:r>
      <w:r>
        <w:rPr>
          <w:lang w:val="ru-RU"/>
        </w:rPr>
        <w:t xml:space="preserve"> Означенный город только однажды упоминается в Библии, именно в вышеприведенной цитате. Двадцать вторая династия Египетских царей царствовала в Бубасте. При одном из них, именно при Шишаке, Иерусалим был взят, храм ограблен и золотые знаменитые щиты Соломона увезены неприятелем для украшения алтарей языческой богини Бубасты. Развалины знаменитого некогда храма в честь Бубасты видны еще доселе вместе с другими остатками древнего города. Описание оных можно читать у иностранных путешественников, как например Вилькинсона и др.</w:t>
      </w:r>
    </w:p>
    <w:p>
      <w:pPr>
        <w:pStyle w:val="Normal"/>
        <w:tabs>
          <w:tab w:val="clear" w:pos="720"/>
          <w:tab w:val="left" w:pos="475" w:leader="none"/>
        </w:tabs>
        <w:rPr/>
      </w:pPr>
      <w:r>
        <w:rPr>
          <w:b/>
          <w:color w:val="FF00FF"/>
          <w:lang w:val="ru-RU"/>
        </w:rPr>
        <w:t>БУЙВОЛ</w:t>
      </w:r>
      <w:r>
        <w:rPr>
          <w:lang w:val="ru-RU"/>
        </w:rPr>
        <w:t xml:space="preserve"> (Вт 15:5) — двукопытное жвачное животное, дозволенное Израильтянам в пищу и составлявшее часть провизии Соломонова стола (3Цар 4:23). Буйвол, вместе с родственными ему яком, зубром, бизоном и домашним быком, принадлежит к семейству быкообразных. От домашнего быка буйвол отличается большею величиною тела, толщиною рогов и большим пристрастием к воде, к лесистым, болотистым и топким местам. Буйвол животное свирепое и опасное.</w:t>
      </w:r>
    </w:p>
    <w:p>
      <w:pPr>
        <w:pStyle w:val="Normal"/>
        <w:tabs>
          <w:tab w:val="clear" w:pos="720"/>
          <w:tab w:val="left" w:pos="475" w:leader="none"/>
        </w:tabs>
        <w:rPr/>
      </w:pPr>
      <w:r>
        <w:rPr>
          <w:b/>
          <w:color w:val="FF00FF"/>
          <w:lang w:val="ru-RU"/>
        </w:rPr>
        <w:t>БУК</w:t>
      </w:r>
      <w:r>
        <w:rPr>
          <w:lang w:val="ru-RU"/>
        </w:rPr>
        <w:t xml:space="preserve"> (Ис 41:19) — дерево из семейства дубовых, очень тяжелое и красивое в отделке, служащее для токарных и столярных изделий. Вместе с кипарисом и певгом, бук служил материалом для постройки Иерусалимского храма. Плодами бука откармливают свиней и домашних птиц; кроме того из них добывается масло для кушанья и освещения. Буковое дерево растет по всей средней и южной Европе, и доселе еще встречается на горах Ливанских по большей части в гористых областях западной Азии, где он достигает значительных размеров.</w:t>
      </w:r>
    </w:p>
    <w:p>
      <w:pPr>
        <w:pStyle w:val="Normal"/>
        <w:tabs>
          <w:tab w:val="clear" w:pos="720"/>
          <w:tab w:val="left" w:pos="475" w:leader="none"/>
        </w:tabs>
        <w:rPr/>
      </w:pPr>
      <w:r>
        <w:rPr>
          <w:b/>
          <w:color w:val="FF00FF"/>
          <w:lang w:val="ru-RU"/>
        </w:rPr>
        <w:t>БУККИЙ</w:t>
      </w:r>
      <w:r>
        <w:rPr>
          <w:lang w:val="ru-RU"/>
        </w:rPr>
        <w:t xml:space="preserve"> (опустошение) имя двух лиц: Чис 34:22 — князь колена Данова, одно из 10-ти лиц, избранных Иисусом Навином для раздела земли Обетованной при Моисее. 1Пар 6:5, 1Езд 7:4 — сын Авишуя, предок Ездры и потомок Аарона. Точно неизвестно, был ли он первосвященником, или нет. Иосиф Флавий противоречит сам себе в решении данного вопроса.</w:t>
      </w:r>
    </w:p>
    <w:p>
      <w:pPr>
        <w:pStyle w:val="Normal"/>
        <w:tabs>
          <w:tab w:val="clear" w:pos="720"/>
          <w:tab w:val="left" w:pos="475" w:leader="none"/>
        </w:tabs>
        <w:rPr/>
      </w:pPr>
      <w:r>
        <w:rPr>
          <w:b/>
          <w:color w:val="FF00FF"/>
          <w:lang w:val="ru-RU"/>
        </w:rPr>
        <w:t>БУЛ</w:t>
      </w:r>
      <w:r>
        <w:rPr>
          <w:lang w:val="ru-RU"/>
        </w:rPr>
        <w:t xml:space="preserve"> (поток, плод, произрастание, по Фюрсту, дождливый месяц; 3Цар 6:38) — собственное название одного из Еврейских месяцев года, восьмого в священном и второго в гражданском году, соответствующего второй половине октября и первой ноября.</w:t>
      </w:r>
    </w:p>
    <w:p>
      <w:pPr>
        <w:pStyle w:val="Normal"/>
        <w:tabs>
          <w:tab w:val="clear" w:pos="720"/>
          <w:tab w:val="left" w:pos="475" w:leader="none"/>
        </w:tabs>
        <w:rPr/>
      </w:pPr>
      <w:r>
        <w:rPr>
          <w:lang w:val="ru-RU"/>
        </w:rPr>
        <w:t xml:space="preserve">после назывался у Евреев </w:t>
      </w:r>
      <w:r>
        <w:rPr>
          <w:i/>
          <w:lang w:val="ru-RU"/>
        </w:rPr>
        <w:t>Маршеван.</w:t>
      </w:r>
      <w:r>
        <w:rPr>
          <w:lang w:val="ru-RU"/>
        </w:rPr>
        <w:t xml:space="preserve"> В этом осеннем месяце оканчивалось собирание винограда, и начинались дожди. Во время оного же окончено строение Соломонова храма, строившегося семь лет с половиною (3Цар 6:37-38).</w:t>
      </w:r>
    </w:p>
    <w:p>
      <w:pPr>
        <w:pStyle w:val="Normal"/>
        <w:tabs>
          <w:tab w:val="clear" w:pos="720"/>
          <w:tab w:val="left" w:pos="475" w:leader="none"/>
        </w:tabs>
        <w:rPr>
          <w:lang w:val="ru-RU"/>
        </w:rPr>
      </w:pPr>
      <w:r>
        <w:rPr>
          <w:b/>
          <w:color w:val="FF00FF"/>
          <w:lang w:val="ru-RU"/>
        </w:rPr>
        <w:t>БЫЛИЕ ТРАВНОЕ</w:t>
      </w:r>
      <w:r>
        <w:rPr>
          <w:lang w:val="ru-RU"/>
        </w:rPr>
        <w:t xml:space="preserve"> (Пс 36:2) — зелень, зеленеющий злак, трава — слова почти однозначащие. см. </w:t>
      </w:r>
      <w:r>
        <w:rPr>
          <w:b/>
          <w:i/>
          <w:lang w:val="ru-RU"/>
        </w:rPr>
        <w:t>Трава.</w:t>
      </w:r>
    </w:p>
    <w:p>
      <w:pPr>
        <w:pStyle w:val="Normal"/>
        <w:tabs>
          <w:tab w:val="clear" w:pos="720"/>
          <w:tab w:val="left" w:pos="475" w:leader="none"/>
        </w:tabs>
        <w:rPr/>
      </w:pPr>
      <w:r>
        <w:rPr>
          <w:b/>
          <w:color w:val="FF00FF"/>
          <w:lang w:val="ru-RU"/>
        </w:rPr>
        <w:t xml:space="preserve">БЫТИЯ КНИГА, </w:t>
      </w:r>
      <w:r>
        <w:rPr>
          <w:b/>
          <w:lang w:val="ru-RU"/>
        </w:rPr>
        <w:t xml:space="preserve">см. </w:t>
      </w:r>
      <w:r>
        <w:rPr>
          <w:b/>
          <w:i/>
          <w:lang w:val="ru-RU"/>
        </w:rPr>
        <w:t>Моисей, Пятикнижие Моисеева.</w:t>
      </w:r>
    </w:p>
    <w:p>
      <w:pPr>
        <w:pStyle w:val="Normal"/>
        <w:tabs>
          <w:tab w:val="clear" w:pos="720"/>
          <w:tab w:val="left" w:pos="475" w:leader="none"/>
        </w:tabs>
        <w:rPr>
          <w:b/>
          <w:b/>
          <w:i/>
          <w:i/>
          <w:lang w:val="ru-RU"/>
        </w:rPr>
      </w:pPr>
      <w:r>
        <w:rPr>
          <w:b/>
          <w:i/>
          <w:lang w:val="ru-RU"/>
        </w:rPr>
      </w:r>
    </w:p>
    <w:p>
      <w:pPr>
        <w:pStyle w:val="Heading3"/>
        <w:tabs>
          <w:tab w:val="clear" w:pos="720"/>
          <w:tab w:val="left" w:pos="475" w:leader="none"/>
        </w:tabs>
        <w:rPr>
          <w:lang w:val="ru-RU"/>
        </w:rPr>
      </w:pPr>
      <w:bookmarkStart w:id="2" w:name="__RefHeading___Toc5699571"/>
      <w:bookmarkEnd w:id="2"/>
      <w:r>
        <w:rPr>
          <w:lang w:val="ru-RU"/>
        </w:rPr>
        <w:t>В</w:t>
      </w:r>
    </w:p>
    <w:p>
      <w:pPr>
        <w:pStyle w:val="Normal"/>
        <w:tabs>
          <w:tab w:val="clear" w:pos="720"/>
          <w:tab w:val="left" w:pos="475" w:leader="none"/>
        </w:tabs>
        <w:rPr/>
      </w:pPr>
      <w:r>
        <w:rPr>
          <w:b/>
          <w:color w:val="FF00FF"/>
          <w:lang w:val="ru-RU"/>
        </w:rPr>
        <w:t>ВААЛ</w:t>
      </w:r>
      <w:r>
        <w:rPr>
          <w:lang w:val="ru-RU"/>
        </w:rPr>
        <w:t xml:space="preserve"> — имя и название следующих лиц и местностей: 1Пар 5:5-6 — Рувимлянин, сын которого, Беера, был отведен в плен в Ассирию при Феглафелласаре. 1Пар 8:30, 9:36 — сын Иеила, праотца Гаваонитян. 1Пар 4:33 — город колена Симеонова, тождественный с Ваала-Беерою (Нав 19:8). Нав 15:11 — гора, находившаяся между Екроном и Иавнеилом. Чрез нее проходила северная граница колена Иудина.</w:t>
      </w:r>
    </w:p>
    <w:p>
      <w:pPr>
        <w:pStyle w:val="Normal"/>
        <w:tabs>
          <w:tab w:val="clear" w:pos="720"/>
          <w:tab w:val="left" w:pos="475" w:leader="none"/>
        </w:tabs>
        <w:rPr/>
      </w:pPr>
      <w:r>
        <w:rPr>
          <w:b/>
          <w:color w:val="FF00FF"/>
          <w:lang w:val="ru-RU"/>
        </w:rPr>
        <w:t>ВААЛ</w:t>
      </w:r>
      <w:r>
        <w:rPr>
          <w:lang w:val="ru-RU"/>
        </w:rPr>
        <w:t xml:space="preserve"> или</w:t>
      </w:r>
      <w:r>
        <w:rPr>
          <w:b/>
          <w:color w:val="FF00FF"/>
          <w:lang w:val="ru-RU"/>
        </w:rPr>
        <w:t xml:space="preserve"> ВАЛ</w:t>
      </w:r>
      <w:r>
        <w:rPr>
          <w:lang w:val="ru-RU"/>
        </w:rPr>
        <w:t xml:space="preserve"> (господин; 3Цар 18:9. Ис 46:1, Иер 9:14) — название бывшего языческого божества, боготворимого в Финикии и Сирии, а первоначально название божества, под которым некоторые из древних восточных народов боготворили солнце. Финикияне называли солнце </w:t>
      </w:r>
      <w:r>
        <w:rPr>
          <w:i/>
          <w:lang w:val="ru-RU"/>
        </w:rPr>
        <w:t>Вал-Самен,</w:t>
      </w:r>
      <w:r>
        <w:rPr>
          <w:lang w:val="ru-RU"/>
        </w:rPr>
        <w:t xml:space="preserve"> что значит </w:t>
      </w:r>
      <w:r>
        <w:rPr>
          <w:i/>
          <w:lang w:val="ru-RU"/>
        </w:rPr>
        <w:t>Господь небес.</w:t>
      </w:r>
      <w:r>
        <w:rPr>
          <w:lang w:val="ru-RU"/>
        </w:rPr>
        <w:t xml:space="preserve"> Так как Ваалу покланялись под различными видами, и при том в разных странах, то для точности к названию Ваал прибавлялось название и самого места, как например </w:t>
      </w:r>
      <w:r>
        <w:rPr>
          <w:i/>
          <w:lang w:val="ru-RU"/>
        </w:rPr>
        <w:t>Ваал-Гад, Ваал-Пеор,</w:t>
      </w:r>
      <w:r>
        <w:rPr>
          <w:lang w:val="ru-RU"/>
        </w:rPr>
        <w:t xml:space="preserve"> и все эти названия сливались в одно общее название </w:t>
      </w:r>
      <w:r>
        <w:rPr>
          <w:i/>
          <w:lang w:val="ru-RU"/>
        </w:rPr>
        <w:t>Ваалам</w:t>
      </w:r>
      <w:r>
        <w:rPr>
          <w:lang w:val="ru-RU"/>
        </w:rPr>
        <w:t xml:space="preserve"> (3Цар 18:18). Множество мест, посвященных сему языческому божеству, и масса лиц, покланявшихся и служивших ему, указывают на то, как далеко и сильно было распространено поклонение Ваалу. Ваал, Вал или Бел, был боготворим Вавилонянами, Сирийцами, Карфагенянами и другими народами. Думали даже, что он одно и то же языческое божество, что и Молох, которому Аммонитяне приносили свои зверские и кровавые человеческие жертвы. В книге прор. Иеремии (19:5) прямо говорится, что Ваалу приносились человеческие жертвы. Для поклонения ему выбирались возвышенные места (высоты), и на служении ему состояло множество жрецов и пророков. Иногда для сей цели назначались и кровли домов (4Цар 23:12, Иер 32:29). Ваалам и Астарта служили общим названием всех богов и богинь Сирии, Палестины и соседних стран. В позднейшие времена, как говорят историки, обоготворение Ваала господствовало во всей древней Скандинавии и, как предполагают, было общим на Британских островах. Доселе еще сохранилось много суеверных обрядов в Ирландии и Валлисе, очень напоминающих древнее поклонение Ваалу. Поклонение Ваалу было главным и при том обычным грехом древних Евреев. Особенно при Ахаве для служения сему языческому божеству содержалась весьма многочисленная корпорация языческих жрецов. В 3Цар 18 содержится эффектное и картинное повествование о том, как прор, Илия посрамил языческих служителей Ваала. Какая величественная и горькая ирония слышится в словах пр. Божия Илии, обращенных к ним после тщетных попыток их свести огонь с неба на приготовленную жертву: </w:t>
      </w:r>
      <w:r>
        <w:rPr>
          <w:i/>
          <w:lang w:val="ru-RU"/>
        </w:rPr>
        <w:t>“кричите громче,</w:t>
      </w:r>
      <w:r>
        <w:rPr>
          <w:lang w:val="ru-RU"/>
        </w:rPr>
        <w:t xml:space="preserve"> с насмешкою говорил им Илия, </w:t>
      </w:r>
      <w:r>
        <w:rPr>
          <w:i/>
          <w:lang w:val="ru-RU"/>
        </w:rPr>
        <w:t xml:space="preserve">ибо он </w:t>
      </w:r>
      <w:r>
        <w:rPr>
          <w:lang w:val="ru-RU"/>
        </w:rPr>
        <w:t xml:space="preserve">(т.е. Ваал) </w:t>
      </w:r>
      <w:r>
        <w:rPr>
          <w:i/>
          <w:lang w:val="ru-RU"/>
        </w:rPr>
        <w:t>бог; может быть он задумался, или занять чем либо, или в дороге, а может быть и спит, так он проснется'.”</w:t>
      </w:r>
      <w:r>
        <w:rPr>
          <w:lang w:val="ru-RU"/>
        </w:rPr>
        <w:t xml:space="preserve"> Идолослужение у древних Израильтян Ваалу сопровождалось большою торжественностью и пышностью. Ему воздвигались капища (3Цар 16:32), в которых ставились идолы (4Цар 10:26). Участвовавшие в идолослужении надевали на себя особые для сего одежды (4Цар 10:22). В честь Ваала курили ароматы (Иер 7:9) и возносили каждения. При служении этому идолу, жрецы, для привлечения его внимания и милости, скакали кругом жертвенника и испускали громкие крики; а в особенных случаях кололи себя ножами и копьями, обливаясь кровью (3Цар 18:25-28).</w:t>
      </w:r>
    </w:p>
    <w:p>
      <w:pPr>
        <w:pStyle w:val="Normal"/>
        <w:tabs>
          <w:tab w:val="clear" w:pos="720"/>
          <w:tab w:val="left" w:pos="475" w:leader="none"/>
        </w:tabs>
        <w:rPr>
          <w:lang w:val="ru-RU"/>
        </w:rPr>
      </w:pPr>
      <w:r>
        <w:rPr>
          <w:b/>
          <w:color w:val="FF00FF"/>
          <w:lang w:val="ru-RU"/>
        </w:rPr>
        <w:t>ВААЛА</w:t>
      </w:r>
      <w:r>
        <w:rPr>
          <w:lang w:val="ru-RU"/>
        </w:rPr>
        <w:t xml:space="preserve"> (госпожа; Нав 15:29, 19:1,9) — город в колене Иудином на ю. Иудеи. В последней цитате читается: Вала (19:3), а в 1Пар (4:29): </w:t>
      </w:r>
      <w:r>
        <w:rPr>
          <w:i/>
          <w:lang w:val="ru-RU"/>
        </w:rPr>
        <w:t>Билга.</w:t>
      </w:r>
    </w:p>
    <w:p>
      <w:pPr>
        <w:pStyle w:val="Normal"/>
        <w:tabs>
          <w:tab w:val="clear" w:pos="720"/>
          <w:tab w:val="left" w:pos="475" w:leader="none"/>
        </w:tabs>
        <w:rPr/>
      </w:pPr>
      <w:r>
        <w:rPr>
          <w:b/>
          <w:color w:val="FF00FF"/>
          <w:lang w:val="ru-RU"/>
        </w:rPr>
        <w:t>ВААЛА КАПИЩЕ</w:t>
      </w:r>
      <w:r>
        <w:rPr>
          <w:lang w:val="ru-RU"/>
        </w:rPr>
        <w:t xml:space="preserve"> (3Цар 16:32) то же самое, что и храм, или место поклонения Ваалу.</w:t>
      </w:r>
    </w:p>
    <w:p>
      <w:pPr>
        <w:pStyle w:val="Normal"/>
        <w:tabs>
          <w:tab w:val="clear" w:pos="720"/>
          <w:tab w:val="left" w:pos="475" w:leader="none"/>
        </w:tabs>
        <w:rPr/>
      </w:pPr>
      <w:r>
        <w:rPr>
          <w:b/>
          <w:color w:val="FF00FF"/>
          <w:lang w:val="ru-RU"/>
        </w:rPr>
        <w:t>ВААЛВЕРИФ</w:t>
      </w:r>
      <w:r>
        <w:rPr>
          <w:lang w:val="ru-RU"/>
        </w:rPr>
        <w:t xml:space="preserve"> (Ваал союза; Суд 8:33, 9:4,46). Под сим названием жители Сихема, по смерти Гедеона, обожали Ваала. Название означает союз Ваала по той причине, что служащие ему считали себя вступившими в союз с этим идолом. Впрочем об особенностях, какими сопровождалось служение Ваал-верифу, ничего неизвестно.</w:t>
      </w:r>
    </w:p>
    <w:p>
      <w:pPr>
        <w:pStyle w:val="Normal"/>
        <w:tabs>
          <w:tab w:val="clear" w:pos="720"/>
          <w:tab w:val="left" w:pos="475" w:leader="none"/>
        </w:tabs>
        <w:rPr/>
      </w:pPr>
      <w:r>
        <w:rPr>
          <w:b/>
          <w:color w:val="FF00FF"/>
          <w:lang w:val="ru-RU"/>
        </w:rPr>
        <w:t>ВААЛ-ГАД</w:t>
      </w:r>
      <w:r>
        <w:rPr>
          <w:lang w:val="ru-RU"/>
        </w:rPr>
        <w:t xml:space="preserve"> (владыка счастья; Нав 11:17, 12:7, Суд 3:3) — город в долине Ливанской при подошве г. Ермона, и вероятно тот же самый, что и </w:t>
      </w:r>
      <w:r>
        <w:rPr>
          <w:i/>
          <w:lang w:val="ru-RU"/>
        </w:rPr>
        <w:t>Ваал Ермон</w:t>
      </w:r>
      <w:r>
        <w:rPr>
          <w:lang w:val="ru-RU"/>
        </w:rPr>
        <w:t xml:space="preserve"> (1Пар 5:23). Долина Ливанская здесь разумеется не Килисирия, или нынешняя </w:t>
      </w:r>
      <w:r>
        <w:rPr>
          <w:i/>
          <w:lang w:val="ru-RU"/>
        </w:rPr>
        <w:t>Бекаа,</w:t>
      </w:r>
      <w:r>
        <w:rPr>
          <w:lang w:val="ru-RU"/>
        </w:rPr>
        <w:t xml:space="preserve"> между Ливаном и Анти Ливаном, но долина на южном склоне горы </w:t>
      </w:r>
      <w:r>
        <w:rPr>
          <w:i/>
          <w:lang w:val="ru-RU"/>
        </w:rPr>
        <w:t>Шейк</w:t>
      </w:r>
      <w:r>
        <w:rPr>
          <w:lang w:val="ru-RU"/>
        </w:rPr>
        <w:t xml:space="preserve"> или Ермона.</w:t>
      </w:r>
    </w:p>
    <w:p>
      <w:pPr>
        <w:pStyle w:val="Normal"/>
        <w:tabs>
          <w:tab w:val="clear" w:pos="720"/>
          <w:tab w:val="left" w:pos="475" w:leader="none"/>
        </w:tabs>
        <w:rPr/>
      </w:pPr>
      <w:r>
        <w:rPr>
          <w:b/>
          <w:color w:val="FF00FF"/>
          <w:lang w:val="ru-RU"/>
        </w:rPr>
        <w:t>ВААЛ-ГАМОН</w:t>
      </w:r>
      <w:r>
        <w:rPr>
          <w:lang w:val="ru-RU"/>
        </w:rPr>
        <w:t xml:space="preserve"> (Господь множества; Песн 8:11) — место, где Соломон имел обширный виноградник.</w:t>
      </w:r>
    </w:p>
    <w:p>
      <w:pPr>
        <w:pStyle w:val="Normal"/>
        <w:tabs>
          <w:tab w:val="clear" w:pos="720"/>
          <w:tab w:val="left" w:pos="475" w:leader="none"/>
        </w:tabs>
        <w:rPr/>
      </w:pPr>
      <w:r>
        <w:rPr>
          <w:b/>
          <w:color w:val="FF00FF"/>
          <w:lang w:val="ru-RU"/>
        </w:rPr>
        <w:t>ВААЛ-ГАЦОР</w:t>
      </w:r>
      <w:r>
        <w:rPr>
          <w:lang w:val="ru-RU"/>
        </w:rPr>
        <w:t xml:space="preserve"> (Господь селения; 2Цар 13:23) — город или селение, близ города Ефрона или Ефраи-ма, колена Ефремова, где Авессалом имел овечью ферму, и где на пиршестве был умерщвлен брат его Амнон. Предполагают, что это настоящий </w:t>
      </w:r>
      <w:r>
        <w:rPr>
          <w:i/>
          <w:lang w:val="ru-RU"/>
        </w:rPr>
        <w:t>Телъ-Азур,</w:t>
      </w:r>
      <w:r>
        <w:rPr>
          <w:lang w:val="ru-RU"/>
        </w:rPr>
        <w:t xml:space="preserve"> в 5 Римских милях к с.-в. от Вефиля.</w:t>
      </w:r>
    </w:p>
    <w:p>
      <w:pPr>
        <w:pStyle w:val="Normal"/>
        <w:tabs>
          <w:tab w:val="clear" w:pos="720"/>
          <w:tab w:val="left" w:pos="475" w:leader="none"/>
        </w:tabs>
        <w:rPr/>
      </w:pPr>
      <w:r>
        <w:rPr>
          <w:b/>
          <w:color w:val="FF00FF"/>
          <w:lang w:val="ru-RU"/>
        </w:rPr>
        <w:t>ВААЛИ</w:t>
      </w:r>
      <w:r>
        <w:rPr>
          <w:lang w:val="ru-RU"/>
        </w:rPr>
        <w:t xml:space="preserve"> (господин мой; Ос 2:16). В одном из пророчеств, относящихся к Иудейской церкви, сказано: </w:t>
      </w:r>
      <w:r>
        <w:rPr>
          <w:i/>
          <w:lang w:val="ru-RU"/>
        </w:rPr>
        <w:t>“И</w:t>
      </w:r>
      <w:r>
        <w:rPr>
          <w:lang w:val="ru-RU"/>
        </w:rPr>
        <w:t xml:space="preserve"> </w:t>
      </w:r>
      <w:r>
        <w:rPr>
          <w:i/>
          <w:lang w:val="ru-RU"/>
        </w:rPr>
        <w:t>будет в тот день,</w:t>
      </w:r>
      <w:r>
        <w:rPr>
          <w:lang w:val="ru-RU"/>
        </w:rPr>
        <w:t xml:space="preserve"> говорит Господь, </w:t>
      </w:r>
      <w:r>
        <w:rPr>
          <w:i/>
          <w:lang w:val="ru-RU"/>
        </w:rPr>
        <w:t>ты будешь звать Меня: муж мой, и не будешь звать Меня более Ваали</w:t>
      </w:r>
      <w:r>
        <w:rPr>
          <w:lang w:val="ru-RU"/>
        </w:rPr>
        <w:t xml:space="preserve"> (т.е. господин мой; Ос 2:14,23). Слово муж, конечно служило для выражения более сердечного отношения, чем Ваали, хотя и последнее было законным обращением со стороны жены к мужу. Но сие последнее слово несомненно употреблено здесь в исключительном смысле, вследствие грубого идолопоклонства, связанного с именем </w:t>
      </w:r>
      <w:r>
        <w:rPr>
          <w:i/>
          <w:lang w:val="ru-RU"/>
        </w:rPr>
        <w:t>Ваали.</w:t>
      </w:r>
    </w:p>
    <w:p>
      <w:pPr>
        <w:pStyle w:val="Normal"/>
        <w:tabs>
          <w:tab w:val="clear" w:pos="720"/>
          <w:tab w:val="left" w:pos="475" w:leader="none"/>
        </w:tabs>
        <w:rPr/>
      </w:pPr>
      <w:r>
        <w:rPr>
          <w:b/>
          <w:color w:val="FF00FF"/>
          <w:lang w:val="ru-RU"/>
        </w:rPr>
        <w:t>ВААЛИС</w:t>
      </w:r>
      <w:r>
        <w:rPr>
          <w:lang w:val="ru-RU"/>
        </w:rPr>
        <w:t xml:space="preserve"> (сын радости, восторга; Иер 40:14) — царь Аммонитский в то время, когда Иерусалим был взят и разрушен Навуходоносором. Он посылал послов к Измаилу, сыну Нефании, с советом умертвить Годолию.</w:t>
      </w:r>
    </w:p>
    <w:p>
      <w:pPr>
        <w:pStyle w:val="Normal"/>
        <w:tabs>
          <w:tab w:val="clear" w:pos="720"/>
          <w:tab w:val="left" w:pos="475" w:leader="none"/>
        </w:tabs>
        <w:rPr/>
      </w:pPr>
      <w:r>
        <w:rPr>
          <w:b/>
          <w:color w:val="FF00FF"/>
          <w:lang w:val="ru-RU"/>
        </w:rPr>
        <w:t>ВААЛ-МЕОН</w:t>
      </w:r>
      <w:r>
        <w:rPr>
          <w:lang w:val="ru-RU"/>
        </w:rPr>
        <w:t xml:space="preserve"> (жилище Ваала; Чис 32:38, Иез 25:9) — город в колене Рувимовом, называемый также </w:t>
      </w:r>
      <w:r>
        <w:rPr>
          <w:i/>
          <w:lang w:val="ru-RU"/>
        </w:rPr>
        <w:t>Беф-Меон</w:t>
      </w:r>
      <w:r>
        <w:rPr>
          <w:lang w:val="ru-RU"/>
        </w:rPr>
        <w:t xml:space="preserve"> (Иер 48:23), и </w:t>
      </w:r>
      <w:r>
        <w:rPr>
          <w:i/>
          <w:lang w:val="ru-RU"/>
        </w:rPr>
        <w:t>Беф-Ваал-Меон</w:t>
      </w:r>
      <w:r>
        <w:rPr>
          <w:lang w:val="ru-RU"/>
        </w:rPr>
        <w:t xml:space="preserve"> (Нав 13:17). При Евсевии и Иерониме он все еще </w:t>
      </w:r>
      <w:r>
        <w:rPr>
          <w:i/>
          <w:lang w:val="ru-RU"/>
        </w:rPr>
        <w:t>vicus maximus,</w:t>
      </w:r>
      <w:r>
        <w:rPr>
          <w:lang w:val="ru-RU"/>
        </w:rPr>
        <w:t xml:space="preserve"> т.е. большое селение, назывался </w:t>
      </w:r>
      <w:r>
        <w:rPr>
          <w:i/>
          <w:lang w:val="ru-RU"/>
        </w:rPr>
        <w:t>Balmana</w:t>
      </w:r>
      <w:r>
        <w:rPr>
          <w:lang w:val="ru-RU"/>
        </w:rPr>
        <w:t xml:space="preserve"> и считался родиною прор. Елисея.</w:t>
      </w:r>
    </w:p>
    <w:p>
      <w:pPr>
        <w:pStyle w:val="Normal"/>
        <w:tabs>
          <w:tab w:val="clear" w:pos="720"/>
          <w:tab w:val="left" w:pos="475" w:leader="none"/>
        </w:tabs>
        <w:rPr/>
      </w:pPr>
      <w:r>
        <w:rPr>
          <w:b/>
          <w:color w:val="FF00FF"/>
          <w:lang w:val="ru-RU"/>
        </w:rPr>
        <w:t>ВААЛОВЫ ВЫСОТЫ</w:t>
      </w:r>
      <w:r>
        <w:rPr>
          <w:lang w:val="ru-RU"/>
        </w:rPr>
        <w:t xml:space="preserve"> (Чис 22:41, в книге Нав 13:17, </w:t>
      </w:r>
      <w:r>
        <w:rPr>
          <w:i/>
          <w:lang w:val="ru-RU"/>
        </w:rPr>
        <w:t>Бамоф-Ваал)</w:t>
      </w:r>
      <w:r>
        <w:rPr>
          <w:lang w:val="ru-RU"/>
        </w:rPr>
        <w:t xml:space="preserve"> принимаются за одно с городом </w:t>
      </w:r>
      <w:r>
        <w:rPr>
          <w:i/>
          <w:lang w:val="ru-RU"/>
        </w:rPr>
        <w:t>Бамоф в земле Моавитской.</w:t>
      </w:r>
      <w:r>
        <w:rPr>
          <w:lang w:val="ru-RU"/>
        </w:rPr>
        <w:t xml:space="preserve"> По книге Чис (22:41, 33:1-9) Валаам для того возведен был на высоты Вааловы, чтобы он мог видеть оттуда часть народа Израильского, и Валаам действительно видел его с высот Вааловых, с вершины скал и холмов.</w:t>
      </w:r>
    </w:p>
    <w:p>
      <w:pPr>
        <w:pStyle w:val="Normal"/>
        <w:tabs>
          <w:tab w:val="clear" w:pos="720"/>
          <w:tab w:val="left" w:pos="475" w:leader="none"/>
        </w:tabs>
        <w:rPr/>
      </w:pPr>
      <w:r>
        <w:rPr>
          <w:b/>
          <w:color w:val="FF00FF"/>
          <w:lang w:val="ru-RU"/>
        </w:rPr>
        <w:t>ВААЛ-ПЕРАЦИМ</w:t>
      </w:r>
      <w:r>
        <w:rPr>
          <w:lang w:val="ru-RU"/>
        </w:rPr>
        <w:t xml:space="preserve"> (владыка расторжений, поражений (2Цар 5:20) — место в долине Рефаимской, в нескольких милях на ю.-з. от Иерусалима, где Давид победил Филистимлян, и Давид сказал при этом: </w:t>
      </w:r>
      <w:r>
        <w:rPr>
          <w:i/>
          <w:lang w:val="ru-RU"/>
        </w:rPr>
        <w:t>“Господь разнес врагов моих предо мною, как разносить вода</w:t>
      </w:r>
      <w:r>
        <w:rPr>
          <w:lang w:val="ru-RU"/>
        </w:rPr>
        <w:t xml:space="preserve"> (2Цар 5:20). Название в подлиннике знаменательно, как указание на эту победу, и на нее именно указывается в Ис 28:21.</w:t>
      </w:r>
    </w:p>
    <w:p>
      <w:pPr>
        <w:pStyle w:val="Normal"/>
        <w:tabs>
          <w:tab w:val="clear" w:pos="720"/>
          <w:tab w:val="left" w:pos="475" w:leader="none"/>
        </w:tabs>
        <w:rPr>
          <w:lang w:val="ru-RU"/>
        </w:rPr>
      </w:pPr>
      <w:r>
        <w:rPr>
          <w:b/>
          <w:color w:val="FF00FF"/>
          <w:lang w:val="ru-RU"/>
        </w:rPr>
        <w:t>ВААЛСАМ.</w:t>
      </w:r>
      <w:r>
        <w:rPr>
          <w:lang w:val="ru-RU"/>
        </w:rPr>
        <w:t xml:space="preserve"> см. 2Езд 9:43. У Неем 8:4 вместо Ваалсама, стоит </w:t>
      </w:r>
      <w:r>
        <w:rPr>
          <w:i/>
          <w:lang w:val="ru-RU"/>
        </w:rPr>
        <w:t>Маасея.</w:t>
      </w:r>
    </w:p>
    <w:p>
      <w:pPr>
        <w:pStyle w:val="Normal"/>
        <w:tabs>
          <w:tab w:val="clear" w:pos="720"/>
          <w:tab w:val="left" w:pos="475" w:leader="none"/>
        </w:tabs>
        <w:rPr/>
      </w:pPr>
      <w:r>
        <w:rPr>
          <w:b/>
          <w:color w:val="FF00FF"/>
          <w:lang w:val="ru-RU"/>
        </w:rPr>
        <w:t>ВААЛ-ФАМАР</w:t>
      </w:r>
      <w:r>
        <w:rPr>
          <w:lang w:val="ru-RU"/>
        </w:rPr>
        <w:t xml:space="preserve"> (место пальм; Суд 20:33) — город колена Вениаминова, лежавший близ Гивы Вениаминовой. Близ оного сразились колена Израильские и разбили колено Вениаминово. Во времена Евсевия и Иеронима, на месте </w:t>
      </w:r>
      <w:r>
        <w:rPr>
          <w:i/>
          <w:lang w:val="ru-RU"/>
        </w:rPr>
        <w:t>Ваал-Фамар</w:t>
      </w:r>
      <w:r>
        <w:rPr>
          <w:lang w:val="ru-RU"/>
        </w:rPr>
        <w:t xml:space="preserve"> находилось большое селение (βηθ θαμάρ) Вероятно около этого места находилась и </w:t>
      </w:r>
      <w:r>
        <w:rPr>
          <w:i/>
          <w:lang w:val="ru-RU"/>
        </w:rPr>
        <w:t>пальма Девворина</w:t>
      </w:r>
      <w:r>
        <w:rPr>
          <w:lang w:val="ru-RU"/>
        </w:rPr>
        <w:t xml:space="preserve"> (Суд 4:5). Впрочем </w:t>
      </w:r>
      <w:r>
        <w:rPr>
          <w:i/>
          <w:lang w:val="ru-RU"/>
        </w:rPr>
        <w:t>Ваал-Фамар</w:t>
      </w:r>
      <w:r>
        <w:rPr>
          <w:lang w:val="ru-RU"/>
        </w:rPr>
        <w:t xml:space="preserve"> совершенно различен от селения, так называемого в настоящее время и находящегося на южной стороне Иерусалима.</w:t>
      </w:r>
    </w:p>
    <w:p>
      <w:pPr>
        <w:pStyle w:val="Normal"/>
        <w:tabs>
          <w:tab w:val="clear" w:pos="720"/>
          <w:tab w:val="left" w:pos="475" w:leader="none"/>
        </w:tabs>
        <w:rPr/>
      </w:pPr>
      <w:r>
        <w:rPr>
          <w:b/>
          <w:color w:val="FF00FF"/>
          <w:lang w:val="ru-RU"/>
        </w:rPr>
        <w:t>ВААЛ-ФЕГОР</w:t>
      </w:r>
      <w:r>
        <w:rPr>
          <w:lang w:val="ru-RU"/>
        </w:rPr>
        <w:t xml:space="preserve"> (Пеор или Фегор, отверстие или раскрытие, или раскрытие, например рта и пр.; Пс 105:28, Чис 25:3,5) — название Моавитской горы и языческого божества, боготворимого в Фегоре или Пеоре. Служение и празднества в честь Ваала-Фегорского сопровождались таким гнусным развратом, что часто женщины и девицы жертвовали своею невинностью и целомудрием, </w:t>
      </w:r>
      <w:r>
        <w:rPr>
          <w:i/>
          <w:lang w:val="ru-RU"/>
        </w:rPr>
        <w:t>“Они</w:t>
      </w:r>
      <w:r>
        <w:rPr>
          <w:lang w:val="ru-RU"/>
        </w:rPr>
        <w:t xml:space="preserve"> (т.е. Израильтяне), говорит пророк, </w:t>
      </w:r>
      <w:r>
        <w:rPr>
          <w:i/>
          <w:lang w:val="ru-RU"/>
        </w:rPr>
        <w:t>пошли к Ваал-Фегору и предались постыдному, и сами стали мерзкими, как те, которых возлюбили”</w:t>
      </w:r>
      <w:r>
        <w:rPr>
          <w:lang w:val="ru-RU"/>
        </w:rPr>
        <w:t xml:space="preserve"> (Ос 9:10).</w:t>
      </w:r>
    </w:p>
    <w:p>
      <w:pPr>
        <w:pStyle w:val="Normal"/>
        <w:tabs>
          <w:tab w:val="clear" w:pos="720"/>
          <w:tab w:val="left" w:pos="475" w:leader="none"/>
        </w:tabs>
        <w:rPr/>
      </w:pPr>
      <w:r>
        <w:rPr>
          <w:b/>
          <w:color w:val="FF00FF"/>
          <w:lang w:val="ru-RU"/>
        </w:rPr>
        <w:t>ВААЛ-ЦЕФОН</w:t>
      </w:r>
      <w:r>
        <w:rPr>
          <w:lang w:val="ru-RU"/>
        </w:rPr>
        <w:t xml:space="preserve"> (место, посвященное Тифону; Исх 14:2,9, Чис 33:7) — стан Израильтян на северном краю Чермного моря, соответствующий местоположению Суэца, в котором находился храм для поклонения Ваалу. По мнению Бруса, так назывался маяк, или сторожевая станция при северном входе в Аравийский залив.</w:t>
      </w:r>
    </w:p>
    <w:p>
      <w:pPr>
        <w:pStyle w:val="Normal"/>
        <w:tabs>
          <w:tab w:val="clear" w:pos="720"/>
          <w:tab w:val="left" w:pos="475" w:leader="none"/>
        </w:tabs>
        <w:rPr/>
      </w:pPr>
      <w:r>
        <w:rPr>
          <w:b/>
          <w:color w:val="FF00FF"/>
          <w:lang w:val="ru-RU"/>
        </w:rPr>
        <w:t>ВААЛ-ШАЛИША</w:t>
      </w:r>
      <w:r>
        <w:rPr>
          <w:lang w:val="ru-RU"/>
        </w:rPr>
        <w:t xml:space="preserve"> (4Цар 4:42; тройная область или земля) — место близ горы Ефремовой, по мнению Евсевия, находившееся в 15 римск. милях к с. от Диосполя, или Лидды.</w:t>
      </w:r>
    </w:p>
    <w:p>
      <w:pPr>
        <w:pStyle w:val="Normal"/>
        <w:tabs>
          <w:tab w:val="clear" w:pos="720"/>
          <w:tab w:val="left" w:pos="475" w:leader="none"/>
        </w:tabs>
        <w:rPr>
          <w:lang w:val="ru-RU"/>
        </w:rPr>
      </w:pPr>
      <w:r>
        <w:rPr>
          <w:b/>
          <w:color w:val="FF00FF"/>
          <w:lang w:val="ru-RU"/>
        </w:rPr>
        <w:t>ВААНА,</w:t>
      </w:r>
      <w:r>
        <w:rPr>
          <w:lang w:val="ru-RU"/>
        </w:rPr>
        <w:t xml:space="preserve"> см.</w:t>
      </w:r>
      <w:r>
        <w:rPr>
          <w:b/>
          <w:lang w:val="ru-RU"/>
        </w:rPr>
        <w:t xml:space="preserve"> </w:t>
      </w:r>
      <w:r>
        <w:rPr>
          <w:b/>
          <w:i/>
          <w:lang w:val="ru-RU"/>
        </w:rPr>
        <w:t>Баана.</w:t>
      </w:r>
    </w:p>
    <w:p>
      <w:pPr>
        <w:pStyle w:val="Normal"/>
        <w:tabs>
          <w:tab w:val="clear" w:pos="720"/>
          <w:tab w:val="left" w:pos="475" w:leader="none"/>
        </w:tabs>
        <w:rPr/>
      </w:pPr>
      <w:r>
        <w:rPr>
          <w:b/>
          <w:color w:val="FF00FF"/>
          <w:lang w:val="ru-RU"/>
        </w:rPr>
        <w:t>ВААНИЙ</w:t>
      </w:r>
      <w:r>
        <w:rPr>
          <w:lang w:val="ru-RU"/>
        </w:rPr>
        <w:t xml:space="preserve"> (имена двух лиц, упоминаемых в 1Езд 8:10 и во 2Езд 9:34.</w:t>
      </w:r>
    </w:p>
    <w:p>
      <w:pPr>
        <w:pStyle w:val="Normal"/>
        <w:tabs>
          <w:tab w:val="clear" w:pos="720"/>
          <w:tab w:val="left" w:pos="475" w:leader="none"/>
        </w:tabs>
        <w:rPr/>
      </w:pPr>
      <w:r>
        <w:rPr>
          <w:b/>
          <w:color w:val="FF00FF"/>
          <w:lang w:val="ru-RU"/>
        </w:rPr>
        <w:t>BAACA</w:t>
      </w:r>
      <w:r>
        <w:rPr>
          <w:lang w:val="ru-RU"/>
        </w:rPr>
        <w:t xml:space="preserve"> (по Фюрсту, храбрость, смелость; 3Цар 15:16) — царь Израильский. Он происходил из колена Иссахарова и был незнатного рода (3Цар 15:27, 16:2). Составив заговор против Навата, сына Иеровоамова, Вааса изменнически убил его при осаде Гавафона, Филистимского города, и занял престол его (27-28). Во исполнение предсказания пр. Ахии об истреблении всего дома Иеровоамова, он не оставил в живых ни одного из семейства нечестивого царя (29). Начав войну с Асою, царем Иудейским, он укрепил Раму, дабы </w:t>
      </w:r>
      <w:r>
        <w:rPr>
          <w:i/>
          <w:lang w:val="ru-RU"/>
        </w:rPr>
        <w:t>не дозволить никому ни уходить от Асы, ни приходить к нему</w:t>
      </w:r>
      <w:r>
        <w:rPr>
          <w:lang w:val="ru-RU"/>
        </w:rPr>
        <w:t xml:space="preserve"> (2Пар 16:1); но он не имел успеха в этой войне, так как некоторые из его городов были завоеваны Венададом, царем Сирийским, бывшим прежде сего его союзником, а теперь оказавшим Асе помощь. В нравственном отношении Вааса был нисколько не лучше Иеровоама, и идолослужение, введенное сим последним, оставалось в полной силе; потому-то Господь, чрез пророка Ииуя возвестил Ваасе туже самую участь, какая, по пророчеству Ахии; постигла дом Иеровоамов. Чрез 24 года по вступлении на престол, он умер естественною смертью и погребен в столичном городе Фирце; но суд Божий над его домом исполнился от руки Замврия, который убил не только Илу, его сына и наследника, но истребил и весь дом царский (3Цар 16:10,11).</w:t>
      </w:r>
    </w:p>
    <w:p>
      <w:pPr>
        <w:pStyle w:val="Normal"/>
        <w:tabs>
          <w:tab w:val="clear" w:pos="720"/>
          <w:tab w:val="left" w:pos="475" w:leader="none"/>
        </w:tabs>
        <w:rPr/>
      </w:pPr>
      <w:r>
        <w:rPr>
          <w:b/>
          <w:color w:val="FF00FF"/>
          <w:lang w:val="ru-RU"/>
        </w:rPr>
        <w:t>ВААСЕЯ</w:t>
      </w:r>
      <w:r>
        <w:rPr>
          <w:lang w:val="ru-RU"/>
        </w:rPr>
        <w:t xml:space="preserve"> (дело Иеговы; 1Пар 6:40) — то же самое имя, что и Маасея, — один из сынов Каафовых, из предков Асафа, из числа лиц, которых Давид поставил </w:t>
      </w:r>
      <w:r>
        <w:rPr>
          <w:i/>
          <w:lang w:val="ru-RU"/>
        </w:rPr>
        <w:t>певцами пред скиниею собрания, доколе Соломон не построил дома Господня в Иерусалиме</w:t>
      </w:r>
      <w:r>
        <w:rPr>
          <w:lang w:val="ru-RU"/>
        </w:rPr>
        <w:t xml:space="preserve"> (6:32). </w:t>
      </w:r>
    </w:p>
    <w:p>
      <w:pPr>
        <w:pStyle w:val="Normal"/>
        <w:tabs>
          <w:tab w:val="clear" w:pos="720"/>
          <w:tab w:val="left" w:pos="475" w:leader="none"/>
        </w:tabs>
        <w:rPr/>
      </w:pPr>
      <w:r>
        <w:rPr>
          <w:b/>
          <w:color w:val="FF00FF"/>
          <w:lang w:val="ru-RU"/>
        </w:rPr>
        <w:t>ВАВИЛОН</w:t>
      </w:r>
      <w:r>
        <w:rPr>
          <w:lang w:val="ru-RU"/>
        </w:rPr>
        <w:t xml:space="preserve"> (смешение; Быт 10:10, 4Цар 17:24, 2Пар 32:31 и др.) был столицею Халдеи и одним из древнейших и богатейших городов в мире. Построен Нимвродом, сыном Хуша или Куша, потомком Хамовым, сделавшим означенный город столицею своего царства. По Геродоту, Вавилон, расположенный по обоим берегам р. Евфрата, своею формою представлял совершенное подобие четырехугольника, или квадрата, построенного на огромной равнине; окружность города была в 60 англ. миль, по 15-ти миль в каждой стороне. Толщина стен была 86 футов, так что по поверхности их можно было проехать шести колесницам в ряд, а высота оных простиралась до 334 фут. На стенах высились 250 башен, с сотнею ворот изваянных из меди. Стены были сложены из больших кирпичей на смоляном цементе. Вне городских стен, город был окружен со всех сторон глубоким рвом. В нем находилось 676 квадратных площадей, окруженных домами и садами. Если не весь Евфрат, то часть оного протекала чрез город к с. на ю., разделяя оный на две части. По обеим сторонам реки находилась набережная и высокая стена. Среди города, пересекая реку, тянулся громадный мост, по восточную сторону которого возвышался царский дворец и языческий храм Бела, богатства которого, по свидетельству Геродота, доходили до 28 миллионов фунтов стерлингов (до 280 миль. на наши деньги). Висячие сады Вавилона считались некогда в числе семи чудес света. Впрочем, </w:t>
      </w:r>
      <w:r>
        <w:rPr>
          <w:i/>
          <w:lang w:val="ru-RU"/>
        </w:rPr>
        <w:t>слава Вавилона</w:t>
      </w:r>
      <w:r>
        <w:rPr>
          <w:lang w:val="ru-RU"/>
        </w:rPr>
        <w:t xml:space="preserve"> гремела не долго, и под наплывом нападений различных завоевателей он подвергся крайнему запустению. Кир овладел им; после того Дарий расхитил оный; Ксеркс ограбил его храмы, и Александр Македонский умер в то самое время, когда мечтал и делал попытки восстановить его величие. Да, этот город чудес, многолюднейший из всех, — </w:t>
      </w:r>
      <w:r>
        <w:rPr>
          <w:i/>
          <w:lang w:val="ru-RU"/>
        </w:rPr>
        <w:t>золотой город, слава царств, красота Халдеи,</w:t>
      </w:r>
      <w:r>
        <w:rPr>
          <w:lang w:val="ru-RU"/>
        </w:rPr>
        <w:t xml:space="preserve"> согласно с пророческими предсказаниями, сделался грудою развалин, жилищем шакалов, ужасом и посмеянием, — городом без жителей. </w:t>
      </w:r>
      <w:r>
        <w:rPr>
          <w:i/>
          <w:lang w:val="ru-RU"/>
        </w:rPr>
        <w:t>Как львы рыкают все пни,</w:t>
      </w:r>
      <w:r>
        <w:rPr>
          <w:lang w:val="ru-RU"/>
        </w:rPr>
        <w:t xml:space="preserve"> говорит пр. Иеремия, и </w:t>
      </w:r>
      <w:r>
        <w:rPr>
          <w:i/>
          <w:lang w:val="ru-RU"/>
        </w:rPr>
        <w:t>заревут как щенки львиные</w:t>
      </w:r>
      <w:r>
        <w:rPr>
          <w:lang w:val="ru-RU"/>
        </w:rPr>
        <w:t xml:space="preserve"> (Иер 51:38). Что сильнее всего поражает ужасом современных путешественников, при обозрении развалин Вавилона (ныне бедная Арабская деревня </w:t>
      </w:r>
      <w:r>
        <w:rPr>
          <w:i/>
          <w:lang w:val="ru-RU"/>
        </w:rPr>
        <w:t>Гиллах),</w:t>
      </w:r>
      <w:r>
        <w:rPr>
          <w:lang w:val="ru-RU"/>
        </w:rPr>
        <w:t xml:space="preserve"> то это громадные массы мусора на месте славного некогда во всем мире города. </w:t>
      </w:r>
      <w:r>
        <w:rPr>
          <w:i/>
          <w:lang w:val="ru-RU"/>
        </w:rPr>
        <w:t>Как сделался Вавилон ужасом между народами!</w:t>
      </w:r>
      <w:r>
        <w:rPr>
          <w:lang w:val="ru-RU"/>
        </w:rPr>
        <w:t xml:space="preserve"> восклицал некогда пр. Иеремия (51:41, 50:23). В Свящ. Писании слово </w:t>
      </w:r>
      <w:r>
        <w:rPr>
          <w:i/>
          <w:lang w:val="ru-RU"/>
        </w:rPr>
        <w:t>Вавилон</w:t>
      </w:r>
      <w:r>
        <w:rPr>
          <w:lang w:val="ru-RU"/>
        </w:rPr>
        <w:t xml:space="preserve"> иногда употребляется в иносказательном смысле и означает царство антихриста, противника Христу и церкви Христовой (От 14:18-19). Ап. Петр в 1-м послании (5:13) говорит об избранной церкви в Вавилоне. По мнению некоторых, это был другой Вавилон в Египте, находившийся вблизи настоящего Каира, при одном из притоков р. Нила; другие под означенным названием разумеют Рим, и на сем основании предполагают, будто бы ап. Петр был епископом Рима. Но относительно сего последнего трудно допустить, чтобы апостол употребил иносказательное выражение в простом приветствии, заканчивающем его послание: </w:t>
      </w:r>
      <w:r>
        <w:rPr>
          <w:i/>
          <w:lang w:val="ru-RU"/>
        </w:rPr>
        <w:t>Приветствует вас избранная, подобно вам (Церковь) в Вавилоне</w:t>
      </w:r>
      <w:r>
        <w:rPr>
          <w:lang w:val="ru-RU"/>
        </w:rPr>
        <w:t xml:space="preserve"> (1Пет 5:13).</w:t>
      </w:r>
    </w:p>
    <w:p>
      <w:pPr>
        <w:pStyle w:val="Normal"/>
        <w:tabs>
          <w:tab w:val="clear" w:pos="720"/>
          <w:tab w:val="left" w:pos="475" w:leader="none"/>
        </w:tabs>
        <w:rPr/>
      </w:pPr>
      <w:r>
        <w:rPr>
          <w:b/>
          <w:color w:val="FF00FF"/>
          <w:lang w:val="ru-RU"/>
        </w:rPr>
        <w:t>ВАВИЛОНИЯ</w:t>
      </w:r>
      <w:r>
        <w:rPr>
          <w:lang w:val="ru-RU"/>
        </w:rPr>
        <w:t xml:space="preserve"> иначе земля Вавилонская, называемая также землею Нимврода (Мих 5:6), от имени основателя царства Вавилонского, и землею Халдеев (Иер 24:5, 25:12, Иез 12:13), от господствующего здесь племени Халдеев, находилась в плодоносной равнине Сеннаарской, бывшей колыбелью человеческих обществ (Быт 11:1, 2), в бассейне pp. Тигра, Евфрата, в 15 милях от Багдада, в 40 от Персидского залива, и в 130-ти от Иерусалима.</w:t>
      </w:r>
    </w:p>
    <w:p>
      <w:pPr>
        <w:pStyle w:val="Normal"/>
        <w:tabs>
          <w:tab w:val="clear" w:pos="720"/>
          <w:tab w:val="left" w:pos="475" w:leader="none"/>
        </w:tabs>
        <w:rPr/>
      </w:pPr>
      <w:r>
        <w:rPr>
          <w:b/>
          <w:color w:val="FF00FF"/>
          <w:lang w:val="ru-RU"/>
        </w:rPr>
        <w:t>ВАВИЛОНСКАЯ БАШНЯ</w:t>
      </w:r>
      <w:r>
        <w:rPr>
          <w:lang w:val="ru-RU"/>
        </w:rPr>
        <w:t xml:space="preserve"> (смешение; Быт 11:4-9) — была построена потомками Ноя в долине Сеннаарской. Племя Хамово, из опасения угрожающего ему рассеяния и рабства (Быт 9:25-27), вознамерилось воспрепятствовать исполнению Божественного определения и в союзе с другими племенами начало строить большой город на долине Сеннаарской, а при нем высокую башню, которая могла бы служить центром всех племен и в то же время знаком их равенства. По недостатку на долине Сеннаарской камней, строители делали из глины и обжигали кирпичи, вместо же извести употребляли земляную смолу. Господь смешал язык их, так что они, будучи не в состоянии понимать один другого, должны были прекратить свое безумное предприятие и разойтись по разным странам, отчего произошли разные народы, говорящие разными языками. Город прозван </w:t>
      </w:r>
      <w:r>
        <w:rPr>
          <w:i/>
          <w:lang w:val="ru-RU"/>
        </w:rPr>
        <w:t>Вавилоном,</w:t>
      </w:r>
      <w:r>
        <w:rPr>
          <w:lang w:val="ru-RU"/>
        </w:rPr>
        <w:t xml:space="preserve"> т.е. смешением. Высота и объем башни, по первоначальным дошедшим до нас рисункам, были по истине громадны. Хронологи вычисляют, что потомки Ноя должны были употребить три года только на одно собрание материалов и не менее двадцати двух лет на постройку самой башни. По одному древнему преданию, </w:t>
      </w:r>
      <w:r>
        <w:rPr>
          <w:i/>
          <w:lang w:val="ru-RU"/>
        </w:rPr>
        <w:t>кирпичи</w:t>
      </w:r>
      <w:r>
        <w:rPr>
          <w:lang w:val="ru-RU"/>
        </w:rPr>
        <w:t xml:space="preserve"> или, как вернее можно назвать их, </w:t>
      </w:r>
      <w:r>
        <w:rPr>
          <w:i/>
          <w:lang w:val="ru-RU"/>
        </w:rPr>
        <w:t xml:space="preserve">плиты, </w:t>
      </w:r>
      <w:r>
        <w:rPr>
          <w:lang w:val="ru-RU"/>
        </w:rPr>
        <w:t>употребленные для постройки башни имели каждая по 20-ти англ. фут. в длину, 15-ти в ширину и 7-ми в толщину.</w:t>
      </w:r>
    </w:p>
    <w:p>
      <w:pPr>
        <w:pStyle w:val="Normal"/>
        <w:tabs>
          <w:tab w:val="clear" w:pos="720"/>
          <w:tab w:val="left" w:pos="475" w:leader="none"/>
        </w:tabs>
        <w:rPr>
          <w:lang w:val="ru-RU"/>
        </w:rPr>
      </w:pPr>
      <w:r>
        <w:rPr>
          <w:b/>
          <w:color w:val="FF00FF"/>
          <w:lang w:val="ru-RU"/>
        </w:rPr>
        <w:t>ВАВИЙ</w:t>
      </w:r>
      <w:r>
        <w:rPr>
          <w:lang w:val="ru-RU"/>
        </w:rPr>
        <w:t xml:space="preserve"> (2Езд 8:37) — сын, или потомок Захарии, из числа лиц, возвратившихся из плена с Ездрою. В 1Езд 8:11 он называется </w:t>
      </w:r>
      <w:r>
        <w:rPr>
          <w:i/>
          <w:lang w:val="ru-RU"/>
        </w:rPr>
        <w:t>Бевай.</w:t>
      </w:r>
    </w:p>
    <w:p>
      <w:pPr>
        <w:pStyle w:val="Normal"/>
        <w:tabs>
          <w:tab w:val="clear" w:pos="720"/>
          <w:tab w:val="left" w:pos="475" w:leader="none"/>
        </w:tabs>
        <w:rPr/>
      </w:pPr>
      <w:r>
        <w:rPr>
          <w:b/>
          <w:color w:val="FF00FF"/>
          <w:lang w:val="ru-RU"/>
        </w:rPr>
        <w:t>ВАГОЙ</w:t>
      </w:r>
      <w:r>
        <w:rPr>
          <w:lang w:val="ru-RU"/>
        </w:rPr>
        <w:t xml:space="preserve"> — имя трех лиц, упоминаемых в Свящ. Писании, именно: Иудв 12:11; 2Езд 5:14; 2Езд 8:40 — Означенное слово Плиний принимает за общее название евнухов на Востоке.</w:t>
      </w:r>
    </w:p>
    <w:p>
      <w:pPr>
        <w:pStyle w:val="Normal"/>
        <w:tabs>
          <w:tab w:val="clear" w:pos="720"/>
          <w:tab w:val="left" w:pos="475" w:leader="none"/>
        </w:tabs>
        <w:rPr/>
      </w:pPr>
      <w:r>
        <w:rPr>
          <w:b/>
          <w:color w:val="FF00FF"/>
          <w:lang w:val="ru-RU"/>
        </w:rPr>
        <w:t>ВАЕНАН.</w:t>
      </w:r>
      <w:r>
        <w:rPr>
          <w:lang w:val="ru-RU"/>
        </w:rPr>
        <w:t xml:space="preserve"> см. 2Езд 5:37. В параллельных местах: 1Езд 2:60, Неем 7:62 он называется </w:t>
      </w:r>
      <w:r>
        <w:rPr>
          <w:i/>
          <w:lang w:val="ru-RU"/>
        </w:rPr>
        <w:t>Товия.</w:t>
      </w:r>
    </w:p>
    <w:p>
      <w:pPr>
        <w:pStyle w:val="Normal"/>
        <w:tabs>
          <w:tab w:val="clear" w:pos="720"/>
          <w:tab w:val="left" w:pos="475" w:leader="none"/>
        </w:tabs>
        <w:rPr/>
      </w:pPr>
      <w:r>
        <w:rPr>
          <w:b/>
          <w:color w:val="FF00FF"/>
          <w:lang w:val="ru-RU"/>
        </w:rPr>
        <w:t>ВАИЕЗАФА</w:t>
      </w:r>
      <w:r>
        <w:rPr>
          <w:lang w:val="ru-RU"/>
        </w:rPr>
        <w:t xml:space="preserve"> (слово Персидское: </w:t>
      </w:r>
      <w:r>
        <w:rPr>
          <w:i/>
          <w:lang w:val="ru-RU"/>
        </w:rPr>
        <w:t xml:space="preserve">белый, чистый; </w:t>
      </w:r>
      <w:r>
        <w:rPr>
          <w:lang w:val="ru-RU"/>
        </w:rPr>
        <w:t>Есф 9:9) — один из сыновей Амана, убитых Иудеями в Сузах, при обстоятельствах, описанных в Есф 9:9.</w:t>
      </w:r>
    </w:p>
    <w:p>
      <w:pPr>
        <w:pStyle w:val="Normal"/>
        <w:tabs>
          <w:tab w:val="clear" w:pos="720"/>
          <w:tab w:val="left" w:pos="475" w:leader="none"/>
        </w:tabs>
        <w:rPr/>
      </w:pPr>
      <w:r>
        <w:rPr>
          <w:b/>
          <w:color w:val="FF00FF"/>
          <w:lang w:val="ru-RU"/>
        </w:rPr>
        <w:t>ВАКБАКАР</w:t>
      </w:r>
      <w:r>
        <w:rPr>
          <w:lang w:val="ru-RU"/>
        </w:rPr>
        <w:t xml:space="preserve"> (по Гезению, опустошение горы; 1Пар 9:15) -левит, один из потомков Асафа.</w:t>
      </w:r>
    </w:p>
    <w:p>
      <w:pPr>
        <w:pStyle w:val="Normal"/>
        <w:tabs>
          <w:tab w:val="clear" w:pos="720"/>
          <w:tab w:val="left" w:pos="475" w:leader="none"/>
        </w:tabs>
        <w:rPr/>
      </w:pPr>
      <w:r>
        <w:rPr>
          <w:b/>
          <w:color w:val="FF00FF"/>
          <w:lang w:val="ru-RU"/>
        </w:rPr>
        <w:t>ВАКВУК</w:t>
      </w:r>
      <w:r>
        <w:rPr>
          <w:lang w:val="ru-RU"/>
        </w:rPr>
        <w:t xml:space="preserve"> (излияние; Неем 7:53) — из Нефинеев, возвратившихся из плена с Зоровавелем.</w:t>
      </w:r>
    </w:p>
    <w:p>
      <w:pPr>
        <w:pStyle w:val="Normal"/>
        <w:tabs>
          <w:tab w:val="clear" w:pos="720"/>
          <w:tab w:val="left" w:pos="475" w:leader="none"/>
        </w:tabs>
        <w:rPr/>
      </w:pPr>
      <w:r>
        <w:rPr>
          <w:b/>
          <w:color w:val="FF00FF"/>
          <w:lang w:val="ru-RU"/>
        </w:rPr>
        <w:t>ВАКИНОР</w:t>
      </w:r>
      <w:r>
        <w:rPr>
          <w:lang w:val="ru-RU"/>
        </w:rPr>
        <w:t xml:space="preserve"> (2Мак 12:35) — военачальник, во времена Иуды Маккавея.</w:t>
      </w:r>
    </w:p>
    <w:p>
      <w:pPr>
        <w:pStyle w:val="Normal"/>
        <w:tabs>
          <w:tab w:val="clear" w:pos="720"/>
          <w:tab w:val="left" w:pos="475" w:leader="none"/>
        </w:tabs>
        <w:rPr/>
      </w:pPr>
      <w:r>
        <w:rPr>
          <w:b/>
          <w:color w:val="FF00FF"/>
          <w:lang w:val="ru-RU"/>
        </w:rPr>
        <w:t>ВАКХИД</w:t>
      </w:r>
      <w:r>
        <w:rPr>
          <w:lang w:val="ru-RU"/>
        </w:rPr>
        <w:t xml:space="preserve"> (1Мак 7:8-12) — сановник Антиоха Евпатора, пользовавшийся особенною его доверенностью, господствовавший за Евфратом и отличавшийся верностью своему царю.</w:t>
      </w:r>
    </w:p>
    <w:p>
      <w:pPr>
        <w:pStyle w:val="Normal"/>
        <w:tabs>
          <w:tab w:val="clear" w:pos="720"/>
          <w:tab w:val="left" w:pos="475" w:leader="none"/>
        </w:tabs>
        <w:rPr/>
      </w:pPr>
      <w:r>
        <w:rPr>
          <w:b/>
          <w:color w:val="FF00FF"/>
          <w:lang w:val="ru-RU"/>
        </w:rPr>
        <w:t>ВАКХУР.</w:t>
      </w:r>
      <w:r>
        <w:rPr>
          <w:lang w:val="ru-RU"/>
        </w:rPr>
        <w:t xml:space="preserve"> см. 2Езд 9:24 — священно певец, во время царя Артаксеркса, возвратившийся вместе с другими из плена в Иерусалим, и по внушению священника Ездры отпустивший жену иноплеменную с детьми.</w:t>
      </w:r>
    </w:p>
    <w:p>
      <w:pPr>
        <w:pStyle w:val="Normal"/>
        <w:tabs>
          <w:tab w:val="clear" w:pos="720"/>
          <w:tab w:val="left" w:pos="475" w:leader="none"/>
        </w:tabs>
        <w:rPr/>
      </w:pPr>
      <w:r>
        <w:rPr>
          <w:b/>
          <w:color w:val="FF00FF"/>
          <w:lang w:val="ru-RU"/>
        </w:rPr>
        <w:t>ВАЛА</w:t>
      </w:r>
      <w:r>
        <w:rPr>
          <w:lang w:val="ru-RU"/>
        </w:rPr>
        <w:t xml:space="preserve"> (от корня, значащего: отпадать; Нав 15:29) — город в колене Симеоновом; называется также </w:t>
      </w:r>
      <w:r>
        <w:rPr>
          <w:i/>
          <w:lang w:val="ru-RU"/>
        </w:rPr>
        <w:t>Ваала</w:t>
      </w:r>
      <w:r>
        <w:rPr>
          <w:lang w:val="ru-RU"/>
        </w:rPr>
        <w:t xml:space="preserve"> (Нав 15:29), и </w:t>
      </w:r>
      <w:r>
        <w:rPr>
          <w:i/>
          <w:lang w:val="ru-RU"/>
        </w:rPr>
        <w:t>Билга</w:t>
      </w:r>
      <w:r>
        <w:rPr>
          <w:lang w:val="ru-RU"/>
        </w:rPr>
        <w:t xml:space="preserve"> (1Пар 4:29).</w:t>
      </w:r>
    </w:p>
    <w:p>
      <w:pPr>
        <w:pStyle w:val="Normal"/>
        <w:tabs>
          <w:tab w:val="clear" w:pos="720"/>
          <w:tab w:val="left" w:pos="475" w:leader="none"/>
        </w:tabs>
        <w:rPr/>
      </w:pPr>
      <w:r>
        <w:rPr>
          <w:b/>
          <w:color w:val="FF00FF"/>
          <w:lang w:val="ru-RU"/>
        </w:rPr>
        <w:t>ВАЛААМ</w:t>
      </w:r>
      <w:r>
        <w:rPr>
          <w:lang w:val="ru-RU"/>
        </w:rPr>
        <w:t xml:space="preserve"> (не принадлежащий к народу моему; Чис 22:5) — сын Веоров или Восоров, и уроженец г. Пефора, что в Месопотамии. Известия о нем содержатся в книге Чис (гл. 22, 23, 24 и 29). Он жил в то время, когда Израильтяне странствовали из Египта в землю Обетованную. Численность Евреев была так велика, что цари стран, чрез которые они проходили, не знавшие об их чудесном питании манною в пустыне, не без основания опасались, как бы не случился голод, вследствие их вторжения в их владения, и как бы они не сделали покушения на завоевание их областей. К числу означенных царей находился и Валак, царь Моавитский, из страха вступивший в союз с Мадианитянами. Он знал, что не мог противостоять такому страшному врагу, и предполагая, что Бог Израилев, подобно божествам языческим, может благословлять или проклинать, смотря по своему расположению, или смотря по ценности даров жертвователей, послал за Валаамом, пользовавшимся славою великого провидца и предсказателя, и просил его придти и проклясть полчища Израилевы, обещая ему за то великие дары и награду. О Валааме ходила также молва, что кого он благословит, тот и будет благословен, а кого проклянет, тот будет проклят (Чис 22:6). Валаам принял заманчивое предложение, но сам Бог воспрепятствовал ему произнести проклятие. Трижды назначал Валак место ему для сего на разных высотах, и трижды, чудесно вдохновенный Богом, Валаам вместо проклятий произносил благословение и заключил оные возвышенным пророчеством о Мессии: </w:t>
      </w:r>
      <w:r>
        <w:rPr>
          <w:i/>
          <w:lang w:val="ru-RU"/>
        </w:rPr>
        <w:t>Как прекрасны шатры твои, Иаков, жилища твои, Израиль!</w:t>
      </w:r>
      <w:r>
        <w:rPr>
          <w:lang w:val="ru-RU"/>
        </w:rPr>
        <w:t xml:space="preserve"> восклицал он, </w:t>
      </w:r>
      <w:r>
        <w:rPr>
          <w:i/>
          <w:lang w:val="ru-RU"/>
        </w:rPr>
        <w:t>как алойные дерева, насажденные Господом, как кедры при водах... Преклонился, лежит, как лев и как львица, кто поднимет его?... Восходит звезда от, Иакова и восстает жезл от Израиля, и разит князей Моава и сокрушает всех сынов Сифовых</w:t>
      </w:r>
      <w:r>
        <w:rPr>
          <w:lang w:val="ru-RU"/>
        </w:rPr>
        <w:t xml:space="preserve"> (Чис 24). — Но зараженный страстью любостяжания и обольщенный дарами и ласкательством Валака, Валаам впоследствии дал ему пагубный совет привлечь постепенно Израильтян к идолослужению, чрез что мало помалу распространились между ними нечестие и разврат с дочерьми Моава (Чис 31:16, От 2:14). Для пресечения сего зла и наказания Мадианитян, Бог возбудил ревность Финееса; во время поражения Мадианитян был убит и Валаам (Чис 31:8). О Валааме упоминает ап. Петр в своем послании (11, 15, 16), называя его </w:t>
      </w:r>
      <w:r>
        <w:rPr>
          <w:i/>
          <w:lang w:val="ru-RU"/>
        </w:rPr>
        <w:t>возлюбившим мзду неправедную, но обличенным ослицею бессловесною в своем беззаконии, которая, проговорив человеческим голосом, остановила безумие пророка.</w:t>
      </w:r>
      <w:r>
        <w:rPr>
          <w:lang w:val="ru-RU"/>
        </w:rPr>
        <w:t xml:space="preserve"> О нем также упоминает в своем послании ап. Иуда: </w:t>
      </w:r>
      <w:r>
        <w:rPr>
          <w:i/>
          <w:lang w:val="ru-RU"/>
        </w:rPr>
        <w:t>“горе им,</w:t>
      </w:r>
      <w:r>
        <w:rPr>
          <w:lang w:val="ru-RU"/>
        </w:rPr>
        <w:t xml:space="preserve"> говорит он, </w:t>
      </w:r>
      <w:r>
        <w:rPr>
          <w:i/>
          <w:lang w:val="ru-RU"/>
        </w:rPr>
        <w:t>потому что идут путем Каиновым, предаются обольщению мзды, как Валаам, и в упорстве погибают, как Корей</w:t>
      </w:r>
      <w:r>
        <w:rPr>
          <w:lang w:val="ru-RU"/>
        </w:rPr>
        <w:t xml:space="preserve"> (1:11).</w:t>
      </w:r>
    </w:p>
    <w:p>
      <w:pPr>
        <w:pStyle w:val="Normal"/>
        <w:tabs>
          <w:tab w:val="clear" w:pos="720"/>
          <w:tab w:val="left" w:pos="475" w:leader="none"/>
        </w:tabs>
        <w:rPr/>
      </w:pPr>
      <w:r>
        <w:rPr>
          <w:b/>
          <w:color w:val="FF00FF"/>
          <w:lang w:val="ru-RU"/>
        </w:rPr>
        <w:t>ВАЛАК</w:t>
      </w:r>
      <w:r>
        <w:rPr>
          <w:lang w:val="ru-RU"/>
        </w:rPr>
        <w:t xml:space="preserve"> (пустой, праздный; Чис 22-24, Нав 24:9, Суд 11:25) — сын Сепфора, царя Моавитский, во дни Моисея, вместе с Мадианитянами, призывавший Валаама из Месопотамии, для проклятия Евреев. Он упоминается также у Мих 6:5, и в От 2:14</w:t>
      </w:r>
    </w:p>
    <w:p>
      <w:pPr>
        <w:pStyle w:val="Normal"/>
        <w:tabs>
          <w:tab w:val="clear" w:pos="720"/>
          <w:tab w:val="left" w:pos="475" w:leader="none"/>
        </w:tabs>
        <w:rPr>
          <w:lang w:val="ru-RU"/>
        </w:rPr>
      </w:pPr>
      <w:r>
        <w:rPr>
          <w:b/>
          <w:color w:val="FF00FF"/>
          <w:lang w:val="ru-RU"/>
        </w:rPr>
        <w:t>ВАЛАДАН</w:t>
      </w:r>
      <w:r>
        <w:rPr>
          <w:lang w:val="ru-RU"/>
        </w:rPr>
        <w:t xml:space="preserve"> (с Санкр. имеющий силу и богатство; Ис 29:1, 2Цар 20:12) — собственное имя отца </w:t>
      </w:r>
      <w:r>
        <w:rPr>
          <w:i/>
          <w:lang w:val="ru-RU"/>
        </w:rPr>
        <w:t>Меродаха.</w:t>
      </w:r>
    </w:p>
    <w:p>
      <w:pPr>
        <w:pStyle w:val="Normal"/>
        <w:tabs>
          <w:tab w:val="clear" w:pos="720"/>
          <w:tab w:val="left" w:pos="475" w:leader="none"/>
        </w:tabs>
        <w:rPr/>
      </w:pPr>
      <w:r>
        <w:rPr>
          <w:b/>
          <w:color w:val="FF00FF"/>
          <w:lang w:val="ru-RU"/>
        </w:rPr>
        <w:t>ВАЛАМОН</w:t>
      </w:r>
      <w:r>
        <w:rPr>
          <w:lang w:val="ru-RU"/>
        </w:rPr>
        <w:t xml:space="preserve"> или</w:t>
      </w:r>
      <w:r>
        <w:rPr>
          <w:b/>
          <w:color w:val="FF00FF"/>
          <w:lang w:val="ru-RU"/>
        </w:rPr>
        <w:t xml:space="preserve"> ВЕЛЬМЕН</w:t>
      </w:r>
      <w:r>
        <w:rPr>
          <w:lang w:val="ru-RU"/>
        </w:rPr>
        <w:t xml:space="preserve"> (Иуд. 4:4)- — местность, упоминаемая в числе Самарийских городов и лежавшая между Беф-Ороном и Иерихоном.</w:t>
      </w:r>
    </w:p>
    <w:p>
      <w:pPr>
        <w:pStyle w:val="Normal"/>
        <w:tabs>
          <w:tab w:val="clear" w:pos="720"/>
          <w:tab w:val="left" w:pos="475" w:leader="none"/>
        </w:tabs>
        <w:rPr/>
      </w:pPr>
      <w:r>
        <w:rPr>
          <w:b/>
          <w:color w:val="FF00FF"/>
          <w:lang w:val="ru-RU"/>
        </w:rPr>
        <w:t>БАЛЛА</w:t>
      </w:r>
      <w:r>
        <w:rPr>
          <w:lang w:val="ru-RU"/>
        </w:rPr>
        <w:t xml:space="preserve"> (страх, робость, по Гезению же, скромность; Быт 29:29) — служанка Рахили и мать Дана и Неффалима, наложница Иакова (30:3-8, 35:28). Рувим, первенец Иакова, совершил с нею грех прелюбодеяния и был за это лишен своим отцом права первородства (49:4).</w:t>
      </w:r>
    </w:p>
    <w:p>
      <w:pPr>
        <w:pStyle w:val="Normal"/>
        <w:tabs>
          <w:tab w:val="clear" w:pos="720"/>
          <w:tab w:val="left" w:pos="475" w:leader="none"/>
        </w:tabs>
        <w:rPr/>
      </w:pPr>
      <w:r>
        <w:rPr>
          <w:b/>
          <w:color w:val="FF00FF"/>
          <w:lang w:val="ru-RU"/>
        </w:rPr>
        <w:t>ВАЛНУЙ</w:t>
      </w:r>
      <w:r>
        <w:rPr>
          <w:lang w:val="ru-RU"/>
        </w:rPr>
        <w:t xml:space="preserve"> (2Езд 9:31) — потомок Адды, Израильтянин. В 1Езд 10:30 называется </w:t>
      </w:r>
      <w:r>
        <w:rPr>
          <w:i/>
          <w:lang w:val="ru-RU"/>
        </w:rPr>
        <w:t>Биннуй.</w:t>
      </w:r>
    </w:p>
    <w:p>
      <w:pPr>
        <w:pStyle w:val="Normal"/>
        <w:tabs>
          <w:tab w:val="clear" w:pos="720"/>
          <w:tab w:val="left" w:pos="475" w:leader="none"/>
        </w:tabs>
        <w:rPr/>
      </w:pPr>
      <w:r>
        <w:rPr>
          <w:b/>
          <w:color w:val="FF00FF"/>
          <w:lang w:val="ru-RU"/>
        </w:rPr>
        <w:t>ВАЛТАСАР</w:t>
      </w:r>
      <w:r>
        <w:rPr>
          <w:lang w:val="ru-RU"/>
        </w:rPr>
        <w:t xml:space="preserve"> (значение слова пока еще не определено): Дан 5:1-30 — сын или внук Навуходоносора (Дан 5:18) и последний царь Вавилонский из Халдейской династии. Во время осады города Вавилона Киром, царем Персидским, и Циаскаром или Дарием Мидийским, Валтасар сделал большое пиршество своим вельможам и кощунственно пил вино со своими гостями из золотых и серебряных сосудов, похищенных Навуходоносором из храма Иерусалимского. И вот в самом разгаре нечестивого пиршества таинственная рука начертала на стене роковые слова: </w:t>
      </w:r>
      <w:r>
        <w:rPr>
          <w:i/>
          <w:lang w:val="ru-RU"/>
        </w:rPr>
        <w:t>Мене, мене, текел, упарсин,</w:t>
      </w:r>
      <w:r>
        <w:rPr>
          <w:lang w:val="ru-RU"/>
        </w:rPr>
        <w:t xml:space="preserve"> который призванный в залу пиршества пророк Даниил объяснил следующим образом: </w:t>
      </w:r>
      <w:r>
        <w:rPr>
          <w:i/>
          <w:lang w:val="ru-RU"/>
        </w:rPr>
        <w:t xml:space="preserve">Мене — </w:t>
      </w:r>
      <w:r>
        <w:rPr>
          <w:lang w:val="ru-RU"/>
        </w:rPr>
        <w:t xml:space="preserve">исчислил Бог царство твое и положил конец ему; </w:t>
      </w:r>
      <w:r>
        <w:rPr>
          <w:i/>
          <w:lang w:val="ru-RU"/>
        </w:rPr>
        <w:t xml:space="preserve">текел — </w:t>
      </w:r>
      <w:r>
        <w:rPr>
          <w:lang w:val="ru-RU"/>
        </w:rPr>
        <w:t xml:space="preserve">ты взвешен на весах и найден очень легким; </w:t>
      </w:r>
      <w:r>
        <w:rPr>
          <w:i/>
          <w:lang w:val="ru-RU"/>
        </w:rPr>
        <w:t>упарсин</w:t>
      </w:r>
      <w:r>
        <w:rPr>
          <w:lang w:val="ru-RU"/>
        </w:rPr>
        <w:t xml:space="preserve"> (иначе </w:t>
      </w:r>
      <w:r>
        <w:rPr>
          <w:i/>
          <w:lang w:val="ru-RU"/>
        </w:rPr>
        <w:t xml:space="preserve">перес) — </w:t>
      </w:r>
      <w:r>
        <w:rPr>
          <w:lang w:val="ru-RU"/>
        </w:rPr>
        <w:t xml:space="preserve">разделено царство твое и дано Мидянам и Персам (Дан 5:26-28). И действительно, при всеобщем опьянении, город был оставлен без всякого надзора, ворота и русло реки оставались открытыми без должного присмотра. Персы беспрепятственно вошли в город и без всякого сопротивления завладели им. Вавилоняне падали тысячами под ударами мечей и от огня; смелая толпа хищников проникла даже во дворец царский и предала смерти опьяневших царя и вельмож. </w:t>
      </w:r>
      <w:r>
        <w:rPr>
          <w:i/>
          <w:lang w:val="ru-RU"/>
        </w:rPr>
        <w:t>“В</w:t>
      </w:r>
      <w:r>
        <w:rPr>
          <w:lang w:val="ru-RU"/>
        </w:rPr>
        <w:t xml:space="preserve"> </w:t>
      </w:r>
      <w:r>
        <w:rPr>
          <w:i/>
          <w:lang w:val="ru-RU"/>
        </w:rPr>
        <w:t>ту же самую ночь,</w:t>
      </w:r>
      <w:r>
        <w:rPr>
          <w:lang w:val="ru-RU"/>
        </w:rPr>
        <w:t xml:space="preserve"> говорит пророк Даниил, </w:t>
      </w:r>
      <w:r>
        <w:rPr>
          <w:i/>
          <w:lang w:val="ru-RU"/>
        </w:rPr>
        <w:t>Валтасар, царь Халдейский, был убит, и Дарий Мидянин принял царство, будучи шестидесяти двух лет”</w:t>
      </w:r>
      <w:r>
        <w:rPr>
          <w:lang w:val="ru-RU"/>
        </w:rPr>
        <w:t xml:space="preserve"> (Дан 5:30-31).</w:t>
      </w:r>
    </w:p>
    <w:p>
      <w:pPr>
        <w:pStyle w:val="Normal"/>
        <w:tabs>
          <w:tab w:val="clear" w:pos="720"/>
          <w:tab w:val="left" w:pos="475" w:leader="none"/>
        </w:tabs>
        <w:ind w:firstLine="220"/>
        <w:rPr/>
      </w:pPr>
      <w:r>
        <w:rPr>
          <w:lang w:val="ru-RU"/>
        </w:rPr>
        <w:t>Дан 1:7 — имя, данное пророку Даниилу при дворе Навуходоносора и под которым он часто упоминается в последующих главах.</w:t>
      </w:r>
    </w:p>
    <w:p>
      <w:pPr>
        <w:pStyle w:val="Normal"/>
        <w:tabs>
          <w:tab w:val="clear" w:pos="720"/>
          <w:tab w:val="left" w:pos="475" w:leader="none"/>
        </w:tabs>
        <w:rPr/>
      </w:pPr>
      <w:r>
        <w:rPr>
          <w:b/>
          <w:color w:val="FF00FF"/>
          <w:lang w:val="ru-RU"/>
        </w:rPr>
        <w:t>ВАНАИЯ</w:t>
      </w:r>
      <w:r>
        <w:rPr>
          <w:lang w:val="ru-RU"/>
        </w:rPr>
        <w:t xml:space="preserve"> (от корня, значащего строить; Неем. 8:7) — один из левитов, современник Ездры, объяснявший народу вместе с другими закон Божий. Он называется также </w:t>
      </w:r>
      <w:r>
        <w:rPr>
          <w:i/>
          <w:lang w:val="ru-RU"/>
        </w:rPr>
        <w:t>Вания</w:t>
      </w:r>
      <w:r>
        <w:rPr>
          <w:lang w:val="ru-RU"/>
        </w:rPr>
        <w:t xml:space="preserve"> (Неем 9:4).</w:t>
      </w:r>
    </w:p>
    <w:p>
      <w:pPr>
        <w:pStyle w:val="Normal"/>
        <w:tabs>
          <w:tab w:val="clear" w:pos="720"/>
          <w:tab w:val="left" w:pos="475" w:leader="none"/>
        </w:tabs>
        <w:rPr/>
      </w:pPr>
      <w:r>
        <w:rPr>
          <w:b/>
          <w:color w:val="FF00FF"/>
          <w:lang w:val="ru-RU"/>
        </w:rPr>
        <w:t>ВАНЕЯ</w:t>
      </w:r>
      <w:r>
        <w:rPr>
          <w:lang w:val="ru-RU"/>
        </w:rPr>
        <w:t xml:space="preserve"> (Бог строит, созидает) — имя следующих лиц: 2Цар 23:36 — сын священника Иодая, родом из Кавцеила, один из великих и храбрых мужей Давида, отличавшихся своею предприимчивостью и храбростью в разных случаях, как-то: он поразил двух сынов Ариила Моавитского, убил льва во рве в снежное время, и одного великана Египтянина (2Цар 23:20-22, 1Пар 11:22-23). Ванея остался верным Давиду и во время заговора Адонии (3Цар 1:8), и предавши, по повелению Соломона, смерти Адонию, Семея и Иоава, сделался, по умерщвлении сего последнего, главным военачальником (3Цар 2:35, 4:4).</w:t>
      </w:r>
    </w:p>
    <w:p>
      <w:pPr>
        <w:pStyle w:val="Normal"/>
        <w:tabs>
          <w:tab w:val="clear" w:pos="720"/>
          <w:tab w:val="left" w:pos="475" w:leader="none"/>
        </w:tabs>
        <w:ind w:left="40" w:firstLine="220"/>
        <w:rPr>
          <w:lang w:val="ru-RU"/>
        </w:rPr>
      </w:pPr>
      <w:r>
        <w:rPr>
          <w:lang w:val="ru-RU"/>
        </w:rPr>
        <w:t xml:space="preserve">1Пар 11:31, 2Цар 23:30 — Пирафонянин, один из тридцати сильных мужей Давида. </w:t>
      </w:r>
    </w:p>
    <w:p>
      <w:pPr>
        <w:pStyle w:val="Normal"/>
        <w:tabs>
          <w:tab w:val="clear" w:pos="720"/>
          <w:tab w:val="left" w:pos="475" w:leader="none"/>
        </w:tabs>
        <w:ind w:left="40" w:firstLine="220"/>
        <w:rPr/>
      </w:pPr>
      <w:r>
        <w:rPr>
          <w:lang w:val="ru-RU"/>
        </w:rPr>
        <w:t>1Пар 15:18-20, 16:5 — Левит, современник Давида, игравший на псалтирях тонким голосом. 1Пар 15:24, 16:6 — священник, тоже современник Давида, трубивший перед Ковчегом Завета. 2Езд 9:26 — один из Израильтян, возвратившийся из Вавилона в Иерусалим и по внушению Ездры отпустивший жену иноплеменную. 1Пар 4:36 — один из князей колена Симеонова. 2Пар 20:14 — левит из сынов Асафовых, предков Иозиила.</w:t>
      </w:r>
    </w:p>
    <w:p>
      <w:pPr>
        <w:pStyle w:val="Normal"/>
        <w:tabs>
          <w:tab w:val="clear" w:pos="720"/>
          <w:tab w:val="left" w:pos="475" w:leader="none"/>
        </w:tabs>
        <w:ind w:left="40" w:hanging="0"/>
        <w:rPr/>
      </w:pPr>
      <w:r>
        <w:rPr>
          <w:b/>
          <w:color w:val="FF00FF"/>
          <w:lang w:val="ru-RU"/>
        </w:rPr>
        <w:t>ВАНИЙ</w:t>
      </w:r>
      <w:r>
        <w:rPr>
          <w:lang w:val="ru-RU"/>
        </w:rPr>
        <w:t xml:space="preserve"> (от корня, значащего строить) — имя нескольких лиц: 1Пар 6:46 — левит из рода Мерари. 1Пар 9:45 лицо, упоминаемое в родословии Уфая, потомка Фаресова. 1Езд 2:10 — Израильтянин, его сыновья значатся в числе возвратившихся из плена с Зоровавелем. Неем 3:17 — левит, отец Рехума. Неем 10:13 — левит, давший обязательство не вступать в супружество с иноплеменными.    Неем 11:22 — левит, потомок певца Асафа. 2Езд 8:36 — Израильтянин, вышедший из Вавилона вместе с другими в царствование Артаксеркса.</w:t>
      </w:r>
    </w:p>
    <w:p>
      <w:pPr>
        <w:pStyle w:val="Normal"/>
        <w:tabs>
          <w:tab w:val="clear" w:pos="720"/>
          <w:tab w:val="left" w:pos="475" w:leader="none"/>
        </w:tabs>
        <w:rPr/>
      </w:pPr>
      <w:r>
        <w:rPr>
          <w:b/>
          <w:color w:val="FF00FF"/>
          <w:lang w:val="ru-RU"/>
        </w:rPr>
        <w:t>ВАНИЯ</w:t>
      </w:r>
      <w:r>
        <w:rPr>
          <w:lang w:val="ru-RU"/>
        </w:rPr>
        <w:t xml:space="preserve"> — два лица, упоминаемые в книге Неемии, именно: 9:4-5 и 10:14.</w:t>
      </w:r>
    </w:p>
    <w:p>
      <w:pPr>
        <w:pStyle w:val="Normal"/>
        <w:tabs>
          <w:tab w:val="clear" w:pos="720"/>
          <w:tab w:val="left" w:pos="475" w:leader="none"/>
        </w:tabs>
        <w:rPr/>
      </w:pPr>
      <w:r>
        <w:rPr>
          <w:b/>
          <w:color w:val="FF00FF"/>
          <w:lang w:val="ru-RU"/>
        </w:rPr>
        <w:t>ВАННА</w:t>
      </w:r>
      <w:r>
        <w:rPr>
          <w:lang w:val="ru-RU"/>
        </w:rPr>
        <w:t xml:space="preserve"> (2Езд 5:26) — один из левитов, во дни священника Ездры.</w:t>
      </w:r>
    </w:p>
    <w:p>
      <w:pPr>
        <w:pStyle w:val="Normal"/>
        <w:tabs>
          <w:tab w:val="clear" w:pos="720"/>
          <w:tab w:val="left" w:pos="475" w:leader="none"/>
        </w:tabs>
        <w:rPr/>
      </w:pPr>
      <w:r>
        <w:rPr>
          <w:b/>
          <w:color w:val="FF00FF"/>
          <w:lang w:val="ru-RU"/>
        </w:rPr>
        <w:t>ВАННИЙ</w:t>
      </w:r>
      <w:r>
        <w:rPr>
          <w:lang w:val="ru-RU"/>
        </w:rPr>
        <w:t xml:space="preserve"> (2Езд 5:12) — его сыновья значатся, в числе возвратившихся из плена с Зоровавелем. У Неемии (7:15) стоит: </w:t>
      </w:r>
      <w:r>
        <w:rPr>
          <w:i/>
          <w:lang w:val="ru-RU"/>
        </w:rPr>
        <w:t>Бинпуй.</w:t>
      </w:r>
    </w:p>
    <w:p>
      <w:pPr>
        <w:pStyle w:val="Normal"/>
        <w:tabs>
          <w:tab w:val="clear" w:pos="720"/>
          <w:tab w:val="left" w:pos="475" w:leader="none"/>
        </w:tabs>
        <w:rPr/>
      </w:pPr>
      <w:r>
        <w:rPr>
          <w:b/>
          <w:color w:val="FF00FF"/>
          <w:lang w:val="ru-RU"/>
        </w:rPr>
        <w:t>ВАННУС</w:t>
      </w:r>
      <w:r>
        <w:rPr>
          <w:lang w:val="ru-RU"/>
        </w:rPr>
        <w:t xml:space="preserve"> (2Езд 9:34, в 1Езд 10:38 стоит:  </w:t>
      </w:r>
      <w:r>
        <w:rPr>
          <w:i/>
          <w:lang w:val="ru-RU"/>
        </w:rPr>
        <w:t>Ваний,</w:t>
      </w:r>
      <w:r>
        <w:rPr>
          <w:lang w:val="ru-RU"/>
        </w:rPr>
        <w:t xml:space="preserve"> или </w:t>
      </w:r>
      <w:r>
        <w:rPr>
          <w:i/>
          <w:lang w:val="ru-RU"/>
        </w:rPr>
        <w:t>Биннуй</w:t>
      </w:r>
      <w:r>
        <w:rPr>
          <w:lang w:val="ru-RU"/>
        </w:rPr>
        <w:t>)</w:t>
      </w:r>
      <w:r>
        <w:rPr>
          <w:i/>
          <w:lang w:val="ru-RU"/>
        </w:rPr>
        <w:t xml:space="preserve"> — </w:t>
      </w:r>
      <w:r>
        <w:rPr>
          <w:lang w:val="ru-RU"/>
        </w:rPr>
        <w:t>из Израильтян, возвратившийся из плена и подписавший обязательство отпустить жену иноплеменную.</w:t>
      </w:r>
    </w:p>
    <w:p>
      <w:pPr>
        <w:pStyle w:val="Normal"/>
        <w:tabs>
          <w:tab w:val="clear" w:pos="720"/>
          <w:tab w:val="left" w:pos="475" w:leader="none"/>
        </w:tabs>
        <w:rPr/>
      </w:pPr>
      <w:r>
        <w:rPr>
          <w:b/>
          <w:color w:val="FF00FF"/>
          <w:lang w:val="ru-RU"/>
        </w:rPr>
        <w:t>ВАРАВВА</w:t>
      </w:r>
      <w:r>
        <w:rPr>
          <w:lang w:val="ru-RU"/>
        </w:rPr>
        <w:t xml:space="preserve"> (Мф 27:16) — сын Аввы, известный преступник в Иерусалиме, содержавшийся в темнице за возмущение и убийство, во время суда Пилата над Господом Иисусом. В некоторых древних списках и переводах Библии, как например Армянском, означенный преступник называется также </w:t>
      </w:r>
      <w:r>
        <w:rPr>
          <w:i/>
          <w:lang w:val="ru-RU"/>
        </w:rPr>
        <w:t>Вараввою,</w:t>
      </w:r>
      <w:r>
        <w:rPr>
          <w:lang w:val="ru-RU"/>
        </w:rPr>
        <w:t xml:space="preserve"> что принято и Тишендорфом; но едва ли для сего есть достаточное основание. У Римлян был обычай отпускать одного из преступников на Иудейский праздник Пасхи, Иудеям было дозволено назвать одного из преступников, которого они желали бы освободить на праздник. Очевидно, это делалось из политических целей, дабы расположить Иудеев к Римскому правительству. Пилат, как видно из Евангелия, желал воспользоваться означенным Римским обычаем для освобождения Господа И. Христа, но Иудеи настояли на том, чтобы освободить разбойника и убийцу, а Господа Иисуса предать мучительной и позорной смерти на кресте. По свидетельству историков, подобный же обычай освобождать одного из преступников в дни Вербной недели, на праздник Пасхи, и именно по народному выбору, существовал в средние века в Венецианской республике.</w:t>
      </w:r>
    </w:p>
    <w:p>
      <w:pPr>
        <w:pStyle w:val="Normal"/>
        <w:tabs>
          <w:tab w:val="clear" w:pos="720"/>
          <w:tab w:val="left" w:pos="475" w:leader="none"/>
        </w:tabs>
        <w:rPr>
          <w:lang w:val="ru-RU"/>
        </w:rPr>
      </w:pPr>
      <w:r>
        <w:rPr>
          <w:b/>
          <w:color w:val="FF00FF"/>
          <w:lang w:val="ru-RU"/>
        </w:rPr>
        <w:t>ВАРАД</w:t>
      </w:r>
      <w:r>
        <w:rPr>
          <w:lang w:val="ru-RU"/>
        </w:rPr>
        <w:t xml:space="preserve"> (Быт 36:29) — отец Гадара, бывшего царем </w:t>
      </w:r>
      <w:r>
        <w:rPr>
          <w:i/>
          <w:lang w:val="ru-RU"/>
        </w:rPr>
        <w:t>Эдемским.</w:t>
      </w:r>
    </w:p>
    <w:p>
      <w:pPr>
        <w:pStyle w:val="Normal"/>
        <w:tabs>
          <w:tab w:val="clear" w:pos="720"/>
          <w:tab w:val="left" w:pos="475" w:leader="none"/>
        </w:tabs>
        <w:rPr/>
      </w:pPr>
      <w:r>
        <w:rPr>
          <w:b/>
          <w:color w:val="FF00FF"/>
          <w:lang w:val="ru-RU"/>
        </w:rPr>
        <w:t>ВАРАК</w:t>
      </w:r>
      <w:r>
        <w:rPr>
          <w:lang w:val="ru-RU"/>
        </w:rPr>
        <w:t xml:space="preserve"> (блеск, молния; Суд 4:5, Евр 11:32) — известный Израильтянин, упоминаемый ап. Павлом в числе древних лиц, свидетельствованных верою. Он был сын Авиноама, из колена Неффалимова и жил в Кедесе Неффалимовом, </w:t>
      </w:r>
      <w:r>
        <w:rPr>
          <w:i/>
          <w:lang w:val="ru-RU"/>
        </w:rPr>
        <w:t>городе убежища и левитов,</w:t>
      </w:r>
      <w:r>
        <w:rPr>
          <w:lang w:val="ru-RU"/>
        </w:rPr>
        <w:t xml:space="preserve"> местоположение которого в недавнее время открыто Робинсоном. Иавин, царь Асорский, царствовавший в Асоре, в некотором расстоянии далее от оного на ю., сильно угнетал в означенное время Израильтян, и как бы к ответ на их вопли, по Божию повелению, восстала Денвера пророчица. Она жила под пальмою на горе Ефремовой, близ Иерусалима. Призвав к себе Варака и приказав ему идти к горе Фавор, с десятью тысячами воинов, избранных из колена Неффалимова и Завулонова, она обещала предать в его руки Сисару, военачальника Иавинова. Варак поставил условием, чтобы Деввора сопровождала его на битву, и они сошлись в Кедесе; затем Варак, собрав 10,000 воинов, внезапно напал на войско Сисары и разбил его на голову. Победоносные Израильтяне преследовали бегущего врага до </w:t>
      </w:r>
      <w:r>
        <w:rPr>
          <w:i/>
          <w:lang w:val="ru-RU"/>
        </w:rPr>
        <w:t>Харашев-Гоима.</w:t>
      </w:r>
      <w:r>
        <w:rPr>
          <w:lang w:val="ru-RU"/>
        </w:rPr>
        <w:t xml:space="preserve"> Сисара скрылся было в кущу Иаили, жены Хевера, но был поражен ею в висок на смерть колом от палатки и молотом. Означенная победа была воспета благодарственною песнею Девворы и Варака (Суд 5). В продолжение, быть может, нескольких дней, Варак сокрушил могущество Иавина и положил конец двадцатилетнему угнетению им Израильтян.</w:t>
      </w:r>
    </w:p>
    <w:p>
      <w:pPr>
        <w:pStyle w:val="Normal"/>
        <w:tabs>
          <w:tab w:val="clear" w:pos="720"/>
          <w:tab w:val="left" w:pos="475" w:leader="none"/>
        </w:tabs>
        <w:rPr/>
      </w:pPr>
      <w:r>
        <w:rPr>
          <w:b/>
          <w:color w:val="FF00FF"/>
          <w:lang w:val="ru-RU"/>
        </w:rPr>
        <w:t>ВАРАХИИЛ</w:t>
      </w:r>
      <w:r>
        <w:rPr>
          <w:lang w:val="ru-RU"/>
        </w:rPr>
        <w:t xml:space="preserve"> (Богом благословенный; Иов 32:2-6 и др.). Вузитянин, отец Елиуя, одного из друзей Иова.</w:t>
      </w:r>
    </w:p>
    <w:p>
      <w:pPr>
        <w:pStyle w:val="Normal"/>
        <w:tabs>
          <w:tab w:val="clear" w:pos="720"/>
          <w:tab w:val="left" w:pos="475" w:leader="none"/>
        </w:tabs>
        <w:rPr/>
      </w:pPr>
      <w:r>
        <w:rPr>
          <w:b/>
          <w:color w:val="FF00FF"/>
          <w:lang w:val="ru-RU"/>
        </w:rPr>
        <w:t>ВАРВАРЫ</w:t>
      </w:r>
      <w:r>
        <w:rPr>
          <w:lang w:val="ru-RU"/>
        </w:rPr>
        <w:t xml:space="preserve"> (Рим 1:14, Кол 3:11) — означенное слово первоначально означало все земные народы, кроме Греков. Вследствие сего народонаселение всего шара разделялось на </w:t>
      </w:r>
      <w:r>
        <w:rPr>
          <w:i/>
          <w:lang w:val="ru-RU"/>
        </w:rPr>
        <w:t>Греков</w:t>
      </w:r>
      <w:r>
        <w:rPr>
          <w:lang w:val="ru-RU"/>
        </w:rPr>
        <w:t xml:space="preserve"> и </w:t>
      </w:r>
      <w:r>
        <w:rPr>
          <w:i/>
          <w:lang w:val="ru-RU"/>
        </w:rPr>
        <w:t>варваров.</w:t>
      </w:r>
      <w:r>
        <w:rPr>
          <w:lang w:val="ru-RU"/>
        </w:rPr>
        <w:t xml:space="preserve"> Посему слово: </w:t>
      </w:r>
      <w:r>
        <w:rPr>
          <w:i/>
          <w:lang w:val="ru-RU"/>
        </w:rPr>
        <w:t>варвар</w:t>
      </w:r>
      <w:r>
        <w:rPr>
          <w:lang w:val="ru-RU"/>
        </w:rPr>
        <w:t xml:space="preserve"> означает чужестранца, не говорящего языком туземной страны. В книге Деяний (282), в послании к Римлянам (1:14) и к Колоссяням (3:11), словом </w:t>
      </w:r>
      <w:r>
        <w:rPr>
          <w:i/>
          <w:lang w:val="ru-RU"/>
        </w:rPr>
        <w:t>варвар</w:t>
      </w:r>
      <w:r>
        <w:rPr>
          <w:lang w:val="ru-RU"/>
        </w:rPr>
        <w:t xml:space="preserve"> означается лицо, которое не принадлежало ни к Иудеям, ни к Грекам.</w:t>
      </w:r>
    </w:p>
    <w:p>
      <w:pPr>
        <w:pStyle w:val="Normal"/>
        <w:tabs>
          <w:tab w:val="clear" w:pos="720"/>
          <w:tab w:val="left" w:pos="475" w:leader="none"/>
        </w:tabs>
        <w:rPr>
          <w:i/>
          <w:i/>
          <w:lang w:val="ru-RU"/>
        </w:rPr>
      </w:pPr>
      <w:r>
        <w:rPr>
          <w:b/>
          <w:color w:val="FF00FF"/>
          <w:lang w:val="ru-RU"/>
        </w:rPr>
        <w:t>ВАРИИСУС</w:t>
      </w:r>
      <w:r>
        <w:rPr>
          <w:lang w:val="ru-RU"/>
        </w:rPr>
        <w:t xml:space="preserve"> (сын Иисуса; Деян 13:6) — маг и лжеучитель, живший с Сергием Павлом в г. Пафе, на о. Кипре, во время пребывания здесь ап. Павла и Варнавы. Сергий Павл, проконсул Римского правительства, пожелал послушать апостольскую проповедь Павла и Варнавы, но Вариисус, предвидя, что, со светом евангельской проповеди, ею темная деятельность прекратится, упорно воспротивился св. апостолам, за что ап. Павел поразил его слепотою. Вследствие сего чуда, проконсул Сергий уверовал в Господа. Вариисус называется также </w:t>
      </w:r>
      <w:r>
        <w:rPr>
          <w:i/>
          <w:lang w:val="ru-RU"/>
        </w:rPr>
        <w:t>Елима</w:t>
      </w:r>
      <w:r>
        <w:rPr>
          <w:lang w:val="ru-RU"/>
        </w:rPr>
        <w:t xml:space="preserve"> (название почетное от Арабского слова, значащего: мудрый, и объясняемое ап. Лукою словом волхв; но слышится даже доселе в Турецком слове: </w:t>
      </w:r>
      <w:r>
        <w:rPr>
          <w:i/>
          <w:lang w:val="ru-RU"/>
        </w:rPr>
        <w:t>Улем</w:t>
      </w:r>
      <w:r>
        <w:rPr>
          <w:lang w:val="ru-RU"/>
        </w:rPr>
        <w:t>).</w:t>
      </w:r>
    </w:p>
    <w:p>
      <w:pPr>
        <w:pStyle w:val="Normal"/>
        <w:tabs>
          <w:tab w:val="clear" w:pos="720"/>
          <w:tab w:val="left" w:pos="475" w:leader="none"/>
        </w:tabs>
        <w:rPr/>
      </w:pPr>
      <w:r>
        <w:rPr>
          <w:b/>
          <w:color w:val="FF00FF"/>
          <w:lang w:val="ru-RU"/>
        </w:rPr>
        <w:t>ВАРКОС</w:t>
      </w:r>
      <w:r>
        <w:rPr>
          <w:lang w:val="ru-RU"/>
        </w:rPr>
        <w:t xml:space="preserve"> (живописец; Неем 7:55). Сыны Варкоса находились в числе Нефиннеев, возвратившихся из плена с Зоровавелем в Иудею. В 1Езд 2:53 стоит: </w:t>
      </w:r>
      <w:r>
        <w:rPr>
          <w:i/>
          <w:lang w:val="ru-RU"/>
        </w:rPr>
        <w:t>Баркос,</w:t>
      </w:r>
      <w:r>
        <w:rPr>
          <w:lang w:val="ru-RU"/>
        </w:rPr>
        <w:t xml:space="preserve"> а в 2Езд 5:32 — </w:t>
      </w:r>
      <w:r>
        <w:rPr>
          <w:i/>
          <w:lang w:val="ru-RU"/>
        </w:rPr>
        <w:t>Вархуе.</w:t>
      </w:r>
    </w:p>
    <w:p>
      <w:pPr>
        <w:pStyle w:val="Normal"/>
        <w:tabs>
          <w:tab w:val="clear" w:pos="720"/>
          <w:tab w:val="left" w:pos="475" w:leader="none"/>
        </w:tabs>
        <w:rPr/>
      </w:pPr>
      <w:r>
        <w:rPr>
          <w:b/>
          <w:color w:val="FF00FF"/>
          <w:lang w:val="ru-RU"/>
        </w:rPr>
        <w:t>ВАРНАВА</w:t>
      </w:r>
      <w:r>
        <w:rPr>
          <w:lang w:val="ru-RU"/>
        </w:rPr>
        <w:t xml:space="preserve"> (сын утешения; Деян 4:36) — левит, родом Кипрянин, муж апостольский, спутник ап. Павла, по преданию, один из 70-ти апостолов. Первоначально он назывался </w:t>
      </w:r>
      <w:r>
        <w:rPr>
          <w:i/>
          <w:lang w:val="ru-RU"/>
        </w:rPr>
        <w:t>Иосия;</w:t>
      </w:r>
      <w:r>
        <w:rPr>
          <w:lang w:val="ru-RU"/>
        </w:rPr>
        <w:t xml:space="preserve"> но так как он имел замечательную силу речи и убеждения, и в то же время приносил утешение несчастным, то и прозван </w:t>
      </w:r>
      <w:r>
        <w:rPr>
          <w:i/>
          <w:lang w:val="ru-RU"/>
        </w:rPr>
        <w:t>Варнавою,</w:t>
      </w:r>
      <w:r>
        <w:rPr>
          <w:lang w:val="ru-RU"/>
        </w:rPr>
        <w:t xml:space="preserve"> что с Сирийского языка значит: </w:t>
      </w:r>
      <w:r>
        <w:rPr>
          <w:i/>
          <w:lang w:val="ru-RU"/>
        </w:rPr>
        <w:t>сын утешения.</w:t>
      </w:r>
      <w:r>
        <w:rPr>
          <w:lang w:val="ru-RU"/>
        </w:rPr>
        <w:t xml:space="preserve"> Ап. и еванг. Лука именует его </w:t>
      </w:r>
      <w:r>
        <w:rPr>
          <w:i/>
          <w:lang w:val="ru-RU"/>
        </w:rPr>
        <w:t>мужем добрым и исполненным Духа Святого и веры</w:t>
      </w:r>
      <w:r>
        <w:rPr>
          <w:lang w:val="ru-RU"/>
        </w:rPr>
        <w:t xml:space="preserve"> (Деян 11:24). Варнава представил св. Павла апостолам и сообщил им о чудесном его обращении. Доверие к нему со стороны первенствующих христиан было так велико, что его нарочито отправили в Антиохию с тем, чтобы он принес достоверное известие об успехах Евангелия в сем знаменитом городе, где ученики Христовы впервые наименованы </w:t>
      </w:r>
      <w:r>
        <w:rPr>
          <w:i/>
          <w:lang w:val="ru-RU"/>
        </w:rPr>
        <w:t xml:space="preserve">христианами. </w:t>
      </w:r>
      <w:r>
        <w:rPr>
          <w:lang w:val="ru-RU"/>
        </w:rPr>
        <w:t xml:space="preserve">Далее мы видим, что он вместе с Павлом посетил многие города, и, при одном случае, язычники приняли было его за Юпитера в человеческом образе. По истине ап. Варнава был одним из тех великих мужей, которые жертвовали всем своим имуществом и всею своею духовною силою для успеха и распространения Евангелия. Он был верным и благочестивым апостолом, знаменитым исповедником, неизменным спутником ап. Павла (Деян 9, 13, 14, 15) и разделял наравне с прочими апостолами труды и страдания, с которыми неизбежно было сопряжено первое распространение христианства. Предание говорит, что ап. Варнава проповедовал Евангелие в Александрии, где, как известно, подвизался и родственник его Марк, и что он мученически скончался (побит на смерть камнями) от неверующих Иудеев на своей родине, в г. Саламисе, на о. Кипре. Кончину его полагают в 76 году по Р.Х. и, как гласит предание, мощи ап. Варнавы обретены в царствование Зенона (в 478 г.), с Евангелием ев. Матфея на груди. Под именем Варнавы известно одно послание, писанное, по мнению одних, к уверовавшим Иудеям, а по другим — к христианам из </w:t>
      </w:r>
      <w:r>
        <w:rPr>
          <w:i/>
          <w:lang w:val="ru-RU"/>
        </w:rPr>
        <w:t>язычников.</w:t>
      </w:r>
      <w:r>
        <w:rPr>
          <w:lang w:val="ru-RU"/>
        </w:rPr>
        <w:t xml:space="preserve"> По мнению Климента Александрийского, Оригена, Евсевия и Иеронима, оно подлинное произведение Варнавы, хотя и не причисляется к книгам каноническим. Появление оного относят к 70-му г. по Р.Х. В Синайском кодексе Тишендорфа оно стоит в конце Новозаветных книг, вместе с книгою: </w:t>
      </w:r>
      <w:r>
        <w:rPr>
          <w:i/>
          <w:lang w:val="ru-RU"/>
        </w:rPr>
        <w:t>Пастырь (</w:t>
      </w:r>
      <w:r>
        <w:rPr>
          <w:lang w:val="ru-RU"/>
        </w:rPr>
        <w:t>ап. Ермы). Память ап. Варнавы совершается церковью 4-го января и 11-го июня.</w:t>
      </w:r>
    </w:p>
    <w:p>
      <w:pPr>
        <w:pStyle w:val="Normal"/>
        <w:tabs>
          <w:tab w:val="clear" w:pos="720"/>
          <w:tab w:val="left" w:pos="475" w:leader="none"/>
        </w:tabs>
        <w:rPr/>
      </w:pPr>
      <w:r>
        <w:rPr>
          <w:b/>
          <w:color w:val="FF00FF"/>
          <w:lang w:val="ru-RU"/>
        </w:rPr>
        <w:t>ВАРОДИС.</w:t>
      </w:r>
      <w:r>
        <w:rPr>
          <w:lang w:val="ru-RU"/>
        </w:rPr>
        <w:t xml:space="preserve"> см. 2Езд 5:34 — служитель при храме, по возвращении из плена, в царствование Дария.</w:t>
      </w:r>
    </w:p>
    <w:p>
      <w:pPr>
        <w:pStyle w:val="Normal"/>
        <w:tabs>
          <w:tab w:val="clear" w:pos="720"/>
          <w:tab w:val="left" w:pos="475" w:leader="none"/>
        </w:tabs>
        <w:rPr/>
      </w:pPr>
      <w:r>
        <w:rPr>
          <w:b/>
          <w:color w:val="FF00FF"/>
          <w:lang w:val="ru-RU"/>
        </w:rPr>
        <w:t>ВАРСАВА</w:t>
      </w:r>
      <w:r>
        <w:rPr>
          <w:lang w:val="ru-RU"/>
        </w:rPr>
        <w:t xml:space="preserve"> (сын Савы) — два лица, упоминаемые в книге Деяний апостольских: Иосиф Варсава, прозванный </w:t>
      </w:r>
      <w:r>
        <w:rPr>
          <w:i/>
          <w:lang w:val="ru-RU"/>
        </w:rPr>
        <w:t>Иустом,</w:t>
      </w:r>
      <w:r>
        <w:rPr>
          <w:lang w:val="ru-RU"/>
        </w:rPr>
        <w:t xml:space="preserve"> т.е. </w:t>
      </w:r>
      <w:r>
        <w:rPr>
          <w:i/>
          <w:lang w:val="ru-RU"/>
        </w:rPr>
        <w:t>праведным.</w:t>
      </w:r>
      <w:r>
        <w:rPr>
          <w:lang w:val="ru-RU"/>
        </w:rPr>
        <w:t xml:space="preserve"> Был в числе двух лиц, предложенных, для определения, по жребию, в апостола, вместо отпадшего Иуды, причем жребий пал на Матфия. По свидетельству Евсевия, он принадлежал к числу 70-ти апостолов; по преданию, был епископом, и мученически скончался в Елевферополе (в Иудее; Деян 1:23). Память его 30-го октября.</w:t>
      </w:r>
    </w:p>
    <w:p>
      <w:pPr>
        <w:pStyle w:val="Normal"/>
        <w:tabs>
          <w:tab w:val="clear" w:pos="720"/>
          <w:tab w:val="left" w:pos="475" w:leader="none"/>
        </w:tabs>
        <w:ind w:firstLine="220"/>
        <w:rPr/>
      </w:pPr>
      <w:r>
        <w:rPr>
          <w:lang w:val="ru-RU"/>
        </w:rPr>
        <w:t xml:space="preserve">Деян 15:22-34 — Иуда, прозываемый Варнавою был послан от собора апостольского, вместе с Силою, сопровождать Павла и Варнаву из Иерусалима в Антиохию для доставления верующим соборного определения касательно обрезания и других постановлений обрядового закона Моисеева для язычников: он называется одним из </w:t>
      </w:r>
      <w:r>
        <w:rPr>
          <w:i/>
          <w:lang w:val="ru-RU"/>
        </w:rPr>
        <w:t>начальствующих между братьями</w:t>
      </w:r>
      <w:r>
        <w:rPr>
          <w:lang w:val="ru-RU"/>
        </w:rPr>
        <w:t xml:space="preserve"> церкви Иерусалимской (15:22), и обладал силою слова и даром пророческим (ст. 32).</w:t>
      </w:r>
    </w:p>
    <w:p>
      <w:pPr>
        <w:pStyle w:val="Normal"/>
        <w:tabs>
          <w:tab w:val="clear" w:pos="720"/>
          <w:tab w:val="left" w:pos="475" w:leader="none"/>
        </w:tabs>
        <w:rPr/>
      </w:pPr>
      <w:r>
        <w:rPr>
          <w:b/>
          <w:color w:val="FF00FF"/>
          <w:lang w:val="ru-RU"/>
        </w:rPr>
        <w:t>ВАРТАК</w:t>
      </w:r>
      <w:r>
        <w:rPr>
          <w:lang w:val="ru-RU"/>
        </w:rPr>
        <w:t xml:space="preserve"> (2Езд 4:29) — отец Апамины, наложницы царя Дария. Ему придается прозвание: </w:t>
      </w:r>
      <w:r>
        <w:rPr>
          <w:i/>
          <w:lang w:val="ru-RU"/>
        </w:rPr>
        <w:t xml:space="preserve">славного </w:t>
      </w:r>
      <w:r>
        <w:rPr>
          <w:lang w:val="ru-RU"/>
        </w:rPr>
        <w:t>(ό θανραστος).</w:t>
      </w:r>
    </w:p>
    <w:p>
      <w:pPr>
        <w:pStyle w:val="Normal"/>
        <w:tabs>
          <w:tab w:val="clear" w:pos="720"/>
          <w:tab w:val="left" w:pos="475" w:leader="none"/>
        </w:tabs>
        <w:rPr/>
      </w:pPr>
      <w:r>
        <w:rPr>
          <w:b/>
          <w:color w:val="FF00FF"/>
          <w:lang w:val="ru-RU"/>
        </w:rPr>
        <w:t>ВАРТИМЕЙ</w:t>
      </w:r>
      <w:r>
        <w:rPr>
          <w:lang w:val="ru-RU"/>
        </w:rPr>
        <w:t xml:space="preserve"> (сын Тимея; Мк 10:46-52, Лк 18:35-43, Мф 20:29-34) — нищий. Иерихонский слепец, которому Господь чудесно возвратил зрение.</w:t>
      </w:r>
    </w:p>
    <w:p>
      <w:pPr>
        <w:pStyle w:val="Normal"/>
        <w:tabs>
          <w:tab w:val="clear" w:pos="720"/>
          <w:tab w:val="left" w:pos="475" w:leader="none"/>
        </w:tabs>
        <w:rPr/>
      </w:pPr>
      <w:r>
        <w:rPr>
          <w:b/>
          <w:color w:val="FF00FF"/>
          <w:lang w:val="ru-RU"/>
        </w:rPr>
        <w:t>ВАРУХ</w:t>
      </w:r>
      <w:r>
        <w:rPr>
          <w:lang w:val="ru-RU"/>
        </w:rPr>
        <w:t xml:space="preserve"> (благословенный; Иер 36:10, 32:12, Варух 1:1) — пророк, один из сынов Нирии, из колена Иудина, по Флавию, из знаменитой фамилии. Он находился в тесной дружбе с пророком Иеремиею, который, во время осады Иерусалима и засвидетельствовал свою дружбу к нему, выкупив поле его в Анафафе, принадлежавшее дяде его Анамеилу. Варух, в качестве писца пр. Иеремии, записывал со слов его, во время нахождения пророка в темнице, его предсказания касательно вторжения Вавилонян и плена Иудеев (34:4,18) и затем, по указанию Иеремии, читал оные народу в доме Господнем (ст. 10 и 13), равно как и князьям (ст. 15). Последние встревожились грозными обличениями сих пророчеств и сообщили о сем царю, который сам выслушал писание и по мере прочтения отрезывал от него часть за частью писцовым (перочинным) ножичком, и бросал в огонь, в жаровню (ст. 23). Иудеи даже до настоящего времени знаменуют воспоминание сожжения священного списка ежегодным постом. Иеремия и Варух, спасаясь от гнева царя Иоакима, повелевшего заключить их в темницу, по повелению Божию, скрылись (ст. 19, 26). В 4-й год царствования Иоакима (46), Варух снова написал то же пророчество со слов Иеремии, и, в прибавление к оному, присоединил обличение против самого Иоакима (36:32). Иудеи, не расположенные к Варуху, так как он, по их мнению, побудил Иеремию </w:t>
      </w:r>
      <w:r>
        <w:rPr>
          <w:i/>
          <w:lang w:val="ru-RU"/>
        </w:rPr>
        <w:t>предать их в руки Халдеев</w:t>
      </w:r>
      <w:r>
        <w:rPr>
          <w:lang w:val="ru-RU"/>
        </w:rPr>
        <w:t xml:space="preserve"> (43:3), бросили как его, так и Иеремию в темницу, в которой они и оставались до взятия Иерусалима, и когда, вопреки увещаниям Иеремии, </w:t>
      </w:r>
      <w:r>
        <w:rPr>
          <w:i/>
          <w:lang w:val="ru-RU"/>
        </w:rPr>
        <w:t xml:space="preserve">остаток Иудеев </w:t>
      </w:r>
      <w:r>
        <w:rPr>
          <w:lang w:val="ru-RU"/>
        </w:rPr>
        <w:t>переселился в Египет, оба они были вынуждены сопровождать оный (43:6). Иеремия умер в Египте. О возвращении же Варуха из сей страны ничего не упоминается, и некоторые, между прочим, и Иероним, основываясь на свидетельстве Иудеев, утверждают, что Варух умер также в Египте. Раввины, впрочем свидетельствуют, что он умер в Вавилоне, в двенадцатом году после разрушения Иерусалима.</w:t>
      </w:r>
    </w:p>
    <w:p>
      <w:pPr>
        <w:pStyle w:val="Normal"/>
        <w:tabs>
          <w:tab w:val="clear" w:pos="720"/>
          <w:tab w:val="left" w:pos="475" w:leader="none"/>
        </w:tabs>
        <w:rPr/>
      </w:pPr>
      <w:r>
        <w:rPr>
          <w:b/>
          <w:color w:val="FF00FF"/>
          <w:lang w:val="ru-RU"/>
        </w:rPr>
        <w:t>ВАРУХА ПР. КНИГА</w:t>
      </w:r>
      <w:r>
        <w:rPr>
          <w:lang w:val="ru-RU"/>
        </w:rPr>
        <w:t xml:space="preserve"> — на Еврейском языке не существует, а переведена с Греческого, и содержит в себе пять глав. Означенная книга соединяется с книгою пророка Иеремии, как прибавление к оной, и считается у отцов Церкви за одну с нею книгу. Она написана с целию показать Иудеям, что все их бедствия, как то: пленение Вавилонское и сожжение Иерусалима, посылаются на них за грехи отцов их и их самих, чтобы побудить их к покаянию и утешить обетованием временной и вечной свободы. Текст означенной книги, наполненный гебраизмами, служит очевидным доказательством, что книга первоначально была написана на Еврейском языке. О ней упоминается в постановлениях апостольских, где говорится, что Иудеи читали ее в день очищения, оплакивая опустошение земли Иудейской Навуходоносором. Впрочем, если у многих отцов Церкви она не упоминается, то без сомнения потому, что обыкновенно считалась за одно с книгою пророка Иеремии. В книге пророка содержится замечательное пророчество о </w:t>
      </w:r>
      <w:r>
        <w:rPr>
          <w:i/>
          <w:lang w:val="ru-RU"/>
        </w:rPr>
        <w:t>новой славе духовного Иерусалима, чада которого будут собраны от запада солнца до востока словом Святого</w:t>
      </w:r>
      <w:r>
        <w:rPr>
          <w:lang w:val="ru-RU"/>
        </w:rPr>
        <w:t xml:space="preserve"> (Вар. 5:5).</w:t>
      </w:r>
    </w:p>
    <w:p>
      <w:pPr>
        <w:pStyle w:val="Normal"/>
        <w:tabs>
          <w:tab w:val="clear" w:pos="720"/>
          <w:tab w:val="left" w:pos="475" w:leader="none"/>
        </w:tabs>
        <w:ind w:firstLine="220"/>
        <w:rPr/>
      </w:pPr>
      <w:r>
        <w:rPr>
          <w:lang w:val="ru-RU"/>
        </w:rPr>
        <w:t>Прочие лица, упоминаемые в книге Неемии под именем Варуха, следующие: Неем 3:205 сын Забвая, участвовавший в возобновлении Иерусалимской стены. Пеем. 10:6; священник, давший обязательство воздерживаться от брака с иноплеменными. Неем 11:5; отец Маасеи.</w:t>
      </w:r>
    </w:p>
    <w:p>
      <w:pPr>
        <w:pStyle w:val="Normal"/>
        <w:tabs>
          <w:tab w:val="clear" w:pos="720"/>
          <w:tab w:val="left" w:pos="475" w:leader="none"/>
        </w:tabs>
        <w:rPr/>
      </w:pPr>
      <w:r>
        <w:rPr>
          <w:b/>
          <w:color w:val="FF00FF"/>
          <w:lang w:val="ru-RU"/>
        </w:rPr>
        <w:t>ВАРХУЕ.</w:t>
      </w:r>
      <w:r>
        <w:rPr>
          <w:lang w:val="ru-RU"/>
        </w:rPr>
        <w:t xml:space="preserve"> см. 2Езд 5:32. см.</w:t>
      </w:r>
      <w:r>
        <w:rPr>
          <w:b/>
          <w:lang w:val="ru-RU"/>
        </w:rPr>
        <w:t xml:space="preserve"> </w:t>
      </w:r>
      <w:r>
        <w:rPr>
          <w:b/>
          <w:i/>
          <w:lang w:val="ru-RU"/>
        </w:rPr>
        <w:t>Варкос</w:t>
      </w:r>
      <w:r>
        <w:rPr>
          <w:b/>
          <w:lang w:val="ru-RU"/>
        </w:rPr>
        <w:t xml:space="preserve"> и </w:t>
      </w:r>
      <w:r>
        <w:rPr>
          <w:b/>
          <w:i/>
          <w:lang w:val="ru-RU"/>
        </w:rPr>
        <w:t>Баркос.</w:t>
      </w:r>
    </w:p>
    <w:p>
      <w:pPr>
        <w:pStyle w:val="Normal"/>
        <w:tabs>
          <w:tab w:val="clear" w:pos="720"/>
          <w:tab w:val="left" w:pos="475" w:leader="none"/>
        </w:tabs>
        <w:rPr/>
      </w:pPr>
      <w:r>
        <w:rPr>
          <w:b/>
          <w:color w:val="FF00FF"/>
          <w:lang w:val="ru-RU"/>
        </w:rPr>
        <w:t>ВАРФОЛОМЕЙ</w:t>
      </w:r>
      <w:r>
        <w:rPr>
          <w:lang w:val="ru-RU"/>
        </w:rPr>
        <w:t xml:space="preserve"> (с Евр сын Фалмая; Мф 10:3, Мк 3:18, Лк 6:14, Деян 1:13) — один из 12-ти апостолов Господа, называемый у Иоанна (1:45) Нафанаилом, родом из Каны Галилейской. см.</w:t>
      </w:r>
      <w:r>
        <w:rPr>
          <w:b/>
          <w:lang w:val="ru-RU"/>
        </w:rPr>
        <w:t xml:space="preserve"> </w:t>
      </w:r>
      <w:r>
        <w:rPr>
          <w:b/>
          <w:i/>
          <w:lang w:val="ru-RU"/>
        </w:rPr>
        <w:t>Нафанаил.</w:t>
      </w:r>
    </w:p>
    <w:p>
      <w:pPr>
        <w:pStyle w:val="Normal"/>
        <w:tabs>
          <w:tab w:val="clear" w:pos="720"/>
          <w:tab w:val="left" w:pos="475" w:leader="none"/>
        </w:tabs>
        <w:rPr/>
      </w:pPr>
      <w:r>
        <w:rPr>
          <w:b/>
          <w:color w:val="FF00FF"/>
          <w:lang w:val="ru-RU"/>
        </w:rPr>
        <w:t>ВАСАЛЕМ</w:t>
      </w:r>
      <w:r>
        <w:rPr>
          <w:lang w:val="ru-RU"/>
        </w:rPr>
        <w:t xml:space="preserve"> (2Езд 5:31). В 1Езд 2:52 имя это читается </w:t>
      </w:r>
      <w:r>
        <w:rPr>
          <w:i/>
          <w:lang w:val="ru-RU"/>
        </w:rPr>
        <w:t>Бацлуф,</w:t>
      </w:r>
      <w:r>
        <w:rPr>
          <w:lang w:val="ru-RU"/>
        </w:rPr>
        <w:t xml:space="preserve"> а у Неем 7:54 </w:t>
      </w:r>
      <w:r>
        <w:rPr>
          <w:i/>
          <w:lang w:val="ru-RU"/>
        </w:rPr>
        <w:t>Вацлиф</w:t>
      </w:r>
      <w:r>
        <w:rPr>
          <w:lang w:val="ru-RU"/>
        </w:rPr>
        <w:t xml:space="preserve"> — служитель при храме, по возвращении из плена в царствование Дария.</w:t>
      </w:r>
    </w:p>
    <w:p>
      <w:pPr>
        <w:pStyle w:val="Normal"/>
        <w:tabs>
          <w:tab w:val="clear" w:pos="720"/>
          <w:tab w:val="left" w:pos="475" w:leader="none"/>
        </w:tabs>
        <w:rPr/>
      </w:pPr>
      <w:r>
        <w:rPr>
          <w:b/>
          <w:color w:val="FF00FF"/>
          <w:lang w:val="ru-RU"/>
        </w:rPr>
        <w:t>ВАСАН</w:t>
      </w:r>
      <w:r>
        <w:rPr>
          <w:lang w:val="ru-RU"/>
        </w:rPr>
        <w:t xml:space="preserve"> (с Арабского языка — песчаный, мягкий, а по другим — базальтовая земля; Чис 21:33) — холмистая область на восток от Иордана, между горами Ермоном на север и Галаадскими к югу. Позднейшее название оной </w:t>
      </w:r>
      <w:r>
        <w:rPr>
          <w:i/>
          <w:lang w:val="ru-RU"/>
        </w:rPr>
        <w:t>Ватанея.</w:t>
      </w:r>
      <w:r>
        <w:rPr>
          <w:lang w:val="ru-RU"/>
        </w:rPr>
        <w:t xml:space="preserve"> Древнее наименование сей области вероятно произошло от высокой горы Васанской, лежавшей в самом ее центре и которую псалмопевец называет </w:t>
      </w:r>
      <w:r>
        <w:rPr>
          <w:i/>
          <w:lang w:val="ru-RU"/>
        </w:rPr>
        <w:t>горою Божиею и горою высокою</w:t>
      </w:r>
      <w:r>
        <w:rPr>
          <w:lang w:val="ru-RU"/>
        </w:rPr>
        <w:t xml:space="preserve"> (Пс 67:16). Означенная область еще в древности славилась огромными дубами (Ис 2:13), богатыми пастбищами (Мих 7:14) и прекрасными породами рогатого скота (Пс 21:13). Во времена Моисея область Васан управлялась царем Огом, который, соединившись с Сигоном, царем Аморейским, объявил войну Израилю, но они оба были поражены и разбиты на голову при Едреи (Чис. 21:33-35). За сим Васан перешел в удел полколена Манассиина. Из свидетельств современных путешественников видно, что означенная местность хотя и отличается своими прекрасными живописными видами, напоминающими собою многие из красивейших стран и местностей Европы, но города и селения оной разорены, покинуты, без жителей, в запустении. Так исполнились и продолжают исполняться поразительным образом пророчества — Божий относительно страны Васанской, Галаада и других городов за их нечестие. </w:t>
      </w:r>
      <w:r>
        <w:rPr>
          <w:i/>
          <w:lang w:val="ru-RU"/>
        </w:rPr>
        <w:t>“Грядет день Господа Саваофа на все гордое и высокомерное, и на все превознесенное, предрек Исаия, и на все кедры. Ливанские и на все дубы Васанские... и падет величие человеческое”</w:t>
      </w:r>
      <w:r>
        <w:rPr>
          <w:lang w:val="ru-RU"/>
        </w:rPr>
        <w:t xml:space="preserve"> (2:12-18. </w:t>
      </w:r>
      <w:r>
        <w:rPr>
          <w:i/>
          <w:lang w:val="ru-RU"/>
        </w:rPr>
        <w:t>“Дороги опустели,</w:t>
      </w:r>
      <w:r>
        <w:rPr>
          <w:lang w:val="ru-RU"/>
        </w:rPr>
        <w:t xml:space="preserve"> восклицают в духе пророческого боговдохновения пророки Исаия, Амос, Михей и Захария, </w:t>
      </w:r>
      <w:r>
        <w:rPr>
          <w:i/>
          <w:lang w:val="ru-RU"/>
        </w:rPr>
        <w:t>не стало путешествующих, земля сетует; Ливан постыжен, увял; Сарон похож стал на пустыню, и обнажены от листьев своих Васан и Кормил</w:t>
      </w:r>
      <w:r>
        <w:rPr>
          <w:lang w:val="ru-RU"/>
        </w:rPr>
        <w:t xml:space="preserve"> (Ис 33:8,9). </w:t>
      </w:r>
      <w:r>
        <w:rPr>
          <w:i/>
          <w:lang w:val="ru-RU"/>
        </w:rPr>
        <w:t>Рыдай кипарис, ибо упал кедр; ибо и величавые опустошены; рыдайте дубы Васанские, ибо повалился непроходимый лес</w:t>
      </w:r>
      <w:r>
        <w:rPr>
          <w:lang w:val="ru-RU"/>
        </w:rPr>
        <w:t xml:space="preserve"> (Мих 11:2). </w:t>
      </w:r>
      <w:r>
        <w:rPr>
          <w:i/>
          <w:lang w:val="ru-RU"/>
        </w:rPr>
        <w:t>Упала, не встанет более дева Израилева! повержена на земле, своей, и не кому поднять ее”</w:t>
      </w:r>
      <w:r>
        <w:rPr>
          <w:lang w:val="ru-RU"/>
        </w:rPr>
        <w:t xml:space="preserve"> (Амос. 5:2).</w:t>
      </w:r>
    </w:p>
    <w:p>
      <w:pPr>
        <w:pStyle w:val="Normal"/>
        <w:tabs>
          <w:tab w:val="clear" w:pos="720"/>
          <w:tab w:val="left" w:pos="475" w:leader="none"/>
        </w:tabs>
        <w:rPr/>
      </w:pPr>
      <w:r>
        <w:rPr>
          <w:b/>
          <w:color w:val="FF00FF"/>
          <w:lang w:val="ru-RU"/>
        </w:rPr>
        <w:t>ВАСАРА</w:t>
      </w:r>
      <w:r>
        <w:rPr>
          <w:lang w:val="ru-RU"/>
        </w:rPr>
        <w:t xml:space="preserve"> (1Мак 5:26) — один из городов Галаадских.</w:t>
      </w:r>
    </w:p>
    <w:p>
      <w:pPr>
        <w:pStyle w:val="Normal"/>
        <w:tabs>
          <w:tab w:val="clear" w:pos="720"/>
          <w:tab w:val="left" w:pos="475" w:leader="none"/>
        </w:tabs>
        <w:rPr/>
      </w:pPr>
      <w:r>
        <w:rPr>
          <w:b/>
          <w:color w:val="FF00FF"/>
          <w:lang w:val="ru-RU"/>
        </w:rPr>
        <w:t>ВАСЕМАФА</w:t>
      </w:r>
      <w:r>
        <w:rPr>
          <w:lang w:val="ru-RU"/>
        </w:rPr>
        <w:t xml:space="preserve"> (бальзамическая, душистая, приятная) — имена двух жен, упоминаемых в </w:t>
      </w:r>
    </w:p>
    <w:p>
      <w:pPr>
        <w:pStyle w:val="Normal"/>
        <w:tabs>
          <w:tab w:val="clear" w:pos="720"/>
          <w:tab w:val="left" w:pos="475" w:leader="none"/>
        </w:tabs>
        <w:rPr/>
      </w:pPr>
      <w:r>
        <w:rPr>
          <w:lang w:val="ru-RU"/>
        </w:rPr>
        <w:t xml:space="preserve">книге Бытия и одной в 3-й книге Царств: Быт 26:34 — одна из жен Исава, дочь Елона, называемая иначе </w:t>
      </w:r>
      <w:r>
        <w:rPr>
          <w:i/>
          <w:lang w:val="ru-RU"/>
        </w:rPr>
        <w:t>Адою. О</w:t>
      </w:r>
      <w:r>
        <w:rPr>
          <w:lang w:val="ru-RU"/>
        </w:rPr>
        <w:t xml:space="preserve">дна из жен Исава, дочь Измаила, иначе называемая </w:t>
      </w:r>
      <w:r>
        <w:rPr>
          <w:i/>
          <w:lang w:val="ru-RU"/>
        </w:rPr>
        <w:t>Махалафою</w:t>
      </w:r>
      <w:r>
        <w:rPr>
          <w:lang w:val="ru-RU"/>
        </w:rPr>
        <w:t xml:space="preserve"> (Быт 28:9). Дочь Соломона, выданная замуж за одного из приставников Соломоновых, Ахимааса (3Цар 6:11).</w:t>
      </w:r>
    </w:p>
    <w:p>
      <w:pPr>
        <w:pStyle w:val="Normal"/>
        <w:tabs>
          <w:tab w:val="clear" w:pos="720"/>
          <w:tab w:val="left" w:pos="475" w:leader="none"/>
        </w:tabs>
        <w:rPr/>
      </w:pPr>
      <w:r>
        <w:rPr>
          <w:b/>
          <w:color w:val="FF00FF"/>
          <w:lang w:val="ru-RU"/>
        </w:rPr>
        <w:t>ВАСИЛИСК</w:t>
      </w:r>
      <w:r>
        <w:rPr>
          <w:lang w:val="ru-RU"/>
        </w:rPr>
        <w:t xml:space="preserve"> (Пс 90:13; по Евр петсн, шефафон, цефа, цефбиони) — пресмыкающееся, из вида змей, и при том самых ядовитых. Всякий может узнать его по шипению. Он не изгибает тела, когда ползет, а прямо выступает. Отечество его — верхний Египет, но он водится и в Палестине. Яйца василиска также ядовиты и причиняют смерть тому, кто поест их — Василиск обыкновенно скрывается в песке, от которого немного отличается своим бурым цветом, и только по торчащим рожкам делается заметным. При малейшем прикосновении к василиску, он выскакивает и быстро схватывает свою добычу. В Библии с василиском (аспидом) сравнивается смерть Ахаза для Филистимлян, чтобы они не радовались сему, так как, по слову пророка Исаии, </w:t>
      </w:r>
      <w:r>
        <w:rPr>
          <w:i/>
          <w:lang w:val="ru-RU"/>
        </w:rPr>
        <w:t>из корня змеиного выйдет аспид, и плодом его будет летучий дракон</w:t>
      </w:r>
      <w:r>
        <w:rPr>
          <w:lang w:val="ru-RU"/>
        </w:rPr>
        <w:t xml:space="preserve"> (Ис 14:29). Езекия действительно прогнал Филистимлян. Точно также высиживанию змеиных яиц уподобляются нечестивые дела Иудеев, которые принесут им большой вред. </w:t>
      </w:r>
      <w:r>
        <w:rPr>
          <w:i/>
          <w:lang w:val="ru-RU"/>
        </w:rPr>
        <w:t>“Высиживают</w:t>
      </w:r>
      <w:r>
        <w:rPr>
          <w:lang w:val="ru-RU"/>
        </w:rPr>
        <w:t xml:space="preserve"> (они, т.е. Иудеи) </w:t>
      </w:r>
      <w:r>
        <w:rPr>
          <w:i/>
          <w:lang w:val="ru-RU"/>
        </w:rPr>
        <w:t>змеиные яйца и ткут паутину,</w:t>
      </w:r>
      <w:r>
        <w:rPr>
          <w:lang w:val="ru-RU"/>
        </w:rPr>
        <w:t xml:space="preserve"> говорит пророк Исаия; </w:t>
      </w:r>
      <w:r>
        <w:rPr>
          <w:i/>
          <w:lang w:val="ru-RU"/>
        </w:rPr>
        <w:t xml:space="preserve">кто поест яиц их, умрет, а если раздавит, выползет ехидна” </w:t>
      </w:r>
      <w:r>
        <w:rPr>
          <w:lang w:val="ru-RU"/>
        </w:rPr>
        <w:t>(Ис 59:5). Пророк Иеремия с василисками сравнивает Халдеев, посланных Богом для наказания нераскаянных Иудеев</w:t>
      </w:r>
      <w:r>
        <w:rPr>
          <w:b/>
          <w:lang w:val="ru-RU"/>
        </w:rPr>
        <w:t xml:space="preserve"> </w:t>
      </w:r>
      <w:r>
        <w:rPr>
          <w:lang w:val="ru-RU"/>
        </w:rPr>
        <w:t>за их нечестие (8:17).</w:t>
      </w:r>
    </w:p>
    <w:p>
      <w:pPr>
        <w:pStyle w:val="Normal"/>
        <w:tabs>
          <w:tab w:val="clear" w:pos="720"/>
          <w:tab w:val="left" w:pos="475" w:leader="none"/>
        </w:tabs>
        <w:rPr/>
      </w:pPr>
      <w:r>
        <w:rPr>
          <w:b/>
          <w:color w:val="FF00FF"/>
          <w:lang w:val="ru-RU"/>
        </w:rPr>
        <w:t>ВАСКАМА</w:t>
      </w:r>
      <w:r>
        <w:rPr>
          <w:lang w:val="ru-RU"/>
        </w:rPr>
        <w:t xml:space="preserve"> (1Мак 13:23). По свидетельству Флавия, </w:t>
      </w:r>
      <w:r>
        <w:rPr>
          <w:i/>
          <w:lang w:val="ru-RU"/>
        </w:rPr>
        <w:t>Васка</w:t>
      </w:r>
      <w:r>
        <w:rPr>
          <w:lang w:val="ru-RU"/>
        </w:rPr>
        <w:t xml:space="preserve"> местность в Галааде. Полагают, что здесь вероломно убит Трифоном Ионафан, брат Иуды Маккавея. Точное положение оного неизвестно.</w:t>
      </w:r>
    </w:p>
    <w:p>
      <w:pPr>
        <w:pStyle w:val="Normal"/>
        <w:tabs>
          <w:tab w:val="clear" w:pos="720"/>
          <w:tab w:val="left" w:pos="475" w:leader="none"/>
        </w:tabs>
        <w:rPr/>
      </w:pPr>
      <w:r>
        <w:rPr>
          <w:b/>
          <w:color w:val="FF00FF"/>
          <w:lang w:val="ru-RU"/>
        </w:rPr>
        <w:t>ВАССАЙ</w:t>
      </w:r>
      <w:r>
        <w:rPr>
          <w:lang w:val="ru-RU"/>
        </w:rPr>
        <w:t xml:space="preserve"> (2Езд 5:16). В 1Езд 2:17 читается </w:t>
      </w:r>
      <w:r>
        <w:rPr>
          <w:i/>
          <w:lang w:val="ru-RU"/>
        </w:rPr>
        <w:t>Бецай,</w:t>
      </w:r>
      <w:r>
        <w:rPr>
          <w:lang w:val="ru-RU"/>
        </w:rPr>
        <w:t xml:space="preserve"> а у Неемии </w:t>
      </w:r>
      <w:r>
        <w:rPr>
          <w:i/>
          <w:lang w:val="ru-RU"/>
        </w:rPr>
        <w:t xml:space="preserve">Вецай — </w:t>
      </w:r>
      <w:r>
        <w:rPr>
          <w:lang w:val="ru-RU"/>
        </w:rPr>
        <w:t>возвратившийся из плена в царствование Дария.</w:t>
      </w:r>
    </w:p>
    <w:p>
      <w:pPr>
        <w:pStyle w:val="Normal"/>
        <w:tabs>
          <w:tab w:val="clear" w:pos="720"/>
          <w:tab w:val="left" w:pos="475" w:leader="none"/>
        </w:tabs>
        <w:rPr/>
      </w:pPr>
      <w:r>
        <w:rPr>
          <w:b/>
          <w:color w:val="FF00FF"/>
          <w:lang w:val="ru-RU"/>
        </w:rPr>
        <w:t>ВАСФАЙ</w:t>
      </w:r>
      <w:r>
        <w:rPr>
          <w:lang w:val="ru-RU"/>
        </w:rPr>
        <w:t xml:space="preserve"> (2Езд 5:31). В 1Езд 2:49 стоит: </w:t>
      </w:r>
      <w:r>
        <w:rPr>
          <w:i/>
          <w:lang w:val="ru-RU"/>
        </w:rPr>
        <w:t>Бесай, у</w:t>
      </w:r>
      <w:r>
        <w:rPr>
          <w:lang w:val="ru-RU"/>
        </w:rPr>
        <w:t xml:space="preserve"> Неем 7:52 </w:t>
      </w:r>
      <w:r>
        <w:rPr>
          <w:i/>
          <w:lang w:val="ru-RU"/>
        </w:rPr>
        <w:t xml:space="preserve">Весай — </w:t>
      </w:r>
      <w:r>
        <w:rPr>
          <w:lang w:val="ru-RU"/>
        </w:rPr>
        <w:t>привратник при храме, возвратившийся из плена в царствование Дария.</w:t>
      </w:r>
    </w:p>
    <w:p>
      <w:pPr>
        <w:pStyle w:val="Normal"/>
        <w:tabs>
          <w:tab w:val="clear" w:pos="720"/>
          <w:tab w:val="left" w:pos="475" w:leader="none"/>
        </w:tabs>
        <w:rPr/>
      </w:pPr>
      <w:r>
        <w:rPr>
          <w:b/>
          <w:color w:val="FF00FF"/>
          <w:lang w:val="ru-RU"/>
        </w:rPr>
        <w:t>ВАФРИЙ</w:t>
      </w:r>
      <w:r>
        <w:rPr>
          <w:lang w:val="ru-RU"/>
        </w:rPr>
        <w:t xml:space="preserve"> (Иер 44:30) — царь Египетский, современник Навуходоносору, царю Вавилонскому. К нему убежали оставшиеся в земле своей Иудеи после опустошения ее Навуходоносором. см.</w:t>
      </w:r>
      <w:r>
        <w:rPr>
          <w:b/>
          <w:color w:val="FF00FF"/>
          <w:lang w:val="ru-RU"/>
        </w:rPr>
        <w:t xml:space="preserve"> </w:t>
      </w:r>
      <w:r>
        <w:rPr>
          <w:b/>
          <w:i/>
          <w:lang w:val="ru-RU"/>
        </w:rPr>
        <w:t>Хофра.</w:t>
      </w:r>
    </w:p>
    <w:p>
      <w:pPr>
        <w:pStyle w:val="Normal"/>
        <w:tabs>
          <w:tab w:val="clear" w:pos="720"/>
          <w:tab w:val="left" w:pos="475" w:leader="none"/>
        </w:tabs>
        <w:rPr/>
      </w:pPr>
      <w:r>
        <w:rPr>
          <w:b/>
          <w:color w:val="FF00FF"/>
          <w:lang w:val="ru-RU"/>
        </w:rPr>
        <w:t>ВАЦЛИФ</w:t>
      </w:r>
      <w:r>
        <w:rPr>
          <w:lang w:val="ru-RU"/>
        </w:rPr>
        <w:t xml:space="preserve"> (Неем 7:54). В 1Езд 2:52 стоит </w:t>
      </w:r>
      <w:r>
        <w:rPr>
          <w:i/>
          <w:lang w:val="ru-RU"/>
        </w:rPr>
        <w:t>Баилуф,</w:t>
      </w:r>
      <w:r>
        <w:rPr>
          <w:lang w:val="ru-RU"/>
        </w:rPr>
        <w:t xml:space="preserve"> а во 2Езд 5:31 читается </w:t>
      </w:r>
      <w:r>
        <w:rPr>
          <w:i/>
          <w:lang w:val="ru-RU"/>
        </w:rPr>
        <w:t>Васалем</w:t>
      </w:r>
      <w:r>
        <w:rPr>
          <w:lang w:val="ru-RU"/>
        </w:rPr>
        <w:t xml:space="preserve"> — отец возвратившихся из плена, затем привратников при Иерусалимской церкви.</w:t>
      </w:r>
    </w:p>
    <w:p>
      <w:pPr>
        <w:pStyle w:val="Normal"/>
        <w:tabs>
          <w:tab w:val="clear" w:pos="720"/>
          <w:tab w:val="left" w:pos="475" w:leader="none"/>
        </w:tabs>
        <w:rPr/>
      </w:pPr>
      <w:r>
        <w:rPr>
          <w:b/>
          <w:color w:val="FF00FF"/>
          <w:lang w:val="ru-RU"/>
        </w:rPr>
        <w:t>ВАФУИЛ</w:t>
      </w:r>
      <w:r>
        <w:rPr>
          <w:lang w:val="ru-RU"/>
        </w:rPr>
        <w:t xml:space="preserve"> (по одним </w:t>
      </w:r>
      <w:r>
        <w:rPr>
          <w:i/>
          <w:lang w:val="ru-RU"/>
        </w:rPr>
        <w:t>муж Божий,</w:t>
      </w:r>
      <w:r>
        <w:rPr>
          <w:lang w:val="ru-RU"/>
        </w:rPr>
        <w:t xml:space="preserve"> по Фюрсту — жительство Божие; Быт 22:22-23, 24:15) — сын Нахора от Милки, племянник Авраама и отец Ревекки. Он прозывался Арамеянином из Месопотамии.</w:t>
      </w:r>
    </w:p>
    <w:p>
      <w:pPr>
        <w:pStyle w:val="Normal"/>
        <w:tabs>
          <w:tab w:val="clear" w:pos="720"/>
          <w:tab w:val="left" w:pos="475" w:leader="none"/>
        </w:tabs>
        <w:rPr/>
      </w:pPr>
      <w:r>
        <w:rPr>
          <w:b/>
          <w:color w:val="FF00FF"/>
          <w:lang w:val="ru-RU"/>
        </w:rPr>
        <w:t>ВАФУИЛ</w:t>
      </w:r>
      <w:r>
        <w:rPr>
          <w:lang w:val="ru-RU"/>
        </w:rPr>
        <w:t xml:space="preserve"> (чистосердечие Божие; Иол 1:1) — отец пророка Иоиля, происходивший, по преданию, из колена Рувимова или Гадова и живший за Иорданом, но достоверно об этом неизвестно.</w:t>
      </w:r>
    </w:p>
    <w:p>
      <w:pPr>
        <w:pStyle w:val="Normal"/>
        <w:tabs>
          <w:tab w:val="clear" w:pos="720"/>
          <w:tab w:val="left" w:pos="475" w:leader="none"/>
        </w:tabs>
        <w:rPr/>
      </w:pPr>
      <w:r>
        <w:rPr>
          <w:b/>
          <w:color w:val="FF00FF"/>
          <w:lang w:val="ru-RU"/>
        </w:rPr>
        <w:t>ВДОВА, ВДОВЫ, ВДОВИЦЫ</w:t>
      </w:r>
      <w:r>
        <w:rPr>
          <w:lang w:val="ru-RU"/>
        </w:rPr>
        <w:t xml:space="preserve"> (Быт 38:11, Вт 16:11,14 и др.). Под сим словом обыкновенно разумеется женщина, лишившаяся своего мужа. Более чем за 200 лет до законодательства Моисеева, вдовы, оставшиеся по смерти своих мужей бездетными, имели право выходить замуж за младшего неженатого брата покойного мужа с тем, чтобы он </w:t>
      </w:r>
      <w:r>
        <w:rPr>
          <w:i/>
          <w:lang w:val="ru-RU"/>
        </w:rPr>
        <w:t xml:space="preserve">восстановил семя </w:t>
      </w:r>
      <w:r>
        <w:rPr>
          <w:lang w:val="ru-RU"/>
        </w:rPr>
        <w:t xml:space="preserve">почившему (Мф 22:24-30). Так Фамарь вышла замуж за двух старших сыновей Иуды, и даже ей был обещан в мужья и третий сын его, </w:t>
      </w:r>
      <w:r>
        <w:rPr>
          <w:i/>
          <w:lang w:val="ru-RU"/>
        </w:rPr>
        <w:t>Шела</w:t>
      </w:r>
      <w:r>
        <w:rPr>
          <w:lang w:val="ru-RU"/>
        </w:rPr>
        <w:t xml:space="preserve"> (Быт 38). По закону Моисея подобные браки были заповеданы не без цели (Вт 25:5,6). Родственники в более отдаленном родстве могли поступать также, как то мы видим из истории Вооза и Руфи (Руфь 4). Так как чадородие считалось великим благословением Божиим, особенно в народе Еврейском, из которого должен был произойти обещанный Мессия, то пребывание во вдовстве, особенно в цветущем и среднем возрасте женщины, считалось великим посрамлением и бесславием (Ис 4:1, 44:4). Впрочем вдовы царей могли оставаться в состоянии вдовства и признавались собственностью, хотя и не всегда, жен его преемника. и просить ту или другую из них себе в жены значило явно заявлять свои притязания на престол царский (3Цар 2:13,25). Постановления закона касательно вдов были почти одинаковы с постановлениями о бедных и неимущих вообще; они предоставлялись попечению частию родственников, частию всего общества (Исх 22:22, Вт 10:18 и др.); имели долю в жертвах и десятинах (Вт 14:29, 16:11); им предоставлялись снопы, забытые в поле во время жатвы (Вт 24:19), остатки па деревьях маслин и винограда (ст. 21), запрещалось брать у вдов в залог одежду (Вт 24:17), дети вдовы не могли делаться рабами и нести рабскую работу (Лев 25:39,40). С особенною силою внушалось в законе не обижать вдов (Исх 22:22). В апостольской церкви вдовы содержались на общественный счет (Деян 6:1-6), и пособие выдавалось им ежедневно, под наблюдением особенных лиц, каковы были например </w:t>
      </w:r>
      <w:r>
        <w:rPr>
          <w:i/>
          <w:lang w:val="ru-RU"/>
        </w:rPr>
        <w:t>диаконисы</w:t>
      </w:r>
      <w:r>
        <w:rPr>
          <w:lang w:val="ru-RU"/>
        </w:rPr>
        <w:t xml:space="preserve"> (1Тим 5:3-16, Рим 16:1. Деян 6:1-6). Ап. Павел дает особые наставления касательно вдовиц. Он повелевает, чтобы пособие давалось истинным вдовицам, одиноким, богобоязненным (1Тим 5:3-16, Рим 16:1).</w:t>
      </w:r>
    </w:p>
    <w:p>
      <w:pPr>
        <w:pStyle w:val="Normal"/>
        <w:tabs>
          <w:tab w:val="clear" w:pos="720"/>
          <w:tab w:val="left" w:pos="475" w:leader="none"/>
        </w:tabs>
        <w:rPr/>
      </w:pPr>
      <w:r>
        <w:rPr>
          <w:b/>
          <w:color w:val="FF00FF"/>
          <w:lang w:val="ru-RU"/>
        </w:rPr>
        <w:t>ВЕАЛИЯ</w:t>
      </w:r>
      <w:r>
        <w:rPr>
          <w:lang w:val="ru-RU"/>
        </w:rPr>
        <w:t xml:space="preserve"> (Бог-Владыка; 1Пар 12:5). Это слово состоит из двух слов: </w:t>
      </w:r>
      <w:r>
        <w:rPr>
          <w:i/>
          <w:lang w:val="ru-RU"/>
        </w:rPr>
        <w:t>Baal-</w:t>
      </w:r>
      <w:r>
        <w:rPr>
          <w:i/>
        </w:rPr>
        <w:t>I</w:t>
      </w:r>
      <w:r>
        <w:rPr>
          <w:i/>
          <w:lang w:val="ru-RU"/>
        </w:rPr>
        <w:t xml:space="preserve">ah — </w:t>
      </w:r>
      <w:r>
        <w:rPr>
          <w:lang w:val="ru-RU"/>
        </w:rPr>
        <w:t>одно из лиц, перешедших к Давиду в Секелаге.</w:t>
      </w:r>
    </w:p>
    <w:p>
      <w:pPr>
        <w:pStyle w:val="Normal"/>
        <w:tabs>
          <w:tab w:val="clear" w:pos="720"/>
          <w:tab w:val="left" w:pos="475" w:leader="none"/>
        </w:tabs>
        <w:rPr/>
      </w:pPr>
      <w:r>
        <w:rPr>
          <w:b/>
          <w:color w:val="FF00FF"/>
          <w:lang w:val="ru-RU"/>
        </w:rPr>
        <w:t>ВЕАН</w:t>
      </w:r>
      <w:r>
        <w:rPr>
          <w:lang w:val="ru-RU"/>
        </w:rPr>
        <w:t xml:space="preserve"> (1Мак 5:4) — сыновья или потомки Пеана составляли, по-видимому, разбойничье общество, жившее в укрепленных местах (башнях), занимавшееся грабежом и уничтоженное Иудою Маккавеем.</w:t>
      </w:r>
    </w:p>
    <w:p>
      <w:pPr>
        <w:pStyle w:val="Normal"/>
        <w:tabs>
          <w:tab w:val="clear" w:pos="720"/>
          <w:tab w:val="left" w:pos="475" w:leader="none"/>
        </w:tabs>
        <w:rPr>
          <w:lang w:val="ru-RU"/>
        </w:rPr>
      </w:pPr>
      <w:r>
        <w:rPr>
          <w:b/>
          <w:color w:val="FF00FF"/>
          <w:lang w:val="ru-RU"/>
        </w:rPr>
        <w:t>ВЕЕЛИАДА</w:t>
      </w:r>
      <w:r>
        <w:rPr>
          <w:lang w:val="ru-RU"/>
        </w:rPr>
        <w:t xml:space="preserve"> (которого знает Господь; 1Пар 14:7) — один из сынов Давида, родившихся в Иерусалиме. В 1Пар (3:8) стоит </w:t>
      </w:r>
      <w:r>
        <w:rPr>
          <w:i/>
          <w:lang w:val="ru-RU"/>
        </w:rPr>
        <w:t>Елиада,</w:t>
      </w:r>
      <w:r>
        <w:rPr>
          <w:lang w:val="ru-RU"/>
        </w:rPr>
        <w:t xml:space="preserve"> а во 2Цар (5:16) </w:t>
      </w:r>
      <w:r>
        <w:rPr>
          <w:i/>
          <w:lang w:val="ru-RU"/>
        </w:rPr>
        <w:t>Елидае.</w:t>
      </w:r>
    </w:p>
    <w:p>
      <w:pPr>
        <w:pStyle w:val="Normal"/>
        <w:tabs>
          <w:tab w:val="clear" w:pos="720"/>
          <w:tab w:val="left" w:pos="475" w:leader="none"/>
        </w:tabs>
        <w:rPr/>
      </w:pPr>
      <w:r>
        <w:rPr>
          <w:b/>
          <w:color w:val="FF00FF"/>
          <w:lang w:val="ru-RU"/>
        </w:rPr>
        <w:t>ВЕЕЛЬЗЕВУЛ</w:t>
      </w:r>
      <w:r>
        <w:rPr>
          <w:lang w:val="ru-RU"/>
        </w:rPr>
        <w:t xml:space="preserve"> (бог мух; 4Цар 1:2,3,6,16. Мф 10:25, Мк 3:22, Пк. 11:15,18) — идол или божество Аккаронское, охранявшее от мух. Это божество особенно почиталось в Аккароне без сомнения потому, что здесь, как и вообще в низменных приморских местах, между различными насекомыми особенно много водилось мух, сильно досаждавших городским жителям. Впрочем из 4Цар 1:2 видно, что Веельзевул считался божеством нс только защищающим от мух, но и покровителем врачебной науки. Так Охозия, царь Израильский, послал спросить сего идола о своем выздоровлении от тяжкой болезни. Под именем </w:t>
      </w:r>
      <w:r>
        <w:rPr>
          <w:i/>
          <w:lang w:val="ru-RU"/>
        </w:rPr>
        <w:t>Веельзевула,</w:t>
      </w:r>
      <w:r>
        <w:rPr>
          <w:lang w:val="ru-RU"/>
        </w:rPr>
        <w:t xml:space="preserve"> упоминаемого в Новом Завете (Мф 10:25, 12:24-27, Мк 3:22, Лк 11:15-19) должно разуметь начальника злых духов, </w:t>
      </w:r>
      <w:r>
        <w:rPr>
          <w:i/>
          <w:lang w:val="ru-RU"/>
        </w:rPr>
        <w:t>князя бесовского,</w:t>
      </w:r>
      <w:r>
        <w:rPr>
          <w:lang w:val="ru-RU"/>
        </w:rPr>
        <w:t xml:space="preserve"> которого сам Господь называет сатаною.</w:t>
      </w:r>
    </w:p>
    <w:p>
      <w:pPr>
        <w:pStyle w:val="Normal"/>
        <w:tabs>
          <w:tab w:val="clear" w:pos="720"/>
          <w:tab w:val="left" w:pos="475" w:leader="none"/>
        </w:tabs>
        <w:rPr/>
      </w:pPr>
      <w:r>
        <w:rPr>
          <w:b/>
          <w:color w:val="FF00FF"/>
          <w:lang w:val="ru-RU"/>
        </w:rPr>
        <w:t>ВЕЕЛЬСАР</w:t>
      </w:r>
      <w:r>
        <w:rPr>
          <w:lang w:val="ru-RU"/>
        </w:rPr>
        <w:t xml:space="preserve"> (2Езд 5:8). В 1Езд 2:2 и у Неем 7:7 стоит </w:t>
      </w:r>
      <w:r>
        <w:rPr>
          <w:i/>
          <w:lang w:val="ru-RU"/>
        </w:rPr>
        <w:t xml:space="preserve">Билшан — </w:t>
      </w:r>
      <w:r>
        <w:rPr>
          <w:lang w:val="ru-RU"/>
        </w:rPr>
        <w:t>возвратившийся из плена переселения вместе с другими, которых переселил в Вавилон.</w:t>
      </w:r>
    </w:p>
    <w:p>
      <w:pPr>
        <w:pStyle w:val="Normal"/>
        <w:tabs>
          <w:tab w:val="clear" w:pos="720"/>
          <w:tab w:val="left" w:pos="475" w:leader="none"/>
        </w:tabs>
        <w:rPr/>
      </w:pPr>
      <w:r>
        <w:rPr>
          <w:b/>
          <w:color w:val="FF00FF"/>
          <w:lang w:val="ru-RU"/>
        </w:rPr>
        <w:t>ВЕЕЛЬТЕФМ</w:t>
      </w:r>
      <w:r>
        <w:rPr>
          <w:lang w:val="ru-RU"/>
        </w:rPr>
        <w:t xml:space="preserve"> (2Езд 2:16, 26). В 1Езд 4:8 стоит вместо </w:t>
      </w:r>
      <w:r>
        <w:rPr>
          <w:i/>
          <w:lang w:val="ru-RU"/>
        </w:rPr>
        <w:t>Веельтефма</w:t>
      </w:r>
      <w:r>
        <w:rPr>
          <w:lang w:val="ru-RU"/>
        </w:rPr>
        <w:t xml:space="preserve"> слово </w:t>
      </w:r>
      <w:r>
        <w:rPr>
          <w:i/>
          <w:lang w:val="ru-RU"/>
        </w:rPr>
        <w:t>советник.</w:t>
      </w:r>
      <w:r>
        <w:rPr>
          <w:lang w:val="ru-RU"/>
        </w:rPr>
        <w:t xml:space="preserve"> Это был один из Персидских начальников, обитавших в Самарии.</w:t>
      </w:r>
    </w:p>
    <w:p>
      <w:pPr>
        <w:pStyle w:val="Normal"/>
        <w:tabs>
          <w:tab w:val="clear" w:pos="720"/>
          <w:tab w:val="left" w:pos="475" w:leader="none"/>
        </w:tabs>
        <w:rPr/>
      </w:pPr>
      <w:r>
        <w:rPr>
          <w:b/>
          <w:color w:val="FF00FF"/>
          <w:lang w:val="ru-RU"/>
        </w:rPr>
        <w:t>ВЕЗЕК</w:t>
      </w:r>
      <w:r>
        <w:rPr>
          <w:lang w:val="ru-RU"/>
        </w:rPr>
        <w:t xml:space="preserve"> (молния, сияние, по другим </w:t>
      </w:r>
      <w:r>
        <w:rPr>
          <w:i/>
          <w:lang w:val="ru-RU"/>
        </w:rPr>
        <w:t>золото,</w:t>
      </w:r>
      <w:r>
        <w:rPr>
          <w:lang w:val="ru-RU"/>
        </w:rPr>
        <w:t xml:space="preserve"> драгоценный металл) — название двух местностей Палестины: Суд 1:4,5; местопребывание Адони-Везека, в уделе колена Иудина, населенное Хананеями и Ферезеями (ст. 3, 4). 1Цар 11:8 — место, где Саул сосчитал войско Иуды и Израиля пред походом в Галаад для освобождения Иависа Галаадского. В </w:t>
      </w:r>
      <w:r>
        <w:rPr>
          <w:i/>
          <w:lang w:val="ru-RU"/>
        </w:rPr>
        <w:t>Ономастике</w:t>
      </w:r>
      <w:r>
        <w:rPr>
          <w:lang w:val="ru-RU"/>
        </w:rPr>
        <w:t xml:space="preserve"> Евсевия упоминаются две местности сего имени, обе лежавшие в 70-ти Римских милях от Сихема, на дороге в Веф-Сан. Точного определения означенных местностей доселе еще не сделано.</w:t>
      </w:r>
    </w:p>
    <w:p>
      <w:pPr>
        <w:pStyle w:val="Normal"/>
        <w:tabs>
          <w:tab w:val="clear" w:pos="720"/>
          <w:tab w:val="left" w:pos="475" w:leader="none"/>
        </w:tabs>
        <w:rPr/>
      </w:pPr>
      <w:r>
        <w:rPr>
          <w:b/>
          <w:color w:val="FF00FF"/>
          <w:lang w:val="ru-RU"/>
        </w:rPr>
        <w:t>ВЕКТЕЛЕФ</w:t>
      </w:r>
      <w:r>
        <w:rPr>
          <w:lang w:val="ru-RU"/>
        </w:rPr>
        <w:t xml:space="preserve"> (Иудв 2:21) — равнина, лежавшая между Ниневиею и Киликиею в трех днях пути от Ниневии.</w:t>
      </w:r>
    </w:p>
    <w:p>
      <w:pPr>
        <w:pStyle w:val="Normal"/>
        <w:tabs>
          <w:tab w:val="clear" w:pos="720"/>
          <w:tab w:val="left" w:pos="475" w:leader="none"/>
        </w:tabs>
        <w:rPr/>
      </w:pPr>
      <w:r>
        <w:rPr>
          <w:b/>
          <w:color w:val="FF00FF"/>
          <w:lang w:val="ru-RU"/>
        </w:rPr>
        <w:t>ВЕЛИАЛ</w:t>
      </w:r>
      <w:r>
        <w:rPr>
          <w:lang w:val="ru-RU"/>
        </w:rPr>
        <w:t xml:space="preserve"> (ничтожный, негодный. Еврейское слово) — слово часто встречаемое в Ветхом Завете, и в первый раз в книге Второзакония (13:13), затем — Пс 40:9, Суд 19:22, 1Цар 1:13 и др.; в Новом Завете оно находится только в 2Кор 6:15, где оно читается </w:t>
      </w:r>
      <w:r>
        <w:rPr>
          <w:i/>
          <w:lang w:val="ru-RU"/>
        </w:rPr>
        <w:t>Велиар.</w:t>
      </w:r>
      <w:r>
        <w:rPr>
          <w:lang w:val="ru-RU"/>
        </w:rPr>
        <w:t xml:space="preserve"> Вообще это слово прилагается священными писателями ко всем развратным, нечестивым и злым людям, но в особенности к сатане, как главному виновнику всякого нечестия и зла. Посему-то представляется особенно сильным вопрос ап. Павла, обращенный к гражданам г. Коринфа, отличавшимся, как известно, своею распущенностью и легкостью нравов: </w:t>
      </w:r>
      <w:r>
        <w:rPr>
          <w:i/>
          <w:lang w:val="ru-RU"/>
        </w:rPr>
        <w:t>“Какое согласие между Христом и Велиаром?</w:t>
      </w:r>
      <w:r>
        <w:rPr>
          <w:lang w:val="ru-RU"/>
        </w:rPr>
        <w:t xml:space="preserve"> говорит он, </w:t>
      </w:r>
      <w:r>
        <w:rPr>
          <w:i/>
          <w:lang w:val="ru-RU"/>
        </w:rPr>
        <w:t>или какое соучастие верного с неверным?”</w:t>
      </w:r>
      <w:r>
        <w:rPr>
          <w:lang w:val="ru-RU"/>
        </w:rPr>
        <w:t xml:space="preserve"> (2Кор 6:15).</w:t>
      </w:r>
    </w:p>
    <w:p>
      <w:pPr>
        <w:pStyle w:val="Normal"/>
        <w:tabs>
          <w:tab w:val="clear" w:pos="720"/>
          <w:tab w:val="left" w:pos="475" w:leader="none"/>
        </w:tabs>
        <w:rPr>
          <w:b/>
          <w:b/>
          <w:i/>
          <w:i/>
          <w:color w:val="FF00FF"/>
          <w:lang w:val="ru-RU"/>
        </w:rPr>
      </w:pPr>
      <w:r>
        <w:rPr>
          <w:b/>
          <w:color w:val="FF00FF"/>
          <w:lang w:val="ru-RU"/>
        </w:rPr>
        <w:t>ВЕЛЬМЕН</w:t>
      </w:r>
      <w:r>
        <w:rPr>
          <w:lang w:val="ru-RU"/>
        </w:rPr>
        <w:t xml:space="preserve"> (Иудв 4:4). см.</w:t>
      </w:r>
      <w:r>
        <w:rPr>
          <w:b/>
          <w:lang w:val="ru-RU"/>
        </w:rPr>
        <w:t xml:space="preserve"> </w:t>
      </w:r>
      <w:r>
        <w:rPr>
          <w:b/>
          <w:i/>
          <w:lang w:val="ru-RU"/>
        </w:rPr>
        <w:t>Валамон.</w:t>
      </w:r>
    </w:p>
    <w:p>
      <w:pPr>
        <w:pStyle w:val="Normal"/>
        <w:tabs>
          <w:tab w:val="clear" w:pos="720"/>
          <w:tab w:val="left" w:pos="475" w:leader="none"/>
        </w:tabs>
        <w:rPr>
          <w:lang w:val="ru-RU"/>
        </w:rPr>
      </w:pPr>
      <w:r>
        <w:rPr>
          <w:b/>
          <w:color w:val="FF00FF"/>
          <w:lang w:val="ru-RU"/>
        </w:rPr>
        <w:t>ВЕЛФЕМ</w:t>
      </w:r>
      <w:r>
        <w:rPr>
          <w:lang w:val="ru-RU"/>
        </w:rPr>
        <w:t xml:space="preserve"> (Иудв 7:3) — местность, лежавшая к ю.-в. от Дофаима. Может быть, эта местность тождественна с Вельменом. В Сирийском тексте читается: </w:t>
      </w:r>
      <w:r>
        <w:rPr>
          <w:i/>
          <w:lang w:val="ru-RU"/>
        </w:rPr>
        <w:t>Авел-Мехола.</w:t>
      </w:r>
    </w:p>
    <w:p>
      <w:pPr>
        <w:pStyle w:val="Normal"/>
        <w:tabs>
          <w:tab w:val="clear" w:pos="720"/>
          <w:tab w:val="left" w:pos="475" w:leader="none"/>
        </w:tabs>
        <w:rPr/>
      </w:pPr>
      <w:r>
        <w:rPr>
          <w:b/>
          <w:color w:val="FF00FF"/>
          <w:lang w:val="ru-RU"/>
        </w:rPr>
        <w:t>ВЕНАДАД</w:t>
      </w:r>
      <w:r>
        <w:rPr>
          <w:lang w:val="ru-RU"/>
        </w:rPr>
        <w:t xml:space="preserve"> (сын Адада или Гадада) — общий титул царей Сирийских, как например имя Фараон было общим титулом для царей Египетских. В Свящ. Писании под этим именем упоминаются три царя Сирийских, или Дамасских: 3Цар 15:18, 2Пар 16:2 — царь Сирийский, во времена Асы, царя Иудейского, с которым последний заключил союз против Ваасы, царя Израильского.</w:t>
      </w:r>
    </w:p>
    <w:p>
      <w:pPr>
        <w:pStyle w:val="Normal"/>
        <w:tabs>
          <w:tab w:val="clear" w:pos="720"/>
          <w:tab w:val="left" w:pos="475" w:leader="none"/>
        </w:tabs>
        <w:ind w:left="40" w:firstLine="220"/>
        <w:rPr/>
      </w:pPr>
      <w:r>
        <w:rPr>
          <w:lang w:val="ru-RU"/>
        </w:rPr>
        <w:t xml:space="preserve">3Цар 20:1,34, 22:1, 4Цар 4:8,33, 7, 8:7,15 — Венадад, царь Сирийский, сын предыдущего. Это был царь гордый, хвастливый, вероломный, безбожный и ожесточенный сердцем 3Цар 20:10-12). Он объявил войну Иораму, царю Израильскому, но пр. Елисей так своевременно и точно разъяснил царю намерения Венадада, что Иорам получил возможность отразить врага (4Цар 6:8-33). Спустя несколько лет, при осаде Самарии сей город был доведен до последней крайности. Голодные женщины ели тогда своих собственных детей. Сирийские войска, под предводительством Венадада, уже обложили город, но во время ночи им представилось, что они слышат сильный шум от приближающихся войск. Предполагая, что на помощь городу спешит Израильское войско с провиантом, Сирияне на рассвете со страхом бежали от городских стен, разбросав на пути во время бегства свои съестные припасы, одежды, сосуды и проч. На следующий год Венадад, сделавшись болен, послал своего слугу Азаила спросить у пр. Елисея: </w:t>
      </w:r>
      <w:r>
        <w:rPr>
          <w:i/>
          <w:lang w:val="ru-RU"/>
        </w:rPr>
        <w:t xml:space="preserve">выздоровеет ли он? </w:t>
      </w:r>
      <w:r>
        <w:rPr>
          <w:lang w:val="ru-RU"/>
        </w:rPr>
        <w:t>Пророк отвечал Азаилу, что царь, быть может, выздоровеет, но наверное скоро умрет. Пророк возвестил также и Азаилу, что он вступит на престол Сирийский, но что, будучи царем, наделает много зла сынам Израилевым. На другой же день после сего Азаил собственноручно умертвил Венадада и сделался царем Сирийским. (см.</w:t>
      </w:r>
      <w:r>
        <w:rPr>
          <w:b/>
          <w:lang w:val="ru-RU"/>
        </w:rPr>
        <w:t xml:space="preserve"> </w:t>
      </w:r>
      <w:r>
        <w:rPr>
          <w:b/>
          <w:i/>
          <w:lang w:val="ru-RU"/>
        </w:rPr>
        <w:t>Азаил).</w:t>
      </w:r>
      <w:r>
        <w:rPr>
          <w:lang w:val="ru-RU"/>
        </w:rPr>
        <w:t xml:space="preserve"> Повествование об этом содержится в 4Цар 8:7-15. Войны этого царя, под названием </w:t>
      </w:r>
      <w:r>
        <w:rPr>
          <w:i/>
          <w:lang w:val="ru-RU"/>
        </w:rPr>
        <w:t>Иавитра,</w:t>
      </w:r>
      <w:r>
        <w:rPr>
          <w:lang w:val="ru-RU"/>
        </w:rPr>
        <w:t xml:space="preserve"> и его преемника Азаила против Ассириян исчислены на одном из обломков обелиска, вывезенного из Нимруда и находящегося теперь в Британском музее.</w:t>
      </w:r>
    </w:p>
    <w:p>
      <w:pPr>
        <w:pStyle w:val="Normal"/>
        <w:tabs>
          <w:tab w:val="clear" w:pos="720"/>
          <w:tab w:val="left" w:pos="475" w:leader="none"/>
        </w:tabs>
        <w:ind w:firstLine="220"/>
        <w:rPr/>
      </w:pPr>
      <w:r>
        <w:rPr>
          <w:lang w:val="ru-RU"/>
        </w:rPr>
        <w:t>4Цар 13:3 — Венадад, 3-й царь Сирийский, сын Азаила. Он потерпел много поражений от руки Иоаса, царя Израильского, и должен был оставить всю страну Израилеву, которую завоевал было его отец Азаил (4Цар 13:25).</w:t>
      </w:r>
    </w:p>
    <w:p>
      <w:pPr>
        <w:pStyle w:val="Normal"/>
        <w:tabs>
          <w:tab w:val="clear" w:pos="720"/>
          <w:tab w:val="left" w:pos="475" w:leader="none"/>
        </w:tabs>
        <w:rPr/>
      </w:pPr>
      <w:r>
        <w:rPr>
          <w:b/>
          <w:color w:val="FF00FF"/>
          <w:lang w:val="ru-RU"/>
        </w:rPr>
        <w:t>ВЕНАИЯ</w:t>
      </w:r>
      <w:r>
        <w:rPr>
          <w:lang w:val="ru-RU"/>
        </w:rPr>
        <w:t xml:space="preserve"> (см. </w:t>
      </w:r>
      <w:r>
        <w:rPr>
          <w:i/>
          <w:lang w:val="ru-RU"/>
        </w:rPr>
        <w:t>Бенаия</w:t>
      </w:r>
      <w:r>
        <w:rPr>
          <w:lang w:val="ru-RU"/>
        </w:rPr>
        <w:t xml:space="preserve"> и </w:t>
      </w:r>
      <w:r>
        <w:rPr>
          <w:i/>
          <w:lang w:val="ru-RU"/>
        </w:rPr>
        <w:t xml:space="preserve">Бани) — </w:t>
      </w:r>
      <w:r>
        <w:rPr>
          <w:lang w:val="ru-RU"/>
        </w:rPr>
        <w:t xml:space="preserve">имя двух лиц: 1Езд 10:25 — сын Пароша, имевший жену иноплеменницу. Во 2Езд (9:26) стоит: </w:t>
      </w:r>
      <w:r>
        <w:rPr>
          <w:i/>
          <w:lang w:val="ru-RU"/>
        </w:rPr>
        <w:t xml:space="preserve">Ванея. </w:t>
      </w:r>
      <w:r>
        <w:rPr>
          <w:lang w:val="ru-RU"/>
        </w:rPr>
        <w:t>1Езд 10:30 — из Израильтян, сынов Пахаф-Моава, женатых также на иноплеменницах.</w:t>
      </w:r>
    </w:p>
    <w:p>
      <w:pPr>
        <w:pStyle w:val="Normal"/>
        <w:tabs>
          <w:tab w:val="clear" w:pos="720"/>
          <w:tab w:val="left" w:pos="475" w:leader="none"/>
        </w:tabs>
        <w:ind w:left="80" w:hanging="0"/>
        <w:rPr/>
      </w:pPr>
      <w:r>
        <w:rPr>
          <w:b/>
          <w:color w:val="FF00FF"/>
          <w:lang w:val="ru-RU"/>
        </w:rPr>
        <w:t>ВЕНЕЦ</w:t>
      </w:r>
      <w:r>
        <w:rPr>
          <w:lang w:val="ru-RU"/>
        </w:rPr>
        <w:t xml:space="preserve"> (3 Цар, 7:41, 2Пар 4:12, 13). Этим словом означается верхняя часть или капитель двух столбов, поставленных Соломоном у притвора выстроенного им храма.</w:t>
      </w:r>
    </w:p>
    <w:p>
      <w:pPr>
        <w:pStyle w:val="Normal"/>
        <w:tabs>
          <w:tab w:val="clear" w:pos="720"/>
          <w:tab w:val="left" w:pos="475" w:leader="none"/>
        </w:tabs>
        <w:ind w:left="40" w:hanging="0"/>
        <w:rPr/>
      </w:pPr>
      <w:r>
        <w:rPr>
          <w:b/>
          <w:color w:val="FF00FF"/>
          <w:lang w:val="ru-RU"/>
        </w:rPr>
        <w:t>ВЕНИАМИН</w:t>
      </w:r>
      <w:r>
        <w:rPr>
          <w:lang w:val="ru-RU"/>
        </w:rPr>
        <w:t xml:space="preserve"> (сын десницы, т.е. крепости, счастья) — имя следующих лиц: Быт 35:18 и др. — младший сын Иакова от Рахили. Его мать умерла тотчас же по его рождении, что случилось близ Вифлеема, на пути Иакова из Месопотамии в землю Ханаанскую. В предсмертных родильных муках она назвала его </w:t>
      </w:r>
      <w:r>
        <w:rPr>
          <w:i/>
          <w:lang w:val="ru-RU"/>
        </w:rPr>
        <w:t>Бенони,</w:t>
      </w:r>
      <w:r>
        <w:rPr>
          <w:lang w:val="ru-RU"/>
        </w:rPr>
        <w:t xml:space="preserve"> что значит </w:t>
      </w:r>
      <w:r>
        <w:rPr>
          <w:i/>
          <w:lang w:val="ru-RU"/>
        </w:rPr>
        <w:t>сын скорби моей,</w:t>
      </w:r>
      <w:r>
        <w:rPr>
          <w:lang w:val="ru-RU"/>
        </w:rPr>
        <w:t xml:space="preserve"> но отец дал ему другое имя — </w:t>
      </w:r>
      <w:r>
        <w:rPr>
          <w:i/>
          <w:lang w:val="ru-RU"/>
        </w:rPr>
        <w:t>Вениамин,</w:t>
      </w:r>
      <w:r>
        <w:rPr>
          <w:lang w:val="ru-RU"/>
        </w:rPr>
        <w:t xml:space="preserve"> т.е. сын десницы моей. Вениамин доставлял много радости своему престарелому отцу, и каждому читателю Библии несомненно известна та особенная привязанность и любовь, которые выказал ему Иосиф, когда братья привезли с собой Вениамина в Египет. Иаков на своем смертном одре так предсказал судьбу Вениамина и его колена: </w:t>
      </w:r>
      <w:r>
        <w:rPr>
          <w:i/>
          <w:lang w:val="ru-RU"/>
        </w:rPr>
        <w:t>“Вениамин хищный волк, утром будет есть ловитву, и вечером будет делить добычу”</w:t>
      </w:r>
      <w:r>
        <w:rPr>
          <w:lang w:val="ru-RU"/>
        </w:rPr>
        <w:t xml:space="preserve"> (Быт 49:27), предсказание вполне оправдавшееся впоследствии в воинственных наклонностях означенного колена.</w:t>
      </w:r>
    </w:p>
    <w:p>
      <w:pPr>
        <w:pStyle w:val="Normal"/>
        <w:tabs>
          <w:tab w:val="clear" w:pos="720"/>
          <w:tab w:val="left" w:pos="475" w:leader="none"/>
        </w:tabs>
        <w:ind w:firstLine="220"/>
        <w:rPr/>
      </w:pPr>
      <w:r>
        <w:rPr>
          <w:lang w:val="ru-RU"/>
        </w:rPr>
        <w:t>1Пар 7:10 — сын Белгана, Вениамитянин. 1Езд 10:32 — сын или потомок Харима при Ездре, женатый на иноплеменнице. Неем 3:23 — одно из лиц, чинивших Иерусалимскую стену. Неем 12:34 — из начальствующих в Иудее, при освящении Иерусалимской стены.</w:t>
      </w:r>
    </w:p>
    <w:p>
      <w:pPr>
        <w:pStyle w:val="Normal"/>
        <w:tabs>
          <w:tab w:val="clear" w:pos="720"/>
          <w:tab w:val="left" w:pos="475" w:leader="none"/>
        </w:tabs>
        <w:rPr/>
      </w:pPr>
      <w:r>
        <w:rPr>
          <w:b/>
          <w:color w:val="FF00FF"/>
          <w:lang w:val="ru-RU"/>
        </w:rPr>
        <w:t>ВЕНИАМИНОВО КОЛЕНО</w:t>
      </w:r>
      <w:r>
        <w:rPr>
          <w:lang w:val="ru-RU"/>
        </w:rPr>
        <w:t xml:space="preserve"> (1Цар 9:25, Суд 5:14 и др.) — имело свой удел в земле Обетованной, между коленами Иудиным и Ефремовым. Когда 10-ть колен Израилевых отложились, колено Вениаминово осталось верным Иуде, и затем вошло в состав царства Иудейского (3Цар 12:17-23), состоявшего, как известно, из двух колен: Иудина и Вениаминова. Пророчества о судьбах Вениаминова колена переданы в Быт 49:27 и в Вт 33:12. Удел колена Вениаминова был не велик, но почва в нем была плодородна и климат здоровый. Подробности воинского союза и похода сынов Израилевых против означенного колена, сопровождавшихся кровопролитною войною и едва не истребивших оного в конец, переданы в книге Судей (20). Некоторые воины из колена Вениаминова славились своим искусством бросать камни из пращей левою рукою (левши). Здесь можно также упомянуть, что Саул, первый царь Еврейский, происходил из колена Вениаминова, и что в пределах оного находился столичный город Иудеи, </w:t>
      </w:r>
      <w:r>
        <w:rPr>
          <w:i/>
          <w:lang w:val="ru-RU"/>
        </w:rPr>
        <w:t>Иерусалим.</w:t>
      </w:r>
      <w:r>
        <w:rPr>
          <w:lang w:val="ru-RU"/>
        </w:rPr>
        <w:t xml:space="preserve"> Ап. Павел также происходил из колена Вениаминова (Филип. 3:5).</w:t>
      </w:r>
    </w:p>
    <w:p>
      <w:pPr>
        <w:pStyle w:val="Normal"/>
        <w:tabs>
          <w:tab w:val="clear" w:pos="720"/>
          <w:tab w:val="left" w:pos="475" w:leader="none"/>
        </w:tabs>
        <w:rPr/>
      </w:pPr>
      <w:r>
        <w:rPr>
          <w:b/>
          <w:color w:val="FF00FF"/>
          <w:lang w:val="ru-RU"/>
        </w:rPr>
        <w:t>ВЕНИАМИНОВЫ ВОРОТЫ,</w:t>
      </w:r>
      <w:r>
        <w:rPr>
          <w:lang w:val="ru-RU"/>
        </w:rPr>
        <w:t xml:space="preserve"> см. </w:t>
      </w:r>
      <w:r>
        <w:rPr>
          <w:i/>
          <w:lang w:val="ru-RU"/>
        </w:rPr>
        <w:t>Иерусалим.</w:t>
      </w:r>
    </w:p>
    <w:p>
      <w:pPr>
        <w:pStyle w:val="Normal"/>
        <w:tabs>
          <w:tab w:val="clear" w:pos="720"/>
          <w:tab w:val="left" w:pos="475" w:leader="none"/>
        </w:tabs>
        <w:rPr/>
      </w:pPr>
      <w:r>
        <w:rPr>
          <w:b/>
          <w:color w:val="FF00FF"/>
          <w:lang w:val="ru-RU"/>
        </w:rPr>
        <w:t>ВЕНИНУЙ</w:t>
      </w:r>
      <w:r>
        <w:rPr>
          <w:lang w:val="ru-RU"/>
        </w:rPr>
        <w:t xml:space="preserve"> (Неем 10:13) — левит, один из приложивших свою печать к обязательству, написанному Ездрою.</w:t>
      </w:r>
    </w:p>
    <w:p>
      <w:pPr>
        <w:pStyle w:val="Normal"/>
        <w:tabs>
          <w:tab w:val="clear" w:pos="720"/>
          <w:tab w:val="left" w:pos="475" w:leader="none"/>
        </w:tabs>
        <w:ind w:left="40" w:hanging="0"/>
        <w:rPr/>
      </w:pPr>
      <w:r>
        <w:rPr>
          <w:b/>
          <w:color w:val="FF00FF"/>
          <w:lang w:val="ru-RU"/>
        </w:rPr>
        <w:t>ВЕОН</w:t>
      </w:r>
      <w:r>
        <w:rPr>
          <w:lang w:val="ru-RU"/>
        </w:rPr>
        <w:t xml:space="preserve"> (дом, жилище) — город на восточной стороне Иордана (Чис 32:3), вероятно, тот же самый, что и </w:t>
      </w:r>
      <w:r>
        <w:rPr>
          <w:i/>
          <w:lang w:val="ru-RU"/>
        </w:rPr>
        <w:t>Баал-Меон</w:t>
      </w:r>
      <w:r>
        <w:rPr>
          <w:lang w:val="ru-RU"/>
        </w:rPr>
        <w:t xml:space="preserve"> (Чис 32:38), или </w:t>
      </w:r>
      <w:r>
        <w:rPr>
          <w:i/>
          <w:lang w:val="ru-RU"/>
        </w:rPr>
        <w:t xml:space="preserve">Беф-Ваал-Меон </w:t>
      </w:r>
      <w:r>
        <w:rPr>
          <w:lang w:val="ru-RU"/>
        </w:rPr>
        <w:t>у Нав 3:17.</w:t>
      </w:r>
    </w:p>
    <w:p>
      <w:pPr>
        <w:pStyle w:val="Normal"/>
        <w:tabs>
          <w:tab w:val="clear" w:pos="720"/>
          <w:tab w:val="left" w:pos="475" w:leader="none"/>
        </w:tabs>
        <w:rPr>
          <w:lang w:val="ru-RU"/>
        </w:rPr>
      </w:pPr>
      <w:r>
        <w:rPr>
          <w:b/>
          <w:color w:val="FF00FF"/>
          <w:lang w:val="ru-RU"/>
        </w:rPr>
        <w:t>ВЕОР</w:t>
      </w:r>
      <w:r>
        <w:rPr>
          <w:lang w:val="ru-RU"/>
        </w:rPr>
        <w:t xml:space="preserve"> (лампада, светильник) — имя следующих лиц: Быт 36:32 — отец Белы, один из первых царей Идумеи. Чис 32:5 и др. — отец известного пророка Валаама. В Новом Завете у ап. Петра (2:15) вместо </w:t>
      </w:r>
      <w:r>
        <w:rPr>
          <w:i/>
          <w:lang w:val="ru-RU"/>
        </w:rPr>
        <w:t>Веор</w:t>
      </w:r>
      <w:r>
        <w:rPr>
          <w:lang w:val="ru-RU"/>
        </w:rPr>
        <w:t xml:space="preserve"> он называется </w:t>
      </w:r>
      <w:r>
        <w:rPr>
          <w:i/>
          <w:lang w:val="ru-RU"/>
        </w:rPr>
        <w:t>Восор.</w:t>
      </w:r>
    </w:p>
    <w:p>
      <w:pPr>
        <w:pStyle w:val="Normal"/>
        <w:tabs>
          <w:tab w:val="clear" w:pos="720"/>
          <w:tab w:val="left" w:pos="475" w:leader="none"/>
        </w:tabs>
        <w:ind w:left="40" w:hanging="0"/>
        <w:rPr>
          <w:lang w:val="ru-RU"/>
        </w:rPr>
      </w:pPr>
      <w:r>
        <w:rPr>
          <w:b/>
          <w:color w:val="FF00FF"/>
          <w:lang w:val="ru-RU"/>
        </w:rPr>
        <w:t>ВЕПРЬ</w:t>
      </w:r>
      <w:r>
        <w:rPr>
          <w:lang w:val="ru-RU"/>
        </w:rPr>
        <w:t xml:space="preserve"> (лесной, дикий, иначе кабан; Пс 79:14) — двукопытное животное, из породы толстокожих, отличающееся своею силою и свирепостью. Новейшие путешественники передают, что кабанов очень много водится в сев. Африке, Азии, частию на берегах Иордана и в тростниках моря Тивериадского. Указание псалмопевца в вышеприведенной цитате на лесного вепря объясняется тем обстоятельством, что вепрь обыкновенно взрывает землю, отыскивая себе корни для пищи, и таким образом портит деревья в лесах и сильно вредит обработанной почве (см.</w:t>
      </w:r>
      <w:r>
        <w:rPr>
          <w:b/>
          <w:color w:val="FF00FF"/>
          <w:lang w:val="ru-RU"/>
        </w:rPr>
        <w:t xml:space="preserve"> </w:t>
      </w:r>
      <w:r>
        <w:rPr>
          <w:b/>
          <w:i/>
          <w:lang w:val="ru-RU"/>
        </w:rPr>
        <w:t>Кабан).</w:t>
      </w:r>
      <w:r>
        <w:rPr>
          <w:lang w:val="ru-RU"/>
        </w:rPr>
        <w:t xml:space="preserve"> Так как Магометане воздерживаются от употребления в пищу свинины подобно тому как в древности Египтяне, Аравитяне и Финикияне, то кабаны или вепри встречаются в большом количестве в некоторых частях Леванта и особенно изобилуют в джунглях pp. Тигра и Евфрата. В Месопотамии они встречаются в самом близком соседстве с различными селениями. Изображение дикого кабана или вепря со своими детенышами между камышами особенно хорошо и верно сохранилось на одной древней каменной плите, вывезенной в Англию из </w:t>
      </w:r>
      <w:r>
        <w:rPr>
          <w:i/>
          <w:lang w:val="ru-RU"/>
        </w:rPr>
        <w:t>Кулунджика.</w:t>
      </w:r>
    </w:p>
    <w:p>
      <w:pPr>
        <w:pStyle w:val="Normal"/>
        <w:tabs>
          <w:tab w:val="clear" w:pos="720"/>
          <w:tab w:val="left" w:pos="475" w:leader="none"/>
        </w:tabs>
        <w:rPr/>
      </w:pPr>
      <w:r>
        <w:rPr>
          <w:b/>
          <w:color w:val="FF00FF"/>
          <w:lang w:val="ru-RU"/>
        </w:rPr>
        <w:t>ВЕРА</w:t>
      </w:r>
      <w:r>
        <w:rPr>
          <w:lang w:val="ru-RU"/>
        </w:rPr>
        <w:t xml:space="preserve"> — одна из трех главных христианских добродетелей. По ап. Павлу, </w:t>
      </w:r>
      <w:r>
        <w:rPr>
          <w:i/>
          <w:lang w:val="ru-RU"/>
        </w:rPr>
        <w:t>вера есть осуществление ожидаемого и уверенность в невидимом. Без веры невозможно угодить Богу</w:t>
      </w:r>
      <w:r>
        <w:rPr>
          <w:lang w:val="ru-RU"/>
        </w:rPr>
        <w:t xml:space="preserve"> (Евр 11:1, 6). Но с верою должны быть неразлучны и добрые дела, иначе — </w:t>
      </w:r>
      <w:r>
        <w:rPr>
          <w:i/>
          <w:lang w:val="ru-RU"/>
        </w:rPr>
        <w:t>вера без дел мертва</w:t>
      </w:r>
      <w:r>
        <w:rPr>
          <w:lang w:val="ru-RU"/>
        </w:rPr>
        <w:t xml:space="preserve"> (Иак. 2:20). Необходимость веры св. Кирилл изъясняет так: </w:t>
      </w:r>
      <w:r>
        <w:rPr>
          <w:i/>
          <w:lang w:val="ru-RU"/>
        </w:rPr>
        <w:t>“не только у нас, которые носим имя Христово, за великое почитается вера, но и все то, что совершается в мире, даже людьми чуждыми Церкви, совершается верою.</w:t>
      </w:r>
      <w:r>
        <w:rPr>
          <w:lang w:val="ru-RU"/>
        </w:rPr>
        <w:t xml:space="preserve"> На вере утверждается земледелие: ибо кто не верит тому, что соберет произрастите плоды, тот не станет сносить трудов. Верою водятся мореплаватели, когда вверив судьбу свою малому древу, непостоянное стремление волн предпочитают твердейшей стихии, земле, предают самих себя неизвестным надеждам и имеют при себе только веру, которая для них надежнее всякого якоря” (Огласит, поуч. 5).</w:t>
      </w:r>
    </w:p>
    <w:p>
      <w:pPr>
        <w:pStyle w:val="Normal"/>
        <w:tabs>
          <w:tab w:val="clear" w:pos="720"/>
          <w:tab w:val="left" w:pos="475" w:leader="none"/>
        </w:tabs>
        <w:rPr>
          <w:lang w:val="ru-RU"/>
        </w:rPr>
      </w:pPr>
      <w:r>
        <w:rPr>
          <w:b/>
          <w:color w:val="FF00FF"/>
          <w:lang w:val="ru-RU"/>
        </w:rPr>
        <w:t>ВЕРБА</w:t>
      </w:r>
      <w:r>
        <w:rPr>
          <w:lang w:val="ru-RU"/>
        </w:rPr>
        <w:t xml:space="preserve"> или</w:t>
      </w:r>
      <w:r>
        <w:rPr>
          <w:b/>
          <w:color w:val="FF00FF"/>
          <w:lang w:val="ru-RU"/>
        </w:rPr>
        <w:t xml:space="preserve"> ИВА</w:t>
      </w:r>
      <w:r>
        <w:rPr>
          <w:lang w:val="ru-RU"/>
        </w:rPr>
        <w:t xml:space="preserve"> (Лев 23:40, Пс 136:2, Исх 44:4, Иез 17:5 и др.) — хорошо известное дерево, растущее на сырой почве и при источниках вод. Красивый вид растения, известный нам под названием ивы плакучей с поникшими ветвями называется иначе </w:t>
      </w:r>
      <w:r>
        <w:rPr>
          <w:i/>
          <w:lang w:val="ru-RU"/>
        </w:rPr>
        <w:t>Вавилонскою ивою,</w:t>
      </w:r>
      <w:r>
        <w:rPr>
          <w:lang w:val="ru-RU"/>
        </w:rPr>
        <w:t xml:space="preserve"> и об этом-то роде вербы упоминается в Псалме 136-м: на </w:t>
      </w:r>
      <w:r>
        <w:rPr>
          <w:i/>
          <w:lang w:val="ru-RU"/>
        </w:rPr>
        <w:t xml:space="preserve">вербах посреди его </w:t>
      </w:r>
      <w:r>
        <w:rPr>
          <w:lang w:val="ru-RU"/>
        </w:rPr>
        <w:t xml:space="preserve">(Вавилона) </w:t>
      </w:r>
      <w:r>
        <w:rPr>
          <w:i/>
          <w:lang w:val="ru-RU"/>
        </w:rPr>
        <w:t>повесили свои арфы</w:t>
      </w:r>
      <w:r>
        <w:rPr>
          <w:lang w:val="ru-RU"/>
        </w:rPr>
        <w:t xml:space="preserve"> (ст. 2). В другом месте Свящ. Писания ветви вербы называются </w:t>
      </w:r>
      <w:r>
        <w:rPr>
          <w:i/>
          <w:lang w:val="ru-RU"/>
        </w:rPr>
        <w:t>агновы ветви от потока,</w:t>
      </w:r>
      <w:r>
        <w:rPr>
          <w:lang w:val="ru-RU"/>
        </w:rPr>
        <w:t xml:space="preserve"> т.е. речные вербы (Лев 23:40). Вербы употреблялись Израильтянами в праздник Кущей. Берега Иордана доселе еще осенены развесистыми вербами или ивами (Муравьев и Норов), хотя не в таком обилии, как во времена Библейские. 'Гак как верба не растет на берегах Евфрата, то и предполагают, что дерево, означенное под сим наименованием в Пс 136, было из рода тополей или осокорей, обильно растущих но берегам означенной реки и известных у Арабов под названием </w:t>
      </w:r>
      <w:r>
        <w:rPr>
          <w:i/>
          <w:lang w:val="ru-RU"/>
        </w:rPr>
        <w:t>al-gharab.</w:t>
      </w:r>
    </w:p>
    <w:p>
      <w:pPr>
        <w:pStyle w:val="Normal"/>
        <w:tabs>
          <w:tab w:val="clear" w:pos="720"/>
          <w:tab w:val="left" w:pos="475" w:leader="none"/>
        </w:tabs>
        <w:rPr/>
      </w:pPr>
      <w:r>
        <w:rPr>
          <w:b/>
          <w:color w:val="FF00FF"/>
          <w:lang w:val="ru-RU"/>
        </w:rPr>
        <w:t>ВЕРБЛЮД</w:t>
      </w:r>
      <w:r>
        <w:rPr>
          <w:lang w:val="ru-RU"/>
        </w:rPr>
        <w:t xml:space="preserve"> (Евр </w:t>
      </w:r>
      <w:r>
        <w:rPr>
          <w:i/>
          <w:lang w:val="ru-RU"/>
        </w:rPr>
        <w:t>гамал,</w:t>
      </w:r>
      <w:r>
        <w:rPr>
          <w:lang w:val="ru-RU"/>
        </w:rPr>
        <w:t xml:space="preserve"> носильщик, возница; Быт 13:16-64, Лев 11:4, Иов 1:3, Исх 60:6, Мф 23:24 и др.) — двукопытное, жвачное, млекопитающее животное, мясо которого было запрещено Евреям употреблять в пищу (Лев 11:4, Вт 14:7). Верблюды, говорит один из путешественников, суть корабли Аравии, морями для них служат пустыни; это животное создано Богом именно для ношения тяжестей. Верблюд бывает обыкновенно от 6-ти до 7 футов (около сажени) в высоту, очень понятлив и терпелив. На конце ног его находятся твердые и эластические копыта, не дозволяющие ноге глубоко опускаться в песок. В Свящ. Писании по большей части говорится о верблюдах одногорбых (дромадерах), тогда как Бактрийский верблюд имеет на спине два горба, между которыми находится как бы седло, на которое и навьючивают тяжести (Ис 30:6). Дромадер или одногорбый верблюд меньше и быстрее на ходу, чем двугорбый. Он неприхотлив в пище и питье; первою для него служит трава, листья или иглы колючего кустарника, которые он щиплет мимоходом на своем ходу по пустыне, а без питья он может оставаться от 4-х, 14-ти и более дней, что зависит от особенного устройства его желудка. Потому-то жители востока и называют верблюда </w:t>
      </w:r>
      <w:r>
        <w:rPr>
          <w:i/>
          <w:lang w:val="ru-RU"/>
        </w:rPr>
        <w:t>сухопутным кораблем,</w:t>
      </w:r>
      <w:r>
        <w:rPr>
          <w:lang w:val="ru-RU"/>
        </w:rPr>
        <w:t xml:space="preserve"> или </w:t>
      </w:r>
      <w:r>
        <w:rPr>
          <w:i/>
          <w:lang w:val="ru-RU"/>
        </w:rPr>
        <w:t>кораблем пустыни.</w:t>
      </w:r>
      <w:r>
        <w:rPr>
          <w:lang w:val="ru-RU"/>
        </w:rPr>
        <w:t xml:space="preserve"> Верблюд, когда на него навьючивают тяжесть, обыкновенно становится на колена, и во время навьючивания часто испускает крик гнева и нетерпения. Но его выносливость беспримерна. Из дня в день подвигается он неутомимо вперед, пока хозяин его не достигнет цели своего путешествия. Он питается в сутки однажды, но его длинная шея дает ему возможность срывать по временам те из немногих колючих растений, которые случайно попадаются ему в пустыне на пути. К шее верблюда прикреплялись иногда цепи, пряжки, колокольцы и другая конская сбруя, как украшение или как обыкновенная упряжь (Суд 8:21,26). Верблюжье мясо и молоко употребляются в пищу, а волоса его шкуры, которые короче и мягче, чем у прочих однородных с ним животных, употребляются для выделки грубого сукна на одежду (Мф 3:4). Из верблюжьей кожи делаются сандалии, ремни, мешки, меха, ранцы, а помет употребляется для топлива. Обычный период жизни верблюда от тридцати до пятидесяти лет. Потому-то верблюд особенно распространен на востоке с самых первых времен мира, и с того же самого времени является па службе человеку, как домашнее животное. </w:t>
      </w:r>
      <w:r>
        <w:rPr>
          <w:i/>
          <w:lang w:val="ru-RU"/>
        </w:rPr>
        <w:t>“Вот,</w:t>
      </w:r>
      <w:r>
        <w:rPr>
          <w:lang w:val="ru-RU"/>
        </w:rPr>
        <w:t xml:space="preserve"> говорит бытописатель, </w:t>
      </w:r>
      <w:r>
        <w:rPr>
          <w:i/>
          <w:lang w:val="ru-RU"/>
        </w:rPr>
        <w:t>идет караван Израильтян из Галаада</w:t>
      </w:r>
      <w:r>
        <w:rPr>
          <w:lang w:val="ru-RU"/>
        </w:rPr>
        <w:t xml:space="preserve"> (в Египте) </w:t>
      </w:r>
      <w:r>
        <w:rPr>
          <w:i/>
          <w:lang w:val="ru-RU"/>
        </w:rPr>
        <w:t>и верблюды их несут стираксу, бальзам и ладан”</w:t>
      </w:r>
      <w:r>
        <w:rPr>
          <w:lang w:val="ru-RU"/>
        </w:rPr>
        <w:t xml:space="preserve"> (Быт 37:25). Вот царица Савская приходит в Иерусалим послушать Соломона, и </w:t>
      </w:r>
      <w:r>
        <w:rPr>
          <w:i/>
          <w:lang w:val="ru-RU"/>
        </w:rPr>
        <w:t>верблюды ее навьючены благовониями и великим множеством золота</w:t>
      </w:r>
      <w:r>
        <w:rPr>
          <w:lang w:val="ru-RU"/>
        </w:rPr>
        <w:t xml:space="preserve"> (3Цар 10:2). Стада верблюдов считались доказательством большого богатства. Иов, по свидетельству книга его имени, имел 3,000 верблюдов (Иов 1:3). У Мадианитян и Амаликитян верблюдам не было числа, как песку на </w:t>
      </w:r>
      <w:r>
        <w:rPr>
          <w:i/>
          <w:lang w:val="ru-RU"/>
        </w:rPr>
        <w:t>берегу</w:t>
      </w:r>
      <w:r>
        <w:rPr>
          <w:lang w:val="ru-RU"/>
        </w:rPr>
        <w:t xml:space="preserve"> моря (Суд 7:12). У Давида для надзора за верблюдами был особый приставник (1Пар 27:30). Верблюды употреблялись и во время войн. На них возились различные тяжелые воинские оружия тех времен, иногда на них садились и сами воины (1Цар 30:17); на верблюдах часто рассылались гонцы с грамотами от царей, особенно когда им предстоял путь чрез большие пустыни (2Пар 30:6, Есф 3:13-15), как это иногда делается даже доселе на Востоке. Молоко верблюдиц представляет один из существенных пищевых продуктов. В книге Бытия (32:15) мы читаем, что Иаков послал в дар Исаву, в числе прочего скота, </w:t>
      </w:r>
      <w:r>
        <w:rPr>
          <w:i/>
          <w:lang w:val="ru-RU"/>
        </w:rPr>
        <w:t>тридцать верблюдиц дойных с жеребятами их.</w:t>
      </w:r>
      <w:r>
        <w:rPr>
          <w:lang w:val="ru-RU"/>
        </w:rPr>
        <w:t xml:space="preserve"> Дойные верблюдицы очень ценятся у Арабов. По свидетельству Плиния в его естественной истории, это животное дает молоко в течении очень долгого времени. По Арабской поговорке: </w:t>
      </w:r>
      <w:r>
        <w:rPr>
          <w:i/>
          <w:lang w:val="ru-RU"/>
        </w:rPr>
        <w:t>животное Нова</w:t>
      </w:r>
      <w:r>
        <w:rPr>
          <w:lang w:val="ru-RU"/>
        </w:rPr>
        <w:t xml:space="preserve"> (т.е. верблюд) — </w:t>
      </w:r>
      <w:r>
        <w:rPr>
          <w:i/>
          <w:lang w:val="ru-RU"/>
        </w:rPr>
        <w:t>живое доказательство милосердия Божия к человеку.</w:t>
      </w:r>
      <w:r>
        <w:rPr>
          <w:lang w:val="ru-RU"/>
        </w:rPr>
        <w:t xml:space="preserve"> В Свящ. Писании слово </w:t>
      </w:r>
      <w:r>
        <w:rPr>
          <w:i/>
          <w:lang w:val="ru-RU"/>
        </w:rPr>
        <w:t>верблюд</w:t>
      </w:r>
      <w:r>
        <w:rPr>
          <w:lang w:val="ru-RU"/>
        </w:rPr>
        <w:t xml:space="preserve"> употребляется иногда в иносказательном смысле о людях. Так пр. Исаия, изображая славное царство Мессии по обращении язычников, говорит: </w:t>
      </w:r>
      <w:r>
        <w:rPr>
          <w:i/>
          <w:lang w:val="ru-RU"/>
        </w:rPr>
        <w:t xml:space="preserve">“Множество верблюдов покроет тебя, дромадеры из Мадиама и Ефы” </w:t>
      </w:r>
      <w:r>
        <w:rPr>
          <w:lang w:val="ru-RU"/>
        </w:rPr>
        <w:t xml:space="preserve">(60:6). Но нельзя давать иносказательного значения слову </w:t>
      </w:r>
      <w:r>
        <w:rPr>
          <w:i/>
          <w:lang w:val="ru-RU"/>
        </w:rPr>
        <w:t>верблюд</w:t>
      </w:r>
      <w:r>
        <w:rPr>
          <w:lang w:val="ru-RU"/>
        </w:rPr>
        <w:t xml:space="preserve"> в местах Свящ. Писания у Мф 19:24, 23:24. Выражение </w:t>
      </w:r>
      <w:r>
        <w:rPr>
          <w:i/>
          <w:lang w:val="ru-RU"/>
        </w:rPr>
        <w:t>пройти верблюду сквозь игольные уши</w:t>
      </w:r>
      <w:r>
        <w:rPr>
          <w:lang w:val="ru-RU"/>
        </w:rPr>
        <w:t xml:space="preserve"> употреблялось у древних как пословица, выражающая особенную непреодолимую в чем либо трудность для человека. Другое выражение: </w:t>
      </w:r>
      <w:r>
        <w:rPr>
          <w:i/>
          <w:lang w:val="ru-RU"/>
        </w:rPr>
        <w:t>оцеживающие комара, а верблюда поглощающие</w:t>
      </w:r>
      <w:r>
        <w:rPr>
          <w:lang w:val="ru-RU"/>
        </w:rPr>
        <w:t xml:space="preserve"> указывает на людей, занятых мелочами, и в них полагающих всю важность, а из-за них упускающих без внимания важнейшие предписания закона, исполнение которых для всех обязательно. Верблюжий волос, как замечено выше, употреблялся для изготовления различного рода сукон и материй. Иногда они делались из самой лучшей и мягкой части волос, и тогда оные употреблялись на изготовление очень богатых и роскошных одежд. Низший сорт верблюжьих волос употреблялся на выделку сукна для покрытия палаток и верхней одежды пастухов и погонщиков верблюдов. По свидетельству путешественников, настоящие дервиши носят одежды из этого сукна, по которой опоясываются кожаным поясом. Нам известно, что одежда Иоанна Крестителя была из верблюжьих волос низшего сорта, так как в Евангелии она противопоставляется мягким и роскошным одеждам (Мф 11:8, Лк 7:25).</w:t>
      </w:r>
    </w:p>
    <w:p>
      <w:pPr>
        <w:pStyle w:val="Normal"/>
        <w:tabs>
          <w:tab w:val="clear" w:pos="720"/>
          <w:tab w:val="left" w:pos="475" w:leader="none"/>
        </w:tabs>
        <w:rPr/>
      </w:pPr>
      <w:r>
        <w:rPr>
          <w:b/>
          <w:color w:val="FF00FF"/>
          <w:lang w:val="ru-RU"/>
        </w:rPr>
        <w:t>ВЕРЕНИКА</w:t>
      </w:r>
      <w:r>
        <w:rPr>
          <w:lang w:val="ru-RU"/>
        </w:rPr>
        <w:t xml:space="preserve"> (победу несущая; Деян 25:13,23, 26:30) — дочь Агриппы 1-го, наименованного Великим, и сестра Агриппы II, царя Иудейского. Первым мужем ее был ее дядя, вторым же Полемон, с которым она вскоре развелась. Затем она была в связи с Титом, который впрочем по восшествии на престол бросил ее. Она сильно заподозривается также в сожительстве со своим родным братом. Эта-то развратная женщина вместе с Агриппою с триумфом и при великолепной обстановке слушала защитительную речь ап. Павла пред Фестом в Кесарии. О зазорном поведении Вереники свидетельствуют не только И. Флавий, но и Римские писатели: Тацит, Светоний и др.</w:t>
      </w:r>
    </w:p>
    <w:p>
      <w:pPr>
        <w:pStyle w:val="Normal"/>
        <w:tabs>
          <w:tab w:val="clear" w:pos="720"/>
          <w:tab w:val="left" w:pos="475" w:leader="none"/>
        </w:tabs>
        <w:rPr/>
      </w:pPr>
      <w:r>
        <w:rPr>
          <w:b/>
          <w:color w:val="FF00FF"/>
          <w:lang w:val="ru-RU"/>
        </w:rPr>
        <w:t>ВЕРЕСК</w:t>
      </w:r>
      <w:r>
        <w:rPr>
          <w:lang w:val="ru-RU"/>
        </w:rPr>
        <w:t xml:space="preserve"> (Иер 17:6) — дикое растение, свойственное степям и пустыням. В некоторых восточных странах оно употребляется на топливо, а также для набивки тюфяков, в роде нашей мочалы и соломы, а также для покрытия кровель домов.</w:t>
      </w:r>
    </w:p>
    <w:p>
      <w:pPr>
        <w:pStyle w:val="Normal"/>
        <w:tabs>
          <w:tab w:val="clear" w:pos="720"/>
          <w:tab w:val="left" w:pos="475" w:leader="none"/>
        </w:tabs>
        <w:rPr/>
      </w:pPr>
      <w:r>
        <w:rPr>
          <w:b/>
          <w:color w:val="FF00FF"/>
          <w:lang w:val="ru-RU"/>
        </w:rPr>
        <w:t>ВЕРЕХИЯ</w:t>
      </w:r>
      <w:r>
        <w:rPr>
          <w:lang w:val="ru-RU"/>
        </w:rPr>
        <w:t xml:space="preserve"> (благословенный Богом) — имя трех лиц: 1Пар 15:17 — отец певца Асафа. 1Пар 15:23 — один из придверников у Ковчега Завета. Зах 1:1-7 — отец пр. Захарии, сын священника Аддо.</w:t>
      </w:r>
    </w:p>
    <w:p>
      <w:pPr>
        <w:pStyle w:val="Normal"/>
        <w:tabs>
          <w:tab w:val="clear" w:pos="720"/>
          <w:tab w:val="left" w:pos="475" w:leader="none"/>
        </w:tabs>
        <w:rPr/>
      </w:pPr>
      <w:r>
        <w:rPr>
          <w:b/>
          <w:color w:val="FF00FF"/>
          <w:lang w:val="ru-RU"/>
        </w:rPr>
        <w:t>ВЕРЕЯ</w:t>
      </w:r>
      <w:r>
        <w:rPr>
          <w:lang w:val="ru-RU"/>
        </w:rPr>
        <w:t xml:space="preserve"> (1Мак 9:4) — местность в недальнем расстоянии от Иерусалима, где стоял с войском военачальник Сирийский Вакхид, пред последнею битвою с Иудою Маккавеем, в которой сей последний был убит; положение оной впрочем неизвестно.</w:t>
      </w:r>
    </w:p>
    <w:p>
      <w:pPr>
        <w:pStyle w:val="Normal"/>
        <w:tabs>
          <w:tab w:val="clear" w:pos="720"/>
          <w:tab w:val="left" w:pos="475" w:leader="none"/>
        </w:tabs>
        <w:rPr/>
      </w:pPr>
      <w:r>
        <w:rPr>
          <w:b/>
          <w:color w:val="FF00FF"/>
          <w:lang w:val="ru-RU"/>
        </w:rPr>
        <w:t>ВЕРЗЕЛЛИЙ</w:t>
      </w:r>
      <w:r>
        <w:rPr>
          <w:lang w:val="ru-RU"/>
        </w:rPr>
        <w:t xml:space="preserve"> (сделанный из железа) — имя трех лиц: 2Цар 21:85 — отец Адриэля, пять сыновей которого от Мелхолы, дочери Сауловой, были преданы Давидом в руки Гаваонитян и повешены ими. 1Езд 2:61, Несм. 7:63 — священник, взявший за себя жену из дочерей Верзеллия Галаадитянина и называвшийся его именем.</w:t>
      </w:r>
    </w:p>
    <w:p>
      <w:pPr>
        <w:pStyle w:val="BodyTextIndent3"/>
        <w:tabs>
          <w:tab w:val="clear" w:pos="720"/>
          <w:tab w:val="left" w:pos="475" w:leader="none"/>
        </w:tabs>
        <w:rPr/>
      </w:pPr>
      <w:r>
        <w:rPr/>
        <w:t>2Цар 17:21, 19:31, 3Цар 11:7 — богатый Галаадитянин, из Роглима и близкий друг Давида, когда он спасался во время возмущения Авессалома. Возмущение было подавлено и Давид возвращался в Иерусалим. Верзеллий сопровождал царя вместе с другими за самый Иордан Благодарный царь приглашал старца идти с ним в Иерусалим и провести остаток дней при дворе. Верзеллий отклонил милостивое приглашение царя, сославшись на свой преклонный возраст и старческие немощи, но сын его, Кимгам, отправился с Давидом вместо отца. Беседа, которую вели между собой при сем случае царе Давиде и Верзеллий, без сомнения одна из самых трогательных, какие только можно читать на страницах Библейской истории (2Цар 19:31-39). Давид еще пред самою своею смертью заботился о сыновьях Верзеллия, поручив их особенному попечению Соломона (3Цар 2:1-7) и даже сделавши их членами своего царского семейства.</w:t>
      </w:r>
    </w:p>
    <w:p>
      <w:pPr>
        <w:pStyle w:val="Normal"/>
        <w:tabs>
          <w:tab w:val="clear" w:pos="720"/>
          <w:tab w:val="left" w:pos="475" w:leader="none"/>
        </w:tabs>
        <w:rPr/>
      </w:pPr>
      <w:r>
        <w:rPr>
          <w:b/>
          <w:color w:val="FF00FF"/>
          <w:lang w:val="ru-RU"/>
        </w:rPr>
        <w:t>ВЕРИЯ</w:t>
      </w:r>
      <w:r>
        <w:rPr>
          <w:lang w:val="ru-RU"/>
        </w:rPr>
        <w:t xml:space="preserve"> (Деян 17:10-13, 20:4) — ныне </w:t>
      </w:r>
      <w:r>
        <w:rPr>
          <w:i/>
          <w:lang w:val="ru-RU"/>
        </w:rPr>
        <w:t>Веррия,</w:t>
      </w:r>
      <w:r>
        <w:rPr>
          <w:lang w:val="ru-RU"/>
        </w:rPr>
        <w:t xml:space="preserve"> Македонский город, в 20 англ. милях к западу от Фессалоник, близ горы Олимпа к с. (Пинда) — Жители Верии с усердием слушали проповедь ап. Павла, обратившую многих Иудеев и язычников ко Христу. Сюда удалился ап. Павел из Фессалоник, и отсюда, гонимый врагами, выбыл в Афины. Сосипатр, сопутствовавший ап. Павлу до Троады, принадлежал также к числу Веррийских Христиан (Деян 20:2-5). В Веррии доселе еще находится довольное число жителей, преимущественно Турок и Греков, которые занимаются продажею риса, плодов, мрамора и имеют шелковые фабрики.</w:t>
      </w:r>
    </w:p>
    <w:p>
      <w:pPr>
        <w:pStyle w:val="Normal"/>
        <w:tabs>
          <w:tab w:val="clear" w:pos="720"/>
          <w:tab w:val="left" w:pos="475" w:leader="none"/>
        </w:tabs>
        <w:rPr/>
      </w:pPr>
      <w:r>
        <w:rPr>
          <w:b/>
          <w:color w:val="FF00FF"/>
          <w:lang w:val="ru-RU"/>
        </w:rPr>
        <w:t>ВЕС, ВЕСЫ</w:t>
      </w:r>
      <w:r>
        <w:rPr>
          <w:lang w:val="ru-RU"/>
        </w:rPr>
        <w:t xml:space="preserve"> (Лев 19:36). В глубокой древности золото и серебро продавалось и покупалось на вес, так что лица, занимавшиеся какою либо торговлею, обыкновенно носили при себе пару весов и различные гири, состоявшие из камней различных размеров и хранившиеся в особенных мешках, привязанных к поясу торговца. Корыстолюбивые торговцы имели при себе двое весов, одни полегче для продажи, а другие потяжелее для покупки. </w:t>
      </w:r>
    </w:p>
    <w:p>
      <w:pPr>
        <w:pStyle w:val="Normal"/>
        <w:tabs>
          <w:tab w:val="clear" w:pos="720"/>
          <w:tab w:val="left" w:pos="475" w:leader="none"/>
        </w:tabs>
        <w:rPr/>
      </w:pPr>
      <w:r>
        <w:rPr>
          <w:b/>
          <w:color w:val="FF00FF"/>
          <w:lang w:val="ru-RU"/>
        </w:rPr>
        <w:t>ВЕТИЛУЯ</w:t>
      </w:r>
      <w:r>
        <w:rPr>
          <w:lang w:val="ru-RU"/>
        </w:rPr>
        <w:t xml:space="preserve"> (дом Иеговы, или дом восхождения) (Иудф. 4:6; 6:10) — город, упоминаемый только в книге Иудифь.  По указаниям этой книги, он находился в колене Манассиином, в нагорной стране на ю. от Дафаима, против долины Ездрилонской (Иудьфь 6:11-12, 7:1-4).  Под городом находились два источника, из которых жители пользовались водою (6:11, 7:7). Этот-то город, стоявший на горе и достаточно укрепленный Олоферн, военачальник Ассирийский, овладевши источниками, подверг долгой осаде, надеясь жаждой принудить жителей к сдаче; но благочестивое мужество Иудифи, как то известно из книги Иудифь (8, 16), спасло их от грозившей опасности. Местоположение города в точности неизвестно. В настоящее время впрочем думают, что это нынешняя местность </w:t>
      </w:r>
      <w:r>
        <w:rPr>
          <w:i/>
          <w:lang w:val="ru-RU"/>
        </w:rPr>
        <w:t>Саиур,</w:t>
      </w:r>
      <w:r>
        <w:rPr>
          <w:lang w:val="ru-RU"/>
        </w:rPr>
        <w:t xml:space="preserve"> в 3-х милях к югу от местности Дофан, занимающая в настоящее время положение совершенно неприступное.</w:t>
      </w:r>
    </w:p>
    <w:p>
      <w:pPr>
        <w:pStyle w:val="Normal"/>
        <w:tabs>
          <w:tab w:val="clear" w:pos="720"/>
          <w:tab w:val="left" w:pos="475" w:leader="none"/>
        </w:tabs>
        <w:rPr>
          <w:lang w:val="ru-RU"/>
        </w:rPr>
      </w:pPr>
      <w:r>
        <w:rPr>
          <w:b/>
          <w:color w:val="FF00FF"/>
          <w:lang w:val="ru-RU"/>
        </w:rPr>
        <w:t>ВЕТОЛИЙ</w:t>
      </w:r>
      <w:r>
        <w:rPr>
          <w:lang w:val="ru-RU"/>
        </w:rPr>
        <w:t xml:space="preserve"> — местность или город, упоминаемый во 2Езд 5:21, по-видимому тождественный с Вефилем. см.</w:t>
      </w:r>
      <w:r>
        <w:rPr>
          <w:b/>
          <w:lang w:val="ru-RU"/>
        </w:rPr>
        <w:t xml:space="preserve"> </w:t>
      </w:r>
      <w:r>
        <w:rPr>
          <w:b/>
          <w:i/>
          <w:lang w:val="ru-RU"/>
        </w:rPr>
        <w:t>Вефиль, Гай.</w:t>
      </w:r>
    </w:p>
    <w:p>
      <w:pPr>
        <w:pStyle w:val="Normal"/>
        <w:tabs>
          <w:tab w:val="clear" w:pos="720"/>
          <w:tab w:val="left" w:pos="475" w:leader="none"/>
        </w:tabs>
        <w:rPr/>
      </w:pPr>
      <w:r>
        <w:rPr>
          <w:b/>
          <w:color w:val="FF00FF"/>
          <w:lang w:val="ru-RU"/>
        </w:rPr>
        <w:t>ВЕТОМЕСФЕМ</w:t>
      </w:r>
      <w:r>
        <w:rPr>
          <w:lang w:val="ru-RU"/>
        </w:rPr>
        <w:t xml:space="preserve"> (Иудв 4:6, 15:4) — город в колене Манассиином, на равнине Ездрилонской, вблизи Дофаима и Ветилуи, который, по своему важному местоположению, мало уступал городу Ветилуе.</w:t>
      </w:r>
    </w:p>
    <w:p>
      <w:pPr>
        <w:pStyle w:val="Normal"/>
        <w:tabs>
          <w:tab w:val="clear" w:pos="720"/>
          <w:tab w:val="left" w:pos="475" w:leader="none"/>
        </w:tabs>
        <w:rPr/>
      </w:pPr>
      <w:r>
        <w:rPr>
          <w:b/>
          <w:color w:val="FF00FF"/>
          <w:lang w:val="ru-RU"/>
        </w:rPr>
        <w:t>ВЕТОНИМ</w:t>
      </w:r>
      <w:r>
        <w:rPr>
          <w:lang w:val="ru-RU"/>
        </w:rPr>
        <w:t xml:space="preserve"> (фисташковые орехи; Нав 13:26) — город в колене Гадовом, упоминаемый вместе с Рамаф-Мицфою. Название встречается только в означенной цитате. Думают, что это настоящие развалины </w:t>
      </w:r>
      <w:r>
        <w:rPr>
          <w:i/>
          <w:lang w:val="ru-RU"/>
        </w:rPr>
        <w:t>Батнех,</w:t>
      </w:r>
      <w:r>
        <w:rPr>
          <w:lang w:val="ru-RU"/>
        </w:rPr>
        <w:t xml:space="preserve"> находящиеся вблизи селения </w:t>
      </w:r>
      <w:r>
        <w:rPr>
          <w:i/>
          <w:lang w:val="ru-RU"/>
        </w:rPr>
        <w:t xml:space="preserve">Es-Salt </w:t>
      </w:r>
      <w:r>
        <w:rPr>
          <w:lang w:val="ru-RU"/>
        </w:rPr>
        <w:t>(Herz. XIV, р. 737).</w:t>
      </w:r>
    </w:p>
    <w:p>
      <w:pPr>
        <w:pStyle w:val="Normal"/>
        <w:tabs>
          <w:tab w:val="clear" w:pos="720"/>
          <w:tab w:val="left" w:pos="475" w:leader="none"/>
        </w:tabs>
        <w:rPr/>
      </w:pPr>
      <w:r>
        <w:rPr>
          <w:b/>
          <w:color w:val="FF00FF"/>
          <w:lang w:val="ru-RU"/>
        </w:rPr>
        <w:t>ВЕТИРУС.</w:t>
      </w:r>
      <w:r>
        <w:rPr>
          <w:lang w:val="ru-RU"/>
        </w:rPr>
        <w:t xml:space="preserve"> см. 2Езд 5:17. Трудно решить, имя ли это лица, или название местности.</w:t>
      </w:r>
    </w:p>
    <w:p>
      <w:pPr>
        <w:pStyle w:val="Normal"/>
        <w:tabs>
          <w:tab w:val="clear" w:pos="720"/>
          <w:tab w:val="left" w:pos="475" w:leader="none"/>
        </w:tabs>
        <w:rPr>
          <w:lang w:val="ru-RU"/>
        </w:rPr>
      </w:pPr>
      <w:r>
        <w:rPr>
          <w:b/>
          <w:color w:val="FF00FF"/>
          <w:lang w:val="ru-RU"/>
        </w:rPr>
        <w:t xml:space="preserve">ВЕЧЕРНЯЯ ЖЕРТВА </w:t>
      </w:r>
      <w:r>
        <w:rPr>
          <w:color w:val="000000"/>
          <w:lang w:val="ru-RU"/>
        </w:rPr>
        <w:t>—</w:t>
      </w:r>
      <w:r>
        <w:rPr>
          <w:b/>
          <w:color w:val="FF00FF"/>
          <w:lang w:val="ru-RU"/>
        </w:rPr>
        <w:t xml:space="preserve"> </w:t>
      </w:r>
      <w:r>
        <w:rPr>
          <w:lang w:val="ru-RU"/>
        </w:rPr>
        <w:t xml:space="preserve">в Церкви ветхозаветной (Пс 140:2). </w:t>
      </w:r>
      <w:r>
        <w:rPr>
          <w:i/>
          <w:lang w:val="ru-RU"/>
        </w:rPr>
        <w:t>см. Жертва.</w:t>
      </w:r>
    </w:p>
    <w:p>
      <w:pPr>
        <w:pStyle w:val="Normal"/>
        <w:tabs>
          <w:tab w:val="clear" w:pos="720"/>
          <w:tab w:val="left" w:pos="475" w:leader="none"/>
        </w:tabs>
        <w:rPr/>
      </w:pPr>
      <w:r>
        <w:rPr>
          <w:b/>
          <w:color w:val="FF00FF"/>
          <w:lang w:val="ru-RU"/>
        </w:rPr>
        <w:t xml:space="preserve">ВЕЧЕРЯ ЛЮБВИ </w:t>
      </w:r>
      <w:r>
        <w:rPr>
          <w:b/>
          <w:lang w:val="ru-RU"/>
        </w:rPr>
        <w:t>(</w:t>
      </w:r>
      <w:r>
        <w:rPr>
          <w:lang w:val="ru-RU"/>
        </w:rPr>
        <w:t>Иуд 12, 1Кор. 11:20-27) — общественный стол или трапеза, в первенствующей Церкви, приготовлявшаяся из добровольных приношений верующих. Она обыкновенно устроялась по совершении таинства Евхаристии. Яства для вечери любви предварительно освящались во время богослужения. Они состояли обычно из овощей, рыбы, мясных и мучных кушаний; вино также не исключалось из приношений. Вечеря любви обыкновенно открывалась молитвою и омовением рук; во время оной пелись псалмы и др. священные песни, читались и объяснялись места из Свящ. Писания; а при окончании оной делался денежный сбор для бедных, вдов, сирот и прочих несчастных. Все заканчивалось молитвою и братским целованием. Нужно заметить, что явные грешники и те, которые подвергались публичному покаянию, а также и оглашенные, не допускались к участию в вечери любви. Вечери любви по крайней мере в начале были очень распространены особенно в Иерусалиме, Троаде, Коринфе и др.</w:t>
      </w:r>
    </w:p>
    <w:p>
      <w:pPr>
        <w:pStyle w:val="Normal"/>
        <w:tabs>
          <w:tab w:val="clear" w:pos="720"/>
          <w:tab w:val="left" w:pos="475" w:leader="none"/>
        </w:tabs>
        <w:rPr/>
      </w:pPr>
      <w:r>
        <w:rPr>
          <w:b/>
          <w:color w:val="FF00FF"/>
          <w:lang w:val="ru-RU"/>
        </w:rPr>
        <w:t>ВЕЧЕРЯ ТАЙНАЯ</w:t>
      </w:r>
      <w:r>
        <w:rPr>
          <w:lang w:val="ru-RU"/>
        </w:rPr>
        <w:t xml:space="preserve"> (Ин 13:2-4, 1Кор 11:20) — вечеря совершенная Господом в Иерусалиме пред Своими страданиями, на которой Он установил св. таинство причащения. В Свящ. Писании называется </w:t>
      </w:r>
      <w:r>
        <w:rPr>
          <w:i/>
          <w:lang w:val="ru-RU"/>
        </w:rPr>
        <w:t>вечерею Господнею</w:t>
      </w:r>
      <w:r>
        <w:rPr>
          <w:lang w:val="ru-RU"/>
        </w:rPr>
        <w:t xml:space="preserve"> (1Кор 9:20), </w:t>
      </w:r>
      <w:r>
        <w:rPr>
          <w:i/>
          <w:lang w:val="ru-RU"/>
        </w:rPr>
        <w:t>трапезою Господнею</w:t>
      </w:r>
      <w:r>
        <w:rPr>
          <w:lang w:val="ru-RU"/>
        </w:rPr>
        <w:t xml:space="preserve"> (1Кор 10:21), </w:t>
      </w:r>
      <w:r>
        <w:rPr>
          <w:i/>
          <w:lang w:val="ru-RU"/>
        </w:rPr>
        <w:t>приобщением Тела и Крови Господней</w:t>
      </w:r>
      <w:r>
        <w:rPr>
          <w:lang w:val="ru-RU"/>
        </w:rPr>
        <w:t xml:space="preserve"> (1Кор 10:16), </w:t>
      </w:r>
      <w:r>
        <w:rPr>
          <w:i/>
          <w:lang w:val="ru-RU"/>
        </w:rPr>
        <w:t>преломлением хлеба</w:t>
      </w:r>
      <w:r>
        <w:rPr>
          <w:lang w:val="ru-RU"/>
        </w:rPr>
        <w:t xml:space="preserve"> (Деян 2:42). В первенствующей Церкви ей усвоено название евхаристии. Учреждению таинства причащения предшествовало омовение Господом ног Его ученикам (Ин 13:1-20), указание и удаление предателя (Ин 13:21-32), и затем уже самое установление таинства причащения (см. </w:t>
      </w:r>
      <w:r>
        <w:rPr>
          <w:i/>
          <w:lang w:val="ru-RU"/>
        </w:rPr>
        <w:t>Причащение).</w:t>
      </w:r>
    </w:p>
    <w:p>
      <w:pPr>
        <w:pStyle w:val="Normal"/>
        <w:tabs>
          <w:tab w:val="clear" w:pos="720"/>
          <w:tab w:val="left" w:pos="475" w:leader="none"/>
        </w:tabs>
        <w:rPr/>
      </w:pPr>
      <w:r>
        <w:rPr>
          <w:b/>
          <w:color w:val="FF00FF"/>
          <w:lang w:val="ru-RU"/>
        </w:rPr>
        <w:t xml:space="preserve">ВЕЧНОСТЬ, ВЕЧНАЯ ЖИЗНЬ, ЖИЗНЬ БУДУЩЕГО ВЕКА </w:t>
      </w:r>
      <w:r>
        <w:rPr>
          <w:color w:val="000000"/>
          <w:lang w:val="ru-RU"/>
        </w:rPr>
        <w:t>—</w:t>
      </w:r>
      <w:r>
        <w:rPr>
          <w:b/>
          <w:color w:val="FF00FF"/>
          <w:lang w:val="ru-RU"/>
        </w:rPr>
        <w:t xml:space="preserve"> </w:t>
      </w:r>
      <w:r>
        <w:rPr>
          <w:lang w:val="ru-RU"/>
        </w:rPr>
        <w:t>это такая жизнь, которая будет после воскресения мертвых и всеобщего суда Божия. Для верующих, любящих Бога и делающих добро она будет столь блаженна, что теперь мы сего блаженства и вообразить не можем (1Ин 3:2), а неверующие и беззаконные будут преданы вечной смерти или, иначе сказать, вечному огню, вечному мучению вместе с диаволом (От 20:15, Мф 25:41, 49, Мк 9:47,48 и др.).</w:t>
      </w:r>
    </w:p>
    <w:p>
      <w:pPr>
        <w:pStyle w:val="Normal"/>
        <w:tabs>
          <w:tab w:val="clear" w:pos="720"/>
          <w:tab w:val="left" w:pos="475" w:leader="none"/>
        </w:tabs>
        <w:rPr/>
      </w:pPr>
      <w:r>
        <w:rPr>
          <w:b/>
          <w:color w:val="FF00FF"/>
          <w:lang w:val="ru-RU"/>
        </w:rPr>
        <w:t>ВЕФАРА</w:t>
      </w:r>
      <w:r>
        <w:rPr>
          <w:lang w:val="ru-RU"/>
        </w:rPr>
        <w:t xml:space="preserve"> (2Цар 15:24) — местность, откуда был вынесен Ковчег Завета за Давидом, во время его бегства из Иерусалима, по случаю возмущения Авессалома. Но этой местности в Еврейском тексте не значится, а только у LXX-ти.</w:t>
      </w:r>
    </w:p>
    <w:p>
      <w:pPr>
        <w:pStyle w:val="Normal"/>
        <w:tabs>
          <w:tab w:val="clear" w:pos="720"/>
          <w:tab w:val="left" w:pos="475" w:leader="none"/>
        </w:tabs>
        <w:rPr>
          <w:lang w:val="ru-RU"/>
        </w:rPr>
      </w:pPr>
      <w:r>
        <w:rPr>
          <w:b/>
          <w:color w:val="FF00FF"/>
          <w:lang w:val="ru-RU"/>
        </w:rPr>
        <w:t>ВЕФАСМОН</w:t>
      </w:r>
      <w:r>
        <w:rPr>
          <w:lang w:val="ru-RU"/>
        </w:rPr>
        <w:t xml:space="preserve"> (2Езд 5:18) — из городов Израильских. В 1Езд 2:24 читается Азмавеф, а у Не-ем 7:28 </w:t>
      </w:r>
      <w:r>
        <w:rPr>
          <w:i/>
          <w:lang w:val="ru-RU"/>
        </w:rPr>
        <w:t>Беф-Азмавеф.</w:t>
      </w:r>
    </w:p>
    <w:p>
      <w:pPr>
        <w:pStyle w:val="Normal"/>
        <w:tabs>
          <w:tab w:val="clear" w:pos="720"/>
          <w:tab w:val="left" w:pos="475" w:leader="none"/>
        </w:tabs>
        <w:rPr/>
      </w:pPr>
      <w:r>
        <w:rPr>
          <w:b/>
          <w:color w:val="FF00FF"/>
          <w:lang w:val="ru-RU"/>
        </w:rPr>
        <w:t>ВЕФВАСИ</w:t>
      </w:r>
      <w:r>
        <w:rPr>
          <w:lang w:val="ru-RU"/>
        </w:rPr>
        <w:t xml:space="preserve"> (1Мак 9:62-64) — город или селение в пустыне, местность которого в точности неизвестна. Предполагают впрочем, что оный находился в пустыне Иорданской недалеко от Иерихона. Этот город служил убежищем для Ионафана и Симона Маккавеев, во время нападения на них Сирийского военачальника Вакхида. У Флавия это селение называется </w:t>
      </w:r>
      <w:r>
        <w:rPr>
          <w:i/>
          <w:lang w:val="ru-RU"/>
        </w:rPr>
        <w:t>Вифалага.</w:t>
      </w:r>
    </w:p>
    <w:p>
      <w:pPr>
        <w:pStyle w:val="Normal"/>
        <w:tabs>
          <w:tab w:val="clear" w:pos="720"/>
          <w:tab w:val="left" w:pos="475" w:leader="none"/>
        </w:tabs>
        <w:rPr>
          <w:lang w:val="ru-RU"/>
        </w:rPr>
      </w:pPr>
      <w:r>
        <w:rPr>
          <w:b/>
          <w:color w:val="FF00FF"/>
          <w:lang w:val="ru-RU"/>
        </w:rPr>
        <w:t>ВЕФИЛЬ</w:t>
      </w:r>
      <w:r>
        <w:rPr>
          <w:lang w:val="ru-RU"/>
        </w:rPr>
        <w:t xml:space="preserve"> (дом Божий; Быт 28:19). Во время путешествия Иакова, спасавшегося от гнева брата своего Исава, в Месопотамию, он остановился на одном месте близ гор. Луз, где имел видение таинственной лествицы, восходящей до небес. Вследствие сего он назвал это место и близ лежащий город </w:t>
      </w:r>
      <w:r>
        <w:rPr>
          <w:i/>
          <w:lang w:val="ru-RU"/>
        </w:rPr>
        <w:t>Вефилем,</w:t>
      </w:r>
      <w:r>
        <w:rPr>
          <w:lang w:val="ru-RU"/>
        </w:rPr>
        <w:t xml:space="preserve"> т.е. </w:t>
      </w:r>
      <w:r>
        <w:rPr>
          <w:i/>
          <w:lang w:val="ru-RU"/>
        </w:rPr>
        <w:t>домом Божиим.</w:t>
      </w:r>
      <w:r>
        <w:rPr>
          <w:lang w:val="ru-RU"/>
        </w:rPr>
        <w:t xml:space="preserve"> У Вефиля, во время пребывания там Иакова, умерла Деввора, кормилица Ревекки, и погребена под дубом ниже Вефиля (Быт 35:8). Он был расположен на в. от дороги, идущей из Сихема в Иерусалим и почти в равном расстоянии от того и другого города. Вефиль был столицею одного из Хананейских царей, и Ефремляне, которым достался этот город при разделении земли Обетованной, были не в состоянии овладеть оным, если бы они не воспользовались содействием одного из его жителей (Суд 1:22,26). В Вефиле оставался долгое время Ковчег Завета, и здесь также, по разделении царства на Иудейское и Израильское, Иеровоам поставил одного из золотых тельцов (3Цар 12:28,33), и вероятно вследствие сего пр. Осия называет Вефиль </w:t>
      </w:r>
      <w:r>
        <w:rPr>
          <w:i/>
          <w:lang w:val="ru-RU"/>
        </w:rPr>
        <w:t>Беф-Авен,</w:t>
      </w:r>
      <w:r>
        <w:rPr>
          <w:lang w:val="ru-RU"/>
        </w:rPr>
        <w:t xml:space="preserve"> т.е. дом идолослужения. Затем Вефиль подпал под власть Иуды, и царь Иосия разрушил языческих богов и алтари, сжег на них кости человеческие, вынутые из могил; посему-то выражение </w:t>
      </w:r>
      <w:r>
        <w:rPr>
          <w:i/>
          <w:lang w:val="ru-RU"/>
        </w:rPr>
        <w:t>идти в Вефиль</w:t>
      </w:r>
      <w:r>
        <w:rPr>
          <w:lang w:val="ru-RU"/>
        </w:rPr>
        <w:t xml:space="preserve"> вообще указывало на идолослужение (Амос 4:4, 5:5). В Вефиле некогда судил пр. Самуил (1Цар 7:16). После плена город все еще был населен возвратившимися из плена Вавилонского Иудеями и был укреплен Вакхидом, Сириянином, во время Маккавеев (1Мак 9:50). В Н.З. о Вефиле не упоминается, но он еще существовал. Ныне это развалины, известные под названием селения </w:t>
      </w:r>
      <w:r>
        <w:rPr>
          <w:i/>
          <w:lang w:val="ru-RU"/>
        </w:rPr>
        <w:t>Бейтин. “Вефиль теперь,</w:t>
      </w:r>
      <w:r>
        <w:rPr>
          <w:lang w:val="ru-RU"/>
        </w:rPr>
        <w:t xml:space="preserve"> пишет Норов, </w:t>
      </w:r>
      <w:r>
        <w:rPr>
          <w:i/>
          <w:lang w:val="ru-RU"/>
        </w:rPr>
        <w:t>не иное что, как пастушеское кочевье на грядах развалин; нет тут ни одной хижины, только в полукруглой нише, алтаря древнего останка одной Христианской церкви, находят себе приют и защиту полураздетые и голодные Арабские пастухи.”</w:t>
      </w:r>
    </w:p>
    <w:p>
      <w:pPr>
        <w:pStyle w:val="Normal"/>
        <w:tabs>
          <w:tab w:val="clear" w:pos="720"/>
          <w:tab w:val="left" w:pos="475" w:leader="none"/>
        </w:tabs>
        <w:rPr/>
      </w:pPr>
      <w:r>
        <w:rPr>
          <w:b/>
          <w:color w:val="FF00FF"/>
          <w:lang w:val="ru-RU"/>
        </w:rPr>
        <w:t>ВЕФИР</w:t>
      </w:r>
      <w:r>
        <w:rPr>
          <w:lang w:val="ru-RU"/>
        </w:rPr>
        <w:t xml:space="preserve"> (Нав 15:59) — город колена Иудина. В настоящее время небольшое, грязное селение, впрочем с прекрасным источником и садами, к ю.-з. от Иерусалима.</w:t>
      </w:r>
    </w:p>
    <w:p>
      <w:pPr>
        <w:pStyle w:val="Normal"/>
        <w:tabs>
          <w:tab w:val="clear" w:pos="720"/>
          <w:tab w:val="left" w:pos="475" w:leader="none"/>
        </w:tabs>
        <w:rPr>
          <w:lang w:val="ru-RU"/>
        </w:rPr>
      </w:pPr>
      <w:r>
        <w:rPr>
          <w:b/>
          <w:color w:val="FF00FF"/>
          <w:lang w:val="ru-RU"/>
        </w:rPr>
        <w:t>ВЕФЛОМОН</w:t>
      </w:r>
      <w:r>
        <w:rPr>
          <w:lang w:val="ru-RU"/>
        </w:rPr>
        <w:t xml:space="preserve"> (2Езд 5:17) — один из городов Израильских. В 1Езд 2:21 стоит: </w:t>
      </w:r>
      <w:r>
        <w:rPr>
          <w:i/>
          <w:lang w:val="ru-RU"/>
        </w:rPr>
        <w:t>Вифлеем.</w:t>
      </w:r>
    </w:p>
    <w:p>
      <w:pPr>
        <w:pStyle w:val="Normal"/>
        <w:tabs>
          <w:tab w:val="clear" w:pos="720"/>
          <w:tab w:val="left" w:pos="475" w:leader="none"/>
        </w:tabs>
        <w:rPr/>
      </w:pPr>
      <w:r>
        <w:rPr>
          <w:b/>
          <w:color w:val="FF00FF"/>
          <w:lang w:val="ru-RU"/>
        </w:rPr>
        <w:t>ВЕФОРОН</w:t>
      </w:r>
      <w:r>
        <w:rPr>
          <w:lang w:val="ru-RU"/>
        </w:rPr>
        <w:t xml:space="preserve"> (дом ям или пещер; Нав 10:10-11, 1Цар 13:18) — название двух городов колена Ефремова, именно верхний и нижний </w:t>
      </w:r>
      <w:r>
        <w:rPr>
          <w:i/>
          <w:lang w:val="ru-RU"/>
        </w:rPr>
        <w:t>Беф-Орон,</w:t>
      </w:r>
      <w:r>
        <w:rPr>
          <w:lang w:val="ru-RU"/>
        </w:rPr>
        <w:t xml:space="preserve"> лежавших на расстоянии 10-ти или 12-ти англ. миль к с.-з. от Иерусалима и принадлежавших прежде левитам. Очевидно, что один из них находился на горе, а другой в долине. Нижний </w:t>
      </w:r>
      <w:r>
        <w:rPr>
          <w:i/>
          <w:lang w:val="ru-RU"/>
        </w:rPr>
        <w:t>Беф-Орон</w:t>
      </w:r>
      <w:r>
        <w:rPr>
          <w:lang w:val="ru-RU"/>
        </w:rPr>
        <w:t xml:space="preserve"> был укреплен Соломоном (1Цар 9:17). Здесь Иисус Навин одержал знаменитую победу над пятью царями Амморейскими (Нав 10:1-15); здесь также Иуда Маккавей одержал большую победу над Сирийскими военачальниками Сиропом и Никанором (1Мак 3:13-24). По Робинсону, в настоящее время это арабские деревни </w:t>
      </w:r>
      <w:r>
        <w:rPr>
          <w:i/>
          <w:lang w:val="ru-RU"/>
        </w:rPr>
        <w:t>Вейт-Ур-Эль-Тахта</w:t>
      </w:r>
      <w:r>
        <w:rPr>
          <w:lang w:val="ru-RU"/>
        </w:rPr>
        <w:t xml:space="preserve"> и </w:t>
      </w:r>
      <w:r>
        <w:rPr>
          <w:i/>
          <w:lang w:val="ru-RU"/>
        </w:rPr>
        <w:t>Бейт-Ур-Эль-Фока,</w:t>
      </w:r>
      <w:r>
        <w:rPr>
          <w:lang w:val="ru-RU"/>
        </w:rPr>
        <w:t xml:space="preserve"> в нескольких Римских милях от Иерусалима, по дороге из Никопола в Иерусалим.</w:t>
      </w:r>
    </w:p>
    <w:p>
      <w:pPr>
        <w:pStyle w:val="Normal"/>
        <w:tabs>
          <w:tab w:val="clear" w:pos="720"/>
          <w:tab w:val="left" w:pos="475" w:leader="none"/>
        </w:tabs>
        <w:rPr/>
      </w:pPr>
      <w:r>
        <w:rPr>
          <w:b/>
          <w:color w:val="FF00FF"/>
          <w:lang w:val="ru-RU"/>
        </w:rPr>
        <w:t>ВЕФОР</w:t>
      </w:r>
      <w:r>
        <w:rPr>
          <w:lang w:val="ru-RU"/>
        </w:rPr>
        <w:t xml:space="preserve"> (1Цар 14:47) — вероятно разумеется какое либо племя или народ, соседний с Израилем, с которым Саул вел счастливые войны. В Еврейском тексте этого названия нет, а только у LXX-ти.</w:t>
      </w:r>
    </w:p>
    <w:p>
      <w:pPr>
        <w:pStyle w:val="Normal"/>
        <w:tabs>
          <w:tab w:val="clear" w:pos="720"/>
          <w:tab w:val="left" w:pos="475" w:leader="none"/>
        </w:tabs>
        <w:rPr/>
      </w:pPr>
      <w:r>
        <w:rPr>
          <w:b/>
          <w:color w:val="FF00FF"/>
          <w:lang w:val="ru-RU"/>
        </w:rPr>
        <w:t>ВЕФПАЛЕТ</w:t>
      </w:r>
      <w:r>
        <w:rPr>
          <w:lang w:val="ru-RU"/>
        </w:rPr>
        <w:t xml:space="preserve"> (дом убежища (Нав 15:27) — город на ю. колена Иудина. Вероятно из означенного города происходил Херец Палтитянин, один из храбрейших воинов Давида (2Цар 23:26). Развалины города еще не найдены, но местность города приблизительно определена, именно близ городов Малады и Вирсавии.</w:t>
      </w:r>
    </w:p>
    <w:p>
      <w:pPr>
        <w:pStyle w:val="Normal"/>
        <w:tabs>
          <w:tab w:val="clear" w:pos="720"/>
          <w:tab w:val="left" w:pos="475" w:leader="none"/>
        </w:tabs>
        <w:rPr/>
      </w:pPr>
      <w:r>
        <w:rPr>
          <w:b/>
          <w:color w:val="FF00FF"/>
          <w:lang w:val="ru-RU"/>
        </w:rPr>
        <w:t>ВЕФСАМИС</w:t>
      </w:r>
      <w:r>
        <w:rPr>
          <w:lang w:val="ru-RU"/>
        </w:rPr>
        <w:t xml:space="preserve"> (дом солнца). Древнейший вид идолопоклонства оставил следы своей распространенности в означенном и подобном сему названиях. В Библии по меньшей мере упоминаются три различных города под означенным наименованием: Нав 19:38, Суд 1:33 — Вефсамис времен И. Навина принадлежал колену Неффалимову, другой же, очевидно, колену Иссахарову. Вефсамис — город Египетский (Иер 18:13), иначе, как думают, Илиополис Греков, так называемый </w:t>
      </w:r>
      <w:r>
        <w:rPr>
          <w:i/>
          <w:lang w:val="ru-RU"/>
        </w:rPr>
        <w:t>Он</w:t>
      </w:r>
      <w:r>
        <w:rPr>
          <w:lang w:val="ru-RU"/>
        </w:rPr>
        <w:t xml:space="preserve"> (Быт 41:45-50). Этот город находился в 5 англ. милях от настоящего города Каира, при теперешнем селении </w:t>
      </w:r>
      <w:r>
        <w:rPr>
          <w:i/>
          <w:lang w:val="ru-RU"/>
        </w:rPr>
        <w:t xml:space="preserve">Матариэх. </w:t>
      </w:r>
      <w:r>
        <w:rPr>
          <w:lang w:val="ru-RU"/>
        </w:rPr>
        <w:t xml:space="preserve">4Цар 14:11-13, 1Цар 6:12-20 — третий Вефсамис был город колена Иудина, на границе с коленом Дановым и называется в настоящее время </w:t>
      </w:r>
      <w:r>
        <w:rPr>
          <w:i/>
          <w:lang w:val="ru-RU"/>
        </w:rPr>
        <w:t xml:space="preserve">Аин-Шемс </w:t>
      </w:r>
      <w:r>
        <w:rPr>
          <w:lang w:val="ru-RU"/>
        </w:rPr>
        <w:t>(Ain-Shems). В этот-то город был отослан Филистимлянами Ковчег Завета, и здесь множество жителей, 50,070 человек, заглядывавших в оный из простого любопытства, было поражено Господом (1Цар 6:12-20). Сей город замечателен также по битве, происходившей между Израилем и Иудою, в дни царей Амасии и Иоаса, в которой последние были разбиты и царь их взят в плен (4Цар 14:11-13 и др.).</w:t>
      </w:r>
    </w:p>
    <w:p>
      <w:pPr>
        <w:pStyle w:val="Normal"/>
        <w:tabs>
          <w:tab w:val="clear" w:pos="720"/>
          <w:tab w:val="left" w:pos="475" w:leader="none"/>
        </w:tabs>
        <w:rPr/>
      </w:pPr>
      <w:r>
        <w:rPr>
          <w:b/>
          <w:color w:val="FF00FF"/>
          <w:lang w:val="ru-RU"/>
        </w:rPr>
        <w:t>ВЕФСАХАРА</w:t>
      </w:r>
      <w:r>
        <w:rPr>
          <w:lang w:val="ru-RU"/>
        </w:rPr>
        <w:t xml:space="preserve"> (1Мак 6:32-33) — город колена Иудина. Ныне это развалины </w:t>
      </w:r>
      <w:r>
        <w:rPr>
          <w:i/>
          <w:lang w:val="ru-RU"/>
        </w:rPr>
        <w:t>Бейт-Захариэх,</w:t>
      </w:r>
      <w:r>
        <w:rPr>
          <w:lang w:val="ru-RU"/>
        </w:rPr>
        <w:t xml:space="preserve"> с различными гробницами и цистернами, почти в средине расстояния между Иерусалимом и Хевроном.</w:t>
      </w:r>
    </w:p>
    <w:p>
      <w:pPr>
        <w:pStyle w:val="Normal"/>
        <w:tabs>
          <w:tab w:val="clear" w:pos="720"/>
          <w:tab w:val="left" w:pos="475" w:leader="none"/>
        </w:tabs>
        <w:rPr/>
      </w:pPr>
      <w:r>
        <w:rPr>
          <w:b/>
          <w:color w:val="FF00FF"/>
          <w:lang w:val="ru-RU"/>
        </w:rPr>
        <w:t>ВЕФУЛ</w:t>
      </w:r>
      <w:r>
        <w:rPr>
          <w:lang w:val="ru-RU"/>
        </w:rPr>
        <w:t xml:space="preserve"> (Нав 19:4) — из городов южной части колена Иудина, упоминаемый под названием Вефула в 1 кн. Навина и по-видимому совершенно отличный от Вефиля. Из этого города Давид рассылал дары к различным лицам, после того как овладел Секелагом (1Цар 30:27).</w:t>
      </w:r>
    </w:p>
    <w:p>
      <w:pPr>
        <w:pStyle w:val="Normal"/>
        <w:tabs>
          <w:tab w:val="clear" w:pos="720"/>
          <w:tab w:val="left" w:pos="475" w:leader="none"/>
        </w:tabs>
        <w:rPr/>
      </w:pPr>
      <w:r>
        <w:rPr>
          <w:b/>
          <w:color w:val="FF00FF"/>
          <w:lang w:val="ru-RU"/>
        </w:rPr>
        <w:t>ВЕФХОР</w:t>
      </w:r>
      <w:r>
        <w:rPr>
          <w:lang w:val="ru-RU"/>
        </w:rPr>
        <w:t xml:space="preserve"> (дом ягнят; 1Цар 7:11) — город Иудина колена, на Филистимской границе. </w:t>
      </w:r>
      <w:r>
        <w:rPr>
          <w:i/>
          <w:lang w:val="ru-RU"/>
        </w:rPr>
        <w:t>.”И выступили Израильтяне из Массифы,</w:t>
      </w:r>
      <w:r>
        <w:rPr>
          <w:lang w:val="ru-RU"/>
        </w:rPr>
        <w:t xml:space="preserve"> говорит писатель 1 кн. Царств, </w:t>
      </w:r>
      <w:r>
        <w:rPr>
          <w:i/>
          <w:lang w:val="ru-RU"/>
        </w:rPr>
        <w:t>и преследовали Филистимлян, и поражали их до места под Вефхором.”</w:t>
      </w:r>
      <w:r>
        <w:rPr>
          <w:lang w:val="ru-RU"/>
        </w:rPr>
        <w:t xml:space="preserve"> Об этом городе упоминает Иосиф Флавий (Antiq. VI, 2, 2). В Сирийском переводе означенный город и </w:t>
      </w:r>
      <w:r>
        <w:rPr>
          <w:i/>
          <w:lang w:val="ru-RU"/>
        </w:rPr>
        <w:t>Сен</w:t>
      </w:r>
      <w:r>
        <w:rPr>
          <w:lang w:val="ru-RU"/>
        </w:rPr>
        <w:t xml:space="preserve"> (ст. 12) называется </w:t>
      </w:r>
      <w:r>
        <w:rPr>
          <w:i/>
          <w:lang w:val="ru-RU"/>
        </w:rPr>
        <w:t>Беф-Яшан,</w:t>
      </w:r>
      <w:r>
        <w:rPr>
          <w:lang w:val="ru-RU"/>
        </w:rPr>
        <w:t xml:space="preserve"> иначе </w:t>
      </w:r>
      <w:r>
        <w:rPr>
          <w:i/>
          <w:lang w:val="ru-RU"/>
        </w:rPr>
        <w:t>Беф-Сен,</w:t>
      </w:r>
      <w:r>
        <w:rPr>
          <w:lang w:val="ru-RU"/>
        </w:rPr>
        <w:t xml:space="preserve"> и в Арабском точно также. Город, как кажется, составлял Филистимскую крепость, находившуюся в некотором расстоянии от Мицфы. В Вефхоре, или близ него, Самуил поставил камень </w:t>
      </w:r>
      <w:r>
        <w:rPr>
          <w:i/>
          <w:lang w:val="ru-RU"/>
        </w:rPr>
        <w:t>Авен-Езер</w:t>
      </w:r>
      <w:r>
        <w:rPr>
          <w:lang w:val="ru-RU"/>
        </w:rPr>
        <w:t xml:space="preserve"> (т.е. камень помощи) в память победы, одержанной Израильтянами над Филистимлянами.</w:t>
      </w:r>
    </w:p>
    <w:p>
      <w:pPr>
        <w:pStyle w:val="Normal"/>
        <w:tabs>
          <w:tab w:val="clear" w:pos="720"/>
          <w:tab w:val="left" w:pos="475" w:leader="none"/>
        </w:tabs>
        <w:rPr/>
      </w:pPr>
      <w:r>
        <w:rPr>
          <w:b/>
          <w:color w:val="FF00FF"/>
          <w:lang w:val="ru-RU"/>
        </w:rPr>
        <w:t>ВЕШАНИЕ НА ДРЕВЕ</w:t>
      </w:r>
      <w:r>
        <w:rPr>
          <w:lang w:val="ru-RU"/>
        </w:rPr>
        <w:t xml:space="preserve"> (Вт 21:22) по-видимому служило более знаком бесславия и бесчестия для казненных преступников, чем наказанием, в каком виде оно является у новейших народов. Эта казнь свидетельствует, что преступник проклят Богом, и является как мерзость в Его очах: “ибо </w:t>
      </w:r>
      <w:r>
        <w:rPr>
          <w:i/>
          <w:lang w:val="ru-RU"/>
        </w:rPr>
        <w:t>написано:</w:t>
      </w:r>
      <w:r>
        <w:rPr>
          <w:lang w:val="ru-RU"/>
        </w:rPr>
        <w:t xml:space="preserve"> </w:t>
      </w:r>
      <w:r>
        <w:rPr>
          <w:i/>
          <w:lang w:val="ru-RU"/>
        </w:rPr>
        <w:t>проклят всяк висящий на древе”</w:t>
      </w:r>
      <w:r>
        <w:rPr>
          <w:lang w:val="ru-RU"/>
        </w:rPr>
        <w:t xml:space="preserve"> (Вт 21:23, Гал 3:13). Впрочем означенное проклятие, лежащее на всех нас, как на нарушителях закона Божия, Христос Спаситель </w:t>
      </w:r>
      <w:r>
        <w:rPr>
          <w:i/>
          <w:lang w:val="ru-RU"/>
        </w:rPr>
        <w:t>вознес телом Своим на древо</w:t>
      </w:r>
      <w:r>
        <w:rPr>
          <w:lang w:val="ru-RU"/>
        </w:rPr>
        <w:t xml:space="preserve"> (1Пет 2:24), </w:t>
      </w:r>
      <w:r>
        <w:rPr>
          <w:i/>
          <w:lang w:val="ru-RU"/>
        </w:rPr>
        <w:t>сделавшись за нас клятвою</w:t>
      </w:r>
      <w:r>
        <w:rPr>
          <w:lang w:val="ru-RU"/>
        </w:rPr>
        <w:t xml:space="preserve"> (Гал 3:13).</w:t>
      </w:r>
    </w:p>
    <w:p>
      <w:pPr>
        <w:pStyle w:val="Normal"/>
        <w:tabs>
          <w:tab w:val="clear" w:pos="720"/>
          <w:tab w:val="left" w:pos="475" w:leader="none"/>
        </w:tabs>
        <w:rPr/>
      </w:pPr>
      <w:r>
        <w:rPr>
          <w:b/>
          <w:color w:val="FF00FF"/>
          <w:lang w:val="ru-RU"/>
        </w:rPr>
        <w:t>ВЕЯНИЕ</w:t>
      </w:r>
      <w:r>
        <w:rPr>
          <w:lang w:val="ru-RU"/>
        </w:rPr>
        <w:t xml:space="preserve"> (3Цар 19:12) в физическом смысле означает тихое дуновение ветра. Господь явился пр. Илии после землетрясения, огня, </w:t>
      </w:r>
      <w:r>
        <w:rPr>
          <w:i/>
          <w:lang w:val="ru-RU"/>
        </w:rPr>
        <w:t>в веянии тихого ветра.</w:t>
      </w:r>
      <w:r>
        <w:rPr>
          <w:lang w:val="ru-RU"/>
        </w:rPr>
        <w:t xml:space="preserve"> В Свящ. Писании ему уподобляется благотворно действующее, успокаивающее и умиротворяющее спасительное действие благодати Божией на сердца человеческие.</w:t>
      </w:r>
    </w:p>
    <w:p>
      <w:pPr>
        <w:pStyle w:val="Normal"/>
        <w:tabs>
          <w:tab w:val="clear" w:pos="720"/>
          <w:tab w:val="left" w:pos="475" w:leader="none"/>
        </w:tabs>
        <w:rPr/>
      </w:pPr>
      <w:r>
        <w:rPr>
          <w:b/>
          <w:color w:val="FF00FF"/>
          <w:lang w:val="ru-RU"/>
        </w:rPr>
        <w:t>ВИВАЯ</w:t>
      </w:r>
      <w:r>
        <w:rPr>
          <w:lang w:val="ru-RU"/>
        </w:rPr>
        <w:t xml:space="preserve"> (Иудф 15:4) — местность; упоминаемая в числе городов и областей Иудейских, куда были посланы из Ветилуи послы с известием об умерщвлении Олоферна. Положение оной в точности неизвестно, но думают, что она находилась в северной части Палестины.</w:t>
      </w:r>
    </w:p>
    <w:p>
      <w:pPr>
        <w:pStyle w:val="Normal"/>
        <w:tabs>
          <w:tab w:val="clear" w:pos="720"/>
          <w:tab w:val="left" w:pos="475" w:leader="none"/>
        </w:tabs>
        <w:rPr/>
      </w:pPr>
      <w:r>
        <w:rPr>
          <w:b/>
          <w:color w:val="FF00FF"/>
          <w:lang w:val="ru-RU"/>
        </w:rPr>
        <w:t>ВИВАИЙ</w:t>
      </w:r>
      <w:r>
        <w:rPr>
          <w:lang w:val="ru-RU"/>
        </w:rPr>
        <w:t xml:space="preserve"> (2Езд 9:29). В 1Езд 10:28 стоит </w:t>
      </w:r>
      <w:r>
        <w:rPr>
          <w:i/>
          <w:lang w:val="ru-RU"/>
        </w:rPr>
        <w:t>Бевай,</w:t>
      </w:r>
      <w:r>
        <w:rPr>
          <w:lang w:val="ru-RU"/>
        </w:rPr>
        <w:t xml:space="preserve"> — отец четырех Израильтян, возвратившихся из плена и по внушению Ездры оставивших жен иноплеменных.</w:t>
      </w:r>
    </w:p>
    <w:p>
      <w:pPr>
        <w:pStyle w:val="Normal"/>
        <w:tabs>
          <w:tab w:val="clear" w:pos="720"/>
          <w:tab w:val="left" w:pos="475" w:leader="none"/>
        </w:tabs>
        <w:rPr/>
      </w:pPr>
      <w:r>
        <w:rPr>
          <w:b/>
          <w:color w:val="FF00FF"/>
          <w:lang w:val="ru-RU"/>
        </w:rPr>
        <w:t>ВИДЕНИЕ</w:t>
      </w:r>
      <w:r>
        <w:rPr>
          <w:lang w:val="ru-RU"/>
        </w:rPr>
        <w:t xml:space="preserve"> (Чис 24:4). В древние времена Господу было благоугодно открывать и сообщать верующим Свою волю в так называемых видениях, бывших или во время ночи в обыкновенном сне (Дан 7:1), или во время дня (Деян 26:13), Замечательнейшие видения, упоминаемые в Свящ. Писании, суть следующие: Аврааму (Быт 15:1), Иакову (Быт 46:2), Моисею (Исх 3:2,3), Самуилу (1Цар 3:2-15), Нафану (2Цар 7:4,17), Елифазу (Иов 4:12-16), Ис 6:1-8, Иезекиилю 1:4-14, Навуходоносору (Дан 2:28), Даниилу 2:19, 7, 8, 10, Амосу 7:1-9, Иосифу праведному (Мф 1:20), Захарии (1:8, 3:1), Павлу (Деян 9:3-12), Анании (Деян 9:10-12), Корнелию (Деян 10:3), an. Петру (Деян 10:9-17), св. Иоанну Богослову Тайновидцу (От 1:12).</w:t>
      </w:r>
    </w:p>
    <w:p>
      <w:pPr>
        <w:pStyle w:val="Normal"/>
        <w:tabs>
          <w:tab w:val="clear" w:pos="720"/>
          <w:tab w:val="left" w:pos="475" w:leader="none"/>
        </w:tabs>
        <w:rPr/>
      </w:pPr>
      <w:r>
        <w:rPr>
          <w:b/>
          <w:color w:val="FF00FF"/>
          <w:lang w:val="ru-RU"/>
        </w:rPr>
        <w:t>ВИЗЕФА</w:t>
      </w:r>
      <w:r>
        <w:rPr>
          <w:lang w:val="ru-RU"/>
        </w:rPr>
        <w:t xml:space="preserve"> (1Мак 7:19; место маслин) — по свидетельству Флавия, селение, местоположение которого неизвестно; впрочем некоторые полагают оное близ горы Масличной к с. от Иерусалима.</w:t>
      </w:r>
    </w:p>
    <w:p>
      <w:pPr>
        <w:pStyle w:val="Normal"/>
        <w:tabs>
          <w:tab w:val="clear" w:pos="720"/>
          <w:tab w:val="left" w:pos="475" w:leader="none"/>
        </w:tabs>
        <w:rPr/>
      </w:pPr>
      <w:r>
        <w:rPr>
          <w:b/>
          <w:color w:val="FF00FF"/>
          <w:lang w:val="ru-RU"/>
        </w:rPr>
        <w:t>ВИЗИОФИЯ</w:t>
      </w:r>
      <w:r>
        <w:rPr>
          <w:lang w:val="ru-RU"/>
        </w:rPr>
        <w:t xml:space="preserve"> (Нав 15:28) — город на ю. колена Иудова, смежный с Идумеею, положение которого в настоящее время неизвестно.</w:t>
      </w:r>
    </w:p>
    <w:p>
      <w:pPr>
        <w:pStyle w:val="Normal"/>
        <w:tabs>
          <w:tab w:val="clear" w:pos="720"/>
          <w:tab w:val="left" w:pos="475" w:leader="none"/>
        </w:tabs>
        <w:rPr/>
      </w:pPr>
      <w:r>
        <w:rPr>
          <w:b/>
          <w:color w:val="FF00FF"/>
          <w:lang w:val="ru-RU"/>
        </w:rPr>
        <w:t>ВИЛГА</w:t>
      </w:r>
      <w:r>
        <w:rPr>
          <w:lang w:val="ru-RU"/>
        </w:rPr>
        <w:t xml:space="preserve"> (веселость, хорошее расположение духа) — имя двух лиц: 1Пар 24:14 — начальник пятнадцатой чреды священников для служения в храме Божием. Неем 12:5 — один из священников, возвратившихся с Зоровавелем из плена, и давший вместе с другими обязательство быть верным Богу и закону Его.</w:t>
      </w:r>
    </w:p>
    <w:p>
      <w:pPr>
        <w:pStyle w:val="Normal"/>
        <w:tabs>
          <w:tab w:val="clear" w:pos="720"/>
          <w:tab w:val="left" w:pos="475" w:leader="none"/>
        </w:tabs>
        <w:rPr/>
      </w:pPr>
      <w:r>
        <w:rPr>
          <w:b/>
          <w:color w:val="FF00FF"/>
          <w:lang w:val="ru-RU"/>
        </w:rPr>
        <w:t>ВИЛДАД</w:t>
      </w:r>
      <w:r>
        <w:rPr>
          <w:lang w:val="ru-RU"/>
        </w:rPr>
        <w:t xml:space="preserve"> (сын спора, от Бел-Адад — национальное божество Идумеян; Иов 2:11, 8:1, 18:1 и др.) — один из 3-х друзей Иова, Савхеянин, т. с. принадлежавший к одному Аравийскому племени, происходившему от Шуаха, сына Авраамова и Хеттуры (Быт 25:2). Он пришел вместе с другими друзьями навестить многострадального Иова, но вместо утешения своими словами только усиливал его душевную скорбь. В 8-й гл. он приписывает все несчастия Иова правосудию Божия за его собственные грехи и грехи его детей. В гл. 18-й он обвиняет Иова в нетерпении, и подробно исчисляет те бедствия, которые падают на главу грешников, причисляя Иова к сим последним. В 25-й главе, как бы отвечая на оправдания Иова, он приводит те доводы, которые свидетельствуют, что никто не может считаться чистым пред Богом.</w:t>
      </w:r>
    </w:p>
    <w:p>
      <w:pPr>
        <w:pStyle w:val="Normal"/>
        <w:tabs>
          <w:tab w:val="clear" w:pos="720"/>
          <w:tab w:val="left" w:pos="475" w:leader="none"/>
        </w:tabs>
        <w:rPr/>
      </w:pPr>
      <w:r>
        <w:rPr>
          <w:b/>
          <w:color w:val="FF00FF"/>
          <w:lang w:val="ru-RU"/>
        </w:rPr>
        <w:t>ВИЛКА</w:t>
      </w:r>
      <w:r>
        <w:rPr>
          <w:lang w:val="ru-RU"/>
        </w:rPr>
        <w:t xml:space="preserve"> (Исх 27:3, 1Цар 2:13-14). Древние Израильтяне употребляли трезубчатые вилки для вынимания частей мяса из котла или горшка, для поворачивания мяса на сковороде и т.п. Между сосудами жертвенного алтаря у Евреев, для этой цели употреблялись медные вилки (Исх 27:3). Кроме вилок в Библии упоминаются еще вилы, употреблявшиеся при полевых работах (1Цар 13:21). Столовые вилки, как в настоящее время у восточных народов, совсем не были известны древним Евреям, так как при вкушении пищи они пользовались непосредственно пальцами.</w:t>
      </w:r>
    </w:p>
    <w:p>
      <w:pPr>
        <w:pStyle w:val="Normal"/>
        <w:tabs>
          <w:tab w:val="clear" w:pos="720"/>
          <w:tab w:val="left" w:pos="475" w:leader="none"/>
        </w:tabs>
        <w:rPr/>
      </w:pPr>
      <w:r>
        <w:rPr>
          <w:b/>
          <w:color w:val="FF00FF"/>
          <w:lang w:val="ru-RU"/>
        </w:rPr>
        <w:t>ВИЛЕМ</w:t>
      </w:r>
      <w:r>
        <w:rPr>
          <w:lang w:val="ru-RU"/>
        </w:rPr>
        <w:t xml:space="preserve"> (2 Езд 2:16. В 1Ездры 4:15 читается </w:t>
      </w:r>
      <w:r>
        <w:rPr>
          <w:i/>
          <w:lang w:val="ru-RU"/>
        </w:rPr>
        <w:t xml:space="preserve">Бинтам) — </w:t>
      </w:r>
      <w:r>
        <w:rPr>
          <w:lang w:val="ru-RU"/>
        </w:rPr>
        <w:t xml:space="preserve">один из членов совета и Кепи-Сирии и Финикии, представивших в письме Артаксерксу, царю Персидскому, опасность от возобновления </w:t>
      </w:r>
      <w:r>
        <w:rPr>
          <w:i/>
          <w:lang w:val="ru-RU"/>
        </w:rPr>
        <w:t>отступнического и коварного</w:t>
      </w:r>
      <w:r>
        <w:rPr>
          <w:lang w:val="ru-RU"/>
        </w:rPr>
        <w:t xml:space="preserve"> города Иерусалима. Вследствие сего письма возобновление Иерусалима по повелению Артаксеркса было приостановлено до второго года царствования Дария, царя Персидского.</w:t>
      </w:r>
    </w:p>
    <w:p>
      <w:pPr>
        <w:pStyle w:val="Normal"/>
        <w:tabs>
          <w:tab w:val="clear" w:pos="720"/>
          <w:tab w:val="left" w:pos="475" w:leader="none"/>
        </w:tabs>
        <w:rPr/>
      </w:pPr>
      <w:r>
        <w:rPr>
          <w:b/>
          <w:color w:val="FF00FF"/>
          <w:lang w:val="ru-RU"/>
        </w:rPr>
        <w:t>ВИЛ</w:t>
      </w:r>
      <w:r>
        <w:rPr>
          <w:lang w:val="ru-RU"/>
        </w:rPr>
        <w:t xml:space="preserve"> (верховный владыка; Ис 46:1, Иер 50:2, 51:44, Дан 14:14-22) — название верховного божества, почитаемого в Вавилоне за бога солнца и света. В честь Вила в Вавилоне был воздвигнут один из великолепнейших храмов, в виде высокой четырехугольной башни, в форме восьми башен, воздвигнутых одна на другую. Впрочем, по новейшим исследованиям предполагается, что означенное здание служило астрономической обсерваторией древних Халдеев, и восемь этажей оного были собственно приспособлены для наблюдения солнца, луны и различных планет. Золотое изображение Вила находилось в нижнем ярусе, а в самом верхнем постель и золотой стол, на котором жрецы храма ставили ему ежедневно разнообразную пищу, которую впрочем съедали сами, каковой обман был открыт и обличен пр. Даниилом. В одной из указанных цитат </w:t>
      </w:r>
      <w:r>
        <w:rPr>
          <w:i/>
          <w:lang w:val="ru-RU"/>
        </w:rPr>
        <w:t xml:space="preserve">Вил, </w:t>
      </w:r>
      <w:r>
        <w:rPr>
          <w:lang w:val="ru-RU"/>
        </w:rPr>
        <w:t xml:space="preserve">стоит вместе с именем </w:t>
      </w:r>
      <w:r>
        <w:rPr>
          <w:i/>
          <w:lang w:val="ru-RU"/>
        </w:rPr>
        <w:t>Нево</w:t>
      </w:r>
      <w:r>
        <w:rPr>
          <w:lang w:val="ru-RU"/>
        </w:rPr>
        <w:t xml:space="preserve"> (Ис 46:1), а в другой (Иер 50:2) с именем </w:t>
      </w:r>
      <w:r>
        <w:rPr>
          <w:i/>
          <w:lang w:val="ru-RU"/>
        </w:rPr>
        <w:t>Меродах.</w:t>
      </w:r>
      <w:r>
        <w:rPr>
          <w:lang w:val="ru-RU"/>
        </w:rPr>
        <w:t xml:space="preserve"> Нево и Меродах считались также Вавилонскими божествами.</w:t>
      </w:r>
    </w:p>
    <w:p>
      <w:pPr>
        <w:pStyle w:val="Normal"/>
        <w:rPr/>
      </w:pPr>
      <w:r>
        <w:rPr>
          <w:b/>
          <w:bCs/>
          <w:color w:val="FF00FF"/>
          <w:lang w:val="ru-RU"/>
        </w:rPr>
        <w:t>ВИНО</w:t>
      </w:r>
      <w:r>
        <w:rPr>
          <w:color w:val="FF00FF"/>
          <w:lang w:val="ru-RU"/>
        </w:rPr>
        <w:t xml:space="preserve"> </w:t>
      </w:r>
      <w:r>
        <w:rPr>
          <w:lang w:val="ru-RU"/>
        </w:rPr>
        <w:t>— рассматривается Писанием как необходимый человеку продукт (Вт 7:13; 33:28; Пс 103:15; Ис 55:1; 1Тим 5:23), как дар Божий, ниспосланный человеку наряду со множеством других даров. Евреи пили разбавленное вино почти с каждой едой. Такое вино пили даже дети и девочки (Плач 2:12; Зах 9:17). Пить же не разбавленное вино считалось пьянством. Вино наряду с хлебом играло важнейшую роль во всей жизни древнего человека. Оно почиталось выражением величайшей милости Божией, будучи самым обильным и самым замечательным соком такого чудесного растения, как виноградная лоза. Потому и Господь взял вино символом Своей Крови, пролитием которой даровал людям спасение и в которой заключил с ними новый завет. (См. пища, уксус)</w:t>
      </w:r>
    </w:p>
    <w:p>
      <w:pPr>
        <w:pStyle w:val="Normal"/>
        <w:tabs>
          <w:tab w:val="clear" w:pos="720"/>
          <w:tab w:val="left" w:pos="475" w:leader="none"/>
        </w:tabs>
        <w:rPr/>
      </w:pPr>
      <w:r>
        <w:rPr>
          <w:b/>
          <w:color w:val="FF00FF"/>
          <w:lang w:val="ru-RU"/>
        </w:rPr>
        <w:t>ВИНОГРАД</w:t>
      </w:r>
      <w:r>
        <w:rPr>
          <w:b/>
          <w:lang w:val="ru-RU"/>
        </w:rPr>
        <w:t>,</w:t>
      </w:r>
      <w:r>
        <w:rPr>
          <w:lang w:val="ru-RU"/>
        </w:rPr>
        <w:t xml:space="preserve"> </w:t>
      </w:r>
      <w:r>
        <w:rPr>
          <w:i/>
          <w:lang w:val="ru-RU"/>
        </w:rPr>
        <w:t xml:space="preserve">виноградник, вино </w:t>
      </w:r>
      <w:r>
        <w:rPr>
          <w:lang w:val="ru-RU"/>
        </w:rPr>
        <w:t xml:space="preserve"> (Числ. 16:14; Ис. 7:23; Исх. 22:4; Иез. 28:26 и друг.) Виноградники и добываемое из них вино всегда высоко ценились в каждой стране. В первый раз о них упоминается в кн. Бытия (9:20), в истории патр. Ноя. Это место св. Писания указывает на то, что возделывание винограда было неизвестно до потопа. Дикие виноградные лозы до сих пор растут Армении, в Араратской области. Уже в первобытные времена культура винограда достигла некоторой степени развития. В повествованиях о Мелхиседеке, который вынес хлеб и вино на встречу Аврааму; о Лоте, которого дочери напоили вином, о престарелом Исааке, которому сыновья его Иаков  и Исав предложили в пищу хлеб, дичь и вино; в пророчестве умирающего Иакова и в книге Иова мы находим самые ранние указания на вино, как на общераспространенный напиток (Быт. 14:18; 19:32; 27:25; 49:12; Иов.1318; Прит. 23:30; Исаии 5:11). Виноградники вообще разбивались на горах и крутых утесах (Иер. 31:5), на которых иногда ставили стены для укрепления почвы. Способы посадки лоз были различны, но самой обычной — посредством отводков. Они обыкновенно разрастались скоро и густо, подобно смоковницам. Потому-то приточное выражение </w:t>
      </w:r>
      <w:r>
        <w:rPr>
          <w:i/>
          <w:lang w:val="ru-RU"/>
        </w:rPr>
        <w:t xml:space="preserve">сидеть под своей виноградной лозой и под своей смоковницей </w:t>
      </w:r>
      <w:r>
        <w:rPr>
          <w:lang w:val="ru-RU"/>
        </w:rPr>
        <w:t xml:space="preserve">(Мих. 4:4) служит эмблемой домашнего мира и спокойствия. Такие виноградники находились в Хевроне и давали виноградные кисти иногда  весом в 10 фунтов. Известно, что еврейские соглядатаи одну виноградную кисть несли вдвоем на шесте по причине ее тяжести. Да и в настоящее время в Палестине можно видеть такие виноградные кисти, весом по 12 фунтов  ягоды которых походят на сливы. Часто виноградные лозы вились по бокам и внутри дома (Пс. 127:3). Виноградники окружались оградой или стеной для защиты от нападения полевых диких зверей. В виноградных содах строилась также сторожевая башня (или столб), на котором помещался страх для надзора (Мф. 21:33). Евреи столько же заботились о своих виноградниках, сколько и о своих нивах. Пр. Исаия, предсказывая нашествие ассириян, говорит: </w:t>
      </w:r>
      <w:r>
        <w:rPr>
          <w:i/>
          <w:lang w:val="ru-RU"/>
        </w:rPr>
        <w:t>И будет в тот день на всяком месте, где росла тысяча виноградных лоз на тысячу сребреников, будет терновник и колючий кустарник</w:t>
      </w:r>
      <w:r>
        <w:rPr>
          <w:lang w:val="ru-RU"/>
        </w:rPr>
        <w:t xml:space="preserve"> (7:23). Будущие бедствия он так представляе</w:t>
      </w:r>
      <w:r>
        <w:rPr>
          <w:i/>
          <w:lang w:val="ru-RU"/>
        </w:rPr>
        <w:t>т: Плачет сок грозда; болит виноградная лоза, воздыхают все веселившиеся сердцем</w:t>
      </w:r>
      <w:r>
        <w:rPr>
          <w:lang w:val="ru-RU"/>
        </w:rPr>
        <w:t xml:space="preserve"> (24:7). Пр. Захария пророчествуя о наступающем благосостоянии еврейского народа, восклицает: </w:t>
      </w:r>
      <w:r>
        <w:rPr>
          <w:i/>
          <w:lang w:val="ru-RU"/>
        </w:rPr>
        <w:t>Посев будет в мире, виноградная лоза даст плод свой</w:t>
      </w:r>
      <w:r>
        <w:rPr>
          <w:lang w:val="ru-RU"/>
        </w:rPr>
        <w:t xml:space="preserve"> (8:12).</w:t>
      </w:r>
    </w:p>
    <w:p>
      <w:pPr>
        <w:pStyle w:val="Normal"/>
        <w:tabs>
          <w:tab w:val="clear" w:pos="720"/>
          <w:tab w:val="left" w:pos="475" w:leader="none"/>
        </w:tabs>
        <w:rPr/>
      </w:pPr>
      <w:r>
        <w:rPr>
          <w:lang w:val="ru-RU"/>
        </w:rPr>
        <w:tab/>
        <w:t>Что касается способа обработки виноградников, то он был очень несложен: раз или два в году виноградники вспахивали, чтобы разрыхлить почву и очистить от сорных трав, камни выбрасывались, а побегам давалось надлежащее направление (Ис. 5:2). Виноградари и стражи составляли особый класс рабочих (4 Цар. 25:12). Обычный сбор винограда в Сирии начинается в половине сентября и продолжается около двух месяцев (Лев. 26:5, Амос 9:13). Впрочем созревшие виноградные лозы можно встретить в Палестине даже в июне и июле, хотя общий сбор начинается с сентября. Время собирания винограда, как и время жатвы, были в Палестине радостным и веселым временем (Суд. 9:27, Ис. 16:9). Гроздья снимались с песнями, потом бросались в точила или тиски для выжимания сока, находившиеся в каждом винограднике. Хотя топтание винограда в точиле работа довольно тяжелая и нечистая (т.к. обрызгивается одежда), тем не менее евреи считали ее самым веселым трудом. Пелись песни, играла музыка, топчущие иногда испускали радостные клики (Иер. 25:30, 48:32-33). Виноградный сок вливался прямо в новые мехи (мешки из кожи животных) или в другие сосуды, хранимые обыкновенно в ямах, выратых в земле или в особых кладовых.</w:t>
      </w:r>
      <w:r>
        <w:rPr>
          <w:i/>
          <w:lang w:val="ru-RU"/>
        </w:rPr>
        <w:t xml:space="preserve"> </w:t>
      </w:r>
      <w:r>
        <w:rPr>
          <w:lang w:val="ru-RU"/>
        </w:rPr>
        <w:t xml:space="preserve">Влитое в сосуды вино сначала кипит как бы от сильного жара, так что и отлично приготовленные мехи и сосуды иногда разрываются от сильного брожения оного (Мф 9:17). Для улучшения вина, достаточно уже перебродившегося. Евреи переливали его из одного меха в другой (Иер 48:11), и при этом иногда приправляли оное различными благовониями. Ароматное вино (Песн 7:3) употреблялось обыкновенно во время пиршеств и отличалось особенною крепостью. Из высушенных виноградных ягод делали изюм (1Цар 30:12, 2Цар 16:1), и в настоящее время изготовляемый в большом количестве в Сирии, особенно в Дамаске. Виноделие в древности было распространено по всей Палестине, но в настоящее время во многих местах оно почти исчезло и не составляет более значительного промысла, хотя доселе еще ежедневно привозится множество винограда из предместий Иерусалима и других городов, особенно из Хеврона. Вино виноградников, растущих на горах Ливана, доселе пользуется большою и заслуженною славою. Относительно действия вина (по Евр </w:t>
      </w:r>
      <w:r>
        <w:rPr>
          <w:i/>
          <w:lang w:val="ru-RU"/>
        </w:rPr>
        <w:t>яин)</w:t>
      </w:r>
      <w:r>
        <w:rPr>
          <w:lang w:val="ru-RU"/>
        </w:rPr>
        <w:t xml:space="preserve"> на организм человеческий в Свящ. Писании ему усвояются: </w:t>
      </w:r>
      <w:r>
        <w:rPr>
          <w:i/>
          <w:lang w:val="ru-RU"/>
        </w:rPr>
        <w:t>блестящие очи</w:t>
      </w:r>
      <w:r>
        <w:rPr>
          <w:lang w:val="ru-RU"/>
        </w:rPr>
        <w:t xml:space="preserve"> (Быт 49:12), </w:t>
      </w:r>
      <w:r>
        <w:rPr>
          <w:i/>
          <w:lang w:val="ru-RU"/>
        </w:rPr>
        <w:t>необузданный язык</w:t>
      </w:r>
      <w:r>
        <w:rPr>
          <w:lang w:val="ru-RU"/>
        </w:rPr>
        <w:t xml:space="preserve"> (Прит 21:1), </w:t>
      </w:r>
      <w:r>
        <w:rPr>
          <w:i/>
          <w:lang w:val="ru-RU"/>
        </w:rPr>
        <w:t>возбуждение духа</w:t>
      </w:r>
      <w:r>
        <w:rPr>
          <w:lang w:val="ru-RU"/>
        </w:rPr>
        <w:t xml:space="preserve"> (Прит 31:6), потеря </w:t>
      </w:r>
      <w:r>
        <w:rPr>
          <w:i/>
          <w:lang w:val="ru-RU"/>
        </w:rPr>
        <w:t>ума</w:t>
      </w:r>
      <w:r>
        <w:rPr>
          <w:lang w:val="ru-RU"/>
        </w:rPr>
        <w:t xml:space="preserve"> (Ос 4:11), </w:t>
      </w:r>
      <w:r>
        <w:rPr>
          <w:i/>
          <w:lang w:val="ru-RU"/>
        </w:rPr>
        <w:t>превратное суждение</w:t>
      </w:r>
      <w:r>
        <w:rPr>
          <w:lang w:val="ru-RU"/>
        </w:rPr>
        <w:t xml:space="preserve"> (Прит 31:1) и болезни (Ос 7:5).</w:t>
      </w:r>
    </w:p>
    <w:p>
      <w:pPr>
        <w:pStyle w:val="Normal"/>
        <w:tabs>
          <w:tab w:val="clear" w:pos="720"/>
          <w:tab w:val="left" w:pos="475" w:leader="none"/>
        </w:tabs>
        <w:rPr/>
      </w:pPr>
      <w:r>
        <w:rPr>
          <w:lang w:val="ru-RU"/>
        </w:rPr>
        <w:tab/>
        <w:t xml:space="preserve">В Свящ. Писании виноградные лозы и виноград очень часто служили для иносказательных выражений. Так например Иаков в благословении своем Иуде предсказал: </w:t>
      </w:r>
      <w:r>
        <w:rPr>
          <w:i/>
          <w:lang w:val="ru-RU"/>
        </w:rPr>
        <w:t>“он привязывает к виноградной лозе, осленка своего и к лозе лучшего винограда сына ослицы своей; моет в вине одежду свою, и в крови гроздов одеяние свое”</w:t>
      </w:r>
      <w:r>
        <w:rPr>
          <w:lang w:val="ru-RU"/>
        </w:rPr>
        <w:t xml:space="preserve"> (Быт 49:11-12), чем указывалось на изобилие винограда -в земле Обетованной. Виноградная лоза, прекраснейшее произведение природы, считалась у Иудеев символом всего, что только было сильно, красиво, полезно. Потому в книгах пророческих Иудея и иудейская Церковь уподобляются великой виноградной лозе, украшенной, превосходнейшими плодами, насажденной и хранимой самим Богом (Иер 2:21, Пс 79:9). Сам Бог был виноградарем, Израиль виноградником, а каждый истинный израильтянин (особенно же князья и начальники народа) его ветвями. Непокорность народа, его растление и развращение сравниваются с диким и чуждым виноградом, производящим вредные и даже ядовитые плоды (Ис 5:2, Иер 2:21). </w:t>
      </w:r>
      <w:r>
        <w:rPr>
          <w:i/>
          <w:lang w:val="ru-RU"/>
        </w:rPr>
        <w:t>“Виноград их</w:t>
      </w:r>
      <w:r>
        <w:rPr>
          <w:lang w:val="ru-RU"/>
        </w:rPr>
        <w:t xml:space="preserve"> (т.е. Непокорных израильтян), говорит Моисей в своей обличительной песни (Вт 32:29-33), </w:t>
      </w:r>
      <w:r>
        <w:rPr>
          <w:i/>
          <w:lang w:val="ru-RU"/>
        </w:rPr>
        <w:t>от виноградной лозы Содомской и с полей Гоморрских; ягоды их — ягоды ядовитые; грозды их горькие; вино их яд драконов и гибельная отрава аспидов.”</w:t>
      </w:r>
      <w:r>
        <w:rPr>
          <w:lang w:val="ru-RU"/>
        </w:rPr>
        <w:t xml:space="preserve"> Изображая внутреннее духовное и теснейшее единение верующих с Собою, сам Господь называет Себя виноградною лозою </w:t>
      </w:r>
      <w:r>
        <w:rPr>
          <w:i/>
          <w:lang w:val="ru-RU"/>
        </w:rPr>
        <w:t>“Я есмь истинная виноградная лоза, а Отец Мой виноградарь”</w:t>
      </w:r>
      <w:r>
        <w:rPr>
          <w:lang w:val="ru-RU"/>
        </w:rPr>
        <w:t xml:space="preserve"> (Ин 15:1-6) и под видом хлеба и вина (виноградного). Он преподал нам высочайшее Таинство Тела и Крови Своей (Мф 26:26-28 и др.), заповедав всем нам всегда совершать сие в Его воспоминание.</w:t>
      </w:r>
    </w:p>
    <w:p>
      <w:pPr>
        <w:pStyle w:val="Normal"/>
        <w:tabs>
          <w:tab w:val="clear" w:pos="720"/>
          <w:tab w:val="left" w:pos="475" w:leader="none"/>
        </w:tabs>
        <w:rPr/>
      </w:pPr>
      <w:r>
        <w:rPr>
          <w:b/>
          <w:color w:val="FF00FF"/>
          <w:lang w:val="ru-RU"/>
        </w:rPr>
        <w:t>ВИНОЧЕРПИЙ</w:t>
      </w:r>
      <w:r>
        <w:rPr>
          <w:lang w:val="ru-RU"/>
        </w:rPr>
        <w:t xml:space="preserve"> (Быт 11:1) — Должность виночерпия считалась очень важною в древних восточных странах, как например в Египте, в котором, как известно, виночерпий Иосифа был орудием и могущества Иосифа. Рабсак, как показывает самое его имя, занимал подобную же должность при царе Ассирийском Сеннахериме, равно как и Неемия при Артаксерксе, царе Персидском.</w:t>
      </w:r>
    </w:p>
    <w:p>
      <w:pPr>
        <w:pStyle w:val="Normal"/>
        <w:tabs>
          <w:tab w:val="clear" w:pos="720"/>
          <w:tab w:val="left" w:pos="475" w:leader="none"/>
        </w:tabs>
        <w:rPr>
          <w:lang w:val="ru-RU"/>
        </w:rPr>
      </w:pPr>
      <w:r>
        <w:rPr>
          <w:b/>
          <w:color w:val="FF00FF"/>
          <w:lang w:val="ru-RU"/>
        </w:rPr>
        <w:t>ВИРОГ</w:t>
      </w:r>
      <w:r>
        <w:rPr>
          <w:lang w:val="ru-RU"/>
        </w:rPr>
        <w:t xml:space="preserve"> (2Езд 5:19) — из городов Израильских. В 1Езд 2:25 и у Неем 7:29 читается: </w:t>
      </w:r>
      <w:r>
        <w:rPr>
          <w:i/>
          <w:lang w:val="ru-RU"/>
        </w:rPr>
        <w:t>Beeроф.</w:t>
      </w:r>
    </w:p>
    <w:p>
      <w:pPr>
        <w:pStyle w:val="Normal"/>
        <w:tabs>
          <w:tab w:val="clear" w:pos="720"/>
          <w:tab w:val="left" w:pos="475" w:leader="none"/>
        </w:tabs>
        <w:rPr/>
      </w:pPr>
      <w:r>
        <w:rPr>
          <w:b/>
          <w:color w:val="FF00FF"/>
          <w:lang w:val="ru-RU"/>
        </w:rPr>
        <w:t>ВИРСАВИЯ</w:t>
      </w:r>
      <w:r>
        <w:rPr>
          <w:lang w:val="ru-RU"/>
        </w:rPr>
        <w:t xml:space="preserve"> (кладезь клятвы), </w:t>
      </w:r>
      <w:r>
        <w:rPr>
          <w:i/>
          <w:lang w:val="ru-RU"/>
        </w:rPr>
        <w:t>ибо тут оба</w:t>
      </w:r>
      <w:r>
        <w:rPr>
          <w:lang w:val="ru-RU"/>
        </w:rPr>
        <w:t xml:space="preserve"> они, т.е. Авраам и Авимелех, царь Филистимский, </w:t>
      </w:r>
      <w:r>
        <w:rPr>
          <w:i/>
          <w:lang w:val="ru-RU"/>
        </w:rPr>
        <w:t xml:space="preserve">клялись </w:t>
      </w:r>
      <w:r>
        <w:rPr>
          <w:lang w:val="ru-RU"/>
        </w:rPr>
        <w:t xml:space="preserve">(Быт 21:31). Впервые так назывался кладезь, близ которого долгое время жительствовал Авраам (Быт 21:33), а после него Исаак (Быт 26:32-33). Впоследствии же здесь образовался значительный город, удержавший за собою означенное название; был он в 20 англ. милях от Хеврона к ю., на южной границе земли Ханаанской, тогда как Дан находился на северной границе. Отсюда выражение </w:t>
      </w:r>
      <w:r>
        <w:rPr>
          <w:i/>
          <w:lang w:val="ru-RU"/>
        </w:rPr>
        <w:t>от Дана до Вирсавии</w:t>
      </w:r>
      <w:r>
        <w:rPr>
          <w:lang w:val="ru-RU"/>
        </w:rPr>
        <w:t xml:space="preserve"> (Суд 20:1) обозначало все пространство страны в длину, равно как выражение </w:t>
      </w:r>
      <w:r>
        <w:rPr>
          <w:i/>
          <w:lang w:val="ru-RU"/>
        </w:rPr>
        <w:t>от Вирсавии до горы Ефремовой</w:t>
      </w:r>
      <w:r>
        <w:rPr>
          <w:lang w:val="ru-RU"/>
        </w:rPr>
        <w:t xml:space="preserve"> указывало на всю длину пространства царства Иудейского. Город находился в колене Иудином, а с течением времени отошел в состав колена Симеонова (Нав 15:28, 19:2). В Вирсавии жили и были судьями сыновья Самуила (1Цар 8:2), а в позднейшие времена этот город предался идолопоклонству (Амос. 5:5, 8:14). Новейшие путешественники, как например Робинсон, нашли несколько колодцев близ предполагаемого местоположения древней Вирсавии, по свидетельству Робинсона, с превосходной водой более чем в 50 фут. Глубины. Название Вирсавии сохранилось в Арабском наименовании одного селения: </w:t>
      </w:r>
      <w:r>
        <w:rPr>
          <w:i/>
          <w:lang w:val="ru-RU"/>
        </w:rPr>
        <w:t xml:space="preserve">“Бир-Эс-Себа” — </w:t>
      </w:r>
      <w:r>
        <w:rPr>
          <w:lang w:val="ru-RU"/>
        </w:rPr>
        <w:t>колодезь льва, или колодезь семи. Некоторые из колодцев Бир-Эс-Себа окружены каменными водопоями для верблюдов и стад, которые несомненно некогда паслись на близь лежащих холмах. Эта местность вызывает много трогательных воспоминаний о временах глубокой древности, и воображению путешественников невольно рисуются шатры, стада и простой образ жизни ветхозаветных патриархов.</w:t>
      </w:r>
    </w:p>
    <w:p>
      <w:pPr>
        <w:pStyle w:val="Normal"/>
        <w:tabs>
          <w:tab w:val="clear" w:pos="720"/>
          <w:tab w:val="left" w:pos="475" w:leader="none"/>
        </w:tabs>
        <w:rPr/>
      </w:pPr>
      <w:r>
        <w:rPr>
          <w:b/>
          <w:color w:val="FF00FF"/>
          <w:lang w:val="ru-RU"/>
        </w:rPr>
        <w:t>ВИРСАВИЯ</w:t>
      </w:r>
      <w:r>
        <w:rPr>
          <w:lang w:val="ru-RU"/>
        </w:rPr>
        <w:t xml:space="preserve"> (дочь клятвы; 2Цар 11:3) — дочь Элиама и жена Урия Хеттеянина. Она именуется также дочерью Аммиила (1Пар 3:5). Давид совершил с нею грех прелюбодеяния, и, в наказание за грех, дитя родившееся от нее на седьмой день умерло (2Цар 12:18). За тем Давид женился на ней и она родила ему Соломона (2Цар 12:24, Мф 1:6) и еще трех сыновей (1Пар 3:5). Ее влияние на Давида, по-видимому, было очень велико, так что она побудила его провозгласить старшего сына своего Соломона царем (3Цар 1:34). За тем она главным образом содействовала к уничтожению покушения Адонии на занятие престола Давидова (3Цар 1:11-23).</w:t>
      </w:r>
    </w:p>
    <w:p>
      <w:pPr>
        <w:pStyle w:val="Normal"/>
        <w:tabs>
          <w:tab w:val="clear" w:pos="720"/>
          <w:tab w:val="left" w:pos="475" w:leader="none"/>
        </w:tabs>
        <w:rPr/>
      </w:pPr>
      <w:r>
        <w:rPr>
          <w:b/>
          <w:color w:val="FF00FF"/>
          <w:lang w:val="ru-RU"/>
        </w:rPr>
        <w:t>ВИССОН</w:t>
      </w:r>
      <w:r>
        <w:rPr>
          <w:lang w:val="ru-RU"/>
        </w:rPr>
        <w:t xml:space="preserve"> (Быт 41:42, Исх 25:4, Лк 16:19, От 19:8) — название тончайшей ткани белой, дорогой, с большим искусством приготовленной из льна, или хлопчатой бумаги. Первое упоминание о виссонной ткани мы встречаем в книге Бытия в связи с историею Иосифа. Фараон, сделав Иосифа правителем Египта, одел его </w:t>
      </w:r>
      <w:r>
        <w:rPr>
          <w:i/>
          <w:lang w:val="ru-RU"/>
        </w:rPr>
        <w:t>в виссонные одежды</w:t>
      </w:r>
      <w:r>
        <w:rPr>
          <w:lang w:val="ru-RU"/>
        </w:rPr>
        <w:t xml:space="preserve"> (Быт 41:42). Виссон нередко упоминается в Свящ. Писании, как материя, для устройства различных священных одежд скинии, первосвященника, священников (Исх 26:1, 28:6-8; 39:27, 28). Из Иудеев, занимавшихся выделыванием виссона, особенно славился дом </w:t>
      </w:r>
      <w:r>
        <w:rPr>
          <w:i/>
          <w:lang w:val="ru-RU"/>
        </w:rPr>
        <w:t>Ашбеи</w:t>
      </w:r>
      <w:r>
        <w:rPr>
          <w:lang w:val="ru-RU"/>
        </w:rPr>
        <w:t xml:space="preserve"> (1Пар 4:21, 22); и, может быть, выделка виссона была еще в древние времена, во время пребывания Евреев в Египте. Виссон служит в Свящ. Писании эмблемою праведности и нравственной чистоты (От 19:8). Означенную материю, столь драгоценную в древности, еще доселе находят иногда на Египетских мумиях, так как они обычно обертывались льняными и виссонными материями.</w:t>
      </w:r>
    </w:p>
    <w:p>
      <w:pPr>
        <w:pStyle w:val="Normal"/>
        <w:tabs>
          <w:tab w:val="clear" w:pos="720"/>
          <w:tab w:val="left" w:pos="475" w:leader="none"/>
        </w:tabs>
        <w:rPr/>
      </w:pPr>
      <w:r>
        <w:rPr>
          <w:b/>
          <w:color w:val="FF00FF"/>
          <w:lang w:val="ru-RU"/>
        </w:rPr>
        <w:t>ВИФАВАРА</w:t>
      </w:r>
      <w:r>
        <w:rPr>
          <w:lang w:val="ru-RU"/>
        </w:rPr>
        <w:t xml:space="preserve"> (Ин 1:28) — местность за Иорданом. где находилась переправа чрез реку, чем и объясняется название города (дом переправы). В означенной местности, по ту сторону Иордана, проповедовал и крестил Иоанн Креститель; здесь также, как полагают, израильтяне перешли Иордан во главе с Иисусом Навином. Она лежала в расстоянии 30 англ. миль на с.-в. от Иерусалима и, вероятно, в ней находился город </w:t>
      </w:r>
      <w:r>
        <w:rPr>
          <w:i/>
          <w:lang w:val="ru-RU"/>
        </w:rPr>
        <w:t>Беф-Вара,</w:t>
      </w:r>
      <w:r>
        <w:rPr>
          <w:lang w:val="ru-RU"/>
        </w:rPr>
        <w:t xml:space="preserve"> упоминаемый в Судей 7:24.</w:t>
      </w:r>
    </w:p>
    <w:p>
      <w:pPr>
        <w:pStyle w:val="Normal"/>
        <w:tabs>
          <w:tab w:val="clear" w:pos="720"/>
          <w:tab w:val="left" w:pos="475" w:leader="none"/>
        </w:tabs>
        <w:rPr/>
      </w:pPr>
      <w:r>
        <w:rPr>
          <w:b/>
          <w:color w:val="FF00FF"/>
          <w:lang w:val="ru-RU"/>
        </w:rPr>
        <w:t>ВИФАНИЯ</w:t>
      </w:r>
      <w:r>
        <w:rPr>
          <w:lang w:val="ru-RU"/>
        </w:rPr>
        <w:t xml:space="preserve"> (дом фиников, или дом угнетения, бедствия; Мк 11:1) — селение на ю.-в. горы Масличной, близь Иерусалима. Здесь жил Лазарь, воскрешенный Господом, со своими сестрами (Ин 11:1). Сюда часто удалялся Иисус Христос, особенно в последние дни Своего общественного служения роду человеческому; оно служило местом нескольких замечательнейших событий Его жизни; отсюда же Он вознесся па небо (Мф 21:17, 26:6, Мк 11:11-12, 14:3, Ин 11:1-46, 12:1-3). Вифания, называемая теперь </w:t>
      </w:r>
      <w:r>
        <w:rPr>
          <w:i/>
          <w:lang w:val="ru-RU"/>
        </w:rPr>
        <w:t>Эль-Азариех,</w:t>
      </w:r>
      <w:r>
        <w:rPr>
          <w:lang w:val="ru-RU"/>
        </w:rPr>
        <w:t xml:space="preserve"> представляет небольшое мусульманское селение, состоящее из нескольких хижин, на склоне одного из холмов, и местность, окружающая оную, неровная и скалистая. Путешественникам обыкновенно показывают здесь место гробницы Лазаря и развалины дома, где жил он с своими сестрами. Гроб Лазаря, по своему устройству, походит вообще на древние Иудейские гробницы. Он высечен в скале; вход в оный — 3 1/2 фута в высоту и около двух фут. в ширину. По 27 ступеням сходят в небольшую темную пещеру, в которой находятся 4 ниши для погребения умерших. Внутри пещеры некогда была церковь, от которой доныне сохранился один только бедный престол, сделанный из камня, которым, как полагают, был прежде завален вход в пещеру. Милосердное участие, которое всегда принимал Господь в судьбе Вифанского семейства, благочестие оного, великое чудо воскрешения Лазаря, здесь совершенное, без сомнения известны всем читавшим трогательное евангельское повествование о воскрешении Лазаря (Ин гл. 11).</w:t>
      </w:r>
    </w:p>
    <w:p>
      <w:pPr>
        <w:pStyle w:val="Normal"/>
        <w:tabs>
          <w:tab w:val="clear" w:pos="720"/>
          <w:tab w:val="left" w:pos="475" w:leader="none"/>
        </w:tabs>
        <w:rPr/>
      </w:pPr>
      <w:r>
        <w:rPr>
          <w:b/>
          <w:color w:val="FF00FF"/>
          <w:lang w:val="ru-RU"/>
        </w:rPr>
        <w:t>ВИФЕЗДА</w:t>
      </w:r>
      <w:r>
        <w:rPr>
          <w:lang w:val="ru-RU"/>
        </w:rPr>
        <w:t xml:space="preserve"> (дом милосердия; Ин 5:2) — купальня, или бассейн, находившийся у так называемых овчих ворот, с пятью крытыми ходами для больных. В нее по временам сходил Ангел и возмущал воду, и первый больной, входивший в воду по возмущении оной, выздоравливал, какою бы ни был одержим болезнью. С сею-то овчею купелью соединено евангельские повествование (Ин 5:2-15) о чудесном исцелении Господом человека расслабленного, болевшего 38 лет. В настоящее время на месте чудесной купальни находится один высохший глубокий ров, внутри городских стен, — вблизи ворот св. Стефана, называемый туземцами </w:t>
      </w:r>
      <w:r>
        <w:rPr>
          <w:i/>
          <w:lang w:val="ru-RU"/>
        </w:rPr>
        <w:t xml:space="preserve">Биркет-Израиль, </w:t>
      </w:r>
      <w:r>
        <w:rPr>
          <w:lang w:val="ru-RU"/>
        </w:rPr>
        <w:t>поросший на дне травою и кустарником.</w:t>
      </w:r>
    </w:p>
    <w:p>
      <w:pPr>
        <w:pStyle w:val="Normal"/>
        <w:tabs>
          <w:tab w:val="clear" w:pos="720"/>
          <w:tab w:val="left" w:pos="475" w:leader="none"/>
        </w:tabs>
        <w:rPr/>
      </w:pPr>
      <w:r>
        <w:rPr>
          <w:b/>
          <w:color w:val="FF00FF"/>
          <w:lang w:val="ru-RU"/>
        </w:rPr>
        <w:t>ВИФИНИЯ</w:t>
      </w:r>
      <w:r>
        <w:rPr>
          <w:lang w:val="ru-RU"/>
        </w:rPr>
        <w:t xml:space="preserve"> (Деян 16:7) — область в Малой Азии, граничившая на в. Пафлагониею, на с. Черным морем, на ю. Фригиею и Галатиею, на з. Пропонтом и Фракийским Босфором. В ней находились г. Олимп и города: Никея, Никомидия, Гераклея, Халкидон и др. Христианство появилось здесь еще во времена апостольские (Ср. Деян 2:9, 1Пет 1:1). В церковной истории находится замечательное свидетельство о чистоте и твердости веры вифинских христиан в конце 1-го и начале 11-го века. Во времена Плиния, бывшего правителем означенной области, и Траяна (98 по 117 г. по Р.Х.) здесь находилось уже очень много христиан, не только в городах, но и в селениях и деревнях, так что языческие храмы почти опустели. В Никее, главном городе Вифинии, был созван первый Никейский собор в 325 г. по Р.Х</w:t>
      </w:r>
      <w:r>
        <w:rPr>
          <w:b/>
          <w:lang w:val="ru-RU"/>
        </w:rPr>
        <w:t>.,</w:t>
      </w:r>
      <w:r>
        <w:rPr>
          <w:lang w:val="ru-RU"/>
        </w:rPr>
        <w:t xml:space="preserve"> а в Халкидоне IV-й вселенский Халкидонский собор в 451 г. по Р.Х.</w:t>
      </w:r>
    </w:p>
    <w:p>
      <w:pPr>
        <w:pStyle w:val="Normal"/>
        <w:tabs>
          <w:tab w:val="clear" w:pos="720"/>
          <w:tab w:val="left" w:pos="475" w:leader="none"/>
        </w:tabs>
        <w:rPr/>
      </w:pPr>
      <w:r>
        <w:rPr>
          <w:b/>
          <w:color w:val="FF00FF"/>
          <w:lang w:val="ru-RU"/>
        </w:rPr>
        <w:t>ВИФЛЕЕМ</w:t>
      </w:r>
      <w:r>
        <w:rPr>
          <w:lang w:val="ru-RU"/>
        </w:rPr>
        <w:t xml:space="preserve"> (дом хлеба; Быт 35:19, Мих 5:1, Мф 2:1, Руф 1:2), называемый также </w:t>
      </w:r>
      <w:r>
        <w:rPr>
          <w:i/>
          <w:lang w:val="ru-RU"/>
        </w:rPr>
        <w:t xml:space="preserve">Вифлеем Ефрафа </w:t>
      </w:r>
      <w:r>
        <w:rPr>
          <w:lang w:val="ru-RU"/>
        </w:rPr>
        <w:t xml:space="preserve">(Мих 5:2), был столь малый и незначительный городок, в колене Иудином, что он даже не упомянут в общих списках городов Иудиных, как например Неем гл. 11. В этом городе родился Давид (Лк 2:4-11). Селение Химкам, близ Вифлеема, было обычным местом, из которого путешественники отправлялись в Египет (Иер 41:17). Город расположен на возвышенности, около 6-ти англ. миль к ю. от Иерусалима. Во все времена Вифлеем посещался и до последнего времени посещается множеством богомольцев. Вид на Вифлеем издали очень красив. Среди плодородных полей, окруженный со всех сторон холмами, он действительно представляет одну из живописнейших местностей Палестины. А сколько соединено с ним священно-исторических воспоминаний! Здесь погребена была Рахиль (Быт 35:16); здесь некогда, на полях Вифлеемских, Руфь собирала колосья. Он был местом рождения Давида, царя-пророка и псалмопевца, почему и называется иначе городом </w:t>
      </w:r>
      <w:r>
        <w:rPr>
          <w:i/>
          <w:lang w:val="ru-RU"/>
        </w:rPr>
        <w:t>Давидовым</w:t>
      </w:r>
      <w:r>
        <w:rPr>
          <w:lang w:val="ru-RU"/>
        </w:rPr>
        <w:t xml:space="preserve"> (Лк 2:4-11) и сладкие воды Вифлеема часто освежали юношеские уста его. Но что важнее всего, в городе Давидовом родился Спаситель Христос Господь. Пресв. Дева Мария жила в Назарете, но, вследствие Римской переписи, она должна была идти в Вифлеем, так как происходила из дома и потомства Давида и когда вместе с Иосифом остановилась здесь, то в это время родился Богомладенец Иисус, за неимением мест в гостинице положенный и повитый ею в яслях. Это преславное событие придает особое высокое, священное значение Вифлеему и его окрестностям, так как здесь </w:t>
      </w:r>
      <w:r>
        <w:rPr>
          <w:i/>
          <w:lang w:val="ru-RU"/>
        </w:rPr>
        <w:t>Слово стало плотию, и обитало с нами, полное благодати и истины</w:t>
      </w:r>
      <w:r>
        <w:rPr>
          <w:lang w:val="ru-RU"/>
        </w:rPr>
        <w:t xml:space="preserve"> (Ин 1:14). Здесь, на полях Вифлеемских, явился Ангел пастырям, пасшим свои стада, и здесь же, в эту чудную ночь, раздавалось с небес Ангельское славословие: </w:t>
      </w:r>
      <w:r>
        <w:rPr>
          <w:i/>
          <w:lang w:val="ru-RU"/>
        </w:rPr>
        <w:t>“Слава в вышних Богу, и на земле мир, в человеках благоволение”</w:t>
      </w:r>
      <w:r>
        <w:rPr>
          <w:lang w:val="ru-RU"/>
        </w:rPr>
        <w:t xml:space="preserve"> (Лк 2:14). Сюда также, руководимые необыкновенною звездою, пришли Восточные мудрецы поклониться новорожденному Спасу мира. — В настоящее время Вифлеем, известный под названием </w:t>
      </w:r>
      <w:r>
        <w:rPr>
          <w:i/>
          <w:lang w:val="ru-RU"/>
        </w:rPr>
        <w:t>Бетлам,</w:t>
      </w:r>
      <w:r>
        <w:rPr>
          <w:lang w:val="ru-RU"/>
        </w:rPr>
        <w:t xml:space="preserve"> походит более на деревню, чем на город, с своими домами в развалинах, с тремя, или четырьмя тысячами жителей — Арабов, занимающихся земледелием, садоводством, пчеловодством, или изготовлением различных мелких свящ. вещей образков, четок, распятий и др. священных предметов. Самый Вифлеем расположен на горе, в виде амфитеатра, от западного холма к восточному, и на сем последнем находится вертеп, или пещера Рождества Христова, известный христианам с самых первых веков, и потому издревле посещаемый. В IV веке св. равноапостольная царица Елена над пещерою Рождества Христова воздвигла великолепный храм в честь Богоматери, главный средний алтарь которого, возвышающийся на несколько ступеней, находится над самым вертепом. Он принадлежит Грекам. Из него, по 15-ти мраморным ступеням, входят в подземную церковь, которая и есть самая </w:t>
      </w:r>
      <w:r>
        <w:rPr>
          <w:i/>
          <w:lang w:val="ru-RU"/>
        </w:rPr>
        <w:t>Вертеп-пещера.</w:t>
      </w:r>
      <w:r>
        <w:rPr>
          <w:lang w:val="ru-RU"/>
        </w:rPr>
        <w:t xml:space="preserve"> Месторождение Спасителя в полукруглой нише означено серебряною звездою с 14-ю лучами и рядом серебряных лампад. Здесь стол, алтарь и мраморная доска служат престолом, на котором совершается Божественная литургия. В нескольких шагах от места Рождества Христова, справа, находится особая пещера с яслями, где покоился Богомладенец Иисус. Ясли, высеченные в природном камне, обложены белым мрамором. В означенном храме находятся и еще несколько пещер и алтарей, таковы: пещера, где обитал св. прав. Иосиф, пещера, в которой погребены невинно избиенные Иродом Вифлеемские младенцы, келия и гробница блаженного Иеронима и др. В окрестностях Вифлеема указывают много и других достопримечательных мест и древних памятников, как-то: в долине Рефаимской дом Симеона Богоприимца; недалеко от Вифлеемской дороги указывают отросток теревинфового дерева, под которым, по преданию, отдыхала Пр. Дева на пути из Вифлеема в — Иерусалим. Не доезжая Вифлеема, при спуске в долину, находятся гробница и памятник Рахили над коими стоит теперь мусульманская молельня; далее за оврагом видны развалины древней Рамы, напоминающей трогательные слова Свящ. Писания; </w:t>
      </w:r>
      <w:r>
        <w:rPr>
          <w:i/>
          <w:lang w:val="ru-RU"/>
        </w:rPr>
        <w:t>глас в Раме слышан, плачь и рыдание и вопль великий; Рахиль плачет о детях, своих и не хочет утешиться, ибо их нет</w:t>
      </w:r>
      <w:r>
        <w:rPr>
          <w:lang w:val="ru-RU"/>
        </w:rPr>
        <w:t xml:space="preserve"> (Иер 31:15, Мф 2:18 и др.).</w:t>
      </w:r>
    </w:p>
    <w:p>
      <w:pPr>
        <w:pStyle w:val="Normal"/>
        <w:tabs>
          <w:tab w:val="clear" w:pos="720"/>
          <w:tab w:val="left" w:pos="475" w:leader="none"/>
        </w:tabs>
        <w:rPr/>
      </w:pPr>
      <w:r>
        <w:rPr>
          <w:b/>
          <w:color w:val="FF00FF"/>
          <w:lang w:val="ru-RU"/>
        </w:rPr>
        <w:t>ВИФЛЕЕМ ЗАВУЛОНОВ</w:t>
      </w:r>
      <w:r>
        <w:rPr>
          <w:lang w:val="ru-RU"/>
        </w:rPr>
        <w:t xml:space="preserve"> (Нав 19:15) — город неизвестный. Полагают, что это настоящий </w:t>
      </w:r>
      <w:r>
        <w:rPr>
          <w:i/>
          <w:lang w:val="ru-RU"/>
        </w:rPr>
        <w:t>Бвйт-Лам</w:t>
      </w:r>
      <w:r>
        <w:rPr>
          <w:lang w:val="ru-RU"/>
        </w:rPr>
        <w:t xml:space="preserve"> в 6 милях к з. от Назарета. Быть может, он служил родиною судьи Есевана (Суд 12:8,10), так как первый Вифлеем точнее обозначается прибавлением слова: </w:t>
      </w:r>
      <w:r>
        <w:rPr>
          <w:i/>
          <w:lang w:val="ru-RU"/>
        </w:rPr>
        <w:t>Иудин</w:t>
      </w:r>
      <w:r>
        <w:rPr>
          <w:lang w:val="ru-RU"/>
        </w:rPr>
        <w:t xml:space="preserve"> или </w:t>
      </w:r>
      <w:r>
        <w:rPr>
          <w:i/>
          <w:lang w:val="ru-RU"/>
        </w:rPr>
        <w:t>Ефрафа.</w:t>
      </w:r>
      <w:r>
        <w:rPr>
          <w:lang w:val="ru-RU"/>
        </w:rPr>
        <w:t xml:space="preserve"> По Робинсону, это беднейшая во всей стране деревушка.</w:t>
      </w:r>
    </w:p>
    <w:p>
      <w:pPr>
        <w:pStyle w:val="Normal"/>
        <w:tabs>
          <w:tab w:val="clear" w:pos="720"/>
          <w:tab w:val="left" w:pos="475" w:leader="none"/>
        </w:tabs>
        <w:rPr>
          <w:lang w:val="ru-RU"/>
        </w:rPr>
      </w:pPr>
      <w:r>
        <w:rPr>
          <w:b/>
          <w:color w:val="FF00FF"/>
          <w:lang w:val="ru-RU"/>
        </w:rPr>
        <w:t>ВИФСАИДА</w:t>
      </w:r>
      <w:r>
        <w:rPr>
          <w:lang w:val="ru-RU"/>
        </w:rPr>
        <w:t xml:space="preserve"> (дом рыбной ловли; Мф 11:21, Мк 6:45, Лк 9:10; Ин 1:44). Под сим наименованием в Свящ. Писании упоминаются два города в Иудее: Один из них был расположен на в. берегу Иордана, близ впадения оного в озеро Тивериадское. За городом тянулась степь, или пустыня Вифсаидская, где пятью хлебами и двумя рыбами Господь напитал 5,000 мужей, кроме жен и детей (Мф 15:17-21). Здесь же Он исцелил слепого (Мк 8:22). Город этот иначе назывался </w:t>
      </w:r>
      <w:r>
        <w:rPr>
          <w:i/>
          <w:lang w:val="ru-RU"/>
        </w:rPr>
        <w:t>Вифсаида-Юлия,</w:t>
      </w:r>
      <w:r>
        <w:rPr>
          <w:lang w:val="ru-RU"/>
        </w:rPr>
        <w:t xml:space="preserve"> в честь Юлии, дочери Августа Кесаря. Следы его находят в развалинах местности </w:t>
      </w:r>
      <w:r>
        <w:rPr>
          <w:i/>
          <w:lang w:val="ru-RU"/>
        </w:rPr>
        <w:t>Эт-тель</w:t>
      </w:r>
      <w:r>
        <w:rPr>
          <w:lang w:val="ru-RU"/>
        </w:rPr>
        <w:t xml:space="preserve"> при впадении Иордана в озеро Геннисаретское. Другой город назывался Вифсаидою Галилейскою и был расположен на с.-з. озера Галилейского близь Капернаума и Хоразина (Мф 11:21). Этот город был родиною апостолов Андрея, Петра и Филиппа (Мк 14:70, Ин 1:44, 12:21). Господь часто посещал этот город и сотворил здесь много чудес. По Робинсону, в настоящее время на месте города одни развалины, груды камней поросших травою и бедное селение </w:t>
      </w:r>
      <w:r>
        <w:rPr>
          <w:i/>
          <w:lang w:val="ru-RU"/>
        </w:rPr>
        <w:t>Айн-Эт-Табигах.</w:t>
      </w:r>
    </w:p>
    <w:p>
      <w:pPr>
        <w:pStyle w:val="Normal"/>
        <w:tabs>
          <w:tab w:val="clear" w:pos="720"/>
          <w:tab w:val="left" w:pos="475" w:leader="none"/>
        </w:tabs>
        <w:rPr/>
      </w:pPr>
      <w:r>
        <w:rPr>
          <w:b/>
          <w:color w:val="FF00FF"/>
          <w:lang w:val="ru-RU"/>
        </w:rPr>
        <w:t>ВИФФАГИЯ</w:t>
      </w:r>
      <w:r>
        <w:rPr>
          <w:lang w:val="ru-RU"/>
        </w:rPr>
        <w:t xml:space="preserve"> (место фиг или смокв; Мф 11:1) — небольшое селение на ю.-з. стороне горы Елеонской, примыкающее с з. к Вифании. Сюда привели Спасителю ослицу и осленка (Мф 11:1-9), и отсюда началось торжественное Его шествие в Иерусалим (Ин 12:12-18). Окрестности Виффагии в древности славились обилием фиговых деревьев, плоды которых, как утверждают, созревали ранее прочих; вследствие чего, по всей вероятности, это селение и получило свое название. В настоящее время не осталось никаких следов от евангельской Виффагии.</w:t>
      </w:r>
    </w:p>
    <w:p>
      <w:pPr>
        <w:pStyle w:val="Normal"/>
        <w:tabs>
          <w:tab w:val="clear" w:pos="720"/>
          <w:tab w:val="left" w:pos="475" w:leader="none"/>
        </w:tabs>
        <w:rPr/>
      </w:pPr>
      <w:r>
        <w:rPr>
          <w:b/>
          <w:color w:val="FF00FF"/>
          <w:lang w:val="ru-RU"/>
        </w:rPr>
        <w:t>ВИХРЬ</w:t>
      </w:r>
      <w:r>
        <w:rPr>
          <w:lang w:val="ru-RU"/>
        </w:rPr>
        <w:t xml:space="preserve"> (Ис 17:13). Ужасные и губительные действия вихря в тропических странах часто описывались путешественниками. За вихрем следуют разрушение, опустошение и часто смерть животных и людей. Деревья и строения вырываются с корнями и обращаются в кучи развалин от чудовищных порывов ветра. Особенно же вихрь свирепствует в пустынях, поднимая к небу облако песку и .превращая оный в движущиеся столбы. </w:t>
      </w:r>
      <w:r>
        <w:rPr>
          <w:i/>
          <w:lang w:val="ru-RU"/>
        </w:rPr>
        <w:t>“Боже мой! Да будут они</w:t>
      </w:r>
      <w:r>
        <w:rPr>
          <w:lang w:val="ru-RU"/>
        </w:rPr>
        <w:t xml:space="preserve"> (враги Израильтян) как </w:t>
      </w:r>
      <w:r>
        <w:rPr>
          <w:i/>
          <w:lang w:val="ru-RU"/>
        </w:rPr>
        <w:t>пыль в</w:t>
      </w:r>
      <w:r>
        <w:rPr>
          <w:lang w:val="ru-RU"/>
        </w:rPr>
        <w:t xml:space="preserve"> вихре, как </w:t>
      </w:r>
      <w:r>
        <w:rPr>
          <w:i/>
          <w:lang w:val="ru-RU"/>
        </w:rPr>
        <w:t>солома перед ветром. Погони их бурею Твоею, и вихрем Твоим приведи их в смятение,”</w:t>
      </w:r>
      <w:r>
        <w:rPr>
          <w:lang w:val="ru-RU"/>
        </w:rPr>
        <w:t xml:space="preserve"> взывает Псалмопевец (Пс 82:14-16).</w:t>
      </w:r>
    </w:p>
    <w:p>
      <w:pPr>
        <w:pStyle w:val="Normal"/>
        <w:tabs>
          <w:tab w:val="clear" w:pos="720"/>
          <w:tab w:val="left" w:pos="475" w:leader="none"/>
        </w:tabs>
        <w:rPr/>
      </w:pPr>
      <w:r>
        <w:rPr>
          <w:b/>
          <w:color w:val="FF00FF"/>
          <w:lang w:val="ru-RU"/>
        </w:rPr>
        <w:t>ВЛАСТ</w:t>
      </w:r>
      <w:r>
        <w:rPr>
          <w:lang w:val="ru-RU"/>
        </w:rPr>
        <w:t xml:space="preserve"> (Деян 12:20; цветущий) — постельничный царя Ирода Агриппы 1-го. Посланный Иродом для разведения дела, он держал сторону Тира и Сидона во время распри, происходившей между сими городами и Иродом.</w:t>
      </w:r>
    </w:p>
    <w:p>
      <w:pPr>
        <w:pStyle w:val="Normal"/>
        <w:tabs>
          <w:tab w:val="clear" w:pos="720"/>
          <w:tab w:val="left" w:pos="475" w:leader="none"/>
        </w:tabs>
        <w:rPr/>
      </w:pPr>
      <w:r>
        <w:rPr>
          <w:b/>
          <w:color w:val="FF00FF"/>
          <w:lang w:val="ru-RU"/>
        </w:rPr>
        <w:t>ВЛАСЯНИЦА</w:t>
      </w:r>
      <w:r>
        <w:rPr>
          <w:lang w:val="ru-RU"/>
        </w:rPr>
        <w:t xml:space="preserve"> или</w:t>
      </w:r>
      <w:r>
        <w:rPr>
          <w:b/>
          <w:color w:val="FF00FF"/>
          <w:lang w:val="ru-RU"/>
        </w:rPr>
        <w:t xml:space="preserve"> ВРЕТИЩЕ</w:t>
      </w:r>
      <w:r>
        <w:rPr>
          <w:lang w:val="ru-RU"/>
        </w:rPr>
        <w:t xml:space="preserve"> (aiiok. 6:12) — грубая ткань темного цвета, изготовлявшаяся из козьей шерсти. Из этой ткани делали мешки (Быт 42:25), равно как и одежды, носимые мужчинами и женщинами в знак печали (3Цар 21:27, 4 Пар 6:30, Иов 16:15, Ис 32:11, Ион. 3:6, Иоиль 1:8, 2Мак 3:19). Одежда эта была, как кажется, самой простой формы, в роде мешка. Власяница опоясывалась иногда поясом из той же ткани (Ис 3:24); иногда в особой печали она надевалась и на ночь (3 Пар 21:27).</w:t>
      </w:r>
    </w:p>
    <w:p>
      <w:pPr>
        <w:pStyle w:val="Normal"/>
        <w:tabs>
          <w:tab w:val="clear" w:pos="720"/>
          <w:tab w:val="left" w:pos="475" w:leader="none"/>
        </w:tabs>
        <w:rPr/>
      </w:pPr>
      <w:r>
        <w:rPr>
          <w:b/>
          <w:color w:val="FF00FF"/>
          <w:lang w:val="ru-RU"/>
        </w:rPr>
        <w:t>ВОАЗ</w:t>
      </w:r>
      <w:r>
        <w:rPr>
          <w:lang w:val="ru-RU"/>
        </w:rPr>
        <w:t xml:space="preserve"> (сила; 3Цар 7:21, 2Пар, 3:17) — название одного из двух медных столбов поставленных Соломоном у входа в храм.</w:t>
      </w:r>
    </w:p>
    <w:p>
      <w:pPr>
        <w:pStyle w:val="Normal"/>
        <w:tabs>
          <w:tab w:val="clear" w:pos="720"/>
          <w:tab w:val="left" w:pos="475" w:leader="none"/>
        </w:tabs>
        <w:rPr/>
      </w:pPr>
      <w:r>
        <w:rPr>
          <w:b/>
          <w:color w:val="FF00FF"/>
          <w:lang w:val="ru-RU"/>
        </w:rPr>
        <w:t>ВОАНЕРГЕС</w:t>
      </w:r>
      <w:r>
        <w:rPr>
          <w:lang w:val="ru-RU"/>
        </w:rPr>
        <w:t xml:space="preserve"> (сыны Громовы; Мк 3:17) — название данное Господом Иакову и Иоанну, двум сынам Зеведеевым, в ознаменование их особенной горячности и ревности в деле служения Евангелию, и особенно высказанных по случаю евангельского события, описанного в Евангелии Луки (9:54).</w:t>
      </w:r>
    </w:p>
    <w:p>
      <w:pPr>
        <w:pStyle w:val="Normal"/>
        <w:tabs>
          <w:tab w:val="clear" w:pos="720"/>
          <w:tab w:val="left" w:pos="475" w:leader="none"/>
        </w:tabs>
        <w:rPr>
          <w:lang w:val="ru-RU"/>
        </w:rPr>
      </w:pPr>
      <w:r>
        <w:rPr>
          <w:b/>
          <w:color w:val="FF00FF"/>
          <w:lang w:val="ru-RU"/>
        </w:rPr>
        <w:t>ВОДА</w:t>
      </w:r>
      <w:r>
        <w:rPr>
          <w:lang w:val="ru-RU"/>
        </w:rPr>
        <w:t xml:space="preserve"> (Быт 1:6, 9:10 и др.). Как высоко ценилась в древности израильтянами вода, этот необходимейший дар для жизни и благосостояния человека, о том Свящ. Писание свидетельствует во многих местах. Поставляя воду между самыми первыми, необходимыми для человека предметами, Иисус сын Сирахов говорит: </w:t>
      </w:r>
      <w:r>
        <w:rPr>
          <w:i/>
          <w:lang w:val="ru-RU"/>
        </w:rPr>
        <w:t>главная потребность для жизни</w:t>
      </w:r>
      <w:r>
        <w:rPr>
          <w:lang w:val="ru-RU"/>
        </w:rPr>
        <w:t xml:space="preserve"> — </w:t>
      </w:r>
      <w:r>
        <w:rPr>
          <w:i/>
          <w:lang w:val="ru-RU"/>
        </w:rPr>
        <w:t xml:space="preserve">вода и хлеб, и одежда и дом, прикрывающий наготу </w:t>
      </w:r>
      <w:r>
        <w:rPr>
          <w:lang w:val="ru-RU"/>
        </w:rPr>
        <w:t xml:space="preserve">(Сир 29:24). Вода живая, свежая, ключевая, нередко представляется образом всеоживляющего благословения Божия (Ис 12:3). Как в обрядовых омовениях Ветхого Завета вода служила образом нравственного очищения Евреев, так крещение в Новом Завете служит образом таинственного очищения от грехов и духовного возрождения в жизнь новую, благодатную (Ин 3:5, Еф 5:26 и др.). Столь необходимая и благодетельная в жарких странах вода становится иногда опасною и разрушительной стихиею, когда, во время сильных и проливных дождей, низвергаясь с горных высот, она все покрывает собою, и переполненные реки и источники выступают из берегов и все уносят и разрушают (Пс 17:17, Иер 47:2, Ис 43:2 и др.); потому-то выражения </w:t>
      </w:r>
      <w:r>
        <w:rPr>
          <w:i/>
          <w:lang w:val="ru-RU"/>
        </w:rPr>
        <w:t>быть во глубине вод</w:t>
      </w:r>
      <w:r>
        <w:rPr>
          <w:lang w:val="ru-RU"/>
        </w:rPr>
        <w:t xml:space="preserve"> значит страдать; </w:t>
      </w:r>
      <w:r>
        <w:rPr>
          <w:i/>
          <w:lang w:val="ru-RU"/>
        </w:rPr>
        <w:t>возмущенное море</w:t>
      </w:r>
      <w:r>
        <w:rPr>
          <w:lang w:val="ru-RU"/>
        </w:rPr>
        <w:t xml:space="preserve"> означает беспокойство нечестивых и т.д. Как вода освежает и оживляет жаждущего путешественника, так и наше спасение есть </w:t>
      </w:r>
      <w:r>
        <w:rPr>
          <w:i/>
          <w:lang w:val="ru-RU"/>
        </w:rPr>
        <w:t>чистый источник живой воды.</w:t>
      </w:r>
    </w:p>
    <w:p>
      <w:pPr>
        <w:pStyle w:val="Normal"/>
        <w:tabs>
          <w:tab w:val="clear" w:pos="720"/>
          <w:tab w:val="left" w:pos="475" w:leader="none"/>
        </w:tabs>
        <w:rPr/>
      </w:pPr>
      <w:r>
        <w:rPr>
          <w:b/>
          <w:color w:val="FF00FF"/>
          <w:lang w:val="ru-RU"/>
        </w:rPr>
        <w:t>ВОДА РЕВНОВАНИЯ</w:t>
      </w:r>
      <w:r>
        <w:rPr>
          <w:lang w:val="ru-RU"/>
        </w:rPr>
        <w:t xml:space="preserve"> (Чис 5:11-31) — горькая вода, употребляемая при испытании виновности. или невинности, которую должна была выпить, при совершении известных обрядов и при произнесении клятвы, подозреваемая в прелюбодеянии, и которая наводила на нее проклятие, если она оказывалась виновною.</w:t>
      </w:r>
    </w:p>
    <w:p>
      <w:pPr>
        <w:pStyle w:val="Normal"/>
        <w:tabs>
          <w:tab w:val="clear" w:pos="720"/>
          <w:tab w:val="left" w:pos="475" w:leader="none"/>
        </w:tabs>
        <w:rPr/>
      </w:pPr>
      <w:r>
        <w:rPr>
          <w:b/>
          <w:color w:val="FF00FF"/>
          <w:lang w:val="ru-RU"/>
        </w:rPr>
        <w:t>ВОДА ОЧИЩЕНИЯ:</w:t>
      </w:r>
      <w:r>
        <w:rPr>
          <w:lang w:val="ru-RU"/>
        </w:rPr>
        <w:t xml:space="preserve">  Чис 8:7 — употребляемая при обряде посвящения левитов. Она служила символом нравственного и духовного очищения. которым должны быть преисполнены служители Бога Вышнего. Чис 19:2 — вода, употребляемая вместе с пеплом рыжей телицы, для обрядового очищения лиц, осквернивших себя прикосновением к мертвому телу.</w:t>
      </w:r>
    </w:p>
    <w:p>
      <w:pPr>
        <w:pStyle w:val="Normal"/>
        <w:tabs>
          <w:tab w:val="clear" w:pos="720"/>
          <w:tab w:val="left" w:pos="475" w:leader="none"/>
        </w:tabs>
        <w:rPr>
          <w:lang w:val="ru-RU"/>
        </w:rPr>
      </w:pPr>
      <w:r>
        <w:rPr>
          <w:b/>
          <w:color w:val="FF00FF"/>
          <w:lang w:val="ru-RU"/>
        </w:rPr>
        <w:t>ВОДНЫЕ ВОРОТА,</w:t>
      </w:r>
      <w:r>
        <w:rPr>
          <w:lang w:val="ru-RU"/>
        </w:rPr>
        <w:t xml:space="preserve"> см </w:t>
      </w:r>
      <w:r>
        <w:rPr>
          <w:i/>
          <w:lang w:val="ru-RU"/>
        </w:rPr>
        <w:t>Иерусалим.</w:t>
      </w:r>
    </w:p>
    <w:p>
      <w:pPr>
        <w:pStyle w:val="Normal"/>
        <w:tabs>
          <w:tab w:val="clear" w:pos="720"/>
          <w:tab w:val="left" w:pos="475" w:leader="none"/>
        </w:tabs>
        <w:rPr/>
      </w:pPr>
      <w:r>
        <w:rPr>
          <w:b/>
          <w:color w:val="FF00FF"/>
          <w:lang w:val="ru-RU"/>
        </w:rPr>
        <w:t>ВОДОПРОВОДЫ</w:t>
      </w:r>
      <w:r>
        <w:rPr>
          <w:lang w:val="ru-RU"/>
        </w:rPr>
        <w:t xml:space="preserve"> (Ис 7:3, 2Пар 32:30). В Библии говорится о водопроводах верхнего пруда. При Езекии в устройстве водопроводов были сделаны некоторые изменения, Соломон говорит о себе в кн. Екклесиаст, что он </w:t>
      </w:r>
      <w:r>
        <w:rPr>
          <w:i/>
          <w:lang w:val="ru-RU"/>
        </w:rPr>
        <w:t>сделал себе водоемы для орошения из них рощей, произрастающих деревья</w:t>
      </w:r>
      <w:r>
        <w:rPr>
          <w:lang w:val="ru-RU"/>
        </w:rPr>
        <w:t xml:space="preserve"> (2:6). Может быть эти-то воды и сады разумел творец Песни-Песней, когда сравнивал свою невесту с </w:t>
      </w:r>
      <w:r>
        <w:rPr>
          <w:i/>
          <w:lang w:val="ru-RU"/>
        </w:rPr>
        <w:t>вертоградом заключенным, с источником запечатанным</w:t>
      </w:r>
      <w:r>
        <w:rPr>
          <w:lang w:val="ru-RU"/>
        </w:rPr>
        <w:t xml:space="preserve"> (4:12). Понтий Пилат или построил новый водопровод, или, что правдоподобнее, возобновил водопровод Соломона, и он сохранился даже доселе, хотя только одна часть оного служит для провода воды. Многочисленные развалины, находимые теперь путешественниками, свидетельствуют о том, что водопроводов в древности вообще на востоке было очень много и они обыкновенно строились поверх земли с прочными сводами, так как древние не знали, что воду можно поднимать на ту же высоту, с какой она падает. Царем Иудейским Иродом не только были устроены водопроводы от г. Кармил в Кесарию, но и устроены еще в этом городе подземные каналы для спуска нечистот; потому общественные бассейны были всегда наполнены водою и воды было такое изобилие в Иерусалиме, что, по свидетельству Евсевия, весь Иерусалим буквально омывался водою, и бесплодная, каменистая почва города казалась цветущим садом Иеговы.</w:t>
      </w:r>
    </w:p>
    <w:p>
      <w:pPr>
        <w:pStyle w:val="Normal"/>
        <w:tabs>
          <w:tab w:val="clear" w:pos="720"/>
          <w:tab w:val="left" w:pos="475" w:leader="none"/>
        </w:tabs>
        <w:rPr/>
      </w:pPr>
      <w:r>
        <w:rPr>
          <w:b/>
          <w:color w:val="FF00FF"/>
          <w:lang w:val="ru-RU"/>
        </w:rPr>
        <w:t>ВОДОРОСЛИ</w:t>
      </w:r>
      <w:r>
        <w:rPr>
          <w:lang w:val="ru-RU"/>
        </w:rPr>
        <w:t xml:space="preserve"> или</w:t>
      </w:r>
      <w:r>
        <w:rPr>
          <w:b/>
          <w:color w:val="FF00FF"/>
          <w:lang w:val="ru-RU"/>
        </w:rPr>
        <w:t xml:space="preserve"> МОРСКАЯ ТРАВА</w:t>
      </w:r>
      <w:r>
        <w:rPr>
          <w:lang w:val="ru-RU"/>
        </w:rPr>
        <w:t xml:space="preserve"> (Ион 2:6) морская, водяная трава, как читается в русском переводе в указанной цитате. </w:t>
      </w:r>
      <w:r>
        <w:rPr>
          <w:i/>
          <w:lang w:val="ru-RU"/>
        </w:rPr>
        <w:t>Морскою травою объята была глава моя,</w:t>
      </w:r>
      <w:r>
        <w:rPr>
          <w:lang w:val="ru-RU"/>
        </w:rPr>
        <w:t xml:space="preserve"> вопиет пр. Иона в своей молитве к Богу из чрева китова. Видов их весьма много, иные и.з них микроскопической величины, другие же достигают исполинских размеров, до 200 саженей длины. Зеленый цвет наших стоячих вод зависит от огромного множества мелких, зеленых, пресноводных водорослей, застилающих иногда толстым войлоком поверхность воды.</w:t>
      </w:r>
    </w:p>
    <w:p>
      <w:pPr>
        <w:pStyle w:val="Normal"/>
        <w:tabs>
          <w:tab w:val="clear" w:pos="720"/>
          <w:tab w:val="left" w:pos="475" w:leader="none"/>
        </w:tabs>
        <w:rPr/>
      </w:pPr>
      <w:r>
        <w:rPr>
          <w:b/>
          <w:color w:val="FF00FF"/>
          <w:lang w:val="ru-RU"/>
        </w:rPr>
        <w:t>ВОЗЛИЯНИЕ ЖЕРТВЕННОЕ</w:t>
      </w:r>
      <w:r>
        <w:rPr>
          <w:lang w:val="ru-RU"/>
        </w:rPr>
        <w:t xml:space="preserve"> (Чис 15:5, 28:7, 8, 10 и пр., 4Цар 16:13) — ветхозаветный обряд, состоявший в том, что виноградное вино выливалось вокруг алтаря к подножию оного. </w:t>
      </w:r>
      <w:r>
        <w:rPr>
          <w:i/>
          <w:lang w:val="ru-RU"/>
        </w:rPr>
        <w:t>Он</w:t>
      </w:r>
      <w:r>
        <w:rPr>
          <w:lang w:val="ru-RU"/>
        </w:rPr>
        <w:t xml:space="preserve"> (т.е. первосвященник) </w:t>
      </w:r>
      <w:r>
        <w:rPr>
          <w:i/>
          <w:lang w:val="ru-RU"/>
        </w:rPr>
        <w:t xml:space="preserve">простирал свою руку к жертвенной чаше, лил в нее из винограда кровь, и выливал се к подножию жертвенника в воню благоухания вышнему Всецарю, — </w:t>
      </w:r>
      <w:r>
        <w:rPr>
          <w:lang w:val="ru-RU"/>
        </w:rPr>
        <w:t>так говорит о сем обряде, конечно, имевшем глубокое таинственное значение, как и все ветхозаветные жертвы, Иисус сын Сирахов (Сир 50:17).</w:t>
      </w:r>
    </w:p>
    <w:p>
      <w:pPr>
        <w:pStyle w:val="Normal"/>
        <w:tabs>
          <w:tab w:val="clear" w:pos="720"/>
          <w:tab w:val="left" w:pos="475" w:leader="none"/>
        </w:tabs>
        <w:rPr/>
      </w:pPr>
      <w:r>
        <w:rPr>
          <w:b/>
          <w:color w:val="FF00FF"/>
          <w:lang w:val="ru-RU"/>
        </w:rPr>
        <w:t>ВОЗНЕСЕНИЕ ГОСПОДНЕ</w:t>
      </w:r>
      <w:r>
        <w:rPr>
          <w:lang w:val="ru-RU"/>
        </w:rPr>
        <w:t xml:space="preserve"> (Лк 24:50-53, Деян 1:9-12). </w:t>
      </w:r>
      <w:r>
        <w:rPr>
          <w:i/>
          <w:lang w:val="ru-RU"/>
        </w:rPr>
        <w:t>И вывел их вон из города до Вифании,</w:t>
      </w:r>
      <w:r>
        <w:rPr>
          <w:lang w:val="ru-RU"/>
        </w:rPr>
        <w:t xml:space="preserve"> повествует св. ев. Лука о сем преславном событии земной жизни Господа, </w:t>
      </w:r>
      <w:r>
        <w:rPr>
          <w:i/>
          <w:lang w:val="ru-RU"/>
        </w:rPr>
        <w:t xml:space="preserve">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 </w:t>
      </w:r>
      <w:r>
        <w:rPr>
          <w:lang w:val="ru-RU"/>
        </w:rPr>
        <w:t xml:space="preserve">Вознесение Господа на небо происходило </w:t>
      </w:r>
      <w:r>
        <w:rPr>
          <w:i/>
          <w:lang w:val="ru-RU"/>
        </w:rPr>
        <w:t>на горе, называемой Елеон, которая находится близ Иерусалима, в расстоянии субботнего пути</w:t>
      </w:r>
      <w:r>
        <w:rPr>
          <w:lang w:val="ru-RU"/>
        </w:rPr>
        <w:t xml:space="preserve"> (Деян 1:9-13. см. </w:t>
      </w:r>
      <w:r>
        <w:rPr>
          <w:i/>
          <w:lang w:val="ru-RU"/>
        </w:rPr>
        <w:t>Елеонская гора)</w:t>
      </w:r>
      <w:r>
        <w:rPr>
          <w:lang w:val="ru-RU"/>
        </w:rPr>
        <w:t xml:space="preserve"> Господь Иисус Христос взошел на небеса человечеством, ибо Божеством Он всегда пребывал и пребывает на небесах. </w:t>
      </w:r>
      <w:r>
        <w:rPr>
          <w:i/>
          <w:lang w:val="ru-RU"/>
        </w:rPr>
        <w:t>Мы имеем такого Первосвященника,</w:t>
      </w:r>
      <w:r>
        <w:rPr>
          <w:lang w:val="ru-RU"/>
        </w:rPr>
        <w:t xml:space="preserve"> говорит ап. Павел, </w:t>
      </w:r>
      <w:r>
        <w:rPr>
          <w:i/>
          <w:lang w:val="ru-RU"/>
        </w:rPr>
        <w:t>который воссел одесную престола величия на небесах</w:t>
      </w:r>
      <w:r>
        <w:rPr>
          <w:lang w:val="ru-RU"/>
        </w:rPr>
        <w:t xml:space="preserve"> (Евр 8:1).</w:t>
      </w:r>
    </w:p>
    <w:p>
      <w:pPr>
        <w:pStyle w:val="Normal"/>
        <w:tabs>
          <w:tab w:val="clear" w:pos="720"/>
          <w:tab w:val="left" w:pos="475" w:leader="none"/>
        </w:tabs>
        <w:rPr/>
      </w:pPr>
      <w:r>
        <w:rPr>
          <w:b/>
          <w:color w:val="FF00FF"/>
          <w:lang w:val="ru-RU"/>
        </w:rPr>
        <w:t>ВОЗНОШЕНИЕ И ПОТРЯСЕНИЕ ПРЕД ГОСПОДОМ</w:t>
      </w:r>
      <w:r>
        <w:rPr>
          <w:lang w:val="ru-RU"/>
        </w:rPr>
        <w:t xml:space="preserve"> (Исх 29:24-28 и др.) Обрядовые действия приношения и посвящения жертвы Богу; при чем с последним обрядовым действием соединялось потрясение жертвенных частей пред Господом, особенно при мирных жертвах, или спасения и при посвящении священников (Исх 29:24, Лев 8:27). Такое же потрясение совершалось при возношении первого снопа на второй день Пасхи (Лев 23:11) двух ягнят и первого плода, приносимых в Пятидесятницу (Лев 23:20). Самый обряд состоял, по объяснению талмудистов, в крестообразном движении посвящаемого Богу дара взад и вперед, на лево и на право, в направлении к Святому Святых. Впрочем в Свящ. Писании прямо об этом не говорится. Иногда священник брал на свои руки приношение и возносил его прямо пред Господом (Чис 5:25); иногда он возлагал на руки приносящего жертвенное приношение и, подложив свою руку, совершал потрясение. Так совершено было Моисеем при посвящении священников (Исх 29:24); так совершалось и при посвящении Назореев (Чис 6:19, 20).</w:t>
      </w:r>
    </w:p>
    <w:p>
      <w:pPr>
        <w:pStyle w:val="Normal"/>
        <w:tabs>
          <w:tab w:val="clear" w:pos="720"/>
          <w:tab w:val="left" w:pos="475" w:leader="none"/>
        </w:tabs>
        <w:rPr/>
      </w:pPr>
      <w:r>
        <w:rPr>
          <w:b/>
          <w:color w:val="FF00FF"/>
          <w:lang w:val="ru-RU"/>
        </w:rPr>
        <w:t>ВОЙНА, ВОЙСКО.</w:t>
      </w:r>
      <w:r>
        <w:rPr>
          <w:lang w:val="ru-RU"/>
        </w:rPr>
        <w:t xml:space="preserve"> О войне, вооружении и воинах впервые упоминается в книге Бытия (14:14-15). Авраам, услышав, что Лот, сродник его, взят в плен, вооружил рабов своих, рожденных в доме его, триста восемнадцать и преследовал неприятелей до Дана, </w:t>
      </w:r>
      <w:r>
        <w:rPr>
          <w:i/>
          <w:lang w:val="ru-RU"/>
        </w:rPr>
        <w:t>“И разделившись напал на них ночью... и поразил их,”</w:t>
      </w:r>
      <w:r>
        <w:rPr>
          <w:lang w:val="ru-RU"/>
        </w:rPr>
        <w:t xml:space="preserve"> так гласит книга Бытия. Из сего явствует, что Авраам имел в своем распоряжении отряд мужей, приспособленных к военному делу, и что сам он в означенном деле выказал сколько мужество, столько же и военную практику. У Евреев каждый мужчина свыше 20 лет делался воином (Чис 1:3). В 2Пар 13:3, 11:1, 17:14-18 и др. мы читаем о громадной численности войск, содержавшихся в пределах Палестины во времена царей. Принимая во внимание качество боевых орудий и нравы древних, можно без преувеличения сказать, что войны Евреев были по истине жестоки и убийственны. Число убитых в сражениях часто простиралось до громадной цифры, иногда до 500,000 человек (2Пар 13:17), причем павшие герои и полководцы оплакивались всем войском и торжественно погребались (2Цар 3:31). На встречу возвращающемуся победителю обычно выходил народ и особенно женщины с пением, хороводною пляскою и игрою на музыкальных инструментах (Суд 11:34, 1Цар 18:6). Хотя военное искусство у Евреев было сравнительно просто, но несмотря на то, ими придумывались и практиковались различные остроумные воинские хитрости и приспособления. В то время, как по большей части и в настоящее время, врагов поражали и устрашали неожиданным разъединением сил, засадами и фальшивыми отступлениями (Быт 14:15, Нав 8:12, Суд 20:36-39, 4Цар 7:12). До изобретения огнестрельных орудий находили необходимым прибегать к помощи различных легких и тяжелых стенобитных орудий, из которых бросали большие камни и другие разрушительные снаряды. В конце IX или в начале VIII столетия до Р.Х. Озия придумал в Иерусалиме особые машины, которые ставились на башнях и углах для метания стрел и больших камней (2Пар 26:15). Они очевидно походили на стенобитные машины, которыми впоследствии времени пользовались Греки и Римляне. В числе оных первое место занимал так называемый </w:t>
      </w:r>
      <w:r>
        <w:rPr>
          <w:i/>
          <w:lang w:val="ru-RU"/>
        </w:rPr>
        <w:t>таран.</w:t>
      </w:r>
      <w:r>
        <w:rPr>
          <w:lang w:val="ru-RU"/>
        </w:rPr>
        <w:t xml:space="preserve"> Он был ничто иное как длинное бревно из твердого дерева, обыкновенно дубового, и служил для пролома стен; конец его, которым наносился стенобитный удар, был обложен толстым куском железа или меди, сделанным на подобие бараньей головы; иногда на самом конце тараны сильно заострялись. Эти громадные стенобитные орудия воины сначала носили на своих плечах, и затем ударяли ими в стены; впоследствии же их стали возить на колесницах и, наконец, их прикрепляли к тяжелым железным цепям, так что для удара не требовалось много усилий со стороны нападающих. Воины, управляющие тараном, находились под прикрытием, сделанным в виде кровли из сырого и твердого материала, для защиты от огня и орудий со стороны осаждаемых. Нередко также употреблялась на войне стенобитная машина, которая приводилась в действие посредством веревок. Нужно думать, что Хусий указывает именно на подобную машину, когда сказал Авессалому: </w:t>
      </w:r>
      <w:r>
        <w:rPr>
          <w:i/>
          <w:lang w:val="ru-RU"/>
        </w:rPr>
        <w:t>А если он</w:t>
      </w:r>
      <w:r>
        <w:rPr>
          <w:lang w:val="ru-RU"/>
        </w:rPr>
        <w:t xml:space="preserve"> (т.е. Давид) </w:t>
      </w:r>
      <w:r>
        <w:rPr>
          <w:i/>
          <w:lang w:val="ru-RU"/>
        </w:rPr>
        <w:t>войдет в какой либо город, то весь Израиль принесет к тому городу веревки и мы стащим его в реку, так что не останется ни одного камешка</w:t>
      </w:r>
      <w:r>
        <w:rPr>
          <w:lang w:val="ru-RU"/>
        </w:rPr>
        <w:t xml:space="preserve"> (2Цар 17:13). Впрочем подобное осадное орудие только тогда могло быть страшно, когда городские стены оказывались плохими и ветхими и их слабо защищали, и тем давали осаждающим возможность посредством стенобитных орудий открыть в стене брешь, нужный для них пролом или проход в осажденный город и разрушить окончательно испорченные проломом стены. Но страшнее таранов во время войн были </w:t>
      </w:r>
      <w:r>
        <w:rPr>
          <w:i/>
          <w:lang w:val="ru-RU"/>
        </w:rPr>
        <w:t>воинские железные колесницы</w:t>
      </w:r>
      <w:r>
        <w:rPr>
          <w:lang w:val="ru-RU"/>
        </w:rPr>
        <w:t xml:space="preserve"> (Исх 14:7, Вт 20:1, Нав 17:16, Суд 4:3). Их обычно употребляли во время войны всюду, где только находились лошади и всадники — кавалерия (2Цар 10:18, 1Пар 18:4, 2Пар 12:3, 14:9). При укреплениях прежде всего обращалось внимание на стены и башни, которые охранялись так называемыми охранными войсками (2Цар 8:6). Во время осад еврейскому войску воспрещалось портить или уничтожать плодовые деревья, кроме не приносящих ничего в пищу, что, конечно, могло развивать дух хищничества и деморализацию в войске (Вт 20:19). Что касается воинских приготовлений пред вступлением в битву, то, к сожалению, мы имеем мало точных сведений относительно их, хотя в кн. пр. Иеремии и содержится несколько общих указаний по сему предмету (Иер 46:3-4). У всех древних народов было в обычае пред вступлением в сражение подкреплять себя пищею для того, чтобы придать себе бодрость и силу. Воины, и особенно начальники, выстраивались в ряды в лучших своих воинских доспехах, за исключением тех случаев, когда оказывалось нужным переодеванье (3Цар 22:30). Из многих мест Свящ. Писания видно, что разделение войск на отряды считалось обычным, как в настоящее время (Быт 14:15, Суд 7:16, 1Цар 11:11). Наиболее употребительное разделение войск было на пятидесятки, сотни и тысячи, и каждый из сих отделов имел своего особого предводителя (Суд 20:10, 1Цар 8:12, 4Цар 11:4). Пред началом битвы робкий, и боязливый воин отсылался домой, дабы он </w:t>
      </w:r>
      <w:r>
        <w:rPr>
          <w:i/>
          <w:lang w:val="ru-RU"/>
        </w:rPr>
        <w:t>не сделал робкими сердца братьев своих</w:t>
      </w:r>
      <w:r>
        <w:rPr>
          <w:lang w:val="ru-RU"/>
        </w:rPr>
        <w:t xml:space="preserve"> (Вт 20:8). Этот древний обычай доселе еще сохраняется неприкосновенным в Персии. У Евреев отряды войска имели некоторое отношение к известным поколениям, и находились под командой глав поколений, в качестве офицеров (2Пар 25:5, 26:12). Тысяченачальники и сотники допускались к участию в военных советах (1Пар 13:1). При войсках, кроме военачальников и других военных чинов, находились также писцы, дееписатели и составители переписи (3Цар 4:4, 1Пар 18:15-16). В словах пр. Исаии: </w:t>
      </w:r>
      <w:r>
        <w:rPr>
          <w:i/>
          <w:lang w:val="ru-RU"/>
        </w:rPr>
        <w:t>где осматривающий башни?</w:t>
      </w:r>
      <w:r>
        <w:rPr>
          <w:lang w:val="ru-RU"/>
        </w:rPr>
        <w:t xml:space="preserve"> (Ис 33:18), не без основания можно видеть указание на то, что в Еврейском войске состояли также начальники, обыкновенно называемые у нас военными инженерами. При Давиде войско в 288,000 человек разделялось на 12 дивизий, из которых в каждой находилось по 24,000 воинов, и каждый корпус имел своего военачальника (1Пар 27:14-19). При Иосафате это деление было несколько изменено и оставалось только 5 неравных корпусов при таковом же числе военачальников (2Пар 17:14-19.). В когорте находилось 500 или 600 человек, а в легионе 10 когорт. Легкие войска снабжались легким оружием: луком и стрелами, которыми они пользовались в некотором расстоянии от неприятеля, а тяжеловооруженные имели при себе щит и копье (1Пар 12:24). Легкие войска набирались преимущественно из колена Вениаминова (2Пар 14:8). Цари и военачальники имели своих оруженосцев, выбираемых из храбрейших воинов, или же из лиц приближенных, которые не только носили их оружие, но и стояли за ними во время сражений, исполняя и передавая их приказания (1Цар 31:4). Войска возбуждались к храбрости и мужеству напутственными словами священников, на которых лежала обязанность обращаться к ним с речью перед началом битвы. Такова была заповедь Моисея: </w:t>
      </w:r>
      <w:r>
        <w:rPr>
          <w:i/>
          <w:lang w:val="ru-RU"/>
        </w:rPr>
        <w:t xml:space="preserve">“когда же приступаешь к битве, тогда пусть подойдет священник и говорит народу” </w:t>
      </w:r>
      <w:r>
        <w:rPr>
          <w:lang w:val="ru-RU"/>
        </w:rPr>
        <w:t xml:space="preserve">(Вт 20:2). В позднейшие времена сами цари имели обыкновение обращаться к войскам с напутственною речью, как например царь Авия (2Пар 13:4). Наконец, быть может, по принесении жертв, </w:t>
      </w:r>
      <w:r>
        <w:rPr>
          <w:i/>
          <w:lang w:val="ru-RU"/>
        </w:rPr>
        <w:t>трубили тревогу</w:t>
      </w:r>
      <w:r>
        <w:rPr>
          <w:lang w:val="ru-RU"/>
        </w:rPr>
        <w:t xml:space="preserve"> из священных серебряных труб (Чис 10:9, 10, 2Пар 13:12-14). У Греков в позднейшее время было в обычае, когда они находились в близком расстоянии от неприятеля, затягивать воинскую песнь, что было, вероятно, прежде в употреблении и у Евреев, только они пели не воинскую песнь, а славословие Господу. Поставленные Иосафатом певцы, выступая впереди вооруженных в благолепии святыни, пред началом сражения славословили и говорили: </w:t>
      </w:r>
      <w:r>
        <w:rPr>
          <w:i/>
          <w:lang w:val="ru-RU"/>
        </w:rPr>
        <w:t xml:space="preserve">Славьте Господа, ибо во век милость Его (2Пар </w:t>
      </w:r>
      <w:r>
        <w:rPr>
          <w:lang w:val="ru-RU"/>
        </w:rPr>
        <w:t xml:space="preserve">20:21), затем следовали воинские крики, которые у Римлян сопровождались сильным бряцанием копий и щитов, ударяемых одно о другое. Один громогласный воинский крик, несомненно, хорошо известен всем читателям Библии, именно следующий: </w:t>
      </w:r>
      <w:r>
        <w:rPr>
          <w:i/>
          <w:lang w:val="ru-RU"/>
        </w:rPr>
        <w:t>меч Господа и Гедеона</w:t>
      </w:r>
      <w:r>
        <w:rPr>
          <w:lang w:val="ru-RU"/>
        </w:rPr>
        <w:t xml:space="preserve"> (Суд 7:18). Воинские крики пред вступлением в бой были общими на востоке, что видим, как например у Турок, даже и в настоящее время. На означенную воинскую тревогу или воинские крики неоднократно указывается в Свящ. Писании (1Цар 17:52, 2Пар 13:15, Иов 39:25, Иер 4:19). Частые образные указания в Свящ. Писании на воинское искусство и оружие ясны для каждого и без пояснения.</w:t>
      </w:r>
    </w:p>
    <w:p>
      <w:pPr>
        <w:pStyle w:val="Normal"/>
        <w:tabs>
          <w:tab w:val="clear" w:pos="720"/>
          <w:tab w:val="left" w:pos="475" w:leader="none"/>
        </w:tabs>
        <w:rPr>
          <w:lang w:val="ru-RU"/>
        </w:rPr>
      </w:pPr>
      <w:r>
        <w:rPr>
          <w:b/>
          <w:color w:val="FF00FF"/>
          <w:lang w:val="ru-RU"/>
        </w:rPr>
        <w:t>ВОКК</w:t>
      </w:r>
      <w:r>
        <w:rPr>
          <w:lang w:val="ru-RU"/>
        </w:rPr>
        <w:t xml:space="preserve"> см. 2Езд 8:2. В 1Езд 7:4 стоит: </w:t>
      </w:r>
      <w:r>
        <w:rPr>
          <w:i/>
          <w:lang w:val="ru-RU"/>
        </w:rPr>
        <w:t>Бук-кий,</w:t>
      </w:r>
      <w:r>
        <w:rPr>
          <w:lang w:val="ru-RU"/>
        </w:rPr>
        <w:t xml:space="preserve"> а в 3Езд 1:3 </w:t>
      </w:r>
      <w:r>
        <w:rPr>
          <w:i/>
          <w:lang w:val="ru-RU"/>
        </w:rPr>
        <w:t>Вориф.</w:t>
      </w:r>
    </w:p>
    <w:p>
      <w:pPr>
        <w:pStyle w:val="Normal"/>
        <w:tabs>
          <w:tab w:val="clear" w:pos="720"/>
          <w:tab w:val="left" w:pos="475" w:leader="none"/>
        </w:tabs>
        <w:rPr/>
      </w:pPr>
      <w:r>
        <w:rPr>
          <w:b/>
          <w:color w:val="FF00FF"/>
          <w:lang w:val="ru-RU"/>
        </w:rPr>
        <w:t>ВОЛ</w:t>
      </w:r>
      <w:r>
        <w:rPr>
          <w:lang w:val="ru-RU"/>
        </w:rPr>
        <w:t xml:space="preserve"> (Ис 1:3) — хорошо известное домашнее животное из породы жвачных, чистое по закону Моисееву, сильное, выносливое и весьма полезное при земледельческих трудах; оно составляло некогда весьма ценную статью богатства древних патриархов (Быт 24:35, Иов 1:3). Волы употреблялись для обработки земли (Вт 22:10, 1Цар 14:14, 3Цар 19:19), для молотьбы хлеба (Вт 25:4, Ос 10:11), для перевозки тяжестей (Чис 7:3, 1Цар 6:7). Воловье мясо употреблялось в пищу (Вт 14:4), волы же употреблялись и для жертвоприношений. В воловьих рогах Евреи хранили елей (1Цар 16:1-13, 3Цар 1:39). Когда волы находились в деле, то запрещалось удерживать их от срывания колосьев и еды: </w:t>
      </w:r>
      <w:r>
        <w:rPr>
          <w:i/>
          <w:lang w:val="ru-RU"/>
        </w:rPr>
        <w:t>“не</w:t>
      </w:r>
      <w:r>
        <w:rPr>
          <w:lang w:val="ru-RU"/>
        </w:rPr>
        <w:t xml:space="preserve"> </w:t>
      </w:r>
      <w:r>
        <w:rPr>
          <w:i/>
          <w:lang w:val="ru-RU"/>
        </w:rPr>
        <w:t>заграждай уста волу молотящему,”</w:t>
      </w:r>
      <w:r>
        <w:rPr>
          <w:lang w:val="ru-RU"/>
        </w:rPr>
        <w:t xml:space="preserve"> говорится в законе Моисееве (Вт 25:4, 1Кор 9:9). Вообще во время земледельческих работ волов кормили с изобилием (Ис 30:24). В Евангелии от Луки (14:19) мы читаем об </w:t>
      </w:r>
      <w:r>
        <w:rPr>
          <w:i/>
          <w:lang w:val="ru-RU"/>
        </w:rPr>
        <w:t>испытании</w:t>
      </w:r>
      <w:r>
        <w:rPr>
          <w:lang w:val="ru-RU"/>
        </w:rPr>
        <w:t xml:space="preserve"> волов, — это труд еще доселе выполняемый на Востоке с великою точностью и обрядностью. Выражение пр. Иеремии (31:18): </w:t>
      </w:r>
      <w:r>
        <w:rPr>
          <w:i/>
          <w:lang w:val="ru-RU"/>
        </w:rPr>
        <w:t>и я наказан, как телец неукротимый</w:t>
      </w:r>
      <w:r>
        <w:rPr>
          <w:lang w:val="ru-RU"/>
        </w:rPr>
        <w:t xml:space="preserve"> не требует особых разъяснений. На верность и привязанность волов к своему господину указывает пр. Исаия, обличая Иудеев в их неверности Богу: </w:t>
      </w:r>
      <w:r>
        <w:rPr>
          <w:i/>
          <w:lang w:val="ru-RU"/>
        </w:rPr>
        <w:t>“вол знает владетеля своего”</w:t>
      </w:r>
      <w:r>
        <w:rPr>
          <w:lang w:val="ru-RU"/>
        </w:rPr>
        <w:t xml:space="preserve"> и т.д. (Ис 1:3). На свирепость тучных тельцов Васанских содержится указание в Пс 31:13. Они также служат образом, или символом какого-либо сильного противника, или соперника (Вт 33:17).</w:t>
      </w:r>
    </w:p>
    <w:p>
      <w:pPr>
        <w:pStyle w:val="Normal"/>
        <w:tabs>
          <w:tab w:val="clear" w:pos="720"/>
          <w:tab w:val="left" w:pos="475" w:leader="none"/>
        </w:tabs>
        <w:rPr/>
      </w:pPr>
      <w:r>
        <w:rPr>
          <w:b/>
          <w:color w:val="FF00FF"/>
          <w:lang w:val="ru-RU"/>
        </w:rPr>
        <w:t>ВОЛК</w:t>
      </w:r>
      <w:r>
        <w:rPr>
          <w:lang w:val="ru-RU"/>
        </w:rPr>
        <w:t xml:space="preserve"> (Ис 11:6) дикое, лютое, хищное животное, по величине и наружности похожее на собаку, принадлежащее к семейству псовых, и страшнейший враг овец (Ис 65:25, Мф 7:15 и др.). Патриарх Иаков, в предсмертном пророчестве своим сыновьям, хищность колена Вениаминова сравнивает с хищностью волка: </w:t>
      </w:r>
      <w:r>
        <w:rPr>
          <w:i/>
          <w:lang w:val="ru-RU"/>
        </w:rPr>
        <w:t>Вениамин — хищный волк,</w:t>
      </w:r>
      <w:r>
        <w:rPr>
          <w:lang w:val="ru-RU"/>
        </w:rPr>
        <w:t xml:space="preserve"> предсказывал он, </w:t>
      </w:r>
      <w:r>
        <w:rPr>
          <w:i/>
          <w:lang w:val="ru-RU"/>
        </w:rPr>
        <w:t>утром будет есть ловитву, и вечером будет делить добычу</w:t>
      </w:r>
      <w:r>
        <w:rPr>
          <w:lang w:val="ru-RU"/>
        </w:rPr>
        <w:t xml:space="preserve"> (Быт 49:27). Свящ. писатели сравнивают также жестокость гонителей Израиля с лютостью волка (Иез 22:27). </w:t>
      </w:r>
      <w:r>
        <w:rPr>
          <w:i/>
          <w:lang w:val="ru-RU"/>
        </w:rPr>
        <w:t>Волк пустынный,</w:t>
      </w:r>
      <w:r>
        <w:rPr>
          <w:lang w:val="ru-RU"/>
        </w:rPr>
        <w:t xml:space="preserve"> вечером выходящий из берлоги за добычей, аллегорически указывает на гибель ожидающую нечестивых (Иер 5:5, 6). Слова пр. Софонии (3:3) — </w:t>
      </w:r>
      <w:r>
        <w:rPr>
          <w:i/>
          <w:lang w:val="ru-RU"/>
        </w:rPr>
        <w:t xml:space="preserve">судьи его </w:t>
      </w:r>
      <w:r>
        <w:rPr>
          <w:lang w:val="ru-RU"/>
        </w:rPr>
        <w:t xml:space="preserve">(города нечестивого, притесняющего) </w:t>
      </w:r>
      <w:r>
        <w:rPr>
          <w:i/>
          <w:lang w:val="ru-RU"/>
        </w:rPr>
        <w:t>вечерние волки, не оставляющие до утра ни одной кости,</w:t>
      </w:r>
      <w:r>
        <w:rPr>
          <w:lang w:val="ru-RU"/>
        </w:rPr>
        <w:t xml:space="preserve"> указывают на то, что волк, при своей прожорливости, съедает до чиста все, что ему попадется. Господь Иисус Христос, предостерегая Своих учеников от лжеучителей, говорит: </w:t>
      </w:r>
      <w:r>
        <w:rPr>
          <w:i/>
          <w:lang w:val="ru-RU"/>
        </w:rPr>
        <w:t>“они приходят к вам в овечьей одежде, а внутри суть волки хищные</w:t>
      </w:r>
      <w:r>
        <w:rPr>
          <w:lang w:val="ru-RU"/>
        </w:rPr>
        <w:t xml:space="preserve"> (Мф 7:15-16). Нужно думать, что волки в Палестине в древнее время встречались чаще, чем ныне, хотя путешественники нередко встречают их и в настоящее время близ населенных мест.</w:t>
      </w:r>
    </w:p>
    <w:p>
      <w:pPr>
        <w:pStyle w:val="Normal"/>
        <w:tabs>
          <w:tab w:val="clear" w:pos="720"/>
          <w:tab w:val="left" w:pos="475" w:leader="none"/>
        </w:tabs>
        <w:rPr/>
      </w:pPr>
      <w:r>
        <w:rPr>
          <w:b/>
          <w:color w:val="FF00FF"/>
          <w:lang w:val="ru-RU"/>
        </w:rPr>
        <w:t>ВОЛОСЫ</w:t>
      </w:r>
      <w:r>
        <w:rPr>
          <w:lang w:val="ru-RU"/>
        </w:rPr>
        <w:t xml:space="preserve"> (Чис 6:5) — у Евреев было в обычае стричь волосы также часто, как и у других народов, но они употребляли для стрижки волос бритву, или нож, а не ножницы (Ис 7:20, Иез 5:1). Вследствие обета растить и отпускать себе волосы, даваемого например Назареями, волоса на голове оставались нестриженными (Суд 13:5). Запрещалось стричь голову кругом и обрезывать концы волос на бороде (Лев 19:27), и на висках, как это делали разные языческие народы и жрецы (Иер 9:25, 25:23 и др.); от священников требовалось не брить волос, ни отпускать их длинными, но подрезывать их до умеренной длины (Иез 44:20), и это, конечно, для того, чтобы отличить их от языческих жрецов, бривших начисто свою голову, и от Назореев, вовсе не стригших волос. Главною красотою волос считались кудри (Песн 4:1, 5:2). Волосы, особенно черные или темные, считались украшением и умащались елеем во время празднеств, или в других радостных случаях (Пс 22:5, Ек 9:8, Руф 3:3). Плешивыми гнушались (4Цар 2:23). Нередко волосы украшались жемчугом и драгоценными камнями (1Тим 2:9, 1Пет 3:3). Волосы Самсона были сплетены в семь кос (Суд 16:14). Седина волос показывала преклонность лет и почиталась венцом и украшением старости (Прит 16:31). Чисто белые волосы считались символом Божественного величия (Дан 7:9, 1Кор 11:14). О волосах женщин ап. Павел говорит, как об естественном покрове, делающем им честь (1Кор 11:15). Женщины или плели, или завивали их, как это доселе сохраняется в обычаях Азиаток и женщин других стран. В Индии женщины никогда не стригут волос, разве только в случае вдовства. Греки очень любили длинные волосы, тогда как Египтяне в древние времена постоянно брили их. По свидетельству Иосифа, телохранители Соломона посыпали свои волосы золотистою пудрою. Дорогие и разнообразные украшения для волос, употребляемые восточными женщинами, в Свящ. Писании порицаются. В 1Тим 2:9 aп. Павел осуждает </w:t>
      </w:r>
      <w:r>
        <w:rPr>
          <w:i/>
          <w:lang w:val="ru-RU"/>
        </w:rPr>
        <w:t>плетение волос,</w:t>
      </w:r>
      <w:r>
        <w:rPr>
          <w:lang w:val="ru-RU"/>
        </w:rPr>
        <w:t xml:space="preserve"> женщинами; также и ап. Петр (1Пет 3:3) неодобрительно отзывается </w:t>
      </w:r>
      <w:r>
        <w:rPr>
          <w:i/>
          <w:lang w:val="ru-RU"/>
        </w:rPr>
        <w:t>о внешнем плетений волос и золотых уборах для головы.</w:t>
      </w:r>
      <w:r>
        <w:rPr>
          <w:lang w:val="ru-RU"/>
        </w:rPr>
        <w:t xml:space="preserve"> Впрочем здесь следует заметить, что ап. при этом длинные волосы считает честию для женщины (1Кор 11:15). Обычай стричь, или брить волосы на голове во время глубокой скорби, траура, сокрушения о грехах, существовал еще во времена Иова (Иов 1:20), и увещание остричь волосы на голове почти равнялось увещанию полагать начало плачу и сетованию (Иер 7:29). Вырывание волос из головы и бороды было также знаком печали (1Езд 9:3). Изменение цвета волос служило одним из первых признаков проказы, и потому особенно повелевалось в сих случаях стричь волосы на голове, как главном месте болезни (Лев 14:8-9). У Ис 7:20 волос служит образом растительности в земле Иудейской. </w:t>
      </w:r>
      <w:r>
        <w:rPr>
          <w:i/>
          <w:lang w:val="ru-RU"/>
        </w:rPr>
        <w:t>Стояние волос дыбом</w:t>
      </w:r>
      <w:r>
        <w:rPr>
          <w:lang w:val="ru-RU"/>
        </w:rPr>
        <w:t xml:space="preserve"> изображало сильный страх и ужас (Иов 4:15), как и в наше время употребляется подобное же выражение для обозначения сильной степени страха и испуга. Во время земной жизни Господа у Евреев было в обычае </w:t>
      </w:r>
      <w:r>
        <w:rPr>
          <w:i/>
          <w:lang w:val="ru-RU"/>
        </w:rPr>
        <w:t xml:space="preserve">клясться головою покрытою волосами </w:t>
      </w:r>
      <w:r>
        <w:rPr>
          <w:lang w:val="ru-RU"/>
        </w:rPr>
        <w:t>(Мф 5:36), подобно тому как Египетские женщины и теперь клянутся своими косами, а мужчины бородами.</w:t>
      </w:r>
    </w:p>
    <w:p>
      <w:pPr>
        <w:pStyle w:val="Normal"/>
        <w:tabs>
          <w:tab w:val="clear" w:pos="720"/>
          <w:tab w:val="left" w:pos="475" w:leader="none"/>
        </w:tabs>
        <w:rPr/>
      </w:pPr>
      <w:r>
        <w:rPr>
          <w:b/>
          <w:color w:val="FF00FF"/>
          <w:lang w:val="ru-RU"/>
        </w:rPr>
        <w:t>ВОЛХВЫ</w:t>
      </w:r>
      <w:r>
        <w:rPr>
          <w:lang w:val="ru-RU"/>
        </w:rPr>
        <w:t xml:space="preserve"> (Мф 2:1) ученые мужи, обладавшие обширными знаниями тайных сил природы, занимавшиеся наблюдением небесных светил и т.п. Они были по преимуществу Персы, но находились и в Аравии и других странах Востока, как например </w:t>
      </w:r>
      <w:r>
        <w:rPr>
          <w:i/>
          <w:lang w:val="ru-RU"/>
        </w:rPr>
        <w:t>волхвы Египетские,</w:t>
      </w:r>
      <w:r>
        <w:rPr>
          <w:lang w:val="ru-RU"/>
        </w:rPr>
        <w:t xml:space="preserve"> упоминаемые во дни Иосифа и Моисея (Быт 41:8, Исх 7:11), Валаам у Мадианитян (Чис 22:23), волхвы и мудрецы Персидские, упоминаемые у Даниила (Дан 2:4), и, наконец, волхвы, или мудрецы, по необыкновенной замеченной ими на востоке чудной звезде совершившие путь в Вифлеем на поклонение Богомладенцу Спасителю (Мф 2:1-2), так как древние пророчества внушили волхвам ожидать на Востоке рождения Спасителя мира. Наука и философия только тогда приобретают свое истинное высокое значение и надлежащую силу, когда они покорно и смиренно склоняются к ногам Иисусовым. Впрочем с давних времен слова маги, волшебники, или </w:t>
      </w:r>
      <w:r>
        <w:rPr>
          <w:i/>
          <w:lang w:val="ru-RU"/>
        </w:rPr>
        <w:t>волхвы,</w:t>
      </w:r>
      <w:r>
        <w:rPr>
          <w:lang w:val="ru-RU"/>
        </w:rPr>
        <w:t xml:space="preserve"> принимались и в дурную сторону, и с ними соединялись понятия о снотолкованиях, волшебстве, ворожбе и т.п. Таковы были волхвы Египетские, несколько подражавшие чудесам, совершенным Моисеем и Аароном и упоминаемые во времена Иосифа и Моисея (Быт 41:8, Исх 7:11), Против волшебства в Свящ. Писании говорится во многих местах, и оно строго воспрещается как в Ветхом, так и в Новом Завете (Лев 19:26-31, 20:6,27, 1Цар 28:3,4-14, Деян 8:9-11, 13:6-12, 19:13-16).</w:t>
      </w:r>
    </w:p>
    <w:p>
      <w:pPr>
        <w:pStyle w:val="Normal"/>
        <w:tabs>
          <w:tab w:val="clear" w:pos="720"/>
          <w:tab w:val="left" w:pos="475" w:leader="none"/>
        </w:tabs>
        <w:rPr/>
      </w:pPr>
      <w:r>
        <w:rPr>
          <w:b/>
          <w:color w:val="FF00FF"/>
          <w:lang w:val="ru-RU"/>
        </w:rPr>
        <w:t>ВОЛЧИЦЫ,</w:t>
      </w:r>
      <w:r>
        <w:rPr>
          <w:lang w:val="ru-RU"/>
        </w:rPr>
        <w:t xml:space="preserve"> см. </w:t>
      </w:r>
      <w:r>
        <w:rPr>
          <w:i/>
          <w:lang w:val="ru-RU"/>
        </w:rPr>
        <w:t>Терние.</w:t>
      </w:r>
    </w:p>
    <w:p>
      <w:pPr>
        <w:pStyle w:val="Normal"/>
        <w:tabs>
          <w:tab w:val="clear" w:pos="720"/>
          <w:tab w:val="left" w:pos="475" w:leader="none"/>
        </w:tabs>
        <w:rPr>
          <w:lang w:val="ru-RU"/>
        </w:rPr>
      </w:pPr>
      <w:r>
        <w:rPr>
          <w:b/>
          <w:color w:val="FF00FF"/>
          <w:lang w:val="ru-RU"/>
        </w:rPr>
        <w:t>ВООЗ</w:t>
      </w:r>
      <w:r>
        <w:rPr>
          <w:lang w:val="ru-RU"/>
        </w:rPr>
        <w:t xml:space="preserve"> (крепость, сила; Руф 2:1-3, Мф 1:5, Лк 3:32) — был потомок Иуды, отец Овида и дед Иессея, отца Давидова, богатый и благочестивый Вифлеемлянин, живший во времена Судей, женившийся на Руфи Моавитянке и сделавшийся таким образом одним из предков Господа Иисуса. Он упоминается и в родословиях книги Парал. 1:10-12, и в родословии Спасителя (Мф 1:5, Лк 3:32). Все повествование о Воозе представляет нам прекрасную картину истинной любви к ближнему и патриархальной простоты нравов в период Судей (см. </w:t>
      </w:r>
      <w:r>
        <w:rPr>
          <w:i/>
          <w:lang w:val="ru-RU"/>
        </w:rPr>
        <w:t>Кн. Руфь).</w:t>
      </w:r>
    </w:p>
    <w:p>
      <w:pPr>
        <w:pStyle w:val="Normal"/>
        <w:tabs>
          <w:tab w:val="clear" w:pos="720"/>
          <w:tab w:val="left" w:pos="475" w:leader="none"/>
        </w:tabs>
        <w:rPr/>
      </w:pPr>
      <w:r>
        <w:rPr>
          <w:b/>
          <w:color w:val="FF00FF"/>
          <w:lang w:val="ru-RU"/>
        </w:rPr>
        <w:t>ВООРУЖЕНИЕ</w:t>
      </w:r>
      <w:r>
        <w:rPr>
          <w:lang w:val="ru-RU"/>
        </w:rPr>
        <w:t xml:space="preserve"> (1Цар 17:54). К числу военного, а частию и охотничьего оружия у Евреев вообще принадлежали следующие:</w:t>
      </w:r>
    </w:p>
    <w:p>
      <w:pPr>
        <w:pStyle w:val="Normal"/>
        <w:tabs>
          <w:tab w:val="clear" w:pos="720"/>
          <w:tab w:val="left" w:pos="475" w:leader="none"/>
        </w:tabs>
        <w:ind w:firstLine="220"/>
        <w:rPr/>
      </w:pPr>
      <w:r>
        <w:rPr>
          <w:b/>
          <w:lang w:val="ru-RU"/>
        </w:rPr>
        <w:t>Щит</w:t>
      </w:r>
      <w:r>
        <w:rPr>
          <w:lang w:val="ru-RU"/>
        </w:rPr>
        <w:t xml:space="preserve"> (3Цар 10:17, Иез 26:8) — несомненно был одною из древнейших принадлежностей вооружения, потому что образное указание на оный делается уже в Быт 15:1 и часто в других местах. Как защитительное оружие, щиты упоминаются в первый раз в песни Деворы пророчицы (Суд 5:8). Они употреблялись для отвода неприятельских ударов. В отношении к форме щиты были частию овальные, частию круглые, изготовлялись они иногда из дерева (Иез 39:9), или из ивовых плетенок, покрытых кожею, жестью или медью; иногда делались из толстой воловьей, или верблюжьей кожи, которая обильно смазывалась маслом (2Цар 1:21). В исключительных случаях щиты делались из меди и золота, или покрывались тонкими пластинками этих металлов (1Цар 17:6, 3Цар 10:16-17). Впрочем, нужно думать, эти щиты употреблялись более для украшения, чем для употребления на войне и носились только главными начальниками на военном поле. На таких металлических щитах часто вырезывались различные фигуры. Прекрасное описание Гомером щита Ахиллесова, без сомнения, хорошо известно всем читателям классических писателей. Во время похода они были носимы на плече, а в сражении привязывались к левой руке ремнем.</w:t>
      </w:r>
    </w:p>
    <w:p>
      <w:pPr>
        <w:pStyle w:val="Normal"/>
        <w:tabs>
          <w:tab w:val="clear" w:pos="720"/>
          <w:tab w:val="left" w:pos="475" w:leader="none"/>
        </w:tabs>
        <w:ind w:firstLine="220"/>
        <w:rPr/>
      </w:pPr>
      <w:r>
        <w:rPr>
          <w:b/>
          <w:lang w:val="ru-RU"/>
        </w:rPr>
        <w:t>Большой щит</w:t>
      </w:r>
      <w:r>
        <w:rPr>
          <w:lang w:val="ru-RU"/>
        </w:rPr>
        <w:t xml:space="preserve"> (1Цар 17:6) — по размерам и по весу был больше обыкновенного щита и упоминается свящ. писателями в связи с тяжелыми оружиями (3Цар 10:16,17), тогда как об обыкновенном щите говорится на ряду с легкими, как например мечем, копьем и пр., по форме, вероятно, походил на большой Римский щит, имевший иногда 4 фута в длину и 2 1/2 футов в ширину, и так был сделан, что прикрывал все тело воина. Потерять этот щит в сражении считалось крайним бесчестием. Потеря щита в Спарте считалась уголовным преступлением. Спартанские матери, отправляя сыновей на войну, обыкновенно говорили: </w:t>
      </w:r>
      <w:r>
        <w:rPr>
          <w:i/>
          <w:lang w:val="ru-RU"/>
        </w:rPr>
        <w:t>или с сим, или на сем,</w:t>
      </w:r>
      <w:r>
        <w:rPr>
          <w:lang w:val="ru-RU"/>
        </w:rPr>
        <w:t xml:space="preserve"> т.е. принеси обратно этот щит, или пусть обратно принесут на нем твое тело.</w:t>
      </w:r>
    </w:p>
    <w:p>
      <w:pPr>
        <w:pStyle w:val="Normal"/>
        <w:tabs>
          <w:tab w:val="clear" w:pos="720"/>
          <w:tab w:val="left" w:pos="475" w:leader="none"/>
        </w:tabs>
        <w:ind w:firstLine="220"/>
        <w:rPr/>
      </w:pPr>
      <w:r>
        <w:rPr>
          <w:b/>
          <w:lang w:val="ru-RU"/>
        </w:rPr>
        <w:t>Броня, латы</w:t>
      </w:r>
      <w:r>
        <w:rPr>
          <w:lang w:val="ru-RU"/>
        </w:rPr>
        <w:t xml:space="preserve"> (1Цар 17:5, Неем 4:16, Иов 41:18, От 9:9) покрывали тело воина до колен, особенно грудь и спину вроде рубашки. Они состояли из двух частей и скреплялись вместе на плечах. В первой Книге Царств говорится, что броня Голиафа весила 5,000 сиклей меди, или почти 160 англ. Фунтов. Она, вероятно, состояла из рядов медных насечек, наложенных одна на другую вроде рыбьей чешуи, или вроде тростникового плетенья из меди. Так как броня считалась главнейшею и существеннейшею частию воинского вооружения, посему и служит наиболее выразительною эмблемою защиты и безопасности (Ис 59:17, Еф. 6:14). Пояс, прикреплявший броню к груди, часто весьма богато украшался и сделался впоследствии необходимою принадлежностью воинского вооружения.</w:t>
      </w:r>
    </w:p>
    <w:p>
      <w:pPr>
        <w:pStyle w:val="Normal"/>
        <w:tabs>
          <w:tab w:val="clear" w:pos="720"/>
          <w:tab w:val="left" w:pos="475" w:leader="none"/>
        </w:tabs>
        <w:ind w:firstLine="220"/>
        <w:rPr/>
      </w:pPr>
      <w:r>
        <w:rPr>
          <w:b/>
          <w:lang w:val="ru-RU"/>
        </w:rPr>
        <w:t>Наколенники</w:t>
      </w:r>
      <w:r>
        <w:rPr>
          <w:lang w:val="ru-RU"/>
        </w:rPr>
        <w:t xml:space="preserve"> (1Цар 17:6) были медные и служили для защиты ног. О них упоминается только, как о части вооружения Голиафа, и они вероятно не были в общем употреблении у Евреев, хотя Греки и Римляне всегда пользовались этою воинскою принадлежностью.</w:t>
      </w:r>
    </w:p>
    <w:p>
      <w:pPr>
        <w:pStyle w:val="Normal"/>
        <w:tabs>
          <w:tab w:val="clear" w:pos="720"/>
          <w:tab w:val="left" w:pos="475" w:leader="none"/>
        </w:tabs>
        <w:ind w:firstLine="220"/>
        <w:rPr/>
      </w:pPr>
      <w:r>
        <w:rPr>
          <w:b/>
          <w:lang w:val="ru-RU"/>
        </w:rPr>
        <w:t>Шлем</w:t>
      </w:r>
      <w:r>
        <w:rPr>
          <w:lang w:val="ru-RU"/>
        </w:rPr>
        <w:t xml:space="preserve"> (Иез 27:10), военный головной убор, или каска, делался из твердой, полированной меди (1Цар 17:38) и обыкновенно к верху его, как украшение, прикреплялся медный гребень, или перья. В позднейшие времена к шлему стали приделывать забрало, или наличник, для закрытия и защиты лица. Вследствие серьезных ран, наносимых в голову, можно заключать, что шлем составлял один из первых военных доспехов.</w:t>
      </w:r>
    </w:p>
    <w:p>
      <w:pPr>
        <w:pStyle w:val="Normal"/>
        <w:tabs>
          <w:tab w:val="clear" w:pos="720"/>
          <w:tab w:val="left" w:pos="475" w:leader="none"/>
        </w:tabs>
        <w:ind w:firstLine="220"/>
        <w:rPr/>
      </w:pPr>
      <w:r>
        <w:rPr>
          <w:b/>
          <w:lang w:val="ru-RU"/>
        </w:rPr>
        <w:t>Легкие оружия</w:t>
      </w:r>
      <w:r>
        <w:rPr>
          <w:lang w:val="ru-RU"/>
        </w:rPr>
        <w:t xml:space="preserve"> у Евреев употреблялись следующие: меч, копье или пика, иначе дротик, лук, стрелы, колчаны и секира.</w:t>
      </w:r>
    </w:p>
    <w:p>
      <w:pPr>
        <w:pStyle w:val="Normal"/>
        <w:tabs>
          <w:tab w:val="clear" w:pos="720"/>
          <w:tab w:val="left" w:pos="475" w:leader="none"/>
        </w:tabs>
        <w:ind w:firstLine="220"/>
        <w:rPr/>
      </w:pPr>
      <w:r>
        <w:rPr>
          <w:b/>
          <w:lang w:val="ru-RU"/>
        </w:rPr>
        <w:t>Меч</w:t>
      </w:r>
      <w:r>
        <w:rPr>
          <w:lang w:val="ru-RU"/>
        </w:rPr>
        <w:t xml:space="preserve"> (Быт 27:40) — это было короткое, обоюдоострое оружие, очень сходное с нашим кинжалом; носился в ножнах (Иер 47:6), и прикреплялся к поясу на правом бедре (Суд 3:16, 2Цар 20:8).</w:t>
      </w:r>
    </w:p>
    <w:p>
      <w:pPr>
        <w:pStyle w:val="Normal"/>
        <w:tabs>
          <w:tab w:val="clear" w:pos="720"/>
          <w:tab w:val="left" w:pos="475" w:leader="none"/>
        </w:tabs>
        <w:ind w:firstLine="220"/>
        <w:rPr/>
      </w:pPr>
      <w:r>
        <w:rPr>
          <w:b/>
          <w:lang w:val="ru-RU"/>
        </w:rPr>
        <w:t>Копье, пика, дротик</w:t>
      </w:r>
      <w:r>
        <w:rPr>
          <w:i/>
          <w:lang w:val="ru-RU"/>
        </w:rPr>
        <w:t xml:space="preserve"> — </w:t>
      </w:r>
      <w:r>
        <w:rPr>
          <w:lang w:val="ru-RU"/>
        </w:rPr>
        <w:t>метательное копье. Существенных различий между ними указать нельзя; различались же они между собою только по величине и объему, Они состояли из длинной деревянной рукоятки с железным или медным острием на одном конце (1Цар 17:7) и были самыми употребительными прободательными орудиями, но употреблялись также как и стрелы для бросания вдаль (1Цар 18:11, 19:10). Подобным копьем с заостренным наконечником Авенир убил Асаила (2Цар 2:23). Греческие копья были иногда в 25 футов в длину, а у Арабов даже в настоящее время они делаются иногда в 15 футов в длину.</w:t>
      </w:r>
    </w:p>
    <w:p>
      <w:pPr>
        <w:pStyle w:val="Normal"/>
        <w:tabs>
          <w:tab w:val="clear" w:pos="720"/>
          <w:tab w:val="left" w:pos="475" w:leader="none"/>
        </w:tabs>
        <w:ind w:firstLine="220"/>
        <w:rPr/>
      </w:pPr>
      <w:r>
        <w:rPr>
          <w:b/>
          <w:lang w:val="ru-RU"/>
        </w:rPr>
        <w:t>Лук</w:t>
      </w:r>
      <w:r>
        <w:rPr>
          <w:lang w:val="ru-RU"/>
        </w:rPr>
        <w:t xml:space="preserve"> делался из упругого дерева или из меди (2Цар 22:35); тетива натягивалась рукою, при чем на лук наступали ногой (1Пар 5:18, Пс 7:13). Стрелявшие из лука назывались стрелками. По достоинству отличался </w:t>
      </w:r>
      <w:r>
        <w:rPr>
          <w:i/>
          <w:lang w:val="ru-RU"/>
        </w:rPr>
        <w:t>неверный лук</w:t>
      </w:r>
      <w:r>
        <w:rPr>
          <w:lang w:val="ru-RU"/>
        </w:rPr>
        <w:t xml:space="preserve"> (Пс 77:57), который отдает назад и ранит самого стрелка или такой, который вследствие слабости тетивы и других недостатков плохо держит в себе стрелу, не давая надлежащей силы полету </w:t>
      </w:r>
      <w:r>
        <w:rPr>
          <w:i/>
          <w:lang w:val="ru-RU"/>
        </w:rPr>
        <w:t>оной.</w:t>
      </w:r>
      <w:r>
        <w:rPr>
          <w:lang w:val="ru-RU"/>
        </w:rPr>
        <w:t xml:space="preserve"> Натягивание лука служило свидетельством физической силы, что еще доселе находим у Арабов. На сие-то вероятно и намекается в псалме 17 (:35).</w:t>
      </w:r>
    </w:p>
    <w:p>
      <w:pPr>
        <w:pStyle w:val="Normal"/>
        <w:tabs>
          <w:tab w:val="clear" w:pos="720"/>
          <w:tab w:val="left" w:pos="475" w:leader="none"/>
        </w:tabs>
        <w:ind w:firstLine="220"/>
        <w:rPr/>
      </w:pPr>
      <w:r>
        <w:rPr>
          <w:b/>
          <w:lang w:val="ru-RU"/>
        </w:rPr>
        <w:t>Стрела</w:t>
      </w:r>
      <w:r>
        <w:rPr>
          <w:lang w:val="ru-RU"/>
        </w:rPr>
        <w:t xml:space="preserve"> (1Цар 20:36) — тонкое метательное орудие, употребляемое как на войне, так и на охоте (Быт 27:3, 48:22), которое выпускали с натянутой тетивы лука, как и в наше время. Стрелы обыкновенно делались из тростника, а впоследствии из другого какого либо легкого дерева. Конец стрелы всегда изощрялся на подобие железного крючка в удочке, так что мог глубоко вонзаться в тело (Пс 37:2). Иов указывает на употребление стрел, напитанных ядом (Иов 6:4), а иногда они обливались горючими веществами и воспламенялись; огонь являлся вследствие наложения на стрелы можжевелового дерева, которое скоро воспламеняется, и которое таким образом могло зажечь одежду неприятеля (Пс 119:4). Известно, что уголья можжевелового дерева горят долго и жарко, и мы знаем, что Финикияне, а в позднейшее время Испанцы употребляли воспламеняющиеся стрелы с тою же самою целию. Стрелы употреблялись также и для гадания (Иез 21:21).</w:t>
      </w:r>
    </w:p>
    <w:p>
      <w:pPr>
        <w:pStyle w:val="Normal"/>
        <w:tabs>
          <w:tab w:val="clear" w:pos="720"/>
          <w:tab w:val="left" w:pos="475" w:leader="none"/>
        </w:tabs>
        <w:ind w:firstLine="220"/>
        <w:rPr/>
      </w:pPr>
      <w:r>
        <w:rPr>
          <w:b/>
          <w:lang w:val="ru-RU"/>
        </w:rPr>
        <w:t>Колчан</w:t>
      </w:r>
      <w:r>
        <w:rPr>
          <w:lang w:val="ru-RU"/>
        </w:rPr>
        <w:t xml:space="preserve"> (Быт 27:3), или кожаное вместилище для стрел, иначе сумка, вешаемая обыкновенно через плечо в таком положении, что воин легко мог вынимать стрелы.</w:t>
      </w:r>
    </w:p>
    <w:p>
      <w:pPr>
        <w:pStyle w:val="Normal"/>
        <w:tabs>
          <w:tab w:val="clear" w:pos="720"/>
          <w:tab w:val="left" w:pos="475" w:leader="none"/>
        </w:tabs>
        <w:ind w:firstLine="220"/>
        <w:rPr/>
      </w:pPr>
      <w:r>
        <w:rPr>
          <w:b/>
          <w:lang w:val="ru-RU"/>
        </w:rPr>
        <w:t>Праща</w:t>
      </w:r>
      <w:r>
        <w:rPr>
          <w:lang w:val="ru-RU"/>
        </w:rPr>
        <w:t xml:space="preserve"> (1Цар 17:40) — древнее военное оружие, при помощи которого камни с большою силою и удивительною меткостью попадали в цель (Суд 20:15,16). Ловким обращением с пращею особенно славились Вениамитяне (Суд 20:16), бывшие также хорошими стрелками из лука (левши; 1 Пар, 12:2).</w:t>
      </w:r>
    </w:p>
    <w:p>
      <w:pPr>
        <w:pStyle w:val="Normal"/>
        <w:tabs>
          <w:tab w:val="clear" w:pos="720"/>
          <w:tab w:val="left" w:pos="475" w:leader="none"/>
        </w:tabs>
        <w:ind w:firstLine="220"/>
        <w:rPr/>
      </w:pPr>
      <w:r>
        <w:rPr>
          <w:b/>
          <w:lang w:val="ru-RU"/>
        </w:rPr>
        <w:t>Молот</w:t>
      </w:r>
      <w:r>
        <w:rPr>
          <w:lang w:val="ru-RU"/>
        </w:rPr>
        <w:t xml:space="preserve"> (Иер 51:20), очевидно, был одним из страшных военных орудий, но об устройстве и способе употребления его до нас не дошло никаких сведений. Быть может, он представлял собою род бердыша или палицы, сделанной из дерева и обитой железом или медью, с мечем на конце оной. Египетский молот имел также меч на конце изогнутой формы, в роде алебарды.</w:t>
      </w:r>
    </w:p>
    <w:p>
      <w:pPr>
        <w:pStyle w:val="Normal"/>
        <w:tabs>
          <w:tab w:val="clear" w:pos="720"/>
          <w:tab w:val="left" w:pos="475" w:leader="none"/>
        </w:tabs>
        <w:ind w:firstLine="240"/>
        <w:rPr>
          <w:lang w:val="ru-RU"/>
        </w:rPr>
      </w:pPr>
      <w:r>
        <w:rPr>
          <w:b/>
          <w:lang w:val="ru-RU"/>
        </w:rPr>
        <w:t>Военнохранилище</w:t>
      </w:r>
      <w:r>
        <w:rPr>
          <w:lang w:val="ru-RU"/>
        </w:rPr>
        <w:t xml:space="preserve"> (Иер 50:25), место, в котором складывались у Евреев воинские оружия в мирное время, нечто в роде нашего арсенала. Из намека в книге Песнь Песней (4:4) явствует, что было известное воинское хранилище, называемое здесь </w:t>
      </w:r>
      <w:r>
        <w:rPr>
          <w:i/>
          <w:lang w:val="ru-RU"/>
        </w:rPr>
        <w:t>столпом Давидовом.</w:t>
      </w:r>
    </w:p>
    <w:p>
      <w:pPr>
        <w:pStyle w:val="Normal"/>
        <w:tabs>
          <w:tab w:val="clear" w:pos="720"/>
          <w:tab w:val="left" w:pos="475" w:leader="none"/>
        </w:tabs>
        <w:rPr>
          <w:lang w:val="ru-RU"/>
        </w:rPr>
      </w:pPr>
      <w:r>
        <w:rPr>
          <w:b/>
          <w:color w:val="FF00FF"/>
          <w:lang w:val="ru-RU"/>
        </w:rPr>
        <w:t>ВОРИФ</w:t>
      </w:r>
      <w:r>
        <w:rPr>
          <w:lang w:val="ru-RU"/>
        </w:rPr>
        <w:t xml:space="preserve"> (3Езд 1:2) — один из предков Ездры. В 1Езд 7:4 стоит: </w:t>
      </w:r>
      <w:r>
        <w:rPr>
          <w:i/>
          <w:lang w:val="ru-RU"/>
        </w:rPr>
        <w:t>Буккий.</w:t>
      </w:r>
    </w:p>
    <w:p>
      <w:pPr>
        <w:pStyle w:val="Normal"/>
        <w:tabs>
          <w:tab w:val="clear" w:pos="720"/>
          <w:tab w:val="left" w:pos="475" w:leader="none"/>
        </w:tabs>
        <w:rPr/>
      </w:pPr>
      <w:r>
        <w:rPr>
          <w:b/>
          <w:color w:val="FF00FF"/>
          <w:lang w:val="ru-RU"/>
        </w:rPr>
        <w:t>ВОРОБЕЙ</w:t>
      </w:r>
      <w:r>
        <w:rPr>
          <w:lang w:val="ru-RU"/>
        </w:rPr>
        <w:t xml:space="preserve"> (Прит 26:2, Тов 2:10) — общеизвестная маленькая малоценная птичка из породы домашних, водящаяся по всей Европе, Азии и северной Африке. Отсюда понятна сила выражения: </w:t>
      </w:r>
      <w:r>
        <w:rPr>
          <w:i/>
          <w:lang w:val="ru-RU"/>
        </w:rPr>
        <w:t>“Не две ли малые птицы продаются за accapuй”</w:t>
      </w:r>
      <w:r>
        <w:rPr>
          <w:lang w:val="ru-RU"/>
        </w:rPr>
        <w:t xml:space="preserve"> (Мф 10:29). Воробьи приносились в жертву людьми самыми бедными (Лев 14:4), так как два из них продавались за ассарий (Мф 10:29), а пять — за два ассария (Лк 12:6). Означенная птичка обыкновенно селится и вьет гнезда под кровлями человеческих жилищ и под кровлями храмов Божиих, потому-то псалмопевец, выражая свою глубокую скорбь об удалении от храма Господня и пламенное желание посетить скорее Скинию Свидения, указывая на эту птичку, восклицает: </w:t>
      </w:r>
      <w:r>
        <w:rPr>
          <w:i/>
          <w:lang w:val="ru-RU"/>
        </w:rPr>
        <w:t>“Птица</w:t>
      </w:r>
      <w:r>
        <w:rPr>
          <w:lang w:val="ru-RU"/>
        </w:rPr>
        <w:t xml:space="preserve"> (т.е. воробей) </w:t>
      </w:r>
      <w:r>
        <w:rPr>
          <w:i/>
          <w:lang w:val="ru-RU"/>
        </w:rPr>
        <w:t>обрете себе храмину и горлица гнездо себе”</w:t>
      </w:r>
      <w:r>
        <w:rPr>
          <w:lang w:val="ru-RU"/>
        </w:rPr>
        <w:t xml:space="preserve"> (Пс 88:3,4).</w:t>
      </w:r>
    </w:p>
    <w:p>
      <w:pPr>
        <w:pStyle w:val="Normal"/>
        <w:tabs>
          <w:tab w:val="clear" w:pos="720"/>
          <w:tab w:val="left" w:pos="475" w:leader="none"/>
        </w:tabs>
        <w:rPr/>
      </w:pPr>
      <w:r>
        <w:rPr>
          <w:b/>
          <w:color w:val="FF00FF"/>
          <w:lang w:val="ru-RU"/>
        </w:rPr>
        <w:t>ВОРОВСТВО,</w:t>
      </w:r>
      <w:r>
        <w:rPr>
          <w:lang w:val="ru-RU"/>
        </w:rPr>
        <w:t xml:space="preserve"> или</w:t>
      </w:r>
      <w:r>
        <w:rPr>
          <w:b/>
          <w:color w:val="FF00FF"/>
          <w:lang w:val="ru-RU"/>
        </w:rPr>
        <w:t xml:space="preserve"> ГРАБИТЕЛЬСТВО,</w:t>
      </w:r>
      <w:r>
        <w:rPr>
          <w:lang w:val="ru-RU"/>
        </w:rPr>
        <w:t xml:space="preserve"> похищение чужой вещи тайно, или похищение чужой вещи явно с насилием, наказуется Богом (Прит 22:22-23), привлекает проклятие на вора (Вт 27:17), лишает его неба (1Кор 6:10). Наказание за воровство, по закону Моисееву, означено в Исх 22:1-8 и у  Иез 18:12-13.</w:t>
      </w:r>
    </w:p>
    <w:p>
      <w:pPr>
        <w:pStyle w:val="Normal"/>
        <w:tabs>
          <w:tab w:val="clear" w:pos="720"/>
          <w:tab w:val="left" w:pos="475" w:leader="none"/>
        </w:tabs>
        <w:rPr>
          <w:lang w:val="ru-RU"/>
        </w:rPr>
      </w:pPr>
      <w:r>
        <w:rPr>
          <w:b/>
          <w:color w:val="FF00FF"/>
          <w:lang w:val="ru-RU"/>
        </w:rPr>
        <w:t>ВОРОН</w:t>
      </w:r>
      <w:r>
        <w:rPr>
          <w:lang w:val="ru-RU"/>
        </w:rPr>
        <w:t xml:space="preserve"> (Быт 8:7) — птица из породы хищных, по закону Моисееву, как питающаяся трупами, нечистая (Лев 11:15, Вт 14:6). Эта птица особенно любит уединенные и пустынные места (Ис 34:11). Питаясь трупами, ворон прежде всего выклевывает у своей жертвы глаза. В кн. Притчей говорится </w:t>
      </w:r>
      <w:r>
        <w:rPr>
          <w:i/>
          <w:lang w:val="ru-RU"/>
        </w:rPr>
        <w:t>“глаз насмехающийся над отцом и пренебрегающий покорностью к матери, выклюют вороны дольные и пожрут птенцы орлиные”</w:t>
      </w:r>
      <w:r>
        <w:rPr>
          <w:lang w:val="ru-RU"/>
        </w:rPr>
        <w:t xml:space="preserve"> (30:17). Промышляя о всем мире, тварях, о человеке же особенно, Бог, по Свящ. Писанию, промышляет и о воронах: </w:t>
      </w:r>
      <w:r>
        <w:rPr>
          <w:i/>
          <w:lang w:val="ru-RU"/>
        </w:rPr>
        <w:t>“Он внемлет крику юных птенцов ворона, требующих себе, пищи от Него, и дает им потребное”</w:t>
      </w:r>
      <w:r>
        <w:rPr>
          <w:lang w:val="ru-RU"/>
        </w:rPr>
        <w:t xml:space="preserve"> (Иов 38:41, Пс 146:9). Ной выпустил ворона для разузнания состояния земли; но ворон., говорится в кн. Бытия, прилетал и отлетал, находя конечно обильную пищу себе в трупах, плавающих на поверхности воды (Быт 8:7 и др.). Но в свою очередь и эта прожорливая птица служила некогда в деснице Промысла орудием для доставления пропитания в пустыне пр. Илии, принося ему хлеб и мясо по утрам и вечерам (3Цар 17:4-6). Чернота с отливом груди и крыльев ворона в Песн 5:11 служит образом красоты: </w:t>
      </w:r>
      <w:r>
        <w:rPr>
          <w:i/>
          <w:lang w:val="ru-RU"/>
        </w:rPr>
        <w:t>“кудри его</w:t>
      </w:r>
      <w:r>
        <w:rPr>
          <w:lang w:val="ru-RU"/>
        </w:rPr>
        <w:t xml:space="preserve"> (возлюбленного) </w:t>
      </w:r>
      <w:r>
        <w:rPr>
          <w:i/>
          <w:lang w:val="ru-RU"/>
        </w:rPr>
        <w:t>волнистые, черные как ворон.”</w:t>
      </w:r>
    </w:p>
    <w:p>
      <w:pPr>
        <w:pStyle w:val="Normal"/>
        <w:tabs>
          <w:tab w:val="clear" w:pos="720"/>
          <w:tab w:val="left" w:pos="475" w:leader="none"/>
        </w:tabs>
        <w:rPr/>
      </w:pPr>
      <w:r>
        <w:rPr>
          <w:b/>
          <w:color w:val="FF00FF"/>
          <w:lang w:val="ru-RU"/>
        </w:rPr>
        <w:t>ВОРОТА, ВРАТА</w:t>
      </w:r>
      <w:r>
        <w:rPr>
          <w:lang w:val="ru-RU"/>
        </w:rPr>
        <w:t xml:space="preserve"> (1Цар 4:18). В города, обнесенные стенами, обыкновенно входили чрез ворота деревянные, или обитые железом, или медью (Деян 12:10). В дома также входили чрез ворота, и есть основание полагать, что в воротах иногда устраивалась калитка, чтоб не отворять всех ворот, когда кому-либо приходилось входить в дом (Деян 12:13). По свидетельству Геродота, в Вавилоне находилось сто ворот, при чем все они были сделаны из меди. Во многих Азиатских городах находятся широкие, мощеные частями или сплошь улицы, приспособленные для купцов и торговцев разными житейскими потребностями; на этих улицах находились также площади с лавками и палатками продавцов. Особенно много находилось их при городских воротах, у которых обыкновенно собиралось много народа (2 Цар, 15:2, 4Цар 6:1 и др.). У городских ворот происходили также судебные разбирательства и наказания (Вт 17:5, Руфь 4:1-12, Амос 5:10,12,15); при них также собирались люди свободные для отдохновения или развлечения. Как памятник означенного древне восточного языка и обычая, осталось название Турецкого Двора </w:t>
      </w:r>
      <w:r>
        <w:rPr>
          <w:i/>
          <w:lang w:val="ru-RU"/>
        </w:rPr>
        <w:t xml:space="preserve">Высокою Портою. </w:t>
      </w:r>
      <w:r>
        <w:rPr>
          <w:lang w:val="ru-RU"/>
        </w:rPr>
        <w:t xml:space="preserve">Так как право владения городскими воротами принадлежало самому городу, то слово </w:t>
      </w:r>
      <w:r>
        <w:rPr>
          <w:i/>
          <w:lang w:val="ru-RU"/>
        </w:rPr>
        <w:t>ворота</w:t>
      </w:r>
      <w:r>
        <w:rPr>
          <w:lang w:val="ru-RU"/>
        </w:rPr>
        <w:t xml:space="preserve"> употребляется иногда для обозначения силы, власти и могущества (Ис 24:12, Мф 16:18). </w:t>
      </w:r>
      <w:r>
        <w:rPr>
          <w:i/>
          <w:lang w:val="ru-RU"/>
        </w:rPr>
        <w:t>“И врата адовы</w:t>
      </w:r>
      <w:r>
        <w:rPr>
          <w:lang w:val="ru-RU"/>
        </w:rPr>
        <w:t xml:space="preserve"> </w:t>
      </w:r>
      <w:r>
        <w:rPr>
          <w:i/>
          <w:lang w:val="ru-RU"/>
        </w:rPr>
        <w:t>не одолеют ее”</w:t>
      </w:r>
      <w:r>
        <w:rPr>
          <w:lang w:val="ru-RU"/>
        </w:rPr>
        <w:t xml:space="preserve"> (Церковь), сказал Господь. Городские ворота тщательно охранялись днем и запирались ночью (Нав 2:5-7, 1Цар 23:7). Ворота царских дворцов и даже домов частных лиц украшались надписями из закона Моисеева (Вт 6:9), и при оных находились привратники (1Пар 9:18-19). Из ворот внешнего двора Иродова храма девять были обложены золотом и серебром, а десятые — красные (Деян 3:2) были вылиты из Коринфской меди и считались по ценности и красоте выше остальных девяти (los. Bell. jud. V, 5, § 3).</w:t>
      </w:r>
    </w:p>
    <w:p>
      <w:pPr>
        <w:pStyle w:val="Normal"/>
        <w:tabs>
          <w:tab w:val="clear" w:pos="720"/>
          <w:tab w:val="left" w:pos="475" w:leader="none"/>
        </w:tabs>
        <w:rPr>
          <w:lang w:val="ru-RU"/>
        </w:rPr>
      </w:pPr>
      <w:r>
        <w:rPr>
          <w:b/>
          <w:color w:val="FF00FF"/>
          <w:lang w:val="ru-RU"/>
        </w:rPr>
        <w:t>ВОРОТА ИЕРУСАЛИМА,</w:t>
      </w:r>
      <w:r>
        <w:rPr>
          <w:lang w:val="ru-RU"/>
        </w:rPr>
        <w:t xml:space="preserve"> см </w:t>
      </w:r>
      <w:r>
        <w:rPr>
          <w:i/>
          <w:lang w:val="ru-RU"/>
        </w:rPr>
        <w:t>Иерусалим.</w:t>
      </w:r>
    </w:p>
    <w:p>
      <w:pPr>
        <w:pStyle w:val="Normal"/>
        <w:tabs>
          <w:tab w:val="clear" w:pos="720"/>
          <w:tab w:val="left" w:pos="475" w:leader="none"/>
        </w:tabs>
        <w:rPr/>
      </w:pPr>
      <w:r>
        <w:rPr>
          <w:b/>
          <w:color w:val="FF00FF"/>
          <w:lang w:val="ru-RU"/>
        </w:rPr>
        <w:t>ВОСК</w:t>
      </w:r>
      <w:r>
        <w:rPr>
          <w:lang w:val="ru-RU"/>
        </w:rPr>
        <w:t xml:space="preserve"> — хорошо известное вещество, получаемое от пчел, легко уступающее действию жара и скоро тающее от него (Пс 21:15, Мих 1:4). </w:t>
      </w:r>
      <w:r>
        <w:rPr>
          <w:i/>
          <w:lang w:val="ru-RU"/>
        </w:rPr>
        <w:t>“сердце мое сделалось как</w:t>
      </w:r>
      <w:r>
        <w:rPr>
          <w:lang w:val="ru-RU"/>
        </w:rPr>
        <w:t xml:space="preserve"> воск, говорит Псалмопевец, </w:t>
      </w:r>
      <w:r>
        <w:rPr>
          <w:i/>
          <w:lang w:val="ru-RU"/>
        </w:rPr>
        <w:t>растаяло во внутренности моей”</w:t>
      </w:r>
      <w:r>
        <w:rPr>
          <w:lang w:val="ru-RU"/>
        </w:rPr>
        <w:t xml:space="preserve"> (Пс 21:15). </w:t>
      </w:r>
      <w:r>
        <w:rPr>
          <w:i/>
          <w:lang w:val="ru-RU"/>
        </w:rPr>
        <w:t>“И горы растают под ним,</w:t>
      </w:r>
      <w:r>
        <w:rPr>
          <w:lang w:val="ru-RU"/>
        </w:rPr>
        <w:t xml:space="preserve"> говорит пр. Михей, </w:t>
      </w:r>
      <w:r>
        <w:rPr>
          <w:i/>
          <w:lang w:val="ru-RU"/>
        </w:rPr>
        <w:t>долины распадутся, как воск от огня, как воды, льющиеся с крутизны”</w:t>
      </w:r>
      <w:r>
        <w:rPr>
          <w:lang w:val="ru-RU"/>
        </w:rPr>
        <w:t xml:space="preserve"> (1:4).</w:t>
      </w:r>
    </w:p>
    <w:p>
      <w:pPr>
        <w:pStyle w:val="Normal"/>
        <w:tabs>
          <w:tab w:val="clear" w:pos="720"/>
          <w:tab w:val="left" w:pos="475" w:leader="none"/>
        </w:tabs>
        <w:rPr/>
      </w:pPr>
      <w:r>
        <w:rPr>
          <w:b/>
          <w:color w:val="FF00FF"/>
          <w:lang w:val="ru-RU"/>
        </w:rPr>
        <w:t>ВОСКРЕСЕНИЕ ГОСПОДА НАШЕГО ИИСУСА ХРИСТА.</w:t>
      </w:r>
      <w:r>
        <w:rPr>
          <w:lang w:val="ru-RU"/>
        </w:rPr>
        <w:t xml:space="preserve"> По утру в первый день по субботе, называемый ныне воскресным, повествуют евангелисты, некоторые благочестивые жены пошли ко гробу Господа Иисуса, чтобы помазать тело Его миром, чего не успели сделать при погребении. И вот сделалось великое землетрясение, ибо Ангел Господень отвалил камень от гроба. Стражи, приведенные в ужас его явлением, разбежались. Ангел обратил речь к благочестивым женщинам: “не бойтесь, ибо знаю, что вы ищите Иисуса распятого. Его нет здесь. Он воскрес, как сказал. Подойдите, посмотрите место, где лежал Господь” (Мф 28:1-12). Мироносицы увидели гроб открытым и нашли в нем только ризы Господни. Воскресший Спаситель вслед за сим на обратном пути мироносиц явился им и затем являлся многим многократно. Он являлся апостолам в продолжение 40 дней, продолжая учить их тайнам Царствия Божия (Мф 28, Мк 16, Лк 14, Ин 20 и 21, Деян 1:3); Фоме, который сомневался в Его воскресении. Он позволил даже осязать Свои раны. Воскресением Своим из мертвых Господь Иисус Христос положил основание и нашему блаженному воскресению (1Кор 15:20). Пророческий образ воскресения Господа представлен в книге пр. Ионы, </w:t>
      </w:r>
      <w:r>
        <w:rPr>
          <w:i/>
          <w:lang w:val="ru-RU"/>
        </w:rPr>
        <w:t>бывшего во чреве кита три дня и три ночи</w:t>
      </w:r>
      <w:r>
        <w:rPr>
          <w:lang w:val="ru-RU"/>
        </w:rPr>
        <w:t xml:space="preserve"> (Ион. 2:1).</w:t>
      </w:r>
    </w:p>
    <w:p>
      <w:pPr>
        <w:pStyle w:val="Normal"/>
        <w:tabs>
          <w:tab w:val="clear" w:pos="720"/>
          <w:tab w:val="left" w:pos="475" w:leader="none"/>
        </w:tabs>
        <w:rPr/>
      </w:pPr>
      <w:r>
        <w:rPr>
          <w:b/>
          <w:color w:val="FF00FF"/>
          <w:lang w:val="ru-RU"/>
        </w:rPr>
        <w:t>ВОСКРЕСЕНИЕ МЕРТВЫХ</w:t>
      </w:r>
      <w:r>
        <w:rPr>
          <w:lang w:val="ru-RU"/>
        </w:rPr>
        <w:t xml:space="preserve"> всеобщее, будущее воскресение имеет быть при конце видимого сего мира, который преобразится посредством огня. Оно будет состоять в том, что души умерших опять соединятся с прежними телами и будут духовны и бессмертны. До всеобщего воскресения души праведных находятся в покое и предначатии вечного блаженства, а души грешников в предначатии вечного мучения. Впрочем душам умерших в вере, но не принесших плодов достойных покаяния, могут помогать молитвы, милостыни за них живых, а наипаче приношения за них бескровной жертвы Тела и Крови Христовой.</w:t>
      </w:r>
    </w:p>
    <w:p>
      <w:pPr>
        <w:pStyle w:val="Normal"/>
        <w:tabs>
          <w:tab w:val="clear" w:pos="720"/>
          <w:tab w:val="left" w:pos="475" w:leader="none"/>
        </w:tabs>
        <w:rPr/>
      </w:pPr>
      <w:r>
        <w:rPr>
          <w:b/>
          <w:color w:val="FF00FF"/>
          <w:lang w:val="ru-RU"/>
        </w:rPr>
        <w:t>ВОСКРИЛИЯ ОДЕЖД</w:t>
      </w:r>
      <w:r>
        <w:rPr>
          <w:lang w:val="ru-RU"/>
        </w:rPr>
        <w:t xml:space="preserve"> (Мф 23:5) состояли из пурпурно-голубых кистей на четырех концах верхней одежды; по предписанию закона Моисеева (Чис 15:37), они должны были напоминать заповеди Господни. Фарисеи думали, что чем шире их воскрилия, тем виднее для народа их благочестие. Прикосновение с верою к этим кистям одежды Иисусовой кровоточивой женщины исцелило ее болезнь (Мф 9:20). У Персов, по свидетельству путешественников, и в настоящее время кисти, пришиваемые к верхнему платью, служат выражением благочестия имеющих означенные кисти.</w:t>
      </w:r>
    </w:p>
    <w:p>
      <w:pPr>
        <w:pStyle w:val="Normal"/>
        <w:tabs>
          <w:tab w:val="clear" w:pos="720"/>
          <w:tab w:val="left" w:pos="475" w:leader="none"/>
        </w:tabs>
        <w:rPr/>
      </w:pPr>
      <w:r>
        <w:rPr>
          <w:b/>
          <w:color w:val="FF00FF"/>
          <w:lang w:val="ru-RU"/>
        </w:rPr>
        <w:t>ВОСОР</w:t>
      </w:r>
      <w:r>
        <w:rPr>
          <w:lang w:val="ru-RU"/>
        </w:rPr>
        <w:t xml:space="preserve"> — название нескольких городов: Иер 48:24 — город Моавитский, к с. от Арнона, на возвышенности Мисор, как думают, тождественный с </w:t>
      </w:r>
      <w:r>
        <w:rPr>
          <w:i/>
          <w:lang w:val="ru-RU"/>
        </w:rPr>
        <w:t>Бецером-Рувимовым</w:t>
      </w:r>
      <w:r>
        <w:rPr>
          <w:lang w:val="ru-RU"/>
        </w:rPr>
        <w:t xml:space="preserve"> (Вт 4:43, Нав 20:8). 1Мак 5:26-36 — город в земле Галаадской. 1Цар 30:9-21 — долина и поток Восорский на южной оконечности удела колена Иудина. Здесь некогда расположился со своими шатрами патр. Исаак (Быт 26:17). Поток Восора переходил некогда Давид с 600 своих людей, из которых 200 по причине усталости остались у этого потока, а остальные 400 отправились в погоню за Амаликитянами (1Цар 30:18-21).</w:t>
      </w:r>
    </w:p>
    <w:p>
      <w:pPr>
        <w:pStyle w:val="Normal"/>
        <w:tabs>
          <w:tab w:val="clear" w:pos="720"/>
          <w:tab w:val="left" w:pos="475" w:leader="none"/>
        </w:tabs>
        <w:rPr>
          <w:lang w:val="ru-RU"/>
        </w:rPr>
      </w:pPr>
      <w:r>
        <w:rPr>
          <w:b/>
          <w:color w:val="FF00FF"/>
          <w:lang w:val="ru-RU"/>
        </w:rPr>
        <w:t>ВОСОР</w:t>
      </w:r>
      <w:r>
        <w:rPr>
          <w:lang w:val="ru-RU"/>
        </w:rPr>
        <w:t xml:space="preserve"> (2Пет 2:15)-так называется в означенном месте отец Валаама, </w:t>
      </w:r>
      <w:r>
        <w:rPr>
          <w:i/>
          <w:lang w:val="ru-RU"/>
        </w:rPr>
        <w:t>Веор.</w:t>
      </w:r>
    </w:p>
    <w:p>
      <w:pPr>
        <w:pStyle w:val="Normal"/>
        <w:tabs>
          <w:tab w:val="clear" w:pos="720"/>
          <w:tab w:val="left" w:pos="475" w:leader="none"/>
        </w:tabs>
        <w:rPr/>
      </w:pPr>
      <w:r>
        <w:rPr>
          <w:b/>
          <w:color w:val="FF00FF"/>
          <w:lang w:val="ru-RU"/>
        </w:rPr>
        <w:t>ВОСОРА</w:t>
      </w:r>
      <w:r>
        <w:rPr>
          <w:lang w:val="ru-RU"/>
        </w:rPr>
        <w:t xml:space="preserve"> (овчий загон; Быт 36:33) — знаменитый Идумейский город, в 24 англ. милях на ю.-в. от Едреи. О нем часто упоминается в Свящ. Писании, как о главном городе Идумеи (Ис 34:6, 43:1, Иер 48:24, 49:13-22, Амос. 1:12). Пророк Иеремия называет его городом Моавитским, и вероятно он был взят у Аммовитян Идумеями, потом у Идумеев был отнят Моавитянами, В пророческих книгах о нем говорится как об одном из богатейших и укрепленнейших городов Идумеи; он грозен и неприступен по своему положению, — расположен в расселинах скал, и занимает, как орел, вершины холмов. Но </w:t>
      </w:r>
      <w:r>
        <w:rPr>
          <w:i/>
          <w:lang w:val="ru-RU"/>
        </w:rPr>
        <w:t>“хотя бы ты, как орел, высоко свил гнездо твое, и оттуда низрину тебя,”</w:t>
      </w:r>
      <w:r>
        <w:rPr>
          <w:lang w:val="ru-RU"/>
        </w:rPr>
        <w:t xml:space="preserve"> говорит Господь (Иер 42:16). Тем не менее земля его тучная, он имеет множество стад и пышные чертоги (Ис 34:6,7, Амос. 1:12, Мих 2:12). В настоящее время это вероятно селение </w:t>
      </w:r>
      <w:r>
        <w:rPr>
          <w:i/>
          <w:lang w:val="ru-RU"/>
        </w:rPr>
        <w:t>Эль-Бусайрех,</w:t>
      </w:r>
      <w:r>
        <w:rPr>
          <w:lang w:val="ru-RU"/>
        </w:rPr>
        <w:t xml:space="preserve"> в горах Сеир к ю.-в. от Мертвого моря. Множество развалин кругом означенного селения показывает, что в древности здесь находился большой город. Козлы, о которых в связи с Восорою упоминает пр. Исаия, и ныне очень многочисленны в этом месте.</w:t>
      </w:r>
    </w:p>
    <w:p>
      <w:pPr>
        <w:pStyle w:val="Normal"/>
        <w:tabs>
          <w:tab w:val="clear" w:pos="720"/>
          <w:tab w:val="left" w:pos="475" w:leader="none"/>
        </w:tabs>
        <w:rPr>
          <w:lang w:val="ru-RU"/>
        </w:rPr>
      </w:pPr>
      <w:r>
        <w:rPr>
          <w:b/>
          <w:color w:val="FF00FF"/>
          <w:lang w:val="ru-RU"/>
        </w:rPr>
        <w:t>ВОСПАЛЕНИЕ С НАРЫВАМИ</w:t>
      </w:r>
      <w:r>
        <w:rPr>
          <w:lang w:val="ru-RU"/>
        </w:rPr>
        <w:t xml:space="preserve"> (Исх 9:9,10). Нарывы состояли из воспаленных чирьев или язв, поразивших Египтян и весь их скот. Эта Египетская казнь была шестою. Моисей взял пепел из печи, бросил его к небу по ветру, и когда он падал на человека или на скот, на них тотчас же являлась эта страшная болезнь. Этот пепел, взятый, быть может, из калильной печи и производящий такую ужасную болезнь, не служил ли образом того тягостного рабства, в котором находились Евреи в Египте, и не долженствовал ли он напоминать Египтянам, что источником сих мучений служило чрезмерное угнетение с их стороны потомства Авраамова? Быть может, именно на эту язву указывается в Вт 28:27: </w:t>
      </w:r>
      <w:r>
        <w:rPr>
          <w:i/>
          <w:lang w:val="ru-RU"/>
        </w:rPr>
        <w:t>“Поразит тебя Господь проказою Египетскою, почечуем, коростою и чесоткою, от которых ты не возможешь исцелиться.”</w:t>
      </w:r>
    </w:p>
    <w:p>
      <w:pPr>
        <w:pStyle w:val="Normal"/>
        <w:tabs>
          <w:tab w:val="clear" w:pos="720"/>
          <w:tab w:val="left" w:pos="475" w:leader="none"/>
        </w:tabs>
        <w:rPr/>
      </w:pPr>
      <w:r>
        <w:rPr>
          <w:b/>
          <w:color w:val="FF00FF"/>
          <w:lang w:val="ru-RU"/>
        </w:rPr>
        <w:t>ВОСТОК.</w:t>
      </w:r>
      <w:r>
        <w:rPr>
          <w:lang w:val="ru-RU"/>
        </w:rPr>
        <w:t xml:space="preserve"> Слово </w:t>
      </w:r>
      <w:r>
        <w:rPr>
          <w:i/>
          <w:lang w:val="ru-RU"/>
        </w:rPr>
        <w:t>восток</w:t>
      </w:r>
      <w:r>
        <w:rPr>
          <w:lang w:val="ru-RU"/>
        </w:rPr>
        <w:t xml:space="preserve"> употребляется в Палестине вообще по отношению к стране отдаленной, лежавшей в восточном направлении относительно Палестины (Ис 45:11). У Ис 2:6 Восток называется главным местом волхвования и других подобных тайных знаний. В Свящ. Писании Господь Иисус Христос называется Востоком.</w:t>
      </w:r>
    </w:p>
    <w:p>
      <w:pPr>
        <w:pStyle w:val="Normal"/>
        <w:tabs>
          <w:tab w:val="clear" w:pos="720"/>
          <w:tab w:val="left" w:pos="475" w:leader="none"/>
        </w:tabs>
        <w:rPr>
          <w:lang w:val="ru-RU"/>
        </w:rPr>
      </w:pPr>
      <w:r>
        <w:rPr>
          <w:b/>
          <w:color w:val="FF00FF"/>
          <w:lang w:val="ru-RU"/>
        </w:rPr>
        <w:t>ВОЦКАФ</w:t>
      </w:r>
      <w:r>
        <w:rPr>
          <w:lang w:val="ru-RU"/>
        </w:rPr>
        <w:t xml:space="preserve"> (холм, возвышение; Нав 15:39) — город колена Иудина в Сефеле, бывший родиною матери царя Иосии (4Цар 22:1; см. </w:t>
      </w:r>
      <w:r>
        <w:rPr>
          <w:i/>
          <w:lang w:val="ru-RU"/>
        </w:rPr>
        <w:t>Боцкаф).</w:t>
      </w:r>
    </w:p>
    <w:p>
      <w:pPr>
        <w:pStyle w:val="Normal"/>
        <w:tabs>
          <w:tab w:val="clear" w:pos="720"/>
          <w:tab w:val="left" w:pos="475" w:leader="none"/>
        </w:tabs>
        <w:rPr/>
      </w:pPr>
      <w:r>
        <w:rPr>
          <w:b/>
          <w:color w:val="FF00FF"/>
          <w:lang w:val="ru-RU"/>
        </w:rPr>
        <w:t>ВРАЧЕВАНИЕ, ВРАЧ</w:t>
      </w:r>
      <w:r>
        <w:rPr>
          <w:lang w:val="ru-RU"/>
        </w:rPr>
        <w:t xml:space="preserve"> (Иов 13:4). В Библии слово </w:t>
      </w:r>
      <w:r>
        <w:rPr>
          <w:i/>
          <w:lang w:val="ru-RU"/>
        </w:rPr>
        <w:t>врач в</w:t>
      </w:r>
      <w:r>
        <w:rPr>
          <w:lang w:val="ru-RU"/>
        </w:rPr>
        <w:t xml:space="preserve"> первый раз упоминается в Быт 50:2. Впрочем есть некоторое основание предполагать, что врачи у Евреев существовали и прежде сего времени: так например </w:t>
      </w:r>
      <w:r>
        <w:rPr>
          <w:i/>
          <w:lang w:val="ru-RU"/>
        </w:rPr>
        <w:t>обрезание над Исааком</w:t>
      </w:r>
      <w:r>
        <w:rPr>
          <w:lang w:val="ru-RU"/>
        </w:rPr>
        <w:t xml:space="preserve"> (Быт 21:4), </w:t>
      </w:r>
      <w:r>
        <w:rPr>
          <w:i/>
          <w:lang w:val="ru-RU"/>
        </w:rPr>
        <w:t>акушерство</w:t>
      </w:r>
      <w:r>
        <w:rPr>
          <w:lang w:val="ru-RU"/>
        </w:rPr>
        <w:t xml:space="preserve"> (повивальные бабки) по случаю трудных родов Вениамина (Быт 25:17), очевидно производились лицами более или менее знакомыми с врачебными искусством (Быт 50:2). В особенности же врачебная наука процветала в Египте. Обучаясь премудрости Египетской, Моисей, по всей вероятности, изучал и искусство врачевания. Египет, по замечанию Плииия, обиловал болезнями.  Геродот говорит, что в Египте каждый врач занимался лечением какой либо одной болезни, и потому на берегах Нила практиковало великое множество врачей. Каждое семейство должно было иметь по каждой отдельной болезни особенного врача, как например по глазным, ушным, зубным и т.п., так что представляется неудивительным, когда мы читаем например в Быт 50:2 следующие слова: </w:t>
      </w:r>
      <w:r>
        <w:rPr>
          <w:i/>
          <w:lang w:val="ru-RU"/>
        </w:rPr>
        <w:t>“Иосиф, повелел своим слугам врачам бальзамировать отца его</w:t>
      </w:r>
      <w:r>
        <w:rPr>
          <w:lang w:val="ru-RU"/>
        </w:rPr>
        <w:t xml:space="preserve"> (т.е. Иакова), именно, что здесь употреблено множественное число, а не единственное. Египетское врачебное искусство славилось и в других странах. Персидские цари Кир и Дарий пользовались помощью Египетских врачей. В Библии находится также довольно фактических указаний на то, что искусство врачевания болезней по различным видам их составляло особенную профессию (Прит 17:22, Иер 8:22, Иез 30:21, Мф 9:12, Лк 4:23, Кол 4:14). Конечно, означенная наука в древности была очень проста и не многосложна и состояла главным образом в лечении ран и наружных болезней: раны например очищали, обвязывали и смягчали елссм (Ис 1:6). Впоследствии, пользуя от наружных болезней, врачи могли ознакомиться и с внутренними (2Пар 16:12) и даже с душевными (1Цар 16:16). Бальзам Галаадский весьма пенился как целительное средство. Когда Аса сделался болен ногами, так что болезнь поднялась до верхних частей тела, то был осужден за то, что в болезни своей взыскал не Господа, а врачей (2Пар 16:12). </w:t>
      </w:r>
      <w:r>
        <w:rPr>
          <w:i/>
          <w:lang w:val="ru-RU"/>
        </w:rPr>
        <w:t>“Кровоточивая женщина,</w:t>
      </w:r>
      <w:r>
        <w:rPr>
          <w:lang w:val="ru-RU"/>
        </w:rPr>
        <w:t xml:space="preserve"> по свидетельству ев. Марка, </w:t>
      </w:r>
      <w:r>
        <w:rPr>
          <w:i/>
          <w:lang w:val="ru-RU"/>
        </w:rPr>
        <w:t>много потерпела от многих, врачей”</w:t>
      </w:r>
      <w:r>
        <w:rPr>
          <w:lang w:val="ru-RU"/>
        </w:rPr>
        <w:t xml:space="preserve"> (Мк 5:26). Да и ев. Лука, будучи сам врачом, говорит о ней, что </w:t>
      </w:r>
      <w:r>
        <w:rPr>
          <w:i/>
          <w:lang w:val="ru-RU"/>
        </w:rPr>
        <w:t>она, издержав на врачей все имение, ни одним не могла быть вылечена</w:t>
      </w:r>
      <w:r>
        <w:rPr>
          <w:lang w:val="ru-RU"/>
        </w:rPr>
        <w:t xml:space="preserve"> (Лк 8:43). Особенно же одобрительно о врачах и врачевании говорится в ИсСир 38:1-18, например особенно замечательны следующие выражения: </w:t>
      </w:r>
      <w:r>
        <w:rPr>
          <w:i/>
          <w:lang w:val="ru-RU"/>
        </w:rPr>
        <w:t>“Почитай врача честию по надобности в нем... Знание врача возвысит его голову... Господь создал из земли врачевства... ими Он врачует человека и уничтожает болезнь его... и дай место врачу, ибо и его создал Господь... в иное время и в их руках бывает успех”</w:t>
      </w:r>
      <w:r>
        <w:rPr>
          <w:lang w:val="ru-RU"/>
        </w:rPr>
        <w:t xml:space="preserve"> и т.д. Наиболее употребительные в древности врачевства в болезнях кроме бальзама были следующие: </w:t>
      </w:r>
      <w:r>
        <w:rPr>
          <w:i/>
          <w:lang w:val="ru-RU"/>
        </w:rPr>
        <w:t>елей</w:t>
      </w:r>
      <w:r>
        <w:rPr>
          <w:lang w:val="ru-RU"/>
        </w:rPr>
        <w:t xml:space="preserve"> или деревянное масло, иногда </w:t>
      </w:r>
      <w:r>
        <w:rPr>
          <w:i/>
          <w:lang w:val="ru-RU"/>
        </w:rPr>
        <w:t>а соединении с вином</w:t>
      </w:r>
      <w:r>
        <w:rPr>
          <w:lang w:val="ru-RU"/>
        </w:rPr>
        <w:t xml:space="preserve"> (Лк 10:34), </w:t>
      </w:r>
      <w:r>
        <w:rPr>
          <w:i/>
          <w:lang w:val="ru-RU"/>
        </w:rPr>
        <w:t>пластырь из смокв,</w:t>
      </w:r>
      <w:r>
        <w:rPr>
          <w:lang w:val="ru-RU"/>
        </w:rPr>
        <w:t xml:space="preserve"> прикладываемый к нарывам (4Цар 20:7). Арабские врачи советовали употреблять его при всех созревших нарывах, </w:t>
      </w:r>
      <w:r>
        <w:rPr>
          <w:i/>
          <w:lang w:val="ru-RU"/>
        </w:rPr>
        <w:t>разные другие пластыри</w:t>
      </w:r>
      <w:r>
        <w:rPr>
          <w:lang w:val="ru-RU"/>
        </w:rPr>
        <w:t xml:space="preserve"> (Прем. Сол. 16:12), </w:t>
      </w:r>
      <w:r>
        <w:rPr>
          <w:i/>
          <w:lang w:val="ru-RU"/>
        </w:rPr>
        <w:t>части животных,</w:t>
      </w:r>
      <w:r>
        <w:rPr>
          <w:lang w:val="ru-RU"/>
        </w:rPr>
        <w:t xml:space="preserve"> как например </w:t>
      </w:r>
      <w:r>
        <w:rPr>
          <w:i/>
          <w:lang w:val="ru-RU"/>
        </w:rPr>
        <w:t>сердце, печень и желчь рыб</w:t>
      </w:r>
      <w:r>
        <w:rPr>
          <w:lang w:val="ru-RU"/>
        </w:rPr>
        <w:t xml:space="preserve"> против глазных болезней (Тов 6:5,9), </w:t>
      </w:r>
      <w:r>
        <w:rPr>
          <w:i/>
          <w:lang w:val="ru-RU"/>
        </w:rPr>
        <w:t>мед,</w:t>
      </w:r>
      <w:r>
        <w:rPr>
          <w:lang w:val="ru-RU"/>
        </w:rPr>
        <w:t xml:space="preserve"> как мягчительное и очищающее зрение средство (1Цар 16:25-29). В земле Израильской находились также и минеральные источники, из которых пользовались целебною водою при лечении различных болезней, как например царь Ирод (Древ. кн. XV11, гл. VI, 6-8).</w:t>
      </w:r>
    </w:p>
    <w:p>
      <w:pPr>
        <w:pStyle w:val="Normal"/>
        <w:tabs>
          <w:tab w:val="clear" w:pos="720"/>
          <w:tab w:val="left" w:pos="475" w:leader="none"/>
        </w:tabs>
        <w:rPr>
          <w:lang w:val="ru-RU"/>
        </w:rPr>
      </w:pPr>
      <w:r>
        <w:rPr>
          <w:b/>
          <w:color w:val="FF00FF"/>
          <w:lang w:val="ru-RU"/>
        </w:rPr>
        <w:t>ВРЕМЯСЧИСЛЕНИЕ БИБЛЕЙСКОЕ</w:t>
      </w:r>
      <w:r>
        <w:rPr>
          <w:lang w:val="ru-RU"/>
        </w:rPr>
        <w:t xml:space="preserve"> начинается с сотворения мира и человека. Единицами, служащими для определения и измерения времени событий в Библии, представляются: </w:t>
      </w:r>
      <w:r>
        <w:rPr>
          <w:i/>
          <w:lang w:val="ru-RU"/>
        </w:rPr>
        <w:t>дни, недели, месяцы и годы.</w:t>
      </w:r>
    </w:p>
    <w:p>
      <w:pPr>
        <w:pStyle w:val="Normal"/>
        <w:tabs>
          <w:tab w:val="clear" w:pos="720"/>
          <w:tab w:val="left" w:pos="475" w:leader="none"/>
        </w:tabs>
        <w:ind w:firstLine="220"/>
        <w:rPr/>
      </w:pPr>
      <w:r>
        <w:rPr>
          <w:b/>
          <w:lang w:val="ru-RU"/>
        </w:rPr>
        <w:t>День</w:t>
      </w:r>
      <w:r>
        <w:rPr>
          <w:lang w:val="ru-RU"/>
        </w:rPr>
        <w:t xml:space="preserve"> у Евреев считался от одного вечера до другого, или от солнечного заката до другого заката (Быт 1:5, 8:13, 19, 31). </w:t>
      </w:r>
      <w:r>
        <w:rPr>
          <w:i/>
          <w:lang w:val="ru-RU"/>
        </w:rPr>
        <w:t xml:space="preserve">И был вечер и было утро, </w:t>
      </w:r>
      <w:r>
        <w:rPr>
          <w:lang w:val="ru-RU"/>
        </w:rPr>
        <w:t xml:space="preserve">говорит свящ. бытописатель, и сими словами разделяет дни творения один от другого. Евреи, по Флавию, принимали два вечера: один начинался около 3-х часов, а другой около 5 часов пополудни. Господь умер при начале первого вечера, а при начале второго снят с креста. Измерение времени по солнечным часам, именно, по солнечной тени на часах, издавна употреблялось в Вавилоне (Дан 4:16), и отсюда, вероятно, были заимствованы Ахазом солнечные часы (4Цар 20:9-12). Сначала по ним узнавали только полдень, а затем и различные часы дня. Дневные часы мало помалу делались известными и между Евреями, а ко времени Иисуса Христа день у них делился обыкновенно на 12 часов, считавшихся от восхода солнца до заката. </w:t>
      </w:r>
      <w:r>
        <w:rPr>
          <w:i/>
          <w:lang w:val="ru-RU"/>
        </w:rPr>
        <w:t>Не двенадцать ли часов во дне?</w:t>
      </w:r>
      <w:r>
        <w:rPr>
          <w:lang w:val="ru-RU"/>
        </w:rPr>
        <w:t xml:space="preserve"> сказал сам Господь, шествуя в Иудею для воскрешения Лазаря (Ин 11:9). Части дня, называемые у Авзония тричасиями, назывались первым, третьим, шестым и девятым часом. Подобно дневным тричасиям, и ночное время у Евреев делилось, по крайней мере со времен владычества Римского, на четыре ночные стражи (Мф 14:25, Мк 13:35) по три часа в каждой.</w:t>
      </w:r>
    </w:p>
    <w:p>
      <w:pPr>
        <w:pStyle w:val="Normal"/>
        <w:tabs>
          <w:tab w:val="clear" w:pos="720"/>
          <w:tab w:val="left" w:pos="475" w:leader="none"/>
        </w:tabs>
        <w:ind w:firstLine="220"/>
        <w:rPr/>
      </w:pPr>
      <w:r>
        <w:rPr>
          <w:lang w:val="ru-RU"/>
        </w:rPr>
        <w:t xml:space="preserve">Первые следы </w:t>
      </w:r>
      <w:r>
        <w:rPr>
          <w:b/>
          <w:lang w:val="ru-RU"/>
        </w:rPr>
        <w:t>недели</w:t>
      </w:r>
      <w:r>
        <w:rPr>
          <w:i/>
          <w:lang w:val="ru-RU"/>
        </w:rPr>
        <w:t>,</w:t>
      </w:r>
      <w:r>
        <w:rPr>
          <w:lang w:val="ru-RU"/>
        </w:rPr>
        <w:t xml:space="preserve"> как определенного периода времени, состоящего из семи дней, встречаются у Евреев уже в повествовании о потопе (Быт 7:10, 8:12), и за тем в истории патр. Иакова и др. местах (Быт 29:27, Дан 9:27). Дни недели считали со времени воскресения Господа с воскресенья и оканчивали субботой, и целая неделя в позднейшие времена называлась также субботою, а прочие шесть дней считались днями субботы; седьмой день, называемый также субботою, соответствовал в собственном смысле нашему воскресному дню (Мк 16:2, Лк 24:1 и пр.). Таким образом Еврейские дни недели не имели особенных названий, но у Египтян они носили названия семи известных планет. У Евреев считался также единицею период времени, состоящий из семи седмиц от Пасхи до Пятидесятницы, называемый потому </w:t>
      </w:r>
      <w:r>
        <w:rPr>
          <w:i/>
          <w:lang w:val="ru-RU"/>
        </w:rPr>
        <w:t>праздником седмиц</w:t>
      </w:r>
      <w:r>
        <w:rPr>
          <w:lang w:val="ru-RU"/>
        </w:rPr>
        <w:t xml:space="preserve"> а равно и период времени, состоящий из семи седмиц годов, или из 49 годов, за которыми следовал 50-й год — юбилейный (Исх 23:10, Лев 25:1-17 и др.).</w:t>
      </w:r>
    </w:p>
    <w:p>
      <w:pPr>
        <w:pStyle w:val="Normal"/>
        <w:tabs>
          <w:tab w:val="clear" w:pos="720"/>
          <w:tab w:val="left" w:pos="475" w:leader="none"/>
        </w:tabs>
        <w:ind w:firstLine="240"/>
        <w:rPr/>
      </w:pPr>
      <w:r>
        <w:rPr>
          <w:lang w:val="ru-RU"/>
        </w:rPr>
        <w:t xml:space="preserve">Из библейского повествования о потопе видно, что счисление времени </w:t>
      </w:r>
      <w:r>
        <w:rPr>
          <w:b/>
          <w:lang w:val="ru-RU"/>
        </w:rPr>
        <w:t>по месяцам</w:t>
      </w:r>
      <w:r>
        <w:rPr>
          <w:lang w:val="ru-RU"/>
        </w:rPr>
        <w:t xml:space="preserve"> также ведет свое начало из глубокой древности. У Евреев обыкновенно год делился на 12 месяцев, но эти месяцы были лунные, определяемые течением луны, в которых попеременно находилось 29 и 30 дней, потому после каждых 12-ти месяцев оставалось еще несколько часов, минут и секунд, из которых чрез несколько лет составлялся лишний месяц — тринадцатый. Этот месяц для согласования лунного года с солнечным Евреи вводили в счисление обыкновенно через несколько лет, большею же частию через три, а иногда и в третий год. Определение года и числа месяцев лежало на обязанности священников. Определенным признаком, по которому можно было видеть надобность вставки 13-го месяца, служило следующее предписание Закона: </w:t>
      </w:r>
      <w:r>
        <w:rPr>
          <w:i/>
          <w:lang w:val="ru-RU"/>
        </w:rPr>
        <w:t>в 16-и день первого месяца церковного года должно было приносить в жертву созревшие снопы жатвы;</w:t>
      </w:r>
      <w:r>
        <w:rPr>
          <w:lang w:val="ru-RU"/>
        </w:rPr>
        <w:t xml:space="preserve"> посему если священники видели, что к 16-му дню этого месяца жатва еще не поспела, то должны были прибавлять вставочный месяц, чрез что лунный год уравнивался с солнечным.</w:t>
      </w:r>
    </w:p>
    <w:p>
      <w:pPr>
        <w:pStyle w:val="Normal"/>
        <w:tabs>
          <w:tab w:val="clear" w:pos="720"/>
          <w:tab w:val="left" w:pos="475" w:leader="none"/>
        </w:tabs>
        <w:ind w:firstLine="240"/>
        <w:rPr/>
      </w:pPr>
      <w:r>
        <w:rPr>
          <w:lang w:val="ru-RU"/>
        </w:rPr>
        <w:t xml:space="preserve">Счисление времени по </w:t>
      </w:r>
      <w:r>
        <w:rPr>
          <w:b/>
          <w:lang w:val="ru-RU"/>
        </w:rPr>
        <w:t>годам</w:t>
      </w:r>
      <w:r>
        <w:rPr>
          <w:lang w:val="ru-RU"/>
        </w:rPr>
        <w:t xml:space="preserve"> также ведется издревле. Год Еврейский (шана), как мы уже видели, был лунный, состоящий из 12-ти, а иногда из 13-ти месяцев. Год у Евреев был двоякий: гражданский и церковный. Гражданский у них начинался с осени, с месяца </w:t>
      </w:r>
      <w:r>
        <w:rPr>
          <w:i/>
          <w:lang w:val="ru-RU"/>
        </w:rPr>
        <w:t>тисри,</w:t>
      </w:r>
      <w:r>
        <w:rPr>
          <w:lang w:val="ru-RU"/>
        </w:rPr>
        <w:t xml:space="preserve"> соответствующего нашему сентябрю, церковный же, по установлению Моисея, с месяца </w:t>
      </w:r>
      <w:r>
        <w:rPr>
          <w:i/>
          <w:lang w:val="ru-RU"/>
        </w:rPr>
        <w:t>авива</w:t>
      </w:r>
      <w:r>
        <w:rPr>
          <w:lang w:val="ru-RU"/>
        </w:rPr>
        <w:t xml:space="preserve"> (нашего марта) в память того, что в 15-й день сего месяца Евреи вышли из Египта. По гражданскому году у Евреев велись договоры, производились выборы властей, означалось время рождения детей, начало царствования и т.п., по церковному же, или священному, считались праздники и священные времена (Исх 12:2, Лев 23). Этим же годом пророки означали время своих пророчеств и видений (Зах 7:1). Счет годов у Евреев от сотворения мира идет вместе с историею жизни патриархов и с историею судеб народа Божия, потому летосчисление парода Еврейского от С. М. до Р.Х., на основании сих данных, долженствовало бы быть у всех одинаковым, но на деле мы видим противное. По Еврейскому тексту Библии время Рождества Христова не восходит далее 3761 г. от С. М., а по тексту Вульгаты оно относится к 3984 году, по тексту же LXX — падает на 5508 год от сотворения мира. Разница в этих счислениях главным образом происходит от несогласия в счислении времени от С. М. до исхода Израильтян из Египта. Наша Православная Восточная Церковь принимает счисление LXX, т.е. 5508 г. от С. М.</w:t>
      </w:r>
    </w:p>
    <w:p>
      <w:pPr>
        <w:pStyle w:val="Normal"/>
        <w:tabs>
          <w:tab w:val="clear" w:pos="720"/>
          <w:tab w:val="left" w:pos="475" w:leader="none"/>
        </w:tabs>
        <w:rPr/>
      </w:pPr>
      <w:r>
        <w:rPr>
          <w:b/>
          <w:color w:val="FF00FF"/>
          <w:lang w:val="ru-RU"/>
        </w:rPr>
        <w:t>ВСЕМОГУЩИЙ</w:t>
      </w:r>
      <w:r>
        <w:rPr>
          <w:lang w:val="ru-RU"/>
        </w:rPr>
        <w:t xml:space="preserve"> (Евр Шаддай; Быт 17:1, 48:3, Исх 6:2, 3, Иов 5:17 и др.). — одно из существеннейших свойств Божиих. Под этим именем являлся Господь Аврааму, Исааку, Иакову. Так Он сам о Себе говорит Моисею (Исх 6:2-З): </w:t>
      </w:r>
      <w:r>
        <w:rPr>
          <w:i/>
          <w:lang w:val="ru-RU"/>
        </w:rPr>
        <w:t>“и говорил Бог Моисею, и сказал ему: Я Господь. Являлся Я Аврааму, Исааку и Иакову с именем: Бог всемогущий; а с именем Моим: Господь (Иегова) не открылся им.”</w:t>
      </w:r>
      <w:r>
        <w:rPr>
          <w:lang w:val="ru-RU"/>
        </w:rPr>
        <w:t xml:space="preserve"> Всемогущество Божие особенно открывается в истории Его творения, промышления, искупления и мздовоздаяния.</w:t>
      </w:r>
    </w:p>
    <w:p>
      <w:pPr>
        <w:pStyle w:val="Normal"/>
        <w:tabs>
          <w:tab w:val="clear" w:pos="720"/>
          <w:tab w:val="left" w:pos="475" w:leader="none"/>
        </w:tabs>
        <w:rPr/>
      </w:pPr>
      <w:r>
        <w:rPr>
          <w:b/>
          <w:color w:val="FF00FF"/>
          <w:lang w:val="ru-RU"/>
        </w:rPr>
        <w:t>ВСЕСОЖЖЕНИЕ,</w:t>
      </w:r>
      <w:r>
        <w:rPr>
          <w:lang w:val="ru-RU"/>
        </w:rPr>
        <w:t xml:space="preserve"> см. </w:t>
      </w:r>
      <w:r>
        <w:rPr>
          <w:i/>
          <w:lang w:val="ru-RU"/>
        </w:rPr>
        <w:t>Жертва всесожжения.</w:t>
      </w:r>
    </w:p>
    <w:p>
      <w:pPr>
        <w:pStyle w:val="Normal"/>
        <w:tabs>
          <w:tab w:val="clear" w:pos="720"/>
          <w:tab w:val="left" w:pos="475" w:leader="none"/>
        </w:tabs>
        <w:rPr/>
      </w:pPr>
      <w:r>
        <w:rPr>
          <w:b/>
          <w:color w:val="FF00FF"/>
          <w:lang w:val="ru-RU"/>
        </w:rPr>
        <w:t>ВТОРОЕ ПРИШЕСТВИЕ ХРИСТОВО.</w:t>
      </w:r>
      <w:r>
        <w:rPr>
          <w:lang w:val="ru-RU"/>
        </w:rPr>
        <w:t xml:space="preserve"> О втором Своем пришествии неоднократно говорил Господь Своим ученикам (Мф 24:42, Лк 17:30); оно возвещено было ангелами апостолам при вознесении Господа на небо: </w:t>
      </w:r>
      <w:r>
        <w:rPr>
          <w:i/>
          <w:lang w:val="ru-RU"/>
        </w:rPr>
        <w:t>“Иисус, вознесшийся от вас на небо прийдет таким же образом как вы видели Его восходящим на небо”</w:t>
      </w:r>
      <w:r>
        <w:rPr>
          <w:lang w:val="ru-RU"/>
        </w:rPr>
        <w:t xml:space="preserve"> (Деян 1:11). Второе пришествие Иисуса Христа будет совершенно различно от первого Его пришествия: в первый раз Он приходил в глубоком уничижении, а во второй раз придет во всей славе, окруженный сонмом ангелов и святых (Мф 25:31, Лк 21:27). Время второго пришествия будет совершенно неизвестно не только для людей, но и для самих ангелов. </w:t>
      </w:r>
      <w:r>
        <w:rPr>
          <w:i/>
          <w:lang w:val="ru-RU"/>
        </w:rPr>
        <w:t>“Бодрствуйте,</w:t>
      </w:r>
      <w:r>
        <w:rPr>
          <w:lang w:val="ru-RU"/>
        </w:rPr>
        <w:t xml:space="preserve"> сказал Господь в заключение притчи о десяти девах, </w:t>
      </w:r>
      <w:r>
        <w:rPr>
          <w:i/>
          <w:lang w:val="ru-RU"/>
        </w:rPr>
        <w:t>потому что не знаете ни дня. ни часа, в который прийдет Сын человеческий”</w:t>
      </w:r>
      <w:r>
        <w:rPr>
          <w:lang w:val="ru-RU"/>
        </w:rPr>
        <w:t xml:space="preserve"> (Мф 25:13). Внезапность второго пришествия Христова изображена в притчах: о десяти девах, о слугах ожидающих господина, хозяине, стерегущем дом и пр. Впрочем в Свящ. Писании открыты и некоторые признаки второго пришествия Христова, именно: проповедание Евангелия всем народам (Мф 24:12-14, Лк 18:8), крайнее оскудение веры и любви между людьми (Мф 24:6,7), особенные неустройства и брани в мире политическом, пришествие антихриста и необыкновенные явления в мире физическом, а именно: настанут голод, моровая язва и великие землетрясения по местам, а потом пред самым пришествием Христовым померкнут солнце и луна (Мф 24:7-39, Лк 21:25 и 26).</w:t>
      </w:r>
    </w:p>
    <w:p>
      <w:pPr>
        <w:pStyle w:val="Normal"/>
        <w:tabs>
          <w:tab w:val="clear" w:pos="720"/>
          <w:tab w:val="left" w:pos="475" w:leader="none"/>
        </w:tabs>
        <w:rPr>
          <w:lang w:val="ru-RU"/>
        </w:rPr>
      </w:pPr>
      <w:r>
        <w:rPr>
          <w:b/>
          <w:color w:val="FF00FF"/>
          <w:lang w:val="ru-RU"/>
        </w:rPr>
        <w:t>ВТОРОЗАКОНИЕ,</w:t>
      </w:r>
      <w:r>
        <w:rPr>
          <w:lang w:val="ru-RU"/>
        </w:rPr>
        <w:t xml:space="preserve"> см. </w:t>
      </w:r>
      <w:r>
        <w:rPr>
          <w:i/>
          <w:lang w:val="ru-RU"/>
        </w:rPr>
        <w:t>Моисей, Пятикнижие Моисеева.</w:t>
      </w:r>
    </w:p>
    <w:p>
      <w:pPr>
        <w:pStyle w:val="Normal"/>
        <w:tabs>
          <w:tab w:val="clear" w:pos="720"/>
          <w:tab w:val="left" w:pos="475" w:leader="none"/>
        </w:tabs>
        <w:rPr/>
      </w:pPr>
      <w:r>
        <w:rPr>
          <w:b/>
          <w:color w:val="FF00FF"/>
          <w:lang w:val="ru-RU"/>
        </w:rPr>
        <w:t>ВУГЕЯНИН</w:t>
      </w:r>
      <w:r>
        <w:rPr>
          <w:lang w:val="ru-RU"/>
        </w:rPr>
        <w:t xml:space="preserve"> (из племени Агага-Агагитянин; Есфирь 1:1, 3:1) — так у LXX называется Персидский вельможа, Аман, любимец царя Артаксеркеа, по его роду, или происхождению. В русском, согласно с греческим, переведено: </w:t>
      </w:r>
      <w:r>
        <w:rPr>
          <w:i/>
          <w:lang w:val="ru-RU"/>
        </w:rPr>
        <w:t>Вугеянин.</w:t>
      </w:r>
    </w:p>
    <w:p>
      <w:pPr>
        <w:pStyle w:val="Normal"/>
        <w:tabs>
          <w:tab w:val="clear" w:pos="720"/>
          <w:tab w:val="left" w:pos="475" w:leader="none"/>
        </w:tabs>
        <w:rPr/>
      </w:pPr>
      <w:r>
        <w:rPr>
          <w:b/>
          <w:color w:val="FF00FF"/>
          <w:lang w:val="ru-RU"/>
        </w:rPr>
        <w:t>ВУЗ</w:t>
      </w:r>
      <w:r>
        <w:rPr>
          <w:lang w:val="ru-RU"/>
        </w:rPr>
        <w:t xml:space="preserve"> (презренный, презрение) — имя двух лиц: Быт 22:21 — второй сын Нахора, от жены его Милки. 1Пар 5:14 — лицо, упоминаемое в родословии колена Гадова.</w:t>
      </w:r>
    </w:p>
    <w:p>
      <w:pPr>
        <w:pStyle w:val="Normal"/>
        <w:tabs>
          <w:tab w:val="clear" w:pos="720"/>
          <w:tab w:val="left" w:pos="475" w:leader="none"/>
        </w:tabs>
        <w:rPr/>
      </w:pPr>
      <w:r>
        <w:rPr>
          <w:b/>
          <w:color w:val="FF00FF"/>
          <w:lang w:val="ru-RU"/>
        </w:rPr>
        <w:t>ВУЗИТЯНИН</w:t>
      </w:r>
      <w:r>
        <w:rPr>
          <w:lang w:val="ru-RU"/>
        </w:rPr>
        <w:t xml:space="preserve"> (Иов 32:2-6) — так называется Елиуд, один из друзей Иова, быть может по его происхождению от Рама, или Арама.</w:t>
      </w:r>
    </w:p>
    <w:p>
      <w:pPr>
        <w:pStyle w:val="Normal"/>
        <w:tabs>
          <w:tab w:val="clear" w:pos="720"/>
          <w:tab w:val="left" w:pos="475" w:leader="none"/>
        </w:tabs>
        <w:rPr/>
      </w:pPr>
      <w:r>
        <w:rPr>
          <w:b/>
          <w:color w:val="FF00FF"/>
          <w:lang w:val="ru-RU"/>
        </w:rPr>
        <w:t>ВУЗИЙ</w:t>
      </w:r>
      <w:r>
        <w:rPr>
          <w:lang w:val="ru-RU"/>
        </w:rPr>
        <w:t xml:space="preserve"> (Иез 1:3) — отец пр. Иезекииля.</w:t>
      </w:r>
    </w:p>
    <w:p>
      <w:pPr>
        <w:pStyle w:val="Normal"/>
        <w:tabs>
          <w:tab w:val="clear" w:pos="720"/>
          <w:tab w:val="left" w:pos="475" w:leader="none"/>
        </w:tabs>
        <w:rPr/>
      </w:pPr>
      <w:r>
        <w:rPr>
          <w:b/>
          <w:color w:val="FF00FF"/>
          <w:lang w:val="ru-RU"/>
        </w:rPr>
        <w:t>ВУНЛ</w:t>
      </w:r>
      <w:r>
        <w:rPr>
          <w:lang w:val="ru-RU"/>
        </w:rPr>
        <w:t xml:space="preserve"> (разум, ум; 1Пар 2:25) сын Иерахмеила, из семейства Фареса, упоминаемый в родословии патриарха Иуды.</w:t>
      </w:r>
    </w:p>
    <w:p>
      <w:pPr>
        <w:pStyle w:val="Normal"/>
        <w:tabs>
          <w:tab w:val="clear" w:pos="720"/>
          <w:tab w:val="left" w:pos="475" w:leader="none"/>
        </w:tabs>
        <w:rPr/>
      </w:pPr>
      <w:r>
        <w:rPr>
          <w:b/>
          <w:color w:val="FF00FF"/>
          <w:lang w:val="ru-RU"/>
        </w:rPr>
        <w:t>ВУННИЙ</w:t>
      </w:r>
      <w:r>
        <w:rPr>
          <w:lang w:val="ru-RU"/>
        </w:rPr>
        <w:t xml:space="preserve"> (умный, проницательный) — имя двух мужей: Неем 9:4 — левит, современник Ездры и Несмии. Неем. 11:15 — другой левит, принадлежащий более раннему времени. Новозаветный Никодим, по Еврейскому преданию, назывался Вуннием.</w:t>
      </w:r>
    </w:p>
    <w:p>
      <w:pPr>
        <w:pStyle w:val="Normal"/>
        <w:tabs>
          <w:tab w:val="clear" w:pos="720"/>
          <w:tab w:val="left" w:pos="475" w:leader="none"/>
        </w:tabs>
        <w:rPr/>
      </w:pPr>
      <w:r>
        <w:rPr>
          <w:b/>
          <w:color w:val="FF00FF"/>
          <w:lang w:val="ru-RU"/>
        </w:rPr>
        <w:t xml:space="preserve">ВЫЗЫВАТЕЛИ МЕРТВЫХ, ВОЛШЕБНИКИ </w:t>
      </w:r>
      <w:r>
        <w:rPr>
          <w:lang w:val="ru-RU"/>
        </w:rPr>
        <w:t xml:space="preserve">(Лев 20:6 и др.) — волхвователи. занимавшиеся вызыванием и вопрошением мертвых с целию узнать от них сокровенные тайны будущего. Из числа их особенно известна волшебница Аэндорская, вызвавшая для Саула тень пр. Самуила (см. </w:t>
      </w:r>
      <w:r>
        <w:rPr>
          <w:i/>
          <w:lang w:val="ru-RU"/>
        </w:rPr>
        <w:t>Саул).</w:t>
      </w:r>
      <w:r>
        <w:rPr>
          <w:lang w:val="ru-RU"/>
        </w:rPr>
        <w:t xml:space="preserve"> Ни один грех не порицается так строго в Священном Писании, как волшебство, вызывание и вопрошение мертвых (Вт 18:10,14) и при том не только в В., но и в Н. Завете (Гал 5:20).</w:t>
      </w:r>
    </w:p>
    <w:p>
      <w:pPr>
        <w:pStyle w:val="Normal"/>
        <w:tabs>
          <w:tab w:val="clear" w:pos="720"/>
          <w:tab w:val="left" w:pos="475" w:leader="none"/>
        </w:tabs>
        <w:rPr/>
      </w:pPr>
      <w:r>
        <w:rPr>
          <w:b/>
          <w:color w:val="FF00FF"/>
          <w:lang w:val="ru-RU"/>
        </w:rPr>
        <w:t>ВЫСОТЫ</w:t>
      </w:r>
      <w:r>
        <w:rPr>
          <w:lang w:val="ru-RU"/>
        </w:rPr>
        <w:t xml:space="preserve"> (1Цар 9:12), или возвышенности на холмах и горах, нередко избирались местом — истинного служения Богу, но весьма часто также и для идолослужения. По-видимому, с самых древних времен возвышенные места выбирались для сооружения жертвенников или алтарей (Быт 12:7, 22:2, 31:54). Прежде чем храм сделался определенным местом для богослужения, на вершинах гор обыкновенно сооружались жертвенники и алтари (Суд 6:25, 1Цар 9:12, 1Пар 16:39 и др.). По построении храма, подобные высоты сделались </w:t>
      </w:r>
      <w:r>
        <w:rPr>
          <w:i/>
          <w:lang w:val="ru-RU"/>
        </w:rPr>
        <w:t>мерзостью</w:t>
      </w:r>
      <w:r>
        <w:rPr>
          <w:lang w:val="ru-RU"/>
        </w:rPr>
        <w:t xml:space="preserve"> потому именно, что они весьма часто осквернялись языческим идолослужением. Свящ. Писание замечает об одном царе Иудейском (Иоафаме), </w:t>
      </w:r>
      <w:r>
        <w:rPr>
          <w:i/>
          <w:lang w:val="ru-RU"/>
        </w:rPr>
        <w:t>что он делал угодное в очах Господних во всем... только высоты не были отменены</w:t>
      </w:r>
      <w:r>
        <w:rPr>
          <w:lang w:val="ru-RU"/>
        </w:rPr>
        <w:t xml:space="preserve"> (4Цар 15:34). Горы и высоты всегда считались священнейшими почти во всех восточных религиях, как места возвышенные над землею и приближающие к небу. Высоты, упоминаемые в Свящ. Писании, находились: в Гаваоне (3Цар 3:4); в Арноне (Чис 21:28); Вааловы высоты (Чис 22:41); высоты Тофета (Иер 7:31); высоты Бама (Иез 20:29); высоты Авена (Ос 10:8) и др. Особенно отличались ревностью к устроению высот: Иорам (2Пар 21:11), Ахаз (2Пар 28:24-25) и Манасия (2Пар 33:3-7). В уничтожении высот особенно подвизались цари: Езекия (4Цар 18:4) и Иосия (4Цар 23:8). После Иосии о высотах в Библии уже не упоминается.</w:t>
      </w:r>
    </w:p>
    <w:p>
      <w:pPr>
        <w:pStyle w:val="Normal"/>
        <w:tabs>
          <w:tab w:val="clear" w:pos="720"/>
          <w:tab w:val="left" w:pos="475" w:leader="none"/>
        </w:tabs>
        <w:ind w:left="40" w:firstLine="200"/>
        <w:rPr>
          <w:lang w:val="ru-RU"/>
        </w:rPr>
      </w:pPr>
      <w:r>
        <w:rPr>
          <w:lang w:val="ru-RU"/>
        </w:rPr>
      </w:r>
    </w:p>
    <w:p>
      <w:pPr>
        <w:pStyle w:val="Heading3"/>
        <w:tabs>
          <w:tab w:val="clear" w:pos="720"/>
          <w:tab w:val="left" w:pos="475" w:leader="none"/>
        </w:tabs>
        <w:rPr>
          <w:lang w:val="ru-RU"/>
        </w:rPr>
      </w:pPr>
      <w:bookmarkStart w:id="3" w:name="__RefHeading___Toc5699572"/>
      <w:bookmarkEnd w:id="3"/>
      <w:r>
        <w:rPr>
          <w:lang w:val="ru-RU"/>
        </w:rPr>
        <w:t>Г</w:t>
      </w:r>
    </w:p>
    <w:p>
      <w:pPr>
        <w:pStyle w:val="Normal"/>
        <w:tabs>
          <w:tab w:val="clear" w:pos="720"/>
          <w:tab w:val="left" w:pos="475" w:leader="none"/>
        </w:tabs>
        <w:rPr/>
      </w:pPr>
      <w:r>
        <w:rPr>
          <w:b/>
          <w:color w:val="FF00FF"/>
          <w:lang w:val="ru-RU"/>
        </w:rPr>
        <w:t>ГААЛ</w:t>
      </w:r>
      <w:r>
        <w:rPr>
          <w:lang w:val="ru-RU"/>
        </w:rPr>
        <w:t xml:space="preserve"> (Суд 9:26; отвержение, отвращение) — был сын Еведа и глава возмущения жителей Сихемских против их царя Авимелеха. которым он был разбит и предался бегству, а сообщники его частию рассеяны, частию перебиты.</w:t>
      </w:r>
    </w:p>
    <w:p>
      <w:pPr>
        <w:pStyle w:val="Normal"/>
        <w:tabs>
          <w:tab w:val="clear" w:pos="720"/>
          <w:tab w:val="left" w:pos="475" w:leader="none"/>
        </w:tabs>
        <w:rPr/>
      </w:pPr>
      <w:r>
        <w:rPr>
          <w:b/>
          <w:color w:val="FF00FF"/>
          <w:lang w:val="ru-RU"/>
        </w:rPr>
        <w:t>ГААШ</w:t>
      </w:r>
      <w:r>
        <w:rPr>
          <w:lang w:val="ru-RU"/>
        </w:rPr>
        <w:t xml:space="preserve"> (землетрясение; Суд 2:9) — гора в уделе колена Ефремова, близ города </w:t>
      </w:r>
      <w:r>
        <w:rPr>
          <w:i/>
          <w:lang w:val="ru-RU"/>
        </w:rPr>
        <w:t>Фимнаф-Сараи,</w:t>
      </w:r>
      <w:r>
        <w:rPr>
          <w:lang w:val="ru-RU"/>
        </w:rPr>
        <w:t xml:space="preserve"> где жил и умер Иисус Навин (Нав 34:29-30,). Долина </w:t>
      </w:r>
      <w:r>
        <w:rPr>
          <w:i/>
          <w:lang w:val="ru-RU"/>
        </w:rPr>
        <w:t>Нохале-Гааш</w:t>
      </w:r>
      <w:r>
        <w:rPr>
          <w:lang w:val="ru-RU"/>
        </w:rPr>
        <w:t xml:space="preserve"> находилась также, по всей вероятности, вблизи горы Гааш (2Цар 33:30, 1Пар 11:32).</w:t>
      </w:r>
    </w:p>
    <w:p>
      <w:pPr>
        <w:pStyle w:val="Normal"/>
        <w:tabs>
          <w:tab w:val="clear" w:pos="720"/>
          <w:tab w:val="left" w:pos="475" w:leader="none"/>
        </w:tabs>
        <w:rPr/>
      </w:pPr>
      <w:r>
        <w:rPr>
          <w:b/>
          <w:color w:val="FF00FF"/>
          <w:lang w:val="ru-RU"/>
        </w:rPr>
        <w:t>ГАББАЙ</w:t>
      </w:r>
      <w:r>
        <w:rPr>
          <w:lang w:val="ru-RU"/>
        </w:rPr>
        <w:t xml:space="preserve"> (сборщик податей, пошлин; Неем 11:8) — начальник значительного рода в колене Вениаминовом, живший по возвращении из Вавилона в Иерусалиме.</w:t>
      </w:r>
    </w:p>
    <w:p>
      <w:pPr>
        <w:pStyle w:val="Normal"/>
        <w:tabs>
          <w:tab w:val="clear" w:pos="720"/>
          <w:tab w:val="left" w:pos="475" w:leader="none"/>
        </w:tabs>
        <w:rPr/>
      </w:pPr>
      <w:r>
        <w:rPr>
          <w:b/>
          <w:color w:val="FF00FF"/>
          <w:lang w:val="ru-RU"/>
        </w:rPr>
        <w:t>ГАВАЙ</w:t>
      </w:r>
      <w:r>
        <w:rPr>
          <w:lang w:val="ru-RU"/>
        </w:rPr>
        <w:t xml:space="preserve"> (Иуд. 3:10) — местность в колене Иссахарове, близ Дотеи и Ездреилона.</w:t>
      </w:r>
    </w:p>
    <w:p>
      <w:pPr>
        <w:pStyle w:val="Normal"/>
        <w:tabs>
          <w:tab w:val="clear" w:pos="720"/>
          <w:tab w:val="left" w:pos="475" w:leader="none"/>
        </w:tabs>
        <w:rPr/>
      </w:pPr>
      <w:r>
        <w:rPr>
          <w:b/>
          <w:color w:val="FF00FF"/>
          <w:lang w:val="ru-RU"/>
        </w:rPr>
        <w:t>ГАВАИЛ</w:t>
      </w:r>
      <w:r>
        <w:rPr>
          <w:lang w:val="ru-RU"/>
        </w:rPr>
        <w:t xml:space="preserve"> (Бог высок) — имя двух мужей: Тов 1:1 — один из предков Товита. Тов 9:2 — Еврей, живший в </w:t>
      </w:r>
      <w:r>
        <w:rPr>
          <w:i/>
          <w:lang w:val="ru-RU"/>
        </w:rPr>
        <w:t xml:space="preserve">Рилах-Мидииских, </w:t>
      </w:r>
      <w:r>
        <w:rPr>
          <w:lang w:val="ru-RU"/>
        </w:rPr>
        <w:t xml:space="preserve">которому Товит дал взаймы </w:t>
      </w:r>
      <w:r>
        <w:rPr>
          <w:i/>
          <w:lang w:val="ru-RU"/>
        </w:rPr>
        <w:t>под расписку</w:t>
      </w:r>
      <w:r>
        <w:rPr>
          <w:lang w:val="ru-RU"/>
        </w:rPr>
        <w:t xml:space="preserve"> 10 талантов серебра, кои Гаваил и возвратил Товию, сыну Товита.</w:t>
      </w:r>
    </w:p>
    <w:p>
      <w:pPr>
        <w:pStyle w:val="Normal"/>
        <w:tabs>
          <w:tab w:val="clear" w:pos="720"/>
          <w:tab w:val="left" w:pos="475" w:leader="none"/>
        </w:tabs>
        <w:rPr/>
      </w:pPr>
      <w:r>
        <w:rPr>
          <w:b/>
          <w:color w:val="FF00FF"/>
          <w:lang w:val="ru-RU"/>
        </w:rPr>
        <w:t>ГАВАОН</w:t>
      </w:r>
      <w:r>
        <w:rPr>
          <w:lang w:val="ru-RU"/>
        </w:rPr>
        <w:t xml:space="preserve"> (возвышенный; Нав 10:11, 11:19, 2Цар 21:2) — древний Ханаанский город, принадлежавший вместе с городами: Бееровом, Кефирою и Кириаф-Иаримом, Евеям, которые вступили в союз с Иисусом Навином. Хотя означенный союз и был принят и Гаваонитяне пощажены, но город, несмотря на то, лишился своей самостоятельности, и впоследствии времени достался колену Вениаминову (Нав 18:25) и с своими предместьями был отдан левитам (21:17). Как левитский город, он сделался весьма значительным местом с самого начала царствования Давида до построения Соломоном храма. Давид поставил новую Скинию для Ковчега Господня на горе Сионской, но другая Скиния с алтарем для всесожжения находилась в Гаваоне, где ежедневно приносились жертвы при первосвященнике Садоке (1Пар 16:39-42). Впрочем мы не можем указать с точностью, в какое время был воздвигнут в Гаваоне алтарь для все сожжений. Здесь Соломон в начале своего царствования принес в жертву Богу тысячу всесожжении и молился о том, чтобы Господь </w:t>
      </w:r>
      <w:r>
        <w:rPr>
          <w:i/>
          <w:lang w:val="ru-RU"/>
        </w:rPr>
        <w:t>даровал ему сердце разумное</w:t>
      </w:r>
      <w:r>
        <w:rPr>
          <w:lang w:val="ru-RU"/>
        </w:rPr>
        <w:t xml:space="preserve"> (3Цар 3:4-14). Гаваон был местом одной из блестящих побед Иоава (2Цар 2:12-17), а также и свидетелем одного из без славнейших его деяний, именно вероломства и убийства им своего брата, которому завидовал (2Цар 20:8-10. см. </w:t>
      </w:r>
      <w:r>
        <w:rPr>
          <w:i/>
          <w:lang w:val="ru-RU"/>
        </w:rPr>
        <w:t>Амесси).</w:t>
      </w:r>
      <w:r>
        <w:rPr>
          <w:lang w:val="ru-RU"/>
        </w:rPr>
        <w:t xml:space="preserve"> В настоящее время на месте библейского Гаваона находится небольшое селение El-Gib (Эл-Джиб) с древними развалинами и остатками разрушенных зданий. Оно находится в 2 1/2 часах пути к с.-з. от Иерусалима по дороге из оного в Яффу. Местность окружающая его принадлежит к наиболее живописным и обработанным местностям Палестине. Вблизи от селения Эл-Джиб доселе еще показывают путешественникам остатки Гаваонского пруда, или, по словам пр. Иеремии, </w:t>
      </w:r>
      <w:r>
        <w:rPr>
          <w:i/>
          <w:lang w:val="ru-RU"/>
        </w:rPr>
        <w:t>вод больших</w:t>
      </w:r>
      <w:r>
        <w:rPr>
          <w:lang w:val="ru-RU"/>
        </w:rPr>
        <w:t xml:space="preserve"> (41:12), на берегу которого происходил некогда кровавый бой Иоава с Авениром, кончившийся поражением последнего. В Свящ. Писании Гаваон поставляется иногда вместо Гаваи (1Пар 14:16, сн. 2Пар 5:25).</w:t>
      </w:r>
    </w:p>
    <w:p>
      <w:pPr>
        <w:pStyle w:val="Normal"/>
        <w:tabs>
          <w:tab w:val="clear" w:pos="720"/>
          <w:tab w:val="left" w:pos="475" w:leader="none"/>
        </w:tabs>
        <w:rPr/>
      </w:pPr>
      <w:r>
        <w:rPr>
          <w:b/>
          <w:color w:val="FF00FF"/>
          <w:lang w:val="ru-RU"/>
        </w:rPr>
        <w:t>ГАВАОНИТЯНЕ</w:t>
      </w:r>
      <w:r>
        <w:rPr>
          <w:lang w:val="ru-RU"/>
        </w:rPr>
        <w:t xml:space="preserve"> (2Цар 21:1).</w:t>
      </w:r>
    </w:p>
    <w:p>
      <w:pPr>
        <w:pStyle w:val="Normal"/>
        <w:tabs>
          <w:tab w:val="clear" w:pos="720"/>
          <w:tab w:val="left" w:pos="475" w:leader="none"/>
        </w:tabs>
        <w:rPr/>
      </w:pPr>
      <w:r>
        <w:rPr>
          <w:b/>
          <w:color w:val="FF00FF"/>
          <w:lang w:val="ru-RU"/>
        </w:rPr>
        <w:t xml:space="preserve">ГНЕИ </w:t>
      </w:r>
      <w:r>
        <w:rPr>
          <w:color w:val="000000"/>
          <w:lang w:val="ru-RU"/>
        </w:rPr>
        <w:t>—</w:t>
      </w:r>
      <w:r>
        <w:rPr>
          <w:b/>
          <w:color w:val="FF00FF"/>
          <w:lang w:val="ru-RU"/>
        </w:rPr>
        <w:t xml:space="preserve"> </w:t>
      </w:r>
      <w:r>
        <w:rPr>
          <w:lang w:val="ru-RU"/>
        </w:rPr>
        <w:t xml:space="preserve">жители Гаваона, которые хитростью успели вступить в союз с И. Навином. Они отправили к нему послов, которые оделись в ветхую одежду и надели ветхую обувь, с сухим, заплесневелым хлебом в сумах и заплаченными мехами с вином, и таким образом притворно выдали себя за чужеземцев как бы из весьма отдаленной земли. На вопрос: кто они и откуда пришли? посланные отвечали Иисусу: мы, рабы твои, пришли из весьма отдаленной земли, так как много слышали мы о Иегове Боге твоем, о славе Ею, и просим заключить с нами союз. Сим лживым показанием они обманули Иисуса Навина и старейшин, которые забыли вопросить Господа и не одумавшись заключили с ними союз. Договор был подтвержден клятвою торжественным образом и поддерживался Иисусом Навином, хотя народ и негодовал, когда узнал, что мнимые путешественники из весьма отдаленной земли принадлежали к Хананеянам, осужденным Богом на гибель. Впрочем, хотя из благочестивого уважения к торжественной клятве их жизнь и была пощажена, но тем не менее Иисус Иавин и старейшины определили их исправлять на вечное время рабские обязанности у всего народа и особенно при Скинии, как то: рубить дрова и носить воду. Впоследствии из них образовался особенный разряд служителей при храме, известный под именем </w:t>
      </w:r>
      <w:r>
        <w:rPr>
          <w:i/>
          <w:lang w:val="ru-RU"/>
        </w:rPr>
        <w:t>Нетинвев,</w:t>
      </w:r>
      <w:r>
        <w:rPr>
          <w:lang w:val="ru-RU"/>
        </w:rPr>
        <w:t xml:space="preserve"> т.е. данных. Позже сего Саул по ревности своей о потомках Израиля и Иуды умертвил множество Гаваонитян и тем нарушил союз, заключенный ими с Израильтянами, и торжественную клятву пред господом. Этот безрассудный поступок Саула вызвал гнев Божий, который тяжело отозвался на его доме: семь потомков Саула — два сына и пять внуков, выданные Давидом Гаваонитянам, были повешены ими в Гиве, городе Сауловом (2Цар 21:1-9). Затем о Гаваонитянах не упоминается в Свящ. Писании. Упоминается только о нескольких лицах, происходивших от Гаваонитян, как например о Гаваонитянине Ишмаии, начальнике 30 храбрых Давида, Мелатии, помогавшем вместе с другими Гаваонитянами в восстановлении Иерусалимской стены в дни Неемии (Нсем 3:7), Анании лжепророке, противнике Иеремии (Иер 28:1, 10, 12 и др.); но все означенные лица. как нужно полагать, были не столько потомки древних Евеев, сколько Вениамитяне, родившиеся в Гаваоне.</w:t>
      </w:r>
    </w:p>
    <w:p>
      <w:pPr>
        <w:pStyle w:val="Normal"/>
        <w:tabs>
          <w:tab w:val="clear" w:pos="720"/>
          <w:tab w:val="left" w:pos="475" w:leader="none"/>
        </w:tabs>
        <w:rPr/>
      </w:pPr>
      <w:r>
        <w:rPr>
          <w:b/>
          <w:color w:val="FF00FF"/>
          <w:lang w:val="ru-RU"/>
        </w:rPr>
        <w:t>ГАВАОНСКАЯ ПУСТЫНЯ</w:t>
      </w:r>
      <w:r>
        <w:rPr>
          <w:lang w:val="ru-RU"/>
        </w:rPr>
        <w:t xml:space="preserve"> (2Цар 2:24) — несомненно находилась в окрестностях г. Гаваона, как и долина Гаваонская, замечательна победою Иисуса Навина над пятью соединенными царями Амморейскими и совершившимся здесь чудом (Нав 10:11). Думают, что четыре поименованные в Нав 9:17 города составляли нечто в роде федерального государства (Ср. Нав 10:2, 9:11).</w:t>
      </w:r>
    </w:p>
    <w:p>
      <w:pPr>
        <w:pStyle w:val="Normal"/>
        <w:tabs>
          <w:tab w:val="clear" w:pos="720"/>
          <w:tab w:val="left" w:pos="475" w:leader="none"/>
        </w:tabs>
        <w:rPr/>
      </w:pPr>
      <w:r>
        <w:rPr>
          <w:b/>
          <w:color w:val="FF00FF"/>
          <w:lang w:val="ru-RU"/>
        </w:rPr>
        <w:t>ГАВАФА</w:t>
      </w:r>
      <w:r>
        <w:rPr>
          <w:lang w:val="ru-RU"/>
        </w:rPr>
        <w:t xml:space="preserve"> (слово Персидское, значащее: сад, садовник; Есф 1:1, 2:21) — один из евнухов, оберегавших порог царского дворца во дни Артаксеркса (2:21, 6:2). Он, вместе с другим евнухом Фаррою. составил заговор на жизнь царя; но заговор открыт Мардохеем и заговорщики повешены (Есф 2:21-23, 6:2). Имя Гавафы у LXX встречается только в начале кн. Есфирь; в Еврейском же вместо его стоит: Бигфа.</w:t>
      </w:r>
    </w:p>
    <w:p>
      <w:pPr>
        <w:pStyle w:val="Normal"/>
        <w:tabs>
          <w:tab w:val="clear" w:pos="720"/>
          <w:tab w:val="left" w:pos="475" w:leader="none"/>
        </w:tabs>
        <w:rPr/>
      </w:pPr>
      <w:r>
        <w:rPr>
          <w:b/>
          <w:color w:val="FF00FF"/>
          <w:lang w:val="ru-RU"/>
        </w:rPr>
        <w:t>ГАВАФОН</w:t>
      </w:r>
      <w:r>
        <w:rPr>
          <w:lang w:val="ru-RU"/>
        </w:rPr>
        <w:t xml:space="preserve"> (3Цар 15:27) — Филистимский город в колене Дановом, где Вааса умертвил Навата, сына Иеровоамова.</w:t>
      </w:r>
    </w:p>
    <w:p>
      <w:pPr>
        <w:pStyle w:val="Normal"/>
        <w:tabs>
          <w:tab w:val="clear" w:pos="720"/>
          <w:tab w:val="left" w:pos="475" w:leader="none"/>
        </w:tabs>
        <w:rPr/>
      </w:pPr>
      <w:r>
        <w:rPr>
          <w:b/>
          <w:color w:val="FF00FF"/>
          <w:lang w:val="ru-RU"/>
        </w:rPr>
        <w:t>ГАВАЯ,</w:t>
      </w:r>
      <w:r>
        <w:rPr>
          <w:lang w:val="ru-RU"/>
        </w:rPr>
        <w:t xml:space="preserve"> или</w:t>
      </w:r>
      <w:r>
        <w:rPr>
          <w:b/>
          <w:color w:val="FF00FF"/>
          <w:lang w:val="ru-RU"/>
        </w:rPr>
        <w:t xml:space="preserve"> ГИВА</w:t>
      </w:r>
      <w:r>
        <w:rPr>
          <w:lang w:val="ru-RU"/>
        </w:rPr>
        <w:t xml:space="preserve"> (2Цар 5:25; холм) — пограничный северный город колена Вениаминова, называемый также Гивою Вениаминовою и Гевою. Посему-то выражение: от Гевы до Вирсавии (4Цар 23:8) означает всю длину удела колена Вениаминова. Близ Гивы Филистимляне были разбиты войском Давида (2Цар 5:25). Мимо Гевы из Гая и Михмаса. по направлению к Иерусалиму проходило войско Ассириян (Ис 10:29). По мнению ученых изыскателей, библейской Гиве соответствует ныне селение </w:t>
      </w:r>
      <w:r>
        <w:rPr>
          <w:i/>
          <w:lang w:val="ru-RU"/>
        </w:rPr>
        <w:t>Жебая,</w:t>
      </w:r>
      <w:r>
        <w:rPr>
          <w:lang w:val="ru-RU"/>
        </w:rPr>
        <w:t xml:space="preserve"> расположенное на живописном холме, в нескольких верстах на ю. от Мукмаса, или библейского Михмаса.</w:t>
      </w:r>
    </w:p>
    <w:p>
      <w:pPr>
        <w:pStyle w:val="Normal"/>
        <w:tabs>
          <w:tab w:val="clear" w:pos="720"/>
          <w:tab w:val="left" w:pos="475" w:leader="none"/>
        </w:tabs>
        <w:rPr/>
      </w:pPr>
      <w:r>
        <w:rPr>
          <w:b/>
          <w:color w:val="FF00FF"/>
          <w:lang w:val="ru-RU"/>
        </w:rPr>
        <w:t>ГАВВАФА</w:t>
      </w:r>
      <w:r>
        <w:rPr>
          <w:lang w:val="ru-RU"/>
        </w:rPr>
        <w:t xml:space="preserve"> (Ин 19:13) — слово Еврейское, означающее возвышенное место или помост, в роде судейской трибуны в настоящих присутственных местах. Пол сего каменного помоста вымощен разноцветными камнями мозаичной работы, как это вообще было принято у Римлян и Евреев во дворцах и общественных зданиях. Посему-то по Гречески он и называется </w:t>
      </w:r>
      <w:r>
        <w:rPr>
          <w:i/>
          <w:lang w:val="ru-RU"/>
        </w:rPr>
        <w:t>лифостротон.</w:t>
      </w:r>
      <w:r>
        <w:rPr>
          <w:lang w:val="ru-RU"/>
        </w:rPr>
        <w:t xml:space="preserve"> Мозаическое мощение было вообще принято у Римлян. Помост этот находился вне претории, ибо Пилат пред произнесением приговора с сего судилища вывел Иисуса Христа из претории.</w:t>
      </w:r>
    </w:p>
    <w:p>
      <w:pPr>
        <w:pStyle w:val="Normal"/>
        <w:tabs>
          <w:tab w:val="clear" w:pos="720"/>
          <w:tab w:val="left" w:pos="475" w:leader="none"/>
        </w:tabs>
        <w:rPr>
          <w:lang w:val="ru-RU"/>
        </w:rPr>
      </w:pPr>
      <w:r>
        <w:rPr>
          <w:b/>
          <w:color w:val="FF00FF"/>
          <w:lang w:val="ru-RU"/>
        </w:rPr>
        <w:t>ГАВВИГ</w:t>
      </w:r>
      <w:r>
        <w:rPr>
          <w:lang w:val="ru-RU"/>
        </w:rPr>
        <w:t xml:space="preserve"> — город Иудейский. см. 2Езд 5:20. В Неем 7:30 стоит: </w:t>
      </w:r>
      <w:r>
        <w:rPr>
          <w:i/>
          <w:lang w:val="ru-RU"/>
        </w:rPr>
        <w:t>Гева.</w:t>
      </w:r>
    </w:p>
    <w:p>
      <w:pPr>
        <w:pStyle w:val="Normal"/>
        <w:tabs>
          <w:tab w:val="clear" w:pos="720"/>
          <w:tab w:val="left" w:pos="475" w:leader="none"/>
        </w:tabs>
        <w:rPr/>
      </w:pPr>
      <w:r>
        <w:rPr>
          <w:b/>
          <w:color w:val="FF00FF"/>
          <w:lang w:val="ru-RU"/>
        </w:rPr>
        <w:t>ГАВРИИЛ</w:t>
      </w:r>
      <w:r>
        <w:rPr>
          <w:lang w:val="ru-RU"/>
        </w:rPr>
        <w:t xml:space="preserve"> (Лк 1:19) — один из семи главных ангелов, возносящий молитвы людей к Богу. Он послан был Богом возвестить Захарию рождение Иоанна и Пресв. Деве Марии рождение от нее Спасителя (Лк 1:11-31). Прежде всего Бог повелел Архангелу Гавриилу объяснить пр. Даниилу видение овна и козла, также тайну семидесяти седмин (Дан 8:16, 9:21). Имя </w:t>
      </w:r>
      <w:r>
        <w:rPr>
          <w:i/>
          <w:lang w:val="ru-RU"/>
        </w:rPr>
        <w:t>Гавриил</w:t>
      </w:r>
      <w:r>
        <w:rPr>
          <w:lang w:val="ru-RU"/>
        </w:rPr>
        <w:t xml:space="preserve"> означает — </w:t>
      </w:r>
      <w:r>
        <w:rPr>
          <w:i/>
          <w:lang w:val="ru-RU"/>
        </w:rPr>
        <w:t>сила Божия.</w:t>
      </w:r>
      <w:r>
        <w:rPr>
          <w:lang w:val="ru-RU"/>
        </w:rPr>
        <w:t xml:space="preserve"> В Коране магометовом ему воздается особенная честь и хвала.</w:t>
      </w:r>
    </w:p>
    <w:p>
      <w:pPr>
        <w:pStyle w:val="Normal"/>
        <w:tabs>
          <w:tab w:val="clear" w:pos="720"/>
          <w:tab w:val="left" w:pos="475" w:leader="none"/>
        </w:tabs>
        <w:rPr/>
      </w:pPr>
      <w:r>
        <w:rPr>
          <w:b/>
          <w:color w:val="FF00FF"/>
          <w:lang w:val="ru-RU"/>
        </w:rPr>
        <w:t>ГАВРИЙ</w:t>
      </w:r>
      <w:r>
        <w:rPr>
          <w:lang w:val="ru-RU"/>
        </w:rPr>
        <w:t xml:space="preserve"> (муж Божий; Тов 1:14, 4:20) — брат Гаваила, кредитора Товита; в другом месте он (4:20) называется отцом Гаваила.</w:t>
      </w:r>
    </w:p>
    <w:p>
      <w:pPr>
        <w:pStyle w:val="Normal"/>
        <w:tabs>
          <w:tab w:val="clear" w:pos="720"/>
          <w:tab w:val="left" w:pos="475" w:leader="none"/>
        </w:tabs>
        <w:rPr/>
      </w:pPr>
      <w:r>
        <w:rPr>
          <w:b/>
          <w:color w:val="FF00FF"/>
          <w:lang w:val="ru-RU"/>
        </w:rPr>
        <w:t>ГАГЕДОЛИМ</w:t>
      </w:r>
      <w:r>
        <w:rPr>
          <w:lang w:val="ru-RU"/>
        </w:rPr>
        <w:t xml:space="preserve"> (сын великих; Неем 11:14) — имя собственное, именно это отец некоего Завдеила, начальника над священниками в Иерусалиме по возвращении из плена.</w:t>
      </w:r>
    </w:p>
    <w:p>
      <w:pPr>
        <w:pStyle w:val="Normal"/>
        <w:tabs>
          <w:tab w:val="clear" w:pos="720"/>
          <w:tab w:val="left" w:pos="475" w:leader="none"/>
        </w:tabs>
        <w:rPr/>
      </w:pPr>
      <w:r>
        <w:rPr>
          <w:b/>
          <w:color w:val="FF00FF"/>
          <w:lang w:val="ru-RU"/>
        </w:rPr>
        <w:t>ГАГРИЙ</w:t>
      </w:r>
      <w:r>
        <w:rPr>
          <w:lang w:val="ru-RU"/>
        </w:rPr>
        <w:t xml:space="preserve"> (странствующий; 1Пар 11:8) — отец Мивхара, одного из храбрых и главных воинов Давида. В параллельном месте (2Цар 23:36) вместо Мивхара, сына Гагрия, читается: </w:t>
      </w:r>
      <w:r>
        <w:rPr>
          <w:i/>
          <w:lang w:val="ru-RU"/>
        </w:rPr>
        <w:t>Бани Гадитянин.</w:t>
      </w:r>
    </w:p>
    <w:p>
      <w:pPr>
        <w:pStyle w:val="Normal"/>
        <w:tabs>
          <w:tab w:val="clear" w:pos="720"/>
          <w:tab w:val="left" w:pos="475" w:leader="none"/>
        </w:tabs>
        <w:rPr/>
      </w:pPr>
      <w:r>
        <w:rPr>
          <w:b/>
          <w:color w:val="FF00FF"/>
          <w:lang w:val="ru-RU"/>
        </w:rPr>
        <w:t>ГАД</w:t>
      </w:r>
      <w:r>
        <w:rPr>
          <w:lang w:val="ru-RU"/>
        </w:rPr>
        <w:t xml:space="preserve"> (толпа, а по другим, счастье) — имя двух лиц, упоминаемых в Библии: Быт 30:11-13 — седьмой сын Иакова, первенец Зельфы, служанки Лии, родной брат Асира. Умирая, патр. Иаков предсказал Гаду следующее: </w:t>
      </w:r>
      <w:r>
        <w:rPr>
          <w:i/>
          <w:lang w:val="ru-RU"/>
        </w:rPr>
        <w:t>Гад, — толпа будет теснить его, но он оттеснит ее по пятам</w:t>
      </w:r>
      <w:r>
        <w:rPr>
          <w:lang w:val="ru-RU"/>
        </w:rPr>
        <w:t xml:space="preserve"> (Быт 49:19). Моисей в Вт 33:20-21 еще подробнее предсказывает события, отличающие историю колена Гадова от прочих. После поражения царей Васанских, колена Рувимово и Гадово просили Моисея назначить им удел в бывших владениях Васана, так как они казались особенно пригодными для скотоводства. Моисей исполнил их просьбу, и колено Гадово было помещено к ю — от Рувимова, между горами Галаадскими и рекою Иорданом. В означенной местности оба колена неоднократно подвергались нападениям со стороны соседних языческих племен, но всегда оказывались храбрыми и победоносными (1Пар 5:19, 20-22, 12:8) и при Давиде одолели всех своих врагов. В песни Моисеевой (Вт 33:20,21) есть указание на расширение колена Гадова и его храбрость, равно как на его верность своему обещанию идти вместе с другими коленами на завоевание земли Обетованной, несмотря на то, что оно имело уже свой собственный удел в Васане.</w:t>
      </w:r>
    </w:p>
    <w:p>
      <w:pPr>
        <w:pStyle w:val="Normal"/>
        <w:tabs>
          <w:tab w:val="clear" w:pos="720"/>
          <w:tab w:val="left" w:pos="475" w:leader="none"/>
        </w:tabs>
        <w:ind w:firstLine="220"/>
        <w:rPr/>
      </w:pPr>
      <w:r>
        <w:rPr>
          <w:lang w:val="ru-RU"/>
        </w:rPr>
        <w:t>1Цар 22:5 и др. — прозорливец и близкий друг Давида. Он явился к Давиду в Массифу и велел ему возвратиться в отечество, а после переписи народа, сделанной Давидом. Гад явился к нему для возвещения наказания (2Цар 24:11-19). Подобно пр. Нафану и Самуилу, Гад подробно записывал дела Давида и его царствования (1Пар 29:29), равно как и помогал ему в устройстве богослужения в Скинии (2Пар 29:25).</w:t>
      </w:r>
    </w:p>
    <w:p>
      <w:pPr>
        <w:pStyle w:val="Normal"/>
        <w:tabs>
          <w:tab w:val="clear" w:pos="720"/>
          <w:tab w:val="left" w:pos="475" w:leader="none"/>
        </w:tabs>
        <w:ind w:firstLine="220"/>
        <w:rPr/>
      </w:pPr>
      <w:r>
        <w:rPr>
          <w:lang w:val="ru-RU"/>
        </w:rPr>
        <w:t xml:space="preserve">Еврейское слово </w:t>
      </w:r>
      <w:r>
        <w:rPr>
          <w:i/>
          <w:lang w:val="ru-RU"/>
        </w:rPr>
        <w:t>Гад</w:t>
      </w:r>
      <w:r>
        <w:rPr>
          <w:lang w:val="ru-RU"/>
        </w:rPr>
        <w:t xml:space="preserve"> в Ис 65:11 указывает на языческую </w:t>
      </w:r>
      <w:r>
        <w:rPr>
          <w:i/>
          <w:lang w:val="ru-RU"/>
        </w:rPr>
        <w:t>богиню солнца и луны,</w:t>
      </w:r>
      <w:r>
        <w:rPr>
          <w:lang w:val="ru-RU"/>
        </w:rPr>
        <w:t xml:space="preserve"> а быть может, и на </w:t>
      </w:r>
      <w:r>
        <w:rPr>
          <w:i/>
          <w:lang w:val="ru-RU"/>
        </w:rPr>
        <w:t>богиню счастья,</w:t>
      </w:r>
      <w:r>
        <w:rPr>
          <w:lang w:val="ru-RU"/>
        </w:rPr>
        <w:t xml:space="preserve"> почитаемую Финикиянами и Вавилонянами. Обычай приготовлять столы с пищею для идолов, на который указывается в приведенной нами цитате, пользовался известностью в древних языческих религиях.</w:t>
      </w:r>
    </w:p>
    <w:p>
      <w:pPr>
        <w:pStyle w:val="Normal"/>
        <w:tabs>
          <w:tab w:val="clear" w:pos="720"/>
          <w:tab w:val="left" w:pos="475" w:leader="none"/>
        </w:tabs>
        <w:rPr>
          <w:lang w:val="ru-RU"/>
        </w:rPr>
      </w:pPr>
      <w:r>
        <w:rPr>
          <w:b/>
          <w:color w:val="FF00FF"/>
          <w:lang w:val="ru-RU"/>
        </w:rPr>
        <w:t>ГАДАД</w:t>
      </w:r>
      <w:r>
        <w:rPr>
          <w:lang w:val="ru-RU"/>
        </w:rPr>
        <w:t xml:space="preserve"> (страшный, сильный; Быт 30, 6:35-36) — сын Бедада, царь Едомский, воцарившийся после Хушама. Он поразил Мадианитян на поле Моава. Главный город его назывался </w:t>
      </w:r>
      <w:r>
        <w:rPr>
          <w:i/>
          <w:lang w:val="ru-RU"/>
        </w:rPr>
        <w:t>Авиф.</w:t>
      </w:r>
    </w:p>
    <w:p>
      <w:pPr>
        <w:pStyle w:val="Normal"/>
        <w:tabs>
          <w:tab w:val="clear" w:pos="720"/>
          <w:tab w:val="left" w:pos="475" w:leader="none"/>
        </w:tabs>
        <w:rPr>
          <w:lang w:val="ru-RU"/>
        </w:rPr>
      </w:pPr>
      <w:r>
        <w:rPr>
          <w:b/>
          <w:color w:val="FF00FF"/>
          <w:lang w:val="ru-RU"/>
        </w:rPr>
        <w:t>ГАДАДРИММОН</w:t>
      </w:r>
      <w:r>
        <w:rPr>
          <w:lang w:val="ru-RU"/>
        </w:rPr>
        <w:t xml:space="preserve"> (Зах 12:11). Из сравнения означенного места со словами 2Пар 35:22-25 должно думать, что означенный город колена Манассиина находился в долине Мегиддо, близ которой был смертельно ранен Иосия, благочестивейший царь Иудейский, в битве с Египтянами, смерть которого была горько оплакана всею Иудеек” и Израилем. С этим-то великим плачем всего Израиля о смерти Иосии пр. Захария сравнивает плач дома Давидова об имевшей совершиться некогда крестной смерти Сына Божия, Спасителя мира. </w:t>
      </w:r>
      <w:r>
        <w:rPr>
          <w:i/>
          <w:lang w:val="ru-RU"/>
        </w:rPr>
        <w:t>Воззрят ни Него,</w:t>
      </w:r>
      <w:r>
        <w:rPr>
          <w:lang w:val="ru-RU"/>
        </w:rPr>
        <w:t xml:space="preserve"> говорит пророк, </w:t>
      </w:r>
      <w:r>
        <w:rPr>
          <w:i/>
          <w:lang w:val="ru-RU"/>
        </w:rPr>
        <w:t>которого пронзили.. — И в тот день поднимется большой плач в Иерусалим, как плач Гададриммона в долине Мегиддонской.</w:t>
      </w:r>
    </w:p>
    <w:p>
      <w:pPr>
        <w:pStyle w:val="Normal"/>
        <w:tabs>
          <w:tab w:val="clear" w:pos="720"/>
          <w:tab w:val="left" w:pos="475" w:leader="none"/>
        </w:tabs>
        <w:rPr/>
      </w:pPr>
      <w:r>
        <w:rPr>
          <w:b/>
          <w:color w:val="FF00FF"/>
          <w:lang w:val="ru-RU"/>
        </w:rPr>
        <w:t>ГАДАНИЕ</w:t>
      </w:r>
      <w:r>
        <w:rPr>
          <w:lang w:val="ru-RU"/>
        </w:rPr>
        <w:t xml:space="preserve"> (Иез 12:24, 13:6, Ис 8:10, Иер 29:8. Лев 19:26, Чис 23:23, Зах 10:2 и др.) — известно было с глубокой древности и строго запрещено законом Моисеевым (Вт 18:10-11).</w:t>
      </w:r>
    </w:p>
    <w:p>
      <w:pPr>
        <w:pStyle w:val="Normal"/>
        <w:tabs>
          <w:tab w:val="clear" w:pos="720"/>
          <w:tab w:val="left" w:pos="475" w:leader="none"/>
        </w:tabs>
        <w:ind w:firstLine="220"/>
        <w:rPr/>
      </w:pPr>
      <w:r>
        <w:rPr>
          <w:lang w:val="ru-RU"/>
        </w:rPr>
        <w:t xml:space="preserve">Гадание производилось: </w:t>
      </w:r>
      <w:r>
        <w:rPr>
          <w:i/>
          <w:lang w:val="ru-RU"/>
        </w:rPr>
        <w:t>По кубкам или чашам</w:t>
      </w:r>
      <w:r>
        <w:rPr>
          <w:lang w:val="ru-RU"/>
        </w:rPr>
        <w:t xml:space="preserve"> (Быт 44:5). В кубок, наполненный водою, наливался растопленный воск, и из различных форм, представляемых воском, выводились различные ответы. Этот вид гадания считается одним из самых древних, и о нем упоминается в истории Иосифа.</w:t>
      </w:r>
    </w:p>
    <w:p>
      <w:pPr>
        <w:pStyle w:val="Normal"/>
        <w:tabs>
          <w:tab w:val="clear" w:pos="720"/>
          <w:tab w:val="left" w:pos="475" w:leader="none"/>
        </w:tabs>
        <w:ind w:firstLine="220"/>
        <w:rPr/>
      </w:pPr>
      <w:r>
        <w:rPr>
          <w:lang w:val="ru-RU"/>
        </w:rPr>
        <w:t>С</w:t>
      </w:r>
      <w:r>
        <w:rPr>
          <w:i/>
          <w:lang w:val="ru-RU"/>
        </w:rPr>
        <w:t>трелами</w:t>
      </w:r>
      <w:r>
        <w:rPr>
          <w:lang w:val="ru-RU"/>
        </w:rPr>
        <w:t xml:space="preserve"> (Иез 21:21). По свидетельству Иеронима, оно производилось так: писали на стрелах названия городов, против которых предполагалось открыть военные действия, и потом, смешав стрелы. клали их в колчан. Стрела, вынутая первою из колчана, означала тот город, на который должно было произвести нападение. Пр. Иезекииль говорит, что Навуходоносор, выступив против Седекии, царя Аммонитян, когда встретил на своем пути две пересекавшиеся дороги, кроме гадания посредством терафимов, печени, гадал еще посредством стрел Этот способ гадания употреблялся Арабами до Магомета, который запретил его. Его употребляли также Греки и другие народы древности.</w:t>
      </w:r>
    </w:p>
    <w:p>
      <w:pPr>
        <w:pStyle w:val="Normal"/>
        <w:tabs>
          <w:tab w:val="clear" w:pos="720"/>
          <w:tab w:val="left" w:pos="475" w:leader="none"/>
        </w:tabs>
        <w:ind w:firstLine="220"/>
        <w:rPr/>
      </w:pPr>
      <w:r>
        <w:rPr>
          <w:i/>
          <w:lang w:val="ru-RU"/>
        </w:rPr>
        <w:t>По печени</w:t>
      </w:r>
      <w:r>
        <w:rPr>
          <w:lang w:val="ru-RU"/>
        </w:rPr>
        <w:t xml:space="preserve"> (Иез 21:21). Это гадание состояло в рассматривании печени убитых животных. Если печень оказывалась красною и здоровою, то это</w:t>
      </w:r>
    </w:p>
    <w:p>
      <w:pPr>
        <w:pStyle w:val="Normal"/>
        <w:tabs>
          <w:tab w:val="clear" w:pos="720"/>
          <w:tab w:val="left" w:pos="475" w:leader="none"/>
        </w:tabs>
        <w:rPr/>
      </w:pPr>
      <w:r>
        <w:rPr>
          <w:lang w:val="ru-RU"/>
        </w:rPr>
        <w:t>считалось хорошим знаком, если же она была суха, сморщена, то это составляло дурной признак.</w:t>
      </w:r>
    </w:p>
    <w:p>
      <w:pPr>
        <w:pStyle w:val="Normal"/>
        <w:tabs>
          <w:tab w:val="clear" w:pos="720"/>
          <w:tab w:val="left" w:pos="475" w:leader="none"/>
        </w:tabs>
        <w:ind w:firstLine="220"/>
        <w:rPr/>
      </w:pPr>
      <w:r>
        <w:rPr>
          <w:i/>
          <w:lang w:val="ru-RU"/>
        </w:rPr>
        <w:t>Посохом или жезлом</w:t>
      </w:r>
      <w:r>
        <w:rPr>
          <w:lang w:val="ru-RU"/>
        </w:rPr>
        <w:t xml:space="preserve"> (Ос 4:12). Думают, что это гадание производилось следующим образом: лицо, гадавшее жезлом, измеряло оный пальцами или ладонями своей руки, произнося по мере измерения: </w:t>
      </w:r>
      <w:r>
        <w:rPr>
          <w:i/>
          <w:lang w:val="ru-RU"/>
        </w:rPr>
        <w:t>да, нет;</w:t>
      </w:r>
      <w:r>
        <w:rPr>
          <w:lang w:val="ru-RU"/>
        </w:rPr>
        <w:t xml:space="preserve"> затем смотря по тому, какое слово произносилось при наложении в последний раз на посох ладони или пальца, заключали о счастливом или несчастливом исходе предпринятого дела.</w:t>
      </w:r>
    </w:p>
    <w:p>
      <w:pPr>
        <w:pStyle w:val="Normal"/>
        <w:tabs>
          <w:tab w:val="clear" w:pos="720"/>
          <w:tab w:val="left" w:pos="475" w:leader="none"/>
        </w:tabs>
        <w:ind w:firstLine="220"/>
        <w:rPr/>
      </w:pPr>
      <w:r>
        <w:rPr>
          <w:lang w:val="ru-RU"/>
        </w:rPr>
        <w:t>Кроме сих существовали еще гадания по сновидениям, на огне, воде, по воздуху, по облакам, по полету и пению птиц, по встречам, по чертам рук и др.</w:t>
      </w:r>
    </w:p>
    <w:p>
      <w:pPr>
        <w:pStyle w:val="Normal"/>
        <w:tabs>
          <w:tab w:val="clear" w:pos="720"/>
          <w:tab w:val="left" w:pos="475" w:leader="none"/>
        </w:tabs>
        <w:rPr>
          <w:lang w:val="ru-RU"/>
        </w:rPr>
      </w:pPr>
      <w:r>
        <w:rPr>
          <w:b/>
          <w:color w:val="FF00FF"/>
          <w:lang w:val="ru-RU"/>
        </w:rPr>
        <w:t>ГАДАР</w:t>
      </w:r>
      <w:r>
        <w:rPr>
          <w:lang w:val="ru-RU"/>
        </w:rPr>
        <w:t xml:space="preserve"> (высоты, величие; Быт 36:39, 1Пар 1:50-51) — последний из царей Едомских, сын Измаила, после которого верховная власть перешла к старейшинам; местопребыванием его был г. </w:t>
      </w:r>
      <w:r>
        <w:rPr>
          <w:i/>
          <w:lang w:val="ru-RU"/>
        </w:rPr>
        <w:t>Пау.</w:t>
      </w:r>
    </w:p>
    <w:p>
      <w:pPr>
        <w:pStyle w:val="Normal"/>
        <w:tabs>
          <w:tab w:val="clear" w:pos="720"/>
          <w:tab w:val="left" w:pos="475" w:leader="none"/>
        </w:tabs>
        <w:rPr/>
      </w:pPr>
      <w:r>
        <w:rPr>
          <w:b/>
          <w:color w:val="FF00FF"/>
          <w:lang w:val="ru-RU"/>
        </w:rPr>
        <w:t>ГАДАРА, СТРАНА ГАДАРИНСКАЯ</w:t>
      </w:r>
      <w:r>
        <w:rPr>
          <w:lang w:val="ru-RU"/>
        </w:rPr>
        <w:t xml:space="preserve"> (Мк 5:1, Лк 8:26) — главный и укрепленный город Гадаринской области за Иорданом в Перес, на ю.-в. от Тивериады, от которого она и получила свое название. Город Гадара был расположен на вершине холма, у подошвы которого, по обоим берегам Гиеромакса, находились теплые минеральные ключи под названием </w:t>
      </w:r>
      <w:r>
        <w:rPr>
          <w:i/>
          <w:lang w:val="ru-RU"/>
        </w:rPr>
        <w:t xml:space="preserve">Амафа. </w:t>
      </w:r>
      <w:r>
        <w:rPr>
          <w:lang w:val="ru-RU"/>
        </w:rPr>
        <w:t xml:space="preserve">Г. Гадара в Библии не упоминается, но очевидно, что он тождествен с страною Гадарин-скою. В настоящее время в расстоянии 16 миль от Тивериады находятся обширные и замечательные развалины </w:t>
      </w:r>
      <w:r>
        <w:rPr>
          <w:i/>
          <w:lang w:val="ru-RU"/>
        </w:rPr>
        <w:t>Ум-Кейс,</w:t>
      </w:r>
      <w:r>
        <w:rPr>
          <w:lang w:val="ru-RU"/>
        </w:rPr>
        <w:t xml:space="preserve"> принадлежащие древней Гадаре, а у подошвы холма находится глубокое русло древней реки Гиеромакса, а ныне </w:t>
      </w:r>
      <w:r>
        <w:rPr>
          <w:i/>
          <w:lang w:val="ru-RU"/>
        </w:rPr>
        <w:t xml:space="preserve">Шериат-Эль-Мандхур, </w:t>
      </w:r>
      <w:r>
        <w:rPr>
          <w:lang w:val="ru-RU"/>
        </w:rPr>
        <w:t xml:space="preserve">и здесь доселе еще находятся теплые минеральные источники. Гадара принадлежала к десятиградию (Мф 4:25, Мк 5:1, 20:7,31) и в первый раз упоминается у Флавия в числе городов, занятых Антиохом III Великим, царем Сирийским. Гадара или страна Гадаринская особенно замечательна как место исцеления Господом бесноватого (Мк 5:1-21, Лк 8:26-40). Замечательную особенность Гадары составляют пещеры или гробы, в которых скрывался бесноватый, высеченные в известковом грунте и представляющие углубления различной величины с нишами по сторонам для помещения трупов. Нынешние жители </w:t>
      </w:r>
      <w:r>
        <w:rPr>
          <w:i/>
          <w:lang w:val="ru-RU"/>
        </w:rPr>
        <w:t>Ум-Кейса</w:t>
      </w:r>
      <w:r>
        <w:rPr>
          <w:lang w:val="ru-RU"/>
        </w:rPr>
        <w:t xml:space="preserve"> все живут в означенных пещерах. Остатки городских ворот, колоннады театров доселе еще наглядно говорят о благосостоянии прежней Гадары. Развалины другого города </w:t>
      </w:r>
      <w:r>
        <w:rPr>
          <w:i/>
          <w:lang w:val="ru-RU"/>
        </w:rPr>
        <w:t>Гергесы</w:t>
      </w:r>
      <w:r>
        <w:rPr>
          <w:lang w:val="ru-RU"/>
        </w:rPr>
        <w:t xml:space="preserve"> еще обширнее и красивее чем Гадарские, они называются ныне Джераш (Jerash). Останки трех храмов, двух величественных мраморных амфитеатров и множество колонн доселе еще свидетельствуют между прочими памятниками о могуществе Римской Империи. Касательно Гадары необходимо еще заметить здесь, что местность, где исцелен бесноватый, называется страною </w:t>
      </w:r>
      <w:r>
        <w:rPr>
          <w:i/>
          <w:lang w:val="ru-RU"/>
        </w:rPr>
        <w:t>Гергесинскою</w:t>
      </w:r>
      <w:r>
        <w:rPr>
          <w:lang w:val="ru-RU"/>
        </w:rPr>
        <w:t xml:space="preserve"> (Мф 8:28). Гадара, как выше сказано, лежала недалеко от Тивериадского озера или моря к ю.-в., а Гергеса несколько далее в том же направлении от озера, и оба города находились в одной и той же области (Персе или древнем Галааде). Таким образом разность только в том, что один евангелист наименовал один город, а другой — другой, но того же округа.</w:t>
      </w:r>
    </w:p>
    <w:p>
      <w:pPr>
        <w:pStyle w:val="Normal"/>
        <w:tabs>
          <w:tab w:val="clear" w:pos="720"/>
          <w:tab w:val="left" w:pos="475" w:leader="none"/>
        </w:tabs>
        <w:rPr>
          <w:lang w:val="ru-RU"/>
        </w:rPr>
      </w:pPr>
      <w:r>
        <w:rPr>
          <w:b/>
          <w:color w:val="FF00FF"/>
          <w:lang w:val="ru-RU"/>
        </w:rPr>
        <w:t>ГАДАССА</w:t>
      </w:r>
      <w:r>
        <w:rPr>
          <w:lang w:val="ru-RU"/>
        </w:rPr>
        <w:t xml:space="preserve"> (мирт; Есф 2:7) — первое имя Есфири; супруги Персидского царя Артаксеркса, до выхода ее замуж за царя, после чего Еврейское имя ее было переменено на древне-Персидское имя </w:t>
      </w:r>
      <w:r>
        <w:rPr>
          <w:i/>
          <w:lang w:val="ru-RU"/>
        </w:rPr>
        <w:t>Есфирь,</w:t>
      </w:r>
      <w:r>
        <w:rPr>
          <w:lang w:val="ru-RU"/>
        </w:rPr>
        <w:t xml:space="preserve"> значащее </w:t>
      </w:r>
      <w:r>
        <w:rPr>
          <w:i/>
          <w:lang w:val="ru-RU"/>
        </w:rPr>
        <w:t>звезда.</w:t>
      </w:r>
    </w:p>
    <w:p>
      <w:pPr>
        <w:pStyle w:val="Normal"/>
        <w:tabs>
          <w:tab w:val="clear" w:pos="720"/>
          <w:tab w:val="left" w:pos="475" w:leader="none"/>
        </w:tabs>
        <w:rPr>
          <w:lang w:val="ru-RU"/>
        </w:rPr>
      </w:pPr>
      <w:r>
        <w:rPr>
          <w:b/>
          <w:color w:val="FF00FF"/>
          <w:lang w:val="ru-RU"/>
        </w:rPr>
        <w:t>ГАДАТЕЛЬ, ПРОРИЦАТЕЛЬ</w:t>
      </w:r>
      <w:r>
        <w:rPr>
          <w:lang w:val="ru-RU"/>
        </w:rPr>
        <w:t xml:space="preserve"> (Вт 18:10) — лицо, предугадывающее или предсказывающее будущее. В приведенной цитате гадатели ставятся на ряду с ворожеями, чародеями, обаятелями, и общения с которыми Иудеи должны были избегать. Прорицание и гадание были почти преобладающим грехом Израильтян и других восточных народов. Для того чтобы узнать будущее, употреблялись различные способы, иногда нелепые: так например употребляли для сего и чашу с особыми чарами, и стрелы и пр. Обычай прорицания и гадательства с особою строгостью воспрещается законом Моисеевым и друг, свящ. писателями. Они суть ветвь языческого идолопоклонства и суеверия, и в какой бы форме ни проявлялись, они противны духу христианства, обнаруживают в человеке большую глупость, невежество и грех (2Пет 1:19). см.</w:t>
      </w:r>
      <w:r>
        <w:rPr>
          <w:b/>
          <w:color w:val="FF00FF"/>
          <w:lang w:val="ru-RU"/>
        </w:rPr>
        <w:t xml:space="preserve"> </w:t>
      </w:r>
      <w:r>
        <w:rPr>
          <w:b/>
          <w:i/>
          <w:lang w:val="ru-RU"/>
        </w:rPr>
        <w:t>Прорицатели.</w:t>
      </w:r>
    </w:p>
    <w:p>
      <w:pPr>
        <w:pStyle w:val="Normal"/>
        <w:tabs>
          <w:tab w:val="clear" w:pos="720"/>
          <w:tab w:val="left" w:pos="475" w:leader="none"/>
        </w:tabs>
        <w:rPr/>
      </w:pPr>
      <w:r>
        <w:rPr>
          <w:b/>
          <w:color w:val="FF00FF"/>
          <w:lang w:val="ru-RU"/>
        </w:rPr>
        <w:t>ГАДДИИЛ</w:t>
      </w:r>
      <w:r>
        <w:rPr>
          <w:lang w:val="ru-RU"/>
        </w:rPr>
        <w:t xml:space="preserve"> (Чис 13:11) — сын Содия, из колена Завулона, участвовавший в обозрении земли Обетованной при Моисее.</w:t>
      </w:r>
    </w:p>
    <w:p>
      <w:pPr>
        <w:pStyle w:val="Normal"/>
        <w:tabs>
          <w:tab w:val="clear" w:pos="720"/>
          <w:tab w:val="left" w:pos="475" w:leader="none"/>
        </w:tabs>
        <w:rPr/>
      </w:pPr>
      <w:r>
        <w:rPr>
          <w:b/>
          <w:color w:val="FF00FF"/>
          <w:lang w:val="ru-RU"/>
        </w:rPr>
        <w:t>ГАДДИЙ</w:t>
      </w:r>
      <w:r>
        <w:rPr>
          <w:lang w:val="ru-RU"/>
        </w:rPr>
        <w:t xml:space="preserve"> (Чис 13:12) — сын Сусия, представитель колена Манассиина между соглядатаями земли Обетованной.</w:t>
      </w:r>
    </w:p>
    <w:p>
      <w:pPr>
        <w:pStyle w:val="Normal"/>
        <w:tabs>
          <w:tab w:val="clear" w:pos="720"/>
          <w:tab w:val="left" w:pos="475" w:leader="none"/>
        </w:tabs>
        <w:rPr/>
      </w:pPr>
      <w:r>
        <w:rPr>
          <w:b/>
          <w:color w:val="FF00FF"/>
          <w:lang w:val="ru-RU"/>
        </w:rPr>
        <w:t>ГАДДИС</w:t>
      </w:r>
      <w:r>
        <w:rPr>
          <w:lang w:val="ru-RU"/>
        </w:rPr>
        <w:t xml:space="preserve"> (счастливый; 1Мак 2:2) — так назывался Иоанн, старший сын священника Маттафии, воевавшего против Антиоха Епифана за веру и отечество.</w:t>
      </w:r>
    </w:p>
    <w:p>
      <w:pPr>
        <w:pStyle w:val="Normal"/>
        <w:tabs>
          <w:tab w:val="clear" w:pos="720"/>
          <w:tab w:val="left" w:pos="475" w:leader="none"/>
        </w:tabs>
        <w:rPr/>
      </w:pPr>
      <w:r>
        <w:rPr>
          <w:b/>
          <w:color w:val="FF00FF"/>
          <w:lang w:val="ru-RU"/>
        </w:rPr>
        <w:t>ГАДЕР</w:t>
      </w:r>
      <w:r>
        <w:rPr>
          <w:lang w:val="ru-RU"/>
        </w:rPr>
        <w:t xml:space="preserve"> (башня; Быт 35:21) — вероятно была сторожевою башнею, упоминается в Библии как первое место, на котором остановился Иаков на пути из Вефиля в Вифлеем (ст. 16). Здесь же скончалась Рахиль после трудных родов Вениамина (Быт 36:16-20). Башня Гадер находилась близ Вифлеема, по свидетельству Иеронима, в 100 шагах от него. Ныне здесь Арабская мечеть, которая, как и окрестность, у Арабов и Турок пользуется громадным уважением.</w:t>
      </w:r>
    </w:p>
    <w:p>
      <w:pPr>
        <w:pStyle w:val="Normal"/>
        <w:tabs>
          <w:tab w:val="clear" w:pos="720"/>
          <w:tab w:val="left" w:pos="475" w:leader="none"/>
        </w:tabs>
        <w:rPr/>
      </w:pPr>
      <w:r>
        <w:rPr>
          <w:b/>
          <w:color w:val="FF00FF"/>
          <w:lang w:val="ru-RU"/>
        </w:rPr>
        <w:t>ГАДЕР</w:t>
      </w:r>
      <w:r>
        <w:rPr>
          <w:lang w:val="ru-RU"/>
        </w:rPr>
        <w:t xml:space="preserve"> (стена, ограда; Нав 12:13) — название древнего царского города, на ю. колена Иудина, царь которого был убит Навином. Быть может, это тот самый город, что и </w:t>
      </w:r>
      <w:r>
        <w:rPr>
          <w:i/>
          <w:lang w:val="ru-RU"/>
        </w:rPr>
        <w:t>Гедера,</w:t>
      </w:r>
      <w:r>
        <w:rPr>
          <w:lang w:val="ru-RU"/>
        </w:rPr>
        <w:t xml:space="preserve"> упоминаемый в Нав 15:36.</w:t>
      </w:r>
    </w:p>
    <w:p>
      <w:pPr>
        <w:pStyle w:val="Normal"/>
        <w:tabs>
          <w:tab w:val="clear" w:pos="720"/>
          <w:tab w:val="left" w:pos="475" w:leader="none"/>
        </w:tabs>
        <w:rPr/>
      </w:pPr>
      <w:r>
        <w:rPr>
          <w:b/>
          <w:color w:val="FF00FF"/>
          <w:lang w:val="ru-RU"/>
        </w:rPr>
        <w:t>ГАДИЙ</w:t>
      </w:r>
      <w:r>
        <w:rPr>
          <w:lang w:val="ru-RU"/>
        </w:rPr>
        <w:t xml:space="preserve"> (счастливый; 4Цар 15:14) — отец Менаима из Фирцы, убийцы царя Селлума.</w:t>
      </w:r>
    </w:p>
    <w:p>
      <w:pPr>
        <w:pStyle w:val="Normal"/>
        <w:tabs>
          <w:tab w:val="clear" w:pos="720"/>
          <w:tab w:val="left" w:pos="475" w:leader="none"/>
        </w:tabs>
        <w:rPr>
          <w:lang w:val="ru-RU"/>
        </w:rPr>
      </w:pPr>
      <w:r>
        <w:rPr>
          <w:b/>
          <w:color w:val="FF00FF"/>
          <w:lang w:val="ru-RU"/>
        </w:rPr>
        <w:t>ГАДОВО КОЛЕНО,</w:t>
      </w:r>
      <w:r>
        <w:rPr>
          <w:lang w:val="ru-RU"/>
        </w:rPr>
        <w:t xml:space="preserve"> см. </w:t>
      </w:r>
      <w:r>
        <w:rPr>
          <w:i/>
          <w:lang w:val="ru-RU"/>
        </w:rPr>
        <w:t>Гад.</w:t>
      </w:r>
    </w:p>
    <w:p>
      <w:pPr>
        <w:pStyle w:val="Normal"/>
        <w:tabs>
          <w:tab w:val="clear" w:pos="720"/>
          <w:tab w:val="left" w:pos="475" w:leader="none"/>
        </w:tabs>
        <w:rPr/>
      </w:pPr>
      <w:r>
        <w:rPr>
          <w:b/>
          <w:color w:val="FF00FF"/>
          <w:lang w:val="ru-RU"/>
        </w:rPr>
        <w:t>ГАДОРАМ</w:t>
      </w:r>
      <w:r>
        <w:rPr>
          <w:lang w:val="ru-RU"/>
        </w:rPr>
        <w:t xml:space="preserve"> (Гадор высок; Быт 10:27, 1Пар 1:21) — пятый сын Иоктана, сына Еверова. Местопребывание его потомков точно не определено, хотя его и полагают в южной или счастливой Аравии, ниже Мекки. Потомками Гадорама почитают Адрамитов Птоломея и Атрамитов Плиния.</w:t>
      </w:r>
    </w:p>
    <w:p>
      <w:pPr>
        <w:pStyle w:val="Normal"/>
        <w:tabs>
          <w:tab w:val="clear" w:pos="720"/>
          <w:tab w:val="left" w:pos="475" w:leader="none"/>
        </w:tabs>
        <w:rPr/>
      </w:pPr>
      <w:r>
        <w:rPr>
          <w:b/>
          <w:color w:val="FF00FF"/>
          <w:lang w:val="ru-RU"/>
        </w:rPr>
        <w:t>ГАЕНАМ</w:t>
      </w:r>
      <w:r>
        <w:rPr>
          <w:lang w:val="ru-RU"/>
        </w:rPr>
        <w:t xml:space="preserve"> (два источника; Нав 15:34) — один из городов Иудиных, находившихся в равнине. По свидетельству Евсевия, он лежал между Иерусалимом и Лиддою.</w:t>
      </w:r>
    </w:p>
    <w:p>
      <w:pPr>
        <w:pStyle w:val="Normal"/>
        <w:tabs>
          <w:tab w:val="clear" w:pos="720"/>
          <w:tab w:val="left" w:pos="475" w:leader="none"/>
        </w:tabs>
        <w:rPr/>
      </w:pPr>
      <w:r>
        <w:rPr>
          <w:b/>
          <w:color w:val="FF00FF"/>
          <w:lang w:val="ru-RU"/>
        </w:rPr>
        <w:t>ГАЗА</w:t>
      </w:r>
      <w:r>
        <w:rPr>
          <w:lang w:val="ru-RU"/>
        </w:rPr>
        <w:t xml:space="preserve"> (твердыня, укрепление; Быт 10:19) один из пяти известнейших Филистимских городов, расположенный на берегу Средиземного моря, на южной границе Хананеев, в колене Иудином (Суд 1:18, 1Цар 6:71, Деян 8:12) и находившийся в 60 англ. милях на ю.-з. от Иерусалима. Иисус Навин не мог овладеть им, и хотя колено Иудино получило оный в удел, но он оставался в руках его недолгое время, на самом же деле он был Филистимским городом. В царствование Ахаза и Иофама хотя Газа и приобрела себе независимость, но снова лишилась оной при царе Иудейском Езекии (4Цар 18:8). Затем она попала во власть Персов и Халдеев, и наконец взята Александром Великим после пятимесячной осады. В Новом Завете Газа упоминается в связи с повествованием о крещении евнуха Эфиопской царицы (Деян 8:12). Во времена Евсевия, г. Газа находился в цветущем состоянии, но с тех пор постепенно приходил в упадок и разорение, и теперь состоит из трех небольших селений с тремя или пятью тысячами жителей (по Робинсону до 15 тысяч). Нынешняя Газа, называемая Арабами </w:t>
      </w:r>
      <w:r>
        <w:rPr>
          <w:i/>
          <w:lang w:val="ru-RU"/>
        </w:rPr>
        <w:t>Гуззех</w:t>
      </w:r>
      <w:r>
        <w:rPr>
          <w:lang w:val="ru-RU"/>
        </w:rPr>
        <w:t xml:space="preserve"> (Ghuzzeh), расположена частию на холме, частию на низменности. дома построены из камня, но по наружности бедны и некрасивы. Местность в окрестностях города живописна и плодородна, растительность обильна. много пальмовых рощ и фруктовых садов. Жители занимаются торговлею хлебом, выделкою мыла. шерстяных материй и проч. Жители г. Газы сообщают путешественникам много преданий о Самсоне и его подвигах; показывают разбросанные столбы храма, которые он ниспровергнул, а равно и холм, на который он внес на своих плечах городские ворота.</w:t>
      </w:r>
    </w:p>
    <w:p>
      <w:pPr>
        <w:pStyle w:val="Normal"/>
        <w:tabs>
          <w:tab w:val="clear" w:pos="720"/>
          <w:tab w:val="left" w:pos="475" w:leader="none"/>
        </w:tabs>
        <w:rPr>
          <w:lang w:val="ru-RU"/>
        </w:rPr>
      </w:pPr>
      <w:r>
        <w:rPr>
          <w:b/>
          <w:color w:val="FF00FF"/>
          <w:lang w:val="ru-RU"/>
        </w:rPr>
        <w:t>ГАЗАМ</w:t>
      </w:r>
      <w:r>
        <w:rPr>
          <w:lang w:val="ru-RU"/>
        </w:rPr>
        <w:t xml:space="preserve"> (поядающий; 1Езд 2:48, Неем 7:51) — из Нефинеев, потомки которого возвратились из плена с Зоровавелем. Во 2Езд 5:31 он, назван: </w:t>
      </w:r>
      <w:r>
        <w:rPr>
          <w:i/>
          <w:lang w:val="ru-RU"/>
        </w:rPr>
        <w:t>Казир.</w:t>
      </w:r>
    </w:p>
    <w:p>
      <w:pPr>
        <w:pStyle w:val="Normal"/>
        <w:tabs>
          <w:tab w:val="clear" w:pos="720"/>
          <w:tab w:val="left" w:pos="475" w:leader="none"/>
        </w:tabs>
        <w:rPr/>
      </w:pPr>
      <w:r>
        <w:rPr>
          <w:b/>
          <w:color w:val="FF00FF"/>
          <w:lang w:val="ru-RU"/>
        </w:rPr>
        <w:t>ГАЗАРА</w:t>
      </w:r>
      <w:r>
        <w:rPr>
          <w:lang w:val="ru-RU"/>
        </w:rPr>
        <w:t xml:space="preserve"> (2Мак 10:32-36, 1Мак 9:52, 14:7-33 и пр.) — место, часто упоминаемое при описании войн Маккавейских. Есть полное основание считать Газару тождественною с древним Газером. В пользу этой тождественности говорят как сходство положения библейского Газера с Газарою, так и название, какое LXX толковников дают Газаре и Газеру.</w:t>
      </w:r>
    </w:p>
    <w:p>
      <w:pPr>
        <w:pStyle w:val="Normal"/>
        <w:tabs>
          <w:tab w:val="clear" w:pos="720"/>
          <w:tab w:val="left" w:pos="475" w:leader="none"/>
        </w:tabs>
        <w:rPr/>
      </w:pPr>
      <w:r>
        <w:rPr>
          <w:b/>
          <w:color w:val="FF00FF"/>
          <w:lang w:val="ru-RU"/>
        </w:rPr>
        <w:t>ГАЗЕЗ</w:t>
      </w:r>
      <w:r>
        <w:rPr>
          <w:lang w:val="ru-RU"/>
        </w:rPr>
        <w:t xml:space="preserve"> (стригущий) — два лица, упоминаемые в Библии (1Пар 2:46): сын Халева; сын Харана.</w:t>
      </w:r>
    </w:p>
    <w:p>
      <w:pPr>
        <w:pStyle w:val="Normal"/>
        <w:tabs>
          <w:tab w:val="clear" w:pos="720"/>
          <w:tab w:val="left" w:pos="475" w:leader="none"/>
        </w:tabs>
        <w:rPr/>
      </w:pPr>
      <w:r>
        <w:rPr>
          <w:b/>
          <w:color w:val="FF00FF"/>
          <w:lang w:val="ru-RU"/>
        </w:rPr>
        <w:t>ГАЗИРОН.</w:t>
      </w:r>
      <w:r>
        <w:rPr>
          <w:lang w:val="ru-RU"/>
        </w:rPr>
        <w:t xml:space="preserve"> см. 1Мак 4:15.</w:t>
      </w:r>
    </w:p>
    <w:p>
      <w:pPr>
        <w:pStyle w:val="Normal"/>
        <w:tabs>
          <w:tab w:val="clear" w:pos="720"/>
          <w:tab w:val="left" w:pos="475" w:leader="none"/>
        </w:tabs>
        <w:rPr/>
      </w:pPr>
      <w:r>
        <w:rPr>
          <w:b/>
          <w:color w:val="FF00FF"/>
          <w:lang w:val="ru-RU"/>
        </w:rPr>
        <w:t>ГАИИ</w:t>
      </w:r>
      <w:r>
        <w:rPr>
          <w:lang w:val="ru-RU"/>
        </w:rPr>
        <w:t xml:space="preserve"> (с греч. </w:t>
      </w:r>
      <w:r>
        <w:rPr>
          <w:i/>
          <w:lang w:val="ru-RU"/>
        </w:rPr>
        <w:t>земной, с</w:t>
      </w:r>
      <w:r>
        <w:rPr>
          <w:lang w:val="ru-RU"/>
        </w:rPr>
        <w:t xml:space="preserve"> лат. </w:t>
      </w:r>
      <w:r>
        <w:rPr>
          <w:i/>
          <w:lang w:val="ru-RU"/>
        </w:rPr>
        <w:t xml:space="preserve">господин) — </w:t>
      </w:r>
      <w:r>
        <w:rPr>
          <w:lang w:val="ru-RU"/>
        </w:rPr>
        <w:t xml:space="preserve">четыре лица, упоминаемые под этим именем в Новом Завете: Коринфянин, в доме которого останавливался ап. Павел во время евангельской проповеди жителям сего города (Рим 16:23); Деян 19:29; Македонянин, спутник ап. Павла, бывший с апостолом в Ефесе во время возмущения, поднятого Димитрием </w:t>
      </w:r>
      <w:r>
        <w:rPr>
          <w:i/>
          <w:lang w:val="ru-RU"/>
        </w:rPr>
        <w:t xml:space="preserve">Серебреником. </w:t>
      </w:r>
      <w:r>
        <w:rPr>
          <w:lang w:val="ru-RU"/>
        </w:rPr>
        <w:t>Деян 20:4 — то же спутник ап. Павла, родом из Дерф, сопровождавший апостола в его путешествии по Малой Азии из Коринфа. 3Ин 1:1-5 — ученик Иоанна Богослова, к которому он написал третье свое послание, и, как видно из послания, очень любимый возлюбленным учеником Господа.</w:t>
      </w:r>
    </w:p>
    <w:p>
      <w:pPr>
        <w:pStyle w:val="Normal"/>
        <w:tabs>
          <w:tab w:val="clear" w:pos="720"/>
          <w:tab w:val="left" w:pos="475" w:leader="none"/>
        </w:tabs>
        <w:rPr/>
      </w:pPr>
      <w:r>
        <w:rPr>
          <w:b/>
          <w:color w:val="FF00FF"/>
          <w:lang w:val="ru-RU"/>
        </w:rPr>
        <w:t>ГАЙ</w:t>
      </w:r>
      <w:r>
        <w:rPr>
          <w:lang w:val="ru-RU"/>
        </w:rPr>
        <w:t xml:space="preserve"> (груда развалин) — название двух городов: Нав 7:2 — называемый также </w:t>
      </w:r>
      <w:r>
        <w:rPr>
          <w:i/>
          <w:lang w:val="ru-RU"/>
        </w:rPr>
        <w:t>Аиаф</w:t>
      </w:r>
      <w:r>
        <w:rPr>
          <w:lang w:val="ru-RU"/>
        </w:rPr>
        <w:t xml:space="preserve"> (Ис 10:28), царский город Хананеев (Нав 8:29, 39) с 12,000 жителей, существовавший уже во времена Авраама (Быт 12:8) и находившийся к в. от Вефиля, близ Беф-Авена. Это был второй город, взятый Израильтянами при переходе чрез Иордан, при чем Иисус Навин совершенно разрушил его (Нав 8:1-29). Во времена Евсевия г. Гай представлял пустыню. Ныне с трудом и разноречиво указывается и самое место Гая. Иер 44:3; город Аммонитский, упоминаемый вместе с Хешбоном, или Ессвоном.</w:t>
      </w:r>
    </w:p>
    <w:p>
      <w:pPr>
        <w:pStyle w:val="Normal"/>
        <w:tabs>
          <w:tab w:val="clear" w:pos="720"/>
          <w:tab w:val="left" w:pos="475" w:leader="none"/>
        </w:tabs>
        <w:rPr/>
      </w:pPr>
      <w:r>
        <w:rPr>
          <w:b/>
          <w:color w:val="FF00FF"/>
          <w:lang w:val="ru-RU"/>
        </w:rPr>
        <w:t>ГАККАТАН</w:t>
      </w:r>
      <w:r>
        <w:rPr>
          <w:lang w:val="ru-RU"/>
        </w:rPr>
        <w:t xml:space="preserve"> (малый, младший; 1Езд 8:12) — отец Иоханана, одного из потомков Азгада. Во 2Езд (8:38) читается: </w:t>
      </w:r>
      <w:r>
        <w:rPr>
          <w:i/>
          <w:lang w:val="ru-RU"/>
        </w:rPr>
        <w:t>Акатан.</w:t>
      </w:r>
    </w:p>
    <w:p>
      <w:pPr>
        <w:pStyle w:val="Normal"/>
        <w:tabs>
          <w:tab w:val="clear" w:pos="720"/>
          <w:tab w:val="left" w:pos="475" w:leader="none"/>
        </w:tabs>
        <w:rPr/>
      </w:pPr>
      <w:r>
        <w:rPr>
          <w:b/>
          <w:color w:val="FF00FF"/>
          <w:lang w:val="ru-RU"/>
        </w:rPr>
        <w:t>ГАККОЦ</w:t>
      </w:r>
      <w:r>
        <w:rPr>
          <w:lang w:val="ru-RU"/>
        </w:rPr>
        <w:t xml:space="preserve"> (терн, терновый кустарник) — имена трех лиц: 1Пар 24:10 — из священников времен Давида. 1Езд 2:61 — из священнического рода, сыновья которого по возвращении из плена не могли представить своей родословной записи и потому исключены из священства. Неем 3:4-21 — один из предков Меримофа, который чинил Иерусалимскую стену у Рыбных ворот.</w:t>
      </w:r>
    </w:p>
    <w:p>
      <w:pPr>
        <w:pStyle w:val="Normal"/>
        <w:tabs>
          <w:tab w:val="clear" w:pos="720"/>
          <w:tab w:val="left" w:pos="475" w:leader="none"/>
        </w:tabs>
        <w:rPr/>
      </w:pPr>
      <w:r>
        <w:rPr>
          <w:b/>
          <w:color w:val="FF00FF"/>
          <w:lang w:val="ru-RU"/>
        </w:rPr>
        <w:t>ГАЛААД</w:t>
      </w:r>
      <w:r>
        <w:rPr>
          <w:lang w:val="ru-RU"/>
        </w:rPr>
        <w:t xml:space="preserve"> (холм, свидетель; Быт 31:47, 4Цар 10:38) — так называется гористая страна за Иорданом от г. Ермона до р. Арнона, а также и отдельная гора по ту сторону Иордана, при которой Иаков и Лаван, по своем примирении, воздвигли холм из камней в знак своего мирного союза. Во времена Моисея северная часть Галаада принадлежала Огу, царю Васанскому, а южная Сигону. царю Амморейскому (Суд 11:22). Затем, по завоевании Галаада Израильтянами, он достался в удел коленам Гадову, Рувимову и полуколену Манассиину (Чис 32:1, 33 и след.), изобиловавшим стадами. Из судей Иаир и Иеффай принадлежали к жителям Галаада (Суд 10:3, 11:1). Пророк Илия Фесвитянин был также из жителей Галаадских (3Цар 17:1). Земли Галаада сначала нередко подвергались нападениям Аммонитян (Суд 11:4-33). Так например Аммонитяне во время Саула проникли в Галаад, но Саул пришел на помощь осажденному Аммонитянами Иавису и освободил жителей Галаада от ига Аммонитского (1Цар 11:1). По разделении царства, Галаад составлял часть царства Израильского. В Пс 59 (ст. 9) Галаад именуется состоящим под особым смотрением Божиим: </w:t>
      </w:r>
      <w:r>
        <w:rPr>
          <w:i/>
          <w:lang w:val="ru-RU"/>
        </w:rPr>
        <w:t>Мой Галаад...</w:t>
      </w:r>
      <w:r>
        <w:rPr>
          <w:lang w:val="ru-RU"/>
        </w:rPr>
        <w:t xml:space="preserve"> говорит Господь, а в Песн 4:1 и у Иер 8:22 делаются указания на богатство и плодородие земли; в первом месте указываются </w:t>
      </w:r>
      <w:r>
        <w:rPr>
          <w:i/>
          <w:lang w:val="ru-RU"/>
        </w:rPr>
        <w:t>многочисленные стада коз, сходящих с горы Галаадской,</w:t>
      </w:r>
      <w:r>
        <w:rPr>
          <w:lang w:val="ru-RU"/>
        </w:rPr>
        <w:t xml:space="preserve"> а во втором — на целительный </w:t>
      </w:r>
      <w:r>
        <w:rPr>
          <w:i/>
          <w:lang w:val="ru-RU"/>
        </w:rPr>
        <w:t>бальзам,</w:t>
      </w:r>
      <w:r>
        <w:rPr>
          <w:lang w:val="ru-RU"/>
        </w:rPr>
        <w:t xml:space="preserve"> которым так славился Галаад. И действительно, хотя Галаад и считался </w:t>
      </w:r>
      <w:r>
        <w:rPr>
          <w:i/>
          <w:lang w:val="ru-RU"/>
        </w:rPr>
        <w:t>каменистою страною,</w:t>
      </w:r>
      <w:r>
        <w:rPr>
          <w:lang w:val="ru-RU"/>
        </w:rPr>
        <w:t xml:space="preserve"> но он владел многими водными источниками, обширными пастбищами и тенистыми лесами и рощами. Нет в Европе ни одного подобного места, замечает один из современных путешественников, где бы природа являлась в такой роскошной красоте, как в Галааде. Иногда к названию Галаад прибавляется слово земля — </w:t>
      </w:r>
      <w:r>
        <w:rPr>
          <w:i/>
          <w:lang w:val="ru-RU"/>
        </w:rPr>
        <w:t>земля Галаад</w:t>
      </w:r>
      <w:r>
        <w:rPr>
          <w:lang w:val="ru-RU"/>
        </w:rPr>
        <w:t xml:space="preserve"> (Вт 34:1), и вероятно под сим названием разумеется вся страна на в. от Иордана до самой Аравии, включая сюда и настоящую область Белку. Гора Галаад, собственно говоря, составляет хребет или цепь, возвышающуюся на 6 миль к ю. от Иаввона, и простирается на 6 англ. миль с в. на з. Она называется теперь </w:t>
      </w:r>
      <w:r>
        <w:rPr>
          <w:i/>
          <w:lang w:val="ru-RU"/>
        </w:rPr>
        <w:t>Джелаао.</w:t>
      </w:r>
      <w:r>
        <w:rPr>
          <w:lang w:val="ru-RU"/>
        </w:rPr>
        <w:t xml:space="preserve"> Впрочем есть еще другая гора того же имени на з. от Иордана, при которой часть войска Гедеона оставила его (Суд 7:3).</w:t>
      </w:r>
    </w:p>
    <w:p>
      <w:pPr>
        <w:pStyle w:val="Normal"/>
        <w:tabs>
          <w:tab w:val="clear" w:pos="720"/>
          <w:tab w:val="left" w:pos="475" w:leader="none"/>
        </w:tabs>
        <w:rPr/>
      </w:pPr>
      <w:r>
        <w:rPr>
          <w:b/>
          <w:color w:val="FF00FF"/>
          <w:lang w:val="ru-RU"/>
        </w:rPr>
        <w:t>ГАЛААД</w:t>
      </w:r>
      <w:r>
        <w:rPr>
          <w:lang w:val="ru-RU"/>
        </w:rPr>
        <w:t xml:space="preserve"> — три лица, упоминаемые в книгах Ветхого Завета: Чис 26:29-30 — сын Махира, праправнук патр. Иосифа. Суд 11:1-2 — отец судии Израильского Иеффая. 1Пар 5:14 — один из потомков Гада, живших в Галааде.</w:t>
      </w:r>
    </w:p>
    <w:p>
      <w:pPr>
        <w:pStyle w:val="Normal"/>
        <w:tabs>
          <w:tab w:val="clear" w:pos="720"/>
          <w:tab w:val="left" w:pos="475" w:leader="none"/>
        </w:tabs>
        <w:rPr>
          <w:lang w:val="ru-RU"/>
        </w:rPr>
      </w:pPr>
      <w:r>
        <w:rPr>
          <w:b/>
          <w:color w:val="FF00FF"/>
          <w:lang w:val="ru-RU"/>
        </w:rPr>
        <w:t>ГАЛААДСКИЙ БАЛЬЗАМ,</w:t>
      </w:r>
      <w:r>
        <w:rPr>
          <w:lang w:val="ru-RU"/>
        </w:rPr>
        <w:t xml:space="preserve"> см. </w:t>
      </w:r>
      <w:r>
        <w:rPr>
          <w:i/>
          <w:lang w:val="ru-RU"/>
        </w:rPr>
        <w:t>Бильчам.</w:t>
      </w:r>
    </w:p>
    <w:p>
      <w:pPr>
        <w:pStyle w:val="Normal"/>
        <w:tabs>
          <w:tab w:val="clear" w:pos="720"/>
          <w:tab w:val="left" w:pos="475" w:leader="none"/>
        </w:tabs>
        <w:rPr/>
      </w:pPr>
      <w:r>
        <w:rPr>
          <w:b/>
          <w:color w:val="FF00FF"/>
          <w:lang w:val="ru-RU"/>
        </w:rPr>
        <w:t>ГАЛАЛ</w:t>
      </w:r>
      <w:r>
        <w:rPr>
          <w:lang w:val="ru-RU"/>
        </w:rPr>
        <w:t xml:space="preserve"> (глыба, навоз, сор): Левит, упоминаемый в 1Пар 9:15. Другой левит, сын певца Идифуна, из предков Оводии (1Пар 9:16). Третий левит одно из лиц предков певца Авды, избранных жить о Иерусалиме после плена (Неем 11:17).</w:t>
      </w:r>
    </w:p>
    <w:p>
      <w:pPr>
        <w:pStyle w:val="Normal"/>
        <w:tabs>
          <w:tab w:val="clear" w:pos="720"/>
          <w:tab w:val="left" w:pos="475" w:leader="none"/>
        </w:tabs>
        <w:rPr/>
      </w:pPr>
      <w:r>
        <w:rPr>
          <w:b/>
          <w:color w:val="FF00FF"/>
          <w:lang w:val="ru-RU"/>
        </w:rPr>
        <w:t>ГАЛАТИЯ,</w:t>
      </w:r>
      <w:r>
        <w:rPr>
          <w:lang w:val="ru-RU"/>
        </w:rPr>
        <w:t xml:space="preserve"> или</w:t>
      </w:r>
      <w:r>
        <w:rPr>
          <w:b/>
          <w:color w:val="FF00FF"/>
          <w:lang w:val="ru-RU"/>
        </w:rPr>
        <w:t xml:space="preserve"> ВОСТОЧНАЯ ГАЛЛИЯ</w:t>
      </w:r>
      <w:r>
        <w:rPr>
          <w:lang w:val="ru-RU"/>
        </w:rPr>
        <w:t xml:space="preserve"> (Деян 16:6) — область в Малой Азии, лежавшая на в. от Фригии и получившая название Галатии от Галатов, воинственных племен галльского или кельтического происхождения, здесь живших, так как они около 280 года до Р.Х. переплыли Геллеспонт и водворились в Малой Азии. После непродолжительного сопротивления Галатия смирилась пред Римскими легионами и сделалась Римскою провинциею в 26 году по Р.Х. По причине смешанности Кельтов с Греками, составлявших ее население, она иногда называлась </w:t>
      </w:r>
      <w:r>
        <w:rPr>
          <w:i/>
          <w:lang w:val="ru-RU"/>
        </w:rPr>
        <w:t>Галло-Грециею,</w:t>
      </w:r>
      <w:r>
        <w:rPr>
          <w:lang w:val="ru-RU"/>
        </w:rPr>
        <w:t xml:space="preserve"> 'гак как Галлы, Кельты, Галатяне суть только различные формы одного и того же наименования. Христианство в Галатии насаждено ап. Павлом, бывшим здесь однажды с Силою и Тимофеем (Деян 16:6) около 53 г. по Р.Х., и в другой раз спустя 4 г. или 5 лет по его возвращении из Коринфа (Деян 18:23). Галатийская церковь вскоре после вторичного посещения ее ап. Павлом возмущена была ложным учением иудействующих христиан, которые по своей привязанности к древним обрядам старались возложить это иго и на христиан из язычников (Гал 4:17, 5:1), и чтобы успешнее достигнуть этого, старались унижать достоинство ап. Павла (Гал 1:11). Многие из верующих были увлечены на их сторону (Гал 1:6, 3:1, 5:1-9). Этому не мало способствовало и то обстоятельство, что, прикрываясь именем обрезанных, они надеялись избежать гонений за веру во Христа (Гал 6:12). Чрез это стали распространяться превратные понятия о законе и вере евангельской (1:6, 3:1), вкрались при этом и другие пороки (4:9-11, 5:13-15). В следствие-то сих обстоятельств ап. Павел и написал </w:t>
      </w:r>
      <w:r>
        <w:rPr>
          <w:i/>
          <w:lang w:val="ru-RU"/>
        </w:rPr>
        <w:t>послание к Галатам</w:t>
      </w:r>
      <w:r>
        <w:rPr>
          <w:lang w:val="ru-RU"/>
        </w:rPr>
        <w:t xml:space="preserve"> в Ефесе в 56 году собственною своею рукою (6:11). В этом послании ап. Павел защищает свое апостольское служение от клеветы, делает очерк своей жизни по своем обращении, объясняет заблуждения касательно обрядового закона, объясняет сущность оправдания чрез веру во Христа, а не от дел закона, и преподает разные нравственные наставления (5 и 6). Послание состоит из 6-ти глав и занимает одиннадцатое место в ряду посланий апостольских. В нем между прочим с особенною силою говорится об искуплении рода человеческого крестными страданиями Господа Иисуса в следующих словах: “</w:t>
      </w:r>
      <w:r>
        <w:rPr>
          <w:i/>
          <w:lang w:val="ru-RU"/>
        </w:rPr>
        <w:t>Христос искупил час от клятвы закона, сделавшись за нас клятвою</w:t>
      </w:r>
      <w:r>
        <w:rPr>
          <w:lang w:val="ru-RU"/>
        </w:rPr>
        <w:t xml:space="preserve"> (3:13). </w:t>
      </w:r>
      <w:r>
        <w:rPr>
          <w:i/>
          <w:lang w:val="ru-RU"/>
        </w:rPr>
        <w:t>Ибо написано: проклят всяк висящий на древе”</w:t>
      </w:r>
      <w:r>
        <w:rPr>
          <w:lang w:val="ru-RU"/>
        </w:rPr>
        <w:t xml:space="preserve"> (Вт 21:23); равным образом и о воплощении Сына Божия: </w:t>
      </w:r>
      <w:r>
        <w:rPr>
          <w:i/>
          <w:lang w:val="ru-RU"/>
        </w:rPr>
        <w:t>“Когда пришли полнота времени, Бог послал Сына своего (Единородного), который родился от жены, подчинился закону, чтоб искупить подзаконных, дабы нам получить усыновление”</w:t>
      </w:r>
      <w:r>
        <w:rPr>
          <w:lang w:val="ru-RU"/>
        </w:rPr>
        <w:t xml:space="preserve"> (4:4-5).</w:t>
      </w:r>
    </w:p>
    <w:p>
      <w:pPr>
        <w:pStyle w:val="Normal"/>
        <w:tabs>
          <w:tab w:val="clear" w:pos="720"/>
          <w:tab w:val="left" w:pos="475" w:leader="none"/>
        </w:tabs>
        <w:rPr>
          <w:lang w:val="ru-RU"/>
        </w:rPr>
      </w:pPr>
      <w:r>
        <w:rPr>
          <w:b/>
          <w:color w:val="FF00FF"/>
          <w:lang w:val="ru-RU"/>
        </w:rPr>
        <w:t>ГАЛГАД</w:t>
      </w:r>
      <w:r>
        <w:rPr>
          <w:lang w:val="ru-RU"/>
        </w:rPr>
        <w:t xml:space="preserve"> (скатывающий на землю, отсюда свержение) — название трех местностей: Нав 4:19-20 — селение в равнине Иерихонской на в. от Иерихона и на с.-в. от Иерусалима, в расстоянии нескольких миль от Иордана; это первое место, в котором Израильтяне, по переходе чрез Иордан, расположились станом, и здесь же по повелению Божию воздвигнут был памятник из 12 камней в знамение чудесного перехода чрез эту реку (Нав 4:2-9), совершен был обряд обрезания и отпразднована Евреями первая Пасха, по вступлении в землю Обетованную (Нав 5:10-12). В Галгале некоторое время находилась Скиния с Ковчегом Завета, до перенесения его в Силом и совершалось богослужение (Нав 5:10, 9:6). В означенном городе, подобно как в Вефиле и Массифе, пр. Самуил судил Израиля (1Цар 7:16, 10:8) и помазал на царство Саула (1Цар 11:14-15). Здесь также был разрублен Самуилом </w:t>
      </w:r>
      <w:r>
        <w:rPr>
          <w:i/>
          <w:lang w:val="ru-RU"/>
        </w:rPr>
        <w:t>пред Господом</w:t>
      </w:r>
      <w:r>
        <w:rPr>
          <w:lang w:val="ru-RU"/>
        </w:rPr>
        <w:t xml:space="preserve"> на куски Агаг, царь Амаликитский (1Цар 15:33). Впоследствии жители Галгала предались идолослужению (Ос 12:12, Амос 4:4-5). Слово истуканы в Суд 3:19 указывает на господствовавшее в Галгале идолослужение. При Евсевии и Иерониме Галгал находился уже в развалинах, но в XII и XIV столетиях, по свидетельству некоторых путешественников, сохранялись еще 12 камней на месте библейского Галгала. Ввозвышенность, холм; 4Цар 4:38 —  возвышенная местность в 6 вер. от Солуна (Силома) и в таком же расстоянии на с. от Вефиля. Здесь пр. Елисей, всыпав в котел муки, исцелил сынов пророческих, отравившихся похлебкою из дикого винограда. В Нав 12:23 встречается еще третья местность под означенным названием. Царь Гоима “в </w:t>
      </w:r>
      <w:r>
        <w:rPr>
          <w:i/>
          <w:lang w:val="ru-RU"/>
        </w:rPr>
        <w:t>Галгале”</w:t>
      </w:r>
      <w:r>
        <w:rPr>
          <w:lang w:val="ru-RU"/>
        </w:rPr>
        <w:t xml:space="preserve"> упоминается в числе царей, побежденных Навином. Думают, что это настоящая местность </w:t>
      </w:r>
      <w:r>
        <w:rPr>
          <w:i/>
          <w:lang w:val="ru-RU"/>
        </w:rPr>
        <w:t>Жильжуле,</w:t>
      </w:r>
      <w:r>
        <w:rPr>
          <w:lang w:val="ru-RU"/>
        </w:rPr>
        <w:t xml:space="preserve"> в 3-х верстах на ю.-в. от </w:t>
      </w:r>
      <w:r>
        <w:rPr>
          <w:i/>
          <w:lang w:val="ru-RU"/>
        </w:rPr>
        <w:t>Кефр-Саби.</w:t>
      </w:r>
    </w:p>
    <w:p>
      <w:pPr>
        <w:pStyle w:val="Normal"/>
        <w:tabs>
          <w:tab w:val="clear" w:pos="720"/>
          <w:tab w:val="left" w:pos="475" w:leader="none"/>
        </w:tabs>
        <w:rPr>
          <w:lang w:val="ru-RU"/>
        </w:rPr>
      </w:pPr>
      <w:r>
        <w:rPr>
          <w:b/>
          <w:color w:val="FF00FF"/>
          <w:lang w:val="ru-RU"/>
        </w:rPr>
        <w:t xml:space="preserve">ГАЛИКАРНАС — </w:t>
      </w:r>
      <w:r>
        <w:rPr>
          <w:lang w:val="ru-RU"/>
        </w:rPr>
        <w:t xml:space="preserve">известный город в Малоазийской области Карий, на берегу Архипелага, упоминаемый в 1 Маккавейской книге (15:23), местопребывание значительного числа Иудеев в последнее время Ветхозаветной истории: родина знаменитых писателей, Дионисия Галикарнасского и Геродота. Славился своею гаванью и крепостью стен. Ныне называется </w:t>
      </w:r>
      <w:r>
        <w:rPr>
          <w:i/>
          <w:lang w:val="ru-RU"/>
        </w:rPr>
        <w:t>Бугдрум.</w:t>
      </w:r>
    </w:p>
    <w:p>
      <w:pPr>
        <w:pStyle w:val="Normal"/>
        <w:tabs>
          <w:tab w:val="clear" w:pos="720"/>
          <w:tab w:val="left" w:pos="475" w:leader="none"/>
        </w:tabs>
        <w:rPr/>
      </w:pPr>
      <w:r>
        <w:rPr>
          <w:b/>
          <w:color w:val="FF00FF"/>
          <w:lang w:val="ru-RU"/>
        </w:rPr>
        <w:t>ГАЛИЛЕЙСКОЕ МОРЕ, ГЕННИСАРЕТСКОЕ ОЗЕРО, ТИВЕРИАДСКОЕ МОРЕ.</w:t>
      </w:r>
      <w:r>
        <w:rPr>
          <w:lang w:val="ru-RU"/>
        </w:rPr>
        <w:t xml:space="preserve"> Под сими названиями разумеется одно и то же озеро, находящееся в стране Галилейской, в Палестине. В древности называлось </w:t>
      </w:r>
      <w:r>
        <w:rPr>
          <w:i/>
          <w:lang w:val="ru-RU"/>
        </w:rPr>
        <w:t>Киннерефским</w:t>
      </w:r>
      <w:r>
        <w:rPr>
          <w:lang w:val="ru-RU"/>
        </w:rPr>
        <w:t xml:space="preserve"> по внешней своей овальной форме (Чис 34:11, Нав 12:3), теперь называется </w:t>
      </w:r>
      <w:r>
        <w:rPr>
          <w:i/>
          <w:lang w:val="ru-RU"/>
        </w:rPr>
        <w:t>Геннисаретским</w:t>
      </w:r>
      <w:r>
        <w:rPr>
          <w:lang w:val="ru-RU"/>
        </w:rPr>
        <w:t xml:space="preserve"> от города Геннисар и по красоте природы и окружающих его окрестностей. </w:t>
      </w:r>
      <w:r>
        <w:rPr>
          <w:i/>
          <w:lang w:val="ru-RU"/>
        </w:rPr>
        <w:t xml:space="preserve">Тивериадским — </w:t>
      </w:r>
      <w:r>
        <w:rPr>
          <w:lang w:val="ru-RU"/>
        </w:rPr>
        <w:t xml:space="preserve">от имени близ лежащего Га-лилейского города Тивериады (Мф 14:34, Ин 6:1, Мк 8:31). Называется иногда и просто морем (Мф 8:24, 24:13 и др.), или озером (Лк 8:22-23). Простирается в длину на 30, а в ширину на 8 верст; на северном конце в него входит Иордан, а на южном вытекает. Климат здесь тропический, между базальтовыми утесами растут латусы, пальмы очень высокие и др., а на полях возделывается индиго. Оно, как кажется, обязано своим происхождением какому либо вулканическому перевороту. Вода в озере приятна на вкус, прозрачна и прохладна, В озере находится множество рыбы, и потому здешние жители большею частию занимались, да и доселе занимаются, рыболовством. Озеро обыкновенно бывает тихо и спокойно, но от ветров со стороны близ лежащих гор оно иногда делалось бурным и опасным для плавающих по этому озеру судов. Эти бури могут служить объяснением некоторых мест Евангелия (Мф 13:23, Мк 4:35, Лк 13:22, Ин 6:18). Сколько священных и трогательных воспоминаний соединено с этим обширным, по преимуществу Евангельским озером! Здесь, или недалеко от него, происходили главнейшие события земной жизни Спасителя. На берегах его высился гордый Капернаум, столь часто посещаемый Господом. Из рыбарей этого озера избрал Он учеников Себе и призвал их к апостольскому служению (Мф 4:18-22, Лк 5:1-11), сделал их </w:t>
      </w:r>
      <w:r>
        <w:rPr>
          <w:i/>
          <w:lang w:val="ru-RU"/>
        </w:rPr>
        <w:t>ловцами человеков.”</w:t>
      </w:r>
      <w:r>
        <w:rPr>
          <w:lang w:val="ru-RU"/>
        </w:rPr>
        <w:t xml:space="preserve"> По смерти своего Божественного Учителя ученики Господа предались своему обычному занятию рыболовству, и вот когда Господь явился им — по Своем воскресении, они закидывали свои сети в водах этого озера (Ин 21:1,14). Страна, окружающая озеро, была во времена Господа самою населенною из областей Палестины. Не менее девяти городов стояло на берегах его; многочисленные же селения занимали плодородные и живописные равнины и покатости близ лежащих холмов. В настоящее время, вдоль берегов Геннисаретского озера, кипевших некогда жизнью и деятельностью, царствует печальное, ничем не нарушаемое безмолвие. Семь городов из девяти, существовавших некогда, ныне совершенно необитаемы, из двух остальных — Магдала (родина св. равноап. Марии Магдалины) занята полудюжиною грязных лачужек и только </w:t>
      </w:r>
      <w:r>
        <w:rPr>
          <w:i/>
          <w:lang w:val="ru-RU"/>
        </w:rPr>
        <w:t>Тивериада</w:t>
      </w:r>
      <w:r>
        <w:rPr>
          <w:lang w:val="ru-RU"/>
        </w:rPr>
        <w:t xml:space="preserve"> сохраняет небольшой остаток своего населения.</w:t>
      </w:r>
    </w:p>
    <w:p>
      <w:pPr>
        <w:pStyle w:val="Normal"/>
        <w:tabs>
          <w:tab w:val="clear" w:pos="720"/>
          <w:tab w:val="left" w:pos="475" w:leader="none"/>
        </w:tabs>
        <w:rPr/>
      </w:pPr>
      <w:r>
        <w:rPr>
          <w:b/>
          <w:color w:val="FF00FF"/>
          <w:lang w:val="ru-RU"/>
        </w:rPr>
        <w:t>ГАЛИЛЕЯ</w:t>
      </w:r>
      <w:r>
        <w:rPr>
          <w:lang w:val="ru-RU"/>
        </w:rPr>
        <w:t xml:space="preserve"> (округ, страна; Мф 4:12, Мк 1:9, Лк 2:39). Во времена Господа Иисуса Христа Палестина разделялась на три части, из которых северная называлась Галилеею; она граничила на с. Анти Ливаном, на в. Иорданом и Геннисаретским озером, на ю. Самариею, а на з. Финикиею, занимавшею северный берег оной от г. Кармила до Тира. Галилея разделялась на Верхнюю и Нижнюю; первая лежала на с. и была населена частию Сириянами, Финикиянами, Арабами, и посему называлась </w:t>
      </w:r>
      <w:r>
        <w:rPr>
          <w:i/>
          <w:lang w:val="ru-RU"/>
        </w:rPr>
        <w:t>Галилеею языческою</w:t>
      </w:r>
      <w:r>
        <w:rPr>
          <w:lang w:val="ru-RU"/>
        </w:rPr>
        <w:t xml:space="preserve"> (Мф 4:15); последняя, занимавшая преимущественно равнину вдоль Тивериадского озера, славилась своим плодородием и многочисленным народонаселением. В древности в Галилее заключались уделы колен Иссахарова, Завулонова, Неффалимова и Асирова. Христос называется </w:t>
      </w:r>
      <w:r>
        <w:rPr>
          <w:i/>
          <w:lang w:val="ru-RU"/>
        </w:rPr>
        <w:t>Иисусом Галилеянином</w:t>
      </w:r>
      <w:r>
        <w:rPr>
          <w:lang w:val="ru-RU"/>
        </w:rPr>
        <w:t xml:space="preserve"> (Мф 26:69), потому что здесь Господь провел все Свое детство и отрочество; здесь Он жил, учил, призвал Своих первых учеников, и сотворил множество чудес. Большая часть притчей была произнесена Им в Галилее и содержание многих притчей прямо взято из самой природы той или другой Галилейской местности, которую случалось проходить Господу с Своими учениками. Из Галилеи Господь предпринимал Свои путешествия в Иерусалим на праздники. В Галилее и из Галилеян избрал Он всех Своих апостолов. В Галилее являлся Он апостолам по Своем воскресении из мертвых и пр. Но Иудеи не любили Галилеян как за их близкое и постоянное обращение с язычниками, так и за их не совсем чистое и правильное наречие. Разговор ап. Петра со служителями сразу выдал место его рождения (Мф 26:69-73, Мк 14:70). Галилея, была страною очень цветущею и плодоносною; она заключала в себе много богатых городов и селений: Кану, Назарет, Наин, Гсннисарет, Тивериаду и др. Кому из нас с самого раннего детства неизвестны и не дороги по священным воспоминаниям эти города Галилейские, упоминаемые в Евангелии! Обширные равнины Ездреилона доселе еще заняты Арабскими племенами; вокруг палаток их козы и овцы прыгают под звуки свирели, которая, при наступлении ночи, созывает их к сборному пункту. </w:t>
      </w:r>
      <w:r>
        <w:rPr>
          <w:i/>
          <w:lang w:val="ru-RU"/>
        </w:rPr>
        <w:t>“Там</w:t>
      </w:r>
      <w:r>
        <w:rPr>
          <w:lang w:val="ru-RU"/>
        </w:rPr>
        <w:t xml:space="preserve"> </w:t>
      </w:r>
      <w:r>
        <w:rPr>
          <w:i/>
          <w:lang w:val="ru-RU"/>
        </w:rPr>
        <w:t>будет пастись теленок, и там, будет он покоиться и объедать ветви”</w:t>
      </w:r>
      <w:r>
        <w:rPr>
          <w:lang w:val="ru-RU"/>
        </w:rPr>
        <w:t xml:space="preserve"> (Ис 27:10). Так точно и поразительно исполнилось пророчество Исаии над Галилеею, некогда богатейшею и плодороднейшею страною в Палестине.</w:t>
      </w:r>
    </w:p>
    <w:p>
      <w:pPr>
        <w:pStyle w:val="Normal"/>
        <w:tabs>
          <w:tab w:val="clear" w:pos="720"/>
          <w:tab w:val="left" w:pos="475" w:leader="none"/>
        </w:tabs>
        <w:rPr/>
      </w:pPr>
      <w:r>
        <w:rPr>
          <w:b/>
          <w:color w:val="FF00FF"/>
          <w:lang w:val="ru-RU"/>
        </w:rPr>
        <w:t>ГАЛИЛЕЯНЕ</w:t>
      </w:r>
      <w:r>
        <w:rPr>
          <w:lang w:val="ru-RU"/>
        </w:rPr>
        <w:t xml:space="preserve"> (Лк 13:1) — Иудейская секта, получившая название от имени своего вождя Иуды Галилеянин. Думают, что означенная секта образовалась для противодействия закону о податях, наложенных на Иудеев Римским правительством в 10 или 12 году по Р.Х. Иуда и его сторонники возмущали народ против Римского правительства (Деян 5:37) даже до времени разрушения Иерусалима и храма. Иудейские историки свидетельствуют, что Галилеяне сходились во взглядах и действовали за одно с фарисеями, отличаясь от них впрочем непреодолимою любовью к свободе, утверждая, что на основании слов книги Второзакония (17:15) их единственный владыка есть Господь Бог и что все требования земных царей стеснительны, незаконны.</w:t>
      </w:r>
    </w:p>
    <w:p>
      <w:pPr>
        <w:pStyle w:val="Normal"/>
        <w:tabs>
          <w:tab w:val="clear" w:pos="720"/>
          <w:tab w:val="left" w:pos="475" w:leader="none"/>
        </w:tabs>
        <w:ind w:firstLine="220"/>
        <w:rPr/>
      </w:pPr>
      <w:r>
        <w:rPr>
          <w:lang w:val="ru-RU"/>
        </w:rPr>
        <w:t>Галилеяне — упоминаемые в Лк 13:1-2, которых умертвил Пилат, смешав кровь их с жертвами, были, вероятно, подданными Ирода, а между Пилатом и Иродом, как известно, существовала непримиримая вражда.</w:t>
      </w:r>
    </w:p>
    <w:p>
      <w:pPr>
        <w:pStyle w:val="Normal"/>
        <w:tabs>
          <w:tab w:val="clear" w:pos="720"/>
          <w:tab w:val="left" w:pos="475" w:leader="none"/>
        </w:tabs>
        <w:rPr/>
      </w:pPr>
      <w:r>
        <w:rPr>
          <w:b/>
          <w:color w:val="FF00FF"/>
          <w:lang w:val="ru-RU"/>
        </w:rPr>
        <w:t>ГАЛЛИМ</w:t>
      </w:r>
      <w:r>
        <w:rPr>
          <w:lang w:val="ru-RU"/>
        </w:rPr>
        <w:t xml:space="preserve"> (волны, груды камней; 1Цар 25:44): Город колена Вениаминова к с. от Иерусалима, упоминаемый, как место откуда происходил Фалтий, которому Саул отдал в замужество дочь свою Мелхолу. Ис 10:30 — местность, упоминаемая пр. Исаиею в числе городов, которым грозило нашествие Сеннахерима: </w:t>
      </w:r>
      <w:r>
        <w:rPr>
          <w:i/>
          <w:lang w:val="ru-RU"/>
        </w:rPr>
        <w:t>“Вой голосом твоим дочь</w:t>
      </w:r>
      <w:r>
        <w:rPr>
          <w:lang w:val="ru-RU"/>
        </w:rPr>
        <w:t xml:space="preserve"> (т.е. житель) </w:t>
      </w:r>
      <w:r>
        <w:rPr>
          <w:i/>
          <w:lang w:val="ru-RU"/>
        </w:rPr>
        <w:t>Галима,</w:t>
      </w:r>
      <w:r>
        <w:rPr>
          <w:lang w:val="ru-RU"/>
        </w:rPr>
        <w:t xml:space="preserve"> восклицает он, </w:t>
      </w:r>
      <w:r>
        <w:rPr>
          <w:i/>
          <w:lang w:val="ru-RU"/>
        </w:rPr>
        <w:t>пусть услышит тебя Лаис, бедный Анафоф!.”</w:t>
      </w:r>
      <w:r>
        <w:rPr>
          <w:lang w:val="ru-RU"/>
        </w:rPr>
        <w:t xml:space="preserve"> Должно полагать, что находилась в колене Вениаминовом, недалеко на с. от Иерусалима, по Евсевию, </w:t>
      </w:r>
      <w:r>
        <w:rPr>
          <w:i/>
          <w:lang w:val="ru-RU"/>
        </w:rPr>
        <w:t>“Гиллим”</w:t>
      </w:r>
      <w:r>
        <w:rPr>
          <w:lang w:val="ru-RU"/>
        </w:rPr>
        <w:t xml:space="preserve"> находился около Аккарона. Между городами, прибавленными LXX к городам колена Иудина (Нав 15:59), между Карсмом и Вефиром мы встречаем </w:t>
      </w:r>
      <w:r>
        <w:rPr>
          <w:i/>
          <w:lang w:val="ru-RU"/>
        </w:rPr>
        <w:t>Галлим.</w:t>
      </w:r>
    </w:p>
    <w:p>
      <w:pPr>
        <w:pStyle w:val="Normal"/>
        <w:tabs>
          <w:tab w:val="clear" w:pos="720"/>
          <w:tab w:val="left" w:pos="475" w:leader="none"/>
        </w:tabs>
        <w:ind w:left="40" w:hanging="0"/>
        <w:rPr/>
      </w:pPr>
      <w:r>
        <w:rPr>
          <w:b/>
          <w:color w:val="FF00FF"/>
          <w:lang w:val="ru-RU"/>
        </w:rPr>
        <w:t>ГАЛЛИОН</w:t>
      </w:r>
      <w:r>
        <w:rPr>
          <w:lang w:val="ru-RU"/>
        </w:rPr>
        <w:t xml:space="preserve"> (Деян 18:12-17; молоком питающийся) — брат знаменитого философа Сенеки, который посвятил ему свои книга: </w:t>
      </w:r>
      <w:r>
        <w:rPr>
          <w:i/>
          <w:lang w:val="ru-RU"/>
        </w:rPr>
        <w:t>О гневе</w:t>
      </w:r>
      <w:r>
        <w:rPr>
          <w:lang w:val="ru-RU"/>
        </w:rPr>
        <w:t xml:space="preserve"> (de ira). Римский Император Клавдий назначил его проконсулом в Ахаию в 53 году по Р.Х., где он и жил в г. Коринфе. В бытность свою проконсулом, он, по случаю возмущения в Коринфе Иудеев против ап. Павла, явил себя мужем рассудительным и правдивым (14-16). По показанию Иеронима, Галлион окончил жизнь самоубийством в 65 г. по Р.Х.</w:t>
      </w:r>
    </w:p>
    <w:p>
      <w:pPr>
        <w:pStyle w:val="Normal"/>
        <w:tabs>
          <w:tab w:val="clear" w:pos="720"/>
          <w:tab w:val="left" w:pos="475" w:leader="none"/>
        </w:tabs>
        <w:ind w:left="40" w:hanging="0"/>
        <w:rPr/>
      </w:pPr>
      <w:r>
        <w:rPr>
          <w:b/>
          <w:color w:val="FF00FF"/>
          <w:lang w:val="ru-RU"/>
        </w:rPr>
        <w:t>ГАЛЛОХЕШ</w:t>
      </w:r>
      <w:r>
        <w:rPr>
          <w:lang w:val="ru-RU"/>
        </w:rPr>
        <w:t xml:space="preserve"> (ворожея, обаятель; см. Неем 3:12, 10:24) — отец Шаллума, начальник Иерусалимского полуокруга, который вместе с своими дочерьми чинил Иерусалимскую стену при Нсемии.</w:t>
      </w:r>
    </w:p>
    <w:p>
      <w:pPr>
        <w:pStyle w:val="Normal"/>
        <w:tabs>
          <w:tab w:val="clear" w:pos="720"/>
          <w:tab w:val="left" w:pos="475" w:leader="none"/>
        </w:tabs>
        <w:ind w:left="40" w:hanging="0"/>
        <w:rPr/>
      </w:pPr>
      <w:r>
        <w:rPr>
          <w:b/>
          <w:color w:val="FF00FF"/>
          <w:lang w:val="ru-RU"/>
        </w:rPr>
        <w:t>ГАЛЬБАН</w:t>
      </w:r>
      <w:r>
        <w:rPr>
          <w:lang w:val="ru-RU"/>
        </w:rPr>
        <w:t xml:space="preserve"> (Galbanium), см. </w:t>
      </w:r>
      <w:r>
        <w:rPr>
          <w:i/>
          <w:lang w:val="ru-RU"/>
        </w:rPr>
        <w:t>Халвин.</w:t>
      </w:r>
    </w:p>
    <w:p>
      <w:pPr>
        <w:pStyle w:val="Normal"/>
        <w:tabs>
          <w:tab w:val="clear" w:pos="720"/>
          <w:tab w:val="left" w:pos="475" w:leader="none"/>
        </w:tabs>
        <w:ind w:left="40" w:hanging="0"/>
        <w:rPr/>
      </w:pPr>
      <w:r>
        <w:rPr>
          <w:b/>
          <w:color w:val="FF00FF"/>
          <w:lang w:val="ru-RU"/>
        </w:rPr>
        <w:t>ГАМ</w:t>
      </w:r>
      <w:r>
        <w:rPr>
          <w:lang w:val="ru-RU"/>
        </w:rPr>
        <w:t xml:space="preserve"> (шум, шумное сборище; Быт, 14:5) — название места, очевидно, главного города Зузимов, пораженных некогда Ксдорлаомером, царем Еламским, с его союзниками. Гезений полагает, что он находился в земле Аммонитской или в соседстве с нею.</w:t>
      </w:r>
    </w:p>
    <w:p>
      <w:pPr>
        <w:pStyle w:val="Normal"/>
        <w:tabs>
          <w:tab w:val="clear" w:pos="720"/>
          <w:tab w:val="left" w:pos="475" w:leader="none"/>
        </w:tabs>
        <w:rPr/>
      </w:pPr>
      <w:r>
        <w:rPr>
          <w:b/>
          <w:color w:val="FF00FF"/>
          <w:lang w:val="ru-RU"/>
        </w:rPr>
        <w:t>ГАМАДИМЫ</w:t>
      </w:r>
      <w:r>
        <w:rPr>
          <w:lang w:val="ru-RU"/>
        </w:rPr>
        <w:t xml:space="preserve"> (с Сирского и Арабского — храбрые воины). Это слово встречается только у пр. Иезекииля (27:11). </w:t>
      </w:r>
      <w:r>
        <w:rPr>
          <w:i/>
          <w:lang w:val="ru-RU"/>
        </w:rPr>
        <w:t xml:space="preserve">“Гамадимы были на башнях твоих </w:t>
      </w:r>
      <w:r>
        <w:rPr>
          <w:lang w:val="ru-RU"/>
        </w:rPr>
        <w:t xml:space="preserve">(Тира); </w:t>
      </w:r>
      <w:r>
        <w:rPr>
          <w:i/>
          <w:lang w:val="ru-RU"/>
        </w:rPr>
        <w:t>кругом по стенам твоим они вешали колчаны свои, они довершали красу твою.”</w:t>
      </w:r>
      <w:r>
        <w:rPr>
          <w:lang w:val="ru-RU"/>
        </w:rPr>
        <w:t xml:space="preserve"> Вероятно, под сим названием разумеется охранное войско, гарнизон, городские стражи. В древних приморских крепостях был обычай на зубцах стен вывешивать щиты и колчаны, как то видно из изображения подобной крепости, найденного Лейярдом в Куюнджике.</w:t>
      </w:r>
    </w:p>
    <w:p>
      <w:pPr>
        <w:pStyle w:val="Normal"/>
        <w:tabs>
          <w:tab w:val="clear" w:pos="720"/>
          <w:tab w:val="left" w:pos="475" w:leader="none"/>
        </w:tabs>
        <w:rPr/>
      </w:pPr>
      <w:r>
        <w:rPr>
          <w:b/>
          <w:color w:val="FF00FF"/>
          <w:lang w:val="ru-RU"/>
        </w:rPr>
        <w:t>ГАМАЛИИЛ</w:t>
      </w:r>
      <w:r>
        <w:rPr>
          <w:lang w:val="ru-RU"/>
        </w:rPr>
        <w:t xml:space="preserve"> (по Фюрсту, Бог-мздовоздаятель, а по другим, награда Божия) имя трех мужей: Чис 1:10, 2:20 и др. — сын Псдацура, глава или начальник в колене Манассиином, при перечислении народа у Синая и во время остановки в пустыне (10:23).</w:t>
      </w:r>
    </w:p>
    <w:p>
      <w:pPr>
        <w:pStyle w:val="Normal"/>
        <w:tabs>
          <w:tab w:val="clear" w:pos="720"/>
          <w:tab w:val="left" w:pos="475" w:leader="none"/>
        </w:tabs>
        <w:ind w:firstLine="220"/>
        <w:rPr/>
      </w:pPr>
      <w:r>
        <w:rPr>
          <w:lang w:val="ru-RU"/>
        </w:rPr>
        <w:t xml:space="preserve">Деян 5:34-40; известнейший законоучитель еврейский из фарисеев, за ученость называемый </w:t>
      </w:r>
      <w:r>
        <w:rPr>
          <w:i/>
          <w:lang w:val="ru-RU"/>
        </w:rPr>
        <w:t>славою закона и раввином</w:t>
      </w:r>
      <w:r>
        <w:rPr>
          <w:lang w:val="ru-RU"/>
        </w:rPr>
        <w:t xml:space="preserve"> (т.е. первым, главным учителем), давший синедриону совет благоприятный для апостолов. Апостол Павел, как видно из Деян 22:3 воспитывался в Тарсе Киликийском, </w:t>
      </w:r>
      <w:r>
        <w:rPr>
          <w:i/>
          <w:lang w:val="ru-RU"/>
        </w:rPr>
        <w:t>при ногах Гамалиила</w:t>
      </w:r>
      <w:r>
        <w:rPr>
          <w:lang w:val="ru-RU"/>
        </w:rPr>
        <w:t xml:space="preserve"> и был тщательно наставлен им в законе отеческом. Существует предание, что Гамалиил в продолжении 32 лет был председателем Иудейского синедриона (при Императорах: Тиверие, Каллигуле и Клавдии); по тому же преданию, он был крещен апостолами Петром и Иоанном, скончался за 18 лет до разрушения Иерусалима, и мощи его обретены в Кафар-Гамаде, в Палестине, в 416 году пресвитером Лукианом. Память его 2 августа. 2Езд. 8:29 — из сынов Фамара. В 1Езд 8:2 вместо </w:t>
      </w:r>
      <w:r>
        <w:rPr>
          <w:i/>
          <w:lang w:val="ru-RU"/>
        </w:rPr>
        <w:t>Гамалиила</w:t>
      </w:r>
      <w:r>
        <w:rPr>
          <w:lang w:val="ru-RU"/>
        </w:rPr>
        <w:t xml:space="preserve"> читается: </w:t>
      </w:r>
      <w:r>
        <w:rPr>
          <w:i/>
          <w:lang w:val="ru-RU"/>
        </w:rPr>
        <w:t xml:space="preserve">Даниил. </w:t>
      </w:r>
      <w:r>
        <w:rPr>
          <w:b/>
          <w:color w:val="FF00FF"/>
          <w:lang w:val="ru-RU"/>
        </w:rPr>
        <w:t>ГАЛМЕНЮХОТ</w:t>
      </w:r>
      <w:r>
        <w:rPr>
          <w:lang w:val="ru-RU"/>
        </w:rPr>
        <w:t xml:space="preserve"> (покой; 1Пар 2:52) — быть может, название местности в колене Вениаминовом, означающее род или поколение Шовала, потомства Халева, обитавшее в означенной местности.</w:t>
      </w:r>
    </w:p>
    <w:p>
      <w:pPr>
        <w:pStyle w:val="Normal"/>
        <w:tabs>
          <w:tab w:val="clear" w:pos="720"/>
          <w:tab w:val="left" w:pos="475" w:leader="none"/>
        </w:tabs>
        <w:rPr/>
      </w:pPr>
      <w:r>
        <w:rPr>
          <w:b/>
          <w:color w:val="FF00FF"/>
          <w:lang w:val="ru-RU"/>
        </w:rPr>
        <w:t>ГАММИФКАД</w:t>
      </w:r>
      <w:r>
        <w:rPr>
          <w:lang w:val="ru-RU"/>
        </w:rPr>
        <w:t xml:space="preserve"> (определенное, назначенное место; Неем 3:31) — одни из ворот Иерусалима, иначе называемые </w:t>
      </w:r>
      <w:r>
        <w:rPr>
          <w:i/>
          <w:lang w:val="ru-RU"/>
        </w:rPr>
        <w:t>Судные,</w:t>
      </w:r>
      <w:r>
        <w:rPr>
          <w:lang w:val="ru-RU"/>
        </w:rPr>
        <w:t xml:space="preserve"> вероятно те же самые, что у Иез 43:21 называется </w:t>
      </w:r>
      <w:r>
        <w:rPr>
          <w:i/>
          <w:lang w:val="ru-RU"/>
        </w:rPr>
        <w:t>“назначенное место Дома вне святилища.”</w:t>
      </w:r>
      <w:r>
        <w:rPr>
          <w:lang w:val="ru-RU"/>
        </w:rPr>
        <w:t xml:space="preserve"> По мнению некоторых, это так называемые ныне </w:t>
      </w:r>
      <w:r>
        <w:rPr>
          <w:i/>
          <w:lang w:val="ru-RU"/>
        </w:rPr>
        <w:t>Золотые ворота</w:t>
      </w:r>
      <w:r>
        <w:rPr>
          <w:lang w:val="ru-RU"/>
        </w:rPr>
        <w:t xml:space="preserve"> в Иерусалим. но сие точно не доказано.</w:t>
      </w:r>
    </w:p>
    <w:p>
      <w:pPr>
        <w:pStyle w:val="Normal"/>
        <w:tabs>
          <w:tab w:val="clear" w:pos="720"/>
          <w:tab w:val="left" w:pos="475" w:leader="none"/>
        </w:tabs>
        <w:rPr/>
      </w:pPr>
      <w:r>
        <w:rPr>
          <w:b/>
          <w:color w:val="FF00FF"/>
          <w:lang w:val="ru-RU"/>
        </w:rPr>
        <w:t>ГАМОНА</w:t>
      </w:r>
      <w:r>
        <w:rPr>
          <w:lang w:val="ru-RU"/>
        </w:rPr>
        <w:t xml:space="preserve"> (падение многопогребательное) — название, данное одному городу в пророчестве Иезекииля (39:11-16) и очевидно имеющее аллегорическое значение, в котором, по-видимому, представляется борьба язычества и царств земных с царством Божиим, конец которой указывается в От 20:7-9.</w:t>
      </w:r>
    </w:p>
    <w:p>
      <w:pPr>
        <w:pStyle w:val="Normal"/>
        <w:tabs>
          <w:tab w:val="clear" w:pos="720"/>
          <w:tab w:val="left" w:pos="475" w:leader="none"/>
        </w:tabs>
        <w:ind w:left="40" w:hanging="0"/>
        <w:rPr/>
      </w:pPr>
      <w:r>
        <w:rPr>
          <w:b/>
          <w:color w:val="FF00FF"/>
          <w:lang w:val="ru-RU"/>
        </w:rPr>
        <w:t>ГАМОН-ГОГ</w:t>
      </w:r>
      <w:r>
        <w:rPr>
          <w:lang w:val="ru-RU"/>
        </w:rPr>
        <w:t xml:space="preserve"> (многопогребательное Гога) — это название у Иез 39:11-15 дается долине Прохожих, на восток от моря (вероятно Мертвого) после погребения на ней Гога и его полчищ.</w:t>
      </w:r>
    </w:p>
    <w:p>
      <w:pPr>
        <w:pStyle w:val="Normal"/>
        <w:tabs>
          <w:tab w:val="clear" w:pos="720"/>
          <w:tab w:val="left" w:pos="475" w:leader="none"/>
        </w:tabs>
        <w:ind w:left="40" w:hanging="0"/>
        <w:rPr>
          <w:lang w:val="ru-RU"/>
        </w:rPr>
      </w:pPr>
      <w:r>
        <w:rPr>
          <w:b/>
          <w:color w:val="FF00FF"/>
          <w:lang w:val="ru-RU"/>
        </w:rPr>
        <w:t>ГАМУЛ,</w:t>
      </w:r>
      <w:r>
        <w:rPr>
          <w:lang w:val="ru-RU"/>
        </w:rPr>
        <w:t xml:space="preserve"> см. </w:t>
      </w:r>
      <w:r>
        <w:rPr>
          <w:i/>
          <w:lang w:val="ru-RU"/>
        </w:rPr>
        <w:t>Хамул.</w:t>
      </w:r>
    </w:p>
    <w:p>
      <w:pPr>
        <w:pStyle w:val="Normal"/>
        <w:tabs>
          <w:tab w:val="clear" w:pos="720"/>
          <w:tab w:val="left" w:pos="475" w:leader="none"/>
        </w:tabs>
        <w:rPr/>
      </w:pPr>
      <w:r>
        <w:rPr>
          <w:b/>
          <w:color w:val="FF00FF"/>
          <w:lang w:val="ru-RU"/>
        </w:rPr>
        <w:t>ГАМУЛ</w:t>
      </w:r>
      <w:r>
        <w:rPr>
          <w:lang w:val="ru-RU"/>
        </w:rPr>
        <w:t xml:space="preserve"> (зрелый, взрослый; 1Пар 24:17) — из глав поколений священнических во время Давида, получивший 22-й жребий в чреде священнослужения.</w:t>
      </w:r>
    </w:p>
    <w:p>
      <w:pPr>
        <w:pStyle w:val="Normal"/>
        <w:tabs>
          <w:tab w:val="clear" w:pos="720"/>
          <w:tab w:val="left" w:pos="475" w:leader="none"/>
        </w:tabs>
        <w:rPr/>
      </w:pPr>
      <w:r>
        <w:rPr>
          <w:b/>
          <w:color w:val="FF00FF"/>
          <w:lang w:val="ru-RU"/>
        </w:rPr>
        <w:t>ГАНОЗАН</w:t>
      </w:r>
      <w:r>
        <w:rPr>
          <w:lang w:val="ru-RU"/>
        </w:rPr>
        <w:t xml:space="preserve"> — по словам 2Пар 36:8 место погребения царя Иудейского Елиакима или Иоакима отца Иехонии, но в Еврейском и Вульгате этого названия нет.</w:t>
      </w:r>
    </w:p>
    <w:p>
      <w:pPr>
        <w:pStyle w:val="Normal"/>
        <w:tabs>
          <w:tab w:val="clear" w:pos="720"/>
          <w:tab w:val="left" w:pos="475" w:leader="none"/>
        </w:tabs>
        <w:rPr/>
      </w:pPr>
      <w:r>
        <w:rPr>
          <w:b/>
          <w:color w:val="FF00FF"/>
          <w:lang w:val="ru-RU"/>
        </w:rPr>
        <w:t>ГАПИЦЕЦ</w:t>
      </w:r>
      <w:r>
        <w:rPr>
          <w:lang w:val="ru-RU"/>
        </w:rPr>
        <w:t xml:space="preserve"> (рассеяние; см. 1Пар 24:15) — из глав поколений священнических, имевший при Давиде 18-й жребий в чреде служения священнического.</w:t>
      </w:r>
    </w:p>
    <w:p>
      <w:pPr>
        <w:pStyle w:val="Normal"/>
        <w:tabs>
          <w:tab w:val="clear" w:pos="720"/>
          <w:tab w:val="left" w:pos="475" w:leader="none"/>
        </w:tabs>
        <w:rPr/>
      </w:pPr>
      <w:r>
        <w:rPr>
          <w:b/>
          <w:color w:val="FF00FF"/>
          <w:lang w:val="ru-RU"/>
        </w:rPr>
        <w:t>ГАРАККАХИМ</w:t>
      </w:r>
      <w:r>
        <w:rPr>
          <w:lang w:val="ru-RU"/>
        </w:rPr>
        <w:t xml:space="preserve"> (составитель мазей; Неем 3:8) — отец Ханании, </w:t>
      </w:r>
      <w:r>
        <w:rPr>
          <w:i/>
          <w:lang w:val="ru-RU"/>
        </w:rPr>
        <w:t>серебрении,</w:t>
      </w:r>
      <w:r>
        <w:rPr>
          <w:lang w:val="ru-RU"/>
        </w:rPr>
        <w:t xml:space="preserve"> участвовавший в исправлении стены Иерусалимской при Неемии.</w:t>
      </w:r>
    </w:p>
    <w:p>
      <w:pPr>
        <w:pStyle w:val="Normal"/>
        <w:tabs>
          <w:tab w:val="clear" w:pos="720"/>
          <w:tab w:val="left" w:pos="475" w:leader="none"/>
        </w:tabs>
        <w:rPr/>
      </w:pPr>
      <w:r>
        <w:rPr>
          <w:b/>
          <w:color w:val="FF00FF"/>
          <w:lang w:val="ru-RU"/>
        </w:rPr>
        <w:t>ГАРАН</w:t>
      </w:r>
      <w:r>
        <w:rPr>
          <w:lang w:val="ru-RU"/>
        </w:rPr>
        <w:t xml:space="preserve"> (горный; 1Пар 23:9) — левит, сын Шимея, державший при Давиде чреду священнослужения в доме Господнем.</w:t>
      </w:r>
    </w:p>
    <w:p>
      <w:pPr>
        <w:pStyle w:val="Normal"/>
        <w:tabs>
          <w:tab w:val="clear" w:pos="720"/>
          <w:tab w:val="left" w:pos="475" w:leader="none"/>
        </w:tabs>
        <w:rPr/>
      </w:pPr>
      <w:r>
        <w:rPr>
          <w:b/>
          <w:color w:val="FF00FF"/>
          <w:lang w:val="ru-RU"/>
        </w:rPr>
        <w:t>ГАРАРИТЯНИН</w:t>
      </w:r>
      <w:r>
        <w:rPr>
          <w:lang w:val="ru-RU"/>
        </w:rPr>
        <w:t xml:space="preserve"> (горец, горный). </w:t>
      </w:r>
      <w:r>
        <w:rPr>
          <w:i/>
          <w:lang w:val="ru-RU"/>
        </w:rPr>
        <w:t>Шамма,</w:t>
      </w:r>
      <w:r>
        <w:rPr>
          <w:lang w:val="ru-RU"/>
        </w:rPr>
        <w:t xml:space="preserve"> сын Are, Гараритянин, упоминается, как один из храбрых в войске Давида (2Цар 23:11). В 2Цар 23:33, 1Пар 11:34 и 35 — </w:t>
      </w:r>
      <w:r>
        <w:rPr>
          <w:i/>
          <w:lang w:val="ru-RU"/>
        </w:rPr>
        <w:t>Шама</w:t>
      </w:r>
      <w:r>
        <w:rPr>
          <w:lang w:val="ru-RU"/>
        </w:rPr>
        <w:t xml:space="preserve"> Гараритянин и </w:t>
      </w:r>
      <w:r>
        <w:rPr>
          <w:i/>
          <w:lang w:val="ru-RU"/>
        </w:rPr>
        <w:t>Ахиам,</w:t>
      </w:r>
      <w:r>
        <w:rPr>
          <w:lang w:val="ru-RU"/>
        </w:rPr>
        <w:t xml:space="preserve"> сын Шарара, Араритянин, также числятся между храбрыми воинами в войске Давида.</w:t>
      </w:r>
    </w:p>
    <w:p>
      <w:pPr>
        <w:pStyle w:val="Normal"/>
        <w:tabs>
          <w:tab w:val="clear" w:pos="720"/>
          <w:tab w:val="left" w:pos="475" w:leader="none"/>
        </w:tabs>
        <w:rPr>
          <w:lang w:val="ru-RU"/>
        </w:rPr>
      </w:pPr>
      <w:r>
        <w:rPr>
          <w:b/>
          <w:color w:val="FF00FF"/>
          <w:lang w:val="ru-RU"/>
        </w:rPr>
        <w:t>ГАРЕБ</w:t>
      </w:r>
      <w:r>
        <w:rPr>
          <w:lang w:val="ru-RU"/>
        </w:rPr>
        <w:t xml:space="preserve"> (прокаженный, шелудивый): 2Цар 23:38 — один из 37-ми славных воинов Давида, называется Итритянином, или как житель Уатира, города в гористой стране Иудейской. Иер 31:39 — холм, по близости Иерусалима, упоминаемый только в означенном месте, иначе называется </w:t>
      </w:r>
      <w:r>
        <w:rPr>
          <w:i/>
          <w:lang w:val="ru-RU"/>
        </w:rPr>
        <w:t>Гарив.</w:t>
      </w:r>
    </w:p>
    <w:p>
      <w:pPr>
        <w:pStyle w:val="Normal"/>
        <w:tabs>
          <w:tab w:val="clear" w:pos="720"/>
          <w:tab w:val="left" w:pos="475" w:leader="none"/>
        </w:tabs>
        <w:rPr/>
      </w:pPr>
      <w:r>
        <w:rPr>
          <w:b/>
          <w:color w:val="FF00FF"/>
          <w:lang w:val="ru-RU"/>
        </w:rPr>
        <w:t>ГАРИЗИМ</w:t>
      </w:r>
      <w:r>
        <w:rPr>
          <w:lang w:val="ru-RU"/>
        </w:rPr>
        <w:t xml:space="preserve"> (быть отрезанным, отделенным; Вт 11:29, Нав 8:33, Суд 9:7, 2Мак 6:2) — название горы в центре Палестины, в уделе колена Ефремова. Вместе с горою Гевал, г. Гаризим была назначена Моисеем для ежегодного чтения Закона при всенародном собрании, и на оной шесть колен Израиля: Симеоново, Левиино, Иудово, Иссахарово и Веииаминово должны были произносить благословение на исполнителей Закона (Нав 8:33-35), тогда как на противоположной юре — Гевал другие шесть колен: Рувимово, Гадово, Асирово, Завулоново, Даново и Неффалимово — проклятие на нарушителей оного. Ковчег Завета, окруженный священниками и левитами, находился при этом обряде, по-видимому, между двумя горами. На г. Гевал по приказанию Моисея был устроен Израильтянами жертвенник из цельных камней, на которых были высечены 10 заповедей Господних (Вт 17:2-8). Обе горы, как мы уже заметили выше, находились в колене Ефремовом и разделялись долиною, на которой впоследствии был выстроен г. Сихем. После Вавилонского плена Самаряне выстроили на г. Гаризим храм, разрушенный впрочем около 129 года до Р.Х. Иоанном Гирканом, но и после сего гора Гаризим оставалась для Самарян преимущественным местом молитвы (Ин 4:23). </w:t>
      </w:r>
      <w:r>
        <w:rPr>
          <w:i/>
          <w:lang w:val="ru-RU"/>
        </w:rPr>
        <w:t>Отцы наши поклонялись на этой горе,</w:t>
      </w:r>
      <w:r>
        <w:rPr>
          <w:lang w:val="ru-RU"/>
        </w:rPr>
        <w:t xml:space="preserve"> говорила Самарянка в беседе с Господом, при колодце Иаковлевом, указывая на г. Гаризим. И ныне немногие Самаряне, живущие в Наблузе (Библ. Сихем), называют Гаризим </w:t>
      </w:r>
      <w:r>
        <w:rPr>
          <w:i/>
          <w:lang w:val="ru-RU"/>
        </w:rPr>
        <w:t>горою святою, благословенною</w:t>
      </w:r>
      <w:r>
        <w:rPr>
          <w:lang w:val="ru-RU"/>
        </w:rPr>
        <w:t xml:space="preserve"> и во время молитвы обращаются к ней лицом. По свидетельству путешественников, местность, окружающая г. Гаризим, и доселе изобилует террасами, садами, и фруктовыми деревьями, свидетельствующими как богата была сия страна в прежнее время. Жалкие остатки храма Самарянского, вместе с другими интересными развалинами на вершине г. Гаризим, доселе еще показывают путешественникам, но, по уверению других, что ничто иное как развалины древней Римской крепости. Гора Гаризим в настоящее время известна у Арабов под названием: </w:t>
      </w:r>
      <w:r>
        <w:rPr>
          <w:i/>
          <w:lang w:val="ru-RU"/>
        </w:rPr>
        <w:t xml:space="preserve">Шех-Ганем </w:t>
      </w:r>
      <w:r>
        <w:rPr>
          <w:lang w:val="ru-RU"/>
        </w:rPr>
        <w:t>(овечья гора), названная так, быть может, от жертвоприношений.</w:t>
      </w:r>
    </w:p>
    <w:p>
      <w:pPr>
        <w:pStyle w:val="Normal"/>
        <w:tabs>
          <w:tab w:val="clear" w:pos="720"/>
          <w:tab w:val="left" w:pos="475" w:leader="none"/>
        </w:tabs>
        <w:rPr/>
      </w:pPr>
      <w:r>
        <w:rPr>
          <w:b/>
          <w:color w:val="FF00FF"/>
          <w:lang w:val="ru-RU"/>
        </w:rPr>
        <w:t>ГАРМИ</w:t>
      </w:r>
      <w:r>
        <w:rPr>
          <w:lang w:val="ru-RU"/>
        </w:rPr>
        <w:t xml:space="preserve"> (костяной, костистый; 1Пар 4:19) — сын Мереда от Годии, упоминаемый в родословии потомков патриарха Иуды.</w:t>
      </w:r>
    </w:p>
    <w:p>
      <w:pPr>
        <w:pStyle w:val="Normal"/>
        <w:tabs>
          <w:tab w:val="clear" w:pos="720"/>
          <w:tab w:val="left" w:pos="475" w:leader="none"/>
        </w:tabs>
        <w:rPr/>
      </w:pPr>
      <w:r>
        <w:rPr>
          <w:b/>
          <w:color w:val="FF00FF"/>
          <w:lang w:val="ru-RU"/>
        </w:rPr>
        <w:t>ГАРОДИТЯНИН</w:t>
      </w:r>
      <w:r>
        <w:rPr>
          <w:lang w:val="ru-RU"/>
        </w:rPr>
        <w:t xml:space="preserve"> (происходящий от Гарода): 1Пар 11:27 — один из храбрых воинов Давида, называемый также: </w:t>
      </w:r>
      <w:r>
        <w:rPr>
          <w:i/>
          <w:lang w:val="ru-RU"/>
        </w:rPr>
        <w:t xml:space="preserve">Гараритянин. </w:t>
      </w:r>
      <w:r>
        <w:rPr>
          <w:lang w:val="ru-RU"/>
        </w:rPr>
        <w:t>Другое лицо из сильных и храбрых Давида, упоминаемое только во 2Цар 23:25.</w:t>
      </w:r>
    </w:p>
    <w:p>
      <w:pPr>
        <w:pStyle w:val="Normal"/>
        <w:tabs>
          <w:tab w:val="clear" w:pos="720"/>
          <w:tab w:val="left" w:pos="475" w:leader="none"/>
        </w:tabs>
        <w:ind w:left="40" w:hanging="0"/>
        <w:rPr/>
      </w:pPr>
      <w:r>
        <w:rPr>
          <w:b/>
          <w:color w:val="FF00FF"/>
          <w:lang w:val="ru-RU"/>
        </w:rPr>
        <w:t>ГАРОФ</w:t>
      </w:r>
      <w:r>
        <w:rPr>
          <w:lang w:val="ru-RU"/>
        </w:rPr>
        <w:t xml:space="preserve"> (прозорливец; 1Пар 2:52) — сын Шовала, очевидно одно и то же лицо, что и </w:t>
      </w:r>
      <w:r>
        <w:rPr>
          <w:i/>
          <w:lang w:val="ru-RU"/>
        </w:rPr>
        <w:t>Реаия</w:t>
      </w:r>
      <w:r>
        <w:rPr>
          <w:lang w:val="ru-RU"/>
        </w:rPr>
        <w:t xml:space="preserve"> в 4:2.</w:t>
      </w:r>
    </w:p>
    <w:p>
      <w:pPr>
        <w:pStyle w:val="Normal"/>
        <w:tabs>
          <w:tab w:val="clear" w:pos="720"/>
          <w:tab w:val="left" w:pos="475" w:leader="none"/>
        </w:tabs>
        <w:rPr/>
      </w:pPr>
      <w:r>
        <w:rPr>
          <w:b/>
          <w:color w:val="FF00FF"/>
          <w:lang w:val="ru-RU"/>
        </w:rPr>
        <w:t>ГАРУМ</w:t>
      </w:r>
      <w:r>
        <w:rPr>
          <w:lang w:val="ru-RU"/>
        </w:rPr>
        <w:t xml:space="preserve"> (возвышенный; 1Пар 4:8) — имя встречающееся в родословии потомков иуды.</w:t>
      </w:r>
    </w:p>
    <w:p>
      <w:pPr>
        <w:pStyle w:val="Normal"/>
        <w:tabs>
          <w:tab w:val="clear" w:pos="720"/>
          <w:tab w:val="left" w:pos="475" w:leader="none"/>
        </w:tabs>
        <w:rPr/>
      </w:pPr>
      <w:r>
        <w:rPr>
          <w:b/>
          <w:color w:val="FF00FF"/>
          <w:lang w:val="ru-RU"/>
        </w:rPr>
        <w:t>ГАС.</w:t>
      </w:r>
      <w:r>
        <w:rPr>
          <w:lang w:val="ru-RU"/>
        </w:rPr>
        <w:t xml:space="preserve"> см. 2Езд 5:34, где сыны Гаса упоминаются в числе служителей при храме, возвратившихся из Вавилона в Иудею.</w:t>
      </w:r>
    </w:p>
    <w:p>
      <w:pPr>
        <w:pStyle w:val="Normal"/>
        <w:tabs>
          <w:tab w:val="clear" w:pos="720"/>
          <w:tab w:val="left" w:pos="475" w:leader="none"/>
        </w:tabs>
        <w:rPr/>
      </w:pPr>
      <w:r>
        <w:rPr>
          <w:b/>
          <w:color w:val="FF00FF"/>
          <w:lang w:val="ru-RU"/>
        </w:rPr>
        <w:t>ГАССЕНУЯ</w:t>
      </w:r>
      <w:r>
        <w:rPr>
          <w:lang w:val="ru-RU"/>
        </w:rPr>
        <w:t xml:space="preserve"> (иглистая, острая; 1Пар 9:7) — из сынов Вениаминовых., один из предков Селлу.</w:t>
      </w:r>
    </w:p>
    <w:p>
      <w:pPr>
        <w:pStyle w:val="Normal"/>
        <w:tabs>
          <w:tab w:val="clear" w:pos="720"/>
          <w:tab w:val="left" w:pos="475" w:leader="none"/>
        </w:tabs>
        <w:rPr/>
      </w:pPr>
      <w:r>
        <w:rPr>
          <w:b/>
          <w:color w:val="FF00FF"/>
          <w:lang w:val="ru-RU"/>
        </w:rPr>
        <w:t>ГАССОФЕРЕФ</w:t>
      </w:r>
      <w:r>
        <w:rPr>
          <w:lang w:val="ru-RU"/>
        </w:rPr>
        <w:t xml:space="preserve"> (писец, письменность; 1Езд 2:55, Неем 7:57) из сынов рабов Соломоновых, предок одного из семейств, возвратившихся из плена с Зоровавелем.</w:t>
      </w:r>
    </w:p>
    <w:p>
      <w:pPr>
        <w:pStyle w:val="Normal"/>
        <w:tabs>
          <w:tab w:val="clear" w:pos="720"/>
          <w:tab w:val="left" w:pos="475" w:leader="none"/>
        </w:tabs>
        <w:rPr/>
      </w:pPr>
      <w:r>
        <w:rPr>
          <w:b/>
          <w:color w:val="FF00FF"/>
          <w:lang w:val="ru-RU"/>
        </w:rPr>
        <w:t>ГАФАМ</w:t>
      </w:r>
      <w:r>
        <w:rPr>
          <w:lang w:val="ru-RU"/>
        </w:rPr>
        <w:t xml:space="preserve"> (сожженная долина; 1Пар 1:36) — сын Елифаза и внук Исава, один из старейшин в земле Идумеев (Быт 36:16).</w:t>
      </w:r>
    </w:p>
    <w:p>
      <w:pPr>
        <w:pStyle w:val="Normal"/>
        <w:tabs>
          <w:tab w:val="clear" w:pos="720"/>
          <w:tab w:val="left" w:pos="475" w:leader="none"/>
        </w:tabs>
        <w:rPr/>
      </w:pPr>
      <w:r>
        <w:rPr>
          <w:b/>
          <w:color w:val="FF00FF"/>
          <w:lang w:val="ru-RU"/>
        </w:rPr>
        <w:t>ГАФАХ</w:t>
      </w:r>
      <w:r>
        <w:rPr>
          <w:lang w:val="ru-RU"/>
        </w:rPr>
        <w:t xml:space="preserve"> (слово древнеперсидское; Есф 4:5-10) — один из евнухов Артаксеркса, приставленный им для служения Есфири.</w:t>
      </w:r>
    </w:p>
    <w:p>
      <w:pPr>
        <w:pStyle w:val="Normal"/>
        <w:tabs>
          <w:tab w:val="clear" w:pos="720"/>
          <w:tab w:val="left" w:pos="475" w:leader="none"/>
        </w:tabs>
        <w:rPr>
          <w:lang w:val="ru-RU"/>
        </w:rPr>
      </w:pPr>
      <w:r>
        <w:rPr>
          <w:b/>
          <w:color w:val="FF00FF"/>
          <w:lang w:val="ru-RU"/>
        </w:rPr>
        <w:t>ГАФ-РИММОН</w:t>
      </w:r>
      <w:r>
        <w:rPr>
          <w:lang w:val="ru-RU"/>
        </w:rPr>
        <w:t xml:space="preserve"> (точило, тиски для выжимания сока из гранатов) — название двух городов, упоминаемых в книге Иисуса Навина: Нав 19:45 — город в колене Дановом, Левитский, на з. от Иерусалима. Нав 21:25 — город левитский в полуколене Манассиином между Фаанахом и Мегиддо, по ту сторону Иордана. В 1Пар 6:60 он называется </w:t>
      </w:r>
      <w:r>
        <w:rPr>
          <w:i/>
          <w:lang w:val="ru-RU"/>
        </w:rPr>
        <w:t>Билеам.</w:t>
      </w:r>
    </w:p>
    <w:p>
      <w:pPr>
        <w:pStyle w:val="Normal"/>
        <w:tabs>
          <w:tab w:val="clear" w:pos="720"/>
          <w:tab w:val="left" w:pos="475" w:leader="none"/>
        </w:tabs>
        <w:rPr/>
      </w:pPr>
      <w:r>
        <w:rPr>
          <w:b/>
          <w:color w:val="FF00FF"/>
          <w:lang w:val="ru-RU"/>
        </w:rPr>
        <w:t>ГАФ-ХЕФЕР</w:t>
      </w:r>
      <w:r>
        <w:rPr>
          <w:lang w:val="ru-RU"/>
        </w:rPr>
        <w:t xml:space="preserve"> (точило кладезя; 4Цар 14:25) — юрод в колене Завулоновом, иначе называемый </w:t>
      </w:r>
      <w:r>
        <w:rPr>
          <w:i/>
          <w:lang w:val="ru-RU"/>
        </w:rPr>
        <w:t>Геф-Хефер</w:t>
      </w:r>
      <w:r>
        <w:rPr>
          <w:lang w:val="ru-RU"/>
        </w:rPr>
        <w:t xml:space="preserve"> (Нав 19:13), месторождение пр. Ионы, где и доныне, в селении </w:t>
      </w:r>
      <w:r>
        <w:rPr>
          <w:i/>
          <w:lang w:val="ru-RU"/>
        </w:rPr>
        <w:t>Эль-Мешхад,</w:t>
      </w:r>
      <w:r>
        <w:rPr>
          <w:lang w:val="ru-RU"/>
        </w:rPr>
        <w:t xml:space="preserve"> между Назаретом и Тивериадою, на вершине одного холма указывают его гробницу.</w:t>
      </w:r>
    </w:p>
    <w:p>
      <w:pPr>
        <w:pStyle w:val="Normal"/>
        <w:tabs>
          <w:tab w:val="clear" w:pos="720"/>
          <w:tab w:val="left" w:pos="475" w:leader="none"/>
        </w:tabs>
        <w:rPr/>
      </w:pPr>
      <w:r>
        <w:rPr>
          <w:b/>
          <w:color w:val="FF00FF"/>
          <w:lang w:val="ru-RU"/>
        </w:rPr>
        <w:t>ГАХАЛИЯ</w:t>
      </w:r>
      <w:r>
        <w:rPr>
          <w:lang w:val="ru-RU"/>
        </w:rPr>
        <w:t xml:space="preserve"> (быть может, украшение Господа; Неем 10:1) — отец Неемии, несомненно происходивший из какого либо знаменитого Иудейского рода, так как он состоял областеначальником в земле Иудейской, а сын его Неемия был виночерпием при дворе царском.</w:t>
      </w:r>
    </w:p>
    <w:p>
      <w:pPr>
        <w:pStyle w:val="Normal"/>
        <w:tabs>
          <w:tab w:val="clear" w:pos="720"/>
          <w:tab w:val="left" w:pos="475" w:leader="none"/>
        </w:tabs>
        <w:rPr/>
      </w:pPr>
      <w:r>
        <w:rPr>
          <w:b/>
          <w:color w:val="FF00FF"/>
          <w:lang w:val="ru-RU"/>
        </w:rPr>
        <w:t>ГАХАМ</w:t>
      </w:r>
      <w:r>
        <w:rPr>
          <w:lang w:val="ru-RU"/>
        </w:rPr>
        <w:t xml:space="preserve"> (горячий, сожженный; Ныт. 22:24) — сын Нахора и племянник Авраама.</w:t>
      </w:r>
    </w:p>
    <w:p>
      <w:pPr>
        <w:pStyle w:val="Normal"/>
        <w:tabs>
          <w:tab w:val="clear" w:pos="720"/>
          <w:tab w:val="left" w:pos="475" w:leader="none"/>
        </w:tabs>
        <w:rPr>
          <w:lang w:val="ru-RU"/>
        </w:rPr>
      </w:pPr>
      <w:r>
        <w:rPr>
          <w:b/>
          <w:color w:val="FF00FF"/>
          <w:lang w:val="ru-RU"/>
        </w:rPr>
        <w:t>ГАХАР</w:t>
      </w:r>
      <w:r>
        <w:rPr>
          <w:lang w:val="ru-RU"/>
        </w:rPr>
        <w:t xml:space="preserve"> (убежище, логово; 1Езд 2:47, Неем 7:49) — из Нефинеев, возвратившихся из Вавилона в Иудею. В 2Езд 5:30 вместо </w:t>
      </w:r>
      <w:r>
        <w:rPr>
          <w:i/>
          <w:lang w:val="ru-RU"/>
        </w:rPr>
        <w:t>Гахар</w:t>
      </w:r>
      <w:r>
        <w:rPr>
          <w:lang w:val="ru-RU"/>
        </w:rPr>
        <w:t xml:space="preserve"> стоит: </w:t>
      </w:r>
      <w:r>
        <w:rPr>
          <w:i/>
          <w:lang w:val="ru-RU"/>
        </w:rPr>
        <w:t>Геддур.</w:t>
      </w:r>
    </w:p>
    <w:p>
      <w:pPr>
        <w:pStyle w:val="Normal"/>
        <w:tabs>
          <w:tab w:val="clear" w:pos="720"/>
          <w:tab w:val="left" w:pos="475" w:leader="none"/>
        </w:tabs>
        <w:rPr/>
      </w:pPr>
      <w:r>
        <w:rPr>
          <w:b/>
          <w:color w:val="FF00FF"/>
          <w:lang w:val="ru-RU"/>
        </w:rPr>
        <w:t>ГАХИЛА</w:t>
      </w:r>
      <w:r>
        <w:rPr>
          <w:lang w:val="ru-RU"/>
        </w:rPr>
        <w:t xml:space="preserve"> (тьма; 1Цар 23:19, 26:1) — название холма на юге Иешимона и близ пустыни Зиф. На этом холме Давид дважды укрывался от преследования Саула (23:19-28, 26:1-25). Оба раза Саул, уведомляемый Зифеями о местопребывании Давида, покушался захватить его, но тщетно. В первый раз помешало Саулу овладеть Давидом нападение Филистимлян, а во второй, сам Давид, проникнув ночью с Авессою в шатер Саула, взяли оттуда кувшин и копье и ушли никем незамеченные (26:12). Думают, Гахила находился в южной части колена Иудина.</w:t>
      </w:r>
    </w:p>
    <w:p>
      <w:pPr>
        <w:pStyle w:val="Normal"/>
        <w:tabs>
          <w:tab w:val="clear" w:pos="720"/>
          <w:tab w:val="left" w:pos="475" w:leader="none"/>
        </w:tabs>
        <w:rPr/>
      </w:pPr>
      <w:r>
        <w:rPr>
          <w:b/>
          <w:color w:val="FF00FF"/>
          <w:lang w:val="ru-RU"/>
        </w:rPr>
        <w:t>ГАЦЛЕЛПОНИ</w:t>
      </w:r>
      <w:r>
        <w:rPr>
          <w:lang w:val="ru-RU"/>
        </w:rPr>
        <w:t xml:space="preserve"> (покров, зашита моя) — дочь Етама, упоминаемая в 1Пар 4:3 — вместе со своими братьями.</w:t>
      </w:r>
    </w:p>
    <w:p>
      <w:pPr>
        <w:pStyle w:val="Normal"/>
        <w:tabs>
          <w:tab w:val="clear" w:pos="720"/>
          <w:tab w:val="left" w:pos="475" w:leader="none"/>
        </w:tabs>
        <w:rPr/>
      </w:pPr>
      <w:r>
        <w:rPr>
          <w:b/>
          <w:color w:val="FF00FF"/>
          <w:lang w:val="ru-RU"/>
        </w:rPr>
        <w:t>ГАЦОР</w:t>
      </w:r>
      <w:r>
        <w:rPr>
          <w:lang w:val="ru-RU"/>
        </w:rPr>
        <w:t xml:space="preserve"> (огороженное место, селение) — название двух городов: Нав 15:25 — так назывался иначе г. Хецрон, на границе колена Иудина в Идумее. Неем 11:33 — один из городов, занятых Вениамитянами, по возвращении их из Вавилонского плена. Можно думать, что он находился на с. от Иерусалима в недальнем от него расстоянии.</w:t>
      </w:r>
    </w:p>
    <w:p>
      <w:pPr>
        <w:pStyle w:val="Normal"/>
        <w:tabs>
          <w:tab w:val="clear" w:pos="720"/>
          <w:tab w:val="left" w:pos="475" w:leader="none"/>
        </w:tabs>
        <w:ind w:left="40" w:hanging="0"/>
        <w:rPr/>
      </w:pPr>
      <w:r>
        <w:rPr>
          <w:b/>
          <w:color w:val="FF00FF"/>
          <w:lang w:val="ru-RU"/>
        </w:rPr>
        <w:t>ГАЦОР-ХАДАФА</w:t>
      </w:r>
      <w:r>
        <w:rPr>
          <w:lang w:val="ru-RU"/>
        </w:rPr>
        <w:t xml:space="preserve"> (новый Гацор; Нав 15:25) — город колена Иудина, близ Идумеи, вероятно, тот же самый что и Гацор.</w:t>
      </w:r>
    </w:p>
    <w:p>
      <w:pPr>
        <w:pStyle w:val="Normal"/>
        <w:tabs>
          <w:tab w:val="clear" w:pos="720"/>
          <w:tab w:val="left" w:pos="475" w:leader="none"/>
        </w:tabs>
        <w:rPr/>
      </w:pPr>
      <w:r>
        <w:rPr>
          <w:b/>
          <w:color w:val="FF00FF"/>
          <w:lang w:val="ru-RU"/>
        </w:rPr>
        <w:t>ГАЦОРФИЙ</w:t>
      </w:r>
      <w:r>
        <w:rPr>
          <w:lang w:val="ru-RU"/>
        </w:rPr>
        <w:t xml:space="preserve"> (золотых дел мастер; Неем 3:31) — отец Малахии, как кажется, золотых дел</w:t>
      </w:r>
    </w:p>
    <w:p>
      <w:pPr>
        <w:pStyle w:val="Normal"/>
        <w:tabs>
          <w:tab w:val="clear" w:pos="720"/>
          <w:tab w:val="left" w:pos="475" w:leader="none"/>
        </w:tabs>
        <w:rPr>
          <w:lang w:val="ru-RU"/>
        </w:rPr>
      </w:pPr>
      <w:r>
        <w:rPr>
          <w:lang w:val="ru-RU"/>
        </w:rPr>
        <w:t>мастера, одного из чинивших стену Иерусалимскую.</w:t>
      </w:r>
    </w:p>
    <w:p>
      <w:pPr>
        <w:pStyle w:val="Normal"/>
        <w:tabs>
          <w:tab w:val="clear" w:pos="720"/>
          <w:tab w:val="left" w:pos="475" w:leader="none"/>
        </w:tabs>
        <w:rPr/>
      </w:pPr>
      <w:r>
        <w:rPr>
          <w:b/>
          <w:color w:val="FF00FF"/>
          <w:lang w:val="ru-RU"/>
        </w:rPr>
        <w:t>ГАШЕМ</w:t>
      </w:r>
      <w:r>
        <w:rPr>
          <w:lang w:val="ru-RU"/>
        </w:rPr>
        <w:t xml:space="preserve"> (с Араб. лучистый, светлый; 1Пар 11:34), Гашем-Гизонитянин, вероятно назван так по месту своего происхождения, но местность эта неизвестность.</w:t>
      </w:r>
    </w:p>
    <w:p>
      <w:pPr>
        <w:pStyle w:val="Normal"/>
        <w:tabs>
          <w:tab w:val="clear" w:pos="720"/>
          <w:tab w:val="left" w:pos="475" w:leader="none"/>
        </w:tabs>
        <w:rPr/>
      </w:pPr>
      <w:r>
        <w:rPr>
          <w:b/>
          <w:color w:val="FF00FF"/>
          <w:lang w:val="ru-RU"/>
        </w:rPr>
        <w:t>ГВОЗДЬ</w:t>
      </w:r>
      <w:r>
        <w:rPr>
          <w:lang w:val="ru-RU"/>
        </w:rPr>
        <w:t xml:space="preserve"> (1Езд 9:8). По свидетельству путешественников мы знаем, что так как восточные дома строятся из непрочного материала и, что называется, на скорую руку, то гвозди и костыли, необходимые для вешания платья, занавесей и других разных потребностей, не вбиваются, по нашему обыкновению, в стену, но выделываются из железа или дерева вместе с самою стеною во время сооружения оной. Такие гвозди обыкновенно бывают очень длинны и далеко выдаются внутрь по окончании постройки. Сила иносказания в приведенной нами цитате очевидна: гвоздь, сделанный описанным образом, не легко было вырвать рукою; его можно было вырвать разве только разбивши самую стену, или известную часть оной. Отсюда означенное слово переведено в указанной цитате словами: дал </w:t>
      </w:r>
      <w:r>
        <w:rPr>
          <w:i/>
          <w:lang w:val="ru-RU"/>
        </w:rPr>
        <w:t>нам утвердиться на месте святыни Его</w:t>
      </w:r>
      <w:r>
        <w:rPr>
          <w:lang w:val="ru-RU"/>
        </w:rPr>
        <w:t xml:space="preserve"> (Сравн. Захарии 10:4).</w:t>
      </w:r>
    </w:p>
    <w:p>
      <w:pPr>
        <w:pStyle w:val="Normal"/>
        <w:tabs>
          <w:tab w:val="clear" w:pos="720"/>
          <w:tab w:val="left" w:pos="475" w:leader="none"/>
        </w:tabs>
        <w:rPr/>
      </w:pPr>
      <w:r>
        <w:rPr>
          <w:b/>
          <w:color w:val="FF00FF"/>
          <w:lang w:val="ru-RU"/>
        </w:rPr>
        <w:t>ГЕВА</w:t>
      </w:r>
      <w:r>
        <w:rPr>
          <w:lang w:val="ru-RU"/>
        </w:rPr>
        <w:t xml:space="preserve"> или</w:t>
      </w:r>
      <w:r>
        <w:rPr>
          <w:b/>
          <w:color w:val="FF00FF"/>
          <w:lang w:val="ru-RU"/>
        </w:rPr>
        <w:t xml:space="preserve"> ГИВА</w:t>
      </w:r>
      <w:r>
        <w:rPr>
          <w:lang w:val="ru-RU"/>
        </w:rPr>
        <w:t xml:space="preserve"> (холм; Нав 21:17, 3Цар 15:22) — город в колене Вениаминовом на северной оконечности оного, отданный с предместьями, в числе 12-ти других городов левитам (Нав 18:24). Отсюда выражение </w:t>
      </w:r>
      <w:r>
        <w:rPr>
          <w:i/>
          <w:lang w:val="ru-RU"/>
        </w:rPr>
        <w:t>от Гивы до Вирсавии</w:t>
      </w:r>
      <w:r>
        <w:rPr>
          <w:lang w:val="ru-RU"/>
        </w:rPr>
        <w:t xml:space="preserve"> означает всю длину страны. Близ Гевы Давид вскоре после своего вступления на престол нанес сильное поражение Филистимлянам (2Цар 5:25). В настоящее время это небольшое селение </w:t>
      </w:r>
      <w:r>
        <w:rPr>
          <w:i/>
          <w:lang w:val="ru-RU"/>
        </w:rPr>
        <w:t>Жеба,</w:t>
      </w:r>
      <w:r>
        <w:rPr>
          <w:lang w:val="ru-RU"/>
        </w:rPr>
        <w:t xml:space="preserve"> с остатками древних развалин, расположенное на живописном холме, в расстоянии около трех часов пути к с. от Иерусалима и в нескольких верстах от Мукмаса (Библейский Михемас).</w:t>
      </w:r>
    </w:p>
    <w:p>
      <w:pPr>
        <w:pStyle w:val="Normal"/>
        <w:tabs>
          <w:tab w:val="clear" w:pos="720"/>
          <w:tab w:val="left" w:pos="475" w:leader="none"/>
        </w:tabs>
        <w:rPr/>
      </w:pPr>
      <w:r>
        <w:rPr>
          <w:b/>
          <w:color w:val="FF00FF"/>
          <w:lang w:val="ru-RU"/>
        </w:rPr>
        <w:t>ГЕВАЛ</w:t>
      </w:r>
      <w:r>
        <w:rPr>
          <w:lang w:val="ru-RU"/>
        </w:rPr>
        <w:t xml:space="preserve"> (голый, безволосый): см.</w:t>
      </w:r>
      <w:r>
        <w:rPr>
          <w:b/>
          <w:lang w:val="ru-RU"/>
        </w:rPr>
        <w:t xml:space="preserve"> </w:t>
      </w:r>
      <w:r>
        <w:rPr>
          <w:b/>
          <w:i/>
          <w:lang w:val="ru-RU"/>
        </w:rPr>
        <w:t>Гаришм.</w:t>
      </w:r>
      <w:r>
        <w:rPr>
          <w:lang w:val="ru-RU"/>
        </w:rPr>
        <w:t xml:space="preserve"> Ныне у Арабов Гевал называется </w:t>
      </w:r>
      <w:r>
        <w:rPr>
          <w:i/>
          <w:lang w:val="ru-RU"/>
        </w:rPr>
        <w:t>Имад-Эд-Дииа,</w:t>
      </w:r>
      <w:r>
        <w:rPr>
          <w:lang w:val="ru-RU"/>
        </w:rPr>
        <w:t xml:space="preserve"> что значит </w:t>
      </w:r>
      <w:r>
        <w:rPr>
          <w:i/>
          <w:lang w:val="ru-RU"/>
        </w:rPr>
        <w:t xml:space="preserve">столп веры. </w:t>
      </w:r>
      <w:r>
        <w:rPr>
          <w:lang w:val="ru-RU"/>
        </w:rPr>
        <w:t xml:space="preserve">Пс 82:8; название местности или народа, вероятно, враждебного Израилю, упоминаемого при перечислении врагов его. Иез 27:9; Финикийский город в 20 англ. милях к с. от Бейрута, называемый Греками и Римлянами </w:t>
      </w:r>
      <w:r>
        <w:rPr>
          <w:i/>
          <w:lang w:val="ru-RU"/>
        </w:rPr>
        <w:t>Киблос,</w:t>
      </w:r>
      <w:r>
        <w:rPr>
          <w:lang w:val="ru-RU"/>
        </w:rPr>
        <w:t xml:space="preserve"> а в настоящее время селение </w:t>
      </w:r>
      <w:r>
        <w:rPr>
          <w:i/>
          <w:lang w:val="ru-RU"/>
        </w:rPr>
        <w:t xml:space="preserve">Жебель, </w:t>
      </w:r>
      <w:r>
        <w:rPr>
          <w:lang w:val="ru-RU"/>
        </w:rPr>
        <w:t>представляющее одни только развалины. В дни процветания и могущества Тира город славился кораблестроением. Соломон же преимущественно употреблял жителей Гевала в дело при построении Иерусалимского храма (3Цар 5:18).</w:t>
      </w:r>
    </w:p>
    <w:p>
      <w:pPr>
        <w:pStyle w:val="Normal"/>
        <w:tabs>
          <w:tab w:val="clear" w:pos="720"/>
          <w:tab w:val="left" w:pos="475" w:leader="none"/>
        </w:tabs>
        <w:rPr/>
      </w:pPr>
      <w:r>
        <w:rPr>
          <w:b/>
          <w:color w:val="FF00FF"/>
          <w:lang w:val="ru-RU"/>
        </w:rPr>
        <w:t>ГЕВЕР</w:t>
      </w:r>
      <w:r>
        <w:rPr>
          <w:lang w:val="ru-RU"/>
        </w:rPr>
        <w:t xml:space="preserve"> (муж), см. </w:t>
      </w:r>
      <w:r>
        <w:rPr>
          <w:i/>
          <w:lang w:val="ru-RU"/>
        </w:rPr>
        <w:t xml:space="preserve">Беч-Гевер. </w:t>
      </w:r>
      <w:r>
        <w:rPr>
          <w:lang w:val="ru-RU"/>
        </w:rPr>
        <w:t>3Цар 4:19 — сын Урия, из приставников Соломона, в земле Галаадской, в земле Сигона и Ога. 3Цар 4:13 — отец одного из приставников Соломона, в Рамофе Галаадском, и окружающей местности. Он назначается Бен-Гевер.</w:t>
      </w:r>
    </w:p>
    <w:p>
      <w:pPr>
        <w:pStyle w:val="Normal"/>
        <w:tabs>
          <w:tab w:val="clear" w:pos="720"/>
          <w:tab w:val="left" w:pos="475" w:leader="none"/>
        </w:tabs>
        <w:rPr/>
      </w:pPr>
      <w:r>
        <w:rPr>
          <w:b/>
          <w:color w:val="FF00FF"/>
          <w:lang w:val="ru-RU"/>
        </w:rPr>
        <w:t>ГЕВИМ</w:t>
      </w:r>
      <w:r>
        <w:rPr>
          <w:lang w:val="ru-RU"/>
        </w:rPr>
        <w:t xml:space="preserve"> (рвы, колодцы; Ис 10:31) — упоминается только у пр. Исаии, как собственное имя города, на с. от Иерусалима, близ Лнафафа. Настоящее местоположение неизвестно.</w:t>
      </w:r>
    </w:p>
    <w:p>
      <w:pPr>
        <w:pStyle w:val="Normal"/>
        <w:tabs>
          <w:tab w:val="clear" w:pos="720"/>
          <w:tab w:val="left" w:pos="475" w:leader="none"/>
        </w:tabs>
        <w:rPr/>
      </w:pPr>
      <w:r>
        <w:rPr>
          <w:b/>
          <w:color w:val="FF00FF"/>
          <w:lang w:val="ru-RU"/>
        </w:rPr>
        <w:t>ГЕВЛА ЗЕМЛЯ</w:t>
      </w:r>
      <w:r>
        <w:rPr>
          <w:lang w:val="ru-RU"/>
        </w:rPr>
        <w:t xml:space="preserve"> (Филистимская, Нав 13:5) — обширная равнина, во времена Иисуса Навина назначенная в наследие Израильтянам, оставалась еще непокоренною.</w:t>
      </w:r>
    </w:p>
    <w:p>
      <w:pPr>
        <w:pStyle w:val="Normal"/>
        <w:tabs>
          <w:tab w:val="clear" w:pos="720"/>
          <w:tab w:val="left" w:pos="475" w:leader="none"/>
        </w:tabs>
        <w:rPr/>
      </w:pPr>
      <w:r>
        <w:rPr>
          <w:b/>
          <w:color w:val="FF00FF"/>
          <w:lang w:val="ru-RU"/>
        </w:rPr>
        <w:t>ГЕГАЙ</w:t>
      </w:r>
      <w:r>
        <w:rPr>
          <w:lang w:val="ru-RU"/>
        </w:rPr>
        <w:t xml:space="preserve"> (достопочтенный; Есф 2:8) — один из евнухов царя Артаксеркса, надзору которого была вверена Есфирь, воспитанница Мардохея и благоволением которого она пользовалась.</w:t>
      </w:r>
    </w:p>
    <w:p>
      <w:pPr>
        <w:pStyle w:val="Normal"/>
        <w:tabs>
          <w:tab w:val="clear" w:pos="720"/>
          <w:tab w:val="left" w:pos="475" w:leader="none"/>
        </w:tabs>
        <w:rPr/>
      </w:pPr>
      <w:r>
        <w:rPr>
          <w:b/>
          <w:color w:val="FF00FF"/>
          <w:lang w:val="ru-RU"/>
        </w:rPr>
        <w:t>ГЕДАЛИЯ</w:t>
      </w:r>
      <w:r>
        <w:rPr>
          <w:lang w:val="ru-RU"/>
        </w:rPr>
        <w:t xml:space="preserve"> (велик Господь). 1Пар 25:3-9 — левит из сынов Идифуна, игравших при богослужении на арфе, во времена Давида. 1Езд 10:18 — священник, один из женившихся на иноплеменницах. У пророка Софония читается </w:t>
      </w:r>
      <w:r>
        <w:rPr>
          <w:i/>
          <w:lang w:val="ru-RU"/>
        </w:rPr>
        <w:t>Годолия</w:t>
      </w:r>
      <w:r>
        <w:rPr>
          <w:lang w:val="ru-RU"/>
        </w:rPr>
        <w:t xml:space="preserve"> Соф. 1:1 — предок пророка Софония.</w:t>
      </w:r>
    </w:p>
    <w:p>
      <w:pPr>
        <w:pStyle w:val="Normal"/>
        <w:tabs>
          <w:tab w:val="clear" w:pos="720"/>
          <w:tab w:val="left" w:pos="475" w:leader="none"/>
        </w:tabs>
        <w:rPr>
          <w:lang w:val="ru-RU"/>
        </w:rPr>
      </w:pPr>
      <w:r>
        <w:rPr>
          <w:b/>
          <w:color w:val="FF00FF"/>
          <w:lang w:val="ru-RU"/>
        </w:rPr>
        <w:t>ГЕДДУР.</w:t>
      </w:r>
      <w:r>
        <w:rPr>
          <w:lang w:val="ru-RU"/>
        </w:rPr>
        <w:t xml:space="preserve"> см. 2Езд 5:30. В 1Ездры 2:47 вместо </w:t>
      </w:r>
      <w:r>
        <w:rPr>
          <w:i/>
          <w:lang w:val="ru-RU"/>
        </w:rPr>
        <w:t>Геддур</w:t>
      </w:r>
      <w:r>
        <w:rPr>
          <w:lang w:val="ru-RU"/>
        </w:rPr>
        <w:t xml:space="preserve"> стоит: </w:t>
      </w:r>
      <w:r>
        <w:rPr>
          <w:i/>
          <w:lang w:val="ru-RU"/>
        </w:rPr>
        <w:t>Гиддвл.</w:t>
      </w:r>
    </w:p>
    <w:p>
      <w:pPr>
        <w:pStyle w:val="Normal"/>
        <w:tabs>
          <w:tab w:val="clear" w:pos="720"/>
          <w:tab w:val="left" w:pos="475" w:leader="none"/>
        </w:tabs>
        <w:rPr/>
      </w:pPr>
      <w:r>
        <w:rPr>
          <w:b/>
          <w:color w:val="FF00FF"/>
          <w:lang w:val="ru-RU"/>
        </w:rPr>
        <w:t>ГЕДЕОН</w:t>
      </w:r>
      <w:r>
        <w:rPr>
          <w:lang w:val="ru-RU"/>
        </w:rPr>
        <w:t xml:space="preserve"> (разрушитель): Суд 6:11 — сын Иоаса из г. Офры, колена Манассиина, 7-й судья Израильский. Он был от природы очень скромный, и когда Ангел Господень предложил ему идти во имя Господне и спасти Израильтян от ига Мадианитян; Гедеон отвечал: </w:t>
      </w:r>
      <w:r>
        <w:rPr>
          <w:i/>
          <w:lang w:val="ru-RU"/>
        </w:rPr>
        <w:t>вот и племя мое в колене Манассиииом самое бедное и я в доме отца моего младший</w:t>
      </w:r>
      <w:r>
        <w:rPr>
          <w:lang w:val="ru-RU"/>
        </w:rPr>
        <w:t xml:space="preserve"> (Суд 6:15). Господу угодно было обнадежить Гедеона поразительными знамениями Своего могущества и помощи, о которых подробно упоминается в 6, 7 и 8 главах кн. Судей. Затем, с 300 безоружных воинов он поразил на голову Мадианитян (8:4-21). Благодарные Израильтяне предлагали Гедеону царскую власть, но он отверг эту честь, сказавши: </w:t>
      </w:r>
      <w:r>
        <w:rPr>
          <w:i/>
          <w:lang w:val="ru-RU"/>
        </w:rPr>
        <w:t>Господь да владеет вами</w:t>
      </w:r>
      <w:r>
        <w:rPr>
          <w:lang w:val="ru-RU"/>
        </w:rPr>
        <w:t xml:space="preserve"> (8:22-23). Он имел неосторожность из доставленного ему народом золота сделать священную одежду — </w:t>
      </w:r>
      <w:r>
        <w:rPr>
          <w:i/>
          <w:lang w:val="ru-RU"/>
        </w:rPr>
        <w:t>ефод,</w:t>
      </w:r>
      <w:r>
        <w:rPr>
          <w:lang w:val="ru-RU"/>
        </w:rPr>
        <w:t xml:space="preserve"> и положить оную в своем городе, чем подал народу повод впасть в идолопоклонство (8:24-34). </w:t>
      </w:r>
      <w:r>
        <w:rPr>
          <w:i/>
          <w:lang w:val="ru-RU"/>
        </w:rPr>
        <w:t>И был он (ефод) сетью Гедеону и всему дому его,</w:t>
      </w:r>
      <w:r>
        <w:rPr>
          <w:lang w:val="ru-RU"/>
        </w:rPr>
        <w:t xml:space="preserve"> замечает как бы с прискорбием свящ. писатель кн. Судей о сем случае. Впрочем Гедеон мирно судил Израилю в продолжение 40 лет, скончался в доброй старости и погребен в Офре. Он оставил после себя 70 сыновей, которые все, за исключением одного, были умерщвлены Авимелехом, сыном его от наложницы, захватившим власть в свои руки. Псалмопевец (Пс 83), Ис 9:4 и ап. Павел (Евр 11:32) с похвалою отзываются о деяниях Гедеона.</w:t>
      </w:r>
    </w:p>
    <w:p>
      <w:pPr>
        <w:pStyle w:val="Normal"/>
        <w:tabs>
          <w:tab w:val="clear" w:pos="720"/>
          <w:tab w:val="left" w:pos="475" w:leader="none"/>
        </w:tabs>
        <w:ind w:firstLine="220"/>
        <w:rPr>
          <w:lang w:val="ru-RU"/>
        </w:rPr>
      </w:pPr>
      <w:r>
        <w:rPr>
          <w:lang w:val="ru-RU"/>
        </w:rPr>
        <w:t>Иудифь 8:1 — предок Иудифи, упоминаемый в ее родословии.</w:t>
      </w:r>
    </w:p>
    <w:p>
      <w:pPr>
        <w:pStyle w:val="Normal"/>
        <w:tabs>
          <w:tab w:val="clear" w:pos="720"/>
          <w:tab w:val="left" w:pos="475" w:leader="none"/>
        </w:tabs>
        <w:rPr/>
      </w:pPr>
      <w:r>
        <w:rPr>
          <w:b/>
          <w:color w:val="FF00FF"/>
          <w:lang w:val="ru-RU"/>
        </w:rPr>
        <w:t>ГЕДЕРА</w:t>
      </w:r>
      <w:r>
        <w:rPr>
          <w:lang w:val="ru-RU"/>
        </w:rPr>
        <w:t xml:space="preserve"> (огороженное место, овчарня; Нав 15:36) — название древнего города в колене Иудином, но его положение неизвестно. Кажется, был еще город Гедера в колене Вениаминовом (1Пар 12:4). Из Гедеры происходил </w:t>
      </w:r>
      <w:r>
        <w:rPr>
          <w:i/>
          <w:lang w:val="ru-RU"/>
        </w:rPr>
        <w:t>Баил-Ханан,</w:t>
      </w:r>
      <w:r>
        <w:rPr>
          <w:lang w:val="ru-RU"/>
        </w:rPr>
        <w:t xml:space="preserve"> надзиратель над маслинами и смоковницами царя Давида (1Пар 27:28).</w:t>
      </w:r>
    </w:p>
    <w:p>
      <w:pPr>
        <w:pStyle w:val="Normal"/>
        <w:tabs>
          <w:tab w:val="clear" w:pos="720"/>
          <w:tab w:val="left" w:pos="475" w:leader="none"/>
        </w:tabs>
        <w:rPr/>
      </w:pPr>
      <w:r>
        <w:rPr>
          <w:b/>
          <w:color w:val="FF00FF"/>
          <w:lang w:val="ru-RU"/>
        </w:rPr>
        <w:t>ГЕДЕРОФ</w:t>
      </w:r>
      <w:r>
        <w:rPr>
          <w:lang w:val="ru-RU"/>
        </w:rPr>
        <w:t xml:space="preserve"> (Нав 15:41; множественное число слова </w:t>
      </w:r>
      <w:r>
        <w:rPr>
          <w:i/>
          <w:lang w:val="ru-RU"/>
        </w:rPr>
        <w:t>Гедера</w:t>
      </w:r>
      <w:r>
        <w:rPr>
          <w:lang w:val="ru-RU"/>
        </w:rPr>
        <w:t>)</w:t>
      </w:r>
      <w:r>
        <w:rPr>
          <w:i/>
          <w:lang w:val="ru-RU"/>
        </w:rPr>
        <w:t xml:space="preserve"> — </w:t>
      </w:r>
      <w:r>
        <w:rPr>
          <w:lang w:val="ru-RU"/>
        </w:rPr>
        <w:t>город, принадлежавший колену Иудину, в Сефсле. Он лежал несколько севернее Гедеры хотя и в близком расстоянии от сей последней.</w:t>
      </w:r>
    </w:p>
    <w:p>
      <w:pPr>
        <w:pStyle w:val="Normal"/>
        <w:tabs>
          <w:tab w:val="clear" w:pos="720"/>
          <w:tab w:val="left" w:pos="475" w:leader="none"/>
        </w:tabs>
        <w:rPr/>
      </w:pPr>
      <w:r>
        <w:rPr>
          <w:b/>
          <w:color w:val="FF00FF"/>
          <w:lang w:val="ru-RU"/>
        </w:rPr>
        <w:t>ГЕДОР</w:t>
      </w:r>
      <w:r>
        <w:rPr>
          <w:lang w:val="ru-RU"/>
        </w:rPr>
        <w:t xml:space="preserve"> (стена, укрепление): имя двух лиц. Одно из них упоминается в родословии Саула (1Пар 8:31, 9:37), второе в родословии потомков патр. Иуды (1Пар 4:4), именно сын Пенуела. Название двух городов: один из них лежал в нагорных странах колена Иудина, на с. от Хеврона. Полагают, что эти нынешний </w:t>
      </w:r>
      <w:r>
        <w:rPr>
          <w:i/>
          <w:lang w:val="ru-RU"/>
        </w:rPr>
        <w:t>Жедур</w:t>
      </w:r>
      <w:r>
        <w:rPr>
          <w:lang w:val="ru-RU"/>
        </w:rPr>
        <w:t xml:space="preserve"> между Хевроном и Вифлеемом (Нав 15:58). Другой, вероятно, город колена Вениаминова (1 Пар, 12:7). Из него происходили Иоела и Зевадия, воины Саула, присоединившиеся к Давиду в Секелаге.</w:t>
      </w:r>
    </w:p>
    <w:p>
      <w:pPr>
        <w:pStyle w:val="Normal"/>
        <w:tabs>
          <w:tab w:val="clear" w:pos="720"/>
          <w:tab w:val="left" w:pos="475" w:leader="none"/>
        </w:tabs>
        <w:ind w:left="40" w:hanging="0"/>
        <w:rPr/>
      </w:pPr>
      <w:r>
        <w:rPr>
          <w:b/>
          <w:color w:val="FF00FF"/>
          <w:lang w:val="ru-RU"/>
        </w:rPr>
        <w:t>ГЕЕННА</w:t>
      </w:r>
      <w:r>
        <w:rPr>
          <w:lang w:val="ru-RU"/>
        </w:rPr>
        <w:t xml:space="preserve"> (с Евр долина </w:t>
      </w:r>
      <w:r>
        <w:rPr>
          <w:i/>
          <w:lang w:val="ru-RU"/>
        </w:rPr>
        <w:t xml:space="preserve">Гинном) — </w:t>
      </w:r>
      <w:r>
        <w:rPr>
          <w:lang w:val="ru-RU"/>
        </w:rPr>
        <w:t xml:space="preserve">название глубокого и узкого оврага на южной стороне Иерусалима, в котором, при Ахазе, идолопоклонствующие Иудеи сжигали своих детей в честь идола Молоха, при игре на музыкальных инструментах, с тем чтобы заглушить их жалобные вопли (см. </w:t>
      </w:r>
      <w:r>
        <w:rPr>
          <w:i/>
          <w:lang w:val="ru-RU"/>
        </w:rPr>
        <w:t xml:space="preserve">Тофет; </w:t>
      </w:r>
      <w:r>
        <w:rPr>
          <w:lang w:val="ru-RU"/>
        </w:rPr>
        <w:t xml:space="preserve">2Пар 28:3, Иср. 7:31). Царь Иосия, истребляя идолопоклонство, осквернил это место — в него стали выбрасывать городские нечистоты, кости человеческие, трупы казненных преступников и павших животных. Для уничтожения зловония и предохранения города от заразы, в этой долине постоянно горел огонь (Ис 66:24, Мк 9:43-48), и потому это место впоследствии называлось </w:t>
      </w:r>
      <w:r>
        <w:rPr>
          <w:i/>
          <w:lang w:val="ru-RU"/>
        </w:rPr>
        <w:t>геенною огненною,</w:t>
      </w:r>
      <w:r>
        <w:rPr>
          <w:lang w:val="ru-RU"/>
        </w:rPr>
        <w:t xml:space="preserve"> и стало местом ужаса и отвращения для Израильтян. В позднейшее время этот овраг сделался символом вечного мучения, </w:t>
      </w:r>
      <w:r>
        <w:rPr>
          <w:i/>
          <w:lang w:val="ru-RU"/>
        </w:rPr>
        <w:t>где червь не умирает и огонь не угасает</w:t>
      </w:r>
      <w:r>
        <w:rPr>
          <w:lang w:val="ru-RU"/>
        </w:rPr>
        <w:t xml:space="preserve"> (Мк 9:44). В этом смысле слово </w:t>
      </w:r>
      <w:r>
        <w:rPr>
          <w:i/>
          <w:lang w:val="ru-RU"/>
        </w:rPr>
        <w:t xml:space="preserve">геенна </w:t>
      </w:r>
      <w:r>
        <w:rPr>
          <w:lang w:val="ru-RU"/>
        </w:rPr>
        <w:t xml:space="preserve">употребляется постоянно Господом или одно, или с прибавлением: </w:t>
      </w:r>
      <w:r>
        <w:rPr>
          <w:i/>
          <w:lang w:val="ru-RU"/>
        </w:rPr>
        <w:t>огненная</w:t>
      </w:r>
      <w:r>
        <w:rPr>
          <w:lang w:val="ru-RU"/>
        </w:rPr>
        <w:t xml:space="preserve"> (Мф 5:29-30, 10:28, Мк 9:43-45, Лк 12:6. Мф 5:22, 18:9, Мк 9:47, Иак. 3:6).</w:t>
      </w:r>
    </w:p>
    <w:p>
      <w:pPr>
        <w:pStyle w:val="Normal"/>
        <w:tabs>
          <w:tab w:val="clear" w:pos="720"/>
          <w:tab w:val="left" w:pos="475" w:leader="none"/>
        </w:tabs>
        <w:ind w:left="40" w:hanging="0"/>
        <w:rPr/>
      </w:pPr>
      <w:r>
        <w:rPr>
          <w:b/>
          <w:color w:val="FF00FF"/>
          <w:lang w:val="ru-RU"/>
        </w:rPr>
        <w:t>ГЕЗЕР,</w:t>
      </w:r>
      <w:r>
        <w:rPr>
          <w:lang w:val="ru-RU"/>
        </w:rPr>
        <w:t xml:space="preserve"> или</w:t>
      </w:r>
      <w:r>
        <w:rPr>
          <w:b/>
          <w:color w:val="FF00FF"/>
          <w:lang w:val="ru-RU"/>
        </w:rPr>
        <w:t xml:space="preserve"> ГАЗЕР</w:t>
      </w:r>
      <w:r>
        <w:rPr>
          <w:lang w:val="ru-RU"/>
        </w:rPr>
        <w:t xml:space="preserve"> (часть, кусок, обрубок (Нав 16:3) — древний Хананейский город, лежавший на южной окраине колена Ефремова, к с.-з. от Иерусалима; он оставался во владении Хананеев (Нав 10:33, 16:10, Суд 1:29) до тех пор, пока Египетский царь не взял оный и не отдал его в приданое за своею дочерью, вышедшей замуж за Соломона (3Цар 9:16). Соломон восстановил и укрепил его (3Цар 9:17). Как важная крепость, этот город часто упоминается во времена Маккавейские (2Мак 10:32-36, 1Мак 9:52 и др.).</w:t>
      </w:r>
    </w:p>
    <w:p>
      <w:pPr>
        <w:pStyle w:val="Normal"/>
        <w:tabs>
          <w:tab w:val="clear" w:pos="720"/>
          <w:tab w:val="left" w:pos="475" w:leader="none"/>
        </w:tabs>
        <w:rPr/>
      </w:pPr>
      <w:r>
        <w:rPr>
          <w:b/>
          <w:color w:val="FF00FF"/>
          <w:lang w:val="ru-RU"/>
        </w:rPr>
        <w:t>ГЕЛВУЙ</w:t>
      </w:r>
      <w:r>
        <w:rPr>
          <w:lang w:val="ru-RU"/>
        </w:rPr>
        <w:t xml:space="preserve"> (пенящийся, или волнующийся источник) — название горы или горных возвышенностей между гг. Изреелем и Скифополем, в уделе колена Иссахарова. Здесь, в битве с Филистимлянами, были убиты три сына Саула, в числе их и Ионафан, и сам Саул, покрытый ранами, боясь попасть в руки неприятеля, пал на свой меч и умер (1 Цар: 31:1-6, 1Пар 10:1-6). Получивши печальную весть о смерти Саула и Ионафана и о роковом исходе сражения, Давид в плачевной песни излил свою глубокую скорбь: </w:t>
      </w:r>
      <w:r>
        <w:rPr>
          <w:i/>
          <w:lang w:val="ru-RU"/>
        </w:rPr>
        <w:t>Горы Гвлвуйские!</w:t>
      </w:r>
      <w:r>
        <w:rPr>
          <w:lang w:val="ru-RU"/>
        </w:rPr>
        <w:t xml:space="preserve"> восклицал он с горестью, </w:t>
      </w:r>
      <w:r>
        <w:rPr>
          <w:i/>
          <w:lang w:val="ru-RU"/>
        </w:rPr>
        <w:t>да не сойдет ни роса, ни дождь на вас, и да не будет на вас полей с плодами; ибо там повержен щит сильных</w:t>
      </w:r>
      <w:r>
        <w:rPr>
          <w:lang w:val="ru-RU"/>
        </w:rPr>
        <w:t xml:space="preserve"> (2Цар 1:21). Впрочем нельзя думать, чтобы это заклинание исполнилось буквально, или что оно высказано с целию вызвать гнев Божий на Гелвуйские горы; нет, оно было лишь выражением глубокой горести, как и тот скорбный вопль Иова, когда он проклял день своего рождения. На южном склоне гор доселе еще находится селение под названием: </w:t>
      </w:r>
      <w:r>
        <w:rPr>
          <w:i/>
          <w:lang w:val="ru-RU"/>
        </w:rPr>
        <w:t>Желбон,</w:t>
      </w:r>
      <w:r>
        <w:rPr>
          <w:lang w:val="ru-RU"/>
        </w:rPr>
        <w:t xml:space="preserve"> положение которого соответствует описанию сделанному Евсевием одного селения </w:t>
      </w:r>
      <w:r>
        <w:rPr>
          <w:i/>
          <w:lang w:val="ru-RU"/>
        </w:rPr>
        <w:t>Gelbiis</w:t>
      </w:r>
      <w:r>
        <w:rPr>
          <w:lang w:val="ru-RU"/>
        </w:rPr>
        <w:t xml:space="preserve"> на горе Гелвуй, в 6 римск. милях от Скифополя. Цепь Гелвуйскнх гор тянется с з. на в. почти на 15 верст; горные склоны по большей части обнажены. Называется ныне </w:t>
      </w:r>
      <w:r>
        <w:rPr>
          <w:i/>
          <w:lang w:val="ru-RU"/>
        </w:rPr>
        <w:t>Жебель-Фукуах.</w:t>
      </w:r>
    </w:p>
    <w:p>
      <w:pPr>
        <w:pStyle w:val="Normal"/>
        <w:tabs>
          <w:tab w:val="clear" w:pos="720"/>
          <w:tab w:val="left" w:pos="475" w:leader="none"/>
        </w:tabs>
        <w:rPr/>
      </w:pPr>
      <w:r>
        <w:rPr>
          <w:b/>
          <w:color w:val="FF00FF"/>
          <w:lang w:val="ru-RU"/>
        </w:rPr>
        <w:t>ГЕЛЕМ</w:t>
      </w:r>
      <w:r>
        <w:rPr>
          <w:lang w:val="ru-RU"/>
        </w:rPr>
        <w:t xml:space="preserve"> (удар, поражение). см. 1Пар 7:35.</w:t>
      </w:r>
    </w:p>
    <w:p>
      <w:pPr>
        <w:pStyle w:val="Normal"/>
        <w:tabs>
          <w:tab w:val="clear" w:pos="720"/>
          <w:tab w:val="left" w:pos="475" w:leader="none"/>
        </w:tabs>
        <w:rPr/>
      </w:pPr>
      <w:r>
        <w:rPr>
          <w:b/>
          <w:color w:val="FF00FF"/>
          <w:lang w:val="ru-RU"/>
        </w:rPr>
        <w:t>ГЕЛИЛОФ</w:t>
      </w:r>
      <w:r>
        <w:rPr>
          <w:lang w:val="ru-RU"/>
        </w:rPr>
        <w:t xml:space="preserve"> (область, страна; Нав 18:17) — местность на ю. границе колена Вениаминова. Название это встречается только в приведенной цитате. В параллельном месте (Нав 15:17) называется: </w:t>
      </w:r>
      <w:r>
        <w:rPr>
          <w:i/>
          <w:lang w:val="ru-RU"/>
        </w:rPr>
        <w:t>Галгал,</w:t>
      </w:r>
      <w:r>
        <w:rPr>
          <w:lang w:val="ru-RU"/>
        </w:rPr>
        <w:t xml:space="preserve"> и потому думают, что Гелилоф тождествен с Галгалом.</w:t>
      </w:r>
    </w:p>
    <w:p>
      <w:pPr>
        <w:pStyle w:val="Normal"/>
        <w:tabs>
          <w:tab w:val="clear" w:pos="720"/>
          <w:tab w:val="left" w:pos="475" w:leader="none"/>
        </w:tabs>
        <w:rPr/>
      </w:pPr>
      <w:r>
        <w:rPr>
          <w:b/>
          <w:color w:val="FF00FF"/>
          <w:lang w:val="ru-RU"/>
        </w:rPr>
        <w:t>ГЕМАЛЛИЙ</w:t>
      </w:r>
      <w:r>
        <w:rPr>
          <w:lang w:val="ru-RU"/>
        </w:rPr>
        <w:t xml:space="preserve"> (владеющий верблюдами; Чис 13:13) — отец Аммииля, из колена Данова, посланного Навином в числе прочих соглядатаев для обозрения земли Обетованной.</w:t>
      </w:r>
    </w:p>
    <w:p>
      <w:pPr>
        <w:pStyle w:val="Normal"/>
        <w:tabs>
          <w:tab w:val="clear" w:pos="720"/>
          <w:tab w:val="left" w:pos="475" w:leader="none"/>
        </w:tabs>
        <w:rPr/>
      </w:pPr>
      <w:r>
        <w:rPr>
          <w:b/>
          <w:color w:val="FF00FF"/>
          <w:lang w:val="ru-RU"/>
        </w:rPr>
        <w:t>ГЕМАН</w:t>
      </w:r>
      <w:r>
        <w:rPr>
          <w:lang w:val="ru-RU"/>
        </w:rPr>
        <w:t xml:space="preserve"> (шумная толпа; Быт 36:22) — сын Лотана, сына Сеирова в земле Эдомской. В 1Пар (1:39) стоит: </w:t>
      </w:r>
      <w:r>
        <w:rPr>
          <w:i/>
          <w:lang w:val="ru-RU"/>
        </w:rPr>
        <w:t>Гемим.</w:t>
      </w:r>
    </w:p>
    <w:p>
      <w:pPr>
        <w:pStyle w:val="Normal"/>
        <w:tabs>
          <w:tab w:val="clear" w:pos="720"/>
          <w:tab w:val="left" w:pos="475" w:leader="none"/>
        </w:tabs>
        <w:rPr/>
      </w:pPr>
      <w:r>
        <w:rPr>
          <w:b/>
          <w:color w:val="FF00FF"/>
          <w:lang w:val="ru-RU"/>
        </w:rPr>
        <w:t>ГЕМАРИЯ</w:t>
      </w:r>
      <w:r>
        <w:rPr>
          <w:lang w:val="ru-RU"/>
        </w:rPr>
        <w:t xml:space="preserve"> (Господь-совершитель) — имя двух лиц: Иер 29:1-3 — сын Хелкия, вероятно, из важных сановников царя Седекии. В 597 г. до Р.Х. он был послан царем Седекиею к Навуходоносору, в Вавилон, и передал пленным иудеям в Вавилоне письмо к ним пр. Иеремии. Иер 36:10, 12, 25 — сын писца </w:t>
      </w:r>
      <w:r>
        <w:rPr>
          <w:i/>
          <w:lang w:val="ru-RU"/>
        </w:rPr>
        <w:t>Шафана</w:t>
      </w:r>
      <w:r>
        <w:rPr>
          <w:lang w:val="ru-RU"/>
        </w:rPr>
        <w:t xml:space="preserve"> (4Цар 22:3), отец Михаии, живший в отдельной комнате Иерусалимского храма. Он просил царя Иоакима не сжигать свиток, написанный пр. Варухом и прочитать оный, по приказанию Иеремии. Но ни царь, ни вес слуги его не думали о своем исправлении, не послушали его увещаний, и свиток весь был уничтожен: после того как Иегудий прочитывал три или четыре столбца, царь отрезывал их писцовым ножичком и бросал на огонь в жаровню (Иер 36:23).</w:t>
      </w:r>
    </w:p>
    <w:p>
      <w:pPr>
        <w:pStyle w:val="Normal"/>
        <w:tabs>
          <w:tab w:val="clear" w:pos="720"/>
          <w:tab w:val="left" w:pos="475" w:leader="none"/>
        </w:tabs>
        <w:rPr/>
      </w:pPr>
      <w:r>
        <w:rPr>
          <w:b/>
          <w:color w:val="FF00FF"/>
          <w:lang w:val="ru-RU"/>
        </w:rPr>
        <w:t>ГЕНЕЙ</w:t>
      </w:r>
      <w:r>
        <w:rPr>
          <w:lang w:val="ru-RU"/>
        </w:rPr>
        <w:t xml:space="preserve"> (2Мак 12:2) — отец Аполлония, местного Антиохийского начальника в Иудее, при Антиохе Евпаторе, во времена Иуды Маккавейского.</w:t>
      </w:r>
    </w:p>
    <w:p>
      <w:pPr>
        <w:pStyle w:val="Normal"/>
        <w:tabs>
          <w:tab w:val="clear" w:pos="720"/>
          <w:tab w:val="left" w:pos="475" w:leader="none"/>
        </w:tabs>
        <w:rPr/>
      </w:pPr>
      <w:r>
        <w:rPr>
          <w:b/>
          <w:color w:val="FF00FF"/>
          <w:lang w:val="ru-RU"/>
        </w:rPr>
        <w:t>ГЕННИСАР, ГЕННИСАРЕТ, ГЕННИСАРЕТСКАЯ ЗЕМЛЯ</w:t>
      </w:r>
      <w:r>
        <w:rPr>
          <w:lang w:val="ru-RU"/>
        </w:rPr>
        <w:t xml:space="preserve"> (1Мак 11:67, Мф 14:34, Мк 6:54, Лк 5:1) — под сим названием вообще разумеется область или равнина на западной стороне Гсннисаретского озера, в колене Неффалимовом, по Флавию, в 30 стадий длины и в 20 ширины; кроме того, под этим названием разумеется в частности укрепленный город Геннисар, или Геннисарет на западном берегу озера, от которого получила свое название означенная земля или область. В древности город и область Геннисар назывались: </w:t>
      </w:r>
      <w:r>
        <w:rPr>
          <w:i/>
          <w:lang w:val="ru-RU"/>
        </w:rPr>
        <w:t>Киннереф</w:t>
      </w:r>
      <w:r>
        <w:rPr>
          <w:lang w:val="ru-RU"/>
        </w:rPr>
        <w:t xml:space="preserve"> (см. </w:t>
      </w:r>
      <w:r>
        <w:rPr>
          <w:i/>
          <w:lang w:val="ru-RU"/>
        </w:rPr>
        <w:t>Галилейское море);</w:t>
      </w:r>
      <w:r>
        <w:rPr>
          <w:lang w:val="ru-RU"/>
        </w:rPr>
        <w:t xml:space="preserve"> ныне означенную местность называют: </w:t>
      </w:r>
      <w:r>
        <w:rPr>
          <w:i/>
          <w:lang w:val="ru-RU"/>
        </w:rPr>
        <w:t>Эль-Гувеир.</w:t>
      </w:r>
      <w:r>
        <w:rPr>
          <w:lang w:val="ru-RU"/>
        </w:rPr>
        <w:t xml:space="preserve"> По описанию Флавия и различных путешественников, она отличалась особенным плодородием и красотою природы. Здесь в изобилии росли пальмовые, смоковничные, ореховые, масличные, апельсинные, финиковые, бальзамные, виноградные и другие деревья. Плоды на деревьях, при всегда умеренном и благорастворенном климате, можно было видеть в продолжении целых 10-ти месяцев. Несмотря на крайний упадок страны в настоящее время, она все еще представляет достаточно доказательств слов иудейского историка. Здесь и ныне еще, несмотря на беспечность жителей, встречаются финиковые пальмы, лимоны, апельсины, плантации индиго, растет сахарный тростник и находятся поля с сарачинским пшеном и пр.</w:t>
      </w:r>
    </w:p>
    <w:p>
      <w:pPr>
        <w:pStyle w:val="Normal"/>
        <w:tabs>
          <w:tab w:val="clear" w:pos="720"/>
          <w:tab w:val="left" w:pos="475" w:leader="none"/>
        </w:tabs>
        <w:rPr/>
      </w:pPr>
      <w:r>
        <w:rPr>
          <w:b/>
          <w:color w:val="FF00FF"/>
          <w:lang w:val="ru-RU"/>
        </w:rPr>
        <w:t>ГЕННИСАРЕТСКОЕ ОЗЕРО,</w:t>
      </w:r>
      <w:r>
        <w:rPr>
          <w:lang w:val="ru-RU"/>
        </w:rPr>
        <w:t xml:space="preserve"> см. </w:t>
      </w:r>
      <w:r>
        <w:rPr>
          <w:i/>
          <w:lang w:val="ru-RU"/>
        </w:rPr>
        <w:t xml:space="preserve">Галилейское </w:t>
      </w:r>
      <w:r>
        <w:rPr>
          <w:lang w:val="ru-RU"/>
        </w:rPr>
        <w:t xml:space="preserve">или </w:t>
      </w:r>
      <w:r>
        <w:rPr>
          <w:i/>
          <w:lang w:val="ru-RU"/>
        </w:rPr>
        <w:t>Тивериадское</w:t>
      </w:r>
      <w:r>
        <w:rPr>
          <w:lang w:val="ru-RU"/>
        </w:rPr>
        <w:t xml:space="preserve"> море.</w:t>
      </w:r>
    </w:p>
    <w:p>
      <w:pPr>
        <w:pStyle w:val="Normal"/>
        <w:tabs>
          <w:tab w:val="clear" w:pos="720"/>
          <w:tab w:val="left" w:pos="475" w:leader="none"/>
        </w:tabs>
        <w:rPr/>
      </w:pPr>
      <w:r>
        <w:rPr>
          <w:b/>
          <w:color w:val="FF00FF"/>
          <w:lang w:val="ru-RU"/>
        </w:rPr>
        <w:t>ГЕНУВАТ</w:t>
      </w:r>
      <w:r>
        <w:rPr>
          <w:lang w:val="ru-RU"/>
        </w:rPr>
        <w:t xml:space="preserve"> (слово, по мнению некоторых, египетское, значащее: кража, похищение; 3Цар 11:20) — имя одного идумеянина, отец которого Адер происходил из знатного рода, а мать была сестрою царицы Тахпенессы, жены Фараона, царствовавшего в Египте в последние годы царствования Давида, воспитывался и жил во дворце Фараона вместе с его сыновьями (3Цар 2:19-21).</w:t>
      </w:r>
    </w:p>
    <w:p>
      <w:pPr>
        <w:pStyle w:val="Normal"/>
        <w:tabs>
          <w:tab w:val="clear" w:pos="720"/>
          <w:tab w:val="left" w:pos="475" w:leader="none"/>
        </w:tabs>
        <w:rPr/>
      </w:pPr>
      <w:r>
        <w:rPr>
          <w:b/>
          <w:color w:val="FF00FF"/>
          <w:lang w:val="ru-RU"/>
        </w:rPr>
        <w:t>ГЕРА</w:t>
      </w:r>
      <w:r>
        <w:rPr>
          <w:lang w:val="ru-RU"/>
        </w:rPr>
        <w:t xml:space="preserve"> (вражда, раздор) — имя четырех лиц: один из сыновей или потомков Вениамина. В Быт 46:21 упоминается в числе переселившихся с Иаковом в Египет. Он был сыном Белы (1Пар 8:3). Суд 3:15; отец судии Аода. 2Цар 16:5; отец Семея из Бакурима, Вениамитянин. 1Пар 8:7; один из сынов Егуда, живших в Геве. </w:t>
      </w:r>
    </w:p>
    <w:p>
      <w:pPr>
        <w:pStyle w:val="Normal"/>
        <w:tabs>
          <w:tab w:val="clear" w:pos="720"/>
          <w:tab w:val="left" w:pos="475" w:leader="none"/>
        </w:tabs>
        <w:rPr/>
      </w:pPr>
      <w:r>
        <w:rPr>
          <w:b/>
          <w:color w:val="FF00FF"/>
          <w:lang w:val="ru-RU"/>
        </w:rPr>
        <w:t>ГЕРА</w:t>
      </w:r>
      <w:r>
        <w:rPr>
          <w:lang w:val="ru-RU"/>
        </w:rPr>
        <w:t xml:space="preserve"> (зерно, гран; Исх 30:13, Иез 45:12) — двадцатая часть священного сикля, самая малая единица еврейского веса.</w:t>
      </w:r>
    </w:p>
    <w:p>
      <w:pPr>
        <w:pStyle w:val="Normal"/>
        <w:tabs>
          <w:tab w:val="clear" w:pos="720"/>
          <w:tab w:val="left" w:pos="475" w:leader="none"/>
        </w:tabs>
        <w:rPr>
          <w:lang w:val="ru-RU"/>
        </w:rPr>
      </w:pPr>
      <w:r>
        <w:rPr>
          <w:b/>
          <w:color w:val="FF00FF"/>
          <w:lang w:val="ru-RU"/>
        </w:rPr>
        <w:t>ГЕРАЗА</w:t>
      </w:r>
      <w:r>
        <w:rPr>
          <w:lang w:val="ru-RU"/>
        </w:rPr>
        <w:t xml:space="preserve"> или</w:t>
      </w:r>
      <w:r>
        <w:rPr>
          <w:b/>
          <w:color w:val="FF00FF"/>
          <w:lang w:val="ru-RU"/>
        </w:rPr>
        <w:t xml:space="preserve"> ГЕРГЕСА</w:t>
      </w:r>
      <w:r>
        <w:rPr>
          <w:lang w:val="ru-RU"/>
        </w:rPr>
        <w:t xml:space="preserve"> (Мф 8:28) — из городов Десятиградия, от которого получила название страна Гергесинская, находился по ту сторону Иордана, к ю.-в. от Геннисаретского озера, в Перее, или древнем Галааде. Первое название сего города в Свящ. Писании не встречается. В парал. местах у Мк (5:1) и Лк (8:26) читается: </w:t>
      </w:r>
      <w:r>
        <w:rPr>
          <w:i/>
          <w:lang w:val="ru-RU"/>
        </w:rPr>
        <w:t>Гадара.</w:t>
      </w:r>
    </w:p>
    <w:p>
      <w:pPr>
        <w:pStyle w:val="Normal"/>
        <w:tabs>
          <w:tab w:val="clear" w:pos="720"/>
          <w:tab w:val="left" w:pos="475" w:leader="none"/>
        </w:tabs>
        <w:rPr/>
      </w:pPr>
      <w:r>
        <w:rPr>
          <w:b/>
          <w:color w:val="FF00FF"/>
          <w:lang w:val="ru-RU"/>
        </w:rPr>
        <w:t>ГЕРАР</w:t>
      </w:r>
      <w:r>
        <w:rPr>
          <w:lang w:val="ru-RU"/>
        </w:rPr>
        <w:t xml:space="preserve"> (округ) — древний Хананейский царский город. Наследственный титул царя Герарского был: </w:t>
      </w:r>
      <w:r>
        <w:rPr>
          <w:i/>
          <w:lang w:val="ru-RU"/>
        </w:rPr>
        <w:t>Авимелех.</w:t>
      </w:r>
      <w:r>
        <w:rPr>
          <w:lang w:val="ru-RU"/>
        </w:rPr>
        <w:t xml:space="preserve"> Указание в Свящ. Писании на означенный город, как на единовременный с Содомом и Гоморрою и как находившийся на юге, встречается в Свящ. Писании с очень древних времен (Быт 10:19, 20:1, 2, 26:1-6). Город Герар, вместе с областью, были известны Аврааму и Исааку, кои жили некоторое время в Гераре, имея здесь свои колодези. Как город, так и область Герара, по словам бытописателя, были местом жительства Авраама, но вероятно, он жил не в самом городе, а в области. Возможно, что в числе владений Авимелеха находилась Вирсавия, и мы видим, что Исаак, родившийся в означенной местности, жил в долине Герарской (26:17). Не легко определить границы этого владения, но оно долженствовало быть значительно расширенным. Что касается долины Герарской обильной водою, то она, по-видимому, тождественна с настоящею местностью, под названием: </w:t>
      </w:r>
      <w:r>
        <w:rPr>
          <w:i/>
          <w:lang w:val="ru-RU"/>
        </w:rPr>
        <w:t>Вади-Эль-Шариа.</w:t>
      </w:r>
      <w:r>
        <w:rPr>
          <w:lang w:val="ru-RU"/>
        </w:rPr>
        <w:t xml:space="preserve"> Последнее библейское указание на Герар находится во 2Пар 14:13-14 во времена Асы. Положение означенного города, по-видимому, соответствует положению г. </w:t>
      </w:r>
      <w:r>
        <w:rPr>
          <w:i/>
          <w:lang w:val="ru-RU"/>
        </w:rPr>
        <w:t>Кирбет-Эль-Герар,</w:t>
      </w:r>
      <w:r>
        <w:rPr>
          <w:lang w:val="ru-RU"/>
        </w:rPr>
        <w:t xml:space="preserve"> находящегося в некотором расстоянии на ю. от Газы. Очень возможно, что колодцы, открытые англичанином Робинсоном, были выкопаны Авраамом и возобновлены Исааком (Быт 26:18-22).</w:t>
      </w:r>
    </w:p>
    <w:p>
      <w:pPr>
        <w:pStyle w:val="Normal"/>
        <w:tabs>
          <w:tab w:val="clear" w:pos="720"/>
          <w:tab w:val="left" w:pos="475" w:leader="none"/>
        </w:tabs>
        <w:rPr/>
      </w:pPr>
      <w:r>
        <w:rPr>
          <w:b/>
          <w:color w:val="FF00FF"/>
          <w:lang w:val="ru-RU"/>
        </w:rPr>
        <w:t>ГЕРГЕСЕИ</w:t>
      </w:r>
      <w:r>
        <w:rPr>
          <w:lang w:val="ru-RU"/>
        </w:rPr>
        <w:t xml:space="preserve"> (глинистый; Быт 10:16) — один из Хананейских народов, владения которого были отданы Богом Израильтянам (Быт 15:21, Вт 7:1). Родоначальником оного признают Гергесея, пятого сына Ханаана. Из книги Павина (24:11) видно, что Гергесеи жили на западной стороне Иордана. По свидетельству Иосифа, в его время о Гергесеях ничего не было известно, кроме одного названия. Во всяком случае Гергесеев не должно приурочивать к стране Гергисинской упоминаемой у Ев. Матфея (8:28).</w:t>
      </w:r>
    </w:p>
    <w:p>
      <w:pPr>
        <w:pStyle w:val="Normal"/>
        <w:tabs>
          <w:tab w:val="clear" w:pos="720"/>
          <w:tab w:val="left" w:pos="475" w:leader="none"/>
        </w:tabs>
        <w:rPr/>
      </w:pPr>
      <w:r>
        <w:rPr>
          <w:b/>
          <w:color w:val="FF00FF"/>
          <w:lang w:val="ru-RU"/>
        </w:rPr>
        <w:t>ГЕРГЕСИНСКАЯ СТРАНА</w:t>
      </w:r>
      <w:r>
        <w:rPr>
          <w:lang w:val="ru-RU"/>
        </w:rPr>
        <w:t xml:space="preserve"> (Мф 8:28), упоминается только ев. Матфеем в означенной цитате; получила свое название от г. Гергесы, или </w:t>
      </w:r>
      <w:r>
        <w:rPr>
          <w:i/>
          <w:lang w:val="ru-RU"/>
        </w:rPr>
        <w:t>Геразы</w:t>
      </w:r>
      <w:r>
        <w:rPr>
          <w:lang w:val="ru-RU"/>
        </w:rPr>
        <w:t xml:space="preserve"> на в. стороне Иордана в Перее тождественна со страною Гадаринскою (Мк 5:1, Лк 8:26).</w:t>
      </w:r>
    </w:p>
    <w:p>
      <w:pPr>
        <w:pStyle w:val="Normal"/>
        <w:tabs>
          <w:tab w:val="clear" w:pos="720"/>
          <w:tab w:val="left" w:pos="475" w:leader="none"/>
        </w:tabs>
        <w:rPr/>
      </w:pPr>
      <w:r>
        <w:rPr>
          <w:b/>
          <w:color w:val="FF00FF"/>
          <w:lang w:val="ru-RU"/>
        </w:rPr>
        <w:t>ГЕРЕОПОЛЬ</w:t>
      </w:r>
      <w:r>
        <w:rPr>
          <w:lang w:val="ru-RU"/>
        </w:rPr>
        <w:t xml:space="preserve"> — город Нижнего Египта, лежавший, по Страбону и Плинию, к в. от Нила, между Нилом и Чермным морем, выше царского канала.</w:t>
      </w:r>
    </w:p>
    <w:p>
      <w:pPr>
        <w:pStyle w:val="Normal"/>
        <w:tabs>
          <w:tab w:val="clear" w:pos="720"/>
          <w:tab w:val="left" w:pos="475" w:leader="none"/>
        </w:tabs>
        <w:rPr/>
      </w:pPr>
      <w:r>
        <w:rPr>
          <w:b/>
          <w:color w:val="FF00FF"/>
          <w:lang w:val="ru-RU"/>
        </w:rPr>
        <w:t>ГЕРКУЛЕС</w:t>
      </w:r>
      <w:r>
        <w:rPr>
          <w:lang w:val="ru-RU"/>
        </w:rPr>
        <w:t xml:space="preserve"> (2Мак 4:19-20) — известный мифологический герой Греции, сын Юпитера и Алкмены, особенно почитаемый за свою силу и многие героические подвиги, не только в Греции и Риме, но и в Финикии, Карфагене, Тире и др. В последнем городе Геркулесу был воздвигнут великолепный храм и учреждены в честь его разные празднества и игры. И вот на эти-то языческие празднества недостойный иудейский первосвященник Иасон, брат Онии, при царе сирийском Антиохе Епифане, посылал зрителей и деньги, отвлекая таким образом народ от служения единому истинному Богу.</w:t>
      </w:r>
    </w:p>
    <w:p>
      <w:pPr>
        <w:pStyle w:val="Normal"/>
        <w:tabs>
          <w:tab w:val="clear" w:pos="720"/>
          <w:tab w:val="left" w:pos="475" w:leader="none"/>
        </w:tabs>
        <w:rPr/>
      </w:pPr>
      <w:r>
        <w:rPr>
          <w:b/>
          <w:color w:val="FF00FF"/>
          <w:lang w:val="ru-RU"/>
        </w:rPr>
        <w:t>ГЕРРИНЫ</w:t>
      </w:r>
      <w:r>
        <w:rPr>
          <w:lang w:val="ru-RU"/>
        </w:rPr>
        <w:t xml:space="preserve"> (2Мак 13:24). Одни разумеют под сим названием жителей г. </w:t>
      </w:r>
      <w:r>
        <w:rPr>
          <w:i/>
          <w:lang w:val="ru-RU"/>
        </w:rPr>
        <w:t>Гсрры</w:t>
      </w:r>
      <w:r>
        <w:rPr>
          <w:lang w:val="ru-RU"/>
        </w:rPr>
        <w:t xml:space="preserve"> между Пелузием и Риноколурою, другие — жителей г. Герара или Гарара.</w:t>
      </w:r>
    </w:p>
    <w:p>
      <w:pPr>
        <w:pStyle w:val="Normal"/>
        <w:tabs>
          <w:tab w:val="clear" w:pos="720"/>
          <w:tab w:val="left" w:pos="475" w:leader="none"/>
        </w:tabs>
        <w:rPr/>
      </w:pPr>
      <w:r>
        <w:rPr>
          <w:b/>
          <w:color w:val="FF00FF"/>
          <w:lang w:val="ru-RU"/>
        </w:rPr>
        <w:t>ГЕСЕМ</w:t>
      </w:r>
      <w:r>
        <w:rPr>
          <w:lang w:val="ru-RU"/>
        </w:rPr>
        <w:t xml:space="preserve"> (земля дождя; Быт 45:10, 46:28-29) — область в Нижнем Египте, в которой Фараон по просьбе Иосифа поселил Иакова с его сыновьями и в которой жили израильтяне более 200 лет до своего исхода из Египта в землю Обетованную. Означенная плодоносная, пастбищная страна лежала между Чермным морем и р. Нилом или, точнее, между Пелузийским рукавом оного, на ю. границе Ханаана. Ты </w:t>
      </w:r>
      <w:r>
        <w:rPr>
          <w:i/>
          <w:lang w:val="ru-RU"/>
        </w:rPr>
        <w:t xml:space="preserve">будешь жить а земле Гесем и будешь близ меня </w:t>
      </w:r>
      <w:r>
        <w:rPr>
          <w:lang w:val="ru-RU"/>
        </w:rPr>
        <w:t xml:space="preserve">(Быт 45:10). Из сих слов видно, что Гесем лежал вблизи резиденции Фараона и Иосифа. По прибытии патриарха, Иосиф приказал запрячь свою колесницу и выехал на встречу Израилю, отцу своему, в Гесем (Быт 46:29). Следовательно, земля эта лежала на пути из Палестины в Египет на границе земли Египетской и Палестине. Несомненно, что Иосиф избрал землю Гесем для жительства евреев в лучшем месте оной (47:6) и по близости к своему местопребыванию (45:10) и по обилию пажитей (46:34) и чтобы отдалить евреев от египтян, которые ненавидели пастухов; </w:t>
      </w:r>
      <w:r>
        <w:rPr>
          <w:i/>
          <w:lang w:val="ru-RU"/>
        </w:rPr>
        <w:t>ибо мерзость для египтян всякий пастух овец</w:t>
      </w:r>
      <w:r>
        <w:rPr>
          <w:lang w:val="ru-RU"/>
        </w:rPr>
        <w:t xml:space="preserve"> (46:84), а евреи вели жизнь, по преимуществу пастушескую. Ныне землю Гесем полагают в провинции </w:t>
      </w:r>
      <w:r>
        <w:rPr>
          <w:i/>
          <w:lang w:val="ru-RU"/>
        </w:rPr>
        <w:t>Эль-Шаркиех,</w:t>
      </w:r>
      <w:r>
        <w:rPr>
          <w:lang w:val="ru-RU"/>
        </w:rPr>
        <w:t xml:space="preserve"> доселе почитаемой за лучшую в Египте.</w:t>
      </w:r>
    </w:p>
    <w:p>
      <w:pPr>
        <w:pStyle w:val="Normal"/>
        <w:tabs>
          <w:tab w:val="clear" w:pos="720"/>
          <w:tab w:val="left" w:pos="475" w:leader="none"/>
        </w:tabs>
        <w:rPr>
          <w:lang w:val="ru-RU"/>
        </w:rPr>
      </w:pPr>
      <w:r>
        <w:rPr>
          <w:b/>
          <w:color w:val="FF00FF"/>
          <w:lang w:val="ru-RU"/>
        </w:rPr>
        <w:t>ГЕССУР</w:t>
      </w:r>
      <w:r>
        <w:rPr>
          <w:lang w:val="ru-RU"/>
        </w:rPr>
        <w:t xml:space="preserve"> (вид долины; Вт 3:14, Нав 12:5 и др.) — небольшая область в уделе полуколена Манассиина, первоначальные жители которой никогда не были изгнаны из нее (Нав 13:13). Дочь Фалмая, царя Гессурского, Мааха, была супругою Давида и от сего брака родился Авессалом. По умерщвлении своего брата Амнона, Авессалом нашел себе убежище в Гессуре, оставаясь здесь в течение 3 лет, пока не был возвращен в Иерусалим Иоавом (2Цар 13.37). Это была дикая и скалистая страна на ю.-в. от Васана. Ныне называется: </w:t>
      </w:r>
      <w:r>
        <w:rPr>
          <w:i/>
          <w:lang w:val="ru-RU"/>
        </w:rPr>
        <w:t>Эло-Леджах.</w:t>
      </w:r>
    </w:p>
    <w:p>
      <w:pPr>
        <w:pStyle w:val="Normal"/>
        <w:tabs>
          <w:tab w:val="clear" w:pos="720"/>
          <w:tab w:val="left" w:pos="475" w:leader="none"/>
        </w:tabs>
        <w:rPr/>
      </w:pPr>
      <w:r>
        <w:rPr>
          <w:b/>
          <w:color w:val="FF00FF"/>
          <w:lang w:val="ru-RU"/>
        </w:rPr>
        <w:t>ГЕССУРСКАЯ ЗЕМЛЯ</w:t>
      </w:r>
      <w:r>
        <w:rPr>
          <w:lang w:val="ru-RU"/>
        </w:rPr>
        <w:t xml:space="preserve"> (Нав 13:2) упоминается вместе с округами Филистимскими и вместе с Герзеянами и Амаликитянами, на которых делал нападение Давид во время своего пребывания в Секелаге (1Цар 27:8).</w:t>
      </w:r>
    </w:p>
    <w:p>
      <w:pPr>
        <w:pStyle w:val="Normal"/>
        <w:tabs>
          <w:tab w:val="clear" w:pos="720"/>
          <w:tab w:val="left" w:pos="475" w:leader="none"/>
        </w:tabs>
        <w:rPr/>
      </w:pPr>
      <w:r>
        <w:rPr>
          <w:b/>
          <w:color w:val="FF00FF"/>
          <w:lang w:val="ru-RU"/>
        </w:rPr>
        <w:t>ГЕУИЛ</w:t>
      </w:r>
      <w:r>
        <w:rPr>
          <w:lang w:val="ru-RU"/>
        </w:rPr>
        <w:t xml:space="preserve"> (высота Божия; Чис 13:16) — сын Махия, начальник колена Гадова, один из 12 посланных Моисеем из пустыни Фаран для обзора земли Обетованной.</w:t>
      </w:r>
    </w:p>
    <w:p>
      <w:pPr>
        <w:pStyle w:val="Normal"/>
        <w:tabs>
          <w:tab w:val="clear" w:pos="720"/>
          <w:tab w:val="left" w:pos="475" w:leader="none"/>
        </w:tabs>
        <w:rPr/>
      </w:pPr>
      <w:r>
        <w:rPr>
          <w:b/>
          <w:color w:val="FF00FF"/>
          <w:lang w:val="ru-RU"/>
        </w:rPr>
        <w:t>ГЕФ</w:t>
      </w:r>
      <w:r>
        <w:rPr>
          <w:lang w:val="ru-RU"/>
        </w:rPr>
        <w:t xml:space="preserve"> (точило) — древний Филистимский город, один из 5 царских городов (Нав 13:3, 1Цар 6:17). Сюда перенесен был из Азота Ковчег Завета и отсюда в Аккарон, вследствие наростов и язв, появившихся на людях охранявших Ковчег (5:1-12). В Гефе была родина Голиафа (1Цар 17:4,23); в нем также пребывал временно Давид, укрываясь от Саула. Слуги Анхуса, царя Гефского, узнали в лице Давида царя, которому “пели в хороводах и говорили: Саул поразил тысячи, а Давид десятки тысяч.” Давид, остерегаясь преследования от Анхуса (1Цар 21:10-15), спас себе жизнь тем, что притворился безумным в глазах Гефян </w:t>
      </w:r>
      <w:r>
        <w:rPr>
          <w:i/>
          <w:lang w:val="ru-RU"/>
        </w:rPr>
        <w:t>и чертил на дверях (кидался на руки свои) и пускал слюну по бороде своей.</w:t>
      </w:r>
      <w:r>
        <w:rPr>
          <w:lang w:val="ru-RU"/>
        </w:rPr>
        <w:t xml:space="preserve"> Библейский Геф, расположенный на возвышенности (ныне </w:t>
      </w:r>
      <w:r>
        <w:rPr>
          <w:i/>
          <w:lang w:val="ru-RU"/>
        </w:rPr>
        <w:t>Телл-Эс-Сафиер),</w:t>
      </w:r>
      <w:r>
        <w:rPr>
          <w:lang w:val="ru-RU"/>
        </w:rPr>
        <w:t xml:space="preserve"> занимал крепкую позицию (2Пар 11:8) на границе филистимлян с коленом Иудиным. Бедствия войны, по-видимому, рано разрушили </w:t>
      </w:r>
      <w:r>
        <w:rPr>
          <w:i/>
          <w:lang w:val="ru-RU"/>
        </w:rPr>
        <w:t>Геф.</w:t>
      </w:r>
      <w:r>
        <w:rPr>
          <w:lang w:val="ru-RU"/>
        </w:rPr>
        <w:t xml:space="preserve"> так как он уже не упоминается позднейшими пророками (Соф. 2:4, Зах 9:5-6) в числе других царских городов филистимских. Несколько величественных развалин замка и жилых зданий свидетельствуют о древней важности города; но относятся ли они к самой ранней истории Гефа, мы не знаем, так как о них упоминается только во времена Крестовых походов.</w:t>
      </w:r>
    </w:p>
    <w:p>
      <w:pPr>
        <w:pStyle w:val="Normal"/>
        <w:tabs>
          <w:tab w:val="clear" w:pos="720"/>
          <w:tab w:val="left" w:pos="475" w:leader="none"/>
        </w:tabs>
        <w:rPr/>
      </w:pPr>
      <w:r>
        <w:rPr>
          <w:b/>
          <w:color w:val="FF00FF"/>
          <w:lang w:val="ru-RU"/>
        </w:rPr>
        <w:t>ГЕФЕР</w:t>
      </w:r>
      <w:r>
        <w:rPr>
          <w:lang w:val="ru-RU"/>
        </w:rPr>
        <w:t xml:space="preserve"> (Быт 10:23; долина суда) — третий по порядку из сыновей Арама; о потомстве его ничего определенно неизвестно.</w:t>
      </w:r>
    </w:p>
    <w:p>
      <w:pPr>
        <w:pStyle w:val="Normal"/>
        <w:tabs>
          <w:tab w:val="clear" w:pos="720"/>
          <w:tab w:val="left" w:pos="475" w:leader="none"/>
        </w:tabs>
        <w:rPr/>
      </w:pPr>
      <w:r>
        <w:rPr>
          <w:b/>
          <w:color w:val="FF00FF"/>
          <w:lang w:val="ru-RU"/>
        </w:rPr>
        <w:t>ГЕФОР</w:t>
      </w:r>
      <w:r>
        <w:rPr>
          <w:lang w:val="ru-RU"/>
        </w:rPr>
        <w:t xml:space="preserve"> (1Цар 30:27) — вероятно из южных городов Палестины. Название </w:t>
      </w:r>
      <w:r>
        <w:rPr>
          <w:i/>
          <w:lang w:val="ru-RU"/>
        </w:rPr>
        <w:t>Гефор</w:t>
      </w:r>
      <w:r>
        <w:rPr>
          <w:lang w:val="ru-RU"/>
        </w:rPr>
        <w:t xml:space="preserve"> встречается единственно в указанной цитате. Не город ли это </w:t>
      </w:r>
      <w:r>
        <w:rPr>
          <w:i/>
          <w:lang w:val="ru-RU"/>
        </w:rPr>
        <w:t>Иаттир</w:t>
      </w:r>
      <w:r>
        <w:rPr>
          <w:lang w:val="ru-RU"/>
        </w:rPr>
        <w:t xml:space="preserve"> колена Иудина (Нав 15:48).</w:t>
      </w:r>
    </w:p>
    <w:p>
      <w:pPr>
        <w:pStyle w:val="Normal"/>
        <w:tabs>
          <w:tab w:val="clear" w:pos="720"/>
          <w:tab w:val="left" w:pos="475" w:leader="none"/>
        </w:tabs>
        <w:rPr/>
      </w:pPr>
      <w:r>
        <w:rPr>
          <w:b/>
          <w:color w:val="FF00FF"/>
          <w:lang w:val="ru-RU"/>
        </w:rPr>
        <w:t>ГЕФСИМАНИЯ</w:t>
      </w:r>
      <w:r>
        <w:rPr>
          <w:lang w:val="ru-RU"/>
        </w:rPr>
        <w:t xml:space="preserve"> (масличное точило; по мнению других, масличный сад; Мф 26:36, Мк 14:32, Лк 22:39, Ин 18:1) — название священнейшего для всех христиан места, бывшего свидетелем молитвы до кровавого пота и душевных страданий нашего Господа пред Его крестною смертью. По мнению некоторых толкователей, здесь находилось селение, но по свидетельству св. ев. Иоанна Богослова, это просто был сад (Ин 18:1-3). Он лежал при подошве горы Елеонской, за потоком Кедрским, протекавшим между горою и городом, на </w:t>
      </w:r>
      <w:r>
        <w:rPr>
          <w:i/>
          <w:lang w:val="ru-RU"/>
        </w:rPr>
        <w:t>вержение камня</w:t>
      </w:r>
      <w:r>
        <w:rPr>
          <w:lang w:val="ru-RU"/>
        </w:rPr>
        <w:t xml:space="preserve"> от первой (Лк 22:41). В саду доселе еще восемь больших и очень древних масличных деревьев. Низкая полуразрушенная стена окружает сад. По словам путешественников, францисканские монахи, владеющие означенным священным местом, сохраняют косточки от растущих здесь в обилии плодов маслины и делают из них четки. Сколько пробуждается священных, глубоко-трогательных, евангельских воспоминаний под сенью этих вековых Гефсиманских деревьев! Сюда часто удалялся Господь со Своими учениками; здесь в последнее время Он был предан Иудою Искариотом слугам первосвященника (Мф 26:36). Здесь Сын Божий вынес тот страшный гнет безмерной, душевной муки, который невольно вырвал из уст Его потрясающий вопль: </w:t>
      </w:r>
      <w:r>
        <w:rPr>
          <w:i/>
          <w:lang w:val="ru-RU"/>
        </w:rPr>
        <w:t>Душа Моя скорбит смертельно!</w:t>
      </w:r>
      <w:r>
        <w:rPr>
          <w:lang w:val="ru-RU"/>
        </w:rPr>
        <w:t xml:space="preserve"> (Мк 14:34); здесь же под сенью этих оливковых вековых деревьев в предсмертной молитве проливался пот Божественного Страдальца, </w:t>
      </w:r>
      <w:r>
        <w:rPr>
          <w:i/>
          <w:lang w:val="ru-RU"/>
        </w:rPr>
        <w:t>как капли крови, падающие на землю</w:t>
      </w:r>
      <w:r>
        <w:rPr>
          <w:lang w:val="ru-RU"/>
        </w:rPr>
        <w:t xml:space="preserve"> (Лк 22:44). Доселе путешественникам показывают в Гефсимании то место, где молился Господь пред Своими страданиями, равно как и высокую скалу, с довольно широкою пещерою (в 60 шагах от оного), где спали апостолы во время предсмертной духовной борьбы Господа. В этом же саду находится также погребальный вертеп Пресв. Девы Марии Богородицы, в котором и доныне сохраняется гроб ее.</w:t>
      </w:r>
    </w:p>
    <w:p>
      <w:pPr>
        <w:pStyle w:val="Normal"/>
        <w:tabs>
          <w:tab w:val="clear" w:pos="720"/>
          <w:tab w:val="left" w:pos="475" w:leader="none"/>
        </w:tabs>
        <w:rPr/>
      </w:pPr>
      <w:r>
        <w:rPr>
          <w:b/>
          <w:color w:val="FF00FF"/>
          <w:lang w:val="ru-RU"/>
        </w:rPr>
        <w:t>ГЕШАН</w:t>
      </w:r>
      <w:r>
        <w:rPr>
          <w:lang w:val="ru-RU"/>
        </w:rPr>
        <w:t xml:space="preserve"> (ком земли; 1Пар 2:47) — один из сынов Иегдая, упоминаемый в родословии Иуды и Халева. О нем ничего более неизвестно.</w:t>
      </w:r>
    </w:p>
    <w:p>
      <w:pPr>
        <w:pStyle w:val="Normal"/>
        <w:tabs>
          <w:tab w:val="clear" w:pos="720"/>
          <w:tab w:val="left" w:pos="475" w:leader="none"/>
        </w:tabs>
        <w:rPr/>
      </w:pPr>
      <w:r>
        <w:rPr>
          <w:b/>
          <w:color w:val="FF00FF"/>
          <w:lang w:val="ru-RU"/>
        </w:rPr>
        <w:t>ГЕШЕМ</w:t>
      </w:r>
      <w:r>
        <w:rPr>
          <w:lang w:val="ru-RU"/>
        </w:rPr>
        <w:t xml:space="preserve"> (дождь; Неем 2:19) — аравитянин, вероятно один из начальников заречных областей, старавшийся помешать возобновлению Иерусалимских стен Неемиею, подобно Сановоллату и Товии. Видя, что Иудея должна в скорости заселиться, а чрез это заселение он будет лишен возможности заниматься безнаказанно по-прежнему хищническими набегами, Гешем стал на сторону врагов Неемии наравне с прочими.</w:t>
      </w:r>
    </w:p>
    <w:p>
      <w:pPr>
        <w:pStyle w:val="Normal"/>
        <w:tabs>
          <w:tab w:val="clear" w:pos="720"/>
          <w:tab w:val="left" w:pos="475" w:leader="none"/>
        </w:tabs>
        <w:rPr/>
      </w:pPr>
      <w:r>
        <w:rPr>
          <w:b/>
          <w:color w:val="FF00FF"/>
          <w:lang w:val="ru-RU"/>
        </w:rPr>
        <w:t>ГИАХ</w:t>
      </w:r>
      <w:r>
        <w:rPr>
          <w:lang w:val="ru-RU"/>
        </w:rPr>
        <w:t xml:space="preserve"> (обрыв, прорыв воды; 2Цар 2:24) — местность, упоминаемая только в следующих словах: “и </w:t>
      </w:r>
      <w:r>
        <w:rPr>
          <w:i/>
          <w:lang w:val="ru-RU"/>
        </w:rPr>
        <w:t>преследовали Иоав и Авесса Авенира. Солнце уже зашло, когда они пришли к холму Амма, что против Гиаха, на дороге к пустыне Гаваонской.”</w:t>
      </w:r>
    </w:p>
    <w:p>
      <w:pPr>
        <w:pStyle w:val="Normal"/>
        <w:tabs>
          <w:tab w:val="clear" w:pos="720"/>
          <w:tab w:val="left" w:pos="475" w:leader="none"/>
        </w:tabs>
        <w:rPr/>
      </w:pPr>
      <w:r>
        <w:rPr>
          <w:b/>
          <w:color w:val="FF00FF"/>
          <w:lang w:val="ru-RU"/>
        </w:rPr>
        <w:t>ГИАЦИНТ.</w:t>
      </w:r>
      <w:r>
        <w:rPr>
          <w:lang w:val="ru-RU"/>
        </w:rPr>
        <w:t xml:space="preserve"> Слово встречающееся в Апокалипсисе, как название цвета (От 9:17) и как название драгоценного камня, значащегося в числе 12 драгоценных камней, составляющих одно из оснований стен нового Иерусалима (21:20). Гиацинт есть вид циркона, красного, желтого или бледно-зеленого цвета. Некоторые считают оный тождественным с аметистом, а некоторые с яхонтом. Его находят на Урале, но большею частию на о. Цейлоне в песчаных россыпях. Гиацинт, по мнению древних, обладал свойством привлекать к себе небольшие тела, подобно янтарю.</w:t>
      </w:r>
    </w:p>
    <w:p>
      <w:pPr>
        <w:pStyle w:val="Normal"/>
        <w:tabs>
          <w:tab w:val="clear" w:pos="720"/>
          <w:tab w:val="left" w:pos="475" w:leader="none"/>
        </w:tabs>
        <w:rPr/>
      </w:pPr>
      <w:r>
        <w:rPr>
          <w:b/>
          <w:color w:val="FF00FF"/>
          <w:lang w:val="ru-RU"/>
        </w:rPr>
        <w:t>ГИББАР</w:t>
      </w:r>
      <w:r>
        <w:rPr>
          <w:lang w:val="ru-RU"/>
        </w:rPr>
        <w:t xml:space="preserve"> (сильный, мощный; 1Езд 2:20). Потомки Гиббара, в числе 95 человек, возвратились из Вавилона с Зоровавелем в Иудею. В парал. месте Неем 7:25 он называется: </w:t>
      </w:r>
      <w:r>
        <w:rPr>
          <w:i/>
          <w:lang w:val="ru-RU"/>
        </w:rPr>
        <w:t>Гаваон.</w:t>
      </w:r>
    </w:p>
    <w:p>
      <w:pPr>
        <w:pStyle w:val="Normal"/>
        <w:tabs>
          <w:tab w:val="clear" w:pos="720"/>
          <w:tab w:val="left" w:pos="475" w:leader="none"/>
        </w:tabs>
        <w:rPr/>
      </w:pPr>
      <w:r>
        <w:rPr>
          <w:b/>
          <w:color w:val="FF00FF"/>
          <w:lang w:val="ru-RU"/>
        </w:rPr>
        <w:t>ГИВА</w:t>
      </w:r>
      <w:r>
        <w:rPr>
          <w:lang w:val="ru-RU"/>
        </w:rPr>
        <w:t xml:space="preserve"> (возвышение, холм): </w:t>
      </w:r>
      <w:r>
        <w:rPr>
          <w:i/>
          <w:lang w:val="ru-RU"/>
        </w:rPr>
        <w:t>Вениаминова</w:t>
      </w:r>
      <w:r>
        <w:rPr>
          <w:lang w:val="ru-RU"/>
        </w:rPr>
        <w:t xml:space="preserve"> (Нав 18:22, Суд 19:12-16) — эта Гива упоминается в первый раз во времена Судей, в связи с историей левита, жившего на горе Ефремовой, историей, окончившейся истреблением почти всего колена Вениаминова (Суд 19, 20); лежала на с. от Иерусалима, в недальнем от него расстоянии, по дороге в Наблус. В настоящее время этот город полагают выше Шофата и отождествляют его с местностью </w:t>
      </w:r>
      <w:r>
        <w:rPr>
          <w:i/>
          <w:lang w:val="ru-RU"/>
        </w:rPr>
        <w:t xml:space="preserve">Тулель-Эль-Фуль. </w:t>
      </w:r>
      <w:r>
        <w:rPr>
          <w:lang w:val="ru-RU"/>
        </w:rPr>
        <w:t xml:space="preserve"> </w:t>
      </w:r>
      <w:r>
        <w:rPr>
          <w:i/>
          <w:lang w:val="ru-RU"/>
        </w:rPr>
        <w:t>Саулова</w:t>
      </w:r>
      <w:r>
        <w:rPr>
          <w:lang w:val="ru-RU"/>
        </w:rPr>
        <w:t xml:space="preserve"> (1Цар 10:26) — город, родина Саула, упоминается в 1-й раз в истории помазания Саула на царство, после чего Саул отправился </w:t>
      </w:r>
      <w:r>
        <w:rPr>
          <w:i/>
          <w:lang w:val="ru-RU"/>
        </w:rPr>
        <w:t xml:space="preserve">в дом свой — </w:t>
      </w:r>
      <w:r>
        <w:rPr>
          <w:lang w:val="ru-RU"/>
        </w:rPr>
        <w:t xml:space="preserve">в Гиву. В Гиве Сауловой Гаваонитяне повесили семь сыновей Саула (2Цар 21:6). Местность, соответствующая ныне Гиве Сауловой, называется </w:t>
      </w:r>
      <w:r>
        <w:rPr>
          <w:i/>
          <w:lang w:val="ru-RU"/>
        </w:rPr>
        <w:t>Тулеш-Элъ-Фулъ,</w:t>
      </w:r>
      <w:r>
        <w:rPr>
          <w:lang w:val="ru-RU"/>
        </w:rPr>
        <w:t xml:space="preserve"> которая, как полагают, также тождественна с Гивою Вениаминовою. Нав 15:57; Гива — город в гористой части колена Иудина, упоминаемый вместе с Маоном, Кармилом и др. Положение оного еще не определено точно.</w:t>
      </w:r>
    </w:p>
    <w:p>
      <w:pPr>
        <w:pStyle w:val="Normal"/>
        <w:tabs>
          <w:tab w:val="clear" w:pos="720"/>
          <w:tab w:val="left" w:pos="475" w:leader="none"/>
        </w:tabs>
        <w:rPr/>
      </w:pPr>
      <w:r>
        <w:rPr>
          <w:b/>
          <w:color w:val="FF00FF"/>
          <w:lang w:val="ru-RU"/>
        </w:rPr>
        <w:t>ГИВВЕФОН</w:t>
      </w:r>
      <w:r>
        <w:rPr>
          <w:lang w:val="ru-RU"/>
        </w:rPr>
        <w:t xml:space="preserve"> (выдающееся место; Нав 19:44) — город, колена Данова, отданный впоследствии со всеми предместьями левитам (Нав 21:23). В царствование Навата царя Израильского он принадлежал Филистимлянам. Во время осады этого города, Нават был изменнически убит Ваасою, сделавшимся впоследствии царем Израильским (3Цар 15:27). Город Гиввефон, вероятно, лежал весьма близко к Филистимской границе и потому был занят Филистимлянами. Израильтяне, по-видимому, без успеха старались исторгнуть его из рук их. В Ономастике Евсевия он называется </w:t>
      </w:r>
      <w:r>
        <w:rPr>
          <w:i/>
          <w:lang w:val="ru-RU"/>
        </w:rPr>
        <w:t>небольшим селением,</w:t>
      </w:r>
      <w:r>
        <w:rPr>
          <w:lang w:val="ru-RU"/>
        </w:rPr>
        <w:t xml:space="preserve"> носившим название: </w:t>
      </w:r>
      <w:r>
        <w:rPr>
          <w:i/>
          <w:lang w:val="ru-RU"/>
        </w:rPr>
        <w:t>Gabe,</w:t>
      </w:r>
      <w:r>
        <w:rPr>
          <w:lang w:val="ru-RU"/>
        </w:rPr>
        <w:t xml:space="preserve"> в 17 римск. милях от Кесарии.</w:t>
      </w:r>
    </w:p>
    <w:p>
      <w:pPr>
        <w:pStyle w:val="Normal"/>
        <w:tabs>
          <w:tab w:val="clear" w:pos="720"/>
          <w:tab w:val="left" w:pos="475" w:leader="none"/>
        </w:tabs>
        <w:rPr/>
      </w:pPr>
      <w:r>
        <w:rPr>
          <w:b/>
          <w:color w:val="FF00FF"/>
          <w:lang w:val="ru-RU"/>
        </w:rPr>
        <w:t>ГИВЕАФ</w:t>
      </w:r>
      <w:r>
        <w:rPr>
          <w:lang w:val="ru-RU"/>
        </w:rPr>
        <w:t xml:space="preserve"> (Нав 18:28) — город, который обыкновенно считают тождественным с Гивою Вениаминовой и Сауловой.</w:t>
      </w:r>
    </w:p>
    <w:p>
      <w:pPr>
        <w:pStyle w:val="Normal"/>
        <w:tabs>
          <w:tab w:val="clear" w:pos="720"/>
          <w:tab w:val="left" w:pos="475" w:leader="none"/>
        </w:tabs>
        <w:rPr/>
      </w:pPr>
      <w:r>
        <w:rPr>
          <w:b/>
          <w:color w:val="FF00FF"/>
          <w:lang w:val="ru-RU"/>
        </w:rPr>
        <w:t>ГИВЕЯ,</w:t>
      </w:r>
      <w:r>
        <w:rPr>
          <w:lang w:val="ru-RU"/>
        </w:rPr>
        <w:t xml:space="preserve"> иначе</w:t>
      </w:r>
      <w:r>
        <w:rPr>
          <w:b/>
          <w:color w:val="FF00FF"/>
          <w:lang w:val="ru-RU"/>
        </w:rPr>
        <w:t xml:space="preserve"> ГАВААФ:</w:t>
      </w:r>
      <w:r>
        <w:rPr>
          <w:lang w:val="ru-RU"/>
        </w:rPr>
        <w:t xml:space="preserve">  Нав 24:33-34 — город на горе Ефремовой, выше Гофны. Здесь похоронен священник Елеазар, сын Аарона. 1Пар 2:49 — сын Шевы, упоминаемый в родословии патр. Иуды.</w:t>
      </w:r>
    </w:p>
    <w:p>
      <w:pPr>
        <w:pStyle w:val="Normal"/>
        <w:tabs>
          <w:tab w:val="clear" w:pos="720"/>
          <w:tab w:val="left" w:pos="475" w:leader="none"/>
        </w:tabs>
        <w:rPr/>
      </w:pPr>
      <w:r>
        <w:rPr>
          <w:b/>
          <w:color w:val="FF00FF"/>
          <w:lang w:val="ru-RU"/>
        </w:rPr>
        <w:t>ГИДДА</w:t>
      </w:r>
      <w:r>
        <w:rPr>
          <w:lang w:val="ru-RU"/>
        </w:rPr>
        <w:t xml:space="preserve"> (благовременный; 3Цар 4:14) — отец Ахинадава, одного из приставников Соломона.</w:t>
      </w:r>
    </w:p>
    <w:p>
      <w:pPr>
        <w:pStyle w:val="Normal"/>
        <w:tabs>
          <w:tab w:val="clear" w:pos="720"/>
          <w:tab w:val="left" w:pos="475" w:leader="none"/>
        </w:tabs>
        <w:rPr/>
      </w:pPr>
      <w:r>
        <w:rPr>
          <w:b/>
          <w:color w:val="FF00FF"/>
          <w:lang w:val="ru-RU"/>
        </w:rPr>
        <w:t>ГИДДАЛТИ</w:t>
      </w:r>
      <w:r>
        <w:rPr>
          <w:lang w:val="ru-RU"/>
        </w:rPr>
        <w:t xml:space="preserve"> (быть великим, важным; 1Пар 25:4) — сын Ешана, левит, из рода Каафа, вместе со своими братьями певший и игравший при богослужении на кимвалах, псалтирях и цитрах (ст. 5, 7). Он был также начальником 22-й священнической чреды в Доме Господнем (ст. 29).</w:t>
      </w:r>
    </w:p>
    <w:p>
      <w:pPr>
        <w:pStyle w:val="Normal"/>
        <w:tabs>
          <w:tab w:val="clear" w:pos="720"/>
          <w:tab w:val="left" w:pos="475" w:leader="none"/>
        </w:tabs>
        <w:rPr>
          <w:lang w:val="ru-RU"/>
        </w:rPr>
      </w:pPr>
      <w:r>
        <w:rPr>
          <w:b/>
          <w:color w:val="FF00FF"/>
          <w:lang w:val="ru-RU"/>
        </w:rPr>
        <w:t>ГИДДЕЛ</w:t>
      </w:r>
      <w:r>
        <w:rPr>
          <w:lang w:val="ru-RU"/>
        </w:rPr>
        <w:t xml:space="preserve"> (чрезвычайно великий, гигант, исполин) — имя двух мужей: 1Езд 2:47 — из Нефинеев, возвратившихся в Иудею с Зоровавелем. В парал. месте 2Езд 5:30 называется </w:t>
      </w:r>
      <w:r>
        <w:rPr>
          <w:i/>
          <w:lang w:val="ru-RU"/>
        </w:rPr>
        <w:t xml:space="preserve">Кафуа. </w:t>
      </w:r>
      <w:r>
        <w:rPr>
          <w:lang w:val="ru-RU"/>
        </w:rPr>
        <w:t xml:space="preserve">1Езд 2:51 — из числа рабов Соломоновых, возвратившихся в Иудею вместе с потомками предыдущего Гиддела. В 2Езд 5:33 он называется </w:t>
      </w:r>
      <w:r>
        <w:rPr>
          <w:i/>
          <w:lang w:val="ru-RU"/>
        </w:rPr>
        <w:t>Иедаш.</w:t>
      </w:r>
    </w:p>
    <w:p>
      <w:pPr>
        <w:pStyle w:val="Normal"/>
        <w:tabs>
          <w:tab w:val="clear" w:pos="720"/>
          <w:tab w:val="left" w:pos="475" w:leader="none"/>
        </w:tabs>
        <w:rPr/>
      </w:pPr>
      <w:r>
        <w:rPr>
          <w:b/>
          <w:color w:val="FF00FF"/>
          <w:lang w:val="ru-RU"/>
        </w:rPr>
        <w:t>ГИДЕОНИЙ</w:t>
      </w:r>
      <w:r>
        <w:rPr>
          <w:lang w:val="ru-RU"/>
        </w:rPr>
        <w:t xml:space="preserve"> (разрушитель; Чис 1:11, 2:22) — отец Авидана, который в качестве главы колена Вениаминова помогал Моисею в перечислении Израильтян в пустыне Синайской.</w:t>
      </w:r>
    </w:p>
    <w:p>
      <w:pPr>
        <w:pStyle w:val="Normal"/>
        <w:tabs>
          <w:tab w:val="clear" w:pos="720"/>
          <w:tab w:val="left" w:pos="475" w:leader="none"/>
        </w:tabs>
        <w:rPr/>
      </w:pPr>
      <w:r>
        <w:rPr>
          <w:b/>
          <w:color w:val="FF00FF"/>
          <w:lang w:val="ru-RU"/>
        </w:rPr>
        <w:t>ГИДОМ</w:t>
      </w:r>
      <w:r>
        <w:rPr>
          <w:lang w:val="ru-RU"/>
        </w:rPr>
        <w:t xml:space="preserve"> (подрезание, посечение; Суд 20:45) — место в колене Веииаминовом, при котором прекратилось преследование Вениамитян, разбитых у Гивы Вениаминовой. Положение неизвестно. В Свящ. Писании упоминается только однажды.</w:t>
      </w:r>
    </w:p>
    <w:p>
      <w:pPr>
        <w:pStyle w:val="Normal"/>
        <w:tabs>
          <w:tab w:val="clear" w:pos="720"/>
          <w:tab w:val="left" w:pos="475" w:leader="none"/>
        </w:tabs>
        <w:rPr/>
      </w:pPr>
      <w:r>
        <w:rPr>
          <w:b/>
          <w:color w:val="FF00FF"/>
          <w:lang w:val="ru-RU"/>
        </w:rPr>
        <w:t>ГИЕЗИЙ</w:t>
      </w:r>
      <w:r>
        <w:rPr>
          <w:lang w:val="ru-RU"/>
        </w:rPr>
        <w:t xml:space="preserve"> (долина видения, по Гезению; 4Цар 4:12) — слуга пророка </w:t>
      </w:r>
      <w:r>
        <w:rPr>
          <w:i/>
          <w:lang w:val="ru-RU"/>
        </w:rPr>
        <w:t>Елисея.</w:t>
      </w:r>
      <w:r>
        <w:rPr>
          <w:lang w:val="ru-RU"/>
        </w:rPr>
        <w:t xml:space="preserve"> Получив от Неемана обманом два таланта серебра и две перемены одежды за исцеление Неемана пр. Елисеем от проказы, Гиеэий сам был наказан за корыстолюбие проказою и удалением от пророка (4Цар 5:20-27). После того мы видим Гиезия при дворе царя Иорама повествующим ему о чудесах пророка Елисея (4Цар 8:5,6).</w:t>
      </w:r>
    </w:p>
    <w:p>
      <w:pPr>
        <w:pStyle w:val="Normal"/>
        <w:tabs>
          <w:tab w:val="clear" w:pos="720"/>
          <w:tab w:val="left" w:pos="475" w:leader="none"/>
        </w:tabs>
        <w:rPr/>
      </w:pPr>
      <w:r>
        <w:rPr>
          <w:b/>
          <w:color w:val="FF00FF"/>
          <w:lang w:val="ru-RU"/>
        </w:rPr>
        <w:t>ГИЕНА</w:t>
      </w:r>
      <w:r>
        <w:rPr>
          <w:lang w:val="ru-RU"/>
        </w:rPr>
        <w:t xml:space="preserve"> (Сир 13:22; разноцветный, пестрый) — ночное хищное животное, похожее по виду, величине, а частью и по привычкам на волка — Днем скрывается в пещерах, а ночью выходит на добычу, питаясь всякой падалью и даже вырывая трупы из земли; водится в Аравии, Сирии, Африке, а также в Палестине. Ненависть и вражда между собакою и гиеною особенно замечательны и вошли даже в притчу. </w:t>
      </w:r>
      <w:r>
        <w:rPr>
          <w:i/>
          <w:lang w:val="ru-RU"/>
        </w:rPr>
        <w:t>“Какой мир у собаки с гиеною? И какой мир у богатого с бедным”</w:t>
      </w:r>
      <w:r>
        <w:rPr>
          <w:lang w:val="ru-RU"/>
        </w:rPr>
        <w:t xml:space="preserve"> говорит ИсСир 13:22.</w:t>
      </w:r>
    </w:p>
    <w:p>
      <w:pPr>
        <w:pStyle w:val="Normal"/>
        <w:tabs>
          <w:tab w:val="clear" w:pos="720"/>
          <w:tab w:val="left" w:pos="475" w:leader="none"/>
        </w:tabs>
        <w:rPr/>
      </w:pPr>
      <w:r>
        <w:rPr>
          <w:b/>
          <w:color w:val="FF00FF"/>
          <w:lang w:val="ru-RU"/>
        </w:rPr>
        <w:t>ГИЗОНИТЯНИН</w:t>
      </w:r>
      <w:r>
        <w:rPr>
          <w:lang w:val="ru-RU"/>
        </w:rPr>
        <w:t xml:space="preserve"> (переправа, проход; 1Пар 11:34) — имя Гашема, одного из главных воинов Давида.</w:t>
      </w:r>
    </w:p>
    <w:p>
      <w:pPr>
        <w:pStyle w:val="Normal"/>
        <w:tabs>
          <w:tab w:val="clear" w:pos="720"/>
          <w:tab w:val="left" w:pos="475" w:leader="none"/>
        </w:tabs>
        <w:rPr/>
      </w:pPr>
      <w:r>
        <w:rPr>
          <w:b/>
          <w:color w:val="FF00FF"/>
          <w:lang w:val="ru-RU"/>
        </w:rPr>
        <w:t>ГИЛАЛАЙ</w:t>
      </w:r>
      <w:r>
        <w:rPr>
          <w:lang w:val="ru-RU"/>
        </w:rPr>
        <w:t xml:space="preserve"> (навозный, или, по Фюрсту, тяжелый; Неем 12:36) — священник, вместе с другими игравший на </w:t>
      </w:r>
      <w:r>
        <w:rPr>
          <w:i/>
          <w:lang w:val="ru-RU"/>
        </w:rPr>
        <w:t>музыкальных инструментах Давида,</w:t>
      </w:r>
      <w:r>
        <w:rPr>
          <w:lang w:val="ru-RU"/>
        </w:rPr>
        <w:t xml:space="preserve"> при освящении стен Иерусалимских.</w:t>
      </w:r>
    </w:p>
    <w:p>
      <w:pPr>
        <w:pStyle w:val="Normal"/>
        <w:tabs>
          <w:tab w:val="clear" w:pos="720"/>
          <w:tab w:val="left" w:pos="475" w:leader="none"/>
        </w:tabs>
        <w:rPr/>
      </w:pPr>
      <w:r>
        <w:rPr>
          <w:b/>
          <w:color w:val="FF00FF"/>
          <w:lang w:val="ru-RU"/>
        </w:rPr>
        <w:t>ГИЛЛЕЛ</w:t>
      </w:r>
      <w:r>
        <w:rPr>
          <w:lang w:val="ru-RU"/>
        </w:rPr>
        <w:t xml:space="preserve"> (хвала; Суд 12:13-15) — Пирафонянин, отец Авдона, бывшего в продолжении 8 лет Судиею Израильским.</w:t>
      </w:r>
    </w:p>
    <w:p>
      <w:pPr>
        <w:pStyle w:val="Normal"/>
        <w:tabs>
          <w:tab w:val="clear" w:pos="720"/>
          <w:tab w:val="left" w:pos="475" w:leader="none"/>
        </w:tabs>
        <w:rPr/>
      </w:pPr>
      <w:r>
        <w:rPr>
          <w:b/>
          <w:color w:val="FF00FF"/>
          <w:lang w:val="ru-RU"/>
        </w:rPr>
        <w:t>ГИЛО</w:t>
      </w:r>
      <w:r>
        <w:rPr>
          <w:lang w:val="ru-RU"/>
        </w:rPr>
        <w:t xml:space="preserve"> (открывающий; Нав 15:61) — город колена Иудина, место рождения и жительства Ахитофела, советника Давида (2Цар 15:12), в котором он и совершил самоубийство (17: 23). Положение Гило до сих пор точно не определено, хотя в кн. Ис Нав. этот город и упоминается вместе с другими к ю. или ю.-з. от Хеврона.</w:t>
      </w:r>
    </w:p>
    <w:p>
      <w:pPr>
        <w:pStyle w:val="Normal"/>
        <w:tabs>
          <w:tab w:val="clear" w:pos="720"/>
          <w:tab w:val="left" w:pos="475" w:leader="none"/>
        </w:tabs>
        <w:rPr/>
      </w:pPr>
      <w:r>
        <w:rPr>
          <w:b/>
          <w:color w:val="FF00FF"/>
          <w:lang w:val="ru-RU"/>
        </w:rPr>
        <w:t>ГИМЗО</w:t>
      </w:r>
      <w:r>
        <w:rPr>
          <w:lang w:val="ru-RU"/>
        </w:rPr>
        <w:t xml:space="preserve"> (место сикоморов, дикой смоковницы; 2Пар 28:18) — один из городов колена Иудина, взятый со всеми его селениями Филистимлянами у царя Ахаза; ныне — селение </w:t>
      </w:r>
      <w:r>
        <w:rPr>
          <w:i/>
          <w:lang w:val="ru-RU"/>
        </w:rPr>
        <w:t>Жимза,</w:t>
      </w:r>
      <w:r>
        <w:rPr>
          <w:lang w:val="ru-RU"/>
        </w:rPr>
        <w:t xml:space="preserve"> в расстоянии полмили к ю.-в. от Лидды.</w:t>
      </w:r>
    </w:p>
    <w:p>
      <w:pPr>
        <w:pStyle w:val="Normal"/>
        <w:tabs>
          <w:tab w:val="clear" w:pos="720"/>
          <w:tab w:val="left" w:pos="475" w:leader="none"/>
        </w:tabs>
        <w:rPr/>
      </w:pPr>
      <w:r>
        <w:rPr>
          <w:b/>
          <w:color w:val="FF00FF"/>
          <w:lang w:val="ru-RU"/>
        </w:rPr>
        <w:t>ГИМНАЗИЯ</w:t>
      </w:r>
      <w:r>
        <w:rPr>
          <w:lang w:val="ru-RU"/>
        </w:rPr>
        <w:t xml:space="preserve"> или</w:t>
      </w:r>
      <w:r>
        <w:rPr>
          <w:b/>
          <w:color w:val="FF00FF"/>
          <w:lang w:val="ru-RU"/>
        </w:rPr>
        <w:t xml:space="preserve"> УЧИЛИЩЕ</w:t>
      </w:r>
      <w:r>
        <w:rPr>
          <w:lang w:val="ru-RU"/>
        </w:rPr>
        <w:t xml:space="preserve"> для телесных упражнений юношей (1Мак 1:14, 2Мак 4:9-12). У древних Греков гимназией называлась школа, или училище для телесной борьбы и других телесных упражнений. В этих обширных учебных заведениях происходили различные состязания в борьбе, беганье, верховой езде и т.п. Победитель в этих состязаниях получал пальмовую ветвь, украшался венком и пр. (1Кор 9:24,25). Первосвященник Иасон, купивший себе первосвященство у Антиоха Епифана за несколько сот талантов серебра, испросил у него позволение выстроить в самом Иерусалиме Греческую гимназию или палестру со всеми языческими в ней обрядами (2Мак 4:7-11). Она была устроена внутри города, под самою крепостью; здесь молодые люди из лучших еврейских семейств в виду зрителей боролись раздетые. Страсть к зрелищам заразила и священников, которые охотнее проводили время в палестре, чем при жертвеннике. Так мало-помалу происходило в среде Евреев развитие иноплеменного духа и уклонение от законов отеческих (1Мак 1 и 2, 2Мак 4:16-17).</w:t>
      </w:r>
    </w:p>
    <w:p>
      <w:pPr>
        <w:pStyle w:val="Normal"/>
        <w:tabs>
          <w:tab w:val="clear" w:pos="720"/>
          <w:tab w:val="left" w:pos="475" w:leader="none"/>
        </w:tabs>
        <w:rPr/>
      </w:pPr>
      <w:r>
        <w:rPr>
          <w:b/>
          <w:color w:val="FF00FF"/>
          <w:lang w:val="ru-RU"/>
        </w:rPr>
        <w:t>ГИН</w:t>
      </w:r>
      <w:r>
        <w:rPr>
          <w:lang w:val="ru-RU"/>
        </w:rPr>
        <w:t xml:space="preserve"> (Исх 29:40, 30:24) — мера жидкостей у евреев, в 12 наших стаканов или чашек.</w:t>
      </w:r>
    </w:p>
    <w:p>
      <w:pPr>
        <w:pStyle w:val="Normal"/>
        <w:tabs>
          <w:tab w:val="clear" w:pos="720"/>
          <w:tab w:val="left" w:pos="475" w:leader="none"/>
        </w:tabs>
        <w:rPr/>
      </w:pPr>
      <w:r>
        <w:rPr>
          <w:b/>
          <w:color w:val="FF00FF"/>
          <w:lang w:val="ru-RU"/>
        </w:rPr>
        <w:t>ГИННЕФОЙ</w:t>
      </w:r>
      <w:r>
        <w:rPr>
          <w:lang w:val="ru-RU"/>
        </w:rPr>
        <w:t xml:space="preserve"> (садовник; Неем 12:4) из глав священников, сопровождавших Зоровавеля при его возвращении из Вавилона и давших письменное обязательство отвергнуть жен языческих и в точности исполнять закон Божий, данный чрез Моисея. Он, без сомнения, тождествен с </w:t>
      </w:r>
      <w:r>
        <w:rPr>
          <w:i/>
          <w:lang w:val="ru-RU"/>
        </w:rPr>
        <w:t>Гиннефоном</w:t>
      </w:r>
      <w:r>
        <w:rPr>
          <w:lang w:val="ru-RU"/>
        </w:rPr>
        <w:t xml:space="preserve"> (Неем 10:6).</w:t>
      </w:r>
    </w:p>
    <w:p>
      <w:pPr>
        <w:pStyle w:val="Normal"/>
        <w:tabs>
          <w:tab w:val="clear" w:pos="720"/>
          <w:tab w:val="left" w:pos="475" w:leader="none"/>
        </w:tabs>
        <w:rPr/>
      </w:pPr>
      <w:r>
        <w:rPr>
          <w:b/>
          <w:color w:val="FF00FF"/>
          <w:lang w:val="ru-RU"/>
        </w:rPr>
        <w:t>ГИОН</w:t>
      </w:r>
      <w:r>
        <w:rPr>
          <w:lang w:val="ru-RU"/>
        </w:rPr>
        <w:t xml:space="preserve"> — так называется источник, или поток, близ Иерусалима, при котором Соломон был помазан на царство (3Цар 1:33-39) и объявлен царем. Из подробностей повествования видно, что Гион лежал ниже Иерусалима: </w:t>
      </w:r>
      <w:r>
        <w:rPr>
          <w:i/>
          <w:lang w:val="ru-RU"/>
        </w:rPr>
        <w:t>“сведите его вниз к Гиону</w:t>
      </w:r>
      <w:r>
        <w:rPr>
          <w:lang w:val="ru-RU"/>
        </w:rPr>
        <w:t xml:space="preserve"> и </w:t>
      </w:r>
      <w:r>
        <w:rPr>
          <w:i/>
          <w:lang w:val="ru-RU"/>
        </w:rPr>
        <w:t>поднялись оттуда.” С</w:t>
      </w:r>
      <w:r>
        <w:rPr>
          <w:lang w:val="ru-RU"/>
        </w:rPr>
        <w:t xml:space="preserve"> этими подробностями согласуются и позднейшие сказания о Гионе, где говорится, что он протекал по лощине (2Пар 33:14). Впоследствии царь Езекия, чтоб скрыть поток от неприятеля, велел сверху покрыть его землею, а снизу соединить с городом подземными каналами (2Пар 33:14).</w:t>
      </w:r>
    </w:p>
    <w:p>
      <w:pPr>
        <w:pStyle w:val="Normal"/>
        <w:tabs>
          <w:tab w:val="clear" w:pos="720"/>
          <w:tab w:val="left" w:pos="475" w:leader="none"/>
        </w:tabs>
        <w:rPr/>
      </w:pPr>
      <w:r>
        <w:rPr>
          <w:b/>
          <w:color w:val="FF00FF"/>
          <w:lang w:val="ru-RU"/>
        </w:rPr>
        <w:t>ГИРЗЕЯНЕ</w:t>
      </w:r>
      <w:r>
        <w:rPr>
          <w:lang w:val="ru-RU"/>
        </w:rPr>
        <w:t xml:space="preserve"> (обитатели земли пустой, бесплодной; 1Цар 27:8) — по Гезению и Д. Стенли, это было Ханаанское племя, занимавшее окрестную страну, от которого, быть может, и получила свое название г. Гаризин. В 1Цар 27:8 они вместе с Гессурянами и Амаликитянами считаются уже давними обитателями этой страны, т.е. юга Палестины, </w:t>
      </w:r>
      <w:r>
        <w:rPr>
          <w:i/>
          <w:lang w:val="ru-RU"/>
        </w:rPr>
        <w:t>от Сура</w:t>
      </w:r>
      <w:r>
        <w:rPr>
          <w:lang w:val="ru-RU"/>
        </w:rPr>
        <w:t xml:space="preserve"> и </w:t>
      </w:r>
      <w:r>
        <w:rPr>
          <w:i/>
          <w:lang w:val="ru-RU"/>
        </w:rPr>
        <w:t>до Египта.</w:t>
      </w:r>
      <w:r>
        <w:rPr>
          <w:lang w:val="ru-RU"/>
        </w:rPr>
        <w:t xml:space="preserve"> Это был народ кочующий и обладавший большими стадами овец, быков, ослов, верблюдов и пр.</w:t>
      </w:r>
    </w:p>
    <w:p>
      <w:pPr>
        <w:pStyle w:val="Normal"/>
        <w:tabs>
          <w:tab w:val="clear" w:pos="720"/>
          <w:tab w:val="left" w:pos="475" w:leader="none"/>
        </w:tabs>
        <w:rPr/>
      </w:pPr>
      <w:r>
        <w:rPr>
          <w:b/>
          <w:color w:val="FF00FF"/>
          <w:lang w:val="ru-RU"/>
        </w:rPr>
        <w:t>ГИРКАН</w:t>
      </w:r>
      <w:r>
        <w:rPr>
          <w:lang w:val="ru-RU"/>
        </w:rPr>
        <w:t xml:space="preserve"> (2Мак 3:11) — сын Товии, положивший, по прибытии в Иерусалим Гелиодора, в сокровищницу Иерусалимского храма на сохранение большую часть своего имения.</w:t>
      </w:r>
    </w:p>
    <w:p>
      <w:pPr>
        <w:pStyle w:val="Normal"/>
        <w:tabs>
          <w:tab w:val="clear" w:pos="720"/>
          <w:tab w:val="left" w:pos="475" w:leader="none"/>
        </w:tabs>
        <w:rPr/>
      </w:pPr>
      <w:r>
        <w:rPr>
          <w:b/>
          <w:color w:val="FF00FF"/>
          <w:lang w:val="ru-RU"/>
        </w:rPr>
        <w:t>ГИРСАМ</w:t>
      </w:r>
      <w:r>
        <w:rPr>
          <w:lang w:val="ru-RU"/>
        </w:rPr>
        <w:t xml:space="preserve"> (странник в том месте; Исх 2:22, 18:3) — первый сын Моисея и Сспфоры. Назван так потому, что Моисей говорил о себе: “я </w:t>
      </w:r>
      <w:r>
        <w:rPr>
          <w:i/>
          <w:lang w:val="ru-RU"/>
        </w:rPr>
        <w:t>пришлец в земле чужой”</w:t>
      </w:r>
      <w:r>
        <w:rPr>
          <w:lang w:val="ru-RU"/>
        </w:rPr>
        <w:t xml:space="preserve"> (т.е. Мадиамской).</w:t>
      </w:r>
    </w:p>
    <w:p>
      <w:pPr>
        <w:pStyle w:val="Normal"/>
        <w:tabs>
          <w:tab w:val="clear" w:pos="720"/>
          <w:tab w:val="left" w:pos="475" w:leader="none"/>
        </w:tabs>
        <w:rPr/>
      </w:pPr>
      <w:r>
        <w:rPr>
          <w:b/>
          <w:color w:val="FF00FF"/>
          <w:lang w:val="ru-RU"/>
        </w:rPr>
        <w:t>ГИРСОН</w:t>
      </w:r>
      <w:r>
        <w:rPr>
          <w:lang w:val="ru-RU"/>
        </w:rPr>
        <w:t xml:space="preserve"> (изгнание) — имена трех мужей, упоминаемых в Свящ. Писании: Быт 46:11 — первенец Левия, сына патр. Иакова, родившийся до переселения Иакова и сыновей его в Египет. Его потомки в числе 7,000 человек (Чис 3:22), в том числе 2,630 человек способных к служению (4:40), были определены Моисеем носить во время странствования по пустыне завесы и покровы Скинии Свидения (4:24-26). Им были назначены для жительства 13 городов (Нав 21:6), два из коих были городами убежища (ст. 27). При Давиде сыны Гирсоны были определены в числе прочих сынов Левия </w:t>
      </w:r>
      <w:r>
        <w:rPr>
          <w:i/>
          <w:lang w:val="ru-RU"/>
        </w:rPr>
        <w:t>восхвалят Господа</w:t>
      </w:r>
      <w:r>
        <w:rPr>
          <w:lang w:val="ru-RU"/>
        </w:rPr>
        <w:t xml:space="preserve"> в обычных церковных службах (1Пар 23:5-7) на музыкальных орудиях. Хорошо известный певец Асаф был одним из числа их (6:43-49). Суд 18:30 — сын Манассии, отец Ионафана левита, поставившего истукан в Дане, сделанный Михою, пока дом Божий находился в Силоме. 1Езд 8:2, 2Езд 8:29 — лицо, сопутствовавшее Ездре вместе с прочими при его возвращении из Вавилона, из потомства Финееса.</w:t>
      </w:r>
    </w:p>
    <w:p>
      <w:pPr>
        <w:pStyle w:val="Normal"/>
        <w:tabs>
          <w:tab w:val="clear" w:pos="720"/>
          <w:tab w:val="left" w:pos="475" w:leader="none"/>
        </w:tabs>
        <w:rPr/>
      </w:pPr>
      <w:r>
        <w:rPr>
          <w:b/>
          <w:color w:val="FF00FF"/>
          <w:lang w:val="ru-RU"/>
        </w:rPr>
        <w:t>ГИФФАИМ</w:t>
      </w:r>
      <w:r>
        <w:rPr>
          <w:lang w:val="ru-RU"/>
        </w:rPr>
        <w:t xml:space="preserve"> (два точила; 2Цар 4:3) — город колена Вениаминова, куда бежали и где поселились Беерофяне, преследуемые Вениамитянами, которым был отдан их город. Положение города в настоящее время не известно.</w:t>
      </w:r>
    </w:p>
    <w:p>
      <w:pPr>
        <w:pStyle w:val="Normal"/>
        <w:tabs>
          <w:tab w:val="clear" w:pos="720"/>
          <w:tab w:val="left" w:pos="475" w:leader="none"/>
        </w:tabs>
        <w:rPr/>
      </w:pPr>
      <w:r>
        <w:rPr>
          <w:b/>
          <w:color w:val="FF00FF"/>
          <w:lang w:val="ru-RU"/>
        </w:rPr>
        <w:t>ГИХОН,</w:t>
      </w:r>
      <w:r>
        <w:rPr>
          <w:lang w:val="ru-RU"/>
        </w:rPr>
        <w:t xml:space="preserve"> иначе</w:t>
      </w:r>
      <w:r>
        <w:rPr>
          <w:b/>
          <w:color w:val="FF00FF"/>
          <w:lang w:val="ru-RU"/>
        </w:rPr>
        <w:t xml:space="preserve"> ГЕОН</w:t>
      </w:r>
      <w:r>
        <w:rPr>
          <w:lang w:val="ru-RU"/>
        </w:rPr>
        <w:t xml:space="preserve"> (бурный, стремительный; Быт 2:13) — вторая река Рая, вытекавшая из Едема и орошавшая землю Куш. Предполагают, что это настоящая река </w:t>
      </w:r>
      <w:r>
        <w:rPr>
          <w:i/>
          <w:lang w:val="ru-RU"/>
        </w:rPr>
        <w:t>Араке,</w:t>
      </w:r>
      <w:r>
        <w:rPr>
          <w:lang w:val="ru-RU"/>
        </w:rPr>
        <w:t xml:space="preserve"> впадающая в Каспийское море. Гихон значит бурный, таков же и теперь Араке. Другие же думают, что это настоящая р. </w:t>
      </w:r>
      <w:r>
        <w:rPr>
          <w:i/>
          <w:lang w:val="ru-RU"/>
        </w:rPr>
        <w:t xml:space="preserve">Оке, </w:t>
      </w:r>
      <w:r>
        <w:rPr>
          <w:lang w:val="ru-RU"/>
        </w:rPr>
        <w:t xml:space="preserve">называемая Арабами и доселе </w:t>
      </w:r>
      <w:r>
        <w:rPr>
          <w:i/>
          <w:lang w:val="ru-RU"/>
        </w:rPr>
        <w:t>Гихон.</w:t>
      </w:r>
      <w:r>
        <w:rPr>
          <w:lang w:val="ru-RU"/>
        </w:rPr>
        <w:t xml:space="preserve"> Иные хотят видеть здесь Верхний Нил, Инд, или Ганг, восточное русло р. Шат-Эль-Араб и пр. Но определенного объяснения места течения этой реки не существует.</w:t>
      </w:r>
    </w:p>
    <w:p>
      <w:pPr>
        <w:pStyle w:val="Normal"/>
        <w:tabs>
          <w:tab w:val="clear" w:pos="720"/>
          <w:tab w:val="left" w:pos="475" w:leader="none"/>
        </w:tabs>
        <w:rPr/>
      </w:pPr>
      <w:r>
        <w:rPr>
          <w:b/>
          <w:color w:val="FF00FF"/>
          <w:lang w:val="ru-RU"/>
        </w:rPr>
        <w:t>ГИШФА</w:t>
      </w:r>
      <w:r>
        <w:rPr>
          <w:lang w:val="ru-RU"/>
        </w:rPr>
        <w:t xml:space="preserve"> (лесть; Неем 11:21) — один из двух начальников над Нефинеями, жившими по возвращении из плена в Офеле.</w:t>
      </w:r>
    </w:p>
    <w:p>
      <w:pPr>
        <w:pStyle w:val="Normal"/>
        <w:tabs>
          <w:tab w:val="clear" w:pos="720"/>
          <w:tab w:val="left" w:pos="475" w:leader="none"/>
        </w:tabs>
        <w:rPr/>
      </w:pPr>
      <w:r>
        <w:rPr>
          <w:b/>
          <w:color w:val="FF00FF"/>
          <w:lang w:val="ru-RU"/>
        </w:rPr>
        <w:t>ГЛАВЫ ПОКОЛЕНИЙ.</w:t>
      </w:r>
      <w:r>
        <w:rPr>
          <w:lang w:val="ru-RU"/>
        </w:rPr>
        <w:t xml:space="preserve"> Слово глава в общем смысле служит символом всего возвышенного и превознесенного; так например в Ис 7:8 г. Дамаск называется главою Сирии, а в 9:18 слова: </w:t>
      </w:r>
      <w:r>
        <w:rPr>
          <w:i/>
          <w:lang w:val="ru-RU"/>
        </w:rPr>
        <w:t>глава и хвост</w:t>
      </w:r>
      <w:r>
        <w:rPr>
          <w:lang w:val="ru-RU"/>
        </w:rPr>
        <w:t xml:space="preserve"> употреблены для обозначения древнего и почтенного с одной стороны, и лжепророков с другой. Согласно с этим ап. Павел учит, </w:t>
      </w:r>
      <w:r>
        <w:rPr>
          <w:i/>
          <w:lang w:val="ru-RU"/>
        </w:rPr>
        <w:t>что глава жены есть муж, глава мужу — Христос, а Христу глава Бог.</w:t>
      </w:r>
      <w:r>
        <w:rPr>
          <w:lang w:val="ru-RU"/>
        </w:rPr>
        <w:t xml:space="preserve"> (1Кор 11:3); </w:t>
      </w:r>
      <w:r>
        <w:rPr>
          <w:i/>
          <w:lang w:val="ru-RU"/>
        </w:rPr>
        <w:t>Христос есть глава Церкви, которая есть тело Его, полнота, наполняющая все во всем</w:t>
      </w:r>
      <w:r>
        <w:rPr>
          <w:lang w:val="ru-RU"/>
        </w:rPr>
        <w:t xml:space="preserve"> (Еф. 1:22-23). Глава считается седалищем мудрости, источником власти и одно из почетнейших частей человеческого организма. Возвышать главу — значит возвеличить, восстановить кого либо. Прах и пепел на главе означали печаль. Обритие главы также служило выражением горести. Помазание главы маслом на праздниках и торжествах было в обычном употреблении (Пс 23:5, Лк 7:46). Выражение: призывать кровь человеческую на чью либо главу означало полное принятие на себя всех последствий чьей либо смерти (Мф 27:25, Деян. 18:6). Многократно упоминаемое в Свящ. Писании выражение </w:t>
      </w:r>
      <w:r>
        <w:rPr>
          <w:i/>
          <w:lang w:val="ru-RU"/>
        </w:rPr>
        <w:t>главы поколений</w:t>
      </w:r>
      <w:r>
        <w:rPr>
          <w:lang w:val="ru-RU"/>
        </w:rPr>
        <w:t xml:space="preserve"> (1Езд 1:5, 8:1 и др.), как например Иудиных, Вениаминовых и пр. означает главного начальника или правителя над тем или другим родом и поколением.</w:t>
      </w:r>
    </w:p>
    <w:p>
      <w:pPr>
        <w:pStyle w:val="Normal"/>
        <w:tabs>
          <w:tab w:val="clear" w:pos="720"/>
          <w:tab w:val="left" w:pos="475" w:leader="none"/>
        </w:tabs>
        <w:rPr/>
      </w:pPr>
      <w:r>
        <w:rPr>
          <w:b/>
          <w:color w:val="FF00FF"/>
          <w:lang w:val="ru-RU"/>
        </w:rPr>
        <w:t>ГЛИНА</w:t>
      </w:r>
      <w:r>
        <w:rPr>
          <w:lang w:val="ru-RU"/>
        </w:rPr>
        <w:t xml:space="preserve"> (Ис 45:9) — эта окись, или соединение кислорода с металлом глинием, была известна и изготовлялась со времен глубокой древности, почти также как и в настоящее время, для приготовления глиняных сосудов. Она топталась ногами (Ис 41:25); изделия из глины производились на кружале, посредством верчения колеса (Иср. 18:3) и обжигались на солнце, или в особых калильных печах (Иер 43:19). Употребление глины для выделки кирпичей или сосудов известно уже с самых первых времен мироздания (Быт 11:3; см. слово</w:t>
      </w:r>
      <w:r>
        <w:rPr>
          <w:b/>
          <w:lang w:val="ru-RU"/>
        </w:rPr>
        <w:t xml:space="preserve"> </w:t>
      </w:r>
      <w:r>
        <w:rPr>
          <w:b/>
          <w:i/>
          <w:lang w:val="ru-RU"/>
        </w:rPr>
        <w:t>Кирпич</w:t>
      </w:r>
      <w:r>
        <w:rPr>
          <w:lang w:val="ru-RU"/>
        </w:rPr>
        <w:t xml:space="preserve">). Глина в древности, по-видимому, имела нередко такое же употребление, какое у нас имеет воск. Так в Иов 38:14 говорится: </w:t>
      </w:r>
      <w:r>
        <w:rPr>
          <w:i/>
          <w:lang w:val="ru-RU"/>
        </w:rPr>
        <w:t>чтобы земля изменилась как глина под печатью, и стала, как разноцветная одежда.</w:t>
      </w:r>
      <w:r>
        <w:rPr>
          <w:lang w:val="ru-RU"/>
        </w:rPr>
        <w:t xml:space="preserve"> До сих пор на Востоке двери домов запечатываются печатями из глины, которые строго гарантируются законом. На кирпичах развалин Вавилона, хранящихся в Британском музее, доселе находят множество разных изображений печатей из глины, да и самые глиняные печати с ассирийскими, египетскими и финикийскими надписями. Для печати обыкновенно употреблялась самая лучшая глина, и после того, как на ней означались известные знаки или слова, она клалась в огонь и обжигалась. По объяснению некоторых толкователей Евангелия, </w:t>
      </w:r>
      <w:r>
        <w:rPr>
          <w:i/>
          <w:lang w:val="ru-RU"/>
        </w:rPr>
        <w:t>печать,</w:t>
      </w:r>
      <w:r>
        <w:rPr>
          <w:lang w:val="ru-RU"/>
        </w:rPr>
        <w:t xml:space="preserve"> приложенная к камню пещеры, в которой был положен Господь, была сделана из глины (Мф 27:66). То же замечают о </w:t>
      </w:r>
      <w:r>
        <w:rPr>
          <w:i/>
          <w:lang w:val="ru-RU"/>
        </w:rPr>
        <w:t>печати</w:t>
      </w:r>
      <w:r>
        <w:rPr>
          <w:lang w:val="ru-RU"/>
        </w:rPr>
        <w:t xml:space="preserve"> на купчей записи о покупке земли Иеремиею (Иер 32:14). Пророк Исаия, объясняя всецелую зависимость человека от Бога, употребляет следующее аллегорическое выражение, заимствованное от общепринятого употребления глины: “мы </w:t>
      </w:r>
      <w:r>
        <w:rPr>
          <w:i/>
          <w:lang w:val="ru-RU"/>
        </w:rPr>
        <w:t>глина,</w:t>
      </w:r>
      <w:r>
        <w:rPr>
          <w:lang w:val="ru-RU"/>
        </w:rPr>
        <w:t xml:space="preserve"> говорит он, </w:t>
      </w:r>
      <w:r>
        <w:rPr>
          <w:i/>
          <w:lang w:val="ru-RU"/>
        </w:rPr>
        <w:t>а Ты образователь наш, и все мы дели руки Твоей”</w:t>
      </w:r>
      <w:r>
        <w:rPr>
          <w:lang w:val="ru-RU"/>
        </w:rPr>
        <w:t xml:space="preserve"> (Ис 64:8), и ап. Павел с особенною силою обращается к Римлянам со следующим знаменательным вопросом: </w:t>
      </w:r>
      <w:r>
        <w:rPr>
          <w:i/>
          <w:lang w:val="ru-RU"/>
        </w:rPr>
        <w:t>“не властен ли горшечник над глиною, чтобы из той же смеси сделать один сосуд для почетного употребления, другой же для низкого?”</w:t>
      </w:r>
      <w:r>
        <w:rPr>
          <w:lang w:val="ru-RU"/>
        </w:rPr>
        <w:t xml:space="preserve"> (Рим 9:21).</w:t>
      </w:r>
    </w:p>
    <w:p>
      <w:pPr>
        <w:pStyle w:val="Normal"/>
        <w:tabs>
          <w:tab w:val="clear" w:pos="720"/>
          <w:tab w:val="left" w:pos="475" w:leader="none"/>
        </w:tabs>
        <w:rPr/>
      </w:pPr>
      <w:r>
        <w:rPr>
          <w:b/>
          <w:color w:val="FF00FF"/>
          <w:lang w:val="ru-RU"/>
        </w:rPr>
        <w:t>ГЛИНИСТАЯ ЗЕМЛЯ.</w:t>
      </w:r>
      <w:r>
        <w:rPr>
          <w:lang w:val="ru-RU"/>
        </w:rPr>
        <w:t xml:space="preserve"> (3Цар 7:46) — глинистая местность, находившаяся между Сакхофом и Цартаном близ Иордана. В ней при Соломоне отливались медные и бронзовые вещи для храма Соломонова.</w:t>
      </w:r>
    </w:p>
    <w:p>
      <w:pPr>
        <w:pStyle w:val="Normal"/>
        <w:tabs>
          <w:tab w:val="clear" w:pos="720"/>
          <w:tab w:val="left" w:pos="475" w:leader="none"/>
        </w:tabs>
        <w:rPr/>
      </w:pPr>
      <w:r>
        <w:rPr>
          <w:b/>
          <w:color w:val="FF00FF"/>
          <w:lang w:val="ru-RU"/>
        </w:rPr>
        <w:t>ГНЕВ</w:t>
      </w:r>
      <w:r>
        <w:rPr>
          <w:lang w:val="ru-RU"/>
        </w:rPr>
        <w:t xml:space="preserve"> (Пс 89:11) — сильное, возбужденное состояние духа против ближнего, которое греховно, или безгрешно смотря по побуждению и по своей цели и степени. Гнев благочестивых людей означает их крайнее отвращение и негодование против греха. В этом смысле праведники могут гневаться и не согрешать. Сам Господь всегда прогневляется деяниями нечестивых. Греховное чувство гнева против ближнего порицается в Свящ. Писании. </w:t>
      </w:r>
      <w:r>
        <w:rPr>
          <w:i/>
          <w:lang w:val="ru-RU"/>
        </w:rPr>
        <w:t>“Всякое раздражение, и ярость, и гнев, и крик, и злодеяние со всякою злобою да будут удалены от вас</w:t>
      </w:r>
      <w:r>
        <w:rPr>
          <w:lang w:val="ru-RU"/>
        </w:rPr>
        <w:t xml:space="preserve"> (Еф. 4:13); </w:t>
      </w:r>
      <w:r>
        <w:rPr>
          <w:i/>
          <w:lang w:val="ru-RU"/>
        </w:rPr>
        <w:t>да не, зайдет солнце в гневе вашем,”</w:t>
      </w:r>
      <w:r>
        <w:rPr>
          <w:lang w:val="ru-RU"/>
        </w:rPr>
        <w:t xml:space="preserve"> говорит ап. Павел, т.е. не питайте в себе этого чувства долгое время, иначе оно может обратиться в злобу и отмщение.</w:t>
      </w:r>
    </w:p>
    <w:p>
      <w:pPr>
        <w:pStyle w:val="Normal"/>
        <w:tabs>
          <w:tab w:val="clear" w:pos="720"/>
          <w:tab w:val="left" w:pos="475" w:leader="none"/>
        </w:tabs>
        <w:rPr/>
      </w:pPr>
      <w:r>
        <w:rPr>
          <w:b/>
          <w:color w:val="FF00FF"/>
          <w:lang w:val="ru-RU"/>
        </w:rPr>
        <w:t>ГОАФ</w:t>
      </w:r>
      <w:r>
        <w:rPr>
          <w:lang w:val="ru-RU"/>
        </w:rPr>
        <w:t xml:space="preserve"> (место рогатого скота) — местность, упоминаемая лишь однажды (Иер 21:39), и то в связи </w:t>
      </w:r>
      <w:r>
        <w:rPr>
          <w:i/>
          <w:lang w:val="ru-RU"/>
        </w:rPr>
        <w:t>с холмом Гарив</w:t>
      </w:r>
      <w:r>
        <w:rPr>
          <w:lang w:val="ru-RU"/>
        </w:rPr>
        <w:t xml:space="preserve"> на ю.-з. стороне Иерусалима, близ которого должна была находиться.</w:t>
      </w:r>
    </w:p>
    <w:p>
      <w:pPr>
        <w:pStyle w:val="Normal"/>
        <w:tabs>
          <w:tab w:val="clear" w:pos="720"/>
          <w:tab w:val="left" w:pos="475" w:leader="none"/>
        </w:tabs>
        <w:rPr/>
      </w:pPr>
      <w:r>
        <w:rPr>
          <w:b/>
          <w:color w:val="FF00FF"/>
          <w:lang w:val="ru-RU"/>
        </w:rPr>
        <w:t>ГОБ</w:t>
      </w:r>
      <w:r>
        <w:rPr>
          <w:lang w:val="ru-RU"/>
        </w:rPr>
        <w:t xml:space="preserve"> (хребет, холм, ров). Место двух встреч воинов Давида с Филистимлянами. Думают, что оно тождественно с Газером.</w:t>
      </w:r>
    </w:p>
    <w:p>
      <w:pPr>
        <w:pStyle w:val="Normal"/>
        <w:tabs>
          <w:tab w:val="clear" w:pos="720"/>
          <w:tab w:val="left" w:pos="475" w:leader="none"/>
        </w:tabs>
        <w:rPr/>
      </w:pPr>
      <w:r>
        <w:rPr>
          <w:b/>
          <w:color w:val="FF00FF"/>
          <w:lang w:val="ru-RU"/>
        </w:rPr>
        <w:t>ГОГ:</w:t>
      </w:r>
      <w:r>
        <w:rPr>
          <w:lang w:val="ru-RU"/>
        </w:rPr>
        <w:t xml:space="preserve"> 1Пар 5:4 — сын Шемаи, сына, Иоиля, из потомства патр. Рувима, первенца Иаковлева. От 15:7 — ап. Иоанн Богослов, говоря о временах антихриста, также употребляет названия: </w:t>
      </w:r>
      <w:r>
        <w:rPr>
          <w:i/>
          <w:lang w:val="ru-RU"/>
        </w:rPr>
        <w:t>Гог</w:t>
      </w:r>
      <w:r>
        <w:rPr>
          <w:lang w:val="ru-RU"/>
        </w:rPr>
        <w:t xml:space="preserve"> и </w:t>
      </w:r>
      <w:r>
        <w:rPr>
          <w:i/>
          <w:lang w:val="ru-RU"/>
        </w:rPr>
        <w:t>Магог,</w:t>
      </w:r>
      <w:r>
        <w:rPr>
          <w:lang w:val="ru-RU"/>
        </w:rPr>
        <w:t xml:space="preserve"> по-видимому, разумея под оными не имена начальствующих, а земли, народы и все царства, имеющие восстать в последние времена мира, по обольщению диавола, против святых Божиих и Царства Христова, и долженствующие погибнуть вместе с их обольстителем в озере огненном и серном. Само собою разумеется, что это относится к самым последним временам мира и Церкви. Иез 38:39 — название народа, поселившегося на земле Магога. По свидетельству Плиния (V, 25), именем Гога и Магога назывались цари ассирийские и соседних с Ассириею стран.</w:t>
      </w:r>
    </w:p>
    <w:p>
      <w:pPr>
        <w:pStyle w:val="Normal"/>
        <w:tabs>
          <w:tab w:val="clear" w:pos="720"/>
          <w:tab w:val="left" w:pos="475" w:leader="none"/>
        </w:tabs>
        <w:rPr/>
      </w:pPr>
      <w:r>
        <w:rPr>
          <w:b/>
          <w:color w:val="FF00FF"/>
          <w:lang w:val="ru-RU"/>
        </w:rPr>
        <w:t>ГОГАМ</w:t>
      </w:r>
      <w:r>
        <w:rPr>
          <w:lang w:val="ru-RU"/>
        </w:rPr>
        <w:t xml:space="preserve"> (Иегова множества народа; Нав 10:3) — царь хевронский, один из пяти царей, враждебных Иисусу Навину и побежденный им при Вефороне.</w:t>
      </w:r>
    </w:p>
    <w:p>
      <w:pPr>
        <w:pStyle w:val="Normal"/>
        <w:tabs>
          <w:tab w:val="clear" w:pos="720"/>
          <w:tab w:val="left" w:pos="475" w:leader="none"/>
        </w:tabs>
        <w:rPr/>
      </w:pPr>
      <w:r>
        <w:rPr>
          <w:b/>
          <w:color w:val="FF00FF"/>
          <w:lang w:val="ru-RU"/>
        </w:rPr>
        <w:t>ГОД</w:t>
      </w:r>
      <w:r>
        <w:rPr>
          <w:lang w:val="ru-RU"/>
        </w:rPr>
        <w:t xml:space="preserve"> (величие, блеск): 1Пар 7:37 — один из сынов Цофаха, потомка Асирова. По Евр </w:t>
      </w:r>
      <w:r>
        <w:rPr>
          <w:i/>
          <w:lang w:val="ru-RU"/>
        </w:rPr>
        <w:t xml:space="preserve">шана; </w:t>
      </w:r>
      <w:r>
        <w:rPr>
          <w:lang w:val="ru-RU"/>
        </w:rPr>
        <w:t xml:space="preserve">Быт 17:21 — высшая единица для измерения времени. Первоначальный год Евреев, был лунный, состоявший из 12-ти лунных месяцев, попеременно в 29 и 30 дней каждый, след. в Еврейском лунном году насчитывалось только 354 дня. Впоследствии оказалась необходимость лунный год привести в соответствие с солнечным. С этою целию к последнему месяцу лунного года прибавляли еще один, тринадцатый месяц, </w:t>
      </w:r>
      <w:r>
        <w:rPr>
          <w:i/>
          <w:lang w:val="ru-RU"/>
        </w:rPr>
        <w:t>Ве-Адар</w:t>
      </w:r>
      <w:r>
        <w:rPr>
          <w:lang w:val="ru-RU"/>
        </w:rPr>
        <w:t xml:space="preserve"> (прибавочный Адар), и таким образом у Евреев получались годы простые и високосные. Кроме того Евреи разделяли лунный год на гражданский и священный. С гражданского года, начинавшегося с месяца Тисри (с половины сентября) велись договоры, делались выборы властей, назначались годы субботний и юбилейный, означалось рождение детей и начало царствований. Священный год установлен после выхода Евреев из Египта и начинался с весеннего равноденствия, т.е. с месяца Нисана (Исх 12:2), соответствующего нашему марту. По священному году считались праздники и священные времена. Этим же годом пророки означали время своих пророчеств и видений (Зах 7:1). Месяцы года гражданского и священного с их празднествами и соответствующими им временами года представляются в следующей таблице:</w:t>
      </w:r>
    </w:p>
    <w:p>
      <w:pPr>
        <w:pStyle w:val="Normal"/>
        <w:tabs>
          <w:tab w:val="clear" w:pos="720"/>
          <w:tab w:val="left" w:pos="475" w:leader="none"/>
        </w:tabs>
        <w:ind w:left="40" w:firstLine="200"/>
        <w:rPr/>
      </w:pPr>
      <w:r>
        <w:rPr>
          <w:lang w:val="ru-RU"/>
        </w:rPr>
        <w:t xml:space="preserve">1. </w:t>
      </w:r>
      <w:r>
        <w:rPr>
          <w:b/>
          <w:lang w:val="ru-RU"/>
        </w:rPr>
        <w:t>Весенние месяцы</w:t>
      </w:r>
      <w:r>
        <w:rPr>
          <w:lang w:val="ru-RU"/>
        </w:rPr>
        <w:t xml:space="preserve">: </w:t>
      </w:r>
      <w:r>
        <w:rPr>
          <w:i/>
          <w:lang w:val="ru-RU"/>
        </w:rPr>
        <w:t>Авив</w:t>
      </w:r>
      <w:r>
        <w:rPr>
          <w:lang w:val="ru-RU"/>
        </w:rPr>
        <w:t xml:space="preserve"> (месяц колосьев), или </w:t>
      </w:r>
      <w:r>
        <w:rPr>
          <w:i/>
          <w:lang w:val="ru-RU"/>
        </w:rPr>
        <w:t>Нисан</w:t>
      </w:r>
      <w:r>
        <w:rPr>
          <w:lang w:val="ru-RU"/>
        </w:rPr>
        <w:t xml:space="preserve"> (Исх. 12:2,18; Есф. 8:9) и </w:t>
      </w:r>
      <w:r>
        <w:rPr>
          <w:i/>
          <w:lang w:val="ru-RU"/>
        </w:rPr>
        <w:t>Тиар</w:t>
      </w:r>
      <w:r>
        <w:rPr>
          <w:lang w:val="ru-RU"/>
        </w:rPr>
        <w:t xml:space="preserve"> или </w:t>
      </w:r>
      <w:r>
        <w:rPr>
          <w:i/>
          <w:lang w:val="ru-RU"/>
        </w:rPr>
        <w:t>Зиф</w:t>
      </w:r>
      <w:r>
        <w:rPr>
          <w:lang w:val="ru-RU"/>
        </w:rPr>
        <w:t xml:space="preserve"> (3 Цар. 6:1-37). Первый соответствует марту, в второй апрелю. </w:t>
      </w:r>
    </w:p>
    <w:p>
      <w:pPr>
        <w:pStyle w:val="Normal"/>
        <w:tabs>
          <w:tab w:val="clear" w:pos="720"/>
          <w:tab w:val="left" w:pos="475" w:leader="none"/>
        </w:tabs>
        <w:ind w:left="40" w:firstLine="200"/>
        <w:rPr/>
      </w:pPr>
      <w:r>
        <w:rPr>
          <w:lang w:val="ru-RU"/>
        </w:rPr>
        <w:t>Праздники в месяце Нисане: 14-го Заклание пасхального агнца; 15-го Пасха; 16-го Принесение Господу первых плодов весенних или винограда; 21-го Последний день Пасхи.</w:t>
      </w:r>
    </w:p>
    <w:p>
      <w:pPr>
        <w:pStyle w:val="Normal"/>
        <w:tabs>
          <w:tab w:val="clear" w:pos="720"/>
          <w:tab w:val="left" w:pos="475" w:leader="none"/>
        </w:tabs>
        <w:ind w:left="40" w:firstLine="200"/>
        <w:rPr/>
      </w:pPr>
      <w:r>
        <w:rPr>
          <w:lang w:val="ru-RU"/>
        </w:rPr>
        <w:t>2.</w:t>
      </w:r>
      <w:r>
        <w:rPr>
          <w:b/>
          <w:lang w:val="ru-RU"/>
        </w:rPr>
        <w:t xml:space="preserve"> Летние</w:t>
      </w:r>
      <w:r>
        <w:rPr>
          <w:lang w:val="ru-RU"/>
        </w:rPr>
        <w:t xml:space="preserve">: </w:t>
      </w:r>
      <w:r>
        <w:rPr>
          <w:i/>
          <w:lang w:val="ru-RU"/>
        </w:rPr>
        <w:t>Сиван</w:t>
      </w:r>
      <w:r>
        <w:rPr>
          <w:lang w:val="ru-RU"/>
        </w:rPr>
        <w:t xml:space="preserve"> (Вар. 1:8), соответствующий нашему маю, и </w:t>
      </w:r>
      <w:r>
        <w:rPr>
          <w:i/>
          <w:lang w:val="ru-RU"/>
        </w:rPr>
        <w:t>Тамуз</w:t>
      </w:r>
      <w:r>
        <w:rPr>
          <w:lang w:val="ru-RU"/>
        </w:rPr>
        <w:t xml:space="preserve"> (Иез. 8:14), соответствующий июню. Праздники в месяце Сиване следующие: 6-го Пятидесятница и принесение Господу первых плодов жатвы: пшеницы и ячменя.</w:t>
      </w:r>
    </w:p>
    <w:p>
      <w:pPr>
        <w:pStyle w:val="Normal"/>
        <w:tabs>
          <w:tab w:val="clear" w:pos="720"/>
          <w:tab w:val="left" w:pos="475" w:leader="none"/>
        </w:tabs>
        <w:ind w:left="40" w:firstLine="200"/>
        <w:rPr/>
      </w:pPr>
      <w:r>
        <w:rPr>
          <w:lang w:val="ru-RU"/>
        </w:rPr>
        <w:t xml:space="preserve">3. </w:t>
      </w:r>
      <w:r>
        <w:rPr>
          <w:b/>
          <w:lang w:val="ru-RU"/>
        </w:rPr>
        <w:t>Месяцы жаркого времени</w:t>
      </w:r>
      <w:r>
        <w:rPr>
          <w:lang w:val="ru-RU"/>
        </w:rPr>
        <w:t xml:space="preserve">: </w:t>
      </w:r>
      <w:r>
        <w:rPr>
          <w:i/>
          <w:lang w:val="ru-RU"/>
        </w:rPr>
        <w:t>Ав</w:t>
      </w:r>
      <w:r>
        <w:rPr>
          <w:lang w:val="ru-RU"/>
        </w:rPr>
        <w:t xml:space="preserve">, соответствующий июлю, и </w:t>
      </w:r>
      <w:r>
        <w:rPr>
          <w:i/>
          <w:lang w:val="ru-RU"/>
        </w:rPr>
        <w:t>Елул</w:t>
      </w:r>
      <w:r>
        <w:rPr>
          <w:lang w:val="ru-RU"/>
        </w:rPr>
        <w:t xml:space="preserve"> (Неем. 6:15), соответствующий августу. Праздник в последнем месяце 9-го — Пленение храма Вавилонянами и впоследствии Римлянами.</w:t>
      </w:r>
    </w:p>
    <w:p>
      <w:pPr>
        <w:pStyle w:val="Normal"/>
        <w:tabs>
          <w:tab w:val="clear" w:pos="720"/>
          <w:tab w:val="left" w:pos="475" w:leader="none"/>
        </w:tabs>
        <w:ind w:left="40" w:firstLine="200"/>
        <w:rPr/>
      </w:pPr>
      <w:r>
        <w:rPr>
          <w:lang w:val="ru-RU"/>
        </w:rPr>
        <w:t xml:space="preserve">4. </w:t>
      </w:r>
      <w:r>
        <w:rPr>
          <w:b/>
          <w:lang w:val="ru-RU"/>
        </w:rPr>
        <w:t>Теплого времени</w:t>
      </w:r>
      <w:r>
        <w:rPr>
          <w:lang w:val="ru-RU"/>
        </w:rPr>
        <w:t xml:space="preserve">: </w:t>
      </w:r>
      <w:r>
        <w:rPr>
          <w:i/>
          <w:lang w:val="ru-RU"/>
        </w:rPr>
        <w:t>Афиним</w:t>
      </w:r>
      <w:r>
        <w:rPr>
          <w:lang w:val="ru-RU"/>
        </w:rPr>
        <w:t xml:space="preserve"> или </w:t>
      </w:r>
      <w:r>
        <w:rPr>
          <w:i/>
          <w:lang w:val="ru-RU"/>
        </w:rPr>
        <w:t>Ефаним</w:t>
      </w:r>
      <w:r>
        <w:rPr>
          <w:lang w:val="ru-RU"/>
        </w:rPr>
        <w:t xml:space="preserve">, по пленении Вавилонском названный </w:t>
      </w:r>
      <w:r>
        <w:rPr>
          <w:i/>
          <w:lang w:val="ru-RU"/>
        </w:rPr>
        <w:t>Тифи</w:t>
      </w:r>
      <w:r>
        <w:rPr>
          <w:lang w:val="ru-RU"/>
        </w:rPr>
        <w:t xml:space="preserve"> (3 Цар. 8:2), соответствующий сентябрю и</w:t>
      </w:r>
      <w:r>
        <w:rPr>
          <w:i/>
          <w:lang w:val="ru-RU"/>
        </w:rPr>
        <w:t xml:space="preserve"> Бул</w:t>
      </w:r>
      <w:r>
        <w:rPr>
          <w:lang w:val="ru-RU"/>
        </w:rPr>
        <w:t xml:space="preserve"> или </w:t>
      </w:r>
      <w:r>
        <w:rPr>
          <w:i/>
          <w:lang w:val="ru-RU"/>
        </w:rPr>
        <w:t>Мархесван</w:t>
      </w:r>
      <w:r>
        <w:rPr>
          <w:lang w:val="ru-RU"/>
        </w:rPr>
        <w:t xml:space="preserve"> (3Цар. 6:38), соответствующий октябрю. Праздники в 1-м из них: 1-го Праздник труб или нового года. 10-го День очищения. 22-го Праздник Кущей.</w:t>
      </w:r>
    </w:p>
    <w:p>
      <w:pPr>
        <w:pStyle w:val="Normal"/>
        <w:tabs>
          <w:tab w:val="clear" w:pos="720"/>
          <w:tab w:val="left" w:pos="475" w:leader="none"/>
        </w:tabs>
        <w:ind w:left="40" w:firstLine="200"/>
        <w:rPr/>
      </w:pPr>
      <w:r>
        <w:rPr>
          <w:lang w:val="ru-RU"/>
        </w:rPr>
        <w:t xml:space="preserve">5. </w:t>
      </w:r>
      <w:r>
        <w:rPr>
          <w:b/>
          <w:lang w:val="ru-RU"/>
        </w:rPr>
        <w:t>Осени и зимы</w:t>
      </w:r>
      <w:r>
        <w:rPr>
          <w:lang w:val="ru-RU"/>
        </w:rPr>
        <w:t xml:space="preserve">: </w:t>
      </w:r>
      <w:r>
        <w:rPr>
          <w:i/>
          <w:lang w:val="ru-RU"/>
        </w:rPr>
        <w:t>Хаслев</w:t>
      </w:r>
      <w:r>
        <w:rPr>
          <w:lang w:val="ru-RU"/>
        </w:rPr>
        <w:t xml:space="preserve"> или </w:t>
      </w:r>
      <w:r>
        <w:rPr>
          <w:i/>
          <w:lang w:val="ru-RU"/>
        </w:rPr>
        <w:t>Кислев</w:t>
      </w:r>
      <w:r>
        <w:rPr>
          <w:lang w:val="ru-RU"/>
        </w:rPr>
        <w:t xml:space="preserve"> (Зах. 7:1), соответствующий ноябрю и </w:t>
      </w:r>
      <w:r>
        <w:rPr>
          <w:i/>
          <w:lang w:val="ru-RU"/>
        </w:rPr>
        <w:t>тевеф</w:t>
      </w:r>
      <w:r>
        <w:rPr>
          <w:lang w:val="ru-RU"/>
        </w:rPr>
        <w:t xml:space="preserve"> — декабрю. Праздников в этих месяцах не было.</w:t>
      </w:r>
    </w:p>
    <w:p>
      <w:pPr>
        <w:pStyle w:val="Normal"/>
        <w:tabs>
          <w:tab w:val="clear" w:pos="720"/>
          <w:tab w:val="left" w:pos="475" w:leader="none"/>
        </w:tabs>
        <w:ind w:left="40" w:firstLine="200"/>
        <w:rPr/>
      </w:pPr>
      <w:r>
        <w:rPr>
          <w:lang w:val="ru-RU"/>
        </w:rPr>
        <w:t xml:space="preserve">6. </w:t>
      </w:r>
      <w:r>
        <w:rPr>
          <w:b/>
          <w:lang w:val="ru-RU"/>
        </w:rPr>
        <w:t>Холодного времени</w:t>
      </w:r>
      <w:r>
        <w:rPr>
          <w:lang w:val="ru-RU"/>
        </w:rPr>
        <w:t xml:space="preserve">: </w:t>
      </w:r>
      <w:r>
        <w:rPr>
          <w:i/>
          <w:lang w:val="ru-RU"/>
        </w:rPr>
        <w:t>Севат</w:t>
      </w:r>
      <w:r>
        <w:rPr>
          <w:lang w:val="ru-RU"/>
        </w:rPr>
        <w:t xml:space="preserve"> или </w:t>
      </w:r>
      <w:r>
        <w:rPr>
          <w:i/>
          <w:lang w:val="ru-RU"/>
        </w:rPr>
        <w:t>Шеват</w:t>
      </w:r>
      <w:r>
        <w:rPr>
          <w:lang w:val="ru-RU"/>
        </w:rPr>
        <w:t xml:space="preserve">, соответствующий январю, и </w:t>
      </w:r>
      <w:r>
        <w:rPr>
          <w:i/>
          <w:lang w:val="ru-RU"/>
        </w:rPr>
        <w:t>Адар</w:t>
      </w:r>
      <w:r>
        <w:rPr>
          <w:lang w:val="ru-RU"/>
        </w:rPr>
        <w:t xml:space="preserve"> — февралю (Есф. 2:16, 3:7). 14-го и 15-го числа последнего месяца был праздник </w:t>
      </w:r>
      <w:r>
        <w:rPr>
          <w:i/>
          <w:lang w:val="ru-RU"/>
        </w:rPr>
        <w:t>Пурим</w:t>
      </w:r>
      <w:r>
        <w:rPr>
          <w:lang w:val="ru-RU"/>
        </w:rPr>
        <w:t xml:space="preserve"> (Есф. 9:18-21). Придаточный к 12  месяцам был второй </w:t>
      </w:r>
      <w:r>
        <w:rPr>
          <w:i/>
          <w:lang w:val="ru-RU"/>
        </w:rPr>
        <w:t>Адар</w:t>
      </w:r>
      <w:r>
        <w:rPr>
          <w:lang w:val="ru-RU"/>
        </w:rPr>
        <w:t xml:space="preserve">, иначе </w:t>
      </w:r>
      <w:r>
        <w:rPr>
          <w:i/>
          <w:lang w:val="ru-RU"/>
        </w:rPr>
        <w:t>Веадар</w:t>
      </w:r>
      <w:r>
        <w:rPr>
          <w:lang w:val="ru-RU"/>
        </w:rPr>
        <w:t xml:space="preserve"> или </w:t>
      </w:r>
      <w:r>
        <w:rPr>
          <w:i/>
          <w:lang w:val="ru-RU"/>
        </w:rPr>
        <w:t>Шени</w:t>
      </w:r>
      <w:r>
        <w:rPr>
          <w:lang w:val="ru-RU"/>
        </w:rPr>
        <w:t>.</w:t>
      </w:r>
    </w:p>
    <w:p>
      <w:pPr>
        <w:pStyle w:val="Normal"/>
        <w:tabs>
          <w:tab w:val="clear" w:pos="720"/>
          <w:tab w:val="left" w:pos="475" w:leader="none"/>
        </w:tabs>
        <w:ind w:left="40" w:firstLine="200"/>
        <w:rPr/>
      </w:pPr>
      <w:r>
        <w:rPr>
          <w:lang w:val="ru-RU"/>
        </w:rPr>
        <w:t xml:space="preserve">Особенными празднествами для Евреев были: </w:t>
      </w:r>
      <w:r>
        <w:rPr>
          <w:i/>
          <w:lang w:val="ru-RU"/>
        </w:rPr>
        <w:t xml:space="preserve">год субботний </w:t>
      </w:r>
      <w:r>
        <w:rPr>
          <w:lang w:val="ru-RU"/>
        </w:rPr>
        <w:t>и</w:t>
      </w:r>
      <w:r>
        <w:rPr>
          <w:i/>
          <w:lang w:val="ru-RU"/>
        </w:rPr>
        <w:t xml:space="preserve"> юбилейный</w:t>
      </w:r>
      <w:r>
        <w:rPr>
          <w:lang w:val="ru-RU"/>
        </w:rPr>
        <w:t xml:space="preserve">. Как каждый седьмой день недели и каждый седьмой месяц года, по закону Моисееву, был священным, так и каждый седьмой год должен был считаться священным (Исх. 23:10-12, Лев. 25:2-7, Втор. 21:10-13). В этот год прекращалось земледелие, самородные плоды делились по всей земле общим достоянием, прощались должникам долги и всенародно читался Закон Божий. За исполнение Закона обещалось плодородие в последующий год. Из кн. Парал. можно видеть, что кажется не всегда строго соблюдалось празднование этого года ( 2Пар. 36:20-21). Впрочем, по возвращении из плена, субботник год праздновался неопустительно (1Мак. 6:49). Еще более торжественным и праздничным был год юбилейный или 50-й (Лев. 25:11-12). Особенности отличавшие год юбилейный от простых годов и субботних были следующие: 1) не возделывать полей и право на самородные плоды распространить на всех без исключения и без всяких ограничений; 2) прощать долги одноплеменным и отпускать единоплеменных рабов на свободу; 3) возвращать наследственные земли и имения прежних из владельцам, с некоторым вознаграждением лицу, ими пользовавшемуся перед началом юбилея (Лев. 25:15-16); 4) как в субботний год, так и в юбилейный предписывалось всенародно читать Закон Божий. Хотя это священное занятие предписывалось и во всякое время, но делалось более торжественно в годы субботний и юбилейный. Субботний начинался праздником Кущей, а юбилейный — днем очищения. Начало года означалось звуком труб, в которые священники должны были трубить по всей земле. И </w:t>
      </w:r>
      <w:r>
        <w:rPr>
          <w:i/>
          <w:lang w:val="ru-RU"/>
        </w:rPr>
        <w:t>воструби трубою в седьмой месяц, в десятый день месяца</w:t>
      </w:r>
      <w:r>
        <w:rPr>
          <w:lang w:val="ru-RU"/>
        </w:rPr>
        <w:t>, заповедал Господь Израилю, в день очищения вострубите трубою по всей земле (Лев. 25:8-12). Этот величественный праздник был прообразом того лета свободы, которое с пришествием Христа, должно было открыться в духовном царстве Его, лета Господня благоприятного (Лк. 4:19).</w:t>
      </w:r>
    </w:p>
    <w:p>
      <w:pPr>
        <w:pStyle w:val="Normal"/>
        <w:tabs>
          <w:tab w:val="clear" w:pos="720"/>
          <w:tab w:val="left" w:pos="475" w:leader="none"/>
        </w:tabs>
        <w:rPr/>
      </w:pPr>
      <w:r>
        <w:rPr>
          <w:b/>
          <w:color w:val="FF00FF"/>
          <w:lang w:val="ru-RU"/>
        </w:rPr>
        <w:t>ГОЗАН</w:t>
      </w:r>
      <w:r>
        <w:rPr>
          <w:lang w:val="ru-RU"/>
        </w:rPr>
        <w:t xml:space="preserve"> (теснина, ущелье, быть может — каменоломня, от корня значащего: дробить на части) — река в Ассирии, на берега которой были отведены пленные Израильтяне Фулом Феглафелассаром и Салманассаром (4Цар 17:6, 18:11, 1Пар 5:26). Положение означенной реки и местности, окружающей оную, определяют различно. Вероятнее всего, она протекала в Гавзаните (Мидийский город) или Мигдонии. По близости Гозана протекал Хавор (ныне Кхабур), побочная ветвь Евфрата. Соседнею областью с Гозаном, по-видимому, был Халах.</w:t>
      </w:r>
    </w:p>
    <w:p>
      <w:pPr>
        <w:pStyle w:val="Normal"/>
        <w:tabs>
          <w:tab w:val="clear" w:pos="720"/>
          <w:tab w:val="left" w:pos="475" w:leader="none"/>
        </w:tabs>
        <w:rPr/>
      </w:pPr>
      <w:r>
        <w:rPr>
          <w:b/>
          <w:color w:val="FF00FF"/>
          <w:lang w:val="ru-RU"/>
        </w:rPr>
        <w:t>ГОИМ, ГОИМСКИЙ</w:t>
      </w:r>
      <w:r>
        <w:rPr>
          <w:lang w:val="ru-RU"/>
        </w:rPr>
        <w:t xml:space="preserve"> (Быт 14:1, Нав 12:3). Под словом </w:t>
      </w:r>
      <w:r>
        <w:rPr>
          <w:i/>
          <w:lang w:val="ru-RU"/>
        </w:rPr>
        <w:t>гоим</w:t>
      </w:r>
      <w:r>
        <w:rPr>
          <w:lang w:val="ru-RU"/>
        </w:rPr>
        <w:t xml:space="preserve"> в Еврейском тексте вообще разумеются народы языческие, т.е. все кроме Израильтян, но в Нав 12:23 слово </w:t>
      </w:r>
      <w:r>
        <w:rPr>
          <w:i/>
          <w:lang w:val="ru-RU"/>
        </w:rPr>
        <w:t>гоим</w:t>
      </w:r>
      <w:r>
        <w:rPr>
          <w:lang w:val="ru-RU"/>
        </w:rPr>
        <w:t xml:space="preserve"> употреблено в смысле собственного имени, для означения народа или местности, именно: в числе тридцати одного царя, побежденных Иисусом Навином на западной стороне Иордана, упоминается царем Гоима в Галгалах. В Суд 4:2-13 упоминается еще город </w:t>
      </w:r>
      <w:r>
        <w:rPr>
          <w:i/>
          <w:lang w:val="ru-RU"/>
        </w:rPr>
        <w:t>Харошеф-Гоим,</w:t>
      </w:r>
      <w:r>
        <w:rPr>
          <w:lang w:val="ru-RU"/>
        </w:rPr>
        <w:t xml:space="preserve"> лежавший на с. Палестины близ Кедеса Неффалимова, тогда как вышеуказанный Гоим находится в </w:t>
      </w:r>
      <w:r>
        <w:rPr>
          <w:i/>
          <w:lang w:val="ru-RU"/>
        </w:rPr>
        <w:t>Галгале</w:t>
      </w:r>
      <w:r>
        <w:rPr>
          <w:lang w:val="ru-RU"/>
        </w:rPr>
        <w:t xml:space="preserve"> (По Евсевию: Γελγέλ небольшое селение, в 6 милях к с. от Антипатриды).</w:t>
      </w:r>
    </w:p>
    <w:p>
      <w:pPr>
        <w:pStyle w:val="Normal"/>
        <w:tabs>
          <w:tab w:val="clear" w:pos="720"/>
          <w:tab w:val="left" w:pos="475" w:leader="none"/>
        </w:tabs>
        <w:rPr/>
      </w:pPr>
      <w:r>
        <w:rPr>
          <w:b/>
          <w:color w:val="FF00FF"/>
          <w:lang w:val="ru-RU"/>
        </w:rPr>
        <w:t>ГОЛАН</w:t>
      </w:r>
      <w:r>
        <w:rPr>
          <w:lang w:val="ru-RU"/>
        </w:rPr>
        <w:t xml:space="preserve"> (ссылка; Вт 4:43) — город в Васане, один из городов убежища, принадлежавший колену Манассиину и расположенный на восточной стороне Иордана (Нав 20:8). Впоследствии он перешел к сынам Гирсоновым (21:27). Затем о нем не упоминается; тем не менее это был важный и значительный город, остававшийся таковым даже до времен Евсевия. От него получила свое название плоско гористая страна, известная в новозаветные времена под именем </w:t>
      </w:r>
      <w:r>
        <w:rPr>
          <w:i/>
          <w:lang w:val="ru-RU"/>
        </w:rPr>
        <w:t>Говланитиды,</w:t>
      </w:r>
      <w:r>
        <w:rPr>
          <w:lang w:val="ru-RU"/>
        </w:rPr>
        <w:t xml:space="preserve"> по имени Голана, главного своего города, и лежащая вдоль берегов Галилейского озера. Во время земной жизни Иисуса Христа область эта принадлежала Тетрарху Филиппу. Густо населенная в древности, </w:t>
      </w:r>
      <w:r>
        <w:rPr>
          <w:i/>
          <w:lang w:val="ru-RU"/>
        </w:rPr>
        <w:t>Говлалитида</w:t>
      </w:r>
      <w:r>
        <w:rPr>
          <w:lang w:val="ru-RU"/>
        </w:rPr>
        <w:t xml:space="preserve"> ныне почти совершенная пустыня. В ней в настоящее время обрабатываются лишь небольшие клочки земли, и жители Востока, некогда многочисленные, подобно </w:t>
      </w:r>
      <w:r>
        <w:rPr>
          <w:i/>
          <w:lang w:val="ru-RU"/>
        </w:rPr>
        <w:t>саранче, верблюдам, коим не было числа</w:t>
      </w:r>
      <w:r>
        <w:rPr>
          <w:lang w:val="ru-RU"/>
        </w:rPr>
        <w:t xml:space="preserve"> (Суд 7:12), только в начале мая появляются в этой стране.</w:t>
      </w:r>
    </w:p>
    <w:p>
      <w:pPr>
        <w:pStyle w:val="Normal"/>
        <w:tabs>
          <w:tab w:val="clear" w:pos="720"/>
          <w:tab w:val="left" w:pos="475" w:leader="none"/>
        </w:tabs>
        <w:rPr/>
      </w:pPr>
      <w:r>
        <w:rPr>
          <w:b/>
          <w:color w:val="FF00FF"/>
          <w:lang w:val="ru-RU"/>
        </w:rPr>
        <w:t>ГОЛГОФА</w:t>
      </w:r>
      <w:r>
        <w:rPr>
          <w:lang w:val="ru-RU"/>
        </w:rPr>
        <w:t xml:space="preserve"> (череп, иначе краниево лобное место, Мф 27:33, Мк 15:22, Ин 19:17, Лк 23:33) — горная возвышенность на с.-з. от Иерусалима, на которой был распят Господь. Голгофа находилась </w:t>
      </w:r>
      <w:r>
        <w:rPr>
          <w:i/>
          <w:lang w:val="ru-RU"/>
        </w:rPr>
        <w:t>недалеко от города</w:t>
      </w:r>
      <w:r>
        <w:rPr>
          <w:lang w:val="ru-RU"/>
        </w:rPr>
        <w:t xml:space="preserve"> (Ин 19:20) </w:t>
      </w:r>
      <w:r>
        <w:rPr>
          <w:i/>
          <w:lang w:val="ru-RU"/>
        </w:rPr>
        <w:t>вне врат</w:t>
      </w:r>
      <w:r>
        <w:rPr>
          <w:lang w:val="ru-RU"/>
        </w:rPr>
        <w:t xml:space="preserve"> (Евр 13:12), ныне же находится в самом городе, близ западной его оконечности и вся обстроена священными зданиями, в ознаменование священных мест и событий распятия, крестных страданий, погребения и воскресения Спасителя. Название </w:t>
      </w:r>
      <w:r>
        <w:rPr>
          <w:i/>
          <w:lang w:val="ru-RU"/>
        </w:rPr>
        <w:t>Голгофы</w:t>
      </w:r>
      <w:r>
        <w:rPr>
          <w:lang w:val="ru-RU"/>
        </w:rPr>
        <w:t xml:space="preserve"> дано сему свящ. месту, вероятно, по сходству означенной местности с формою черепа, или потому, что здесь часто были видимы черепа казненных преступников; по преданию же Церкви, здесь погребен Адам. Голгофские события, описанные евангелистами, полны трогательнейшего интереса для каждого истинного Христианина. Вот, среди поруганий и насмешек со стороны воинов и толпы, Господь Иисус в страшных муках на кресте испустил дух. И какие ужасные знамения сопровождают смерть Богочеловека! Тьма по всей земле. Солнце померкло и не может взирать на страшное зрелище, земля содрогается, как бы сочувствуя страданиям своего Господа и Владыки, камни расседаются и тела многих усопших святых воскресают. С последним, предсмертным словом Господа: </w:t>
      </w:r>
      <w:r>
        <w:rPr>
          <w:i/>
          <w:lang w:val="ru-RU"/>
        </w:rPr>
        <w:t>свершилось!</w:t>
      </w:r>
      <w:r>
        <w:rPr>
          <w:lang w:val="ru-RU"/>
        </w:rPr>
        <w:t xml:space="preserve"> начинается новая религиозная эра, и завеса храма раздирается на двое сверху до низу. Исполняется древнее пророчество </w:t>
      </w:r>
      <w:r>
        <w:rPr>
          <w:i/>
          <w:lang w:val="ru-RU"/>
        </w:rPr>
        <w:t>ветхозаветного евангелиста</w:t>
      </w:r>
      <w:r>
        <w:rPr>
          <w:lang w:val="ru-RU"/>
        </w:rPr>
        <w:t xml:space="preserve"> пр. Ис 43:12: и </w:t>
      </w:r>
      <w:r>
        <w:rPr>
          <w:i/>
          <w:lang w:val="ru-RU"/>
        </w:rPr>
        <w:t>к злодеям причтен,</w:t>
      </w:r>
      <w:r>
        <w:rPr>
          <w:lang w:val="ru-RU"/>
        </w:rPr>
        <w:t xml:space="preserve"> так как Он был распят среди двух разбойников. Ветхозаветная обрядность прекратилась, </w:t>
      </w:r>
      <w:r>
        <w:rPr>
          <w:i/>
          <w:lang w:val="ru-RU"/>
        </w:rPr>
        <w:t>когда Он принес Себя непорочным в жертву Богу.</w:t>
      </w:r>
      <w:r>
        <w:rPr>
          <w:lang w:val="ru-RU"/>
        </w:rPr>
        <w:t xml:space="preserve"> Вековая борьба с </w:t>
      </w:r>
      <w:r>
        <w:rPr>
          <w:i/>
          <w:lang w:val="ru-RU"/>
        </w:rPr>
        <w:t>князем мира сего</w:t>
      </w:r>
      <w:r>
        <w:rPr>
          <w:lang w:val="ru-RU"/>
        </w:rPr>
        <w:t xml:space="preserve"> торжественно окончилась победою креста. </w:t>
      </w:r>
      <w:r>
        <w:rPr>
          <w:i/>
          <w:lang w:val="ru-RU"/>
        </w:rPr>
        <w:t>“Отняв силы у начальств и властей, Он властно подверг их позору, восторжествовав над ними Собою”</w:t>
      </w:r>
      <w:r>
        <w:rPr>
          <w:lang w:val="ru-RU"/>
        </w:rPr>
        <w:t xml:space="preserve"> (Кол 2:15). Да, по истине, на эти величайшие минуты унижения и торжества, позора и славы, человечество во все века будет взирать с глубоким трепетом и благоговением, и всегда будет видеть в них искупление от греха, поражение сатаны, примирение с Богом и спасение мира.</w:t>
      </w:r>
    </w:p>
    <w:p>
      <w:pPr>
        <w:pStyle w:val="Normal"/>
        <w:tabs>
          <w:tab w:val="clear" w:pos="720"/>
          <w:tab w:val="left" w:pos="475" w:leader="none"/>
        </w:tabs>
        <w:rPr/>
      </w:pPr>
      <w:r>
        <w:rPr>
          <w:b/>
          <w:color w:val="FF00FF"/>
          <w:lang w:val="ru-RU"/>
        </w:rPr>
        <w:t>ГОЛИАФ</w:t>
      </w:r>
      <w:r>
        <w:rPr>
          <w:lang w:val="ru-RU"/>
        </w:rPr>
        <w:t xml:space="preserve"> (удаление, изгнание) — имя двух лиц, упоминаемых в 1 и 2 книгах Царств: 1Цар 17:4 — известный великан Филистимлянин, уроженец Гефа. Ростом Голиаф был в вышину 6 локтей с пядью (4 арш. 4 1/2 в.), кольчуга его весила 5000 сиклей (4 п. 37 ф. с золотниками), ратовище копья его походило на </w:t>
      </w:r>
      <w:r>
        <w:rPr>
          <w:i/>
          <w:lang w:val="ru-RU"/>
        </w:rPr>
        <w:t>навой у ткача,</w:t>
      </w:r>
      <w:r>
        <w:rPr>
          <w:lang w:val="ru-RU"/>
        </w:rPr>
        <w:t xml:space="preserve"> в самом копье было 600 сиклей железа (23 ф. 63 зол.). Подробности единоборства Голиафа с Давидом, происходившего </w:t>
      </w:r>
      <w:r>
        <w:rPr>
          <w:i/>
          <w:lang w:val="ru-RU"/>
        </w:rPr>
        <w:t>в долине дуба</w:t>
      </w:r>
      <w:r>
        <w:rPr>
          <w:lang w:val="ru-RU"/>
        </w:rPr>
        <w:t xml:space="preserve"> между </w:t>
      </w:r>
      <w:r>
        <w:rPr>
          <w:i/>
          <w:lang w:val="ru-RU"/>
        </w:rPr>
        <w:t>Сокхофом</w:t>
      </w:r>
      <w:r>
        <w:rPr>
          <w:lang w:val="ru-RU"/>
        </w:rPr>
        <w:t xml:space="preserve"> и </w:t>
      </w:r>
      <w:r>
        <w:rPr>
          <w:i/>
          <w:lang w:val="ru-RU"/>
        </w:rPr>
        <w:t>Азекой,</w:t>
      </w:r>
      <w:r>
        <w:rPr>
          <w:lang w:val="ru-RU"/>
        </w:rPr>
        <w:t xml:space="preserve"> описаны в 1Цар 17. Последний псалом Псалтири 151 надписываемый у LXX τω Δανιδ πρός τόν Γολιάφ, написан Давидом после поражения Голиафа. Меч Голиафа, сохраненный Давидом, хранился сначала в Номве, а потом перенесен им в Иерусалим. 2Цар 21:19 — другой великан Голиаф, тоже Гефянин, о котором также говорится, что древко копья его походило на </w:t>
      </w:r>
      <w:r>
        <w:rPr>
          <w:i/>
          <w:lang w:val="ru-RU"/>
        </w:rPr>
        <w:t>навой у ткача.</w:t>
      </w:r>
      <w:r>
        <w:rPr>
          <w:lang w:val="ru-RU"/>
        </w:rPr>
        <w:t xml:space="preserve"> Он был убит Елхонаном, сыном Ягаре-Оргима Вифлеемского.</w:t>
      </w:r>
    </w:p>
    <w:p>
      <w:pPr>
        <w:pStyle w:val="Normal"/>
        <w:tabs>
          <w:tab w:val="clear" w:pos="720"/>
          <w:tab w:val="left" w:pos="475" w:leader="none"/>
        </w:tabs>
        <w:rPr/>
      </w:pPr>
      <w:r>
        <w:rPr>
          <w:b/>
          <w:color w:val="FF00FF"/>
          <w:lang w:val="ru-RU"/>
        </w:rPr>
        <w:t>ГОЛОВНЫЕ УБОРЫ У ЕВРЕЕВ.</w:t>
      </w:r>
      <w:r>
        <w:rPr>
          <w:lang w:val="ru-RU"/>
        </w:rPr>
        <w:t xml:space="preserve"> Определить формы, какие имели головные уборы у Евреев, очень трудно, ибо, с одной стороны, писатели священных книг не описывают этих уборов подробно, а с другой стороны Иосиф Флавий и другие в своих описаниях дают головным уборам Евреев различную форму. Несомненно, что обычай держать — голову покрытою существовал у Евреев с глубокой древности, основанием чего, конечно, могли служить климатические условия, именно вредное влияние вертикальных солнечных лучей на голову, могущих иметь следствием не редкое в жарких странах, опасное для жизни воспаление мозга и солнечный удар. Обнажение головы во время испытания водою ревнования (Чис 5:18) и при поражении проказою (Лев 13:45) указывают, что во времена Моисея обычай покрывать голову был, по-видимому, общим обычаем не только между женщинами, но и между мужчинами. Впоследствии головные повязки (увясла), употреблявшиеся по необходимости, начали служить для украшения головы людей достаточных, как мы видим из Иова 29:14. То же делали цари (Ис 62:3) и знатные женщины (Пс 3:23). К праздничной одежде принадлежал венец, надевавшийся для украшения (Ис 61:3), также при брачной церемонии (Ис 61:10). Первосвященники, обыкновенно, носили на голове кидар или митру. Женщины носили покрывала, но их едва ли можно считать за головные уборы, хотя ими и покрывалась иногда голова. Изображение головных покрывал или вуалей Ассириянок и Египтянок с их украшениями доселе можно видеть на древне-Ассирийских памятниках. В настоящее время головной убор Арабов очень прост; но у восточных женщин вообще он отличается особенною изысканностью и ценностью. Головные уборы мужчин различных классов в Египте, Сирии, Ассирии, Персии в наше время чрезвычайно разнообразны по своей форме и виду; они всецело зависят от положения, национальности или религии тех лиц, которые их носят. Один из современных писателей приводит в пояснение следующих слов ап. Петра: </w:t>
      </w:r>
      <w:r>
        <w:rPr>
          <w:i/>
          <w:lang w:val="ru-RU"/>
        </w:rPr>
        <w:t xml:space="preserve">да, будет украшением вашим не внешнее плетение волос, не золотые уборы, или нарядность в одежде </w:t>
      </w:r>
      <w:r>
        <w:rPr>
          <w:lang w:val="ru-RU"/>
        </w:rPr>
        <w:t>(1Пет 3:3) — доселе существующий обычай Левантских женщин — плести свои волосы в косы и переплетать их шнурками с нанизанными на них золотыми или серебряными монетами.</w:t>
      </w:r>
    </w:p>
    <w:p>
      <w:pPr>
        <w:pStyle w:val="Normal"/>
        <w:tabs>
          <w:tab w:val="clear" w:pos="720"/>
          <w:tab w:val="left" w:pos="475" w:leader="none"/>
        </w:tabs>
        <w:rPr/>
      </w:pPr>
      <w:r>
        <w:rPr>
          <w:b/>
          <w:color w:val="FF00FF"/>
          <w:lang w:val="ru-RU"/>
        </w:rPr>
        <w:t>ГОЛОД</w:t>
      </w:r>
      <w:r>
        <w:rPr>
          <w:lang w:val="ru-RU"/>
        </w:rPr>
        <w:t xml:space="preserve"> (Быт 12:10). О голоде в Палестине и соседних с нею странах, в Свящ. Писании упоминается неоднократно. Замечательнейшим был семилетний голод в Египте при Иосифе, Он отличался своею продолжительностью, суровостью и повсеместностью. Голод в Иудее часто являлся вследствие войн, осад и т.п. (4Цар 8:12), но иногда он составлял и естественное явление, как например в тех случаях, когда Нил недостаточно разливался в Египте, или когда не было дождей в Иудее в обычные времена года весною и осенью, или когда черви, саранча и другие насекомые пожирали всякую растительность и плоды Голодные времена в Египте отличались иногда своею продолжительностью, по 7 лет и более, и своею суровостью. — Бывали случаи, что ели внутреннее! и животных и даже трупы людей. Голод в Самарии, кратко описанный в 4Цар 8:1-2, также продолжался семь. Пр. Амос угрожает Израилю голодом более ужасным чем голод, происходящий от недостатка обычной человеческой пищи — </w:t>
      </w:r>
      <w:r>
        <w:rPr>
          <w:i/>
          <w:lang w:val="ru-RU"/>
        </w:rPr>
        <w:t>гладом и жаждою слышания слов Господних</w:t>
      </w:r>
      <w:r>
        <w:rPr>
          <w:lang w:val="ru-RU"/>
        </w:rPr>
        <w:t xml:space="preserve"> (Амос 8:2).</w:t>
      </w:r>
    </w:p>
    <w:p>
      <w:pPr>
        <w:pStyle w:val="Normal"/>
        <w:tabs>
          <w:tab w:val="clear" w:pos="720"/>
          <w:tab w:val="left" w:pos="475" w:leader="none"/>
        </w:tabs>
        <w:rPr/>
      </w:pPr>
      <w:r>
        <w:rPr>
          <w:b/>
          <w:color w:val="FF00FF"/>
          <w:lang w:val="ru-RU"/>
        </w:rPr>
        <w:t>ГОЛУБЬ</w:t>
      </w:r>
      <w:r>
        <w:rPr>
          <w:lang w:val="ru-RU"/>
        </w:rPr>
        <w:t xml:space="preserve"> (Быт 8:9) — чистая птица по закону Моисееву, часто упоминаемая в Свящ. Писании. В диком состоянии голуби обыкновенно живут </w:t>
      </w:r>
      <w:r>
        <w:rPr>
          <w:i/>
          <w:lang w:val="ru-RU"/>
        </w:rPr>
        <w:t>в ущельях скал, под кровом утесов</w:t>
      </w:r>
      <w:r>
        <w:rPr>
          <w:lang w:val="ru-RU"/>
        </w:rPr>
        <w:t xml:space="preserve"> (Песн 2:14, Иер 48:28); они отличаются чистотою, незлобием и не противятся своим врагам, поэтому-то Спаситель и заповедал Своим последователям: </w:t>
      </w:r>
      <w:r>
        <w:rPr>
          <w:i/>
          <w:lang w:val="ru-RU"/>
        </w:rPr>
        <w:t>будьте мудры, как змии, и просты, как голуби</w:t>
      </w:r>
      <w:r>
        <w:rPr>
          <w:lang w:val="ru-RU"/>
        </w:rPr>
        <w:t xml:space="preserve"> (Мф 10:16). Замечательна также их привязанность друг к другу, так что когда один из них улетает или умирает, другие оставшиеся на месте как бы оплакивают свою потерю жалобными воркованиями. На это воркование указывается в книгах пророческих (Пс. 38:14, Иез. 7:16, Наум. 2:7). Также указывается в Свящ. Писании на голубиную нежность, чистоту и любовь (Пс. 74:14, Песн. Пес. 1:15, 2:14, 4: 1. 5:2, 6:9). Дух Святой сошел на Спасителя </w:t>
      </w:r>
      <w:r>
        <w:rPr>
          <w:i/>
          <w:lang w:val="ru-RU"/>
        </w:rPr>
        <w:t>в виде голубя</w:t>
      </w:r>
      <w:r>
        <w:rPr>
          <w:lang w:val="ru-RU"/>
        </w:rPr>
        <w:t xml:space="preserve"> (Мф. 3:16, Мр. 1:10, Лк. 3:22, Ион. 1:32). Когда Свящ. Писание говорит о </w:t>
      </w:r>
      <w:r>
        <w:rPr>
          <w:i/>
          <w:lang w:val="ru-RU"/>
        </w:rPr>
        <w:t>глазах голубиных</w:t>
      </w:r>
      <w:r>
        <w:rPr>
          <w:lang w:val="ru-RU"/>
        </w:rPr>
        <w:t xml:space="preserve">, значит, что глаза особенно выражают кротость и нежность. Осия сравнивает робкого Ефрема с глупым голубем без сердца (7:11), и говорит, что когда Иудеи будут возвращаться в отечество из Египта то они </w:t>
      </w:r>
      <w:r>
        <w:rPr>
          <w:i/>
          <w:lang w:val="ru-RU"/>
        </w:rPr>
        <w:t>встрепенуться из Египта, как птицы и из земли ассирийской, как голуби</w:t>
      </w:r>
      <w:r>
        <w:rPr>
          <w:lang w:val="ru-RU"/>
        </w:rPr>
        <w:t xml:space="preserve"> (Ос. 9:11). Давид в своей горести так восклицает к Богу: И я сказал: кто дал бы мне крылья, как у голубя? Я улетел бы и успокоился бы (Пс. 54:7). О прилете голубей говорится как о признаке весны: </w:t>
      </w:r>
      <w:r>
        <w:rPr>
          <w:i/>
          <w:lang w:val="ru-RU"/>
        </w:rPr>
        <w:t>Вот зима уже прошла, голос горлицы слышен в стране нашей</w:t>
      </w:r>
      <w:r>
        <w:rPr>
          <w:lang w:val="ru-RU"/>
        </w:rPr>
        <w:t xml:space="preserve"> (Песн. Пес. 2:12).  Уже в истории о потопе голубь является к Ною в ковчег радостным вестником того, что вода сошла с лица земли. </w:t>
      </w:r>
      <w:r>
        <w:rPr>
          <w:i/>
          <w:lang w:val="ru-RU"/>
        </w:rPr>
        <w:t>Голубь возвратился к нему в вечернее время... и вот свежий масличный лист во рту у него</w:t>
      </w:r>
      <w:r>
        <w:rPr>
          <w:lang w:val="ru-RU"/>
        </w:rPr>
        <w:t xml:space="preserve"> (Быт. 8:11). Голуби употреблялись для жертвоприношений. Авраам принес вместе с другими жертвенными животными также горлицу и молодого голубя (Быт. 15:9). Когда рождалось дитя, то от матери требовалось в известное время принести в жертву всесожжения однолетнего агнца и молодого голубя или горлицу. По бедности она могла принести в жертву только двух горлиц или голубей (Лев. 12:6-8). Из сего мы можем заключит о бедности Пресв. Девы Марии, Матери Господа, — когда в 40-й день по Его рождении, она принесла в Иерусалимский храм двух птенцов голубиных вместо агнца (Лк. 2:24).  В храме сидели продавцы этих птиц, который Господь изгнал из храма, сказавши: </w:t>
      </w:r>
      <w:r>
        <w:rPr>
          <w:i/>
          <w:lang w:val="ru-RU"/>
        </w:rPr>
        <w:t>дома Отца Моего не делайте домом торговли</w:t>
      </w:r>
      <w:r>
        <w:rPr>
          <w:lang w:val="ru-RU"/>
        </w:rPr>
        <w:t xml:space="preserve"> (Иоан. 2:14-16).</w:t>
      </w:r>
    </w:p>
    <w:p>
      <w:pPr>
        <w:pStyle w:val="Normal"/>
        <w:tabs>
          <w:tab w:val="clear" w:pos="720"/>
          <w:tab w:val="left" w:pos="475" w:leader="none"/>
        </w:tabs>
        <w:rPr/>
      </w:pPr>
      <w:r>
        <w:rPr>
          <w:lang w:val="ru-RU"/>
        </w:rPr>
        <w:tab/>
        <w:t>Разведение голубей было распространенным занятием Иудеев (Пс. 60:8), как и доселе водится на Востоке. Они летят такими массами к своим голубятням, что походят на густые облака и затемняют солнечные лучи. Слова Ис. 67:14 “</w:t>
      </w:r>
      <w:r>
        <w:rPr>
          <w:i/>
          <w:lang w:val="ru-RU"/>
        </w:rPr>
        <w:t>расположившись в уделах своих вы стали как голубица, которой крылья покрыты серебром, а перья чистым золотом</w:t>
      </w:r>
      <w:r>
        <w:rPr>
          <w:lang w:val="ru-RU"/>
        </w:rPr>
        <w:t xml:space="preserve">” можно понимать, как два противоположных состояния Израильтян, к которым он обращается в два различных периода их истории. В дни печали и бедствий они как бы были покрыты поношением, но во дни благополучия будут походить на самую чистую и прекраснейшую из птиц, со снежной белизной ее крыльев и золотистым цветом шеи. Надо заметить, что писатель 4 книги Царств (6:25), изображая бедствия и голод во время осады Самарии Венададом ц. Сирийским, что тогда четвертая часть каба </w:t>
      </w:r>
      <w:r>
        <w:rPr>
          <w:i/>
          <w:lang w:val="ru-RU"/>
        </w:rPr>
        <w:t>голубиного помета</w:t>
      </w:r>
      <w:r>
        <w:rPr>
          <w:lang w:val="ru-RU"/>
        </w:rPr>
        <w:t xml:space="preserve"> продавалась по 5 сиклей серебра, до такой крайности доходили тогда Израильтяне (4 Цар. 26 и пр.). Подобные бедствия были во время осады Иерусалима ц. Римским Титом. Послам Езекии было сказано, что осажденные израильтяне будут есть помет свой и пить свою мочу (Ис. 36:12, 4 Цар. 18:27). </w:t>
      </w:r>
    </w:p>
    <w:p>
      <w:pPr>
        <w:pStyle w:val="Normal"/>
        <w:tabs>
          <w:tab w:val="clear" w:pos="720"/>
          <w:tab w:val="left" w:pos="475" w:leader="none"/>
        </w:tabs>
        <w:rPr/>
      </w:pPr>
      <w:r>
        <w:rPr>
          <w:color w:val="FF00FF"/>
          <w:sz w:val="32"/>
          <w:lang w:val="ru-RU"/>
        </w:rPr>
        <w:t>Гомер</w:t>
      </w:r>
      <w:r>
        <w:rPr>
          <w:lang w:val="ru-RU"/>
        </w:rPr>
        <w:t xml:space="preserve"> (законченность, совершенство) — имя двух лиц:  (Быт. 10:2,3) старший сын Иафета и родоначальник народа, сохранившего свою национальность даже до времен Иезекииля (38:6). Гомер был родоначальник тех, которых греки называют Галатами, но которых в его время называли Гомерянами. Другие думают, что они тождественны с древними Кимрами, потомки которых остаются в Ирландии и Валлафе.</w:t>
      </w:r>
    </w:p>
    <w:p>
      <w:pPr>
        <w:pStyle w:val="Normal"/>
        <w:tabs>
          <w:tab w:val="clear" w:pos="720"/>
          <w:tab w:val="left" w:pos="475" w:leader="none"/>
        </w:tabs>
        <w:rPr>
          <w:lang w:val="ru-RU"/>
        </w:rPr>
      </w:pPr>
      <w:r>
        <w:rPr>
          <w:lang w:val="ru-RU"/>
        </w:rPr>
        <w:t xml:space="preserve">    </w:t>
      </w:r>
      <w:r>
        <w:rPr>
          <w:lang w:val="ru-RU"/>
        </w:rPr>
        <w:t>(Осии 1:3) — имя дочери Дивламма, жены прор. Осии, женщины блудейной, которую он должен был взять за себя, в ознаменование неверности и отступления от Бога Израилева.</w:t>
      </w:r>
    </w:p>
    <w:p>
      <w:pPr>
        <w:pStyle w:val="Normal"/>
        <w:tabs>
          <w:tab w:val="clear" w:pos="720"/>
          <w:tab w:val="left" w:pos="475" w:leader="none"/>
        </w:tabs>
        <w:rPr/>
      </w:pPr>
      <w:r>
        <w:rPr>
          <w:lang w:val="ru-RU"/>
        </w:rPr>
        <w:t>Гомор или Омер (Исх. 16:16, 18:32) — десятая часть ефы или бата, равная вместимостью трем сатам, т.е. содержала в себе 432 яичных скорлупы, именно столько, сколько нужно для пропитания человека на один день; (полтора гарнца).</w:t>
      </w:r>
    </w:p>
    <w:p>
      <w:pPr>
        <w:pStyle w:val="Normal"/>
        <w:tabs>
          <w:tab w:val="clear" w:pos="720"/>
          <w:tab w:val="left" w:pos="475" w:leader="none"/>
        </w:tabs>
        <w:rPr/>
      </w:pPr>
      <w:r>
        <w:rPr>
          <w:color w:val="FF00FF"/>
          <w:sz w:val="32"/>
          <w:lang w:val="ru-RU"/>
        </w:rPr>
        <w:t>Гоморра</w:t>
      </w:r>
      <w:r>
        <w:rPr>
          <w:lang w:val="ru-RU"/>
        </w:rPr>
        <w:t xml:space="preserve"> (погружение, потопление) (Быт. 14:2-8) — один из пяти городов в долине Сиддимской, разрушенных за нечестие от Господа серным огнем (см. Асфальтово море). Гоморра часто упоминается вместе и Содомом для обозначения крайнего нечестия в народе (Ис. 1:10) и строгости суда Божия против нечестивцев (Соф. 2:9; Рим. 9:29).</w:t>
      </w:r>
    </w:p>
    <w:p>
      <w:pPr>
        <w:pStyle w:val="Normal"/>
        <w:tabs>
          <w:tab w:val="clear" w:pos="720"/>
          <w:tab w:val="left" w:pos="475" w:leader="none"/>
        </w:tabs>
        <w:rPr/>
      </w:pPr>
      <w:r>
        <w:rPr>
          <w:color w:val="FF00FF"/>
          <w:sz w:val="32"/>
          <w:lang w:val="ru-RU"/>
        </w:rPr>
        <w:t>Гонаф</w:t>
      </w:r>
      <w:r>
        <w:rPr>
          <w:lang w:val="ru-RU"/>
        </w:rPr>
        <w:t xml:space="preserve"> (защита, покровительство) (3 Цар. 16:24, 22) — отец Фамния, который оспаривал после смерти Замврия Израильский престол у Амврия.</w:t>
      </w:r>
    </w:p>
    <w:p>
      <w:pPr>
        <w:pStyle w:val="Normal"/>
        <w:tabs>
          <w:tab w:val="clear" w:pos="720"/>
          <w:tab w:val="left" w:pos="475" w:leader="none"/>
        </w:tabs>
        <w:rPr/>
      </w:pPr>
      <w:r>
        <w:rPr>
          <w:color w:val="FF00FF"/>
          <w:sz w:val="32"/>
          <w:lang w:val="ru-RU"/>
        </w:rPr>
        <w:t>Гора соблазна</w:t>
      </w:r>
      <w:r>
        <w:rPr>
          <w:lang w:val="ru-RU"/>
        </w:rPr>
        <w:t xml:space="preserve"> (4 Цар. 23:13) — южная часть возвышения Элеонской горы, лежавшей к в. от Иерусалима. Здесь лежали идольские капища, устроенные Соломоном для своих жен язычниц (3 Цар. 11:7).</w:t>
      </w:r>
    </w:p>
    <w:p>
      <w:pPr>
        <w:pStyle w:val="Normal"/>
        <w:tabs>
          <w:tab w:val="clear" w:pos="720"/>
          <w:tab w:val="left" w:pos="475" w:leader="none"/>
        </w:tabs>
        <w:rPr/>
      </w:pPr>
      <w:r>
        <w:rPr>
          <w:color w:val="FF00FF"/>
          <w:sz w:val="32"/>
          <w:lang w:val="ru-RU"/>
        </w:rPr>
        <w:t>Горам</w:t>
      </w:r>
      <w:r>
        <w:rPr>
          <w:lang w:val="ru-RU"/>
        </w:rPr>
        <w:t xml:space="preserve"> (возвышенный, высокий) (Нав. 10:33) — царь Газерский. Во время завоевания Израильтянами ю.з. части Палестины, он пришел на помощь Лахису, но пораженный Иисусом Навином погиб со всем своим народом.</w:t>
      </w:r>
    </w:p>
    <w:p>
      <w:pPr>
        <w:pStyle w:val="Normal"/>
        <w:tabs>
          <w:tab w:val="clear" w:pos="720"/>
          <w:tab w:val="left" w:pos="475" w:leader="none"/>
        </w:tabs>
        <w:rPr/>
      </w:pPr>
      <w:r>
        <w:rPr>
          <w:color w:val="FF00FF"/>
          <w:sz w:val="32"/>
          <w:lang w:val="ru-RU"/>
        </w:rPr>
        <w:t>Горгий</w:t>
      </w:r>
      <w:r>
        <w:rPr>
          <w:lang w:val="ru-RU"/>
        </w:rPr>
        <w:t xml:space="preserve"> (1 Мак. 3:38) — военачальник Антиоха Епифана, разбитый наголову Иудой Маккавеем (1 Мак 4:1-26).</w:t>
      </w:r>
    </w:p>
    <w:p>
      <w:pPr>
        <w:pStyle w:val="Normal"/>
        <w:tabs>
          <w:tab w:val="clear" w:pos="720"/>
          <w:tab w:val="left" w:pos="475" w:leader="none"/>
        </w:tabs>
        <w:rPr/>
      </w:pPr>
      <w:r>
        <w:rPr>
          <w:color w:val="FF00FF"/>
          <w:sz w:val="32"/>
          <w:lang w:val="ru-RU"/>
        </w:rPr>
        <w:t>Горен-Гаатад</w:t>
      </w:r>
      <w:r>
        <w:rPr>
          <w:lang w:val="ru-RU"/>
        </w:rPr>
        <w:t xml:space="preserve">, или </w:t>
      </w:r>
      <w:r>
        <w:rPr>
          <w:color w:val="FF00FF"/>
          <w:lang w:val="ru-RU"/>
        </w:rPr>
        <w:t>Авел-Мизраим</w:t>
      </w:r>
      <w:r>
        <w:rPr>
          <w:lang w:val="ru-RU"/>
        </w:rPr>
        <w:t xml:space="preserve"> (площадь или гумно Атада) (Быт. 50:10-11) — слово </w:t>
      </w:r>
      <w:r>
        <w:rPr>
          <w:i/>
          <w:lang w:val="ru-RU"/>
        </w:rPr>
        <w:t>Авель</w:t>
      </w:r>
      <w:r>
        <w:rPr>
          <w:lang w:val="ru-RU"/>
        </w:rPr>
        <w:t xml:space="preserve"> здесь означает </w:t>
      </w:r>
      <w:r>
        <w:rPr>
          <w:i/>
          <w:lang w:val="ru-RU"/>
        </w:rPr>
        <w:t>плач</w:t>
      </w:r>
      <w:r>
        <w:rPr>
          <w:lang w:val="ru-RU"/>
        </w:rPr>
        <w:t xml:space="preserve">, а вся фраза плач египтян или Египта. Основание для этого наименования есть в Быт. 1:11. Место это прежде называлось </w:t>
      </w:r>
      <w:r>
        <w:rPr>
          <w:i/>
          <w:lang w:val="ru-RU"/>
        </w:rPr>
        <w:t>Гумно-атада</w:t>
      </w:r>
      <w:r>
        <w:rPr>
          <w:lang w:val="ru-RU"/>
        </w:rPr>
        <w:t>. Иероним говорит, что в его время оно называлось Беф-агла (Нав. 15:6, 18:19), которую он полагал близ Иерихона или ближе к Хеврону, но точное положение неизвестно.</w:t>
      </w:r>
    </w:p>
    <w:p>
      <w:pPr>
        <w:pStyle w:val="Normal"/>
        <w:tabs>
          <w:tab w:val="clear" w:pos="720"/>
          <w:tab w:val="left" w:pos="475" w:leader="none"/>
        </w:tabs>
        <w:rPr>
          <w:lang w:val="ru-RU"/>
        </w:rPr>
      </w:pPr>
      <w:r>
        <w:rPr>
          <w:b/>
          <w:color w:val="FF00FF"/>
          <w:lang w:val="ru-RU"/>
        </w:rPr>
        <w:t>ГОРЛИЦА</w:t>
      </w:r>
      <w:r>
        <w:rPr>
          <w:lang w:val="ru-RU"/>
        </w:rPr>
        <w:t xml:space="preserve"> (Быт 15:9). Вместе с голубями в Палестине водятся многочисленные стаи горлиц. Горлица меньше голубя и принадлежит к перелетным птицам. В Палестине они появляются в начале весны (Песн 2:12). Их приносили в жертву, также как и голубей (Быт 15:9, Лев 1:14), и употребляли в пищу как чистую птицу (Вт 14:14). см. </w:t>
      </w:r>
      <w:r>
        <w:rPr>
          <w:i/>
          <w:lang w:val="ru-RU"/>
        </w:rPr>
        <w:t>Голубь.</w:t>
      </w:r>
    </w:p>
    <w:p>
      <w:pPr>
        <w:pStyle w:val="Normal"/>
        <w:tabs>
          <w:tab w:val="clear" w:pos="720"/>
          <w:tab w:val="left" w:pos="475" w:leader="none"/>
        </w:tabs>
        <w:rPr/>
      </w:pPr>
      <w:r>
        <w:rPr>
          <w:b/>
          <w:color w:val="FF00FF"/>
          <w:lang w:val="ru-RU"/>
        </w:rPr>
        <w:t>ГОРОД ИУДИН</w:t>
      </w:r>
      <w:r>
        <w:rPr>
          <w:lang w:val="ru-RU"/>
        </w:rPr>
        <w:t xml:space="preserve"> (Лк 1:39) — город в котором жил Захария, отец Предтечи. Сюда в дом Захарьин отправилась Пресв. Дева Мария непосредственно после Благовещения. Здесь была встречена своею родственницею Елисаветою, женою Захарии, и здесь она провела около трех месяцев после явления ей Архангела Гавриила (Лк 1:40-55); наконец здесь родился и провел свое отрочество Иоанн Предтеча (57-80). Этот город несомненно тот самый, который в Ветхом Завете называется назначенным для жительства священных лиц и в кн. Панина называется Юттою (15:55, 21:16). В настоящее время на месте его находится небольшое селение Уута, на юг от Иерусалима, несколько далее Хеврона. В нем живет до 500 Арабов-мусульман, и оно действительно расположено в обширной горной лощине, на нижнем скате гор, в </w:t>
      </w:r>
      <w:r>
        <w:rPr>
          <w:i/>
          <w:lang w:val="ru-RU"/>
        </w:rPr>
        <w:t xml:space="preserve">стране нагорной </w:t>
      </w:r>
      <w:r>
        <w:rPr>
          <w:lang w:val="ru-RU"/>
        </w:rPr>
        <w:t>(горняя), как говорит о нем св. св. Лука (Лк 1:39).</w:t>
      </w:r>
    </w:p>
    <w:p>
      <w:pPr>
        <w:pStyle w:val="Normal"/>
        <w:tabs>
          <w:tab w:val="clear" w:pos="720"/>
          <w:tab w:val="left" w:pos="475" w:leader="none"/>
        </w:tabs>
        <w:rPr/>
      </w:pPr>
      <w:r>
        <w:rPr>
          <w:b/>
          <w:color w:val="FF00FF"/>
          <w:lang w:val="ru-RU"/>
        </w:rPr>
        <w:t>ГОРОХ</w:t>
      </w:r>
      <w:r>
        <w:rPr>
          <w:lang w:val="ru-RU"/>
        </w:rPr>
        <w:t xml:space="preserve"> (сушеные зерна; Лев 23:14, 1Цар 17:17, 2Пар 17:28; по Еврейски </w:t>
      </w:r>
      <w:r>
        <w:rPr>
          <w:i/>
          <w:lang w:val="ru-RU"/>
        </w:rPr>
        <w:t>кали</w:t>
      </w:r>
      <w:r>
        <w:rPr>
          <w:lang w:val="ru-RU"/>
        </w:rPr>
        <w:t>)</w:t>
      </w:r>
      <w:r>
        <w:rPr>
          <w:i/>
          <w:lang w:val="ru-RU"/>
        </w:rPr>
        <w:t xml:space="preserve"> — </w:t>
      </w:r>
      <w:r>
        <w:rPr>
          <w:lang w:val="ru-RU"/>
        </w:rPr>
        <w:t>сушеные или вареные, или поджаренные хлебные зерна, как-то пшеницы, или ячменя, или бобов, или чечевицы, употреблявшиеся в древности в пищу. В Палестине, Сирии и Египте поджаренные хлебные семена и доселе составляют весьма приятное кушанье.</w:t>
      </w:r>
    </w:p>
    <w:p>
      <w:pPr>
        <w:pStyle w:val="Normal"/>
        <w:tabs>
          <w:tab w:val="clear" w:pos="720"/>
          <w:tab w:val="left" w:pos="475" w:leader="none"/>
        </w:tabs>
        <w:rPr/>
      </w:pPr>
      <w:r>
        <w:rPr>
          <w:b/>
          <w:color w:val="FF00FF"/>
          <w:lang w:val="ru-RU"/>
        </w:rPr>
        <w:t>ГОРТИНА</w:t>
      </w:r>
      <w:r>
        <w:rPr>
          <w:lang w:val="ru-RU"/>
        </w:rPr>
        <w:t xml:space="preserve"> (1Мак 15:23) — весьма большой и древний город на о. Крите, упоминаемый в 1Мак книге, по случаю возобновления Иудеями союза с Римлянами при архиерее и вожде Симоне. Гортина лежала на половине дороги между восточною и западною оконечностями острова и была недалеко от местности </w:t>
      </w:r>
      <w:r>
        <w:rPr>
          <w:i/>
          <w:lang w:val="ru-RU"/>
        </w:rPr>
        <w:t>хороший пристани,</w:t>
      </w:r>
      <w:r>
        <w:rPr>
          <w:lang w:val="ru-RU"/>
        </w:rPr>
        <w:t xml:space="preserve"> так что ап. Павел на пути в Рим мог проповедовать в Гортине Евангелие.</w:t>
      </w:r>
    </w:p>
    <w:p>
      <w:pPr>
        <w:pStyle w:val="Normal"/>
        <w:tabs>
          <w:tab w:val="clear" w:pos="720"/>
          <w:tab w:val="left" w:pos="475" w:leader="none"/>
        </w:tabs>
        <w:rPr/>
      </w:pPr>
      <w:r>
        <w:rPr>
          <w:b/>
          <w:color w:val="FF00FF"/>
          <w:lang w:val="ru-RU"/>
        </w:rPr>
        <w:t>ГОРЧИЦА, ГОРЧИЧНОЕ СЕМЯ</w:t>
      </w:r>
      <w:r>
        <w:rPr>
          <w:lang w:val="ru-RU"/>
        </w:rPr>
        <w:t xml:space="preserve"> (Мф 13:31, Мк 4:31, Лк 13:19) — стручковое кустарное растение, из семейства крестоцветных. Растет и в диком состоянии в Египте и Палестине, а равно разводится в садах и огородах. Семена горчицы по своему внешнему виду очень малы и мелки, и по своей мелкоте вошли даже в пословицу, так что когда Евреи хотели означить какую либо малую вещь, говорили, что она как зерно горчичное (Лк 17:6). Спаситель, предлагая Иудеям притчу о Царствии Божием, говорит, что оно </w:t>
      </w:r>
      <w:r>
        <w:rPr>
          <w:i/>
          <w:lang w:val="ru-RU"/>
        </w:rPr>
        <w:t>подобно</w:t>
      </w:r>
      <w:r>
        <w:rPr>
          <w:lang w:val="ru-RU"/>
        </w:rPr>
        <w:t xml:space="preserve"> зерну </w:t>
      </w:r>
      <w:r>
        <w:rPr>
          <w:i/>
          <w:lang w:val="ru-RU"/>
        </w:rPr>
        <w:t>горчичному,</w:t>
      </w:r>
      <w:r>
        <w:rPr>
          <w:lang w:val="ru-RU"/>
        </w:rPr>
        <w:t xml:space="preserve"> которое, взяв </w:t>
      </w:r>
      <w:r>
        <w:rPr>
          <w:i/>
          <w:lang w:val="ru-RU"/>
        </w:rPr>
        <w:t xml:space="preserve">человек, посадил в саду своем и оно возросло и стало большим деревом, и птицы небесные укрывались в ветвях его </w:t>
      </w:r>
      <w:r>
        <w:rPr>
          <w:lang w:val="ru-RU"/>
        </w:rPr>
        <w:t xml:space="preserve">(Лк 13:19). Слова притчи, что семя становится деревом или, по словам ев. Луки, </w:t>
      </w:r>
      <w:r>
        <w:rPr>
          <w:i/>
          <w:lang w:val="ru-RU"/>
        </w:rPr>
        <w:t>великим деревом,</w:t>
      </w:r>
      <w:r>
        <w:rPr>
          <w:lang w:val="ru-RU"/>
        </w:rPr>
        <w:t xml:space="preserve"> в ветвях которого укрываются птицы небесные, очевидно должно разуметь выражения образные, свойственные восточному языку; но вообще горчичное растение, различное ростом по разности климата и почвы, действительно в благо растворенном климате и на плодородной почве достигает самого высокого роста и необыкновенно широко распространяет свои ветви.</w:t>
      </w:r>
    </w:p>
    <w:p>
      <w:pPr>
        <w:pStyle w:val="Normal"/>
        <w:tabs>
          <w:tab w:val="clear" w:pos="720"/>
          <w:tab w:val="left" w:pos="475" w:leader="none"/>
        </w:tabs>
        <w:rPr/>
      </w:pPr>
      <w:r>
        <w:rPr>
          <w:b/>
          <w:color w:val="FF00FF"/>
          <w:lang w:val="ru-RU"/>
        </w:rPr>
        <w:t>ГОРШЕЧНИК</w:t>
      </w:r>
      <w:r>
        <w:rPr>
          <w:lang w:val="ru-RU"/>
        </w:rPr>
        <w:t xml:space="preserve"> (Иер 18:2, 19:1, Мф 27:1; см. </w:t>
      </w:r>
      <w:r>
        <w:rPr>
          <w:b/>
          <w:i/>
          <w:lang w:val="ru-RU"/>
        </w:rPr>
        <w:t>Глина</w:t>
      </w:r>
      <w:r>
        <w:rPr>
          <w:lang w:val="ru-RU"/>
        </w:rPr>
        <w:t xml:space="preserve">). Глиняные сосуды употреблялись Египтянами и Евреями для различных целей, преимущественно же для приготовления пищи. Иногда в таких сосудах хранились письменные обязательства (Иер 12:14). Черепицы с изображениями и письменами были в употреблении не только в Египте и Ассирии, но и в Палестине (Ис 30:14, Иез 4:1). В Иерусалиме было особенное сословие </w:t>
      </w:r>
      <w:r>
        <w:rPr>
          <w:i/>
          <w:lang w:val="ru-RU"/>
        </w:rPr>
        <w:t xml:space="preserve">-царских горшечников </w:t>
      </w:r>
      <w:r>
        <w:rPr>
          <w:lang w:val="ru-RU"/>
        </w:rPr>
        <w:t xml:space="preserve">(1Пар 4:23), и одна местность, вероятно населенная горшечниками, получила от них свое название (Иер 18:2, 19:1, Мф 27:7). </w:t>
      </w:r>
      <w:r>
        <w:rPr>
          <w:i/>
          <w:lang w:val="ru-RU"/>
        </w:rPr>
        <w:t>“Сделав, же совещание</w:t>
      </w:r>
      <w:r>
        <w:rPr>
          <w:lang w:val="ru-RU"/>
        </w:rPr>
        <w:t xml:space="preserve"> (первосвященники), </w:t>
      </w:r>
      <w:r>
        <w:rPr>
          <w:i/>
          <w:lang w:val="ru-RU"/>
        </w:rPr>
        <w:t>купили на чих землю горшечника, для погребения странников,</w:t>
      </w:r>
      <w:r>
        <w:rPr>
          <w:lang w:val="ru-RU"/>
        </w:rPr>
        <w:t xml:space="preserve"> говорит ев. Матфей. </w:t>
      </w:r>
      <w:r>
        <w:rPr>
          <w:i/>
          <w:lang w:val="ru-RU"/>
        </w:rPr>
        <w:t>И дали их</w:t>
      </w:r>
      <w:r>
        <w:rPr>
          <w:lang w:val="ru-RU"/>
        </w:rPr>
        <w:t xml:space="preserve"> (тридцать сребренников) </w:t>
      </w:r>
      <w:r>
        <w:rPr>
          <w:i/>
          <w:lang w:val="ru-RU"/>
        </w:rPr>
        <w:t>за землю горшечника”</w:t>
      </w:r>
      <w:r>
        <w:rPr>
          <w:lang w:val="ru-RU"/>
        </w:rPr>
        <w:t xml:space="preserve"> (27:7-10).</w:t>
      </w:r>
    </w:p>
    <w:p>
      <w:pPr>
        <w:pStyle w:val="Normal"/>
        <w:tabs>
          <w:tab w:val="clear" w:pos="720"/>
          <w:tab w:val="left" w:pos="475" w:leader="none"/>
        </w:tabs>
        <w:rPr/>
      </w:pPr>
      <w:r>
        <w:rPr>
          <w:b/>
          <w:color w:val="FF00FF"/>
          <w:lang w:val="ru-RU"/>
        </w:rPr>
        <w:t>ГОРЬКИЕ ТРАВЫ</w:t>
      </w:r>
      <w:r>
        <w:rPr>
          <w:lang w:val="ru-RU"/>
        </w:rPr>
        <w:t xml:space="preserve"> (Исх 12:8). Евреям было заповедано есть пасхального агнца с горькими травами. Несомненно, это долженствовало изображать тягость их бедствий во время пребывания в Египте и служить прообразом страданий Спасителя. Полынь по преимуществу горькая трава в Западной Азии, составляющая одно из общих растений в Палестине. Впрочем, вероятно и то, что при сем могли употребляться и другие горькие травы, какие росли в том месте, где Евреи вкушали пасхального агнца. Полагают, что существовало пять видов горьких трав для приправы к пасхальному агнцу и латук, худший вид которого особенно отличался своею горечью, занимал между ними первое место. Иудеи Египта и Аравии в настоящее время едят пасхального агнца с латуком или цикорием, смешанным с уксусом. Впрочем, Египтяне ныне почти ежедневно едят латук с каждым куском хлеба и мяса.</w:t>
      </w:r>
    </w:p>
    <w:p>
      <w:pPr>
        <w:pStyle w:val="Normal"/>
        <w:tabs>
          <w:tab w:val="clear" w:pos="720"/>
          <w:tab w:val="left" w:pos="475" w:leader="none"/>
        </w:tabs>
        <w:rPr/>
      </w:pPr>
      <w:r>
        <w:rPr>
          <w:b/>
          <w:color w:val="FF00FF"/>
          <w:lang w:val="ru-RU"/>
        </w:rPr>
        <w:t>ГОРЯЧКА</w:t>
      </w:r>
      <w:r>
        <w:rPr>
          <w:lang w:val="ru-RU"/>
        </w:rPr>
        <w:t xml:space="preserve"> (Лев 26:16, Мф 8:14, Ин 4:52, Деян 28:6) — разные роды острых, воспалительных болезней, в том числе и лихорадка, часто встречающаяся на Востоке, и свирепствующая с особенною силою весною и осенью. Это болезни продолжительные и опасные и бывают нервные, желтые, гнилые и пр. Чудесные исцеления Господом от горячки суть следующие: тещи Симона Петра прикосновением руки (Мф 8:14) и сына царедворца, в отсутствии его. Своим чудодейственным словом (Ин 4:46-53). Св. an. Павел исцелил также от горячки отца Публия, начальника о. Мелита, молитвою и возложением рук (Дсян. 28:7,8). см. </w:t>
      </w:r>
      <w:r>
        <w:rPr>
          <w:i/>
          <w:lang w:val="ru-RU"/>
        </w:rPr>
        <w:t>Болезни.</w:t>
      </w:r>
    </w:p>
    <w:p>
      <w:pPr>
        <w:pStyle w:val="Normal"/>
        <w:tabs>
          <w:tab w:val="clear" w:pos="720"/>
          <w:tab w:val="left" w:pos="475" w:leader="none"/>
        </w:tabs>
        <w:rPr/>
      </w:pPr>
      <w:r>
        <w:rPr>
          <w:b/>
          <w:color w:val="FF00FF"/>
          <w:lang w:val="ru-RU"/>
        </w:rPr>
        <w:t>ГОСПОДЬ</w:t>
      </w:r>
      <w:r>
        <w:rPr>
          <w:lang w:val="ru-RU"/>
        </w:rPr>
        <w:t xml:space="preserve"> (Быт 2:4, Исх 3:4-16 и др.) — одно из имен Божиих, по еврейски выражается словом Иегова, а у LXX большею частию словом Κύριος и везде означает истинного Бога. Известно, что Евреи издавна считали столь священным и таинственным имя Исговы, что страшились произносить оное и употребляли в своих книгах вместо Иегова слово: </w:t>
      </w:r>
      <w:r>
        <w:rPr>
          <w:i/>
          <w:lang w:val="ru-RU"/>
        </w:rPr>
        <w:t>Адонаи, т.е.</w:t>
      </w:r>
      <w:r>
        <w:rPr>
          <w:lang w:val="ru-RU"/>
        </w:rPr>
        <w:t xml:space="preserve"> Владыка, Господь. По сказаниям Иудейским, это имя употребляли только священники и первосвященники в храме, но со смертью Симона Праведного ( 292 г. до Р.Х.) и в храме оно заменилось уже словом: </w:t>
      </w:r>
      <w:r>
        <w:rPr>
          <w:i/>
          <w:lang w:val="ru-RU"/>
        </w:rPr>
        <w:t>Адонаи.</w:t>
      </w:r>
      <w:r>
        <w:rPr>
          <w:lang w:val="ru-RU"/>
        </w:rPr>
        <w:t xml:space="preserve"> Как бы то ни было, но у LXX (около 271 г. до Р.Х.) вместо Иегова постоянно уже стоит Κύριος — Господь. Введенное таким образом почти за 300 лет до Р.Х., оно затем освящено постоянным употреблением в Н.З. и самим Господом и апостолами, как собственное имя Божие, принадлежащее Ему, как истинному Богу. (см. </w:t>
      </w:r>
      <w:r>
        <w:rPr>
          <w:i/>
          <w:lang w:val="ru-RU"/>
        </w:rPr>
        <w:t>Бог).</w:t>
      </w:r>
    </w:p>
    <w:p>
      <w:pPr>
        <w:pStyle w:val="Normal"/>
        <w:tabs>
          <w:tab w:val="clear" w:pos="720"/>
          <w:tab w:val="left" w:pos="475" w:leader="none"/>
        </w:tabs>
        <w:rPr/>
      </w:pPr>
      <w:r>
        <w:rPr>
          <w:b/>
          <w:color w:val="FF00FF"/>
          <w:lang w:val="ru-RU"/>
        </w:rPr>
        <w:t>ГОСПОДЬ-САВАОФ,</w:t>
      </w:r>
      <w:r>
        <w:rPr>
          <w:lang w:val="ru-RU"/>
        </w:rPr>
        <w:t xml:space="preserve"> Господь сил. Господь воинств, Еврейское слово, нередко встречаемое в В.З. (Пс 58:6, Ис 5:7, Иер 2:19 и др.) и только дважды в Н.З. (Рим 9:29, Иак 5:4). Слово Саваоф, т.е. Господь воинств, по мнению некоторых относится к Богу, как к Верховному вождю ангелов; по мнению же других, оно указывает в Нем Верховного Владыку войск народа Израильского. Но, вероятнее, это имя усвояется Господу в смысле Его всемогущества и особенного промышления о мире и человеке. </w:t>
      </w:r>
    </w:p>
    <w:p>
      <w:pPr>
        <w:pStyle w:val="Normal"/>
        <w:tabs>
          <w:tab w:val="clear" w:pos="720"/>
          <w:tab w:val="left" w:pos="475" w:leader="none"/>
        </w:tabs>
        <w:rPr/>
      </w:pPr>
      <w:r>
        <w:rPr>
          <w:b/>
          <w:color w:val="FF00FF"/>
          <w:lang w:val="ru-RU"/>
        </w:rPr>
        <w:t>ГОСТЕПРИИМСТВО</w:t>
      </w:r>
      <w:r>
        <w:rPr>
          <w:lang w:val="ru-RU"/>
        </w:rPr>
        <w:t xml:space="preserve"> (Быт 18:1 и далее. Вт 10:17-19, Евр 13, и пр.) добродетель весьма распространенная в древности даже между грубыми и необразованными народами; но особенно она возвышалась в избранном народе Божием. Прекраснейшие образцы оной видим в истории Авраама, удостоившегося однажды чести принять под видом странников Господа и двух ангелов (Быт 18:1-8); племянник Авраамов, Лот, оказал гостеприимство проходящим странникам, которые также были ангелы (Быт 19:1-3); Иофор, священник Мадиамский. радушно принял в дом свой Моисея (Исх 2:20). Иов, в оправдание своей непорочности, говорил о гостеприимстве, как о добродетели, которую он неуклонно исполнял: </w:t>
      </w:r>
      <w:r>
        <w:rPr>
          <w:i/>
          <w:lang w:val="ru-RU"/>
        </w:rPr>
        <w:t>Странник не ночевал на улице: двери мои я отворял прохожему</w:t>
      </w:r>
      <w:r>
        <w:rPr>
          <w:lang w:val="ru-RU"/>
        </w:rPr>
        <w:t xml:space="preserve"> (Иов 31:32). Добродетель гостеприимства особенно заповедуется в Н.З. именно сам Господь Иисус Христос говорит: </w:t>
      </w:r>
      <w:r>
        <w:rPr>
          <w:i/>
          <w:lang w:val="ru-RU"/>
        </w:rPr>
        <w:t>“кто напоит одного из малых сих только чашею холодной поды во имя ученика, не потеряет награды своей”</w:t>
      </w:r>
      <w:r>
        <w:rPr>
          <w:lang w:val="ru-RU"/>
        </w:rPr>
        <w:t xml:space="preserve"> (Мф 10:42). Поэтому холодность гостеприимства отождествляется Господом с холодностью к Нему Самому: </w:t>
      </w:r>
      <w:r>
        <w:rPr>
          <w:i/>
          <w:lang w:val="ru-RU"/>
        </w:rPr>
        <w:t>“Странником был,</w:t>
      </w:r>
      <w:r>
        <w:rPr>
          <w:lang w:val="ru-RU"/>
        </w:rPr>
        <w:t xml:space="preserve"> говорит Он, </w:t>
      </w:r>
      <w:r>
        <w:rPr>
          <w:i/>
          <w:lang w:val="ru-RU"/>
        </w:rPr>
        <w:t>и не приняли Меня, наг был и не одели Меня, болен и в темнице и не посетили Меня”</w:t>
      </w:r>
      <w:r>
        <w:rPr>
          <w:lang w:val="ru-RU"/>
        </w:rPr>
        <w:t xml:space="preserve"> (Мф 25:43). Апостолы прямо внушают верным эту добродетель (Рим 12:13), к Тим 1, 3:2, к Титу (1:8) и в 1Пет 4:9. </w:t>
      </w:r>
      <w:r>
        <w:rPr>
          <w:i/>
          <w:lang w:val="ru-RU"/>
        </w:rPr>
        <w:t>Принимать странников и умывать ноги святых</w:t>
      </w:r>
      <w:r>
        <w:rPr>
          <w:lang w:val="ru-RU"/>
        </w:rPr>
        <w:t xml:space="preserve"> (1Тим 5:10), по словам ап. Павла, есть одно из существенных качеств, требуемых от вдовицы, для внесения ее в список вдов, назначаемых на служение Церкви. Пример милосердого Самарянина, представляя собою приложение основной заповеди христианства: </w:t>
      </w:r>
      <w:r>
        <w:rPr>
          <w:i/>
          <w:lang w:val="ru-RU"/>
        </w:rPr>
        <w:t>“любить ближнего как самого себя,</w:t>
      </w:r>
      <w:r>
        <w:rPr>
          <w:lang w:val="ru-RU"/>
        </w:rPr>
        <w:t xml:space="preserve"> будет служить для всех времен образцом христианского человеколюбия и христианства. На Востоке и доселе высоко ценится гостеприимство, особенно между Арабами и даже хищниками Бедуинами.</w:t>
      </w:r>
    </w:p>
    <w:p>
      <w:pPr>
        <w:pStyle w:val="Normal"/>
        <w:tabs>
          <w:tab w:val="clear" w:pos="720"/>
          <w:tab w:val="left" w:pos="475" w:leader="none"/>
        </w:tabs>
        <w:rPr/>
      </w:pPr>
      <w:r>
        <w:rPr>
          <w:b/>
          <w:color w:val="FF00FF"/>
          <w:lang w:val="ru-RU"/>
        </w:rPr>
        <w:t xml:space="preserve">ГОСТИНИЦА — </w:t>
      </w:r>
      <w:r>
        <w:rPr>
          <w:lang w:val="ru-RU"/>
        </w:rPr>
        <w:t xml:space="preserve">место или здание, нарочито назначенное для успокоения и отдохновения путешественников. В Быт 42:27 слово </w:t>
      </w:r>
      <w:r>
        <w:rPr>
          <w:i/>
          <w:lang w:val="ru-RU"/>
        </w:rPr>
        <w:t>malon,</w:t>
      </w:r>
      <w:r>
        <w:rPr>
          <w:lang w:val="ru-RU"/>
        </w:rPr>
        <w:t xml:space="preserve"> или гостиница, происходит от глагола значащего: </w:t>
      </w:r>
      <w:r>
        <w:rPr>
          <w:i/>
          <w:lang w:val="ru-RU"/>
        </w:rPr>
        <w:t>проводить</w:t>
      </w:r>
      <w:r>
        <w:rPr>
          <w:lang w:val="ru-RU"/>
        </w:rPr>
        <w:t xml:space="preserve"> ночь, и потому означает место, где путешественники останавливались на ночлег. То же самое слово переводится словом: </w:t>
      </w:r>
      <w:r>
        <w:rPr>
          <w:i/>
          <w:lang w:val="ru-RU"/>
        </w:rPr>
        <w:t>ночлег</w:t>
      </w:r>
      <w:r>
        <w:rPr>
          <w:lang w:val="ru-RU"/>
        </w:rPr>
        <w:t xml:space="preserve"> в Ис 10:29. Гостиницы, несомненно, устроились для путешественников, как это видно из Иер 9:9, где мы читаем о </w:t>
      </w:r>
      <w:r>
        <w:rPr>
          <w:i/>
          <w:lang w:val="ru-RU"/>
        </w:rPr>
        <w:t>пристанище (malon) путников в пустыне.</w:t>
      </w:r>
      <w:r>
        <w:rPr>
          <w:lang w:val="ru-RU"/>
        </w:rPr>
        <w:t xml:space="preserve"> То же самое слово встречается у Нав 4:3-8 и в 4Цар 19:23. Дом Раави в Иерихоне, в котором останавливались ночевать соглядатаи, посланные Иисусом Навином, если не был гостиницей, то все же был домом, где могли останавливаться или приставать проходящие путешественники. Флавий и другие признают Раав за содержательницу гостиницы, хотя в Еврейском тексте, у LXX и в Нов. Зав. она называется блудницею. По свидетельству Геродота (кн. II, 35) в Египте женщины нередко содержали общественные дома или гостиницы. В Нов. Завете слово </w:t>
      </w:r>
      <w:r>
        <w:rPr>
          <w:i/>
          <w:lang w:val="ru-RU"/>
        </w:rPr>
        <w:t>гостингща</w:t>
      </w:r>
      <w:r>
        <w:rPr>
          <w:lang w:val="ru-RU"/>
        </w:rPr>
        <w:t xml:space="preserve"> встречается дважды, именно у Лук 2:7, 10:34. Быть может, гостиница в Вифлееме была нечто в роде того, что в настоящее время на Востоке называется: </w:t>
      </w:r>
      <w:r>
        <w:rPr>
          <w:i/>
          <w:lang w:val="ru-RU"/>
        </w:rPr>
        <w:t>Караван-Сараем</w:t>
      </w:r>
      <w:r>
        <w:rPr>
          <w:lang w:val="ru-RU"/>
        </w:rPr>
        <w:t xml:space="preserve"> или </w:t>
      </w:r>
      <w:r>
        <w:rPr>
          <w:i/>
          <w:lang w:val="ru-RU"/>
        </w:rPr>
        <w:t>Ханом,</w:t>
      </w:r>
      <w:r>
        <w:rPr>
          <w:lang w:val="ru-RU"/>
        </w:rPr>
        <w:t xml:space="preserve"> т.е. местом для приема и успокоения странников. Впрочем, гостиница, упоминаемая в 10-й гл. Луки, по-видимому, отличалась от Вифлеемской (2:7) тем, что при ней находился содержатель гостиницы, доставлявший путешественникам съестные припасы и заботившийся о нуждах путешественников.</w:t>
      </w:r>
    </w:p>
    <w:p>
      <w:pPr>
        <w:pStyle w:val="Normal"/>
        <w:tabs>
          <w:tab w:val="clear" w:pos="720"/>
          <w:tab w:val="left" w:pos="475" w:leader="none"/>
        </w:tabs>
        <w:rPr/>
      </w:pPr>
      <w:r>
        <w:rPr>
          <w:b/>
          <w:color w:val="FF00FF"/>
          <w:lang w:val="ru-RU"/>
        </w:rPr>
        <w:t>ГОФЕР</w:t>
      </w:r>
      <w:r>
        <w:rPr>
          <w:lang w:val="ru-RU"/>
        </w:rPr>
        <w:t xml:space="preserve"> (крепкое, смолистое дерево; Быт 6:14) — дерево, из которого был построен Ноев ковчег. Это слово встречается только в означенной цитате. Большинство толкователей Свящ. Писания думают, что это было кипарисовое или кедровое дерево. Греческое название: </w:t>
      </w:r>
      <w:r>
        <w:rPr>
          <w:i/>
          <w:lang w:val="ru-RU"/>
        </w:rPr>
        <w:t>кипарис</w:t>
      </w:r>
      <w:r>
        <w:rPr>
          <w:lang w:val="ru-RU"/>
        </w:rPr>
        <w:t xml:space="preserve"> имеет сходство с Еврейским: </w:t>
      </w:r>
      <w:r>
        <w:rPr>
          <w:i/>
          <w:lang w:val="ru-RU"/>
        </w:rPr>
        <w:t>Гофер.</w:t>
      </w:r>
      <w:r>
        <w:rPr>
          <w:lang w:val="ru-RU"/>
        </w:rPr>
        <w:t xml:space="preserve"> Он считался самым твердым и прочным деревом и из прочих деревьев менее всего был подвержен гниению и червоточине. Впрочем, некоторые из древнейших раввинов утверждают, что на построение ковчега употреблено было кедровое дерево, по причине легкости, твердости и смолистых свойств оного, еще и потому, что это дерево особенно употреблялось Ассириянами и Египтянами для кораблестроения. Не отвергая вполне тождественности </w:t>
      </w:r>
      <w:r>
        <w:rPr>
          <w:i/>
          <w:lang w:val="ru-RU"/>
        </w:rPr>
        <w:t>дерева Гофер с</w:t>
      </w:r>
      <w:r>
        <w:rPr>
          <w:lang w:val="ru-RU"/>
        </w:rPr>
        <w:t xml:space="preserve"> кипарисом и кедром; естественнее признать, что под сим словом вообще разумеются деревья смолистые, трудно гниющие и годные для постройки кораблей, как-то: кедр, кипарис, ель, сосна и др. из породы хвойных.</w:t>
      </w:r>
    </w:p>
    <w:p>
      <w:pPr>
        <w:pStyle w:val="Normal"/>
        <w:tabs>
          <w:tab w:val="clear" w:pos="720"/>
          <w:tab w:val="left" w:pos="475" w:leader="none"/>
        </w:tabs>
        <w:rPr>
          <w:lang w:val="ru-RU"/>
        </w:rPr>
      </w:pPr>
      <w:r>
        <w:rPr>
          <w:b/>
          <w:color w:val="FF00FF"/>
          <w:lang w:val="ru-RU"/>
        </w:rPr>
        <w:t>ГОФИР</w:t>
      </w:r>
      <w:r>
        <w:rPr>
          <w:lang w:val="ru-RU"/>
        </w:rPr>
        <w:t xml:space="preserve"> (изобиловать, иметь преимущество; 1Пар 25:4, 28) — один из сынов Емана, тринадцатый, известного певца и прозорливца в дни Давида. Он управлял 21-ю очередью музыкального хора при храме </w:t>
      </w:r>
      <w:r>
        <w:rPr>
          <w:i/>
          <w:lang w:val="ru-RU"/>
        </w:rPr>
        <w:t>Иерусалимском.</w:t>
      </w:r>
    </w:p>
    <w:p>
      <w:pPr>
        <w:pStyle w:val="Normal"/>
        <w:tabs>
          <w:tab w:val="clear" w:pos="720"/>
          <w:tab w:val="left" w:pos="475" w:leader="none"/>
        </w:tabs>
        <w:rPr/>
      </w:pPr>
      <w:r>
        <w:rPr>
          <w:b/>
          <w:color w:val="FF00FF"/>
          <w:lang w:val="ru-RU"/>
        </w:rPr>
        <w:t>ГОФОНИИЛ</w:t>
      </w:r>
      <w:r>
        <w:rPr>
          <w:lang w:val="ru-RU"/>
        </w:rPr>
        <w:t xml:space="preserve"> (лев Божий): Нав 1:13, 15:16-17 — первый из числа судей Израильских, сын Кеназа, младшего брата Халева. Он взял город Кириаф-Сефер и за это получил, как награду, в жены себе дочь Халевову, Ахсу (Нав 15:16, 17). По смерти Иисуса Навина, вероятно, по прошествии 30 лет, когда Израильтяне, переженившись на дочерях Хананейских, впали в идолопоклонство и были наказаны за то восьмилетним рабством царю Месопотам-скому, тогда, вследствие их раскаяния. Господь воздвигнул им спасителя в лице Гофониила. </w:t>
      </w:r>
      <w:r>
        <w:rPr>
          <w:i/>
          <w:lang w:val="ru-RU"/>
        </w:rPr>
        <w:t>На чем был Дух Господень,</w:t>
      </w:r>
      <w:r>
        <w:rPr>
          <w:lang w:val="ru-RU"/>
        </w:rPr>
        <w:t xml:space="preserve"> извествует о нем свящ. писатель, </w:t>
      </w:r>
      <w:r>
        <w:rPr>
          <w:i/>
          <w:lang w:val="ru-RU"/>
        </w:rPr>
        <w:t>и был он судиею Израиля... и предал Господь в руки его Хусарсафема, царя Месопотамского</w:t>
      </w:r>
      <w:r>
        <w:rPr>
          <w:lang w:val="ru-RU"/>
        </w:rPr>
        <w:t xml:space="preserve"> (Суд 3:10). Он был судиею Израильским до самой своей смерти и земля Израильская 40 лет наслаждалась спокойствием (Суд 3:11). По словам 1Пар 4:13-14, Гофониил имел сыновей, из которых один назывался </w:t>
      </w:r>
      <w:r>
        <w:rPr>
          <w:i/>
          <w:lang w:val="ru-RU"/>
        </w:rPr>
        <w:t>Хафаф,</w:t>
      </w:r>
      <w:r>
        <w:rPr>
          <w:lang w:val="ru-RU"/>
        </w:rPr>
        <w:t xml:space="preserve"> а другой </w:t>
      </w:r>
      <w:r>
        <w:rPr>
          <w:i/>
          <w:lang w:val="ru-RU"/>
        </w:rPr>
        <w:t xml:space="preserve">Меонафай. </w:t>
      </w:r>
      <w:r>
        <w:rPr>
          <w:lang w:val="ru-RU"/>
        </w:rPr>
        <w:t>Иудиф 6:15 — отец Хаврия, одного из начальников г. Ветулии, осажденного Олоферном.</w:t>
      </w:r>
    </w:p>
    <w:p>
      <w:pPr>
        <w:pStyle w:val="Normal"/>
        <w:tabs>
          <w:tab w:val="clear" w:pos="720"/>
          <w:tab w:val="left" w:pos="475" w:leader="none"/>
        </w:tabs>
        <w:rPr/>
      </w:pPr>
      <w:r>
        <w:rPr>
          <w:b/>
          <w:color w:val="FF00FF"/>
          <w:lang w:val="ru-RU"/>
        </w:rPr>
        <w:t>ГОШАИЯ</w:t>
      </w:r>
      <w:r>
        <w:rPr>
          <w:lang w:val="ru-RU"/>
        </w:rPr>
        <w:t xml:space="preserve"> (помощь, избавление Божие) имя двух лиц: Неем 12:32 — одно из лиц присутствовавших при торжестве освящения городской стены, по возобновлении оной Неемиею и Зоровавелем. Иер 42:1 — отец Иезании, пришедший в числе прочих к пр. Иеремии, по разрушении Иерусалима с просьбою помолиться о них Господу Богу.</w:t>
      </w:r>
    </w:p>
    <w:p>
      <w:pPr>
        <w:pStyle w:val="Normal"/>
        <w:tabs>
          <w:tab w:val="clear" w:pos="720"/>
          <w:tab w:val="left" w:pos="475" w:leader="none"/>
        </w:tabs>
        <w:rPr/>
      </w:pPr>
      <w:r>
        <w:rPr>
          <w:b/>
          <w:color w:val="FF00FF"/>
          <w:lang w:val="ru-RU"/>
        </w:rPr>
        <w:t>ГОШАМА</w:t>
      </w:r>
      <w:r>
        <w:rPr>
          <w:lang w:val="ru-RU"/>
        </w:rPr>
        <w:t xml:space="preserve"> (Бог слышит; 1Пар 3:18) — сын Иехонии, предпоследнего царя Иудейского.</w:t>
      </w:r>
    </w:p>
    <w:p>
      <w:pPr>
        <w:pStyle w:val="Normal"/>
        <w:tabs>
          <w:tab w:val="clear" w:pos="720"/>
          <w:tab w:val="left" w:pos="475" w:leader="none"/>
        </w:tabs>
        <w:rPr/>
      </w:pPr>
      <w:r>
        <w:rPr>
          <w:b/>
          <w:color w:val="FF00FF"/>
          <w:lang w:val="ru-RU"/>
        </w:rPr>
        <w:t>ГОШЕН</w:t>
      </w:r>
      <w:r>
        <w:rPr>
          <w:lang w:val="ru-RU"/>
        </w:rPr>
        <w:t xml:space="preserve"> — название земли и города, упоминаемых в Нав 10:41, 11:16 — земля Гошен упоминается дважды как область в южной Палестине. Из первого места можно заключить, что она лежала между Газою и Гаваоном, но во втором месте приморская долина Сефела упоминается отдельно от Гошена. Нав 15:51 — город Гошен упоминается вместе с Сохо, Давиром и др. городами, находившимися в гористой местности колена Иудина.</w:t>
      </w:r>
    </w:p>
    <w:p>
      <w:pPr>
        <w:pStyle w:val="Normal"/>
        <w:tabs>
          <w:tab w:val="clear" w:pos="720"/>
          <w:tab w:val="left" w:pos="475" w:leader="none"/>
        </w:tabs>
        <w:rPr/>
      </w:pPr>
      <w:r>
        <w:rPr>
          <w:b/>
          <w:color w:val="FF00FF"/>
          <w:lang w:val="ru-RU"/>
        </w:rPr>
        <w:t>ГРАБИТЕЛЬСТВО,</w:t>
      </w:r>
      <w:r>
        <w:rPr>
          <w:lang w:val="ru-RU"/>
        </w:rPr>
        <w:t xml:space="preserve"> или отнятие чужой вещи и собственности, явно, насилием. Не только настоящие Бедуины в Аравии живут разбоем и грабительством, но в глубокой древности им предшествовали Измаильтяне и соседи их Халдеи (Быт 14:12, Иов 1:17). В позднейшие времена истории Евреев нередко упоминаются случаи разбойничества, как например во времена судей (9:25, 11:3). Некоторые походы Филистимлян, Амаликитян и др. были ничто иное, как разбойнические нападения (1Цар 23:1, 27:8 и др.). Во время земной жизни Иисуса Христа, дорога идущая от Иерусалима к Иерихону особенно была опасна для путешественников, по причине разбоев и грабежей (Лк 10:30). Касательно тяжести греха хищения и грабительства можно судить на основании слов Свящ. Писания, в 1Кор. 6:10 и От 21:8, 22:15.</w:t>
      </w:r>
    </w:p>
    <w:p>
      <w:pPr>
        <w:pStyle w:val="Normal"/>
        <w:tabs>
          <w:tab w:val="clear" w:pos="720"/>
          <w:tab w:val="left" w:pos="475" w:leader="none"/>
        </w:tabs>
        <w:rPr/>
      </w:pPr>
      <w:r>
        <w:rPr>
          <w:b/>
          <w:color w:val="FF00FF"/>
          <w:lang w:val="ru-RU"/>
        </w:rPr>
        <w:t>ГРАНАТОВОЕ ДЕРЕВО</w:t>
      </w:r>
      <w:r>
        <w:rPr>
          <w:lang w:val="ru-RU"/>
        </w:rPr>
        <w:t xml:space="preserve"> (яблоко; Чис 20:5. Вт 8:8, Иоиль 1:12, Агг 2:19, Песн 4:13, 7:13, 8:2) — из семейства миртовых. В диком состоянии гранатовое дерево, достигает иногда значительной величины, садовое же всегда представляет небольшое деревцо. Гранатовые яблоки растут в обилии в Палестине, красивы на вид и приятны на вкус, как освежающий и прохлаждающий плод; посему на них нередко делаются указания в Свящ. Писании. Когда Израильтяне пришли в пустыню Син, они роптали на Моисея, что в ней нет ни воды, ни смоковниц, ни винограда, ни гранатовых яблок (Чис 20:5), тогда как обещанная им земля долженствовала быть страною различных плодоносных деревьев, в том числе и гранатовых. Соглядатаи принесли Иисусу Навину из земли Ханаанской вместе с виноградом и смоквами и гранатовые яблоки (Чис 13:24). Пророки Иоиль (1:12) и Аггей (2:19) говорят, как о наказании Божием, об увядании и засыхании гранатовых деревьев. Селения или города: </w:t>
      </w:r>
      <w:r>
        <w:rPr>
          <w:i/>
          <w:lang w:val="ru-RU"/>
        </w:rPr>
        <w:t xml:space="preserve">Риммон </w:t>
      </w:r>
      <w:r>
        <w:rPr>
          <w:lang w:val="ru-RU"/>
        </w:rPr>
        <w:t xml:space="preserve">(Нав 15:32), </w:t>
      </w:r>
      <w:r>
        <w:rPr>
          <w:i/>
          <w:lang w:val="ru-RU"/>
        </w:rPr>
        <w:t>Гаф-Риммон</w:t>
      </w:r>
      <w:r>
        <w:rPr>
          <w:lang w:val="ru-RU"/>
        </w:rPr>
        <w:t xml:space="preserve"> (21:35), </w:t>
      </w:r>
      <w:r>
        <w:rPr>
          <w:i/>
          <w:lang w:val="ru-RU"/>
        </w:rPr>
        <w:t xml:space="preserve">Ен-Риммон </w:t>
      </w:r>
      <w:r>
        <w:rPr>
          <w:lang w:val="ru-RU"/>
        </w:rPr>
        <w:t xml:space="preserve">(Неем 11:29), вероятно, получили название от гранатовых рощей, находившихся вблизи этих городов. Одно гранатовое дерево, вероятно, особенной величины и красоты, во времена Саула росло в Мигроне, на окраине Гивы Вениаминовой (1Цар 14:2). Неоднократно упоминается о гранатовых деревьях и яблоках в кн. Песн В означенной книге то упоминается </w:t>
      </w:r>
      <w:r>
        <w:rPr>
          <w:i/>
          <w:lang w:val="ru-RU"/>
        </w:rPr>
        <w:t xml:space="preserve">сад с гранатовыми яблоками </w:t>
      </w:r>
      <w:r>
        <w:rPr>
          <w:lang w:val="ru-RU"/>
        </w:rPr>
        <w:t xml:space="preserve">(4:13), то щеки невесты, по причине розового их цвета сравниваются с пластом гранатового яблока: </w:t>
      </w:r>
      <w:r>
        <w:rPr>
          <w:i/>
          <w:lang w:val="ru-RU"/>
        </w:rPr>
        <w:t>как половинки гранатового яблока ланиты твои под кудрями твоими</w:t>
      </w:r>
      <w:r>
        <w:rPr>
          <w:lang w:val="ru-RU"/>
        </w:rPr>
        <w:t xml:space="preserve"> (4:3), то указывается на красоту цветов и плодов гранатового дерева (6:7-11, 7:13). В настоящее время из гранатовых яблок выжимают сок и приготовляют из него один из лучших шербетов на Востоке, прохлаждающего свойства; этот напиток, как кажется, приготовлялся и в древности, потому что в кн. Песн Песн говорится так: </w:t>
      </w:r>
      <w:r>
        <w:rPr>
          <w:i/>
          <w:lang w:val="ru-RU"/>
        </w:rPr>
        <w:t>а я поила бы тебя ароматным вином, соком гранатовых яблок моих</w:t>
      </w:r>
      <w:r>
        <w:rPr>
          <w:lang w:val="ru-RU"/>
        </w:rPr>
        <w:t xml:space="preserve"> (8:2). Плоды гранатового дерева повсеместно так ценились за красоту и вкус, что голубая одежда или ефод первосвященника был украшен изображениями гранатовых яблок (Исх 28:33-34), равно также, капители двух медных столбов (Иахин и Воаз) были украшены разными изображениями гранатовых яблок (3Цар 7:18-20, 2Пар 3:15-16).</w:t>
      </w:r>
    </w:p>
    <w:p>
      <w:pPr>
        <w:pStyle w:val="Normal"/>
        <w:tabs>
          <w:tab w:val="clear" w:pos="720"/>
          <w:tab w:val="left" w:pos="475" w:leader="none"/>
        </w:tabs>
        <w:rPr/>
      </w:pPr>
      <w:r>
        <w:rPr>
          <w:b/>
          <w:color w:val="FF00FF"/>
          <w:lang w:val="ru-RU"/>
        </w:rPr>
        <w:t>ГРЕХ</w:t>
      </w:r>
      <w:r>
        <w:rPr>
          <w:lang w:val="ru-RU"/>
        </w:rPr>
        <w:t xml:space="preserve"> (преступление закона). </w:t>
      </w:r>
      <w:r>
        <w:rPr>
          <w:i/>
          <w:lang w:val="ru-RU"/>
        </w:rPr>
        <w:t xml:space="preserve">Грех есть беззаконие </w:t>
      </w:r>
      <w:r>
        <w:rPr>
          <w:lang w:val="ru-RU"/>
        </w:rPr>
        <w:t>(1Ин 3:4). Он перешел к человеку от диавола. прельстившего Адама и Еву и склонившего их преступить заповедь Божию. От греха Адамова произошли проклятие и смерть.</w:t>
      </w:r>
    </w:p>
    <w:p>
      <w:pPr>
        <w:pStyle w:val="Normal"/>
        <w:tabs>
          <w:tab w:val="clear" w:pos="720"/>
          <w:tab w:val="left" w:pos="475" w:leader="none"/>
        </w:tabs>
        <w:rPr/>
      </w:pPr>
      <w:r>
        <w:rPr>
          <w:b/>
          <w:color w:val="FF00FF"/>
          <w:lang w:val="ru-RU"/>
        </w:rPr>
        <w:t>ГРЕЦИЯ</w:t>
      </w:r>
      <w:r>
        <w:rPr>
          <w:lang w:val="ru-RU"/>
        </w:rPr>
        <w:t xml:space="preserve"> у пр. Захарии (9:13) </w:t>
      </w:r>
      <w:r>
        <w:rPr>
          <w:i/>
          <w:lang w:val="ru-RU"/>
        </w:rPr>
        <w:t>Иония,</w:t>
      </w:r>
      <w:r>
        <w:rPr>
          <w:lang w:val="ru-RU"/>
        </w:rPr>
        <w:t xml:space="preserve"> а у пр. Даниила (8:21) </w:t>
      </w:r>
      <w:r>
        <w:rPr>
          <w:i/>
          <w:lang w:val="ru-RU"/>
        </w:rPr>
        <w:t>Греция,</w:t>
      </w:r>
      <w:r>
        <w:rPr>
          <w:lang w:val="ru-RU"/>
        </w:rPr>
        <w:t xml:space="preserve"> вообще была известна Евреям под названием </w:t>
      </w:r>
      <w:r>
        <w:rPr>
          <w:i/>
          <w:lang w:val="ru-RU"/>
        </w:rPr>
        <w:t>Иаван</w:t>
      </w:r>
      <w:r>
        <w:rPr>
          <w:lang w:val="ru-RU"/>
        </w:rPr>
        <w:t xml:space="preserve"> (Иез 27:13). В Нов. Завете под сим названием в более общем смысле разумеется собственно Греция, Иония и Малая Азия. Во времена Александра Македонского Греки были властелинами Египта, Сирии, равно как стран и областей, лежавших по ту сторону Евфрата; посему-то название Грек сделалось довольно неопределенным и прилагалось Иудеями ко всем язычникам, находившимся под властью Греческой империи. Слово </w:t>
      </w:r>
      <w:r>
        <w:rPr>
          <w:i/>
          <w:lang w:val="ru-RU"/>
        </w:rPr>
        <w:t>Грек</w:t>
      </w:r>
      <w:r>
        <w:rPr>
          <w:lang w:val="ru-RU"/>
        </w:rPr>
        <w:t xml:space="preserve"> было для Иудеев однозначащее со словом </w:t>
      </w:r>
      <w:r>
        <w:rPr>
          <w:i/>
          <w:lang w:val="ru-RU"/>
        </w:rPr>
        <w:t>язычник,</w:t>
      </w:r>
      <w:r>
        <w:rPr>
          <w:lang w:val="ru-RU"/>
        </w:rPr>
        <w:t xml:space="preserve"> так что весь мир разделялся у них на Иудеев и язычников. Все те, которые не принадлежали к народу Иудейскому, назывались Эллинами или Греками (Деян 20:21, Рим 1:16, 1Кор 1:22-24), а для Греков все прочие были варварами — людьми необразованными, не учеными или не говорящими на языке той страны, в которой жительствуют. Победы и завоевания на Востоке Александра Македонского, почти за три столетия до Христианской эры, послужили одною из главнейших причин почти повсеместного распространения Греческого языка, и за 270 лет до Р.Х. Свящ. Писание Ветхого Завета переведено на Греческий язык, а затем и все книги Нового Завета были, за исключением быть может Евангелия от Матфея, писанного на Еврейском, написаны на Греческом языке. Известные мужи апостольские также писали на Греческом языке. Господь Спаситель, Его апостолы, и, вероятно, народ Иудейский говорили преимущественно на Сирийском языке, хотя можно думать, что торговые сношения Иудеев знакомили их и с Греческим языком; несомненно Сирийский язык преобладал вследствие того, что был отечественным. Греческий язык, на котором говорили в Палестине и на котором написан Новый Завет, был Греко-Александрийский. Иерусалимская чернь также несколько понимала Греческий язык и при одном случае была готова выслушать проповедь an. Павла на Греческом; но когда услыхали, что он говорит на Еврейском; или вернее на Сиро-халдейском, то, по свидетельству писателя книги Деяний Апостольских, “более хранили молчание. Название </w:t>
      </w:r>
      <w:r>
        <w:rPr>
          <w:i/>
          <w:lang w:val="ru-RU"/>
        </w:rPr>
        <w:t>Грек,</w:t>
      </w:r>
      <w:r>
        <w:rPr>
          <w:lang w:val="ru-RU"/>
        </w:rPr>
        <w:t xml:space="preserve"> во многих местах книги Деяний не означает собственно туземцев Греции, но Эллинов Иудеев, употреблявших в своих разговорах Греческий язык. Им противополагаются Евреи-Иудеи уроженцы Палестины и говорившие преимущественно на Аравийском языке. Как нации, Иудеи и Греки естественно различались одна от другой, но по отношению к языку в той же самой нации в употреблении был то Еврейский, то Эллинский язык.</w:t>
      </w:r>
    </w:p>
    <w:p>
      <w:pPr>
        <w:pStyle w:val="Normal"/>
        <w:tabs>
          <w:tab w:val="clear" w:pos="720"/>
          <w:tab w:val="left" w:pos="475" w:leader="none"/>
        </w:tabs>
        <w:rPr/>
      </w:pPr>
      <w:r>
        <w:rPr>
          <w:b/>
          <w:color w:val="FF00FF"/>
          <w:lang w:val="ru-RU"/>
        </w:rPr>
        <w:t>ГРЕЦКИЙ ОРЕХ</w:t>
      </w:r>
      <w:r>
        <w:rPr>
          <w:lang w:val="ru-RU"/>
        </w:rPr>
        <w:t xml:space="preserve"> (Песн 6:11) — грецкое ореховое дерево растет очень высоко и расцветает в апреле, а в сентябре приносит плоды. По Евр </w:t>
      </w:r>
      <w:r>
        <w:rPr>
          <w:i/>
          <w:lang w:val="ru-RU"/>
        </w:rPr>
        <w:t>эгогез.</w:t>
      </w:r>
      <w:r>
        <w:rPr>
          <w:lang w:val="ru-RU"/>
        </w:rPr>
        <w:t xml:space="preserve"> Название грецких орехов в Свящ. Писании встречается только однажды, именно в означенной цитате. Грецкие орехи при Соломоне разводились в садах, а в начале христианской Церкви росли преимущественно на берегах Гсннисаретского озера. В настоящее время, ореховые деревья означенного рода во множестве растут в Палестине на Ливане и в др. местах. Там они иногда достигают такой величины, что вокруг пня одного из них могут усесться до 24 человек. Из зерен плода производится масло; прочное и красивое бревно этого дерева служит отличным материалом для столярных изделий, прекрасно принимающим политуру.</w:t>
      </w:r>
    </w:p>
    <w:p>
      <w:pPr>
        <w:pStyle w:val="Normal"/>
        <w:tabs>
          <w:tab w:val="clear" w:pos="720"/>
          <w:tab w:val="left" w:pos="475" w:leader="none"/>
        </w:tabs>
        <w:rPr/>
      </w:pPr>
      <w:r>
        <w:rPr>
          <w:b/>
          <w:color w:val="FF00FF"/>
          <w:lang w:val="ru-RU"/>
        </w:rPr>
        <w:t>ГРЕЧЕСКАЯ НАДПИСЬ</w:t>
      </w:r>
      <w:r>
        <w:rPr>
          <w:lang w:val="ru-RU"/>
        </w:rPr>
        <w:t xml:space="preserve"> на кресте (Ин 19:20). Надпись на кресте Христовом была, сверх обыкновения, на трех языках. Римляне обыкновенно только на латинском языке изображали имя и преступление присужденного к казни. Такие надписи были над распятыми со Христом разбойниками, что, как замечает св. Златоуст, послужило впоследствии св. Елене между прочим к отличению креста Христова от двух других крестов. Но Римский правитель Иудеи, Пилат, для унижения властей Иудейских и вообще Иудеев, презираемых Римлянами, желал придать особенную торжественность казни над Христом, который был осужден, как присвоивший Себе достоинство царя Иудейского, и чтобы обратить на дело общее внимание разноязычного народа, бывшего па празднике пасхи в Иерусалиме (Деян 2:8-11), не только придал особенность самому содержанию надписи над Христом </w:t>
      </w:r>
      <w:r>
        <w:rPr>
          <w:i/>
          <w:lang w:val="ru-RU"/>
        </w:rPr>
        <w:t>(Иисус Назорей царь Иудейский),</w:t>
      </w:r>
      <w:r>
        <w:rPr>
          <w:lang w:val="ru-RU"/>
        </w:rPr>
        <w:t xml:space="preserve"> но и нашел нужным не ограничиваться в надписи только одним латинским языком. Для цели Пилата важно было присоединение языка греческого потому, что со времени завоеваний на Востоке Греческого царя Александра Македонского, более 300 лет тому назад. Греческий язык сделался между жителями Востока одним из употребительнейших, и между Иудеями, пришедшими на праздник из других стран, было весьма много таких, которые язык Греческий понимали даже лучше, чем тогдашний еврейский.</w:t>
      </w:r>
    </w:p>
    <w:p>
      <w:pPr>
        <w:pStyle w:val="Normal"/>
        <w:tabs>
          <w:tab w:val="clear" w:pos="720"/>
          <w:tab w:val="left" w:pos="475" w:leader="none"/>
        </w:tabs>
        <w:rPr/>
      </w:pPr>
      <w:r>
        <w:rPr>
          <w:b/>
          <w:color w:val="FF00FF"/>
          <w:lang w:val="ru-RU"/>
        </w:rPr>
        <w:t>ГРОБЫ, ГРОБНИЦЫ</w:t>
      </w:r>
      <w:r>
        <w:rPr>
          <w:lang w:val="ru-RU"/>
        </w:rPr>
        <w:t xml:space="preserve"> — находились у древних Евреев обыкновенно за чертою города (Лк 7:12, Ин 11:30). Для гробниц или могил в древности большею частик” служили пещеры, или гроты, особенно между деревьями, или в садах в тенистых местах (Быт 23:17, Ин 19:4). Погребали умерших также и чрез зарытие в землю. Так например кормилица Ревекки Девора была погребена под дубом (дуб плача; Быт 35:8), Богатые высекали гробницы в скалах (Ис 22:16, Мф 27:60, Ин 11:38) и на горах (4Цар 23:16). Для бедных отводились общие погребальные места (Иср. 26:23, 4Цар 23:6, Мф 27:6). Для сохранения от хищных зверей, гробницы закрывались дверями, или вход заграждался большим камнем (Мф 27:60, 28:2, Ин 11:38). Древние гробницы иногда раскрашивали, что продолжается даже и в настоящее время при устройстве новых гробниц (Мф 23:27-29). В Палестине, Сирии и др. и доселе находится много также гробниц глубокой древности и разнообразного устройства.</w:t>
      </w:r>
    </w:p>
    <w:p>
      <w:pPr>
        <w:pStyle w:val="Normal"/>
        <w:tabs>
          <w:tab w:val="clear" w:pos="720"/>
          <w:tab w:val="left" w:pos="475" w:leader="none"/>
        </w:tabs>
        <w:rPr/>
      </w:pPr>
      <w:r>
        <w:rPr>
          <w:b/>
          <w:color w:val="FF00FF"/>
          <w:lang w:val="ru-RU"/>
        </w:rPr>
        <w:t>ГРОБЫ ОКРАШЕННЫЕ</w:t>
      </w:r>
      <w:r>
        <w:rPr>
          <w:lang w:val="ru-RU"/>
        </w:rPr>
        <w:t xml:space="preserve"> (Мф 23:27). У Евреев существовал обычай ежегодно окрашивать свои гробницы с тою целью, чтобы они были виднее и заметнее, и чтобы тем легче можно было находить оные, особенно в виду того, что прикосновение к гробу умершего, по Моисееву закону, считалось нечистотою. Этот обычай придавал Иудейским гробницам опрятный и красивый вид снаружи, и представлял поразительный контраст с нечистотою и гниением тела и костей человеческих внутри оных.</w:t>
      </w:r>
    </w:p>
    <w:p>
      <w:pPr>
        <w:pStyle w:val="Normal"/>
        <w:tabs>
          <w:tab w:val="clear" w:pos="720"/>
          <w:tab w:val="left" w:pos="475" w:leader="none"/>
        </w:tabs>
        <w:rPr/>
      </w:pPr>
      <w:r>
        <w:rPr>
          <w:b/>
          <w:color w:val="FF00FF"/>
          <w:lang w:val="ru-RU"/>
        </w:rPr>
        <w:t>ГРОМ</w:t>
      </w:r>
      <w:r>
        <w:rPr>
          <w:lang w:val="ru-RU"/>
        </w:rPr>
        <w:t xml:space="preserve"> (Ис 29:6, Иов 26:14, Пс 28:3,8, Пс 103:7) — величественное естественное явление природы. По физическим законам, гром есть ничто иное, как сильный звук в воздушных облаковых массах, происходящий от рассечения оных молниею (усиленною электрическою искрою). Величественные раскаты грома в кн. Псалмов представляются, как гнев Божий: </w:t>
      </w:r>
      <w:r>
        <w:rPr>
          <w:i/>
          <w:lang w:val="ru-RU"/>
        </w:rPr>
        <w:t>Глас Господень над водами; Бог сливы возгремел. Глас Господень силен, глас Господень величествен. Он высекает пламень огня, сокрушает кедры, кедры Ливанские, потрясает пустыню</w:t>
      </w:r>
      <w:r>
        <w:rPr>
          <w:lang w:val="ru-RU"/>
        </w:rPr>
        <w:t xml:space="preserve"> (Пс 28:3-8). Неизреченное величие Божие и всесовершеннейшие свойства Его называются в Свящ. Писании громом славы Божией: </w:t>
      </w:r>
      <w:r>
        <w:rPr>
          <w:i/>
          <w:lang w:val="ru-RU"/>
        </w:rPr>
        <w:t>И гром могущества Его кто может уразуметь?</w:t>
      </w:r>
      <w:r>
        <w:rPr>
          <w:lang w:val="ru-RU"/>
        </w:rPr>
        <w:t xml:space="preserve"> (Иов 26:14). Евангельская проповедь подобна грому; она заставляет трепетать сердца людей и сокрушает их упорство и жестоковыйность (От 14:2). Посему Господь Спаситель нарек Иакова и Иоанна именем </w:t>
      </w:r>
      <w:r>
        <w:rPr>
          <w:i/>
          <w:lang w:val="ru-RU"/>
        </w:rPr>
        <w:t>Воанергес,</w:t>
      </w:r>
      <w:r>
        <w:rPr>
          <w:lang w:val="ru-RU"/>
        </w:rPr>
        <w:t xml:space="preserve"> т.е. сынами громовыми (Мк 3:17) — выражение почти однозначащее со словом </w:t>
      </w:r>
      <w:r>
        <w:rPr>
          <w:i/>
          <w:lang w:val="ru-RU"/>
        </w:rPr>
        <w:t>громовержец.</w:t>
      </w:r>
      <w:r>
        <w:rPr>
          <w:lang w:val="ru-RU"/>
        </w:rPr>
        <w:t xml:space="preserve"> Страшные и губительные бедствия у пр. Исаии уподобляются грому (Ис 29:6). Гром и молния, исходящие от престола славы Божией, являют величие Его присутствия и свидетельствуют Его Святую воду, и грозный суд, посылаемый Им, в качестве Верховного Владыки на землю (От 4:5), как например при Синайском законодательстве (Исх 19:16), при наказании ожесточения Фараона (Исх 9:23), при настоянии Израиля иметь у себя царя (1Цар 12:17-18), при окончательном суде Божием над миром (От 10:3,4, 11:19, 16:18). У пророков страшные потрясающие раскаты грома служат образом страшного суда Божия на нечестивых (Ис 29:6, Иер 25:30. Ин 2:10).</w:t>
      </w:r>
    </w:p>
    <w:p>
      <w:pPr>
        <w:pStyle w:val="Normal"/>
        <w:tabs>
          <w:tab w:val="clear" w:pos="720"/>
          <w:tab w:val="left" w:pos="475" w:leader="none"/>
        </w:tabs>
        <w:rPr/>
      </w:pPr>
      <w:r>
        <w:rPr>
          <w:b/>
          <w:color w:val="FF00FF"/>
          <w:lang w:val="ru-RU"/>
        </w:rPr>
        <w:t>ГРУДЬ ЖЕРТВЕННОГО ЖИВОТНОГО ВОЗНОШЕНИЯ</w:t>
      </w:r>
      <w:r>
        <w:rPr>
          <w:lang w:val="ru-RU"/>
        </w:rPr>
        <w:t xml:space="preserve"> или потрясения (Исх 29:26, Лев 8:29) — она обыкновенно назначалась законом в вечный участок Первосвященнику и сынам его. Называлась так потому, что вознося оную, священник потрясал ею пред Господом.</w:t>
      </w:r>
    </w:p>
    <w:p>
      <w:pPr>
        <w:pStyle w:val="Normal"/>
        <w:tabs>
          <w:tab w:val="clear" w:pos="720"/>
          <w:tab w:val="left" w:pos="475" w:leader="none"/>
        </w:tabs>
        <w:rPr/>
      </w:pPr>
      <w:r>
        <w:rPr>
          <w:b/>
          <w:color w:val="FF00FF"/>
          <w:lang w:val="ru-RU"/>
        </w:rPr>
        <w:t>ГУБКА</w:t>
      </w:r>
      <w:r>
        <w:rPr>
          <w:lang w:val="ru-RU"/>
        </w:rPr>
        <w:t xml:space="preserve"> (Мф 27:48) добывается со дна морей и составляет их произведение; губки состоят из тонких нитей, переплетенных между собою удивительным образом и окруженных отовсюду плевою со множеством шеек. Губка впитывает в себя в больших размерах различную жидкость, которая при сильном давлении обильно выливается из оной. Когда нет под рукою сосуда для воды, то для сего можно легко воспользоваться губкой. В губках обыкновенно помещаются микроскопические животные, как например кораллы, которые пользуются отверстиями губок и чрез оные втягивают в себя и выбрасывают воду. Натуралисты относят губку к разряду зоофитов. В Новом Завете слово </w:t>
      </w:r>
      <w:r>
        <w:rPr>
          <w:i/>
          <w:lang w:val="ru-RU"/>
        </w:rPr>
        <w:t>губка</w:t>
      </w:r>
      <w:r>
        <w:rPr>
          <w:lang w:val="ru-RU"/>
        </w:rPr>
        <w:t xml:space="preserve"> встречается только в повествовании о распятии Господа (Мф 27:48, Мк 15:36, Ин 19:29). Губки были известны и употреблялись с древнейших времен, упоминаются даже Гомером; но несмотря на то, на них нет ни малейшего указания в Ветхом Завете. Их доселе еще обильно добывают с берегов Сирии, Греции, Леванта и т.п., и Греки производят ими значительную торговлю.</w:t>
      </w:r>
    </w:p>
    <w:p>
      <w:pPr>
        <w:pStyle w:val="Normal"/>
        <w:tabs>
          <w:tab w:val="clear" w:pos="720"/>
          <w:tab w:val="left" w:pos="475" w:leader="none"/>
        </w:tabs>
        <w:rPr/>
      </w:pPr>
      <w:r>
        <w:rPr>
          <w:b/>
          <w:color w:val="FF00FF"/>
          <w:lang w:val="ru-RU"/>
        </w:rPr>
        <w:t>ГУДГОД</w:t>
      </w:r>
      <w:r>
        <w:rPr>
          <w:lang w:val="ru-RU"/>
        </w:rPr>
        <w:t xml:space="preserve"> (ущелье, расселина; Вт 10:7) — стан Израильтян в долине между Бене-Яаканом и Иотвафою, к ю.-з. от горы Ор доселе называемой </w:t>
      </w:r>
      <w:r>
        <w:rPr>
          <w:i/>
          <w:lang w:val="ru-RU"/>
        </w:rPr>
        <w:t>Вади-Эль Гудахид,</w:t>
      </w:r>
      <w:r>
        <w:rPr>
          <w:lang w:val="ru-RU"/>
        </w:rPr>
        <w:t xml:space="preserve"> находящейся в соседстве горы, упоминаемой Моисеем.</w:t>
      </w:r>
    </w:p>
    <w:p>
      <w:pPr>
        <w:pStyle w:val="Normal"/>
        <w:tabs>
          <w:tab w:val="clear" w:pos="720"/>
          <w:tab w:val="left" w:pos="475" w:leader="none"/>
        </w:tabs>
        <w:rPr>
          <w:lang w:val="ru-RU"/>
        </w:rPr>
      </w:pPr>
      <w:r>
        <w:rPr>
          <w:b/>
          <w:color w:val="FF00FF"/>
          <w:lang w:val="ru-RU"/>
        </w:rPr>
        <w:t xml:space="preserve">ГУМНО, </w:t>
      </w:r>
      <w:r>
        <w:rPr>
          <w:b/>
          <w:lang w:val="ru-RU"/>
        </w:rPr>
        <w:t xml:space="preserve">см. </w:t>
      </w:r>
      <w:r>
        <w:rPr>
          <w:b/>
          <w:i/>
          <w:lang w:val="ru-RU"/>
        </w:rPr>
        <w:t>Ток.</w:t>
      </w:r>
    </w:p>
    <w:p>
      <w:pPr>
        <w:pStyle w:val="Normal"/>
        <w:tabs>
          <w:tab w:val="clear" w:pos="720"/>
          <w:tab w:val="left" w:pos="475" w:leader="none"/>
        </w:tabs>
        <w:rPr/>
      </w:pPr>
      <w:r>
        <w:rPr>
          <w:b/>
          <w:color w:val="FF00FF"/>
          <w:lang w:val="ru-RU"/>
        </w:rPr>
        <w:t>ГУНИ</w:t>
      </w:r>
      <w:r>
        <w:rPr>
          <w:lang w:val="ru-RU"/>
        </w:rPr>
        <w:t xml:space="preserve"> (расписанный цветами) — имя двух лиц: второй сын Неффалима (Быт 46:24, 1Пар 7:13), родоначальник Гуниев (Чис 26:48). 1Пар 5:15 — отец Авдинла, отца Ахи, из потомков Гада.</w:t>
      </w:r>
    </w:p>
    <w:p>
      <w:pPr>
        <w:pStyle w:val="Normal"/>
        <w:tabs>
          <w:tab w:val="clear" w:pos="720"/>
          <w:tab w:val="left" w:pos="475" w:leader="none"/>
        </w:tabs>
        <w:rPr/>
      </w:pPr>
      <w:r>
        <w:rPr>
          <w:b/>
          <w:color w:val="FF00FF"/>
          <w:lang w:val="ru-RU"/>
        </w:rPr>
        <w:t>ГУР</w:t>
      </w:r>
      <w:r>
        <w:rPr>
          <w:lang w:val="ru-RU"/>
        </w:rPr>
        <w:t xml:space="preserve"> (пристанище, место для жительства; 4Цар 9:27) — место, где Охозия поражен был на колеснице, по приказанию Ииуя. Оно находилось при Ивлеаме, вблизи Могиддо, на дороге из Изрееля в Ен Ганним, недалеко от поля Навуфея, имевшего свой виноградник в Изрееле.</w:t>
      </w:r>
    </w:p>
    <w:p>
      <w:pPr>
        <w:pStyle w:val="Normal"/>
        <w:tabs>
          <w:tab w:val="clear" w:pos="720"/>
          <w:tab w:val="left" w:pos="475" w:leader="none"/>
        </w:tabs>
        <w:rPr/>
      </w:pPr>
      <w:r>
        <w:rPr>
          <w:b/>
          <w:color w:val="FF00FF"/>
          <w:lang w:val="ru-RU"/>
        </w:rPr>
        <w:t>ГУР-ВААЛ</w:t>
      </w:r>
      <w:r>
        <w:rPr>
          <w:lang w:val="ru-RU"/>
        </w:rPr>
        <w:t xml:space="preserve"> (жилище Ваала; 2Пар 26:7) — город, или страна населенная Аравитянами. Из связи речи видно, что оно находилось между Палестиною и Аравийским полуостровом.</w:t>
      </w:r>
    </w:p>
    <w:p>
      <w:pPr>
        <w:pStyle w:val="Normal"/>
        <w:tabs>
          <w:tab w:val="clear" w:pos="720"/>
          <w:tab w:val="left" w:pos="475" w:leader="none"/>
        </w:tabs>
        <w:rPr>
          <w:b/>
          <w:b/>
          <w:i/>
          <w:i/>
          <w:color w:val="FF00FF"/>
          <w:lang w:val="ru-RU"/>
        </w:rPr>
      </w:pPr>
      <w:r>
        <w:rPr>
          <w:b/>
          <w:color w:val="FF00FF"/>
          <w:lang w:val="ru-RU"/>
        </w:rPr>
        <w:t>ГУСЕНИЦА</w:t>
      </w:r>
      <w:r>
        <w:rPr>
          <w:lang w:val="ru-RU"/>
        </w:rPr>
        <w:t xml:space="preserve"> (Иоиль 1:4, Амос 4:9) — один из видов саранчи, без крыльев. см.</w:t>
      </w:r>
      <w:r>
        <w:rPr>
          <w:b/>
          <w:color w:val="FF00FF"/>
          <w:lang w:val="ru-RU"/>
        </w:rPr>
        <w:t xml:space="preserve"> </w:t>
      </w:r>
      <w:r>
        <w:rPr>
          <w:b/>
          <w:i/>
          <w:lang w:val="ru-RU"/>
        </w:rPr>
        <w:t>Саранча.</w:t>
      </w:r>
    </w:p>
    <w:p>
      <w:pPr>
        <w:pStyle w:val="Normal"/>
        <w:tabs>
          <w:tab w:val="clear" w:pos="720"/>
          <w:tab w:val="left" w:pos="475" w:leader="none"/>
        </w:tabs>
        <w:rPr/>
      </w:pPr>
      <w:r>
        <w:rPr>
          <w:b/>
          <w:color w:val="FF00FF"/>
          <w:lang w:val="ru-RU"/>
        </w:rPr>
        <w:t>ГУСЛИ</w:t>
      </w:r>
      <w:r>
        <w:rPr>
          <w:lang w:val="ru-RU"/>
        </w:rPr>
        <w:t xml:space="preserve"> национальный струнный инструмент Евреев, несомненно, один из первых музыкальных инструментов, с которыми познакомился человек. Изобретение гуслей в Быт 4:21 приписывается, как и изобретение свирели, Иувалу, сыну Ламеха. У Евреев </w:t>
      </w:r>
      <w:r>
        <w:rPr>
          <w:i/>
          <w:lang w:val="ru-RU"/>
        </w:rPr>
        <w:t>киннор</w:t>
      </w:r>
      <w:r>
        <w:rPr>
          <w:lang w:val="ru-RU"/>
        </w:rPr>
        <w:t xml:space="preserve"> (гусли) с глубокой древности служил преимущественно для выражения радости и веселья (Быт 31:37, Иов 21:12 и др.). Игрою на гуслях особенно отличался Давид (1Цар 21:17-23).</w:t>
      </w:r>
      <w:r>
        <w:rPr>
          <w:i/>
          <w:lang w:val="ru-RU"/>
        </w:rPr>
        <w:t xml:space="preserve"> Давид взяв гусли играл,</w:t>
      </w:r>
      <w:r>
        <w:rPr>
          <w:lang w:val="ru-RU"/>
        </w:rPr>
        <w:t xml:space="preserve"> говорит свящ. историк, </w:t>
      </w:r>
      <w:r>
        <w:rPr>
          <w:i/>
          <w:lang w:val="ru-RU"/>
        </w:rPr>
        <w:t>и отраднее становилось Саулу и дух злой отступал от него</w:t>
      </w:r>
      <w:r>
        <w:rPr>
          <w:lang w:val="ru-RU"/>
        </w:rPr>
        <w:t xml:space="preserve"> (ст. 23). Игрою же на гуслях сопровождались у Евреев религиозные (3Цар 10:12) и гражданские торжества. С акомпаниментом киннора у Евреев пелась большая часть псалмов и славословий (Пс 32:2, 42:4 и др.). Касательно наружной формы гуслей мнения очень разноречивы. Одни дают им форму новейшей арфы, другие утверждают, что они походили на греческую букву дельту (Д). Иосиф утверждает, что они имели десять струн, и что на них играли с помощью смычка, другие же число струн киннора увеличивают до 24-х и даже до 47-ми.</w:t>
      </w:r>
    </w:p>
    <w:p>
      <w:pPr>
        <w:pStyle w:val="Normal"/>
        <w:tabs>
          <w:tab w:val="clear" w:pos="720"/>
          <w:tab w:val="left" w:pos="475" w:leader="none"/>
        </w:tabs>
        <w:rPr/>
      </w:pPr>
      <w:r>
        <w:rPr>
          <w:b/>
          <w:color w:val="FF00FF"/>
          <w:lang w:val="ru-RU"/>
        </w:rPr>
        <w:t>ГУСЛИСТ</w:t>
      </w:r>
      <w:r>
        <w:rPr>
          <w:lang w:val="ru-RU"/>
        </w:rPr>
        <w:t xml:space="preserve"> (Быт 4:21) — человек, занимающийся игрою на гуслях. см.</w:t>
      </w:r>
      <w:r>
        <w:rPr>
          <w:b/>
          <w:color w:val="FF00FF"/>
          <w:lang w:val="ru-RU"/>
        </w:rPr>
        <w:t xml:space="preserve"> </w:t>
      </w:r>
      <w:r>
        <w:rPr>
          <w:b/>
          <w:i/>
          <w:lang w:val="ru-RU"/>
        </w:rPr>
        <w:t>Гусли.</w:t>
      </w:r>
    </w:p>
    <w:p>
      <w:pPr>
        <w:pStyle w:val="Normal"/>
        <w:tabs>
          <w:tab w:val="clear" w:pos="720"/>
          <w:tab w:val="left" w:pos="475" w:leader="none"/>
        </w:tabs>
        <w:rPr/>
      </w:pPr>
      <w:r>
        <w:rPr>
          <w:b/>
          <w:color w:val="FF00FF"/>
          <w:lang w:val="ru-RU"/>
        </w:rPr>
        <w:t>ГУСЬ</w:t>
      </w:r>
      <w:r>
        <w:rPr>
          <w:lang w:val="ru-RU"/>
        </w:rPr>
        <w:t xml:space="preserve"> (3Цар 4:23, Неем 5:18) — птицы, особенно откормленные, под которыми, с большою вероятностью, в означенной цитате разумеются </w:t>
      </w:r>
      <w:r>
        <w:rPr>
          <w:i/>
          <w:lang w:val="ru-RU"/>
        </w:rPr>
        <w:t>гуси.</w:t>
      </w:r>
    </w:p>
    <w:p>
      <w:pPr>
        <w:pStyle w:val="Header"/>
        <w:tabs>
          <w:tab w:val="clear" w:pos="4320"/>
          <w:tab w:val="clear" w:pos="8640"/>
          <w:tab w:val="left" w:pos="475" w:leader="none"/>
        </w:tabs>
        <w:rPr>
          <w:i/>
          <w:i/>
          <w:lang w:val="ru-RU"/>
        </w:rPr>
      </w:pPr>
      <w:r>
        <w:rPr>
          <w:i/>
          <w:lang w:val="ru-RU"/>
        </w:rPr>
      </w:r>
    </w:p>
    <w:p>
      <w:pPr>
        <w:pStyle w:val="Heading3"/>
        <w:tabs>
          <w:tab w:val="clear" w:pos="720"/>
          <w:tab w:val="left" w:pos="475" w:leader="none"/>
        </w:tabs>
        <w:rPr>
          <w:lang w:val="ru-RU"/>
        </w:rPr>
      </w:pPr>
      <w:bookmarkStart w:id="4" w:name="__RefHeading___Toc5699573"/>
      <w:bookmarkEnd w:id="4"/>
      <w:r>
        <w:rPr>
          <w:lang w:val="ru-RU"/>
        </w:rPr>
        <w:t>Д</w:t>
      </w:r>
    </w:p>
    <w:p>
      <w:pPr>
        <w:pStyle w:val="Normal"/>
        <w:tabs>
          <w:tab w:val="clear" w:pos="720"/>
          <w:tab w:val="left" w:pos="475" w:leader="none"/>
        </w:tabs>
        <w:rPr/>
      </w:pPr>
      <w:r>
        <w:rPr>
          <w:b/>
          <w:color w:val="FF00FF"/>
          <w:lang w:val="ru-RU"/>
        </w:rPr>
        <w:t>ДАБЕШЕФ</w:t>
      </w:r>
      <w:r>
        <w:rPr>
          <w:lang w:val="ru-RU"/>
        </w:rPr>
        <w:t xml:space="preserve"> (горб верблюда; Нав 19:11) — город на границе колена Завулонова.</w:t>
      </w:r>
    </w:p>
    <w:p>
      <w:pPr>
        <w:pStyle w:val="Normal"/>
        <w:tabs>
          <w:tab w:val="clear" w:pos="720"/>
          <w:tab w:val="left" w:pos="475" w:leader="none"/>
        </w:tabs>
        <w:rPr/>
      </w:pPr>
      <w:r>
        <w:rPr>
          <w:b/>
          <w:color w:val="FF00FF"/>
          <w:lang w:val="ru-RU"/>
        </w:rPr>
        <w:t>ДАВИД</w:t>
      </w:r>
      <w:r>
        <w:rPr>
          <w:lang w:val="ru-RU"/>
        </w:rPr>
        <w:t xml:space="preserve"> (возлюбленный; 1Цар 16:13) — был младший сын Иессея, из колена Иудина, правнук благочестивых Вооза и Руфи. Он родился, по мнению большинства историков, в 1085 году до Р.Х. в г. Вифлееме. Господь отверг Саула за непокорность и противление слову Божию и вместо его царем над Израилем избрал одного из сыновей Иессея и повелел Самуилу отправиться в Вифлеем для помазания избранника на престол Израильский... Старшие семь сыновей Иессея, представленные Самуилу, не были избранниками Божиими. Избранником оказался младший сын — это был Давид, который среди братьев его и был помазан Самуилом на царство. Ему тогда было только еще 19 лет, и он пас стада овец на полях отца своего. Он был весьма красивой наружности, имел белокурые волосы и, подобно своему племяннику Азаилу, отличался быстротою бега и крепостью мускулов (Пс 16:33-35). Его рассказ Саулу о том, как он убивал льва или медведя, нападавших иногда на овец (1Цар 16:34-36), пастушеский посох в руке и сумка на шее, с которыми не расставался он при исполнении своих пастушеских занятий (ст. 40) и особенно многочисленные указания на пастушескую жизнь, которые мы находим в Пс 22:1-6, 77:70-72, все это прямо говорит в пользу того обстоятельства, что Давид большую часть своей юношеской жизни провел среди величественной природы Палестины, при обстоятельствах, наиболее способствующих развитию благочестивых размышлений и благоговейному созерцанию творений Божиих, где он всюду видел неизгладимые следы Его премудрости, всемогущества и благости. Давид не вдруг вступил на престол, но сначала сделался оруженосцем Саула (1Цар 16:21). Затем он удалился в Вифлеем, но вскоре снова возвратился для единоборства с филистимлянином исполином. Голиафом. которого и убил (1Цар 17), поразивши в лоб камнем из пращи, и затем отсек ему его же мечем голову. Эта победа очень прославила Давида. Когда он возвращался с Саулом с поля единоборства, то выходившие им на встречу женщины, с пением и плясками, с торжественными тимпанами и кимвалами, восклицали: </w:t>
      </w:r>
      <w:r>
        <w:rPr>
          <w:i/>
          <w:lang w:val="ru-RU"/>
        </w:rPr>
        <w:t>Сеул победил тысячи, а Давид десятки тысяч</w:t>
      </w:r>
      <w:r>
        <w:rPr>
          <w:lang w:val="ru-RU"/>
        </w:rPr>
        <w:t xml:space="preserve"> (1Цар 18:7). Она же доставила ему высокое положение при дворе и войске Саула. В сих счастливых обстоятельствах Давид вступил в самые близкие и искренние отношения к Ионафану, сыну Саула. </w:t>
      </w:r>
      <w:r>
        <w:rPr>
          <w:i/>
          <w:lang w:val="ru-RU"/>
        </w:rPr>
        <w:t>И полюбил его Ионафан, как свою душу,</w:t>
      </w:r>
      <w:r>
        <w:rPr>
          <w:lang w:val="ru-RU"/>
        </w:rPr>
        <w:t xml:space="preserve"> замечает священный историк (1Цар 18:1). Вскоре после того Саул стал завидовать славе Вифлеемского юноши, он боялся как бы Давид не отнял его собственную славу, и потому искал случая погубить его; и хотя Давид, после новых счастливых побед над филистимлянами, сделался зятем Саула, женившись на его дочери Мелхоле, но и это не доставило ему безопасности (1Цар 18:10-29). После неоднократных воинских подвигов и успехов, в которых проявлялись храбрость и мудрость Давида, и нескольких случаев почти чудесного избавления от злобы и ненависти искавшего погубить его царя. подробно описанных свящ. историком и воспетых самим Давидом в его псалмах, он наконец получил помощь от колен Иудина и Вениаминова, по крайней мере, достаточную на первое время для того. чтобы иметь защиту и помощь ему в изгнании и странничестве (1Пар 12). Это еще более раздражило Саула, так как он видел в этом начало явного возмущения, и потому стал преследовать Давида с большею силою и ненавистью. Два или три раза, во время преследования Саулом Давида в пустыне, Саул всецело находился в руках Давида, но он щадил жизнь его, как помазанника Господня (1Цар 24-26). </w:t>
      </w:r>
      <w:r>
        <w:rPr>
          <w:i/>
          <w:lang w:val="ru-RU"/>
        </w:rPr>
        <w:t>Кто, подняв руку па помазанника Господа, останется не наказанным,</w:t>
      </w:r>
      <w:r>
        <w:rPr>
          <w:lang w:val="ru-RU"/>
        </w:rPr>
        <w:t xml:space="preserve"> сказал он Авессе при последнем случае (26:9), и запретил убивать Саула. Во время последней несчастной войны Саула с филистимлянами, Ионафан и два брата его были убиты в сражении на горе Гелвуе (1Цар 31, 2Цар 1), а сам Саул, в виду поражения своего войска, израненный пал на свой меч и кончил жизнь самоубийством. Тогда Давид, по Божественному указанию, удалился в Хеврон, </w:t>
      </w:r>
      <w:r>
        <w:rPr>
          <w:i/>
          <w:lang w:val="ru-RU"/>
        </w:rPr>
        <w:t>и пришли мужи Иудины,</w:t>
      </w:r>
      <w:r>
        <w:rPr>
          <w:lang w:val="ru-RU"/>
        </w:rPr>
        <w:t xml:space="preserve"> говорит свящ. повествователь, </w:t>
      </w:r>
      <w:r>
        <w:rPr>
          <w:i/>
          <w:lang w:val="ru-RU"/>
        </w:rPr>
        <w:t>и помазали там Давида на царство над домом Иудиным</w:t>
      </w:r>
      <w:r>
        <w:rPr>
          <w:lang w:val="ru-RU"/>
        </w:rPr>
        <w:t xml:space="preserve"> (2Цар 2:4). Он царствовал над коленом Иудиным 7</w:t>
      </w:r>
      <w:r>
        <w:rPr>
          <w:sz w:val="20"/>
          <w:lang w:val="ru-RU"/>
        </w:rPr>
        <w:t>1/2</w:t>
      </w:r>
      <w:r>
        <w:rPr>
          <w:lang w:val="ru-RU"/>
        </w:rPr>
        <w:t xml:space="preserve"> лет, но в конце этого времени, когда окончилась продолжительная распря между домом Давидовым и домом Сауловым, он был торжественно помазан царем над всеми коленами Израилевыми (2Цар 5:1-5), к чему, как мы </w:t>
      </w:r>
      <w:r>
        <w:rPr>
          <w:i/>
          <w:lang w:val="ru-RU"/>
        </w:rPr>
        <w:t>видели выше,</w:t>
      </w:r>
      <w:r>
        <w:rPr>
          <w:lang w:val="ru-RU"/>
        </w:rPr>
        <w:t xml:space="preserve"> он был предназначен Богом чрез пр. Самуила еще за долго до сего торжественного дня. Тридцать лет было Давиду, когда он воцарился, вообще же царствование его продолжалось слишком 40 лет (ст. 4). В начале своего царствования, Давид овладел Иерусалимом, взял крепость Сион у Иевусеев, владевших Сионом, и сделал означенный город своею столицею, который и получил название: </w:t>
      </w:r>
      <w:r>
        <w:rPr>
          <w:i/>
          <w:lang w:val="ru-RU"/>
        </w:rPr>
        <w:t>Город Давидов</w:t>
      </w:r>
      <w:r>
        <w:rPr>
          <w:lang w:val="ru-RU"/>
        </w:rPr>
        <w:t xml:space="preserve"> (2Цар 5:6-11). При его мудром и кротком правлении, город быстро и значительно расширился. В нем всюду появились величественные здания, воздвигнуты сильные укрепления, и Ковчег Завета, остававшийся доселе без определенного местопребывания, с особым религиозным торжеством и весельем был перенесен в новый город, в новую Скинию. С сего времени Иерусалим сделался царскою столицею, местопребыванием царского семейства и, что всего важнее, </w:t>
      </w:r>
      <w:r>
        <w:rPr>
          <w:i/>
          <w:lang w:val="ru-RU"/>
        </w:rPr>
        <w:t>градом Божиим, городом Великого Царя</w:t>
      </w:r>
      <w:r>
        <w:rPr>
          <w:lang w:val="ru-RU"/>
        </w:rPr>
        <w:t xml:space="preserve"> (Пс 47:2, Мф 5:35). В него стекались сотнями тысяч Израильтяне, со всех концов страны, для отправления своих ежегодных праздников, и народонаселение города, его богатство и слава быстро распространялись. Теперь Давид возымел желание соорудить величественный храм для поклонения Господу, вместо Скинии, устроенной лишь на время, переносившейся с места па место. Но Бог возвестил ему чрез пророка Нафана, что этот храм построится в мирное царствование сына его Соломона (2Цар 7). После различных, всегда победоносных войн для Давида с народами, обитавшими на границах царства Израильского, возникла война с Аммонитянами (см.</w:t>
      </w:r>
      <w:r>
        <w:rPr>
          <w:b/>
          <w:color w:val="FF00FF"/>
          <w:lang w:val="ru-RU"/>
        </w:rPr>
        <w:t xml:space="preserve"> </w:t>
      </w:r>
      <w:r>
        <w:rPr>
          <w:b/>
          <w:lang w:val="ru-RU"/>
        </w:rPr>
        <w:t>Аммонитяне</w:t>
      </w:r>
      <w:r>
        <w:rPr>
          <w:b/>
          <w:i/>
          <w:lang w:val="ru-RU"/>
        </w:rPr>
        <w:t>),</w:t>
      </w:r>
      <w:r>
        <w:rPr>
          <w:lang w:val="ru-RU"/>
        </w:rPr>
        <w:t xml:space="preserve"> во время которой Давид впал в одно из самых тяжких преступлений, которое состояло в том, что он вступил после насильственной смерти Урия в незаконное сожительство с его женою Вирсависю, что навлекло на него гнев Божий и различные бедствия на семейство царя в последние годы его царствования (2Цар 12:9). Его домашнее спокойствие было нарушено кровосмешением сына его, Амнона, с единокровною дочерью его Фамарью (2Цар 13) — Затем последовало возмущение Авессалома, побудившее царя бежать из столицы и скрываться, чтобы спасти свою жизнь от руки мятежного сына (14, 15). Хотя смерть Авессалома и положила конец междоусобице, но все таки оставила глубокую и кровавую рану в сердце огорченного отца (2Пар 18). Бунт Савея (2Цар 20), трехлетний голод (2Цар 21:1-14) и убийство Амессая Иоавом скоро следовали одно за другим, как неизбежные спутники грехопадения, хотя он в нем и глубоко раскаялся, выразив свое сокрушение о грехе в 50-м псалме, составляющем доселе искреннейший и глубоко трогательный памятник чувств истинного покаяния. В заключение всего последовало грозное наказание Божие — моровая язва, постигшая Давида и его царство, за тщеславие, обнаруженное им в исчислении народа Израильского, которое, несомненно, было греховно в очах Божиих. Давиду теперь исполнилось уже 70 лет от роду. Почти пред самою его смертью, сын его Адония сделал дерзкое покушение незаконно вступить на престол отца своего, но, к счастью, он не успел в своем преступном намерении. Чтоб оградить на будущее время свой престол от всяких незаконных притязаний, Давид передал кормило правления и венец своему сыну Соломону, вручил ему план и чертежи храма, равно как и сокровища, собранные им для сооружения храма; затем он созвал со всех пределов своего царства многочисленное собрание и обязал всех, равно как и сына своего Соломона, соблюдать повеления Господни, и мирно скончался и был погребен в </w:t>
      </w:r>
      <w:r>
        <w:rPr>
          <w:i/>
          <w:lang w:val="ru-RU"/>
        </w:rPr>
        <w:t>городе Давидовом.</w:t>
      </w:r>
      <w:r>
        <w:rPr>
          <w:lang w:val="ru-RU"/>
        </w:rPr>
        <w:t xml:space="preserve"> По возвращении Иудеев из Вавилонского пленения гробницы Давидовы указывались между водоемом </w:t>
      </w:r>
      <w:r>
        <w:rPr>
          <w:i/>
          <w:lang w:val="ru-RU"/>
        </w:rPr>
        <w:t>Салах</w:t>
      </w:r>
      <w:r>
        <w:rPr>
          <w:lang w:val="ru-RU"/>
        </w:rPr>
        <w:t xml:space="preserve"> и </w:t>
      </w:r>
      <w:r>
        <w:rPr>
          <w:i/>
          <w:lang w:val="ru-RU"/>
        </w:rPr>
        <w:t>домом храбрых</w:t>
      </w:r>
      <w:r>
        <w:rPr>
          <w:lang w:val="ru-RU"/>
        </w:rPr>
        <w:t xml:space="preserve"> (Неем 3:16). Его гробница, сделавшаяся усыпальницею последующих царей Иуды, упоминается и в позднейшее время. </w:t>
      </w:r>
      <w:r>
        <w:rPr>
          <w:i/>
          <w:lang w:val="ru-RU"/>
        </w:rPr>
        <w:t xml:space="preserve">Гроб его </w:t>
      </w:r>
      <w:r>
        <w:rPr>
          <w:lang w:val="ru-RU"/>
        </w:rPr>
        <w:t xml:space="preserve">(Давида) </w:t>
      </w:r>
      <w:r>
        <w:rPr>
          <w:i/>
          <w:lang w:val="ru-RU"/>
        </w:rPr>
        <w:t>у нас до сего дня</w:t>
      </w:r>
      <w:r>
        <w:rPr>
          <w:lang w:val="ru-RU"/>
        </w:rPr>
        <w:t xml:space="preserve"> (Деян 2:29), говорит св. ап, Петр в день чудесного излияния св. Духа на апостолов. При императоре Траяне гробница находилась в развалинах, а во времена Иеронима она служила особенно важным пунктом странничества и паломничества благочестивых верующих христиан. Внизу coenaculum на Сионе указывают ныне здание, бывшее, по преданию, гробницею Давида. Имя </w:t>
      </w:r>
      <w:r>
        <w:rPr>
          <w:i/>
          <w:lang w:val="ru-RU"/>
        </w:rPr>
        <w:t>Давид у</w:t>
      </w:r>
      <w:r>
        <w:rPr>
          <w:lang w:val="ru-RU"/>
        </w:rPr>
        <w:t xml:space="preserve"> пророков иногда относится к Мессии (Иез 34:23,24, Ос 3:5). В тех местах, где Свящ. Писание упоминает о Давиде, как </w:t>
      </w:r>
      <w:r>
        <w:rPr>
          <w:i/>
          <w:lang w:val="ru-RU"/>
        </w:rPr>
        <w:t>о муже по сердцу Божию</w:t>
      </w:r>
      <w:r>
        <w:rPr>
          <w:lang w:val="ru-RU"/>
        </w:rPr>
        <w:t xml:space="preserve"> (1Цар 13:14, Деян 13:22), очевидно указывается вообще на его возвышенный характер и благочестивую деятельность. Всегда преданный Богу и покровительствуемый Богом. Давид привел вверенное ему царство в самое цветущее состояние, утвердил его единство, расширил его пределы, от </w:t>
      </w:r>
      <w:r>
        <w:rPr>
          <w:i/>
          <w:lang w:val="ru-RU"/>
        </w:rPr>
        <w:t xml:space="preserve">Египта до Ливана, и от Евфрата до Средиземного моря, </w:t>
      </w:r>
      <w:r>
        <w:rPr>
          <w:lang w:val="ru-RU"/>
        </w:rPr>
        <w:t xml:space="preserve">оградил его безопасность от внешних врагов, возвысил внутреннее его благоустройство и пр. </w:t>
      </w:r>
      <w:r>
        <w:rPr>
          <w:i/>
          <w:lang w:val="ru-RU"/>
        </w:rPr>
        <w:t xml:space="preserve">Псалмы </w:t>
      </w:r>
      <w:r>
        <w:rPr>
          <w:lang w:val="ru-RU"/>
        </w:rPr>
        <w:t>(</w:t>
      </w:r>
      <w:r>
        <w:rPr>
          <w:i/>
          <w:lang w:val="ru-RU"/>
        </w:rPr>
        <w:t xml:space="preserve">Псалтирь — </w:t>
      </w:r>
      <w:r>
        <w:rPr>
          <w:lang w:val="ru-RU"/>
        </w:rPr>
        <w:t xml:space="preserve">книга хвалений, 150 псалмов), написанные Давидом, ставят его на ряду с величайшими свящ. писателями и пророками. Справедливо замечают, что псалмы по возвышенности и трогательности выражений, величию и чистоте религиозного чувства, одушевляющего их, почти беспримерны. Они, так сказать, воплощают в себе всемирный язык для выражения различных религиозных сердечных движений души верующей. Эти священные песнопения, раздававшиеся некогда в пустынях Энгадди и одушевлявшие Евреев среди долин и гор Иудеи, повторялись после того в течение целых веков и повторяются доселе почти во всех частях света, — и па отдаленнейших островах Океана и в лесах Америки и в пустынях Африки. Глубоким благочестивым чувством и сердечною теплотою, сокрытыми в них, сколько человеческих сердец смягчили, очистили, утешили, возвысили к небу эти священные песнопения! Сколько людей привели они к Богу чрез размышление о Божественной премудрости, святости и любви Божией, так часто проповедуемых и возвещаемых в этой, поистине, </w:t>
      </w:r>
      <w:r>
        <w:rPr>
          <w:i/>
          <w:lang w:val="ru-RU"/>
        </w:rPr>
        <w:t xml:space="preserve">книге хвалений! </w:t>
      </w:r>
      <w:r>
        <w:rPr>
          <w:lang w:val="ru-RU"/>
        </w:rPr>
        <w:t>Кроме того, Псалтирь можно назвать еще и книгою пророчеств, в которой ясно изображены многие черты и обстоятельства из жизни Спасителя: так например предвечное Его бытие. Его воплощение, вочеловечение. Его страдания и искупительная смерть, воскресение из мертвых, вознесение на небо, сидение одесную Бога Отца, распространение Его учения до концов вселенной, вечное царство и др. В заключение скажем, что память о Давиде никогда не умирала в потомстве, и само Божественное Откровение многократно указывает на него, как на избранного помазанника Божия, от семени которого имел родиться, и родился по плоти Спаситель мира Христос Господь (3Цар 9:4,5, 4Цар 14:3, Ис 27:35, Иер 23:5, Иез 34:23,24. Ос 3:5, Мф 1:1, Лк 1:27, Ин 5:42. Деян 2:25-29 и пр.). Память царя-пророка Давида празднуется Церковью 26-го декабря.</w:t>
      </w:r>
    </w:p>
    <w:p>
      <w:pPr>
        <w:pStyle w:val="Normal"/>
        <w:tabs>
          <w:tab w:val="clear" w:pos="720"/>
          <w:tab w:val="left" w:pos="475" w:leader="none"/>
        </w:tabs>
        <w:rPr/>
      </w:pPr>
      <w:r>
        <w:rPr>
          <w:b/>
          <w:color w:val="FF00FF"/>
          <w:lang w:val="ru-RU"/>
        </w:rPr>
        <w:t>ДАВИДА ГОРОД</w:t>
      </w:r>
      <w:r>
        <w:rPr>
          <w:lang w:val="ru-RU"/>
        </w:rPr>
        <w:t xml:space="preserve"> (град Давидов; 2Цар 5:7) — так называлась крепость на горе Сион, по завоевании оной Давидом у Иевусеев (3Цар 8:1).</w:t>
      </w:r>
    </w:p>
    <w:p>
      <w:pPr>
        <w:pStyle w:val="Normal"/>
        <w:tabs>
          <w:tab w:val="clear" w:pos="720"/>
          <w:tab w:val="left" w:pos="475" w:leader="none"/>
        </w:tabs>
        <w:rPr/>
      </w:pPr>
      <w:r>
        <w:rPr>
          <w:b/>
          <w:color w:val="FF00FF"/>
          <w:lang w:val="ru-RU"/>
        </w:rPr>
        <w:t>ДАВИР,</w:t>
      </w:r>
      <w:r>
        <w:rPr>
          <w:lang w:val="ru-RU"/>
        </w:rPr>
        <w:t xml:space="preserve"> или</w:t>
      </w:r>
      <w:r>
        <w:rPr>
          <w:b/>
          <w:color w:val="FF00FF"/>
          <w:lang w:val="ru-RU"/>
        </w:rPr>
        <w:t xml:space="preserve"> КИРИАФ-СЕФЕР,</w:t>
      </w:r>
      <w:r>
        <w:rPr>
          <w:lang w:val="ru-RU"/>
        </w:rPr>
        <w:t xml:space="preserve"> иначе</w:t>
      </w:r>
      <w:r>
        <w:rPr>
          <w:b/>
          <w:color w:val="FF00FF"/>
          <w:lang w:val="ru-RU"/>
        </w:rPr>
        <w:t xml:space="preserve"> КИРИАФ-САННА</w:t>
      </w:r>
      <w:r>
        <w:rPr>
          <w:lang w:val="ru-RU"/>
        </w:rPr>
        <w:t xml:space="preserve"> (Нав 10:38-39, 11:21, Суд 1:14, 1Пар 6:58, Нав 15:49): город в гористой местности колена Иудина и по всей вероятности, центр учености народа Хананейского, как мы можем судить из названия оного; потому что слово </w:t>
      </w:r>
      <w:r>
        <w:rPr>
          <w:i/>
          <w:lang w:val="ru-RU"/>
        </w:rPr>
        <w:t>Давир</w:t>
      </w:r>
      <w:r>
        <w:rPr>
          <w:lang w:val="ru-RU"/>
        </w:rPr>
        <w:t xml:space="preserve"> означает </w:t>
      </w:r>
      <w:r>
        <w:rPr>
          <w:i/>
          <w:lang w:val="ru-RU"/>
        </w:rPr>
        <w:t>оракул, прорицание</w:t>
      </w:r>
      <w:r>
        <w:rPr>
          <w:lang w:val="ru-RU"/>
        </w:rPr>
        <w:t xml:space="preserve"> а </w:t>
      </w:r>
      <w:r>
        <w:rPr>
          <w:i/>
          <w:lang w:val="ru-RU"/>
        </w:rPr>
        <w:t>Кираф-Сефер</w:t>
      </w:r>
      <w:r>
        <w:rPr>
          <w:lang w:val="ru-RU"/>
        </w:rPr>
        <w:t xml:space="preserve"> значит — </w:t>
      </w:r>
      <w:r>
        <w:rPr>
          <w:i/>
          <w:lang w:val="ru-RU"/>
        </w:rPr>
        <w:t>город книг,</w:t>
      </w:r>
      <w:r>
        <w:rPr>
          <w:lang w:val="ru-RU"/>
        </w:rPr>
        <w:t xml:space="preserve"> тогда как </w:t>
      </w:r>
      <w:r>
        <w:rPr>
          <w:i/>
          <w:lang w:val="ru-RU"/>
        </w:rPr>
        <w:t>Кириаф Санпа</w:t>
      </w:r>
      <w:r>
        <w:rPr>
          <w:lang w:val="ru-RU"/>
        </w:rPr>
        <w:t xml:space="preserve"> означает </w:t>
      </w:r>
      <w:r>
        <w:rPr>
          <w:i/>
          <w:lang w:val="ru-RU"/>
        </w:rPr>
        <w:t>ученость.</w:t>
      </w:r>
      <w:r>
        <w:rPr>
          <w:lang w:val="ru-RU"/>
        </w:rPr>
        <w:t xml:space="preserve"> Это место служило крепостью для живших в нем Енакимов, но потом было завоевано Навином (Нав 10:38-39) и отдано колену Иудову. Хананеи снова отвоевали его, а при Гофонииле, сыне Кеназа, оно опять было возвращено Израильтянам (Суд 15:15-17). Впоследствии он сделался городом левитов (Нав 21:15). Был еще другой город под означенным названием, иначе </w:t>
      </w:r>
      <w:r>
        <w:rPr>
          <w:i/>
          <w:lang w:val="ru-RU"/>
        </w:rPr>
        <w:t>Лодевар,</w:t>
      </w:r>
      <w:r>
        <w:rPr>
          <w:lang w:val="ru-RU"/>
        </w:rPr>
        <w:t xml:space="preserve"> находившийся во владениях колена Гадова к востоку от Иордана (Нав 13:26), известный как местопребывание Мемфивосфея, во время его юности (2Цар 9:4-5), и третий на границе колена Иудина и Вениаминова (срав. Нав 13:26 и 15:7), близ долины Ахор. 3Цар 6:5, 16:19-23 и др.; отделение в Соломоновом храме для Святого Святых, или внутренняя часть Соломонова храма, где между херувимами под их крыльями поставлен был Ковчег Завета.</w:t>
      </w:r>
    </w:p>
    <w:p>
      <w:pPr>
        <w:pStyle w:val="Normal"/>
        <w:tabs>
          <w:tab w:val="clear" w:pos="720"/>
          <w:tab w:val="left" w:pos="475" w:leader="none"/>
        </w:tabs>
        <w:rPr/>
      </w:pPr>
      <w:r>
        <w:rPr>
          <w:b/>
          <w:color w:val="FF00FF"/>
          <w:lang w:val="ru-RU"/>
        </w:rPr>
        <w:t>ДАВРАФ</w:t>
      </w:r>
      <w:r>
        <w:rPr>
          <w:lang w:val="ru-RU"/>
        </w:rPr>
        <w:t xml:space="preserve"> (пасти, выгонять на пастбище, отсюда — выгон, загон; Нав 19:12) — на первый взгляд кажется, что это был город колена Завулонова, но из Нав 21:28 и 1Пар 6:72 явствует, что он находился в колене Иссахаровом и был только пограничный с кол. Завулоновым. Расположенный на западном склоне г. Фавора, он по всей вероятности, тождествен с селением, называемым ныне </w:t>
      </w:r>
      <w:r>
        <w:rPr>
          <w:i/>
          <w:lang w:val="ru-RU"/>
        </w:rPr>
        <w:t>Дебуриех.</w:t>
      </w:r>
      <w:r>
        <w:rPr>
          <w:lang w:val="ru-RU"/>
        </w:rPr>
        <w:t xml:space="preserve"> Кальмет, по словопроизводству им принятому, полагает, что означенное место славилось своею ученостью, было нечто в роде левитского и священнического университета. Древнее предание, повествующее о том, что бесновавшийся в новолунии (Мф 17:14-18) был исцелен Господом после Преображения именно в этом селении, довольно правдоподобно; равно как и другое предание, указывающее в означенном месте </w:t>
      </w:r>
      <w:r>
        <w:rPr>
          <w:i/>
          <w:lang w:val="ru-RU"/>
        </w:rPr>
        <w:t>колодезь девяти апостолов,</w:t>
      </w:r>
      <w:r>
        <w:rPr>
          <w:lang w:val="ru-RU"/>
        </w:rPr>
        <w:t xml:space="preserve"> при котором они ожидали во время Преображения Господа па Фаворе, также не лишено должного основания.</w:t>
      </w:r>
    </w:p>
    <w:p>
      <w:pPr>
        <w:pStyle w:val="Normal"/>
        <w:tabs>
          <w:tab w:val="clear" w:pos="720"/>
          <w:tab w:val="left" w:pos="475" w:leader="none"/>
        </w:tabs>
        <w:ind w:left="40" w:hanging="0"/>
        <w:rPr/>
      </w:pPr>
      <w:r>
        <w:rPr>
          <w:b/>
          <w:color w:val="FF00FF"/>
          <w:lang w:val="ru-RU"/>
        </w:rPr>
        <w:t>ДАВРИЙ</w:t>
      </w:r>
      <w:r>
        <w:rPr>
          <w:lang w:val="ru-RU"/>
        </w:rPr>
        <w:t xml:space="preserve"> (мое слово: Лев 24:14) отец Соломифы, матери одного Израильтянина хулившего имя Господне и за богохульство побитого при Моисее камнями; см. 3Езд 14:24.</w:t>
      </w:r>
    </w:p>
    <w:p>
      <w:pPr>
        <w:pStyle w:val="Normal"/>
        <w:tabs>
          <w:tab w:val="clear" w:pos="720"/>
          <w:tab w:val="left" w:pos="475" w:leader="none"/>
        </w:tabs>
        <w:rPr/>
      </w:pPr>
      <w:r>
        <w:rPr>
          <w:b/>
          <w:color w:val="FF00FF"/>
          <w:lang w:val="ru-RU"/>
        </w:rPr>
        <w:t>ДАГИ</w:t>
      </w:r>
      <w:r>
        <w:rPr>
          <w:lang w:val="ru-RU"/>
        </w:rPr>
        <w:t xml:space="preserve"> (по Сир </w:t>
      </w:r>
      <w:r>
        <w:rPr>
          <w:i/>
          <w:lang w:val="ru-RU"/>
        </w:rPr>
        <w:t xml:space="preserve">мудрые; </w:t>
      </w:r>
      <w:r>
        <w:rPr>
          <w:lang w:val="ru-RU"/>
        </w:rPr>
        <w:t>1Езд 4:9) — название народа жившего первоначально во владениях Ассирийских, а затем Персидской Империи, и поселенцы которого во время завоевания Ассирийским царством Израильского были отведены в Самарию. Под этим именем обыкновенно разумеют Дагов Геродота, пастушеское племя Персии, обитавшее к ю.-в. от Каспийского моря, наименование коего, как кажется, доселе сохраняется в названии Кавказской области Дагестана. Впрочем некоторые из новейших филологов производят от него нынешних Датчан.</w:t>
      </w:r>
    </w:p>
    <w:p>
      <w:pPr>
        <w:pStyle w:val="Normal"/>
        <w:tabs>
          <w:tab w:val="clear" w:pos="720"/>
          <w:tab w:val="left" w:pos="475" w:leader="none"/>
        </w:tabs>
        <w:rPr/>
      </w:pPr>
      <w:r>
        <w:rPr>
          <w:b/>
          <w:color w:val="FF00FF"/>
          <w:lang w:val="ru-RU"/>
        </w:rPr>
        <w:t>ДАГОН</w:t>
      </w:r>
      <w:r>
        <w:rPr>
          <w:lang w:val="ru-RU"/>
        </w:rPr>
        <w:t xml:space="preserve"> (одни думают, что означенное слово происходит от </w:t>
      </w:r>
      <w:r>
        <w:rPr>
          <w:i/>
          <w:lang w:val="ru-RU"/>
        </w:rPr>
        <w:t xml:space="preserve">dagan — </w:t>
      </w:r>
      <w:r>
        <w:rPr>
          <w:lang w:val="ru-RU"/>
        </w:rPr>
        <w:t xml:space="preserve">рог, а другие от слова </w:t>
      </w:r>
      <w:r>
        <w:rPr>
          <w:i/>
          <w:lang w:val="ru-RU"/>
        </w:rPr>
        <w:t xml:space="preserve">dag — </w:t>
      </w:r>
      <w:r>
        <w:rPr>
          <w:lang w:val="ru-RU"/>
        </w:rPr>
        <w:t>большая рыба; Суд 16:23, 1Цар 5:2-7). Так назывался Филистимский идол, с головою и руками человеческими, а туловищем рыбы. Его боготворили в г. Газе (Суд 16:23), в Азоте (1Цар 5:1-3), где храм его был сожжен Ионафаном во времена Маккавеев (1Мак 10:83-84), в Беф-Дагоне, где находилось капище или храм Дагона, на границах колена Иудина (Нав 15:41), в городе колена Асирова (Нав 19:27) и еще нескольких других местах. Падение и разрушение идола, когда Ковчег Божий, по перенесении из Авен-Езера в Азот, был внесен в храм Дагона и поставлен подле идола, представляет одно из замечательнейших событий Иудейской истории; и, по свидетельству путешественников, доселе еще видны в Газе развалины капища Дагона, потрясенного и ниспроверженного Самсоном (Суд 16:29-30).</w:t>
      </w:r>
    </w:p>
    <w:p>
      <w:pPr>
        <w:pStyle w:val="Normal"/>
        <w:tabs>
          <w:tab w:val="clear" w:pos="720"/>
          <w:tab w:val="left" w:pos="475" w:leader="none"/>
        </w:tabs>
        <w:rPr/>
      </w:pPr>
      <w:r>
        <w:rPr>
          <w:b/>
          <w:color w:val="FF00FF"/>
          <w:lang w:val="ru-RU"/>
        </w:rPr>
        <w:t>ДАКУВ.</w:t>
      </w:r>
      <w:r>
        <w:rPr>
          <w:lang w:val="ru-RU"/>
        </w:rPr>
        <w:t xml:space="preserve"> см. 2Езд 5:28. В 1Езд 2:42 стоит </w:t>
      </w:r>
      <w:r>
        <w:rPr>
          <w:i/>
          <w:lang w:val="ru-RU"/>
        </w:rPr>
        <w:t>Аккув.</w:t>
      </w:r>
    </w:p>
    <w:p>
      <w:pPr>
        <w:pStyle w:val="Normal"/>
        <w:tabs>
          <w:tab w:val="clear" w:pos="720"/>
          <w:tab w:val="left" w:pos="475" w:leader="none"/>
        </w:tabs>
        <w:rPr/>
      </w:pPr>
      <w:r>
        <w:rPr>
          <w:b/>
          <w:color w:val="FF00FF"/>
          <w:lang w:val="ru-RU"/>
        </w:rPr>
        <w:t>ДАЛАН.</w:t>
      </w:r>
      <w:r>
        <w:rPr>
          <w:lang w:val="ru-RU"/>
        </w:rPr>
        <w:t xml:space="preserve"> см. 2Езд 5:37. То же имя в 1Ездры 2:60 читается </w:t>
      </w:r>
      <w:r>
        <w:rPr>
          <w:i/>
          <w:lang w:val="ru-RU"/>
        </w:rPr>
        <w:t>Делайя,</w:t>
      </w:r>
      <w:r>
        <w:rPr>
          <w:lang w:val="ru-RU"/>
        </w:rPr>
        <w:t xml:space="preserve"> а у Пеем. (7:62 ) </w:t>
      </w:r>
      <w:r>
        <w:rPr>
          <w:i/>
          <w:lang w:val="ru-RU"/>
        </w:rPr>
        <w:t>Делай.”</w:t>
      </w:r>
    </w:p>
    <w:p>
      <w:pPr>
        <w:pStyle w:val="Normal"/>
        <w:tabs>
          <w:tab w:val="clear" w:pos="720"/>
          <w:tab w:val="left" w:pos="475" w:leader="none"/>
        </w:tabs>
        <w:rPr>
          <w:lang w:val="ru-RU"/>
        </w:rPr>
      </w:pPr>
      <w:r>
        <w:rPr>
          <w:b/>
          <w:color w:val="FF00FF"/>
          <w:lang w:val="ru-RU"/>
        </w:rPr>
        <w:t>ДАЛИДА</w:t>
      </w:r>
      <w:r>
        <w:rPr>
          <w:lang w:val="ru-RU"/>
        </w:rPr>
        <w:t xml:space="preserve"> (жалкая, бедная, несчастная; Суд 16:4) — Филистимлянка, вольного поведения, жившая в долине </w:t>
      </w:r>
      <w:r>
        <w:rPr>
          <w:i/>
          <w:lang w:val="ru-RU"/>
        </w:rPr>
        <w:t>Сарек,</w:t>
      </w:r>
      <w:r>
        <w:rPr>
          <w:lang w:val="ru-RU"/>
        </w:rPr>
        <w:t xml:space="preserve"> в колене Дановом, которую полюбил Самсон, и которая, выманив у него тайну необыкновенной силы, предала его в руки Филистимлян. см. </w:t>
      </w:r>
      <w:r>
        <w:rPr>
          <w:i/>
          <w:lang w:val="ru-RU"/>
        </w:rPr>
        <w:t>Симеон.</w:t>
      </w:r>
    </w:p>
    <w:p>
      <w:pPr>
        <w:pStyle w:val="Normal"/>
        <w:tabs>
          <w:tab w:val="clear" w:pos="720"/>
          <w:tab w:val="left" w:pos="475" w:leader="none"/>
        </w:tabs>
        <w:rPr/>
      </w:pPr>
      <w:r>
        <w:rPr>
          <w:b/>
          <w:color w:val="FF00FF"/>
          <w:lang w:val="ru-RU"/>
        </w:rPr>
        <w:t>ДАЛМАНУФА</w:t>
      </w:r>
      <w:r>
        <w:rPr>
          <w:lang w:val="ru-RU"/>
        </w:rPr>
        <w:t xml:space="preserve"> (Мк 8:10) — название селения близ Магдалы, как сие видно из сравнения мест ев. Мк (8:10) и Мф (15:39). В первой цитате о Иисусе говорится, что Он после чудесного насыщения 4,000 человек переплыл Геннисаретское озеро и </w:t>
      </w:r>
      <w:r>
        <w:rPr>
          <w:i/>
          <w:lang w:val="ru-RU"/>
        </w:rPr>
        <w:t>прибыл в пределы Далмануфские,</w:t>
      </w:r>
      <w:r>
        <w:rPr>
          <w:lang w:val="ru-RU"/>
        </w:rPr>
        <w:t xml:space="preserve"> а в парал. месте у ев. Матфея говорится, что после совершения этого чуда </w:t>
      </w:r>
      <w:r>
        <w:rPr>
          <w:i/>
          <w:lang w:val="ru-RU"/>
        </w:rPr>
        <w:t xml:space="preserve">Он вошел в лодку и прибыл в пределы Магдалинские. </w:t>
      </w:r>
      <w:r>
        <w:rPr>
          <w:lang w:val="ru-RU"/>
        </w:rPr>
        <w:t>Все следы точного положения означенного селения давно уже исчезли, и никто из древних или новых путешественников не в состоянии указать, где именно находилась означенная, вероятно, незначительная местность.</w:t>
      </w:r>
    </w:p>
    <w:p>
      <w:pPr>
        <w:pStyle w:val="Normal"/>
        <w:tabs>
          <w:tab w:val="clear" w:pos="720"/>
          <w:tab w:val="left" w:pos="475" w:leader="none"/>
        </w:tabs>
        <w:rPr/>
      </w:pPr>
      <w:r>
        <w:rPr>
          <w:b/>
          <w:color w:val="FF00FF"/>
          <w:lang w:val="ru-RU"/>
        </w:rPr>
        <w:t>ДАЛМАТИЯ</w:t>
      </w:r>
      <w:r>
        <w:rPr>
          <w:lang w:val="ru-RU"/>
        </w:rPr>
        <w:t xml:space="preserve"> (2Тим 4:10) — гористая местность на в. берегу Адриатического моря; прежде составляла часть Римской провинции Иллирика, граничившей с Максдониею и верхней Мизиею, и отделявшейся от Ливорнии. Далматия в средние века принадлежала Венецианской республике, но по Кампо-Формийскому трактату в 1798 году отошла к Австрии, которой принадлежит и доселе. В этой области проповедовал Евангелие ап. Тит, ученик и спутник ап. Павла. Главными городами оной в древние времена были: Солунь, близ новейшего Спалатро и Пидар, в настоящее время Рагуза-Всккия и Лисе.</w:t>
      </w:r>
    </w:p>
    <w:p>
      <w:pPr>
        <w:pStyle w:val="Normal"/>
        <w:tabs>
          <w:tab w:val="clear" w:pos="720"/>
          <w:tab w:val="left" w:pos="475" w:leader="none"/>
        </w:tabs>
        <w:rPr/>
      </w:pPr>
      <w:r>
        <w:rPr>
          <w:b/>
          <w:color w:val="FF00FF"/>
          <w:lang w:val="ru-RU"/>
        </w:rPr>
        <w:t>ДАЛУИЯ</w:t>
      </w:r>
      <w:r>
        <w:rPr>
          <w:lang w:val="ru-RU"/>
        </w:rPr>
        <w:t xml:space="preserve"> (похожий на отца, или подобный ему; 2Цар 3:3) — второй сын Давида от Авигеи Кармелитянки, родившийся в Хевроне. В 2Цар 3:3 на Еврейском именуется </w:t>
      </w:r>
      <w:r>
        <w:rPr>
          <w:i/>
          <w:lang w:val="ru-RU"/>
        </w:rPr>
        <w:t>Хилеавом.</w:t>
      </w:r>
    </w:p>
    <w:p>
      <w:pPr>
        <w:pStyle w:val="Normal"/>
        <w:tabs>
          <w:tab w:val="clear" w:pos="720"/>
          <w:tab w:val="left" w:pos="475" w:leader="none"/>
        </w:tabs>
        <w:rPr/>
      </w:pPr>
      <w:r>
        <w:rPr>
          <w:b/>
          <w:color w:val="FF00FF"/>
          <w:lang w:val="ru-RU"/>
        </w:rPr>
        <w:t>ДАЛФОН</w:t>
      </w:r>
      <w:r>
        <w:rPr>
          <w:lang w:val="ru-RU"/>
        </w:rPr>
        <w:t xml:space="preserve"> (слово Персидское; Есф 10:7) — второй из десяти сыновей Амана, преданный смерти Иудеями в 13-й день месяца Адара.</w:t>
      </w:r>
    </w:p>
    <w:p>
      <w:pPr>
        <w:pStyle w:val="Normal"/>
        <w:tabs>
          <w:tab w:val="clear" w:pos="720"/>
          <w:tab w:val="left" w:pos="475" w:leader="none"/>
        </w:tabs>
        <w:rPr/>
      </w:pPr>
      <w:r>
        <w:rPr>
          <w:b/>
          <w:color w:val="FF00FF"/>
          <w:lang w:val="ru-RU"/>
        </w:rPr>
        <w:t>ДАМАСК</w:t>
      </w:r>
      <w:r>
        <w:rPr>
          <w:lang w:val="ru-RU"/>
        </w:rPr>
        <w:t xml:space="preserve"> (с Сербск. — место хлопот, деятельности Быт 15:2) — столица древней Сирии, в течение трех столетий резиденция Сирийских царей и один из древнейших городов существующих в настоящее время. Теперь Дамаск называется иногда: </w:t>
      </w:r>
      <w:r>
        <w:rPr>
          <w:i/>
          <w:lang w:val="ru-RU"/>
        </w:rPr>
        <w:t>Эль-Шам.</w:t>
      </w:r>
      <w:r>
        <w:rPr>
          <w:lang w:val="ru-RU"/>
        </w:rPr>
        <w:t xml:space="preserve"> Он расположен на р. Бараде (библ. Авана), почти в 200 англ. милях к ю. от Антиохии и в 120 к с.-з. от Иерусалима. Окрестности города, имеющего до 150,000 жителей, обильно орошаются водой и весьма плодородны (см.</w:t>
      </w:r>
      <w:r>
        <w:rPr>
          <w:b/>
          <w:lang w:val="ru-RU"/>
        </w:rPr>
        <w:t xml:space="preserve"> </w:t>
      </w:r>
      <w:r>
        <w:rPr>
          <w:b/>
          <w:i/>
          <w:lang w:val="ru-RU"/>
        </w:rPr>
        <w:t>Авана, Фарфар).</w:t>
      </w:r>
      <w:r>
        <w:rPr>
          <w:b/>
          <w:i/>
          <w:color w:val="FF00FF"/>
          <w:lang w:val="ru-RU"/>
        </w:rPr>
        <w:t xml:space="preserve"> </w:t>
      </w:r>
      <w:r>
        <w:rPr>
          <w:lang w:val="ru-RU"/>
        </w:rPr>
        <w:t xml:space="preserve">Город имеет около двух английских миль в длину и окружен стенами. Улицы узки, но хорошо вымощены, и одна из них, тянущаяся посреди города и городских предместий, доселе еще называется </w:t>
      </w:r>
      <w:r>
        <w:rPr>
          <w:i/>
          <w:lang w:val="ru-RU"/>
        </w:rPr>
        <w:t>Прямою.</w:t>
      </w:r>
      <w:r>
        <w:rPr>
          <w:lang w:val="ru-RU"/>
        </w:rPr>
        <w:t xml:space="preserve"> Город считается одним из богатейших но промышленности. Дамасские клинки, бритвы, шелк. кожа, сушеные плоды составляют главные статьи вывоза (Деян 9:11). Городские окрестности так живописны по обстановке и так богаты всякою растительностью (каштаны, померанцы, мирты, абрикосы, груши, лимоны, яблоки, оливковые и др.), что Дамаск как у древних, так и у новейших жителей Востока считался и считается одним из райских мест земли. Говорят, что один из Римских Императоров по причине величественности и живописности расположения Дамаска, назвал его </w:t>
      </w:r>
      <w:r>
        <w:rPr>
          <w:i/>
          <w:lang w:val="ru-RU"/>
        </w:rPr>
        <w:t xml:space="preserve">оком востока </w:t>
      </w:r>
      <w:r>
        <w:rPr>
          <w:lang w:val="ru-RU"/>
        </w:rPr>
        <w:t xml:space="preserve">и что Магомет, увидав в первый раз с отдаленной возвышенности этот город, так был восхищен его живописностью, что не хотел войти в него, говоря. что для человека существует одно небо надземное, и что он не желает иметь другое небо на земле. По свидетельству Иосифа, Дамаск основан Узом, сыном Арама, внуком Сима. Первое упоминание о Дамаске в Свящ. Писании мы читаем в Бытия 14:15, где говорится, что Авраам, победивши царей, взявших в плен Лота, преследовал их до г. Хова, лежавшего с левой стороны Дамаска. Здесь также родился и жил Елиезер, распорядитель в доме Авраамовом (Быт 15:2). При Дамаске Давид поразил 22,000 Сирийцев, пришедших на помощь Адраа-зару, после чего Сирияне сделались данниками Израиля и </w:t>
      </w:r>
      <w:r>
        <w:rPr>
          <w:i/>
          <w:lang w:val="ru-RU"/>
        </w:rPr>
        <w:t>Давид поставил охранные войска в Сирии Дамасковой</w:t>
      </w:r>
      <w:r>
        <w:rPr>
          <w:lang w:val="ru-RU"/>
        </w:rPr>
        <w:t xml:space="preserve"> (2Цар 8:6), или, вообще в Сирии, столицею которой был Дамаск. За сим мы читаем в Свящ. Писании много занимательных страниц относительно последующей судьбы Дамаска, а равно как и пророчеств касательно блестящей некогда столицы Сирии (3Цар 11:24, 15:18. 4Цар 14:25,28, 16:9. Ис 9:11, Деян 9:2, 2Кор 11:32 и др. Ис 17:1, Амос 1:35) этого </w:t>
      </w:r>
      <w:r>
        <w:rPr>
          <w:i/>
          <w:lang w:val="ru-RU"/>
        </w:rPr>
        <w:t>славного города,</w:t>
      </w:r>
      <w:r>
        <w:rPr>
          <w:lang w:val="ru-RU"/>
        </w:rPr>
        <w:t xml:space="preserve"> согласно с пророчествами, опустевшего уже во времена Иеремии (49:24). </w:t>
      </w:r>
      <w:r>
        <w:rPr>
          <w:i/>
          <w:lang w:val="ru-RU"/>
        </w:rPr>
        <w:t>Как не уцелел город славы, город радости моей?</w:t>
      </w:r>
      <w:r>
        <w:rPr>
          <w:lang w:val="ru-RU"/>
        </w:rPr>
        <w:t xml:space="preserve"> (ст. 25). Около 40 г. по Р.Х. царь Аравийский Арефа завоевал Дамаск (2Кор 2:32). В это время в нем находилось много Христиан, и этот город сделался для нас особенно замечательным по чудесному обращению здесь Савла, или Павла, ко Христу (Деян 9:2,22, 22:4-16). Здесь доселе указываются дома Иуды и Анании, а также место, откуда ап. Павел избегая преследования Иудеев, спустился с городской стены в корзинке (Деян 9:25, 2Кор 11:3), дом Неемана Сириянина — в настоящее время госпиталь для прокаженных, и гробница Геезия, слуги Елисеева. С 1516 г. по Р.Х. Дамаск попал под турецкое владычество и составляет главный город одного из пашалыков турецких, именно, пашалыка Дамасского. В настоящее время Дамаск имеет богатые мыльные и шелково-шерстяные фабрики; через него проходят караваны в Мекку. Большая улица, по кн. Деян Апостольских, </w:t>
      </w:r>
      <w:r>
        <w:rPr>
          <w:i/>
          <w:lang w:val="ru-RU"/>
        </w:rPr>
        <w:t>прямая,</w:t>
      </w:r>
      <w:r>
        <w:rPr>
          <w:lang w:val="ru-RU"/>
        </w:rPr>
        <w:t xml:space="preserve"> длиною в 2 англ. мили с в. к з. представляет два ряда лавок, в которых богатства Индии соперничают с богатствами Европы. В окрестностях города по берегам Барады и других источников тянутся сады и виллы, утопающие в красивой, приятной на вид зелени. Искусство смешивать железо или сталь с другими металлами прежде так славилось, что отсюда получили свое название известные Дамасские бритвы, кинжалы, мечи и пр.</w:t>
      </w:r>
    </w:p>
    <w:p>
      <w:pPr>
        <w:pStyle w:val="Normal"/>
        <w:tabs>
          <w:tab w:val="clear" w:pos="720"/>
          <w:tab w:val="left" w:pos="475" w:leader="none"/>
        </w:tabs>
        <w:rPr/>
      </w:pPr>
      <w:r>
        <w:rPr>
          <w:b/>
          <w:color w:val="FF00FF"/>
          <w:lang w:val="ru-RU"/>
        </w:rPr>
        <w:t>ДАН</w:t>
      </w:r>
      <w:r>
        <w:rPr>
          <w:lang w:val="ru-RU"/>
        </w:rPr>
        <w:t xml:space="preserve"> (судия). Назван так потому, что Рахиль при рождении его сказала: </w:t>
      </w:r>
      <w:r>
        <w:rPr>
          <w:i/>
          <w:lang w:val="ru-RU"/>
        </w:rPr>
        <w:t>Судил мне Бог, и услышал голос мой и дал мне сына</w:t>
      </w:r>
      <w:r>
        <w:rPr>
          <w:lang w:val="ru-RU"/>
        </w:rPr>
        <w:t xml:space="preserve"> (Быт 30:6). Пятый сын Иакова от Баллы, служанки Рахилиной, родоначальник колена Данова. Пророчество Иакова относительно Дана: </w:t>
      </w:r>
      <w:r>
        <w:rPr>
          <w:i/>
          <w:lang w:val="ru-RU"/>
        </w:rPr>
        <w:t>Дан будет судить народ свой... Дан будет змеем на дороге, аспидом на пути, уязвляющим ногу коня</w:t>
      </w:r>
      <w:r>
        <w:rPr>
          <w:lang w:val="ru-RU"/>
        </w:rPr>
        <w:t xml:space="preserve"> (49:16-17), толкуется различно, но, вероятнее всего, оно указывает на хитрость его потомков, точно также как и другое предсказание о Дане: Дан, </w:t>
      </w:r>
      <w:r>
        <w:rPr>
          <w:i/>
          <w:lang w:val="ru-RU"/>
        </w:rPr>
        <w:t>молодой лев, который выбегает из Васана</w:t>
      </w:r>
      <w:r>
        <w:rPr>
          <w:lang w:val="ru-RU"/>
        </w:rPr>
        <w:t xml:space="preserve"> (Вт 33:22) </w:t>
      </w:r>
      <w:r>
        <w:rPr>
          <w:i/>
          <w:lang w:val="ru-RU"/>
        </w:rPr>
        <w:t>с покатостей Ермона, где, он скрывается, подстерегая себе добычу,</w:t>
      </w:r>
      <w:r>
        <w:rPr>
          <w:lang w:val="ru-RU"/>
        </w:rPr>
        <w:t xml:space="preserve"> указывает на силу и воинственность потомков Дана. Действительно, мы знаем, что Самсон, происходивший из г. Цоры, колена Данова — самый известный между Данитянами по своей силе, отличался также и своею ловкостью и хитростью (Суд 14, 15). Быть может, тот же самый воинственный дух и хитрость служили отличительною чертою и всего колена Данова.</w:t>
      </w:r>
    </w:p>
    <w:p>
      <w:pPr>
        <w:pStyle w:val="Normal"/>
        <w:tabs>
          <w:tab w:val="clear" w:pos="720"/>
          <w:tab w:val="left" w:pos="475" w:leader="none"/>
        </w:tabs>
        <w:rPr/>
      </w:pPr>
      <w:r>
        <w:rPr>
          <w:b/>
          <w:color w:val="FF00FF"/>
          <w:lang w:val="ru-RU"/>
        </w:rPr>
        <w:t>ДАН</w:t>
      </w:r>
      <w:r>
        <w:rPr>
          <w:lang w:val="ru-RU"/>
        </w:rPr>
        <w:t xml:space="preserve"> (город; Быт 14:14, Нав 19:47, Суд 18:29) — город Дан был перестроен из Лаиса, как нами упомянуто в предыдущей статье. Он находился на северной оконечности земли Израилевой в колене Неффалимовом, при подошве Ливана, близ верховья Иордана и, как некоторые думают, дал имя означенной реке (Jor — источник, Dan — Дана). Впрочем, означенное словотолкование безосновательно. Иордан не имеет никакой связи со словом Дан Это название дано было реке задолго до означенного времени. </w:t>
      </w:r>
      <w:r>
        <w:rPr>
          <w:i/>
          <w:lang w:val="ru-RU"/>
        </w:rPr>
        <w:t xml:space="preserve">Иордан — </w:t>
      </w:r>
      <w:r>
        <w:rPr>
          <w:lang w:val="ru-RU"/>
        </w:rPr>
        <w:t xml:space="preserve">происходит от Еврейского слова, значащего </w:t>
      </w:r>
      <w:r>
        <w:rPr>
          <w:i/>
          <w:lang w:val="ru-RU"/>
        </w:rPr>
        <w:t>течь вниз</w:t>
      </w:r>
      <w:r>
        <w:rPr>
          <w:lang w:val="ru-RU"/>
        </w:rPr>
        <w:t xml:space="preserve"> и означает источник скоро и постоянно текущий. Город Дан был взят царем Ассирийским (3Цар 12:29). Здесь Иеровоам поставил одного из золотых тельцов и установил ему торжественное богослужение (3Цар 12:29, Амос 8:14), хотя идолослужение и господствовало здесь до него (Суд 18:17-31). Ныне место Дана указывают на в. от Панеады, на небольшом холме: </w:t>
      </w:r>
      <w:r>
        <w:rPr>
          <w:i/>
          <w:lang w:val="ru-RU"/>
        </w:rPr>
        <w:t>Тель-Эл-Кади.</w:t>
      </w:r>
      <w:r>
        <w:rPr>
          <w:lang w:val="ru-RU"/>
        </w:rPr>
        <w:t xml:space="preserve"> Источники в </w:t>
      </w:r>
      <w:r>
        <w:rPr>
          <w:i/>
          <w:lang w:val="ru-RU"/>
        </w:rPr>
        <w:t>Тель-Эл-Кади</w:t>
      </w:r>
      <w:r>
        <w:rPr>
          <w:lang w:val="ru-RU"/>
        </w:rPr>
        <w:t xml:space="preserve"> прямо соответствуют тому источнику, который Иосиф называет </w:t>
      </w:r>
      <w:r>
        <w:rPr>
          <w:i/>
          <w:lang w:val="ru-RU"/>
        </w:rPr>
        <w:t>другим источником Иордана,</w:t>
      </w:r>
      <w:r>
        <w:rPr>
          <w:lang w:val="ru-RU"/>
        </w:rPr>
        <w:t xml:space="preserve"> тоже под названием Дан.</w:t>
      </w:r>
    </w:p>
    <w:p>
      <w:pPr>
        <w:pStyle w:val="Normal"/>
        <w:tabs>
          <w:tab w:val="clear" w:pos="720"/>
          <w:tab w:val="left" w:pos="475" w:leader="none"/>
        </w:tabs>
        <w:rPr>
          <w:lang w:val="ru-RU"/>
        </w:rPr>
      </w:pPr>
      <w:r>
        <w:rPr>
          <w:b/>
          <w:color w:val="FF00FF"/>
          <w:lang w:val="ru-RU"/>
        </w:rPr>
        <w:t>ДАН ГОРОД</w:t>
      </w:r>
      <w:r>
        <w:rPr>
          <w:lang w:val="ru-RU"/>
        </w:rPr>
        <w:t xml:space="preserve"> (Иез 37:19) производил торговлю с Тиром и Яффою, железом, кассиею и благовонною тростью; положение его точно неизвестно. </w:t>
      </w:r>
      <w:r>
        <w:rPr>
          <w:i/>
          <w:lang w:val="ru-RU"/>
        </w:rPr>
        <w:t>см. Де Дан</w:t>
      </w:r>
    </w:p>
    <w:p>
      <w:pPr>
        <w:pStyle w:val="Normal"/>
        <w:tabs>
          <w:tab w:val="clear" w:pos="720"/>
          <w:tab w:val="left" w:pos="475" w:leader="none"/>
        </w:tabs>
        <w:rPr/>
      </w:pPr>
      <w:r>
        <w:rPr>
          <w:b/>
          <w:color w:val="FF00FF"/>
          <w:lang w:val="ru-RU"/>
        </w:rPr>
        <w:t>ДАН-ЯАН</w:t>
      </w:r>
      <w:r>
        <w:rPr>
          <w:lang w:val="ru-RU"/>
        </w:rPr>
        <w:t xml:space="preserve"> (2Цар 24:6) упоминается только в означенной цитате. Находился между Галаадом и Сидоном, и вероятно это тот же самый город, о котором сказано выше, т.е. Северный Дань, или прежний Лаис.</w:t>
      </w:r>
    </w:p>
    <w:p>
      <w:pPr>
        <w:pStyle w:val="Normal"/>
        <w:tabs>
          <w:tab w:val="clear" w:pos="720"/>
          <w:tab w:val="left" w:pos="475" w:leader="none"/>
        </w:tabs>
        <w:rPr/>
      </w:pPr>
      <w:r>
        <w:rPr>
          <w:b/>
          <w:color w:val="FF00FF"/>
          <w:lang w:val="ru-RU"/>
        </w:rPr>
        <w:t>ДАНАРЬ</w:t>
      </w:r>
      <w:r>
        <w:rPr>
          <w:lang w:val="ru-RU"/>
        </w:rPr>
        <w:t xml:space="preserve"> (юная телица; Деян 17:34) — Афинянка, обращенная ко Христу ап. Павлом. Некоторые из св. Отцов Церкви, в том числе и св. Златоуст, не без основания считают ее женою Дионисия Ареопагата. О ней отзываются с великою похвалою св. Иоанн Златоуст (О свящ. IV, 7).</w:t>
      </w:r>
    </w:p>
    <w:p>
      <w:pPr>
        <w:pStyle w:val="Normal"/>
        <w:tabs>
          <w:tab w:val="clear" w:pos="720"/>
          <w:tab w:val="left" w:pos="475" w:leader="none"/>
        </w:tabs>
        <w:rPr/>
      </w:pPr>
      <w:r>
        <w:rPr>
          <w:b/>
          <w:color w:val="FF00FF"/>
          <w:lang w:val="ru-RU"/>
        </w:rPr>
        <w:t>ДАНИИЛ</w:t>
      </w:r>
      <w:r>
        <w:rPr>
          <w:lang w:val="ru-RU"/>
        </w:rPr>
        <w:t xml:space="preserve"> (судия Божий, т.е. открывающий от лица Бога волю Его): Иез 14:14) </w:t>
      </w:r>
      <w:r>
        <w:rPr>
          <w:i/>
          <w:lang w:val="ru-RU"/>
        </w:rPr>
        <w:t>четвертый из больших пророков</w:t>
      </w:r>
      <w:r>
        <w:rPr>
          <w:lang w:val="ru-RU"/>
        </w:rPr>
        <w:t xml:space="preserve"> (Мф 24:15), история которого в книге носящей его имя передана с большими подробностями. Он, по мнению некоторых, был потомок Давида или, по крайней мере, происходил из царского рода и еще юношею был отведен в Вавилон в числе прочих пленных Иудеев. Одаренный прекрасными душевными и телесными качествами, он научился здесь языку и мудрости Халдейской и вместе с тремя своими товарищами, Ананиею, Азариею и Мисаилом, под именем Валтасара взят на службу при царе и жил в царском дворце (Дан 1:1-4). С ранних лет он отличался благочестием и мудростью, о чем свидетельствует современный ему писатель пр. Иезекииль (14:14-20, 28:3) и наконец занял высокое положение при дворе царя Вавилонского. Даниил истолковывал царю его замечательные сны и сам удостоился неоднократных видений, в которых ему были открыты важнейшие и замечательнейшие события. При восшествии на престол Дария он был сделан первым из трех </w:t>
      </w:r>
      <w:r>
        <w:rPr>
          <w:i/>
          <w:lang w:val="ru-RU"/>
        </w:rPr>
        <w:t>правителей Империи,</w:t>
      </w:r>
      <w:r>
        <w:rPr>
          <w:lang w:val="ru-RU"/>
        </w:rPr>
        <w:t xml:space="preserve"> и был чудесным образом спасен от пасти львов, брошенный в львиный ров за свою привязанность к отеческой вере (Дан 6:10-24). Неизвестно, где умер Даниил, хотя и полагают, что он скончался 90 лет от роду в одной из областей Халдейских. Слава о мудрости и праведности Даниила далеко распространилась еще при его жизни. Он поставляется наравне с Ноем и Иовом (Иез 14:14-20). Сам Господь внушает особенное внимание к пророчествам Даниила, давая видеть, как историческую действительность лица его, так и великое значение его пророчеств (Мф 24:5, Мк 13:14, Лк 21:20).</w:t>
      </w:r>
    </w:p>
    <w:p>
      <w:pPr>
        <w:pStyle w:val="Normal"/>
        <w:tabs>
          <w:tab w:val="clear" w:pos="720"/>
          <w:tab w:val="left" w:pos="475" w:leader="none"/>
        </w:tabs>
        <w:rPr/>
      </w:pPr>
      <w:r>
        <w:rPr>
          <w:b/>
          <w:color w:val="FF00FF"/>
          <w:lang w:val="ru-RU"/>
        </w:rPr>
        <w:t>ДАНИИЛА ПРОРОКА КНИГА,</w:t>
      </w:r>
      <w:r>
        <w:rPr>
          <w:lang w:val="ru-RU"/>
        </w:rPr>
        <w:t xml:space="preserve"> состоящая из 14 глав, и написанная самим пророком Даниилом, помещается в Еврейском тексте в </w:t>
      </w:r>
      <w:r>
        <w:rPr>
          <w:i/>
          <w:lang w:val="ru-RU"/>
        </w:rPr>
        <w:t>Агиографах,</w:t>
      </w:r>
      <w:r>
        <w:rPr>
          <w:lang w:val="ru-RU"/>
        </w:rPr>
        <w:t xml:space="preserve"> т.е. в числе писаний, отличительным характером коих служит их Божественное происхождение, а не в каноне пророческих книг, и у Сираха о ней не упоминается; но несмотря на это, она всегда считалась истинно каноническою, священною книгою как у Иудеев, так и у Христиан. Явные следы существования этой книги до времен Маккавейских (1Мак 2:59-60); то обстоятельство, что эта пророческая книга была показана Александру Македонскому, когда он взял Иерусалим и вошел в него (332 г. до Р.Х.) и в ней указано на пророчество Даниила, что Греческий царь ниспровергнет царство Персидское (Флав. Древ. кн. XI, гл. VIII, §5), особенности языка, соответствующие периоду Вавилонского пленения — все это представляется несомненным доказательством подлинности книги Даниила. Написана она частью на Еврейском языке, частью на чисто Халдейском. Что же касается до стихов 24-90 третьей главы и целых глав 13 и 14 как Славянской Библии, так и Вульгаты, то этих мест нет ни на Еврейском, ни на Халдейском — они существуют только на Греческом. Особенность пророчеств Даниила состоит в том, что он не только предсказывал будущее, но указывал и самое время, в которое долженствовали исполниться его пророчества, так например пророчество о </w:t>
      </w:r>
      <w:r>
        <w:rPr>
          <w:i/>
          <w:lang w:val="ru-RU"/>
        </w:rPr>
        <w:t>семидесяти седминах</w:t>
      </w:r>
      <w:r>
        <w:rPr>
          <w:lang w:val="ru-RU"/>
        </w:rPr>
        <w:t xml:space="preserve"> (9:24-27). Вот это замечательное пророчество: </w:t>
      </w:r>
      <w:r>
        <w:rPr>
          <w:i/>
          <w:lang w:val="ru-RU"/>
        </w:rPr>
        <w:t>семьдесят сед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w:t>
      </w:r>
      <w:r>
        <w:rPr>
          <w:lang w:val="ru-RU"/>
        </w:rPr>
        <w:t xml:space="preserve"> (9:24). Это пророчество, в котором предсказано явление Спасителя и Его крестная смерть и следующее за ней разрушение храма и Иерусалима и прекращение ветхозаветных жертв исполнилось в должное время с удивительною, буквальною точностью. В Славянской и Русской Библии Даниил нередко называется, между прочим, </w:t>
      </w:r>
      <w:r>
        <w:rPr>
          <w:i/>
          <w:lang w:val="ru-RU"/>
        </w:rPr>
        <w:t>мужем желаний.</w:t>
      </w:r>
    </w:p>
    <w:p>
      <w:pPr>
        <w:pStyle w:val="Normal"/>
        <w:tabs>
          <w:tab w:val="clear" w:pos="720"/>
          <w:tab w:val="left" w:pos="475" w:leader="none"/>
        </w:tabs>
        <w:rPr/>
      </w:pPr>
      <w:r>
        <w:rPr>
          <w:lang w:val="ru-RU"/>
        </w:rPr>
        <w:t xml:space="preserve">  </w:t>
      </w:r>
      <w:r>
        <w:rPr>
          <w:lang w:val="ru-RU"/>
        </w:rPr>
        <w:t>1Езд 8:2; имя левита, потомка Аарона по линии Ифамара, возвратившегося из Вавилона с Ездрою, в царствование Артаксеркса и потом с прочими приложившего печать к обязательству быть верными Богу (Неем 10:6).</w:t>
      </w:r>
    </w:p>
    <w:p>
      <w:pPr>
        <w:pStyle w:val="Normal"/>
        <w:tabs>
          <w:tab w:val="clear" w:pos="720"/>
          <w:tab w:val="left" w:pos="475" w:leader="none"/>
        </w:tabs>
        <w:rPr/>
      </w:pPr>
      <w:r>
        <w:rPr>
          <w:b/>
          <w:color w:val="FF00FF"/>
          <w:lang w:val="ru-RU"/>
        </w:rPr>
        <w:t>ДАННА</w:t>
      </w:r>
      <w:r>
        <w:rPr>
          <w:lang w:val="ru-RU"/>
        </w:rPr>
        <w:t xml:space="preserve"> (низкая страна; Нав 15:49) — город в горах колена Иудина. Положение оного доселе точно не определено.</w:t>
      </w:r>
    </w:p>
    <w:p>
      <w:pPr>
        <w:pStyle w:val="Normal"/>
        <w:tabs>
          <w:tab w:val="clear" w:pos="720"/>
          <w:tab w:val="left" w:pos="475" w:leader="none"/>
        </w:tabs>
        <w:rPr/>
      </w:pPr>
      <w:r>
        <w:rPr>
          <w:b/>
          <w:color w:val="FF00FF"/>
          <w:lang w:val="ru-RU"/>
        </w:rPr>
        <w:t>ДАНОВО КОЛЕНО</w:t>
      </w:r>
      <w:r>
        <w:rPr>
          <w:lang w:val="ru-RU"/>
        </w:rPr>
        <w:t xml:space="preserve"> (Исх 31:6) — имело свой удел между владениями колен Иудина и Ефремова с одной стороны и между владениями колена Вениаминова и морским берегом с другой. Мир и спокойствие не были уделом колена Данова (Суд 1:34-35), сынов Дановых часто беспокоили и теснили туземцы соседних с ними языческих стран. Удел Данитян несомненно был плодороден, хотя и изобиловал волнообразными равнинами и утесистыми холмами, но он был самым малым уделом в числе прочих (Нав 19:47, Суд 18:1), и потому они озабочены были расширением своих владений. С этою целью посланные ими пять мужей нашли землю на северной границе, близь </w:t>
      </w:r>
      <w:r>
        <w:rPr>
          <w:i/>
          <w:lang w:val="ru-RU"/>
        </w:rPr>
        <w:t>Беф-Рехова,</w:t>
      </w:r>
      <w:r>
        <w:rPr>
          <w:lang w:val="ru-RU"/>
        </w:rPr>
        <w:t xml:space="preserve"> которая называлась Лаис, или иначе Лас, с городом того же имени (Суд 18:7, Нав 19:47), и казалась во всех отношениях удобною для поселения и не трудною для завоевания (Суд 18:10). Свящ. историк передает нам хотя краткие, но интересные сведения о том, как они действовали, чтобы овладеть Лаисом. Народ Лаиса они побили мечем, а город сожгли (Суд 17:27). Впрочем Данитяне вскоре возобновили город и назвали его Даном, </w:t>
      </w:r>
      <w:r>
        <w:rPr>
          <w:i/>
          <w:lang w:val="ru-RU"/>
        </w:rPr>
        <w:t>по имени отца своего Дана, сына Израилева</w:t>
      </w:r>
      <w:r>
        <w:rPr>
          <w:lang w:val="ru-RU"/>
        </w:rPr>
        <w:t xml:space="preserve"> (ст. 29).</w:t>
      </w:r>
    </w:p>
    <w:p>
      <w:pPr>
        <w:pStyle w:val="Normal"/>
        <w:tabs>
          <w:tab w:val="clear" w:pos="720"/>
          <w:tab w:val="left" w:pos="475" w:leader="none"/>
        </w:tabs>
        <w:rPr/>
      </w:pPr>
      <w:r>
        <w:rPr>
          <w:b/>
          <w:color w:val="FF00FF"/>
          <w:lang w:val="ru-RU"/>
        </w:rPr>
        <w:t>ДАНЬ, ПОДАТЬ, ПОШЛИНА.</w:t>
      </w:r>
      <w:r>
        <w:rPr>
          <w:lang w:val="ru-RU"/>
        </w:rPr>
        <w:t xml:space="preserve"> У Евреев были пошлины двоякого рода: церковные и гражданские. По Иудейскому закону (Исх 30:13-15), каждый Израильтянин свыше 20 лет обязывался ежегодно давать полсикеля на храм, как выкуп за свою душу. Этот закон и после Вавилонского плена простирался на всех Иудеев, живущих и вне Палестины, Со времени царей у Евреев являются налоги гражданские. Во время Соломона подати были до того тяжелы, что народ просил сына его Ровоама сложить часть податей. Не получив от Ровоама удовлетворения своей просьбы, Иудеи разделились на два царства: Иудейское и Израильское. По завоевании Иудеи Римлянами Евреи должны были платить подати Римлянам, чрез своих туземных правителей. При Квиринге сделана была перепись всех имений (Деян. 5:37) для наложения поземельной подати. Пошлины с торговли, по дорогам, морским гаваням отдавались на откуп, причем происходило много угнетении, вызывавших ропот в народе. Господь и апостолы внушали верующим в точности исполнять все гражданские обязанности, в том числе и внесение податей: </w:t>
      </w:r>
      <w:r>
        <w:rPr>
          <w:i/>
          <w:lang w:val="ru-RU"/>
        </w:rPr>
        <w:t>Отдавайте Кесарево Кесарю, а Божие Богу</w:t>
      </w:r>
      <w:r>
        <w:rPr>
          <w:lang w:val="ru-RU"/>
        </w:rPr>
        <w:t xml:space="preserve"> (Мф 22:21). </w:t>
      </w:r>
      <w:r>
        <w:rPr>
          <w:i/>
          <w:lang w:val="ru-RU"/>
        </w:rPr>
        <w:t>Отдавайте всякому должное:</w:t>
      </w:r>
      <w:r>
        <w:rPr>
          <w:lang w:val="ru-RU"/>
        </w:rPr>
        <w:t xml:space="preserve"> </w:t>
      </w:r>
      <w:r>
        <w:rPr>
          <w:i/>
          <w:lang w:val="ru-RU"/>
        </w:rPr>
        <w:t>кому оброк — оброк, кому страх — страх</w:t>
      </w:r>
      <w:r>
        <w:rPr>
          <w:lang w:val="ru-RU"/>
        </w:rPr>
        <w:t xml:space="preserve"> (Рим 13:7). Сам Господь в беседе с ап. Петром показал ему, что хотя Он, как Сын Божий, и может быть освобожден от внесения подати, но, дабы предупредить всякое недоразумение в народе со стороны сборщиков, сотворил чудо, а именно: приказал ап. Петру идти на море и закинуть уду. Ап. Петр пошел и во рту у пойманной рыбы нашел </w:t>
      </w:r>
      <w:r>
        <w:rPr>
          <w:i/>
          <w:lang w:val="ru-RU"/>
        </w:rPr>
        <w:t>статир</w:t>
      </w:r>
      <w:r>
        <w:rPr>
          <w:lang w:val="ru-RU"/>
        </w:rPr>
        <w:t xml:space="preserve"> (четыре драхмы) и заплатил дань как за Господа, так и за себя (Мф 17:24).</w:t>
      </w:r>
    </w:p>
    <w:p>
      <w:pPr>
        <w:pStyle w:val="Normal"/>
        <w:tabs>
          <w:tab w:val="clear" w:pos="720"/>
          <w:tab w:val="left" w:pos="475" w:leader="none"/>
        </w:tabs>
        <w:rPr/>
      </w:pPr>
      <w:r>
        <w:rPr>
          <w:b/>
          <w:color w:val="FF00FF"/>
          <w:lang w:val="ru-RU"/>
        </w:rPr>
        <w:t>ДАРА</w:t>
      </w:r>
      <w:r>
        <w:rPr>
          <w:lang w:val="ru-RU"/>
        </w:rPr>
        <w:t xml:space="preserve"> (перл мудрости; 1Пар 2:6) — один из сынов Зары.</w:t>
      </w:r>
    </w:p>
    <w:p>
      <w:pPr>
        <w:pStyle w:val="Normal"/>
        <w:tabs>
          <w:tab w:val="clear" w:pos="720"/>
          <w:tab w:val="left" w:pos="475" w:leader="none"/>
        </w:tabs>
        <w:rPr/>
      </w:pPr>
      <w:r>
        <w:rPr>
          <w:b/>
          <w:color w:val="FF00FF"/>
          <w:lang w:val="ru-RU"/>
        </w:rPr>
        <w:t>ДАРДА</w:t>
      </w:r>
      <w:r>
        <w:rPr>
          <w:lang w:val="ru-RU"/>
        </w:rPr>
        <w:t xml:space="preserve"> (перл мудрости; 3Цар 4:31) — мудрец, современник Соломона. Упоминается в числе 4-х лиц, отличавшихся своею мудростью, которые впрочем уступали в ней Соломону (3Цар 4:31). Первый из этих мудрецов был Ефан, Езрахитянин, 2-м Еман, затем Халкола и Дарда — сыновья Махола.</w:t>
      </w:r>
    </w:p>
    <w:p>
      <w:pPr>
        <w:pStyle w:val="Normal"/>
        <w:tabs>
          <w:tab w:val="clear" w:pos="720"/>
          <w:tab w:val="left" w:pos="475" w:leader="none"/>
        </w:tabs>
        <w:rPr/>
      </w:pPr>
      <w:r>
        <w:rPr>
          <w:b/>
          <w:color w:val="FF00FF"/>
          <w:lang w:val="ru-RU"/>
        </w:rPr>
        <w:t>ДАРИЙ</w:t>
      </w:r>
      <w:r>
        <w:rPr>
          <w:lang w:val="ru-RU"/>
        </w:rPr>
        <w:t xml:space="preserve"> (Перс. </w:t>
      </w:r>
      <w:r>
        <w:rPr>
          <w:i/>
          <w:lang w:val="ru-RU"/>
        </w:rPr>
        <w:t>царь, повелитель;</w:t>
      </w:r>
      <w:r>
        <w:rPr>
          <w:lang w:val="ru-RU"/>
        </w:rPr>
        <w:t xml:space="preserve"> на древних памятниках: Дариавуш) — имя нескольких царей, упоминаемых в Свящ. Писании:</w:t>
      </w:r>
    </w:p>
    <w:p>
      <w:pPr>
        <w:pStyle w:val="Normal"/>
        <w:tabs>
          <w:tab w:val="clear" w:pos="720"/>
          <w:tab w:val="left" w:pos="475" w:leader="none"/>
        </w:tabs>
        <w:ind w:left="80" w:firstLine="220"/>
        <w:rPr/>
      </w:pPr>
      <w:r>
        <w:rPr>
          <w:lang w:val="ru-RU"/>
        </w:rPr>
        <w:t xml:space="preserve">Дан 5:31 и др. — Дарий I Мидийский (11:1), сын и наследник Ассуира — последний царь Мидийский. К собственному имени его Дарий прибавлялось название </w:t>
      </w:r>
      <w:r>
        <w:rPr>
          <w:i/>
          <w:lang w:val="ru-RU"/>
        </w:rPr>
        <w:t>Астиаг,</w:t>
      </w:r>
      <w:r>
        <w:rPr>
          <w:lang w:val="ru-RU"/>
        </w:rPr>
        <w:t xml:space="preserve"> вероятно, общий царский титул, иначе </w:t>
      </w:r>
      <w:r>
        <w:rPr>
          <w:i/>
          <w:lang w:val="ru-RU"/>
        </w:rPr>
        <w:t>Ашдахал,</w:t>
      </w:r>
      <w:r>
        <w:rPr>
          <w:lang w:val="ru-RU"/>
        </w:rPr>
        <w:t xml:space="preserve"> что значит </w:t>
      </w:r>
      <w:r>
        <w:rPr>
          <w:i/>
          <w:lang w:val="ru-RU"/>
        </w:rPr>
        <w:t xml:space="preserve">жалящая змея — </w:t>
      </w:r>
      <w:r>
        <w:rPr>
          <w:lang w:val="ru-RU"/>
        </w:rPr>
        <w:t xml:space="preserve">символ Мидийского царства. При означенном царе Даниил был возведен в самое высокое достоинство (6:2) и удостоен от Бога новых откровений. После чудесного спасения Даниила во рве львином, Дарий издал повсеместный указ: </w:t>
      </w:r>
      <w:r>
        <w:rPr>
          <w:i/>
          <w:lang w:val="ru-RU"/>
        </w:rPr>
        <w:t>благоговеть пред Богом Даниловым, ибо Он есть Бог живой и Присносущный и царство Его несокрушимо и владычество бесконечно</w:t>
      </w:r>
      <w:r>
        <w:rPr>
          <w:lang w:val="ru-RU"/>
        </w:rPr>
        <w:t xml:space="preserve"> (6:26).</w:t>
      </w:r>
    </w:p>
    <w:p>
      <w:pPr>
        <w:pStyle w:val="Normal"/>
        <w:tabs>
          <w:tab w:val="clear" w:pos="720"/>
          <w:tab w:val="left" w:pos="475" w:leader="none"/>
        </w:tabs>
        <w:ind w:left="80" w:firstLine="220"/>
        <w:rPr/>
      </w:pPr>
      <w:r>
        <w:rPr>
          <w:lang w:val="ru-RU"/>
        </w:rPr>
        <w:t>1Езд 4:5, Агг 1:1, Зах 1:1 — второй царь того же племени, сын Истаспа, вступивший на престол Персидский по убиении Лжесмердиза. В царствование его Иудеи возвратились в Иерусалим и возобновили работы по перестройке храма Иерусалимского. На шестой год его царствования строение храма было окончено, он был освящен и в нем была торжественно отпразднована пасха. Город Вавилон, недовольный некоторыми из указов Кира, возмутился, и Дарий после почти двухлетней осады (в чем почти буквально исполнилось пророчество Ис 47:7-9 овладел этим городом. По свидетельству Геродота, он приказал срыть и разрушить до основания сто медных городских ворот Вавилона (Иер 51:58). Дарий был разбит Греками в известной битве при Марафоне.</w:t>
      </w:r>
    </w:p>
    <w:p>
      <w:pPr>
        <w:pStyle w:val="Normal"/>
        <w:tabs>
          <w:tab w:val="clear" w:pos="720"/>
          <w:tab w:val="left" w:pos="475" w:leader="none"/>
        </w:tabs>
        <w:ind w:left="80" w:firstLine="220"/>
        <w:rPr>
          <w:lang w:val="ru-RU"/>
        </w:rPr>
      </w:pPr>
      <w:r>
        <w:rPr>
          <w:lang w:val="ru-RU"/>
        </w:rPr>
        <w:t xml:space="preserve">Неем 12:22, 1Мак 1:1 — третий и последний царь Персидский, Дарий III, иначе Дарий Кадоман. Александр Македонский разбил его сначала на Гранике, затем при Иссе и Арбеллафе и тем положил конец Персидской монархии. Так исполнились пророчества Дан 2:39-40, 7:5-22. 1Мак 12:7-20 — один из царей Лакедемонских, современник первосвященника Онии I. В Александрийском кодексе и в Вульгате имя это читается: </w:t>
      </w:r>
      <w:r>
        <w:rPr>
          <w:i/>
          <w:lang w:val="ru-RU"/>
        </w:rPr>
        <w:t>Арий.</w:t>
      </w:r>
    </w:p>
    <w:p>
      <w:pPr>
        <w:pStyle w:val="Normal"/>
        <w:tabs>
          <w:tab w:val="clear" w:pos="720"/>
          <w:tab w:val="left" w:pos="475" w:leader="none"/>
        </w:tabs>
        <w:rPr/>
      </w:pPr>
      <w:r>
        <w:rPr>
          <w:b/>
          <w:color w:val="FF00FF"/>
          <w:lang w:val="ru-RU"/>
        </w:rPr>
        <w:t>ДАРИКЕ.</w:t>
      </w:r>
      <w:r>
        <w:rPr>
          <w:lang w:val="ru-RU"/>
        </w:rPr>
        <w:t xml:space="preserve"> Персидская овальная золотая монета, с изображением царя в короне, стоящего на коленях и держащего в левой руке лук, а в правой жезл или копье, бывшая в обращении у Евреев после плена, вместо свящ. сикля, как дань храма. Ценностью своею равнялась 20 сер. аттич. драхмам или одному Еврейскому сиклю (1Езд 2:69, 8:27, Неем 7:70) и весила около 4х золотников чистого золота. Эта монета получила свое название, как полагают, от того что в первый раз была выбита Дарием Гистаспом, царем Персидским.</w:t>
      </w:r>
    </w:p>
    <w:p>
      <w:pPr>
        <w:pStyle w:val="Normal"/>
        <w:tabs>
          <w:tab w:val="clear" w:pos="720"/>
          <w:tab w:val="left" w:pos="475" w:leader="none"/>
        </w:tabs>
        <w:rPr>
          <w:lang w:val="ru-RU"/>
        </w:rPr>
      </w:pPr>
      <w:r>
        <w:rPr>
          <w:b/>
          <w:color w:val="FF00FF"/>
          <w:lang w:val="ru-RU"/>
        </w:rPr>
        <w:t>ДАРКАН</w:t>
      </w:r>
      <w:r>
        <w:rPr>
          <w:lang w:val="ru-RU"/>
        </w:rPr>
        <w:t xml:space="preserve"> (носильщик; 1Езд 2:56, Неем 7:58) — раб Соломона; его потомки возвратились из плена с Зоровавелем. В 2Езд 5:33 стоит: </w:t>
      </w:r>
      <w:r>
        <w:rPr>
          <w:i/>
          <w:lang w:val="ru-RU"/>
        </w:rPr>
        <w:t>Лозон.</w:t>
      </w:r>
    </w:p>
    <w:p>
      <w:pPr>
        <w:pStyle w:val="Normal"/>
        <w:tabs>
          <w:tab w:val="clear" w:pos="720"/>
          <w:tab w:val="left" w:pos="475" w:leader="none"/>
        </w:tabs>
        <w:rPr/>
      </w:pPr>
      <w:r>
        <w:rPr>
          <w:b/>
          <w:color w:val="FF00FF"/>
          <w:lang w:val="ru-RU"/>
        </w:rPr>
        <w:t>ДАР ЯЗЫКОВ</w:t>
      </w:r>
      <w:r>
        <w:rPr>
          <w:lang w:val="ru-RU"/>
        </w:rPr>
        <w:t xml:space="preserve"> (1Кор 12, 13, 14) — особенный дар Божий, отличающий Церковь апостольскую. Для правильного уразумения сего дара надобно различать дар языков, сообщенный апостолам в день Пятидесятницы, сошествием на них Св. Духа, в виде огненных языков, и дарование языков верующим (Деян 2:1-18).</w:t>
      </w:r>
    </w:p>
    <w:p>
      <w:pPr>
        <w:pStyle w:val="Normal"/>
        <w:tabs>
          <w:tab w:val="clear" w:pos="720"/>
          <w:tab w:val="left" w:pos="475" w:leader="none"/>
        </w:tabs>
        <w:rPr>
          <w:lang w:val="ru-RU"/>
        </w:rPr>
      </w:pPr>
      <w:r>
        <w:rPr>
          <w:b/>
          <w:color w:val="FF00FF"/>
          <w:lang w:val="ru-RU"/>
        </w:rPr>
        <w:t>ДАФАН</w:t>
      </w:r>
      <w:r>
        <w:rPr>
          <w:lang w:val="ru-RU"/>
        </w:rPr>
        <w:t xml:space="preserve"> (источник; Чис 16:1-26, Вт 11:6, Пс 105:17) — — Рувимлянин, сын Емава, составивший со своим братом Авироном, левитами: Кореем, Оном и др. заговор против Моисея и Аарона и наказанный за то от Бога страшною смертью. Семейство Корея за исключением сыновей, вероятно раскаявшихся (Чис 26:11), и Дафан и Авирон с своими сообщниками были живыми поглощены землею, тогда как двести пятьдесят человек, участвовавших в возмущении истреблены огнем небесным. см. </w:t>
      </w:r>
      <w:r>
        <w:rPr>
          <w:i/>
          <w:lang w:val="ru-RU"/>
        </w:rPr>
        <w:t>Корей.</w:t>
      </w:r>
    </w:p>
    <w:p>
      <w:pPr>
        <w:pStyle w:val="Normal"/>
        <w:tabs>
          <w:tab w:val="clear" w:pos="720"/>
          <w:tab w:val="left" w:pos="475" w:leader="none"/>
        </w:tabs>
        <w:rPr/>
      </w:pPr>
      <w:r>
        <w:rPr>
          <w:b/>
          <w:color w:val="FF00FF"/>
          <w:lang w:val="ru-RU"/>
        </w:rPr>
        <w:t>ДАФЕМА</w:t>
      </w:r>
      <w:r>
        <w:rPr>
          <w:lang w:val="ru-RU"/>
        </w:rPr>
        <w:t xml:space="preserve"> (1Мак 5:9) — укрепление в Галааде, в котором нашли себе убежище Евреи, преследуемые язычниками во времена Антиоха Епифана и потом избавленные от врагов Маккавеями Иудою и Ионафаном (2Мак 5:9,24-54).</w:t>
      </w:r>
    </w:p>
    <w:p>
      <w:pPr>
        <w:pStyle w:val="Normal"/>
        <w:tabs>
          <w:tab w:val="clear" w:pos="720"/>
          <w:tab w:val="left" w:pos="475" w:leader="none"/>
        </w:tabs>
        <w:rPr/>
      </w:pPr>
      <w:r>
        <w:rPr>
          <w:b/>
          <w:color w:val="FF00FF"/>
          <w:lang w:val="ru-RU"/>
        </w:rPr>
        <w:t>ДАФНА</w:t>
      </w:r>
      <w:r>
        <w:rPr>
          <w:lang w:val="ru-RU"/>
        </w:rPr>
        <w:t xml:space="preserve"> (лавровое дерево; 2Мак 4:33) — знаменитая роща и капище Аполлона и Артемиды, близ Сирийской Антиохии, находившаяся, как полагают, на левом берегу Оронта в настоящей местности: </w:t>
      </w:r>
      <w:r>
        <w:rPr>
          <w:i/>
          <w:lang w:val="ru-RU"/>
        </w:rPr>
        <w:t>Бейт-Эль-Маа.</w:t>
      </w:r>
      <w:r>
        <w:rPr>
          <w:lang w:val="ru-RU"/>
        </w:rPr>
        <w:t xml:space="preserve"> Построение капища приписывают Селевку Никатору. Оно пользовалось, между прочим, правом убежища и считалось неприкосновенным, и здесь-то укрывался от преследования недостойный первосвященник Ония, о чем и упоминается во 2-й Маккавейской книге, в выше означенной цитате.</w:t>
      </w:r>
    </w:p>
    <w:p>
      <w:pPr>
        <w:pStyle w:val="Normal"/>
        <w:tabs>
          <w:tab w:val="clear" w:pos="720"/>
          <w:tab w:val="left" w:pos="475" w:leader="none"/>
        </w:tabs>
        <w:rPr/>
      </w:pPr>
      <w:r>
        <w:rPr>
          <w:b/>
          <w:color w:val="FF00FF"/>
          <w:lang w:val="ru-RU"/>
        </w:rPr>
        <w:t>ДВОР,</w:t>
      </w:r>
      <w:r>
        <w:rPr>
          <w:lang w:val="ru-RU"/>
        </w:rPr>
        <w:t xml:space="preserve"> упоминаемый евангелистом Лукою (22:55), находился при доме первосвященника Каиафы и, по всей вероятности, это было огороженное, но открытое место, лежавшее гораздо ниже, чем комнаты нижнего этажа.</w:t>
      </w:r>
    </w:p>
    <w:p>
      <w:pPr>
        <w:pStyle w:val="Normal"/>
        <w:tabs>
          <w:tab w:val="clear" w:pos="720"/>
          <w:tab w:val="left" w:pos="475" w:leader="none"/>
        </w:tabs>
        <w:rPr/>
      </w:pPr>
      <w:r>
        <w:rPr>
          <w:b/>
          <w:color w:val="FF00FF"/>
          <w:lang w:val="ru-RU"/>
        </w:rPr>
        <w:t>ДВОР СТРАЖИ</w:t>
      </w:r>
      <w:r>
        <w:rPr>
          <w:lang w:val="ru-RU"/>
        </w:rPr>
        <w:t xml:space="preserve"> (Иер 32:2), иначе двор </w:t>
      </w:r>
      <w:r>
        <w:rPr>
          <w:i/>
          <w:lang w:val="ru-RU"/>
        </w:rPr>
        <w:t xml:space="preserve">Темничный — </w:t>
      </w:r>
      <w:r>
        <w:rPr>
          <w:lang w:val="ru-RU"/>
        </w:rPr>
        <w:t>находился в царском дворце, с угловою башнею, выходившей на дворцовый двор. Здесь помещалась царская дворцовая стража, равно как он был местом заключения вельмож и других выдающихся лиц, как например прор. Иеремии, во дни царя Седекии(Иер 31:1-3).</w:t>
      </w:r>
    </w:p>
    <w:p>
      <w:pPr>
        <w:pStyle w:val="Normal"/>
        <w:tabs>
          <w:tab w:val="clear" w:pos="720"/>
          <w:tab w:val="left" w:pos="475" w:leader="none"/>
        </w:tabs>
        <w:rPr/>
      </w:pPr>
      <w:r>
        <w:rPr>
          <w:b/>
          <w:color w:val="FF00FF"/>
          <w:lang w:val="ru-RU"/>
        </w:rPr>
        <w:t>ДВОРЕЦ</w:t>
      </w:r>
      <w:r>
        <w:rPr>
          <w:lang w:val="ru-RU"/>
        </w:rPr>
        <w:t xml:space="preserve"> (Прит 31:28) — иначе </w:t>
      </w:r>
      <w:r>
        <w:rPr>
          <w:i/>
          <w:lang w:val="ru-RU"/>
        </w:rPr>
        <w:t xml:space="preserve">царские чертоги, </w:t>
      </w:r>
      <w:r>
        <w:rPr>
          <w:lang w:val="ru-RU"/>
        </w:rPr>
        <w:t xml:space="preserve">жилище царя. Это слово нередко употребляется в Ветхом Завете в означенном смысле, т.е. относительно местожительства Иудейских и чужестранных царей и правителей. В Новом Завете и в Евангелиях слово дворец собственно употребляется для означения жилища Римского правителя Иудеи, как например дворец, построенный Иродом, называемый ев. Марком (15:16) Преторией), и ев. Иоанном — </w:t>
      </w:r>
      <w:r>
        <w:rPr>
          <w:i/>
          <w:lang w:val="ru-RU"/>
        </w:rPr>
        <w:t>дворцом первосвященническим</w:t>
      </w:r>
      <w:r>
        <w:rPr>
          <w:lang w:val="ru-RU"/>
        </w:rPr>
        <w:t xml:space="preserve"> (18:15). Дворец Ирода, в который Римские воины отвели Иисуса, подробно описан Иосифом Флавием. Относительно архитектуры Иудейских дворцов, упоминаемых в Ветхом Завете, мы не имеем больших сведений. Дворец, воздвигнутый Соломоном в течение 13 лет и названный домом дерев Ливанских, подробно описан в 3-й книге Царств (8:12). Несколько подробностей касательно дворца в г. Сузах переданы в Есф 1:5-7. Подобный же сему дворец, как можно судить по уцелевшим в настоящее время развалинам. стоял в г. Персеполе.</w:t>
      </w:r>
    </w:p>
    <w:p>
      <w:pPr>
        <w:pStyle w:val="Normal"/>
        <w:tabs>
          <w:tab w:val="clear" w:pos="720"/>
          <w:tab w:val="left" w:pos="475" w:leader="none"/>
        </w:tabs>
        <w:rPr/>
      </w:pPr>
      <w:r>
        <w:rPr>
          <w:b/>
          <w:color w:val="FF00FF"/>
          <w:lang w:val="ru-RU"/>
        </w:rPr>
        <w:t>ДЕВВОРА</w:t>
      </w:r>
      <w:r>
        <w:rPr>
          <w:lang w:val="ru-RU"/>
        </w:rPr>
        <w:t xml:space="preserve"> (пчела; Тов 1:8) — бабка Товита, у которой он воспитывался и внушениям которой, вероятно, он обязан своим благочестием (Тов 1:4-12) во все время последующей своей жизни. В Вульгате и у Лютера этого имени здесь нет.</w:t>
      </w:r>
    </w:p>
    <w:p>
      <w:pPr>
        <w:pStyle w:val="Normal"/>
        <w:tabs>
          <w:tab w:val="clear" w:pos="720"/>
          <w:tab w:val="left" w:pos="475" w:leader="none"/>
        </w:tabs>
        <w:rPr/>
      </w:pPr>
      <w:r>
        <w:rPr>
          <w:b/>
          <w:color w:val="FF00FF"/>
          <w:lang w:val="ru-RU"/>
        </w:rPr>
        <w:t>ДЕВИР</w:t>
      </w:r>
      <w:r>
        <w:rPr>
          <w:lang w:val="ru-RU"/>
        </w:rPr>
        <w:t xml:space="preserve"> (писец; Нав 10:3) — имя царя города Еглона, повешенного Навином вместе с другими четырьмя Хананейскими царями (10:3-23).</w:t>
      </w:r>
    </w:p>
    <w:p>
      <w:pPr>
        <w:pStyle w:val="Normal"/>
        <w:tabs>
          <w:tab w:val="clear" w:pos="720"/>
          <w:tab w:val="left" w:pos="475" w:leader="none"/>
        </w:tabs>
        <w:rPr/>
      </w:pPr>
      <w:r>
        <w:rPr>
          <w:b/>
          <w:color w:val="FF00FF"/>
          <w:lang w:val="ru-RU"/>
        </w:rPr>
        <w:t>ДЕВЛАФА</w:t>
      </w:r>
      <w:r>
        <w:rPr>
          <w:lang w:val="ru-RU"/>
        </w:rPr>
        <w:t xml:space="preserve"> (круг; 2Пар 36:2) — город или селение в Емафе, в котором заключен был в оковы Фараоном Нехао Иудейский царь Иохаз, умерший затем в Египте. Здесь Седекия был судим Навуходоносором (4Цар 25:6). В параллельном месте (4Цар 23:33,34) стоит: </w:t>
      </w:r>
      <w:r>
        <w:rPr>
          <w:i/>
          <w:lang w:val="ru-RU"/>
        </w:rPr>
        <w:t>Ривка.</w:t>
      </w:r>
      <w:r>
        <w:rPr>
          <w:lang w:val="ru-RU"/>
        </w:rPr>
        <w:t xml:space="preserve"> По Робинзону, это, вероятно. настоящая </w:t>
      </w:r>
      <w:r>
        <w:rPr>
          <w:i/>
          <w:lang w:val="ru-RU"/>
        </w:rPr>
        <w:t>Рабла</w:t>
      </w:r>
      <w:r>
        <w:rPr>
          <w:lang w:val="ru-RU"/>
        </w:rPr>
        <w:t xml:space="preserve"> на дороге из Баалбека в Хомс, на расстоянии полпути между тем и другим.</w:t>
      </w:r>
    </w:p>
    <w:p>
      <w:pPr>
        <w:pStyle w:val="Normal"/>
        <w:tabs>
          <w:tab w:val="clear" w:pos="720"/>
          <w:tab w:val="left" w:pos="475" w:leader="none"/>
        </w:tabs>
        <w:rPr/>
      </w:pPr>
      <w:r>
        <w:rPr>
          <w:b/>
          <w:color w:val="FF00FF"/>
          <w:lang w:val="ru-RU"/>
        </w:rPr>
        <w:t>ДЕВОРА</w:t>
      </w:r>
      <w:r>
        <w:rPr>
          <w:lang w:val="ru-RU"/>
        </w:rPr>
        <w:t xml:space="preserve"> (пчела) — имена двух женщин: Быт 24:59 — кормилица Ревекки, сопровождавшая ее в Ханаанскую землю, когда она оставила дом брата своего Лавана в Месопотамии для вступления в замужество за Исаака. В Быт 35:8 говорится, что по смерти своей она была погребена под дубом близ Вефиля, названным </w:t>
      </w:r>
      <w:r>
        <w:rPr>
          <w:i/>
          <w:lang w:val="ru-RU"/>
        </w:rPr>
        <w:t>дубом плача.</w:t>
      </w:r>
      <w:r>
        <w:rPr>
          <w:lang w:val="ru-RU"/>
        </w:rPr>
        <w:t xml:space="preserve"> Из сего можем заключить, что означенная служанка пользовалась особенною любовью в семействе патриарха, в котором потеря ее глубоко чувствовалась. Обычай погребения под деревьями был весьма распространен у Евреев (1Цар 31:13,4Цар 21:18).</w:t>
      </w:r>
    </w:p>
    <w:p>
      <w:pPr>
        <w:pStyle w:val="Normal"/>
        <w:tabs>
          <w:tab w:val="clear" w:pos="720"/>
          <w:tab w:val="left" w:pos="475" w:leader="none"/>
        </w:tabs>
        <w:ind w:left="40" w:firstLine="220"/>
        <w:rPr/>
      </w:pPr>
      <w:r>
        <w:rPr>
          <w:lang w:val="ru-RU"/>
        </w:rPr>
        <w:t xml:space="preserve">Суд 4:5 — известная пророчица, бывшая судиею Израиля, по смерти судии Аода, жена Лапидофова. Она жила </w:t>
      </w:r>
      <w:r>
        <w:rPr>
          <w:i/>
          <w:lang w:val="ru-RU"/>
        </w:rPr>
        <w:t>под пальмою Девориною,</w:t>
      </w:r>
      <w:r>
        <w:rPr>
          <w:lang w:val="ru-RU"/>
        </w:rPr>
        <w:t xml:space="preserve"> между Рамою и Вефилем, на горе Ефремовой. Израиль, в означенное время, за грехи свои находился под тяжким игом Иавина царя Ханаанского. Девора, по Божественному указанию, призвала к себе Варака и именем Бога повелела ему расположиться на горе Фаворе с десятью тысячами мужей. </w:t>
      </w:r>
      <w:r>
        <w:rPr>
          <w:i/>
          <w:lang w:val="ru-RU"/>
        </w:rPr>
        <w:t>А я,</w:t>
      </w:r>
      <w:r>
        <w:rPr>
          <w:lang w:val="ru-RU"/>
        </w:rPr>
        <w:t xml:space="preserve"> сказала она при этом, </w:t>
      </w:r>
      <w:r>
        <w:rPr>
          <w:i/>
          <w:lang w:val="ru-RU"/>
        </w:rPr>
        <w:t>приведу к тебе, к потоку Киссону, Сисару, военачальника Иавина и колесницы его и многолюдное войско его и предам его в руки твои</w:t>
      </w:r>
      <w:r>
        <w:rPr>
          <w:lang w:val="ru-RU"/>
        </w:rPr>
        <w:t xml:space="preserve"> (Суд 4:7).</w:t>
      </w:r>
    </w:p>
    <w:p>
      <w:pPr>
        <w:pStyle w:val="Normal"/>
        <w:tabs>
          <w:tab w:val="clear" w:pos="720"/>
          <w:tab w:val="left" w:pos="475" w:leader="none"/>
        </w:tabs>
        <w:ind w:left="40" w:firstLine="220"/>
        <w:rPr/>
      </w:pPr>
      <w:r>
        <w:rPr>
          <w:lang w:val="ru-RU"/>
        </w:rPr>
        <w:t xml:space="preserve">Варак согласился идти только в том случае, если Девора будет сопутствовать ему, на что она ответила: </w:t>
      </w:r>
      <w:r>
        <w:rPr>
          <w:i/>
          <w:lang w:val="ru-RU"/>
        </w:rPr>
        <w:t>пойти пойду с тобою, но знай, что... в руки женщины предаст Господь Сисару</w:t>
      </w:r>
      <w:r>
        <w:rPr>
          <w:lang w:val="ru-RU"/>
        </w:rPr>
        <w:t xml:space="preserve"> (ст. 9), т.е. что честь победы будет принадлежать женщине, а не ему. События оправдали пророчество Деворы. Разбитый Вараком у потока Кисона, Сисара бежал, потеряв все свое войско, 900 железных колесниц, и затем погиб от руки Иаили, жены Хевера, в шатре которой он укрылся от преследования Варака. Таким образом честь окончательной победы над Сисарою действительно досталась женщине. Девора и Варак прославили Бога благодарственною песнью (Суд 5), которая считается образцовым произведением Еврейского красноречия и составляет содержание пятой главы книги Судей. </w:t>
      </w:r>
      <w:r>
        <w:rPr>
          <w:i/>
          <w:lang w:val="ru-RU"/>
        </w:rPr>
        <w:t xml:space="preserve">Израиль отмщен, </w:t>
      </w:r>
      <w:r>
        <w:rPr>
          <w:lang w:val="ru-RU"/>
        </w:rPr>
        <w:t xml:space="preserve">так начинается эта возвышенная песнь, </w:t>
      </w:r>
      <w:r>
        <w:rPr>
          <w:i/>
          <w:lang w:val="ru-RU"/>
        </w:rPr>
        <w:t>народ показал рвение; прославьте Господа</w:t>
      </w:r>
      <w:r>
        <w:rPr>
          <w:lang w:val="ru-RU"/>
        </w:rPr>
        <w:t xml:space="preserve"> (ст. 2). С </w:t>
      </w:r>
      <w:r>
        <w:rPr>
          <w:i/>
          <w:lang w:val="ru-RU"/>
        </w:rPr>
        <w:t>неба сражались, звезды с путей своих — с Сисарою</w:t>
      </w:r>
      <w:r>
        <w:rPr>
          <w:lang w:val="ru-RU"/>
        </w:rPr>
        <w:t xml:space="preserve"> (ст. 20). </w:t>
      </w:r>
      <w:r>
        <w:rPr>
          <w:i/>
          <w:lang w:val="ru-RU"/>
        </w:rPr>
        <w:t>Да будет благословенна между женами Иаиль, жена Хевера Кенеянина, между женами в шатрах да будет благословенна! Воды просил он (Сисара), молока подала ему... левую руку свою протянула к колу, а правую к молоту работников; ударила Сисару, поразила голову его, разбила и пронзила висок его. К ногам ее склонился... где, склонился, там и пал сраженный. В окно выглядывает и вопит мать Сисарина сквозь решетку: что долго нейдет конница его, что медлят колеса колесит/ его? Умные из ее женщин отвечают ей, и сама она отвечает на слова свои: верно они нашли, делят добычу, по девице, по две девицы на каждого воина... Так да погибнут все враги Твои, Господи! Любящий же Его да будут, как солнце, восходящее во всей силе своей</w:t>
      </w:r>
      <w:r>
        <w:rPr>
          <w:lang w:val="ru-RU"/>
        </w:rPr>
        <w:t xml:space="preserve"> (ст. 24-31)! Сими, по истине, величественными словами заканчивается хвалебная песнь Деворы. Во время ее правления </w:t>
      </w:r>
      <w:r>
        <w:rPr>
          <w:i/>
          <w:lang w:val="ru-RU"/>
        </w:rPr>
        <w:t>покоилась земля 40 лет</w:t>
      </w:r>
      <w:r>
        <w:rPr>
          <w:lang w:val="ru-RU"/>
        </w:rPr>
        <w:t xml:space="preserve"> (ст. 31), замечает историк, заканчивая историю судии и пророчицы Деворы.</w:t>
      </w:r>
    </w:p>
    <w:p>
      <w:pPr>
        <w:pStyle w:val="Normal"/>
        <w:tabs>
          <w:tab w:val="clear" w:pos="720"/>
          <w:tab w:val="left" w:pos="475" w:leader="none"/>
        </w:tabs>
        <w:rPr/>
      </w:pPr>
      <w:r>
        <w:rPr>
          <w:b/>
          <w:color w:val="FF00FF"/>
          <w:lang w:val="ru-RU"/>
        </w:rPr>
        <w:t>ДЕДАН</w:t>
      </w:r>
      <w:r>
        <w:rPr>
          <w:lang w:val="ru-RU"/>
        </w:rPr>
        <w:t xml:space="preserve"> (низменный) — название двух местностей: Иер 25:23, Иез 25:13; область Каменистой Аравии, к ю.</w:t>
      </w:r>
      <w:r>
        <w:rPr>
          <w:b/>
          <w:color w:val="FF00FF"/>
          <w:lang w:val="ru-RU"/>
        </w:rPr>
        <w:t xml:space="preserve"> </w:t>
      </w:r>
      <w:r>
        <w:rPr>
          <w:lang w:val="ru-RU"/>
        </w:rPr>
        <w:t xml:space="preserve">от Идумеи, заселенная потомками Дедана, сына Иокшана, сына Авраамова от Хеттуры (Быт 25:3). Иез 25:13, 27:15-20, 38:13; — страна в Аравии близ Персидского залива, торговавшая с Тиром слоновою костью, черным деревом и др., и населенная потомками Дедана, сына Раамы (Быт 10:7) из потомков Хуша. В этой стране долгое время, после падения Тира, существовал еще город </w:t>
      </w:r>
      <w:r>
        <w:rPr>
          <w:i/>
          <w:lang w:val="ru-RU"/>
        </w:rPr>
        <w:t>Дедан,</w:t>
      </w:r>
      <w:r>
        <w:rPr>
          <w:lang w:val="ru-RU"/>
        </w:rPr>
        <w:t xml:space="preserve"> производивший обширную торговлю частью и теми предметами, о которых упоминает пр. Иезекииль. Положение сих местностей неизвестно, хотя и находят следы имени </w:t>
      </w:r>
      <w:r>
        <w:rPr>
          <w:i/>
          <w:lang w:val="ru-RU"/>
        </w:rPr>
        <w:t>Дедан</w:t>
      </w:r>
      <w:r>
        <w:rPr>
          <w:lang w:val="ru-RU"/>
        </w:rPr>
        <w:t xml:space="preserve"> в нынешнем Дадене, одном из островов Персидского залива. </w:t>
      </w:r>
      <w:r>
        <w:rPr>
          <w:i/>
          <w:lang w:val="ru-RU"/>
        </w:rPr>
        <w:t>Пророчество об Аравии</w:t>
      </w:r>
      <w:r>
        <w:rPr>
          <w:lang w:val="ru-RU"/>
        </w:rPr>
        <w:t xml:space="preserve"> (Ис 21:13). — </w:t>
      </w:r>
      <w:r>
        <w:rPr>
          <w:i/>
          <w:lang w:val="ru-RU"/>
        </w:rPr>
        <w:t>В лесу Аравийском ночуйте караваны Деданские!</w:t>
      </w:r>
      <w:r>
        <w:rPr>
          <w:lang w:val="ru-RU"/>
        </w:rPr>
        <w:t xml:space="preserve"> В последнем слове, очевидно, указывается на торговых жителей Дедана.</w:t>
      </w:r>
    </w:p>
    <w:p>
      <w:pPr>
        <w:pStyle w:val="Normal"/>
        <w:tabs>
          <w:tab w:val="clear" w:pos="720"/>
          <w:tab w:val="left" w:pos="475" w:leader="none"/>
        </w:tabs>
        <w:rPr/>
      </w:pPr>
      <w:r>
        <w:rPr>
          <w:b/>
          <w:color w:val="FF00FF"/>
          <w:lang w:val="ru-RU"/>
        </w:rPr>
        <w:t>ДЕИР</w:t>
      </w:r>
      <w:r>
        <w:rPr>
          <w:lang w:val="ru-RU"/>
        </w:rPr>
        <w:t xml:space="preserve"> (круг, окружность; Дан 3:1) — обширная равнина в стране Вавилонской, на которой Навуходоносор водрузил золотой истукан. Некоторые думают, что означенная равнина, доселе еще называемая Деиром, находилась на левом берегу Тигра, а, другие с большею вероятностью предполагают, что она тождественна с долиною на ю.-в. от </w:t>
      </w:r>
      <w:r>
        <w:rPr>
          <w:i/>
          <w:lang w:val="ru-RU"/>
        </w:rPr>
        <w:t>Вализы</w:t>
      </w:r>
      <w:r>
        <w:rPr>
          <w:lang w:val="ru-RU"/>
        </w:rPr>
        <w:t xml:space="preserve"> (Ба-лоф), на которой, по свидетельству ученого путешественника Опперта, на так называемом холме </w:t>
      </w:r>
      <w:r>
        <w:rPr>
          <w:i/>
          <w:lang w:val="ru-RU"/>
        </w:rPr>
        <w:t>Эль-Моката</w:t>
      </w:r>
      <w:r>
        <w:rPr>
          <w:lang w:val="ru-RU"/>
        </w:rPr>
        <w:t xml:space="preserve"> доселе еще существуют остатки пьедестала колоссальной статуи.</w:t>
      </w:r>
    </w:p>
    <w:p>
      <w:pPr>
        <w:pStyle w:val="Normal"/>
        <w:tabs>
          <w:tab w:val="clear" w:pos="720"/>
          <w:tab w:val="left" w:pos="475" w:leader="none"/>
        </w:tabs>
        <w:rPr/>
      </w:pPr>
      <w:r>
        <w:rPr>
          <w:b/>
          <w:color w:val="FF00FF"/>
          <w:lang w:val="ru-RU"/>
        </w:rPr>
        <w:t>ДЕЛАЙЯ, ДЕЛАИЯ</w:t>
      </w:r>
      <w:r>
        <w:rPr>
          <w:lang w:val="ru-RU"/>
        </w:rPr>
        <w:t xml:space="preserve"> (Господь Избавитель) — имя следующих пяти лиц: 1Пар 3:24 — один из семи сыновей Елиоеная, потомка Давидова. 1Пар 24:18 — имя начальника 23-й из 24-х чреды, на которые священники разделены Давидом, Иер 36:12-25 — сын Семаия, из вельмож при дворе царя Иоакима, сына Иосиева. 1Езд 2:60, Неем 7:62 — лицо, сыновья которого значатся в числе возвратившихся из плена с Зоровавелем. Неем 6:10 — сын Мегатавела и отец Шемаии.</w:t>
      </w:r>
    </w:p>
    <w:p>
      <w:pPr>
        <w:pStyle w:val="Normal"/>
        <w:tabs>
          <w:tab w:val="clear" w:pos="720"/>
          <w:tab w:val="left" w:pos="475" w:leader="none"/>
        </w:tabs>
        <w:rPr/>
      </w:pPr>
      <w:r>
        <w:rPr>
          <w:b/>
          <w:color w:val="FF00FF"/>
          <w:lang w:val="ru-RU"/>
        </w:rPr>
        <w:t>ДЕЛОС</w:t>
      </w:r>
      <w:r>
        <w:rPr>
          <w:lang w:val="ru-RU"/>
        </w:rPr>
        <w:t xml:space="preserve"> (1Мак 15:23) — наименьший из Цикладских островов Эгейского моря, по мифологии, считавшийся родиною Аполлона и сестры его Артемиды или Дианы. Некогда существовал здесь оракул Делосский, считавшийся самым верным. На этом острове, по словам Иосифа, жило значительное число Евреев, и торговля его была так развита, что в некоторые дни на рынках Делоса, продавалось до тысячи невольников (los. Antiq. XIV, р. 668) — В настоящее время Делос почти необитаем по причине вредного климата.</w:t>
      </w:r>
    </w:p>
    <w:p>
      <w:pPr>
        <w:pStyle w:val="Normal"/>
        <w:tabs>
          <w:tab w:val="clear" w:pos="720"/>
          <w:tab w:val="left" w:pos="475" w:leader="none"/>
        </w:tabs>
        <w:rPr/>
      </w:pPr>
      <w:r>
        <w:rPr>
          <w:b/>
          <w:color w:val="FF00FF"/>
          <w:lang w:val="ru-RU"/>
        </w:rPr>
        <w:t>ДЕМОН</w:t>
      </w:r>
      <w:r>
        <w:rPr>
          <w:lang w:val="ru-RU"/>
        </w:rPr>
        <w:t xml:space="preserve"> (Тов 6:8) — злой дух, которым была одержима Сарра, дочь Рагуила, жившего в Екбатанах Мидийских, чудесно спасенная от него впоследствии по особенной милости Божией. </w:t>
      </w:r>
      <w:r>
        <w:rPr>
          <w:i/>
          <w:lang w:val="ru-RU"/>
        </w:rPr>
        <w:t>см. Диавол.</w:t>
      </w:r>
    </w:p>
    <w:p>
      <w:pPr>
        <w:pStyle w:val="Normal"/>
        <w:tabs>
          <w:tab w:val="clear" w:pos="720"/>
          <w:tab w:val="left" w:pos="475" w:leader="none"/>
        </w:tabs>
        <w:rPr/>
      </w:pPr>
      <w:r>
        <w:rPr>
          <w:b/>
          <w:color w:val="FF00FF"/>
          <w:lang w:val="ru-RU"/>
        </w:rPr>
        <w:t>ДЕМОФОН</w:t>
      </w:r>
      <w:r>
        <w:rPr>
          <w:lang w:val="ru-RU"/>
        </w:rPr>
        <w:t xml:space="preserve"> (2Мак 12:2) — Сирийский военачальник в Палестине при Антиохе Евпаторе V.</w:t>
      </w:r>
    </w:p>
    <w:p>
      <w:pPr>
        <w:pStyle w:val="Normal"/>
        <w:tabs>
          <w:tab w:val="clear" w:pos="720"/>
          <w:tab w:val="left" w:pos="475" w:leader="none"/>
        </w:tabs>
        <w:rPr/>
      </w:pPr>
      <w:r>
        <w:rPr>
          <w:b/>
          <w:color w:val="FF00FF"/>
          <w:lang w:val="ru-RU"/>
        </w:rPr>
        <w:t>ДЕННИЦА</w:t>
      </w:r>
      <w:r>
        <w:rPr>
          <w:lang w:val="ru-RU"/>
        </w:rPr>
        <w:t xml:space="preserve"> (люцифер, светоносен; Ис 14:12). Это слово встречается только однажды в Библии, именно в указанной цитате, и прилагается к царю Вавилонскому, с целью показать его славу и блеск, подобные сиянию утренней звезды. Потому-то пр. Исаия и восклицает: </w:t>
      </w:r>
      <w:r>
        <w:rPr>
          <w:i/>
          <w:lang w:val="ru-RU"/>
        </w:rPr>
        <w:t xml:space="preserve">“как упал ты с неба, денница, сын зари, разбился об землю, поправший народы.” </w:t>
      </w:r>
      <w:r>
        <w:rPr>
          <w:lang w:val="ru-RU"/>
        </w:rPr>
        <w:t>Впрочем Тертуллиан и некоторые другие полагают, что эти слова относятся к падению с неба сатаны.</w:t>
      </w:r>
    </w:p>
    <w:p>
      <w:pPr>
        <w:pStyle w:val="Normal"/>
        <w:tabs>
          <w:tab w:val="clear" w:pos="720"/>
          <w:tab w:val="left" w:pos="475" w:leader="none"/>
        </w:tabs>
        <w:rPr/>
      </w:pPr>
      <w:r>
        <w:rPr>
          <w:b/>
          <w:color w:val="FF00FF"/>
          <w:lang w:val="ru-RU"/>
        </w:rPr>
        <w:t>ДЕНЬ</w:t>
      </w:r>
      <w:r>
        <w:rPr>
          <w:lang w:val="ru-RU"/>
        </w:rPr>
        <w:t xml:space="preserve"> (см. </w:t>
      </w:r>
      <w:r>
        <w:rPr>
          <w:i/>
          <w:lang w:val="ru-RU"/>
        </w:rPr>
        <w:t>Времясчисление Библейское</w:t>
      </w:r>
      <w:r>
        <w:rPr>
          <w:lang w:val="ru-RU"/>
        </w:rPr>
        <w:t xml:space="preserve">) В Свящ. Писании упоминаются различные часы дня, как-то: </w:t>
      </w:r>
      <w:r>
        <w:rPr>
          <w:i/>
          <w:lang w:val="ru-RU"/>
        </w:rPr>
        <w:t xml:space="preserve">Заря — </w:t>
      </w:r>
      <w:r>
        <w:rPr>
          <w:lang w:val="ru-RU"/>
        </w:rPr>
        <w:t xml:space="preserve">время пред появлением солнца. В это время воскрес Господь (Мк 16:2, Мф 28:1). </w:t>
      </w:r>
      <w:r>
        <w:rPr>
          <w:i/>
          <w:lang w:val="ru-RU"/>
        </w:rPr>
        <w:t>Восход солнца</w:t>
      </w:r>
      <w:r>
        <w:rPr>
          <w:lang w:val="ru-RU"/>
        </w:rPr>
        <w:t xml:space="preserve"> (2Цар 33:4). </w:t>
      </w:r>
      <w:r>
        <w:rPr>
          <w:i/>
          <w:lang w:val="ru-RU"/>
        </w:rPr>
        <w:t>Дневной зной</w:t>
      </w:r>
      <w:r>
        <w:rPr>
          <w:lang w:val="ru-RU"/>
        </w:rPr>
        <w:t xml:space="preserve"> (Быт 18:1) — около 9 ч. утра. Самое жаркое время дня. </w:t>
      </w:r>
      <w:r>
        <w:rPr>
          <w:i/>
          <w:lang w:val="ru-RU"/>
        </w:rPr>
        <w:t>Полдень</w:t>
      </w:r>
      <w:r>
        <w:rPr>
          <w:lang w:val="ru-RU"/>
        </w:rPr>
        <w:t xml:space="preserve"> (Быт 43:16). </w:t>
      </w:r>
      <w:r>
        <w:rPr>
          <w:i/>
          <w:lang w:val="ru-RU"/>
        </w:rPr>
        <w:t>Прохлада дня.</w:t>
      </w:r>
      <w:r>
        <w:rPr>
          <w:lang w:val="ru-RU"/>
        </w:rPr>
        <w:t xml:space="preserve"> Время пред солнечным закатом (Быт 3:8). Персы до сих пор называют таким образом эту часть дня. </w:t>
      </w:r>
      <w:r>
        <w:rPr>
          <w:i/>
          <w:lang w:val="ru-RU"/>
        </w:rPr>
        <w:t>Вечер.</w:t>
      </w:r>
      <w:r>
        <w:rPr>
          <w:lang w:val="ru-RU"/>
        </w:rPr>
        <w:t xml:space="preserve"> Евреи принимали два вечера; первый начинался около 3 часов, а последний около 5 час. пополудни. Спаситель испустил дух на кресте при начале первого вечера, а при начале второго снят со креста. Разность между самым длинным (21 или 22 июня) и самым коротким днями в Палестине (21 или 22 декабря) составляет четыре часа и несколько минут. Первый продолжается около 14 час. и 10 мин., а второй 9 час. и 50 м.</w:t>
      </w:r>
    </w:p>
    <w:p>
      <w:pPr>
        <w:pStyle w:val="Normal"/>
        <w:tabs>
          <w:tab w:val="clear" w:pos="720"/>
          <w:tab w:val="left" w:pos="475" w:leader="none"/>
        </w:tabs>
        <w:rPr/>
      </w:pPr>
      <w:r>
        <w:rPr>
          <w:b/>
          <w:color w:val="FF00FF"/>
          <w:lang w:val="ru-RU"/>
        </w:rPr>
        <w:t>ДЕНЬ ВОСКРЕСНЫЙ</w:t>
      </w:r>
      <w:r>
        <w:rPr>
          <w:lang w:val="ru-RU"/>
        </w:rPr>
        <w:t xml:space="preserve"> (От 1:10) празднуется со времени Воскресения Христова. В кн. Деян, упоминается о собрании учеников, т.е. христиан, </w:t>
      </w:r>
      <w:r>
        <w:rPr>
          <w:i/>
          <w:lang w:val="ru-RU"/>
        </w:rPr>
        <w:t>во едину от суббот,</w:t>
      </w:r>
      <w:r>
        <w:rPr>
          <w:lang w:val="ru-RU"/>
        </w:rPr>
        <w:t xml:space="preserve"> т.е. в первый день недели, или </w:t>
      </w:r>
      <w:r>
        <w:rPr>
          <w:i/>
          <w:lang w:val="ru-RU"/>
        </w:rPr>
        <w:t>воскресный для преломления хлеба,</w:t>
      </w:r>
      <w:r>
        <w:rPr>
          <w:lang w:val="ru-RU"/>
        </w:rPr>
        <w:t xml:space="preserve"> т.е. для совершения таинства Евхаристии (Деян 20:7). У ап. и ев. Иоанна также упоминается день </w:t>
      </w:r>
      <w:r>
        <w:rPr>
          <w:i/>
          <w:lang w:val="ru-RU"/>
        </w:rPr>
        <w:t>недельный</w:t>
      </w:r>
      <w:r>
        <w:rPr>
          <w:lang w:val="ru-RU"/>
        </w:rPr>
        <w:t xml:space="preserve"> или воскресный (От 1:10).</w:t>
      </w:r>
    </w:p>
    <w:p>
      <w:pPr>
        <w:pStyle w:val="Normal"/>
        <w:tabs>
          <w:tab w:val="clear" w:pos="720"/>
          <w:tab w:val="left" w:pos="475" w:leader="none"/>
        </w:tabs>
        <w:rPr/>
      </w:pPr>
      <w:r>
        <w:rPr>
          <w:b/>
          <w:color w:val="FF00FF"/>
          <w:lang w:val="ru-RU"/>
        </w:rPr>
        <w:t>ДЕНЬ ОЧИЩЕНИЯ</w:t>
      </w:r>
      <w:r>
        <w:rPr>
          <w:lang w:val="ru-RU"/>
        </w:rPr>
        <w:t xml:space="preserve"> (Лев 16:2-34, 23:26-32) — 10-й день седьмого месяца (по нашему счислению 10 сент., соединявшийся у Евреев с постом и сокрушением о грехах. В этот день первосвященник приносил жертву за себя, поставив пред Скиниею двух козлов, и по жребию одного из них закалывал и приносил в жертву за грехи всего народа; входил несколько раз в Св. Святых, кадил и кропил кровью над очистилищем, а потом возливал кровь на рога алтаря и также кропил на него. Над другим же козлом он исповедывал грехи всего народа и повелевал изгнать его в пустыню. Все же священнодействие оканчивалось всесожжением. Обряд этот, несомненно, служил прообразом искупительной, очистительной и умилостивительной жертвы Христовой (Евр 11:11-14).</w:t>
      </w:r>
    </w:p>
    <w:p>
      <w:pPr>
        <w:pStyle w:val="Normal"/>
        <w:tabs>
          <w:tab w:val="clear" w:pos="720"/>
          <w:tab w:val="left" w:pos="475" w:leader="none"/>
        </w:tabs>
        <w:rPr>
          <w:lang w:val="ru-RU"/>
        </w:rPr>
      </w:pPr>
      <w:r>
        <w:rPr>
          <w:b/>
          <w:color w:val="FF00FF"/>
          <w:lang w:val="ru-RU"/>
        </w:rPr>
        <w:t>ДЕНЬГИ,</w:t>
      </w:r>
      <w:r>
        <w:rPr>
          <w:lang w:val="ru-RU"/>
        </w:rPr>
        <w:t xml:space="preserve"> см.</w:t>
      </w:r>
      <w:r>
        <w:rPr>
          <w:b/>
          <w:lang w:val="ru-RU"/>
        </w:rPr>
        <w:t xml:space="preserve"> </w:t>
      </w:r>
      <w:r>
        <w:rPr>
          <w:b/>
          <w:i/>
          <w:lang w:val="ru-RU"/>
        </w:rPr>
        <w:t>Монета.</w:t>
      </w:r>
    </w:p>
    <w:p>
      <w:pPr>
        <w:pStyle w:val="Normal"/>
        <w:tabs>
          <w:tab w:val="clear" w:pos="720"/>
          <w:tab w:val="left" w:pos="475" w:leader="none"/>
        </w:tabs>
        <w:rPr/>
      </w:pPr>
      <w:r>
        <w:rPr>
          <w:b/>
          <w:color w:val="FF00FF"/>
          <w:lang w:val="ru-RU"/>
        </w:rPr>
        <w:t>ДЕРВИЯ</w:t>
      </w:r>
      <w:r>
        <w:rPr>
          <w:lang w:val="ru-RU"/>
        </w:rPr>
        <w:t xml:space="preserve"> (значение слова неизвестно; Деян 20:4) — город в Ликаонии, Малой Азии. Точное положение его неизвестно. Гаий и Тимофей, как полагают, были уроженцами Дервии. Ап. Павел во время первого и второго своего проповеднического путешествия (Деян 14:19-26, 16:1), и весьма вероятно также и во время третьего, посетил означенный город.</w:t>
      </w:r>
    </w:p>
    <w:p>
      <w:pPr>
        <w:pStyle w:val="Normal"/>
        <w:tabs>
          <w:tab w:val="clear" w:pos="720"/>
          <w:tab w:val="left" w:pos="475" w:leader="none"/>
        </w:tabs>
        <w:rPr>
          <w:lang w:val="ru-RU"/>
        </w:rPr>
      </w:pPr>
      <w:r>
        <w:rPr>
          <w:b/>
          <w:color w:val="FF00FF"/>
          <w:lang w:val="ru-RU"/>
        </w:rPr>
        <w:t>ДЕРЕВО.</w:t>
      </w:r>
      <w:r>
        <w:rPr>
          <w:lang w:val="ru-RU"/>
        </w:rPr>
        <w:t xml:space="preserve"> Главные деревья в Палестине описываются в нашей Энциклопедии каждое под его собственным названием. Они сгруппированы вместе следующим образом писателем кн. Екклезиаст: </w:t>
      </w:r>
      <w:r>
        <w:rPr>
          <w:i/>
          <w:lang w:val="ru-RU"/>
        </w:rPr>
        <w:t>я возвысился как кедр Ливанский и как кипарисовое дерево в горах Ермонских. Я возвысился как пальмовое дерево в Енгадди и как розовое растение в Иерихоне, как прекрасное оливковое дерево на плодоносном, поле, и взрос как дерево в равнине при воде. Как терпентиновое дерево, я простер свои ветви, и мои ветви суть ветви чести и благости. Как виноградная лоза, я издавал приятное благоухание, и мои цветы суть плод чести и богатства.</w:t>
      </w:r>
    </w:p>
    <w:p>
      <w:pPr>
        <w:pStyle w:val="Normal"/>
        <w:tabs>
          <w:tab w:val="clear" w:pos="720"/>
          <w:tab w:val="left" w:pos="475" w:leader="none"/>
        </w:tabs>
        <w:ind w:firstLine="220"/>
        <w:rPr/>
      </w:pPr>
      <w:r>
        <w:rPr>
          <w:lang w:val="ru-RU"/>
        </w:rPr>
        <w:t xml:space="preserve">Деревья упоминаемые в Свящ. Писании суть следующие: </w:t>
      </w:r>
      <w:r>
        <w:rPr>
          <w:i/>
          <w:lang w:val="ru-RU"/>
        </w:rPr>
        <w:t>миндальное дерево</w:t>
      </w:r>
      <w:r>
        <w:rPr>
          <w:lang w:val="ru-RU"/>
        </w:rPr>
        <w:t xml:space="preserve"> (Быт 43:11), </w:t>
      </w:r>
      <w:r>
        <w:rPr>
          <w:i/>
          <w:lang w:val="ru-RU"/>
        </w:rPr>
        <w:t>красное дерево</w:t>
      </w:r>
      <w:r>
        <w:rPr>
          <w:lang w:val="ru-RU"/>
        </w:rPr>
        <w:t xml:space="preserve"> (3Цар 2:12), </w:t>
      </w:r>
      <w:r>
        <w:rPr>
          <w:i/>
          <w:lang w:val="ru-RU"/>
        </w:rPr>
        <w:t>яблоня</w:t>
      </w:r>
      <w:r>
        <w:rPr>
          <w:lang w:val="ru-RU"/>
        </w:rPr>
        <w:t xml:space="preserve"> (Песн 2, 3), </w:t>
      </w:r>
      <w:r>
        <w:rPr>
          <w:i/>
          <w:lang w:val="ru-RU"/>
        </w:rPr>
        <w:t>ясень</w:t>
      </w:r>
      <w:r>
        <w:rPr>
          <w:lang w:val="ru-RU"/>
        </w:rPr>
        <w:t xml:space="preserve"> (Исх 44:14), </w:t>
      </w:r>
      <w:r>
        <w:rPr>
          <w:i/>
          <w:lang w:val="ru-RU"/>
        </w:rPr>
        <w:t>кедр</w:t>
      </w:r>
      <w:r>
        <w:rPr>
          <w:lang w:val="ru-RU"/>
        </w:rPr>
        <w:t xml:space="preserve"> (3Цар 10:27), </w:t>
      </w:r>
      <w:r>
        <w:rPr>
          <w:i/>
          <w:lang w:val="ru-RU"/>
        </w:rPr>
        <w:t>кипарис</w:t>
      </w:r>
      <w:r>
        <w:rPr>
          <w:lang w:val="ru-RU"/>
        </w:rPr>
        <w:t xml:space="preserve"> (Ис 44:14), </w:t>
      </w:r>
      <w:r>
        <w:rPr>
          <w:i/>
          <w:lang w:val="ru-RU"/>
        </w:rPr>
        <w:t>фиговое дерево</w:t>
      </w:r>
      <w:r>
        <w:rPr>
          <w:lang w:val="ru-RU"/>
        </w:rPr>
        <w:t xml:space="preserve"> (Вт 8:8), </w:t>
      </w:r>
      <w:r>
        <w:rPr>
          <w:i/>
          <w:lang w:val="ru-RU"/>
        </w:rPr>
        <w:t>смоковница, гранатовое дерево</w:t>
      </w:r>
      <w:r>
        <w:rPr>
          <w:lang w:val="ru-RU"/>
        </w:rPr>
        <w:t xml:space="preserve"> (Вт 8:8), </w:t>
      </w:r>
      <w:r>
        <w:rPr>
          <w:i/>
          <w:lang w:val="ru-RU"/>
        </w:rPr>
        <w:t>можжевеловое дерево</w:t>
      </w:r>
      <w:r>
        <w:rPr>
          <w:lang w:val="ru-RU"/>
        </w:rPr>
        <w:t xml:space="preserve"> (3Цар 19:4,5), </w:t>
      </w:r>
      <w:r>
        <w:rPr>
          <w:i/>
          <w:lang w:val="ru-RU"/>
        </w:rPr>
        <w:t>горчичное дерево</w:t>
      </w:r>
      <w:r>
        <w:rPr>
          <w:lang w:val="ru-RU"/>
        </w:rPr>
        <w:t xml:space="preserve"> (Мф 13:32), </w:t>
      </w:r>
      <w:r>
        <w:rPr>
          <w:i/>
          <w:lang w:val="ru-RU"/>
        </w:rPr>
        <w:t>ситтим</w:t>
      </w:r>
      <w:r>
        <w:rPr>
          <w:lang w:val="ru-RU"/>
        </w:rPr>
        <w:t xml:space="preserve"> (Исх 36:29), </w:t>
      </w:r>
      <w:r>
        <w:rPr>
          <w:i/>
          <w:lang w:val="ru-RU"/>
        </w:rPr>
        <w:t>теревинфовое</w:t>
      </w:r>
      <w:r>
        <w:rPr>
          <w:lang w:val="ru-RU"/>
        </w:rPr>
        <w:t xml:space="preserve"> (Ис 6:13) и др.</w:t>
      </w:r>
    </w:p>
    <w:p>
      <w:pPr>
        <w:pStyle w:val="Normal"/>
        <w:tabs>
          <w:tab w:val="clear" w:pos="720"/>
          <w:tab w:val="left" w:pos="475" w:leader="none"/>
        </w:tabs>
        <w:rPr/>
      </w:pPr>
      <w:r>
        <w:rPr>
          <w:b/>
          <w:color w:val="FF00FF"/>
          <w:lang w:val="ru-RU"/>
        </w:rPr>
        <w:t>ДЕРЕВО КРАСНОЕ</w:t>
      </w:r>
      <w:r>
        <w:rPr>
          <w:lang w:val="ru-RU"/>
        </w:rPr>
        <w:t xml:space="preserve"> (3Цар 10:11-12, 2Пар 9:10-11) — при Соломоне красное дерево в изобилии привозилось из Офира с золотом и драгоценными камнями на кораблях Хирама. Употреблялось для устройства храма и дворца и для музыкальных инструментов. Вероятно, это было сандальное дерево, растущее в Индии и на о. Цейлоне, и высоко ценимое на Востоке за твердость, красивый цвет и годность к скорой и блестящей полировке.</w:t>
      </w:r>
    </w:p>
    <w:p>
      <w:pPr>
        <w:pStyle w:val="Normal"/>
        <w:tabs>
          <w:tab w:val="clear" w:pos="720"/>
          <w:tab w:val="left" w:pos="475" w:leader="none"/>
        </w:tabs>
        <w:rPr>
          <w:lang w:val="ru-RU"/>
        </w:rPr>
      </w:pPr>
      <w:r>
        <w:rPr>
          <w:b/>
          <w:color w:val="FF00FF"/>
          <w:lang w:val="ru-RU"/>
        </w:rPr>
        <w:t>ДЕСАВ</w:t>
      </w:r>
      <w:r>
        <w:rPr>
          <w:lang w:val="ru-RU"/>
        </w:rPr>
        <w:t xml:space="preserve"> (2Мак 14:16) — место сражения в Иудее Иуды Маккавея с Никанором, полководцем Сирийского царя Димитрия. По мнению Вальда, Десаву соответствует </w:t>
      </w:r>
      <w:r>
        <w:rPr>
          <w:i/>
          <w:lang w:val="ru-RU"/>
        </w:rPr>
        <w:t>Адаса.</w:t>
      </w:r>
    </w:p>
    <w:p>
      <w:pPr>
        <w:pStyle w:val="Normal"/>
        <w:tabs>
          <w:tab w:val="clear" w:pos="720"/>
          <w:tab w:val="left" w:pos="475" w:leader="none"/>
        </w:tabs>
        <w:rPr>
          <w:lang w:val="ru-RU"/>
        </w:rPr>
      </w:pPr>
      <w:r>
        <w:rPr>
          <w:b/>
          <w:color w:val="FF00FF"/>
          <w:lang w:val="ru-RU"/>
        </w:rPr>
        <w:t>ДЕСАН.</w:t>
      </w:r>
      <w:r>
        <w:rPr>
          <w:lang w:val="ru-RU"/>
        </w:rPr>
        <w:t xml:space="preserve"> см. 2Езд 31. В парад, местах 1Езд 2:48 и Неем 7:50 стоит: </w:t>
      </w:r>
      <w:r>
        <w:rPr>
          <w:i/>
          <w:lang w:val="ru-RU"/>
        </w:rPr>
        <w:t>Рецин.</w:t>
      </w:r>
    </w:p>
    <w:p>
      <w:pPr>
        <w:pStyle w:val="Normal"/>
        <w:tabs>
          <w:tab w:val="clear" w:pos="720"/>
          <w:tab w:val="left" w:pos="475" w:leader="none"/>
        </w:tabs>
        <w:rPr/>
      </w:pPr>
      <w:r>
        <w:rPr>
          <w:b/>
          <w:color w:val="FF00FF"/>
          <w:lang w:val="ru-RU"/>
        </w:rPr>
        <w:t>ДЕСНИЦА</w:t>
      </w:r>
      <w:r>
        <w:rPr>
          <w:lang w:val="ru-RU"/>
        </w:rPr>
        <w:t xml:space="preserve"> (правая рука; Пс 20:9) — служит символом могущества и силы. Посему-то все действия всемогущества Божия приписываются деснице Всевышнего (Исх 15:6, Пс 76:11). Правая рука вообще означает юг, а левая — север (Быт 14:15). Говорят, что у Иудеев существовал обычай клясться правою рукою, что подтверждается словами Ис 62:8. При клятве Иудеи поднимали свою правую руку к небу (Быт 14:22). Подавать кому свою правую руку служило знаком дружбы (Гал 2:9). Отсюда сила выражения (Пс 143:8): </w:t>
      </w:r>
      <w:r>
        <w:rPr>
          <w:i/>
          <w:lang w:val="ru-RU"/>
        </w:rPr>
        <w:t>“которых уста говорят суетное, и которых десница — десница лжи.”</w:t>
      </w:r>
      <w:r>
        <w:rPr>
          <w:lang w:val="ru-RU"/>
        </w:rPr>
        <w:t xml:space="preserve"> Сажать гостя около себя по правую руку считалось оказанием особенной почести (3Цар 2:19), а когда сие выражение употребляется относительно Господа Иисуса Христа, то — оно указывает на Его несравненное достоинство и высоту величия и славы. Она служит также символом счастья. </w:t>
      </w:r>
      <w:r>
        <w:rPr>
          <w:i/>
          <w:lang w:val="ru-RU"/>
        </w:rPr>
        <w:t>“Блаженство в деснице Твоей</w:t>
      </w:r>
      <w:r>
        <w:rPr>
          <w:lang w:val="ru-RU"/>
        </w:rPr>
        <w:t xml:space="preserve"> (т.е. Господней) </w:t>
      </w:r>
      <w:r>
        <w:rPr>
          <w:i/>
          <w:lang w:val="ru-RU"/>
        </w:rPr>
        <w:t>во век,”</w:t>
      </w:r>
      <w:r>
        <w:rPr>
          <w:lang w:val="ru-RU"/>
        </w:rPr>
        <w:t xml:space="preserve"> взывает Псалмопевец (15:11). Левая рука на Славянском называется </w:t>
      </w:r>
      <w:r>
        <w:rPr>
          <w:i/>
          <w:lang w:val="ru-RU"/>
        </w:rPr>
        <w:t>шуйца.</w:t>
      </w:r>
      <w:r>
        <w:rPr>
          <w:lang w:val="ru-RU"/>
        </w:rPr>
        <w:t xml:space="preserve"> Вениамитяне особенно отличались бросанием пращи из левой руки; были, как говорится в Библии, искусные </w:t>
      </w:r>
      <w:r>
        <w:rPr>
          <w:i/>
          <w:lang w:val="ru-RU"/>
        </w:rPr>
        <w:t>левши.</w:t>
      </w:r>
    </w:p>
    <w:p>
      <w:pPr>
        <w:pStyle w:val="Normal"/>
        <w:tabs>
          <w:tab w:val="clear" w:pos="720"/>
          <w:tab w:val="left" w:pos="475" w:leader="none"/>
        </w:tabs>
        <w:rPr/>
      </w:pPr>
      <w:r>
        <w:rPr>
          <w:b/>
          <w:color w:val="FF00FF"/>
          <w:lang w:val="ru-RU"/>
        </w:rPr>
        <w:t>ДЕСЯТИГРАДИЕ</w:t>
      </w:r>
      <w:r>
        <w:rPr>
          <w:lang w:val="ru-RU"/>
        </w:rPr>
        <w:t xml:space="preserve"> (Декаполь; Мф 4:25, Мк 5:20) — обыкновенно описывается, как область полколена Манассиина, на в. от Иордана. Географы вообще согласны в том, что Скифополь был главным из 10 городов означенной области, и только он один лежал на з. от Иордана; что Иппон, Гадара, Дион, Пелея, или Пелла, Гераза, или Гергес, Филадельфия и Рафана или Рофон составляли семь городов из остающихся девяти, а остальные два были Канафа и Дамаск. Города эти составляли своего рода союз, подобно, быть может, бывшим Ганзейским городам и пользовались особенными правами. Во время земной жизни Господа они были населены преимущественно чужестранцами (Греками). Сим объясняется то обстоятельство, что Гергесинцы имели большие стада свиней (Мф 7:30-33), каковое занятие воспрещалось Еврейским законодательством. Из всех сих городов, теперь находящихся в запустении, один только Дамаск, подобно оазису в пустыне, остается доселе многолюдным и цветущим городом. Слово: </w:t>
      </w:r>
      <w:r>
        <w:rPr>
          <w:i/>
          <w:lang w:val="ru-RU"/>
        </w:rPr>
        <w:t>десятиградие</w:t>
      </w:r>
      <w:r>
        <w:rPr>
          <w:lang w:val="ru-RU"/>
        </w:rPr>
        <w:t xml:space="preserve"> встречается в Свящ. Писании и именно в Н.З. только три раза: Мф 4:25, Мк 5:20, 7:31.</w:t>
      </w:r>
    </w:p>
    <w:p>
      <w:pPr>
        <w:pStyle w:val="Normal"/>
        <w:tabs>
          <w:tab w:val="clear" w:pos="720"/>
          <w:tab w:val="left" w:pos="475" w:leader="none"/>
        </w:tabs>
        <w:rPr/>
      </w:pPr>
      <w:r>
        <w:rPr>
          <w:b/>
          <w:color w:val="FF00FF"/>
          <w:lang w:val="ru-RU"/>
        </w:rPr>
        <w:t>ДЕСЯТИНА</w:t>
      </w:r>
      <w:r>
        <w:rPr>
          <w:lang w:val="ru-RU"/>
        </w:rPr>
        <w:t xml:space="preserve"> или</w:t>
      </w:r>
      <w:r>
        <w:rPr>
          <w:b/>
          <w:color w:val="FF00FF"/>
          <w:lang w:val="ru-RU"/>
        </w:rPr>
        <w:t xml:space="preserve"> ДЕСЯТАЯ ЧАСТЬ</w:t>
      </w:r>
      <w:r>
        <w:rPr>
          <w:lang w:val="ru-RU"/>
        </w:rPr>
        <w:t xml:space="preserve"> (Быт 14:20) — род дара, известный Евреям еще задолго до времен Моисея. Это приношение, составлявшее дар Богу, состояло из десятой части произведений земли, стад и т.п. и шло в пользу левитов, не имевших земельных уделов и потому нуждавшихся в средствах своего существования. Десятина, в означенном случае, составляла нечто в роде ренты, платимой им взамен земли. Одну десятую часть своей десятины левиты в свою очередь вносили на содержание первосвященника (Чис 18:21-32). Остающиеся девять частей снова делились на десятины, и из второй десятины уготовлялось празднество во дворе святилища, или в каком-либо смежном с ним святилище. Впрочем, если Иудей находил неудобным для себя внести свою десятину в натуре, то ему дозволялось продать ее и внести деньги с прибавкою одной шестой части вырученной суммы; на эти деньги он покупал все потребное для празднества и затем уже шел во святилище (Вт 14:22-27). На сем празднестве они угощали свои семейства, друзей и левитов. На основании слов Второзакония (14:28-29) можно думать, что в каждый третий год требовалась от Евреев еще третья десятина, съедаемая в обществе бедных и левитов, престарелых и немощных, хотя некоторые западные толкователи, как например Маймонид, Михелис и др. отрицают существование оной. Скот приносили как десятину следующим образом: его выпускали из хлевов под жезлом, находящимся в чьих-либо руках, который касался каждого десятого по счету животного, после чего оно делалось собственностью левитов, несмотря на то, хорошо ли оно было или худо, и заменять его уже не позволялось (Лев 27:32-33). Не видно, требовалась ли десятина от растений и трав. Известно только, что фарисеи </w:t>
      </w:r>
      <w:r>
        <w:rPr>
          <w:i/>
          <w:lang w:val="ru-RU"/>
        </w:rPr>
        <w:t>давали десятину с мяты, аниса и тмина</w:t>
      </w:r>
      <w:r>
        <w:rPr>
          <w:lang w:val="ru-RU"/>
        </w:rPr>
        <w:t xml:space="preserve"> (Мф 23:23).</w:t>
      </w:r>
    </w:p>
    <w:p>
      <w:pPr>
        <w:pStyle w:val="Normal"/>
        <w:tabs>
          <w:tab w:val="clear" w:pos="720"/>
          <w:tab w:val="left" w:pos="475" w:leader="none"/>
        </w:tabs>
        <w:rPr/>
      </w:pPr>
      <w:r>
        <w:rPr>
          <w:b/>
          <w:color w:val="FF00FF"/>
          <w:lang w:val="ru-RU"/>
        </w:rPr>
        <w:t>ДЕТИ, ЧАДА, ЧАДЦА.</w:t>
      </w:r>
      <w:r>
        <w:rPr>
          <w:lang w:val="ru-RU"/>
        </w:rPr>
        <w:t xml:space="preserve"> Это слово имеет в Свящ. Писании обширное значение. Первоначально оно означает естественное родство, и в этом смысле прилагается не только к ближайшим потомкам человека, но и к отдаленному его потомству. Не только целые племена, но и народы обозначались как сыны и дети своего родоначальника, как например сыны Израиля, Эдома и пр. Второе значение сего слова исключительно духовное: верующие называются сынами или чадами Божиими, по вере Иисуса Христа и по благодати возрождения (Ин 1:12,13). В древние времена делался большой пир в то время, когда дети отнимались от груди. Авраам сделал большой пир в тот день, когда Исаак, сын его, был отнят от груди (Быт 21:8). По Иудейскому законоположению родители были облечены значительною властью над своими детьми, так что даже могли продавать своих дочерей и рабыни, хотя впрочем с некоторыми ограничениями (Исх 21:7-8). Из 4Царств 4:1 и Ев. Матфея 18:25 явствует, что каждый заимодавец мог взять детей должника в рабы к себе в уплату долга. Родительская власть не только была гарантирована и освящена положительным предписанием закона (Исх 20:12), но он даже налагал смертную казнь на тех детей, которые осмелились бы ударить своего отца или мать, или злословить их (Исх 22:15-17). Обязанность ревностно воспитывать детей в законе Божием сильно и неоднократно предписывается Богом народу Израильскому (Исх 12:26, 27, 13:8-16, Вт 4:10, 6:20-23, 11:19) и от времени до времени давались особенные обетования благословения на подобное религиозное воспитание (Прит 22:6, Ек 11:1-6). Случайные указания на ранние годы ап. Павла и Тимофея (Деян 22:3, 2Тим 3:15) служат замечательным и прекрасным доказательством, той ревности, с какою благочестивые Иудеи занимались религиозным воспитанием своих детей и обучением их в слове и законе Божием. На какой степени стояло у Иудеев светское воспитание, мы не имеем точных и положительных сведений, впрочем судя по успехам, которые, как известно, оказывали Евреи в музыке, поэзии живописи и, быть может, в естествознании, можно думать, что ими не были пренебрегаемы и другие отрасли знания и образования; очень может быть, что должность нынешних школьных учителей весьма нередко брали на себя тогда левиты.</w:t>
      </w:r>
    </w:p>
    <w:p>
      <w:pPr>
        <w:pStyle w:val="Normal"/>
        <w:tabs>
          <w:tab w:val="clear" w:pos="720"/>
          <w:tab w:val="left" w:pos="475" w:leader="none"/>
        </w:tabs>
        <w:ind w:firstLine="220"/>
        <w:rPr>
          <w:lang w:val="ru-RU"/>
        </w:rPr>
      </w:pPr>
      <w:r>
        <w:rPr>
          <w:lang w:val="ru-RU"/>
        </w:rPr>
        <w:t xml:space="preserve">Относительно постановлений раздела родительской собственности между детьми см. под словом </w:t>
      </w:r>
      <w:r>
        <w:rPr>
          <w:b/>
          <w:i/>
          <w:lang w:val="ru-RU"/>
        </w:rPr>
        <w:t>Наследство.</w:t>
      </w:r>
    </w:p>
    <w:p>
      <w:pPr>
        <w:pStyle w:val="Normal"/>
        <w:tabs>
          <w:tab w:val="clear" w:pos="720"/>
          <w:tab w:val="left" w:pos="475" w:leader="none"/>
        </w:tabs>
        <w:rPr>
          <w:lang w:val="ru-RU"/>
        </w:rPr>
      </w:pPr>
      <w:r>
        <w:rPr>
          <w:b/>
          <w:color w:val="FF00FF"/>
          <w:lang w:val="ru-RU"/>
        </w:rPr>
        <w:t>ДЕЯНИЯ АПОСТОЛЬСКИЕ,</w:t>
      </w:r>
      <w:r>
        <w:rPr>
          <w:lang w:val="ru-RU"/>
        </w:rPr>
        <w:t xml:space="preserve"> или </w:t>
      </w:r>
      <w:r>
        <w:rPr>
          <w:i/>
          <w:lang w:val="ru-RU"/>
        </w:rPr>
        <w:t>Книга Деяний св. апостолов.</w:t>
      </w:r>
      <w:r>
        <w:rPr>
          <w:lang w:val="ru-RU"/>
        </w:rPr>
        <w:t xml:space="preserve"> см.</w:t>
      </w:r>
      <w:r>
        <w:rPr>
          <w:b/>
          <w:color w:val="FF00FF"/>
          <w:lang w:val="ru-RU"/>
        </w:rPr>
        <w:t xml:space="preserve"> </w:t>
      </w:r>
      <w:r>
        <w:rPr>
          <w:b/>
          <w:i/>
          <w:lang w:val="ru-RU"/>
        </w:rPr>
        <w:t>Лука.</w:t>
      </w:r>
    </w:p>
    <w:p>
      <w:pPr>
        <w:pStyle w:val="Normal"/>
        <w:tabs>
          <w:tab w:val="clear" w:pos="720"/>
          <w:tab w:val="left" w:pos="475" w:leader="none"/>
        </w:tabs>
        <w:rPr/>
      </w:pPr>
      <w:r>
        <w:rPr>
          <w:b/>
          <w:color w:val="FF00FF"/>
          <w:lang w:val="ru-RU"/>
        </w:rPr>
        <w:t>ДИАВОЛ</w:t>
      </w:r>
      <w:r>
        <w:rPr>
          <w:lang w:val="ru-RU"/>
        </w:rPr>
        <w:t xml:space="preserve"> (с Греч. </w:t>
      </w:r>
      <w:r>
        <w:rPr>
          <w:i/>
          <w:lang w:val="ru-RU"/>
        </w:rPr>
        <w:t xml:space="preserve">клеветник, обольститель) — </w:t>
      </w:r>
      <w:r>
        <w:rPr>
          <w:lang w:val="ru-RU"/>
        </w:rPr>
        <w:t xml:space="preserve">злые ангелы по своему коварству и старанию обольстить людей и внушить им ложные мысли и злые желания называются диаволами. </w:t>
      </w:r>
      <w:r>
        <w:rPr>
          <w:i/>
          <w:lang w:val="ru-RU"/>
        </w:rPr>
        <w:t xml:space="preserve">Ваш отец диавол, </w:t>
      </w:r>
      <w:r>
        <w:rPr>
          <w:lang w:val="ru-RU"/>
        </w:rPr>
        <w:t xml:space="preserve">говорил Господь неверующим Иудеям, </w:t>
      </w:r>
      <w:r>
        <w:rPr>
          <w:i/>
          <w:lang w:val="ru-RU"/>
        </w:rPr>
        <w:t>и вы хотите исполнять похоти отца вашего. Он был человекоубийца из начала и не устоял в истине; ибо нет в нем истины. Когда говорит он ложь, говорит свое; ибо он ложь и omeц лжи</w:t>
      </w:r>
      <w:r>
        <w:rPr>
          <w:lang w:val="ru-RU"/>
        </w:rPr>
        <w:t xml:space="preserve"> (Ин 8:44). Называются иногда </w:t>
      </w:r>
      <w:r>
        <w:rPr>
          <w:i/>
          <w:lang w:val="ru-RU"/>
        </w:rPr>
        <w:t>диаволом</w:t>
      </w:r>
      <w:r>
        <w:rPr>
          <w:lang w:val="ru-RU"/>
        </w:rPr>
        <w:t xml:space="preserve"> и </w:t>
      </w:r>
      <w:r>
        <w:rPr>
          <w:i/>
          <w:lang w:val="ru-RU"/>
        </w:rPr>
        <w:t>детьми диавола,</w:t>
      </w:r>
      <w:r>
        <w:rPr>
          <w:lang w:val="ru-RU"/>
        </w:rPr>
        <w:t xml:space="preserve"> также как и </w:t>
      </w:r>
      <w:r>
        <w:rPr>
          <w:i/>
          <w:lang w:val="ru-RU"/>
        </w:rPr>
        <w:t>сатаною,</w:t>
      </w:r>
      <w:r>
        <w:rPr>
          <w:lang w:val="ru-RU"/>
        </w:rPr>
        <w:t xml:space="preserve"> и люди, по злым качествам душ их (Ин 6:70,8:44, 1Ин 3:10).</w:t>
      </w:r>
    </w:p>
    <w:p>
      <w:pPr>
        <w:pStyle w:val="Normal"/>
        <w:tabs>
          <w:tab w:val="clear" w:pos="720"/>
          <w:tab w:val="left" w:pos="475" w:leader="none"/>
        </w:tabs>
        <w:rPr/>
      </w:pPr>
      <w:r>
        <w:rPr>
          <w:b/>
          <w:color w:val="FF00FF"/>
          <w:lang w:val="ru-RU"/>
        </w:rPr>
        <w:t>ДИАКОН</w:t>
      </w:r>
      <w:r>
        <w:rPr>
          <w:lang w:val="ru-RU"/>
        </w:rPr>
        <w:t xml:space="preserve"> (слово греческое, значащее: служитель; Филип. 1:1, 1Тим 3:8-12) — называется так потому, что обязанность диакона служить при таинствах. Диаконство — низшая степень священства, учрежденная еще в апостольские времена. Избрание и рукоположение апостолами первых семи диаконов Стефана, Филиппа, Прохора и Никанора, Тимона, Пармена и Николая подробно описаны в книге Деяний (6:1-7). Первоначально должность диакона состояла в служении при трапезе, в попечении о содержании бедных и больных; а потом они служили и при совершении таинств, при отправлении общественного богослужения и вообще были помощниками епископов и пресвитеров в их служении. Они могли даже учить и проповедовать Евангелие, как то видно из примеров Стефана и Филиппа (Деян 6:8-10, 8:5-8 и др.). Нравственные качества, требуемые от диаконов и их жен, ап. Павел подробно изображает в 1Тимофею 3:8-13.</w:t>
      </w:r>
    </w:p>
    <w:p>
      <w:pPr>
        <w:pStyle w:val="Normal"/>
        <w:tabs>
          <w:tab w:val="clear" w:pos="720"/>
          <w:tab w:val="left" w:pos="475" w:leader="none"/>
        </w:tabs>
        <w:rPr/>
      </w:pPr>
      <w:r>
        <w:rPr>
          <w:b/>
          <w:color w:val="FF00FF"/>
          <w:lang w:val="ru-RU"/>
        </w:rPr>
        <w:t>ДИАКОНИСА</w:t>
      </w:r>
      <w:r>
        <w:rPr>
          <w:lang w:val="ru-RU"/>
        </w:rPr>
        <w:t xml:space="preserve"> Учреждение диаконис восходит ко временам апостольским: </w:t>
      </w:r>
      <w:r>
        <w:rPr>
          <w:i/>
          <w:lang w:val="ru-RU"/>
        </w:rPr>
        <w:t>Представляю вам Фиву, сестру нашу, диаконису церкви Кенхрейской,</w:t>
      </w:r>
      <w:r>
        <w:rPr>
          <w:lang w:val="ru-RU"/>
        </w:rPr>
        <w:t xml:space="preserve"> пишет ап. Павел к Римлянам (16:1). В правилах Лаодикийского собора (Пр. IX) они называются </w:t>
      </w:r>
      <w:r>
        <w:rPr>
          <w:i/>
          <w:lang w:val="ru-RU"/>
        </w:rPr>
        <w:t>старицами,</w:t>
      </w:r>
      <w:r>
        <w:rPr>
          <w:lang w:val="ru-RU"/>
        </w:rPr>
        <w:t xml:space="preserve"> так как на эту должность избирались старые вдовы, матери, имеющие не менее 60 лет от роду и единобрачные. Главные обязанности их состояли в том, чтобы смотреть за дверью, в которую женщины входили в церковь; наблюдать за девами и вдовами; учить девиц и женщин, принимаемых в церковь; помогать епископу при крещении женщин и вместо него делать помазание частей тела, за исключением лба; заботиться о бедных и больных; присутствовать при уединенных беседах епископов, пресвитеров и диаконов с женщинами. Во времена гонений на христианство диаконисы иногда служили мученикам и мученицам в темницах, когда благоразумие не дозволяло делать подобные поручения диаконам. Вдовицами диаконисы называются потому, что избирались из вдовиц, но были диаконисы и из девственниц. Сестра св. Григория Нисского, Макрина, была диаконисою, будучи девою.</w:t>
      </w:r>
    </w:p>
    <w:p>
      <w:pPr>
        <w:pStyle w:val="Normal"/>
        <w:tabs>
          <w:tab w:val="clear" w:pos="720"/>
          <w:tab w:val="left" w:pos="475" w:leader="none"/>
        </w:tabs>
        <w:rPr>
          <w:lang w:val="ru-RU"/>
        </w:rPr>
      </w:pPr>
      <w:r>
        <w:rPr>
          <w:b/>
          <w:color w:val="FF00FF"/>
          <w:lang w:val="ru-RU"/>
        </w:rPr>
        <w:t>ДИАНА,</w:t>
      </w:r>
      <w:r>
        <w:rPr>
          <w:lang w:val="ru-RU"/>
        </w:rPr>
        <w:t xml:space="preserve"> см. </w:t>
      </w:r>
      <w:r>
        <w:rPr>
          <w:i/>
          <w:lang w:val="ru-RU"/>
        </w:rPr>
        <w:t>Артемида.</w:t>
      </w:r>
    </w:p>
    <w:p>
      <w:pPr>
        <w:pStyle w:val="Normal"/>
        <w:tabs>
          <w:tab w:val="clear" w:pos="720"/>
          <w:tab w:val="left" w:pos="475" w:leader="none"/>
        </w:tabs>
        <w:rPr/>
      </w:pPr>
      <w:r>
        <w:rPr>
          <w:b/>
          <w:color w:val="FF00FF"/>
          <w:lang w:val="ru-RU"/>
        </w:rPr>
        <w:t>ДИВЛАИМ</w:t>
      </w:r>
      <w:r>
        <w:rPr>
          <w:lang w:val="ru-RU"/>
        </w:rPr>
        <w:t xml:space="preserve"> (мягкость и приятность вкуса плодов; Ос 1:3) — имя отца или матери Гамеры, жены пророка Осии, Некоторые принимают за имя нарицательное, как значащее жену сластолюбивую, преданную удовольствиям.</w:t>
      </w:r>
    </w:p>
    <w:p>
      <w:pPr>
        <w:pStyle w:val="Normal"/>
        <w:tabs>
          <w:tab w:val="clear" w:pos="720"/>
          <w:tab w:val="left" w:pos="475" w:leader="none"/>
        </w:tabs>
        <w:rPr/>
      </w:pPr>
      <w:r>
        <w:rPr>
          <w:b/>
          <w:color w:val="FF00FF"/>
          <w:lang w:val="ru-RU"/>
        </w:rPr>
        <w:t>ДИВЛАФ</w:t>
      </w:r>
      <w:r>
        <w:rPr>
          <w:lang w:val="ru-RU"/>
        </w:rPr>
        <w:t xml:space="preserve"> (округ; Иез 6:14) — местность, составлявшая одну из оконечностей земли Израильской; вероятно, это была </w:t>
      </w:r>
      <w:r>
        <w:rPr>
          <w:i/>
          <w:lang w:val="ru-RU"/>
        </w:rPr>
        <w:t>Ривла</w:t>
      </w:r>
      <w:r>
        <w:rPr>
          <w:lang w:val="ru-RU"/>
        </w:rPr>
        <w:t xml:space="preserve"> на восточном берегу Оронта, при которой были избиты священники и Иерусалимские вельможи царем Вавилонским, и совершено много жестокостей над последним царем Иудейским Седекиею (4Цар 25:6,20,21).</w:t>
      </w:r>
    </w:p>
    <w:p>
      <w:pPr>
        <w:pStyle w:val="Normal"/>
        <w:tabs>
          <w:tab w:val="clear" w:pos="720"/>
          <w:tab w:val="left" w:pos="475" w:leader="none"/>
        </w:tabs>
        <w:rPr>
          <w:lang w:val="ru-RU"/>
        </w:rPr>
      </w:pPr>
      <w:r>
        <w:rPr>
          <w:b/>
          <w:color w:val="FF00FF"/>
          <w:lang w:val="ru-RU"/>
        </w:rPr>
        <w:t>ДИВОН</w:t>
      </w:r>
      <w:r>
        <w:rPr>
          <w:lang w:val="ru-RU"/>
        </w:rPr>
        <w:t xml:space="preserve"> (по Фюрсту, место источников, по Гизеию, таяние, изнывание; Чис 21:30, Нав 13:9): Город, как кажется, первоначально принадлежавший Моавитянам (Чис 21:29-30). Колено Даново возобновило оный (22:34), но Моисей назначил его колену Рувимову (Нав 13:17). Во времена Исаии и Иеремии он снова был взят Моавитянами (Ис 15:2, Иер 48:18). Дивон находился на восточной стороне Иордана. Еще во времена Иеронима существовало место с подобным, названием. Впрочем новейшие путешественники не могли с достоверностью определить место Дивона. Евсевий и Иероним упоминают о Дивоне под именем </w:t>
      </w:r>
      <w:r>
        <w:rPr>
          <w:i/>
          <w:lang w:val="ru-RU"/>
        </w:rPr>
        <w:t>Давай</w:t>
      </w:r>
      <w:r>
        <w:rPr>
          <w:lang w:val="ru-RU"/>
        </w:rPr>
        <w:t xml:space="preserve"> или </w:t>
      </w:r>
      <w:r>
        <w:rPr>
          <w:i/>
          <w:lang w:val="ru-RU"/>
        </w:rPr>
        <w:t>Девой.</w:t>
      </w:r>
      <w:r>
        <w:rPr>
          <w:lang w:val="ru-RU"/>
        </w:rPr>
        <w:t xml:space="preserve"> В их время Дивон был большою деревнею за Арноном. Ныне он носит название </w:t>
      </w:r>
      <w:r>
        <w:rPr>
          <w:i/>
          <w:lang w:val="ru-RU"/>
        </w:rPr>
        <w:t>Дибан</w:t>
      </w:r>
      <w:r>
        <w:rPr>
          <w:lang w:val="ru-RU"/>
        </w:rPr>
        <w:t xml:space="preserve"> и лежит в 5 верстах к с. от Арнона в </w:t>
      </w:r>
      <w:r>
        <w:rPr>
          <w:i/>
          <w:lang w:val="ru-RU"/>
        </w:rPr>
        <w:t>Вади-Моджебе.</w:t>
      </w:r>
    </w:p>
    <w:p>
      <w:pPr>
        <w:pStyle w:val="Normal"/>
        <w:tabs>
          <w:tab w:val="clear" w:pos="720"/>
          <w:tab w:val="left" w:pos="475" w:leader="none"/>
        </w:tabs>
        <w:ind w:firstLine="220"/>
        <w:rPr/>
      </w:pPr>
      <w:r>
        <w:rPr>
          <w:lang w:val="ru-RU"/>
        </w:rPr>
        <w:t xml:space="preserve">Неем 11:25 — другой Дивон на ю. от Иудеи, на границе с Идумеею. Думают, что он тождествен с городом </w:t>
      </w:r>
      <w:r>
        <w:rPr>
          <w:i/>
          <w:lang w:val="ru-RU"/>
        </w:rPr>
        <w:t>Димона</w:t>
      </w:r>
      <w:r>
        <w:rPr>
          <w:lang w:val="ru-RU"/>
        </w:rPr>
        <w:t xml:space="preserve"> (Нав 15:22). В нем поселились Иудеи по возвращении из Вавилона. Развалины его указывают в </w:t>
      </w:r>
      <w:r>
        <w:rPr>
          <w:i/>
          <w:lang w:val="ru-RU"/>
        </w:rPr>
        <w:t>Вади-Ед-Дейб</w:t>
      </w:r>
      <w:r>
        <w:rPr>
          <w:lang w:val="ru-RU"/>
        </w:rPr>
        <w:t xml:space="preserve"> к с.-в. от Арада.</w:t>
      </w:r>
    </w:p>
    <w:p>
      <w:pPr>
        <w:pStyle w:val="Normal"/>
        <w:tabs>
          <w:tab w:val="clear" w:pos="720"/>
          <w:tab w:val="left" w:pos="475" w:leader="none"/>
        </w:tabs>
        <w:rPr/>
      </w:pPr>
      <w:r>
        <w:rPr>
          <w:b/>
          <w:color w:val="FF00FF"/>
          <w:lang w:val="ru-RU"/>
        </w:rPr>
        <w:t>ДИВОН-ГАД</w:t>
      </w:r>
      <w:r>
        <w:rPr>
          <w:lang w:val="ru-RU"/>
        </w:rPr>
        <w:t xml:space="preserve"> (Чис 32:45-46) — один из станов Израильтян в земле Моавитской во время 40-летнего их странствования. Несомненно, что это место тождественно с Дивоном, но почему называется Гадовым и когда получил это наименование — решить трудно. Всего вероятнее, получил свое название от того, что был восстановлен сынами Гада.</w:t>
      </w:r>
    </w:p>
    <w:p>
      <w:pPr>
        <w:pStyle w:val="Normal"/>
        <w:tabs>
          <w:tab w:val="clear" w:pos="720"/>
          <w:tab w:val="left" w:pos="475" w:leader="none"/>
        </w:tabs>
        <w:rPr>
          <w:lang w:val="ru-RU"/>
        </w:rPr>
      </w:pPr>
      <w:r>
        <w:rPr>
          <w:b/>
          <w:color w:val="FF00FF"/>
          <w:lang w:val="ru-RU"/>
        </w:rPr>
        <w:t>ДИДИМ</w:t>
      </w:r>
      <w:r>
        <w:rPr>
          <w:lang w:val="ru-RU"/>
        </w:rPr>
        <w:t xml:space="preserve"> (близнец; Ин 11:16, 20:24) — прозвание an. Фомы. см.</w:t>
      </w:r>
      <w:r>
        <w:rPr>
          <w:b/>
          <w:color w:val="FF00FF"/>
          <w:lang w:val="ru-RU"/>
        </w:rPr>
        <w:t xml:space="preserve"> </w:t>
      </w:r>
      <w:r>
        <w:rPr>
          <w:b/>
          <w:i/>
          <w:color w:val="FF00FF"/>
          <w:lang w:val="ru-RU"/>
        </w:rPr>
        <w:t>Фома.</w:t>
      </w:r>
    </w:p>
    <w:p>
      <w:pPr>
        <w:pStyle w:val="Normal"/>
        <w:tabs>
          <w:tab w:val="clear" w:pos="720"/>
          <w:tab w:val="left" w:pos="475" w:leader="none"/>
        </w:tabs>
        <w:rPr/>
      </w:pPr>
      <w:r>
        <w:rPr>
          <w:b/>
          <w:color w:val="FF00FF"/>
          <w:lang w:val="ru-RU"/>
        </w:rPr>
        <w:t>ДИДРАХМА</w:t>
      </w:r>
      <w:r>
        <w:rPr>
          <w:lang w:val="ru-RU"/>
        </w:rPr>
        <w:t xml:space="preserve"> (две драхмы; Мф 17:24) — греческая серебряная монета, на наш счет в 43 коп. серебр. Она равнялась половине сикля и собиралась по закону Моисееву на храм со всякого Иудея, достигшего двадцатилетнего возраста (Исх 30:11-16). По разрушении Иерусалима Веспасиан повелел обращать эту мелкую монету в государственную казну.</w:t>
      </w:r>
    </w:p>
    <w:p>
      <w:pPr>
        <w:pStyle w:val="Normal"/>
        <w:tabs>
          <w:tab w:val="clear" w:pos="720"/>
          <w:tab w:val="left" w:pos="475" w:leader="none"/>
        </w:tabs>
        <w:rPr/>
      </w:pPr>
      <w:r>
        <w:rPr>
          <w:b/>
          <w:color w:val="FF00FF"/>
          <w:lang w:val="ru-RU"/>
        </w:rPr>
        <w:t>ДИЗАГАВ</w:t>
      </w:r>
      <w:r>
        <w:rPr>
          <w:lang w:val="ru-RU"/>
        </w:rPr>
        <w:t xml:space="preserve"> (золото обильное место; Вт 1:1) — название местности в Аравийской пустыне, упоминаемой в означенной цитате, где Моисей сказал Израильтянам свою последнюю речь, но о местности этой говорится так неопределенно, что едва ли можно указать точное место положение ее. Некоторые, а также и д-р Робинсон, думают, что она тождественна с </w:t>
      </w:r>
      <w:r>
        <w:rPr>
          <w:i/>
          <w:lang w:val="ru-RU"/>
        </w:rPr>
        <w:t>нынешним Дагабом,</w:t>
      </w:r>
      <w:r>
        <w:rPr>
          <w:lang w:val="ru-RU"/>
        </w:rPr>
        <w:t xml:space="preserve"> мысом на з. берегу Еланитского залива с пристанью и финиковыми деревьями. Название свое, по замечанию некоторых, могла получить от встречающихся здесь в большом количестве пластинок слюды, блестящих на подобие золота.</w:t>
      </w:r>
    </w:p>
    <w:p>
      <w:pPr>
        <w:pStyle w:val="Normal"/>
        <w:tabs>
          <w:tab w:val="clear" w:pos="720"/>
          <w:tab w:val="left" w:pos="475" w:leader="none"/>
        </w:tabs>
        <w:rPr/>
      </w:pPr>
      <w:r>
        <w:rPr>
          <w:b/>
          <w:color w:val="FF00FF"/>
          <w:lang w:val="ru-RU"/>
        </w:rPr>
        <w:t>ДИКИЕ ПЛОДЫ, ОГУРЦЫ</w:t>
      </w:r>
      <w:r>
        <w:rPr>
          <w:lang w:val="ru-RU"/>
        </w:rPr>
        <w:t xml:space="preserve"> (по Слав. </w:t>
      </w:r>
      <w:r>
        <w:rPr>
          <w:i/>
          <w:lang w:val="ru-RU"/>
        </w:rPr>
        <w:t xml:space="preserve">дивия яблоки; </w:t>
      </w:r>
      <w:r>
        <w:rPr>
          <w:lang w:val="ru-RU"/>
        </w:rPr>
        <w:t>4Цар 4:39) — из семейства тыквенных, листья и ветви их походят на ветви настоящих огурцов и стелятся по земле. Плоды их, имеющие вид и величину яйца, на вкус очень горьки, вредно действуют на здоровье и могут быть опасны для жизни, как то видим из случая во дни пр. Елисея (4Цар 4:40). В Египте и доселе растут некоторые виды диких огурцов. Форма диких огурцов служила в числе прочих орнаментальных украшений Скиний Соломонова храма и медного моря (3Цар 6:18, 7:24).</w:t>
      </w:r>
    </w:p>
    <w:p>
      <w:pPr>
        <w:pStyle w:val="Normal"/>
        <w:tabs>
          <w:tab w:val="clear" w:pos="720"/>
          <w:tab w:val="left" w:pos="475" w:leader="none"/>
        </w:tabs>
        <w:rPr/>
      </w:pPr>
      <w:r>
        <w:rPr>
          <w:b/>
          <w:color w:val="FF00FF"/>
          <w:lang w:val="ru-RU"/>
        </w:rPr>
        <w:t>ДИКИЙ ОСЕЛ, ОНАГР,</w:t>
      </w:r>
      <w:r>
        <w:rPr>
          <w:lang w:val="ru-RU"/>
        </w:rPr>
        <w:t xml:space="preserve"> см. </w:t>
      </w:r>
      <w:r>
        <w:rPr>
          <w:i/>
          <w:lang w:val="ru-RU"/>
        </w:rPr>
        <w:t>Осел.</w:t>
      </w:r>
    </w:p>
    <w:p>
      <w:pPr>
        <w:pStyle w:val="Normal"/>
        <w:tabs>
          <w:tab w:val="clear" w:pos="720"/>
          <w:tab w:val="left" w:pos="475" w:leader="none"/>
        </w:tabs>
        <w:rPr/>
      </w:pPr>
      <w:r>
        <w:rPr>
          <w:b/>
          <w:color w:val="FF00FF"/>
          <w:lang w:val="ru-RU"/>
        </w:rPr>
        <w:t>ДИКЛА</w:t>
      </w:r>
      <w:r>
        <w:rPr>
          <w:lang w:val="ru-RU"/>
        </w:rPr>
        <w:t xml:space="preserve"> (место пальмовых деревьев; Быт 10:26-27, 1Пар 1:21) — один из 13-ти сыновей Иоктана, сына Еверова, Название означает: </w:t>
      </w:r>
      <w:r>
        <w:rPr>
          <w:i/>
          <w:lang w:val="ru-RU"/>
        </w:rPr>
        <w:t xml:space="preserve">пальмовое дерево </w:t>
      </w:r>
      <w:r>
        <w:rPr>
          <w:lang w:val="ru-RU"/>
        </w:rPr>
        <w:t>и, быть может, указывает народ, происходивший от Иоктана и живший в той части Аравии, которая изобилует пальмами (Страбон и Плиний), но твердого основания на это нет.</w:t>
      </w:r>
    </w:p>
    <w:p>
      <w:pPr>
        <w:pStyle w:val="Normal"/>
        <w:tabs>
          <w:tab w:val="clear" w:pos="720"/>
          <w:tab w:val="left" w:pos="475" w:leader="none"/>
        </w:tabs>
        <w:rPr/>
      </w:pPr>
      <w:r>
        <w:rPr>
          <w:b/>
          <w:color w:val="FF00FF"/>
          <w:lang w:val="ru-RU"/>
        </w:rPr>
        <w:t>ДИЛЕАН</w:t>
      </w:r>
      <w:r>
        <w:rPr>
          <w:lang w:val="ru-RU"/>
        </w:rPr>
        <w:t xml:space="preserve"> (место тыкв, огурцов; Нав 15:38) город, расположенный в долине или низменности страны Иудейской в Сефеле; он упоминается в Библии только однажды.</w:t>
      </w:r>
    </w:p>
    <w:p>
      <w:pPr>
        <w:pStyle w:val="Normal"/>
        <w:tabs>
          <w:tab w:val="clear" w:pos="720"/>
          <w:tab w:val="left" w:pos="475" w:leader="none"/>
        </w:tabs>
        <w:rPr/>
      </w:pPr>
      <w:r>
        <w:rPr>
          <w:b/>
          <w:color w:val="FF00FF"/>
          <w:lang w:val="ru-RU"/>
        </w:rPr>
        <w:t>ДИМАС</w:t>
      </w:r>
      <w:r>
        <w:rPr>
          <w:lang w:val="ru-RU"/>
        </w:rPr>
        <w:t xml:space="preserve"> (Кол 4:14) — сначала ревностный ученик и сотрудник ап. Павла (Флм 1:24), отрекшийся впоследствии от веры, или, по крайней мере, от дела Евангельской проповеди, вследствие чрезмерной любви к миру (2Тим 4:10, 1Ин 2:15). Епифаний говорит, что он сделался последователем Керинфа, Ебиона и др. Ап. Павел пишет по этому случаю только то, что он </w:t>
      </w:r>
      <w:r>
        <w:rPr>
          <w:i/>
          <w:lang w:val="ru-RU"/>
        </w:rPr>
        <w:t>возлюбил нынешний век</w:t>
      </w:r>
      <w:r>
        <w:rPr>
          <w:lang w:val="ru-RU"/>
        </w:rPr>
        <w:t xml:space="preserve"> (2Тим 4:10). Служит образом тех верующих, в которых </w:t>
      </w:r>
      <w:r>
        <w:rPr>
          <w:i/>
          <w:lang w:val="ru-RU"/>
        </w:rPr>
        <w:t>любовь к миру заглушает слово и оно бывает бесплодно</w:t>
      </w:r>
      <w:r>
        <w:rPr>
          <w:lang w:val="ru-RU"/>
        </w:rPr>
        <w:t xml:space="preserve"> (Мф 13:22).</w:t>
      </w:r>
    </w:p>
    <w:p>
      <w:pPr>
        <w:pStyle w:val="Normal"/>
        <w:tabs>
          <w:tab w:val="clear" w:pos="720"/>
          <w:tab w:val="left" w:pos="475" w:leader="none"/>
        </w:tabs>
        <w:rPr/>
      </w:pPr>
      <w:r>
        <w:rPr>
          <w:b/>
          <w:color w:val="FF00FF"/>
          <w:lang w:val="ru-RU"/>
        </w:rPr>
        <w:t>ДИМОН.</w:t>
      </w:r>
      <w:r>
        <w:rPr>
          <w:lang w:val="ru-RU"/>
        </w:rPr>
        <w:t xml:space="preserve"> см. Нав 15:22.</w:t>
      </w:r>
    </w:p>
    <w:p>
      <w:pPr>
        <w:pStyle w:val="Normal"/>
        <w:tabs>
          <w:tab w:val="clear" w:pos="720"/>
          <w:tab w:val="left" w:pos="475" w:leader="none"/>
        </w:tabs>
        <w:rPr/>
      </w:pPr>
      <w:r>
        <w:rPr>
          <w:b/>
          <w:color w:val="FF00FF"/>
          <w:lang w:val="ru-RU"/>
        </w:rPr>
        <w:t>ДИМОНА ВОДЫ</w:t>
      </w:r>
      <w:r>
        <w:rPr>
          <w:lang w:val="ru-RU"/>
        </w:rPr>
        <w:t xml:space="preserve"> (Ис 15:9) — неизвестно, какая река разумеется под означенным названием. Некоторые полагают, что это Арнон, а другие считают ее за небольшую реку, которая, протекая через главные Моавитские города, впадала с в. в Мертвое море. Кажется, означенное название употреблено в этой цитате вместо слова: </w:t>
      </w:r>
      <w:r>
        <w:rPr>
          <w:i/>
          <w:lang w:val="ru-RU"/>
        </w:rPr>
        <w:t>Дивон.</w:t>
      </w:r>
      <w:r>
        <w:rPr>
          <w:lang w:val="ru-RU"/>
        </w:rPr>
        <w:t xml:space="preserve"> Впрочем, какая бы река ни разумелась под этим именем, по пророчеству Исаии, </w:t>
      </w:r>
      <w:r>
        <w:rPr>
          <w:i/>
          <w:lang w:val="ru-RU"/>
        </w:rPr>
        <w:t>воды ее должны были наполниться кровью...</w:t>
      </w:r>
      <w:r>
        <w:rPr>
          <w:lang w:val="ru-RU"/>
        </w:rPr>
        <w:t xml:space="preserve"> и далее, когда земля, через которую протекала она, будет предана запустению; и это пророчество в свое время буквально исполнилось.</w:t>
      </w:r>
    </w:p>
    <w:p>
      <w:pPr>
        <w:pStyle w:val="Normal"/>
        <w:tabs>
          <w:tab w:val="clear" w:pos="720"/>
          <w:tab w:val="left" w:pos="475" w:leader="none"/>
        </w:tabs>
        <w:rPr/>
      </w:pPr>
      <w:r>
        <w:rPr>
          <w:b/>
          <w:color w:val="FF00FF"/>
          <w:lang w:val="ru-RU"/>
        </w:rPr>
        <w:t>ДИМОФОН</w:t>
      </w:r>
      <w:r>
        <w:rPr>
          <w:lang w:val="ru-RU"/>
        </w:rPr>
        <w:t xml:space="preserve"> (2Мак 12:2) — имя одного из местных Сирийских военачальников при Иуде Маккавее и Антиохе Евпаторе.</w:t>
      </w:r>
    </w:p>
    <w:p>
      <w:pPr>
        <w:pStyle w:val="Normal"/>
        <w:tabs>
          <w:tab w:val="clear" w:pos="720"/>
          <w:tab w:val="left" w:pos="475" w:leader="none"/>
        </w:tabs>
        <w:rPr/>
      </w:pPr>
      <w:r>
        <w:rPr>
          <w:b/>
          <w:color w:val="FF00FF"/>
          <w:lang w:val="ru-RU"/>
        </w:rPr>
        <w:t>ДИНА</w:t>
      </w:r>
      <w:r>
        <w:rPr>
          <w:lang w:val="ru-RU"/>
        </w:rPr>
        <w:t xml:space="preserve"> (суд; Быт 30:21, 34:1) — дочь Иакова от Лии и сестра Симеона и Левия. Когда на 15-м или 16-м году своего возраста она одна вышла из любопытства посмотреть девиц Сихемских на большом народном празднестве в г. Сихеме, то сын Эммора князя Сихемского, прельщенный ее красотою, обесчестил ее и затем уговорил отца своего согласиться на брак его с Диною. Они по этому делу снеслись с Иаковом, предлагая, по обычаю того времени, </w:t>
      </w:r>
      <w:r>
        <w:rPr>
          <w:i/>
          <w:lang w:val="ru-RU"/>
        </w:rPr>
        <w:t>большие дары и вино.</w:t>
      </w:r>
      <w:r>
        <w:rPr>
          <w:lang w:val="ru-RU"/>
        </w:rPr>
        <w:t xml:space="preserve"> Но братья Дины решились отомстить за поругание, нанесенное их сестре. Они сказали, что согласны на ее замужество, но под условием обрезания всего мужского населения Сихема. Сихемляне согласились на это условие и на третий день по обрезании, когда весь мужеский пол находился еще в болезненном состоянии, Симеон и Левий напали на город и умертвили все мужское его население, не исключая Эммора и его сынов. Это сильно встревожило Иакова и он не забыл о жестокости своих сыновей даже и на смертном одре. </w:t>
      </w:r>
      <w:r>
        <w:rPr>
          <w:i/>
          <w:lang w:val="ru-RU"/>
        </w:rPr>
        <w:t>Симеон и Левий братья,</w:t>
      </w:r>
      <w:r>
        <w:rPr>
          <w:lang w:val="ru-RU"/>
        </w:rPr>
        <w:t xml:space="preserve"> сказал он, </w:t>
      </w:r>
      <w:r>
        <w:rPr>
          <w:i/>
          <w:lang w:val="ru-RU"/>
        </w:rPr>
        <w:t xml:space="preserve">орудия жестокости мечи их... Ибо они в гневе своем убили мужа, и по прихоти своей перерезали жилы тельца. Проклят гнев их, ибо жесток, и ярость их, ибо свирепа </w:t>
      </w:r>
      <w:r>
        <w:rPr>
          <w:lang w:val="ru-RU"/>
        </w:rPr>
        <w:t>(Быт 49). Дина упоминается в числе прочих лиц переселившихся с Иаковом в Египет (Быт 46:15).</w:t>
      </w:r>
    </w:p>
    <w:p>
      <w:pPr>
        <w:pStyle w:val="Normal"/>
        <w:tabs>
          <w:tab w:val="clear" w:pos="720"/>
          <w:tab w:val="left" w:pos="475" w:leader="none"/>
        </w:tabs>
        <w:rPr/>
      </w:pPr>
      <w:r>
        <w:rPr>
          <w:b/>
          <w:color w:val="FF00FF"/>
          <w:lang w:val="ru-RU"/>
        </w:rPr>
        <w:t>ДИНАРИЙ</w:t>
      </w:r>
      <w:r>
        <w:rPr>
          <w:lang w:val="ru-RU"/>
        </w:rPr>
        <w:t xml:space="preserve"> (Мф 18:28, 20:2, 22:19 и др.) — наиболее употребительная в Палестине во время земной жизни Спасителя, Римская серебряная монета, составлял 1/4 сикля или 21 коп. серебр. В древности на динаре изображалась богиня Рима, а во времена империи Римский император и его надпись. Были и золотые динарии, равнявшиеся 25 серебряным динариям. Один динарий составлял дневную плату за труд наемника, как то видно из притчи Господа о найме рабочих в винограднике (Мф 20:2).</w:t>
      </w:r>
    </w:p>
    <w:p>
      <w:pPr>
        <w:pStyle w:val="Normal"/>
        <w:tabs>
          <w:tab w:val="clear" w:pos="720"/>
          <w:tab w:val="left" w:pos="475" w:leader="none"/>
        </w:tabs>
        <w:rPr/>
      </w:pPr>
      <w:r>
        <w:rPr>
          <w:b/>
          <w:color w:val="FF00FF"/>
          <w:lang w:val="ru-RU"/>
        </w:rPr>
        <w:t>ДИНГАВА</w:t>
      </w:r>
      <w:r>
        <w:rPr>
          <w:lang w:val="ru-RU"/>
        </w:rPr>
        <w:t xml:space="preserve"> (место грабежа и убежища; Быт 36:32) — главный Идумейский город при царе Беле, сыне Веорове, Положение не известно.</w:t>
      </w:r>
    </w:p>
    <w:p>
      <w:pPr>
        <w:pStyle w:val="Normal"/>
        <w:tabs>
          <w:tab w:val="clear" w:pos="720"/>
          <w:tab w:val="left" w:pos="475" w:leader="none"/>
        </w:tabs>
        <w:rPr/>
      </w:pPr>
      <w:r>
        <w:rPr>
          <w:b/>
          <w:color w:val="FF00FF"/>
          <w:lang w:val="ru-RU"/>
        </w:rPr>
        <w:t>ДИНЕИ</w:t>
      </w:r>
      <w:r>
        <w:rPr>
          <w:lang w:val="ru-RU"/>
        </w:rPr>
        <w:t xml:space="preserve"> (Езд 4:9) — одно из Ассирийских племен, переселенных Аснафаром в Самарию, после того как Израильтяне были отведены в плен Салманассаром. Вместе с другими переселенцами они старались воспрепятствовать восстановлению храма Иерусалимского при Зоровавеле и успели было приостановить работы, написав письмо Артаксерксу (Лжесмердизу) о вреде разрешенной постройки храма для царя и царства. Когда же, по повелению Дария, работы возобновились, Динеи снова вмешались в дело (1Езд 5:3-6) строения, но Дарий приказал им помогать в работах строителям. Определить с точностью их местожительство в настоящее время невозможно.</w:t>
      </w:r>
    </w:p>
    <w:p>
      <w:pPr>
        <w:pStyle w:val="Normal"/>
        <w:tabs>
          <w:tab w:val="clear" w:pos="720"/>
          <w:tab w:val="left" w:pos="475" w:leader="none"/>
        </w:tabs>
        <w:rPr/>
      </w:pPr>
      <w:r>
        <w:rPr>
          <w:b/>
          <w:color w:val="FF00FF"/>
          <w:lang w:val="ru-RU"/>
        </w:rPr>
        <w:t>ДИОНИС</w:t>
      </w:r>
      <w:r>
        <w:rPr>
          <w:lang w:val="ru-RU"/>
        </w:rPr>
        <w:t xml:space="preserve"> или</w:t>
      </w:r>
      <w:r>
        <w:rPr>
          <w:b/>
          <w:color w:val="FF00FF"/>
          <w:lang w:val="ru-RU"/>
        </w:rPr>
        <w:t xml:space="preserve"> ВАКХ</w:t>
      </w:r>
      <w:r>
        <w:rPr>
          <w:lang w:val="ru-RU"/>
        </w:rPr>
        <w:t xml:space="preserve"> (2Мак 6:7) — языческий бог вина; по Гомеру, просто </w:t>
      </w:r>
      <w:r>
        <w:rPr>
          <w:i/>
          <w:lang w:val="ru-RU"/>
        </w:rPr>
        <w:t>бешеный дог,</w:t>
      </w:r>
      <w:r>
        <w:rPr>
          <w:lang w:val="ru-RU"/>
        </w:rPr>
        <w:t xml:space="preserve"> и притом </w:t>
      </w:r>
      <w:r>
        <w:rPr>
          <w:i/>
          <w:lang w:val="ru-RU"/>
        </w:rPr>
        <w:t>утешение смертных;</w:t>
      </w:r>
      <w:r>
        <w:rPr>
          <w:lang w:val="ru-RU"/>
        </w:rPr>
        <w:t xml:space="preserve"> позднее же его считали богом плодородия, цивилизации, счастья. В честь Диониса, или Вакха, были учреждены различные празднества (вакханалии), сопровождаемые различным бесчинством, пьянством, развратом и др. Эти-то празднества старались ввести и у Иудеев во времена Антиоха Епифана, принуждая их участвовать в торжественных процессиях в честь Диониса, с плющевыми венками на головах. (Плющ, равно как виноград и др. считался посвященным Дионису.)</w:t>
      </w:r>
    </w:p>
    <w:p>
      <w:pPr>
        <w:pStyle w:val="Normal"/>
        <w:tabs>
          <w:tab w:val="clear" w:pos="720"/>
          <w:tab w:val="left" w:pos="475" w:leader="none"/>
        </w:tabs>
        <w:rPr/>
      </w:pPr>
      <w:r>
        <w:rPr>
          <w:b/>
          <w:color w:val="FF00FF"/>
          <w:lang w:val="ru-RU"/>
        </w:rPr>
        <w:t>ДИОНИСИЙ АРЕОПАГИТ</w:t>
      </w:r>
      <w:r>
        <w:rPr>
          <w:lang w:val="ru-RU"/>
        </w:rPr>
        <w:t xml:space="preserve"> (Деян 17:34) — член Афинского ареопага, обращенный к христианству проповедью ап. Павла, при его первом путешествии в Афины. Как член ареопага, он несомненно пользовался большим влиянием в среде своих соотечественников. Кроме краткого указания на него в кн. Деяний существует еще предание, что он изучил философию в Афинах, а затем в Египте и что во время страданий Господа, находясь в Египте, он, когда необыкновенная тьма распространилась на земле, воскликнул: </w:t>
      </w:r>
      <w:r>
        <w:rPr>
          <w:i/>
          <w:lang w:val="ru-RU"/>
        </w:rPr>
        <w:t>или сам Бог страждет, или Он состраждет страждущему.</w:t>
      </w:r>
      <w:r>
        <w:rPr>
          <w:lang w:val="ru-RU"/>
        </w:rPr>
        <w:t xml:space="preserve"> По свидетельству Евсевия, Дионисий был первым Афинским епископом и, по указанию Никифора, скончался мученически в этом городе в 96 году по Р.Х. в царствование Домициана. Память его совершается церковью 3 октября. В течение нескольких столетий под именем Дионисия существовали творения мистически-религиозного направления, имевшие особое влияние в средние века; но в настоящее время, по Библейской Истории митр. Филарета и других, они поставлены в числе сомнительных.</w:t>
      </w:r>
    </w:p>
    <w:p>
      <w:pPr>
        <w:pStyle w:val="Normal"/>
        <w:tabs>
          <w:tab w:val="clear" w:pos="720"/>
          <w:tab w:val="left" w:pos="475" w:leader="none"/>
        </w:tabs>
        <w:rPr/>
      </w:pPr>
      <w:r>
        <w:rPr>
          <w:b/>
          <w:color w:val="FF00FF"/>
          <w:lang w:val="ru-RU"/>
        </w:rPr>
        <w:t>ДИОПЕТ</w:t>
      </w:r>
      <w:r>
        <w:rPr>
          <w:lang w:val="ru-RU"/>
        </w:rPr>
        <w:t xml:space="preserve"> (Деян 19:35; упавший от Юпитера) — статуя богини Артемиды, или Дианы, в Ефесском храме, по народному преданию, получившая происхождение от Юпитера или Зевса.</w:t>
      </w:r>
    </w:p>
    <w:p>
      <w:pPr>
        <w:pStyle w:val="Normal"/>
        <w:tabs>
          <w:tab w:val="clear" w:pos="720"/>
          <w:tab w:val="left" w:pos="475" w:leader="none"/>
        </w:tabs>
        <w:rPr/>
      </w:pPr>
      <w:r>
        <w:rPr>
          <w:b/>
          <w:color w:val="FF00FF"/>
          <w:lang w:val="ru-RU"/>
        </w:rPr>
        <w:t>ДИОСКОРИНФИЙ</w:t>
      </w:r>
      <w:r>
        <w:rPr>
          <w:lang w:val="ru-RU"/>
        </w:rPr>
        <w:t xml:space="preserve"> (2Мак 9:21; месяц года) — какой из месяцев года здесь разумеется, неизвестно; впрочем большинство толкователей разумеют здесь Еврейский месяц Тисри, соответствующий нашему октябрю.</w:t>
      </w:r>
    </w:p>
    <w:p>
      <w:pPr>
        <w:pStyle w:val="Normal"/>
        <w:tabs>
          <w:tab w:val="clear" w:pos="720"/>
          <w:tab w:val="left" w:pos="475" w:leader="none"/>
        </w:tabs>
        <w:rPr/>
      </w:pPr>
      <w:r>
        <w:rPr>
          <w:b/>
          <w:color w:val="FF00FF"/>
          <w:lang w:val="ru-RU"/>
        </w:rPr>
        <w:t>ДИОСКУРЫ</w:t>
      </w:r>
      <w:r>
        <w:rPr>
          <w:lang w:val="ru-RU"/>
        </w:rPr>
        <w:t xml:space="preserve"> (Деян 28:11) иначе Кастор и Поллукс, — так по языческой мифологии назывались близнецы от Юпитера и Леды. Они считались божествами охранявшими моряков, на том основании, что якобы получили от Нептуна особенную власть над ветром и волнами, и особенно помогали во время морских бурь и кораблекрушений. По сему их изображения часто вырезались или рисовались на носу кораблей. И корабль Александрийский, на котором ап. Павел отплыл с о-ва Мелита в Италию, несомненно, имел подобное же изображение, и потому носил название: </w:t>
      </w:r>
      <w:r>
        <w:rPr>
          <w:i/>
          <w:lang w:val="ru-RU"/>
        </w:rPr>
        <w:t>Диоскуры.</w:t>
      </w:r>
    </w:p>
    <w:p>
      <w:pPr>
        <w:pStyle w:val="Normal"/>
        <w:tabs>
          <w:tab w:val="clear" w:pos="720"/>
          <w:tab w:val="left" w:pos="475" w:leader="none"/>
        </w:tabs>
        <w:rPr/>
      </w:pPr>
      <w:r>
        <w:rPr>
          <w:b/>
          <w:color w:val="FF00FF"/>
          <w:lang w:val="ru-RU"/>
        </w:rPr>
        <w:t>ДИОТРЕФ</w:t>
      </w:r>
      <w:r>
        <w:rPr>
          <w:lang w:val="ru-RU"/>
        </w:rPr>
        <w:t xml:space="preserve"> (божественно питаемый; 3Ин 1:9) — из христиан апостольской церкви. Судя по отзыву о нем апостола, можно полагать, что он занимал какую либо важную должность в церкви, хотя и не был в ней епископом. Ему дается название: </w:t>
      </w:r>
      <w:r>
        <w:rPr>
          <w:i/>
          <w:lang w:val="ru-RU"/>
        </w:rPr>
        <w:t>любящий первенствовать,</w:t>
      </w:r>
      <w:r>
        <w:rPr>
          <w:lang w:val="ru-RU"/>
        </w:rPr>
        <w:t xml:space="preserve"> и о нем говорится, что он не признавал власти апостола и обязанностей гостеприимства. Апостол обещал Гаию по прибытии своем лично напомнить о таких поступках Диотрефа, т.е., вероятно, обличить его пред всем обществом верующих.</w:t>
      </w:r>
    </w:p>
    <w:p>
      <w:pPr>
        <w:pStyle w:val="Normal"/>
        <w:tabs>
          <w:tab w:val="clear" w:pos="720"/>
          <w:tab w:val="left" w:pos="475" w:leader="none"/>
        </w:tabs>
        <w:rPr/>
      </w:pPr>
      <w:r>
        <w:rPr>
          <w:b/>
          <w:color w:val="FF00FF"/>
          <w:lang w:val="ru-RU"/>
        </w:rPr>
        <w:t>ДИСК</w:t>
      </w:r>
      <w:r>
        <w:rPr>
          <w:lang w:val="ru-RU"/>
        </w:rPr>
        <w:t xml:space="preserve"> (2Мак 4:14) — круглая пластинка из камня или металла, бросаемая древними во время игр на далекое расстояние. В этих и подобных играх во время первосвященника отступника Иасона принимали участие даже священники, предпочитая эти игры своему служению при жертвеннике.</w:t>
      </w:r>
    </w:p>
    <w:p>
      <w:pPr>
        <w:pStyle w:val="Normal"/>
        <w:tabs>
          <w:tab w:val="clear" w:pos="720"/>
          <w:tab w:val="left" w:pos="475" w:leader="none"/>
        </w:tabs>
        <w:rPr/>
      </w:pPr>
      <w:r>
        <w:rPr>
          <w:b/>
          <w:color w:val="FF00FF"/>
          <w:lang w:val="ru-RU"/>
        </w:rPr>
        <w:t>ДИШОН</w:t>
      </w:r>
      <w:r>
        <w:rPr>
          <w:lang w:val="ru-RU"/>
        </w:rPr>
        <w:t xml:space="preserve"> (серна, горная коза): Быт 36:21 — младший из сынов Сеира Хорреянина. Быт 36:24 — сын Аны и внук Сеира. Делались попытки отождествить потомков этих лиц с некоторыми из Арабских племен, но безуспешно.</w:t>
      </w:r>
    </w:p>
    <w:p>
      <w:pPr>
        <w:pStyle w:val="Normal"/>
        <w:tabs>
          <w:tab w:val="clear" w:pos="720"/>
          <w:tab w:val="left" w:pos="475" w:leader="none"/>
        </w:tabs>
        <w:rPr/>
      </w:pPr>
      <w:r>
        <w:rPr>
          <w:b/>
          <w:color w:val="FF00FF"/>
          <w:lang w:val="ru-RU"/>
        </w:rPr>
        <w:t>ДМИНА</w:t>
      </w:r>
      <w:r>
        <w:rPr>
          <w:lang w:val="ru-RU"/>
        </w:rPr>
        <w:t xml:space="preserve"> (унавоженный; Нав 21:35) — городок колена Завулонова, отданный левитам, из потомства Мерара. В прочих списках левитских городов не поименован, вероятно по своей маловажности — Van-de-Velde указывает Дмину в селении </w:t>
      </w:r>
      <w:r>
        <w:rPr>
          <w:i/>
          <w:lang w:val="ru-RU"/>
        </w:rPr>
        <w:t xml:space="preserve">Эль-Дамун </w:t>
      </w:r>
      <w:r>
        <w:rPr>
          <w:lang w:val="ru-RU"/>
        </w:rPr>
        <w:t>к ю.-в. от Акко, по направлению к Тивериаде.</w:t>
      </w:r>
    </w:p>
    <w:p>
      <w:pPr>
        <w:pStyle w:val="Normal"/>
        <w:tabs>
          <w:tab w:val="clear" w:pos="720"/>
          <w:tab w:val="left" w:pos="475" w:leader="none"/>
        </w:tabs>
        <w:rPr/>
      </w:pPr>
      <w:r>
        <w:rPr>
          <w:b/>
          <w:color w:val="FF00FF"/>
          <w:lang w:val="ru-RU"/>
        </w:rPr>
        <w:t>ДМИТРИЙ</w:t>
      </w:r>
      <w:r>
        <w:rPr>
          <w:lang w:val="ru-RU"/>
        </w:rPr>
        <w:t xml:space="preserve"> (принадлежащий Димитре или римской Церере, богине земледелия) — название четырех лиц: 1Мак 7:1-4, 9:1-10, 15, 22:25, 2Мак 14:1-36 — </w:t>
      </w:r>
      <w:r>
        <w:rPr>
          <w:i/>
          <w:lang w:val="ru-RU"/>
        </w:rPr>
        <w:t>Димитрий Сотер</w:t>
      </w:r>
      <w:r>
        <w:rPr>
          <w:lang w:val="ru-RU"/>
        </w:rPr>
        <w:t xml:space="preserve"> царь Сирийский, сын Селевка Филопатра, внук Антиоха Великого. Пал в битве с Александром Баласом в 115 г. до Р.Х.</w:t>
      </w:r>
    </w:p>
    <w:p>
      <w:pPr>
        <w:pStyle w:val="Normal"/>
        <w:tabs>
          <w:tab w:val="clear" w:pos="720"/>
          <w:tab w:val="left" w:pos="475" w:leader="none"/>
        </w:tabs>
        <w:ind w:firstLine="220"/>
        <w:rPr/>
      </w:pPr>
      <w:r>
        <w:rPr>
          <w:lang w:val="ru-RU"/>
        </w:rPr>
        <w:t xml:space="preserve">1Мак 10:67-69, 11:19 — </w:t>
      </w:r>
      <w:r>
        <w:rPr>
          <w:i/>
          <w:lang w:val="ru-RU"/>
        </w:rPr>
        <w:t>Димитрий II Ника-тор</w:t>
      </w:r>
      <w:r>
        <w:rPr>
          <w:lang w:val="ru-RU"/>
        </w:rPr>
        <w:t xml:space="preserve"> (победоносный), сын предыдущего. Сделавшись царем Сирии, он сложил (за 300 талантов) дань с Иудеи, Переи, Самарии и Галилеи и утвердил Ионафана в звании первосвященника. Начав войну с Арсаном VI (Митридатом; 1Мак 14:1-3) Дмитрий был взят им в плен, и пробыв в плену почти 10 лет, снова завладел Сирийским престолом (за 128 лет до Р.Х.), впрочем только на короткое время; на четвертом году своего вторичного царствования, он был убит своею женою, а престол перешел к сыну его, Селевку I.</w:t>
      </w:r>
    </w:p>
    <w:p>
      <w:pPr>
        <w:pStyle w:val="Normal"/>
        <w:tabs>
          <w:tab w:val="clear" w:pos="720"/>
          <w:tab w:val="left" w:pos="475" w:leader="none"/>
        </w:tabs>
        <w:ind w:firstLine="220"/>
        <w:rPr/>
      </w:pPr>
      <w:r>
        <w:rPr>
          <w:lang w:val="ru-RU"/>
        </w:rPr>
        <w:t xml:space="preserve">Деян 19:24-38 — </w:t>
      </w:r>
      <w:r>
        <w:rPr>
          <w:i/>
          <w:lang w:val="ru-RU"/>
        </w:rPr>
        <w:t>Димитрий Серебряник,</w:t>
      </w:r>
      <w:r>
        <w:rPr>
          <w:lang w:val="ru-RU"/>
        </w:rPr>
        <w:t xml:space="preserve"> в Ефесе, занимавшийся выделкою </w:t>
      </w:r>
      <w:r>
        <w:rPr>
          <w:i/>
          <w:lang w:val="ru-RU"/>
        </w:rPr>
        <w:t>серебряных храмов Артемиды.</w:t>
      </w:r>
    </w:p>
    <w:p>
      <w:pPr>
        <w:pStyle w:val="Normal"/>
        <w:tabs>
          <w:tab w:val="clear" w:pos="720"/>
          <w:tab w:val="left" w:pos="475" w:leader="none"/>
        </w:tabs>
        <w:ind w:firstLine="220"/>
        <w:rPr/>
      </w:pPr>
      <w:r>
        <w:rPr>
          <w:lang w:val="ru-RU"/>
        </w:rPr>
        <w:t>3Ин 12 — один из проповедников Евангелия. Причислен к 70 апостолам, и впоследствии был епископом Филадельфийским; о нем с великою похвалою отзывается ап. ев. Иоанн Богослов. Память его 4-го января.</w:t>
      </w:r>
    </w:p>
    <w:p>
      <w:pPr>
        <w:pStyle w:val="Normal"/>
        <w:tabs>
          <w:tab w:val="clear" w:pos="720"/>
          <w:tab w:val="left" w:pos="475" w:leader="none"/>
        </w:tabs>
        <w:rPr/>
      </w:pPr>
      <w:r>
        <w:rPr>
          <w:b/>
          <w:color w:val="FF00FF"/>
          <w:lang w:val="ru-RU"/>
        </w:rPr>
        <w:t>ДНЕВНЫЕ ЧРЕДЫ</w:t>
      </w:r>
      <w:r>
        <w:rPr>
          <w:lang w:val="ru-RU"/>
        </w:rPr>
        <w:t xml:space="preserve"> (1Пар 24:3, 2Пар 8:14) — разделение, сделанное Давидом относительно левитов и священников в исправлении </w:t>
      </w:r>
      <w:r>
        <w:rPr>
          <w:i/>
          <w:lang w:val="ru-RU"/>
        </w:rPr>
        <w:t>священнослужения.</w:t>
      </w:r>
      <w:r>
        <w:rPr>
          <w:lang w:val="ru-RU"/>
        </w:rPr>
        <w:t xml:space="preserve"> Священники разделялись на 24 чреды, каждая из них служила в храме понедельно — от субботы до субботы. Для определения кому из священников доставалась та или другая чреда на отправление частных ежедневных богослужебных действий, обыкновенно вынимался жребий (Лк 1:9). Левиты разделялись на 4 класса (1Пар 24:1), но, по Иосифу, они для отправления своих обязанностей в святилище разделялись на 24 класса, и каждый класс, подобно священникам, отправлял свои обязанности понедельно. Чреды священников и левитов по их распределению были восстановлены Езекиею (2Пар 31:2) и затем Ездрою (1Езд 6:18).</w:t>
      </w:r>
    </w:p>
    <w:p>
      <w:pPr>
        <w:pStyle w:val="Normal"/>
        <w:tabs>
          <w:tab w:val="clear" w:pos="720"/>
          <w:tab w:val="left" w:pos="475" w:leader="none"/>
        </w:tabs>
        <w:rPr/>
      </w:pPr>
      <w:r>
        <w:rPr>
          <w:b/>
          <w:color w:val="FF00FF"/>
          <w:lang w:val="ru-RU"/>
        </w:rPr>
        <w:t>ДНЕВНЫЙ ПУТЬ</w:t>
      </w:r>
      <w:r>
        <w:rPr>
          <w:lang w:val="ru-RU"/>
        </w:rPr>
        <w:t xml:space="preserve"> (Быт 30:36, 31:23, Исх 3:18, Чис 10:33, Ин 3:3 и дал. Лк 2:44) — самая обыкновенная у древних мера для определения расстояний: на день пути, на два дня пути, на три дня пути. Но так как и день бывает различен и скорость ходьбы или езды часто зависит от различных условий, посему дневной путь понимается различно: от 6-ти до 8 и 10 часов.</w:t>
      </w:r>
    </w:p>
    <w:p>
      <w:pPr>
        <w:pStyle w:val="Normal"/>
        <w:tabs>
          <w:tab w:val="clear" w:pos="720"/>
          <w:tab w:val="left" w:pos="475" w:leader="none"/>
        </w:tabs>
        <w:rPr/>
      </w:pPr>
      <w:r>
        <w:rPr>
          <w:b/>
          <w:color w:val="FF00FF"/>
          <w:lang w:val="ru-RU"/>
        </w:rPr>
        <w:t>ДНИ ОЧИЩЕНИЯ</w:t>
      </w:r>
      <w:r>
        <w:rPr>
          <w:lang w:val="ru-RU"/>
        </w:rPr>
        <w:t xml:space="preserve"> (Лк 2:22). Если рожденное женою Иудея дитя было мужеского пола, то чрез 40 дней по рождении (чрез 33 дня по обрезании), а если женского, то чрез 80 после рождения, родившая должна была по закону принести в храм жертву очищения, при чем перворожденных младенцев мужеского пола должно было в то же время представлять пред Господа, искупать принесением во “всесожжение” годового овна и молодого голубя или горлицы в “жертву о грехе” (Исх 13:12-15). В случае же бедности приносящих, достаточны были две горлицы, или два молодых голубя: один во всесожжение, другой в жертву о грехе (Лев 12).</w:t>
      </w:r>
    </w:p>
    <w:p>
      <w:pPr>
        <w:pStyle w:val="Normal"/>
        <w:tabs>
          <w:tab w:val="clear" w:pos="720"/>
          <w:tab w:val="left" w:pos="475" w:leader="none"/>
        </w:tabs>
        <w:rPr/>
      </w:pPr>
      <w:r>
        <w:rPr>
          <w:b/>
          <w:color w:val="FF00FF"/>
          <w:lang w:val="ru-RU"/>
        </w:rPr>
        <w:t>ДНИ РОЖДЕНИЯ.</w:t>
      </w:r>
      <w:r>
        <w:rPr>
          <w:lang w:val="ru-RU"/>
        </w:rPr>
        <w:t xml:space="preserve"> Обычай праздновать дни рождения у Евреев велся с глубокой древности (Быт 40:20). В Иов 1:4 мы читаем, что сыновья его праздновали каждый </w:t>
      </w:r>
      <w:r>
        <w:rPr>
          <w:i/>
          <w:lang w:val="ru-RU"/>
        </w:rPr>
        <w:t>свой день,</w:t>
      </w:r>
      <w:r>
        <w:rPr>
          <w:lang w:val="ru-RU"/>
        </w:rPr>
        <w:t xml:space="preserve"> т.е. день своего рождения. В Персии, равно как в Египте, дни рождения праздновались с особенною торжественностью и пиршествами. Каждый Египтянин и Перс придавал особенное значение дню и даже часу своего рождения. В Нов. Завете упоминается </w:t>
      </w:r>
      <w:r>
        <w:rPr>
          <w:i/>
          <w:lang w:val="ru-RU"/>
        </w:rPr>
        <w:t>день рождения Ирода,</w:t>
      </w:r>
      <w:r>
        <w:rPr>
          <w:lang w:val="ru-RU"/>
        </w:rPr>
        <w:t xml:space="preserve"> празднование которого ознаменовалось беззаконным деянием, именно усекновением главы св. Иоанна Крестителя, по наущению злой Иродиады (Мф 14:6).</w:t>
      </w:r>
    </w:p>
    <w:p>
      <w:pPr>
        <w:pStyle w:val="Normal"/>
        <w:tabs>
          <w:tab w:val="clear" w:pos="720"/>
          <w:tab w:val="left" w:pos="475" w:leader="none"/>
        </w:tabs>
        <w:rPr/>
      </w:pPr>
      <w:r>
        <w:rPr>
          <w:b/>
          <w:color w:val="FF00FF"/>
          <w:lang w:val="ru-RU"/>
        </w:rPr>
        <w:t>ДОДАВА</w:t>
      </w:r>
      <w:r>
        <w:rPr>
          <w:lang w:val="ru-RU"/>
        </w:rPr>
        <w:t xml:space="preserve"> (дружба; 2Пар 20:37) — муж из Мареши, отец Елиезера, обличавшего Иосафата за союз его с Охозиею царем Израильским.</w:t>
      </w:r>
    </w:p>
    <w:p>
      <w:pPr>
        <w:pStyle w:val="Normal"/>
        <w:tabs>
          <w:tab w:val="clear" w:pos="720"/>
          <w:tab w:val="left" w:pos="475" w:leader="none"/>
        </w:tabs>
        <w:rPr/>
      </w:pPr>
      <w:r>
        <w:rPr>
          <w:b/>
          <w:color w:val="FF00FF"/>
          <w:lang w:val="ru-RU"/>
        </w:rPr>
        <w:t>ДОДАЙ</w:t>
      </w:r>
      <w:r>
        <w:rPr>
          <w:lang w:val="ru-RU"/>
        </w:rPr>
        <w:t xml:space="preserve"> (дружба; 1Цар 27:4) — Ахохиянин, начальник в войске Давида, царской стражи второго месяца. Вероятно, то же самое лицо, что </w:t>
      </w:r>
      <w:r>
        <w:rPr>
          <w:i/>
          <w:lang w:val="ru-RU"/>
        </w:rPr>
        <w:t>и Додо,</w:t>
      </w:r>
      <w:r>
        <w:rPr>
          <w:lang w:val="ru-RU"/>
        </w:rPr>
        <w:t xml:space="preserve"> сын Ахохи (2Цар23:9).</w:t>
      </w:r>
    </w:p>
    <w:p>
      <w:pPr>
        <w:pStyle w:val="Normal"/>
        <w:tabs>
          <w:tab w:val="clear" w:pos="720"/>
          <w:tab w:val="left" w:pos="475" w:leader="none"/>
        </w:tabs>
        <w:rPr/>
      </w:pPr>
      <w:r>
        <w:rPr>
          <w:b/>
          <w:color w:val="FF00FF"/>
          <w:lang w:val="ru-RU"/>
        </w:rPr>
        <w:t>ДОДАНИМ</w:t>
      </w:r>
      <w:r>
        <w:rPr>
          <w:lang w:val="ru-RU"/>
        </w:rPr>
        <w:t xml:space="preserve"> (Быт 10:4, 1Пар 1:7) — название города, считаемого за потомков Иавана сына Иафета, следовательно, Ионической расы. Вследствие сходства сего названия с </w:t>
      </w:r>
      <w:r>
        <w:rPr>
          <w:i/>
          <w:lang w:val="ru-RU"/>
        </w:rPr>
        <w:t>Додоной,</w:t>
      </w:r>
      <w:r>
        <w:rPr>
          <w:lang w:val="ru-RU"/>
        </w:rPr>
        <w:t xml:space="preserve"> местом, в котором находилось древнее прорицалище Зевса (Юпитера) в Епире, некоторые думают, что обитателями означенной страны были </w:t>
      </w:r>
      <w:r>
        <w:rPr>
          <w:i/>
          <w:lang w:val="ru-RU"/>
        </w:rPr>
        <w:t>Доданимы</w:t>
      </w:r>
      <w:r>
        <w:rPr>
          <w:lang w:val="ru-RU"/>
        </w:rPr>
        <w:t xml:space="preserve"> Нобель, с другой стороны, полагает, что это название есть сокращение слова </w:t>
      </w:r>
      <w:r>
        <w:rPr>
          <w:i/>
          <w:lang w:val="ru-RU"/>
        </w:rPr>
        <w:t>Дарданим,</w:t>
      </w:r>
      <w:r>
        <w:rPr>
          <w:lang w:val="ru-RU"/>
        </w:rPr>
        <w:t xml:space="preserve"> и таким образом отождествляет их с Дарданеями или Троянами. У LXX и у некоторых мы напротив читаем: </w:t>
      </w:r>
      <w:r>
        <w:rPr>
          <w:i/>
          <w:lang w:val="ru-RU"/>
        </w:rPr>
        <w:t>Роданим</w:t>
      </w:r>
      <w:r>
        <w:rPr>
          <w:lang w:val="ru-RU"/>
        </w:rPr>
        <w:t xml:space="preserve"> и, по всей вероятности, под сим названием разумеются жители о-ва </w:t>
      </w:r>
      <w:r>
        <w:rPr>
          <w:i/>
          <w:lang w:val="ru-RU"/>
        </w:rPr>
        <w:t>Родоса.</w:t>
      </w:r>
      <w:r>
        <w:rPr>
          <w:lang w:val="ru-RU"/>
        </w:rPr>
        <w:t xml:space="preserve"> Здесь не неуместно заметить, что этот народ упоминается рядом с народом </w:t>
      </w:r>
      <w:r>
        <w:rPr>
          <w:i/>
          <w:lang w:val="ru-RU"/>
        </w:rPr>
        <w:t>Киттим,</w:t>
      </w:r>
      <w:r>
        <w:rPr>
          <w:lang w:val="ru-RU"/>
        </w:rPr>
        <w:t xml:space="preserve"> который по всеобщему согласию первоначально составляли Кипряне, или жители о-ва Кипра.</w:t>
      </w:r>
    </w:p>
    <w:p>
      <w:pPr>
        <w:pStyle w:val="Normal"/>
        <w:tabs>
          <w:tab w:val="clear" w:pos="720"/>
          <w:tab w:val="left" w:pos="475" w:leader="none"/>
        </w:tabs>
        <w:rPr/>
      </w:pPr>
      <w:r>
        <w:rPr>
          <w:b/>
          <w:color w:val="FF00FF"/>
          <w:lang w:val="ru-RU"/>
        </w:rPr>
        <w:t>ДОДДЕЙ</w:t>
      </w:r>
      <w:r>
        <w:rPr>
          <w:lang w:val="ru-RU"/>
        </w:rPr>
        <w:t xml:space="preserve"> (2Езд 8:44) — извращенное имя </w:t>
      </w:r>
      <w:r>
        <w:rPr>
          <w:i/>
          <w:lang w:val="ru-RU"/>
        </w:rPr>
        <w:t xml:space="preserve">Иддо, </w:t>
      </w:r>
      <w:r>
        <w:rPr>
          <w:lang w:val="ru-RU"/>
        </w:rPr>
        <w:t>как он и называется в 1Езд 8:17 начальствующий в местности Касифье.</w:t>
      </w:r>
    </w:p>
    <w:p>
      <w:pPr>
        <w:pStyle w:val="Normal"/>
        <w:tabs>
          <w:tab w:val="clear" w:pos="720"/>
          <w:tab w:val="left" w:pos="475" w:leader="none"/>
        </w:tabs>
        <w:rPr/>
      </w:pPr>
      <w:r>
        <w:rPr>
          <w:b/>
          <w:color w:val="FF00FF"/>
          <w:lang w:val="ru-RU"/>
        </w:rPr>
        <w:t>ДОДО</w:t>
      </w:r>
      <w:r>
        <w:rPr>
          <w:lang w:val="ru-RU"/>
        </w:rPr>
        <w:t xml:space="preserve"> (друг Божий). Суд 10:1 — муж колена Иссахарова, преемник Фолы, одного из судей. 2Цар 23:24 — муж из Вифлеема, отец Елханана. 2Цар 23:9 — отец Елеазара. По Иудейскому преданию он был дядею Давида с отцовской стороны.</w:t>
      </w:r>
    </w:p>
    <w:p>
      <w:pPr>
        <w:pStyle w:val="Normal"/>
        <w:tabs>
          <w:tab w:val="clear" w:pos="720"/>
          <w:tab w:val="left" w:pos="475" w:leader="none"/>
        </w:tabs>
        <w:rPr/>
      </w:pPr>
      <w:r>
        <w:rPr>
          <w:b/>
          <w:color w:val="FF00FF"/>
          <w:lang w:val="ru-RU"/>
        </w:rPr>
        <w:t>ДОЖДЬ</w:t>
      </w:r>
      <w:r>
        <w:rPr>
          <w:lang w:val="ru-RU"/>
        </w:rPr>
        <w:t xml:space="preserve"> (Быт 2:5). Для того чтобы понять силу различных неоднократных указаний в Свящ. Писании на означенное физическое явление природы, необходимо иметь хотя некоторое понятие о временах года в Палестине. В этой стране дожди часто падают в так называемые у нас холодные месяцы — с ноября по апрель. В это время иногда бывают сильные ливни, с громом, молниею и порывистым ветром, в течение нескольких дней. В летний сезон, от мая до октября, земля большею частью сохнет, зелень блекнет и растительность вянет, вследствие положительного отсутствия дождей. В библейское время, как и ныне, гром и дождь во время жатвы пшеницы были почти чудом, наполнявшим народ страхом и удивлением (1Пар 12:16-18). Соломон говорил о </w:t>
      </w:r>
      <w:r>
        <w:rPr>
          <w:i/>
          <w:lang w:val="ru-RU"/>
        </w:rPr>
        <w:t>дожде во время жатвы,</w:t>
      </w:r>
      <w:r>
        <w:rPr>
          <w:lang w:val="ru-RU"/>
        </w:rPr>
        <w:t xml:space="preserve"> как о самой необыкновенной случайности (Прит 26:1). Первые дожди, после летнего бездождия, падают обыкновенно в октябре и называются </w:t>
      </w:r>
      <w:r>
        <w:rPr>
          <w:i/>
          <w:lang w:val="ru-RU"/>
        </w:rPr>
        <w:t>ранними,</w:t>
      </w:r>
      <w:r>
        <w:rPr>
          <w:lang w:val="ru-RU"/>
        </w:rPr>
        <w:t xml:space="preserve"> или осенними </w:t>
      </w:r>
      <w:r>
        <w:rPr>
          <w:i/>
          <w:lang w:val="ru-RU"/>
        </w:rPr>
        <w:t>дождями</w:t>
      </w:r>
      <w:r>
        <w:rPr>
          <w:lang w:val="ru-RU"/>
        </w:rPr>
        <w:t xml:space="preserve"> (по Евр </w:t>
      </w:r>
      <w:r>
        <w:rPr>
          <w:i/>
          <w:lang w:val="ru-RU"/>
        </w:rPr>
        <w:t>йорех),</w:t>
      </w:r>
      <w:r>
        <w:rPr>
          <w:lang w:val="ru-RU"/>
        </w:rPr>
        <w:t xml:space="preserve"> так как они предшествовали времени посевов, и способствовали разрыхлению почвы. </w:t>
      </w:r>
      <w:r>
        <w:rPr>
          <w:i/>
          <w:lang w:val="ru-RU"/>
        </w:rPr>
        <w:t>Поздние,</w:t>
      </w:r>
      <w:r>
        <w:rPr>
          <w:lang w:val="ru-RU"/>
        </w:rPr>
        <w:t xml:space="preserve"> или весенние </w:t>
      </w:r>
      <w:r>
        <w:rPr>
          <w:i/>
          <w:lang w:val="ru-RU"/>
        </w:rPr>
        <w:t xml:space="preserve">дожди </w:t>
      </w:r>
      <w:r>
        <w:rPr>
          <w:lang w:val="ru-RU"/>
        </w:rPr>
        <w:t xml:space="preserve">обыкновенно бывают в апреле перед самою жатвою и, конечно, оказывают благотворное действие на созревание земных плодов (Евр название их </w:t>
      </w:r>
      <w:r>
        <w:rPr>
          <w:i/>
          <w:lang w:val="ru-RU"/>
        </w:rPr>
        <w:t>малкош).</w:t>
      </w:r>
      <w:r>
        <w:rPr>
          <w:lang w:val="ru-RU"/>
        </w:rPr>
        <w:t xml:space="preserve"> Он (Господь) </w:t>
      </w:r>
      <w:r>
        <w:rPr>
          <w:i/>
          <w:lang w:val="ru-RU"/>
        </w:rPr>
        <w:t>приидет к нам как дождь,</w:t>
      </w:r>
      <w:r>
        <w:rPr>
          <w:lang w:val="ru-RU"/>
        </w:rPr>
        <w:t xml:space="preserve"> говорит пр. Осия, </w:t>
      </w:r>
      <w:r>
        <w:rPr>
          <w:i/>
          <w:lang w:val="ru-RU"/>
        </w:rPr>
        <w:t xml:space="preserve">как поздний дождь оросит землю </w:t>
      </w:r>
      <w:r>
        <w:rPr>
          <w:lang w:val="ru-RU"/>
        </w:rPr>
        <w:t xml:space="preserve">(5:3). У свящ. писателей дождь очень часто представляется символом Божественной благости (Ис 44:3-4, Ос 6:3); он также часто служит образом спокойной, сильной, внушительной речи: </w:t>
      </w:r>
      <w:r>
        <w:rPr>
          <w:i/>
          <w:lang w:val="ru-RU"/>
        </w:rPr>
        <w:t>польется как дождь учение мое,</w:t>
      </w:r>
      <w:r>
        <w:rPr>
          <w:lang w:val="ru-RU"/>
        </w:rPr>
        <w:t xml:space="preserve"> восклицает Моисей в своей прощальной речи к Евреям, </w:t>
      </w:r>
      <w:r>
        <w:rPr>
          <w:i/>
          <w:lang w:val="ru-RU"/>
        </w:rPr>
        <w:t>как роса речь моя, как дождь мелкий на землю, как ливень на траву</w:t>
      </w:r>
      <w:r>
        <w:rPr>
          <w:lang w:val="ru-RU"/>
        </w:rPr>
        <w:t xml:space="preserve"> (Вт 32:2). Сильные бури с дождем и ветром бывают очень нередко в жарких странах, в том числе и в Палестине, потому-то невольно вспоминаются нам при этом следующие величественные слова Псалмопевца: </w:t>
      </w:r>
      <w:r>
        <w:rPr>
          <w:i/>
          <w:lang w:val="ru-RU"/>
        </w:rPr>
        <w:t>облака изливали воды, тучи издавали гром и стрелы Твои летали. Глас грома Твоего в круге небесном: молнии освещали вселенную; земля содрогалась и тряслась</w:t>
      </w:r>
      <w:r>
        <w:rPr>
          <w:lang w:val="ru-RU"/>
        </w:rPr>
        <w:t xml:space="preserve"> (Пс 76:18-19). В кн. Песнь Песней также содержится поэтическое указание на то, что, по прошествии зимы, дождевое время года прекращается: </w:t>
      </w:r>
      <w:r>
        <w:rPr>
          <w:i/>
          <w:lang w:val="ru-RU"/>
        </w:rPr>
        <w:t>Вот уже зима прошла,</w:t>
      </w:r>
      <w:r>
        <w:rPr>
          <w:lang w:val="ru-RU"/>
        </w:rPr>
        <w:t xml:space="preserve"> говорится в ней, </w:t>
      </w:r>
      <w:r>
        <w:rPr>
          <w:i/>
          <w:lang w:val="ru-RU"/>
        </w:rPr>
        <w:t>дождь миновал, перестал; цветы показались на земле, время пения настало, и голос горлицы слышен в стране нашей</w:t>
      </w:r>
      <w:r>
        <w:rPr>
          <w:lang w:val="ru-RU"/>
        </w:rPr>
        <w:t xml:space="preserve"> (2:2-12).</w:t>
      </w:r>
    </w:p>
    <w:p>
      <w:pPr>
        <w:pStyle w:val="Normal"/>
        <w:tabs>
          <w:tab w:val="clear" w:pos="720"/>
          <w:tab w:val="left" w:pos="475" w:leader="none"/>
        </w:tabs>
        <w:rPr/>
      </w:pPr>
      <w:r>
        <w:rPr>
          <w:b/>
          <w:color w:val="FF00FF"/>
          <w:lang w:val="ru-RU"/>
        </w:rPr>
        <w:t>ДОИК</w:t>
      </w:r>
      <w:r>
        <w:rPr>
          <w:lang w:val="ru-RU"/>
        </w:rPr>
        <w:t xml:space="preserve"> (боязливый, робкий; 1Цар 21:7), у псалмопевца — </w:t>
      </w:r>
      <w:r>
        <w:rPr>
          <w:b/>
          <w:color w:val="FF00FF"/>
          <w:lang w:val="ru-RU"/>
        </w:rPr>
        <w:t>ДОИГ</w:t>
      </w:r>
      <w:r>
        <w:rPr>
          <w:lang w:val="ru-RU"/>
        </w:rPr>
        <w:t xml:space="preserve"> (Пс 51:2), Идумеянин, </w:t>
      </w:r>
      <w:r>
        <w:rPr>
          <w:i/>
          <w:lang w:val="ru-RU"/>
        </w:rPr>
        <w:t>находившийся пред Господом</w:t>
      </w:r>
      <w:r>
        <w:rPr>
          <w:lang w:val="ru-RU"/>
        </w:rPr>
        <w:t xml:space="preserve"> в Номве, вероятно, в качестве прозелита и заведующего стадами Саула. Присутствие Дойка в Скинии объясняют некоторые толкователи тем, что, будучи прозелитом, он исполнял в Скинии какой либо обет или обряд очищения. Он видел, как Ахимелех дал Давиду священные хлебы и меч Голиафа и уведомил о том Саула; и когда Саул в наказание за то, что будто Ахимелех и все священники Номвы вместе с Давидом сговорились против него, Саула, приказал телохранителям своим умертвить Ахимелеха, все его семейство и всех священников, Доик оказался единственным лицом, согласившимся взять на себя исполнение жестокого приговора, что он и исполнил, умертвив восемьдесят пять (в греческом переводе триста пять) священников, их жен и детей, и уничтожил их собственность. При этом спасся один только Афиафар, сын Ахимелеха, сына Ахитува, который бежал к Давиду (1Цар 22:9, Пс 51:2).</w:t>
      </w:r>
    </w:p>
    <w:p>
      <w:pPr>
        <w:pStyle w:val="Normal"/>
        <w:tabs>
          <w:tab w:val="clear" w:pos="720"/>
          <w:tab w:val="left" w:pos="475" w:leader="none"/>
        </w:tabs>
        <w:rPr/>
      </w:pPr>
      <w:r>
        <w:rPr>
          <w:b/>
          <w:color w:val="FF00FF"/>
          <w:lang w:val="ru-RU"/>
        </w:rPr>
        <w:t>ДОК</w:t>
      </w:r>
      <w:r>
        <w:rPr>
          <w:lang w:val="ru-RU"/>
        </w:rPr>
        <w:t xml:space="preserve"> (1Мак 16:15) — небольшая крепость около Иерихона, где был убит первосвященник Симон. По свидетельству Флавия, крепость эта называлась Дагон. Следы ее находят теперь в 6-ти верстах на с.-з. от Иерихона, близ источника </w:t>
      </w:r>
      <w:r>
        <w:rPr>
          <w:i/>
          <w:lang w:val="ru-RU"/>
        </w:rPr>
        <w:t>Айн-Дук.</w:t>
      </w:r>
      <w:r>
        <w:rPr>
          <w:lang w:val="ru-RU"/>
        </w:rPr>
        <w:t xml:space="preserve"> Быть может, эти развалины принадлежат библейскому Доку, или, вероятнее, средневековым рыцарям храма.</w:t>
      </w:r>
    </w:p>
    <w:p>
      <w:pPr>
        <w:pStyle w:val="Normal"/>
        <w:tabs>
          <w:tab w:val="clear" w:pos="720"/>
          <w:tab w:val="left" w:pos="475" w:leader="none"/>
        </w:tabs>
        <w:rPr/>
      </w:pPr>
      <w:r>
        <w:rPr>
          <w:b/>
          <w:color w:val="FF00FF"/>
          <w:lang w:val="ru-RU"/>
        </w:rPr>
        <w:t>ДОЛГИ, ДОЛЖНИК</w:t>
      </w:r>
      <w:r>
        <w:rPr>
          <w:lang w:val="ru-RU"/>
        </w:rPr>
        <w:t xml:space="preserve"> (Мф 6:12). Под именем долгов наших в данной цитате разумеются грехи наши. Грехи называются долгами, потому что мы все получили от Бога, и должны все отдать Богу, т.е. все покорить Его воле и закону; если же не исполняем сего, то и остаемся должниками пред Его правосудием. Должники же наши суть люди, которые не отдали нам того, что должны были отдать по закону Божию, как например не оказали любви, а вражду.</w:t>
      </w:r>
    </w:p>
    <w:p>
      <w:pPr>
        <w:pStyle w:val="Normal"/>
        <w:tabs>
          <w:tab w:val="clear" w:pos="720"/>
          <w:tab w:val="left" w:pos="475" w:leader="none"/>
        </w:tabs>
        <w:rPr/>
      </w:pPr>
      <w:r>
        <w:rPr>
          <w:b/>
          <w:color w:val="FF00FF"/>
          <w:lang w:val="ru-RU"/>
        </w:rPr>
        <w:t>ДОЛИНА, ДОЛИНЫ.</w:t>
      </w:r>
      <w:r>
        <w:rPr>
          <w:lang w:val="ru-RU"/>
        </w:rPr>
        <w:t xml:space="preserve"> Названия долин, равнин. означены в Свящ. Писании В.З. различными еврейскими именами </w:t>
      </w:r>
      <w:r>
        <w:rPr>
          <w:i/>
          <w:lang w:val="ru-RU"/>
        </w:rPr>
        <w:t>Биках</w:t>
      </w:r>
      <w:r>
        <w:rPr>
          <w:lang w:val="ru-RU"/>
        </w:rPr>
        <w:t xml:space="preserve"> bik'ah — равнина между холмами или горами (Нав 12:7, Пар 35:22, Пс 103:8).</w:t>
      </w:r>
    </w:p>
    <w:p>
      <w:pPr>
        <w:pStyle w:val="Normal"/>
        <w:tabs>
          <w:tab w:val="clear" w:pos="720"/>
          <w:tab w:val="left" w:pos="475" w:leader="none"/>
        </w:tabs>
        <w:ind w:firstLine="220"/>
        <w:rPr/>
      </w:pPr>
      <w:r>
        <w:rPr>
          <w:i/>
          <w:lang w:val="ru-RU"/>
        </w:rPr>
        <w:t xml:space="preserve">Эмек — </w:t>
      </w:r>
      <w:r>
        <w:rPr>
          <w:lang w:val="ru-RU"/>
        </w:rPr>
        <w:t xml:space="preserve">обычное название для всякой равнины (1Цар 17:2, 2Цар 5:18); к таким долинам принадлежали долины: </w:t>
      </w:r>
      <w:r>
        <w:rPr>
          <w:i/>
          <w:lang w:val="ru-RU"/>
        </w:rPr>
        <w:t>Изреэльская Рефаим, долина дуба.</w:t>
      </w:r>
      <w:r>
        <w:rPr>
          <w:lang w:val="ru-RU"/>
        </w:rPr>
        <w:t xml:space="preserve"> ныне Вадиэс-Сумт, известная единоборством Давида с Голиафом.</w:t>
      </w:r>
    </w:p>
    <w:p>
      <w:pPr>
        <w:pStyle w:val="Normal"/>
        <w:tabs>
          <w:tab w:val="clear" w:pos="720"/>
          <w:tab w:val="left" w:pos="475" w:leader="none"/>
        </w:tabs>
        <w:ind w:firstLine="220"/>
        <w:rPr/>
      </w:pPr>
      <w:r>
        <w:rPr>
          <w:i/>
          <w:lang w:val="ru-RU"/>
        </w:rPr>
        <w:t>Гай</w:t>
      </w:r>
      <w:r>
        <w:rPr>
          <w:lang w:val="ru-RU"/>
        </w:rPr>
        <w:t xml:space="preserve"> или </w:t>
      </w:r>
      <w:r>
        <w:rPr>
          <w:i/>
          <w:lang w:val="ru-RU"/>
        </w:rPr>
        <w:t>Ге</w:t>
      </w:r>
      <w:r>
        <w:rPr>
          <w:lang w:val="ru-RU"/>
        </w:rPr>
        <w:t xml:space="preserve"> (4Цар 23:10, Неем 11:35) —долина или ров, в которой протекает вода, как например долина </w:t>
      </w:r>
      <w:r>
        <w:rPr>
          <w:i/>
          <w:lang w:val="ru-RU"/>
        </w:rPr>
        <w:t>Гинном</w:t>
      </w:r>
      <w:r>
        <w:rPr>
          <w:lang w:val="ru-RU"/>
        </w:rPr>
        <w:t xml:space="preserve"> около Иерусалима.</w:t>
      </w:r>
    </w:p>
    <w:p>
      <w:pPr>
        <w:pStyle w:val="Normal"/>
        <w:tabs>
          <w:tab w:val="clear" w:pos="720"/>
          <w:tab w:val="left" w:pos="475" w:leader="none"/>
        </w:tabs>
        <w:ind w:firstLine="220"/>
        <w:rPr>
          <w:lang w:val="ru-RU"/>
        </w:rPr>
      </w:pPr>
      <w:r>
        <w:rPr>
          <w:i/>
          <w:lang w:val="ru-RU"/>
        </w:rPr>
        <w:t>Нахал</w:t>
      </w:r>
      <w:r>
        <w:rPr>
          <w:lang w:val="ru-RU"/>
        </w:rPr>
        <w:t xml:space="preserve"> (Быт 26:19, Песн 6:11) — вообще местность, или долина, имеющая ручей, или поток. Ближе всего этому слову соответствует арабское </w:t>
      </w:r>
      <w:r>
        <w:rPr>
          <w:i/>
          <w:lang w:val="ru-RU"/>
        </w:rPr>
        <w:t>Вади,</w:t>
      </w:r>
      <w:r>
        <w:rPr>
          <w:lang w:val="ru-RU"/>
        </w:rPr>
        <w:t xml:space="preserve"> к каковому виду долин принадлежали </w:t>
      </w:r>
      <w:r>
        <w:rPr>
          <w:i/>
          <w:lang w:val="ru-RU"/>
        </w:rPr>
        <w:t>Иавок,</w:t>
      </w:r>
      <w:r>
        <w:rPr>
          <w:lang w:val="ru-RU"/>
        </w:rPr>
        <w:t xml:space="preserve"> и </w:t>
      </w:r>
      <w:r>
        <w:rPr>
          <w:i/>
          <w:lang w:val="ru-RU"/>
        </w:rPr>
        <w:t xml:space="preserve">Арнон, </w:t>
      </w:r>
      <w:r>
        <w:rPr>
          <w:lang w:val="ru-RU"/>
        </w:rPr>
        <w:t xml:space="preserve">также </w:t>
      </w:r>
      <w:r>
        <w:rPr>
          <w:i/>
          <w:lang w:val="ru-RU"/>
        </w:rPr>
        <w:t>Кедрон.</w:t>
      </w:r>
    </w:p>
    <w:p>
      <w:pPr>
        <w:pStyle w:val="Normal"/>
        <w:tabs>
          <w:tab w:val="clear" w:pos="720"/>
          <w:tab w:val="left" w:pos="475" w:leader="none"/>
        </w:tabs>
        <w:ind w:firstLine="220"/>
        <w:rPr/>
      </w:pPr>
      <w:r>
        <w:rPr>
          <w:i/>
          <w:lang w:val="ru-RU"/>
        </w:rPr>
        <w:t>Иосафата</w:t>
      </w:r>
      <w:r>
        <w:rPr>
          <w:lang w:val="ru-RU"/>
        </w:rPr>
        <w:t xml:space="preserve"> (Иоиль 3:2,12) при потоке Кедрона в Иерусалиме, имеющая значение как место будущего суда над народами.</w:t>
      </w:r>
    </w:p>
    <w:p>
      <w:pPr>
        <w:pStyle w:val="Normal"/>
        <w:tabs>
          <w:tab w:val="clear" w:pos="720"/>
          <w:tab w:val="left" w:pos="475" w:leader="none"/>
        </w:tabs>
        <w:ind w:firstLine="220"/>
        <w:rPr/>
      </w:pPr>
      <w:r>
        <w:rPr>
          <w:lang w:val="ru-RU"/>
        </w:rPr>
        <w:t xml:space="preserve">Палестина и соседние страны заключают в себе чрезвычайно большое количество долин, оврагов, ущелий, которые все и упоминаются в Библии. Самые замечательные долины суть: </w:t>
      </w:r>
      <w:r>
        <w:rPr>
          <w:i/>
          <w:lang w:val="ru-RU"/>
        </w:rPr>
        <w:t>долина Изреельская</w:t>
      </w:r>
      <w:r>
        <w:rPr>
          <w:lang w:val="ru-RU"/>
        </w:rPr>
        <w:t xml:space="preserve"> в центре Палестины, </w:t>
      </w:r>
      <w:r>
        <w:rPr>
          <w:i/>
          <w:lang w:val="ru-RU"/>
        </w:rPr>
        <w:t>долина Иорданская,</w:t>
      </w:r>
      <w:r>
        <w:rPr>
          <w:lang w:val="ru-RU"/>
        </w:rPr>
        <w:t xml:space="preserve"> идущая по обе стороны Иордана, и </w:t>
      </w:r>
      <w:r>
        <w:rPr>
          <w:i/>
          <w:lang w:val="ru-RU"/>
        </w:rPr>
        <w:t>Соляная,</w:t>
      </w:r>
      <w:r>
        <w:rPr>
          <w:lang w:val="ru-RU"/>
        </w:rPr>
        <w:t xml:space="preserve"> или Солинская, находящаяся на ю. Мертвого моря и др.</w:t>
      </w:r>
    </w:p>
    <w:p>
      <w:pPr>
        <w:pStyle w:val="Normal"/>
        <w:tabs>
          <w:tab w:val="clear" w:pos="720"/>
          <w:tab w:val="left" w:pos="475" w:leader="none"/>
        </w:tabs>
        <w:rPr/>
      </w:pPr>
      <w:r>
        <w:rPr>
          <w:b/>
          <w:color w:val="FF00FF"/>
          <w:lang w:val="ru-RU"/>
        </w:rPr>
        <w:t xml:space="preserve">ДОМ, ДОМА </w:t>
      </w:r>
      <w:r>
        <w:rPr>
          <w:color w:val="000000"/>
          <w:lang w:val="ru-RU"/>
        </w:rPr>
        <w:t>—</w:t>
      </w:r>
      <w:r>
        <w:rPr>
          <w:color w:val="FF00FF"/>
          <w:lang w:val="ru-RU"/>
        </w:rPr>
        <w:t xml:space="preserve"> </w:t>
      </w:r>
      <w:r>
        <w:rPr>
          <w:lang w:val="ru-RU"/>
        </w:rPr>
        <w:t xml:space="preserve">(Исх 12:7, Лев 7:26). Самыми общими жилищами или домами в глубокой древности, несомненно, были шатры или палатки, хотя в Свящ. Писании неоднократно упоминаются и </w:t>
      </w:r>
      <w:r>
        <w:rPr>
          <w:i/>
          <w:lang w:val="ru-RU"/>
        </w:rPr>
        <w:t>пещеры</w:t>
      </w:r>
      <w:r>
        <w:rPr>
          <w:lang w:val="ru-RU"/>
        </w:rPr>
        <w:t xml:space="preserve"> (см. </w:t>
      </w:r>
      <w:r>
        <w:rPr>
          <w:i/>
          <w:lang w:val="ru-RU"/>
        </w:rPr>
        <w:t>Пещеры),</w:t>
      </w:r>
      <w:r>
        <w:rPr>
          <w:lang w:val="ru-RU"/>
        </w:rPr>
        <w:t xml:space="preserve"> как места временного жительства, или укрывательства. Господствующий в те времена простой образ жизни, бродячая пастушеская жизнь и благоприятный климат в первоначально населенных частях земного шара делали наиболее удобными для жительства шатры, которые разных размеров и видов строились обыкновенно таким образом: в землю вбивались столбы или колья и над ними натягивалась покрышка из полотна или кожи, прикрепляемая к шестам посредством веревок. </w:t>
      </w:r>
      <w:r>
        <w:rPr>
          <w:i/>
          <w:lang w:val="ru-RU"/>
        </w:rPr>
        <w:t>Распространи место шатра твоего,</w:t>
      </w:r>
      <w:r>
        <w:rPr>
          <w:lang w:val="ru-RU"/>
        </w:rPr>
        <w:t xml:space="preserve"> говорит пр. Исаия, </w:t>
      </w:r>
      <w:r>
        <w:rPr>
          <w:i/>
          <w:lang w:val="ru-RU"/>
        </w:rPr>
        <w:t>расширь покров жилищ твоих! не</w:t>
      </w:r>
      <w:r>
        <w:rPr>
          <w:lang w:val="ru-RU"/>
        </w:rPr>
        <w:t xml:space="preserve"> стесняйся, пусти </w:t>
      </w:r>
      <w:r>
        <w:rPr>
          <w:i/>
          <w:lang w:val="ru-RU"/>
        </w:rPr>
        <w:t>длинные верви твои, и утверди колья твои</w:t>
      </w:r>
      <w:r>
        <w:rPr>
          <w:lang w:val="ru-RU"/>
        </w:rPr>
        <w:t xml:space="preserve"> (Ис 54:2). Иногда они разделялись занавесками на несколько отделений, а пол в них устилался коврами или рогожами. Вместо двери прикреплялся к верху кусок полотна или холста, который можно было поднимать и опускать, смотря по надобности. Домашний очаг находился в углублении земли среди палатки, и в нем обыкновенно разводился огонь. Кухонные принадлежности того времени были очень немногочисленны и легко переносились с места на место. Иногда палатки богато украшались как внутри, так и снаружи. Шатры и палатки доселе еще составляют обычное место жительства некоторых диких восточных народов, как например Арабов, Бедуинов.</w:t>
      </w:r>
    </w:p>
    <w:p>
      <w:pPr>
        <w:pStyle w:val="Normal"/>
        <w:tabs>
          <w:tab w:val="clear" w:pos="720"/>
          <w:tab w:val="left" w:pos="475" w:leader="none"/>
        </w:tabs>
        <w:ind w:firstLine="720"/>
        <w:rPr/>
      </w:pPr>
      <w:r>
        <w:rPr>
          <w:lang w:val="ru-RU"/>
        </w:rPr>
        <w:t xml:space="preserve">Наружным своим видом настоящие восточные палатки напоминают несколько нижнюю часть корабля опрокинутого вверх дном. В древности подобные шатры устроились иногда под тенью деревьев, как-то видно из истории патриарха Авраама, имевшего свой шатер у дубравы Мамре (Быт 18:1-4), или близ какого-либо ручья, или источника. В городах и домах Евреи стали жить лишь по занятии земли Обетованной, будучи до того времени по преимуществу народом не оседлым, но пастушеским; и, не без основания, можно думать, что искусство строения, или архитектура, было не безызвестно Евреям еще с очень древних времен. Построение Ноева ковчега, независимо от Божественных указаний, конечно, требовало не мало архитектурных сведений. Дерзкая попытка построить Вавилонскую башню до небес несомненно могла быть предпринята только при участии лиц, более или менее знакомых с строительным искусством; древнейшие постройки в Египте доселе еще остаются предметом глубокого удивления для путешественников, по своей массивности, симметрии и орнаментации. Что Евреи часто строили обширные и дорогие дома, мы имеем на то в Свящ. Писании неоднократные указания (Иер 22:14, Амос 3:15, Агг 1:4), хотя нельзя не заметить, что дома занятые массою простого люда, часто были очень грубой и неудобной постройки сравнительно с первыми. Большинство их строились из глины и грозили падением и опасностью для живущих, когда шел сильный дождь, или свирепствовала буря; они также мало защищали их имущество от воров, так как под них часто </w:t>
      </w:r>
      <w:r>
        <w:rPr>
          <w:i/>
          <w:lang w:val="ru-RU"/>
        </w:rPr>
        <w:t>подкапывались воры и крали</w:t>
      </w:r>
      <w:r>
        <w:rPr>
          <w:lang w:val="ru-RU"/>
        </w:rPr>
        <w:t xml:space="preserve"> (Мф 7:26, 6:19, Иов 24:16). Живущие в таких глиняных домах должны были трепетать за свою жизнь при наступлении каждой бури. Большие глыбы необожженной глины скоро распадались, и известь (см.</w:t>
      </w:r>
      <w:r>
        <w:rPr>
          <w:b/>
          <w:color w:val="FF00FF"/>
          <w:lang w:val="ru-RU"/>
        </w:rPr>
        <w:t xml:space="preserve"> </w:t>
      </w:r>
      <w:r>
        <w:rPr>
          <w:b/>
          <w:i/>
          <w:lang w:val="ru-RU"/>
        </w:rPr>
        <w:t>Известь),</w:t>
      </w:r>
      <w:r>
        <w:rPr>
          <w:lang w:val="ru-RU"/>
        </w:rPr>
        <w:t xml:space="preserve"> известная уже с глубокой древности (Вт 28:2-4), становилась бесполезною, так как не могла предохранить здание от распадения в кучу развалин. Из сего можем видеть, как страшна была для Евреев следующая угроза Божия, содержащаяся в Иез 13:11- 14. </w:t>
      </w:r>
      <w:r>
        <w:rPr>
          <w:i/>
          <w:lang w:val="ru-RU"/>
        </w:rPr>
        <w:t>“И разрушу стену, которую вы обмазывали грязью и повергну ее на землю... Пущу бурный ветер в гневе Моем, и пойдет проливной дождь в ярости Моей, и камни града в негодовании Моем для истребления... и бурный ветер разорвет ее... И вот падет стена... И вместе с ней вы погибнете.”</w:t>
      </w:r>
      <w:r>
        <w:rPr>
          <w:lang w:val="ru-RU"/>
        </w:rPr>
        <w:t xml:space="preserve"> Когда означенные глиняные мазанки ссыхались, то глина трескалась, в ней делались щели и в образовавшиеся трещины вползали различные ядовитые гадины и прятались в стенах или углах домов. </w:t>
      </w:r>
      <w:r>
        <w:rPr>
          <w:i/>
          <w:lang w:val="ru-RU"/>
        </w:rPr>
        <w:t>Если бы</w:t>
      </w:r>
      <w:r>
        <w:rPr>
          <w:lang w:val="ru-RU"/>
        </w:rPr>
        <w:t xml:space="preserve"> (кто) </w:t>
      </w:r>
      <w:r>
        <w:rPr>
          <w:i/>
          <w:lang w:val="ru-RU"/>
        </w:rPr>
        <w:t>пришел домой,</w:t>
      </w:r>
      <w:r>
        <w:rPr>
          <w:lang w:val="ru-RU"/>
        </w:rPr>
        <w:t xml:space="preserve"> говорит Ам 4:19 </w:t>
      </w:r>
      <w:r>
        <w:rPr>
          <w:i/>
          <w:lang w:val="ru-RU"/>
        </w:rPr>
        <w:t>и оперся рукою о стену, и змея ужалила бы его.</w:t>
      </w:r>
      <w:r>
        <w:rPr>
          <w:lang w:val="ru-RU"/>
        </w:rPr>
        <w:t xml:space="preserve"> Входили в означенные дома воротами или дверью, которая обыкновенно запиралась и охранялась привратником (Деян 12:13). Наружная дверь вела в сени или портик, с местами для сиденья, и через него уже нужно было подняться на лестницу, ведущую в комнаты и открытый квадратный двор. Взглянем сначала на двор и его приспособления. Он называется </w:t>
      </w:r>
      <w:r>
        <w:rPr>
          <w:i/>
          <w:lang w:val="ru-RU"/>
        </w:rPr>
        <w:t>срединою дома</w:t>
      </w:r>
      <w:r>
        <w:rPr>
          <w:lang w:val="ru-RU"/>
        </w:rPr>
        <w:t xml:space="preserve"> или </w:t>
      </w:r>
      <w:r>
        <w:rPr>
          <w:i/>
          <w:lang w:val="ru-RU"/>
        </w:rPr>
        <w:t>посреди дома</w:t>
      </w:r>
      <w:r>
        <w:rPr>
          <w:lang w:val="ru-RU"/>
        </w:rPr>
        <w:t xml:space="preserve"> (Лк 5:19) и имел назначение пропускать свет и воздух в окружавшие его помещения. Он покрыт более или менее дорогим помостом, принимавшим в себя дождь, а иногда снабженным фонтаном или колодцем с чистою, свежею водою (2Цар 17:18). В Дамаске почти в каждом доме находится подобный двор, и состоятельные жители оного не жалеют никаких издержек, чтоб сделать его как можно удобнее для защиты и освежения себя во время дневного жара. Двор окружался колоннадою, которая, в свою очередь, поддерживала верхнюю галерею или, так называемую, </w:t>
      </w:r>
      <w:r>
        <w:rPr>
          <w:i/>
          <w:lang w:val="ru-RU"/>
        </w:rPr>
        <w:t>пиаццо.</w:t>
      </w:r>
      <w:r>
        <w:rPr>
          <w:lang w:val="ru-RU"/>
        </w:rPr>
        <w:t xml:space="preserve"> На этих дворах обыкновенно собирались дружеские или родственные компании, по случаю различных торжеств и празднеств (Есф 1, 5), и тогда они убирались коврами, циновками и рядом седалищ в роде софы, а сверху двора натягивалась покрышка в виде кровли из какого-либо соответствующего и приличного материала. </w:t>
      </w:r>
      <w:r>
        <w:rPr>
          <w:i/>
          <w:lang w:val="ru-RU"/>
        </w:rPr>
        <w:t>Ты одеваешься светом, как ризою, простираешь небеса, как шатер,</w:t>
      </w:r>
      <w:r>
        <w:rPr>
          <w:lang w:val="ru-RU"/>
        </w:rPr>
        <w:t xml:space="preserve"> восклицает Псалмопевец, очевидно разумея в этой прекрасной возвышенной аллегории под словом шатер — кровли или покрышки, указанные выше (Пс 103:2). Кругом двора, над дверьми и окнами дома, каждая комната имела дверь, ведущую на двор или галерею; таким образом сообщение всех комнат с двором было только с наружной стороны, и для того чтобы пройти из комнаты в комнату, нужно было сначала выйти на двор или галерею. Галереи, в избежание разных несчастных случаев, снаружи ограждались решеткою. Иногда на дворах домов сажались отборные цветущие растения и ароматические травы и цветы. Очевидно на этот прекрасный обычай указывает Псалмопевец в следующих словах: </w:t>
      </w:r>
      <w:r>
        <w:rPr>
          <w:i/>
          <w:lang w:val="ru-RU"/>
        </w:rPr>
        <w:t>Жена твоя, как плодовитая лоза в доме твоем; сыновья твои, как масличные ветви вокруг трапезы твоей</w:t>
      </w:r>
      <w:r>
        <w:rPr>
          <w:lang w:val="ru-RU"/>
        </w:rPr>
        <w:t xml:space="preserve"> (Пс 127:3). В комнаты нижнего этажа входят с пиаццо широкими дверями. В комнатах среднего и верхнего этажа обыкновенно помещались женщины, и на убранство этих комнат производились особенно значительные затраты. Посему то, по мнению некоторых историков, эти комнаты и назывались иногда </w:t>
      </w:r>
      <w:r>
        <w:rPr>
          <w:i/>
          <w:lang w:val="ru-RU"/>
        </w:rPr>
        <w:t>палатами</w:t>
      </w:r>
      <w:r>
        <w:rPr>
          <w:lang w:val="ru-RU"/>
        </w:rPr>
        <w:t xml:space="preserve"> или </w:t>
      </w:r>
      <w:r>
        <w:rPr>
          <w:i/>
          <w:lang w:val="ru-RU"/>
        </w:rPr>
        <w:t xml:space="preserve">чертогами </w:t>
      </w:r>
      <w:r>
        <w:rPr>
          <w:lang w:val="ru-RU"/>
        </w:rPr>
        <w:t xml:space="preserve">(3Цар 16:18, 4Цар 15:25, Ис 32:14). Дом </w:t>
      </w:r>
      <w:r>
        <w:rPr>
          <w:i/>
          <w:lang w:val="ru-RU"/>
        </w:rPr>
        <w:t>жен</w:t>
      </w:r>
      <w:r>
        <w:rPr>
          <w:lang w:val="ru-RU"/>
        </w:rPr>
        <w:t xml:space="preserve"> в Есф 2:3, вероятно, составлял особенность царской резиденции и, быть может, походил на тот дом дочери фараоновой, жены Соломона, который упоминается в 3Цар 7:8-12. По мнению некоторых, в домах Иудейских, как в домах Аллеппо в настоящее время, нижний этаж главным образом предназначался для хозяйственных целей, как то: сохранения провизии, масла, вина, помещений для прислуги и т.п. При входе по лестнице во второй этаж мы вступаем в комнаты довольно поместительные и высокие, нередко довольно изящно отделанные и убранные коврами, занавесями и софами (Мк 14:15). Вероятно, в одной из подобных обширных и высоких горниц говорил ап. Павел свою обширную прощальную речь к пресвитерам Ефесским (Деян 20:17, 18) и из окна этой комнаты заснувший юноша, Евтихий, упал на улицу и поднят мертвым. К большей части восточных домов присоединяется еще строение, так называемое: </w:t>
      </w:r>
      <w:r>
        <w:rPr>
          <w:i/>
          <w:lang w:val="ru-RU"/>
        </w:rPr>
        <w:t>oleah.</w:t>
      </w:r>
      <w:r>
        <w:rPr>
          <w:lang w:val="ru-RU"/>
        </w:rPr>
        <w:t xml:space="preserve"> Оно обыкновенно строилось над портиком, или воротами, и заключало в себе два или три покоя. Там помещали странников, хранили гардероб и другие домашние принадлежности. Сюда же удалялись также для отдохновения и молитвы (Мф 6:6). Вход в нее был с улицы, не входя в дом; но на случай нужды она имела также сообщение с галереей дома. </w:t>
      </w:r>
      <w:r>
        <w:rPr>
          <w:i/>
          <w:lang w:val="ru-RU"/>
        </w:rPr>
        <w:t>Небольшая горница</w:t>
      </w:r>
      <w:r>
        <w:rPr>
          <w:lang w:val="ru-RU"/>
        </w:rPr>
        <w:t xml:space="preserve"> для Елисея (4Цар 4:10), </w:t>
      </w:r>
      <w:r>
        <w:rPr>
          <w:i/>
          <w:lang w:val="ru-RU"/>
        </w:rPr>
        <w:t>прохладная комната</w:t>
      </w:r>
      <w:r>
        <w:rPr>
          <w:lang w:val="ru-RU"/>
        </w:rPr>
        <w:t xml:space="preserve"> Еглона, из которой вышел Аод в преддверие, замкнувши двери горницы (Суд 3:2), </w:t>
      </w:r>
      <w:r>
        <w:rPr>
          <w:i/>
          <w:lang w:val="ru-RU"/>
        </w:rPr>
        <w:t>горнща над воротами</w:t>
      </w:r>
      <w:r>
        <w:rPr>
          <w:lang w:val="ru-RU"/>
        </w:rPr>
        <w:t xml:space="preserve"> (3Цар 18:33), внутренние </w:t>
      </w:r>
      <w:r>
        <w:rPr>
          <w:i/>
          <w:lang w:val="ru-RU"/>
        </w:rPr>
        <w:t xml:space="preserve">комнаты </w:t>
      </w:r>
      <w:r>
        <w:rPr>
          <w:lang w:val="ru-RU"/>
        </w:rPr>
        <w:t xml:space="preserve">(3Цар 20:30), все это, конечно, указывает на олею, или </w:t>
      </w:r>
      <w:r>
        <w:rPr>
          <w:i/>
          <w:lang w:val="ru-RU"/>
        </w:rPr>
        <w:t>верхнюю комнату.</w:t>
      </w:r>
      <w:r>
        <w:rPr>
          <w:lang w:val="ru-RU"/>
        </w:rPr>
        <w:t xml:space="preserve"> Кровля домов всегда была плоская, окруженная перилами (Вт 22:8), несколько покатая, для стока дождевой воды; она служила как для отдохновения, так и для сна, для бесед и молитвы, наконец и для хозяйственных целей (1Цар 9:25, 2Цар 11:2, Деян 10:9, Мф 10:27 и др.). На них совершалось иногда поклонение идолам, но чаще произносилась молитва чистая и духовная к единому, истинному Богу. С кровлею соединялась верхняя комната, как мы уже заметили выше. С улицы и со внутренности двора вела на кровлю и в горницу особенная лестница, И </w:t>
      </w:r>
      <w:r>
        <w:rPr>
          <w:i/>
          <w:lang w:val="ru-RU"/>
        </w:rPr>
        <w:t>кто на кровле,</w:t>
      </w:r>
      <w:r>
        <w:rPr>
          <w:lang w:val="ru-RU"/>
        </w:rPr>
        <w:t xml:space="preserve"> говорил Спаситель, </w:t>
      </w:r>
      <w:r>
        <w:rPr>
          <w:i/>
          <w:lang w:val="ru-RU"/>
        </w:rPr>
        <w:t>тот да не сходит взять что-нибудь из дома своего</w:t>
      </w:r>
      <w:r>
        <w:rPr>
          <w:lang w:val="ru-RU"/>
        </w:rPr>
        <w:t xml:space="preserve"> (Мф 24:17). Свет проникал в комнаты через решетчатые окна (Суд 5:28; см. </w:t>
      </w:r>
      <w:r>
        <w:rPr>
          <w:i/>
          <w:lang w:val="ru-RU"/>
        </w:rPr>
        <w:t>Окно).</w:t>
      </w:r>
      <w:r>
        <w:rPr>
          <w:lang w:val="ru-RU"/>
        </w:rPr>
        <w:t xml:space="preserve"> Знатные лица имели особые комнаты для лета и зимы; в последних обыкновенно пристраивались жаровни (Иер 36:22, Амос 6:4). Самая задняя часть дома отводилась для женщин, и в нее не имел права входить ни один мужчина, кроме хозяина дома. В заключение скажем, что у Евреев было обыкновение обновлять или освящать дома по окончании постройки и отделки (Вт 20:5). Это событие праздновалось, конечно, с радостью и весельем, и в этих случаях особенно молились Господу о ниспослании благословения и покровительства новоотстроенному жилищу.</w:t>
      </w:r>
    </w:p>
    <w:p>
      <w:pPr>
        <w:pStyle w:val="Normal"/>
        <w:tabs>
          <w:tab w:val="clear" w:pos="720"/>
          <w:tab w:val="left" w:pos="475" w:leader="none"/>
        </w:tabs>
        <w:rPr/>
      </w:pPr>
      <w:r>
        <w:rPr>
          <w:b/>
          <w:color w:val="FF00FF"/>
          <w:lang w:val="ru-RU"/>
        </w:rPr>
        <w:t>ДОРА, ДОР</w:t>
      </w:r>
      <w:r>
        <w:rPr>
          <w:lang w:val="ru-RU"/>
        </w:rPr>
        <w:t xml:space="preserve"> (круг, окружность, может быть жилище; Нав 12:23) — один из древних городов Хананейских, царь которого вступил в союз с Иавином царем Асорским против Иисуса Навина, и был побежден последним. Город Дор был основан Финикиянами. По близости его добывались небольшие раковины, из которых Финикияне выделывали пурпуровую краску. Монеты означенного города встречаются не редко и носят надпись: Δωρα ιερά. Хотя город и находился в уделе колена Ассирова, но впоследствии был уступлен колену Манассиину (Нав 17:11). Манассияне не могли выгнать коренных жителей Дора (Суд 1:27), но во времена Давида он опять уже принадлежал Израильтянам. Соломон же поставил в нем приставником зятя своего Бен Аминадава (3Цар 4:11). Осажденный и разрушенный Антиохом Сидетом, он был восстановлен Габинием Римским военачальником, и в течение многих лет после того славился как значительный город. В первые века Христианства Дор был местопребыванием Епископа, но в IV веке Иероним видел только одни развалины города. По Иерониму, Дор лежал в 9 милях от Кесарии по пути в Птоломаиду. На указанном месте ныне находится небольшое селение </w:t>
      </w:r>
      <w:r>
        <w:rPr>
          <w:i/>
          <w:lang w:val="ru-RU"/>
        </w:rPr>
        <w:t>Таитура, с</w:t>
      </w:r>
      <w:r>
        <w:rPr>
          <w:lang w:val="ru-RU"/>
        </w:rPr>
        <w:t xml:space="preserve"> большими грудами мусора и отломков колонн в окрестности.</w:t>
      </w:r>
    </w:p>
    <w:p>
      <w:pPr>
        <w:pStyle w:val="Normal"/>
        <w:tabs>
          <w:tab w:val="clear" w:pos="720"/>
          <w:tab w:val="left" w:pos="475" w:leader="none"/>
        </w:tabs>
        <w:rPr>
          <w:lang w:val="ru-RU"/>
        </w:rPr>
      </w:pPr>
      <w:r>
        <w:rPr>
          <w:b/>
          <w:color w:val="FF00FF"/>
          <w:lang w:val="ru-RU"/>
        </w:rPr>
        <w:t>ДОРИМЕН</w:t>
      </w:r>
      <w:r>
        <w:rPr>
          <w:lang w:val="ru-RU"/>
        </w:rPr>
        <w:t xml:space="preserve"> (1Мак 3:38) — отец Птоломея, прозванный </w:t>
      </w:r>
      <w:r>
        <w:rPr>
          <w:i/>
          <w:lang w:val="ru-RU"/>
        </w:rPr>
        <w:t>Макроном.</w:t>
      </w:r>
    </w:p>
    <w:p>
      <w:pPr>
        <w:pStyle w:val="Normal"/>
        <w:tabs>
          <w:tab w:val="clear" w:pos="720"/>
          <w:tab w:val="left" w:pos="475" w:leader="none"/>
        </w:tabs>
        <w:rPr/>
      </w:pPr>
      <w:r>
        <w:rPr>
          <w:b/>
          <w:color w:val="FF00FF"/>
          <w:lang w:val="ru-RU"/>
        </w:rPr>
        <w:t>ДОРОГИ, ПУТИ.</w:t>
      </w:r>
      <w:r>
        <w:rPr>
          <w:lang w:val="ru-RU"/>
        </w:rPr>
        <w:t xml:space="preserve"> Касательно дорог в Свящ. Писании говорится лишь в одном месте в кн. Второзакония, по случаю постановления о назначении городов убежищ для неумышленных убийц (19:3-9). На основании слов Ис 40:3, Мф 3:3 можно полагать еще, что когда цари отправлялись в путь, дороги пред ними исправляли и уравнивали Главные дороги в Палестине, соединившие ее со странами иноземными, доныне остаются почти те же, что и в древности, как например дорога из Палестины в Египет, по которой путешествовали Авраам (Быт 12:10). Измаильские купцы во времена Иакова (37:25), сыновья Иакова и сам он с ними (Быт 42, 43, 46). Дорог этих было две. Одна шла от Газы вдоль по берегу Средиземного моря, затем чрез озеро Сирбонис, по песчаной пустоте </w:t>
      </w:r>
      <w:r>
        <w:rPr>
          <w:i/>
          <w:lang w:val="ru-RU"/>
        </w:rPr>
        <w:t>Эль-Аришь</w:t>
      </w:r>
      <w:r>
        <w:rPr>
          <w:lang w:val="ru-RU"/>
        </w:rPr>
        <w:t xml:space="preserve"> или Риноколуру до Каира. Этой дорогой обыкновенно ходили войска и вообще было по ней большее движение. Другая дорога шла из Газы чрез Синай, или, по Арабски, чрез </w:t>
      </w:r>
      <w:r>
        <w:rPr>
          <w:i/>
          <w:lang w:val="ru-RU"/>
        </w:rPr>
        <w:t>Тор,</w:t>
      </w:r>
      <w:r>
        <w:rPr>
          <w:lang w:val="ru-RU"/>
        </w:rPr>
        <w:t xml:space="preserve"> или </w:t>
      </w:r>
      <w:r>
        <w:rPr>
          <w:i/>
          <w:lang w:val="ru-RU"/>
        </w:rPr>
        <w:t>Тур</w:t>
      </w:r>
      <w:r>
        <w:rPr>
          <w:lang w:val="ru-RU"/>
        </w:rPr>
        <w:t xml:space="preserve"> к Суэцу. По этому пути шли большею частью путешественники, желавшие видеть Синай, хотя ехать оною от Газы до Каира нужно было не менее 27-30 дней. Вероятно, обе эти дороги направлялись из Иерусалима чрез Вифлеем. В северной Палестине идет поперечная дорога от Акко или Птоломаиды чрез горы на Назарет, проходит по северной стороне долины Ездрилонской, затем подле Тивериадского озера на Капернаум, пересекает Иордан и простирается далее по низменным отрогам Антиливана и Дамаска (Быт 14:14-15). Эта древняя большая торговая дорога соединяла Европу с внутреннею Азиею, и войска, шедшие от Евфрата, достигали по ней самого сердца Палестины. Под владычеством Римлян это была из наиболее выгодных таможенных дорог (Мф 9:9). Внутренних дорог в Палестине было множество, так что перечень их был бы слишком велик, почему и ограничимся мы указанием важнейших из них. Между Галилеею и Иудеею шла кратчайшая дорога в Иерусалим чрез Самарию (Лк 17:11), расстояние составляло всего три дня пути. Чрез равнину Изреель она вступала в Самарийскую область, затем шла чрез самую Самарию и Сихем, а отсюда, через день пути, в Иерусалим. Другая дорога между означенными двумя частями Палестины, которою Галилеяне обыкновенно ходили на праздники, шла чрез пустыню на Иерихон, где переходила Иордан, затем чрез скалистые ущелья. Масличную гору и Вифанию приводила в Иерусалим (Мф 20:29, 21:7, Лк 10:30). Из Иерусалима шли три главные дороги: на Иерихон, как видно из Евангелия (Лк 10:30), не безопасная для путешественников по причине разбоев, на Газу (Деян 8:2-6) и в Иопию. Последняя дорога извилиста, имеет в длину около 90 верст и со времен Крестовых походов составляет обычный путь богомольцев, идущих из Египта и Европы на поклонение св. местам. Главное место роздыха на этом пути — </w:t>
      </w:r>
      <w:r>
        <w:rPr>
          <w:i/>
          <w:lang w:val="ru-RU"/>
        </w:rPr>
        <w:t>Рамла,</w:t>
      </w:r>
      <w:r>
        <w:rPr>
          <w:lang w:val="ru-RU"/>
        </w:rPr>
        <w:t xml:space="preserve"> основанная Сарацинами в 8-м веке. Можно также упомянуть о дороге из Хеврона в Газу, из Иерусалима в Газу, по которой возвращался евнух царицы Ефиопской (Деян 8:26), из Сихема в Иерихон, из Каны в Тивериаду и др. Самария, как страна особенно гористая, была наиболее бедна дорогами; даже и в настоящее время она редко посещается караванами и богомольцами.</w:t>
      </w:r>
    </w:p>
    <w:p>
      <w:pPr>
        <w:pStyle w:val="Normal"/>
        <w:tabs>
          <w:tab w:val="clear" w:pos="720"/>
          <w:tab w:val="left" w:pos="475" w:leader="none"/>
        </w:tabs>
        <w:rPr/>
      </w:pPr>
      <w:r>
        <w:rPr>
          <w:b/>
          <w:color w:val="FF00FF"/>
          <w:lang w:val="ru-RU"/>
        </w:rPr>
        <w:t>ДОСИФЕЙ</w:t>
      </w:r>
      <w:r>
        <w:rPr>
          <w:lang w:val="ru-RU"/>
        </w:rPr>
        <w:t xml:space="preserve"> — имя 4-х лиц, упоминаемых в Библии: 2Мак 12:19-24 — один из военачальников Иуды Маккавея. 2Мак 12:355 — наемный сильный всадник из войска Вакинора; стараясь захватить в плен Идумейского военачальника Горгия, он сам был убит одним Фракиянином. 3Мак 1:3 — сын Дримила, еврей, отрекшийся от закона своих предков и находившийся в войске Птоломея Филопатора в Рафии. Есф 10:3 — священник и левит, живший в царствование Птоломея и Клеопатры и принесший в Александрию послание о Пуриме.</w:t>
      </w:r>
    </w:p>
    <w:p>
      <w:pPr>
        <w:pStyle w:val="Normal"/>
        <w:tabs>
          <w:tab w:val="clear" w:pos="720"/>
          <w:tab w:val="left" w:pos="475" w:leader="none"/>
        </w:tabs>
        <w:rPr/>
      </w:pPr>
      <w:r>
        <w:rPr>
          <w:b/>
          <w:color w:val="FF00FF"/>
          <w:lang w:val="ru-RU"/>
        </w:rPr>
        <w:t>ДОФКА</w:t>
      </w:r>
      <w:r>
        <w:rPr>
          <w:lang w:val="ru-RU"/>
        </w:rPr>
        <w:t xml:space="preserve"> (гонка скота; Чис 33:12) — один из станов Израильтян, во время путешествия их по пустыне, между Сином и Хоривом.</w:t>
      </w:r>
    </w:p>
    <w:p>
      <w:pPr>
        <w:pStyle w:val="Normal"/>
        <w:tabs>
          <w:tab w:val="clear" w:pos="720"/>
          <w:tab w:val="left" w:pos="475" w:leader="none"/>
        </w:tabs>
        <w:rPr/>
      </w:pPr>
      <w:r>
        <w:rPr>
          <w:b/>
          <w:color w:val="FF00FF"/>
          <w:lang w:val="ru-RU"/>
        </w:rPr>
        <w:t>ДОФАН, ДОФАИМ</w:t>
      </w:r>
      <w:r>
        <w:rPr>
          <w:lang w:val="ru-RU"/>
        </w:rPr>
        <w:t xml:space="preserve"> (колодезь, источник бьющий вверх; Быт 37:17, 4Цар 6:13, Иудф 4:6) — место, близ которого братья Иосифа продали его Измаильтянам; замечательно также как местопребывание Елисея и место видения огненных коней и колесниц кругом Елисея и где он поразил слепотою Сириян. В последний раз Дофан неоднократно упоминается в кн. Иудифь при описании осады Олоферном Ветулии. Евсевий и Иероним полагают оный в 12 Римских милях на с. от Самарии. Развалины его недавно открыты Робинсоном и др. Колодезь, в который, по преданию, был брошен Иосиф, показывают путешественникам доселе.</w:t>
      </w:r>
    </w:p>
    <w:p>
      <w:pPr>
        <w:pStyle w:val="Normal"/>
        <w:tabs>
          <w:tab w:val="clear" w:pos="720"/>
          <w:tab w:val="left" w:pos="475" w:leader="none"/>
        </w:tabs>
        <w:rPr/>
      </w:pPr>
      <w:r>
        <w:rPr>
          <w:b/>
          <w:color w:val="FF00FF"/>
          <w:lang w:val="ru-RU"/>
        </w:rPr>
        <w:t>ДОЧЬ</w:t>
      </w:r>
      <w:r>
        <w:rPr>
          <w:lang w:val="ru-RU"/>
        </w:rPr>
        <w:t xml:space="preserve"> (Быт 24:48) — слово, служащее не только для обозначения непосредственного женского потомства, но также и для означения женского потомства вообще. Кроме сего, слово дочь употребляется для означения женщины вообще (Быт 6:2, Лк 23:28), для означения женщин преданных идолопоклонству (1Цар 1:16), для означения городов второстепенных, зависящих от других городов (2Цар 20:19, Пс 136:8). Вообще же у Евреев было в обычае называть города и населения их </w:t>
      </w:r>
      <w:r>
        <w:rPr>
          <w:i/>
          <w:lang w:val="ru-RU"/>
        </w:rPr>
        <w:t>дщерями</w:t>
      </w:r>
      <w:r>
        <w:rPr>
          <w:lang w:val="ru-RU"/>
        </w:rPr>
        <w:t xml:space="preserve"> или </w:t>
      </w:r>
      <w:r>
        <w:rPr>
          <w:i/>
          <w:lang w:val="ru-RU"/>
        </w:rPr>
        <w:t>девами</w:t>
      </w:r>
      <w:r>
        <w:rPr>
          <w:lang w:val="ru-RU"/>
        </w:rPr>
        <w:t xml:space="preserve"> (Мф 21:5).</w:t>
      </w:r>
    </w:p>
    <w:p>
      <w:pPr>
        <w:pStyle w:val="Normal"/>
        <w:tabs>
          <w:tab w:val="clear" w:pos="720"/>
          <w:tab w:val="left" w:pos="475" w:leader="none"/>
        </w:tabs>
        <w:rPr/>
      </w:pPr>
      <w:r>
        <w:rPr>
          <w:b/>
          <w:color w:val="FF00FF"/>
          <w:lang w:val="ru-RU"/>
        </w:rPr>
        <w:t xml:space="preserve">ДРАГОЦЕННЫЙ КАМНИ </w:t>
      </w:r>
      <w:r>
        <w:rPr>
          <w:color w:val="000000"/>
          <w:lang w:val="ru-RU"/>
        </w:rPr>
        <w:t>—</w:t>
      </w:r>
      <w:r>
        <w:rPr>
          <w:b/>
          <w:color w:val="FF00FF"/>
          <w:lang w:val="ru-RU"/>
        </w:rPr>
        <w:t xml:space="preserve"> </w:t>
      </w:r>
      <w:r>
        <w:rPr>
          <w:lang w:val="ru-RU"/>
        </w:rPr>
        <w:t>вообще нередко упоминаются в книгах Свящ. Писания, особенно В.З. Царица Савская пришла в Иерусалим видеть Соломона с различными дарами и в том числе с драгоценными камнями (3Цар 10:2); слуги Хирамовы и слуги Соломоновы привозили золото из Офира, равно как и драгоценные камни (2Пар 9:10); храм Соломонов был обложен для красоты дорогими камнями (2Пар 3:6); таинственный Вавилон, по Откровению, был украшен золотом драгоценными камнями и жемчугом (От 18:16); основание стены небесного Иерусалима, по Откровению, украшено всякими драгоценными камнями (От 21:19) и т.д. В отдельности о каждом драгоценном камне см. под собственным его названием.</w:t>
      </w:r>
    </w:p>
    <w:p>
      <w:pPr>
        <w:pStyle w:val="Normal"/>
        <w:tabs>
          <w:tab w:val="clear" w:pos="720"/>
          <w:tab w:val="left" w:pos="475" w:leader="none"/>
        </w:tabs>
        <w:rPr/>
      </w:pPr>
      <w:r>
        <w:rPr>
          <w:b/>
          <w:color w:val="FF00FF"/>
          <w:lang w:val="ru-RU"/>
        </w:rPr>
        <w:t>ДРАКОН</w:t>
      </w:r>
      <w:r>
        <w:rPr>
          <w:lang w:val="ru-RU"/>
        </w:rPr>
        <w:t xml:space="preserve"> (Вт 32:33) — трудно решить, какое животное должно разуметь под сим названием. Не невероятно, что это есть родовое название, означающее известный класс животных, различающихся между собою какою либо общею характеристическою чертою, и однако из Пл.Иер 4:3 и Мих 1:8, явствует, что под этим названием разумеется какое-то особое животное, которое воет, подает сосцы и кормит своих детенышей. Впрочем в последней цитате оно на Русском переводится словом </w:t>
      </w:r>
      <w:r>
        <w:rPr>
          <w:i/>
          <w:lang w:val="ru-RU"/>
        </w:rPr>
        <w:t>шакал.</w:t>
      </w:r>
      <w:r>
        <w:rPr>
          <w:lang w:val="ru-RU"/>
        </w:rPr>
        <w:t xml:space="preserve"> Слово, переведенное у пр. Ис 27:1 </w:t>
      </w:r>
      <w:r>
        <w:rPr>
          <w:i/>
          <w:lang w:val="ru-RU"/>
        </w:rPr>
        <w:t xml:space="preserve">левиафаном, змеем изгибающимся чудовищем морским, </w:t>
      </w:r>
      <w:r>
        <w:rPr>
          <w:lang w:val="ru-RU"/>
        </w:rPr>
        <w:t xml:space="preserve">переводится в Быт 1:21 словом: </w:t>
      </w:r>
      <w:r>
        <w:rPr>
          <w:i/>
          <w:lang w:val="ru-RU"/>
        </w:rPr>
        <w:t>большая рыба,</w:t>
      </w:r>
      <w:r>
        <w:rPr>
          <w:lang w:val="ru-RU"/>
        </w:rPr>
        <w:t xml:space="preserve"> у Иов 7:12 </w:t>
      </w:r>
      <w:r>
        <w:rPr>
          <w:i/>
          <w:lang w:val="ru-RU"/>
        </w:rPr>
        <w:t>морским чудовищем,</w:t>
      </w:r>
      <w:r>
        <w:rPr>
          <w:lang w:val="ru-RU"/>
        </w:rPr>
        <w:t xml:space="preserve"> в Исх 7:9 </w:t>
      </w:r>
      <w:r>
        <w:rPr>
          <w:i/>
          <w:lang w:val="ru-RU"/>
        </w:rPr>
        <w:t>змеем</w:t>
      </w:r>
      <w:r>
        <w:rPr>
          <w:lang w:val="ru-RU"/>
        </w:rPr>
        <w:t xml:space="preserve"> и в Вт 32:33 </w:t>
      </w:r>
      <w:r>
        <w:rPr>
          <w:i/>
          <w:lang w:val="ru-RU"/>
        </w:rPr>
        <w:t>драконом.</w:t>
      </w:r>
      <w:r>
        <w:rPr>
          <w:lang w:val="ru-RU"/>
        </w:rPr>
        <w:t xml:space="preserve"> Вообще же здесь должно заметить, что у Греков и Римлян </w:t>
      </w:r>
      <w:r>
        <w:rPr>
          <w:i/>
          <w:lang w:val="ru-RU"/>
        </w:rPr>
        <w:t>под драконом</w:t>
      </w:r>
      <w:r>
        <w:rPr>
          <w:lang w:val="ru-RU"/>
        </w:rPr>
        <w:t xml:space="preserve"> разумелась большая и страшная змея, чудовище необыкновенной силы, величины, ядовитости, с крыльями и пастью изрыгающею пламя и обитающая то в морях, то на суше, особенно в пустынях. В Н.З. в Апокалипсисе (От 12:3, 13:11) под словом </w:t>
      </w:r>
      <w:r>
        <w:rPr>
          <w:i/>
          <w:lang w:val="ru-RU"/>
        </w:rPr>
        <w:t>большой дракон</w:t>
      </w:r>
      <w:r>
        <w:rPr>
          <w:lang w:val="ru-RU"/>
        </w:rPr>
        <w:t xml:space="preserve"> изображаемый </w:t>
      </w:r>
      <w:r>
        <w:rPr>
          <w:i/>
          <w:lang w:val="ru-RU"/>
        </w:rPr>
        <w:t xml:space="preserve">красным, с 7-ю головами и 10 рогами, с чрезвычайно большим хвостом — </w:t>
      </w:r>
      <w:r>
        <w:rPr>
          <w:lang w:val="ru-RU"/>
        </w:rPr>
        <w:t xml:space="preserve">разумеется </w:t>
      </w:r>
      <w:r>
        <w:rPr>
          <w:i/>
          <w:lang w:val="ru-RU"/>
        </w:rPr>
        <w:t xml:space="preserve">сатана, змий древний, диавол, </w:t>
      </w:r>
      <w:r>
        <w:rPr>
          <w:lang w:val="ru-RU"/>
        </w:rPr>
        <w:t>по объяснению самой же этой книги.</w:t>
      </w:r>
    </w:p>
    <w:p>
      <w:pPr>
        <w:pStyle w:val="Normal"/>
        <w:tabs>
          <w:tab w:val="clear" w:pos="720"/>
          <w:tab w:val="left" w:pos="475" w:leader="none"/>
        </w:tabs>
        <w:rPr/>
      </w:pPr>
      <w:r>
        <w:rPr>
          <w:b/>
          <w:color w:val="FF00FF"/>
          <w:lang w:val="ru-RU"/>
        </w:rPr>
        <w:t>ДРАКОНОВ ИСТОЧНИК</w:t>
      </w:r>
      <w:r>
        <w:rPr>
          <w:lang w:val="ru-RU"/>
        </w:rPr>
        <w:t xml:space="preserve"> (Неем 2:13) — источник, находившийся вне Иерусалима, между </w:t>
      </w:r>
      <w:r>
        <w:rPr>
          <w:i/>
          <w:lang w:val="ru-RU"/>
        </w:rPr>
        <w:t>навозными вратами</w:t>
      </w:r>
      <w:r>
        <w:rPr>
          <w:lang w:val="ru-RU"/>
        </w:rPr>
        <w:t xml:space="preserve"> и </w:t>
      </w:r>
      <w:r>
        <w:rPr>
          <w:i/>
          <w:lang w:val="ru-RU"/>
        </w:rPr>
        <w:t>вратами долины.</w:t>
      </w:r>
      <w:r>
        <w:rPr>
          <w:lang w:val="ru-RU"/>
        </w:rPr>
        <w:t xml:space="preserve"> По мнению Робинсона, это был не иначе, как источник </w:t>
      </w:r>
      <w:r>
        <w:rPr>
          <w:i/>
          <w:lang w:val="ru-RU"/>
        </w:rPr>
        <w:t>Гионский,</w:t>
      </w:r>
      <w:r>
        <w:rPr>
          <w:lang w:val="ru-RU"/>
        </w:rPr>
        <w:t xml:space="preserve"> в долине </w:t>
      </w:r>
      <w:r>
        <w:rPr>
          <w:i/>
          <w:lang w:val="ru-RU"/>
        </w:rPr>
        <w:t>Енном;</w:t>
      </w:r>
      <w:r>
        <w:rPr>
          <w:lang w:val="ru-RU"/>
        </w:rPr>
        <w:t xml:space="preserve"> также думают Портье, Льюин и др. </w:t>
      </w:r>
      <w:r>
        <w:rPr>
          <w:i/>
          <w:lang w:val="ru-RU"/>
        </w:rPr>
        <w:t>Змеиный пруд,</w:t>
      </w:r>
      <w:r>
        <w:rPr>
          <w:lang w:val="ru-RU"/>
        </w:rPr>
        <w:t xml:space="preserve"> упоминаемый Иосифом (Войны V, 3, 2), вероятно, находился в соседстве с ним и соответствует настоящему </w:t>
      </w:r>
      <w:r>
        <w:rPr>
          <w:i/>
          <w:lang w:val="ru-RU"/>
        </w:rPr>
        <w:t>Биркет-Мамилья</w:t>
      </w:r>
      <w:r>
        <w:rPr>
          <w:lang w:val="ru-RU"/>
        </w:rPr>
        <w:t xml:space="preserve"> (Birket-Mamilla); у отечественного нашего путешественника Норова означенный источник отождествляется с источником Пресв. Девы.</w:t>
      </w:r>
    </w:p>
    <w:p>
      <w:pPr>
        <w:pStyle w:val="Normal"/>
        <w:tabs>
          <w:tab w:val="clear" w:pos="720"/>
          <w:tab w:val="left" w:pos="475" w:leader="none"/>
        </w:tabs>
        <w:rPr>
          <w:lang w:val="ru-RU"/>
        </w:rPr>
      </w:pPr>
      <w:r>
        <w:rPr>
          <w:b/>
          <w:color w:val="FF00FF"/>
          <w:lang w:val="ru-RU"/>
        </w:rPr>
        <w:t>ДРАХМА</w:t>
      </w:r>
      <w:r>
        <w:rPr>
          <w:lang w:val="ru-RU"/>
        </w:rPr>
        <w:t xml:space="preserve"> (Лк 15:8-9) — небольшая, серебряная Греческая монета, на наши деньги 21 коп. серебр. равнялась четверти сикля или сребренника. Были также и золотые драхмы, известные у Греков под названием </w:t>
      </w:r>
      <w:r>
        <w:rPr>
          <w:i/>
          <w:lang w:val="ru-RU"/>
        </w:rPr>
        <w:t>Дарикос,</w:t>
      </w:r>
      <w:r>
        <w:rPr>
          <w:lang w:val="ru-RU"/>
        </w:rPr>
        <w:t xml:space="preserve"> ценностью в полтора червонца. Они были в обращении между Иудеями в Палестине, по возвращении Иудеев из плена, когда Палестина находилась под управлением царей Персидских. см.</w:t>
      </w:r>
      <w:r>
        <w:rPr>
          <w:b/>
          <w:color w:val="FF00FF"/>
          <w:lang w:val="ru-RU"/>
        </w:rPr>
        <w:t xml:space="preserve"> </w:t>
      </w:r>
      <w:r>
        <w:rPr>
          <w:b/>
          <w:i/>
          <w:color w:val="FF00FF"/>
          <w:lang w:val="ru-RU"/>
        </w:rPr>
        <w:t>Монета.</w:t>
      </w:r>
    </w:p>
    <w:p>
      <w:pPr>
        <w:pStyle w:val="Normal"/>
        <w:tabs>
          <w:tab w:val="clear" w:pos="720"/>
          <w:tab w:val="left" w:pos="475" w:leader="none"/>
        </w:tabs>
        <w:rPr/>
      </w:pPr>
      <w:r>
        <w:rPr>
          <w:b/>
          <w:color w:val="FF00FF"/>
          <w:lang w:val="ru-RU"/>
        </w:rPr>
        <w:t>ДРЕВО ЖИЗНИ</w:t>
      </w:r>
      <w:r>
        <w:rPr>
          <w:lang w:val="ru-RU"/>
        </w:rPr>
        <w:t xml:space="preserve"> (Быт 2:9, 3:22, От 2:7) — дерево посреди Рая, питаясь плодами которого, человек был бы и телом безболезнен и бессмертен. Оно служило образом нашей благодатной и блаженной жизни в Господе Боге Иисусе Христе; только в Нем пребывая и с Ним соединяясь, человек может иметь жизнь духовную и благодатную в себе. Плоды древа жизни после греха и изгнания из Рая не были полезны человеку, потому что он уже не мог вкушать их.</w:t>
      </w:r>
    </w:p>
    <w:p>
      <w:pPr>
        <w:pStyle w:val="Normal"/>
        <w:tabs>
          <w:tab w:val="clear" w:pos="720"/>
          <w:tab w:val="left" w:pos="475" w:leader="none"/>
        </w:tabs>
        <w:rPr/>
      </w:pPr>
      <w:r>
        <w:rPr>
          <w:b/>
          <w:color w:val="FF00FF"/>
          <w:lang w:val="ru-RU"/>
        </w:rPr>
        <w:t>ДРЕВО ПОЗНАНИЯ ДОБРА И ЗЛА</w:t>
      </w:r>
      <w:r>
        <w:rPr>
          <w:lang w:val="ru-RU"/>
        </w:rPr>
        <w:t xml:space="preserve"> (Быт 2:9) — древо посреди Рая, плоды с которого было запрещено вкушать первому человеку и называемое так потому, что человек через вкушение плода оного вопреки заповеди Божией познал самим опытом, какое добро заключается в послушании воле Божией и какое зло в противлении оной.</w:t>
      </w:r>
    </w:p>
    <w:p>
      <w:pPr>
        <w:pStyle w:val="Normal"/>
        <w:tabs>
          <w:tab w:val="clear" w:pos="720"/>
          <w:tab w:val="left" w:pos="475" w:leader="none"/>
        </w:tabs>
        <w:rPr/>
      </w:pPr>
      <w:r>
        <w:rPr>
          <w:b/>
          <w:color w:val="FF00FF"/>
          <w:lang w:val="ru-RU"/>
        </w:rPr>
        <w:t>ДРИМИЛ</w:t>
      </w:r>
      <w:r>
        <w:rPr>
          <w:lang w:val="ru-RU"/>
        </w:rPr>
        <w:t xml:space="preserve"> (3 Мак 1:3) — отец Досифея.</w:t>
      </w:r>
    </w:p>
    <w:p>
      <w:pPr>
        <w:pStyle w:val="Normal"/>
        <w:tabs>
          <w:tab w:val="clear" w:pos="720"/>
          <w:tab w:val="left" w:pos="475" w:leader="none"/>
        </w:tabs>
        <w:rPr/>
      </w:pPr>
      <w:r>
        <w:rPr>
          <w:b/>
          <w:color w:val="FF00FF"/>
          <w:lang w:val="ru-RU"/>
        </w:rPr>
        <w:t>ДРОК</w:t>
      </w:r>
      <w:r>
        <w:rPr>
          <w:lang w:val="ru-RU"/>
        </w:rPr>
        <w:t xml:space="preserve"> (Пс 119:4) — хорошо известное хвойное растение из семейства кипарисовых или можжевеловых, растущее преимущественно в Аравии. По Еврейски оно называется </w:t>
      </w:r>
      <w:r>
        <w:rPr>
          <w:i/>
          <w:lang w:val="ru-RU"/>
        </w:rPr>
        <w:t>rethem,</w:t>
      </w:r>
      <w:r>
        <w:rPr>
          <w:lang w:val="ru-RU"/>
        </w:rPr>
        <w:t xml:space="preserve"> по Арабски почти также. Под тенью этого дерева спал пророк Илия во время бегства к горе Хорив (3Цар 19:4, 5). Корни и ягоды дрока употреблялись в пищу, но только при крайней скудости и большом недостатке хлеба (Иов 30:3-4). С горящими угольями этого дерева у Псалмопевца сравнивается лукавый язык человека (Пс 119:4). Оно служило также для топлива, и на рынках Каира и в настоящее время продают дрок, как у нас дрова для топлива. Обилие дрока в Синайской пустыне подало повод к названию одного стана: </w:t>
      </w:r>
      <w:r>
        <w:rPr>
          <w:i/>
          <w:lang w:val="ru-RU"/>
        </w:rPr>
        <w:t xml:space="preserve">Рифма </w:t>
      </w:r>
      <w:r>
        <w:rPr>
          <w:lang w:val="ru-RU"/>
        </w:rPr>
        <w:t>(Чис 33:18).</w:t>
      </w:r>
    </w:p>
    <w:p>
      <w:pPr>
        <w:pStyle w:val="Normal"/>
        <w:tabs>
          <w:tab w:val="clear" w:pos="720"/>
          <w:tab w:val="left" w:pos="475" w:leader="none"/>
        </w:tabs>
        <w:rPr/>
      </w:pPr>
      <w:r>
        <w:rPr>
          <w:b/>
          <w:color w:val="FF00FF"/>
          <w:lang w:val="ru-RU"/>
        </w:rPr>
        <w:t>ДРУГ</w:t>
      </w:r>
      <w:r>
        <w:rPr>
          <w:lang w:val="ru-RU"/>
        </w:rPr>
        <w:t xml:space="preserve"> (Исх 33:11). В Свящ. Писании это слово встречается весьма часто; впрочем слово это нередко употребляется и как обычное только приветствие, но никак не в значении истинной действительной любви и дружбы. Например в причте о брачном пире, на который позваны были все случайно встретившиеся на распутьях, царь-хозяин пира сказал одному из прибывших на пир: </w:t>
      </w:r>
      <w:r>
        <w:rPr>
          <w:i/>
          <w:lang w:val="ru-RU"/>
        </w:rPr>
        <w:t>“друг! как ты, вошел</w:t>
      </w:r>
      <w:r>
        <w:rPr>
          <w:lang w:val="ru-RU"/>
        </w:rPr>
        <w:t xml:space="preserve"> </w:t>
      </w:r>
      <w:r>
        <w:rPr>
          <w:i/>
          <w:lang w:val="ru-RU"/>
        </w:rPr>
        <w:t>сюда не в брачной одежде”</w:t>
      </w:r>
      <w:r>
        <w:rPr>
          <w:lang w:val="ru-RU"/>
        </w:rPr>
        <w:t xml:space="preserve"> (Мф 23:12). Спаситель на предательское лобзание в саду Гефсиманском ответил Иуде: </w:t>
      </w:r>
      <w:r>
        <w:rPr>
          <w:i/>
          <w:lang w:val="ru-RU"/>
        </w:rPr>
        <w:t>“друг, для чего ты пришел?”</w:t>
      </w:r>
      <w:r>
        <w:rPr>
          <w:lang w:val="ru-RU"/>
        </w:rPr>
        <w:t xml:space="preserve"> (Мф 26:50).</w:t>
      </w:r>
    </w:p>
    <w:p>
      <w:pPr>
        <w:pStyle w:val="Normal"/>
        <w:tabs>
          <w:tab w:val="clear" w:pos="720"/>
          <w:tab w:val="left" w:pos="475" w:leader="none"/>
        </w:tabs>
        <w:rPr/>
      </w:pPr>
      <w:r>
        <w:rPr>
          <w:b/>
          <w:color w:val="FF00FF"/>
          <w:lang w:val="ru-RU"/>
        </w:rPr>
        <w:t>ДРУЗИЛЛА</w:t>
      </w:r>
      <w:r>
        <w:rPr>
          <w:lang w:val="ru-RU"/>
        </w:rPr>
        <w:t xml:space="preserve"> (Деян 24:24) — третья дочь Ирода, упоминается в Деян 12:1-23), была в замужестве за Феликсом Римским правителем, еще при жизни первого своего мужа Амиза, царя Емесского, в противность законам отеческим. Когда ап. Павел говорил проповедь в Кесарии перед Феликсом, Друзилла находилась тут же вместе со своим мужем. Феликс имел от Друзиллы сына, погибшего вместе со своею матерью, при извержении Везувия в царствование Тита.</w:t>
      </w:r>
    </w:p>
    <w:p>
      <w:pPr>
        <w:pStyle w:val="Normal"/>
        <w:tabs>
          <w:tab w:val="clear" w:pos="720"/>
          <w:tab w:val="left" w:pos="475" w:leader="none"/>
        </w:tabs>
        <w:rPr/>
      </w:pPr>
      <w:r>
        <w:rPr>
          <w:b/>
          <w:color w:val="FF00FF"/>
          <w:lang w:val="ru-RU"/>
        </w:rPr>
        <w:t>ДРОЖЖИ</w:t>
      </w:r>
      <w:r>
        <w:rPr>
          <w:lang w:val="ru-RU"/>
        </w:rPr>
        <w:t xml:space="preserve"> (Пс 74:9, Иер 48:11) — гуща, оставшаяся от вина. Новое вино часто сливалось в гущу старого, вероятно с целью усилить его крепость, аромат и сохранить цвет. На сие, без сомнения, указывает пр. Исаия, сравнивая духовные блага и торжество Евангельской проповеди с </w:t>
      </w:r>
      <w:r>
        <w:rPr>
          <w:i/>
          <w:lang w:val="ru-RU"/>
        </w:rPr>
        <w:t xml:space="preserve">самым чистым вином, — </w:t>
      </w:r>
      <w:r>
        <w:rPr>
          <w:lang w:val="ru-RU"/>
        </w:rPr>
        <w:t xml:space="preserve">вином на дрожжах. Прежде употребления вина оно очищалось от дрожжей, и такое вино называлось </w:t>
      </w:r>
      <w:r>
        <w:rPr>
          <w:i/>
          <w:lang w:val="ru-RU"/>
        </w:rPr>
        <w:t>очищенным.</w:t>
      </w:r>
      <w:r>
        <w:rPr>
          <w:lang w:val="ru-RU"/>
        </w:rPr>
        <w:t xml:space="preserve"> Пить дрожжи означало известную степень наказания (Пс 74:9). Пр. Иеремия (48:11) говорит о Моавитянах, а пр. Софония (1:12) о Иудеях, что те и другие </w:t>
      </w:r>
      <w:r>
        <w:rPr>
          <w:i/>
          <w:lang w:val="ru-RU"/>
        </w:rPr>
        <w:t xml:space="preserve">сидят на дрожжах своих, </w:t>
      </w:r>
      <w:r>
        <w:rPr>
          <w:lang w:val="ru-RU"/>
        </w:rPr>
        <w:t>каковое выражение, вероятно, указывает на то, что они сделались никуда негодными, неспособными к нравственному очищению.</w:t>
      </w:r>
    </w:p>
    <w:p>
      <w:pPr>
        <w:pStyle w:val="Normal"/>
        <w:tabs>
          <w:tab w:val="clear" w:pos="720"/>
          <w:tab w:val="left" w:pos="475" w:leader="none"/>
        </w:tabs>
        <w:rPr/>
      </w:pPr>
      <w:r>
        <w:rPr>
          <w:b/>
          <w:color w:val="FF00FF"/>
          <w:lang w:val="ru-RU"/>
        </w:rPr>
        <w:t>ДУБ</w:t>
      </w:r>
      <w:r>
        <w:rPr>
          <w:lang w:val="ru-RU"/>
        </w:rPr>
        <w:t xml:space="preserve"> (Быт 35:4. Ис 6:13. Нав 24:26 и др.) — общеизвестное дерево из класса семенных, из рода сережкоцветных. Дубы в Палестине составляли весьма обыкновенное растение и отличались от Европейского тем, что изнанка листьев Палестинского дуба белесовата (Путеш. Норова 1835 г.). Говорят, что дубы растут до 1,000 лет и даже более, а когда дерево стареет и засыхает, то из под корня являются молодые отрасли, так что это дерево можно назвать вечно растущим. Вследствие этого дубы Палестинские нередко употребляются у свящ. писателей для обозначения и указания известных местностей. Примеры сего можно видеть из следующих мест Свящ. Писания (Быт 12:6, Вт 11:30, 2Цар 18:9). Дерево дуба вообще отличалось особенною твердостью и прочностью, так что желая показать крепость кого либо, сравнивали его с крепостью дуба (Амос 2:9), и оно особенно ценилось в строительном искусстве. Под дубами строили временные жилища (Быт 13:18); под дубом были закопаны Иаковом идолы и серьги, находившиеся в руках его семейства (Быт 35:4); погребали тела умерших (35:8), как например Деворы и царя Саула с его двумя сыновьями (1Пар 10:12). В дни нечестия и отступления от истинного Бога под тенистыми дубами воскуряли фимиам, приносили жертвы и отправляли празднества в честь идолов (Ос 4:13). Дуб Мамврийский, под сенью которого Авраам удостоился принять самого Господа, по свидетельству Иеронима, существовал еще до времени Констанция и во все времена указывался благоговейным поклонникам св. мест. В настоящее время эта свящ. местность с уцелевшим на ней деревом принадлежит Русской Иерусалимской миссии. Дубами и дубовыми лесами изобиловала особенно Палестина и восточная часть ее. Страна </w:t>
      </w:r>
      <w:r>
        <w:rPr>
          <w:i/>
          <w:lang w:val="ru-RU"/>
        </w:rPr>
        <w:t>Васанская</w:t>
      </w:r>
      <w:r>
        <w:rPr>
          <w:lang w:val="ru-RU"/>
        </w:rPr>
        <w:t xml:space="preserve"> часто упоминается в Свящ. Писании, как особенно изобиловавшая огромными и высокими дубами (Ис 2:13, Зах 11:2). Из этого дерева жители Тира делали весла (Иез 27:6), а идолопоклонники своих идолов (Ис 44:13). Желуди, или рожки, составляли отличный любимый корм свиней (Лк 15:16).</w:t>
      </w:r>
    </w:p>
    <w:p>
      <w:pPr>
        <w:pStyle w:val="Normal"/>
        <w:tabs>
          <w:tab w:val="clear" w:pos="720"/>
          <w:tab w:val="left" w:pos="475" w:leader="none"/>
        </w:tabs>
        <w:rPr/>
      </w:pPr>
      <w:r>
        <w:rPr>
          <w:b/>
          <w:color w:val="FF00FF"/>
          <w:lang w:val="ru-RU"/>
        </w:rPr>
        <w:t xml:space="preserve">ДУБРАВА, </w:t>
      </w:r>
      <w:r>
        <w:rPr>
          <w:lang w:val="ru-RU"/>
        </w:rPr>
        <w:t>см.</w:t>
      </w:r>
      <w:r>
        <w:rPr>
          <w:b/>
          <w:lang w:val="ru-RU"/>
        </w:rPr>
        <w:t xml:space="preserve"> </w:t>
      </w:r>
      <w:r>
        <w:rPr>
          <w:b/>
          <w:i/>
          <w:lang w:val="ru-RU"/>
        </w:rPr>
        <w:t>Священные рощи.</w:t>
      </w:r>
    </w:p>
    <w:p>
      <w:pPr>
        <w:pStyle w:val="Normal"/>
        <w:tabs>
          <w:tab w:val="clear" w:pos="720"/>
          <w:tab w:val="left" w:pos="475" w:leader="none"/>
        </w:tabs>
        <w:rPr>
          <w:lang w:val="ru-RU"/>
        </w:rPr>
      </w:pPr>
      <w:r>
        <w:rPr>
          <w:b/>
          <w:color w:val="FF00FF"/>
          <w:lang w:val="ru-RU"/>
        </w:rPr>
        <w:t>ДУБРАВА МАМРЕ</w:t>
      </w:r>
      <w:r>
        <w:rPr>
          <w:b/>
          <w:lang w:val="ru-RU"/>
        </w:rPr>
        <w:t xml:space="preserve">, </w:t>
      </w:r>
      <w:r>
        <w:rPr>
          <w:lang w:val="ru-RU"/>
        </w:rPr>
        <w:t>см.</w:t>
      </w:r>
      <w:r>
        <w:rPr>
          <w:b/>
          <w:lang w:val="ru-RU"/>
        </w:rPr>
        <w:t xml:space="preserve"> </w:t>
      </w:r>
      <w:r>
        <w:rPr>
          <w:b/>
          <w:i/>
          <w:lang w:val="ru-RU"/>
        </w:rPr>
        <w:t>Мамре</w:t>
      </w:r>
      <w:r>
        <w:rPr>
          <w:b/>
          <w:lang w:val="ru-RU"/>
        </w:rPr>
        <w:t xml:space="preserve"> и </w:t>
      </w:r>
      <w:r>
        <w:rPr>
          <w:b/>
          <w:i/>
          <w:lang w:val="ru-RU"/>
        </w:rPr>
        <w:t>Море.</w:t>
      </w:r>
    </w:p>
    <w:p>
      <w:pPr>
        <w:pStyle w:val="Normal"/>
        <w:tabs>
          <w:tab w:val="clear" w:pos="720"/>
          <w:tab w:val="left" w:pos="475" w:leader="none"/>
        </w:tabs>
        <w:rPr/>
      </w:pPr>
      <w:r>
        <w:rPr>
          <w:b/>
          <w:color w:val="FF00FF"/>
          <w:lang w:val="ru-RU"/>
        </w:rPr>
        <w:t>ДУМА</w:t>
      </w:r>
      <w:r>
        <w:rPr>
          <w:lang w:val="ru-RU"/>
        </w:rPr>
        <w:t xml:space="preserve"> (быть может — молчаливый или молчание): Быт 25:14 — один из сыновей Измаила. Нав 15:52 — город в колене Иудином недалеко от Хеврона. Селение под названием </w:t>
      </w:r>
      <w:r>
        <w:rPr>
          <w:i/>
          <w:lang w:val="ru-RU"/>
        </w:rPr>
        <w:t xml:space="preserve">Дума </w:t>
      </w:r>
      <w:r>
        <w:rPr>
          <w:lang w:val="ru-RU"/>
        </w:rPr>
        <w:t xml:space="preserve">доселе существует близ Дамаска, но это не то место, которое упоминается в кн. Ис.Нав. Робинсон отождествляет оный с настоящими развалинами </w:t>
      </w:r>
      <w:r>
        <w:rPr>
          <w:i/>
          <w:lang w:val="ru-RU"/>
        </w:rPr>
        <w:t>Эд-Даулех</w:t>
      </w:r>
      <w:r>
        <w:rPr>
          <w:lang w:val="ru-RU"/>
        </w:rPr>
        <w:t xml:space="preserve"> в провинции </w:t>
      </w:r>
      <w:r>
        <w:rPr>
          <w:i/>
          <w:lang w:val="ru-RU"/>
        </w:rPr>
        <w:t>Вади-Дельбех,</w:t>
      </w:r>
      <w:r>
        <w:rPr>
          <w:lang w:val="ru-RU"/>
        </w:rPr>
        <w:t xml:space="preserve"> в 9 верстах на ю.-з. от Хеврона. Ис 21:11 — область в Аравии, называемая также </w:t>
      </w:r>
      <w:r>
        <w:rPr>
          <w:i/>
          <w:lang w:val="ru-RU"/>
        </w:rPr>
        <w:t>Думаф,</w:t>
      </w:r>
      <w:r>
        <w:rPr>
          <w:lang w:val="ru-RU"/>
        </w:rPr>
        <w:t xml:space="preserve"> или одно из Измаильских племен, происходивших из города Дума.</w:t>
      </w:r>
    </w:p>
    <w:p>
      <w:pPr>
        <w:pStyle w:val="Normal"/>
        <w:tabs>
          <w:tab w:val="clear" w:pos="720"/>
          <w:tab w:val="left" w:pos="475" w:leader="none"/>
        </w:tabs>
        <w:ind w:left="40" w:hanging="0"/>
        <w:rPr>
          <w:lang w:val="ru-RU"/>
        </w:rPr>
      </w:pPr>
      <w:r>
        <w:rPr>
          <w:b/>
          <w:color w:val="FF00FF"/>
          <w:lang w:val="ru-RU"/>
        </w:rPr>
        <w:t>ДУРА</w:t>
      </w:r>
      <w:r>
        <w:rPr>
          <w:lang w:val="ru-RU"/>
        </w:rPr>
        <w:t xml:space="preserve"> (Дан 3:1) — равнина в Вавилонской области, на которой Навуходоносор поставил золотой истукан. </w:t>
      </w:r>
      <w:r>
        <w:rPr>
          <w:i/>
          <w:lang w:val="ru-RU"/>
        </w:rPr>
        <w:t>см. Деир.</w:t>
      </w:r>
    </w:p>
    <w:p>
      <w:pPr>
        <w:pStyle w:val="Normal"/>
        <w:tabs>
          <w:tab w:val="clear" w:pos="720"/>
          <w:tab w:val="left" w:pos="475" w:leader="none"/>
        </w:tabs>
        <w:rPr/>
      </w:pPr>
      <w:r>
        <w:rPr>
          <w:b/>
          <w:color w:val="FF00FF"/>
          <w:lang w:val="ru-RU"/>
        </w:rPr>
        <w:t>ДУХ</w:t>
      </w:r>
      <w:r>
        <w:rPr>
          <w:lang w:val="ru-RU"/>
        </w:rPr>
        <w:t xml:space="preserve"> Вообще слово </w:t>
      </w:r>
      <w:r>
        <w:rPr>
          <w:i/>
          <w:lang w:val="ru-RU"/>
        </w:rPr>
        <w:t>дух</w:t>
      </w:r>
      <w:r>
        <w:rPr>
          <w:lang w:val="ru-RU"/>
        </w:rPr>
        <w:t xml:space="preserve"> в Свящ. Писании употребляется в различных значениях: так например в значении ветра, веяния воздуха, — тихого или бурного (Быт 8:1-8, Еккл 11:5, Ин 3:8), иногда в значении жизненного дыхания, как начала низшей, животной жизни (Быт 6:17, 7:15 и др., Еккл 3:21). Иногда этим словом обозначаются духи бесплотные, одаренные умом, волею, могуществом (Деян 22:8, Еф 2:2. Евр 1:14), иногда </w:t>
      </w:r>
      <w:r>
        <w:rPr>
          <w:i/>
          <w:lang w:val="ru-RU"/>
        </w:rPr>
        <w:t>души человеческие</w:t>
      </w:r>
      <w:r>
        <w:rPr>
          <w:lang w:val="ru-RU"/>
        </w:rPr>
        <w:t xml:space="preserve"> (Быт 2:7, Ек 12:7, Рим 3:10 и др.), иногда </w:t>
      </w:r>
      <w:r>
        <w:rPr>
          <w:i/>
          <w:lang w:val="ru-RU"/>
        </w:rPr>
        <w:t>существо Божие, духовная природа Божия, со</w:t>
      </w:r>
      <w:r>
        <w:rPr>
          <w:lang w:val="ru-RU"/>
        </w:rPr>
        <w:t xml:space="preserve"> всеми ее существенными свойствами (Ин 4:24); иногда, наконец </w:t>
      </w:r>
      <w:r>
        <w:rPr>
          <w:i/>
          <w:lang w:val="ru-RU"/>
        </w:rPr>
        <w:t>различные дарования, служения и действия от Духа Божия</w:t>
      </w:r>
      <w:r>
        <w:rPr>
          <w:lang w:val="ru-RU"/>
        </w:rPr>
        <w:t xml:space="preserve"> (Быт 41:38, Чис 11:25, 2Пет. 1:21 и др.) и, особенно благодатные дары, совершающие новую жизнь в человеке, и служащие к его освящению и спасению (Ин 3:5-8, Деян 2:38, Рим 8:2, 1Кор 2:12-14, 1Тим 3:4-7 и др.)</w:t>
      </w:r>
    </w:p>
    <w:p>
      <w:pPr>
        <w:pStyle w:val="Normal"/>
        <w:tabs>
          <w:tab w:val="clear" w:pos="720"/>
          <w:tab w:val="left" w:pos="475" w:leader="none"/>
        </w:tabs>
        <w:rPr/>
      </w:pPr>
      <w:r>
        <w:rPr>
          <w:b/>
          <w:color w:val="FF00FF"/>
          <w:lang w:val="ru-RU"/>
        </w:rPr>
        <w:t>ДУХ СВЯТЫЙ</w:t>
      </w:r>
      <w:r>
        <w:rPr>
          <w:lang w:val="ru-RU"/>
        </w:rPr>
        <w:t xml:space="preserve"> — третье лицо Пресв. Троицы. Он есть </w:t>
      </w:r>
      <w:r>
        <w:rPr>
          <w:i/>
          <w:lang w:val="ru-RU"/>
        </w:rPr>
        <w:t>истинный Бог</w:t>
      </w:r>
      <w:r>
        <w:rPr>
          <w:lang w:val="ru-RU"/>
        </w:rPr>
        <w:t xml:space="preserve"> (Деян 5:3-4), </w:t>
      </w:r>
      <w:r>
        <w:rPr>
          <w:i/>
          <w:lang w:val="ru-RU"/>
        </w:rPr>
        <w:t xml:space="preserve">Животворящий </w:t>
      </w:r>
      <w:r>
        <w:rPr>
          <w:lang w:val="ru-RU"/>
        </w:rPr>
        <w:t xml:space="preserve">(Ин 3:5), </w:t>
      </w:r>
      <w:r>
        <w:rPr>
          <w:i/>
          <w:lang w:val="ru-RU"/>
        </w:rPr>
        <w:t>исходит от Отца</w:t>
      </w:r>
      <w:r>
        <w:rPr>
          <w:lang w:val="ru-RU"/>
        </w:rPr>
        <w:t xml:space="preserve"> (Ин 15:25). Ему приличествует </w:t>
      </w:r>
      <w:r>
        <w:rPr>
          <w:i/>
          <w:lang w:val="ru-RU"/>
        </w:rPr>
        <w:t>поклонение и прославление равное со Отцом и Сыном</w:t>
      </w:r>
      <w:r>
        <w:rPr>
          <w:lang w:val="ru-RU"/>
        </w:rPr>
        <w:t xml:space="preserve"> (Мф 28:19), </w:t>
      </w:r>
      <w:r>
        <w:rPr>
          <w:i/>
          <w:lang w:val="ru-RU"/>
        </w:rPr>
        <w:t>Он глаголал через пророков</w:t>
      </w:r>
      <w:r>
        <w:rPr>
          <w:lang w:val="ru-RU"/>
        </w:rPr>
        <w:t xml:space="preserve"> (2Пет 1:21), </w:t>
      </w:r>
      <w:r>
        <w:rPr>
          <w:i/>
          <w:lang w:val="ru-RU"/>
        </w:rPr>
        <w:t>чрез апостолов</w:t>
      </w:r>
      <w:r>
        <w:rPr>
          <w:lang w:val="ru-RU"/>
        </w:rPr>
        <w:t xml:space="preserve"> (1Пет 1:12), открылся человекам некоторым особенным образом чрез сошествие на апостолов в виде огненных языков в 50-й день по Воскресении Христовом (Деян 2:34), сообщается и ныне всем истинным христианам чрез усердную молитву и таинства (Лк 11:13, Тит 3:4-6, 1Кор 3:16). Главнейших и более общих даров Св. Духа, по исчислению пр. Исаии, </w:t>
      </w:r>
      <w:r>
        <w:rPr>
          <w:i/>
          <w:lang w:val="ru-RU"/>
        </w:rPr>
        <w:t>семь</w:t>
      </w:r>
      <w:r>
        <w:rPr>
          <w:lang w:val="ru-RU"/>
        </w:rPr>
        <w:t xml:space="preserve"> (11:2).</w:t>
      </w:r>
    </w:p>
    <w:p>
      <w:pPr>
        <w:pStyle w:val="Normal"/>
        <w:tabs>
          <w:tab w:val="clear" w:pos="720"/>
          <w:tab w:val="left" w:pos="475" w:leader="none"/>
        </w:tabs>
        <w:rPr/>
      </w:pPr>
      <w:r>
        <w:rPr>
          <w:b/>
          <w:color w:val="FF00FF"/>
          <w:lang w:val="ru-RU"/>
        </w:rPr>
        <w:t>ДУША ЧЕЛОВЕЧЕСКАЯ.</w:t>
      </w:r>
      <w:r>
        <w:rPr>
          <w:lang w:val="ru-RU"/>
        </w:rPr>
        <w:t xml:space="preserve"> Сотворив первого человека Адама из земли. Бог вдунул в него </w:t>
      </w:r>
      <w:r>
        <w:rPr>
          <w:i/>
          <w:lang w:val="ru-RU"/>
        </w:rPr>
        <w:t>дыхание жизни,</w:t>
      </w:r>
      <w:r>
        <w:rPr>
          <w:lang w:val="ru-RU"/>
        </w:rPr>
        <w:t xml:space="preserve"> т.е. </w:t>
      </w:r>
      <w:r>
        <w:rPr>
          <w:i/>
          <w:lang w:val="ru-RU"/>
        </w:rPr>
        <w:t xml:space="preserve">душу, существо духовное и бессмертное </w:t>
      </w:r>
      <w:r>
        <w:rPr>
          <w:lang w:val="ru-RU"/>
        </w:rPr>
        <w:t>(Быт 1:26-27). По смерти человека душа возвращается к Богу, Который дал ее (Ек 13:7).</w:t>
      </w:r>
    </w:p>
    <w:p>
      <w:pPr>
        <w:pStyle w:val="Normal"/>
        <w:tabs>
          <w:tab w:val="clear" w:pos="720"/>
          <w:tab w:val="left" w:pos="475" w:leader="none"/>
        </w:tabs>
        <w:rPr/>
      </w:pPr>
      <w:r>
        <w:rPr>
          <w:b/>
          <w:color w:val="FF00FF"/>
          <w:lang w:val="ru-RU"/>
        </w:rPr>
        <w:t>ДЩЕРЬ СИОНОВА</w:t>
      </w:r>
      <w:r>
        <w:rPr>
          <w:lang w:val="ru-RU"/>
        </w:rPr>
        <w:t xml:space="preserve"> (Мф 21:5) — так именуется у пророков город Иерусалим с его гражданами. Называется так Иерусалим по главному и самому высокому из холмов </w:t>
      </w:r>
      <w:r>
        <w:rPr>
          <w:i/>
          <w:lang w:val="ru-RU"/>
        </w:rPr>
        <w:t>Сиону,</w:t>
      </w:r>
      <w:r>
        <w:rPr>
          <w:lang w:val="ru-RU"/>
        </w:rPr>
        <w:t xml:space="preserve"> на котором он был расположен.</w:t>
      </w:r>
    </w:p>
    <w:p>
      <w:pPr>
        <w:pStyle w:val="Normal"/>
        <w:tabs>
          <w:tab w:val="clear" w:pos="720"/>
          <w:tab w:val="left" w:pos="475" w:leader="none"/>
        </w:tabs>
        <w:rPr/>
      </w:pPr>
      <w:r>
        <w:rPr>
          <w:b/>
          <w:color w:val="FF00FF"/>
          <w:lang w:val="ru-RU"/>
        </w:rPr>
        <w:t>ДЫНИ</w:t>
      </w:r>
      <w:r>
        <w:rPr>
          <w:lang w:val="ru-RU"/>
        </w:rPr>
        <w:t xml:space="preserve"> (Чис 11:5) — сладкий, водянистый и приятный на вкус, известный каждому плод, упоминаемый в Библии только в указанной цитате: </w:t>
      </w:r>
      <w:r>
        <w:rPr>
          <w:i/>
          <w:lang w:val="ru-RU"/>
        </w:rPr>
        <w:t>мы помним рыбу, которую ели в Египте даром,</w:t>
      </w:r>
      <w:r>
        <w:rPr>
          <w:lang w:val="ru-RU"/>
        </w:rPr>
        <w:t xml:space="preserve"> жаловались Евреи Моисею в пустыне, — </w:t>
      </w:r>
      <w:r>
        <w:rPr>
          <w:i/>
          <w:lang w:val="ru-RU"/>
        </w:rPr>
        <w:t>огурцы и дыни и лук, и репчатый лук и чеснок.</w:t>
      </w:r>
      <w:r>
        <w:rPr>
          <w:lang w:val="ru-RU"/>
        </w:rPr>
        <w:t xml:space="preserve"> Что это огородное растение с глубокой древности разводилось в Египте, не подлежит никакому сомнению, и быть может оно было перенесено из Индии, где в изобилии растет и доселе. Мякоть дынь бывает у некоторых беловатая, у некоторых красноватая, и сок тех и других бывает очень приятен и освежающ, особенно в жаркую погоду. По свидетельству некоторых путешественников, означенный плод служит пищею, питьем и лекарством (в лихорадках). Растет в некоторых частях Палестины и особенно близ Кесарии, преимущественно на сухой и песчаной почве. По мнению Томсона, листья дыни имеют свойство поглощать в себя влагу ночных рос. Иначе чем же объяснить переполненность дынь водяным соком? При такой приятности и общеупотребительности плода в Египте, становится понятным то сожаление, с каким Евреи вспоминали о дынях в пустыне Аравийской.</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 w:name="__RefHeading___Toc5699574"/>
      <w:bookmarkEnd w:id="5"/>
      <w:r>
        <w:rPr>
          <w:lang w:val="ru-RU"/>
        </w:rPr>
        <w:t>Е</w:t>
      </w:r>
    </w:p>
    <w:p>
      <w:pPr>
        <w:pStyle w:val="Normal"/>
        <w:tabs>
          <w:tab w:val="clear" w:pos="720"/>
          <w:tab w:val="left" w:pos="475" w:leader="none"/>
        </w:tabs>
        <w:rPr/>
      </w:pPr>
      <w:r>
        <w:rPr>
          <w:b/>
          <w:color w:val="FF00FF"/>
          <w:lang w:val="ru-RU"/>
        </w:rPr>
        <w:t>ЕВА</w:t>
      </w:r>
      <w:r>
        <w:rPr>
          <w:lang w:val="ru-RU"/>
        </w:rPr>
        <w:t xml:space="preserve"> (жизнь; Быт 3:20) — имя, данное Адамом своей жене. Это имя происходит от Еврейского слова </w:t>
      </w:r>
      <w:r>
        <w:rPr>
          <w:i/>
          <w:lang w:val="ru-RU"/>
        </w:rPr>
        <w:t>Хивва,</w:t>
      </w:r>
      <w:r>
        <w:rPr>
          <w:lang w:val="ru-RU"/>
        </w:rPr>
        <w:t xml:space="preserve"> значащего жизнь, так как она должна была сделаться прародительницею всех живущих на земле. Ева создана Богом из ребра Адама во время его сна (Быт 2:21-22), а затем, прельщенная диаволом, принявшим на себя вид змея, она нарушила единственную заповедь, данную Богом первым людям. Вкусив от запрещенного плода, она склонила к тому же и Адама (2Кор 11:3, 1Тим 2:13-14). Когда обличенные Богом, они исповедали пред Ним грех свой, Он, милосердый, прежде нежели изрек суд Свой над ними, поразил проклятием змия-искусителя и дал утешительное обетование людям о поражении главы змия семенем жены, и затем уже изрек суд Свой .Адаму и Еве. </w:t>
      </w:r>
      <w:r>
        <w:rPr>
          <w:i/>
          <w:lang w:val="ru-RU"/>
        </w:rPr>
        <w:t>Умножая умножу скорбь твою, в беременность твоей,</w:t>
      </w:r>
      <w:r>
        <w:rPr>
          <w:lang w:val="ru-RU"/>
        </w:rPr>
        <w:t xml:space="preserve"> сказал, между прочим, Господь жене; </w:t>
      </w:r>
      <w:r>
        <w:rPr>
          <w:i/>
          <w:lang w:val="ru-RU"/>
        </w:rPr>
        <w:t>в болезни будешь рождать детей, и к мужу твоему влечение твое, и он будет господствовать над тобою</w:t>
      </w:r>
      <w:r>
        <w:rPr>
          <w:lang w:val="ru-RU"/>
        </w:rPr>
        <w:t xml:space="preserve"> (Быт 3:1-16). Последующая жизнь Евы, ставшей родоначальницею человеческого рода, в Свящ. Писании не описывается, упоминается только, что она, родив первого сына, назвала его Каином (приобретение), сказав: </w:t>
      </w:r>
      <w:r>
        <w:rPr>
          <w:i/>
          <w:lang w:val="ru-RU"/>
        </w:rPr>
        <w:t>приобрела я человека от Господа</w:t>
      </w:r>
      <w:r>
        <w:rPr>
          <w:lang w:val="ru-RU"/>
        </w:rPr>
        <w:t xml:space="preserve"> (Быт 4:1), вероятно в том чаянии, что она родила обещанного Богом Искупителя (3:15); но обманувшись в своей надежде, второго родившегося сына назвала Авелем (суета, плач), вероятно, в знак своей обманутой надежды, и как бы предчувствуя его несчастную кончину. Третий сын Евы был назван </w:t>
      </w:r>
      <w:r>
        <w:rPr>
          <w:i/>
          <w:lang w:val="ru-RU"/>
        </w:rPr>
        <w:t>Сифом</w:t>
      </w:r>
      <w:r>
        <w:rPr>
          <w:lang w:val="ru-RU"/>
        </w:rPr>
        <w:t xml:space="preserve"> (основание), потому что в нем было положено основание новому благочестивому племени вместо Авеля. После у Адама и Евы были еще дети, сыновья и дочери (Быт 5:4). Общие предания о первых человеках, их происхождении, грехопадении и пр., доселе сохраняются в том или другом виде у различных древних народов, как например у Персов, Индийцев, Египтян и др.</w:t>
      </w:r>
    </w:p>
    <w:p>
      <w:pPr>
        <w:pStyle w:val="Normal"/>
        <w:tabs>
          <w:tab w:val="clear" w:pos="720"/>
          <w:tab w:val="left" w:pos="475" w:leader="none"/>
        </w:tabs>
        <w:rPr/>
      </w:pPr>
      <w:r>
        <w:rPr>
          <w:b/>
          <w:color w:val="FF00FF"/>
          <w:lang w:val="ru-RU"/>
        </w:rPr>
        <w:t>ЕВАЛ</w:t>
      </w:r>
      <w:r>
        <w:rPr>
          <w:lang w:val="ru-RU"/>
        </w:rPr>
        <w:t xml:space="preserve"> (иначе Овал — обнаженный, лишенный листьев) — имя двух лиц: Быт 10:28 — восьмой сын Иоктана, родоначальник Иоктанийских Арабов. Местность, ими населенная, неизвестна. По мнению Бохарта, они тождественны с Авалитами Ефиопии, но это мнение не имеет достаточных оснований (Гезений). Быт 36:23 и 1Пар 1:40 — из сынов Шовала, сына Сеирова.</w:t>
      </w:r>
    </w:p>
    <w:p>
      <w:pPr>
        <w:pStyle w:val="Normal"/>
        <w:tabs>
          <w:tab w:val="clear" w:pos="720"/>
          <w:tab w:val="left" w:pos="475" w:leader="none"/>
        </w:tabs>
        <w:rPr>
          <w:lang w:val="ru-RU"/>
        </w:rPr>
      </w:pPr>
      <w:r>
        <w:rPr>
          <w:b/>
          <w:color w:val="FF00FF"/>
          <w:lang w:val="ru-RU"/>
        </w:rPr>
        <w:t>ЕВАНГЕЛИЕ</w:t>
      </w:r>
      <w:r>
        <w:rPr>
          <w:lang w:val="ru-RU"/>
        </w:rPr>
        <w:t xml:space="preserve"> (Мк 1:1 и др.) — слово греческое, значащее: </w:t>
      </w:r>
      <w:r>
        <w:rPr>
          <w:i/>
          <w:lang w:val="ru-RU"/>
        </w:rPr>
        <w:t>благовестие,</w:t>
      </w:r>
      <w:r>
        <w:rPr>
          <w:lang w:val="ru-RU"/>
        </w:rPr>
        <w:t xml:space="preserve"> т.е. добрую, радостную весть. Евангелие составляют 4 книги евангелистов: Матфея, Марка, Луки и Иоанна. В них благовествуется о Божестве Господа нашего Иисуса Христа, о Его пришествии на землю, о Его житии на земле, о чудесных Его деяниях и спасительном учении, наконец о Его крестной смерти, славном воскресении и вознесении на небо. Называются сии книги Евангелием потому, что для человека не может быть лучшей и более радостной вести, как весть о Божественном Спасителе и о вечном спасении. Потому-то и чтение Евангелия в церкви каждый раз сопровождается радостным воскликновением: </w:t>
      </w:r>
      <w:r>
        <w:rPr>
          <w:i/>
          <w:lang w:val="ru-RU"/>
        </w:rPr>
        <w:t>Слава Тебе, Господи, слава Тебе!</w:t>
      </w:r>
    </w:p>
    <w:p>
      <w:pPr>
        <w:pStyle w:val="Normal"/>
        <w:tabs>
          <w:tab w:val="clear" w:pos="720"/>
          <w:tab w:val="left" w:pos="475" w:leader="none"/>
        </w:tabs>
        <w:ind w:left="40" w:firstLine="220"/>
        <w:rPr>
          <w:lang w:val="ru-RU"/>
        </w:rPr>
      </w:pPr>
      <w:r>
        <w:rPr>
          <w:lang w:val="ru-RU"/>
        </w:rPr>
        <w:t xml:space="preserve">В числе 27 новозаветных книг Евангелия считаются </w:t>
      </w:r>
      <w:r>
        <w:rPr>
          <w:i/>
          <w:lang w:val="ru-RU"/>
        </w:rPr>
        <w:t>законоположительными,</w:t>
      </w:r>
      <w:r>
        <w:rPr>
          <w:lang w:val="ru-RU"/>
        </w:rPr>
        <w:t xml:space="preserve"> так как они преимущественно составляют основание Нового Завета. О происхождении их от апостолов и их подлинности свидетельствуют: Непрерывное со времен апостольских предание о них. Места приводимые из сих Евангелий мужами апостольскими, непосредственно обращавшимися с апостолами, как-то Варнавою, Климентом Римским и др. Прямые свидетельства о них древних писателей, начиная со 2-го века, например Иустина философа, Иринея Лионского и прочих. Свидетельства даже врагов Церкви, еретиков II века — Маркиана и Валентина и язычника Цельса, не отвергавших их подлинности, но не принимавших их по своим еретическим воззрениям, или дававших им свое особое толкование, или издевавшихся над содержащимся в них учением, как например Цельс. Во 2м веке уже известны были переводы священных книг, как например Сирский (Пешито), древний Италийский, бывший в употреблении Римской церкви еще до Иеронима, в которых помещены только 4 Евангелия, как священные и несомненно подлинные. Наконец, отцы и учители Церкви 3-го и последующих веков единогласно и единодушно утверждали, что подлинных, написанных апостолами Евангелий лишь 4, а все прочие (каковы например от Египтян, от 12 апостолов, от Петра, от Фомы, Никодима, Евреев и др.) отвергаются Церковью, как подложные, апокрифические, не канонические. О содержании каждого из Евангелий см. под именем: </w:t>
      </w:r>
      <w:r>
        <w:rPr>
          <w:i/>
          <w:lang w:val="ru-RU"/>
        </w:rPr>
        <w:t>Матфей, Марк, Лука, Иоанн.</w:t>
      </w:r>
    </w:p>
    <w:p>
      <w:pPr>
        <w:pStyle w:val="Normal"/>
        <w:tabs>
          <w:tab w:val="clear" w:pos="720"/>
          <w:tab w:val="left" w:pos="475" w:leader="none"/>
        </w:tabs>
        <w:rPr/>
      </w:pPr>
      <w:r>
        <w:rPr>
          <w:b/>
          <w:color w:val="FF00FF"/>
          <w:lang w:val="ru-RU"/>
        </w:rPr>
        <w:t>ЕВАНГЕЛИСТЫ</w:t>
      </w:r>
      <w:r>
        <w:rPr>
          <w:lang w:val="ru-RU"/>
        </w:rPr>
        <w:t xml:space="preserve"> (благовестники; Еф. 4:11) — название тех из апостолов и их сотрудников в Христианской церкви, которые не только проповедовали Евангелие словом, но и изложили оное письменно, а именно: Матфей, Марк, Лука и Иоанн. 1-й и последний были из 12-ти, а второй и третий из 70-ти апостолов. В древней Церкви это название усвоялось и другим сотрудникам апостолов и их преемников, служившим делу Евангельской проповеди, хотя и не оставившим после себя писаний, таковы например диакон Филипп (Деян 21:8), Тимофей, ученик и спутник апостола Павла (1Тим 4:5), брат похваляемый во всех церквах за благовествование (2Кор 8:18); помогал св. Павлу в Евангельской проповеди и вероятно посему принадлежал к числу евангелистов. На основании слов ап. Павла (Еф. 4:11) можно думать, что евангелисты в церкви Апостольской вообще занимали высокое место, потому что в указанной цитате поставляются непосредственно после апостолов и пророков, и ниже пастырей и учителей Церкви.</w:t>
      </w:r>
    </w:p>
    <w:p>
      <w:pPr>
        <w:pStyle w:val="Normal"/>
        <w:tabs>
          <w:tab w:val="clear" w:pos="720"/>
          <w:tab w:val="left" w:pos="475" w:leader="none"/>
        </w:tabs>
        <w:rPr/>
      </w:pPr>
      <w:r>
        <w:rPr>
          <w:b/>
          <w:color w:val="FF00FF"/>
          <w:lang w:val="ru-RU"/>
        </w:rPr>
        <w:t>ЕВВУЛ</w:t>
      </w:r>
      <w:r>
        <w:rPr>
          <w:lang w:val="ru-RU"/>
        </w:rPr>
        <w:t xml:space="preserve"> (благорассудительный; 2Тим 4:21) — один из благочестивых Римских христиан, на которого указывает ап. Павел в означенной цитате и о котором более ничего не известно.</w:t>
      </w:r>
    </w:p>
    <w:p>
      <w:pPr>
        <w:pStyle w:val="Normal"/>
        <w:tabs>
          <w:tab w:val="clear" w:pos="720"/>
          <w:tab w:val="left" w:pos="475" w:leader="none"/>
        </w:tabs>
        <w:rPr/>
      </w:pPr>
      <w:r>
        <w:rPr>
          <w:b/>
          <w:color w:val="FF00FF"/>
          <w:lang w:val="ru-RU"/>
        </w:rPr>
        <w:t>ЕВЕАР</w:t>
      </w:r>
      <w:r>
        <w:rPr>
          <w:lang w:val="ru-RU"/>
        </w:rPr>
        <w:t xml:space="preserve"> (иначе Евхар; избранный; 2Цар 5:15) — один из сынов Давида, родившихся в Иерусалиме.</w:t>
      </w:r>
    </w:p>
    <w:p>
      <w:pPr>
        <w:pStyle w:val="Normal"/>
        <w:tabs>
          <w:tab w:val="clear" w:pos="720"/>
          <w:tab w:val="left" w:pos="475" w:leader="none"/>
        </w:tabs>
        <w:rPr/>
      </w:pPr>
      <w:r>
        <w:rPr>
          <w:b/>
          <w:color w:val="FF00FF"/>
          <w:lang w:val="ru-RU"/>
        </w:rPr>
        <w:t>ЕВЕД</w:t>
      </w:r>
      <w:r>
        <w:rPr>
          <w:lang w:val="ru-RU"/>
        </w:rPr>
        <w:t xml:space="preserve"> (слуга, т.е. Божий) — два лица, упоминаемые в Свящ. Писании: Суд 9:26 — отец Гаала, возбудившего Сихемлян восстать против Авимелеха, сына Гедеонова. 1Езд 8:6 — сын Ионафана, одного из потомков Адина, возвратившихся с Ездрою из Вавилона.</w:t>
      </w:r>
    </w:p>
    <w:p>
      <w:pPr>
        <w:pStyle w:val="Normal"/>
        <w:tabs>
          <w:tab w:val="clear" w:pos="720"/>
          <w:tab w:val="left" w:pos="475" w:leader="none"/>
        </w:tabs>
        <w:rPr/>
      </w:pPr>
      <w:r>
        <w:rPr>
          <w:b/>
          <w:color w:val="FF00FF"/>
          <w:lang w:val="ru-RU"/>
        </w:rPr>
        <w:t>ЕВЕДМЕЛЕХ,</w:t>
      </w:r>
      <w:r>
        <w:rPr>
          <w:lang w:val="ru-RU"/>
        </w:rPr>
        <w:t xml:space="preserve"> см. </w:t>
      </w:r>
      <w:r>
        <w:rPr>
          <w:i/>
          <w:lang w:val="ru-RU"/>
        </w:rPr>
        <w:t>Авдемелех.</w:t>
      </w:r>
    </w:p>
    <w:p>
      <w:pPr>
        <w:pStyle w:val="Normal"/>
        <w:tabs>
          <w:tab w:val="clear" w:pos="720"/>
          <w:tab w:val="left" w:pos="475" w:leader="none"/>
        </w:tabs>
        <w:rPr/>
      </w:pPr>
      <w:r>
        <w:rPr>
          <w:b/>
          <w:color w:val="FF00FF"/>
          <w:lang w:val="ru-RU"/>
        </w:rPr>
        <w:t>ЕВЕИ</w:t>
      </w:r>
      <w:r>
        <w:rPr>
          <w:lang w:val="ru-RU"/>
        </w:rPr>
        <w:t xml:space="preserve"> (жители селения, хижин; Быт 10:17) — одно из древнейших Хананейских племен, живших в Палестине, до завоевания оной Израильтянами. Генеалогия его означена в Быт 11:17, где Евей, родоначальник Евеев, числится шестым родившимся от Ханаана. Во времена патриарха Иакова, Евеи жили в средине земли Ханаанской, в Сихеме (настоящем Наблусе; Быт 24:2). В означенное время племя Евеев, как кажется, не было многочисленным и сильным. В Быт 36:2 одна из жен Исава называется Евеянкою. Евеи упоминаются в Нав 9:1-7, 11:19, как жители Гаваона, близ г. Ермон. Известна хитрость, употребленная ими с Евреями при завоевании Навином земли Обетованной (Нав 9:3-27. см. </w:t>
      </w:r>
      <w:r>
        <w:rPr>
          <w:i/>
          <w:lang w:val="ru-RU"/>
        </w:rPr>
        <w:t>Гаваон)</w:t>
      </w:r>
      <w:r>
        <w:rPr>
          <w:lang w:val="ru-RU"/>
        </w:rPr>
        <w:t xml:space="preserve">. В Суд 3:3 об Евеях говорится, что они жили на </w:t>
      </w:r>
      <w:r>
        <w:rPr>
          <w:i/>
          <w:lang w:val="ru-RU"/>
        </w:rPr>
        <w:t>горе Ливане, от горы Ваал-Ермона, до входа в Емаф.</w:t>
      </w:r>
      <w:r>
        <w:rPr>
          <w:lang w:val="ru-RU"/>
        </w:rPr>
        <w:t xml:space="preserve"> В соседстве с означенною местностью жили Евеи и в то время, когда Иоав, по повелению Давида, прошел все </w:t>
      </w:r>
      <w:r>
        <w:rPr>
          <w:i/>
          <w:lang w:val="ru-RU"/>
        </w:rPr>
        <w:t>города Хивеян и Ханачеян</w:t>
      </w:r>
      <w:r>
        <w:rPr>
          <w:lang w:val="ru-RU"/>
        </w:rPr>
        <w:t xml:space="preserve"> с целью перечисления народа Еврейского (2Цар 24:7). После времен Соломона о них уже не упоминается в Свящ. Писании, так как при этом царе они подобно другим Хананейским народам, оставшимся среди Евреев, включены в число оброчных работников (3Цар 9:20).</w:t>
      </w:r>
    </w:p>
    <w:p>
      <w:pPr>
        <w:pStyle w:val="Normal"/>
        <w:tabs>
          <w:tab w:val="clear" w:pos="720"/>
          <w:tab w:val="left" w:pos="475" w:leader="none"/>
        </w:tabs>
        <w:rPr/>
      </w:pPr>
      <w:r>
        <w:rPr>
          <w:b/>
          <w:color w:val="FF00FF"/>
          <w:lang w:val="ru-RU"/>
        </w:rPr>
        <w:t>ЕВЕР</w:t>
      </w:r>
      <w:r>
        <w:rPr>
          <w:lang w:val="ru-RU"/>
        </w:rPr>
        <w:t xml:space="preserve"> (пришлец, странник): Быт 10:21 и др. — сын патр. Салы, правнук Сима, отца всех сынов Еверовых, был последний из благочестивых патриархов до разделения и рассеяния народов. При нем было столпотворение Вавилонское и рассеяние строителей его. В Евангелии от Луки (3:35) он также называется Евером. 1Пар 8:12 — из потомков Вениаминовых, один из строителей городов: </w:t>
      </w:r>
      <w:r>
        <w:rPr>
          <w:i/>
          <w:lang w:val="ru-RU"/>
        </w:rPr>
        <w:t xml:space="preserve">Оно и Лод. </w:t>
      </w:r>
      <w:r>
        <w:rPr>
          <w:lang w:val="ru-RU"/>
        </w:rPr>
        <w:t>Веем. 12:20 — один из священников во дни Иоакима и во дни Ездры и Неемии. 1Пар 8:22 — сын Шашака, упоминаемый в родословии Вениамина. 1Пар 5:13 — потомок Гада, поселившийся по возвращении из Вавилона в Васане.</w:t>
      </w:r>
    </w:p>
    <w:p>
      <w:pPr>
        <w:pStyle w:val="Normal"/>
        <w:tabs>
          <w:tab w:val="clear" w:pos="720"/>
          <w:tab w:val="left" w:pos="475" w:leader="none"/>
        </w:tabs>
        <w:rPr/>
      </w:pPr>
      <w:r>
        <w:rPr>
          <w:b/>
          <w:color w:val="FF00FF"/>
          <w:lang w:val="ru-RU"/>
        </w:rPr>
        <w:t>ЕВЕРГЕТ</w:t>
      </w:r>
      <w:r>
        <w:rPr>
          <w:lang w:val="ru-RU"/>
        </w:rPr>
        <w:t xml:space="preserve"> (благодетель) — общее название и почетный титул в Греческих государствах, до такой степени известное, что вошло даже в присловье: и </w:t>
      </w:r>
      <w:r>
        <w:rPr>
          <w:i/>
          <w:lang w:val="ru-RU"/>
        </w:rPr>
        <w:t>владеющие ими (</w:t>
      </w:r>
      <w:r>
        <w:rPr>
          <w:lang w:val="ru-RU"/>
        </w:rPr>
        <w:t xml:space="preserve">народами) </w:t>
      </w:r>
      <w:r>
        <w:rPr>
          <w:i/>
          <w:lang w:val="ru-RU"/>
        </w:rPr>
        <w:t>благодетелями называются</w:t>
      </w:r>
      <w:r>
        <w:rPr>
          <w:lang w:val="ru-RU"/>
        </w:rPr>
        <w:t xml:space="preserve"> (Лк 22:25), сказал Господь. Титул этот носили двое Птоломеев: Птоломей III (247-222 до Р.Х.) и Птоломей VII (146-117 до Р.Х.). Об одном из них упоминается в предисловии к книге Иисуса сына Сирахова, именно, что эта книга переведена на Греческий язык внуком Иисуса сына Сирахова, Иисусом младшим в бытность его в Египте, во дни Птоломея </w:t>
      </w:r>
      <w:r>
        <w:rPr>
          <w:i/>
          <w:lang w:val="ru-RU"/>
        </w:rPr>
        <w:t>Евергета,</w:t>
      </w:r>
      <w:r>
        <w:rPr>
          <w:lang w:val="ru-RU"/>
        </w:rPr>
        <w:t xml:space="preserve"> царя Египетского. Но о каком Птоломее упоминается здесь, о III или о VII неизвестно.</w:t>
      </w:r>
    </w:p>
    <w:p>
      <w:pPr>
        <w:pStyle w:val="Normal"/>
        <w:tabs>
          <w:tab w:val="clear" w:pos="720"/>
          <w:tab w:val="left" w:pos="475" w:leader="none"/>
        </w:tabs>
        <w:rPr/>
      </w:pPr>
      <w:r>
        <w:rPr>
          <w:b/>
          <w:color w:val="FF00FF"/>
          <w:lang w:val="ru-RU"/>
        </w:rPr>
        <w:t>ЕВИАСАФ</w:t>
      </w:r>
      <w:r>
        <w:rPr>
          <w:lang w:val="ru-RU"/>
        </w:rPr>
        <w:t xml:space="preserve"> (собиратель; 1Пар 6:23-27) — левит из рода Каафы, предок певца Емана, а также и Елкана, отца пророка Самуила. Это лицо, по видимому тождественно с Авиасафом, упоминаемым в Исх 6:24.</w:t>
      </w:r>
    </w:p>
    <w:p>
      <w:pPr>
        <w:pStyle w:val="Normal"/>
        <w:tabs>
          <w:tab w:val="clear" w:pos="720"/>
          <w:tab w:val="left" w:pos="475" w:leader="none"/>
        </w:tabs>
        <w:rPr>
          <w:lang w:val="ru-RU"/>
        </w:rPr>
      </w:pPr>
      <w:r>
        <w:rPr>
          <w:b/>
          <w:color w:val="FF00FF"/>
          <w:lang w:val="ru-RU"/>
        </w:rPr>
        <w:t>ЕВИЕЗЕР</w:t>
      </w:r>
      <w:r>
        <w:rPr>
          <w:lang w:val="ru-RU"/>
        </w:rPr>
        <w:t xml:space="preserve"> (отец помощи; 2Цар 23:27) — родом Анафофянин, из сыновей Вениаминовых, из сильных и храбрых в войске Давида. В 1Пар 27:12 стоит </w:t>
      </w:r>
      <w:r>
        <w:rPr>
          <w:i/>
          <w:lang w:val="ru-RU"/>
        </w:rPr>
        <w:t>Авиезер.</w:t>
      </w:r>
    </w:p>
    <w:p>
      <w:pPr>
        <w:pStyle w:val="Normal"/>
        <w:tabs>
          <w:tab w:val="clear" w:pos="720"/>
          <w:tab w:val="left" w:pos="475" w:leader="none"/>
        </w:tabs>
        <w:rPr/>
      </w:pPr>
      <w:r>
        <w:rPr>
          <w:b/>
          <w:color w:val="FF00FF"/>
          <w:lang w:val="ru-RU"/>
        </w:rPr>
        <w:t>ЕВИЙ</w:t>
      </w:r>
      <w:r>
        <w:rPr>
          <w:lang w:val="ru-RU"/>
        </w:rPr>
        <w:t xml:space="preserve"> (желание; Чис 31:8) — один из пяти Мадиамских царей, преданных смерти Израильтянами за то, что они соблазняли их к нечестивому служению Ваал-Фегору (25:17). Земли сих царей впоследствии были отданы колену Рувимову (Нав 13:21).</w:t>
      </w:r>
    </w:p>
    <w:p>
      <w:pPr>
        <w:pStyle w:val="Normal"/>
        <w:tabs>
          <w:tab w:val="clear" w:pos="720"/>
          <w:tab w:val="left" w:pos="475" w:leader="none"/>
        </w:tabs>
        <w:rPr/>
      </w:pPr>
      <w:r>
        <w:rPr>
          <w:b/>
          <w:color w:val="FF00FF"/>
          <w:lang w:val="ru-RU"/>
        </w:rPr>
        <w:t>ЕВИЛ-МЕРОДАХ</w:t>
      </w:r>
      <w:r>
        <w:rPr>
          <w:lang w:val="ru-RU"/>
        </w:rPr>
        <w:t xml:space="preserve"> (4Цар 25:27) — Вавилонский царь, очевидно сын и преемник Навуходоносора. Его царствование началось по смерти отца и продолжалось только два года. В означенное время он оказал милость Иудейскому царю Иоакиму, освободил его из темницы, в которой он томился 37 лет, обошелся с ним ласково, </w:t>
      </w:r>
      <w:r>
        <w:rPr>
          <w:i/>
          <w:lang w:val="ru-RU"/>
        </w:rPr>
        <w:t>говорил с ним дружелюбно,</w:t>
      </w:r>
      <w:r>
        <w:rPr>
          <w:lang w:val="ru-RU"/>
        </w:rPr>
        <w:t xml:space="preserve"> сделал его постоянным участником своего царского стола. Около 559 г. до Р.Х. он был умерщвлен Нериглассаром, знатным вавилонянином, женатым на его сестре и овладевшим при этом Вавилонскою короною. Древние писатели мало говорят об этом царе, при чем неблагоприятно отзываются о его характере и образе жизни (Берозий).</w:t>
      </w:r>
    </w:p>
    <w:p>
      <w:pPr>
        <w:pStyle w:val="Normal"/>
        <w:tabs>
          <w:tab w:val="clear" w:pos="720"/>
          <w:tab w:val="left" w:pos="475" w:leader="none"/>
        </w:tabs>
        <w:rPr/>
      </w:pPr>
      <w:r>
        <w:rPr>
          <w:b/>
          <w:color w:val="FF00FF"/>
          <w:lang w:val="ru-RU"/>
        </w:rPr>
        <w:t>ЕВМЕН</w:t>
      </w:r>
      <w:r>
        <w:rPr>
          <w:lang w:val="ru-RU"/>
        </w:rPr>
        <w:t xml:space="preserve"> (благосклонный; 1Мак 8:8) — царь Пергамский, сын Аттала I. Во время войны Рима с Антиохом Великим, царем Сирийским, он оказал большие услуги Римлянам, особенно в сражении при Магнезии, за что Римский сенат даровал ему области: Мизию, Лидию, Ионию, Фригию, Херсонес Фракийский и др. Он увеличил и украсил город Пергам, покровительствовал наукам, умножил библиотеку, основанную отцом его, которая могла в то время стать на ряду с знаменитою Александрийскою библиотекою. Впрочем благосклонность к нему Рима продолжалась до войны Римлян с Персеем, царем Македонским, с которым он по свидетельству Т. Ливия вел тайную переписку. Евмен II умер, как полагают, около 151 г. до Р.Х. Об обширных владениях, полученных Евменом от Римлян, упоминается в 2Мак 8:8.</w:t>
      </w:r>
    </w:p>
    <w:p>
      <w:pPr>
        <w:pStyle w:val="Normal"/>
        <w:tabs>
          <w:tab w:val="clear" w:pos="720"/>
          <w:tab w:val="left" w:pos="475" w:leader="none"/>
        </w:tabs>
        <w:rPr/>
      </w:pPr>
      <w:r>
        <w:rPr>
          <w:b/>
          <w:color w:val="FF00FF"/>
          <w:lang w:val="ru-RU"/>
        </w:rPr>
        <w:t>ЕВНИКА</w:t>
      </w:r>
      <w:r>
        <w:rPr>
          <w:lang w:val="ru-RU"/>
        </w:rPr>
        <w:t xml:space="preserve"> (с греч. </w:t>
      </w:r>
      <w:r>
        <w:rPr>
          <w:i/>
          <w:lang w:val="ru-RU"/>
        </w:rPr>
        <w:t xml:space="preserve">благопобедная; </w:t>
      </w:r>
      <w:r>
        <w:rPr>
          <w:lang w:val="ru-RU"/>
        </w:rPr>
        <w:t xml:space="preserve">2Тим 1:5) — мать Тимофея, ученика и сотрудника ап. Павла. Ее вера засвидетельствована апостолом, как </w:t>
      </w:r>
      <w:r>
        <w:rPr>
          <w:i/>
          <w:lang w:val="ru-RU"/>
        </w:rPr>
        <w:t>нелицемерная,</w:t>
      </w:r>
      <w:r>
        <w:rPr>
          <w:lang w:val="ru-RU"/>
        </w:rPr>
        <w:t xml:space="preserve"> и она научила сына своего Тимофея еще с детства вере и священным книгам (2Тим 1:5, 3:15). В книге Деяний (16:1) говорится, что она была родом Иудеянка, находилась в замужестве за язычником и потом уверовала. Память ее совершается Церковью 28-го октября.</w:t>
      </w:r>
    </w:p>
    <w:p>
      <w:pPr>
        <w:pStyle w:val="Normal"/>
        <w:tabs>
          <w:tab w:val="clear" w:pos="720"/>
          <w:tab w:val="left" w:pos="475" w:leader="none"/>
        </w:tabs>
        <w:rPr/>
      </w:pPr>
      <w:r>
        <w:rPr>
          <w:b/>
          <w:color w:val="FF00FF"/>
          <w:lang w:val="ru-RU"/>
        </w:rPr>
        <w:t>ЕВНУХ</w:t>
      </w:r>
      <w:r>
        <w:rPr>
          <w:lang w:val="ru-RU"/>
        </w:rPr>
        <w:t xml:space="preserve"> (от слов ευνή — брачное ложе и εχειν иметь в своем ведении, хранении, отсюда — постельничий, хранитель ложа; Ис 56:3, 4Цар 9:32, Мф 19:12, Деян 8:34-39). Хотя кастрация положительно запрещалась законом Моисеевым и кастрированным лицам не позволялось даже являться в Скинию (Вт 23:1), но цари Иудейские считали для себя позволительным пользоваться услугами евнухов, доставляемых из других стран. По свидетельству Геродота, на Востоке был обычай кастрировать пленных, — обычай очень древний, введение которого приписывается Семирамиде. Восточный деспотизм требовал, чтобы при царских и вельможных дворах служили лица, лишенные всех человеческих привязанностей. Этим объясняется высокое положение евнухов при восточных дворах. Восточные цари держали их в качестве стражей в своих гаремах (Есф 2:3), а также в качестве царедворцев, начальников войска и т.п. При Персидском и Турецком дворе главные должности как в древности, так иногда и доселе поручаются евнухам (Деян 8:27). На древних памятниках евнухов можно распознать по отсутствию бороды и опухлым лицам. Что касается слов Господа: </w:t>
      </w:r>
      <w:r>
        <w:rPr>
          <w:i/>
          <w:lang w:val="ru-RU"/>
        </w:rPr>
        <w:t>есть скопцы, которые оскопили сами себя для царства небесного</w:t>
      </w:r>
      <w:r>
        <w:rPr>
          <w:lang w:val="ru-RU"/>
        </w:rPr>
        <w:t xml:space="preserve"> (Мф 19:12), здесь разумеется не телесное оскопление, которое само по себе не только не может приводить к царствию, но еще более удаляет от него, но оскопление духовное, т.е. добровольное, нравственное умерщвление плоти и страстей силою воли.</w:t>
      </w:r>
    </w:p>
    <w:p>
      <w:pPr>
        <w:pStyle w:val="Normal"/>
        <w:tabs>
          <w:tab w:val="clear" w:pos="720"/>
          <w:tab w:val="left" w:pos="475" w:leader="none"/>
        </w:tabs>
        <w:rPr/>
      </w:pPr>
      <w:r>
        <w:rPr>
          <w:b/>
          <w:color w:val="FF00FF"/>
          <w:lang w:val="ru-RU"/>
        </w:rPr>
        <w:t>ЕВОДИЯ</w:t>
      </w:r>
      <w:r>
        <w:rPr>
          <w:lang w:val="ru-RU"/>
        </w:rPr>
        <w:t xml:space="preserve"> (Филип. 4:2; с Греч. </w:t>
      </w:r>
      <w:r>
        <w:rPr>
          <w:i/>
          <w:lang w:val="ru-RU"/>
        </w:rPr>
        <w:t>благопутная)</w:t>
      </w:r>
      <w:r>
        <w:rPr>
          <w:lang w:val="ru-RU"/>
        </w:rPr>
        <w:t xml:space="preserve"> христианка в Филиппах, ученица ап. Павла. Ап. Павел умоляет ее вместе с Синтихиею “мыслить о Господе.”</w:t>
      </w:r>
    </w:p>
    <w:p>
      <w:pPr>
        <w:pStyle w:val="Normal"/>
        <w:tabs>
          <w:tab w:val="clear" w:pos="720"/>
          <w:tab w:val="left" w:pos="475" w:leader="none"/>
        </w:tabs>
        <w:rPr>
          <w:lang w:val="ru-RU"/>
        </w:rPr>
      </w:pPr>
      <w:r>
        <w:rPr>
          <w:b/>
          <w:color w:val="FF00FF"/>
          <w:lang w:val="ru-RU"/>
        </w:rPr>
        <w:t>ЕВПАТОР</w:t>
      </w:r>
      <w:r>
        <w:rPr>
          <w:lang w:val="ru-RU"/>
        </w:rPr>
        <w:t xml:space="preserve"> (благородного отца, благородный; 1Мак 6:17) — сын Антиоха Епифана царя Сирийского. см.</w:t>
      </w:r>
      <w:r>
        <w:rPr>
          <w:b/>
          <w:color w:val="FF00FF"/>
          <w:lang w:val="ru-RU"/>
        </w:rPr>
        <w:t xml:space="preserve"> </w:t>
      </w:r>
      <w:r>
        <w:rPr>
          <w:b/>
          <w:i/>
          <w:lang w:val="ru-RU"/>
        </w:rPr>
        <w:t>Антиох.</w:t>
      </w:r>
    </w:p>
    <w:p>
      <w:pPr>
        <w:pStyle w:val="Normal"/>
        <w:tabs>
          <w:tab w:val="clear" w:pos="720"/>
          <w:tab w:val="left" w:pos="475" w:leader="none"/>
        </w:tabs>
        <w:rPr/>
      </w:pPr>
      <w:r>
        <w:rPr>
          <w:b/>
          <w:color w:val="FF00FF"/>
          <w:lang w:val="ru-RU"/>
        </w:rPr>
        <w:t>ЕВПОЛЕМ</w:t>
      </w:r>
      <w:r>
        <w:rPr>
          <w:lang w:val="ru-RU"/>
        </w:rPr>
        <w:t xml:space="preserve"> (счастливый в войне; 1Мак 8:17) — посол в Риме от Иуды Маккавея за 161 год до Р.Х., для заключения дружеского союза с Римлянами.</w:t>
      </w:r>
    </w:p>
    <w:p>
      <w:pPr>
        <w:pStyle w:val="Normal"/>
        <w:tabs>
          <w:tab w:val="clear" w:pos="720"/>
          <w:tab w:val="left" w:pos="475" w:leader="none"/>
        </w:tabs>
        <w:rPr/>
      </w:pPr>
      <w:r>
        <w:rPr>
          <w:b/>
          <w:color w:val="FF00FF"/>
          <w:lang w:val="ru-RU"/>
        </w:rPr>
        <w:t>ЕВРЕЙ, ЕВРФИ, ЕВРЕЙСКИЙ</w:t>
      </w:r>
      <w:r>
        <w:rPr>
          <w:lang w:val="ru-RU"/>
        </w:rPr>
        <w:t xml:space="preserve"> (пришлец; Быт 14:13) — слова употребляемые для означения народа Еврейского, происшедшего от Авраама. Слово </w:t>
      </w:r>
      <w:r>
        <w:rPr>
          <w:i/>
          <w:lang w:val="ru-RU"/>
        </w:rPr>
        <w:t>Еврей</w:t>
      </w:r>
      <w:r>
        <w:rPr>
          <w:lang w:val="ru-RU"/>
        </w:rPr>
        <w:t xml:space="preserve"> происходит или от патр. </w:t>
      </w:r>
      <w:r>
        <w:rPr>
          <w:i/>
          <w:lang w:val="ru-RU"/>
        </w:rPr>
        <w:t>Евера,</w:t>
      </w:r>
      <w:r>
        <w:rPr>
          <w:lang w:val="ru-RU"/>
        </w:rPr>
        <w:t xml:space="preserve"> сына Салы, одного из предков Авраама, или от Евр глагола Eber (переходить через), что значит пришлец чужой земли, народ известный под именем Евреев пришел в Ханаанскую землю через Евфрат, и потому естественно, что Хананеи назвали их Евреями, т.е. пришельцами из другой страны, как мы вообще говорим о каком либо иностранце, что он прибыл из за моря. Несмотря на то, в пользу первого мнения говорит то обстоятельство, что Евер, будучи отцом Фалека (Быт 10:25, 11:16), при жизни которого произошло разделение народов, легко мог сообщить свое имя потомкам. Такое мнение принимается Евсевием и другими преимущественно пред прочими. Евреи стали называться </w:t>
      </w:r>
      <w:r>
        <w:rPr>
          <w:i/>
          <w:lang w:val="ru-RU"/>
        </w:rPr>
        <w:t>Иудеями</w:t>
      </w:r>
      <w:r>
        <w:rPr>
          <w:lang w:val="ru-RU"/>
        </w:rPr>
        <w:t xml:space="preserve"> только в позднейший период своей истории, — название происшедшее от Иуды. Впрочем за несколько времени до Р.Х. снова появилось прозвание </w:t>
      </w:r>
      <w:r>
        <w:rPr>
          <w:i/>
          <w:lang w:val="ru-RU"/>
        </w:rPr>
        <w:t>Еврей,</w:t>
      </w:r>
      <w:r>
        <w:rPr>
          <w:lang w:val="ru-RU"/>
        </w:rPr>
        <w:t xml:space="preserve"> и мы встречаем оное в Деян 6:1 и в некоторых посланиях (2Кор 11:22, Фил 2:5).</w:t>
      </w:r>
    </w:p>
    <w:p>
      <w:pPr>
        <w:pStyle w:val="Normal"/>
        <w:tabs>
          <w:tab w:val="clear" w:pos="720"/>
          <w:tab w:val="left" w:pos="475" w:leader="none"/>
        </w:tabs>
        <w:rPr/>
      </w:pPr>
      <w:r>
        <w:rPr>
          <w:b/>
          <w:color w:val="FF00FF"/>
          <w:lang w:val="ru-RU"/>
        </w:rPr>
        <w:t>ЕВРЕЯМ ПОСЛАНИЕ,</w:t>
      </w:r>
      <w:r>
        <w:rPr>
          <w:lang w:val="ru-RU"/>
        </w:rPr>
        <w:t xml:space="preserve"> см.</w:t>
      </w:r>
      <w:r>
        <w:rPr>
          <w:b/>
          <w:lang w:val="ru-RU"/>
        </w:rPr>
        <w:t xml:space="preserve"> </w:t>
      </w:r>
      <w:r>
        <w:rPr>
          <w:b/>
          <w:i/>
          <w:lang w:val="ru-RU"/>
        </w:rPr>
        <w:t>Священное Писание.</w:t>
      </w:r>
    </w:p>
    <w:p>
      <w:pPr>
        <w:pStyle w:val="Normal"/>
        <w:tabs>
          <w:tab w:val="clear" w:pos="720"/>
          <w:tab w:val="left" w:pos="475" w:leader="none"/>
        </w:tabs>
        <w:rPr/>
      </w:pPr>
      <w:r>
        <w:rPr>
          <w:b/>
          <w:color w:val="FF00FF"/>
          <w:lang w:val="ru-RU"/>
        </w:rPr>
        <w:t>ЕВРОН</w:t>
      </w:r>
      <w:r>
        <w:rPr>
          <w:lang w:val="ru-RU"/>
        </w:rPr>
        <w:t xml:space="preserve"> (переход; Нав 19:28) — город, принадлежавший колену Асирову, при подошве Ливана. Ныне развалины этого города, называемого </w:t>
      </w:r>
      <w:r>
        <w:rPr>
          <w:i/>
          <w:lang w:val="ru-RU"/>
        </w:rPr>
        <w:t xml:space="preserve">Авдег, </w:t>
      </w:r>
      <w:r>
        <w:rPr>
          <w:lang w:val="ru-RU"/>
        </w:rPr>
        <w:t>указывают при входе Вади-Карен в равнину Акко, недалеко от Ахзива.</w:t>
      </w:r>
    </w:p>
    <w:p>
      <w:pPr>
        <w:pStyle w:val="Normal"/>
        <w:tabs>
          <w:tab w:val="clear" w:pos="720"/>
          <w:tab w:val="left" w:pos="475" w:leader="none"/>
        </w:tabs>
        <w:rPr/>
      </w:pPr>
      <w:r>
        <w:rPr>
          <w:b/>
          <w:color w:val="FF00FF"/>
          <w:lang w:val="ru-RU"/>
        </w:rPr>
        <w:t>ЕВТИХ</w:t>
      </w:r>
      <w:r>
        <w:rPr>
          <w:lang w:val="ru-RU"/>
        </w:rPr>
        <w:t xml:space="preserve"> (с Греч. </w:t>
      </w:r>
      <w:r>
        <w:rPr>
          <w:i/>
          <w:lang w:val="ru-RU"/>
        </w:rPr>
        <w:t xml:space="preserve">счастливый, благополучный; </w:t>
      </w:r>
      <w:r>
        <w:rPr>
          <w:lang w:val="ru-RU"/>
        </w:rPr>
        <w:t xml:space="preserve">Деян 20:9) — имя одного юноши в г. Троаде, который во время продолжительной беседы ап. Павла, сидя на окне, погрузился в глубокий сон и, пошатнувшись, сонный упал вниз с третьего жилья и поднят мертвым; впрочем ап. Павел чудесным образом возвратил его к жизни. Судя по устройству настоящих домов на Востоке, несомненно очень схожих с домами древнейших времен, можно думать, что подобное обстоятельство могло случиться весьма легко (см. </w:t>
      </w:r>
      <w:r>
        <w:rPr>
          <w:i/>
          <w:lang w:val="ru-RU"/>
        </w:rPr>
        <w:t>дома, жилища),</w:t>
      </w:r>
      <w:r>
        <w:rPr>
          <w:lang w:val="ru-RU"/>
        </w:rPr>
        <w:t xml:space="preserve"> так как окна у Евреев обыкновенно закрывались завесами, сетками, решетками, а иногда и вовсе стояли открытыми.</w:t>
      </w:r>
    </w:p>
    <w:p>
      <w:pPr>
        <w:pStyle w:val="Normal"/>
        <w:tabs>
          <w:tab w:val="clear" w:pos="720"/>
          <w:tab w:val="left" w:pos="475" w:leader="none"/>
        </w:tabs>
        <w:rPr/>
      </w:pPr>
      <w:r>
        <w:rPr>
          <w:b/>
          <w:color w:val="FF00FF"/>
          <w:lang w:val="ru-RU"/>
        </w:rPr>
        <w:t>ЕВФРАТ</w:t>
      </w:r>
      <w:r>
        <w:rPr>
          <w:lang w:val="ru-RU"/>
        </w:rPr>
        <w:t xml:space="preserve"> (на Еврейском и Арамейском языке: </w:t>
      </w:r>
      <w:r>
        <w:rPr>
          <w:i/>
          <w:lang w:val="ru-RU"/>
        </w:rPr>
        <w:t xml:space="preserve">Фрат; </w:t>
      </w:r>
      <w:r>
        <w:rPr>
          <w:lang w:val="ru-RU"/>
        </w:rPr>
        <w:t xml:space="preserve">большая, великая река; Быт 2:14) — известная река в Азии, которая берет свое начало в Армении на сев. стороне горы Тавра, принимает в себя много побочных рек в своем извилистом течении вдоль берегов Сирии, огибает Сирийско-Аравийскую пустыню и протекает через Вавилонскую область, впадая за тем шестью или семью рукавами в Персидский залив. Соединяясь с р. Тигром в 22 милях от Персидского залива, она называется </w:t>
      </w:r>
      <w:r>
        <w:rPr>
          <w:i/>
          <w:lang w:val="ru-RU"/>
        </w:rPr>
        <w:t>Шат-Эль-Араб.</w:t>
      </w:r>
      <w:r>
        <w:rPr>
          <w:lang w:val="ru-RU"/>
        </w:rPr>
        <w:t xml:space="preserve"> Все протяжение Евфрата равняется 1,780 милям, на 650 длиннее протяжения Тигра и на 200 миль короче протяжения реки Инда. Начиная от Самосатты р. Евфрат судоходна почти на две трети своего течения (на 1,200 миль) для лодок и даже для плоскодонных пароходов. Евфрат выступает из берегов весною каждый год, вследствие таяния снегов на Армейских горах, и поднимается иногда на 12 футов высоты. Он начинает подниматься в марте и разлив продолжается иногда до конца мая. Строились с громадными затратами плотины и каналы, вырывались большие озера с целью сохранить воды Евфрата для орошения почвы во время засухи. Евфрат называется в Библии </w:t>
      </w:r>
      <w:r>
        <w:rPr>
          <w:i/>
          <w:lang w:val="ru-RU"/>
        </w:rPr>
        <w:t>рекою великою</w:t>
      </w:r>
      <w:r>
        <w:rPr>
          <w:lang w:val="ru-RU"/>
        </w:rPr>
        <w:t xml:space="preserve"> и составлял восточную границу земли Обетованной (Вт 1:7, Нав 1:4). В некоторых местах Свящ. Писания Евфрат называется просто </w:t>
      </w:r>
      <w:r>
        <w:rPr>
          <w:i/>
          <w:lang w:val="ru-RU"/>
        </w:rPr>
        <w:t>рекою</w:t>
      </w:r>
      <w:r>
        <w:rPr>
          <w:lang w:val="ru-RU"/>
        </w:rPr>
        <w:t xml:space="preserve"> (Пс 71:8). Река Евфрат, подобно Нилу, имеет за собою весьма много замечательных воспоминаний, начиная с первоначального упоминания о ней Быт 2, как об одной из четырех рек Едема (ст. 14). Далее с Евфратом мы встречаемся при описании завета заключенного Богом с Авраамом (Быт 15:18). В этом случае вся страна </w:t>
      </w:r>
      <w:r>
        <w:rPr>
          <w:i/>
          <w:lang w:val="ru-RU"/>
        </w:rPr>
        <w:t>от великой реки, реки Евфрата до реки Египетской</w:t>
      </w:r>
      <w:r>
        <w:rPr>
          <w:lang w:val="ru-RU"/>
        </w:rPr>
        <w:t xml:space="preserve"> (Нила) обещана избранному народу. У пророков, как река Ассириян и Вавилонян, Евфрат представляется с одной стороны символом полноты сокрушающей силу и могущество царя Ассирийского (Ис 8:7), а с другой орудием в деснице Божией, для сокрушения гордости Иуды и Иерусалима (Иер 13:4-9). Воды Евфрата, конечно, разумеются у Псалмопевца, когда он изображает Иудейских пленников сидящими и плачущими у рек Вавилона (Пс 136:1-2) и с полнотою Евфрата у Иисуса сына Сирахова (24:28) сравниваются обильные плоды истинной мудрости и знания. </w:t>
      </w:r>
      <w:r>
        <w:rPr>
          <w:i/>
          <w:lang w:val="ru-RU"/>
        </w:rPr>
        <w:t>Он</w:t>
      </w:r>
      <w:r>
        <w:rPr>
          <w:lang w:val="ru-RU"/>
        </w:rPr>
        <w:t xml:space="preserve"> (т.е. Господь), говорит Премудрый, </w:t>
      </w:r>
      <w:r>
        <w:rPr>
          <w:i/>
          <w:lang w:val="ru-RU"/>
        </w:rPr>
        <w:t>наполняет разумом, как Евфрат и как Иордан во дни жатвы. И броды</w:t>
      </w:r>
      <w:r>
        <w:rPr>
          <w:lang w:val="ru-RU"/>
        </w:rPr>
        <w:t xml:space="preserve"> (переправы на реке) </w:t>
      </w:r>
      <w:r>
        <w:rPr>
          <w:i/>
          <w:lang w:val="ru-RU"/>
        </w:rPr>
        <w:t>захвачены,</w:t>
      </w:r>
      <w:r>
        <w:rPr>
          <w:lang w:val="ru-RU"/>
        </w:rPr>
        <w:t xml:space="preserve"> пророчествует пр. Иеремия о падении Вавилона, </w:t>
      </w:r>
      <w:r>
        <w:rPr>
          <w:i/>
          <w:lang w:val="ru-RU"/>
        </w:rPr>
        <w:t xml:space="preserve">и ограды сожжены огнем и воины поражены страхом </w:t>
      </w:r>
      <w:r>
        <w:rPr>
          <w:lang w:val="ru-RU"/>
        </w:rPr>
        <w:t>(51:32) Означенное Иоанна Евфрат представляется местом, откуда по повелению Божию имеют быть освобождены связанные ангелы губители, приготовленные для поражения людей разными язвами Вавилона. В Откровении, без сомнения, очень близко, указывает на путь, каким вошли Персы в Вавилон и взяли город и совершенно сходно со свидетельством Геродота о гибели Вавилона. Евфрат и доселе несет в море то же количество воды как и во времена пророков; но значительная масса оной теряется вследствие небрежности и лености человека. Многочисленные водопроводы, орошавшие поля, пересохли; главное русло обмелело, и вода, застаиваясь, образует вонючие, убийственные для здоровья болота.</w:t>
      </w:r>
    </w:p>
    <w:p>
      <w:pPr>
        <w:pStyle w:val="Normal"/>
        <w:tabs>
          <w:tab w:val="clear" w:pos="720"/>
          <w:tab w:val="left" w:pos="475" w:leader="none"/>
        </w:tabs>
        <w:rPr/>
      </w:pPr>
      <w:r>
        <w:rPr>
          <w:b/>
          <w:color w:val="FF00FF"/>
          <w:lang w:val="ru-RU"/>
        </w:rPr>
        <w:t>ЕГИПЕТ</w:t>
      </w:r>
      <w:r>
        <w:rPr>
          <w:lang w:val="ru-RU"/>
        </w:rPr>
        <w:t xml:space="preserve"> (Мицраим; Исх 1:1) — одна из древнейших и замечательнейших стран на лице земли. Египет граничит к ю. с Ефиопиею, к с. Средиземным морем, к в. с Черным морем, к з. песчаною возвышенностью Сахары и Ливийскою пустынею. О его северных и южных границах сообщаются сведения в Иезя 29:10, 30:6. Страна представляется путешественнику в виде громадной равнины, простирающейся почти на 600 англ. миль в длину и окруженной на в. и з. рядом холмов и обширною пустынею. Речной бассейн страны обязан своим существованием, плодородием и красотою протекающей через нее огромной, исторической р. Нилу. (см.</w:t>
      </w:r>
      <w:r>
        <w:rPr>
          <w:b/>
          <w:lang w:val="ru-RU"/>
        </w:rPr>
        <w:t xml:space="preserve"> </w:t>
      </w:r>
      <w:r>
        <w:rPr>
          <w:b/>
          <w:i/>
          <w:lang w:val="ru-RU"/>
        </w:rPr>
        <w:t>Нил</w:t>
      </w:r>
      <w:r>
        <w:rPr>
          <w:lang w:val="ru-RU"/>
        </w:rPr>
        <w:t xml:space="preserve">) Поэтому-то Египет в древности назывался </w:t>
      </w:r>
      <w:r>
        <w:rPr>
          <w:i/>
          <w:lang w:val="ru-RU"/>
        </w:rPr>
        <w:t>даром Нила.</w:t>
      </w:r>
      <w:r>
        <w:rPr>
          <w:lang w:val="ru-RU"/>
        </w:rPr>
        <w:t xml:space="preserve"> Что касается происхождения названия страны, то мнения об этом различны. Слово </w:t>
      </w:r>
      <w:r>
        <w:rPr>
          <w:i/>
          <w:lang w:val="ru-RU"/>
        </w:rPr>
        <w:t>Египет</w:t>
      </w:r>
      <w:r>
        <w:rPr>
          <w:lang w:val="ru-RU"/>
        </w:rPr>
        <w:t xml:space="preserve"> переводится еврейским словом </w:t>
      </w:r>
      <w:r>
        <w:rPr>
          <w:i/>
          <w:lang w:val="ru-RU"/>
        </w:rPr>
        <w:t>Мицраим,</w:t>
      </w:r>
      <w:r>
        <w:rPr>
          <w:lang w:val="ru-RU"/>
        </w:rPr>
        <w:t xml:space="preserve"> именем одного из сыновей Хама (Быт 10:6), который мог быть родоначальником Египтян. Иногда он называется землею </w:t>
      </w:r>
      <w:r>
        <w:rPr>
          <w:i/>
          <w:lang w:val="ru-RU"/>
        </w:rPr>
        <w:t xml:space="preserve">Хамовою </w:t>
      </w:r>
      <w:r>
        <w:rPr>
          <w:lang w:val="ru-RU"/>
        </w:rPr>
        <w:t xml:space="preserve">(Пс 105:22), а иногда </w:t>
      </w:r>
      <w:r>
        <w:rPr>
          <w:i/>
          <w:lang w:val="ru-RU"/>
        </w:rPr>
        <w:t>Раавом</w:t>
      </w:r>
      <w:r>
        <w:rPr>
          <w:lang w:val="ru-RU"/>
        </w:rPr>
        <w:t xml:space="preserve"> (Пс 86:4). Арабы называют его в настоящее время словом </w:t>
      </w:r>
      <w:r>
        <w:rPr>
          <w:i/>
          <w:lang w:val="ru-RU"/>
        </w:rPr>
        <w:t>Мицр.</w:t>
      </w:r>
      <w:r>
        <w:rPr>
          <w:lang w:val="ru-RU"/>
        </w:rPr>
        <w:t xml:space="preserve"> В Египте прославился Иосиф, возвысившись из рабского состояния до высшего положения первого сановника при дворе Фараона. По указанию Божия Промысла, его отец, престарелый Иаков, и братья прибыли на жительство в Египет; и в течение 430 лет потомство их, состоявшее в начале переселения только из 75 душ, расплодилось от одного до двух миллионов. Чудесное освобождение Евреев от тяжкого ига Фараонова, несомненно, составляет одну из поразительнейших страниц в Еврейской истории. Кому из нас не памятны с раннего детства и Египетские волхвы и десять казней Египетских, из коих последнею и самою страшною была избиение Ангелом в одну ночь всех первенцев Египетских, празднование Евреями первой </w:t>
      </w:r>
      <w:r>
        <w:rPr>
          <w:i/>
          <w:lang w:val="ru-RU"/>
        </w:rPr>
        <w:t>Пасхи</w:t>
      </w:r>
      <w:r>
        <w:rPr>
          <w:lang w:val="ru-RU"/>
        </w:rPr>
        <w:t xml:space="preserve"> и чудесный переход</w:t>
      </w:r>
      <w:r>
        <w:rPr>
          <w:b/>
          <w:lang w:val="ru-RU"/>
        </w:rPr>
        <w:t xml:space="preserve"> </w:t>
      </w:r>
      <w:r>
        <w:rPr>
          <w:lang w:val="ru-RU"/>
        </w:rPr>
        <w:t xml:space="preserve">их через Чермное море! В Новом Завете, вскоре по рождении Спасителя, Египет указан Иосифу и Марии Богоматери с Богомладенцем Иисусом, как место убежища от преследования Ирода (Мф 2:13-19). После дня Пятидесятницы и сошествия Св. Духа на Апостолов (Деян 2:10) в Египте, в Александрии образовалось великое христианское общество, основателем которого по преданию считается ап. и ев. Мк Как предмет пророчеств народ Египетский служит одним из самых замечательнейших народов. </w:t>
      </w:r>
      <w:r>
        <w:rPr>
          <w:i/>
          <w:lang w:val="ru-RU"/>
        </w:rPr>
        <w:t>“Вот Господь восседит на облаке легком,</w:t>
      </w:r>
      <w:r>
        <w:rPr>
          <w:lang w:val="ru-RU"/>
        </w:rPr>
        <w:t xml:space="preserve"> пророчествует Исаия, </w:t>
      </w:r>
      <w:r>
        <w:rPr>
          <w:i/>
          <w:lang w:val="ru-RU"/>
        </w:rPr>
        <w:t>и грядет в Египет. И потрясутся от лица Его идолы Египетские, и сердце Египта растает в нем</w:t>
      </w:r>
      <w:r>
        <w:rPr>
          <w:lang w:val="ru-RU"/>
        </w:rPr>
        <w:t xml:space="preserve"> (19:1). </w:t>
      </w:r>
      <w:r>
        <w:rPr>
          <w:i/>
          <w:lang w:val="ru-RU"/>
        </w:rPr>
        <w:t>Египет — прекрасная телица,</w:t>
      </w:r>
      <w:r>
        <w:rPr>
          <w:lang w:val="ru-RU"/>
        </w:rPr>
        <w:t xml:space="preserve"> восклицает пр. Иеремия, — </w:t>
      </w:r>
      <w:r>
        <w:rPr>
          <w:i/>
          <w:lang w:val="ru-RU"/>
        </w:rPr>
        <w:t>но погибель от севера идет,</w:t>
      </w:r>
      <w:r>
        <w:rPr>
          <w:lang w:val="ru-RU"/>
        </w:rPr>
        <w:t xml:space="preserve"> </w:t>
      </w:r>
      <w:r>
        <w:rPr>
          <w:i/>
          <w:lang w:val="ru-RU"/>
        </w:rPr>
        <w:t>идет. Посрамлена дочь Египта, предана в руки народа северного</w:t>
      </w:r>
      <w:r>
        <w:rPr>
          <w:lang w:val="ru-RU"/>
        </w:rPr>
        <w:t xml:space="preserve"> (46:20. </w:t>
      </w:r>
      <w:r>
        <w:rPr>
          <w:i/>
          <w:lang w:val="ru-RU"/>
        </w:rPr>
        <w:t>Меч царя Вавилонского прийдет на тебя,</w:t>
      </w:r>
      <w:r>
        <w:rPr>
          <w:lang w:val="ru-RU"/>
        </w:rPr>
        <w:t xml:space="preserve"> взывает в пророческом духе Иезекииль, </w:t>
      </w:r>
      <w:r>
        <w:rPr>
          <w:i/>
          <w:lang w:val="ru-RU"/>
        </w:rPr>
        <w:t>от мечей сильных падет народ твой</w:t>
      </w:r>
      <w:r>
        <w:rPr>
          <w:lang w:val="ru-RU"/>
        </w:rPr>
        <w:t xml:space="preserve"> (32:11-12). </w:t>
      </w:r>
      <w:r>
        <w:rPr>
          <w:i/>
          <w:lang w:val="ru-RU"/>
        </w:rPr>
        <w:t>И сделается земля Египетская пустынею и степью, и узнают, что Я Господь”</w:t>
      </w:r>
      <w:r>
        <w:rPr>
          <w:lang w:val="ru-RU"/>
        </w:rPr>
        <w:t xml:space="preserve"> (29:9). Все предсказания, как выше приведенные, так и множество других относительно Египта, особенно замечательны по точности и полноте своего исполнения, что подтверждается неопровержимыми доказательствами. В то время, когда произносились эти боговдохновенные пророчества Египет находился в самом цветущем состоянии. </w:t>
      </w:r>
      <w:r>
        <w:rPr>
          <w:i/>
          <w:lang w:val="ru-RU"/>
        </w:rPr>
        <w:t>“Как, сад Господень, так земля Египетская,”</w:t>
      </w:r>
      <w:r>
        <w:rPr>
          <w:lang w:val="ru-RU"/>
        </w:rPr>
        <w:t xml:space="preserve"> говорится о нем в Быт 13:10 еще в то время, когда на долине Иорданской стояли нечестивые города Содом и Гоморра; повсюду высились блестящие города — стовратные Фивы, Луксор Карнах, величественные памятники гения, искусства, трудолюбия, промышленности, сохранившиеся на удивление до наших времен, как-то пирамиды, катакомбы, обелиски, сфинксы, искусственное Меридово море и другие, были всюду многочисленны и беспримерны. Но когда совершился над ним грозный Божественный суд и держава Фараонов пала, Египет сделался вассальным государством, подчинился туземному игу, и даже часть управлялся невольниками. Летучие мыши теперь во множестве попадаются в развалинах древних Египетских храмов и гробницах, наполняя мрачные, пустынные комнаты и проходы пирамид шелестом своих крыльев. Невольно вспоминается при этом величественное пророчество Ис 2:20: </w:t>
      </w:r>
      <w:r>
        <w:rPr>
          <w:i/>
          <w:lang w:val="ru-RU"/>
        </w:rPr>
        <w:t>“в</w:t>
      </w:r>
      <w:r>
        <w:rPr>
          <w:lang w:val="ru-RU"/>
        </w:rPr>
        <w:t xml:space="preserve"> </w:t>
      </w:r>
      <w:r>
        <w:rPr>
          <w:i/>
          <w:lang w:val="ru-RU"/>
        </w:rPr>
        <w:t>тот день человек бросит кротам и летучим мышам серебряных своих идолов и золотых своих идолов, которых сделал себе для поклонения им.”</w:t>
      </w:r>
    </w:p>
    <w:p>
      <w:pPr>
        <w:pStyle w:val="Normal"/>
        <w:tabs>
          <w:tab w:val="clear" w:pos="720"/>
          <w:tab w:val="left" w:pos="475" w:leader="none"/>
        </w:tabs>
        <w:rPr/>
      </w:pPr>
      <w:r>
        <w:rPr>
          <w:b/>
          <w:color w:val="FF00FF"/>
          <w:lang w:val="ru-RU"/>
        </w:rPr>
        <w:t>ЕГИПЕТСКАЯ РЕКА,</w:t>
      </w:r>
      <w:r>
        <w:rPr>
          <w:lang w:val="ru-RU"/>
        </w:rPr>
        <w:t xml:space="preserve"> см.</w:t>
      </w:r>
      <w:r>
        <w:rPr>
          <w:b/>
          <w:color w:val="FF00FF"/>
          <w:lang w:val="ru-RU"/>
        </w:rPr>
        <w:t xml:space="preserve"> </w:t>
      </w:r>
      <w:r>
        <w:rPr>
          <w:b/>
          <w:i/>
          <w:color w:val="FF00FF"/>
          <w:lang w:val="ru-RU"/>
        </w:rPr>
        <w:t>Нил.</w:t>
      </w:r>
    </w:p>
    <w:p>
      <w:pPr>
        <w:pStyle w:val="Normal"/>
        <w:tabs>
          <w:tab w:val="clear" w:pos="720"/>
          <w:tab w:val="left" w:pos="475" w:leader="none"/>
        </w:tabs>
        <w:rPr/>
      </w:pPr>
      <w:r>
        <w:rPr>
          <w:b/>
          <w:color w:val="FF00FF"/>
          <w:lang w:val="ru-RU"/>
        </w:rPr>
        <w:t>ЕГЛОН</w:t>
      </w:r>
      <w:r>
        <w:rPr>
          <w:lang w:val="ru-RU"/>
        </w:rPr>
        <w:t xml:space="preserve"> (сильный телец): Суд 3:12-30 — имя Моавитского царя, державшего Израильтян под игом в продолжение 18 лет. Он вступил в союз с Аммонитянами и овладел </w:t>
      </w:r>
      <w:r>
        <w:rPr>
          <w:i/>
          <w:lang w:val="ru-RU"/>
        </w:rPr>
        <w:t xml:space="preserve">городом Пальм — </w:t>
      </w:r>
      <w:r>
        <w:rPr>
          <w:lang w:val="ru-RU"/>
        </w:rPr>
        <w:t xml:space="preserve">Иерихоном, в котором основал свою резиденцию и где за тем был умерщвлен Аодом. Об Еглоне в Суд 3:17 говорится, что он был </w:t>
      </w:r>
      <w:r>
        <w:rPr>
          <w:i/>
          <w:lang w:val="ru-RU"/>
        </w:rPr>
        <w:t>очень тучный,</w:t>
      </w:r>
      <w:r>
        <w:rPr>
          <w:lang w:val="ru-RU"/>
        </w:rPr>
        <w:t xml:space="preserve"> так что меч, который судия Аод вонзил в его чрево, не могли вынуть обратно. По смерти Еглона Моавитяне, жившие по ту сторону Иордана, все были преданы истреблению (ст. 29). Нав 10:3, 15:39 — город, в низменностях колена Иудина, бывший резиденциею Амморейского царя Девира, который присоединился к союзу царей четырех соседних городов против Иисуса Навина. Думают, что он тождествен с настоящими грудами развалин на холме </w:t>
      </w:r>
      <w:r>
        <w:rPr>
          <w:i/>
          <w:lang w:val="ru-RU"/>
        </w:rPr>
        <w:t>Ажлан, в</w:t>
      </w:r>
      <w:r>
        <w:rPr>
          <w:lang w:val="ru-RU"/>
        </w:rPr>
        <w:t xml:space="preserve"> 10 милях к в. Бейт-Жебрина (древний Елевтерополь) ив 14 от г. Газы.</w:t>
      </w:r>
    </w:p>
    <w:p>
      <w:pPr>
        <w:pStyle w:val="Normal"/>
        <w:tabs>
          <w:tab w:val="clear" w:pos="720"/>
          <w:tab w:val="left" w:pos="475" w:leader="none"/>
        </w:tabs>
        <w:rPr/>
      </w:pPr>
      <w:r>
        <w:rPr>
          <w:b/>
          <w:color w:val="FF00FF"/>
          <w:lang w:val="ru-RU"/>
        </w:rPr>
        <w:t>ЕД</w:t>
      </w:r>
      <w:r>
        <w:rPr>
          <w:lang w:val="ru-RU"/>
        </w:rPr>
        <w:t xml:space="preserve"> (свидетель; Нав 22:34) — название жертвенника, воздвигнутого близ Иордана коленами Рувимовым, Гадовом и полуколеном Манассиином. Сооружение жертвенника возбудило было сильное негодование в остальных коленах Израилевых (ст. 12), но негодование утихло, когда узнали, что жертвенник воздвигнут собственно не для жертвоприношения, но во свидетельство единства веры и служения Господу, каковое они будут иметь и за Иорданом вместе с прочими коленами (ст. 28-29). </w:t>
      </w:r>
      <w:r>
        <w:rPr>
          <w:i/>
          <w:lang w:val="ru-RU"/>
        </w:rPr>
        <w:t>Жертвенник Ед,</w:t>
      </w:r>
      <w:r>
        <w:rPr>
          <w:lang w:val="ru-RU"/>
        </w:rPr>
        <w:t xml:space="preserve"> сказали сыны Рувимовы и сыны Гадовы, </w:t>
      </w:r>
      <w:r>
        <w:rPr>
          <w:i/>
          <w:lang w:val="ru-RU"/>
        </w:rPr>
        <w:t>свидетель между нами, что Господь есть Бог наш</w:t>
      </w:r>
      <w:r>
        <w:rPr>
          <w:lang w:val="ru-RU"/>
        </w:rPr>
        <w:t xml:space="preserve"> (ст. 34).</w:t>
      </w:r>
    </w:p>
    <w:p>
      <w:pPr>
        <w:pStyle w:val="Normal"/>
        <w:tabs>
          <w:tab w:val="clear" w:pos="720"/>
          <w:tab w:val="left" w:pos="475" w:leader="none"/>
        </w:tabs>
        <w:rPr/>
      </w:pPr>
      <w:r>
        <w:rPr>
          <w:b/>
          <w:color w:val="FF00FF"/>
          <w:lang w:val="ru-RU"/>
        </w:rPr>
        <w:t>ЕДДИНУС</w:t>
      </w:r>
      <w:r>
        <w:rPr>
          <w:lang w:val="ru-RU"/>
        </w:rPr>
        <w:t xml:space="preserve"> (2Езд 1:15) — один из певцов во время празднования Пасхи при царе Иосии. см. </w:t>
      </w:r>
      <w:r>
        <w:rPr>
          <w:i/>
          <w:lang w:val="ru-RU"/>
        </w:rPr>
        <w:t>Идифун.</w:t>
      </w:r>
    </w:p>
    <w:p>
      <w:pPr>
        <w:pStyle w:val="Normal"/>
        <w:tabs>
          <w:tab w:val="clear" w:pos="720"/>
          <w:tab w:val="left" w:pos="475" w:leader="none"/>
        </w:tabs>
        <w:rPr>
          <w:lang w:val="ru-RU"/>
        </w:rPr>
      </w:pPr>
      <w:r>
        <w:rPr>
          <w:b/>
          <w:color w:val="FF00FF"/>
          <w:lang w:val="ru-RU"/>
        </w:rPr>
        <w:t>ЕДЕМ</w:t>
      </w:r>
      <w:r>
        <w:rPr>
          <w:lang w:val="ru-RU"/>
        </w:rPr>
        <w:t xml:space="preserve"> (приятность, сладость; Быт 2:8) — страна в Азии, в которой был насажден самим Богом Едемский сад (Рай — παραδεισος) для жительства первых человеков и которая находилась на Востоке. Означенное слово вообще употребляется также и для означения всякой местности, замечательной по своей красоте и плодородию. Положение Едемского сада в настоящее время определить с точностью очень трудно. Указывая на оное свящ. бытописатель упоминает о реке, вытекавшей из Едема для орошения Рая и разделявшейся потом на четыре реки, именно: </w:t>
      </w:r>
      <w:r>
        <w:rPr>
          <w:i/>
          <w:lang w:val="ru-RU"/>
        </w:rPr>
        <w:t>Фисон, Гихон</w:t>
      </w:r>
      <w:r>
        <w:rPr>
          <w:lang w:val="ru-RU"/>
        </w:rPr>
        <w:t xml:space="preserve"> (Геон), </w:t>
      </w:r>
      <w:r>
        <w:rPr>
          <w:i/>
          <w:lang w:val="ru-RU"/>
        </w:rPr>
        <w:t>Хиддекел</w:t>
      </w:r>
      <w:r>
        <w:rPr>
          <w:lang w:val="ru-RU"/>
        </w:rPr>
        <w:t xml:space="preserve"> (Тигр) и </w:t>
      </w:r>
      <w:r>
        <w:rPr>
          <w:i/>
          <w:lang w:val="ru-RU"/>
        </w:rPr>
        <w:t>Евфрат</w:t>
      </w:r>
      <w:r>
        <w:rPr>
          <w:lang w:val="ru-RU"/>
        </w:rPr>
        <w:t xml:space="preserve"> (Быт 2:10-14). Последние две реки известны, а первые составляют предмет самых разноречивых догадок и предположений. Не находя соответствующих им рек на земле, иные переносили Едем на небо, другие давали ему аллегорическое значение; некоторые полагали Едем то в Африке (Ефиопии и Абиссинии), то в Армении и на Кавказе, то в Сирии и Палестине, то в Месопотамии и Вавилоне, и искали его даже в Индии в долинах Гималая и на о-ве Цейлоне. Но все это одни догадки и предположения; остается верным только то, что страна Едемская и Рай находились в местности лежащей близ рек Тигра и Евфрата. У различных народов, даже историков, хранилось и хранится много различных преданий об Едеме и блаженстве людей наслаждавшихся в нем. “Вскоре после сотворения человека, воспевает Гезиод, начался золотой век, бесценный дар бессмертных, признававших Крона своим владыкою. Человеческий род вел тогда жизнь богов, свободную от мучительных забот, чуждую труда и печалей. Старость была незнакома людям, болезненные явления также. Когда наступал смертный час, то смерть принимала на себя успокоительный вид сна, и никаких ужасов в минуты разлучения души с телом не существовало. Люди наслаждались полным блаженством; плоды земные произрастали в обилии и в самых разнообразных видах. Царствовал всеобщий мир и его постоянными спутниками были счастье и наслаждение.” Человеческий род всегда имел некоторое смутное представление о том счастии, которого он лишился через грех своего прародителя Адама, всегда хранил в своей душе некоторое стремление к возврату этого первобытного блаженства; но не уготовляется ли всем верующим во Христа и добродеющим высший, особенный Едем, много превосходящий тот, который процветал некогда на Востоке? Не имеют ли все они наследовать в будущей жизни </w:t>
      </w:r>
      <w:r>
        <w:rPr>
          <w:i/>
          <w:lang w:val="ru-RU"/>
        </w:rPr>
        <w:t>наследие нетленное, непорочное, во веки не отпадающее!</w:t>
      </w:r>
    </w:p>
    <w:p>
      <w:pPr>
        <w:pStyle w:val="Normal"/>
        <w:tabs>
          <w:tab w:val="clear" w:pos="720"/>
          <w:tab w:val="left" w:pos="475" w:leader="none"/>
        </w:tabs>
        <w:rPr/>
      </w:pPr>
      <w:r>
        <w:rPr>
          <w:b/>
          <w:color w:val="FF00FF"/>
          <w:lang w:val="ru-RU"/>
        </w:rPr>
        <w:t>ЕДЕН:</w:t>
      </w:r>
      <w:r>
        <w:rPr>
          <w:lang w:val="ru-RU"/>
        </w:rPr>
        <w:t xml:space="preserve"> 2Пар 29:12 — левит, сын Иоаха; одно из лиц, присутствовавших, в царствование Езекии при </w:t>
      </w:r>
      <w:r>
        <w:rPr>
          <w:i/>
          <w:lang w:val="ru-RU"/>
        </w:rPr>
        <w:t xml:space="preserve">очищении дома Господня. </w:t>
      </w:r>
      <w:r>
        <w:rPr>
          <w:lang w:val="ru-RU"/>
        </w:rPr>
        <w:t xml:space="preserve">2Пар 31:15 — другой левит, или священник, одно из лиц, находившихся под ведением Коре, при добровольных приношениях Богу, по распоряжению царицы Езекии. Иез 27:23 — один из рынков, снабжавших Тир разноцветными тканями, и упоминаемый вместе с Хараном, Хане и Ассуром. По мнению Кейля, означенному Едену соответствует настоящий </w:t>
      </w:r>
      <w:r>
        <w:rPr>
          <w:i/>
          <w:lang w:val="ru-RU"/>
        </w:rPr>
        <w:t>Маадан</w:t>
      </w:r>
      <w:r>
        <w:rPr>
          <w:lang w:val="ru-RU"/>
        </w:rPr>
        <w:t xml:space="preserve"> в Месопотамии, в области </w:t>
      </w:r>
      <w:r>
        <w:rPr>
          <w:i/>
          <w:lang w:val="ru-RU"/>
        </w:rPr>
        <w:t xml:space="preserve">Диарбекир. </w:t>
      </w:r>
      <w:r>
        <w:rPr>
          <w:lang w:val="ru-RU"/>
        </w:rPr>
        <w:t>4Цар 19:12 — один из городов в Асирии, или Месопотамии, близ Гозана, Харана и Рецефа, между Тигром и Евфратом.</w:t>
      </w:r>
    </w:p>
    <w:p>
      <w:pPr>
        <w:pStyle w:val="Normal"/>
        <w:tabs>
          <w:tab w:val="clear" w:pos="720"/>
          <w:tab w:val="left" w:pos="475" w:leader="none"/>
        </w:tabs>
        <w:rPr/>
      </w:pPr>
      <w:r>
        <w:rPr>
          <w:b/>
          <w:color w:val="FF00FF"/>
          <w:lang w:val="ru-RU"/>
        </w:rPr>
        <w:t>ЕДЕН и ЕДЕНОВ ДОМ</w:t>
      </w:r>
      <w:r>
        <w:rPr>
          <w:lang w:val="ru-RU"/>
        </w:rPr>
        <w:t xml:space="preserve"> (Амос. 1:5; дом удовольствия) — город в Сирии вероятно, бывший царскою резиденцией, или летним дворцом. Он поименован в числе прочих местностей Сирии, которые должны были подвергнуться Божественному наказанию. Места с подобным наименованием существуют еще доселе и упоминаются новейшими путешественниками. Так одно из них находится на восточном склоне Ливана при кедровом лесе — </w:t>
      </w:r>
      <w:r>
        <w:rPr>
          <w:i/>
          <w:lang w:val="ru-RU"/>
        </w:rPr>
        <w:t>Бширрех,</w:t>
      </w:r>
      <w:r>
        <w:rPr>
          <w:lang w:val="ru-RU"/>
        </w:rPr>
        <w:t xml:space="preserve"> под названием </w:t>
      </w:r>
      <w:r>
        <w:rPr>
          <w:i/>
          <w:lang w:val="ru-RU"/>
        </w:rPr>
        <w:t xml:space="preserve">Егден, — </w:t>
      </w:r>
      <w:r>
        <w:rPr>
          <w:lang w:val="ru-RU"/>
        </w:rPr>
        <w:t>в живописной местности, в которой, по мнению восточных христиан, находился Рай. Другое с подобным же наименованием находится на восточном склоне горы Ермон, и пр.</w:t>
      </w:r>
    </w:p>
    <w:p>
      <w:pPr>
        <w:pStyle w:val="Normal"/>
        <w:tabs>
          <w:tab w:val="clear" w:pos="720"/>
          <w:tab w:val="left" w:pos="475" w:leader="none"/>
        </w:tabs>
        <w:rPr/>
      </w:pPr>
      <w:r>
        <w:rPr>
          <w:b/>
          <w:color w:val="FF00FF"/>
          <w:lang w:val="ru-RU"/>
        </w:rPr>
        <w:t>ЕДЕР</w:t>
      </w:r>
      <w:r>
        <w:rPr>
          <w:lang w:val="ru-RU"/>
        </w:rPr>
        <w:t xml:space="preserve"> (стадо): Нав 15:21 — один из южных пограничных городов колена Иудина с Идумеею. Положение неизвестно. 1Пар 23:23 — левит из сыновей Мушие, сына Мерари, служивший при храме во времена Давида и бросавший жребий наравне с братьями своими, сынами Аароновыми (1Пар 24:30). 1Пар 8:15 — сын Берии, из колена Вениаминова.</w:t>
      </w:r>
    </w:p>
    <w:p>
      <w:pPr>
        <w:pStyle w:val="Normal"/>
        <w:tabs>
          <w:tab w:val="clear" w:pos="720"/>
          <w:tab w:val="left" w:pos="475" w:leader="none"/>
        </w:tabs>
        <w:rPr/>
      </w:pPr>
      <w:r>
        <w:rPr>
          <w:b/>
          <w:color w:val="FF00FF"/>
          <w:lang w:val="ru-RU"/>
        </w:rPr>
        <w:t>ЕДИНОРОГ</w:t>
      </w:r>
      <w:r>
        <w:rPr>
          <w:lang w:val="ru-RU"/>
        </w:rPr>
        <w:t xml:space="preserve"> (Иов 39:9, Чис 24:8) — животное, означенное этим словом, очевидно, отличалось своею свирепостью, силою (Чис 23:22), быстротою и подвижностью (Пс 28:6), дикостью (Иов 39:9) и выдающимся на лбу черным рогом (Пс 91:11). Единорог хорошо был известен писателям свящ. книг, как то видно из неоднократных указаний на него в Свящ. Писании. На Еврейском языке единорог называется </w:t>
      </w:r>
      <w:r>
        <w:rPr>
          <w:i/>
          <w:lang w:val="ru-RU"/>
        </w:rPr>
        <w:t>рэём.</w:t>
      </w:r>
      <w:r>
        <w:rPr>
          <w:lang w:val="ru-RU"/>
        </w:rPr>
        <w:t xml:space="preserve"> По свидетельству Плиния, единорог размером меньше слона; по виду, цвету и фигуре походит на быка, причем отличается от него выдающимся на носу рогом. Его сила и быстрота движений очень велики, и он не щадит ни человека, ни скота, если те попадаются ему на дороге. Изображение единорога часто встречалось и встречается на королевских гербах.</w:t>
      </w:r>
    </w:p>
    <w:p>
      <w:pPr>
        <w:pStyle w:val="Normal"/>
        <w:tabs>
          <w:tab w:val="clear" w:pos="720"/>
          <w:tab w:val="left" w:pos="475" w:leader="none"/>
        </w:tabs>
        <w:rPr/>
      </w:pPr>
      <w:r>
        <w:rPr>
          <w:b/>
          <w:color w:val="FF00FF"/>
          <w:lang w:val="ru-RU"/>
        </w:rPr>
        <w:t>ЕДНА</w:t>
      </w:r>
      <w:r>
        <w:rPr>
          <w:lang w:val="ru-RU"/>
        </w:rPr>
        <w:t xml:space="preserve"> (удовольствие; Тов 7:2) — жена Рагуила. В Вульгате стоит: Анна.</w:t>
      </w:r>
    </w:p>
    <w:p>
      <w:pPr>
        <w:pStyle w:val="Normal"/>
        <w:tabs>
          <w:tab w:val="clear" w:pos="720"/>
          <w:tab w:val="left" w:pos="475" w:leader="none"/>
        </w:tabs>
        <w:rPr/>
      </w:pPr>
      <w:r>
        <w:rPr>
          <w:b/>
          <w:color w:val="FF00FF"/>
          <w:lang w:val="ru-RU"/>
        </w:rPr>
        <w:t>ЕДРЕИ</w:t>
      </w:r>
      <w:r>
        <w:rPr>
          <w:lang w:val="ru-RU"/>
        </w:rPr>
        <w:t xml:space="preserve"> (вероятно, насаждение, плантация) — название двух городов, упоминаемых в  Нав и др. Чис 21:33, Нав 13:31 — столичный город Васана, развалины которого на 3 мили в окружности существуют доселе, под названием </w:t>
      </w:r>
      <w:r>
        <w:rPr>
          <w:i/>
          <w:lang w:val="ru-RU"/>
        </w:rPr>
        <w:t>Едра</w:t>
      </w:r>
      <w:r>
        <w:rPr>
          <w:lang w:val="ru-RU"/>
        </w:rPr>
        <w:t xml:space="preserve"> или </w:t>
      </w:r>
      <w:r>
        <w:rPr>
          <w:i/>
          <w:lang w:val="ru-RU"/>
        </w:rPr>
        <w:t>Адрая,</w:t>
      </w:r>
      <w:r>
        <w:rPr>
          <w:lang w:val="ru-RU"/>
        </w:rPr>
        <w:t xml:space="preserve"> в 25 Римских милях от Бостра. Город был расположен в глубокой равнине, впрочем скалистой. При этом городе потерпел поражение от Израильтян Ог, царь Васанский, земли которого были отданы полуколену Манассиину. Настоящее селение Дра'а состоит из нескольких бедных старых домов, низких и мрачных, с незначительным числом жителей; недалеко виднеются развалины древней церкви и других незначительных строений. Греческие надписи, встречаемые на дверях некоторых домов, указывают, что строения принадлежат по крайней мере к Римскому периоду. Нав 19:37 — город в колене Невфалимовом между Кедесом и Ен-Гацором. Вероятно находился близ озера Гуле (Huleh), но точное положение его неизвестно.</w:t>
      </w:r>
    </w:p>
    <w:p>
      <w:pPr>
        <w:pStyle w:val="Normal"/>
        <w:tabs>
          <w:tab w:val="clear" w:pos="720"/>
          <w:tab w:val="left" w:pos="475" w:leader="none"/>
        </w:tabs>
        <w:rPr/>
      </w:pPr>
      <w:r>
        <w:rPr>
          <w:b/>
          <w:color w:val="FF00FF"/>
          <w:lang w:val="ru-RU"/>
        </w:rPr>
        <w:t>ЕЖ</w:t>
      </w:r>
      <w:r>
        <w:rPr>
          <w:lang w:val="ru-RU"/>
        </w:rPr>
        <w:t xml:space="preserve"> (Ис 14:23, 34:11, Соф. 11, 14; с Арабского — нечто колючее, свертывающееся в клубок) — известное иглообразное, насекомоядное животное. В случае опасности, еж свертывается в клубок и выставляет со всех сторон иглы, и таким образом защищается и даже ранит своего неприятеля. Говорят, что для ежей недействителен никакой яд. Летом выползают они из своих нор на добычу ночью, зимою же обыкновенно погружаются в летаргический сон; водятся во влажных, пустынных, необитаемых местах, вместе с пеликанами и другими пустынными животными, и потому приводятся в указанных выше цитатах подле других такого же рода животных, как доказательство запустения и разорения некогда шумных и многолюдных городов и селений.</w:t>
      </w:r>
      <w:r>
        <w:rPr>
          <w:i/>
          <w:lang w:val="ru-RU"/>
        </w:rPr>
        <w:t xml:space="preserve"> Пеликан и еж,</w:t>
      </w:r>
      <w:r>
        <w:rPr>
          <w:lang w:val="ru-RU"/>
        </w:rPr>
        <w:t xml:space="preserve"> говорит пр. Софония, </w:t>
      </w:r>
      <w:r>
        <w:rPr>
          <w:i/>
          <w:lang w:val="ru-RU"/>
        </w:rPr>
        <w:t>будут ночевать в разных украшениях ее</w:t>
      </w:r>
      <w:r>
        <w:rPr>
          <w:lang w:val="ru-RU"/>
        </w:rPr>
        <w:t xml:space="preserve"> (Ниневии), </w:t>
      </w:r>
      <w:r>
        <w:rPr>
          <w:i/>
          <w:lang w:val="ru-RU"/>
        </w:rPr>
        <w:t>и голос их будет раздаваться в окнах</w:t>
      </w:r>
      <w:r>
        <w:rPr>
          <w:lang w:val="ru-RU"/>
        </w:rPr>
        <w:t xml:space="preserve"> (2:14).</w:t>
      </w:r>
    </w:p>
    <w:p>
      <w:pPr>
        <w:pStyle w:val="Normal"/>
        <w:tabs>
          <w:tab w:val="clear" w:pos="720"/>
          <w:tab w:val="left" w:pos="475" w:leader="none"/>
        </w:tabs>
        <w:rPr>
          <w:lang w:val="ru-RU"/>
        </w:rPr>
      </w:pPr>
      <w:r>
        <w:rPr>
          <w:b/>
          <w:color w:val="FF00FF"/>
          <w:lang w:val="ru-RU"/>
        </w:rPr>
        <w:t>ЕЗБАЙ</w:t>
      </w:r>
      <w:r>
        <w:rPr>
          <w:lang w:val="ru-RU"/>
        </w:rPr>
        <w:t xml:space="preserve"> (мерцающий, сияющий; 1Пар 11:37) — отец Наарая, одного из главных воинов царя Давида. В параллельном месте (2Цар 23:35) читается: </w:t>
      </w:r>
      <w:r>
        <w:rPr>
          <w:i/>
          <w:lang w:val="ru-RU"/>
        </w:rPr>
        <w:t>Паарай-Арбитянин.</w:t>
      </w:r>
    </w:p>
    <w:p>
      <w:pPr>
        <w:pStyle w:val="Normal"/>
        <w:tabs>
          <w:tab w:val="clear" w:pos="720"/>
          <w:tab w:val="left" w:pos="475" w:leader="none"/>
        </w:tabs>
        <w:rPr/>
      </w:pPr>
      <w:r>
        <w:rPr>
          <w:b/>
          <w:color w:val="FF00FF"/>
          <w:lang w:val="ru-RU"/>
        </w:rPr>
        <w:t>ЕЗДА</w:t>
      </w:r>
      <w:r>
        <w:rPr>
          <w:lang w:val="ru-RU"/>
        </w:rPr>
        <w:t xml:space="preserve"> см.</w:t>
      </w:r>
      <w:r>
        <w:rPr>
          <w:b/>
          <w:color w:val="FF00FF"/>
          <w:lang w:val="ru-RU"/>
        </w:rPr>
        <w:t xml:space="preserve"> </w:t>
      </w:r>
      <w:r>
        <w:rPr>
          <w:b/>
          <w:i/>
          <w:lang w:val="ru-RU"/>
        </w:rPr>
        <w:t>Колесницы</w:t>
      </w:r>
      <w:r>
        <w:rPr>
          <w:b/>
          <w:lang w:val="ru-RU"/>
        </w:rPr>
        <w:t xml:space="preserve"> и </w:t>
      </w:r>
      <w:r>
        <w:rPr>
          <w:b/>
          <w:i/>
          <w:lang w:val="ru-RU"/>
        </w:rPr>
        <w:t>Путешествие</w:t>
      </w:r>
      <w:r>
        <w:rPr>
          <w:b/>
          <w:i/>
          <w:color w:val="FF00FF"/>
          <w:lang w:val="ru-RU"/>
        </w:rPr>
        <w:t>.</w:t>
      </w:r>
    </w:p>
    <w:p>
      <w:pPr>
        <w:pStyle w:val="Normal"/>
        <w:tabs>
          <w:tab w:val="clear" w:pos="720"/>
          <w:tab w:val="left" w:pos="475" w:leader="none"/>
        </w:tabs>
        <w:rPr/>
      </w:pPr>
      <w:r>
        <w:rPr>
          <w:b/>
          <w:color w:val="FF00FF"/>
          <w:lang w:val="ru-RU"/>
        </w:rPr>
        <w:t>ЕЗДРА</w:t>
      </w:r>
      <w:r>
        <w:rPr>
          <w:lang w:val="ru-RU"/>
        </w:rPr>
        <w:t xml:space="preserve"> (помощь):  1Езд 7:1 — сын Сераии и потомок первосвященника Хелкии, жившего во дни царя Иосии. Все что известно об Ездре заключается в 4-х последних главах 1 книги Ездры и в 8 и 12 главах книги Неемии. Из этих мест мы видим, что Ездра, происходивший из рода Ааронова, был благочестивый и ученый священник, живший в Вавилоне при царе Артаксерксе Лонгимане; далее в них говорится, что он в седьмой год царствования означенного государя получил дозволение отправиться в Иерусалим, и взял с собою всех евреев, которые пожелали возвратиться в свое отечество, а также священников, левитов, певцов и др. Число лиц, пожелавших сопровождать Ездру в Иудею, простиралось до 1734 человек (1Езд 8, Неем 8). Путешествие их из Вавилона в Иерусалим продолжалось четыре месяца. </w:t>
      </w:r>
      <w:r>
        <w:rPr>
          <w:i/>
          <w:lang w:val="ru-RU"/>
        </w:rPr>
        <w:t>“Прибывши в Иерусалим,</w:t>
      </w:r>
      <w:r>
        <w:rPr>
          <w:lang w:val="ru-RU"/>
        </w:rPr>
        <w:t xml:space="preserve"> говорит свящ. писатель, .мы </w:t>
      </w:r>
      <w:r>
        <w:rPr>
          <w:i/>
          <w:lang w:val="ru-RU"/>
        </w:rPr>
        <w:t>пробыли там три дня. В четвертый день мы сдали весом серебро и золото и сосуды</w:t>
      </w:r>
      <w:r>
        <w:rPr>
          <w:lang w:val="ru-RU"/>
        </w:rPr>
        <w:t xml:space="preserve"> в </w:t>
      </w:r>
      <w:r>
        <w:rPr>
          <w:i/>
          <w:lang w:val="ru-RU"/>
        </w:rPr>
        <w:t>дом Бога нашего, все счетом и весом. И все взвешенное записано в то же время</w:t>
      </w:r>
      <w:r>
        <w:rPr>
          <w:lang w:val="ru-RU"/>
        </w:rPr>
        <w:t xml:space="preserve"> (Езд 8:33-34). Эти приношения были назначены для будущего Иерусалимского храма и для приобретения жертвенных животных. Затем Ездра вступил в отправление своего служения и весьма много содействовал водворению благоустройства и порядка в народе и сохранению закона Божия во всей его чистоте. Узнав, что не только простые евреи, но даже левиты и священники, в противность закону Моисееву, вступали в брак с язычницами, он явил в этом случае особенную ревность по Боге, и законе Его и обязал народ и священников клятвою оставить незаконные супружества, вследствие чего тогда же было расторгнуто более ста незаконных супружеств (1Езд 9, 10). Его молитва, произнесенная при сем случае, была так трогательна, что весь народ горько плакал. Повествованием об означенном благочестивом благоустройстве биография Ездры прерывается несколько внезапно. О нем ничего не говорится более в продолжение 13 лет до самого прибытия Неемии в Иерусалим (Неем 2:11, 5:14, 8). Вероятно все означенное время Ездра пробыл в Персии, и при Неемии, в 20-й день царствования Артаксеркса, снова возвратился в Иерусалим. Об участии Ездры в восстановлении стены Иерусалимской особенным попечением Неемии (Неем 2, 3, 4, 6) не говорится, но при освящении оной о нем говорится ясно (Неем 12:26-36). Ездра взошел с начальствующими в Иудее на стену, и в этот радостный для Иудеев день, в присутствии всего народа, собравшегося на улице, вслух его при крайнем всеобщем благоговении и внимании громко читал слова книги Закона, а так как он читал на подлинном Еврейском языке, то другие присутствовавшие при сем священники переводили его слова на Халдейский язык, бывший в Вавилоне туземным и общим для пленных Иудеев. Это значительно облегчало труд Ездры, который читал с утра до полдня, что впрочем продолжалось и на следующий день. Чтение книги Закона сопровождалось торжественным отправлением праздника Кущей, продолжавшимся восемь дней, причем Ездра каждодневно читал и объяснял народу Закон (Неем 8, 9, 10). Спустя несколько времени после сего, по свидетельству Флавия, Ездра умер в старости и с великолепием был погребен в Иерусалиме. По преданиям Иудейским, он умер при последнем возвращении из Иерусалима в Персию, и погребен на границе Персии в Нехар-Самора, на нижнем Тигре, где и доныне указывают его гробницу. Между другими великими подвигами, совершенными Ездрою для блага своего отечества, по словам Придо (Prideau), особенно обращают на себя внимание два важных его деяния, именно: восстановление обрядности закона Иудейского по древним обычаям, бывшим в употреблении у Иудеев до плена Вавилонского и согласным с указаниями пророческими, и затем собрание и соединение священных Ветхозаветных книг в один состав — установление канона их; причем он несомненно исправил ошибки, вкравшиеся в бывшие в употреблении списки по небрежности или по неведению переписчиков, и заменил устарелые названия местно-стей наиболее современными. Кроме сего Ездра признается писателем 1 и 2 книг Пар, 1Езд и второй части оной — книги Неемии. Ему также приписывают учреждение </w:t>
      </w:r>
      <w:r>
        <w:rPr>
          <w:i/>
          <w:lang w:val="ru-RU"/>
        </w:rPr>
        <w:t>Великой Синагоги</w:t>
      </w:r>
      <w:r>
        <w:rPr>
          <w:lang w:val="ru-RU"/>
        </w:rPr>
        <w:t xml:space="preserve"> и других синагог и введение в употребление в Свящ. Писании Халдейского способа письма.</w:t>
      </w:r>
    </w:p>
    <w:p>
      <w:pPr>
        <w:pStyle w:val="Normal"/>
        <w:tabs>
          <w:tab w:val="clear" w:pos="720"/>
          <w:tab w:val="left" w:pos="475" w:leader="none"/>
        </w:tabs>
        <w:ind w:firstLine="220"/>
        <w:rPr/>
      </w:pPr>
      <w:r>
        <w:rPr>
          <w:lang w:val="ru-RU"/>
        </w:rPr>
        <w:t>Неем 12:1-13 — один из начальных священников, возвратившихся из Вавилона с Зоровавелем и Иисусом, но умерший еще до времени Неемии.</w:t>
      </w:r>
    </w:p>
    <w:p>
      <w:pPr>
        <w:pStyle w:val="Normal"/>
        <w:tabs>
          <w:tab w:val="clear" w:pos="720"/>
          <w:tab w:val="left" w:pos="475" w:leader="none"/>
        </w:tabs>
        <w:rPr/>
      </w:pPr>
      <w:r>
        <w:rPr>
          <w:b/>
          <w:color w:val="FF00FF"/>
          <w:lang w:val="ru-RU"/>
        </w:rPr>
        <w:t>ЕЗДРИЛОН</w:t>
      </w:r>
      <w:r>
        <w:rPr>
          <w:lang w:val="ru-RU"/>
        </w:rPr>
        <w:t xml:space="preserve"> (семя, или сеяние Божие; Иудв 1:8, 3:9) — название обширной равнины, в нижней части Галилеи, получившей свое название от города Езд-рилон (прежний Изреель, Иезреиль). По имени древнего города Иезреиль, стоявшего на ней, и самая равнина называется иногда в Свящ. Писании </w:t>
      </w:r>
      <w:r>
        <w:rPr>
          <w:i/>
          <w:lang w:val="ru-RU"/>
        </w:rPr>
        <w:t>Изреельскою,</w:t>
      </w:r>
      <w:r>
        <w:rPr>
          <w:lang w:val="ru-RU"/>
        </w:rPr>
        <w:t xml:space="preserve"> иногда же, по имени города Мегиддо-на, </w:t>
      </w:r>
      <w:r>
        <w:rPr>
          <w:i/>
          <w:lang w:val="ru-RU"/>
        </w:rPr>
        <w:t>Мегиддонскою.</w:t>
      </w:r>
      <w:r>
        <w:rPr>
          <w:lang w:val="ru-RU"/>
        </w:rPr>
        <w:t xml:space="preserve"> Флавий называет ее </w:t>
      </w:r>
      <w:r>
        <w:rPr>
          <w:i/>
          <w:lang w:val="ru-RU"/>
        </w:rPr>
        <w:t>великою равниною.</w:t>
      </w:r>
      <w:r>
        <w:rPr>
          <w:lang w:val="ru-RU"/>
        </w:rPr>
        <w:t xml:space="preserve"> Она простирается к югу и к ю.-з. от г. Фавора и Назарета и замечательна по своей обширности, красоте и плодородности. На ней в древности происходило много кровавых битв, как например между Деворою с Вараком и Сисарою, военачальником Сирийским (Суд 4:14), между Ахавом и Сирийцами (1Цар 29:1, 3Цар 20:26), между Саулом и Филистимлянами (1Цар 29:1), между Гедеоном и Мадианитянами (Суд 6:33) и др. По свидетельству современных путешественников, она занимает собою площадь в 15 квадратных миль. Один из них говорит, что означенная долина как бы особенно предназначена для битв и военных действий всех веков и народов, начиная со времен Варака до времен Бонапарта (Наполеона 1). На ней поочередно сражались Евреи, язычники, Египтяне, Сарацины, Крестоносцы, революционеры. Французы, Персы, Друзы, Турки и Арабы. На долине Ездрилонской располагались и тянулись шатры и палатки едва ли не всех завоевателей и всякого языка, </w:t>
      </w:r>
      <w:r>
        <w:rPr>
          <w:i/>
          <w:lang w:val="ru-RU"/>
        </w:rPr>
        <w:t>сущего под небесем,</w:t>
      </w:r>
      <w:r>
        <w:rPr>
          <w:lang w:val="ru-RU"/>
        </w:rPr>
        <w:t xml:space="preserve"> и как часто они видели свои знамена орошенными росою гор Фавора и Ермона! Почва долины необыкновенно плодородна и почти во всех направлениях ее открываются живописные виды, как-то: к северу — холмы Назарета, к ю. горы Самарии, к в. горы Фавор и Ермон, и гора Кармил к ю.-з. Нынешние Сирийцы забыли библейское название Ездрилона, подобно тому как может быть они забыли и его историю. Ныне у туземцев она называется </w:t>
      </w:r>
      <w:r>
        <w:rPr>
          <w:i/>
          <w:lang w:val="ru-RU"/>
        </w:rPr>
        <w:t>Мердж-Ибн-Амер</w:t>
      </w:r>
      <w:r>
        <w:rPr>
          <w:lang w:val="ru-RU"/>
        </w:rPr>
        <w:t xml:space="preserve"> (луг сынов Амера).</w:t>
      </w:r>
    </w:p>
    <w:p>
      <w:pPr>
        <w:pStyle w:val="Normal"/>
        <w:tabs>
          <w:tab w:val="clear" w:pos="720"/>
          <w:tab w:val="left" w:pos="475" w:leader="none"/>
        </w:tabs>
        <w:rPr/>
      </w:pPr>
      <w:r>
        <w:rPr>
          <w:b/>
          <w:color w:val="FF00FF"/>
          <w:lang w:val="ru-RU"/>
        </w:rPr>
        <w:t>ЕЗДРИН</w:t>
      </w:r>
      <w:r>
        <w:rPr>
          <w:lang w:val="ru-RU"/>
        </w:rPr>
        <w:t xml:space="preserve"> (помощь Божия; 2Мак 12:36). Один из военачальников Иудейских при Иуде Маккавее.</w:t>
      </w:r>
    </w:p>
    <w:p>
      <w:pPr>
        <w:pStyle w:val="Normal"/>
        <w:tabs>
          <w:tab w:val="clear" w:pos="720"/>
          <w:tab w:val="left" w:pos="475" w:leader="none"/>
        </w:tabs>
        <w:rPr/>
      </w:pPr>
      <w:r>
        <w:rPr>
          <w:b/>
          <w:color w:val="FF00FF"/>
          <w:lang w:val="ru-RU"/>
        </w:rPr>
        <w:t>ЕЗДРЫ КНИГИ.</w:t>
      </w:r>
      <w:r>
        <w:rPr>
          <w:lang w:val="ru-RU"/>
        </w:rPr>
        <w:t xml:space="preserve"> Под сим названием особенно известны в Свящ. Писании три книги: первая, вторая и третья Ездры.</w:t>
      </w:r>
    </w:p>
    <w:p>
      <w:pPr>
        <w:pStyle w:val="Normal"/>
        <w:tabs>
          <w:tab w:val="clear" w:pos="720"/>
          <w:tab w:val="left" w:pos="475" w:leader="none"/>
        </w:tabs>
        <w:ind w:left="40" w:firstLine="260"/>
        <w:rPr/>
      </w:pPr>
      <w:r>
        <w:rPr>
          <w:i/>
          <w:lang w:val="ru-RU"/>
        </w:rPr>
        <w:t>Первая книга Ездры,</w:t>
      </w:r>
      <w:r>
        <w:rPr>
          <w:lang w:val="ru-RU"/>
        </w:rPr>
        <w:t xml:space="preserve"> вместе с книгою Неемии, считалась древними Евреями за одно целое, разделенное на две книги: первую и вторую. Содержание ее историческое, именно продолжение книг Паралипоменон. В ней Ездра сначала описывает возвращение Иудеев из Вавилонского плена, число возвратившихся из плена, места поселения их в городах Иудейских (1-2), затем (3-6) сооружение жертвенника, основание храма Иерусалимского и события, бывшие при пророке Аггее; наконец (7-10) повествует о своем прибытии в Иерусалим и о своих деяниях, предпринятых для восстановления порядка церковного и гражданского. Заключает в себе 10 глав и постоянно считалась и считается каноническою книгою Ветхого Завета. Собирателем книги несомненно был Ездра, как это видно из последних четырех глав и из содержания предыдущих.</w:t>
      </w:r>
    </w:p>
    <w:p>
      <w:pPr>
        <w:pStyle w:val="Normal"/>
        <w:tabs>
          <w:tab w:val="clear" w:pos="720"/>
          <w:tab w:val="left" w:pos="475" w:leader="none"/>
        </w:tabs>
        <w:ind w:left="40" w:firstLine="260"/>
        <w:rPr/>
      </w:pPr>
      <w:r>
        <w:rPr>
          <w:i/>
          <w:lang w:val="ru-RU"/>
        </w:rPr>
        <w:t>Вторая книга Ездры,</w:t>
      </w:r>
      <w:r>
        <w:rPr>
          <w:lang w:val="ru-RU"/>
        </w:rPr>
        <w:t xml:space="preserve"> существующая только на Греческом, повторяет содержащееся в 1 книге Ездры и в книге Неемии с прибавлениями и некоторыми изменениями; кроме того, в 3 и 4 главах излагается еще повесть о препирательстве трех юношей телохранителей царя Дария о том, что сильнее всего, — вино, царь, или женщины, — повествование, кончившееся единогласным признанием </w:t>
      </w:r>
      <w:r>
        <w:rPr>
          <w:i/>
          <w:lang w:val="ru-RU"/>
        </w:rPr>
        <w:t>силы и величия истины,</w:t>
      </w:r>
      <w:r>
        <w:rPr>
          <w:lang w:val="ru-RU"/>
        </w:rPr>
        <w:t xml:space="preserve"> одерживающей победу над всем. </w:t>
      </w:r>
      <w:r>
        <w:rPr>
          <w:i/>
          <w:lang w:val="ru-RU"/>
        </w:rPr>
        <w:t>Велика истина и сильнее всего. Она есть сила, и царство, и власть и величие всех веков: благословен Бог истины!</w:t>
      </w:r>
      <w:r>
        <w:rPr>
          <w:lang w:val="ru-RU"/>
        </w:rPr>
        <w:t xml:space="preserve"> (2Езд 4:40, 41), воскликнули все присутствовавшие при означенном препирательстве, 2-й книги Ездры, как уже замечено, на Еврейском языке нет, имеется только на Греческом, и она не причисляется к каноническим книгам, но на нее часто указывают многие древние отцы и учители Церкви, как например: Климент Александрийский, св. Афанасий Великий, св. Киприан, Ориген и др. Содержит в себе 9 глав и составляет продолжение Иудейской истории, со времени возвращения Иудеев из семидесятилетнего Вавилонского плена, до возобновления в среде Иудеев брачной чистоты, начатого Ездрою за 496 лет до Р.Х. и продолжавшагося по крайней мере до 453 года до Р.Х.</w:t>
      </w:r>
    </w:p>
    <w:p>
      <w:pPr>
        <w:pStyle w:val="Normal"/>
        <w:tabs>
          <w:tab w:val="clear" w:pos="720"/>
          <w:tab w:val="left" w:pos="475" w:leader="none"/>
        </w:tabs>
        <w:ind w:firstLine="300"/>
        <w:rPr/>
      </w:pPr>
      <w:r>
        <w:rPr>
          <w:lang w:val="ru-RU"/>
        </w:rPr>
        <w:t xml:space="preserve">Что касается  </w:t>
      </w:r>
      <w:r>
        <w:rPr>
          <w:i/>
          <w:lang w:val="ru-RU"/>
        </w:rPr>
        <w:t>3 книги Ездры</w:t>
      </w:r>
      <w:r>
        <w:rPr>
          <w:lang w:val="ru-RU"/>
        </w:rPr>
        <w:t xml:space="preserve"> (древнее надписание книги: Αποκάλυψις Εσδρά или Προφητεία т.е. откровение или пророчество Ездры), состоящей из 16 глав, то она в виде откровений изображает смотрение Божие о церкви Иудейской и говорит о пришествии Мессии, и о последнем суде и весьма обильна христианскими истинами (2:38-47, 7:28-35, 43-45 и др.). Означенная книга дошла до нас на Латинском языке, с которого и сделаны Славянский и Русский переводы. На Еврейском и Греческом языках ее не существует.</w:t>
      </w:r>
    </w:p>
    <w:p>
      <w:pPr>
        <w:pStyle w:val="Normal"/>
        <w:tabs>
          <w:tab w:val="clear" w:pos="720"/>
          <w:tab w:val="left" w:pos="475" w:leader="none"/>
        </w:tabs>
        <w:rPr/>
      </w:pPr>
      <w:r>
        <w:rPr>
          <w:b/>
          <w:color w:val="FF00FF"/>
          <w:lang w:val="ru-RU"/>
        </w:rPr>
        <w:t>ЕЗЕКИЯ</w:t>
      </w:r>
      <w:r>
        <w:rPr>
          <w:lang w:val="ru-RU"/>
        </w:rPr>
        <w:t xml:space="preserve"> (сила Иеговы, крепость Господня): 4Цар 16:20, 2Пар 29:1 и др. — известный благочестивый царь Иудейский, сын и преемник Ахаза. Ему было двадцать пять лет от роду при вступлении на престол, и первым делом его царствования было восстановление истинного богослужения и истребление всех памятников и обрядов идолопоклонства, в которое впал было народ Иудейский в царствование Ахаза. Он уничтожил даже медного змия, сделанного Моисеем и находившегося в то время в Иерусалиме и сделавшегося было предметом суеверного поклонения (4Цар 18:3-5). Езекия неутомимо стремился к тому, чтоб снова обратить Иудеев к храму и истинному богослужению их отцов и вознаградить их за понесенные ими потери и поражения в предшествовавшее царствование. В первые годы его правления в соседнее с Иудеею царство Израильское вторглись Ассирияне и отвели в плен десять колен оного. Несмотря на трудное и угрожающее положение дел, Езекия, не желая признавать над собою власть Ассирии, отказался платить дань, наложенную на Иудеев и которую платили они в царствование Ахаза, вследствие чего Ассирийское войско с Сеннахеримом вторгнулось в его владения и стояло уже у стен Иерусалима. Это событие последовало в 14-й год царствования Езекии и подробно описано в 4Цар 19 и в книге пророка Ис 36:1-22. Но грозный суд Божий не умедлил чудесно поразить войска нечестивых. </w:t>
      </w:r>
      <w:r>
        <w:rPr>
          <w:i/>
          <w:lang w:val="ru-RU"/>
        </w:rPr>
        <w:t>И случилось в ту ночь,</w:t>
      </w:r>
      <w:r>
        <w:rPr>
          <w:lang w:val="ru-RU"/>
        </w:rPr>
        <w:t xml:space="preserve"> говорит писатель книги Царств, </w:t>
      </w:r>
      <w:r>
        <w:rPr>
          <w:i/>
          <w:lang w:val="ru-RU"/>
        </w:rPr>
        <w:t>пошел Ангел Господень, и поразил в стане. Ассирийском сто восемьдесят пять тысяч</w:t>
      </w:r>
      <w:r>
        <w:rPr>
          <w:lang w:val="ru-RU"/>
        </w:rPr>
        <w:t xml:space="preserve"> (ст, 35). Вслед за сим Сеннахерим бежал в Ниневию и через несколько лет был умерщвлен двумя своими сыновьями в капище Нисроха. Вскоре после своего чудесного избавления от Ассириян, Езекия тяжко заболел. Видя близость своего конца (Ис 38), </w:t>
      </w:r>
      <w:r>
        <w:rPr>
          <w:i/>
          <w:lang w:val="ru-RU"/>
        </w:rPr>
        <w:t>обратившись к стене,</w:t>
      </w:r>
      <w:r>
        <w:rPr>
          <w:lang w:val="ru-RU"/>
        </w:rPr>
        <w:t xml:space="preserve"> он горячо молился Господу. Его печаль и молитву услышал Господь. Пророк Исаия предстал царю и обещал ему скорое, на третий день, выздоровление и подтвердил слова свои чудесным знамением: </w:t>
      </w:r>
      <w:r>
        <w:rPr>
          <w:i/>
          <w:lang w:val="ru-RU"/>
        </w:rPr>
        <w:t>возвратилась назад на 10 ступеней солнечная тень. которая прошла по ступеням Ахазовым.</w:t>
      </w:r>
      <w:r>
        <w:rPr>
          <w:lang w:val="ru-RU"/>
        </w:rPr>
        <w:t xml:space="preserve"> см. </w:t>
      </w:r>
      <w:r>
        <w:rPr>
          <w:i/>
          <w:lang w:val="ru-RU"/>
        </w:rPr>
        <w:t>Солнечные часы.</w:t>
      </w:r>
      <w:r>
        <w:rPr>
          <w:lang w:val="ru-RU"/>
        </w:rPr>
        <w:t xml:space="preserve"> Взяли </w:t>
      </w:r>
      <w:r>
        <w:rPr>
          <w:i/>
          <w:lang w:val="ru-RU"/>
        </w:rPr>
        <w:t>пласт смокв, приложили к нарыву</w:t>
      </w:r>
      <w:r>
        <w:rPr>
          <w:lang w:val="ru-RU"/>
        </w:rPr>
        <w:t xml:space="preserve"> и Езекия </w:t>
      </w:r>
      <w:r>
        <w:rPr>
          <w:i/>
          <w:lang w:val="ru-RU"/>
        </w:rPr>
        <w:t>выздоровел</w:t>
      </w:r>
      <w:r>
        <w:rPr>
          <w:lang w:val="ru-RU"/>
        </w:rPr>
        <w:t xml:space="preserve"> (4Цар 20:7-11). Его сердечная благодарность к Господу, даровавшему ему чудесное исцеление, вылилась в словах умилительно трогательной молитвы: “Я сказал в себе: в преполовение дней моих должен я идти во врата преисподней... Жилище мое снимается с места и уносится от меня, как шалаш пастушеский; я должен отрезать подобно ткачу жизнь мою; Он отрежет меня от основы; день и ночь я ждал, что Ты пошлешь мне кончину... Как журавль, как ласточка, издавал я звуки, тосковал как голубь; уныло смотрели глаза мои к небу: Господи! тесно мне; спаси меня... Вот во благо мне была сильная горесть, и Ты избавил душу мою от рва погибели, бросил все грехи мои за хребет Свой. Ибо не преисподняя славит Тебя, не смерть восхваляет Тебя, не нисшедшие в могилу уповают на истину Твою. Живой, только живой прославит Тебя, как я ныне; отец возвестит детям истину Твою” (Ис 38:10-19). Когда же по случаю чудесного исцеления Езекии пришли к нему с поздравлением послы от Вавилонского царя Меродаха Валадана и царь с некоторым тщеславием показал им все свои сокровища и богатства, то пр. Исаия возвестил ему, что все это достанется в добычу Вавилона и что потомки его будут отведены в плен Вавилонский. Езекия со смирением принял это определение Божие и Господь отклонил гнев Свой на Иудею во дни его. Последние годы его жизни протекли в спокойствии, он мирно скончался после двадцати девятилетнего царствования на 56-м году своего жития (97 до Р.Х.) и, при всеобщей печали, с большим великолепием был погребен </w:t>
      </w:r>
      <w:r>
        <w:rPr>
          <w:i/>
          <w:lang w:val="ru-RU"/>
        </w:rPr>
        <w:t xml:space="preserve">над гробницами сыновей Давидовых </w:t>
      </w:r>
      <w:r>
        <w:rPr>
          <w:lang w:val="ru-RU"/>
        </w:rPr>
        <w:t>(2Пар 32:33). Царствование Езекии несомненно есть одно из замечательнейших в истории царей Иудейских. Дух Давида одушевлял его как в высоком благочестии, так и в любви к отечеству. Учреждения Езекии по благочестию напоминали Израильтянам времена Самуила и Давида (2Пар 29:25). Он был благоуспешен во всех делах своих. Кроме побед его над Филистимлянами и чудесного избавления от руки Сеннахерима, к его времени относятся блистательные завоевания колена Симеонова в Аравии (1Пар 4:38-43). Обладая великим богатством и славою, Езекия строил города и укрепления, проводил водопроводы; скотоводство при нем было в самом цветущем состоянии, и он возвеличился в глазах всех народов (2Пар 32:23-30).</w:t>
      </w:r>
    </w:p>
    <w:p>
      <w:pPr>
        <w:pStyle w:val="Normal"/>
        <w:tabs>
          <w:tab w:val="clear" w:pos="720"/>
          <w:tab w:val="left" w:pos="475" w:leader="none"/>
        </w:tabs>
        <w:ind w:left="40" w:firstLine="220"/>
        <w:rPr/>
      </w:pPr>
      <w:r>
        <w:rPr>
          <w:lang w:val="ru-RU"/>
        </w:rPr>
        <w:t xml:space="preserve">1Пар 3:23 — сын Неарии, один из потомков Иуды. Соф. 1:1 — предок прор. Софонии. 2Пар 28:12 — один из сынов Шаллума. 1Езд 2:16 — Израильтянин, сыновья которого возвратились с Зоровавелем из плена. Неем 10:17 — Израильтянин, подписавший обязательство, составленное Неемиею. 2Езд 9:14 — сын Феоканы. 2Езд 9:43 — из начальников и глав народа во времена Ездры. У Неемии 8:4 стоит: </w:t>
      </w:r>
      <w:r>
        <w:rPr>
          <w:i/>
          <w:lang w:val="ru-RU"/>
        </w:rPr>
        <w:t>Хелкия.</w:t>
      </w:r>
    </w:p>
    <w:p>
      <w:pPr>
        <w:pStyle w:val="Normal"/>
        <w:tabs>
          <w:tab w:val="clear" w:pos="720"/>
          <w:tab w:val="left" w:pos="475" w:leader="none"/>
        </w:tabs>
        <w:rPr/>
      </w:pPr>
      <w:r>
        <w:rPr>
          <w:b/>
          <w:color w:val="FF00FF"/>
          <w:lang w:val="ru-RU"/>
        </w:rPr>
        <w:t>ЕЗЕР</w:t>
      </w:r>
      <w:r>
        <w:rPr>
          <w:lang w:val="ru-RU"/>
        </w:rPr>
        <w:t xml:space="preserve"> (помощь, заступление) — имя 5 лиц, упоминаемых в 1Пар и в Неемии. 1Пар 4:4 — отец Хуша, из рода Иуды. 1Пар 7:21 — из сынов Ефрема, убитых жителями Гефа. 1Пар 12:9 — один из Гадитян, перешедших к Давиду в укреплении в пустыне. Неем 3:19 — одно из лиц, чинивших Иерусалимскую стену при Неемии. Неем 12:42 — один из священников, присутствовавших с музыкальными инструментами при освящении Иерусалимской стены.</w:t>
      </w:r>
    </w:p>
    <w:p>
      <w:pPr>
        <w:pStyle w:val="Normal"/>
        <w:tabs>
          <w:tab w:val="clear" w:pos="720"/>
          <w:tab w:val="left" w:pos="475" w:leader="none"/>
        </w:tabs>
        <w:rPr/>
      </w:pPr>
      <w:r>
        <w:rPr>
          <w:b/>
          <w:color w:val="FF00FF"/>
          <w:lang w:val="ru-RU"/>
        </w:rPr>
        <w:t>ЕЗОР</w:t>
      </w:r>
      <w:r>
        <w:rPr>
          <w:lang w:val="ru-RU"/>
        </w:rPr>
        <w:t xml:space="preserve"> см. 2Езд 9:34.</w:t>
      </w:r>
    </w:p>
    <w:p>
      <w:pPr>
        <w:pStyle w:val="Normal"/>
        <w:tabs>
          <w:tab w:val="clear" w:pos="720"/>
          <w:tab w:val="left" w:pos="475" w:leader="none"/>
        </w:tabs>
        <w:rPr/>
      </w:pPr>
      <w:r>
        <w:rPr>
          <w:b/>
          <w:color w:val="FF00FF"/>
          <w:lang w:val="ru-RU"/>
        </w:rPr>
        <w:t>ЕЗРАХИТ и ЕЗРАХИТЯНИН</w:t>
      </w:r>
      <w:r>
        <w:rPr>
          <w:lang w:val="ru-RU"/>
        </w:rPr>
        <w:t xml:space="preserve"> (природный, родной, туземец; 3Цар 4:31, Пс 87:1 и др.) — так назывались Ефан и Еман, сыновья Зары, отличавшиеся своею мудростью, но Соломон был все-таки мудрее сих и всех людей, говорит бытописатель (3Цар 4:31).</w:t>
      </w:r>
    </w:p>
    <w:p>
      <w:pPr>
        <w:pStyle w:val="Normal"/>
        <w:tabs>
          <w:tab w:val="clear" w:pos="720"/>
          <w:tab w:val="left" w:pos="475" w:leader="none"/>
        </w:tabs>
        <w:rPr/>
      </w:pPr>
      <w:r>
        <w:rPr>
          <w:b/>
          <w:color w:val="FF00FF"/>
          <w:lang w:val="ru-RU"/>
        </w:rPr>
        <w:t>ЕЗРИЛ.</w:t>
      </w:r>
      <w:r>
        <w:rPr>
          <w:lang w:val="ru-RU"/>
        </w:rPr>
        <w:t xml:space="preserve"> см. 2Езд 9:34.</w:t>
      </w:r>
    </w:p>
    <w:p>
      <w:pPr>
        <w:pStyle w:val="Normal"/>
        <w:tabs>
          <w:tab w:val="clear" w:pos="720"/>
          <w:tab w:val="left" w:pos="475" w:leader="none"/>
        </w:tabs>
        <w:rPr/>
      </w:pPr>
      <w:r>
        <w:rPr>
          <w:b/>
          <w:color w:val="FF00FF"/>
          <w:lang w:val="ru-RU"/>
        </w:rPr>
        <w:t>ЕЗРИЙ</w:t>
      </w:r>
      <w:r>
        <w:rPr>
          <w:lang w:val="ru-RU"/>
        </w:rPr>
        <w:t xml:space="preserve"> (Бог есть помощник; 1Пар 27:26) — сын Хелува, из начальствующих над имением Давида и надзиравший за полевыми работами.</w:t>
      </w:r>
    </w:p>
    <w:p>
      <w:pPr>
        <w:pStyle w:val="Normal"/>
        <w:tabs>
          <w:tab w:val="clear" w:pos="720"/>
          <w:tab w:val="left" w:pos="475" w:leader="none"/>
        </w:tabs>
        <w:rPr/>
      </w:pPr>
      <w:r>
        <w:rPr>
          <w:b/>
          <w:color w:val="FF00FF"/>
          <w:lang w:val="ru-RU"/>
        </w:rPr>
        <w:t>ЕКАН</w:t>
      </w:r>
      <w:r>
        <w:rPr>
          <w:lang w:val="ru-RU"/>
        </w:rPr>
        <w:t xml:space="preserve"> (3Езд 14:24) — один из пяти скорописцев, помогавших Ездре в переписывании священных книг.</w:t>
      </w:r>
    </w:p>
    <w:p>
      <w:pPr>
        <w:pStyle w:val="Normal"/>
        <w:tabs>
          <w:tab w:val="clear" w:pos="720"/>
          <w:tab w:val="left" w:pos="475" w:leader="none"/>
        </w:tabs>
        <w:rPr/>
      </w:pPr>
      <w:r>
        <w:rPr>
          <w:b/>
          <w:color w:val="FF00FF"/>
          <w:lang w:val="ru-RU"/>
        </w:rPr>
        <w:t>ЕКБАТАНЫ</w:t>
      </w:r>
      <w:r>
        <w:rPr>
          <w:lang w:val="ru-RU"/>
        </w:rPr>
        <w:t xml:space="preserve"> — Греко-латинское название Еврейского города Ахмета, города и столицы царства Мидийского (1Езд 6:2), вместе с тем летняя резиденция Персидских, а позднее Парфянских царей. Город Екбатаны был расположен на месте, или в очень близком расстоянии от г. Гамадан, одного из значительнейших городов нынешней Персии. Здесь доселе еще видны остатки каменной стены. По Геродоту, город был построен Дейоком царем Мидийским и окружен семью кольцеобразными стенами (Иуд. 1:1-4). В этом городе, по всей вероятности, найден свиток, в котором Кир повелевает Иудеям восстановить храм. Там был великолепный царский дворец и храм солнца. В Екбатанах жил некогда Рагуил, родственник Товита, сюда же переселился и Товия, по смерти своих родителей, и там скончался (Тов 6:6, 14:12). В сем городе со всею вероятностью указывают гробницу Есфири и Мардохея. Город был, как мы уже заметили выше, любимою резиденциею Персидских царей, но и Александр Македонский за 324 года до Р.Х. провел здесь два осенних месяца и праздновал здесь праздник Дионисия. В первые века христианства в Екбатанах проповедовалось Евангелие и была учреждена церковь. Воспоминание об епископах ее находится в истории Восточной Церкви, но христианской общины давно уже нет. Говорят, что здесь доселе еще находится значительное число Иудеев.</w:t>
      </w:r>
    </w:p>
    <w:p>
      <w:pPr>
        <w:pStyle w:val="Normal"/>
        <w:tabs>
          <w:tab w:val="clear" w:pos="720"/>
          <w:tab w:val="left" w:pos="475" w:leader="none"/>
        </w:tabs>
        <w:rPr/>
      </w:pPr>
      <w:r>
        <w:rPr>
          <w:b/>
          <w:color w:val="FF00FF"/>
          <w:lang w:val="ru-RU"/>
        </w:rPr>
        <w:t>ЕКЕР</w:t>
      </w:r>
      <w:r>
        <w:rPr>
          <w:lang w:val="ru-RU"/>
        </w:rPr>
        <w:t xml:space="preserve"> (корень, отрасль; 1Пар 2:27) — муж из колена Иудина, потомок царского рода чрез Хецрона.</w:t>
      </w:r>
    </w:p>
    <w:p>
      <w:pPr>
        <w:pStyle w:val="Normal"/>
        <w:tabs>
          <w:tab w:val="clear" w:pos="720"/>
          <w:tab w:val="left" w:pos="475" w:leader="none"/>
        </w:tabs>
        <w:rPr/>
      </w:pPr>
      <w:r>
        <w:rPr>
          <w:b/>
          <w:color w:val="FF00FF"/>
          <w:lang w:val="ru-RU"/>
        </w:rPr>
        <w:t>ЕККЛЕЗИАСТ</w:t>
      </w:r>
      <w:r>
        <w:rPr>
          <w:lang w:val="ru-RU"/>
        </w:rPr>
        <w:t xml:space="preserve"> (проповедник, по-еврейски когелет; Ек 1:1-12 и др.) — название книги известной под сим именем в составе свящ. книг канонических В.З. Написана Соломоном в последние годы его блестящего замечательного царствования. Состоит из 12 глав, и в ней с одной стороны изображается суета и ничтожество всего земного, которое само по себе не может доставить умирения и успокоения человеческой душе, потому что непостоянно и изменяется, как это и доказывает Соломон на основании собственного разнообразного опыта (1-6), а с другой стороны, указывается на отношение мудрого к миру. Возноситься выше земного к вечному и неизменяемому, среди земных превратностей искать себе счастья и успокоения в Боге, — вот истинная задача земной жизни мудрого (7-12). </w:t>
      </w:r>
      <w:r>
        <w:rPr>
          <w:i/>
          <w:lang w:val="ru-RU"/>
        </w:rPr>
        <w:t>“Слова Екклезиаста, сына Давидова, царя в</w:t>
      </w:r>
      <w:r>
        <w:rPr>
          <w:lang w:val="ru-RU"/>
        </w:rPr>
        <w:t xml:space="preserve"> /Иерусалиме (1:1), — так начинается свящ. книга. </w:t>
      </w:r>
      <w:r>
        <w:rPr>
          <w:i/>
          <w:lang w:val="ru-RU"/>
        </w:rPr>
        <w:t>Видел я все дело, какие делаются под солнцем,</w:t>
      </w:r>
      <w:r>
        <w:rPr>
          <w:lang w:val="ru-RU"/>
        </w:rPr>
        <w:t xml:space="preserve"> продолжает проповедник, </w:t>
      </w:r>
      <w:r>
        <w:rPr>
          <w:i/>
          <w:lang w:val="ru-RU"/>
        </w:rPr>
        <w:t>и вот, все суета и томление духа</w:t>
      </w:r>
      <w:r>
        <w:rPr>
          <w:lang w:val="ru-RU"/>
        </w:rPr>
        <w:t xml:space="preserve"> (ст. 14). </w:t>
      </w:r>
      <w:r>
        <w:rPr>
          <w:i/>
          <w:lang w:val="ru-RU"/>
        </w:rPr>
        <w:t>Я предпринял большие дела,</w:t>
      </w:r>
      <w:r>
        <w:rPr>
          <w:lang w:val="ru-RU"/>
        </w:rPr>
        <w:t xml:space="preserve"> говорит он далее, </w:t>
      </w:r>
      <w:r>
        <w:rPr>
          <w:i/>
          <w:lang w:val="ru-RU"/>
        </w:rPr>
        <w:t>построил себе, домы, насадил себе виноградники... приобрел себе слуг и служанок, и домочадцы были у меня... собрал себе серебра и золота и драгоценностей от царей и областей, завел себе певцов и певиц... Чего бы глаза мои ни пожелали, я не отказывал им... И оглянулся я на все дела мои, которые сделали руки мои, и на труд, которым трудился я, делая их, и вот все суета и томление духа, и нет от них пользы под солнцем!... И предал я сердце мое тому, чтобы исследовать и испытать .мудростью все, что делается под небом... И приобрел мудрости больше всех, которые были прежде меня над Иерусалимом, и сердце мое видело много мудрости и знания... но узнал, что и это — томление духа. Потому что во многой мудрости много печали; и кто умножает познания, умножает скорбь</w:t>
      </w:r>
      <w:r>
        <w:rPr>
          <w:lang w:val="ru-RU"/>
        </w:rPr>
        <w:t xml:space="preserve"> (1:1-18). В последней 12 главе, в прекрасной поэтической форме излагается описание постепенного приближения старости в жизни человека и за тем его смерти. </w:t>
      </w:r>
      <w:r>
        <w:rPr>
          <w:i/>
          <w:lang w:val="ru-RU"/>
        </w:rPr>
        <w:t>И помни Создателя твоего в дни юности твоей,</w:t>
      </w:r>
      <w:r>
        <w:rPr>
          <w:lang w:val="ru-RU"/>
        </w:rPr>
        <w:t xml:space="preserve"> так говорит Екклезиаст в заключение своей возвышенной книги, </w:t>
      </w:r>
      <w:r>
        <w:rPr>
          <w:i/>
          <w:lang w:val="ru-RU"/>
        </w:rPr>
        <w:t>доколе не пришли тяжелые дни и не наступили годы, о которых ты будешь говорить, нет мне удовольствия в них!...В тот день, когда задрожат стерегущие дом и согнутся мужи силы</w:t>
      </w:r>
      <w:r>
        <w:rPr>
          <w:lang w:val="ru-RU"/>
        </w:rPr>
        <w:t xml:space="preserve"> (ноги и руки — старческая согбенность) </w:t>
      </w:r>
      <w:r>
        <w:rPr>
          <w:i/>
          <w:lang w:val="ru-RU"/>
        </w:rPr>
        <w:t>и перестанут молоть мелющие</w:t>
      </w:r>
      <w:r>
        <w:rPr>
          <w:lang w:val="ru-RU"/>
        </w:rPr>
        <w:t xml:space="preserve"> (зубы), </w:t>
      </w:r>
      <w:r>
        <w:rPr>
          <w:i/>
          <w:lang w:val="ru-RU"/>
        </w:rPr>
        <w:t>потому что их не много осталось; и помрачатся смотрящие в окно</w:t>
      </w:r>
      <w:r>
        <w:rPr>
          <w:lang w:val="ru-RU"/>
        </w:rPr>
        <w:t xml:space="preserve"> (глаза); </w:t>
      </w:r>
      <w:r>
        <w:rPr>
          <w:i/>
          <w:lang w:val="ru-RU"/>
        </w:rPr>
        <w:t>и запираться будут двери на улицу; когда замолкнет звук жернова, и будет вставать человек по крику петуха</w:t>
      </w:r>
      <w:r>
        <w:rPr>
          <w:lang w:val="ru-RU"/>
        </w:rPr>
        <w:t xml:space="preserve"> (старческая бессонница) </w:t>
      </w:r>
      <w:r>
        <w:rPr>
          <w:i/>
          <w:lang w:val="ru-RU"/>
        </w:rPr>
        <w:t>и замолкнут дщери пения</w:t>
      </w:r>
      <w:r>
        <w:rPr>
          <w:lang w:val="ru-RU"/>
        </w:rPr>
        <w:t xml:space="preserve"> (глухота)... </w:t>
      </w:r>
      <w:r>
        <w:rPr>
          <w:i/>
          <w:lang w:val="ru-RU"/>
        </w:rPr>
        <w:t xml:space="preserve">и зацветет миндаль </w:t>
      </w:r>
      <w:r>
        <w:rPr>
          <w:lang w:val="ru-RU"/>
        </w:rPr>
        <w:t xml:space="preserve">(старческие седины) </w:t>
      </w:r>
      <w:r>
        <w:rPr>
          <w:i/>
          <w:lang w:val="ru-RU"/>
        </w:rPr>
        <w:t>и отяжелеет кузнечик и рассыплется каперс</w:t>
      </w:r>
      <w:r>
        <w:rPr>
          <w:lang w:val="ru-RU"/>
        </w:rPr>
        <w:t xml:space="preserve"> (общий старческий упадок сил). </w:t>
      </w:r>
      <w:r>
        <w:rPr>
          <w:i/>
          <w:lang w:val="ru-RU"/>
        </w:rPr>
        <w:t>Ибо отходит человек в вечный дом свой</w:t>
      </w:r>
      <w:r>
        <w:rPr>
          <w:lang w:val="ru-RU"/>
        </w:rPr>
        <w:t xml:space="preserve"> (гроб) </w:t>
      </w:r>
      <w:r>
        <w:rPr>
          <w:i/>
          <w:lang w:val="ru-RU"/>
        </w:rPr>
        <w:t xml:space="preserve">и готовы окружить его по улице плакальщицы </w:t>
      </w:r>
      <w:r>
        <w:rPr>
          <w:lang w:val="ru-RU"/>
        </w:rPr>
        <w:t xml:space="preserve">(скорбь об умершем). </w:t>
      </w:r>
      <w:r>
        <w:rPr>
          <w:i/>
          <w:lang w:val="ru-RU"/>
        </w:rPr>
        <w:t>И возвратится прах в землю, чем он и был; а дух возвратится к Богу, который дал его. Суета сует, все суета”.</w:t>
      </w:r>
      <w:r>
        <w:rPr>
          <w:lang w:val="ru-RU"/>
        </w:rPr>
        <w:t xml:space="preserve"> В чем же истинное, возможное здесь на земле для человека довольство и счастье? </w:t>
      </w:r>
      <w:r>
        <w:rPr>
          <w:i/>
          <w:lang w:val="ru-RU"/>
        </w:rPr>
        <w:t>Выслушаем сущность всего,</w:t>
      </w:r>
      <w:r>
        <w:rPr>
          <w:lang w:val="ru-RU"/>
        </w:rPr>
        <w:t xml:space="preserve"> так отвечает свящ. писатель на этот вопрос: “Бога бойся и </w:t>
      </w:r>
      <w:r>
        <w:rPr>
          <w:i/>
          <w:lang w:val="ru-RU"/>
        </w:rPr>
        <w:t>заповеди Его соблюдай, потому что в этом все для человека. Ибо всякое дело Бог приведет на суд, и все тайное-хорошо ли оно, или худо”</w:t>
      </w:r>
      <w:r>
        <w:rPr>
          <w:lang w:val="ru-RU"/>
        </w:rPr>
        <w:t xml:space="preserve"> (12:1-14). </w:t>
      </w:r>
    </w:p>
    <w:p>
      <w:pPr>
        <w:pStyle w:val="Normal"/>
        <w:tabs>
          <w:tab w:val="clear" w:pos="720"/>
          <w:tab w:val="left" w:pos="475" w:leader="none"/>
        </w:tabs>
        <w:rPr/>
      </w:pPr>
      <w:r>
        <w:rPr>
          <w:b/>
          <w:color w:val="FF00FF"/>
          <w:lang w:val="ru-RU"/>
        </w:rPr>
        <w:t>ЕКРЕВИЛЬ</w:t>
      </w:r>
      <w:r>
        <w:rPr>
          <w:lang w:val="ru-RU"/>
        </w:rPr>
        <w:t xml:space="preserve"> (Иудв 7:18) — местность, находившаяся близ Хуса, стоящего при потоке Мохмур, т.е. в гористой стране на ю.-в. Ездрилонской равнины и Дофаима. Упоминается только в кн. Иудифь. В означенной местности были расположены союзные войска Олоферна во время нашествия его в Иудею. По Сирийскому переводу, под Екревилем разумеется местность: </w:t>
      </w:r>
      <w:r>
        <w:rPr>
          <w:i/>
          <w:lang w:val="ru-RU"/>
        </w:rPr>
        <w:t>Акрабейн,</w:t>
      </w:r>
      <w:r>
        <w:rPr>
          <w:lang w:val="ru-RU"/>
        </w:rPr>
        <w:t xml:space="preserve"> упоминаемая Евсевием в </w:t>
      </w:r>
      <w:r>
        <w:rPr>
          <w:i/>
          <w:lang w:val="ru-RU"/>
        </w:rPr>
        <w:t>Ономастике,</w:t>
      </w:r>
      <w:r>
        <w:rPr>
          <w:lang w:val="ru-RU"/>
        </w:rPr>
        <w:t xml:space="preserve"> ныне </w:t>
      </w:r>
      <w:r>
        <w:rPr>
          <w:i/>
          <w:lang w:val="ru-RU"/>
        </w:rPr>
        <w:t>Акрабах</w:t>
      </w:r>
      <w:r>
        <w:rPr>
          <w:lang w:val="ru-RU"/>
        </w:rPr>
        <w:t xml:space="preserve"> в 9 верстах на ю.-в. от Наблуса.</w:t>
      </w:r>
    </w:p>
    <w:p>
      <w:pPr>
        <w:pStyle w:val="Normal"/>
        <w:tabs>
          <w:tab w:val="clear" w:pos="720"/>
          <w:tab w:val="left" w:pos="475" w:leader="none"/>
        </w:tabs>
        <w:rPr>
          <w:lang w:val="ru-RU"/>
        </w:rPr>
      </w:pPr>
      <w:r>
        <w:rPr>
          <w:b/>
          <w:color w:val="FF00FF"/>
          <w:lang w:val="ru-RU"/>
        </w:rPr>
        <w:t>ЕКРОН,</w:t>
      </w:r>
      <w:r>
        <w:rPr>
          <w:lang w:val="ru-RU"/>
        </w:rPr>
        <w:t xml:space="preserve"> </w:t>
      </w:r>
      <w:r>
        <w:rPr>
          <w:i/>
          <w:lang w:val="ru-RU"/>
        </w:rPr>
        <w:t>см.Аккароп.</w:t>
      </w:r>
    </w:p>
    <w:p>
      <w:pPr>
        <w:pStyle w:val="Normal"/>
        <w:tabs>
          <w:tab w:val="clear" w:pos="720"/>
          <w:tab w:val="left" w:pos="475" w:leader="none"/>
        </w:tabs>
        <w:rPr/>
      </w:pPr>
      <w:r>
        <w:rPr>
          <w:b/>
          <w:color w:val="FF00FF"/>
          <w:lang w:val="ru-RU"/>
        </w:rPr>
        <w:t>ЕЛА</w:t>
      </w:r>
      <w:r>
        <w:rPr>
          <w:lang w:val="ru-RU"/>
        </w:rPr>
        <w:t xml:space="preserve"> (дуб, или сильный; 3Цар 4:18) — отец Шимея, одного из приставников при царе Соломоне над Израилем в земле Вениаминовой.</w:t>
      </w:r>
    </w:p>
    <w:p>
      <w:pPr>
        <w:pStyle w:val="Normal"/>
        <w:tabs>
          <w:tab w:val="clear" w:pos="720"/>
          <w:tab w:val="left" w:pos="475" w:leader="none"/>
        </w:tabs>
        <w:rPr/>
      </w:pPr>
      <w:r>
        <w:rPr>
          <w:b/>
          <w:color w:val="FF00FF"/>
          <w:lang w:val="ru-RU"/>
        </w:rPr>
        <w:t>ЕЛАЛЕ, ЕЛЕАЛЕ</w:t>
      </w:r>
      <w:r>
        <w:rPr>
          <w:lang w:val="ru-RU"/>
        </w:rPr>
        <w:t xml:space="preserve"> (Бог велик, великий Бог; Чис 32:3, 37, Ис 15:4 и др.) — Ханаанский город близ Есевона, или Хесбона, как думают, настоящий </w:t>
      </w:r>
      <w:r>
        <w:rPr>
          <w:i/>
          <w:lang w:val="ru-RU"/>
        </w:rPr>
        <w:t xml:space="preserve">Эль-А'аль — </w:t>
      </w:r>
      <w:r>
        <w:rPr>
          <w:lang w:val="ru-RU"/>
        </w:rPr>
        <w:t xml:space="preserve">довольно большие развалины на холме, в расстоянии получаса пути от Хесбона к с.-в. на восточной стороне Иордана. Город был восстановлен и занят коленом Рувимовым. С вершины холма, на котором находятся эти развалины, открывается обширный вид на равнину и на всю южную область </w:t>
      </w:r>
      <w:r>
        <w:rPr>
          <w:i/>
          <w:lang w:val="ru-RU"/>
        </w:rPr>
        <w:t>Белка.</w:t>
      </w:r>
      <w:r>
        <w:rPr>
          <w:lang w:val="ru-RU"/>
        </w:rPr>
        <w:t xml:space="preserve"> Во времена пророков Исаии и Иеремии город находился под властью Моавитян (Иер 48:34). </w:t>
      </w:r>
      <w:r>
        <w:rPr>
          <w:b/>
          <w:color w:val="FF00FF"/>
          <w:lang w:val="ru-RU"/>
        </w:rPr>
        <w:t>ЕЛАМ</w:t>
      </w:r>
      <w:r>
        <w:rPr>
          <w:lang w:val="ru-RU"/>
        </w:rPr>
        <w:t xml:space="preserve"> (сильное, укрепленное место; 2Цар 10:16-17) — название города по ту сторону Иордана. при котором Давид поразил войско Адраазара, царя Сувского. Точное положение города не определено.</w:t>
      </w:r>
    </w:p>
    <w:p>
      <w:pPr>
        <w:pStyle w:val="Normal"/>
        <w:tabs>
          <w:tab w:val="clear" w:pos="720"/>
          <w:tab w:val="left" w:pos="475" w:leader="none"/>
        </w:tabs>
        <w:rPr>
          <w:lang w:val="ru-RU"/>
        </w:rPr>
      </w:pPr>
      <w:r>
        <w:rPr>
          <w:b/>
          <w:color w:val="FF00FF"/>
          <w:lang w:val="ru-RU"/>
        </w:rPr>
        <w:t>ЕЛАМ</w:t>
      </w:r>
      <w:r>
        <w:rPr>
          <w:lang w:val="ru-RU"/>
        </w:rPr>
        <w:t xml:space="preserve"> — название нескольких лиц, упоминаемых в Свящ. Писании: Быт 10:22 — старший сын Сима, сына Ноева. родоначальник Еламитян и Персов. 1Пар 8:24 — начальник Вениаминова колена. сын или потомок </w:t>
      </w:r>
      <w:r>
        <w:rPr>
          <w:i/>
          <w:lang w:val="ru-RU"/>
        </w:rPr>
        <w:t xml:space="preserve">Шашика. </w:t>
      </w:r>
      <w:r>
        <w:rPr>
          <w:lang w:val="ru-RU"/>
        </w:rPr>
        <w:t xml:space="preserve">1Пар 31:3 — левит привратник, сын Мешеле-мии,современник Давида. 1Езд 2:7. 1Езд 8:7, 2Езд 8:33 — </w:t>
      </w:r>
      <w:r>
        <w:rPr>
          <w:i/>
          <w:lang w:val="ru-RU"/>
        </w:rPr>
        <w:t>сыновья Елама,</w:t>
      </w:r>
      <w:r>
        <w:rPr>
          <w:lang w:val="ru-RU"/>
        </w:rPr>
        <w:t xml:space="preserve"> в числе 1254 лиц, возвратившиеся вместе с Зоровавелем из Вавилона (1Езд 2:31), тогда как другое отделение их, в числе 71 человека, возвратилось оттуда же с Ездрою (1Езд 8:7). 1Езд 10:2 — Шехания, один из потомков Елама, помогал Ездре в деле расторжения браков Израильтян с иноземками. Неем 12:42 — один из священников, сопровождавших Неемию при освящении Иерусалимской стены. 1Езд 10:26 — один из Израильтян, возвратившихся из плена с Зоровавелем. Во 2Езд (9:27) стоит: </w:t>
      </w:r>
      <w:r>
        <w:rPr>
          <w:i/>
          <w:lang w:val="ru-RU"/>
        </w:rPr>
        <w:t xml:space="preserve">Ил. </w:t>
      </w:r>
      <w:r>
        <w:rPr>
          <w:lang w:val="ru-RU"/>
        </w:rPr>
        <w:t xml:space="preserve">Неем 10:14 — может быть то же лицо, которое значится под буквою </w:t>
      </w:r>
      <w:r>
        <w:rPr>
          <w:i/>
          <w:lang w:val="ru-RU"/>
        </w:rPr>
        <w:t>д.</w:t>
      </w:r>
    </w:p>
    <w:p>
      <w:pPr>
        <w:pStyle w:val="Normal"/>
        <w:tabs>
          <w:tab w:val="clear" w:pos="720"/>
          <w:tab w:val="left" w:pos="475" w:leader="none"/>
        </w:tabs>
        <w:rPr/>
      </w:pPr>
      <w:r>
        <w:rPr>
          <w:b/>
          <w:color w:val="FF00FF"/>
          <w:lang w:val="ru-RU"/>
        </w:rPr>
        <w:t>ЕЛАМ И ЕЛАМИТЯНЕ</w:t>
      </w:r>
      <w:r>
        <w:rPr>
          <w:lang w:val="ru-RU"/>
        </w:rPr>
        <w:t xml:space="preserve"> (Быт 14:1, 9, Ис 11:11, Иер 25:25, Иез 32:24, Дан 8:2) — страна или область, населенная Еламитянами и лежавшая к в. от Сеннаара и на север от Персидского залива. Кедорлаомер был одним из древнейших царей в этой области (Быт 114:1), а Сузы главным городом оной (Дан 8:2). Когда священные писатели упоминают о стране Еламской, то они вообще разумеют под оною </w:t>
      </w:r>
      <w:r>
        <w:rPr>
          <w:i/>
          <w:lang w:val="ru-RU"/>
        </w:rPr>
        <w:t>Сузиану</w:t>
      </w:r>
      <w:r>
        <w:rPr>
          <w:lang w:val="ru-RU"/>
        </w:rPr>
        <w:t xml:space="preserve"> (новейший Куджистан). Еламитяне были народ воинственный, славились своим искусством в стрелянии из лука (Ис 22:6, Иер 49:35; и вообще считались неприятелем очень опасным (Иез 32:24). Некоторые из сего народа, или вероятнее из Иудеев, проживавших в качестве переселенцев в Еламской области, присутствовали в Иерусалиме при чудесном сошествии Св. Духа на Апостолов, в день Пятидесятницы (Деян 2:9). Язык Еламитян был очевидно семитический, так как и сами они были семитического происхождения. После различной судьбы Персидского царства, под властью которого находился Елам в последнее время, суд Божий совершился наконец и над сею страною, как это еще задолго предсказали пророки. В настоящее время здесь повсюду видны одни только развалины вместе с разбросанными по земле жалкими остатками великолепного некогда </w:t>
      </w:r>
      <w:r>
        <w:rPr>
          <w:i/>
          <w:lang w:val="ru-RU"/>
        </w:rPr>
        <w:t>храма Дианы.</w:t>
      </w:r>
      <w:r>
        <w:rPr>
          <w:lang w:val="ru-RU"/>
        </w:rPr>
        <w:t xml:space="preserve"> Выражение в Иер 49:39 </w:t>
      </w:r>
      <w:r>
        <w:rPr>
          <w:i/>
          <w:lang w:val="ru-RU"/>
        </w:rPr>
        <w:t>но в последние дни возвращу плен Елама, говорит Господь,</w:t>
      </w:r>
      <w:r>
        <w:rPr>
          <w:lang w:val="ru-RU"/>
        </w:rPr>
        <w:t xml:space="preserve"> по общему мнению, относится к восстановлению царства Персидского Киром, который покорил Вавилонян, как Вавилоняне прежде подчинили своей власти Персов.</w:t>
      </w:r>
    </w:p>
    <w:p>
      <w:pPr>
        <w:pStyle w:val="Normal"/>
        <w:tabs>
          <w:tab w:val="clear" w:pos="720"/>
          <w:tab w:val="left" w:pos="475" w:leader="none"/>
        </w:tabs>
        <w:rPr/>
      </w:pPr>
      <w:r>
        <w:rPr>
          <w:b/>
          <w:color w:val="FF00FF"/>
          <w:lang w:val="ru-RU"/>
        </w:rPr>
        <w:t>ЕЛАФ,</w:t>
      </w:r>
      <w:r>
        <w:rPr>
          <w:lang w:val="ru-RU"/>
        </w:rPr>
        <w:t xml:space="preserve"> называемый также</w:t>
      </w:r>
      <w:r>
        <w:rPr>
          <w:b/>
          <w:color w:val="FF00FF"/>
          <w:lang w:val="ru-RU"/>
        </w:rPr>
        <w:t xml:space="preserve"> ЕЛОФ</w:t>
      </w:r>
      <w:r>
        <w:rPr>
          <w:lang w:val="ru-RU"/>
        </w:rPr>
        <w:t xml:space="preserve"> (быть может, теревинфовая роща; Вт 2:8, 4Цар 14:22, 16:6) — Идумейский город и значительный морской порт при Аравийском заливе, на северной его оконечности, шествуя от Синая по пустыне Аравийской, Евреи проходили этот город, а впоследствии он подпал под власть Давида и Соломона (3Цар 9:24, Ср. с 2Цар 8:14 и 2Пар 26:2), из которых первый расположил здесь охранные войска. Затем Елаф был отнят у Иуды, но опять возобновлен и восстановлен Азариею, или Озиею (4Цар 14:22). Спустя шестьдесят или семьдесят лет Рецим, царь Сирийский, отнял его у Иудеев и поместил в нем гарнизон или колонию Сирийцев (4Цар 16:6). Греки и Римляне называли Елаф — </w:t>
      </w:r>
      <w:r>
        <w:rPr>
          <w:i/>
          <w:lang w:val="ru-RU"/>
        </w:rPr>
        <w:t>Елана,</w:t>
      </w:r>
      <w:r>
        <w:rPr>
          <w:lang w:val="ru-RU"/>
        </w:rPr>
        <w:t xml:space="preserve"> Арабы же — </w:t>
      </w:r>
      <w:r>
        <w:rPr>
          <w:i/>
          <w:lang w:val="ru-RU"/>
        </w:rPr>
        <w:t>Ейлех,</w:t>
      </w:r>
      <w:r>
        <w:rPr>
          <w:lang w:val="ru-RU"/>
        </w:rPr>
        <w:t xml:space="preserve"> и он доселе еще существует как незначительный город. Близлежащая крепость, окруженная пальмовою рощею, называется </w:t>
      </w:r>
      <w:r>
        <w:rPr>
          <w:i/>
          <w:lang w:val="ru-RU"/>
        </w:rPr>
        <w:t>Акаба,</w:t>
      </w:r>
      <w:r>
        <w:rPr>
          <w:lang w:val="ru-RU"/>
        </w:rPr>
        <w:t xml:space="preserve"> а по имени оной и весь залив часто называется </w:t>
      </w:r>
      <w:r>
        <w:rPr>
          <w:i/>
          <w:lang w:val="ru-RU"/>
        </w:rPr>
        <w:t>Акабийским.</w:t>
      </w:r>
      <w:r>
        <w:rPr>
          <w:lang w:val="ru-RU"/>
        </w:rPr>
        <w:t xml:space="preserve"> Мы находим г. </w:t>
      </w:r>
      <w:r>
        <w:rPr>
          <w:i/>
          <w:lang w:val="ru-RU"/>
        </w:rPr>
        <w:t>Елаф</w:t>
      </w:r>
      <w:r>
        <w:rPr>
          <w:lang w:val="ru-RU"/>
        </w:rPr>
        <w:t xml:space="preserve"> в царствование Соломона в связи с другим важным приморским городом, лежащим при начале Аравийского залива, именно: </w:t>
      </w:r>
      <w:r>
        <w:rPr>
          <w:i/>
          <w:lang w:val="ru-RU"/>
        </w:rPr>
        <w:t>Ецион-Гавером,</w:t>
      </w:r>
      <w:r>
        <w:rPr>
          <w:lang w:val="ru-RU"/>
        </w:rPr>
        <w:t xml:space="preserve"> в котором Соломон построил торговый флот, корабли которого доходили до Офира (3Цар 9:26-28), и потому-то он обыкновенно упоминается вместе с сим последним городом.</w:t>
      </w:r>
    </w:p>
    <w:p>
      <w:pPr>
        <w:pStyle w:val="Normal"/>
        <w:tabs>
          <w:tab w:val="clear" w:pos="720"/>
          <w:tab w:val="left" w:pos="475" w:leader="none"/>
        </w:tabs>
        <w:rPr/>
      </w:pPr>
      <w:r>
        <w:rPr>
          <w:b/>
          <w:color w:val="FF00FF"/>
          <w:lang w:val="ru-RU"/>
        </w:rPr>
        <w:t>ЕЛДАГА</w:t>
      </w:r>
      <w:r>
        <w:rPr>
          <w:lang w:val="ru-RU"/>
        </w:rPr>
        <w:t xml:space="preserve"> (которого знает Бог; Быт 25:4, 1Пар 1:33) — последний из сынов Мадиана, сына Аврама от Хеттуры. В 1Пар 7:20 стоит: </w:t>
      </w:r>
      <w:r>
        <w:rPr>
          <w:i/>
          <w:lang w:val="ru-RU"/>
        </w:rPr>
        <w:t>Елеада.</w:t>
      </w:r>
    </w:p>
    <w:p>
      <w:pPr>
        <w:pStyle w:val="Normal"/>
        <w:tabs>
          <w:tab w:val="clear" w:pos="720"/>
          <w:tab w:val="left" w:pos="475" w:leader="none"/>
        </w:tabs>
        <w:rPr/>
      </w:pPr>
      <w:r>
        <w:rPr>
          <w:b/>
          <w:color w:val="FF00FF"/>
          <w:lang w:val="ru-RU"/>
        </w:rPr>
        <w:t>ЕЛДАД И МОДАД</w:t>
      </w:r>
      <w:r>
        <w:rPr>
          <w:lang w:val="ru-RU"/>
        </w:rPr>
        <w:t xml:space="preserve"> (Бог есть друг; Чис 11:26-27) — двое из 70-ти старейшин Израилевых, назначенных Моисеем помогать ему в управлении Евреями в пустыне. Когда старейшины собрались около Скинии для испрошения себе премудрости от Бога, Елдад и Модад по особенному делу оставались в стане, но и на них, как на про чих старейшинах, почил Дух Божий и они стали пророчествовать, хотя и находились в стане, а не около Скинии. Об этом донесли Моисею, и Иисус сын Навинов просил его воспретить им пророчествовать, но Моисей отвечал на это: </w:t>
      </w:r>
      <w:r>
        <w:rPr>
          <w:i/>
          <w:lang w:val="ru-RU"/>
        </w:rPr>
        <w:t>не ревнуешь ли ты за меня? О если бы все в народе Господнем были пророками, когда бы Господь послал Духа Своего на них!</w:t>
      </w:r>
      <w:r>
        <w:rPr>
          <w:lang w:val="ru-RU"/>
        </w:rPr>
        <w:t xml:space="preserve"> (Чис 11:29).</w:t>
      </w:r>
    </w:p>
    <w:p>
      <w:pPr>
        <w:pStyle w:val="Normal"/>
        <w:tabs>
          <w:tab w:val="clear" w:pos="720"/>
          <w:tab w:val="left" w:pos="475" w:leader="none"/>
        </w:tabs>
        <w:rPr/>
      </w:pPr>
      <w:r>
        <w:rPr>
          <w:b/>
          <w:color w:val="FF00FF"/>
          <w:lang w:val="ru-RU"/>
        </w:rPr>
        <w:t>ЕЛЕАД</w:t>
      </w:r>
      <w:r>
        <w:rPr>
          <w:lang w:val="ru-RU"/>
        </w:rPr>
        <w:t xml:space="preserve"> (Бог свидетель или защитник; 1Пар 7:20-21) или сын Ефрема, или его потомок чрез Шутелаха.</w:t>
      </w:r>
    </w:p>
    <w:p>
      <w:pPr>
        <w:pStyle w:val="Normal"/>
        <w:tabs>
          <w:tab w:val="clear" w:pos="720"/>
          <w:tab w:val="left" w:pos="475" w:leader="none"/>
        </w:tabs>
        <w:rPr/>
      </w:pPr>
      <w:r>
        <w:rPr>
          <w:b/>
          <w:color w:val="FF00FF"/>
          <w:lang w:val="ru-RU"/>
        </w:rPr>
        <w:t>ЕЛЕАЗАР</w:t>
      </w:r>
      <w:r>
        <w:rPr>
          <w:lang w:val="ru-RU"/>
        </w:rPr>
        <w:t xml:space="preserve"> (которому помогает Бог) — имя, усвояемое в Свящ. Писании многим лицам: Исх 6:23 — третий сын Аарона, избранный со своими братьями на священническое служение (28:1). Когда два старшие брата его, Надав и Авиуд, были сожжены огнем от Господа (Лев 10:1,2), не оставив после себя детей, Елеазар вступил в права первородства и поставлен старейшим над начальниками левитов (Чис 3:4, 4:14). Ему была поручена вся скиния со всем, что находилось в ней. После возмущения Корея, Елеазар получил повеление от Бога собрать медные кадильницы и разбить их в листы для покрытия жертвенника (Чис 16:37-39), и он первый принес в жертву Господу </w:t>
      </w:r>
      <w:r>
        <w:rPr>
          <w:i/>
          <w:lang w:val="ru-RU"/>
        </w:rPr>
        <w:t>рыжую телш{у</w:t>
      </w:r>
      <w:r>
        <w:rPr>
          <w:lang w:val="ru-RU"/>
        </w:rPr>
        <w:t xml:space="preserve"> (19:3). При кончине Аарона, Елеазар был торжественно облечен в первосвященнические одежды на г. Ор (20:28), затем вместе с Моисеем он производил второе счисление народа (26:1 и след.), и когда Иисус Навин принял власть и правление от Моисея, то первосвященник Елеазар, по указанию Божию, должен был благословить Иисуса Навина, как преемника Моисея (27:22). При разграблении имущества Мадианитян, Елеазар указывал народу что должно делать с военною добычею (31:21 и пр.). Колена Рувимово и Гадово просили его и Моисея дать им в наследие завоеванные земли по ту сторону Иордана, и просьба их была исполнена, но с тем условием, чтобы они вместе с прочими коленами продолжали завоевание земли Обетованной за Иорданом (32:2). Он помогал также Иисусу в разделении земли Обетованной между коленами Израилевыми (34:17, Нав 14:1 и пр.). Первосвященник Елеазар пережил Иисуса Навина, скончался в преклонном возрасте и погребен на горе Ефремовой, на одном из холмов, принадлежавших сыну его Финеесу (Нав 24:33). Первосвященство постоянно оставалось за домом Елеазара, за исключением краткого времени от перв. Илия и Садока до Соломона (1Цар 2:35), до перв. Онии II</w:t>
      </w:r>
      <w:r>
        <w:rPr/>
        <w:t>I</w:t>
      </w:r>
      <w:r>
        <w:rPr>
          <w:lang w:val="ru-RU"/>
        </w:rPr>
        <w:t xml:space="preserve"> (2Мак 3, 4) и наконец до времени вождя и первосвящ. Симона Маккавея (1Мак 14:35).</w:t>
      </w:r>
    </w:p>
    <w:p>
      <w:pPr>
        <w:pStyle w:val="Normal"/>
        <w:tabs>
          <w:tab w:val="clear" w:pos="720"/>
          <w:tab w:val="left" w:pos="475" w:leader="none"/>
        </w:tabs>
        <w:ind w:firstLine="220"/>
        <w:rPr>
          <w:lang w:val="ru-RU"/>
        </w:rPr>
      </w:pPr>
      <w:r>
        <w:rPr>
          <w:lang w:val="ru-RU"/>
        </w:rPr>
        <w:t>1Цар 7:1 — сын Авинадава, избранный мужами Кириафиарима хранить Ковчег Завета по возвращении оного от Филистимлян.</w:t>
      </w:r>
    </w:p>
    <w:p>
      <w:pPr>
        <w:pStyle w:val="Normal"/>
        <w:tabs>
          <w:tab w:val="clear" w:pos="720"/>
          <w:tab w:val="left" w:pos="475" w:leader="none"/>
        </w:tabs>
        <w:ind w:firstLine="220"/>
        <w:rPr/>
      </w:pPr>
      <w:r>
        <w:rPr>
          <w:lang w:val="ru-RU"/>
        </w:rPr>
        <w:t>2Цар 23:9-17 — сын Додо, один из трех сильных воинских начальников Давида, подвиги коих изложены в 2Цар и 1Пар 11:12-19. Во время сражения с Филистимлянами он до того поражал их, что рука его утомилась и прилипала к мечу его. В другое время, когда Давид захотел воды из колодезя Вифлеемского, он с двумя другими воинами пробился сквозь стан Филистимский и достал Давилу воды для утоления его жажды.</w:t>
      </w:r>
    </w:p>
    <w:p>
      <w:pPr>
        <w:pStyle w:val="Normal"/>
        <w:tabs>
          <w:tab w:val="clear" w:pos="720"/>
          <w:tab w:val="left" w:pos="475" w:leader="none"/>
        </w:tabs>
        <w:ind w:firstLine="220"/>
        <w:rPr/>
      </w:pPr>
      <w:r>
        <w:rPr>
          <w:lang w:val="ru-RU"/>
        </w:rPr>
        <w:t xml:space="preserve">1Пар — 23:21-22 — сын Махлия, потомок Мерари. 1Езд 10:25 — сын Пароша, женившийся на иноплеменнице, но потом оставивший ее. Неем 12:42 — один из священников, присутствовавших при освящении стены Иерусалимской по возобновлении ее Неемиею. Мф 1:15 — сын Елиуда и отец Матфана, одно из лиц, упоминаемых в родословии Спасителя. 1Мак 6:43-46 — четвертый сын Маттафии, брат Иуды Маккавея, убитый в сражении с Антиохом Евпатором. Еще пред вступлением в сражение с Никанором за несколько времени до вышеозначенной битвы Елеазар получил повеление читать народу свящ. книгу (2Мак 8:23). 2Мак 6:18 — ученый и благочестивый старец, из первых книжников, замученный Антиохом Епифаном за веру, Елеазара принуждали есть идоложертвенное свиное мясо, но он решился лучше умереть, чем нарушить веру своих отцов. </w:t>
      </w:r>
      <w:r>
        <w:rPr>
          <w:i/>
          <w:lang w:val="ru-RU"/>
        </w:rPr>
        <w:t xml:space="preserve">Если в настоящее время я и избавлюсь от мучения от людей, </w:t>
      </w:r>
      <w:r>
        <w:rPr>
          <w:lang w:val="ru-RU"/>
        </w:rPr>
        <w:t xml:space="preserve">говорил он, </w:t>
      </w:r>
      <w:r>
        <w:rPr>
          <w:i/>
          <w:lang w:val="ru-RU"/>
        </w:rPr>
        <w:t>то не избегну десницы Всемогущего ни в сей жизни, ни по смерти</w:t>
      </w:r>
      <w:r>
        <w:rPr>
          <w:lang w:val="ru-RU"/>
        </w:rPr>
        <w:t xml:space="preserve"> (2Мак 6:26). И так скончался он в мучениях, оставив не только юношам, но и многим из народа образец доблести и памятник добродетелей (ст. 31; см.</w:t>
      </w:r>
      <w:r>
        <w:rPr>
          <w:b/>
          <w:lang w:val="ru-RU"/>
        </w:rPr>
        <w:t xml:space="preserve"> </w:t>
      </w:r>
      <w:r>
        <w:rPr>
          <w:b/>
          <w:i/>
          <w:lang w:val="ru-RU"/>
        </w:rPr>
        <w:t>Соломия).</w:t>
      </w:r>
      <w:r>
        <w:rPr>
          <w:lang w:val="ru-RU"/>
        </w:rPr>
        <w:t xml:space="preserve"> Память его 1-го авг.</w:t>
      </w:r>
    </w:p>
    <w:p>
      <w:pPr>
        <w:pStyle w:val="Normal"/>
        <w:tabs>
          <w:tab w:val="clear" w:pos="720"/>
          <w:tab w:val="left" w:pos="475" w:leader="none"/>
        </w:tabs>
        <w:ind w:firstLine="220"/>
        <w:rPr/>
      </w:pPr>
      <w:r>
        <w:rPr>
          <w:lang w:val="ru-RU"/>
        </w:rPr>
        <w:t>1Мак 8:18 — отец Иасона, бывшего посланником от Иуды Маккавея в Риме. 1Езд 8:33 — сын Финееса, находившийся при Меремофе священник, во время возвращения Ездры из Вавилона, для сдачи золота, серебра и др. в Иерусалимский храм. 3 Мак 6:1-16 — один из уважаемых священников, во время нашествия на Иудею Птоломея Филопатора, молившийся вместе с народом об избавлении Израиля от руки врагов. По молитвам их Иудеи чудесно спасены Богом от гонителя. 2Езд 9:19 — из священников, сынов Иисуса, сына Иоседекова, имевший жену иноплеменную.</w:t>
      </w:r>
    </w:p>
    <w:p>
      <w:pPr>
        <w:pStyle w:val="Normal"/>
        <w:tabs>
          <w:tab w:val="clear" w:pos="720"/>
          <w:tab w:val="left" w:pos="475" w:leader="none"/>
        </w:tabs>
        <w:rPr/>
      </w:pPr>
      <w:r>
        <w:rPr>
          <w:b/>
          <w:color w:val="FF00FF"/>
          <w:lang w:val="ru-RU"/>
        </w:rPr>
        <w:t>ЕЛЕАСА</w:t>
      </w:r>
      <w:r>
        <w:rPr>
          <w:lang w:val="ru-RU"/>
        </w:rPr>
        <w:t xml:space="preserve"> (то же самое, что Еласа — Бог сотворил) — имена следующих лиц, упоминаемых в Библии: 1Пар 2:39-40 — из потомков Есрома, колена Иудина, сын Хелеца. 1Пар 8:37 — потомок Ионафана, сына Саулова. Иер 29:3 — сын Сафанов, один из послов царя Седекии, относивших послание пр. Иеремии к царю Вавилонскому Навуходоносору из Иерусалима. </w:t>
      </w:r>
      <w:r>
        <w:rPr>
          <w:b/>
          <w:color w:val="FF00FF"/>
          <w:lang w:val="ru-RU"/>
        </w:rPr>
        <w:t>ЕЛЕАСА</w:t>
      </w:r>
      <w:r>
        <w:rPr>
          <w:lang w:val="ru-RU"/>
        </w:rPr>
        <w:t xml:space="preserve"> (1Мак 9:5) — местность близ Иерусалима, где погиб в сражении с Вакхидом Иуда Маккавей. </w:t>
      </w:r>
    </w:p>
    <w:p>
      <w:pPr>
        <w:pStyle w:val="Normal"/>
        <w:tabs>
          <w:tab w:val="clear" w:pos="720"/>
          <w:tab w:val="left" w:pos="475" w:leader="none"/>
        </w:tabs>
        <w:rPr/>
      </w:pPr>
      <w:r>
        <w:rPr>
          <w:b/>
          <w:color w:val="FF00FF"/>
          <w:lang w:val="ru-RU"/>
        </w:rPr>
        <w:t>ЕЛЕАСИЛ</w:t>
      </w:r>
      <w:r>
        <w:rPr>
          <w:lang w:val="ru-RU"/>
        </w:rPr>
        <w:t xml:space="preserve"> см. 2 Езд 9:28.</w:t>
      </w:r>
    </w:p>
    <w:p>
      <w:pPr>
        <w:pStyle w:val="Normal"/>
        <w:tabs>
          <w:tab w:val="clear" w:pos="720"/>
          <w:tab w:val="left" w:pos="475" w:leader="none"/>
        </w:tabs>
        <w:rPr/>
      </w:pPr>
      <w:r>
        <w:rPr>
          <w:b/>
          <w:color w:val="FF00FF"/>
          <w:lang w:val="ru-RU"/>
        </w:rPr>
        <w:t>ЕЛЕАШИВ и ЕЛИАШИВ</w:t>
      </w:r>
      <w:r>
        <w:rPr>
          <w:lang w:val="ru-RU"/>
        </w:rPr>
        <w:t xml:space="preserve"> (Богом восстановляемый) — имена нескольких лиц: 1Пар 3:24 — сын Елиоеная, потомок Иехонии. 1Пар 24:12 — один из священников во времена Давида, которому выпал одиннадцатый жребий, при распределении череды служения в храме. 1Езд 10:24 — один из певцов. В 2Езд 9:24 стоит: </w:t>
      </w:r>
      <w:r>
        <w:rPr>
          <w:i/>
          <w:lang w:val="ru-RU"/>
        </w:rPr>
        <w:t xml:space="preserve">Елиасав. </w:t>
      </w:r>
      <w:r>
        <w:rPr>
          <w:lang w:val="ru-RU"/>
        </w:rPr>
        <w:t>1Езд 10:27-36 — два лица, одно из сынов Заффу и другое из сынов Вания, имевших иноплеменных жен. Неем 13:4-9 — первосвященник во дни Неемии, содействовавший восстановлению овчих ворот и части Иерусалимской стены (Неем 3:1). Он был сын Иоакима (12:10). К великому соблазну народа и к сильному негодованию Неемии, он устроил для Товии, своего родственника, комнату в храме, в которой до означенного времени хранились различные священные вещи, употребляемые при священнослужениях в храме. Эта комната вероятно была нечто в роде современных ризниц, устрояемых в православных христианских храмах (Неем 13:4,9). Он скончался около 423 г. до Р.Х.</w:t>
      </w:r>
    </w:p>
    <w:p>
      <w:pPr>
        <w:pStyle w:val="Normal"/>
        <w:tabs>
          <w:tab w:val="clear" w:pos="720"/>
          <w:tab w:val="left" w:pos="475" w:leader="none"/>
        </w:tabs>
        <w:rPr/>
      </w:pPr>
      <w:r>
        <w:rPr>
          <w:b/>
          <w:color w:val="FF00FF"/>
          <w:lang w:val="ru-RU"/>
        </w:rPr>
        <w:t>ЕЛЕВТЕРА</w:t>
      </w:r>
      <w:r>
        <w:rPr>
          <w:lang w:val="ru-RU"/>
        </w:rPr>
        <w:t xml:space="preserve"> (1Мак 11:7) — река в Сирии, отделявшая, по Страбону, Сирию от Финикии и составлявшая северную границу Келе-Сирии. По свидетельству Плиния, р. Елевтера в известное время года изобиловала черепахами (9:10). В тождестве р. Елевтеры с настоящею рекою </w:t>
      </w:r>
      <w:r>
        <w:rPr>
          <w:i/>
          <w:lang w:val="ru-RU"/>
        </w:rPr>
        <w:t>Нахр-Эль-Кебир</w:t>
      </w:r>
      <w:r>
        <w:rPr>
          <w:lang w:val="ru-RU"/>
        </w:rPr>
        <w:t xml:space="preserve"> или </w:t>
      </w:r>
      <w:r>
        <w:rPr>
          <w:i/>
          <w:lang w:val="ru-RU"/>
        </w:rPr>
        <w:t>Великою рекою</w:t>
      </w:r>
      <w:r>
        <w:rPr>
          <w:lang w:val="ru-RU"/>
        </w:rPr>
        <w:t xml:space="preserve"> не может быть сомнения.</w:t>
      </w:r>
    </w:p>
    <w:p>
      <w:pPr>
        <w:pStyle w:val="Normal"/>
        <w:tabs>
          <w:tab w:val="clear" w:pos="720"/>
          <w:tab w:val="left" w:pos="475" w:leader="none"/>
        </w:tabs>
        <w:rPr/>
      </w:pPr>
      <w:r>
        <w:rPr>
          <w:b/>
          <w:color w:val="FF00FF"/>
          <w:lang w:val="ru-RU"/>
        </w:rPr>
        <w:t>ЕЛЕВТЕРОПОЛЬ</w:t>
      </w:r>
      <w:r>
        <w:rPr>
          <w:lang w:val="ru-RU"/>
        </w:rPr>
        <w:t xml:space="preserve"> — город не упоминаемый в Свящ. Писании, но известный как город епископский. По преданиям, он находился в ю. Палестине, на дороге между Иерусалимом и Газою. В нем епископствовал и мученически скончался ап. Иуст, или Иосий, один из 70 апостолов; здесь также побит камнями ап. Анания (из 70), крестивший ап. Павла и бывший потом епископом в Дамаске. В настоящее время на месте Елевтерополя находится селение </w:t>
      </w:r>
      <w:r>
        <w:rPr>
          <w:i/>
          <w:lang w:val="ru-RU"/>
        </w:rPr>
        <w:t>Бейт-Жабрин,</w:t>
      </w:r>
      <w:r>
        <w:rPr>
          <w:lang w:val="ru-RU"/>
        </w:rPr>
        <w:t xml:space="preserve"> и большие развалины строений, принадлежащих различным временам.</w:t>
      </w:r>
    </w:p>
    <w:p>
      <w:pPr>
        <w:pStyle w:val="Normal"/>
        <w:tabs>
          <w:tab w:val="clear" w:pos="720"/>
          <w:tab w:val="left" w:pos="475" w:leader="none"/>
        </w:tabs>
        <w:rPr/>
      </w:pPr>
      <w:r>
        <w:rPr>
          <w:b/>
          <w:color w:val="FF00FF"/>
          <w:lang w:val="ru-RU"/>
        </w:rPr>
        <w:t>ЕЛЕОНСКАЯ ГОРА</w:t>
      </w:r>
      <w:r>
        <w:rPr>
          <w:lang w:val="ru-RU"/>
        </w:rPr>
        <w:t xml:space="preserve"> (гора маслин, масличная; Зах 14:4, Лк 19:37) — одна из Иудейских гор, лежащих к в. от Иерусалима, от которого отделяется долиною Кедронскою (Ин 18:1). Несомненно, что она получила свое название от оливковых или масличных деревьев, в обилии росших около нее еще с глубокой древности и вековые экземпляры которыхдоселе еще можно видеть на западном склоне горы в саду Гефсиманском. см.</w:t>
      </w:r>
      <w:r>
        <w:rPr>
          <w:b/>
          <w:lang w:val="ru-RU"/>
        </w:rPr>
        <w:t xml:space="preserve"> Гефсимания</w:t>
      </w:r>
      <w:r>
        <w:rPr>
          <w:b/>
          <w:i/>
          <w:lang w:val="ru-RU"/>
        </w:rPr>
        <w:t>.</w:t>
      </w:r>
      <w:r>
        <w:rPr>
          <w:lang w:val="ru-RU"/>
        </w:rPr>
        <w:t xml:space="preserve"> Об Елеон-ской горе в первый раз упоминается в трогательном Библейском повествовании о бегстве Давида из Иерусалима, по случаю возмущения сына его Авессалома: </w:t>
      </w:r>
      <w:r>
        <w:rPr>
          <w:i/>
          <w:lang w:val="ru-RU"/>
        </w:rPr>
        <w:t>Давид пошел на гору Елеонскую,</w:t>
      </w:r>
      <w:r>
        <w:rPr>
          <w:lang w:val="ru-RU"/>
        </w:rPr>
        <w:t xml:space="preserve"> говорит свящ. писатель, </w:t>
      </w:r>
      <w:r>
        <w:rPr>
          <w:i/>
          <w:lang w:val="ru-RU"/>
        </w:rPr>
        <w:t>шел и плакал, голова у него была покрыта, от шел босой...</w:t>
      </w:r>
      <w:r>
        <w:rPr>
          <w:lang w:val="ru-RU"/>
        </w:rPr>
        <w:t xml:space="preserve"> (2Цар 15:30 и след.) Кроме сего, она прямо называется горою Елеонскою еще один раз в В.З., именно в книге прор. Захарии:  </w:t>
      </w:r>
      <w:r>
        <w:rPr>
          <w:i/>
          <w:lang w:val="ru-RU"/>
        </w:rPr>
        <w:t>и станут ноги Его в тот день на горе Елеонской, которая пред лицом Иерусалима к востоку</w:t>
      </w:r>
      <w:r>
        <w:rPr>
          <w:lang w:val="ru-RU"/>
        </w:rPr>
        <w:t xml:space="preserve"> (14:4). Впрочем есть и другие места в Свящ. Писании, в которых на нее указывается, то как на </w:t>
      </w:r>
      <w:r>
        <w:rPr>
          <w:i/>
          <w:lang w:val="ru-RU"/>
        </w:rPr>
        <w:t>гору, которая пред Иерусалимом</w:t>
      </w:r>
      <w:r>
        <w:rPr>
          <w:lang w:val="ru-RU"/>
        </w:rPr>
        <w:t xml:space="preserve"> (3Цар 11:7), то она называется </w:t>
      </w:r>
      <w:r>
        <w:rPr>
          <w:i/>
          <w:lang w:val="ru-RU"/>
        </w:rPr>
        <w:t>масличною горою</w:t>
      </w:r>
      <w:r>
        <w:rPr>
          <w:lang w:val="ru-RU"/>
        </w:rPr>
        <w:t xml:space="preserve"> (4Цар 23:13), то </w:t>
      </w:r>
      <w:r>
        <w:rPr>
          <w:i/>
          <w:lang w:val="ru-RU"/>
        </w:rPr>
        <w:t>горою которая на восток от города</w:t>
      </w:r>
      <w:r>
        <w:rPr>
          <w:lang w:val="ru-RU"/>
        </w:rPr>
        <w:t xml:space="preserve"> (Иез 11:</w:t>
      </w:r>
      <w:r>
        <w:rPr>
          <w:i/>
          <w:lang w:val="ru-RU"/>
        </w:rPr>
        <w:t>23).</w:t>
      </w:r>
      <w:r>
        <w:rPr>
          <w:lang w:val="ru-RU"/>
        </w:rPr>
        <w:t xml:space="preserve"> Но особенно часто упоминается о горе Елеонской в свящ. Книгах Нового Завета: </w:t>
      </w:r>
      <w:r>
        <w:rPr>
          <w:i/>
          <w:lang w:val="ru-RU"/>
        </w:rPr>
        <w:t>и пришли в Виффагию к горе Елеонской</w:t>
      </w:r>
      <w:r>
        <w:rPr>
          <w:lang w:val="ru-RU"/>
        </w:rPr>
        <w:t xml:space="preserve"> (Мф 21:1)</w:t>
      </w:r>
      <w:r>
        <w:rPr>
          <w:i/>
          <w:lang w:val="ru-RU"/>
        </w:rPr>
        <w:t xml:space="preserve"> и воспев пошли (Господь и апостолы) на гору Елеонскую</w:t>
      </w:r>
      <w:r>
        <w:rPr>
          <w:lang w:val="ru-RU"/>
        </w:rPr>
        <w:t xml:space="preserve"> (26:30), </w:t>
      </w:r>
      <w:r>
        <w:rPr>
          <w:i/>
          <w:lang w:val="ru-RU"/>
        </w:rPr>
        <w:t>Иисус же пошел на гору Елеонскую</w:t>
      </w:r>
      <w:r>
        <w:rPr>
          <w:lang w:val="ru-RU"/>
        </w:rPr>
        <w:t xml:space="preserve"> (Ин 8:1), тогда они (т.е. апостолы)</w:t>
      </w:r>
      <w:r>
        <w:rPr>
          <w:i/>
          <w:lang w:val="ru-RU"/>
        </w:rPr>
        <w:t xml:space="preserve"> возвратились с горы, называемой Елеон, которая находится близ Иерусалима, в расстоянии субботнего пути</w:t>
      </w:r>
      <w:r>
        <w:rPr>
          <w:lang w:val="ru-RU"/>
        </w:rPr>
        <w:t xml:space="preserve"> (Деян 1:12) и др. Настоящее название горы: </w:t>
      </w:r>
      <w:r>
        <w:rPr>
          <w:i/>
          <w:lang w:val="ru-RU"/>
        </w:rPr>
        <w:t>Донебел-Эль-Тур, и</w:t>
      </w:r>
      <w:r>
        <w:rPr>
          <w:lang w:val="ru-RU"/>
        </w:rPr>
        <w:t xml:space="preserve"> на ней стоит небольшое селенце Тур, с церковью Вознесения. С горы Елеонской, возвышающейся над Иерусалимом почти на 200 англ. футов, открывается прекрасный, величественный вид на город. При подошве горы протекает Кедронский поток, на запад от него мусульманское кладбище, а на восток — иудейские гробницы. Почти напротив врат св. Стефана находится церковь в честь Успения Божией Матери с ее гробницею, а несколько далее к в. лежит Гефсимания. Тропинка, извивающаяся по горе по направлению к югу, приводит к </w:t>
      </w:r>
      <w:r>
        <w:rPr>
          <w:i/>
          <w:lang w:val="ru-RU"/>
        </w:rPr>
        <w:t>гробницам пророков,</w:t>
      </w:r>
      <w:r>
        <w:rPr>
          <w:lang w:val="ru-RU"/>
        </w:rPr>
        <w:t xml:space="preserve"> затем обращается по направлению к северу к селению Тур и церкви Вознесения, близь которых возвышается минарет с величественным видом на окрестности, как-то: на Иерусалим, на поток Кедронский, на Иордан, Мертвое море, за которым темною линиею тянутся горы Моавские. Чрез Елеонскую гору доселе еще лежит дорога в Вифанию. — Сколько священных, торжественных воспоминаний из земной жизни нашего Господа соединено с этою горою для каждого христианина! Ни одно наименование в Свящ. Писании не возбуждает в нас с ранних лет детства столько трогательных и умилительных чувств, как гора Елеонская. Эта гора так тесно связана с частною земною жизнью Спасителя, что мы не можем ни читать о ней, ни смотреть на нее без чувств самого глубокого благоговения и любви. На эту гору Господь часто ходил со Своими учениками в ночное время (Ин 8:1, 18:2) для молитвы и телесного успокоения; здесь, в виду Иерусалима, Он скорбел о несчастной, грядущей судьбе его; беседовал с учениками о чудесных будущих событиях, о конце видимого мира, разрушении св. града, о страданиях, гонениях и наконец о полном торжестве и победе Своих последователей (Мф 24). Здесь изрек Он две чудные свои притчи: о </w:t>
      </w:r>
      <w:r>
        <w:rPr>
          <w:i/>
          <w:lang w:val="ru-RU"/>
        </w:rPr>
        <w:t>десяти девах и о пяти талантах</w:t>
      </w:r>
      <w:r>
        <w:rPr>
          <w:lang w:val="ru-RU"/>
        </w:rPr>
        <w:t xml:space="preserve"> (Мф 25). Сюда, в сад Гефсиманский пошел Он с учениками Своими после Тайной вечери и молился здесь об удалении от Себя чаши страданий: </w:t>
      </w:r>
      <w:r>
        <w:rPr>
          <w:i/>
          <w:lang w:val="ru-RU"/>
        </w:rPr>
        <w:t>Отче Мой! Если возможно да минует Меня чаша сия; впрочем не как Я хочу, но как Ты</w:t>
      </w:r>
      <w:r>
        <w:rPr>
          <w:lang w:val="ru-RU"/>
        </w:rPr>
        <w:t xml:space="preserve"> (Мф 26:39). И когда смерть и ад крестною смертью были побеждены. Он вывел их (т.е. учеников) из города до Вифании, и благословил их, вознесся на небо с горы Елеонской (Лк 24:50, 51, Деян 1:12).</w:t>
      </w:r>
    </w:p>
    <w:p>
      <w:pPr>
        <w:pStyle w:val="Normal"/>
        <w:tabs>
          <w:tab w:val="clear" w:pos="720"/>
          <w:tab w:val="left" w:pos="475" w:leader="none"/>
        </w:tabs>
        <w:ind w:firstLine="220"/>
        <w:rPr/>
      </w:pPr>
      <w:r>
        <w:rPr>
          <w:lang w:val="ru-RU"/>
        </w:rPr>
        <w:t>В 1885 или 1886 году Православное Палестинское Общество, состоявшее под председательством Великого Князя Сергия Александровича, воздвигло на крутом склоне горы Елеонской Русский Православный храм в честь св. равноап. Марии Магдалины и в поминовение покойной Государыни Императрицы Марии Александровны. Храм этот очень красивой наружности и архитектуры.</w:t>
      </w:r>
    </w:p>
    <w:p>
      <w:pPr>
        <w:pStyle w:val="Normal"/>
        <w:tabs>
          <w:tab w:val="clear" w:pos="720"/>
          <w:tab w:val="left" w:pos="475" w:leader="none"/>
        </w:tabs>
        <w:rPr/>
      </w:pPr>
      <w:r>
        <w:rPr>
          <w:b/>
          <w:color w:val="FF00FF"/>
          <w:lang w:val="ru-RU"/>
        </w:rPr>
        <w:t>ЕЛЕОСВЯЩЕНИЕ</w:t>
      </w:r>
      <w:r>
        <w:rPr>
          <w:lang w:val="ru-RU"/>
        </w:rPr>
        <w:t xml:space="preserve"> (Мк 6:13) есть Таинство, в котором, при помазании тела елеем, призывается на больного благодать, исцеляющая немощи душевные и телесные. Оно ведет свое начало от апостолов, которые, получив власть от Иисуса Христа, </w:t>
      </w:r>
      <w:r>
        <w:rPr>
          <w:i/>
          <w:lang w:val="ru-RU"/>
        </w:rPr>
        <w:t>многих больных мазали маслом и исцеляли</w:t>
      </w:r>
      <w:r>
        <w:rPr>
          <w:lang w:val="ru-RU"/>
        </w:rPr>
        <w:t xml:space="preserve"> (Мк 6:13); со всею ясностью и определенностью о таинстве елеосвящения говорит ап. Иаков в следующих словах: </w:t>
      </w:r>
      <w:r>
        <w:rPr>
          <w:i/>
          <w:lang w:val="ru-RU"/>
        </w:rPr>
        <w:t>болен ли кто из вас, пусть призовет пресвитеров Церкви</w:t>
      </w:r>
      <w:r>
        <w:rPr>
          <w:lang w:val="ru-RU"/>
        </w:rPr>
        <w:t xml:space="preserve"> (собор священников, — отсюда и другое название сего таинства: </w:t>
      </w:r>
      <w:r>
        <w:rPr>
          <w:i/>
          <w:lang w:val="ru-RU"/>
        </w:rPr>
        <w:t xml:space="preserve">соборование), и пусть помолятся чад ним, помазав его елеем во имя Господне. И молитва веры исцелит болящего, и восставит его Господь, и если он соделал грехи, простятся ему </w:t>
      </w:r>
      <w:r>
        <w:rPr>
          <w:lang w:val="ru-RU"/>
        </w:rPr>
        <w:t>(Иак.5:14-15).</w:t>
      </w:r>
    </w:p>
    <w:p>
      <w:pPr>
        <w:pStyle w:val="Normal"/>
        <w:tabs>
          <w:tab w:val="clear" w:pos="720"/>
          <w:tab w:val="left" w:pos="475" w:leader="none"/>
        </w:tabs>
        <w:rPr/>
      </w:pPr>
      <w:r>
        <w:rPr>
          <w:b/>
          <w:color w:val="FF00FF"/>
          <w:lang w:val="ru-RU"/>
        </w:rPr>
        <w:t>ЕЛЕФ</w:t>
      </w:r>
      <w:r>
        <w:rPr>
          <w:lang w:val="ru-RU"/>
        </w:rPr>
        <w:t xml:space="preserve"> (тысяча; Нав 18:28) — один из 14 городов колена Вениаминова, упоминаемый между городами Цела и Иевус.</w:t>
      </w:r>
    </w:p>
    <w:p>
      <w:pPr>
        <w:pStyle w:val="Normal"/>
        <w:tabs>
          <w:tab w:val="clear" w:pos="720"/>
          <w:tab w:val="left" w:pos="475" w:leader="none"/>
        </w:tabs>
        <w:rPr/>
      </w:pPr>
      <w:r>
        <w:rPr>
          <w:b/>
          <w:color w:val="FF00FF"/>
          <w:lang w:val="ru-RU"/>
        </w:rPr>
        <w:t>ЕЛЗАВАД</w:t>
      </w:r>
      <w:r>
        <w:rPr>
          <w:lang w:val="ru-RU"/>
        </w:rPr>
        <w:t xml:space="preserve"> (Богом данный) — имя двух мужей: 1Пар 12:12 — один из Гадитян, перешедший к Давиду в укрепление в пустыни. 1Пар 26:7 — левит сын Шемаии, один из привратников.</w:t>
      </w:r>
    </w:p>
    <w:p>
      <w:pPr>
        <w:pStyle w:val="Normal"/>
        <w:tabs>
          <w:tab w:val="clear" w:pos="720"/>
          <w:tab w:val="left" w:pos="475" w:leader="none"/>
        </w:tabs>
        <w:rPr/>
      </w:pPr>
      <w:r>
        <w:rPr>
          <w:b/>
          <w:color w:val="FF00FF"/>
          <w:lang w:val="ru-RU"/>
        </w:rPr>
        <w:t>ЕЛИАВ</w:t>
      </w:r>
      <w:r>
        <w:rPr>
          <w:lang w:val="ru-RU"/>
        </w:rPr>
        <w:t xml:space="preserve"> (которому Бог есть отец) — имя нескольких лиц, упоминаемых в Свящ. Писании: Чис 1:9, 2:7 — сын Хелона, одного из лиц, помогавших Моисею при втором счислении народа Израильского при горе Синае. Он был начальником Завулонова колена и делал приношения для освящения Скинии (7:24) и алтаря (ст. 24-29). Чис 26:8,9 — Рувимлянин, сын Фаллуя, и отец Немуила, Дафана и Авирона. 1Цар 16:6 — старший сын Иессея и брат Давида, который с двумя младшими братьями сопровождал Саула на войну с Филистимлянами (17:13) и укорял своего брата Давида, когда тот выразил свое негодование при дерзком вызове Голиафа на единоборство (ст. 28). Дочь его Авихаиль была замужем за царем Ровоамом (2Пар 11:18) и родила ему трех детей. 1Пар 6:27 — сын Нахава, Каафитянин, один из предков пр. Самуила, вероятно то же самое лицо что Элиил (ст.34). 1Пар 12:9 — один из начальников Гадова колена, перешедших на сторону Давида, во время его пребывания в Секелаге. 1Пар 15:18 — один из левитов второй степени, назначенных сопровождать Ковчег из дома Овед-Едома в Иерусалим. Он был привратник и вместе с тем играл на </w:t>
      </w:r>
      <w:r>
        <w:rPr>
          <w:i/>
          <w:lang w:val="ru-RU"/>
        </w:rPr>
        <w:t xml:space="preserve">псалтирях тонким гласом </w:t>
      </w:r>
      <w:r>
        <w:rPr>
          <w:lang w:val="ru-RU"/>
        </w:rPr>
        <w:t>(ст.20). Иудв 8:15 из предков Иудифи, упоминаемый в ее родословии, сын Нафанаила, вероятно, из колена Симеонова.</w:t>
      </w:r>
    </w:p>
    <w:p>
      <w:pPr>
        <w:pStyle w:val="Normal"/>
        <w:tabs>
          <w:tab w:val="clear" w:pos="720"/>
          <w:tab w:val="left" w:pos="475" w:leader="none"/>
        </w:tabs>
        <w:rPr/>
      </w:pPr>
      <w:r>
        <w:rPr>
          <w:b/>
          <w:color w:val="FF00FF"/>
          <w:lang w:val="ru-RU"/>
        </w:rPr>
        <w:t>ЕЛИАДА</w:t>
      </w:r>
      <w:r>
        <w:rPr>
          <w:lang w:val="ru-RU"/>
        </w:rPr>
        <w:t xml:space="preserve"> (кого знает Бог): 2Цар 5:16 — один из сынов Давида, родившихся в Иерусалиме, иначе называется здесь </w:t>
      </w:r>
      <w:r>
        <w:rPr>
          <w:i/>
          <w:lang w:val="ru-RU"/>
        </w:rPr>
        <w:t>Елидае,</w:t>
      </w:r>
      <w:r>
        <w:rPr>
          <w:lang w:val="ru-RU"/>
        </w:rPr>
        <w:t xml:space="preserve"> а в 1Пар 14:7 — </w:t>
      </w:r>
      <w:r>
        <w:rPr>
          <w:i/>
          <w:lang w:val="ru-RU"/>
        </w:rPr>
        <w:t xml:space="preserve">Веелиада. </w:t>
      </w:r>
      <w:r>
        <w:rPr>
          <w:lang w:val="ru-RU"/>
        </w:rPr>
        <w:t xml:space="preserve">2Пар 18:17 — Вениамитянин, приведший к Иосафату 200,000 воинов из своего колена. 3Цар 11:23,24 — отец Разона, начальник разбойнической шайки, состоявшей из беглецов Адраазара, царя Сувского, делавшей набеги и на царство Соломона. 2Езд 9:28 — привратник при храме, женатый на иноплеменнице. В 1Езд 10:27 называется: </w:t>
      </w:r>
      <w:r>
        <w:rPr>
          <w:i/>
          <w:lang w:val="ru-RU"/>
        </w:rPr>
        <w:t>Элиоэнай</w:t>
      </w:r>
      <w:r>
        <w:rPr>
          <w:lang w:val="ru-RU"/>
        </w:rPr>
        <w:t xml:space="preserve"> из сынов Заффу.</w:t>
      </w:r>
    </w:p>
    <w:p>
      <w:pPr>
        <w:pStyle w:val="Normal"/>
        <w:tabs>
          <w:tab w:val="clear" w:pos="720"/>
          <w:tab w:val="left" w:pos="475" w:leader="none"/>
        </w:tabs>
        <w:rPr/>
      </w:pPr>
      <w:r>
        <w:rPr>
          <w:b/>
          <w:color w:val="FF00FF"/>
          <w:lang w:val="ru-RU"/>
        </w:rPr>
        <w:t>ЕЛИАЗУР</w:t>
      </w:r>
      <w:r>
        <w:rPr>
          <w:lang w:val="ru-RU"/>
        </w:rPr>
        <w:t xml:space="preserve"> (2Езд 9:24) — современник Неемии, женатый на иноземке.</w:t>
      </w:r>
    </w:p>
    <w:p>
      <w:pPr>
        <w:pStyle w:val="Normal"/>
        <w:tabs>
          <w:tab w:val="clear" w:pos="720"/>
          <w:tab w:val="left" w:pos="475" w:leader="none"/>
        </w:tabs>
        <w:rPr/>
      </w:pPr>
      <w:r>
        <w:rPr>
          <w:b/>
          <w:color w:val="FF00FF"/>
          <w:lang w:val="ru-RU"/>
        </w:rPr>
        <w:t>ЕЛИАКИМ</w:t>
      </w:r>
      <w:r>
        <w:rPr>
          <w:lang w:val="ru-RU"/>
        </w:rPr>
        <w:t xml:space="preserve"> (кого поставил Бог) — имя следующих лиц: 4Цар 18:185 сын Хелкии, начальник дворца во дни царя Езекии. Он наследовал означенную должность от Севны (Ис 22:15), который впоследствии занял при нем должность писца (4Цар 18:37). Его верность и привязанность к царю выразились в огорчении, соединенном с раздранием одежд при словах Рабсака (Ис 36:22), а на его благочестие как бы указывает сам Бог в следующих словах: </w:t>
      </w:r>
      <w:r>
        <w:rPr>
          <w:i/>
          <w:lang w:val="ru-RU"/>
        </w:rPr>
        <w:t>раб .мой Елиаким</w:t>
      </w:r>
      <w:r>
        <w:rPr>
          <w:lang w:val="ru-RU"/>
        </w:rPr>
        <w:t xml:space="preserve"> (22:20). Трудно определить с точностью, в чем заключалась его должность; некоторые полагают, что он занимал должность первосвященника, но из выражения: “и </w:t>
      </w:r>
      <w:r>
        <w:rPr>
          <w:i/>
          <w:lang w:val="ru-RU"/>
        </w:rPr>
        <w:t>ключ дома Давидова возложу на рамена его</w:t>
      </w:r>
      <w:r>
        <w:rPr>
          <w:lang w:val="ru-RU"/>
        </w:rPr>
        <w:t xml:space="preserve"> (ст. 22), отворит он и никто не запрет, запрет он, и никто не отворит” — скорее явствует, что он был царедворец, начальник дворца, чем первосвященник. Впрочем, какова бы ни была его должность, из выражения — </w:t>
      </w:r>
      <w:r>
        <w:rPr>
          <w:i/>
          <w:lang w:val="ru-RU"/>
        </w:rPr>
        <w:t>ключ Давидов</w:t>
      </w:r>
      <w:r>
        <w:rPr>
          <w:lang w:val="ru-RU"/>
        </w:rPr>
        <w:t xml:space="preserve"> можно заключить, что он мог служить прообразом самого Иисуса Христа (От 3:7).</w:t>
      </w:r>
    </w:p>
    <w:p>
      <w:pPr>
        <w:pStyle w:val="Normal"/>
        <w:tabs>
          <w:tab w:val="clear" w:pos="720"/>
          <w:tab w:val="left" w:pos="475" w:leader="none"/>
        </w:tabs>
        <w:ind w:firstLine="220"/>
        <w:rPr/>
      </w:pPr>
      <w:r>
        <w:rPr>
          <w:lang w:val="ru-RU"/>
        </w:rPr>
        <w:t>4Цар 23:34; имя царя Иоакима, прежде чем он занял престол своего отца, при помощи Фараона Нехао, царя Египетского. Неем 12:41; один из священников, присутствовавших с трубами при освящении стен Иерусалимских, по возобновлении оных Неемиею. Мф 1:13; сын Авиуда, упоминаемый в родословии Иисуса Христа. Лк 3:31 — сын Мелеаев, упоминаемый в родословии Иисуса Христа.</w:t>
      </w:r>
    </w:p>
    <w:p>
      <w:pPr>
        <w:pStyle w:val="Normal"/>
        <w:tabs>
          <w:tab w:val="clear" w:pos="720"/>
          <w:tab w:val="left" w:pos="475" w:leader="none"/>
        </w:tabs>
        <w:rPr/>
      </w:pPr>
      <w:r>
        <w:rPr>
          <w:b/>
          <w:color w:val="FF00FF"/>
          <w:lang w:val="ru-RU"/>
        </w:rPr>
        <w:t>ЕЛИАЛИ</w:t>
      </w:r>
      <w:r>
        <w:rPr>
          <w:lang w:val="ru-RU"/>
        </w:rPr>
        <w:t xml:space="preserve"> см. Езд 9:34.</w:t>
      </w:r>
    </w:p>
    <w:p>
      <w:pPr>
        <w:pStyle w:val="Normal"/>
        <w:tabs>
          <w:tab w:val="clear" w:pos="720"/>
          <w:tab w:val="left" w:pos="475" w:leader="none"/>
        </w:tabs>
        <w:rPr/>
      </w:pPr>
      <w:r>
        <w:rPr>
          <w:b/>
          <w:color w:val="FF00FF"/>
          <w:lang w:val="ru-RU"/>
        </w:rPr>
        <w:t>ЕЛИАМ</w:t>
      </w:r>
      <w:r>
        <w:rPr>
          <w:lang w:val="ru-RU"/>
        </w:rPr>
        <w:t xml:space="preserve"> (народ Божий) — имя двух лиц: 2Цар 11:3 — отец Вирсавии, жены Давида. В 1Пар 3:5 стоит: </w:t>
      </w:r>
      <w:r>
        <w:rPr>
          <w:i/>
          <w:lang w:val="ru-RU"/>
        </w:rPr>
        <w:t xml:space="preserve">Аммиил. </w:t>
      </w:r>
      <w:r>
        <w:rPr>
          <w:lang w:val="ru-RU"/>
        </w:rPr>
        <w:t>2Цар 23:34 — сын Ахитофела, одного из 30 храбрых воинов Давида.</w:t>
      </w:r>
    </w:p>
    <w:p>
      <w:pPr>
        <w:pStyle w:val="Normal"/>
        <w:tabs>
          <w:tab w:val="clear" w:pos="720"/>
          <w:tab w:val="left" w:pos="475" w:leader="none"/>
        </w:tabs>
        <w:rPr/>
      </w:pPr>
      <w:r>
        <w:rPr>
          <w:b/>
          <w:color w:val="FF00FF"/>
          <w:lang w:val="ru-RU"/>
        </w:rPr>
        <w:t>ЕЛИАОНИЯ</w:t>
      </w:r>
      <w:r>
        <w:rPr>
          <w:lang w:val="ru-RU"/>
        </w:rPr>
        <w:t xml:space="preserve"> см. 2Езд 8:31. В 1Езд 8:4 имя это читается: </w:t>
      </w:r>
      <w:r>
        <w:rPr>
          <w:i/>
          <w:lang w:val="ru-RU"/>
        </w:rPr>
        <w:t xml:space="preserve">Эльегоэнай — </w:t>
      </w:r>
      <w:r>
        <w:rPr>
          <w:lang w:val="ru-RU"/>
        </w:rPr>
        <w:t>сын Зерахии, потомок Пахаф-Моава, возвратившийся из плена из Вавилона с Ездрою и с 200 человек мужеского пола.</w:t>
      </w:r>
    </w:p>
    <w:p>
      <w:pPr>
        <w:pStyle w:val="Normal"/>
        <w:tabs>
          <w:tab w:val="clear" w:pos="720"/>
          <w:tab w:val="left" w:pos="475" w:leader="none"/>
        </w:tabs>
        <w:rPr/>
      </w:pPr>
      <w:r>
        <w:rPr>
          <w:b/>
          <w:color w:val="FF00FF"/>
          <w:lang w:val="ru-RU"/>
        </w:rPr>
        <w:t>ЕЛИАСАВ.</w:t>
      </w:r>
      <w:r>
        <w:rPr>
          <w:lang w:val="ru-RU"/>
        </w:rPr>
        <w:t xml:space="preserve"> см. 2Езд 9:24. В 1Езд 10:24 читается: </w:t>
      </w:r>
      <w:r>
        <w:rPr>
          <w:i/>
          <w:lang w:val="ru-RU"/>
        </w:rPr>
        <w:t>Елияшив.</w:t>
      </w:r>
    </w:p>
    <w:p>
      <w:pPr>
        <w:pStyle w:val="Normal"/>
        <w:tabs>
          <w:tab w:val="clear" w:pos="720"/>
          <w:tab w:val="left" w:pos="475" w:leader="none"/>
        </w:tabs>
        <w:rPr/>
      </w:pPr>
      <w:r>
        <w:rPr>
          <w:b/>
          <w:color w:val="FF00FF"/>
          <w:lang w:val="ru-RU"/>
        </w:rPr>
        <w:t>ЕЛИАСАФ</w:t>
      </w:r>
      <w:r>
        <w:rPr>
          <w:lang w:val="ru-RU"/>
        </w:rPr>
        <w:t xml:space="preserve"> (Богом умножаемый). Чис 1:14 и ел. — одно из лиц колена Гадова, сын Рагуила, действовавший при перечислении народа в пустыне Синайской. Чис 3:24 — сын Лаела, глава сынов Гирсоновых во дни Моисея.</w:t>
      </w:r>
    </w:p>
    <w:p>
      <w:pPr>
        <w:pStyle w:val="Normal"/>
        <w:tabs>
          <w:tab w:val="clear" w:pos="720"/>
          <w:tab w:val="left" w:pos="475" w:leader="none"/>
        </w:tabs>
        <w:rPr/>
      </w:pPr>
      <w:r>
        <w:rPr>
          <w:b/>
          <w:color w:val="FF00FF"/>
          <w:lang w:val="ru-RU"/>
        </w:rPr>
        <w:t>ЕЛИАСИВ</w:t>
      </w:r>
      <w:r>
        <w:rPr>
          <w:lang w:val="ru-RU"/>
        </w:rPr>
        <w:t xml:space="preserve"> см. 2Езд 9:1. В 1Езд 10:6 читается: </w:t>
      </w:r>
      <w:r>
        <w:rPr>
          <w:i/>
          <w:lang w:val="ru-RU"/>
        </w:rPr>
        <w:t>Елияшив.</w:t>
      </w:r>
    </w:p>
    <w:p>
      <w:pPr>
        <w:pStyle w:val="Normal"/>
        <w:tabs>
          <w:tab w:val="clear" w:pos="720"/>
          <w:tab w:val="left" w:pos="475" w:leader="none"/>
        </w:tabs>
        <w:rPr/>
      </w:pPr>
      <w:r>
        <w:rPr>
          <w:b/>
          <w:color w:val="FF00FF"/>
          <w:lang w:val="ru-RU"/>
        </w:rPr>
        <w:t>ЕЛИАСИС</w:t>
      </w:r>
      <w:r>
        <w:rPr>
          <w:lang w:val="ru-RU"/>
        </w:rPr>
        <w:t xml:space="preserve"> см. 2Езд 9:34.</w:t>
      </w:r>
    </w:p>
    <w:p>
      <w:pPr>
        <w:pStyle w:val="Normal"/>
        <w:tabs>
          <w:tab w:val="clear" w:pos="720"/>
          <w:tab w:val="left" w:pos="475" w:leader="none"/>
        </w:tabs>
        <w:rPr>
          <w:lang w:val="ru-RU"/>
        </w:rPr>
      </w:pPr>
      <w:r>
        <w:rPr>
          <w:b/>
          <w:color w:val="FF00FF"/>
          <w:lang w:val="ru-RU"/>
        </w:rPr>
        <w:t>ЕЛИАФ</w:t>
      </w:r>
      <w:r>
        <w:rPr>
          <w:lang w:val="ru-RU"/>
        </w:rPr>
        <w:t xml:space="preserve"> см. </w:t>
      </w:r>
      <w:r>
        <w:rPr>
          <w:i/>
          <w:lang w:val="ru-RU"/>
        </w:rPr>
        <w:t>Елиав.</w:t>
      </w:r>
    </w:p>
    <w:p>
      <w:pPr>
        <w:pStyle w:val="Normal"/>
        <w:tabs>
          <w:tab w:val="clear" w:pos="720"/>
          <w:tab w:val="left" w:pos="475" w:leader="none"/>
        </w:tabs>
        <w:rPr/>
      </w:pPr>
      <w:r>
        <w:rPr>
          <w:b/>
          <w:color w:val="FF00FF"/>
          <w:lang w:val="ru-RU"/>
        </w:rPr>
        <w:t>ЕЛИАФА</w:t>
      </w:r>
      <w:r>
        <w:rPr>
          <w:lang w:val="ru-RU"/>
        </w:rPr>
        <w:t xml:space="preserve"> (Бог грядет; 1Пар 25:4, 27) — один из четырнадцати сыновей Емана, царского прозорливца, обязанности которого обозначены в 1Пар 25:4 и пр. Ему с сыновьями и братьями, в числе 12 человек, выпал двадцатый жребий в чреде служения певцов.</w:t>
      </w:r>
    </w:p>
    <w:p>
      <w:pPr>
        <w:pStyle w:val="Normal"/>
        <w:tabs>
          <w:tab w:val="clear" w:pos="720"/>
          <w:tab w:val="left" w:pos="475" w:leader="none"/>
        </w:tabs>
        <w:rPr>
          <w:lang w:val="ru-RU"/>
        </w:rPr>
      </w:pPr>
      <w:r>
        <w:rPr>
          <w:b/>
          <w:color w:val="FF00FF"/>
          <w:lang w:val="ru-RU"/>
        </w:rPr>
        <w:t>ЕЛИАШИВ</w:t>
      </w:r>
      <w:r>
        <w:rPr>
          <w:lang w:val="ru-RU"/>
        </w:rPr>
        <w:t xml:space="preserve"> см. </w:t>
      </w:r>
      <w:r>
        <w:rPr>
          <w:i/>
          <w:lang w:val="ru-RU"/>
        </w:rPr>
        <w:t>Елеашив.</w:t>
      </w:r>
    </w:p>
    <w:p>
      <w:pPr>
        <w:pStyle w:val="Normal"/>
        <w:tabs>
          <w:tab w:val="clear" w:pos="720"/>
          <w:tab w:val="left" w:pos="475" w:leader="none"/>
        </w:tabs>
        <w:rPr/>
      </w:pPr>
      <w:r>
        <w:rPr>
          <w:b/>
          <w:color w:val="FF00FF"/>
          <w:lang w:val="ru-RU"/>
        </w:rPr>
        <w:t>ЕЛИГУ</w:t>
      </w:r>
      <w:r>
        <w:rPr>
          <w:lang w:val="ru-RU"/>
        </w:rPr>
        <w:t xml:space="preserve"> (Бог мой Он; 1Пар 12:20) — тысяченачальник колена Манассиина, в числе прочих перешедший к Давиду в Секелаге, накануне Гелвуйского сражения.</w:t>
      </w:r>
    </w:p>
    <w:p>
      <w:pPr>
        <w:pStyle w:val="Normal"/>
        <w:tabs>
          <w:tab w:val="clear" w:pos="720"/>
          <w:tab w:val="left" w:pos="475" w:leader="none"/>
        </w:tabs>
        <w:rPr/>
      </w:pPr>
      <w:r>
        <w:rPr>
          <w:b/>
          <w:color w:val="FF00FF"/>
          <w:lang w:val="ru-RU"/>
        </w:rPr>
        <w:t>ЕЛИДАД</w:t>
      </w:r>
      <w:r>
        <w:rPr>
          <w:lang w:val="ru-RU"/>
        </w:rPr>
        <w:t xml:space="preserve"> (которого Бог любит; Чис 34:21) — сын Кислона, из колена Вениаминова, одно из лиц, помогавших Навину и Елеазару в разделении земли Обетованной.</w:t>
      </w:r>
    </w:p>
    <w:p>
      <w:pPr>
        <w:pStyle w:val="Normal"/>
        <w:tabs>
          <w:tab w:val="clear" w:pos="720"/>
          <w:tab w:val="left" w:pos="475" w:leader="none"/>
        </w:tabs>
        <w:rPr/>
      </w:pPr>
      <w:r>
        <w:rPr>
          <w:b/>
          <w:color w:val="FF00FF"/>
          <w:lang w:val="ru-RU"/>
        </w:rPr>
        <w:t>ЕЛИДАЕ</w:t>
      </w:r>
      <w:r>
        <w:rPr>
          <w:lang w:val="ru-RU"/>
        </w:rPr>
        <w:t xml:space="preserve"> (Бог знает; 2Цар 5:16) — последний из сынов, родившихся у Давида, в Иерусалиме. В 1Пар (3:8) стоит: </w:t>
      </w:r>
      <w:r>
        <w:rPr>
          <w:i/>
          <w:lang w:val="ru-RU"/>
        </w:rPr>
        <w:t>Елиада,</w:t>
      </w:r>
      <w:r>
        <w:rPr>
          <w:lang w:val="ru-RU"/>
        </w:rPr>
        <w:t xml:space="preserve"> а в гл. 14 (ст. 7) </w:t>
      </w:r>
      <w:r>
        <w:rPr>
          <w:i/>
          <w:lang w:val="ru-RU"/>
        </w:rPr>
        <w:t>Веелиада.</w:t>
      </w:r>
    </w:p>
    <w:p>
      <w:pPr>
        <w:pStyle w:val="Normal"/>
        <w:tabs>
          <w:tab w:val="clear" w:pos="720"/>
          <w:tab w:val="left" w:pos="475" w:leader="none"/>
        </w:tabs>
        <w:rPr/>
      </w:pPr>
      <w:r>
        <w:rPr>
          <w:b/>
          <w:color w:val="FF00FF"/>
          <w:lang w:val="ru-RU"/>
        </w:rPr>
        <w:t>ЕЛИЕГОЭНАЙ</w:t>
      </w:r>
      <w:r>
        <w:rPr>
          <w:lang w:val="ru-RU"/>
        </w:rPr>
        <w:t xml:space="preserve"> (к Иегове очи мои; 1Пар 26:3) — один из привратников, Кореян, сынов Мешелемии, при Давиде.</w:t>
      </w:r>
    </w:p>
    <w:p>
      <w:pPr>
        <w:pStyle w:val="Normal"/>
        <w:tabs>
          <w:tab w:val="clear" w:pos="720"/>
          <w:tab w:val="left" w:pos="475" w:leader="none"/>
        </w:tabs>
        <w:rPr/>
      </w:pPr>
      <w:r>
        <w:rPr>
          <w:b/>
          <w:color w:val="FF00FF"/>
          <w:lang w:val="ru-RU"/>
        </w:rPr>
        <w:t>ЕЛИЕЗЕР и ЭЛИЕЗЕР</w:t>
      </w:r>
      <w:r>
        <w:rPr>
          <w:lang w:val="ru-RU"/>
        </w:rPr>
        <w:t xml:space="preserve"> (Бог есть его помощь) — имена различных лиц, упоминаемых в Свящ. Писании:</w:t>
      </w:r>
    </w:p>
    <w:p>
      <w:pPr>
        <w:pStyle w:val="Normal"/>
        <w:tabs>
          <w:tab w:val="clear" w:pos="720"/>
          <w:tab w:val="left" w:pos="475" w:leader="none"/>
        </w:tabs>
        <w:ind w:left="40" w:firstLine="220"/>
        <w:rPr/>
      </w:pPr>
      <w:r>
        <w:rPr>
          <w:lang w:val="ru-RU"/>
        </w:rPr>
        <w:t xml:space="preserve">Быт 15:2 — Элиезер, раб Авраама из Дамаска и распорядитель в доме его, который наверное сделался бы наследником всего имущества его, если бы тот умер бездетным. В Индии доселе еще существует обыкновение в подобном случае усыновлять какого-либо раба в качестве наследника, или отдавая за него в замужество дочь, если таковая имеется. Об Элиезере говорится, что он родился в доме Авраама (домочадец мой ст. 3), между тем как в предыдущем стихе он называется Элиезером из Дамаска. Кажущееся противоречие разрешается тем, что родившийся в доме моем в настоящем месте с еврейского просто значит: </w:t>
      </w:r>
      <w:r>
        <w:rPr>
          <w:i/>
          <w:lang w:val="ru-RU"/>
        </w:rPr>
        <w:t>сын дома моего,</w:t>
      </w:r>
      <w:r>
        <w:rPr>
          <w:lang w:val="ru-RU"/>
        </w:rPr>
        <w:t xml:space="preserve"> т.е. один из моих домочадцев, и потому-то в другом месте (Быт 24:2) он называется </w:t>
      </w:r>
      <w:r>
        <w:rPr>
          <w:i/>
          <w:lang w:val="ru-RU"/>
        </w:rPr>
        <w:t>старшим рабом в доме его.</w:t>
      </w:r>
      <w:r>
        <w:rPr>
          <w:lang w:val="ru-RU"/>
        </w:rPr>
        <w:t xml:space="preserve"> Доверенность, которую питал Авраам к своему домоправителю, лучше всего видна из данного ему поручения избрать невесту для сына своего Исаака. Хотя имя Элиезер не упоминается при сем и других случаях, но несомненно, это было именно то самое лицо, которому дано было означенное поручение и которое выполнило его с таким благоразумием и верностью.</w:t>
      </w:r>
    </w:p>
    <w:p>
      <w:pPr>
        <w:pStyle w:val="Normal"/>
        <w:tabs>
          <w:tab w:val="clear" w:pos="720"/>
          <w:tab w:val="left" w:pos="475" w:leader="none"/>
        </w:tabs>
        <w:ind w:firstLine="220"/>
        <w:rPr/>
      </w:pPr>
      <w:r>
        <w:rPr>
          <w:lang w:val="ru-RU"/>
        </w:rPr>
        <w:t xml:space="preserve">Исх 18:4 — второй сын Моисея от Сепфоры. Давая ему имя </w:t>
      </w:r>
      <w:r>
        <w:rPr>
          <w:i/>
          <w:lang w:val="ru-RU"/>
        </w:rPr>
        <w:t>Елиезер,</w:t>
      </w:r>
      <w:r>
        <w:rPr>
          <w:lang w:val="ru-RU"/>
        </w:rPr>
        <w:t xml:space="preserve"> Моисей сказал: “Бог отца моего был мне помощником и избавил меня от руки Фараона” (2:22). Когда Моисей возвратился в Египет, он оставил своих сыновей, жену и тестя, священника Иофора, в земле Мадиамской, но последний, услыхав о том, что сделал Бог для Моисея и для Израиля (18:1), привел к нему в пустыню его жену и сыновей и расположился станом у горы Божией (ст. 5). Елиезер имел только одного сына </w:t>
      </w:r>
      <w:r>
        <w:rPr>
          <w:i/>
          <w:lang w:val="ru-RU"/>
        </w:rPr>
        <w:t>Реха-вию,</w:t>
      </w:r>
      <w:r>
        <w:rPr>
          <w:lang w:val="ru-RU"/>
        </w:rPr>
        <w:t xml:space="preserve"> у Рехавии же было очень много сыновей (1Пар 23:17). Шеломиф, один из его потомков, и братья его смотрели за всеми сокровищницами из посвященных вещей, данных царем Давидом и его военачальниками из взятой ими у неприятелей добычи, на поддержание дома Господня (36:25-27).</w:t>
      </w:r>
    </w:p>
    <w:p>
      <w:pPr>
        <w:pStyle w:val="Normal"/>
        <w:tabs>
          <w:tab w:val="clear" w:pos="720"/>
          <w:tab w:val="left" w:pos="475" w:leader="none"/>
        </w:tabs>
        <w:ind w:firstLine="220"/>
        <w:rPr/>
      </w:pPr>
      <w:r>
        <w:rPr>
          <w:lang w:val="ru-RU"/>
        </w:rPr>
        <w:t xml:space="preserve">1Пар 7:8 — из сынов Бехера, сына Вениаминова. 1Пар 15:24 — один из священников, назначенных Давидом сопровождать с трубами Ковчег Завета из дома </w:t>
      </w:r>
      <w:r>
        <w:rPr>
          <w:i/>
          <w:lang w:val="ru-RU"/>
        </w:rPr>
        <w:t>Овед-Эдома</w:t>
      </w:r>
      <w:r>
        <w:rPr>
          <w:lang w:val="ru-RU"/>
        </w:rPr>
        <w:t xml:space="preserve"> в Иерусалим. 1Пар 27:16 — сын Зихри, начальник и вождь у Рувимлян во времена Давида. 2Пар 20:37 — сын Додавы из Мареши, пророчествовавший против Иосафата, когда тот вступил в сообщество с Охозиею, нечестивым царем Израильским, для отправления кораблей за золотом в Офир. Пророчество его исполнилось со всею точностью (2Пар 20:37). Корабли разбились и не могли идти в Фарсис. 1Езд 8:16 — один из главных и ученых людей, посланных в местность Касифью к Иддо и братьям его. Нефинеям, для того чтобы они привели оттуда служителей для дома Божия. 1Езд 10:18 — сын одного священника. 1Езд 10:23 — один из левитов. 1Езд 10:31 — из Израильтян, сынов Харима. Все три, означенные в 10 главе 1Езд лица имели жен иноплеменниц. Сын Иоримов, одно из лиц упоминаемых в родословии Господа нашего Иисуса Христа (Лк 3:29).</w:t>
      </w:r>
    </w:p>
    <w:p>
      <w:pPr>
        <w:pStyle w:val="Normal"/>
        <w:tabs>
          <w:tab w:val="clear" w:pos="720"/>
          <w:tab w:val="left" w:pos="475" w:leader="none"/>
        </w:tabs>
        <w:ind w:left="40" w:hanging="0"/>
        <w:rPr/>
      </w:pPr>
      <w:r>
        <w:rPr>
          <w:b/>
          <w:color w:val="FF00FF"/>
          <w:lang w:val="ru-RU"/>
        </w:rPr>
        <w:t>ЕЛИЕЛ И ЕЛИИЛ</w:t>
      </w:r>
      <w:r>
        <w:rPr>
          <w:lang w:val="ru-RU"/>
        </w:rPr>
        <w:t xml:space="preserve"> (которому Бог есть сила) — имя нескольких лиц, упоминаемых в 1 и во 2Пар а именно: 1Пар 11:46 — Махавитянин, один из храбрых и главных воинов при Давиде. 1Пар 11:47 — тоже из храбрых воинов Давида, родом из Мецоваи. 1Пар 12:11 — один из воинственных потомков Гада, перешедших к Давиду в укрепление в пустыню, когда он бежал от Саула. Вообще Гадитяне описываются в кн. Пар </w:t>
      </w:r>
      <w:r>
        <w:rPr>
          <w:i/>
          <w:lang w:val="ru-RU"/>
        </w:rPr>
        <w:t>как люди мужественные, вооруженные щитом и копьем, лица львиные — лица их, и они быстры как серны на горах</w:t>
      </w:r>
      <w:r>
        <w:rPr>
          <w:lang w:val="ru-RU"/>
        </w:rPr>
        <w:t xml:space="preserve"> (ст. 8). 1Пар 15:9 — из главных священников рода Каафова, который во главе восьмидесяти своих собратий помогал в несении Ковчега Завета из дома Овед-Едома в Иерусалим. 2Пар 31:13 — одно из лиц, назначенных царем Езекиею для сбора приношений и десятин, жертвуемых народом на содержание священников и левитов. 1Пар 5:24 — лицо из глав поколений полуколена Манассиина, которые были </w:t>
      </w:r>
      <w:r>
        <w:rPr>
          <w:i/>
          <w:lang w:val="ru-RU"/>
        </w:rPr>
        <w:t>мужи мощные, мужи именитые</w:t>
      </w:r>
      <w:r>
        <w:rPr>
          <w:lang w:val="ru-RU"/>
        </w:rPr>
        <w:t xml:space="preserve"> и жили по ту сторону Иордана </w:t>
      </w:r>
      <w:r>
        <w:rPr>
          <w:i/>
          <w:lang w:val="ru-RU"/>
        </w:rPr>
        <w:t xml:space="preserve">от Васана до Ваал-Ермона и Сепира и до горы Ермона </w:t>
      </w:r>
      <w:r>
        <w:rPr>
          <w:lang w:val="ru-RU"/>
        </w:rPr>
        <w:t>(ст. 23-24). 1Пар 6:34 — сын Тоаха, из потомков Каафовых, и посему из предков прор. Самуила. 1Пар 8:20 — потомок Шимея. ст. 22 — потомок Шашака, оба Вениамитяне.</w:t>
      </w:r>
    </w:p>
    <w:p>
      <w:pPr>
        <w:pStyle w:val="Normal"/>
        <w:tabs>
          <w:tab w:val="clear" w:pos="720"/>
          <w:tab w:val="left" w:pos="475" w:leader="none"/>
        </w:tabs>
        <w:rPr/>
      </w:pPr>
      <w:r>
        <w:rPr>
          <w:b/>
          <w:color w:val="FF00FF"/>
          <w:lang w:val="ru-RU"/>
        </w:rPr>
        <w:t>ЕЛИКА</w:t>
      </w:r>
      <w:r>
        <w:rPr>
          <w:lang w:val="ru-RU"/>
        </w:rPr>
        <w:t xml:space="preserve"> (Бог отвергает; 2Цар 23:25) — Гародитянин, один из храбрых и главных воинов Давида.</w:t>
      </w:r>
    </w:p>
    <w:p>
      <w:pPr>
        <w:pStyle w:val="Normal"/>
        <w:tabs>
          <w:tab w:val="clear" w:pos="720"/>
          <w:tab w:val="left" w:pos="475" w:leader="none"/>
        </w:tabs>
        <w:rPr/>
      </w:pPr>
      <w:r>
        <w:rPr>
          <w:b/>
          <w:color w:val="FF00FF"/>
          <w:lang w:val="ru-RU"/>
        </w:rPr>
        <w:t>ЕЛИМ</w:t>
      </w:r>
      <w:r>
        <w:rPr>
          <w:lang w:val="ru-RU"/>
        </w:rPr>
        <w:t xml:space="preserve"> — название седьмого стана Израильтян по выходе из Египта близ Чермного моря, между Меррою и пустынею Син. Слово </w:t>
      </w:r>
      <w:r>
        <w:rPr>
          <w:i/>
          <w:lang w:val="ru-RU"/>
        </w:rPr>
        <w:t>Елим</w:t>
      </w:r>
      <w:r>
        <w:rPr>
          <w:lang w:val="ru-RU"/>
        </w:rPr>
        <w:t xml:space="preserve"> означает </w:t>
      </w:r>
      <w:r>
        <w:rPr>
          <w:i/>
          <w:lang w:val="ru-RU"/>
        </w:rPr>
        <w:t>теревинфы,</w:t>
      </w:r>
      <w:r>
        <w:rPr>
          <w:lang w:val="ru-RU"/>
        </w:rPr>
        <w:t xml:space="preserve"> или </w:t>
      </w:r>
      <w:r>
        <w:rPr>
          <w:i/>
          <w:lang w:val="ru-RU"/>
        </w:rPr>
        <w:t>пальмовые деревья,</w:t>
      </w:r>
      <w:r>
        <w:rPr>
          <w:lang w:val="ru-RU"/>
        </w:rPr>
        <w:t xml:space="preserve"> и мы знаем, что Израильтяне нашли здесь 70 финиковых деревьев и 12 источников воды (Исх 15:27, 16:1, Чис 33:9-10). Существует мнение, что Елим есть настоящий </w:t>
      </w:r>
      <w:r>
        <w:rPr>
          <w:i/>
          <w:lang w:val="ru-RU"/>
        </w:rPr>
        <w:t>Вади-Гурундель. Путеводитель,</w:t>
      </w:r>
      <w:r>
        <w:rPr>
          <w:lang w:val="ru-RU"/>
        </w:rPr>
        <w:t xml:space="preserve"> слывущий под названием Антонина мученика (570 г. по Р.Х.) свидетельствует, что Елим в означенное время назывался: </w:t>
      </w:r>
      <w:r>
        <w:rPr>
          <w:i/>
          <w:lang w:val="ru-RU"/>
        </w:rPr>
        <w:t>Сурандела,</w:t>
      </w:r>
      <w:r>
        <w:rPr>
          <w:lang w:val="ru-RU"/>
        </w:rPr>
        <w:t xml:space="preserve"> каковое название сходствует с названием </w:t>
      </w:r>
      <w:r>
        <w:rPr>
          <w:i/>
          <w:lang w:val="ru-RU"/>
        </w:rPr>
        <w:t>Г-рундель.</w:t>
      </w:r>
      <w:r>
        <w:rPr>
          <w:lang w:val="ru-RU"/>
        </w:rPr>
        <w:t xml:space="preserve"> По мнению других, Елим должно искать в </w:t>
      </w:r>
      <w:r>
        <w:rPr>
          <w:i/>
          <w:lang w:val="ru-RU"/>
        </w:rPr>
        <w:t>Вади Усейт,</w:t>
      </w:r>
      <w:r>
        <w:rPr>
          <w:lang w:val="ru-RU"/>
        </w:rPr>
        <w:t xml:space="preserve"> недалеко от Гурунделя. Иные же наконец полагают, что под означенным названием разумеется и Усейт и Гурундель. В Вади-Гурундель доселе еще растут пальмовые деревья и кустарники и находится постоянный источник и поток с чистою водою, которою пользуется почти вся окрестность. Это обстоятельство и положение местности достаточно свидетельствуют в пользу того, что Елим Пятикнижия находился в означенной местности.</w:t>
      </w:r>
    </w:p>
    <w:p>
      <w:pPr>
        <w:pStyle w:val="Normal"/>
        <w:tabs>
          <w:tab w:val="clear" w:pos="720"/>
          <w:tab w:val="left" w:pos="475" w:leader="none"/>
        </w:tabs>
        <w:rPr/>
      </w:pPr>
      <w:r>
        <w:rPr>
          <w:b/>
          <w:color w:val="FF00FF"/>
          <w:lang w:val="ru-RU"/>
        </w:rPr>
        <w:t>ЕЛИМА</w:t>
      </w:r>
      <w:r>
        <w:rPr>
          <w:lang w:val="ru-RU"/>
        </w:rPr>
        <w:t xml:space="preserve"> (Деян 13:8) — Арабское имя Иудейского волхва и лжепророка Вариисуса, принадлежавшего к свите проконсула Сергия во время посещения острова Кипра ап. Павлом. Во время проповеди ап. Павла и Варнавы, он старался отвратить проконсула от веры во Христа, за что получил грозное обличение от апостола и был наказан слепотою от Бога. Проконсул, видя бывшее и дивясь учению Господню, уверовал во Христа (Деян 13:6-12).</w:t>
      </w:r>
    </w:p>
    <w:p>
      <w:pPr>
        <w:pStyle w:val="Normal"/>
        <w:tabs>
          <w:tab w:val="clear" w:pos="720"/>
          <w:tab w:val="left" w:pos="475" w:leader="none"/>
        </w:tabs>
        <w:rPr/>
      </w:pPr>
      <w:r>
        <w:rPr>
          <w:b/>
          <w:color w:val="FF00FF"/>
          <w:lang w:val="ru-RU"/>
        </w:rPr>
        <w:t>ЕЛИМАИДА</w:t>
      </w:r>
      <w:r>
        <w:rPr>
          <w:lang w:val="ru-RU"/>
        </w:rPr>
        <w:t xml:space="preserve"> (Тов 2:10) — провинция Елам, при Персидском заливе между провинцией) Сузианой со столичным г. Сузами и Персиею с г. Персеполем. Отделяется от первой р. Евлеем, а от последней р. Оротаис.</w:t>
      </w:r>
    </w:p>
    <w:p>
      <w:pPr>
        <w:pStyle w:val="Normal"/>
        <w:tabs>
          <w:tab w:val="clear" w:pos="720"/>
          <w:tab w:val="left" w:pos="475" w:leader="none"/>
        </w:tabs>
        <w:rPr/>
      </w:pPr>
      <w:r>
        <w:rPr>
          <w:b/>
          <w:color w:val="FF00FF"/>
          <w:lang w:val="ru-RU"/>
        </w:rPr>
        <w:t>ЕЛИМЕЛЕХ</w:t>
      </w:r>
      <w:r>
        <w:rPr>
          <w:lang w:val="ru-RU"/>
        </w:rPr>
        <w:t xml:space="preserve"> (Бог есть царь; Руф 1:2-3 и след.) — житель Вифлеема, муж Ноемини, который по причине голода, свирепствовавшего в земле Иудейской, поселился с семейством в земле Моавитской. Когда он и его сыновья умерли бездетными, Ноеминь со своими снохами возвратилась в землю Иудину; но одна из них, Руфь, не захотела оставить свою свекровь и впоследствии вышла замуж за родственника Елимелеха, Вооза.</w:t>
      </w:r>
    </w:p>
    <w:p>
      <w:pPr>
        <w:pStyle w:val="Normal"/>
        <w:tabs>
          <w:tab w:val="clear" w:pos="720"/>
          <w:tab w:val="left" w:pos="475" w:leader="none"/>
        </w:tabs>
        <w:rPr/>
      </w:pPr>
      <w:r>
        <w:rPr>
          <w:b/>
          <w:color w:val="FF00FF"/>
          <w:lang w:val="ru-RU"/>
        </w:rPr>
        <w:t>ЕЛИОЕНАЙ</w:t>
      </w:r>
      <w:r>
        <w:rPr>
          <w:lang w:val="ru-RU"/>
        </w:rPr>
        <w:t xml:space="preserve"> см.</w:t>
      </w:r>
      <w:r>
        <w:rPr>
          <w:b/>
          <w:color w:val="FF00FF"/>
          <w:lang w:val="ru-RU"/>
        </w:rPr>
        <w:t xml:space="preserve"> </w:t>
      </w:r>
      <w:r>
        <w:rPr>
          <w:b/>
          <w:i/>
          <w:lang w:val="ru-RU"/>
        </w:rPr>
        <w:t>Елиегознай.</w:t>
      </w:r>
    </w:p>
    <w:p>
      <w:pPr>
        <w:pStyle w:val="Normal"/>
        <w:tabs>
          <w:tab w:val="clear" w:pos="720"/>
          <w:tab w:val="left" w:pos="475" w:leader="none"/>
        </w:tabs>
        <w:rPr>
          <w:lang w:val="ru-RU"/>
        </w:rPr>
      </w:pPr>
      <w:r>
        <w:rPr>
          <w:b/>
          <w:color w:val="FF00FF"/>
          <w:lang w:val="ru-RU"/>
        </w:rPr>
        <w:t>ЕЛИОНА</w:t>
      </w:r>
      <w:r>
        <w:rPr>
          <w:lang w:val="ru-RU"/>
        </w:rPr>
        <w:t xml:space="preserve"> см. 2Езд 9:32. В 1Езд (10:31) стоит: </w:t>
      </w:r>
      <w:r>
        <w:rPr>
          <w:i/>
          <w:lang w:val="ru-RU"/>
        </w:rPr>
        <w:t>Елиезер.</w:t>
      </w:r>
    </w:p>
    <w:p>
      <w:pPr>
        <w:pStyle w:val="Normal"/>
        <w:tabs>
          <w:tab w:val="clear" w:pos="720"/>
          <w:tab w:val="left" w:pos="475" w:leader="none"/>
        </w:tabs>
        <w:rPr>
          <w:lang w:val="ru-RU"/>
        </w:rPr>
      </w:pPr>
      <w:r>
        <w:rPr>
          <w:b/>
          <w:color w:val="FF00FF"/>
          <w:lang w:val="ru-RU"/>
        </w:rPr>
        <w:t>ЕЛИОНАИС</w:t>
      </w:r>
      <w:r>
        <w:rPr>
          <w:lang w:val="ru-RU"/>
        </w:rPr>
        <w:t xml:space="preserve"> см. 2Езд 9:22. В 1Езд (10:22) читается: </w:t>
      </w:r>
      <w:r>
        <w:rPr>
          <w:i/>
          <w:lang w:val="ru-RU"/>
        </w:rPr>
        <w:t>Элиоенай.</w:t>
      </w:r>
    </w:p>
    <w:p>
      <w:pPr>
        <w:pStyle w:val="Normal"/>
        <w:tabs>
          <w:tab w:val="clear" w:pos="720"/>
          <w:tab w:val="left" w:pos="475" w:leader="none"/>
        </w:tabs>
        <w:rPr/>
      </w:pPr>
      <w:r>
        <w:rPr>
          <w:b/>
          <w:color w:val="FF00FF"/>
          <w:lang w:val="ru-RU"/>
        </w:rPr>
        <w:t>ЕЛИСА</w:t>
      </w:r>
      <w:r>
        <w:rPr>
          <w:lang w:val="ru-RU"/>
        </w:rPr>
        <w:t xml:space="preserve"> (неизвестного происхождения, на Самаритянском языке: Елиш; Быт 10:4, Иез 27:7) — сын Иавана и потомок Иафета. Может быть это имя и название народа или страны, так как имя Иаван часто отождествляют с Иониею или Грециею, и потому некоторые считают Елису за Эолию, Элладу и т.п. В Иез 27:7 Елиса именуется в числе городов, от которых Тир получал многоцветные ткани голубого и пурпурового цвета. </w:t>
      </w:r>
      <w:r>
        <w:rPr>
          <w:i/>
          <w:lang w:val="ru-RU"/>
        </w:rPr>
        <w:t>Голубого и пурпурового цвета ткани с островов Елисы были покрывалом твоим,</w:t>
      </w:r>
      <w:r>
        <w:rPr>
          <w:lang w:val="ru-RU"/>
        </w:rPr>
        <w:t xml:space="preserve"> говорит пр. Иезекииль в пророчестве о Тире. Хорошо известно, что пурпур был одним из главнейших предметов торговли, который высылала Греция, но торговля им производилась также и в Малой Азии и на берегах ее, как это видим мы в лице Лидии, из г. Фиатир, торговавшей багряницею в Филиппах, в Македонии (Деян 16:12-14). Выражение в Иез 27:7 — </w:t>
      </w:r>
      <w:r>
        <w:rPr>
          <w:i/>
          <w:lang w:val="ru-RU"/>
        </w:rPr>
        <w:t>острова Елисы</w:t>
      </w:r>
      <w:r>
        <w:rPr>
          <w:lang w:val="ru-RU"/>
        </w:rPr>
        <w:t xml:space="preserve"> не значит, что в сих словах разумеются буквально какие-либо острова, но ими просто обозначается приморская область, или поморье. Мнение, что Елиса есть другая форма для означения Еллады или Эолии, кажется, не имеет достаточных оснований, так как </w:t>
      </w:r>
      <w:r>
        <w:rPr>
          <w:i/>
          <w:lang w:val="ru-RU"/>
        </w:rPr>
        <w:t>Елиса</w:t>
      </w:r>
      <w:r>
        <w:rPr>
          <w:lang w:val="ru-RU"/>
        </w:rPr>
        <w:t xml:space="preserve"> существовала еще задолго до упоминания об Элладе или Эолии.</w:t>
      </w:r>
    </w:p>
    <w:p>
      <w:pPr>
        <w:pStyle w:val="Normal"/>
        <w:tabs>
          <w:tab w:val="clear" w:pos="720"/>
          <w:tab w:val="left" w:pos="475" w:leader="none"/>
        </w:tabs>
        <w:rPr/>
      </w:pPr>
      <w:r>
        <w:rPr>
          <w:b/>
          <w:color w:val="FF00FF"/>
          <w:lang w:val="ru-RU"/>
        </w:rPr>
        <w:t>ЕЛИСАВЕТА</w:t>
      </w:r>
      <w:r>
        <w:rPr>
          <w:lang w:val="ru-RU"/>
        </w:rPr>
        <w:t xml:space="preserve"> (Бог есть клятва ее) — означенное имя в В.З. встречается только однажды (Исх 6:23), именно это имя жены первосвященника Аарона, брата Моисеева. Она была дочь Аминадава, сестра Касона, из колена Иудина (Чис 2:3). В Н.З. сим именем называется жена священника Захарии, из рода Аарона (Лк 1:5), мать Иоанна Крестителя, родившегося от нее уже в старости, и родственница Пресв. Девы Марии Богоматери. При посещении Пресв. Девою Мариею дома Захарии, Елисавета вдохновенная свыше первая приветствовала ее </w:t>
      </w:r>
      <w:r>
        <w:rPr>
          <w:i/>
          <w:lang w:val="ru-RU"/>
        </w:rPr>
        <w:t>Благословенною в женах и Материю Господа</w:t>
      </w:r>
      <w:r>
        <w:rPr>
          <w:lang w:val="ru-RU"/>
        </w:rPr>
        <w:t xml:space="preserve"> (Лк 1:42-43).</w:t>
      </w:r>
    </w:p>
    <w:p>
      <w:pPr>
        <w:pStyle w:val="Normal"/>
        <w:tabs>
          <w:tab w:val="clear" w:pos="720"/>
          <w:tab w:val="left" w:pos="475" w:leader="none"/>
        </w:tabs>
        <w:rPr/>
      </w:pPr>
      <w:r>
        <w:rPr>
          <w:b/>
          <w:color w:val="FF00FF"/>
          <w:lang w:val="ru-RU"/>
        </w:rPr>
        <w:t>ЕЛИСАФАН</w:t>
      </w:r>
      <w:r>
        <w:rPr>
          <w:lang w:val="ru-RU"/>
        </w:rPr>
        <w:t xml:space="preserve"> (Бог защищает) — имя двух лиц: Чис 3:36, 2Пар 29:13 — один из левитов, сынов Узиила, начальник поколений родов Каафовых. В Исход 6:22 называется </w:t>
      </w:r>
      <w:r>
        <w:rPr>
          <w:i/>
          <w:lang w:val="ru-RU"/>
        </w:rPr>
        <w:t>Елцфан.</w:t>
      </w:r>
      <w:r>
        <w:rPr>
          <w:lang w:val="ru-RU"/>
        </w:rPr>
        <w:t xml:space="preserve"> Ему и брату его Мисаилу повелел Моисей вынести тела Надава и Авиуда из Святилища в стан, после чудесного их поражения огнем вышедшим от Господа (Лев 10:4). Чис 34:25 — сын Фарнака, колена Завулонова, — имя одного лица, участвовавшего при Моисее в разделении земли Обетованной.</w:t>
      </w:r>
    </w:p>
    <w:p>
      <w:pPr>
        <w:pStyle w:val="Normal"/>
        <w:tabs>
          <w:tab w:val="clear" w:pos="720"/>
          <w:tab w:val="left" w:pos="475" w:leader="none"/>
        </w:tabs>
        <w:rPr/>
      </w:pPr>
      <w:r>
        <w:rPr>
          <w:b/>
          <w:color w:val="FF00FF"/>
          <w:lang w:val="ru-RU"/>
        </w:rPr>
        <w:t>ЕЛИСЕЙ</w:t>
      </w:r>
      <w:r>
        <w:rPr>
          <w:lang w:val="ru-RU"/>
        </w:rPr>
        <w:t xml:space="preserve"> (Бог спасет; 3Цар 19:16, 4Цар 2:1,3,11, 4:1,8 и др.). В Новом Завете означенное имя упоминается только однажды, именно у Ев. Луки (4:27). Известный пророк во Израиле, ученик и преемник прор. Илии в пророческом служении, к которому он был призван в то время, когда орал на волах землю. Он был сын Сафата из Авел-Мехолы (3Цар 19:16-21) и во время своего призвания к пророческому служению, вероятно, находился еще в годах цветущей юности; отец и мать его тогда еще были живы и он жил вместе с ними. Семейство пр. Елисея, как кажется, принадлежало к классу зажиточных, так как мы видим из библейского повествования, что он орал землю </w:t>
      </w:r>
      <w:r>
        <w:rPr>
          <w:i/>
          <w:lang w:val="ru-RU"/>
        </w:rPr>
        <w:t>двенадцатью парами волов,</w:t>
      </w:r>
      <w:r>
        <w:rPr>
          <w:lang w:val="ru-RU"/>
        </w:rPr>
        <w:t xml:space="preserve"> когда встретился с ним Илия и бросил на него милоть свою (ст. 19), что для Елисея было знаком оставить все и следовать за пророком. Елисей немедленно заколол пару волов и зажарив их мясо тут же на поле роздал людям, и они ели, а сам пошел за Илиею и стал служить ему. Впрочем так как пр. Елисей должен был сделаться непосредственным преемником Илии Фесвитянина, то он, до взятия Илии на небо, является лицом не особенно выдающимся в своей деятельности, доколе не воспринял свыше сугубый дух Илии. Вот, читаем мы в Свящ. Писании, идет Илия с Елисеем из Галгалы, города находившегося, как полагают, вблизи Иерихона; из Галгалы они пошли в Вефиль и из Вефиля в Иерихон. Во время означенного пути пр. Илия дважды просил Елисея оставить его одного, но Елисей не соглашался на это, и так они дошли до Иордана, который чудесно разделился пред ними от удара милотию Илии. После сего Елисей просил Илию пред взятием его на небо, чтобы дух его был вдвойне на нем (4Цар 2:9). </w:t>
      </w:r>
      <w:r>
        <w:rPr>
          <w:i/>
          <w:lang w:val="ru-RU"/>
        </w:rPr>
        <w:t>Трудного ты просишь,</w:t>
      </w:r>
      <w:r>
        <w:rPr>
          <w:lang w:val="ru-RU"/>
        </w:rPr>
        <w:t xml:space="preserve"> сказал Илия. </w:t>
      </w:r>
      <w:r>
        <w:rPr>
          <w:i/>
          <w:lang w:val="ru-RU"/>
        </w:rPr>
        <w:t>Если увидишь, как я буду взят от тебя, то будет тебе так, а если не увидишь, не будет</w:t>
      </w:r>
      <w:r>
        <w:rPr>
          <w:lang w:val="ru-RU"/>
        </w:rPr>
        <w:t xml:space="preserve"> (ст. 10). Вслед за сим последовало чудесное взятие пр. Илии на небо, в вихре, на колеснице и конях огненных. </w:t>
      </w:r>
      <w:r>
        <w:rPr>
          <w:i/>
          <w:lang w:val="ru-RU"/>
        </w:rPr>
        <w:t xml:space="preserve">Отец мой, отец мой, </w:t>
      </w:r>
      <w:r>
        <w:rPr>
          <w:lang w:val="ru-RU"/>
        </w:rPr>
        <w:t xml:space="preserve">восклицал Елисей, взирая на возносящегося на небо своего учителя, </w:t>
      </w:r>
      <w:r>
        <w:rPr>
          <w:i/>
          <w:lang w:val="ru-RU"/>
        </w:rPr>
        <w:t xml:space="preserve">колесница Израиля и конница его! </w:t>
      </w:r>
      <w:r>
        <w:rPr>
          <w:lang w:val="ru-RU"/>
        </w:rPr>
        <w:t xml:space="preserve">(ст. 12). Затем он поднял милоть Илии упавшую с него и повторил ударом оною по Иордану чудо разделения реки </w:t>
      </w:r>
      <w:r>
        <w:rPr>
          <w:i/>
          <w:lang w:val="ru-RU"/>
        </w:rPr>
        <w:t>туда и сюда</w:t>
      </w:r>
      <w:r>
        <w:rPr>
          <w:lang w:val="ru-RU"/>
        </w:rPr>
        <w:t xml:space="preserve"> (ст. 14). После сего он отправился обратно в Иерихон, где его встретили некоторые из </w:t>
      </w:r>
      <w:r>
        <w:rPr>
          <w:i/>
          <w:lang w:val="ru-RU"/>
        </w:rPr>
        <w:t>сынов пророческих.</w:t>
      </w:r>
      <w:r>
        <w:rPr>
          <w:lang w:val="ru-RU"/>
        </w:rPr>
        <w:t xml:space="preserve"> Здесь мы в последний раз видим общину сынов или учеников пророческих, в связи с жизнью пр. Елисея, и после сего времени о них уже более не упоминается (3Цар 20:35, 4Цар 2:1-15). Увидав Елисея, сыны пророков пошли на встречу и поклонились ему до земли. Опочил дух Илии на Елисее (2Цар 2:15), говорили они между собою, и затем просили послать их поискать тело Илии; он не охотно согласился на это. Они, искали и, конечно, напрасно. Вскоре после сего Елисей совершил в Иерихоне чудо: обезвредил дурную воду города, бросив в оную соли. </w:t>
      </w:r>
      <w:r>
        <w:rPr>
          <w:i/>
          <w:lang w:val="ru-RU"/>
        </w:rPr>
        <w:t>И вода стала здоровою до сего дня,</w:t>
      </w:r>
      <w:r>
        <w:rPr>
          <w:lang w:val="ru-RU"/>
        </w:rPr>
        <w:t xml:space="preserve"> замечает свящ. повествователь (ст. 22). Из Иерихона пр. Елисей пошел в Вефиль, </w:t>
      </w:r>
      <w:r>
        <w:rPr>
          <w:i/>
          <w:lang w:val="ru-RU"/>
        </w:rPr>
        <w:t>и когда он шел дорогою, малые дети вышли из города, и насмехались над ним, говоря: “иди плешивый, иди плешивый!”</w:t>
      </w:r>
      <w:r>
        <w:rPr>
          <w:lang w:val="ru-RU"/>
        </w:rPr>
        <w:t xml:space="preserve"> При чем они, вероятно, указывали на его плешивость, иметь которую считалось тогда жителями Востока за бесчестие. Елисей обернувшись </w:t>
      </w:r>
      <w:r>
        <w:rPr>
          <w:i/>
          <w:lang w:val="ru-RU"/>
        </w:rPr>
        <w:t>проклял их именем Господним, и вышли две, медведицы из леса и растерзали из них сорок два ребенка</w:t>
      </w:r>
      <w:r>
        <w:rPr>
          <w:lang w:val="ru-RU"/>
        </w:rPr>
        <w:t xml:space="preserve"> (4Цар 2:23-24). Отсюда пошел он на гору Карм ил и оттуда возвратился в Самарию. Слово </w:t>
      </w:r>
      <w:r>
        <w:rPr>
          <w:i/>
          <w:lang w:val="ru-RU"/>
        </w:rPr>
        <w:t>возвратился,</w:t>
      </w:r>
      <w:r>
        <w:rPr>
          <w:lang w:val="ru-RU"/>
        </w:rPr>
        <w:t xml:space="preserve"> по-видимому, указывает на то, что он прежде жил в Самарии, но где именно, в самом ли городе, или в стране Самарийской, этого не видно, Когда Иорам, Иосафат и царь Едомский вступили в союз между собою против Моавитян, Елисей находился при войсках союзников. Томясь со своими войсками от жажды, союзные цари обратились к пр. Елисею за помощью. После строгого обличения он совершил новое чудо — снабдил войска их и скот чудесно явившеюся водою, которая показалась впрочем Моавитянам кровью (4Цар 3:1-22). Далее, в ряду его чудес особенно замечательно следующее: чудесное увеличение количества елея для бедной вдовы одного из сынов пророческих. Елея было получено ею столько, что продажа его была вполне достаточна для уплаты долгов мужа и для дальнейшего ее существования (4Цар 4:1-7). После сего мы встречаем пророка в Сонаме, колена Исахарова. Здесь одна богатая женщина приняла его в свой дом и приготовила ему горницу с постелью, столом, седалищем и светильником, в которую он мог бы заходить когда захочет, Женщина и муж ее были неплодными, что весьма презиралось Евреями, и пророк предсказал им рождение сына. Сын родился и подрос, но однажды пришел к отцу своему на поле во время жатвы и внезапно заболел. </w:t>
      </w:r>
      <w:r>
        <w:rPr>
          <w:i/>
          <w:lang w:val="ru-RU"/>
        </w:rPr>
        <w:t xml:space="preserve">Голова моя! голова моя болит! </w:t>
      </w:r>
      <w:r>
        <w:rPr>
          <w:lang w:val="ru-RU"/>
        </w:rPr>
        <w:t xml:space="preserve">говорил он своему отцу и когда отнесли его к матери, то еще до полудня, сидя у нее на коленях, он умер. Елисей, по просьбе матери, которая лично прибыла к нему на г. Кармил, отправился с нею в Сонам и после молитвы чудесно возвратил жизнь умершему дитяти (4Цар 4:8-37). Во время голода Елисей находился в Галгале и приказал своему слуге приготовить для сынов пророческих похлебку. Тот нашел в поле дикое вьющееся растение (вероятно, из семейства тыквенных или дикого винограда), набрал плодов этого растения, несомненно ядовитых, и всыпал их в котел. Когда приготовленное из них кушанье отведали, тотчас же все почувствовали смертельную боль и вскричали: </w:t>
      </w:r>
      <w:r>
        <w:rPr>
          <w:i/>
          <w:lang w:val="ru-RU"/>
        </w:rPr>
        <w:t>смерть в котле, человек Божий!</w:t>
      </w:r>
      <w:r>
        <w:rPr>
          <w:lang w:val="ru-RU"/>
        </w:rPr>
        <w:t xml:space="preserve"> Елисей приказал принести муки, всыпал ее в котел, и пища стала безвредною (4:38-41). Около того же времени пророк чудесно насытил двадцатью ячменными хлебцами и сырыми зернами в шелухе сто человек. Все насытились, и еще осталось (4:42-44). Следующее затем его чудо состояло в исцелении Неемана от проказы. Выкупавшись семь раз в водах Иорданских, по приказанию Елисея, Сирийский военачальник исцелился от удручавшей его болезни. На это чудо указывал сам Господь во время Своей проповеди в Назарете (Лк 4:27). Нееман, исцелившись от проказы, прибыл из Сирии в Самарию, где опять находился в то время пророк. Елисей решительно отказался от богатых даров, предложенных ему Нееманом за чудесное исцеление, но его слуга, Геезий, хитростью выпросил у него два таланта серебра и две праздничных одежды, будто бы для бедных учеников пророческих с горы Ефремовой, пришедших к Елисею, и спрятал все это у себя. Человек Божий тотчас же узнал о сем, и проказа Неемана перешла на Геезия. </w:t>
      </w:r>
      <w:r>
        <w:rPr>
          <w:i/>
          <w:lang w:val="ru-RU"/>
        </w:rPr>
        <w:t>И вышел он</w:t>
      </w:r>
      <w:r>
        <w:rPr>
          <w:lang w:val="ru-RU"/>
        </w:rPr>
        <w:t xml:space="preserve"> (Геезий) </w:t>
      </w:r>
      <w:r>
        <w:rPr>
          <w:i/>
          <w:lang w:val="ru-RU"/>
        </w:rPr>
        <w:t>от него</w:t>
      </w:r>
      <w:r>
        <w:rPr>
          <w:lang w:val="ru-RU"/>
        </w:rPr>
        <w:t xml:space="preserve"> (т.е. пророка) </w:t>
      </w:r>
      <w:r>
        <w:rPr>
          <w:i/>
          <w:lang w:val="ru-RU"/>
        </w:rPr>
        <w:t>белый от проказы, как снег</w:t>
      </w:r>
      <w:r>
        <w:rPr>
          <w:lang w:val="ru-RU"/>
        </w:rPr>
        <w:t xml:space="preserve"> (4Цар 5:1-27). Спустя несколько времени ученики пророческие начали постройку более просторного помещения для себя, для чего нужно было им на Иордане нарубить дерев. И вот, во время работ один из них уронил топор свой в реку, и Елисей, бросив в воду кусок дерева, заставил топор всплыть на поверхность реки (6:1-7), после сего пр. Елисей неоднократно уведомлял царя Израильского о тайных намерениях и засадах царя Сирийского, с которым первый находился в то время в войне. Узнав об этом и сильно разгневавшись, царь Сирийский послал целое ополчение в Дофан схватить пророка, но после чудесного видения пророком огненных коней и колесниц и после его молитвы Сирийские полчища были поражены слепотою; впрочем, по его же молитве, они исцелились от слепоты и пророк отпустил их живыми к своему царю (ст. 8-23). Вскоре за сим Венадад царь Сирийский осадил Самарию и довел осажденный город до крайней степени голода, так что ослиная голова продавалась по 80 серебряных сиклей, а четвертая часть каба голубиного помета по 5 сер. сиклей. Иорам, приписывая причину голода Елисею, послал воинов убить пророка, а потом и сам поспешил к нему. На упрек Иорама Елисей обещал немедленное (на следующий же день) прекращение голода. Действительно, ночью в тот же день, неприятель, пораженный внезапным страхом, бежал от стен Самарии, а сановник, не поверивший обещанию пророка, был растоптан народом в воротах города, согласно с предсказанием, что он увидит своими глазами прекращение голода, но вкушать хлеба уже не будет (6:24-33, 7:1-20). Пророк предсказал Сонамитянке, у которой воскресил сына, семилетний голод и пред наступлением оного советовал ей удалиться на время в землю Филистимскую. Через это удаление она едва было не лишилась дома и земли своей, которые в ее отсутствие были заняты сторонними владельцами, но, пришедши с жалобою к царю, когда Геезий рассказывал ему о чудесах пророка, она немедленно получила удовлетворение (8:1-6). После того Елисей отправился в Дамаск, где предсказал насильственную смерть Венадада, и помазал елеем в преемники ему Азаила, заметив при сем, что </w:t>
      </w:r>
      <w:r>
        <w:rPr>
          <w:i/>
          <w:lang w:val="ru-RU"/>
        </w:rPr>
        <w:t>он принесет много зла Израилю</w:t>
      </w:r>
      <w:r>
        <w:rPr>
          <w:lang w:val="ru-RU"/>
        </w:rPr>
        <w:t xml:space="preserve"> (8:7-25). Вероятно, он получил это поручение еще от пророка Исаии (3Цар 19:15), точно также как один из сынов пророческих помазал Ииуя в цари над Израилем в Рамофе-Галаадском (3Цар 19:16), по указанию самого Елисея. Последнее пророчество, соединенное с символическим действием, Иоасу, внуку Ииуя, состоявшее в том, что он одержит над Сириянами только три победы, не уничтожит их совершенно, исполнилось с поразительною точностью. Чудеса пророка не ограничились его жизнью, он и по смерти своей творил чудеса. </w:t>
      </w:r>
      <w:r>
        <w:rPr>
          <w:i/>
          <w:lang w:val="ru-RU"/>
        </w:rPr>
        <w:t>И по успении его пророчествовало тело его,</w:t>
      </w:r>
      <w:r>
        <w:rPr>
          <w:lang w:val="ru-RU"/>
        </w:rPr>
        <w:t xml:space="preserve"> замечает премудрый сын Сирахов (48:14). По общему счислению призвание Елисея к пророческому служению было в 906 году, а смерть в 838 г. до Р.Х. Климент Александрийский говорит, что период пророческого служения Елисея обнимал собою 64 года (Stromata III, lib I); в этом он почти согласен с хронологиею Иудеев, по которой пророчество Елисея продолжалось более 60 лет. Через год по смерти Елисея несли хоронить в город одного умершего. В это время появилась толпа Моавитян, производивших набег на Израильскую землю. Несшие мертвеца испугались и бросили его в близ лежащую пещеру, в которой покоился прах пророка </w:t>
      </w:r>
      <w:r>
        <w:rPr>
          <w:i/>
          <w:lang w:val="ru-RU"/>
        </w:rPr>
        <w:t>(в гроб Елисеев).</w:t>
      </w:r>
      <w:r>
        <w:rPr>
          <w:lang w:val="ru-RU"/>
        </w:rPr>
        <w:t xml:space="preserve"> От прикосновения к останкам Елисея брошенный мертвец тотчас же ожил, и стал на ногах своих (4Цар 13:20-22). Едва ли можно читать свящ. повествование о пр. Елисее и не заметить некоторую противоположность пр. Илии в его образе действий: Елисей, так сказать, мягкосердечнее и миротворнее, чем пр. Илия; он более живет и обращается в обществе, чем в пустыне; он менее пророчествует о грозных судах Божиих над нечестивыми царями и царствами и реже является как орудие Божие для выполнения оных; однако, при всем этом. его характер также не лишен высокого мужества и твердости, когда то оказывается нужным, как то мы и видим из некоторых вышеприведенных нами фактов его жизни. Он много содействовал развитию и возвышению училищ пророческих (4Цар 2:3-5, 4:38), имел тесное общение с сынами пророческими и, без сомнения, из этих училищ большею частью произошли те пророки, которых было так много во времена царей и которые частью устно, частью письменно поддерживали веру и благочестие в народе. В среде Иудеев, Магометан и др. сохранилось не так много преданий о пр. Елисее, как о его предшественнике. Иудеи например говорят, что человек, возвращенный к жизни прикосновением к костям пр. Елисея, был муж пророчицы Олдамы; Магомет отзывается о нем в своем Коране с большою похвалою; Греческая, Коптская и Эфиопская церкви причисляют его к лику святых. Наша Православная кафолическая восточная Церковь празднует память св. пр. Божия Елисея в 14-й день июня месяца.</w:t>
      </w:r>
    </w:p>
    <w:p>
      <w:pPr>
        <w:pStyle w:val="Normal"/>
        <w:tabs>
          <w:tab w:val="clear" w:pos="720"/>
          <w:tab w:val="left" w:pos="475" w:leader="none"/>
        </w:tabs>
        <w:rPr/>
      </w:pPr>
      <w:r>
        <w:rPr>
          <w:b/>
          <w:color w:val="FF00FF"/>
          <w:lang w:val="ru-RU"/>
        </w:rPr>
        <w:t>ЕЛИСУА</w:t>
      </w:r>
      <w:r>
        <w:rPr>
          <w:lang w:val="ru-RU"/>
        </w:rPr>
        <w:t xml:space="preserve"> (Бог спасает; 2Цар 5:15) — один из сынов царя Давида, родившихся в Иерусалиме. По-видимому, он одно и то же лицо, что и </w:t>
      </w:r>
      <w:r>
        <w:rPr>
          <w:i/>
          <w:lang w:val="ru-RU"/>
        </w:rPr>
        <w:t xml:space="preserve">Елишама, </w:t>
      </w:r>
      <w:r>
        <w:rPr>
          <w:lang w:val="ru-RU"/>
        </w:rPr>
        <w:t>упоминаемый в 1Пар 3:6, так как трудно допустить, чтобы двое сыновей Давида, родившихся в Иерусалиме, носили одно и то же имя.</w:t>
      </w:r>
    </w:p>
    <w:p>
      <w:pPr>
        <w:pStyle w:val="Normal"/>
        <w:tabs>
          <w:tab w:val="clear" w:pos="720"/>
          <w:tab w:val="left" w:pos="475" w:leader="none"/>
        </w:tabs>
        <w:rPr/>
      </w:pPr>
      <w:r>
        <w:rPr>
          <w:b/>
          <w:color w:val="FF00FF"/>
          <w:lang w:val="ru-RU"/>
        </w:rPr>
        <w:t>ЕЛИУД</w:t>
      </w:r>
      <w:r>
        <w:rPr>
          <w:lang w:val="ru-RU"/>
        </w:rPr>
        <w:t xml:space="preserve"> (Мф 1:14-15; Бог Иуды, или Бог хвалений) — сын Ахима и отец Елеазара. Этого имени в В.З. нет. Елиуд был прапрадедом Иосифу, которому была обручена Пресвятая Дева Мария.</w:t>
      </w:r>
    </w:p>
    <w:p>
      <w:pPr>
        <w:pStyle w:val="Normal"/>
        <w:tabs>
          <w:tab w:val="clear" w:pos="720"/>
          <w:tab w:val="left" w:pos="475" w:leader="none"/>
        </w:tabs>
        <w:rPr/>
      </w:pPr>
      <w:r>
        <w:rPr>
          <w:b/>
          <w:color w:val="FF00FF"/>
          <w:lang w:val="ru-RU"/>
        </w:rPr>
        <w:t>ЕЛИУЙ</w:t>
      </w:r>
      <w:r>
        <w:rPr>
          <w:lang w:val="ru-RU"/>
        </w:rPr>
        <w:t xml:space="preserve"> (Бог мой — Он Иегова, Иов 32:2,5,6, 34:1; Иов 35:1 и др.) — сын Варахиилов, один из друзей Иова. Он называется Вузитянином, следовательно происходил из поколения Вузы, сына Нахорова (Быт 22:21). Предположение это оправдывается описанием других друзей Иова. В своей речи к Иову (32, 37), он называет себя </w:t>
      </w:r>
      <w:r>
        <w:rPr>
          <w:i/>
          <w:lang w:val="ru-RU"/>
        </w:rPr>
        <w:t>молодым летами,</w:t>
      </w:r>
      <w:r>
        <w:rPr>
          <w:lang w:val="ru-RU"/>
        </w:rPr>
        <w:t xml:space="preserve"> в сравнении с остальными друзьями Иова. Он старается примирить спорящих и доказывает, что бедствия посылаются на людей Богом, чтоб возбудить их к раскаянию. В высокой степени красноречиво и поэтически изображает он в своей речи величие и чудные дела Господа Творца и Вседержителя: </w:t>
      </w:r>
      <w:r>
        <w:rPr>
          <w:i/>
          <w:lang w:val="ru-RU"/>
        </w:rPr>
        <w:t>Вот, Бог велик, говорит Елиуй, и мы не можем познать Его, число лет Его неизследимо. Он собирает капли воды; они во множестве изливаются дождем. Кто может также постигнуть протяжение облаков, треск шатра Его?... Он скрывает в дланях Своих молнию и повелевает ей, кого разить... Под всем</w:t>
      </w:r>
      <w:r>
        <w:rPr>
          <w:lang w:val="ru-RU"/>
        </w:rPr>
        <w:t xml:space="preserve"> </w:t>
      </w:r>
      <w:r>
        <w:rPr>
          <w:i/>
          <w:lang w:val="ru-RU"/>
        </w:rPr>
        <w:t>небом раскат его (грома) и блистание его до краев земли... Снегу Он говорит: будь на земле; равно мелкий дождь и большой дождь в Его власти... От юга приходит буря, от севера стужа. От дуновения Божия происходит лед и поверхность воды сжимается. Светлая погода приходит от севера и окрест Бога страшное великолепие. Вседержитель! Мы не постигаем Его. Он велик силою, судом и полнотою правосудия. Он никого не угнетает. Посему да благоговеют пред Ним люди и да трепещут пред Ним все мудрые сердцем</w:t>
      </w:r>
      <w:r>
        <w:rPr>
          <w:lang w:val="ru-RU"/>
        </w:rPr>
        <w:t xml:space="preserve"> (36:26-32, 38:3-24).</w:t>
      </w:r>
    </w:p>
    <w:p>
      <w:pPr>
        <w:pStyle w:val="Normal"/>
        <w:tabs>
          <w:tab w:val="clear" w:pos="720"/>
          <w:tab w:val="left" w:pos="475" w:leader="none"/>
        </w:tabs>
        <w:rPr/>
      </w:pPr>
      <w:r>
        <w:rPr>
          <w:b/>
          <w:color w:val="FF00FF"/>
          <w:lang w:val="ru-RU"/>
        </w:rPr>
        <w:t>ЕЛИФАЗ</w:t>
      </w:r>
      <w:r>
        <w:rPr>
          <w:lang w:val="ru-RU"/>
        </w:rPr>
        <w:t xml:space="preserve"> (Бог есть сила его) — имя двух лиц, упоминаемых в кн. Бытия и Иова: Быт 36:4 и пр. — сын Исава и Ады и отец Фемана (ст. 11). Иов 2:11, 4:1 — первый из наиболее влиятельных друзей Иова. В силу того, что он называется Феманитянином, думают, что он был потомок Фемана, сына Елифазова. По мнению других, он был сын Исава, а если так, то Иов делается современником патриархов. Он первый отвечал Иову вероятно потому, что был старейшим и казался наиболее спокойным и красноречивым из собеседников. В своей речи к Иову он убеждает его в правосудии Божием (4, 5, 15, 22). </w:t>
      </w:r>
      <w:r>
        <w:rPr>
          <w:i/>
          <w:lang w:val="ru-RU"/>
        </w:rPr>
        <w:t>“Вспомни же,</w:t>
      </w:r>
      <w:r>
        <w:rPr>
          <w:lang w:val="ru-RU"/>
        </w:rPr>
        <w:t xml:space="preserve"> говорил он Иову, </w:t>
      </w:r>
      <w:r>
        <w:rPr>
          <w:i/>
          <w:lang w:val="ru-RU"/>
        </w:rPr>
        <w:t>погибал ли кто невинный, и где праведные бывали искореняемы?</w:t>
      </w:r>
      <w:r>
        <w:rPr>
          <w:lang w:val="ru-RU"/>
        </w:rPr>
        <w:t xml:space="preserve"> (Иов 4:7). Он старается придать вес своим словам то заявлением о таинственном видении, которого он удостоился в ночное время (4:12), то указанием на свои знания и опытность: </w:t>
      </w:r>
      <w:r>
        <w:rPr>
          <w:i/>
          <w:lang w:val="ru-RU"/>
        </w:rPr>
        <w:t>что знаешь ты,</w:t>
      </w:r>
      <w:r>
        <w:rPr>
          <w:lang w:val="ru-RU"/>
        </w:rPr>
        <w:t xml:space="preserve"> говорил он, </w:t>
      </w:r>
      <w:r>
        <w:rPr>
          <w:i/>
          <w:lang w:val="ru-RU"/>
        </w:rPr>
        <w:t>чего бы не знали мы? что разумеешь ты, чего не было бы ну нас?</w:t>
      </w:r>
      <w:r>
        <w:rPr>
          <w:lang w:val="ru-RU"/>
        </w:rPr>
        <w:t xml:space="preserve"> (15:9) то наконец ссылкою на свои престарелые годы: </w:t>
      </w:r>
      <w:r>
        <w:rPr>
          <w:i/>
          <w:lang w:val="ru-RU"/>
        </w:rPr>
        <w:t>и седовласый и cmapeц,</w:t>
      </w:r>
      <w:r>
        <w:rPr>
          <w:lang w:val="ru-RU"/>
        </w:rPr>
        <w:t xml:space="preserve"> говорит он, </w:t>
      </w:r>
      <w:r>
        <w:rPr>
          <w:i/>
          <w:lang w:val="ru-RU"/>
        </w:rPr>
        <w:t>есть между нами, днями превышающий отца твоего</w:t>
      </w:r>
      <w:r>
        <w:rPr>
          <w:lang w:val="ru-RU"/>
        </w:rPr>
        <w:t xml:space="preserve"> (ст. 10). До начала своей третьей речи Елифаз был спокоен, но затем с особою едкостью он нападает на Иова, обвиняя его в различных преступлениях: </w:t>
      </w:r>
      <w:r>
        <w:rPr>
          <w:i/>
          <w:lang w:val="ru-RU"/>
        </w:rPr>
        <w:t>Верно злоба твоя велика и беззакониям твоим нет конца,</w:t>
      </w:r>
      <w:r>
        <w:rPr>
          <w:lang w:val="ru-RU"/>
        </w:rPr>
        <w:t xml:space="preserve"> — восклицает он; — </w:t>
      </w:r>
      <w:r>
        <w:rPr>
          <w:i/>
          <w:lang w:val="ru-RU"/>
        </w:rPr>
        <w:t>верно ты брал залоги от братьев твоих ни за что... утомленному жаждою не подавал воды, голодному — хлеба, вдов отсылал ни с чем, сирот оставлял с пустыми руками... За то вокруг тебя петли, и возмутил тебя неожиданный ужас, или тьма, в которой ты ничего не видишь, и множество воды покрыло тебя</w:t>
      </w:r>
      <w:r>
        <w:rPr>
          <w:lang w:val="ru-RU"/>
        </w:rPr>
        <w:t xml:space="preserve"> (22:5-11). </w:t>
      </w:r>
      <w:r>
        <w:rPr>
          <w:i/>
          <w:lang w:val="ru-RU"/>
        </w:rPr>
        <w:t>Сблизься же с Ним</w:t>
      </w:r>
      <w:r>
        <w:rPr>
          <w:lang w:val="ru-RU"/>
        </w:rPr>
        <w:t xml:space="preserve"> (с Богом), заключает он, </w:t>
      </w:r>
      <w:r>
        <w:rPr>
          <w:i/>
          <w:lang w:val="ru-RU"/>
        </w:rPr>
        <w:t>и будешь спокоен, чрез это прейдет к тебе добро</w:t>
      </w:r>
      <w:r>
        <w:rPr>
          <w:lang w:val="ru-RU"/>
        </w:rPr>
        <w:t xml:space="preserve"> (ст. 21 и след.). Это несправедливое и жестокое обвинение Иова в разных мнимых преступлениях навлекло на Елифаза и на друзей его гнев Божий, и только всесожжение, принесенное ими Господу, и молитва Иовы могли отвратить оный. Елифаз, без сомнения, заблуждался, полагая, что различные бедствия, посылаемые Богом человеку, служат единственно воздаянием за его грехи и преступления.</w:t>
      </w:r>
    </w:p>
    <w:p>
      <w:pPr>
        <w:pStyle w:val="Normal"/>
        <w:tabs>
          <w:tab w:val="clear" w:pos="720"/>
          <w:tab w:val="left" w:pos="475" w:leader="none"/>
        </w:tabs>
        <w:rPr/>
      </w:pPr>
      <w:r>
        <w:rPr>
          <w:b/>
          <w:color w:val="FF00FF"/>
          <w:lang w:val="ru-RU"/>
        </w:rPr>
        <w:t>ЕЛИФАЛ</w:t>
      </w:r>
      <w:r>
        <w:rPr>
          <w:lang w:val="ru-RU"/>
        </w:rPr>
        <w:t xml:space="preserve"> (которого судит Бог; 1Пар 11:35) — сын Уры, одного из главных воинов Давида. В 2Цар 23:34 читается </w:t>
      </w:r>
      <w:r>
        <w:rPr>
          <w:i/>
          <w:lang w:val="ru-RU"/>
        </w:rPr>
        <w:t>Елифечет,</w:t>
      </w:r>
      <w:r>
        <w:rPr>
          <w:lang w:val="ru-RU"/>
        </w:rPr>
        <w:t xml:space="preserve"> сын Ахасбая.</w:t>
      </w:r>
    </w:p>
    <w:p>
      <w:pPr>
        <w:pStyle w:val="Normal"/>
        <w:tabs>
          <w:tab w:val="clear" w:pos="720"/>
          <w:tab w:val="left" w:pos="475" w:leader="none"/>
        </w:tabs>
        <w:rPr>
          <w:lang w:val="ru-RU"/>
        </w:rPr>
      </w:pPr>
      <w:r>
        <w:rPr>
          <w:b/>
          <w:color w:val="FF00FF"/>
          <w:lang w:val="ru-RU"/>
        </w:rPr>
        <w:t>ЕЛИФАЛА</w:t>
      </w:r>
      <w:r>
        <w:rPr>
          <w:lang w:val="ru-RU"/>
        </w:rPr>
        <w:t xml:space="preserve"> (см. 2Езд 8:39) и</w:t>
      </w:r>
      <w:r>
        <w:rPr>
          <w:b/>
          <w:color w:val="FF00FF"/>
          <w:lang w:val="ru-RU"/>
        </w:rPr>
        <w:t xml:space="preserve"> ЕЛИФАЛАТ</w:t>
      </w:r>
      <w:r>
        <w:rPr>
          <w:lang w:val="ru-RU"/>
        </w:rPr>
        <w:t xml:space="preserve"> (см. 2Езд 9:33). Означенные имена в 1Езд 8:13 и 10:33 читаются: </w:t>
      </w:r>
      <w:r>
        <w:rPr>
          <w:i/>
          <w:lang w:val="ru-RU"/>
        </w:rPr>
        <w:t>Елифепет.</w:t>
      </w:r>
    </w:p>
    <w:p>
      <w:pPr>
        <w:pStyle w:val="Normal"/>
        <w:tabs>
          <w:tab w:val="clear" w:pos="720"/>
          <w:tab w:val="left" w:pos="475" w:leader="none"/>
        </w:tabs>
        <w:rPr/>
      </w:pPr>
      <w:r>
        <w:rPr>
          <w:b/>
          <w:color w:val="FF00FF"/>
          <w:lang w:val="ru-RU"/>
        </w:rPr>
        <w:t>ЕЛИФАЛЕФ</w:t>
      </w:r>
      <w:r>
        <w:rPr>
          <w:lang w:val="ru-RU"/>
        </w:rPr>
        <w:t xml:space="preserve"> (Бог-спасение; 2Цар 5:16, 1Пар 14:7) — из сынов Давида, родившихся у него в Иерусалиме. В 1Пар (3:6) читается согласно с Еврейским </w:t>
      </w:r>
      <w:r>
        <w:rPr>
          <w:i/>
          <w:lang w:val="ru-RU"/>
        </w:rPr>
        <w:t>Елифелет.</w:t>
      </w:r>
    </w:p>
    <w:p>
      <w:pPr>
        <w:pStyle w:val="Normal"/>
        <w:tabs>
          <w:tab w:val="clear" w:pos="720"/>
          <w:tab w:val="left" w:pos="475" w:leader="none"/>
        </w:tabs>
        <w:rPr/>
      </w:pPr>
      <w:r>
        <w:rPr>
          <w:b/>
          <w:color w:val="FF00FF"/>
          <w:lang w:val="ru-RU"/>
        </w:rPr>
        <w:t>ЕЛИФЕЛЕТ</w:t>
      </w:r>
      <w:r>
        <w:rPr>
          <w:lang w:val="ru-RU"/>
        </w:rPr>
        <w:t xml:space="preserve"> — имя нескольких лиц: 1Пар 3:8; см.</w:t>
      </w:r>
      <w:r>
        <w:rPr>
          <w:b/>
          <w:lang w:val="ru-RU"/>
        </w:rPr>
        <w:t xml:space="preserve"> </w:t>
      </w:r>
      <w:r>
        <w:rPr>
          <w:b/>
          <w:i/>
          <w:lang w:val="ru-RU"/>
        </w:rPr>
        <w:t xml:space="preserve">Елифалеф. </w:t>
      </w:r>
      <w:r>
        <w:rPr>
          <w:lang w:val="ru-RU"/>
        </w:rPr>
        <w:t xml:space="preserve">1Пар 8:39 — из сынов Ешека потомок Ионафана, сына Саулова. 2Цар 23:34 — сын Ахасбая, одного из сильных при Давиде, именуемый также Елифалом, сыном Уры. 1Езд 8:13 — из сынов Адоникама возвратившихся из плена с Ездрою. 1Езд 10:33; потомок Хашума — одно из лиц, женившихся на иноплеменницах. </w:t>
      </w:r>
    </w:p>
    <w:p>
      <w:pPr>
        <w:pStyle w:val="Normal"/>
        <w:tabs>
          <w:tab w:val="clear" w:pos="720"/>
          <w:tab w:val="left" w:pos="475" w:leader="none"/>
        </w:tabs>
        <w:rPr>
          <w:lang w:val="ru-RU"/>
        </w:rPr>
      </w:pPr>
      <w:r>
        <w:rPr>
          <w:b/>
          <w:color w:val="FF00FF"/>
          <w:lang w:val="ru-RU"/>
        </w:rPr>
        <w:t>ЕЛИФЛЕУЙ</w:t>
      </w:r>
      <w:r>
        <w:rPr>
          <w:lang w:val="ru-RU"/>
        </w:rPr>
        <w:t xml:space="preserve"> (которого отличает Бог; 1Пар 15:18-21) — привратник, принадлежащий ко второму разряду левитов, одно из лиц, назначенных сопровождать Ковчег Завета с цитрами при перенесении оного из дома </w:t>
      </w:r>
      <w:r>
        <w:rPr>
          <w:i/>
          <w:lang w:val="ru-RU"/>
        </w:rPr>
        <w:t>Овед-Едомова.</w:t>
      </w:r>
    </w:p>
    <w:p>
      <w:pPr>
        <w:pStyle w:val="Normal"/>
        <w:tabs>
          <w:tab w:val="clear" w:pos="720"/>
          <w:tab w:val="left" w:pos="475" w:leader="none"/>
        </w:tabs>
        <w:rPr/>
      </w:pPr>
      <w:r>
        <w:rPr>
          <w:b/>
          <w:color w:val="FF00FF"/>
          <w:lang w:val="ru-RU"/>
        </w:rPr>
        <w:t>ЕЛИХОРЕФ</w:t>
      </w:r>
      <w:r>
        <w:rPr>
          <w:lang w:val="ru-RU"/>
        </w:rPr>
        <w:t xml:space="preserve"> (Бог есть его награда; 3Цар 4:3) — писец при Соломоне, сын Сивы, одного из князей Соломоновых.</w:t>
      </w:r>
    </w:p>
    <w:p>
      <w:pPr>
        <w:pStyle w:val="Normal"/>
        <w:tabs>
          <w:tab w:val="clear" w:pos="720"/>
          <w:tab w:val="left" w:pos="475" w:leader="none"/>
        </w:tabs>
        <w:rPr/>
      </w:pPr>
      <w:r>
        <w:rPr>
          <w:b/>
          <w:color w:val="FF00FF"/>
          <w:lang w:val="ru-RU"/>
        </w:rPr>
        <w:t>ЕЛИЦАФАН,</w:t>
      </w:r>
      <w:r>
        <w:rPr>
          <w:lang w:val="ru-RU"/>
        </w:rPr>
        <w:t xml:space="preserve"> см. </w:t>
      </w:r>
      <w:r>
        <w:rPr>
          <w:i/>
          <w:lang w:val="ru-RU"/>
        </w:rPr>
        <w:t>Елисафан.</w:t>
      </w:r>
    </w:p>
    <w:p>
      <w:pPr>
        <w:pStyle w:val="Normal"/>
        <w:tabs>
          <w:tab w:val="clear" w:pos="720"/>
          <w:tab w:val="left" w:pos="475" w:leader="none"/>
        </w:tabs>
        <w:rPr/>
      </w:pPr>
      <w:r>
        <w:rPr>
          <w:b/>
          <w:color w:val="FF00FF"/>
          <w:lang w:val="ru-RU"/>
        </w:rPr>
        <w:t>ЕЛИЦУР</w:t>
      </w:r>
      <w:r>
        <w:rPr>
          <w:lang w:val="ru-RU"/>
        </w:rPr>
        <w:t xml:space="preserve"> (мой Бог есть скала; Чис 1:5, 7:30 и сл.) — из колена Рувимова, князь сего колена, сын Шедеура.</w:t>
      </w:r>
    </w:p>
    <w:p>
      <w:pPr>
        <w:pStyle w:val="Normal"/>
        <w:tabs>
          <w:tab w:val="clear" w:pos="720"/>
          <w:tab w:val="left" w:pos="475" w:leader="none"/>
        </w:tabs>
        <w:rPr/>
      </w:pPr>
      <w:r>
        <w:rPr>
          <w:b/>
          <w:color w:val="FF00FF"/>
          <w:lang w:val="ru-RU"/>
        </w:rPr>
        <w:t>ЕЛИШАМА</w:t>
      </w:r>
      <w:r>
        <w:rPr>
          <w:lang w:val="ru-RU"/>
        </w:rPr>
        <w:t xml:space="preserve"> (Бог слышит) — имя следующих лиц: Чис 1:10, 2:18 — начальник и глава сынов Ефрема в пустыне, дед Иисуса Навина. и 2Цар 5:16, 1Пар 3:6-8, 14:7 — имена двух сыновей Давида, родившихся в Иерусалиме. см. </w:t>
      </w:r>
      <w:r>
        <w:rPr>
          <w:b/>
          <w:i/>
          <w:lang w:val="ru-RU"/>
        </w:rPr>
        <w:t xml:space="preserve">Елисуа. </w:t>
      </w:r>
      <w:r>
        <w:rPr>
          <w:lang w:val="ru-RU"/>
        </w:rPr>
        <w:t>1Пар 2:41 — еврей из рода патр. Иуды. 4Цар 25:25 — отец Нефании и дед Исмаила, царского рода, известного убийством Годолии, наместника царя Вавилонского в Иудее. Иер 36:12 — один из государственных тайнописцев при царе Иоакиме. 2Пар 17:8 — один из священников, посланных царем Иосафатом для наставления народа в законе Божием.</w:t>
      </w:r>
    </w:p>
    <w:p>
      <w:pPr>
        <w:pStyle w:val="Normal"/>
        <w:tabs>
          <w:tab w:val="clear" w:pos="720"/>
          <w:tab w:val="left" w:pos="475" w:leader="none"/>
        </w:tabs>
        <w:rPr/>
      </w:pPr>
      <w:r>
        <w:rPr>
          <w:b/>
          <w:color w:val="FF00FF"/>
          <w:lang w:val="ru-RU"/>
        </w:rPr>
        <w:t>ЕЛИШАФАТ</w:t>
      </w:r>
      <w:r>
        <w:rPr>
          <w:lang w:val="ru-RU"/>
        </w:rPr>
        <w:t xml:space="preserve"> (Бог судит; 2Цар 23:1) — один из начальников воинских сотен, посланных первосвященником Иодаем собрать левитов для воцарения Иоаса.</w:t>
      </w:r>
    </w:p>
    <w:p>
      <w:pPr>
        <w:pStyle w:val="Normal"/>
        <w:tabs>
          <w:tab w:val="clear" w:pos="720"/>
          <w:tab w:val="left" w:pos="475" w:leader="none"/>
        </w:tabs>
        <w:rPr/>
      </w:pPr>
      <w:r>
        <w:rPr>
          <w:b/>
          <w:color w:val="FF00FF"/>
          <w:lang w:val="ru-RU"/>
        </w:rPr>
        <w:t>ЕЛИЯ</w:t>
      </w:r>
      <w:r>
        <w:rPr>
          <w:lang w:val="ru-RU"/>
        </w:rPr>
        <w:t xml:space="preserve"> (Бог мой — Иегова): 1Пар 8:27 — Вениамитянин. 1Пар 26:7 — левит-привратник.</w:t>
      </w:r>
    </w:p>
    <w:p>
      <w:pPr>
        <w:pStyle w:val="Normal"/>
        <w:tabs>
          <w:tab w:val="clear" w:pos="720"/>
          <w:tab w:val="left" w:pos="475" w:leader="none"/>
        </w:tabs>
        <w:rPr/>
      </w:pPr>
      <w:r>
        <w:rPr>
          <w:b/>
          <w:color w:val="FF00FF"/>
          <w:lang w:val="ru-RU"/>
        </w:rPr>
        <w:t>ЕЛИЯХБА</w:t>
      </w:r>
      <w:r>
        <w:rPr>
          <w:lang w:val="ru-RU"/>
        </w:rPr>
        <w:t xml:space="preserve"> (Бог-защитник; 2Цар 23:32, 1Пар 9:33) — один из 30 воинов стражи Давидовой, родом Шаалбонянин, вероятно происходил из г. </w:t>
      </w:r>
      <w:r>
        <w:rPr>
          <w:i/>
          <w:lang w:val="ru-RU"/>
        </w:rPr>
        <w:t>Шаалбима.</w:t>
      </w:r>
    </w:p>
    <w:p>
      <w:pPr>
        <w:pStyle w:val="Normal"/>
        <w:tabs>
          <w:tab w:val="clear" w:pos="720"/>
          <w:tab w:val="left" w:pos="475" w:leader="none"/>
        </w:tabs>
        <w:rPr/>
      </w:pPr>
      <w:r>
        <w:rPr>
          <w:b/>
          <w:color w:val="FF00FF"/>
          <w:lang w:val="ru-RU"/>
        </w:rPr>
        <w:t>ЕЛКАНА</w:t>
      </w:r>
      <w:r>
        <w:rPr>
          <w:lang w:val="ru-RU"/>
        </w:rPr>
        <w:t xml:space="preserve"> (Бог владеет, или промышляет): Исх 6:24, 1Пар 6:23 — сын или потомок Кореев, левит. 1Пар 6:28 — другой левит из сынов Кореевых. 1Пар 6:27 — третий левит того же самого потомства, известный как отец пр. Самуила, судии народа Израильского. Он имел двух жен — Анну и Феннану, и жил в Рамафаиме, или в г. Раме, на горе Ефремовой, во времена первосвященника Илии. Он, очевидно, был человек благочестивый, так как каждогодно ходил для поклонения Богу и принесения жертвы в Силом, вместе с женою своею Анною. Анна долгое время была неплодною и усердно молилась Богу о даровании ей сына, обещая посвятить его Господу. Молитва ее была услышана, и Бог даровал ей сына, известного в Еврейской истории пр. Самуила, который ею и был отдан в храм на служение Господу при первосвященнике Илии (1Цар 1:11).</w:t>
      </w:r>
    </w:p>
    <w:p>
      <w:pPr>
        <w:pStyle w:val="Normal"/>
        <w:tabs>
          <w:tab w:val="clear" w:pos="720"/>
          <w:tab w:val="left" w:pos="475" w:leader="none"/>
        </w:tabs>
        <w:ind w:firstLine="220"/>
        <w:rPr/>
      </w:pPr>
      <w:r>
        <w:rPr>
          <w:lang w:val="ru-RU"/>
        </w:rPr>
        <w:t>1Пар 9:16 — левит, дед Берехии. 1Пар 12:6 — муж из Кореян, перешедших к Давиду в Секелаге. 1Пар 15:23 — левит, из придверников при Ковчеге Завета, при Давиде. 2Пар 28:7 — вельможа при Ахазе, убитый силачом Зихрием, из Ефремлян.</w:t>
      </w:r>
    </w:p>
    <w:p>
      <w:pPr>
        <w:pStyle w:val="Normal"/>
        <w:tabs>
          <w:tab w:val="clear" w:pos="720"/>
          <w:tab w:val="left" w:pos="475" w:leader="none"/>
        </w:tabs>
        <w:rPr/>
      </w:pPr>
      <w:r>
        <w:rPr>
          <w:b/>
          <w:color w:val="FF00FF"/>
          <w:lang w:val="ru-RU"/>
        </w:rPr>
        <w:t>ЕЛКИЙ.</w:t>
      </w:r>
      <w:r>
        <w:rPr>
          <w:lang w:val="ru-RU"/>
        </w:rPr>
        <w:t xml:space="preserve"> см. Иудв 8:1, сын Анании, из предков Иудифи.</w:t>
      </w:r>
    </w:p>
    <w:p>
      <w:pPr>
        <w:pStyle w:val="Normal"/>
        <w:tabs>
          <w:tab w:val="clear" w:pos="720"/>
          <w:tab w:val="left" w:pos="475" w:leader="none"/>
        </w:tabs>
        <w:rPr/>
      </w:pPr>
      <w:r>
        <w:rPr>
          <w:b/>
          <w:color w:val="FF00FF"/>
          <w:lang w:val="ru-RU"/>
        </w:rPr>
        <w:t>ЕЛКОШ</w:t>
      </w:r>
      <w:r>
        <w:rPr>
          <w:lang w:val="ru-RU"/>
        </w:rPr>
        <w:t xml:space="preserve"> — слово неизвестного происхождения, — местность, по свидетельству Иеронима, находившаяся в Галилее, но по древнему преданию, при р. Тигре, близ Моссуля; замечательна как место рождения пр. Наума, почему она и называется </w:t>
      </w:r>
      <w:r>
        <w:rPr>
          <w:i/>
          <w:lang w:val="ru-RU"/>
        </w:rPr>
        <w:t>Елкосеянином</w:t>
      </w:r>
      <w:r>
        <w:rPr>
          <w:lang w:val="ru-RU"/>
        </w:rPr>
        <w:t xml:space="preserve"> (Наума 1:1). Гробницу пр. Наума указывают также в недальнем расстоянии от Тивериады.</w:t>
      </w:r>
    </w:p>
    <w:p>
      <w:pPr>
        <w:pStyle w:val="Normal"/>
        <w:tabs>
          <w:tab w:val="clear" w:pos="720"/>
          <w:tab w:val="left" w:pos="475" w:leader="none"/>
        </w:tabs>
        <w:rPr>
          <w:lang w:val="ru-RU"/>
        </w:rPr>
      </w:pPr>
      <w:r>
        <w:rPr>
          <w:b/>
          <w:color w:val="FF00FF"/>
          <w:lang w:val="ru-RU"/>
        </w:rPr>
        <w:t>ЕЛЛАДА</w:t>
      </w:r>
      <w:r>
        <w:rPr>
          <w:lang w:val="ru-RU"/>
        </w:rPr>
        <w:t xml:space="preserve"> (1Мак 1:1, Деян 20:2) — Греция, собственно так называемая в противоположность Македонии. см.</w:t>
      </w:r>
      <w:r>
        <w:rPr>
          <w:b/>
          <w:color w:val="FF00FF"/>
          <w:lang w:val="ru-RU"/>
        </w:rPr>
        <w:t xml:space="preserve"> </w:t>
      </w:r>
      <w:r>
        <w:rPr>
          <w:b/>
          <w:i/>
          <w:lang w:val="ru-RU"/>
        </w:rPr>
        <w:t>Греция.</w:t>
      </w:r>
    </w:p>
    <w:p>
      <w:pPr>
        <w:pStyle w:val="Normal"/>
        <w:tabs>
          <w:tab w:val="clear" w:pos="720"/>
          <w:tab w:val="left" w:pos="475" w:leader="none"/>
        </w:tabs>
        <w:rPr/>
      </w:pPr>
      <w:r>
        <w:rPr>
          <w:b/>
          <w:color w:val="FF00FF"/>
          <w:lang w:val="ru-RU"/>
        </w:rPr>
        <w:t>ЕЛЛАСАР, ЕЛЛАСАРСКИЙ</w:t>
      </w:r>
      <w:r>
        <w:rPr>
          <w:lang w:val="ru-RU"/>
        </w:rPr>
        <w:t xml:space="preserve"> (Быт 14:1-9) — город, или, вероятнее, область, в которых царствовал Ариох. Некоторые отождествляют оный с Лариссою, г. на левом берегу р. Евфрата, в нижней Вавилонии, но вероятнее, что это была Ларса или Ларанх, ныне </w:t>
      </w:r>
      <w:r>
        <w:rPr>
          <w:i/>
          <w:lang w:val="ru-RU"/>
        </w:rPr>
        <w:t>Сенкерех,</w:t>
      </w:r>
      <w:r>
        <w:rPr>
          <w:lang w:val="ru-RU"/>
        </w:rPr>
        <w:t xml:space="preserve"> между Уром Халдейским и Ерехом. Клинообразные надписи, находимые в Сенкерехе, указывают на его глубокую древность, даже по-видимому на существование его ранее Вавилона.</w:t>
      </w:r>
    </w:p>
    <w:p>
      <w:pPr>
        <w:pStyle w:val="Normal"/>
        <w:tabs>
          <w:tab w:val="clear" w:pos="720"/>
          <w:tab w:val="left" w:pos="475" w:leader="none"/>
        </w:tabs>
        <w:rPr/>
      </w:pPr>
      <w:r>
        <w:rPr>
          <w:b/>
          <w:color w:val="FF00FF"/>
          <w:lang w:val="ru-RU"/>
        </w:rPr>
        <w:t>ЕЛЛЕНИСТЫ</w:t>
      </w:r>
      <w:r>
        <w:rPr>
          <w:lang w:val="ru-RU"/>
        </w:rPr>
        <w:t xml:space="preserve"> (Деян 6:1) — Евреи из стран языческих.</w:t>
      </w:r>
    </w:p>
    <w:p>
      <w:pPr>
        <w:pStyle w:val="Normal"/>
        <w:tabs>
          <w:tab w:val="clear" w:pos="720"/>
          <w:tab w:val="left" w:pos="475" w:leader="none"/>
        </w:tabs>
        <w:rPr/>
      </w:pPr>
      <w:r>
        <w:rPr>
          <w:b/>
          <w:color w:val="FF00FF"/>
          <w:lang w:val="ru-RU"/>
        </w:rPr>
        <w:t>ЕЛЛИНЫ</w:t>
      </w:r>
      <w:r>
        <w:rPr>
          <w:lang w:val="ru-RU"/>
        </w:rPr>
        <w:t xml:space="preserve"> — слово, встречаемое только однажды в В.З. именно у Иол 3:6, а в Новом Завете в Деян 11:20, в послании к Колос 3:11 и других. Под сим именем в Свящ. Писании разумеются: 1) собственно </w:t>
      </w:r>
      <w:r>
        <w:rPr>
          <w:i/>
          <w:lang w:val="ru-RU"/>
        </w:rPr>
        <w:t>Греки,</w:t>
      </w:r>
      <w:r>
        <w:rPr>
          <w:lang w:val="ru-RU"/>
        </w:rPr>
        <w:t xml:space="preserve"> называемые так в отличие от других народов, именуемых ими </w:t>
      </w:r>
      <w:r>
        <w:rPr>
          <w:i/>
          <w:lang w:val="ru-RU"/>
        </w:rPr>
        <w:t xml:space="preserve">варварами, </w:t>
      </w:r>
      <w:r>
        <w:rPr>
          <w:lang w:val="ru-RU"/>
        </w:rPr>
        <w:t>2) язычники вообще, как Греки, так и другие народы, потому что многие из них говорили тогда на Греческом языке, 3) те из Иудеев, которые жили между язычниками (Еллинисты), 4) те из язычников, которые перешли в Иудейскую веру и наконец 5) Христиане из язычников, уверовавших во Христа.</w:t>
      </w:r>
    </w:p>
    <w:p>
      <w:pPr>
        <w:pStyle w:val="Normal"/>
        <w:tabs>
          <w:tab w:val="clear" w:pos="720"/>
          <w:tab w:val="left" w:pos="475" w:leader="none"/>
        </w:tabs>
        <w:rPr/>
      </w:pPr>
      <w:r>
        <w:rPr>
          <w:b/>
          <w:color w:val="FF00FF"/>
          <w:lang w:val="ru-RU"/>
        </w:rPr>
        <w:t>ЕЛМОДАМ</w:t>
      </w:r>
      <w:r>
        <w:rPr>
          <w:lang w:val="ru-RU"/>
        </w:rPr>
        <w:t xml:space="preserve"> (Лк 3:28) — лицо, упоминаемое в родословии Иосифа, обручника Пр. Девы Марии, за 6 поколений до Зоровавеля.</w:t>
      </w:r>
    </w:p>
    <w:p>
      <w:pPr>
        <w:pStyle w:val="Normal"/>
        <w:tabs>
          <w:tab w:val="clear" w:pos="720"/>
          <w:tab w:val="left" w:pos="475" w:leader="none"/>
        </w:tabs>
        <w:rPr/>
      </w:pPr>
      <w:r>
        <w:rPr>
          <w:b/>
          <w:color w:val="FF00FF"/>
          <w:lang w:val="ru-RU"/>
        </w:rPr>
        <w:t>ЕЛНААМ</w:t>
      </w:r>
      <w:r>
        <w:rPr>
          <w:lang w:val="ru-RU"/>
        </w:rPr>
        <w:t xml:space="preserve"> (Бог милости; 1Пар 11:46) — один из главных воинов Давида.</w:t>
      </w:r>
    </w:p>
    <w:p>
      <w:pPr>
        <w:pStyle w:val="Normal"/>
        <w:tabs>
          <w:tab w:val="clear" w:pos="720"/>
          <w:tab w:val="left" w:pos="475" w:leader="none"/>
        </w:tabs>
        <w:rPr/>
      </w:pPr>
      <w:r>
        <w:rPr>
          <w:b/>
          <w:color w:val="FF00FF"/>
          <w:lang w:val="ru-RU"/>
        </w:rPr>
        <w:t>ЕЛНАФАН и ЭЛНАФАН</w:t>
      </w:r>
      <w:r>
        <w:rPr>
          <w:lang w:val="ru-RU"/>
        </w:rPr>
        <w:t xml:space="preserve"> (Бог дает): 4Цар 24:8 — дед царя Иехонии со стороны матери. Иер 26:22 — быть может, то же самое лицо называется в означенной цитате сыном Ахбора, из приближенных князей царя Иоакима (Иер 36:12-25). 1Езд 8:16-17 — три лица, носящие означенное имя, из главных и ученых при Ездре, посланных им к Иддо, начальнику местности Кассифьи, для приведения к нему левитов и священников для дома Божия. В русском переводе Библии означенные имена пишутся чрез букву “Э.” Во 2Езд 8:43 читаются: Алнафан, Нафан и Еннатан.</w:t>
      </w:r>
    </w:p>
    <w:p>
      <w:pPr>
        <w:pStyle w:val="Normal"/>
        <w:tabs>
          <w:tab w:val="clear" w:pos="720"/>
          <w:tab w:val="left" w:pos="475" w:leader="none"/>
        </w:tabs>
        <w:rPr/>
      </w:pPr>
      <w:r>
        <w:rPr>
          <w:b/>
          <w:color w:val="FF00FF"/>
          <w:lang w:val="ru-RU"/>
        </w:rPr>
        <w:t>ЕЛОМ</w:t>
      </w:r>
      <w:r>
        <w:rPr>
          <w:lang w:val="ru-RU"/>
        </w:rPr>
        <w:t xml:space="preserve"> (дуб): Нав 19:43 — город на границах колена Данова, принадлежавший Аммореям. 3Цар 4:9 — местность, вероятно, в Дановом же колене, где жил Бендекер, один из 12 приставников Соломона.</w:t>
      </w:r>
    </w:p>
    <w:p>
      <w:pPr>
        <w:pStyle w:val="Normal"/>
        <w:tabs>
          <w:tab w:val="clear" w:pos="720"/>
          <w:tab w:val="left" w:pos="475" w:leader="none"/>
        </w:tabs>
        <w:rPr/>
      </w:pPr>
      <w:r>
        <w:rPr>
          <w:b/>
          <w:color w:val="FF00FF"/>
          <w:lang w:val="ru-RU"/>
        </w:rPr>
        <w:t>ЕЛОН</w:t>
      </w:r>
      <w:r>
        <w:rPr>
          <w:lang w:val="ru-RU"/>
        </w:rPr>
        <w:t xml:space="preserve"> Быт 26:34 — Хеттеянин, на дочери которого Васимафе женился Исав, сын Исаака. Быт 46:14 — из сынов Завулона, сына Иакова, родоначальник поколения Елонова. Суд 12:11-12 — один из судей Израильских, Завулонянин, судивший Израиля 10 лет. Погребен в Аиалоне, в земле Завулоновой.</w:t>
      </w:r>
    </w:p>
    <w:p>
      <w:pPr>
        <w:pStyle w:val="Normal"/>
        <w:tabs>
          <w:tab w:val="clear" w:pos="720"/>
          <w:tab w:val="left" w:pos="475" w:leader="none"/>
        </w:tabs>
        <w:ind w:left="40" w:hanging="0"/>
        <w:rPr/>
      </w:pPr>
      <w:r>
        <w:rPr>
          <w:b/>
          <w:color w:val="FF00FF"/>
          <w:lang w:val="ru-RU"/>
        </w:rPr>
        <w:t>ЕЛПААЛ</w:t>
      </w:r>
      <w:r>
        <w:rPr>
          <w:lang w:val="ru-RU"/>
        </w:rPr>
        <w:t xml:space="preserve"> (Бог есть его награда, воздаяние; 1Пар 8:11) — сын Хушима,  рода Вениаминова.</w:t>
      </w:r>
    </w:p>
    <w:p>
      <w:pPr>
        <w:pStyle w:val="Normal"/>
        <w:tabs>
          <w:tab w:val="clear" w:pos="720"/>
          <w:tab w:val="left" w:pos="475" w:leader="none"/>
        </w:tabs>
        <w:ind w:left="40" w:hanging="0"/>
        <w:rPr/>
      </w:pPr>
      <w:r>
        <w:rPr>
          <w:b/>
          <w:color w:val="FF00FF"/>
          <w:lang w:val="ru-RU"/>
        </w:rPr>
        <w:t>ЕЛТЕКЕ</w:t>
      </w:r>
      <w:r>
        <w:rPr>
          <w:color w:val="000000"/>
          <w:lang w:val="ru-RU"/>
        </w:rPr>
        <w:t>,</w:t>
      </w:r>
      <w:r>
        <w:rPr>
          <w:lang w:val="ru-RU"/>
        </w:rPr>
        <w:t xml:space="preserve"> иначе</w:t>
      </w:r>
      <w:r>
        <w:rPr>
          <w:b/>
          <w:color w:val="FF00FF"/>
          <w:lang w:val="ru-RU"/>
        </w:rPr>
        <w:t xml:space="preserve"> ЕЛФЕКЕ</w:t>
      </w:r>
      <w:r>
        <w:rPr>
          <w:lang w:val="ru-RU"/>
        </w:rPr>
        <w:t xml:space="preserve"> (Бог страшен; Нав 19:44) — город на границах колена Данова; был отдан с своими предместьями левитам из сынов Каафовых (21:23) — факт необозначенный впрочем в 1Пар 6:66-69.</w:t>
      </w:r>
    </w:p>
    <w:p>
      <w:pPr>
        <w:pStyle w:val="Normal"/>
        <w:tabs>
          <w:tab w:val="clear" w:pos="720"/>
          <w:tab w:val="left" w:pos="475" w:leader="none"/>
        </w:tabs>
        <w:rPr/>
      </w:pPr>
      <w:r>
        <w:rPr>
          <w:b/>
          <w:color w:val="FF00FF"/>
          <w:lang w:val="ru-RU"/>
        </w:rPr>
        <w:t>ЕЛТЕКОН</w:t>
      </w:r>
      <w:r>
        <w:rPr>
          <w:lang w:val="ru-RU"/>
        </w:rPr>
        <w:t xml:space="preserve"> (Бог есть основание его; Нав 15:59) — один из городов в нагорных странах колена Иудина.</w:t>
      </w:r>
    </w:p>
    <w:p>
      <w:pPr>
        <w:pStyle w:val="Normal"/>
        <w:tabs>
          <w:tab w:val="clear" w:pos="720"/>
          <w:tab w:val="left" w:pos="475" w:leader="none"/>
        </w:tabs>
        <w:rPr/>
      </w:pPr>
      <w:r>
        <w:rPr>
          <w:b/>
          <w:color w:val="FF00FF"/>
          <w:lang w:val="ru-RU"/>
        </w:rPr>
        <w:t>ЕЛУЗАЙ</w:t>
      </w:r>
      <w:r>
        <w:rPr>
          <w:lang w:val="ru-RU"/>
        </w:rPr>
        <w:t xml:space="preserve"> (Бог есть моя хвала, т.е. предмет моей хвалы; 1Пар 12:5) — один из храбрых мужей, перешедших к Давиду в Секелаге.</w:t>
      </w:r>
    </w:p>
    <w:p>
      <w:pPr>
        <w:pStyle w:val="Normal"/>
        <w:tabs>
          <w:tab w:val="clear" w:pos="720"/>
          <w:tab w:val="left" w:pos="475" w:leader="none"/>
        </w:tabs>
        <w:rPr/>
      </w:pPr>
      <w:r>
        <w:rPr>
          <w:b/>
          <w:color w:val="FF00FF"/>
          <w:lang w:val="ru-RU"/>
        </w:rPr>
        <w:t>ЕЛУЛ</w:t>
      </w:r>
      <w:r>
        <w:rPr>
          <w:lang w:val="ru-RU"/>
        </w:rPr>
        <w:t xml:space="preserve"> (ничтожный; Неем 6:15) — шестой месяц Иудейского церковного года, соответствующий второй половине нашего сентября и первой октября. В этом месяце во дни Ездры окончено было возобновление стены вокруг Иерусалима.</w:t>
      </w:r>
    </w:p>
    <w:p>
      <w:pPr>
        <w:pStyle w:val="Normal"/>
        <w:tabs>
          <w:tab w:val="clear" w:pos="720"/>
          <w:tab w:val="left" w:pos="475" w:leader="none"/>
        </w:tabs>
        <w:rPr>
          <w:lang w:val="ru-RU"/>
        </w:rPr>
      </w:pPr>
      <w:r>
        <w:rPr>
          <w:b/>
          <w:color w:val="FF00FF"/>
          <w:lang w:val="ru-RU"/>
        </w:rPr>
        <w:t>ЕЛФАЛЕТ,</w:t>
      </w:r>
      <w:r>
        <w:rPr>
          <w:lang w:val="ru-RU"/>
        </w:rPr>
        <w:t xml:space="preserve"> см.</w:t>
      </w:r>
      <w:r>
        <w:rPr>
          <w:b/>
          <w:color w:val="FF00FF"/>
          <w:lang w:val="ru-RU"/>
        </w:rPr>
        <w:t xml:space="preserve"> </w:t>
      </w:r>
      <w:r>
        <w:rPr>
          <w:b/>
          <w:i/>
          <w:lang w:val="ru-RU"/>
        </w:rPr>
        <w:t>Елифелет.</w:t>
      </w:r>
    </w:p>
    <w:p>
      <w:pPr>
        <w:pStyle w:val="Normal"/>
        <w:tabs>
          <w:tab w:val="clear" w:pos="720"/>
          <w:tab w:val="left" w:pos="475" w:leader="none"/>
        </w:tabs>
        <w:rPr/>
      </w:pPr>
      <w:r>
        <w:rPr>
          <w:b/>
          <w:color w:val="FF00FF"/>
          <w:lang w:val="ru-RU"/>
        </w:rPr>
        <w:t>ЕЛХАНАН и ЕЛХАНАМ</w:t>
      </w:r>
      <w:r>
        <w:rPr>
          <w:lang w:val="ru-RU"/>
        </w:rPr>
        <w:t xml:space="preserve"> (к кому благосклонен Бог): 2Цар 21:19 — сын Ягаре-Оргима, убивший Лахмия, брата Голиафа Гефянина. В означенной цитате слово </w:t>
      </w:r>
      <w:r>
        <w:rPr>
          <w:i/>
          <w:lang w:val="ru-RU"/>
        </w:rPr>
        <w:t>брат</w:t>
      </w:r>
      <w:r>
        <w:rPr>
          <w:lang w:val="ru-RU"/>
        </w:rPr>
        <w:t xml:space="preserve"> не находится, но оно стоит в параллельном месте (1Пар 20:5). 2Цар 23:24 — сын Додо, один из храбрых воинов Давида.</w:t>
      </w:r>
    </w:p>
    <w:p>
      <w:pPr>
        <w:pStyle w:val="Normal"/>
        <w:tabs>
          <w:tab w:val="clear" w:pos="720"/>
          <w:tab w:val="left" w:pos="475" w:leader="none"/>
        </w:tabs>
        <w:rPr/>
      </w:pPr>
      <w:r>
        <w:rPr>
          <w:b/>
          <w:color w:val="FF00FF"/>
          <w:lang w:val="ru-RU"/>
        </w:rPr>
        <w:t>ЕЛЦАФАН,</w:t>
      </w:r>
      <w:r>
        <w:rPr>
          <w:lang w:val="ru-RU"/>
        </w:rPr>
        <w:t xml:space="preserve"> см. </w:t>
      </w:r>
      <w:r>
        <w:rPr>
          <w:i/>
          <w:lang w:val="ru-RU"/>
        </w:rPr>
        <w:t>Елисафан.</w:t>
      </w:r>
    </w:p>
    <w:p>
      <w:pPr>
        <w:pStyle w:val="Normal"/>
        <w:tabs>
          <w:tab w:val="clear" w:pos="720"/>
          <w:tab w:val="left" w:pos="475" w:leader="none"/>
        </w:tabs>
        <w:rPr/>
      </w:pPr>
      <w:r>
        <w:rPr>
          <w:b/>
          <w:color w:val="FF00FF"/>
          <w:lang w:val="ru-RU"/>
        </w:rPr>
        <w:t>ЕЛФОЛАД</w:t>
      </w:r>
      <w:r>
        <w:rPr>
          <w:lang w:val="ru-RU"/>
        </w:rPr>
        <w:t xml:space="preserve"> (род или потомство Божие; Нав 15:30 — один из городов, доставшихся колену Симеонову; находился, вероятно, на границах колена Иудина, и потому упоминается в числе городов означенного колена. В 1Пар 4:29 он называется </w:t>
      </w:r>
      <w:r>
        <w:rPr>
          <w:i/>
          <w:lang w:val="ru-RU"/>
        </w:rPr>
        <w:t>Фолад.</w:t>
      </w:r>
      <w:r>
        <w:rPr>
          <w:lang w:val="ru-RU"/>
        </w:rPr>
        <w:t xml:space="preserve"> Город мог быть так назван Авраамом по случаю рождения у него в этом месте сына Исаака. Думают, что он лежал на севере </w:t>
      </w:r>
      <w:r>
        <w:rPr>
          <w:i/>
          <w:lang w:val="ru-RU"/>
        </w:rPr>
        <w:t>Вади-Эль-Таула</w:t>
      </w:r>
      <w:r>
        <w:rPr>
          <w:lang w:val="ru-RU"/>
        </w:rPr>
        <w:t xml:space="preserve"> и на в. от </w:t>
      </w:r>
      <w:r>
        <w:rPr>
          <w:i/>
          <w:lang w:val="ru-RU"/>
        </w:rPr>
        <w:t>Джебель-Ягед,</w:t>
      </w:r>
      <w:r>
        <w:rPr>
          <w:lang w:val="ru-RU"/>
        </w:rPr>
        <w:t xml:space="preserve"> в Гераре; но это едва ли достоверно.</w:t>
      </w:r>
    </w:p>
    <w:p>
      <w:pPr>
        <w:pStyle w:val="Normal"/>
        <w:tabs>
          <w:tab w:val="clear" w:pos="720"/>
          <w:tab w:val="left" w:pos="475" w:leader="none"/>
        </w:tabs>
        <w:rPr/>
      </w:pPr>
      <w:r>
        <w:rPr>
          <w:b/>
          <w:color w:val="FF00FF"/>
          <w:lang w:val="ru-RU"/>
        </w:rPr>
        <w:t>ЕЛЬ</w:t>
      </w:r>
      <w:r>
        <w:rPr>
          <w:lang w:val="ru-RU"/>
        </w:rPr>
        <w:t xml:space="preserve"> (Пс 103:17) — дерево из семейства хвойных, всегда зеленеющих, с игольчатыми листьями. Шишка на нем цилиндрическая, отваливающаяся по выпадении семян. Растет от 60 до 100 футов высоты, по сырым низменностям, богато смолою, употребляется для построек, топлива и различных изделий; кора идет для дубления. </w:t>
      </w:r>
      <w:r>
        <w:rPr>
          <w:i/>
          <w:lang w:val="ru-RU"/>
        </w:rPr>
        <w:t>На них</w:t>
      </w:r>
      <w:r>
        <w:rPr>
          <w:lang w:val="ru-RU"/>
        </w:rPr>
        <w:t xml:space="preserve"> (Ливанских кедрах) </w:t>
      </w:r>
      <w:r>
        <w:rPr>
          <w:i/>
          <w:lang w:val="ru-RU"/>
        </w:rPr>
        <w:t>гнездятся птицы,</w:t>
      </w:r>
      <w:r>
        <w:rPr>
          <w:lang w:val="ru-RU"/>
        </w:rPr>
        <w:t xml:space="preserve"> говорит псалмопевец, </w:t>
      </w:r>
      <w:r>
        <w:rPr>
          <w:i/>
          <w:lang w:val="ru-RU"/>
        </w:rPr>
        <w:t>ели жилище аисту</w:t>
      </w:r>
      <w:r>
        <w:rPr>
          <w:lang w:val="ru-RU"/>
        </w:rPr>
        <w:t xml:space="preserve"> (см. </w:t>
      </w:r>
      <w:r>
        <w:rPr>
          <w:i/>
          <w:lang w:val="ru-RU"/>
        </w:rPr>
        <w:t>Кипарис).</w:t>
      </w:r>
      <w:r>
        <w:rPr>
          <w:lang w:val="ru-RU"/>
        </w:rPr>
        <w:t xml:space="preserve"> Это дерево в Свящ. Писании нередко поставляется вместе с кедром.</w:t>
      </w:r>
    </w:p>
    <w:p>
      <w:pPr>
        <w:pStyle w:val="Normal"/>
        <w:tabs>
          <w:tab w:val="clear" w:pos="720"/>
          <w:tab w:val="left" w:pos="475" w:leader="none"/>
        </w:tabs>
        <w:rPr/>
      </w:pPr>
      <w:r>
        <w:rPr>
          <w:b/>
          <w:color w:val="FF00FF"/>
          <w:lang w:val="ru-RU"/>
        </w:rPr>
        <w:t>ЕМАЛКУЕ</w:t>
      </w:r>
      <w:r>
        <w:rPr>
          <w:lang w:val="ru-RU"/>
        </w:rPr>
        <w:t xml:space="preserve"> (1Мак 11:39) — Арабский царь или владелец, живший во времена Димитрия </w:t>
      </w:r>
      <w:r>
        <w:rPr/>
        <w:t>II</w:t>
      </w:r>
      <w:r>
        <w:rPr>
          <w:lang w:val="ru-RU"/>
        </w:rPr>
        <w:t xml:space="preserve"> и Александра Валы, царей Сирийских.</w:t>
      </w:r>
    </w:p>
    <w:p>
      <w:pPr>
        <w:pStyle w:val="Normal"/>
        <w:tabs>
          <w:tab w:val="clear" w:pos="720"/>
          <w:tab w:val="left" w:pos="475" w:leader="none"/>
        </w:tabs>
        <w:rPr/>
      </w:pPr>
      <w:r>
        <w:rPr>
          <w:b/>
          <w:color w:val="FF00FF"/>
          <w:lang w:val="ru-RU"/>
        </w:rPr>
        <w:t>ЕМАН, ЭМАН</w:t>
      </w:r>
      <w:r>
        <w:rPr>
          <w:lang w:val="ru-RU"/>
        </w:rPr>
        <w:t xml:space="preserve"> (верный) — имя трех лиц: 1Пар 6:33 и др. — левит из рода Каафа, сын Иоиля, внук Самуила, назначенный Давидом, вместе с Асафом, Ефамом и Идифуном, начальником над певцами в доме Господнем. Он был также </w:t>
      </w:r>
      <w:r>
        <w:rPr>
          <w:i/>
          <w:lang w:val="ru-RU"/>
        </w:rPr>
        <w:t>прозорливцем царским, по словам Божиим</w:t>
      </w:r>
      <w:r>
        <w:rPr>
          <w:lang w:val="ru-RU"/>
        </w:rPr>
        <w:t xml:space="preserve"> (1Пар 25:5). </w:t>
      </w:r>
      <w:r>
        <w:rPr>
          <w:i/>
          <w:lang w:val="ru-RU"/>
        </w:rPr>
        <w:t>Он имел 14 сыновей и 3 дочери, и все они, под руководством отца своего, пели в доме Господнем, с кимвалами, псалтирями и гетрами</w:t>
      </w:r>
      <w:r>
        <w:rPr>
          <w:lang w:val="ru-RU"/>
        </w:rPr>
        <w:t xml:space="preserve"> (ст. 5-6). 3Цар 4:31 — сын Махола, известный своею мудростью. 1Пар 2:8 — третий из пяти сынов Зары или Зераха, сына Фамари, Езрахитянин. Ему приписывается 87 псалом.</w:t>
      </w:r>
    </w:p>
    <w:p>
      <w:pPr>
        <w:pStyle w:val="Normal"/>
        <w:tabs>
          <w:tab w:val="clear" w:pos="720"/>
          <w:tab w:val="left" w:pos="475" w:leader="none"/>
        </w:tabs>
        <w:rPr/>
      </w:pPr>
      <w:r>
        <w:rPr>
          <w:b/>
          <w:color w:val="FF00FF"/>
          <w:lang w:val="ru-RU"/>
        </w:rPr>
        <w:t>ЕМАФ</w:t>
      </w:r>
      <w:r>
        <w:rPr>
          <w:lang w:val="ru-RU"/>
        </w:rPr>
        <w:t xml:space="preserve"> (крепость, твердыня; Чис 13:22, 34:8. Нав 13:5, Суд 3:3) — название города в Сирии, близ северных границ Палестины, отождествляемый обыкновенно с Епифаниею Греков. Во времена Давида он был царскою резиденциею, и царь оного, Фой, посылал Давиду дары (2Цар 8:10). Он составлял границу Соломонова царства (3Цар 8:65), а равно также и Иеровоамова (4Цар 14:25-28). Некоторые из его обитателей были отведены в Самарию царем Ассирийским (4Цар 17:24). Они боготворили языческое божество </w:t>
      </w:r>
      <w:r>
        <w:rPr>
          <w:i/>
          <w:lang w:val="ru-RU"/>
        </w:rPr>
        <w:t>Ашиму.</w:t>
      </w:r>
      <w:r>
        <w:rPr>
          <w:lang w:val="ru-RU"/>
        </w:rPr>
        <w:t xml:space="preserve"> Сеннахерим овладел Емафом (4Цар 18:34, 19:13). На это указывается в повествовании о вторжении Фараона Нехао, при котором местность уже называется </w:t>
      </w:r>
      <w:r>
        <w:rPr>
          <w:i/>
          <w:lang w:val="ru-RU"/>
        </w:rPr>
        <w:t>землею Емафскою</w:t>
      </w:r>
      <w:r>
        <w:rPr>
          <w:lang w:val="ru-RU"/>
        </w:rPr>
        <w:t xml:space="preserve"> (23:33), также в описании вторжения Навуходоносора (25:2) и других местах. Пр. Амос (6:14) называет ее </w:t>
      </w:r>
      <w:r>
        <w:rPr>
          <w:i/>
          <w:lang w:val="ru-RU"/>
        </w:rPr>
        <w:t>Емаф великий.</w:t>
      </w:r>
      <w:r>
        <w:rPr>
          <w:lang w:val="ru-RU"/>
        </w:rPr>
        <w:t xml:space="preserve"> О нем неоднократно упоминают пророки: Исаия, Иеремия, Захария и др. Все это свидетельствует, что Емаф был очень древним и важным местом, царскою резиденциею и что именем его называлась вся подчиненная ему окрестная страна, Обитатели Емафа принадлежали к расе Хамитян, или потомков Хама, и включаются в Быт 10:18, </w:t>
      </w:r>
      <w:r>
        <w:rPr>
          <w:i/>
          <w:lang w:val="ru-RU"/>
        </w:rPr>
        <w:t>Химафей,</w:t>
      </w:r>
      <w:r>
        <w:rPr>
          <w:lang w:val="ru-RU"/>
        </w:rPr>
        <w:t xml:space="preserve"> в число потомков Ханаана. Если Емаф действительно тождествен с Епифаниею Греков, или нынешним г. Хамаком, то и в настоящем своем виде это еще все таки значительный город, лежащий в узкой долине реки Оронта, по обоим берегам ее. В нем числилось за несколько десятков лет тому назад около 30,000 жителей большая часть которых Магометане. Впрочем город сохранил в себе мало древностей и замечателен только водяными колесами большой величины, доставлявшими из Оронта воду в сады и дома верхнего города. Жилища большею частью сооружены из глины и имеют конусообразные кровли. Окружающая его местность называлась житницею </w:t>
      </w:r>
      <w:r>
        <w:rPr>
          <w:i/>
          <w:lang w:val="ru-RU"/>
        </w:rPr>
        <w:t>Северной Сирии.</w:t>
      </w:r>
      <w:r>
        <w:rPr>
          <w:lang w:val="ru-RU"/>
        </w:rPr>
        <w:t xml:space="preserve"> Христианство насаждено в Емафе в первых столетиях по Р.Х. Один из епископов Емафа присутствовал на Никейском соборе в 325 г., и несколько позже на Лаодикийском; другой же — на соборе Константинопольском, в 381 г. В настоящее время Христиан в Хамаке насчитывается от 2 до 3 тысяч человек. Под выражением </w:t>
      </w:r>
      <w:r>
        <w:rPr>
          <w:i/>
          <w:lang w:val="ru-RU"/>
        </w:rPr>
        <w:t>вход в Емаф,</w:t>
      </w:r>
      <w:r>
        <w:rPr>
          <w:lang w:val="ru-RU"/>
        </w:rPr>
        <w:t xml:space="preserve"> нередко встречаемым в Свящ. Писании (Суд 3:3, 4Цар 14:25), несомненно, разумеется </w:t>
      </w:r>
      <w:r>
        <w:rPr>
          <w:i/>
          <w:lang w:val="ru-RU"/>
        </w:rPr>
        <w:t>Букаа</w:t>
      </w:r>
      <w:r>
        <w:rPr>
          <w:lang w:val="ru-RU"/>
        </w:rPr>
        <w:t xml:space="preserve"> (Bukaa), — узкий проход, ведущий из страны Ханаанской в Сирию, как известно, составляющую северную границу Палестины.</w:t>
      </w:r>
    </w:p>
    <w:p>
      <w:pPr>
        <w:pStyle w:val="Normal"/>
        <w:tabs>
          <w:tab w:val="clear" w:pos="720"/>
          <w:tab w:val="left" w:pos="475" w:leader="none"/>
        </w:tabs>
        <w:rPr/>
      </w:pPr>
      <w:r>
        <w:rPr>
          <w:b/>
          <w:color w:val="FF00FF"/>
          <w:lang w:val="ru-RU"/>
        </w:rPr>
        <w:t>ЕМАФ-СУВЫ</w:t>
      </w:r>
      <w:r>
        <w:rPr>
          <w:lang w:val="ru-RU"/>
        </w:rPr>
        <w:t xml:space="preserve"> (2Пар 8:3-4) — небольшое государство в Сирии, близ Дамаска, завоеванное Соломоном. По древнему преданию, он был основан спустя 160 лет после обетования данного Аврааму.</w:t>
      </w:r>
    </w:p>
    <w:p>
      <w:pPr>
        <w:pStyle w:val="Normal"/>
        <w:tabs>
          <w:tab w:val="clear" w:pos="720"/>
          <w:tab w:val="left" w:pos="475" w:leader="none"/>
        </w:tabs>
        <w:rPr/>
      </w:pPr>
      <w:r>
        <w:rPr>
          <w:b/>
          <w:color w:val="FF00FF"/>
          <w:lang w:val="ru-RU"/>
        </w:rPr>
        <w:t>ЕМЕГАР</w:t>
      </w:r>
      <w:r>
        <w:rPr>
          <w:lang w:val="ru-RU"/>
        </w:rPr>
        <w:t xml:space="preserve"> (Суд 16:31). Имени Емегар нет ни в Еврейском, ни в Греческом тексте, ни в Вульгате, а только в Славянской и Русской Библии. Вероятно, под означенным именем разумеется Самгар, сын Анафов, избивший 6,000 Филистимлян.</w:t>
      </w:r>
    </w:p>
    <w:p>
      <w:pPr>
        <w:pStyle w:val="Normal"/>
        <w:tabs>
          <w:tab w:val="clear" w:pos="720"/>
          <w:tab w:val="left" w:pos="475" w:leader="none"/>
        </w:tabs>
        <w:rPr/>
      </w:pPr>
      <w:r>
        <w:rPr>
          <w:b/>
          <w:color w:val="FF00FF"/>
          <w:lang w:val="ru-RU"/>
        </w:rPr>
        <w:t>ЕМЕК-КЕЦИЦ</w:t>
      </w:r>
      <w:r>
        <w:rPr>
          <w:lang w:val="ru-RU"/>
        </w:rPr>
        <w:t xml:space="preserve"> (долина срубания, отсечения; Нав 18:21) — город колена Вениаминова, вероятно, настоящий </w:t>
      </w:r>
      <w:r>
        <w:rPr>
          <w:i/>
          <w:lang w:val="ru-RU"/>
        </w:rPr>
        <w:t>Вади-Эль-Кациц к ю. в.</w:t>
      </w:r>
      <w:r>
        <w:rPr>
          <w:lang w:val="ru-RU"/>
        </w:rPr>
        <w:t xml:space="preserve"> от Иерусалима.</w:t>
      </w:r>
    </w:p>
    <w:p>
      <w:pPr>
        <w:pStyle w:val="Normal"/>
        <w:tabs>
          <w:tab w:val="clear" w:pos="720"/>
          <w:tab w:val="left" w:pos="475" w:leader="none"/>
        </w:tabs>
        <w:rPr/>
      </w:pPr>
      <w:r>
        <w:rPr>
          <w:b/>
          <w:color w:val="FF00FF"/>
          <w:lang w:val="ru-RU"/>
        </w:rPr>
        <w:t>ЕМИМА</w:t>
      </w:r>
      <w:r>
        <w:rPr>
          <w:lang w:val="ru-RU"/>
        </w:rPr>
        <w:t xml:space="preserve"> (голубка, или день; Иов 42:14) — старшая из трех дочерей Иова, родившихся после его скорбей и многих страданий.</w:t>
      </w:r>
    </w:p>
    <w:p>
      <w:pPr>
        <w:pStyle w:val="Normal"/>
        <w:tabs>
          <w:tab w:val="clear" w:pos="720"/>
          <w:tab w:val="left" w:pos="475" w:leader="none"/>
        </w:tabs>
        <w:rPr/>
      </w:pPr>
      <w:r>
        <w:rPr>
          <w:b/>
          <w:color w:val="FF00FF"/>
          <w:lang w:val="ru-RU"/>
        </w:rPr>
        <w:t>ЕМИМЫ</w:t>
      </w:r>
      <w:r>
        <w:rPr>
          <w:lang w:val="ru-RU"/>
        </w:rPr>
        <w:t xml:space="preserve"> (ужасные, страшные, и отсюда великаны, исполины; Быт 14:5, Вт 2:10-11) — высокорослый народ, живший в Моаве и близ Арнона, к в. от Иордана и Мертвого моря. Из второй указанной цитаты видно, что земля Аммонитян была отдана во владение сынам Лотовым, т.е. Моавитянам, а в ст. 20, 21 говорится, что до времени занятия оной Моавитянами в ней жили Рефаимы, — народ великий, </w:t>
      </w:r>
      <w:r>
        <w:rPr>
          <w:i/>
          <w:lang w:val="ru-RU"/>
        </w:rPr>
        <w:t>многочисленный и высокий</w:t>
      </w:r>
      <w:r>
        <w:rPr>
          <w:lang w:val="ru-RU"/>
        </w:rPr>
        <w:t xml:space="preserve"> (ст. 21). Совершенно неизвестно, какого происхождения был означенный народ. По мнению </w:t>
      </w:r>
      <w:r>
        <w:rPr>
          <w:i/>
          <w:lang w:val="ru-RU"/>
        </w:rPr>
        <w:t>М. Корбо,</w:t>
      </w:r>
      <w:r>
        <w:rPr>
          <w:lang w:val="ru-RU"/>
        </w:rPr>
        <w:t xml:space="preserve"> они относились к племени </w:t>
      </w:r>
      <w:r>
        <w:rPr>
          <w:i/>
          <w:lang w:val="ru-RU"/>
        </w:rPr>
        <w:t>Шеша,</w:t>
      </w:r>
      <w:r>
        <w:rPr>
          <w:lang w:val="ru-RU"/>
        </w:rPr>
        <w:t xml:space="preserve"> изображения которого встречаются на Египетских памятниках. Впрочем из вышеупомянутой цитаты видно, что Емимы или Рефаимы были истреблены еще во времена Моисея.</w:t>
      </w:r>
    </w:p>
    <w:p>
      <w:pPr>
        <w:pStyle w:val="Normal"/>
        <w:tabs>
          <w:tab w:val="clear" w:pos="720"/>
          <w:tab w:val="left" w:pos="475" w:leader="none"/>
        </w:tabs>
        <w:rPr/>
      </w:pPr>
      <w:r>
        <w:rPr>
          <w:b/>
          <w:color w:val="FF00FF"/>
          <w:lang w:val="ru-RU"/>
        </w:rPr>
        <w:t>ЕМИУД</w:t>
      </w:r>
      <w:r>
        <w:rPr>
          <w:lang w:val="ru-RU"/>
        </w:rPr>
        <w:t xml:space="preserve"> (см. </w:t>
      </w:r>
      <w:r>
        <w:rPr>
          <w:i/>
          <w:lang w:val="ru-RU"/>
        </w:rPr>
        <w:t xml:space="preserve">Аммиуд; </w:t>
      </w:r>
      <w:r>
        <w:rPr>
          <w:lang w:val="ru-RU"/>
        </w:rPr>
        <w:t>2Цар 13:37) — отец Фалмая царя Гесурского, у которого оставался три года Авессалом после своего бегства от Давида.</w:t>
      </w:r>
    </w:p>
    <w:p>
      <w:pPr>
        <w:pStyle w:val="Normal"/>
        <w:tabs>
          <w:tab w:val="clear" w:pos="720"/>
          <w:tab w:val="left" w:pos="475" w:leader="none"/>
        </w:tabs>
        <w:rPr/>
      </w:pPr>
      <w:r>
        <w:rPr>
          <w:b/>
          <w:color w:val="FF00FF"/>
          <w:lang w:val="ru-RU"/>
        </w:rPr>
        <w:t>ЕММАНУИЛ</w:t>
      </w:r>
      <w:r>
        <w:rPr>
          <w:lang w:val="ru-RU"/>
        </w:rPr>
        <w:t xml:space="preserve"> (с нами Бог) — Еврейское имя Господа Иисуса, встречаемое в первый раз в пророчестве Исаии о рождении Спасителя от Девы (Ис 7:14). Случай, по которому изречено пр. Исаиею означенное предсказание, был следующий. Против Ахаза, царя Иудейского, соединились два царя. Сирийский Разеон или Рецин, и Израильский, Факей, с целью, покорив Иудею, свергнуть Ахаза с престола, истребить весь царский дом, или род Давидов, и возвести на престол новую династию. В сих трудных обстоятельствах Ахаз решился искать помощи у Ассириян (4Цар 16:7). Тогда явился к Ахазу пр. Исаия, и от лица Божия предложил ему просить от Бога какого угодно знамения в подтверждение того, что замыслы союзных царей будут безуспешны и план их разрушится. Когда же Ахаз отказался от знамения, то пророк обращаясь ко всему дому Давидову предрек: </w:t>
      </w:r>
      <w:r>
        <w:rPr>
          <w:i/>
          <w:lang w:val="ru-RU"/>
        </w:rPr>
        <w:t xml:space="preserve">“И так, сам Бог даст вам знамение. Вот Дева зачнет и родит Сына, и нарекут имя Ему Еммануил. </w:t>
      </w:r>
      <w:r>
        <w:rPr>
          <w:lang w:val="ru-RU"/>
        </w:rPr>
        <w:t xml:space="preserve">Когда пр. Исаия предсказал рождение Христа Спасителя от Девы, чего естественный человеческий разум и помыслить не мог, и когда через несколько сот лет после сего пророчества Господь наш Иисус Христос родился от Пресв. Девы, тогда нельзя не видеть, что пророчество было словом Бога всеведущего и что исполнение пророчества было делом Бога всемогущего. Посему и св. ев. Матфей, повествуя о рождестве Христовом, приводит означенное пророчество в следующих словах: “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 (Пс 7:14). см. </w:t>
      </w:r>
      <w:r>
        <w:rPr>
          <w:i/>
          <w:lang w:val="ru-RU"/>
        </w:rPr>
        <w:t>Ахаз.</w:t>
      </w:r>
    </w:p>
    <w:p>
      <w:pPr>
        <w:pStyle w:val="Normal"/>
        <w:tabs>
          <w:tab w:val="clear" w:pos="720"/>
          <w:tab w:val="left" w:pos="475" w:leader="none"/>
        </w:tabs>
        <w:rPr/>
      </w:pPr>
      <w:r>
        <w:rPr>
          <w:b/>
          <w:color w:val="FF00FF"/>
          <w:lang w:val="ru-RU"/>
        </w:rPr>
        <w:t>ЕММАУМ</w:t>
      </w:r>
      <w:r>
        <w:rPr>
          <w:lang w:val="ru-RU"/>
        </w:rPr>
        <w:t xml:space="preserve"> или</w:t>
      </w:r>
      <w:r>
        <w:rPr>
          <w:b/>
          <w:color w:val="FF00FF"/>
          <w:lang w:val="ru-RU"/>
        </w:rPr>
        <w:t xml:space="preserve"> НИКОПОЛЬ</w:t>
      </w:r>
      <w:r>
        <w:rPr>
          <w:lang w:val="ru-RU"/>
        </w:rPr>
        <w:t xml:space="preserve"> (1Мак 3:40) — город в Сефеле у подошвы гор Иудовых в 22 римск. милях от Иерусалима ив 10 от Лидды. По близости этого города Иуда Маккавей одержал знаменитую победу над Горгием, военачальником Сирийским. Во времена Христианства здесь было епископство: развалины древнего христианского храма сохранились здесь до настоящего времени. Ныне он называется Амвас, или Амоас. Города этого нельзя смешивать ни с Эммаусом ев. Луки (24:13), ни с Эммаусом Тивериадским. см.</w:t>
      </w:r>
      <w:r>
        <w:rPr>
          <w:b/>
          <w:color w:val="FF00FF"/>
          <w:lang w:val="ru-RU"/>
        </w:rPr>
        <w:t xml:space="preserve"> </w:t>
      </w:r>
      <w:r>
        <w:rPr>
          <w:b/>
          <w:i/>
          <w:lang w:val="ru-RU"/>
        </w:rPr>
        <w:t>Эммиус.</w:t>
      </w:r>
    </w:p>
    <w:p>
      <w:pPr>
        <w:pStyle w:val="Normal"/>
        <w:tabs>
          <w:tab w:val="clear" w:pos="720"/>
          <w:tab w:val="left" w:pos="475" w:leader="none"/>
        </w:tabs>
        <w:rPr>
          <w:lang w:val="ru-RU"/>
        </w:rPr>
      </w:pPr>
      <w:r>
        <w:rPr>
          <w:b/>
          <w:color w:val="FF00FF"/>
          <w:lang w:val="ru-RU"/>
        </w:rPr>
        <w:t>ЕММАУС</w:t>
      </w:r>
      <w:r>
        <w:rPr>
          <w:lang w:val="ru-RU"/>
        </w:rPr>
        <w:t xml:space="preserve"> см.</w:t>
      </w:r>
      <w:r>
        <w:rPr>
          <w:b/>
          <w:lang w:val="ru-RU"/>
        </w:rPr>
        <w:t xml:space="preserve"> </w:t>
      </w:r>
      <w:r>
        <w:rPr>
          <w:b/>
          <w:i/>
          <w:lang w:val="ru-RU"/>
        </w:rPr>
        <w:t>Эммаус.</w:t>
      </w:r>
    </w:p>
    <w:p>
      <w:pPr>
        <w:pStyle w:val="Normal"/>
        <w:tabs>
          <w:tab w:val="clear" w:pos="720"/>
          <w:tab w:val="left" w:pos="475" w:leader="none"/>
        </w:tabs>
        <w:rPr/>
      </w:pPr>
      <w:r>
        <w:rPr>
          <w:b/>
          <w:color w:val="FF00FF"/>
          <w:lang w:val="ru-RU"/>
        </w:rPr>
        <w:t>ЕММЕР</w:t>
      </w:r>
      <w:r>
        <w:rPr>
          <w:lang w:val="ru-RU"/>
        </w:rPr>
        <w:t xml:space="preserve"> (говорливый, многоречивый; Иер 20:1) — отец священника Пасхора, надзирателя в Доме Господнем во дни пр. Иеремии.</w:t>
      </w:r>
    </w:p>
    <w:p>
      <w:pPr>
        <w:pStyle w:val="Normal"/>
        <w:tabs>
          <w:tab w:val="clear" w:pos="720"/>
          <w:tab w:val="left" w:pos="475" w:leader="none"/>
        </w:tabs>
        <w:rPr>
          <w:lang w:val="ru-RU"/>
        </w:rPr>
      </w:pPr>
      <w:r>
        <w:rPr>
          <w:b/>
          <w:color w:val="FF00FF"/>
          <w:lang w:val="ru-RU"/>
        </w:rPr>
        <w:t>ЕММИР</w:t>
      </w:r>
      <w:r>
        <w:rPr>
          <w:lang w:val="ru-RU"/>
        </w:rPr>
        <w:t xml:space="preserve"> см. 2Езд 9:21. В 1Езд 10:20 стоит: </w:t>
      </w:r>
      <w:r>
        <w:rPr>
          <w:i/>
          <w:lang w:val="ru-RU"/>
        </w:rPr>
        <w:t>Иммер.</w:t>
      </w:r>
    </w:p>
    <w:p>
      <w:pPr>
        <w:pStyle w:val="Normal"/>
        <w:tabs>
          <w:tab w:val="clear" w:pos="720"/>
          <w:tab w:val="left" w:pos="475" w:leader="none"/>
        </w:tabs>
        <w:rPr>
          <w:lang w:val="ru-RU"/>
        </w:rPr>
      </w:pPr>
      <w:r>
        <w:rPr>
          <w:b/>
          <w:color w:val="FF00FF"/>
          <w:lang w:val="ru-RU"/>
        </w:rPr>
        <w:t>ЕММИРУФ.</w:t>
      </w:r>
      <w:r>
        <w:rPr>
          <w:lang w:val="ru-RU"/>
        </w:rPr>
        <w:t xml:space="preserve"> см. 2Езд 5:24. В 1Езд 2:37 читается: </w:t>
      </w:r>
      <w:r>
        <w:rPr>
          <w:i/>
          <w:lang w:val="ru-RU"/>
        </w:rPr>
        <w:t>Иммер.</w:t>
      </w:r>
    </w:p>
    <w:p>
      <w:pPr>
        <w:pStyle w:val="Normal"/>
        <w:tabs>
          <w:tab w:val="clear" w:pos="720"/>
          <w:tab w:val="left" w:pos="475" w:leader="none"/>
        </w:tabs>
        <w:rPr/>
      </w:pPr>
      <w:r>
        <w:rPr>
          <w:b/>
          <w:color w:val="FF00FF"/>
          <w:lang w:val="ru-RU"/>
        </w:rPr>
        <w:t>ЕММОР, ЭММОР</w:t>
      </w:r>
      <w:r>
        <w:rPr>
          <w:lang w:val="ru-RU"/>
        </w:rPr>
        <w:t xml:space="preserve"> (Быт 33:19, Деян 7:16; осел) — имя данное в Нов. Завете отцу Сихема, Евеянину.</w:t>
      </w:r>
    </w:p>
    <w:p>
      <w:pPr>
        <w:pStyle w:val="Normal"/>
        <w:tabs>
          <w:tab w:val="clear" w:pos="720"/>
          <w:tab w:val="left" w:pos="475" w:leader="none"/>
        </w:tabs>
        <w:rPr/>
      </w:pPr>
      <w:r>
        <w:rPr>
          <w:b/>
          <w:color w:val="FF00FF"/>
          <w:lang w:val="ru-RU"/>
        </w:rPr>
        <w:t>ЕНА</w:t>
      </w:r>
      <w:r>
        <w:rPr>
          <w:lang w:val="ru-RU"/>
        </w:rPr>
        <w:t xml:space="preserve"> (низменность; 4Цар 18:34, Ис 37:13) — царский город в Месопотамии, завоеванный Ассирийцами. Следы этого города находят в нынешнем </w:t>
      </w:r>
      <w:r>
        <w:rPr>
          <w:i/>
          <w:lang w:val="ru-RU"/>
        </w:rPr>
        <w:t>Анате,</w:t>
      </w:r>
      <w:r>
        <w:rPr>
          <w:lang w:val="ru-RU"/>
        </w:rPr>
        <w:t xml:space="preserve"> или </w:t>
      </w:r>
      <w:r>
        <w:rPr>
          <w:i/>
          <w:lang w:val="ru-RU"/>
        </w:rPr>
        <w:t xml:space="preserve">Анафо — </w:t>
      </w:r>
      <w:r>
        <w:rPr>
          <w:lang w:val="ru-RU"/>
        </w:rPr>
        <w:t>развалины на одном из островов р. Евфрата.</w:t>
      </w:r>
    </w:p>
    <w:p>
      <w:pPr>
        <w:pStyle w:val="Normal"/>
        <w:tabs>
          <w:tab w:val="clear" w:pos="720"/>
          <w:tab w:val="left" w:pos="475" w:leader="none"/>
        </w:tabs>
        <w:rPr/>
      </w:pPr>
      <w:r>
        <w:rPr>
          <w:b/>
          <w:color w:val="FF00FF"/>
          <w:lang w:val="ru-RU"/>
        </w:rPr>
        <w:t>ЕНАИМ</w:t>
      </w:r>
      <w:r>
        <w:rPr>
          <w:lang w:val="ru-RU"/>
        </w:rPr>
        <w:t xml:space="preserve"> (два источника; Быт 38:14, 21) — город на пути от Одоллама к Фамне, или Фимне, в колене Иудином. Думают, что это то же, что </w:t>
      </w:r>
      <w:r>
        <w:rPr>
          <w:i/>
          <w:lang w:val="ru-RU"/>
        </w:rPr>
        <w:t>Енам,</w:t>
      </w:r>
      <w:r>
        <w:rPr>
          <w:lang w:val="ru-RU"/>
        </w:rPr>
        <w:t xml:space="preserve"> или </w:t>
      </w:r>
      <w:r>
        <w:rPr>
          <w:i/>
          <w:lang w:val="ru-RU"/>
        </w:rPr>
        <w:t>Гаенам</w:t>
      </w:r>
      <w:r>
        <w:rPr>
          <w:lang w:val="ru-RU"/>
        </w:rPr>
        <w:t xml:space="preserve"> (Нав 15:34-35).</w:t>
      </w:r>
    </w:p>
    <w:p>
      <w:pPr>
        <w:pStyle w:val="Normal"/>
        <w:tabs>
          <w:tab w:val="clear" w:pos="720"/>
          <w:tab w:val="left" w:pos="475" w:leader="none"/>
        </w:tabs>
        <w:rPr/>
      </w:pPr>
      <w:r>
        <w:rPr>
          <w:b/>
          <w:color w:val="FF00FF"/>
          <w:lang w:val="ru-RU"/>
        </w:rPr>
        <w:t>ЕНАК, ЕНАКИМЫ, СЫНЫ ЕНАКОВЫ</w:t>
      </w:r>
      <w:r>
        <w:rPr>
          <w:lang w:val="ru-RU"/>
        </w:rPr>
        <w:t xml:space="preserve"> (высокорослый; Вт 1:28, Чис 13:23 и др.). — название исполинов или высокорослого народа, упоминаемого в 1 раз в Чис 13:22. Он происходил от Арбы, бывшего, как кажется, одним из вождей древних поселенцев на ю. Палестины, и где он так усилился, что древнейший город Хеврон назывался его именем (Быт 23:2, Нав 21:11). Он разделялся на три поколения от Ахимана, Сесая и Фалмая, детей Енаковых (Чис 13:22). Вместе с высокорослыми Аммореями, жившими на горе и подчиненными Енаку, они навели своим видом сильный страх на соглядатаев, посланных Навином для осмотра земли Обетованной </w:t>
      </w:r>
      <w:r>
        <w:rPr>
          <w:i/>
          <w:lang w:val="ru-RU"/>
        </w:rPr>
        <w:t>Там видели мы исполинов, сынов Енаковых,</w:t>
      </w:r>
      <w:r>
        <w:rPr>
          <w:lang w:val="ru-RU"/>
        </w:rPr>
        <w:t xml:space="preserve"> говорили соглядатаи, </w:t>
      </w:r>
      <w:r>
        <w:rPr>
          <w:i/>
          <w:lang w:val="ru-RU"/>
        </w:rPr>
        <w:t>и мы были в глазах наших пред ними, как саранча: такими же были мы и в глазах их</w:t>
      </w:r>
      <w:r>
        <w:rPr>
          <w:lang w:val="ru-RU"/>
        </w:rPr>
        <w:t xml:space="preserve"> (Чис 13:34). Посему Израильтяне отказались на сей раз идти против них, но когда за тем вопреки воле Божией они поднялись на гору против них, то были разбиты на голову (Чис 14:45). Впрочем из позднейшей истории их мы видим, что победа Израильтян над Аммореями северной Палестины ободрила их совсем истребить этот страшный народ (Нав 11:21). Иисус Навин поразил их так сильно, что, по словам свящ. писателя, </w:t>
      </w:r>
      <w:r>
        <w:rPr>
          <w:i/>
          <w:lang w:val="ru-RU"/>
        </w:rPr>
        <w:t>не оставалось ни одного из Енакимов в земле сынов Израилевых. остались только в Газе, Гефе и в Азоте</w:t>
      </w:r>
      <w:r>
        <w:rPr>
          <w:lang w:val="ru-RU"/>
        </w:rPr>
        <w:t xml:space="preserve"> (Нав 11:21-22). И действительно, впоследствии отдельные потомки их встречаются рассеянными по различным городам Филистимским, как то мы видим в лице Голиафа и в лице исполинских воинов из потомства Рефаимов, поименованных в 2Цар 21:15-22.</w:t>
      </w:r>
    </w:p>
    <w:p>
      <w:pPr>
        <w:pStyle w:val="Normal"/>
        <w:tabs>
          <w:tab w:val="clear" w:pos="720"/>
          <w:tab w:val="left" w:pos="475" w:leader="none"/>
        </w:tabs>
        <w:rPr/>
      </w:pPr>
      <w:r>
        <w:rPr>
          <w:b/>
          <w:color w:val="FF00FF"/>
          <w:lang w:val="ru-RU"/>
        </w:rPr>
        <w:t>ЕНАН</w:t>
      </w:r>
      <w:r>
        <w:rPr>
          <w:lang w:val="ru-RU"/>
        </w:rPr>
        <w:t xml:space="preserve"> (обильный источниками): Чис 1:15 — отец Ахиры, из колена Невфалимова, начальник оного в пустыне Синайской. Суд 16:31 — отец Мегара или Самгара.</w:t>
      </w:r>
    </w:p>
    <w:p>
      <w:pPr>
        <w:pStyle w:val="Normal"/>
        <w:tabs>
          <w:tab w:val="clear" w:pos="720"/>
          <w:tab w:val="left" w:pos="475" w:leader="none"/>
        </w:tabs>
        <w:rPr/>
      </w:pPr>
      <w:r>
        <w:rPr>
          <w:b/>
          <w:color w:val="FF00FF"/>
          <w:lang w:val="ru-RU"/>
        </w:rPr>
        <w:t>ЕНАСИВ</w:t>
      </w:r>
      <w:r>
        <w:rPr>
          <w:lang w:val="ru-RU"/>
        </w:rPr>
        <w:t xml:space="preserve"> см. 2Езд 9:34.</w:t>
      </w:r>
    </w:p>
    <w:p>
      <w:pPr>
        <w:pStyle w:val="Normal"/>
        <w:tabs>
          <w:tab w:val="clear" w:pos="720"/>
          <w:tab w:val="left" w:pos="475" w:leader="none"/>
        </w:tabs>
        <w:rPr/>
      </w:pPr>
      <w:r>
        <w:rPr>
          <w:b/>
          <w:color w:val="FF00FF"/>
          <w:lang w:val="ru-RU"/>
        </w:rPr>
        <w:t>EH ГАДДИ-ПУСТЫНЯ</w:t>
      </w:r>
      <w:r>
        <w:rPr>
          <w:lang w:val="ru-RU"/>
        </w:rPr>
        <w:t xml:space="preserve"> (1Цар 24:2) — часть пустыни Иудейской, в окрестности г. Энгадди, в которой спасался Давид от Саула, преследовавшего его даже и здесь. Многочисленные скалы и пещеры оной во все времена служили надежным убежищем для людей, которые почему либо должны были скрываться от общества людей и, может быть, от правосудия.</w:t>
      </w:r>
    </w:p>
    <w:p>
      <w:pPr>
        <w:pStyle w:val="Normal"/>
        <w:tabs>
          <w:tab w:val="clear" w:pos="720"/>
          <w:tab w:val="left" w:pos="475" w:leader="none"/>
        </w:tabs>
        <w:rPr/>
      </w:pPr>
      <w:r>
        <w:rPr>
          <w:b/>
          <w:color w:val="FF00FF"/>
          <w:lang w:val="ru-RU"/>
        </w:rPr>
        <w:t>ЕН-ГАННИМ</w:t>
      </w:r>
      <w:r>
        <w:rPr>
          <w:lang w:val="ru-RU"/>
        </w:rPr>
        <w:t xml:space="preserve"> (источник садов) — название двух городов: Нав 15:34 — город на равнинах колена Иудина. Нав 19:21 — город колена Иссахарова, отданный левитам и отождествляемый с настоящим г. </w:t>
      </w:r>
      <w:r>
        <w:rPr>
          <w:i/>
          <w:lang w:val="ru-RU"/>
        </w:rPr>
        <w:t>Дженин,</w:t>
      </w:r>
      <w:r>
        <w:rPr>
          <w:lang w:val="ru-RU"/>
        </w:rPr>
        <w:t xml:space="preserve"> на ю. оконечности равнины Ездрилонской. Обильные и прекрасные ручьи с чистою, свежею водою, протекающие через город и превосходные сады в окрестностях удивительно согласуются с библейским наименованием города.</w:t>
      </w:r>
    </w:p>
    <w:p>
      <w:pPr>
        <w:pStyle w:val="Normal"/>
        <w:tabs>
          <w:tab w:val="clear" w:pos="720"/>
          <w:tab w:val="left" w:pos="475" w:leader="none"/>
        </w:tabs>
        <w:rPr/>
      </w:pPr>
      <w:r>
        <w:rPr>
          <w:b/>
          <w:color w:val="FF00FF"/>
          <w:lang w:val="ru-RU"/>
        </w:rPr>
        <w:t>ЕН-ГАЦОР</w:t>
      </w:r>
      <w:r>
        <w:rPr>
          <w:lang w:val="ru-RU"/>
        </w:rPr>
        <w:t xml:space="preserve"> (источник селения; Нав 19:37) — укрепленный город, принадлежавший колену Невфалимову, быть может, находившийся близ г. Едреи, после которого следует в списке городов.</w:t>
      </w:r>
    </w:p>
    <w:p>
      <w:pPr>
        <w:pStyle w:val="Normal"/>
        <w:tabs>
          <w:tab w:val="clear" w:pos="720"/>
          <w:tab w:val="left" w:pos="475" w:leader="none"/>
        </w:tabs>
        <w:rPr/>
      </w:pPr>
      <w:r>
        <w:rPr>
          <w:b/>
          <w:color w:val="FF00FF"/>
          <w:lang w:val="ru-RU"/>
        </w:rPr>
        <w:t>ЕН-ГЕДИ</w:t>
      </w:r>
      <w:r>
        <w:rPr>
          <w:lang w:val="ru-RU"/>
        </w:rPr>
        <w:t xml:space="preserve"> (источник козла; Нав 15:62) — город на западном берегу Мертвого моря, в пустыне Иудиной (Иез 47:10). Первоначальное его имя было </w:t>
      </w:r>
      <w:r>
        <w:rPr>
          <w:i/>
          <w:lang w:val="ru-RU"/>
        </w:rPr>
        <w:t>Хацацон-Фамар,</w:t>
      </w:r>
      <w:r>
        <w:rPr>
          <w:lang w:val="ru-RU"/>
        </w:rPr>
        <w:t xml:space="preserve"> по свидетельству Иосифа, вследствие обилия пальм в его окрестностях; он же положительно говорит, что </w:t>
      </w:r>
      <w:r>
        <w:rPr>
          <w:i/>
          <w:lang w:val="ru-RU"/>
        </w:rPr>
        <w:t>Ен-Геди</w:t>
      </w:r>
      <w:r>
        <w:rPr>
          <w:lang w:val="ru-RU"/>
        </w:rPr>
        <w:t xml:space="preserve"> или Энгадди, находился в 300 стадиях от Иерусалима. В настоящее время в долине Энгадди находится знаменитая Лавра св. Саввы. Вблизи его находились известные сады и виноградники, которые долгое время славились. </w:t>
      </w:r>
      <w:r>
        <w:rPr>
          <w:i/>
          <w:lang w:val="ru-RU"/>
        </w:rPr>
        <w:t xml:space="preserve">Как кисть кипера, возлюбленный мой у меня. в виноградниках Еигедских — </w:t>
      </w:r>
      <w:r>
        <w:rPr>
          <w:lang w:val="ru-RU"/>
        </w:rPr>
        <w:t xml:space="preserve">говорит невеста о своем возлюбленном в Песн 1:13, но теперь по причине лености и беспечности жителей, эта местность не имеет ни пальм, ни виноградных садов, ни бальзамных кустарников; только огурцы и несколько ячменя разводится кочующими здесь бедуинами. Во времена Моисея здесь жили Аммореи (Быт 14:7). </w:t>
      </w:r>
    </w:p>
    <w:p>
      <w:pPr>
        <w:pStyle w:val="Normal"/>
        <w:tabs>
          <w:tab w:val="clear" w:pos="720"/>
          <w:tab w:val="left" w:pos="475" w:leader="none"/>
        </w:tabs>
        <w:rPr>
          <w:lang w:val="ru-RU"/>
        </w:rPr>
      </w:pPr>
      <w:r>
        <w:rPr>
          <w:b/>
          <w:color w:val="FF00FF"/>
          <w:lang w:val="ru-RU"/>
        </w:rPr>
        <w:t>ЕН-ДОР</w:t>
      </w:r>
      <w:r>
        <w:rPr>
          <w:i/>
          <w:lang w:val="ru-RU"/>
        </w:rPr>
        <w:t xml:space="preserve"> см. Аендор.</w:t>
      </w:r>
    </w:p>
    <w:p>
      <w:pPr>
        <w:pStyle w:val="Normal"/>
        <w:tabs>
          <w:tab w:val="clear" w:pos="720"/>
          <w:tab w:val="left" w:pos="475" w:leader="none"/>
        </w:tabs>
        <w:rPr/>
      </w:pPr>
      <w:r>
        <w:rPr>
          <w:b/>
          <w:color w:val="FF00FF"/>
          <w:lang w:val="ru-RU"/>
        </w:rPr>
        <w:t>ЕН-ЕГЛАИМ</w:t>
      </w:r>
      <w:r>
        <w:rPr>
          <w:lang w:val="ru-RU"/>
        </w:rPr>
        <w:t xml:space="preserve"> (источник двух телиц) — место, упоминаемое в Свящ. Писании только однажды, именно у Иез 47:10, которое впрочем нельзя смешивать с Эглаимом. Очевидно, оно находилось недалеко от Мертвого моря.</w:t>
      </w:r>
    </w:p>
    <w:p>
      <w:pPr>
        <w:pStyle w:val="Normal"/>
        <w:tabs>
          <w:tab w:val="clear" w:pos="720"/>
          <w:tab w:val="left" w:pos="475" w:leader="none"/>
        </w:tabs>
        <w:rPr/>
      </w:pPr>
      <w:r>
        <w:rPr>
          <w:b/>
          <w:color w:val="FF00FF"/>
          <w:lang w:val="ru-RU"/>
        </w:rPr>
        <w:t>ЕНЕМЕССАР</w:t>
      </w:r>
      <w:r>
        <w:rPr>
          <w:lang w:val="ru-RU"/>
        </w:rPr>
        <w:t xml:space="preserve"> (Тов 1:2-16) — название царя Ассирийского Салманассара. В его царствование Товит был взят в плен из Фисвы и отведен в Ниневию, где снискал милость и благоволение у Енемессара и был у него поставщиком и много делал благодеяний своим братьям. По смерти Енемессара воцарился сын его, Сеннахирим.</w:t>
      </w:r>
    </w:p>
    <w:p>
      <w:pPr>
        <w:pStyle w:val="Normal"/>
        <w:tabs>
          <w:tab w:val="clear" w:pos="720"/>
          <w:tab w:val="left" w:pos="475" w:leader="none"/>
        </w:tabs>
        <w:rPr>
          <w:lang w:val="ru-RU"/>
        </w:rPr>
      </w:pPr>
      <w:r>
        <w:rPr>
          <w:b/>
          <w:color w:val="FF00FF"/>
          <w:lang w:val="ru-RU"/>
        </w:rPr>
        <w:t>ЕНИНИЙ</w:t>
      </w:r>
      <w:r>
        <w:rPr>
          <w:lang w:val="ru-RU"/>
        </w:rPr>
        <w:t xml:space="preserve"> см. 2Езд 5:8. У Неем 7:7 читается: </w:t>
      </w:r>
      <w:r>
        <w:rPr>
          <w:i/>
          <w:lang w:val="ru-RU"/>
        </w:rPr>
        <w:t>Нахмаиий.</w:t>
      </w:r>
    </w:p>
    <w:p>
      <w:pPr>
        <w:pStyle w:val="Normal"/>
        <w:tabs>
          <w:tab w:val="clear" w:pos="720"/>
          <w:tab w:val="left" w:pos="475" w:leader="none"/>
        </w:tabs>
        <w:rPr>
          <w:lang w:val="ru-RU"/>
        </w:rPr>
      </w:pPr>
      <w:r>
        <w:rPr>
          <w:b/>
          <w:color w:val="FF00FF"/>
          <w:lang w:val="ru-RU"/>
        </w:rPr>
        <w:t>ЕННАТАН.</w:t>
      </w:r>
      <w:r>
        <w:rPr>
          <w:lang w:val="ru-RU"/>
        </w:rPr>
        <w:t xml:space="preserve"> см. 2Езд 8:43. В 1Езд 8:16 читается: </w:t>
      </w:r>
      <w:r>
        <w:rPr>
          <w:i/>
          <w:lang w:val="ru-RU"/>
        </w:rPr>
        <w:t>Елнафан.</w:t>
      </w:r>
    </w:p>
    <w:p>
      <w:pPr>
        <w:pStyle w:val="Normal"/>
        <w:tabs>
          <w:tab w:val="clear" w:pos="720"/>
          <w:tab w:val="left" w:pos="475" w:leader="none"/>
        </w:tabs>
        <w:rPr/>
      </w:pPr>
      <w:r>
        <w:rPr>
          <w:b/>
          <w:color w:val="FF00FF"/>
          <w:lang w:val="ru-RU"/>
        </w:rPr>
        <w:t>ЕННОМ, ЕННОМОВА ДОЛИНА, ДОЛИНА СЫНОВ ЕННОМОВЫХ</w:t>
      </w:r>
      <w:r>
        <w:rPr>
          <w:lang w:val="ru-RU"/>
        </w:rPr>
        <w:t xml:space="preserve"> (Нав 15:8, 4Цар, 23:10, Иер 2:23 и др.) — было глубоким и узким оврагом с крутыми берегами на ю. и з. стороне Иерусалима; название получила долина, как полагают (Стэнли) от </w:t>
      </w:r>
      <w:r>
        <w:rPr>
          <w:i/>
          <w:lang w:val="ru-RU"/>
        </w:rPr>
        <w:t>древнего героя, сына Енномова,</w:t>
      </w:r>
      <w:r>
        <w:rPr>
          <w:lang w:val="ru-RU"/>
        </w:rPr>
        <w:t xml:space="preserve"> имевшего здесь свои владения. На дне долины протекает небольшой ручей, впадающий в поток Кедронский. Здесь, еще во времена Соломона воздвигнуты были высоты и построены капища Астарте, Хамосу и Молоху (3Цар 11:7, 4Цар 23:13). Ахаз и Манассия совершали здесь курение идолам, и первый проводил своих сыновей через огонь (4Цар 16:3, 2Пар 28:3). Гнусный обычай приносить в жертву детей Молоху в Тофете на ю.-в. означенной долины сохранялся продолжительное время. Впоследствии времени царь Иосия, истребляя идолопоклонство, </w:t>
      </w:r>
      <w:r>
        <w:rPr>
          <w:i/>
          <w:lang w:val="ru-RU"/>
        </w:rPr>
        <w:t>осквернил</w:t>
      </w:r>
      <w:r>
        <w:rPr>
          <w:lang w:val="ru-RU"/>
        </w:rPr>
        <w:t xml:space="preserve"> это место (4Цар 23:10-14), заставив бросать в него человеческие кости; и с этого времени долина Енном сделалась, по-видимому, местом свалки всяких нечистот, вывозимых из города, трупов казненных преступников, павших животных и т.п., а для уничтожения оных и происходившего, вследствие гниения их, зловония, на дне долины горел постоянный огонь. Посему-то со временем она сделалась страшною и отвратительною для Израиля, и ее стали называть </w:t>
      </w:r>
      <w:r>
        <w:rPr>
          <w:i/>
          <w:lang w:val="ru-RU"/>
        </w:rPr>
        <w:t xml:space="preserve">геенною, геенною огненною, </w:t>
      </w:r>
      <w:r>
        <w:rPr>
          <w:lang w:val="ru-RU"/>
        </w:rPr>
        <w:t xml:space="preserve">употребляя это слово для изображения вечных мучений грешников по смерти (Мф 5:22). По мнению некоторых раввинов, долина Енномова должна служить </w:t>
      </w:r>
      <w:r>
        <w:rPr>
          <w:i/>
          <w:lang w:val="ru-RU"/>
        </w:rPr>
        <w:t>вратами ада.</w:t>
      </w:r>
      <w:r>
        <w:rPr>
          <w:lang w:val="ru-RU"/>
        </w:rPr>
        <w:t xml:space="preserve"> Ныне у Арабов она называется: </w:t>
      </w:r>
      <w:r>
        <w:rPr>
          <w:i/>
          <w:lang w:val="ru-RU"/>
        </w:rPr>
        <w:t>Вади-Джегеинам</w:t>
      </w:r>
      <w:r>
        <w:rPr>
          <w:lang w:val="ru-RU"/>
        </w:rPr>
        <w:t xml:space="preserve"> или </w:t>
      </w:r>
      <w:r>
        <w:rPr>
          <w:i/>
          <w:lang w:val="ru-RU"/>
        </w:rPr>
        <w:t>Вади-Эр-Рубеб.</w:t>
      </w:r>
      <w:r>
        <w:rPr>
          <w:lang w:val="ru-RU"/>
        </w:rPr>
        <w:t xml:space="preserve"> На дне долины Енном растут оливковые и другие плодовые деревья, а бока ее содержат множество погребальных пещер. У восточной оконечности долины по преданию находилась Акелдама (см. </w:t>
      </w:r>
      <w:r>
        <w:rPr>
          <w:i/>
          <w:lang w:val="ru-RU"/>
        </w:rPr>
        <w:t>Акелдама).</w:t>
      </w:r>
      <w:r>
        <w:rPr>
          <w:lang w:val="ru-RU"/>
        </w:rPr>
        <w:t xml:space="preserve"> Во время Крестовых походов здесь указывали еще дерево, на котором повесился Иуда. Нигде в окрестностях Иерусалима погребальные пещеры не сохранились так хорошо, как в долине Енном; большая часть их очень древни и представляют собою небольшие мрачные пещеры с узкими, высеченными в утесе входами. </w:t>
      </w:r>
      <w:r>
        <w:rPr>
          <w:i/>
          <w:lang w:val="ru-RU"/>
        </w:rPr>
        <w:t>За</w:t>
      </w:r>
      <w:r>
        <w:rPr>
          <w:lang w:val="ru-RU"/>
        </w:rPr>
        <w:t xml:space="preserve"> </w:t>
      </w:r>
      <w:r>
        <w:rPr>
          <w:i/>
          <w:lang w:val="ru-RU"/>
        </w:rPr>
        <w:t>то вот приходят дни, говорит Господь, когда место cue не будет более называться Тофетом, или долиною сыновей Енномовых, но долиною убиения,</w:t>
      </w:r>
      <w:r>
        <w:rPr>
          <w:lang w:val="ru-RU"/>
        </w:rPr>
        <w:t xml:space="preserve"> пророчествовал некогда Иеремия (19:6). И действительно, говорит один из новейших путешественников, куда ни обратишь в этом месте свой взор, он всюду останавливается на гробницах и погребальных пещерах; многие из них полуразрушены, другие совсем разрушены и сокрушены, как и самый народ некогда осквернивший это место... Здесь вечное, так сказать, </w:t>
      </w:r>
      <w:r>
        <w:rPr>
          <w:i/>
          <w:lang w:val="ru-RU"/>
        </w:rPr>
        <w:t>memento mori...</w:t>
      </w:r>
      <w:r>
        <w:rPr>
          <w:lang w:val="ru-RU"/>
        </w:rPr>
        <w:t xml:space="preserve"> (Пиеротти).</w:t>
      </w:r>
    </w:p>
    <w:p>
      <w:pPr>
        <w:pStyle w:val="Normal"/>
        <w:tabs>
          <w:tab w:val="clear" w:pos="720"/>
          <w:tab w:val="left" w:pos="475" w:leader="none"/>
        </w:tabs>
        <w:rPr/>
      </w:pPr>
      <w:r>
        <w:rPr>
          <w:b/>
          <w:color w:val="FF00FF"/>
          <w:lang w:val="ru-RU"/>
        </w:rPr>
        <w:t>ЕНОН</w:t>
      </w:r>
      <w:r>
        <w:rPr>
          <w:lang w:val="ru-RU"/>
        </w:rPr>
        <w:t xml:space="preserve"> (быть может, голубиный источник, или источник голубя) — место, где крестил Иоанн, потому что там было много воды (Ин 3:23). Оно находилось вероятно на западе от Иордана. Евангелист говорит, что оно было близ Салима, и, по свидетельству Иеронима, в 8 Римских милях от Скифополя (Беф-Шеан). По мнению Робинсона, Салим с двумя значительными источниками находился близ Наблуса (Сихема); но положение Енона точно не выяснено.</w:t>
      </w:r>
    </w:p>
    <w:p>
      <w:pPr>
        <w:pStyle w:val="Normal"/>
        <w:tabs>
          <w:tab w:val="clear" w:pos="720"/>
          <w:tab w:val="left" w:pos="475" w:leader="none"/>
        </w:tabs>
        <w:rPr/>
      </w:pPr>
      <w:r>
        <w:rPr>
          <w:b/>
          <w:color w:val="FF00FF"/>
          <w:lang w:val="ru-RU"/>
        </w:rPr>
        <w:t>ЕНОС, ЭНОС</w:t>
      </w:r>
      <w:r>
        <w:rPr>
          <w:lang w:val="ru-RU"/>
        </w:rPr>
        <w:t xml:space="preserve"> (муж, человек; Быт 4:28) — сын Сифа и внук Адама, умерший 905 лет от роду. </w:t>
      </w:r>
      <w:r>
        <w:rPr>
          <w:i/>
          <w:lang w:val="ru-RU"/>
        </w:rPr>
        <w:t>По его рождении,</w:t>
      </w:r>
      <w:r>
        <w:rPr>
          <w:lang w:val="ru-RU"/>
        </w:rPr>
        <w:t xml:space="preserve"> замечает бытописатель, </w:t>
      </w:r>
      <w:r>
        <w:rPr>
          <w:i/>
          <w:lang w:val="ru-RU"/>
        </w:rPr>
        <w:t>люди начали призывать имя Господа Бога,</w:t>
      </w:r>
      <w:r>
        <w:rPr>
          <w:lang w:val="ru-RU"/>
        </w:rPr>
        <w:t xml:space="preserve"> т.е. быть может, с этого времени в потомстве Сифа учреждено открытое, общественное богопочтение, состоявшее в молитве, вере и надежде благодатных обетовании Божиих.</w:t>
      </w:r>
    </w:p>
    <w:p>
      <w:pPr>
        <w:pStyle w:val="Normal"/>
        <w:tabs>
          <w:tab w:val="clear" w:pos="720"/>
          <w:tab w:val="left" w:pos="475" w:leader="none"/>
        </w:tabs>
        <w:rPr/>
      </w:pPr>
      <w:r>
        <w:rPr>
          <w:b/>
          <w:color w:val="FF00FF"/>
          <w:lang w:val="ru-RU"/>
        </w:rPr>
        <w:t>ЕНОХ, ЭНОХ</w:t>
      </w:r>
      <w:r>
        <w:rPr>
          <w:lang w:val="ru-RU"/>
        </w:rPr>
        <w:t xml:space="preserve"> (посвященный) — имя двух лиц: Быт 4:17 — старший сын Каина, построивший город, названный по его имени. Теперь невозможно определить, где находился означенный город, хотя и считают несколько мест, тождественных с ним.</w:t>
      </w:r>
    </w:p>
    <w:p>
      <w:pPr>
        <w:pStyle w:val="Normal"/>
        <w:tabs>
          <w:tab w:val="clear" w:pos="720"/>
          <w:tab w:val="left" w:pos="475" w:leader="none"/>
        </w:tabs>
        <w:ind w:left="40" w:firstLine="220"/>
        <w:rPr/>
      </w:pPr>
      <w:r>
        <w:rPr>
          <w:lang w:val="ru-RU"/>
        </w:rPr>
        <w:t xml:space="preserve">Быт 5:18-24 — сын Иареда и отец Мафусала, один из благочестивейших патриархов допотопного мира, седьмой по Адаме. Сведения, сообщаемые о нем в Свящ. Писании хотя очень кратки, но весьма важны. Дважды в нем говорится, что </w:t>
      </w:r>
      <w:r>
        <w:rPr>
          <w:i/>
          <w:lang w:val="ru-RU"/>
        </w:rPr>
        <w:t>Энох ходил пред Богом</w:t>
      </w:r>
      <w:r>
        <w:rPr>
          <w:lang w:val="ru-RU"/>
        </w:rPr>
        <w:t xml:space="preserve"> (ст. 22-24). То же самое выражение употреблено и о Ное (6:9). An. Павел перефразировал это выражение словами: </w:t>
      </w:r>
      <w:r>
        <w:rPr>
          <w:i/>
          <w:lang w:val="ru-RU"/>
        </w:rPr>
        <w:t>угодил Богу</w:t>
      </w:r>
      <w:r>
        <w:rPr>
          <w:lang w:val="ru-RU"/>
        </w:rPr>
        <w:t xml:space="preserve"> (Евр 11:5). На его пророчества против современных ему и будущих нечестивцев указывает ап. Иуда в своем послании (ст. 14), где Энох называется </w:t>
      </w:r>
      <w:r>
        <w:rPr>
          <w:i/>
          <w:lang w:val="ru-RU"/>
        </w:rPr>
        <w:t>седьмым по Адаме. Всех же дней Эпоха,</w:t>
      </w:r>
      <w:r>
        <w:rPr>
          <w:lang w:val="ru-RU"/>
        </w:rPr>
        <w:t xml:space="preserve"> повествует Быт 5:23, </w:t>
      </w:r>
      <w:r>
        <w:rPr>
          <w:i/>
          <w:lang w:val="ru-RU"/>
        </w:rPr>
        <w:t>было триста шестьдесят пять лет.</w:t>
      </w:r>
      <w:r>
        <w:rPr>
          <w:lang w:val="ru-RU"/>
        </w:rPr>
        <w:t xml:space="preserve"> Далее говорится о нем, что </w:t>
      </w:r>
      <w:r>
        <w:rPr>
          <w:i/>
          <w:lang w:val="ru-RU"/>
        </w:rPr>
        <w:t>Бог взял его</w:t>
      </w:r>
      <w:r>
        <w:rPr>
          <w:lang w:val="ru-RU"/>
        </w:rPr>
        <w:t xml:space="preserve"> (5:24), т.е. переселил его в жилище блаженства, так что он не видел смерти (Евр 11:5). Относительно сего последнего должно заметить, что в первенствующей Христианской Церкви сохранялось и доселе сохраняется общее верование, что Энох снова придет на землю, дабы уплатить долг природе, т.е. умереть; и он, вместе с пр. Илиею, всегда и всюду признавался одним из </w:t>
      </w:r>
      <w:r>
        <w:rPr>
          <w:i/>
          <w:lang w:val="ru-RU"/>
        </w:rPr>
        <w:t>двух свидетелей</w:t>
      </w:r>
      <w:r>
        <w:rPr>
          <w:lang w:val="ru-RU"/>
        </w:rPr>
        <w:t xml:space="preserve"> (От 11:3), </w:t>
      </w:r>
      <w:r>
        <w:rPr>
          <w:i/>
          <w:lang w:val="ru-RU"/>
        </w:rPr>
        <w:t>которые</w:t>
      </w:r>
      <w:r>
        <w:rPr>
          <w:lang w:val="ru-RU"/>
        </w:rPr>
        <w:t xml:space="preserve"> по окончании своего свидетельства </w:t>
      </w:r>
      <w:r>
        <w:rPr>
          <w:i/>
          <w:lang w:val="ru-RU"/>
        </w:rPr>
        <w:t>будут убиты зверем. выходящим из бездны</w:t>
      </w:r>
      <w:r>
        <w:rPr>
          <w:lang w:val="ru-RU"/>
        </w:rPr>
        <w:t xml:space="preserve"> (ст. 7). Древние Иудеи и Арабские писатели считали Еноха, к которому прилагали эпитет </w:t>
      </w:r>
      <w:r>
        <w:rPr>
          <w:i/>
          <w:lang w:val="ru-RU"/>
        </w:rPr>
        <w:t>ученого,</w:t>
      </w:r>
      <w:r>
        <w:rPr>
          <w:lang w:val="ru-RU"/>
        </w:rPr>
        <w:t xml:space="preserve"> изобретателем письменности, арифметики и астрономии.</w:t>
      </w:r>
    </w:p>
    <w:p>
      <w:pPr>
        <w:pStyle w:val="Normal"/>
        <w:tabs>
          <w:tab w:val="clear" w:pos="720"/>
          <w:tab w:val="left" w:pos="475" w:leader="none"/>
        </w:tabs>
        <w:rPr/>
      </w:pPr>
      <w:r>
        <w:rPr>
          <w:b/>
          <w:color w:val="FF00FF"/>
          <w:lang w:val="ru-RU"/>
        </w:rPr>
        <w:t>ЕНОХА КНИГА</w:t>
      </w:r>
      <w:r>
        <w:rPr>
          <w:lang w:val="ru-RU"/>
        </w:rPr>
        <w:t xml:space="preserve"> всегда признавалась Церковью апокрифическою и, очевидно, составляет творение более позднего периода времени. Замечательно, что каждая из трех важнейших религиозных эпох в истории Ветхозаветной и Новозаветной ознаменована чудесным случаем переселения на небо: так например Церкви патриархальной — в лице Еноха, Иудейской — в лице пр. Илии и Христианской — в чудесном событии Вознесения на небо Господа Иисуса Христа, Совершителя нашего спасения и Его Пречистой Матери, Приснодевы Марии, как сохранилось о том благочестивое предание в Христианской Церкви.</w:t>
      </w:r>
    </w:p>
    <w:p>
      <w:pPr>
        <w:pStyle w:val="Normal"/>
        <w:tabs>
          <w:tab w:val="clear" w:pos="720"/>
          <w:tab w:val="left" w:pos="475" w:leader="none"/>
        </w:tabs>
        <w:rPr/>
      </w:pPr>
      <w:r>
        <w:rPr>
          <w:b/>
          <w:color w:val="FF00FF"/>
          <w:lang w:val="ru-RU"/>
        </w:rPr>
        <w:t>ЕН-РИММОН</w:t>
      </w:r>
      <w:r>
        <w:rPr>
          <w:lang w:val="ru-RU"/>
        </w:rPr>
        <w:t xml:space="preserve"> (источник гранатовых яблок; Неем 11:29) — город колена Иудина, занятый Иудеями, по возвращении из плена. Настоящее положение его доселе не выяснено, впрочем полагают, что он находился на юге Иудеи, на границе царства Иудейского и Идумеи (Нав 15:21, Зах 14:10).</w:t>
      </w:r>
    </w:p>
    <w:p>
      <w:pPr>
        <w:pStyle w:val="Normal"/>
        <w:tabs>
          <w:tab w:val="clear" w:pos="720"/>
          <w:tab w:val="left" w:pos="475" w:leader="none"/>
        </w:tabs>
        <w:rPr/>
      </w:pPr>
      <w:r>
        <w:rPr>
          <w:b/>
          <w:color w:val="FF00FF"/>
          <w:lang w:val="ru-RU"/>
        </w:rPr>
        <w:t>ЕН-РОГЕЛ</w:t>
      </w:r>
      <w:r>
        <w:rPr>
          <w:lang w:val="ru-RU"/>
        </w:rPr>
        <w:t xml:space="preserve"> (источник ноги; Нав 15:7) — источник, находившийся недалеко от Иерусалима, при входе в долину сынов Енномовых, на границе колена Иудина и Вениаминова. Здесь останавливались Ионафан и Ахимаас и ожидали известий из города для сообщения Давиду, о движениях Авессалома, по его возмущении (2Цар 17:17). У этого источника Адония открывал свое пиршество, чтобы провозгласить себя царем над Израилем (3Цар 1:9). Назывался </w:t>
      </w:r>
      <w:r>
        <w:rPr>
          <w:i/>
          <w:lang w:val="ru-RU"/>
        </w:rPr>
        <w:t>источником ноги,</w:t>
      </w:r>
      <w:r>
        <w:rPr>
          <w:lang w:val="ru-RU"/>
        </w:rPr>
        <w:t xml:space="preserve"> вероятно, потому что здесь белильщики мяли ногами сукна и одежды, приготовляемые ими к обелению, а впоследствии времени его стали называть </w:t>
      </w:r>
      <w:r>
        <w:rPr>
          <w:i/>
          <w:lang w:val="ru-RU"/>
        </w:rPr>
        <w:t>источником Девы</w:t>
      </w:r>
      <w:r>
        <w:rPr>
          <w:lang w:val="ru-RU"/>
        </w:rPr>
        <w:t xml:space="preserve"> по углублению, высеченному в скале (ныне у Арабов: </w:t>
      </w:r>
      <w:r>
        <w:rPr>
          <w:i/>
          <w:lang w:val="ru-RU"/>
        </w:rPr>
        <w:t>Айн-Ум-Ед-Джерадж)</w:t>
      </w:r>
      <w:r>
        <w:rPr>
          <w:lang w:val="ru-RU"/>
        </w:rPr>
        <w:t xml:space="preserve"> т.е. источник ступеней матери, к которому спускаются по лестнице в 30 ступеней. Его также называют </w:t>
      </w:r>
      <w:r>
        <w:rPr>
          <w:i/>
          <w:lang w:val="ru-RU"/>
        </w:rPr>
        <w:t>источник Неемии</w:t>
      </w:r>
      <w:r>
        <w:rPr>
          <w:lang w:val="ru-RU"/>
        </w:rPr>
        <w:t xml:space="preserve"> полагая, что это тот самый источник, в котором во время пленения сокрыт был священный огонь, найденный потом Неемиею (2Мак 1:19-22). На плане Иерусалима, составленном </w:t>
      </w:r>
      <w:r>
        <w:rPr>
          <w:i/>
          <w:lang w:val="ru-RU"/>
        </w:rPr>
        <w:t>Марино-Санудос,</w:t>
      </w:r>
      <w:r>
        <w:rPr>
          <w:lang w:val="ru-RU"/>
        </w:rPr>
        <w:t xml:space="preserve"> источник Ен-Рогел без всякого сомнения есть источник Иова.</w:t>
      </w:r>
    </w:p>
    <w:p>
      <w:pPr>
        <w:pStyle w:val="Normal"/>
        <w:tabs>
          <w:tab w:val="clear" w:pos="720"/>
          <w:tab w:val="left" w:pos="475" w:leader="none"/>
        </w:tabs>
        <w:rPr/>
      </w:pPr>
      <w:r>
        <w:rPr>
          <w:b/>
          <w:color w:val="FF00FF"/>
          <w:lang w:val="ru-RU"/>
        </w:rPr>
        <w:t>ЕН-ТАППУАХ</w:t>
      </w:r>
      <w:r>
        <w:rPr>
          <w:lang w:val="ru-RU"/>
        </w:rPr>
        <w:t xml:space="preserve"> (источник яблока; Нав 17:7-8) — земля и город на границе кол. Ефремова и Манассиина при потоке Тапфу. Город этот доселе еще не найден.</w:t>
      </w:r>
    </w:p>
    <w:p>
      <w:pPr>
        <w:pStyle w:val="Normal"/>
        <w:tabs>
          <w:tab w:val="clear" w:pos="720"/>
          <w:tab w:val="left" w:pos="475" w:leader="none"/>
        </w:tabs>
        <w:rPr/>
      </w:pPr>
      <w:r>
        <w:rPr>
          <w:b/>
          <w:color w:val="FF00FF"/>
          <w:lang w:val="ru-RU"/>
        </w:rPr>
        <w:t>ЕН-ХАДДА</w:t>
      </w:r>
      <w:r>
        <w:rPr>
          <w:lang w:val="ru-RU"/>
        </w:rPr>
        <w:t xml:space="preserve"> (быстрый ручей; Нав 19:21) — город, упоминаемый в списке пограничных городов колена Иссахарова. Он поименован после города Ен-Ганним и вероятно, находился близ него.</w:t>
      </w:r>
    </w:p>
    <w:p>
      <w:pPr>
        <w:pStyle w:val="Normal"/>
        <w:tabs>
          <w:tab w:val="clear" w:pos="720"/>
          <w:tab w:val="left" w:pos="475" w:leader="none"/>
        </w:tabs>
        <w:rPr/>
      </w:pPr>
      <w:r>
        <w:rPr>
          <w:b/>
          <w:color w:val="FF00FF"/>
          <w:lang w:val="ru-RU"/>
        </w:rPr>
        <w:t>ЕН-ШЕМЕШ</w:t>
      </w:r>
      <w:r>
        <w:rPr>
          <w:lang w:val="ru-RU"/>
        </w:rPr>
        <w:t xml:space="preserve"> (источник солнца; Нав 15:7) — город на северной границе колена Иудина; как думают, это тот же самый что и источник Апостольский, </w:t>
      </w:r>
      <w:r>
        <w:rPr>
          <w:i/>
          <w:lang w:val="ru-RU"/>
        </w:rPr>
        <w:t>Айи-Хауд,</w:t>
      </w:r>
      <w:r>
        <w:rPr>
          <w:lang w:val="ru-RU"/>
        </w:rPr>
        <w:t xml:space="preserve"> или </w:t>
      </w:r>
      <w:r>
        <w:rPr>
          <w:i/>
          <w:lang w:val="ru-RU"/>
        </w:rPr>
        <w:t>Айн-Шот.</w:t>
      </w:r>
      <w:r>
        <w:rPr>
          <w:lang w:val="ru-RU"/>
        </w:rPr>
        <w:t xml:space="preserve"> По преданию, Господь часто останавливался здесь с апостолами. Положение источника </w:t>
      </w:r>
      <w:r>
        <w:rPr>
          <w:i/>
          <w:lang w:val="ru-RU"/>
        </w:rPr>
        <w:t>Айн-Хауд</w:t>
      </w:r>
      <w:r>
        <w:rPr>
          <w:lang w:val="ru-RU"/>
        </w:rPr>
        <w:t xml:space="preserve"> таково, что солнечные лучи падают на него в продолжение всего дня.</w:t>
      </w:r>
    </w:p>
    <w:p>
      <w:pPr>
        <w:pStyle w:val="Normal"/>
        <w:tabs>
          <w:tab w:val="clear" w:pos="720"/>
          <w:tab w:val="left" w:pos="475" w:leader="none"/>
        </w:tabs>
        <w:rPr/>
      </w:pPr>
      <w:r>
        <w:rPr>
          <w:b/>
          <w:color w:val="FF00FF"/>
          <w:lang w:val="ru-RU"/>
        </w:rPr>
        <w:t>ЕПАФРАС</w:t>
      </w:r>
      <w:r>
        <w:rPr>
          <w:lang w:val="ru-RU"/>
        </w:rPr>
        <w:t xml:space="preserve"> (с Греч. — быть может, покрытый пеною; Кол 1:7, 4:12, Флм 23)-апостол из 70-ти, родом из Колосс. Ап. Павел в своем послании к Колоссянам (1:7) отзывается об Епафрасе, как о </w:t>
      </w:r>
      <w:r>
        <w:rPr>
          <w:i/>
          <w:lang w:val="ru-RU"/>
        </w:rPr>
        <w:t>возлюбленном сотруднике и верном служителе Христовом.</w:t>
      </w:r>
      <w:r>
        <w:rPr>
          <w:lang w:val="ru-RU"/>
        </w:rPr>
        <w:t xml:space="preserve"> Предание говорит, что он был первым епископом в Колоссах; по древним мартирологам, скончался мученически. Память его 4 января.</w:t>
      </w:r>
    </w:p>
    <w:p>
      <w:pPr>
        <w:pStyle w:val="Normal"/>
        <w:tabs>
          <w:tab w:val="clear" w:pos="720"/>
          <w:tab w:val="left" w:pos="475" w:leader="none"/>
        </w:tabs>
        <w:rPr/>
      </w:pPr>
      <w:r>
        <w:rPr>
          <w:b/>
          <w:color w:val="FF00FF"/>
          <w:lang w:val="ru-RU"/>
        </w:rPr>
        <w:t>ЕПАФРОДИТ</w:t>
      </w:r>
      <w:r>
        <w:rPr>
          <w:lang w:val="ru-RU"/>
        </w:rPr>
        <w:t xml:space="preserve"> (любезный, прекрасный; Филип. 2:25, 4:18) — один из 70-ти апостолов, сподвижник и сотрудник ап. Павла, дважды упоминаемый в послании к Филиппийцам; жил в г. Филиппах и был послан Церковью означенного города посетить ап. Павла во время его заточения в узах в Риме и отнести ему пособие. Находясь в Риме, Епафродит впал в опасную болезнь, но скоро выздоровел. </w:t>
      </w:r>
      <w:r>
        <w:rPr>
          <w:i/>
          <w:lang w:val="ru-RU"/>
        </w:rPr>
        <w:t>“Он был болен при смерти,</w:t>
      </w:r>
      <w:r>
        <w:rPr>
          <w:lang w:val="ru-RU"/>
        </w:rPr>
        <w:t xml:space="preserve"> так говорит ап. Павел об означенном обстоятельстве, </w:t>
      </w:r>
      <w:r>
        <w:rPr>
          <w:i/>
          <w:lang w:val="ru-RU"/>
        </w:rPr>
        <w:t xml:space="preserve">но Бог помиловал его, и не его только, но и меня, чтобы не прибавилась мне печаль к печали; </w:t>
      </w:r>
      <w:r>
        <w:rPr>
          <w:lang w:val="ru-RU"/>
        </w:rPr>
        <w:t>2:25. По древнему преданию, он был первым епископом в Филиппах. Память его празднуется 4 января.</w:t>
      </w:r>
    </w:p>
    <w:p>
      <w:pPr>
        <w:pStyle w:val="Normal"/>
        <w:tabs>
          <w:tab w:val="clear" w:pos="720"/>
          <w:tab w:val="left" w:pos="475" w:leader="none"/>
        </w:tabs>
        <w:rPr/>
      </w:pPr>
      <w:r>
        <w:rPr>
          <w:b/>
          <w:color w:val="FF00FF"/>
          <w:lang w:val="ru-RU"/>
        </w:rPr>
        <w:t>ЕПЕНЕТ</w:t>
      </w:r>
      <w:r>
        <w:rPr>
          <w:lang w:val="ru-RU"/>
        </w:rPr>
        <w:t xml:space="preserve"> (похвальный; Рим 16:5). </w:t>
      </w:r>
      <w:r>
        <w:rPr>
          <w:i/>
          <w:lang w:val="ru-RU"/>
        </w:rPr>
        <w:t>Приветствуйте возлюбленного моего Епенета,</w:t>
      </w:r>
      <w:r>
        <w:rPr>
          <w:lang w:val="ru-RU"/>
        </w:rPr>
        <w:t xml:space="preserve"> говорит о нем ап. Павел, </w:t>
      </w:r>
      <w:r>
        <w:rPr>
          <w:i/>
          <w:lang w:val="ru-RU"/>
        </w:rPr>
        <w:t xml:space="preserve">который есть начаток Ахаии для Христа. </w:t>
      </w:r>
      <w:r>
        <w:rPr>
          <w:lang w:val="ru-RU"/>
        </w:rPr>
        <w:t>Один из 70 апостолов. По преданию, был епископом в Карфагене. Память его 4 января.</w:t>
      </w:r>
    </w:p>
    <w:p>
      <w:pPr>
        <w:pStyle w:val="Normal"/>
        <w:tabs>
          <w:tab w:val="clear" w:pos="720"/>
          <w:tab w:val="left" w:pos="475" w:leader="none"/>
        </w:tabs>
        <w:rPr/>
      </w:pPr>
      <w:r>
        <w:rPr>
          <w:b/>
          <w:color w:val="FF00FF"/>
          <w:lang w:val="ru-RU"/>
        </w:rPr>
        <w:t>ЕПИКУРЕЙСКИЕ ФИЛОСОФЫ</w:t>
      </w:r>
      <w:r>
        <w:rPr>
          <w:lang w:val="ru-RU"/>
        </w:rPr>
        <w:t xml:space="preserve"> (Деян 17:18) — одна из греческих философских сект, с представителями которой должен был вести прение ап. Павел в Афинах. Означенная секта получила свое название от Епикура, родившегося в 342 г. на о-ве Самосе и умершего в 270 г. до Р.Х. Элементарные основания философии Епикура были сильно извращены его последователями; они отступили от собственного смысла его учения и поставили чувственные удовольствия высочайшим благом в жизни. </w:t>
      </w:r>
      <w:r>
        <w:rPr>
          <w:i/>
          <w:lang w:val="ru-RU"/>
        </w:rPr>
        <w:t>“Станем есть и пить; ибо завтра умрем”</w:t>
      </w:r>
      <w:r>
        <w:rPr>
          <w:lang w:val="ru-RU"/>
        </w:rPr>
        <w:t xml:space="preserve"> (1Кор 15:32): в таком виде с течением времени оказалось учение чувственной философии Епикура. Епикурейцы не веровали также в сотворение мира всемогуществом Божиим, и утверждали, что он произошел от случайного соединения между собою атомов; отвергали бессмертие души, полагая, что она умирает вместе с телом; учили, что все события в мире происходят случайно, или зависят от причин, чисто механических; отвергали Божий Промысл, будущее воздаяние по смерти и т.п. Из сего становится очевидным, как крайне резко расходилось их атеистическое нелепое учение с истинным учением Господа Иисуса Христа и Его Евангелия, особенно в догмате о будущем воскресении мертвых. Несмотря на нелепость своего учения, Епикурейская школа имела многих последователей, и с этими-то лицами должен был иметь разговор ап. Павел в Афинах. Само собою разумеется, что учение апостола не могло нравиться Епикурейцам, как резко противоположное их учению, и вот, когда он в самом ареопаге изобразил в кратких чертах величие истинного Бога, коснулся Откровенного учения о будущем суде и воскресении мертвых, то одни из них стали насмехаться, другие говорили: </w:t>
      </w:r>
      <w:r>
        <w:rPr>
          <w:i/>
          <w:lang w:val="ru-RU"/>
        </w:rPr>
        <w:t>об этом послушаем тебя в другое время,</w:t>
      </w:r>
      <w:r>
        <w:rPr>
          <w:lang w:val="ru-RU"/>
        </w:rPr>
        <w:t xml:space="preserve"> и не хотели более слушать его (Деян 17:16-32).</w:t>
      </w:r>
    </w:p>
    <w:p>
      <w:pPr>
        <w:pStyle w:val="Normal"/>
        <w:tabs>
          <w:tab w:val="clear" w:pos="720"/>
          <w:tab w:val="left" w:pos="475" w:leader="none"/>
        </w:tabs>
        <w:rPr/>
      </w:pPr>
      <w:r>
        <w:rPr>
          <w:b/>
          <w:color w:val="FF00FF"/>
          <w:lang w:val="ru-RU"/>
        </w:rPr>
        <w:t>ЕПИСКОП</w:t>
      </w:r>
      <w:r>
        <w:rPr>
          <w:lang w:val="ru-RU"/>
        </w:rPr>
        <w:t xml:space="preserve"> (блюститель, надзиратель) — одна из необходимых степеней священства, первая и высшая, так как епископ не только совершает таинства, но имеет власть и другим чрез рукоположение преподавать благодатный дар совершать оные. Об епископской власти пишет ап. Павел Титу: </w:t>
      </w:r>
      <w:r>
        <w:rPr>
          <w:i/>
          <w:lang w:val="ru-RU"/>
        </w:rPr>
        <w:t xml:space="preserve">для того я оставил тебя в Крите, чтобы ты довершил недоконченное и поставил по всем городам пресвитеров </w:t>
      </w:r>
      <w:r>
        <w:rPr>
          <w:lang w:val="ru-RU"/>
        </w:rPr>
        <w:t xml:space="preserve">(Тит 1:5), и Тимофею: </w:t>
      </w:r>
      <w:r>
        <w:rPr>
          <w:i/>
          <w:lang w:val="ru-RU"/>
        </w:rPr>
        <w:t>рук ни на кого не возлагай поспешно</w:t>
      </w:r>
      <w:r>
        <w:rPr>
          <w:lang w:val="ru-RU"/>
        </w:rPr>
        <w:t xml:space="preserve"> (1Тим 5:22). Из истории церкви видно, что первым епископом в Иерусалимской церкви был Иаков, в Римской — Лин, в Антиохийской — Еводий, в Смирнской — Поликарп, в Ефесской — Тимофей и пр. В Апокалипсисе каждой из семи Малоазийских церквей усвояется епископ под именем Ангела (21 и др.) — Рукоположение во епископа в Христианской Православной церкви, совершается несколькими епископами на Литургии, перед чтением Апостола, с возложением разогнутого Евангелия письменами на главу рукополагаемого.</w:t>
      </w:r>
    </w:p>
    <w:p>
      <w:pPr>
        <w:pStyle w:val="Normal"/>
        <w:tabs>
          <w:tab w:val="clear" w:pos="720"/>
          <w:tab w:val="left" w:pos="475" w:leader="none"/>
        </w:tabs>
        <w:rPr/>
      </w:pPr>
      <w:r>
        <w:rPr>
          <w:b/>
          <w:color w:val="FF00FF"/>
          <w:lang w:val="ru-RU"/>
        </w:rPr>
        <w:t>ЕПИФИ</w:t>
      </w:r>
      <w:r>
        <w:rPr>
          <w:lang w:val="ru-RU"/>
        </w:rPr>
        <w:t xml:space="preserve"> (3 Мак 6:35) — одиннадцатый месяц Египетский и Египетско-Александрийский, соответствующий нашему июню.</w:t>
      </w:r>
    </w:p>
    <w:p>
      <w:pPr>
        <w:pStyle w:val="Normal"/>
        <w:tabs>
          <w:tab w:val="clear" w:pos="720"/>
          <w:tab w:val="left" w:pos="475" w:leader="none"/>
        </w:tabs>
        <w:rPr/>
      </w:pPr>
      <w:r>
        <w:rPr>
          <w:b/>
          <w:color w:val="FF00FF"/>
          <w:lang w:val="ru-RU"/>
        </w:rPr>
        <w:t>ЕРАСТ</w:t>
      </w:r>
      <w:r>
        <w:rPr>
          <w:lang w:val="ru-RU"/>
        </w:rPr>
        <w:t xml:space="preserve"> (достойный любви; Деян 19:22, Рим 16:23) — один из 70 апостолов, бывший городским казнохранителем в Коринфе и обратившийся в христианство вследствие проповеди ап. Павла. Он последовал за ап. Павлом в Ефес и отсюда в Македонию, а затем снова возвратился в Коринф (2Тим 4:20). Из других обстоятельств его жизни, из преданий видно, что он был экономом церкви Иерусалимской и затем епископом в Паниаде близ источников Иордана, где подвизался с добрым успехом и почил в мире. Память его 4-го января.</w:t>
      </w:r>
    </w:p>
    <w:p>
      <w:pPr>
        <w:pStyle w:val="Normal"/>
        <w:tabs>
          <w:tab w:val="clear" w:pos="720"/>
          <w:tab w:val="left" w:pos="475" w:leader="none"/>
        </w:tabs>
        <w:rPr/>
      </w:pPr>
      <w:r>
        <w:rPr>
          <w:b/>
          <w:color w:val="FF00FF"/>
          <w:lang w:val="ru-RU"/>
        </w:rPr>
        <w:t>ЕРЕСЬ</w:t>
      </w:r>
      <w:r>
        <w:rPr>
          <w:lang w:val="ru-RU"/>
        </w:rPr>
        <w:t xml:space="preserve"> (от Греч. слова </w:t>
      </w:r>
      <w:r>
        <w:rPr>
          <w:lang w:val="en-US" w:eastAsia="en-US"/>
        </w:rPr>
        <w:t>αιρεσεως</w:t>
      </w:r>
      <w:r>
        <w:rPr>
          <w:lang w:val="ru-RU"/>
        </w:rPr>
        <w:t xml:space="preserve">; отделение, разделение, секта; Деян 5:17, 2Пет 2:1, Тит 3:10) — по учению Православной церкви состоит в том, когда люди к учению веры примешивают мнения, противные Божественной истине: таково например было ложное учение </w:t>
      </w:r>
      <w:r>
        <w:rPr>
          <w:i/>
          <w:lang w:val="ru-RU"/>
        </w:rPr>
        <w:t>Ария,</w:t>
      </w:r>
      <w:r>
        <w:rPr>
          <w:lang w:val="ru-RU"/>
        </w:rPr>
        <w:t xml:space="preserve"> который нечестиво мыслил о Сыне Божием, </w:t>
      </w:r>
      <w:r>
        <w:rPr>
          <w:i/>
          <w:lang w:val="ru-RU"/>
        </w:rPr>
        <w:t>Македония,</w:t>
      </w:r>
      <w:r>
        <w:rPr>
          <w:lang w:val="ru-RU"/>
        </w:rPr>
        <w:t xml:space="preserve"> мыслившего нечестиво о Св. Духе, </w:t>
      </w:r>
      <w:r>
        <w:rPr>
          <w:i/>
          <w:lang w:val="ru-RU"/>
        </w:rPr>
        <w:t xml:space="preserve">Нестория, Симона волхва </w:t>
      </w:r>
      <w:r>
        <w:rPr>
          <w:lang w:val="ru-RU"/>
        </w:rPr>
        <w:t xml:space="preserve">почитаемого вообще патриархом Гностиков, </w:t>
      </w:r>
      <w:r>
        <w:rPr>
          <w:i/>
          <w:lang w:val="ru-RU"/>
        </w:rPr>
        <w:t>иконоборцев, монофезитов</w:t>
      </w:r>
      <w:r>
        <w:rPr>
          <w:lang w:val="ru-RU"/>
        </w:rPr>
        <w:t xml:space="preserve"> и многих других еретиков. Впрочем слово ересь вообще имеет обширное значение, но всегда почти принимается в дурном смысле, именно: оно означает религиозные партии между Иудеями, как например </w:t>
      </w:r>
      <w:r>
        <w:rPr>
          <w:i/>
          <w:lang w:val="ru-RU"/>
        </w:rPr>
        <w:t>фарисеев и саддукеев</w:t>
      </w:r>
      <w:r>
        <w:rPr>
          <w:lang w:val="ru-RU"/>
        </w:rPr>
        <w:t xml:space="preserve"> (Деян 5:17, 15:5, 26:5), то различные религиозные партии в Христианском обществе (1Кор 11:19, Гал 5:20), то ереси в собственном смысле, т.е. произвольные извращения христианской истины (2Пет 2:1), Известнейшие ереси в Русской церкви были следующие: </w:t>
      </w:r>
      <w:r>
        <w:rPr>
          <w:i/>
          <w:lang w:val="ru-RU"/>
        </w:rPr>
        <w:t>Богомилов</w:t>
      </w:r>
      <w:r>
        <w:rPr>
          <w:lang w:val="ru-RU"/>
        </w:rPr>
        <w:t xml:space="preserve"> (в Х веке). </w:t>
      </w:r>
      <w:r>
        <w:rPr>
          <w:i/>
          <w:lang w:val="ru-RU"/>
        </w:rPr>
        <w:t>Волхвов</w:t>
      </w:r>
      <w:r>
        <w:rPr>
          <w:lang w:val="ru-RU"/>
        </w:rPr>
        <w:t xml:space="preserve"> (в XII веке), </w:t>
      </w:r>
      <w:r>
        <w:rPr>
          <w:i/>
          <w:lang w:val="ru-RU"/>
        </w:rPr>
        <w:t>Стриголъ</w:t>
      </w:r>
      <w:r>
        <w:rPr>
          <w:lang w:val="ru-RU"/>
        </w:rPr>
        <w:t xml:space="preserve">ников (в XIII веке), </w:t>
      </w:r>
      <w:r>
        <w:rPr>
          <w:i/>
          <w:lang w:val="ru-RU"/>
        </w:rPr>
        <w:t>Жидовствующих</w:t>
      </w:r>
      <w:r>
        <w:rPr>
          <w:lang w:val="ru-RU"/>
        </w:rPr>
        <w:t xml:space="preserve"> (в XV веке), </w:t>
      </w:r>
      <w:r>
        <w:rPr>
          <w:i/>
          <w:lang w:val="ru-RU"/>
        </w:rPr>
        <w:t>Бакшина и Косого</w:t>
      </w:r>
      <w:r>
        <w:rPr>
          <w:lang w:val="ru-RU"/>
        </w:rPr>
        <w:t xml:space="preserve"> (в XVI веке). </w:t>
      </w:r>
      <w:r>
        <w:rPr>
          <w:i/>
          <w:lang w:val="ru-RU"/>
        </w:rPr>
        <w:t>Старообрядчество и Раскол с</w:t>
      </w:r>
      <w:r>
        <w:rPr>
          <w:lang w:val="ru-RU"/>
        </w:rPr>
        <w:t xml:space="preserve"> его различными ветвями (в XVII в.), </w:t>
      </w:r>
      <w:r>
        <w:rPr>
          <w:i/>
          <w:lang w:val="ru-RU"/>
        </w:rPr>
        <w:t>Тверитинова ересь. Бегунов, Хлыстов</w:t>
      </w:r>
      <w:r>
        <w:rPr>
          <w:lang w:val="ru-RU"/>
        </w:rPr>
        <w:t xml:space="preserve"> и др. (XVIII в.), </w:t>
      </w:r>
      <w:r>
        <w:rPr>
          <w:i/>
          <w:lang w:val="ru-RU"/>
        </w:rPr>
        <w:t>Скопцов, Молокан, Штундистов, Пашковцев</w:t>
      </w:r>
      <w:r>
        <w:rPr>
          <w:lang w:val="ru-RU"/>
        </w:rPr>
        <w:t xml:space="preserve"> и др. (XVIII, XIX в.).</w:t>
      </w:r>
    </w:p>
    <w:p>
      <w:pPr>
        <w:pStyle w:val="Normal"/>
        <w:tabs>
          <w:tab w:val="clear" w:pos="720"/>
          <w:tab w:val="left" w:pos="475" w:leader="none"/>
        </w:tabs>
        <w:rPr/>
      </w:pPr>
      <w:r>
        <w:rPr>
          <w:b/>
          <w:color w:val="FF00FF"/>
          <w:lang w:val="ru-RU"/>
        </w:rPr>
        <w:t>ЕРЕХ</w:t>
      </w:r>
      <w:r>
        <w:rPr>
          <w:lang w:val="ru-RU"/>
        </w:rPr>
        <w:t xml:space="preserve"> — один из городов, означенных в Быт 10:10 в царстве Нимврода, в стране Сеннаара; построен Нимвродом при р. Тигре. Греки и Римляне называли его </w:t>
      </w:r>
      <w:r>
        <w:rPr>
          <w:i/>
          <w:lang w:val="ru-RU"/>
        </w:rPr>
        <w:t>Орхоэ,</w:t>
      </w:r>
      <w:r>
        <w:rPr>
          <w:lang w:val="ru-RU"/>
        </w:rPr>
        <w:t xml:space="preserve"> и должно полагать, что г. Ерех находился в 82 милях на ю.-в. от Вавилона, в местности ныне известной под названиями: </w:t>
      </w:r>
      <w:r>
        <w:rPr>
          <w:i/>
          <w:lang w:val="ru-RU"/>
        </w:rPr>
        <w:t xml:space="preserve">Варка, Ирна </w:t>
      </w:r>
      <w:r>
        <w:rPr>
          <w:lang w:val="ru-RU"/>
        </w:rPr>
        <w:t xml:space="preserve">и </w:t>
      </w:r>
      <w:r>
        <w:rPr>
          <w:i/>
          <w:lang w:val="ru-RU"/>
        </w:rPr>
        <w:t>Ирак.</w:t>
      </w:r>
      <w:r>
        <w:rPr>
          <w:lang w:val="ru-RU"/>
        </w:rPr>
        <w:t xml:space="preserve"> Название города (длина) нередко встречается на древних кирпичах с именами различных Халдейских царей, а иногда с изображением луны. Таких кирпичей, принадлежащих древнейшему периоду времени, особенно много находят в настоящей местности: </w:t>
      </w:r>
      <w:r>
        <w:rPr>
          <w:i/>
          <w:lang w:val="ru-RU"/>
        </w:rPr>
        <w:t>Варка.</w:t>
      </w:r>
      <w:r>
        <w:rPr>
          <w:lang w:val="ru-RU"/>
        </w:rPr>
        <w:t xml:space="preserve"> Жители Ереха Аснахаром (Сеннахеримом) были переселены в Самарию (1Езд 4:10). Некоторые отождествляли г. </w:t>
      </w:r>
      <w:r>
        <w:rPr>
          <w:i/>
          <w:lang w:val="ru-RU"/>
        </w:rPr>
        <w:t>Ерех</w:t>
      </w:r>
      <w:r>
        <w:rPr>
          <w:lang w:val="ru-RU"/>
        </w:rPr>
        <w:t xml:space="preserve"> с </w:t>
      </w:r>
      <w:r>
        <w:rPr>
          <w:i/>
          <w:lang w:val="ru-RU"/>
        </w:rPr>
        <w:t xml:space="preserve">Едессою, </w:t>
      </w:r>
      <w:r>
        <w:rPr>
          <w:lang w:val="ru-RU"/>
        </w:rPr>
        <w:t>но такое отождествление впрочем неверно, так как последний город, по всей вероятности, основан Се-левком, но не Нимвродом.</w:t>
      </w:r>
    </w:p>
    <w:p>
      <w:pPr>
        <w:pStyle w:val="Normal"/>
        <w:tabs>
          <w:tab w:val="clear" w:pos="720"/>
          <w:tab w:val="left" w:pos="475" w:leader="none"/>
        </w:tabs>
        <w:rPr/>
      </w:pPr>
      <w:r>
        <w:rPr>
          <w:b/>
          <w:color w:val="FF00FF"/>
          <w:lang w:val="ru-RU"/>
        </w:rPr>
        <w:t>ЕРИ</w:t>
      </w:r>
      <w:r>
        <w:rPr>
          <w:lang w:val="ru-RU"/>
        </w:rPr>
        <w:t xml:space="preserve"> (бдительный; Быт 46:16) — потомок Гада. родоначальник поколения Ериева.</w:t>
      </w:r>
    </w:p>
    <w:p>
      <w:pPr>
        <w:pStyle w:val="Normal"/>
        <w:tabs>
          <w:tab w:val="clear" w:pos="720"/>
          <w:tab w:val="left" w:pos="475" w:leader="none"/>
        </w:tabs>
        <w:rPr/>
      </w:pPr>
      <w:r>
        <w:rPr>
          <w:b/>
          <w:color w:val="FF00FF"/>
          <w:lang w:val="ru-RU"/>
        </w:rPr>
        <w:t>ЕРМ</w:t>
      </w:r>
      <w:r>
        <w:rPr>
          <w:lang w:val="ru-RU"/>
        </w:rPr>
        <w:t xml:space="preserve"> (Меркурий, Греческий бог приобретения) — также приветствуемый ап. Павлом, вместе с Ермием и другими, в послании к Римлянам 16:14. Более о нем ничего неизвестно, Память его 7 января и 8 апреля. При ней, Тертуллиан, Ориген приписывают </w:t>
      </w:r>
      <w:r>
        <w:rPr>
          <w:i/>
          <w:lang w:val="ru-RU"/>
        </w:rPr>
        <w:t>Ерму</w:t>
      </w:r>
      <w:r>
        <w:rPr>
          <w:lang w:val="ru-RU"/>
        </w:rPr>
        <w:t xml:space="preserve"> послание под названием </w:t>
      </w:r>
      <w:r>
        <w:rPr>
          <w:i/>
          <w:lang w:val="ru-RU"/>
        </w:rPr>
        <w:t>Пастырь</w:t>
      </w:r>
      <w:r>
        <w:rPr>
          <w:lang w:val="ru-RU"/>
        </w:rPr>
        <w:t xml:space="preserve"> из содержания которого видно, что писатель оного был человек женатый и имел детей. В начале оно появилось на Греческом языке, но в настоящее время сохранилось только в Латинском переводе. Хотя означенное послание всегда пользовалось большим уважением между христианами, но никогда не было принято Церковью в канон свящ. книг. В нем три части: в 1-й содержится описание четырех видений: во 2-й двенадцать нравственных правил и в 3-й десять подобий, из коих каждое заключает в себе какую либо истину. Замечательно в послании мнение Ерма, что каждый человек, в продолжение всей своей земной жизни, сопутствуется одним добрым и одним злым ангелом. Память его 4 января и 8 марта.</w:t>
      </w:r>
    </w:p>
    <w:p>
      <w:pPr>
        <w:pStyle w:val="Normal"/>
        <w:tabs>
          <w:tab w:val="clear" w:pos="720"/>
          <w:tab w:val="left" w:pos="475" w:leader="none"/>
        </w:tabs>
        <w:rPr/>
      </w:pPr>
      <w:r>
        <w:rPr>
          <w:b/>
          <w:color w:val="FF00FF"/>
          <w:lang w:val="ru-RU"/>
        </w:rPr>
        <w:t>ЕРМИЙ</w:t>
      </w:r>
      <w:r>
        <w:rPr>
          <w:lang w:val="ru-RU"/>
        </w:rPr>
        <w:t xml:space="preserve"> (Рим 16:14) — по преданию, один из 70 апостолов, был впоследствии епископом в Далмации. Его приветствует ап. Павел, вместе с Ермою и другими, в послании к Римлянам. Память его 8-го апреля.</w:t>
      </w:r>
    </w:p>
    <w:p>
      <w:pPr>
        <w:pStyle w:val="Normal"/>
        <w:tabs>
          <w:tab w:val="clear" w:pos="720"/>
          <w:tab w:val="left" w:pos="475" w:leader="none"/>
        </w:tabs>
        <w:rPr/>
      </w:pPr>
      <w:r>
        <w:rPr>
          <w:b/>
          <w:color w:val="FF00FF"/>
          <w:lang w:val="ru-RU"/>
        </w:rPr>
        <w:t>ЕРМОГЕН</w:t>
      </w:r>
      <w:r>
        <w:rPr>
          <w:lang w:val="ru-RU"/>
        </w:rPr>
        <w:t xml:space="preserve"> (из рода Меркурия; 2Тим 1:15) — из христиан Асийских, сопутствовавших ап. Павлу, но оставивших его в Риме, во время первых уз его. В числе их именно указываются Ермоген и Фигелл. </w:t>
      </w:r>
      <w:r>
        <w:rPr>
          <w:i/>
          <w:lang w:val="ru-RU"/>
        </w:rPr>
        <w:t>“Ты, знаешь,</w:t>
      </w:r>
      <w:r>
        <w:rPr>
          <w:lang w:val="ru-RU"/>
        </w:rPr>
        <w:t xml:space="preserve"> напоминает о сем со скорбью ап. Павел Тимофею, </w:t>
      </w:r>
      <w:r>
        <w:rPr>
          <w:i/>
          <w:lang w:val="ru-RU"/>
        </w:rPr>
        <w:t>что все Асийские оставили меня, в числе их Фигелл и Ерлюген”</w:t>
      </w:r>
      <w:r>
        <w:rPr>
          <w:lang w:val="ru-RU"/>
        </w:rPr>
        <w:t xml:space="preserve"> (1:15).</w:t>
      </w:r>
    </w:p>
    <w:p>
      <w:pPr>
        <w:pStyle w:val="Normal"/>
        <w:tabs>
          <w:tab w:val="clear" w:pos="720"/>
          <w:tab w:val="left" w:pos="475" w:leader="none"/>
        </w:tabs>
        <w:rPr/>
      </w:pPr>
      <w:r>
        <w:rPr>
          <w:b/>
          <w:color w:val="FF00FF"/>
          <w:lang w:val="ru-RU"/>
        </w:rPr>
        <w:t>ЕРМОН</w:t>
      </w:r>
      <w:r>
        <w:rPr>
          <w:lang w:val="ru-RU"/>
        </w:rPr>
        <w:t xml:space="preserve"> (выдавшаяся вершина горы; Вт 3:8. Нав 12:1) — название возвышенной горы в цепи Антиливанских гор к с.-в. от Палестины. В настоящее время она называется </w:t>
      </w:r>
      <w:r>
        <w:rPr>
          <w:i/>
          <w:lang w:val="ru-RU"/>
        </w:rPr>
        <w:t>Джебель-Эс-Шейх,</w:t>
      </w:r>
      <w:r>
        <w:rPr>
          <w:lang w:val="ru-RU"/>
        </w:rPr>
        <w:t xml:space="preserve"> имеет около 10,000 англ. футов в высоту; потому она видна очень издалека, даже с Иорданской долины, близ Мертвого моря. В ней собственно три главных вершины, всегда покрытых снегом, не только зимою, но и в летнее время, так что в то время когда вся страна сожжена солнцем, белые линии снега опоясывают вершину Ермона. Сидоняне называли ее </w:t>
      </w:r>
      <w:r>
        <w:rPr>
          <w:i/>
          <w:lang w:val="ru-RU"/>
        </w:rPr>
        <w:t xml:space="preserve">Сирионом. </w:t>
      </w:r>
      <w:r>
        <w:rPr>
          <w:lang w:val="ru-RU"/>
        </w:rPr>
        <w:t xml:space="preserve">Аммонитяне же </w:t>
      </w:r>
      <w:r>
        <w:rPr>
          <w:i/>
          <w:lang w:val="ru-RU"/>
        </w:rPr>
        <w:t>Сенниром;</w:t>
      </w:r>
      <w:r>
        <w:rPr>
          <w:lang w:val="ru-RU"/>
        </w:rPr>
        <w:t xml:space="preserve"> она называлась также и </w:t>
      </w:r>
      <w:r>
        <w:rPr>
          <w:i/>
          <w:lang w:val="ru-RU"/>
        </w:rPr>
        <w:t>Сионом</w:t>
      </w:r>
      <w:r>
        <w:rPr>
          <w:lang w:val="ru-RU"/>
        </w:rPr>
        <w:t xml:space="preserve"> (Вт 3:9, 4:48). Об означенной горе неоднократно упоминается в Ветхом Завете и дважды, как полагают некоторые, под названием </w:t>
      </w:r>
      <w:r>
        <w:rPr>
          <w:i/>
          <w:lang w:val="ru-RU"/>
        </w:rPr>
        <w:t xml:space="preserve">Ваал-Ермона </w:t>
      </w:r>
      <w:r>
        <w:rPr>
          <w:lang w:val="ru-RU"/>
        </w:rPr>
        <w:t xml:space="preserve">(Суд 3:3, 1Пар 5:23), но это еще не подтверждено. Новейшие писатели говорят иногда о Малом Ермоне, под которым разумеют гору, находящуюся вблизи Фавора. Это предположение возникло, очевидно. вследствие желания объяснить такие места в Свящ. Писании, как например Пс 41:7. 88:13, 132:3, но оно не имеет надлежащих оснований, да в сущности и не необходимо. Г. Ермон, как кажется, часто была посещаема дикими зверями и служила приютом для львов и барсов (Песн 4:8). На вершине горы находятся развалины храма — вероятно остаток от времен обоготворения Ваала, в честь которого </w:t>
      </w:r>
      <w:r>
        <w:rPr>
          <w:i/>
          <w:lang w:val="ru-RU"/>
        </w:rPr>
        <w:t xml:space="preserve">высоты </w:t>
      </w:r>
      <w:r>
        <w:rPr>
          <w:lang w:val="ru-RU"/>
        </w:rPr>
        <w:t xml:space="preserve">украшались языческими храмами почти на каждой возвышенности. </w:t>
      </w:r>
      <w:r>
        <w:rPr>
          <w:i/>
          <w:lang w:val="ru-RU"/>
        </w:rPr>
        <w:t>Фавор и Ермон о имени Твоем возрадуются</w:t>
      </w:r>
      <w:r>
        <w:rPr>
          <w:lang w:val="ru-RU"/>
        </w:rPr>
        <w:t xml:space="preserve"> (Пс 88:13), восклицает псалмопевец, провидя будущее величие первой из этих гор. </w:t>
      </w:r>
      <w:r>
        <w:rPr>
          <w:i/>
          <w:lang w:val="ru-RU"/>
        </w:rPr>
        <w:t>Как роса Ермонская, сходящая на горы Сионские</w:t>
      </w:r>
      <w:r>
        <w:rPr>
          <w:lang w:val="ru-RU"/>
        </w:rPr>
        <w:t xml:space="preserve"> (Пс 132:3), говорит он в другом месте. Последнее выражение долго было географическою задачею. Слово </w:t>
      </w:r>
      <w:r>
        <w:rPr>
          <w:i/>
          <w:lang w:val="ru-RU"/>
        </w:rPr>
        <w:t xml:space="preserve">Сион </w:t>
      </w:r>
      <w:r>
        <w:rPr>
          <w:lang w:val="ru-RU"/>
        </w:rPr>
        <w:t xml:space="preserve">здесь употреблено как одно из древнейших названий г. Ермон (Вт 4:48). Снег на вершине горы сгущает пары, наполняющие верхние слои атмосферы в жаркое время, образует облака, и в то время как вся страна выжжена солнцем, по ночам с неба ниспадает обильная роса, </w:t>
      </w:r>
      <w:r>
        <w:rPr>
          <w:i/>
          <w:lang w:val="ru-RU"/>
        </w:rPr>
        <w:t>роса Ермонская,</w:t>
      </w:r>
      <w:r>
        <w:rPr>
          <w:lang w:val="ru-RU"/>
        </w:rPr>
        <w:t xml:space="preserve"> всегда служившая символом изобилия и благословения Божия.</w:t>
      </w:r>
    </w:p>
    <w:p>
      <w:pPr>
        <w:pStyle w:val="Normal"/>
        <w:tabs>
          <w:tab w:val="clear" w:pos="720"/>
          <w:tab w:val="left" w:pos="475" w:leader="none"/>
        </w:tabs>
        <w:ind w:firstLine="220"/>
        <w:rPr>
          <w:lang w:val="ru-RU"/>
        </w:rPr>
      </w:pPr>
      <w:r>
        <w:rPr>
          <w:lang w:val="ru-RU"/>
        </w:rPr>
        <w:t>3 Мак 5:1, 2 — начальник, заведовавший слонами, в числе 500 голов, имя которого тесно связано с историею чудесного спасения Иудеев от истребления, грозившего им при Птоломее IV, Филопаторе, царе Египетском (гл. 5:6).</w:t>
      </w:r>
    </w:p>
    <w:p>
      <w:pPr>
        <w:pStyle w:val="Normal"/>
        <w:tabs>
          <w:tab w:val="clear" w:pos="720"/>
          <w:tab w:val="left" w:pos="475" w:leader="none"/>
        </w:tabs>
        <w:rPr/>
      </w:pPr>
      <w:r>
        <w:rPr>
          <w:b/>
          <w:color w:val="FF00FF"/>
          <w:lang w:val="ru-RU"/>
        </w:rPr>
        <w:t>ЕСЕВОН</w:t>
      </w:r>
      <w:r>
        <w:rPr>
          <w:lang w:val="ru-RU"/>
        </w:rPr>
        <w:t xml:space="preserve"> (изобретение; Чис 21:26-34, Вт 2:24-25) — столица Сигона, царя Амморейского. Первоначально им владели Моавитяне, но Аммореи отняли его у них и сделали своею столицею, остававшейся под их властью, доколе при Моисее Израильтяне не отвоевали его у них. После сего он был отдан колену Рувимову, которое и восстановило этот город (Чис 32:37). Есевон находился на границах колена Гадова (Нав 13:26), и сделался городом левитов — семейства Мерари (21:39). После пленения Вавилонского он снова перешел к Моавитянам и нередко упоминается в обличениях пророков, направленных против Моава. Местность, на которой стоял Есевон, называется в настоящее время </w:t>
      </w:r>
      <w:r>
        <w:rPr>
          <w:i/>
          <w:lang w:val="ru-RU"/>
        </w:rPr>
        <w:t>Хесбан,</w:t>
      </w:r>
      <w:r>
        <w:rPr>
          <w:lang w:val="ru-RU"/>
        </w:rPr>
        <w:t xml:space="preserve"> в 20 милях к в. от Иордана, при его устье. Развалины большого древнего города существуют доселе с остатками храма, полуразрушенные колонны которого уцелели доселе. В скалах высечены глубокие цистерны; близ подошвы холма находился большой древний резервуар, приводящий на память одно место из Песн </w:t>
      </w:r>
      <w:r>
        <w:rPr>
          <w:i/>
          <w:lang w:val="ru-RU"/>
        </w:rPr>
        <w:t>“глаза твои — озерки Есевонские, что у ворот Батраббима”</w:t>
      </w:r>
      <w:r>
        <w:rPr>
          <w:lang w:val="ru-RU"/>
        </w:rPr>
        <w:t xml:space="preserve"> (7:5). Есевон продолжал существовать несколько столетий и по Р.Х., и один из его епископов присутствовал на Никейском соборе в 325 г., а другой на третьем Ефесском в 431 г. О нем упоминают Иосиф, Плиний, Иероним и др. Остатки Мавританской архитектуры указывают на то, что он пришел в упадок при владычестве Мусульман.</w:t>
      </w:r>
    </w:p>
    <w:p>
      <w:pPr>
        <w:pStyle w:val="Normal"/>
        <w:tabs>
          <w:tab w:val="clear" w:pos="720"/>
          <w:tab w:val="left" w:pos="475" w:leader="none"/>
        </w:tabs>
        <w:rPr/>
      </w:pPr>
      <w:r>
        <w:rPr>
          <w:b/>
          <w:color w:val="FF00FF"/>
          <w:lang w:val="ru-RU"/>
        </w:rPr>
        <w:t>ЕСЕВОН</w:t>
      </w:r>
      <w:r>
        <w:rPr>
          <w:lang w:val="ru-RU"/>
        </w:rPr>
        <w:t xml:space="preserve"> (блеск; Суд 12:8,10) — один из судей Израильских, судивший Израиля после Иеффая семь лет. Он был родом из Вифлеема; ни о каких особенных событиях в его правление в Свящ. Писании не упоминается, кроме того что в семействе у него было 30 сыновей и 30 дочерей.</w:t>
      </w:r>
    </w:p>
    <w:p>
      <w:pPr>
        <w:pStyle w:val="Normal"/>
        <w:tabs>
          <w:tab w:val="clear" w:pos="720"/>
          <w:tab w:val="left" w:pos="475" w:leader="none"/>
        </w:tabs>
        <w:rPr/>
      </w:pPr>
      <w:r>
        <w:rPr>
          <w:b/>
          <w:color w:val="FF00FF"/>
          <w:lang w:val="ru-RU"/>
        </w:rPr>
        <w:t>ЕСЕК</w:t>
      </w:r>
      <w:r>
        <w:rPr>
          <w:lang w:val="ru-RU"/>
        </w:rPr>
        <w:t xml:space="preserve"> (спор; Быт 26:18-20) — колодезь, содержавший в себе источник, выкопанный пастухами Исаака, в долине Герарской. Он получил свое название от того, что пастухи Герарские спорили с Исааком о праве владения этим колодцем.</w:t>
      </w:r>
    </w:p>
    <w:p>
      <w:pPr>
        <w:pStyle w:val="Normal"/>
        <w:tabs>
          <w:tab w:val="clear" w:pos="720"/>
          <w:tab w:val="left" w:pos="475" w:leader="none"/>
        </w:tabs>
        <w:rPr>
          <w:lang w:val="ru-RU"/>
        </w:rPr>
      </w:pPr>
      <w:r>
        <w:rPr>
          <w:b/>
          <w:color w:val="FF00FF"/>
          <w:lang w:val="ru-RU"/>
        </w:rPr>
        <w:t>ЕСЕРЕВИЯ.</w:t>
      </w:r>
      <w:r>
        <w:rPr>
          <w:lang w:val="ru-RU"/>
        </w:rPr>
        <w:t xml:space="preserve"> см. 2Езд 8:54. В 1Езд 8:24 читается: </w:t>
      </w:r>
      <w:r>
        <w:rPr>
          <w:i/>
          <w:lang w:val="ru-RU"/>
        </w:rPr>
        <w:t>Шеревия.</w:t>
      </w:r>
    </w:p>
    <w:p>
      <w:pPr>
        <w:pStyle w:val="Normal"/>
        <w:tabs>
          <w:tab w:val="clear" w:pos="720"/>
          <w:tab w:val="left" w:pos="475" w:leader="none"/>
        </w:tabs>
        <w:rPr/>
      </w:pPr>
      <w:r>
        <w:rPr>
          <w:b/>
          <w:color w:val="FF00FF"/>
          <w:lang w:val="ru-RU"/>
        </w:rPr>
        <w:t>ЕСЛИМ</w:t>
      </w:r>
      <w:r>
        <w:rPr>
          <w:lang w:val="ru-RU"/>
        </w:rPr>
        <w:t xml:space="preserve"> — сын Наггея и отец Наума, лицо, упоминаемое в родословии Иисуса Христа (Лк 3:25).</w:t>
      </w:r>
    </w:p>
    <w:p>
      <w:pPr>
        <w:pStyle w:val="Normal"/>
        <w:tabs>
          <w:tab w:val="clear" w:pos="720"/>
          <w:tab w:val="left" w:pos="475" w:leader="none"/>
        </w:tabs>
        <w:rPr/>
      </w:pPr>
      <w:r>
        <w:rPr>
          <w:b/>
          <w:color w:val="FF00FF"/>
          <w:lang w:val="ru-RU"/>
        </w:rPr>
        <w:t>ЕСРОМ, ЭСРОМ</w:t>
      </w:r>
      <w:r>
        <w:rPr>
          <w:lang w:val="ru-RU"/>
        </w:rPr>
        <w:t xml:space="preserve"> (замкнутый, заключенный; Мф 1:3, Лк 3:33) — сын Фареса, один из предков Давида (Быт 46:12, Руф 4:18), упоминается в родословии Господа.</w:t>
      </w:r>
    </w:p>
    <w:p>
      <w:pPr>
        <w:pStyle w:val="Normal"/>
        <w:tabs>
          <w:tab w:val="clear" w:pos="720"/>
          <w:tab w:val="left" w:pos="475" w:leader="none"/>
        </w:tabs>
        <w:rPr>
          <w:lang w:val="ru-RU"/>
        </w:rPr>
      </w:pPr>
      <w:r>
        <w:rPr>
          <w:b/>
          <w:color w:val="FF00FF"/>
          <w:lang w:val="ru-RU"/>
        </w:rPr>
        <w:t>ЕССЕИ</w:t>
      </w:r>
      <w:r>
        <w:rPr>
          <w:lang w:val="ru-RU"/>
        </w:rPr>
        <w:t xml:space="preserve"> — название Иудейской секты, существовавшей около времени земной жизни Спасителя, но о которой в Свящ. Писании не упоминается. Сведения о ней находятся у Флавия в его сочинении “о войне Иудейской” кн. II гл. VIII, у Филона и частью у Плиния. По Филону и Флавию, число последователей секты простиралось до 4,000 человек. Главною задачею их было попечение о сохранении и возвышении чистоты нравов и благочестия; они веровали в единого Бога, в бессмертие души, но также и в переселение душ по смерти. Были весьма религиозны и вели строгую, нравственную жизнь. Молились при восхождении и захождении солнца; остерегались употребления клятвы; строго почитали день субботний и т.д. Из земных занятий упражнялись преимущественно в земледелии и занимались особенно познанием врачебной силы растений и врачеванием больных (Терапевты). Главным местопребыванием Ессев, по свидетельству Плиния, была западная сторона Мертвого моря, выше пустыни </w:t>
      </w:r>
      <w:r>
        <w:rPr>
          <w:i/>
          <w:lang w:val="ru-RU"/>
        </w:rPr>
        <w:t>Ен-Гедской.</w:t>
      </w:r>
    </w:p>
    <w:p>
      <w:pPr>
        <w:pStyle w:val="Normal"/>
        <w:tabs>
          <w:tab w:val="clear" w:pos="720"/>
          <w:tab w:val="left" w:pos="475" w:leader="none"/>
        </w:tabs>
        <w:rPr/>
      </w:pPr>
      <w:r>
        <w:rPr>
          <w:b/>
          <w:color w:val="FF00FF"/>
          <w:lang w:val="ru-RU"/>
        </w:rPr>
        <w:t>ЕСТЬ,</w:t>
      </w:r>
      <w:r>
        <w:rPr>
          <w:lang w:val="ru-RU"/>
        </w:rPr>
        <w:t xml:space="preserve"> </w:t>
      </w:r>
      <w:r>
        <w:rPr>
          <w:b/>
          <w:color w:val="FF00FF"/>
          <w:lang w:val="ru-RU"/>
        </w:rPr>
        <w:t>ЕДА</w:t>
      </w:r>
      <w:r>
        <w:rPr>
          <w:lang w:val="ru-RU"/>
        </w:rPr>
        <w:t xml:space="preserve"> (Ис 66:17). Евреи чуждались есть и пить с Египтянами, равно как и Египтяне в столе не сообщались с Евреями. </w:t>
      </w:r>
      <w:r>
        <w:rPr>
          <w:i/>
          <w:lang w:val="ru-RU"/>
        </w:rPr>
        <w:t>Египтяне не могут есть и пить с Евреями,</w:t>
      </w:r>
      <w:r>
        <w:rPr>
          <w:lang w:val="ru-RU"/>
        </w:rPr>
        <w:t xml:space="preserve"> замечает свящ. бытописатель, </w:t>
      </w:r>
      <w:r>
        <w:rPr>
          <w:i/>
          <w:lang w:val="ru-RU"/>
        </w:rPr>
        <w:t>потому что это мерзость для Египтян</w:t>
      </w:r>
      <w:r>
        <w:rPr>
          <w:lang w:val="ru-RU"/>
        </w:rPr>
        <w:t xml:space="preserve"> (Быт 43:32). Учение Иисуса Христа привлекало массу народа, и вот в числе других слушателей мытари и грешники приближались слушать Его. “</w:t>
      </w:r>
      <w:r>
        <w:rPr>
          <w:i/>
          <w:lang w:val="ru-RU"/>
        </w:rPr>
        <w:t>Фарисеи же и книжники роптали, говоря: Он принимает грешников и ест с ними”</w:t>
      </w:r>
      <w:r>
        <w:rPr>
          <w:lang w:val="ru-RU"/>
        </w:rPr>
        <w:t xml:space="preserve"> (Лк 15:12). Главное обвинение против апостола Петра состояло в упреке ему со стороны обрезанных, </w:t>
      </w:r>
      <w:r>
        <w:rPr>
          <w:i/>
          <w:lang w:val="ru-RU"/>
        </w:rPr>
        <w:t>“что он ходил к людям необрезанным и ел с ними”</w:t>
      </w:r>
      <w:r>
        <w:rPr>
          <w:lang w:val="ru-RU"/>
        </w:rPr>
        <w:t xml:space="preserve"> (Деян 11:3). Обычай у Евреев вкушать пищу за обедом и ужином доселе еще остается в патриархальном виде у всех Восточных народов. Гости обыкновенно возлежали на скамьях, или ложах, склонившись на левый локоть, и пользуясь при еде главным образом правою рукою. Это особенное положение тела при трапезе дает живой интерес событию, описанному в Евангелии от Луки (7:36,50), и интерес вполне естественный, т.е. женщина — грешница, узнавши, что Господь Иисус Христос </w:t>
      </w:r>
      <w:r>
        <w:rPr>
          <w:i/>
          <w:lang w:val="ru-RU"/>
        </w:rPr>
        <w:t>возлежит</w:t>
      </w:r>
      <w:r>
        <w:rPr>
          <w:lang w:val="ru-RU"/>
        </w:rPr>
        <w:t xml:space="preserve"> в доме фарисея взошла в дом, обливала ноги Господа слезами и отирала волосами головы своей. Также очевидно, что при возлежании за трапезой всякий присутствующий легко мог склонить свою голову на грудь другого, как например и св. Иоанн Богослов на Тайной вечери </w:t>
      </w:r>
      <w:r>
        <w:rPr>
          <w:i/>
          <w:lang w:val="ru-RU"/>
        </w:rPr>
        <w:t>“возлежал на груди у Иисуса”</w:t>
      </w:r>
      <w:r>
        <w:rPr>
          <w:lang w:val="ru-RU"/>
        </w:rPr>
        <w:t xml:space="preserve"> (Ин 13:23). Женщины никогда не присутствовали в качестве гостей за Иудейскими обедами и ужинами.</w:t>
      </w:r>
    </w:p>
    <w:p>
      <w:pPr>
        <w:pStyle w:val="Normal"/>
        <w:tabs>
          <w:tab w:val="clear" w:pos="720"/>
          <w:tab w:val="left" w:pos="475" w:leader="none"/>
        </w:tabs>
        <w:ind w:firstLine="240"/>
        <w:rPr/>
      </w:pPr>
      <w:r>
        <w:rPr>
          <w:lang w:val="ru-RU"/>
        </w:rPr>
        <w:t>Настоящий обычай еды у Восточных народов поясняет некоторые интересные места Свящ. Писания и особенно Нового Завета. В Сирии присутствующие за трапезою пользуются своими пальцами; нож, ложка и тарелка употребляются только чужестранцами, и то только в виде особенной для них привилегии. Хлеб, который очень тонок, омакается в какой-либо суп из растений и овощей; и если на столе находится очень лакомый кусок, то хозяин дома берет его своими пальцами и подносит к устам гостя. Из Евангелия Матфея (26:23) явствует, что Иуда предатель возлежал на Вечери довольно близко от Иисуса, чтобы опустить свою руку в одно и то же с Ним блюдо; то же видно и</w:t>
      </w:r>
      <w:r>
        <w:rPr>
          <w:b/>
          <w:color w:val="FF00FF"/>
          <w:lang w:val="ru-RU"/>
        </w:rPr>
        <w:t xml:space="preserve"> </w:t>
      </w:r>
      <w:r>
        <w:rPr>
          <w:lang w:val="ru-RU"/>
        </w:rPr>
        <w:t xml:space="preserve">из других дополнительных к сему событию обстоятельств, приводимых в Евангелии от Иоанна (13:26-27). По свидетельству Англ. путешественника Д-ра Вилькинсона — у Египтян обычай употребления пищи состоит в следующем: обеденные столы были продолговатые, быть может той же самой формы, какая существовала и во времена Фараонов; это, между прочим, подтверждается тем фактом, что братья Иосифа за обеденным столом </w:t>
      </w:r>
      <w:r>
        <w:rPr>
          <w:i/>
          <w:lang w:val="ru-RU"/>
        </w:rPr>
        <w:t xml:space="preserve">“сели перед ним, первородный по первородству его, и младший по молодости его” </w:t>
      </w:r>
      <w:r>
        <w:rPr>
          <w:lang w:val="ru-RU"/>
        </w:rPr>
        <w:t>(Быт 43:33). Только один Иосиф обедал один за особым столом. Столы не покрываются какою-либо скатертью, подносов при разноске кушаний также не употребляется. Без ножей и вилок Египтяне вынимают куски мяса из горшка пальцами и едят их. как и современные Азиаты, всегда держа в своей правой руке. Ложки подаются за столом только тогда, когда неизбежно того требуют суп, или другая жидкая пища; в некоторых же случаях, именно когда например нужно было разрезать большой кусок мяса, подавали и нож. Эти обычаи при еде доселе еще сохраняются на Востоке.</w:t>
      </w:r>
    </w:p>
    <w:p>
      <w:pPr>
        <w:pStyle w:val="Normal"/>
        <w:tabs>
          <w:tab w:val="clear" w:pos="720"/>
          <w:tab w:val="left" w:pos="475" w:leader="none"/>
        </w:tabs>
        <w:ind w:firstLine="220"/>
        <w:rPr>
          <w:lang w:val="ru-RU"/>
        </w:rPr>
      </w:pPr>
      <w:r>
        <w:rPr>
          <w:lang w:val="ru-RU"/>
        </w:rPr>
        <w:t xml:space="preserve">Делить с кем-либо пищу считалось на Востоке знаком взаимного доверия и дружбы; отсюда сила выражения: </w:t>
      </w:r>
      <w:r>
        <w:rPr>
          <w:i/>
          <w:lang w:val="ru-RU"/>
        </w:rPr>
        <w:t>“Человек мирный со мною на которого я полагался, который ел хлеб, мой, поднял на меня пяту”</w:t>
      </w:r>
      <w:r>
        <w:rPr>
          <w:lang w:val="ru-RU"/>
        </w:rPr>
        <w:t xml:space="preserve"> (Пс 40:10. Подробности см. в ст. </w:t>
      </w:r>
      <w:r>
        <w:rPr>
          <w:i/>
          <w:lang w:val="ru-RU"/>
        </w:rPr>
        <w:t>Обед</w:t>
      </w:r>
      <w:r>
        <w:rPr>
          <w:lang w:val="ru-RU"/>
        </w:rPr>
        <w:t xml:space="preserve"> и </w:t>
      </w:r>
      <w:r>
        <w:rPr>
          <w:i/>
          <w:lang w:val="ru-RU"/>
        </w:rPr>
        <w:t>Ужин</w:t>
      </w:r>
      <w:r>
        <w:rPr>
          <w:lang w:val="ru-RU"/>
        </w:rPr>
        <w:t>)</w:t>
      </w:r>
      <w:r>
        <w:rPr>
          <w:i/>
          <w:lang w:val="ru-RU"/>
        </w:rPr>
        <w:t>.</w:t>
      </w:r>
    </w:p>
    <w:p>
      <w:pPr>
        <w:pStyle w:val="Normal"/>
        <w:tabs>
          <w:tab w:val="clear" w:pos="720"/>
          <w:tab w:val="left" w:pos="475" w:leader="none"/>
        </w:tabs>
        <w:rPr>
          <w:lang w:val="ru-RU"/>
        </w:rPr>
      </w:pPr>
      <w:r>
        <w:rPr>
          <w:b/>
          <w:color w:val="FF00FF"/>
          <w:lang w:val="ru-RU"/>
        </w:rPr>
        <w:t>ЕСФИРЬ</w:t>
      </w:r>
      <w:r>
        <w:rPr>
          <w:lang w:val="ru-RU"/>
        </w:rPr>
        <w:t xml:space="preserve"> (звезда; Есф 2:7-9), — прежде называлась: </w:t>
      </w:r>
      <w:r>
        <w:rPr>
          <w:i/>
          <w:lang w:val="ru-RU"/>
        </w:rPr>
        <w:t>Гадасса</w:t>
      </w:r>
      <w:r>
        <w:rPr>
          <w:lang w:val="ru-RU"/>
        </w:rPr>
        <w:t xml:space="preserve"> (мирта) — молодая, красивая еврейка, дочь Авигалла, из колена Вениаминова, сделавшаяся царицею, супругою Персидского царя Ассуира (Артаксеркса) Лонгимана. Лишившись еще в детстве своих родителей, Есфирь была воспитана своим родственником Мардохеем, занимавшим должность привратника при дворе царском в Сузах. Когда Ассуир, разгневавшись на свою супругу Астинь, развелся с нею, то со всего царства в Сузу были собраны красивейшие девицы для выбора из числа их жены Персидскому государю, в числе их находилась и Есфирь. На ней-то остановился выбор, царя, и она заступила для него место оставленной Астини. Не зная, что Есфирь принадлежит к Еврейскому народу, Ассуир разрешил первому своему вельможе, Аману, ненавидевшему Евреев, в известный день умертвить всех Евреев в его царстве и овладеть их состоянием. А так как Мардохей оказывал открыто презрение к Аману и не отдавал ему должного почтения, то Аман решил немедленно испросить у царя разрешение повесить Мардохея, для которого нарочно приготовлена была уже и виселица. Но не успел еще Аман получить разрешения на это, царь вспомнил о личной великой услуге ему Мардохея и от приближенных лиц узнал, что Мардохей за свою заслугу ничем не был награжден, поэтому как только Аман предстал царю, получил приказание отличить особою почестью Мардохея. И вот, по чудному действию Божия Промысла, Аман сам вскоре погиб на виселице, тогда как все Иудеи были спасены от грозившего им истребления, а Есфирь и Мардохей возвеличены еще более. Все эти обстоятельства подробно описываются в книге </w:t>
      </w:r>
      <w:r>
        <w:rPr>
          <w:i/>
          <w:lang w:val="ru-RU"/>
        </w:rPr>
        <w:t>Есфирь.</w:t>
      </w:r>
      <w:r>
        <w:rPr>
          <w:lang w:val="ru-RU"/>
        </w:rPr>
        <w:t xml:space="preserve"> По случаю чудесного избавления, Мардохей и Есфирь установили в 14 и 15 день месяца Адара (Есф 9:21) праздник </w:t>
      </w:r>
      <w:r>
        <w:rPr>
          <w:i/>
          <w:lang w:val="ru-RU"/>
        </w:rPr>
        <w:t>Пурим</w:t>
      </w:r>
      <w:r>
        <w:rPr>
          <w:lang w:val="ru-RU"/>
        </w:rPr>
        <w:t xml:space="preserve"> или </w:t>
      </w:r>
      <w:r>
        <w:rPr>
          <w:i/>
          <w:lang w:val="ru-RU"/>
        </w:rPr>
        <w:t>жребиев,</w:t>
      </w:r>
      <w:r>
        <w:rPr>
          <w:lang w:val="ru-RU"/>
        </w:rPr>
        <w:t xml:space="preserve"> потому что Аман кидал жребий. выбирая день для погубления Евреев (см. </w:t>
      </w:r>
      <w:r>
        <w:rPr>
          <w:i/>
          <w:lang w:val="ru-RU"/>
        </w:rPr>
        <w:t>Пурим).</w:t>
      </w:r>
    </w:p>
    <w:p>
      <w:pPr>
        <w:pStyle w:val="Normal"/>
        <w:tabs>
          <w:tab w:val="clear" w:pos="720"/>
          <w:tab w:val="left" w:pos="475" w:leader="none"/>
        </w:tabs>
        <w:rPr/>
      </w:pPr>
      <w:r>
        <w:rPr>
          <w:b/>
          <w:color w:val="FF00FF"/>
          <w:lang w:val="ru-RU"/>
        </w:rPr>
        <w:t>ЕСФИРЬ КНИГА</w:t>
      </w:r>
      <w:r>
        <w:rPr>
          <w:lang w:val="ru-RU"/>
        </w:rPr>
        <w:t xml:space="preserve"> — каноническая книга Свящ. Писания, состоящая из 10 глав, содержит в себе историю Есфири. Писателем оной (конечно на Еврейском языке) мнением большинства Еврейских писателей и Христианских богословов признается сам Мардохей, на что некоторым образом и указывается в одном месте книги (9:20). Впрочем несомненно, что если Мардохей и не сам написал сказанную книгу, то во всяком случае она написана с его слов и потому заслуживает доверия.</w:t>
      </w:r>
    </w:p>
    <w:p>
      <w:pPr>
        <w:pStyle w:val="Normal"/>
        <w:tabs>
          <w:tab w:val="clear" w:pos="720"/>
          <w:tab w:val="left" w:pos="475" w:leader="none"/>
        </w:tabs>
        <w:rPr/>
      </w:pPr>
      <w:r>
        <w:rPr>
          <w:b/>
          <w:color w:val="FF00FF"/>
          <w:lang w:val="ru-RU"/>
        </w:rPr>
        <w:t>ЕСХОЛ</w:t>
      </w:r>
      <w:r>
        <w:rPr>
          <w:lang w:val="ru-RU"/>
        </w:rPr>
        <w:t xml:space="preserve"> (виноградная кисть, гроздь; Чис 13:24-25, Вт 1:24) — долина между Хевроном и Иерусалимом. Это та самая долина, из которой соглядатаи принесли Моисею ветвь винограда с одною кистью такой величины, что двое несли ее на шесте. Они принесли с собою также гранатовых яблок и смокв (Чис 13:24, 25, 32:9). Качество плодов долины Есхольской, говорит один из новейших путешественников, соответствует даже доселе древней известности оных. Гранатовые яблоки и смоквы, абрикосы, айвы и др., превосходные по виду и вкусу, доселе еще растут здесь в изобилии. Арабами долина Есхол называется теперь </w:t>
      </w:r>
      <w:r>
        <w:rPr>
          <w:i/>
          <w:lang w:val="ru-RU"/>
        </w:rPr>
        <w:t>Вади-Скал,</w:t>
      </w:r>
      <w:r>
        <w:rPr>
          <w:lang w:val="ru-RU"/>
        </w:rPr>
        <w:t xml:space="preserve"> а находящийся в ней источник, вода которого считается лучшею во всей стране, называется: </w:t>
      </w:r>
      <w:r>
        <w:rPr>
          <w:i/>
          <w:lang w:val="ru-RU"/>
        </w:rPr>
        <w:t>Айн-Ескали.</w:t>
      </w:r>
      <w:r>
        <w:rPr>
          <w:lang w:val="ru-RU"/>
        </w:rPr>
        <w:t xml:space="preserve"> В Чис 13:25 сказано: </w:t>
      </w:r>
      <w:r>
        <w:rPr>
          <w:i/>
          <w:lang w:val="ru-RU"/>
        </w:rPr>
        <w:t>Место ее назвали долиною Есхол (</w:t>
      </w:r>
      <w:r>
        <w:rPr>
          <w:lang w:val="ru-RU"/>
        </w:rPr>
        <w:t xml:space="preserve">что значит — виноградная кисть), </w:t>
      </w:r>
      <w:r>
        <w:rPr>
          <w:i/>
          <w:lang w:val="ru-RU"/>
        </w:rPr>
        <w:t>по причине виноградной кисти, которую срезали там сыны Израилевы.</w:t>
      </w:r>
      <w:r>
        <w:rPr>
          <w:lang w:val="ru-RU"/>
        </w:rPr>
        <w:t xml:space="preserve"> Слова в Чис 13:24: </w:t>
      </w:r>
      <w:r>
        <w:rPr>
          <w:i/>
          <w:lang w:val="ru-RU"/>
        </w:rPr>
        <w:t>и пришли к долине Есхол,</w:t>
      </w:r>
      <w:r>
        <w:rPr>
          <w:lang w:val="ru-RU"/>
        </w:rPr>
        <w:t xml:space="preserve"> несомненно служат к подтверждению того, что долина называлась именно словом </w:t>
      </w:r>
      <w:r>
        <w:rPr>
          <w:i/>
          <w:lang w:val="ru-RU"/>
        </w:rPr>
        <w:t>Есхол</w:t>
      </w:r>
      <w:r>
        <w:rPr>
          <w:lang w:val="ru-RU"/>
        </w:rPr>
        <w:t xml:space="preserve"> в то время, когда писалась книга Чис Впрочем, это не единственный случай, где название какой либо местности было употреблено подобным образом.</w:t>
      </w:r>
    </w:p>
    <w:p>
      <w:pPr>
        <w:pStyle w:val="Normal"/>
        <w:tabs>
          <w:tab w:val="clear" w:pos="720"/>
          <w:tab w:val="left" w:pos="475" w:leader="none"/>
        </w:tabs>
        <w:rPr/>
      </w:pPr>
      <w:r>
        <w:rPr>
          <w:b/>
          <w:color w:val="FF00FF"/>
          <w:lang w:val="ru-RU"/>
        </w:rPr>
        <w:t>ЕТАМ</w:t>
      </w:r>
      <w:r>
        <w:rPr>
          <w:lang w:val="ru-RU"/>
        </w:rPr>
        <w:t xml:space="preserve"> (берлога хищных животных): 1Пар 4:3 — имя одного из потомков Иуды; о нем в Свящ. Писании более ничего не говорится. Суд 15:8 — название скалы, вероятно в колене Иудином, в ущельях которой некоторое время жил Самсон. 1Пар 4:32 — селение в колене Симеоновом, как кажется, иначе называемое в Нав 19:7 словом </w:t>
      </w:r>
      <w:r>
        <w:rPr>
          <w:i/>
          <w:lang w:val="ru-RU"/>
        </w:rPr>
        <w:t xml:space="preserve">Ефер. </w:t>
      </w:r>
      <w:r>
        <w:rPr>
          <w:lang w:val="ru-RU"/>
        </w:rPr>
        <w:t xml:space="preserve">2Пар 11:6 — крепость, построенная или возобновленная царем Иудейским Ровоамом. Она лежала в 7 милях к ю. от Иерусалима, в очень живописной местности, с прекрасными садами и множеством ручьев. Сюда часто удалялся Соломон по утрам для отдохновения. Оную должно искать близ Вифлеема. По мнению Робинсона и других, это настоящие развалины </w:t>
      </w:r>
      <w:r>
        <w:rPr>
          <w:i/>
          <w:lang w:val="ru-RU"/>
        </w:rPr>
        <w:t>Уртас,</w:t>
      </w:r>
      <w:r>
        <w:rPr>
          <w:lang w:val="ru-RU"/>
        </w:rPr>
        <w:t xml:space="preserve"> к ю. от Вифлеема и близ прудов Соломона.</w:t>
      </w:r>
    </w:p>
    <w:p>
      <w:pPr>
        <w:pStyle w:val="Normal"/>
        <w:tabs>
          <w:tab w:val="clear" w:pos="720"/>
          <w:tab w:val="left" w:pos="475" w:leader="none"/>
        </w:tabs>
        <w:rPr/>
      </w:pPr>
      <w:r>
        <w:rPr>
          <w:b/>
          <w:color w:val="FF00FF"/>
          <w:lang w:val="ru-RU"/>
        </w:rPr>
        <w:t>ЕФА, ЭФА</w:t>
      </w:r>
      <w:r>
        <w:rPr>
          <w:lang w:val="ru-RU"/>
        </w:rPr>
        <w:t xml:space="preserve"> (тьма) — имя трех лиц: Быт 25:4, 1Пар 1:33, Ис 60:6 — первенец Мадиана, сына Авраама от Хеттуры, родоначальник одного Арабского племени, равно как и местожительство означенного племени. В кн. Исаии Ефа поставляется вместе с Мадианом. </w:t>
      </w:r>
      <w:r>
        <w:rPr>
          <w:i/>
          <w:lang w:val="ru-RU"/>
        </w:rPr>
        <w:t>“Множество верблюдов покроет тебя,</w:t>
      </w:r>
      <w:r>
        <w:rPr>
          <w:lang w:val="ru-RU"/>
        </w:rPr>
        <w:t xml:space="preserve"> говорит он, </w:t>
      </w:r>
      <w:r>
        <w:rPr>
          <w:i/>
          <w:lang w:val="ru-RU"/>
        </w:rPr>
        <w:t xml:space="preserve">дромадеры из Мадиама и Ефы; все они из Савы придут, принесут золото и ладан, и возвестят славу Господа” </w:t>
      </w:r>
      <w:r>
        <w:rPr>
          <w:lang w:val="ru-RU"/>
        </w:rPr>
        <w:t>(60:6). Из означенного места видно, что потомки Ефы находились в близких сношениях с Мадианитскими племенами во время пр. Исаии, и славились своими верблюдами и дромадерами. Вышеупомянутые города, по словам Арабских географов, лежали на восточном берегу Аравийского залива и вели обширную торговлю. 1Пар 2:46 — наложница Халева. 1Пар 2:47 — муж из колена Иудина, предпоследний из шести сынов Иегдая.</w:t>
      </w:r>
    </w:p>
    <w:p>
      <w:pPr>
        <w:pStyle w:val="Normal"/>
        <w:tabs>
          <w:tab w:val="clear" w:pos="720"/>
          <w:tab w:val="left" w:pos="475" w:leader="none"/>
        </w:tabs>
        <w:rPr/>
      </w:pPr>
      <w:r>
        <w:rPr>
          <w:b/>
          <w:color w:val="FF00FF"/>
          <w:lang w:val="ru-RU"/>
        </w:rPr>
        <w:t>ЕФА</w:t>
      </w:r>
      <w:r>
        <w:rPr>
          <w:lang w:val="ru-RU"/>
        </w:rPr>
        <w:t xml:space="preserve"> (Исх 16:36, Суд 6:19, Руф 2:17 и др.) — Иудейская мера для хлебных или сыпучих веществ. Она представляет собою десятую часть гомора и содержит в себе 10 гоморов. На наши меры в гоморе содержится около 20 четвериков, следовательно в </w:t>
      </w:r>
      <w:r>
        <w:rPr>
          <w:i/>
          <w:lang w:val="ru-RU"/>
        </w:rPr>
        <w:t>ефе,</w:t>
      </w:r>
      <w:r>
        <w:rPr>
          <w:lang w:val="ru-RU"/>
        </w:rPr>
        <w:t xml:space="preserve"> около 2 четвериков или 16 гарнцев.</w:t>
      </w:r>
    </w:p>
    <w:p>
      <w:pPr>
        <w:pStyle w:val="Normal"/>
        <w:tabs>
          <w:tab w:val="clear" w:pos="720"/>
          <w:tab w:val="left" w:pos="475" w:leader="none"/>
        </w:tabs>
        <w:rPr/>
      </w:pPr>
      <w:r>
        <w:rPr>
          <w:b/>
          <w:color w:val="FF00FF"/>
          <w:lang w:val="ru-RU"/>
        </w:rPr>
        <w:t>ЕФЕР</w:t>
      </w:r>
      <w:r>
        <w:rPr>
          <w:lang w:val="ru-RU"/>
        </w:rPr>
        <w:t xml:space="preserve"> (молодой олень) — имя трех лиц: Быт 25:4 — второй из сынов Мадиана, сына Авраама от Хеттуры. 1Пар 4:7 — из четырех сынов Ездры, из потомков Иуды. 1Пар 5:24 — лицо из полуколена Манассиина.</w:t>
      </w:r>
    </w:p>
    <w:p>
      <w:pPr>
        <w:pStyle w:val="Normal"/>
        <w:tabs>
          <w:tab w:val="clear" w:pos="720"/>
          <w:tab w:val="left" w:pos="475" w:leader="none"/>
        </w:tabs>
        <w:rPr/>
      </w:pPr>
      <w:r>
        <w:rPr>
          <w:b/>
          <w:color w:val="FF00FF"/>
          <w:lang w:val="ru-RU"/>
        </w:rPr>
        <w:t>ЕФЕС</w:t>
      </w:r>
      <w:r>
        <w:rPr>
          <w:lang w:val="ru-RU"/>
        </w:rPr>
        <w:t xml:space="preserve"> (желательный, вожделенный; Деян 19:35) — известнейший из Малоазийских городов, расположенный на р. Каистре, близ ее устья, в 30 англ. милях на ю. от Смирны. Ефес служил украшением и митрополиею проконсульской Азии и славился знаменитым храмом Дианы (см. </w:t>
      </w:r>
      <w:r>
        <w:rPr>
          <w:i/>
          <w:lang w:val="ru-RU"/>
        </w:rPr>
        <w:t>Артемида).</w:t>
      </w:r>
      <w:r>
        <w:rPr>
          <w:lang w:val="ru-RU"/>
        </w:rPr>
        <w:t xml:space="preserve"> Ап. Павел прибыл в означенный город в 54 г. по Р.Х. и начал свою проповедь в Иудейской синагоге. Многие из обратившихся в христианство вследствие его проповеди крестились, и им был ниспослан свыше дар языков и пророчества. Затем он проповедовал в общественном здании, именно в школе некоего Тиранна. Проповедь его в Ефесе продолжалась до 3 лет и сопровождалась многими чудесами (19:12 и сл.), и успехи ее были весьма велики. В это время апостол написал свое 1-е послание к Коринфянам. </w:t>
      </w:r>
      <w:r>
        <w:rPr>
          <w:i/>
          <w:lang w:val="ru-RU"/>
        </w:rPr>
        <w:t>Посему бодрствуйте,</w:t>
      </w:r>
      <w:r>
        <w:rPr>
          <w:lang w:val="ru-RU"/>
        </w:rPr>
        <w:t xml:space="preserve"> говорил он в продолжительной речи к пастырям Ефесской церкви, </w:t>
      </w:r>
      <w:r>
        <w:rPr>
          <w:i/>
          <w:lang w:val="ru-RU"/>
        </w:rPr>
        <w:t>памятуя, что я три года, день и ночь, непрестанно со слезами учил каждого из вас</w:t>
      </w:r>
      <w:r>
        <w:rPr>
          <w:lang w:val="ru-RU"/>
        </w:rPr>
        <w:t xml:space="preserve"> (Деян 20:31). Вследствие неутомимой и энергичной проповеди ап. Павла в Ефесе было то, что многие оставили свои дурные обычаи, что, конечно, возбудило противодействие со стороны многих неверующих, особенно в том классе людей, который главным образом содержался на счет благотворения </w:t>
      </w:r>
      <w:r>
        <w:rPr>
          <w:i/>
          <w:lang w:val="ru-RU"/>
        </w:rPr>
        <w:t>Дианы</w:t>
      </w:r>
      <w:r>
        <w:rPr>
          <w:lang w:val="ru-RU"/>
        </w:rPr>
        <w:t xml:space="preserve"> (см.</w:t>
      </w:r>
      <w:r>
        <w:rPr>
          <w:b/>
          <w:lang w:val="ru-RU"/>
        </w:rPr>
        <w:t xml:space="preserve"> </w:t>
      </w:r>
      <w:r>
        <w:rPr>
          <w:b/>
          <w:i/>
          <w:lang w:val="ru-RU"/>
        </w:rPr>
        <w:t>Дмитрий Серебреник).</w:t>
      </w:r>
      <w:r>
        <w:rPr>
          <w:lang w:val="ru-RU"/>
        </w:rPr>
        <w:t xml:space="preserve"> В одно время ап. Павел едва-едва не впал в руки своих врагов (Деян 19:13-41). В этом городе ап. Павел воспользовался гостеприимством Онисифора. Ефес посетил некто Аполлос Александриец, </w:t>
      </w:r>
      <w:r>
        <w:rPr>
          <w:i/>
          <w:lang w:val="ru-RU"/>
        </w:rPr>
        <w:t>муж красноречивый и сведущий в Писаниях</w:t>
      </w:r>
      <w:r>
        <w:rPr>
          <w:lang w:val="ru-RU"/>
        </w:rPr>
        <w:t xml:space="preserve"> (18:24). Ефес был местопребыванием ап. и ев. Иоанна Богослова, который здесь и скончался. В Откровении Иоанна Богослова (2:1-11) содержится грозное вразумление ангелу (предстоятелю) Церкви Ефесской за ее холодность и за то, что она оставила первую любовь свою. Это предсказание, по свидетельству многих путешественников, исполнилось с совершенною точностью: от прежнего величия Ефеса и Церкви Ефесской в настоящее время не осталось ни малейших следов. Бедная турецкая деревушка, называемая </w:t>
      </w:r>
      <w:r>
        <w:rPr>
          <w:i/>
          <w:lang w:val="ru-RU"/>
        </w:rPr>
        <w:t>Айся Солюк,</w:t>
      </w:r>
      <w:r>
        <w:rPr>
          <w:lang w:val="ru-RU"/>
        </w:rPr>
        <w:t xml:space="preserve"> занимает теперь место древнего славного города. В 431 году в Ефесе был собран третий вселенский собор.</w:t>
      </w:r>
    </w:p>
    <w:p>
      <w:pPr>
        <w:pStyle w:val="Normal"/>
        <w:tabs>
          <w:tab w:val="clear" w:pos="720"/>
          <w:tab w:val="left" w:pos="475" w:leader="none"/>
        </w:tabs>
        <w:rPr/>
      </w:pPr>
      <w:r>
        <w:rPr>
          <w:b/>
          <w:color w:val="FF00FF"/>
          <w:lang w:val="ru-RU"/>
        </w:rPr>
        <w:t>ЕФЕС ДАММИМ</w:t>
      </w:r>
      <w:r>
        <w:rPr>
          <w:lang w:val="ru-RU"/>
        </w:rPr>
        <w:t xml:space="preserve"> (конец, предел кровопролития; 1Цар 17:1)-так назывался </w:t>
      </w:r>
      <w:r>
        <w:rPr>
          <w:i/>
          <w:lang w:val="ru-RU"/>
        </w:rPr>
        <w:t>Пас-Даммим,</w:t>
      </w:r>
      <w:r>
        <w:rPr>
          <w:lang w:val="ru-RU"/>
        </w:rPr>
        <w:t xml:space="preserve"> город в колене Иудином, близ которого расположились лагерем Филистимляне, когда Давид убил Голиафа (1Пар 9:13). Местность этого города указывают в развалинах города Дамум к с.-в. от Сувейкех.</w:t>
      </w:r>
    </w:p>
    <w:p>
      <w:pPr>
        <w:pStyle w:val="Normal"/>
        <w:tabs>
          <w:tab w:val="clear" w:pos="720"/>
          <w:tab w:val="left" w:pos="475" w:leader="none"/>
        </w:tabs>
        <w:rPr/>
      </w:pPr>
      <w:r>
        <w:rPr>
          <w:b/>
          <w:color w:val="FF00FF"/>
          <w:lang w:val="ru-RU"/>
        </w:rPr>
        <w:t>ЕФЕСЯНАМ ПОСЛАНИЕ,</w:t>
      </w:r>
      <w:r>
        <w:rPr>
          <w:lang w:val="ru-RU"/>
        </w:rPr>
        <w:t xml:space="preserve"> состоящее из 6 глав, написано ап. Павлом почти одновременно с посланием к Колоссянам, во время первых уз апостола в Риме, и вместе с этим посланием отправлено к Ефесянам с Тихиком, </w:t>
      </w:r>
      <w:r>
        <w:rPr>
          <w:i/>
          <w:lang w:val="ru-RU"/>
        </w:rPr>
        <w:t xml:space="preserve">родом из Малой Азии, возлюбленным братом и верным в Господе служителем </w:t>
      </w:r>
      <w:r>
        <w:rPr>
          <w:lang w:val="ru-RU"/>
        </w:rPr>
        <w:t>(Ефес. 6:21). В этом послании св. Павел, как апостол языков, проникнутый до глубины сердца своим великим призванием, представляет Христианство, вопреки туманным мудрованиям лжеучителей, как глубочайшую премудрость, источником которой служит искупление чрез Христа и благодать оправдания чрез веру. По содержанию своему оно может быть разделено на две части — вероучительную (1,3) и нравственную (4 — 6). Содержание и слог послания особенно возвышенны и назидательны.</w:t>
      </w:r>
    </w:p>
    <w:p>
      <w:pPr>
        <w:pStyle w:val="Normal"/>
        <w:tabs>
          <w:tab w:val="clear" w:pos="720"/>
          <w:tab w:val="left" w:pos="475" w:leader="none"/>
        </w:tabs>
        <w:rPr/>
      </w:pPr>
      <w:r>
        <w:rPr>
          <w:b/>
          <w:color w:val="FF00FF"/>
          <w:lang w:val="ru-RU"/>
        </w:rPr>
        <w:t>ЕФЛАЛ</w:t>
      </w:r>
      <w:r>
        <w:rPr>
          <w:lang w:val="ru-RU"/>
        </w:rPr>
        <w:t xml:space="preserve"> (суд; 1Пар 2:37) — из рода Иерахмеила.</w:t>
      </w:r>
    </w:p>
    <w:p>
      <w:pPr>
        <w:pStyle w:val="Normal"/>
        <w:tabs>
          <w:tab w:val="clear" w:pos="720"/>
          <w:tab w:val="left" w:pos="475" w:leader="none"/>
        </w:tabs>
        <w:rPr/>
      </w:pPr>
      <w:r>
        <w:rPr>
          <w:b/>
          <w:color w:val="FF00FF"/>
          <w:lang w:val="ru-RU"/>
        </w:rPr>
        <w:t>ЕФОД</w:t>
      </w:r>
      <w:r>
        <w:rPr>
          <w:lang w:val="ru-RU"/>
        </w:rPr>
        <w:t xml:space="preserve"> (наплечие): Чис 34:23 — отец Ханниила, бывшего у Манассиян князем во время раздела Обетованной земли.</w:t>
      </w:r>
    </w:p>
    <w:p>
      <w:pPr>
        <w:pStyle w:val="Normal"/>
        <w:tabs>
          <w:tab w:val="clear" w:pos="720"/>
          <w:tab w:val="left" w:pos="475" w:leader="none"/>
        </w:tabs>
        <w:ind w:firstLine="720"/>
        <w:rPr/>
      </w:pPr>
      <w:r>
        <w:rPr>
          <w:lang w:val="ru-RU"/>
        </w:rPr>
        <w:t xml:space="preserve">Исх 28:6, 39:2, 1Цар 2:28, Ос 3:4 и др.; верхняя одежда, которую носили Еврейские первосвященники. Она состояла из двух кусков дорогой материи, сотканной из золота, виссона и шерсти гиацинтового, пурпурового и червленого цвета, соединенных вверху на плечах двумя нарамниками, на которых сияли в 12-ти камнях имена колен Израилевых. Внизу концы ефода связывались, вероятно, шнурами или лентами. Вообще он очень походил на саккос настоящего архиерейского облачения, только без рукавов. Ефод носили единственно первосвященники. Но употреблялся еще другого рода ефод, чисто льняной без всяких украшений — его надевали простые священники (1Цар 22:18), равно как и другие лица, не состоявшие в свящ. сане, но прислуживавшие при Скинии, во время отправления своей должности. </w:t>
      </w:r>
      <w:r>
        <w:rPr>
          <w:i/>
          <w:lang w:val="ru-RU"/>
        </w:rPr>
        <w:t>“Отрок же Самуил,</w:t>
      </w:r>
      <w:r>
        <w:rPr>
          <w:lang w:val="ru-RU"/>
        </w:rPr>
        <w:t xml:space="preserve"> говорится в 1Цар 2:18 </w:t>
      </w:r>
      <w:r>
        <w:rPr>
          <w:i/>
          <w:lang w:val="ru-RU"/>
        </w:rPr>
        <w:t>служил пред Господом, надевая льняной ефод.”</w:t>
      </w:r>
      <w:r>
        <w:rPr>
          <w:lang w:val="ru-RU"/>
        </w:rPr>
        <w:t xml:space="preserve"> И Давид, при перенесении Ковчега из дома Аведдара в Иерусалим, был </w:t>
      </w:r>
      <w:r>
        <w:rPr>
          <w:i/>
          <w:lang w:val="ru-RU"/>
        </w:rPr>
        <w:t>одет в льняной ефод</w:t>
      </w:r>
      <w:r>
        <w:rPr>
          <w:lang w:val="ru-RU"/>
        </w:rPr>
        <w:t xml:space="preserve"> (2Цар 6:14). Близкое отношение ефода к </w:t>
      </w:r>
      <w:r>
        <w:rPr>
          <w:i/>
          <w:lang w:val="ru-RU"/>
        </w:rPr>
        <w:t>наперснику судному</w:t>
      </w:r>
      <w:r>
        <w:rPr>
          <w:lang w:val="ru-RU"/>
        </w:rPr>
        <w:t xml:space="preserve"> было причиною употребления ефода в языческом идолослужении во времена Судей (8:27, 17:5, 18:14). Гедеон сделал ефод, положенный им в г. Офре. </w:t>
      </w:r>
      <w:r>
        <w:rPr>
          <w:i/>
          <w:lang w:val="ru-RU"/>
        </w:rPr>
        <w:t>“И был он,</w:t>
      </w:r>
      <w:r>
        <w:rPr>
          <w:lang w:val="ru-RU"/>
        </w:rPr>
        <w:t xml:space="preserve"> говорит писатель кн. Судей, </w:t>
      </w:r>
      <w:r>
        <w:rPr>
          <w:i/>
          <w:lang w:val="ru-RU"/>
        </w:rPr>
        <w:t>сетью Гедеону и всему дому его. И был у Михи,</w:t>
      </w:r>
      <w:r>
        <w:rPr>
          <w:lang w:val="ru-RU"/>
        </w:rPr>
        <w:t xml:space="preserve"> говорит он в другом месте, </w:t>
      </w:r>
      <w:r>
        <w:rPr>
          <w:i/>
          <w:lang w:val="ru-RU"/>
        </w:rPr>
        <w:t>дом Божий. И сделал он ефод и терафим.”</w:t>
      </w:r>
      <w:r>
        <w:rPr>
          <w:lang w:val="ru-RU"/>
        </w:rPr>
        <w:t xml:space="preserve"> В этом же доме его стоял </w:t>
      </w:r>
      <w:r>
        <w:rPr>
          <w:i/>
          <w:lang w:val="ru-RU"/>
        </w:rPr>
        <w:t>истукан и литой кумир</w:t>
      </w:r>
      <w:r>
        <w:rPr>
          <w:lang w:val="ru-RU"/>
        </w:rPr>
        <w:t xml:space="preserve"> (8:27, 17:3-4, 18:14).</w:t>
      </w:r>
    </w:p>
    <w:p>
      <w:pPr>
        <w:pStyle w:val="Normal"/>
        <w:tabs>
          <w:tab w:val="clear" w:pos="720"/>
          <w:tab w:val="left" w:pos="475" w:leader="none"/>
        </w:tabs>
        <w:rPr/>
      </w:pPr>
      <w:r>
        <w:rPr>
          <w:b/>
          <w:color w:val="FF00FF"/>
          <w:lang w:val="ru-RU"/>
        </w:rPr>
        <w:t>ЕФРАИМ</w:t>
      </w:r>
      <w:r>
        <w:rPr>
          <w:lang w:val="ru-RU"/>
        </w:rPr>
        <w:t xml:space="preserve"> (Ин 11:54) — городок, бывший верстах в 15 на севере от Иерусалима, подле дикой и страшной от разбоев пустыни, в которой по преданию Господь постился 40 дней после крещения.</w:t>
      </w:r>
    </w:p>
    <w:p>
      <w:pPr>
        <w:pStyle w:val="Normal"/>
        <w:tabs>
          <w:tab w:val="clear" w:pos="720"/>
          <w:tab w:val="left" w:pos="475" w:leader="none"/>
        </w:tabs>
        <w:rPr>
          <w:lang w:val="ru-RU"/>
        </w:rPr>
      </w:pPr>
      <w:r>
        <w:rPr>
          <w:b/>
          <w:color w:val="FF00FF"/>
          <w:lang w:val="ru-RU"/>
        </w:rPr>
        <w:t>ЕФРАТ,</w:t>
      </w:r>
      <w:r>
        <w:rPr>
          <w:lang w:val="ru-RU"/>
        </w:rPr>
        <w:t xml:space="preserve"> см.</w:t>
      </w:r>
      <w:r>
        <w:rPr>
          <w:b/>
          <w:lang w:val="ru-RU"/>
        </w:rPr>
        <w:t xml:space="preserve"> </w:t>
      </w:r>
      <w:r>
        <w:rPr>
          <w:b/>
          <w:i/>
          <w:lang w:val="ru-RU"/>
        </w:rPr>
        <w:t>Евфрат.</w:t>
      </w:r>
    </w:p>
    <w:p>
      <w:pPr>
        <w:pStyle w:val="Normal"/>
        <w:tabs>
          <w:tab w:val="clear" w:pos="720"/>
          <w:tab w:val="left" w:pos="475" w:leader="none"/>
        </w:tabs>
        <w:rPr/>
      </w:pPr>
      <w:r>
        <w:rPr>
          <w:b/>
          <w:color w:val="FF00FF"/>
          <w:lang w:val="ru-RU"/>
        </w:rPr>
        <w:t>ЕФРАФА</w:t>
      </w:r>
      <w:r>
        <w:rPr>
          <w:lang w:val="ru-RU"/>
        </w:rPr>
        <w:t xml:space="preserve"> (плодоносный): Быт 35:16, 19, 48:7, Руфь 1:2, Мих 5:2 — первоначальное древнее наименование Вифлеема, города колена Иудина, как то явствует из вышеуказанных цитат. В первой из них сказано: </w:t>
      </w:r>
      <w:r>
        <w:rPr>
          <w:i/>
          <w:lang w:val="ru-RU"/>
        </w:rPr>
        <w:t>“И умерла Рахиль и погребена на дороге в Ефрафу, т.е. Вифлеем,</w:t>
      </w:r>
      <w:r>
        <w:rPr>
          <w:lang w:val="ru-RU"/>
        </w:rPr>
        <w:t xml:space="preserve"> и во второй: </w:t>
      </w:r>
      <w:r>
        <w:rPr>
          <w:i/>
          <w:lang w:val="ru-RU"/>
        </w:rPr>
        <w:t>и я похоронил ее там, на дороге к Ефрафе, что ныне Вифлеем.”</w:t>
      </w:r>
      <w:r>
        <w:rPr>
          <w:lang w:val="ru-RU"/>
        </w:rPr>
        <w:t xml:space="preserve"> Город назывался Иудейским в отличие от подобного же города в колене Завулоновом в Галилее (Нав 19:15).</w:t>
      </w:r>
    </w:p>
    <w:p>
      <w:pPr>
        <w:pStyle w:val="Normal"/>
        <w:tabs>
          <w:tab w:val="clear" w:pos="720"/>
          <w:tab w:val="left" w:pos="475" w:leader="none"/>
        </w:tabs>
        <w:ind w:firstLine="240"/>
        <w:rPr>
          <w:lang w:val="ru-RU"/>
        </w:rPr>
      </w:pPr>
      <w:r>
        <w:rPr>
          <w:lang w:val="ru-RU"/>
        </w:rPr>
        <w:t>1Пар 2:19, 50, 4:4 — вторая жена Халева, одного из соглядатаев земли Ханаанской, и мать Хура, родившаяся, быть может в Ефрафе, и от сего города получившая свое имя.</w:t>
      </w:r>
    </w:p>
    <w:p>
      <w:pPr>
        <w:pStyle w:val="Normal"/>
        <w:tabs>
          <w:tab w:val="clear" w:pos="720"/>
          <w:tab w:val="left" w:pos="475" w:leader="none"/>
        </w:tabs>
        <w:rPr/>
      </w:pPr>
      <w:r>
        <w:rPr>
          <w:b/>
          <w:color w:val="FF00FF"/>
          <w:lang w:val="ru-RU"/>
        </w:rPr>
        <w:t>ЕФРЕМ, ЕФРЕМЛЯНИН</w:t>
      </w:r>
      <w:r>
        <w:rPr>
          <w:lang w:val="ru-RU"/>
        </w:rPr>
        <w:t xml:space="preserve"> (быть плодоносным) — слово, часто встречающееся в Свящ. Писании:</w:t>
      </w:r>
    </w:p>
    <w:p>
      <w:pPr>
        <w:pStyle w:val="Normal"/>
        <w:tabs>
          <w:tab w:val="clear" w:pos="720"/>
          <w:tab w:val="left" w:pos="475" w:leader="none"/>
        </w:tabs>
        <w:ind w:firstLine="220"/>
        <w:rPr/>
      </w:pPr>
      <w:r>
        <w:rPr>
          <w:lang w:val="ru-RU"/>
        </w:rPr>
        <w:t xml:space="preserve">Младший сын Иосифа (Быт 41:52; 48). Значение его имени видно из слов самого Иосифа, произнесенных им по случаю его рождения: </w:t>
      </w:r>
      <w:r>
        <w:rPr>
          <w:i/>
          <w:lang w:val="ru-RU"/>
        </w:rPr>
        <w:t>“Бог сделал меня плодовитым,</w:t>
      </w:r>
      <w:r>
        <w:rPr>
          <w:lang w:val="ru-RU"/>
        </w:rPr>
        <w:t xml:space="preserve"> сказал он тогда, </w:t>
      </w:r>
      <w:r>
        <w:rPr>
          <w:i/>
          <w:lang w:val="ru-RU"/>
        </w:rPr>
        <w:t>в земле страдания моего,”</w:t>
      </w:r>
      <w:r>
        <w:rPr>
          <w:lang w:val="ru-RU"/>
        </w:rPr>
        <w:t xml:space="preserve"> указывая сим на то обстоятельство, что Ефрем родился во время семи плодоносных годов, предшествовавших голоду. Что потомство Ефрема должно было превосходить потомство старшего брата Иосифова Манассии, указание на это мы видим в благословении престарелого Иакова, произнесенном над Иосифом и его двумя сыновьями. Пророчески благословляя Манассию и Ефрема, Иаков. вопреки обычаю и желанию Иосифа, положил правую руку на голову младшего Ефрема, а левую на голову старшего Манассии, причем сказал: </w:t>
      </w:r>
      <w:r>
        <w:rPr>
          <w:i/>
          <w:lang w:val="ru-RU"/>
        </w:rPr>
        <w:t xml:space="preserve">“знаю сын мой, знаю; и от него произойдет народ, и он будет велик, но меньший его брать будет больше </w:t>
      </w:r>
      <w:r>
        <w:rPr>
          <w:lang w:val="ru-RU"/>
        </w:rPr>
        <w:t xml:space="preserve">его, </w:t>
      </w:r>
      <w:r>
        <w:rPr>
          <w:i/>
          <w:lang w:val="ru-RU"/>
        </w:rPr>
        <w:t>и от семени его произойдет многочисленный народ”</w:t>
      </w:r>
      <w:r>
        <w:rPr>
          <w:lang w:val="ru-RU"/>
        </w:rPr>
        <w:t xml:space="preserve"> (Быт 48:19), и таким образом поставил Ефрема выше Манассии. Предсказание это впоследствии оправдалось в точности. Семейство Ефремове вскоре возросло (Быт 50:23), и еще при Иосифе, или вскоре после его смерти, Ефремляне делали уже нападение на Геф, хотя впрочем и неудачно (1Пар 7:20-23). При выходе Евреев из Египта в колене Ефремовом считалось 40,500 человек, могущих носить оружие, тогда как в кол. Манассиином считалось только 32,000 человек (Чис 32-35). Дальнейшая история Ефрема сливается с историею его колена.</w:t>
      </w:r>
    </w:p>
    <w:p>
      <w:pPr>
        <w:pStyle w:val="Normal"/>
        <w:tabs>
          <w:tab w:val="clear" w:pos="720"/>
          <w:tab w:val="left" w:pos="475" w:leader="none"/>
        </w:tabs>
        <w:ind w:firstLine="220"/>
        <w:rPr/>
      </w:pPr>
      <w:r>
        <w:rPr>
          <w:b/>
          <w:lang w:val="ru-RU"/>
        </w:rPr>
        <w:t>Ефрем, Ефраим</w:t>
      </w:r>
      <w:r>
        <w:rPr>
          <w:lang w:val="ru-RU"/>
        </w:rPr>
        <w:t xml:space="preserve"> (Ин 11:54) — </w:t>
      </w:r>
      <w:r>
        <w:rPr>
          <w:i/>
          <w:lang w:val="ru-RU"/>
        </w:rPr>
        <w:t>город в стране близ пустыни,</w:t>
      </w:r>
      <w:r>
        <w:rPr>
          <w:lang w:val="ru-RU"/>
        </w:rPr>
        <w:t xml:space="preserve"> куда удалился Господь по воскрешении Лазаря из мертвых. По Робинсону, это древний город </w:t>
      </w:r>
      <w:r>
        <w:rPr>
          <w:i/>
          <w:lang w:val="ru-RU"/>
        </w:rPr>
        <w:t>Офра.</w:t>
      </w:r>
      <w:r>
        <w:rPr>
          <w:lang w:val="ru-RU"/>
        </w:rPr>
        <w:t xml:space="preserve"> На месте оного теперь находится селение </w:t>
      </w:r>
      <w:r>
        <w:rPr>
          <w:i/>
          <w:lang w:val="ru-RU"/>
        </w:rPr>
        <w:t>Эт-Тайибех;</w:t>
      </w:r>
      <w:r>
        <w:rPr>
          <w:lang w:val="ru-RU"/>
        </w:rPr>
        <w:t xml:space="preserve"> оно в 4 или 5 милях в в. от Вефиля. ив 16 от Иерусалима, положение в точности согласное и с указанием Иеронима о положении Ефраима.</w:t>
      </w:r>
    </w:p>
    <w:p>
      <w:pPr>
        <w:pStyle w:val="Normal"/>
        <w:tabs>
          <w:tab w:val="clear" w:pos="720"/>
          <w:tab w:val="left" w:pos="475" w:leader="none"/>
        </w:tabs>
        <w:rPr/>
      </w:pPr>
      <w:r>
        <w:rPr>
          <w:b/>
          <w:color w:val="FF00FF"/>
          <w:lang w:val="ru-RU"/>
        </w:rPr>
        <w:t>ЕФРЕМОВ ЛЕС</w:t>
      </w:r>
      <w:r>
        <w:rPr>
          <w:lang w:val="ru-RU"/>
        </w:rPr>
        <w:t xml:space="preserve"> (2Цар 18:6) — местность, первоначально назначенная сынам Иосифа, была страна лесистая (Нав 17:10-16), и, вероятно, часть ее, оставшаяся не расчищенною, называлась лесом Ефремовым (1Цар 14:25-26, 4Цар 1:24). Другая подобная же местность лежала на з. от Иордана, близ Иависа Галаадского, и исторически замечательна битвою между Давидом и Авессаломом (2Цар 18:6), которая кончилась погибелью Авессалома.</w:t>
      </w:r>
    </w:p>
    <w:p>
      <w:pPr>
        <w:pStyle w:val="Normal"/>
        <w:tabs>
          <w:tab w:val="clear" w:pos="720"/>
          <w:tab w:val="left" w:pos="475" w:leader="none"/>
        </w:tabs>
        <w:rPr/>
      </w:pPr>
      <w:r>
        <w:rPr>
          <w:b/>
          <w:color w:val="FF00FF"/>
          <w:lang w:val="ru-RU"/>
        </w:rPr>
        <w:t>ЕФРЕМОВО КОЛЕНО</w:t>
      </w:r>
      <w:r>
        <w:rPr>
          <w:lang w:val="ru-RU"/>
        </w:rPr>
        <w:t xml:space="preserve"> занимало одну из лучших и плодородных частей земли Обетованной, в самой средине оной (Нав 16:1-9), и было средоточием народа Израильского. Границами его были: к з. Средиземное море, к в. река Иордан, к с. часть колена Манассиина, а к ю. части колен — Данова и Манассиина. Город Силом находился в пределах колена Ефремова, и потому вся область называется иногда </w:t>
      </w:r>
      <w:r>
        <w:rPr>
          <w:i/>
          <w:lang w:val="ru-RU"/>
        </w:rPr>
        <w:t>Ефремом</w:t>
      </w:r>
      <w:r>
        <w:rPr>
          <w:lang w:val="ru-RU"/>
        </w:rPr>
        <w:t xml:space="preserve"> (Иер 31:9-20). Здесь, в Силоме, поставлена была Скиния, остававшаяся там около 300 лет, до времен первосвященника Илия. Там отечество и место погребения И. Навина. Там знаменательные для Евреев горы: </w:t>
      </w:r>
      <w:r>
        <w:rPr>
          <w:i/>
          <w:lang w:val="ru-RU"/>
        </w:rPr>
        <w:t>Гаризин и Гевал.</w:t>
      </w:r>
      <w:r>
        <w:rPr>
          <w:lang w:val="ru-RU"/>
        </w:rPr>
        <w:t xml:space="preserve"> Из Судей народа Израильского Авдон и пр. Саму ил. были из Ефремлян. В благословениях Иакова и Моисея Ефрем, или колено Ефремове, называется </w:t>
      </w:r>
      <w:r>
        <w:rPr>
          <w:i/>
          <w:lang w:val="ru-RU"/>
        </w:rPr>
        <w:t>терпеливым буйволом</w:t>
      </w:r>
      <w:r>
        <w:rPr>
          <w:lang w:val="ru-RU"/>
        </w:rPr>
        <w:t xml:space="preserve"> (Вт 33:17) и отраслью плодоносного дерева над источником (Быт 49:22). Когда Израильское царство подпало под иноземное иго, речи пророков относительно колена Ефремова становятся более скорбными. “Слышу Ефрема плачущего: ты наказал меня, и я наказан, как телец неукротимый (Иер 31:18, Ос 10:11-13, 6:16); </w:t>
      </w:r>
      <w:r>
        <w:rPr>
          <w:i/>
          <w:lang w:val="ru-RU"/>
        </w:rPr>
        <w:t>он телица обученная, привычная к молотьбе</w:t>
      </w:r>
      <w:r>
        <w:rPr>
          <w:lang w:val="ru-RU"/>
        </w:rPr>
        <w:t xml:space="preserve"> (Ос 10:11), </w:t>
      </w:r>
      <w:r>
        <w:rPr>
          <w:i/>
          <w:lang w:val="ru-RU"/>
        </w:rPr>
        <w:t>телица Васанская, на горе Самаринской</w:t>
      </w:r>
      <w:r>
        <w:rPr>
          <w:lang w:val="ru-RU"/>
        </w:rPr>
        <w:t xml:space="preserve"> (Амос 4:1).</w:t>
      </w:r>
    </w:p>
    <w:p>
      <w:pPr>
        <w:pStyle w:val="Normal"/>
        <w:tabs>
          <w:tab w:val="clear" w:pos="720"/>
          <w:tab w:val="left" w:pos="475" w:leader="none"/>
        </w:tabs>
        <w:rPr/>
      </w:pPr>
      <w:r>
        <w:rPr>
          <w:b/>
          <w:color w:val="FF00FF"/>
          <w:lang w:val="ru-RU"/>
        </w:rPr>
        <w:t>ЕФРЕМОВЫ ВОРОТА</w:t>
      </w:r>
      <w:r>
        <w:rPr>
          <w:lang w:val="ru-RU"/>
        </w:rPr>
        <w:t xml:space="preserve"> (4Цар 14:13, Неем, 8:16) — одни из ворот города Иерусалима, находившиеся, по всей вероятности, на северной стороне города, т.е. по направлению к Ефремову колену, по близости, или на месте настоящих Дамасских гор.</w:t>
      </w:r>
    </w:p>
    <w:p>
      <w:pPr>
        <w:pStyle w:val="Normal"/>
        <w:tabs>
          <w:tab w:val="clear" w:pos="720"/>
          <w:tab w:val="left" w:pos="475" w:leader="none"/>
        </w:tabs>
        <w:rPr/>
      </w:pPr>
      <w:r>
        <w:rPr>
          <w:b/>
          <w:color w:val="FF00FF"/>
          <w:lang w:val="ru-RU"/>
        </w:rPr>
        <w:t>ЕФРЕМОВЫ ГОРЫ</w:t>
      </w:r>
      <w:r>
        <w:rPr>
          <w:lang w:val="ru-RU"/>
        </w:rPr>
        <w:t xml:space="preserve"> (Нав 17:15, 20:7) находились к ю. от долины Ездрилонской. Это название было дано цепи холмов, тянувшейся по южной границе удела колена Ефремова. Они состоят из покрытых лесами горных хребтов, пересекаемых длинными и плодоносными равнинами, за исключением впрочем горного хребта, лежащего по направлению к Иордану, который очень скалист и неудобен для восхождения.</w:t>
      </w:r>
    </w:p>
    <w:p>
      <w:pPr>
        <w:pStyle w:val="Normal"/>
        <w:tabs>
          <w:tab w:val="clear" w:pos="720"/>
          <w:tab w:val="left" w:pos="475" w:leader="none"/>
        </w:tabs>
        <w:rPr/>
      </w:pPr>
      <w:r>
        <w:rPr>
          <w:b/>
          <w:color w:val="FF00FF"/>
          <w:lang w:val="ru-RU"/>
        </w:rPr>
        <w:t>ЕФРОН</w:t>
      </w:r>
      <w:r>
        <w:rPr>
          <w:lang w:val="ru-RU"/>
        </w:rPr>
        <w:t xml:space="preserve"> (оленеобразный): Быт 23:8 — Хеттеянин, сын Цахаров, у которого Авраам купил пещеру Махпелу, для погребения своего семейства. Ефрон благородно предложил было Аврааму поле и пещеру в дар (ст. 11), но Авраам настоял на том, чтобы отвесить ему </w:t>
      </w:r>
      <w:r>
        <w:rPr>
          <w:i/>
          <w:lang w:val="ru-RU"/>
        </w:rPr>
        <w:t>400 сиклей серебра, какое ходит у купцов</w:t>
      </w:r>
      <w:r>
        <w:rPr>
          <w:lang w:val="ru-RU"/>
        </w:rPr>
        <w:t xml:space="preserve"> (ст. 15 и 16).</w:t>
      </w:r>
    </w:p>
    <w:p>
      <w:pPr>
        <w:pStyle w:val="Normal"/>
        <w:tabs>
          <w:tab w:val="clear" w:pos="720"/>
          <w:tab w:val="left" w:pos="475" w:leader="none"/>
        </w:tabs>
        <w:ind w:firstLine="220"/>
        <w:rPr/>
      </w:pPr>
      <w:r>
        <w:rPr>
          <w:lang w:val="ru-RU"/>
        </w:rPr>
        <w:t>Нав 15:9 — название горы на границах колен Иудина и Вениаминова; между Иерусалимом и Кириаф Иаримом. Она упоминается только в означенной цитате, и положение оной неизвестно. Впрочем, по мнению некоторых, это была не какая-либо отдельно стоящая гора, но входившая в состав цепи гор Ефремовых. 2Пар 13:19 — город колена Вениаминова, близ Вефиля, упоминаемый вместе с другими городами, завоеванными царем Иудейским Авиею у Израильтян при Иеровоаме. 1Мак 5:46-52 — большой и весьма укрепленный город в Галааде, по ту сторону Иордана, при впадении Иеромакса в Иордан, взятый и разрушенный Иудою Маккавеем. Местность оного не вполне еще открыта.</w:t>
      </w:r>
    </w:p>
    <w:p>
      <w:pPr>
        <w:pStyle w:val="Normal"/>
        <w:tabs>
          <w:tab w:val="clear" w:pos="720"/>
          <w:tab w:val="left" w:pos="475" w:leader="none"/>
        </w:tabs>
        <w:rPr/>
      </w:pPr>
      <w:r>
        <w:rPr>
          <w:b/>
          <w:color w:val="FF00FF"/>
          <w:lang w:val="ru-RU"/>
        </w:rPr>
        <w:t>ЕХАН.</w:t>
      </w:r>
      <w:r>
        <w:rPr>
          <w:lang w:val="ru-RU"/>
        </w:rPr>
        <w:t xml:space="preserve"> см. 3Езд 14:24.</w:t>
      </w:r>
    </w:p>
    <w:p>
      <w:pPr>
        <w:pStyle w:val="Normal"/>
        <w:tabs>
          <w:tab w:val="clear" w:pos="720"/>
          <w:tab w:val="left" w:pos="475" w:leader="none"/>
        </w:tabs>
        <w:rPr/>
      </w:pPr>
      <w:r>
        <w:rPr>
          <w:b/>
          <w:color w:val="FF00FF"/>
          <w:lang w:val="ru-RU"/>
        </w:rPr>
        <w:t>ЕХИДНА</w:t>
      </w:r>
      <w:r>
        <w:rPr>
          <w:lang w:val="ru-RU"/>
        </w:rPr>
        <w:t xml:space="preserve"> (Иов 20:16) — ядовитая змея, величиною около 12 футов и более. Уязвление ее очень опасно и в большинстве случаев оканчивается скорою и неизбежною смертью, так что в древности смотрели на укушение ехидною как на особое наказание Божие (Деян 28:1,6). Не удивительно, что жители Мальты сочли ап. Павла за бога, когда увидели, что ехидна, повисшая на его руке, не причинила ему вреда. Посему-то ехидна всегда представляется образом того, что по природе своей причиняет вред и погибель, и называют этим именем людей коварных, злых и безбожных. Отсюда слова Спасителя, обращенные к фарисеям и саддукеям: </w:t>
      </w:r>
      <w:r>
        <w:rPr>
          <w:i/>
          <w:lang w:val="ru-RU"/>
        </w:rPr>
        <w:t>порождения ехиднины</w:t>
      </w:r>
      <w:r>
        <w:rPr>
          <w:lang w:val="ru-RU"/>
        </w:rPr>
        <w:t xml:space="preserve"> (Мф 3:7 и др.) суть самое сильное выражение обличения людей злых и нечестивых.</w:t>
      </w:r>
    </w:p>
    <w:p>
      <w:pPr>
        <w:pStyle w:val="Normal"/>
        <w:tabs>
          <w:tab w:val="clear" w:pos="720"/>
          <w:tab w:val="left" w:pos="475" w:leader="none"/>
        </w:tabs>
        <w:rPr/>
      </w:pPr>
      <w:r>
        <w:rPr>
          <w:b/>
          <w:color w:val="FF00FF"/>
          <w:lang w:val="ru-RU"/>
        </w:rPr>
        <w:t>ЕЦБОН</w:t>
      </w:r>
      <w:r>
        <w:rPr>
          <w:lang w:val="ru-RU"/>
        </w:rPr>
        <w:t xml:space="preserve"> (внимающий, т.е. Богу):  Быт 46:16 — один из сынов Гада; в Чис 26:6 называется иначе </w:t>
      </w:r>
      <w:r>
        <w:rPr>
          <w:i/>
          <w:lang w:val="ru-RU"/>
        </w:rPr>
        <w:t>Ознием,</w:t>
      </w:r>
      <w:r>
        <w:rPr>
          <w:lang w:val="ru-RU"/>
        </w:rPr>
        <w:t xml:space="preserve"> что имеет почти одинаковое значение. 1Пар 7:7 — сын Белы, сына Вениаминова, один из воинственных людей колена Вениамонова.</w:t>
      </w:r>
    </w:p>
    <w:p>
      <w:pPr>
        <w:pStyle w:val="Normal"/>
        <w:tabs>
          <w:tab w:val="clear" w:pos="720"/>
          <w:tab w:val="left" w:pos="475" w:leader="none"/>
        </w:tabs>
        <w:rPr/>
      </w:pPr>
      <w:r>
        <w:rPr>
          <w:b/>
          <w:color w:val="FF00FF"/>
          <w:lang w:val="ru-RU"/>
        </w:rPr>
        <w:t>ЕЦЕЛЬ</w:t>
      </w:r>
      <w:r>
        <w:rPr>
          <w:lang w:val="ru-RU"/>
        </w:rPr>
        <w:t xml:space="preserve"> — то же, что </w:t>
      </w:r>
      <w:r>
        <w:rPr>
          <w:i/>
          <w:lang w:val="ru-RU"/>
        </w:rPr>
        <w:t>Азель</w:t>
      </w:r>
      <w:r>
        <w:rPr>
          <w:lang w:val="ru-RU"/>
        </w:rPr>
        <w:t xml:space="preserve"> или </w:t>
      </w:r>
      <w:r>
        <w:rPr>
          <w:i/>
          <w:lang w:val="ru-RU"/>
        </w:rPr>
        <w:t>Асилъ</w:t>
      </w:r>
      <w:r>
        <w:rPr>
          <w:lang w:val="ru-RU"/>
        </w:rPr>
        <w:t xml:space="preserve"> селение близ Иерусалима (Мих 1:11), к в. от горы Масличной (Зах 14:5); по свидетельству Ефрема Сирина, находилось недалеко от Самарии.</w:t>
      </w:r>
    </w:p>
    <w:p>
      <w:pPr>
        <w:pStyle w:val="Normal"/>
        <w:tabs>
          <w:tab w:val="clear" w:pos="720"/>
          <w:tab w:val="left" w:pos="475" w:leader="none"/>
        </w:tabs>
        <w:rPr>
          <w:lang w:val="ru-RU"/>
        </w:rPr>
      </w:pPr>
      <w:r>
        <w:rPr>
          <w:b/>
          <w:color w:val="FF00FF"/>
          <w:lang w:val="ru-RU"/>
        </w:rPr>
        <w:t>ЕЦЕМ</w:t>
      </w:r>
      <w:r>
        <w:rPr>
          <w:b/>
          <w:i/>
          <w:color w:val="FF00FF"/>
          <w:lang w:val="ru-RU"/>
        </w:rPr>
        <w:t xml:space="preserve">. </w:t>
      </w:r>
      <w:r>
        <w:rPr>
          <w:lang w:val="ru-RU"/>
        </w:rPr>
        <w:t>см.</w:t>
      </w:r>
      <w:r>
        <w:rPr>
          <w:b/>
          <w:i/>
          <w:lang w:val="ru-RU"/>
        </w:rPr>
        <w:t xml:space="preserve"> Ацем.</w:t>
      </w:r>
    </w:p>
    <w:p>
      <w:pPr>
        <w:pStyle w:val="Normal"/>
        <w:tabs>
          <w:tab w:val="clear" w:pos="720"/>
          <w:tab w:val="left" w:pos="475" w:leader="none"/>
        </w:tabs>
        <w:rPr/>
      </w:pPr>
      <w:r>
        <w:rPr>
          <w:b/>
          <w:color w:val="FF00FF"/>
          <w:lang w:val="ru-RU"/>
        </w:rPr>
        <w:t>ЕЦЕР, ЭЦЕР</w:t>
      </w:r>
      <w:r>
        <w:rPr>
          <w:lang w:val="ru-RU"/>
        </w:rPr>
        <w:t xml:space="preserve"> (единение; Быт 36:21-30) — один из сынов Сеира, старейшина Хорреев в земле Эдома.</w:t>
      </w:r>
    </w:p>
    <w:p>
      <w:pPr>
        <w:pStyle w:val="Normal"/>
        <w:tabs>
          <w:tab w:val="clear" w:pos="720"/>
          <w:tab w:val="left" w:pos="475" w:leader="none"/>
        </w:tabs>
        <w:rPr/>
      </w:pPr>
      <w:r>
        <w:rPr>
          <w:b/>
          <w:color w:val="FF00FF"/>
          <w:lang w:val="ru-RU"/>
        </w:rPr>
        <w:t>ЕЩОН-ГАВЕР</w:t>
      </w:r>
      <w:r>
        <w:rPr>
          <w:lang w:val="ru-RU"/>
        </w:rPr>
        <w:t xml:space="preserve"> (хребет мужчины, или вообще человека) — приморский порт на восточном рукаве Чермного моря и на северной оконечности оного, примыкающей к Елафу. Он служил одним из станов для Израильтян, во время их сорокалетнего странствования в пустыне (Чис 33:35, 36). Здесь Соломон строил свой торговый флот (3Цар 9:26), для которого выписывал моряков из Тира (2Пар 8:17-18), для торговли с Офиром. Корабли Иосафата разбились у этого места (3Цар 22:48). Говорят, что предполагаемые развалины города доселе еще усматриваются в море во время отливов, вблизи Акабы, но это очень сомнительно. Гораздо вероятнее, что положение </w:t>
      </w:r>
      <w:r>
        <w:rPr>
          <w:i/>
          <w:lang w:val="ru-RU"/>
        </w:rPr>
        <w:t>Ецион-Гавера</w:t>
      </w:r>
      <w:r>
        <w:rPr>
          <w:lang w:val="ru-RU"/>
        </w:rPr>
        <w:t xml:space="preserve"> в настоящее время в действительности вдается несколько внутрь страны, по направлению к с. от вершины Акабского залива.</w:t>
      </w:r>
    </w:p>
    <w:p>
      <w:pPr>
        <w:pStyle w:val="Normal"/>
        <w:tabs>
          <w:tab w:val="clear" w:pos="720"/>
          <w:tab w:val="left" w:pos="475" w:leader="none"/>
        </w:tabs>
        <w:rPr/>
      </w:pPr>
      <w:r>
        <w:rPr>
          <w:b/>
          <w:color w:val="FF00FF"/>
          <w:lang w:val="ru-RU"/>
        </w:rPr>
        <w:t>ЕШАН</w:t>
      </w:r>
      <w:r>
        <w:rPr>
          <w:lang w:val="ru-RU"/>
        </w:rPr>
        <w:t xml:space="preserve"> (поддержка; Нав 15:52) — один из городов колена Иудина, расположенный в стране Нагорной. Положение его еще не определено.</w:t>
      </w:r>
    </w:p>
    <w:p>
      <w:pPr>
        <w:pStyle w:val="Normal"/>
        <w:tabs>
          <w:tab w:val="clear" w:pos="720"/>
          <w:tab w:val="left" w:pos="475" w:leader="none"/>
        </w:tabs>
        <w:rPr/>
      </w:pPr>
      <w:r>
        <w:rPr>
          <w:b/>
          <w:color w:val="FF00FF"/>
          <w:lang w:val="ru-RU"/>
        </w:rPr>
        <w:t xml:space="preserve">ЕШБААЛ </w:t>
      </w:r>
      <w:r>
        <w:rPr>
          <w:color w:val="000000"/>
          <w:lang w:val="ru-RU"/>
        </w:rPr>
        <w:t>—</w:t>
      </w:r>
      <w:r>
        <w:rPr>
          <w:b/>
          <w:color w:val="FF00FF"/>
          <w:lang w:val="ru-RU"/>
        </w:rPr>
        <w:t xml:space="preserve"> </w:t>
      </w:r>
      <w:r>
        <w:rPr>
          <w:lang w:val="ru-RU"/>
        </w:rPr>
        <w:t>имя данное в 1Пар 8:39 сыну Саула, который во всех прочих местах называется именем Иевосфея. Ешбаал значит: муж Ваала, Иевосфей-же — муж постыдного дела, и, вероятно, сие последнее имя давали ему в насмешку друзья и сторонники Давида.</w:t>
      </w:r>
    </w:p>
    <w:p>
      <w:pPr>
        <w:pStyle w:val="Normal"/>
        <w:tabs>
          <w:tab w:val="clear" w:pos="720"/>
          <w:tab w:val="left" w:pos="475" w:leader="none"/>
        </w:tabs>
        <w:rPr/>
      </w:pPr>
      <w:r>
        <w:rPr>
          <w:b/>
          <w:color w:val="FF00FF"/>
          <w:lang w:val="ru-RU"/>
        </w:rPr>
        <w:t>ЕШЕК</w:t>
      </w:r>
      <w:r>
        <w:rPr>
          <w:lang w:val="ru-RU"/>
        </w:rPr>
        <w:t xml:space="preserve"> (притеснение, подчинение; 1Пар 8:39) — потомок Ионафана; впрочем о нем не упоминается в родословии, изложенном в 1Пар 9:40 и пр.</w:t>
      </w:r>
    </w:p>
    <w:p>
      <w:pPr>
        <w:pStyle w:val="Normal"/>
        <w:tabs>
          <w:tab w:val="clear" w:pos="720"/>
          <w:tab w:val="left" w:pos="475" w:leader="none"/>
        </w:tabs>
        <w:rPr/>
      </w:pPr>
      <w:r>
        <w:rPr>
          <w:b/>
          <w:color w:val="FF00FF"/>
          <w:lang w:val="ru-RU"/>
        </w:rPr>
        <w:t>ЕШТАОЛ</w:t>
      </w:r>
      <w:r>
        <w:rPr>
          <w:lang w:val="ru-RU"/>
        </w:rPr>
        <w:t xml:space="preserve"> (путь в лощине; Нав 15:33) один из городов Иудиных, расположенных в долине, впоследствии времени был отдан колену Данову (19:41). Он вообще упоминается вместе с г. </w:t>
      </w:r>
      <w:r>
        <w:rPr>
          <w:i/>
          <w:lang w:val="ru-RU"/>
        </w:rPr>
        <w:t>Цорою</w:t>
      </w:r>
      <w:r>
        <w:rPr>
          <w:lang w:val="ru-RU"/>
        </w:rPr>
        <w:t xml:space="preserve"> и </w:t>
      </w:r>
      <w:r>
        <w:rPr>
          <w:i/>
          <w:lang w:val="ru-RU"/>
        </w:rPr>
        <w:t>станом Дановым,</w:t>
      </w:r>
      <w:r>
        <w:rPr>
          <w:lang w:val="ru-RU"/>
        </w:rPr>
        <w:t xml:space="preserve"> важною позициею Израильтян во время войн с Филистимлянами, и находился между ними (Нав 13:25, 18:11-12). Между означенными городами находилось также место погребения Самсона и его семейства (16:31). Из сего города и Цоры сыны Дановы выступили в числе 600 человек для взятия города </w:t>
      </w:r>
      <w:r>
        <w:rPr>
          <w:i/>
          <w:lang w:val="ru-RU"/>
        </w:rPr>
        <w:t>Лапе (</w:t>
      </w:r>
      <w:r>
        <w:rPr>
          <w:lang w:val="ru-RU"/>
        </w:rPr>
        <w:t xml:space="preserve">18:2-11), который затем они наименовали </w:t>
      </w:r>
      <w:r>
        <w:rPr>
          <w:i/>
          <w:lang w:val="ru-RU"/>
        </w:rPr>
        <w:t>Даном.</w:t>
      </w:r>
      <w:r>
        <w:rPr>
          <w:lang w:val="ru-RU"/>
        </w:rPr>
        <w:t xml:space="preserve"> По свидетельству Евсевия, Ештаол находился в 10 англ. милях от Елевтерополя на с. по пути к Никополю. Полагают, что жалкая деревушка </w:t>
      </w:r>
      <w:r>
        <w:rPr>
          <w:i/>
          <w:lang w:val="ru-RU"/>
        </w:rPr>
        <w:t>Есдад,</w:t>
      </w:r>
      <w:r>
        <w:rPr>
          <w:lang w:val="ru-RU"/>
        </w:rPr>
        <w:t xml:space="preserve"> населенная Арабами, находится теперь на месте древнего Ештаола.</w:t>
      </w:r>
    </w:p>
    <w:p>
      <w:pPr>
        <w:pStyle w:val="Normal"/>
        <w:tabs>
          <w:tab w:val="clear" w:pos="720"/>
          <w:tab w:val="left" w:pos="475" w:leader="none"/>
        </w:tabs>
        <w:rPr/>
      </w:pPr>
      <w:r>
        <w:rPr>
          <w:b/>
          <w:color w:val="FF00FF"/>
          <w:lang w:val="ru-RU"/>
        </w:rPr>
        <w:t>ЕШТЕМО</w:t>
      </w:r>
      <w:r>
        <w:rPr>
          <w:lang w:val="ru-RU"/>
        </w:rPr>
        <w:t xml:space="preserve"> (повиновение; Нав 15:50) — город в южной части Иудеи, отданный сынам Аароновым (21:14, 1Пар 6:57). Давид во время страннической своей жизни неоднократно посещал этот город (1Цар 30:28) Робинсон и другие полагают, что это настоящий город </w:t>
      </w:r>
      <w:r>
        <w:rPr>
          <w:i/>
          <w:lang w:val="ru-RU"/>
        </w:rPr>
        <w:t>Сему-а,</w:t>
      </w:r>
      <w:r>
        <w:rPr>
          <w:lang w:val="ru-RU"/>
        </w:rPr>
        <w:t xml:space="preserve"> расположенный на одном невысоком холме, в двух милях на ю. от Хеврона, и имеющий в себе несколько замечательных развалин. Окружающие его селения еще доселе сохраняют за собою древние почти библейские названия, как например </w:t>
      </w:r>
      <w:r>
        <w:rPr>
          <w:i/>
          <w:lang w:val="ru-RU"/>
        </w:rPr>
        <w:t>Анава, Сохо</w:t>
      </w:r>
      <w:r>
        <w:rPr>
          <w:lang w:val="ru-RU"/>
        </w:rPr>
        <w:t xml:space="preserve"> и др. По 1Пар 4:17-18, главою или родоначальником населения сего города почитается </w:t>
      </w:r>
      <w:r>
        <w:rPr>
          <w:i/>
          <w:lang w:val="ru-RU"/>
        </w:rPr>
        <w:t>Итбих,</w:t>
      </w:r>
      <w:r>
        <w:rPr>
          <w:lang w:val="ru-RU"/>
        </w:rPr>
        <w:t xml:space="preserve"> сын Мереда, от жены его Египтянки.</w:t>
      </w:r>
    </w:p>
    <w:p>
      <w:pPr>
        <w:pStyle w:val="Normal"/>
        <w:tabs>
          <w:tab w:val="clear" w:pos="720"/>
          <w:tab w:val="left" w:pos="475" w:leader="none"/>
        </w:tabs>
        <w:rPr/>
      </w:pPr>
      <w:r>
        <w:rPr>
          <w:b/>
          <w:color w:val="FF00FF"/>
          <w:lang w:val="ru-RU"/>
        </w:rPr>
        <w:t>ЕШТОН</w:t>
      </w:r>
      <w:r>
        <w:rPr>
          <w:lang w:val="ru-RU"/>
        </w:rPr>
        <w:t xml:space="preserve"> (женственный; 1Пар 4:11-12) — сын Махира потомок Иуды.</w:t>
      </w:r>
    </w:p>
    <w:p>
      <w:pPr>
        <w:pStyle w:val="Normal"/>
        <w:tabs>
          <w:tab w:val="clear" w:pos="720"/>
          <w:tab w:val="left" w:pos="475" w:leader="none"/>
        </w:tabs>
        <w:rPr/>
      </w:pPr>
      <w:r>
        <w:rPr>
          <w:b/>
          <w:color w:val="FF00FF"/>
          <w:lang w:val="ru-RU"/>
        </w:rPr>
        <w:t>ЕФАМ</w:t>
      </w:r>
      <w:r>
        <w:rPr>
          <w:lang w:val="ru-RU"/>
        </w:rPr>
        <w:t xml:space="preserve"> (от Египетского слова значащего: морская граница, предел; Исх 13:20) — местность на границе Египта и Аравийской пустыни, в которой Израильтяне имели свой второй стан по выходе из Сокхофа, вероятно, находившаяся между Суэзским заливом </w:t>
      </w:r>
      <w:r>
        <w:rPr>
          <w:i/>
          <w:lang w:val="ru-RU"/>
        </w:rPr>
        <w:t>и горькими водами</w:t>
      </w:r>
      <w:r>
        <w:rPr>
          <w:lang w:val="ru-RU"/>
        </w:rPr>
        <w:t xml:space="preserve"> Тимса.</w:t>
      </w:r>
    </w:p>
    <w:p>
      <w:pPr>
        <w:pStyle w:val="Normal"/>
        <w:tabs>
          <w:tab w:val="clear" w:pos="720"/>
          <w:tab w:val="left" w:pos="475" w:leader="none"/>
        </w:tabs>
        <w:rPr/>
      </w:pPr>
      <w:r>
        <w:rPr>
          <w:b/>
          <w:color w:val="FF00FF"/>
          <w:lang w:val="ru-RU"/>
        </w:rPr>
        <w:t>ЕФАМСКАЯ ПУСТЫНЯ</w:t>
      </w:r>
      <w:r>
        <w:rPr>
          <w:lang w:val="ru-RU"/>
        </w:rPr>
        <w:t xml:space="preserve"> (Чис 33:8) составляла, вероятно, часть великой пустыни </w:t>
      </w:r>
      <w:r>
        <w:rPr>
          <w:i/>
          <w:lang w:val="ru-RU"/>
        </w:rPr>
        <w:t>Сур,</w:t>
      </w:r>
      <w:r>
        <w:rPr>
          <w:lang w:val="ru-RU"/>
        </w:rPr>
        <w:t xml:space="preserve"> облегавшей конец Чермного моря, равно как занимавшей часть и восточных берегов его. Евреи шли ее три дня по переходе через Чермное море, прежде чем расположились станом в Мерре.</w:t>
      </w:r>
    </w:p>
    <w:p>
      <w:pPr>
        <w:pStyle w:val="Normal"/>
        <w:tabs>
          <w:tab w:val="clear" w:pos="720"/>
          <w:tab w:val="left" w:pos="475" w:leader="none"/>
        </w:tabs>
        <w:rPr/>
      </w:pPr>
      <w:r>
        <w:rPr>
          <w:b/>
          <w:color w:val="FF00FF"/>
          <w:lang w:val="ru-RU"/>
        </w:rPr>
        <w:t>ЕФАН И ЭФАН</w:t>
      </w:r>
      <w:r>
        <w:rPr>
          <w:lang w:val="ru-RU"/>
        </w:rPr>
        <w:t xml:space="preserve"> (постоянный, непрерывный) — имя трех лиц: 3Цар 4:31, Пс 88 — сын Махола, </w:t>
      </w:r>
      <w:r>
        <w:rPr>
          <w:i/>
          <w:lang w:val="ru-RU"/>
        </w:rPr>
        <w:t>Езрахит,</w:t>
      </w:r>
      <w:r>
        <w:rPr>
          <w:lang w:val="ru-RU"/>
        </w:rPr>
        <w:t xml:space="preserve"> каковое название усвояется ему и в надписании Пс 88. О нем и его братьях упоминается как о людях мудрых между Евреями, но уступавших в мудрости Соломону.</w:t>
      </w:r>
    </w:p>
    <w:p>
      <w:pPr>
        <w:pStyle w:val="Normal"/>
        <w:tabs>
          <w:tab w:val="clear" w:pos="720"/>
          <w:tab w:val="left" w:pos="475" w:leader="none"/>
        </w:tabs>
        <w:ind w:firstLine="220"/>
        <w:rPr/>
      </w:pPr>
      <w:r>
        <w:rPr>
          <w:lang w:val="ru-RU"/>
        </w:rPr>
        <w:t xml:space="preserve">1Пар 2:6-8 — из сынов Зары, сына Иуды от Фамари. 1Пар 6:44 — левит, сын Кишия, из потомков Мерари, назначенный Давидом одним из главных певцов (15:17) и </w:t>
      </w:r>
      <w:r>
        <w:rPr>
          <w:i/>
          <w:lang w:val="ru-RU"/>
        </w:rPr>
        <w:t>игравший громко на медных кимвалах</w:t>
      </w:r>
      <w:r>
        <w:rPr>
          <w:lang w:val="ru-RU"/>
        </w:rPr>
        <w:t xml:space="preserve"> (ст. 19). Его принимают за одно лицо с </w:t>
      </w:r>
      <w:r>
        <w:rPr>
          <w:i/>
          <w:lang w:val="ru-RU"/>
        </w:rPr>
        <w:t xml:space="preserve">Идифуном. </w:t>
      </w:r>
      <w:r>
        <w:rPr>
          <w:lang w:val="ru-RU"/>
        </w:rPr>
        <w:t xml:space="preserve">1Пар 6:42 — левит, сын Зимлы. Выше это имя читается: </w:t>
      </w:r>
      <w:r>
        <w:rPr>
          <w:i/>
          <w:lang w:val="ru-RU"/>
        </w:rPr>
        <w:t>Иоах</w:t>
      </w:r>
      <w:r>
        <w:rPr>
          <w:lang w:val="ru-RU"/>
        </w:rPr>
        <w:t xml:space="preserve"> (6:21).</w:t>
      </w:r>
    </w:p>
    <w:p>
      <w:pPr>
        <w:pStyle w:val="Normal"/>
        <w:tabs>
          <w:tab w:val="clear" w:pos="720"/>
          <w:tab w:val="left" w:pos="475" w:leader="none"/>
        </w:tabs>
        <w:rPr/>
      </w:pPr>
      <w:r>
        <w:rPr>
          <w:b/>
          <w:color w:val="FF00FF"/>
          <w:lang w:val="ru-RU"/>
        </w:rPr>
        <w:t>ЕФВААЛ</w:t>
      </w:r>
      <w:r>
        <w:rPr>
          <w:lang w:val="ru-RU"/>
        </w:rPr>
        <w:t xml:space="preserve"> (с Ваалом, или, друг Ваала; 3Цар 16:31) — царь Сидонский и отец Иезавели, жены Ахава. Его обыкновенно смешивают с Ифовалом. царем Турским, упоминаемым в выдержках из Тирских летописей, приводимых Иосифом. Впрочем из последних открытий в Ассирии явствует, что это отождествление с достоверностью не может быть принято. Династии Тирских и Сидонских царей различались между собою и хотя имена их, по всей вероятности, были одинаковы, но Ифовал Тирский был несомненно совершенно отличным лицом от Ифовала Сидонского.</w:t>
      </w:r>
    </w:p>
    <w:p>
      <w:pPr>
        <w:pStyle w:val="Normal"/>
        <w:tabs>
          <w:tab w:val="clear" w:pos="720"/>
          <w:tab w:val="left" w:pos="475" w:leader="none"/>
        </w:tabs>
        <w:rPr>
          <w:lang w:val="ru-RU"/>
        </w:rPr>
      </w:pPr>
      <w:r>
        <w:rPr>
          <w:b/>
          <w:color w:val="FF00FF"/>
          <w:lang w:val="ru-RU"/>
        </w:rPr>
        <w:t>ЕФЕР</w:t>
      </w:r>
      <w:r>
        <w:rPr>
          <w:lang w:val="ru-RU"/>
        </w:rPr>
        <w:t xml:space="preserve"> (обилие; Нав 15:42) — один из городов колена Иудина, в долине Сефель, впоследствии отданный колену Симеонову (19:7). По Евсевию и Иерониму, он находился близь Малафы в Даромской области, был город большой и сильно укрепленный и назывался в их время </w:t>
      </w:r>
      <w:r>
        <w:rPr>
          <w:i/>
          <w:lang w:val="ru-RU"/>
        </w:rPr>
        <w:t>Иаттиром.</w:t>
      </w:r>
      <w:r>
        <w:rPr>
          <w:lang w:val="ru-RU"/>
        </w:rPr>
        <w:t xml:space="preserve"> Евсевий полагает оный в расстоянии 20 миль от Елевтерополя и говорит, что тогда он был заселен единственно христианами. Но смешение Ефера с Иаттиром кажется сомнительным, так как это были два различных города. см.</w:t>
      </w:r>
      <w:r>
        <w:rPr>
          <w:b/>
          <w:color w:val="FF00FF"/>
          <w:lang w:val="ru-RU"/>
        </w:rPr>
        <w:t xml:space="preserve"> </w:t>
      </w:r>
      <w:r>
        <w:rPr>
          <w:b/>
          <w:i/>
          <w:color w:val="000000"/>
          <w:lang w:val="ru-RU"/>
        </w:rPr>
        <w:t>Иаттир.</w:t>
      </w:r>
    </w:p>
    <w:p>
      <w:pPr>
        <w:pStyle w:val="Normal"/>
        <w:tabs>
          <w:tab w:val="clear" w:pos="720"/>
          <w:tab w:val="left" w:pos="475" w:leader="none"/>
        </w:tabs>
        <w:rPr/>
      </w:pPr>
      <w:r>
        <w:rPr>
          <w:b/>
          <w:color w:val="FF00FF"/>
          <w:lang w:val="ru-RU"/>
        </w:rPr>
        <w:t>ЕФИОПИЯ</w:t>
      </w:r>
      <w:r>
        <w:rPr>
          <w:lang w:val="ru-RU"/>
        </w:rPr>
        <w:t xml:space="preserve"> (сожженный солнцем, черный, — от двух Греческих слов: αίθω сожигаю и ώψ тело, лицо; Деян 8:27). Еврейское слово </w:t>
      </w:r>
      <w:r>
        <w:rPr>
          <w:i/>
          <w:lang w:val="ru-RU"/>
        </w:rPr>
        <w:t>Кут,</w:t>
      </w:r>
      <w:r>
        <w:rPr>
          <w:lang w:val="ru-RU"/>
        </w:rPr>
        <w:t xml:space="preserve"> которое в означенной цитате и других местах Свящ. Писания переведено </w:t>
      </w:r>
      <w:r>
        <w:rPr>
          <w:i/>
          <w:lang w:val="ru-RU"/>
        </w:rPr>
        <w:t>Ефиопия,</w:t>
      </w:r>
      <w:r>
        <w:rPr>
          <w:lang w:val="ru-RU"/>
        </w:rPr>
        <w:t xml:space="preserve"> как кажется, было прилагаемо по крайней мере к трем различным странам. Оно употреблялось очень часто у Евреев точно также как слово </w:t>
      </w:r>
      <w:r>
        <w:rPr>
          <w:i/>
          <w:lang w:val="ru-RU"/>
        </w:rPr>
        <w:t>Индия</w:t>
      </w:r>
      <w:r>
        <w:rPr>
          <w:lang w:val="ru-RU"/>
        </w:rPr>
        <w:t xml:space="preserve"> употребляется у Англичан в настоящее время. Там, где Соф 3:10 говорит о возвращении Иудеев из плена, словом </w:t>
      </w:r>
      <w:r>
        <w:rPr>
          <w:i/>
          <w:lang w:val="ru-RU"/>
        </w:rPr>
        <w:t>Ефиопия</w:t>
      </w:r>
      <w:r>
        <w:rPr>
          <w:lang w:val="ru-RU"/>
        </w:rPr>
        <w:t xml:space="preserve"> вероятно означается страна, лежавшая к в. от р. Тигра, так называемая </w:t>
      </w:r>
      <w:r>
        <w:rPr>
          <w:i/>
          <w:lang w:val="ru-RU"/>
        </w:rPr>
        <w:t xml:space="preserve">Кута </w:t>
      </w:r>
      <w:r>
        <w:rPr>
          <w:lang w:val="ru-RU"/>
        </w:rPr>
        <w:t>(4Цар</w:t>
      </w:r>
      <w:r>
        <w:rPr>
          <w:i/>
          <w:lang w:val="ru-RU"/>
        </w:rPr>
        <w:t xml:space="preserve"> </w:t>
      </w:r>
      <w:r>
        <w:rPr>
          <w:lang w:val="ru-RU"/>
        </w:rPr>
        <w:t xml:space="preserve">17:24, Пс 67:31, Ис 31) — Далее она называется </w:t>
      </w:r>
      <w:r>
        <w:rPr>
          <w:i/>
          <w:lang w:val="ru-RU"/>
        </w:rPr>
        <w:t>Ефиопия,</w:t>
      </w:r>
      <w:r>
        <w:rPr>
          <w:lang w:val="ru-RU"/>
        </w:rPr>
        <w:t xml:space="preserve"> или </w:t>
      </w:r>
      <w:r>
        <w:rPr>
          <w:i/>
          <w:lang w:val="ru-RU"/>
        </w:rPr>
        <w:t>Куш,</w:t>
      </w:r>
      <w:r>
        <w:rPr>
          <w:lang w:val="ru-RU"/>
        </w:rPr>
        <w:t xml:space="preserve"> от которого получила свое название настоящая область Куджистан. В Чис 12:1 слово </w:t>
      </w:r>
      <w:r>
        <w:rPr>
          <w:i/>
          <w:lang w:val="ru-RU"/>
        </w:rPr>
        <w:t>Ефиоплянин</w:t>
      </w:r>
      <w:r>
        <w:rPr>
          <w:lang w:val="ru-RU"/>
        </w:rPr>
        <w:t xml:space="preserve"> или </w:t>
      </w:r>
      <w:r>
        <w:rPr>
          <w:i/>
          <w:lang w:val="ru-RU"/>
        </w:rPr>
        <w:t>Ефиоплянка</w:t>
      </w:r>
      <w:r>
        <w:rPr>
          <w:lang w:val="ru-RU"/>
        </w:rPr>
        <w:t xml:space="preserve"> относится к стране южной Аравии, лежащей вдоль Чермного моря и везде называемой на Еврейском языке словом </w:t>
      </w:r>
      <w:r>
        <w:rPr>
          <w:i/>
          <w:lang w:val="ru-RU"/>
        </w:rPr>
        <w:t>Кут. Грустными видел я шатры Ефиопские,</w:t>
      </w:r>
      <w:r>
        <w:rPr>
          <w:lang w:val="ru-RU"/>
        </w:rPr>
        <w:t xml:space="preserve"> восклицает пр. Аввакум (3:7). Во многих других местах Библии (Ис 14:14, Иер 13:23, Иез 19:10, Деян 8:27) под означенным словом должно разуметь собственно уже Сирию, лежащую к ю. от Египта, с двумя государствами, Нубиею и Абиссиниею. Это была страна гористая и хорошо орошаемая (Ис 18:2, Соф 3:10). Северная часть ее называлась Евреями </w:t>
      </w:r>
      <w:r>
        <w:rPr>
          <w:i/>
          <w:lang w:val="ru-RU"/>
        </w:rPr>
        <w:t>Савеею</w:t>
      </w:r>
      <w:r>
        <w:rPr>
          <w:lang w:val="ru-RU"/>
        </w:rPr>
        <w:t xml:space="preserve"> (Ис 43:3) по имени старшего сына </w:t>
      </w:r>
      <w:r>
        <w:rPr>
          <w:i/>
          <w:lang w:val="ru-RU"/>
        </w:rPr>
        <w:t>Хуша</w:t>
      </w:r>
      <w:r>
        <w:rPr>
          <w:lang w:val="ru-RU"/>
        </w:rPr>
        <w:t xml:space="preserve"> Севы или Савея (Быт 10:7), а Римлянами </w:t>
      </w:r>
      <w:r>
        <w:rPr>
          <w:i/>
          <w:lang w:val="ru-RU"/>
        </w:rPr>
        <w:t>Мероэ.</w:t>
      </w:r>
      <w:r>
        <w:rPr>
          <w:lang w:val="ru-RU"/>
        </w:rPr>
        <w:t xml:space="preserve"> Обитатели Ефиопии, как видно из Ис 45:14, были люди рослые, и это подтверждается свидетельством известного Греческого историка, Геродота, который говорит, что они самые рослые из всех людей, Ефиопская царица </w:t>
      </w:r>
      <w:r>
        <w:rPr>
          <w:i/>
          <w:lang w:val="ru-RU"/>
        </w:rPr>
        <w:t>Кандасия</w:t>
      </w:r>
      <w:r>
        <w:rPr>
          <w:lang w:val="ru-RU"/>
        </w:rPr>
        <w:t xml:space="preserve"> (общий титул царей и цариц этой страны) царствовала в Савее. Хранитель всех ее сокровищ, муж Ефиоплянин, приял крещение от Филиппа (Деян 8:27-39). Существует перевод Свящ. Писания на Ефиопский язык. Ефиопская Церковь, насажденная в IV веке Фрументием, несмотря на распространившиеся здесь впоследствии ереси Ария, монофезитов, якобитов, доселе сохраняет следы Православного Греческого исповедания.</w:t>
      </w:r>
    </w:p>
    <w:p>
      <w:pPr>
        <w:pStyle w:val="Normal"/>
        <w:tabs>
          <w:tab w:val="clear" w:pos="720"/>
          <w:tab w:val="left" w:pos="475" w:leader="none"/>
        </w:tabs>
        <w:rPr>
          <w:lang w:val="ru-RU"/>
        </w:rPr>
      </w:pPr>
      <w:r>
        <w:rPr>
          <w:b/>
          <w:color w:val="FF00FF"/>
          <w:lang w:val="ru-RU"/>
        </w:rPr>
        <w:t>ЕФМА.</w:t>
      </w:r>
      <w:r>
        <w:rPr>
          <w:lang w:val="ru-RU"/>
        </w:rPr>
        <w:t xml:space="preserve"> см. 2Езд 9:35. В 1Езд 10:43 стоит: </w:t>
      </w:r>
      <w:r>
        <w:rPr>
          <w:i/>
          <w:lang w:val="ru-RU"/>
        </w:rPr>
        <w:t>Нево.</w:t>
      </w:r>
    </w:p>
    <w:p>
      <w:pPr>
        <w:pStyle w:val="Normal"/>
        <w:tabs>
          <w:tab w:val="clear" w:pos="720"/>
          <w:tab w:val="left" w:pos="475" w:leader="none"/>
        </w:tabs>
        <w:rPr/>
      </w:pPr>
      <w:r>
        <w:rPr>
          <w:b/>
          <w:color w:val="FF00FF"/>
          <w:lang w:val="ru-RU"/>
        </w:rPr>
        <w:t>ЕФНИЙ</w:t>
      </w:r>
      <w:r>
        <w:rPr>
          <w:lang w:val="ru-RU"/>
        </w:rPr>
        <w:t xml:space="preserve"> (дар Божий; 1Пар 6:41) — левит из рода Гирсона.</w:t>
      </w:r>
    </w:p>
    <w:p>
      <w:pPr>
        <w:pStyle w:val="Normal"/>
        <w:tabs>
          <w:tab w:val="clear" w:pos="720"/>
          <w:tab w:val="left" w:pos="475" w:leader="none"/>
        </w:tabs>
        <w:rPr/>
      </w:pPr>
      <w:r>
        <w:rPr>
          <w:b/>
          <w:color w:val="FF00FF"/>
          <w:lang w:val="ru-RU"/>
        </w:rPr>
        <w:t>ЕФФЕЙ</w:t>
      </w:r>
      <w:r>
        <w:rPr>
          <w:lang w:val="ru-RU"/>
        </w:rPr>
        <w:t xml:space="preserve"> (быть может, сущий, живущий; 2Цар 15:19 и др.) — один из военачальников Давида, богобоязненный Филистимлянин, родом из Гефа. Он был одним из 600 мужей, последовавших за Давидом из Гефа и разделявших его судьбу в пустыне (1Цар 27:2 и др.). Во время возмущения Авессалома он последовал за Давидом. Тот просил его возвратиться к своему господину, разумея или Авессалома, или, вернее, Ахитофела, но Еффей решительно отказался от этого и получил позволение следовать за Давидом и его людьми. Накануне решительной битвы между Давидом и Авессаломом он был назначен вместе с Иоавом и Авессою главным начальником над третьего частью войск Давида. Затем о дальнейшей судьбе его в Свящ. Писании более ничего не говорится (2Цар 18:2-5 и др.).</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 w:name="__RefHeading___Toc5699575"/>
      <w:bookmarkEnd w:id="6"/>
      <w:r>
        <w:rPr>
          <w:b w:val="false"/>
          <w:lang w:val="ru-RU"/>
        </w:rPr>
        <w:t>Ж</w:t>
      </w:r>
    </w:p>
    <w:p>
      <w:pPr>
        <w:pStyle w:val="Normal"/>
        <w:tabs>
          <w:tab w:val="clear" w:pos="720"/>
          <w:tab w:val="left" w:pos="475" w:leader="none"/>
        </w:tabs>
        <w:rPr/>
      </w:pPr>
      <w:r>
        <w:rPr>
          <w:b/>
          <w:color w:val="FF00FF"/>
          <w:lang w:val="ru-RU"/>
        </w:rPr>
        <w:t>ЖАБА</w:t>
      </w:r>
      <w:r>
        <w:rPr>
          <w:lang w:val="ru-RU"/>
        </w:rPr>
        <w:t xml:space="preserve"> (Исх 8:2) — хорошо известное земноводное некрасивое животное, из рода бесхвостых лягушек, вообще встречаемое на берегах озер, прудов и болот, и питающееся червями, насекомыми и т.п. Жабы были посланы на Египет в наказание Фараону за его ожесточение и упорство отпустить Израильтян в землю Обетованную. Казнь эта была очень тяжелая, так как жабы появились в таком количестве, что они наполняли собою дома, спальни, постели, печи и квашни Египтян. Издыхая при этом громадными массами, они, конечно, отравляли воздух зловонием и заражали оный. Должно еще заметить, что этою казнью было наказано суеверие Египтян. Жаба почиталась у них священным животным и в их священных изображениях она часто представлялась сидящею на водяной лилии, или лотосе. Таким образом их священное животное сделалось орудием Божеского наказания.</w:t>
      </w:r>
    </w:p>
    <w:p>
      <w:pPr>
        <w:pStyle w:val="Normal"/>
        <w:tabs>
          <w:tab w:val="clear" w:pos="720"/>
          <w:tab w:val="left" w:pos="475" w:leader="none"/>
        </w:tabs>
        <w:rPr/>
      </w:pPr>
      <w:r>
        <w:rPr>
          <w:b/>
          <w:color w:val="FF00FF"/>
          <w:lang w:val="ru-RU"/>
        </w:rPr>
        <w:t>ЖАТВА</w:t>
      </w:r>
      <w:r>
        <w:rPr>
          <w:lang w:val="ru-RU"/>
        </w:rPr>
        <w:t xml:space="preserve"> (Быт 8:22). Жатва в Палестине обыкновенно начинается около начала апреля и оканчивается в июне, но в некоторых частях нагорной страны и позднее. Жатва ячменя предшествовала жатве пшеницы. Для срезывания колосьев обыкновенно употреблялся серп, как и у нас, а молотьба и просеяние хлеба производились часто под открытым небом. Собирание отдельных колосьев, даже отдельных снопов забытых на поле, после уборки предоставлялось бедным и делалось их собственностью. Сезон жатвы, несомненно, считался очень трудным, но в то же время и самым веселым среди полевых занятий. Посему-то выражение: </w:t>
      </w:r>
      <w:r>
        <w:rPr>
          <w:i/>
          <w:lang w:val="ru-RU"/>
        </w:rPr>
        <w:t>как веселятся во время жатвы</w:t>
      </w:r>
      <w:r>
        <w:rPr>
          <w:lang w:val="ru-RU"/>
        </w:rPr>
        <w:t xml:space="preserve"> (Ис 9:3) обратилось даже в поговорку. Пшеница собиралась в житницу, а плевелы, собранные в связки, сжигались (Мф 13:30). Обыкновенною пищею для жнецов, по крайней мере во времена Руфи, служили только хлеб и поджаренные колосья; питьем же — уксус (вид кислого, слабого вина), отличавшийся вероятно прохлаждающим свойством, особенно приятным в странах жаркого климата (Руф 2:14). Обычным приветствием между жнецами и проходящими мимо, как видно из Руф 2:4 было следующее: “и </w:t>
      </w:r>
      <w:r>
        <w:rPr>
          <w:i/>
          <w:lang w:val="ru-RU"/>
        </w:rPr>
        <w:t>сказал</w:t>
      </w:r>
      <w:r>
        <w:rPr>
          <w:lang w:val="ru-RU"/>
        </w:rPr>
        <w:t xml:space="preserve"> (Вооз) </w:t>
      </w:r>
      <w:r>
        <w:rPr>
          <w:i/>
          <w:lang w:val="ru-RU"/>
        </w:rPr>
        <w:t>жнецам: Господь с вами! И они сказали ему: да благословит тебя Господь”</w:t>
      </w:r>
      <w:r>
        <w:rPr>
          <w:lang w:val="ru-RU"/>
        </w:rPr>
        <w:t>!</w:t>
      </w:r>
    </w:p>
    <w:p>
      <w:pPr>
        <w:pStyle w:val="Normal"/>
        <w:tabs>
          <w:tab w:val="clear" w:pos="720"/>
          <w:tab w:val="left" w:pos="475" w:leader="none"/>
        </w:tabs>
        <w:rPr>
          <w:lang w:val="ru-RU"/>
        </w:rPr>
      </w:pPr>
      <w:r>
        <w:rPr>
          <w:b/>
          <w:color w:val="FF00FF"/>
          <w:lang w:val="ru-RU"/>
        </w:rPr>
        <w:t xml:space="preserve">ЖЕЗЛ, </w:t>
      </w:r>
      <w:r>
        <w:rPr>
          <w:lang w:val="ru-RU"/>
        </w:rPr>
        <w:t>см.</w:t>
      </w:r>
      <w:r>
        <w:rPr>
          <w:b/>
          <w:lang w:val="ru-RU"/>
        </w:rPr>
        <w:t xml:space="preserve"> </w:t>
      </w:r>
      <w:r>
        <w:rPr>
          <w:b/>
          <w:i/>
          <w:lang w:val="ru-RU"/>
        </w:rPr>
        <w:t>Скипетр.</w:t>
      </w:r>
    </w:p>
    <w:p>
      <w:pPr>
        <w:pStyle w:val="Normal"/>
        <w:tabs>
          <w:tab w:val="clear" w:pos="720"/>
          <w:tab w:val="left" w:pos="475" w:leader="none"/>
        </w:tabs>
        <w:rPr/>
      </w:pPr>
      <w:r>
        <w:rPr>
          <w:b/>
          <w:color w:val="FF00FF"/>
          <w:lang w:val="ru-RU"/>
        </w:rPr>
        <w:t>ЖЕЛЕЗО</w:t>
      </w:r>
      <w:r>
        <w:rPr>
          <w:lang w:val="ru-RU"/>
        </w:rPr>
        <w:t xml:space="preserve"> (Быт 4:22, Прит 27:17). Употребление означенного, хорошо известного и необходимого в общежитии металла ведет свое начало с глубочайшей древности. </w:t>
      </w:r>
      <w:r>
        <w:rPr>
          <w:i/>
          <w:lang w:val="ru-RU"/>
        </w:rPr>
        <w:t xml:space="preserve">“Цилла также родила Тувалкаина, </w:t>
      </w:r>
      <w:r>
        <w:rPr>
          <w:lang w:val="ru-RU"/>
        </w:rPr>
        <w:t xml:space="preserve">говорится уже в начале кн. Бытия, </w:t>
      </w:r>
      <w:r>
        <w:rPr>
          <w:i/>
          <w:lang w:val="ru-RU"/>
        </w:rPr>
        <w:t>который был ковачом всех орудий из меди и железа”</w:t>
      </w:r>
      <w:r>
        <w:rPr>
          <w:lang w:val="ru-RU"/>
        </w:rPr>
        <w:t xml:space="preserve"> (Быт 4:22). Or царь Васанский имел у себя во дворце </w:t>
      </w:r>
      <w:r>
        <w:rPr>
          <w:i/>
          <w:lang w:val="ru-RU"/>
        </w:rPr>
        <w:t>одр железный</w:t>
      </w:r>
      <w:r>
        <w:rPr>
          <w:lang w:val="ru-RU"/>
        </w:rPr>
        <w:t xml:space="preserve"> (Вт 3:11). Хананеи имели в своем войске </w:t>
      </w:r>
      <w:r>
        <w:rPr>
          <w:i/>
          <w:lang w:val="ru-RU"/>
        </w:rPr>
        <w:t>колесницы железные</w:t>
      </w:r>
      <w:r>
        <w:rPr>
          <w:lang w:val="ru-RU"/>
        </w:rPr>
        <w:t xml:space="preserve"> (Нав 17:16). Кроме того железо употреблялось для делания топоров (4Цар 6:5-6), для приготовления военных орудий (1Цар 17:7), для делания оков (Пс 104:18), темничных дверей (Деян 12:10) и др. Под </w:t>
      </w:r>
      <w:r>
        <w:rPr>
          <w:i/>
          <w:lang w:val="ru-RU"/>
        </w:rPr>
        <w:t>северным железом</w:t>
      </w:r>
      <w:r>
        <w:rPr>
          <w:lang w:val="ru-RU"/>
        </w:rPr>
        <w:t xml:space="preserve"> (Иер 15:12), вероятно, разумеется род железной руды, замечательной своею твердостью, находимой в стране граничащей с Евксинским Понтом, и, несомненно, на с. от Иудеи. Из контекста естественно предположить, что под выражением: </w:t>
      </w:r>
      <w:r>
        <w:rPr>
          <w:i/>
          <w:lang w:val="ru-RU"/>
        </w:rPr>
        <w:t>земля, камни, в которой железо</w:t>
      </w:r>
      <w:r>
        <w:rPr>
          <w:lang w:val="ru-RU"/>
        </w:rPr>
        <w:t xml:space="preserve"> (Вт 8:9), разумеется обилие в означенной земле железа. Железо в Св. Писании часто имеет иносказательное значение. Оно служит образом то силы (Иов 41:19), то печали и горести (Пс 106:10), то ожесточения и упорства (Ис 48:4). Выражение: </w:t>
      </w:r>
      <w:r>
        <w:rPr>
          <w:i/>
          <w:lang w:val="ru-RU"/>
        </w:rPr>
        <w:t>железная печь</w:t>
      </w:r>
      <w:r>
        <w:rPr>
          <w:lang w:val="ru-RU"/>
        </w:rPr>
        <w:t xml:space="preserve"> (3Цар 8:51) есть выражение метафорическое, означающее тяжесть рабства, в котором томились Евреи в Египте.</w:t>
      </w:r>
    </w:p>
    <w:p>
      <w:pPr>
        <w:pStyle w:val="Normal"/>
        <w:tabs>
          <w:tab w:val="clear" w:pos="720"/>
          <w:tab w:val="left" w:pos="475" w:leader="none"/>
        </w:tabs>
        <w:rPr/>
      </w:pPr>
      <w:r>
        <w:rPr>
          <w:b/>
          <w:color w:val="FF00FF"/>
          <w:lang w:val="ru-RU"/>
        </w:rPr>
        <w:t>ЖЕМЧУГ</w:t>
      </w:r>
      <w:r>
        <w:rPr>
          <w:lang w:val="ru-RU"/>
        </w:rPr>
        <w:t xml:space="preserve"> (Прит 8:11, 31:10, Мф 7:6, 1Тим 2:9) есть произведение моллюсков или жемчужных морских раковин, добываемых в древности в Индийском океане. Чермном море и особенно в Персидском заливе. В Свящ. Писании царствие Христово уподобляется драгоценной жемчужине, которую покупает купец, продавши все что имел (Мф 13:46). Славное состояние святых на небесах также изображается под видом 12-ти ворот, составленных каждые из одной драгоценной жемчужины (От 21:21). Господь Иисус Христос запрещает Своим ученикам </w:t>
      </w:r>
      <w:r>
        <w:rPr>
          <w:i/>
          <w:lang w:val="ru-RU"/>
        </w:rPr>
        <w:t>бросать жемчуг пред свиньями,</w:t>
      </w:r>
      <w:r>
        <w:rPr>
          <w:lang w:val="ru-RU"/>
        </w:rPr>
        <w:t xml:space="preserve"> т.е. вступать в прения о священных Евангельских истинах с людьми упорными, неверующими и богохульными. Драгоценнейший жемчуг с незапамятных времен обыкновенно добывали и доселе добывают в Персидском заливе и им еще с глубокой древности, как и теперь, особенно любили украшать себя восточные правители и государи, равно как и женщины (I Тим. 2:9, От 18:16). Скромный блеск жемчуга и простая красота его, по-видимому, нравились жителям Востока гораздо более, чем ослепляющий блеск алмазов, бриллиантов и других драгоценных камней.</w:t>
      </w:r>
    </w:p>
    <w:p>
      <w:pPr>
        <w:pStyle w:val="Normal"/>
        <w:tabs>
          <w:tab w:val="clear" w:pos="720"/>
          <w:tab w:val="left" w:pos="475" w:leader="none"/>
        </w:tabs>
        <w:rPr>
          <w:lang w:val="ru-RU"/>
        </w:rPr>
      </w:pPr>
      <w:r>
        <w:rPr>
          <w:b/>
          <w:color w:val="FF00FF"/>
          <w:lang w:val="ru-RU"/>
        </w:rPr>
        <w:t>ЖЕРНОВ,</w:t>
      </w:r>
      <w:r>
        <w:rPr>
          <w:lang w:val="ru-RU"/>
        </w:rPr>
        <w:t xml:space="preserve"> см.</w:t>
      </w:r>
      <w:r>
        <w:rPr>
          <w:b/>
          <w:lang w:val="ru-RU"/>
        </w:rPr>
        <w:t xml:space="preserve"> </w:t>
      </w:r>
      <w:r>
        <w:rPr>
          <w:b/>
          <w:i/>
          <w:lang w:val="ru-RU"/>
        </w:rPr>
        <w:t>Мельница.</w:t>
      </w:r>
    </w:p>
    <w:p>
      <w:pPr>
        <w:pStyle w:val="Normal"/>
        <w:tabs>
          <w:tab w:val="clear" w:pos="720"/>
          <w:tab w:val="left" w:pos="475" w:leader="none"/>
        </w:tabs>
        <w:rPr/>
      </w:pPr>
      <w:r>
        <w:rPr>
          <w:b/>
          <w:color w:val="FF00FF"/>
          <w:lang w:val="ru-RU"/>
        </w:rPr>
        <w:t>ЖЕРТВЕННИК, АЛТАРЬ</w:t>
      </w:r>
      <w:r>
        <w:rPr>
          <w:lang w:val="ru-RU"/>
        </w:rPr>
        <w:t xml:space="preserve"> (Быт 8:20) — строение, исключительно предназначенное для принесения Богу жертв. Хотя жертвоприношения существовали и до потопа, но слово </w:t>
      </w:r>
      <w:r>
        <w:rPr>
          <w:i/>
          <w:lang w:val="ru-RU"/>
        </w:rPr>
        <w:t>жертвенник</w:t>
      </w:r>
      <w:r>
        <w:rPr>
          <w:lang w:val="ru-RU"/>
        </w:rPr>
        <w:t xml:space="preserve"> в 1-й раз употреблено в Библии по выходе Ноя из ковчега. Сооружение жертвенников в связи с призыванием имени Божия часто встречается во времена Церкви Патриархальной на местах Богоявлений (Быт 12:7, 13:18, 26:28 и др.). Жертвенники имели различную форму и в первое время устроялись очень просто и несложно. По всей вероятности, они состояли в то время из квадратной кучи камней или из простой земляной насыпи. Жертвенник, на котором Иаков принес Богу жертву в Вефиле, возливши на оный елей, был простой камень, служивший ему изголовьем во время ночи (Быт 28:18). Жертвенник, устроенный Моисеем по повелению Божию, был сделан просто из земли, Если его делали из камней, то </w:t>
      </w:r>
      <w:r>
        <w:rPr>
          <w:i/>
          <w:lang w:val="ru-RU"/>
        </w:rPr>
        <w:t>не из тесаных. Ибо как скоро наложишь на них тесло твое,</w:t>
      </w:r>
      <w:r>
        <w:rPr>
          <w:lang w:val="ru-RU"/>
        </w:rPr>
        <w:t xml:space="preserve"> сказал Бог Моисею, </w:t>
      </w:r>
      <w:r>
        <w:rPr>
          <w:i/>
          <w:lang w:val="ru-RU"/>
        </w:rPr>
        <w:t xml:space="preserve">то осквернишь их </w:t>
      </w:r>
      <w:r>
        <w:rPr>
          <w:lang w:val="ru-RU"/>
        </w:rPr>
        <w:t xml:space="preserve">(Исх 20:25). Ступеней при жертвеннике не полагалось и подъем к нему производился по наклонной плоскости, заменявшей лестницу (ст. 26). Жертвенники имели обыкновенно так называемые </w:t>
      </w:r>
      <w:r>
        <w:rPr>
          <w:i/>
          <w:lang w:val="ru-RU"/>
        </w:rPr>
        <w:t>рога</w:t>
      </w:r>
      <w:r>
        <w:rPr>
          <w:lang w:val="ru-RU"/>
        </w:rPr>
        <w:t xml:space="preserve"> (Исх. 27:2), к которым обыкновенно привязывалась жертва (Пс 117:27). Жертвенники сооружались в воспоминание наиболее замечательных событий, как например поражения Амаликитян (Ис 17:15). Для принесения жертвы языческим лжебогам жертвенники часто устроялись в рощах и на высотах, в ко</w:t>
      </w:r>
      <w:r>
        <w:rPr>
          <w:lang w:val="ru-RU" w:eastAsia="ru-RU"/>
        </w:rPr>
        <w:t>торых в различные времена происходили гнусные сцены разврата и идолопоклонства. По повелению Божию Моисей устроил два жертвенника, один для всесожжении, другой для фимиама.</w:t>
      </w:r>
    </w:p>
    <w:p>
      <w:pPr>
        <w:pStyle w:val="Normal"/>
        <w:tabs>
          <w:tab w:val="clear" w:pos="720"/>
          <w:tab w:val="left" w:pos="475" w:leader="none"/>
        </w:tabs>
        <w:ind w:firstLine="720"/>
        <w:rPr/>
      </w:pPr>
      <w:r>
        <w:rPr>
          <w:b/>
          <w:lang w:val="ru-RU" w:eastAsia="ru-RU"/>
        </w:rPr>
        <w:t>Жертвенник всесожжения</w:t>
      </w:r>
      <w:r>
        <w:rPr>
          <w:lang w:val="ru-RU" w:eastAsia="ru-RU"/>
        </w:rPr>
        <w:t xml:space="preserve"> (у прор. Малахии: трапеза Господня) в различные времена устраивалась неодинаково.</w:t>
      </w:r>
    </w:p>
    <w:p>
      <w:pPr>
        <w:pStyle w:val="TextBody"/>
        <w:tabs>
          <w:tab w:val="clear" w:pos="720"/>
          <w:tab w:val="left" w:pos="475" w:leader="none"/>
        </w:tabs>
        <w:ind w:firstLine="220"/>
        <w:rPr/>
      </w:pPr>
      <w:r>
        <w:rPr>
          <w:rFonts w:cs="Times New Roman;Times New Roman" w:ascii="Times New Roman;Times New Roman" w:hAnsi="Times New Roman;Times New Roman"/>
        </w:rPr>
        <w:t>В скинии жертвенник (1:12) был небольшой величины и переносился с места на место. Квадратный по виду, сделанный из дерева ситтим и обитый медью, он имел с каждой стороны по 5 локтей, и в вышину три локтя и совершенно пустую внутренностью. На четырех углах жертвенника находились так называемые рога, также сделанные из дерева ситтим и обложенные медью; к ним обыкновенно привязывались жертвенные животные пред жертвоприношением, как уже было сказано выше. При посвящении священников (Исх 29:12), равным образом при принесении жертвы за грех (Лев 4:7 и др.) роги жертвенника окроплялись кровью жертв. На четырех углах решетки находились четыре медных кольца, в которые вдевались шесты, сделанные так же из дерева ситтим, для перенесения жертвенника с одного места на другое. Жертвенник всесожжении стоял у входа в скинию (Исх 40:29). С северной стороны жертвенника в недальнем расстоянии от него стояла медная умывальница. При жертвеннике во время жертвоприношений употреблялись горшки, для всыпания в оные пепла и варения мяса, лопатки, чаши для собирания крови и кропления ею жертвенника, вилки для вынимания мяса из горшков, угольницы для собирания углей с жертвенника или для сожжения фимиама (1Цар 2:13-14, Исх 27:3, Лев 16:12, Чис 16:6-7). Все эти сосуды были сделаны из меди. Священный огонь, обычно горевший на означенном жертвеннике, постоянно поддерживался (Лев 6:12,13). Чудесно возженный он был поддерживаем самым тщательным образом. Так как на жертвеннике постоянно приносились жертвы, то на нем всегда проливалась свежая кровь и дым жертв всесожжения непрестанно восходил к небу.</w:t>
      </w:r>
    </w:p>
    <w:p>
      <w:pPr>
        <w:pStyle w:val="Normal"/>
        <w:tabs>
          <w:tab w:val="clear" w:pos="720"/>
          <w:tab w:val="left" w:pos="475" w:leader="none"/>
        </w:tabs>
        <w:ind w:firstLine="220"/>
        <w:rPr/>
      </w:pPr>
      <w:r>
        <w:rPr>
          <w:i/>
          <w:lang w:val="ru-RU"/>
        </w:rPr>
        <w:t>В храме Соломоновом жертвенник</w:t>
      </w:r>
      <w:r>
        <w:rPr>
          <w:lang w:val="ru-RU"/>
        </w:rPr>
        <w:t xml:space="preserve"> был большей величины, чем в Скинии, именно: в длину и ширину он имел 20 локтей, а в высоту 10 локтей (2Пар 4:1). Имея, как и первый, наружную форму квадрата, он отличался от него тем, что был сделан весь из меди, не имел решетки и вместо непрерывной наклонной плоскости, служившей входом к жертвеннику в Скинии, имел всход с тремя площадками. Царь Аса обновил этот жертвенник (2Пар 15:8). По взятии Иерусалима, жертвенник храма Соломонова вместе с прочими предметами храма был разрушен, и медь, по-видимому, была вывезена в Вавилон, хотя об этом положительно не говорится:</w:t>
      </w:r>
    </w:p>
    <w:p>
      <w:pPr>
        <w:pStyle w:val="Normal"/>
        <w:tabs>
          <w:tab w:val="clear" w:pos="720"/>
          <w:tab w:val="left" w:pos="475" w:leader="none"/>
        </w:tabs>
        <w:ind w:firstLine="220"/>
        <w:rPr/>
      </w:pPr>
      <w:r>
        <w:rPr>
          <w:i/>
          <w:lang w:val="ru-RU"/>
        </w:rPr>
        <w:t>Жертвенник во втором</w:t>
      </w:r>
      <w:r>
        <w:rPr>
          <w:lang w:val="ru-RU"/>
        </w:rPr>
        <w:t xml:space="preserve"> (Зоровавелевом) </w:t>
      </w:r>
      <w:r>
        <w:rPr>
          <w:i/>
          <w:lang w:val="ru-RU"/>
        </w:rPr>
        <w:t xml:space="preserve">храме </w:t>
      </w:r>
      <w:r>
        <w:rPr>
          <w:lang w:val="ru-RU"/>
        </w:rPr>
        <w:t>в Библии не описывается. Из 1 Маккавейской книги видно только, что он был устроен из неотесанных камней (4:47).</w:t>
      </w:r>
    </w:p>
    <w:p>
      <w:pPr>
        <w:pStyle w:val="Normal"/>
        <w:tabs>
          <w:tab w:val="clear" w:pos="720"/>
          <w:tab w:val="left" w:pos="475" w:leader="none"/>
        </w:tabs>
        <w:ind w:left="40" w:firstLine="220"/>
        <w:rPr/>
      </w:pPr>
      <w:r>
        <w:rPr>
          <w:i/>
          <w:lang w:val="ru-RU"/>
        </w:rPr>
        <w:t>Жертвенник всесожжении, устроенный Иродом,</w:t>
      </w:r>
      <w:r>
        <w:rPr>
          <w:lang w:val="ru-RU"/>
        </w:rPr>
        <w:t xml:space="preserve"> по свидетельству Иосифа Флавия, стоял в средней части храма, был четырехугольный, имел 15 локтей в высоту и по 50 локтей в длину и ширину. С южной стороны к нему вела слегка наклонная плоскость. Так как он был устроен из нетесаных камней, то в состав его не входило никакого металла и даже железо никогда не касалось его.</w:t>
      </w:r>
    </w:p>
    <w:p>
      <w:pPr>
        <w:pStyle w:val="Normal"/>
        <w:tabs>
          <w:tab w:val="clear" w:pos="720"/>
          <w:tab w:val="left" w:pos="475" w:leader="none"/>
        </w:tabs>
        <w:ind w:firstLine="240"/>
        <w:rPr/>
      </w:pPr>
      <w:r>
        <w:rPr>
          <w:b/>
          <w:lang w:val="ru-RU"/>
        </w:rPr>
        <w:t>Жертвенник кадильный</w:t>
      </w:r>
      <w:r>
        <w:rPr>
          <w:b/>
          <w:i/>
          <w:lang w:val="ru-RU"/>
        </w:rPr>
        <w:t>,</w:t>
      </w:r>
      <w:r>
        <w:rPr>
          <w:lang w:val="ru-RU"/>
        </w:rPr>
        <w:t xml:space="preserve"> называемый также </w:t>
      </w:r>
      <w:r>
        <w:rPr>
          <w:i/>
          <w:lang w:val="ru-RU"/>
        </w:rPr>
        <w:t>золотым</w:t>
      </w:r>
      <w:r>
        <w:rPr>
          <w:lang w:val="ru-RU"/>
        </w:rPr>
        <w:t xml:space="preserve"> в отличие от жертвенника всесожжении, носившего название: </w:t>
      </w:r>
      <w:r>
        <w:rPr>
          <w:i/>
          <w:lang w:val="ru-RU"/>
        </w:rPr>
        <w:t>медный</w:t>
      </w:r>
      <w:r>
        <w:rPr>
          <w:lang w:val="ru-RU"/>
        </w:rPr>
        <w:t xml:space="preserve"> (Исх 38:30). Название жертвенника принадлежит этому жертвеннику не вполне, ибо на нем не приносились жертвы; только однажды в год, в праздник Очищения, первосвященник окроплял роги его кровью жертвы за грех (Исх 30:10).</w:t>
      </w:r>
    </w:p>
    <w:p>
      <w:pPr>
        <w:pStyle w:val="Normal"/>
        <w:tabs>
          <w:tab w:val="clear" w:pos="720"/>
          <w:tab w:val="left" w:pos="475" w:leader="none"/>
        </w:tabs>
        <w:ind w:firstLine="240"/>
        <w:rPr/>
      </w:pPr>
      <w:r>
        <w:rPr>
          <w:lang w:val="ru-RU"/>
        </w:rPr>
        <w:t xml:space="preserve">В </w:t>
      </w:r>
      <w:r>
        <w:rPr>
          <w:i/>
          <w:lang w:val="ru-RU"/>
        </w:rPr>
        <w:t>Скинии</w:t>
      </w:r>
      <w:r>
        <w:rPr>
          <w:lang w:val="ru-RU"/>
        </w:rPr>
        <w:t xml:space="preserve"> был сделан из дерева ситтим и обит золотом. Имея четырехугольную форму, при одном локте в длину и ширину и двух локтях в высоту, он украшался на четырех своих углах рогообразными продолжениями, подобно как и жертвенник всесожжении. Кроме того, он имел вершину или кровлю, на которую налагался ладан. Кругом жертвенника была бордюра или шнур. Четыре кольца внизу бордюры для шестов при переноске жертвенника были сделаны из золота, а шесты, обложенные золотом, — из дерева ситтим. Этот жертвенник стоял в переднем отделении Скинии или во Святом, пред завесою, отделявшею Святое от </w:t>
      </w:r>
      <w:r>
        <w:rPr>
          <w:i/>
          <w:lang w:val="ru-RU"/>
        </w:rPr>
        <w:t xml:space="preserve">святая святых </w:t>
      </w:r>
      <w:r>
        <w:rPr>
          <w:lang w:val="ru-RU"/>
        </w:rPr>
        <w:t>(Исх 30:6, 40:5).</w:t>
      </w:r>
    </w:p>
    <w:p>
      <w:pPr>
        <w:pStyle w:val="Normal"/>
        <w:tabs>
          <w:tab w:val="clear" w:pos="720"/>
          <w:tab w:val="left" w:pos="475" w:leader="none"/>
        </w:tabs>
        <w:ind w:left="40" w:firstLine="220"/>
        <w:rPr/>
      </w:pPr>
      <w:r>
        <w:rPr>
          <w:lang w:val="ru-RU"/>
        </w:rPr>
        <w:t xml:space="preserve">В </w:t>
      </w:r>
      <w:r>
        <w:rPr>
          <w:i/>
          <w:lang w:val="ru-RU"/>
        </w:rPr>
        <w:t>Соломоновом храме</w:t>
      </w:r>
      <w:r>
        <w:rPr>
          <w:lang w:val="ru-RU"/>
        </w:rPr>
        <w:t xml:space="preserve"> кадильный жертвенник вполне походил на предыдущий (3Цар 7:18), но был сделан из кедрового дерева и обложен золотом. Жертвенник, упоминаемый пр. Исаиею (6:6), очевидно, есть жертвенник кадильный, а не всесожжении. Фимиам на нем, как видно из приведенного места, возжигался накаленными углями.</w:t>
      </w:r>
    </w:p>
    <w:p>
      <w:pPr>
        <w:pStyle w:val="Normal"/>
        <w:tabs>
          <w:tab w:val="clear" w:pos="720"/>
          <w:tab w:val="left" w:pos="475" w:leader="none"/>
        </w:tabs>
        <w:ind w:left="40" w:firstLine="220"/>
        <w:rPr/>
      </w:pPr>
      <w:r>
        <w:rPr>
          <w:lang w:val="ru-RU"/>
        </w:rPr>
        <w:t>Что сделалось с кадильным жертвенником второго Иерусалимского храма, восстановленного Иудою Маккавеем, неизвестно. Его не видно на триумфальной арке Тита в ряду изображений воинской добычи, похищенной из храма. На кадильном жертвеннике каждое утро и каждый вечер воскурялся фимиам, так что это курение было можно сказать непрерывным (Исх 30:8). Во времена Ирода, по сказанию Флавия, жертвенник всесожжении в обновленном им храме также состоял из неотесанных камней с рогообразными продолжениями углов его, и на этом жертвеннике приносились жертвы всесожжения во время земной жизни Спасителя и апостолов, до самого разрушения храма при Веспасиане и Тите. Был также и алтарь кадильный, упоминаемый в Новом Завете. Здесь кстати заметить, что жертвенник служил также убежищем спасения для виновных и преступных лиц, как из числа Иудеев, так и из числа прочих народов. Лица, подлежавшие смерти, бежали к жертвеннику, хватались за роги оного и таким образом спасали себе жизнь и свободу (3Цар 1:50).</w:t>
      </w:r>
    </w:p>
    <w:p>
      <w:pPr>
        <w:pStyle w:val="Normal"/>
        <w:tabs>
          <w:tab w:val="clear" w:pos="720"/>
          <w:tab w:val="left" w:pos="475" w:leader="none"/>
        </w:tabs>
        <w:rPr/>
      </w:pPr>
      <w:r>
        <w:rPr>
          <w:b/>
          <w:color w:val="FF00FF"/>
          <w:lang w:val="ru-RU"/>
        </w:rPr>
        <w:t>ЖЕРТВЕННИК НЕВЕДОМОМУ БОГУ</w:t>
      </w:r>
      <w:r>
        <w:rPr>
          <w:lang w:val="ru-RU"/>
        </w:rPr>
        <w:t xml:space="preserve"> (Деян 17:22). Относительно означенного жертвенника существовало много объяснений. Ап. Павел в своей </w:t>
      </w:r>
      <w:r>
        <w:rPr>
          <w:lang w:val="ru-RU" w:eastAsia="ru-RU"/>
        </w:rPr>
        <w:t xml:space="preserve">речи пред Афинским ареопагом говорит, что он видел такой жертвенник в Афинах с надписью: </w:t>
      </w:r>
      <w:r>
        <w:rPr>
          <w:lang w:val="ru-RU"/>
        </w:rPr>
        <w:t xml:space="preserve">Αγνόστω Θεω. Можно полагать, что таких жертвенников было несколько, и вот начало происхождения их, по свидетельству Диогена Лаерция: в своей биографии Елеменида он говорит, что Афиняне, пора женные моровою язвою, не зная какому божеству приписать это бедствие, вывели за город двух овец: </w:t>
      </w:r>
      <w:r>
        <w:rPr>
          <w:lang w:val="ru-RU" w:eastAsia="ru-RU"/>
        </w:rPr>
        <w:t>белую и черную, и в тех местах, где овцы ложились на землю, воздвигали жертвенники соответствую щим божествам с означенною надписью. Впрочем очень возможно, что надписание относилось и к Богу Евреев, так как произносить имя Его было запрещено постановлениями Еврейского законодателя. В Христианской Церкви место ветхозаветного жертвенника заступает Алтарь, соответствующий Святому Святых Церкви ветхозаветной, и среди ал таря возвышается св. престол. Это то священное место, на котором приносится Господу единственная, новозаветная, бескровная и таинственная жертва. Престол этот называется и жертвенником (Евр 13:10) и алтарем (Апост. Прав. 3 и 4) и святою или таинственною духовною трапезою (1Кор 10:21).</w:t>
      </w:r>
    </w:p>
    <w:p>
      <w:pPr>
        <w:pStyle w:val="Normal"/>
        <w:tabs>
          <w:tab w:val="clear" w:pos="720"/>
          <w:tab w:val="left" w:pos="475" w:leader="none"/>
        </w:tabs>
        <w:rPr/>
      </w:pPr>
      <w:r>
        <w:rPr>
          <w:b/>
          <w:color w:val="FF00FF"/>
          <w:lang w:val="ru-RU" w:eastAsia="ru-RU"/>
        </w:rPr>
        <w:t>ЖЕРТВОПРИНОШЕНИЯ У ЕВРЕЕВ</w:t>
      </w:r>
      <w:r>
        <w:rPr>
          <w:b/>
          <w:lang w:val="ru-RU" w:eastAsia="ru-RU"/>
        </w:rPr>
        <w:t>.</w:t>
      </w:r>
      <w:r>
        <w:rPr>
          <w:lang w:val="ru-RU" w:eastAsia="ru-RU"/>
        </w:rPr>
        <w:t xml:space="preserve"> Еще с незапамятных времен мы находим обычай приносить жертвы господствующим почти у всех тогда известных народов. Еще в первобытные времена человеческого рода, мы видим из Свящ. Писания, что сыновья наших прародителей приносят Богу жертвы (минхаг): Каин от плодов земли, которую он возделывал, а Авель от тука первенцев стад, кои он раз водил (Быт 4:3). Патр. Ной после потопа в благодарность Богу за свое спасение приносить жертву всесожжения от всякого чистого скота и от всякой чистой птицы (Быт 8:20). Точно также патриархи сооружали жертвенники на местах Богоявлений для принесения жертв и призывания имени Божия (Быт 12:7, 13:4, 26:25 и др.). До времен Моисея побуждением и основною мыслию жертвы является не столько чувство виновности или греха, удаляющего человека от Бога, сколько влечение любви и благодарности к Богу за полученные от Него благодеяния. В первый раз с грехозаглаждающим значением жертвы мы встречаемся при принесении всесожжения Иовом за его детей (Иов 1:5) и за его трех друзей (42:8). Такое же значение жертвы встречаем в словах Моисея Фараону о жертвах в пустыне (Исх 10:25). Вообще же ветхозаветные жертвы служили великим прообразом той высшей жертвы, которую некогда Сын Божий имел принести на земле за грехи людей. Закон определял не только материал для жертв и обращение с ними, но и уставлял различные роды и виды жертв для различных отношений Израильтян. Материалом для жертв служили частью животные, частью произведения царства растительно го. Жертвенными животными обоих полов были: рогатый скот (бык, вол, теленок) и мелкий скот (козы и овцы), причем между овцами особенно определенно указан агнец или овен (Чис 15:5, 6, 28:11). Затем — птицы, именно горлицы и молодые голуби (Лев 1:14). Относительно качеств жертвенных животных требовались: известный возраст (Лев 22:27-29) — из мелкого скота он должен быть одно летним (Исх 12:5), а из крупного трехлетним; а в особенности требовалась телесная беспорочность: они долженствовали быть без всяких недостатков и не могли быть жертвенными животными слепые, изувеченные, с переломанными членами, кастрированные и т.п. (Лев 22:20-24). Жертвы Богу из растительных произведений состояли из хлеба, мяса, ладана, соли и вина. Первый приносился в жертву и колосьями (Лев 2:14), высушенными на огне и рас толченными, и пшеничною мукою (Лев 2:1), с воз литым на нее елеем и положенным ладаном, и пресным хлебом (Лев 2:2 и др.) и пшеничною мукою, приготовленною в горшке с елеем (Лев 2:7). Каждая хлебная жертва должна была быть посыпана солью (Лев 2:13, Мк 9:49) и не могла быть кислою: кислое тесто и мед не должны были воспламеняться на огне Иеговы (Лев 2:11). Наконец, для жертв возлияния употреблялось вино, по всей вероятности темно-красного цвета. С жертвенным животным, предназначенным для заклания, поступали обыкновенно таким образом: его приводили пред двери святилища, т.е. к жертвеннику пред Скиниею, или храмом (Лев 1:3, 4:4), и приносящий жертву клал свою руку на голову животного и закалывал его на северной стороне жертвенника (Лев 1:4-11, 3:2-8 и др.); затем священник собирал кровь в сосуд и кропил ею иногда бока жертвенника, иногда роги оного, иногда роги кадильного алтаря и пр., остальная же кровь выливалась у подножия жертвенника все сожжении (Исх 29:12, Лев 4:7, 18). Затем приносящий жертву сдирал с животного кожу и рассекал жертву на части (Лев 1:6, 8:20); рассеченные части священник клал на жертвенник и сжигал или все, или только тук (жирные части). В последнем случае остальное мясо иногда сжигалось вне стана, иногда съедалось священниками, а частью и приносителем. При принесении в жертву голубей, священник сам свертывал им голову и кровь выцеживал на стену жертвенника, потом отделял зоб с нечистотою и бросал в пепельную кучу подле жертвенника, преломлял птицу в крыльях, не отделяя их и наконец сжигал на жертвеннике (Лев 1:15 и след.). С растениями, если они приносились в жертву всесожжения, поступали так: священник брал часть принесенной муки с елеем, часть колосьев и лепешек и </w:t>
      </w:r>
      <w:r>
        <w:rPr>
          <w:lang w:val="ru-RU"/>
        </w:rPr>
        <w:t>сжигал это на жертвеннике с фимиамом. Остальное доставалось священникам, но должно было съедаться не кислым, во дворе Скинии (Лев 2:2, 3:16, 6:6,11). Сжигалась вся мука с елеем только в том случае, если: приносящий жертву сам был священник. Если же растительный дар принадлежал к жертвам мирным или благодарения и состоял из пресных хлебов и др., то только одна лепешка из всего приношения предлагалась как возношение Иегове и переходила к священнику, кропившему кровью (Лев 7:11), остальная же часть истреблялась в праздничное время приносителями.</w:t>
      </w:r>
    </w:p>
    <w:p>
      <w:pPr>
        <w:pStyle w:val="Normal"/>
        <w:tabs>
          <w:tab w:val="clear" w:pos="720"/>
          <w:tab w:val="left" w:pos="475" w:leader="none"/>
        </w:tabs>
        <w:ind w:firstLine="220"/>
        <w:rPr>
          <w:lang w:val="ru-RU"/>
        </w:rPr>
      </w:pPr>
      <w:r>
        <w:rPr>
          <w:lang w:val="ru-RU"/>
        </w:rPr>
        <w:t>Из жертв, приносимых Богу Евреями, отметим следующие:</w:t>
      </w:r>
    </w:p>
    <w:p>
      <w:pPr>
        <w:pStyle w:val="Normal"/>
        <w:tabs>
          <w:tab w:val="clear" w:pos="720"/>
          <w:tab w:val="left" w:pos="475" w:leader="none"/>
        </w:tabs>
        <w:ind w:firstLine="220"/>
        <w:rPr/>
      </w:pPr>
      <w:r>
        <w:rPr>
          <w:i/>
          <w:lang w:val="ru-RU"/>
        </w:rPr>
        <w:t>Жертва всесожжения</w:t>
      </w:r>
      <w:r>
        <w:rPr>
          <w:lang w:val="ru-RU"/>
        </w:rPr>
        <w:t xml:space="preserve"> (Быт 7:20, 22:2, Исх 29:42 и др.). Это была жертва среди Евреев самая обыкновенная и всеобщая. О ней в первый раз упоминается в Свящ. Писании при жертвоприношении Ноя, по выходе из ковчега (Быт 8:20). Она состояла в том, что сжигалось все жертвенное животное со всеми его частями, за исключением кожи. Подробности принесения жертвы, а также относительно животных и качеств их означены выше. Она означала собою, что приносящий сию жертву приносит в жертву все, всего себя, и душу и тело свое, и была преимущественным прообразом жертвы Христовой. Так Мессия имел некогда принести Себя в жертву за грехи людей для их спасения (Евр 2:9-14 и др.).</w:t>
      </w:r>
    </w:p>
    <w:p>
      <w:pPr>
        <w:pStyle w:val="Normal"/>
        <w:tabs>
          <w:tab w:val="clear" w:pos="720"/>
          <w:tab w:val="left" w:pos="475" w:leader="none"/>
        </w:tabs>
        <w:ind w:firstLine="220"/>
        <w:rPr/>
      </w:pPr>
      <w:r>
        <w:rPr>
          <w:i/>
          <w:lang w:val="ru-RU"/>
        </w:rPr>
        <w:t>Жертва греха.</w:t>
      </w:r>
      <w:r>
        <w:rPr>
          <w:lang w:val="ru-RU"/>
        </w:rPr>
        <w:t xml:space="preserve"> Принадлежа к разряду жертв умилостивительных, обе эти жертвы были тесно соединены между собою, хотя и составили два отдельные вида жертв. Жертва греха была различна по различию лица, за которое приносилась, и по степени греховности, которая имела быть очищена. Так например предписывался для жертвы </w:t>
      </w:r>
      <w:r>
        <w:rPr>
          <w:i/>
          <w:lang w:val="ru-RU"/>
        </w:rPr>
        <w:t xml:space="preserve">телец — </w:t>
      </w:r>
      <w:r>
        <w:rPr>
          <w:lang w:val="ru-RU"/>
        </w:rPr>
        <w:t xml:space="preserve">при посвящении священников и левитов (Исх 29:10, Чис 8:7-12), за первосвященника в великий день Очищения (Лев 16:36, 14:18-19), когда первосвященник согрешил к соблазну народа (Лев 4:3-12), или когда согрешило все общество (Лев 4:13,21); </w:t>
      </w:r>
      <w:r>
        <w:rPr>
          <w:i/>
          <w:lang w:val="ru-RU"/>
        </w:rPr>
        <w:t xml:space="preserve">козел — </w:t>
      </w:r>
      <w:r>
        <w:rPr>
          <w:lang w:val="ru-RU"/>
        </w:rPr>
        <w:t xml:space="preserve">в новомесячия и годовые праздники за грехи народа (Чис 28:22, 30), при освящении Скинии и храма (Чис 7:16-22, 1Езд 6:17); </w:t>
      </w:r>
      <w:r>
        <w:rPr>
          <w:i/>
          <w:lang w:val="ru-RU"/>
        </w:rPr>
        <w:t>коза</w:t>
      </w:r>
      <w:r>
        <w:rPr>
          <w:lang w:val="ru-RU"/>
        </w:rPr>
        <w:t xml:space="preserve"> или </w:t>
      </w:r>
      <w:r>
        <w:rPr>
          <w:i/>
          <w:lang w:val="ru-RU"/>
        </w:rPr>
        <w:t xml:space="preserve">агнца — </w:t>
      </w:r>
      <w:r>
        <w:rPr>
          <w:lang w:val="ru-RU"/>
        </w:rPr>
        <w:t xml:space="preserve">за прегрешения кого либо из народа, за прегрешение по ошибке (Лев 4:27-32);  </w:t>
      </w:r>
      <w:r>
        <w:rPr>
          <w:i/>
          <w:lang w:val="ru-RU"/>
        </w:rPr>
        <w:t xml:space="preserve">однолетний агнец и овца однолетняя — </w:t>
      </w:r>
      <w:r>
        <w:rPr>
          <w:lang w:val="ru-RU"/>
        </w:rPr>
        <w:t xml:space="preserve">при разрешении обета назореев (Чис 6:14, 16, 19) и при очищении прокаженного (Лев 14:10-19); </w:t>
      </w:r>
      <w:r>
        <w:rPr>
          <w:i/>
          <w:lang w:val="ru-RU"/>
        </w:rPr>
        <w:t xml:space="preserve">горлица или молодой голубь — </w:t>
      </w:r>
      <w:r>
        <w:rPr>
          <w:lang w:val="ru-RU"/>
        </w:rPr>
        <w:t xml:space="preserve">при очищении родильницы (Лев 12:6), жены страдавшей долгое время кровотечением (Лев 15:29 и др.), и в замен агнца для бедного при обыкновенных грехах (Лев 5:7); </w:t>
      </w:r>
      <w:r>
        <w:rPr>
          <w:i/>
          <w:lang w:val="ru-RU"/>
        </w:rPr>
        <w:t xml:space="preserve">пшеничная мука — </w:t>
      </w:r>
      <w:r>
        <w:rPr>
          <w:lang w:val="ru-RU"/>
        </w:rPr>
        <w:t>десятая часть ефы без елея и ладана, при обыкновенном грехе, для совершенно бедного, который не мог принести в жертву даже и голубя.</w:t>
      </w:r>
    </w:p>
    <w:p>
      <w:pPr>
        <w:pStyle w:val="Normal"/>
        <w:tabs>
          <w:tab w:val="clear" w:pos="720"/>
          <w:tab w:val="left" w:pos="475" w:leader="none"/>
        </w:tabs>
        <w:ind w:firstLine="220"/>
        <w:rPr/>
      </w:pPr>
      <w:r>
        <w:rPr>
          <w:lang w:val="ru-RU"/>
        </w:rPr>
        <w:t>Что касается самого приношения жертвы, то после умерщвления животного и возложения на него руки при жертве тельца за первосвященника или за все общество, семь раз кропилось кровью жертвы в святилище пред Иеговою против внутренней завесы, затем помазывались роги кадильного жертвенника, а оставшаяся кровь выливалась у подножия жертвенника всесожжении (Лев 4:25-30 и след.). После окропления кровью во всех жертвах за грех (исключая голубей) тук или жир и прочие тучные части отделялись от мяса и сжигались на жертвеннике (Лев 4:8,10,19,29 и др.). Прочие части жертвенного мяса, в тех случаях, когда кровь вносилась во Святилище и Св. Святых, вместе с кожею, головою, ногами, внутренностями и нечистотою сжигались вне стана или города на чистом месте, где выбрасывался жертвенный пепел (Лев 4:20,21). При прочих же жертвах за грех, где кровь оставалась во дворе храма, мясо должно было съедаться священниками на святом месте, во дворе Скинии. Сосуды, в которых оно варилось, должно было разбить, если они были глиняные, а если медные, то по крайней мере вычистить песком и вымыть, одежду, на которую случайно попадала кровь жертвы, нужно было вымыть в святом месте (Лев 6:26-29). С жертвенными голубями поступали способом, указанным нами на предыдущей странице, Наконец из муки принесенной в жертву за грех, вместо птицы, священник брал полную горсть и сжигал ее на жертвеннике (Лев 5:12), остальное же принадлежало ему, как приношение хлебное (Лев 5:11-19).</w:t>
      </w:r>
    </w:p>
    <w:p>
      <w:pPr>
        <w:pStyle w:val="Normal"/>
        <w:tabs>
          <w:tab w:val="clear" w:pos="720"/>
          <w:tab w:val="left" w:pos="475" w:leader="none"/>
        </w:tabs>
        <w:ind w:firstLine="220"/>
        <w:rPr/>
      </w:pPr>
      <w:r>
        <w:rPr>
          <w:i/>
          <w:lang w:val="ru-RU"/>
        </w:rPr>
        <w:t>Жертва вины</w:t>
      </w:r>
      <w:r>
        <w:rPr>
          <w:lang w:val="ru-RU"/>
        </w:rPr>
        <w:t xml:space="preserve"> была назначена только для частных лиц и притом за такие преступления, которые хотя не были достойны смерти, требовали однако удовлетворительного наказания. Она состояла из овна, большею частью по оценке священника (Лев 5:15 и др.), или овцы, или козы, или ягненка (Лев 5:1-19, Чис 6:12). По заклании животного на северной стороне жертвенника, кровь его кропилась на жертвенник со всех сторон, тук сжигался на жертвеннике, как и при жертве за грех, а мясо съедалось священниками в святом месте (Лев 7:1-7 и др.).</w:t>
      </w:r>
    </w:p>
    <w:p>
      <w:pPr>
        <w:pStyle w:val="Normal"/>
        <w:tabs>
          <w:tab w:val="clear" w:pos="720"/>
          <w:tab w:val="left" w:pos="475" w:leader="none"/>
        </w:tabs>
        <w:ind w:firstLine="220"/>
        <w:rPr/>
      </w:pPr>
      <w:r>
        <w:rPr>
          <w:i/>
          <w:lang w:val="ru-RU"/>
        </w:rPr>
        <w:t>Жертва спасения или мира</w:t>
      </w:r>
      <w:r>
        <w:rPr>
          <w:lang w:val="ru-RU"/>
        </w:rPr>
        <w:t xml:space="preserve"> (Лев 3:1) — тройная: </w:t>
      </w:r>
      <w:r>
        <w:rPr>
          <w:i/>
          <w:lang w:val="ru-RU"/>
        </w:rPr>
        <w:t>жертва хвалы или благодарственная</w:t>
      </w:r>
      <w:r>
        <w:rPr>
          <w:lang w:val="ru-RU"/>
        </w:rPr>
        <w:t xml:space="preserve"> (Лев 7:12), </w:t>
      </w:r>
      <w:r>
        <w:rPr>
          <w:i/>
          <w:lang w:val="ru-RU"/>
        </w:rPr>
        <w:t>жертва обета</w:t>
      </w:r>
      <w:r>
        <w:rPr>
          <w:lang w:val="ru-RU"/>
        </w:rPr>
        <w:t xml:space="preserve"> и наконец </w:t>
      </w:r>
      <w:r>
        <w:rPr>
          <w:i/>
          <w:lang w:val="ru-RU"/>
        </w:rPr>
        <w:t xml:space="preserve">жертва вольная </w:t>
      </w:r>
      <w:r>
        <w:rPr>
          <w:lang w:val="ru-RU"/>
        </w:rPr>
        <w:t xml:space="preserve">(Лев 7:16). Для этой жертвы можно было употреблять всякий рогатый скот беспорочный, крупный и мелкий и обоего пола (Лев 3:16, 9:4). В мирных жертвах голуби нигде не упоминаются. Обрядовые действия над этою жертвою до кропления кровью сходны с действиями жертвы всесожжения (Лев 3:2, 8:13). Затем из жертвенного животного отделялись жирные внутренности, те же что и при жертве за грех, и сжигались на жертвеннике, положенные поверх всесожжения (Лев 3:3-5,9-11, 14-16, 9:18). Далее отделялись грудь и правое плечо; последнее оставлялось служащему священнику, а первая приносилась Иегове через </w:t>
      </w:r>
      <w:r>
        <w:rPr>
          <w:i/>
          <w:lang w:val="ru-RU"/>
        </w:rPr>
        <w:t>обряд потрясения</w:t>
      </w:r>
      <w:r>
        <w:rPr>
          <w:lang w:val="ru-RU"/>
        </w:rPr>
        <w:t xml:space="preserve"> (см.</w:t>
      </w:r>
      <w:r>
        <w:rPr>
          <w:b/>
          <w:color w:val="FF00FF"/>
          <w:lang w:val="ru-RU"/>
        </w:rPr>
        <w:t xml:space="preserve"> </w:t>
      </w:r>
      <w:r>
        <w:rPr>
          <w:b/>
          <w:i/>
          <w:lang w:val="ru-RU"/>
        </w:rPr>
        <w:t>Возношение и потрясение пред Господом</w:t>
      </w:r>
      <w:r>
        <w:rPr>
          <w:lang w:val="ru-RU"/>
        </w:rPr>
        <w:t>). Остальные части животного отдавались принесшему жертву, и из них устроялся жертвенный пир, в котором могли принимать участие все члены их семейств, по предварительном левитском очищении (Лев 7:15-18, 22-30). Мясо жертвы хвалы или благодарения должно было снедать в самый день жертвоприношения (Лев 7:15-18, 22:30). При жертве же обета и вольной жертве, оставшееся от первого дня должно было съедать утром следующего дня, а не съеденное в означенные сроки, должно было сжигать, но не на жертвеннике (Лев 7:16-18). Под угрозою истребления запрещалось есть мясо мирной жертвы лицам, находящимся в нечистоте или осквернившимся какою либо нечистотою (Лев 7:20-21). В мирных жертвах вместе с пресным хлебом и лепешками с елеем можно было приносить в жертву и квасной хлеб (Лев 7:12-13).</w:t>
      </w:r>
    </w:p>
    <w:p>
      <w:pPr>
        <w:pStyle w:val="Normal"/>
        <w:tabs>
          <w:tab w:val="clear" w:pos="720"/>
          <w:tab w:val="left" w:pos="475" w:leader="none"/>
        </w:tabs>
        <w:ind w:firstLine="220"/>
        <w:rPr/>
      </w:pPr>
      <w:r>
        <w:rPr>
          <w:i/>
          <w:lang w:val="ru-RU"/>
        </w:rPr>
        <w:t>Жертва бескровная, дар бескровный.</w:t>
      </w:r>
      <w:r>
        <w:rPr>
          <w:lang w:val="ru-RU"/>
        </w:rPr>
        <w:t xml:space="preserve"> Веществом для оных служили хлебные зерна или колосья, мука с елеем и ладаном, хлебные печенья с елеем в разных видах, ладан и вино. Иногда вещества эти присоединялись к другим приношениям и жертвам, а иногда приносились и отдельно. Они частью принадлежали алтарю, а частью священникам и левитам. Ко всем подобным приношениям всегда присоединялась соль, но кислый хлеб и ничто квасное никогда не сжигалось на жертвеннике, а мед вовсе был исключен из числа приношений (Лев 2:2, 6:14-16, Числ28:5).</w:t>
      </w:r>
    </w:p>
    <w:p>
      <w:pPr>
        <w:pStyle w:val="Normal"/>
        <w:tabs>
          <w:tab w:val="clear" w:pos="720"/>
          <w:tab w:val="left" w:pos="475" w:leader="none"/>
        </w:tabs>
        <w:ind w:firstLine="220"/>
        <w:rPr/>
      </w:pPr>
      <w:r>
        <w:rPr>
          <w:i/>
          <w:lang w:val="ru-RU"/>
        </w:rPr>
        <w:t xml:space="preserve"> </w:t>
      </w:r>
      <w:r>
        <w:rPr>
          <w:i/>
          <w:lang w:val="ru-RU"/>
        </w:rPr>
        <w:t>Жертва очищения. см. День очищения. Жертва ревнования.</w:t>
      </w:r>
      <w:r>
        <w:rPr>
          <w:lang w:val="ru-RU"/>
        </w:rPr>
        <w:t xml:space="preserve"> см. </w:t>
      </w:r>
      <w:r>
        <w:rPr>
          <w:i/>
          <w:lang w:val="ru-RU"/>
        </w:rPr>
        <w:t xml:space="preserve">Ревнование. </w:t>
      </w:r>
      <w:r>
        <w:rPr>
          <w:lang w:val="ru-RU"/>
        </w:rPr>
        <w:t xml:space="preserve"> </w:t>
      </w:r>
      <w:r>
        <w:rPr>
          <w:i/>
          <w:lang w:val="ru-RU"/>
        </w:rPr>
        <w:t>Жертва возлияния.</w:t>
      </w:r>
      <w:r>
        <w:rPr>
          <w:lang w:val="ru-RU"/>
        </w:rPr>
        <w:t xml:space="preserve"> см. </w:t>
      </w:r>
      <w:r>
        <w:rPr>
          <w:i/>
          <w:lang w:val="ru-RU"/>
        </w:rPr>
        <w:t>Возлияние жертвенное.</w:t>
      </w:r>
    </w:p>
    <w:p>
      <w:pPr>
        <w:pStyle w:val="Normal"/>
        <w:tabs>
          <w:tab w:val="clear" w:pos="720"/>
          <w:tab w:val="left" w:pos="475" w:leader="none"/>
        </w:tabs>
        <w:rPr/>
      </w:pPr>
      <w:r>
        <w:rPr>
          <w:b/>
          <w:color w:val="FF00FF"/>
          <w:lang w:val="ru-RU"/>
        </w:rPr>
        <w:t>ЖИВОПИСЬ И РИСОВАНИЕ</w:t>
      </w:r>
      <w:r>
        <w:rPr>
          <w:lang w:val="ru-RU"/>
        </w:rPr>
        <w:t xml:space="preserve"> у Израильтян. Об означенных искусствах среди Евреев вообще мало говорится в Священном Писании. Пр. Иеремия например упоминает о крашении красною краскою дворцовых стен (22:14). Впрочем между Евреями были художники, умевшие изображать на коврах различные фигуры. Так на покровах и завесе Скинии ими изображены были херувимы искусною работою (Исх 26:1-31 и др.) О действительном украшении стен резными и живописными изображениями упоминается только у пр. Иезекииля (23:14, 15). Но может быть эти художественные произведения были не туземные и Иудеи видели их не у себя, а в чужих краях. Об украшении домов резною работою и живописью упоминается во 2 Маккавейской книге (2:30) и о расписании различными красками изображений божеств языческих говорится в Прем 15:4. Спаситель в своей речи к книжникам и фарисеям упоминает о </w:t>
      </w:r>
      <w:r>
        <w:rPr>
          <w:i/>
          <w:lang w:val="ru-RU"/>
        </w:rPr>
        <w:t>гробах окрашенных</w:t>
      </w:r>
      <w:r>
        <w:rPr>
          <w:lang w:val="ru-RU"/>
        </w:rPr>
        <w:t xml:space="preserve"> (Мф 23:7).</w:t>
      </w:r>
    </w:p>
    <w:p>
      <w:pPr>
        <w:pStyle w:val="Normal"/>
        <w:tabs>
          <w:tab w:val="clear" w:pos="720"/>
          <w:tab w:val="left" w:pos="475" w:leader="none"/>
        </w:tabs>
        <w:rPr/>
      </w:pPr>
      <w:r>
        <w:rPr>
          <w:b/>
          <w:color w:val="FF00FF"/>
          <w:lang w:val="ru-RU"/>
        </w:rPr>
        <w:t>ЖИВОТНЫЕ.</w:t>
      </w:r>
      <w:r>
        <w:rPr>
          <w:lang w:val="ru-RU"/>
        </w:rPr>
        <w:t xml:space="preserve"> Животные Библии разделялись на четыре класса: на животных, живущих на суше, четвероногих больших и малых (Лев 11:2), на рыб морских (ст. 9, 10), птиц небесных (ст. 13) и пресмыкающихся (ст. 20, 29, 41). В этих классах различались опять: чистые, употреблявшиеся в пищу, и нечистые, которых употреблять в пищу не дозволялось (Лев 11:80, 14). Разделение животных на чистых и нечистых существовало еще до потопа. В Бытия 7:2 мы читаем, что Бог повелел Ною ввести в ковчег по </w:t>
      </w:r>
      <w:r>
        <w:rPr>
          <w:i/>
          <w:lang w:val="ru-RU"/>
        </w:rPr>
        <w:t>семи</w:t>
      </w:r>
      <w:r>
        <w:rPr>
          <w:lang w:val="ru-RU"/>
        </w:rPr>
        <w:t xml:space="preserve"> пар из всякого скота чистого и по </w:t>
      </w:r>
      <w:r>
        <w:rPr>
          <w:i/>
          <w:lang w:val="ru-RU"/>
        </w:rPr>
        <w:t>две</w:t>
      </w:r>
      <w:r>
        <w:rPr>
          <w:lang w:val="ru-RU"/>
        </w:rPr>
        <w:t xml:space="preserve"> из скота нечистого. Подробнее же о чистых и нечистых животных говорится в Лев 10. Из животных живущих на суше (домашних и полевых) считались чистыми имеющие раздвоенные копыта и жующие жвачку, как-то: быки, коровы, овцы, козы; нечистыми же все остальные, не имеющие этих признаков или которого либо из них, как-то: ослы, верблюды и др. Из полевых животных употреблялись в пищу и считались чистыми: олени, серны, буйвол, лань и др. (Вт 14:5), нечистыми же: заяц, тушканчик, еж, свинья и все хищные животные. Из животных в водах живущих считались чистыми и годными для употребления в пищу все имеющие плавательные перья и чешую; впрочем в Свящ. Писании нет названий для определенных видов рыб. Из птиц нечистыми считались птицы хищные, как-то: вороны, орлы, коршуны, соколы, ястребы, аисты и др. (Лев 11:13-19, Вт 14:12-18). Из животных пресмыкающихся дозволены были в пищу только те, у которых голени выше ног, чтобы скакать, как-то: </w:t>
      </w:r>
      <w:r>
        <w:rPr>
          <w:i/>
          <w:lang w:val="ru-RU"/>
        </w:rPr>
        <w:t>саранча</w:t>
      </w:r>
      <w:r>
        <w:rPr>
          <w:lang w:val="ru-RU"/>
        </w:rPr>
        <w:t xml:space="preserve"> в четырех ее видах: — </w:t>
      </w:r>
      <w:r>
        <w:rPr>
          <w:i/>
          <w:lang w:val="ru-RU"/>
        </w:rPr>
        <w:t>солам, харгол, хагаб с</w:t>
      </w:r>
      <w:r>
        <w:rPr>
          <w:lang w:val="ru-RU"/>
        </w:rPr>
        <w:t xml:space="preserve"> их породами (Лев 11:21-22). нечистыми же признавались: крот, мышь, крокодил. ящерица, анака, хамелеон и др. (ст. 29-30).</w:t>
      </w:r>
    </w:p>
    <w:p>
      <w:pPr>
        <w:pStyle w:val="Normal"/>
        <w:tabs>
          <w:tab w:val="clear" w:pos="720"/>
          <w:tab w:val="left" w:pos="475" w:leader="none"/>
        </w:tabs>
        <w:rPr/>
      </w:pPr>
      <w:r>
        <w:rPr>
          <w:b/>
          <w:color w:val="FF00FF"/>
          <w:lang w:val="ru-RU"/>
        </w:rPr>
        <w:t>ЖИЗНЬ ВЕЧНАЯ,</w:t>
      </w:r>
      <w:r>
        <w:rPr>
          <w:lang w:val="ru-RU"/>
        </w:rPr>
        <w:t xml:space="preserve"> см. </w:t>
      </w:r>
      <w:r>
        <w:rPr>
          <w:i/>
          <w:lang w:val="ru-RU"/>
        </w:rPr>
        <w:t>Вечность.</w:t>
      </w:r>
    </w:p>
    <w:p>
      <w:pPr>
        <w:pStyle w:val="Normal"/>
        <w:tabs>
          <w:tab w:val="clear" w:pos="720"/>
          <w:tab w:val="left" w:pos="475" w:leader="none"/>
        </w:tabs>
        <w:rPr>
          <w:lang w:val="ru-RU"/>
        </w:rPr>
      </w:pPr>
      <w:r>
        <w:rPr>
          <w:b/>
          <w:color w:val="FF00FF"/>
          <w:lang w:val="ru-RU"/>
        </w:rPr>
        <w:t>ЖИЛИЩА,</w:t>
      </w:r>
      <w:r>
        <w:rPr>
          <w:lang w:val="ru-RU"/>
        </w:rPr>
        <w:t xml:space="preserve"> см. </w:t>
      </w:r>
      <w:r>
        <w:rPr>
          <w:i/>
          <w:lang w:val="ru-RU"/>
        </w:rPr>
        <w:t>Домы.</w:t>
      </w:r>
    </w:p>
    <w:p>
      <w:pPr>
        <w:pStyle w:val="Normal"/>
        <w:tabs>
          <w:tab w:val="clear" w:pos="720"/>
          <w:tab w:val="left" w:pos="475" w:leader="none"/>
        </w:tabs>
        <w:rPr/>
      </w:pPr>
      <w:r>
        <w:rPr>
          <w:b/>
          <w:color w:val="FF00FF"/>
          <w:lang w:val="ru-RU"/>
        </w:rPr>
        <w:t>ЖРЕБИЙ.</w:t>
      </w:r>
      <w:r>
        <w:rPr>
          <w:lang w:val="ru-RU"/>
        </w:rPr>
        <w:t xml:space="preserve"> Обычай решать спорные и сомнительные дела жребием упоминается уже с глубокой древности и был почти в общем употреблении. Иудеи смотрели на это как на непосредственное обращение за решением к Всемогущему (Прит 16:33). и потому прибегали к оному только в важных и крайних случаях. Жребием решалось например который из двух козлов в день Очищения должен быть принесен в жертву и который должен быть изгнан как козел отпущения в пустыню (Лев 16:8). Страна Хананейская была разделена между 12-ю коленами и жребием решено было, кому какой участок должен был принадлежать (Чис 26:55 и др.). Равно как жребием были назначены города для священников и левитов (Нав 21:3,4 и др.). Им же открывались различные виновные лица, как например Ахан, похититель заклятых вещей при завоевании г. Гая (Нав 7:14, 1Цар 14:42, Ион 1:7). По жребию распределены были при Давиде чреды служения священников и левитов (1Пар 24:5, 25:8), а также и певцов. Жребием указан был Израилю первый царь его Саул (1Цар 10:19,20,21). Он решал также спорные дела. </w:t>
      </w:r>
      <w:r>
        <w:rPr>
          <w:i/>
          <w:lang w:val="ru-RU"/>
        </w:rPr>
        <w:t>В полу</w:t>
      </w:r>
      <w:r>
        <w:rPr>
          <w:lang w:val="ru-RU"/>
        </w:rPr>
        <w:t xml:space="preserve"> (или сосуд) </w:t>
      </w:r>
      <w:r>
        <w:rPr>
          <w:i/>
          <w:lang w:val="ru-RU"/>
        </w:rPr>
        <w:t>бросается жребий,</w:t>
      </w:r>
      <w:r>
        <w:rPr>
          <w:lang w:val="ru-RU"/>
        </w:rPr>
        <w:t xml:space="preserve"> но </w:t>
      </w:r>
      <w:r>
        <w:rPr>
          <w:i/>
          <w:lang w:val="ru-RU"/>
        </w:rPr>
        <w:t>все решение его — от Господа. Жребий прекращает споры и решает между сильными</w:t>
      </w:r>
      <w:r>
        <w:rPr>
          <w:lang w:val="ru-RU"/>
        </w:rPr>
        <w:t xml:space="preserve"> (Прит 16:33, 18:19). Из последней цитаты кн. Притчей, по-видимому явствует, что жребий употреблялся в судебных местах во времена Соломона, хотя вероятно только по взаимному согласию спорящих сторон. Ап. Матфей был избран на место отпавшего Иуды жребием (Деян 2:15-26). Аман назначил день для истребления Иудеев также жребием (Есф 3:7). </w:t>
      </w:r>
      <w:r>
        <w:rPr>
          <w:i/>
          <w:lang w:val="ru-RU"/>
        </w:rPr>
        <w:t>Распявшие же Господа,</w:t>
      </w:r>
      <w:r>
        <w:rPr>
          <w:lang w:val="ru-RU"/>
        </w:rPr>
        <w:t xml:space="preserve"> повествует св. ев. Матфей, </w:t>
      </w:r>
      <w:r>
        <w:rPr>
          <w:i/>
          <w:lang w:val="ru-RU"/>
        </w:rPr>
        <w:t>делили одежды Его, бросая жребий</w:t>
      </w:r>
      <w:r>
        <w:rPr>
          <w:lang w:val="ru-RU"/>
        </w:rPr>
        <w:t xml:space="preserve"> (27:35). Как бросались или вынимались жребии Свящ. Писание умалчивает. Соломон говорит о жребии, бросаемом в полу (одежды), но слово в полу может означать также сосуд или урну. Вероятно, в какой либо сосуд бросались игральные кости, за тем его трясли и выкидывали ту или другую из них.</w:t>
      </w:r>
    </w:p>
    <w:p>
      <w:pPr>
        <w:pStyle w:val="Normal"/>
        <w:tabs>
          <w:tab w:val="clear" w:pos="720"/>
          <w:tab w:val="left" w:pos="475" w:leader="none"/>
        </w:tabs>
        <w:rPr/>
      </w:pPr>
      <w:r>
        <w:rPr>
          <w:b/>
          <w:color w:val="FF00FF"/>
          <w:lang w:val="ru-RU"/>
        </w:rPr>
        <w:t>ЖУРАВЛЬ</w:t>
      </w:r>
      <w:r>
        <w:rPr>
          <w:lang w:val="ru-RU"/>
        </w:rPr>
        <w:t xml:space="preserve"> (Иер 8:7, Ис 38:14) — эта большая голенастая, болотная птица, из породы перелетных, упоминается в означенных двух цитатах вместе с аистом и ласточкою — перелетными птицами. По закону Моисееву журавль или цапля считались птицами нечистыми (Дев. 11:19, Вт 14:18) Пр. Исаия указывает в означенном месте на хорошо известный каждому жалобный крик журавля, курлыканье во время перелетов, которому и уподобляет стенанье царя Езекии во время его болезни. Иеремия же говорит об уме и смышлености журавлей в следующих словах; </w:t>
      </w:r>
      <w:r>
        <w:rPr>
          <w:i/>
          <w:lang w:val="ru-RU"/>
        </w:rPr>
        <w:t>“И журавли наблюдают время, когда им прилететь а народ мой не знает определения Господня.”</w:t>
      </w:r>
      <w:r>
        <w:rPr>
          <w:lang w:val="ru-RU"/>
        </w:rPr>
        <w:t xml:space="preserve"> Журавли, так сказать, всесветные птицы; настоящее отечество их — умеренный пояс, но они часто перелетают отсюда, из Африки в Азию, и из одной части западной Азии в другую. Питаются растениями, болотными травами, зернами гороха, гречихи; но не пренебрегают также червями, жуками, лягушками, мышами и змеями. Журавль при нападении на него обороняется ударами крыльев и сильных ног, а также своим клювом.</w:t>
      </w:r>
    </w:p>
    <w:p>
      <w:pPr>
        <w:pStyle w:val="Normal"/>
        <w:tabs>
          <w:tab w:val="clear" w:pos="720"/>
          <w:tab w:val="left" w:pos="475" w:leader="none"/>
        </w:tabs>
        <w:rPr>
          <w:lang w:val="ru-RU"/>
        </w:rPr>
      </w:pPr>
      <w:r>
        <w:rPr>
          <w:lang w:val="ru-RU"/>
        </w:rPr>
      </w:r>
    </w:p>
    <w:p>
      <w:pPr>
        <w:pStyle w:val="Heading3"/>
        <w:tabs>
          <w:tab w:val="clear" w:pos="720"/>
          <w:tab w:val="left" w:pos="475" w:leader="none"/>
        </w:tabs>
        <w:rPr>
          <w:i/>
          <w:i/>
          <w:lang w:val="ru-RU"/>
        </w:rPr>
      </w:pPr>
      <w:bookmarkStart w:id="7" w:name="__RefHeading___Toc5699576"/>
      <w:bookmarkEnd w:id="7"/>
      <w:r>
        <w:rPr>
          <w:lang w:val="ru-RU"/>
        </w:rPr>
        <w:t>3</w:t>
      </w:r>
    </w:p>
    <w:p>
      <w:pPr>
        <w:pStyle w:val="Normal"/>
        <w:tabs>
          <w:tab w:val="clear" w:pos="720"/>
          <w:tab w:val="left" w:pos="475" w:leader="none"/>
        </w:tabs>
        <w:rPr/>
      </w:pPr>
      <w:r>
        <w:rPr>
          <w:b/>
          <w:color w:val="FF00FF"/>
          <w:lang w:val="ru-RU"/>
        </w:rPr>
        <w:t>ЗААВАН</w:t>
      </w:r>
      <w:r>
        <w:rPr>
          <w:lang w:val="ru-RU"/>
        </w:rPr>
        <w:t xml:space="preserve"> (ужас; Быт 36:27, 1Пар 1:42) — сын Ецера и внук Сеира, один из вождей или старейшин Хорреев в земле Едома.</w:t>
      </w:r>
    </w:p>
    <w:p>
      <w:pPr>
        <w:pStyle w:val="Normal"/>
        <w:tabs>
          <w:tab w:val="clear" w:pos="720"/>
          <w:tab w:val="left" w:pos="475" w:leader="none"/>
        </w:tabs>
        <w:rPr/>
      </w:pPr>
      <w:r>
        <w:rPr>
          <w:b/>
          <w:color w:val="FF00FF"/>
          <w:lang w:val="ru-RU"/>
        </w:rPr>
        <w:t>ЗАББУД</w:t>
      </w:r>
      <w:r>
        <w:rPr>
          <w:lang w:val="ru-RU"/>
        </w:rPr>
        <w:t xml:space="preserve"> (дар; 1Езд 8:14) — сын Бигвая, который вместе со своим братом, Уфаем, и семидесятью лицами мужеского пола сопровождал первосвящ. Ездру из Вавилона в Иерусалим при Артаксерксе. В 2Езд 8:40 имя это изменено в </w:t>
      </w:r>
      <w:r>
        <w:rPr>
          <w:i/>
          <w:lang w:val="ru-RU"/>
        </w:rPr>
        <w:t xml:space="preserve">Исталкура, — </w:t>
      </w:r>
      <w:r>
        <w:rPr>
          <w:lang w:val="ru-RU"/>
        </w:rPr>
        <w:t>чтение очевидно поврежденное.</w:t>
      </w:r>
    </w:p>
    <w:p>
      <w:pPr>
        <w:pStyle w:val="Normal"/>
        <w:tabs>
          <w:tab w:val="clear" w:pos="720"/>
          <w:tab w:val="left" w:pos="475" w:leader="none"/>
        </w:tabs>
        <w:rPr/>
      </w:pPr>
      <w:r>
        <w:rPr>
          <w:b/>
          <w:color w:val="FF00FF"/>
          <w:lang w:val="ru-RU"/>
        </w:rPr>
        <w:t>ЗАБВАЙ</w:t>
      </w:r>
      <w:r>
        <w:rPr>
          <w:lang w:val="ru-RU"/>
        </w:rPr>
        <w:t xml:space="preserve"> (бродяга, праздношатающийся) — имя двух мужей: 1Езд 10:28 — член семейства Бевая, от которого вместе с тремя его родственниками Ездра, по возвращении из плена, потребовал, чтобы они развелись со своими иноплеменными женами. Во 2Ездр 9:29 вместо </w:t>
      </w:r>
      <w:r>
        <w:rPr>
          <w:i/>
          <w:lang w:val="ru-RU"/>
        </w:rPr>
        <w:t>Забвай</w:t>
      </w:r>
      <w:r>
        <w:rPr>
          <w:lang w:val="ru-RU"/>
        </w:rPr>
        <w:t xml:space="preserve"> стоит </w:t>
      </w:r>
      <w:r>
        <w:rPr>
          <w:i/>
          <w:lang w:val="ru-RU"/>
        </w:rPr>
        <w:t>Иозавад</w:t>
      </w:r>
      <w:r>
        <w:rPr>
          <w:lang w:val="ru-RU"/>
        </w:rPr>
        <w:t>. Неем 3:20 — отец Варуха, помогавший Неемии в возобновлении стены Иерусалимской.</w:t>
      </w:r>
    </w:p>
    <w:p>
      <w:pPr>
        <w:pStyle w:val="Normal"/>
        <w:tabs>
          <w:tab w:val="clear" w:pos="720"/>
          <w:tab w:val="left" w:pos="475" w:leader="none"/>
        </w:tabs>
        <w:rPr/>
      </w:pPr>
      <w:r>
        <w:rPr>
          <w:b/>
          <w:color w:val="FF00FF"/>
          <w:lang w:val="ru-RU"/>
        </w:rPr>
        <w:t>ЗАВАД</w:t>
      </w:r>
      <w:r>
        <w:rPr>
          <w:lang w:val="ru-RU"/>
        </w:rPr>
        <w:t xml:space="preserve"> (Бог дал его — дар) — имя семи мужей. 1Пар 11:41 — сын Ахлая, из главных воинов Давида. 1Пар 7:21 — сын Фахафа из потомков Ефрема, убитый вместе с несколькими потомками Ефрема, сына Иосифа, жителями Гефа за то, что они пошли захватить стада их. </w:t>
      </w:r>
      <w:r>
        <w:rPr>
          <w:lang w:val="ru-RU" w:eastAsia="ru-RU"/>
        </w:rPr>
        <w:t xml:space="preserve">2Пар 24:26 — сын Шимеафы, Аммонитянки. Он вместе с Иегозавадом составил заговор на жизнь царя Иудейского Иоаса и убил его в постели, во время его болезни. В параллельном месте (4Цар 12:21) он называется Иозакаром. </w:t>
      </w:r>
      <w:r>
        <w:rPr>
          <w:lang w:val="ru-RU"/>
        </w:rPr>
        <w:t xml:space="preserve">1Езд 10:27 — член семейства Заффу, имевший жену иноплеменную, на которой женился во время плена и которую по требованию Ездры должен был оставить. В 2Езд 9:28 стоит: Сават. </w:t>
      </w:r>
      <w:r>
        <w:rPr>
          <w:lang w:val="ru-RU" w:eastAsia="ru-RU"/>
        </w:rPr>
        <w:t>1Езд 10:33 — — из сынов Хашума, имевших жен иноплеменных. В 2Езд 9:33 читается:  Саванней. 1Езд 10:43 — из сынов Нево, подобно предыдущему, имевший жену иноплеменницу, с которой должно было развестись. В 2Езд 9:35 стоит: Заводей. 1Пар 2:36 — сын Нафана из потомства Иархи, Египтянина, женатого на дочери Шешана, из колена Иудина.</w:t>
      </w:r>
    </w:p>
    <w:p>
      <w:pPr>
        <w:pStyle w:val="Normal"/>
        <w:tabs>
          <w:tab w:val="clear" w:pos="720"/>
          <w:tab w:val="left" w:pos="475" w:leader="none"/>
        </w:tabs>
        <w:rPr/>
      </w:pPr>
      <w:r>
        <w:rPr>
          <w:b/>
          <w:color w:val="FF00FF"/>
          <w:lang w:val="ru-RU" w:eastAsia="ru-RU"/>
        </w:rPr>
        <w:t>ЗАВАДЕЙ</w:t>
      </w:r>
      <w:r>
        <w:rPr>
          <w:lang w:val="ru-RU" w:eastAsia="ru-RU"/>
        </w:rPr>
        <w:t>. см. 2Езд 9:35. Сн. Завад.</w:t>
      </w:r>
    </w:p>
    <w:p>
      <w:pPr>
        <w:pStyle w:val="Normal"/>
        <w:tabs>
          <w:tab w:val="clear" w:pos="720"/>
          <w:tab w:val="left" w:pos="475" w:leader="none"/>
        </w:tabs>
        <w:rPr/>
      </w:pPr>
      <w:r>
        <w:rPr>
          <w:b/>
          <w:color w:val="FF00FF"/>
          <w:lang w:val="ru-RU" w:eastAsia="ru-RU"/>
        </w:rPr>
        <w:t>ЗАВАДИЯ</w:t>
      </w:r>
      <w:r>
        <w:rPr>
          <w:lang w:val="ru-RU" w:eastAsia="ru-RU"/>
        </w:rPr>
        <w:t xml:space="preserve"> (дар Господень; 1Пар 27:7)— сын Асаила, брата Иоава, племянник сего последнего.</w:t>
      </w:r>
    </w:p>
    <w:p>
      <w:pPr>
        <w:pStyle w:val="Normal"/>
        <w:tabs>
          <w:tab w:val="clear" w:pos="720"/>
          <w:tab w:val="left" w:pos="475" w:leader="none"/>
        </w:tabs>
        <w:rPr/>
      </w:pPr>
      <w:r>
        <w:rPr>
          <w:b/>
          <w:color w:val="FF00FF"/>
          <w:lang w:val="ru-RU" w:eastAsia="ru-RU"/>
        </w:rPr>
        <w:t>ЗАВДЕЙ</w:t>
      </w:r>
      <w:r>
        <w:rPr>
          <w:lang w:val="ru-RU" w:eastAsia="ru-RU"/>
        </w:rPr>
        <w:t xml:space="preserve"> (см. 2Езд 9:21) — из священников во дни Ездры. В 1Езд 10:20 стоит </w:t>
      </w:r>
      <w:r>
        <w:rPr>
          <w:i/>
          <w:lang w:val="ru-RU" w:eastAsia="ru-RU"/>
        </w:rPr>
        <w:t>Зевадия</w:t>
      </w:r>
      <w:r>
        <w:rPr>
          <w:lang w:val="ru-RU" w:eastAsia="ru-RU"/>
        </w:rPr>
        <w:t>.</w:t>
      </w:r>
    </w:p>
    <w:p>
      <w:pPr>
        <w:pStyle w:val="Normal"/>
        <w:tabs>
          <w:tab w:val="clear" w:pos="720"/>
          <w:tab w:val="left" w:pos="475" w:leader="none"/>
        </w:tabs>
        <w:rPr/>
      </w:pPr>
      <w:r>
        <w:rPr>
          <w:b/>
          <w:color w:val="FF00FF"/>
          <w:lang w:val="ru-RU" w:eastAsia="ru-RU"/>
        </w:rPr>
        <w:t>ЗАВДИЙ</w:t>
      </w:r>
      <w:r>
        <w:rPr>
          <w:lang w:val="ru-RU" w:eastAsia="ru-RU"/>
        </w:rPr>
        <w:t xml:space="preserve"> (Божий дар) — имя четырех лиц: Нав 7:1-18 — прадед Ахана, похитителя заклятых вещей при взятии города Гая. 1Пар 8:19 — член семейства Шимея, Вениамитянин, упоминаемый в родословии означенного колена. 1Пар 27:27 — надзиратель Давида над запаса ми вина в виноградниках, родом из Шефама. Неем 11:17 — один из сынов Асафа, называемый в других местах: Зихрий (1Пар 9:15) и Занхур (Неем 12:35).</w:t>
      </w:r>
    </w:p>
    <w:p>
      <w:pPr>
        <w:pStyle w:val="Normal"/>
        <w:tabs>
          <w:tab w:val="clear" w:pos="720"/>
          <w:tab w:val="left" w:pos="475" w:leader="none"/>
        </w:tabs>
        <w:rPr/>
      </w:pPr>
      <w:r>
        <w:rPr>
          <w:b/>
          <w:color w:val="FF00FF"/>
          <w:lang w:val="ru-RU" w:eastAsia="ru-RU"/>
        </w:rPr>
        <w:t>ЗАВДИИЛ</w:t>
      </w:r>
      <w:r>
        <w:rPr>
          <w:lang w:val="ru-RU" w:eastAsia="ru-RU"/>
        </w:rPr>
        <w:t xml:space="preserve"> (дар Божий) — имя трех лиц: 1Пар 27:2 — отец Иошовама, одного из военачальников и управителей во дни царя Давида. Неем 11:14 — сын Гагедолима, которому был вверен надзор за численностью его собратий, живших в Иерусалиме после плена. 1Мак 11:17 — Аравитянин, умертвивший царя Александра Балиса и приславший голову его Птоломею. Впрочем, по Диодору, Балис был умерщвлен двумя сопровождавшими его лицами.</w:t>
      </w:r>
    </w:p>
    <w:p>
      <w:pPr>
        <w:pStyle w:val="Normal"/>
        <w:tabs>
          <w:tab w:val="clear" w:pos="720"/>
          <w:tab w:val="left" w:pos="475" w:leader="none"/>
        </w:tabs>
        <w:rPr/>
      </w:pPr>
      <w:r>
        <w:rPr>
          <w:b/>
          <w:color w:val="FF00FF"/>
          <w:lang w:val="ru-RU" w:eastAsia="ru-RU"/>
        </w:rPr>
        <w:t>ЗАВЕДЕН</w:t>
      </w:r>
      <w:r>
        <w:rPr>
          <w:lang w:val="ru-RU" w:eastAsia="ru-RU"/>
        </w:rPr>
        <w:t xml:space="preserve"> (1Мак 12:31) — Арабское племя, побежденное и ограбленное Ионафаном во время об ратного пути его к Дамаску из неудачного похода на Димитрия. Флавий называет это племя Наватеями, но очевидно, ошибочно (Antiq. XIII, 5, §10). Об этом племени ничего неизвестно положительно.</w:t>
      </w:r>
    </w:p>
    <w:p>
      <w:pPr>
        <w:pStyle w:val="Normal"/>
        <w:tabs>
          <w:tab w:val="clear" w:pos="720"/>
          <w:tab w:val="left" w:pos="475" w:leader="none"/>
        </w:tabs>
        <w:rPr/>
      </w:pPr>
      <w:r>
        <w:rPr>
          <w:b/>
          <w:color w:val="FF00FF"/>
          <w:lang w:val="ru-RU" w:eastAsia="ru-RU"/>
        </w:rPr>
        <w:t>ЗАВЕСА</w:t>
      </w:r>
      <w:r>
        <w:rPr>
          <w:lang w:val="ru-RU" w:eastAsia="ru-RU"/>
        </w:rPr>
        <w:t>: масак; Исх 26:36-37, 39:38; — покрывало или занавесь при входе в Скинию из разно цветной ткани, украшенная вышивною работою и утверждавшаяся на пяти акациевых столбах. Другая завеса была повешена при входе во двор Скинии (Исх 27:16 и др.). Наконец завесою же называлось покрывало, закрывавшее вход во Святая Святых. Последняя завеса имела особое название: завеса для преграды (Исх 35:12 и др.). Сия-то завеса в храме Иерусалимском, когда Господь Спаситель испустил дух на кресте, разодралась на двое сверху до низу (Мф 27:51).</w:t>
      </w:r>
    </w:p>
    <w:p>
      <w:pPr>
        <w:pStyle w:val="Normal"/>
        <w:tabs>
          <w:tab w:val="clear" w:pos="720"/>
          <w:tab w:val="left" w:pos="475" w:leader="none"/>
        </w:tabs>
        <w:ind w:firstLine="720"/>
        <w:rPr/>
      </w:pPr>
      <w:r>
        <w:rPr>
          <w:lang w:val="ru-RU" w:eastAsia="ru-RU"/>
        </w:rPr>
        <w:t>Завеса (калаим; Исх 27:9 и др.) — ткани, покрывавшие стены во дворе Скинии, подобно обоям настоящего времени. Они были вытканы из тонкой льняной материи и покрывали стены Скинии только до половины их высоты (Исх 27:18). Изящно вышитые завесы доселе еще вешаются Арабами пред дверьми их палаток.</w:t>
      </w:r>
    </w:p>
    <w:p>
      <w:pPr>
        <w:pStyle w:val="Normal"/>
        <w:tabs>
          <w:tab w:val="clear" w:pos="720"/>
          <w:tab w:val="left" w:pos="475" w:leader="none"/>
        </w:tabs>
        <w:rPr/>
      </w:pPr>
      <w:r>
        <w:rPr>
          <w:b/>
          <w:color w:val="FF00FF"/>
          <w:lang w:val="ru-RU" w:eastAsia="ru-RU"/>
        </w:rPr>
        <w:t>ЗАВЕТ ВЕТХИЙ И НОВЫЙ</w:t>
      </w:r>
      <w:r>
        <w:rPr>
          <w:lang w:val="ru-RU" w:eastAsia="ru-RU"/>
        </w:rPr>
        <w:t xml:space="preserve"> — иначе сказать, древний союз Бога с человеками и новый союз Бога с человеками. Ветхий Завет состоял в том, что Бог обещал людям Божественного Спасителя (первоевангелие о семени жены в раю прародителям) и через постепенные откровения, пророчества и преобразования, приготовлял их к принятию Его. Новый же Завет состоял в том, что Бог действительно даровал людям Божественного Спасителя, Единородного Сына Своего, Господа Иисуса Христа, Выражения: Новый Завет, кровь Нового Завета, Ходатай Ново го Завета имеют высшее, глубочайшее, непреложное значение для религиозной жизни человечества. Теперь нет более никакого осуждения тем, которые во Христе живут не по плоти, но по духу (Рим 8:1); теперь нам поданы все Божественные силы, потребные для жизни и благочестия (2Пет 1:3), теперь мы имеем жизнь во Христе (Рим 8:15, 32).</w:t>
      </w:r>
    </w:p>
    <w:p>
      <w:pPr>
        <w:pStyle w:val="Normal"/>
        <w:tabs>
          <w:tab w:val="clear" w:pos="720"/>
          <w:tab w:val="left" w:pos="475" w:leader="none"/>
        </w:tabs>
        <w:rPr/>
      </w:pPr>
      <w:r>
        <w:rPr>
          <w:b/>
          <w:color w:val="FF00FF"/>
          <w:lang w:val="ru-RU" w:eastAsia="ru-RU"/>
        </w:rPr>
        <w:t>ЗАВИСТЬ</w:t>
      </w:r>
      <w:r>
        <w:rPr>
          <w:lang w:val="ru-RU" w:eastAsia="ru-RU"/>
        </w:rPr>
        <w:t xml:space="preserve"> — один из грехов против десятой заповеди закона Божия. Зависть состоит в том, что люди желают чего бы то ни было, что есть у ближнего.</w:t>
      </w:r>
    </w:p>
    <w:p>
      <w:pPr>
        <w:pStyle w:val="Normal"/>
        <w:tabs>
          <w:tab w:val="clear" w:pos="720"/>
          <w:tab w:val="left" w:pos="475" w:leader="none"/>
        </w:tabs>
        <w:rPr/>
      </w:pPr>
      <w:r>
        <w:rPr>
          <w:b/>
          <w:color w:val="FF00FF"/>
          <w:lang w:val="ru-RU" w:eastAsia="ru-RU"/>
        </w:rPr>
        <w:t>ЗАВУЛОН</w:t>
      </w:r>
      <w:r>
        <w:rPr>
          <w:lang w:val="ru-RU" w:eastAsia="ru-RU"/>
        </w:rPr>
        <w:t xml:space="preserve"> (Быт 30:19-20; обиталище, жилище) — шестой и последний сын Иакова от Лии, которая назвала его так при рождении, сказавши: теперь будет жить у меня муж мой. Он имел трех сыновей (Быт 46:14). Удел его потомков в земле Обетованной был пророчески предсказан его отцом в следующих словах: </w:t>
      </w:r>
      <w:r>
        <w:rPr>
          <w:i/>
          <w:lang w:val="ru-RU" w:eastAsia="ru-RU"/>
        </w:rPr>
        <w:t>“Завулон при береге, морском будет жить, и у пристани корабельной, и предел его до Сидона”</w:t>
      </w:r>
      <w:r>
        <w:rPr>
          <w:lang w:val="ru-RU" w:eastAsia="ru-RU"/>
        </w:rPr>
        <w:t xml:space="preserve"> (Быт 49:13). Действительно, впоследствии часть берега принадлежала Завулону, и он владел гаванью. Пр. Моисей, при своем благословении сынов Израилевых, о Завулоне сказал, </w:t>
      </w:r>
      <w:r>
        <w:rPr>
          <w:i/>
          <w:lang w:val="ru-RU" w:eastAsia="ru-RU"/>
        </w:rPr>
        <w:t>“Веселись, Завулон, в путях твоих, и Иссахар, в шатрах твоих. Созывают они народ на гору, там закапают законные жертвы, ибо они питаются богатством моря и сокровищами, сокрытыми в песке”</w:t>
      </w:r>
      <w:r>
        <w:rPr>
          <w:lang w:val="ru-RU" w:eastAsia="ru-RU"/>
        </w:rPr>
        <w:t xml:space="preserve"> (Вт 33:18-19). Эти пророчества исполнились при Иисусе Навине, </w:t>
      </w:r>
      <w:r>
        <w:rPr>
          <w:lang w:val="ru-RU"/>
        </w:rPr>
        <w:t>Завулон занял лучшую часть земли на с. Палестины (Нав 19:10-16).</w:t>
      </w:r>
    </w:p>
    <w:p>
      <w:pPr>
        <w:pStyle w:val="Normal"/>
        <w:tabs>
          <w:tab w:val="clear" w:pos="720"/>
          <w:tab w:val="left" w:pos="475" w:leader="none"/>
        </w:tabs>
        <w:rPr/>
      </w:pPr>
      <w:r>
        <w:rPr>
          <w:b/>
          <w:color w:val="FF00FF"/>
          <w:lang w:val="ru-RU"/>
        </w:rPr>
        <w:t>ЗАВУЛОНОВО КОЛЕНО</w:t>
      </w:r>
      <w:r>
        <w:rPr>
          <w:lang w:val="ru-RU"/>
        </w:rPr>
        <w:t xml:space="preserve"> владело тою прекрасною частью земли Ханаанской, которая лежит между Галилейским озером (Мф 4:13) и Средиземным морем. Оно имело к ю. колено Иссахарово, а к с. Асирово и Неффалимово. Последнее колено вошло в союз с коленом Завулоновым и присоединилось к войску Варака и Деворы против Иавина, царя Асорского (Суд 5:1,8). Елон, судья Израильский, был из колена Завулонова (Суд 12:11-12) и погребен в пределах его. Для христианина земля Завулонова всегда будет иметь свое особенно высокое значение, как главное место земной деятельности Спасителя. Назарет, Кана, Тивериада, г. Фавор и другие освященные Его Божественными стопами места лежали в области колена Завулонова. Колено Завулоново упоминается также в видениях пр. Иезекииля (48:26-33) и в Откров. св. Иоанна Богослова (От 7:8) Пр. Исаия ясно предсказывал о земле Завулоновой и Неффалимовой, о Галилее языческой, что некогда народ этих земель, ходящий во тьме, увидит свет великий и свет воссияет на живущих в этих странах (Ис 9:1-2). Из 1Пар 12:33-40 видно, что Завулоняне, искусные в войне, не пренебрегали и мирными занятиями: на своих холмах покрытых лесом и на плодоносных равнинах своего удела они производили в обилии хлеб, муку, смоквы, виноград, вино, масло, волов и овец (ст. 40).</w:t>
      </w:r>
    </w:p>
    <w:p>
      <w:pPr>
        <w:pStyle w:val="Normal"/>
        <w:tabs>
          <w:tab w:val="clear" w:pos="720"/>
          <w:tab w:val="left" w:pos="475" w:leader="none"/>
        </w:tabs>
        <w:rPr/>
      </w:pPr>
      <w:r>
        <w:rPr>
          <w:b/>
          <w:color w:val="FF00FF"/>
          <w:lang w:val="ru-RU"/>
        </w:rPr>
        <w:t>ЗАВУФ</w:t>
      </w:r>
      <w:r>
        <w:rPr>
          <w:lang w:val="ru-RU"/>
        </w:rPr>
        <w:t xml:space="preserve"> (дарованный, подаренный; 3Цар 4:5) — сын Нафана священника, </w:t>
      </w:r>
      <w:r>
        <w:rPr>
          <w:i/>
          <w:lang w:val="ru-RU"/>
        </w:rPr>
        <w:t>друг царя Соломона,</w:t>
      </w:r>
      <w:r>
        <w:rPr>
          <w:lang w:val="ru-RU"/>
        </w:rPr>
        <w:t xml:space="preserve"> занимавший при дворе Соломона такое же видное место, как Хусий при Давиде. В Сирийском переводе Пешито и в некоторых Еврейских манускриптах вместо </w:t>
      </w:r>
      <w:r>
        <w:rPr>
          <w:i/>
          <w:lang w:val="ru-RU"/>
        </w:rPr>
        <w:t>Завуф</w:t>
      </w:r>
      <w:r>
        <w:rPr>
          <w:lang w:val="ru-RU"/>
        </w:rPr>
        <w:t xml:space="preserve"> читается: </w:t>
      </w:r>
      <w:r>
        <w:rPr>
          <w:i/>
          <w:lang w:val="ru-RU"/>
        </w:rPr>
        <w:t>Закхур.</w:t>
      </w:r>
    </w:p>
    <w:p>
      <w:pPr>
        <w:pStyle w:val="Normal"/>
        <w:tabs>
          <w:tab w:val="clear" w:pos="720"/>
          <w:tab w:val="left" w:pos="475" w:leader="none"/>
        </w:tabs>
        <w:rPr>
          <w:lang w:val="ru-RU"/>
        </w:rPr>
      </w:pPr>
      <w:r>
        <w:rPr>
          <w:b/>
          <w:color w:val="FF00FF"/>
          <w:lang w:val="ru-RU"/>
        </w:rPr>
        <w:t>ЗАГАДКА</w:t>
      </w:r>
      <w:r>
        <w:rPr>
          <w:lang w:val="ru-RU"/>
        </w:rPr>
        <w:t xml:space="preserve"> (Суд 14:12-18) — древнейший пример загадки, в общем значении этого слова, мы видим в загадке, предложенной во время пиршества своим гостям Самсоном, именно в следующих словах: из “я</w:t>
      </w:r>
      <w:r>
        <w:rPr>
          <w:i/>
          <w:lang w:val="ru-RU"/>
        </w:rPr>
        <w:t>дущего вышло ядомое и из сильного вышло сладкое</w:t>
      </w:r>
      <w:r>
        <w:rPr>
          <w:lang w:val="ru-RU"/>
        </w:rPr>
        <w:t xml:space="preserve"> (ст. 14). В Еврейском языке слово </w:t>
      </w:r>
      <w:r>
        <w:rPr>
          <w:i/>
          <w:lang w:val="ru-RU"/>
        </w:rPr>
        <w:t>загадка</w:t>
      </w:r>
      <w:r>
        <w:rPr>
          <w:lang w:val="ru-RU"/>
        </w:rPr>
        <w:t xml:space="preserve"> употребляется в смысле притчи сравнения, аллегории и иносказания. Приточная мудрость и пророческие иносказания большею частью выражаются в форме загадок; (Иез 17:2-10 и др.). Загадки вообще пользовались большою популярностью между жителями Востока. Особенно забавлялись ими, как это было у Евреев, Греков, Римлян, во время торжественных обедов и пиршеств. Из 3Цар 10:1 мы знаем также, что </w:t>
      </w:r>
      <w:r>
        <w:rPr>
          <w:i/>
          <w:lang w:val="ru-RU"/>
        </w:rPr>
        <w:t>царица Савская, услышав о славе Соломона, во имя Господа, пришла испытать его загадками.</w:t>
      </w:r>
    </w:p>
    <w:p>
      <w:pPr>
        <w:pStyle w:val="Normal"/>
        <w:tabs>
          <w:tab w:val="clear" w:pos="720"/>
          <w:tab w:val="left" w:pos="475" w:leader="none"/>
        </w:tabs>
        <w:rPr/>
      </w:pPr>
      <w:r>
        <w:rPr>
          <w:b/>
          <w:color w:val="FF00FF"/>
          <w:lang w:val="ru-RU"/>
        </w:rPr>
        <w:t>ЗАГАМ</w:t>
      </w:r>
      <w:r>
        <w:rPr>
          <w:lang w:val="ru-RU"/>
        </w:rPr>
        <w:t xml:space="preserve"> (зловоние, дурной запах; 2Пар 11:19) — из сынов Ровоама царя Иудейского, от жены его Авихаилы, потомок внуки или правнуки Елиава, сына Иессея.</w:t>
      </w:r>
    </w:p>
    <w:p>
      <w:pPr>
        <w:pStyle w:val="Normal"/>
        <w:tabs>
          <w:tab w:val="clear" w:pos="720"/>
          <w:tab w:val="left" w:pos="475" w:leader="none"/>
        </w:tabs>
        <w:rPr/>
      </w:pPr>
      <w:r>
        <w:rPr>
          <w:b/>
          <w:color w:val="FF00FF"/>
          <w:lang w:val="ru-RU"/>
        </w:rPr>
        <w:t>ЗАЗА</w:t>
      </w:r>
      <w:r>
        <w:rPr>
          <w:lang w:val="ru-RU"/>
        </w:rPr>
        <w:t xml:space="preserve"> (обилие; 1Цар 2:33) — один из сынов Ионафана, поименованный в родословных списках 1Пар в числе потомков Иерахмиила, колена Иудина.</w:t>
      </w:r>
    </w:p>
    <w:p>
      <w:pPr>
        <w:pStyle w:val="Normal"/>
        <w:tabs>
          <w:tab w:val="clear" w:pos="720"/>
          <w:tab w:val="left" w:pos="475" w:leader="none"/>
        </w:tabs>
        <w:rPr/>
      </w:pPr>
      <w:r>
        <w:rPr>
          <w:b/>
          <w:color w:val="FF00FF"/>
          <w:lang w:val="ru-RU"/>
        </w:rPr>
        <w:t>ЗАККУР И ЗАКХУР</w:t>
      </w:r>
      <w:r>
        <w:rPr>
          <w:lang w:val="ru-RU"/>
        </w:rPr>
        <w:t xml:space="preserve"> (воспоминание) имя шести лиц: Чис 13:5 — отец Саммуя, представитель колена Рувимова при осмотре соглядатаями земли Обетованной. 1Пар 24:27 — из потомства Мерари, сын Иоазии, левит. 1Пар 25:2-10 — один из сынов Асафа. Он был избран начальником третьей чреды певцов при служении в храме, по учреждению Давида. Некоторые из его потомков принимали участие в освящении стены Иерусалимской по возобновлении оной Неемиею (Неем 12:35). Неем 3:2 — сын Имрия, помогавший в восстановлении городской стены при возвращении из плена. Неем 10:12 — один из левитов, приложивших печать к обязательству не жениться на иноплеменницах. Неем 13:13 — сын Матфания, левит, приставленный Неемиею для раздаяния братьям частей из приношений.</w:t>
      </w:r>
    </w:p>
    <w:p>
      <w:pPr>
        <w:pStyle w:val="Normal"/>
        <w:tabs>
          <w:tab w:val="clear" w:pos="720"/>
          <w:tab w:val="left" w:pos="475" w:leader="none"/>
        </w:tabs>
        <w:rPr/>
      </w:pPr>
      <w:r>
        <w:rPr>
          <w:b/>
          <w:color w:val="FF00FF"/>
          <w:lang w:val="ru-RU"/>
        </w:rPr>
        <w:t>ЗАКЛИНАТЕЛИ.</w:t>
      </w:r>
      <w:r>
        <w:rPr>
          <w:lang w:val="ru-RU"/>
        </w:rPr>
        <w:t xml:space="preserve"> (От греч. слова: εζοπκίζω, что в буквальном смысле значит: </w:t>
      </w:r>
      <w:r>
        <w:rPr>
          <w:i/>
          <w:lang w:val="ru-RU"/>
        </w:rPr>
        <w:t xml:space="preserve">изгоняю; </w:t>
      </w:r>
      <w:r>
        <w:rPr>
          <w:lang w:val="ru-RU"/>
        </w:rPr>
        <w:t>Деян 19:13). Означенное слово употреблено относительно известного класса лиц между Иудеями, которые выдавали себя за людей, могущих изгонять злых духов и повелевать ими. В некоторых случаях, как кажется, они и действительно изгоняли бесов (Мф 12:27). Господь Иисус Христос сам дал апостолам (Мф 10:8) и семидесяти ученикам Своим (Лк 10:17) власть изгонять бесов силою Св. Духа, но это преимущество не ограничивалось одними апостолами (Мк 16:17). История показывает, что апостолы действительно изгоняли духов нечистых, а равно как и верующие последующих веков изгоняли их силою и действием молитв, именем Христовым и возложением на бесноватых своих рук. Тертуллиан, а также и Ориген свидетельствуют, что и мирские люди изгоняют бесов молитвою и заклинанием. Но с течением времени образовался особенный чин заклинателей с постоянною должностью заклинания, которое впрочем совершалось не над одними бесноватыми, но и вообще над лицами, обращающимися к Церкви от язычества и над приготовляющимися к таинству крещения. Причем должность заклинания соединялась с наставлением оглашаемых в вере. Ныне дело это по чиноположению церковному совершается самими пресвитерами.</w:t>
      </w:r>
    </w:p>
    <w:p>
      <w:pPr>
        <w:pStyle w:val="Normal"/>
        <w:tabs>
          <w:tab w:val="clear" w:pos="720"/>
          <w:tab w:val="left" w:pos="475" w:leader="none"/>
        </w:tabs>
        <w:rPr/>
      </w:pPr>
      <w:r>
        <w:rPr>
          <w:b/>
          <w:color w:val="FF00FF"/>
          <w:lang w:val="ru-RU"/>
        </w:rPr>
        <w:t>ЗАКЛЯТИЕ.</w:t>
      </w:r>
      <w:r>
        <w:rPr>
          <w:lang w:val="ru-RU"/>
        </w:rPr>
        <w:t xml:space="preserve"> см. </w:t>
      </w:r>
      <w:r>
        <w:rPr>
          <w:i/>
          <w:lang w:val="ru-RU"/>
        </w:rPr>
        <w:t>Анафема</w:t>
      </w:r>
      <w:r>
        <w:rPr>
          <w:lang w:val="ru-RU"/>
        </w:rPr>
        <w:t xml:space="preserve"> (Нав гл. 6-7). Как видно из означенной цитаты, города разрушенного и преданного </w:t>
      </w:r>
      <w:r>
        <w:rPr>
          <w:i/>
          <w:lang w:val="ru-RU"/>
        </w:rPr>
        <w:t>заклятию</w:t>
      </w:r>
      <w:r>
        <w:rPr>
          <w:lang w:val="ru-RU"/>
        </w:rPr>
        <w:t xml:space="preserve"> не должно было восстановлять; он должен был оставаться в развалинах. Пример сего представляет город Иерихон при Иисусе Навине.</w:t>
      </w:r>
    </w:p>
    <w:p>
      <w:pPr>
        <w:pStyle w:val="Normal"/>
        <w:tabs>
          <w:tab w:val="clear" w:pos="720"/>
          <w:tab w:val="left" w:pos="475" w:leader="none"/>
        </w:tabs>
        <w:rPr/>
      </w:pPr>
      <w:r>
        <w:rPr>
          <w:b/>
          <w:color w:val="FF00FF"/>
          <w:lang w:val="ru-RU"/>
        </w:rPr>
        <w:t>ЗАКОН БОЖИЙ.</w:t>
      </w:r>
      <w:r>
        <w:rPr>
          <w:lang w:val="ru-RU"/>
        </w:rPr>
        <w:t xml:space="preserve"> Для того чтобы распознавать добрые дела от худых, мы имеем следующие средства: закон Божий внутренний, или свидетельство совести, и закон Божий внешний, или заповеди Божий, О внутреннем законе Свящ. Писание говорит следующим образом: </w:t>
      </w:r>
      <w:r>
        <w:rPr>
          <w:i/>
          <w:lang w:val="ru-RU"/>
        </w:rPr>
        <w:t>Они</w:t>
      </w:r>
      <w:r>
        <w:rPr>
          <w:lang w:val="ru-RU"/>
        </w:rPr>
        <w:t xml:space="preserve"> (т.е. язычники) </w:t>
      </w:r>
      <w:r>
        <w:rPr>
          <w:i/>
          <w:lang w:val="ru-RU"/>
        </w:rPr>
        <w:t>показывают, что дело закона написано у них в сердцах: о чем свидетельствует совесть их, и мысли, то обвиняющие, то оправдывающие одна другую</w:t>
      </w:r>
      <w:r>
        <w:rPr>
          <w:lang w:val="ru-RU"/>
        </w:rPr>
        <w:t xml:space="preserve"> (Рим 2:15). При внутреннем законе, существующем в сердце каждого из нас, дан еще и внешний закон, потому что люди не слушались внутреннего закона, и провождая плотскую греховную жизнь, заглушали в себе глас духовного закона: почему и нужно было напомнить его им внешне посредством заповедей. </w:t>
      </w:r>
      <w:r>
        <w:rPr>
          <w:i/>
          <w:lang w:val="ru-RU"/>
        </w:rPr>
        <w:t>Для чего же закон?</w:t>
      </w:r>
      <w:r>
        <w:rPr>
          <w:lang w:val="ru-RU"/>
        </w:rPr>
        <w:t xml:space="preserve"> говорит ап. Павел, </w:t>
      </w:r>
      <w:r>
        <w:rPr>
          <w:i/>
          <w:lang w:val="ru-RU"/>
        </w:rPr>
        <w:t>он дан после по причине преступлений</w:t>
      </w:r>
      <w:r>
        <w:rPr>
          <w:lang w:val="ru-RU"/>
        </w:rPr>
        <w:t xml:space="preserve"> (Гал 3:19).</w:t>
      </w:r>
    </w:p>
    <w:p>
      <w:pPr>
        <w:pStyle w:val="Normal"/>
        <w:tabs>
          <w:tab w:val="clear" w:pos="720"/>
          <w:tab w:val="left" w:pos="475" w:leader="none"/>
        </w:tabs>
        <w:rPr/>
      </w:pPr>
      <w:r>
        <w:rPr>
          <w:b/>
          <w:color w:val="FF00FF"/>
          <w:lang w:val="ru-RU"/>
        </w:rPr>
        <w:t>ЗАКОННИК</w:t>
      </w:r>
      <w:r>
        <w:rPr>
          <w:lang w:val="ru-RU"/>
        </w:rPr>
        <w:t xml:space="preserve"> (Мф 22:35, Лк 7:30), Законоучители (Лк 5:17) составляли класс лиц, посвятивших себя изучению и истолкованию Иудейского закона. На них же, по-видимому, лежала обязанность переписывать закон и во многих случаях решать вопросы, касающиеся закона, посему-то они назывались и книжниками (1Езд 7:6-11). Многие из законников состояли членами Синедриона. Их влияние на народ было очень велико, и они часто упоминаются под названием книжников вместе с первосвященниками и старейшинами народа Иудейского. Из сих Иудейских ученых были люди, конечно, достойные всякого уважения, как например Ездра — книжник, Гамалиил — законоучитель или Никодим — учитель Израилев, но большинство их было привязано к одним преданиям, не понимало духа закона и ложно толковало его, были слепыми вождями народа, и потому-то Господь Спаситель так часто и так сильно обличал их (Мф 23).</w:t>
      </w:r>
    </w:p>
    <w:p>
      <w:pPr>
        <w:pStyle w:val="Normal"/>
        <w:tabs>
          <w:tab w:val="clear" w:pos="720"/>
          <w:tab w:val="left" w:pos="475" w:leader="none"/>
        </w:tabs>
        <w:rPr/>
      </w:pPr>
      <w:r>
        <w:rPr>
          <w:b/>
          <w:color w:val="FF00FF"/>
          <w:lang w:val="ru-RU"/>
        </w:rPr>
        <w:t>ЗАКУР</w:t>
      </w:r>
      <w:r>
        <w:rPr>
          <w:lang w:val="ru-RU"/>
        </w:rPr>
        <w:t xml:space="preserve"> (воспоминание; 1Пар 4:26) — из семейства Мишмы, колена Симеонова.</w:t>
      </w:r>
    </w:p>
    <w:p>
      <w:pPr>
        <w:pStyle w:val="Normal"/>
        <w:tabs>
          <w:tab w:val="clear" w:pos="720"/>
          <w:tab w:val="left" w:pos="475" w:leader="none"/>
        </w:tabs>
        <w:rPr/>
      </w:pPr>
      <w:r>
        <w:rPr>
          <w:b/>
          <w:color w:val="FF00FF"/>
          <w:lang w:val="ru-RU"/>
        </w:rPr>
        <w:t>ЗАКХАЙ</w:t>
      </w:r>
      <w:r>
        <w:rPr>
          <w:lang w:val="ru-RU"/>
        </w:rPr>
        <w:t xml:space="preserve"> (чистый; 1Езд 2:9, Неем 7:14) — предок многочисленной фамилии, именуемой </w:t>
      </w:r>
      <w:r>
        <w:rPr>
          <w:i/>
          <w:lang w:val="ru-RU"/>
        </w:rPr>
        <w:t>сынами Закхая</w:t>
      </w:r>
      <w:r>
        <w:rPr>
          <w:lang w:val="ru-RU"/>
        </w:rPr>
        <w:t xml:space="preserve"> и в числе 760 лиц сопровождавших Зоровавеля из страны плена в Иерусалим.</w:t>
      </w:r>
    </w:p>
    <w:p>
      <w:pPr>
        <w:pStyle w:val="Normal"/>
        <w:tabs>
          <w:tab w:val="clear" w:pos="720"/>
          <w:tab w:val="left" w:pos="475" w:leader="none"/>
        </w:tabs>
        <w:rPr/>
      </w:pPr>
      <w:r>
        <w:rPr>
          <w:b/>
          <w:color w:val="FF00FF"/>
          <w:lang w:val="ru-RU"/>
        </w:rPr>
        <w:t>ЗАКХЕЙ</w:t>
      </w:r>
      <w:r>
        <w:rPr>
          <w:lang w:val="ru-RU"/>
        </w:rPr>
        <w:t xml:space="preserve"> (то же, что Закхай — чистый) — имя двух лиц: 2Мак 10:19 — один из военачальников Иуды Маккавея, о котором упоминается только в означенной цитате. Лк 19:5-11 — богатый Иудей, живший в Иерихоне и бывший начальником мытарей, т.е. сборщиков податей в этом городе; он называется грешником, вероятно, потому что Иудеи смотрели не совсем благоприятно на всех лиц, занимавших эту должность. Его любопытство и желание видеть Христа были так сильны, что для сего, будучи малого роста, он влез на смоковницу, которые во время земной жизни Спасителя росли в окрестностях Иерихона. Господь Иисус, как Сердцеведец, зная внутренние движения сердец человеческих, сказал ему:  </w:t>
      </w:r>
      <w:r>
        <w:rPr>
          <w:i/>
          <w:lang w:val="ru-RU"/>
        </w:rPr>
        <w:t>“Закхей, сойди скорее, ибо сегодня надобно Мне быть у тебя в доме.”</w:t>
      </w:r>
      <w:r>
        <w:rPr>
          <w:lang w:val="ru-RU"/>
        </w:rPr>
        <w:t xml:space="preserve"> Закхей при сих словах Божественного Учителя с поспешностью слез с дерева и повел к себе небесного Гостя. При народном ропоте, что Господь пошел в дом человека грешника, Закхей, полный сердечной радости, как бы с чувством самообвинения, воскликнул так: </w:t>
      </w:r>
      <w:r>
        <w:rPr>
          <w:i/>
          <w:lang w:val="ru-RU"/>
        </w:rPr>
        <w:t>“Господи! половину имения моего я отдам нищий, и если кого обидел, воздам вчетверо”</w:t>
      </w:r>
      <w:r>
        <w:rPr>
          <w:lang w:val="ru-RU"/>
        </w:rPr>
        <w:t xml:space="preserve"> (Лк 19:8). </w:t>
      </w:r>
      <w:r>
        <w:rPr>
          <w:i/>
          <w:lang w:val="ru-RU"/>
        </w:rPr>
        <w:t>“Ныне пришло спасение дому сему,</w:t>
      </w:r>
      <w:r>
        <w:rPr>
          <w:lang w:val="ru-RU"/>
        </w:rPr>
        <w:t xml:space="preserve"> ответствовал Спаситель на пламенный сердечный порыв взысканного Его милосердием Закхея, </w:t>
      </w:r>
      <w:r>
        <w:rPr>
          <w:i/>
          <w:lang w:val="ru-RU"/>
        </w:rPr>
        <w:t>потому что и он сын Авраама”</w:t>
      </w:r>
      <w:r>
        <w:rPr>
          <w:lang w:val="ru-RU"/>
        </w:rPr>
        <w:t xml:space="preserve"> (ст. 9). По преданию, Закхей был первым епископом церкви Кесарии Палестинской (Пост. Ап. кн. VII, гл. 46). По мнению раввинистов, Евангельский Закхей был отцом знаменитого раввина Иоханана-бен-Закхея, жившего около того же времени в Иерихоне. История о Закхее представляет нам поучительный пример беспредельной любви Господа к грешникам кто бы они ни были, лишь бы желали оставить свои грехи.</w:t>
      </w:r>
    </w:p>
    <w:p>
      <w:pPr>
        <w:pStyle w:val="Normal"/>
        <w:tabs>
          <w:tab w:val="clear" w:pos="720"/>
          <w:tab w:val="left" w:pos="475" w:leader="none"/>
        </w:tabs>
        <w:rPr/>
      </w:pPr>
      <w:r>
        <w:rPr>
          <w:b/>
          <w:color w:val="FF00FF"/>
          <w:lang w:val="ru-RU"/>
        </w:rPr>
        <w:t>ЗАЛОГ</w:t>
      </w:r>
      <w:r>
        <w:rPr>
          <w:lang w:val="ru-RU"/>
        </w:rPr>
        <w:t xml:space="preserve"> (Иез 33:15) — все то, что дается в обеспечение условия или контракта. В Иудейском законодательстве содержалось много мудрых и полезных указаний относительно выдачи и сроков залогов. Так например в кн. Исход сказано: </w:t>
      </w:r>
      <w:r>
        <w:rPr>
          <w:i/>
          <w:lang w:val="ru-RU"/>
        </w:rPr>
        <w:t>“если возьмешь в залог одежду ближнего твоего, до захождения солнца возврати ее”</w:t>
      </w:r>
      <w:r>
        <w:rPr>
          <w:lang w:val="ru-RU"/>
        </w:rPr>
        <w:t xml:space="preserve"> (22:26), так как верхняя одежда составляет обычный покрыв у жителей Востока. </w:t>
      </w:r>
      <w:r>
        <w:rPr>
          <w:i/>
          <w:lang w:val="ru-RU"/>
        </w:rPr>
        <w:t>“Если ты,</w:t>
      </w:r>
      <w:r>
        <w:rPr>
          <w:lang w:val="ru-RU"/>
        </w:rPr>
        <w:t xml:space="preserve"> говорится в книге Второзакония, </w:t>
      </w:r>
      <w:r>
        <w:rPr>
          <w:i/>
          <w:lang w:val="ru-RU"/>
        </w:rPr>
        <w:t>ближнему твоему дашь что-нибудь взаймы, то не ходи к нему в дом, чтобы взять у него залог</w:t>
      </w:r>
      <w:r>
        <w:rPr>
          <w:lang w:val="ru-RU"/>
        </w:rPr>
        <w:t xml:space="preserve"> (т.е. такой, какой тебе понравится); </w:t>
      </w:r>
      <w:r>
        <w:rPr>
          <w:i/>
          <w:lang w:val="ru-RU"/>
        </w:rPr>
        <w:t>постой на улице, а тот, которому ты дал взаймы, вынесет тебе залог на улицу”</w:t>
      </w:r>
      <w:r>
        <w:rPr>
          <w:lang w:val="ru-RU"/>
        </w:rPr>
        <w:t xml:space="preserve"> (24:10-11). Вовсе не должно было брать в залог </w:t>
      </w:r>
      <w:r>
        <w:rPr>
          <w:i/>
          <w:lang w:val="ru-RU"/>
        </w:rPr>
        <w:t>верхнего и нижнего жернова</w:t>
      </w:r>
      <w:r>
        <w:rPr>
          <w:lang w:val="ru-RU"/>
        </w:rPr>
        <w:t xml:space="preserve"> (мельничного), </w:t>
      </w:r>
      <w:r>
        <w:rPr>
          <w:i/>
          <w:lang w:val="ru-RU"/>
        </w:rPr>
        <w:t>ибо таковой,</w:t>
      </w:r>
      <w:r>
        <w:rPr>
          <w:lang w:val="ru-RU"/>
        </w:rPr>
        <w:t xml:space="preserve"> поясняется далее, </w:t>
      </w:r>
      <w:r>
        <w:rPr>
          <w:i/>
          <w:lang w:val="ru-RU"/>
        </w:rPr>
        <w:t xml:space="preserve">берет в залог, душу </w:t>
      </w:r>
      <w:r>
        <w:rPr>
          <w:lang w:val="ru-RU"/>
        </w:rPr>
        <w:t xml:space="preserve">(Вт 24:6). Всякое притеснение относительно залогов строго порицалось (Иов 22:6, 24:3-7). Иудей вынужденный давать под денежную ссуду в залог свои одежды и потом видевший, как на них </w:t>
      </w:r>
      <w:r>
        <w:rPr>
          <w:i/>
          <w:lang w:val="ru-RU"/>
        </w:rPr>
        <w:t xml:space="preserve">возлежат </w:t>
      </w:r>
      <w:r>
        <w:rPr>
          <w:lang w:val="ru-RU"/>
        </w:rPr>
        <w:t xml:space="preserve">язычники </w:t>
      </w:r>
      <w:r>
        <w:rPr>
          <w:i/>
          <w:lang w:val="ru-RU"/>
        </w:rPr>
        <w:t>при всяком жертвеннике,</w:t>
      </w:r>
      <w:r>
        <w:rPr>
          <w:lang w:val="ru-RU"/>
        </w:rPr>
        <w:t xml:space="preserve"> крайне возмущался и оскорблялся этим зрелищем (Амос 2:8).</w:t>
      </w:r>
    </w:p>
    <w:p>
      <w:pPr>
        <w:pStyle w:val="Normal"/>
        <w:tabs>
          <w:tab w:val="clear" w:pos="720"/>
          <w:tab w:val="left" w:pos="475" w:leader="none"/>
        </w:tabs>
        <w:rPr>
          <w:lang w:val="ru-RU"/>
        </w:rPr>
      </w:pPr>
      <w:r>
        <w:rPr>
          <w:b/>
          <w:color w:val="FF00FF"/>
          <w:lang w:val="ru-RU"/>
        </w:rPr>
        <w:t>ЗАМВРИЙ И ЗИМРИ</w:t>
      </w:r>
      <w:r>
        <w:rPr>
          <w:lang w:val="ru-RU"/>
        </w:rPr>
        <w:t xml:space="preserve"> (достойный хвалы) — имя трех лиц: Чис 25:6-15, 1Мак 2:26 — сын Салу, начальник колена Симеонова во время странствования Евреев по пустыне, которого поразил Финеес, сын Елеазара, за его беззаконие с одною Мадианитянкою, пронзивши мечем обоих. С этим действием Финееса сравнивается действие Маттафии, поразившего при самом жертвеннике вероотступника Иудея, хотевшего возложить фимиам в честь божества языческого и посланника царского, который принуждал к сему Иудеев. И то и другое действие действительно служат образом истинной ревности по Боге против нечестия. В кн. Чис в приведенной цитате в Русском согласно с Еврейским, стоит: </w:t>
      </w:r>
      <w:r>
        <w:rPr>
          <w:i/>
          <w:lang w:val="ru-RU"/>
        </w:rPr>
        <w:t>Зимри.</w:t>
      </w:r>
    </w:p>
    <w:p>
      <w:pPr>
        <w:pStyle w:val="Normal"/>
        <w:tabs>
          <w:tab w:val="clear" w:pos="720"/>
          <w:tab w:val="left" w:pos="475" w:leader="none"/>
        </w:tabs>
        <w:ind w:firstLine="220"/>
        <w:rPr/>
      </w:pPr>
      <w:r>
        <w:rPr>
          <w:lang w:val="ru-RU"/>
        </w:rPr>
        <w:t xml:space="preserve">1Пар 8:36 — сын Иоадды и потомок Ионафана, сына Саулова. В следующей главе (ст. 42) вместо Иоадда стоит: </w:t>
      </w:r>
      <w:r>
        <w:rPr>
          <w:i/>
          <w:lang w:val="ru-RU"/>
        </w:rPr>
        <w:t xml:space="preserve">Иаер. </w:t>
      </w:r>
      <w:r>
        <w:rPr>
          <w:lang w:val="ru-RU"/>
        </w:rPr>
        <w:t>3Цар 16:9-20, 4Цар 9:31 — преемник царя Израильского Илы, против которого составил заговор и умертвил его в доме вельможи Арсы в г. Фирце. Затем он истребил весь дом Ваасы, из которого происходил Ила. Впрочем царствование его было очень кратковременно и продолжалось только семь дней. Осажденный Амврием в Фирце, Замврий в отчаянии сжег себя в своем царском дворце и погиб в его развалинах (см.</w:t>
      </w:r>
      <w:r>
        <w:rPr>
          <w:b/>
          <w:lang w:val="ru-RU"/>
        </w:rPr>
        <w:t xml:space="preserve"> </w:t>
      </w:r>
      <w:r>
        <w:rPr>
          <w:b/>
          <w:i/>
          <w:lang w:val="ru-RU"/>
        </w:rPr>
        <w:t>Амврий</w:t>
      </w:r>
      <w:r>
        <w:rPr>
          <w:lang w:val="ru-RU"/>
        </w:rPr>
        <w:t>).</w:t>
      </w:r>
    </w:p>
    <w:p>
      <w:pPr>
        <w:pStyle w:val="Normal"/>
        <w:tabs>
          <w:tab w:val="clear" w:pos="720"/>
          <w:tab w:val="left" w:pos="475" w:leader="none"/>
        </w:tabs>
        <w:rPr/>
      </w:pPr>
      <w:r>
        <w:rPr>
          <w:b/>
          <w:color w:val="FF00FF"/>
          <w:lang w:val="ru-RU"/>
        </w:rPr>
        <w:t>ЗАМЗУМИМЫ</w:t>
      </w:r>
      <w:r>
        <w:rPr>
          <w:lang w:val="ru-RU"/>
        </w:rPr>
        <w:t xml:space="preserve"> (слово очень неясного значения;  быть может — </w:t>
      </w:r>
      <w:r>
        <w:rPr>
          <w:i/>
          <w:lang w:val="ru-RU"/>
        </w:rPr>
        <w:t>люди предпринимающие совет,</w:t>
      </w:r>
      <w:r>
        <w:rPr>
          <w:lang w:val="ru-RU"/>
        </w:rPr>
        <w:t xml:space="preserve"> и отсюда шумящие, бушующие; Вт 2:20). Народ под означенным названием упоминается только в указанной цитате. По-видимому, он был одно и то же, что и Рефаимы, и жил в стране, занятой впоследствии Аммонитянами, </w:t>
      </w:r>
      <w:r>
        <w:rPr>
          <w:i/>
          <w:lang w:val="ru-RU"/>
        </w:rPr>
        <w:t>которые и прозвали оный Замзу мимами.</w:t>
      </w:r>
      <w:r>
        <w:rPr>
          <w:lang w:val="ru-RU"/>
        </w:rPr>
        <w:t xml:space="preserve"> Этот народ смешивают иногда с </w:t>
      </w:r>
      <w:r>
        <w:rPr>
          <w:i/>
          <w:lang w:val="ru-RU"/>
        </w:rPr>
        <w:t>Зузимами</w:t>
      </w:r>
      <w:r>
        <w:rPr>
          <w:lang w:val="ru-RU"/>
        </w:rPr>
        <w:t xml:space="preserve"> (Быт 14:5), но подобное предположение, как кажется, неверно, Замзумимы были народ сильный и многочисленный, занимавший, до времени их истребления Аммонитянами, восточную часть страны от р. Иордана и Мертвого моря.</w:t>
      </w:r>
    </w:p>
    <w:p>
      <w:pPr>
        <w:pStyle w:val="Normal"/>
        <w:tabs>
          <w:tab w:val="clear" w:pos="720"/>
          <w:tab w:val="left" w:pos="475" w:leader="none"/>
        </w:tabs>
        <w:rPr/>
      </w:pPr>
      <w:r>
        <w:rPr>
          <w:b/>
          <w:color w:val="FF00FF"/>
          <w:lang w:val="ru-RU"/>
        </w:rPr>
        <w:t>ЗАМОК</w:t>
      </w:r>
      <w:r>
        <w:rPr>
          <w:lang w:val="ru-RU"/>
        </w:rPr>
        <w:t xml:space="preserve"> (Песн 5:5). Двери в древних еврейских жилищах замыкались деревянными, или железными, запорами, хотя последние употреблялись единственно при больших дверях крепостей, тюрем и городов. Так в 3Цар 4:13 говорится, что в Васане находились 60 больших городов со стенами и медными запорами (Ис 45:2). Это были почти единственные замки, известные в древние времена, и они снабжались большим неуклюжим ключом. Для внутренних дверей существовали замки меньших размеров (Суд 6:24), которыми также замыкался запор.</w:t>
      </w:r>
    </w:p>
    <w:p>
      <w:pPr>
        <w:pStyle w:val="Normal"/>
        <w:tabs>
          <w:tab w:val="clear" w:pos="720"/>
          <w:tab w:val="left" w:pos="475" w:leader="none"/>
        </w:tabs>
        <w:rPr>
          <w:lang w:val="ru-RU"/>
        </w:rPr>
      </w:pPr>
      <w:r>
        <w:rPr>
          <w:b/>
          <w:color w:val="FF00FF"/>
          <w:lang w:val="ru-RU"/>
        </w:rPr>
        <w:t>ЗАМОФ</w:t>
      </w:r>
      <w:r>
        <w:rPr>
          <w:lang w:val="ru-RU"/>
        </w:rPr>
        <w:t xml:space="preserve"> (см. 2Езд 9:28) — Израильтянин, женатый на иноплеменнице во дни Ездры. В 1Езд 10:27 читается: </w:t>
      </w:r>
      <w:r>
        <w:rPr>
          <w:i/>
          <w:lang w:val="ru-RU"/>
        </w:rPr>
        <w:t>Заффу.</w:t>
      </w:r>
    </w:p>
    <w:p>
      <w:pPr>
        <w:pStyle w:val="Normal"/>
        <w:tabs>
          <w:tab w:val="clear" w:pos="720"/>
          <w:tab w:val="left" w:pos="475" w:leader="none"/>
        </w:tabs>
        <w:rPr/>
      </w:pPr>
      <w:r>
        <w:rPr>
          <w:b/>
          <w:color w:val="FF00FF"/>
          <w:lang w:val="ru-RU"/>
        </w:rPr>
        <w:t>ЗАМРИ</w:t>
      </w:r>
      <w:r>
        <w:rPr>
          <w:lang w:val="ru-RU"/>
        </w:rPr>
        <w:t xml:space="preserve"> (см. 2Езд 9:34) также женатый на иноплеменнице В 1Езд 10:42 стоит: </w:t>
      </w:r>
      <w:r>
        <w:rPr>
          <w:i/>
          <w:lang w:val="ru-RU"/>
        </w:rPr>
        <w:t>Амария.</w:t>
      </w:r>
    </w:p>
    <w:p>
      <w:pPr>
        <w:pStyle w:val="Normal"/>
        <w:tabs>
          <w:tab w:val="clear" w:pos="720"/>
          <w:tab w:val="left" w:pos="475" w:leader="none"/>
        </w:tabs>
        <w:rPr/>
      </w:pPr>
      <w:r>
        <w:rPr>
          <w:b/>
          <w:color w:val="FF00FF"/>
          <w:lang w:val="ru-RU"/>
        </w:rPr>
        <w:t>ЗАНОАХ И ЗАНАОХ</w:t>
      </w:r>
      <w:r>
        <w:rPr>
          <w:lang w:val="ru-RU"/>
        </w:rPr>
        <w:t xml:space="preserve"> (зловонный, быть может — болотистое место): В 1Пар 4:18 читаем в числе потомков Иуды: </w:t>
      </w:r>
      <w:r>
        <w:rPr>
          <w:i/>
          <w:lang w:val="ru-RU"/>
        </w:rPr>
        <w:t>Иекуфиил, отец Занаоха.</w:t>
      </w:r>
      <w:r>
        <w:rPr>
          <w:lang w:val="ru-RU"/>
        </w:rPr>
        <w:t xml:space="preserve"> Без сомнения, под Занаохом здесь разумеется место, основанное или заселенное потомками Иекуфиила. Нав 15:34 — город в низменностях колена Иудина, О нем упоминает и Неем 3:13, 11:30. Полагают, что на месте его находится ныне </w:t>
      </w:r>
      <w:r>
        <w:rPr>
          <w:i/>
          <w:lang w:val="ru-RU"/>
        </w:rPr>
        <w:t>Заиуа,</w:t>
      </w:r>
      <w:r>
        <w:rPr>
          <w:lang w:val="ru-RU"/>
        </w:rPr>
        <w:t xml:space="preserve"> в .Вадм-Исмаиле, в 10 англ. милях на з. от Иерусалима. Нав 15:56 — также город в колене Иудином, но в нагорной стране оного, находившийся вероятно к ю. от Хеврона.</w:t>
      </w:r>
    </w:p>
    <w:p>
      <w:pPr>
        <w:pStyle w:val="Normal"/>
        <w:tabs>
          <w:tab w:val="clear" w:pos="720"/>
          <w:tab w:val="left" w:pos="475" w:leader="none"/>
        </w:tabs>
        <w:rPr/>
      </w:pPr>
      <w:r>
        <w:rPr>
          <w:b/>
          <w:color w:val="FF00FF"/>
          <w:lang w:val="ru-RU"/>
        </w:rPr>
        <w:t>ЗАПЯСТЬЯ</w:t>
      </w:r>
      <w:r>
        <w:rPr>
          <w:lang w:val="ru-RU"/>
        </w:rPr>
        <w:t xml:space="preserve"> или</w:t>
      </w:r>
      <w:r>
        <w:rPr>
          <w:b/>
          <w:color w:val="FF00FF"/>
          <w:lang w:val="ru-RU"/>
        </w:rPr>
        <w:t xml:space="preserve"> БРАСЛЕТЫ</w:t>
      </w:r>
      <w:r>
        <w:rPr>
          <w:lang w:val="ru-RU"/>
        </w:rPr>
        <w:t xml:space="preserve"> (Быт 24:30) — украшение в виде цепи или пряжки, носимое на руке, очень употребительное на Востоке, преимущественно между женщинами. Для восточных принцесс они служили знаком царского достоинства, и вероятно точно такое же употребление имели они и во времена. Давида (2Цар 1:10). Царское запястье состояло из более драгоценных камней нежели обыкновенное и носилось выше локтя, тогда как обыкновенное запястье надевалось на кисть руки (Иез 16:11). В восточных странах запястья составляют одну из главных и любимых частей женского туалета, и в настоящее время их очень часто носят восточные государи, и индусские женщины редко расстаются с ними. Материал, из которого они делаются, очень разнообразен: золото, драгоценные камни, слоновая кость, кораллы, перламутр и даже стекло. При Персидском дворе обычай носить запястья был общим, но Персидский шах обыкновенно носил на правой и левой руках два запястья, осыпанные драгоценными камнями и громадной ценности. Запястье, или брас лет, носимый им на правой руке под названием венец луны, вмещал в себе между прочим один бриллиант весом в 146 карат; запястье же носимое на левой руке, под названием море света, было украшено между прочим бесценным алмазом. Запястья бывали иногда значительного объема и ценности (Быт 24:22). Низший класс женщин на Востоке но сил запястья сделанные из простого материала и не столь ценные.</w:t>
      </w:r>
    </w:p>
    <w:p>
      <w:pPr>
        <w:pStyle w:val="Normal"/>
        <w:tabs>
          <w:tab w:val="clear" w:pos="720"/>
          <w:tab w:val="left" w:pos="475" w:leader="none"/>
        </w:tabs>
        <w:rPr/>
      </w:pPr>
      <w:r>
        <w:rPr>
          <w:b/>
          <w:color w:val="FF00FF"/>
          <w:lang w:val="ru-RU" w:eastAsia="ru-RU"/>
        </w:rPr>
        <w:t>ЗАРА</w:t>
      </w:r>
      <w:r>
        <w:rPr>
          <w:lang w:val="ru-RU" w:eastAsia="ru-RU"/>
        </w:rPr>
        <w:t xml:space="preserve"> (солнце) — имя двух лиц: </w:t>
      </w:r>
      <w:r>
        <w:rPr>
          <w:lang w:val="ru-RU"/>
        </w:rPr>
        <w:t>Быт 38:30, Мф 1:3 — сын Иуды от Фамари, родоначальник поколения Зарина. Зара упоминается и в родословии Спасителя. Чис 26:13 — из сынов Симеона, родоначальник поколения Зарина, в колене Симеоновом. В Быт 46:10 называется именем Цохар.</w:t>
      </w:r>
    </w:p>
    <w:p>
      <w:pPr>
        <w:pStyle w:val="Normal"/>
        <w:tabs>
          <w:tab w:val="clear" w:pos="720"/>
          <w:tab w:val="left" w:pos="475" w:leader="none"/>
        </w:tabs>
        <w:rPr/>
      </w:pPr>
      <w:r>
        <w:rPr>
          <w:b/>
          <w:color w:val="FF00FF"/>
          <w:lang w:val="ru-RU" w:eastAsia="ru-RU"/>
        </w:rPr>
        <w:t>ЗАРАИЯ</w:t>
      </w:r>
      <w:r>
        <w:rPr>
          <w:lang w:val="ru-RU" w:eastAsia="ru-RU"/>
        </w:rPr>
        <w:t xml:space="preserve">. (см. 2Езд 8:34) из Израильтян возвратившихся из Вавилона с Ездрою, сын Михаила. В 1Езд 8:8 стоит: </w:t>
      </w:r>
      <w:r>
        <w:rPr>
          <w:i/>
          <w:lang w:val="ru-RU" w:eastAsia="ru-RU"/>
        </w:rPr>
        <w:t>Зевадия</w:t>
      </w:r>
      <w:r>
        <w:rPr>
          <w:lang w:val="ru-RU" w:eastAsia="ru-RU"/>
        </w:rPr>
        <w:t>.</w:t>
      </w:r>
    </w:p>
    <w:p>
      <w:pPr>
        <w:pStyle w:val="Normal"/>
        <w:tabs>
          <w:tab w:val="clear" w:pos="720"/>
          <w:tab w:val="left" w:pos="475" w:leader="none"/>
        </w:tabs>
        <w:rPr/>
      </w:pPr>
      <w:r>
        <w:rPr>
          <w:b/>
          <w:color w:val="FF00FF"/>
          <w:lang w:val="ru-RU" w:eastAsia="ru-RU"/>
        </w:rPr>
        <w:t>ЗАРАЙ</w:t>
      </w:r>
      <w:r>
        <w:rPr>
          <w:lang w:val="ru-RU" w:eastAsia="ru-RU"/>
        </w:rPr>
        <w:t xml:space="preserve"> (восход солнца; 2Пар 14:9) — царь Ефиопский, вторгнувшийся в Иудею в царствование Асы с тысячью тысяч воинов и тремястами колес ниц, но при помощи Божией разбитый Асою при Мареше. Под именем Зарай обыкновенно разумеют Озорхона, или Озоркона, царя Египетского из 22-й династии Бубастийской. Что Зарай был государем Египта это доказывается составом его армии, состоявшей из Ефиоплян и Ливиян и имевших множество военных колесниц (2Пар 16:9).</w:t>
      </w:r>
    </w:p>
    <w:p>
      <w:pPr>
        <w:pStyle w:val="Normal"/>
        <w:tabs>
          <w:tab w:val="clear" w:pos="720"/>
          <w:tab w:val="left" w:pos="475" w:leader="none"/>
        </w:tabs>
        <w:rPr/>
      </w:pPr>
      <w:r>
        <w:rPr>
          <w:b/>
          <w:color w:val="FF00FF"/>
          <w:lang w:val="ru-RU" w:eastAsia="ru-RU"/>
        </w:rPr>
        <w:t>ЗАРАКИМ</w:t>
      </w:r>
      <w:r>
        <w:rPr>
          <w:lang w:val="ru-RU" w:eastAsia="ru-RU"/>
        </w:rPr>
        <w:t xml:space="preserve"> (2Езд 1:38) — брат Иоакима, царя Иудейского, отведенный в плен в Египет царем Фараоном Нехао. В параллельных местах (2Пар 1:4, и 4Цар 23:30-34) читается: Иоахаз, а у пр, Иер (22:11) — Саллум.</w:t>
      </w:r>
    </w:p>
    <w:p>
      <w:pPr>
        <w:pStyle w:val="Normal"/>
        <w:tabs>
          <w:tab w:val="clear" w:pos="720"/>
          <w:tab w:val="left" w:pos="475" w:leader="none"/>
        </w:tabs>
        <w:rPr/>
      </w:pPr>
      <w:r>
        <w:rPr>
          <w:b/>
          <w:color w:val="FF00FF"/>
          <w:lang w:val="ru-RU" w:eastAsia="ru-RU"/>
        </w:rPr>
        <w:t>ЗАРЕД</w:t>
      </w:r>
      <w:r>
        <w:rPr>
          <w:lang w:val="ru-RU" w:eastAsia="ru-RU"/>
        </w:rPr>
        <w:t xml:space="preserve"> (обилие ив, или роскошная зелень дерев; Чис 21:12, Вт 2:13-14) — долина и ручей, берущий начало в Аваримских горах и впадающий в Мертвое море к ю. от Арнона, в стране Моавитской, как думают, настоящая долина Вади-эль-Ахзи. В ней, на берегах означенного потока. Израильтяне имели свой стан на пути из Египта в землю Обетованную, перед концом своего сорокалетнего странствования в пустыне Ручей течет в очень глубоком овраге и содержит горячий источник, называемый Арабами “источником Соломона, сына Давидова.”</w:t>
      </w:r>
    </w:p>
    <w:p>
      <w:pPr>
        <w:pStyle w:val="Normal"/>
        <w:tabs>
          <w:tab w:val="clear" w:pos="720"/>
          <w:tab w:val="left" w:pos="475" w:leader="none"/>
        </w:tabs>
        <w:rPr/>
      </w:pPr>
      <w:r>
        <w:rPr>
          <w:b/>
          <w:color w:val="FF00FF"/>
          <w:lang w:val="ru-RU" w:eastAsia="ru-RU"/>
        </w:rPr>
        <w:t>ЗАРЕЙ</w:t>
      </w:r>
      <w:r>
        <w:rPr>
          <w:lang w:val="ru-RU" w:eastAsia="ru-RU"/>
        </w:rPr>
        <w:t xml:space="preserve"> — имя трех лиц, из Израильтян, во дни Ездры: 5:8;  8:2;  8:31. В параллельных местах читается: в первой цитате— Сераий (1Езд 2:2) и Азарий (Неем 7:7); во второй — (1Езд 7:4) Захария, и в третьей — (1Езд 8:4) Зерахия.</w:t>
      </w:r>
    </w:p>
    <w:p>
      <w:pPr>
        <w:pStyle w:val="Normal"/>
        <w:tabs>
          <w:tab w:val="clear" w:pos="720"/>
          <w:tab w:val="left" w:pos="475" w:leader="none"/>
        </w:tabs>
        <w:rPr/>
      </w:pPr>
      <w:r>
        <w:rPr>
          <w:b/>
          <w:color w:val="FF00FF"/>
          <w:lang w:val="ru-RU" w:eastAsia="ru-RU"/>
        </w:rPr>
        <w:t>ЗАРЯ</w:t>
      </w:r>
      <w:r>
        <w:rPr>
          <w:lang w:val="ru-RU" w:eastAsia="ru-RU"/>
        </w:rPr>
        <w:t xml:space="preserve"> — отражение солнечных лучей в воздухе пред восходом и по заходе солнца (Быт 32:26). Явление зари утренней и вечерней, прекрасное всюду, на Востоке бывает особенно величественно. О заре часто упоминается в Свящ. Писании, и особенно о заре утренней. </w:t>
      </w:r>
      <w:r>
        <w:rPr>
          <w:i/>
          <w:lang w:val="ru-RU" w:eastAsia="ru-RU"/>
        </w:rPr>
        <w:t>“Отпусти меня, говорил тот, кто боролся всю ночь с Иаковом, ибо взошла заря”</w:t>
      </w:r>
      <w:r>
        <w:rPr>
          <w:lang w:val="ru-RU" w:eastAsia="ru-RU"/>
        </w:rPr>
        <w:t xml:space="preserve"> (Быт 32:26). </w:t>
      </w:r>
      <w:r>
        <w:rPr>
          <w:i/>
          <w:lang w:val="ru-RU" w:eastAsia="ru-RU"/>
        </w:rPr>
        <w:t>“Возьму ли крылья зари, восклицает псалмопевец, и переселюсь на край моря, и так рука Твоя поведет меня”</w:t>
      </w:r>
      <w:r>
        <w:rPr>
          <w:lang w:val="ru-RU" w:eastAsia="ru-RU"/>
        </w:rPr>
        <w:t xml:space="preserve"> (Пс 138:9-10). Упоминается заря в разных других случаях, например Быт 19:15, Иова 38:12, Нав 6:15 и др. С зарею в ПесПесней сравнивается возлюбленная невеста таинственного Жениха: Кто это блистающая как заря? и пр. (6:10) восклицает писатель свящ. книги. С нею сравнивается также радостное событие истинного обращения к Богу Тогда откроется, как заря, свет Твой, говорит пр. Исаия (58:8). Заре, рассвету дня, утренней звезде уподобляется слово пророческое в сердцах верующих по отношению к свету Евангельскому (2Пет 1:19) В Иов 3:9 заря называется—ресницами денницы.</w:t>
      </w:r>
    </w:p>
    <w:p>
      <w:pPr>
        <w:pStyle w:val="Normal"/>
        <w:tabs>
          <w:tab w:val="clear" w:pos="720"/>
          <w:tab w:val="left" w:pos="475" w:leader="none"/>
        </w:tabs>
        <w:rPr/>
      </w:pPr>
      <w:r>
        <w:rPr>
          <w:b/>
          <w:color w:val="FF00FF"/>
          <w:lang w:val="ru-RU" w:eastAsia="ru-RU"/>
        </w:rPr>
        <w:t>ЗАСАДА</w:t>
      </w:r>
      <w:r>
        <w:rPr>
          <w:lang w:val="ru-RU" w:eastAsia="ru-RU"/>
        </w:rPr>
        <w:t xml:space="preserve"> (Суд 9:25). “Жители Сихемские, говорит свящ. писатель кн. Судей, посадили напротив него (т.е. Авимелеха) в засаду людей на вершинах, гор, которые грабили всякого проходящего мимо их по дороге.” Эта воинская, не честная, хитрость доселе еще употребляется на Востоке. Таким образом не редко случалось, что город брали внезапно. Одна из подобных засад описывается даже Гомером.</w:t>
      </w:r>
    </w:p>
    <w:p>
      <w:pPr>
        <w:pStyle w:val="Normal"/>
        <w:tabs>
          <w:tab w:val="clear" w:pos="720"/>
          <w:tab w:val="left" w:pos="475" w:leader="none"/>
        </w:tabs>
        <w:rPr/>
      </w:pPr>
      <w:r>
        <w:rPr>
          <w:b/>
          <w:color w:val="FF00FF"/>
          <w:lang w:val="ru-RU" w:eastAsia="ru-RU"/>
        </w:rPr>
        <w:t>ЗАСТЕЖКА</w:t>
      </w:r>
      <w:r>
        <w:rPr>
          <w:lang w:val="ru-RU" w:eastAsia="ru-RU"/>
        </w:rPr>
        <w:t>, см. Пряжка.</w:t>
      </w:r>
    </w:p>
    <w:p>
      <w:pPr>
        <w:pStyle w:val="Normal"/>
        <w:tabs>
          <w:tab w:val="clear" w:pos="720"/>
          <w:tab w:val="left" w:pos="475" w:leader="none"/>
        </w:tabs>
        <w:rPr/>
      </w:pPr>
      <w:r>
        <w:rPr>
          <w:b/>
          <w:color w:val="FF00FF"/>
          <w:lang w:val="ru-RU" w:eastAsia="ru-RU"/>
        </w:rPr>
        <w:t>ЗАСУХА ЛЕТНЯЯ</w:t>
      </w:r>
      <w:r>
        <w:rPr>
          <w:lang w:val="ru-RU" w:eastAsia="ru-RU"/>
        </w:rPr>
        <w:t xml:space="preserve"> (Пс 31:4, Агг 1:11). С конца апреля до сентября месяца страна Иудейская от жа</w:t>
      </w:r>
      <w:r>
        <w:rPr>
          <w:lang w:val="ru-RU"/>
        </w:rPr>
        <w:t xml:space="preserve">ров делалась очень сухою. Это была летняя засуха. Тогда трава на полях совершенно иссыхала (Пс 51:5). </w:t>
      </w:r>
      <w:r>
        <w:rPr>
          <w:i/>
          <w:lang w:val="ru-RU"/>
        </w:rPr>
        <w:t>Небеса делались</w:t>
      </w:r>
      <w:r>
        <w:rPr>
          <w:lang w:val="ru-RU"/>
        </w:rPr>
        <w:t xml:space="preserve"> тогда, как бы </w:t>
      </w:r>
      <w:r>
        <w:rPr>
          <w:i/>
          <w:lang w:val="ru-RU"/>
        </w:rPr>
        <w:t>медью, а земля железом</w:t>
      </w:r>
      <w:r>
        <w:rPr>
          <w:lang w:val="ru-RU"/>
        </w:rPr>
        <w:t xml:space="preserve"> (Вт 28:23), и вся земля и всякая тварь на ней сильно страдали. Только обильные ночные росы единственно поддерживали жизнь в живых существах (Агг 1:11). По временам дневной зной во время засух становился чисто невыносимым. Д-р Кларк говорит, что, во время его путешествия близь Каны в Галилее, в июле месяце термометр показывал в полдень, в тени, 100 град. по Фаренгейту.</w:t>
      </w:r>
    </w:p>
    <w:p>
      <w:pPr>
        <w:pStyle w:val="Normal"/>
        <w:tabs>
          <w:tab w:val="clear" w:pos="720"/>
          <w:tab w:val="left" w:pos="475" w:leader="none"/>
        </w:tabs>
        <w:rPr/>
      </w:pPr>
      <w:r>
        <w:rPr>
          <w:b/>
          <w:color w:val="FF00FF"/>
          <w:lang w:val="ru-RU"/>
        </w:rPr>
        <w:t>ЗАТМЕНИЕ СОЛНЕЧНОЕ.</w:t>
      </w:r>
      <w:r>
        <w:rPr>
          <w:lang w:val="ru-RU"/>
        </w:rPr>
        <w:t xml:space="preserve"> В Свящ. Писании, особенно в книгах пророческих, содержится много подробностей, имеющих непосредственное отношение к этому грозно-величественному явлению природы, хотя в Библии самое слово ни разу не упоминается. “Я </w:t>
      </w:r>
      <w:r>
        <w:rPr>
          <w:i/>
          <w:lang w:val="ru-RU"/>
        </w:rPr>
        <w:t xml:space="preserve">будет в тот день, говорит Господь Бог, </w:t>
      </w:r>
      <w:r>
        <w:rPr>
          <w:lang w:val="ru-RU"/>
        </w:rPr>
        <w:t xml:space="preserve">так описывают боговдохновенные мужи явление солнечного затмения, </w:t>
      </w:r>
      <w:r>
        <w:rPr>
          <w:i/>
          <w:lang w:val="ru-RU"/>
        </w:rPr>
        <w:t>произведу закат солнца в полдень и омрачу землю среди светлого дня</w:t>
      </w:r>
      <w:r>
        <w:rPr>
          <w:lang w:val="ru-RU"/>
        </w:rPr>
        <w:t xml:space="preserve"> (Амос 8:9). В означенном месте, вероятно, указывается на полное солнечное затмение в 784 г. до Р.Х. 9 февраля, совпадавшее со временем пророчеств пр. Амоса, и бывшее в Иерусалиме немного спустя после полудня. </w:t>
      </w:r>
      <w:r>
        <w:rPr>
          <w:i/>
          <w:lang w:val="ru-RU"/>
        </w:rPr>
        <w:t>Зайдет солнце над пророками и потемнеет день над ними,</w:t>
      </w:r>
      <w:r>
        <w:rPr>
          <w:lang w:val="ru-RU"/>
        </w:rPr>
        <w:t xml:space="preserve"> говорит Мих 3:6. Здесь, по всей вероятности, разумеется полное солнечное затмение в 716 году до Р.Х. 5 июня, которое описывает и Дионисий Галикарнасский (2:56). </w:t>
      </w:r>
      <w:r>
        <w:rPr>
          <w:i/>
          <w:lang w:val="ru-RU"/>
        </w:rPr>
        <w:t>Солнце превратится в тьму и луна в кровь, прежде нежели наступит день Господень, великий и страшный,</w:t>
      </w:r>
      <w:r>
        <w:rPr>
          <w:lang w:val="ru-RU"/>
        </w:rPr>
        <w:t xml:space="preserve"> пророчествует Иол 2:31. Заметка у пр. Иеремии: </w:t>
      </w:r>
      <w:r>
        <w:rPr>
          <w:i/>
          <w:lang w:val="ru-RU"/>
        </w:rPr>
        <w:t>еще днем закатилось солнце</w:t>
      </w:r>
      <w:r>
        <w:rPr>
          <w:lang w:val="ru-RU"/>
        </w:rPr>
        <w:t xml:space="preserve"> (15:9), очевидно, намекает на солнечное затмение, столь хорошо известное из Геродота (I, 74, 103) и бывшее в 610 г. до Р.Х. 30 сентября. </w:t>
      </w:r>
      <w:r>
        <w:rPr>
          <w:i/>
          <w:lang w:val="ru-RU"/>
        </w:rPr>
        <w:t>Тьма по всей земле,</w:t>
      </w:r>
      <w:r>
        <w:rPr>
          <w:lang w:val="ru-RU"/>
        </w:rPr>
        <w:t xml:space="preserve"> продолжавшаяся от 6-го часа даже до 9-го, при распятии Спасителя, несомненно была </w:t>
      </w:r>
      <w:r>
        <w:rPr>
          <w:i/>
          <w:lang w:val="ru-RU"/>
        </w:rPr>
        <w:t>чудесная</w:t>
      </w:r>
      <w:r>
        <w:rPr>
          <w:lang w:val="ru-RU"/>
        </w:rPr>
        <w:t xml:space="preserve"> и происходила от </w:t>
      </w:r>
      <w:r>
        <w:rPr>
          <w:i/>
          <w:lang w:val="ru-RU"/>
        </w:rPr>
        <w:t>необычайного</w:t>
      </w:r>
      <w:r>
        <w:rPr>
          <w:lang w:val="ru-RU"/>
        </w:rPr>
        <w:t xml:space="preserve"> солнечного затмения, хотя в означенное время и было полнолуние.</w:t>
      </w:r>
    </w:p>
    <w:p>
      <w:pPr>
        <w:pStyle w:val="Normal"/>
        <w:tabs>
          <w:tab w:val="clear" w:pos="720"/>
          <w:tab w:val="left" w:pos="475" w:leader="none"/>
        </w:tabs>
        <w:rPr/>
      </w:pPr>
      <w:r>
        <w:rPr>
          <w:b/>
          <w:color w:val="FF00FF"/>
          <w:lang w:val="ru-RU"/>
        </w:rPr>
        <w:t>ЗАТТУЙ</w:t>
      </w:r>
      <w:r>
        <w:rPr>
          <w:lang w:val="ru-RU"/>
        </w:rPr>
        <w:t xml:space="preserve"> (отрасль, росток; 1Езд 2:8, Неем 7:13) — лицо, потомки которого в числе 945 человек возвратились из Вавилона в Иерусалим при Зоровавеле. В кн. Неемии число возвратившихся показано менее почти на сто человек. Некоторые из фамилии Заттуя, по приказанию Ездры, должны были расторгнуть браки с иноплеменницами, заключенные ими во время плена (1Езд 10:27).</w:t>
      </w:r>
    </w:p>
    <w:p>
      <w:pPr>
        <w:pStyle w:val="Normal"/>
        <w:tabs>
          <w:tab w:val="clear" w:pos="720"/>
          <w:tab w:val="left" w:pos="475" w:leader="none"/>
        </w:tabs>
        <w:rPr/>
      </w:pPr>
      <w:r>
        <w:rPr>
          <w:b/>
          <w:color w:val="FF00FF"/>
          <w:lang w:val="ru-RU"/>
        </w:rPr>
        <w:t>ЗАФОЙ</w:t>
      </w:r>
      <w:r>
        <w:rPr>
          <w:lang w:val="ru-RU"/>
        </w:rPr>
        <w:t xml:space="preserve"> см. 2Езд 8:32. Сыновья его значатся в числе вышедших из Вавилона с Ездрою.</w:t>
      </w:r>
    </w:p>
    <w:p>
      <w:pPr>
        <w:pStyle w:val="Normal"/>
        <w:tabs>
          <w:tab w:val="clear" w:pos="720"/>
          <w:tab w:val="left" w:pos="475" w:leader="none"/>
        </w:tabs>
        <w:rPr/>
      </w:pPr>
      <w:r>
        <w:rPr>
          <w:b/>
          <w:color w:val="FF00FF"/>
          <w:lang w:val="ru-RU"/>
        </w:rPr>
        <w:t>ЗАФУЙ</w:t>
      </w:r>
      <w:r>
        <w:rPr>
          <w:lang w:val="ru-RU"/>
        </w:rPr>
        <w:t xml:space="preserve"> см. 2Езд 5:12. В 1Ездры 2:8 читается </w:t>
      </w:r>
      <w:r>
        <w:rPr>
          <w:i/>
          <w:lang w:val="ru-RU"/>
        </w:rPr>
        <w:t>Заттуй,</w:t>
      </w:r>
      <w:r>
        <w:rPr>
          <w:lang w:val="ru-RU"/>
        </w:rPr>
        <w:t xml:space="preserve"> у Неем 8:3 </w:t>
      </w:r>
      <w:r>
        <w:rPr>
          <w:i/>
          <w:lang w:val="ru-RU"/>
        </w:rPr>
        <w:t>Затту.</w:t>
      </w:r>
      <w:r>
        <w:rPr>
          <w:lang w:val="ru-RU"/>
        </w:rPr>
        <w:t xml:space="preserve"> Его сыновья значатся в числе возвратившихся из плена с Зоровавелем.</w:t>
      </w:r>
    </w:p>
    <w:p>
      <w:pPr>
        <w:pStyle w:val="Normal"/>
        <w:tabs>
          <w:tab w:val="clear" w:pos="720"/>
          <w:tab w:val="left" w:pos="475" w:leader="none"/>
        </w:tabs>
        <w:rPr/>
      </w:pPr>
      <w:r>
        <w:rPr>
          <w:b/>
          <w:color w:val="FF00FF"/>
          <w:lang w:val="ru-RU"/>
        </w:rPr>
        <w:t>ЗАФФУ</w:t>
      </w:r>
      <w:r>
        <w:rPr>
          <w:lang w:val="ru-RU"/>
        </w:rPr>
        <w:t xml:space="preserve"> — три лица Израильтян в дни Ездры: 1Езд 10:27 —  Во 2Езд 9:28 стоит: </w:t>
      </w:r>
      <w:r>
        <w:rPr>
          <w:i/>
          <w:lang w:val="ru-RU"/>
        </w:rPr>
        <w:t xml:space="preserve">Замоф. </w:t>
      </w:r>
      <w:r>
        <w:rPr>
          <w:lang w:val="ru-RU"/>
        </w:rPr>
        <w:t>Неем 7:13; см.</w:t>
      </w:r>
      <w:r>
        <w:rPr>
          <w:b/>
          <w:color w:val="FF00FF"/>
          <w:lang w:val="ru-RU"/>
        </w:rPr>
        <w:t xml:space="preserve"> </w:t>
      </w:r>
      <w:r>
        <w:rPr>
          <w:b/>
          <w:i/>
          <w:lang w:val="ru-RU"/>
        </w:rPr>
        <w:t xml:space="preserve">Заттуй. </w:t>
      </w:r>
      <w:r>
        <w:rPr>
          <w:lang w:val="ru-RU"/>
        </w:rPr>
        <w:t>Неем 10:14.</w:t>
      </w:r>
    </w:p>
    <w:p>
      <w:pPr>
        <w:pStyle w:val="Normal"/>
        <w:tabs>
          <w:tab w:val="clear" w:pos="720"/>
          <w:tab w:val="left" w:pos="475" w:leader="none"/>
        </w:tabs>
        <w:rPr/>
      </w:pPr>
      <w:r>
        <w:rPr>
          <w:b/>
          <w:color w:val="FF00FF"/>
          <w:lang w:val="ru-RU"/>
        </w:rPr>
        <w:t>ЗАХАРИИ ПРОРОЧЕСКАЯ КНИГА,</w:t>
      </w:r>
      <w:r>
        <w:rPr>
          <w:lang w:val="ru-RU"/>
        </w:rPr>
        <w:t xml:space="preserve"> состоящая из 14-ти глав, после краткого вступления содержит в себе различные пророческие видения и речи пророческие, особенно касательно создания второго Иерусалимского храма, восстановления Иерусалима и оживления общественной жизни. Ожидаемый Мессия называется в ней </w:t>
      </w:r>
      <w:r>
        <w:rPr>
          <w:i/>
          <w:lang w:val="ru-RU"/>
        </w:rPr>
        <w:t>Мужем,</w:t>
      </w:r>
      <w:r>
        <w:rPr>
          <w:lang w:val="ru-RU"/>
        </w:rPr>
        <w:t xml:space="preserve"> имя которому </w:t>
      </w:r>
      <w:r>
        <w:rPr>
          <w:i/>
          <w:lang w:val="ru-RU"/>
        </w:rPr>
        <w:t>Отрасль; Он произрастет от своего корня, и создаст храм Господень</w:t>
      </w:r>
      <w:r>
        <w:rPr>
          <w:lang w:val="ru-RU"/>
        </w:rPr>
        <w:t xml:space="preserve"> (Зах 6:12). При сем необходимо заметить, что ни в одной пророческой книге не представляется так много подробностей о последних днях земной жизни Спасителя, как у пр. Захарии. Здесь находим мы ясные предсказания о входе Господа в Иерусалим на ослице и осленке (9:9): </w:t>
      </w:r>
      <w:r>
        <w:rPr>
          <w:i/>
          <w:lang w:val="ru-RU"/>
        </w:rPr>
        <w:t>“Ликуй от радости дщерь Сиона, торжествуй дщерь Иерусалима: се Царь твой грядет</w:t>
      </w:r>
      <w:r>
        <w:rPr>
          <w:lang w:val="ru-RU"/>
        </w:rPr>
        <w:t xml:space="preserve"> к </w:t>
      </w:r>
      <w:r>
        <w:rPr>
          <w:i/>
          <w:lang w:val="ru-RU"/>
        </w:rPr>
        <w:t>тебе, праведный и спасающий, сидящий на ослице, и на молодом осле, сыне подъяремной.” О</w:t>
      </w:r>
      <w:r>
        <w:rPr>
          <w:lang w:val="ru-RU"/>
        </w:rPr>
        <w:t xml:space="preserve"> предании Христа за тридесять сребреников: </w:t>
      </w:r>
      <w:r>
        <w:rPr>
          <w:i/>
          <w:lang w:val="ru-RU"/>
        </w:rPr>
        <w:t>“И взял Я тридцать серебренников и бросил их в дом Господень для горшечника”</w:t>
      </w:r>
      <w:r>
        <w:rPr>
          <w:lang w:val="ru-RU"/>
        </w:rPr>
        <w:t xml:space="preserve"> (11:12-13). О прободении ребра Спасителя на кресте: </w:t>
      </w:r>
      <w:r>
        <w:rPr>
          <w:i/>
          <w:lang w:val="ru-RU"/>
        </w:rPr>
        <w:t>“И они воззрят не Него, которого пронзили”</w:t>
      </w:r>
      <w:r>
        <w:rPr>
          <w:lang w:val="ru-RU"/>
        </w:rPr>
        <w:t xml:space="preserve"> (12:10). О затмении солнца во время распятия Господа: </w:t>
      </w:r>
      <w:r>
        <w:rPr>
          <w:i/>
          <w:lang w:val="ru-RU"/>
        </w:rPr>
        <w:t>“И будет этот единственный день, ведомый только Господу; не станет света, светила удалятся: ни день, ни ночь: лишь к вечернему времени явится свет”</w:t>
      </w:r>
      <w:r>
        <w:rPr>
          <w:lang w:val="ru-RU"/>
        </w:rPr>
        <w:t xml:space="preserve"> (14:7). О поражении пастыря и о рассеянии апостолов во время Его страданий: </w:t>
      </w:r>
      <w:r>
        <w:rPr>
          <w:i/>
          <w:lang w:val="ru-RU"/>
        </w:rPr>
        <w:t>“Порази пастыря, и рассеются овцы”</w:t>
      </w:r>
      <w:r>
        <w:rPr>
          <w:lang w:val="ru-RU"/>
        </w:rPr>
        <w:t xml:space="preserve"> (13:7). Предсказывая распространение света боговедения из Иерусалима, он говорит: </w:t>
      </w:r>
      <w:r>
        <w:rPr>
          <w:i/>
          <w:lang w:val="ru-RU"/>
        </w:rPr>
        <w:t>“И будет в тот день, живые воды потекут из Иерусалима...</w:t>
      </w:r>
      <w:r>
        <w:rPr>
          <w:lang w:val="ru-RU"/>
        </w:rPr>
        <w:t xml:space="preserve"> (14:8). О соединении же всех под главною единого Царя-Господа он пророчествует так </w:t>
      </w:r>
      <w:r>
        <w:rPr>
          <w:i/>
          <w:lang w:val="ru-RU"/>
        </w:rPr>
        <w:t>“И Господь будет Царем над всею землею; в тот день будет Господь един и имя Его едино”</w:t>
      </w:r>
      <w:r>
        <w:rPr>
          <w:lang w:val="ru-RU"/>
        </w:rPr>
        <w:t xml:space="preserve"> (14:9).</w:t>
      </w:r>
    </w:p>
    <w:p>
      <w:pPr>
        <w:pStyle w:val="Normal"/>
        <w:tabs>
          <w:tab w:val="clear" w:pos="720"/>
          <w:tab w:val="left" w:pos="475" w:leader="none"/>
        </w:tabs>
        <w:rPr>
          <w:lang w:val="ru-RU"/>
        </w:rPr>
      </w:pPr>
      <w:r>
        <w:rPr>
          <w:b/>
          <w:color w:val="FF00FF"/>
          <w:lang w:val="ru-RU"/>
        </w:rPr>
        <w:t>ЗАХАРИЯ</w:t>
      </w:r>
      <w:r>
        <w:rPr>
          <w:lang w:val="ru-RU"/>
        </w:rPr>
        <w:t xml:space="preserve"> (вспомянутый Господом) — имя многих лиц, упоминаемых в Библии, а именно: 1Пар 5:7 — один из вождей колена Рувимова, при отведении его в плен Феглафелласаром, царем Ассирийским. 1Пар 9:21 — сын Мешеламии, один из привратников у дверей Скинии собрания, во времена Давида. 1Пар 9:37 — один из сынов Иеиля, отца Гаваонитян, предка Саулова, из колена Вениаминова, жившего в Гаваоне. 1Пар 15:20-24, 15:15 — один из левитов и один из священников игравших на псалтирях тонким гласом и трубах при торжестве перенесения Ковчега Завета из дома Аведдара. 1Пар 24:25 — левит, сын Ишшии, из рода Озиила, сына Каафы. 1Пар 26:11 — левит, из рода Мерари, сын Хосы. 1Пар 27:21 — отец Иддо, вождь полуколена Манассиина, в Галааде, во времена Давида. 2Пар 17:7 — из князей, поставленных царем Иосафатом для наставления народа в законе Господнем. 2Пар 20:14 — отец Иозиила, левит из потомков Асафовых. 2Пар 21:2 — один из сынов Иосафата царя Иудейского. 2Пар 24:20-22 — сын Иодая, священника в царствование Иоаса царя Иудейского. Вдохновенный духом Божиим, он выступил на возвышение пред народом и грозно обличал царя и народ за то, что они отступили от Господа и предались идолопоклонству. Такое смелое порицание навлекло на Захарию сильный гнев Иоаса и его вельмож, и вот, по приказанию царя, которому отец Захарии, Иодай, оказал даже благодеяние, доставивши престол, он был побит камнями во дворе дома Господня. Последними словами Захарии были следующие: </w:t>
      </w:r>
      <w:r>
        <w:rPr>
          <w:i/>
          <w:lang w:val="ru-RU"/>
        </w:rPr>
        <w:t>да видит Господь и да взыщет.</w:t>
      </w:r>
    </w:p>
    <w:p>
      <w:pPr>
        <w:pStyle w:val="Normal"/>
        <w:tabs>
          <w:tab w:val="clear" w:pos="720"/>
          <w:tab w:val="left" w:pos="475" w:leader="none"/>
        </w:tabs>
        <w:ind w:firstLine="220"/>
        <w:rPr/>
      </w:pPr>
      <w:r>
        <w:rPr>
          <w:lang w:val="ru-RU"/>
        </w:rPr>
        <w:t xml:space="preserve">2Пар 26:5 — муж, живший в царствование Озии царя Иудейского; в кн. Пар о нем говорится, что он </w:t>
      </w:r>
      <w:r>
        <w:rPr>
          <w:i/>
          <w:lang w:val="ru-RU"/>
        </w:rPr>
        <w:t>поучал страху Божию,</w:t>
      </w:r>
      <w:r>
        <w:rPr>
          <w:lang w:val="ru-RU"/>
        </w:rPr>
        <w:t xml:space="preserve"> и очевидно пользовался особенною доверенностью царя, потому что Озия, по словам той же книги, </w:t>
      </w:r>
      <w:r>
        <w:rPr>
          <w:i/>
          <w:lang w:val="ru-RU"/>
        </w:rPr>
        <w:t>во дни Захарии прибегал к Господу Богу.</w:t>
      </w:r>
      <w:r>
        <w:rPr>
          <w:lang w:val="ru-RU"/>
        </w:rPr>
        <w:t xml:space="preserve"> 2Пар 29:1; отец Авии, жены нечестивого Ахаза и матери благочестивого царя Езекии. 2Пар 29:13 — из сынов Асафовых, в царствование Езекии, помогавший в очищении храма Иерусалимского. 2Пар 34:12 — один из прозорливцев во дни царя Иосии, надзиравший над работами по исправлению дома Божия. 2Пар 35:8 — один из начальствующих в доме Божием, распределявших между священниками и народом все потребное для великой жертвы пасхальной во дни царя Иосии. 1Езд 8:11 — глава сынов Бевая, возвратившийся с Ездрою из Вавилона с 28 лицами мужеского пола. 1Езд 8:3 — глава сынов Пароша, при возвращении из плена. 1Езд 8:16 — один из главных в народе, с которыми советовался Ездра близ р. Агавы относительно возвращения второй части народа, священников и пр. из страны плена. 1Езд 10:26 — из сынов Елама, отпустивший по приказанию Ездры свою жену иноплеменницу, по возвращении из плена. Неем 8:4 — одно из лиц, стоявших по левую сторону Ездры, когда он объяснял народу закон Божий, и вероятно, тождественное с лицом, упомянутым в 1Езд 8:16. Неем 9:4 — предок Афаии, один из сынов Иудиных, живший по возвращении из плена в Иерусалиме. Неем 11:5 — предок Маасии, также подобно предыдущему лицу, оставшийся на жительство в Иерусалиме. Неем 11:12 —предок Адаии. Неем 12:16 — священник, бывший главою поколения Иддо, во времена Иоакима. Неем 12:35-41 — один из священников с трубами, присутствовавших при торжестве освящения стены Иерусалимской, по возвращении из плена. Ис 8:2 — сын Варахиин, сопровождавший пр. Исаию к пророчице при рождении от нее символического или таинственного сына: </w:t>
      </w:r>
      <w:r>
        <w:rPr>
          <w:i/>
          <w:lang w:val="ru-RU"/>
        </w:rPr>
        <w:t>Магер-шелал-хаш-баз (</w:t>
      </w:r>
      <w:r>
        <w:rPr>
          <w:lang w:val="ru-RU"/>
        </w:rPr>
        <w:t xml:space="preserve">т.е. спешит грабеж, ускоряет добыча). 2Езд 1:15 — здесь под Захариею разумеется известный певец Есман, во времена Давида, бывший в числе трех главных певцов. 4Цар 14:29, 15:8-12 — сын Иеровоама II, царя Израильского. Точное время вступления его на престол Израильский неизвестно. Захария царствовал в смутное время и после шестимесячного царствования был убит Селлумом, сыном Иависа, составившим против него заговор и воцарившимся вместо него. Образ его жизни и царствования свящ. писатель характеризует следующими общими, но в то же время нелестными словами: </w:t>
      </w:r>
      <w:r>
        <w:rPr>
          <w:i/>
          <w:lang w:val="ru-RU"/>
        </w:rPr>
        <w:t>“Он делал неугодное в очах Господних, как делали отцы его; не отставал от грехов Иеровоама, сына Наватова, который ввел Израиля в грех”</w:t>
      </w:r>
      <w:r>
        <w:rPr>
          <w:lang w:val="ru-RU"/>
        </w:rPr>
        <w:t xml:space="preserve"> (4Цар 15:9). Думают, что пророчество Ос 7:5-7 указывает на то, каким образом был приведен в исполнение заговор Селлума на низложение и жизнь Захарии.</w:t>
      </w:r>
    </w:p>
    <w:p>
      <w:pPr>
        <w:pStyle w:val="Normal"/>
        <w:tabs>
          <w:tab w:val="clear" w:pos="720"/>
          <w:tab w:val="left" w:pos="475" w:leader="none"/>
        </w:tabs>
        <w:ind w:firstLine="220"/>
        <w:rPr/>
      </w:pPr>
      <w:r>
        <w:rPr>
          <w:lang w:val="ru-RU"/>
        </w:rPr>
        <w:t xml:space="preserve">Лк 1:5; Захария — отец Иоанна Крестителя. Все то, что нам известно о Захарии, содержится в 1 главе Евангелия от Луки. Он был священником из Авиевой чреды и мужем Елизаветы, родственницы Пресв. Девы Марии, также происходившей из рода Ааронова. Оба они были праведны пред Богом, но не имели детей, и находились в летах уже преклонных. Во время отправления чередной службы в храме, когда Захария вошел в святилище для каждения. ему явился Архангел Гавриил и возвестил о рождении у него сына Иоанна, который будет велик пред Господом, будет Предтечею Мессии, чтоб уготовить путь Его. Это великое благовестие смутило Захарию; он пожелал удостоверения, и вот, в наказание за маловерие. Господь дал ему такое знамение истины благовестия, что он будет нем и не будет в состоянии говорить до того дня, как сбудется благовестие. Обещанный сын родился и когда в восьмой день, по случаю обрезания младенца, присутствовавшие обратились к Захарии с вопросом — как бы он хотел назвать его, Захария потребовал дощечку и написал: </w:t>
      </w:r>
      <w:r>
        <w:rPr>
          <w:i/>
          <w:lang w:val="ru-RU"/>
        </w:rPr>
        <w:t>Иоанн — имя ему,</w:t>
      </w:r>
      <w:r>
        <w:rPr>
          <w:lang w:val="ru-RU"/>
        </w:rPr>
        <w:t xml:space="preserve"> и в это время вдруг отверзлись уста его, и он исполнился Духа Святого, и начал пророчествовать, тогда как 400 лет не было уже пророка во Израиле. Первым предметом пророческой речи его была высокая, благодарственная песнь Богу (Лк 1:68-79), в которой воспел он не только высокое и исключительное положение Иоанна Крестителя пред прочими, но и неизреченные блага пришествия в мир Мессии, главнейшего предмета всеобщих ожиданий во Израиле. О дальнейшей жизни и смерти Захарии не сохранилось никаких положительных сведений. Захария, сын Варахиин, упоминаемый Спасителем в Евангелии в грозно-обличительной речи против книжников и фарисеев (Мф 23:35, Лк 11:51). </w:t>
      </w:r>
      <w:r>
        <w:rPr>
          <w:i/>
          <w:lang w:val="ru-RU"/>
        </w:rPr>
        <w:t>“Да придет на вас вся кровь праведная пролитая на земле,</w:t>
      </w:r>
      <w:r>
        <w:rPr>
          <w:lang w:val="ru-RU"/>
        </w:rPr>
        <w:t xml:space="preserve"> говорил Спаситель, </w:t>
      </w:r>
      <w:r>
        <w:rPr>
          <w:i/>
          <w:lang w:val="ru-RU"/>
        </w:rPr>
        <w:t xml:space="preserve">от крови Авеля праведного до крови Захарии сына Варахиина, которого вы убили между храмом и жертвенником.” </w:t>
      </w:r>
      <w:r>
        <w:rPr>
          <w:lang w:val="ru-RU"/>
        </w:rPr>
        <w:t xml:space="preserve">Много было различных объяснений относительно упоминаемого здесь лица. Некоторые думали, что здесь разумеется Захария — отец Иоанна Крестителя, будто бы убитый по приказанию Ирода, другие полагают, что это был Захария Варахиин, один из 12-ти меньших пророков; но с большею вероятностью полагают, что здесь упоминается Захария, сын Иодая, по повелению царя Иоаса побитый камнями во дворе дома Господня (2Пар 24:20-22). Так как второю книгою Паралипоменон, в которой повествуется об умерщвлении Захарии, заключается Еврейский канон, то это убийство было последним убийством праведных людей, о котором говорится в Библии, подобно тому как убийство Авеля было первое из них. Правда, Захария книгою Парал. называется сыном Иодая, а не Варахии, но это может быть было другое имя Иодая, или же Иодай был дед, а Варахия — отец. 1Мак 5:18 — отец Иосифа, военачальника в 1-й год Маккавейской войны. Захарии 1:1 — один из 12-ти меньших пророков, живших после Вавилонского плена. Он именуется сыном Варахииным, сыном Аддовым; но Ездра просто называет его </w:t>
      </w:r>
      <w:r>
        <w:rPr>
          <w:i/>
          <w:lang w:val="ru-RU"/>
        </w:rPr>
        <w:t>сыном Адды</w:t>
      </w:r>
      <w:r>
        <w:rPr>
          <w:lang w:val="ru-RU"/>
        </w:rPr>
        <w:t xml:space="preserve"> (1Езд 5:1). Под этим наименованием впрочем должно разуметь слово: </w:t>
      </w:r>
      <w:r>
        <w:rPr>
          <w:i/>
          <w:lang w:val="ru-RU"/>
        </w:rPr>
        <w:t>внук</w:t>
      </w:r>
      <w:r>
        <w:rPr>
          <w:lang w:val="ru-RU"/>
        </w:rPr>
        <w:t xml:space="preserve"> или </w:t>
      </w:r>
      <w:r>
        <w:rPr>
          <w:i/>
          <w:lang w:val="ru-RU"/>
        </w:rPr>
        <w:t>потомок,</w:t>
      </w:r>
      <w:r>
        <w:rPr>
          <w:lang w:val="ru-RU"/>
        </w:rPr>
        <w:t xml:space="preserve"> как и в других подобных случаях. Он был, вероятно, священнического рода и родился во время плена. Его общественная деятельность началась во второй год царствования Дария, он сотрудничал вместе с пророком Аггеем в Иудее или Иерусалиме, по возвращении из плена. Оба они особенно возбуждали Иудеев к окончанию построения храма Иерусалимского, и по их убеждениям чрез три с половиною года со времени возобновления работ храм был окончен и освящен (Зах 6:14-16). О времени смерти Захарии из Свящ. Писания ничего неизвестно. По преданию, он умер в глубокой старости и погребен близ Иерусалима, подле пророка, Аггея. По преданию Иудейскому, он был членом великой синагоги. У LXX толковников, в Вульгате, Италийском и Сирийском (пешито) переводах пророкам Аггею и Захарии приписывают некоторые псалмы, но в Еврейском тексте подобных надписей нет.</w:t>
      </w:r>
    </w:p>
    <w:p>
      <w:pPr>
        <w:pStyle w:val="Normal"/>
        <w:tabs>
          <w:tab w:val="clear" w:pos="720"/>
          <w:tab w:val="left" w:pos="475" w:leader="none"/>
        </w:tabs>
        <w:rPr/>
      </w:pPr>
      <w:r>
        <w:rPr>
          <w:b/>
          <w:color w:val="FF00FF"/>
          <w:lang w:val="ru-RU"/>
        </w:rPr>
        <w:t>ЗАЯЦ</w:t>
      </w:r>
      <w:r>
        <w:rPr>
          <w:lang w:val="ru-RU"/>
        </w:rPr>
        <w:t xml:space="preserve"> (Лев 11:6, Вт 14:7) по Евр </w:t>
      </w:r>
      <w:r>
        <w:rPr>
          <w:i/>
          <w:lang w:val="ru-RU"/>
        </w:rPr>
        <w:t>арнебеф</w:t>
      </w:r>
      <w:r>
        <w:rPr>
          <w:lang w:val="ru-RU"/>
        </w:rPr>
        <w:t>)</w:t>
      </w:r>
      <w:r>
        <w:rPr>
          <w:i/>
          <w:lang w:val="ru-RU"/>
        </w:rPr>
        <w:t xml:space="preserve"> — </w:t>
      </w:r>
      <w:r>
        <w:rPr>
          <w:lang w:val="ru-RU"/>
        </w:rPr>
        <w:t xml:space="preserve">четвероногое животное из разряда грызунов, по закону Моисееву принадлежит к разряду нечистых животных, каковым и признается у большей части восточных народов; жвачку имеет, но только кажущуюся, потому что имеет обыкновение тереть свои зубы один о другой, отчего и кажется, что он как бы жует жвачку. Раздвоенных копыт не имеет. Водится во всех частях света кроме Австралии. </w:t>
      </w:r>
      <w:r>
        <w:rPr>
          <w:i/>
          <w:lang w:val="ru-RU"/>
        </w:rPr>
        <w:t>“Высокие горы — сернам; каменные утесы — убежище зайцам”</w:t>
      </w:r>
      <w:r>
        <w:rPr>
          <w:lang w:val="ru-RU"/>
        </w:rPr>
        <w:t xml:space="preserve"> говорит псалмопевец (103:18). Восточные народы, за исключением Арабов, удерживались от употребления в пищу заячьего мяса. Цезарь упоминает, что это животное не было употребляемо в пищу древними жителями Британии.</w:t>
      </w:r>
    </w:p>
    <w:p>
      <w:pPr>
        <w:pStyle w:val="Normal"/>
        <w:tabs>
          <w:tab w:val="clear" w:pos="720"/>
          <w:tab w:val="left" w:pos="475" w:leader="none"/>
        </w:tabs>
        <w:rPr/>
      </w:pPr>
      <w:r>
        <w:rPr>
          <w:b/>
          <w:color w:val="FF00FF"/>
          <w:lang w:val="ru-RU"/>
        </w:rPr>
        <w:t>ЗВЕЗДЫ</w:t>
      </w:r>
      <w:r>
        <w:rPr>
          <w:lang w:val="ru-RU"/>
        </w:rPr>
        <w:t xml:space="preserve"> (Вт 4:19) — под сим названием Евреи разумели все созвездия, планеты и небесные тела, кратко, все светила, за исключением солнца и луны, созданные Богом вместе с солнцем и луною в четвертый день творения. Псалмопевец, изображая всемогущество и всеведение Божие, говорит, что Он </w:t>
      </w:r>
      <w:r>
        <w:rPr>
          <w:i/>
          <w:lang w:val="ru-RU"/>
        </w:rPr>
        <w:t>исчисляет</w:t>
      </w:r>
      <w:r>
        <w:rPr>
          <w:lang w:val="ru-RU"/>
        </w:rPr>
        <w:t xml:space="preserve"> количество звезд, всех их называет именами их (Пс 146:4). Свящ. писатели для выражения необъятного множества употребляют следующие выражения: </w:t>
      </w:r>
      <w:r>
        <w:rPr>
          <w:i/>
          <w:lang w:val="ru-RU"/>
        </w:rPr>
        <w:t>сосчитай звезды, если ты можешь счесть их;</w:t>
      </w:r>
      <w:r>
        <w:rPr>
          <w:lang w:val="ru-RU"/>
        </w:rPr>
        <w:t xml:space="preserve">  </w:t>
      </w:r>
      <w:r>
        <w:rPr>
          <w:i/>
          <w:lang w:val="ru-RU"/>
        </w:rPr>
        <w:t>столько будет у тебя потомков</w:t>
      </w:r>
      <w:r>
        <w:rPr>
          <w:lang w:val="ru-RU"/>
        </w:rPr>
        <w:t xml:space="preserve"> (Быт 15:5), сказал Господь Аврааму; или другое равносильное сему выражение: </w:t>
      </w:r>
      <w:r>
        <w:rPr>
          <w:i/>
          <w:lang w:val="ru-RU"/>
        </w:rPr>
        <w:t>как песок морской.</w:t>
      </w:r>
      <w:r>
        <w:rPr>
          <w:lang w:val="ru-RU"/>
        </w:rPr>
        <w:t xml:space="preserve"> Ничто в видимом мире не говорит так красноречиво о славе и всемогуществе Творца как звездное небо (Пс 18:1). </w:t>
      </w:r>
      <w:r>
        <w:rPr>
          <w:i/>
          <w:lang w:val="ru-RU"/>
        </w:rPr>
        <w:t>“Небеса проповедуют славу Божию, и о делах рук Его возвещает твердь,</w:t>
      </w:r>
      <w:r>
        <w:rPr>
          <w:lang w:val="ru-RU"/>
        </w:rPr>
        <w:t xml:space="preserve"> — </w:t>
      </w:r>
      <w:r>
        <w:rPr>
          <w:i/>
          <w:lang w:val="ru-RU"/>
        </w:rPr>
        <w:t xml:space="preserve">Когда взираю я на небеса Твои, дело Твоих перстов, на луну и звезды, которые Ты поставил, </w:t>
      </w:r>
      <w:r>
        <w:rPr>
          <w:lang w:val="ru-RU"/>
        </w:rPr>
        <w:t xml:space="preserve">взывает псалмопевец, </w:t>
      </w:r>
      <w:r>
        <w:rPr>
          <w:i/>
          <w:lang w:val="ru-RU"/>
        </w:rPr>
        <w:t xml:space="preserve">то что есть человек, что Ты помнишь его, или сын человеческий, что посещаешь </w:t>
      </w:r>
      <w:r>
        <w:rPr>
          <w:lang w:val="ru-RU"/>
        </w:rPr>
        <w:t xml:space="preserve">его?” (Пс 8:4-5). В кн. Иова пишется, что когда Господь полагал </w:t>
      </w:r>
      <w:r>
        <w:rPr>
          <w:i/>
          <w:lang w:val="ru-RU"/>
        </w:rPr>
        <w:t>краеугольный камень в основание земли, тогда, при общем ликовании утренних звезд все сыны Божий восклицали от радости</w:t>
      </w:r>
      <w:r>
        <w:rPr>
          <w:lang w:val="ru-RU"/>
        </w:rPr>
        <w:t xml:space="preserve"> (Иов 38:7). </w:t>
      </w:r>
      <w:r>
        <w:rPr>
          <w:i/>
          <w:lang w:val="ru-RU"/>
        </w:rPr>
        <w:t>Вифлеемская звезда,</w:t>
      </w:r>
      <w:r>
        <w:rPr>
          <w:lang w:val="ru-RU"/>
        </w:rPr>
        <w:t xml:space="preserve"> явившаяся волхвам и приведшая их к месту рождения Спасителя, очевидно, была не естественным явлением, но чудесным: — исполнивши свое назначение, она затем исчезла с неба. Св. Иоанн Златоуст говорит, что в виде звезды, руководившей волхвов, был ангел. </w:t>
      </w:r>
      <w:r>
        <w:rPr>
          <w:i/>
          <w:lang w:val="ru-RU"/>
        </w:rPr>
        <w:t>“И звезды спадут с неба”</w:t>
      </w:r>
      <w:r>
        <w:rPr>
          <w:lang w:val="ru-RU"/>
        </w:rPr>
        <w:t xml:space="preserve"> (Мф 24:29), указывал Господь Спаситель, как на одно из знамений Своего второго будущего пришествия на землю и страшного Суда. В Свящ. Писании в особенности упоминаются следующие звезды: </w:t>
      </w:r>
      <w:r>
        <w:rPr>
          <w:i/>
          <w:lang w:val="ru-RU"/>
        </w:rPr>
        <w:t>утренняя звезда</w:t>
      </w:r>
      <w:r>
        <w:rPr>
          <w:lang w:val="ru-RU"/>
        </w:rPr>
        <w:t xml:space="preserve"> (планета Венера), по Ис 14:12 </w:t>
      </w:r>
      <w:r>
        <w:rPr>
          <w:i/>
          <w:lang w:val="ru-RU"/>
        </w:rPr>
        <w:t>денница</w:t>
      </w:r>
      <w:r>
        <w:rPr>
          <w:lang w:val="ru-RU"/>
        </w:rPr>
        <w:t xml:space="preserve"> или </w:t>
      </w:r>
      <w:r>
        <w:rPr>
          <w:i/>
          <w:lang w:val="ru-RU"/>
        </w:rPr>
        <w:t>сын зари; Плеяды, Орион, Медведица. “Сотворил Ас, Кесиль и Хима</w:t>
      </w:r>
      <w:r>
        <w:rPr>
          <w:lang w:val="ru-RU"/>
        </w:rPr>
        <w:t xml:space="preserve"> (созвездия соответствующие оным в настоящее время) и </w:t>
      </w:r>
      <w:r>
        <w:rPr>
          <w:i/>
          <w:lang w:val="ru-RU"/>
        </w:rPr>
        <w:t>тайники юга”</w:t>
      </w:r>
      <w:r>
        <w:rPr>
          <w:lang w:val="ru-RU"/>
        </w:rPr>
        <w:t xml:space="preserve"> говорится в Иов 9:9. </w:t>
      </w:r>
      <w:r>
        <w:rPr>
          <w:i/>
          <w:lang w:val="ru-RU"/>
        </w:rPr>
        <w:t>“Можешь ли ты связать узел Хима и разрешить узы Кесиль? Можешь ли ты выводит созвездия в свое время, и вести Ас с ее детьми?”</w:t>
      </w:r>
      <w:r>
        <w:rPr>
          <w:lang w:val="ru-RU"/>
        </w:rPr>
        <w:t xml:space="preserve"> говорил Бог Иову. </w:t>
      </w:r>
      <w:r>
        <w:rPr>
          <w:i/>
          <w:lang w:val="ru-RU"/>
        </w:rPr>
        <w:t>Знаешь ли ты уставы неба?</w:t>
      </w:r>
      <w:r>
        <w:rPr>
          <w:lang w:val="ru-RU"/>
        </w:rPr>
        <w:t xml:space="preserve"> (38:31-33). </w:t>
      </w:r>
      <w:r>
        <w:rPr>
          <w:i/>
          <w:lang w:val="ru-RU"/>
        </w:rPr>
        <w:t>Дракон</w:t>
      </w:r>
      <w:r>
        <w:rPr>
          <w:lang w:val="ru-RU"/>
        </w:rPr>
        <w:t xml:space="preserve"> или </w:t>
      </w:r>
      <w:r>
        <w:rPr>
          <w:i/>
          <w:lang w:val="ru-RU"/>
        </w:rPr>
        <w:t>змей. Рука Его образовала быстрого скорпиона</w:t>
      </w:r>
      <w:r>
        <w:rPr>
          <w:lang w:val="ru-RU"/>
        </w:rPr>
        <w:t xml:space="preserve"> (Иов 26:13). В пророчестве Валаама — </w:t>
      </w:r>
      <w:r>
        <w:rPr>
          <w:i/>
          <w:lang w:val="ru-RU"/>
        </w:rPr>
        <w:t>восходит звезда от Иакова</w:t>
      </w:r>
      <w:r>
        <w:rPr>
          <w:lang w:val="ru-RU"/>
        </w:rPr>
        <w:t xml:space="preserve"> (Чис 24:17), под звездою разумеется Мессия — Христос, называемый также в Откровении Иоанна </w:t>
      </w:r>
      <w:r>
        <w:rPr>
          <w:i/>
          <w:lang w:val="ru-RU"/>
        </w:rPr>
        <w:t>светлою, утреннею звездою</w:t>
      </w:r>
      <w:r>
        <w:rPr>
          <w:lang w:val="ru-RU"/>
        </w:rPr>
        <w:t xml:space="preserve"> (22:16), так как Он озарил землю светом евангельского дня и вполне открыл людям тайны царствия Божия.</w:t>
      </w:r>
    </w:p>
    <w:p>
      <w:pPr>
        <w:pStyle w:val="Normal"/>
        <w:tabs>
          <w:tab w:val="clear" w:pos="720"/>
          <w:tab w:val="left" w:pos="475" w:leader="none"/>
        </w:tabs>
        <w:rPr/>
      </w:pPr>
      <w:r>
        <w:rPr>
          <w:b/>
          <w:color w:val="FF00FF"/>
          <w:lang w:val="ru-RU"/>
        </w:rPr>
        <w:t>ЗЕБУДДА</w:t>
      </w:r>
      <w:r>
        <w:rPr>
          <w:lang w:val="ru-RU"/>
        </w:rPr>
        <w:t xml:space="preserve"> (дарованная; 4Цар 23:36) — дочь Федаии из Румы и мать царя Иоакима, жена Иосии, царя Иудейского.</w:t>
      </w:r>
    </w:p>
    <w:p>
      <w:pPr>
        <w:pStyle w:val="Normal"/>
        <w:tabs>
          <w:tab w:val="clear" w:pos="720"/>
          <w:tab w:val="left" w:pos="475" w:leader="none"/>
        </w:tabs>
        <w:rPr/>
      </w:pPr>
      <w:r>
        <w:rPr>
          <w:b/>
          <w:color w:val="FF00FF"/>
          <w:lang w:val="ru-RU"/>
        </w:rPr>
        <w:t>ЗЕВАДИЯ</w:t>
      </w:r>
      <w:r>
        <w:rPr>
          <w:lang w:val="ru-RU"/>
        </w:rPr>
        <w:t xml:space="preserve"> (дар Господень) — имена следующих лиц: 1Пар 8:15 — один из сынов Берии, колена Вениаминова. 1Пар 8:17 — сын Елпаала, упоминаемый в непосредственной связи с предыдущим. 1Пар 12:7 — сын Иерохама из Гедора. Он, с братом своим Иоелой был в числе Вениамитян, перешедших к Давиду в Секелаге. 1Пар 26:2 — один из сынов Мешелемии, Кореянин, назначенный Давидом в число привратников дома Господня. 2Пар 18:8 — левит, избранный Иосафатом, с другими своими братьями учить народ закону Божию по городам Иудейским. 2Пар 19:8-11 — сын Исмаила и князь колена Иудина в царствование Иосафата. Он сим царем был назначен вместе с Амариею, первосвященником, председательствовать в судилище по делам светским, тогда как Амария — по духовным. Это были два главных наблюдателя над судьями по всему царству. 1Езд 8:8 — из сынов Сафатии, вышедших из Вавилона с Ездрою в Иерусалим. 1Езд 10:20 — священник из сынов Иммера, который вместе с братом своим Хананием по требованию Ездры отпустил жену свою иноплеменницу. В 2Езд 9:21 стоит: </w:t>
      </w:r>
      <w:r>
        <w:rPr>
          <w:i/>
          <w:lang w:val="ru-RU"/>
        </w:rPr>
        <w:t>Завдей.</w:t>
      </w:r>
    </w:p>
    <w:p>
      <w:pPr>
        <w:pStyle w:val="Normal"/>
        <w:tabs>
          <w:tab w:val="clear" w:pos="720"/>
          <w:tab w:val="left" w:pos="475" w:leader="none"/>
        </w:tabs>
        <w:rPr/>
      </w:pPr>
      <w:r>
        <w:rPr>
          <w:b/>
          <w:color w:val="FF00FF"/>
          <w:lang w:val="ru-RU"/>
        </w:rPr>
        <w:t>ЗЕВЕДЕЙ</w:t>
      </w:r>
      <w:r>
        <w:rPr>
          <w:lang w:val="ru-RU"/>
        </w:rPr>
        <w:t xml:space="preserve"> (дар Божий; Мф 4:21, 10:2) — Галилейский рыбак, отец апостолов Иакова и Иоанна. Жена его называлась </w:t>
      </w:r>
      <w:r>
        <w:rPr>
          <w:i/>
          <w:lang w:val="ru-RU"/>
        </w:rPr>
        <w:t>Саломшю</w:t>
      </w:r>
      <w:r>
        <w:rPr>
          <w:lang w:val="ru-RU"/>
        </w:rPr>
        <w:t xml:space="preserve"> (Мф 27:56, Мк 15:40). Жили они на берегу Геннисаретского озера, вероятно, в Вифсаиде. Из упоминания в Евангелии о его работниках (Мк 1:20) и из знакомства его сына с первосвященником Анною (18:15) можно думать, что семейство Зеведеев было семейство достаточное (Ср. Ин 19:27), хотя и жило ручным трудом. Имя </w:t>
      </w:r>
      <w:r>
        <w:rPr>
          <w:i/>
          <w:lang w:val="ru-RU"/>
        </w:rPr>
        <w:t>Зеведей</w:t>
      </w:r>
      <w:r>
        <w:rPr>
          <w:lang w:val="ru-RU"/>
        </w:rPr>
        <w:t xml:space="preserve"> в евангельском повествовании является только однажды, именно у евангелистов Матфея (4:21-22) и Мк 1:19-20, где он представляется со своими сыновьями, сидящими в лодке и починивающими сети. По первому слову Спасителя Зеведей позволил обоим своим сыновьям следовать за Господом, хотя сам он, по-видимому, не был учеником Господа. Впрочем эта его готовность так скоро отпустить своих сыновей Иакова и Иоанна во след Спасителя дает основание думать, что он или вследствие проповеди Иоанна Крестителя, или по другой какой причине, принадлежал подобно Симеону Богоприимцу к числу лиц, ждавших утехи Израилевой. О дальнейшей жизни Зеведея сведений не имеется, хотя и думают, что он умер до страданий Господа. О жене Зеведея см. под словом </w:t>
      </w:r>
      <w:r>
        <w:rPr>
          <w:i/>
          <w:lang w:val="ru-RU"/>
        </w:rPr>
        <w:t>Соломин.</w:t>
      </w:r>
    </w:p>
    <w:p>
      <w:pPr>
        <w:pStyle w:val="Normal"/>
        <w:tabs>
          <w:tab w:val="clear" w:pos="720"/>
          <w:tab w:val="left" w:pos="475" w:leader="none"/>
        </w:tabs>
        <w:rPr/>
      </w:pPr>
      <w:r>
        <w:rPr>
          <w:b/>
          <w:color w:val="FF00FF"/>
          <w:lang w:val="ru-RU"/>
        </w:rPr>
        <w:t>ЗЕВЕЙ</w:t>
      </w:r>
      <w:r>
        <w:rPr>
          <w:lang w:val="ru-RU"/>
        </w:rPr>
        <w:t xml:space="preserve"> (жертва; Суд 8:5, Пс 82:12) — один из князей Мадиамских, вторгнувшихся в землю Ханаанскую, и затем взятых в плен Гедеоном и преданных смерти.</w:t>
      </w:r>
    </w:p>
    <w:p>
      <w:pPr>
        <w:pStyle w:val="Normal"/>
        <w:tabs>
          <w:tab w:val="clear" w:pos="720"/>
          <w:tab w:val="left" w:pos="475" w:leader="none"/>
        </w:tabs>
        <w:rPr/>
      </w:pPr>
      <w:r>
        <w:rPr>
          <w:b/>
          <w:color w:val="FF00FF"/>
          <w:lang w:val="ru-RU"/>
        </w:rPr>
        <w:t>ЗЕВИНА</w:t>
      </w:r>
      <w:r>
        <w:rPr>
          <w:lang w:val="ru-RU"/>
        </w:rPr>
        <w:t xml:space="preserve"> (приобретенный, купленный) — (1Езд 10:43) один из Израильтян, женатых на иноплеменницах. В 2Езд 9:35 имя это опущено.</w:t>
      </w:r>
    </w:p>
    <w:p>
      <w:pPr>
        <w:pStyle w:val="Normal"/>
        <w:tabs>
          <w:tab w:val="clear" w:pos="720"/>
          <w:tab w:val="left" w:pos="475" w:leader="none"/>
        </w:tabs>
        <w:rPr/>
      </w:pPr>
      <w:r>
        <w:rPr>
          <w:b/>
          <w:color w:val="FF00FF"/>
          <w:lang w:val="ru-RU"/>
        </w:rPr>
        <w:t>ЗЕВУЛ</w:t>
      </w:r>
      <w:r>
        <w:rPr>
          <w:lang w:val="ru-RU"/>
        </w:rPr>
        <w:t xml:space="preserve"> (обитание, жилище; Суд 9:28-41) — правитель города Сихема, при Авимилехе, сыне Гедеоновом. Во время отсутствия Авимелеха, Гаал, сын Еведов, составил заговор с целью передать власть Гамору, отцу Сихемову. Отправивши об этом тайное известие Авимелеху и посоветовавши ему сделать притворное нападение на город, Зевул начал порицать Гаала в трусости и тем заставил его выйти и вступить в битву с Авимелехом, а сам между тем приказал запереть ворота и не пустил его обратно в город.</w:t>
      </w:r>
    </w:p>
    <w:p>
      <w:pPr>
        <w:pStyle w:val="Normal"/>
        <w:tabs>
          <w:tab w:val="clear" w:pos="720"/>
          <w:tab w:val="left" w:pos="475" w:leader="none"/>
        </w:tabs>
        <w:rPr/>
      </w:pPr>
      <w:r>
        <w:rPr>
          <w:b/>
          <w:color w:val="FF00FF"/>
          <w:lang w:val="ru-RU"/>
        </w:rPr>
        <w:t>ЗЕЛЬФА</w:t>
      </w:r>
      <w:r>
        <w:rPr>
          <w:lang w:val="ru-RU"/>
        </w:rPr>
        <w:t xml:space="preserve"> (купля, малость) — Сириянка, служанка Лии, жены Иакова (Быт 29:24, 30:9-10) и затем, как наложница, родившая ему сыновей Гада и Асира (30:9-13).</w:t>
      </w:r>
    </w:p>
    <w:p>
      <w:pPr>
        <w:pStyle w:val="Normal"/>
        <w:tabs>
          <w:tab w:val="clear" w:pos="720"/>
          <w:tab w:val="left" w:pos="475" w:leader="none"/>
        </w:tabs>
        <w:rPr/>
      </w:pPr>
      <w:r>
        <w:rPr>
          <w:b/>
          <w:color w:val="FF00FF"/>
          <w:lang w:val="ru-RU"/>
        </w:rPr>
        <w:t>ЗЕМЛЕДЕЛИЕ</w:t>
      </w:r>
      <w:r>
        <w:rPr>
          <w:lang w:val="ru-RU"/>
        </w:rPr>
        <w:t xml:space="preserve"> (2Мак 12:1, Быт 26:12 и др.). Из самой глубокой древности, земледелие считалось одною из главнейших отраслей человеческой деятельности. Еще в саду Едемском земледелие было возложено как обязанность на наших первых прародителей (Быт 2:15, 3:17). Старший сын Адама, Каин, был земледелец (4:2). Ной после потопа, занимался земледелием, и все патриархи, при пастушеской жизни своей, не пренебрегали оным (Быт 26:14, Иов 1:3,15). Вообще земледелие у Евреев пользовалось всеобщим уважением и его не чуждались даже люди богатые и знатные. Примеры сего видим в Воозе, Гедеоне, Сауле, пр. Елисее и др. (Суд 6:11, 1Цар 11:5, 3Цар 19:19). Моисей, который был обучен всей премудрости Египетской (Деян. 7:22), давал земледелию очень важное значение в земле Иудейской, и по занятии Израильтянами земли Обетованной, земледелие сделалось одним из оснований закона Моисеева. Земля принадлежала Иегове. </w:t>
      </w:r>
      <w:r>
        <w:rPr>
          <w:i/>
          <w:lang w:val="ru-RU"/>
        </w:rPr>
        <w:t>Моя есть земля,</w:t>
      </w:r>
      <w:r>
        <w:rPr>
          <w:lang w:val="ru-RU"/>
        </w:rPr>
        <w:t xml:space="preserve"> говорит сам Бог о Себе (Лев 25:23), и даруя ее своему народу, Он повелел равномерно разделить ее по числу имен лиц мужеского пола. Сообразно с этим при Иисусе Навине земля и была разделена на участки, и каждый по особому размежеванию получил известный участок (Нав 27:5, Амос 7:17 и др.). Земля Обетованная была весьма плодородна и земледельческий труд вознаграждался щедро; требовалось только достаточное орошение. Для этого кроме источников и ручьев служили обычные в Палестине осенние и весенние дожди и обильная роса с неба, которые были высоко ценимы, как величайшее благодеяние Божие (Вт 8:7, 11:10-15, 32:2 и др.); не пренебрегали впрочем и искусственными средствами для улучшения и удобрения почвы: очищали поля от камней (Ос 12:11), от сорных трав (Прит 24:30,31), устрояли различные каналы и проводили воду в поля (Пс 1:3, Прит 21:1), удобряли почву сожжением на ней соломы, мякины и т.п. и покрывали ее навозом (Ис 25:10, Пс 82:11, Лк 14:35). Земледельческими орудиями служили: плуг, борона, рожон, лопата или заступ (см. кажд. под его собственным названием:</w:t>
      </w:r>
      <w:r>
        <w:rPr>
          <w:b/>
          <w:lang w:val="ru-RU"/>
        </w:rPr>
        <w:t xml:space="preserve"> Плуг, Борона</w:t>
      </w:r>
      <w:r>
        <w:rPr>
          <w:lang w:val="ru-RU"/>
        </w:rPr>
        <w:t xml:space="preserve"> и т.д.). Животными человеку помогавшими при земледельческих работах были следующие: вол, корова и осел. Семена или зерна, употреблявшиеся для посева, преимущественно были: пшеница, просо, полба, ячмень (Иов 31:40, Ис 28:25, Иез 4:9). Земледельческие работы начинались в конце октября или в ноябре и продолжались до половины февраля. Сеять начинали после праздника Кущей, при первом осеннем или раннем дожде. Перед посевом поле вспахивалось и паханье производилось плугом (Лк 9:62), при этом ярмо возлагалось на шею животного и прикреплялось к плугу, отчего ярмо всегда служило образом рабства, ига, неволи и т.п. (Иер 2:20, 27:2, Ос 10:11, Наум. 1:13, Галат. 5:1). Из сего можно видеть, что вспахивание земли у Евреев было не сложно и что достаточно было даже одного вола для упряжки в плуг. Засевание поля различными семенами было запрещено законом (Вт 22:9). Порядок в засевании полей ясно сказывается у Ис 28:24-28. Засеянные поля охранялись караульщиками или сторожами (Иов 27:18), которые помещались в нарочно устроенных для сего шалашах. Впрочем закон предоставлял право прохожим срывать колосья, но употребление серпа при сем не дозволялось (Вт 23:25, Мф 12:1). Кроме того каждые 3 года вносилась с полевых произведений десятая часть в пользу бедных (Вт 14:28, Амос. 14:4 и др.). Первый сноп жатвы, начинавшейся обыкновенно во второй день Пасхи (16 апреля), приносили пред Господом (Лев 23:10-14). Таким образом от посева, т.е. с декабря, до жатвы проходило около 4-х месяцев (Ин 4:35), а самая жатва продолжалась обыкновенно 7 недель, т.е. от Пасхи до Пятидесятницы (Вт 16:9). Время жатвы, особенно при обильном урожае, проводилось очень весело. Жницы пели песни, веселились и радовались (Пс 9:3, Пс 125:6). Сжатые колосья клали на землю, потом сгребали руками и связывали в снопы веревками; затем снопы сносились в скирды (Пс 128:7, Быт 37:7 и др.), после чего их свозили на телегах на гумно и складывали в кучу (Мих 4:12, Иов 5:26). Забытый в поле сноп оставался в пользу бедных (Вт 24:19). </w:t>
      </w:r>
      <w:r>
        <w:rPr>
          <w:b/>
          <w:lang w:val="ru-RU"/>
        </w:rPr>
        <w:t>Гумно</w:t>
      </w:r>
      <w:r>
        <w:rPr>
          <w:i/>
          <w:lang w:val="ru-RU"/>
        </w:rPr>
        <w:t>,</w:t>
      </w:r>
      <w:r>
        <w:rPr>
          <w:lang w:val="ru-RU"/>
        </w:rPr>
        <w:t xml:space="preserve"> находившееся обыкновенно на самом поле, на пригорках для стока воды, представляло собою круглую площадку без стен и крыши, только со всех сторон его окружала невысокая ограда, сложенная из мелких камней, чтобы зерна не попадали на сторону; земля на нем выравнивалась и крепко убивалась (Суд 6:37, Руф 3:8). Первобытный способ молочения большею частью состоял в выколачивании или вытаптывании зерен ногами волов и лошадей (Суд 7:11, Руф 2:17); впрочем для сего употреблялись и так называемые </w:t>
      </w:r>
      <w:r>
        <w:rPr>
          <w:i/>
          <w:lang w:val="ru-RU"/>
        </w:rPr>
        <w:t>зубчатые молотильные доски</w:t>
      </w:r>
      <w:r>
        <w:rPr>
          <w:lang w:val="ru-RU"/>
        </w:rPr>
        <w:t xml:space="preserve"> и железные молотилки, которыми пользовались и для наказания (Суд 8:7, 2Цар 12:31 и др.). Легкие зерна молотились палкою (Ис 28:27). После молотьбы, для очищения зерен от соломы и мякины, их веяли видами или лопатами, бросая вверх при легком ветре (Ис 30:24, Иер 4:11, Мф 3:12 и др.), а затем пшеницу убирали в житницы, а солому сжигали огнем. </w:t>
      </w:r>
      <w:r>
        <w:rPr>
          <w:i/>
          <w:lang w:val="ru-RU"/>
        </w:rPr>
        <w:t xml:space="preserve">“Лопата Его </w:t>
      </w:r>
      <w:r>
        <w:rPr>
          <w:lang w:val="ru-RU"/>
        </w:rPr>
        <w:t xml:space="preserve">(которою веют хлеб) </w:t>
      </w:r>
      <w:r>
        <w:rPr>
          <w:i/>
          <w:lang w:val="ru-RU"/>
        </w:rPr>
        <w:t>в руке Его,</w:t>
      </w:r>
      <w:r>
        <w:rPr>
          <w:lang w:val="ru-RU"/>
        </w:rPr>
        <w:t xml:space="preserve"> говорил Иоанн Креститель о грядущем Мессии, </w:t>
      </w:r>
      <w:r>
        <w:rPr>
          <w:i/>
          <w:lang w:val="ru-RU"/>
        </w:rPr>
        <w:t>и Он очистит гумно свое и соберет пшеницу свою в житницу, а солому сожжет огнем неугасимым”</w:t>
      </w:r>
      <w:r>
        <w:rPr>
          <w:lang w:val="ru-RU"/>
        </w:rPr>
        <w:t xml:space="preserve"> (Мф 3:12, Лк 3:17).</w:t>
      </w:r>
    </w:p>
    <w:p>
      <w:pPr>
        <w:pStyle w:val="Normal"/>
        <w:tabs>
          <w:tab w:val="clear" w:pos="720"/>
          <w:tab w:val="left" w:pos="475" w:leader="none"/>
        </w:tabs>
        <w:rPr/>
      </w:pPr>
      <w:r>
        <w:rPr>
          <w:b/>
          <w:color w:val="FF00FF"/>
          <w:lang w:val="ru-RU"/>
        </w:rPr>
        <w:t>ЗЕМЛЕТРЯСЕНИЕ</w:t>
      </w:r>
      <w:r>
        <w:rPr>
          <w:lang w:val="ru-RU"/>
        </w:rPr>
        <w:t xml:space="preserve"> (3Цар 19:11, Мф 27:51) — одно из грозных физических явлений природы, обнаруживающееся подземным гулом, колебаниями и обвалами земли, иногда разверстием оной и быстрым разрушением всего существующего и живущего на земле. Глубокое чувство страха, являющееся при землетрясениях, невольно приводит на мысль всемогущество Господа и праведный гнев Его, выражающийся в этом поистине грозно-величественном явлении. Впрочем в Свящ. Писании указывается только на немногие случаи действительных землетрясений. Так полагают, что разрушение Содома и Гоморры и гибель Корея и его сообщников произошли от внезапного землетрясения (Чис 16:31-32). Было землетрясение также и в то время, когда Илия находился на г. Хориве (3Цар 19:11-12). Землетрясение в царствование Озии, о котором упоминают пр. Амос (1:1) и Захария (14:5), упоминается также Иосифом Флавием с тем дополнением, что оно разделило гору близ Иерусалима и было так сильно, что образовало между обеими частями горы весьма большую долину. Землетрясение было одним из страшных знамений, сопровождавших распятие Господа. </w:t>
      </w:r>
      <w:r>
        <w:rPr>
          <w:i/>
          <w:lang w:val="ru-RU"/>
        </w:rPr>
        <w:t>“Тогда,</w:t>
      </w:r>
      <w:r>
        <w:rPr>
          <w:lang w:val="ru-RU"/>
        </w:rPr>
        <w:t xml:space="preserve"> говорит ев. Матфей, </w:t>
      </w:r>
      <w:r>
        <w:rPr>
          <w:i/>
          <w:lang w:val="ru-RU"/>
        </w:rPr>
        <w:t xml:space="preserve">земля потряслась и камни расселись и гробы отверзлись” </w:t>
      </w:r>
      <w:r>
        <w:rPr>
          <w:lang w:val="ru-RU"/>
        </w:rPr>
        <w:t xml:space="preserve">(27:51-54). Подобное же </w:t>
      </w:r>
      <w:r>
        <w:rPr>
          <w:i/>
          <w:lang w:val="ru-RU"/>
        </w:rPr>
        <w:t>великое землетрясение</w:t>
      </w:r>
      <w:r>
        <w:rPr>
          <w:lang w:val="ru-RU"/>
        </w:rPr>
        <w:t xml:space="preserve"> было в Филиппах, когда Павел и Сила находились в темнице (Деян 16:26). Впрочем землетрясения нередко посещают Палестину и в настоящее время. Так, сравнительно недавнее землетрясение, случившееся в 1837 году, было одним из ужаснейших и нанесло громадный вред Тивериаде, причем погибла целая треть жителей оной. Во время его можно было видеть, как земля то отверзалась, то закрывалась снова. При этой страшной катастрофе погибли многие тысячи людей, в других местах и целые города и селения были обращены в развалины. О землетрясениях упоминает Спаситель в Своей беседе с учениками на г. Елеонской, как об одном из знамений, долженствовавших предшествовать разрушению Иерусалима (Мф 24:7), а Иосиф и другие историки подтверждают буквальное исполнение этого предсказания Господа. Землетрясения на языке пророков иносказательно знаменуют различные смятения и потрясения в жизни народов и царств.</w:t>
      </w:r>
    </w:p>
    <w:p>
      <w:pPr>
        <w:pStyle w:val="Normal"/>
        <w:tabs>
          <w:tab w:val="clear" w:pos="720"/>
          <w:tab w:val="left" w:pos="475" w:leader="none"/>
        </w:tabs>
        <w:rPr/>
      </w:pPr>
      <w:r>
        <w:rPr>
          <w:b/>
          <w:color w:val="FF00FF"/>
          <w:lang w:val="ru-RU"/>
        </w:rPr>
        <w:t>ЗЕМЛЯ</w:t>
      </w:r>
      <w:r>
        <w:rPr>
          <w:lang w:val="ru-RU"/>
        </w:rPr>
        <w:t xml:space="preserve"> (Быт 1:1, Пс 23:1) — на Еврейском языке называется </w:t>
      </w:r>
      <w:r>
        <w:rPr>
          <w:i/>
          <w:lang w:val="ru-RU"/>
        </w:rPr>
        <w:t>eretz</w:t>
      </w:r>
      <w:r>
        <w:rPr>
          <w:lang w:val="ru-RU"/>
        </w:rPr>
        <w:t xml:space="preserve"> (эрец). Впрочем Евреи имели и другие различные названия для обозначения слова </w:t>
      </w:r>
      <w:r>
        <w:rPr>
          <w:i/>
          <w:lang w:val="ru-RU"/>
        </w:rPr>
        <w:t>земля.</w:t>
      </w:r>
      <w:r>
        <w:rPr>
          <w:lang w:val="ru-RU"/>
        </w:rPr>
        <w:t xml:space="preserve"> Иначе она называлась у них словом </w:t>
      </w:r>
      <w:r>
        <w:rPr>
          <w:i/>
          <w:lang w:val="ru-RU"/>
        </w:rPr>
        <w:t>адама</w:t>
      </w:r>
      <w:r>
        <w:rPr>
          <w:lang w:val="ru-RU"/>
        </w:rPr>
        <w:t xml:space="preserve"> и </w:t>
      </w:r>
      <w:r>
        <w:rPr>
          <w:i/>
          <w:lang w:val="ru-RU"/>
        </w:rPr>
        <w:t>афар.</w:t>
      </w:r>
      <w:r>
        <w:rPr>
          <w:lang w:val="ru-RU"/>
        </w:rPr>
        <w:t xml:space="preserve"> Названиями </w:t>
      </w:r>
      <w:r>
        <w:rPr>
          <w:i/>
          <w:lang w:val="ru-RU"/>
        </w:rPr>
        <w:t>эрец</w:t>
      </w:r>
      <w:r>
        <w:rPr>
          <w:lang w:val="ru-RU"/>
        </w:rPr>
        <w:t xml:space="preserve"> и </w:t>
      </w:r>
      <w:r>
        <w:rPr>
          <w:i/>
          <w:lang w:val="ru-RU"/>
        </w:rPr>
        <w:t>адама</w:t>
      </w:r>
      <w:r>
        <w:rPr>
          <w:lang w:val="ru-RU"/>
        </w:rPr>
        <w:t xml:space="preserve"> вообще означалась вся земля или весь земной шар. Слово </w:t>
      </w:r>
      <w:r>
        <w:rPr>
          <w:i/>
          <w:lang w:val="ru-RU"/>
        </w:rPr>
        <w:t>адама,</w:t>
      </w:r>
      <w:r>
        <w:rPr>
          <w:lang w:val="ru-RU"/>
        </w:rPr>
        <w:t xml:space="preserve"> т.е. красная земля, часто означает землю, годную для обработки (Быт 4:11, Ис 1:7, 30:23). Словом </w:t>
      </w:r>
      <w:r>
        <w:rPr>
          <w:i/>
          <w:lang w:val="ru-RU"/>
        </w:rPr>
        <w:t>афар</w:t>
      </w:r>
      <w:r>
        <w:rPr>
          <w:lang w:val="ru-RU"/>
        </w:rPr>
        <w:t xml:space="preserve"> означается </w:t>
      </w:r>
      <w:r>
        <w:rPr>
          <w:i/>
          <w:lang w:val="ru-RU"/>
        </w:rPr>
        <w:t>земля сухая, песчаная</w:t>
      </w:r>
      <w:r>
        <w:rPr>
          <w:lang w:val="ru-RU"/>
        </w:rPr>
        <w:t xml:space="preserve"> (Чис 23:10). представляемая в означенной цитате эмблемою многочисленного народа. Первый человек был создан из </w:t>
      </w:r>
      <w:r>
        <w:rPr>
          <w:i/>
          <w:lang w:val="ru-RU"/>
        </w:rPr>
        <w:t>праха земного</w:t>
      </w:r>
      <w:r>
        <w:rPr>
          <w:lang w:val="ru-RU"/>
        </w:rPr>
        <w:t xml:space="preserve"> (Быт 2:7), в который каждый из нас и возвратится (Быт 3:19, Иов 10:9, Ек 12:7). Слово </w:t>
      </w:r>
      <w:r>
        <w:rPr>
          <w:i/>
          <w:lang w:val="ru-RU"/>
        </w:rPr>
        <w:t>земля</w:t>
      </w:r>
      <w:r>
        <w:rPr>
          <w:lang w:val="ru-RU"/>
        </w:rPr>
        <w:t xml:space="preserve"> часто употребляется свящ. писателями и для означения отдельной какой либо страны или государства. Так выражение: </w:t>
      </w:r>
      <w:r>
        <w:rPr>
          <w:i/>
          <w:lang w:val="ru-RU"/>
        </w:rPr>
        <w:t>все царства земли</w:t>
      </w:r>
      <w:r>
        <w:rPr>
          <w:lang w:val="ru-RU"/>
        </w:rPr>
        <w:t xml:space="preserve"> (1Езд 1:2) относится только к Халдее и Ассирии; нередко также оно прилагается и к одной только Иудее. Выражение: </w:t>
      </w:r>
      <w:r>
        <w:rPr>
          <w:i/>
          <w:lang w:val="ru-RU"/>
        </w:rPr>
        <w:t>глубины земли, преисподняя земля</w:t>
      </w:r>
      <w:r>
        <w:rPr>
          <w:lang w:val="ru-RU"/>
        </w:rPr>
        <w:t xml:space="preserve"> (Ис 44:23) в буквальном смысле может означать </w:t>
      </w:r>
      <w:r>
        <w:rPr>
          <w:i/>
          <w:lang w:val="ru-RU"/>
        </w:rPr>
        <w:t>долины,</w:t>
      </w:r>
      <w:r>
        <w:rPr>
          <w:lang w:val="ru-RU"/>
        </w:rPr>
        <w:t xml:space="preserve"> а в иносказательном — </w:t>
      </w:r>
      <w:r>
        <w:rPr>
          <w:i/>
          <w:lang w:val="ru-RU"/>
        </w:rPr>
        <w:t>гроб. могилу,</w:t>
      </w:r>
      <w:r>
        <w:rPr>
          <w:lang w:val="ru-RU"/>
        </w:rPr>
        <w:t xml:space="preserve"> а иногда служит эмблемою глубокого смирения (Пс 62:10, Ефес. 4:9). Священное Писание указывает на троечастное разделение земли при сынах Ноя, что несомненно было устроено Промыслом Божиим, как о сем ясно свидетельствует и пророк Моисей. “Когда </w:t>
      </w:r>
      <w:r>
        <w:rPr>
          <w:i/>
          <w:lang w:val="ru-RU"/>
        </w:rPr>
        <w:t>Всевышний давал удел народам и расселял сынов человеческих, тогда поставил пределы народов по числу сынов Израилевых</w:t>
      </w:r>
      <w:r>
        <w:rPr>
          <w:lang w:val="ru-RU"/>
        </w:rPr>
        <w:t xml:space="preserve"> (Вт 32:8). </w:t>
      </w:r>
      <w:r>
        <w:rPr>
          <w:i/>
          <w:lang w:val="ru-RU"/>
        </w:rPr>
        <w:t>От одной крови Он произвел род человеческий,</w:t>
      </w:r>
      <w:r>
        <w:rPr>
          <w:lang w:val="ru-RU"/>
        </w:rPr>
        <w:t xml:space="preserve"> говорил ап. Павел Афинянам в ареопаге, </w:t>
      </w:r>
      <w:r>
        <w:rPr>
          <w:i/>
          <w:lang w:val="ru-RU"/>
        </w:rPr>
        <w:t>для обитания по всему лицу земли назначит, предопределенные времена и пределы их обитанию</w:t>
      </w:r>
      <w:r>
        <w:rPr>
          <w:lang w:val="ru-RU"/>
        </w:rPr>
        <w:t xml:space="preserve"> (Деян 17:26). Из первой цитаты некоторым образом явствует, что земля Ханаанская была первоначальным и свыше назначенным уделом для народа Еврейского. Потомство Сима должно было занять Малую Азию, а потомство Иафета перейти в Европу, потомство же Хама должно было населить более жаркие, южные части земли, хотя мы и видим, что Немврод и Кушиты населяли долину Сеннаарскую (см.</w:t>
      </w:r>
      <w:r>
        <w:rPr>
          <w:b/>
          <w:color w:val="FF00FF"/>
          <w:lang w:val="ru-RU"/>
        </w:rPr>
        <w:t xml:space="preserve"> </w:t>
      </w:r>
      <w:r>
        <w:rPr>
          <w:b/>
          <w:i/>
          <w:lang w:val="ru-RU"/>
        </w:rPr>
        <w:t xml:space="preserve">Вавилон). </w:t>
      </w:r>
      <w:r>
        <w:rPr>
          <w:lang w:val="ru-RU"/>
        </w:rPr>
        <w:t xml:space="preserve">Десятая глава книги Бытия имеет особенный этнологический характер. В ней говорится, что от Иафета произошли 14 сыновей, 25 от Сима и 31 от Хама. Конечно, нелегко проследить за развитием народонаселения от времен столь глубокой древности; но и теперь можно еще распознать некоторые народы по их родоначальникам, как например потомков Кельтов можно видеть происходящими от Гомера, Мидиян — от Мадая, Иониян — от Иавана и т.д. Один из сынов Евера назван: </w:t>
      </w:r>
      <w:r>
        <w:rPr>
          <w:i/>
          <w:lang w:val="ru-RU"/>
        </w:rPr>
        <w:t>Фацек,</w:t>
      </w:r>
      <w:r>
        <w:rPr>
          <w:lang w:val="ru-RU"/>
        </w:rPr>
        <w:t xml:space="preserve"> потому что во дни его разделилась земля (ст. 25).</w:t>
      </w:r>
    </w:p>
    <w:p>
      <w:pPr>
        <w:pStyle w:val="Normal"/>
        <w:tabs>
          <w:tab w:val="clear" w:pos="720"/>
          <w:tab w:val="left" w:pos="475" w:leader="none"/>
        </w:tabs>
        <w:rPr>
          <w:lang w:val="ru-RU"/>
        </w:rPr>
      </w:pPr>
      <w:r>
        <w:rPr>
          <w:b/>
          <w:color w:val="FF00FF"/>
          <w:lang w:val="ru-RU"/>
        </w:rPr>
        <w:t>ЗЕМЛЯ ИЗРАИЛЕВА</w:t>
      </w:r>
      <w:r>
        <w:rPr>
          <w:lang w:val="ru-RU"/>
        </w:rPr>
        <w:t xml:space="preserve"> (Мф 2:20). Так называется в Св. Писании вся Палестина, как земля обетованная Богом и населенная Евреями по покорении населявших ее прежде языческих племен. Название Палестины введено географами, впрочем с давнего времени и получило начало от имени Филистимлян, населявших собственно юго-западный край страны. см.</w:t>
      </w:r>
      <w:r>
        <w:rPr>
          <w:b/>
          <w:lang w:val="ru-RU"/>
        </w:rPr>
        <w:t xml:space="preserve"> </w:t>
      </w:r>
      <w:r>
        <w:rPr>
          <w:b/>
          <w:i/>
          <w:lang w:val="ru-RU"/>
        </w:rPr>
        <w:t>Палестина.</w:t>
      </w:r>
    </w:p>
    <w:p>
      <w:pPr>
        <w:pStyle w:val="Normal"/>
        <w:tabs>
          <w:tab w:val="clear" w:pos="720"/>
          <w:tab w:val="left" w:pos="475" w:leader="none"/>
        </w:tabs>
        <w:rPr/>
      </w:pPr>
      <w:r>
        <w:rPr>
          <w:b/>
          <w:color w:val="FF00FF"/>
          <w:lang w:val="ru-RU"/>
        </w:rPr>
        <w:t>ЗЕРАЛИЯ</w:t>
      </w:r>
      <w:r>
        <w:rPr>
          <w:lang w:val="ru-RU"/>
        </w:rPr>
        <w:t xml:space="preserve"> (2Езд 9:28) — из Израильтян, сынов Замофа. В 1Езд 10:27 читается: </w:t>
      </w:r>
      <w:r>
        <w:rPr>
          <w:i/>
          <w:lang w:val="ru-RU"/>
        </w:rPr>
        <w:t>Азиса.</w:t>
      </w:r>
    </w:p>
    <w:p>
      <w:pPr>
        <w:pStyle w:val="Normal"/>
        <w:tabs>
          <w:tab w:val="clear" w:pos="720"/>
          <w:tab w:val="left" w:pos="475" w:leader="none"/>
        </w:tabs>
        <w:rPr/>
      </w:pPr>
      <w:r>
        <w:rPr>
          <w:b/>
          <w:color w:val="FF00FF"/>
          <w:lang w:val="ru-RU"/>
        </w:rPr>
        <w:t>ЗЕРАХ</w:t>
      </w:r>
      <w:r>
        <w:rPr>
          <w:lang w:val="ru-RU"/>
        </w:rPr>
        <w:t xml:space="preserve"> (появление света) — имя пяти лиц: Быт 36:13-17 — один из сынов Рагуила, внук Исава. Быт 36:33 — отец Иоава, царя Едомского, но неизвестно, тождествен он или нет с предыдущим лицом. Быт 38:30 — сын Фамари от Иуды. Греческая форма имени есть </w:t>
      </w:r>
      <w:r>
        <w:rPr>
          <w:i/>
          <w:lang w:val="ru-RU"/>
        </w:rPr>
        <w:t>Зара</w:t>
      </w:r>
      <w:r>
        <w:rPr>
          <w:lang w:val="ru-RU"/>
        </w:rPr>
        <w:t xml:space="preserve"> (Мф 1:3). 1Пар 4:24 — один из сынов Симеона, сына Иаковлева. В Быт 46:10 Зерах называется </w:t>
      </w:r>
      <w:r>
        <w:rPr>
          <w:i/>
          <w:lang w:val="ru-RU"/>
        </w:rPr>
        <w:t xml:space="preserve">Цохар. </w:t>
      </w:r>
      <w:r>
        <w:rPr>
          <w:lang w:val="ru-RU"/>
        </w:rPr>
        <w:t>1Пар 6:21 — левит, из сынов Гирсона, сын Ид-до или Адаии.</w:t>
      </w:r>
    </w:p>
    <w:p>
      <w:pPr>
        <w:pStyle w:val="Normal"/>
        <w:tabs>
          <w:tab w:val="clear" w:pos="720"/>
          <w:tab w:val="left" w:pos="475" w:leader="none"/>
        </w:tabs>
        <w:rPr/>
      </w:pPr>
      <w:r>
        <w:rPr>
          <w:b/>
          <w:color w:val="FF00FF"/>
          <w:lang w:val="ru-RU"/>
        </w:rPr>
        <w:t>ЗЕРАХИЯ</w:t>
      </w:r>
      <w:r>
        <w:rPr>
          <w:lang w:val="ru-RU"/>
        </w:rPr>
        <w:t xml:space="preserve"> (свет Иеговы) — имя двух лиц: 1Пар 6:6, 51 — первосвященник, отец Мериофа. В 2Езд 8:2 читается: </w:t>
      </w:r>
      <w:r>
        <w:rPr>
          <w:i/>
          <w:lang w:val="ru-RU"/>
        </w:rPr>
        <w:t xml:space="preserve">Зарей. </w:t>
      </w:r>
      <w:r>
        <w:rPr>
          <w:lang w:val="ru-RU"/>
        </w:rPr>
        <w:t>1Езд 8:4 — отец Эльегоеная.</w:t>
      </w:r>
    </w:p>
    <w:p>
      <w:pPr>
        <w:pStyle w:val="Normal"/>
        <w:tabs>
          <w:tab w:val="clear" w:pos="720"/>
          <w:tab w:val="left" w:pos="475" w:leader="none"/>
        </w:tabs>
        <w:rPr/>
      </w:pPr>
      <w:r>
        <w:rPr>
          <w:b/>
          <w:color w:val="FF00FF"/>
          <w:lang w:val="ru-RU"/>
        </w:rPr>
        <w:t>ЗЕРЕША</w:t>
      </w:r>
      <w:r>
        <w:rPr>
          <w:lang w:val="ru-RU"/>
        </w:rPr>
        <w:t xml:space="preserve"> (звезда Венеры; Есф 5:10 и ел.) — жена Амана, история которой передана в кн. Есфирь. По ее совету была приготовлена Аманом виселица для Мардохея.</w:t>
      </w:r>
    </w:p>
    <w:p>
      <w:pPr>
        <w:pStyle w:val="Normal"/>
        <w:tabs>
          <w:tab w:val="clear" w:pos="720"/>
          <w:tab w:val="left" w:pos="475" w:leader="none"/>
        </w:tabs>
        <w:rPr/>
      </w:pPr>
      <w:r>
        <w:rPr>
          <w:b/>
          <w:color w:val="FF00FF"/>
          <w:lang w:val="ru-RU"/>
        </w:rPr>
        <w:t>ЗЕРКАЛО</w:t>
      </w:r>
      <w:r>
        <w:rPr>
          <w:lang w:val="ru-RU"/>
        </w:rPr>
        <w:t xml:space="preserve"> (Иов 37:18, Сир 12:11, Иак 1:23) обыкновенно делалось у Евреев не из стекла, которым стали пользоваться для этой цели только в XIV веке по Р.Х., но из какого либо полированного металла. О металлическом составе древних зеркал свидетельствует некоторым образом Иов (37:18): </w:t>
      </w:r>
      <w:r>
        <w:rPr>
          <w:i/>
          <w:lang w:val="ru-RU"/>
        </w:rPr>
        <w:t>Ты ли с ним распростер</w:t>
      </w:r>
      <w:r>
        <w:rPr>
          <w:lang w:val="ru-RU"/>
        </w:rPr>
        <w:t xml:space="preserve"> небеса, говорил Елиуй Иову, </w:t>
      </w:r>
      <w:r>
        <w:rPr>
          <w:i/>
          <w:lang w:val="ru-RU"/>
        </w:rPr>
        <w:t>твердые, как литое зеркало?</w:t>
      </w:r>
      <w:r>
        <w:rPr>
          <w:lang w:val="ru-RU"/>
        </w:rPr>
        <w:t xml:space="preserve"> Для делания зеркал у Евреев употреблялся различный металл. Арабы даже до настоящего времени употребляют для зеркал полированную сталь. Зеркала у Евреев никогда не вешались на стены, как у нас, но всегда прикреплялись к ручке, иногда затейливо вырезанной и украшенной, при чем их носили или в руках или надевали на шнурке на шею. В зеркалах подобной конструкции все видимые предметы, конечно, должны были отражаться неясно и тускло. Потому то ап. Павел в 1Кор. 13:12 пишет: </w:t>
      </w:r>
      <w:r>
        <w:rPr>
          <w:i/>
          <w:lang w:val="ru-RU"/>
        </w:rPr>
        <w:t>“Теперь мы видим</w:t>
      </w:r>
      <w:r>
        <w:rPr>
          <w:lang w:val="ru-RU"/>
        </w:rPr>
        <w:t xml:space="preserve"> как </w:t>
      </w:r>
      <w:r>
        <w:rPr>
          <w:i/>
          <w:lang w:val="ru-RU"/>
        </w:rPr>
        <w:t>бы сквозь тусклое стекло, гадатвльно; тогда, же лицом к лицу”</w:t>
      </w:r>
      <w:r>
        <w:rPr>
          <w:lang w:val="ru-RU"/>
        </w:rPr>
        <w:t xml:space="preserve"> т.е. все духовное и вечное видимо и созерцается нами в настоящем состоянии также неясно и гадательно, как неясно видимы нами и естественные предметы в тусклом зеркале.</w:t>
      </w:r>
    </w:p>
    <w:p>
      <w:pPr>
        <w:pStyle w:val="Normal"/>
        <w:tabs>
          <w:tab w:val="clear" w:pos="720"/>
          <w:tab w:val="left" w:pos="475" w:leader="none"/>
        </w:tabs>
        <w:rPr>
          <w:lang w:val="ru-RU"/>
        </w:rPr>
      </w:pPr>
      <w:r>
        <w:rPr>
          <w:b/>
          <w:color w:val="FF00FF"/>
          <w:lang w:val="ru-RU"/>
        </w:rPr>
        <w:t>ЗЕРНО.</w:t>
      </w:r>
      <w:r>
        <w:rPr>
          <w:lang w:val="ru-RU"/>
        </w:rPr>
        <w:t xml:space="preserve"> см. </w:t>
      </w:r>
      <w:r>
        <w:rPr>
          <w:i/>
          <w:lang w:val="ru-RU"/>
        </w:rPr>
        <w:t>Земледелие.</w:t>
      </w:r>
    </w:p>
    <w:p>
      <w:pPr>
        <w:pStyle w:val="Normal"/>
        <w:tabs>
          <w:tab w:val="clear" w:pos="720"/>
          <w:tab w:val="left" w:pos="475" w:leader="none"/>
        </w:tabs>
        <w:rPr/>
      </w:pPr>
      <w:r>
        <w:rPr>
          <w:b/>
          <w:color w:val="FF00FF"/>
          <w:lang w:val="ru-RU"/>
        </w:rPr>
        <w:t>ЗЕФАМ</w:t>
      </w:r>
      <w:r>
        <w:rPr>
          <w:lang w:val="ru-RU"/>
        </w:rPr>
        <w:t xml:space="preserve"> (масличное насаждение; 1Пар 23:8) — сын Лаадана, левит, Гирсонитянин.</w:t>
      </w:r>
    </w:p>
    <w:p>
      <w:pPr>
        <w:pStyle w:val="Normal"/>
        <w:tabs>
          <w:tab w:val="clear" w:pos="720"/>
          <w:tab w:val="left" w:pos="475" w:leader="none"/>
        </w:tabs>
        <w:rPr/>
      </w:pPr>
      <w:r>
        <w:rPr>
          <w:b/>
          <w:color w:val="FF00FF"/>
          <w:lang w:val="ru-RU"/>
        </w:rPr>
        <w:t>ЗЕФАН</w:t>
      </w:r>
      <w:r>
        <w:rPr>
          <w:lang w:val="ru-RU"/>
        </w:rPr>
        <w:t xml:space="preserve"> (масличное дерево; 1Пар 7:10) — из сынов Билгана, Вениамитянин.</w:t>
      </w:r>
    </w:p>
    <w:p>
      <w:pPr>
        <w:pStyle w:val="Normal"/>
        <w:tabs>
          <w:tab w:val="clear" w:pos="720"/>
          <w:tab w:val="left" w:pos="475" w:leader="none"/>
        </w:tabs>
        <w:rPr/>
      </w:pPr>
      <w:r>
        <w:rPr>
          <w:b/>
          <w:color w:val="FF00FF"/>
          <w:lang w:val="ru-RU"/>
        </w:rPr>
        <w:t>ЗЕФАР</w:t>
      </w:r>
      <w:r>
        <w:rPr>
          <w:lang w:val="ru-RU"/>
        </w:rPr>
        <w:t xml:space="preserve"> (звезда; Есф 1:10) — один из евнухов при дворе Артаксеркса царя Персидского.</w:t>
      </w:r>
    </w:p>
    <w:p>
      <w:pPr>
        <w:pStyle w:val="Normal"/>
        <w:tabs>
          <w:tab w:val="clear" w:pos="720"/>
          <w:tab w:val="left" w:pos="475" w:leader="none"/>
        </w:tabs>
        <w:rPr/>
      </w:pPr>
      <w:r>
        <w:rPr>
          <w:b/>
          <w:color w:val="FF00FF"/>
          <w:lang w:val="ru-RU"/>
        </w:rPr>
        <w:t>ЗЕХЕНИЯ</w:t>
      </w:r>
      <w:r>
        <w:rPr>
          <w:lang w:val="ru-RU"/>
        </w:rPr>
        <w:t xml:space="preserve"> (2Езд 8:32) — сын Иезила из Израильтян. В 1Езд 8:5 читается: </w:t>
      </w:r>
      <w:r>
        <w:rPr>
          <w:i/>
          <w:lang w:val="ru-RU"/>
        </w:rPr>
        <w:t>Шехания.</w:t>
      </w:r>
    </w:p>
    <w:p>
      <w:pPr>
        <w:pStyle w:val="Normal"/>
        <w:tabs>
          <w:tab w:val="clear" w:pos="720"/>
          <w:tab w:val="left" w:pos="475" w:leader="none"/>
        </w:tabs>
        <w:rPr/>
      </w:pPr>
      <w:r>
        <w:rPr>
          <w:b/>
          <w:color w:val="FF00FF"/>
          <w:lang w:val="ru-RU"/>
        </w:rPr>
        <w:t>ЗЕХЕР</w:t>
      </w:r>
      <w:r>
        <w:rPr>
          <w:lang w:val="ru-RU"/>
        </w:rPr>
        <w:t xml:space="preserve"> (воспоминание; 1Пар 8:31) — один из сынов Иеиля, отца Гаваонитян, предков Саула. В 1Пар 9:37 называется </w:t>
      </w:r>
      <w:r>
        <w:rPr>
          <w:i/>
          <w:lang w:val="ru-RU"/>
        </w:rPr>
        <w:t>Захария.</w:t>
      </w:r>
    </w:p>
    <w:p>
      <w:pPr>
        <w:pStyle w:val="Normal"/>
        <w:tabs>
          <w:tab w:val="clear" w:pos="720"/>
          <w:tab w:val="left" w:pos="475" w:leader="none"/>
        </w:tabs>
        <w:rPr>
          <w:lang w:val="ru-RU"/>
        </w:rPr>
      </w:pPr>
      <w:r>
        <w:rPr>
          <w:b/>
          <w:color w:val="FF00FF"/>
          <w:lang w:val="ru-RU"/>
        </w:rPr>
        <w:t>ЗЕХОРА</w:t>
      </w:r>
      <w:r>
        <w:rPr>
          <w:lang w:val="ru-RU"/>
        </w:rPr>
        <w:t xml:space="preserve"> (2Пар 36:5) мать царя Иудейского Иоакима (см. </w:t>
      </w:r>
      <w:r>
        <w:rPr>
          <w:i/>
          <w:lang w:val="ru-RU"/>
        </w:rPr>
        <w:t>Зебудди).</w:t>
      </w:r>
    </w:p>
    <w:p>
      <w:pPr>
        <w:pStyle w:val="Normal"/>
        <w:tabs>
          <w:tab w:val="clear" w:pos="720"/>
          <w:tab w:val="left" w:pos="475" w:leader="none"/>
        </w:tabs>
        <w:rPr/>
      </w:pPr>
      <w:r>
        <w:rPr>
          <w:b/>
          <w:color w:val="FF00FF"/>
          <w:lang w:val="ru-RU"/>
        </w:rPr>
        <w:t>ЗЕХРИЙ</w:t>
      </w:r>
      <w:r>
        <w:rPr>
          <w:lang w:val="ru-RU"/>
        </w:rPr>
        <w:t xml:space="preserve"> (2Езд 8:1) один из предков Ездры. В парал. месте (1Езд 8:1) читается: </w:t>
      </w:r>
      <w:r>
        <w:rPr>
          <w:i/>
          <w:lang w:val="ru-RU"/>
        </w:rPr>
        <w:t>Азария.</w:t>
      </w:r>
    </w:p>
    <w:p>
      <w:pPr>
        <w:pStyle w:val="Normal"/>
        <w:tabs>
          <w:tab w:val="clear" w:pos="720"/>
          <w:tab w:val="left" w:pos="475" w:leader="none"/>
        </w:tabs>
        <w:rPr/>
      </w:pPr>
      <w:r>
        <w:rPr>
          <w:b/>
          <w:color w:val="FF00FF"/>
          <w:lang w:val="ru-RU"/>
        </w:rPr>
        <w:t>ЗИВ</w:t>
      </w:r>
      <w:r>
        <w:rPr>
          <w:lang w:val="ru-RU"/>
        </w:rPr>
        <w:t xml:space="preserve"> (волк) и</w:t>
      </w:r>
      <w:r>
        <w:rPr>
          <w:b/>
          <w:color w:val="FF00FF"/>
          <w:lang w:val="ru-RU"/>
        </w:rPr>
        <w:t xml:space="preserve"> ОРИВ</w:t>
      </w:r>
      <w:r>
        <w:rPr>
          <w:lang w:val="ru-RU"/>
        </w:rPr>
        <w:t xml:space="preserve"> (ворон; Суд 8:3, Пс 58:11-12) — из князей Мадиамских, пораженных судиею Гедеоном. Зив постоянно упоминается вместе с Оривом. Зив получил смерть в виноградном точиле, носившем в последующее время от этого обстоятельства название: </w:t>
      </w:r>
      <w:r>
        <w:rPr>
          <w:i/>
          <w:lang w:val="ru-RU"/>
        </w:rPr>
        <w:t>Иекев-Зива,</w:t>
      </w:r>
      <w:r>
        <w:rPr>
          <w:lang w:val="ru-RU"/>
        </w:rPr>
        <w:t xml:space="preserve"> т.е. точило Зива.</w:t>
      </w:r>
    </w:p>
    <w:p>
      <w:pPr>
        <w:pStyle w:val="Normal"/>
        <w:tabs>
          <w:tab w:val="clear" w:pos="720"/>
          <w:tab w:val="left" w:pos="475" w:leader="none"/>
        </w:tabs>
        <w:rPr/>
      </w:pPr>
      <w:r>
        <w:rPr>
          <w:b/>
          <w:color w:val="FF00FF"/>
          <w:lang w:val="ru-RU"/>
        </w:rPr>
        <w:t>ЗИЗА</w:t>
      </w:r>
      <w:r>
        <w:rPr>
          <w:lang w:val="ru-RU"/>
        </w:rPr>
        <w:t xml:space="preserve"> (блеск) — имя трех лиц: 1Пар 4:37 — сын Шифия, один из начальников Симеонитян, напавших на мирных Гедарских пастухов, в царствование Езекии, и избивших их, </w:t>
      </w:r>
      <w:r>
        <w:rPr>
          <w:i/>
          <w:lang w:val="ru-RU"/>
        </w:rPr>
        <w:t xml:space="preserve">потому что там находились пастбища, понравившиеся Симеонитянам. </w:t>
      </w:r>
      <w:r>
        <w:rPr>
          <w:lang w:val="ru-RU"/>
        </w:rPr>
        <w:t>1Пар 23:10, 11 — левит из рода Гирсона, сын Шимея. 2Пар 11:20 — сын царя Ровоама от Маахи, дочери Авессалома, или вернее, от внуки его, потому что он имел одну дочь Фамарь (2Цар 14:27, Сн. 18:18).</w:t>
      </w:r>
    </w:p>
    <w:p>
      <w:pPr>
        <w:pStyle w:val="Normal"/>
        <w:tabs>
          <w:tab w:val="clear" w:pos="720"/>
          <w:tab w:val="left" w:pos="475" w:leader="none"/>
        </w:tabs>
        <w:rPr/>
      </w:pPr>
      <w:r>
        <w:rPr>
          <w:b/>
          <w:color w:val="FF00FF"/>
          <w:lang w:val="ru-RU"/>
        </w:rPr>
        <w:t>ЗИЛОТ</w:t>
      </w:r>
      <w:r>
        <w:rPr>
          <w:lang w:val="ru-RU"/>
        </w:rPr>
        <w:t xml:space="preserve"> (ревнитель; Лк 6:15, Деян 1:13 — прозвание, данное одному из 12 апостолов — Симону, для отличия от другого апостола Симона-Петра. У евангелистов Матфея (10:4) и Марка (3:18) он называется </w:t>
      </w:r>
      <w:r>
        <w:rPr>
          <w:i/>
          <w:lang w:val="ru-RU"/>
        </w:rPr>
        <w:t>Кананитом,</w:t>
      </w:r>
      <w:r>
        <w:rPr>
          <w:lang w:val="ru-RU"/>
        </w:rPr>
        <w:t xml:space="preserve"> что с Еврейского имеет то же значение, что и Греческое слово </w:t>
      </w:r>
      <w:r>
        <w:rPr>
          <w:i/>
          <w:lang w:val="ru-RU"/>
        </w:rPr>
        <w:t>Зилот.</w:t>
      </w:r>
      <w:r>
        <w:rPr>
          <w:lang w:val="ru-RU"/>
        </w:rPr>
        <w:t xml:space="preserve"> Прозвание </w:t>
      </w:r>
      <w:r>
        <w:rPr>
          <w:i/>
          <w:lang w:val="ru-RU"/>
        </w:rPr>
        <w:t>Зилотов</w:t>
      </w:r>
      <w:r>
        <w:rPr>
          <w:lang w:val="ru-RU"/>
        </w:rPr>
        <w:t xml:space="preserve"> в своем начале, вероятно, не было прозванием известной впоследствии по своему фанатизму </w:t>
      </w:r>
      <w:r>
        <w:rPr>
          <w:i/>
          <w:lang w:val="ru-RU"/>
        </w:rPr>
        <w:t>секты,</w:t>
      </w:r>
      <w:r>
        <w:rPr>
          <w:lang w:val="ru-RU"/>
        </w:rPr>
        <w:t xml:space="preserve"> и могло усвояться всякому, кто отличался особенною благочестивою, разумною ревностью по Боге и вере, и в чистом смысле не заключало в себе ничего предосудительного. Сам Господь Бог называет Себя ревнителем (Исх 20:5, Пс 68:10, Ин 2:17). Но в последнее время, со времени переписи при Квиринее, между Иудеями явились такие ревнители, которые простирали свою ревность слишком далеко за пределы истинной ревности. </w:t>
      </w:r>
      <w:r>
        <w:rPr>
          <w:i/>
          <w:lang w:val="ru-RU"/>
        </w:rPr>
        <w:t>“Имеют ревность по Боге,</w:t>
      </w:r>
      <w:r>
        <w:rPr>
          <w:lang w:val="ru-RU"/>
        </w:rPr>
        <w:t xml:space="preserve"> свидетельствует о них ап. Павел, </w:t>
      </w:r>
      <w:r>
        <w:rPr>
          <w:i/>
          <w:lang w:val="ru-RU"/>
        </w:rPr>
        <w:t>но не по рассуждению</w:t>
      </w:r>
      <w:r>
        <w:rPr>
          <w:lang w:val="ru-RU"/>
        </w:rPr>
        <w:t xml:space="preserve"> (Рим 10:2). Тогда как истинные ревнители, как например в первые времена Маккавейские, особенно старались только о сохранении истинной веры и очищении себя от нечистот языческих (1Мак гл. 2 и др.), последние — мнимые и крайние ревнители и фанатики ревновали о внешней свободе, проповедовали, что народ не должен платить дани кесарям, признавали над собою господство только одного Бога и таким образом возбуждали в народе мятежи и возмущения, и даже преследовали и убивали тех, которые учили не согласно с ними и противились им (Деян гл. 6, 7). Зилоты были, можно сказать, главными виновниками всех последующих мятежей и возмущений Иудеев против Римлян и всех тех бедствий, которые обрушились наконец на политическую жизнь этого народа. Те Галилеяне, о которых упоминает св. ев. Лука (13:1) и кровь которых Пилат смешал с жертвами их, как полагают, принадлежали к секте Зилотов. К этим же ревнителям, по-видимому, следует отнести и убийц св. первомученика Стефана (Деян гл. 6, 7).</w:t>
      </w:r>
    </w:p>
    <w:p>
      <w:pPr>
        <w:pStyle w:val="Normal"/>
        <w:tabs>
          <w:tab w:val="clear" w:pos="720"/>
          <w:tab w:val="left" w:pos="475" w:leader="none"/>
        </w:tabs>
        <w:rPr/>
      </w:pPr>
      <w:r>
        <w:rPr>
          <w:b/>
          <w:color w:val="FF00FF"/>
          <w:lang w:val="ru-RU"/>
        </w:rPr>
        <w:t>ЗИМА</w:t>
      </w:r>
      <w:r>
        <w:rPr>
          <w:lang w:val="ru-RU"/>
        </w:rPr>
        <w:t xml:space="preserve"> (Песн 2:11, Ин 18:18 и др.) </w:t>
      </w:r>
      <w:r>
        <w:rPr>
          <w:i/>
          <w:lang w:val="ru-RU"/>
        </w:rPr>
        <w:t>“Вот зима уже прошла, дождь миновал, перестал,”</w:t>
      </w:r>
      <w:r>
        <w:rPr>
          <w:lang w:val="ru-RU"/>
        </w:rPr>
        <w:t xml:space="preserve"> говорит возлюбленный своей невесте в кн. Песн </w:t>
      </w:r>
      <w:r>
        <w:rPr>
          <w:i/>
          <w:lang w:val="ru-RU"/>
        </w:rPr>
        <w:t>“Молитесь, чтоб бегство ваше не случилось зимою”</w:t>
      </w:r>
      <w:r>
        <w:rPr>
          <w:lang w:val="ru-RU"/>
        </w:rPr>
        <w:t xml:space="preserve"> (Мф 24:20), говорил Спаситель, предсказывая разрушение Иерусалима, Иерусалимского храма и всего Иудейского царства. Зима в Палестине обыкновенно продолжается с половины декабря до половины февраля. Снег выпадает нередко, но лежит на земле не более одного дня, за исключением гор (Пс 147:5). В тенистых местах лед иногда и выдерживает тяжесть человека, но при восхождении солнца быстро тает. Дороги в Палестине зимою от непрерывных дождей и снега делаются грязны, скользки, непроходимы и путешествие по ним становится не только затруднительным, но даже и весьма опасным, особенно по узким дорогам и склонам гор. Отсюда понятна сила предсказания Спасителя. Сильные холода продолжаются около 40 дней, с 12 декабря по 20 января. Северный ветер в это время бывает особенно пронзителен (Быт 31:40), но к концу февраля становится уже почти весенняя погода. При тихом ветре и ясном безоблачном сиянии солнца в равнинах и на долинах в это время бывают сильные жары, иногда сопровождаемые громом, молниею и градом; но поля покрываются уже всякого рода цветами, ручьи наполняются водой и реки возвышаются; начинают цвести — сперва миндальное дерево, а затем персиковое, абрикосовое и слива. Прочие деревья цветут в марте. В этом месяце выпадают еще иногда дожди, но уже последние. Отсюда понятны сила и смысл выражения в Песн 2:11-14. Впрочем по вечерам и ночам в Палестине и в марте, несмотря на теплую, даже жаркую дневную погоду, чувствуется иногда ощутительный холод, как-то видно из Евангелия от Иоанна (18:18).</w:t>
      </w:r>
    </w:p>
    <w:p>
      <w:pPr>
        <w:pStyle w:val="Normal"/>
        <w:tabs>
          <w:tab w:val="clear" w:pos="720"/>
          <w:tab w:val="left" w:pos="475" w:leader="none"/>
        </w:tabs>
        <w:rPr/>
      </w:pPr>
      <w:r>
        <w:rPr>
          <w:b/>
          <w:color w:val="FF00FF"/>
          <w:lang w:val="ru-RU"/>
        </w:rPr>
        <w:t>ЗИМВРИЯ</w:t>
      </w:r>
      <w:r>
        <w:rPr>
          <w:lang w:val="ru-RU"/>
        </w:rPr>
        <w:t xml:space="preserve"> (достойный хвалы; Иер 25:25) — племя или народ, царь которого упоминается в означенной цитате вместе с различными другими народами и царями, как имеющие испить чашу с вином ярости Божией за свои беззакония.</w:t>
      </w:r>
    </w:p>
    <w:p>
      <w:pPr>
        <w:pStyle w:val="Normal"/>
        <w:tabs>
          <w:tab w:val="clear" w:pos="720"/>
          <w:tab w:val="left" w:pos="475" w:leader="none"/>
        </w:tabs>
        <w:rPr/>
      </w:pPr>
      <w:r>
        <w:rPr>
          <w:b/>
          <w:color w:val="FF00FF"/>
          <w:lang w:val="ru-RU"/>
        </w:rPr>
        <w:t>ЗИММА</w:t>
      </w:r>
      <w:r>
        <w:rPr>
          <w:lang w:val="ru-RU"/>
        </w:rPr>
        <w:t xml:space="preserve"> (хитрость, дурной замысел) — имя трех лиц: 1Пар 6:20 — левит, из потомков Гирсона, сын Иахава. 1Пар 6:42 — также левит, сын Шимея, из потомков Гирсона. 2Пар 29:12 — отец Иоаха, принимавший участие в очищении храма Иерусалимского во дни царя Езекии.</w:t>
      </w:r>
    </w:p>
    <w:p>
      <w:pPr>
        <w:pStyle w:val="Normal"/>
        <w:tabs>
          <w:tab w:val="clear" w:pos="720"/>
          <w:tab w:val="left" w:pos="475" w:leader="none"/>
        </w:tabs>
        <w:rPr/>
      </w:pPr>
      <w:r>
        <w:rPr>
          <w:b/>
          <w:color w:val="FF00FF"/>
          <w:lang w:val="ru-RU"/>
        </w:rPr>
        <w:t>ЗИМРАН</w:t>
      </w:r>
      <w:r>
        <w:rPr>
          <w:lang w:val="ru-RU"/>
        </w:rPr>
        <w:t xml:space="preserve"> (виноградарь; Быт 25:2) — один из сыновей Авраама от Хеттуры.</w:t>
      </w:r>
    </w:p>
    <w:p>
      <w:pPr>
        <w:pStyle w:val="Normal"/>
        <w:tabs>
          <w:tab w:val="clear" w:pos="720"/>
          <w:tab w:val="left" w:pos="475" w:leader="none"/>
        </w:tabs>
        <w:rPr/>
      </w:pPr>
      <w:r>
        <w:rPr>
          <w:b/>
          <w:color w:val="FF00FF"/>
          <w:lang w:val="ru-RU"/>
        </w:rPr>
        <w:t xml:space="preserve">ЗИМРИ </w:t>
      </w:r>
      <w:r>
        <w:rPr>
          <w:color w:val="000000"/>
          <w:lang w:val="ru-RU"/>
        </w:rPr>
        <w:t>(</w:t>
      </w:r>
      <w:r>
        <w:rPr>
          <w:lang w:val="ru-RU"/>
        </w:rPr>
        <w:t xml:space="preserve">достойный хвалы) — имя двух лиц: 1Пар 2:6 — один из сынов Зары, сына Иуды от Фамари. Чис 25:14 — см. </w:t>
      </w:r>
      <w:r>
        <w:rPr>
          <w:i/>
          <w:lang w:val="ru-RU"/>
        </w:rPr>
        <w:t>Замврий.</w:t>
      </w:r>
    </w:p>
    <w:p>
      <w:pPr>
        <w:pStyle w:val="Normal"/>
        <w:tabs>
          <w:tab w:val="clear" w:pos="720"/>
          <w:tab w:val="left" w:pos="475" w:leader="none"/>
        </w:tabs>
        <w:rPr/>
      </w:pPr>
      <w:r>
        <w:rPr>
          <w:b/>
          <w:color w:val="FF00FF"/>
          <w:lang w:val="ru-RU"/>
        </w:rPr>
        <w:t>ЗИНА</w:t>
      </w:r>
      <w:r>
        <w:rPr>
          <w:lang w:val="ru-RU"/>
        </w:rPr>
        <w:t xml:space="preserve"> (Тит 3:13) — один из 70 апостолов, ученик и сотрудник ап. Павла. Из указанной цитаты видно, что он был </w:t>
      </w:r>
      <w:r>
        <w:rPr>
          <w:i/>
          <w:lang w:val="ru-RU"/>
        </w:rPr>
        <w:t>законник,</w:t>
      </w:r>
      <w:r>
        <w:rPr>
          <w:lang w:val="ru-RU"/>
        </w:rPr>
        <w:t xml:space="preserve"> а позднейшее предание говорит, что он впоследствии епископствовал в г. Лидде или Диосполе. Память его 4 января и 27 сентября.</w:t>
      </w:r>
    </w:p>
    <w:p>
      <w:pPr>
        <w:pStyle w:val="Normal"/>
        <w:tabs>
          <w:tab w:val="clear" w:pos="720"/>
          <w:tab w:val="left" w:pos="475" w:leader="none"/>
        </w:tabs>
        <w:rPr/>
      </w:pPr>
      <w:r>
        <w:rPr>
          <w:b/>
          <w:color w:val="FF00FF"/>
          <w:lang w:val="ru-RU"/>
        </w:rPr>
        <w:t>ЗИФ</w:t>
      </w:r>
      <w:r>
        <w:rPr>
          <w:lang w:val="ru-RU"/>
        </w:rPr>
        <w:t xml:space="preserve"> — два города одного и того же названия в колене Иудином, один к ю. на границах земли Едомской (Нав 15:24), а другой в нескольких милях от Хеврона, в стране нагорной (Нав 15:55), на границах </w:t>
      </w:r>
      <w:r>
        <w:rPr>
          <w:i/>
          <w:lang w:val="ru-RU"/>
        </w:rPr>
        <w:t>пустыни Зиф</w:t>
      </w:r>
      <w:r>
        <w:rPr>
          <w:lang w:val="ru-RU"/>
        </w:rPr>
        <w:t xml:space="preserve"> (1Цар 23:14-25), составлявшей часть пустыни Иудейской, в которой скрывался Давид, спасаясь бегством от Саула. Этот город, по всей вероятности, был укреплен Ровоамом (2Пар 11:8). В трех англ. милях от Хеврона доселе находится холм под названием: </w:t>
      </w:r>
      <w:r>
        <w:rPr>
          <w:i/>
          <w:lang w:val="ru-RU"/>
        </w:rPr>
        <w:t>Течль-Зиф.</w:t>
      </w:r>
    </w:p>
    <w:p>
      <w:pPr>
        <w:pStyle w:val="Normal"/>
        <w:tabs>
          <w:tab w:val="clear" w:pos="720"/>
          <w:tab w:val="left" w:pos="475" w:leader="none"/>
        </w:tabs>
        <w:rPr/>
      </w:pPr>
      <w:r>
        <w:rPr>
          <w:b/>
          <w:color w:val="FF00FF"/>
          <w:lang w:val="ru-RU"/>
        </w:rPr>
        <w:t>ЗИФА И ЗИФ</w:t>
      </w:r>
      <w:r>
        <w:rPr>
          <w:lang w:val="ru-RU"/>
        </w:rPr>
        <w:t xml:space="preserve"> (заимствованный; 3Цар 6:1) — второй священный месяц Еврейского года и восьмой гражданского; соответствует второй половине апреля и первой — мая нашего года. В этом месяце Соломон начал строить храм Господу.</w:t>
      </w:r>
    </w:p>
    <w:p>
      <w:pPr>
        <w:pStyle w:val="Normal"/>
        <w:tabs>
          <w:tab w:val="clear" w:pos="720"/>
          <w:tab w:val="left" w:pos="475" w:leader="none"/>
        </w:tabs>
        <w:rPr/>
      </w:pPr>
      <w:r>
        <w:rPr>
          <w:b/>
          <w:color w:val="FF00FF"/>
          <w:lang w:val="ru-RU"/>
        </w:rPr>
        <w:t>ЗИФЕИ</w:t>
      </w:r>
      <w:r>
        <w:rPr>
          <w:lang w:val="ru-RU"/>
        </w:rPr>
        <w:t xml:space="preserve"> (1Цар 23:19) — обитатели города и пустыни Зиф, близ пустыни Маон и горы Кармила, отличавшиеся своим лицемерием по отношению к Давиду во время пребывания его в этой пустыне. Они притворно оказывали ему дружбу, а сами дважды доносили об его местопребывании Саулу, и тем подвергали его большой опасности, от которой он спасся в первый раз совершенно случайно, а во второй, благодаря только стыду и раскаянию самого Саула. Псалом 53, написанный Давидом по случаю первого избавления от опасности, прославляет Бога за Его помощь и благодеяния к нему.</w:t>
      </w:r>
    </w:p>
    <w:p>
      <w:pPr>
        <w:pStyle w:val="Normal"/>
        <w:tabs>
          <w:tab w:val="clear" w:pos="720"/>
          <w:tab w:val="left" w:pos="475" w:leader="none"/>
        </w:tabs>
        <w:rPr/>
      </w:pPr>
      <w:r>
        <w:rPr>
          <w:b/>
          <w:color w:val="FF00FF"/>
          <w:lang w:val="ru-RU"/>
        </w:rPr>
        <w:t>ЗИХРИ</w:t>
      </w:r>
      <w:r>
        <w:rPr>
          <w:lang w:val="ru-RU"/>
        </w:rPr>
        <w:t xml:space="preserve"> (славный, знаменитый) — имя следующих лиц: Исх 6:21 — сын Ицгара и внук Каафа. 1Пар 27:16 — отец Елиезера, главного начальника над коленом Рувимовым, во времена Давида. 2Пар 17:16 — отец Амасии, который начальствовал над 200,000 воинов во дни царя Иосафата. 2Пар 23:1 — отец Елишафата, присоединившийся к первосвященнику Иодаю, при воцарении юного Иоаса. Неем 9:9 — отец или предок Иоиля и прозорливец в Иерусалиме, по всей вероятности, Вениамитянин.</w:t>
      </w:r>
    </w:p>
    <w:p>
      <w:pPr>
        <w:pStyle w:val="Normal"/>
        <w:tabs>
          <w:tab w:val="clear" w:pos="720"/>
          <w:tab w:val="left" w:pos="475" w:leader="none"/>
        </w:tabs>
        <w:rPr/>
      </w:pPr>
      <w:r>
        <w:rPr>
          <w:b/>
          <w:color w:val="FF00FF"/>
          <w:lang w:val="ru-RU"/>
        </w:rPr>
        <w:t>ЗИХРИЙ:</w:t>
      </w:r>
      <w:r>
        <w:rPr>
          <w:lang w:val="ru-RU"/>
        </w:rPr>
        <w:t xml:space="preserve"> 1Пар 8:19 — сын Шимея, Вениамитянин. 1Пар 8:23 — один из сынов Шашака, того же племени. 1Пар 8:27 — сын Иерохама, также из колена Вениаминова. Все означенные три лица были главными в роде своем и жили в Иерусалиме. 1Пар 9:15 — потомок Асафа из левитов. 1Пар 26:25 — сын Иорама, упоминаемый в родословии Моисея. 2Пар 28:7 — Ефремлянин, один из храбрых в войске Факея. При вторжении этого царя в Иудею, он убил Маасею, сына Ахаза, и многих других. Неем 12:17 — священник из дома Авии, при первосвященнике Иоакиме.</w:t>
      </w:r>
    </w:p>
    <w:p>
      <w:pPr>
        <w:pStyle w:val="Normal"/>
        <w:tabs>
          <w:tab w:val="clear" w:pos="720"/>
          <w:tab w:val="left" w:pos="475" w:leader="none"/>
        </w:tabs>
        <w:rPr/>
      </w:pPr>
      <w:r>
        <w:rPr>
          <w:b/>
          <w:color w:val="FF00FF"/>
          <w:lang w:val="ru-RU"/>
        </w:rPr>
        <w:t>ЗИЯ</w:t>
      </w:r>
      <w:r>
        <w:rPr>
          <w:lang w:val="ru-RU"/>
        </w:rPr>
        <w:t xml:space="preserve"> (страх; 1Пар 5:13) — из потомков Гада, упоминаемый в числе начальников означенного колена и живший в Васане.</w:t>
      </w:r>
    </w:p>
    <w:p>
      <w:pPr>
        <w:pStyle w:val="Normal"/>
        <w:tabs>
          <w:tab w:val="clear" w:pos="720"/>
          <w:tab w:val="left" w:pos="475" w:leader="none"/>
        </w:tabs>
        <w:rPr/>
      </w:pPr>
      <w:r>
        <w:rPr>
          <w:b/>
          <w:color w:val="FF00FF"/>
          <w:lang w:val="ru-RU"/>
        </w:rPr>
        <w:t>ЗЛОЙ, НЕЧИСТЫЙ</w:t>
      </w:r>
      <w:r>
        <w:rPr>
          <w:lang w:val="ru-RU"/>
        </w:rPr>
        <w:t xml:space="preserve"> </w:t>
      </w:r>
      <w:r>
        <w:rPr>
          <w:b/>
          <w:color w:val="FF00FF"/>
          <w:lang w:val="ru-RU"/>
        </w:rPr>
        <w:t>ДУХ</w:t>
      </w:r>
      <w:r>
        <w:rPr>
          <w:lang w:val="ru-RU"/>
        </w:rPr>
        <w:t xml:space="preserve">, </w:t>
      </w:r>
      <w:r>
        <w:rPr>
          <w:i/>
          <w:lang w:val="ru-RU"/>
        </w:rPr>
        <w:t>см. Диавол.</w:t>
      </w:r>
    </w:p>
    <w:p>
      <w:pPr>
        <w:pStyle w:val="Normal"/>
        <w:tabs>
          <w:tab w:val="clear" w:pos="720"/>
          <w:tab w:val="left" w:pos="475" w:leader="none"/>
        </w:tabs>
        <w:rPr/>
      </w:pPr>
      <w:r>
        <w:rPr>
          <w:b/>
          <w:color w:val="FF00FF"/>
          <w:lang w:val="ru-RU"/>
        </w:rPr>
        <w:t>ЗМИЙ, ЗМЕЙ, ЗМЕИ</w:t>
      </w:r>
      <w:r>
        <w:rPr>
          <w:lang w:val="ru-RU"/>
        </w:rPr>
        <w:t xml:space="preserve"> (Быт 3:1) — животное пресмыкающееся, отличающееся своею хитростью (Мф 10:16), равно как паническим страхом, который оно наводит на человека и животных. Известно более 600 видов этого пресмыкающегося, большая часть которых действительно ужасны по своей силе и ядовитости. Диавол называется </w:t>
      </w:r>
      <w:r>
        <w:rPr>
          <w:i/>
          <w:lang w:val="ru-RU"/>
        </w:rPr>
        <w:t>змеем</w:t>
      </w:r>
      <w:r>
        <w:rPr>
          <w:lang w:val="ru-RU"/>
        </w:rPr>
        <w:t xml:space="preserve"> и </w:t>
      </w:r>
      <w:r>
        <w:rPr>
          <w:i/>
          <w:lang w:val="ru-RU"/>
        </w:rPr>
        <w:t>древним змеем</w:t>
      </w:r>
      <w:r>
        <w:rPr>
          <w:lang w:val="ru-RU"/>
        </w:rPr>
        <w:t xml:space="preserve"> (От 12:9-15), вероятно, чтоб указать на его коварство и злобу, а также и на то обстоятельство, что, прельщая Еву вкусить запрещенный плод и нарушить долг повиновения Богу, он принял на себя вид змея, в каковом виде и описывается в Свящ. Писании (Быт 3:1 и след. 2Кор 11:3). </w:t>
      </w:r>
      <w:r>
        <w:rPr>
          <w:i/>
          <w:lang w:val="ru-RU"/>
        </w:rPr>
        <w:t>Змей</w:t>
      </w:r>
      <w:r>
        <w:rPr>
          <w:lang w:val="ru-RU"/>
        </w:rPr>
        <w:t xml:space="preserve"> служит для свящ. писателей эмблемою злобы (Мф 23:33), свирепости (Пс 57:5, Прит 23:32) и коварства (Быт 49:17). Заклинание змей, особенно Арабами, ведущее начало с глубокой древности и которое доселе еще можно видеть на базарах и улицах Каира и других городов Востока, хорошо известно каждому путешественнику по Востоку. </w:t>
      </w:r>
      <w:r>
        <w:rPr>
          <w:i/>
          <w:lang w:val="ru-RU"/>
        </w:rPr>
        <w:t>“Яд у них, как яд змеи... и не слышат голоса заклинателя, самого искусного в заклинаниях,”</w:t>
      </w:r>
      <w:r>
        <w:rPr>
          <w:lang w:val="ru-RU"/>
        </w:rPr>
        <w:t xml:space="preserve"> говорит Псалмопевец о неправедных судиях (Пс 57:5,6). </w:t>
      </w:r>
      <w:r>
        <w:rPr>
          <w:i/>
          <w:lang w:val="ru-RU"/>
        </w:rPr>
        <w:t xml:space="preserve">“Вот Я пошлю на вас змеев, василисков, против которых нет заговаривания.”.. </w:t>
      </w:r>
      <w:r>
        <w:rPr>
          <w:lang w:val="ru-RU"/>
        </w:rPr>
        <w:t xml:space="preserve">говорит Господь (Иер 8:17). В Свящ. Писании главным образом упоминаются следующие виды змей; </w:t>
      </w:r>
      <w:r>
        <w:rPr>
          <w:i/>
          <w:lang w:val="ru-RU"/>
        </w:rPr>
        <w:t>аспид</w:t>
      </w:r>
      <w:r>
        <w:rPr>
          <w:lang w:val="ru-RU"/>
        </w:rPr>
        <w:t xml:space="preserve"> (Пс 139:4), </w:t>
      </w:r>
      <w:r>
        <w:rPr>
          <w:i/>
          <w:lang w:val="ru-RU"/>
        </w:rPr>
        <w:t>глухой аспид</w:t>
      </w:r>
      <w:r>
        <w:rPr>
          <w:lang w:val="ru-RU"/>
        </w:rPr>
        <w:t xml:space="preserve"> (Пс 57:5,6), </w:t>
      </w:r>
      <w:r>
        <w:rPr>
          <w:i/>
          <w:lang w:val="ru-RU"/>
        </w:rPr>
        <w:t xml:space="preserve">василиск </w:t>
      </w:r>
      <w:r>
        <w:rPr>
          <w:lang w:val="ru-RU"/>
        </w:rPr>
        <w:t xml:space="preserve">(Пс 90:13), </w:t>
      </w:r>
      <w:r>
        <w:rPr>
          <w:i/>
          <w:lang w:val="ru-RU"/>
        </w:rPr>
        <w:t>дракон</w:t>
      </w:r>
      <w:r>
        <w:rPr>
          <w:lang w:val="ru-RU"/>
        </w:rPr>
        <w:t xml:space="preserve"> (Ис 14:29), </w:t>
      </w:r>
      <w:r>
        <w:rPr>
          <w:i/>
          <w:lang w:val="ru-RU"/>
        </w:rPr>
        <w:t>летучий змей</w:t>
      </w:r>
      <w:r>
        <w:rPr>
          <w:lang w:val="ru-RU"/>
        </w:rPr>
        <w:t xml:space="preserve"> (слово летучий, вероятно, указывает на быстроту и внезапность движений и нападений этой породы змиев; Ис 34:15), </w:t>
      </w:r>
      <w:r>
        <w:rPr>
          <w:i/>
          <w:lang w:val="ru-RU"/>
        </w:rPr>
        <w:t>ехидна</w:t>
      </w:r>
      <w:r>
        <w:rPr>
          <w:lang w:val="ru-RU"/>
        </w:rPr>
        <w:t xml:space="preserve"> (Ис 59:5, Мф 3:7, 12:34 и др.). см. под соответствующими словами.</w:t>
      </w:r>
    </w:p>
    <w:p>
      <w:pPr>
        <w:pStyle w:val="Normal"/>
        <w:tabs>
          <w:tab w:val="clear" w:pos="720"/>
          <w:tab w:val="left" w:pos="475" w:leader="none"/>
        </w:tabs>
        <w:rPr/>
      </w:pPr>
      <w:r>
        <w:rPr>
          <w:b/>
          <w:color w:val="FF00FF"/>
          <w:lang w:val="ru-RU"/>
        </w:rPr>
        <w:t>ЗМЕЙ МЕДНЫЙ.</w:t>
      </w:r>
      <w:r>
        <w:rPr>
          <w:lang w:val="ru-RU"/>
        </w:rPr>
        <w:t xml:space="preserve"> В Чис 21:9 говорится, что когда Израильтяне были уязвляемы ядовитыми змеями в пустыне за ропот против Бога и Моисея, то Моисей получил повеление от Бога сделать (медного) змея и выставить его на знамя, чтобы всякий потерпевший уязвление взглянув на него оставался жив. В беседе Господа с Никодимом медный змей Моисеев служит предметом величественнейшего и трогательнейшего прообраза: </w:t>
      </w:r>
      <w:r>
        <w:rPr>
          <w:i/>
          <w:lang w:val="ru-RU"/>
        </w:rPr>
        <w:t>“Как Моисей вознес змию в пустыне,</w:t>
      </w:r>
      <w:r>
        <w:rPr>
          <w:lang w:val="ru-RU"/>
        </w:rPr>
        <w:t xml:space="preserve"> изрек Господь, </w:t>
      </w:r>
      <w:r>
        <w:rPr>
          <w:i/>
          <w:lang w:val="ru-RU"/>
        </w:rPr>
        <w:t>так должно возне-сену быть Сыну человеческому</w:t>
      </w:r>
      <w:r>
        <w:rPr>
          <w:lang w:val="ru-RU"/>
        </w:rPr>
        <w:t xml:space="preserve"> (Ин 3:14-15) и как Израильтяне взиравшие на медного змия исцелялись, так равно спасаются и все те, которые с верою взирают на Христа Распятого. Медный змей Моисеев существовал до времен царя Езекии, который велел истребить его, </w:t>
      </w:r>
      <w:r>
        <w:rPr>
          <w:i/>
          <w:lang w:val="ru-RU"/>
        </w:rPr>
        <w:t>“потому что до самых тех дней,</w:t>
      </w:r>
      <w:r>
        <w:rPr>
          <w:lang w:val="ru-RU"/>
        </w:rPr>
        <w:t xml:space="preserve"> свидетельствует писатель кн. Царств, </w:t>
      </w:r>
      <w:r>
        <w:rPr>
          <w:i/>
          <w:lang w:val="ru-RU"/>
        </w:rPr>
        <w:t>сыны Израилевы кадили ему, и называли его Нехуштан”</w:t>
      </w:r>
      <w:r>
        <w:rPr>
          <w:lang w:val="ru-RU"/>
        </w:rPr>
        <w:t xml:space="preserve"> (4Цар 18:4).</w:t>
      </w:r>
    </w:p>
    <w:p>
      <w:pPr>
        <w:pStyle w:val="Normal"/>
        <w:tabs>
          <w:tab w:val="clear" w:pos="720"/>
          <w:tab w:val="left" w:pos="475" w:leader="none"/>
        </w:tabs>
        <w:rPr/>
      </w:pPr>
      <w:r>
        <w:rPr>
          <w:b/>
          <w:color w:val="FF00FF"/>
          <w:lang w:val="ru-RU"/>
        </w:rPr>
        <w:t>ЗНАМЯ, ЗНАМЕНА</w:t>
      </w:r>
      <w:r>
        <w:rPr>
          <w:lang w:val="ru-RU"/>
        </w:rPr>
        <w:t xml:space="preserve"> (Ис 5:26). Знамена у Евреев отличались своим цветом и, быть может, каким-либо вышитым на них изображением. </w:t>
      </w:r>
      <w:r>
        <w:rPr>
          <w:i/>
          <w:lang w:val="ru-RU"/>
        </w:rPr>
        <w:t>Под знаменем на холме</w:t>
      </w:r>
      <w:r>
        <w:rPr>
          <w:lang w:val="ru-RU"/>
        </w:rPr>
        <w:t xml:space="preserve"> (Ис 30:17) у Евреев разумелась веха с куском материи, поставленная на вершинах гор и служившая в военное время сборным пунктом. Знамя всегда служило у Евреев символом защиты и залогом верности и безопасности (Пс 19:6, Песн 2:4 и др.).</w:t>
      </w:r>
    </w:p>
    <w:p>
      <w:pPr>
        <w:pStyle w:val="Normal"/>
        <w:tabs>
          <w:tab w:val="clear" w:pos="720"/>
          <w:tab w:val="left" w:pos="475" w:leader="none"/>
        </w:tabs>
        <w:rPr>
          <w:lang w:val="ru-RU"/>
        </w:rPr>
      </w:pPr>
      <w:r>
        <w:rPr>
          <w:b/>
          <w:color w:val="FF00FF"/>
          <w:lang w:val="ru-RU"/>
        </w:rPr>
        <w:t>ЗОГДИАНА</w:t>
      </w:r>
      <w:r>
        <w:rPr>
          <w:lang w:val="ru-RU"/>
        </w:rPr>
        <w:t xml:space="preserve"> см.</w:t>
      </w:r>
      <w:r>
        <w:rPr>
          <w:b/>
          <w:color w:val="FF00FF"/>
          <w:lang w:val="ru-RU"/>
        </w:rPr>
        <w:t xml:space="preserve"> </w:t>
      </w:r>
      <w:r>
        <w:rPr>
          <w:b/>
          <w:i/>
          <w:color w:val="FF00FF"/>
          <w:lang w:val="ru-RU"/>
        </w:rPr>
        <w:t>Мидия</w:t>
      </w:r>
      <w:r>
        <w:rPr>
          <w:b/>
          <w:color w:val="FF00FF"/>
          <w:lang w:val="ru-RU"/>
        </w:rPr>
        <w:t xml:space="preserve"> и </w:t>
      </w:r>
      <w:r>
        <w:rPr>
          <w:b/>
          <w:i/>
          <w:color w:val="FF00FF"/>
          <w:lang w:val="ru-RU"/>
        </w:rPr>
        <w:t>Персия.</w:t>
      </w:r>
    </w:p>
    <w:p>
      <w:pPr>
        <w:pStyle w:val="Normal"/>
        <w:tabs>
          <w:tab w:val="clear" w:pos="720"/>
          <w:tab w:val="left" w:pos="475" w:leader="none"/>
        </w:tabs>
        <w:rPr/>
      </w:pPr>
      <w:r>
        <w:rPr>
          <w:b/>
          <w:color w:val="FF00FF"/>
          <w:lang w:val="ru-RU"/>
        </w:rPr>
        <w:t>ЗОДИАК</w:t>
      </w:r>
      <w:r>
        <w:rPr>
          <w:lang w:val="ru-RU"/>
        </w:rPr>
        <w:t xml:space="preserve"> или</w:t>
      </w:r>
      <w:r>
        <w:rPr>
          <w:b/>
          <w:color w:val="FF00FF"/>
          <w:lang w:val="ru-RU"/>
        </w:rPr>
        <w:t xml:space="preserve"> СОЗВЕЗДИЯ</w:t>
      </w:r>
      <w:r>
        <w:rPr>
          <w:lang w:val="ru-RU"/>
        </w:rPr>
        <w:t xml:space="preserve"> (Иов 38:32, 4Цар 23:5). Наблюдения над солнцем, луною и периодическими явлениями различных звезд и созвездий привели астрономов древности к тому, что они разделили год на месяцы, ввели циклоидное счисление годов и разделили астрономические карты небесных полушарий на 12 частей, названных Греками </w:t>
      </w:r>
      <w:r>
        <w:rPr>
          <w:i/>
          <w:lang w:val="ru-RU"/>
        </w:rPr>
        <w:t>зодиаком.</w:t>
      </w:r>
      <w:r>
        <w:rPr>
          <w:lang w:val="ru-RU"/>
        </w:rPr>
        <w:t xml:space="preserve"> Каждая из сих частей имела свое особенное название, именно: </w:t>
      </w:r>
      <w:r>
        <w:rPr>
          <w:i/>
          <w:lang w:val="ru-RU"/>
        </w:rPr>
        <w:t>овен, телец, близнецы, рак, лев. дева, весы, скорпион, стрелец, козерог, водолей, рыбы,</w:t>
      </w:r>
      <w:r>
        <w:rPr>
          <w:lang w:val="ru-RU"/>
        </w:rPr>
        <w:t xml:space="preserve"> соответствующие двенадцати месяцам года. Слово </w:t>
      </w:r>
      <w:r>
        <w:rPr>
          <w:i/>
          <w:lang w:val="ru-RU"/>
        </w:rPr>
        <w:t>зодиак</w:t>
      </w:r>
      <w:r>
        <w:rPr>
          <w:lang w:val="ru-RU"/>
        </w:rPr>
        <w:t xml:space="preserve"> упоминается в Библии под общим названием </w:t>
      </w:r>
      <w:r>
        <w:rPr>
          <w:i/>
          <w:lang w:val="ru-RU"/>
        </w:rPr>
        <w:t>созвездия</w:t>
      </w:r>
      <w:r>
        <w:rPr>
          <w:lang w:val="ru-RU"/>
        </w:rPr>
        <w:t xml:space="preserve"> и было известно еще в глубокой древности Халдеям и Египтянам. Некоторые древние народы следили уже за ежегодным положением созвездий и планет еще до времен Иова. Указанное нами место в книге Иова: </w:t>
      </w:r>
      <w:r>
        <w:rPr>
          <w:i/>
          <w:lang w:val="ru-RU"/>
        </w:rPr>
        <w:t>“Можешь ли ты связать узел Хима и разрешить узы Кесил? Можешь ли ты выводить созвездия в свое время, и вести Ас</w:t>
      </w:r>
      <w:r>
        <w:rPr>
          <w:lang w:val="ru-RU"/>
        </w:rPr>
        <w:t xml:space="preserve"> (Медведицу) </w:t>
      </w:r>
      <w:r>
        <w:rPr>
          <w:i/>
          <w:lang w:val="ru-RU"/>
        </w:rPr>
        <w:t>с ее детьми”</w:t>
      </w:r>
      <w:r>
        <w:rPr>
          <w:lang w:val="ru-RU"/>
        </w:rPr>
        <w:t xml:space="preserve"> (ст. 31, 32), очень важно в астрономическом отношении, указывая нам на известные уже в то время созвездия, соответствующие настоящим: </w:t>
      </w:r>
      <w:r>
        <w:rPr>
          <w:i/>
          <w:lang w:val="ru-RU"/>
        </w:rPr>
        <w:t>Медведице, Ориону</w:t>
      </w:r>
      <w:r>
        <w:rPr>
          <w:lang w:val="ru-RU"/>
        </w:rPr>
        <w:t xml:space="preserve"> и </w:t>
      </w:r>
      <w:r>
        <w:rPr>
          <w:i/>
          <w:lang w:val="ru-RU"/>
        </w:rPr>
        <w:t>Плеядам</w:t>
      </w:r>
      <w:r>
        <w:rPr>
          <w:lang w:val="ru-RU"/>
        </w:rPr>
        <w:t xml:space="preserve"> (Срав. Ис 13:10 и Амос5:8).</w:t>
      </w:r>
    </w:p>
    <w:p>
      <w:pPr>
        <w:pStyle w:val="Normal"/>
        <w:tabs>
          <w:tab w:val="clear" w:pos="720"/>
          <w:tab w:val="left" w:pos="475" w:leader="none"/>
        </w:tabs>
        <w:rPr/>
      </w:pPr>
      <w:r>
        <w:rPr>
          <w:b/>
          <w:color w:val="FF00FF"/>
          <w:lang w:val="ru-RU"/>
        </w:rPr>
        <w:t>ЗОЛОТО</w:t>
      </w:r>
      <w:r>
        <w:rPr>
          <w:lang w:val="ru-RU"/>
        </w:rPr>
        <w:t xml:space="preserve"> (Быт 2:11-12) — весьма твердый по составу, красивый по виду и ценный металл, “имя </w:t>
      </w:r>
      <w:r>
        <w:rPr>
          <w:i/>
          <w:lang w:val="ru-RU"/>
        </w:rPr>
        <w:t>одной</w:t>
      </w:r>
      <w:r>
        <w:rPr>
          <w:lang w:val="ru-RU"/>
        </w:rPr>
        <w:t xml:space="preserve"> (реки) </w:t>
      </w:r>
      <w:r>
        <w:rPr>
          <w:i/>
          <w:lang w:val="ru-RU"/>
        </w:rPr>
        <w:t>Фисон,</w:t>
      </w:r>
      <w:r>
        <w:rPr>
          <w:lang w:val="ru-RU"/>
        </w:rPr>
        <w:t xml:space="preserve"> повествует свящ. бытописатель: </w:t>
      </w:r>
      <w:r>
        <w:rPr>
          <w:i/>
          <w:lang w:val="ru-RU"/>
        </w:rPr>
        <w:t>она обтекает всю землю Хавила, ту, где золото, и золото той земли хорошее”</w:t>
      </w:r>
      <w:r>
        <w:rPr>
          <w:lang w:val="ru-RU"/>
        </w:rPr>
        <w:t xml:space="preserve"> (Быт 2:11-12). Вот первая родина золота, указываемая в Свящ. Писании, и почти современная самому сотворению мира; но где находилась эта земля Хавила, обтекаемая рекою Фисоном — вопрос нерешенный определенно и доселе. В настоящее время золото находят преимущественно в Африке, южной Америке, Индии, на о-ве Цейлоне, Сибири и др. местах. Страны, отличавшиеся обилием золота и упоминаемые в Свящ. Писании, суть следующие: </w:t>
      </w:r>
      <w:r>
        <w:rPr>
          <w:i/>
          <w:lang w:val="ru-RU"/>
        </w:rPr>
        <w:t>Офир</w:t>
      </w:r>
      <w:r>
        <w:rPr>
          <w:lang w:val="ru-RU"/>
        </w:rPr>
        <w:t xml:space="preserve"> (золото Офирское; Иов 28:16), </w:t>
      </w:r>
      <w:r>
        <w:rPr>
          <w:i/>
          <w:lang w:val="ru-RU"/>
        </w:rPr>
        <w:t>Парваим,</w:t>
      </w:r>
      <w:r>
        <w:rPr>
          <w:lang w:val="ru-RU"/>
        </w:rPr>
        <w:t xml:space="preserve"> или, как полагают, </w:t>
      </w:r>
      <w:r>
        <w:rPr>
          <w:i/>
          <w:lang w:val="ru-RU"/>
        </w:rPr>
        <w:t xml:space="preserve">Цейлон </w:t>
      </w:r>
      <w:r>
        <w:rPr>
          <w:lang w:val="ru-RU"/>
        </w:rPr>
        <w:t xml:space="preserve">(2Пар 3:6; золото Парваимское), </w:t>
      </w:r>
      <w:r>
        <w:rPr>
          <w:i/>
          <w:lang w:val="ru-RU"/>
        </w:rPr>
        <w:t xml:space="preserve">Сава и Раема </w:t>
      </w:r>
      <w:r>
        <w:rPr>
          <w:lang w:val="ru-RU"/>
        </w:rPr>
        <w:t xml:space="preserve">(Иез 27:22) и </w:t>
      </w:r>
      <w:r>
        <w:rPr>
          <w:i/>
          <w:lang w:val="ru-RU"/>
        </w:rPr>
        <w:t>Уфаз</w:t>
      </w:r>
      <w:r>
        <w:rPr>
          <w:lang w:val="ru-RU"/>
        </w:rPr>
        <w:t xml:space="preserve"> (Иер 10:9). Употребление золота было весьма распространено между Евреями. Многие части скинии и храма, утварь, священные сосуды, были сделаны из этого драгоценного металла или обложены им (Исх 36:34-38, 3Цар 7:48-50). Употреблялось оно также и для делания различных дорогих вещей, как например монет, серег, запястий, перстней, цепей и т.п. Двести больших щитов и триста меньших были сделаны Соломоном из кованого золота (3Цар 10:16-17). Серебро во дни Соломона считалось почти за ничто. На пиру Артаксеркса в царском дворце красовались золотые и серебряные ложа для гостей (Есф 1:7). Обилие золота в эти отдаленные от нас времена по описаниям превосходит почти всякое вероятие. Евреи владели также и искусством очищать золото, как об этом и говорит пр. Захария: </w:t>
      </w:r>
      <w:r>
        <w:rPr>
          <w:i/>
          <w:lang w:val="ru-RU"/>
        </w:rPr>
        <w:t>И очищу их, как очищают золото в огне,</w:t>
      </w:r>
      <w:r>
        <w:rPr>
          <w:lang w:val="ru-RU"/>
        </w:rPr>
        <w:t xml:space="preserve"> говорит Господь через пророка о третьей части Иудеев (13:9). В иносказательном смысле слово </w:t>
      </w:r>
      <w:r>
        <w:rPr>
          <w:i/>
          <w:lang w:val="ru-RU"/>
        </w:rPr>
        <w:t>золото</w:t>
      </w:r>
      <w:r>
        <w:rPr>
          <w:lang w:val="ru-RU"/>
        </w:rPr>
        <w:t xml:space="preserve"> часто употребляется свящ. писателями для означения силы </w:t>
      </w:r>
      <w:r>
        <w:rPr>
          <w:i/>
          <w:lang w:val="ru-RU"/>
        </w:rPr>
        <w:t>духовных даров</w:t>
      </w:r>
      <w:r>
        <w:rPr>
          <w:lang w:val="ru-RU"/>
        </w:rPr>
        <w:t xml:space="preserve"> (Иов 28:15), </w:t>
      </w:r>
      <w:r>
        <w:rPr>
          <w:i/>
          <w:lang w:val="ru-RU"/>
        </w:rPr>
        <w:t>повелений Господних</w:t>
      </w:r>
      <w:r>
        <w:rPr>
          <w:lang w:val="ru-RU"/>
        </w:rPr>
        <w:t xml:space="preserve"> (Пс 18:11); </w:t>
      </w:r>
      <w:r>
        <w:rPr>
          <w:i/>
          <w:lang w:val="ru-RU"/>
        </w:rPr>
        <w:t>они</w:t>
      </w:r>
      <w:r>
        <w:rPr>
          <w:lang w:val="ru-RU"/>
        </w:rPr>
        <w:t xml:space="preserve"> (суды Господни) </w:t>
      </w:r>
      <w:r>
        <w:rPr>
          <w:i/>
          <w:lang w:val="ru-RU"/>
        </w:rPr>
        <w:t>вожделеннее золота, и даже множества золота чистого; уст разумных и знания</w:t>
      </w:r>
      <w:r>
        <w:rPr>
          <w:lang w:val="ru-RU"/>
        </w:rPr>
        <w:t xml:space="preserve"> (Прит 20:15), — </w:t>
      </w:r>
      <w:r>
        <w:rPr>
          <w:i/>
          <w:lang w:val="ru-RU"/>
        </w:rPr>
        <w:t>испытанной веры</w:t>
      </w:r>
      <w:r>
        <w:rPr>
          <w:lang w:val="ru-RU"/>
        </w:rPr>
        <w:t xml:space="preserve"> (1Петр. 1:7) </w:t>
      </w:r>
      <w:r>
        <w:rPr>
          <w:i/>
          <w:lang w:val="ru-RU"/>
        </w:rPr>
        <w:t>и искупления</w:t>
      </w:r>
      <w:r>
        <w:rPr>
          <w:lang w:val="ru-RU"/>
        </w:rPr>
        <w:t xml:space="preserve"> (ст. 18).</w:t>
      </w:r>
      <w:r>
        <w:rPr>
          <w:b/>
          <w:color w:val="FF00FF"/>
          <w:lang w:val="ru-RU"/>
        </w:rPr>
        <w:t xml:space="preserve"> </w:t>
      </w:r>
      <w:r>
        <w:rPr>
          <w:lang w:val="ru-RU"/>
        </w:rPr>
        <w:t>В Ис 13:12 золото служит символом могущества и богатства, и потому-то Вавилонская империя представляется под видом золо</w:t>
      </w:r>
      <w:r>
        <w:rPr>
          <w:i/>
          <w:lang w:val="ru-RU"/>
        </w:rPr>
        <w:t>той головы</w:t>
      </w:r>
      <w:r>
        <w:rPr>
          <w:lang w:val="ru-RU"/>
        </w:rPr>
        <w:t xml:space="preserve"> (Дан 2:38).</w:t>
      </w:r>
    </w:p>
    <w:p>
      <w:pPr>
        <w:pStyle w:val="Normal"/>
        <w:tabs>
          <w:tab w:val="clear" w:pos="720"/>
          <w:tab w:val="left" w:pos="475" w:leader="none"/>
        </w:tabs>
        <w:rPr/>
      </w:pPr>
      <w:r>
        <w:rPr>
          <w:b/>
          <w:color w:val="FF00FF"/>
          <w:lang w:val="ru-RU"/>
        </w:rPr>
        <w:t>ЗОРОВАВЕЛЬ</w:t>
      </w:r>
      <w:r>
        <w:rPr>
          <w:lang w:val="ru-RU"/>
        </w:rPr>
        <w:t xml:space="preserve"> (рожденный в Вавилоне; 1Пар 3:19) — предводитель первого отряда Иудеев, возвратившихся, в числе 42,360 чел., кроме множества рабов и рабынь, из плена Вавилонского в Иерусалим, в первый год царствования Кира царя Персидского (1Езд 2:64, 65). Он был сын Салафиила (1Езд 3:2, Мф 1:12, Лк 3:27), или Федаии, брата Салафиилова (1Пар 3:16-19) и происходил из царского рода Давидова через Нирия, по свидетельству ев. Луки (3:27), а по свидетельству ев. Матфея (1:12) чрез Иехонию — Ему царь Персидский Кир вручил свящ. сосуды для возвращения оных в Иерусалим и богатые дары от его пленных собратий. Назначенный от Кира правителем Иудеи, Зоровавель во второй год возвращения в Иерусалим торжественно положил основание второму храму Иерусалимскому на месте первого. Закладка храма, бывшая во втором месяце второго года, была совершена с особенною торжественностью: священники в их одеждах играли на трубах; потомки Асафа с кимвалами пели те же псалмы, кои пелись при освящении первого Соломонова храма (2Пар 5:11-14), а те старцы, которые помнили великолепие храма, громко плакали от печали и радости. Но пр. Аггей утешал и ободрял их словом Господним, что слава сего последнего храма будет больше славы прежнего (Агг 2:9). После этого много предстояло Зоровавелю трудов, забот и усилий для продолжения строения храма и для водворения благоустройства и порядка церковного и гражданского среди множества врагов и препятствий. Ему вредили и препятствовали в постройке храма и Самаряне, и начальники заречных Персидских областей, подкупаемые Самарянами и клеветавшие на Иудеев пред двором царским (1Езд 4). Но с Божию помощью, при содействии прр. Аггея и Захарии, Зоровавель преодолел все козни врагов. </w:t>
      </w:r>
      <w:r>
        <w:rPr>
          <w:i/>
          <w:lang w:val="ru-RU"/>
        </w:rPr>
        <w:t>“Руки Зоровавеля,</w:t>
      </w:r>
      <w:r>
        <w:rPr>
          <w:lang w:val="ru-RU"/>
        </w:rPr>
        <w:t xml:space="preserve"> говорит Бог чрез пророка, </w:t>
      </w:r>
      <w:r>
        <w:rPr>
          <w:i/>
          <w:lang w:val="ru-RU"/>
        </w:rPr>
        <w:t xml:space="preserve">положили основание Дому сему; его руки и окончат его” </w:t>
      </w:r>
      <w:r>
        <w:rPr>
          <w:lang w:val="ru-RU"/>
        </w:rPr>
        <w:t xml:space="preserve">(Зах 4:9), и он действительно имел утешение видеть окончание храма и торжественное освящение оного, в шестой год царствования Дария, в третий день месяца Адара, при многочисленных жертвоприношениях и всеобщей радости народа (1Езд 5, 6). Новый храм, посвященный Господу, величественно стоял на месте того, который разрушили войска Навуходоносора. Кроме построения храма, другими подвигами Зоровавеля были между прочими следующие: восстановление священнической и левитской чреды священнослужения (1Езд 6:18), исправление родословий (Неем 6:5), празднование Пасхи в седьмой год царствования Дария. Вообще религия и патриотизм особенно отличали характер Зоровавеля во все время его общественной деятельности. Зоровавель называется также персидским именем </w:t>
      </w:r>
      <w:r>
        <w:rPr>
          <w:i/>
          <w:lang w:val="ru-RU"/>
        </w:rPr>
        <w:t>Шешбацар, князь Иудин</w:t>
      </w:r>
      <w:r>
        <w:rPr>
          <w:lang w:val="ru-RU"/>
        </w:rPr>
        <w:t xml:space="preserve"> (1Езд 1:8).</w:t>
      </w:r>
    </w:p>
    <w:p>
      <w:pPr>
        <w:pStyle w:val="Normal"/>
        <w:tabs>
          <w:tab w:val="clear" w:pos="720"/>
          <w:tab w:val="left" w:pos="475" w:leader="none"/>
        </w:tabs>
        <w:rPr/>
      </w:pPr>
      <w:r>
        <w:rPr>
          <w:b/>
          <w:color w:val="FF00FF"/>
          <w:lang w:val="ru-RU"/>
        </w:rPr>
        <w:t>ЗОХЕВ</w:t>
      </w:r>
      <w:r>
        <w:rPr>
          <w:lang w:val="ru-RU"/>
        </w:rPr>
        <w:t xml:space="preserve"> (жадно хватающий, захватывающий; 1Пар 4:20) — один из сынов Ишия, упоминаемый в родословии колена Иудина.</w:t>
      </w:r>
    </w:p>
    <w:p>
      <w:pPr>
        <w:pStyle w:val="Normal"/>
        <w:tabs>
          <w:tab w:val="clear" w:pos="720"/>
          <w:tab w:val="left" w:pos="475" w:leader="none"/>
        </w:tabs>
        <w:rPr/>
      </w:pPr>
      <w:r>
        <w:rPr>
          <w:b/>
          <w:color w:val="FF00FF"/>
          <w:lang w:val="ru-RU"/>
        </w:rPr>
        <w:t>ЗОХЕЛЕТ</w:t>
      </w:r>
      <w:r>
        <w:rPr>
          <w:lang w:val="ru-RU"/>
        </w:rPr>
        <w:t xml:space="preserve"> (змей; 3Цар 1:9) — камень или скала у источника Рогель, по всей вероятности, в долине к ю. в. от Иерусалима. Здесь Адония устроил пиршество для своих братьев и мужей колена Иудина, когда покушался захватить престол своего отца при обстоятельствах, изложенных в 3Цар 1.</w:t>
      </w:r>
    </w:p>
    <w:p>
      <w:pPr>
        <w:pStyle w:val="Normal"/>
        <w:tabs>
          <w:tab w:val="clear" w:pos="720"/>
          <w:tab w:val="left" w:pos="475" w:leader="none"/>
        </w:tabs>
        <w:rPr/>
      </w:pPr>
      <w:r>
        <w:rPr>
          <w:b/>
          <w:color w:val="FF00FF"/>
          <w:lang w:val="ru-RU"/>
        </w:rPr>
        <w:t>ЗРЕЛИЩЕ</w:t>
      </w:r>
      <w:r>
        <w:rPr>
          <w:lang w:val="ru-RU"/>
        </w:rPr>
        <w:t xml:space="preserve"> (Деян 19:29-31) — место общественных увеселений, куда собирался во множестве народ, и где часто производились общественные собрания. выборы, суды и т.п.</w:t>
      </w:r>
    </w:p>
    <w:p>
      <w:pPr>
        <w:pStyle w:val="Normal"/>
        <w:tabs>
          <w:tab w:val="clear" w:pos="720"/>
          <w:tab w:val="left" w:pos="475" w:leader="none"/>
        </w:tabs>
        <w:rPr/>
      </w:pPr>
      <w:r>
        <w:rPr>
          <w:b/>
          <w:color w:val="FF00FF"/>
          <w:lang w:val="ru-RU"/>
        </w:rPr>
        <w:t>ЗУЗИМЫ</w:t>
      </w:r>
      <w:r>
        <w:rPr>
          <w:lang w:val="ru-RU"/>
        </w:rPr>
        <w:t xml:space="preserve"> — слово неизвестного происхождения. коим означается племя или народ, упоминаемый в Библии только однажды, именно в Быт 14:5. где говорится, что Кедорлафмер, вместе с другими царями, поразил между прочими народами и Зузимов в Гаме. Трудно определить местность, в которой жил этот древний народ; впрочем вероятно она лежала недалеко к с. от Арнона. Поэтому предположение некоторых, что Гам тождествен с Аммоном не невероятно, и из оного с некоторою правдоподобностью можно заключить, что Зузимы жили в стране Аммонитян. Неясность означенного библейского места несколько выясняется Сирийским переводом (Быт 14:5): </w:t>
      </w:r>
      <w:r>
        <w:rPr>
          <w:i/>
          <w:lang w:val="ru-RU"/>
        </w:rPr>
        <w:t>Поразили,</w:t>
      </w:r>
      <w:r>
        <w:rPr>
          <w:lang w:val="ru-RU"/>
        </w:rPr>
        <w:t xml:space="preserve"> говорится в нем, </w:t>
      </w:r>
      <w:r>
        <w:rPr>
          <w:i/>
          <w:lang w:val="ru-RU"/>
        </w:rPr>
        <w:t>сильный народ. живший в Шаве-Карнаиме и Аммонитян, живших в Шаве-Кириафаиме, и мужественный народ, находившийся среди их</w:t>
      </w:r>
      <w:r>
        <w:rPr>
          <w:lang w:val="ru-RU"/>
        </w:rPr>
        <w:t xml:space="preserve"> (т.е. вероятно Зузимов в Гаме). Неясность древнейших имен и указаний в кн. Бытия дает особенное, так сказать, свидетельство относительно крайней древности повествования. Филологические трудности во многих из сих наименований служат также для ученых критиков замечательным подтверждением подлинности и истины свящ. повествования: </w:t>
      </w:r>
      <w:r>
        <w:rPr>
          <w:i/>
          <w:lang w:val="ru-RU"/>
        </w:rPr>
        <w:t>“Трава засыхает, цвет увядает, а слово Бога нашего пребудет вечно”</w:t>
      </w:r>
      <w:r>
        <w:rPr>
          <w:lang w:val="ru-RU"/>
        </w:rPr>
        <w:t xml:space="preserve"> (Ис 40:8).</w:t>
      </w:r>
    </w:p>
    <w:p>
      <w:pPr>
        <w:pStyle w:val="Normal"/>
        <w:tabs>
          <w:tab w:val="clear" w:pos="720"/>
          <w:tab w:val="left" w:pos="475" w:leader="none"/>
        </w:tabs>
        <w:rPr/>
      </w:pPr>
      <w:r>
        <w:rPr>
          <w:b/>
          <w:color w:val="FF00FF"/>
          <w:lang w:val="ru-RU"/>
        </w:rPr>
        <w:t>ЗУЙ, ЗУЙКА</w:t>
      </w:r>
      <w:r>
        <w:rPr>
          <w:lang w:val="ru-RU"/>
        </w:rPr>
        <w:t xml:space="preserve"> (Лев 11:19, Вт 14:18) — из болотных или береговых птиц, водящаяся в Египте, как домашняя птица. По закону Моисееву она принадлежала к разряду нечистых птиц и не могла быть употребляема в пищу.</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 w:name="__RefHeading___Toc5699577"/>
      <w:bookmarkEnd w:id="8"/>
      <w:r>
        <w:rPr>
          <w:lang w:val="ru-RU"/>
        </w:rPr>
        <w:t>И</w:t>
      </w:r>
    </w:p>
    <w:p>
      <w:pPr>
        <w:pStyle w:val="Normal"/>
        <w:tabs>
          <w:tab w:val="clear" w:pos="720"/>
          <w:tab w:val="left" w:pos="475" w:leader="none"/>
        </w:tabs>
        <w:rPr/>
      </w:pPr>
      <w:r>
        <w:rPr>
          <w:b/>
          <w:color w:val="FF00FF"/>
          <w:lang w:val="ru-RU"/>
        </w:rPr>
        <w:t>ИААЗИИЛ</w:t>
      </w:r>
      <w:r>
        <w:rPr>
          <w:lang w:val="ru-RU"/>
        </w:rPr>
        <w:t xml:space="preserve"> (утешение Божие; 1Пар 15:16-18) — один из левитов </w:t>
      </w:r>
      <w:r>
        <w:rPr>
          <w:i/>
          <w:lang w:val="ru-RU"/>
        </w:rPr>
        <w:t>второй степени,</w:t>
      </w:r>
      <w:r>
        <w:rPr>
          <w:lang w:val="ru-RU"/>
        </w:rPr>
        <w:t xml:space="preserve"> принимавших участие в игре на музыкальных инструментах перед Ковчегом, когда переносили оный из дома Овед-Едома. В 20 ст. читается: </w:t>
      </w:r>
      <w:r>
        <w:rPr>
          <w:i/>
          <w:lang w:val="ru-RU"/>
        </w:rPr>
        <w:t>Азиил.</w:t>
      </w:r>
    </w:p>
    <w:p>
      <w:pPr>
        <w:pStyle w:val="Normal"/>
        <w:tabs>
          <w:tab w:val="clear" w:pos="720"/>
          <w:tab w:val="left" w:pos="475" w:leader="none"/>
        </w:tabs>
        <w:rPr/>
      </w:pPr>
      <w:r>
        <w:rPr>
          <w:b/>
          <w:color w:val="FF00FF"/>
          <w:lang w:val="ru-RU"/>
        </w:rPr>
        <w:t>ИААЗИЯ</w:t>
      </w:r>
      <w:r>
        <w:rPr>
          <w:lang w:val="ru-RU"/>
        </w:rPr>
        <w:t xml:space="preserve"> (значение то же, что и предыдущего слова; 1Пар 24:26-27) — потомок Мерари, сына Левия и родоначальник особой ветви в означенном поколении.</w:t>
      </w:r>
    </w:p>
    <w:p>
      <w:pPr>
        <w:pStyle w:val="Normal"/>
        <w:tabs>
          <w:tab w:val="clear" w:pos="720"/>
          <w:tab w:val="left" w:pos="475" w:leader="none"/>
        </w:tabs>
        <w:rPr/>
      </w:pPr>
      <w:r>
        <w:rPr>
          <w:b/>
          <w:color w:val="FF00FF"/>
          <w:lang w:val="ru-RU"/>
        </w:rPr>
        <w:t>ИААКАН</w:t>
      </w:r>
      <w:r>
        <w:rPr>
          <w:lang w:val="ru-RU"/>
        </w:rPr>
        <w:t xml:space="preserve"> (угнетенный; 1Пар 5:13) — один из семи начальников колена Гадова, живших в Васане.</w:t>
      </w:r>
    </w:p>
    <w:p>
      <w:pPr>
        <w:pStyle w:val="Normal"/>
        <w:tabs>
          <w:tab w:val="clear" w:pos="720"/>
          <w:tab w:val="left" w:pos="475" w:leader="none"/>
        </w:tabs>
        <w:rPr/>
      </w:pPr>
      <w:r>
        <w:rPr>
          <w:b/>
          <w:color w:val="FF00FF"/>
          <w:lang w:val="ru-RU"/>
        </w:rPr>
        <w:t>ИААЛА</w:t>
      </w:r>
      <w:r>
        <w:rPr>
          <w:lang w:val="ru-RU"/>
        </w:rPr>
        <w:t xml:space="preserve"> (серна; 1Езд 2:56, Неем 7:58). Сыновья Иаалы упоминаются между потомками слуг Соломоновых в списке лиц, возвратившихся с Неемиею из Вавилона. Во 2Езд 5:33 стоит: </w:t>
      </w:r>
      <w:r>
        <w:rPr>
          <w:i/>
          <w:lang w:val="ru-RU"/>
        </w:rPr>
        <w:t>Иииль.</w:t>
      </w:r>
    </w:p>
    <w:p>
      <w:pPr>
        <w:pStyle w:val="Normal"/>
        <w:tabs>
          <w:tab w:val="clear" w:pos="720"/>
          <w:tab w:val="left" w:pos="475" w:leader="none"/>
        </w:tabs>
        <w:rPr/>
      </w:pPr>
      <w:r>
        <w:rPr>
          <w:b/>
          <w:color w:val="FF00FF"/>
          <w:lang w:val="ru-RU"/>
        </w:rPr>
        <w:t>ИААНАЙ</w:t>
      </w:r>
      <w:r>
        <w:rPr>
          <w:lang w:val="ru-RU"/>
        </w:rPr>
        <w:t xml:space="preserve"> (Бог слышит, ответствует; 1Пар 5:12) — один из начальников в колене Гада, во дни Иоафана царя Иудейского и Иеровоама царя Израильского.</w:t>
      </w:r>
    </w:p>
    <w:p>
      <w:pPr>
        <w:pStyle w:val="Normal"/>
        <w:tabs>
          <w:tab w:val="clear" w:pos="720"/>
          <w:tab w:val="left" w:pos="475" w:leader="none"/>
        </w:tabs>
        <w:rPr/>
      </w:pPr>
      <w:r>
        <w:rPr>
          <w:b/>
          <w:color w:val="FF00FF"/>
          <w:lang w:val="ru-RU"/>
        </w:rPr>
        <w:t>ИААРЕШИЯ</w:t>
      </w:r>
      <w:r>
        <w:rPr>
          <w:lang w:val="ru-RU"/>
        </w:rPr>
        <w:t xml:space="preserve"> (Бог напитает) — Вениамитянин, один из сынов Иерохама, упоминаемый в 1Пар 8:27 как начальник означенного колена.</w:t>
      </w:r>
    </w:p>
    <w:p>
      <w:pPr>
        <w:pStyle w:val="Normal"/>
        <w:tabs>
          <w:tab w:val="clear" w:pos="720"/>
          <w:tab w:val="left" w:pos="475" w:leader="none"/>
        </w:tabs>
        <w:rPr/>
      </w:pPr>
      <w:r>
        <w:rPr>
          <w:b/>
          <w:color w:val="FF00FF"/>
          <w:lang w:val="ru-RU"/>
        </w:rPr>
        <w:t>ИААСАЙ</w:t>
      </w:r>
      <w:r>
        <w:rPr>
          <w:lang w:val="ru-RU"/>
        </w:rPr>
        <w:t xml:space="preserve"> (Бог есть Творец; 1Езд 10:37) — сын Вания, Израильтянин, одно из лиц, имевших жен иноплеменных при Ездре и Неемии.</w:t>
      </w:r>
    </w:p>
    <w:p>
      <w:pPr>
        <w:pStyle w:val="Normal"/>
        <w:tabs>
          <w:tab w:val="clear" w:pos="720"/>
          <w:tab w:val="left" w:pos="475" w:leader="none"/>
        </w:tabs>
        <w:rPr/>
      </w:pPr>
      <w:r>
        <w:rPr>
          <w:b/>
          <w:color w:val="FF00FF"/>
          <w:lang w:val="ru-RU"/>
        </w:rPr>
        <w:t>ИААСИИЛ</w:t>
      </w:r>
      <w:r>
        <w:rPr>
          <w:lang w:val="ru-RU"/>
        </w:rPr>
        <w:t xml:space="preserve"> (значение то же, что и предыдущего слова; 1Пар 27:21) — Вениамитянин, сын Авенира, начальник в своем колене, во времена Давида. Из сего видно, что Давид дозволил роду Авенира удержать свое влиятельное положение в царстве во дни своего царствования.</w:t>
      </w:r>
    </w:p>
    <w:p>
      <w:pPr>
        <w:pStyle w:val="Normal"/>
        <w:tabs>
          <w:tab w:val="clear" w:pos="720"/>
          <w:tab w:val="left" w:pos="475" w:leader="none"/>
        </w:tabs>
        <w:rPr/>
      </w:pPr>
      <w:r>
        <w:rPr>
          <w:b/>
          <w:color w:val="FF00FF"/>
          <w:lang w:val="ru-RU"/>
        </w:rPr>
        <w:t>ИААЦА</w:t>
      </w:r>
      <w:r>
        <w:rPr>
          <w:lang w:val="ru-RU"/>
        </w:rPr>
        <w:t xml:space="preserve"> (утоптанное место; Чис 21:23, Нав 13:18 и др.) — Моавитский город, лежавший вероятно к в. от Мертвого моря, на границе земли Моавитской, в пустыне. Близ него Израильтяне поразили Сигона, царя Амморейского; впрочем хотя означенный город упоминается и неоднократно в Ветхом Завете, но настоящее положение оного доселе неизвестно. Иероним полагал оный между Мидевою и Дивоном.</w:t>
      </w:r>
    </w:p>
    <w:p>
      <w:pPr>
        <w:pStyle w:val="Normal"/>
        <w:tabs>
          <w:tab w:val="clear" w:pos="720"/>
          <w:tab w:val="left" w:pos="475" w:leader="none"/>
        </w:tabs>
        <w:rPr/>
      </w:pPr>
      <w:r>
        <w:rPr>
          <w:b/>
          <w:color w:val="FF00FF"/>
          <w:lang w:val="ru-RU"/>
        </w:rPr>
        <w:t>ИАБЕЦ</w:t>
      </w:r>
      <w:r>
        <w:rPr>
          <w:lang w:val="ru-RU"/>
        </w:rPr>
        <w:t xml:space="preserve"> (причиняющий болезнь; 1Пар 2:55) город в колене Иудином, в котором жили Соферийцы писцы (см. </w:t>
      </w:r>
      <w:r>
        <w:rPr>
          <w:i/>
          <w:lang w:val="ru-RU"/>
        </w:rPr>
        <w:t>Соферийцы).</w:t>
      </w:r>
      <w:r>
        <w:rPr>
          <w:lang w:val="ru-RU"/>
        </w:rPr>
        <w:t xml:space="preserve"> Основание для указанного названия находят в словах матери Иависа, назвавшей сына своего при рождении </w:t>
      </w:r>
      <w:r>
        <w:rPr>
          <w:i/>
          <w:lang w:val="ru-RU"/>
        </w:rPr>
        <w:t>Иависом (Иабецом)</w:t>
      </w:r>
      <w:r>
        <w:rPr>
          <w:lang w:val="ru-RU"/>
        </w:rPr>
        <w:t xml:space="preserve"> со словами: </w:t>
      </w:r>
      <w:r>
        <w:rPr>
          <w:i/>
          <w:lang w:val="ru-RU"/>
        </w:rPr>
        <w:t>я родила, его с болезнью</w:t>
      </w:r>
      <w:r>
        <w:rPr>
          <w:lang w:val="ru-RU"/>
        </w:rPr>
        <w:t xml:space="preserve"> (1Пар 4:9).</w:t>
      </w:r>
    </w:p>
    <w:p>
      <w:pPr>
        <w:pStyle w:val="Normal"/>
        <w:tabs>
          <w:tab w:val="clear" w:pos="720"/>
          <w:tab w:val="left" w:pos="475" w:leader="none"/>
        </w:tabs>
        <w:rPr/>
      </w:pPr>
      <w:r>
        <w:rPr>
          <w:b/>
          <w:color w:val="FF00FF"/>
          <w:lang w:val="ru-RU"/>
        </w:rPr>
        <w:t>ИАВАЛ</w:t>
      </w:r>
      <w:r>
        <w:rPr>
          <w:lang w:val="ru-RU"/>
        </w:rPr>
        <w:t xml:space="preserve"> (поток, ручей; Быт 4:20) — сын Ламеха и Ады, </w:t>
      </w:r>
      <w:r>
        <w:rPr>
          <w:i/>
          <w:lang w:val="ru-RU"/>
        </w:rPr>
        <w:t xml:space="preserve">отец живущих в, шатрах со стадами. </w:t>
      </w:r>
      <w:r>
        <w:rPr>
          <w:lang w:val="ru-RU"/>
        </w:rPr>
        <w:t xml:space="preserve">Авель был первым пастырем овец, Иавал же, вероятно, был первым имевшим различного рода стада, с которыми он переходил с места на место и тем положил начало пастушеской кочевой жизни (см. </w:t>
      </w:r>
      <w:r>
        <w:rPr>
          <w:i/>
          <w:lang w:val="ru-RU"/>
        </w:rPr>
        <w:t>Номады).</w:t>
      </w:r>
    </w:p>
    <w:p>
      <w:pPr>
        <w:pStyle w:val="Normal"/>
        <w:tabs>
          <w:tab w:val="clear" w:pos="720"/>
          <w:tab w:val="left" w:pos="475" w:leader="none"/>
        </w:tabs>
        <w:rPr/>
      </w:pPr>
      <w:r>
        <w:rPr>
          <w:b/>
          <w:color w:val="FF00FF"/>
          <w:lang w:val="ru-RU"/>
        </w:rPr>
        <w:t xml:space="preserve">ИАВАН — </w:t>
      </w:r>
      <w:r>
        <w:rPr>
          <w:lang w:val="ru-RU"/>
        </w:rPr>
        <w:t>имя нескольких лиц: Быт 10:2-4 — сын Иафета и отец Елисы, Фарсиса, Киттима и Доданима, как полагают, родоначальник племени Ионян и вообще Греков. Иез 27:19 — по мнению большинства ученых, под Иаваном разумеется здесь город в Йемене, Южной Аравии, откуда в древности вывозились ладан и пряные коренья. Впрочем была ли то Греческая колония или чисто Аравийский город, неизвестно. Ис 66:19, Иез 27:13 и др. — В указанных цитатах под названием Иавана или Явана вообще разумеются Греки и вся Греция с ее жителями, так как Евреи, Сирийцы, Арабы, Копты и Персы вообще всех Греков называли Ионянами.</w:t>
      </w:r>
    </w:p>
    <w:p>
      <w:pPr>
        <w:pStyle w:val="Normal"/>
        <w:tabs>
          <w:tab w:val="clear" w:pos="720"/>
          <w:tab w:val="left" w:pos="475" w:leader="none"/>
        </w:tabs>
        <w:rPr/>
      </w:pPr>
      <w:r>
        <w:rPr>
          <w:b/>
          <w:color w:val="FF00FF"/>
          <w:lang w:val="ru-RU"/>
        </w:rPr>
        <w:t>ИАВИН</w:t>
      </w:r>
      <w:r>
        <w:rPr>
          <w:lang w:val="ru-RU"/>
        </w:rPr>
        <w:t xml:space="preserve"> (разумный) — имя двух царей: Нав 11:1 — царь Асорский, живший в г. Асоре, бывшем столицею всех северных Хананейских владений. Он заключил союз с прочими царями Ханаанскими против Иисуса Навина. Войска их, собранные в одном месте, по своему множеству </w:t>
      </w:r>
      <w:r>
        <w:rPr>
          <w:i/>
          <w:lang w:val="ru-RU"/>
        </w:rPr>
        <w:t>равнялись песку на берегу морском, и коней и колесниц было весьма много</w:t>
      </w:r>
      <w:r>
        <w:rPr>
          <w:lang w:val="ru-RU"/>
        </w:rPr>
        <w:t xml:space="preserve"> (ст. 4). Они расположились станом при водах Меромских. Здесь Иисус Навин, по Божественному повелению, внезапно напал и окончательно поразил их, так что никого из них не осталось; коням их были перерезаны жилы, а колесницы сожжены огнем. По окончании преследования врага, Иисус на возвратном пути взял и сжег Асор, царя же и жителей его всех предал смерти (Нав 11:1-14). По свидетельству Иосифа, военные силы Иавина и его союзников простирались до 300,000 пеших, 10,000 всадников и 20,000 колесниц, и они расположились станом в Берофе, городе верхней Галилеи, близ потока Вадис, где и произошла битва.</w:t>
      </w:r>
    </w:p>
    <w:p>
      <w:pPr>
        <w:pStyle w:val="Normal"/>
        <w:tabs>
          <w:tab w:val="clear" w:pos="720"/>
          <w:tab w:val="left" w:pos="475" w:leader="none"/>
        </w:tabs>
        <w:ind w:firstLine="240"/>
        <w:rPr/>
      </w:pPr>
      <w:r>
        <w:rPr>
          <w:lang w:val="ru-RU"/>
        </w:rPr>
        <w:t xml:space="preserve">Суд 4:33, Пс 82:10 — другой царь Асорский, угнетавший Евреев 20 лет, полководец которого, Сисара, был поражен Бараком при подошве г. Фавор, при потоке Киссоне (см. </w:t>
      </w:r>
      <w:r>
        <w:rPr>
          <w:i/>
          <w:lang w:val="ru-RU"/>
        </w:rPr>
        <w:t>Варак</w:t>
      </w:r>
      <w:r>
        <w:rPr>
          <w:lang w:val="ru-RU"/>
        </w:rPr>
        <w:t xml:space="preserve"> и </w:t>
      </w:r>
      <w:r>
        <w:rPr>
          <w:i/>
          <w:lang w:val="ru-RU"/>
        </w:rPr>
        <w:t>Декора).</w:t>
      </w:r>
      <w:r>
        <w:rPr>
          <w:lang w:val="ru-RU"/>
        </w:rPr>
        <w:t xml:space="preserve"> Об этом событии вспоминается и в псалмах Давида (82:10).</w:t>
      </w:r>
    </w:p>
    <w:p>
      <w:pPr>
        <w:pStyle w:val="Normal"/>
        <w:tabs>
          <w:tab w:val="clear" w:pos="720"/>
          <w:tab w:val="left" w:pos="475" w:leader="none"/>
        </w:tabs>
        <w:rPr/>
      </w:pPr>
      <w:r>
        <w:rPr>
          <w:b/>
          <w:color w:val="FF00FF"/>
          <w:lang w:val="ru-RU"/>
        </w:rPr>
        <w:t>ИАВИС</w:t>
      </w:r>
      <w:r>
        <w:rPr>
          <w:lang w:val="ru-RU"/>
        </w:rPr>
        <w:t xml:space="preserve"> (иссохший): 1Пар 4:9-10 — имя мужа, из колена Иудина. Он просил Бога, чтобы Господь сохранил его от всякого зла. И Бог ниспослал ему, чего он просил. </w:t>
      </w:r>
      <w:r>
        <w:rPr>
          <w:i/>
          <w:lang w:val="ru-RU"/>
        </w:rPr>
        <w:t>Навис был знаменитее своих братьев,</w:t>
      </w:r>
      <w:r>
        <w:rPr>
          <w:lang w:val="ru-RU"/>
        </w:rPr>
        <w:t xml:space="preserve"> хотя и неизвестно, кто были эти братья. 4Цар 15:10-14 — отец Селлума царя Израильского, который убил царя Захарию и вместо его воцарился над Израилем.</w:t>
      </w:r>
    </w:p>
    <w:p>
      <w:pPr>
        <w:pStyle w:val="Normal"/>
        <w:tabs>
          <w:tab w:val="clear" w:pos="720"/>
          <w:tab w:val="left" w:pos="475" w:leader="none"/>
        </w:tabs>
        <w:rPr/>
      </w:pPr>
      <w:r>
        <w:rPr>
          <w:b/>
          <w:color w:val="FF00FF"/>
          <w:lang w:val="ru-RU"/>
        </w:rPr>
        <w:t>ИАВИС ГАЛААДСКИЙ</w:t>
      </w:r>
      <w:r>
        <w:rPr>
          <w:lang w:val="ru-RU"/>
        </w:rPr>
        <w:t xml:space="preserve"> (1Цар 11:1, 1Пар 10:11-12) — главный город Галаада, названный Иависом, вероятно по своему положению на сухой горе. Он один не принимал участия в междоусобной войне Израильтян против колена Вениаминова и за это был почти весь истреблен (Суд гл. 20 и 21). Все мужское население Иависа погибло от меча, а девицы в числе 400 отданы были в замужество за оставшихся в живых Вениамитян (Суд 21:8-14). Угрожаемый нападением Аммонитян, г. Иавис был спасен Саулом (1Цар 11:1-11); за то по смерти Саула и его сыновей мужи Иависа Галаадского </w:t>
      </w:r>
      <w:r>
        <w:rPr>
          <w:i/>
          <w:lang w:val="ru-RU"/>
        </w:rPr>
        <w:t>“взяли тело Саула и тела сыновей его со стены Бефсана и пришли в Иавис и сожгли их там. И взяли кости их и погребли под дубом в Иависе, и постились семь дней”</w:t>
      </w:r>
      <w:r>
        <w:rPr>
          <w:lang w:val="ru-RU"/>
        </w:rPr>
        <w:t xml:space="preserve"> (1Цар 30:12-13). Узнав о том, Давид благодарил их и обещал за то особенную свою милость (2Цар 2:4-7). По мнению Робинсона, Иавис Галаадский находился на месте настоящего Ед-Дейра, развалины близ ручья </w:t>
      </w:r>
      <w:r>
        <w:rPr>
          <w:i/>
          <w:lang w:val="ru-RU"/>
        </w:rPr>
        <w:t>Вади-Йябес</w:t>
      </w:r>
      <w:r>
        <w:rPr>
          <w:lang w:val="ru-RU"/>
        </w:rPr>
        <w:t xml:space="preserve"> впадающего в Иордан на ю.-в. от Вефсана.</w:t>
      </w:r>
    </w:p>
    <w:p>
      <w:pPr>
        <w:pStyle w:val="Normal"/>
        <w:tabs>
          <w:tab w:val="clear" w:pos="720"/>
          <w:tab w:val="left" w:pos="475" w:leader="none"/>
        </w:tabs>
        <w:rPr/>
      </w:pPr>
      <w:r>
        <w:rPr>
          <w:b/>
          <w:color w:val="FF00FF"/>
          <w:lang w:val="ru-RU"/>
        </w:rPr>
        <w:t>ИАВНЕИЛ</w:t>
      </w:r>
      <w:r>
        <w:rPr>
          <w:lang w:val="ru-RU"/>
        </w:rPr>
        <w:t xml:space="preserve"> (Бог строитель)</w:t>
      </w:r>
      <w:r>
        <w:rPr>
          <w:b/>
          <w:color w:val="FF00FF"/>
          <w:lang w:val="ru-RU"/>
        </w:rPr>
        <w:t xml:space="preserve"> </w:t>
      </w:r>
    </w:p>
    <w:p>
      <w:pPr>
        <w:pStyle w:val="Normal"/>
        <w:tabs>
          <w:tab w:val="clear" w:pos="720"/>
          <w:tab w:val="left" w:pos="475" w:leader="none"/>
        </w:tabs>
        <w:rPr/>
      </w:pPr>
      <w:r>
        <w:rPr>
          <w:b/>
          <w:color w:val="FF00FF"/>
          <w:lang w:val="ru-RU"/>
        </w:rPr>
        <w:t xml:space="preserve">ИАВИЕЯ </w:t>
      </w:r>
      <w:r>
        <w:rPr>
          <w:lang w:val="ru-RU"/>
        </w:rPr>
        <w:t xml:space="preserve">Нав 15:11 — город в колене Иудином, без сомнения, тот же, что Иавнея, или Иамния. Нав 19:33 — город на границах колена Неффалимова, но положение оного в точности неизвестно. 2Пар 26:6 — по разрушении Иерусалима, здесь находилось местопребывание синедриона и знаменитая своею ученостью школа или академия Иудейская. При Юстиниане Иавния была местопребыванием Христианского епископа. Во время Крестовых походов там была крепость </w:t>
      </w:r>
      <w:r>
        <w:rPr>
          <w:i/>
          <w:lang w:val="ru-RU"/>
        </w:rPr>
        <w:t>Ибелина.</w:t>
      </w:r>
      <w:r>
        <w:rPr>
          <w:lang w:val="ru-RU"/>
        </w:rPr>
        <w:t xml:space="preserve"> В настоящее время здесь находится селение </w:t>
      </w:r>
      <w:r>
        <w:rPr>
          <w:i/>
          <w:lang w:val="ru-RU"/>
        </w:rPr>
        <w:t>Иэбна</w:t>
      </w:r>
      <w:r>
        <w:rPr>
          <w:lang w:val="ru-RU"/>
        </w:rPr>
        <w:t xml:space="preserve"> или </w:t>
      </w:r>
      <w:r>
        <w:rPr>
          <w:i/>
          <w:lang w:val="ru-RU"/>
        </w:rPr>
        <w:t>Ибна,</w:t>
      </w:r>
      <w:r>
        <w:rPr>
          <w:lang w:val="ru-RU"/>
        </w:rPr>
        <w:t xml:space="preserve"> в 16-ти или 18-ти верстах от Раммы и в 6-ти от Аккарона.</w:t>
      </w:r>
    </w:p>
    <w:p>
      <w:pPr>
        <w:pStyle w:val="Normal"/>
        <w:tabs>
          <w:tab w:val="clear" w:pos="720"/>
          <w:tab w:val="left" w:pos="475" w:leader="none"/>
        </w:tabs>
        <w:rPr/>
      </w:pPr>
      <w:r>
        <w:rPr>
          <w:b/>
          <w:color w:val="FF00FF"/>
          <w:lang w:val="ru-RU"/>
        </w:rPr>
        <w:t>ИАВОК</w:t>
      </w:r>
      <w:r>
        <w:rPr>
          <w:lang w:val="ru-RU"/>
        </w:rPr>
        <w:t xml:space="preserve"> (изливающийся; Быт 32:22-24) — ручей или поток по ту сторону Иордана, текущий с в. на с. от Галаада и впадающий в Иордан В настоящее время он называется </w:t>
      </w:r>
      <w:r>
        <w:rPr>
          <w:i/>
          <w:lang w:val="ru-RU"/>
        </w:rPr>
        <w:t>Вади-Зерка.</w:t>
      </w:r>
      <w:r>
        <w:rPr>
          <w:lang w:val="ru-RU"/>
        </w:rPr>
        <w:t xml:space="preserve"> Здесь происходила таинственная борьба патриарха Иакова с Богом. Он означен в кн. Второзакония </w:t>
      </w:r>
      <w:r>
        <w:rPr>
          <w:i/>
          <w:lang w:val="ru-RU"/>
        </w:rPr>
        <w:t>пределом сынов Аммоновых</w:t>
      </w:r>
      <w:r>
        <w:rPr>
          <w:lang w:val="ru-RU"/>
        </w:rPr>
        <w:t xml:space="preserve"> (3:16); но во времена Моисея он был уже границею владений Сигона царя Аморрейского (Нав 12:2). В некоторых частях своего течения поток в известное время года обыкновенно высыхает, но никогда не пересыхает даже во время лета в нижней своей части. Густые кустарники тростника, олеандров, равно как дубовые рощи по сторонам потока придают берегам Иавока особенную красоты.</w:t>
      </w:r>
    </w:p>
    <w:p>
      <w:pPr>
        <w:pStyle w:val="Normal"/>
        <w:tabs>
          <w:tab w:val="clear" w:pos="720"/>
          <w:tab w:val="left" w:pos="475" w:leader="none"/>
        </w:tabs>
        <w:rPr/>
      </w:pPr>
      <w:r>
        <w:rPr>
          <w:b/>
          <w:color w:val="FF00FF"/>
          <w:lang w:val="ru-RU"/>
        </w:rPr>
        <w:t>ИАГДИИЛ</w:t>
      </w:r>
      <w:r>
        <w:rPr>
          <w:lang w:val="ru-RU"/>
        </w:rPr>
        <w:t xml:space="preserve"> (обрадованный Богом; 1Пар 5:24) — один из известных и могущественных начальников в полуколене Манассиином.</w:t>
      </w:r>
    </w:p>
    <w:p>
      <w:pPr>
        <w:pStyle w:val="Normal"/>
        <w:tabs>
          <w:tab w:val="clear" w:pos="720"/>
          <w:tab w:val="left" w:pos="475" w:leader="none"/>
        </w:tabs>
        <w:rPr/>
      </w:pPr>
      <w:r>
        <w:rPr>
          <w:b/>
          <w:color w:val="FF00FF"/>
          <w:lang w:val="ru-RU"/>
        </w:rPr>
        <w:t>ИАГУР</w:t>
      </w:r>
      <w:r>
        <w:rPr>
          <w:lang w:val="ru-RU"/>
        </w:rPr>
        <w:t xml:space="preserve"> (местожительство; Нав 15:21) — город на юге колена Иудина в смежности с Идумеею.</w:t>
      </w:r>
    </w:p>
    <w:p>
      <w:pPr>
        <w:pStyle w:val="Normal"/>
        <w:tabs>
          <w:tab w:val="clear" w:pos="720"/>
          <w:tab w:val="left" w:pos="475" w:leader="none"/>
        </w:tabs>
        <w:rPr/>
      </w:pPr>
      <w:r>
        <w:rPr>
          <w:b/>
          <w:color w:val="FF00FF"/>
          <w:lang w:val="ru-RU"/>
        </w:rPr>
        <w:t>ИАДА</w:t>
      </w:r>
      <w:r>
        <w:rPr>
          <w:lang w:val="ru-RU"/>
        </w:rPr>
        <w:t xml:space="preserve"> (он знает; 1Пар 2:28-32) — один из сынов Анама, колена Иудина.</w:t>
      </w:r>
    </w:p>
    <w:p>
      <w:pPr>
        <w:pStyle w:val="Normal"/>
        <w:tabs>
          <w:tab w:val="clear" w:pos="720"/>
          <w:tab w:val="left" w:pos="475" w:leader="none"/>
        </w:tabs>
        <w:rPr/>
      </w:pPr>
      <w:r>
        <w:rPr>
          <w:b/>
          <w:color w:val="FF00FF"/>
          <w:lang w:val="ru-RU"/>
        </w:rPr>
        <w:t>ИАДДАЙ</w:t>
      </w:r>
      <w:r>
        <w:rPr>
          <w:lang w:val="ru-RU"/>
        </w:rPr>
        <w:t xml:space="preserve"> (возлюбленный Богом; 1Езд 10:43) — одно из лиц, которые женились во дни Ездры и Неемии на иноплеменницах и по увещанию Ездры оставили их. Во 2Езд 9:35 стоит: </w:t>
      </w:r>
      <w:r>
        <w:rPr>
          <w:i/>
          <w:lang w:val="ru-RU"/>
        </w:rPr>
        <w:t>Идей.</w:t>
      </w:r>
    </w:p>
    <w:p>
      <w:pPr>
        <w:pStyle w:val="Normal"/>
        <w:tabs>
          <w:tab w:val="clear" w:pos="720"/>
          <w:tab w:val="left" w:pos="475" w:leader="none"/>
        </w:tabs>
        <w:rPr/>
      </w:pPr>
      <w:r>
        <w:rPr>
          <w:b/>
          <w:color w:val="FF00FF"/>
          <w:lang w:val="ru-RU"/>
        </w:rPr>
        <w:t>ИАДДУ</w:t>
      </w:r>
      <w:r>
        <w:rPr>
          <w:lang w:val="ru-RU"/>
        </w:rPr>
        <w:t xml:space="preserve"> (2Езд 5:38) — один из левитов, живших во дни Ездры.</w:t>
      </w:r>
    </w:p>
    <w:p>
      <w:pPr>
        <w:pStyle w:val="Normal"/>
        <w:tabs>
          <w:tab w:val="clear" w:pos="720"/>
          <w:tab w:val="left" w:pos="475" w:leader="none"/>
        </w:tabs>
        <w:rPr/>
      </w:pPr>
      <w:r>
        <w:rPr>
          <w:b/>
          <w:color w:val="FF00FF"/>
          <w:lang w:val="ru-RU"/>
        </w:rPr>
        <w:t>ИАДДУИ</w:t>
      </w:r>
      <w:r>
        <w:rPr>
          <w:lang w:val="ru-RU"/>
        </w:rPr>
        <w:t xml:space="preserve"> (прославленный) — имя двух лиц: Неем 10:21 — из глав народа, приложивший печать к обязательству, составленному Неемиею.</w:t>
      </w:r>
    </w:p>
    <w:p>
      <w:pPr>
        <w:pStyle w:val="Normal"/>
        <w:tabs>
          <w:tab w:val="clear" w:pos="720"/>
          <w:tab w:val="left" w:pos="475" w:leader="none"/>
        </w:tabs>
        <w:ind w:firstLine="220"/>
        <w:rPr/>
      </w:pPr>
      <w:r>
        <w:rPr>
          <w:lang w:val="ru-RU"/>
        </w:rPr>
        <w:t xml:space="preserve">Неем 12:11-22 — сын и преемник первосвященника Ионафана и последний из первосвященников, упоминаемых в В. Завете, живший во времена Дария Кодомана царя Персидского и Александра царя Македонского. По свидетельству Иосифа Флавия (Antiq. XI, 3, 4, 5), Иаддуй в первосвященнических одеждах, в сопровождении священников в льняных облачениях и множества прислужников в белых одеждах, вышел навстречу разгневанному царю Александру, который грозил ему наказанием за то, что он отказался послать ему в качестве субсидии войско при осаде Тира. Александр, пораженный величественным зрелищем, отделившись от прочих, подошел к первосвященнику и поклонился перед ним, и когда один из вельмож Александровых (Парменион) спросил его, почему он вздумал унизиться перед Иудейским священником, когда сам принимает поклонение от всех? Александр отвечал: </w:t>
      </w:r>
      <w:r>
        <w:rPr>
          <w:i/>
          <w:lang w:val="ru-RU"/>
        </w:rPr>
        <w:t>“я</w:t>
      </w:r>
      <w:r>
        <w:rPr>
          <w:lang w:val="ru-RU"/>
        </w:rPr>
        <w:t xml:space="preserve"> </w:t>
      </w:r>
      <w:r>
        <w:rPr>
          <w:i/>
          <w:lang w:val="ru-RU"/>
        </w:rPr>
        <w:t>поклонился не первосвященнику а</w:t>
      </w:r>
      <w:r>
        <w:rPr>
          <w:lang w:val="ru-RU"/>
        </w:rPr>
        <w:t xml:space="preserve"> Богу, </w:t>
      </w:r>
      <w:r>
        <w:rPr>
          <w:i/>
          <w:lang w:val="ru-RU"/>
        </w:rPr>
        <w:t>которому он служит в этом высоком звании.”</w:t>
      </w:r>
      <w:r>
        <w:rPr>
          <w:lang w:val="ru-RU"/>
        </w:rPr>
        <w:t xml:space="preserve"> Затем, когда ему было показано пророчество Даниила о том, что царь Греческий ниспровергнет царство Персидское, он даровал Иудеям многие милости и льготы. Это было в 323 г. до Р.Х</w:t>
      </w:r>
      <w:r>
        <w:rPr>
          <w:b/>
          <w:lang w:val="ru-RU"/>
        </w:rPr>
        <w:t>.</w:t>
      </w:r>
    </w:p>
    <w:p>
      <w:pPr>
        <w:pStyle w:val="Normal"/>
        <w:tabs>
          <w:tab w:val="clear" w:pos="720"/>
          <w:tab w:val="left" w:pos="475" w:leader="none"/>
        </w:tabs>
        <w:rPr/>
      </w:pPr>
      <w:r>
        <w:rPr>
          <w:b/>
          <w:color w:val="FF00FF"/>
          <w:lang w:val="ru-RU"/>
        </w:rPr>
        <w:t>ИАДИН</w:t>
      </w:r>
      <w:r>
        <w:rPr>
          <w:lang w:val="ru-RU"/>
        </w:rPr>
        <w:t xml:space="preserve"> (2Езд 9:48) — один из левитов при Ездре. У Неем 8:7 читается: </w:t>
      </w:r>
      <w:r>
        <w:rPr>
          <w:i/>
          <w:lang w:val="ru-RU"/>
        </w:rPr>
        <w:t>Иамин.</w:t>
      </w:r>
    </w:p>
    <w:p>
      <w:pPr>
        <w:pStyle w:val="Normal"/>
        <w:tabs>
          <w:tab w:val="clear" w:pos="720"/>
          <w:tab w:val="left" w:pos="475" w:leader="none"/>
        </w:tabs>
        <w:rPr/>
      </w:pPr>
      <w:r>
        <w:rPr>
          <w:b/>
          <w:color w:val="FF00FF"/>
          <w:lang w:val="ru-RU"/>
        </w:rPr>
        <w:t>ИАДОН</w:t>
      </w:r>
      <w:r>
        <w:rPr>
          <w:lang w:val="ru-RU"/>
        </w:rPr>
        <w:t xml:space="preserve"> (судия; Неем 3:7) — Меронофитянин, родом из Меронофа (селение близ Мицфы), который во дни Неемии помогал восстановлять стену Иерусалимскую вместе с жителями Мицфы и Гаваона.</w:t>
      </w:r>
    </w:p>
    <w:p>
      <w:pPr>
        <w:pStyle w:val="Normal"/>
        <w:tabs>
          <w:tab w:val="clear" w:pos="720"/>
          <w:tab w:val="left" w:pos="475" w:leader="none"/>
        </w:tabs>
        <w:rPr>
          <w:lang w:val="ru-RU"/>
        </w:rPr>
      </w:pPr>
      <w:r>
        <w:rPr>
          <w:b/>
          <w:color w:val="FF00FF"/>
          <w:lang w:val="ru-RU"/>
        </w:rPr>
        <w:t>ИАЕРА</w:t>
      </w:r>
      <w:r>
        <w:rPr>
          <w:lang w:val="ru-RU"/>
        </w:rPr>
        <w:t xml:space="preserve"> (лесничий; 1Пар 9:42) — потомок Саула и сын Ахаза колена Вениаминова. В 8 гл. (ст. 36) стоит: </w:t>
      </w:r>
      <w:r>
        <w:rPr>
          <w:i/>
          <w:lang w:val="ru-RU"/>
        </w:rPr>
        <w:t>Иоиадда.</w:t>
      </w:r>
    </w:p>
    <w:p>
      <w:pPr>
        <w:pStyle w:val="Normal"/>
        <w:tabs>
          <w:tab w:val="clear" w:pos="720"/>
          <w:tab w:val="left" w:pos="475" w:leader="none"/>
        </w:tabs>
        <w:rPr/>
      </w:pPr>
      <w:r>
        <w:rPr>
          <w:b/>
          <w:color w:val="FF00FF"/>
          <w:lang w:val="ru-RU"/>
        </w:rPr>
        <w:t>ИАЗАНИЯ</w:t>
      </w:r>
      <w:r>
        <w:rPr>
          <w:lang w:val="ru-RU"/>
        </w:rPr>
        <w:t xml:space="preserve"> (услышанный Богом) — имя трех лиц: Иер 35:3 — сын Иеремии, глава дома Рехавитов, получивших особенное благословение Божие за свое повиновение завещанию их предка, Ионадава (ст. 18-19). Иез 11:1 — из князей народа, сын Азуров, которому Иезекииль грозил наказанием за то, что он дал коварный совет своим соотечественникам. Иез 8:11 — иначе Иезания) сын Сафанов из старейшин дома Израилева, которого Иезекииль видел в видении вместе с прочими кадящим перед изображениями пресмыкающихся нечистых животных и всяких идолов, расписанных на стенах комнат во дворе храма.</w:t>
      </w:r>
    </w:p>
    <w:p>
      <w:pPr>
        <w:pStyle w:val="Normal"/>
        <w:tabs>
          <w:tab w:val="clear" w:pos="720"/>
          <w:tab w:val="left" w:pos="475" w:leader="none"/>
        </w:tabs>
        <w:rPr/>
      </w:pPr>
      <w:r>
        <w:rPr>
          <w:b/>
          <w:color w:val="FF00FF"/>
          <w:lang w:val="ru-RU"/>
        </w:rPr>
        <w:t>ИАЗЕР</w:t>
      </w:r>
      <w:r>
        <w:rPr>
          <w:lang w:val="ru-RU"/>
        </w:rPr>
        <w:t xml:space="preserve"> (место, укрепленное кругом, по Фюрсту; по Гезению же — которому помогает Иегова; Чис 21:32, 31:1, Нав 13:25). Первое объяснение вероятнее, так как означенный город, как думают, существовал еще до времен Исхода и находился во владении Аморреев. Он лежал на в. от Иордана и близ Галаада. При Моисее он был завоеван Израильтянами, разрушен ими и потом снова выстроен сынами Гадовыми (Чис 32:35). Затем он был отдан левитам, сынам Мерари (Нав 21:38-39). Некоторые из пророков считали его городом Моавитским; в книге Чис он называется </w:t>
      </w:r>
      <w:r>
        <w:rPr>
          <w:i/>
          <w:lang w:val="ru-RU"/>
        </w:rPr>
        <w:t>землею,</w:t>
      </w:r>
      <w:r>
        <w:rPr>
          <w:lang w:val="ru-RU"/>
        </w:rPr>
        <w:t xml:space="preserve"> т.е. областью или провинциею </w:t>
      </w:r>
      <w:r>
        <w:rPr>
          <w:i/>
          <w:lang w:val="ru-RU"/>
        </w:rPr>
        <w:t>Иазер</w:t>
      </w:r>
      <w:r>
        <w:rPr>
          <w:lang w:val="ru-RU"/>
        </w:rPr>
        <w:t xml:space="preserve"> (Чис 32:1). Пророки Исаия и Иеремия упоминают о роскошном винограднике Севамском в Иазере, отрасли которого простирались за море, достигали до </w:t>
      </w:r>
      <w:r>
        <w:rPr>
          <w:i/>
          <w:lang w:val="ru-RU"/>
        </w:rPr>
        <w:t>озера Иазера</w:t>
      </w:r>
      <w:r>
        <w:rPr>
          <w:lang w:val="ru-RU"/>
        </w:rPr>
        <w:t xml:space="preserve"> и упоминают о шумной радости там при сборе винограда и во время жатвы (Ис 16:8-10, Иер 48:32, 33). Положение Иазера в настоящее время неизвестно, хотя и полагают, что он находился на месте настоящего </w:t>
      </w:r>
      <w:r>
        <w:rPr>
          <w:i/>
          <w:lang w:val="ru-RU"/>
        </w:rPr>
        <w:t>Вади-Сеир,</w:t>
      </w:r>
      <w:r>
        <w:rPr>
          <w:lang w:val="ru-RU"/>
        </w:rPr>
        <w:t xml:space="preserve"> между Галаадом и Хешбоном.</w:t>
      </w:r>
    </w:p>
    <w:p>
      <w:pPr>
        <w:pStyle w:val="Normal"/>
        <w:tabs>
          <w:tab w:val="clear" w:pos="720"/>
          <w:tab w:val="left" w:pos="475" w:leader="none"/>
        </w:tabs>
        <w:rPr/>
      </w:pPr>
      <w:r>
        <w:rPr>
          <w:b/>
          <w:color w:val="FF00FF"/>
          <w:lang w:val="ru-RU"/>
        </w:rPr>
        <w:t>ИАЗИЗ</w:t>
      </w:r>
      <w:r>
        <w:rPr>
          <w:lang w:val="ru-RU"/>
        </w:rPr>
        <w:t xml:space="preserve"> (видный, выдающийся; 1Пар 27:31) — приставник над стадами Давида. Он называется Агаритянином, но почему, — не совсем ясно; разве быть может потому, что был потомком Агари или Измаильтянином.</w:t>
      </w:r>
    </w:p>
    <w:p>
      <w:pPr>
        <w:pStyle w:val="Normal"/>
        <w:tabs>
          <w:tab w:val="clear" w:pos="720"/>
          <w:tab w:val="left" w:pos="475" w:leader="none"/>
        </w:tabs>
        <w:rPr>
          <w:i/>
          <w:i/>
          <w:lang w:val="ru-RU"/>
        </w:rPr>
      </w:pPr>
      <w:r>
        <w:rPr>
          <w:b/>
          <w:color w:val="FF00FF"/>
          <w:lang w:val="ru-RU"/>
        </w:rPr>
        <w:t>ИАИЛЬ</w:t>
      </w:r>
      <w:r>
        <w:rPr>
          <w:lang w:val="ru-RU"/>
        </w:rPr>
        <w:t xml:space="preserve"> (серна, дикая коза; Суд 4:18, 21:5-6,24) — жена Хевера Кенеянина, поразившая Сисару, военачальника Иавина, царя Асорского (см. </w:t>
      </w:r>
      <w:r>
        <w:rPr>
          <w:i/>
          <w:lang w:val="ru-RU"/>
        </w:rPr>
        <w:t>Иавин).</w:t>
      </w:r>
      <w:r>
        <w:rPr>
          <w:lang w:val="ru-RU"/>
        </w:rPr>
        <w:t xml:space="preserve"> Когда Сисара бежал после поражения близ г. Фавор, Иаиль вышла ему на встречу, пригласила в свою палатку, прикрыла его ковром и напоила его молоком; затем, когда он крепко спал от усталости, вонзила кол в висок его, и показала труп его Вараку (Суд 4). Ее подвиг навсегда запечатлен в высокоторжественной песни Варака и Деворы (Суд 5) — см. </w:t>
      </w:r>
      <w:r>
        <w:rPr>
          <w:i/>
          <w:lang w:val="ru-RU"/>
        </w:rPr>
        <w:t>Варак и Девора</w:t>
      </w:r>
      <w:r>
        <w:rPr>
          <w:lang w:val="ru-RU"/>
        </w:rPr>
        <w:t>.</w:t>
      </w:r>
    </w:p>
    <w:p>
      <w:pPr>
        <w:pStyle w:val="Normal"/>
        <w:tabs>
          <w:tab w:val="clear" w:pos="720"/>
          <w:tab w:val="left" w:pos="475" w:leader="none"/>
        </w:tabs>
        <w:rPr/>
      </w:pPr>
      <w:r>
        <w:rPr>
          <w:b/>
          <w:color w:val="FF00FF"/>
          <w:lang w:val="ru-RU"/>
        </w:rPr>
        <w:t>ИАИР</w:t>
      </w:r>
      <w:r>
        <w:rPr>
          <w:lang w:val="ru-RU"/>
        </w:rPr>
        <w:t xml:space="preserve"> (светодавец) — имя нескольких лиц: Чис 32:41 — Израильтянин, потомок Иуды по отцу и Манассии по матери, и потому называемый то сыном Манассииным, то сыном Махировым (1Пар 2:23). Иаир по кн. Второзакония взял всю область Аргов и весь Васан до пределов Гессурских и Маахских, и назвал по своему имени селениями Иаировыми (Вт 3:13,14). У него было там 23 города (1Пар 2:21-23). Суд 10:3-5 — Иаир из Галаада, судия Израильский, преемник Фолы, и быть может его потомок. Судиею был 22 года и имел 30 сыновей, которые владели 30-ю городами в Галааде и все ездили на 30 ослах, по обычаю достаточных людей того времени. Погребен в Камоне, городе, который, по свидетельству Иосифа Флавия, находился в Галааде. 1Пар 20:5 — отец Елхана, одного из храбрых Давида. В 2Цар 21:11 он называется </w:t>
      </w:r>
      <w:r>
        <w:rPr>
          <w:i/>
          <w:lang w:val="ru-RU"/>
        </w:rPr>
        <w:t xml:space="preserve">Ягаре-Оргим. </w:t>
      </w:r>
      <w:r>
        <w:rPr>
          <w:lang w:val="ru-RU"/>
        </w:rPr>
        <w:t xml:space="preserve">Есф 2:5 — Вениамитянин, сын Шимея и отец Мардохея. 2Езд 5:31 — один из служителей храма, сыновья которого возвратились с Зоровавелем из плена Вавилонского. В 1Езд (2:47) и у Неемии 7:49 читается: </w:t>
      </w:r>
      <w:r>
        <w:rPr>
          <w:i/>
          <w:lang w:val="ru-RU"/>
        </w:rPr>
        <w:t xml:space="preserve">Гахар. </w:t>
      </w:r>
      <w:r>
        <w:rPr>
          <w:lang w:val="ru-RU"/>
        </w:rPr>
        <w:t>Мф 9:18, Мк 5:22, Лк 8:41 — начальник синагоги, единородную дщерь которого Господь Спаситель воскресил из мертвых.</w:t>
      </w:r>
    </w:p>
    <w:p>
      <w:pPr>
        <w:pStyle w:val="Normal"/>
        <w:tabs>
          <w:tab w:val="clear" w:pos="720"/>
          <w:tab w:val="left" w:pos="475" w:leader="none"/>
        </w:tabs>
        <w:rPr/>
      </w:pPr>
      <w:r>
        <w:rPr>
          <w:b/>
          <w:color w:val="FF00FF"/>
          <w:lang w:val="ru-RU"/>
        </w:rPr>
        <w:t>ИАКЕИ</w:t>
      </w:r>
      <w:r>
        <w:rPr>
          <w:lang w:val="ru-RU"/>
        </w:rPr>
        <w:t xml:space="preserve"> (покорный; Прит 30:1) — отец Агура, одного из мудрых, жившего около времени царя Соломона, и прославившегося своими мудрыми изречениями. </w:t>
      </w:r>
      <w:r>
        <w:rPr>
          <w:i/>
          <w:lang w:val="ru-RU"/>
        </w:rPr>
        <w:t>“Слова Агура, сына Иакеева. Вдохновенные изречения, которые сказал этот человек Ифиилу, Ифиилу и Укалу,”</w:t>
      </w:r>
      <w:r>
        <w:rPr>
          <w:lang w:val="ru-RU"/>
        </w:rPr>
        <w:t xml:space="preserve"> говорится о нем в означенной цитате.</w:t>
      </w:r>
    </w:p>
    <w:p>
      <w:pPr>
        <w:pStyle w:val="Normal"/>
        <w:tabs>
          <w:tab w:val="clear" w:pos="720"/>
          <w:tab w:val="left" w:pos="475" w:leader="none"/>
        </w:tabs>
        <w:rPr/>
      </w:pPr>
      <w:r>
        <w:rPr>
          <w:b/>
          <w:color w:val="FF00FF"/>
          <w:lang w:val="ru-RU"/>
        </w:rPr>
        <w:t>ИАКИМ</w:t>
      </w:r>
      <w:r>
        <w:rPr>
          <w:lang w:val="ru-RU"/>
        </w:rPr>
        <w:t xml:space="preserve"> (учрежденный, установленный) — имя двух лиц: 1Пар 24:12 — сын Шемея, Вениамитянин. 1Пар 24:19 — из левитов, потомков Аароновых, во времена Давида имевший 12-й жребий в чреде служения во храме.</w:t>
      </w:r>
    </w:p>
    <w:p>
      <w:pPr>
        <w:pStyle w:val="Normal"/>
        <w:tabs>
          <w:tab w:val="clear" w:pos="720"/>
          <w:tab w:val="left" w:pos="475" w:leader="none"/>
        </w:tabs>
        <w:rPr/>
      </w:pPr>
      <w:r>
        <w:rPr>
          <w:b/>
          <w:color w:val="FF00FF"/>
          <w:lang w:val="ru-RU"/>
        </w:rPr>
        <w:t>ИАКОВ:</w:t>
      </w:r>
      <w:r>
        <w:rPr>
          <w:lang w:val="ru-RU"/>
        </w:rPr>
        <w:t xml:space="preserve"> (Быт 25:26-34 и др.) — патриарх, родоначальник народа Израильского, младший сын Исаака, называемый иначе </w:t>
      </w:r>
      <w:r>
        <w:rPr>
          <w:i/>
          <w:lang w:val="ru-RU"/>
        </w:rPr>
        <w:t>Израил.</w:t>
      </w:r>
      <w:r>
        <w:rPr>
          <w:lang w:val="ru-RU"/>
        </w:rPr>
        <w:t xml:space="preserve"> Его история излагается в Быт 25, 27-50. Иаков был сын Исаака и Ревекки и брат Исава. Оба они были близнецы. </w:t>
      </w:r>
      <w:r>
        <w:rPr>
          <w:i/>
          <w:lang w:val="ru-RU"/>
        </w:rPr>
        <w:t>“И настало время родить</w:t>
      </w:r>
      <w:r>
        <w:rPr>
          <w:lang w:val="ru-RU"/>
        </w:rPr>
        <w:t xml:space="preserve"> ей (т.е. Ревекке), говорит бытописатель, </w:t>
      </w:r>
      <w:r>
        <w:rPr>
          <w:i/>
          <w:lang w:val="ru-RU"/>
        </w:rPr>
        <w:t>и вот близнецы в утробе ее. Первый вышел красный весь, как кожа, косматый, и нарекли имя ему Исав. Потом вышел брать ею, держась рукою своею за пяту Исава, и наречено имя ему Иаков. Дети выросли и стал Исав искусным в звероловстве, человеком полей, а Иаков человеком кротким, живущим в шатрах.”</w:t>
      </w:r>
      <w:r>
        <w:rPr>
          <w:lang w:val="ru-RU"/>
        </w:rPr>
        <w:t xml:space="preserve"> Иаков был любимый сын Ревекки, своей матери, и ее наставления оказывали на него иногда сильное влияние в некоторых важных случаях его жизни. Первое проявление его самостоятельной жизни, о котором повествует кн. Бытия, указывает как бы на некоторую хитрость в его характере. Однажды Исав возвратился домой с охоты голодный, и Иаков предложил ему продать свое первородство за хлеб и кушанье из чечевицы (Быт 25:29-34). При другом случае, следуя внушению своей матери, он предвосхитил у отца своего Исаака благословение, предназначенное для его первенца, Исава (27:1-40). Впрочем, вследствие сего последнего поступка, он должен был бежать и, согласно с желанием своей матери, удалился в Месопотамию, в Харран, к своему дяде Лавану. Перед отправлением в путь Исаак благословил Иакова и указал ему искать себе жену из дочерей Лавана (28:1-5). На пути в Харран Иаков имел чудесное видение, именно он видел во сне таинственную лестницу, соединяющую небо с землею, и ему были обещаны благословения Божий, данные Аврааму, и особенное покровительство в жизни (28:10-22). По прибытии Иакова в Харран, Лаван принял его благосклонно, и он согласился служить у него семь лет за младшую дочь его, Рахиль. Но по прошествии семи лет Лаван хитростью выдал за него старшую дочь свою, Лию, вместо младшей. Иаков согласился служить еще семь лет за Рахиль, получил ее себе в жены и потом еще несколько времени оставался в услужении у Лавана за условленную плату из скота и весьма разбогател; помимо Лии и Рахили, Иаков взял себе еще в жены двух служанок. Баллу и Зелфу, и таким образом от четырех он имел 12 сыновей и одну дочь. </w:t>
      </w:r>
      <w:r>
        <w:rPr>
          <w:i/>
          <w:lang w:val="ru-RU"/>
        </w:rPr>
        <w:t>Дину</w:t>
      </w:r>
      <w:r>
        <w:rPr>
          <w:lang w:val="ru-RU"/>
        </w:rPr>
        <w:t xml:space="preserve"> (24, 30:1, 35:16-19). Наконец через 20 лет по вступлении в Месопотамию, заметив, что Лаван начинает завидовать его благосостоянию, Иаков тайно ушел из дома его со своим семейством и со всем что у него было и направился в землю Ханаанскую. Узнав о сем, Лаван пустился за ним в погоню и нагнал его на г. Галаад и старался, хотя и тщетно, возвратить по крайней мере домашних своих богов, которым он суеверно поклонялся и которые похитила у него Рахиль, скрыв их под седлом своего верблюда. Впрочем дело окончилось примирением, и Иаков получил возможность продолжать дальнейший путь (30:25-43). В Маханаиме Бог ободрил Иакова, — его встретили ангелы Божий; но все-таки по мере приближения к отечеству, он ощущал в душе невольный страх, боясь встречи с братом своим Исавом, гнев которого против него, как он думал, еще не утих совершенно. Близ потока </w:t>
      </w:r>
      <w:r>
        <w:rPr>
          <w:i/>
          <w:lang w:val="ru-RU"/>
        </w:rPr>
        <w:t>Иавок</w:t>
      </w:r>
      <w:r>
        <w:rPr>
          <w:lang w:val="ru-RU"/>
        </w:rPr>
        <w:t xml:space="preserve"> во время ночи он выдержал таинственную борьбу с Богом, получил новое имя </w:t>
      </w:r>
      <w:r>
        <w:rPr>
          <w:i/>
          <w:lang w:val="ru-RU"/>
        </w:rPr>
        <w:t>Израиль</w:t>
      </w:r>
      <w:r>
        <w:rPr>
          <w:lang w:val="ru-RU"/>
        </w:rPr>
        <w:t xml:space="preserve"> (Богоборец) и нарек имя месту тому </w:t>
      </w:r>
      <w:r>
        <w:rPr>
          <w:i/>
          <w:lang w:val="ru-RU"/>
        </w:rPr>
        <w:t>Пенуэл;</w:t>
      </w:r>
      <w:r>
        <w:rPr>
          <w:lang w:val="ru-RU"/>
        </w:rPr>
        <w:t xml:space="preserve"> ибо, говорил он, я </w:t>
      </w:r>
      <w:r>
        <w:rPr>
          <w:i/>
          <w:lang w:val="ru-RU"/>
        </w:rPr>
        <w:t>видел Бога лицом к лицу и сохранилась душа моя</w:t>
      </w:r>
      <w:r>
        <w:rPr>
          <w:lang w:val="ru-RU"/>
        </w:rPr>
        <w:t xml:space="preserve"> (гл. 32). Свидание Иакова с братом его, Исавом, обошлось мирно и любовно. Достигнув потом Сокхофа, Иаков основал было здесь себе жилище, но затем двинулся к г. Сихему, близ которого раскинул свой шатер, купил себе часть поля и воздвиг здесь Господу жертвенник. После несчастного события, именно бесчестия, нанесенного князем Сихемским его дочери, Дине, и жестокого отмщения за это Сихемлянам ее братьями, Симеоном и Левием, Иаков по повелению Божию со всем семейством собрался в Вефиль. Но перед отправлением в путь он приказал всем бывшим с ним бросить чужих богов, очиститься и переменить свои одежды. Вефиль был местом новых откровений милости Божией к Иакову. Во время пути из Вефиля любимая супруга Иакова, Рахиль, скончалась от трудных родов, родивши ему сына Вениамина, и </w:t>
      </w:r>
      <w:r>
        <w:rPr>
          <w:i/>
          <w:lang w:val="ru-RU"/>
        </w:rPr>
        <w:t>погребли ее близ Вифлеема.</w:t>
      </w:r>
      <w:r>
        <w:rPr>
          <w:lang w:val="ru-RU"/>
        </w:rPr>
        <w:t xml:space="preserve"> Исаак был еще жив, будучи 180 лет от роду, когда Иаков посетил его в Хевроне, где впрочем он скоро скончался, и </w:t>
      </w:r>
      <w:r>
        <w:rPr>
          <w:i/>
          <w:lang w:val="ru-RU"/>
        </w:rPr>
        <w:t>погребли его Исав и Иаков сыновья его</w:t>
      </w:r>
      <w:r>
        <w:rPr>
          <w:lang w:val="ru-RU"/>
        </w:rPr>
        <w:t xml:space="preserve"> (35). После сего Иаков обыкновенно жил в земле Ханаанской, но в определенном ли каком месте; о том в кн. Бытие точно не говорится. Один раз мы встречаем его живущим в долине Хевронской (32:1,15). Жестокость сыновей Иакова, при продаже любимого его сына Иосифа в Египет, послужила для него источником горькой печали и скорби (37). Последовавший затем голод в земле Ханаанской и двукратное путешествие сыновей его в Египет за хлебом также причиняли ему не мало беспокойств и огорчений. Но вот наконец он был утешен радостным известием, что Иосиф жив и в почете, и по его просьбе предпринял путешествие в Египет (42:45). На пути в Египет он получил новое знамение Божия благословения, именно в Вирсавии, и наконец прибыл в Египет со всем своим домом, и был обрадован лицезрением долго считавшегося потерянным сына. Выехав на встречу своему отцу в Гесем, Иосиф пал на шею его и долго-долго плакал. — </w:t>
      </w:r>
      <w:r>
        <w:rPr>
          <w:i/>
          <w:lang w:val="ru-RU"/>
        </w:rPr>
        <w:t>“Умру я теперь, увидев лицо твое,</w:t>
      </w:r>
      <w:r>
        <w:rPr>
          <w:lang w:val="ru-RU"/>
        </w:rPr>
        <w:t xml:space="preserve"> говорил Израиль Иосифу, </w:t>
      </w:r>
      <w:r>
        <w:rPr>
          <w:i/>
          <w:lang w:val="ru-RU"/>
        </w:rPr>
        <w:t>ибо ты еще жив”</w:t>
      </w:r>
      <w:r>
        <w:rPr>
          <w:lang w:val="ru-RU"/>
        </w:rPr>
        <w:t xml:space="preserve"> (46:29-30). Представленный Фараону в Египте, Иаков был принят им очень милостиво. — </w:t>
      </w:r>
      <w:r>
        <w:rPr>
          <w:i/>
          <w:lang w:val="ru-RU"/>
        </w:rPr>
        <w:t>“Сколько лет жизни твоей?”</w:t>
      </w:r>
      <w:r>
        <w:rPr>
          <w:lang w:val="ru-RU"/>
        </w:rPr>
        <w:t xml:space="preserve"> спросил у него Фараон. — </w:t>
      </w:r>
      <w:r>
        <w:rPr>
          <w:i/>
          <w:lang w:val="ru-RU"/>
        </w:rPr>
        <w:t>“Дней странствования моего сто тридцать лет,</w:t>
      </w:r>
      <w:r>
        <w:rPr>
          <w:lang w:val="ru-RU"/>
        </w:rPr>
        <w:t xml:space="preserve"> отвечал Иаков, </w:t>
      </w:r>
      <w:r>
        <w:rPr>
          <w:i/>
          <w:lang w:val="ru-RU"/>
        </w:rPr>
        <w:t>малы и несчастны дни жизни моей и не достигли до дней жизни отцов моих во днях странствования их”</w:t>
      </w:r>
      <w:r>
        <w:rPr>
          <w:lang w:val="ru-RU"/>
        </w:rPr>
        <w:t xml:space="preserve"> (47:8-10). </w:t>
      </w:r>
      <w:r>
        <w:rPr>
          <w:i/>
          <w:lang w:val="ru-RU"/>
        </w:rPr>
        <w:t>И благословил Иаков Фараона и вышел, от него.</w:t>
      </w:r>
      <w:r>
        <w:rPr>
          <w:lang w:val="ru-RU"/>
        </w:rPr>
        <w:t xml:space="preserve"> По повелению Фараона Иаков со всеми сыновьями и домом своим поселился в лучшей части Египта, в земле Гесемской, и оставался в ней до самой смерти своей, последовавшей через 17 лет по прибытии в Египет (47). Перед своею смертью он благословил сыновей Иосифа, приказал похоронить себя в Хевроне, и на смертном одре произнес торжественное пророческое благословение всем сыновьям своим, возвестив им, что будет с ними в предыдущие дни (47:29-31, 48, 49). По его кончине тело его было бальзамировано и с великолепием перевезено в землю Ханаанскую в Хеврон и погребено там в пещере Махпела, согласно со сделанным им завещанием (50:1-13). Из означенного краткого исторического очерка жизни Иакова нельзя не видеть, что он был один из величайших патриархов царей ветхозаветной. Многократные испытания и бедствия своей многострадальной ста сорокасемилетней жизни он всегда переносил с непоколебимою верностью Богу, с твердым терпением и преданностью Промыслу Божию и с неизменным упованием на Него во всех обстоятельствах своей жизни; потому-то во всех прочих книгах Библии имя Иакова имеет весьма высокое значение, употребляется ли оно в смысле его потомков, или Еврейского народа или народа Божия и т.п. Еще чаще встречается в Свящ. Писании другое и более замечательное имя, полученное Иаковом во время его таинственной борьбы с небесным противником — имя </w:t>
      </w:r>
      <w:r>
        <w:rPr>
          <w:i/>
          <w:lang w:val="ru-RU"/>
        </w:rPr>
        <w:t>Израиля.</w:t>
      </w:r>
      <w:r>
        <w:rPr>
          <w:lang w:val="ru-RU"/>
        </w:rPr>
        <w:t xml:space="preserve"> Авраама обыкновенно почитают отцом верующих, но Иаков или Израиль сделался, так сказать, символом или представителем всей Церкви Божией на земле. Выражения </w:t>
      </w:r>
      <w:r>
        <w:rPr>
          <w:i/>
          <w:lang w:val="ru-RU"/>
        </w:rPr>
        <w:t>Иаков, семя Иакова, чада Иакова,</w:t>
      </w:r>
      <w:r>
        <w:rPr>
          <w:lang w:val="ru-RU"/>
        </w:rPr>
        <w:t xml:space="preserve"> часто прилагаются вообще ко всему обществу истинно-верующих на земле (Вт 33:10, Пс 13:6 и др.). </w:t>
      </w:r>
      <w:r>
        <w:rPr>
          <w:i/>
          <w:lang w:val="ru-RU"/>
        </w:rPr>
        <w:t>Новым Израилем</w:t>
      </w:r>
      <w:r>
        <w:rPr>
          <w:lang w:val="ru-RU"/>
        </w:rPr>
        <w:t xml:space="preserve"> нередко называется Новозаветная Христианская церковь, основанная на земле Господом И. Христом и Его апостолами.</w:t>
      </w:r>
    </w:p>
    <w:p>
      <w:pPr>
        <w:pStyle w:val="Normal"/>
        <w:tabs>
          <w:tab w:val="clear" w:pos="720"/>
          <w:tab w:val="left" w:pos="475" w:leader="none"/>
        </w:tabs>
        <w:ind w:firstLine="220"/>
        <w:rPr/>
      </w:pPr>
      <w:r>
        <w:rPr>
          <w:b/>
          <w:lang w:val="ru-RU"/>
        </w:rPr>
        <w:t>Иаков Зеведеев</w:t>
      </w:r>
      <w:r>
        <w:rPr>
          <w:lang w:val="ru-RU"/>
        </w:rPr>
        <w:t xml:space="preserve"> (Мф 4:21, Мк 1:19 и др.) сын Зеведея и Саломии и брат евангелиста Иоанна. В первые годы занимался вместе с отцом и братом рыболовством на озере Геннисаретском. Ап. Иаков присутствовал при некоторых важнейших событиях жизни Спасителя. Вместе с Петром и Иоанном он был свидетелем Его Преображения на Фаворе, присутствовал при воскресении дочери Иаира и находился в Гефсиманском саду во время предсмертных страданий Господа. Ап. Иаков очевидно имел характер деятельный и энергический, был непоколебим, решителен и за свою ревность по Боге был предан смерти Иродом (в 42 — 44 г. по Р.Х.), именно ему была отсечена глава (Деян 12:2). Таким образом исполнилось предсказание Спасителя (Лк 21:16). Первый мученик между апостолами, он пал жертвою Иудейской ненависти и жестокости. Для отличия от Иакова младшего, его обыкновенно именуют Иаковом старшим. Ап. Иаков считается покровителем Испании. Он умер в 44 г. по Р.Х. и был погребён в Иерусалиме. Память его празднуется 30-го апреля.</w:t>
      </w:r>
    </w:p>
    <w:p>
      <w:pPr>
        <w:pStyle w:val="Normal"/>
        <w:tabs>
          <w:tab w:val="clear" w:pos="720"/>
          <w:tab w:val="left" w:pos="475" w:leader="none"/>
        </w:tabs>
        <w:ind w:firstLine="220"/>
        <w:rPr/>
      </w:pPr>
      <w:r>
        <w:rPr>
          <w:b/>
          <w:lang w:val="ru-RU"/>
        </w:rPr>
        <w:t>Иаков младший</w:t>
      </w:r>
      <w:r>
        <w:rPr>
          <w:b/>
          <w:i/>
          <w:lang w:val="ru-RU"/>
        </w:rPr>
        <w:t>,</w:t>
      </w:r>
      <w:r>
        <w:rPr>
          <w:i/>
          <w:lang w:val="ru-RU"/>
        </w:rPr>
        <w:t xml:space="preserve"> апостол, сын Алфеев брат Господень, писатель соборного послания, епископ Иерусалимский</w:t>
      </w:r>
      <w:r>
        <w:rPr>
          <w:lang w:val="ru-RU"/>
        </w:rPr>
        <w:t xml:space="preserve"> (Мк 15:40) — по всеобщему мнению, сын Клеопы или Алфея и Марии, именуемый </w:t>
      </w:r>
      <w:r>
        <w:rPr>
          <w:i/>
          <w:lang w:val="ru-RU"/>
        </w:rPr>
        <w:t>меньшим,</w:t>
      </w:r>
      <w:r>
        <w:rPr>
          <w:lang w:val="ru-RU"/>
        </w:rPr>
        <w:t xml:space="preserve"> или по своим летам или по своему возрасту и названный в поел. к Галатам (1:19) именем </w:t>
      </w:r>
      <w:r>
        <w:rPr>
          <w:i/>
          <w:lang w:val="ru-RU"/>
        </w:rPr>
        <w:t>брата Господня</w:t>
      </w:r>
      <w:r>
        <w:rPr>
          <w:lang w:val="ru-RU"/>
        </w:rPr>
        <w:t xml:space="preserve"> (см. также Мф 13:25, Мк 6:3). Он имел право называться братом Господним, так как действительно был первый двоюродный брат Господа, вследствие того, что мать его, Мария, была сестрою Матери Господа (Ин 19:25). Алфей или Клеопа, муж Марии, имел от нее еще трех сыновей, кроме Иакова, и трех или более дочерей. Св. Иаков неоднократно упоминается и в Деян 12:17, 15:13, 21:18 и в Посланиях апостольских (1Кор 15:7, Гал 1:19, 2:9-12). Во время евангельских трудов прочих апостолов ап. Иаков находился в Иерусалиме, присутствовал вместе с Петром, Варнавою и Савлом в 48 или 49 г. по Р.Х., на апостольском соборе, на котором, как кажется, и председательствовал, так как он последним произнес свое заключительное слово, с которым согласились все прочие члены собора (Деян 15:13-19). Об его высокой и строго-нравственной жизни свидетельствует Егезипп, один из ближайших преемников апостолов. По его словам, святой Иаков был свят от рождения, не пил вина и сикера, не вкушал мяса, не стриг волос и т.д. Ему одному был дозволен вход в святилище храма и его часто находили стоящим на коленях в храме и молящимся за народ. За эту-то святость и благочестие, прибавляет он, его и называли праведным. Первый епископ Иерусалимский, он мученически скончался в 62 году по Р.Х. Предание говорит, что Иудеи во время его проповеди об Иисусе сбросили его с кровли храма, кидали в него каменьями, и так как он продолжал еще молиться и за своих мучителей, то один суконщик ударил праведника белильничным колом по голове и он скончался, и на том же месте похоронен близ храма. Память его празднуется 23 окт. и 26 декабря. Ап. Иаков, кроме </w:t>
      </w:r>
      <w:r>
        <w:rPr>
          <w:i/>
          <w:lang w:val="ru-RU"/>
        </w:rPr>
        <w:t>соборного послания,</w:t>
      </w:r>
      <w:r>
        <w:rPr>
          <w:lang w:val="ru-RU"/>
        </w:rPr>
        <w:t xml:space="preserve"> оставил нам еще </w:t>
      </w:r>
      <w:r>
        <w:rPr>
          <w:i/>
          <w:lang w:val="ru-RU"/>
        </w:rPr>
        <w:t>литургию,</w:t>
      </w:r>
      <w:r>
        <w:rPr>
          <w:lang w:val="ru-RU"/>
        </w:rPr>
        <w:t xml:space="preserve"> известную под его именем и отправляемую обычно в Иерусалиме в день его памяти.</w:t>
      </w:r>
    </w:p>
    <w:p>
      <w:pPr>
        <w:pStyle w:val="Normal"/>
        <w:tabs>
          <w:tab w:val="clear" w:pos="720"/>
          <w:tab w:val="left" w:pos="475" w:leader="none"/>
        </w:tabs>
        <w:rPr/>
      </w:pPr>
      <w:r>
        <w:rPr>
          <w:b/>
          <w:color w:val="FF00FF"/>
          <w:lang w:val="ru-RU"/>
        </w:rPr>
        <w:t>ИАКОВА</w:t>
      </w:r>
      <w:r>
        <w:rPr>
          <w:lang w:val="ru-RU"/>
        </w:rPr>
        <w:t xml:space="preserve"> (вытесняющий, выживающий; 1Пар 4:36) один из князей </w:t>
      </w:r>
      <w:r>
        <w:rPr>
          <w:i/>
          <w:lang w:val="ru-RU"/>
        </w:rPr>
        <w:t>в племени своем,</w:t>
      </w:r>
      <w:r>
        <w:rPr>
          <w:lang w:val="ru-RU"/>
        </w:rPr>
        <w:t xml:space="preserve"> колена Симеонова.</w:t>
      </w:r>
    </w:p>
    <w:p>
      <w:pPr>
        <w:pStyle w:val="Normal"/>
        <w:tabs>
          <w:tab w:val="clear" w:pos="720"/>
          <w:tab w:val="left" w:pos="475" w:leader="none"/>
        </w:tabs>
        <w:rPr/>
      </w:pPr>
      <w:r>
        <w:rPr>
          <w:b/>
          <w:color w:val="FF00FF"/>
          <w:lang w:val="ru-RU"/>
        </w:rPr>
        <w:t>ИАКОВА СОБОРНОЕ ПОСЛАНИЕ</w:t>
      </w:r>
      <w:r>
        <w:rPr>
          <w:lang w:val="ru-RU"/>
        </w:rPr>
        <w:t xml:space="preserve"> написано Иаковом для Христиан из Иудеев, живших в рассеянии, т.е. вне Иерусалима (Иак 1:1, 2:1-7, 5:7). Несомненно, что оно появилось незадолго до смерти апостола, написано в Иерусалиме, или по крайней мере в Палестине, потому что неизвестно, чтоб Иаков оставлял когда либо эту страну. Все послание заключает в себе пять глав. Изящество и красота стиля послания ап. Иакова отмечены почти всеми толкователями Свят. Писания. Сравнительная чистота оного от гебраизмов замечательна и оно всецело проникнуто высоким, догматически нравственным характером (Винер. Алфорд и др.). </w:t>
      </w:r>
      <w:r>
        <w:rPr>
          <w:i/>
          <w:lang w:val="ru-RU"/>
        </w:rPr>
        <w:t>“Пусть тот знает,</w:t>
      </w:r>
      <w:r>
        <w:rPr>
          <w:lang w:val="ru-RU"/>
        </w:rPr>
        <w:t xml:space="preserve"> вот заключительные, глубоко — возвышенные слова сего послания. </w:t>
      </w:r>
      <w:r>
        <w:rPr>
          <w:i/>
          <w:lang w:val="ru-RU"/>
        </w:rPr>
        <w:t xml:space="preserve">что обративши грешника от ложного пути его спасет душу от смерти, и покроет множество грехов” </w:t>
      </w:r>
      <w:r>
        <w:rPr>
          <w:lang w:val="ru-RU"/>
        </w:rPr>
        <w:t>(5:20). Предание говорит, что Господь, по воскресении Своем, сообщил особенный дар ведения Иакову праведному, Иоанну и Петру; а они передали его прочим апостолам, прочие же семидесяти ученикам.</w:t>
      </w:r>
    </w:p>
    <w:p>
      <w:pPr>
        <w:pStyle w:val="Normal"/>
        <w:tabs>
          <w:tab w:val="clear" w:pos="720"/>
          <w:tab w:val="left" w:pos="475" w:leader="none"/>
        </w:tabs>
        <w:rPr/>
      </w:pPr>
      <w:r>
        <w:rPr>
          <w:b/>
          <w:color w:val="FF00FF"/>
          <w:lang w:val="ru-RU"/>
        </w:rPr>
        <w:t>ИАКОВЛЕВ КОЛОДЕЗЬ</w:t>
      </w:r>
      <w:r>
        <w:rPr>
          <w:lang w:val="ru-RU"/>
        </w:rPr>
        <w:t xml:space="preserve"> близ Сихема или Сихаря, приобретший известность от беседы, которую имел здесь Господь с женою Самарянкою (Ин 4:30) Колодезь существует и в настоящее время и его часто описывали разные путешественники. Начало наименования явствует из следующего вопроса, предложенного Иисусу женщиною Самарянкою: “неужели </w:t>
      </w:r>
      <w:r>
        <w:rPr>
          <w:i/>
          <w:lang w:val="ru-RU"/>
        </w:rPr>
        <w:t>Ты больше отца нашего Иакова, который дал нам этот колодезь, и сам из него пил, и дети его, и скот</w:t>
      </w:r>
      <w:r>
        <w:rPr>
          <w:lang w:val="ru-RU"/>
        </w:rPr>
        <w:t xml:space="preserve"> его?” (Ин 4:12). Над колодцем когда-то стояла церковь, но от нее остается теперь лишь несколько обломков. Он находится к в. от г. Гаризин, в некотором расстоянии от Наблуса или Сихема, и окружен хлебными полями; вырыт в скале с каменным сводом поверх, имеющим очень узкое отверстие, и в настоящее время почти совершенно обрушившимся. Летом иногда колодезь высыхает, а осенью и зимою имеет в себе достаточный запас чистой воды. Он находится от города в расстоянии 35-ти минут ходьбы. Если довольно распространенное предание верно, то означенный колодезь обозначает именно тот участок поля, который купил Иаков за сто монет у сынов Эммора и на котором поставил жертвенник Богу Израилеву (Быт 33:18-20). Этот участок поля был дан Иосифу (48:22, Ин 4:5) и здесь успокоились его кости после многих лет странствования (Нав 24:32). Предполагаемую гробницу Иосифа показывают в нескольких ярдах далее к с., с противоположной стороны входа в долину Сихем.</w:t>
      </w:r>
    </w:p>
    <w:p>
      <w:pPr>
        <w:pStyle w:val="Normal"/>
        <w:tabs>
          <w:tab w:val="clear" w:pos="720"/>
          <w:tab w:val="left" w:pos="475" w:leader="none"/>
        </w:tabs>
        <w:rPr>
          <w:lang w:val="ru-RU"/>
        </w:rPr>
      </w:pPr>
      <w:r>
        <w:rPr>
          <w:b/>
          <w:color w:val="FF00FF"/>
          <w:lang w:val="ru-RU"/>
        </w:rPr>
        <w:t>ИАКУВ</w:t>
      </w:r>
      <w:r>
        <w:rPr>
          <w:lang w:val="ru-RU"/>
        </w:rPr>
        <w:t xml:space="preserve"> (2Езд 9:18) — один из левитов. У Неем 8:7 стоит: </w:t>
      </w:r>
      <w:r>
        <w:rPr>
          <w:i/>
          <w:lang w:val="ru-RU"/>
        </w:rPr>
        <w:t>Аккув.</w:t>
      </w:r>
    </w:p>
    <w:p>
      <w:pPr>
        <w:pStyle w:val="Normal"/>
        <w:tabs>
          <w:tab w:val="clear" w:pos="720"/>
          <w:tab w:val="left" w:pos="475" w:leader="none"/>
        </w:tabs>
        <w:rPr/>
      </w:pPr>
      <w:r>
        <w:rPr>
          <w:b/>
          <w:color w:val="FF00FF"/>
          <w:lang w:val="ru-RU"/>
        </w:rPr>
        <w:t>ИАЛОН</w:t>
      </w:r>
      <w:r>
        <w:rPr>
          <w:lang w:val="ru-RU"/>
        </w:rPr>
        <w:t xml:space="preserve"> (кочующий; 1Пар 4:17) — один из сынов Ездры, упоминаемый в родословии патриарха Иуды.</w:t>
      </w:r>
    </w:p>
    <w:p>
      <w:pPr>
        <w:pStyle w:val="Normal"/>
        <w:tabs>
          <w:tab w:val="clear" w:pos="720"/>
          <w:tab w:val="left" w:pos="475" w:leader="none"/>
        </w:tabs>
        <w:rPr/>
      </w:pPr>
      <w:r>
        <w:rPr>
          <w:b/>
          <w:color w:val="FF00FF"/>
          <w:lang w:val="ru-RU"/>
        </w:rPr>
        <w:t>ИАМВРИ</w:t>
      </w:r>
      <w:r>
        <w:rPr>
          <w:lang w:val="ru-RU"/>
        </w:rPr>
        <w:t xml:space="preserve"> (1Мак 9:36-41) — сыновья Иамври вскоре по смерти Иуды Маккавея внезапно напали на Маккавейское войско, но были разбиты и бежали под кров одной горы.</w:t>
      </w:r>
    </w:p>
    <w:p>
      <w:pPr>
        <w:pStyle w:val="Normal"/>
        <w:tabs>
          <w:tab w:val="clear" w:pos="720"/>
          <w:tab w:val="left" w:pos="475" w:leader="none"/>
        </w:tabs>
        <w:rPr/>
      </w:pPr>
      <w:r>
        <w:rPr>
          <w:b/>
          <w:color w:val="FF00FF"/>
          <w:lang w:val="ru-RU"/>
        </w:rPr>
        <w:t>ИАМВРИЙ</w:t>
      </w:r>
      <w:r>
        <w:rPr>
          <w:lang w:val="ru-RU"/>
        </w:rPr>
        <w:t xml:space="preserve"> (2Тим 3:8) — это лицо упоминается, вместе с Ианнием, ап. Павлом в означенной цитате. Оба они поименованы также в талмуде и таргуме Ионафана на Исх 7:11 как волхвы, признавшие себя побежденными при появлении третьей Египетской язвы (Исх 8:19). </w:t>
      </w:r>
      <w:r>
        <w:rPr>
          <w:i/>
          <w:lang w:val="ru-RU"/>
        </w:rPr>
        <w:t>“И не могли волхвы устоять пред Моисеем,”</w:t>
      </w:r>
      <w:r>
        <w:rPr>
          <w:lang w:val="ru-RU"/>
        </w:rPr>
        <w:t xml:space="preserve"> говорится в Исх 9:11. По преданию, они были сыны Валаама и, по свидетельству Феодорита, ап. Павел узнал их имена также по преданию. Следы означенного предания мы видим и в других местах; так например о них, под означенными именами, упоминает Плиний, Пифагорейский философ, Нумений и другие.</w:t>
      </w:r>
    </w:p>
    <w:p>
      <w:pPr>
        <w:pStyle w:val="Normal"/>
        <w:tabs>
          <w:tab w:val="clear" w:pos="720"/>
          <w:tab w:val="left" w:pos="475" w:leader="none"/>
        </w:tabs>
        <w:rPr/>
      </w:pPr>
      <w:r>
        <w:rPr>
          <w:b/>
          <w:color w:val="FF00FF"/>
          <w:lang w:val="ru-RU"/>
        </w:rPr>
        <w:t>ИАМИН</w:t>
      </w:r>
      <w:r>
        <w:rPr>
          <w:lang w:val="ru-RU"/>
        </w:rPr>
        <w:t xml:space="preserve"> (правая рука) — имя трех лиц: Быт 46:10 — один из сынов Симеона, от которого произошло поколение </w:t>
      </w:r>
      <w:r>
        <w:rPr>
          <w:i/>
          <w:lang w:val="ru-RU"/>
        </w:rPr>
        <w:t>Яминово.</w:t>
      </w:r>
      <w:r>
        <w:rPr>
          <w:lang w:val="ru-RU"/>
        </w:rPr>
        <w:t xml:space="preserve"> В Рус. Библии Чис 26:12 стоит: </w:t>
      </w:r>
      <w:r>
        <w:rPr>
          <w:i/>
          <w:lang w:val="ru-RU"/>
        </w:rPr>
        <w:t xml:space="preserve">Ямин. </w:t>
      </w:r>
      <w:r>
        <w:rPr>
          <w:lang w:val="ru-RU"/>
        </w:rPr>
        <w:t>1Пар 2:27 — сын Рамы, упоминаемый в родословии Иуды. Неем 8:7 — один из левитов во дни Ездры, объяснявших народу Закон, по возвращении из плена.</w:t>
      </w:r>
    </w:p>
    <w:p>
      <w:pPr>
        <w:pStyle w:val="Normal"/>
        <w:tabs>
          <w:tab w:val="clear" w:pos="720"/>
          <w:tab w:val="left" w:pos="475" w:leader="none"/>
        </w:tabs>
        <w:rPr/>
      </w:pPr>
      <w:r>
        <w:rPr>
          <w:b/>
          <w:color w:val="FF00FF"/>
          <w:lang w:val="ru-RU"/>
        </w:rPr>
        <w:t>ИАМЛЕХ</w:t>
      </w:r>
      <w:r>
        <w:rPr>
          <w:lang w:val="ru-RU"/>
        </w:rPr>
        <w:t xml:space="preserve"> (правитель; 1Пар 4:34) — из князей колена Симеонова, поименованных в означенной цитате.</w:t>
      </w:r>
    </w:p>
    <w:p>
      <w:pPr>
        <w:pStyle w:val="Normal"/>
        <w:tabs>
          <w:tab w:val="clear" w:pos="720"/>
          <w:tab w:val="left" w:pos="475" w:leader="none"/>
        </w:tabs>
        <w:rPr/>
      </w:pPr>
      <w:r>
        <w:rPr>
          <w:b/>
          <w:color w:val="FF00FF"/>
          <w:lang w:val="ru-RU"/>
        </w:rPr>
        <w:t>ИАННАИ</w:t>
      </w:r>
      <w:r>
        <w:rPr>
          <w:lang w:val="ru-RU"/>
        </w:rPr>
        <w:t xml:space="preserve"> (Лк 3:24) — сын Иосифа и отец Мелхия, одно из лиц, упоминаемых в родословии Господа. Это имя вероятно сокращенная форма имени: </w:t>
      </w:r>
      <w:r>
        <w:rPr>
          <w:i/>
          <w:lang w:val="ru-RU"/>
        </w:rPr>
        <w:t>Ионафан.</w:t>
      </w:r>
    </w:p>
    <w:p>
      <w:pPr>
        <w:pStyle w:val="Normal"/>
        <w:tabs>
          <w:tab w:val="clear" w:pos="720"/>
          <w:tab w:val="left" w:pos="475" w:leader="none"/>
        </w:tabs>
        <w:rPr/>
      </w:pPr>
      <w:r>
        <w:rPr>
          <w:b/>
          <w:color w:val="FF00FF"/>
          <w:lang w:val="ru-RU"/>
        </w:rPr>
        <w:t>ИАНОХ</w:t>
      </w:r>
      <w:r>
        <w:rPr>
          <w:lang w:val="ru-RU"/>
        </w:rPr>
        <w:t xml:space="preserve"> (место покоя) — название двух городов: Нав 16:6 — город на границах колена Ефремова. На месте его доселе существует бедная деревушка </w:t>
      </w:r>
      <w:r>
        <w:rPr>
          <w:i/>
          <w:lang w:val="ru-RU"/>
        </w:rPr>
        <w:t>Янун,</w:t>
      </w:r>
      <w:r>
        <w:rPr>
          <w:lang w:val="ru-RU"/>
        </w:rPr>
        <w:t xml:space="preserve"> в 12 милях на ю.-в. от </w:t>
      </w:r>
      <w:r>
        <w:rPr>
          <w:i/>
          <w:lang w:val="ru-RU"/>
        </w:rPr>
        <w:t>Наблуса</w:t>
      </w:r>
      <w:r>
        <w:rPr>
          <w:lang w:val="ru-RU"/>
        </w:rPr>
        <w:t xml:space="preserve"> или </w:t>
      </w:r>
      <w:r>
        <w:rPr>
          <w:i/>
          <w:lang w:val="ru-RU"/>
        </w:rPr>
        <w:t>Сихема;</w:t>
      </w:r>
      <w:r>
        <w:rPr>
          <w:lang w:val="ru-RU"/>
        </w:rPr>
        <w:t xml:space="preserve"> в трех часах пути от означенного города доселе указывают путешественникам развалины Ианоха с замечательными остатками древних времен. 4Цар 15:29 — город на с. Палестины, в колене Неффалимовом, взятый Феглаффелласаром царем Ассирийским. По мнению </w:t>
      </w:r>
      <w:r>
        <w:rPr>
          <w:i/>
          <w:lang w:val="ru-RU"/>
        </w:rPr>
        <w:t>Ван-де-Вельде</w:t>
      </w:r>
      <w:r>
        <w:rPr>
          <w:lang w:val="ru-RU"/>
        </w:rPr>
        <w:t xml:space="preserve"> он находился на с. Галилеи в нынешней области </w:t>
      </w:r>
      <w:r>
        <w:rPr>
          <w:i/>
          <w:lang w:val="ru-RU"/>
        </w:rPr>
        <w:t>Гунин.</w:t>
      </w:r>
    </w:p>
    <w:p>
      <w:pPr>
        <w:pStyle w:val="Normal"/>
        <w:tabs>
          <w:tab w:val="clear" w:pos="720"/>
          <w:tab w:val="left" w:pos="475" w:leader="none"/>
        </w:tabs>
        <w:rPr/>
      </w:pPr>
      <w:r>
        <w:rPr>
          <w:b/>
          <w:color w:val="FF00FF"/>
          <w:lang w:val="ru-RU"/>
        </w:rPr>
        <w:t>ИАНУМ</w:t>
      </w:r>
      <w:r>
        <w:rPr>
          <w:lang w:val="ru-RU"/>
        </w:rPr>
        <w:t xml:space="preserve"> (дремлющий; Нав 15:53) — город колена Иудина; кроме того что он находился в стране нагорной, о нем более ничего неизвестно.</w:t>
      </w:r>
    </w:p>
    <w:p>
      <w:pPr>
        <w:pStyle w:val="Normal"/>
        <w:tabs>
          <w:tab w:val="clear" w:pos="720"/>
          <w:tab w:val="left" w:pos="475" w:leader="none"/>
        </w:tabs>
        <w:rPr/>
      </w:pPr>
      <w:r>
        <w:rPr>
          <w:b/>
          <w:color w:val="FF00FF"/>
          <w:lang w:val="ru-RU"/>
        </w:rPr>
        <w:t>ИАРЕВ</w:t>
      </w:r>
      <w:r>
        <w:rPr>
          <w:lang w:val="ru-RU"/>
        </w:rPr>
        <w:t xml:space="preserve"> — слово встречается только в Ос 5:13, 10:6. Значение оного точно не определено. Сим именем у пророка Осии символически называется царь Ассирийский.</w:t>
      </w:r>
    </w:p>
    <w:p>
      <w:pPr>
        <w:pStyle w:val="Normal"/>
        <w:tabs>
          <w:tab w:val="clear" w:pos="720"/>
          <w:tab w:val="left" w:pos="475" w:leader="none"/>
        </w:tabs>
        <w:rPr/>
      </w:pPr>
      <w:r>
        <w:rPr>
          <w:b/>
          <w:color w:val="FF00FF"/>
          <w:lang w:val="ru-RU"/>
        </w:rPr>
        <w:t>ИАРЕД</w:t>
      </w:r>
      <w:r>
        <w:rPr>
          <w:lang w:val="ru-RU"/>
        </w:rPr>
        <w:t xml:space="preserve"> (нисхождение, низменность; Быт 5:15, 18, Лк 3:37) — из допотопных патриархов, пятый от Адама, сын Малелеила и отец Еноха. После Мафусала он жил долее всех из людей, именно 962 года. Имя его упоминается в родословии Господа Иисуса.</w:t>
      </w:r>
    </w:p>
    <w:p>
      <w:pPr>
        <w:pStyle w:val="Normal"/>
        <w:tabs>
          <w:tab w:val="clear" w:pos="720"/>
          <w:tab w:val="left" w:pos="475" w:leader="none"/>
        </w:tabs>
        <w:rPr/>
      </w:pPr>
      <w:r>
        <w:rPr>
          <w:b/>
          <w:color w:val="FF00FF"/>
          <w:lang w:val="ru-RU"/>
        </w:rPr>
        <w:t>ИАРИВ</w:t>
      </w:r>
      <w:r>
        <w:rPr>
          <w:lang w:val="ru-RU"/>
        </w:rPr>
        <w:t xml:space="preserve"> (соперник, враг) — имя следующих лиц: 1Пар 4:24 — один из сынов Симеона, сына патриарха Иакова. 1Езд 10:18 — один из священников, возвратившихся с Ездрою в Иерусалим и женатый на иноплеменнице. Во 2Езд 9:19 читается: </w:t>
      </w:r>
      <w:r>
        <w:rPr>
          <w:i/>
          <w:lang w:val="ru-RU"/>
        </w:rPr>
        <w:t xml:space="preserve">Морив. </w:t>
      </w:r>
      <w:r>
        <w:rPr>
          <w:lang w:val="ru-RU"/>
        </w:rPr>
        <w:t xml:space="preserve">1Езд 8:16 — из Иудейских начальствующих при Ездре. В 2Езд 8:43 стоит: </w:t>
      </w:r>
      <w:r>
        <w:rPr>
          <w:i/>
          <w:lang w:val="ru-RU"/>
        </w:rPr>
        <w:t>Иоривон.</w:t>
      </w:r>
    </w:p>
    <w:p>
      <w:pPr>
        <w:pStyle w:val="Normal"/>
        <w:tabs>
          <w:tab w:val="clear" w:pos="720"/>
          <w:tab w:val="left" w:pos="475" w:leader="none"/>
        </w:tabs>
        <w:ind w:left="40" w:hanging="0"/>
        <w:rPr/>
      </w:pPr>
      <w:r>
        <w:rPr>
          <w:b/>
          <w:color w:val="FF00FF"/>
          <w:lang w:val="ru-RU"/>
        </w:rPr>
        <w:t>ИАРИМ, ПОЛЕ ИАРИМА</w:t>
      </w:r>
      <w:r>
        <w:rPr>
          <w:lang w:val="ru-RU"/>
        </w:rPr>
        <w:t xml:space="preserve"> (лес, дубрава; Пс 131:6) — наименование в означенной цитате города </w:t>
      </w:r>
      <w:r>
        <w:rPr>
          <w:i/>
          <w:lang w:val="ru-RU"/>
        </w:rPr>
        <w:t>Кириаф-Иарима,</w:t>
      </w:r>
      <w:r>
        <w:rPr>
          <w:lang w:val="ru-RU"/>
        </w:rPr>
        <w:t xml:space="preserve"> в котором, в доме Аминадава, находился некоторое время Ковчег Завета (1Цар 7:1), перенесенный отсюда Давидом в Иерусалим (1Пар 13,15).</w:t>
      </w:r>
    </w:p>
    <w:p>
      <w:pPr>
        <w:pStyle w:val="Normal"/>
        <w:tabs>
          <w:tab w:val="clear" w:pos="720"/>
          <w:tab w:val="left" w:pos="475" w:leader="none"/>
        </w:tabs>
        <w:rPr/>
      </w:pPr>
      <w:r>
        <w:rPr>
          <w:b/>
          <w:color w:val="FF00FF"/>
          <w:lang w:val="ru-RU"/>
        </w:rPr>
        <w:t>ИАРИМОФ</w:t>
      </w:r>
      <w:r>
        <w:rPr>
          <w:lang w:val="ru-RU"/>
        </w:rPr>
        <w:t xml:space="preserve"> (2Езд 9:28) — один из Израильтян во дни Ездры. В 1Езд (10:27) стоит: </w:t>
      </w:r>
      <w:r>
        <w:rPr>
          <w:i/>
          <w:lang w:val="ru-RU"/>
        </w:rPr>
        <w:t>Иремоф.</w:t>
      </w:r>
    </w:p>
    <w:p>
      <w:pPr>
        <w:pStyle w:val="Normal"/>
        <w:tabs>
          <w:tab w:val="clear" w:pos="720"/>
          <w:tab w:val="left" w:pos="475" w:leader="none"/>
        </w:tabs>
        <w:rPr/>
      </w:pPr>
      <w:r>
        <w:rPr>
          <w:b/>
          <w:color w:val="FF00FF"/>
          <w:lang w:val="ru-RU"/>
        </w:rPr>
        <w:t>ИАРИТЯНИН</w:t>
      </w:r>
      <w:r>
        <w:rPr>
          <w:lang w:val="ru-RU"/>
        </w:rPr>
        <w:t xml:space="preserve"> (2Цар 20:26) — так назывался священник Ира при Давиде, но почему, неизвестно. Быть может, по своему происхождению из </w:t>
      </w:r>
      <w:r>
        <w:rPr>
          <w:i/>
          <w:lang w:val="ru-RU"/>
        </w:rPr>
        <w:t>селений Иаировых,</w:t>
      </w:r>
      <w:r>
        <w:rPr>
          <w:lang w:val="ru-RU"/>
        </w:rPr>
        <w:t xml:space="preserve"> лежавших по ту сторону Иордана в Галааде или Васане, и принадлежавших потомкам Иаира (Чис 32:41 и др.).</w:t>
      </w:r>
    </w:p>
    <w:p>
      <w:pPr>
        <w:pStyle w:val="Normal"/>
        <w:tabs>
          <w:tab w:val="clear" w:pos="720"/>
          <w:tab w:val="left" w:pos="475" w:leader="none"/>
        </w:tabs>
        <w:rPr/>
      </w:pPr>
      <w:r>
        <w:rPr>
          <w:b/>
          <w:color w:val="FF00FF"/>
          <w:lang w:val="ru-RU"/>
        </w:rPr>
        <w:t>ИАРМУФ</w:t>
      </w:r>
      <w:r>
        <w:rPr>
          <w:lang w:val="ru-RU"/>
        </w:rPr>
        <w:t xml:space="preserve"> (возвышение) — название двух городов: Нав 10:3-4 — город колена Иудина в равнине, был столичным городом Хананеев. Царь оного, Фирам, был побежден И. Навином в битве при Бефороне. Он был один из городов, занятых после плена (Неем 11:29). Селение под названием </w:t>
      </w:r>
      <w:r>
        <w:rPr>
          <w:i/>
          <w:lang w:val="ru-RU"/>
        </w:rPr>
        <w:t xml:space="preserve">Тель-Армут </w:t>
      </w:r>
      <w:r>
        <w:rPr>
          <w:lang w:val="ru-RU"/>
        </w:rPr>
        <w:t xml:space="preserve">существует доселе в нескольких милях на ю.-з. от Иерусалима и, по мнению Д. Робинсона, Ван-де-Вельде и других, представляет собою библейский </w:t>
      </w:r>
      <w:r>
        <w:rPr>
          <w:i/>
          <w:lang w:val="ru-RU"/>
        </w:rPr>
        <w:t>Иармуф;</w:t>
      </w:r>
      <w:r>
        <w:rPr>
          <w:lang w:val="ru-RU"/>
        </w:rPr>
        <w:t xml:space="preserve"> но здесь несообразность в том, что Иармуф библейский находился в низменности, а настоящее селение </w:t>
      </w:r>
      <w:r>
        <w:rPr>
          <w:i/>
          <w:lang w:val="ru-RU"/>
        </w:rPr>
        <w:t>Телъ-Ярмут</w:t>
      </w:r>
      <w:r>
        <w:rPr>
          <w:lang w:val="ru-RU"/>
        </w:rPr>
        <w:t xml:space="preserve"> находится в нагорной стране. Нав 21:29 — левитский город в колене Иссахаровом, называемый иначе </w:t>
      </w:r>
      <w:r>
        <w:rPr>
          <w:i/>
          <w:lang w:val="ru-RU"/>
        </w:rPr>
        <w:t>Рамофом</w:t>
      </w:r>
      <w:r>
        <w:rPr>
          <w:lang w:val="ru-RU"/>
        </w:rPr>
        <w:t xml:space="preserve"> (1Пар 6:73).</w:t>
      </w:r>
    </w:p>
    <w:p>
      <w:pPr>
        <w:pStyle w:val="Normal"/>
        <w:tabs>
          <w:tab w:val="clear" w:pos="720"/>
          <w:tab w:val="left" w:pos="475" w:leader="none"/>
        </w:tabs>
        <w:rPr/>
      </w:pPr>
      <w:r>
        <w:rPr>
          <w:b/>
          <w:color w:val="FF00FF"/>
          <w:lang w:val="ru-RU"/>
        </w:rPr>
        <w:t>ИАРОАХ</w:t>
      </w:r>
      <w:r>
        <w:rPr>
          <w:lang w:val="ru-RU"/>
        </w:rPr>
        <w:t xml:space="preserve"> (быть может — рожденный в новолуние; 1Пар 5:14) — из предков Авихама, колена Данова.</w:t>
      </w:r>
    </w:p>
    <w:p>
      <w:pPr>
        <w:pStyle w:val="Normal"/>
        <w:tabs>
          <w:tab w:val="clear" w:pos="720"/>
          <w:tab w:val="left" w:pos="475" w:leader="none"/>
        </w:tabs>
        <w:rPr/>
      </w:pPr>
      <w:r>
        <w:rPr>
          <w:b/>
          <w:color w:val="FF00FF"/>
          <w:lang w:val="ru-RU"/>
        </w:rPr>
        <w:t>ИАРХА</w:t>
      </w:r>
      <w:r>
        <w:rPr>
          <w:lang w:val="ru-RU"/>
        </w:rPr>
        <w:t xml:space="preserve"> (слово Египетское; 1Пар 2:34-35) — Египетский раб Шешана, потомок Халева, за которого господин его, не имевший сыновей, выдал в замужество дочь свою, как полагают, Ахлаю.</w:t>
      </w:r>
    </w:p>
    <w:p>
      <w:pPr>
        <w:pStyle w:val="Normal"/>
        <w:tabs>
          <w:tab w:val="clear" w:pos="720"/>
          <w:tab w:val="left" w:pos="475" w:leader="none"/>
        </w:tabs>
        <w:rPr/>
      </w:pPr>
      <w:r>
        <w:rPr>
          <w:b/>
          <w:color w:val="FF00FF"/>
          <w:lang w:val="ru-RU"/>
        </w:rPr>
        <w:t>ИАСАИЛ</w:t>
      </w:r>
      <w:r>
        <w:rPr>
          <w:lang w:val="ru-RU"/>
        </w:rPr>
        <w:t xml:space="preserve"> (2Езд 9:30) — один из Израильтян, во дни Ездры. В 1Езд 10:29 стоит: </w:t>
      </w:r>
      <w:r>
        <w:rPr>
          <w:i/>
          <w:lang w:val="ru-RU"/>
        </w:rPr>
        <w:t>Шеал.</w:t>
      </w:r>
    </w:p>
    <w:p>
      <w:pPr>
        <w:pStyle w:val="Normal"/>
        <w:tabs>
          <w:tab w:val="clear" w:pos="720"/>
          <w:tab w:val="left" w:pos="475" w:leader="none"/>
        </w:tabs>
        <w:rPr/>
      </w:pPr>
      <w:r>
        <w:rPr>
          <w:b/>
          <w:color w:val="FF00FF"/>
          <w:lang w:val="ru-RU"/>
        </w:rPr>
        <w:t>ИАСИЕЛЬ</w:t>
      </w:r>
      <w:r>
        <w:rPr>
          <w:lang w:val="ru-RU"/>
        </w:rPr>
        <w:t xml:space="preserve"> (Бог Творец; 1Пар 11:47) — один из главных воинов Давида, родом из Мецоваи.</w:t>
      </w:r>
    </w:p>
    <w:p>
      <w:pPr>
        <w:pStyle w:val="Normal"/>
        <w:tabs>
          <w:tab w:val="clear" w:pos="720"/>
          <w:tab w:val="left" w:pos="475" w:leader="none"/>
        </w:tabs>
        <w:rPr/>
      </w:pPr>
      <w:r>
        <w:rPr>
          <w:b/>
          <w:color w:val="FF00FF"/>
          <w:lang w:val="ru-RU"/>
        </w:rPr>
        <w:t>ИАСОН</w:t>
      </w:r>
      <w:r>
        <w:rPr>
          <w:lang w:val="ru-RU"/>
        </w:rPr>
        <w:t xml:space="preserve"> (исцелитель, врач) — имя следующих пяти лиц: 2Мак 1:7, 4:7 и др. — первосвященник, сын первосвященника Симона II и брат первосвященника Онии III. Получил первосвященство от Антиоха Епифана в 175 г. до Р.Х. за большую сумму денег. Он выстроил в Иерусалиме </w:t>
      </w:r>
      <w:r>
        <w:rPr>
          <w:i/>
          <w:lang w:val="ru-RU"/>
        </w:rPr>
        <w:t>гимназиум</w:t>
      </w:r>
      <w:r>
        <w:rPr>
          <w:lang w:val="ru-RU"/>
        </w:rPr>
        <w:t xml:space="preserve"> для телесных упражнений и игрищ и старался постепенно вводить языческие обычаи, что конечно служило большим соблазном для священников Иерусалимского храма, которые священнослужению в храме нередко предпочитали присутствие на языческих играх и зрелищах, являясь сюда в те самые часы, которые были определены для жертвоприношений и при том в модных шляпах с широкими полями. Остатки арок Иасонова гимназиума еще доселе можно видеть в Иерусалиме с улицы Давидовой. По остаткам его можно видеть, что он был сложен из грубых неотесанных камней нееврейской работы. По смерти своей в Лакоонии (Лакедемонии, иначе Спарте) Иасон не был удостоен даже обыкновенного погребения.</w:t>
      </w:r>
    </w:p>
    <w:p>
      <w:pPr>
        <w:pStyle w:val="Normal"/>
        <w:tabs>
          <w:tab w:val="clear" w:pos="720"/>
          <w:tab w:val="left" w:pos="475" w:leader="none"/>
        </w:tabs>
        <w:ind w:left="40" w:firstLine="220"/>
        <w:rPr/>
      </w:pPr>
      <w:r>
        <w:rPr>
          <w:lang w:val="ru-RU"/>
        </w:rPr>
        <w:t>1Мак 8:1, 17 — сын Елеазара, посланный Иудою Маккавеем для заключения союза с Римлянами в 161 г. до Р.Х. 1Мак 12:16, 14:22 — отец Антипатра, тоже посланный в Рим при Ионафане для заключения с ним союза и дружбы. 2Мак 2:24 — Киринеянин, Иудейский историк, описавший в 5 кн. историю Маккавейских войн, послужившую между прочим материалом для 2-й Маккав. книги. Об нем самом впрочем ничего неизвестно. Деян 17:5-10, Рим 16:21 — Тарсянин, вероятно из Евреем. Он принял ап. Павла с Силою в дом свой, в Фессалонике. Ап. Павел называет его своим сродник. Впоследствии он был апостолом в Коринфе, затем, по преданию, епископом в Тарсе, где и скончался мученически. Память его 28 апреля.</w:t>
      </w:r>
    </w:p>
    <w:p>
      <w:pPr>
        <w:pStyle w:val="Normal"/>
        <w:tabs>
          <w:tab w:val="clear" w:pos="720"/>
          <w:tab w:val="left" w:pos="475" w:leader="none"/>
        </w:tabs>
        <w:rPr>
          <w:lang w:val="ru-RU"/>
        </w:rPr>
      </w:pPr>
      <w:r>
        <w:rPr>
          <w:b/>
          <w:color w:val="FF00FF"/>
          <w:lang w:val="ru-RU"/>
        </w:rPr>
        <w:t>ИАСУВ</w:t>
      </w:r>
      <w:r>
        <w:rPr>
          <w:lang w:val="ru-RU"/>
        </w:rPr>
        <w:t xml:space="preserve"> (2Езд 9:30) — один из Израильтян, во дни Ездры. В 1Езд 10:29 стоит: </w:t>
      </w:r>
      <w:r>
        <w:rPr>
          <w:i/>
          <w:lang w:val="ru-RU"/>
        </w:rPr>
        <w:t>Иашув.</w:t>
      </w:r>
    </w:p>
    <w:p>
      <w:pPr>
        <w:pStyle w:val="Normal"/>
        <w:tabs>
          <w:tab w:val="clear" w:pos="720"/>
          <w:tab w:val="left" w:pos="475" w:leader="none"/>
        </w:tabs>
        <w:rPr/>
      </w:pPr>
      <w:r>
        <w:rPr>
          <w:b/>
          <w:color w:val="FF00FF"/>
          <w:lang w:val="ru-RU"/>
        </w:rPr>
        <w:t>ИАТТИР</w:t>
      </w:r>
      <w:r>
        <w:rPr>
          <w:lang w:val="ru-RU"/>
        </w:rPr>
        <w:t xml:space="preserve"> (выдающийся; Нав 15:48) — город в колене Иудином, отданный сынам Аарона (21:14). Здесь Давид имел друзей и нашел себе убежище не задолго до смерти Саула (1Цар 30:27-31). Должно думать, что город находился в нагорной стране, и Робинсон отождествляет его с нынешним селением </w:t>
      </w:r>
      <w:r>
        <w:rPr>
          <w:i/>
          <w:lang w:val="ru-RU"/>
        </w:rPr>
        <w:t>Аттир,</w:t>
      </w:r>
      <w:r>
        <w:rPr>
          <w:lang w:val="ru-RU"/>
        </w:rPr>
        <w:t xml:space="preserve"> находящимся на полпути между Хевроном и Варсавиею. Тождество весьма правдоподобное.</w:t>
      </w:r>
    </w:p>
    <w:p>
      <w:pPr>
        <w:pStyle w:val="Normal"/>
        <w:tabs>
          <w:tab w:val="clear" w:pos="720"/>
          <w:tab w:val="left" w:pos="475" w:leader="none"/>
        </w:tabs>
        <w:rPr/>
      </w:pPr>
      <w:r>
        <w:rPr>
          <w:b/>
          <w:color w:val="FF00FF"/>
          <w:lang w:val="ru-RU"/>
        </w:rPr>
        <w:t>ИАФЕТ</w:t>
      </w:r>
      <w:r>
        <w:rPr>
          <w:lang w:val="ru-RU"/>
        </w:rPr>
        <w:t xml:space="preserve"> (да распространится; Быт 10:1-2, 1Пар 1:5) — один из трех сыновей Ноя. Подобно своим братьям он был женат, но не имел детей до времени потопа, после же потопа у него было семь сыновей. При перечислении сыновей Ноя они следуют в следующем порядке: </w:t>
      </w:r>
      <w:r>
        <w:rPr>
          <w:i/>
          <w:lang w:val="ru-RU"/>
        </w:rPr>
        <w:t>Иафет Хам</w:t>
      </w:r>
      <w:r>
        <w:rPr>
          <w:lang w:val="ru-RU"/>
        </w:rPr>
        <w:t xml:space="preserve"> и </w:t>
      </w:r>
      <w:r>
        <w:rPr>
          <w:i/>
          <w:lang w:val="ru-RU"/>
        </w:rPr>
        <w:t>Сим</w:t>
      </w:r>
      <w:r>
        <w:rPr>
          <w:lang w:val="ru-RU"/>
        </w:rPr>
        <w:t xml:space="preserve"> (Быт 10, 1Пар 1), вследствие сего является различие мнений касательно времени и последовательности их рождения. Известно, что Хам не был старшим сыном Ноя (Быт 9:24) и в Русской Библии Сим называется </w:t>
      </w:r>
      <w:r>
        <w:rPr>
          <w:i/>
          <w:lang w:val="ru-RU"/>
        </w:rPr>
        <w:t>старшим братом Иафета</w:t>
      </w:r>
      <w:r>
        <w:rPr>
          <w:lang w:val="ru-RU"/>
        </w:rPr>
        <w:t xml:space="preserve"> как и был он в действительности. Потомки Иафета населили Европу и с.-в. Азии, вследствие сего является замечательное сходство между Европейскими языками и языками Восточной Азии, за исключением Китайского и соединенных с ним, Иафету, в пророческом благословении его отца Ноя, было обещано громадное пространство владений со следующими замечательными словами, что его потомки </w:t>
      </w:r>
      <w:r>
        <w:rPr>
          <w:i/>
          <w:lang w:val="ru-RU"/>
        </w:rPr>
        <w:t>вселятся в шатрах Симовых</w:t>
      </w:r>
      <w:r>
        <w:rPr>
          <w:lang w:val="ru-RU"/>
        </w:rPr>
        <w:t xml:space="preserve"> (Быт 9:27), т.е. не как победители, но как участники в благословении, преподанном Ноем Симу. История мира и Церкви вполне подтверждают исполнение той и другой части пророчества Ноева. Имя Иафета встречается во многих древних преданиях. Следы его имени находят и в названиях горы </w:t>
      </w:r>
      <w:r>
        <w:rPr>
          <w:i/>
          <w:lang w:val="ru-RU"/>
        </w:rPr>
        <w:t>Непат</w:t>
      </w:r>
      <w:r>
        <w:rPr>
          <w:lang w:val="ru-RU"/>
        </w:rPr>
        <w:t xml:space="preserve"> или </w:t>
      </w:r>
      <w:r>
        <w:rPr>
          <w:i/>
          <w:lang w:val="ru-RU"/>
        </w:rPr>
        <w:t>Нифат,</w:t>
      </w:r>
      <w:r>
        <w:rPr>
          <w:lang w:val="ru-RU"/>
        </w:rPr>
        <w:t xml:space="preserve"> в Армении.</w:t>
      </w:r>
    </w:p>
    <w:p>
      <w:pPr>
        <w:pStyle w:val="Normal"/>
        <w:tabs>
          <w:tab w:val="clear" w:pos="720"/>
          <w:tab w:val="left" w:pos="475" w:leader="none"/>
        </w:tabs>
        <w:rPr/>
      </w:pPr>
      <w:r>
        <w:rPr>
          <w:b/>
          <w:color w:val="FF00FF"/>
          <w:lang w:val="ru-RU"/>
        </w:rPr>
        <w:t>ИАФИА</w:t>
      </w:r>
      <w:r>
        <w:rPr>
          <w:lang w:val="ru-RU"/>
        </w:rPr>
        <w:t xml:space="preserve"> (блестящий) — название одного лица и города: 2Цар 5:15 — сын Давида, родившийся у него в Иерусалиме. Нав 19:12 — город на границах колена Завулонова. Касательно положения означенного города мнения различны, но преобладающее из них то, что на месте его находится настоящая деревушка </w:t>
      </w:r>
      <w:r>
        <w:rPr>
          <w:i/>
          <w:lang w:val="ru-RU"/>
        </w:rPr>
        <w:t>Яфа,</w:t>
      </w:r>
      <w:r>
        <w:rPr>
          <w:lang w:val="ru-RU"/>
        </w:rPr>
        <w:t xml:space="preserve"> на полчаса пути к ю. от Назарета. Здесь, по преданию, родились </w:t>
      </w:r>
      <w:r>
        <w:rPr>
          <w:i/>
          <w:lang w:val="ru-RU"/>
        </w:rPr>
        <w:t>Зеведей</w:t>
      </w:r>
      <w:r>
        <w:rPr>
          <w:lang w:val="ru-RU"/>
        </w:rPr>
        <w:t xml:space="preserve"> и его сыновья; </w:t>
      </w:r>
      <w:r>
        <w:rPr>
          <w:i/>
          <w:lang w:val="ru-RU"/>
        </w:rPr>
        <w:t>Иаков и Иоанн.</w:t>
      </w:r>
    </w:p>
    <w:p>
      <w:pPr>
        <w:pStyle w:val="Normal"/>
        <w:tabs>
          <w:tab w:val="clear" w:pos="720"/>
          <w:tab w:val="left" w:pos="475" w:leader="none"/>
        </w:tabs>
        <w:rPr/>
      </w:pPr>
      <w:r>
        <w:rPr>
          <w:b/>
          <w:color w:val="FF00FF"/>
          <w:lang w:val="ru-RU"/>
        </w:rPr>
        <w:t>ИАФЛЕТ</w:t>
      </w:r>
      <w:r>
        <w:rPr>
          <w:lang w:val="ru-RU"/>
        </w:rPr>
        <w:t xml:space="preserve"> (освобождение): 1Пар 7:32-33 — сын Хевера, внук Асира. В означенной цитате упоминаются три его сына: </w:t>
      </w:r>
      <w:r>
        <w:rPr>
          <w:i/>
          <w:lang w:val="ru-RU"/>
        </w:rPr>
        <w:t xml:space="preserve">Пасах, Бимгал и Ашваф. </w:t>
      </w:r>
      <w:r>
        <w:rPr>
          <w:lang w:val="ru-RU"/>
        </w:rPr>
        <w:t xml:space="preserve">Нав 16:3 — по-видимому, наименование местности: </w:t>
      </w:r>
      <w:r>
        <w:rPr>
          <w:i/>
          <w:lang w:val="ru-RU"/>
        </w:rPr>
        <w:t>предел Иафлета,</w:t>
      </w:r>
      <w:r>
        <w:rPr>
          <w:lang w:val="ru-RU"/>
        </w:rPr>
        <w:t xml:space="preserve"> пограничное место колена Ефремова, между </w:t>
      </w:r>
      <w:r>
        <w:rPr>
          <w:i/>
          <w:lang w:val="ru-RU"/>
        </w:rPr>
        <w:t>Аторофом</w:t>
      </w:r>
      <w:r>
        <w:rPr>
          <w:lang w:val="ru-RU"/>
        </w:rPr>
        <w:t xml:space="preserve"> и </w:t>
      </w:r>
      <w:r>
        <w:rPr>
          <w:i/>
          <w:lang w:val="ru-RU"/>
        </w:rPr>
        <w:t xml:space="preserve">Беф-Ороном: </w:t>
      </w:r>
      <w:r>
        <w:rPr>
          <w:lang w:val="ru-RU"/>
        </w:rPr>
        <w:t>но кто был этот Иафлет, вышеупомянутое ли лицо или другое, и какая была его область, вопрос не решенный.</w:t>
      </w:r>
    </w:p>
    <w:p>
      <w:pPr>
        <w:pStyle w:val="Normal"/>
        <w:tabs>
          <w:tab w:val="clear" w:pos="720"/>
          <w:tab w:val="left" w:pos="475" w:leader="none"/>
        </w:tabs>
        <w:rPr/>
      </w:pPr>
      <w:r>
        <w:rPr>
          <w:b/>
          <w:color w:val="FF00FF"/>
          <w:lang w:val="ru-RU"/>
        </w:rPr>
        <w:t>ИАФНИИЛ</w:t>
      </w:r>
      <w:r>
        <w:rPr>
          <w:lang w:val="ru-RU"/>
        </w:rPr>
        <w:t xml:space="preserve"> (дарованный Богом; 1Пар 26:2) — левит, потомок Корея, один из привратников при Доме Божием.</w:t>
      </w:r>
    </w:p>
    <w:p>
      <w:pPr>
        <w:pStyle w:val="Normal"/>
        <w:tabs>
          <w:tab w:val="clear" w:pos="720"/>
          <w:tab w:val="left" w:pos="475" w:leader="none"/>
        </w:tabs>
        <w:rPr/>
      </w:pPr>
      <w:r>
        <w:rPr>
          <w:b/>
          <w:color w:val="FF00FF"/>
          <w:lang w:val="ru-RU"/>
        </w:rPr>
        <w:t>ИАХАЗИИЛ</w:t>
      </w:r>
      <w:r>
        <w:rPr>
          <w:lang w:val="ru-RU"/>
        </w:rPr>
        <w:t xml:space="preserve"> (Богозритель): 1Пар 12:4 — Вениамитянин, перешедший к Давиду в Секелаге. 1Пар 23:19 — левит, из сынов Хеврона, сына Каафы, сына Левии. </w:t>
      </w:r>
    </w:p>
    <w:p>
      <w:pPr>
        <w:pStyle w:val="Normal"/>
        <w:tabs>
          <w:tab w:val="clear" w:pos="720"/>
          <w:tab w:val="left" w:pos="475" w:leader="none"/>
        </w:tabs>
        <w:rPr/>
      </w:pPr>
      <w:r>
        <w:rPr>
          <w:b/>
          <w:color w:val="FF00FF"/>
          <w:lang w:val="ru-RU"/>
        </w:rPr>
        <w:t>ИАХАВ и ИАХАФ</w:t>
      </w:r>
      <w:r>
        <w:rPr>
          <w:lang w:val="ru-RU"/>
        </w:rPr>
        <w:t xml:space="preserve"> (единение) — имя следующих лиц: 1Пар 4:2 — отец Ахума и Лагада, правнук Иуды. 1Пар 6:20 — правнук Левия, из предков певца Асафа. 1Пар 23:10-11 — левит, потомок Гирсона. 1Пар 24:22 — левит, из потомков Ицгара, сына Каафа, сына Левия. 2Пар 34:12 — левит, один из надзирателей за работниками при постройках в Доме Божием, в царствование Иосии.</w:t>
      </w:r>
    </w:p>
    <w:p>
      <w:pPr>
        <w:pStyle w:val="Normal"/>
        <w:tabs>
          <w:tab w:val="clear" w:pos="720"/>
          <w:tab w:val="left" w:pos="475" w:leader="none"/>
        </w:tabs>
        <w:rPr/>
      </w:pPr>
      <w:r>
        <w:rPr>
          <w:b/>
          <w:color w:val="FF00FF"/>
          <w:lang w:val="ru-RU"/>
        </w:rPr>
        <w:t>ИАХДО</w:t>
      </w:r>
      <w:r>
        <w:rPr>
          <w:lang w:val="ru-RU"/>
        </w:rPr>
        <w:t xml:space="preserve"> (соединенный) — потомок Гада, упоминаемый в родословии 1Пар 5:14.</w:t>
      </w:r>
    </w:p>
    <w:p>
      <w:pPr>
        <w:pStyle w:val="Normal"/>
        <w:tabs>
          <w:tab w:val="clear" w:pos="720"/>
          <w:tab w:val="left" w:pos="475" w:leader="none"/>
        </w:tabs>
        <w:rPr/>
      </w:pPr>
      <w:r>
        <w:rPr>
          <w:b/>
          <w:color w:val="FF00FF"/>
          <w:lang w:val="ru-RU"/>
        </w:rPr>
        <w:t>ИАХЗЕР</w:t>
      </w:r>
      <w:r>
        <w:rPr>
          <w:lang w:val="ru-RU"/>
        </w:rPr>
        <w:t xml:space="preserve"> (Иегова помощник; 1Пар 9:12) — священник из дома Иммера, предок Маасая. В  Неем 11:13 он называется: </w:t>
      </w:r>
      <w:r>
        <w:rPr>
          <w:i/>
          <w:lang w:val="ru-RU"/>
        </w:rPr>
        <w:t>Ахзай.</w:t>
      </w:r>
    </w:p>
    <w:p>
      <w:pPr>
        <w:pStyle w:val="Normal"/>
        <w:tabs>
          <w:tab w:val="clear" w:pos="720"/>
          <w:tab w:val="left" w:pos="475" w:leader="none"/>
        </w:tabs>
        <w:rPr/>
      </w:pPr>
      <w:r>
        <w:rPr>
          <w:b/>
          <w:color w:val="FF00FF"/>
          <w:lang w:val="ru-RU"/>
        </w:rPr>
        <w:t>ИАХИН</w:t>
      </w:r>
      <w:r>
        <w:rPr>
          <w:lang w:val="ru-RU"/>
        </w:rPr>
        <w:t xml:space="preserve"> (он утвердит) — имя следующих лиц: 3Цар 7:21 — название одного из двух литых из меди столбов в притворе храма Соломонова, стоявшего по правую сторону, тогда как столб, стоявший с левой стороны назывался </w:t>
      </w:r>
      <w:r>
        <w:rPr>
          <w:i/>
          <w:lang w:val="ru-RU"/>
        </w:rPr>
        <w:t>Воаз.</w:t>
      </w:r>
      <w:r>
        <w:rPr>
          <w:lang w:val="ru-RU"/>
        </w:rPr>
        <w:t xml:space="preserve"> Эти столбы стояли в притворе храма Соломонова, пока не были изломаны Халдеями, а медь их не отвезена в Вавилон (4Цар 25:13-16). Быт 46:10 — сын Симеона, прибывший в Египет с Иаковом. Неем 11:10) священник, живший в Иерусалиме во дни Неемии. Он упоминается также в 1Пар 9:10. 1Пар 24:17 — глава двадцать первого жребия в чреде служения в храме Иерусалимском.</w:t>
      </w:r>
    </w:p>
    <w:p>
      <w:pPr>
        <w:pStyle w:val="Normal"/>
        <w:tabs>
          <w:tab w:val="clear" w:pos="720"/>
          <w:tab w:val="left" w:pos="475" w:leader="none"/>
        </w:tabs>
        <w:ind w:left="40" w:hanging="0"/>
        <w:rPr/>
      </w:pPr>
      <w:r>
        <w:rPr>
          <w:b/>
          <w:color w:val="FF00FF"/>
          <w:lang w:val="ru-RU"/>
        </w:rPr>
        <w:t>ИАХЛЕИЛ</w:t>
      </w:r>
      <w:r>
        <w:rPr>
          <w:lang w:val="ru-RU"/>
        </w:rPr>
        <w:t xml:space="preserve"> (упование на Бога; Быт 46:14, Чис 26:26) — один из сынов Завулона и родоначальник поколения Иахлеилова.</w:t>
      </w:r>
    </w:p>
    <w:p>
      <w:pPr>
        <w:pStyle w:val="Normal"/>
        <w:tabs>
          <w:tab w:val="clear" w:pos="720"/>
          <w:tab w:val="left" w:pos="475" w:leader="none"/>
        </w:tabs>
        <w:rPr/>
      </w:pPr>
      <w:r>
        <w:rPr>
          <w:b/>
          <w:color w:val="FF00FF"/>
          <w:lang w:val="ru-RU"/>
        </w:rPr>
        <w:t>ИАХМАЙ</w:t>
      </w:r>
      <w:r>
        <w:rPr>
          <w:lang w:val="ru-RU"/>
        </w:rPr>
        <w:t xml:space="preserve"> (защищенный; 1Пар 7:11) — внук Иссахара и один из главных мужей в колене Иссахаровом.</w:t>
      </w:r>
    </w:p>
    <w:p>
      <w:pPr>
        <w:pStyle w:val="Normal"/>
        <w:tabs>
          <w:tab w:val="clear" w:pos="720"/>
          <w:tab w:val="left" w:pos="475" w:leader="none"/>
        </w:tabs>
        <w:rPr/>
      </w:pPr>
      <w:r>
        <w:rPr>
          <w:b/>
          <w:color w:val="FF00FF"/>
          <w:lang w:val="ru-RU"/>
        </w:rPr>
        <w:t>ИАХЦЕИЛ</w:t>
      </w:r>
      <w:r>
        <w:rPr>
          <w:lang w:val="ru-RU"/>
        </w:rPr>
        <w:t xml:space="preserve"> (Бог делит, уделяет; Быт 46:24, Чис 26:48) — первый из четырех сыновей Неффалима, сына патр. Иакова от Валлы, служанки Рахилиной.</w:t>
      </w:r>
    </w:p>
    <w:p>
      <w:pPr>
        <w:pStyle w:val="Normal"/>
        <w:tabs>
          <w:tab w:val="clear" w:pos="720"/>
          <w:tab w:val="left" w:pos="475" w:leader="none"/>
        </w:tabs>
        <w:rPr/>
      </w:pPr>
      <w:r>
        <w:rPr>
          <w:b/>
          <w:color w:val="FF00FF"/>
          <w:lang w:val="ru-RU"/>
        </w:rPr>
        <w:t>ИАШОВАМ</w:t>
      </w:r>
      <w:r>
        <w:rPr>
          <w:lang w:val="ru-RU"/>
        </w:rPr>
        <w:t xml:space="preserve"> (народ возвратится; 1Пар 27:2) — сын Завдиила, начальник над первым отделением при Давиде и главный над всеми военачальниками в первый месяц. Означенные начальники служили Давиду и помогали во всех делах его помесячно. По мнению некоторых, он есть одно и то же лицо с </w:t>
      </w:r>
      <w:r>
        <w:rPr>
          <w:i/>
          <w:lang w:val="ru-RU"/>
        </w:rPr>
        <w:t>Иесваалом</w:t>
      </w:r>
      <w:r>
        <w:rPr>
          <w:lang w:val="ru-RU"/>
        </w:rPr>
        <w:t xml:space="preserve"> (1Пар 11:11) и </w:t>
      </w:r>
      <w:r>
        <w:rPr>
          <w:i/>
          <w:lang w:val="ru-RU"/>
        </w:rPr>
        <w:t>Исбосефом</w:t>
      </w:r>
      <w:r>
        <w:rPr>
          <w:lang w:val="ru-RU"/>
        </w:rPr>
        <w:t xml:space="preserve"> (2Цар 23:8).</w:t>
      </w:r>
    </w:p>
    <w:p>
      <w:pPr>
        <w:pStyle w:val="Normal"/>
        <w:tabs>
          <w:tab w:val="clear" w:pos="720"/>
          <w:tab w:val="left" w:pos="475" w:leader="none"/>
        </w:tabs>
        <w:rPr>
          <w:lang w:val="ru-RU"/>
        </w:rPr>
      </w:pPr>
      <w:r>
        <w:rPr>
          <w:b/>
          <w:color w:val="FF00FF"/>
          <w:lang w:val="ru-RU"/>
        </w:rPr>
        <w:t>ИАШУВ</w:t>
      </w:r>
      <w:r>
        <w:rPr>
          <w:lang w:val="ru-RU"/>
        </w:rPr>
        <w:t xml:space="preserve"> (он возвратится) — имя двух лиц: Чис 26:25, 1Пар 7:1 — один из сынов Иссахара, сына патр. Иакова. В Быт 46:13 он называется </w:t>
      </w:r>
      <w:r>
        <w:rPr>
          <w:i/>
          <w:lang w:val="ru-RU"/>
        </w:rPr>
        <w:t>Иов,</w:t>
      </w:r>
      <w:r>
        <w:rPr>
          <w:lang w:val="ru-RU"/>
        </w:rPr>
        <w:t xml:space="preserve"> что впрочем имеет одно и то же значение. 1Езд 10:29 — сын Вания, одно из лиц, женившихся на иноземках. В 2Езд 9:30 читается: </w:t>
      </w:r>
      <w:r>
        <w:rPr>
          <w:i/>
          <w:lang w:val="ru-RU"/>
        </w:rPr>
        <w:t>Иасув.</w:t>
      </w:r>
    </w:p>
    <w:p>
      <w:pPr>
        <w:pStyle w:val="Normal"/>
        <w:tabs>
          <w:tab w:val="clear" w:pos="720"/>
          <w:tab w:val="left" w:pos="475" w:leader="none"/>
        </w:tabs>
        <w:rPr/>
      </w:pPr>
      <w:r>
        <w:rPr>
          <w:b/>
          <w:color w:val="FF00FF"/>
          <w:lang w:val="ru-RU"/>
        </w:rPr>
        <w:t>ИАШУВИЛЕХЕМ</w:t>
      </w:r>
      <w:r>
        <w:rPr>
          <w:lang w:val="ru-RU"/>
        </w:rPr>
        <w:t xml:space="preserve"> — точное значение слова не определено. Это слово встречается только в 1Пар 4:22; но есть ли то имя лица или название места, вопрос остается не решенным.</w:t>
      </w:r>
    </w:p>
    <w:p>
      <w:pPr>
        <w:pStyle w:val="Normal"/>
        <w:tabs>
          <w:tab w:val="clear" w:pos="720"/>
          <w:tab w:val="left" w:pos="475" w:leader="none"/>
        </w:tabs>
        <w:rPr/>
      </w:pPr>
      <w:r>
        <w:rPr>
          <w:b/>
          <w:color w:val="FF00FF"/>
          <w:lang w:val="ru-RU"/>
        </w:rPr>
        <w:t>ИБИС</w:t>
      </w:r>
      <w:r>
        <w:rPr>
          <w:lang w:val="ru-RU"/>
        </w:rPr>
        <w:t xml:space="preserve"> (Лев 11:17, Вт 14:16) — известная птица из породы болотных или живущих на берегах реки. Закон Моисеев воспрещал употребление ее в пищу, признавая ее нечистою. Древние Египтяне видели в своей реке, Ниле, подателя и зиждителя всякой жизни и вследствие сего боготворили оную. Соответственно этому взгляду и ибис, появлявшийся в Египте с разлитием реки, как верный предвестник наступающего изобилия, пользовался особенным уважением и честью и считался ими за божество. Эту птицу боготворили, бальзамировали трупы ее и ставили пирамиды над нею.</w:t>
      </w:r>
    </w:p>
    <w:p>
      <w:pPr>
        <w:pStyle w:val="Normal"/>
        <w:tabs>
          <w:tab w:val="clear" w:pos="720"/>
          <w:tab w:val="left" w:pos="475" w:leader="none"/>
        </w:tabs>
        <w:rPr>
          <w:lang w:val="ru-RU"/>
        </w:rPr>
      </w:pPr>
      <w:r>
        <w:rPr>
          <w:b/>
          <w:color w:val="FF00FF"/>
          <w:lang w:val="ru-RU"/>
        </w:rPr>
        <w:t>ИВА,</w:t>
      </w:r>
      <w:r>
        <w:rPr>
          <w:lang w:val="ru-RU"/>
        </w:rPr>
        <w:t xml:space="preserve"> см.</w:t>
      </w:r>
      <w:r>
        <w:rPr>
          <w:b/>
          <w:color w:val="FF00FF"/>
          <w:lang w:val="ru-RU"/>
        </w:rPr>
        <w:t xml:space="preserve"> </w:t>
      </w:r>
      <w:r>
        <w:rPr>
          <w:b/>
          <w:i/>
          <w:lang w:val="ru-RU"/>
        </w:rPr>
        <w:t>Верба.</w:t>
      </w:r>
    </w:p>
    <w:p>
      <w:pPr>
        <w:pStyle w:val="Normal"/>
        <w:tabs>
          <w:tab w:val="clear" w:pos="720"/>
          <w:tab w:val="left" w:pos="475" w:leader="none"/>
        </w:tabs>
        <w:rPr/>
      </w:pPr>
      <w:r>
        <w:rPr>
          <w:b/>
          <w:color w:val="FF00FF"/>
          <w:lang w:val="ru-RU"/>
        </w:rPr>
        <w:t>ИВВА</w:t>
      </w:r>
      <w:r>
        <w:rPr>
          <w:lang w:val="ru-RU"/>
        </w:rPr>
        <w:t xml:space="preserve"> (развалина или груда; 4Цар 18:34) — название Ассирийского города или области, каковая местность, согласно с Еврейским, читается: </w:t>
      </w:r>
      <w:r>
        <w:rPr>
          <w:i/>
          <w:lang w:val="ru-RU"/>
        </w:rPr>
        <w:t xml:space="preserve">Лева. </w:t>
      </w:r>
      <w:r>
        <w:rPr>
          <w:lang w:val="ru-RU"/>
        </w:rPr>
        <w:t xml:space="preserve">Думают, что это настоящая, область </w:t>
      </w:r>
      <w:r>
        <w:rPr>
          <w:i/>
          <w:lang w:val="ru-RU"/>
        </w:rPr>
        <w:t>Ис</w:t>
      </w:r>
      <w:r>
        <w:rPr>
          <w:lang w:val="ru-RU"/>
        </w:rPr>
        <w:t xml:space="preserve"> или </w:t>
      </w:r>
      <w:r>
        <w:rPr>
          <w:i/>
          <w:lang w:val="ru-RU"/>
        </w:rPr>
        <w:t xml:space="preserve">Хит, </w:t>
      </w:r>
      <w:r>
        <w:rPr>
          <w:lang w:val="ru-RU"/>
        </w:rPr>
        <w:t xml:space="preserve">при Ефрате, недалеко от Куфы или Куты. Название свое Ивва получила, как полагают, от Вавилонского божества Ива, представлявшего собою небо или эфир, — божества, которому был посвящен самый город. В этом случае </w:t>
      </w:r>
      <w:r>
        <w:rPr>
          <w:i/>
          <w:lang w:val="ru-RU"/>
        </w:rPr>
        <w:t>Ивва</w:t>
      </w:r>
      <w:r>
        <w:rPr>
          <w:lang w:val="ru-RU"/>
        </w:rPr>
        <w:t xml:space="preserve"> есть наиболее правильное произношение. Рассматриваемая местность во все времена славилась обилием смоляных источников, которые доселе существуют в Хите и достаточно доказывают тождество Хита с Геродотовым и поэтому, вероятно, — с Иввою Свящ. Писании.</w:t>
      </w:r>
    </w:p>
    <w:p>
      <w:pPr>
        <w:pStyle w:val="Normal"/>
        <w:tabs>
          <w:tab w:val="clear" w:pos="720"/>
          <w:tab w:val="left" w:pos="475" w:leader="none"/>
        </w:tabs>
        <w:rPr>
          <w:lang w:val="ru-RU"/>
        </w:rPr>
      </w:pPr>
      <w:r>
        <w:rPr>
          <w:b/>
          <w:color w:val="FF00FF"/>
          <w:lang w:val="ru-RU"/>
        </w:rPr>
        <w:t>ИВЛЕАМ,</w:t>
      </w:r>
      <w:r>
        <w:rPr>
          <w:lang w:val="ru-RU"/>
        </w:rPr>
        <w:t xml:space="preserve"> см. </w:t>
      </w:r>
      <w:r>
        <w:rPr>
          <w:i/>
          <w:lang w:val="ru-RU"/>
        </w:rPr>
        <w:t>Билеам.</w:t>
      </w:r>
    </w:p>
    <w:p>
      <w:pPr>
        <w:pStyle w:val="Normal"/>
        <w:tabs>
          <w:tab w:val="clear" w:pos="720"/>
          <w:tab w:val="left" w:pos="475" w:leader="none"/>
        </w:tabs>
        <w:rPr/>
      </w:pPr>
      <w:r>
        <w:rPr>
          <w:b/>
          <w:color w:val="FF00FF"/>
          <w:lang w:val="ru-RU"/>
        </w:rPr>
        <w:t>ИВНИЙ</w:t>
      </w:r>
      <w:r>
        <w:rPr>
          <w:lang w:val="ru-RU"/>
        </w:rPr>
        <w:t xml:space="preserve"> (Богом зиждемый; 1Пар 9:8) — сын Иерохама, Вениамитянин.</w:t>
      </w:r>
    </w:p>
    <w:p>
      <w:pPr>
        <w:pStyle w:val="Normal"/>
        <w:tabs>
          <w:tab w:val="clear" w:pos="720"/>
          <w:tab w:val="left" w:pos="475" w:leader="none"/>
        </w:tabs>
        <w:rPr/>
      </w:pPr>
      <w:r>
        <w:rPr>
          <w:b/>
          <w:color w:val="FF00FF"/>
          <w:lang w:val="ru-RU"/>
        </w:rPr>
        <w:t>ИВНИЯ</w:t>
      </w:r>
      <w:r>
        <w:rPr>
          <w:lang w:val="ru-RU"/>
        </w:rPr>
        <w:t xml:space="preserve"> — тот же самый, что и предыдущее лицо.</w:t>
      </w:r>
    </w:p>
    <w:p>
      <w:pPr>
        <w:pStyle w:val="Normal"/>
        <w:tabs>
          <w:tab w:val="clear" w:pos="720"/>
          <w:tab w:val="left" w:pos="475" w:leader="none"/>
        </w:tabs>
        <w:rPr/>
      </w:pPr>
      <w:r>
        <w:rPr>
          <w:b/>
          <w:color w:val="FF00FF"/>
          <w:lang w:val="ru-RU"/>
        </w:rPr>
        <w:t>ИВРИ</w:t>
      </w:r>
      <w:r>
        <w:rPr>
          <w:lang w:val="ru-RU"/>
        </w:rPr>
        <w:t xml:space="preserve"> (пришлец с той стороны; 1Пар 24:27) — левит Мераритянин, сын Иаазии — одно из лиц, избранных жребием для служения в Доме Господнем.</w:t>
      </w:r>
    </w:p>
    <w:p>
      <w:pPr>
        <w:pStyle w:val="Normal"/>
        <w:tabs>
          <w:tab w:val="clear" w:pos="720"/>
          <w:tab w:val="left" w:pos="475" w:leader="none"/>
        </w:tabs>
        <w:rPr/>
      </w:pPr>
      <w:r>
        <w:rPr>
          <w:b/>
          <w:color w:val="FF00FF"/>
          <w:lang w:val="ru-RU"/>
        </w:rPr>
        <w:t>ИВСАМ</w:t>
      </w:r>
      <w:r>
        <w:rPr>
          <w:lang w:val="ru-RU"/>
        </w:rPr>
        <w:t xml:space="preserve"> (приятный, милый; 1Пар 7:2) — потомок Фолы, старшего сына Иссахара, один из главных в поколениях Фолы; число их во дни Давида было 22,600 человек.</w:t>
      </w:r>
    </w:p>
    <w:p>
      <w:pPr>
        <w:pStyle w:val="Normal"/>
        <w:tabs>
          <w:tab w:val="clear" w:pos="720"/>
          <w:tab w:val="left" w:pos="475" w:leader="none"/>
        </w:tabs>
        <w:rPr/>
      </w:pPr>
      <w:r>
        <w:rPr>
          <w:b/>
          <w:color w:val="FF00FF"/>
          <w:lang w:val="ru-RU"/>
        </w:rPr>
        <w:t>ИВХАР</w:t>
      </w:r>
      <w:r>
        <w:rPr>
          <w:lang w:val="ru-RU"/>
        </w:rPr>
        <w:t xml:space="preserve"> иначе</w:t>
      </w:r>
      <w:r>
        <w:rPr>
          <w:b/>
          <w:color w:val="FF00FF"/>
          <w:lang w:val="ru-RU"/>
        </w:rPr>
        <w:t xml:space="preserve"> ЕВЕАР</w:t>
      </w:r>
      <w:r>
        <w:rPr>
          <w:lang w:val="ru-RU"/>
        </w:rPr>
        <w:t xml:space="preserve"> (избранный; 1Пар 3:6, 2Цар 5:15) — один из сыновей Давида, родившихся у него в Иерусалиме.</w:t>
      </w:r>
    </w:p>
    <w:p>
      <w:pPr>
        <w:pStyle w:val="Normal"/>
        <w:tabs>
          <w:tab w:val="clear" w:pos="720"/>
          <w:tab w:val="left" w:pos="475" w:leader="none"/>
        </w:tabs>
        <w:rPr>
          <w:lang w:val="ru-RU"/>
        </w:rPr>
      </w:pPr>
      <w:r>
        <w:rPr>
          <w:b/>
          <w:color w:val="FF00FF"/>
          <w:lang w:val="ru-RU"/>
        </w:rPr>
        <w:t>ИГАЛ</w:t>
      </w:r>
      <w:r>
        <w:rPr>
          <w:lang w:val="ru-RU"/>
        </w:rPr>
        <w:t xml:space="preserve"> (избавитель, освободитель) — имя двух лиц: Чис 13:8 — член колена Иссахарова, один из 12-ти соглядатаев, посланных Моисеем для обозрения земли Обетованной. 2Цар 23:36 — сын Нафана, из Цобы, один из тридцати храбрых воинов Давида. В 1Пар 11:38 вместо </w:t>
      </w:r>
      <w:r>
        <w:rPr>
          <w:i/>
          <w:lang w:val="ru-RU"/>
        </w:rPr>
        <w:t>Игал,</w:t>
      </w:r>
      <w:r>
        <w:rPr>
          <w:lang w:val="ru-RU"/>
        </w:rPr>
        <w:t xml:space="preserve"> читается </w:t>
      </w:r>
      <w:r>
        <w:rPr>
          <w:i/>
          <w:lang w:val="ru-RU"/>
        </w:rPr>
        <w:t>Иоиль.</w:t>
      </w:r>
    </w:p>
    <w:p>
      <w:pPr>
        <w:pStyle w:val="Normal"/>
        <w:tabs>
          <w:tab w:val="clear" w:pos="720"/>
          <w:tab w:val="left" w:pos="475" w:leader="none"/>
        </w:tabs>
        <w:rPr/>
      </w:pPr>
      <w:r>
        <w:rPr>
          <w:b/>
          <w:color w:val="FF00FF"/>
          <w:lang w:val="ru-RU"/>
        </w:rPr>
        <w:t>ИГЕАЛ</w:t>
      </w:r>
      <w:r>
        <w:rPr>
          <w:lang w:val="ru-RU"/>
        </w:rPr>
        <w:t xml:space="preserve"> (значение то же, что и предыдущего слова) — один из сынов Шемаии, упоминаемый в 1Пар 3:22, лицо, в сущности, тождественное с Игалом.</w:t>
      </w:r>
    </w:p>
    <w:p>
      <w:pPr>
        <w:pStyle w:val="Normal"/>
        <w:tabs>
          <w:tab w:val="clear" w:pos="720"/>
          <w:tab w:val="left" w:pos="475" w:leader="none"/>
        </w:tabs>
        <w:rPr/>
      </w:pPr>
      <w:r>
        <w:rPr>
          <w:b/>
          <w:color w:val="FF00FF"/>
          <w:lang w:val="ru-RU"/>
        </w:rPr>
        <w:t>ИГО,</w:t>
      </w:r>
      <w:r>
        <w:rPr>
          <w:lang w:val="ru-RU"/>
        </w:rPr>
        <w:t xml:space="preserve"> см. </w:t>
      </w:r>
      <w:r>
        <w:rPr>
          <w:i/>
          <w:lang w:val="ru-RU"/>
        </w:rPr>
        <w:t>Земледелие</w:t>
      </w:r>
      <w:r>
        <w:rPr>
          <w:lang w:val="ru-RU"/>
        </w:rPr>
        <w:t xml:space="preserve"> и </w:t>
      </w:r>
      <w:r>
        <w:rPr>
          <w:i/>
          <w:lang w:val="ru-RU"/>
        </w:rPr>
        <w:t>Ярмо.</w:t>
      </w:r>
    </w:p>
    <w:p>
      <w:pPr>
        <w:pStyle w:val="Normal"/>
        <w:tabs>
          <w:tab w:val="clear" w:pos="720"/>
          <w:tab w:val="left" w:pos="475" w:leader="none"/>
        </w:tabs>
        <w:rPr/>
      </w:pPr>
      <w:r>
        <w:rPr>
          <w:b/>
          <w:color w:val="FF00FF"/>
          <w:lang w:val="ru-RU"/>
        </w:rPr>
        <w:t>ИГРЫ</w:t>
      </w:r>
      <w:r>
        <w:rPr>
          <w:lang w:val="ru-RU"/>
        </w:rPr>
        <w:t xml:space="preserve"> Относительно игр отроческих, юношеских и взрослых людей в Библии вообще говорится очень немного; из этого впрочем нельзя заключить, что Еврейские дети и юноши были совершенно лишены развлечений, свойственных их возрасту. Дети Евреев, как видно из указания Зах 8:5 и Мф 11:16, забавлялись и играли на улицах. </w:t>
      </w:r>
      <w:r>
        <w:rPr>
          <w:i/>
          <w:lang w:val="ru-RU"/>
        </w:rPr>
        <w:t>“И улицы города сего</w:t>
      </w:r>
      <w:r>
        <w:rPr>
          <w:lang w:val="ru-RU"/>
        </w:rPr>
        <w:t xml:space="preserve"> (Иерусалима) </w:t>
      </w:r>
      <w:r>
        <w:rPr>
          <w:i/>
          <w:lang w:val="ru-RU"/>
        </w:rPr>
        <w:t>наполнятся отроками и отроковицами, играющими на улицах его.”</w:t>
      </w:r>
      <w:r>
        <w:rPr>
          <w:lang w:val="ru-RU"/>
        </w:rPr>
        <w:t xml:space="preserve"> Из Иов 40:24 видно, что дети Евреев забавлялись прирученными птичками и подражали иногда в своих играх обрядам Еврейских брака и погребения. “Но </w:t>
      </w:r>
      <w:r>
        <w:rPr>
          <w:i/>
          <w:lang w:val="ru-RU"/>
        </w:rPr>
        <w:t>кому уподоблю род сей?</w:t>
      </w:r>
      <w:r>
        <w:rPr>
          <w:lang w:val="ru-RU"/>
        </w:rPr>
        <w:t xml:space="preserve"> говорил Спаситель народу. </w:t>
      </w:r>
      <w:r>
        <w:rPr>
          <w:i/>
          <w:lang w:val="ru-RU"/>
        </w:rPr>
        <w:t>Он подобен детям, которые сидят на улице. и, обращаясь к своим товарищам, говорят: мы играли вам на свирели и вы не плясали, мы пели вам печальные песни и вы не рыдали”</w:t>
      </w:r>
      <w:r>
        <w:rPr>
          <w:lang w:val="ru-RU"/>
        </w:rPr>
        <w:t xml:space="preserve"> (Мф 11:16-17). Для взрослых Евреев считались забавою и увеселением беседы в собраниях, приправленные шутками (Иер 15:17). </w:t>
      </w:r>
      <w:r>
        <w:rPr>
          <w:i/>
          <w:lang w:val="ru-RU"/>
        </w:rPr>
        <w:t xml:space="preserve">“Не сидел я в собрании смеющихся </w:t>
      </w:r>
      <w:r>
        <w:rPr>
          <w:lang w:val="ru-RU"/>
        </w:rPr>
        <w:t xml:space="preserve">говорит пророк о себе, </w:t>
      </w:r>
      <w:r>
        <w:rPr>
          <w:i/>
          <w:lang w:val="ru-RU"/>
        </w:rPr>
        <w:t>и не веселился..”.</w:t>
      </w:r>
      <w:r>
        <w:rPr>
          <w:lang w:val="ru-RU"/>
        </w:rPr>
        <w:t xml:space="preserve"> и решением различных загадок, как например на брачном пиршестве у Самсона (Суд 14:10-14). Талмудисты упоминают также </w:t>
      </w:r>
      <w:r>
        <w:rPr>
          <w:i/>
          <w:lang w:val="ru-RU"/>
        </w:rPr>
        <w:t>об игре в кости,</w:t>
      </w:r>
      <w:r>
        <w:rPr>
          <w:lang w:val="ru-RU"/>
        </w:rPr>
        <w:t xml:space="preserve"> вероятно заимствованной с некоторыми другими играми от их соседей, Египтян. Что касается до публичных игр. существовавших в древности у Греков и Римлян, то таких игр у Евреев до более, позднего времени не существовало. Гимнастические упражнения между ними первоначально старался ввести первосвященник Иасон, устроивший даже в Иерусалиме училище, в котором главным упражнением было бросание диска (1Мак 1:14, 2Мак 12-14); потом — Ирод, построивший в Иерусалиме и других городах </w:t>
      </w:r>
      <w:r>
        <w:rPr>
          <w:i/>
          <w:lang w:val="ru-RU"/>
        </w:rPr>
        <w:t>амфитеатры,</w:t>
      </w:r>
      <w:r>
        <w:rPr>
          <w:lang w:val="ru-RU"/>
        </w:rPr>
        <w:t xml:space="preserve"> на которых производились гимнастические упражнения, как-то: бега на колесницах, музыкальные состязания, борьба с дикими зверями и т.п. Впрочем на эти игры и увеселения Евреи смотрели очень неприязненно, совершенно справедливо считая их языческими. Страсть к театральным представлениям особенно была развита у Греков. Ап. Павел, хорошо знакомый с этою их привязанностью, нередко употребляет в своих посланиях слова и термины, относящиеся к этого рода зрелищам. Так например метафорическое выражение: </w:t>
      </w:r>
      <w:r>
        <w:rPr>
          <w:i/>
          <w:lang w:val="ru-RU"/>
        </w:rPr>
        <w:t>“когда я боролся со зверями в Ефесе”</w:t>
      </w:r>
      <w:r>
        <w:rPr>
          <w:lang w:val="ru-RU"/>
        </w:rPr>
        <w:t xml:space="preserve"> (1Кор 15:32), указывает на борьбу людей со зверями, существовавшую в виде забавы в Греческих и Римских цирках. Впрочем хотя означенные слова апостола и принимаются большинством толкователей в переносном смысле, но они могут быть понимаемы и буквально. </w:t>
      </w:r>
      <w:r>
        <w:rPr>
          <w:i/>
          <w:lang w:val="ru-RU"/>
        </w:rPr>
        <w:t>“Ибо телесное упражнение мало полезно”</w:t>
      </w:r>
      <w:r>
        <w:rPr>
          <w:lang w:val="ru-RU"/>
        </w:rPr>
        <w:t xml:space="preserve"> (1Тим 4:8), и </w:t>
      </w:r>
      <w:r>
        <w:rPr>
          <w:i/>
          <w:lang w:val="ru-RU"/>
        </w:rPr>
        <w:t>“если же кто и подвизается”</w:t>
      </w:r>
      <w:r>
        <w:rPr>
          <w:lang w:val="ru-RU"/>
        </w:rPr>
        <w:t xml:space="preserve"> (2Тим 2:5) — указывают на то, что состязающиеся на арене цирков и амфитеатров более или менее продолжительною диетою </w:t>
      </w:r>
      <w:r>
        <w:rPr>
          <w:i/>
          <w:lang w:val="ru-RU"/>
        </w:rPr>
        <w:t>воздерживались от всего и порабощали тело свое</w:t>
      </w:r>
      <w:r>
        <w:rPr>
          <w:lang w:val="ru-RU"/>
        </w:rPr>
        <w:t xml:space="preserve"> (1Кор 9:25-27). Самое состязание происходило в присутствии многочисленных зрителей. Этим обычаем объясняется следующее выражение апостола: </w:t>
      </w:r>
      <w:r>
        <w:rPr>
          <w:i/>
          <w:lang w:val="ru-RU"/>
        </w:rPr>
        <w:t>“По сему</w:t>
      </w:r>
      <w:r>
        <w:rPr>
          <w:lang w:val="ru-RU"/>
        </w:rPr>
        <w:t xml:space="preserve"> к </w:t>
      </w:r>
      <w:r>
        <w:rPr>
          <w:i/>
          <w:lang w:val="ru-RU"/>
        </w:rPr>
        <w:t>.мы, имея вокруг себя такое облако свидетелей”</w:t>
      </w:r>
      <w:r>
        <w:rPr>
          <w:lang w:val="ru-RU"/>
        </w:rPr>
        <w:t xml:space="preserve"> (Евр 12:1). Победитель в состязании получал обыкновенно награду — </w:t>
      </w:r>
      <w:r>
        <w:rPr>
          <w:i/>
          <w:lang w:val="ru-RU"/>
        </w:rPr>
        <w:t xml:space="preserve">венок, </w:t>
      </w:r>
      <w:r>
        <w:rPr>
          <w:lang w:val="ru-RU"/>
        </w:rPr>
        <w:t xml:space="preserve">состоявший из листьев дикой оливы, или сосны и плюща. Указывая на этот обычай, ап. Павел говорит: </w:t>
      </w:r>
      <w:r>
        <w:rPr>
          <w:i/>
          <w:lang w:val="ru-RU"/>
        </w:rPr>
        <w:t>“А теперь готовится мне венец правды”</w:t>
      </w:r>
      <w:r>
        <w:rPr>
          <w:lang w:val="ru-RU"/>
        </w:rPr>
        <w:t xml:space="preserve"> (2Тим 4:8). Иногда в руки победителя давались </w:t>
      </w:r>
      <w:r>
        <w:rPr>
          <w:i/>
          <w:lang w:val="ru-RU"/>
        </w:rPr>
        <w:t>пальмовые ветви</w:t>
      </w:r>
      <w:r>
        <w:rPr>
          <w:lang w:val="ru-RU"/>
        </w:rPr>
        <w:t xml:space="preserve"> (От 7:9). Ап. живо представляет нашему воображению предосторожность состязающихся удалить всякое препятствие, мешающее им в достижении цели, особенно же тесную и длинную одежду: </w:t>
      </w:r>
      <w:r>
        <w:rPr>
          <w:i/>
          <w:lang w:val="ru-RU"/>
        </w:rPr>
        <w:t>“Свергнем с себя всякое бремя и запинающий нас грех, и с терпением будет проходить предлежащее нам поприще,”</w:t>
      </w:r>
      <w:r>
        <w:rPr>
          <w:lang w:val="ru-RU"/>
        </w:rPr>
        <w:t xml:space="preserve"> говорит он (Евр 12:1). </w:t>
      </w:r>
      <w:r>
        <w:rPr>
          <w:i/>
          <w:lang w:val="ru-RU"/>
        </w:rPr>
        <w:t>“Ужели не знаете,</w:t>
      </w:r>
      <w:r>
        <w:rPr>
          <w:lang w:val="ru-RU"/>
        </w:rPr>
        <w:t xml:space="preserve"> пишет он в другом месте, </w:t>
      </w:r>
      <w:r>
        <w:rPr>
          <w:i/>
          <w:lang w:val="ru-RU"/>
        </w:rPr>
        <w:t>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нетленного.”</w:t>
      </w:r>
      <w:r>
        <w:rPr>
          <w:lang w:val="ru-RU"/>
        </w:rPr>
        <w:t xml:space="preserve"> А затем продолжает: </w:t>
      </w:r>
      <w:r>
        <w:rPr>
          <w:i/>
          <w:lang w:val="ru-RU"/>
        </w:rPr>
        <w:t>“И потому я бегу не так, как на неверное, бьюсь не так, чтобы только бить воздух, но усмиряю и порабощаю тело мое”</w:t>
      </w:r>
      <w:r>
        <w:rPr>
          <w:lang w:val="ru-RU"/>
        </w:rPr>
        <w:t xml:space="preserve"> (1Кор 9:24-27). </w:t>
      </w:r>
      <w:r>
        <w:rPr>
          <w:i/>
          <w:lang w:val="ru-RU"/>
        </w:rPr>
        <w:t>“Забывая заднее и простираясь вперед,</w:t>
      </w:r>
      <w:r>
        <w:rPr>
          <w:lang w:val="ru-RU"/>
        </w:rPr>
        <w:t xml:space="preserve"> свидетельствует наконец он о себе в послании к Филип. 3:13-14, </w:t>
      </w:r>
      <w:r>
        <w:rPr>
          <w:i/>
          <w:lang w:val="ru-RU"/>
        </w:rPr>
        <w:t>стремлюсь к цели. к почести вышнего звания Божия во Христе Иисусе.”</w:t>
      </w:r>
      <w:r>
        <w:rPr>
          <w:lang w:val="ru-RU"/>
        </w:rPr>
        <w:t xml:space="preserve"> Все эти термины и выражения, имеющие большее или меньшее отношение к гимнастическим упражнениям древних, несомненно заимствованы от гимнастических упражнений, употреблявшихся в древних цирках.</w:t>
      </w:r>
    </w:p>
    <w:p>
      <w:pPr>
        <w:pStyle w:val="Normal"/>
        <w:tabs>
          <w:tab w:val="clear" w:pos="720"/>
          <w:tab w:val="left" w:pos="475" w:leader="none"/>
        </w:tabs>
        <w:rPr/>
      </w:pPr>
      <w:r>
        <w:rPr>
          <w:b/>
          <w:color w:val="FF00FF"/>
          <w:lang w:val="ru-RU"/>
        </w:rPr>
        <w:t>ИГУД</w:t>
      </w:r>
      <w:r>
        <w:rPr>
          <w:lang w:val="ru-RU"/>
        </w:rPr>
        <w:t xml:space="preserve"> (хвала; Нав 19:45) — город колена Данова, по мнению Робинсона и Шварца, тождествен с настоящим селением </w:t>
      </w:r>
      <w:r>
        <w:rPr>
          <w:i/>
          <w:lang w:val="ru-RU"/>
        </w:rPr>
        <w:t>Эль-Иехудиех</w:t>
      </w:r>
      <w:r>
        <w:rPr>
          <w:lang w:val="ru-RU"/>
        </w:rPr>
        <w:t xml:space="preserve"> на восток от Яффы. С этим мнением согласен и Ван-де-Вельде.</w:t>
      </w:r>
    </w:p>
    <w:p>
      <w:pPr>
        <w:pStyle w:val="Normal"/>
        <w:tabs>
          <w:tab w:val="clear" w:pos="720"/>
          <w:tab w:val="left" w:pos="475" w:leader="none"/>
        </w:tabs>
        <w:rPr/>
      </w:pPr>
      <w:r>
        <w:rPr>
          <w:b/>
          <w:color w:val="FF00FF"/>
          <w:lang w:val="ru-RU"/>
        </w:rPr>
        <w:t>ИДБАШ</w:t>
      </w:r>
      <w:r>
        <w:rPr>
          <w:lang w:val="ru-RU"/>
        </w:rPr>
        <w:t xml:space="preserve"> (сладковатый; 1Пар 4:3) — имя, встречаемое в исчислении потомков Иуды, но может быть и название какой либо местности.</w:t>
      </w:r>
    </w:p>
    <w:p>
      <w:pPr>
        <w:pStyle w:val="Normal"/>
        <w:tabs>
          <w:tab w:val="clear" w:pos="720"/>
          <w:tab w:val="left" w:pos="475" w:leader="none"/>
        </w:tabs>
        <w:rPr/>
      </w:pPr>
      <w:r>
        <w:rPr>
          <w:b/>
          <w:color w:val="FF00FF"/>
          <w:lang w:val="ru-RU"/>
        </w:rPr>
        <w:t>ИДДАЙ</w:t>
      </w:r>
      <w:r>
        <w:rPr>
          <w:lang w:val="ru-RU"/>
        </w:rPr>
        <w:t xml:space="preserve"> (сильный могущественный; 2Цар 23:30) — один из тридцати сильных царя Давида, родом из Нахле-Гааша. В 1Пар 11:32 читается: Хурай из Нагале-Гааша.</w:t>
      </w:r>
    </w:p>
    <w:p>
      <w:pPr>
        <w:pStyle w:val="Normal"/>
        <w:tabs>
          <w:tab w:val="clear" w:pos="720"/>
          <w:tab w:val="left" w:pos="475" w:leader="none"/>
        </w:tabs>
        <w:rPr/>
      </w:pPr>
      <w:r>
        <w:rPr>
          <w:b/>
          <w:color w:val="FF00FF"/>
          <w:lang w:val="ru-RU"/>
        </w:rPr>
        <w:t>ИДДО</w:t>
      </w:r>
      <w:r>
        <w:rPr>
          <w:lang w:val="ru-RU"/>
        </w:rPr>
        <w:t xml:space="preserve"> (благовременный) и</w:t>
      </w:r>
      <w:r>
        <w:rPr>
          <w:b/>
          <w:color w:val="FF00FF"/>
          <w:lang w:val="ru-RU"/>
        </w:rPr>
        <w:t xml:space="preserve"> ГИДДО.</w:t>
      </w:r>
      <w:r>
        <w:rPr>
          <w:lang w:val="ru-RU"/>
        </w:rPr>
        <w:t xml:space="preserve"> см. </w:t>
      </w:r>
      <w:r>
        <w:rPr>
          <w:i/>
          <w:lang w:val="ru-RU"/>
        </w:rPr>
        <w:t>Адда.</w:t>
      </w:r>
    </w:p>
    <w:p>
      <w:pPr>
        <w:pStyle w:val="Normal"/>
        <w:tabs>
          <w:tab w:val="clear" w:pos="720"/>
          <w:tab w:val="left" w:pos="475" w:leader="none"/>
        </w:tabs>
        <w:rPr/>
      </w:pPr>
      <w:r>
        <w:rPr>
          <w:b/>
          <w:color w:val="FF00FF"/>
          <w:lang w:val="ru-RU"/>
        </w:rPr>
        <w:t>ИДЕАЛА</w:t>
      </w:r>
      <w:r>
        <w:rPr>
          <w:lang w:val="ru-RU"/>
        </w:rPr>
        <w:t xml:space="preserve"> (Нав 19:15) город в колене Завулоновом. По-видимому, он находился на с. от равнины Изреельской; другие полагают его в нынешнем селении </w:t>
      </w:r>
      <w:r>
        <w:rPr>
          <w:i/>
          <w:lang w:val="ru-RU"/>
        </w:rPr>
        <w:t>Жейди</w:t>
      </w:r>
      <w:r>
        <w:rPr>
          <w:lang w:val="ru-RU"/>
        </w:rPr>
        <w:t xml:space="preserve"> или </w:t>
      </w:r>
      <w:r>
        <w:rPr>
          <w:i/>
          <w:lang w:val="ru-RU"/>
        </w:rPr>
        <w:t>Жеда</w:t>
      </w:r>
      <w:r>
        <w:rPr>
          <w:lang w:val="ru-RU"/>
        </w:rPr>
        <w:t xml:space="preserve"> в 8 или 10 англ. милях на з. от Назарета.</w:t>
      </w:r>
    </w:p>
    <w:p>
      <w:pPr>
        <w:pStyle w:val="Normal"/>
        <w:tabs>
          <w:tab w:val="clear" w:pos="720"/>
          <w:tab w:val="left" w:pos="475" w:leader="none"/>
        </w:tabs>
        <w:rPr/>
      </w:pPr>
      <w:r>
        <w:rPr>
          <w:b/>
          <w:color w:val="FF00FF"/>
          <w:lang w:val="ru-RU"/>
        </w:rPr>
        <w:t>ИДЕЙ</w:t>
      </w:r>
      <w:r>
        <w:rPr>
          <w:lang w:val="ru-RU"/>
        </w:rPr>
        <w:t xml:space="preserve"> (2Езд 9:35) — Израильтянин во дни Ездры. В 1Езд 10:43 читается: </w:t>
      </w:r>
      <w:r>
        <w:rPr>
          <w:i/>
          <w:lang w:val="ru-RU"/>
        </w:rPr>
        <w:t>Иаддаи.</w:t>
      </w:r>
    </w:p>
    <w:p>
      <w:pPr>
        <w:pStyle w:val="Normal"/>
        <w:tabs>
          <w:tab w:val="clear" w:pos="720"/>
          <w:tab w:val="left" w:pos="475" w:leader="none"/>
        </w:tabs>
        <w:rPr/>
      </w:pPr>
      <w:r>
        <w:rPr>
          <w:b/>
          <w:color w:val="FF00FF"/>
          <w:lang w:val="ru-RU"/>
        </w:rPr>
        <w:t>ИДИФУН</w:t>
      </w:r>
      <w:r>
        <w:rPr>
          <w:lang w:val="ru-RU"/>
        </w:rPr>
        <w:t xml:space="preserve"> (восхваляющий) — имя двух лиц: 1Пар 25:1-3 — левит, назначенный вместе с Асафом и Еманом на дело служения </w:t>
      </w:r>
      <w:r>
        <w:rPr>
          <w:i/>
          <w:lang w:val="ru-RU"/>
        </w:rPr>
        <w:t>(провещавать ни цитрах и псалтырях, и кимвалах}</w:t>
      </w:r>
      <w:r>
        <w:rPr>
          <w:lang w:val="ru-RU"/>
        </w:rPr>
        <w:t xml:space="preserve"> в Доме Господнем. Вероятно, он тождествен с Ефаном (15:17,19), а если так, то он был Мераритянин. Первоначально назначенные по случаю перенесения Ковчега Завета из дома </w:t>
      </w:r>
      <w:r>
        <w:rPr>
          <w:i/>
          <w:lang w:val="ru-RU"/>
        </w:rPr>
        <w:t>Овед-Едомова</w:t>
      </w:r>
      <w:r>
        <w:rPr>
          <w:lang w:val="ru-RU"/>
        </w:rPr>
        <w:t xml:space="preserve"> во град Давидов (15:17-25), означенные певцы и играющие на музыкальных инструментах и их потомки постоянно с того времени разделялись на три отделения и во времена царей: Соломона (2Пар 5:12), Езекии (29:14), Иосии (35:15), равно как и во дни Неемии (11:17). Особенною обязанностью Идифуна и его сыновей было </w:t>
      </w:r>
      <w:r>
        <w:rPr>
          <w:i/>
          <w:lang w:val="ru-RU"/>
        </w:rPr>
        <w:t>играть на цитре во славу и хвалу Господа</w:t>
      </w:r>
      <w:r>
        <w:rPr>
          <w:lang w:val="ru-RU"/>
        </w:rPr>
        <w:t xml:space="preserve"> (1Пар 25:3). Имя Идифуна встречается в надписании псалмов: 38, 61 и 76. Может быть эти псалмы были петы его хором. 1Пар 16:38 — отец Овед-Едома, привратника из потомства Каафы.</w:t>
      </w:r>
    </w:p>
    <w:p>
      <w:pPr>
        <w:pStyle w:val="Normal"/>
        <w:tabs>
          <w:tab w:val="clear" w:pos="720"/>
          <w:tab w:val="left" w:pos="475" w:leader="none"/>
        </w:tabs>
        <w:rPr/>
      </w:pPr>
      <w:r>
        <w:rPr>
          <w:b/>
          <w:color w:val="FF00FF"/>
          <w:lang w:val="ru-RU"/>
        </w:rPr>
        <w:t>ИДЛАФ</w:t>
      </w:r>
      <w:r>
        <w:rPr>
          <w:lang w:val="ru-RU"/>
        </w:rPr>
        <w:t xml:space="preserve"> (источающий слезы; Быт 22:22) — сын Нахора, брата Авраамова, от жены его Милки.</w:t>
      </w:r>
    </w:p>
    <w:p>
      <w:pPr>
        <w:pStyle w:val="Normal"/>
        <w:tabs>
          <w:tab w:val="clear" w:pos="720"/>
          <w:tab w:val="left" w:pos="475" w:leader="none"/>
        </w:tabs>
        <w:rPr/>
      </w:pPr>
      <w:r>
        <w:rPr>
          <w:b/>
          <w:color w:val="FF00FF"/>
          <w:lang w:val="ru-RU"/>
        </w:rPr>
        <w:t>ИДОЛ, КУМИР</w:t>
      </w:r>
      <w:r>
        <w:rPr>
          <w:lang w:val="ru-RU"/>
        </w:rPr>
        <w:t xml:space="preserve"> (Исх 20:3, 4, Вт 4:16, Рим 2:22, 1Кор 8:4, 1Ин 5:22) — есть изображение какой-либо твари небесной или земной, или в водах живущей, которой вместо Бога покланяются и служат. Вторая заповедь запрещает покланяться идолам, как мнимым божествам или как изображениям ложных богов. Названия идолов в Еврейском языке различны и наиболее употребительные суть следующие: </w:t>
      </w:r>
      <w:r>
        <w:rPr>
          <w:i/>
          <w:lang w:val="ru-RU"/>
        </w:rPr>
        <w:t>Елилам</w:t>
      </w:r>
      <w:r>
        <w:rPr>
          <w:lang w:val="ru-RU"/>
        </w:rPr>
        <w:t xml:space="preserve"> или суетность, ничтожество. Идолы назывались так, потому что истинные чтители Бога смотрели на них, как на вещь, не имеющую никакого значения. </w:t>
      </w:r>
      <w:r>
        <w:rPr>
          <w:i/>
          <w:lang w:val="ru-RU"/>
        </w:rPr>
        <w:t>Елил</w:t>
      </w:r>
      <w:r>
        <w:rPr>
          <w:lang w:val="ru-RU"/>
        </w:rPr>
        <w:t xml:space="preserve"> (Ис 57:5) — ложные боги. </w:t>
      </w:r>
      <w:r>
        <w:rPr>
          <w:i/>
          <w:lang w:val="ru-RU"/>
        </w:rPr>
        <w:t>Гиллулим</w:t>
      </w:r>
      <w:r>
        <w:rPr>
          <w:lang w:val="ru-RU"/>
        </w:rPr>
        <w:t xml:space="preserve"> (Лев 26:30 и др.) — обрубки, истуканы, пни. </w:t>
      </w:r>
      <w:r>
        <w:rPr>
          <w:i/>
          <w:lang w:val="ru-RU"/>
        </w:rPr>
        <w:t>Гевел или Авен</w:t>
      </w:r>
      <w:r>
        <w:rPr>
          <w:lang w:val="ru-RU"/>
        </w:rPr>
        <w:t xml:space="preserve"> (Вт 32:21 и др. ) — тщета, пустота. </w:t>
      </w:r>
      <w:r>
        <w:rPr>
          <w:i/>
          <w:lang w:val="ru-RU"/>
        </w:rPr>
        <w:t>Хшшаним</w:t>
      </w:r>
      <w:r>
        <w:rPr>
          <w:lang w:val="ru-RU"/>
        </w:rPr>
        <w:t xml:space="preserve"> (2Пар 34:7) — быть может изображение Ваал-Хамона, бога солнца. </w:t>
      </w:r>
      <w:r>
        <w:rPr>
          <w:i/>
          <w:lang w:val="ru-RU"/>
        </w:rPr>
        <w:t>Мифлецеф</w:t>
      </w:r>
      <w:r>
        <w:rPr>
          <w:lang w:val="ru-RU"/>
        </w:rPr>
        <w:t xml:space="preserve"> (3Цар 15:13) — предмет страха, ужаса, страшилище. </w:t>
      </w:r>
      <w:r>
        <w:rPr>
          <w:i/>
          <w:lang w:val="ru-RU"/>
        </w:rPr>
        <w:t>Шиккутц</w:t>
      </w:r>
      <w:r>
        <w:rPr>
          <w:lang w:val="ru-RU"/>
        </w:rPr>
        <w:t xml:space="preserve"> (2Пар 15:7) — мерзость языческая. </w:t>
      </w:r>
      <w:r>
        <w:rPr>
          <w:i/>
          <w:lang w:val="ru-RU"/>
        </w:rPr>
        <w:t xml:space="preserve">Семел </w:t>
      </w:r>
      <w:r>
        <w:rPr>
          <w:lang w:val="ru-RU"/>
        </w:rPr>
        <w:t xml:space="preserve">(2Пар 33:7, 15) — образ, символ, подобие. </w:t>
      </w:r>
      <w:r>
        <w:rPr>
          <w:i/>
          <w:lang w:val="ru-RU"/>
        </w:rPr>
        <w:t>Терафим</w:t>
      </w:r>
      <w:r>
        <w:rPr>
          <w:lang w:val="ru-RU"/>
        </w:rPr>
        <w:t xml:space="preserve"> (Зах 10:11) — изображения домашних богов, подобных </w:t>
      </w:r>
      <w:r>
        <w:rPr>
          <w:i/>
          <w:lang w:val="ru-RU"/>
        </w:rPr>
        <w:t>пенатам у</w:t>
      </w:r>
      <w:r>
        <w:rPr>
          <w:lang w:val="ru-RU"/>
        </w:rPr>
        <w:t xml:space="preserve"> Римлян. Их почитали виновниками домашнего счастья и вопрошали как оракулов (Суд 17:5, Иез 21:21 и др.).</w:t>
      </w:r>
    </w:p>
    <w:p>
      <w:pPr>
        <w:pStyle w:val="Normal"/>
        <w:tabs>
          <w:tab w:val="clear" w:pos="720"/>
          <w:tab w:val="left" w:pos="475" w:leader="none"/>
        </w:tabs>
        <w:ind w:firstLine="240"/>
        <w:rPr/>
      </w:pPr>
      <w:r>
        <w:rPr>
          <w:lang w:val="ru-RU"/>
        </w:rPr>
        <w:t xml:space="preserve">Кроме сих имеются еще и другие различные названия идолов на Еврейском языке. Главнейшими идолами или лжебогами в древности, как то видно из Свящ. Писания, были следующие: </w:t>
      </w:r>
      <w:r>
        <w:rPr>
          <w:i/>
          <w:lang w:val="ru-RU"/>
        </w:rPr>
        <w:t>Адрамелех</w:t>
      </w:r>
      <w:r>
        <w:rPr>
          <w:lang w:val="ru-RU"/>
        </w:rPr>
        <w:t xml:space="preserve"> и </w:t>
      </w:r>
      <w:r>
        <w:rPr>
          <w:i/>
          <w:lang w:val="ru-RU"/>
        </w:rPr>
        <w:t xml:space="preserve">Анамелех — </w:t>
      </w:r>
      <w:r>
        <w:rPr>
          <w:lang w:val="ru-RU"/>
        </w:rPr>
        <w:t xml:space="preserve">боги Сепарвимские (4Цар 17:31). </w:t>
      </w:r>
      <w:r>
        <w:rPr>
          <w:i/>
          <w:lang w:val="ru-RU"/>
        </w:rPr>
        <w:t xml:space="preserve">Аши.ма — </w:t>
      </w:r>
      <w:r>
        <w:rPr>
          <w:lang w:val="ru-RU"/>
        </w:rPr>
        <w:t xml:space="preserve">божество Емафян (4Цар 17:30). </w:t>
      </w:r>
      <w:r>
        <w:rPr>
          <w:i/>
          <w:lang w:val="ru-RU"/>
        </w:rPr>
        <w:t xml:space="preserve">Астарта — </w:t>
      </w:r>
      <w:r>
        <w:rPr>
          <w:lang w:val="ru-RU"/>
        </w:rPr>
        <w:t xml:space="preserve">божество Сидонское (Суд 2:13, 3Цар 11:33). </w:t>
      </w:r>
      <w:r>
        <w:rPr>
          <w:i/>
          <w:lang w:val="ru-RU"/>
        </w:rPr>
        <w:t>Ваал</w:t>
      </w:r>
      <w:r>
        <w:rPr>
          <w:lang w:val="ru-RU"/>
        </w:rPr>
        <w:t xml:space="preserve"> (Суд 2:11-13). Дагон — бог Филистимский (Суд 16:23). </w:t>
      </w:r>
      <w:r>
        <w:rPr>
          <w:i/>
          <w:lang w:val="ru-RU"/>
        </w:rPr>
        <w:t>Веелъзевул</w:t>
      </w:r>
      <w:r>
        <w:rPr>
          <w:lang w:val="ru-RU"/>
        </w:rPr>
        <w:t xml:space="preserve"> (бог мух) — божество Аккаронское (4Цар 1:2). Хамос — бог Моавитский (3Цар 11:33). </w:t>
      </w:r>
      <w:r>
        <w:rPr>
          <w:i/>
          <w:lang w:val="ru-RU"/>
        </w:rPr>
        <w:t>Диана</w:t>
      </w:r>
      <w:r>
        <w:rPr>
          <w:lang w:val="ru-RU"/>
        </w:rPr>
        <w:t xml:space="preserve"> или </w:t>
      </w:r>
      <w:r>
        <w:rPr>
          <w:i/>
          <w:lang w:val="ru-RU"/>
        </w:rPr>
        <w:t xml:space="preserve">Артемида. </w:t>
      </w:r>
      <w:r>
        <w:rPr>
          <w:lang w:val="ru-RU"/>
        </w:rPr>
        <w:t xml:space="preserve">чтимая особенно в Ефесе (Деян 19:24-27). </w:t>
      </w:r>
      <w:r>
        <w:rPr>
          <w:i/>
          <w:lang w:val="ru-RU"/>
        </w:rPr>
        <w:t xml:space="preserve">Молох </w:t>
      </w:r>
      <w:r>
        <w:rPr>
          <w:lang w:val="ru-RU"/>
        </w:rPr>
        <w:t xml:space="preserve">или </w:t>
      </w:r>
      <w:r>
        <w:rPr>
          <w:i/>
          <w:lang w:val="ru-RU"/>
        </w:rPr>
        <w:t>Милхо.и,</w:t>
      </w:r>
      <w:r>
        <w:rPr>
          <w:lang w:val="ru-RU"/>
        </w:rPr>
        <w:t xml:space="preserve"> лжебог или мерзость — божество Аммонитское (Лев 18:21, 3Цар 11:33). </w:t>
      </w:r>
      <w:r>
        <w:rPr>
          <w:i/>
          <w:lang w:val="ru-RU"/>
        </w:rPr>
        <w:t>Юпитер и Меркурий,</w:t>
      </w:r>
      <w:r>
        <w:rPr>
          <w:lang w:val="ru-RU"/>
        </w:rPr>
        <w:t xml:space="preserve"> иначе </w:t>
      </w:r>
      <w:r>
        <w:rPr>
          <w:i/>
          <w:lang w:val="ru-RU"/>
        </w:rPr>
        <w:t>Зевес и Ермий</w:t>
      </w:r>
      <w:r>
        <w:rPr>
          <w:lang w:val="ru-RU"/>
        </w:rPr>
        <w:t xml:space="preserve"> (Деян 14:12). </w:t>
      </w:r>
      <w:r>
        <w:rPr>
          <w:i/>
          <w:lang w:val="ru-RU"/>
        </w:rPr>
        <w:t xml:space="preserve">Нево </w:t>
      </w:r>
      <w:r>
        <w:rPr>
          <w:lang w:val="ru-RU"/>
        </w:rPr>
        <w:t>(</w:t>
      </w:r>
      <w:r>
        <w:rPr>
          <w:i/>
          <w:lang w:val="ru-RU"/>
        </w:rPr>
        <w:t xml:space="preserve">пал Ваал, низвергся Нево </w:t>
      </w:r>
      <w:r>
        <w:rPr>
          <w:lang w:val="ru-RU"/>
        </w:rPr>
        <w:t xml:space="preserve">Ис 46:1). </w:t>
      </w:r>
      <w:r>
        <w:rPr>
          <w:i/>
          <w:lang w:val="ru-RU"/>
        </w:rPr>
        <w:t xml:space="preserve">Богиня неба </w:t>
      </w:r>
      <w:r>
        <w:rPr>
          <w:lang w:val="ru-RU"/>
        </w:rPr>
        <w:t xml:space="preserve">(Иер 46:17, 25). </w:t>
      </w:r>
      <w:r>
        <w:rPr>
          <w:i/>
          <w:lang w:val="ru-RU"/>
        </w:rPr>
        <w:t xml:space="preserve">Ремфан — </w:t>
      </w:r>
      <w:r>
        <w:rPr>
          <w:lang w:val="ru-RU"/>
        </w:rPr>
        <w:t xml:space="preserve">идол в виде звезды, как полагают, планеты </w:t>
      </w:r>
      <w:r>
        <w:rPr>
          <w:i/>
          <w:lang w:val="ru-RU"/>
        </w:rPr>
        <w:t>Сатурна</w:t>
      </w:r>
      <w:r>
        <w:rPr>
          <w:lang w:val="ru-RU"/>
        </w:rPr>
        <w:t xml:space="preserve"> (Деян 7:43). </w:t>
      </w:r>
      <w:r>
        <w:rPr>
          <w:i/>
          <w:lang w:val="ru-RU"/>
        </w:rPr>
        <w:t xml:space="preserve">Римон </w:t>
      </w:r>
      <w:r>
        <w:rPr>
          <w:lang w:val="ru-RU"/>
        </w:rPr>
        <w:t xml:space="preserve">(4Цар 5:18). </w:t>
      </w:r>
      <w:r>
        <w:rPr>
          <w:i/>
          <w:lang w:val="ru-RU"/>
        </w:rPr>
        <w:t>Фаммуз</w:t>
      </w:r>
      <w:r>
        <w:rPr>
          <w:lang w:val="ru-RU"/>
        </w:rPr>
        <w:t xml:space="preserve"> (Езек. 8:14) — божество Сиро-Финикийское, и многие другие.</w:t>
      </w:r>
    </w:p>
    <w:p>
      <w:pPr>
        <w:pStyle w:val="Normal"/>
        <w:tabs>
          <w:tab w:val="clear" w:pos="720"/>
          <w:tab w:val="left" w:pos="475" w:leader="none"/>
        </w:tabs>
        <w:ind w:firstLine="220"/>
        <w:rPr/>
      </w:pPr>
      <w:r>
        <w:rPr>
          <w:lang w:val="ru-RU"/>
        </w:rPr>
        <w:t>Древние покланялись обоготворенным людям. солнцу, луне и звездам, огню и воде, небу и земле. свету и тьме, животным и растениям. Плиний говорит, что в Египте боготворили даже лук и чеснок. Некоторым божествам покланялись во многих местах и городах, тогда как другие были местными божествами. Формы идолов были весьма различны, — одни из них были человеческого вида, как например Астарта, другие изображали собою четвероногих животных, птиц, пресмыкающихся и т.п. Колоссальные изображения идолов пользовались популярностью в Индии и Ассирии, как и доселе еще весьма популярны в Индии. Часто идол олицетворялся в виде бесформенного обрубка, пня или камня. На материал, из которого делались идолы, часто указывается в Библии. Золото, серебро, медь, дерево, камень, глина, все это употреблялось на выделку идолов. Вследствие распространения идолопоклонства, изделие идолов в некоторых странах считалось делом очень важным и прибыльным, хотя ничтожество и безумие оного прекрасно описывается во многих местах Свящ. Писания, как например Ис 40:19-20, 41:6,17, 44:9-20. Поклонение идолам было весьма распространенным делом в древнем мире. Свящ. Писание укоряет даже Фарру, отца Авраама и Нахора, в служении иным богам (Нав 24:2). Из обстоятельств жизни Лавана и Рахили также видно, что идолопоклонство существовало некоторым образом также между родственниками Иакова (Быт 31:19-35). Значительное число образцов и изображений этих идолов сохранилось до наших времен. Некоторые из них можно видеть в Английском и других музеях, а другие начертаны на памятниках древних народов. Многие из первенствующих христиан полагали, что в идолы вселялись диаволы и злые духи, — мнение, вероятно основанное на словах ап. Павла (1Кор 10:20). Фактически известно, что поклонение злым духам в древности было довольно распространено, что конечно и доселе еще отчасти можно видеть в различных частях света.</w:t>
      </w:r>
    </w:p>
    <w:p>
      <w:pPr>
        <w:pStyle w:val="Normal"/>
        <w:tabs>
          <w:tab w:val="clear" w:pos="720"/>
          <w:tab w:val="left" w:pos="475" w:leader="none"/>
        </w:tabs>
        <w:rPr/>
      </w:pPr>
      <w:r>
        <w:rPr>
          <w:b/>
          <w:color w:val="FF00FF"/>
          <w:lang w:val="ru-RU"/>
        </w:rPr>
        <w:t xml:space="preserve">ИДОЛОПОКЛОНСТВО, ИДОЛОСЛУЖЕНИЕ </w:t>
      </w:r>
      <w:r>
        <w:rPr>
          <w:lang w:val="ru-RU"/>
        </w:rPr>
        <w:t xml:space="preserve">(Кол 3:5). После потопа, как видно из свящ. Ветхозаветной истории, злые люди и злые дела между людьми умножились и дошло до того что перестали почитать Бога, а перестав почитать, стали совсем забывать Его. Когда же истинного Бога забыли, а в совести между тем оставалось некоторое чувство, что нельзя быть без Бога, то вздумали почитать за Бога солнце, луну, звезды и другие твари. Сие-то и называется </w:t>
      </w:r>
      <w:r>
        <w:rPr>
          <w:i/>
          <w:lang w:val="ru-RU"/>
        </w:rPr>
        <w:t xml:space="preserve">идолопоклонством, идолослужение.м. </w:t>
      </w:r>
      <w:r>
        <w:rPr>
          <w:lang w:val="ru-RU"/>
        </w:rPr>
        <w:t xml:space="preserve">иначе </w:t>
      </w:r>
      <w:r>
        <w:rPr>
          <w:i/>
          <w:lang w:val="ru-RU"/>
        </w:rPr>
        <w:t>язычеством.</w:t>
      </w:r>
      <w:r>
        <w:rPr>
          <w:lang w:val="ru-RU"/>
        </w:rPr>
        <w:t xml:space="preserve"> Познание истинного Бога в первобытные времена мира едва сохранилось в потомстве Сима. Ап. Павел в послании к Римлянам прекрасно выясняет начало и причины идолопоклонства между людьми в следующих словах: </w:t>
      </w:r>
      <w:r>
        <w:rPr>
          <w:i/>
          <w:lang w:val="ru-RU"/>
        </w:rPr>
        <w:t xml:space="preserve">“Называя себя мудрыми, обезумели: И славу нетленного Бога изменили в образ, подобный тленному человеку, и птицам, и четвероногим, и пресмыкающимся” </w:t>
      </w:r>
      <w:r>
        <w:rPr>
          <w:lang w:val="ru-RU"/>
        </w:rPr>
        <w:t>(1:22-23). Боготворение животных в Египте служит поразительным подтверждением слов апостола Павла. Изображения различных видов идолослужения мы находим, кроме Библии, и на древних памятниках, у классических писателей и в апологиях очень древних христианских писателей, и в свидетельствах различных путешественников о современных нам язычниках. Нигде так ясно и поразительно не является крайняя безнравственность человека и его упорство во грехе, как в древнем и новом идолопоклонстве. Сильные влечением людей к этому греху объясняется не только всеобщее преобладание оного в древнем мире, но и история Иудеев от времен Моисея до Вавилонского плена. Несмотря на осуждения, обличения и наказания Божия за этот грех, Иудеи неоднократно заражались идолопоклонством; но после плена они отказались от пего навсегда. Христианство всегда старалось предохранить своих последователей от этого ужасного зла. Эта великая цель постоянно преследовалась всеми истинными Христианами с большим или меньшим постоянством даже до нашего времени, и нужно надеяться, на основании опытов прошедшего и Божественного слова, что идолопоклонство совсем уничтожится на земле. Будучи само по себе громадным злом, оно вместе с тем есть корень бесчисленных зол; и потому-то для блага человечества и славы Божией на всех нас лежит обязанность бодрствовать, молиться и с ревностью действовать против идолопоклонства.</w:t>
      </w:r>
    </w:p>
    <w:p>
      <w:pPr>
        <w:pStyle w:val="Normal"/>
        <w:tabs>
          <w:tab w:val="clear" w:pos="720"/>
          <w:tab w:val="left" w:pos="475" w:leader="none"/>
        </w:tabs>
        <w:rPr>
          <w:lang w:val="ru-RU"/>
        </w:rPr>
      </w:pPr>
      <w:r>
        <w:rPr>
          <w:b/>
          <w:color w:val="FF00FF"/>
          <w:lang w:val="ru-RU"/>
        </w:rPr>
        <w:t>ИДУИЛ</w:t>
      </w:r>
      <w:r>
        <w:rPr>
          <w:lang w:val="ru-RU"/>
        </w:rPr>
        <w:t xml:space="preserve"> (2Езд 8:43) — один из начальствующих и ученых Иудеев во дни Ездры пред возвращением его из Вавилона в Иудею. В 1Езд 8:16 стоит: </w:t>
      </w:r>
      <w:r>
        <w:rPr>
          <w:i/>
          <w:lang w:val="ru-RU"/>
        </w:rPr>
        <w:t>Ариэль.</w:t>
      </w:r>
    </w:p>
    <w:p>
      <w:pPr>
        <w:pStyle w:val="Normal"/>
        <w:tabs>
          <w:tab w:val="clear" w:pos="720"/>
          <w:tab w:val="left" w:pos="475" w:leader="none"/>
        </w:tabs>
        <w:rPr/>
      </w:pPr>
      <w:r>
        <w:rPr>
          <w:b/>
          <w:color w:val="FF00FF"/>
          <w:lang w:val="ru-RU"/>
        </w:rPr>
        <w:t xml:space="preserve">ИДУМЕЯ, СТРАНА ЭДОМСКАЯ, ИДУМЕЯНЕ </w:t>
      </w:r>
      <w:r>
        <w:rPr>
          <w:lang w:val="ru-RU"/>
        </w:rPr>
        <w:t xml:space="preserve">(красный; Быт 25:30) — страна, народ, получившие свое название от Исава или Эдома по цвету кушанья (красной, чечевичной похлебки), за которое он продал свое право первородства Иакову. Греки и Римляне называли эту страну Идумеею (Пс 59:2, Иер 27:3). Эта страна, населенная Хорреями (Вт 2:12), лежала на ю. от Мертвого моря до северного конца Еланитского залива, на границах земли Моавитской. Идумея, иначе земля или гора Сеир, в библейские времена составляла небольшую полосу земли между пустынею Син на з. и Каменистою Аравиею на восток. Климат в ней был превосходный и она отличалась особенным плодородием почвы. Древнею столицею Идумеи был город Восора, вероятно нынешний </w:t>
      </w:r>
      <w:r>
        <w:rPr>
          <w:i/>
          <w:lang w:val="ru-RU"/>
        </w:rPr>
        <w:t>Бессеира,</w:t>
      </w:r>
      <w:r>
        <w:rPr>
          <w:lang w:val="ru-RU"/>
        </w:rPr>
        <w:t xml:space="preserve"> упоминаемый в Ис 73:1: </w:t>
      </w:r>
      <w:r>
        <w:rPr>
          <w:i/>
          <w:lang w:val="ru-RU"/>
        </w:rPr>
        <w:t>Кто это идет от Едома, в червленых ризах от Восора?</w:t>
      </w:r>
      <w:r>
        <w:rPr>
          <w:lang w:val="ru-RU"/>
        </w:rPr>
        <w:t xml:space="preserve"> Другими городами были: </w:t>
      </w:r>
      <w:r>
        <w:rPr>
          <w:i/>
          <w:lang w:val="ru-RU"/>
        </w:rPr>
        <w:t>Села,</w:t>
      </w:r>
      <w:r>
        <w:rPr>
          <w:lang w:val="ru-RU"/>
        </w:rPr>
        <w:t xml:space="preserve"> сделавшийся впоследствии столицею и более известный в греческом переводе под названием: </w:t>
      </w:r>
      <w:r>
        <w:rPr>
          <w:i/>
          <w:lang w:val="ru-RU"/>
        </w:rPr>
        <w:t>Петра.</w:t>
      </w:r>
      <w:r>
        <w:rPr>
          <w:lang w:val="ru-RU"/>
        </w:rPr>
        <w:t xml:space="preserve"> Развалины этого древнего города с множеством пещер, гробниц, дворцов, триумфальных ворот открыты в 1812 году Буркгардтом, в местности Вади-Муза, к в. от г. Ор, на которой скончался первосвященник Аарон. Этот город, как известно из 4Цар 14:7, был взят царем Амасиею, причем 10,000 Идумеян пало в сражении и 10,000 пленных Идумеев были низринуты победителями с утесов. Амасия дал городу имя </w:t>
      </w:r>
      <w:r>
        <w:rPr>
          <w:i/>
          <w:lang w:val="ru-RU"/>
        </w:rPr>
        <w:t>Иокфсил.</w:t>
      </w:r>
      <w:r>
        <w:rPr>
          <w:lang w:val="ru-RU"/>
        </w:rPr>
        <w:t xml:space="preserve"> Третий древнейший Идумейский город </w:t>
      </w:r>
      <w:r>
        <w:rPr>
          <w:i/>
          <w:lang w:val="ru-RU"/>
        </w:rPr>
        <w:t>Феман</w:t>
      </w:r>
      <w:r>
        <w:rPr>
          <w:lang w:val="ru-RU"/>
        </w:rPr>
        <w:t xml:space="preserve"> упоминается еще в Быт 36:34; как думают, настоящий Маан, к ю. от Петры). Жители Фемана славились особенною мудростью (Иер 49:7). Идумеяне управлялись царями, </w:t>
      </w:r>
      <w:r>
        <w:rPr>
          <w:i/>
          <w:lang w:val="ru-RU"/>
        </w:rPr>
        <w:t xml:space="preserve">прежде царствования царей у сынов Израилевых </w:t>
      </w:r>
      <w:r>
        <w:rPr>
          <w:lang w:val="ru-RU"/>
        </w:rPr>
        <w:t xml:space="preserve">(Быт 36:31) до времени покорения их Давидом (2Цар 8:14), в чем исполнилось пророчество данное Исааком сыну своему Иакову (Быт 27:29), относительно потомков Исава (Идумеян). В царствование Давида Идумеяне, как сказано выше, были разбиты им в соляной долине и его полководец Иоав уничтожил, почти все мужское население (3Цар 11:15-16). В честь этой победы псалмопевец восклицает от имени Господа: </w:t>
      </w:r>
      <w:r>
        <w:rPr>
          <w:i/>
          <w:lang w:val="ru-RU"/>
        </w:rPr>
        <w:t>На Едома простру сапог Мой</w:t>
      </w:r>
      <w:r>
        <w:rPr>
          <w:lang w:val="ru-RU"/>
        </w:rPr>
        <w:t xml:space="preserve"> (59:10). Гадал, член царского Идумейского семейства, убежал в Египет, где благосклонно принятый Фараоном сделался впоследствии одним из наиболее опасных врагов Соломона (3Цар 11:14-22). Затем жители южного Едома возмутились против Иорама, царя Иудейского, и в продолжении почти полстолетия поддерживали свою независимость (2Пар 21:8). Когда Навуходоносор осадил Иерусалим, Идумеи соединились с ним и принимали деятельное участие в грабеже и убийствах побежденных Иерусалимлян. Их кровожадность и жестокость в этом случае упоминаются в Пс 136:7: </w:t>
      </w:r>
      <w:r>
        <w:rPr>
          <w:i/>
          <w:lang w:val="ru-RU"/>
        </w:rPr>
        <w:t>“Припомни Господи, сынам Едомовым день</w:t>
      </w:r>
      <w:r>
        <w:rPr>
          <w:lang w:val="ru-RU"/>
        </w:rPr>
        <w:t xml:space="preserve"> Иерусалима, </w:t>
      </w:r>
      <w:r>
        <w:rPr>
          <w:i/>
          <w:lang w:val="ru-RU"/>
        </w:rPr>
        <w:t>когда они говорили: разрушайте, разрушайте его до</w:t>
      </w:r>
      <w:r>
        <w:rPr>
          <w:lang w:val="ru-RU"/>
        </w:rPr>
        <w:t xml:space="preserve"> </w:t>
      </w:r>
      <w:r>
        <w:rPr>
          <w:i/>
          <w:lang w:val="ru-RU"/>
        </w:rPr>
        <w:t>основания</w:t>
      </w:r>
      <w:r>
        <w:rPr>
          <w:lang w:val="ru-RU"/>
        </w:rPr>
        <w:t xml:space="preserve">. Нет ни одной страны на лице всего земного шара, настоящее состояние которой так ясно, точно и всецело подтверждало бы истину слов пророческих, как Идумея. Особенно разительны по своему исполнению пророчества о судьбе ее в Ис 34:5-17, а также и в других. Точное осуществление этих пророчеств вполне подтверждается свидетельствами даже самих врагов Библии. Новейшие путешественники единогласно свидетельствуют о том, что на месте древней, некогда славной и воинственной Идумеи тянется теперь широкая дикая и бесплодная равнина. На том месте, где некогда блестяще царствовали цари Едомские и собирались вельможи, где сосредоточивались различные многочисленные проявления древнего могущества и богатства, где величественно красовались царские дворцы, храмы и мавзолеи, теперь дикая, мрачная пустыня, почти ни кем необитаемая. </w:t>
      </w:r>
      <w:r>
        <w:rPr>
          <w:i/>
          <w:lang w:val="ru-RU"/>
        </w:rPr>
        <w:t>“И завладеет ею,</w:t>
      </w:r>
      <w:r>
        <w:rPr>
          <w:lang w:val="ru-RU"/>
        </w:rPr>
        <w:t xml:space="preserve"> пророчествовал некогда об Идумее пр. Исаия, </w:t>
      </w:r>
      <w:r>
        <w:rPr>
          <w:i/>
          <w:lang w:val="ru-RU"/>
        </w:rPr>
        <w:t>пеликан и еж; и филин и ворон поселятся на ней... И зарастут дворцы ее колючими растениями, крапивою и репейником твердыни ее... И звери пустыни будут встречаться с дикими кошками... Там угнездится летучий змей... Она будет жилищем шакалов и пристанищем страусов...</w:t>
      </w:r>
      <w:r>
        <w:rPr>
          <w:lang w:val="ru-RU"/>
        </w:rPr>
        <w:t xml:space="preserve"> (Ис 34:11-15). И действительно нельзя точнее и рельефнее представить себе настоящее состояние бывшей воинственной Идумеи, как приведенными словами боговдохновенного пророка. В заключение скажем, что остатки Идумеев, смешавшись с Аравийскими и другими племенами по пророчеству (Амос 9:12, Ис 11:14), имели некогда войти в царство Господа; мы видим, что во время земной жизни Спасителя многие из потомков Идумеев следовали за Христом, слыша о великих делах Его (Мк 3:7-8).</w:t>
      </w:r>
    </w:p>
    <w:p>
      <w:pPr>
        <w:pStyle w:val="Normal"/>
        <w:tabs>
          <w:tab w:val="clear" w:pos="720"/>
          <w:tab w:val="left" w:pos="475" w:leader="none"/>
        </w:tabs>
        <w:rPr/>
      </w:pPr>
      <w:r>
        <w:rPr>
          <w:b/>
          <w:color w:val="FF00FF"/>
          <w:lang w:val="ru-RU"/>
        </w:rPr>
        <w:t>ИЕАРАИМ</w:t>
      </w:r>
      <w:r>
        <w:rPr>
          <w:lang w:val="ru-RU"/>
        </w:rPr>
        <w:t xml:space="preserve"> (гора лесов; Нав 15:10) — гора на з. от Иерусалима, на с.-з. колена Иудина. Она называется иначе </w:t>
      </w:r>
      <w:r>
        <w:rPr>
          <w:i/>
          <w:lang w:val="ru-RU"/>
        </w:rPr>
        <w:t>Кесалон,</w:t>
      </w:r>
      <w:r>
        <w:rPr>
          <w:lang w:val="ru-RU"/>
        </w:rPr>
        <w:t xml:space="preserve"> от бывшего города Кесалона, ныне </w:t>
      </w:r>
      <w:r>
        <w:rPr>
          <w:i/>
          <w:lang w:val="ru-RU"/>
        </w:rPr>
        <w:t>Кесла,</w:t>
      </w:r>
      <w:r>
        <w:rPr>
          <w:lang w:val="ru-RU"/>
        </w:rPr>
        <w:t xml:space="preserve"> окрестности которого действительно покрыты и в настоящее время лесами.</w:t>
      </w:r>
    </w:p>
    <w:p>
      <w:pPr>
        <w:pStyle w:val="Normal"/>
        <w:tabs>
          <w:tab w:val="clear" w:pos="720"/>
          <w:tab w:val="left" w:pos="475" w:leader="none"/>
        </w:tabs>
        <w:rPr>
          <w:lang w:val="ru-RU"/>
        </w:rPr>
      </w:pPr>
      <w:r>
        <w:rPr>
          <w:b/>
          <w:color w:val="FF00FF"/>
          <w:lang w:val="ru-RU"/>
        </w:rPr>
        <w:t>ИЕАФРАЙ</w:t>
      </w:r>
      <w:r>
        <w:rPr>
          <w:lang w:val="ru-RU"/>
        </w:rPr>
        <w:t xml:space="preserve"> (Бог сопровождает; 1Пар 6:21) — сын Зераха, левит из потомства Гирсона. В ст. 41 он именуется: </w:t>
      </w:r>
      <w:r>
        <w:rPr>
          <w:i/>
          <w:lang w:val="ru-RU"/>
        </w:rPr>
        <w:t>Ефний.</w:t>
      </w:r>
    </w:p>
    <w:p>
      <w:pPr>
        <w:pStyle w:val="Normal"/>
        <w:tabs>
          <w:tab w:val="clear" w:pos="720"/>
          <w:tab w:val="left" w:pos="475" w:leader="none"/>
        </w:tabs>
        <w:rPr/>
      </w:pPr>
      <w:r>
        <w:rPr>
          <w:b/>
          <w:color w:val="FF00FF"/>
          <w:lang w:val="ru-RU"/>
        </w:rPr>
        <w:t>ИЕБЕРЕХИЯ</w:t>
      </w:r>
      <w:r>
        <w:rPr>
          <w:lang w:val="ru-RU"/>
        </w:rPr>
        <w:t xml:space="preserve"> (Богом благословенный) — отец Захарии, упоминаемый в Ис 8:2. Таргум сходствует с Еврейским, но во всех древних Греческих, Латинских, Сирийских и Арабских переводах читается: </w:t>
      </w:r>
      <w:r>
        <w:rPr>
          <w:i/>
          <w:lang w:val="ru-RU"/>
        </w:rPr>
        <w:t>Варахия</w:t>
      </w:r>
      <w:r>
        <w:rPr>
          <w:lang w:val="ru-RU"/>
        </w:rPr>
        <w:t xml:space="preserve"> (ср. Зах 1:1-7, Мф 23:35).</w:t>
      </w:r>
    </w:p>
    <w:p>
      <w:pPr>
        <w:pStyle w:val="Normal"/>
        <w:tabs>
          <w:tab w:val="clear" w:pos="720"/>
          <w:tab w:val="left" w:pos="475" w:leader="none"/>
        </w:tabs>
        <w:rPr>
          <w:lang w:val="ru-RU"/>
        </w:rPr>
      </w:pPr>
      <w:r>
        <w:rPr>
          <w:b/>
          <w:color w:val="FF00FF"/>
          <w:lang w:val="ru-RU"/>
        </w:rPr>
        <w:t>ИЕВАКОМ</w:t>
      </w:r>
      <w:r>
        <w:rPr>
          <w:lang w:val="ru-RU"/>
        </w:rPr>
        <w:t xml:space="preserve"> (1Пар 26:7) — из сынов Шемаии, первенца </w:t>
      </w:r>
      <w:r>
        <w:rPr>
          <w:i/>
          <w:lang w:val="ru-RU"/>
        </w:rPr>
        <w:t>Овед-Едома.</w:t>
      </w:r>
    </w:p>
    <w:p>
      <w:pPr>
        <w:pStyle w:val="Normal"/>
        <w:tabs>
          <w:tab w:val="clear" w:pos="720"/>
          <w:tab w:val="left" w:pos="475" w:leader="none"/>
        </w:tabs>
        <w:rPr/>
      </w:pPr>
      <w:r>
        <w:rPr>
          <w:b/>
          <w:color w:val="FF00FF"/>
          <w:lang w:val="ru-RU"/>
        </w:rPr>
        <w:t>ИЕВОСФЕЙ</w:t>
      </w:r>
      <w:r>
        <w:rPr>
          <w:lang w:val="ru-RU"/>
        </w:rPr>
        <w:t xml:space="preserve"> (муж поношения, срама; 2Цар 2:8) — из сынов Саула, сына Кисова, которого по смерти Саула Авенир убедил идти в Маханаим и взять в свои руки бразды правления; и тогда как Давид воцарился в Хевроне, большинство народа Израильского провозгласило Иевосфея своим царем, в силу законного престолонаследия, на сорокалетнем его возрасте. Между двумя войсками — Давидовым. под предводительством Иоава, и Иевосфеевым, под предводительством Авенира, произошла близ Гаваонского пруда ожесточенная и решительная битва, в которой Авенир потерпел крайнее поражение. Вскоре после того Иевосфей оскорбил Авенира. вследствие чего этот оставил защиту его интересов. и перешел на сторону Давида. Со смертью Авенира дом Саулов лишился последней поддержки. Когда Иевосфей услыхал о сем, </w:t>
      </w:r>
      <w:r>
        <w:rPr>
          <w:i/>
          <w:lang w:val="ru-RU"/>
        </w:rPr>
        <w:t xml:space="preserve">то опустились руки его, и весь Израиль смутился </w:t>
      </w:r>
      <w:r>
        <w:rPr>
          <w:lang w:val="ru-RU"/>
        </w:rPr>
        <w:t>(2Цар</w:t>
      </w:r>
      <w:r>
        <w:rPr>
          <w:i/>
          <w:lang w:val="ru-RU"/>
        </w:rPr>
        <w:t xml:space="preserve"> </w:t>
      </w:r>
      <w:r>
        <w:rPr>
          <w:lang w:val="ru-RU"/>
        </w:rPr>
        <w:t xml:space="preserve">4:1). Наконец и сам он, беспомощный, был убит двумя своими военачальниками, </w:t>
      </w:r>
      <w:r>
        <w:rPr>
          <w:i/>
          <w:lang w:val="ru-RU"/>
        </w:rPr>
        <w:t>когда он спал на постели в полдень, с, самый жар дня</w:t>
      </w:r>
      <w:r>
        <w:rPr>
          <w:lang w:val="ru-RU"/>
        </w:rPr>
        <w:t xml:space="preserve"> (2Цар 4:18). Голову Иевосфея убийцы принесли на другой день Давиду, но вместо ожидаемой награды они были преданы по приказанию его смерти за свой бесчестный поступок. Голова же Иевосфея была погребена в гробнице Авенира, его родственника, в Хевроне. Иевосфей царствовал только два года (2Цар 2:10) и с его смертью окончилась кратковременная династия дома Саулова.</w:t>
      </w:r>
    </w:p>
    <w:p>
      <w:pPr>
        <w:pStyle w:val="Normal"/>
        <w:tabs>
          <w:tab w:val="clear" w:pos="720"/>
          <w:tab w:val="left" w:pos="475" w:leader="none"/>
        </w:tabs>
        <w:rPr/>
      </w:pPr>
      <w:r>
        <w:rPr>
          <w:b/>
          <w:color w:val="FF00FF"/>
          <w:lang w:val="ru-RU"/>
        </w:rPr>
        <w:t>ИЕВУСЕЙ, ИЕВУСЕИ</w:t>
      </w:r>
      <w:r>
        <w:rPr>
          <w:lang w:val="ru-RU"/>
        </w:rPr>
        <w:t xml:space="preserve"> потомки Иевуса, или жители означенного города. Это слово служило названием народа из племен Ханаанских (Быт 10:16, 15:21, Исх 3:8). Соглядатаи, посланные Моисеем. говорят о Хананеях, как о пароде сильном, живущем в горах (Чис 13:29). Точно также говорится о них в Нав 10:1, в то время как царем Иерусалимским был Адониседек. Но Иевусеи не были вполне покорены (Нав 15:63, Суд 19:11) долгое время. </w:t>
      </w:r>
      <w:r>
        <w:rPr>
          <w:i/>
          <w:lang w:val="ru-RU"/>
        </w:rPr>
        <w:t>Иевус, который есть Иерусалим,</w:t>
      </w:r>
      <w:r>
        <w:rPr>
          <w:lang w:val="ru-RU"/>
        </w:rPr>
        <w:t xml:space="preserve"> потерял своего царя в битве Вефоропской, был разграблен и сожжен коленом Иудиным; крепость его, устроенная на высоте, была занята и покорена Давидом (2Цар 5:6-7). Несмотря на то Иевусеи не могли быть всецело изгнаны из своих горных ущелий. Во времена Давида, особенно известен из них Орна Иевусеянин, у которого Давид купил гумно и волов за 50 сиклей серебра. Интересны подробности сообщаемые об этой замечательной личности в библейской истории (2Цар 24:18-25; см. </w:t>
      </w:r>
      <w:r>
        <w:rPr>
          <w:i/>
          <w:lang w:val="ru-RU"/>
        </w:rPr>
        <w:t>Ории).</w:t>
      </w:r>
      <w:r>
        <w:rPr>
          <w:lang w:val="ru-RU"/>
        </w:rPr>
        <w:t xml:space="preserve"> Соломон понудил Иевусеев, крепость которых была взята Давидом, платить дань (2Пар 8:7-8). Вместе с другими Ханаанскими племенами, Иевусеи упоминаются и по возвращении Иудеев из плена Вавилонского, но они уже заметно теряют тогда свое выдающееся значение, и затем о них более уже ничего не говорится в Библии.</w:t>
      </w:r>
    </w:p>
    <w:p>
      <w:pPr>
        <w:pStyle w:val="Normal"/>
        <w:tabs>
          <w:tab w:val="clear" w:pos="720"/>
          <w:tab w:val="left" w:pos="475" w:leader="none"/>
        </w:tabs>
        <w:rPr/>
      </w:pPr>
      <w:r>
        <w:rPr>
          <w:b/>
          <w:color w:val="FF00FF"/>
          <w:lang w:val="ru-RU"/>
        </w:rPr>
        <w:t>ИЕВУС</w:t>
      </w:r>
      <w:r>
        <w:rPr>
          <w:lang w:val="ru-RU"/>
        </w:rPr>
        <w:t xml:space="preserve"> (Нав 18:16-28, Суд 19:10-11) — город Иевусеев, или другое название г. Иерусалима. Получил ли этот город свое наименование от Иевусеев, или Иевусеи получили свое название от сего города, — вопрос спорный; но мы более склоняемся в пользу первого мнения. Название </w:t>
      </w:r>
      <w:r>
        <w:rPr>
          <w:i/>
          <w:lang w:val="ru-RU"/>
        </w:rPr>
        <w:t>Иевус</w:t>
      </w:r>
      <w:r>
        <w:rPr>
          <w:lang w:val="ru-RU"/>
        </w:rPr>
        <w:t xml:space="preserve"> в Библии встречается редко, и ни разу не встречается после времен Давида.</w:t>
      </w:r>
    </w:p>
    <w:p>
      <w:pPr>
        <w:pStyle w:val="Normal"/>
        <w:tabs>
          <w:tab w:val="clear" w:pos="720"/>
          <w:tab w:val="left" w:pos="475" w:leader="none"/>
        </w:tabs>
        <w:rPr/>
      </w:pPr>
      <w:r>
        <w:rPr>
          <w:b/>
          <w:color w:val="FF00FF"/>
          <w:lang w:val="ru-RU"/>
        </w:rPr>
        <w:t>ИЕГАЛЛЕЛЕЛ</w:t>
      </w:r>
      <w:r>
        <w:rPr>
          <w:lang w:val="ru-RU"/>
        </w:rPr>
        <w:t xml:space="preserve"> (он прославит Бога) — название двух лиц: 1Пар 4:16 — муж, имя которого вместе с именами четырех его сыновей упомянуто в числе потомков Иуды. 2Пар 29:12 — левит из потомков Мерари.</w:t>
      </w:r>
    </w:p>
    <w:p>
      <w:pPr>
        <w:pStyle w:val="Normal"/>
        <w:tabs>
          <w:tab w:val="clear" w:pos="720"/>
          <w:tab w:val="left" w:pos="475" w:leader="none"/>
        </w:tabs>
        <w:ind w:left="40" w:hanging="0"/>
        <w:rPr/>
      </w:pPr>
      <w:r>
        <w:rPr>
          <w:b/>
          <w:color w:val="FF00FF"/>
          <w:lang w:val="ru-RU"/>
        </w:rPr>
        <w:t>ИЕГАР-САГАДУФА</w:t>
      </w:r>
      <w:r>
        <w:rPr>
          <w:lang w:val="ru-RU"/>
        </w:rPr>
        <w:t xml:space="preserve"> (холм свидетель, слово Арабское, тождественное со словом </w:t>
      </w:r>
      <w:r>
        <w:rPr>
          <w:i/>
          <w:lang w:val="ru-RU"/>
        </w:rPr>
        <w:t xml:space="preserve">Галаад; </w:t>
      </w:r>
      <w:r>
        <w:rPr>
          <w:lang w:val="ru-RU"/>
        </w:rPr>
        <w:t xml:space="preserve">Быт 31:45-49) — холм из камней, устроенный родственниками Иакова в память искренности и прочности союза его с тестем своим, Лаваном (Быт 31:47-48). Холм этот назывался также </w:t>
      </w:r>
      <w:r>
        <w:rPr>
          <w:i/>
          <w:lang w:val="ru-RU"/>
        </w:rPr>
        <w:t>Мицца,</w:t>
      </w:r>
      <w:r>
        <w:rPr>
          <w:lang w:val="ru-RU"/>
        </w:rPr>
        <w:t xml:space="preserve"> что значит: смотреть, наблюдать. </w:t>
      </w:r>
      <w:r>
        <w:rPr>
          <w:i/>
          <w:lang w:val="ru-RU"/>
        </w:rPr>
        <w:t>“Да надзирает Господь надо мною и над тобою,</w:t>
      </w:r>
      <w:r>
        <w:rPr>
          <w:lang w:val="ru-RU"/>
        </w:rPr>
        <w:t xml:space="preserve"> сказал Лаван Иакову, </w:t>
      </w:r>
      <w:r>
        <w:rPr>
          <w:i/>
          <w:lang w:val="ru-RU"/>
        </w:rPr>
        <w:t>когда мы скроемся друг от друга,”</w:t>
      </w:r>
      <w:r>
        <w:rPr>
          <w:lang w:val="ru-RU"/>
        </w:rPr>
        <w:t xml:space="preserve"> и здесь они поклялись именем Божием, что ни один из них не перейдет за этот холм со злым намерением для другого (31:44-45).</w:t>
      </w:r>
    </w:p>
    <w:p>
      <w:pPr>
        <w:pStyle w:val="Normal"/>
        <w:tabs>
          <w:tab w:val="clear" w:pos="720"/>
          <w:tab w:val="left" w:pos="475" w:leader="none"/>
        </w:tabs>
        <w:ind w:left="40" w:hanging="0"/>
        <w:rPr/>
      </w:pPr>
      <w:r>
        <w:rPr>
          <w:b/>
          <w:color w:val="FF00FF"/>
          <w:lang w:val="ru-RU"/>
        </w:rPr>
        <w:t>ИЕГДАИ</w:t>
      </w:r>
      <w:r>
        <w:rPr>
          <w:lang w:val="ru-RU"/>
        </w:rPr>
        <w:t xml:space="preserve"> (берущий в плен или, по другим, </w:t>
      </w:r>
      <w:r>
        <w:rPr>
          <w:i/>
          <w:lang w:val="ru-RU"/>
        </w:rPr>
        <w:t xml:space="preserve">Бог руководитель; </w:t>
      </w:r>
      <w:r>
        <w:rPr>
          <w:lang w:val="ru-RU"/>
        </w:rPr>
        <w:t>1Пар 2:47) — лицо, имя которого встречается в числе потомков Халева.</w:t>
      </w:r>
    </w:p>
    <w:p>
      <w:pPr>
        <w:pStyle w:val="Normal"/>
        <w:tabs>
          <w:tab w:val="clear" w:pos="720"/>
          <w:tab w:val="left" w:pos="475" w:leader="none"/>
        </w:tabs>
        <w:ind w:left="40" w:hanging="0"/>
        <w:rPr/>
      </w:pPr>
      <w:r>
        <w:rPr>
          <w:b/>
          <w:color w:val="FF00FF"/>
          <w:lang w:val="ru-RU"/>
        </w:rPr>
        <w:t>ИЕГЛОМ</w:t>
      </w:r>
      <w:r>
        <w:rPr>
          <w:lang w:val="ru-RU"/>
        </w:rPr>
        <w:t xml:space="preserve"> (скрываемый Богом; Быт 36:5) — сын Исава от Оливемы, начальник одного из племен Идумейских.</w:t>
      </w:r>
    </w:p>
    <w:p>
      <w:pPr>
        <w:pStyle w:val="Normal"/>
        <w:tabs>
          <w:tab w:val="clear" w:pos="720"/>
          <w:tab w:val="left" w:pos="475" w:leader="none"/>
        </w:tabs>
        <w:rPr/>
      </w:pPr>
      <w:r>
        <w:rPr>
          <w:b/>
          <w:color w:val="FF00FF"/>
          <w:lang w:val="ru-RU"/>
        </w:rPr>
        <w:t>ИЕГОАДДАНЬ</w:t>
      </w:r>
      <w:r>
        <w:rPr>
          <w:lang w:val="ru-RU"/>
        </w:rPr>
        <w:t xml:space="preserve"> (Господь услаждение; 4Цар 14:2) — жена Иоаса, царя Иудейского и мать царя Амассии. Она была уроженка Иерусалима (2Пар 25:1).</w:t>
      </w:r>
    </w:p>
    <w:p>
      <w:pPr>
        <w:pStyle w:val="Normal"/>
        <w:tabs>
          <w:tab w:val="clear" w:pos="720"/>
          <w:tab w:val="left" w:pos="475" w:leader="none"/>
        </w:tabs>
        <w:rPr/>
      </w:pPr>
      <w:r>
        <w:rPr>
          <w:b/>
          <w:color w:val="FF00FF"/>
          <w:lang w:val="ru-RU"/>
        </w:rPr>
        <w:t>ИЕГОВА</w:t>
      </w:r>
      <w:r>
        <w:rPr>
          <w:lang w:val="ru-RU"/>
        </w:rPr>
        <w:t xml:space="preserve"> (Сущий; Исх 3:14) — одно из имен Божиих, великое и святое, означающее самобытность, вечность и неизменяемость существа Божия, имя Тою, который был, есть и будет, и который сам изрек о Себе: </w:t>
      </w:r>
      <w:r>
        <w:rPr>
          <w:i/>
          <w:lang w:val="ru-RU"/>
        </w:rPr>
        <w:t>“Я</w:t>
      </w:r>
      <w:r>
        <w:rPr>
          <w:lang w:val="ru-RU"/>
        </w:rPr>
        <w:t xml:space="preserve"> </w:t>
      </w:r>
      <w:r>
        <w:rPr>
          <w:i/>
          <w:lang w:val="ru-RU"/>
        </w:rPr>
        <w:t>Господь, в первых и в последних. Я тот же</w:t>
      </w:r>
      <w:r>
        <w:rPr>
          <w:lang w:val="ru-RU"/>
        </w:rPr>
        <w:t xml:space="preserve"> (Ис 41:4). </w:t>
      </w:r>
      <w:r>
        <w:rPr>
          <w:i/>
          <w:lang w:val="ru-RU"/>
        </w:rPr>
        <w:t>Я семь Алфа и Омега, первый и последний”</w:t>
      </w:r>
      <w:r>
        <w:rPr>
          <w:lang w:val="ru-RU"/>
        </w:rPr>
        <w:t xml:space="preserve"> (От 1:10). Из благоговения к сему св. имени, Евреи в древнее время считали оное страшным для произношения и заменяли или именем </w:t>
      </w:r>
      <w:r>
        <w:rPr>
          <w:i/>
          <w:lang w:val="ru-RU"/>
        </w:rPr>
        <w:t>Адонай,</w:t>
      </w:r>
      <w:r>
        <w:rPr>
          <w:lang w:val="ru-RU"/>
        </w:rPr>
        <w:t xml:space="preserve"> или </w:t>
      </w:r>
      <w:r>
        <w:rPr>
          <w:i/>
          <w:lang w:val="ru-RU"/>
        </w:rPr>
        <w:t>Еллогим</w:t>
      </w:r>
      <w:r>
        <w:rPr>
          <w:lang w:val="ru-RU"/>
        </w:rPr>
        <w:t xml:space="preserve"> (Господь). Более того. по Еврейскому преданию, слово Иегова произносилось только одним первосвященником и при том однажды в год во Святом Святых. “Я </w:t>
      </w:r>
      <w:r>
        <w:rPr>
          <w:i/>
          <w:lang w:val="ru-RU"/>
        </w:rPr>
        <w:t xml:space="preserve">есмь Сущий. </w:t>
      </w:r>
      <w:r>
        <w:rPr>
          <w:lang w:val="ru-RU"/>
        </w:rPr>
        <w:t xml:space="preserve">сказал Бог Моисею, посылая его к сынам Израилевым, </w:t>
      </w:r>
      <w:r>
        <w:rPr>
          <w:i/>
          <w:lang w:val="ru-RU"/>
        </w:rPr>
        <w:t>так скажи сынам Израилевым: Сущий</w:t>
      </w:r>
      <w:r>
        <w:rPr>
          <w:lang w:val="ru-RU"/>
        </w:rPr>
        <w:t xml:space="preserve"> (Иегова) </w:t>
      </w:r>
      <w:r>
        <w:rPr>
          <w:i/>
          <w:lang w:val="ru-RU"/>
        </w:rPr>
        <w:t>послал меня к вам</w:t>
      </w:r>
      <w:r>
        <w:rPr>
          <w:lang w:val="ru-RU"/>
        </w:rPr>
        <w:t xml:space="preserve"> (Исх 3:14)... </w:t>
      </w:r>
      <w:r>
        <w:rPr>
          <w:i/>
          <w:lang w:val="ru-RU"/>
        </w:rPr>
        <w:t>Вот имя Мое на веки и памятование о Мне из рода в род”</w:t>
      </w:r>
      <w:r>
        <w:rPr>
          <w:lang w:val="ru-RU"/>
        </w:rPr>
        <w:t xml:space="preserve"> (ст. 15). Впрочем имя Иеговы в полной или сокращенной форме встречается во многих собственных именах свящ. книг, где оно поставляется в связи с ними или в начале, или в конце. Означенные имена усвояются различным лицам и, что весьма естественно, встречаются гораздо чаще после времени Моисея, чем до него.</w:t>
      </w:r>
    </w:p>
    <w:p>
      <w:pPr>
        <w:pStyle w:val="Normal"/>
        <w:tabs>
          <w:tab w:val="clear" w:pos="720"/>
          <w:tab w:val="left" w:pos="475" w:leader="none"/>
        </w:tabs>
        <w:rPr/>
      </w:pPr>
      <w:r>
        <w:rPr>
          <w:b/>
          <w:color w:val="FF00FF"/>
          <w:lang w:val="ru-RU"/>
        </w:rPr>
        <w:t>ИЕГОВА-ИРЕ</w:t>
      </w:r>
      <w:r>
        <w:rPr>
          <w:lang w:val="ru-RU"/>
        </w:rPr>
        <w:t xml:space="preserve"> (Господь усмотрит; Быт 22:14). Авраам дал это название месту на горе Мориа, где он должен был принести в жертву своего сына Исаака. На вопрос Исаака: </w:t>
      </w:r>
      <w:r>
        <w:rPr>
          <w:i/>
          <w:lang w:val="ru-RU"/>
        </w:rPr>
        <w:t xml:space="preserve">“где же агнец для всесожжения?” </w:t>
      </w:r>
      <w:r>
        <w:rPr>
          <w:lang w:val="ru-RU"/>
        </w:rPr>
        <w:t xml:space="preserve">Авраам отвечал: </w:t>
      </w:r>
      <w:r>
        <w:rPr>
          <w:i/>
          <w:lang w:val="ru-RU"/>
        </w:rPr>
        <w:t xml:space="preserve">“Бог усмотрит Себе агнца, сын </w:t>
      </w:r>
      <w:r>
        <w:rPr>
          <w:lang w:val="ru-RU"/>
        </w:rPr>
        <w:t xml:space="preserve">мой!” Потому он и дал имя месту тому: </w:t>
      </w:r>
      <w:r>
        <w:rPr>
          <w:i/>
          <w:lang w:val="ru-RU"/>
        </w:rPr>
        <w:t>Иегова-Ире.</w:t>
      </w:r>
    </w:p>
    <w:p>
      <w:pPr>
        <w:pStyle w:val="Normal"/>
        <w:tabs>
          <w:tab w:val="clear" w:pos="720"/>
          <w:tab w:val="left" w:pos="475" w:leader="none"/>
        </w:tabs>
        <w:rPr/>
      </w:pPr>
      <w:r>
        <w:rPr>
          <w:b/>
          <w:color w:val="FF00FF"/>
          <w:lang w:val="ru-RU"/>
        </w:rPr>
        <w:t>ИЕГОВА-НИССИ</w:t>
      </w:r>
      <w:r>
        <w:rPr>
          <w:lang w:val="ru-RU"/>
        </w:rPr>
        <w:t xml:space="preserve"> (Господь — знамя мое; Исх 17:15). Моисей дал означенное название жертвеннику, поставленному им в Рафидиме, после поражения Амаликитян.</w:t>
      </w:r>
    </w:p>
    <w:p>
      <w:pPr>
        <w:pStyle w:val="Normal"/>
        <w:tabs>
          <w:tab w:val="clear" w:pos="720"/>
          <w:tab w:val="left" w:pos="475" w:leader="none"/>
        </w:tabs>
        <w:rPr/>
      </w:pPr>
      <w:r>
        <w:rPr>
          <w:b/>
          <w:color w:val="FF00FF"/>
          <w:lang w:val="ru-RU"/>
        </w:rPr>
        <w:t>ИЕГОВА-ШАЛОМ</w:t>
      </w:r>
      <w:r>
        <w:rPr>
          <w:lang w:val="ru-RU"/>
        </w:rPr>
        <w:t xml:space="preserve"> (Господь есть мир; Суд 6:24) — название, данное Гедеоном жертвеннику, воздвигнутому им в Офре, в память приветствия, обращенного к нему ангелом Иеговы: </w:t>
      </w:r>
      <w:r>
        <w:rPr>
          <w:i/>
          <w:lang w:val="ru-RU"/>
        </w:rPr>
        <w:t xml:space="preserve">Мир тебе! </w:t>
      </w:r>
      <w:r>
        <w:rPr>
          <w:lang w:val="ru-RU"/>
        </w:rPr>
        <w:t>Означенный жертвенник существовал еще во время написания книги Судей.</w:t>
      </w:r>
    </w:p>
    <w:p>
      <w:pPr>
        <w:pStyle w:val="Normal"/>
        <w:tabs>
          <w:tab w:val="clear" w:pos="720"/>
          <w:tab w:val="left" w:pos="475" w:leader="none"/>
        </w:tabs>
        <w:rPr/>
      </w:pPr>
      <w:r>
        <w:rPr>
          <w:b/>
          <w:color w:val="FF00FF"/>
          <w:lang w:val="ru-RU"/>
        </w:rPr>
        <w:t>ИЕГОЗАВАД</w:t>
      </w:r>
      <w:r>
        <w:rPr>
          <w:lang w:val="ru-RU"/>
        </w:rPr>
        <w:t xml:space="preserve"> (кому даровал Господь) — имя следующих трех лиц: 1Пар 26:4, 15 — второй сын </w:t>
      </w:r>
      <w:r>
        <w:rPr>
          <w:i/>
          <w:lang w:val="ru-RU"/>
        </w:rPr>
        <w:t>Овед-Едома</w:t>
      </w:r>
      <w:r>
        <w:rPr>
          <w:lang w:val="ru-RU"/>
        </w:rPr>
        <w:t xml:space="preserve"> из числа привратников при южной стороне храма. 2Пар 17:18 — один из военачальников царя Иосафата, начальствовавший 180-ю тысячами вооруженных воинов из колена Вениаминова. 2Пар 24:26, 4Цар 12:20-21 — сын Шомеры или Шимрифы, Моавитянки, который вместе с Иозакаром (Заводом) убил своего господина, царя Иоаса, на одре его в доме Милло, и после того сам был предан смерти сыном и преемником Иоаса, Амасиею. </w:t>
      </w:r>
      <w:r>
        <w:rPr>
          <w:b/>
          <w:color w:val="FF00FF"/>
          <w:lang w:val="ru-RU"/>
        </w:rPr>
        <w:t>ИЕГОИАРИВ</w:t>
      </w:r>
      <w:r>
        <w:rPr>
          <w:lang w:val="ru-RU"/>
        </w:rPr>
        <w:t xml:space="preserve"> (которого защитит Иегова; 1Пар 24:7) — глава одного из 24-х священнических жребиев в священнослужении, на которые были разделены Давидом священники. Он был родоначальником известного Маккавейского племени (1Мак 2:1). Двое из его потомков возвратились в Вавилон с Неемиею.</w:t>
      </w:r>
    </w:p>
    <w:p>
      <w:pPr>
        <w:pStyle w:val="Normal"/>
        <w:tabs>
          <w:tab w:val="clear" w:pos="720"/>
          <w:tab w:val="left" w:pos="475" w:leader="none"/>
        </w:tabs>
        <w:rPr/>
      </w:pPr>
      <w:r>
        <w:rPr>
          <w:b/>
          <w:color w:val="FF00FF"/>
          <w:lang w:val="ru-RU"/>
        </w:rPr>
        <w:t>ИЕГОХАНАН</w:t>
      </w:r>
      <w:r>
        <w:rPr>
          <w:lang w:val="ru-RU"/>
        </w:rPr>
        <w:t xml:space="preserve"> (дар Иеговы) — имя очень употребительное в позднейший период Еврейской истории, соответствует нынешнему имени: Иоанн — название следующих лиц: 1Пар 26:1-3 — шестой сын Мешелемии, Кореянин, назначенный Давидом находиться в числе привратников храма. 2Пар 17:15 — из главных военачальников при царе Иосафате, под начальством которого находилось 280,000 воинов; быть может, — то же самое лицо, которое упоминается во 2Пар 23:1 как отец Измаила. 2Пар 28:12 — отец Азарии, Ефремлянин, в царствование Ахаза, царя Иудейского.</w:t>
      </w:r>
    </w:p>
    <w:p>
      <w:pPr>
        <w:pStyle w:val="Normal"/>
        <w:tabs>
          <w:tab w:val="clear" w:pos="720"/>
          <w:tab w:val="left" w:pos="475" w:leader="none"/>
        </w:tabs>
        <w:rPr>
          <w:lang w:val="ru-RU"/>
        </w:rPr>
      </w:pPr>
      <w:r>
        <w:rPr>
          <w:b/>
          <w:color w:val="FF00FF"/>
          <w:lang w:val="ru-RU"/>
        </w:rPr>
        <w:t>ИЕГУ</w:t>
      </w:r>
      <w:r>
        <w:rPr>
          <w:lang w:val="ru-RU"/>
        </w:rPr>
        <w:t xml:space="preserve"> (Господь есть Он) — имя двух лиц, упоминаемых в 1 кн. Паралипоменон: 1Пар 4:35 — сын Иошивы, колена Симеонова. Он упоминается в числе лиц, бывших князьями своего племени. Ища пастбищ для своих стад, во времена Езекии, Иегуяне доходили до Герары и, нашедши там хорошую пастбищную землю, отняли ее у Хамитян и поселились сами на месте их. 1Пар 12:3 — из города </w:t>
      </w:r>
      <w:r>
        <w:rPr>
          <w:i/>
          <w:lang w:val="ru-RU"/>
        </w:rPr>
        <w:t>Анафофа,</w:t>
      </w:r>
      <w:r>
        <w:rPr>
          <w:lang w:val="ru-RU"/>
        </w:rPr>
        <w:t xml:space="preserve"> или из племени Анафофа, Вениамитянин, сильный и храбрый, перешедший к Давиду в Секелаге. Другие имена Еврейского </w:t>
      </w:r>
      <w:r>
        <w:rPr>
          <w:i/>
          <w:lang w:val="ru-RU"/>
        </w:rPr>
        <w:t>Иегу</w:t>
      </w:r>
      <w:r>
        <w:rPr>
          <w:lang w:val="ru-RU"/>
        </w:rPr>
        <w:t xml:space="preserve"> см. в Русской Библии под словами </w:t>
      </w:r>
      <w:r>
        <w:rPr>
          <w:b/>
          <w:i/>
          <w:lang w:val="ru-RU"/>
        </w:rPr>
        <w:t>Иуй, Ииуй</w:t>
      </w:r>
      <w:r>
        <w:rPr>
          <w:b/>
          <w:lang w:val="ru-RU"/>
        </w:rPr>
        <w:t xml:space="preserve"> и </w:t>
      </w:r>
      <w:r>
        <w:rPr>
          <w:b/>
          <w:i/>
          <w:lang w:val="ru-RU"/>
        </w:rPr>
        <w:t>Иеуй.</w:t>
      </w:r>
    </w:p>
    <w:p>
      <w:pPr>
        <w:pStyle w:val="Normal"/>
        <w:tabs>
          <w:tab w:val="clear" w:pos="720"/>
          <w:tab w:val="left" w:pos="475" w:leader="none"/>
        </w:tabs>
        <w:rPr/>
      </w:pPr>
      <w:r>
        <w:rPr>
          <w:b/>
          <w:color w:val="FF00FF"/>
          <w:lang w:val="ru-RU"/>
        </w:rPr>
        <w:t>ИЕГУДИЙ</w:t>
      </w:r>
      <w:r>
        <w:rPr>
          <w:lang w:val="ru-RU"/>
        </w:rPr>
        <w:t xml:space="preserve"> (Иудей; Иер 36:14) — сын Нафании, посланный к пр. Варуху просить его прочитать перед царем свиток пророчества Иеремиина на Иудею.</w:t>
      </w:r>
    </w:p>
    <w:p>
      <w:pPr>
        <w:pStyle w:val="Normal"/>
        <w:tabs>
          <w:tab w:val="clear" w:pos="720"/>
          <w:tab w:val="left" w:pos="475" w:leader="none"/>
        </w:tabs>
        <w:rPr>
          <w:lang w:val="ru-RU"/>
        </w:rPr>
      </w:pPr>
      <w:r>
        <w:rPr>
          <w:lang w:val="ru-RU"/>
        </w:rPr>
        <w:t>он жил во времена Иоакима, царя Иудейского.</w:t>
      </w:r>
    </w:p>
    <w:p>
      <w:pPr>
        <w:pStyle w:val="Normal"/>
        <w:tabs>
          <w:tab w:val="clear" w:pos="720"/>
          <w:tab w:val="left" w:pos="475" w:leader="none"/>
        </w:tabs>
        <w:rPr>
          <w:lang w:val="ru-RU"/>
        </w:rPr>
      </w:pPr>
      <w:r>
        <w:rPr>
          <w:b/>
          <w:color w:val="FF00FF"/>
          <w:lang w:val="ru-RU"/>
        </w:rPr>
        <w:t>ИЕГУДИФА,</w:t>
      </w:r>
      <w:r>
        <w:rPr>
          <w:lang w:val="ru-RU"/>
        </w:rPr>
        <w:t xml:space="preserve"> иначе</w:t>
      </w:r>
      <w:r>
        <w:rPr>
          <w:b/>
          <w:color w:val="FF00FF"/>
          <w:lang w:val="ru-RU"/>
        </w:rPr>
        <w:t xml:space="preserve"> ИУДИФА</w:t>
      </w:r>
      <w:r>
        <w:rPr>
          <w:lang w:val="ru-RU"/>
        </w:rPr>
        <w:t xml:space="preserve"> (Еврейка; Быт 26:34) — одна из жен Исава, дочь Беера, Хеттеянка. В другом месте Быт 36:2 она называется иначе: </w:t>
      </w:r>
      <w:r>
        <w:rPr>
          <w:i/>
          <w:lang w:val="ru-RU"/>
        </w:rPr>
        <w:t>Оливема.</w:t>
      </w:r>
    </w:p>
    <w:p>
      <w:pPr>
        <w:pStyle w:val="Normal"/>
        <w:tabs>
          <w:tab w:val="clear" w:pos="720"/>
          <w:tab w:val="left" w:pos="475" w:leader="none"/>
        </w:tabs>
        <w:rPr/>
      </w:pPr>
      <w:r>
        <w:rPr>
          <w:b/>
          <w:color w:val="FF00FF"/>
          <w:lang w:val="ru-RU"/>
        </w:rPr>
        <w:t>ИЕГУХАЛ</w:t>
      </w:r>
      <w:r>
        <w:rPr>
          <w:lang w:val="ru-RU"/>
        </w:rPr>
        <w:t xml:space="preserve"> (сильный, могущий; Иер 37:3) сын Шелемии, посланный царем Седекиею вместе со свящ. Софониею просить молитв пр. Иеремии. Он очевидно был одним из князей народа (38:1). В означенной цитате он именуется Юхал</w:t>
      </w:r>
      <w:r>
        <w:rPr>
          <w:i/>
          <w:lang w:val="ru-RU"/>
        </w:rPr>
        <w:t>.</w:t>
      </w:r>
    </w:p>
    <w:p>
      <w:pPr>
        <w:pStyle w:val="Normal"/>
        <w:tabs>
          <w:tab w:val="clear" w:pos="720"/>
          <w:tab w:val="left" w:pos="475" w:leader="none"/>
        </w:tabs>
        <w:rPr/>
      </w:pPr>
      <w:r>
        <w:rPr>
          <w:b/>
          <w:color w:val="FF00FF"/>
          <w:lang w:val="ru-RU"/>
        </w:rPr>
        <w:t>ИЕДАИЯ</w:t>
      </w:r>
      <w:r>
        <w:rPr>
          <w:lang w:val="ru-RU"/>
        </w:rPr>
        <w:t xml:space="preserve"> (хвала Господа) — название следующих лиц: 1Пар 4:37 — сын Шимрия, один из князей в кол. Симеоновом. Неем 3:10 — сын Харумафа, одно из лиц, чинивших стену Иерусалимскую во дни Неемии. 1Пар 24:7 — начальник второй священнич. чреды, во времена Давида. Многие из его потомков возвратились из Вавилона в Иудею после плена (1Езд 2:36, Неем 7:39). Так как они поименованы в означенном месте из</w:t>
      </w:r>
      <w:r>
        <w:rPr>
          <w:i/>
          <w:lang w:val="ru-RU"/>
        </w:rPr>
        <w:t xml:space="preserve"> дома Иисусова,</w:t>
      </w:r>
      <w:r>
        <w:rPr>
          <w:lang w:val="ru-RU"/>
        </w:rPr>
        <w:t xml:space="preserve"> то можно думать, что было два священнических рода, носящих имя Иедаии. В 2Езд стоит: </w:t>
      </w:r>
      <w:r>
        <w:rPr>
          <w:i/>
          <w:lang w:val="ru-RU"/>
        </w:rPr>
        <w:t xml:space="preserve">Иедду. </w:t>
      </w:r>
      <w:r>
        <w:rPr>
          <w:lang w:val="ru-RU"/>
        </w:rPr>
        <w:t>Неем 11:10 и др. — из священников, живших в Иерусалиме по возвращении из плена, сын Иоиарива.</w:t>
      </w:r>
    </w:p>
    <w:p>
      <w:pPr>
        <w:pStyle w:val="Normal"/>
        <w:tabs>
          <w:tab w:val="clear" w:pos="720"/>
          <w:tab w:val="left" w:pos="475" w:leader="none"/>
        </w:tabs>
        <w:rPr/>
      </w:pPr>
      <w:r>
        <w:rPr>
          <w:b/>
          <w:color w:val="FF00FF"/>
          <w:lang w:val="ru-RU"/>
        </w:rPr>
        <w:t>ИЕДАЙ</w:t>
      </w:r>
      <w:r>
        <w:rPr>
          <w:lang w:val="ru-RU"/>
        </w:rPr>
        <w:t xml:space="preserve"> (Бог знает, всеведущ; Зах 6:10-14) — одно из лиц, вышедших из плена и посланных Иудеями из Вавилона в Иерусалим с золотом, серебром и другими приношениями, пожертвованными для возобновления храма. Из означенного золота и серебра Бог повелел Захарии сделать венцы для первосвященника Иисуса.</w:t>
      </w:r>
    </w:p>
    <w:p>
      <w:pPr>
        <w:pStyle w:val="Normal"/>
        <w:tabs>
          <w:tab w:val="clear" w:pos="720"/>
          <w:tab w:val="left" w:pos="475" w:leader="none"/>
        </w:tabs>
        <w:rPr/>
      </w:pPr>
      <w:r>
        <w:rPr>
          <w:b/>
          <w:color w:val="FF00FF"/>
          <w:lang w:val="ru-RU"/>
        </w:rPr>
        <w:t>ИЕДДУ</w:t>
      </w:r>
      <w:r>
        <w:rPr>
          <w:lang w:val="ru-RU"/>
        </w:rPr>
        <w:t xml:space="preserve"> (2Езд 5:24) — из священников, сын Иисуса. В 1Езд 2:36 стоит: </w:t>
      </w:r>
      <w:r>
        <w:rPr>
          <w:i/>
          <w:lang w:val="ru-RU"/>
        </w:rPr>
        <w:t>Иедаия.</w:t>
      </w:r>
    </w:p>
    <w:p>
      <w:pPr>
        <w:pStyle w:val="Normal"/>
        <w:tabs>
          <w:tab w:val="clear" w:pos="720"/>
          <w:tab w:val="left" w:pos="475" w:leader="none"/>
        </w:tabs>
        <w:rPr/>
      </w:pPr>
      <w:r>
        <w:rPr>
          <w:b/>
          <w:color w:val="FF00FF"/>
          <w:lang w:val="ru-RU"/>
        </w:rPr>
        <w:t>ИЕДЕЙ</w:t>
      </w:r>
      <w:r>
        <w:rPr>
          <w:lang w:val="ru-RU"/>
        </w:rPr>
        <w:t xml:space="preserve"> (2Езд 9:30) — Израильтянин, во дни Ездры. В 1Езд 10:29 стоит: </w:t>
      </w:r>
      <w:r>
        <w:rPr>
          <w:i/>
          <w:lang w:val="ru-RU"/>
        </w:rPr>
        <w:t>Адая.</w:t>
      </w:r>
    </w:p>
    <w:p>
      <w:pPr>
        <w:pStyle w:val="Normal"/>
        <w:tabs>
          <w:tab w:val="clear" w:pos="720"/>
          <w:tab w:val="left" w:pos="475" w:leader="none"/>
        </w:tabs>
        <w:rPr/>
      </w:pPr>
      <w:r>
        <w:rPr>
          <w:b/>
          <w:color w:val="FF00FF"/>
          <w:lang w:val="ru-RU"/>
        </w:rPr>
        <w:t>ИЕДИАИЛ и ИЕДИАЕЛ</w:t>
      </w:r>
      <w:r>
        <w:rPr>
          <w:lang w:val="ru-RU"/>
        </w:rPr>
        <w:t xml:space="preserve"> (знаемый Богом) — имя следующих лиц: Быт 46:21 — сын Вениамина, вероятно тот же самый, что и </w:t>
      </w:r>
      <w:r>
        <w:rPr>
          <w:i/>
          <w:lang w:val="ru-RU"/>
        </w:rPr>
        <w:t>Ашбел,</w:t>
      </w:r>
      <w:r>
        <w:rPr>
          <w:lang w:val="ru-RU"/>
        </w:rPr>
        <w:t xml:space="preserve"> родоначальник многих домов в колене Вениаминовом, имевших в царствование Давида 17,200 вооруженных воинов (1Пар 7:6-11). 1Пар 11:45 — сын Шимрия, один из главных воинов Давида. По-видимому, он первый перешел к Давиду в Секелаге и принадлежал к колену Манассиину (12:20). 1Пар 26:1-2 — сын Мешелемии, один из привратников храма, во дни Давида.</w:t>
      </w:r>
    </w:p>
    <w:p>
      <w:pPr>
        <w:pStyle w:val="Normal"/>
        <w:tabs>
          <w:tab w:val="clear" w:pos="720"/>
          <w:tab w:val="left" w:pos="475" w:leader="none"/>
        </w:tabs>
        <w:rPr/>
      </w:pPr>
      <w:r>
        <w:rPr>
          <w:b/>
          <w:color w:val="FF00FF"/>
          <w:lang w:val="ru-RU"/>
        </w:rPr>
        <w:t>ИЕДИДА</w:t>
      </w:r>
      <w:r>
        <w:rPr>
          <w:lang w:val="ru-RU"/>
        </w:rPr>
        <w:t xml:space="preserve"> (возлюбленная; 4Цар 22:1) — жена Амона и мать царя Иосии. Она была дочь Адаии из Воцкафа, города Иудейского (Нав 15:39). Так как Иосия отличался уже с детских лет своим благочестием, при безбожии своего отца, то можно думать. что Иедида была женщина благочестивая и много влиявшая на благочестивое воспитание своего сына.</w:t>
      </w:r>
    </w:p>
    <w:p>
      <w:pPr>
        <w:pStyle w:val="Normal"/>
        <w:tabs>
          <w:tab w:val="clear" w:pos="720"/>
          <w:tab w:val="left" w:pos="475" w:leader="none"/>
        </w:tabs>
        <w:rPr/>
      </w:pPr>
      <w:r>
        <w:rPr>
          <w:b/>
          <w:color w:val="FF00FF"/>
          <w:lang w:val="ru-RU"/>
        </w:rPr>
        <w:t>ИЕДИДИА</w:t>
      </w:r>
      <w:r>
        <w:rPr>
          <w:lang w:val="ru-RU"/>
        </w:rPr>
        <w:t xml:space="preserve"> (возлюбленный Богом; 2Цар 12:25) — имя, данное через пророка Нафана Соломону, второму сыну Давида от Вирсавии, в знамение того что Господь простил грех Давида. Дитя первоначально было названо </w:t>
      </w:r>
      <w:r>
        <w:rPr>
          <w:i/>
          <w:lang w:val="ru-RU"/>
        </w:rPr>
        <w:t>Соломоном</w:t>
      </w:r>
      <w:r>
        <w:rPr>
          <w:lang w:val="ru-RU"/>
        </w:rPr>
        <w:t xml:space="preserve"> (т.е. мирный), и затем уже </w:t>
      </w:r>
      <w:r>
        <w:rPr>
          <w:i/>
          <w:lang w:val="ru-RU"/>
        </w:rPr>
        <w:t>Иедидиею,</w:t>
      </w:r>
      <w:r>
        <w:rPr>
          <w:lang w:val="ru-RU"/>
        </w:rPr>
        <w:t xml:space="preserve"> ради особенной Господней к нему милости. Можно думать, что в том и другом имени заключалось символическое указание на Мессию. Обычай давать младенцу второе имя, в прибавление к имени даваемому непосредственно за рождением, существует на Востоке даже доселе, как например </w:t>
      </w:r>
      <w:r>
        <w:rPr>
          <w:i/>
          <w:lang w:val="ru-RU"/>
        </w:rPr>
        <w:t>Нург-эд-Дин, Сшег-эд-Дип</w:t>
      </w:r>
      <w:r>
        <w:rPr>
          <w:lang w:val="ru-RU"/>
        </w:rPr>
        <w:t xml:space="preserve"> (Саладин) и др.</w:t>
      </w:r>
    </w:p>
    <w:p>
      <w:pPr>
        <w:pStyle w:val="Normal"/>
        <w:tabs>
          <w:tab w:val="clear" w:pos="720"/>
          <w:tab w:val="left" w:pos="475" w:leader="none"/>
        </w:tabs>
        <w:rPr/>
      </w:pPr>
      <w:r>
        <w:rPr>
          <w:b/>
          <w:color w:val="FF00FF"/>
          <w:lang w:val="ru-RU"/>
        </w:rPr>
        <w:t>ИЕДИЯ</w:t>
      </w:r>
      <w:r>
        <w:rPr>
          <w:lang w:val="ru-RU"/>
        </w:rPr>
        <w:t xml:space="preserve"> (он будет обрадован Господом; 1Пар 24:20) — левит, во дни Давида. Он был сын Шуваила, потомка Моисеева.</w:t>
      </w:r>
    </w:p>
    <w:p>
      <w:pPr>
        <w:pStyle w:val="Normal"/>
        <w:tabs>
          <w:tab w:val="clear" w:pos="720"/>
          <w:tab w:val="left" w:pos="475" w:leader="none"/>
        </w:tabs>
        <w:rPr/>
      </w:pPr>
      <w:r>
        <w:rPr>
          <w:b/>
          <w:color w:val="FF00FF"/>
          <w:lang w:val="ru-RU"/>
        </w:rPr>
        <w:t>ИЕЗАВЕЛЬ</w:t>
      </w:r>
      <w:r>
        <w:rPr>
          <w:lang w:val="ru-RU"/>
        </w:rPr>
        <w:t xml:space="preserve"> (имя финикийского происхождения; 3Цар 16:31, 18:4, 4Цар 9:37) — дочь царя Сидонского Еваала, жена Ахава, седьмого царя Израильского. Брак Ахава с Иезавелью положил начало падению царства Израильского. Вредное влияние Иезавели чрез ее дочь Гофолию распространилось даже на царство Иудейского. Она сразу ввела в страну Израильскую боготворение Финикийского божества Ваала (бог солнца), что охотно принял и допустил ее легковерный и нечестивый муж. Далее мы видим, что Иезавель употребляла всевозможные усилия к тому, чтобы истребить всех пророков Божиих, хотя и не успела в своем злом намерении, так как Авдий, начальствовавший над дворцом Ахава, успел скрыть сто пророков Господних в пещерах и питал их хлебом и водою (3Цар 18:1). С другой стороны, она содержала на своем собственном иждивении 450 жрецов Вааловых и 400 пророков Астарты, называемых </w:t>
      </w:r>
      <w:r>
        <w:rPr>
          <w:i/>
          <w:lang w:val="ru-RU"/>
        </w:rPr>
        <w:t>дубравными</w:t>
      </w:r>
      <w:r>
        <w:rPr>
          <w:lang w:val="ru-RU"/>
        </w:rPr>
        <w:t xml:space="preserve"> (ст. 19). Во всем Израиле осталось только 7000 мужей не преклонявших колен перед Ваалом (19:18). Засим она грозит пр. Илии смертью в отмщение за то, что он избил ее лжепророков при потоке Кисонском. Но в самом ярком свете является пред нами эта развратная женщина в деле между Ахавом и Навуфеем, из принадлежавшего сему последнему виноградника. По умерщвлении Навуфея, в кн. Царств немного говорится об Иезавели, хотя она и пережила своего мужа и двух его преемников, Ахазию и Иорама. Впрочем, горечь ответа Ииуя, на вопрос Иорама: </w:t>
      </w:r>
      <w:r>
        <w:rPr>
          <w:i/>
          <w:lang w:val="ru-RU"/>
        </w:rPr>
        <w:t>с мирам ли Ииуй! — Какой мир прелюбодействе Иезавели, матери твоей, и при многих волхвованиях ее?</w:t>
      </w:r>
      <w:r>
        <w:rPr>
          <w:lang w:val="ru-RU"/>
        </w:rPr>
        <w:t xml:space="preserve"> (4Цар 9:22), прямо и ясно указывает на то, какой образ жизни продолжала вести она. Затем Ииуй пронзил Иорама стрелою и отправился в Изреель. Получив о сем известие, Иезавель нарумянила лицо свое (по обычаю Востока), украсила голову свою и, смотря в окно дворца, спрашивала </w:t>
      </w:r>
      <w:r>
        <w:rPr>
          <w:i/>
          <w:lang w:val="ru-RU"/>
        </w:rPr>
        <w:t>въезжавшего в ворота Ииуя: мир ли Замврию убийце государя своего?</w:t>
      </w:r>
      <w:r>
        <w:rPr>
          <w:lang w:val="ru-RU"/>
        </w:rPr>
        <w:t xml:space="preserve"> В ответ на это Ииуй приказал выбросить ее из окна, и </w:t>
      </w:r>
      <w:r>
        <w:rPr>
          <w:i/>
          <w:lang w:val="ru-RU"/>
        </w:rPr>
        <w:t>брызнула кровь ее на стену и на конец, и растоптали ее</w:t>
      </w:r>
      <w:r>
        <w:rPr>
          <w:lang w:val="ru-RU"/>
        </w:rPr>
        <w:t xml:space="preserve"> (9:30). Через несколько часов, в тот же день Ииуй отдал было приказание </w:t>
      </w:r>
      <w:r>
        <w:rPr>
          <w:i/>
          <w:lang w:val="ru-RU"/>
        </w:rPr>
        <w:t>отыскать эту проклятую и похоронить</w:t>
      </w:r>
      <w:r>
        <w:rPr>
          <w:lang w:val="ru-RU"/>
        </w:rPr>
        <w:t xml:space="preserve"> ее, </w:t>
      </w:r>
      <w:r>
        <w:rPr>
          <w:i/>
          <w:lang w:val="ru-RU"/>
        </w:rPr>
        <w:t xml:space="preserve">так как царская дочь она, </w:t>
      </w:r>
      <w:r>
        <w:rPr>
          <w:lang w:val="ru-RU"/>
        </w:rPr>
        <w:t xml:space="preserve">но не нашли от нее ничего, кроме черепа, ног и кистей рук. Во исполнение предсказания пр. Илии псы съели тело ее, </w:t>
      </w:r>
      <w:r>
        <w:rPr>
          <w:i/>
          <w:lang w:val="ru-RU"/>
        </w:rPr>
        <w:t>и был труп Иезавели на участке Израильском. как навоз на поле,</w:t>
      </w:r>
      <w:r>
        <w:rPr>
          <w:lang w:val="ru-RU"/>
        </w:rPr>
        <w:t xml:space="preserve"> замечает свящ. писатель в 4Цар 9:37. Самое имя </w:t>
      </w:r>
      <w:r>
        <w:rPr>
          <w:i/>
          <w:lang w:val="ru-RU"/>
        </w:rPr>
        <w:t xml:space="preserve">Иезавель </w:t>
      </w:r>
      <w:r>
        <w:rPr>
          <w:lang w:val="ru-RU"/>
        </w:rPr>
        <w:t xml:space="preserve">сделалось синонимом всякого нечестия и разврата. В этом смысле оно употреблено в Откровении (2:20), именно в словах Господа, обращенных к ангелу Фиатирской церкви; но разумеется ли здесь какое либо частное лицо, или какая либо секта, как например </w:t>
      </w:r>
      <w:r>
        <w:rPr>
          <w:i/>
          <w:lang w:val="ru-RU"/>
        </w:rPr>
        <w:t xml:space="preserve">Николаиты — </w:t>
      </w:r>
      <w:r>
        <w:rPr>
          <w:lang w:val="ru-RU"/>
        </w:rPr>
        <w:t>неизвестно.</w:t>
      </w:r>
    </w:p>
    <w:p>
      <w:pPr>
        <w:pStyle w:val="Normal"/>
        <w:tabs>
          <w:tab w:val="clear" w:pos="720"/>
          <w:tab w:val="left" w:pos="475" w:leader="none"/>
        </w:tabs>
        <w:rPr/>
      </w:pPr>
      <w:r>
        <w:rPr>
          <w:b/>
          <w:color w:val="FF00FF"/>
          <w:lang w:val="ru-RU"/>
        </w:rPr>
        <w:t>ИЕЗАНИЯ</w:t>
      </w:r>
      <w:r>
        <w:rPr>
          <w:lang w:val="ru-RU"/>
        </w:rPr>
        <w:t xml:space="preserve"> (услышанный Богом) — имя следующих лиц: 4Цар 25:23, Иер 40:8 — Маахитянин, один из военачальников Иудейских при Годолии, поставленный царем Навуходоносором в качестве начальника над Иудеями, оставшимися в своем отечестве. Иер 42:1 — сын Гашаии. Иез 8:1 — сын Сафанов, из старейшин и князей народа Израильского, поклонявшихся языческим идолам и разным изображениям животных, написанных на стенах комнат во дворе храма. Иез 11:1 — сын Азура, один из начальников народа, о котором дух сказал Иезекиилю: </w:t>
      </w:r>
      <w:r>
        <w:rPr>
          <w:i/>
          <w:lang w:val="ru-RU"/>
        </w:rPr>
        <w:t>вот люди, у которых на уме беззаконие и которые дают худой совет в городе, говоря: еще не близко: будем строить дома, город котел, а мы мясо.”</w:t>
      </w:r>
    </w:p>
    <w:p>
      <w:pPr>
        <w:pStyle w:val="Normal"/>
        <w:tabs>
          <w:tab w:val="clear" w:pos="720"/>
          <w:tab w:val="left" w:pos="475" w:leader="none"/>
        </w:tabs>
        <w:rPr/>
      </w:pPr>
      <w:r>
        <w:rPr>
          <w:b/>
          <w:color w:val="FF00FF"/>
          <w:lang w:val="ru-RU"/>
        </w:rPr>
        <w:t>ИЕЗЕКИИЛЬ</w:t>
      </w:r>
      <w:r>
        <w:rPr>
          <w:lang w:val="ru-RU"/>
        </w:rPr>
        <w:t xml:space="preserve"> (которого укрепляет Бог; 1Пар 24:16) священник во времена Давида, имевший двадцатый жребий в чреде служения в храме.</w:t>
      </w:r>
    </w:p>
    <w:p>
      <w:pPr>
        <w:pStyle w:val="Normal"/>
        <w:tabs>
          <w:tab w:val="clear" w:pos="720"/>
          <w:tab w:val="left" w:pos="475" w:leader="none"/>
        </w:tabs>
        <w:rPr/>
      </w:pPr>
      <w:r>
        <w:rPr>
          <w:b/>
          <w:color w:val="FF00FF"/>
          <w:lang w:val="ru-RU"/>
        </w:rPr>
        <w:t>ИЕЗЕКИИЛЬ ПРОРОК</w:t>
      </w:r>
      <w:r>
        <w:rPr>
          <w:lang w:val="ru-RU"/>
        </w:rPr>
        <w:t xml:space="preserve"> (Иез 1:3 и др.) — третий из бывших пророков, сын Вузия. подобно Иеремии и Захарии принадлежавший к священническому роду. По Иудейскому преданию, он был слугою у пр. Иеремии, и некоторые даже видят в лицо отца его, Вузия, означенного пророка, но на это нет достаточных оснований. Пр. Иезекииль родился в царствование Иосии царя Иудейского, и на двадцатипятилетнем возрасте, за 600 лет до Р.Х., вместе с царем Иехониею был отведен пленником в Вавилон (Иез 1:2, 4Цар 24:6-12) и вероятно поселен вместе с другими пленными на берегах р. Ховары в Халдее. Здесь-то он видел явление славы Божией (в херувимской колеснице) и призван к пророческому служению (Иез 1:2-28, 2:3). О последующей судьбе пророка и о кончине его достоверного ничего неизвестно. Из пророческой книги его знаем только, что он жил в своем собственном доме в Тель-Абибе (3:24, 8:1). что он был женат и нежно любил свою жену, что она скончалась внезапно (24:16-18) и что его пророческое служение продолжалось 22 года (29:17). К этому предание прибавляет, что его предал смерти один из Иудейских князей, которого он обличал в идолопоклонстве, и что гробница его, в соседстве древнего Вавилона, даже до сего дня продолжает служить местом паломничества для восточных Иудеев и что даже самые Магометане считают оную особою святынею. Сооружение гробницы приписывают царю Иехонин, который, по преданию, положил в нее автограф пророчеств Иезекииля, перед которым, по преданию, постоянно теплилась горящая лампада. Полное описание всего этого можно найти в дневнике известного Иудейского путешественника Вениамина Туделы XI 1-го столетия и в более позднем сочинении “Путешествие Нибура” (Travels of Niebuhr).</w:t>
      </w:r>
    </w:p>
    <w:p>
      <w:pPr>
        <w:pStyle w:val="Normal"/>
        <w:tabs>
          <w:tab w:val="clear" w:pos="720"/>
          <w:tab w:val="left" w:pos="475" w:leader="none"/>
        </w:tabs>
        <w:rPr/>
      </w:pPr>
      <w:r>
        <w:rPr>
          <w:b/>
          <w:color w:val="FF00FF"/>
          <w:lang w:val="ru-RU"/>
        </w:rPr>
        <w:t>ИЕЗЕКИИЛЯ ПРОРОЧЕСКАЯ КНИГА</w:t>
      </w:r>
      <w:r>
        <w:rPr>
          <w:lang w:val="ru-RU"/>
        </w:rPr>
        <w:t xml:space="preserve"> состоит из 48 глав: содержание оной очень разнообразно. В ней можно встретить видения (1, 8, 9), символические действия (4, 8), подобия (12, 15), притчи (17), присловья (12:22, 28:1 и след.), аллегории и пророчества (6, 7, 19, 20, 23, 24 и др.). Особенно замечательно видение Иезекиилем оживления и воскрешения костей человеческих, как образ восстановления и обновления Израильского царства и духовного возрождения и обновления всего человеческого рода во Христе (37), а из его пророчеств особенно замечательно пророчество об Едином Пастыре единого многочисленного стада (34:23-24, 30-31). Язык пророческой книги Иезекииля имеет много заимствованного из Пятикнижия и писаний пр. Иеремии, но тем не менее много и своих особенностей. Гроций сравнивает Иезекииля с Гомером за его знакомство с архитектурою, из которой пророк нередко заимствует свои объяснения. По неудобопонятности и таинственности кн. Иезекииля Евреи причисляли оную к </w:t>
      </w:r>
      <w:r>
        <w:rPr>
          <w:i/>
          <w:lang w:val="ru-RU"/>
        </w:rPr>
        <w:t>геназин</w:t>
      </w:r>
      <w:r>
        <w:rPr>
          <w:lang w:val="ru-RU"/>
        </w:rPr>
        <w:t xml:space="preserve"> (т.е. сокровенным) и не позволяли читать оную ранее 30 летнего возраста. Означенная книга вообще может быть разделена на две части: главы 1-24 содержат в себе пророчества, высказанные до разрушения Иерусалима, а главы 25-47 — пророчества после означенного события.</w:t>
      </w:r>
    </w:p>
    <w:p>
      <w:pPr>
        <w:pStyle w:val="Normal"/>
        <w:tabs>
          <w:tab w:val="clear" w:pos="720"/>
          <w:tab w:val="left" w:pos="475" w:leader="none"/>
        </w:tabs>
        <w:rPr/>
      </w:pPr>
      <w:r>
        <w:rPr>
          <w:b/>
          <w:color w:val="FF00FF"/>
          <w:lang w:val="ru-RU"/>
        </w:rPr>
        <w:t>ИЕЗЕР</w:t>
      </w:r>
      <w:r>
        <w:rPr>
          <w:lang w:val="ru-RU"/>
        </w:rPr>
        <w:t xml:space="preserve"> (отец помощи; Чис 26:29-30) — из сынов Галаада, потомок Манассии.</w:t>
      </w:r>
    </w:p>
    <w:p>
      <w:pPr>
        <w:pStyle w:val="Normal"/>
        <w:tabs>
          <w:tab w:val="clear" w:pos="720"/>
          <w:tab w:val="left" w:pos="475" w:leader="none"/>
        </w:tabs>
        <w:rPr/>
      </w:pPr>
      <w:r>
        <w:rPr>
          <w:b/>
          <w:color w:val="FF00FF"/>
          <w:lang w:val="ru-RU"/>
        </w:rPr>
        <w:t>ИЕЗИЕЛ</w:t>
      </w:r>
      <w:r>
        <w:rPr>
          <w:lang w:val="ru-RU"/>
        </w:rPr>
        <w:t xml:space="preserve"> (собрание Божие; 1Пар 12:3) — Вениамитянин, присоединившийся к Давиду в Секелаге. Он, вероятно, был сын Азмавефа из Бахурима.</w:t>
      </w:r>
    </w:p>
    <w:p>
      <w:pPr>
        <w:pStyle w:val="Normal"/>
        <w:tabs>
          <w:tab w:val="clear" w:pos="720"/>
          <w:tab w:val="left" w:pos="475" w:leader="none"/>
        </w:tabs>
        <w:rPr/>
      </w:pPr>
      <w:r>
        <w:rPr>
          <w:b/>
          <w:color w:val="FF00FF"/>
          <w:lang w:val="ru-RU"/>
        </w:rPr>
        <w:t>ИЕЗИЛ</w:t>
      </w:r>
      <w:r>
        <w:rPr>
          <w:lang w:val="ru-RU"/>
        </w:rPr>
        <w:t xml:space="preserve"> 2Езд 8:32 — отец Сехения, Израильтянина, во дни Ездры. 2Езд 8:35 — отец Авадия, из Израильтян, во дни Ездры.</w:t>
      </w:r>
    </w:p>
    <w:p>
      <w:pPr>
        <w:pStyle w:val="Normal"/>
        <w:tabs>
          <w:tab w:val="clear" w:pos="720"/>
          <w:tab w:val="left" w:pos="475" w:leader="none"/>
        </w:tabs>
        <w:rPr/>
      </w:pPr>
      <w:r>
        <w:rPr>
          <w:b/>
          <w:color w:val="FF00FF"/>
          <w:lang w:val="ru-RU"/>
        </w:rPr>
        <w:t>ИЕЗИЯ.</w:t>
      </w:r>
      <w:r>
        <w:rPr>
          <w:lang w:val="ru-RU"/>
        </w:rPr>
        <w:t xml:space="preserve"> (2Езд 9:26, из Израильтян, сынов Фороса. В 1Езд 9:25 стоит </w:t>
      </w:r>
      <w:r>
        <w:rPr>
          <w:i/>
          <w:lang w:val="ru-RU"/>
        </w:rPr>
        <w:t>Иззии.</w:t>
      </w:r>
    </w:p>
    <w:p>
      <w:pPr>
        <w:pStyle w:val="Normal"/>
        <w:tabs>
          <w:tab w:val="clear" w:pos="720"/>
          <w:tab w:val="left" w:pos="475" w:leader="none"/>
        </w:tabs>
        <w:rPr>
          <w:lang w:val="ru-RU"/>
        </w:rPr>
      </w:pPr>
      <w:r>
        <w:rPr>
          <w:b/>
          <w:color w:val="FF00FF"/>
          <w:lang w:val="ru-RU"/>
        </w:rPr>
        <w:t>ИЕЗРЕЕЛЬ</w:t>
      </w:r>
      <w:r>
        <w:rPr>
          <w:lang w:val="ru-RU"/>
        </w:rPr>
        <w:t xml:space="preserve"> см. </w:t>
      </w:r>
      <w:r>
        <w:rPr>
          <w:i/>
          <w:lang w:val="ru-RU"/>
        </w:rPr>
        <w:t>Изреель.</w:t>
      </w:r>
    </w:p>
    <w:p>
      <w:pPr>
        <w:pStyle w:val="Normal"/>
        <w:tabs>
          <w:tab w:val="clear" w:pos="720"/>
          <w:tab w:val="left" w:pos="475" w:leader="none"/>
        </w:tabs>
        <w:rPr/>
      </w:pPr>
      <w:r>
        <w:rPr>
          <w:b/>
          <w:color w:val="FF00FF"/>
          <w:lang w:val="ru-RU"/>
        </w:rPr>
        <w:t>ИЕЗРЕИЛ</w:t>
      </w:r>
      <w:r>
        <w:rPr>
          <w:lang w:val="ru-RU"/>
        </w:rPr>
        <w:t xml:space="preserve"> см. 2Езд 9:27 — из сынов Илы, Израильтянин. В 1Езд 10:26 стоит </w:t>
      </w:r>
      <w:r>
        <w:rPr>
          <w:i/>
          <w:lang w:val="ru-RU"/>
        </w:rPr>
        <w:t>Иехиел.</w:t>
      </w:r>
    </w:p>
    <w:p>
      <w:pPr>
        <w:pStyle w:val="Normal"/>
        <w:tabs>
          <w:tab w:val="clear" w:pos="720"/>
          <w:tab w:val="left" w:pos="475" w:leader="none"/>
        </w:tabs>
        <w:rPr/>
      </w:pPr>
      <w:r>
        <w:rPr>
          <w:b/>
          <w:color w:val="FF00FF"/>
          <w:lang w:val="ru-RU"/>
        </w:rPr>
        <w:t>ИЕИЕЛ</w:t>
      </w:r>
      <w:r>
        <w:rPr>
          <w:lang w:val="ru-RU"/>
        </w:rPr>
        <w:t xml:space="preserve"> — имя следующих лиц: 1Пар 5:7 — начальник Рувимова колена. 1Пар 11:44 — Арофрянин, сын Хофама, один из главных воинов Давида. 1Пар 15:18 — левит </w:t>
      </w:r>
      <w:r>
        <w:rPr>
          <w:i/>
          <w:lang w:val="ru-RU"/>
        </w:rPr>
        <w:t>второй степени,</w:t>
      </w:r>
      <w:r>
        <w:rPr>
          <w:lang w:val="ru-RU"/>
        </w:rPr>
        <w:t xml:space="preserve"> назначенный своими братьями, по указанию Давида, участвовать в игре на музыкальных инструментах в Доме Божием. На его обязанности лежало вместе с другими </w:t>
      </w:r>
      <w:r>
        <w:rPr>
          <w:i/>
          <w:lang w:val="ru-RU"/>
        </w:rPr>
        <w:t xml:space="preserve">играть громко на медных кимвалах </w:t>
      </w:r>
      <w:r>
        <w:rPr>
          <w:lang w:val="ru-RU"/>
        </w:rPr>
        <w:t xml:space="preserve">(19). 2Пар 20:14 — левит из потомков Асафовых, живший в царствование, Иосафата. 2Пар 26:11 — один из писцов во дни царя Иудейского Озии. 2Пар 29:13 — левит из сынов Елицафана, живший во дни Езекии, вместе с другими левитами участвовавший в очищении и освящении Дома Господня. 2Пар 35:9 — из начальников левитов, во времена царя Иосии, пожертвовавших левитам для празднования Пасхи 5000 овец и 500 волов. Во 2Езд 1:9 стоит: </w:t>
      </w:r>
      <w:r>
        <w:rPr>
          <w:i/>
          <w:lang w:val="ru-RU"/>
        </w:rPr>
        <w:t xml:space="preserve">Охиил. </w:t>
      </w:r>
      <w:r>
        <w:rPr>
          <w:lang w:val="ru-RU"/>
        </w:rPr>
        <w:t>1Езд 8:43 — из сынов Адониками, вышедших последними из Вавилона с Ездрою. 1Езд 10:43 — из Израильтян, сынов Лево, женатых на иноплеменницах, во дни Ездры и Неемни.</w:t>
      </w:r>
    </w:p>
    <w:p>
      <w:pPr>
        <w:pStyle w:val="Normal"/>
        <w:tabs>
          <w:tab w:val="clear" w:pos="720"/>
          <w:tab w:val="left" w:pos="475" w:leader="none"/>
        </w:tabs>
        <w:rPr/>
      </w:pPr>
      <w:r>
        <w:rPr>
          <w:b/>
          <w:color w:val="FF00FF"/>
          <w:lang w:val="ru-RU"/>
        </w:rPr>
        <w:t>ИЕИЛ</w:t>
      </w:r>
      <w:r>
        <w:rPr>
          <w:lang w:val="ru-RU"/>
        </w:rPr>
        <w:t xml:space="preserve"> (Бог исторгает; 1Пар 9:35) — предок царя Саула, жена которого называлась </w:t>
      </w:r>
      <w:r>
        <w:rPr>
          <w:i/>
          <w:lang w:val="ru-RU"/>
        </w:rPr>
        <w:t>Мааха.</w:t>
      </w:r>
    </w:p>
    <w:p>
      <w:pPr>
        <w:pStyle w:val="Normal"/>
        <w:tabs>
          <w:tab w:val="clear" w:pos="720"/>
          <w:tab w:val="left" w:pos="475" w:leader="none"/>
        </w:tabs>
        <w:rPr/>
      </w:pPr>
      <w:r>
        <w:rPr>
          <w:b/>
          <w:color w:val="FF00FF"/>
          <w:lang w:val="ru-RU"/>
        </w:rPr>
        <w:t>ИЕИЛЬ.</w:t>
      </w:r>
      <w:r>
        <w:rPr>
          <w:lang w:val="ru-RU"/>
        </w:rPr>
        <w:t xml:space="preserve"> (Иудв 8:1) — один из предков Иудифи.</w:t>
      </w:r>
    </w:p>
    <w:p>
      <w:pPr>
        <w:pStyle w:val="Normal"/>
        <w:tabs>
          <w:tab w:val="clear" w:pos="720"/>
          <w:tab w:val="left" w:pos="475" w:leader="none"/>
        </w:tabs>
        <w:rPr/>
      </w:pPr>
      <w:r>
        <w:rPr>
          <w:b/>
          <w:color w:val="FF00FF"/>
          <w:lang w:val="ru-RU"/>
        </w:rPr>
        <w:t>ИЕКАВЦФИЛ</w:t>
      </w:r>
      <w:r>
        <w:rPr>
          <w:lang w:val="ru-RU"/>
        </w:rPr>
        <w:t xml:space="preserve"> (собрание Божие; Неем 11:25) — город на юге Иудеи. Это название встречается при перечислении местностей, занятых Иудеями, по возвращении из Вавилонского плена. Иначе называется </w:t>
      </w:r>
      <w:r>
        <w:rPr>
          <w:i/>
          <w:lang w:val="ru-RU"/>
        </w:rPr>
        <w:t>Кавциил</w:t>
      </w:r>
      <w:r>
        <w:rPr>
          <w:lang w:val="ru-RU"/>
        </w:rPr>
        <w:t xml:space="preserve"> (Нав 15:21, 2Цар 23:20).</w:t>
      </w:r>
    </w:p>
    <w:p>
      <w:pPr>
        <w:pStyle w:val="Normal"/>
        <w:tabs>
          <w:tab w:val="clear" w:pos="720"/>
          <w:tab w:val="left" w:pos="475" w:leader="none"/>
        </w:tabs>
        <w:rPr/>
      </w:pPr>
      <w:r>
        <w:rPr>
          <w:b/>
          <w:color w:val="FF00FF"/>
          <w:lang w:val="ru-RU"/>
        </w:rPr>
        <w:t>ИЕКАМАМ</w:t>
      </w:r>
      <w:r>
        <w:rPr>
          <w:lang w:val="ru-RU"/>
        </w:rPr>
        <w:t xml:space="preserve"> (он соберет вместе народ; 1Пар 12:19, 24:23) — левит, во дни Давида, потомок Хеврона, сына Каафа (1Пар 23:19).</w:t>
      </w:r>
    </w:p>
    <w:p>
      <w:pPr>
        <w:pStyle w:val="Normal"/>
        <w:tabs>
          <w:tab w:val="clear" w:pos="720"/>
          <w:tab w:val="left" w:pos="475" w:leader="none"/>
        </w:tabs>
        <w:rPr/>
      </w:pPr>
      <w:r>
        <w:rPr>
          <w:b/>
          <w:color w:val="FF00FF"/>
          <w:lang w:val="ru-RU"/>
        </w:rPr>
        <w:t>ИЕКАМИЯ</w:t>
      </w:r>
      <w:r>
        <w:rPr>
          <w:lang w:val="ru-RU"/>
        </w:rPr>
        <w:t xml:space="preserve"> (он будет собран Господом; 1Пар 2:41) — сын Саллума и потомок Шешана, из рода Иуды, Иерамитянин.</w:t>
      </w:r>
    </w:p>
    <w:p>
      <w:pPr>
        <w:pStyle w:val="Normal"/>
        <w:tabs>
          <w:tab w:val="clear" w:pos="720"/>
          <w:tab w:val="left" w:pos="475" w:leader="none"/>
        </w:tabs>
        <w:rPr/>
      </w:pPr>
      <w:r>
        <w:rPr>
          <w:b/>
          <w:color w:val="FF00FF"/>
          <w:lang w:val="ru-RU"/>
        </w:rPr>
        <w:t>ИЕКЕВ-ЗИВ</w:t>
      </w:r>
      <w:r>
        <w:rPr>
          <w:lang w:val="ru-RU"/>
        </w:rPr>
        <w:t xml:space="preserve"> (точило Зива, или то же, что и тиски для выжимания виноградного сока; Суд 7:25) — место, где при Гедеоне убит Ефремлянами Зив. князь Мадиамский. Положение, места положительно неизвестно.</w:t>
      </w:r>
    </w:p>
    <w:p>
      <w:pPr>
        <w:pStyle w:val="Normal"/>
        <w:tabs>
          <w:tab w:val="clear" w:pos="720"/>
          <w:tab w:val="left" w:pos="475" w:leader="none"/>
        </w:tabs>
        <w:rPr/>
      </w:pPr>
      <w:r>
        <w:rPr>
          <w:b/>
          <w:color w:val="FF00FF"/>
          <w:lang w:val="ru-RU"/>
        </w:rPr>
        <w:t>ИЕКУФИИЛ</w:t>
      </w:r>
      <w:r>
        <w:rPr>
          <w:lang w:val="ru-RU"/>
        </w:rPr>
        <w:t xml:space="preserve"> (страх Божий; 1Пар 4:18) — сын Иудии, жены Эзры, отец Занаоха и основатель города того же самого наименования.</w:t>
      </w:r>
    </w:p>
    <w:p>
      <w:pPr>
        <w:pStyle w:val="Normal"/>
        <w:tabs>
          <w:tab w:val="clear" w:pos="720"/>
          <w:tab w:val="left" w:pos="475" w:leader="none"/>
        </w:tabs>
        <w:rPr/>
      </w:pPr>
      <w:r>
        <w:rPr>
          <w:b/>
          <w:color w:val="FF00FF"/>
          <w:lang w:val="ru-RU"/>
        </w:rPr>
        <w:t>ИЕМВЛАЙ</w:t>
      </w:r>
      <w:r>
        <w:rPr>
          <w:lang w:val="ru-RU"/>
        </w:rPr>
        <w:t xml:space="preserve"> (Бог наполняет; 3Цар 22:8, 9) — предок, или отец, пророка Михея, у которого цари Ахав и Иосафат просили совета относительно своего похода на Рамоф Галаадский.</w:t>
      </w:r>
    </w:p>
    <w:p>
      <w:pPr>
        <w:pStyle w:val="Normal"/>
        <w:tabs>
          <w:tab w:val="clear" w:pos="720"/>
          <w:tab w:val="left" w:pos="475" w:leader="none"/>
        </w:tabs>
        <w:rPr/>
      </w:pPr>
      <w:r>
        <w:rPr>
          <w:b/>
          <w:color w:val="FF00FF"/>
          <w:lang w:val="ru-RU"/>
        </w:rPr>
        <w:t>ИЕМЕНИ</w:t>
      </w:r>
      <w:r>
        <w:rPr>
          <w:lang w:val="ru-RU"/>
        </w:rPr>
        <w:t xml:space="preserve"> (Суд 3:15) — дед судии Аода, сына Геры, сына Иемениева. Но по другим, это родовое имя и значит: </w:t>
      </w:r>
      <w:r>
        <w:rPr>
          <w:i/>
          <w:lang w:val="ru-RU"/>
        </w:rPr>
        <w:t>Ввинамитянин.</w:t>
      </w:r>
    </w:p>
    <w:p>
      <w:pPr>
        <w:pStyle w:val="Normal"/>
        <w:tabs>
          <w:tab w:val="clear" w:pos="720"/>
          <w:tab w:val="left" w:pos="475" w:leader="none"/>
        </w:tabs>
        <w:rPr/>
      </w:pPr>
      <w:r>
        <w:rPr>
          <w:b/>
          <w:color w:val="FF00FF"/>
          <w:lang w:val="ru-RU"/>
        </w:rPr>
        <w:t>ИЕМНААН</w:t>
      </w:r>
      <w:r>
        <w:rPr>
          <w:lang w:val="ru-RU"/>
        </w:rPr>
        <w:t xml:space="preserve"> (Иуд. 2:28) — упоминается в числе приморских местностей Палестины, до которых дошла страшная весть о нашествии Олоферна, Без сомнения, это был Филистимский город </w:t>
      </w:r>
      <w:r>
        <w:rPr>
          <w:i/>
          <w:lang w:val="ru-RU"/>
        </w:rPr>
        <w:t xml:space="preserve">Иавнея, </w:t>
      </w:r>
      <w:r>
        <w:rPr>
          <w:lang w:val="ru-RU"/>
        </w:rPr>
        <w:t>лежавший между Иоппиею и Азотом, на восточном берегу Средиземного моря.</w:t>
      </w:r>
    </w:p>
    <w:p>
      <w:pPr>
        <w:pStyle w:val="Normal"/>
        <w:tabs>
          <w:tab w:val="clear" w:pos="720"/>
          <w:tab w:val="left" w:pos="475" w:leader="none"/>
        </w:tabs>
        <w:rPr>
          <w:lang w:val="ru-RU"/>
        </w:rPr>
      </w:pPr>
      <w:r>
        <w:rPr>
          <w:b/>
          <w:color w:val="FF00FF"/>
          <w:lang w:val="ru-RU"/>
        </w:rPr>
        <w:t>ИЕМУИЛ</w:t>
      </w:r>
      <w:r>
        <w:rPr>
          <w:lang w:val="ru-RU"/>
        </w:rPr>
        <w:t xml:space="preserve"> (день Божий; Быт 46:10) — старший сын Симеона, который, вместе с отцом своим Иаковом и братьями, переселился в Египет. В 1Пар 4:24 читается: </w:t>
      </w:r>
      <w:r>
        <w:rPr>
          <w:i/>
          <w:lang w:val="ru-RU"/>
        </w:rPr>
        <w:t>Немуил.</w:t>
      </w:r>
    </w:p>
    <w:p>
      <w:pPr>
        <w:pStyle w:val="Normal"/>
        <w:tabs>
          <w:tab w:val="clear" w:pos="720"/>
          <w:tab w:val="left" w:pos="475" w:leader="none"/>
        </w:tabs>
        <w:rPr/>
      </w:pPr>
      <w:r>
        <w:rPr>
          <w:b/>
          <w:color w:val="FF00FF"/>
          <w:lang w:val="ru-RU"/>
        </w:rPr>
        <w:t>ИЕРАМОФ</w:t>
      </w:r>
      <w:r>
        <w:rPr>
          <w:lang w:val="ru-RU"/>
        </w:rPr>
        <w:t xml:space="preserve"> (высоты; 1Езд 10:29) — потомок Вания, женатый на иноплеменнице. В 2Езд 9:30 стоит: </w:t>
      </w:r>
      <w:r>
        <w:rPr>
          <w:i/>
          <w:lang w:val="ru-RU"/>
        </w:rPr>
        <w:t>Иеремоф из сынов Мани.</w:t>
      </w:r>
    </w:p>
    <w:p>
      <w:pPr>
        <w:pStyle w:val="Normal"/>
        <w:tabs>
          <w:tab w:val="clear" w:pos="720"/>
          <w:tab w:val="left" w:pos="475" w:leader="none"/>
        </w:tabs>
        <w:rPr/>
      </w:pPr>
      <w:r>
        <w:rPr>
          <w:b/>
          <w:color w:val="FF00FF"/>
          <w:lang w:val="ru-RU"/>
        </w:rPr>
        <w:t>ИЕРАПОЛЬ</w:t>
      </w:r>
      <w:r>
        <w:rPr>
          <w:lang w:val="ru-RU"/>
        </w:rPr>
        <w:t xml:space="preserve"> (священный город; Кол 2:3, 4:13) — город в Малой Азии, в Фригии, известный своими теплыми банями. Он стоял недалеко от г. Колосс и Лаодикии, почти при соединении рек Меандра и Ликуса. Новейшее название города: </w:t>
      </w:r>
      <w:r>
        <w:rPr>
          <w:i/>
          <w:lang w:val="ru-RU"/>
        </w:rPr>
        <w:t xml:space="preserve">Памбук-Калеси </w:t>
      </w:r>
      <w:r>
        <w:rPr>
          <w:lang w:val="ru-RU"/>
        </w:rPr>
        <w:t>(город хлопчатой бумаги). Развалины Иераполя часто описывались различными путешественниками. Один из последних путешественников (англичанин Хартлей) так говорит о них: мы видим здесь величественные останки древности, покрывающие собою пространство на три или четыре мили в окружности. Эти останки находятся на горе в очень живописной местности и обрамляются спереди долиною, а сзади горами. Развалины театра сохранились превосходно, встречается также много развалин Христианских церквей. Город некогда имел епископа, присутствовавшего на первом Никейском соборе в 325 г. В Иераполе между прочим учил и мученически скончался, ап. Филипп. В настоящее время развалины Иераполя служат только пристанищем для несчастных прокаженных, которые по турецким законам должны быть убиваемы, если они приближаются к жилищам, или если с кем встречаются, и потому они целыми толпами бродят по местам непроходимым, покрытым развалинами.</w:t>
      </w:r>
    </w:p>
    <w:p>
      <w:pPr>
        <w:pStyle w:val="Normal"/>
        <w:tabs>
          <w:tab w:val="clear" w:pos="720"/>
          <w:tab w:val="left" w:pos="475" w:leader="none"/>
        </w:tabs>
        <w:rPr/>
      </w:pPr>
      <w:r>
        <w:rPr>
          <w:b/>
          <w:color w:val="FF00FF"/>
          <w:lang w:val="ru-RU"/>
        </w:rPr>
        <w:t>ИЕРАХ</w:t>
      </w:r>
      <w:r>
        <w:rPr>
          <w:lang w:val="ru-RU"/>
        </w:rPr>
        <w:t xml:space="preserve"> (луна, месяц; Быт 10:26) — сын Иоктапа, в пятом поколении от Сима. Он был родоначальником одного из племен южной Аравии, и следы его имени быть может доселе еще сохраняются в названии одной Арабской крепости: </w:t>
      </w:r>
      <w:r>
        <w:rPr>
          <w:i/>
          <w:lang w:val="ru-RU"/>
        </w:rPr>
        <w:t>Йерах а Иемене.</w:t>
      </w:r>
    </w:p>
    <w:p>
      <w:pPr>
        <w:pStyle w:val="Normal"/>
        <w:tabs>
          <w:tab w:val="clear" w:pos="720"/>
          <w:tab w:val="left" w:pos="475" w:leader="none"/>
        </w:tabs>
        <w:rPr>
          <w:lang w:val="ru-RU"/>
        </w:rPr>
      </w:pPr>
      <w:r>
        <w:rPr>
          <w:b/>
          <w:color w:val="FF00FF"/>
          <w:lang w:val="ru-RU"/>
        </w:rPr>
        <w:t>ИЕРАХМЕЕЛ и ИЕРАХМЕИЛ</w:t>
      </w:r>
      <w:r>
        <w:rPr>
          <w:lang w:val="ru-RU"/>
        </w:rPr>
        <w:t xml:space="preserve"> (он получит милость Божию) — имя следующих лиц: 1Пар 2:9 — первенец Эсрома и правнук патр. Иуды. 1Пар 24:29 — левит, сын Кисы, из потомков Мерари, живший во времена Давида. Иер 36:26 — сын Гаммелеха, которого послал Иоаким, вместе с двумя другими лицами, заключить в темницу пр. Иеремию и Варуха, </w:t>
      </w:r>
      <w:r>
        <w:rPr>
          <w:i/>
          <w:lang w:val="ru-RU"/>
        </w:rPr>
        <w:t>но Господь сокрыл их.</w:t>
      </w:r>
    </w:p>
    <w:p>
      <w:pPr>
        <w:pStyle w:val="Normal"/>
        <w:tabs>
          <w:tab w:val="clear" w:pos="720"/>
          <w:tab w:val="left" w:pos="475" w:leader="none"/>
        </w:tabs>
        <w:rPr/>
      </w:pPr>
      <w:r>
        <w:rPr>
          <w:b/>
          <w:color w:val="FF00FF"/>
          <w:lang w:val="ru-RU"/>
        </w:rPr>
        <w:t>ИЕРЕД</w:t>
      </w:r>
      <w:r>
        <w:rPr>
          <w:lang w:val="ru-RU"/>
        </w:rPr>
        <w:t xml:space="preserve"> (нисхождение; 1Пар 4:18) — потомок патр. Иуды, называемый отцом, т.е. основателем Гедора. Он был сыном Эзры от его жены Иудии.</w:t>
      </w:r>
    </w:p>
    <w:p>
      <w:pPr>
        <w:pStyle w:val="Normal"/>
        <w:tabs>
          <w:tab w:val="clear" w:pos="720"/>
          <w:tab w:val="left" w:pos="475" w:leader="none"/>
        </w:tabs>
        <w:rPr>
          <w:lang w:val="ru-RU"/>
        </w:rPr>
      </w:pPr>
      <w:r>
        <w:rPr>
          <w:b/>
          <w:color w:val="FF00FF"/>
          <w:lang w:val="ru-RU"/>
        </w:rPr>
        <w:t>ИЕРЕИЛ</w:t>
      </w:r>
      <w:r>
        <w:rPr>
          <w:lang w:val="ru-RU"/>
        </w:rPr>
        <w:t xml:space="preserve"> (2Езд 9:21) — священник из сынов Емпира. В 1Езд 10:21 стоит: </w:t>
      </w:r>
      <w:r>
        <w:rPr>
          <w:i/>
          <w:lang w:val="ru-RU"/>
        </w:rPr>
        <w:t>Иехиил.</w:t>
      </w:r>
    </w:p>
    <w:p>
      <w:pPr>
        <w:pStyle w:val="Normal"/>
        <w:tabs>
          <w:tab w:val="clear" w:pos="720"/>
          <w:tab w:val="left" w:pos="475" w:leader="none"/>
        </w:tabs>
        <w:rPr/>
      </w:pPr>
      <w:r>
        <w:rPr>
          <w:b/>
          <w:color w:val="FF00FF"/>
          <w:lang w:val="ru-RU"/>
        </w:rPr>
        <w:t>ИЕРЕМАИ</w:t>
      </w:r>
      <w:r>
        <w:rPr>
          <w:lang w:val="ru-RU"/>
        </w:rPr>
        <w:t xml:space="preserve"> (Бог высок, вышний; 1Езд 10:33) сын Хашума, который развелся со своею женою иноземкою, по убеждению Ездры.</w:t>
      </w:r>
    </w:p>
    <w:p>
      <w:pPr>
        <w:pStyle w:val="Normal"/>
        <w:tabs>
          <w:tab w:val="clear" w:pos="720"/>
          <w:tab w:val="left" w:pos="475" w:leader="none"/>
        </w:tabs>
        <w:rPr>
          <w:lang w:val="ru-RU"/>
        </w:rPr>
      </w:pPr>
      <w:r>
        <w:rPr>
          <w:b/>
          <w:color w:val="FF00FF"/>
          <w:lang w:val="ru-RU"/>
        </w:rPr>
        <w:t>ИЕРЕМИИЛ</w:t>
      </w:r>
      <w:r>
        <w:rPr>
          <w:lang w:val="ru-RU"/>
        </w:rPr>
        <w:t xml:space="preserve"> — один из архангелов. см. 3Езд 4:36 и под словом </w:t>
      </w:r>
      <w:r>
        <w:rPr>
          <w:i/>
          <w:lang w:val="ru-RU"/>
        </w:rPr>
        <w:t>Архангел.</w:t>
      </w:r>
    </w:p>
    <w:p>
      <w:pPr>
        <w:pStyle w:val="Normal"/>
        <w:tabs>
          <w:tab w:val="clear" w:pos="720"/>
          <w:tab w:val="left" w:pos="475" w:leader="none"/>
        </w:tabs>
        <w:rPr/>
      </w:pPr>
      <w:r>
        <w:rPr>
          <w:b/>
          <w:color w:val="FF00FF"/>
          <w:lang w:val="ru-RU"/>
        </w:rPr>
        <w:t>ИЕРЕМИИ ПРОРОЧЕСКАЯ КНИГА</w:t>
      </w:r>
      <w:r>
        <w:rPr>
          <w:lang w:val="ru-RU"/>
        </w:rPr>
        <w:t xml:space="preserve"> содержит в себе 52 главы и вообще может быть разделена на две части:</w:t>
      </w:r>
    </w:p>
    <w:p>
      <w:pPr>
        <w:pStyle w:val="Normal"/>
        <w:tabs>
          <w:tab w:val="clear" w:pos="720"/>
          <w:tab w:val="left" w:pos="475" w:leader="none"/>
        </w:tabs>
        <w:ind w:firstLine="240"/>
        <w:rPr/>
      </w:pPr>
      <w:r>
        <w:rPr>
          <w:lang w:val="ru-RU"/>
        </w:rPr>
        <w:t>I) Главы 1-45 содержат пророчества, высказанные в различное время и направленные преимущественно против Иудеи, или имеющие отношение к самому Иеремии.</w:t>
      </w:r>
    </w:p>
    <w:p>
      <w:pPr>
        <w:pStyle w:val="Normal"/>
        <w:tabs>
          <w:tab w:val="clear" w:pos="720"/>
          <w:tab w:val="left" w:pos="475" w:leader="none"/>
        </w:tabs>
        <w:ind w:firstLine="240"/>
        <w:rPr/>
      </w:pPr>
      <w:r>
        <w:rPr>
          <w:lang w:val="ru-RU"/>
        </w:rPr>
        <w:t xml:space="preserve">II) Главы 46-52 содержат в себе пророчества против других народов. Из пророчеств пр. Иеремии особенно замечательно пророчество о </w:t>
      </w:r>
      <w:r>
        <w:rPr>
          <w:i/>
          <w:lang w:val="ru-RU"/>
        </w:rPr>
        <w:t>новом и вечном завете Господа с домом Израилевым, когда Господь напишет закон Свои с сердцах их и грехов их не будет помнить, и восставит Давиду Отрасль праведную и воцарится Царь, который будет производить суд и правду на земле, и которого будут называть Господь — оправдание наше</w:t>
      </w:r>
      <w:r>
        <w:rPr>
          <w:lang w:val="ru-RU"/>
        </w:rPr>
        <w:t xml:space="preserve"> (23:5 и гл. 30-33). Это пророчество неоднократно приводится и ап. Павлом, именно в послании к Евреям (8:6-13, 10:15-17). В Новом Завете еван. Матфей, в изображении пр. Иеремиею плача Рахили о своих детях, т.е. Иудеях, отводимых в плен как бы на смерть при Навуходоносоре (Иер 31:15), видит пророческий образ избиения Иродом младенцев Вифлеемских. </w:t>
      </w:r>
      <w:r>
        <w:rPr>
          <w:i/>
          <w:lang w:val="ru-RU"/>
        </w:rPr>
        <w:t xml:space="preserve">“Тогда сбылось реченное через пр. Иеремию, </w:t>
      </w:r>
      <w:r>
        <w:rPr>
          <w:lang w:val="ru-RU"/>
        </w:rPr>
        <w:t xml:space="preserve">говорит он. </w:t>
      </w:r>
      <w:r>
        <w:rPr>
          <w:i/>
          <w:lang w:val="ru-RU"/>
        </w:rPr>
        <w:t>Глас в Раме слышан, плач и рыдание и вопль великий; Рахиль плачет о детях своих и не хочет утешиться, ибо их нет”</w:t>
      </w:r>
      <w:r>
        <w:rPr>
          <w:lang w:val="ru-RU"/>
        </w:rPr>
        <w:t xml:space="preserve"> (Мф 2:16-18).</w:t>
      </w:r>
    </w:p>
    <w:p>
      <w:pPr>
        <w:pStyle w:val="Normal"/>
        <w:tabs>
          <w:tab w:val="clear" w:pos="720"/>
          <w:tab w:val="left" w:pos="475" w:leader="none"/>
        </w:tabs>
        <w:rPr/>
      </w:pPr>
      <w:r>
        <w:rPr>
          <w:b/>
          <w:color w:val="FF00FF"/>
          <w:lang w:val="ru-RU"/>
        </w:rPr>
        <w:t>ПЛАЧ ИЕРЕМИИ</w:t>
      </w:r>
      <w:r>
        <w:rPr>
          <w:lang w:val="ru-RU"/>
        </w:rPr>
        <w:t xml:space="preserve"> — книга, состоящая из пяти глав, по истине есть возвышеннейшая и вместе самая трогательная, плачевная, песнь полная самых нежных и жалобных стенаний о некогда цветущем и славнейшем городе Иерусалиме, царице всех городов, дщери Сионовой, всеми оставленной, оплакивающей свое одиночество, лишенной своих друзей, потерпевшей измену от своих ближних, тщетно умоляющей о помощи и не имеющей ни одного утешителя. Все бедствия, постигшие этот некогда славный город и народ, пророк видел своими очами, все это пережил, асе испытал, и вот он, в горьких слезах и раздирающих сердце рыданиях, изливает душу свою на развалинах Иерусалима. Книга Плач Иеремии для всех пораженных скорбями и потерями может служить прекраснейшим источником утешения и самым верным зерцалом покаяния. Достаточно привести здесь несколько только стихов из означенной книги, чтобы видеть всю силу душевной скорби и сердечных сетований пророка: </w:t>
      </w:r>
      <w:r>
        <w:rPr>
          <w:i/>
          <w:lang w:val="ru-RU"/>
        </w:rPr>
        <w:t>“Как одиноко сидит город, некогда многолюдный! Он стал как вдова... Горьки плачет он ночью, и слезы его на ланитах его. Пути Сиона сетуют, потому что нет идущих на праздник: все ворота его опустели... Отошло от дщери Сиона все ее великолепие. Все проходящие путем! взгляните и посмотрите, есть ли болезнь, как моя болезнь, какая постигла меня, какую наслал на меня Господь в день пламенного гнева Своего? Как потускло золото, изменилось золото наилучшее! Камни святилища раскиданы по всем перекресткам. Евшие сладкое истаивают на улицах, воспитанные на багрянице жмутся к навозу. Вспомни, Господи, что над нами совершилось:</w:t>
      </w:r>
      <w:r>
        <w:rPr>
          <w:lang w:val="ru-RU"/>
        </w:rPr>
        <w:t xml:space="preserve"> </w:t>
      </w:r>
      <w:r>
        <w:rPr>
          <w:i/>
          <w:lang w:val="ru-RU"/>
        </w:rPr>
        <w:t>призри и посмотри на поругание наше. Обрати нас к Тебе, Господи, и мы обратимся: обнови дни наши, как древле. Неужели Ты совсем отверг нас, прогневался на нас безмерно?”</w:t>
      </w:r>
      <w:r>
        <w:rPr>
          <w:lang w:val="ru-RU"/>
        </w:rPr>
        <w:t xml:space="preserve"> (Плач Иерем. 1:1-12, 4:1-5, 5:1,21-22). К писаниям пророка Иеремии причисляется еще </w:t>
      </w:r>
      <w:r>
        <w:rPr>
          <w:i/>
          <w:lang w:val="ru-RU"/>
        </w:rPr>
        <w:t>Послание Иеремии к пленникам, отводимым в Вавилон;</w:t>
      </w:r>
      <w:r>
        <w:rPr>
          <w:lang w:val="ru-RU"/>
        </w:rPr>
        <w:t xml:space="preserve"> но в Еврейской Библии сего послания нет, оно переведено с Греческого. В Вульгате оно составляет последнюю главу кн. Варуха, а у LXX отдельно поставлено после книги </w:t>
      </w:r>
      <w:r>
        <w:rPr>
          <w:i/>
          <w:lang w:val="ru-RU"/>
        </w:rPr>
        <w:t>Плачь Иеремии</w:t>
      </w:r>
      <w:r>
        <w:rPr>
          <w:lang w:val="ru-RU"/>
        </w:rPr>
        <w:t xml:space="preserve"> и состоит из одной главы в 72 стихах.</w:t>
      </w:r>
    </w:p>
    <w:p>
      <w:pPr>
        <w:pStyle w:val="Normal"/>
        <w:tabs>
          <w:tab w:val="clear" w:pos="720"/>
          <w:tab w:val="left" w:pos="475" w:leader="none"/>
        </w:tabs>
        <w:rPr/>
      </w:pPr>
      <w:r>
        <w:rPr>
          <w:b/>
          <w:color w:val="FF00FF"/>
          <w:lang w:val="ru-RU"/>
        </w:rPr>
        <w:t>ИЕРЕМИЯ</w:t>
      </w:r>
      <w:r>
        <w:rPr>
          <w:lang w:val="ru-RU"/>
        </w:rPr>
        <w:t xml:space="preserve"> (возвышенный, возвеличенный Богом) — имя нескольких лиц упоминаемых в Ветхом Завете: 4Цар 23:31 — отец Хамутали, из Ливны, матери царя Иоахаза. 1Пар 5:24 — из глав полколена Манассиина, живших по ту сторону Иордана. 1Пар 12:4-13 — храбрые и воинственные мужи из колена Вениаминова и Гадова, перешедшие к Давиду в Секелаг в пустыню. Неем 10:2 — один из священников при Ездре и Неемии; он возвратился из плена с Зоровавелем. Иер 35:3 — глава Рехавитян во дни пр. Иеремии.</w:t>
      </w:r>
    </w:p>
    <w:p>
      <w:pPr>
        <w:pStyle w:val="Normal"/>
        <w:tabs>
          <w:tab w:val="clear" w:pos="720"/>
          <w:tab w:val="left" w:pos="475" w:leader="none"/>
        </w:tabs>
        <w:ind w:left="40" w:hanging="0"/>
        <w:rPr/>
      </w:pPr>
      <w:r>
        <w:rPr>
          <w:b/>
          <w:color w:val="FF00FF"/>
          <w:lang w:val="ru-RU"/>
        </w:rPr>
        <w:t>ИЕРЕМИЯ ПРОРОК</w:t>
      </w:r>
      <w:r>
        <w:rPr>
          <w:lang w:val="ru-RU"/>
        </w:rPr>
        <w:t xml:space="preserve"> (Иер 1:1, Мф 2:17, 16:14 и др.) — второй из так называемых больших пророков, сын священника Хелкии из Анафофа. Пророческое служение Иеремии обнимало собою самый мрачный период Иудейской истории. Призвание его к пророческому служению произошло в ранней молодости, на 15 году жизни, в тринадцатый год царствования Иосии царя Иудейского, и затем продолжалось при царях Иоахазе, Иоакиме, Иехонии и Седекии, почти в продолжение сорока пяти лет. Вероятно, большею частью он жил в городе, в котором родился, именно в Анафофе так как в 11 гл. его книги (ст. 21) говорится </w:t>
      </w:r>
      <w:r>
        <w:rPr>
          <w:i/>
          <w:lang w:val="ru-RU"/>
        </w:rPr>
        <w:t>о мужах Анафофа, как о мужах, ищущих души пророка.</w:t>
      </w:r>
      <w:r>
        <w:rPr>
          <w:lang w:val="ru-RU"/>
        </w:rPr>
        <w:t xml:space="preserve"> По так как этот город, известный в настоящее время под названием </w:t>
      </w:r>
      <w:r>
        <w:rPr>
          <w:i/>
          <w:lang w:val="ru-RU"/>
        </w:rPr>
        <w:t>Аната,</w:t>
      </w:r>
      <w:r>
        <w:rPr>
          <w:lang w:val="ru-RU"/>
        </w:rPr>
        <w:t xml:space="preserve"> находился только в трех милях расстояния от Иерусалима, то Иерусалимский храм несомненно был местом, где чаще всего раздавался голос пророка Божия. Впрочем, и помимо сего, он возвещал слово Божие и в храме, и во вратах города, и в доме царя, и на площадях народных, и в частных домах. всеми силами стараясь предотвратить бурю, готовую разразиться над упорным в своих грехах народом (2:3- 6). С </w:t>
      </w:r>
      <w:r>
        <w:rPr>
          <w:i/>
          <w:lang w:val="ru-RU"/>
        </w:rPr>
        <w:t>раннего утра</w:t>
      </w:r>
      <w:r>
        <w:rPr>
          <w:lang w:val="ru-RU"/>
        </w:rPr>
        <w:t xml:space="preserve"> (25:3) проповедовал он слово Божие, навлекая на себя через это </w:t>
      </w:r>
      <w:r>
        <w:rPr>
          <w:i/>
          <w:lang w:val="ru-RU"/>
        </w:rPr>
        <w:t>поношение и повседневное посмеяние</w:t>
      </w:r>
      <w:r>
        <w:rPr>
          <w:lang w:val="ru-RU"/>
        </w:rPr>
        <w:t xml:space="preserve"> (20:8). Собственное его семейство отказалось от него (12:6), сограждане преследовали его ненавистью (11:21), смеялись над ним, задавая вопрос: </w:t>
      </w:r>
      <w:r>
        <w:rPr>
          <w:i/>
          <w:lang w:val="ru-RU"/>
        </w:rPr>
        <w:t>где слово Господне? пусть оно придет!</w:t>
      </w:r>
      <w:r>
        <w:rPr>
          <w:lang w:val="ru-RU"/>
        </w:rPr>
        <w:t xml:space="preserve"> (17:15). Не было недостатка и в глубоких душевных скорбях. Иеремию сильно сокрушало окружающее его беззаконие (12:1-2); ему казалось, что </w:t>
      </w:r>
      <w:r>
        <w:rPr>
          <w:i/>
          <w:lang w:val="ru-RU"/>
        </w:rPr>
        <w:t>все сторожат, за ним не споткнется ли он: он слышал угрозы: попадется он, и мы одолеем его и отметим</w:t>
      </w:r>
      <w:r>
        <w:rPr>
          <w:lang w:val="ru-RU"/>
        </w:rPr>
        <w:t xml:space="preserve"> ему (20:10); его обуревало иногда сомнение, не есть ли его служение </w:t>
      </w:r>
      <w:r>
        <w:rPr>
          <w:i/>
          <w:lang w:val="ru-RU"/>
        </w:rPr>
        <w:t xml:space="preserve">посмеяние и издевание </w:t>
      </w:r>
      <w:r>
        <w:rPr>
          <w:lang w:val="ru-RU"/>
        </w:rPr>
        <w:t xml:space="preserve">(20:7). Смерть благочестивого царя Иосии несомненно была одним из величайших несчастий в жизни пророка. </w:t>
      </w:r>
      <w:r>
        <w:rPr>
          <w:i/>
          <w:lang w:val="ru-RU"/>
        </w:rPr>
        <w:t>Оплакал Иосию и Иеремия в песни плачевной,</w:t>
      </w:r>
      <w:r>
        <w:rPr>
          <w:lang w:val="ru-RU"/>
        </w:rPr>
        <w:t xml:space="preserve"> говорит свящ. писатель кн. Паралипоменон (2Пар 35:25). О вступившем затем на престол Иохазе, правление которого длилось только три месяца и который засим отведен в плен, пр. Иеремия отзывается с особенною нежностью и участием. “</w:t>
      </w:r>
      <w:r>
        <w:rPr>
          <w:i/>
          <w:lang w:val="ru-RU"/>
        </w:rPr>
        <w:t>Не плачьте обо умершем и не жалейте о нем,</w:t>
      </w:r>
      <w:r>
        <w:rPr>
          <w:lang w:val="ru-RU"/>
        </w:rPr>
        <w:t xml:space="preserve"> восклицает он, </w:t>
      </w:r>
      <w:r>
        <w:rPr>
          <w:i/>
          <w:lang w:val="ru-RU"/>
        </w:rPr>
        <w:t xml:space="preserve">но горько плачьте об отходящем в плен </w:t>
      </w:r>
      <w:r>
        <w:rPr>
          <w:lang w:val="ru-RU"/>
        </w:rPr>
        <w:t xml:space="preserve">(т.е. об Иохазе, иначе </w:t>
      </w:r>
      <w:r>
        <w:rPr>
          <w:i/>
          <w:lang w:val="ru-RU"/>
        </w:rPr>
        <w:t>Салуме). ибо он уже не возвратится и не увидит родной страны своей”</w:t>
      </w:r>
      <w:r>
        <w:rPr>
          <w:lang w:val="ru-RU"/>
        </w:rPr>
        <w:t xml:space="preserve"> (Иер 22:10-11). С особенною живостью пр. Иеремия описывает некоторые события последовавшего затем царствования Иоакима (607-597 до Р.Х.). Вскоре после его восшествия на престол, в один из торжественных праздников, когда дворы храма были переполнены молящимися из всех городов Иудеи, Иеремия по повелению Божию является в храме и громогласно возвещает народу, что Иерусалим будет поражен проклятием и что самый храм постигнет участь Силома (26:6). С этого времени, можно сказать, начинается у него борьба со священниками и лжепророками, особенно наполнявшими в означенное время Иерусалим н окрестности его. За грозное пророчество Иеремию схватили лжепророки н. представив на суд князей и народа, требовали немедленной его смерти (ст. 8). Только усилиями некоторых князей, благорасположенных к нему и в особенности усилиями друга его, Ахикама, восставших на защиту пророка, он был спасен от неминуемой смерти (гл. 26). В другое время, когда по поведению Божию пророчества Иеремии были собраны в одну книгу и переписаны Варухом, учеником его, и прочитаны во всеуслышание народа в притворе храма (36:1-9). Иоаким пожелал познакомиться с содержанием их, и вот гнев царя обрушился как на самого Иеремию, так и на свиток его пророчеств. По мере прочтения свитка царь отрезал </w:t>
      </w:r>
      <w:r>
        <w:rPr>
          <w:i/>
          <w:lang w:val="ru-RU"/>
        </w:rPr>
        <w:t>писцовым ножичком</w:t>
      </w:r>
      <w:r>
        <w:rPr>
          <w:lang w:val="ru-RU"/>
        </w:rPr>
        <w:t xml:space="preserve"> прочитанные столбцы и сожигал на огне жаровни, стоявшей перед ним, доколе свиток не был уничтожен совершенно. Сам же Иеремия с Варухом едва-едва спаслись от царского гнева, </w:t>
      </w:r>
      <w:r>
        <w:rPr>
          <w:i/>
          <w:lang w:val="ru-RU"/>
        </w:rPr>
        <w:t>Господь сокрыл их</w:t>
      </w:r>
      <w:r>
        <w:rPr>
          <w:lang w:val="ru-RU"/>
        </w:rPr>
        <w:t xml:space="preserve"> (36:26). После уже в тайном убежище Иеремия и Варух вторично переписали пророчества, с прибавлением к оным </w:t>
      </w:r>
      <w:r>
        <w:rPr>
          <w:i/>
          <w:lang w:val="ru-RU"/>
        </w:rPr>
        <w:t xml:space="preserve">многих подобных тем слов </w:t>
      </w:r>
      <w:r>
        <w:rPr>
          <w:lang w:val="ru-RU"/>
        </w:rPr>
        <w:t xml:space="preserve">(36:32). Но вот, согласно с предсказанием Иеремии, Иоаким бедственно окончил жизнь свою: он был взят в плен Навуходоносором, заключен в оковы, и по смерти его (на пути ли в Вавилон, или в самом Вавилоне, неизвестно) на престол вступил сын его, Иехония, </w:t>
      </w:r>
      <w:r>
        <w:rPr>
          <w:i/>
          <w:lang w:val="ru-RU"/>
        </w:rPr>
        <w:t>делавший впрочем неугодное пред Богом</w:t>
      </w:r>
      <w:r>
        <w:rPr>
          <w:lang w:val="ru-RU"/>
        </w:rPr>
        <w:t xml:space="preserve"> и царствовавший только три месяца. Если не при Иоакиме, то быть может при этом царе, Пасхор, священник и надзиратель в Дому Божием, слыша пророчества Иеремии о грядущих бедствиях на Иерусалим, ударил его и посадил в колоду при вратах Вениаминовых, при Доме Господнем, и хотя на следующий же день выпустил его, но пророк снова возвестил, что Господь предаст всего Иуду в руки царя Вавилонского, который отведет их в Вавилон, и поразит мечем (20). Пророчество исполнилось с поразительною точностью. Навуходоносор осадил город, без сопротивления занял его и переселил Иехонию в Вавилон со всем домом, родом, вельможами, войском и всеми жителями, кроме бедного народа. В числе отведенных в плен находилось и несколько лжепророков, утешавших народ надеждою на скорое окончание его бедствий. Вследствие сего на престоле царства Иудейского остался третий сын Иосии, </w:t>
      </w:r>
      <w:r>
        <w:rPr>
          <w:i/>
          <w:lang w:val="ru-RU"/>
        </w:rPr>
        <w:t>Матфания,</w:t>
      </w:r>
      <w:r>
        <w:rPr>
          <w:lang w:val="ru-RU"/>
        </w:rPr>
        <w:t xml:space="preserve"> иначе переименованный Седекиею (597-586); но при этом царе положение Иеремии нисколько не изменилось к лучшему. Борьба с лжепророками продолжалась. К несчастию своему, Седекия решил обезопасить себя на престоле изменою царю Вавилонскому, и присоединился к союзу царей Моавитского, Идумейского и др. Для нагляднейшего вразумления его, пророк Иеремия по повелению Божию явился на улицах Иерусалима </w:t>
      </w:r>
      <w:r>
        <w:rPr>
          <w:i/>
          <w:lang w:val="ru-RU"/>
        </w:rPr>
        <w:t>с узами и ярмом на шее</w:t>
      </w:r>
      <w:r>
        <w:rPr>
          <w:lang w:val="ru-RU"/>
        </w:rPr>
        <w:t xml:space="preserve"> (27:2); таковые же ярма он послал и к пяти царям, вступившим с Седекиею в союз против Вавилона. Лжепророк Анания, </w:t>
      </w:r>
      <w:r>
        <w:rPr>
          <w:i/>
          <w:lang w:val="ru-RU"/>
        </w:rPr>
        <w:t>сокрушивший ярмо на выи Иеремии</w:t>
      </w:r>
      <w:r>
        <w:rPr>
          <w:lang w:val="ru-RU"/>
        </w:rPr>
        <w:t xml:space="preserve"> (28:10) и предсказавший падение Халдеев в продолжение двух лет (28:3), был обличен Иеремиею во лжи и умер в том же году (16-17). Между тем неприятель усиленно обложил Иерусалим и в нем открылся сильный голод. Положение пророка сделалось очень опасным. Он хотел было удалиться в землю Вениаминову (37:12), но начальник стражи задержал его, принявши за перебежчика, и привел к князьям, которые били его и заключили в темничный подвал, где и пробыл много дней. Приведенный оттуда к Седекии, на вопрос его: </w:t>
      </w:r>
      <w:r>
        <w:rPr>
          <w:i/>
          <w:lang w:val="ru-RU"/>
        </w:rPr>
        <w:t>“нет ли слова от Господа?”</w:t>
      </w:r>
      <w:r>
        <w:rPr>
          <w:lang w:val="ru-RU"/>
        </w:rPr>
        <w:t xml:space="preserve"> ответил: </w:t>
      </w:r>
      <w:r>
        <w:rPr>
          <w:i/>
          <w:lang w:val="ru-RU"/>
        </w:rPr>
        <w:t xml:space="preserve">“ты будешь предан в руки царя Вавилонского” </w:t>
      </w:r>
      <w:r>
        <w:rPr>
          <w:lang w:val="ru-RU"/>
        </w:rPr>
        <w:t xml:space="preserve">(37:17), затем, по просьбе пророка, его заключили во дворе стражи, давая ему по куску хлеба на день из улицы хлебопеков, пока не истощился весь хлеб в городе (37:21). Но так как пророк, несмотря на заточение, продолжал советовать покорность Халдеям без сопротивления, то и был брошен князьями в грязную яму во дворе стражи, в которой он и умер бы от сырости и голода, если бы не спас его своим ходатайством пред царем один богобоязненный Ефиоплянин, служивший при дворце, именно </w:t>
      </w:r>
      <w:r>
        <w:rPr>
          <w:i/>
          <w:lang w:val="ru-RU"/>
        </w:rPr>
        <w:t>Авдемелех. С</w:t>
      </w:r>
      <w:r>
        <w:rPr>
          <w:lang w:val="ru-RU"/>
        </w:rPr>
        <w:t xml:space="preserve"> большими усилиями его вытащили из рва и снова оставили во дворе стражи. Седекия тайно посылал за Иеремиею, чтобы услышать от него волю Божию. Пророк по прежнему советовал царю довериться великодушию победителя: тогда, говорил он, и город не будет сожжен и царь со всем семейством останется в безопасности. К несчастию, Седекия не последовал благоразумному, боговдохновенному совету пророка, он боялся, чтобы Халдеи не выдали его Иудейским изменникам, которые стали бы ругаться над ним (гл. 38:19). Печальные последствия оказались скоро. Неприятель ворвался в город и взял его. Седекия с оставшимися при нем воинами бежал было ночью из столицы, но его поймали и отвели в Сирийский город Ривлу и там, по приговору победителя, закололи сыновей его перед глазами отца, а самого ослепили, оковали медными оковами и отвели в Вавилон, где он и умер в темничном заточении. По взятии и разрушении Иерусалима и переселении Иудеев в Вавилон, в 586 году, Навузардан, начальник царских телохранителей, по повелению Навуходоносора, оказал пр. Иеремии некоторые знаки своего благорасположения и предоставил ему выбор местности для жительства. Иеремия пожелал остаться в своем отечестве, чтобы быть полезным соотечественникам своими советами и утешениями; впрочем он недолго оставался здесь. По убиении Годолии, областеначальника Иудеи, поставленного Навуходоносором, Иеремия вместе с Варухом и некоторыми из других Иудеев против воли был увлечен в Египет. О последующей судьбе пророка из Свящ. Писания более ничего неизвестно. Древнее христианское предание свидетельствует, что кончина его была мученическая, именно, что он в г. Тафнисе был побит от Иудеев камнями за обличение их пороков и за пророчество об их погибели. Александрийское предание говорит, что Александр Македонский перенес тело его в Александрию. Могилу его, находящуюся недалеко от Каира, и доныне глубоко уважают Египтяне. По словам Александ римской летописи, над могилою его первоначально стоял величественный памятник, впоследствии возобновленный и украшенный царицею Еленою. В апокрифической 2-й Мак книге мы видим пр. Иеремию окруженным ореолом славы. По словам оной, пр. Иеремия скрыл в одной из пещер горы Хорив Скинию, Ковчег Завета, жертвенник кадильный, и заградил вход в оную, чтобы они оставались там в неизвестности дотоле, доколе Бог, </w:t>
      </w:r>
      <w:r>
        <w:rPr>
          <w:i/>
          <w:lang w:val="ru-RU"/>
        </w:rPr>
        <w:t xml:space="preserve">умилосердившись, не соберет сонма народа </w:t>
      </w:r>
      <w:r>
        <w:rPr>
          <w:lang w:val="ru-RU"/>
        </w:rPr>
        <w:t>(2Мак</w:t>
      </w:r>
      <w:r>
        <w:rPr>
          <w:i/>
          <w:lang w:val="ru-RU"/>
        </w:rPr>
        <w:t xml:space="preserve"> </w:t>
      </w:r>
      <w:r>
        <w:rPr>
          <w:lang w:val="ru-RU"/>
        </w:rPr>
        <w:t xml:space="preserve">2:1-8). В ней говорится также, что при разрушении Иерусалима некоторые благочестивые священники скрыли в одном кладезе свящ. огонь, взятый с жертвенника, который при возобновлении храма был найден их потомками (2Мак 1:19-36). и что Иеремия, во время переселения Иудеев, приказал и переселяемым взять с собою от огня храма (2Мак 2:1). В видении Иуды Маккавея Иеремия является мужем, украшенным сединами и славою, окруженным дивным и необычайным величием, </w:t>
      </w:r>
      <w:r>
        <w:rPr>
          <w:i/>
          <w:lang w:val="ru-RU"/>
        </w:rPr>
        <w:t xml:space="preserve">братолюбием, который много молится о пароде и святом городе. </w:t>
      </w:r>
      <w:r>
        <w:rPr>
          <w:lang w:val="ru-RU"/>
        </w:rPr>
        <w:t xml:space="preserve">давшем Иуде золотой меч на сокрушение врагов (2Мак 15:13-16). Даже во время земной жизни Господа преобладала уверенность, что дело Иеремии еще не кончилось. Господа Иисуса Христа </w:t>
      </w:r>
      <w:r>
        <w:rPr>
          <w:i/>
          <w:lang w:val="ru-RU"/>
        </w:rPr>
        <w:t>некоторые считали за Иеремию, или одного из пророков</w:t>
      </w:r>
      <w:r>
        <w:rPr>
          <w:lang w:val="ru-RU"/>
        </w:rPr>
        <w:t xml:space="preserve"> (Мф 16:14). Память пр. Иеремии празднуется Прав. Церковью 1-го мая.</w:t>
      </w:r>
    </w:p>
    <w:p>
      <w:pPr>
        <w:pStyle w:val="Normal"/>
        <w:tabs>
          <w:tab w:val="clear" w:pos="720"/>
          <w:tab w:val="left" w:pos="475" w:leader="none"/>
        </w:tabs>
        <w:rPr>
          <w:lang w:val="ru-RU"/>
        </w:rPr>
      </w:pPr>
      <w:r>
        <w:rPr>
          <w:b/>
          <w:color w:val="FF00FF"/>
          <w:lang w:val="ru-RU"/>
        </w:rPr>
        <w:t>ИЕРЕМОФ</w:t>
      </w:r>
      <w:r>
        <w:rPr>
          <w:lang w:val="ru-RU"/>
        </w:rPr>
        <w:t xml:space="preserve"> см. 2Езд 9:27. 2Езд 9:30. В 1Езд 10:26 и 10:29 стоит: </w:t>
      </w:r>
      <w:r>
        <w:rPr>
          <w:i/>
          <w:lang w:val="ru-RU"/>
        </w:rPr>
        <w:t>Иремоф</w:t>
      </w:r>
      <w:r>
        <w:rPr>
          <w:lang w:val="ru-RU"/>
        </w:rPr>
        <w:t xml:space="preserve"> и </w:t>
      </w:r>
      <w:r>
        <w:rPr>
          <w:i/>
          <w:lang w:val="ru-RU"/>
        </w:rPr>
        <w:t>Иерамоф.</w:t>
      </w:r>
    </w:p>
    <w:p>
      <w:pPr>
        <w:pStyle w:val="Normal"/>
        <w:tabs>
          <w:tab w:val="clear" w:pos="720"/>
          <w:tab w:val="left" w:pos="475" w:leader="none"/>
        </w:tabs>
        <w:rPr/>
      </w:pPr>
      <w:r>
        <w:rPr>
          <w:b/>
          <w:color w:val="FF00FF"/>
          <w:lang w:val="ru-RU"/>
        </w:rPr>
        <w:t>ИЕРЕХ</w:t>
      </w:r>
      <w:r>
        <w:rPr>
          <w:lang w:val="ru-RU"/>
        </w:rPr>
        <w:t xml:space="preserve"> (2Езд 5:22) — название местности, по-видимому Иерихона.</w:t>
      </w:r>
    </w:p>
    <w:p>
      <w:pPr>
        <w:pStyle w:val="Normal"/>
        <w:tabs>
          <w:tab w:val="clear" w:pos="720"/>
          <w:tab w:val="left" w:pos="475" w:leader="none"/>
        </w:tabs>
        <w:rPr/>
      </w:pPr>
      <w:r>
        <w:rPr>
          <w:b/>
          <w:color w:val="FF00FF"/>
          <w:lang w:val="ru-RU"/>
        </w:rPr>
        <w:t>ИЕРИВАЙ</w:t>
      </w:r>
      <w:r>
        <w:rPr>
          <w:lang w:val="ru-RU"/>
        </w:rPr>
        <w:t xml:space="preserve"> (противник; 1Пар 11:46) — один из храбрых воинов Давида.</w:t>
      </w:r>
    </w:p>
    <w:p>
      <w:pPr>
        <w:pStyle w:val="Normal"/>
        <w:tabs>
          <w:tab w:val="clear" w:pos="720"/>
          <w:tab w:val="left" w:pos="475" w:leader="none"/>
        </w:tabs>
        <w:rPr/>
      </w:pPr>
      <w:r>
        <w:rPr>
          <w:b/>
          <w:color w:val="FF00FF"/>
          <w:lang w:val="ru-RU"/>
        </w:rPr>
        <w:t>ИЕРИИЛ</w:t>
      </w:r>
      <w:r>
        <w:rPr>
          <w:lang w:val="ru-RU"/>
        </w:rPr>
        <w:t xml:space="preserve"> (жилище Божие; 1Пар 7:2) — потомок Фолы, из колена Иссахаровы.</w:t>
      </w:r>
    </w:p>
    <w:p>
      <w:pPr>
        <w:pStyle w:val="Normal"/>
        <w:tabs>
          <w:tab w:val="clear" w:pos="720"/>
          <w:tab w:val="left" w:pos="475" w:leader="none"/>
        </w:tabs>
        <w:rPr/>
      </w:pPr>
      <w:r>
        <w:rPr>
          <w:b/>
          <w:color w:val="FF00FF"/>
          <w:lang w:val="ru-RU"/>
        </w:rPr>
        <w:t>ИЕРИМ</w:t>
      </w:r>
      <w:r>
        <w:rPr>
          <w:lang w:val="ru-RU"/>
        </w:rPr>
        <w:t xml:space="preserve"> (1Цар 15:3,8) — некто из Амалекитян, из начальников или предводителей войск, убитый во время войны Саула с Амалекитянами.</w:t>
      </w:r>
    </w:p>
    <w:p>
      <w:pPr>
        <w:pStyle w:val="Normal"/>
        <w:tabs>
          <w:tab w:val="clear" w:pos="720"/>
          <w:tab w:val="left" w:pos="475" w:leader="none"/>
        </w:tabs>
        <w:rPr/>
      </w:pPr>
      <w:r>
        <w:rPr>
          <w:b/>
          <w:color w:val="FF00FF"/>
          <w:lang w:val="ru-RU"/>
        </w:rPr>
        <w:t>ИЕРИМОФ</w:t>
      </w:r>
      <w:r>
        <w:rPr>
          <w:lang w:val="ru-RU"/>
        </w:rPr>
        <w:t xml:space="preserve"> (возвышенность, высота) — несколько лиц: 1Пар 7:7 — Вениамитянин, из сынов Белы. 1Пар 12:5 — одно из лиц, присоединившихся к Давиду в Секелаге. 1Пар 27:19 — сын Азриила, колена Неффалимова. 1Пар 24:30 — левит, сын Мушия,</w:t>
      </w:r>
      <w:r>
        <w:rPr>
          <w:b/>
          <w:lang w:val="ru-RU"/>
        </w:rPr>
        <w:t xml:space="preserve"> </w:t>
      </w:r>
      <w:r>
        <w:rPr>
          <w:lang w:val="ru-RU"/>
        </w:rPr>
        <w:t>сына Мерари. 1Пар 25:4, 22 — из сынов певца Емана, прозорливца царского. 2Пар 11:18 — один из сынов царя Давида. ж; 2Пар 31:13) один из надзирателей, поставленных царем Езекиею над приношениями в Дом Божий.</w:t>
      </w:r>
    </w:p>
    <w:p>
      <w:pPr>
        <w:pStyle w:val="Normal"/>
        <w:tabs>
          <w:tab w:val="clear" w:pos="720"/>
          <w:tab w:val="left" w:pos="475" w:leader="none"/>
        </w:tabs>
        <w:rPr/>
      </w:pPr>
      <w:r>
        <w:rPr>
          <w:b/>
          <w:color w:val="FF00FF"/>
          <w:lang w:val="ru-RU"/>
        </w:rPr>
        <w:t>ИЕРИОФА</w:t>
      </w:r>
      <w:r>
        <w:rPr>
          <w:lang w:val="ru-RU"/>
        </w:rPr>
        <w:t xml:space="preserve"> (шатровые занавесы; 1Пар 2:18) — одна из жен Халева по Еврейскому и ЕХХ тексту: по Вульгате же — дочь Халева от Азувы.</w:t>
      </w:r>
    </w:p>
    <w:p>
      <w:pPr>
        <w:pStyle w:val="Normal"/>
        <w:tabs>
          <w:tab w:val="clear" w:pos="720"/>
          <w:tab w:val="left" w:pos="475" w:leader="none"/>
        </w:tabs>
        <w:rPr/>
      </w:pPr>
      <w:r>
        <w:rPr>
          <w:b/>
          <w:color w:val="FF00FF"/>
          <w:lang w:val="ru-RU"/>
        </w:rPr>
        <w:t>ИЕРИХОН</w:t>
      </w:r>
      <w:r>
        <w:rPr>
          <w:lang w:val="ru-RU"/>
        </w:rPr>
        <w:t xml:space="preserve"> (по Еврейски произносится </w:t>
      </w:r>
      <w:r>
        <w:rPr>
          <w:i/>
          <w:lang w:val="ru-RU"/>
        </w:rPr>
        <w:t xml:space="preserve">Йерихо) — </w:t>
      </w:r>
      <w:r>
        <w:rPr>
          <w:lang w:val="ru-RU"/>
        </w:rPr>
        <w:t xml:space="preserve">известный город, лежавший в пределах колена Вениаминова. Обычное значение слова следующее: </w:t>
      </w:r>
      <w:r>
        <w:rPr>
          <w:i/>
          <w:lang w:val="ru-RU"/>
        </w:rPr>
        <w:t>благоухающий, благовонный,</w:t>
      </w:r>
      <w:r>
        <w:rPr>
          <w:lang w:val="ru-RU"/>
        </w:rPr>
        <w:t xml:space="preserve"> но, по мнению некоторых толкователей, оно означает: месяц </w:t>
      </w:r>
      <w:r>
        <w:rPr>
          <w:i/>
          <w:lang w:val="ru-RU"/>
        </w:rPr>
        <w:t>или луну,</w:t>
      </w:r>
      <w:r>
        <w:rPr>
          <w:lang w:val="ru-RU"/>
        </w:rPr>
        <w:t xml:space="preserve"> которую могли боготворить основатели Иерихона. В первый раз Иерихон упоминается в Чис 22:1 в следующих словах: “и </w:t>
      </w:r>
      <w:r>
        <w:rPr>
          <w:i/>
          <w:lang w:val="ru-RU"/>
        </w:rPr>
        <w:t>отправились сыны Израилевы, и остановились на равнинах Моава, при Иордане, против Иерихона,”</w:t>
      </w:r>
      <w:r>
        <w:rPr>
          <w:lang w:val="ru-RU"/>
        </w:rPr>
        <w:t xml:space="preserve"> каковые слова с небольшими изменениями повторяются раз восемь или девять в означенной книге. Гора Нево. в земле Моавитской, равно как и вершина горы Фасги представляются в кн. Второзакония </w:t>
      </w:r>
      <w:r>
        <w:rPr>
          <w:i/>
          <w:lang w:val="ru-RU"/>
        </w:rPr>
        <w:t>лежащими против Иерихона</w:t>
      </w:r>
      <w:r>
        <w:rPr>
          <w:lang w:val="ru-RU"/>
        </w:rPr>
        <w:t xml:space="preserve"> (32:49, 34:1). Из третьего стиха 34 главы видно, что Иерихон назывался </w:t>
      </w:r>
      <w:r>
        <w:rPr>
          <w:i/>
          <w:lang w:val="ru-RU"/>
        </w:rPr>
        <w:t>городом Пальм,</w:t>
      </w:r>
      <w:r>
        <w:rPr>
          <w:lang w:val="ru-RU"/>
        </w:rPr>
        <w:t xml:space="preserve"> название встречаемое и в Судей 1:16, 3:13, но вероятно не об одном и том же месте. По Фюрсту, первая цитата в кн. Судей указывает на известную местность в Синайском полуострове, по другим — на </w:t>
      </w:r>
      <w:r>
        <w:rPr>
          <w:i/>
          <w:lang w:val="ru-RU"/>
        </w:rPr>
        <w:t>Еп-Гедди.</w:t>
      </w:r>
      <w:r>
        <w:rPr>
          <w:lang w:val="ru-RU"/>
        </w:rPr>
        <w:t xml:space="preserve"> Вторая же цитата в кн. Судей Фюрстом относится прямо к г. Иерихону, который назывался еще </w:t>
      </w:r>
      <w:r>
        <w:rPr>
          <w:i/>
          <w:lang w:val="ru-RU"/>
        </w:rPr>
        <w:t>городом Пальм</w:t>
      </w:r>
      <w:r>
        <w:rPr>
          <w:lang w:val="ru-RU"/>
        </w:rPr>
        <w:t xml:space="preserve"> даже во времена Ахаза (2Пар 28:15). Прежде чем Израильтяне перешли Иордан, Иисус Навин посылал двух соглядатаев осмотреть землю и Иерихон. В то время в Иерихоне имел пребывание царь, который, услыхав о прибытии в город чужестранцев, требовал у Раавы блудницы выдачи соглядатаев, с тем чтобы наказать их. Город был окружен стеною, имел ворота, а дом Раавы, в котором скрылись юноши на ночлег, находился на стене, — обстоятельство много способствовавшее их бегству, потому что Раав спустила их на веревке через окно, и они, скрываясь три дня в горах, благополучно возвратились затем к Иисусу Навину (Нав 2:1-24). После того И. Навин перевел народ через Иордан против Иерихона (Ис Нав 3:16), и поставил стан в Галгале, на восточной стороне Иерихона, где Евреи на равнинах Иерихонских совершили Пасху в 14-й день месяца вечером (4:19, 5:10). Стены осажденного города чудесным образом пали, по семидневном обхождении вокруг его с Ковчегом Завета и трубных звуках священников. Иерихон был взят, и все в нем было предано мечу и истреблению (Нав 6). </w:t>
      </w:r>
      <w:r>
        <w:rPr>
          <w:i/>
          <w:lang w:val="ru-RU"/>
        </w:rPr>
        <w:t>“Верою пали стены Иерихона,</w:t>
      </w:r>
      <w:r>
        <w:rPr>
          <w:lang w:val="ru-RU"/>
        </w:rPr>
        <w:t xml:space="preserve"> говорит ап. Павел, </w:t>
      </w:r>
      <w:r>
        <w:rPr>
          <w:i/>
          <w:lang w:val="ru-RU"/>
        </w:rPr>
        <w:t>по семидневном обхождении”</w:t>
      </w:r>
      <w:r>
        <w:rPr>
          <w:lang w:val="ru-RU"/>
        </w:rPr>
        <w:t xml:space="preserve"> (Евр 11:30). По завоевании города, И. Навин произнес грозное проклятие на того, кто дерзнул бы восстановить оный. </w:t>
      </w:r>
      <w:r>
        <w:rPr>
          <w:i/>
          <w:lang w:val="ru-RU"/>
        </w:rPr>
        <w:t>“На первенце своем он положит основание его,</w:t>
      </w:r>
      <w:r>
        <w:rPr>
          <w:lang w:val="ru-RU"/>
        </w:rPr>
        <w:t xml:space="preserve"> говорил он, </w:t>
      </w:r>
      <w:r>
        <w:rPr>
          <w:i/>
          <w:lang w:val="ru-RU"/>
        </w:rPr>
        <w:t>и на младшем своем поставит врата его”</w:t>
      </w:r>
      <w:r>
        <w:rPr>
          <w:lang w:val="ru-RU"/>
        </w:rPr>
        <w:t xml:space="preserve"> (ст. 25). Так и исполнилось, именно, — когда, во дни царя Ахава, некто Ахиил из Вефиля дерзнул восстановить Иерихон, то, по словам свящ. летописателя, </w:t>
      </w:r>
      <w:r>
        <w:rPr>
          <w:i/>
          <w:lang w:val="ru-RU"/>
        </w:rPr>
        <w:t>на первенце, своем, Авираме, он положил основание его и на младшем своем сыне, Сегубе, поставил ворота его</w:t>
      </w:r>
      <w:r>
        <w:rPr>
          <w:lang w:val="ru-RU"/>
        </w:rPr>
        <w:t xml:space="preserve"> (3Цар 16:34). При разделении; земли Обетованной южная граница колена Ефремова и северная Вениаминова проходили близ Иерихона, но город был отдан последнему (Нав 16:7, 18:12, 21). Затем мы встречаемся с Иерихоном уже во времена Давида (2Цар 10:5), хотя быть может он находился в означенное время уже в развалинах, так как восстановление оного Ахиилом произошло только в царствование Ахава. Здесь, как в уединенном пустынном месте, имел пребывание пр. Илия; по близости оного находилось училище пророков, где жили сыны пророческие (4Цар 2:4,5,15), равно как здесь находился источник, вредные воды которого пр. Елисей сделал здоровыми (4Цар 2:19-22). Означенный источник существует и доселе и находится в 20 минутах пути от г. Сорокадневной. Войско Навуходоносора поразило и взяло в плен Иудейского царя Седекию </w:t>
      </w:r>
      <w:r>
        <w:rPr>
          <w:i/>
          <w:lang w:val="ru-RU"/>
        </w:rPr>
        <w:t>на равнинах Иерихонских</w:t>
      </w:r>
      <w:r>
        <w:rPr>
          <w:lang w:val="ru-RU"/>
        </w:rPr>
        <w:t xml:space="preserve"> (25:5). Некоторые из уроженцев Иерихона возвратились из плена (1Езд 2:34) и помогали в восстановлении стен Иерусалимских (Неем 3:2). Иерихон неоднократно упоминается в апокрифических книгах. </w:t>
      </w:r>
      <w:r>
        <w:rPr>
          <w:i/>
          <w:lang w:val="ru-RU"/>
        </w:rPr>
        <w:t>“Я</w:t>
      </w:r>
      <w:r>
        <w:rPr>
          <w:lang w:val="ru-RU"/>
        </w:rPr>
        <w:t xml:space="preserve"> </w:t>
      </w:r>
      <w:r>
        <w:rPr>
          <w:i/>
          <w:lang w:val="ru-RU"/>
        </w:rPr>
        <w:t xml:space="preserve">возвысились, как пальма в Енгадди, </w:t>
      </w:r>
      <w:r>
        <w:rPr>
          <w:lang w:val="ru-RU"/>
        </w:rPr>
        <w:t xml:space="preserve">говорит Премудрость, </w:t>
      </w:r>
      <w:r>
        <w:rPr>
          <w:i/>
          <w:lang w:val="ru-RU"/>
        </w:rPr>
        <w:t>и как розовые кусты в Иерихоне”</w:t>
      </w:r>
      <w:r>
        <w:rPr>
          <w:lang w:val="ru-RU"/>
        </w:rPr>
        <w:t xml:space="preserve"> (Прем. Иисуса, сына Сирахова 24:15. см. также 1Мак 9:50, 2Мак 12:15 и др.). При Римлянах Иерихон был царскою резиденциею, и здесь умер Ирод Великий. Указания на Иерихон в Новом Завете не многочисленны, но они особенно замечательны в том отношении, что указывают на неоднократное посещение Иерихона Господом (Мф 20:29, Мк 10:46, Лк 18:35, 19:1). Кто из нас не читал с душевным умилением трогательную притчу Спасителя о благодетельном Самарянине, начинающуюся так: </w:t>
      </w:r>
      <w:r>
        <w:rPr>
          <w:i/>
          <w:lang w:val="ru-RU"/>
        </w:rPr>
        <w:t>“некоторый человек шел из Иерусалима в Иерихон и попался разбойника”</w:t>
      </w:r>
      <w:r>
        <w:rPr>
          <w:lang w:val="ru-RU"/>
        </w:rPr>
        <w:t xml:space="preserve"> (Лк 10:30-38). Дорога, ведущая из Иерусалима в Иерихон, через так называемую </w:t>
      </w:r>
      <w:r>
        <w:rPr>
          <w:i/>
          <w:lang w:val="ru-RU"/>
        </w:rPr>
        <w:t>пустыню Иерихонскую,</w:t>
      </w:r>
      <w:r>
        <w:rPr>
          <w:lang w:val="ru-RU"/>
        </w:rPr>
        <w:t xml:space="preserve"> по свидетельству путешественников, и в настоящее время небезопасна по причине нередко случающихся на ней разбойнических нападений. Об Иерихона упоминают также Иосиф Флавий, Страбон, Птоломей, Иустин, Плиний и многие другие древние писатели. Одни из них указывают на исторические судьбы его, другие же — на удивительное плодородие Иерихонской местности в древние времена. В царствование Константина и в последующее время в Иерихоне существовала Христианская церковь с епископом во главе. Теперь по близости древнего Иерихона стоит небольшая бедная и грязная деревушка, называемая Арабами </w:t>
      </w:r>
      <w:r>
        <w:rPr>
          <w:i/>
          <w:lang w:val="ru-RU"/>
        </w:rPr>
        <w:t>Эр-Риха,</w:t>
      </w:r>
      <w:r>
        <w:rPr>
          <w:lang w:val="ru-RU"/>
        </w:rPr>
        <w:t xml:space="preserve"> с несколькими бедными хижинами и жалкими обывателями, числом около 200 человек. На месте </w:t>
      </w:r>
      <w:r>
        <w:rPr>
          <w:i/>
          <w:lang w:val="ru-RU"/>
        </w:rPr>
        <w:t>Закхеева дома</w:t>
      </w:r>
      <w:r>
        <w:rPr>
          <w:lang w:val="ru-RU"/>
        </w:rPr>
        <w:t xml:space="preserve"> видны развалины четырехугольной башни. Вместо прежней роскошной растительности теперь здесь растут одни дикие колючие кустарники; пальмовых деревьев и Иерихонских роз, которыми в древности так славился Иерихон, теперь почти не существует. Бальзамовых деревьев также нет, вместо них в изобилии растет дерево </w:t>
      </w:r>
      <w:r>
        <w:rPr>
          <w:i/>
          <w:lang w:val="ru-RU"/>
        </w:rPr>
        <w:t xml:space="preserve">цаккум. </w:t>
      </w:r>
      <w:r>
        <w:rPr>
          <w:lang w:val="ru-RU"/>
        </w:rPr>
        <w:t>названное так по имени Закхея, а равно много различных диких цветов. С вершины Сорокадневной горы открываются прекрасные живописные виды на равнину Иерихонскую и на окрестности оной.</w:t>
      </w:r>
    </w:p>
    <w:p>
      <w:pPr>
        <w:pStyle w:val="Normal"/>
        <w:tabs>
          <w:tab w:val="clear" w:pos="720"/>
          <w:tab w:val="left" w:pos="475" w:leader="none"/>
        </w:tabs>
        <w:rPr/>
      </w:pPr>
      <w:r>
        <w:rPr>
          <w:b/>
          <w:color w:val="FF00FF"/>
          <w:lang w:val="ru-RU"/>
        </w:rPr>
        <w:t>ИЕРИЯ</w:t>
      </w:r>
      <w:r>
        <w:rPr>
          <w:lang w:val="ru-RU"/>
        </w:rPr>
        <w:t xml:space="preserve"> (страх Господень; 1Пар 23:19) — левит, потомок Каафа, глава Хевронян.</w:t>
      </w:r>
    </w:p>
    <w:p>
      <w:pPr>
        <w:pStyle w:val="Normal"/>
        <w:tabs>
          <w:tab w:val="clear" w:pos="720"/>
          <w:tab w:val="left" w:pos="475" w:leader="none"/>
        </w:tabs>
        <w:rPr>
          <w:lang w:val="ru-RU"/>
        </w:rPr>
      </w:pPr>
      <w:r>
        <w:rPr>
          <w:b/>
          <w:color w:val="FF00FF"/>
          <w:lang w:val="ru-RU"/>
        </w:rPr>
        <w:t>ИЕРМА</w:t>
      </w:r>
      <w:r>
        <w:rPr>
          <w:lang w:val="ru-RU"/>
        </w:rPr>
        <w:t xml:space="preserve"> (2Езд 9:12) — один из Израильтян, во дни Ездры, был женат на иноплеменнице. В 1Езд (10:25) стоит: </w:t>
      </w:r>
      <w:r>
        <w:rPr>
          <w:i/>
          <w:lang w:val="ru-RU"/>
        </w:rPr>
        <w:t>Рамаия.</w:t>
      </w:r>
    </w:p>
    <w:p>
      <w:pPr>
        <w:pStyle w:val="Normal"/>
        <w:tabs>
          <w:tab w:val="clear" w:pos="720"/>
          <w:tab w:val="left" w:pos="475" w:leader="none"/>
        </w:tabs>
        <w:rPr>
          <w:b/>
          <w:b/>
          <w:i/>
          <w:i/>
          <w:lang w:val="ru-RU"/>
        </w:rPr>
      </w:pPr>
      <w:r>
        <w:rPr>
          <w:b/>
          <w:color w:val="FF00FF"/>
          <w:lang w:val="ru-RU"/>
        </w:rPr>
        <w:t>ИЕРОВААЛ</w:t>
      </w:r>
      <w:r>
        <w:rPr>
          <w:lang w:val="ru-RU"/>
        </w:rPr>
        <w:t xml:space="preserve"> (противник Ваала; Суд 6:32) — прозвание, данное судии Гедеону, по разрушении им Ваалова жертвенника. В 2Цар 11:21 читается: </w:t>
      </w:r>
      <w:r>
        <w:rPr>
          <w:i/>
          <w:lang w:val="ru-RU"/>
        </w:rPr>
        <w:t>Иерубешеф</w:t>
      </w:r>
      <w:r>
        <w:rPr>
          <w:lang w:val="ru-RU"/>
        </w:rPr>
        <w:t xml:space="preserve"> (см. </w:t>
      </w:r>
      <w:r>
        <w:rPr>
          <w:b/>
          <w:i/>
          <w:lang w:val="ru-RU"/>
        </w:rPr>
        <w:t>Гедеон</w:t>
      </w:r>
      <w:r>
        <w:rPr>
          <w:lang w:val="ru-RU"/>
        </w:rPr>
        <w:t>).</w:t>
      </w:r>
    </w:p>
    <w:p>
      <w:pPr>
        <w:pStyle w:val="Normal"/>
        <w:tabs>
          <w:tab w:val="clear" w:pos="720"/>
          <w:tab w:val="left" w:pos="475" w:leader="none"/>
        </w:tabs>
        <w:rPr/>
      </w:pPr>
      <w:r>
        <w:rPr>
          <w:b/>
          <w:color w:val="FF00FF"/>
          <w:lang w:val="ru-RU"/>
        </w:rPr>
        <w:t>ИЕРОВОАМ</w:t>
      </w:r>
      <w:r>
        <w:rPr>
          <w:lang w:val="ru-RU"/>
        </w:rPr>
        <w:t xml:space="preserve"> (народ умножается) — имя двух царей Израильских: 3Цар 11:26 — первый царь десяти колен (975-954 до Р.X). Его отец был Нават Ефремлянин из города Цереды, лежавшего в равнине Иорданской (2Пар 4:17). Энергия и деятельность молодого Иеровоама обратили на него особенное внимание Соломона, возобновлявшего в то время г. Иерусалим. Соломон </w:t>
      </w:r>
      <w:r>
        <w:rPr>
          <w:i/>
          <w:lang w:val="ru-RU"/>
        </w:rPr>
        <w:t>поставил его смотрителем над оброчными из дома Иосифова</w:t>
      </w:r>
      <w:r>
        <w:rPr>
          <w:lang w:val="ru-RU"/>
        </w:rPr>
        <w:t xml:space="preserve"> (3Цар 11:28). В этот период жизни Иеровоама пророк Ахия, Силомлянин, встретил его на поле, вне Иерусалима, и разодрав на 12 частей новую одежду, бывшую на нем, дал ему десять частей и предсказал, что Бог поставит его царем над десятью из 12 колен Израилевых. Иеровоам возмутился против Соломона. </w:t>
      </w:r>
      <w:r>
        <w:rPr>
          <w:i/>
          <w:lang w:val="ru-RU"/>
        </w:rPr>
        <w:t>Соломон же хотел умертвить Иеровоама, но Иеровоам встал и убежал в Египет к Сусакиму, царю Египетскому и жил в Египте до смерти Соломоновой.</w:t>
      </w:r>
      <w:r>
        <w:rPr>
          <w:lang w:val="ru-RU"/>
        </w:rPr>
        <w:t xml:space="preserve"> Заметим при этом, что Египет уже и прежде сего служил убежищем для Адера (3Цар 11:17-48). Когда Ровоам отправился в Сихем вступить на престол, Иеровоам был вызван из Египта Израильтянами, и вместе с ними просил Ровоама облегчить тяжкое иго, наложенное на них Соломоном. Суровый отказ Ровоама раздражил 10 колен, которые разошлись после того по шатрам своим, призвали Иеровоама в собрание и воцарили его над Израилем. Ровоаму остались подвластны только два колена, Иудино и Вениаминово. Укрепляя Сихем на западной границе своего нового царства, и Пенуил на восточной, Иеровоам сначала имел пребывание в первом городе. но затем, как кажется, избрал своею резиденциею г. Фирцу (3Цар 14:17). Первое действие царствования Иеровоама состояло в том, что он поставил в Дане и Вефиле, на двух противоположных концах своего царства, двух золотых тельцов, с явною целью лишить народ возможности ходить в столицу враждебного ему царства для жертвоприношения в Дому Господнем. </w:t>
      </w:r>
      <w:r>
        <w:rPr>
          <w:i/>
          <w:lang w:val="ru-RU"/>
        </w:rPr>
        <w:t>“Вот боги твои, Израиль, которые вывели тебя из Египта,”</w:t>
      </w:r>
      <w:r>
        <w:rPr>
          <w:lang w:val="ru-RU"/>
        </w:rPr>
        <w:t xml:space="preserve"> сказал он, указывая на идольские изваяния (3Цар 12:28). Город Дан долгое время был центром идолопоклонства на севере (Суд 18:30-31), и народ охотно отправился туда. Город Вефиль, на южной границе Иеровоамова царства. имел несколько другой характер. Здесь царь соорудил жертвенник и лично священнодействовал при совершении идолопоклоннических обрядов. Священники из левитов были устранены, и должность левитов отправляли простые Израильтяне, не принадлежавшие к колену Левия. Таким образом священнодействие было открыто каждому (2Пар 11:15). Он установил праздник, подобный празднику Кущей, только не в седьмой, а в восьмой месяц свящ. года. Но вот явился грозный обличитель идолослужения, некто пророк из Иудеи. В первый же языческий праздник, он внезапно предстал перед Иеровоамом, совершавшим тогда, в качестве первосвященника, идолослужение перед тельцом Вефильским, и громко воззвал к алтарю: “жертвенник, </w:t>
      </w:r>
      <w:r>
        <w:rPr>
          <w:i/>
          <w:lang w:val="ru-RU"/>
        </w:rPr>
        <w:t>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 — “Возьмите его,”</w:t>
      </w:r>
      <w:r>
        <w:rPr>
          <w:lang w:val="ru-RU"/>
        </w:rPr>
        <w:t xml:space="preserve"> воскликнул Иеровоам, протягивая руку, но рука его иссохла, а жертвенник, по слову пророка, распался. Только по молитве пророка он получил исцеление. Впрочем обличение пророка, болезнь руки и чудесное исцеление оной нисколько не подействовали на Иеровоама. Он продолжал ходить в нечестии, и вот ему было ниспослано новое грозное вразумление Божие. Заболел Авия, сын Иеровоамов, и он послал свою жену в переодетом виде к пр. Ахии, теперь уже седовласому и полуслепому старцу, посоветоваться и узнать о ходе болезни отрока. Несмотря на то, что царица была переодета, и на свое слабое зрение, пророк тотчас же распознал посетительницу. Он предсказал ей скорую смерть отрока, падение династии Иеровоама и разрушение царства Израильского. Дитя действительно умерло, как предсказал Ахия, лишь только царица возвратилась в Фирцу и переступила через порог своего дома. </w:t>
      </w:r>
      <w:r>
        <w:rPr>
          <w:i/>
          <w:lang w:val="ru-RU"/>
        </w:rPr>
        <w:t>“И похоронили его и оплакали его все Израильтяне,”</w:t>
      </w:r>
      <w:r>
        <w:rPr>
          <w:lang w:val="ru-RU"/>
        </w:rPr>
        <w:t xml:space="preserve"> говорит свящ. историк (3Цар 14:1-18). Общественная скорбь по сему случаю указывает на то, с какими надеждами на будущность ожидал народ продолжения новой династии. Война между Ровоамом и Иеровоамом не имела, по-видимому, важного значения, так как первому было воспрещено нападать на десять колен (2Пар 11:1-4). Впрочем Авия, сын Ровоама, одержал над войсками Иеровоама значительную победу, несмотря на сравнительную малочисленность своих войск и ловкую тактику, с которою Иеровоам поражал своего врага спереди и с тылу. Последствием означенной победы было то, что Авия возвратил под свою власть некоторые важные города, и в том числе </w:t>
      </w:r>
      <w:r>
        <w:rPr>
          <w:i/>
          <w:lang w:val="ru-RU"/>
        </w:rPr>
        <w:t>Вефил. Иешану</w:t>
      </w:r>
      <w:r>
        <w:rPr>
          <w:lang w:val="ru-RU"/>
        </w:rPr>
        <w:t xml:space="preserve"> и </w:t>
      </w:r>
      <w:r>
        <w:rPr>
          <w:i/>
          <w:lang w:val="ru-RU"/>
        </w:rPr>
        <w:t>Ефрон. ”И не входил уже в силу Иеровоам во дни Aвuu,</w:t>
      </w:r>
      <w:r>
        <w:rPr>
          <w:lang w:val="ru-RU"/>
        </w:rPr>
        <w:t xml:space="preserve"> замечает свящ. летописец, </w:t>
      </w:r>
      <w:r>
        <w:rPr>
          <w:i/>
          <w:lang w:val="ru-RU"/>
        </w:rPr>
        <w:t>и поразил его Господь, и он умер”</w:t>
      </w:r>
      <w:r>
        <w:rPr>
          <w:lang w:val="ru-RU"/>
        </w:rPr>
        <w:t xml:space="preserve"> (2Пар 13:20), после 22-х-летнего царствования. Его много обещавшая юность, его энергия и деятельность в летах совершенного возраста, его политическая тактика и воинские подвиги закончились наконец полным поражением и уничижением; он сошел в гроб, пораженный рукою Божиею. Как сам он и его царство оставили Господа, так и Господь оставил их и предал гибели.</w:t>
      </w:r>
    </w:p>
    <w:p>
      <w:pPr>
        <w:pStyle w:val="Normal"/>
        <w:tabs>
          <w:tab w:val="clear" w:pos="720"/>
          <w:tab w:val="left" w:pos="475" w:leader="none"/>
        </w:tabs>
        <w:ind w:firstLine="220"/>
        <w:rPr/>
      </w:pPr>
      <w:r>
        <w:rPr>
          <w:lang w:val="ru-RU"/>
        </w:rPr>
        <w:t>4Цар 14:23-29 и др. — Иеровоам 11-й царь Израильский, сын и преемник Иоаса, царя 10 колен правнук Ииуя (835-794 до Р.X.). Несмотря на то, что он не оставил служения тельцам, однако же вел счастливые войны с Сириею, Моавитянами, Аммонитянами, взял Дамаск и Емаф и восстановил древние пределы своего царства до Евфрата и Мертвого моря. Господь помогал ему, потому что еще не хотел предать на погибель потомков Израиля. Никогда состояние царства 10 колен не было, по-видимому, так блестяще, как во дни царствования Иеровоама, но современные ему пророки, Осия и Амос, громко вопияли против нечестия и беззаконий, созревавших под счастливо-удачною обстановкою политических дел. Потому Бог чрез пророка возвестил наконец приближающуюся погибель дома Иеровоама и падение царя Израильского (Амос 7:9-11), что вскоре и постигло Израиль. Царствование Иеровоама II продолжалось 41 год. После него вступил на престол сын его, Захария, царствовавший только 6 месяцев, и вскоре после него царство Израильское действительно было разрушено Салманассаром, царем Ассирийским.</w:t>
      </w:r>
    </w:p>
    <w:p>
      <w:pPr>
        <w:pStyle w:val="Normal"/>
        <w:tabs>
          <w:tab w:val="clear" w:pos="720"/>
          <w:tab w:val="left" w:pos="475" w:leader="none"/>
        </w:tabs>
        <w:rPr/>
      </w:pPr>
      <w:r>
        <w:rPr>
          <w:b/>
          <w:color w:val="FF00FF"/>
          <w:lang w:val="ru-RU"/>
        </w:rPr>
        <w:t>ИЕРОНИМ</w:t>
      </w:r>
      <w:r>
        <w:rPr>
          <w:lang w:val="ru-RU"/>
        </w:rPr>
        <w:t xml:space="preserve"> (священно-именный; 2Мак 12:2) — один из местных Сирийских военачальников, во дни Иуды Маккавея.</w:t>
      </w:r>
    </w:p>
    <w:p>
      <w:pPr>
        <w:pStyle w:val="Normal"/>
        <w:tabs>
          <w:tab w:val="clear" w:pos="720"/>
          <w:tab w:val="left" w:pos="475" w:leader="none"/>
        </w:tabs>
        <w:rPr/>
      </w:pPr>
      <w:r>
        <w:rPr>
          <w:b/>
          <w:color w:val="FF00FF"/>
          <w:lang w:val="ru-RU"/>
        </w:rPr>
        <w:t>ИЕРОХАМ</w:t>
      </w:r>
      <w:r>
        <w:rPr>
          <w:lang w:val="ru-RU"/>
        </w:rPr>
        <w:t xml:space="preserve"> (возлюбленный) — имя следующих лиц: 1Пар 6:27 — дед пророка Самуила. 1Пар 8:27 — Вениамитянин, потомки которого упоминаются в означенной цитате. 1Пар 9:8 — отец Ивнии, одного из Вениамитян. г)(1Пар 9:12 — отец Адаии. 1Пар 12:7 — Вениамитянин, из Гедора, сыновья которого перешли к Давиду в Секелаге. 1Пар 27:22 — отец Азариила, Данитянин, начальник Данова колена, в правление Давида. 2Пар 23:1 — отец Азарии, одного из начальников сотен в правление Гофолии. Он помогал Иодаю в возведении на престол Иоаса.</w:t>
      </w:r>
    </w:p>
    <w:p>
      <w:pPr>
        <w:pStyle w:val="Normal"/>
        <w:tabs>
          <w:tab w:val="clear" w:pos="720"/>
          <w:tab w:val="left" w:pos="475" w:leader="none"/>
        </w:tabs>
        <w:ind w:left="40" w:hanging="0"/>
        <w:rPr/>
      </w:pPr>
      <w:r>
        <w:rPr>
          <w:b/>
          <w:color w:val="FF00FF"/>
          <w:lang w:val="ru-RU"/>
        </w:rPr>
        <w:t>ИЕРУИЛ</w:t>
      </w:r>
      <w:r>
        <w:rPr>
          <w:lang w:val="ru-RU"/>
        </w:rPr>
        <w:t xml:space="preserve"> (2Пар 20:16; страх Божий) — пустыня, вероятно, между Фекоею и Энгедди, совершенно бесплодная, только изредка кое где она покрыта кустарником, и нет никаких следов, чтобы она прежде когда либо была возделываема. Называется в настоящее время </w:t>
      </w:r>
      <w:r>
        <w:rPr>
          <w:i/>
          <w:lang w:val="ru-RU"/>
        </w:rPr>
        <w:t>Вади-Эльгар,</w:t>
      </w:r>
      <w:r>
        <w:rPr>
          <w:lang w:val="ru-RU"/>
        </w:rPr>
        <w:t xml:space="preserve"> и </w:t>
      </w:r>
      <w:r>
        <w:rPr>
          <w:i/>
          <w:lang w:val="ru-RU"/>
        </w:rPr>
        <w:t>Иеруил,</w:t>
      </w:r>
      <w:r>
        <w:rPr>
          <w:lang w:val="ru-RU"/>
        </w:rPr>
        <w:t xml:space="preserve"> по-видимому, находился на северном конце оной.</w:t>
      </w:r>
    </w:p>
    <w:p>
      <w:pPr>
        <w:pStyle w:val="Normal"/>
        <w:tabs>
          <w:tab w:val="clear" w:pos="720"/>
          <w:tab w:val="left" w:pos="475" w:leader="none"/>
        </w:tabs>
        <w:ind w:left="40" w:hanging="0"/>
        <w:rPr/>
      </w:pPr>
      <w:r>
        <w:rPr>
          <w:b/>
          <w:color w:val="FF00FF"/>
          <w:lang w:val="ru-RU"/>
        </w:rPr>
        <w:t>ИЕРУСАЛИМ</w:t>
      </w:r>
      <w:r>
        <w:rPr>
          <w:lang w:val="ru-RU"/>
        </w:rPr>
        <w:t xml:space="preserve"> (основание, или жилище мира; — этот всемирно известный город, древнейший и знаменитнейший из городов Обетованной земли, назывался в древности </w:t>
      </w:r>
      <w:r>
        <w:rPr>
          <w:i/>
          <w:lang w:val="ru-RU"/>
        </w:rPr>
        <w:t>Иевусом</w:t>
      </w:r>
      <w:r>
        <w:rPr>
          <w:lang w:val="ru-RU"/>
        </w:rPr>
        <w:t xml:space="preserve"> (Нав 18:28) по имени родоначальника Иевусеев, Иевуса. Впрочем думают, что древность его восходит даже ко временам Авраама, предполагая в нем Салим, в котором, во времена Авраама, царем и первосвященником был Мельхиседек. Иевус был завоеван у Иевусеев Давидом, который сделал его метрополиею своего царства, и построил к с.-з. от старого города крепость, или новый город, названный Иерусалимом. Таким образом Иерусалим сделался столицею Иудеи. Новейшие исследования Палестины, тщательно производимые доселе, пролили много света на г. Иерусалим, равно как и на прочие места, так называемой, Святой Земли. По общему мнению, первое понятие о первобытном положении города несомненно сообщается в 22 гл. кн. Бытия, именно: по словам книги, он должен был находиться </w:t>
      </w:r>
      <w:r>
        <w:rPr>
          <w:i/>
          <w:lang w:val="ru-RU"/>
        </w:rPr>
        <w:t>в земле Mopua,</w:t>
      </w:r>
      <w:r>
        <w:rPr>
          <w:lang w:val="ru-RU"/>
        </w:rPr>
        <w:t xml:space="preserve"> на одной из гор которой Авраам по Божественному повелению готовился некогда принести в жертву сына своего Исаака (2Пар 3:1). Точное определение положения города Иерусалима никогда не подлежало сомнению. Он лежит в 12-ти часах пути от Средиземного моря и в 8 от Иордана на широкой плоской возвышенности, состоящей более чем из 4 горных вершин и возвышающейся более чем на 2,500 футов над уровнем моря. Долина Иосафатова с потоком Кедрон на в. и долина Гионна ю. и з. служат его границею. Библейская историческая гора Мориа находится в настоящее время на одном общем уровне с прочими частями города и занята мечетью Омаровой, стоящей вероятно на прежнем месте храма Соломонова. Это здание считается на столько священным в глазах Турок, что ни одному христианину не дозволяется вступать даже в ограду, окружающую мечеть. Хотя возвышенность горы теперь мало заметна, но высота оной неоспорима. Чтобы приготовить место на г. Мориа для постройки храма, Соломон обнес ее громадною стеною. Местность между горой и стеною представляла обширную площадь удобную для сооружения на ней храма и его огромных притворов. На с.-з. углу означенной площади находилась величественная башня, названная Иродом башнею Антония, в честь Марка Антония. Гора Сион находилась на ю.-в. от г. Мориа; настоящее положение и высота ее вполне соответствует древнейшим повествованиям о сей свящ. горе различных историков. После многократных опустошений, которым подвергался Иерусалим, к сожалению, невозможно с точностью определить границы Сиона. Впрочем между Сионом и Мориа доселе существует еще значительный подъем почвы, который настолько соответствует восточной стороне Акры, по описанию древних историков, что не оставляет никакого сомнения в том, что она составляла некогда часть г. Сиона. Иудеи доселе называют весь этот подъем земли Сионом, Акра (называемая так от греч. слова, значащего </w:t>
      </w:r>
      <w:r>
        <w:rPr>
          <w:i/>
          <w:lang w:val="ru-RU"/>
        </w:rPr>
        <w:t>высокий)</w:t>
      </w:r>
      <w:r>
        <w:rPr>
          <w:lang w:val="ru-RU"/>
        </w:rPr>
        <w:t xml:space="preserve"> иногда называется также </w:t>
      </w:r>
      <w:r>
        <w:rPr>
          <w:i/>
          <w:lang w:val="ru-RU"/>
        </w:rPr>
        <w:t>нижним городом, а</w:t>
      </w:r>
      <w:r>
        <w:rPr>
          <w:lang w:val="ru-RU"/>
        </w:rPr>
        <w:t xml:space="preserve"> самая гора Сион </w:t>
      </w:r>
      <w:r>
        <w:rPr>
          <w:i/>
          <w:lang w:val="ru-RU"/>
        </w:rPr>
        <w:t>верхним,</w:t>
      </w:r>
      <w:r>
        <w:rPr>
          <w:lang w:val="ru-RU"/>
        </w:rPr>
        <w:t xml:space="preserve"> и находясь на с. от означенной горы, отделялась от нее долиной. Город был построен некогда на вершине Акры. После 25 летнего существования город был срыт и гора подведена под общий уровень с близ лежащею местностью. Настоящий Иерусалим главным образом расположен на г. Мориа, имеет около 2 1/2 англ. миль в окружности с 20,000 населением. Относительно наружной формы город можно назвать квадратом. Восточная стена тянется прямо во всю свою длину. На с. и ю. сторонах в ней находится по одному изгибу с наружной стороны и один изгиб с западной внутрь. Близ изгиба с западной стороны находятся </w:t>
      </w:r>
      <w:r>
        <w:rPr>
          <w:i/>
          <w:lang w:val="ru-RU"/>
        </w:rPr>
        <w:t>Яфские ворота,</w:t>
      </w:r>
      <w:r>
        <w:rPr>
          <w:lang w:val="ru-RU"/>
        </w:rPr>
        <w:t xml:space="preserve"> называемые иначе </w:t>
      </w:r>
      <w:r>
        <w:rPr>
          <w:i/>
          <w:lang w:val="ru-RU"/>
        </w:rPr>
        <w:t>Вифлеемскими.</w:t>
      </w:r>
      <w:r>
        <w:rPr>
          <w:lang w:val="ru-RU"/>
        </w:rPr>
        <w:t xml:space="preserve"> На южной стороне находятся ворота </w:t>
      </w:r>
      <w:r>
        <w:rPr>
          <w:i/>
          <w:lang w:val="ru-RU"/>
        </w:rPr>
        <w:t>Сионские,</w:t>
      </w:r>
      <w:r>
        <w:rPr>
          <w:lang w:val="ru-RU"/>
        </w:rPr>
        <w:t xml:space="preserve"> называемые иначе </w:t>
      </w:r>
      <w:r>
        <w:rPr>
          <w:i/>
          <w:lang w:val="ru-RU"/>
        </w:rPr>
        <w:t xml:space="preserve">Давидовыми. </w:t>
      </w:r>
      <w:r>
        <w:rPr>
          <w:lang w:val="ru-RU"/>
        </w:rPr>
        <w:t xml:space="preserve">На восточной стороне, близ купели Вифезда, — врата </w:t>
      </w:r>
      <w:r>
        <w:rPr>
          <w:i/>
          <w:lang w:val="ru-RU"/>
        </w:rPr>
        <w:t>Стефана</w:t>
      </w:r>
      <w:r>
        <w:rPr>
          <w:lang w:val="ru-RU"/>
        </w:rPr>
        <w:t xml:space="preserve"> именуемые также </w:t>
      </w:r>
      <w:r>
        <w:rPr>
          <w:i/>
          <w:lang w:val="ru-RU"/>
        </w:rPr>
        <w:t>Овчими</w:t>
      </w:r>
      <w:r>
        <w:rPr>
          <w:lang w:val="ru-RU"/>
        </w:rPr>
        <w:t xml:space="preserve"> и вратами Св. Девы. На западной стороне между Голгофою и Везефою находятся врата </w:t>
      </w:r>
      <w:r>
        <w:rPr>
          <w:i/>
          <w:lang w:val="ru-RU"/>
        </w:rPr>
        <w:t>Дамасские.</w:t>
      </w:r>
      <w:r>
        <w:rPr>
          <w:lang w:val="ru-RU"/>
        </w:rPr>
        <w:t xml:space="preserve"> Означенные четверо ворот суть главные городские ворота, и они всегда открыты с утра до солнечного заката. Кроме указанных существует еще двое небольших ворот, которые открываются только в известных случаях: одни на ю. стороне, несколько на з. от г. Мориа, так именуемые </w:t>
      </w:r>
      <w:r>
        <w:rPr>
          <w:i/>
          <w:lang w:val="ru-RU"/>
        </w:rPr>
        <w:t>Навозные,</w:t>
      </w:r>
      <w:r>
        <w:rPr>
          <w:lang w:val="ru-RU"/>
        </w:rPr>
        <w:t xml:space="preserve"> а другие, под названием </w:t>
      </w:r>
      <w:r>
        <w:rPr>
          <w:i/>
          <w:lang w:val="ru-RU"/>
        </w:rPr>
        <w:t>Иродовых</w:t>
      </w:r>
      <w:r>
        <w:rPr>
          <w:lang w:val="ru-RU"/>
        </w:rPr>
        <w:t xml:space="preserve"> находятся на з. стороне и ими проходят из Везефы. На в. от Мориа находятся седьмые ворота, или, лучше сказать, место, где они находились в то время, когда Христиане владели городом, потому что в настоящее время они совершенно заложены, — это так называемые </w:t>
      </w:r>
      <w:r>
        <w:rPr>
          <w:i/>
          <w:lang w:val="ru-RU"/>
        </w:rPr>
        <w:t>Золотые врата.</w:t>
      </w:r>
      <w:r>
        <w:rPr>
          <w:lang w:val="ru-RU"/>
        </w:rPr>
        <w:t xml:space="preserve"> Доселе у Магометан господствует предание, что в эти ворота войдет христианский победитель Мусульман. Несомненно, что этими вратами вошел Господь в храм Божий во время торжественного Своего входа в Иерусалим. Кроме означенных, в Свящ. Писании упоминаются еще ворота: </w:t>
      </w:r>
      <w:r>
        <w:rPr>
          <w:i/>
          <w:lang w:val="ru-RU"/>
        </w:rPr>
        <w:t>Ефремовы, Вениаминовы, Рыбные, Водяные, Конские, Темничные, Железные</w:t>
      </w:r>
      <w:r>
        <w:rPr>
          <w:lang w:val="ru-RU"/>
        </w:rPr>
        <w:t xml:space="preserve"> и некоторые др. Евреи занимают меньшую часть города сравнительно с тем, что занимают Турки и Арабы. Армяне живут в своем монастыре на Сионской горе и в окрестностях. Греки и католики имеют свои монастыри по близости с Голгофой, близ которых и находятся их жилища. Турки и Арабы занимают Везефу, всю восточную часть города и почти в каждой части города имеют свои разбросанные дома. Евреи живут на пространстве между Сионом и Мориа, занимаемом в настоящее время мечетью Омара, огражденною стенами. Как мы уже заметили выше, ни одному из Христиан не дозволяется входить в эту мечеть под опасением смерти, за исключением разве Магометан, хотя означенное запрещение в последнее время не имеет уже такого значения как прежде. В ней и по сторонам оной высятся четыре минарета. У евреев в Иерусалиме находится значительное число синагог и почти все они выстроены в местности ими занимаемой. Храм Гроба Господня стоит близ г. Голгофы, там же и Камень помазания. Это здание, отличающееся своею массивностью и объемом, вмещает в себе придел Распятия, Погребения и Воскресения Господа Иисуса, семь небольших других приделов, монастырь, и различные монастырские пристройки. Греки имеют здесь 12 монастырей и один близ Сионских ворот. Армяне имеют три монастыря на Сионской горе, два в Иерусалиме и третий поменьше вне Сионских врат, на том самом месте, где по преданию стоял дом первосвящ. Каиафы, в котором стоял Господь Иисус на судилище и на дворе которого ап. Петр отрекся от Него. У Коптов, Сириян, Абиссинцев также находится во владении по небольшому монастырю. Дома в Иерусалиме большею частью каменные, в большинстве впрочем они низки, неправильной архитектуры, с плоскими кровлями или террасами. Окна в них небольшие и выходят преимущественно на улицу; они ограждены толстыми железными решетками, а за ними виднеются красивые деревянные решетки, устроенные с целью чтобы мимо ходящие не могли видеть из-за них женщин. Улицы узки и большею частью неправильны. Садов в городе очень немного. Из особенных достопримечательностей Иерусалима без сомнения первое место занимает Храм св. Гроба, священнейшее здание для всего Христианского мира. Он выстроен несколько на з. от улицы ведущей к Дамасским воротам Константином Великим, или, вероятнее, матерью его, Еленою, над Гробом Господним. Храм св. Гроба и разрушали и возобновляли несколько раз, потому-то в настоящем своем виде он принадлежит уже к более позднему времени, за исключением некоторых частей его лицевой стороны, существовавших быть может до времен Крестоносцев. Он состоит, так сказать, из неправильной громадной глыбы здания и вмещает в себе все традиционные священные места, соединенные с воспоминаниями о земной жизни, смерти и погребении Спасителя, как-то: Голгофу, Камень помазания и св. Гроб, в котором было положено Тело Иисусово. Голгофа и погребальная пещера находились, по словам Свящ. Писания, вне врат Иерусалима; но как известно, что город был расширен по направлению к оным, и вот они вошли в состав города и помещаются под одной кровлею храма. В том же самом храме показывают. кроме сего, много других свящ. достопримечательностей, как-то: место погребения Адама, Мельхиседека, гробницы Иосифа и Никодима, место на котором стояла Мария во время помазания Тела Иисусова и место где явился Христос по воскресении Марии Магдалине и Богоматери и где позже, спустя 300 лет, был обретен Животворящий Крест Господень. Храм разделен между лицами различных Христианских вероисповеданий (за исключением протестантских), монахи и священники которых живут в соседстве или в самом даже здании храма, для исправления своих дневных и ночных богослужении: впрочем храм всегда тщательно охраняется мусульманами, которым платится известная плата за посещение и осмотр святынь оного. За сим достойны внимания: </w:t>
      </w:r>
      <w:r>
        <w:rPr>
          <w:i/>
          <w:lang w:val="ru-RU"/>
        </w:rPr>
        <w:t>монастырь св. Иакова,</w:t>
      </w:r>
      <w:r>
        <w:rPr>
          <w:lang w:val="ru-RU"/>
        </w:rPr>
        <w:t xml:space="preserve"> принадлежащий Армянам, одно из обширнейших зданий в Иерусалиме, с прекрасным садом и очень ценною библиотекою. В нем показывают место мученической кончины Иакова, брата Господня, камень, покрывавший дверь св. Гроба и др. </w:t>
      </w:r>
      <w:r>
        <w:rPr>
          <w:i/>
          <w:lang w:val="ru-RU"/>
        </w:rPr>
        <w:t>Дом св. Марка</w:t>
      </w:r>
      <w:r>
        <w:rPr>
          <w:lang w:val="ru-RU"/>
        </w:rPr>
        <w:t xml:space="preserve"> принадлежит Сирийским Христианам и служит местом пребывания их епископа. </w:t>
      </w:r>
      <w:r>
        <w:rPr>
          <w:i/>
          <w:lang w:val="ru-RU"/>
        </w:rPr>
        <w:t>Монастырь Константина</w:t>
      </w:r>
      <w:r>
        <w:rPr>
          <w:lang w:val="ru-RU"/>
        </w:rPr>
        <w:t xml:space="preserve"> принадлежит Грекам. </w:t>
      </w:r>
      <w:r>
        <w:rPr>
          <w:i/>
          <w:lang w:val="ru-RU"/>
        </w:rPr>
        <w:t xml:space="preserve">Абиссинский монастырь — </w:t>
      </w:r>
      <w:r>
        <w:rPr>
          <w:lang w:val="ru-RU"/>
        </w:rPr>
        <w:t xml:space="preserve">несколько к ю. от храма гроба Господня; в нем показывают масличное дерево, в ветвях которого, по преданию, запутался рогами агнец, принесенный Авраамом в жертву вместо Исаака. </w:t>
      </w:r>
      <w:r>
        <w:rPr>
          <w:i/>
          <w:lang w:val="ru-RU"/>
        </w:rPr>
        <w:t>Латинский монастырь с</w:t>
      </w:r>
      <w:r>
        <w:rPr>
          <w:lang w:val="ru-RU"/>
        </w:rPr>
        <w:t xml:space="preserve"> 15-ю Францисканскими монахами из Испанцев, </w:t>
      </w:r>
      <w:r>
        <w:rPr>
          <w:i/>
          <w:lang w:val="ru-RU"/>
        </w:rPr>
        <w:t>Коптский монастырь</w:t>
      </w:r>
      <w:r>
        <w:rPr>
          <w:lang w:val="ru-RU"/>
        </w:rPr>
        <w:t xml:space="preserve"> и некоторые другие. </w:t>
      </w:r>
      <w:r>
        <w:rPr>
          <w:i/>
          <w:lang w:val="ru-RU"/>
        </w:rPr>
        <w:t>Гробница Давида</w:t>
      </w:r>
      <w:r>
        <w:rPr>
          <w:lang w:val="ru-RU"/>
        </w:rPr>
        <w:t xml:space="preserve"> или </w:t>
      </w:r>
      <w:r>
        <w:rPr>
          <w:i/>
          <w:lang w:val="ru-RU"/>
        </w:rPr>
        <w:t>Ель-Неби-Дауд</w:t>
      </w:r>
      <w:r>
        <w:rPr>
          <w:lang w:val="ru-RU"/>
        </w:rPr>
        <w:t xml:space="preserve"> находится на южной вершине Сиона, вне городской стены. Она одно из замечательнейших зданий в Иерусалиме. Означенное сооружение над местом погребения царя пророка Давида, как говорят, существовало уже в IV столетии и считалось Христианами означенного века за Сионскую горницу, в которой Спаситель совершил Тайную вечерю со Своими учениками, и установил таинство св. Причащения. Ее охраняют с большим тщанием, чем даже самую мечеть Омара. </w:t>
      </w:r>
      <w:r>
        <w:rPr>
          <w:i/>
          <w:lang w:val="ru-RU"/>
        </w:rPr>
        <w:t>Церковь Христова,</w:t>
      </w:r>
      <w:r>
        <w:rPr>
          <w:lang w:val="ru-RU"/>
        </w:rPr>
        <w:t xml:space="preserve"> принадлежащая Английским и Прусским протестантам, расположена на Сионской горе, несколько к ю.-в. от Яфских ворот. Есть и другие общественные церковные здания в Иерусалиме, но поименованные нами суть главнейшие.</w:t>
      </w:r>
    </w:p>
    <w:p>
      <w:pPr>
        <w:pStyle w:val="Normal"/>
        <w:tabs>
          <w:tab w:val="clear" w:pos="720"/>
          <w:tab w:val="left" w:pos="475" w:leader="none"/>
        </w:tabs>
        <w:ind w:left="40" w:firstLine="680"/>
        <w:rPr/>
      </w:pPr>
      <w:r>
        <w:rPr>
          <w:lang w:val="ru-RU"/>
        </w:rPr>
        <w:t>Вообще можно сказать, что настоящий Иерусалим, по различию вероисповеданий, разделяется на четыре квартала: 1) Христианский, имеющий своим центром храм Гроба Господня, в котором церковь г. Голгофской, царя Гроба Господня, храм Воскресения и церковь Обретения Креста с множеством различных свящ. достопримечательностей: 2) Армянский квартал, заключающий з. часть Сиона и населенный главным образом Армянами, имеющими здесь два монастыря с разными другими достопримечательностями; 3) Еврейский квартал, расположенный на в. стороне Сионского холма, с остатком з. стены Соломонова храма, куда обыкновенно собираются Евреи в пятницу для молитвы и плача о древнем своем храме, и наконец 4) самый большой квартал, Магометанский, занимающий две трети города, где главное строение мечеть Омара, главную святыню которой составляет каменная скала, с которой, по мусульманскому поверью, Магомет вознесся на небо. Среди означенного квартала возвышается также большая Еврейская синагога и находятся различные другие достопримечательности, священные в глазах Евреев, Скажем в заключение несколько слов и о наших Русских постройках в Иерусалиме, занимающих место на Гионской возвышенности на с.-з. стороне Иерусалима, в одной из самых здоровых местностен, и составляющих не малое украшение пустынных окрестностей святого града. Самые постройки здесь следующие: обширный двор и среди его церковь, построенная по образцу одной из древнейших Афонских церквей, в Византийском стиле; госпиталь — огромный двухэтажный дом, большое каменное здание, в центре которого находится домовая церковь Прав. Русской духовной миссии. В верхнем этаже оного находятся квартиры для членов миссии, важных посетителей, библиотека и др., а в нижнем — приют для Русских путешественников. Все они тщательно поддерживаются Прав. Палестинским Обществом, состоящим под августейшим покровительством Великого Князя Сергия Александровича. Кроме означенных построек, существуют еще два одноэтажные корпуса, занятые мужским и женским приютами; одно одноэтажное здание с квартирами для консула, секретаря и пр.; еще два домика, из которых в одном помещается драгоман консульства, а в другом квартиры кавасов и привратника; за тем здания для чайной, бани и др. Русский храм в Иерусалиме, с его украшениями и величественным, совершающимся в нем богослужением, обращает на себя общее внимание и привлекает тысячи приходящих иноверцев. Размеры нашей Библейской Энциклопедии не дозволяют нам входить в дальнейшие подробности касательно истории Иерусалима, названия оного, местоположения составных частей, окрестностей, его древностей и т.п. Пусть любознательный и благочестивый читатель, при помощи Библии и творения Иосифа Флавия, сам постарается изучить оные с географическою картою Иерусалима в руках, при чем, конечно, он может руководствоваться и наиболее известными русскими и иностранными учеными сочинениями по означенному предмету. Полное описание Иерусалима в настоящем его виде можно найти у Норова, Диксона и проф. Олесницкого.</w:t>
      </w:r>
    </w:p>
    <w:p>
      <w:pPr>
        <w:pStyle w:val="Normal"/>
        <w:tabs>
          <w:tab w:val="clear" w:pos="720"/>
          <w:tab w:val="left" w:pos="475" w:leader="none"/>
        </w:tabs>
        <w:rPr>
          <w:lang w:val="ru-RU"/>
        </w:rPr>
      </w:pPr>
      <w:r>
        <w:rPr>
          <w:b/>
          <w:color w:val="FF00FF"/>
          <w:lang w:val="ru-RU"/>
        </w:rPr>
        <w:t>ИЕРУСАЛИМ, НОВЫЙ, НЕБЕСНЫЙ</w:t>
      </w:r>
      <w:r>
        <w:rPr>
          <w:lang w:val="ru-RU"/>
        </w:rPr>
        <w:t xml:space="preserve"> (От 21:2) — выражение, употребленное аллегорически для изображения небесного Иерусалима, царства небесного, царства святых на небе (От 3:12). Иногда, впрочем, слово Иерусалим в переносном смысле означает и вообще Церковь Божию — Христианскую, ветхозаветную и новозаветную. Так например прор. Исаия восклицает: </w:t>
      </w:r>
      <w:r>
        <w:rPr>
          <w:i/>
          <w:lang w:val="ru-RU"/>
        </w:rPr>
        <w:t>восстань, светись (Иерусалим) ибо пришел свет твой, и слав. Господня взошли над тобою... И прийдут народы к свету твоему, и цapu к восходящему над тобою сиянию. Возведи очи твои, и посмотри вокруг: все они собираются, идут к тебе, — сыновья твои издалека идут, и дочерей твоих на руках несут</w:t>
      </w:r>
      <w:r>
        <w:rPr>
          <w:lang w:val="ru-RU"/>
        </w:rPr>
        <w:t xml:space="preserve"> (Ис 60:1-4). И ап. Павел говорит также в послании к Евр (12:22-24). </w:t>
      </w:r>
      <w:r>
        <w:rPr>
          <w:i/>
          <w:lang w:val="ru-RU"/>
        </w:rPr>
        <w:t>Вы приступили к горе Снону, ко граду Бога живого, к небесному Иерусалиму.</w:t>
      </w:r>
      <w:r>
        <w:rPr>
          <w:lang w:val="ru-RU"/>
        </w:rPr>
        <w:t xml:space="preserve"> В словах псалмопевца: </w:t>
      </w:r>
      <w:r>
        <w:rPr>
          <w:i/>
          <w:lang w:val="ru-RU"/>
        </w:rPr>
        <w:t>Хвали, Иерусалим Господа; хвали, Сион, Бога Твоего</w:t>
      </w:r>
      <w:r>
        <w:rPr>
          <w:lang w:val="ru-RU"/>
        </w:rPr>
        <w:t xml:space="preserve"> (Пс 147:1-3), или в воззвании пр. Иеремии к Израилю: </w:t>
      </w:r>
      <w:r>
        <w:rPr>
          <w:i/>
          <w:lang w:val="ru-RU"/>
        </w:rPr>
        <w:t>Смой злое с сердца твоего, Иерусалим, чтобы спастись тебе</w:t>
      </w:r>
      <w:r>
        <w:rPr>
          <w:lang w:val="ru-RU"/>
        </w:rPr>
        <w:t xml:space="preserve"> (4:14), или в глубоко умилительных словах Спасителя: </w:t>
      </w:r>
      <w:r>
        <w:rPr>
          <w:i/>
          <w:lang w:val="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r>
        <w:rPr>
          <w:lang w:val="ru-RU"/>
        </w:rPr>
        <w:t xml:space="preserve"> (Мф 23:37-39) — разумеется не только все народонаселение Иерусалима, но и весь народ Иудейский, именно все Иудеи и Израильтяне. Воспоминая и соображая все что великого, святого и достославного происходило и есть в Иерусалиме и что великого, святого и славного сказано о нем в слове Божием, в его настоящем, прошедшем и будущем отношениях, нельзя и Христианину не повторить с псалмопевцем: </w:t>
      </w:r>
      <w:r>
        <w:rPr>
          <w:i/>
          <w:lang w:val="ru-RU"/>
        </w:rPr>
        <w:t>Если я забуду тебя, Иерусалим, забудь меня десница моя. Прилипни язык мой к гортани моей, если не буду помнить тебя если не поставлю Иерусалима во главе веселия моего</w:t>
      </w:r>
      <w:r>
        <w:rPr>
          <w:lang w:val="ru-RU"/>
        </w:rPr>
        <w:t xml:space="preserve"> (Пс 136:5-6). Подлинно, преславная </w:t>
      </w:r>
      <w:r>
        <w:rPr>
          <w:i/>
          <w:lang w:val="ru-RU"/>
        </w:rPr>
        <w:t>глаголашася о тебе, граде Божий!</w:t>
      </w:r>
    </w:p>
    <w:p>
      <w:pPr>
        <w:pStyle w:val="Normal"/>
        <w:tabs>
          <w:tab w:val="clear" w:pos="720"/>
          <w:tab w:val="left" w:pos="475" w:leader="none"/>
        </w:tabs>
        <w:rPr/>
      </w:pPr>
      <w:r>
        <w:rPr>
          <w:b/>
          <w:color w:val="FF00FF"/>
          <w:lang w:val="ru-RU"/>
        </w:rPr>
        <w:t>ИЕРУША</w:t>
      </w:r>
      <w:r>
        <w:rPr>
          <w:lang w:val="ru-RU"/>
        </w:rPr>
        <w:t xml:space="preserve"> (владение; 4Цар 15:33, 2Пар 27:1) — дочь Садока, жена Озии, царя Иудейского и мать царя Иофама.</w:t>
      </w:r>
    </w:p>
    <w:p>
      <w:pPr>
        <w:pStyle w:val="Normal"/>
        <w:tabs>
          <w:tab w:val="clear" w:pos="720"/>
          <w:tab w:val="left" w:pos="475" w:leader="none"/>
        </w:tabs>
        <w:rPr>
          <w:lang w:val="ru-RU"/>
        </w:rPr>
      </w:pPr>
      <w:r>
        <w:rPr>
          <w:b/>
          <w:color w:val="FF00FF"/>
          <w:lang w:val="ru-RU"/>
        </w:rPr>
        <w:t>ИЕСАРЕЛА</w:t>
      </w:r>
      <w:r>
        <w:rPr>
          <w:lang w:val="ru-RU"/>
        </w:rPr>
        <w:t xml:space="preserve"> (правда Божия; 1Пар 25:14) — один из сынов Асафа, имевший седьмой жребий в чреде священнослужения во храме Божием, вместе с своими сыновьями и братьями. Во 2 ст. 25 главы читается: </w:t>
      </w:r>
      <w:r>
        <w:rPr>
          <w:i/>
          <w:lang w:val="ru-RU"/>
        </w:rPr>
        <w:t>Ашарела.</w:t>
      </w:r>
    </w:p>
    <w:p>
      <w:pPr>
        <w:pStyle w:val="Normal"/>
        <w:tabs>
          <w:tab w:val="clear" w:pos="720"/>
          <w:tab w:val="left" w:pos="475" w:leader="none"/>
        </w:tabs>
        <w:rPr/>
      </w:pPr>
      <w:r>
        <w:rPr>
          <w:b/>
          <w:color w:val="FF00FF"/>
          <w:lang w:val="ru-RU"/>
        </w:rPr>
        <w:t>ИЕСВААЛ</w:t>
      </w:r>
      <w:r>
        <w:rPr>
          <w:lang w:val="ru-RU"/>
        </w:rPr>
        <w:t xml:space="preserve"> (народ возвратится; 1Пар 11:11) — один из военачальников Давидовых, отличавшихся своею силою и ловкостью. Он, как кажется, то же самое лицо, что </w:t>
      </w:r>
      <w:r>
        <w:rPr>
          <w:i/>
          <w:lang w:val="ru-RU"/>
        </w:rPr>
        <w:t>Иошавам,</w:t>
      </w:r>
      <w:r>
        <w:rPr>
          <w:lang w:val="ru-RU"/>
        </w:rPr>
        <w:t xml:space="preserve"> Кореянин (12:6) и </w:t>
      </w:r>
      <w:r>
        <w:rPr>
          <w:i/>
          <w:lang w:val="ru-RU"/>
        </w:rPr>
        <w:t>Иашовам,</w:t>
      </w:r>
      <w:r>
        <w:rPr>
          <w:lang w:val="ru-RU"/>
        </w:rPr>
        <w:t xml:space="preserve"> сын Завдиилов (27:2) присоединившийся к Давиду в Секелаге. Замечательнейшим его подвигом было избиение копьем в один раз </w:t>
      </w:r>
      <w:r>
        <w:rPr>
          <w:i/>
          <w:lang w:val="ru-RU"/>
        </w:rPr>
        <w:t xml:space="preserve">трехсот человек, </w:t>
      </w:r>
      <w:r>
        <w:rPr>
          <w:lang w:val="ru-RU"/>
        </w:rPr>
        <w:t xml:space="preserve">а по словам 2Цар 23:8 </w:t>
      </w:r>
      <w:r>
        <w:rPr>
          <w:i/>
          <w:lang w:val="ru-RU"/>
        </w:rPr>
        <w:t>восьмисот человек.</w:t>
      </w:r>
    </w:p>
    <w:p>
      <w:pPr>
        <w:pStyle w:val="Normal"/>
        <w:tabs>
          <w:tab w:val="clear" w:pos="720"/>
          <w:tab w:val="left" w:pos="475" w:leader="none"/>
        </w:tabs>
        <w:rPr/>
      </w:pPr>
      <w:r>
        <w:rPr>
          <w:b/>
          <w:color w:val="FF00FF"/>
          <w:lang w:val="ru-RU"/>
        </w:rPr>
        <w:t>ИЕСВИЙ</w:t>
      </w:r>
      <w:r>
        <w:rPr>
          <w:lang w:val="ru-RU"/>
        </w:rPr>
        <w:t xml:space="preserve"> (обитающий на высоте; 2Цар 21:16-17) — потомок Рефаимов, нападавший на Давида. но убитый Авессою.</w:t>
      </w:r>
    </w:p>
    <w:p>
      <w:pPr>
        <w:pStyle w:val="Normal"/>
        <w:tabs>
          <w:tab w:val="clear" w:pos="720"/>
          <w:tab w:val="left" w:pos="475" w:leader="none"/>
        </w:tabs>
        <w:rPr/>
      </w:pPr>
      <w:r>
        <w:rPr>
          <w:b/>
          <w:color w:val="FF00FF"/>
          <w:lang w:val="ru-RU"/>
        </w:rPr>
        <w:t>ИЕСИМОН</w:t>
      </w:r>
      <w:r>
        <w:rPr>
          <w:lang w:val="ru-RU"/>
        </w:rPr>
        <w:t xml:space="preserve"> (пустыня; Чис 21:20, 23:28) — пустынная местность на берегу Чермного моря. Вершина горы Фасги и Фегора, по словам кн. Чис была обращена лицом к пустыне, несомненно к пустыне </w:t>
      </w:r>
      <w:r>
        <w:rPr>
          <w:i/>
          <w:lang w:val="ru-RU"/>
        </w:rPr>
        <w:t>Иеcимон.</w:t>
      </w:r>
      <w:r>
        <w:rPr>
          <w:lang w:val="ru-RU"/>
        </w:rPr>
        <w:t xml:space="preserve"> Из означенных цитат видно, что под означенным словом разумелась пустыня Иесимон, находившаяся к в. от Мертвого моря. В Вт 33:10 слово пустыня относится к Синайскому полуострову; в означенном месте она </w:t>
      </w:r>
      <w:r>
        <w:rPr>
          <w:i/>
          <w:lang w:val="ru-RU"/>
        </w:rPr>
        <w:t>называется степью печальною и дикою.</w:t>
      </w:r>
      <w:r>
        <w:rPr>
          <w:lang w:val="ru-RU"/>
        </w:rPr>
        <w:t xml:space="preserve"> Затем в 1Цар 23:19 слово </w:t>
      </w:r>
      <w:r>
        <w:rPr>
          <w:i/>
          <w:lang w:val="ru-RU"/>
        </w:rPr>
        <w:t>Иесимон,</w:t>
      </w:r>
      <w:r>
        <w:rPr>
          <w:lang w:val="ru-RU"/>
        </w:rPr>
        <w:t xml:space="preserve"> по-видимому, относится к холмистой пустыне, против кол. Иудина, на з. от Мертвого моря.</w:t>
      </w:r>
    </w:p>
    <w:p>
      <w:pPr>
        <w:pStyle w:val="Normal"/>
        <w:tabs>
          <w:tab w:val="clear" w:pos="720"/>
          <w:tab w:val="left" w:pos="475" w:leader="none"/>
        </w:tabs>
        <w:rPr/>
      </w:pPr>
      <w:r>
        <w:rPr>
          <w:b/>
          <w:color w:val="FF00FF"/>
          <w:lang w:val="ru-RU"/>
        </w:rPr>
        <w:t>ИЕСИЯ</w:t>
      </w:r>
      <w:r>
        <w:rPr>
          <w:lang w:val="ru-RU"/>
        </w:rPr>
        <w:t xml:space="preserve"> см. 2Езд 8:33 — сын Гофолия. В 1Езд 8:1 читается: </w:t>
      </w:r>
      <w:r>
        <w:rPr>
          <w:i/>
          <w:lang w:val="ru-RU"/>
        </w:rPr>
        <w:t>Иешаия.</w:t>
      </w:r>
    </w:p>
    <w:p>
      <w:pPr>
        <w:pStyle w:val="Normal"/>
        <w:tabs>
          <w:tab w:val="clear" w:pos="720"/>
          <w:tab w:val="left" w:pos="475" w:leader="none"/>
        </w:tabs>
        <w:rPr/>
      </w:pPr>
      <w:r>
        <w:rPr>
          <w:b/>
          <w:color w:val="FF00FF"/>
          <w:lang w:val="ru-RU"/>
        </w:rPr>
        <w:t>ИЕСОД</w:t>
      </w:r>
      <w:r>
        <w:rPr>
          <w:lang w:val="ru-RU"/>
        </w:rPr>
        <w:t xml:space="preserve"> (основание; 2Пар 23:5) — ворота в Иерусалиме, называемые в 4Цар 11:6 </w:t>
      </w:r>
      <w:r>
        <w:rPr>
          <w:i/>
          <w:lang w:val="ru-RU"/>
        </w:rPr>
        <w:t>вратами Сур.</w:t>
      </w:r>
    </w:p>
    <w:p>
      <w:pPr>
        <w:pStyle w:val="Normal"/>
        <w:tabs>
          <w:tab w:val="clear" w:pos="720"/>
          <w:tab w:val="left" w:pos="475" w:leader="none"/>
        </w:tabs>
        <w:rPr/>
      </w:pPr>
      <w:r>
        <w:rPr>
          <w:b/>
          <w:color w:val="FF00FF"/>
          <w:lang w:val="ru-RU"/>
        </w:rPr>
        <w:t>ИЕССЕЙ</w:t>
      </w:r>
      <w:r>
        <w:rPr>
          <w:lang w:val="ru-RU"/>
        </w:rPr>
        <w:t xml:space="preserve"> (Иегова есть Сущий; Руф 4:17) — сын Овида и отец Давида. Он жил в Вифлееме, и находился уже в преклонном возрасте, имея при том многочисленное семейство, в то время когда его младший сын, Давид, был призван по повелению Божию чрез пророка Самуила на царство (1Цар 16:10.11. 17:12). Во время преследования Саулом Давила и Иессей с прочим своим семейством подвергался нередко опасности Из 1Цар 22:1-4 видно, что он удалился со всем своим домом сначала к Давиду в пещеру Одолламскую. а затем жил у царя Моавитского. Более о нем в Свящ. Писанин не упоминается. При торжественном вступлении Давида на царство Иессей, по-видимому, уже не был в живых. В Н.З. в родословии Господа Иисуса Христа имя Иессея упоминается дважды у Мф 1:3-5 и Лк 3:32-34.</w:t>
      </w:r>
    </w:p>
    <w:p>
      <w:pPr>
        <w:pStyle w:val="Normal"/>
        <w:tabs>
          <w:tab w:val="clear" w:pos="720"/>
          <w:tab w:val="left" w:pos="475" w:leader="none"/>
        </w:tabs>
        <w:rPr/>
      </w:pPr>
      <w:r>
        <w:rPr>
          <w:b/>
          <w:color w:val="FF00FF"/>
          <w:lang w:val="ru-RU"/>
        </w:rPr>
        <w:t>ИЕССУИ</w:t>
      </w:r>
      <w:r>
        <w:rPr>
          <w:lang w:val="ru-RU"/>
        </w:rPr>
        <w:t xml:space="preserve"> (равный себе; 1Цар 14:49) — один из сынов Саула, о котором впрочем более ничего не говорит свящ. историк.</w:t>
      </w:r>
    </w:p>
    <w:p>
      <w:pPr>
        <w:pStyle w:val="Normal"/>
        <w:tabs>
          <w:tab w:val="clear" w:pos="720"/>
          <w:tab w:val="left" w:pos="475" w:leader="none"/>
        </w:tabs>
        <w:rPr/>
      </w:pPr>
      <w:r>
        <w:rPr>
          <w:b/>
          <w:color w:val="FF00FF"/>
          <w:lang w:val="ru-RU"/>
        </w:rPr>
        <w:t>ИЕТЕФ</w:t>
      </w:r>
      <w:r>
        <w:rPr>
          <w:lang w:val="ru-RU"/>
        </w:rPr>
        <w:t xml:space="preserve"> (порабощение; Быт 36:40) — один из старейшин Исавовых. в земле Едомской.</w:t>
      </w:r>
    </w:p>
    <w:p>
      <w:pPr>
        <w:pStyle w:val="Normal"/>
        <w:tabs>
          <w:tab w:val="clear" w:pos="720"/>
          <w:tab w:val="left" w:pos="475" w:leader="none"/>
        </w:tabs>
        <w:rPr/>
      </w:pPr>
      <w:r>
        <w:rPr>
          <w:b/>
          <w:color w:val="FF00FF"/>
          <w:lang w:val="ru-RU"/>
        </w:rPr>
        <w:t>ИЕТУР</w:t>
      </w:r>
      <w:r>
        <w:rPr>
          <w:lang w:val="ru-RU"/>
        </w:rPr>
        <w:t xml:space="preserve"> (быть может, окруженный; Быт 25:15. 1:31) — один из сынов Измаила. Это название давалось также потомкам Иетура (1Пар 5:19), которых Греки и Римляне называли Итуреянами. Страна их была известна под названием Итуреи, в настоящее время </w:t>
      </w:r>
      <w:r>
        <w:rPr>
          <w:i/>
          <w:lang w:val="ru-RU"/>
        </w:rPr>
        <w:t>Йедур</w:t>
      </w:r>
      <w:r>
        <w:rPr>
          <w:lang w:val="ru-RU"/>
        </w:rPr>
        <w:t xml:space="preserve"> к ю. от Дамаска.</w:t>
      </w:r>
    </w:p>
    <w:p>
      <w:pPr>
        <w:pStyle w:val="Normal"/>
        <w:tabs>
          <w:tab w:val="clear" w:pos="720"/>
          <w:tab w:val="left" w:pos="475" w:leader="none"/>
        </w:tabs>
        <w:rPr/>
      </w:pPr>
      <w:r>
        <w:rPr>
          <w:b/>
          <w:color w:val="FF00FF"/>
          <w:lang w:val="ru-RU"/>
        </w:rPr>
        <w:t>ИЕУИЛ</w:t>
      </w:r>
      <w:r>
        <w:rPr>
          <w:lang w:val="ru-RU"/>
        </w:rPr>
        <w:t xml:space="preserve"> (Бог есть истребитель): 1Пар 9:6 — один из сынов Зары, потомок Иуды. 2Езд 8:39 — отец Елифалы, одного из Израильтян во дни Ездры. В 1Езд 8:13 стоит: </w:t>
      </w:r>
      <w:r>
        <w:rPr>
          <w:i/>
          <w:lang w:val="ru-RU"/>
        </w:rPr>
        <w:t>Иеиел.</w:t>
      </w:r>
    </w:p>
    <w:p>
      <w:pPr>
        <w:pStyle w:val="Normal"/>
        <w:tabs>
          <w:tab w:val="clear" w:pos="720"/>
          <w:tab w:val="left" w:pos="475" w:leader="none"/>
        </w:tabs>
        <w:rPr/>
      </w:pPr>
      <w:r>
        <w:rPr>
          <w:b/>
          <w:color w:val="FF00FF"/>
          <w:lang w:val="ru-RU"/>
        </w:rPr>
        <w:t>ИЕУЙ</w:t>
      </w:r>
      <w:r>
        <w:rPr>
          <w:lang w:val="ru-RU"/>
        </w:rPr>
        <w:t xml:space="preserve"> (Бог — он; 1Пар 2:38) — сын Иуды, шестой потомок от дочери Шешана, который выдал ее замуж за своего Египетского раба, Иарха.</w:t>
      </w:r>
    </w:p>
    <w:p>
      <w:pPr>
        <w:pStyle w:val="Normal"/>
        <w:tabs>
          <w:tab w:val="clear" w:pos="720"/>
          <w:tab w:val="left" w:pos="475" w:leader="none"/>
        </w:tabs>
        <w:rPr/>
      </w:pPr>
      <w:r>
        <w:rPr>
          <w:b/>
          <w:color w:val="FF00FF"/>
          <w:lang w:val="ru-RU"/>
        </w:rPr>
        <w:t>ИЕУС</w:t>
      </w:r>
      <w:r>
        <w:rPr>
          <w:lang w:val="ru-RU"/>
        </w:rPr>
        <w:t xml:space="preserve"> (собиратель) — имя трех следующих лиц: Быт 36:5, 18 — один из сынов Исава от Оливемы, Евеянки, из старейшин Едомских. 1Пар 7:10 — Вениамитянин, из сынов Билгана. 2Пар 11:19 — сын Ровоама, царя Иудейского. </w:t>
      </w:r>
    </w:p>
    <w:p>
      <w:pPr>
        <w:pStyle w:val="Normal"/>
        <w:tabs>
          <w:tab w:val="clear" w:pos="720"/>
          <w:tab w:val="left" w:pos="475" w:leader="none"/>
        </w:tabs>
        <w:rPr/>
      </w:pPr>
      <w:r>
        <w:rPr>
          <w:b/>
          <w:color w:val="FF00FF"/>
          <w:lang w:val="ru-RU"/>
        </w:rPr>
        <w:t>ИЕУЦ</w:t>
      </w:r>
      <w:r>
        <w:rPr>
          <w:lang w:val="ru-RU"/>
        </w:rPr>
        <w:t xml:space="preserve"> (советник; 1Пар 8:10) — Гениамитянин, сын Шегераима, родившийся в Моаве, один из глав дома своего отца.</w:t>
      </w:r>
    </w:p>
    <w:p>
      <w:pPr>
        <w:pStyle w:val="Normal"/>
        <w:tabs>
          <w:tab w:val="clear" w:pos="720"/>
          <w:tab w:val="left" w:pos="475" w:leader="none"/>
        </w:tabs>
        <w:rPr/>
      </w:pPr>
      <w:r>
        <w:rPr>
          <w:b/>
          <w:color w:val="FF00FF"/>
          <w:lang w:val="ru-RU"/>
        </w:rPr>
        <w:t>ИЕУШ</w:t>
      </w:r>
      <w:r>
        <w:rPr>
          <w:lang w:val="ru-RU"/>
        </w:rPr>
        <w:t xml:space="preserve"> (сборщик, 1Пар 23:10) — Гирсонянин, левит, один из сынов Шимея. 1Пар 8:39 — муж колена Вениаминова, из потомков, хотя и очень далеких, царя Саула.</w:t>
      </w:r>
    </w:p>
    <w:p>
      <w:pPr>
        <w:pStyle w:val="Normal"/>
        <w:tabs>
          <w:tab w:val="clear" w:pos="720"/>
          <w:tab w:val="left" w:pos="475" w:leader="none"/>
        </w:tabs>
        <w:rPr/>
      </w:pPr>
      <w:r>
        <w:rPr>
          <w:b/>
          <w:color w:val="FF00FF"/>
          <w:lang w:val="ru-RU"/>
        </w:rPr>
        <w:t>ИЕФЕР</w:t>
      </w:r>
      <w:r>
        <w:rPr>
          <w:lang w:val="ru-RU"/>
        </w:rPr>
        <w:t xml:space="preserve"> (остаток, излишество; 2Цар 17:25) — отец Амассы, от Авигаели, сестры Давидовой, доводившийся потому дядею Иоаву, Авессе и Азаил, сыновьям Саруи.</w:t>
      </w:r>
    </w:p>
    <w:p>
      <w:pPr>
        <w:pStyle w:val="Normal"/>
        <w:tabs>
          <w:tab w:val="clear" w:pos="720"/>
          <w:tab w:val="left" w:pos="475" w:leader="none"/>
        </w:tabs>
        <w:rPr/>
      </w:pPr>
      <w:r>
        <w:rPr>
          <w:b/>
          <w:color w:val="FF00FF"/>
          <w:lang w:val="ru-RU"/>
        </w:rPr>
        <w:t>ИЕФЕР</w:t>
      </w:r>
      <w:r>
        <w:rPr>
          <w:lang w:val="ru-RU"/>
        </w:rPr>
        <w:t xml:space="preserve"> (величие, превосходство) — под сим именем в Свящ. Писании упоминаются следующие лица: Суд 8:20 — старший сын судии Израильского Гедеона, который, получивши приказание от отца убить князей Мадиамских. Зевея и Салмана, “не из</w:t>
      </w:r>
      <w:r>
        <w:rPr>
          <w:i/>
          <w:lang w:val="ru-RU"/>
        </w:rPr>
        <w:t>влек меча своего, потому что боялся, так как бы еще молод.”</w:t>
      </w:r>
      <w:r>
        <w:rPr>
          <w:lang w:val="ru-RU"/>
        </w:rPr>
        <w:t xml:space="preserve"> По смерти отца он вместе со своими братьями, за исключением младшего Иофама, был убит Авимелехом в Офре Авиезеровой (9:5). 1Пар 4:17 — один из сынов Эзры; имя его встречается в родословии патр. Иуды. 1Пар 7:38 — Ассириянин, отец Иефунны. Фиспа и Ара. 1Пар 2:17 — отец Амессая, военачальника Авессалома, и племянник Давида. 1Пар 2:32 — один из сыновей Иады колена Иудина.</w:t>
      </w:r>
    </w:p>
    <w:p>
      <w:pPr>
        <w:pStyle w:val="Normal"/>
        <w:tabs>
          <w:tab w:val="clear" w:pos="720"/>
          <w:tab w:val="left" w:pos="475" w:leader="none"/>
        </w:tabs>
        <w:rPr/>
      </w:pPr>
      <w:r>
        <w:rPr>
          <w:b/>
          <w:color w:val="FF00FF"/>
          <w:lang w:val="ru-RU"/>
        </w:rPr>
        <w:t>ИЕФЕРААМ</w:t>
      </w:r>
      <w:r>
        <w:rPr>
          <w:lang w:val="ru-RU"/>
        </w:rPr>
        <w:t xml:space="preserve"> (остаток народа; 2Цар 3:5) — шестой сын Давида, родившийся в Хевроне от Эглы. В 1Пар 3:3 его имя читается: </w:t>
      </w:r>
      <w:r>
        <w:rPr>
          <w:i/>
          <w:lang w:val="ru-RU"/>
        </w:rPr>
        <w:t>Ифреам от Аглаи, жены его</w:t>
      </w:r>
      <w:r>
        <w:rPr>
          <w:lang w:val="ru-RU"/>
        </w:rPr>
        <w:t xml:space="preserve"> (Давида).</w:t>
      </w:r>
    </w:p>
    <w:p>
      <w:pPr>
        <w:pStyle w:val="Normal"/>
        <w:tabs>
          <w:tab w:val="clear" w:pos="720"/>
          <w:tab w:val="left" w:pos="475" w:leader="none"/>
        </w:tabs>
        <w:rPr/>
      </w:pPr>
      <w:r>
        <w:rPr>
          <w:b/>
          <w:color w:val="FF00FF"/>
          <w:lang w:val="ru-RU"/>
        </w:rPr>
        <w:t>ИЕФОННИЯ</w:t>
      </w:r>
      <w:r>
        <w:rPr>
          <w:lang w:val="ru-RU"/>
        </w:rPr>
        <w:t xml:space="preserve"> (он будет виден; Чис 13:7) — отец Халева, одного из двух верных соглядатаев земли Обетованной, из колена Иудина. Он называется также </w:t>
      </w:r>
      <w:r>
        <w:rPr>
          <w:i/>
          <w:lang w:val="ru-RU"/>
        </w:rPr>
        <w:t>Кенезеянином.</w:t>
      </w:r>
      <w:r>
        <w:rPr>
          <w:lang w:val="ru-RU"/>
        </w:rPr>
        <w:t xml:space="preserve"> Его сын, Гофониил, также называется </w:t>
      </w:r>
      <w:r>
        <w:rPr>
          <w:i/>
          <w:lang w:val="ru-RU"/>
        </w:rPr>
        <w:t>сыном Кеназа</w:t>
      </w:r>
      <w:r>
        <w:rPr>
          <w:lang w:val="ru-RU"/>
        </w:rPr>
        <w:t xml:space="preserve"> (32:12).</w:t>
      </w:r>
    </w:p>
    <w:p>
      <w:pPr>
        <w:pStyle w:val="Normal"/>
        <w:tabs>
          <w:tab w:val="clear" w:pos="720"/>
          <w:tab w:val="left" w:pos="475" w:leader="none"/>
        </w:tabs>
        <w:rPr/>
      </w:pPr>
      <w:r>
        <w:rPr>
          <w:b/>
          <w:color w:val="FF00FF"/>
          <w:lang w:val="ru-RU"/>
        </w:rPr>
        <w:t>ИЕФУННИ</w:t>
      </w:r>
      <w:r>
        <w:rPr>
          <w:lang w:val="ru-RU"/>
        </w:rPr>
        <w:t xml:space="preserve"> (значение слова то же, что и предыдущего; 1Пар 7:38) — потомок Асира, старший из трех сыновей Иефера.</w:t>
      </w:r>
    </w:p>
    <w:p>
      <w:pPr>
        <w:pStyle w:val="Normal"/>
        <w:tabs>
          <w:tab w:val="clear" w:pos="720"/>
          <w:tab w:val="left" w:pos="475" w:leader="none"/>
        </w:tabs>
        <w:rPr/>
      </w:pPr>
      <w:r>
        <w:rPr>
          <w:b/>
          <w:color w:val="FF00FF"/>
          <w:lang w:val="ru-RU"/>
        </w:rPr>
        <w:t>ИЕФФАЙ</w:t>
      </w:r>
      <w:r>
        <w:rPr>
          <w:lang w:val="ru-RU"/>
        </w:rPr>
        <w:t xml:space="preserve"> (Бог откроет, т.е. освободит, сделает свободным; Суд 11:1, Евр 11:32) — один из замечательнейших Судей народа Израильского, сын Галаада, от наложницы. Лишенный наследства и изгнанный законными наследниками из дома родительского, Иеффай поселился в земле Тов, в Сирийской области. Здесь собравши шайку праздных людей, он делал набеги на неприятельские земли и скоро прославился своею воинственностью. Слава о нем распространилась так далеко, что во время войны Аммонитян с Израилем старейшины Галаадские просили его принять начальство над ними и сразиться с Аммонитянами. Иеффай сказал старейшинам: — </w:t>
      </w:r>
      <w:r>
        <w:rPr>
          <w:i/>
          <w:lang w:val="ru-RU"/>
        </w:rPr>
        <w:t>“не</w:t>
      </w:r>
      <w:r>
        <w:rPr>
          <w:lang w:val="ru-RU"/>
        </w:rPr>
        <w:t xml:space="preserve"> </w:t>
      </w:r>
      <w:r>
        <w:rPr>
          <w:i/>
          <w:lang w:val="ru-RU"/>
        </w:rPr>
        <w:t>вы ли возненавидели меня и выгнали из дома отца моего? Зачем же пришли ко мне ныне, когда вы в беде?”</w:t>
      </w:r>
      <w:r>
        <w:rPr>
          <w:lang w:val="ru-RU"/>
        </w:rPr>
        <w:t xml:space="preserve"> (11:7). Затем он согласился сделаться их начальником, впрочем с тем непременным условием, чтобы в случае воинской победы начальство оставалось за ним навсегда. Прежде сражения Иеффай два раза отправлял послов к царю Аммонитскому для переговоров, но они не имели успеха. Тогда, возбужденный Духом Божиим, он сразился с Аммонитянами, одержал блистательную победу над ними и завоевал у них 20 городов, начиная от </w:t>
      </w:r>
      <w:r>
        <w:rPr>
          <w:i/>
          <w:lang w:val="ru-RU"/>
        </w:rPr>
        <w:t>Ароера на Арноне до Минифа и Авель-Керамима.</w:t>
      </w:r>
      <w:r>
        <w:rPr>
          <w:lang w:val="ru-RU"/>
        </w:rPr>
        <w:t xml:space="preserve"> Но, идя на сражение, Иеффай дал обет Богу — принести в жертву Богу то, что первое встретит его из дома при возвращении с победы; и вот единородная дочь его первою выходит на встречу отцу с тимпанами и ликами. Встреча эта сильно смутила Иеффая. Но дочь, узнавши об его обете, выразила пред ним полную покорность и только просила отца отпустить ее на два месяца с подругами в горы для оплакивания своего девства. По прошествии же данного ей срока она возвратилась к своему отцу, и он совершил над нею обет свой, “к </w:t>
      </w:r>
      <w:r>
        <w:rPr>
          <w:i/>
          <w:lang w:val="ru-RU"/>
        </w:rPr>
        <w:t>они не познала</w:t>
      </w:r>
      <w:r>
        <w:rPr>
          <w:lang w:val="ru-RU"/>
        </w:rPr>
        <w:t xml:space="preserve"> мужа. </w:t>
      </w:r>
      <w:r>
        <w:rPr>
          <w:i/>
          <w:lang w:val="ru-RU"/>
        </w:rPr>
        <w:t xml:space="preserve">И вошло в обычай у Израиля, </w:t>
      </w:r>
      <w:r>
        <w:rPr>
          <w:lang w:val="ru-RU"/>
        </w:rPr>
        <w:t xml:space="preserve">замечает свящ. писатель кн. Судей, </w:t>
      </w:r>
      <w:r>
        <w:rPr>
          <w:i/>
          <w:lang w:val="ru-RU"/>
        </w:rPr>
        <w:t>что ежегодно дочери Израилевы ходили оплакивать дочь Иеффая, Галаадитянина четыре дня в году”</w:t>
      </w:r>
      <w:r>
        <w:rPr>
          <w:lang w:val="ru-RU"/>
        </w:rPr>
        <w:t xml:space="preserve"> (11:1-40). По одним комментаторам, как например по Флавию и многим из древних, дочь Иеффая действительно была принесена фактически в жертву, но другие находят более правдоподобным, что она была посвящена Богу и осталась в девстве на всю жизнь. После победы над Аммонитянами Иеффай не долго жил в своем доме. Ефремляне, недовольные что Иеффай не пригласил их с собою на войну против Аммонитян, вступили в Галаад, угрожая сжечь Иеффая со всем его домом. Он старался сначала успокоить их убеждениями, но убеждения не подействовали. Тогда Иеффай. собравши всех жителей Галаада, сразился с Ефремлянами и разбил их. Немедленно после победы он велел занять все переправы через Иордан, и когда кто либо из Ефремлян, спасшихся от меча, приходил к переправе, его спрашивали: </w:t>
      </w:r>
      <w:r>
        <w:rPr>
          <w:i/>
          <w:lang w:val="ru-RU"/>
        </w:rPr>
        <w:t>не Ефремлянин ли</w:t>
      </w:r>
      <w:r>
        <w:rPr>
          <w:lang w:val="ru-RU"/>
        </w:rPr>
        <w:t xml:space="preserve"> он? Если тот говорил: </w:t>
      </w:r>
      <w:r>
        <w:rPr>
          <w:i/>
          <w:lang w:val="ru-RU"/>
        </w:rPr>
        <w:t>нет,</w:t>
      </w:r>
      <w:r>
        <w:rPr>
          <w:lang w:val="ru-RU"/>
        </w:rPr>
        <w:t xml:space="preserve"> то его заставляли произнести слово: </w:t>
      </w:r>
      <w:r>
        <w:rPr>
          <w:i/>
          <w:lang w:val="ru-RU"/>
        </w:rPr>
        <w:t>шибболет</w:t>
      </w:r>
      <w:r>
        <w:rPr>
          <w:lang w:val="ru-RU"/>
        </w:rPr>
        <w:t xml:space="preserve"> (колос). Ефремляне не могли правильно выговаривать это слово, и потому всякого кто произносил </w:t>
      </w:r>
      <w:r>
        <w:rPr>
          <w:i/>
          <w:lang w:val="ru-RU"/>
        </w:rPr>
        <w:t xml:space="preserve">сибболет </w:t>
      </w:r>
      <w:r>
        <w:rPr>
          <w:lang w:val="ru-RU"/>
        </w:rPr>
        <w:t>умерщвляли у переправы (Суд 12:1-7). Всего пало здесь Ефремлян 42,000. Иеффай был судиею Израиля шесть лет. Пр. Самуил указывает на него как на одного из великих мужей, воздвигнутых Богом па защиту своего народа (1Цар 12:11), и ап. Павел в послании к Евреям упоминает о нем, в числе других великих мужей, одержавших великие победы силою веры в Бога (Евр 11:32).</w:t>
      </w:r>
    </w:p>
    <w:p>
      <w:pPr>
        <w:pStyle w:val="Normal"/>
        <w:tabs>
          <w:tab w:val="clear" w:pos="720"/>
          <w:tab w:val="left" w:pos="475" w:leader="none"/>
        </w:tabs>
        <w:rPr/>
      </w:pPr>
      <w:r>
        <w:rPr>
          <w:b/>
          <w:color w:val="FF00FF"/>
          <w:lang w:val="ru-RU"/>
        </w:rPr>
        <w:t>ИЕХДИЯ</w:t>
      </w:r>
      <w:r>
        <w:rPr>
          <w:lang w:val="ru-RU"/>
        </w:rPr>
        <w:t xml:space="preserve"> (он будет обрадован Господом; 1Пар 27:30) — Меронифянин, один из приставников для надзора за ослицами царя Давида.</w:t>
      </w:r>
    </w:p>
    <w:p>
      <w:pPr>
        <w:pStyle w:val="Normal"/>
        <w:tabs>
          <w:tab w:val="clear" w:pos="720"/>
          <w:tab w:val="left" w:pos="475" w:leader="none"/>
        </w:tabs>
        <w:rPr>
          <w:lang w:val="ru-RU"/>
        </w:rPr>
      </w:pPr>
      <w:r>
        <w:rPr>
          <w:b/>
          <w:color w:val="FF00FF"/>
          <w:lang w:val="ru-RU"/>
        </w:rPr>
        <w:t>ИЕХИЕЛ и ИЕХИИЛ</w:t>
      </w:r>
      <w:r>
        <w:rPr>
          <w:lang w:val="ru-RU"/>
        </w:rPr>
        <w:t xml:space="preserve"> (Бог есть живущий) — имя нескольких лиц: 1Пар 15:18 — левит </w:t>
      </w:r>
      <w:r>
        <w:rPr>
          <w:i/>
          <w:lang w:val="ru-RU"/>
        </w:rPr>
        <w:t>второй степени,</w:t>
      </w:r>
      <w:r>
        <w:rPr>
          <w:lang w:val="ru-RU"/>
        </w:rPr>
        <w:t xml:space="preserve"> назначенный, по указанию Давида, вместе со своими братьями играть на музыкальных инструментах в Дому Божием. Их обязанность состояла в том, чтобы играть </w:t>
      </w:r>
      <w:r>
        <w:rPr>
          <w:i/>
          <w:lang w:val="ru-RU"/>
        </w:rPr>
        <w:t>на псалтирях тонким голосом</w:t>
      </w:r>
      <w:r>
        <w:rPr>
          <w:lang w:val="ru-RU"/>
        </w:rPr>
        <w:t xml:space="preserve"> (ст. 20). 1Пар 23:8 — левит, из рода Гирсона, начальник потомков Лаедана, в царствование Давида, и наблюдавший над приношениями в храм Божий. На руки его сдавались дорогие камни для построения храма (1Пар 29:8). 1Пар 27:32 — сын Хахмониев, наставник и воспитатель сыновей Давида. 2Пар 21:2 — сын царя Иосафата, убитый вместе с братьями братом их Иорамом, вскоре по восшествии Иорамана престол. 2Пар 29:14 — левит из сынов Емановых, живший в царствование Езекии и помогавший ему в восстановлении истинного богослужения. 2Пар 31:13 — другой левит, наблюдавший вместе с другими над приношениями и пожертвованиями в Дом Божий во времена царя Езекии. Быть может, он тождествен с предыдущим лицом. 2Пар 35:8 — один из начальников храма в царствование Иосии, сделавший значительные пожертвования для торжественного празднования Пасхи. 1Езд 8:9 — отец Овадии, возвратившийся с Ездрою из Вавилона. Во 2Езд (8:35) читается: </w:t>
      </w:r>
      <w:r>
        <w:rPr>
          <w:i/>
          <w:lang w:val="ru-RU"/>
        </w:rPr>
        <w:t xml:space="preserve">Иезил. </w:t>
      </w:r>
      <w:r>
        <w:rPr>
          <w:lang w:val="ru-RU"/>
        </w:rPr>
        <w:t xml:space="preserve">1Езд 10:2 — один из сынов Елама и отец Шехании. Во 2Езд (8:89) вместо Шехании стоит: </w:t>
      </w:r>
      <w:r>
        <w:rPr>
          <w:i/>
          <w:lang w:val="ru-RU"/>
        </w:rPr>
        <w:t xml:space="preserve">Иeхония. </w:t>
      </w:r>
      <w:r>
        <w:rPr>
          <w:lang w:val="ru-RU"/>
        </w:rPr>
        <w:t xml:space="preserve">1Езд 10:26 — сын Харима. Означенное лицо обязалось отпустить свою иноплеменную жену, на которой был женат. Во 2Езд 9:27 имя его читается: </w:t>
      </w:r>
      <w:r>
        <w:rPr>
          <w:i/>
          <w:lang w:val="ru-RU"/>
        </w:rPr>
        <w:t>Иезриил.</w:t>
      </w:r>
    </w:p>
    <w:p>
      <w:pPr>
        <w:pStyle w:val="Normal"/>
        <w:tabs>
          <w:tab w:val="clear" w:pos="720"/>
          <w:tab w:val="left" w:pos="475" w:leader="none"/>
        </w:tabs>
        <w:rPr/>
      </w:pPr>
      <w:r>
        <w:rPr>
          <w:b/>
          <w:color w:val="FF00FF"/>
          <w:lang w:val="ru-RU"/>
        </w:rPr>
        <w:t>ИЕХИЯ</w:t>
      </w:r>
      <w:r>
        <w:rPr>
          <w:lang w:val="ru-RU"/>
        </w:rPr>
        <w:t xml:space="preserve"> (1Пар 15:24) — бывший вместе с Овед-Едомом придверником у Ковчега Завета, во время перенесения оного в Иерусалим.</w:t>
      </w:r>
    </w:p>
    <w:p>
      <w:pPr>
        <w:pStyle w:val="Normal"/>
        <w:tabs>
          <w:tab w:val="clear" w:pos="720"/>
          <w:tab w:val="left" w:pos="475" w:leader="none"/>
        </w:tabs>
        <w:rPr/>
      </w:pPr>
      <w:r>
        <w:rPr>
          <w:b/>
          <w:color w:val="FF00FF"/>
          <w:lang w:val="ru-RU"/>
        </w:rPr>
        <w:t>ИЕХОМИЯ</w:t>
      </w:r>
      <w:r>
        <w:rPr>
          <w:lang w:val="ru-RU"/>
        </w:rPr>
        <w:t xml:space="preserve"> (могущественный, Божий; 4Цар 15:2) — жена Амасии царя Иудейского и мать царя Озии, или царя Азарии, родом из Иерусалима.</w:t>
      </w:r>
    </w:p>
    <w:p>
      <w:pPr>
        <w:pStyle w:val="Normal"/>
        <w:tabs>
          <w:tab w:val="clear" w:pos="720"/>
          <w:tab w:val="left" w:pos="475" w:leader="none"/>
        </w:tabs>
        <w:rPr/>
      </w:pPr>
      <w:r>
        <w:rPr>
          <w:b/>
          <w:color w:val="FF00FF"/>
          <w:lang w:val="ru-RU"/>
        </w:rPr>
        <w:t>ИЕХОНИЯ</w:t>
      </w:r>
      <w:r>
        <w:rPr>
          <w:lang w:val="ru-RU"/>
        </w:rPr>
        <w:t xml:space="preserve"> (поставленный Богом; 4Цар 24:6,  1Пар 3:16, Мф 1:11-12) —старший сын Иоакима, царя Иудейского, от Нехушты, и его преемник. Он царствовал только три месяца и 10 дней, затем отведен в плен в Вавилон Навуходоносором. После тридцатишестилетнего заключения был освобожден Евил-Меродахом. Умер в Вавилоне (4Цар 24:8-12. 25:28-30, 2Пар 36:9). Упоминается в родословии Господа Иисуса Христа (Мф 1:11).  Писатель 2Езд 1:34 дает имя </w:t>
      </w:r>
      <w:r>
        <w:rPr>
          <w:i/>
          <w:lang w:val="ru-RU"/>
        </w:rPr>
        <w:t xml:space="preserve">Иехонии </w:t>
      </w:r>
      <w:r>
        <w:rPr>
          <w:lang w:val="ru-RU"/>
        </w:rPr>
        <w:t>Иохазу, сыну Иосии, царствовавшему три месяца после смерти Иосии, и затем низложенному и отведенному в Египет Фараоном Нехао.</w:t>
      </w:r>
    </w:p>
    <w:p>
      <w:pPr>
        <w:pStyle w:val="Normal"/>
        <w:tabs>
          <w:tab w:val="clear" w:pos="720"/>
          <w:tab w:val="left" w:pos="475" w:leader="none"/>
        </w:tabs>
        <w:ind w:left="40" w:firstLine="220"/>
        <w:rPr>
          <w:lang w:val="ru-RU"/>
        </w:rPr>
      </w:pPr>
      <w:r>
        <w:rPr>
          <w:lang w:val="ru-RU"/>
        </w:rPr>
        <w:t xml:space="preserve">Кроме того, во 2Езд Иехония — имя двух лиц: 1:9 — один из начальников левитов, во дни царя Иосии, называемый иначе во 2Пар 35:9 Хонанею. 8:89 — сын Иоиля, в 1Езд 10:2 называемый </w:t>
      </w:r>
      <w:r>
        <w:rPr>
          <w:i/>
          <w:lang w:val="ru-RU"/>
        </w:rPr>
        <w:t>Шеханиею.</w:t>
      </w:r>
    </w:p>
    <w:p>
      <w:pPr>
        <w:pStyle w:val="Normal"/>
        <w:tabs>
          <w:tab w:val="clear" w:pos="720"/>
          <w:tab w:val="left" w:pos="475" w:leader="none"/>
        </w:tabs>
        <w:rPr/>
      </w:pPr>
      <w:r>
        <w:rPr>
          <w:b/>
          <w:color w:val="FF00FF"/>
          <w:lang w:val="ru-RU"/>
        </w:rPr>
        <w:t>ИЕЦЕР</w:t>
      </w:r>
      <w:r>
        <w:rPr>
          <w:lang w:val="ru-RU"/>
        </w:rPr>
        <w:t xml:space="preserve"> (изображенный; Быт 46:24) — третий сын Неффалима, прибывший в Египет вместе со своим дедом Иаковом, и бывший родоначальником племени </w:t>
      </w:r>
      <w:r>
        <w:rPr>
          <w:i/>
          <w:lang w:val="ru-RU"/>
        </w:rPr>
        <w:t>Иецерова.</w:t>
      </w:r>
    </w:p>
    <w:p>
      <w:pPr>
        <w:pStyle w:val="Normal"/>
        <w:tabs>
          <w:tab w:val="clear" w:pos="720"/>
          <w:tab w:val="left" w:pos="475" w:leader="none"/>
        </w:tabs>
        <w:rPr>
          <w:lang w:val="ru-RU"/>
        </w:rPr>
      </w:pPr>
      <w:r>
        <w:rPr>
          <w:b/>
          <w:color w:val="FF00FF"/>
          <w:lang w:val="ru-RU"/>
        </w:rPr>
        <w:t>ИЕШАИЯ</w:t>
      </w:r>
      <w:r>
        <w:rPr>
          <w:lang w:val="ru-RU"/>
        </w:rPr>
        <w:t xml:space="preserve"> (спасение Господне) имя двух лиц: 1Езд 8:7 — сын Афалии и глава дома Елама. В 2Езд 8:33 стоит: </w:t>
      </w:r>
      <w:r>
        <w:rPr>
          <w:i/>
          <w:lang w:val="ru-RU"/>
        </w:rPr>
        <w:t xml:space="preserve">Иесия. </w:t>
      </w:r>
      <w:r>
        <w:rPr>
          <w:lang w:val="ru-RU"/>
        </w:rPr>
        <w:t xml:space="preserve">1Езд 8:19 — левит, один из потомков Мерари, возвратившихся в Иерусалим после плена. В 2Езд 8:47 читается: </w:t>
      </w:r>
      <w:r>
        <w:rPr>
          <w:i/>
          <w:lang w:val="ru-RU"/>
        </w:rPr>
        <w:t>Осей.</w:t>
      </w:r>
    </w:p>
    <w:p>
      <w:pPr>
        <w:pStyle w:val="Normal"/>
        <w:tabs>
          <w:tab w:val="clear" w:pos="720"/>
          <w:tab w:val="left" w:pos="475" w:leader="none"/>
        </w:tabs>
        <w:rPr/>
      </w:pPr>
      <w:r>
        <w:rPr>
          <w:b/>
          <w:color w:val="FF00FF"/>
          <w:lang w:val="ru-RU"/>
        </w:rPr>
        <w:t>ИЕШАВАВ</w:t>
      </w:r>
      <w:r>
        <w:rPr>
          <w:lang w:val="ru-RU"/>
        </w:rPr>
        <w:t xml:space="preserve"> (отеческое жилище; 1Пар 24:13) — один из священников, в царствование Давида.</w:t>
      </w:r>
    </w:p>
    <w:p>
      <w:pPr>
        <w:pStyle w:val="Normal"/>
        <w:tabs>
          <w:tab w:val="clear" w:pos="720"/>
          <w:tab w:val="left" w:pos="475" w:leader="none"/>
        </w:tabs>
        <w:rPr/>
      </w:pPr>
      <w:r>
        <w:rPr>
          <w:b/>
          <w:color w:val="FF00FF"/>
          <w:lang w:val="ru-RU"/>
        </w:rPr>
        <w:t>ИЕШАНА</w:t>
      </w:r>
      <w:r>
        <w:rPr>
          <w:lang w:val="ru-RU"/>
        </w:rPr>
        <w:t xml:space="preserve"> (древний; 2Пар 13:19) — один из городов Иеровоама, взятых Авиею. Из упоминания оного вместе с Вефилем полагают, что он находился недалеко от сего последнего города. Быть может, это настоящее селение </w:t>
      </w:r>
      <w:r>
        <w:rPr>
          <w:i/>
          <w:lang w:val="ru-RU"/>
        </w:rPr>
        <w:t>Эль-Саним</w:t>
      </w:r>
      <w:r>
        <w:rPr>
          <w:lang w:val="ru-RU"/>
        </w:rPr>
        <w:t xml:space="preserve"> в двух милях на з. от Вефиля.</w:t>
      </w:r>
    </w:p>
    <w:p>
      <w:pPr>
        <w:pStyle w:val="Normal"/>
        <w:tabs>
          <w:tab w:val="clear" w:pos="720"/>
          <w:tab w:val="left" w:pos="475" w:leader="none"/>
        </w:tabs>
        <w:rPr/>
      </w:pPr>
      <w:r>
        <w:rPr>
          <w:b/>
          <w:color w:val="FF00FF"/>
          <w:lang w:val="ru-RU"/>
        </w:rPr>
        <w:t>ИЕШЕР</w:t>
      </w:r>
      <w:r>
        <w:rPr>
          <w:lang w:val="ru-RU"/>
        </w:rPr>
        <w:t xml:space="preserve"> (правдивость; 1Пар 2:18) — сын Халева от его жены Азувы.</w:t>
      </w:r>
    </w:p>
    <w:p>
      <w:pPr>
        <w:pStyle w:val="Normal"/>
        <w:tabs>
          <w:tab w:val="clear" w:pos="720"/>
          <w:tab w:val="left" w:pos="475" w:leader="none"/>
        </w:tabs>
        <w:rPr/>
      </w:pPr>
      <w:r>
        <w:rPr>
          <w:b/>
          <w:color w:val="FF00FF"/>
          <w:lang w:val="ru-RU"/>
        </w:rPr>
        <w:t>ИЕШИШАЙ</w:t>
      </w:r>
      <w:r>
        <w:rPr>
          <w:lang w:val="ru-RU"/>
        </w:rPr>
        <w:t xml:space="preserve"> (седовласый) — Гадитянин, упоминаемый в родословном списке 1Пар 5:14.</w:t>
      </w:r>
    </w:p>
    <w:p>
      <w:pPr>
        <w:pStyle w:val="Normal"/>
        <w:tabs>
          <w:tab w:val="clear" w:pos="720"/>
          <w:tab w:val="left" w:pos="475" w:leader="none"/>
        </w:tabs>
        <w:rPr/>
      </w:pPr>
      <w:r>
        <w:rPr>
          <w:b/>
          <w:color w:val="FF00FF"/>
          <w:lang w:val="ru-RU"/>
        </w:rPr>
        <w:t>ИЕШУЙ и ИЕШУЯ</w:t>
      </w:r>
      <w:r>
        <w:rPr>
          <w:lang w:val="ru-RU"/>
        </w:rPr>
        <w:t xml:space="preserve"> (Бог есть Спаситель) — имя нескольких лиц: 1Пар 24:11 — священник, живший в царствование Давида, начальник девятой священнической чреды. Неем 11:26 — название одного из городов колена Иудина, в котором жили сыны Израилевы по возвращении из плена; вероятно, находился на ю. колена Иудина. 2Пар 31:15 — один из левитов, назначенный для раздачи в городах свящ. народных пожертвований в храм Божий. Он жил в царствование Езекии.</w:t>
      </w:r>
    </w:p>
    <w:p>
      <w:pPr>
        <w:pStyle w:val="Normal"/>
        <w:tabs>
          <w:tab w:val="clear" w:pos="720"/>
          <w:tab w:val="left" w:pos="475" w:leader="none"/>
        </w:tabs>
        <w:rPr/>
      </w:pPr>
      <w:r>
        <w:rPr>
          <w:b/>
          <w:color w:val="FF00FF"/>
          <w:lang w:val="ru-RU"/>
        </w:rPr>
        <w:t>ИЗВЕСТЬ</w:t>
      </w:r>
      <w:r>
        <w:rPr>
          <w:lang w:val="ru-RU"/>
        </w:rPr>
        <w:t xml:space="preserve"> (Быт 11:3, Вт 27:2-4, Амос 2:1, Дан 5:5 и др.) добывается из известняков и меловых пластов, которых весьма много повсюду, равно как и в Палестине. Как известно, весь Иерусалим лежал на горах известковой формации. Известь была известна людям еще с глубокой древности. Смешанная с песком она вскоре получила предпочтение пред всеми другими замазками и цементами, и уже со времен Моисея употреблялась в качестве хорошего строительного материала для штукатурки стен и потолков в домах и храмах. Свидетельства о сем можем находить в указанных цитатах.</w:t>
      </w:r>
    </w:p>
    <w:p>
      <w:pPr>
        <w:pStyle w:val="Normal"/>
        <w:tabs>
          <w:tab w:val="clear" w:pos="720"/>
          <w:tab w:val="left" w:pos="475" w:leader="none"/>
        </w:tabs>
        <w:rPr>
          <w:lang w:val="ru-RU"/>
        </w:rPr>
      </w:pPr>
      <w:r>
        <w:rPr>
          <w:b/>
          <w:color w:val="FF00FF"/>
          <w:lang w:val="ru-RU"/>
        </w:rPr>
        <w:t>ИЗЗИЯ</w:t>
      </w:r>
      <w:r>
        <w:rPr>
          <w:lang w:val="ru-RU"/>
        </w:rPr>
        <w:t xml:space="preserve"> (избранный Божий; 1Езд 10:25) — один из потомков Пароша, который по настоянию Ездры. отпустил свою жену иноплеменницу. В 2Езд 9:26 стоит: </w:t>
      </w:r>
      <w:r>
        <w:rPr>
          <w:i/>
          <w:lang w:val="ru-RU"/>
        </w:rPr>
        <w:t>Иезия.</w:t>
      </w:r>
    </w:p>
    <w:p>
      <w:pPr>
        <w:pStyle w:val="Normal"/>
        <w:tabs>
          <w:tab w:val="clear" w:pos="720"/>
          <w:tab w:val="left" w:pos="475" w:leader="none"/>
        </w:tabs>
        <w:rPr/>
      </w:pPr>
      <w:r>
        <w:rPr>
          <w:b/>
          <w:color w:val="FF00FF"/>
          <w:lang w:val="ru-RU"/>
        </w:rPr>
        <w:t>ИЗЛИЯ</w:t>
      </w:r>
      <w:r>
        <w:rPr>
          <w:lang w:val="ru-RU"/>
        </w:rPr>
        <w:t xml:space="preserve"> (освобожденный Господом; 1Пар 8:18) — Вениамитянин, из сынов Елпаала, начальник или глава поколений колена Вениаминова, живший в Иерусалиме, очевидно во времена Давида.</w:t>
      </w:r>
    </w:p>
    <w:p>
      <w:pPr>
        <w:pStyle w:val="Normal"/>
        <w:tabs>
          <w:tab w:val="clear" w:pos="720"/>
          <w:tab w:val="left" w:pos="475" w:leader="none"/>
        </w:tabs>
        <w:rPr/>
      </w:pPr>
      <w:r>
        <w:rPr>
          <w:b/>
          <w:color w:val="FF00FF"/>
          <w:lang w:val="ru-RU"/>
        </w:rPr>
        <w:t>ИЗМАИЛ</w:t>
      </w:r>
      <w:r>
        <w:rPr>
          <w:lang w:val="ru-RU"/>
        </w:rPr>
        <w:t xml:space="preserve"> (Бог слышит) — имя следующих лиц: Быт 16:11 — сын Авраама от Агари. О рождении и первых летах жизни Измаила см.</w:t>
      </w:r>
      <w:r>
        <w:rPr>
          <w:b/>
          <w:color w:val="FF00FF"/>
          <w:lang w:val="ru-RU"/>
        </w:rPr>
        <w:t xml:space="preserve"> </w:t>
      </w:r>
      <w:r>
        <w:rPr>
          <w:b/>
          <w:i/>
          <w:lang w:val="ru-RU"/>
        </w:rPr>
        <w:t>Агарь.</w:t>
      </w:r>
      <w:r>
        <w:rPr>
          <w:lang w:val="ru-RU"/>
        </w:rPr>
        <w:t xml:space="preserve"> С рождением Измаила совпадает установление обряда обрезания, которому подвергся Измаил на 13-м году своего возраста (Быт 17:25). О дальнейшей его жизни в Свящ. Писании говорится не много. </w:t>
      </w:r>
      <w:r>
        <w:rPr>
          <w:i/>
          <w:lang w:val="ru-RU"/>
        </w:rPr>
        <w:t>“И</w:t>
      </w:r>
      <w:r>
        <w:rPr>
          <w:lang w:val="ru-RU"/>
        </w:rPr>
        <w:t xml:space="preserve"> </w:t>
      </w:r>
      <w:r>
        <w:rPr>
          <w:i/>
          <w:lang w:val="ru-RU"/>
        </w:rPr>
        <w:t>Бог был с отроком,</w:t>
      </w:r>
      <w:r>
        <w:rPr>
          <w:lang w:val="ru-RU"/>
        </w:rPr>
        <w:t xml:space="preserve"> говорит о нем свящ. бытописатель, </w:t>
      </w:r>
      <w:r>
        <w:rPr>
          <w:i/>
          <w:lang w:val="ru-RU"/>
        </w:rPr>
        <w:t>и он вырос и стал жить в пустыне, и сделался стрелком из лука. И он жил</w:t>
      </w:r>
      <w:r>
        <w:rPr>
          <w:lang w:val="ru-RU"/>
        </w:rPr>
        <w:t xml:space="preserve"> </w:t>
      </w:r>
      <w:r>
        <w:rPr>
          <w:i/>
          <w:lang w:val="ru-RU"/>
        </w:rPr>
        <w:t>в</w:t>
      </w:r>
      <w:r>
        <w:rPr>
          <w:lang w:val="ru-RU"/>
        </w:rPr>
        <w:t xml:space="preserve"> </w:t>
      </w:r>
      <w:r>
        <w:rPr>
          <w:i/>
          <w:lang w:val="ru-RU"/>
        </w:rPr>
        <w:t>пустыне, и мать его взяла ему жену из земли Египетской”</w:t>
      </w:r>
      <w:r>
        <w:rPr>
          <w:lang w:val="ru-RU"/>
        </w:rPr>
        <w:t xml:space="preserve"> (Быт 21:20-21). Он имел 12 сынов, которые были князьями или родоначальниками 12-ти племен Аравийских (Быт 25:12-18). Дочь Измаила, по имени Махалафа, была одной из жен Исава (28:9), сверх других жен его. Измаил присутствовал при погребении отца своего Авраама (25:9) в пещере Махпеле. Сам же он умер имея 137 лет от роду (ст. 17, 18). Измаил был старше Исаака, но как сын рабыни, он лишился наследия права первородства. На этот именно факт указывает ап. Павел в послании к Галатам (4:22-31).</w:t>
      </w:r>
    </w:p>
    <w:p>
      <w:pPr>
        <w:pStyle w:val="Normal"/>
        <w:tabs>
          <w:tab w:val="clear" w:pos="720"/>
          <w:tab w:val="left" w:pos="475" w:leader="none"/>
        </w:tabs>
        <w:ind w:firstLine="220"/>
        <w:rPr/>
      </w:pPr>
      <w:r>
        <w:rPr>
          <w:lang w:val="ru-RU"/>
        </w:rPr>
        <w:t>1Пар 8:38 — сын Ацеля, Вениамитянин, из потомков Саула. 2Пар 19:11 — отец Зевадии, князя колена Иудина, во дни Иосафата. 2Пар 23:1 — сын Иегоханана, из начальников сотен, при первосвященнике Иодае. 1Езд 10:22 — из священников, сынов Пашхура. Иер 40:8, 41:15 — сын Нафании, из царского рода, один из военачальников Иудейских. С десятью вооруженными людьми Измаил явился к Годолии, жившему в Мицце или Массифе и которому Навуходоносор вручил управление Иудеею, с тем чтобы по наущению царя Аммонитского Ваалиса умертвить его вместе с сообщниками. Годолия, извещенный о замысле Измаила, не хотел верить сему, и потому не решился предать его смерти; но вскоре после сего Измаил снова явился к Годолии и, приглашенный им на пиршество, изменнически умертвил его и большинство находившихся при нем как Иудеев, так и Халдеев; оставшихся же взял в плен с намерением отвести их в землю Аммонитскую. Впрочем во время пути его настиг военачальник Иоанан, сын Корея, который и освободил пленных; сам же Измаил с 8 человеками успел спастись бегством в землю Аммонитскую. О нем в Свящ. Писания более не упоминается. В память насильственной смерти Годолии по Иудейскому преданию установлен был пост в седьмом месяце.</w:t>
      </w:r>
    </w:p>
    <w:p>
      <w:pPr>
        <w:pStyle w:val="Normal"/>
        <w:tabs>
          <w:tab w:val="clear" w:pos="720"/>
          <w:tab w:val="left" w:pos="475" w:leader="none"/>
        </w:tabs>
        <w:rPr/>
      </w:pPr>
      <w:r>
        <w:rPr>
          <w:b/>
          <w:color w:val="FF00FF"/>
          <w:lang w:val="ru-RU"/>
        </w:rPr>
        <w:t>ИЗМАИЛЬТЯНЕ</w:t>
      </w:r>
      <w:r>
        <w:rPr>
          <w:lang w:val="ru-RU"/>
        </w:rPr>
        <w:t xml:space="preserve"> (Быт 25:16-18) — потомки Измаила. 12 сыновей которого сделались князьями народа или племен Измаильских. Книга Бытия повествует, что сыновья Измаила были князьями племен их, что они первоначально жили к в. от Египта, по направлению к Ассирии. В последующие времена они несомненно рассеялись много далее той страны, которую занимали прежде. Предсказания ангела Агари относительно Измаильтян и его потомков исполнилось почти буквально (Быт 16:12, 17:20, 21:18). Современными представителями Измаильтян вообще считаются Арабы. Название древних Измаильтян встречается неоднократно в Свящ. Писании. Так например мы видим в истории Иосифа, что братья Иосифа, </w:t>
      </w:r>
      <w:r>
        <w:rPr>
          <w:i/>
          <w:lang w:val="ru-RU"/>
        </w:rPr>
        <w:t>взглянув, увидели, вот идет из Галаада караван Измаильтян и верблюды их</w:t>
      </w:r>
      <w:r>
        <w:rPr>
          <w:lang w:val="ru-RU"/>
        </w:rPr>
        <w:t xml:space="preserve"> несут </w:t>
      </w:r>
      <w:r>
        <w:rPr>
          <w:i/>
          <w:lang w:val="ru-RU"/>
        </w:rPr>
        <w:t>стираксу, бальзам и ладан</w:t>
      </w:r>
      <w:r>
        <w:rPr>
          <w:lang w:val="ru-RU"/>
        </w:rPr>
        <w:t xml:space="preserve"> (Быт 37:25). Эти Измаильтяне, называемые иначе купцами Мадиамскими. купили Иосифа у братьев за 20 сребренников и перепродали его снова в Египет. Вероятно, это были Измаильтяне, жившие в стране Мадиамской. В Суд 8:24 также говорится о Мадианитянах, побежденных Гедеоном, что они были Измаильтяне. Отец Амессы называется Иефером, Измаильтянином (1Пар 2:17). В Пс 82:7 также упоминаются Измаильтяне. Иосиф Флавий свидетельствует, что потомки Измаила занимали всю страну от р. Евфрата до Чермного моря и называли ее Наватиною </w:t>
      </w:r>
      <w:r>
        <w:rPr/>
        <w:t>(</w:t>
      </w:r>
      <w:r>
        <w:rPr>
          <w:lang w:val="ru-RU"/>
        </w:rPr>
        <w:t>Древ</w:t>
      </w:r>
      <w:r>
        <w:rPr/>
        <w:t xml:space="preserve">. I, 12, II, 4). </w:t>
      </w:r>
      <w:r>
        <w:rPr>
          <w:lang w:val="ru-RU"/>
        </w:rPr>
        <w:t xml:space="preserve">Магомет выдавал себя за потомка Измаила и говорит о нем в Коране, как об апостоле и пророке. С течением времени Измаильтяне впали в грубое идолопоклонство, стали поклоняться светилам небесным и другим тварям. Впрочем вера во единого Бога, кажется, не совсем заглохла в сердцах их, как то видим из последующего. Некоторые из Измаильских племен впоследствии обратились в иудеизм, а после времен апостольских многие из них приняли Христианство. Затем господствующею религиею их сделалась магометанская, которой большинство держится и доселе. </w:t>
      </w:r>
      <w:r>
        <w:rPr>
          <w:i/>
          <w:lang w:val="ru-RU"/>
        </w:rPr>
        <w:t>Он будет между людьми,</w:t>
      </w:r>
      <w:r>
        <w:rPr>
          <w:lang w:val="ru-RU"/>
        </w:rPr>
        <w:t xml:space="preserve"> сказал ангел Господень Агари у источника </w:t>
      </w:r>
      <w:r>
        <w:rPr>
          <w:i/>
          <w:lang w:val="ru-RU"/>
        </w:rPr>
        <w:t xml:space="preserve">Беер-лахай-рои </w:t>
      </w:r>
      <w:r>
        <w:rPr>
          <w:lang w:val="ru-RU"/>
        </w:rPr>
        <w:t xml:space="preserve">об Измаиле, </w:t>
      </w:r>
      <w:r>
        <w:rPr>
          <w:i/>
          <w:lang w:val="ru-RU"/>
        </w:rPr>
        <w:t>как дикий осел: руки его на всех и всех руки на него</w:t>
      </w:r>
      <w:r>
        <w:rPr>
          <w:lang w:val="ru-RU"/>
        </w:rPr>
        <w:t xml:space="preserve"> (Быт 16:12). И действительно, потомки Измаила — Арабы или Бедуины, так называемые </w:t>
      </w:r>
      <w:r>
        <w:rPr>
          <w:i/>
          <w:lang w:val="ru-RU"/>
        </w:rPr>
        <w:t>дети пустыни,</w:t>
      </w:r>
      <w:r>
        <w:rPr>
          <w:lang w:val="ru-RU"/>
        </w:rPr>
        <w:t xml:space="preserve"> доселе живут разбоем и хищническими набегами на своих соседей. Домом для них служит палатка или шатер почти без всякой домашней утвари. Арабы имеют большие стада рогатого скота и особенно лошадей. Даже в своей магометанской религии они доселе сохраняют множество языческих обрядов и обычаев, оставшихся у них со времен глубокой древности от близких сношений (торговли, браков, войн) с языческими народами Аммона, Моава и Едома.</w:t>
      </w:r>
    </w:p>
    <w:p>
      <w:pPr>
        <w:pStyle w:val="Normal"/>
        <w:tabs>
          <w:tab w:val="clear" w:pos="720"/>
          <w:tab w:val="left" w:pos="475" w:leader="none"/>
        </w:tabs>
        <w:rPr/>
      </w:pPr>
      <w:r>
        <w:rPr>
          <w:b/>
          <w:color w:val="FF00FF"/>
          <w:lang w:val="ru-RU"/>
        </w:rPr>
        <w:t>ИЗРАИЛЬ</w:t>
      </w:r>
      <w:r>
        <w:rPr>
          <w:lang w:val="ru-RU"/>
        </w:rPr>
        <w:t xml:space="preserve"> (Богоборец; Быт 32:28) — имя данное Иакову, когда он боролся с Богом в лице ангела Божия. “И </w:t>
      </w:r>
      <w:r>
        <w:rPr>
          <w:i/>
          <w:lang w:val="ru-RU"/>
        </w:rPr>
        <w:t>сказал</w:t>
      </w:r>
      <w:r>
        <w:rPr>
          <w:lang w:val="ru-RU"/>
        </w:rPr>
        <w:t xml:space="preserve"> (ему): </w:t>
      </w:r>
      <w:r>
        <w:rPr>
          <w:i/>
          <w:lang w:val="ru-RU"/>
        </w:rPr>
        <w:t>отныне имя тебе будет не Иаков, а Израиль, ибо ты боролся с Богом, и человеков одолевать будешь.”</w:t>
      </w:r>
      <w:r>
        <w:rPr>
          <w:lang w:val="ru-RU"/>
        </w:rPr>
        <w:t xml:space="preserve"> После сего события имена Иаков и Израиль употребляются, по-видимому, безразлично. По значению имени </w:t>
      </w:r>
      <w:r>
        <w:rPr>
          <w:i/>
          <w:lang w:val="ru-RU"/>
        </w:rPr>
        <w:t>Израиль</w:t>
      </w:r>
      <w:r>
        <w:rPr>
          <w:lang w:val="ru-RU"/>
        </w:rPr>
        <w:t xml:space="preserve"> данного Богом Иакову при таком, многознаменательном и таинственном событии, это последнее имя сделалось общеупотребительным. В метафорическом значении оно обнимает собою всю Церковь Божию (Ис 49:3, Рим 9:6). По разделении царства при Ровоаме, название </w:t>
      </w:r>
      <w:r>
        <w:rPr>
          <w:i/>
          <w:lang w:val="ru-RU"/>
        </w:rPr>
        <w:t>Израиль</w:t>
      </w:r>
      <w:r>
        <w:rPr>
          <w:lang w:val="ru-RU"/>
        </w:rPr>
        <w:t xml:space="preserve"> сделалось общим для означения царства десяти колен. После Вавилонского плена это название прилагалось ко всем Иудеям, как оно употребляется и в настоящее время.</w:t>
      </w:r>
    </w:p>
    <w:p>
      <w:pPr>
        <w:pStyle w:val="Normal"/>
        <w:tabs>
          <w:tab w:val="clear" w:pos="720"/>
          <w:tab w:val="left" w:pos="475" w:leader="none"/>
        </w:tabs>
        <w:rPr/>
      </w:pPr>
      <w:r>
        <w:rPr>
          <w:b/>
          <w:color w:val="FF00FF"/>
          <w:lang w:val="ru-RU"/>
        </w:rPr>
        <w:t>ИЗРАИЛЬСКОЕ ЦАРСТВО</w:t>
      </w:r>
      <w:r>
        <w:rPr>
          <w:lang w:val="ru-RU"/>
        </w:rPr>
        <w:t xml:space="preserve"> образовалось вследствие возмущения десяти колен, в царствование Ровоама, сына и преемника Соломона, подданному которого, Иеровоаму, еще при жизни Соломона было предсказано это событие пр. Ахиею (3Цар 11:31-40). Соломон хотел было умертвить Иеровоама, но тот убежал в Египет и оставался там до смерти Соломона, а затем возвратился (12:2,3) из Египта в Сихем. В качестве народного представителя, явившись с собранием Израильтян к новому царю, он требовал от него облегчения податей, наложенных на народ Соломоном; когда же Ровоам отказался исполнить это требование, то вследствие сего десять колен возмутились против него и поставили царем Иеровоама. Только два колена. Иудино и Вениаминово, остались верными Ровоаму. Таким образом образовались два царства: Израильское и Иудейское. Опасаясь, чтобы дом Давидов снова не воцарился над всем Израилем, Иеровоам ввел идолопоклонство и языческие обряды в царстве Израильском. Это произошло в 980 г. до Р.Х. Первоначальною резиденциею царства Израильского был город Сихем, а затем Иеровоам перенес ее в Самарию. Он имел 18 преемников и Израильское царство существовало 254 года. Оно пало со взятием Самарии Салманассаром в 721 г. до Р.Х.</w:t>
      </w:r>
    </w:p>
    <w:p>
      <w:pPr>
        <w:pStyle w:val="BodyTextIndent3"/>
        <w:tabs>
          <w:tab w:val="clear" w:pos="720"/>
          <w:tab w:val="left" w:pos="475" w:leader="none"/>
        </w:tabs>
        <w:rPr/>
      </w:pPr>
      <w:r>
        <w:rPr/>
        <w:t>Имена царей Израильских и время вступления их на престол представляются в следующем порядке, следуя хронологии прот. Богословского:</w:t>
      </w:r>
    </w:p>
    <w:p>
      <w:pPr>
        <w:pStyle w:val="Normal"/>
        <w:tabs>
          <w:tab w:val="clear" w:pos="720"/>
          <w:tab w:val="left" w:pos="475" w:leader="none"/>
        </w:tabs>
        <w:ind w:firstLine="220"/>
        <w:rPr>
          <w:lang w:val="ru-RU"/>
        </w:rPr>
      </w:pPr>
      <w:r>
        <w:rPr>
          <w:lang w:val="ru-RU"/>
        </w:rPr>
      </w:r>
    </w:p>
    <w:p>
      <w:pPr>
        <w:pStyle w:val="Normal"/>
        <w:tabs>
          <w:tab w:val="clear" w:pos="720"/>
          <w:tab w:val="left" w:pos="475" w:leader="none"/>
        </w:tabs>
        <w:ind w:left="220" w:hanging="0"/>
        <w:rPr>
          <w:lang w:val="ru-RU"/>
        </w:rPr>
      </w:pPr>
      <w:r>
        <w:rPr>
          <w:lang w:val="ru-RU"/>
        </w:rPr>
        <w:t>Иеровоам 1-й в 980 году.</w:t>
      </w:r>
    </w:p>
    <w:p>
      <w:pPr>
        <w:pStyle w:val="Normal"/>
        <w:tabs>
          <w:tab w:val="clear" w:pos="720"/>
          <w:tab w:val="left" w:pos="475" w:leader="none"/>
        </w:tabs>
        <w:ind w:left="220" w:hanging="0"/>
        <w:rPr>
          <w:lang w:val="ru-RU"/>
        </w:rPr>
      </w:pPr>
      <w:r>
        <w:rPr>
          <w:lang w:val="ru-RU"/>
        </w:rPr>
        <w:t>Надав — 960 г.</w:t>
      </w:r>
    </w:p>
    <w:p>
      <w:pPr>
        <w:pStyle w:val="Normal"/>
        <w:tabs>
          <w:tab w:val="clear" w:pos="720"/>
          <w:tab w:val="left" w:pos="475" w:leader="none"/>
        </w:tabs>
        <w:ind w:left="220" w:hanging="0"/>
        <w:rPr>
          <w:lang w:val="ru-RU"/>
        </w:rPr>
      </w:pPr>
      <w:r>
        <w:rPr>
          <w:lang w:val="ru-RU"/>
        </w:rPr>
        <w:t>Вааса — 959 г.</w:t>
      </w:r>
    </w:p>
    <w:p>
      <w:pPr>
        <w:pStyle w:val="Normal"/>
        <w:tabs>
          <w:tab w:val="clear" w:pos="720"/>
          <w:tab w:val="left" w:pos="475" w:leader="none"/>
        </w:tabs>
        <w:ind w:left="220" w:hanging="0"/>
        <w:rPr>
          <w:lang w:val="ru-RU"/>
        </w:rPr>
      </w:pPr>
      <w:r>
        <w:rPr>
          <w:lang w:val="ru-RU"/>
        </w:rPr>
        <w:t>Ила — 936 г.</w:t>
      </w:r>
    </w:p>
    <w:p>
      <w:pPr>
        <w:pStyle w:val="Normal"/>
        <w:tabs>
          <w:tab w:val="clear" w:pos="720"/>
          <w:tab w:val="left" w:pos="475" w:leader="none"/>
        </w:tabs>
        <w:ind w:left="220" w:hanging="0"/>
        <w:rPr>
          <w:lang w:val="ru-RU"/>
        </w:rPr>
      </w:pPr>
      <w:r>
        <w:rPr>
          <w:lang w:val="ru-RU"/>
        </w:rPr>
        <w:t>Замврий — 935 г.</w:t>
      </w:r>
    </w:p>
    <w:p>
      <w:pPr>
        <w:pStyle w:val="Normal"/>
        <w:tabs>
          <w:tab w:val="clear" w:pos="720"/>
          <w:tab w:val="left" w:pos="475" w:leader="none"/>
        </w:tabs>
        <w:ind w:left="220" w:hanging="0"/>
        <w:rPr>
          <w:lang w:val="ru-RU"/>
        </w:rPr>
      </w:pPr>
      <w:r>
        <w:rPr>
          <w:lang w:val="ru-RU"/>
        </w:rPr>
        <w:t>Амврий — 935 г.</w:t>
      </w:r>
    </w:p>
    <w:p>
      <w:pPr>
        <w:pStyle w:val="Normal"/>
        <w:tabs>
          <w:tab w:val="clear" w:pos="720"/>
          <w:tab w:val="left" w:pos="475" w:leader="none"/>
        </w:tabs>
        <w:ind w:left="220" w:hanging="0"/>
        <w:rPr>
          <w:lang w:val="ru-RU"/>
        </w:rPr>
      </w:pPr>
      <w:r>
        <w:rPr>
          <w:lang w:val="ru-RU"/>
        </w:rPr>
        <w:t>Ахав — 924 г.</w:t>
      </w:r>
    </w:p>
    <w:p>
      <w:pPr>
        <w:pStyle w:val="Normal"/>
        <w:tabs>
          <w:tab w:val="clear" w:pos="720"/>
          <w:tab w:val="left" w:pos="475" w:leader="none"/>
        </w:tabs>
        <w:ind w:left="220" w:hanging="0"/>
        <w:rPr>
          <w:lang w:val="ru-RU"/>
        </w:rPr>
      </w:pPr>
      <w:r>
        <w:rPr>
          <w:lang w:val="ru-RU"/>
        </w:rPr>
        <w:t>Охозия — 905 г.</w:t>
      </w:r>
    </w:p>
    <w:p>
      <w:pPr>
        <w:pStyle w:val="Normal"/>
        <w:tabs>
          <w:tab w:val="clear" w:pos="720"/>
          <w:tab w:val="left" w:pos="475" w:leader="none"/>
        </w:tabs>
        <w:ind w:left="220" w:hanging="0"/>
        <w:rPr>
          <w:lang w:val="ru-RU"/>
        </w:rPr>
      </w:pPr>
      <w:r>
        <w:rPr>
          <w:lang w:val="ru-RU"/>
        </w:rPr>
        <w:t>Иоарам — 904 г.</w:t>
      </w:r>
    </w:p>
    <w:p>
      <w:pPr>
        <w:pStyle w:val="Normal"/>
        <w:tabs>
          <w:tab w:val="clear" w:pos="720"/>
          <w:tab w:val="left" w:pos="475" w:leader="none"/>
        </w:tabs>
        <w:ind w:left="220" w:hanging="0"/>
        <w:rPr>
          <w:lang w:val="ru-RU"/>
        </w:rPr>
      </w:pPr>
      <w:r>
        <w:rPr>
          <w:lang w:val="ru-RU"/>
        </w:rPr>
        <w:t>Ииуй — 892 г.</w:t>
      </w:r>
    </w:p>
    <w:p>
      <w:pPr>
        <w:pStyle w:val="Normal"/>
        <w:tabs>
          <w:tab w:val="clear" w:pos="720"/>
          <w:tab w:val="left" w:pos="475" w:leader="none"/>
        </w:tabs>
        <w:ind w:left="220" w:hanging="0"/>
        <w:rPr>
          <w:lang w:val="ru-RU"/>
        </w:rPr>
      </w:pPr>
      <w:r>
        <w:rPr>
          <w:lang w:val="ru-RU"/>
        </w:rPr>
        <w:t>Иоахаз— 854 г.</w:t>
      </w:r>
    </w:p>
    <w:p>
      <w:pPr>
        <w:pStyle w:val="Normal"/>
        <w:tabs>
          <w:tab w:val="clear" w:pos="720"/>
          <w:tab w:val="left" w:pos="475" w:leader="none"/>
        </w:tabs>
        <w:ind w:left="220" w:hanging="0"/>
        <w:rPr>
          <w:lang w:val="ru-RU"/>
        </w:rPr>
      </w:pPr>
      <w:r>
        <w:rPr>
          <w:lang w:val="ru-RU"/>
        </w:rPr>
        <w:t>Иоас — 850 г.</w:t>
      </w:r>
    </w:p>
    <w:p>
      <w:pPr>
        <w:pStyle w:val="Normal"/>
        <w:tabs>
          <w:tab w:val="clear" w:pos="720"/>
          <w:tab w:val="left" w:pos="475" w:leader="none"/>
        </w:tabs>
        <w:ind w:left="220" w:hanging="0"/>
        <w:rPr>
          <w:lang w:val="ru-RU"/>
        </w:rPr>
      </w:pPr>
      <w:r>
        <w:rPr>
          <w:lang w:val="ru-RU"/>
        </w:rPr>
        <w:t>Иеровоам 11-й 835 г.</w:t>
      </w:r>
    </w:p>
    <w:p>
      <w:pPr>
        <w:pStyle w:val="Normal"/>
        <w:tabs>
          <w:tab w:val="clear" w:pos="720"/>
          <w:tab w:val="left" w:pos="475" w:leader="none"/>
        </w:tabs>
        <w:ind w:left="220" w:hanging="0"/>
        <w:rPr>
          <w:lang w:val="ru-RU"/>
        </w:rPr>
      </w:pPr>
      <w:r>
        <w:rPr>
          <w:lang w:val="ru-RU"/>
        </w:rPr>
        <w:t>Захария — 772 г.</w:t>
      </w:r>
    </w:p>
    <w:p>
      <w:pPr>
        <w:pStyle w:val="Normal"/>
        <w:tabs>
          <w:tab w:val="clear" w:pos="720"/>
          <w:tab w:val="left" w:pos="475" w:leader="none"/>
        </w:tabs>
        <w:ind w:left="220" w:hanging="0"/>
        <w:rPr>
          <w:lang w:val="ru-RU"/>
        </w:rPr>
      </w:pPr>
      <w:r>
        <w:rPr>
          <w:lang w:val="ru-RU"/>
        </w:rPr>
        <w:t>Селлум — 771 г.</w:t>
      </w:r>
    </w:p>
    <w:p>
      <w:pPr>
        <w:pStyle w:val="Normal"/>
        <w:tabs>
          <w:tab w:val="clear" w:pos="720"/>
          <w:tab w:val="left" w:pos="475" w:leader="none"/>
        </w:tabs>
        <w:ind w:left="220" w:hanging="0"/>
        <w:rPr>
          <w:lang w:val="ru-RU"/>
        </w:rPr>
      </w:pPr>
      <w:r>
        <w:rPr>
          <w:lang w:val="ru-RU"/>
        </w:rPr>
        <w:t>Манихем — 771 г.</w:t>
      </w:r>
    </w:p>
    <w:p>
      <w:pPr>
        <w:pStyle w:val="Normal"/>
        <w:tabs>
          <w:tab w:val="clear" w:pos="720"/>
          <w:tab w:val="left" w:pos="475" w:leader="none"/>
        </w:tabs>
        <w:ind w:left="220" w:hanging="0"/>
        <w:rPr>
          <w:lang w:val="ru-RU"/>
        </w:rPr>
      </w:pPr>
      <w:r>
        <w:rPr>
          <w:lang w:val="ru-RU"/>
        </w:rPr>
        <w:t>Факия — 760 г.</w:t>
      </w:r>
    </w:p>
    <w:p>
      <w:pPr>
        <w:pStyle w:val="Normal"/>
        <w:tabs>
          <w:tab w:val="clear" w:pos="720"/>
          <w:tab w:val="left" w:pos="475" w:leader="none"/>
        </w:tabs>
        <w:ind w:left="220" w:hanging="0"/>
        <w:rPr>
          <w:lang w:val="ru-RU"/>
        </w:rPr>
      </w:pPr>
      <w:r>
        <w:rPr>
          <w:lang w:val="ru-RU"/>
        </w:rPr>
        <w:t>Факей — 758 г.</w:t>
      </w:r>
    </w:p>
    <w:p>
      <w:pPr>
        <w:pStyle w:val="Normal"/>
        <w:tabs>
          <w:tab w:val="clear" w:pos="720"/>
          <w:tab w:val="left" w:pos="475" w:leader="none"/>
        </w:tabs>
        <w:ind w:left="220" w:hanging="0"/>
        <w:rPr>
          <w:lang w:val="ru-RU"/>
        </w:rPr>
      </w:pPr>
      <w:r>
        <w:rPr>
          <w:lang w:val="ru-RU"/>
        </w:rPr>
        <w:t>Осия — 731 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зятие Самарии в 699 г. Между царствованием Иеровоама II и Захарии было междуцарствие, продолжавшееся, как полагают, 12-ть лет, и второе междуцарствие, продолжавшееся 8 Или 9 лет. произошло между царствованием Факея и Осии. История Израильского царства и царей оного почти всецело содержится в книгах Царств и Паралипоменон, но о многих событиях в царстве Израильском упоминается и в книгах пророческих. Впрочем, к сожалению, должно заметить при этом, что начиная с первого царя даже до последнего ни один из них не отличался высокими нравственными качествами, или особенною религиозностью. Большинство же их были прямо безнравственны и предавались идолопоклонству. Осия признал над собою власть Ассирии, но через короткое время изменил ей и за это был наказан потерею Самарии и лишением свободы. Остатки населения Израильского царства, после многих лет религиозного отступничества, нравственной распущенности, анархии, были выселены Салманассаром в Ассирию, и царство Израильское навсегда потеряло свою самостоятельность и народность.</w:t>
      </w:r>
    </w:p>
    <w:p>
      <w:pPr>
        <w:pStyle w:val="Normal"/>
        <w:tabs>
          <w:tab w:val="clear" w:pos="720"/>
          <w:tab w:val="left" w:pos="475" w:leader="none"/>
        </w:tabs>
        <w:rPr/>
      </w:pPr>
      <w:r>
        <w:rPr>
          <w:b/>
          <w:color w:val="FF00FF"/>
          <w:lang w:val="ru-RU"/>
        </w:rPr>
        <w:t>ИЗРАИЛЬТЯНИН</w:t>
      </w:r>
      <w:r>
        <w:rPr>
          <w:lang w:val="ru-RU"/>
        </w:rPr>
        <w:t xml:space="preserve"> (потомок Зераха, сына патриарха Иуды; 1Пар 27:8) — прозвание Шамгуфа, одного из главных начальников Давида, помогавших ему во всех делах его. Назывался так по своему происхождению от Зары.</w:t>
      </w:r>
    </w:p>
    <w:p>
      <w:pPr>
        <w:pStyle w:val="Normal"/>
        <w:tabs>
          <w:tab w:val="clear" w:pos="720"/>
          <w:tab w:val="left" w:pos="475" w:leader="none"/>
        </w:tabs>
        <w:rPr/>
      </w:pPr>
      <w:r>
        <w:rPr>
          <w:b/>
          <w:color w:val="FF00FF"/>
          <w:lang w:val="ru-RU"/>
        </w:rPr>
        <w:t>ИЗРАХИЯ</w:t>
      </w:r>
      <w:r>
        <w:rPr>
          <w:lang w:val="ru-RU"/>
        </w:rPr>
        <w:t xml:space="preserve"> (Бог восходящий, являющийся) — имя следующих лиц: 1Пар 7:3 — сын Уззии, колена Иссахарова, пять сыновей которого были главами поколений Иссахаровых. Неем 12:42 — левит, глава певцов при освящении стены Иерусалимской, возобновленной Неемиею.</w:t>
      </w:r>
    </w:p>
    <w:p>
      <w:pPr>
        <w:pStyle w:val="Normal"/>
        <w:tabs>
          <w:tab w:val="clear" w:pos="720"/>
          <w:tab w:val="left" w:pos="475" w:leader="none"/>
        </w:tabs>
        <w:rPr/>
      </w:pPr>
      <w:r>
        <w:rPr>
          <w:b/>
          <w:color w:val="FF00FF"/>
          <w:lang w:val="ru-RU"/>
        </w:rPr>
        <w:t>ИЗРЕЕЛЬ</w:t>
      </w:r>
      <w:r>
        <w:rPr>
          <w:lang w:val="ru-RU"/>
        </w:rPr>
        <w:t xml:space="preserve"> (Богом насажденный): 1Пар 4:3 — потомок Иуды, но точных сведений о его происхождении не имеется. Ос 1:3-4 — имя, данное пророком Осиею сыну своему от Гомеры, дочери Дивлаима, по повелению Господа, для изображения Израилю грозящей ему гибели по причине беззаконий. Нав 15:56 — название города в южной части колена Иудина, известного как родина Ахиноамы, жены Давида, матери Амнона (1Цар 25:43 и др.). точное положение оного доселе неизвестно. Нав 19:18 — город известный Грекам и Римлянам под названием </w:t>
      </w:r>
      <w:r>
        <w:rPr>
          <w:i/>
          <w:lang w:val="ru-RU"/>
        </w:rPr>
        <w:t>Ездрилон,</w:t>
      </w:r>
      <w:r>
        <w:rPr>
          <w:lang w:val="ru-RU"/>
        </w:rPr>
        <w:t xml:space="preserve"> а в настоящее время называемый </w:t>
      </w:r>
      <w:r>
        <w:rPr>
          <w:i/>
          <w:lang w:val="ru-RU"/>
        </w:rPr>
        <w:t>Зераин.</w:t>
      </w:r>
      <w:r>
        <w:rPr>
          <w:lang w:val="ru-RU"/>
        </w:rPr>
        <w:t xml:space="preserve"> Он упоминается между пограничными юродами сынов Иссахара (Нав 19:18). Затем название означенного места встречаем в истории Давида (1Цар 25:43, 29:1,11). Впрочем может быть под сим названием разумеется и вообще долина </w:t>
      </w:r>
      <w:r>
        <w:rPr>
          <w:i/>
          <w:lang w:val="ru-RU"/>
        </w:rPr>
        <w:t>Ездрилонская</w:t>
      </w:r>
      <w:r>
        <w:rPr>
          <w:lang w:val="ru-RU"/>
        </w:rPr>
        <w:t xml:space="preserve"> (2Цар 2:9). В Изрееле находился дворец Ахава (3Цар 18:45,46; 21:1,23), содержавший в себе дом из слоновой кости (3Цар 22:39). Близ означенного места находился Иорам, сын Ахава, в то время, когда Ииуй составил против него заговор (4Цар 9:11-26). Здесь погибла нечестивая Иезавель, жена Ахава (4Цар 9:30-37). Некогда Изреель был значительным городом; он был сильно укреплен стенами и башнями, и имел своих старейшин и правителей (4Цар 10:1); но он не упоминается уже в Библии после времен пр. Осии, согласно с его пророчеством, в истории Ветхого Завета (Ос 1:4-11; 2:22). По свидетельству Иеронима, Изреель в его время назывался: </w:t>
      </w:r>
      <w:r>
        <w:rPr>
          <w:i/>
          <w:lang w:val="ru-RU"/>
        </w:rPr>
        <w:t>Максимианополис,</w:t>
      </w:r>
      <w:r>
        <w:rPr>
          <w:lang w:val="ru-RU"/>
        </w:rPr>
        <w:t xml:space="preserve"> а в так называемом </w:t>
      </w:r>
      <w:r>
        <w:rPr>
          <w:i/>
          <w:lang w:val="ru-RU"/>
        </w:rPr>
        <w:t xml:space="preserve">Иерусалимском, путеводителе </w:t>
      </w:r>
      <w:r>
        <w:rPr>
          <w:lang w:val="ru-RU"/>
        </w:rPr>
        <w:t xml:space="preserve">(Jerusalem itinerary) он называется: </w:t>
      </w:r>
      <w:r>
        <w:rPr>
          <w:i/>
          <w:lang w:val="ru-RU"/>
        </w:rPr>
        <w:t>Страдела.</w:t>
      </w:r>
      <w:r>
        <w:rPr>
          <w:lang w:val="ru-RU"/>
        </w:rPr>
        <w:t xml:space="preserve"> Вильгельм Тирский указывает на него под названием </w:t>
      </w:r>
      <w:r>
        <w:rPr>
          <w:i/>
          <w:lang w:val="ru-RU"/>
        </w:rPr>
        <w:t xml:space="preserve">Джеринум, — </w:t>
      </w:r>
      <w:r>
        <w:rPr>
          <w:lang w:val="ru-RU"/>
        </w:rPr>
        <w:t xml:space="preserve">название почти одинаковое с новейшим </w:t>
      </w:r>
      <w:r>
        <w:rPr>
          <w:i/>
          <w:lang w:val="ru-RU"/>
        </w:rPr>
        <w:t>Зераин.</w:t>
      </w:r>
      <w:r>
        <w:rPr>
          <w:lang w:val="ru-RU"/>
        </w:rPr>
        <w:t xml:space="preserve"> Известность г. Изрееля несомненно произошла от его близкой связи с историею Ахава, Иезавели, Илии и Навуфея. Стоящая в настоящее время на месте древнего Изрееля бедная деревушка состоит только из 20 жалких полуразрушенных домов. В ней вероятно находят много следов глубокой древности. Древний Изреель был расположен на высоком холме, с прекрасными видами на обширную долину Изреельскую и окружающие оную горы, как например Гелвуйские горы, Кармил, Фавор и др. Здесь водится много дичи, а между животными едва ли не преобладают дикие собаки, — потомки тех хищных животных, которыми был наполнен древний Изреель, даже двор царского дома, и которые упоминаются в истории ужасной кончины Иезавели и ее мужа (4Цар 9:36, 3Цар 22:38).</w:t>
      </w:r>
    </w:p>
    <w:p>
      <w:pPr>
        <w:pStyle w:val="Normal"/>
        <w:tabs>
          <w:tab w:val="clear" w:pos="720"/>
          <w:tab w:val="left" w:pos="475" w:leader="none"/>
        </w:tabs>
        <w:rPr/>
      </w:pPr>
      <w:r>
        <w:rPr>
          <w:b/>
          <w:color w:val="FF00FF"/>
          <w:lang w:val="ru-RU"/>
        </w:rPr>
        <w:t>ИЗРЕЕЛЬСКАЯ ДОЛИНА</w:t>
      </w:r>
      <w:r>
        <w:rPr>
          <w:lang w:val="ru-RU"/>
        </w:rPr>
        <w:t xml:space="preserve"> см </w:t>
      </w:r>
      <w:r>
        <w:rPr>
          <w:i/>
          <w:lang w:val="ru-RU"/>
        </w:rPr>
        <w:t>Ездрилон.</w:t>
      </w:r>
    </w:p>
    <w:p>
      <w:pPr>
        <w:pStyle w:val="Normal"/>
        <w:tabs>
          <w:tab w:val="clear" w:pos="720"/>
          <w:tab w:val="left" w:pos="475" w:leader="none"/>
        </w:tabs>
        <w:rPr/>
      </w:pPr>
      <w:r>
        <w:rPr>
          <w:b/>
          <w:color w:val="FF00FF"/>
          <w:lang w:val="ru-RU"/>
        </w:rPr>
        <w:t>ИЗУМРУД</w:t>
      </w:r>
      <w:r>
        <w:rPr>
          <w:lang w:val="ru-RU"/>
        </w:rPr>
        <w:t xml:space="preserve"> (Исх 28:17 и др.) — так называется драгоценный камень зеленого цвета, третий в первом ряду камней судного наперсника первосвященника. Камень этот доставлялся в Палестину обыкновенно из Сирии; он составляет, по свидетельству Откровения, одно из оснований духовного Иерусалима (От 21:19), где он впрочем называется смарагдом. Чем чище вода изумруда, чем прозрачнее его зеленый цвет, тем выше достоинство камня. Прекрасный цвет изумруда, его прозрачность и яркий блеск с давних пор обращали внимание любителей изящного на этот драгоценный камень. Плиний говорит: </w:t>
      </w:r>
      <w:r>
        <w:rPr>
          <w:i/>
          <w:lang w:val="ru-RU"/>
        </w:rPr>
        <w:t>зелень деревьев доставляет большое удовольствие, но с зеленью изумруда не может сравняться ни один предмет.</w:t>
      </w:r>
      <w:r>
        <w:rPr>
          <w:lang w:val="ru-RU"/>
        </w:rPr>
        <w:t xml:space="preserve"> И действительно, если зрение утомлено, то достаточно посмотреть на изумруд, чтобы оно успокоилось.</w:t>
      </w:r>
    </w:p>
    <w:p>
      <w:pPr>
        <w:pStyle w:val="Normal"/>
        <w:tabs>
          <w:tab w:val="clear" w:pos="720"/>
          <w:tab w:val="left" w:pos="475" w:leader="none"/>
        </w:tabs>
        <w:rPr>
          <w:lang w:val="ru-RU"/>
        </w:rPr>
      </w:pPr>
      <w:r>
        <w:rPr>
          <w:b/>
          <w:color w:val="FF00FF"/>
          <w:lang w:val="ru-RU"/>
        </w:rPr>
        <w:t>ИЗЮМ</w:t>
      </w:r>
      <w:r>
        <w:rPr>
          <w:lang w:val="ru-RU"/>
        </w:rPr>
        <w:t xml:space="preserve"> см. </w:t>
      </w:r>
      <w:r>
        <w:rPr>
          <w:i/>
          <w:lang w:val="ru-RU"/>
        </w:rPr>
        <w:t>Виноград.</w:t>
      </w:r>
    </w:p>
    <w:p>
      <w:pPr>
        <w:pStyle w:val="Normal"/>
        <w:tabs>
          <w:tab w:val="clear" w:pos="720"/>
          <w:tab w:val="left" w:pos="475" w:leader="none"/>
        </w:tabs>
        <w:rPr/>
      </w:pPr>
      <w:r>
        <w:rPr>
          <w:b/>
          <w:color w:val="FF00FF"/>
          <w:lang w:val="ru-RU"/>
        </w:rPr>
        <w:t>ИИЛИ</w:t>
      </w:r>
      <w:r>
        <w:rPr>
          <w:lang w:val="ru-RU"/>
        </w:rPr>
        <w:t xml:space="preserve"> (2Езд 5:33) — из сынов рабов Соломоновых. В 1Езд 2:56 и у Неем 7:58 стоит: </w:t>
      </w:r>
      <w:r>
        <w:rPr>
          <w:i/>
          <w:lang w:val="ru-RU"/>
        </w:rPr>
        <w:t>Иаала.</w:t>
      </w:r>
    </w:p>
    <w:p>
      <w:pPr>
        <w:pStyle w:val="Normal"/>
        <w:tabs>
          <w:tab w:val="clear" w:pos="720"/>
          <w:tab w:val="left" w:pos="475" w:leader="none"/>
        </w:tabs>
        <w:rPr/>
      </w:pPr>
      <w:r>
        <w:rPr>
          <w:b/>
          <w:color w:val="FF00FF"/>
          <w:lang w:val="ru-RU"/>
        </w:rPr>
        <w:t>ИИМ</w:t>
      </w:r>
      <w:r>
        <w:rPr>
          <w:lang w:val="ru-RU"/>
        </w:rPr>
        <w:t xml:space="preserve"> (Нав 15:29) — город на ю. колена Иудина.</w:t>
      </w:r>
    </w:p>
    <w:p>
      <w:pPr>
        <w:pStyle w:val="Normal"/>
        <w:tabs>
          <w:tab w:val="clear" w:pos="720"/>
          <w:tab w:val="left" w:pos="475" w:leader="none"/>
        </w:tabs>
        <w:rPr>
          <w:lang w:val="ru-RU"/>
        </w:rPr>
      </w:pPr>
      <w:r>
        <w:rPr>
          <w:b/>
          <w:color w:val="FF00FF"/>
          <w:lang w:val="ru-RU"/>
        </w:rPr>
        <w:t>ИИСУС</w:t>
      </w:r>
      <w:r>
        <w:rPr>
          <w:lang w:val="ru-RU"/>
        </w:rPr>
        <w:t xml:space="preserve"> (Греческая форма Евр слова </w:t>
      </w:r>
      <w:r>
        <w:rPr>
          <w:i/>
          <w:lang w:val="ru-RU"/>
        </w:rPr>
        <w:t>Иешуа,</w:t>
      </w:r>
      <w:r>
        <w:rPr>
          <w:lang w:val="ru-RU"/>
        </w:rPr>
        <w:t xml:space="preserve"> сокращенного из </w:t>
      </w:r>
      <w:r>
        <w:rPr>
          <w:i/>
          <w:lang w:val="ru-RU"/>
        </w:rPr>
        <w:t>Иегошуа,</w:t>
      </w:r>
      <w:r>
        <w:rPr>
          <w:lang w:val="ru-RU"/>
        </w:rPr>
        <w:t xml:space="preserve"> и значит </w:t>
      </w:r>
      <w:r>
        <w:rPr>
          <w:i/>
          <w:lang w:val="ru-RU"/>
        </w:rPr>
        <w:t>помощь Иеговы, или Спаситель</w:t>
      </w:r>
      <w:r>
        <w:rPr>
          <w:lang w:val="ru-RU"/>
        </w:rPr>
        <w:t>)</w:t>
      </w:r>
      <w:r>
        <w:rPr>
          <w:i/>
          <w:lang w:val="ru-RU"/>
        </w:rPr>
        <w:t xml:space="preserve"> — </w:t>
      </w:r>
      <w:r>
        <w:rPr>
          <w:lang w:val="ru-RU"/>
        </w:rPr>
        <w:t xml:space="preserve">означенное имя не редко встречается между Евреями и усвояется в Свящ. Писании разным лицам, но первее всего Господу Иисусу Христу, совершителю нашего спасения. Означенное имя было назначено Богомладенцу-Господу по указанию Божию во сне Иосифу, через ангела Гавриила. </w:t>
      </w:r>
      <w:r>
        <w:rPr>
          <w:i/>
          <w:lang w:val="ru-RU"/>
        </w:rPr>
        <w:t>“Родит же сына и наречешь Ему имя: Иисус,</w:t>
      </w:r>
      <w:r>
        <w:rPr>
          <w:lang w:val="ru-RU"/>
        </w:rPr>
        <w:t xml:space="preserve"> возвестил ангел Иосифу и Пр. Деве Марии, </w:t>
      </w:r>
      <w:r>
        <w:rPr>
          <w:i/>
          <w:lang w:val="ru-RU"/>
        </w:rPr>
        <w:t>ибо Он спасет людей своих от грехов их”</w:t>
      </w:r>
      <w:r>
        <w:rPr>
          <w:lang w:val="ru-RU"/>
        </w:rPr>
        <w:t xml:space="preserve"> (Мф 1:21). см.</w:t>
      </w:r>
      <w:r>
        <w:rPr>
          <w:b/>
          <w:color w:val="FF00FF"/>
          <w:lang w:val="ru-RU"/>
        </w:rPr>
        <w:t xml:space="preserve"> </w:t>
      </w:r>
      <w:r>
        <w:rPr>
          <w:b/>
          <w:i/>
          <w:lang w:val="ru-RU"/>
        </w:rPr>
        <w:t>Христос.</w:t>
      </w:r>
    </w:p>
    <w:p>
      <w:pPr>
        <w:pStyle w:val="Normal"/>
        <w:tabs>
          <w:tab w:val="clear" w:pos="720"/>
          <w:tab w:val="left" w:pos="475" w:leader="none"/>
        </w:tabs>
        <w:ind w:firstLine="220"/>
        <w:rPr/>
      </w:pPr>
      <w:r>
        <w:rPr>
          <w:lang w:val="ru-RU"/>
        </w:rPr>
        <w:t>Из прочих лиц, упоминаемых в свящ. книгах В. и Н. Завета, под означенным именем особенно замечательны следующие: 1Цар 6:14,18 — Вефсамитянин, на поле которого остановились коровы, везшие Ковчег Завета из земли Филистимской, из г. Аккарона.</w:t>
      </w:r>
    </w:p>
    <w:p>
      <w:pPr>
        <w:pStyle w:val="Normal"/>
        <w:tabs>
          <w:tab w:val="clear" w:pos="720"/>
          <w:tab w:val="left" w:pos="475" w:leader="none"/>
        </w:tabs>
        <w:ind w:firstLine="220"/>
        <w:rPr/>
      </w:pPr>
      <w:r>
        <w:rPr>
          <w:lang w:val="ru-RU"/>
        </w:rPr>
        <w:t>4Цар 23:8 — градоначальник Иерусалима, по имени которого были наименованы городские ворота. Положение означенных врат совершенно неизвестно, и о самом Иисусе нигде в другом месте не упоминается.</w:t>
      </w:r>
    </w:p>
    <w:p>
      <w:pPr>
        <w:pStyle w:val="Normal"/>
        <w:tabs>
          <w:tab w:val="clear" w:pos="720"/>
          <w:tab w:val="left" w:pos="475" w:leader="none"/>
        </w:tabs>
        <w:ind w:firstLine="220"/>
        <w:rPr/>
      </w:pPr>
      <w:r>
        <w:rPr>
          <w:lang w:val="ru-RU"/>
        </w:rPr>
        <w:t xml:space="preserve">Агг 1:1,14, 1Езд 2:2, Захар 6:11 — сын Иоседеков, первосвященник Иудейский, — первый первосвященник, по возвращении Иудеев из плена. Он помогал Зоровавелю в построении второго храма Иерусалимского (1Езд 5:2). Пр. Захария видел Иисуса в видении стоящим пред Господом в запятнанных одеждах, а по правую руку его сатану, чтобы противодействовать ему, но Ангел Господень поразил проклятием сатану, и облек Иисуса в другие одежды торжественные (Захар 3:1-6). Через несколько времени Захария получил повеление Божие сделать для него золотой венец (Зах 6:10-14). Иисус, сын Иоседеков, несомненно был одним из великих первосвященников, и имя его прославилось в потомстве (Сир 49:14). В пророчестве Захарии он представляется прообразом Христа Спасителя, который, как </w:t>
      </w:r>
      <w:r>
        <w:rPr>
          <w:i/>
          <w:lang w:val="ru-RU"/>
        </w:rPr>
        <w:t>Отрасль,</w:t>
      </w:r>
      <w:r>
        <w:rPr>
          <w:lang w:val="ru-RU"/>
        </w:rPr>
        <w:t xml:space="preserve"> имел произрасти от корени своего и устроить Церковь Божию на земле (гл. 6).</w:t>
      </w:r>
    </w:p>
    <w:p>
      <w:pPr>
        <w:pStyle w:val="Normal"/>
        <w:tabs>
          <w:tab w:val="clear" w:pos="720"/>
          <w:tab w:val="left" w:pos="475" w:leader="none"/>
        </w:tabs>
        <w:ind w:firstLine="220"/>
        <w:rPr/>
      </w:pPr>
      <w:r>
        <w:rPr>
          <w:lang w:val="ru-RU"/>
        </w:rPr>
        <w:t xml:space="preserve">1Езд 2:6 — Израильтянин, из рода Пахаф-Моава. 2Езд 9:48 — из левитов, объяснявших народу читаемое Ездрою из книги Закона в седьмой месяц. 1Езд 2:40 — также из левитов, сыновья которого возвратились из плена с Зоровавелем. Неем 3:19 — отец Езера, во дни Неемии, чинившего стену Иерусалима во втором участке. Неем 10:9, 12:24 — два лица из левитов во дни Неемии. Кол 4:11 — Иисус, по прозванию </w:t>
      </w:r>
      <w:r>
        <w:rPr>
          <w:i/>
          <w:lang w:val="ru-RU"/>
        </w:rPr>
        <w:t>Иуст</w:t>
      </w:r>
      <w:r>
        <w:rPr>
          <w:lang w:val="ru-RU"/>
        </w:rPr>
        <w:t xml:space="preserve"> (праведный), Христианин, бывший с ап. Павлом в Риме, Он вместе с Аристархом и Марком, племянником Варнавы, был сотрудником ап. Павла и служил для него, по его собственному выражению, отрадою. В Acta Sanctorum (June IV, 67) он называется епископом Елевтерополя.</w:t>
      </w:r>
    </w:p>
    <w:p>
      <w:pPr>
        <w:pStyle w:val="Normal"/>
        <w:tabs>
          <w:tab w:val="clear" w:pos="720"/>
          <w:tab w:val="left" w:pos="475" w:leader="none"/>
        </w:tabs>
        <w:ind w:left="40" w:hanging="0"/>
        <w:rPr/>
      </w:pPr>
      <w:r>
        <w:rPr>
          <w:b/>
          <w:color w:val="FF00FF"/>
          <w:lang w:val="ru-RU"/>
        </w:rPr>
        <w:t>ИИСУС СЫН НАВИН</w:t>
      </w:r>
      <w:r>
        <w:rPr>
          <w:lang w:val="ru-RU"/>
        </w:rPr>
        <w:t xml:space="preserve"> (Нав 1:1) называемый в Исх 24:13 </w:t>
      </w:r>
      <w:r>
        <w:rPr>
          <w:i/>
          <w:lang w:val="ru-RU"/>
        </w:rPr>
        <w:t>служителем Моисея,</w:t>
      </w:r>
      <w:r>
        <w:rPr>
          <w:lang w:val="ru-RU"/>
        </w:rPr>
        <w:t xml:space="preserve"> вследствие того что он помогал ему в деле служения. Первоначальное имя его было </w:t>
      </w:r>
      <w:r>
        <w:rPr>
          <w:i/>
          <w:lang w:val="ru-RU"/>
        </w:rPr>
        <w:t>Осия</w:t>
      </w:r>
      <w:r>
        <w:rPr>
          <w:lang w:val="ru-RU"/>
        </w:rPr>
        <w:t xml:space="preserve"> (Чис 13:9). В первый раз мы находим И. Навина в то, время, когда Израильтяне готовились вступить в сражение с Амаликитянами при Рефедиме Моисей поручил ему тогда начальство над войском Израилевым (Исх 17:9). В то время Навин имел сорок четыре года от роду, хотя и называется </w:t>
      </w:r>
      <w:r>
        <w:rPr>
          <w:i/>
          <w:lang w:val="ru-RU"/>
        </w:rPr>
        <w:t>юношею</w:t>
      </w:r>
      <w:r>
        <w:rPr>
          <w:lang w:val="ru-RU"/>
        </w:rPr>
        <w:t xml:space="preserve"> (Исх 33:11). Проницательный взгляд законодателя Еврейского народа скоро открыл в Навине качества необходимые для будущего главы всего народа. Вскоре после успешной битвы с Амаликитянами, он является в числе 12-ти соглядатаев, посланных Моисеем для обозрения земли Ханаанской (Чис 13:17-18), и одним из двух, давших об оной благоприятный для Израильтян отзыв (14:6). В конце сорокалетнего странствования Евреев по пустыне Навин, оставшийся в числе немногих Израильтян, переживших означенное время, по повелению Божию был назначен Моисеем начальником народа (Чис 28:18) и торжественно введен в это звание (Вт 30:14-23). Восьмидесяти четырех лет от роду Навин чудесно перешел во главе Израиля р. Иордан, совершив предварительно обряд обрезания и празднование Пасхи, и вступил в землю Обетованную. Засим начался ряд войн с Хаанеями, во время которых Навин и народ Израильский одерживали почти постоянные победы. Первый город, по переходе Евреев через Иордан — Иерихон, был взят ими без боя, — чудом пали стены Иерихона, и все в нем было предано огню и мечу; затем был взят город Гай, и был начертан и прочитан закон на г. Гевал, в присутствии всего Израиля. Потом после мирного союза с Гаваонитянами (Нав 9), Евреи одержали знаменитую победу над союзным войском пяти царей Ханаанских, напавших на Гаваонитян, и в то же время завоевали всю южную сторону земли Ханаанской, до Кадис-Варни (Нав 10). В высшей степени замечательна эта кровавая битва под Гаваоном. в долине Аиалонской. Стремглав бегущий по скату горы Веферонской, поражаемый на голову Израильтянами и избиваемый чудесным, как большие камни, градом с неба, многочисленный неприятель все таки не был истреблен совершенно, а день склонялся уже к вечеру. </w:t>
      </w:r>
      <w:r>
        <w:rPr>
          <w:i/>
          <w:lang w:val="ru-RU"/>
        </w:rPr>
        <w:t>“Стой, солнце над, Гаваоном, и луна, над долиною Аиалонскою,</w:t>
      </w:r>
      <w:r>
        <w:rPr>
          <w:lang w:val="ru-RU"/>
        </w:rPr>
        <w:t xml:space="preserve"> воскликнул И. Навин. </w:t>
      </w:r>
      <w:r>
        <w:rPr>
          <w:i/>
          <w:lang w:val="ru-RU"/>
        </w:rPr>
        <w:t>И остановилось солнце, и луна стояла, доколе народ мстил врагам своим. Не cue ли написано в книге Праведного,</w:t>
      </w:r>
      <w:r>
        <w:rPr>
          <w:lang w:val="ru-RU"/>
        </w:rPr>
        <w:t xml:space="preserve"> замечает по сему случаю писатель книги Иисуса Навина: </w:t>
      </w:r>
      <w:r>
        <w:rPr>
          <w:i/>
          <w:lang w:val="ru-RU"/>
        </w:rPr>
        <w:t>стояло солнце среди неба и неспешило к западу почти целый день”</w:t>
      </w:r>
      <w:r>
        <w:rPr>
          <w:lang w:val="ru-RU"/>
        </w:rPr>
        <w:t xml:space="preserve"> (10:12.13). Подобное же чудесное удлинение дня упоминается также в истории царя Езекии (Ис 38:8). После сего осмелится ли кто отрицать, что Всемогущий Творец и Царь всей твари может творить все, что угодно Его святой воле, повелевать всею природою, изменять законы естества оной, ради премудрых целей Своего Божественного домостроительства? Покорив половину Ханаана, Навин возвратился в Галгал. Затем он направился к Меромскому, озеру, поразил союзных князей севера Ханаана, под предводительством Иавина, царя Асорского, и доходил до врат Сидона и горы Ермон. В течение шести лет шесть Ханаанских племен с тридцать одним царем, в том числе и Енакимы, страшилище прежних Израильтян, были побеждены Навином и почти везде уничтожены за исключением Филистии; и таким образом была очищена вся земля для Евреев </w:t>
      </w:r>
      <w:r>
        <w:rPr>
          <w:i/>
          <w:lang w:val="ru-RU"/>
        </w:rPr>
        <w:t>от пустыни Аравийской до Ливана</w:t>
      </w:r>
      <w:r>
        <w:rPr>
          <w:lang w:val="ru-RU"/>
        </w:rPr>
        <w:t xml:space="preserve"> (гл. 11-12). После сего Навин, достигший уже преклонного возраста, при содействии первосвященника Елеазара и начальников колен Израилевых, приступил к разделу Обетованной земли, причем все колена получили свои участки именно в том виде, как задолго до сего предсказывал патр. Иаков, благословляя детей своих (Быт 49). Сам Навин получил от народа в удел Фамнаф-Сараи на горе Ефремовой. В Силоме была поставлена Скиния, назначены шесть городов убежища, сорок восемь городов назначены левитам, и воины, участвовавшие в походах, были отпущены в места их прежнего жительства. Через несколько времени после сего Навин созвал весь народ, увещевал его в точности исполнять закон Божий, быть верными Богу, не сообщаться с язычниками, оставшимися среди них, не вступать с ними ни в какое родство, под опасением больших бедствий. Наконец заставив народ возобновить в Сихеме завет с Богом, И. Навин мирно скончался на 110 году своей жизни и погребен в пределе своего удела, </w:t>
      </w:r>
      <w:r>
        <w:rPr>
          <w:i/>
          <w:lang w:val="ru-RU"/>
        </w:rPr>
        <w:t>Фамнаф-Сараи.</w:t>
      </w:r>
      <w:r>
        <w:rPr>
          <w:lang w:val="ru-RU"/>
        </w:rPr>
        <w:t xml:space="preserve"> Имя его упоминается в Деян 7:45 и в послании к Евр 4:8.</w:t>
      </w:r>
    </w:p>
    <w:p>
      <w:pPr>
        <w:pStyle w:val="Normal"/>
        <w:tabs>
          <w:tab w:val="clear" w:pos="720"/>
          <w:tab w:val="left" w:pos="475" w:leader="none"/>
        </w:tabs>
        <w:rPr/>
      </w:pPr>
      <w:r>
        <w:rPr>
          <w:b/>
          <w:color w:val="FF00FF"/>
          <w:lang w:val="ru-RU"/>
        </w:rPr>
        <w:t xml:space="preserve">ИИСУСА НАВИНА КНИГА </w:t>
      </w:r>
      <w:r>
        <w:rPr>
          <w:color w:val="000000"/>
          <w:lang w:val="ru-RU"/>
        </w:rPr>
        <w:t>—</w:t>
      </w:r>
      <w:r>
        <w:rPr>
          <w:b/>
          <w:color w:val="FF00FF"/>
          <w:lang w:val="ru-RU"/>
        </w:rPr>
        <w:t xml:space="preserve"> </w:t>
      </w:r>
      <w:r>
        <w:rPr>
          <w:lang w:val="ru-RU"/>
        </w:rPr>
        <w:t>принадлежит к разряду ветхозаветных исторических книг Священного Писания. Она содержит в себе 24 главы, и по содержанию может быть разделена на три отдела. В первом отделе (главы 1-12) содержится повествование о завоевании земли Ханаанской; во втором (13-22) — разделение земли Обетованной между коленами Израилевыми и, наконец, в третьем (23-24) последние деяния и смерть И. Навина. Писателем книги признается сам Иисус Навин, конечно, за исключением описания его кончины и погребения, прибавленных кем либо впоследствии.</w:t>
      </w:r>
    </w:p>
    <w:p>
      <w:pPr>
        <w:pStyle w:val="Normal"/>
        <w:tabs>
          <w:tab w:val="clear" w:pos="720"/>
          <w:tab w:val="left" w:pos="475" w:leader="none"/>
        </w:tabs>
        <w:rPr/>
      </w:pPr>
      <w:r>
        <w:rPr>
          <w:b/>
          <w:color w:val="FF00FF"/>
          <w:lang w:val="ru-RU"/>
        </w:rPr>
        <w:t>ИИСУС, СЫН СИРАХОВ</w:t>
      </w:r>
      <w:r>
        <w:rPr>
          <w:lang w:val="ru-RU"/>
        </w:rPr>
        <w:t xml:space="preserve"> (Сир 50:29). Под сим именем известны два лица: одно — писатель известной свящ. книги, а другое, вероятно, переводчик оной на Греческий язык. Первый жил в Иерусалиме, вероятно, во времена первосвященника Симона Праведного (почти за 300 лет до Р.Х.). Он написал свою книгу на Еврейском языке; но подробностей о его жизни история нам не сообщает. Из самой ею книги мы видим, что он, будучи еще юношею, просил у Бога мудрости и стремился к ней от всего сердца своего. </w:t>
      </w:r>
      <w:r>
        <w:rPr>
          <w:i/>
          <w:lang w:val="ru-RU"/>
        </w:rPr>
        <w:t>“И я наклонял ухо мое и принимал ее, и находил в ней много наставлений для себя. Я решился следовать ей, и при чистоте достиг ее и приобрел доброе приобретение... немного потрудился и нашел себе великое успокоение</w:t>
      </w:r>
      <w:r>
        <w:rPr>
          <w:lang w:val="ru-RU"/>
        </w:rPr>
        <w:t xml:space="preserve"> (51:18-35). </w:t>
      </w:r>
      <w:r>
        <w:rPr>
          <w:i/>
          <w:lang w:val="ru-RU"/>
        </w:rPr>
        <w:t>И трудился не для себя одного, но для всех ищущих премудрости</w:t>
      </w:r>
      <w:r>
        <w:rPr>
          <w:lang w:val="ru-RU"/>
        </w:rPr>
        <w:t xml:space="preserve"> (24:37, 33:17). И действительно, </w:t>
      </w:r>
      <w:r>
        <w:rPr>
          <w:i/>
          <w:lang w:val="ru-RU"/>
        </w:rPr>
        <w:t>книга Премудрости Иисуса сына Сирахова,</w:t>
      </w:r>
      <w:r>
        <w:rPr>
          <w:lang w:val="ru-RU"/>
        </w:rPr>
        <w:t xml:space="preserve"> состоящая из 51 главы, со включением его молитвы (гл. 51), заключает в себе превосходнейшие правила на разные случаи жизни, пригодные для всех званий, состояний и возрастов. Она переведена с Еврейского языка, в Египте, на Греческий, во времена Птоломея Евергета, внуком Иисуса сына Сирахова, имевшим то же самое имя. Первые слова книги суть следующие: </w:t>
      </w:r>
      <w:r>
        <w:rPr>
          <w:i/>
          <w:lang w:val="ru-RU"/>
        </w:rPr>
        <w:t>“Всякая премудрость от Господа и с Ним пребывает во век</w:t>
      </w:r>
      <w:r>
        <w:rPr>
          <w:lang w:val="ru-RU"/>
        </w:rPr>
        <w:t xml:space="preserve"> (1:1), последние же: </w:t>
      </w:r>
      <w:r>
        <w:rPr>
          <w:i/>
          <w:lang w:val="ru-RU"/>
        </w:rPr>
        <w:t>Делайте свое дело заблаговременно, и Он в свое время отдаст вашу награду</w:t>
      </w:r>
      <w:r>
        <w:rPr>
          <w:lang w:val="ru-RU"/>
        </w:rPr>
        <w:t xml:space="preserve"> (51:38).</w:t>
      </w:r>
    </w:p>
    <w:p>
      <w:pPr>
        <w:pStyle w:val="Normal"/>
        <w:tabs>
          <w:tab w:val="clear" w:pos="720"/>
          <w:tab w:val="left" w:pos="475" w:leader="none"/>
        </w:tabs>
        <w:rPr/>
      </w:pPr>
      <w:r>
        <w:rPr>
          <w:b/>
          <w:color w:val="FF00FF"/>
          <w:lang w:val="ru-RU"/>
        </w:rPr>
        <w:t>ИИУЙ</w:t>
      </w:r>
      <w:r>
        <w:rPr>
          <w:lang w:val="ru-RU"/>
        </w:rPr>
        <w:t xml:space="preserve"> (Господь есть Он) — имя двух лиц. упоминаемых в Свящ. Писании: 4Цар 9:2 — сын Иосафата, внук Намессиев, царь Израильский, десятый в ряду их, и родоначальник пятой династии. Ииуй был назначен Господом на г. Хорив в цари над Израилем, и его призвание на царство, подобно тому как и призвание Азаила и Елисея, имело главною целью очистить Израильское царство от грехов и беззаконий. Когда Ахав прибыл из Самарии в Иезреель, чтобы овладеть виноградником Навуфея, Ииуй и его сановник Бидекар, бывшие в то время при Ахаве, слышали грозный суд Илии на Ахава за его нечестие и беззакония (3Цар 21:17-24, 4Цар 9:25-26). При царе Иораме, сыне Ахава, Ииуй занимал должность одного из начальников над войсками и был оставлен царем в Рамоф-Галааде, между тем как сам он удалился в Иезреель лечиться от своих ран (4Цар 8:28-29, 9:5-15), и вот в это самое время повеление Божие, данное первоначально Илии — помазать Ииуя в цари над Израилем, действительно было исполнено по указанию Елисея одним из сынов пророческих (4Цар 9:1-10). Узнав о сем, прочие военачальники тотчас же провозгласили Ииуя царем, и он в сопровождении Бидекара и войска немедленно отправился в Иезреель. Здесь он застрелил Иорама из лука и приказал бросить труп его на земле Навуфея. Умерщвление жены Ахавовой, Иезавели, семидесяти сыновей его, братьев Охозии и поклонников Ваала, все это подробно и красноречиво описано в 4Цар 10:18-28. Идол Ваала был разбит, прочие идолы сожжены и капище Ваалово, воздвигнутое Ахавом, было обращено в место нечистот. Таково было доброе начало царствования Ииуя. Но, при всей своей ревности, он не хотел оставить идолослужения, введенного Иеровоамом, и пророк предсказал, что Бог взыщет кровь Изрееля с дома Ииуева и положит конец царству дома Израилева (Ос 1:4). В последние годы своего царствования Ииуй наказан был от Бога нападением на него Азаила, царя Сирийского, разбившего войско его, опустошившего Галаад и завладевшего всею страною заиорданскою до Ароира, при Арноне (4Цар 10:29-36). По смерти он был погребен в Самарии и ему наследовал сын его Иохаз. Имя Ииуя шифрировано на многих древних Ассирийских памятниках и, между прочим, на черном обелиске, находящемся ныне в Британском музее.</w:t>
      </w:r>
    </w:p>
    <w:p>
      <w:pPr>
        <w:pStyle w:val="Normal"/>
        <w:tabs>
          <w:tab w:val="clear" w:pos="720"/>
          <w:tab w:val="left" w:pos="475" w:leader="none"/>
        </w:tabs>
        <w:ind w:firstLine="220"/>
        <w:rPr>
          <w:lang w:val="ru-RU"/>
        </w:rPr>
      </w:pPr>
      <w:r>
        <w:rPr>
          <w:lang w:val="ru-RU"/>
        </w:rPr>
        <w:t xml:space="preserve">3Цар 16:1-7, 2Пар 19:2 — пророк Иудейского царства, сын Анании-провидца, обличавшего некогда Асу за его нечестие (2Пар 16:7). Еще в летах своей молодости, Ииуй не убоялся обличить царя Ваасу в идолослужении и жестокости, а через 30 лет после сего он является обличителем царя Иосафата за союз с Ахавом против Сириян (2Пар 19:2, 3). Он пережил Иосафата и описал его жизнь (20:34). Эти записи внесены в книгу царей Израилевых. </w:t>
      </w:r>
      <w:r>
        <w:rPr>
          <w:i/>
          <w:lang w:val="ru-RU"/>
        </w:rPr>
        <w:t>“Прочие деяния Иосафата, первые и последние,</w:t>
      </w:r>
      <w:r>
        <w:rPr>
          <w:lang w:val="ru-RU"/>
        </w:rPr>
        <w:t xml:space="preserve"> замечает писатель 2Пар 20:34, </w:t>
      </w:r>
      <w:r>
        <w:rPr>
          <w:i/>
          <w:lang w:val="ru-RU"/>
        </w:rPr>
        <w:t>описаны в записях Ииуя, сына Ананиева, которые внесены в книгу царей Израилевых.”</w:t>
      </w:r>
    </w:p>
    <w:p>
      <w:pPr>
        <w:pStyle w:val="Normal"/>
        <w:tabs>
          <w:tab w:val="clear" w:pos="720"/>
          <w:tab w:val="left" w:pos="475" w:leader="none"/>
        </w:tabs>
        <w:rPr/>
      </w:pPr>
      <w:r>
        <w:rPr>
          <w:b/>
          <w:color w:val="FF00FF"/>
          <w:lang w:val="ru-RU"/>
        </w:rPr>
        <w:t>ИЙЕ-АВАРИМ</w:t>
      </w:r>
      <w:r>
        <w:rPr>
          <w:lang w:val="ru-RU"/>
        </w:rPr>
        <w:t xml:space="preserve"> (развалины Аварима; Чис 21:11) — один из последних станов Израильтян, при приближении их к земле Обетованной, </w:t>
      </w:r>
      <w:r>
        <w:rPr>
          <w:i/>
          <w:lang w:val="ru-RU"/>
        </w:rPr>
        <w:t>в пустыне, что против Моава,</w:t>
      </w:r>
      <w:r>
        <w:rPr>
          <w:lang w:val="ru-RU"/>
        </w:rPr>
        <w:t xml:space="preserve"> к </w:t>
      </w:r>
      <w:r>
        <w:rPr>
          <w:i/>
          <w:lang w:val="ru-RU"/>
        </w:rPr>
        <w:t>восходу солнца.</w:t>
      </w:r>
      <w:r>
        <w:rPr>
          <w:lang w:val="ru-RU"/>
        </w:rPr>
        <w:t xml:space="preserve"> Ему предшествовал стан в Овофе, а следующий за </w:t>
      </w:r>
      <w:r>
        <w:rPr>
          <w:i/>
          <w:lang w:val="ru-RU"/>
        </w:rPr>
        <w:t xml:space="preserve">Ийе-Аваримом </w:t>
      </w:r>
      <w:r>
        <w:rPr>
          <w:lang w:val="ru-RU"/>
        </w:rPr>
        <w:t>стан находился в долине Заред, несколько на ю.-в. от Мертвого моря.</w:t>
      </w:r>
    </w:p>
    <w:p>
      <w:pPr>
        <w:pStyle w:val="Normal"/>
        <w:tabs>
          <w:tab w:val="clear" w:pos="720"/>
          <w:tab w:val="left" w:pos="475" w:leader="none"/>
        </w:tabs>
        <w:rPr/>
      </w:pPr>
      <w:r>
        <w:rPr>
          <w:b/>
          <w:color w:val="FF00FF"/>
          <w:lang w:val="ru-RU"/>
        </w:rPr>
        <w:t>ИЙОН</w:t>
      </w:r>
      <w:r>
        <w:rPr>
          <w:lang w:val="ru-RU"/>
        </w:rPr>
        <w:t xml:space="preserve"> (развалины; 2Пар 16:4) — один из северных городов кол. Неффалимова, упоминаемый в означ. цитате вместе с </w:t>
      </w:r>
      <w:r>
        <w:rPr>
          <w:i/>
          <w:lang w:val="ru-RU"/>
        </w:rPr>
        <w:t>Даном</w:t>
      </w:r>
      <w:r>
        <w:rPr>
          <w:lang w:val="ru-RU"/>
        </w:rPr>
        <w:t xml:space="preserve"> и </w:t>
      </w:r>
      <w:r>
        <w:rPr>
          <w:i/>
          <w:lang w:val="ru-RU"/>
        </w:rPr>
        <w:t>Авелмаимом,</w:t>
      </w:r>
      <w:r>
        <w:rPr>
          <w:lang w:val="ru-RU"/>
        </w:rPr>
        <w:t xml:space="preserve"> которые взяты Венададом, царем Дамасским. Затем в 4Цар 15:29 упоминается, что он был взят Феглафелласаром царем Ассирийским. Робинсон указывает развалины Ийона в </w:t>
      </w:r>
      <w:r>
        <w:rPr>
          <w:i/>
          <w:lang w:val="ru-RU"/>
        </w:rPr>
        <w:t>Телль-Диббин,</w:t>
      </w:r>
      <w:r>
        <w:rPr>
          <w:lang w:val="ru-RU"/>
        </w:rPr>
        <w:t xml:space="preserve"> холме с развалинами на з. от Хасбана.</w:t>
      </w:r>
    </w:p>
    <w:p>
      <w:pPr>
        <w:pStyle w:val="Normal"/>
        <w:tabs>
          <w:tab w:val="clear" w:pos="720"/>
          <w:tab w:val="left" w:pos="475" w:leader="none"/>
        </w:tabs>
        <w:rPr/>
      </w:pPr>
      <w:r>
        <w:rPr>
          <w:b/>
          <w:color w:val="FF00FF"/>
          <w:lang w:val="ru-RU"/>
        </w:rPr>
        <w:t>ИКЕШ</w:t>
      </w:r>
      <w:r>
        <w:rPr>
          <w:lang w:val="ru-RU"/>
        </w:rPr>
        <w:t xml:space="preserve"> (прельщающий, лукавый; 1Пар 11:28) — Фекоитянин, отец Иры.</w:t>
      </w:r>
    </w:p>
    <w:p>
      <w:pPr>
        <w:pStyle w:val="Normal"/>
        <w:tabs>
          <w:tab w:val="clear" w:pos="720"/>
          <w:tab w:val="left" w:pos="475" w:leader="none"/>
        </w:tabs>
        <w:rPr/>
      </w:pPr>
      <w:r>
        <w:rPr>
          <w:b/>
          <w:color w:val="FF00FF"/>
          <w:lang w:val="ru-RU"/>
        </w:rPr>
        <w:t>ИКОНИЯ</w:t>
      </w:r>
      <w:r>
        <w:rPr>
          <w:lang w:val="ru-RU"/>
        </w:rPr>
        <w:t xml:space="preserve"> (Деян 13:51) — столица древней Лакаонии, в Малой Азии, при подошве горы Тавра. В средние века (1096-1308) была столицею Сельджусских султанов. Ныне называется Кониех или Кония. имеет более 30,000 жителей. Лежит на большой дороге между Ефесом и западным берегом полуострова. Этот город посетили некогда ап. Павел и Варнава: здесь они проповедовали Евангелие и претерпели такие гонения за Евангельскую проповедь, что должны были оставить оный (Деян 14:1-6). Об Иконки упоминают и некоторые древние историки. Церковь Иконийская процветала долгое время и получила важное значение. Ее епископ Евлалий присутствовал на 1 Никейском Соборе в 325 г., а другой известный еп. Амфилохий присутствовал на 1 Константинопольском соборе в 381 году. В средние века, подпавши под власть Сарацин, Икония после того была взята Фридрихом Барбароссою, затем отнята султанами, подпала под власть Чингис-Хана, и наконец — Баязета. Новый город, как можно видеть из приложенного рисунка, окружен стенами, построенными частью из старого материала, и в настоящее время имеет некоторое значение в торговом отношении. Здесь существует общество Христиан, принадлежащее Греческой Церкви с епископом во главе; но Греческий язык не употребляется в богослужении, так как четвероевангелие и молитвы написаны на Турецком языке.</w:t>
      </w:r>
    </w:p>
    <w:p>
      <w:pPr>
        <w:pStyle w:val="Normal"/>
        <w:tabs>
          <w:tab w:val="clear" w:pos="720"/>
          <w:tab w:val="left" w:pos="475" w:leader="none"/>
        </w:tabs>
        <w:rPr>
          <w:lang w:val="ru-RU"/>
        </w:rPr>
      </w:pPr>
      <w:r>
        <w:rPr>
          <w:b/>
          <w:color w:val="FF00FF"/>
          <w:lang w:val="ru-RU"/>
        </w:rPr>
        <w:t>ИЛА</w:t>
      </w:r>
      <w:r>
        <w:rPr>
          <w:lang w:val="ru-RU"/>
        </w:rPr>
        <w:t xml:space="preserve"> (дуб, или сильный) — имя следующих лиц: 1Пар 4:15 — сын Халева, из колена Иудина. 3Цар 16:6 — сын Ваасы и его преемник, четвертый царь Израильский, царствовавший около двух лет. 4Цар 15:30 — отец Осии, последнего царя Израильского. 2Езд 9:27 — из Израильтян во дни Ездры. В 1Езд 10:26 стоит: </w:t>
      </w:r>
      <w:r>
        <w:rPr>
          <w:i/>
          <w:lang w:val="ru-RU"/>
        </w:rPr>
        <w:t>Елам.</w:t>
      </w:r>
    </w:p>
    <w:p>
      <w:pPr>
        <w:pStyle w:val="Normal"/>
        <w:tabs>
          <w:tab w:val="clear" w:pos="720"/>
          <w:tab w:val="left" w:pos="475" w:leader="none"/>
        </w:tabs>
        <w:rPr/>
      </w:pPr>
      <w:r>
        <w:rPr>
          <w:b/>
          <w:color w:val="FF00FF"/>
          <w:lang w:val="ru-RU"/>
        </w:rPr>
        <w:t>ИЛАЙ</w:t>
      </w:r>
      <w:r>
        <w:rPr>
          <w:lang w:val="ru-RU"/>
        </w:rPr>
        <w:t xml:space="preserve"> (высочайший, преисполненный; 1Пар 11:29) — Ахохиянин, один из главных воинов Давида. В списке 2Цар 23:28 читается: </w:t>
      </w:r>
      <w:r>
        <w:rPr>
          <w:i/>
          <w:lang w:val="ru-RU"/>
        </w:rPr>
        <w:t>Цалмон.</w:t>
      </w:r>
    </w:p>
    <w:p>
      <w:pPr>
        <w:pStyle w:val="Normal"/>
        <w:tabs>
          <w:tab w:val="clear" w:pos="720"/>
          <w:tab w:val="left" w:pos="475" w:leader="none"/>
        </w:tabs>
        <w:rPr/>
      </w:pPr>
      <w:r>
        <w:rPr>
          <w:b/>
          <w:color w:val="FF00FF"/>
          <w:lang w:val="ru-RU"/>
        </w:rPr>
        <w:t>ИЛАМ</w:t>
      </w:r>
      <w:r>
        <w:rPr>
          <w:lang w:val="ru-RU"/>
        </w:rPr>
        <w:t xml:space="preserve"> 2Езд 5:12. 2Езд 8:33 — два лица, возвратившиеся из Вавилонского плена, первый с Зоровавелем, а второй с Ездрою.</w:t>
      </w:r>
    </w:p>
    <w:p>
      <w:pPr>
        <w:pStyle w:val="Normal"/>
        <w:tabs>
          <w:tab w:val="clear" w:pos="720"/>
          <w:tab w:val="left" w:pos="475" w:leader="none"/>
        </w:tabs>
        <w:rPr/>
      </w:pPr>
      <w:r>
        <w:rPr>
          <w:b/>
          <w:color w:val="FF00FF"/>
          <w:lang w:val="ru-RU"/>
        </w:rPr>
        <w:t>ИЛИ, ИЛИ!</w:t>
      </w:r>
      <w:r>
        <w:rPr>
          <w:b/>
          <w:lang w:val="ru-RU"/>
        </w:rPr>
        <w:t xml:space="preserve"> </w:t>
      </w:r>
      <w:r>
        <w:rPr>
          <w:b/>
          <w:color w:val="FF00FF"/>
          <w:lang w:val="ru-RU"/>
        </w:rPr>
        <w:t>ЛАМА САВАХФАНИ?</w:t>
      </w:r>
      <w:r>
        <w:rPr>
          <w:lang w:val="ru-RU"/>
        </w:rPr>
        <w:t xml:space="preserve"> (Мф 27:46) — </w:t>
      </w:r>
      <w:r>
        <w:rPr>
          <w:i/>
          <w:lang w:val="ru-RU"/>
        </w:rPr>
        <w:t xml:space="preserve">Боже мои! Боже мой! для чего Ты Меня оставил? — </w:t>
      </w:r>
      <w:r>
        <w:rPr>
          <w:lang w:val="ru-RU"/>
        </w:rPr>
        <w:t>слова на Сирийском языке, произнесенные Спасителем, на кресте и совершенно точно соответствующие Еврейскому тексту псалма 21:1.</w:t>
      </w:r>
    </w:p>
    <w:p>
      <w:pPr>
        <w:pStyle w:val="Normal"/>
        <w:tabs>
          <w:tab w:val="clear" w:pos="720"/>
          <w:tab w:val="left" w:pos="475" w:leader="none"/>
        </w:tabs>
        <w:rPr/>
      </w:pPr>
      <w:r>
        <w:rPr>
          <w:b/>
          <w:color w:val="FF00FF"/>
          <w:lang w:val="ru-RU"/>
        </w:rPr>
        <w:t>ИЛИАДУД</w:t>
      </w:r>
      <w:r>
        <w:rPr>
          <w:lang w:val="ru-RU"/>
        </w:rPr>
        <w:t xml:space="preserve"> (2Езд 5:56) — из левитов, отец Иора. В 1Езд 3:9 читается: </w:t>
      </w:r>
      <w:r>
        <w:rPr>
          <w:i/>
          <w:lang w:val="ru-RU"/>
        </w:rPr>
        <w:t>Хенадад.</w:t>
      </w:r>
    </w:p>
    <w:p>
      <w:pPr>
        <w:pStyle w:val="Normal"/>
        <w:tabs>
          <w:tab w:val="clear" w:pos="720"/>
          <w:tab w:val="left" w:pos="475" w:leader="none"/>
        </w:tabs>
        <w:rPr/>
      </w:pPr>
      <w:r>
        <w:rPr>
          <w:b/>
          <w:color w:val="FF00FF"/>
          <w:lang w:val="ru-RU"/>
        </w:rPr>
        <w:t>ИЛИЙ</w:t>
      </w:r>
      <w:r>
        <w:rPr>
          <w:lang w:val="ru-RU"/>
        </w:rPr>
        <w:t xml:space="preserve"> (Бог есть высок) — первосвященник и последний судия Израильский из дома Аарона, из рода Ифамара. За свое потворство и слабый надзор за поведением своих сыновей, Офни и Финееса, он понес строгое наказание. Сыновья его глубоко оскорбляли своего отца своими беззаконными поступками, особенно при жертвоприношениях, но он легко относился к этому и не обуздывал их. Самуил, в то время еще отрок, получил ночью откровение от Бога объявить Илию грозный суд Божий на род его за слабость его родительской власти. Старец выслушал это известие с покорностью и смирением (I Цар 3:18), и грозный суд Божий совершился над ним только через двадцать семь лет после предречения оного. Его два сына были убиты в битве с Филистимлянами и Ковчег Завета впал в руки неприятелей. Престарелый первосвященник, имевший тогда 98 лет от роду, был так поражен известием о сих ужасных бедствиях, что упал со своего седалища и переломил себе хребет, </w:t>
      </w:r>
      <w:r>
        <w:rPr>
          <w:i/>
          <w:lang w:val="ru-RU"/>
        </w:rPr>
        <w:t>ибо он был стар и тяжел</w:t>
      </w:r>
      <w:r>
        <w:rPr>
          <w:lang w:val="ru-RU"/>
        </w:rPr>
        <w:t xml:space="preserve"> (1Цар 4:18), замечает при этом свящ. дееписатель кн. Царств. За исключением слабости характера, первосвященник Илий обладал высокими нравственными качествами: покорностью воле Божией и высоким уважением, с каким он смотрел на Ковчег Завета. Его сердце трепетало при мысли о судьбе Ковчега, и весть о взятии оного в плен ускорила его смерть. Илий был судиею Израильским в продолжение сорока лет.</w:t>
      </w:r>
    </w:p>
    <w:p>
      <w:pPr>
        <w:pStyle w:val="Normal"/>
        <w:tabs>
          <w:tab w:val="clear" w:pos="720"/>
          <w:tab w:val="left" w:pos="475" w:leader="none"/>
        </w:tabs>
        <w:ind w:firstLine="220"/>
        <w:rPr>
          <w:lang w:val="ru-RU"/>
        </w:rPr>
      </w:pPr>
      <w:r>
        <w:rPr>
          <w:lang w:val="ru-RU"/>
        </w:rPr>
        <w:t>Иудифь 8:1 — предок Иудифи, из колена Симеонова. Лк 3:23 — отец Иосифа, обручника Пресв. Девы Марии. У евангелиста Матфея (1:16) отцом Иосифа называется Иаков. Разность эту объясняют тем, что Илий, как полагают, умер бездетным, и по закону ужичества род его восстановил ближайший родственник или брат, сын Матфана — Иаков.</w:t>
      </w:r>
    </w:p>
    <w:p>
      <w:pPr>
        <w:pStyle w:val="Normal"/>
        <w:tabs>
          <w:tab w:val="clear" w:pos="720"/>
          <w:tab w:val="left" w:pos="475" w:leader="none"/>
        </w:tabs>
        <w:rPr/>
      </w:pPr>
      <w:r>
        <w:rPr>
          <w:b/>
          <w:color w:val="FF00FF"/>
          <w:lang w:val="ru-RU"/>
        </w:rPr>
        <w:t>ИЛИОДОР</w:t>
      </w:r>
      <w:r>
        <w:rPr>
          <w:lang w:val="ru-RU"/>
        </w:rPr>
        <w:t xml:space="preserve"> (2Мак 3:7 и др.) — один из сановников Селевка Филопатора, упоминаемый во 2 Маккавейской книге.</w:t>
      </w:r>
    </w:p>
    <w:p>
      <w:pPr>
        <w:pStyle w:val="Normal"/>
        <w:tabs>
          <w:tab w:val="clear" w:pos="720"/>
          <w:tab w:val="left" w:pos="475" w:leader="none"/>
        </w:tabs>
        <w:rPr/>
      </w:pPr>
      <w:r>
        <w:rPr>
          <w:b/>
          <w:color w:val="FF00FF"/>
          <w:lang w:val="ru-RU"/>
        </w:rPr>
        <w:t>ИЛИОПОЛЬ</w:t>
      </w:r>
      <w:r>
        <w:rPr>
          <w:lang w:val="ru-RU"/>
        </w:rPr>
        <w:t xml:space="preserve"> (Быт 41:45), или </w:t>
      </w:r>
      <w:r>
        <w:rPr>
          <w:i/>
          <w:lang w:val="ru-RU"/>
        </w:rPr>
        <w:t>Он</w:t>
      </w:r>
      <w:r>
        <w:rPr>
          <w:lang w:val="ru-RU"/>
        </w:rPr>
        <w:t xml:space="preserve"> (Иез 30:17), или </w:t>
      </w:r>
      <w:r>
        <w:rPr>
          <w:i/>
          <w:lang w:val="ru-RU"/>
        </w:rPr>
        <w:t>Бефса-чис</w:t>
      </w:r>
      <w:r>
        <w:rPr>
          <w:lang w:val="ru-RU"/>
        </w:rPr>
        <w:t xml:space="preserve"> (Иер 43:17) — назывался Греками Илиополем, т.е. городом солнца. Это название дано городу потому, что в нем Египтяне особенно боготворили солнце или Ра, остатки великолепного храма которого существуют доселе. Илиополь считался одним из древнейших городов в свете; он находился в стране Гесемской, в нескольких милях к с.-з. от настоящего Каира. Восемнадцать столетий тому назад, когда Илиополь посетил Страбон, он был уже в развалинах. По свидетельству Иосифа, этот город был отдан Иосифом братьям, когда они впервые прибыли в Египет, и мы знаем из Бытия 41:45, что Фараон дал Иосифу в жены Асенефу, дочь Потифера, жреца Илиопольского. Здесь также во времена Птоломея Филадельфа еврей Опия получил дозволение на месте капища Дианы воздвигнут храм, подобный Иерусалиму, который долгое время посещали еллинские Иудеи. Жрецы Илиопольские составляли некогда богатую и ученую корпорацию и среди их, как думают, Моисей изучал Египетскую премудрость. Пифагор и Платон, по мнению некоторых, получили также здесь свое высокое образование. Развалины Илиополя еще доселе видны близ селения </w:t>
      </w:r>
      <w:r>
        <w:rPr>
          <w:i/>
          <w:lang w:val="ru-RU"/>
        </w:rPr>
        <w:t>Матариэ.</w:t>
      </w:r>
      <w:r>
        <w:rPr>
          <w:lang w:val="ru-RU"/>
        </w:rPr>
        <w:t xml:space="preserve"> Среди развалин возвышается уединенный, покрытый иероглифами, красного гранита обелиск, кругом которого во множестве разбросаны обломки мрамора, гранита, глины и т.п. Другой обелиск больших размеров уже с давних пор снят с места и стоит теперь в Риме. Священный бык Египтян — </w:t>
      </w:r>
      <w:r>
        <w:rPr>
          <w:i/>
          <w:lang w:val="ru-RU"/>
        </w:rPr>
        <w:t>Мневис</w:t>
      </w:r>
      <w:r>
        <w:rPr>
          <w:lang w:val="ru-RU"/>
        </w:rPr>
        <w:t xml:space="preserve"> содержался в Илиополе. На первом обелиске, между прочим, разобрана и прочитана следующая надпись: </w:t>
      </w:r>
      <w:r>
        <w:rPr>
          <w:i/>
          <w:lang w:val="ru-RU"/>
        </w:rPr>
        <w:t>Хор</w:t>
      </w:r>
      <w:r>
        <w:rPr>
          <w:lang w:val="ru-RU"/>
        </w:rPr>
        <w:t xml:space="preserve"> — </w:t>
      </w:r>
      <w:r>
        <w:rPr>
          <w:i/>
          <w:lang w:val="ru-RU"/>
        </w:rPr>
        <w:t>жизнедатель царь покорного народа, владыка Верхнего и Нижнего Египта.</w:t>
      </w:r>
      <w:r>
        <w:rPr>
          <w:lang w:val="ru-RU"/>
        </w:rPr>
        <w:t xml:space="preserve"> Селение </w:t>
      </w:r>
      <w:r>
        <w:rPr>
          <w:i/>
          <w:lang w:val="ru-RU"/>
        </w:rPr>
        <w:t>Матариэ</w:t>
      </w:r>
      <w:r>
        <w:rPr>
          <w:lang w:val="ru-RU"/>
        </w:rPr>
        <w:t xml:space="preserve"> замечательно для нас, христиан, потому, что в нем, по преданию, пребывала некоторое время Пресв. Дева Мария с Богомладенцем Иисусом во время своего бегства от Ирода.</w:t>
      </w:r>
    </w:p>
    <w:p>
      <w:pPr>
        <w:pStyle w:val="Normal"/>
        <w:tabs>
          <w:tab w:val="clear" w:pos="720"/>
          <w:tab w:val="left" w:pos="475" w:leader="none"/>
        </w:tabs>
        <w:rPr/>
      </w:pPr>
      <w:r>
        <w:rPr>
          <w:b/>
          <w:color w:val="FF00FF"/>
          <w:lang w:val="ru-RU"/>
        </w:rPr>
        <w:t>ИЛИЯ</w:t>
      </w:r>
      <w:r>
        <w:rPr>
          <w:lang w:val="ru-RU"/>
        </w:rPr>
        <w:t xml:space="preserve"> (мой Бог — моя крепость, или Бог есть Господь), Фесвитянин, из Галаадского селения Фесвы, в колене Неффалимовом, замечательнейший после Исаии из ветхозаветных пророков, и глава общества сынов пророческих в царстве Израильском (3Цар 17:1). В первый раз мы встречаем Илию в 3Цар 17:1 перед Ахавом с грозных предвестием ему трехлетнего с половиною бездождия и вследствие сего голода. </w:t>
      </w:r>
      <w:r>
        <w:rPr>
          <w:i/>
          <w:lang w:val="ru-RU"/>
        </w:rPr>
        <w:t>“Жив Господь Бог Израиля, пред которым я стою,</w:t>
      </w:r>
      <w:r>
        <w:rPr>
          <w:lang w:val="ru-RU"/>
        </w:rPr>
        <w:t xml:space="preserve"> вещал он Ахаву, </w:t>
      </w:r>
      <w:r>
        <w:rPr>
          <w:i/>
          <w:lang w:val="ru-RU"/>
        </w:rPr>
        <w:t>в сии годы не будет ни росы, ни дождя, разве только по моему слову”</w:t>
      </w:r>
      <w:r>
        <w:rPr>
          <w:lang w:val="ru-RU"/>
        </w:rPr>
        <w:t xml:space="preserve"> (Сравн. Лк 4:25, Иакова 5:17). Из древнейшего повествования видим, что вскоре за посещением царя пророк Илия должен был удалиться на поток Хораф, где оставался некоторое время, чудесно питаемый хлебом и мясом, приносимыми ему ежедневно утром и вечером воронами (17:5,6). Когда поток от засухи иссяк, пророк удалился в Сарепту — селение на Финикийском берегу, почти в средине между Тиром и Сидоном. При Иерониме на этом месте находилась башня, а в позднейшие времена на месте дома вдовы стояла церковь, в которой показывалась комната, где жил пр. Илия, называемая по Гречески: χηρειόν (Acta Sanctorum). Здесь он поместился в доме одной бедной вдовы, мука и масло у которой чудесно не истощались во все время пребывания у нее пророка. В это время единственный сын вдовы умер и Илия своими молитвами возвратил его к жизни. После сего он в первый раз называется </w:t>
      </w:r>
      <w:r>
        <w:rPr>
          <w:i/>
          <w:lang w:val="ru-RU"/>
        </w:rPr>
        <w:t>человеком Божиим</w:t>
      </w:r>
      <w:r>
        <w:rPr>
          <w:lang w:val="ru-RU"/>
        </w:rPr>
        <w:t xml:space="preserve"> (3Цар гл. 17). Спустя три года, когда бедствие голода в Самарии достигло высшей степени и когда сам Ахав, с начальником своего дворца Авдиею, искал где либо пастбищных мест для своего скота, пр. Илия явился сначала Авдии, а потом и самому царю. </w:t>
      </w:r>
      <w:r>
        <w:rPr>
          <w:i/>
          <w:lang w:val="ru-RU"/>
        </w:rPr>
        <w:t>“Ты</w:t>
      </w:r>
      <w:r>
        <w:rPr>
          <w:lang w:val="ru-RU"/>
        </w:rPr>
        <w:t xml:space="preserve"> </w:t>
      </w:r>
      <w:r>
        <w:rPr>
          <w:i/>
          <w:lang w:val="ru-RU"/>
        </w:rPr>
        <w:t>ли это смущающий Израиля?”</w:t>
      </w:r>
      <w:r>
        <w:rPr>
          <w:lang w:val="ru-RU"/>
        </w:rPr>
        <w:t xml:space="preserve"> воскликнул Ахав при виде пророка. — </w:t>
      </w:r>
      <w:r>
        <w:rPr>
          <w:i/>
          <w:lang w:val="ru-RU"/>
        </w:rPr>
        <w:t>“Нет,</w:t>
      </w:r>
      <w:r>
        <w:rPr>
          <w:lang w:val="ru-RU"/>
        </w:rPr>
        <w:t xml:space="preserve"> отвечал Илия, </w:t>
      </w:r>
      <w:r>
        <w:rPr>
          <w:i/>
          <w:lang w:val="ru-RU"/>
        </w:rPr>
        <w:t>не я смущаю Израиля, и ты и дом отца твоего тем, что вы презрели повеления Господни и идете в след Ваалов”</w:t>
      </w:r>
      <w:r>
        <w:rPr>
          <w:lang w:val="ru-RU"/>
        </w:rPr>
        <w:t xml:space="preserve"> (18:17-18), и затем предложил царю собрать весь народ царства Израильского и жрецов Ваала и Астарты, находившихся под особым покровительством Иезавели, на гору Кармил, для молитвы об окончании голода. Предложение это Ахавом было принято, и вот пред идольским жертвенником стали 850 жрецов Ваала и Астарты: но тщетно они с утра и до полудня бесновались и просили Ваала низвести огонь на их жертвенник. </w:t>
      </w:r>
      <w:r>
        <w:rPr>
          <w:i/>
          <w:lang w:val="ru-RU"/>
        </w:rPr>
        <w:t>“Кричите громким голосом,</w:t>
      </w:r>
      <w:r>
        <w:rPr>
          <w:lang w:val="ru-RU"/>
        </w:rPr>
        <w:t xml:space="preserve"> говорил им Илия, </w:t>
      </w:r>
      <w:r>
        <w:rPr>
          <w:i/>
          <w:lang w:val="ru-RU"/>
        </w:rPr>
        <w:t>ибо он бог; может быть он задумался, или занят чем либо, или в дороге, а может быть и спит, так он проснется”</w:t>
      </w:r>
      <w:r>
        <w:rPr>
          <w:lang w:val="ru-RU"/>
        </w:rPr>
        <w:t xml:space="preserve"> (18:27). Вечером же он сам соорудил жертвенник из 12-ти камней и, призвав имя Господа своего, молитвою низвел огнь с неба от Господа, истребивший и всесожжение, и дрова, и камни, и прах и поглотивший даже воду, бывшую во рве. Пораженный этим чудом, народ воскликнул: </w:t>
      </w:r>
      <w:r>
        <w:rPr>
          <w:i/>
          <w:lang w:val="ru-RU"/>
        </w:rPr>
        <w:t xml:space="preserve">“Господь есть Бог! Господь есть Бог!” </w:t>
      </w:r>
      <w:r>
        <w:rPr>
          <w:lang w:val="ru-RU"/>
        </w:rPr>
        <w:t xml:space="preserve">Отведенные к потоку Кисон, лжепророки идольские были закланы Илиею, согласно с законом Моисеевым, повелевавшим поступать так со всеми совратителями в идолопоклонство (18:1-40). После истребления жрецов, сказал Илия Ахаву: </w:t>
      </w:r>
      <w:r>
        <w:rPr>
          <w:i/>
          <w:lang w:val="ru-RU"/>
        </w:rPr>
        <w:t>пойди, ешь и пей, ибо слышен шум дождя:</w:t>
      </w:r>
      <w:r>
        <w:rPr>
          <w:lang w:val="ru-RU"/>
        </w:rPr>
        <w:t xml:space="preserve"> сам же вошел на вершину Кармила и преклонил лицо свое к коленям в молитве к Господу. И действительно, по молитве его небо со всех сторон покрылось дождевыми тучами и полились потоки дождя. Ахав сел в колесницу, заплакал и поспешил отправиться в Изреель; Илия, же, подкрепленный силою Божию, опоясал чресла свои и бежал пред колесницею Ахава, даже до самых ворот города (18:41-46). Так, окончив дело пророка, он воздал царю подобающую честь, как его подданный (Лк 4:25, Иак 5:17-18, Евр 11:35). Когда Ахав сообщил своей жене, идолопоклоннице Иезавели, о том какая судьба постигла жрецов Вааловых, то она сильно разгневалась и грозила Илии. немедленною смертью. Узнав об этом, Илия, </w:t>
      </w:r>
      <w:r>
        <w:rPr>
          <w:i/>
          <w:lang w:val="ru-RU"/>
        </w:rPr>
        <w:t>чтобы спасти жизнь свою,</w:t>
      </w:r>
      <w:r>
        <w:rPr>
          <w:lang w:val="ru-RU"/>
        </w:rPr>
        <w:t xml:space="preserve"> пошел в г. Вирсавию, находившийся в царстве Иудейском, где он мог считать себя безопасным от преследований Ахава и Иезавели. Вирсавия находилась в расстоянии около 90 миль от Изрееля, но он не удовольствовался своим прибытием в этот город, а оставив здесь своего слугу, сам удалился далее на ю. в пустыню. Здесь он остановился, сел под кустом дрока (можжевельника) и стал просить себе у Бога смерти. </w:t>
      </w:r>
      <w:r>
        <w:rPr>
          <w:i/>
          <w:lang w:val="ru-RU"/>
        </w:rPr>
        <w:t xml:space="preserve">“Довольно уже Господи, </w:t>
      </w:r>
      <w:r>
        <w:rPr>
          <w:lang w:val="ru-RU"/>
        </w:rPr>
        <w:t xml:space="preserve">говорил он, </w:t>
      </w:r>
      <w:r>
        <w:rPr>
          <w:i/>
          <w:lang w:val="ru-RU"/>
        </w:rPr>
        <w:t>возьми душу мою, ибо я не лучше отцов моих.”</w:t>
      </w:r>
      <w:r>
        <w:rPr>
          <w:lang w:val="ru-RU"/>
        </w:rPr>
        <w:t xml:space="preserve"> Потом он лег и заснул. И вот ангел коснулся его и сказал ему: “встань, ешь и пей, ибо дальняя дорога пред тобою.” Осмотревшись, Илия увидал в головах у себя хлебец, какие обыкновенно пекут на горячих камнях, и кувшин с водою. Подкрепившись чудесно посланною ему пищею, Илия встал и в продолжение 40 дней шел по дикой, каменистой и опасной пустыне Синайского полуострова, пока не достиг горы Хорив. Здесь он нашел себе убежище в одной пещере и провел ночь. И вот он слышит голос от Господа: </w:t>
      </w:r>
      <w:r>
        <w:rPr>
          <w:i/>
          <w:lang w:val="ru-RU"/>
        </w:rPr>
        <w:t>“Что ты здесь Илия? — Возревновал я о Господе Боге Саваофе,</w:t>
      </w:r>
      <w:r>
        <w:rPr>
          <w:lang w:val="ru-RU"/>
        </w:rPr>
        <w:t xml:space="preserve"> отвечал Илия, </w:t>
      </w:r>
      <w:r>
        <w:rPr>
          <w:i/>
          <w:lang w:val="ru-RU"/>
        </w:rPr>
        <w:t>ибо все сыны Израилевы оставили завет Твой, разрушили Твои</w:t>
      </w:r>
      <w:r>
        <w:rPr>
          <w:lang w:val="ru-RU"/>
        </w:rPr>
        <w:t xml:space="preserve"> </w:t>
      </w:r>
      <w:r>
        <w:rPr>
          <w:i/>
          <w:lang w:val="ru-RU"/>
        </w:rPr>
        <w:t>жертвенники, и пророков Твоих убили мечем, остался я один, но и моей души ищут. чтобы отнять ее.”</w:t>
      </w:r>
      <w:r>
        <w:rPr>
          <w:lang w:val="ru-RU"/>
        </w:rPr>
        <w:t xml:space="preserve"> Господь повелел ему выйти из пещеры и стать на гору, в ожидании откровения Божия. Начались страшные знамения. Сначала разразилась ужасная буря с грозным вихрем, раздирающим горы и сокрушающим скалы; за бурею последовало землетрясение, потом пронесся огонь. </w:t>
      </w:r>
      <w:r>
        <w:rPr>
          <w:i/>
          <w:lang w:val="ru-RU"/>
        </w:rPr>
        <w:t>После огня веяние тихого ветра (и там Господь).</w:t>
      </w:r>
      <w:r>
        <w:rPr>
          <w:lang w:val="ru-RU"/>
        </w:rPr>
        <w:t xml:space="preserve"> Он сказался не в буре, не в землетрясении, не в огне, но в вечерней прохладе, — в веянии тихого ветра. </w:t>
      </w:r>
      <w:r>
        <w:rPr>
          <w:i/>
          <w:lang w:val="ru-RU"/>
        </w:rPr>
        <w:t>“Возвратись,</w:t>
      </w:r>
      <w:r>
        <w:rPr>
          <w:lang w:val="ru-RU"/>
        </w:rPr>
        <w:t xml:space="preserve"> сказал Илии Господь, </w:t>
      </w:r>
      <w:r>
        <w:rPr>
          <w:i/>
          <w:lang w:val="ru-RU"/>
        </w:rPr>
        <w:t>и поди к Дамаску, и когда придешь, то помажь Азаила в цари над Сириею, а Ииуя, сына Намессиина, помажь в цари над Израилем: Елисея же, сына Сафатова, из Авел-Мехочы, помажь в пророка вместо себя.”</w:t>
      </w:r>
      <w:r>
        <w:rPr>
          <w:lang w:val="ru-RU"/>
        </w:rPr>
        <w:t xml:space="preserve"> При этом Господь утешил и Илию, сказавши, что Он оставил для себя между Израильтянами еще семь тысяч мужей, которые не преклонили колен своих пред Ваалом и уста, которых не целовали идола (3Цар 19:1-18). Услыхав волю Божию, Илия снова отправился в путь и нашел Елисея у селения Авел-Мехолы; помазал его в пророки, бросив на него милоть свою — символический знак посвящения в пророческую должность. Елисей тотчас же последовал за ним и стал служить ему (гл. 19).</w:t>
      </w:r>
    </w:p>
    <w:p>
      <w:pPr>
        <w:pStyle w:val="Normal"/>
        <w:tabs>
          <w:tab w:val="clear" w:pos="720"/>
          <w:tab w:val="left" w:pos="475" w:leader="none"/>
        </w:tabs>
        <w:ind w:firstLine="220"/>
        <w:rPr/>
      </w:pPr>
      <w:r>
        <w:rPr>
          <w:lang w:val="ru-RU"/>
        </w:rPr>
        <w:t xml:space="preserve">Далее в 3Цар говорится об Илии, что он получил повеление от Бога снова предстать пред Ахавом и объявить ему грозный суд Божий, имеющий совершиться над ним и его домом, по случаю умерщвления Навуфея и отнятия у него виноградника. </w:t>
      </w:r>
      <w:r>
        <w:rPr>
          <w:i/>
          <w:lang w:val="ru-RU"/>
        </w:rPr>
        <w:t xml:space="preserve">“Ты убил и еще вступаешь в наследство”?. </w:t>
      </w:r>
      <w:r>
        <w:rPr>
          <w:lang w:val="ru-RU"/>
        </w:rPr>
        <w:t xml:space="preserve">грозно сказал Илия Ахаву, явившись пред ним в Навуфеевом винограднике. </w:t>
      </w:r>
      <w:r>
        <w:rPr>
          <w:i/>
          <w:lang w:val="ru-RU"/>
        </w:rPr>
        <w:t xml:space="preserve">Так говорит Господь, </w:t>
      </w:r>
      <w:r>
        <w:rPr>
          <w:lang w:val="ru-RU"/>
        </w:rPr>
        <w:t xml:space="preserve">продолжал он, на том месте, </w:t>
      </w:r>
      <w:r>
        <w:rPr>
          <w:i/>
          <w:lang w:val="ru-RU"/>
        </w:rPr>
        <w:t>где псы лизали кровь Навуфея, псы будут лизать и твою кровь.”</w:t>
      </w:r>
      <w:r>
        <w:rPr>
          <w:lang w:val="ru-RU"/>
        </w:rPr>
        <w:t xml:space="preserve"> Ахав сказал Илии: </w:t>
      </w:r>
      <w:r>
        <w:rPr>
          <w:i/>
          <w:lang w:val="ru-RU"/>
        </w:rPr>
        <w:t xml:space="preserve">“Нашел ты меня враг мой! — Нашел, </w:t>
      </w:r>
      <w:r>
        <w:rPr>
          <w:lang w:val="ru-RU"/>
        </w:rPr>
        <w:t xml:space="preserve">был ответ Илии, </w:t>
      </w:r>
      <w:r>
        <w:rPr>
          <w:i/>
          <w:lang w:val="ru-RU"/>
        </w:rPr>
        <w:t>ибо ты предался тому, чтобы делать неугодное пред очами Божиими. Так говорит Господь: Я наведу на тебя беды... И поступлю с домом твоим так, как поступил Я с домом Иеровоама... И псы съедят Иезавель за стеною Изреели.”</w:t>
      </w:r>
      <w:r>
        <w:rPr>
          <w:lang w:val="ru-RU"/>
        </w:rPr>
        <w:t xml:space="preserve"> Выслушав сие. Ахав раскаялся, разодрал свои одежды, возложил на себя вретище и постился... так что Господь отложил Свой праведный суд над домом его до дней царствования сына Ахава, Охозии (3Цар 21:17-29). По смерти Ахава, пр. Илия был послан к сыну его, царю Охозии, сказать ему, что он умрет вследствие своей нечестивой жизни. Здесь свящ. писатель кн. Царств сообщает несколько интересных сведений о наружном виде человека Божия. </w:t>
      </w:r>
      <w:r>
        <w:rPr>
          <w:i/>
          <w:lang w:val="ru-RU"/>
        </w:rPr>
        <w:t>“Каков видом тот человек, который вышел навстречу вам?”</w:t>
      </w:r>
      <w:r>
        <w:rPr>
          <w:lang w:val="ru-RU"/>
        </w:rPr>
        <w:t xml:space="preserve"> спрашивал Охозия у посланных им к Вельзевулу вопросить о своей болезни и встреченных на пути, по повелению Божию, пр. Илиею. — </w:t>
      </w:r>
      <w:r>
        <w:rPr>
          <w:i/>
          <w:lang w:val="ru-RU"/>
        </w:rPr>
        <w:t>Человек, этот весь в волосах, и кожаным поясом подпоясан по чреслам своим,</w:t>
      </w:r>
      <w:r>
        <w:rPr>
          <w:lang w:val="ru-RU"/>
        </w:rPr>
        <w:t xml:space="preserve"> отвечали посланные. На это сказал царь: </w:t>
      </w:r>
      <w:r>
        <w:rPr>
          <w:i/>
          <w:lang w:val="ru-RU"/>
        </w:rPr>
        <w:t>“это Илия Фесвитянин”!</w:t>
      </w:r>
      <w:r>
        <w:rPr>
          <w:lang w:val="ru-RU"/>
        </w:rPr>
        <w:t xml:space="preserve"> Два раза затем посылал царь своих пятидесятников схватить пророка, но оба раза они чудесно были попалены с своими отрядами огнем небесным. Третий пятидесятник с своим отрядом по своей усердной мольбе к пророку был пощажен, и Илия отправился с ним, и смело, перед постелью болящего Охозии, повторил ему смертный приговор от Бога (4Цар 1:1-17). Приближалось время взятия Илии на небо, Елисей и сыны пророческие по откровению Божию знали о том, что должно было совершиться, и Елисей не отходил от Илии ни на шаг. Они пришли к реке Иордану, Илия ударил своим плащом по реке; вода расступилась по обе стороны, и оба они перешли по сухому дну. </w:t>
      </w:r>
      <w:r>
        <w:rPr>
          <w:i/>
          <w:lang w:val="ru-RU"/>
        </w:rPr>
        <w:t>“Проси, что сделать тебе прежде; нежели я буду взят от тебя?</w:t>
      </w:r>
      <w:r>
        <w:rPr>
          <w:lang w:val="ru-RU"/>
        </w:rPr>
        <w:t xml:space="preserve"> Сказал Илия. -</w:t>
      </w:r>
      <w:r>
        <w:rPr>
          <w:i/>
          <w:lang w:val="ru-RU"/>
        </w:rPr>
        <w:t>Дух, который в тебе, пусть будет па мне вдвойне,</w:t>
      </w:r>
      <w:r>
        <w:rPr>
          <w:lang w:val="ru-RU"/>
        </w:rPr>
        <w:t xml:space="preserve"> отвечал Елисей. — </w:t>
      </w:r>
      <w:r>
        <w:rPr>
          <w:i/>
          <w:lang w:val="ru-RU"/>
        </w:rPr>
        <w:t xml:space="preserve">Трудного ты просишь, </w:t>
      </w:r>
      <w:r>
        <w:rPr>
          <w:lang w:val="ru-RU"/>
        </w:rPr>
        <w:t xml:space="preserve">сказал Илия. </w:t>
      </w:r>
      <w:r>
        <w:rPr>
          <w:i/>
          <w:lang w:val="ru-RU"/>
        </w:rPr>
        <w:t>Если увидишь,</w:t>
      </w:r>
      <w:r>
        <w:rPr>
          <w:lang w:val="ru-RU"/>
        </w:rPr>
        <w:t xml:space="preserve"> как я </w:t>
      </w:r>
      <w:r>
        <w:rPr>
          <w:i/>
          <w:lang w:val="ru-RU"/>
        </w:rPr>
        <w:t>буду взять от тебя, то будет тебе так, а если не увидишь, не будет.”</w:t>
      </w:r>
      <w:r>
        <w:rPr>
          <w:lang w:val="ru-RU"/>
        </w:rPr>
        <w:t xml:space="preserve"> Они продолжали идти вместе и беседовали друг с другом. И вот огненная колесница и огненные кони разделили их друг от друга, и Илия в вихре понесся на небо. </w:t>
      </w:r>
      <w:r>
        <w:rPr>
          <w:i/>
          <w:lang w:val="ru-RU"/>
        </w:rPr>
        <w:t xml:space="preserve">“Отец мой, omeц мой, колесница Израилева и конница его!” — </w:t>
      </w:r>
      <w:r>
        <w:rPr>
          <w:lang w:val="ru-RU"/>
        </w:rPr>
        <w:t xml:space="preserve">воскликнул Елисей, </w:t>
      </w:r>
      <w:r>
        <w:rPr>
          <w:i/>
          <w:lang w:val="ru-RU"/>
        </w:rPr>
        <w:t>и не видел его более. И схватил он одежды свои и разодрал их на две части. И поднял милоть Илии, упавшую на него, и пошел назад и стал на берегу Иордана.</w:t>
      </w:r>
      <w:r>
        <w:rPr>
          <w:lang w:val="ru-RU"/>
        </w:rPr>
        <w:t xml:space="preserve"> По примеру Илии, он ударил его милотию по воде и воззвал: </w:t>
      </w:r>
      <w:r>
        <w:rPr>
          <w:i/>
          <w:lang w:val="ru-RU"/>
        </w:rPr>
        <w:t>“Где Господь Бог. Илии — Он Самый?</w:t>
      </w:r>
      <w:r>
        <w:rPr>
          <w:lang w:val="ru-RU"/>
        </w:rPr>
        <w:t xml:space="preserve"> и Иордан расступился туда и сюда, и Елисей перешел на западный берег реки. Тщетно сыны пророческие три дня искали тело Илии — его уже не было здесь, и он не являлся более на земле, до самого события Преображения Господня на горе Фавор, когда ученики Господа, Петр, Иаков и Иоанн, видели его вместе с Моисеем беседующим с Господом (Мф 17:3-8). Замечательное указание на пр. Илию находится у пр. Малахии (4:5-6). </w:t>
      </w:r>
      <w:r>
        <w:rPr>
          <w:i/>
          <w:lang w:val="ru-RU"/>
        </w:rPr>
        <w:t>“Вот Я пошлю к вам Илию пророка, пред наступлением дня Господня, великого и страшного. И он обратит сердца детей к отцам их, чтобы Я, пришедши, не поразил земли проклятием.”</w:t>
      </w:r>
      <w:r>
        <w:rPr>
          <w:lang w:val="ru-RU"/>
        </w:rPr>
        <w:t xml:space="preserve"> Из Нового Завета мы знаем, что в означенном месте под именем Илии разумеется Иоанн Креститель (Мф 11:14, Мк 9:11-13, Лк 1:17). В духе и силе Илии имел совершать служение свое Предтеча Господа, Иоанн Креститель, уготовлявший путь Господу, и вот евангельское повествование прямо и определенно называет его именем Илии (Мф 17:10-12). Наконец, по верованию Православной Церкви, пр. Илия вместе с Енохом снова имеют придти на землю перед вторым пришествием Господа (От 11:3-12). В заключение скажем, что Магомет в своем Коране относится с великою похвалою о пр. Илии. Магометане, как и Иудеи, считают его посредником между небом и землею, который является в человеческом виде людям благочестивым на земле, посещает их в мечетях и синагогах и сообщает откровения Божий, особенно благочестивым мужам и раввинам. В Православной Церкви, равно как и в других христианских восточных церквях, имя пр. Илии занимает весьма высокое место. Это имя часто нарекается детям при их рождении; в честь пророка Божия Илии у нас на Руси воздвигнуто много храмов, и память его, 20 июля, празднуется церковью, как большой праздник. В Ефиопской церкви. Коптской и некоторых других имя пр. Илии также внесено в их календари, как святого, а память его празднуется 8-го февраля и 1-го декабря.</w:t>
      </w:r>
    </w:p>
    <w:p>
      <w:pPr>
        <w:pStyle w:val="Normal"/>
        <w:tabs>
          <w:tab w:val="clear" w:pos="720"/>
          <w:tab w:val="left" w:pos="475" w:leader="none"/>
        </w:tabs>
        <w:rPr>
          <w:lang w:val="ru-RU"/>
        </w:rPr>
      </w:pPr>
      <w:r>
        <w:rPr>
          <w:b/>
          <w:color w:val="FF00FF"/>
          <w:lang w:val="ru-RU"/>
        </w:rPr>
        <w:t>ИЛЛИРИК</w:t>
      </w:r>
      <w:r>
        <w:rPr>
          <w:lang w:val="ru-RU"/>
        </w:rPr>
        <w:t xml:space="preserve"> — обширная область в Европе, вдоль восточного берега Адриатического моря, на с. от Эпира и на з. от Македонии и Мизии. О ней упоминает ап. Павел, проповедовавший Евангелие </w:t>
      </w:r>
      <w:r>
        <w:rPr>
          <w:i/>
          <w:lang w:val="ru-RU"/>
        </w:rPr>
        <w:t>от Иерусалима и окрестности до Иллирика</w:t>
      </w:r>
      <w:r>
        <w:rPr>
          <w:lang w:val="ru-RU"/>
        </w:rPr>
        <w:t xml:space="preserve"> (Рим 15:19). Во втором столетии по Р.Х. в Иллирике уже находилась Христианская церковь, продолжавшая свое существование даже до IX века. Эта область в настоящее время частью вошла в состав Австрийской империи, частью принадлежит Европейской Турции. Жители оной представляют смешанную расу, говорят особенным языком и разных вероисповеданий. Теперь </w:t>
      </w:r>
      <w:r>
        <w:rPr>
          <w:i/>
          <w:lang w:val="ru-RU"/>
        </w:rPr>
        <w:t>Иллириею</w:t>
      </w:r>
      <w:r>
        <w:rPr>
          <w:lang w:val="ru-RU"/>
        </w:rPr>
        <w:t xml:space="preserve"> собственно называется только часть принадлежащая Австрии, Турецкая же называется </w:t>
      </w:r>
      <w:r>
        <w:rPr>
          <w:i/>
          <w:lang w:val="ru-RU"/>
        </w:rPr>
        <w:t>Албаниею.</w:t>
      </w:r>
    </w:p>
    <w:p>
      <w:pPr>
        <w:pStyle w:val="Normal"/>
        <w:tabs>
          <w:tab w:val="clear" w:pos="720"/>
          <w:tab w:val="left" w:pos="475" w:leader="none"/>
        </w:tabs>
        <w:rPr/>
      </w:pPr>
      <w:r>
        <w:rPr>
          <w:b/>
          <w:color w:val="FF00FF"/>
          <w:lang w:val="ru-RU"/>
        </w:rPr>
        <w:t>ИМАДАВУН</w:t>
      </w:r>
      <w:r>
        <w:rPr>
          <w:lang w:val="ru-RU"/>
        </w:rPr>
        <w:t xml:space="preserve"> (2Езд 5:56) — один из левитов во времена Ездры. В 1Езд 3:9 этого имени нет.</w:t>
      </w:r>
    </w:p>
    <w:p>
      <w:pPr>
        <w:pStyle w:val="Normal"/>
        <w:tabs>
          <w:tab w:val="clear" w:pos="720"/>
          <w:tab w:val="left" w:pos="475" w:leader="none"/>
        </w:tabs>
        <w:rPr/>
      </w:pPr>
      <w:r>
        <w:rPr>
          <w:b/>
          <w:color w:val="FF00FF"/>
          <w:lang w:val="ru-RU"/>
        </w:rPr>
        <w:t>ИМЕНЕЙ</w:t>
      </w:r>
      <w:r>
        <w:rPr>
          <w:lang w:val="ru-RU"/>
        </w:rPr>
        <w:t xml:space="preserve"> упоминаемый ап. Павлом вместе с Александром в 1Тим 1:20 и во 2Тим 2:17 вместе с Филитом — был один из еретиков века апостольского. Он отрицал между прочим учение о воскресении мертвых, которое для многих язычников было тогда камнем преткновения (Деян 17:32). Апостол прямо называет его отступником и богохульником, и говорит, что мысли его и его последователей, подобно раку, распространяются и заражают верующих, и потому находил необходимым исключить их из общества верующих и предать сатане.</w:t>
      </w:r>
    </w:p>
    <w:p>
      <w:pPr>
        <w:pStyle w:val="Normal"/>
        <w:tabs>
          <w:tab w:val="clear" w:pos="720"/>
          <w:tab w:val="left" w:pos="475" w:leader="none"/>
        </w:tabs>
        <w:rPr/>
      </w:pPr>
      <w:r>
        <w:rPr>
          <w:b/>
          <w:color w:val="FF00FF"/>
          <w:lang w:val="ru-RU"/>
        </w:rPr>
        <w:t>ИММЕР</w:t>
      </w:r>
      <w:r>
        <w:rPr>
          <w:lang w:val="ru-RU"/>
        </w:rPr>
        <w:t xml:space="preserve"> (высокий, возвышенный) — название лица и местности: 1Пар 9:12, 24:14 и др. — священник, из глав родов священнических, во времена Давида, имевший многочисленное потомство. 1Езд 2:59 — название местности в Вавилонии, впрочем точно неопределенной. см. </w:t>
      </w:r>
      <w:r>
        <w:rPr>
          <w:i/>
          <w:lang w:val="ru-RU"/>
        </w:rPr>
        <w:t xml:space="preserve">Аалчр </w:t>
      </w:r>
      <w:r>
        <w:rPr>
          <w:lang w:val="ru-RU"/>
        </w:rPr>
        <w:t>(2Езд 5:36).</w:t>
      </w:r>
    </w:p>
    <w:p>
      <w:pPr>
        <w:pStyle w:val="Normal"/>
        <w:tabs>
          <w:tab w:val="clear" w:pos="720"/>
          <w:tab w:val="left" w:pos="475" w:leader="none"/>
        </w:tabs>
        <w:rPr/>
      </w:pPr>
      <w:r>
        <w:rPr>
          <w:b/>
          <w:color w:val="FF00FF"/>
          <w:lang w:val="ru-RU"/>
        </w:rPr>
        <w:t>ИМНА</w:t>
      </w:r>
      <w:r>
        <w:rPr>
          <w:lang w:val="ru-RU"/>
        </w:rPr>
        <w:t xml:space="preserve"> (препятствующий) — имя трех лиц: Быт 46:17, Чис 26:44 и др. — старший сын Асира; от него поколение Имнино. 1Пар 7:35 — потомок Асира, сын Гелема. 2Пар 31:14 — отец Коре, левита, во дни царя Езекии.</w:t>
      </w:r>
    </w:p>
    <w:p>
      <w:pPr>
        <w:pStyle w:val="Normal"/>
        <w:tabs>
          <w:tab w:val="clear" w:pos="720"/>
          <w:tab w:val="left" w:pos="475" w:leader="none"/>
        </w:tabs>
        <w:rPr/>
      </w:pPr>
      <w:r>
        <w:rPr>
          <w:b/>
          <w:color w:val="FF00FF"/>
          <w:lang w:val="ru-RU"/>
        </w:rPr>
        <w:t>ИМРА</w:t>
      </w:r>
      <w:r>
        <w:rPr>
          <w:lang w:val="ru-RU"/>
        </w:rPr>
        <w:t xml:space="preserve"> (сопротивление; 1Пар 7:36) — один из сынов Цофаха, потомок Асира.</w:t>
      </w:r>
    </w:p>
    <w:p>
      <w:pPr>
        <w:pStyle w:val="Normal"/>
        <w:tabs>
          <w:tab w:val="clear" w:pos="720"/>
          <w:tab w:val="left" w:pos="475" w:leader="none"/>
        </w:tabs>
        <w:rPr/>
      </w:pPr>
      <w:r>
        <w:rPr>
          <w:b/>
          <w:color w:val="FF00FF"/>
          <w:lang w:val="ru-RU"/>
        </w:rPr>
        <w:t>ИМРИИ</w:t>
      </w:r>
      <w:r>
        <w:rPr>
          <w:lang w:val="ru-RU"/>
        </w:rPr>
        <w:t xml:space="preserve"> (красноречивый) — имя двух лиц: 1Пар 9:4 — потомок Фареса, из колена Иудина и сын Вания, упоминаемый в родословии Иуды. Неем 3:2 — отец Закхура — одно из лиц, помогавших Неемии в восстановлении стены Иерусалимской.</w:t>
      </w:r>
    </w:p>
    <w:p>
      <w:pPr>
        <w:pStyle w:val="Normal"/>
        <w:tabs>
          <w:tab w:val="clear" w:pos="720"/>
          <w:tab w:val="left" w:pos="475" w:leader="none"/>
        </w:tabs>
        <w:rPr/>
      </w:pPr>
      <w:r>
        <w:rPr>
          <w:b/>
          <w:color w:val="FF00FF"/>
          <w:lang w:val="ru-RU"/>
        </w:rPr>
        <w:t>ИМЯ</w:t>
      </w:r>
      <w:r>
        <w:rPr>
          <w:lang w:val="ru-RU"/>
        </w:rPr>
        <w:t xml:space="preserve"> В глубокой древности Израильтяне именем новорожденному выражали мысль о замечательных обстоятельствах окружавших появление на свет младенца, или мысль об особенных телесных его свойствах, или выражали свои пожелания соединявшиеся с мыслию о младенце и его будущности (Быт 25:25, 29:32-34, 30:18-24, 35:18, 1Цар 1:20, 4:21, Исх 2:22). В позднейшие времена, когда язык еврейский заключал в себе уже достаточное количество готовых личных имен. Иудеи при наречении новорожденному имени выбирали только из известных имен отца, деда, или других наиболее уважаемых сродников (Тов 1:9, Лк 1:59,61). Хотя наречение того или другого имени зависело от родителей младенца, но имели свое влияние на это также родственники и друзья (Руф 4:17, Лк 1:59-61). В Новом Завете слово имя часто означает характер, веру или учение Христово (Деян 5:41, 8:12, 9:15). Выражение </w:t>
      </w:r>
      <w:r>
        <w:rPr>
          <w:i/>
          <w:lang w:val="ru-RU"/>
        </w:rPr>
        <w:t>“на бедре Его написано имя: Царь царей и Господь господствующих”</w:t>
      </w:r>
      <w:r>
        <w:rPr>
          <w:lang w:val="ru-RU"/>
        </w:rPr>
        <w:t xml:space="preserve"> (От 19:16) указывает на древний обычай восточных народов украшать верхнюю одежду князей, сановных лиц и героев различными надписями выражавшими их отличие. </w:t>
      </w:r>
      <w:r>
        <w:rPr>
          <w:i/>
          <w:lang w:val="ru-RU"/>
        </w:rPr>
        <w:t>“Свято имя Его”</w:t>
      </w:r>
      <w:r>
        <w:rPr>
          <w:lang w:val="ru-RU"/>
        </w:rPr>
        <w:t xml:space="preserve"> (т.е. Господа), сказала Пресвятая Дева Мария в хвалебной песни при встрече с своей родственницей Елисаветой (Лк 1:49).</w:t>
      </w:r>
    </w:p>
    <w:p>
      <w:pPr>
        <w:pStyle w:val="Normal"/>
        <w:tabs>
          <w:tab w:val="clear" w:pos="720"/>
          <w:tab w:val="left" w:pos="475" w:leader="none"/>
        </w:tabs>
        <w:rPr/>
      </w:pPr>
      <w:r>
        <w:rPr>
          <w:b/>
          <w:color w:val="FF00FF"/>
          <w:lang w:val="ru-RU"/>
        </w:rPr>
        <w:t>ИНДИЯ</w:t>
      </w:r>
      <w:r>
        <w:rPr>
          <w:lang w:val="ru-RU"/>
        </w:rPr>
        <w:t xml:space="preserve"> (Есф 1:1, 8:9). В Свящ. Писании Ветхого Завета об Индии и Индийцах вообще упоминается очень мало. В 2Езд 3:2, например, границы стран подвластных царю Дарию определяются следующими словами: </w:t>
      </w:r>
      <w:r>
        <w:rPr>
          <w:i/>
          <w:lang w:val="ru-RU"/>
        </w:rPr>
        <w:t>“от Индии до Ефиопии — в ста двадцати семи сатрапиям.”</w:t>
      </w:r>
      <w:r>
        <w:rPr>
          <w:lang w:val="ru-RU"/>
        </w:rPr>
        <w:t xml:space="preserve"> Точно также и в кн. Есфирь, по случаю пира, сделанного Артаксерксом сатрапам областей, над которыми он царствовал, пределы его царства обозначаются словами: “от </w:t>
      </w:r>
      <w:r>
        <w:rPr>
          <w:i/>
          <w:lang w:val="ru-RU"/>
        </w:rPr>
        <w:t>Индии и до Ефиопии</w:t>
      </w:r>
      <w:r>
        <w:rPr>
          <w:lang w:val="ru-RU"/>
        </w:rPr>
        <w:t xml:space="preserve"> (Есф 1:1, 8:9). В 1 Маккавейской книге (6:37) говорится, что в войске Антиоха Евпатора находилось 32 слона, приученных к войне, и что при каждом слоне находился Индиец. Впрочем задолго еще до указанных нами времен в первые дни сотворения мира есть некоторые косвенные указания на Индию. Так, некоторые не без основания видят в названиях райских рек </w:t>
      </w:r>
      <w:r>
        <w:rPr>
          <w:i/>
          <w:lang w:val="ru-RU"/>
        </w:rPr>
        <w:t>Геон</w:t>
      </w:r>
      <w:r>
        <w:rPr>
          <w:lang w:val="ru-RU"/>
        </w:rPr>
        <w:t xml:space="preserve"> и </w:t>
      </w:r>
      <w:r>
        <w:rPr>
          <w:i/>
          <w:lang w:val="ru-RU"/>
        </w:rPr>
        <w:t xml:space="preserve">Фисон </w:t>
      </w:r>
      <w:r>
        <w:rPr>
          <w:lang w:val="ru-RU"/>
        </w:rPr>
        <w:t xml:space="preserve">Индийские реки: </w:t>
      </w:r>
      <w:r>
        <w:rPr>
          <w:i/>
          <w:lang w:val="ru-RU"/>
        </w:rPr>
        <w:t>Инд</w:t>
      </w:r>
      <w:r>
        <w:rPr>
          <w:lang w:val="ru-RU"/>
        </w:rPr>
        <w:t xml:space="preserve"> и </w:t>
      </w:r>
      <w:r>
        <w:rPr>
          <w:i/>
          <w:lang w:val="ru-RU"/>
        </w:rPr>
        <w:t>Ганг</w:t>
      </w:r>
      <w:r>
        <w:rPr>
          <w:lang w:val="ru-RU"/>
        </w:rPr>
        <w:t xml:space="preserve"> (Быт 2:11-13). Земля Офир, куда отправлялись корабли Соломона и откуда вывозили золото, красное дерево, драгоценные камни, слоновую кость, обезьян, павлинов (3Цар 9:28 и др.), как с большою вероятностью предполагают, находилась также в Индии (именно на о-ве Цейлоне). Христианство в Индии, как известно из церковной истории, насаждено еще ап. Фомою, приявшим здесь и венец мученический. Индийские христиане на Малабарском берегу даже доселе называют себя христианами Фомы и начало своей Церкви возводят к этому апостолу. Сирская церковь св. Фомы, по преданию, самая древняя в Малабаре (в г. Паруре). Когда Васко-де-Гама с Португальцами в 1503 году прибыли в Кохин на Малабарском берегу, они увидели здесь множество христианских церквей, священники которых управлялись епископами, получавшими свое рукоположение от Антиохийского патриарха, и это преемство управления не прерывалось у них в продолжение почти 300 лет. Все это указывает на глубочайшую древность Сирийской христианской церкви в Индии.</w:t>
      </w:r>
    </w:p>
    <w:p>
      <w:pPr>
        <w:pStyle w:val="Normal"/>
        <w:tabs>
          <w:tab w:val="clear" w:pos="720"/>
          <w:tab w:val="left" w:pos="475" w:leader="none"/>
        </w:tabs>
        <w:rPr/>
      </w:pPr>
      <w:r>
        <w:rPr>
          <w:b/>
          <w:color w:val="FF00FF"/>
          <w:lang w:val="ru-RU"/>
        </w:rPr>
        <w:t>ИОАВ</w:t>
      </w:r>
      <w:r>
        <w:rPr>
          <w:lang w:val="ru-RU"/>
        </w:rPr>
        <w:t xml:space="preserve"> (Господь есть Отец):  2Цар 2:18 — один из трех племянников Давида и его военачальник (1Пар 2:16, 11:6). Иоав в первый раз упоминается в кн. Царств еще во время воцарения Давида в Хевроне. Во главе Давидовых слуг Иоав встретил Авенира, перешедшего с войском Иордан из Маханаима (резиденции Иевосфея), близ Гаваона, и разбил его. Сам Авенир, обратившийся в бегство и преследуемый Асаилом, единственно в виду самозащиты, убил его, несмотря на то, что Асаил отличался быстротою своего бега. Слова Авенира к Асаилу: </w:t>
      </w:r>
      <w:r>
        <w:rPr>
          <w:i/>
          <w:lang w:val="ru-RU"/>
        </w:rPr>
        <w:t>“отстань от, меня, чтобы я не поверг тебя на землю;</w:t>
      </w:r>
      <w:r>
        <w:rPr>
          <w:lang w:val="ru-RU"/>
        </w:rPr>
        <w:t xml:space="preserve"> </w:t>
      </w:r>
      <w:r>
        <w:rPr>
          <w:i/>
          <w:lang w:val="ru-RU"/>
        </w:rPr>
        <w:t>тогда с каким лицом явлюсь я к Иоаву, брату твоему?”</w:t>
      </w:r>
      <w:r>
        <w:rPr>
          <w:lang w:val="ru-RU"/>
        </w:rPr>
        <w:t xml:space="preserve"> (2Цар 2:22) указывают, что между Авениром и Иоавом в то время еще не существовало непримиримой вражды. Вскоре после того, во время случайного отсутствия Иоава, Авенир посетил Давида в Хевроне и предложил ему царствовать над всем народом Израильским. Давид принял его предложение и отпустил Авенира с миром. Иоав узнал об этом и с одной стороны желая отметить за смерть Асаила, а с другой опасаясь, чтобы Авенир со временем не занял при Давиде его места, обратился к Давиду с упреком за милостивый прием, оказанный Авениру, а потом, вернув его в Хеврон, вероломно умертвил его в городских воротах </w:t>
      </w:r>
      <w:r>
        <w:rPr>
          <w:i/>
          <w:lang w:val="ru-RU"/>
        </w:rPr>
        <w:t>(при кладезе Сир,</w:t>
      </w:r>
      <w:r>
        <w:rPr>
          <w:lang w:val="ru-RU"/>
        </w:rPr>
        <w:t xml:space="preserve"> как сказано в Еврейском, — ныне источник, называемый </w:t>
      </w:r>
      <w:r>
        <w:rPr>
          <w:i/>
          <w:lang w:val="ru-RU"/>
        </w:rPr>
        <w:t>Айн Серах,</w:t>
      </w:r>
      <w:r>
        <w:rPr>
          <w:lang w:val="ru-RU"/>
        </w:rPr>
        <w:t xml:space="preserve"> находящийся в двух милях от Хеврона). Узнав о вероломстве Иоава, Давид проклял мстительность его и почтил память Авенира погребением, постом и плачем. </w:t>
      </w:r>
      <w:r>
        <w:rPr>
          <w:i/>
          <w:lang w:val="ru-RU"/>
        </w:rPr>
        <w:t>“Смертью ли подлого умирать Авениру?</w:t>
      </w:r>
      <w:r>
        <w:rPr>
          <w:lang w:val="ru-RU"/>
        </w:rPr>
        <w:t xml:space="preserve"> восклицал он, </w:t>
      </w:r>
      <w:r>
        <w:rPr>
          <w:i/>
          <w:lang w:val="ru-RU"/>
        </w:rPr>
        <w:t>руки твои не были связаны, и ноги твои не в оковах, и ты пал, как падают от разбойников”</w:t>
      </w:r>
      <w:r>
        <w:rPr>
          <w:lang w:val="ru-RU"/>
        </w:rPr>
        <w:t xml:space="preserve"> (2Цар 3:33-34). Затем, занявши место Авенира и получив высокую должность военачальника, Иоав служил Давиду до самой его смерти с непоколебимою верностью, при помощи брата своего Авессы, начальника </w:t>
      </w:r>
      <w:r>
        <w:rPr>
          <w:i/>
          <w:lang w:val="ru-RU"/>
        </w:rPr>
        <w:t>храбрых</w:t>
      </w:r>
      <w:r>
        <w:rPr>
          <w:lang w:val="ru-RU"/>
        </w:rPr>
        <w:t xml:space="preserve"> (1Пар 11:20, 2Цар 10:10). Постоянным его местопребыванием был Иерусалим, но сверх того он имел особенный дом в пустыне (3Цар 2:34) и поля, засеянные ячменем (2Цар 14:30). При осаде Иевуса, или Иерусалима, в возобновлении которого, как видно из последующей истории, Иоав принимал сильное участие (1Пар 11:8), Давид объявил: </w:t>
      </w:r>
      <w:r>
        <w:rPr>
          <w:i/>
          <w:lang w:val="ru-RU"/>
        </w:rPr>
        <w:t>“кто прежде всех поразит Иевусеев, тот будет главою и военачальником. И взошел прежде всех Иоав, сын Саруи, и сделался главою”</w:t>
      </w:r>
      <w:r>
        <w:rPr>
          <w:lang w:val="ru-RU"/>
        </w:rPr>
        <w:t xml:space="preserve"> (1Пар 11:6). Первое большое сражение Израильтян под предводительством Иоава произошло с Аммонитянами и Сириянами (2Цар 10:6 и др.), и хотя Иоав сначала сомневался в счастливом исходе битвы, но победа вполне оказалась на его стороне и война скоро закончилась. Затем он избил весь мужеский пол в Идумее (3Цар 11:15-16). Затем он снова предводительствовал во время войны с Аммонитянами и осады царской резиденции Раввы (2Цар 11:1). При означенной осаде он получил приказание от Давида поставить Урия Хеттеянина на сражении в таком месте, чтобы он был поражен и умер. По свидетельству Иосифа, Урий был оруженосцем Иоава. После того мы видим, что Иоав успел примирить с Давидом Авессалома, убившего брата своего Амнона (2Цар 4), и когда Авессалом возмутился против своего отца и вынудил его к бегству для спасения жизни, Иоав оставался верным Давиду и начальствовал над отрядом царского войска, которое впрочем, по свидетельству Иосифа Флавия, не превышало численностью 4,000 воинов. После поражения Авессалома Иоав, все еще оставаясь верным Давиду, собственноручно пронзил стрелою сердце возмутителя (2Цар 18:14), хотя и хорошо сознавал, что он своим поступком может причинить сильное огорчение Давиду и возбудить гнев его. Вскоре после того на севере страны снова вспыхнуло возмущение под руководством Савея, сына Бихри (20:1). Вследствие малодеятельности нового военачальника Амессая, возмущение быстро и грозно распространилось далеко. Посему туда был послан Авесса со значительным войском, к которому присоединился и Иоав, все еще остававшийся начальником малой части войск. На дороге они встретили Амессая, и Иоав не поколебался убить его теперь, как (ст. 9, 10) некогда он умертвил Авенира, и таким образом отделался от своего соперника. Спокойно и с достоинством Иоав снова занял свою прежнюю должность и своим благоразумием, равно как и мужеством, скоро подавил восстание (ст. 20-22). Иоав упорно противился желанию Давида произвести народосчисление (24:3) и хотя уступил, но его доводы были на столько сильны, что он не исчислял левитов и Вениамитян, </w:t>
      </w:r>
      <w:r>
        <w:rPr>
          <w:i/>
          <w:lang w:val="ru-RU"/>
        </w:rPr>
        <w:t xml:space="preserve">потому что царское слово противно было Иоаву </w:t>
      </w:r>
      <w:r>
        <w:rPr>
          <w:lang w:val="ru-RU"/>
        </w:rPr>
        <w:t xml:space="preserve">(1Пар 21:6). Оставаясь верным Давиду во всю свою жизнь, даже во время возмущения личного своего друга Авессалома, Иоав  впоследствии присоединился к Адонии и помогал ему вместе с свящ. Авиафаром в его попытках, впрочем безуспешных, овладеть престолом Давида, отца его (3Цар 1:7, 2:27). Это последнее преступление переполнило меру его виновности в глазах Давида, так как уже на смертном своем одре Давид завещал Соломону: </w:t>
      </w:r>
      <w:r>
        <w:rPr>
          <w:i/>
          <w:lang w:val="ru-RU"/>
        </w:rPr>
        <w:t>не отпустить седин его</w:t>
      </w:r>
      <w:r>
        <w:rPr>
          <w:lang w:val="ru-RU"/>
        </w:rPr>
        <w:t xml:space="preserve"> (Иоава) </w:t>
      </w:r>
      <w:r>
        <w:rPr>
          <w:i/>
          <w:lang w:val="ru-RU"/>
        </w:rPr>
        <w:t>мирно в преисподнюю</w:t>
      </w:r>
      <w:r>
        <w:rPr>
          <w:lang w:val="ru-RU"/>
        </w:rPr>
        <w:t xml:space="preserve"> (3 Пар 2:6). Посему-то когда открылось, что Адония продолжает домогаться престола, Соломон счел существенным долгом и благоразумием скорее удалить его главного сообщника — Иоава. Узнав о грозившей ему опасности, Иоав убежал в Скинию Господню и ухватился за рога жертвенника. Царь послал Ванею схватить и умертвить его. Ванея сначала колебался было исполнить это, но получил от Соломона новый, подтвердительный приказ — умертвить и похоронить его, на том, конечно, основании что для убийцы, по закону, не существовало безопасности и спасения даже и при рогах жертвенника (ср. Исх 21:14). </w:t>
      </w:r>
      <w:r>
        <w:rPr>
          <w:i/>
          <w:lang w:val="ru-RU"/>
        </w:rPr>
        <w:t>“И пошел Ванея, сын Иодаев,</w:t>
      </w:r>
      <w:r>
        <w:rPr>
          <w:lang w:val="ru-RU"/>
        </w:rPr>
        <w:t xml:space="preserve"> говорит свящ. писатель 3Цар 2:28-34 </w:t>
      </w:r>
      <w:r>
        <w:rPr>
          <w:i/>
          <w:lang w:val="ru-RU"/>
        </w:rPr>
        <w:t>и поразил Иоава, и умертвил его, и он был похоронен в доме своем в пустыне,</w:t>
      </w:r>
      <w:r>
        <w:rPr>
          <w:lang w:val="ru-RU"/>
        </w:rPr>
        <w:t xml:space="preserve"> находившемся, вероятно, близ Вифлеема. в пустыне Иудейской.</w:t>
      </w:r>
    </w:p>
    <w:p>
      <w:pPr>
        <w:pStyle w:val="Normal"/>
        <w:tabs>
          <w:tab w:val="clear" w:pos="720"/>
          <w:tab w:val="left" w:pos="475" w:leader="none"/>
        </w:tabs>
        <w:ind w:left="40" w:firstLine="220"/>
        <w:rPr/>
      </w:pPr>
      <w:r>
        <w:rPr>
          <w:lang w:val="ru-RU"/>
        </w:rPr>
        <w:t xml:space="preserve">1Пар 4:14 — Иоав, сын Сераии, из сынов Кеназа, родоначальник или </w:t>
      </w:r>
      <w:r>
        <w:rPr>
          <w:i/>
          <w:lang w:val="ru-RU"/>
        </w:rPr>
        <w:t>основатель долины плотников.</w:t>
      </w:r>
      <w:r>
        <w:rPr>
          <w:lang w:val="ru-RU"/>
        </w:rPr>
        <w:t xml:space="preserve"> Та же самая долина, находившаяся вероятно близ Иерусалима, упоминается и в Неем 11:35. 1Езд 2:6, 8:9, Неем 7:11 — предок одного семейства, которое вместе с потомками Иисуса считалось наиболее многочисленным в числе прочих семейств, возвратившихся из Вавилона с Зоровавелем.</w:t>
      </w:r>
    </w:p>
    <w:p>
      <w:pPr>
        <w:pStyle w:val="Normal"/>
        <w:tabs>
          <w:tab w:val="clear" w:pos="720"/>
          <w:tab w:val="left" w:pos="475" w:leader="none"/>
        </w:tabs>
        <w:ind w:left="80" w:hanging="0"/>
        <w:rPr/>
      </w:pPr>
      <w:r>
        <w:rPr>
          <w:b/>
          <w:color w:val="FF00FF"/>
          <w:lang w:val="ru-RU"/>
        </w:rPr>
        <w:t>ИОАВДИЙ</w:t>
      </w:r>
      <w:r>
        <w:rPr>
          <w:lang w:val="ru-RU"/>
        </w:rPr>
        <w:t xml:space="preserve"> (2Езд 9:27) — один из Израильтян, во дни Ездры. В 1Езд 10:26 стоит: </w:t>
      </w:r>
      <w:r>
        <w:rPr>
          <w:i/>
          <w:lang w:val="ru-RU"/>
        </w:rPr>
        <w:t>Авдий.</w:t>
      </w:r>
    </w:p>
    <w:p>
      <w:pPr>
        <w:pStyle w:val="Normal"/>
        <w:tabs>
          <w:tab w:val="clear" w:pos="720"/>
          <w:tab w:val="left" w:pos="475" w:leader="none"/>
        </w:tabs>
        <w:ind w:left="80" w:hanging="0"/>
        <w:rPr/>
      </w:pPr>
      <w:r>
        <w:rPr>
          <w:b/>
          <w:color w:val="FF00FF"/>
          <w:lang w:val="ru-RU"/>
        </w:rPr>
        <w:t>ИОАДАН</w:t>
      </w:r>
      <w:r>
        <w:rPr>
          <w:lang w:val="ru-RU"/>
        </w:rPr>
        <w:t xml:space="preserve"> (2Езд 9:19) — один из священников, во дни Ездры. В 1Езд 10:18 читается: </w:t>
      </w:r>
      <w:r>
        <w:rPr>
          <w:i/>
          <w:lang w:val="ru-RU"/>
        </w:rPr>
        <w:t>Гедалия.</w:t>
      </w:r>
    </w:p>
    <w:p>
      <w:pPr>
        <w:pStyle w:val="Normal"/>
        <w:tabs>
          <w:tab w:val="clear" w:pos="720"/>
          <w:tab w:val="left" w:pos="475" w:leader="none"/>
        </w:tabs>
        <w:ind w:left="80" w:hanging="0"/>
        <w:rPr/>
      </w:pPr>
      <w:r>
        <w:rPr>
          <w:b/>
          <w:color w:val="FF00FF"/>
          <w:lang w:val="ru-RU"/>
        </w:rPr>
        <w:t>ИОАКИМ</w:t>
      </w:r>
      <w:r>
        <w:rPr>
          <w:lang w:val="ru-RU"/>
        </w:rPr>
        <w:t xml:space="preserve"> (Бог восставляет) — имя следующих лиц упоминаемых в Библии, именно: 4Цар 23:34-36 и др. — старший сын Иосии. брат и преемник Иохаза царя Иудейского. Первоначальное имя его было </w:t>
      </w:r>
      <w:r>
        <w:rPr>
          <w:i/>
          <w:lang w:val="ru-RU"/>
        </w:rPr>
        <w:t>Елиаким;</w:t>
      </w:r>
      <w:r>
        <w:rPr>
          <w:lang w:val="ru-RU"/>
        </w:rPr>
        <w:t xml:space="preserve"> но оно было изменено по приказанию царя Египетского, Фараона Нехао, который возвел его на престол Иудейский (4Цар 23:34) и наложил на Иудею дань в 100 тал. серебра и столько же талантов золота (400,000 р. на наши деньги). Обычай и право, принадлежавшие государям Востока, изменять первоначальные имена своих рабов на другие доселе еще существуют на Востоке (Дан 1:7). Навуходоносор победил Фараона Нехао при Кархемыше и отнял у него все Сирийские владения; затем он двинулся к Иерусалиму, взял Иоакима в плен, заковал его в цепи и намеревался было отвести его в Вавилон. Но Иоаким купил себе свободу, согласившись платить большую подать чем прежде и таким образом удержал за собою престол. По прошествии же трех лет, надеясь на помощь из Египта и видя, что Навуходоносор занят войною в отдаленных странах, Иоаким, вопреки совету пр. Иеремии, отложился от своего властелина. Посему Господь послал на него полчища Халдеев, Сириян, Моавитян и Аммонитян, опустошивших его страну (4Цар 24:1-2). Его надежды на Египет не оправдались. Иудея была доведена до крайней степени бедствия; к ужасам войны присоединился еще страшный голод (Иер 14:4). Но ничто не могло вразумить нечестивого царя и князей его, и вот, на одиннадцатом году своего царствования, в эту тяжкую годину Иоаким умер. Труп умершего царя был вытащен из города и брошен далеко за воротами Иерусалима, согласно с пророчеством о сем пр. Иеремии: ”</w:t>
      </w:r>
      <w:r>
        <w:rPr>
          <w:i/>
          <w:lang w:val="ru-RU"/>
        </w:rPr>
        <w:t>ослиным погребением будет он погребен;</w:t>
      </w:r>
      <w:r>
        <w:rPr>
          <w:lang w:val="ru-RU"/>
        </w:rPr>
        <w:t xml:space="preserve"> </w:t>
      </w:r>
      <w:r>
        <w:rPr>
          <w:i/>
          <w:lang w:val="ru-RU"/>
        </w:rPr>
        <w:t>вытащат его и бросят далеко за ворота Иерусалима”</w:t>
      </w:r>
      <w:r>
        <w:rPr>
          <w:lang w:val="ru-RU"/>
        </w:rPr>
        <w:t xml:space="preserve"> (Иер 22:18-19). Писатель 2Пар 36:8 говорит о </w:t>
      </w:r>
      <w:r>
        <w:rPr>
          <w:i/>
          <w:lang w:val="ru-RU"/>
        </w:rPr>
        <w:t>мерзостях, какие он делал</w:t>
      </w:r>
      <w:r>
        <w:rPr>
          <w:lang w:val="ru-RU"/>
        </w:rPr>
        <w:t>. Пр. Иеремия описывает его неправды, идолопоклоннические обряды, которые он поддерживал, его корыстолюбие и жестокость, в которых был повинен (Иер 22:13-17). Дань, наложенную на него царем Египетским, он взыскивал со своего обедневшего народа (4Цар 23:35). Он наполнил Иерусалим кровью невинною (24:4), сжег свиток, на котором были написаны слова Иеремиина пророчества; искал жизни пр. Иеремии (Иер 36:23-26), вытребовал пр. Урия из Египта, умертвил его мечом и бросил труп его, где были простонародные гробницы, за то только что он пророчествовал против него в том же духе, как и пр. Иеремия (26:20-21). Спустя три месяца после его смерти, в Иудее явился Навуходоносор и положил конец царской династии Иоакима, взяв сына и преемника его, Иехонию, в Вавилон.</w:t>
      </w:r>
    </w:p>
    <w:p>
      <w:pPr>
        <w:pStyle w:val="Normal"/>
        <w:tabs>
          <w:tab w:val="clear" w:pos="720"/>
          <w:tab w:val="left" w:pos="475" w:leader="none"/>
        </w:tabs>
        <w:ind w:left="40" w:firstLine="220"/>
        <w:rPr/>
      </w:pPr>
      <w:r>
        <w:rPr>
          <w:lang w:val="ru-RU"/>
        </w:rPr>
        <w:t>Вар. 1:7 — Иоаким, первосвященник Иудейский, сын Хелкия, сына Салома, живший при царях Иудейских, Иоакиме и Седекии. Дан 13:1, 4:6 — муж Сусанны, лжеобвиненной старейшинами Иудейскими в беззаконии и оправданной Даниилом. Иуд. 4:6 — первосвященник Иудейский, во дни Иудифи. Неем 12:10 — первосвященник Иудейский во дни Ездры и Неемии. 2Езд 5:5, Неем 12:10 — сын Зоровавеля, из рода и потомства Давидова, а по другим — сын Иисуса, сына Иоседекона.</w:t>
      </w:r>
    </w:p>
    <w:p>
      <w:pPr>
        <w:pStyle w:val="Normal"/>
        <w:tabs>
          <w:tab w:val="clear" w:pos="720"/>
          <w:tab w:val="left" w:pos="475" w:leader="none"/>
        </w:tabs>
        <w:rPr/>
      </w:pPr>
      <w:r>
        <w:rPr>
          <w:b/>
          <w:color w:val="FF00FF"/>
          <w:lang w:val="ru-RU"/>
        </w:rPr>
        <w:t>ИОАНАН</w:t>
      </w:r>
      <w:r>
        <w:rPr>
          <w:lang w:val="ru-RU"/>
        </w:rPr>
        <w:t xml:space="preserve"> (Господь милосерд, благ) — имя следующих лиц: 1Пар 6:9 — один из первосвященников, правнук Садока. Его отец Азария упоминается в ряду начальствующих лиц, в первое время царствования Соломона, а сын, также Азария — в числе священников в храме Соломоновом (1Пар 6:10).</w:t>
      </w:r>
    </w:p>
    <w:p>
      <w:pPr>
        <w:pStyle w:val="Normal"/>
        <w:tabs>
          <w:tab w:val="clear" w:pos="720"/>
          <w:tab w:val="left" w:pos="475" w:leader="none"/>
        </w:tabs>
        <w:ind w:firstLine="220"/>
        <w:rPr/>
      </w:pPr>
      <w:r>
        <w:rPr>
          <w:lang w:val="ru-RU"/>
        </w:rPr>
        <w:t xml:space="preserve">Иер 40:7-9 и др. — сын Карея, из военачальников Иудейских, во дни Годолии. По умерщвлении Годолии Исмаилом, он преследовал сего последнего и освободил пленных, им захваченных. В 4Цар 25:23 он называется: </w:t>
      </w:r>
      <w:r>
        <w:rPr>
          <w:i/>
          <w:lang w:val="ru-RU"/>
        </w:rPr>
        <w:t>Иоханан.</w:t>
      </w:r>
    </w:p>
    <w:p>
      <w:pPr>
        <w:pStyle w:val="Normal"/>
        <w:tabs>
          <w:tab w:val="clear" w:pos="720"/>
          <w:tab w:val="left" w:pos="475" w:leader="none"/>
        </w:tabs>
        <w:rPr/>
      </w:pPr>
      <w:r>
        <w:rPr>
          <w:b/>
          <w:color w:val="FF00FF"/>
          <w:lang w:val="ru-RU"/>
        </w:rPr>
        <w:t>ИОАНН</w:t>
      </w:r>
      <w:r>
        <w:rPr>
          <w:lang w:val="ru-RU"/>
        </w:rPr>
        <w:t xml:space="preserve"> (благодать Божия) — имя различных лиц, упоминаемых в Свящ. Писании Ветх. и Нов. Завета, именно: 2Езд 8:38 — сын Акатана, один из Израильтян, во дни Ездры. В 1Езд (8:12) читается: </w:t>
      </w:r>
      <w:r>
        <w:rPr>
          <w:i/>
          <w:lang w:val="ru-RU"/>
        </w:rPr>
        <w:t xml:space="preserve">Иоханан. </w:t>
      </w:r>
      <w:r>
        <w:rPr>
          <w:lang w:val="ru-RU"/>
        </w:rPr>
        <w:t xml:space="preserve">2Езд 9:29 — Израильтянин во дни Ездры. В 1Езд (10:28) стоит также: </w:t>
      </w:r>
      <w:r>
        <w:rPr>
          <w:i/>
          <w:lang w:val="ru-RU"/>
        </w:rPr>
        <w:t xml:space="preserve">Иоханан. </w:t>
      </w:r>
      <w:r>
        <w:rPr>
          <w:lang w:val="ru-RU"/>
        </w:rPr>
        <w:t xml:space="preserve">1Мак 2:1 — отец Маттафии и дед братьев Маккавеев. 1Мак 2:2 — старший сын Маттафии, прозванный </w:t>
      </w:r>
      <w:r>
        <w:rPr>
          <w:i/>
          <w:lang w:val="ru-RU"/>
        </w:rPr>
        <w:t>Гаддис</w:t>
      </w:r>
      <w:r>
        <w:rPr>
          <w:lang w:val="ru-RU"/>
        </w:rPr>
        <w:t xml:space="preserve"> (счастливый), убитый сыновьями Иамврия из Мидавы. В 2Мак 8:22 он называется </w:t>
      </w:r>
      <w:r>
        <w:rPr>
          <w:i/>
          <w:lang w:val="ru-RU"/>
        </w:rPr>
        <w:t xml:space="preserve">Иосиф. </w:t>
      </w:r>
      <w:r>
        <w:rPr>
          <w:lang w:val="ru-RU"/>
        </w:rPr>
        <w:t>1Мак 8:17 — отец Евполема, один из послов Иуды Маккавея в Рим 1Мак 13:53, 16:1 — сын Симона, брата Иуды Маккавея, “</w:t>
      </w:r>
      <w:r>
        <w:rPr>
          <w:i/>
          <w:lang w:val="ru-RU"/>
        </w:rPr>
        <w:t>храбрый муж,”</w:t>
      </w:r>
      <w:r>
        <w:rPr>
          <w:lang w:val="ru-RU"/>
        </w:rPr>
        <w:t xml:space="preserve"> впоследствии с успехом поддержавший славу дома Маккавеев, под именем </w:t>
      </w:r>
      <w:r>
        <w:rPr>
          <w:i/>
          <w:lang w:val="ru-RU"/>
        </w:rPr>
        <w:t xml:space="preserve">Иоанна Гиркана. </w:t>
      </w:r>
      <w:r>
        <w:rPr>
          <w:lang w:val="ru-RU"/>
        </w:rPr>
        <w:t>2Мак 11:17 — один из посланников Иудейских к Лисито наместнику Сирийского царя Антиоха Евпатора.</w:t>
      </w:r>
    </w:p>
    <w:p>
      <w:pPr>
        <w:pStyle w:val="Normal"/>
        <w:tabs>
          <w:tab w:val="clear" w:pos="720"/>
          <w:tab w:val="left" w:pos="475" w:leader="none"/>
        </w:tabs>
        <w:ind w:left="40" w:firstLine="200"/>
        <w:rPr/>
      </w:pPr>
      <w:r>
        <w:rPr>
          <w:b/>
          <w:lang w:val="ru-RU"/>
        </w:rPr>
        <w:t>Иоанн</w:t>
      </w:r>
      <w:r>
        <w:rPr>
          <w:b/>
          <w:i/>
          <w:lang w:val="ru-RU"/>
        </w:rPr>
        <w:t>,</w:t>
      </w:r>
      <w:r>
        <w:rPr>
          <w:lang w:val="ru-RU"/>
        </w:rPr>
        <w:t xml:space="preserve"> называемый </w:t>
      </w:r>
      <w:r>
        <w:rPr>
          <w:i/>
          <w:lang w:val="ru-RU"/>
        </w:rPr>
        <w:t>Марком,</w:t>
      </w:r>
      <w:r>
        <w:rPr>
          <w:lang w:val="ru-RU"/>
        </w:rPr>
        <w:t xml:space="preserve"> апостол из 70 учеников Господа и евангелист. см.</w:t>
      </w:r>
      <w:r>
        <w:rPr>
          <w:b/>
          <w:lang w:val="ru-RU"/>
        </w:rPr>
        <w:t xml:space="preserve"> </w:t>
      </w:r>
      <w:r>
        <w:rPr>
          <w:b/>
          <w:i/>
          <w:lang w:val="ru-RU"/>
        </w:rPr>
        <w:t xml:space="preserve">Мк </w:t>
      </w:r>
      <w:r>
        <w:rPr>
          <w:lang w:val="ru-RU"/>
        </w:rPr>
        <w:t xml:space="preserve"> Деян 4:6 — родственник первосвящ. Анны и один из судей, пред лице которых были приведены апостолы Петр и Иоанн после исцеления хромого, при так называемых </w:t>
      </w:r>
      <w:r>
        <w:rPr>
          <w:i/>
          <w:lang w:val="ru-RU"/>
        </w:rPr>
        <w:t>красных дверях храма.</w:t>
      </w:r>
    </w:p>
    <w:p>
      <w:pPr>
        <w:pStyle w:val="Normal"/>
        <w:tabs>
          <w:tab w:val="clear" w:pos="720"/>
          <w:tab w:val="left" w:pos="475" w:leader="none"/>
        </w:tabs>
        <w:ind w:left="40" w:hanging="0"/>
        <w:rPr/>
      </w:pPr>
      <w:r>
        <w:rPr>
          <w:b/>
          <w:color w:val="FF00FF"/>
          <w:lang w:val="ru-RU"/>
        </w:rPr>
        <w:t>ИОАНН ПРЕДТЕЧА И КРЕСТИТЕЛЬ ГОСПОДЕНЬ</w:t>
      </w:r>
      <w:r>
        <w:rPr>
          <w:lang w:val="ru-RU"/>
        </w:rPr>
        <w:t xml:space="preserve"> (Мф 3:1, Мк 1:4, Лк 1:60-63, Ин 1:6) — был сын Захарии, престарелого священника, и Елисаветы, жены его (Лк 1:13), и родился за шесть месяцев до рождения Господа Иисуса. Его рождение и служение были предсказаны ангелом Гавриилом (Лк 1:5-15), Исаиею (40:3) и Малахиею (4:5). 06стоятельства, предшествовавшие и последовавшие за рождением Иоанна Предтечи, подробно изложены в Евангелии от Луки (1:1-80). Юность свою Иоанн провел в пустыне до самого времени своего явления народу. Одежду носил он из грубой верблюжьей шерсти, с кожаным поясом на чреслах, а пищею для него служили акриды, род саранчи, и дикий мед (Мф 3:4, Мк 1:6). Будучи тридцати лет от роду, Иоанн начал проповедовать в пустыне Иудейской и призывать народ к покаянию в грехах и исправлению жизни. Его проповедь была очень сильна, хотя не многословна. </w:t>
      </w:r>
      <w:r>
        <w:rPr>
          <w:i/>
          <w:lang w:val="ru-RU"/>
        </w:rPr>
        <w:t>“Покайтесь,</w:t>
      </w:r>
      <w:r>
        <w:rPr>
          <w:lang w:val="ru-RU"/>
        </w:rPr>
        <w:t xml:space="preserve"> восклицал он, </w:t>
      </w:r>
      <w:r>
        <w:rPr>
          <w:i/>
          <w:lang w:val="ru-RU"/>
        </w:rPr>
        <w:t>ибо приблизилось царствие Божие”</w:t>
      </w:r>
      <w:r>
        <w:rPr>
          <w:lang w:val="ru-RU"/>
        </w:rPr>
        <w:t xml:space="preserve"> (Мф 3:26). Сила оной была так велика, что </w:t>
      </w:r>
      <w:r>
        <w:rPr>
          <w:i/>
          <w:lang w:val="ru-RU"/>
        </w:rPr>
        <w:t>Иерусалим, и вся Иудея, и вся окрестность Иудейская выходили к нему, и крестились от него во Иордане, исповедуя грехи свои</w:t>
      </w:r>
      <w:r>
        <w:rPr>
          <w:lang w:val="ru-RU"/>
        </w:rPr>
        <w:t xml:space="preserve"> (Мф 3:5). Начало проповеди Иоанна Крестителя; по словам евангелиста Луки, относится к 15 г. царствования Тиверия, в прокураторство над Иудеею Понтия Пилата и в правление Галилеею Ирода Антипы. Первоначальным местом проповеди Иоанна была пустыня Иудейская, впоследствии берега Иордана, преимущественно </w:t>
      </w:r>
      <w:r>
        <w:rPr>
          <w:i/>
          <w:lang w:val="ru-RU"/>
        </w:rPr>
        <w:t xml:space="preserve">Вифавара и Еннон. </w:t>
      </w:r>
      <w:r>
        <w:rPr>
          <w:lang w:val="ru-RU"/>
        </w:rPr>
        <w:t xml:space="preserve">Увещевая народ к покаянию и исправлению греховной жизни, Иоанн проповедовал ему, что крещение водою, совершаемое им, есть только приготовление к принятию Мессии, и что Мессия, имеющий вскоре явиться, есть </w:t>
      </w:r>
      <w:r>
        <w:rPr>
          <w:i/>
          <w:lang w:val="ru-RU"/>
        </w:rPr>
        <w:t>больший</w:t>
      </w:r>
      <w:r>
        <w:rPr>
          <w:lang w:val="ru-RU"/>
        </w:rPr>
        <w:t xml:space="preserve"> его, Иоанна Крестителя. И вот Господь Иисус Христос, Агнец Божий, хотя и безгрешный, </w:t>
      </w:r>
      <w:r>
        <w:rPr>
          <w:i/>
          <w:lang w:val="ru-RU"/>
        </w:rPr>
        <w:t>но берущий па Себя грехи мира,</w:t>
      </w:r>
      <w:r>
        <w:rPr>
          <w:lang w:val="ru-RU"/>
        </w:rPr>
        <w:t xml:space="preserve"> приходит вместе с другими на берег Иордана и требует крещения от руки Иоанновой. </w:t>
      </w:r>
      <w:r>
        <w:rPr>
          <w:i/>
          <w:lang w:val="ru-RU"/>
        </w:rPr>
        <w:t>“дабы,</w:t>
      </w:r>
      <w:r>
        <w:rPr>
          <w:lang w:val="ru-RU"/>
        </w:rPr>
        <w:t xml:space="preserve"> как сказал Он, </w:t>
      </w:r>
      <w:r>
        <w:rPr>
          <w:i/>
          <w:lang w:val="ru-RU"/>
        </w:rPr>
        <w:t>исполнить всякую правду”</w:t>
      </w:r>
      <w:r>
        <w:rPr>
          <w:lang w:val="ru-RU"/>
        </w:rPr>
        <w:t xml:space="preserve"> (Мф 3:15). Суровый проповедник пустыни, видя грядущего к нему Иисуса, указал на него народу и ученикам своим, как на </w:t>
      </w:r>
      <w:r>
        <w:rPr>
          <w:i/>
          <w:lang w:val="ru-RU"/>
        </w:rPr>
        <w:t>Агнца Божия, вземлющего грехи мира.</w:t>
      </w:r>
      <w:r>
        <w:rPr>
          <w:lang w:val="ru-RU"/>
        </w:rPr>
        <w:t xml:space="preserve"> Евангелисты Матфей (3:13-17) и Марк (1:9-11) подробно передают обстоятельства, предшествовавшие крещению Господа от Иоанна в Иордане и последовавшие за оным. Засвидетельствовав затем о Христе, как об истинном Сыне Божием и Спасителе мира и пред народом (Ин 1:15-18), и перед священниками и левитами (1:19-28), и перед учениками своими (1:35-37), Иоанн продолжал свое высокое служение в </w:t>
      </w:r>
      <w:r>
        <w:rPr>
          <w:i/>
          <w:lang w:val="ru-RU"/>
        </w:rPr>
        <w:t>духе и силе Илии</w:t>
      </w:r>
      <w:r>
        <w:rPr>
          <w:lang w:val="ru-RU"/>
        </w:rPr>
        <w:t xml:space="preserve"> (Лк 1:17), являя при сем глубочайшее смирение. Он до того проникся смирением, что считал себя </w:t>
      </w:r>
      <w:r>
        <w:rPr>
          <w:i/>
          <w:lang w:val="ru-RU"/>
        </w:rPr>
        <w:t xml:space="preserve">недостойным развязать ремень у обуви Его </w:t>
      </w:r>
      <w:r>
        <w:rPr>
          <w:lang w:val="ru-RU"/>
        </w:rPr>
        <w:t xml:space="preserve">(Ин 1:27). Обличая пороки и заблуждения людей, Иоанн Креститель, подобно Илии, не щадил и властителей земных. Имея сильное влияние на Ирода, который, по замечанию евангелиста, даже с </w:t>
      </w:r>
      <w:r>
        <w:rPr>
          <w:i/>
          <w:lang w:val="ru-RU"/>
        </w:rPr>
        <w:t>удовольствием слушал его</w:t>
      </w:r>
      <w:r>
        <w:rPr>
          <w:lang w:val="ru-RU"/>
        </w:rPr>
        <w:t xml:space="preserve"> (Мк 6:20), бесстрашный проповедник истины не поколебался громко обличать нечестивого царя за его беззаконную связь с Иродиадою, женою брата его, которая при том доводилась ему племянницею. Смелые обличения пророка не нравились царю, и он приказал заключить его в крепость </w:t>
      </w:r>
      <w:r>
        <w:rPr>
          <w:i/>
          <w:lang w:val="ru-RU"/>
        </w:rPr>
        <w:t>Махерус,</w:t>
      </w:r>
      <w:r>
        <w:rPr>
          <w:lang w:val="ru-RU"/>
        </w:rPr>
        <w:t xml:space="preserve"> лежавшую на границе Персии и Аравии. Он готов был даже убить Иоанна, если бы не боялся народа, </w:t>
      </w:r>
      <w:r>
        <w:rPr>
          <w:i/>
          <w:lang w:val="ru-RU"/>
        </w:rPr>
        <w:t>потому что его принимали за пророка</w:t>
      </w:r>
      <w:r>
        <w:rPr>
          <w:lang w:val="ru-RU"/>
        </w:rPr>
        <w:t xml:space="preserve"> (Мф 14:5). О посольстве от Иоанна из темницы двух учеников к Иисусу Христу мы читаем в Евангелии от Матфея (11:2-6) и от Луки (7:18-23, и по отшествии посланных Господь назвал его </w:t>
      </w:r>
      <w:r>
        <w:rPr>
          <w:i/>
          <w:lang w:val="ru-RU"/>
        </w:rPr>
        <w:t>большим,</w:t>
      </w:r>
      <w:r>
        <w:rPr>
          <w:lang w:val="ru-RU"/>
        </w:rPr>
        <w:t xml:space="preserve"> чем были все пророки во Израиле: </w:t>
      </w:r>
      <w:r>
        <w:rPr>
          <w:i/>
          <w:lang w:val="ru-RU"/>
        </w:rPr>
        <w:t>“из рожденных женами,</w:t>
      </w:r>
      <w:r>
        <w:rPr>
          <w:lang w:val="ru-RU"/>
        </w:rPr>
        <w:t xml:space="preserve"> сказал Он, </w:t>
      </w:r>
      <w:r>
        <w:rPr>
          <w:i/>
          <w:lang w:val="ru-RU"/>
        </w:rPr>
        <w:t>нет ни одного пророка больше Иоанна Крестителя”</w:t>
      </w:r>
      <w:r>
        <w:rPr>
          <w:lang w:val="ru-RU"/>
        </w:rPr>
        <w:t xml:space="preserve"> (Лк 7:28). Ненависть Иродиады к Иоанну была еще сильнее и неумолимее, чем у самого Ирода, именно вследствие того что он безбоязненно осмелился обличать ее беззаконие. Потому она искала удобного случая умертвить его. Этот желанный случай скоро представился. В день рождения Ирода, во время пира, который он давал своим вельможам, Соломия, дочь Иродиады, своею пляскою доставила такое удовольствие царю и гостям его, что он предложил ей просить чего она хочет, обещаясь </w:t>
      </w:r>
      <w:r>
        <w:rPr>
          <w:i/>
          <w:lang w:val="ru-RU"/>
        </w:rPr>
        <w:t>дать, ей даже до половины царства</w:t>
      </w:r>
      <w:r>
        <w:rPr>
          <w:lang w:val="ru-RU"/>
        </w:rPr>
        <w:t xml:space="preserve"> (Мк 6:21-23). По совету матери, Соломия потребовала у царя на блюде главу Иоанна Крестителя, и он, чтобы не показаться неверным своей клятве, послал в темницу </w:t>
      </w:r>
      <w:r>
        <w:rPr>
          <w:i/>
          <w:lang w:val="ru-RU"/>
        </w:rPr>
        <w:t>оруженосца</w:t>
      </w:r>
      <w:r>
        <w:rPr>
          <w:lang w:val="ru-RU"/>
        </w:rPr>
        <w:t xml:space="preserve"> (спекулатора), и тот, усекнув главу его, подал ее на блюде девице, а девица отдала оную своей матери. Услыхав об этом, ученики Иоанновы пришли и похоронили тело его, потом пошли ко Христу и рассказали Ему о случившемся (Мф 14:6-12, Мк 6:21-29). Память великого пророка Предтечи и Крестители Иоанна св. Церковь совершает семь раз в году, а именно: 23-го сентября — в честь его зачатия, 24 июня — в день его рождения, 29 августа — в день усекновения его главы, 7-го января — на другой день Крещения Господня, 24 февраля — в память первого и второго обретения его главы, 25-го мая — в память третьего обретения его главы, и 12 октября — в память перенесения из Мальты в Гатчину, в 1799 году, десной руки его.</w:t>
      </w:r>
    </w:p>
    <w:p>
      <w:pPr>
        <w:pStyle w:val="Normal"/>
        <w:tabs>
          <w:tab w:val="clear" w:pos="720"/>
          <w:tab w:val="left" w:pos="475" w:leader="none"/>
        </w:tabs>
        <w:rPr/>
      </w:pPr>
      <w:r>
        <w:rPr>
          <w:b/>
          <w:color w:val="FF00FF"/>
          <w:lang w:val="ru-RU"/>
        </w:rPr>
        <w:t>ИОАНН — АПОСТОЛ И ЕВАНГЕЛИСТ</w:t>
      </w:r>
      <w:r>
        <w:rPr>
          <w:lang w:val="ru-RU"/>
        </w:rPr>
        <w:t xml:space="preserve"> (Мф 4:21) — один из 12-ти избранных учеников Господа, писатель четвертого Евангелия, трех Посланий и Откровения. Его отец был Зеведей, рыбарь из Галилеи, а мать, как полагают (из сравн. 27:56 Матфея и 15:40-41 Марка) Саломия, одна из числа жен, служивших Господу от своих имений. Он был также братом Иакова, тоже апостола. В Свящ. Писании ничего не говорится о времени его рождения и смерти. На основании слов ев. Марка (1:20), Иоанна (18:15) можем думать, что Иоанн принадлежал к пользовавшемуся влиянием семейству и что, кроме дома, на берегах Галилейского озера, он имел также дом в Иерусалиме и был хорошо известен в нем. В первый раз упоминается он в Еванг. от Иоанна (1:35) как один из учеников Иоанна Крестителя. Это обстоятельство, связывавшее Иоанна с суровым проповедником пустыни, равно как и быстрая решимость, с которою он последовал за Иисусом и оставался всю ночь в Его доме, при знаменательном указании на Него Крестителя словами: </w:t>
      </w:r>
      <w:r>
        <w:rPr>
          <w:i/>
          <w:lang w:val="ru-RU"/>
        </w:rPr>
        <w:t>вот Агнец Божий</w:t>
      </w:r>
      <w:r>
        <w:rPr>
          <w:lang w:val="ru-RU"/>
        </w:rPr>
        <w:t xml:space="preserve"> (Ин 1:36), достаточно свидетельствуют о том, как сердце богобоязненного юноши было восприимчиво к глубоким религиозным впечатлениям, как оно стремилось к наилучшему духовному ведению и разумению тайн Божиих, сравнительно с его современниками. Мы не можем положительно сказать, как долго он в первый раз оставался с Иисусом, но мы знаем, что по прошествии некоторого времени он возвратился к обычным своим занятиям рыболовством, и занимался починкою рыболовных сетей, когда Иисус, после чудесной ловитвы рыб, повелел ему следовать за Собою, и таким образом призвал к апостольскому служению (Мф 4:21). С сего времени уже до самого распятия Господа Иисуса мы постоянно видим Иоанна в тесном общении с Иисусом Христом, отличавшемся особенною любовью и нежностью к нему Иоанна со стороны Господа. Он был не только одним из трех учеников в числе свидетелей важнейших событий земной жизни Господа, — нет, мало того. к нему одному прилагаются слова Евангелия: </w:t>
      </w:r>
      <w:r>
        <w:rPr>
          <w:i/>
          <w:lang w:val="ru-RU"/>
        </w:rPr>
        <w:t>ученик, которого любил Иисус</w:t>
      </w:r>
      <w:r>
        <w:rPr>
          <w:lang w:val="ru-RU"/>
        </w:rPr>
        <w:t xml:space="preserve"> (Ин 19:26) и </w:t>
      </w:r>
      <w:r>
        <w:rPr>
          <w:i/>
          <w:lang w:val="ru-RU"/>
        </w:rPr>
        <w:t xml:space="preserve">который возлежал у груди Иисуса </w:t>
      </w:r>
      <w:r>
        <w:rPr>
          <w:lang w:val="ru-RU"/>
        </w:rPr>
        <w:t xml:space="preserve">(Ин 13:23-25). За сию-то пламенную любовь и ревность по Иисусе он может быть и был прозван вместе со своим братом, Иаковом, </w:t>
      </w:r>
      <w:r>
        <w:rPr>
          <w:i/>
          <w:lang w:val="ru-RU"/>
        </w:rPr>
        <w:t>Воанергес,</w:t>
      </w:r>
      <w:r>
        <w:rPr>
          <w:lang w:val="ru-RU"/>
        </w:rPr>
        <w:t xml:space="preserve"> т.е. сынами громовыми (Мк 3:17). Действительно, эта любовь и ревность не имела еще той чистоты и полноты совершенства, какие требовались от учеников Христовых, как то видим из запрещения, заявленного однажды Иоанном, с другими апостолами, одному человеку употреблять имя Христово для изгнания бесов (Мк 9:38-40), из желания Иоанна со своим братом низвести огонь с неба на Самарян, не позволявших пройти Господу через их город в Иерусалим (Лк 9:51-56), из просьбы Саломии, матери Иакова и Иоанна, обращенной к Господу о том, чтобы сыны ее заняли первые места в царстве Его (Мф 20:20). Но несомненно то, что Господь и любвеобильный Учитель постоянно очищал, возвышал и совершенствовал означенные, еще не созревшие в самом начале, высокие качества своего возлюбленного ученика. Иоанну, с его братом Иаковом и Симоном Петром, были явлены Господом особенные честь и преимущество — присутствовать при воскрешении дочери Иаира (Лк 8:51), при славном Его преображении на Фаворе (Мф 17:1) и Его предсмертной молитве в саду Гефсиманском (Мф 27:37). Затем мы видим Иоанна на Тайной вечери возлежащим у груди Иисуса и, по мановению Петра, спросившим Господа о предателе (Ин 13:23-25). Он с Петром сопровождал Господа, по взятии Его воинами, во двор первосвященнические а потом в преторию, куда он взошел с Петром, вероятно пользуясь своим прежним знакомством с первосвященником. После того он один из апостолов, презирая всякую опасность, стоял при кресте Распятого Господа, вместе с Его Материю, и принял последнее Его завещание касательно Богоматери (Ин 19:25). В раннее же утро Воскресения Господа, услыхав от Марии Магдалины, что тело Иисуса взято из гроба, он первый побежал с Петром ко гробу, чтобы удостовериться в истине сей радостной вести (Ин 20:1-10). Вместе с Петром же мы встречаем его незадолго до Вознесения Господа на Галилейском озере, куда он возвратился, вероятно, для обычных занятий рыболовством (21:1). Здесь он первый узнал явившегося на берегу озера Господа и сказал Петру: </w:t>
      </w:r>
      <w:r>
        <w:rPr>
          <w:i/>
          <w:lang w:val="ru-RU"/>
        </w:rPr>
        <w:t>“это Господь!”</w:t>
      </w:r>
      <w:r>
        <w:rPr>
          <w:lang w:val="ru-RU"/>
        </w:rPr>
        <w:t xml:space="preserve"> (ст. 7). Замечательно тесное общение св. Иоанна с Петром, и в последующее время Петр и Иоанн находятся вместе с прочими апостолами в день Вознесения и Пятидесятницы, вместе входят они в Иерусалимский храм помолиться (Деян. 3:1); вместе свидетельствуют о Христе, не взирая на угрозы синедриона (4:13); вместе они посылаются прочими апостолами в Самарию — помолиться за Самаритян о низведении на них Св. Духа (8:14); вместе они присутствуют в 50 году на соборе апостольском (Деян 15:1-33). Подробности остальной жизни апостола и еванг. Иоанна не помещены в кн. Деяний апостольских. Можно предполагать, что сей апостол оставался в Иудее до самой смерти Богоматери. Промысл Божий оставил его на земле жить долее прочих апостолов, как преимущественно неразлучного самовидца </w:t>
      </w:r>
      <w:r>
        <w:rPr>
          <w:i/>
          <w:lang w:val="ru-RU"/>
        </w:rPr>
        <w:t>Бога-Слова.</w:t>
      </w:r>
      <w:r>
        <w:rPr>
          <w:lang w:val="ru-RU"/>
        </w:rPr>
        <w:t xml:space="preserve"> Голос других самовидцев Слова уже умолк в шуме гонений; уже ап. Петр умер на кресте, как предсказал Господь; уже учителю языков была отсечена глава, уже и других апостолов самовидцев не было в живых; самое место, откуда вышли апостолы для всемирной проповеди, было разрушено. Один Иоанн еще трудился на поприще своего апостольского служения. Но, вот, возгорелось страшное гонение на Христиан при Домициане. Пламя гонения из Рима распространилось и на Малую Азию и на г. Ефес, служивший местом апостольской деятельности ев. Иоанна. Во время сего гонения, ап. Иоанна, отправленного в узах из Ефеса в Рим, хотели отравить ядом, но яд чудесно не подействовал; потом бросили его в котел с кипящим маслом, но и отсюда он вышел невредимым. Тогда Домициан приказал сослать его в заточение на о. Патмос, лежавший в Егейском море, на котором, впрочем, он находился не долгое время, так как по смерти Домициана гонение скоро кончилось, и он, получив свободу, возвратился снова в Ефес, и с новою ревностью занялся благоустройством Церкви несмотря на свои преклонные лета. Вот некоторые из сохранившихся преданий из последних дней жизни апостола. Ев. Иоанн любил юношу, который, по несчастию, совершенно развратился и сделался начальником шайки разбойников. С горестью узнав об этом, Иоанн сам пошел искать его, и схваченный передовою стражею был приведен к нему. Узнав Иоанна, юноша от стыда пустился было бежать, но умоляемый преследующим его апостолом остановился, бросил оружие и горько заплакал. Апостол пал перед ним на колена и умолял его возвратиться немедленно к прежней доброй жизни. Глубоко-тронутый -юноша раскаялся, и оставил свою порочную жизнь. Когда престарелый ученик Господа не мог уже входить и был вносим в собрание для проповеди, он постоянно повторял одни и те же слова: </w:t>
      </w:r>
      <w:r>
        <w:rPr>
          <w:i/>
          <w:lang w:val="ru-RU"/>
        </w:rPr>
        <w:t>“Дети мои, любите друг друга,</w:t>
      </w:r>
      <w:r>
        <w:rPr>
          <w:lang w:val="ru-RU"/>
        </w:rPr>
        <w:t xml:space="preserve"> и когда его спрашивали: </w:t>
      </w:r>
      <w:r>
        <w:rPr>
          <w:i/>
          <w:lang w:val="ru-RU"/>
        </w:rPr>
        <w:t>зачем он так часто повторяет эти слова,</w:t>
      </w:r>
      <w:r>
        <w:rPr>
          <w:lang w:val="ru-RU"/>
        </w:rPr>
        <w:t xml:space="preserve"> он отвечал: </w:t>
      </w:r>
      <w:r>
        <w:rPr>
          <w:i/>
          <w:lang w:val="ru-RU"/>
        </w:rPr>
        <w:t>это заповедь Господня, и она одна заменяет все остальные.”</w:t>
      </w:r>
      <w:r>
        <w:rPr>
          <w:lang w:val="ru-RU"/>
        </w:rPr>
        <w:t xml:space="preserve"> Еванг. Иоанн скончался 94 лет от роду, в царствование Траяна, и погребен в Ефесе. Память его 8 мая и 26 сентября.</w:t>
      </w:r>
    </w:p>
    <w:p>
      <w:pPr>
        <w:pStyle w:val="Normal"/>
        <w:tabs>
          <w:tab w:val="clear" w:pos="720"/>
          <w:tab w:val="left" w:pos="475" w:leader="none"/>
        </w:tabs>
        <w:rPr/>
      </w:pPr>
      <w:r>
        <w:rPr>
          <w:b/>
          <w:color w:val="FF00FF"/>
          <w:lang w:val="ru-RU"/>
        </w:rPr>
        <w:t>ИОАННА ЕВАНГЕЛИЕ</w:t>
      </w:r>
      <w:r>
        <w:rPr>
          <w:lang w:val="ru-RU"/>
        </w:rPr>
        <w:t xml:space="preserve"> состоящее из 21 главы, составляет четвертую книгу Нового Завета из разряда законоположительных. Многие думают, что оно было написано около 18 г. по Р.Х. в Ефесе, в Малой Азии. Главная цель написания оного состоят в том, чтобы те для которых оно написано </w:t>
      </w:r>
      <w:r>
        <w:rPr>
          <w:i/>
          <w:lang w:val="ru-RU"/>
        </w:rPr>
        <w:t>уверовали, что Иисус есть Христос, Сын Божий, и веруя имели жизнь во имя Его</w:t>
      </w:r>
      <w:r>
        <w:rPr>
          <w:lang w:val="ru-RU"/>
        </w:rPr>
        <w:t xml:space="preserve"> (20:31). В котором году написано означенное Евангелие с точностью указать трудно.</w:t>
      </w:r>
    </w:p>
    <w:p>
      <w:pPr>
        <w:pStyle w:val="Normal"/>
        <w:tabs>
          <w:tab w:val="clear" w:pos="720"/>
          <w:tab w:val="left" w:pos="475" w:leader="none"/>
        </w:tabs>
        <w:rPr/>
      </w:pPr>
      <w:r>
        <w:rPr>
          <w:lang w:val="ru-RU"/>
        </w:rPr>
        <w:t xml:space="preserve">полагают, что оно было писано в 69 году, пред разрушением Иерусалима, а по мнению других, между 97 и 102 г. по Р.Х. В Евангелии главным образом повествуется о Божестве Бога-Слова, Господа Иисуса, об искуплении, о существенных свойствах и необходимости духовного возрождения, о будущем воскресении мертвых, сошествии св. Духа и др. Предание говорит, что первые величественно-сильные слова своего Евангелия — </w:t>
      </w:r>
      <w:r>
        <w:rPr>
          <w:i/>
          <w:lang w:val="ru-RU"/>
        </w:rPr>
        <w:t>“В начале было Слово, и Слово было у Бога, и Слово было Бог”</w:t>
      </w:r>
      <w:r>
        <w:rPr>
          <w:lang w:val="ru-RU"/>
        </w:rPr>
        <w:t xml:space="preserve"> (1:1) он произнес, как бы по внезапному Божественному вдохновению, во время одного из собраний старейшин Церкви. Все Евангелие по истине преисполнено возвышеннейших и таинственных истин св. Христианской веры, изложенных при том с возможною простотою и любовью. Читая оное, мы как бы воочию видим, что оно писано учеником небесной и беспредельной любви — И. Христа.</w:t>
      </w:r>
    </w:p>
    <w:p>
      <w:pPr>
        <w:pStyle w:val="Normal"/>
        <w:tabs>
          <w:tab w:val="clear" w:pos="720"/>
          <w:tab w:val="left" w:pos="475" w:leader="none"/>
        </w:tabs>
        <w:rPr/>
      </w:pPr>
      <w:r>
        <w:rPr>
          <w:b/>
          <w:color w:val="FF00FF"/>
          <w:lang w:val="ru-RU"/>
        </w:rPr>
        <w:t xml:space="preserve">ИОАННА ПЕРВОЕ СОБОРНОЕ ПОСЛАНИЕ </w:t>
      </w:r>
      <w:r>
        <w:rPr>
          <w:lang w:val="ru-RU"/>
        </w:rPr>
        <w:t>приписывалось св. Иоанну Богослову с самых древних времен; оно состоит из пяти глав Слог и дух послания несомненно указывают на возлюбленного ученика Христова, как на его писателя. Называется оно соборным, как и прочие шесть, потому что написано не к одному какому либо лицу, или к одной какой Церкви, но к верующим всех мест и времен. Послание написано около 68 года по Р.Х. и имеет целью предостеречь верующих от лжеучений еретиков, отвергавших Божество И. Христа, и побудить всех исповедующих Бога-Отца и Господа И. Христа ходить в свете святости и любви, а не во тьме греха и беззаконий и, наконец, жить в свят. общении с братиею и утешать себя надеждою на блаженство вечное.</w:t>
      </w:r>
    </w:p>
    <w:p>
      <w:pPr>
        <w:pStyle w:val="Normal"/>
        <w:tabs>
          <w:tab w:val="clear" w:pos="720"/>
          <w:tab w:val="left" w:pos="475" w:leader="none"/>
        </w:tabs>
        <w:rPr/>
      </w:pPr>
      <w:r>
        <w:rPr>
          <w:b/>
          <w:color w:val="FF00FF"/>
          <w:lang w:val="ru-RU"/>
        </w:rPr>
        <w:t xml:space="preserve">ИОАННА ВТОРОЕ СОБОРНОЕ ПОСЛАНИЕ </w:t>
      </w:r>
      <w:r>
        <w:rPr>
          <w:lang w:val="ru-RU"/>
        </w:rPr>
        <w:t xml:space="preserve">заключает в себе только одну главу, состоящую из 13 стихов. Написано оно апостолом к некоторой </w:t>
      </w:r>
      <w:r>
        <w:rPr>
          <w:i/>
          <w:lang w:val="ru-RU"/>
        </w:rPr>
        <w:t>избранной госпоже и ее детям которых,</w:t>
      </w:r>
      <w:r>
        <w:rPr>
          <w:lang w:val="ru-RU"/>
        </w:rPr>
        <w:t xml:space="preserve"> по его свидетельству, </w:t>
      </w:r>
      <w:r>
        <w:rPr>
          <w:i/>
          <w:lang w:val="ru-RU"/>
        </w:rPr>
        <w:t>он любил по истине, и не только он, но и все познавшие истину</w:t>
      </w:r>
      <w:r>
        <w:rPr>
          <w:lang w:val="ru-RU"/>
        </w:rPr>
        <w:t xml:space="preserve"> (1:1). Вероятно, это была одна из почтенных, знатных жен, обратившихся к Христу, и потому сделавшаяся известною Церкви апостольской.</w:t>
      </w:r>
    </w:p>
    <w:p>
      <w:pPr>
        <w:pStyle w:val="Normal"/>
        <w:tabs>
          <w:tab w:val="clear" w:pos="720"/>
          <w:tab w:val="left" w:pos="475" w:leader="none"/>
        </w:tabs>
        <w:rPr/>
      </w:pPr>
      <w:r>
        <w:rPr>
          <w:b/>
          <w:color w:val="FF00FF"/>
          <w:lang w:val="ru-RU"/>
        </w:rPr>
        <w:t xml:space="preserve">ИОАННА ТРЕТЬЕ СОБОРНОЕ ПОСЛАНИЕ </w:t>
      </w:r>
      <w:r>
        <w:rPr>
          <w:lang w:val="ru-RU"/>
        </w:rPr>
        <w:t xml:space="preserve">содержит в себе, подобно предыдущему, одну главу из 15 стихов. Оно написано, вероятно, около того же времени, как и первое, к </w:t>
      </w:r>
      <w:r>
        <w:rPr>
          <w:i/>
          <w:lang w:val="ru-RU"/>
        </w:rPr>
        <w:t>Гаию Коринфянину,</w:t>
      </w:r>
      <w:r>
        <w:rPr>
          <w:lang w:val="ru-RU"/>
        </w:rPr>
        <w:t xml:space="preserve"> упоминаемому в послании к Рим 16:23 и Коринфянам (1Кор 1:14). Цель послания состоит в том, чтобы поощрить Гаия в преданности вере Христовой и гостеприимстве бедным и нуждающимся, предостеречь его от честолюбивого Диотрефа и сблизить его с добрым Димитрием. </w:t>
      </w:r>
      <w:r>
        <w:rPr>
          <w:i/>
          <w:lang w:val="ru-RU"/>
        </w:rPr>
        <w:t>“Мир тебе,</w:t>
      </w:r>
      <w:r>
        <w:rPr>
          <w:lang w:val="ru-RU"/>
        </w:rPr>
        <w:t xml:space="preserve"> так заключает апостол свое послание; </w:t>
      </w:r>
      <w:r>
        <w:rPr>
          <w:i/>
          <w:lang w:val="ru-RU"/>
        </w:rPr>
        <w:t>приветствуют тебя друзья;</w:t>
      </w:r>
      <w:r>
        <w:rPr>
          <w:lang w:val="ru-RU"/>
        </w:rPr>
        <w:t xml:space="preserve"> </w:t>
      </w:r>
      <w:r>
        <w:rPr>
          <w:i/>
          <w:lang w:val="ru-RU"/>
        </w:rPr>
        <w:t>приветствуй друзей поименно. Аминь”</w:t>
      </w:r>
      <w:r>
        <w:rPr>
          <w:lang w:val="ru-RU"/>
        </w:rPr>
        <w:t xml:space="preserve"> (ст. 15).</w:t>
      </w:r>
    </w:p>
    <w:p>
      <w:pPr>
        <w:pStyle w:val="Normal"/>
        <w:tabs>
          <w:tab w:val="clear" w:pos="720"/>
          <w:tab w:val="left" w:pos="475" w:leader="none"/>
        </w:tabs>
        <w:rPr/>
      </w:pPr>
      <w:r>
        <w:rPr>
          <w:b/>
          <w:color w:val="FF00FF"/>
          <w:lang w:val="ru-RU"/>
        </w:rPr>
        <w:t>СВ. ИОАННА ОТКРОВЕНИЕ</w:t>
      </w:r>
      <w:r>
        <w:rPr>
          <w:lang w:val="ru-RU"/>
        </w:rPr>
        <w:t xml:space="preserve"> см. </w:t>
      </w:r>
      <w:r>
        <w:rPr>
          <w:i/>
          <w:lang w:val="ru-RU"/>
        </w:rPr>
        <w:t>Апокалипсис.</w:t>
      </w:r>
    </w:p>
    <w:p>
      <w:pPr>
        <w:pStyle w:val="Normal"/>
        <w:tabs>
          <w:tab w:val="clear" w:pos="720"/>
          <w:tab w:val="left" w:pos="475" w:leader="none"/>
        </w:tabs>
        <w:rPr/>
      </w:pPr>
      <w:r>
        <w:rPr>
          <w:b/>
          <w:color w:val="FF00FF"/>
          <w:lang w:val="ru-RU"/>
        </w:rPr>
        <w:t>ИОАННА</w:t>
      </w:r>
      <w:r>
        <w:rPr>
          <w:lang w:val="ru-RU"/>
        </w:rPr>
        <w:t xml:space="preserve"> (дар Божий; Лк 8:3, 24:10) — имя жены Хуза, домоправителя Иродова, вместе с другими женами служившей Господу от своих имений во время Его земной жизни. Она находилась также в числе мироносиц, рано утром пришедших ко гробу Спасителя, чтобы помазать тело Его миром.</w:t>
      </w:r>
    </w:p>
    <w:p>
      <w:pPr>
        <w:pStyle w:val="Normal"/>
        <w:tabs>
          <w:tab w:val="clear" w:pos="720"/>
          <w:tab w:val="left" w:pos="475" w:leader="none"/>
        </w:tabs>
        <w:rPr/>
      </w:pPr>
      <w:r>
        <w:rPr>
          <w:b/>
          <w:color w:val="FF00FF"/>
          <w:lang w:val="ru-RU"/>
        </w:rPr>
        <w:t>ИОАННАН</w:t>
      </w:r>
      <w:r>
        <w:rPr>
          <w:lang w:val="ru-RU"/>
        </w:rPr>
        <w:t xml:space="preserve"> (Лк 3:27) сын Рисая и отец Иуды, упоминается в родословии Господа Иисуса Христа.</w:t>
      </w:r>
    </w:p>
    <w:p>
      <w:pPr>
        <w:pStyle w:val="Normal"/>
        <w:tabs>
          <w:tab w:val="clear" w:pos="720"/>
          <w:tab w:val="left" w:pos="475" w:leader="none"/>
        </w:tabs>
        <w:rPr/>
      </w:pPr>
      <w:r>
        <w:rPr>
          <w:b/>
          <w:color w:val="FF00FF"/>
          <w:lang w:val="ru-RU"/>
        </w:rPr>
        <w:t>ИОАРИВ</w:t>
      </w:r>
      <w:r>
        <w:rPr>
          <w:lang w:val="ru-RU"/>
        </w:rPr>
        <w:t xml:space="preserve"> (которого защитит Иегова; 1Пар 9:10, 24:7) — глава одной из 24 священнических черед, на которые разделялись священники по распределению Давида и предок известной Маккавейской фамилии. Двое из его потомков возвратились из Вавилона с Неемиею (Неем 11:10).</w:t>
      </w:r>
    </w:p>
    <w:p>
      <w:pPr>
        <w:pStyle w:val="Normal"/>
        <w:tabs>
          <w:tab w:val="clear" w:pos="720"/>
          <w:tab w:val="left" w:pos="475" w:leader="none"/>
        </w:tabs>
        <w:rPr/>
      </w:pPr>
      <w:r>
        <w:rPr>
          <w:b/>
          <w:color w:val="FF00FF"/>
          <w:lang w:val="ru-RU"/>
        </w:rPr>
        <w:t>ИОАС</w:t>
      </w:r>
      <w:r>
        <w:rPr>
          <w:lang w:val="ru-RU"/>
        </w:rPr>
        <w:t xml:space="preserve"> (Бог подпора) — имя следующих лиц: 2Пар 22:9-11 — восьмой царь Иудейский. Когда отец его, Охозия, был убит Ииуем, его бабка Гофолия, дочь Ахава, вероятно от Иезавели, истребила почти весь царский дом и сама овладела престолом. Иоас, бывший тогда еще дитятею одного года (2Пар 22:12, 24:1), был спасен своею теткою, Иосавефою, женою священника Иодая и был скрываем в течении шести лет в Доме Божием. В конце сего времени Иодай успел подготовить восстание в его пользу, имевшее последствием умерщвление Гофолии и возведение на престол Иоаса. Пока жив был Иодай, Иоас под его влиянием оставался верным Богу, благоугождал ему и царство Иудейское наслаждалось в это время спокойствием и благоденствием (4Цар 12:2). В начале своего царствования Иоас приказал возобновить храм (разоренный нечестивою Гофолиею, которая все посвященное для Дома Божия употребила на служение Ваалу; 2Пар 24:4-14); но по смерти Иодая, следовательно на 25 году своего царствования, легкомысленный царь позволил князьям и царедворцам увлечь себя в идолопоклонство (2Пар 24:17) и не взирая на обличения пророков, он не только не исправился, но даже и убил Захарию, сына своего благодетеля Иодая, который спас его от гибели. Вероятно на сего-то Захарию и указывал Господь И. Христос в словах еванг. Мф (23:35), хотя он и называется здесь сыном Варахииным. Но суд Божий не замедлил открыться. Вскоре многочисленное войско Иоаса было разбито Азаилом, царем Сирийским, и мир был куплен всеми сокровищами храма и дворца. Вскоре после того два раба его, Завад и Иегозавад, в отмщение за убийство Захарии составили против него заговор и умертвили его на постели. “И </w:t>
      </w:r>
      <w:r>
        <w:rPr>
          <w:i/>
          <w:lang w:val="ru-RU"/>
        </w:rPr>
        <w:t>похоронили его,</w:t>
      </w:r>
      <w:r>
        <w:rPr>
          <w:lang w:val="ru-RU"/>
        </w:rPr>
        <w:t xml:space="preserve"> замечает свящ. летописец, в </w:t>
      </w:r>
      <w:r>
        <w:rPr>
          <w:i/>
          <w:lang w:val="ru-RU"/>
        </w:rPr>
        <w:t>городе Давидовом но не похоронили его в царских гробницах”</w:t>
      </w:r>
      <w:r>
        <w:rPr>
          <w:lang w:val="ru-RU"/>
        </w:rPr>
        <w:t xml:space="preserve"> (2Пар 24:25).</w:t>
      </w:r>
    </w:p>
    <w:p>
      <w:pPr>
        <w:pStyle w:val="Normal"/>
        <w:tabs>
          <w:tab w:val="clear" w:pos="720"/>
          <w:tab w:val="left" w:pos="475" w:leader="none"/>
        </w:tabs>
        <w:ind w:firstLine="220"/>
        <w:rPr/>
      </w:pPr>
      <w:r>
        <w:rPr>
          <w:lang w:val="ru-RU"/>
        </w:rPr>
        <w:t xml:space="preserve">4Цар 13:7-14 — двенадцатый царь Израильский, сын Иоахаза, внук Ииуя. В царствование своего отца, с которым он царствовал совместно в течения двух лет, царство Израильское было доведено до крайней степени бедствий, причиненных Сириянами, хотя по молитве Иоахаза Бог и послал некоторое избавление (ст. 5), а при Иоасе и совершенно избавил от оных. Несмотря на то, что Иоас делал неугодное в очах Господних, не отставал от всех грехов Иеровоама и предавался идолослужению, введенному им, он все таки, как кажется, был менее нечестив, чем большая часть царей Израильских. По свидетельству — Иосифа Флавия, он был даже добрый человек и в своих действиях совсем даже не походил на своего отца (Antiq. IX, 8). Возможно, что характер его исправился в последнее время его царствования. Его уважение к пр. Елисею частью оправдывает это мнение. Царь посетил пророка на смертном одре, и плакал над ним, произнося те же самые слова, какие произнес некогда сам Елисей перед чудесным вознесением Илии на небо: </w:t>
      </w:r>
      <w:r>
        <w:rPr>
          <w:i/>
          <w:lang w:val="ru-RU"/>
        </w:rPr>
        <w:t xml:space="preserve">“отец -мой! отец мой! колесница Израиля и конница его!” </w:t>
      </w:r>
      <w:r>
        <w:rPr>
          <w:lang w:val="ru-RU"/>
        </w:rPr>
        <w:t xml:space="preserve">(4Цар 13:14) восклицал он и получил от пророка уверение в одержании трех побед над Сириянами (ст. 19, 25). Амасия, царь Иудейский, возгордившись своими победами над Идумеями и, вероятно, желая отметить за потери, нанесенные ему Израильским войском, начал с Иоасом войну. Иоас предостерегал его от опасности, иронически сравнивая его с терном, который послал к кедру Ливанскому сказать ему: </w:t>
      </w:r>
      <w:r>
        <w:rPr>
          <w:i/>
          <w:lang w:val="ru-RU"/>
        </w:rPr>
        <w:t xml:space="preserve">“отдай дочь свою в жены сыну моему” </w:t>
      </w:r>
      <w:r>
        <w:rPr>
          <w:lang w:val="ru-RU"/>
        </w:rPr>
        <w:t>(4Цар 14:9). Несмотря на предостережение, Амасия упорствовал и был разбит на голову при Вефсамисе. Иоас привел его пленником в его столицу, Иерусалим, и разрушил стену Иерусалимскую на четыреста локтей и затем вернулся в Самарию, захватив с собою все священные и царские сокровища Иерусалима. После шестнадцатилетнего царствования (841-825 до Р.Х.) Иоас умер и погребен в Самарии в гробницах царей Израильских. Ему наследовал сын его Иеровоам 11 (4Цар 14:16).</w:t>
      </w:r>
    </w:p>
    <w:p>
      <w:pPr>
        <w:pStyle w:val="Normal"/>
        <w:tabs>
          <w:tab w:val="clear" w:pos="720"/>
          <w:tab w:val="left" w:pos="475" w:leader="none"/>
        </w:tabs>
        <w:ind w:firstLine="220"/>
        <w:rPr/>
      </w:pPr>
      <w:r>
        <w:rPr>
          <w:lang w:val="ru-RU"/>
        </w:rPr>
        <w:t xml:space="preserve">Суд 6:11 — отец Гедеона. Он называется </w:t>
      </w:r>
      <w:r>
        <w:rPr>
          <w:i/>
          <w:lang w:val="ru-RU"/>
        </w:rPr>
        <w:t>Авиезеров,</w:t>
      </w:r>
      <w:r>
        <w:rPr>
          <w:lang w:val="ru-RU"/>
        </w:rPr>
        <w:t xml:space="preserve"> как потомок Авиезера, из колена Манассиина. Иоас был человек состоятельный, и в то время, как Мадианитяне опустошали страну, жил в г. Офре, называвшемся </w:t>
      </w:r>
      <w:r>
        <w:rPr>
          <w:i/>
          <w:lang w:val="ru-RU"/>
        </w:rPr>
        <w:t>Авиезеровою,</w:t>
      </w:r>
      <w:r>
        <w:rPr>
          <w:lang w:val="ru-RU"/>
        </w:rPr>
        <w:t xml:space="preserve"> в отличие от </w:t>
      </w:r>
      <w:r>
        <w:rPr>
          <w:i/>
          <w:lang w:val="ru-RU"/>
        </w:rPr>
        <w:t>Офры Вениаминовой.</w:t>
      </w:r>
      <w:r>
        <w:rPr>
          <w:lang w:val="ru-RU"/>
        </w:rPr>
        <w:t xml:space="preserve"> Хотя и полу идолопоклонник, он с такою силою защищал своего сына, разрушившего жертвенник Ваала и срубившего священное дерево, находившееся при нем, что народ начал называть Гедеона с того дня </w:t>
      </w:r>
      <w:r>
        <w:rPr>
          <w:i/>
          <w:lang w:val="ru-RU"/>
        </w:rPr>
        <w:t>Иероваалом,</w:t>
      </w:r>
      <w:r>
        <w:rPr>
          <w:lang w:val="ru-RU"/>
        </w:rPr>
        <w:t xml:space="preserve"> что значит: </w:t>
      </w:r>
      <w:r>
        <w:rPr>
          <w:i/>
          <w:lang w:val="ru-RU"/>
        </w:rPr>
        <w:t>“пусть Ваал сам судится с ним за то, что он разрушил жертвенник его”</w:t>
      </w:r>
      <w:r>
        <w:rPr>
          <w:lang w:val="ru-RU"/>
        </w:rPr>
        <w:t xml:space="preserve"> (Суд 6:32). 1Пар 27:28 — из начальников над имением Давида, заведовавший запасами оливкового масла. 1Пар 12:3 — сын Шемаи, из Гивы Вениаминовен, перешедший к Давиду в Секелаге. 3Цар 22:26 — младший сын Ахава, царя Израильского, управлявший царством во время отсутствия Ахава для осады Рамофа-Галаадского.</w:t>
      </w:r>
    </w:p>
    <w:p>
      <w:pPr>
        <w:pStyle w:val="Normal"/>
        <w:tabs>
          <w:tab w:val="clear" w:pos="720"/>
          <w:tab w:val="left" w:pos="475" w:leader="none"/>
        </w:tabs>
        <w:rPr/>
      </w:pPr>
      <w:r>
        <w:rPr>
          <w:b/>
          <w:color w:val="FF00FF"/>
          <w:lang w:val="ru-RU"/>
        </w:rPr>
        <w:t>ИОАФАМ</w:t>
      </w:r>
      <w:r>
        <w:rPr>
          <w:lang w:val="ru-RU"/>
        </w:rPr>
        <w:t xml:space="preserve"> (Бог совершен, беспорочен; 4Цар 15:30,32-38) — сын и преемник Азарии, вообще называемого Озиею, царь Иудейский. Хотя и полагают, что он царствовал только 16 лет, но царская власть находилась уже прежде сего в течение нескольких лет в его руках, вследствие проказы, которою болел его отец, Азария (4Цар 15:5). Главные деяния его благочестивого царствования, описанные в 4Цар и 2Пар, состояли в победах над Аммонитянами и в стараниях усилить Иерусалим и укрепить Иудею. В его царствование пророчествовали пророки: Исаия, Осия и Михей. Он упоминается в родословии Господа (Мф 1:9).</w:t>
      </w:r>
    </w:p>
    <w:p>
      <w:pPr>
        <w:pStyle w:val="Normal"/>
        <w:tabs>
          <w:tab w:val="clear" w:pos="720"/>
          <w:tab w:val="left" w:pos="475" w:leader="none"/>
        </w:tabs>
        <w:rPr/>
      </w:pPr>
      <w:r>
        <w:rPr>
          <w:b/>
          <w:color w:val="FF00FF"/>
          <w:lang w:val="ru-RU"/>
        </w:rPr>
        <w:t>ИОАХ</w:t>
      </w:r>
      <w:r>
        <w:rPr>
          <w:lang w:val="ru-RU"/>
        </w:rPr>
        <w:t xml:space="preserve"> (Бог есть брат) — имя следующих лиц: 1Пар 6:21 — потомок Гирсона сына Левиина. 1Пар 26:4 — третий сын Овед-Едома, Кореянин, из привратников при южных вратах храма (ст. 12, 15). 4Цар 18:18-26 — сын Асафа, дееписатель во дни царя Езекии. Его вместе с двумя другими вельможами посылал Езекия для переговоров с Раиса-ком, военачальником Ассирийским. 2Пар 29:12 — сын Зимми, один из первых между левитами, последовавших увещанию Езекии восстановить церковное богослужение. 2Пар 34:8 — сын Иоахаза, дееписатель царя Иосии. Его назначил Иосия наблюдать за исправлением и возобновлением храма.</w:t>
      </w:r>
    </w:p>
    <w:p>
      <w:pPr>
        <w:pStyle w:val="Normal"/>
        <w:tabs>
          <w:tab w:val="clear" w:pos="720"/>
          <w:tab w:val="left" w:pos="475" w:leader="none"/>
        </w:tabs>
        <w:rPr/>
      </w:pPr>
      <w:r>
        <w:rPr>
          <w:b/>
          <w:color w:val="FF00FF"/>
          <w:lang w:val="ru-RU"/>
        </w:rPr>
        <w:t>ИОАХАЗ</w:t>
      </w:r>
      <w:r>
        <w:rPr>
          <w:lang w:val="ru-RU"/>
        </w:rPr>
        <w:t xml:space="preserve"> (которого укрепляет Бог) — имя двух царей: 4Цар 10:35, 13:1-9 — сын Ииуя, царя Израильского, наследовавший престол по смерти своего отца (с 856 г. до Р.Х.). В наказание за свое идолопоклонство он так был поражен Азаилом и Венададом, царями Сирийскими, что из всей его огромной армии осталось только 50 всадников, 10 колесниц и 10,000 воинов. Бог послал ему избавителя в лице его сына, Иоаса (4Цар 13:25). Тем не менее он упорствовал в своем идолопоклонстве до своей смерти.</w:t>
      </w:r>
    </w:p>
    <w:p>
      <w:pPr>
        <w:pStyle w:val="Normal"/>
        <w:tabs>
          <w:tab w:val="clear" w:pos="720"/>
          <w:tab w:val="left" w:pos="475" w:leader="none"/>
        </w:tabs>
        <w:ind w:firstLine="220"/>
        <w:rPr/>
      </w:pPr>
      <w:r>
        <w:rPr>
          <w:lang w:val="ru-RU"/>
        </w:rPr>
        <w:t xml:space="preserve">4Цар 23:30-34; сын Иосии, царь Иудейский, иначе называемый, по причине своего трехмесячного царствования, </w:t>
      </w:r>
      <w:r>
        <w:rPr>
          <w:i/>
          <w:lang w:val="ru-RU"/>
        </w:rPr>
        <w:t>Саллумом</w:t>
      </w:r>
      <w:r>
        <w:rPr>
          <w:lang w:val="ru-RU"/>
        </w:rPr>
        <w:t xml:space="preserve"> (Иер 22:10). Он был возведен на престол прежде своего старшего брата, вероятно за свою воинственность. Но делая неугодное в очах Божиих, был низложен Фараоном Нехао, царем Египетским, и отведен в оковах в Ривлу, где и умер. Плач народа об его пленении упоминается в Иер 22:10 и у Иез 19:14.</w:t>
      </w:r>
    </w:p>
    <w:p>
      <w:pPr>
        <w:pStyle w:val="Normal"/>
        <w:tabs>
          <w:tab w:val="clear" w:pos="720"/>
          <w:tab w:val="left" w:pos="475" w:leader="none"/>
        </w:tabs>
        <w:rPr/>
      </w:pPr>
      <w:r>
        <w:rPr>
          <w:b/>
          <w:color w:val="FF00FF"/>
          <w:lang w:val="ru-RU"/>
        </w:rPr>
        <w:t>ИОАШ</w:t>
      </w:r>
      <w:r>
        <w:rPr>
          <w:lang w:val="ru-RU"/>
        </w:rPr>
        <w:t xml:space="preserve"> (Бог есть споспешник) — имя двух лиц: 1Пар 4:22 — потомок Иуды, через его сына Силома. Он со своими родственниками имел некогда владение в Моаве. Летописец замечает при этом, что это </w:t>
      </w:r>
      <w:r>
        <w:rPr>
          <w:i/>
          <w:lang w:val="ru-RU"/>
        </w:rPr>
        <w:t xml:space="preserve">события древние. </w:t>
      </w:r>
      <w:r>
        <w:rPr>
          <w:lang w:val="ru-RU"/>
        </w:rPr>
        <w:t>1Пар 7:8-9 — сын или потомок Бехера, второго сына Вениамина. Он был главой дома и муж воинственный.</w:t>
      </w:r>
    </w:p>
    <w:p>
      <w:pPr>
        <w:pStyle w:val="Normal"/>
        <w:tabs>
          <w:tab w:val="clear" w:pos="720"/>
          <w:tab w:val="left" w:pos="475" w:leader="none"/>
        </w:tabs>
        <w:rPr>
          <w:lang w:val="ru-RU"/>
        </w:rPr>
      </w:pPr>
      <w:r>
        <w:rPr>
          <w:b/>
          <w:color w:val="FF00FF"/>
          <w:lang w:val="ru-RU"/>
        </w:rPr>
        <w:t>ИОВ</w:t>
      </w:r>
      <w:r>
        <w:rPr>
          <w:lang w:val="ru-RU"/>
        </w:rPr>
        <w:t xml:space="preserve"> (угнетенный, или враждебно преследуемый) — имя двух лиц: Быт 46:13 — третий сын Иссахара, называемый в Чис 26:24 и 1Пар 7:1: </w:t>
      </w:r>
      <w:r>
        <w:rPr>
          <w:i/>
          <w:lang w:val="ru-RU"/>
        </w:rPr>
        <w:t>Иашувом.</w:t>
      </w:r>
    </w:p>
    <w:p>
      <w:pPr>
        <w:pStyle w:val="Normal"/>
        <w:tabs>
          <w:tab w:val="clear" w:pos="720"/>
          <w:tab w:val="left" w:pos="475" w:leader="none"/>
        </w:tabs>
        <w:ind w:left="40" w:firstLine="220"/>
        <w:rPr/>
      </w:pPr>
      <w:r>
        <w:rPr>
          <w:lang w:val="ru-RU"/>
        </w:rPr>
        <w:t xml:space="preserve">Иов 1:1 — Иов благочестивый, ветхозаветный страдалец, из страны Уц (ныне Хуаран), история которого излагается в учительной книге В.З., носящей его имя. В Иез 14:14-20 он упоминается на ряду с Ноем и Даниилом. Равно также упоминает о нем и ап. Иаков в своем соборном послании (5:11). В книге Иова он изображается человеком непорочным, справедливым, богобоязненным и удалявшимся от зла (1:1). Иов жил во времена патриархальные, даже до времен Моисея. У него было семь сыновей и три дочери и очень большое богатство, так что, по словам книги, он был знаменитее всех сынов Востока (ст. 3) в стране Аравийской. Благочествие Иова сатана объяснил пред Господом тем благосостоянием, каким пользовался Иов в изобилии. </w:t>
      </w:r>
      <w:r>
        <w:rPr>
          <w:i/>
          <w:lang w:val="ru-RU"/>
        </w:rPr>
        <w:t>“Но простри руку Твою и коснись всего, что у него, благословит ли он Тебя?”</w:t>
      </w:r>
      <w:r>
        <w:rPr>
          <w:lang w:val="ru-RU"/>
        </w:rPr>
        <w:t xml:space="preserve"> сказал сатана Господу (1:11). В непродолжительное время Иов лишился всего имущества и всех детей. Как ни тяжело было испытание, однако же Иов терпеливо перенес его, </w:t>
      </w:r>
      <w:r>
        <w:rPr>
          <w:i/>
          <w:lang w:val="ru-RU"/>
        </w:rPr>
        <w:t>не согрешил и не произнес ничего неразумного о Боге</w:t>
      </w:r>
      <w:r>
        <w:rPr>
          <w:lang w:val="ru-RU"/>
        </w:rPr>
        <w:t xml:space="preserve"> (1:22). </w:t>
      </w:r>
      <w:r>
        <w:rPr>
          <w:i/>
          <w:lang w:val="ru-RU"/>
        </w:rPr>
        <w:t>“Наг я вышел из чрева матери моей, наг и возвращусь. Господь дал, Господь и взял, да будет имя Господне благословенно!”</w:t>
      </w:r>
      <w:r>
        <w:rPr>
          <w:lang w:val="ru-RU"/>
        </w:rPr>
        <w:t xml:space="preserve"> сказал Иов после всех лишений. Затем сатана получил позволение от Бога еще испытать Иова — поразить его тело </w:t>
      </w:r>
      <w:r>
        <w:rPr>
          <w:i/>
          <w:lang w:val="ru-RU"/>
        </w:rPr>
        <w:t>проказою лютою, от подошвы ноги его по самое темя</w:t>
      </w:r>
      <w:r>
        <w:rPr>
          <w:lang w:val="ru-RU"/>
        </w:rPr>
        <w:t xml:space="preserve"> (2:7). Несмотря и на это, Иов остался твердым и непоколебимым в вере в Бога и непорочности, хотя даже собственная жена его искушала его словами: </w:t>
      </w:r>
      <w:r>
        <w:rPr>
          <w:i/>
          <w:lang w:val="ru-RU"/>
        </w:rPr>
        <w:t>“похули Бога и умри”</w:t>
      </w:r>
      <w:r>
        <w:rPr>
          <w:lang w:val="ru-RU"/>
        </w:rPr>
        <w:t xml:space="preserve"> (2:9). В своих страданиях он сидел в пепле вне селения, с черепицею в руках, чтобы скоблить себя ею. Три друга его, пришедшие к нему для утешения, семь дней и семь ночей взирали на него безмолвно с горестью и рыданием. </w:t>
      </w:r>
      <w:r>
        <w:rPr>
          <w:i/>
          <w:lang w:val="ru-RU"/>
        </w:rPr>
        <w:t>И разодрал каждый из них верхнюю одежду свою и бросали пыль над головами своими к небу</w:t>
      </w:r>
      <w:r>
        <w:rPr>
          <w:lang w:val="ru-RU"/>
        </w:rPr>
        <w:t xml:space="preserve"> (ст. 12). По прошествии семи дней Иов отверз наконец уста свои и проклял день свой (3:1). </w:t>
      </w:r>
      <w:r>
        <w:rPr>
          <w:i/>
          <w:lang w:val="ru-RU"/>
        </w:rPr>
        <w:t>“Погибни день,</w:t>
      </w:r>
      <w:r>
        <w:rPr>
          <w:lang w:val="ru-RU"/>
        </w:rPr>
        <w:t xml:space="preserve"> воскликнул он, </w:t>
      </w:r>
      <w:r>
        <w:rPr>
          <w:i/>
          <w:lang w:val="ru-RU"/>
        </w:rPr>
        <w:t>в который я родился, и ночь, в которую сказано: зачался человек! Для чего не умер я, выходя из утробы, и не скончался, когда вышел из чрева? Нет мне мира, нет покоя, нет отрады, постигло несчастье”</w:t>
      </w:r>
      <w:r>
        <w:rPr>
          <w:lang w:val="ru-RU"/>
        </w:rPr>
        <w:t xml:space="preserve"> (4). Это-то и послужило предметом замечательнейшей и возвышеннейшей беседы между Иовом и его друзьями, занимающей большую часть книги и кончающейся смиренным и глубоким раскаянием Иова пред Господом в прахе и пепле, которое Господь принял и снова благословил его. За сим благосостояние снова возвращается к Иову, — он получает многочисленное семейство, живет 140 лет и умирает “в </w:t>
      </w:r>
      <w:r>
        <w:rPr>
          <w:i/>
          <w:lang w:val="ru-RU"/>
        </w:rPr>
        <w:t xml:space="preserve">старости, насыщенный днями и видел сыновей своих и сыновей сыновних до четвертого рода” </w:t>
      </w:r>
      <w:r>
        <w:rPr>
          <w:lang w:val="ru-RU"/>
        </w:rPr>
        <w:t>(42:16-17).</w:t>
      </w:r>
    </w:p>
    <w:p>
      <w:pPr>
        <w:pStyle w:val="Normal"/>
        <w:tabs>
          <w:tab w:val="clear" w:pos="720"/>
          <w:tab w:val="left" w:pos="475" w:leader="none"/>
        </w:tabs>
        <w:rPr/>
      </w:pPr>
      <w:r>
        <w:rPr>
          <w:b/>
          <w:color w:val="FF00FF"/>
          <w:lang w:val="ru-RU"/>
        </w:rPr>
        <w:t>ИОВА КНИГА</w:t>
      </w:r>
      <w:r>
        <w:rPr>
          <w:lang w:val="ru-RU"/>
        </w:rPr>
        <w:t xml:space="preserve"> состоящая из 42 глав, принадлежит к разряду учительных, так как учит нас терпению в бедствиях, и занимает место в ряду В.З. книг между книгами </w:t>
      </w:r>
      <w:r>
        <w:rPr>
          <w:i/>
          <w:lang w:val="ru-RU"/>
        </w:rPr>
        <w:t>Есфирь</w:t>
      </w:r>
      <w:r>
        <w:rPr>
          <w:lang w:val="ru-RU"/>
        </w:rPr>
        <w:t xml:space="preserve"> и </w:t>
      </w:r>
      <w:r>
        <w:rPr>
          <w:i/>
          <w:lang w:val="ru-RU"/>
        </w:rPr>
        <w:t>Псалтирью,</w:t>
      </w:r>
      <w:r>
        <w:rPr>
          <w:lang w:val="ru-RU"/>
        </w:rPr>
        <w:t xml:space="preserve"> но в Еврейских Библиях она стоит между книгами </w:t>
      </w:r>
      <w:r>
        <w:rPr>
          <w:i/>
          <w:lang w:val="ru-RU"/>
        </w:rPr>
        <w:t>Притчей</w:t>
      </w:r>
      <w:r>
        <w:rPr>
          <w:lang w:val="ru-RU"/>
        </w:rPr>
        <w:t xml:space="preserve"> и </w:t>
      </w:r>
      <w:r>
        <w:rPr>
          <w:i/>
          <w:lang w:val="ru-RU"/>
        </w:rPr>
        <w:t>Песнь Песней;</w:t>
      </w:r>
      <w:r>
        <w:rPr>
          <w:lang w:val="ru-RU"/>
        </w:rPr>
        <w:t xml:space="preserve"> в Сирийских же между книгами </w:t>
      </w:r>
      <w:r>
        <w:rPr>
          <w:i/>
          <w:lang w:val="ru-RU"/>
        </w:rPr>
        <w:t>Второзакония</w:t>
      </w:r>
      <w:r>
        <w:rPr>
          <w:lang w:val="ru-RU"/>
        </w:rPr>
        <w:t xml:space="preserve"> и </w:t>
      </w:r>
      <w:r>
        <w:rPr>
          <w:i/>
          <w:lang w:val="ru-RU"/>
        </w:rPr>
        <w:t>Иисуса Навина.</w:t>
      </w:r>
      <w:r>
        <w:rPr>
          <w:lang w:val="ru-RU"/>
        </w:rPr>
        <w:t xml:space="preserve"> Вот краткое содержание книги: </w:t>
      </w:r>
      <w:r>
        <w:rPr>
          <w:i/>
          <w:lang w:val="ru-RU"/>
        </w:rPr>
        <w:t>Часть 1.</w:t>
      </w:r>
      <w:r>
        <w:rPr>
          <w:lang w:val="ru-RU"/>
        </w:rPr>
        <w:t xml:space="preserve"> Историческое введение (гл. 1-2).</w:t>
      </w:r>
    </w:p>
    <w:p>
      <w:pPr>
        <w:pStyle w:val="Normal"/>
        <w:tabs>
          <w:tab w:val="clear" w:pos="720"/>
          <w:tab w:val="left" w:pos="475" w:leader="none"/>
        </w:tabs>
        <w:ind w:left="120" w:right="400" w:hanging="0"/>
        <w:rPr/>
      </w:pPr>
      <w:r>
        <w:rPr>
          <w:lang w:val="ru-RU"/>
        </w:rPr>
        <w:t xml:space="preserve">   “    </w:t>
      </w:r>
      <w:r>
        <w:rPr>
          <w:i/>
          <w:lang w:val="ru-RU"/>
        </w:rPr>
        <w:t xml:space="preserve"> </w:t>
      </w:r>
      <w:r>
        <w:rPr>
          <w:i/>
          <w:lang w:val="ru-RU"/>
        </w:rPr>
        <w:t>II.</w:t>
      </w:r>
      <w:r>
        <w:rPr>
          <w:lang w:val="ru-RU"/>
        </w:rPr>
        <w:t xml:space="preserve"> Беседа Иова с друзьями (3-43:6). </w:t>
      </w:r>
    </w:p>
    <w:p>
      <w:pPr>
        <w:pStyle w:val="Normal"/>
        <w:tabs>
          <w:tab w:val="clear" w:pos="720"/>
          <w:tab w:val="left" w:pos="475" w:leader="none"/>
        </w:tabs>
        <w:ind w:left="120" w:right="400" w:hanging="0"/>
        <w:rPr/>
      </w:pPr>
      <w:r>
        <w:rPr>
          <w:lang w:val="ru-RU"/>
        </w:rPr>
        <w:t>А. Первая часть беседы (гл. 3-14). Иов проклинает день своего рождения (гл. 3). Речь лифаза (гл. 4-5). Ответ Иова (гл. 6-7). Речь Вилдада (гл. 8). Ответ Иова (гл. 9-10). Речь Софара (гл. 11). Ответ Иова (гл. 12-14). Б. Вторая часть беседы (гл. 15-21). Речь Елифаза (гл. 15). Ответ Иова (гл. 16-17). Речь Вилдада (гл. 18). Ответ Иова (гл. 19). Речь Софара (гл. 20). Ответ Иова (гл. 21). В. Третья часть беседы (гл. 22 — 31). Речь Елифаза (гл. 22). Ответ Иова (гл. 23-24). Речь Вилдада (гл. 25). Ответ Иова (гл. 26-31). Речь Елиуя (гл. 32:6-37:). Д. Конец беседы (гл. 38-42:6). Глагол Всемогущего (38-41). Кающийся глас Иова (42:1-6). Историческое заключение (гл. 43:7-17).</w:t>
      </w:r>
    </w:p>
    <w:p>
      <w:pPr>
        <w:pStyle w:val="Normal"/>
        <w:tabs>
          <w:tab w:val="clear" w:pos="720"/>
          <w:tab w:val="left" w:pos="475" w:leader="none"/>
        </w:tabs>
        <w:ind w:firstLine="220"/>
        <w:rPr/>
      </w:pPr>
      <w:r>
        <w:rPr>
          <w:lang w:val="ru-RU"/>
        </w:rPr>
        <w:t>Мнения касательно автора означенной книги различны. Одни творцом оной признают Иова, другие — пророка Моисея, третьи наконец относят написание оной ко временам Соломона, или даже ко временам Ездры и Неемии и пророка Малахии.</w:t>
      </w:r>
    </w:p>
    <w:p>
      <w:pPr>
        <w:pStyle w:val="Normal"/>
        <w:tabs>
          <w:tab w:val="clear" w:pos="720"/>
          <w:tab w:val="left" w:pos="475" w:leader="none"/>
        </w:tabs>
        <w:ind w:firstLine="220"/>
        <w:rPr/>
      </w:pPr>
      <w:r>
        <w:rPr>
          <w:lang w:val="ru-RU"/>
        </w:rPr>
        <w:t xml:space="preserve">Главный предмет содержания кн. Иова составляют его страдания и болезни, вследствие сего являются различные вопросы о путях Промысла Божия относительно мира и человека: отчего здесь добродетельные часто бывают несчастны, а порочные благоденствуют? и как согласить неравное распределение земных благ между добрыми и злыми с действиями Промысла Божия в мире? Нравственные начала, страх Божий, вера и упование на Бога, чистота и непорочность жизни, любовь и справедливость к ближним, благодушное перенесение несчастий, благотворительность и милосердие к бедным и др., все это главнейшим образом составляет содержание бесед Иова с друзьями и представляет назидательные уроки всех означенных добродетелей в лицо самого страждущего Иова. Какой например возвышенный пример смирения и всецелой преданности воле Божией слышится в словах его, когда он, щедро наделенный от Бога всеми дарами счастья и внезапно лишившись всего — и многочисленных стад и всех детей своих, воскликнул: </w:t>
      </w:r>
      <w:r>
        <w:rPr>
          <w:i/>
          <w:lang w:val="ru-RU"/>
        </w:rPr>
        <w:t>“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r>
        <w:rPr>
          <w:lang w:val="ru-RU"/>
        </w:rPr>
        <w:t xml:space="preserve"> (1:21); или например в его ответе жене, когда в болезни его она внушала ему хульные слова на Бога: </w:t>
      </w:r>
      <w:r>
        <w:rPr>
          <w:i/>
          <w:lang w:val="ru-RU"/>
        </w:rPr>
        <w:t>Ты говоришь как одна из безумных. Неужели доброе мы будем принимать от Бога, а злого не будем принимать?</w:t>
      </w:r>
      <w:r>
        <w:rPr>
          <w:lang w:val="ru-RU"/>
        </w:rPr>
        <w:t xml:space="preserve"> (2:10). Правда, под тяжестью своих лютых страданий и несправедливых обвинений своих друзей, он проклял даже день своего рождения, но и среди самого ропота в нем ярко просвечивает величие души его и надежда на будущее воскресение из мертвых: </w:t>
      </w:r>
      <w:r>
        <w:rPr>
          <w:i/>
          <w:lang w:val="ru-RU"/>
        </w:rPr>
        <w:t xml:space="preserve">Я знаю, </w:t>
      </w:r>
      <w:r>
        <w:rPr>
          <w:lang w:val="ru-RU"/>
        </w:rPr>
        <w:t xml:space="preserve">восклицает он, </w:t>
      </w:r>
      <w:r>
        <w:rPr>
          <w:i/>
          <w:lang w:val="ru-RU"/>
        </w:rPr>
        <w:t xml:space="preserve">Искупитель мой жив, и Он в последний день восставит из праха, распадающуюся кожу мою сию; и я во плоти моей узрю Бога </w:t>
      </w:r>
      <w:r>
        <w:rPr>
          <w:lang w:val="ru-RU"/>
        </w:rPr>
        <w:t>(19:25-26). В Новом Завете (1Кор 3:19) прямо указывается на книгу Иова, как на каноническую Ветх. Зав. книгу Свящ. Писания. Церковь глубоко поняла историю Иова; в страданиях его она видела страждущего Господа и издревле постановила читать книгу его в первые четыре дня страстной седмицы. Память св. многострадального Иова празднуется Церковью 6 мая.</w:t>
      </w:r>
    </w:p>
    <w:p>
      <w:pPr>
        <w:pStyle w:val="Normal"/>
        <w:tabs>
          <w:tab w:val="clear" w:pos="720"/>
          <w:tab w:val="left" w:pos="475" w:leader="none"/>
        </w:tabs>
        <w:rPr/>
      </w:pPr>
      <w:r>
        <w:rPr>
          <w:b/>
          <w:color w:val="FF00FF"/>
          <w:lang w:val="ru-RU"/>
        </w:rPr>
        <w:t>ИОВАВ</w:t>
      </w:r>
      <w:r>
        <w:rPr>
          <w:lang w:val="ru-RU"/>
        </w:rPr>
        <w:t xml:space="preserve"> (восклицание, вопль) — имя следующих лиц: Быт 10:29, 1Пар 1:23 — один из сынов Иоктана, сына Еверова. Быт 36:33 — сын Зераха из Восоры и второй царь Едомский. Нав 11:1 — царь Мадонский, который вступил в союз с Иавином царем Асорским и другими царями, и сразился с И. Навином, при водах Мерома; но был разбит им и убит, а владения его перешли к победителю. 1Пар 8:9 — потомок Вениамина. 1Пар 8:18 — из сынов Елпаала, сына Шегараима от Хушимы.</w:t>
      </w:r>
    </w:p>
    <w:p>
      <w:pPr>
        <w:pStyle w:val="Normal"/>
        <w:tabs>
          <w:tab w:val="clear" w:pos="720"/>
          <w:tab w:val="left" w:pos="475" w:leader="none"/>
        </w:tabs>
        <w:rPr/>
      </w:pPr>
      <w:r>
        <w:rPr>
          <w:b/>
          <w:color w:val="FF00FF"/>
          <w:lang w:val="ru-RU"/>
        </w:rPr>
        <w:t>ИОГБЕГА</w:t>
      </w:r>
      <w:r>
        <w:rPr>
          <w:lang w:val="ru-RU"/>
        </w:rPr>
        <w:t xml:space="preserve"> (вознесенный; Чис 32:35, Суд 8:11) — город колена Гадова по ту сторону Иордана. Это был один из городов, построенных или возобновленных одним народом, имевшим оный некогда в своем владении. Его полагают близ Новаха, на с.-з. от Раббы Аммонитской.</w:t>
      </w:r>
    </w:p>
    <w:p>
      <w:pPr>
        <w:pStyle w:val="Normal"/>
        <w:tabs>
          <w:tab w:val="clear" w:pos="720"/>
          <w:tab w:val="left" w:pos="475" w:leader="none"/>
        </w:tabs>
        <w:rPr/>
      </w:pPr>
      <w:r>
        <w:rPr>
          <w:b/>
          <w:color w:val="FF00FF"/>
          <w:lang w:val="ru-RU"/>
        </w:rPr>
        <w:t>ИОГЛИЙ</w:t>
      </w:r>
      <w:r>
        <w:rPr>
          <w:lang w:val="ru-RU"/>
        </w:rPr>
        <w:t xml:space="preserve"> (отведенный в ссылку; Чис 34:22) — отец Буккия, князя колена Данова, принимавшего участие в разделе между коленами земли Обетованной при Моисее.</w:t>
      </w:r>
    </w:p>
    <w:p>
      <w:pPr>
        <w:pStyle w:val="Normal"/>
        <w:tabs>
          <w:tab w:val="clear" w:pos="720"/>
          <w:tab w:val="left" w:pos="475" w:leader="none"/>
        </w:tabs>
        <w:rPr/>
      </w:pPr>
      <w:r>
        <w:rPr>
          <w:b/>
          <w:color w:val="FF00FF"/>
          <w:lang w:val="ru-RU"/>
        </w:rPr>
        <w:t>ИОДАЙ и ИОДДАЙ</w:t>
      </w:r>
      <w:r>
        <w:rPr>
          <w:lang w:val="ru-RU"/>
        </w:rPr>
        <w:t xml:space="preserve"> (хранимый Богом) — имя следующих лиц: 1Пар 11:22-25 — отец Ваней, известного храброго воина при Давиде. По всей вероятности, он тождественен с Иодаем, князем от племени Аарона. 1Пар 12:27 — князь племени Ааронова, который присоединился к Давиду в Хевроне с 3,700 священников. 1Пар 27:34 — сын Ваней, преемник Ахитофела, в качестве царского советника при Давиде. 1Цар 11:4 — Иудейский первосвященник в последние годы царствования Иосафата и в царствование Иорама, Охозии и Иоаса, муж Иосавефы. Его правление было так благотворно для гражданского и церковного народного благосостояния (4Цар 12, 2Пар 23:16), что когда он умер 130 лет от роду, то был погребен в городе Давидовом вместе с царями, как ревнитель благочестия и как верный охранитель престола, царства и народа (2Пар 24:1-16). см.</w:t>
      </w:r>
      <w:r>
        <w:rPr>
          <w:b/>
          <w:color w:val="FF00FF"/>
          <w:lang w:val="ru-RU"/>
        </w:rPr>
        <w:t xml:space="preserve"> </w:t>
      </w:r>
      <w:r>
        <w:rPr>
          <w:b/>
          <w:i/>
          <w:color w:val="FF00FF"/>
          <w:lang w:val="ru-RU"/>
        </w:rPr>
        <w:t xml:space="preserve">Гофолия. </w:t>
      </w:r>
      <w:r>
        <w:rPr>
          <w:lang w:val="ru-RU"/>
        </w:rPr>
        <w:t>Иер 29:26, 4Цар 25:18 — первосвященник в царствование Седекии, который был назначен помогать вместо Цефании Сераию первосвященнику.</w:t>
      </w:r>
    </w:p>
    <w:p>
      <w:pPr>
        <w:pStyle w:val="Normal"/>
        <w:tabs>
          <w:tab w:val="clear" w:pos="720"/>
          <w:tab w:val="left" w:pos="475" w:leader="none"/>
        </w:tabs>
        <w:rPr>
          <w:lang w:val="ru-RU"/>
        </w:rPr>
      </w:pPr>
      <w:r>
        <w:rPr>
          <w:b/>
          <w:color w:val="FF00FF"/>
          <w:lang w:val="ru-RU"/>
        </w:rPr>
        <w:t>ИОД</w:t>
      </w:r>
      <w:r>
        <w:rPr>
          <w:lang w:val="ru-RU"/>
        </w:rPr>
        <w:t xml:space="preserve"> (2Езд 5:56) — один из левитов при Ездре. В 1 (3:9) стоит: </w:t>
      </w:r>
      <w:r>
        <w:rPr>
          <w:i/>
          <w:lang w:val="ru-RU"/>
        </w:rPr>
        <w:t>Иуда.</w:t>
      </w:r>
    </w:p>
    <w:p>
      <w:pPr>
        <w:pStyle w:val="Normal"/>
        <w:tabs>
          <w:tab w:val="clear" w:pos="720"/>
          <w:tab w:val="left" w:pos="475" w:leader="none"/>
        </w:tabs>
        <w:rPr/>
      </w:pPr>
      <w:r>
        <w:rPr>
          <w:b/>
          <w:color w:val="FF00FF"/>
          <w:lang w:val="ru-RU"/>
        </w:rPr>
        <w:t>ИОЕД</w:t>
      </w:r>
      <w:r>
        <w:rPr>
          <w:lang w:val="ru-RU"/>
        </w:rPr>
        <w:t xml:space="preserve"> (свидетель Иеговы; Неем 11:7) — Вениамитянин, предок Саллу, внук которого был главою своего рода и жил в Иерусалиме во дни Неемии, по возвращении из плена.</w:t>
      </w:r>
    </w:p>
    <w:p>
      <w:pPr>
        <w:pStyle w:val="Normal"/>
        <w:tabs>
          <w:tab w:val="clear" w:pos="720"/>
          <w:tab w:val="left" w:pos="475" w:leader="none"/>
        </w:tabs>
        <w:rPr/>
      </w:pPr>
      <w:r>
        <w:rPr>
          <w:b/>
          <w:color w:val="FF00FF"/>
          <w:lang w:val="ru-RU"/>
        </w:rPr>
        <w:t>ИОЕЗЕР</w:t>
      </w:r>
      <w:r>
        <w:rPr>
          <w:lang w:val="ru-RU"/>
        </w:rPr>
        <w:t xml:space="preserve"> (помощь Иеговы, или Господь помощи; 1Пар 12:6) — Кореянин, присоединившийся к Давиду в Секелаге.</w:t>
      </w:r>
    </w:p>
    <w:p>
      <w:pPr>
        <w:pStyle w:val="Normal"/>
        <w:tabs>
          <w:tab w:val="clear" w:pos="720"/>
          <w:tab w:val="left" w:pos="475" w:leader="none"/>
        </w:tabs>
        <w:rPr/>
      </w:pPr>
      <w:r>
        <w:rPr>
          <w:b/>
          <w:color w:val="FF00FF"/>
          <w:lang w:val="ru-RU"/>
        </w:rPr>
        <w:t>ИОЕЛА</w:t>
      </w:r>
      <w:r>
        <w:rPr>
          <w:lang w:val="ru-RU"/>
        </w:rPr>
        <w:t xml:space="preserve"> (Бог помощник; 1Пар 12:7) — сын Иорохама из Гедора, Вениамитянин, перешедший к Давиду в Секелаге.</w:t>
      </w:r>
    </w:p>
    <w:p>
      <w:pPr>
        <w:pStyle w:val="Normal"/>
        <w:tabs>
          <w:tab w:val="clear" w:pos="720"/>
          <w:tab w:val="left" w:pos="475" w:leader="none"/>
        </w:tabs>
        <w:rPr/>
      </w:pPr>
      <w:r>
        <w:rPr>
          <w:b/>
          <w:color w:val="FF00FF"/>
          <w:lang w:val="ru-RU"/>
        </w:rPr>
        <w:t>ИОЕЛЬ</w:t>
      </w:r>
      <w:r>
        <w:rPr>
          <w:lang w:val="ru-RU"/>
        </w:rPr>
        <w:t xml:space="preserve"> (Иегова есть Бог) — имя двух лиц: 2Пар 29:12 — сын Азарии, из левитов, при царе Езекии. 1Езд 10:43 — Израильтянин, из сынов Нево. В 2Езд 9:35 стоит: </w:t>
      </w:r>
      <w:r>
        <w:rPr>
          <w:i/>
          <w:lang w:val="ru-RU"/>
        </w:rPr>
        <w:t>Иуил.</w:t>
      </w:r>
    </w:p>
    <w:p>
      <w:pPr>
        <w:pStyle w:val="Normal"/>
        <w:tabs>
          <w:tab w:val="clear" w:pos="720"/>
          <w:tab w:val="left" w:pos="475" w:leader="none"/>
        </w:tabs>
        <w:rPr/>
      </w:pPr>
      <w:r>
        <w:rPr>
          <w:b/>
          <w:color w:val="FF00FF"/>
          <w:lang w:val="ru-RU"/>
        </w:rPr>
        <w:t>ИОЗАВАД</w:t>
      </w:r>
      <w:r>
        <w:rPr>
          <w:lang w:val="ru-RU"/>
        </w:rPr>
        <w:t xml:space="preserve"> (Господь даровал) — имя следующих десяти мужей: 1Пар 12:20 — два тысяченачальника из колена Манассиина, присоединившихся к Давиду на пути его в Секелаг. 2Пар 31:13 — один из смотрителей, поставленных царем Езекиею принимать десятины и пожертвования народа для Дома Божия. 2Пар 35:9 — из начальников левитов, при царе Иосии, пожертвовавший 5,000 овец и 500 волов для торжественного празднования великой Пасхи. 1Пар 12:4 — Вениамитянин, из Гедеры, присоединившийся к Давиду в Секелаге. 1Езд 8:33 — сын Иисусов, из левитов, во дни Ездры, В 2Езд 8:62 стоит: </w:t>
      </w:r>
      <w:r>
        <w:rPr>
          <w:i/>
          <w:lang w:val="ru-RU"/>
        </w:rPr>
        <w:t xml:space="preserve">Иосавдось. </w:t>
      </w:r>
      <w:r>
        <w:rPr>
          <w:lang w:val="ru-RU"/>
        </w:rPr>
        <w:t xml:space="preserve">1Езд 10:22 — священник, из сынов Пашхура, женатый на иноплеменнице. В 2Езд 9:22 стоит: </w:t>
      </w:r>
      <w:r>
        <w:rPr>
          <w:i/>
          <w:lang w:val="ru-RU"/>
        </w:rPr>
        <w:t xml:space="preserve">Окодил. </w:t>
      </w:r>
      <w:r>
        <w:rPr>
          <w:lang w:val="ru-RU"/>
        </w:rPr>
        <w:t xml:space="preserve">1Езд 10:23 — из левитов, женатый на иноплеменнице, подобно предыдущему. Неем 8:7 — из левитов, помогавших первосвященнику Ездре при объяснении народу Закона. Во 2Езд (9:48) стоит: </w:t>
      </w:r>
      <w:r>
        <w:rPr>
          <w:i/>
          <w:lang w:val="ru-RU"/>
        </w:rPr>
        <w:t xml:space="preserve">Иозавд. </w:t>
      </w:r>
      <w:r>
        <w:rPr>
          <w:lang w:val="ru-RU"/>
        </w:rPr>
        <w:t xml:space="preserve">Неем 11:16 — один из левитов, наблюдавших за внешностью Иерусалимского храма. 2Езд 9:29 — Израильтянин, один из потомков </w:t>
      </w:r>
      <w:r>
        <w:rPr>
          <w:i/>
          <w:lang w:val="ru-RU"/>
        </w:rPr>
        <w:t>Виваия</w:t>
      </w:r>
      <w:r>
        <w:rPr>
          <w:lang w:val="ru-RU"/>
        </w:rPr>
        <w:t xml:space="preserve"> во дни Ездры. В 1Езд 10:28 стоит: </w:t>
      </w:r>
      <w:r>
        <w:rPr>
          <w:rFonts w:cs="Arial;Lucida Sans Unicode" w:ascii="Arial;Lucida Sans Unicode" w:hAnsi="Arial;Lucida Sans Unicode"/>
          <w:i/>
          <w:sz w:val="20"/>
          <w:lang w:val="ru-RU"/>
        </w:rPr>
        <w:t>Забвай</w:t>
      </w:r>
      <w:r>
        <w:rPr>
          <w:rFonts w:cs="Arial;Lucida Sans Unicode" w:ascii="Arial;Lucida Sans Unicode" w:hAnsi="Arial;Lucida Sans Unicode"/>
          <w:i/>
          <w:lang w:val="ru-RU"/>
        </w:rPr>
        <w:t>.</w:t>
      </w:r>
    </w:p>
    <w:p>
      <w:pPr>
        <w:pStyle w:val="Normal"/>
        <w:tabs>
          <w:tab w:val="clear" w:pos="720"/>
          <w:tab w:val="left" w:pos="475" w:leader="none"/>
        </w:tabs>
        <w:rPr/>
      </w:pPr>
      <w:r>
        <w:rPr>
          <w:b/>
          <w:color w:val="FF00FF"/>
          <w:lang w:val="ru-RU"/>
        </w:rPr>
        <w:t>ИОЗАКАР</w:t>
      </w:r>
      <w:r>
        <w:rPr>
          <w:lang w:val="ru-RU"/>
        </w:rPr>
        <w:t xml:space="preserve"> (Бог помнит; 4Цар 12:20-21) — один из заговорщиков, убивших царя Иоаса и впоследствии сам преданный смерти Амасиею за свое преступление. В 2Пар 24:26 вместо </w:t>
      </w:r>
      <w:r>
        <w:rPr>
          <w:i/>
          <w:lang w:val="ru-RU"/>
        </w:rPr>
        <w:t>Иозакар</w:t>
      </w:r>
      <w:r>
        <w:rPr>
          <w:lang w:val="ru-RU"/>
        </w:rPr>
        <w:t xml:space="preserve"> читается: </w:t>
      </w:r>
      <w:r>
        <w:rPr>
          <w:i/>
          <w:lang w:val="ru-RU"/>
        </w:rPr>
        <w:t>Завад.</w:t>
      </w:r>
    </w:p>
    <w:p>
      <w:pPr>
        <w:pStyle w:val="Normal"/>
        <w:tabs>
          <w:tab w:val="clear" w:pos="720"/>
          <w:tab w:val="left" w:pos="475" w:leader="none"/>
        </w:tabs>
        <w:rPr/>
      </w:pPr>
      <w:r>
        <w:rPr>
          <w:b/>
          <w:color w:val="FF00FF"/>
          <w:lang w:val="ru-RU"/>
        </w:rPr>
        <w:t>ИОЗИИЛ</w:t>
      </w:r>
      <w:r>
        <w:rPr>
          <w:lang w:val="ru-RU"/>
        </w:rPr>
        <w:t xml:space="preserve"> (Бог смотрит; 2Пар 20:14) — сын Захарии, левит, из потомства Асафова, предсказавший, по вдохновению Божию, Иосафату победу без сражения над Аммонитянами и Моавитянами.</w:t>
      </w:r>
    </w:p>
    <w:p>
      <w:pPr>
        <w:pStyle w:val="Normal"/>
        <w:tabs>
          <w:tab w:val="clear" w:pos="720"/>
          <w:tab w:val="left" w:pos="475" w:leader="none"/>
        </w:tabs>
        <w:rPr>
          <w:lang w:val="ru-RU"/>
        </w:rPr>
      </w:pPr>
      <w:r>
        <w:rPr>
          <w:b/>
          <w:color w:val="FF00FF"/>
          <w:lang w:val="ru-RU"/>
        </w:rPr>
        <w:t>ИОИЛЬ</w:t>
      </w:r>
      <w:r>
        <w:rPr>
          <w:lang w:val="ru-RU"/>
        </w:rPr>
        <w:t xml:space="preserve"> (Иегова есть Бог) — имя следующих четырнадцати лиц: 1Пар 4:35 — начальник одного рода в колене Симоновом, принимавший участие в набеге Симеонитян на Хамитян, живших в Гедоре. 1Цар 8:2-5 — старший сын пророка Самуила и отец певца Емана. Когда Самуил состарился, Иоиль и Авия были назначены судить Израиль вместо него, в Вирсавии. Но они осквернили и свой сан, и свой род, требованием различных взяток от тяжущихся; вследствие чего Евреи пожелали иметь царя. 1Пар 5:4 — потомок Рувима, очевидно, современник Давида. В летописи род его доведен до плена Ассирийского при Феглафелассаре. 1Пар 5:12 — из потомков Гада, главный в земле Васанской. 1Пар 7:3 — из потомков Иссахаровых, из сынов Израхии, сына Уззии, сына Фолы, при Давиде. 1Пар 11:38 — один из 30 главных и храбрых воинов Давида. О нем в 1Пар 11:38 говорится как о брате Нафана, но он называется также: </w:t>
      </w:r>
      <w:r>
        <w:rPr>
          <w:i/>
          <w:lang w:val="ru-RU"/>
        </w:rPr>
        <w:t>Игал, сын Нафана, из Цобы</w:t>
      </w:r>
      <w:r>
        <w:rPr>
          <w:lang w:val="ru-RU"/>
        </w:rPr>
        <w:t xml:space="preserve"> (2Цар 23:36). 1Пар 15:7-11, 1Пар 26:22 — левит, начальник сынов Гирсоновых, в то время когда переносили Ковчег Завета из дома </w:t>
      </w:r>
      <w:r>
        <w:rPr>
          <w:i/>
          <w:lang w:val="ru-RU"/>
        </w:rPr>
        <w:t>Овед-Едома</w:t>
      </w:r>
      <w:r>
        <w:rPr>
          <w:lang w:val="ru-RU"/>
        </w:rPr>
        <w:t xml:space="preserve"> на место приготовленное для него Давидом в Иерусалиме. Пар 27:20 — сын Федаии, главный начальник. или правитель западного полуколена Манассиина, в царствование Давида. 2Пар 9:29 — прозорливец разделенного царства Соломонова. 1Пар 23:8 — левит, из сынов Лаедана, бывший в числе надзирателей над сокровищами храма. 1Пар 26:22 — из сынов Иехиела, сына Лаеданова; кажется, это то же самое лицо, что и предыдущее. Неем 11:9 — сын Зихри, Вениамитянин. 2Езд 8:89-90 — отец Иехонии из Израильтян. живший во дни Ездры. В 1Езд 10:2 стоит: </w:t>
      </w:r>
      <w:r>
        <w:rPr>
          <w:i/>
          <w:lang w:val="ru-RU"/>
        </w:rPr>
        <w:t>Иехиил.</w:t>
      </w:r>
    </w:p>
    <w:p>
      <w:pPr>
        <w:pStyle w:val="Normal"/>
        <w:tabs>
          <w:tab w:val="clear" w:pos="720"/>
          <w:tab w:val="left" w:pos="475" w:leader="none"/>
        </w:tabs>
        <w:ind w:firstLine="220"/>
        <w:rPr/>
      </w:pPr>
      <w:r>
        <w:rPr>
          <w:b/>
          <w:lang w:val="ru-RU"/>
        </w:rPr>
        <w:t>Иоиль</w:t>
      </w:r>
      <w:r>
        <w:rPr>
          <w:i/>
          <w:lang w:val="ru-RU"/>
        </w:rPr>
        <w:t xml:space="preserve"> пророк</w:t>
      </w:r>
      <w:r>
        <w:rPr>
          <w:lang w:val="ru-RU"/>
        </w:rPr>
        <w:t xml:space="preserve"> (Иоиль 1:1, Деян 2:16) сын Вафуила, или Еврейского Пефуила, один из 12-ти меньших пророков. Об обстоятельствах его жизни почти ничего неизвестно. Впрочем, по мнению большинства толкователей, он принадлежал к колену Рувимову, родился и погребен в Вефероне. По всей вероятности, пр. Иоиль жил и пророчествовал в первые годы царствования Озии, в царстве Иудейском, так как его проповедь исключительно относится к Иудину колену и он неоднократно говорит об Иудее, Иерусалиме, Сионе, храме Иерусалимском и богослужении. Одаренный живым воображением пр. Иоиль написал свою книгу особенно чистым и изящным языком. Вот, например, в каких величественных и ужасных выражениях описывает пророк Иоиль страшный голод, свирепствовавший некогда в Иудее: </w:t>
      </w:r>
      <w:r>
        <w:rPr>
          <w:i/>
          <w:lang w:val="ru-RU"/>
        </w:rPr>
        <w:t>“Опустошено поле, сетует земля;</w:t>
      </w:r>
      <w:r>
        <w:rPr>
          <w:lang w:val="ru-RU"/>
        </w:rPr>
        <w:t xml:space="preserve">  </w:t>
      </w:r>
      <w:r>
        <w:rPr>
          <w:i/>
          <w:lang w:val="ru-RU"/>
        </w:rPr>
        <w:t xml:space="preserve">ибо истреблен хлеб, высох виноградный сок, завяла маслина. Краснейте от стыда земледельцы, рыдайте, виноградари, о пшенице и ячмене, потому что погибла жатва в поле; засохла виноградная лоза, и смоковница завяла; гранатовое дерево, пальма и яблонь, все дерева в поле посохли; потому и веселье у сынов человеческих исчезло. О какой день ибо день Господень близок; как опустошение от Всемогущего придет он. Не пред нашими ли глазами отнимается пища, от дома Бога нашего — веселье и радость? Истлели зерна под глыбами своими, опустели житницы, разрушены кладовые, ибо не стало хлеба. Как стонет скот, уныло ходят стада волов; ибо нет для них пажити; томятся и стада овец. К Тебе, Господи, взываю: ибо огнь пожрал злачные пастбища пустыни, и пламя попалило все дерева в поле. Даже и животные на поле взывают к Тебе, потому что иссохли потоки вод и огнь потребил пастбища пустыню, </w:t>
      </w:r>
      <w:r>
        <w:rPr>
          <w:lang w:val="ru-RU"/>
        </w:rPr>
        <w:t>1:10-20.</w:t>
      </w:r>
    </w:p>
    <w:p>
      <w:pPr>
        <w:pStyle w:val="Normal"/>
        <w:tabs>
          <w:tab w:val="clear" w:pos="720"/>
          <w:tab w:val="left" w:pos="475" w:leader="none"/>
        </w:tabs>
        <w:rPr/>
      </w:pPr>
      <w:r>
        <w:rPr>
          <w:b/>
          <w:color w:val="FF00FF"/>
          <w:lang w:val="ru-RU"/>
        </w:rPr>
        <w:t xml:space="preserve">ИОИЛЯ ПРОРОКА КНИГА </w:t>
      </w:r>
      <w:r>
        <w:rPr>
          <w:color w:val="000000"/>
          <w:lang w:val="ru-RU"/>
        </w:rPr>
        <w:t>—</w:t>
      </w:r>
      <w:r>
        <w:rPr>
          <w:b/>
          <w:color w:val="FF00FF"/>
          <w:lang w:val="ru-RU"/>
        </w:rPr>
        <w:t xml:space="preserve"> </w:t>
      </w:r>
      <w:r>
        <w:rPr>
          <w:lang w:val="ru-RU"/>
        </w:rPr>
        <w:t xml:space="preserve">состоит из 3-х глав. Из пророчеств, содержащихся в оной, между прочим замечательно пророчество об излиянии Св. Духа, исполнившееся в день Пятидесятницы — </w:t>
      </w:r>
      <w:r>
        <w:rPr>
          <w:i/>
          <w:lang w:val="ru-RU"/>
        </w:rPr>
        <w:t>“излию от Духа Моего на всякую плоть”</w:t>
      </w:r>
      <w:r>
        <w:rPr>
          <w:lang w:val="ru-RU"/>
        </w:rPr>
        <w:t xml:space="preserve"> (2:28-32), которое приводится также и в Деян 2:16-21.</w:t>
      </w:r>
    </w:p>
    <w:p>
      <w:pPr>
        <w:pStyle w:val="Normal"/>
        <w:tabs>
          <w:tab w:val="clear" w:pos="720"/>
          <w:tab w:val="left" w:pos="475" w:leader="none"/>
        </w:tabs>
        <w:rPr/>
      </w:pPr>
      <w:r>
        <w:rPr>
          <w:b/>
          <w:color w:val="FF00FF"/>
          <w:lang w:val="ru-RU"/>
        </w:rPr>
        <w:t>ИОИАДА</w:t>
      </w:r>
      <w:r>
        <w:rPr>
          <w:lang w:val="ru-RU"/>
        </w:rPr>
        <w:t xml:space="preserve"> (которого знает Бог) — имя следующих лиц: Неем 12:10-22 — сын Елиашива и отец Ионафана, один из первосвященников позднейшего времени, живший по возвращении из плена, при Неемии. Неем 3:6 — сын Пассаха, чинивший при Неемии старые ворота в </w:t>
      </w:r>
      <w:r>
        <w:rPr>
          <w:i/>
          <w:lang w:val="ru-RU"/>
        </w:rPr>
        <w:t>Иерусалиме.</w:t>
      </w:r>
    </w:p>
    <w:p>
      <w:pPr>
        <w:pStyle w:val="Normal"/>
        <w:tabs>
          <w:tab w:val="clear" w:pos="720"/>
          <w:tab w:val="left" w:pos="475" w:leader="none"/>
        </w:tabs>
        <w:ind w:left="40" w:hanging="0"/>
        <w:rPr/>
      </w:pPr>
      <w:r>
        <w:rPr>
          <w:b/>
          <w:color w:val="FF00FF"/>
          <w:lang w:val="ru-RU"/>
        </w:rPr>
        <w:t>ИОИАДДА</w:t>
      </w:r>
      <w:r>
        <w:rPr>
          <w:lang w:val="ru-RU"/>
        </w:rPr>
        <w:t xml:space="preserve"> (Господь украсит; 1Пар 8:36) — потомок Саула, чрез его сына Ионафана. Имя отца его было Ахаз.</w:t>
      </w:r>
    </w:p>
    <w:p>
      <w:pPr>
        <w:pStyle w:val="Normal"/>
        <w:tabs>
          <w:tab w:val="clear" w:pos="720"/>
          <w:tab w:val="left" w:pos="475" w:leader="none"/>
        </w:tabs>
        <w:rPr/>
      </w:pPr>
      <w:r>
        <w:rPr>
          <w:b/>
          <w:color w:val="FF00FF"/>
          <w:lang w:val="ru-RU"/>
        </w:rPr>
        <w:t>ИОИАРИВ</w:t>
      </w:r>
      <w:r>
        <w:rPr>
          <w:lang w:val="ru-RU"/>
        </w:rPr>
        <w:t xml:space="preserve"> (которого защитит Господь) — имя следующих лиц: 1Пар 9:10 — начальник первой из 24-х священнических очередей, учрежденных Давидом. Неем 12:5 — муж колена Иудина, сын Захарии, из предков Маасеи. Неем 12:6 — из священников, возвратившихся из плена с Зоровавелем. 1Езд 8:16 — один из ученых мужей, отправленных Ездрою в качестве посланника из Вавилона в Иерусалим. В 2Езд 8:43 стоит: Иоривон.</w:t>
      </w:r>
    </w:p>
    <w:p>
      <w:pPr>
        <w:pStyle w:val="Normal"/>
        <w:tabs>
          <w:tab w:val="clear" w:pos="720"/>
          <w:tab w:val="left" w:pos="475" w:leader="none"/>
        </w:tabs>
        <w:rPr/>
      </w:pPr>
      <w:r>
        <w:rPr>
          <w:b/>
          <w:color w:val="FF00FF"/>
          <w:lang w:val="ru-RU"/>
        </w:rPr>
        <w:t>ИОКДАМ</w:t>
      </w:r>
      <w:r>
        <w:rPr>
          <w:lang w:val="ru-RU"/>
        </w:rPr>
        <w:t xml:space="preserve"> (гнев народа; Нав 15:56) город в холмистой части колена Иудина, упоминаемый вместе с Маоном, Кармилом и Зифом. По всей вероятности, он находился не далеко от означенных городов, к ю.-в. от Хеврона.</w:t>
      </w:r>
    </w:p>
    <w:p>
      <w:pPr>
        <w:pStyle w:val="Normal"/>
        <w:tabs>
          <w:tab w:val="clear" w:pos="720"/>
          <w:tab w:val="left" w:pos="475" w:leader="none"/>
        </w:tabs>
        <w:rPr/>
      </w:pPr>
      <w:r>
        <w:rPr>
          <w:b/>
          <w:color w:val="FF00FF"/>
          <w:lang w:val="ru-RU"/>
        </w:rPr>
        <w:t>ИОКИМ</w:t>
      </w:r>
      <w:r>
        <w:rPr>
          <w:lang w:val="ru-RU"/>
        </w:rPr>
        <w:t xml:space="preserve"> (которого восстановляет Бог; 1Пар 4:22-23) — из сынов Силома, внук Иуды. Он и его братья были горшечники и жили при садах и огородах для работ при царском дворце.</w:t>
      </w:r>
    </w:p>
    <w:p>
      <w:pPr>
        <w:pStyle w:val="Normal"/>
        <w:tabs>
          <w:tab w:val="clear" w:pos="720"/>
          <w:tab w:val="left" w:pos="475" w:leader="none"/>
        </w:tabs>
        <w:rPr/>
      </w:pPr>
      <w:r>
        <w:rPr>
          <w:b/>
          <w:color w:val="FF00FF"/>
          <w:lang w:val="ru-RU"/>
        </w:rPr>
        <w:t>ИОКМЕАМ</w:t>
      </w:r>
      <w:r>
        <w:rPr>
          <w:lang w:val="ru-RU"/>
        </w:rPr>
        <w:t xml:space="preserve"> (место народного собрания; 3Цар 4:12, 1Пар 6:68) — город колена Ефремова, отданный левитам, вместе с его предместьями. Местоположение оного еще не найдено.</w:t>
      </w:r>
    </w:p>
    <w:p>
      <w:pPr>
        <w:pStyle w:val="Normal"/>
        <w:tabs>
          <w:tab w:val="clear" w:pos="720"/>
          <w:tab w:val="left" w:pos="475" w:leader="none"/>
        </w:tabs>
        <w:rPr/>
      </w:pPr>
      <w:r>
        <w:rPr>
          <w:b/>
          <w:color w:val="FF00FF"/>
          <w:lang w:val="ru-RU"/>
        </w:rPr>
        <w:t>ИОКНЕАМ</w:t>
      </w:r>
      <w:r>
        <w:rPr>
          <w:lang w:val="ru-RU"/>
        </w:rPr>
        <w:t xml:space="preserve"> (владение народа; Нав 12:22) — город в колене Завулоновом близ горы Кармил, и потому в Нав 12:22 называемый </w:t>
      </w:r>
      <w:r>
        <w:rPr>
          <w:i/>
          <w:lang w:val="ru-RU"/>
        </w:rPr>
        <w:t>Иокнеамом при Кармиле</w:t>
      </w:r>
      <w:r>
        <w:rPr>
          <w:lang w:val="ru-RU"/>
        </w:rPr>
        <w:t xml:space="preserve">. Во времена И. Навина он имел царя. Очевидно, он находился близ потока Кисон и считался важным местом даже во времена Соломона (3Цар 4:12). В настоящее время его полагают в нынешней местности: </w:t>
      </w:r>
      <w:r>
        <w:rPr>
          <w:i/>
          <w:lang w:val="ru-RU"/>
        </w:rPr>
        <w:t>Телль-Каймун,</w:t>
      </w:r>
      <w:r>
        <w:rPr>
          <w:lang w:val="ru-RU"/>
        </w:rPr>
        <w:t xml:space="preserve"> на ю.-в. склоне г. Кармил.</w:t>
      </w:r>
    </w:p>
    <w:p>
      <w:pPr>
        <w:pStyle w:val="Normal"/>
        <w:tabs>
          <w:tab w:val="clear" w:pos="720"/>
          <w:tab w:val="left" w:pos="475" w:leader="none"/>
        </w:tabs>
        <w:rPr/>
      </w:pPr>
      <w:r>
        <w:rPr>
          <w:b/>
          <w:color w:val="FF00FF"/>
          <w:lang w:val="ru-RU"/>
        </w:rPr>
        <w:t>ИОКТАН</w:t>
      </w:r>
      <w:r>
        <w:rPr>
          <w:lang w:val="ru-RU"/>
        </w:rPr>
        <w:t xml:space="preserve"> (малый; Быт 10:25) — сын Евера, потомки которого поселились на ю. Аравии. Он почитается Арабами </w:t>
      </w:r>
      <w:r>
        <w:rPr>
          <w:i/>
          <w:lang w:val="ru-RU"/>
        </w:rPr>
        <w:t>отцом всех древних Арабских племен.</w:t>
      </w:r>
    </w:p>
    <w:p>
      <w:pPr>
        <w:pStyle w:val="Normal"/>
        <w:tabs>
          <w:tab w:val="clear" w:pos="720"/>
          <w:tab w:val="left" w:pos="475" w:leader="none"/>
        </w:tabs>
        <w:rPr/>
      </w:pPr>
      <w:r>
        <w:rPr>
          <w:b/>
          <w:color w:val="FF00FF"/>
          <w:lang w:val="ru-RU"/>
        </w:rPr>
        <w:t>ИОКШАН</w:t>
      </w:r>
      <w:r>
        <w:rPr>
          <w:lang w:val="ru-RU"/>
        </w:rPr>
        <w:t xml:space="preserve"> (птицелов; Быт 25:2) сын Авраама от Хеттуры, отец Шевы и Дедана, родоначальник Савеев и Деданитян (Иов 6:19).</w:t>
      </w:r>
    </w:p>
    <w:p>
      <w:pPr>
        <w:pStyle w:val="Normal"/>
        <w:tabs>
          <w:tab w:val="clear" w:pos="720"/>
          <w:tab w:val="left" w:pos="475" w:leader="none"/>
        </w:tabs>
        <w:rPr/>
      </w:pPr>
      <w:r>
        <w:rPr>
          <w:b/>
          <w:color w:val="FF00FF"/>
          <w:lang w:val="ru-RU"/>
        </w:rPr>
        <w:t>ИОКФЕИЛ</w:t>
      </w:r>
      <w:r>
        <w:rPr>
          <w:lang w:val="ru-RU"/>
        </w:rPr>
        <w:t xml:space="preserve"> (покоренный, порабощенный Богом) — имя двух лиц: Нав 15:38 — город колена Иудина, в низменности. 4Цар 14:7 — Идумейский город, называемый прежде </w:t>
      </w:r>
      <w:r>
        <w:rPr>
          <w:i/>
          <w:lang w:val="ru-RU"/>
        </w:rPr>
        <w:t>Села</w:t>
      </w:r>
      <w:r>
        <w:rPr>
          <w:lang w:val="ru-RU"/>
        </w:rPr>
        <w:t xml:space="preserve"> или </w:t>
      </w:r>
      <w:r>
        <w:rPr>
          <w:i/>
          <w:lang w:val="ru-RU"/>
        </w:rPr>
        <w:t>Петра,</w:t>
      </w:r>
      <w:r>
        <w:rPr>
          <w:lang w:val="ru-RU"/>
        </w:rPr>
        <w:t xml:space="preserve"> но получивший наименование </w:t>
      </w:r>
      <w:r>
        <w:rPr>
          <w:i/>
          <w:lang w:val="ru-RU"/>
        </w:rPr>
        <w:t>Иокфеил</w:t>
      </w:r>
      <w:r>
        <w:rPr>
          <w:lang w:val="ru-RU"/>
        </w:rPr>
        <w:t xml:space="preserve"> от царя Амасии, который, поразивши Идумеян в Соляной долине, взял оный и большую часть Идумеян свергнул с вершины скалы, где все они совершенно разбились.</w:t>
      </w:r>
    </w:p>
    <w:p>
      <w:pPr>
        <w:pStyle w:val="Normal"/>
        <w:tabs>
          <w:tab w:val="clear" w:pos="720"/>
          <w:tab w:val="left" w:pos="475" w:leader="none"/>
        </w:tabs>
        <w:rPr/>
      </w:pPr>
      <w:r>
        <w:rPr>
          <w:b/>
          <w:color w:val="FF00FF"/>
          <w:lang w:val="ru-RU"/>
        </w:rPr>
        <w:t>ИОНА</w:t>
      </w:r>
      <w:r>
        <w:rPr>
          <w:lang w:val="ru-RU"/>
        </w:rPr>
        <w:t xml:space="preserve"> (голубь) — имя следующих лиц: 2Езд 9:23 — один из левитов, женатых на иноплеменницах. В 1Езд (10:23) стоит: </w:t>
      </w:r>
      <w:r>
        <w:rPr>
          <w:i/>
          <w:lang w:val="ru-RU"/>
        </w:rPr>
        <w:t xml:space="preserve">Елиезер. </w:t>
      </w:r>
      <w:r>
        <w:rPr>
          <w:lang w:val="ru-RU"/>
        </w:rPr>
        <w:t>Ин 1:42, Мф 16:17 — отец апостола Петра, называемого посему Симоном, сыном Иониным.</w:t>
      </w:r>
    </w:p>
    <w:p>
      <w:pPr>
        <w:pStyle w:val="Normal"/>
        <w:tabs>
          <w:tab w:val="clear" w:pos="720"/>
          <w:tab w:val="left" w:pos="475" w:leader="none"/>
        </w:tabs>
        <w:ind w:left="40" w:hanging="0"/>
        <w:rPr/>
      </w:pPr>
      <w:r>
        <w:rPr>
          <w:b/>
          <w:color w:val="FF00FF"/>
          <w:lang w:val="ru-RU"/>
        </w:rPr>
        <w:t>ИОНА ПРОРОК</w:t>
      </w:r>
      <w:r>
        <w:rPr>
          <w:lang w:val="ru-RU"/>
        </w:rPr>
        <w:t xml:space="preserve"> (4Цар 14:25, Мф 12:39, Лк 11:29-30) — имя Еврейского пророка, который, очевидно, жил в царствование Иеровоама, сына Иоаса, царя Израильского. Он называется сыном Амафия из Гафхефера; потому-то он и жительствовал в Завулоне, и несомненно принадлежал к означенному колену. Иона проповедовал об усилении и победах Израильтян при царе Иеровоаме (4Цар 24:25-27), вступление которого на престол обыкновенно полагается в 825 г. до Р.Х. Одно из Иудейских преданий говорит, что Иона был сын вдовы Сарептской, которого чудесно воскресил пр. Илия (3Цар 17:8-24), но это предание не достаточно основательно. Бесспорно же, что мы знаем касательно личности пророка Ионы из самой же его книги, состоит в следующем: Иона, сын Амафиев, получил однажды от Бога повеление идти в Ниневию с проповедью покаяния и предсказанием о гибели города за его нечестие, если жители оного не раскаются. Но пророк, вместо того чтобы повиноваться велению Божию, отправился в Иоппию (ныне Яффа), сел на корабль и отправился в Фарсис, Финикийскую колонию в Испании. Во время морского пути корабль был застигнут страшною бурею, и мореплаватели в страхе бросили жребий, чтобы узнать за чьи грехи они навлекли на себя гнев Божий. Жребий пал на Иону, который сознался в своем грехе неповиновения Богу и просил мореплавателей бросить его в море, что те немедленно и исполнили, и буря утихла. Между тем, по Божественному Промыслу, Иону в море поглотила большая рыба. Пробывши во чреве китовом три дня и три ночи. Иона молился Господу и затем был выброшен рыбою на берег. После своего избавления пророк Иона получил вторично Божие приказание идти в Ниневию, и он отправился. </w:t>
      </w:r>
      <w:r>
        <w:rPr>
          <w:i/>
          <w:lang w:val="ru-RU"/>
        </w:rPr>
        <w:t>“Ниневия же,</w:t>
      </w:r>
      <w:r>
        <w:rPr>
          <w:lang w:val="ru-RU"/>
        </w:rPr>
        <w:t xml:space="preserve"> говорится в пророческой книге, </w:t>
      </w:r>
      <w:r>
        <w:rPr>
          <w:i/>
          <w:lang w:val="ru-RU"/>
        </w:rPr>
        <w:t>был город великий у Бога, на три дня ходьбы. И начал Иона ходить по городу сколько можно пройти в один день, и проповедовал говоря: еще сорок дней, и Ниневия будет разрушена”</w:t>
      </w:r>
      <w:r>
        <w:rPr>
          <w:lang w:val="ru-RU"/>
        </w:rPr>
        <w:t xml:space="preserve"> (3:3-4). Его проповедь поразила ужасом сердца Ниневийского царя и народа; они раскаялись в своем нечестии и вследствие их раскаяния Господь пощадил Ниневию. Иона огорчился тем, что Божественный суд не совершился над городом и скорбел о том пред Господом. </w:t>
      </w:r>
      <w:r>
        <w:rPr>
          <w:i/>
          <w:lang w:val="ru-RU"/>
        </w:rPr>
        <w:t>“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w:t>
      </w:r>
      <w:r>
        <w:rPr>
          <w:lang w:val="ru-RU"/>
        </w:rPr>
        <w:t xml:space="preserve"> (6:2). Впрочем, все-таки ожидая исполнения своего пророчества, он, вышедши из города, сделал себе шалаш и укрывался в нем от солнечного зноя. Для вразумления пророка, по повелению Божию, в одну ночь выросло из земли тенистое дерево (вероятно из породы тыквенных), защищавшее его от лучей палящего солнца и дававшее ему прохладу. Иона был очень рад укрыться под тенью этого растения; но на другой день вместе с зарею червь подточил корень растения, оно засохло, и солнце снова начало палить зноем своим голову Ионы. Сильно опечаленный этим, пророк просил себе смерти. Тогда Господь сказал ему: </w:t>
      </w:r>
      <w:r>
        <w:rPr>
          <w:i/>
          <w:lang w:val="ru-RU"/>
        </w:rPr>
        <w:t>“ты сожалеешь о растении, над которым ты не трудился и которого не растил которое в одну ночь выросло, и в одну же ночь пропало. Мне ли не пожалеть Ниневии, города великого, в котором более 120,000 человек, не умеющих отличить правой руки от левой, и множество скота”</w:t>
      </w:r>
      <w:r>
        <w:rPr>
          <w:lang w:val="ru-RU"/>
        </w:rPr>
        <w:t xml:space="preserve"> (4:10-11). Вразумленная и помилованная Богом Ниневия существовала после того еще более 200 лет, пока не была разрушена в 610 г. Набополассаром, царем Вавилонским, и Циаскаром, царем Мидийским. В последней — 4 гл. книги пр. Ионы повествование о нем отрывисто заканчивается. На пр. Иону указывает сам Господь наш Иисус Христос в следующих словах: </w:t>
      </w:r>
      <w:r>
        <w:rPr>
          <w:i/>
          <w:lang w:val="ru-RU"/>
        </w:rPr>
        <w:t>“Ибо</w:t>
      </w:r>
      <w:r>
        <w:rPr>
          <w:lang w:val="ru-RU"/>
        </w:rPr>
        <w:t xml:space="preserve"> как Иона был </w:t>
      </w:r>
      <w:r>
        <w:rPr>
          <w:i/>
          <w:lang w:val="ru-RU"/>
        </w:rPr>
        <w:t>в чреве кита три дня и три ночи, так и Сын человеческий будет в сердце земли три дня и три ночи”</w:t>
      </w:r>
      <w:r>
        <w:rPr>
          <w:lang w:val="ru-RU"/>
        </w:rPr>
        <w:t xml:space="preserve"> (Мф 12:39-41). </w:t>
      </w:r>
      <w:r>
        <w:rPr>
          <w:i/>
          <w:lang w:val="ru-RU"/>
        </w:rPr>
        <w:t>“Род лукавый и прелюбодейный,</w:t>
      </w:r>
      <w:r>
        <w:rPr>
          <w:lang w:val="ru-RU"/>
        </w:rPr>
        <w:t xml:space="preserve"> говорил Он в другом месте, </w:t>
      </w:r>
      <w:r>
        <w:rPr>
          <w:i/>
          <w:lang w:val="ru-RU"/>
        </w:rPr>
        <w:t>знамения ищет, и знамение не дастся ему, кроме знамения Ионы пророка”</w:t>
      </w:r>
      <w:r>
        <w:rPr>
          <w:lang w:val="ru-RU"/>
        </w:rPr>
        <w:t xml:space="preserve"> (16:4, Лк 11:29-32). Замечательно, что в первой из этих цитат слова Господа: </w:t>
      </w:r>
      <w:r>
        <w:rPr>
          <w:i/>
          <w:lang w:val="ru-RU"/>
        </w:rPr>
        <w:t>во чреве кита,</w:t>
      </w:r>
      <w:r>
        <w:rPr>
          <w:lang w:val="ru-RU"/>
        </w:rPr>
        <w:t xml:space="preserve"> в подлиннике употреблены именно те же самые, которые соответствуют словам Греческого перевода Ион 1:17, в которых на Еврейском стоит: </w:t>
      </w:r>
      <w:r>
        <w:rPr>
          <w:i/>
          <w:lang w:val="ru-RU"/>
        </w:rPr>
        <w:t>кит, а не большая какая рыба,</w:t>
      </w:r>
      <w:r>
        <w:rPr>
          <w:lang w:val="ru-RU"/>
        </w:rPr>
        <w:t xml:space="preserve"> как думают некоторые. Повторяем, это важно в том отношении, что дает нам видеть в этих словах не только подтверждение самим Господом исторического характера повествования о пр. Ионе, но и подтверждение, выраженное святыми устами Его, Греческого перевода Библии. Приведенные нами тексты в Новом Завете и в 4Цар 14:25 свидетельствуют о том, что Иона был действительно лицо и что книга, носящая его имя, передает нам действительно исторические факты. Блаженный Иероним, кратко обнимая события, изложенные в означенной пророческой книге, говорит: </w:t>
      </w:r>
      <w:r>
        <w:rPr>
          <w:i/>
          <w:lang w:val="ru-RU"/>
        </w:rPr>
        <w:t>“Иона</w:t>
      </w:r>
      <w:r>
        <w:rPr>
          <w:lang w:val="ru-RU"/>
        </w:rPr>
        <w:t xml:space="preserve"> своим </w:t>
      </w:r>
      <w:r>
        <w:rPr>
          <w:i/>
          <w:lang w:val="ru-RU"/>
        </w:rPr>
        <w:t>кораблекрушением предъизображает страдания Господа, призывает мир к покаянию, и под именем Ниневии возвещает язычникам спасение”</w:t>
      </w:r>
      <w:r>
        <w:rPr>
          <w:lang w:val="ru-RU"/>
        </w:rPr>
        <w:t xml:space="preserve"> (50-е письмо к Павлину). Память св. пр. Ионы празднуется церковью 22 сентября.</w:t>
      </w:r>
    </w:p>
    <w:p>
      <w:pPr>
        <w:pStyle w:val="Normal"/>
        <w:tabs>
          <w:tab w:val="clear" w:pos="720"/>
          <w:tab w:val="left" w:pos="475" w:leader="none"/>
        </w:tabs>
        <w:rPr/>
      </w:pPr>
      <w:r>
        <w:rPr>
          <w:b/>
          <w:color w:val="FF00FF"/>
          <w:lang w:val="ru-RU"/>
        </w:rPr>
        <w:t>ИОНЫ ПРОРОКА КНИГА</w:t>
      </w:r>
      <w:r>
        <w:rPr>
          <w:lang w:val="ru-RU"/>
        </w:rPr>
        <w:t xml:space="preserve"> состоит, как уже замечено выше, из 4 глав. Содержание оной изложено нами в предшествующей статье. Писателем книги мог быть сам пр. Иона, что впрочем еще не доказано положительно; также в точности неизвестно о времени написания книги. Некоторые думают, что она написана после Вавилонского плена, но и на это нет достаточных доказательств.</w:t>
      </w:r>
    </w:p>
    <w:p>
      <w:pPr>
        <w:pStyle w:val="Normal"/>
        <w:tabs>
          <w:tab w:val="clear" w:pos="720"/>
          <w:tab w:val="left" w:pos="475" w:leader="none"/>
        </w:tabs>
        <w:rPr/>
      </w:pPr>
      <w:r>
        <w:rPr>
          <w:b/>
          <w:color w:val="FF00FF"/>
          <w:lang w:val="ru-RU"/>
        </w:rPr>
        <w:t>ИОН</w:t>
      </w:r>
      <w:r>
        <w:rPr>
          <w:lang w:val="ru-RU"/>
        </w:rPr>
        <w:t xml:space="preserve"> (груда, или развалины; 4Цар 15:29) — город колена Неффалимова, взятый Фегдафелассаром, царем Ассирийским, в царствование Факея, царя Израильского. По мнению Д. Робинсона, на месте древнего Иона в настоящее время находится; </w:t>
      </w:r>
      <w:r>
        <w:rPr>
          <w:i/>
          <w:lang w:val="ru-RU"/>
        </w:rPr>
        <w:t>Тель-Дибейн</w:t>
      </w:r>
      <w:r>
        <w:rPr>
          <w:lang w:val="ru-RU"/>
        </w:rPr>
        <w:t xml:space="preserve"> — холм с развалинами к з. от Хашбана.</w:t>
      </w:r>
    </w:p>
    <w:p>
      <w:pPr>
        <w:pStyle w:val="Normal"/>
        <w:tabs>
          <w:tab w:val="clear" w:pos="720"/>
          <w:tab w:val="left" w:pos="475" w:leader="none"/>
        </w:tabs>
        <w:rPr/>
      </w:pPr>
      <w:r>
        <w:rPr>
          <w:b/>
          <w:color w:val="FF00FF"/>
          <w:lang w:val="ru-RU"/>
        </w:rPr>
        <w:t>ИОНАВ</w:t>
      </w:r>
      <w:r>
        <w:rPr>
          <w:lang w:val="ru-RU"/>
        </w:rPr>
        <w:t xml:space="preserve"> (2Езд 8:32) — один из Израильтян во дни Ездры. В 1Езд 8:6 стоит: Ионафан.</w:t>
      </w:r>
    </w:p>
    <w:p>
      <w:pPr>
        <w:pStyle w:val="Normal"/>
        <w:tabs>
          <w:tab w:val="clear" w:pos="720"/>
          <w:tab w:val="left" w:pos="475" w:leader="none"/>
        </w:tabs>
        <w:rPr/>
      </w:pPr>
      <w:r>
        <w:rPr>
          <w:b/>
          <w:color w:val="FF00FF"/>
          <w:lang w:val="ru-RU"/>
        </w:rPr>
        <w:t>ИОНАДАВ</w:t>
      </w:r>
      <w:r>
        <w:rPr>
          <w:lang w:val="ru-RU"/>
        </w:rPr>
        <w:t xml:space="preserve"> (Господь-щедродатель) — имя двух лиц: 4Цар 10:15, Иер 35:6 — сын Рехава, или Рихава, родоначальник дома Рехавитян, завещавший своим детям: </w:t>
      </w:r>
      <w:r>
        <w:rPr>
          <w:i/>
          <w:lang w:val="ru-RU"/>
        </w:rPr>
        <w:t>не пить вина, не строить домов, не сеять семян и не разводить виноградников,</w:t>
      </w:r>
      <w:r>
        <w:rPr>
          <w:lang w:val="ru-RU"/>
        </w:rPr>
        <w:t xml:space="preserve"> а жить всегда в шатрах, проводя жизнь кочующую, что они и соблюдали во всей строгости. Рехавитяне, по указанию 1Пар 2:55, были отраслью Кинеян, древнего кочующего, Аравийского народа, о котором упоминается в первый раз во времена Авраама (Быт 15:18-21). 2Цар 13:3 — один из племянников Давида и близкий друг Амнона, сына Давидова, которому он внушил мысль окончательно довершить падение сестры брата своего Авессалома, Фамари, когда узнал о беззаконной его любви к сей женщине (5 ст.). Очевидно, Ионадав был человек бесчестный и очень хитрый, да и все означенное повествование свидетельствует о крайне грустном положении дел в царской семье Давида в означенное время.</w:t>
      </w:r>
    </w:p>
    <w:p>
      <w:pPr>
        <w:pStyle w:val="Normal"/>
        <w:tabs>
          <w:tab w:val="clear" w:pos="720"/>
          <w:tab w:val="left" w:pos="475" w:leader="none"/>
        </w:tabs>
        <w:rPr/>
      </w:pPr>
      <w:r>
        <w:rPr>
          <w:b/>
          <w:color w:val="FF00FF"/>
          <w:lang w:val="ru-RU"/>
        </w:rPr>
        <w:t>ИОНАН</w:t>
      </w:r>
      <w:r>
        <w:rPr>
          <w:lang w:val="ru-RU"/>
        </w:rPr>
        <w:t xml:space="preserve"> — имя двух лиц: 2Езд 9:1 — сын Елиасива, в доме которого останавливался Ездра, по своем прибытии из Вавилона. В 1Езд (10:6) стоит: Иоханан. Лк 3:30 — сын Елиакима и отец Иосифа, упоминаемый ев. Лукою в родословии Господа Иисуса.</w:t>
      </w:r>
    </w:p>
    <w:p>
      <w:pPr>
        <w:pStyle w:val="Normal"/>
        <w:tabs>
          <w:tab w:val="clear" w:pos="720"/>
          <w:tab w:val="left" w:pos="475" w:leader="none"/>
        </w:tabs>
        <w:rPr/>
      </w:pPr>
      <w:r>
        <w:rPr>
          <w:b/>
          <w:color w:val="FF00FF"/>
          <w:lang w:val="ru-RU"/>
        </w:rPr>
        <w:t>ИОНАФАН</w:t>
      </w:r>
      <w:r>
        <w:rPr>
          <w:lang w:val="ru-RU"/>
        </w:rPr>
        <w:t xml:space="preserve"> (дар Божий) — слово тождественное с Греческим </w:t>
      </w:r>
      <w:r>
        <w:rPr>
          <w:i/>
          <w:lang w:val="ru-RU"/>
        </w:rPr>
        <w:t xml:space="preserve">Феодор — </w:t>
      </w:r>
      <w:r>
        <w:rPr>
          <w:lang w:val="ru-RU"/>
        </w:rPr>
        <w:t xml:space="preserve">имя различных лиц, упоминаемых в священ, книгах В.З. Суд 18:30 — потомок или сын Гирсона, молодой левит, из Вифлеема Иудина, живший во времена Судей. Имя его связано с историею идолопоклонника </w:t>
      </w:r>
      <w:r>
        <w:rPr>
          <w:i/>
          <w:lang w:val="ru-RU"/>
        </w:rPr>
        <w:t>Михи,</w:t>
      </w:r>
      <w:r>
        <w:rPr>
          <w:lang w:val="ru-RU"/>
        </w:rPr>
        <w:t xml:space="preserve"> жившего на горе Ефремовой и имевшего в своем доме сделанные из серебра истукан и кумир, равно как ефод и терафим. В доме его Ионафан совершал идолослужение в качестве жреца. Повествование о сем подробно передано в 17 и 18 гл. книги Судей.</w:t>
      </w:r>
    </w:p>
    <w:p>
      <w:pPr>
        <w:pStyle w:val="Normal"/>
        <w:tabs>
          <w:tab w:val="clear" w:pos="720"/>
          <w:tab w:val="left" w:pos="475" w:leader="none"/>
        </w:tabs>
        <w:ind w:left="40" w:firstLine="220"/>
        <w:rPr/>
      </w:pPr>
      <w:r>
        <w:rPr>
          <w:lang w:val="ru-RU"/>
        </w:rPr>
        <w:t xml:space="preserve">1Пар 2:32-33 — из сынов Иады, брата Шаммаева, потомок Иуды. 1Цар 13:2-3 — старший сын царя Саула и близкий друг Давида. Ионафан в первый раз является в Библейской истории, вскоре по восшествии на престол Саула. Подобно своему отцу Саулу, он отличался силою и ловкостью (2Цар 1:23), доказательством чего служит его воинский подвиг при Михмасе. Он славился также искусством в военных упражнениях в стрельбе из лука и метании из пращи (1Пар 12:2). </w:t>
      </w:r>
      <w:r>
        <w:rPr>
          <w:i/>
          <w:lang w:val="ru-RU"/>
        </w:rPr>
        <w:t xml:space="preserve">“Без крови раненых, без тука сильных, </w:t>
      </w:r>
      <w:r>
        <w:rPr>
          <w:lang w:val="ru-RU"/>
        </w:rPr>
        <w:t xml:space="preserve">говорит свящ. дееписатель, </w:t>
      </w:r>
      <w:r>
        <w:rPr>
          <w:i/>
          <w:lang w:val="ru-RU"/>
        </w:rPr>
        <w:t>лук Ионафана не возвращался назад”</w:t>
      </w:r>
      <w:r>
        <w:rPr>
          <w:lang w:val="ru-RU"/>
        </w:rPr>
        <w:t xml:space="preserve"> (2Цар 1:22), и это воинское орудие, вместе со стрелами, постоянно находилось подле него (1Цар 18:4, 20:35). Замечательно трогательна история нежной дружбы Ионафана с Давидом. Он любил Давида, как </w:t>
      </w:r>
      <w:r>
        <w:rPr>
          <w:i/>
          <w:lang w:val="ru-RU"/>
        </w:rPr>
        <w:t>свою душу</w:t>
      </w:r>
      <w:r>
        <w:rPr>
          <w:lang w:val="ru-RU"/>
        </w:rPr>
        <w:t xml:space="preserve"> (1Цар 18:1), и эту любовь он питал к нему до самой своей смерти. При первой встрече с Ионафаном мы встречаем его постоянным спутником Саула и постоянно разделяющим трапезу с Саулом. Первым воинским подвигом его было избиение Филистимского гарнизона, близ Гевы, имевшее последствием вторжение в землю Израильскую всего Филистимского войска. Безоружные и упавшие духом, Израильтяне казались перед Филистимлянами совсем обреченными на смерть. У них почти вовсе не было воинских орудий (1Цар 13:19-22), и множество их в крайнем отчаянии оставив свои жилища перебежали за Иордан (13:6-7), в страну </w:t>
      </w:r>
      <w:r>
        <w:rPr>
          <w:i/>
          <w:lang w:val="ru-RU"/>
        </w:rPr>
        <w:t>Гадову и Галаадскую.</w:t>
      </w:r>
      <w:r>
        <w:rPr>
          <w:lang w:val="ru-RU"/>
        </w:rPr>
        <w:t xml:space="preserve"> В этом критическом положении Ионафан решился на смелую попытку напасть на Филистимский лагерь, или на сторожевой отряд, только с одним своим оруженосцем (14:1 и ел.). Не сказав о своем намерении отцу, или кому другому, и твердо полагаясь единственно на помощь Божию, он вместе с оруженосцем, по условному знаку, перелез через ущелье, напал на передовой неприятельский отряд с такою внезапностью и успехом, что всем неприятельским войском овладел внезапный ужас, который еще более усилился вследствие чудесной помощи Божией (14:14-20). Саул подоспел со своим войском на помощь в Ионафану, и в результате оказалась полная и решительная победа над врагами. Во время битвы, продолжавшейся целый день, сам Ионафан подвергся великой опасности, вследствие необдуманного заклятия Саула, наложенного им на народ и войско, заклятия — не вкушать пищи, доколе Филистимляне окончательно не будут разбиты (ст. 24). Ионафан, не зная об этом торжественном заклятии и утомленный своими воинскими подвигами, вкусил несколько дикого меда, найденного им в лесу. Таким образом заклятие было нарушено, и гнев Божий не замедлил обнаружиться (ст. 37). Саул, желая узнать причину оного, торжественно объявил немедленно смертную казнь над тем, кто согрешил, хотя бы это был его собственный сын, Ионафан (ст. 39). Бросили жребий, и пал жребий на Ионафана. И сказал Саул Ионафану: </w:t>
      </w:r>
      <w:r>
        <w:rPr>
          <w:i/>
          <w:lang w:val="ru-RU"/>
        </w:rPr>
        <w:t>“расскажи мне, что сделал ты? И рассказал ему Ионафан и сказал: я отведал концом палки, которая в руке моей, немного меду; и вот я должен умереть”</w:t>
      </w:r>
      <w:r>
        <w:rPr>
          <w:lang w:val="ru-RU"/>
        </w:rPr>
        <w:t xml:space="preserve"> (ст. 43). Но благодарный народ спас Ионафана от неминуемой смерти. Он восстал как один человек против объявленного царем над Ионафаном смертного приговора, — “и </w:t>
      </w:r>
      <w:r>
        <w:rPr>
          <w:i/>
          <w:lang w:val="ru-RU"/>
        </w:rPr>
        <w:t>освободил народ Ионафана, говорит свящ. дееписатель, и не умер он”</w:t>
      </w:r>
      <w:r>
        <w:rPr>
          <w:lang w:val="ru-RU"/>
        </w:rPr>
        <w:t xml:space="preserve"> (ст. 45). Помимо своей воинской храбрости, Ионафан, как мы уже заметили выше, ознаменовал себя постоянно близкою и верною дружбою с Давидом. Эта дружба началась с того самого дня, в который Давид одержал блистательную победу над Голиафом (1Цар 18:1), и неразрывно продолжалась до самой храброй смерти Ионафана на кровавых полях Гелвуйских; при чем вся личность Ионафана озаряется особенным светом духовного величия и красоты, таким светом, который не могут угасить, или омрачить, даже целые века. Его пламенная любовь к своему другу никогда не ослабевала и не умирала в его сердце. В знак любви, Ионафан подарил Давиду свою верхнюю одежду, свой меч, лук и пояс. Когда Саул, под увлечением ненависти к Давиду, хотел умертвить его, Ионафан дважды спасал Давида от смерти, нередко даже с опасностью своей собственной жизни (1Цар 19:1-7, 20). В сердечном убеждении в неизбежности грядущего хода событий и судеб Божиих, Ионафан сознавал, что отеческий престол, который он естественно мог считать принадлежащим ему по праву, по смерти отца должен был рано или поздно перейти к Давиду; но мысль об этом никогда не прерывала и не омрачала сердечных дружеских отношений между ними. Если бы Давид сделался царем, то Ионафан не желал ничего большого для себя, </w:t>
      </w:r>
      <w:r>
        <w:rPr>
          <w:i/>
          <w:lang w:val="ru-RU"/>
        </w:rPr>
        <w:t>как быть вторым</w:t>
      </w:r>
      <w:r>
        <w:rPr>
          <w:lang w:val="ru-RU"/>
        </w:rPr>
        <w:t xml:space="preserve"> по нем (23:17). После бурного взрыва гнева Саулова против Давида (каковой случай описан в 1Цар 20), и последовавшего затем бегства его из царского дворца, Ионафан только однажды виделся с Давидом. Это было в лесу, в пустыне Зиф. Здесь отыскал Ионафан Давида; здесь они возобновили дружеский союз между собою пред лицом Господа, и простились в последний раз (23:18). После того об Ионафане ничего не упоминается в Библии до самой роковой битвы на горе Гелвуйской, в которой он был убит (31:2). Тело его, вместе с телом Саула и сыновей, сначала было взято со стены Бефсана и сожжено в Иависе (ст. 12) жителями Иависа, а затем, спустя несколько лет, благодаря любвеобильной заботливости Давида, кости их были перенесены оттуда, и погребены в семейной усыпальнице, во гробе Киса, отца Саулова, в Целе, в земле Вениаминовой. Свою печаль о смерти своего друга Давид излил в трогательно-умилительной песни, в которой первое место, естественно, занимает Ионафан: </w:t>
      </w:r>
      <w:r>
        <w:rPr>
          <w:i/>
          <w:lang w:val="ru-RU"/>
        </w:rPr>
        <w:t>“Краса твоя,</w:t>
      </w:r>
      <w:r>
        <w:rPr>
          <w:lang w:val="ru-RU"/>
        </w:rPr>
        <w:t xml:space="preserve"> восклицает Давид, о </w:t>
      </w:r>
      <w:r>
        <w:rPr>
          <w:i/>
          <w:lang w:val="ru-RU"/>
        </w:rPr>
        <w:t>Израиль, поражена на высотах твоих! Как пали сильные! Не рассказывайте в Гефе,</w:t>
      </w:r>
      <w:r>
        <w:rPr>
          <w:lang w:val="ru-RU"/>
        </w:rPr>
        <w:t xml:space="preserve"> не </w:t>
      </w:r>
      <w:r>
        <w:rPr>
          <w:i/>
          <w:lang w:val="ru-RU"/>
        </w:rPr>
        <w:t>возвещайте на улицах Аскалона, чтобы не радовались дочери Филистимлян, чтобы не</w:t>
      </w:r>
      <w:r>
        <w:rPr>
          <w:lang w:val="ru-RU"/>
        </w:rPr>
        <w:t xml:space="preserve"> </w:t>
      </w:r>
      <w:r>
        <w:rPr>
          <w:i/>
          <w:lang w:val="ru-RU"/>
        </w:rPr>
        <w:t xml:space="preserve">торжествовали дочери необрезанных. Горы Гелвуйские! Да не сойдет ни роса, ни дождь на вас, и да не будет на вас полей с плодами; ибо там повержен щит сильных, щит Саула, как бы не был он помазан елеем. Саул и Ионафан, любезные и согласные в жизни своей, не разлучились и в смерти своей быстрее орлов, сильнее львов они были. Как пали сильные на брани! Сражен Ионафан на высотах твоих. Скорблю о тебе, брат мой, Ионафан; ты был очень дорог для меня; любовь твоя была превыше любви женской. Как пали сильные, погибло оружие бранное!” </w:t>
      </w:r>
      <w:r>
        <w:rPr>
          <w:lang w:val="ru-RU"/>
        </w:rPr>
        <w:t>(2Цар 1:17-27). После Ионафана остался пятилетний сын, Мемфивосфей, чрез которого род Ионафанов продолжался до времен Ездры (1Пар 9:40).</w:t>
      </w:r>
    </w:p>
    <w:p>
      <w:pPr>
        <w:pStyle w:val="Normal"/>
        <w:tabs>
          <w:tab w:val="clear" w:pos="720"/>
          <w:tab w:val="left" w:pos="475" w:leader="none"/>
        </w:tabs>
        <w:ind w:firstLine="220"/>
        <w:rPr/>
      </w:pPr>
      <w:r>
        <w:rPr>
          <w:lang w:val="ru-RU"/>
        </w:rPr>
        <w:t xml:space="preserve">2Цар 15:27, 35:17 — сын первосвящ. Авиафара, в царствование Давида. Он сопровождал царя, вместе со своим отцом, до горы Масличной, во время его бегства из Иерусалима, по случаю возмущения Авессалома, а затем возвратился в Иерусалим, и отсюда сообщал ему о замыслах и планах Хусия. Затем Ионафан упоминается при помазании на царство Соломона. В означенное время он явился к Адонии и сообщил ему эту новость (3Цар 1:42-43). Из слов Адонии, обращенных к Ионафану — </w:t>
      </w:r>
      <w:r>
        <w:rPr>
          <w:i/>
          <w:lang w:val="ru-RU"/>
        </w:rPr>
        <w:t>ты честный человек, и несешь добрую весть,</w:t>
      </w:r>
      <w:r>
        <w:rPr>
          <w:lang w:val="ru-RU"/>
        </w:rPr>
        <w:t xml:space="preserve"> можно заключать, что Ионафан, подобно своему отцу Авиафару, держал сторону Адонии. 2Цар 21:21 — сын Сафая, брата Давидова. Он отличился своею храбростью, убивши одного великана, из потомков Рефаимов, отличавшегося, кроме огромного роста, еще лишними пальцами на руках и на ногах. 2Цар 23:32 — один из храбрых воинов Давида, сыновей Яшена. В 1Пар 11:34 читается: сын </w:t>
      </w:r>
      <w:r>
        <w:rPr>
          <w:i/>
          <w:lang w:val="ru-RU"/>
        </w:rPr>
        <w:t xml:space="preserve">Шаге Гараритянин. </w:t>
      </w:r>
      <w:r>
        <w:rPr>
          <w:lang w:val="ru-RU"/>
        </w:rPr>
        <w:t>1Пар 27:32 — дядя Давида и один из его советников и писцов.</w:t>
      </w:r>
    </w:p>
    <w:p>
      <w:pPr>
        <w:pStyle w:val="Normal"/>
        <w:tabs>
          <w:tab w:val="clear" w:pos="720"/>
          <w:tab w:val="left" w:pos="475" w:leader="none"/>
        </w:tabs>
        <w:ind w:left="40" w:firstLine="220"/>
        <w:rPr/>
      </w:pPr>
      <w:r>
        <w:rPr>
          <w:lang w:val="ru-RU"/>
        </w:rPr>
        <w:t xml:space="preserve">1Пар 27:25 — сын Узии, из начальников над имением Давида. 2Пар 17:8 — из числа левитов, при царе Иосафате, учивших народ Закону Божию по городам Иудейским. Иер 37:15 — государственный тайнописец во времена царя Седекии. Иер 40:8 — сын Карея и брат его Ионан, оба из военачальников Иудейских, убежавших во время разрушения Иерусалима и при Годалии возвратившихся в Массифу. 1Езд 8:6 — потомок Адина, отец Еведа, один из спутников Ездры, при его возвращении из Вавилона в Иерусалим. В 2Езд 8:32, стоит: </w:t>
      </w:r>
      <w:r>
        <w:rPr>
          <w:i/>
          <w:lang w:val="ru-RU"/>
        </w:rPr>
        <w:t xml:space="preserve">Ионаф. </w:t>
      </w:r>
      <w:r>
        <w:rPr>
          <w:lang w:val="ru-RU"/>
        </w:rPr>
        <w:t xml:space="preserve">1Езд 10:15 — сын Асала, один из уполномоченных Ездрою произвести исследование о браках Ереев с иноплеменницами. Неем 12:11 — один из первосвященников, сын Иоиады и отец Иаддуя. В ст. 22 и 23 он именуется </w:t>
      </w:r>
      <w:r>
        <w:rPr>
          <w:i/>
          <w:lang w:val="ru-RU"/>
        </w:rPr>
        <w:t xml:space="preserve">Иоханан. </w:t>
      </w:r>
      <w:r>
        <w:rPr>
          <w:lang w:val="ru-RU"/>
        </w:rPr>
        <w:t>Неем 12:14 — священник из дома Мелиху, в дни первосвящ. Иоакима, сына Иисусова. Неем 12:18 — священник из дома Шемаии, во дни Иоакима. Неем 12:35 — отец Захарии, участвовавший в освящении стены Иерусалимской, при Ездре и Неемии. Тов 5:14 — сын Семея, родственника Товита, упоминаемый в означенной книге. у — 1Мак 2:5) сын священника Маттафии, родоначальника Маккавеев. 1Мак 13:11 — сын некоего Авессалома, посланный Симоном с войском занять Иоппию, уже взятую Иудеями, и выгнавший из нее городских жителей. Он был вероятно братом Маттафии (1Мак 11:70). 2Мак 1:23 — священник, читавший торжественную молитву при жертвоприношении, совершенном Неемиею, по открытии свящ. огня.</w:t>
      </w:r>
    </w:p>
    <w:p>
      <w:pPr>
        <w:pStyle w:val="Normal"/>
        <w:tabs>
          <w:tab w:val="clear" w:pos="720"/>
          <w:tab w:val="left" w:pos="475" w:leader="none"/>
        </w:tabs>
        <w:rPr/>
      </w:pPr>
      <w:r>
        <w:rPr>
          <w:b/>
          <w:color w:val="FF00FF"/>
          <w:lang w:val="ru-RU"/>
        </w:rPr>
        <w:t>ИОППИЯ</w:t>
      </w:r>
      <w:r>
        <w:rPr>
          <w:color w:val="FF00FF"/>
          <w:lang w:val="ru-RU"/>
        </w:rPr>
        <w:t xml:space="preserve"> </w:t>
      </w:r>
      <w:r>
        <w:rPr>
          <w:lang w:val="ru-RU"/>
        </w:rPr>
        <w:t xml:space="preserve">(прекрасный; Нав 19:46, Ион. 1:3) — или, как называют ее в настоящее время, </w:t>
      </w:r>
      <w:r>
        <w:rPr>
          <w:i/>
          <w:lang w:val="ru-RU"/>
        </w:rPr>
        <w:t>Яффа</w:t>
      </w:r>
      <w:r>
        <w:rPr>
          <w:lang w:val="ru-RU"/>
        </w:rPr>
        <w:t xml:space="preserve"> есть один из древнейших городов Азии, расположенный на песчаной возвышенности и первоначально принадлежавший колену Данову. Он находится на с.-з. берегу Средиземного моря между Кесариею и Газою, в 37 англ. милях от Иерусалима. Еще в царствование Соломона Иоппия была Иерусалимскою гаванью. Гавань с трех своих сторон омывается морем. Как и прежде, она и доселе остается главным морским портом Иудеи и несомненно имела некогда огромное значение в коммерческом отношении (2Пар 2:16, 1Езд 3:7, Ион. 1:3). В настоящее же время означенная гавань находится в неудовлетворительном состоянии, и корабли обыкновенно бросают якорь за милю от города. В г. Иоппию, во времена Соломона, отправлялись на плотах с Ливанских гор кедровые леса для строения Соломонова храма и его дворцов. Здесь пр. Иона сел на корабль и отправился в Фарсис, вместо того чтобы идти с проповедью в Ниневию. В Иоппии ап. Петр воскресил Тавифу и несколько дней он пробыл здесь в доме кожевника Симона; здесь же имел он, видение о Церкви из язычников (Деян 10:9-20, гл. 11). Местность, где ныне Русский сад, издавна пользуется уважением, как место погребения Тавифы, и доселе городские жители толпами приходят сюда в праздничные дни для прогулок. Обычай молиться на террасах (Деян 10:9) сохранился до настоящего времени, равно и обычай производить на базаре у городских ворот разбирательство судебных дел (Руф</w:t>
      </w:r>
    </w:p>
    <w:p>
      <w:pPr>
        <w:pStyle w:val="Normal"/>
        <w:tabs>
          <w:tab w:val="clear" w:pos="720"/>
          <w:tab w:val="left" w:pos="475" w:leader="none"/>
        </w:tabs>
        <w:rPr/>
      </w:pPr>
      <w:r>
        <w:rPr>
          <w:lang w:val="ru-RU"/>
        </w:rPr>
        <w:t>4:11). Означенный город играл не малое значение во времена Крестоносцев и в Египетском походе Наполеона Бонапарта в 1799 году. Нынешняя Яффа содержит около 5,000 жителей, преимущественно Турок, Арабов, и до 600 христиан, она обнесена стеною до 14 футов в вышину, с несколькими мечетями внутри. Жители Яффы занимаются преимущественно производством мыла. Яффские померанцы, равно как гранаты и дыни, считаются одними из лучших.</w:t>
      </w:r>
    </w:p>
    <w:p>
      <w:pPr>
        <w:pStyle w:val="Normal"/>
        <w:tabs>
          <w:tab w:val="clear" w:pos="720"/>
          <w:tab w:val="left" w:pos="475" w:leader="none"/>
        </w:tabs>
        <w:rPr/>
      </w:pPr>
      <w:r>
        <w:rPr>
          <w:b/>
          <w:color w:val="FF00FF"/>
          <w:lang w:val="ru-RU"/>
        </w:rPr>
        <w:t>ИОРА</w:t>
      </w:r>
      <w:r>
        <w:rPr>
          <w:lang w:val="ru-RU"/>
        </w:rPr>
        <w:t xml:space="preserve"> (ранний дождь; 1Езд 2:18) — один из Израильтян, предки которого возвратились с Заровавелем из Вавилона в Иерусалим. В Неем 7:24 имя его читается: </w:t>
      </w:r>
      <w:r>
        <w:rPr>
          <w:i/>
          <w:lang w:val="ru-RU"/>
        </w:rPr>
        <w:t xml:space="preserve">Хариф — </w:t>
      </w:r>
      <w:r>
        <w:rPr>
          <w:lang w:val="ru-RU"/>
        </w:rPr>
        <w:t xml:space="preserve">а в 2Езд 5:16 </w:t>
      </w:r>
      <w:r>
        <w:rPr>
          <w:i/>
          <w:lang w:val="ru-RU"/>
        </w:rPr>
        <w:t>Арсифуриф.</w:t>
      </w:r>
    </w:p>
    <w:p>
      <w:pPr>
        <w:pStyle w:val="Normal"/>
        <w:tabs>
          <w:tab w:val="clear" w:pos="720"/>
          <w:tab w:val="left" w:pos="475" w:leader="none"/>
        </w:tabs>
        <w:rPr/>
      </w:pPr>
      <w:r>
        <w:rPr>
          <w:b/>
          <w:color w:val="FF00FF"/>
          <w:lang w:val="ru-RU"/>
        </w:rPr>
        <w:t>ИОРАЙ</w:t>
      </w:r>
      <w:r>
        <w:rPr>
          <w:lang w:val="ru-RU"/>
        </w:rPr>
        <w:t xml:space="preserve"> — Гадитянин, упоминаемый в родословии 1Пар 5:13.</w:t>
      </w:r>
    </w:p>
    <w:p>
      <w:pPr>
        <w:pStyle w:val="Normal"/>
        <w:tabs>
          <w:tab w:val="clear" w:pos="720"/>
          <w:tab w:val="left" w:pos="475" w:leader="none"/>
        </w:tabs>
        <w:rPr>
          <w:lang w:val="ru-RU"/>
        </w:rPr>
      </w:pPr>
      <w:r>
        <w:rPr>
          <w:b/>
          <w:color w:val="FF00FF"/>
          <w:lang w:val="ru-RU"/>
        </w:rPr>
        <w:t>ИОРАМ</w:t>
      </w:r>
      <w:r>
        <w:rPr>
          <w:lang w:val="ru-RU"/>
        </w:rPr>
        <w:t xml:space="preserve"> (Бог высок) — имя следующих лиц: 2Цар 8:10 — сын Фоя, царя Емафского, отправленный сим последним приветствовать Давида от его имени с победою над Адраазором, царем Сувским. В 1Пар 18:10 на Еврейском читается: </w:t>
      </w:r>
      <w:r>
        <w:rPr>
          <w:i/>
          <w:lang w:val="ru-RU"/>
        </w:rPr>
        <w:t>Хадорам.</w:t>
      </w:r>
    </w:p>
    <w:p>
      <w:pPr>
        <w:pStyle w:val="Normal"/>
        <w:tabs>
          <w:tab w:val="clear" w:pos="720"/>
          <w:tab w:val="left" w:pos="475" w:leader="none"/>
        </w:tabs>
        <w:rPr/>
      </w:pPr>
      <w:r>
        <w:rPr>
          <w:i/>
          <w:lang w:val="ru-RU"/>
        </w:rPr>
        <w:t xml:space="preserve">  </w:t>
      </w:r>
      <w:r>
        <w:rPr>
          <w:lang w:val="ru-RU"/>
        </w:rPr>
        <w:t xml:space="preserve">4Цар 8 и сл. — второй сын Ахава, царь Израильский, брат и преемник Охозии (889-877 г. до Р.Х.). Хотя он и ниспроверг идола Ваала, сделанного его отцом, и уничтожил нечестивое идолослужение пред ним, но он все-таки </w:t>
      </w:r>
      <w:r>
        <w:rPr>
          <w:i/>
          <w:lang w:val="ru-RU"/>
        </w:rPr>
        <w:t>делал неугодное в очах Господних и продолжал держаться грехов Иеровоама и не отставал от них</w:t>
      </w:r>
      <w:r>
        <w:rPr>
          <w:lang w:val="ru-RU"/>
        </w:rPr>
        <w:t xml:space="preserve"> (4Цар 3:1-3). В начале его царствования, Моавитский царь Меса отложился от царства Израильского, и перестал платить ему дань. С помощью Иосафата, царя Иудейского, и царя Идумейского, Иорам отправился с войском для усмирения возмутителя. После семидневного похода, они приблизились к земле Моавитской и пришли в такое место, где не оказалось воды, Иосафат обратился за помощью и советом к пр. Елисею, находившемуся тогда при войске. Елисей при сем случае строго порицал Иорама за его беззакония, но из уважения к Иосафату вопросил Господа. Выкопанные союзниками в безводной пустыне, канавы помощью Божией чудесно наполнились водою, чем оказана им двоякая польза, именно: утолилась жажда войск, а затем вода, показавшаяся неприятелю кровью, вследствие ли то отражения лучей заходящего солнца, или, быть может, вследствие особенного цвета самой воды от песчаной, красноватой почвы, ввела в обман неприятеля. Полагая, что союзники перессорились и вступили в кровавый бой между собою, Моавитяне поспешно в беспорядке вышли из лагерей собирать добычу, и вместо добычи встретили сильный отпор. Союзники, обратив неприятеля в бегство, успешно преследовали его и опустошили всю страну Моавитскую. Во власти Моавитян оставался только укрепленный город </w:t>
      </w:r>
      <w:r>
        <w:rPr>
          <w:i/>
          <w:lang w:val="ru-RU"/>
        </w:rPr>
        <w:t>Кир</w:t>
      </w:r>
      <w:r>
        <w:rPr>
          <w:lang w:val="ru-RU"/>
        </w:rPr>
        <w:t>-</w:t>
      </w:r>
      <w:r>
        <w:rPr>
          <w:i/>
          <w:lang w:val="ru-RU"/>
        </w:rPr>
        <w:t>Харешет</w:t>
      </w:r>
      <w:r>
        <w:rPr>
          <w:lang w:val="ru-RU"/>
        </w:rPr>
        <w:t xml:space="preserve"> и тот был обложен союзниками и доведен до крайности. Царь Моавитский для умилостивления богов вознес на стене во всесожжение своего сына первенца, что произвело сильное негодование в Израильтянах; и они отступив, возвратились в свою землю (4Цар 3:27). В царствование Иорама, Израильтяне часто страдали от нашествия Сириян. Пр. Елисей, жизнь которого тесно связана с событиями царствования Иорама, чудесно извещал последнего о всем том, что делалось в неприятельском лагере. Сирияне заметили это и послали вооруженный отряд схватить пророка, но по молитве человека Божия, Господь поразил воинов слепотою, и пророк отвел их в Самарию, уговорив при сем Иорама поступить с ними милостиво и отправить обратно к своим. Вследствие сего было заключено перемирие, во время которого, как известно, Сирийский военачальник Нееман получил чудесное исцеление от проказы (см.</w:t>
      </w:r>
      <w:r>
        <w:rPr>
          <w:b/>
          <w:color w:val="FF00FF"/>
          <w:lang w:val="ru-RU"/>
        </w:rPr>
        <w:t xml:space="preserve"> </w:t>
      </w:r>
      <w:r>
        <w:rPr>
          <w:b/>
          <w:i/>
          <w:lang w:val="ru-RU"/>
        </w:rPr>
        <w:t>Нееман).</w:t>
      </w:r>
      <w:r>
        <w:rPr>
          <w:lang w:val="ru-RU"/>
        </w:rPr>
        <w:t xml:space="preserve"> Затем Самарию снова обложили осадою Сирияне, и довели город до такой крайности, что ослиная голова продавалась по 80 сиклей серебра и матери не гнушались есть даже своих собственных детей. Царь приписывал это ужасное бедствие пророку, который несомненно предупреждал его об этом, и хотел даже умертвить его, но посланный для сего возвратился с обещанием, что город скоро освободится от осады и съестные припасы будут продаваться по дешевой цене. Так и случилось: в лагере Сириян послышался шум приближающихся войск, и они, оставив свой лагерь, со всеми съестными припасами обратились в бегство (4Цар 6:24-33, гл. 7). Вскоре после того, когда царь Сирийский был умерщвлен Азаилом, Иорам хотел воспользоваться сим государственным переворотом и возвратить Рамоф Галаадский; почему вместе с Озиею, царем Иудейским, осадил этот город, но осада кончилась неудачно. Раненый во время оной Сириянами, Иорам отправился в Израиль лечиться, и здесь был умерщвлен стрелою в своей колеснице, пущенною наугад Ииуем, и брошен на участке поля отнятого Ахавом у Навуфея. В то же время Ииуй велел умертвить Охозию, и потом истребил весь род Ахава (4Цар 3, 6:8-32, 7, 8:28-29, 9:24-26). Царствование Иорама замечательно деятельностью пророков Илии и Елисея. Деятельность первого продолжалась до 6 г. царствования Иорама, а вторая относится почти ко всему остальному царствованию.</w:t>
      </w:r>
    </w:p>
    <w:p>
      <w:pPr>
        <w:pStyle w:val="Normal"/>
        <w:tabs>
          <w:tab w:val="clear" w:pos="720"/>
          <w:tab w:val="left" w:pos="475" w:leader="none"/>
        </w:tabs>
        <w:ind w:firstLine="200"/>
        <w:rPr/>
      </w:pPr>
      <w:r>
        <w:rPr>
          <w:lang w:val="ru-RU"/>
        </w:rPr>
        <w:t xml:space="preserve">(1Пар 3:11, 2Пар 21:1-20, 3Цар 22:50, 4Цар 1, 17, 8:16-24, Мф 1:8) — сын Иосафата, царь Иудейский, которому он наследовал в 889 г. до Р.Х. Он умертвил мечом шесть своих братьев, которым отец оставил в наследство большие богатства и укрепленные города, а вместе с ними умертвил и некоторых из князей Израильских. Таково было начало его нечестивого царствования. Женившись на Гофолии, дочери Ахава, под ее злым влиянием, Иорам не только сам впал в идолопоклонство, но и принуждал своих подданных следовать своему примеру. Обличительное послание, полное угроз, отправленное к нему пр. Илиею, не образумило и не привело Иорама к раскаянию и исправлению, вследствие чего все его восьмилетнее царствование было непрерывным рядом бедствий, Идумеи отложились от него и он сам едва избегнул их рук. В то же время против него возмутился укрепленный город Ливна. Филистимляне и Аравитяне выступили против него, ограбили его дворец и или умертвили, или взяли в плен его сыновей, кроме одного младшего Охозии. Сам он, в исполнение пророческого предсказания, был поражен страшною неизлечимою двухлетнею болезнью внутренностей, выпавших перед смертью к концу второго года из его утробы. </w:t>
      </w:r>
      <w:r>
        <w:rPr>
          <w:i/>
          <w:lang w:val="ru-RU"/>
        </w:rPr>
        <w:t>“И он умер в жестоких страданиях,</w:t>
      </w:r>
      <w:r>
        <w:rPr>
          <w:lang w:val="ru-RU"/>
        </w:rPr>
        <w:t xml:space="preserve"> замечает свящ. дееписатель, </w:t>
      </w:r>
      <w:r>
        <w:rPr>
          <w:i/>
          <w:lang w:val="ru-RU"/>
        </w:rPr>
        <w:t xml:space="preserve">и не сжег для него народ его благовоний, как делал то для отцов его... И отошел неоплаканный, и похоронили его в городе Давидовом, но не в царских гробницах” </w:t>
      </w:r>
      <w:r>
        <w:rPr>
          <w:lang w:val="ru-RU"/>
        </w:rPr>
        <w:t>(2Пар 21:19-20).</w:t>
      </w:r>
    </w:p>
    <w:p>
      <w:pPr>
        <w:pStyle w:val="Normal"/>
        <w:tabs>
          <w:tab w:val="clear" w:pos="720"/>
          <w:tab w:val="left" w:pos="475" w:leader="none"/>
        </w:tabs>
        <w:ind w:firstLine="200"/>
        <w:rPr/>
      </w:pPr>
      <w:r>
        <w:rPr>
          <w:lang w:val="ru-RU"/>
        </w:rPr>
        <w:t>2Пар 17:8 — один из двух священников, которых посылал Иосафат вместе с левитами по Иудее учить народ Закону Божию. 1Пар 26:25 — левит, предок Шеломифа, в царствование Давида. 2Езд 1:9 — тысяченачальник, во дни царя Иосии, пожертвовавший для торжественного празднования Пасхи 5,000 овец и 700 волов. В параллельном месте 2Пар 35:9 читается: Иозавад.</w:t>
      </w:r>
    </w:p>
    <w:p>
      <w:pPr>
        <w:pStyle w:val="Normal"/>
        <w:tabs>
          <w:tab w:val="clear" w:pos="720"/>
          <w:tab w:val="left" w:pos="475" w:leader="none"/>
        </w:tabs>
        <w:rPr/>
      </w:pPr>
      <w:r>
        <w:rPr>
          <w:b/>
          <w:color w:val="FF00FF"/>
          <w:lang w:val="ru-RU"/>
        </w:rPr>
        <w:t>ИОРДАН</w:t>
      </w:r>
      <w:r>
        <w:rPr>
          <w:lang w:val="ru-RU"/>
        </w:rPr>
        <w:t xml:space="preserve"> (течение, ниспадение; Быт 13:10, Ис.Нав. 1:2, Мф 3:5, Мк 1:5, 9, Лк 3:3, Ин 1:28 и др.) — эта священная для всех Христиан библейская знаменитая река, протекающая вдоль всей Палестины и разделяющая ее на две половины, в первый раз упоминается в Быт 13:10. Начало Иордана относят к различным потокам, текущим с г. Ермон и Антиливана, но есть два или три особенных потока, которым обыкновенно приписывают образование Иордана. Один из них течет в </w:t>
      </w:r>
      <w:r>
        <w:rPr>
          <w:i/>
          <w:lang w:val="ru-RU"/>
        </w:rPr>
        <w:t>Тель-Эль-Кади</w:t>
      </w:r>
      <w:r>
        <w:rPr>
          <w:lang w:val="ru-RU"/>
        </w:rPr>
        <w:t xml:space="preserve"> на з. от Баниаса. Воды большого источника, находящегося на западном конце означенной местности, выходят из берегов, и образуют сначала маленькое озеро, а затем, выливаясь из оного, составляют быстро текущую реку по направлению к ю. По замечанию Д. Портера, это несомненно самый большой источник в Сирии и один из обширнейших в Азии. Близ него находится меньший источник на коротком протяжении, соединяющийся с вышеозначенным. Этот источник, находящийся в 4 англ. милях к с. от </w:t>
      </w:r>
      <w:r>
        <w:rPr>
          <w:i/>
          <w:lang w:val="ru-RU"/>
        </w:rPr>
        <w:t>Тель-Эль-Кади,</w:t>
      </w:r>
      <w:r>
        <w:rPr>
          <w:lang w:val="ru-RU"/>
        </w:rPr>
        <w:t xml:space="preserve"> также доставляет значительную массу воды. Третий источник находится близ Хасбеи, в 12 англ. милях к с. от </w:t>
      </w:r>
      <w:r>
        <w:rPr>
          <w:i/>
          <w:lang w:val="ru-RU"/>
        </w:rPr>
        <w:t>Тель-Эль-Кади</w:t>
      </w:r>
      <w:r>
        <w:rPr>
          <w:lang w:val="ru-RU"/>
        </w:rPr>
        <w:t xml:space="preserve"> (холм судей). В той же самой местности, несколько далее к с. и з., существует еще несколько и других источников. Потому-то в действительности р. Иордан берет свое начало не из двух только источников, как полагают многие, а из нескольких, которые, соединяясь один с другим в нескольких милях выше озера Мерома, дают начало самому Иордану. Пройдя около двух миль и приняв в себя соседние истоки, Иордан впадает в небольшое болотистое и мутное озеро Маррон или Самохонитское (ныне Эль-Гуле), и воды его, доселе чистые и прозрачные, делаются мутными. За этим озером Иордан течет по узкому каменистому руслу, и воды его снова очищаются, усиливаются многими притоками и составляют самую реку глубиною в 2 локтя и длиною в 3 мили. В </w:t>
      </w:r>
      <w:r>
        <w:rPr>
          <w:i/>
          <w:lang w:val="ru-RU"/>
        </w:rPr>
        <w:t>3/4</w:t>
      </w:r>
      <w:r>
        <w:rPr>
          <w:lang w:val="ru-RU"/>
        </w:rPr>
        <w:t xml:space="preserve"> часах пути, ниже озера Маррон, через Иордан, как увидим ниже, построен мост из базальтовых камней с арками. В этом месте, по верованию туземцев, патриарх Иаков переправился через реку, возвращаясь из Месопотамии. Через три мили затем Иордан вливается в Геннисаретское озеро. Выступив из него и имея уже в ширину от 12 до 13 миль, он течет с постоянно усиливающеюся быстротою в некотором отдалении от гор. Вследствие чего по берегам образуется прекрасная равнина (см.</w:t>
      </w:r>
      <w:r>
        <w:rPr>
          <w:b/>
          <w:color w:val="FF00FF"/>
          <w:lang w:val="ru-RU"/>
        </w:rPr>
        <w:t xml:space="preserve"> </w:t>
      </w:r>
      <w:r>
        <w:rPr>
          <w:i/>
          <w:lang w:val="ru-RU"/>
        </w:rPr>
        <w:t>Иорданская долина</w:t>
      </w:r>
      <w:r>
        <w:rPr>
          <w:lang w:val="ru-RU"/>
        </w:rPr>
        <w:t xml:space="preserve">), понижающаяся к самой реке; наконец вблизи Иерихона Иордан впадает в Мертвое море. Впрочем вследствие больших затруднений, сопряженных с переходом через Иордан, исследования течения этой реки не отличаются особенною точностью и подробностями. В некоторых местах она течет очень быстро, в других же нередко встречаются мелководье и броды; к тому же она совсем несудоходна для путешественников и потому, что не представляется возможности проплыть безостановочно всю реку вдоль берегов ее. Самое подробное исследование касательно течения Иордана принадлежит перу лейтенанта Линча, сделанное им в 1848 г. Над рекою к ю. от озера Гуле построен мост, называемый Арабами: </w:t>
      </w:r>
      <w:r>
        <w:rPr>
          <w:i/>
          <w:lang w:val="ru-RU"/>
        </w:rPr>
        <w:t>мост дочерей Иакова</w:t>
      </w:r>
      <w:r>
        <w:rPr>
          <w:lang w:val="ru-RU"/>
        </w:rPr>
        <w:t xml:space="preserve"> (Дшизрбени, Якуб или Бенат), но, как кажется, он позднейшего происхождения, по крайней мере в настоящем своем виде. Мост находится на большой дороге между Галилейским морем и Дамаском. Ниже Иордан перекрещивается несколькими бродами и переправами. Несколько к ю. от Тивериадского озера видится другой полуразрушенный мост, называемый </w:t>
      </w:r>
      <w:r>
        <w:rPr>
          <w:i/>
          <w:lang w:val="ru-RU"/>
        </w:rPr>
        <w:t>Джизр-Меджамия</w:t>
      </w:r>
      <w:r>
        <w:rPr>
          <w:lang w:val="ru-RU"/>
        </w:rPr>
        <w:t xml:space="preserve"> и очевидно, что в самом начале он был </w:t>
      </w:r>
      <w:r>
        <w:rPr>
          <w:i/>
          <w:lang w:val="ru-RU"/>
        </w:rPr>
        <w:t>первоначально</w:t>
      </w:r>
      <w:r>
        <w:rPr>
          <w:lang w:val="ru-RU"/>
        </w:rPr>
        <w:t xml:space="preserve"> построен Сарацинами, или даже во времена Римлян. Ниже оного в различных местах находится несколько переправ или бродов, из которых главным считается </w:t>
      </w:r>
      <w:r>
        <w:rPr>
          <w:i/>
          <w:lang w:val="ru-RU"/>
        </w:rPr>
        <w:t>Сокхофский,</w:t>
      </w:r>
      <w:r>
        <w:rPr>
          <w:lang w:val="ru-RU"/>
        </w:rPr>
        <w:t xml:space="preserve"> еще ниже в нескольких милях, где впадает в Иордан поток Зерка или Иаввок, находятся следы еще третьего моста. Последние нижние броды находятся несколько к с. от Мертвого моря. Указания на р. Иордан в Свящ. Писании очень часты. Эта река была известна Аврааму и Иакову, Иосифу и Моисею (Быт 13:10, 32:10, Чис 13:29). Она упоминается в Иов 40:18. Иордан был чудесно перейден Ис. Навином и Евреями (Нав 3:4), и затем название </w:t>
      </w:r>
      <w:r>
        <w:rPr>
          <w:i/>
          <w:lang w:val="ru-RU"/>
        </w:rPr>
        <w:t>реки Иордан,</w:t>
      </w:r>
      <w:r>
        <w:rPr>
          <w:lang w:val="ru-RU"/>
        </w:rPr>
        <w:t xml:space="preserve"> или просто </w:t>
      </w:r>
      <w:r>
        <w:rPr>
          <w:i/>
          <w:lang w:val="ru-RU"/>
        </w:rPr>
        <w:t>реки,</w:t>
      </w:r>
      <w:r>
        <w:rPr>
          <w:lang w:val="ru-RU"/>
        </w:rPr>
        <w:t xml:space="preserve"> неоднократно встречается в последующей Библейской истории, как например во времена Судей. Аод, Гедеон, Иеффай одерживали свои победы при Иордане над врагами Израиля — Моавитянами, Мадианитянами и другими. Воды Иордана некогда чудесно разделились, и через него, как по суху, прошли пр. Илия и Елисей; омывшись в водах Иорданских исцелился от проказы Нееман Сириянин (4Цар 2:8-14, 5:14). Но что всего важнее и священнее для всего Христианского мира — это то, что в Иордане, близ Вифавары, принял рабское крещение от руки Иоанна Крестителя Господь наш Иисус Христос, Спаситель мира. На Иордане же </w:t>
      </w:r>
      <w:r>
        <w:rPr>
          <w:i/>
          <w:lang w:val="ru-RU"/>
        </w:rPr>
        <w:t>в земле Иудейской</w:t>
      </w:r>
      <w:r>
        <w:rPr>
          <w:lang w:val="ru-RU"/>
        </w:rPr>
        <w:t xml:space="preserve"> крестил Господь и Его ученики (Ин 3:22). </w:t>
      </w:r>
      <w:r>
        <w:rPr>
          <w:i/>
          <w:lang w:val="ru-RU"/>
        </w:rPr>
        <w:t>“Иоанн, же также крестил в Еноне, близ Салима, потому что там было много воды, и приходили туда и крестились”</w:t>
      </w:r>
      <w:r>
        <w:rPr>
          <w:lang w:val="ru-RU"/>
        </w:rPr>
        <w:t xml:space="preserve"> (ст. 23). Так много великого, священного и достопримечательного представляет река Иордан для всякого Христианина, и сама по себе и по важным событиям, происходившим на оной. Сколько священных воспоминаний от времен патр. Авраама и до времен самого Господа нашего Иисуса Христа возбуждает она в каждой душе Христианской! Сколько и в последующие времена доставлял Иордан, как доставляет даже доселе, и облагорожения духа, и сердечного успокоения, и нравственного настроения каждому благочестивому поклоннику святых мест своим известным течением, чистыми струями своих вод, своими густыми и тенистыми береговыми кустарниками и цветущими растениями, безмолвием окружающей оный дикой пустыни, и самим видом с оного возвышающихся голых восточных гор Аравийских! Широта Иордана в различные времена года бывает неодинакова. Самая большая широта оного доходит до 3/4 версты, а самая меньшая равняется, выражаясь библейски, </w:t>
      </w:r>
      <w:r>
        <w:rPr>
          <w:i/>
          <w:lang w:val="ru-RU"/>
        </w:rPr>
        <w:t>вержению камени.</w:t>
      </w:r>
      <w:r>
        <w:rPr>
          <w:lang w:val="ru-RU"/>
        </w:rPr>
        <w:t xml:space="preserve"> Глубина летом бывает от семи до восьми футов, а зимой от частых дождей р. Иордан нередко выступает из своих берегов. Вода Иорданская имеет вкус приятный; летом она прозрачна, но осенью, зимою и весною делается мутною, по причине наносимой в оную быстрым течением глинистой земли. Температура воды по различию времени года также различна, именно от 10 и до 20 градусов по Реомюру. В январе она имеет около 10 град. Некоторые находят такую температуру воды слишком холодною, чтобы можно было в это время погружаться в нее, но доселе еще тысячи пилигримов и богомольцев купаются здесь в праздник Крещения Господня или накануне оного, и при том без всякого вреда для своего здоровья.</w:t>
      </w:r>
    </w:p>
    <w:p>
      <w:pPr>
        <w:pStyle w:val="Normal"/>
        <w:tabs>
          <w:tab w:val="clear" w:pos="720"/>
          <w:tab w:val="left" w:pos="475" w:leader="none"/>
        </w:tabs>
        <w:rPr/>
      </w:pPr>
      <w:r>
        <w:rPr>
          <w:b/>
          <w:color w:val="FF00FF"/>
          <w:lang w:val="ru-RU"/>
        </w:rPr>
        <w:t>ИОРДАНСКАЯ ДОЛИНА</w:t>
      </w:r>
      <w:r>
        <w:rPr>
          <w:lang w:val="ru-RU"/>
        </w:rPr>
        <w:t xml:space="preserve"> — название, прилагаемое в  Быт 13:10-11 к нижней части долины Иорданской, которая, по словам означенной книги, </w:t>
      </w:r>
      <w:r>
        <w:rPr>
          <w:i/>
          <w:lang w:val="ru-RU"/>
        </w:rPr>
        <w:t>орошалась водою, как сад Господень, как земля Египетская.</w:t>
      </w:r>
      <w:r>
        <w:rPr>
          <w:lang w:val="ru-RU"/>
        </w:rPr>
        <w:t xml:space="preserve"> По мнению некоторых комментаторов, долина Иорданская в настоящее время на значительном пространстве покрыта водами Мертвого моря, образовавшегося на месте нечестивых городов — Содома, Гоморры и др.</w:t>
      </w:r>
    </w:p>
    <w:p>
      <w:pPr>
        <w:pStyle w:val="Normal"/>
        <w:tabs>
          <w:tab w:val="clear" w:pos="720"/>
          <w:tab w:val="left" w:pos="475" w:leader="none"/>
        </w:tabs>
        <w:rPr/>
      </w:pPr>
      <w:r>
        <w:rPr>
          <w:b/>
          <w:color w:val="FF00FF"/>
          <w:lang w:val="ru-RU"/>
        </w:rPr>
        <w:t>ИОРДАНСКАЯ ЗЕМЛЯ</w:t>
      </w:r>
      <w:r>
        <w:rPr>
          <w:lang w:val="ru-RU"/>
        </w:rPr>
        <w:t xml:space="preserve"> Это выражение встречается в Ис 41:7 и очевидно указывает на события, упоминаемые в 2Цар 17:22-26, а если так, то это, должно думать, была восточная область Иордана, называемая иначе </w:t>
      </w:r>
      <w:r>
        <w:rPr>
          <w:i/>
          <w:lang w:val="ru-RU"/>
        </w:rPr>
        <w:t>землею Галаадскою.</w:t>
      </w:r>
    </w:p>
    <w:p>
      <w:pPr>
        <w:pStyle w:val="Normal"/>
        <w:tabs>
          <w:tab w:val="clear" w:pos="720"/>
          <w:tab w:val="left" w:pos="475" w:leader="none"/>
        </w:tabs>
        <w:rPr/>
      </w:pPr>
      <w:r>
        <w:rPr>
          <w:b/>
          <w:color w:val="FF00FF"/>
          <w:lang w:val="ru-RU"/>
        </w:rPr>
        <w:t>ИОРИВ</w:t>
      </w:r>
      <w:r>
        <w:rPr>
          <w:lang w:val="ru-RU"/>
        </w:rPr>
        <w:t xml:space="preserve"> (2Езд 9:19) — один из священников при Ездре. В 1Езд 10:18 стоит: </w:t>
      </w:r>
      <w:r>
        <w:rPr>
          <w:i/>
          <w:lang w:val="ru-RU"/>
        </w:rPr>
        <w:t>Парив.</w:t>
      </w:r>
    </w:p>
    <w:p>
      <w:pPr>
        <w:pStyle w:val="Normal"/>
        <w:tabs>
          <w:tab w:val="clear" w:pos="720"/>
          <w:tab w:val="left" w:pos="475" w:leader="none"/>
        </w:tabs>
        <w:rPr>
          <w:lang w:val="ru-RU"/>
        </w:rPr>
      </w:pPr>
      <w:r>
        <w:rPr>
          <w:b/>
          <w:color w:val="FF00FF"/>
          <w:lang w:val="ru-RU"/>
        </w:rPr>
        <w:t>ИОРИВОН</w:t>
      </w:r>
      <w:r>
        <w:rPr>
          <w:lang w:val="ru-RU"/>
        </w:rPr>
        <w:t xml:space="preserve"> (2Езд 8:43) — один из начальствующих Иудеев в Вавилоне, во дни Ездры. В 1Езд (8:16) читается: </w:t>
      </w:r>
      <w:r>
        <w:rPr>
          <w:i/>
          <w:lang w:val="ru-RU"/>
        </w:rPr>
        <w:t>Парив.</w:t>
      </w:r>
    </w:p>
    <w:p>
      <w:pPr>
        <w:pStyle w:val="Normal"/>
        <w:tabs>
          <w:tab w:val="clear" w:pos="720"/>
          <w:tab w:val="left" w:pos="475" w:leader="none"/>
        </w:tabs>
        <w:rPr/>
      </w:pPr>
      <w:r>
        <w:rPr>
          <w:b/>
          <w:color w:val="FF00FF"/>
          <w:lang w:val="ru-RU"/>
        </w:rPr>
        <w:t>ИОРИМ</w:t>
      </w:r>
      <w:r>
        <w:rPr>
          <w:lang w:val="ru-RU"/>
        </w:rPr>
        <w:t xml:space="preserve"> (Лк 3:29) — сын Матфата, из рода и потомства Давида, один из предков Господа Иисуса, упоминаемый в Его родословии, приводимом еванг. Лукою.</w:t>
      </w:r>
    </w:p>
    <w:p>
      <w:pPr>
        <w:pStyle w:val="Normal"/>
        <w:tabs>
          <w:tab w:val="clear" w:pos="720"/>
          <w:tab w:val="left" w:pos="475" w:leader="none"/>
        </w:tabs>
        <w:rPr/>
      </w:pPr>
      <w:r>
        <w:rPr>
          <w:b/>
          <w:color w:val="FF00FF"/>
          <w:lang w:val="ru-RU"/>
        </w:rPr>
        <w:t>ИОРКЕАМ</w:t>
      </w:r>
      <w:r>
        <w:rPr>
          <w:lang w:val="ru-RU"/>
        </w:rPr>
        <w:t xml:space="preserve"> (распространение народа; 1Пар 2:44). По мнению некоторых, это город в колене Иудином, но вернее один из потомков Халева. Иероним описывает эту местность под названием </w:t>
      </w:r>
      <w:r>
        <w:rPr>
          <w:i/>
          <w:lang w:val="ru-RU"/>
        </w:rPr>
        <w:t>Иерхаама.</w:t>
      </w:r>
    </w:p>
    <w:p>
      <w:pPr>
        <w:pStyle w:val="Normal"/>
        <w:tabs>
          <w:tab w:val="clear" w:pos="720"/>
          <w:tab w:val="left" w:pos="475" w:leader="none"/>
        </w:tabs>
        <w:rPr/>
      </w:pPr>
      <w:r>
        <w:rPr>
          <w:b/>
          <w:color w:val="FF00FF"/>
          <w:lang w:val="ru-RU"/>
        </w:rPr>
        <w:t>ИОСАВДОС</w:t>
      </w:r>
      <w:r>
        <w:rPr>
          <w:lang w:val="ru-RU"/>
        </w:rPr>
        <w:t xml:space="preserve"> (2Езд 8:62) — сын Иисуса, из левитов. В 1Езд (8:33) читается: </w:t>
      </w:r>
      <w:r>
        <w:rPr>
          <w:i/>
          <w:lang w:val="ru-RU"/>
        </w:rPr>
        <w:t>Иозавад.</w:t>
      </w:r>
    </w:p>
    <w:p>
      <w:pPr>
        <w:pStyle w:val="Normal"/>
        <w:tabs>
          <w:tab w:val="clear" w:pos="720"/>
          <w:tab w:val="left" w:pos="475" w:leader="none"/>
        </w:tabs>
        <w:rPr/>
      </w:pPr>
      <w:r>
        <w:rPr>
          <w:b/>
          <w:color w:val="FF00FF"/>
          <w:lang w:val="ru-RU"/>
        </w:rPr>
        <w:t>ИОСАВЕФ</w:t>
      </w:r>
      <w:r>
        <w:rPr>
          <w:lang w:val="ru-RU"/>
        </w:rPr>
        <w:t xml:space="preserve"> (Бог есть клятва; 4Цар 11:2) — дочь Иорама, царя Иудейского, и жена первосвященника Иодая (2Пар 22:11). Когда ее мать (или мачеха) Гофолия, по смерти своего сына Охозии, истребила весь царский род, она со своим мужем успела скрыть младенца Иоаса с его кормилицею на первое время в спальной комнате, а затем скрывала его в течение шести лет в одной из храмин Дома Господня. Когда же вследствие влияния Иоада, Гофолия была низложена и Иоас вступил на престол, сыновья ее, вероятно в том числе и Захария, впоследствии убитый неблагодарным Иоасом, присутствовали при его венчании на царство (2Пар 24:20-22, 23:11). Иосавеф представляет единственный пример брака особы царской крови с первосвященником, несомненно заключенного по особому устроению Божественного Промысла, ибо вследствие спасения от смерти царственного младенца, Иоаса, сохранялась законная царская династия.</w:t>
      </w:r>
    </w:p>
    <w:p>
      <w:pPr>
        <w:pStyle w:val="Normal"/>
        <w:tabs>
          <w:tab w:val="clear" w:pos="720"/>
          <w:tab w:val="left" w:pos="475" w:leader="none"/>
        </w:tabs>
        <w:rPr/>
      </w:pPr>
      <w:r>
        <w:rPr>
          <w:b/>
          <w:color w:val="FF00FF"/>
          <w:lang w:val="ru-RU"/>
        </w:rPr>
        <w:t>ИОСАФАТ</w:t>
      </w:r>
      <w:r>
        <w:rPr>
          <w:lang w:val="ru-RU"/>
        </w:rPr>
        <w:t xml:space="preserve"> (Господь есть Судия) имя нескольких лиц: 3Цар 15:24, Мф 1:8 — сын Асы, благочестивый царь Иудейский. Его царствование, продолжавшееся 25 лет, несмотря на некоторые погрешности и заблуждения, было счастливо и замечательно победами. Свящ. дееписатель делает о нем следующий замечательный отзыв: </w:t>
      </w:r>
      <w:r>
        <w:rPr>
          <w:i/>
          <w:lang w:val="ru-RU"/>
        </w:rPr>
        <w:t xml:space="preserve">“И утвердил Господь царство в руке его, и давали все Иудеи дары Иосафату, и было у него много богатства и славы, и возвысилось сердце его в путях Господних...” </w:t>
      </w:r>
      <w:r>
        <w:rPr>
          <w:lang w:val="ru-RU"/>
        </w:rPr>
        <w:t xml:space="preserve">(2Пар 17:5-6). Доказательством его благочестия служит между прочим то, что он </w:t>
      </w:r>
      <w:r>
        <w:rPr>
          <w:i/>
          <w:lang w:val="ru-RU"/>
        </w:rPr>
        <w:t>отменил высоты и дубравы</w:t>
      </w:r>
      <w:r>
        <w:rPr>
          <w:lang w:val="ru-RU"/>
        </w:rPr>
        <w:t xml:space="preserve"> в Иудее, как места отправления идолослужения, посылал князей и священников учить народ Закону Божию по городам Иудиным, поставил судей на земле по всем укрепленным городам и вообще обращал особое внимание на правосудие (2Пар 17:6-9, 19:5-11). Грех, содеянный им чрез вступление в союз с Ахавом, в войне против г. Рамоф Галаада, вопреки совету пр. Михея, был строго обличен прозорливцем Ииуем и едва не навлек смерть на самого Иосафата (2Пар 18, 29:2, 18:31). Желая открыть торговые сношения с другими народами, Иосафат, вместе с Охозиею, построил в Ецион-Гавере флот, но, согласно с предсказанием пр. Елиезера, буря разбила корабли, прежде чем они успели отправиться из Ецион-Гавера, и Иосафат не пожелал во второй раз повторения печальной неудачи, как того желал Охозия. Спустя несколько лет после того в царство Иудейское вторглись Идумее Моавитяне и Аммонитяне. Они собрали свои войска в Энгедди и угрожали гибелью всему царству. Иосафат объявил строгий пост, и вот из всех частей царства в Иерусалим собрался народ — мужчины, женщины и дети; при всеобщем народном собрании Иосафат сам обратился с усердною молитвою к Господу в виду трудного своего положения. Эта усердная, горячая молитва изложена в 2Пар 20:6-12, и уже в то самое время, как он произносил оную, был получен от Господа ответ с обещанием верной и легкой победы. На следующий день Иудейское войско выступило на встречу врагу с сонмом певцов впереди, славословивших Господа и восклицавших: </w:t>
      </w:r>
      <w:r>
        <w:rPr>
          <w:i/>
          <w:lang w:val="ru-RU"/>
        </w:rPr>
        <w:t>славьте Господа, ибо во век милость Его!</w:t>
      </w:r>
      <w:r>
        <w:rPr>
          <w:lang w:val="ru-RU"/>
        </w:rPr>
        <w:t xml:space="preserve"> (2Пар 20:21). Громадные полчища врагов Иуды, пораженные паническим страхом, произвели междоусобие и убивали друг друга, а когда Иудино войско приблизилось к ним, то нашло в неприятельском покинутом лагере столько добычи, что воины собирали оную в продолжение трех дней (2Пар 20:14-27). После сего, в союзе с Иорамом, царем Израильским и царем Идумейским, следовала война Иосафата против Моава, царя Моавитского, но когда они шли семь дней чрез пустыню Идумейскую, тогда у них оказался недостаток в воде, и, по-видимому, все войско должно было погибнуть от жажды, если бы не чудесная помощь свыше, оказанная Иосафату по молитве сопровождавшего войска пр. Елисея (4Цар 3:8-20). После сих двух войн царствование Иосафата было спокойно. Он царствовал 25 лет и мирно скончался на 60 году, оставив после себя семь сыновей, из которых старший Иорам наследовал ему в царском сане.</w:t>
      </w:r>
    </w:p>
    <w:p>
      <w:pPr>
        <w:pStyle w:val="Normal"/>
        <w:tabs>
          <w:tab w:val="clear" w:pos="720"/>
          <w:tab w:val="left" w:pos="475" w:leader="none"/>
        </w:tabs>
        <w:ind w:firstLine="220"/>
        <w:rPr/>
      </w:pPr>
      <w:r>
        <w:rPr>
          <w:lang w:val="ru-RU"/>
        </w:rPr>
        <w:t>2Цар 8:16 — сын Ахилуда и дееписатель при царях Давиде и Соломоне. 3Цар 4:17 — сын Паруаха и один из 12-ти приставников Соломона над Израилем. 4Цар 9:2 — отец царя Ииуя из военачальников. 1Пар 15:24 — один из священников, сопровождавших Ковчег Завета с трубами, по случаю перенесения оного из дома Овед-Едома. 1Пар 11:43 — один из храбрых воинов Давида, Мифниянин.</w:t>
      </w:r>
    </w:p>
    <w:p>
      <w:pPr>
        <w:pStyle w:val="Normal"/>
        <w:tabs>
          <w:tab w:val="clear" w:pos="720"/>
          <w:tab w:val="left" w:pos="475" w:leader="none"/>
        </w:tabs>
        <w:rPr/>
      </w:pPr>
      <w:r>
        <w:rPr>
          <w:b/>
          <w:color w:val="FF00FF"/>
          <w:lang w:val="ru-RU"/>
        </w:rPr>
        <w:t>ИОСАФАТОВА ДОЛИНА</w:t>
      </w:r>
      <w:r>
        <w:rPr>
          <w:lang w:val="ru-RU"/>
        </w:rPr>
        <w:t xml:space="preserve"> — упоминается только в книге пр. Иоиля (3:2-12). Означенная узкая долина тянется к с. и ю. между Иерусалимом и Масличною горою; через нее протекает поток Кедрский. По мнению некоторых, она в Быт 14:17 и 2Цар 18:18 называется </w:t>
      </w:r>
      <w:r>
        <w:rPr>
          <w:i/>
          <w:lang w:val="ru-RU"/>
        </w:rPr>
        <w:t>долиною горскою,</w:t>
      </w:r>
      <w:r>
        <w:rPr>
          <w:lang w:val="ru-RU"/>
        </w:rPr>
        <w:t xml:space="preserve"> и думают, что означенное название она получила или как предполагаемое место погребения царя Иосафата, или как место большой победы, одержанной Иосафатом над Моавитянами и над их союзниками (2Пар 20:25). Называется также долиною Кедрскою, по имени протекающего по ней потока. В древние времена она служила кладбищем для низших классов народа. До настоящего времени в скалах оной находится много гробов, и Иерусалимские Иудеи погребаются в них. Об этой долине, как мы уже заметили выше, упоминает пр. Иопль в следующих словах: </w:t>
      </w:r>
      <w:r>
        <w:rPr>
          <w:i/>
          <w:lang w:val="ru-RU"/>
        </w:rPr>
        <w:t>“Я</w:t>
      </w:r>
      <w:r>
        <w:rPr>
          <w:lang w:val="ru-RU"/>
        </w:rPr>
        <w:t xml:space="preserve"> (Иегова) </w:t>
      </w:r>
      <w:r>
        <w:rPr>
          <w:i/>
          <w:lang w:val="ru-RU"/>
        </w:rPr>
        <w:t>соберу все народы, и приведу их в долину Иосафата и там произведу над ними суд.”</w:t>
      </w:r>
      <w:r>
        <w:rPr>
          <w:lang w:val="ru-RU"/>
        </w:rPr>
        <w:t xml:space="preserve"> На основании сих слов пророка Евреи. Магометане и некоторые из Христиан полагают, что долина Иосафатова будет местом последнего Страшного Суда Божия над народами. Но означенное предположение не имеет надлежащих оснований для правдоподобия, так как здесь очевидно говорится вообще о суде на нечестивых притеснителей народа Божия, как например Идумеев, Халдеев. Ассириян и др.</w:t>
      </w:r>
    </w:p>
    <w:p>
      <w:pPr>
        <w:pStyle w:val="Normal"/>
        <w:tabs>
          <w:tab w:val="clear" w:pos="720"/>
          <w:tab w:val="left" w:pos="475" w:leader="none"/>
        </w:tabs>
        <w:rPr>
          <w:lang w:val="ru-RU"/>
        </w:rPr>
      </w:pPr>
      <w:r>
        <w:rPr>
          <w:b/>
          <w:color w:val="FF00FF"/>
          <w:lang w:val="ru-RU"/>
        </w:rPr>
        <w:t>ИОСАФИЙ</w:t>
      </w:r>
      <w:r>
        <w:rPr>
          <w:lang w:val="ru-RU"/>
        </w:rPr>
        <w:t xml:space="preserve"> (2Езд 8:36) — отец Асалимофа, одного из начальников во дни Ездры. В Езд 8:10 читается: </w:t>
      </w:r>
      <w:r>
        <w:rPr>
          <w:i/>
          <w:lang w:val="ru-RU"/>
        </w:rPr>
        <w:t>Иосифия.</w:t>
      </w:r>
    </w:p>
    <w:p>
      <w:pPr>
        <w:pStyle w:val="Normal"/>
        <w:tabs>
          <w:tab w:val="clear" w:pos="720"/>
          <w:tab w:val="left" w:pos="475" w:leader="none"/>
        </w:tabs>
        <w:rPr/>
      </w:pPr>
      <w:r>
        <w:rPr>
          <w:b/>
          <w:color w:val="FF00FF"/>
          <w:lang w:val="ru-RU"/>
        </w:rPr>
        <w:t>ИОСЕДЕК</w:t>
      </w:r>
      <w:r>
        <w:rPr>
          <w:lang w:val="ru-RU"/>
        </w:rPr>
        <w:t xml:space="preserve"> (Господь праведен; 1Пар 6:14 и др.) — сын первосвященника Сераии или Сарея, в царствование Седекии, умерщвленного Навуходоносором в Рибле (4Цар 25:18,21). Он сам никогда не был первосвященником, но жил и, вероятно, умер в плену Вавилонском; впрочем сын его, Иисус, вместе с Зоровавелем, предводительствовал Иудеями при их возвращении из плена (Агг 1:1-14, 2:2-4). Он участвовал также в сооружении жертвенника (1Езд 3:2), в возобновлении храма Иерусалимского (ст. 8), и сделался первосвященником (Зах 6:11).</w:t>
      </w:r>
    </w:p>
    <w:p>
      <w:pPr>
        <w:pStyle w:val="Normal"/>
        <w:tabs>
          <w:tab w:val="clear" w:pos="720"/>
          <w:tab w:val="left" w:pos="475" w:leader="none"/>
        </w:tabs>
        <w:rPr/>
      </w:pPr>
      <w:r>
        <w:rPr>
          <w:b/>
          <w:color w:val="FF00FF"/>
          <w:lang w:val="ru-RU"/>
        </w:rPr>
        <w:t>ИОСИЙ</w:t>
      </w:r>
      <w:r>
        <w:rPr>
          <w:lang w:val="ru-RU"/>
        </w:rPr>
        <w:t xml:space="preserve"> — имя двух лиц: Лк 3:29 — сын Елиезера, один из предков Господа, упоминаемый евангелистом Лукою в родословии Господа. Мф 13:55, Мк 6:3 — один из братьев Господа по плоти. Мать его именовали Мариею, а брата Иаковом.</w:t>
      </w:r>
    </w:p>
    <w:p>
      <w:pPr>
        <w:pStyle w:val="Normal"/>
        <w:tabs>
          <w:tab w:val="clear" w:pos="720"/>
          <w:tab w:val="left" w:pos="475" w:leader="none"/>
        </w:tabs>
        <w:rPr/>
      </w:pPr>
      <w:r>
        <w:rPr>
          <w:b/>
          <w:color w:val="FF00FF"/>
          <w:lang w:val="ru-RU"/>
        </w:rPr>
        <w:t>ИОСИФ</w:t>
      </w:r>
      <w:r>
        <w:rPr>
          <w:lang w:val="ru-RU"/>
        </w:rPr>
        <w:t xml:space="preserve"> (прибавление, присовокупление) — имя нескольких лиц: Быт 30:23 и др. — старший из двух сыновей патриарха Иакова и брат Вениамина, от его любимой жены Рахили, родившийся в Месопотамии в 2256 г. до Р.Х. Иосиф в первый раз упоминается в кн. Бытия, когда ему было еще только 17 лет от роду. Иаков особенно любил его за его невинность и простосердечие, и в отличие от братьев сделал ему богатую, разноцветную, одежду. Название этой одежды означает </w:t>
      </w:r>
      <w:r>
        <w:rPr>
          <w:i/>
          <w:lang w:val="ru-RU"/>
        </w:rPr>
        <w:t>длинное платье.</w:t>
      </w:r>
      <w:r>
        <w:rPr>
          <w:lang w:val="ru-RU"/>
        </w:rPr>
        <w:t xml:space="preserve"> Такие длинные верхние одежды носили царские дочери-девицы, как например Фамарь, дочь Давида. Пася стада своего отца вместе с своими братьями и видя иногда легкомысленное поведение их, Иосиф несомненно доводил об этом до сведения своего отца. За это и за предпочтение оказываемое отцом Иосифу перед прочими детьми, братья возненавидели его. Ненависть их еще более усилилась по случаю двух снов, виденных Иосифом и предвещавших, что его братья будут ему кланяться. </w:t>
      </w:r>
      <w:r>
        <w:rPr>
          <w:i/>
          <w:lang w:val="ru-RU"/>
        </w:rPr>
        <w:t>“Вы слушайте,</w:t>
      </w:r>
      <w:r>
        <w:rPr>
          <w:lang w:val="ru-RU"/>
        </w:rPr>
        <w:t xml:space="preserve"> говорил он им однажды, </w:t>
      </w:r>
      <w:r>
        <w:rPr>
          <w:i/>
          <w:lang w:val="ru-RU"/>
        </w:rPr>
        <w:t>сон, который я видел. Вот мы вяжем снопы посреди поля, и вот мой сноп встал и стал прямо, и вот ваши снопы стали кругом и поклонились моему снопу.” — “Неужели ты будешь царствовать над нами”</w:t>
      </w:r>
      <w:r>
        <w:rPr>
          <w:lang w:val="ru-RU"/>
        </w:rPr>
        <w:t xml:space="preserve"> сказали ему на это братья. “Я </w:t>
      </w:r>
      <w:r>
        <w:rPr>
          <w:i/>
          <w:lang w:val="ru-RU"/>
        </w:rPr>
        <w:t>видел,</w:t>
      </w:r>
      <w:r>
        <w:rPr>
          <w:lang w:val="ru-RU"/>
        </w:rPr>
        <w:t xml:space="preserve"> рассказывал Иосиф в присутствии отца второй свой сон, </w:t>
      </w:r>
      <w:r>
        <w:rPr>
          <w:i/>
          <w:lang w:val="ru-RU"/>
        </w:rPr>
        <w:t>вот солнце, луна и одиннадцать звезд поклоняются мне.” — “Что это за сон, который ты видел?</w:t>
      </w:r>
      <w:r>
        <w:rPr>
          <w:lang w:val="ru-RU"/>
        </w:rPr>
        <w:t xml:space="preserve"> заметил на это с неудовольствием отец, — </w:t>
      </w:r>
      <w:r>
        <w:rPr>
          <w:i/>
          <w:lang w:val="ru-RU"/>
        </w:rPr>
        <w:t>неужели я. и твоя мать, и твои братья прийдем поклонится тебе до земли?”</w:t>
      </w:r>
      <w:r>
        <w:rPr>
          <w:lang w:val="ru-RU"/>
        </w:rPr>
        <w:t xml:space="preserve"> Посему-то братья Иосифа решились было убить его, но затем тайно продали его, как раба, за 20 сребреников случайно проезжавшему мимо каравану Измаильских купцов, везших с собою стираксу, бальзам и ладан для продажи в Египет. За тем они закололи козленка, омочили в крови его снятую с него одежду и возвратились к Иакову с словами: “мы </w:t>
      </w:r>
      <w:r>
        <w:rPr>
          <w:i/>
          <w:lang w:val="ru-RU"/>
        </w:rPr>
        <w:t>это нашли;</w:t>
      </w:r>
      <w:r>
        <w:rPr>
          <w:lang w:val="ru-RU"/>
        </w:rPr>
        <w:t xml:space="preserve"> </w:t>
      </w:r>
      <w:r>
        <w:rPr>
          <w:i/>
          <w:lang w:val="ru-RU"/>
        </w:rPr>
        <w:t xml:space="preserve">посмотри, сына ли твоею эта одежда, или пет?” </w:t>
      </w:r>
      <w:r>
        <w:rPr>
          <w:lang w:val="ru-RU"/>
        </w:rPr>
        <w:t xml:space="preserve">Иаков тотчас же узнал ее. </w:t>
      </w:r>
      <w:r>
        <w:rPr>
          <w:i/>
          <w:lang w:val="ru-RU"/>
        </w:rPr>
        <w:t xml:space="preserve">“Это одежда сына моего, </w:t>
      </w:r>
      <w:r>
        <w:rPr>
          <w:lang w:val="ru-RU"/>
        </w:rPr>
        <w:t xml:space="preserve">воскликнул он, </w:t>
      </w:r>
      <w:r>
        <w:rPr>
          <w:i/>
          <w:lang w:val="ru-RU"/>
        </w:rPr>
        <w:t>хищный зверь съел его; верно, растерзан Иосиф”</w:t>
      </w:r>
      <w:r>
        <w:rPr>
          <w:lang w:val="ru-RU"/>
        </w:rPr>
        <w:t xml:space="preserve"> и разодравши свои одежды, облекшись во вретище, безутешно плакал многие дни. На все утешения сыновей и дочерей он отвечал словами: </w:t>
      </w:r>
      <w:r>
        <w:rPr>
          <w:i/>
          <w:lang w:val="ru-RU"/>
        </w:rPr>
        <w:t xml:space="preserve">“с печалью сойду к сыну моему в преисподнюю” </w:t>
      </w:r>
      <w:r>
        <w:rPr>
          <w:lang w:val="ru-RU"/>
        </w:rPr>
        <w:t>(шеол). В Египте Иосиф был продан начальнику телохранителей Фараона Потифару (см.</w:t>
      </w:r>
      <w:r>
        <w:rPr>
          <w:b/>
          <w:color w:val="FF00FF"/>
          <w:lang w:val="ru-RU"/>
        </w:rPr>
        <w:t xml:space="preserve"> </w:t>
      </w:r>
      <w:r>
        <w:rPr>
          <w:i/>
          <w:lang w:val="ru-RU"/>
        </w:rPr>
        <w:t>Потифар</w:t>
      </w:r>
      <w:r>
        <w:rPr>
          <w:b/>
          <w:lang w:val="ru-RU"/>
        </w:rPr>
        <w:t>).</w:t>
      </w:r>
      <w:r>
        <w:rPr>
          <w:b/>
          <w:i/>
          <w:color w:val="FF00FF"/>
          <w:lang w:val="ru-RU"/>
        </w:rPr>
        <w:t xml:space="preserve"> </w:t>
      </w:r>
      <w:r>
        <w:rPr>
          <w:lang w:val="ru-RU"/>
        </w:rPr>
        <w:t xml:space="preserve">Этот царедворец сначала сделал молодого Еврейского невольника слугою в своем доме, а потом, увидав его честность, прямодушие и деятельность, доверил ему управление всем домом. И действительно, все что ни делал Иосиф, оканчивалось успешно, и благословение Господне видимо почивало над всем, что имел Египтянин в доме и поле. </w:t>
      </w:r>
      <w:r>
        <w:rPr>
          <w:i/>
          <w:lang w:val="ru-RU"/>
        </w:rPr>
        <w:t>Иосиф же был красив станом и красив лицом,</w:t>
      </w:r>
      <w:r>
        <w:rPr>
          <w:lang w:val="ru-RU"/>
        </w:rPr>
        <w:t xml:space="preserve"> замечает свящ. бытописатель (Быт 36:6), и вот его красота и молодость прельстили сладострастную жену Потифара. Но Иосиф не поддался соблазну: </w:t>
      </w:r>
      <w:r>
        <w:rPr>
          <w:i/>
          <w:lang w:val="ru-RU"/>
        </w:rPr>
        <w:t>“как я сделаю cue великое зло и согрешу пред Богом”?</w:t>
      </w:r>
      <w:r>
        <w:rPr>
          <w:lang w:val="ru-RU"/>
        </w:rPr>
        <w:t xml:space="preserve"> говорил он. Не успев склонить Иосифа на преступление, она оклеветала его в покушении на его честь. Разгневанный Потифар заключил Иосифа в темницу, где содержались царские узники (гл. 39). В самом начале заключение для Иосифа было очень строго и тяжело. </w:t>
      </w:r>
      <w:r>
        <w:rPr>
          <w:i/>
          <w:lang w:val="ru-RU"/>
        </w:rPr>
        <w:t>“Стеснили оковами ноги его, в железо вошла душа его”</w:t>
      </w:r>
      <w:r>
        <w:rPr>
          <w:lang w:val="ru-RU"/>
        </w:rPr>
        <w:t xml:space="preserve"> (Пс 104:18), замечает по поводу сего Псалмопевец, “но </w:t>
      </w:r>
      <w:r>
        <w:rPr>
          <w:i/>
          <w:lang w:val="ru-RU"/>
        </w:rPr>
        <w:t xml:space="preserve">и в темнице Господь был с Иосифом, и со всем, что он делал. Господь давал успех” </w:t>
      </w:r>
      <w:r>
        <w:rPr>
          <w:lang w:val="ru-RU"/>
        </w:rPr>
        <w:t xml:space="preserve">(39:23). Своим поведением он приобрел такую доверенность темничного начальника, что он отдал под его надзор всех узников, содержавшихся в темнице. Устроением Божественного Промысла, чудесно истолковав сны виночерпия и хлебодара, заключенных царем в темницу за провинности, Иосиф, наконец, был освобожден из заточения, продолжавшегося более двух лет, и затем, когда снова по Божественному внушению, объяснил Фараону (царю династии Гиксов) два виденные им знаменательных сновидения о семи тучных и семи тощих коровах, о семи полных и семи тощих колосьях, то Фараон, признав, что Иосифом говорит Дух Божий, сделал его правителем всего Египта и дал ему имя: </w:t>
      </w:r>
      <w:r>
        <w:rPr>
          <w:i/>
          <w:lang w:val="ru-RU"/>
        </w:rPr>
        <w:t xml:space="preserve">Цафнав-панеах </w:t>
      </w:r>
      <w:r>
        <w:rPr>
          <w:lang w:val="ru-RU"/>
        </w:rPr>
        <w:t xml:space="preserve">(открывающий сокровенное). В то же время желая сблизить Иосифа с высшим сословием в государстве, он выдал за него в замужество Асенефу, дочь жреца Илиопольского, от которой он имел двух сыновей — Манассию и Ефрема. Иосифу в это время было тридцать лет. Весьма замечательны подробности, сообщаемые бытописателем о почестях, оказанных в означенное время Фараоном Иосифу. </w:t>
      </w:r>
      <w:r>
        <w:rPr>
          <w:i/>
          <w:lang w:val="ru-RU"/>
        </w:rPr>
        <w:t>“И снял Фараон перстень свой с руки своей,</w:t>
      </w:r>
      <w:r>
        <w:rPr>
          <w:lang w:val="ru-RU"/>
        </w:rPr>
        <w:t xml:space="preserve"> говорит он, </w:t>
      </w:r>
      <w:r>
        <w:rPr>
          <w:i/>
          <w:lang w:val="ru-RU"/>
        </w:rPr>
        <w:t>и надел его на руку Иосифу; одел его в виссонные одежды, возложил золотую цепь на шею ему: велел везти его на второй из своих колесниц, и провозглашать пред ним: преклоняйтесь! и поставил его над всею землею Египетскою”</w:t>
      </w:r>
      <w:r>
        <w:rPr>
          <w:lang w:val="ru-RU"/>
        </w:rPr>
        <w:t xml:space="preserve"> (41:42-43). Первым делом Иосифа, в новом высоком звании было обозрение всей земли Египетской (ст. 46). В продолжение </w:t>
      </w:r>
      <w:r>
        <w:rPr>
          <w:i/>
          <w:lang w:val="ru-RU"/>
        </w:rPr>
        <w:t>семи лет изобилия</w:t>
      </w:r>
      <w:r>
        <w:rPr>
          <w:lang w:val="ru-RU"/>
        </w:rPr>
        <w:t xml:space="preserve"> Иосиф собирал хлеб и складывал оный в городах. По прошествии семи плодородных годов наступили семь лет голода. В окрестных странах сделался ощутительным большой недостаток в хлебе; тогда Иосиф отворил для нуждающихся и голодающих все </w:t>
      </w:r>
      <w:r>
        <w:rPr>
          <w:i/>
          <w:lang w:val="ru-RU"/>
        </w:rPr>
        <w:t>хлебохранилища,</w:t>
      </w:r>
      <w:r>
        <w:rPr>
          <w:lang w:val="ru-RU"/>
        </w:rPr>
        <w:t xml:space="preserve"> и стал продавать хлеб Египтянам сначала на серебро, а когда денежные суммы истощились, то в продолжение целого года продавал оный за домашний скот, за лошадей, за стада волов, овец и ослов и, наконец, за поля и земли Египтян, так что они все постепенно переходили в собственность Фараона. Таким образом Иосиф купил всю землю Египетскую для Египетского царя, и доставлял народу хлеб для пропитания в остальные голодные годы; по прошествии же оных дал им семена для посева, и с этого времени навсегда постановил законом: </w:t>
      </w:r>
      <w:r>
        <w:rPr>
          <w:i/>
          <w:lang w:val="ru-RU"/>
        </w:rPr>
        <w:t>пятую часть полевых, произведений отдавать Фараону за право пользования царскою землею.</w:t>
      </w:r>
      <w:r>
        <w:rPr>
          <w:lang w:val="ru-RU"/>
        </w:rPr>
        <w:t xml:space="preserve"> От этой подати были изъяты только земельные участки жрецов, не продавших своих полей, но получавших в голодные годы безвозмездное содержание от Фараона (Быт 41:46-49, 53-56 и др.). Наконец голод, постигший Египет, коснулся и земли Ханаанской, и вот Иаков узнал, что в Египте продают хлеб и послал всех своих сыновей, кроме Вениамина, в Египет купить хлеба. Это было их первое путешествие в землю Египетскую. В Египте они были представлены Иосифу. Желая испытать их, Иосиф показал вид на первый раз, будто не знает их и обошелся с ними сурово и даже обвинял их в шпионстве; когда же братья в свое оправдание сообщили ему подробные сведения об их отце и меньшем брате Вениамине, то Иосиф хотя и отпустил их из Египта, но оставил у себя заложником Симеона, пока они не приведут к нему Вениамина (Быт 42). Между тем хлеб, привезенный ими к отцу, был съеден, а голод все еще продолжался. Иаков вторично повелел своим сыновьям ехать в Египет за покупкою хлеба, почему они, согласно с приказанием Иосифа, просили отца отпустить с ними и меньшего своего брата Вениамина. — “Не </w:t>
      </w:r>
      <w:r>
        <w:rPr>
          <w:i/>
          <w:lang w:val="ru-RU"/>
        </w:rPr>
        <w:t>пойдет сын мой с вами,</w:t>
      </w:r>
      <w:r>
        <w:rPr>
          <w:lang w:val="ru-RU"/>
        </w:rPr>
        <w:t xml:space="preserve"> говорил на это Иаков, </w:t>
      </w:r>
      <w:r>
        <w:rPr>
          <w:i/>
          <w:lang w:val="ru-RU"/>
        </w:rPr>
        <w:t>потому что брат его умер, и он один остался. Если случится с ним несчастие на пути, в который вы пойдете, то сведете вы седину мою с печалью во гроб”</w:t>
      </w:r>
      <w:r>
        <w:rPr>
          <w:lang w:val="ru-RU"/>
        </w:rPr>
        <w:t xml:space="preserve"> (42:38). Иуда сказал ему на это: </w:t>
      </w:r>
      <w:r>
        <w:rPr>
          <w:i/>
          <w:lang w:val="ru-RU"/>
        </w:rPr>
        <w:t>“отпусти отрока со мною..., я отвечаю за него; от моих рук потребуешь его. Если я не приведу его к тебе, то останусь я виновным пред тобою во все дни жизни.”</w:t>
      </w:r>
      <w:r>
        <w:rPr>
          <w:lang w:val="ru-RU"/>
        </w:rPr>
        <w:t xml:space="preserve"> Иаков на этот раз уступил; он велел своим сыновьям взять с собою в дар правителю Египта плодов земли Ханаанской: бальзама, меду, стираксы, ладану, фисташков и миндальных орехов, равно как и серебро для новой закупки хлеба, вместе с прежде найденным в отверстии мешков, при первом их возвращении из Египта, и в конце концов отпустил с ними и возлюбленного сына своего Вениамина. </w:t>
      </w:r>
      <w:r>
        <w:rPr>
          <w:i/>
          <w:lang w:val="ru-RU"/>
        </w:rPr>
        <w:t>“Бог</w:t>
      </w:r>
      <w:r>
        <w:rPr>
          <w:lang w:val="ru-RU"/>
        </w:rPr>
        <w:t xml:space="preserve"> же </w:t>
      </w:r>
      <w:r>
        <w:rPr>
          <w:i/>
          <w:lang w:val="ru-RU"/>
        </w:rPr>
        <w:t xml:space="preserve">всемогущий, </w:t>
      </w:r>
      <w:r>
        <w:rPr>
          <w:lang w:val="ru-RU"/>
        </w:rPr>
        <w:t xml:space="preserve">сказал он при этом, </w:t>
      </w:r>
      <w:r>
        <w:rPr>
          <w:i/>
          <w:lang w:val="ru-RU"/>
        </w:rPr>
        <w:t>да даст вам найти милость у человека того, чтобы он отпустил вам и другого брата вашего и Вениамина. А мне если уже быть бездетным, то пусть буду бездетным”</w:t>
      </w:r>
      <w:r>
        <w:rPr>
          <w:lang w:val="ru-RU"/>
        </w:rPr>
        <w:t xml:space="preserve"> (43:14). По прибытии в Египет, явившись к Иосифу, братья его поклонились ему до земли и поднесли свои дары. Осведомившись об их здоровье, Иосиф спросил: </w:t>
      </w:r>
      <w:r>
        <w:rPr>
          <w:i/>
          <w:lang w:val="ru-RU"/>
        </w:rPr>
        <w:t>“здоров ли отец ваш старец, о котором вы говорили? жив ли еще</w:t>
      </w:r>
      <w:r>
        <w:rPr>
          <w:lang w:val="ru-RU"/>
        </w:rPr>
        <w:t xml:space="preserve"> он?” Они отвечали: </w:t>
      </w:r>
      <w:r>
        <w:rPr>
          <w:i/>
          <w:lang w:val="ru-RU"/>
        </w:rPr>
        <w:t>“здоров раб твой, отец наш; еще жив.” — “Благословен человек сей от Бога!”</w:t>
      </w:r>
      <w:r>
        <w:rPr>
          <w:lang w:val="ru-RU"/>
        </w:rPr>
        <w:t xml:space="preserve"> сказал Иосиф, и преклонились они. Увидав Вениамина, единоутробного брата своего, Иосиф спросил: </w:t>
      </w:r>
      <w:r>
        <w:rPr>
          <w:i/>
          <w:lang w:val="ru-RU"/>
        </w:rPr>
        <w:t>“это брат ваш меньший, о котором вы мне сказывали?”</w:t>
      </w:r>
      <w:r>
        <w:rPr>
          <w:lang w:val="ru-RU"/>
        </w:rPr>
        <w:t xml:space="preserve"> и сказал: “да </w:t>
      </w:r>
      <w:r>
        <w:rPr>
          <w:i/>
          <w:lang w:val="ru-RU"/>
        </w:rPr>
        <w:t>будет милость Божия с тобой, сын мой.”</w:t>
      </w:r>
      <w:r>
        <w:rPr>
          <w:lang w:val="ru-RU"/>
        </w:rPr>
        <w:t xml:space="preserve"> Во время обеда братья были посажены по старшинству и сообразно с числом лет своих. Вениамину он посылал с своего стола впятеро более чем прочим. После обеда он приказал своему домоправителю наполнить мешки их хлебом, в отверстия же мешков их тайно положить серебро, а в мешок Вениамина кроме того положить еще и серебряную чашу. На другой день их отпустили в обратный путь; но не успели еще они далеко отъехать от города, как управляющий, по приказанию Иосифа, догнал их и укорял их в краже. Когда остановились и сделали общий обыск, начиная со старшего, то чаша нашлась в мешке Вениаминовом. Тогда они разодрали одежды свои и возвратились обратно в город. Явившись снова пред лицо Иосифа, они умоляли его оставить всех их в рабстве вместо Вениамина, а его отпустить к отцу. Иосиф не соглашался. — </w:t>
      </w:r>
      <w:r>
        <w:rPr>
          <w:i/>
          <w:lang w:val="ru-RU"/>
        </w:rPr>
        <w:t xml:space="preserve">“Нет, я этого не сделаю, </w:t>
      </w:r>
      <w:r>
        <w:rPr>
          <w:lang w:val="ru-RU"/>
        </w:rPr>
        <w:t xml:space="preserve">говорил он; </w:t>
      </w:r>
      <w:r>
        <w:rPr>
          <w:i/>
          <w:lang w:val="ru-RU"/>
        </w:rPr>
        <w:t>тот, в чьих руках нашлась чаша, будет мне рабом.”</w:t>
      </w:r>
      <w:r>
        <w:rPr>
          <w:lang w:val="ru-RU"/>
        </w:rPr>
        <w:t xml:space="preserve"> Тогда подошел к нему Иуда и рассказал ему все обстоятельства, предшествовавшие их двукратному путешествию в Египет и о том, как он принял Вениамина на свою ответственность пред Отцом. </w:t>
      </w:r>
      <w:r>
        <w:rPr>
          <w:i/>
          <w:lang w:val="ru-RU"/>
        </w:rPr>
        <w:t>“И так,</w:t>
      </w:r>
      <w:r>
        <w:rPr>
          <w:lang w:val="ru-RU"/>
        </w:rPr>
        <w:t xml:space="preserve"> заключил Иуда, </w:t>
      </w:r>
      <w:r>
        <w:rPr>
          <w:i/>
          <w:lang w:val="ru-RU"/>
        </w:rPr>
        <w:t>пусть я, раб твой, вместо отрока останусь рабом у господина моего:</w:t>
      </w:r>
      <w:r>
        <w:rPr>
          <w:lang w:val="ru-RU"/>
        </w:rPr>
        <w:t xml:space="preserve"> </w:t>
      </w:r>
      <w:r>
        <w:rPr>
          <w:i/>
          <w:lang w:val="ru-RU"/>
        </w:rPr>
        <w:t>а отрок пусть идет с братьями своими.” — “Ибо как пойду я к отцу моему, когда отрока не будет со мною? Я увидел бы бедствие, которое постигло бы отца моего”</w:t>
      </w:r>
      <w:r>
        <w:rPr>
          <w:lang w:val="ru-RU"/>
        </w:rPr>
        <w:t xml:space="preserve"> (44:33-34). Так испытаны были братья Иосифа! Теперь он не мог более сдерживать себя и, приказав всем удалиться, за исключением братьев, громко зарыдал и сказал: </w:t>
      </w:r>
      <w:r>
        <w:rPr>
          <w:i/>
          <w:lang w:val="ru-RU"/>
        </w:rPr>
        <w:t>“Я Иосиф, жив ли еще отец мой? Я Иосиф, брат ваш, которого вы продали в Египте. Но теперь не печальтесь и не жалейте о том, потому что Бог послал меня пред вами для сохранения вашей жизни. Ибо теперь два года голода на земле; остается еще пять лет, в которые ни орать, ни жать не будут... Идите скорее к отцу моему... скажите ему о всей славе моей в Египте и о всем, что вы видели; и приведете скорее отца моего сюда. И пал он на шею Вениамину, брату своему, и плакал; и Вениамин плакал на шее его. И целовал всех братьев своих, и плакал обнимая их.”</w:t>
      </w:r>
      <w:r>
        <w:rPr>
          <w:lang w:val="ru-RU"/>
        </w:rPr>
        <w:t xml:space="preserve"> Фараон, узнав о случившемся, не только не противодействовал желанию Иосифа, но еще назначил для отца и братьев его лучшую землю в Египте, именно землю Гесем, и дал свои колесницы для переселения их сюда. </w:t>
      </w:r>
      <w:r>
        <w:rPr>
          <w:i/>
          <w:lang w:val="ru-RU"/>
        </w:rPr>
        <w:t>“Довольно”</w:t>
      </w:r>
      <w:r>
        <w:rPr>
          <w:lang w:val="ru-RU"/>
        </w:rPr>
        <w:t xml:space="preserve"> (сего для меня), воскликнул Иаков, услыхав от прибывших к нему сыновей в землю Ханаанскую о владычестве Иосифа над всею землею Египетскою, и увидав колесницы, присланные Фараоном; </w:t>
      </w:r>
      <w:r>
        <w:rPr>
          <w:i/>
          <w:lang w:val="ru-RU"/>
        </w:rPr>
        <w:t>“довольно сего для меня, еще жив сын мой Иосиф; пойду и увижу его, пока не умру.”</w:t>
      </w:r>
      <w:r>
        <w:rPr>
          <w:lang w:val="ru-RU"/>
        </w:rPr>
        <w:t xml:space="preserve"> И вот уже в глубокой старости он предпринял далекий и трудный путь. Услыхав об его приближении, Иосиф выехал к нему на встречу в Гесем, и увидав его пал на шею его и долго плакал. И сказал Израиль Иосифу: </w:t>
      </w:r>
      <w:r>
        <w:rPr>
          <w:i/>
          <w:lang w:val="ru-RU"/>
        </w:rPr>
        <w:t>“Умру я теперь, увидав лицо твое, ибо ты еще жив”</w:t>
      </w:r>
      <w:r>
        <w:rPr>
          <w:lang w:val="ru-RU"/>
        </w:rPr>
        <w:t xml:space="preserve"> (46:30). После того он вместе со всем домом своим поселился в плодоносной земле Гесемской. Из истории Иосифа видно, что он жил 110 лет (50:22), видел своих потомков до третьего рода (ст. 23), и умирая взял от своих братьев клятву — погрести его кости в земле Обетования (ст. 24-25), доказывая этим свою веру, которою руководствовался неизменно во всю свою жизнь. Потому-то ап. Павел и свидетельствует о нем в следующих словах: </w:t>
      </w:r>
      <w:r>
        <w:rPr>
          <w:i/>
          <w:lang w:val="ru-RU"/>
        </w:rPr>
        <w:t>“Верою Иосиф, при кончине, напоминал об исходе сынов Израилевых, и завещал о костях своих”</w:t>
      </w:r>
      <w:r>
        <w:rPr>
          <w:lang w:val="ru-RU"/>
        </w:rPr>
        <w:t xml:space="preserve"> (Евр 11:22). Набальзамированное тело его, положенное в ковчег (ст. 26), оставалось в Египте до самого выхода Евреев из оного. Моисей перенес тело Иосифа в землю Ханаанскую и похоронил в Сихеме. По местному преданию, среди Египтян сохранилось живое воспоминание об Еврейском правителе Египта, оказавшем столько услуг этой стране, сохранилось особенно в названии одного из Египетских каналов — </w:t>
      </w:r>
      <w:r>
        <w:rPr>
          <w:i/>
          <w:lang w:val="ru-RU"/>
        </w:rPr>
        <w:t>канал Иосифа.</w:t>
      </w:r>
      <w:r>
        <w:rPr>
          <w:lang w:val="ru-RU"/>
        </w:rPr>
        <w:t xml:space="preserve"> Многие обстоятельства из жизни Иосифа, по объяснению св. отцов Церкви, служили прообразом некоторых событий земной жизни Господа Иисуса Спасителя нашего.</w:t>
      </w:r>
    </w:p>
    <w:p>
      <w:pPr>
        <w:pStyle w:val="Normal"/>
        <w:tabs>
          <w:tab w:val="clear" w:pos="720"/>
          <w:tab w:val="left" w:pos="475" w:leader="none"/>
        </w:tabs>
        <w:ind w:firstLine="220"/>
        <w:rPr/>
      </w:pPr>
      <w:r>
        <w:rPr>
          <w:lang w:val="ru-RU"/>
        </w:rPr>
        <w:t>Чис 13:7 — отец Игала, одного из соглядатаев земли Обетованной. 1Пар 15:2-9 — из сынов певца Асафа, в царствование Давида. 2Пар 19:20, 3Цар 11:28. В означенных цитатах под домом Иосифа разумеются колена Ефремове и Манассиино. 1Езд 10:42 — Израильтянин, сын Вания, женатый на иноземке и оставивший ее. В 2Езд 9:34 он значится из сынов Езора. Неем 12:14 — из священников дома Шевании, во дни Иоакима. Иудв 8:1 — предок Иудифи. 1Мак 5:18, 56:6 — Еврейский военачальник, разбитый Горгием, во времена Иуды Маккавея. 2Мак 8:22 — лицо, упоминаемое в числе братьев Иуды Маккавея, вероятно вместо Иоанна. Лк 3:30 — один из предков Господа Иисуса по плоти, упоминаемый в Его родословии, сын Иоаннов, современник Охозии. Лк 3:26 — также из предков Господа, сын Иуды, потомка Зоровавеля. Мф 1:16 и др. — обручник Пресв. Девы Марии Богоматери, сын Иакова (1:16), из рода Давидова (1:20, Лк 1:27), муж праведный и благочестивый, но живший в Назарете в бедности и снискивавший себе пропитание своими трудами. Он был древодел, или плотник. По видимому, умер до вступления Господа Иисуса Христа в общественное служение. При распятии Господа его уже не было в живых. Память его совершается Церковью 26 декабря.</w:t>
      </w:r>
    </w:p>
    <w:p>
      <w:pPr>
        <w:pStyle w:val="Normal"/>
        <w:tabs>
          <w:tab w:val="clear" w:pos="720"/>
          <w:tab w:val="left" w:pos="475" w:leader="none"/>
        </w:tabs>
        <w:ind w:left="40" w:firstLine="220"/>
        <w:rPr/>
      </w:pPr>
      <w:r>
        <w:rPr>
          <w:lang w:val="ru-RU"/>
        </w:rPr>
        <w:t xml:space="preserve">Деян 1:23 — Иосиф, называемый Варсавою и прозванный Иустом, вынимал жребий вместе с Матфием, в присутствии апостолов, для замены Иуды предателя. Жребий, как известно, выпал Матфию. Он принадлежал к числу 70 апостолов. Память его 4 января. Мф 27:57- 59, Мк 15:43, Лк 23:50-53, Ин 19:38-42, Ис 53:9 — Иосиф Аримафейский, так названный по происхождению из города Аримафеи, или Рамы, находившегося недалеко от Иерусалима. Он был членом синедриона и тайным учеником Господа Иисуса. При распятии Господа Иосиф просил тело Иисусово у Пилата, и с его помощью жены мироносицы, служившие Господу при жизни, погребли тело Его в новом гробе, высеченном в скале, приготовленном собственно для самого Иосифа и находившемся в его саду. В Евангелии Марка (15:43) и Лк (23:50) он называется </w:t>
      </w:r>
      <w:r>
        <w:rPr>
          <w:i/>
          <w:lang w:val="ru-RU"/>
        </w:rPr>
        <w:t xml:space="preserve">членом совета, человеком добрым и правдивым, ожидавшим царствия Божия. </w:t>
      </w:r>
      <w:r>
        <w:rPr>
          <w:lang w:val="ru-RU"/>
        </w:rPr>
        <w:t xml:space="preserve">Предание, по которому Иосиф Аримафейский будто бы первый проповедовал Евангелие в Англии, мало правдоподобно. По другому преданию он был одним из 70 апостолов. Местонахождение его сада очевидно примыкало к Голгофе. Трогательна и умилительна стихира, воспеваемая в память его в великую субботу после отпуска утрени: </w:t>
      </w:r>
      <w:r>
        <w:rPr>
          <w:i/>
          <w:lang w:val="ru-RU"/>
        </w:rPr>
        <w:t>“Придите, ублажим Иосифа приснопамятного.”</w:t>
      </w:r>
      <w:r>
        <w:rPr>
          <w:lang w:val="ru-RU"/>
        </w:rPr>
        <w:t xml:space="preserve"> Память его празднуется Церковью 31 июля и в неделю Св. Мироносиц.</w:t>
      </w:r>
    </w:p>
    <w:p>
      <w:pPr>
        <w:pStyle w:val="Normal"/>
        <w:tabs>
          <w:tab w:val="clear" w:pos="720"/>
          <w:tab w:val="left" w:pos="475" w:leader="none"/>
        </w:tabs>
        <w:rPr/>
      </w:pPr>
      <w:r>
        <w:rPr>
          <w:b/>
          <w:color w:val="FF00FF"/>
          <w:lang w:val="ru-RU"/>
        </w:rPr>
        <w:t>ИОСИФИЯ</w:t>
      </w:r>
      <w:r>
        <w:rPr>
          <w:lang w:val="ru-RU"/>
        </w:rPr>
        <w:t xml:space="preserve"> (Богом приумноженный; 1Езд 8:10) — отец Шеломифа, который вместе с 160 человек из своих собратий возвратился с Ездрою из плена. В 2Езд 8:3.6 читается: </w:t>
      </w:r>
      <w:r>
        <w:rPr>
          <w:i/>
          <w:lang w:val="ru-RU"/>
        </w:rPr>
        <w:t>Иосафий.</w:t>
      </w:r>
    </w:p>
    <w:p>
      <w:pPr>
        <w:pStyle w:val="Normal"/>
        <w:tabs>
          <w:tab w:val="clear" w:pos="720"/>
          <w:tab w:val="left" w:pos="475" w:leader="none"/>
        </w:tabs>
        <w:rPr/>
      </w:pPr>
      <w:r>
        <w:rPr>
          <w:b/>
          <w:color w:val="FF00FF"/>
          <w:lang w:val="ru-RU"/>
        </w:rPr>
        <w:t>ИОСИЯ</w:t>
      </w:r>
      <w:r>
        <w:rPr>
          <w:lang w:val="ru-RU"/>
        </w:rPr>
        <w:t xml:space="preserve"> (Бог поддерживает, защищает) — имя следующих лиц: 4Цар 21:24 и др. — сын и преемник Аммона, шестнадцатый царь Иудейский, начавший тридцатилетнее с годом царствование восьмилетним отроком и особенно отличавшийся чистотою жизни и благочестием. Он постепенно уничтожал идолослужение, введенное его предшественниками, очищая Иудею и Иерусалим от высот и посвященных дерев и от резных и от литых кумиров (2Пар 34:3). На восемнадцатом году своего царствования Иосия повелел начать возобновление храма Иерусалимского и исправление оказавшихся в нем повреждений. Во время означенных работ первосвященник Хелкия нашел книгу закона Моисеева — редкое сокровище в это безотрадное время, при господствовавшем нечестии и разврате, когда Бог и Его заповеди были забыты и повсюду нарушались. Сам Иосия, как кажется, первоначально не вполне достаточно знал содержание означенной книги, пока она не была прочитана ему одним из царедворцев. Царь пришел в ужас, услыхав какими страшными наказаниями угрожает Господь преступникам, нарушающим закон Его. Разодравши на себе одежды, он смирился перед Господом и молился Ему со слезами, и за то получил от Него отрадное обетование Божия благоволения и милости (2Пар 34:26-28). Затем он собрал старейшин и народ и велел читать книгу Закона вслух их и по прочтении оной заключил завет пред Богом, с клятвенным обещанием верно хранить все заповеди закона Его, и обязал к тому весь народ свой. После сего он с особенною ревностью озаботился решительным истреблением всех следов идолопоклонства, как то: кумиров, высот, языческих храмов, домов блудилищных, и затем по поведению Божию совершил праздник Пасхи с беспримерною торжественностью (2Пар 35:3-18). Он лично дал на праздник народу 30,000 агнцев и козлят, и 3,000 волов. На 31 году царствования Иосии царя. Фараон Нехао отправился с войском в поход на берега р. Евфрата для сражения с царем Ассирийским. Иосия, не желая допустить его до прохождения через землю Иудейскую, преградил ему путь. Фараон Нехао послал к нему послов сказать: </w:t>
      </w:r>
      <w:r>
        <w:rPr>
          <w:i/>
          <w:lang w:val="ru-RU"/>
        </w:rPr>
        <w:t xml:space="preserve">“что мне и тебе, царь Иудейский? Не против тебя я иду войною, но туда, где у меня война. И Бог повелел мне поспешать; не противься Богу, который со мною, чтобы Он не погубил тебя” </w:t>
      </w:r>
      <w:r>
        <w:rPr>
          <w:lang w:val="ru-RU"/>
        </w:rPr>
        <w:t xml:space="preserve">(2Пар 35:21). Но Иосия не внял совету и предостережению Фараона и вышел против него с войском своим на </w:t>
      </w:r>
      <w:r>
        <w:rPr>
          <w:i/>
          <w:lang w:val="ru-RU"/>
        </w:rPr>
        <w:t>равнину Мегиддона</w:t>
      </w:r>
      <w:r>
        <w:rPr>
          <w:lang w:val="ru-RU"/>
        </w:rPr>
        <w:t xml:space="preserve"> находившуюся в колене Иссахаровом. Здесь во время сражения он был смертельно ранен стрельцами, и умер от раны, будучи тридцати девяти лет от роду. Тело его для погребения было привезено в Иерусалим, и весь народ горько оплакал лучшего из царей своих; </w:t>
      </w:r>
      <w:r>
        <w:rPr>
          <w:i/>
          <w:lang w:val="ru-RU"/>
        </w:rPr>
        <w:t>оплакал Иосию и Иеремия</w:t>
      </w:r>
      <w:r>
        <w:rPr>
          <w:lang w:val="ru-RU"/>
        </w:rPr>
        <w:t xml:space="preserve"> в песни плачевной (2Пар 35:20-25). Несомненно, этот общий плач был сердечен, искренен и непритворен, так что он обратился даже в притчу. </w:t>
      </w:r>
      <w:r>
        <w:rPr>
          <w:i/>
          <w:lang w:val="ru-RU"/>
        </w:rPr>
        <w:t>В тот день</w:t>
      </w:r>
      <w:r>
        <w:rPr>
          <w:lang w:val="ru-RU"/>
        </w:rPr>
        <w:t xml:space="preserve"> (т.е. в имеющий быть день распятия Господа), по слову пророчества Захарии, </w:t>
      </w:r>
      <w:r>
        <w:rPr>
          <w:i/>
          <w:lang w:val="ru-RU"/>
        </w:rPr>
        <w:t>поднимется большой плач в Иерусалиме, как плач Гададриммона в долине Мегиддонской</w:t>
      </w:r>
      <w:r>
        <w:rPr>
          <w:lang w:val="ru-RU"/>
        </w:rPr>
        <w:t xml:space="preserve"> (Зах 12:11).</w:t>
      </w:r>
    </w:p>
    <w:p>
      <w:pPr>
        <w:pStyle w:val="Normal"/>
        <w:tabs>
          <w:tab w:val="clear" w:pos="720"/>
          <w:tab w:val="left" w:pos="475" w:leader="none"/>
        </w:tabs>
        <w:ind w:firstLine="220"/>
        <w:rPr>
          <w:lang w:val="ru-RU"/>
        </w:rPr>
      </w:pPr>
      <w:r>
        <w:rPr>
          <w:lang w:val="ru-RU"/>
        </w:rPr>
        <w:t>I Пap. 4:34 — сын Амасии, один из начальников колена Симеонова. Зах 6:10 — сын Софонии. В его доме, по приказанию пр. Захарии, собрались старейшины народа для торжественного посвящения Иисуса в сан первосвященника. Деян 4:36 — левит, родом Кипрянин, прозванный от апостолов Варнавою. см.</w:t>
      </w:r>
      <w:r>
        <w:rPr>
          <w:b/>
          <w:color w:val="FF00FF"/>
          <w:lang w:val="ru-RU"/>
        </w:rPr>
        <w:t xml:space="preserve"> </w:t>
      </w:r>
      <w:r>
        <w:rPr>
          <w:i/>
          <w:lang w:val="ru-RU"/>
        </w:rPr>
        <w:t>Варнава.</w:t>
      </w:r>
    </w:p>
    <w:p>
      <w:pPr>
        <w:pStyle w:val="Normal"/>
        <w:tabs>
          <w:tab w:val="clear" w:pos="720"/>
          <w:tab w:val="left" w:pos="475" w:leader="none"/>
        </w:tabs>
        <w:rPr/>
      </w:pPr>
      <w:r>
        <w:rPr>
          <w:b/>
          <w:color w:val="FF00FF"/>
          <w:lang w:val="ru-RU"/>
        </w:rPr>
        <w:t>ИОТВАФА</w:t>
      </w:r>
      <w:r>
        <w:rPr>
          <w:lang w:val="ru-RU"/>
        </w:rPr>
        <w:t xml:space="preserve"> (доброта, приятность; Чис 33:33) — название одного стана Израильтян в пустыне, следовавшего за станом в </w:t>
      </w:r>
      <w:r>
        <w:rPr>
          <w:i/>
          <w:lang w:val="ru-RU"/>
        </w:rPr>
        <w:t>Хор-Агидгаде.</w:t>
      </w:r>
      <w:r>
        <w:rPr>
          <w:lang w:val="ru-RU"/>
        </w:rPr>
        <w:t xml:space="preserve"> В Вт 10:7 прибавлено: </w:t>
      </w:r>
      <w:r>
        <w:rPr>
          <w:i/>
          <w:lang w:val="ru-RU"/>
        </w:rPr>
        <w:t>земля, где потоки вод.</w:t>
      </w:r>
    </w:p>
    <w:p>
      <w:pPr>
        <w:pStyle w:val="Normal"/>
        <w:tabs>
          <w:tab w:val="clear" w:pos="720"/>
          <w:tab w:val="left" w:pos="475" w:leader="none"/>
        </w:tabs>
        <w:rPr/>
      </w:pPr>
      <w:r>
        <w:rPr>
          <w:b/>
          <w:color w:val="FF00FF"/>
          <w:lang w:val="ru-RU"/>
        </w:rPr>
        <w:t>ИОФАМ</w:t>
      </w:r>
      <w:r>
        <w:rPr>
          <w:lang w:val="ru-RU"/>
        </w:rPr>
        <w:t xml:space="preserve"> (Бог праведен, совершен) — имя следующих лиц: Суд 9:5 — младший сын судии Гедеона, или Иеровоала, и один спасшийся от избиения брата своего Авимелеха, который избил всех прочих своих братьев и сам провозгласил себя царем в Сихеме. Услыхав, что Сихемляне поставили Авимелеха над собою царем, Иофам предостерегал их от погибельных последствий сего избрания замечательною притчею о деревьях, напрасно просивших быть над собою царем маслину, смоковницу, виноградную лозу и наконец избравших себе в цари терние. Затем Иофам, спасаясь от гнева братоубийцы, бежал в Беер. Более о нем в Свящ. Писании не упоминается.</w:t>
      </w:r>
    </w:p>
    <w:p>
      <w:pPr>
        <w:pStyle w:val="Normal"/>
        <w:tabs>
          <w:tab w:val="clear" w:pos="720"/>
          <w:tab w:val="left" w:pos="475" w:leader="none"/>
        </w:tabs>
        <w:ind w:left="40" w:firstLine="220"/>
        <w:rPr/>
      </w:pPr>
      <w:r>
        <w:rPr>
          <w:lang w:val="ru-RU"/>
        </w:rPr>
        <w:t xml:space="preserve">4Цар 15:5 — царь Иудейский, сын Азарии или Озии. В других местах он пишется </w:t>
      </w:r>
      <w:r>
        <w:rPr>
          <w:i/>
          <w:lang w:val="ru-RU"/>
        </w:rPr>
        <w:t>Иофам.</w:t>
      </w:r>
      <w:r>
        <w:rPr>
          <w:lang w:val="ru-RU"/>
        </w:rPr>
        <w:t xml:space="preserve"> (см. </w:t>
      </w:r>
      <w:r>
        <w:rPr>
          <w:i/>
          <w:lang w:val="ru-RU"/>
        </w:rPr>
        <w:t>Иоафам</w:t>
      </w:r>
      <w:r>
        <w:rPr>
          <w:lang w:val="ru-RU"/>
        </w:rPr>
        <w:t>). 1Пар 2:47 — один из сынов Иегдая, упоминаемый в родословии колена Иудина.</w:t>
      </w:r>
    </w:p>
    <w:p>
      <w:pPr>
        <w:pStyle w:val="Normal"/>
        <w:tabs>
          <w:tab w:val="clear" w:pos="720"/>
          <w:tab w:val="left" w:pos="475" w:leader="none"/>
        </w:tabs>
        <w:rPr/>
      </w:pPr>
      <w:r>
        <w:rPr>
          <w:b/>
          <w:color w:val="FF00FF"/>
          <w:lang w:val="ru-RU"/>
        </w:rPr>
        <w:t>ИОФОР</w:t>
      </w:r>
      <w:r>
        <w:rPr>
          <w:lang w:val="ru-RU"/>
        </w:rPr>
        <w:t xml:space="preserve"> (превосходство) — священник Мадиамский, тесть Моисея. В первый раз упоминается его имя в Исх 2:18 и здесь он называется сыном Рагуиловым и Кенеянином (Суд 1:16), но в следующей главе (ст. 1), как и в ст. 16 предыдущей — </w:t>
      </w:r>
      <w:r>
        <w:rPr>
          <w:i/>
          <w:lang w:val="ru-RU"/>
        </w:rPr>
        <w:t>Иофоро.м:</w:t>
      </w:r>
      <w:r>
        <w:rPr>
          <w:lang w:val="ru-RU"/>
        </w:rPr>
        <w:t xml:space="preserve"> вероятно его знали под обоими означенными именами. Не подлежит сомнению также и то, что он был из потомков Авраама от Хеттуры (Быт 25:2), так как был священником и князем Мадианитян. Сорок лет своего изгнания Моисей провел у Иофора и женился на его дочери Сепфоре. По совету Иофора, Моисей учредил представителей суда над народом и разделил с ними бремя своего правления (Исх 18); после того Иофор простился с Моисеем и отправился в свою землю. Свящ. Писание с этого времени не упоминает об Иофоре, хотя иногда и говорит о его потомках (Суд 1:16, 4:11).</w:t>
      </w:r>
    </w:p>
    <w:p>
      <w:pPr>
        <w:pStyle w:val="Normal"/>
        <w:tabs>
          <w:tab w:val="clear" w:pos="720"/>
          <w:tab w:val="left" w:pos="475" w:leader="none"/>
        </w:tabs>
        <w:rPr/>
      </w:pPr>
      <w:r>
        <w:rPr>
          <w:b/>
          <w:color w:val="FF00FF"/>
          <w:lang w:val="ru-RU"/>
        </w:rPr>
        <w:t>ИОХА</w:t>
      </w:r>
      <w:r>
        <w:rPr>
          <w:lang w:val="ru-RU"/>
        </w:rPr>
        <w:t xml:space="preserve"> (Господь живит) — имя двух лиц: 1Пар 8:13-16 — Вениамитянин, из сынов Берии. 1Пар 11:45 — сын Шимрия, Фициянин, один из главных воинов Давида.</w:t>
      </w:r>
    </w:p>
    <w:p>
      <w:pPr>
        <w:pStyle w:val="Normal"/>
        <w:tabs>
          <w:tab w:val="clear" w:pos="720"/>
          <w:tab w:val="left" w:pos="475" w:leader="none"/>
        </w:tabs>
        <w:rPr/>
      </w:pPr>
      <w:r>
        <w:rPr>
          <w:b/>
          <w:color w:val="FF00FF"/>
          <w:lang w:val="ru-RU"/>
        </w:rPr>
        <w:t>ИОХАВЕДА</w:t>
      </w:r>
      <w:r>
        <w:rPr>
          <w:lang w:val="ru-RU"/>
        </w:rPr>
        <w:t xml:space="preserve"> (Иегова славы, или слава Иеговы) — мать Моисея, Аарона и Мариамы. Она была дочерью Левия, родившеюся от него в Египте, и сестрою Каафа, отца ее мужа Амрама (Исх 2:1, 6:20, Чис 26:59). Следовательно, она доводилась теткою своему мужу. Такой брак, запрещенный впоследствии Моисеевым законом (Лев 18:12-13), до сего постановления был позволителен, и сам Моисей не скрывает этого родства (Исх 6:20). Материнская заботливость Иохаведы о своих детях особенно видна из обстоятельств рождения и воспитания Моисея (Сн. Езд 11:23).</w:t>
      </w:r>
    </w:p>
    <w:p>
      <w:pPr>
        <w:pStyle w:val="Normal"/>
        <w:tabs>
          <w:tab w:val="clear" w:pos="720"/>
          <w:tab w:val="left" w:pos="475" w:leader="none"/>
        </w:tabs>
        <w:rPr/>
      </w:pPr>
      <w:r>
        <w:rPr>
          <w:b/>
          <w:color w:val="FF00FF"/>
          <w:lang w:val="ru-RU"/>
        </w:rPr>
        <w:t>ИОХАНАН</w:t>
      </w:r>
      <w:r>
        <w:rPr>
          <w:lang w:val="ru-RU"/>
        </w:rPr>
        <w:t xml:space="preserve"> (Господь милостиво даровал) — имя следующих лиц: 1Пар 3:24 — сын Елиоеная и внук Неарии, упоминаемый в родословии Зоровавеля. 1Пар 12:4 — один из числа храбрых воинов, из братьев родственников Саула от Вениамина, вооруженных стрелами и пращами, и перешедших к Давиду в Секелаге. 1Пар 12:12 — Гадитянин, присоединившийся к Давиду в его укрепление в пустыне. 2Пар 17:15 — из начальников тысяч Иудиных, во дни Иосафата. 4Цар 25:23, Иер 40:8 и др. — военачальник Иудейский во времена Годолии, сын Корея. В Иеремии везде стоит: </w:t>
      </w:r>
      <w:r>
        <w:rPr>
          <w:i/>
          <w:lang w:val="ru-RU"/>
        </w:rPr>
        <w:t xml:space="preserve">Иоанан. </w:t>
      </w:r>
      <w:r>
        <w:rPr>
          <w:lang w:val="ru-RU"/>
        </w:rPr>
        <w:t xml:space="preserve">1Езд 8:12 — сын Гаккатана, возвратившийся с Ездрою из Вавилонского плена в Иерусалим. В 2Езд 8:38 читается: </w:t>
      </w:r>
      <w:r>
        <w:rPr>
          <w:i/>
          <w:lang w:val="ru-RU"/>
        </w:rPr>
        <w:t xml:space="preserve">Иоанн. </w:t>
      </w:r>
      <w:r>
        <w:rPr>
          <w:lang w:val="ru-RU"/>
        </w:rPr>
        <w:t xml:space="preserve">1Езд 10:6 — сын Елиашива, в дом которого (вероятно, в одно из священнических помещений в храме) удалился Ездра для плача и сетования о грехах, особенно по случаю браков с иноверными находившихся тогда в плену Иудеев. В 2Езд 9:1 стоит: </w:t>
      </w:r>
      <w:r>
        <w:rPr>
          <w:i/>
          <w:lang w:val="ru-RU"/>
        </w:rPr>
        <w:t xml:space="preserve">Ионан. </w:t>
      </w:r>
      <w:r>
        <w:rPr>
          <w:lang w:val="ru-RU"/>
        </w:rPr>
        <w:t xml:space="preserve">1Езд 10:28 — сын Бевая, женившийся на иноплеменнице во дни Ездры. В 2Езд 9:29 читается: </w:t>
      </w:r>
      <w:r>
        <w:rPr>
          <w:i/>
          <w:lang w:val="ru-RU"/>
        </w:rPr>
        <w:t xml:space="preserve">Иоанн. </w:t>
      </w:r>
      <w:r>
        <w:rPr>
          <w:lang w:val="ru-RU"/>
        </w:rPr>
        <w:t>Неем 6:18 — сын Товии, Аммонитянина, один из врагов Неемии. Неем 12:13 — священник из дома Амарии во дни первосвящ. Иоакима. Неем 12:22 — сын первосвященника Иоиады, отец Иаддуя. Неем 12:42 — певец из левитов, участвовавший в освящении Иерусалимской стены при Ездре и Неемии.</w:t>
      </w:r>
    </w:p>
    <w:p>
      <w:pPr>
        <w:pStyle w:val="Normal"/>
        <w:tabs>
          <w:tab w:val="clear" w:pos="720"/>
          <w:tab w:val="left" w:pos="475" w:leader="none"/>
        </w:tabs>
        <w:rPr>
          <w:lang w:val="ru-RU"/>
        </w:rPr>
      </w:pPr>
      <w:r>
        <w:rPr>
          <w:b/>
          <w:color w:val="FF00FF"/>
          <w:lang w:val="ru-RU"/>
        </w:rPr>
        <w:t>ИОШАВАМ</w:t>
      </w:r>
      <w:r>
        <w:rPr>
          <w:lang w:val="ru-RU"/>
        </w:rPr>
        <w:t xml:space="preserve"> (народ возвратится; 1Пар 12:6, 27:2) — это имя встречается дважды в 1 кн. Парали-поменон и вероятно принадлежит одному и тому же лицу. Он был один из числа храбрых Кореян, перешедших к Давиду в Секелаге. Во второй цитате он называется сыном </w:t>
      </w:r>
      <w:r>
        <w:rPr>
          <w:i/>
          <w:lang w:val="ru-RU"/>
        </w:rPr>
        <w:t>Завдиила.</w:t>
      </w:r>
    </w:p>
    <w:p>
      <w:pPr>
        <w:pStyle w:val="Normal"/>
        <w:tabs>
          <w:tab w:val="clear" w:pos="720"/>
          <w:tab w:val="left" w:pos="475" w:leader="none"/>
        </w:tabs>
        <w:rPr/>
      </w:pPr>
      <w:r>
        <w:rPr>
          <w:b/>
          <w:color w:val="FF00FF"/>
          <w:lang w:val="ru-RU"/>
        </w:rPr>
        <w:t>ИОШАВИЯ</w:t>
      </w:r>
      <w:r>
        <w:rPr>
          <w:lang w:val="ru-RU"/>
        </w:rPr>
        <w:t xml:space="preserve"> (Бог самодоволен; 1Пар 11:46) — из главных воинов Давида, сын Елнаама.</w:t>
      </w:r>
    </w:p>
    <w:p>
      <w:pPr>
        <w:pStyle w:val="Normal"/>
        <w:tabs>
          <w:tab w:val="clear" w:pos="720"/>
          <w:tab w:val="left" w:pos="475" w:leader="none"/>
        </w:tabs>
        <w:rPr/>
      </w:pPr>
      <w:r>
        <w:rPr>
          <w:b/>
          <w:color w:val="FF00FF"/>
          <w:lang w:val="ru-RU"/>
        </w:rPr>
        <w:t>ИОШБЕКАША</w:t>
      </w:r>
      <w:r>
        <w:rPr>
          <w:lang w:val="ru-RU"/>
        </w:rPr>
        <w:t xml:space="preserve"> (затруднительное положение; 1Пар 25:4, 24) — сын прозорливца царского Емана, по назначению Давида, участвовавший в пении с музыкальными инструментами в Дому Божием.</w:t>
      </w:r>
    </w:p>
    <w:p>
      <w:pPr>
        <w:pStyle w:val="Normal"/>
        <w:tabs>
          <w:tab w:val="clear" w:pos="720"/>
          <w:tab w:val="left" w:pos="475" w:leader="none"/>
        </w:tabs>
        <w:rPr/>
      </w:pPr>
      <w:r>
        <w:rPr>
          <w:b/>
          <w:color w:val="FF00FF"/>
          <w:lang w:val="ru-RU"/>
        </w:rPr>
        <w:t>ИОШИВИ</w:t>
      </w:r>
      <w:r>
        <w:rPr>
          <w:lang w:val="ru-RU"/>
        </w:rPr>
        <w:t xml:space="preserve"> (Господь дает жилище; 1Пар 4:35) — из потомков Симеона и отец Иегу, живший во дни Езекии.</w:t>
      </w:r>
    </w:p>
    <w:p>
      <w:pPr>
        <w:pStyle w:val="Normal"/>
        <w:tabs>
          <w:tab w:val="clear" w:pos="720"/>
          <w:tab w:val="left" w:pos="475" w:leader="none"/>
        </w:tabs>
        <w:rPr/>
      </w:pPr>
      <w:r>
        <w:rPr>
          <w:b/>
          <w:color w:val="FF00FF"/>
          <w:lang w:val="ru-RU"/>
        </w:rPr>
        <w:t>ИОЯ</w:t>
      </w:r>
      <w:r>
        <w:rPr>
          <w:lang w:val="ru-RU"/>
        </w:rPr>
        <w:t xml:space="preserve"> (2Цар 21:11) — отец Дана, из потомков исполинов, взявшего истлевшие тела сыновей Сауловых, повешенных Гаваонитянами на горе, при солнечном зное, и затем погребенных Давидом в гробнице Киса, отца Саулова.</w:t>
      </w:r>
    </w:p>
    <w:p>
      <w:pPr>
        <w:pStyle w:val="Normal"/>
        <w:tabs>
          <w:tab w:val="clear" w:pos="720"/>
          <w:tab w:val="left" w:pos="475" w:leader="none"/>
        </w:tabs>
        <w:rPr/>
      </w:pPr>
      <w:r>
        <w:rPr>
          <w:b/>
          <w:color w:val="FF00FF"/>
          <w:lang w:val="ru-RU"/>
        </w:rPr>
        <w:t>ИОЯРИВ</w:t>
      </w:r>
      <w:r>
        <w:rPr>
          <w:lang w:val="ru-RU"/>
        </w:rPr>
        <w:t xml:space="preserve"> (отмститель) — имя следующих лиц: 1Езд 8:16 — один из начальствующих и ученых Иудейских, во времена Ездры, посланных им в Иддо привести служителей для храма. Неем 11:5 — один из предков Маасеи, живший в Иерусалиме по возвращении из плена. Неем 11:10 — отец Иедаии, из священников, подобно предыдущему, живший по возвращении из плена в Иерусалиме.</w:t>
      </w:r>
    </w:p>
    <w:p>
      <w:pPr>
        <w:pStyle w:val="Normal"/>
        <w:tabs>
          <w:tab w:val="clear" w:pos="720"/>
          <w:tab w:val="left" w:pos="475" w:leader="none"/>
        </w:tabs>
        <w:rPr/>
      </w:pPr>
      <w:r>
        <w:rPr>
          <w:b/>
          <w:color w:val="FF00FF"/>
          <w:lang w:val="ru-RU"/>
        </w:rPr>
        <w:t>ИР</w:t>
      </w:r>
      <w:r>
        <w:rPr>
          <w:lang w:val="ru-RU"/>
        </w:rPr>
        <w:t xml:space="preserve"> (бодрствующий) — имя пяти лиц: 1Пар 7:12 — Вениамитянин, один из глав означенного колена. 1 Пар 38:2-7 — первенец Иуды, сына патр. Иакова и жены его, дочери от Шуи Хананеянина. Он был женат на Фамари, </w:t>
      </w:r>
      <w:r>
        <w:rPr>
          <w:i/>
          <w:lang w:val="ru-RU"/>
        </w:rPr>
        <w:t>был неугоден пред очами Господа и умертвил его Господь</w:t>
      </w:r>
      <w:r>
        <w:rPr>
          <w:lang w:val="ru-RU"/>
        </w:rPr>
        <w:t xml:space="preserve"> (ст. 7). 1Пар 4:15 — из сынов Хадева, из рода Иуды. 1Пар 4:21 — из сынов Силома, сына Иудина. Лк 3:28) лицо упоминаемое в родословии Господа.</w:t>
      </w:r>
    </w:p>
    <w:p>
      <w:pPr>
        <w:pStyle w:val="Normal"/>
        <w:tabs>
          <w:tab w:val="clear" w:pos="720"/>
          <w:tab w:val="left" w:pos="475" w:leader="none"/>
        </w:tabs>
        <w:rPr/>
      </w:pPr>
      <w:r>
        <w:rPr>
          <w:b/>
          <w:color w:val="FF00FF"/>
          <w:lang w:val="ru-RU"/>
        </w:rPr>
        <w:t>ИРА</w:t>
      </w:r>
      <w:r>
        <w:rPr>
          <w:lang w:val="ru-RU"/>
        </w:rPr>
        <w:t xml:space="preserve"> (города) — имя трех лиц: 1Пар 27:9 — Фекоянин, сын Иккеша, один из главных воинов Давида. 2Цар 20:26 — Иаритянин, бывший священником у Давида. 2Цар 23:38 — Итритянин, племени Кириаф-Иарима.</w:t>
      </w:r>
    </w:p>
    <w:p>
      <w:pPr>
        <w:pStyle w:val="Normal"/>
        <w:tabs>
          <w:tab w:val="clear" w:pos="720"/>
          <w:tab w:val="left" w:pos="475" w:leader="none"/>
        </w:tabs>
        <w:rPr/>
      </w:pPr>
      <w:r>
        <w:rPr>
          <w:b/>
          <w:color w:val="FF00FF"/>
          <w:lang w:val="ru-RU"/>
        </w:rPr>
        <w:t>ИРАД</w:t>
      </w:r>
      <w:r>
        <w:rPr>
          <w:lang w:val="ru-RU"/>
        </w:rPr>
        <w:t xml:space="preserve"> (дикий осел; Быт 4:18) — сын Эноха и отец Мехиаеля.</w:t>
      </w:r>
    </w:p>
    <w:p>
      <w:pPr>
        <w:pStyle w:val="Normal"/>
        <w:tabs>
          <w:tab w:val="clear" w:pos="720"/>
          <w:tab w:val="left" w:pos="475" w:leader="none"/>
        </w:tabs>
        <w:rPr/>
      </w:pPr>
      <w:r>
        <w:rPr>
          <w:b/>
          <w:color w:val="FF00FF"/>
          <w:lang w:val="ru-RU"/>
        </w:rPr>
        <w:t>ИРАМ</w:t>
      </w:r>
      <w:r>
        <w:rPr>
          <w:lang w:val="ru-RU"/>
        </w:rPr>
        <w:t xml:space="preserve"> (городской; Быт 36:43) — один из князей Эдомских, поименованный в означенной цитате, равно как и в 1Пар 1:54.</w:t>
      </w:r>
    </w:p>
    <w:p>
      <w:pPr>
        <w:pStyle w:val="Normal"/>
        <w:tabs>
          <w:tab w:val="clear" w:pos="720"/>
          <w:tab w:val="left" w:pos="475" w:leader="none"/>
        </w:tabs>
        <w:rPr/>
      </w:pPr>
      <w:r>
        <w:rPr>
          <w:b/>
          <w:color w:val="FF00FF"/>
          <w:lang w:val="ru-RU"/>
        </w:rPr>
        <w:t>ИРЕИЯ</w:t>
      </w:r>
      <w:r>
        <w:rPr>
          <w:lang w:val="ru-RU"/>
        </w:rPr>
        <w:t xml:space="preserve"> (он узрит Бога; Иер 37:13-14) — сын Селемии и начальник стражи при вратах Вениаминовых, в царствование Седекии, по клевете которого пр. Иеремия был заключен князьями в темницу.</w:t>
      </w:r>
    </w:p>
    <w:p>
      <w:pPr>
        <w:pStyle w:val="Normal"/>
        <w:tabs>
          <w:tab w:val="clear" w:pos="720"/>
          <w:tab w:val="left" w:pos="475" w:leader="none"/>
        </w:tabs>
        <w:rPr/>
      </w:pPr>
      <w:r>
        <w:rPr>
          <w:b/>
          <w:color w:val="FF00FF"/>
          <w:lang w:val="ru-RU"/>
        </w:rPr>
        <w:t>ИРЕМОФ</w:t>
      </w:r>
      <w:r>
        <w:rPr>
          <w:lang w:val="ru-RU"/>
        </w:rPr>
        <w:t xml:space="preserve"> (высоты) — имя пяти лиц: 1Пар 7:8 — Вениамитянин, из сынов Бехера. (1Пар 8:14 — другой Вениамитянин, из сынов Берии. 1Пар 23:23 — левит, сын Мушия, сына Мерарина. В 1 Пар 24:30 читается: </w:t>
      </w:r>
      <w:r>
        <w:rPr>
          <w:i/>
          <w:lang w:val="ru-RU"/>
        </w:rPr>
        <w:t xml:space="preserve">Иеримоф. </w:t>
      </w:r>
      <w:r>
        <w:rPr>
          <w:lang w:val="ru-RU"/>
        </w:rPr>
        <w:t xml:space="preserve">1Езд 10:26 — Израильтянин, из сынов Елама. В 2 Езд 9:27 читается: </w:t>
      </w:r>
      <w:r>
        <w:rPr>
          <w:i/>
          <w:lang w:val="ru-RU"/>
        </w:rPr>
        <w:t xml:space="preserve">Иеримоф. </w:t>
      </w:r>
      <w:r>
        <w:rPr>
          <w:lang w:val="ru-RU"/>
        </w:rPr>
        <w:t xml:space="preserve">1Езд 10:27 — из Израильтян, сынов </w:t>
      </w:r>
      <w:r>
        <w:rPr>
          <w:i/>
          <w:lang w:val="ru-RU"/>
        </w:rPr>
        <w:t>Заффу.</w:t>
      </w:r>
      <w:r>
        <w:rPr>
          <w:lang w:val="ru-RU"/>
        </w:rPr>
        <w:t xml:space="preserve"> В 2Езд 9:28 стоит: </w:t>
      </w:r>
      <w:r>
        <w:rPr>
          <w:i/>
          <w:lang w:val="ru-RU"/>
        </w:rPr>
        <w:t>Иаримоф.</w:t>
      </w:r>
    </w:p>
    <w:p>
      <w:pPr>
        <w:pStyle w:val="Normal"/>
        <w:tabs>
          <w:tab w:val="clear" w:pos="720"/>
          <w:tab w:val="left" w:pos="475" w:leader="none"/>
        </w:tabs>
        <w:rPr/>
      </w:pPr>
      <w:r>
        <w:rPr>
          <w:b/>
          <w:color w:val="FF00FF"/>
          <w:lang w:val="ru-RU"/>
        </w:rPr>
        <w:t>ИРЕОН</w:t>
      </w:r>
      <w:r>
        <w:rPr>
          <w:lang w:val="ru-RU"/>
        </w:rPr>
        <w:t xml:space="preserve"> (ужасный, страшный; Нав 19:38) — город в колене Неффалимовом между </w:t>
      </w:r>
      <w:r>
        <w:rPr>
          <w:i/>
          <w:lang w:val="ru-RU"/>
        </w:rPr>
        <w:t>Ен-Гадором</w:t>
      </w:r>
      <w:r>
        <w:rPr>
          <w:lang w:val="ru-RU"/>
        </w:rPr>
        <w:t xml:space="preserve"> и </w:t>
      </w:r>
      <w:r>
        <w:rPr>
          <w:i/>
          <w:lang w:val="ru-RU"/>
        </w:rPr>
        <w:t>Мигдал-Елом.</w:t>
      </w:r>
      <w:r>
        <w:rPr>
          <w:lang w:val="ru-RU"/>
        </w:rPr>
        <w:t xml:space="preserve"> Может быть это настоящее селение — </w:t>
      </w:r>
      <w:r>
        <w:rPr>
          <w:i/>
          <w:lang w:val="ru-RU"/>
        </w:rPr>
        <w:t>Иарун</w:t>
      </w:r>
      <w:r>
        <w:rPr>
          <w:lang w:val="ru-RU"/>
        </w:rPr>
        <w:t xml:space="preserve"> с развалинами древней синагоги и многочисленными обломками древних саркофагов.</w:t>
      </w:r>
    </w:p>
    <w:p>
      <w:pPr>
        <w:pStyle w:val="Normal"/>
        <w:tabs>
          <w:tab w:val="clear" w:pos="720"/>
          <w:tab w:val="left" w:pos="475" w:leader="none"/>
        </w:tabs>
        <w:rPr/>
      </w:pPr>
      <w:r>
        <w:rPr>
          <w:b/>
          <w:color w:val="FF00FF"/>
          <w:lang w:val="ru-RU"/>
        </w:rPr>
        <w:t>ИРИ</w:t>
      </w:r>
      <w:r>
        <w:rPr>
          <w:lang w:val="ru-RU"/>
        </w:rPr>
        <w:t xml:space="preserve"> (Бог — страж; 1Пар 7:7) — Вениамитянин, сын Белы.</w:t>
      </w:r>
    </w:p>
    <w:p>
      <w:pPr>
        <w:pStyle w:val="Normal"/>
        <w:tabs>
          <w:tab w:val="clear" w:pos="720"/>
          <w:tab w:val="left" w:pos="475" w:leader="none"/>
        </w:tabs>
        <w:rPr/>
      </w:pPr>
      <w:r>
        <w:rPr>
          <w:b/>
          <w:color w:val="FF00FF"/>
          <w:lang w:val="ru-RU"/>
        </w:rPr>
        <w:t>ИР-МЕЛАХ</w:t>
      </w:r>
      <w:r>
        <w:rPr>
          <w:lang w:val="ru-RU"/>
        </w:rPr>
        <w:t xml:space="preserve"> (город соли; Нав 15:62) город находившийся в Иудейской пустыне, в соляной долине, на ю. Мертвого моря.</w:t>
      </w:r>
    </w:p>
    <w:p>
      <w:pPr>
        <w:pStyle w:val="Normal"/>
        <w:tabs>
          <w:tab w:val="clear" w:pos="720"/>
          <w:tab w:val="left" w:pos="475" w:leader="none"/>
        </w:tabs>
        <w:rPr/>
      </w:pPr>
      <w:r>
        <w:rPr>
          <w:b/>
          <w:color w:val="FF00FF"/>
          <w:lang w:val="ru-RU"/>
        </w:rPr>
        <w:t>ИРОД</w:t>
      </w:r>
      <w:r>
        <w:rPr>
          <w:lang w:val="ru-RU"/>
        </w:rPr>
        <w:t xml:space="preserve"> </w:t>
      </w:r>
      <w:r>
        <w:rPr>
          <w:b/>
          <w:lang w:val="ru-RU"/>
        </w:rPr>
        <w:t>Великий</w:t>
      </w:r>
      <w:r>
        <w:rPr>
          <w:lang w:val="ru-RU"/>
        </w:rPr>
        <w:t xml:space="preserve"> (Мф 2:1) — царь Иудейский, был сыном Антипатра и родоначальником других одноименных ему царей, упоминаемых в Новом Завете. Он управлял Иудеею, тогда Римскою провинциею, в год рождества Господня в Вифлееме Иудейском. Впрочем хотя Ирод и носил титул царя, но был подчинен Римскому императору. Он отличался своею дикою свирепостью. Целый ряд жестокостей ознаменовал его 34-х-летнее царствование, — он убил даже собственную жену и двух сыновей. В тридцать третий год царствования Ирода, как мы уже заметили выше, в Вифлееме родился Спас мира, Господь Иисус Христос. Узнав о новорожденном Царе Иудейском и опасаясь, чтобы Он не отнял со временем у него царства. Ирод избил 14 тысяч Вифлеемских младенцев, думая в числе их погубить Богомладенца Иисуса; впрочем вскоре после того он сам погиб ужасною смертью в Иерихоне, — именно был съеден живой червями. Перед смертью он разделил управление царством между тремя своими сыновьями. Над Иудеею, Самариею и Идумеею он поставил правителем Архелая; над Галилеею и Переею сделал тетрархом Ирода Антипу, дав Филиппа в правители трем верхним областям на в. от Иордана: Итурии, Авраните и Трахоните (Лк 3:1). Хорошо известное изречение Августа, который, услыхав, что Ирод в числе Вифлеемских младенцев убил своего собственного сына, воскликнул: </w:t>
      </w:r>
      <w:r>
        <w:rPr>
          <w:i/>
          <w:lang w:val="ru-RU"/>
        </w:rPr>
        <w:t>лучше быть свиньею Ирода, чем его сыном!</w:t>
      </w:r>
      <w:r>
        <w:rPr>
          <w:lang w:val="ru-RU"/>
        </w:rPr>
        <w:t xml:space="preserve"> прямо доказывает, что слух об избиении Вифлеемских младенцев, в том или другом виде, проникнул даже в самый Рим.</w:t>
      </w:r>
    </w:p>
    <w:p>
      <w:pPr>
        <w:pStyle w:val="Normal"/>
        <w:tabs>
          <w:tab w:val="clear" w:pos="720"/>
          <w:tab w:val="left" w:pos="475" w:leader="none"/>
        </w:tabs>
        <w:ind w:firstLine="220"/>
        <w:rPr>
          <w:lang w:val="ru-RU"/>
        </w:rPr>
      </w:pPr>
      <w:r>
        <w:rPr>
          <w:i/>
          <w:lang w:val="ru-RU"/>
        </w:rPr>
        <w:t>Ирод Архелий.</w:t>
      </w:r>
      <w:r>
        <w:rPr>
          <w:lang w:val="ru-RU"/>
        </w:rPr>
        <w:t xml:space="preserve"> см. </w:t>
      </w:r>
      <w:r>
        <w:rPr>
          <w:i/>
          <w:lang w:val="ru-RU"/>
        </w:rPr>
        <w:t>Архелий.Ирод</w:t>
      </w:r>
      <w:r>
        <w:rPr>
          <w:b/>
          <w:i/>
          <w:lang w:val="ru-RU"/>
        </w:rPr>
        <w:t xml:space="preserve"> Агриппа II.</w:t>
      </w:r>
      <w:r>
        <w:rPr>
          <w:lang w:val="ru-RU"/>
        </w:rPr>
        <w:t xml:space="preserve"> см.</w:t>
      </w:r>
      <w:r>
        <w:rPr>
          <w:b/>
          <w:lang w:val="ru-RU"/>
        </w:rPr>
        <w:t xml:space="preserve"> </w:t>
      </w:r>
      <w:r>
        <w:rPr>
          <w:b/>
          <w:i/>
          <w:lang w:val="ru-RU"/>
        </w:rPr>
        <w:t xml:space="preserve">Агриппа. </w:t>
      </w:r>
      <w:r>
        <w:rPr>
          <w:i/>
          <w:lang w:val="ru-RU"/>
        </w:rPr>
        <w:t>Ирод Антипа.</w:t>
      </w:r>
      <w:r>
        <w:rPr>
          <w:lang w:val="ru-RU"/>
        </w:rPr>
        <w:t xml:space="preserve"> см. </w:t>
      </w:r>
      <w:r>
        <w:rPr>
          <w:i/>
          <w:lang w:val="ru-RU"/>
        </w:rPr>
        <w:t>Антипа.</w:t>
      </w:r>
    </w:p>
    <w:p>
      <w:pPr>
        <w:pStyle w:val="Normal"/>
        <w:tabs>
          <w:tab w:val="clear" w:pos="720"/>
          <w:tab w:val="left" w:pos="475" w:leader="none"/>
        </w:tabs>
        <w:ind w:left="40" w:firstLine="220"/>
        <w:rPr/>
      </w:pPr>
      <w:r>
        <w:rPr>
          <w:b/>
          <w:i/>
          <w:lang w:val="ru-RU"/>
        </w:rPr>
        <w:t>Ирод Агриппа I</w:t>
      </w:r>
      <w:r>
        <w:rPr>
          <w:lang w:val="ru-RU"/>
        </w:rPr>
        <w:t xml:space="preserve"> (Деян 12:1 и др.) сын Аристовула, внук Ирода Великого. Он омрачил свое правление преследованием Христиан, в угодность Иудеям; так например убил мечем ап. Иакова, сына Зеведеева, и также хотел было поступить и с ап. Петром, но Промысл спас его (Деян 12:1-10). Вскоре затем и сам гонитель кончил жизнь свою, пораженный в Кесарии на общественных играх в честь императора внезапною внутреннею болезнью, продолжавшеюся только четыре дня; на пятый же. день скончался во дворце своем, будучи изъеден червями (Деян 12:20-23).</w:t>
      </w:r>
    </w:p>
    <w:p>
      <w:pPr>
        <w:pStyle w:val="Normal"/>
        <w:tabs>
          <w:tab w:val="clear" w:pos="720"/>
          <w:tab w:val="left" w:pos="475" w:leader="none"/>
        </w:tabs>
        <w:ind w:left="40" w:firstLine="220"/>
        <w:rPr/>
      </w:pPr>
      <w:r>
        <w:rPr>
          <w:i/>
          <w:lang w:val="ru-RU"/>
        </w:rPr>
        <w:t>Ирод</w:t>
      </w:r>
      <w:r>
        <w:rPr>
          <w:b/>
          <w:i/>
          <w:lang w:val="ru-RU"/>
        </w:rPr>
        <w:t xml:space="preserve"> Филипп I</w:t>
      </w:r>
      <w:r>
        <w:rPr>
          <w:lang w:val="ru-RU"/>
        </w:rPr>
        <w:t xml:space="preserve"> (Мк 6:17) — сын Ирода Великого и Мариамны, дочери первосвященника Симона. Его не должно смешивать с четверовластником Филиппом. Он был женат на Иродиаде, сестре Агриппы I, от которой имел дочь Саломию. Впрочем, Иродиада оставила Филиппа и вступила в кровосмесительный брак со сводным братом Филиппа Иродом Антипою (Мф 14:3, Мк 6:17, Лк 3:19). Ирод лишил его наследства, и Филипп всю жизнь провел частным человеком.</w:t>
      </w:r>
    </w:p>
    <w:p>
      <w:pPr>
        <w:pStyle w:val="Normal"/>
        <w:tabs>
          <w:tab w:val="clear" w:pos="720"/>
          <w:tab w:val="left" w:pos="475" w:leader="none"/>
        </w:tabs>
        <w:ind w:firstLine="220"/>
        <w:rPr/>
      </w:pPr>
      <w:r>
        <w:rPr>
          <w:i/>
          <w:lang w:val="ru-RU"/>
        </w:rPr>
        <w:t>Ирод</w:t>
      </w:r>
      <w:r>
        <w:rPr>
          <w:b/>
          <w:i/>
          <w:lang w:val="ru-RU"/>
        </w:rPr>
        <w:t xml:space="preserve"> Филипп II</w:t>
      </w:r>
      <w:r>
        <w:rPr>
          <w:i/>
          <w:lang w:val="ru-RU"/>
        </w:rPr>
        <w:t xml:space="preserve"> — </w:t>
      </w:r>
      <w:r>
        <w:rPr>
          <w:lang w:val="ru-RU"/>
        </w:rPr>
        <w:t>сын Ирода Великого и Иерусалимлянки Клеопатры. Управлял Ватанеею, Трахонитою и Авранитою, с титулом четверовластника (Лк 3:1). Правление его отличалось умеренностью и правосудием. Им выстроен на месте древней Панеи новый город, наименованный Кесариею (Мф 16:13); им возобновлен г. Вифсаида в нижней Гавлоните, с переименованием оного Юлиею, в котором он и умер в 34 году по Р.Х. женат был на Саломии, дочери Филиппа 1 и Иродиады. Династия Иродов царствовала в Иудее 140 лет.</w:t>
      </w:r>
    </w:p>
    <w:p>
      <w:pPr>
        <w:pStyle w:val="Normal"/>
        <w:tabs>
          <w:tab w:val="clear" w:pos="720"/>
          <w:tab w:val="left" w:pos="475" w:leader="none"/>
        </w:tabs>
        <w:rPr/>
      </w:pPr>
      <w:r>
        <w:rPr>
          <w:b/>
          <w:color w:val="FF00FF"/>
          <w:lang w:val="ru-RU"/>
        </w:rPr>
        <w:t>ИРОДИАДА</w:t>
      </w:r>
      <w:r>
        <w:rPr>
          <w:lang w:val="ru-RU"/>
        </w:rPr>
        <w:t xml:space="preserve"> (Мф 14:3) — внучка Ирода Великого и сестра Ирода Агриппы I. Она сперва вышла замуж за своего дядю Ирода Филиппа I, а потом вступила в кровосмесительное сожительство с другим своим дядею. Иродом Антипою, несмотря на то что ее первый, хотя и незаконный, муж был еще жив. Она-то была главною виновницею мученической кончины Иоанна Крестителя, который открыто обличал это гнусное прелюбодеяние. Ирод, как повествует св. еванг. Марк, боялся Иоанна, зная, что он муж праведный, святый, и берег его (Мк 6:20), охотно внимал гласу проповедника пустыни и делал многое, слушаясь его. Тем не менее Иродиада успела вооружить Ирода Антипу против смелого и чистосердечного обличителя беззакония. Празднество по случаю дня рождения царя, пляска Саломии, опрометчивая клятва Антипы исполнить все, чего Саломия ни попросит, дали Иродиаде случай и возможность получить то, чего она так долго желала. Дочь ее, по наущению матери, выступила перед царем и просила у -него на блюде главу Иоанна Крестителя. Хотя царь весьма опечалился, но не захотел ради гостей изменить своей клятве, и позвав оруженосца, велел ему отсечь Иоанну голову в темнице, и отдал ее дочери, а та передала оную своей матери (Мк 6:17-9). По свидетельству Иосифа, усекновение главы Крестителя происходило в крепости Махеры на границе владений Аравийского царя Ареты, на дочери которого прежде был женат Филипп и с которою развелся. Этому-то преступному делу многие из Иудеев приписывали полное поражение Антипы Аретою, случившееся вскоре по кончине Иоанна Крестителя. Впрочем справедливость требует заметить, что Иродиада не покинула Антипу в несчастные дни его жизни; она последовала за ним, когда его вызвали в Рим и потом когда он был изгнан на юг Франции (в Лион, а по другим, в Лугдун, вероятно, настоящий С. Бертран де-Комманж во Франции), где и окончила свою нечестивую жизнь в уединении, в бедности и неизвестности.</w:t>
      </w:r>
    </w:p>
    <w:p>
      <w:pPr>
        <w:pStyle w:val="Normal"/>
        <w:tabs>
          <w:tab w:val="clear" w:pos="720"/>
          <w:tab w:val="left" w:pos="475" w:leader="none"/>
        </w:tabs>
        <w:rPr/>
      </w:pPr>
      <w:r>
        <w:rPr>
          <w:b/>
          <w:color w:val="FF00FF"/>
          <w:lang w:val="ru-RU"/>
        </w:rPr>
        <w:t>ИРОДИАНЕ</w:t>
      </w:r>
      <w:r>
        <w:rPr>
          <w:lang w:val="ru-RU"/>
        </w:rPr>
        <w:t xml:space="preserve"> (Мк 3:5-6, Мф 26:15) — у обоих евангелистов в указанных цитатах Иродиане представляются действующими вместе с фарисеями для уловления на словах и погубления Господа. Уже из самого названия их видно, что они действовали в пользу династии Ирода. Так как эта династия была многим обязана влиянию Рима, то можно думать, что и Иродиане особенно тяготели к Римскому правительству в противоположность чисто-Иудейской партии среди Евреев. Лукавый вопрос, предложенный ими вместе с фарисеями Господу во время последнего посещения Им Иерусалимского храма, прямо изобличает политические тенденции этих сектантов, хотя и не совсем ясно, почему означенные две партии соединялись в совокупном действовании против Господа Иисуса. Спаситель действительно говорит совокупно о </w:t>
      </w:r>
      <w:r>
        <w:rPr>
          <w:i/>
          <w:lang w:val="ru-RU"/>
        </w:rPr>
        <w:t>закваске фарисейской и</w:t>
      </w:r>
      <w:r>
        <w:rPr>
          <w:lang w:val="ru-RU"/>
        </w:rPr>
        <w:t xml:space="preserve"> </w:t>
      </w:r>
      <w:r>
        <w:rPr>
          <w:i/>
          <w:lang w:val="ru-RU"/>
        </w:rPr>
        <w:t>Иродовой,</w:t>
      </w:r>
      <w:r>
        <w:rPr>
          <w:lang w:val="ru-RU"/>
        </w:rPr>
        <w:t xml:space="preserve"> не разделяя оные одну от другой (Мк 8:15); но это обстоятельство ничего не доказывает, так как в то же самое время Он предостерегает Своих учеников от </w:t>
      </w:r>
      <w:r>
        <w:rPr>
          <w:i/>
          <w:lang w:val="ru-RU"/>
        </w:rPr>
        <w:t>закваски саддукейской</w:t>
      </w:r>
      <w:r>
        <w:rPr>
          <w:lang w:val="ru-RU"/>
        </w:rPr>
        <w:t xml:space="preserve"> (Мф 11:15). По мнению других, Иродиане были как бы религиозною Иудейскою сектою и считали Ирода своим мессиею; впрочем о секте этой не упоминают ни Филон, ни Иосиф Флавий.</w:t>
      </w:r>
    </w:p>
    <w:p>
      <w:pPr>
        <w:pStyle w:val="Normal"/>
        <w:tabs>
          <w:tab w:val="clear" w:pos="720"/>
          <w:tab w:val="left" w:pos="475" w:leader="none"/>
        </w:tabs>
        <w:rPr/>
      </w:pPr>
      <w:r>
        <w:rPr>
          <w:b/>
          <w:color w:val="FF00FF"/>
          <w:lang w:val="ru-RU"/>
        </w:rPr>
        <w:t>ИРОДИОН</w:t>
      </w:r>
      <w:r>
        <w:rPr>
          <w:lang w:val="ru-RU"/>
        </w:rPr>
        <w:t xml:space="preserve"> (Рим 16:11) — родственник ап. Павла, живший в Риме, один из 70 апостолов. Епископствовал, по преданию, в Патрасе и пострадал в царствование Нерона в Риме. Память его 4 января, 8 апр. и 10 ноября.</w:t>
      </w:r>
    </w:p>
    <w:p>
      <w:pPr>
        <w:pStyle w:val="Normal"/>
        <w:tabs>
          <w:tab w:val="clear" w:pos="720"/>
          <w:tab w:val="left" w:pos="475" w:leader="none"/>
        </w:tabs>
        <w:rPr/>
      </w:pPr>
      <w:r>
        <w:rPr>
          <w:b/>
          <w:color w:val="FF00FF"/>
          <w:lang w:val="ru-RU"/>
        </w:rPr>
        <w:t>ИРФЕИЛ</w:t>
      </w:r>
      <w:r>
        <w:rPr>
          <w:lang w:val="ru-RU"/>
        </w:rPr>
        <w:t xml:space="preserve"> (Богом врачуемый; Нав 18:27) город в колене Вениаминовом, но неизвестный.</w:t>
      </w:r>
    </w:p>
    <w:p>
      <w:pPr>
        <w:pStyle w:val="Normal"/>
        <w:tabs>
          <w:tab w:val="clear" w:pos="720"/>
          <w:tab w:val="left" w:pos="475" w:leader="none"/>
        </w:tabs>
        <w:rPr/>
      </w:pPr>
      <w:r>
        <w:rPr>
          <w:b/>
          <w:color w:val="FF00FF"/>
          <w:lang w:val="ru-RU"/>
        </w:rPr>
        <w:t>ИРШЕМЕШ</w:t>
      </w:r>
      <w:r>
        <w:rPr>
          <w:lang w:val="ru-RU"/>
        </w:rPr>
        <w:t xml:space="preserve"> (Нав 19:41) — город в колене Дановом, отданный левитам. Название означает: </w:t>
      </w:r>
      <w:r>
        <w:rPr>
          <w:i/>
          <w:lang w:val="ru-RU"/>
        </w:rPr>
        <w:t>город солнца,</w:t>
      </w:r>
      <w:r>
        <w:rPr>
          <w:lang w:val="ru-RU"/>
        </w:rPr>
        <w:t xml:space="preserve"> и вероятно произошло от обоготворения сего светила обитателями сего города в древности.</w:t>
      </w:r>
    </w:p>
    <w:p>
      <w:pPr>
        <w:pStyle w:val="Normal"/>
        <w:tabs>
          <w:tab w:val="clear" w:pos="720"/>
          <w:tab w:val="left" w:pos="475" w:leader="none"/>
        </w:tabs>
        <w:rPr/>
      </w:pPr>
      <w:r>
        <w:rPr>
          <w:b/>
          <w:color w:val="FF00FF"/>
          <w:lang w:val="ru-RU"/>
        </w:rPr>
        <w:t>ИСААК</w:t>
      </w:r>
      <w:r>
        <w:rPr>
          <w:lang w:val="ru-RU"/>
        </w:rPr>
        <w:t xml:space="preserve"> (смех; Быт 21:1-7) — дитя обетования, сын Авраама и Сарры, родился когда первому было 100, а второй 90 лет от роду. Спустя восемь дней по рождении он был обрезан, а через три года после того отнят от груди. По сему случаю Авраам сделал большой пир, на котором Измаил, сын Авраама от Агари, насмехался над Исааком, что имело следствием изгнание Агари с ее Сыном из дома Авраама (Быт 21:9-13). Ап. Павел называет это гонением против рожденного по духу со стороны рожденного по плоти, и видит в этом обстоятельстве знамение преследования и гонения верующих Христиан миром (Гал 4:29). Кроме сего. Бог ясно засвидетельствовал Аврааму, что не в Измаиле, но в </w:t>
      </w:r>
      <w:r>
        <w:rPr>
          <w:i/>
          <w:lang w:val="ru-RU"/>
        </w:rPr>
        <w:t>Исаак наречется Аврааму семя</w:t>
      </w:r>
      <w:r>
        <w:rPr>
          <w:lang w:val="ru-RU"/>
        </w:rPr>
        <w:t xml:space="preserve"> (Быт 21:12, Евр 11:18), т.е. от Исаака должен произойти обещанный Спаситель мира. При этом особенно замечательным представляется то обстоятельство, что когда Исаак уже совершенно возрос, когда, по свидетельству Иосифа, ему было уже 25 лет от роду, отец его, Авраам, получил поведение от Бога принести единственного сына своего в жертву всесожжения на горе Мориа (Быт 22:1-2). Это требовалось для испытания веры Авраама, и он мужественно выдержал это испытание, так как веровал, что Бог силен воскресить Исаака из мертвых. </w:t>
      </w:r>
      <w:r>
        <w:rPr>
          <w:i/>
          <w:lang w:val="ru-RU"/>
        </w:rPr>
        <w:t>Почему и получил его в предзнаменование</w:t>
      </w:r>
      <w:r>
        <w:rPr>
          <w:lang w:val="ru-RU"/>
        </w:rPr>
        <w:t xml:space="preserve"> (Евр 11:17-19). Оно требовалось также и для испытания веры Исаака, и не только веры, но и его терпения и покорности. На тридцатисемилетнем возрасте Исаака умерла мать его Сарра, будучи ста двадцати семи лет от роду (Быт 23:1-2). Сорока лет он женился на Ревекке, дочери Вафуила. Повествование о том как Ревекка, жившая дотоле со своими родственниками в Месопотамии, сделалась супругою Исаака, с величественною простотою, рисующею нам обычаи и нравы Востока, — передано в 24 гл. книги Бытия (см.</w:t>
      </w:r>
      <w:r>
        <w:rPr>
          <w:b/>
          <w:color w:val="FF00FF"/>
          <w:lang w:val="ru-RU"/>
        </w:rPr>
        <w:t xml:space="preserve"> </w:t>
      </w:r>
      <w:r>
        <w:rPr>
          <w:i/>
          <w:lang w:val="ru-RU"/>
        </w:rPr>
        <w:t>Ревекка</w:t>
      </w:r>
      <w:r>
        <w:rPr>
          <w:lang w:val="ru-RU"/>
        </w:rPr>
        <w:t>). Прошло двадцать лет, а у Ревекки не было детей. Наконец Бог услышал молитвы Исаака о Ревекке, и она родила ему двух сыновей-близнецов, Исава и Иакова, из которых первый был любимцем отца, а второй — матери (Быт 25:21-24). Наступил голод, и Исаак отправился в Филистимский город Герар, как то сделал некогда отец его, Авраам. Здесь, подобно Аврааму, он впал в очень важную ошибку, выдав Ревекку за свою сестру, и тем подверг ее значительной опасности (Быт 26:1-10). Несмотря на сие, Бог обильно благословил Исаака земными благами, и он сделался очень богат стадами разного скота, крупного и мелкого, чем возбудил зависть в Филистимлянах, видевших его благосостояние. Наконец, по случаю усилившейся распри с ним из за колодцев, выкопанных рабами отца его, он удалился в Вирсавию, где Господь явился ему и благословил его, и где посетил его Авимелех, царь Герарский, и заключил с ним дружеский союз (26:23-31). Во время последовавшей за тем болезненной старости Исаака и слабости зрения младший сын его, Иаков, наущенный своею материю, хитростью присвоил себе благословение отца, принадлежавшее по праву старшему его брату, Исаву (Быт 27:28-29). Преподав обильнейшее благословение Иакову предпочтительно пред Исавом, Исаак тем не менее произносил оное в пророческом духе, и из последующей истории Исава и Иакова видно, как изумительно точно осуществились его предсказания. После сего события Исаак отправил Иакова в Падан-Арам, в Месопотамии, с тем чтобы он взял себе жену из дочерей Лавана, его родственника. Там Иаков оставался несколько лет и возвратился обратно лишь не задолго до смерти своего отца; и как некогда Измаил и Исаак вместе погребли останки своего отца, Авраама (Быт 25:9), так равно Иаков и Исав вместе похоронили своего отца, скончавшегося ста восьмидесяти лет от роду, в пещере Махпеле (Быт 35:29). У Иудеев и Магометан существует несколько особых преданий касательно Исаака; между другими замечательны следующие: что он был один из трех не имевших греха, и один из шести; над которыми ангел смерти был бессилен; что он получил знание Божественного откровения от Сима и он ввел в употребление утреннюю молитву и т.п.</w:t>
      </w:r>
    </w:p>
    <w:p>
      <w:pPr>
        <w:pStyle w:val="Normal"/>
        <w:tabs>
          <w:tab w:val="clear" w:pos="720"/>
          <w:tab w:val="left" w:pos="475" w:leader="none"/>
        </w:tabs>
        <w:rPr/>
      </w:pPr>
      <w:r>
        <w:rPr>
          <w:b/>
          <w:color w:val="FF00FF"/>
          <w:lang w:val="ru-RU"/>
        </w:rPr>
        <w:t>ИСАВ</w:t>
      </w:r>
      <w:r>
        <w:rPr>
          <w:lang w:val="ru-RU"/>
        </w:rPr>
        <w:t xml:space="preserve"> (волосатый, косматый): Быт 25:25; иначе </w:t>
      </w:r>
      <w:r>
        <w:rPr>
          <w:i/>
          <w:lang w:val="ru-RU"/>
        </w:rPr>
        <w:t>Эдом</w:t>
      </w:r>
      <w:r>
        <w:rPr>
          <w:lang w:val="ru-RU"/>
        </w:rPr>
        <w:t xml:space="preserve"> (красный; 36:1) — родоначальник Идумеев, сын Исаака и Ревекки и брат Иакова. Важнейшие события в жизни Исава так тесно связаны с событиями жизни Иакова, что они представляются почти тождественными (см. </w:t>
      </w:r>
      <w:r>
        <w:rPr>
          <w:i/>
          <w:lang w:val="ru-RU"/>
        </w:rPr>
        <w:t>Иаков). И был Исав сорока лет.</w:t>
      </w:r>
      <w:r>
        <w:rPr>
          <w:lang w:val="ru-RU"/>
        </w:rPr>
        <w:t xml:space="preserve"> повествует кн. Бытия, </w:t>
      </w:r>
      <w:r>
        <w:rPr>
          <w:i/>
          <w:lang w:val="ru-RU"/>
        </w:rPr>
        <w:t>и взял себе в жены Иегудифу, дочь Беэра Хеттеянина и Васемафу, дочь Элона Хеттеянина. И они были в тягость Исааку и Ревекке</w:t>
      </w:r>
      <w:r>
        <w:rPr>
          <w:lang w:val="ru-RU"/>
        </w:rPr>
        <w:t xml:space="preserve"> (21:34-35). Семейство Исава поселилось на горе или в земле </w:t>
      </w:r>
      <w:r>
        <w:rPr>
          <w:i/>
          <w:lang w:val="ru-RU"/>
        </w:rPr>
        <w:t>Сеир,</w:t>
      </w:r>
      <w:r>
        <w:rPr>
          <w:lang w:val="ru-RU"/>
        </w:rPr>
        <w:t xml:space="preserve"> на ю. Палестины, названной вследствие того </w:t>
      </w:r>
      <w:r>
        <w:rPr>
          <w:i/>
          <w:lang w:val="ru-RU"/>
        </w:rPr>
        <w:t>Эдомом,</w:t>
      </w:r>
      <w:r>
        <w:rPr>
          <w:lang w:val="ru-RU"/>
        </w:rPr>
        <w:t xml:space="preserve"> и его потомки — </w:t>
      </w:r>
      <w:r>
        <w:rPr>
          <w:i/>
          <w:lang w:val="ru-RU"/>
        </w:rPr>
        <w:t xml:space="preserve">Идумеи </w:t>
      </w:r>
      <w:r>
        <w:rPr>
          <w:lang w:val="ru-RU"/>
        </w:rPr>
        <w:t xml:space="preserve">или </w:t>
      </w:r>
      <w:r>
        <w:rPr>
          <w:i/>
          <w:lang w:val="ru-RU"/>
        </w:rPr>
        <w:t>Эдомитяне</w:t>
      </w:r>
      <w:r>
        <w:rPr>
          <w:lang w:val="ru-RU"/>
        </w:rPr>
        <w:t xml:space="preserve"> сделались впоследствии одним из самых воинственных и страшных народов своего времени. О времени смерти Исава в кн. Бытия ничего не говорится.</w:t>
      </w:r>
    </w:p>
    <w:p>
      <w:pPr>
        <w:pStyle w:val="Normal"/>
        <w:tabs>
          <w:tab w:val="clear" w:pos="720"/>
          <w:tab w:val="left" w:pos="475" w:leader="none"/>
        </w:tabs>
        <w:ind w:firstLine="200"/>
        <w:rPr>
          <w:lang w:val="ru-RU"/>
        </w:rPr>
      </w:pPr>
      <w:r>
        <w:rPr>
          <w:lang w:val="ru-RU"/>
        </w:rPr>
        <w:t xml:space="preserve">2Езд 5:29 — из служителей при храме. В 1Езд 2:43 и у Неемии 7:46 читается: </w:t>
      </w:r>
      <w:r>
        <w:rPr>
          <w:i/>
          <w:lang w:val="ru-RU"/>
        </w:rPr>
        <w:t>Циха.</w:t>
      </w:r>
    </w:p>
    <w:p>
      <w:pPr>
        <w:pStyle w:val="Normal"/>
        <w:tabs>
          <w:tab w:val="clear" w:pos="720"/>
          <w:tab w:val="left" w:pos="475" w:leader="none"/>
        </w:tabs>
        <w:rPr/>
      </w:pPr>
      <w:r>
        <w:rPr>
          <w:b/>
          <w:color w:val="FF00FF"/>
          <w:lang w:val="ru-RU"/>
        </w:rPr>
        <w:t>ИСАИЯ ПРОРОК</w:t>
      </w:r>
      <w:r>
        <w:rPr>
          <w:lang w:val="ru-RU"/>
        </w:rPr>
        <w:t xml:space="preserve"> (спасение Иеговы; 4Цар 20:1) — один из величайших ветхозаветных пророков, сын Амосов и родной брат царя Амасии, как гласит Иудейское предание. Из Свящ. Писания о нем известно, что он жил в Иерусалиме, имел двух сыновей и пророчествовал во времена царей Иудейских: Озии, Иоафама, Ахаза и Езекии (Ис 7:3, 8:3-18). К пророческому служению Исаия был призван особенным чудесным образом, именно: он видел Господа, сидящего на престоле высоком и превознесенном; края риз его наполняли весь храм. Вокруг его летали серафимы и взывали друг к другу: </w:t>
      </w:r>
      <w:r>
        <w:rPr>
          <w:i/>
          <w:lang w:val="ru-RU"/>
        </w:rPr>
        <w:t>“Свят, Свят, Свят, Господь Саваоф! Вся земля полна славы Его.”</w:t>
      </w:r>
      <w:r>
        <w:rPr>
          <w:lang w:val="ru-RU"/>
        </w:rPr>
        <w:t xml:space="preserve"> При виде сего величия славы Божией, Исаия воскликнул: </w:t>
      </w:r>
      <w:r>
        <w:rPr>
          <w:i/>
          <w:lang w:val="ru-RU"/>
        </w:rPr>
        <w:t>“Горе мне! погиб я!... Ибо я человек с нечистыми устами... и глаза мои видели Царя, Господа Саваофа.</w:t>
      </w:r>
      <w:r>
        <w:rPr>
          <w:lang w:val="ru-RU"/>
        </w:rPr>
        <w:t xml:space="preserve"> Тогда один из летавших серафимов коснулся горящим углем, взятым клещами с жертвенника, уст Исаии и сказал: </w:t>
      </w:r>
      <w:r>
        <w:rPr>
          <w:i/>
          <w:lang w:val="ru-RU"/>
        </w:rPr>
        <w:t>“вот это коснулось уст твоих, и беззаконие твое удалено от тебя и грех твой очищен.”</w:t>
      </w:r>
      <w:r>
        <w:rPr>
          <w:lang w:val="ru-RU"/>
        </w:rPr>
        <w:t xml:space="preserve"> И сказал ему Господь: </w:t>
      </w:r>
      <w:r>
        <w:rPr>
          <w:i/>
          <w:lang w:val="ru-RU"/>
        </w:rPr>
        <w:t>“Кого Мне послать? и кто пойдет для Нас”?</w:t>
      </w:r>
      <w:r>
        <w:rPr>
          <w:lang w:val="ru-RU"/>
        </w:rPr>
        <w:t xml:space="preserve"> Исаия отвечал: </w:t>
      </w:r>
      <w:r>
        <w:rPr>
          <w:i/>
          <w:lang w:val="ru-RU"/>
        </w:rPr>
        <w:t>“Вот я, пошли</w:t>
      </w:r>
      <w:r>
        <w:rPr>
          <w:lang w:val="ru-RU"/>
        </w:rPr>
        <w:t xml:space="preserve"> меня”! (Ис 6). Вступление в пророческое служение Исаии последовало в последний год царствования Озии (6:1) за 759 лет до Р.Х., и продолжалось более 60 лет. Из 2Пар 32:32 можно видеть, что он жил еще по смерти Езекии, и по древнему преданию, принятому многими отцами Церкви, по повелению царя Манассии был перепилен деревянною пилою между кедровыми досками за обличение царя и вельмож в нечестии. По свидетельству Иеронима, слова ап. Павла: </w:t>
      </w:r>
      <w:r>
        <w:rPr>
          <w:i/>
          <w:lang w:val="ru-RU"/>
        </w:rPr>
        <w:t>“были перепиливаемы”</w:t>
      </w:r>
      <w:r>
        <w:rPr>
          <w:lang w:val="ru-RU"/>
        </w:rPr>
        <w:t xml:space="preserve"> (Евр 11:37) относятся именно к пр. Исаии. Пророчества пр. Исаии отмечаются удивительною ясностью и точностью. Из множества оных достаточно указать например на его пророчества о рождении Спасителя от Девы (7:14) и страданиях Спасителя (гл. 53). По удивительной ясности пророчеств, Исаию называют ветхозаветным евангелистом. Он так ясно описывает будущее, говорит блаженный Иероним, что кажется, не столько предсказывает будущее, сколько излагает историю времен минувших.</w:t>
      </w:r>
    </w:p>
    <w:p>
      <w:pPr>
        <w:pStyle w:val="Normal"/>
        <w:tabs>
          <w:tab w:val="clear" w:pos="720"/>
          <w:tab w:val="left" w:pos="475" w:leader="none"/>
        </w:tabs>
        <w:rPr/>
      </w:pPr>
      <w:r>
        <w:rPr>
          <w:b/>
          <w:color w:val="FF00FF"/>
          <w:lang w:val="ru-RU"/>
        </w:rPr>
        <w:t>ИСАИИ ПР. КНИГА</w:t>
      </w:r>
      <w:r>
        <w:rPr>
          <w:lang w:val="ru-RU"/>
        </w:rPr>
        <w:t xml:space="preserve"> состоит из шестидесяти шести глав и может быть разделена на 5 отделов. В первых 12-ти главах содержатся между прочим пять пророчеств против Иудеев и Израильтян. Дальнейшие главы от 13 до 23 заключают в себе восемь пророчеств о судьбе иноплеменных народов, имевших отношение к судьбе Иудеев, как-то: Вавилонян, Филистимлян, Моавитян, Сириян и др. Главы с 24 до 35 содержат в себе преимущественно изображение наказаний, имевших постигнуть Иудеев и врагов Церкви Христовой. В главах 36-39 излагаются между прочим события, современные пророку. Наконец в остальных главах 40-66 содержатся главным образом пророчества об явлении Мессии во плоти, разных событиях Его жизни и судьбах Его царства. Память пр. Божия Исаии празднуется Православною Церковью 8-го мая.</w:t>
      </w:r>
    </w:p>
    <w:p>
      <w:pPr>
        <w:pStyle w:val="Normal"/>
        <w:tabs>
          <w:tab w:val="clear" w:pos="720"/>
          <w:tab w:val="left" w:pos="475" w:leader="none"/>
        </w:tabs>
        <w:rPr/>
      </w:pPr>
      <w:r>
        <w:rPr>
          <w:b/>
          <w:color w:val="FF00FF"/>
          <w:lang w:val="ru-RU"/>
        </w:rPr>
        <w:t>ИСАИЯ</w:t>
      </w:r>
      <w:r>
        <w:rPr>
          <w:lang w:val="ru-RU"/>
        </w:rPr>
        <w:t xml:space="preserve"> — имя четырех лиц: 1Пар 3:21 — сын Ханании, сына Зоровавеля, из рода Давида. 1Пар 25:3-15 — из сыновей певца Идифуна, участвовавших в деле служения в храме игрою на музыкальных инструментах. 1Пар 26:25 — сын Рехавии, из потомков Моисея. Неем 11:7 — из предков Саллу, Вениамитянин.</w:t>
      </w:r>
    </w:p>
    <w:p>
      <w:pPr>
        <w:pStyle w:val="Normal"/>
        <w:tabs>
          <w:tab w:val="clear" w:pos="720"/>
          <w:tab w:val="left" w:pos="475" w:leader="none"/>
        </w:tabs>
        <w:rPr/>
      </w:pPr>
      <w:r>
        <w:rPr>
          <w:b/>
          <w:color w:val="FF00FF"/>
          <w:lang w:val="ru-RU"/>
        </w:rPr>
        <w:t>ИСБОСЕФ</w:t>
      </w:r>
      <w:r>
        <w:rPr>
          <w:lang w:val="ru-RU"/>
        </w:rPr>
        <w:t xml:space="preserve"> (живущий в мире; 2Цар 23:8) Ахаманитянин, один из трех храбрых Давида. Он, по слову 2Цар, </w:t>
      </w:r>
      <w:r>
        <w:rPr>
          <w:i/>
          <w:lang w:val="ru-RU"/>
        </w:rPr>
        <w:t>поднял копье свое на восемь сот, человек и поразил их в один раз.</w:t>
      </w:r>
    </w:p>
    <w:p>
      <w:pPr>
        <w:pStyle w:val="Normal"/>
        <w:tabs>
          <w:tab w:val="clear" w:pos="720"/>
          <w:tab w:val="left" w:pos="475" w:leader="none"/>
        </w:tabs>
        <w:rPr/>
      </w:pPr>
      <w:r>
        <w:rPr>
          <w:b/>
          <w:color w:val="FF00FF"/>
          <w:lang w:val="ru-RU"/>
        </w:rPr>
        <w:t>ИСДАИЛ</w:t>
      </w:r>
      <w:r>
        <w:rPr>
          <w:lang w:val="ru-RU"/>
        </w:rPr>
        <w:t xml:space="preserve"> (2Езд 5:33) — из сынов рабов Соломоновых при Зоровавеле.</w:t>
      </w:r>
    </w:p>
    <w:p>
      <w:pPr>
        <w:pStyle w:val="Normal"/>
        <w:tabs>
          <w:tab w:val="clear" w:pos="720"/>
          <w:tab w:val="left" w:pos="475" w:leader="none"/>
        </w:tabs>
        <w:rPr/>
      </w:pPr>
      <w:r>
        <w:rPr>
          <w:b/>
          <w:color w:val="FF00FF"/>
          <w:lang w:val="ru-RU"/>
        </w:rPr>
        <w:t>ИСКА</w:t>
      </w:r>
      <w:r>
        <w:rPr>
          <w:lang w:val="ru-RU"/>
        </w:rPr>
        <w:t xml:space="preserve"> (Иегова есть созерцатель; Быт 11:29) — дочь Арана, брата Авраамова. Более о ней не говорится нигде. Некоторые, основываясь на свидетельстве Флавия и древних преданиях, полагают, что это имя однозначащее с именем Сарры, но это не согласно со словами 20:12, и потому не верно.</w:t>
      </w:r>
    </w:p>
    <w:p>
      <w:pPr>
        <w:pStyle w:val="Normal"/>
        <w:tabs>
          <w:tab w:val="clear" w:pos="720"/>
          <w:tab w:val="left" w:pos="475" w:leader="none"/>
        </w:tabs>
        <w:rPr/>
      </w:pPr>
      <w:r>
        <w:rPr>
          <w:b/>
          <w:color w:val="FF00FF"/>
          <w:lang w:val="ru-RU"/>
        </w:rPr>
        <w:t>ИСКАРИОТ</w:t>
      </w:r>
      <w:r>
        <w:rPr>
          <w:lang w:val="ru-RU"/>
        </w:rPr>
        <w:t xml:space="preserve"> (Мф 26:14, Мк 14:10, Лк 22:3, Ин 6:71, 12:4 и др.) — так называется в Евангелиях Иуда предатель по месту своего рождения в г. Кариоте, колена Иудина. На Еврейском языке читается: </w:t>
      </w:r>
      <w:r>
        <w:rPr>
          <w:i/>
          <w:lang w:val="ru-RU"/>
        </w:rPr>
        <w:t>Иш-кариоф,</w:t>
      </w:r>
      <w:r>
        <w:rPr>
          <w:lang w:val="ru-RU"/>
        </w:rPr>
        <w:t xml:space="preserve"> что означает; </w:t>
      </w:r>
      <w:r>
        <w:rPr>
          <w:i/>
          <w:lang w:val="ru-RU"/>
        </w:rPr>
        <w:t>муж из Кариофа.</w:t>
      </w:r>
    </w:p>
    <w:p>
      <w:pPr>
        <w:pStyle w:val="Normal"/>
        <w:tabs>
          <w:tab w:val="clear" w:pos="720"/>
          <w:tab w:val="left" w:pos="475" w:leader="none"/>
        </w:tabs>
        <w:rPr/>
      </w:pPr>
      <w:r>
        <w:rPr>
          <w:b/>
          <w:color w:val="FF00FF"/>
          <w:lang w:val="ru-RU"/>
        </w:rPr>
        <w:t>ИСКУПИТЕЛЬ</w:t>
      </w:r>
      <w:r>
        <w:rPr>
          <w:lang w:val="ru-RU"/>
        </w:rPr>
        <w:t xml:space="preserve"> (Иов 19:25, Мф 20:28, 1Пет 1:18 и др.). Слово </w:t>
      </w:r>
      <w:r>
        <w:rPr>
          <w:i/>
          <w:lang w:val="ru-RU"/>
        </w:rPr>
        <w:t>искупать</w:t>
      </w:r>
      <w:r>
        <w:rPr>
          <w:lang w:val="ru-RU"/>
        </w:rPr>
        <w:t xml:space="preserve"> кого либо значит покупать для него свободу какою либо ценою. Цена, уплачиваемая за свободу, называется выкупом, или искуплением. Все грешники находились и находятся в рабстве греха, и потому под игом осуждения. Господь Иисус Христос, положивший душу Свою и проливший кровь Свою на кресте, искупил всех пас от греха, проклятия и смерти, и потому называется Искупителем. О сем искуплении Свящ. Писание говорит следующим образом: об избавлении от греха — </w:t>
      </w:r>
      <w:r>
        <w:rPr>
          <w:i/>
          <w:lang w:val="ru-RU"/>
        </w:rPr>
        <w:t>В Нем мы имеем искупление кровью Его, прощение грехов, по богатству благодати Его</w:t>
      </w:r>
      <w:r>
        <w:rPr>
          <w:lang w:val="ru-RU"/>
        </w:rPr>
        <w:t xml:space="preserve"> (Ефес. 1:7), от проклятия — </w:t>
      </w:r>
      <w:r>
        <w:rPr>
          <w:i/>
          <w:lang w:val="ru-RU"/>
        </w:rPr>
        <w:t>Христос искупил нас от клятвы закона, сделавшись за нас клятвою</w:t>
      </w:r>
      <w:r>
        <w:rPr>
          <w:lang w:val="ru-RU"/>
        </w:rPr>
        <w:t xml:space="preserve"> (Гал 3:13), от смерти — </w:t>
      </w:r>
      <w:r>
        <w:rPr>
          <w:i/>
          <w:lang w:val="ru-RU"/>
        </w:rPr>
        <w:t>А как дети причастны плоти и крови, то и Он также воспринял оные, дабы смертью лишить силы. имеющего державу смерти т.е. диавола, и избавить тех, которые от страха смерти через всю жизнь были подвержены рабству</w:t>
      </w:r>
      <w:r>
        <w:rPr>
          <w:lang w:val="ru-RU"/>
        </w:rPr>
        <w:t xml:space="preserve"> (Евр 2:14-15). Господь Иисус Христос принес Себя в жертву (искупил) за всех нас, т.е. всем приобрел благодать и спасение, но пользуются сим те из нас, которые с своей стороны добровольно приемлют участие в страданиях Его, </w:t>
      </w:r>
      <w:r>
        <w:rPr>
          <w:i/>
          <w:lang w:val="ru-RU"/>
        </w:rPr>
        <w:t>сообразуясь смерти Его</w:t>
      </w:r>
      <w:r>
        <w:rPr>
          <w:lang w:val="ru-RU"/>
        </w:rPr>
        <w:t xml:space="preserve"> (Фил 3:10) посредством живой, сердечной веры, посредством спасительных Таинств, и наконец посредством распинания своей плоти с ее страстями и похотями. Проповедь об искуплении смертью Богочеловека составляет главный предмет проповеди апостольской и вера в искупление — средоточием нашего верования во Христа. Без этой веры, оправдываемой нашею жизнью и делами, мы не можем быть наследниками вечной жизни и спасения.</w:t>
      </w:r>
    </w:p>
    <w:p>
      <w:pPr>
        <w:pStyle w:val="Normal"/>
        <w:tabs>
          <w:tab w:val="clear" w:pos="720"/>
          <w:tab w:val="left" w:pos="475" w:leader="none"/>
        </w:tabs>
        <w:rPr/>
      </w:pPr>
      <w:r>
        <w:rPr>
          <w:b/>
          <w:color w:val="FF00FF"/>
          <w:lang w:val="ru-RU"/>
        </w:rPr>
        <w:t xml:space="preserve">ИСКУССТВА, РЕМЕСЛА, ХУДОЖЕСТВА </w:t>
      </w:r>
      <w:r>
        <w:rPr>
          <w:lang w:val="ru-RU"/>
        </w:rPr>
        <w:t xml:space="preserve"> Начало разных искусств, ремесел, художеств и разных других изобретений скрывается в глубокой древности. Из Быт 4:21 мы видим, что Иувал, сын Ламеха и Ады, был отец всех играющих на гуслях и свирели и Тувалкаин (Фовел) сын Циллы, был ковачом всех орудий из меди и железа (ст. 22). Строение Ноева ковчега требовало знания многих искусств и ремесел, как-то: архитектуры, математических исчислений и т.п. В Исх 30:25 слово искусство стоит в связи с составлением мира и других драгоценных мастей, и из стихов 23 и 24 означенной главы нельзя не видеть, что для составления означенного мира требовалось особенное знание и опытность. Это миро употреблялось как для помазания Святилища, так равно и для помазания высокопоставленных лиц, как-то: царей, первосвященников и пророков. Прочие драгоценные масти требовались при погребении царей и других почетных лиц. Так например </w:t>
      </w:r>
      <w:r>
        <w:rPr>
          <w:i/>
          <w:lang w:val="ru-RU"/>
        </w:rPr>
        <w:t>погребальный одр царя Асы,</w:t>
      </w:r>
      <w:r>
        <w:rPr>
          <w:lang w:val="ru-RU"/>
        </w:rPr>
        <w:t xml:space="preserve"> по словам 2Пар 16:14, </w:t>
      </w:r>
      <w:r>
        <w:rPr>
          <w:i/>
          <w:lang w:val="ru-RU"/>
        </w:rPr>
        <w:t>наполнили благовониями и разными искусственными мастями, и сожгли их для него великое множество. О</w:t>
      </w:r>
      <w:r>
        <w:rPr>
          <w:lang w:val="ru-RU"/>
        </w:rPr>
        <w:t xml:space="preserve"> сохраняющейся весьма долгое время силе сих последних мастей можно судить по тем египетским мумиям, которые находятся в катакомбах Египта, или в различных европейских музеях. В Деян 17:29 слово </w:t>
      </w:r>
      <w:r>
        <w:rPr>
          <w:i/>
          <w:lang w:val="ru-RU"/>
        </w:rPr>
        <w:t>искусство</w:t>
      </w:r>
      <w:r>
        <w:rPr>
          <w:lang w:val="ru-RU"/>
        </w:rPr>
        <w:t xml:space="preserve"> стоит в связи с тщательною и тонкою обработкою и выделкою произведений из золота, серебра и драгоценных камней. Искусство резьбы на драгоценных камнях и выделки различных вещей из золота существовало уже в глубокой древности (Исх 28:9-14). Множество прекрасных памятников древнего искусства мастеров золотых дел доселе сохраняется в Британском музее, в виде колец, серег, браслетов, цепочек и пр. Описание ап. Павлом идолов в Афинах очень сходственно со словами псалмопевца, Исаии и других пророков (Пс 113:4, Ис 44:9-20). Величественная сатира на делателей идолов, в кн. пр. Исаии, в указанной цитате, живо рисует воображению, на какой степени стояли различные роды искусств, более чем за 700 лет до Р.Х. В апокрифической кн. Премудрости Соломона 14:4-5 слово </w:t>
      </w:r>
      <w:r>
        <w:rPr>
          <w:i/>
          <w:lang w:val="ru-RU"/>
        </w:rPr>
        <w:t xml:space="preserve">искусство </w:t>
      </w:r>
      <w:r>
        <w:rPr>
          <w:lang w:val="ru-RU"/>
        </w:rPr>
        <w:t xml:space="preserve">стоит в связи с архитектурою морских судов и мореплаванием. Этот род искусства также один из древнейших. </w:t>
      </w:r>
      <w:r>
        <w:rPr>
          <w:i/>
          <w:lang w:val="ru-RU"/>
        </w:rPr>
        <w:t>Корабельная пристань</w:t>
      </w:r>
      <w:r>
        <w:rPr>
          <w:lang w:val="ru-RU"/>
        </w:rPr>
        <w:t xml:space="preserve"> упоминается уже в пророчестве Иакова Завулону (Быт 49:13) и в Суд 5:17; </w:t>
      </w:r>
      <w:r>
        <w:rPr>
          <w:i/>
          <w:lang w:val="ru-RU"/>
        </w:rPr>
        <w:t>корабли</w:t>
      </w:r>
      <w:r>
        <w:rPr>
          <w:lang w:val="ru-RU"/>
        </w:rPr>
        <w:t xml:space="preserve"> же — в Чис 24:24, в Пс 106:23 и у Иез 27. Впрочем последняя цитата содержит в себе и вообще указание на множество искусственных изобретений и художеств, с которыми были знакомы древние Евреи.</w:t>
      </w:r>
    </w:p>
    <w:p>
      <w:pPr>
        <w:pStyle w:val="Normal"/>
        <w:tabs>
          <w:tab w:val="clear" w:pos="720"/>
          <w:tab w:val="left" w:pos="475" w:leader="none"/>
        </w:tabs>
        <w:rPr/>
      </w:pPr>
      <w:r>
        <w:rPr>
          <w:b/>
          <w:color w:val="FF00FF"/>
          <w:lang w:val="ru-RU"/>
        </w:rPr>
        <w:t>ИСКУШЕНИЕ</w:t>
      </w:r>
      <w:r>
        <w:rPr>
          <w:lang w:val="ru-RU"/>
        </w:rPr>
        <w:t xml:space="preserve"> (Мф 6:13). Под искушением в молитве Господней должно разуметь такое стечение обстоятельств, в котором есть близкая опасность потерять веру или впасть в тяжкий грех. Искушения на людей приходят от плоти, от мира, от других людей или от диавола. В словах молитвы Господней: </w:t>
      </w:r>
      <w:r>
        <w:rPr>
          <w:i/>
          <w:lang w:val="ru-RU"/>
        </w:rPr>
        <w:t>не введи нас во искушение,</w:t>
      </w:r>
      <w:r>
        <w:rPr>
          <w:lang w:val="ru-RU"/>
        </w:rPr>
        <w:t xml:space="preserve"> мы просим во первых о том, чтобы Бог не допустил нас до искушения; во вторых о том, чтобы Он, если нужно нам быть очищенными и испытанными посредством искушения, не предал нас искушению совершенно и не допустил нас до падения.</w:t>
      </w:r>
    </w:p>
    <w:p>
      <w:pPr>
        <w:pStyle w:val="Normal"/>
        <w:tabs>
          <w:tab w:val="clear" w:pos="720"/>
          <w:tab w:val="left" w:pos="475" w:leader="none"/>
        </w:tabs>
        <w:rPr/>
      </w:pPr>
      <w:r>
        <w:rPr>
          <w:b/>
          <w:color w:val="FF00FF"/>
          <w:lang w:val="ru-RU"/>
        </w:rPr>
        <w:t>ИСМАИР</w:t>
      </w:r>
      <w:r>
        <w:rPr>
          <w:lang w:val="ru-RU"/>
        </w:rPr>
        <w:t xml:space="preserve"> (2Езд 9:34) — из Израильтян, сынов Ванея во дни Ездры.</w:t>
      </w:r>
    </w:p>
    <w:p>
      <w:pPr>
        <w:pStyle w:val="Normal"/>
        <w:tabs>
          <w:tab w:val="clear" w:pos="720"/>
          <w:tab w:val="left" w:pos="475" w:leader="none"/>
        </w:tabs>
        <w:rPr/>
      </w:pPr>
      <w:r>
        <w:rPr>
          <w:b/>
          <w:color w:val="FF00FF"/>
          <w:lang w:val="ru-RU"/>
        </w:rPr>
        <w:t>ИСМАХИЯ</w:t>
      </w:r>
      <w:r>
        <w:rPr>
          <w:lang w:val="ru-RU"/>
        </w:rPr>
        <w:t xml:space="preserve"> (Богом поддержанный; 2Пар 31:13) — один из приставников, на обязанности которых лежал прием десятин и народных приношений в храме, в царствование Езекии.</w:t>
      </w:r>
    </w:p>
    <w:p>
      <w:pPr>
        <w:pStyle w:val="Normal"/>
        <w:tabs>
          <w:tab w:val="clear" w:pos="720"/>
          <w:tab w:val="left" w:pos="475" w:leader="none"/>
        </w:tabs>
        <w:rPr/>
      </w:pPr>
      <w:r>
        <w:rPr>
          <w:b/>
          <w:color w:val="FF00FF"/>
          <w:lang w:val="ru-RU"/>
        </w:rPr>
        <w:t>ИСПАНИЯ</w:t>
      </w:r>
      <w:r>
        <w:rPr>
          <w:lang w:val="ru-RU"/>
        </w:rPr>
        <w:t xml:space="preserve"> (1Мак 8:3, Рим 15:24-28). В древности под сим названием разумелся весь Ибирийский или Пиринейский полуостров, вместе с Португалиею, который изобиловал между прочим серебряными и золотыми рудниками. Граничит на с. Пиренейскими горами, отделяющими оный от Франции; со всех прочих сторон окружен водою. Отделяется от Африки только Гибралтарским проливом. В Свящ. Писании название этой страны встречается только три раза, хотя не без основания думают, что знаменитый в древности г. Фарсис, куда еще во времена Соломона ходили корабля Финикиан и Евреев, находился в Испании. Ап. Павел в послании к Римлянам высказывает свое намерение посетить Испанию и обещает отсюда отправиться в Рим; но исполнилось ли это желание его, из Свящ. Писания не видно, хотя св. Климент Римский и свидетельствует, что апостол доходил до последних пределов Запада, следовательно и до Испании, которая у древних называлась концом земли (Finis terrae). Таким образом можно полагать, что начало Христианства в Испании было положено ап. Павлом.</w:t>
      </w:r>
    </w:p>
    <w:p>
      <w:pPr>
        <w:pStyle w:val="Normal"/>
        <w:tabs>
          <w:tab w:val="clear" w:pos="720"/>
          <w:tab w:val="left" w:pos="475" w:leader="none"/>
        </w:tabs>
        <w:rPr>
          <w:b/>
          <w:b/>
          <w:i/>
          <w:i/>
          <w:color w:val="FF00FF"/>
          <w:lang w:val="ru-RU"/>
        </w:rPr>
      </w:pPr>
      <w:r>
        <w:rPr>
          <w:b/>
          <w:color w:val="FF00FF"/>
          <w:lang w:val="ru-RU"/>
        </w:rPr>
        <w:t>ИСПОВЕДЬ,</w:t>
      </w:r>
      <w:r>
        <w:rPr>
          <w:lang w:val="ru-RU"/>
        </w:rPr>
        <w:t xml:space="preserve"> см.</w:t>
      </w:r>
      <w:r>
        <w:rPr>
          <w:b/>
          <w:lang w:val="ru-RU"/>
        </w:rPr>
        <w:t xml:space="preserve"> </w:t>
      </w:r>
      <w:r>
        <w:rPr>
          <w:b/>
          <w:i/>
          <w:lang w:val="ru-RU"/>
        </w:rPr>
        <w:t>Покаяние.</w:t>
      </w:r>
    </w:p>
    <w:p>
      <w:pPr>
        <w:pStyle w:val="Normal"/>
        <w:tabs>
          <w:tab w:val="clear" w:pos="720"/>
          <w:tab w:val="left" w:pos="475" w:leader="none"/>
        </w:tabs>
        <w:rPr/>
      </w:pPr>
      <w:r>
        <w:rPr>
          <w:b/>
          <w:color w:val="FF00FF"/>
          <w:lang w:val="ru-RU"/>
        </w:rPr>
        <w:t>ИСПОЛИНЫ</w:t>
      </w:r>
      <w:r>
        <w:rPr>
          <w:lang w:val="ru-RU"/>
        </w:rPr>
        <w:t xml:space="preserve"> (Быт 6:4) — люди необыкновенного роста и силы, существовавшие и до смешения племени сынов Божиих с сынами человеческими и особенно умножившиеся после сего смешения. Они угнетали и порабощали братьев своих и своим образом жизни распространили нечестие и развращение даже в потомстве Сифовом, так что Бог осудил развращенный род человеческий на истребление потопом (ст. 5-7). Как видно из Свящ. Писания (Вт 3:11, Чис 13:34, 1Цар 13:4), подобные великорослые люди существовали и после потопа, что даже и подтверждается находимыми в земле в настоящее время человеческими скелетами и костями гораздо больших размеров, чем обыкновенные (см.</w:t>
      </w:r>
      <w:r>
        <w:rPr>
          <w:b/>
          <w:lang w:val="ru-RU"/>
        </w:rPr>
        <w:t xml:space="preserve"> </w:t>
      </w:r>
      <w:r>
        <w:rPr>
          <w:b/>
          <w:i/>
          <w:lang w:val="ru-RU"/>
        </w:rPr>
        <w:t>Емимы, Енакимы, Рефаимы).</w:t>
      </w:r>
    </w:p>
    <w:p>
      <w:pPr>
        <w:pStyle w:val="Normal"/>
        <w:tabs>
          <w:tab w:val="clear" w:pos="720"/>
          <w:tab w:val="left" w:pos="475" w:leader="none"/>
        </w:tabs>
        <w:rPr/>
      </w:pPr>
      <w:r>
        <w:rPr>
          <w:b/>
          <w:color w:val="FF00FF"/>
          <w:lang w:val="ru-RU"/>
        </w:rPr>
        <w:t>ИССАХАР</w:t>
      </w:r>
      <w:r>
        <w:rPr>
          <w:lang w:val="ru-RU"/>
        </w:rPr>
        <w:t xml:space="preserve"> (воздаяние, награда) — имя двух лиц: 1Пар 36:5 — седьмой сын Овед-Едома и один из привратников Дома Господня.</w:t>
      </w:r>
    </w:p>
    <w:p>
      <w:pPr>
        <w:pStyle w:val="Normal"/>
        <w:tabs>
          <w:tab w:val="clear" w:pos="720"/>
          <w:tab w:val="left" w:pos="475" w:leader="none"/>
        </w:tabs>
        <w:ind w:firstLine="220"/>
        <w:rPr/>
      </w:pPr>
      <w:r>
        <w:rPr>
          <w:lang w:val="ru-RU"/>
        </w:rPr>
        <w:t xml:space="preserve">Быт 30:17-18 — пятый сын Иакова от Лии и глава одного из 12-ти колен. У него уже было четыре сына ко времени переселения его с отцом и братьями в Египет. Пророчество, произнесенное умирающим Иаковом Иссахару, очень выразительно. </w:t>
      </w:r>
      <w:r>
        <w:rPr>
          <w:i/>
          <w:lang w:val="ru-RU"/>
        </w:rPr>
        <w:t>“Иссахар осел крепкий, лежащий между протоками вод. И увидел он, что покой хорош, и что земля приятна: и преклонил плеча свои для ношения бремени и стал работать в уплату дани</w:t>
      </w:r>
      <w:r>
        <w:rPr>
          <w:lang w:val="ru-RU"/>
        </w:rPr>
        <w:t xml:space="preserve"> (Быт 49:14, 15). Это пророчество вполне оправдалось в последующей истории сынов колена Иссахарова. Потомки его были люди деятельные и при всей привязанности к сельским занятиям отличались мужеством и выносливостью в перенесении тяжестей земледельческих трудов и войны. Так во времена Судей они принимали самое живое участие в войне против Иавина, царя Асорского (Суд 5:15) и из сего колена происходил Фола, судивший Израиля 23 года (Суд 10:1,2). Вааса, царь Израильский происходил также из колена Иссахарова (3Цар 15:27,28). В новом царстве у пр. Иезекииля удел Иссахаров полагается между коленами Симеоновым и Завулоновым (Иез 48:25-26). Во время земной жизни Христа, многие без сомнения и из этого колена были в числе учеников и последователей Христовых (см. Мф 4:12-16, 1Кор 15:6). В Откровении Иоанна число запечатленных и от Иссахарова колена, подобно другим коленам, значится двенадцать тысяч (От 7:7).</w:t>
      </w:r>
    </w:p>
    <w:p>
      <w:pPr>
        <w:pStyle w:val="Normal"/>
        <w:tabs>
          <w:tab w:val="clear" w:pos="720"/>
          <w:tab w:val="left" w:pos="475" w:leader="none"/>
        </w:tabs>
        <w:rPr/>
      </w:pPr>
      <w:r>
        <w:rPr>
          <w:b/>
          <w:color w:val="FF00FF"/>
          <w:lang w:val="ru-RU"/>
        </w:rPr>
        <w:t>ИССАХАРОВО КОЛЕНО</w:t>
      </w:r>
      <w:r>
        <w:rPr>
          <w:lang w:val="ru-RU"/>
        </w:rPr>
        <w:t xml:space="preserve"> Удел, доставшийся колену Иссахарову между уделами колен Завулонова и Ефремова, несомненно был один из прекраснейших и плодороднейших. Он занимал плодоноснейшую долину Изреельскую с прилежащими к ней горами: Фавором, малым Ермоном, Гелвуем, до самого Иордана и Галилейского моря (Нав 19:17-23). И ныне, как и в библейское время, означенная местность, по словам современных путешественников, славится своим особенным плодородием.</w:t>
      </w:r>
    </w:p>
    <w:p>
      <w:pPr>
        <w:pStyle w:val="Normal"/>
        <w:tabs>
          <w:tab w:val="clear" w:pos="720"/>
          <w:tab w:val="left" w:pos="475" w:leader="none"/>
        </w:tabs>
        <w:rPr/>
      </w:pPr>
      <w:r>
        <w:rPr>
          <w:b/>
          <w:color w:val="FF00FF"/>
          <w:lang w:val="ru-RU"/>
        </w:rPr>
        <w:t>ИССОП</w:t>
      </w:r>
      <w:r>
        <w:rPr>
          <w:lang w:val="ru-RU"/>
        </w:rPr>
        <w:t xml:space="preserve"> (Исх 12:22, Пс 50:9) — растение, часто упоминаемое в Библии. Пучком иссопа, обмоченным в крови агнца, закланного в пасхальную ночь, Евреи мазали перекладины и косяки дверей своих жилищ (Исх 12:22). Иссопом, омоченным в крови птицы, кропили семь раз на очищаемого от проказы (Лев 14:4). Иссопом кропили также для очищения нечистого. Предварительно погрузив оный в очистительную воду (Чис 19:18). Давид, имея в виду частое употребление иссопа в обрядовых очищениях и провидя духовное значение обряда, восклицает: </w:t>
      </w:r>
      <w:r>
        <w:rPr>
          <w:i/>
          <w:lang w:val="ru-RU"/>
        </w:rPr>
        <w:t>“окропи меня иссопом, и буду чист, омой меня, и буду белые снега</w:t>
      </w:r>
      <w:r>
        <w:rPr>
          <w:lang w:val="ru-RU"/>
        </w:rPr>
        <w:t xml:space="preserve"> (Пс 50:9). Соломон </w:t>
      </w:r>
      <w:r>
        <w:rPr>
          <w:i/>
          <w:lang w:val="ru-RU"/>
        </w:rPr>
        <w:t>говорил о деревах, от кедра, что в Ливане, до иссопа, вырастающего из стены</w:t>
      </w:r>
      <w:r>
        <w:rPr>
          <w:lang w:val="ru-RU"/>
        </w:rPr>
        <w:t xml:space="preserve"> (3Цар 4:33). При распятии Господа, </w:t>
      </w:r>
      <w:r>
        <w:rPr>
          <w:i/>
          <w:lang w:val="ru-RU"/>
        </w:rPr>
        <w:t>воины напоив уксусом</w:t>
      </w:r>
      <w:r>
        <w:rPr>
          <w:lang w:val="ru-RU"/>
        </w:rPr>
        <w:t xml:space="preserve"> (кислым вином) </w:t>
      </w:r>
      <w:r>
        <w:rPr>
          <w:i/>
          <w:lang w:val="ru-RU"/>
        </w:rPr>
        <w:t>губку и наложив на иссоп, поднесли к устам Его</w:t>
      </w:r>
      <w:r>
        <w:rPr>
          <w:lang w:val="ru-RU"/>
        </w:rPr>
        <w:t xml:space="preserve"> (Ин 19:29). И писатель послания к Евреям также указывает на употребление иссопа, вместе с кровью телячею и козьею и червленою шерстью в левитской обрядности (Евр 9:19). Из указанных мест можно заключить, что это пахучее растение, достигающее иногда саженной высоты, с голубыми или белыми цветами росло нередко на стенах старых развалившихся домов и на кучах мусора, и что стебли его, связанные в пучок, были удобны для кропления жидкостью и употреблялись у Евреев, как у нас обыкновенно употребляется кропило.</w:t>
      </w:r>
    </w:p>
    <w:p>
      <w:pPr>
        <w:pStyle w:val="Normal"/>
        <w:tabs>
          <w:tab w:val="clear" w:pos="720"/>
          <w:tab w:val="left" w:pos="475" w:leader="none"/>
        </w:tabs>
        <w:rPr>
          <w:lang w:val="ru-RU"/>
        </w:rPr>
      </w:pPr>
      <w:r>
        <w:rPr>
          <w:b/>
          <w:color w:val="FF00FF"/>
          <w:lang w:val="ru-RU"/>
        </w:rPr>
        <w:t>ИСТАЛКУР</w:t>
      </w:r>
      <w:r>
        <w:rPr>
          <w:lang w:val="ru-RU"/>
        </w:rPr>
        <w:t xml:space="preserve"> (2Езд 8:40) — отец Уфия, одного из начальников племен во дни Ездры. В 1Езд (8:14) вместо </w:t>
      </w:r>
      <w:r>
        <w:rPr>
          <w:i/>
          <w:lang w:val="ru-RU"/>
        </w:rPr>
        <w:t>Уфий</w:t>
      </w:r>
      <w:r>
        <w:rPr>
          <w:lang w:val="ru-RU"/>
        </w:rPr>
        <w:t xml:space="preserve"> читается: </w:t>
      </w:r>
      <w:r>
        <w:rPr>
          <w:i/>
          <w:lang w:val="ru-RU"/>
        </w:rPr>
        <w:t>Уфай.</w:t>
      </w:r>
    </w:p>
    <w:p>
      <w:pPr>
        <w:pStyle w:val="Normal"/>
        <w:tabs>
          <w:tab w:val="clear" w:pos="720"/>
          <w:tab w:val="left" w:pos="475" w:leader="none"/>
        </w:tabs>
        <w:rPr/>
      </w:pPr>
      <w:r>
        <w:rPr>
          <w:b/>
          <w:color w:val="FF00FF"/>
          <w:lang w:val="ru-RU"/>
        </w:rPr>
        <w:t>ИСТЕЧЕНИЕ ИЗ ТЕЛА</w:t>
      </w:r>
      <w:r>
        <w:rPr>
          <w:lang w:val="ru-RU"/>
        </w:rPr>
        <w:t xml:space="preserve"> (Лев 15:2). Для очищения означенной нечистоты, после 7 дней по ее прекращении, по закону совершался обряд очищения. К священнику приносились две горлицы или два молодых голубя и он приносил одного из них в жертву за грех, а другого во всесожжение (Лев 15:13-15).</w:t>
      </w:r>
    </w:p>
    <w:p>
      <w:pPr>
        <w:pStyle w:val="Normal"/>
        <w:tabs>
          <w:tab w:val="clear" w:pos="720"/>
          <w:tab w:val="left" w:pos="475" w:leader="none"/>
        </w:tabs>
        <w:rPr/>
      </w:pPr>
      <w:r>
        <w:rPr>
          <w:b/>
          <w:color w:val="FF00FF"/>
          <w:lang w:val="ru-RU"/>
        </w:rPr>
        <w:t>ИСТОВ</w:t>
      </w:r>
      <w:r>
        <w:rPr>
          <w:lang w:val="ru-RU"/>
        </w:rPr>
        <w:t xml:space="preserve"> (муж из земли Това, или муж Това; 2Цар 10:6-8) — название племени или страны по ту сторону Иордана. В землю Тов удалился Иеффай, изгнанный из родительского дома своими братьями, во времена Судей (Суд 11:3). Аммонитяне купили союз Истова во времена войн с Давидом. Очень может быть, что означенное слово указывает на жителей Това. Иосиф Флавий принимает оное за название царя.</w:t>
      </w:r>
    </w:p>
    <w:p>
      <w:pPr>
        <w:pStyle w:val="Normal"/>
        <w:tabs>
          <w:tab w:val="clear" w:pos="720"/>
          <w:tab w:val="left" w:pos="475" w:leader="none"/>
        </w:tabs>
        <w:rPr>
          <w:lang w:val="ru-RU"/>
        </w:rPr>
      </w:pPr>
      <w:r>
        <w:rPr>
          <w:b/>
          <w:color w:val="FF00FF"/>
          <w:lang w:val="ru-RU"/>
        </w:rPr>
        <w:t>ИСТУКАН</w:t>
      </w:r>
      <w:r>
        <w:rPr>
          <w:lang w:val="ru-RU"/>
        </w:rPr>
        <w:t xml:space="preserve"> (изваяние, изваянный идол; Суд 17:3,4, 18:14 и др.) — металлический идол в доме Михи в Лаисе. см. </w:t>
      </w:r>
      <w:r>
        <w:rPr>
          <w:i/>
          <w:lang w:val="ru-RU"/>
        </w:rPr>
        <w:t>Идол, Идолослужение.</w:t>
      </w:r>
    </w:p>
    <w:p>
      <w:pPr>
        <w:pStyle w:val="Normal"/>
        <w:tabs>
          <w:tab w:val="clear" w:pos="720"/>
          <w:tab w:val="left" w:pos="475" w:leader="none"/>
        </w:tabs>
        <w:rPr/>
      </w:pPr>
      <w:r>
        <w:rPr>
          <w:b/>
          <w:color w:val="FF00FF"/>
          <w:lang w:val="ru-RU"/>
        </w:rPr>
        <w:t>ИТАЛИЙСКИЙ</w:t>
      </w:r>
      <w:r>
        <w:rPr>
          <w:lang w:val="ru-RU"/>
        </w:rPr>
        <w:t xml:space="preserve"> — принадлежащий Италии (Деян 10:1). Этим словом указывается и на полк, которым начальствовал Корнилий; название свое полк получил вероятно от того, что был составлен из Римлян, хотя и стоял на Востоке. Италиянский легион, упоминаемый Тацитом, был организован Нероном позднее.</w:t>
      </w:r>
    </w:p>
    <w:p>
      <w:pPr>
        <w:pStyle w:val="Normal"/>
        <w:tabs>
          <w:tab w:val="clear" w:pos="720"/>
          <w:tab w:val="left" w:pos="475" w:leader="none"/>
        </w:tabs>
        <w:rPr/>
      </w:pPr>
      <w:r>
        <w:rPr>
          <w:b/>
          <w:color w:val="FF00FF"/>
          <w:lang w:val="ru-RU"/>
        </w:rPr>
        <w:t>ИТАЛИЯ</w:t>
      </w:r>
      <w:r>
        <w:rPr>
          <w:lang w:val="ru-RU"/>
        </w:rPr>
        <w:t xml:space="preserve"> (Деян 18:2, 27:1-6, Евр 13:24) — общеизвестное Европейское государство, в котором во дни Господа Иисуса Христа и апостолов столицею был г. Рим на р. Тибре. В Новом Завете означенным словом указывается на полуостров Италийский, простирающийся от Альпийских гор с с. до о-ва Сицилии на ю. Уже с глубокой древности Италия славилась своею цивилизациею. Етруски еще задолго до основания Рима отличались своими художествами и искусствами. Южная часть Италии называлась </w:t>
      </w:r>
      <w:r>
        <w:rPr>
          <w:i/>
          <w:lang w:val="ru-RU"/>
        </w:rPr>
        <w:t>Великою Грециею</w:t>
      </w:r>
      <w:r>
        <w:rPr>
          <w:lang w:val="ru-RU"/>
        </w:rPr>
        <w:t xml:space="preserve"> от множества греческих колонистов, в ней поселившихся. История Италии тесно связана с историею Рима (см. </w:t>
      </w:r>
      <w:r>
        <w:rPr>
          <w:i/>
          <w:lang w:val="ru-RU"/>
        </w:rPr>
        <w:t>Рим).</w:t>
      </w:r>
      <w:r>
        <w:rPr>
          <w:lang w:val="ru-RU"/>
        </w:rPr>
        <w:t xml:space="preserve"> Италия была одною из первых Европейских стран, в которых благовествовалась евангельская проповедь. В ней очевидно существовала уже Христианская церковь еще до времени посещения этой страны ап. Павлом. Из послания к Евреям (13:24) можно заключать, что означенное послание было написано св. Павлом в Италии. Из Деян 28:13-14 видно, что ап. Павел на пути в Рим пробыл вместе с братьями семь дней в Путеоле (Италии). В то время в Италии находилось еще множество Иудеев, хотя не задолго пред тем император Клавдий издал указ об изгнании их из Рима (Деян 18:2).</w:t>
      </w:r>
    </w:p>
    <w:p>
      <w:pPr>
        <w:pStyle w:val="Normal"/>
        <w:tabs>
          <w:tab w:val="clear" w:pos="720"/>
          <w:tab w:val="left" w:pos="475" w:leader="none"/>
        </w:tabs>
        <w:rPr/>
      </w:pPr>
      <w:r>
        <w:rPr>
          <w:b/>
          <w:color w:val="FF00FF"/>
          <w:lang w:val="ru-RU"/>
        </w:rPr>
        <w:t>ИТТАЙ</w:t>
      </w:r>
      <w:r>
        <w:rPr>
          <w:lang w:val="ru-RU"/>
        </w:rPr>
        <w:t xml:space="preserve"> (сущий, живой; 2Цар 23:29) — сын Рибая, из Гивы сынов Вениаминовых, воин Давидовой стражи.</w:t>
      </w:r>
    </w:p>
    <w:p>
      <w:pPr>
        <w:pStyle w:val="Normal"/>
        <w:tabs>
          <w:tab w:val="clear" w:pos="720"/>
          <w:tab w:val="left" w:pos="475" w:leader="none"/>
        </w:tabs>
        <w:rPr/>
      </w:pPr>
      <w:r>
        <w:rPr>
          <w:b/>
          <w:color w:val="FF00FF"/>
          <w:lang w:val="ru-RU"/>
        </w:rPr>
        <w:t>ИТТА-КАЦИН</w:t>
      </w:r>
      <w:r>
        <w:rPr>
          <w:lang w:val="ru-RU"/>
        </w:rPr>
        <w:t xml:space="preserve"> (значение названия не выяснено; Нав 19:13) — город на границах колена Завулонова. Положение оного неизвестно.</w:t>
      </w:r>
    </w:p>
    <w:p>
      <w:pPr>
        <w:pStyle w:val="Normal"/>
        <w:tabs>
          <w:tab w:val="clear" w:pos="720"/>
          <w:tab w:val="left" w:pos="475" w:leader="none"/>
        </w:tabs>
        <w:rPr/>
      </w:pPr>
      <w:r>
        <w:rPr>
          <w:b/>
          <w:color w:val="FF00FF"/>
          <w:lang w:val="ru-RU"/>
        </w:rPr>
        <w:t>ИТУРЕЯ</w:t>
      </w:r>
      <w:r>
        <w:rPr>
          <w:lang w:val="ru-RU"/>
        </w:rPr>
        <w:t xml:space="preserve"> (Лк 3:1) — область к ю.-в. от г. Ермона, свое название получила от Иетура, сына Измаила и в настоящее время называется Арабами </w:t>
      </w:r>
      <w:r>
        <w:rPr>
          <w:i/>
          <w:lang w:val="ru-RU"/>
        </w:rPr>
        <w:t xml:space="preserve">Джедур. </w:t>
      </w:r>
      <w:r>
        <w:rPr>
          <w:lang w:val="ru-RU"/>
        </w:rPr>
        <w:t xml:space="preserve">Итурийская область граничит к в. и ю. Трахонитидою и Гавланитидою. Древняя римская дорога из Дамаска в Тивериаду проходит через центр Итуреи. Восточные части оной вообще возвышенны и холмисты. На юге почва Итурея плодородна. Первое указание на Итурею находится в 1Пар 5:19-23 в форме </w:t>
      </w:r>
      <w:r>
        <w:rPr>
          <w:i/>
          <w:lang w:val="ru-RU"/>
        </w:rPr>
        <w:t>Иетура,</w:t>
      </w:r>
      <w:r>
        <w:rPr>
          <w:lang w:val="ru-RU"/>
        </w:rPr>
        <w:t xml:space="preserve"> в повествовании о вторжении Агарян. Некоторые из Греческих и Римских писателей в своих творениях упоминают и об Итурее, как-то: Страбон, Плиний, Цицерон, Виргилий и др. Большинство означенных классиков отзывается об Итурейцах, как об известных стрелках и хищниках. Единственная ссылка в Н.З. на Итурею находится в Лк 3:1. Древнейшие писатели нередко смешивали Итурею с Авранитидою; но хотя обе означенные области и лежали одна от другой в близком соседстве, однако, без сомнения, были различны.</w:t>
      </w:r>
    </w:p>
    <w:p>
      <w:pPr>
        <w:pStyle w:val="Normal"/>
        <w:tabs>
          <w:tab w:val="clear" w:pos="720"/>
          <w:tab w:val="left" w:pos="475" w:leader="none"/>
        </w:tabs>
        <w:rPr/>
      </w:pPr>
      <w:r>
        <w:rPr>
          <w:b/>
          <w:color w:val="FF00FF"/>
          <w:lang w:val="ru-RU"/>
        </w:rPr>
        <w:t>ИУВАЛ</w:t>
      </w:r>
      <w:r>
        <w:rPr>
          <w:lang w:val="ru-RU"/>
        </w:rPr>
        <w:t xml:space="preserve"> (протяжный звук, или рог, труба; Быт 4:21) сын Ламеха от Ады, изобретатель гуслей и свирели, струнных и духовых музыкальных инструментов.</w:t>
      </w:r>
    </w:p>
    <w:p>
      <w:pPr>
        <w:pStyle w:val="Normal"/>
        <w:tabs>
          <w:tab w:val="clear" w:pos="720"/>
          <w:tab w:val="left" w:pos="475" w:leader="none"/>
        </w:tabs>
        <w:rPr/>
      </w:pPr>
      <w:r>
        <w:rPr>
          <w:b/>
          <w:color w:val="FF00FF"/>
          <w:lang w:val="ru-RU"/>
        </w:rPr>
        <w:t>ИУДА</w:t>
      </w:r>
      <w:r>
        <w:rPr>
          <w:lang w:val="ru-RU"/>
        </w:rPr>
        <w:t xml:space="preserve"> (хвала Иеговы. или Хвалите Господа) — имя нескольких лиц: Быт 35:23 — четвертый сын Иакова от Лии, родился в Месопотамии около 2249 г. до Р.Х. Колено Иудино, во главе которого стоял он, было из наиболее многочисленных и могущественных, сравнительно с прочими (Чис 1:27) и получило первый удел по жребию при разделе земли Обетованной. Пророческое благословение, преподанное Иаковом Иуде (Быт 49:8-12) очень замечательно. В нем содержится указание на воинственный дух его потомков, равно как на время и продолжительность его могущества и власти. Вот оно: </w:t>
      </w:r>
      <w:r>
        <w:rPr>
          <w:i/>
          <w:lang w:val="ru-RU"/>
        </w:rPr>
        <w:t>“Иуда! тебя восхвалят братья твои. Рука твоя на хребте врагов твоих</w:t>
      </w:r>
      <w:r>
        <w:rPr>
          <w:lang w:val="ru-RU"/>
        </w:rPr>
        <w:t xml:space="preserve"> (т.е. во время войны). </w:t>
      </w:r>
      <w:r>
        <w:rPr>
          <w:i/>
          <w:lang w:val="ru-RU"/>
        </w:rPr>
        <w:t>Поклонятся тебе сыны отца твоего. Молодой лев Иуда с добычи, сыч мой, поднимается. Преклонился он, лег, как лев</w:t>
      </w:r>
      <w:r>
        <w:rPr>
          <w:lang w:val="ru-RU"/>
        </w:rPr>
        <w:t xml:space="preserve"> (Ариель — лев Божий) </w:t>
      </w:r>
      <w:r>
        <w:rPr>
          <w:i/>
          <w:lang w:val="ru-RU"/>
        </w:rPr>
        <w:t>и как львица: кто поднимет его? Не отойдет скипетр от Иуды и законодатель от чресл его, доколе не придет Примиритель и Ему покорность народов.”</w:t>
      </w:r>
      <w:r>
        <w:rPr>
          <w:lang w:val="ru-RU"/>
        </w:rPr>
        <w:t xml:space="preserve"> Далее в пророчестве говорится, что места обитания Иуды будут изобиловать лозами превосходнейшего винограда. </w:t>
      </w:r>
      <w:r>
        <w:rPr>
          <w:i/>
          <w:lang w:val="ru-RU"/>
        </w:rPr>
        <w:t>“Он привязывает к виноградной лозе осленка своего, и к лозе лучшего винограда сына ослицы своей. Моет в вине одежду свою и в крови гроздов одеяние свое”</w:t>
      </w:r>
      <w:r>
        <w:rPr>
          <w:lang w:val="ru-RU"/>
        </w:rPr>
        <w:t xml:space="preserve"> (ст. 11). В этом пророческом благословении Иакова заключается такой смысл: Иуде должен принадлежать скипетр, т.е. правительственная царская власть, пока не придет Примиритель, т.е. Мессия Христос, который примирит всех грешников с Богом и воцарится над всем человеческим родом. Некоторые черты характера Иуды можно видеть в библейском повествовании о продаже Иосифа и двукратном путешествии Иуды, вместе с братьями, в Египет для закупки хлеба, — равно как и в описании его греха, им содеянного с Фамарью (Быт 38:26).</w:t>
      </w:r>
    </w:p>
    <w:p>
      <w:pPr>
        <w:pStyle w:val="Normal"/>
        <w:tabs>
          <w:tab w:val="clear" w:pos="720"/>
          <w:tab w:val="left" w:pos="475" w:leader="none"/>
        </w:tabs>
        <w:ind w:firstLine="220"/>
        <w:rPr/>
      </w:pPr>
      <w:r>
        <w:rPr>
          <w:lang w:val="ru-RU"/>
        </w:rPr>
        <w:t xml:space="preserve">1Езд 3:9 — левит, потомки которого возвратились из плена. 1Езд 10:23, 2Езд 9:23 — из левитов, во дни Ездры, имевших жен иноплеменных. Неем 11:9 — Вениамитянин, называемый </w:t>
      </w:r>
      <w:r>
        <w:rPr>
          <w:i/>
          <w:lang w:val="ru-RU"/>
        </w:rPr>
        <w:t xml:space="preserve">вторым над городом — </w:t>
      </w:r>
      <w:r>
        <w:rPr>
          <w:lang w:val="ru-RU"/>
        </w:rPr>
        <w:t>сын Сенуи. Неем 12:8, 36 — лицо вероятно тождественное с левитом Иудою, упоминаемым в 1Ездры 10:23. 1Мак 2:4 и др. — Иуда Маккавей, третий сын священника Маттафии, восставшего на защиту веры и отечества, во время гонения царя Сирийского, Антиоха Епифана. Подробности его жизни описываются в разных местах 1-й и 2-й Маккавейских книг. 1Мак 11:70 — сын Халфиев (Алфеев), Иудейский военачальник в войске Ионафана Маккавея, особенно замечательный неизменною ему верностью во время сражений с военачальниками Дмитрия, царя Сирийского. 2Мак 1:10 — Еврей, занимавший видное место в Иерусалиме, во время посольства в этот город Аристовула и Египетских Евреев. Некоторые отождествляли его с одним из Есеев, замечательным по его пророческим дарованиям, а другие с самим Иудою Маккавеем. 1Мак 16:2 — сын Симона, и брат Иоанна Гиркана, коварно умерщвленный Итоломеем, Азувом, вместе с своим отцом. Лк 3:30 — сын Иосифа, упоминаемый ев. Лукою в родословии Господа, из рода и потомства Давида, и живший, как полагают, около времен царствования Иоаса. Лк 3:27 — другой Иуда, сын Иоаннанов, также упоминаемый в родословии Господа.</w:t>
      </w:r>
    </w:p>
    <w:p>
      <w:pPr>
        <w:pStyle w:val="Normal"/>
        <w:tabs>
          <w:tab w:val="clear" w:pos="720"/>
          <w:tab w:val="left" w:pos="475" w:leader="none"/>
        </w:tabs>
        <w:ind w:firstLine="220"/>
        <w:rPr/>
      </w:pPr>
      <w:r>
        <w:rPr>
          <w:lang w:val="ru-RU"/>
        </w:rPr>
        <w:t xml:space="preserve">Мф 10:4, 26:47, Деян 1:16 — </w:t>
      </w:r>
      <w:r>
        <w:rPr>
          <w:b/>
          <w:lang w:val="ru-RU"/>
        </w:rPr>
        <w:t>Иуда Искариотский</w:t>
      </w:r>
      <w:r>
        <w:rPr>
          <w:lang w:val="ru-RU"/>
        </w:rPr>
        <w:t xml:space="preserve">, бывший одним из 12 апостолов, предатель Господа. Назывался он </w:t>
      </w:r>
      <w:r>
        <w:rPr>
          <w:i/>
          <w:lang w:val="ru-RU"/>
        </w:rPr>
        <w:t>Искариотским,</w:t>
      </w:r>
      <w:r>
        <w:rPr>
          <w:lang w:val="ru-RU"/>
        </w:rPr>
        <w:t xml:space="preserve"> вероятно, по месту своего рождения в г. Кариоте, находившемся в колене Иудином. Ев. Иоанн говорит, что он был сын Симонов (Ин 6:71, 13:2,26). После того как И. Христос избрал 12 апостолов. Иуде поручено было ношение при себе деревянного ящика, в который опускались приношения (Ин 12:6). Слова Искариота, сказанные им по случаю бесполезного, по его мнению, излияния и траты драгоценного мира на ноги Спасителя Мариею, сестрою Лазаря, само собою прямо указывают на преобладавшее в нем корыстолюбие. Эта же гибельная страсть и послужила главнейшим образом для него побуждением предать за 30 сребреников своего Господа и Учителя. Получив сказанную цену, он после Пасхальной вечери явился ночью в сад Гефсиманский, где Господь только что окончил Свою молитву пред наступавшими крестными страданиями, и там лицемерным лобзанием предал Его в руки врагов. Увидав после того, что Господа Иисуса, как преступника, влекут от суда к суду, он раскаялся, пошел к первосвященникам и старейшинам, возвратил им 30 сребреников и сказал: </w:t>
      </w:r>
      <w:r>
        <w:rPr>
          <w:i/>
          <w:lang w:val="ru-RU"/>
        </w:rPr>
        <w:t>“Согрешил</w:t>
      </w:r>
      <w:r>
        <w:rPr>
          <w:lang w:val="ru-RU"/>
        </w:rPr>
        <w:t xml:space="preserve"> я, </w:t>
      </w:r>
      <w:r>
        <w:rPr>
          <w:i/>
          <w:lang w:val="ru-RU"/>
        </w:rPr>
        <w:t>предав кровь неповинную.”</w:t>
      </w:r>
      <w:r>
        <w:rPr>
          <w:lang w:val="ru-RU"/>
        </w:rPr>
        <w:t xml:space="preserve"> Ему отвечали: </w:t>
      </w:r>
      <w:r>
        <w:rPr>
          <w:i/>
          <w:lang w:val="ru-RU"/>
        </w:rPr>
        <w:t>“Что нам до того? смотри сам. Тогда бросив сребреники в храме, он вышел;</w:t>
      </w:r>
      <w:r>
        <w:rPr>
          <w:lang w:val="ru-RU"/>
        </w:rPr>
        <w:t xml:space="preserve"> </w:t>
      </w:r>
      <w:r>
        <w:rPr>
          <w:i/>
          <w:lang w:val="ru-RU"/>
        </w:rPr>
        <w:t>пошел и удавился; и когда низринулся,</w:t>
      </w:r>
      <w:r>
        <w:rPr>
          <w:lang w:val="ru-RU"/>
        </w:rPr>
        <w:t xml:space="preserve"> замечает св. писатель книги Деяний, </w:t>
      </w:r>
      <w:r>
        <w:rPr>
          <w:i/>
          <w:lang w:val="ru-RU"/>
        </w:rPr>
        <w:t>расселось чрево его и выпали все внутренности его</w:t>
      </w:r>
      <w:r>
        <w:rPr>
          <w:lang w:val="ru-RU"/>
        </w:rPr>
        <w:t xml:space="preserve"> (Мф 27:3-5, Деян 1:18). Первосвященники, взявши сребреники, нашли неприличным положить их в церковную казну и купили на них землю горшечника для погребения странных. Место это с того дня прозывалось </w:t>
      </w:r>
      <w:r>
        <w:rPr>
          <w:i/>
          <w:lang w:val="ru-RU"/>
        </w:rPr>
        <w:t xml:space="preserve">акелдама </w:t>
      </w:r>
      <w:r>
        <w:rPr>
          <w:lang w:val="ru-RU"/>
        </w:rPr>
        <w:t>(см.</w:t>
      </w:r>
      <w:r>
        <w:rPr>
          <w:b/>
          <w:color w:val="FF00FF"/>
          <w:lang w:val="ru-RU"/>
        </w:rPr>
        <w:t xml:space="preserve"> </w:t>
      </w:r>
      <w:r>
        <w:rPr>
          <w:b/>
          <w:i/>
          <w:lang w:val="ru-RU"/>
        </w:rPr>
        <w:t>Акелдама),</w:t>
      </w:r>
      <w:r>
        <w:rPr>
          <w:lang w:val="ru-RU"/>
        </w:rPr>
        <w:t xml:space="preserve"> что значит: </w:t>
      </w:r>
      <w:r>
        <w:rPr>
          <w:i/>
          <w:lang w:val="ru-RU"/>
        </w:rPr>
        <w:t>земля крови.</w:t>
      </w:r>
      <w:r>
        <w:rPr>
          <w:lang w:val="ru-RU"/>
        </w:rPr>
        <w:t xml:space="preserve"> Так исполнилось пророчество пр. Захарии (11:12-13). Во время Пасхальной вечери с учениками, Господь засвидетельствовал об Иуде так: “Но </w:t>
      </w:r>
      <w:r>
        <w:rPr>
          <w:i/>
          <w:lang w:val="ru-RU"/>
        </w:rPr>
        <w:t>горе тому человеку который Сын человеческий предается; лучше было бы этому человеку не родиться”</w:t>
      </w:r>
      <w:r>
        <w:rPr>
          <w:lang w:val="ru-RU"/>
        </w:rPr>
        <w:t xml:space="preserve"> (Мф 26:24).</w:t>
      </w:r>
    </w:p>
    <w:p>
      <w:pPr>
        <w:pStyle w:val="Normal"/>
        <w:tabs>
          <w:tab w:val="clear" w:pos="720"/>
          <w:tab w:val="left" w:pos="475" w:leader="none"/>
        </w:tabs>
        <w:ind w:left="40" w:firstLine="200"/>
        <w:rPr/>
      </w:pPr>
      <w:r>
        <w:rPr>
          <w:lang w:val="ru-RU"/>
        </w:rPr>
        <w:t xml:space="preserve">Деян 15:22 — Иуда Вирсава, один из начальствующих братии Церкви Иерусалимской. Деян 9:11-18 — Еврей, живший в Дамаске во время чудесного обращения ап. Павла и в доме которого он жил после своего обращения и до своего крещения Ананиею. Остатки дома этого Иуды и Анании в Дамаске указывают еще доселе, равно как и улицу, так называемую в кн. Деяний </w:t>
      </w:r>
      <w:r>
        <w:rPr>
          <w:i/>
          <w:lang w:val="ru-RU"/>
        </w:rPr>
        <w:t>прямую</w:t>
      </w:r>
      <w:r>
        <w:rPr>
          <w:lang w:val="ru-RU"/>
        </w:rPr>
        <w:t xml:space="preserve"> (сук-эль-дакман). Дом этот почитается не только Христианами, но и Мусульманами. Деян 5:37 — Иуда Гаваонитянин, иначе Галилеянин, предводитель Иудейских мятежников во время народной переписи, при управлении Иудеею Сульпицием Квирином в 6 году по Р.Х.; он упоминается Гамалиилом в его речи пред синедрионом во время суда над апостолами.</w:t>
      </w:r>
    </w:p>
    <w:p>
      <w:pPr>
        <w:pStyle w:val="Normal"/>
        <w:tabs>
          <w:tab w:val="clear" w:pos="720"/>
          <w:tab w:val="left" w:pos="475" w:leader="none"/>
        </w:tabs>
        <w:rPr/>
      </w:pPr>
      <w:r>
        <w:rPr>
          <w:b/>
          <w:color w:val="FF00FF"/>
          <w:lang w:val="ru-RU"/>
        </w:rPr>
        <w:t>ИУДА АПОСТОЛ</w:t>
      </w:r>
      <w:r>
        <w:rPr>
          <w:lang w:val="ru-RU"/>
        </w:rPr>
        <w:t xml:space="preserve"> (Лк 6:16, Ин 14:22, Иуд. 1:1), иначе называемый </w:t>
      </w:r>
      <w:r>
        <w:rPr>
          <w:i/>
          <w:lang w:val="ru-RU"/>
        </w:rPr>
        <w:t>Фаддеем,</w:t>
      </w:r>
      <w:r>
        <w:rPr>
          <w:lang w:val="ru-RU"/>
        </w:rPr>
        <w:t xml:space="preserve"> один из братьев Господа по плоти, брат св. апостола Иакова меньшого. Имя Иуды встречается в Евангелии только однажды, именно в Евангелии от Иоанна (14:22), когда Иуда, во время последней беседы Господа с учениками, предложил Ему следующий вопрос: </w:t>
      </w:r>
      <w:r>
        <w:rPr>
          <w:i/>
          <w:lang w:val="ru-RU"/>
        </w:rPr>
        <w:t>Господи! что это, что Ты хочешь явить Себя нам, а не миру?</w:t>
      </w:r>
      <w:r>
        <w:rPr>
          <w:lang w:val="ru-RU"/>
        </w:rPr>
        <w:t xml:space="preserve"> Затем, об апостоле Иуде почти не говорится, или очень мало. По преданию, он проповедовал Евангелие сперва в Иудее, Галилее. Самарии, Идумее, потом в Аравии, Сирии, Месопотамии, и наконец в Персии и Армении и кончил свою жизнь мученически, именно, сначала был повешен на дереве, а затем пронзен стрелами. Память его празднуется Церковью 19 и 30 июня.</w:t>
      </w:r>
    </w:p>
    <w:p>
      <w:pPr>
        <w:pStyle w:val="Normal"/>
        <w:tabs>
          <w:tab w:val="clear" w:pos="720"/>
          <w:tab w:val="left" w:pos="475" w:leader="none"/>
        </w:tabs>
        <w:rPr/>
      </w:pPr>
      <w:r>
        <w:rPr>
          <w:b/>
          <w:color w:val="FF00FF"/>
          <w:lang w:val="ru-RU"/>
        </w:rPr>
        <w:t>ИУДЫ СОБОРНОЕ ПОСЛАНИЕ</w:t>
      </w:r>
      <w:r>
        <w:rPr>
          <w:lang w:val="ru-RU"/>
        </w:rPr>
        <w:t xml:space="preserve"> во многом сходное с 2-м собор, посланием ап. Петра, состоит из одной главы, содержащей в себе 25 стихов; написано по поводу появления в его время известного рода развращенных людей, осквернявших плоть, отвергавших начальство и злословивших высокие власти (ст. 8). На основании В.З. примеров, подобным нечестивцам предвозвещается в послании грозное наказание Божие. Думают, что это послание написано апостолом Иудою вообще до разрушения Иерусалима Римлянами, к концу 1-го века по Р.Х. когда явились подобные нечестивцы.</w:t>
      </w:r>
    </w:p>
    <w:p>
      <w:pPr>
        <w:pStyle w:val="Normal"/>
        <w:tabs>
          <w:tab w:val="clear" w:pos="720"/>
          <w:tab w:val="left" w:pos="475" w:leader="none"/>
        </w:tabs>
        <w:rPr/>
      </w:pPr>
      <w:r>
        <w:rPr>
          <w:b/>
          <w:color w:val="FF00FF"/>
          <w:lang w:val="ru-RU"/>
        </w:rPr>
        <w:t>ИУДЕЙСКАЯ ПУСТЫНЯ</w:t>
      </w:r>
      <w:r>
        <w:rPr>
          <w:lang w:val="ru-RU"/>
        </w:rPr>
        <w:t xml:space="preserve"> (Нав 15:61, 62) — находилась на ю.-в. Иудеи и составляла ближайшую часть оной, примыкавшую к южной оконечности Мертвого моря.</w:t>
      </w:r>
    </w:p>
    <w:p>
      <w:pPr>
        <w:pStyle w:val="Normal"/>
        <w:tabs>
          <w:tab w:val="clear" w:pos="720"/>
          <w:tab w:val="left" w:pos="475" w:leader="none"/>
        </w:tabs>
        <w:rPr/>
      </w:pPr>
      <w:r>
        <w:rPr>
          <w:b/>
          <w:color w:val="FF00FF"/>
          <w:lang w:val="ru-RU"/>
        </w:rPr>
        <w:t>ИУДЕЙСКОЕ ЦАРСТВО</w:t>
      </w:r>
      <w:r>
        <w:rPr>
          <w:lang w:val="ru-RU"/>
        </w:rPr>
        <w:t xml:space="preserve"> По отпадении 10 колен Израильских от Равоама, это царство состояло из двух колен: Иудина и Вениаминова. При царях </w:t>
      </w:r>
      <w:r>
        <w:rPr>
          <w:i/>
          <w:lang w:val="ru-RU"/>
        </w:rPr>
        <w:t>Асе, Иосафате</w:t>
      </w:r>
      <w:r>
        <w:rPr>
          <w:lang w:val="ru-RU"/>
        </w:rPr>
        <w:t xml:space="preserve"> и </w:t>
      </w:r>
      <w:r>
        <w:rPr>
          <w:i/>
          <w:lang w:val="ru-RU"/>
        </w:rPr>
        <w:t>Езекии</w:t>
      </w:r>
      <w:r>
        <w:rPr>
          <w:lang w:val="ru-RU"/>
        </w:rPr>
        <w:t xml:space="preserve"> могущество и благосостояние Иудейского царства достигло такого благосостояния, в каком оно находилось только в наилучшие дни Давида и Соломона; но, к несчастию, цари его в большинстве, равно как и народ, очень часто забывали истинного Бога, погружались в идолопоклонство, нечестие и языческие пороки. Потому-то в наказание от Бога весь народ Иудейский при Навуходоносоре был переселен в Вавилон (4Цар 25:21) и царство Иудейское было разрушено. Вот имена царей царства Иудейского в преемственном их порядке:</w:t>
      </w:r>
    </w:p>
    <w:p>
      <w:pPr>
        <w:pStyle w:val="Normal"/>
        <w:tabs>
          <w:tab w:val="clear" w:pos="720"/>
          <w:tab w:val="left" w:pos="475" w:leader="none"/>
        </w:tabs>
        <w:ind w:left="720" w:hanging="0"/>
        <w:rPr>
          <w:b/>
          <w:b/>
          <w:lang w:val="ru-RU"/>
        </w:rPr>
      </w:pPr>
      <w:r>
        <w:rPr>
          <w:b/>
          <w:lang w:val="ru-RU"/>
        </w:rPr>
        <w:t>По Усерию:                  По Богословскому:</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воам 975 г. до Р.Х.    980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вия 958 г.                     963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са 955 г.                       961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сафат 914 г.               921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арам 891 г.                 900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хозия 884 г.                 893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офолия 884 г.               892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ас 877 г.                     886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масия 838 г.                 849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зия 811 г.                     835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афам 759 г.                757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хаз 743 г.                     742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зекия 728 г.                 729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анассия 699 г.            699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мон 644 г.                   644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сия 642 г.                  642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ахаз 611 г.                 611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оаким 610 г.                604 г. </w:t>
      </w:r>
    </w:p>
    <w:p>
      <w:pPr>
        <w:pStyle w:val="TextBody"/>
        <w:tabs>
          <w:tab w:val="clear" w:pos="720"/>
          <w:tab w:val="left" w:pos="475"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ехония 599 г.              600 г. </w:t>
      </w:r>
    </w:p>
    <w:p>
      <w:pPr>
        <w:pStyle w:val="TextBody"/>
        <w:tabs>
          <w:tab w:val="clear" w:pos="720"/>
          <w:tab w:val="left" w:pos="475" w:leader="none"/>
        </w:tabs>
        <w:ind w:left="720" w:hanging="0"/>
        <w:rPr/>
      </w:pPr>
      <w:r>
        <w:rPr>
          <w:rFonts w:cs="Times New Roman;Times New Roman" w:ascii="Times New Roman;Times New Roman" w:hAnsi="Times New Roman;Times New Roman"/>
        </w:rPr>
        <w:t>Седекия 599 г.               599 г.</w:t>
      </w:r>
    </w:p>
    <w:p>
      <w:pPr>
        <w:pStyle w:val="Normal"/>
        <w:tabs>
          <w:tab w:val="clear" w:pos="720"/>
          <w:tab w:val="left" w:pos="475" w:leader="none"/>
        </w:tabs>
        <w:ind w:firstLine="220"/>
        <w:rPr>
          <w:lang w:val="ru-RU"/>
        </w:rPr>
      </w:pPr>
      <w:r>
        <w:rPr>
          <w:lang w:val="ru-RU"/>
        </w:rPr>
        <w:t xml:space="preserve">Разрушение Иерусалима 588 г. </w:t>
      </w:r>
    </w:p>
    <w:p>
      <w:pPr>
        <w:pStyle w:val="Normal"/>
        <w:tabs>
          <w:tab w:val="clear" w:pos="720"/>
          <w:tab w:val="left" w:pos="475" w:leader="none"/>
        </w:tabs>
        <w:rPr/>
      </w:pPr>
      <w:r>
        <w:rPr>
          <w:lang w:val="ru-RU"/>
        </w:rPr>
        <w:t>Царство Иудейское, как мы уже заметили выше, окончилось взятием Иерусалима и Вавилонским пленом. Иехония и Седекия умерли в плену. По общему летосчислению, нами принятому, оно существовало около 392 лет.</w:t>
      </w:r>
    </w:p>
    <w:p>
      <w:pPr>
        <w:pStyle w:val="Normal"/>
        <w:tabs>
          <w:tab w:val="clear" w:pos="720"/>
          <w:tab w:val="left" w:pos="475" w:leader="none"/>
        </w:tabs>
        <w:rPr>
          <w:lang w:val="ru-RU"/>
        </w:rPr>
      </w:pPr>
      <w:r>
        <w:rPr>
          <w:b/>
          <w:color w:val="FF00FF"/>
          <w:lang w:val="ru-RU"/>
        </w:rPr>
        <w:t>ИУДЕЯ</w:t>
      </w:r>
      <w:r>
        <w:rPr>
          <w:lang w:val="ru-RU"/>
        </w:rPr>
        <w:t xml:space="preserve"> (Нав 15:1 и другие) — слово Иудея иногда принимается в обширнейшим смысле и под этим именем иногда разумеется вся Палестина, как это было особенно по возвращении Иудеев из плена; но собственно под Иудеею разумеется только южная часть Палестины. Около времен Иисуса Христа Обетованная земля разделялась на четыре главные части: Иудею, Самарию и Галилею и к ним присоединялась четвертая часть — </w:t>
      </w:r>
      <w:r>
        <w:rPr>
          <w:i/>
          <w:lang w:val="ru-RU"/>
        </w:rPr>
        <w:t>Перея</w:t>
      </w:r>
      <w:r>
        <w:rPr>
          <w:lang w:val="ru-RU"/>
        </w:rPr>
        <w:t xml:space="preserve"> за Иорданом. К Иудее собственно принадлежали колена: Иудино, Вениаминово, Симеоново, Даново и часть Ефремова; границы ее были на севере: горы Ефремовы и Самария; на юге — Аравия и пустыня Цин (Вади-Муррег); на западе — Средиземное море; на востоке — Мертвое море и р. Иордан. По И. Флавию, к ней принадлежали также и приморские земли на западе до Птоломаиды. Дальнейшие подробности см. в статье</w:t>
      </w:r>
      <w:r>
        <w:rPr>
          <w:b/>
          <w:lang w:val="ru-RU"/>
        </w:rPr>
        <w:t xml:space="preserve"> </w:t>
      </w:r>
      <w:r>
        <w:rPr>
          <w:b/>
          <w:i/>
          <w:lang w:val="ru-RU"/>
        </w:rPr>
        <w:t>Палестина.</w:t>
      </w:r>
    </w:p>
    <w:p>
      <w:pPr>
        <w:pStyle w:val="Normal"/>
        <w:tabs>
          <w:tab w:val="clear" w:pos="720"/>
          <w:tab w:val="left" w:pos="475" w:leader="none"/>
        </w:tabs>
        <w:rPr>
          <w:lang w:val="ru-RU"/>
        </w:rPr>
      </w:pPr>
      <w:r>
        <w:rPr>
          <w:b/>
          <w:color w:val="FF00FF"/>
          <w:lang w:val="ru-RU"/>
        </w:rPr>
        <w:t>ИУДИНО КОЛЕНО</w:t>
      </w:r>
      <w:r>
        <w:rPr>
          <w:lang w:val="ru-RU"/>
        </w:rPr>
        <w:t xml:space="preserve"> При разделе Обетованной земли. Иуда занял обширнейшую и важнейшую часть оной — от Средиземного моря до Мертвого, и от потока Египетского до пределов Ефрема и имел в своем уделе весьма много городов (Нав 15), из которых впрочем некоторые отошли к коленам Симеонову, Данову и Вениаминову (Нав 19:1-9).Девять из городов были отданы священникам (21:9-19). Знаменем колена, по преданию, было изображение львиного хвоста с надписью: </w:t>
      </w:r>
      <w:r>
        <w:rPr>
          <w:i/>
          <w:lang w:val="ru-RU"/>
        </w:rPr>
        <w:t>восстани, Господи, и расточатся враги Твои!</w:t>
      </w:r>
    </w:p>
    <w:p>
      <w:pPr>
        <w:pStyle w:val="Normal"/>
        <w:tabs>
          <w:tab w:val="clear" w:pos="720"/>
          <w:tab w:val="left" w:pos="475" w:leader="none"/>
        </w:tabs>
        <w:rPr/>
      </w:pPr>
      <w:r>
        <w:rPr>
          <w:b/>
          <w:color w:val="FF00FF"/>
          <w:lang w:val="ru-RU"/>
        </w:rPr>
        <w:t>ИУДИНЫ ГОРЫ,</w:t>
      </w:r>
      <w:r>
        <w:rPr>
          <w:lang w:val="ru-RU"/>
        </w:rPr>
        <w:t xml:space="preserve"> или иначе,</w:t>
      </w:r>
      <w:r>
        <w:rPr>
          <w:b/>
          <w:color w:val="FF00FF"/>
          <w:lang w:val="ru-RU"/>
        </w:rPr>
        <w:t xml:space="preserve"> НАГОРНАЯ СТРАНА (</w:t>
      </w:r>
      <w:r>
        <w:rPr>
          <w:lang w:val="ru-RU"/>
        </w:rPr>
        <w:t xml:space="preserve">Лк 1:39) окружали большую часть восточной Иудеи, к ю. от Иерусалима. Города, находившиеся в означенной нагорной местности, перечислены в Нав 15:48-60. Народонаселение означенной страны, как полагают, в древности было очень значительно, но оно далеко не значительно в настоящее время. Большею частью это дикая, холмистая, бесплодная страна без воды, растительности и жителей. Впрочем некоторые части ее прекрасны и плодородны даже доселе. Из городов оной, наиболее значительных, </w:t>
      </w:r>
      <w:r>
        <w:rPr>
          <w:i/>
          <w:lang w:val="ru-RU"/>
        </w:rPr>
        <w:t>Вифлеем, Назарет, Хеврон</w:t>
      </w:r>
      <w:r>
        <w:rPr>
          <w:lang w:val="ru-RU"/>
        </w:rPr>
        <w:t xml:space="preserve"> и некоторые другие существуют и в настоящее время.</w:t>
      </w:r>
    </w:p>
    <w:p>
      <w:pPr>
        <w:pStyle w:val="Normal"/>
        <w:tabs>
          <w:tab w:val="clear" w:pos="720"/>
          <w:tab w:val="left" w:pos="475" w:leader="none"/>
        </w:tabs>
        <w:rPr/>
      </w:pPr>
      <w:r>
        <w:rPr>
          <w:b/>
          <w:color w:val="FF00FF"/>
          <w:lang w:val="ru-RU"/>
        </w:rPr>
        <w:t>ИУДИФЬ</w:t>
      </w:r>
      <w:r>
        <w:rPr>
          <w:lang w:val="ru-RU"/>
        </w:rPr>
        <w:t xml:space="preserve"> (Иудеянка; Иуд. 8:1) — из рода Симеонова, дочь Мерарии, одного из жителей города Ветилуи. Повествование о ней заключается в не канонической книге В.З. известной под именем</w:t>
      </w:r>
      <w:r>
        <w:rPr>
          <w:b/>
          <w:color w:val="FF00FF"/>
          <w:lang w:val="ru-RU"/>
        </w:rPr>
        <w:t xml:space="preserve"> КНИГА ИУДИФЬ</w:t>
      </w:r>
      <w:r>
        <w:rPr>
          <w:lang w:val="ru-RU"/>
        </w:rPr>
        <w:t xml:space="preserve"> и состоящей из 16 глав. Геройский подвиг Иудифи, которым она избавила Иерусалим и Иудею от ига Вавилонского полководца Олоферна, относится к восемнадцатому году царствования Навуходоносора (Иуд. 2:1), и ко времени первосвященства Иоакима, около 589 г. до Р.Х. Олоферн, военачальник Навуходоносора, находившегося в войне с Евреями, осадил Еврейский город Ветилую. Город был стеснен, лишен хлеба и воды. Иудифь, богатая Иудеянка, богобоязненно проводившая свое вдовство, вызвалась спасти крайне стесненных своих соотечественников. Возложив всю надежду на Бога своих отцов, она нарядно убралась и в сопровождении одной служанки отправилась в неприятельский стан. Ее красота и ум пленили Олоферна. Упоенный страстью и вином, он уснул в своем роскошном шатре. Во время сна Иудифь отсекла ему голову и принесла ее старейшинам Ветилуи. Жители осажденного города напали на врагов смущенных известием о смерти своего полководца, и победоносно прогнали своих врагов. После своего геройского подвига, Иудифь отправилась в Ветилую, где осталась вдовою в доме своем, приобрела себе великую славу и честь, и состарилась, прожив до ста пяти лет. По смерти Иудифь была погребена в Ветилуе, в погребальной пещере своего мужа Манассии. Дом Израиля оплакивал ее в продолжение семи дней (Иуд. 16:21-24).</w:t>
      </w:r>
    </w:p>
    <w:p>
      <w:pPr>
        <w:pStyle w:val="Normal"/>
        <w:tabs>
          <w:tab w:val="clear" w:pos="720"/>
          <w:tab w:val="left" w:pos="475" w:leader="none"/>
        </w:tabs>
        <w:rPr/>
      </w:pPr>
      <w:r>
        <w:rPr>
          <w:b/>
          <w:color w:val="FF00FF"/>
          <w:lang w:val="ru-RU"/>
        </w:rPr>
        <w:t>ИУДИЯ</w:t>
      </w:r>
      <w:r>
        <w:rPr>
          <w:lang w:val="ru-RU"/>
        </w:rPr>
        <w:t xml:space="preserve"> (Иудеянка; 1Пар 4:18) — жена Мереда, одного из сынов Эзры, из рода и потомства Иуды.</w:t>
      </w:r>
    </w:p>
    <w:p>
      <w:pPr>
        <w:pStyle w:val="Normal"/>
        <w:tabs>
          <w:tab w:val="clear" w:pos="720"/>
          <w:tab w:val="left" w:pos="475" w:leader="none"/>
        </w:tabs>
        <w:rPr/>
      </w:pPr>
      <w:r>
        <w:rPr>
          <w:b/>
          <w:color w:val="FF00FF"/>
          <w:lang w:val="ru-RU"/>
        </w:rPr>
        <w:t>ИУИЛ</w:t>
      </w:r>
      <w:r>
        <w:rPr>
          <w:lang w:val="ru-RU"/>
        </w:rPr>
        <w:t xml:space="preserve"> (2Езд 9:34-35) — в означенных цитатах разумеются два лица: один из сынов Ваания, а другой из сынов Ефма. Оба они были женаты на иноплеменницах. В 1Езд 10:34 стоит: </w:t>
      </w:r>
      <w:r>
        <w:rPr>
          <w:i/>
          <w:lang w:val="ru-RU"/>
        </w:rPr>
        <w:t>Уел,</w:t>
      </w:r>
      <w:r>
        <w:rPr>
          <w:lang w:val="ru-RU"/>
        </w:rPr>
        <w:t xml:space="preserve"> и (10:43) — </w:t>
      </w:r>
      <w:r>
        <w:rPr>
          <w:i/>
          <w:lang w:val="ru-RU"/>
        </w:rPr>
        <w:t>Иоель.</w:t>
      </w:r>
    </w:p>
    <w:p>
      <w:pPr>
        <w:pStyle w:val="Normal"/>
        <w:tabs>
          <w:tab w:val="clear" w:pos="720"/>
          <w:tab w:val="left" w:pos="475" w:leader="none"/>
        </w:tabs>
        <w:rPr/>
      </w:pPr>
      <w:r>
        <w:rPr>
          <w:b/>
          <w:color w:val="FF00FF"/>
          <w:lang w:val="ru-RU"/>
        </w:rPr>
        <w:t>ИУСТ</w:t>
      </w:r>
      <w:r>
        <w:rPr>
          <w:lang w:val="ru-RU"/>
        </w:rPr>
        <w:t xml:space="preserve"> (праведный): Деян 1:23; см. </w:t>
      </w:r>
      <w:r>
        <w:rPr>
          <w:i/>
          <w:lang w:val="ru-RU"/>
        </w:rPr>
        <w:t>Варнава.</w:t>
      </w:r>
      <w:r>
        <w:rPr>
          <w:lang w:val="ru-RU"/>
        </w:rPr>
        <w:t xml:space="preserve"> Деян 18:7 — прозелит, из богобоязненных язычников Коринфа, дом которого находился близ Иудейской синагоги. В дом его перешел ап. Павел от Акилы. Кол 4:11 — некто Иисус, из обрезанных, прозванный Иустом. Он поставляется в числе сотрудников для Царствия Божия, бывших отрадою для апостола.</w:t>
      </w:r>
    </w:p>
    <w:p>
      <w:pPr>
        <w:pStyle w:val="Normal"/>
        <w:tabs>
          <w:tab w:val="clear" w:pos="720"/>
          <w:tab w:val="left" w:pos="475" w:leader="none"/>
        </w:tabs>
        <w:rPr>
          <w:lang w:val="ru-RU"/>
        </w:rPr>
      </w:pPr>
      <w:r>
        <w:rPr>
          <w:b/>
          <w:color w:val="FF00FF"/>
          <w:lang w:val="ru-RU"/>
        </w:rPr>
        <w:t>ИУШАВ ХЕСЕД</w:t>
      </w:r>
      <w:r>
        <w:rPr>
          <w:lang w:val="ru-RU"/>
        </w:rPr>
        <w:t xml:space="preserve"> (возврат милости; 1Пар 3:20) — один из сынов Зоровавеля, рода и потомства Давида. см.</w:t>
      </w:r>
      <w:r>
        <w:rPr>
          <w:b/>
          <w:color w:val="FF00FF"/>
          <w:lang w:val="ru-RU"/>
        </w:rPr>
        <w:t xml:space="preserve"> </w:t>
      </w:r>
      <w:r>
        <w:rPr>
          <w:b/>
          <w:i/>
          <w:lang w:val="ru-RU"/>
        </w:rPr>
        <w:t>Зоровавелъ.</w:t>
      </w:r>
    </w:p>
    <w:p>
      <w:pPr>
        <w:pStyle w:val="Normal"/>
        <w:tabs>
          <w:tab w:val="clear" w:pos="720"/>
          <w:tab w:val="left" w:pos="475" w:leader="none"/>
        </w:tabs>
        <w:rPr/>
      </w:pPr>
      <w:r>
        <w:rPr>
          <w:b/>
          <w:color w:val="FF00FF"/>
          <w:lang w:val="ru-RU"/>
        </w:rPr>
        <w:t>ИФАМАР</w:t>
      </w:r>
      <w:r>
        <w:rPr>
          <w:lang w:val="ru-RU"/>
        </w:rPr>
        <w:t xml:space="preserve"> (страна пальм; Исх 6:23, 28:1, Лев 10:16) — четвертый сын Аарона. По смерти своих братьев Надава, и Авиуда, он вместе с Елеазаром и старшим братом был призван к священническому служению. Ему было поручено главное наблюдение за сынами Гирсона и Мерари (Ис 38:21, Чис 4:21-33), во время странствования Евреев по пустыне Аравийской и под его надзором производилось левитами исчисление того, что было употреблено для устроения Скинии. При распределении чреды служения в храме, у Елеазара оказалось более глав поколений, чем у Ифамара, и потому из глав поколения Ифамара определено восемь очередей, а Елеазара — шестнадцать (1Пар 25). Первосвященство обычно сохранялось и было преемственным в старшей линии, за исключением Илия, происходившего, как известно, из рода Ифамара и сделавшегося первосвященником неизвестно по какой причине. Впрочем при Авиафаре, перешедшем на сторону Адонии, первосвященство снова перешло в род Елеазара, согласно с пророчеством Самуила (1Цар 2:35, 3Цар 2:26-27). Один из потомков Ифамара, Даниил, возвратился из Вавилонского плена с Ездрою (1Езд 8:2).</w:t>
      </w:r>
    </w:p>
    <w:p>
      <w:pPr>
        <w:pStyle w:val="Normal"/>
        <w:tabs>
          <w:tab w:val="clear" w:pos="720"/>
          <w:tab w:val="left" w:pos="475" w:leader="none"/>
        </w:tabs>
        <w:rPr/>
      </w:pPr>
      <w:r>
        <w:rPr>
          <w:b/>
          <w:color w:val="FF00FF"/>
          <w:lang w:val="ru-RU"/>
        </w:rPr>
        <w:t>ИФДИЯ</w:t>
      </w:r>
      <w:r>
        <w:rPr>
          <w:lang w:val="ru-RU"/>
        </w:rPr>
        <w:t xml:space="preserve"> (Иегова освободитель; 1Пар 8:25) — Вениамитянин, сын Шашака.</w:t>
      </w:r>
    </w:p>
    <w:p>
      <w:pPr>
        <w:pStyle w:val="Normal"/>
        <w:tabs>
          <w:tab w:val="clear" w:pos="720"/>
          <w:tab w:val="left" w:pos="475" w:leader="none"/>
        </w:tabs>
        <w:rPr/>
      </w:pPr>
      <w:r>
        <w:rPr>
          <w:b/>
          <w:color w:val="FF00FF"/>
          <w:lang w:val="ru-RU"/>
        </w:rPr>
        <w:t>ИФИИЛ</w:t>
      </w:r>
      <w:r>
        <w:rPr>
          <w:lang w:val="ru-RU"/>
        </w:rPr>
        <w:t xml:space="preserve"> (с которым Бог) — имя двух лиц: Прит 30:1 — лицо, которому Агур, сын Иакеев, передавал вдохновенные изречения, содержащиеся в 30 гл. Притчей. Неем 11:7 — из предков Саллу, Вениамитянин.</w:t>
      </w:r>
    </w:p>
    <w:p>
      <w:pPr>
        <w:pStyle w:val="Normal"/>
        <w:tabs>
          <w:tab w:val="clear" w:pos="720"/>
          <w:tab w:val="left" w:pos="475" w:leader="none"/>
        </w:tabs>
        <w:rPr/>
      </w:pPr>
      <w:r>
        <w:rPr>
          <w:b/>
          <w:color w:val="FF00FF"/>
          <w:lang w:val="ru-RU"/>
        </w:rPr>
        <w:t>ИФЛА</w:t>
      </w:r>
      <w:r>
        <w:rPr>
          <w:lang w:val="ru-RU"/>
        </w:rPr>
        <w:t xml:space="preserve"> (высокий, возвышенный; Нав 19:42) — город в колене Дановом, упоминаемый вместе с Аиалоном и Шааллавином.</w:t>
      </w:r>
    </w:p>
    <w:p>
      <w:pPr>
        <w:pStyle w:val="Normal"/>
        <w:tabs>
          <w:tab w:val="clear" w:pos="720"/>
          <w:tab w:val="left" w:pos="475" w:leader="none"/>
        </w:tabs>
        <w:rPr/>
      </w:pPr>
      <w:r>
        <w:rPr>
          <w:b/>
          <w:color w:val="FF00FF"/>
          <w:lang w:val="ru-RU"/>
        </w:rPr>
        <w:t>ИФМА</w:t>
      </w:r>
      <w:r>
        <w:rPr>
          <w:lang w:val="ru-RU"/>
        </w:rPr>
        <w:t xml:space="preserve"> (сирота; 1Пар 11:46) — Моавитянин, один из храбрых воинов Давидовой стражи.</w:t>
      </w:r>
    </w:p>
    <w:p>
      <w:pPr>
        <w:pStyle w:val="Normal"/>
        <w:tabs>
          <w:tab w:val="clear" w:pos="720"/>
          <w:tab w:val="left" w:pos="475" w:leader="none"/>
        </w:tabs>
        <w:rPr/>
      </w:pPr>
      <w:r>
        <w:rPr>
          <w:b/>
          <w:color w:val="FF00FF"/>
          <w:lang w:val="ru-RU"/>
        </w:rPr>
        <w:t>ИФНАН</w:t>
      </w:r>
      <w:r>
        <w:rPr>
          <w:lang w:val="ru-RU"/>
        </w:rPr>
        <w:t xml:space="preserve"> (подаренный, или, по Фюрсту — укрепленное место (Нав 15:23) — город на крайнем юге колена Иудина. Селение </w:t>
      </w:r>
      <w:r>
        <w:rPr>
          <w:i/>
          <w:lang w:val="ru-RU"/>
        </w:rPr>
        <w:t>Идна,</w:t>
      </w:r>
      <w:r>
        <w:rPr>
          <w:lang w:val="ru-RU"/>
        </w:rPr>
        <w:t xml:space="preserve"> несколько сходное с означенным названием, лежит между Хевроном и </w:t>
      </w:r>
      <w:r>
        <w:rPr>
          <w:i/>
          <w:lang w:val="ru-RU"/>
        </w:rPr>
        <w:t>Бейш-Жибрин</w:t>
      </w:r>
      <w:r>
        <w:rPr>
          <w:lang w:val="ru-RU"/>
        </w:rPr>
        <w:t xml:space="preserve"> и, следовательно, значительно на с., чтобы соответствовать Ифнану книги Иисуса Навина.</w:t>
      </w:r>
    </w:p>
    <w:p>
      <w:pPr>
        <w:pStyle w:val="Normal"/>
        <w:tabs>
          <w:tab w:val="clear" w:pos="720"/>
          <w:tab w:val="left" w:pos="475" w:leader="none"/>
        </w:tabs>
        <w:rPr/>
      </w:pPr>
      <w:r>
        <w:rPr>
          <w:b/>
          <w:color w:val="FF00FF"/>
          <w:lang w:val="ru-RU"/>
        </w:rPr>
        <w:t>ИФРАН</w:t>
      </w:r>
      <w:r>
        <w:rPr>
          <w:lang w:val="ru-RU"/>
        </w:rPr>
        <w:t xml:space="preserve"> (остаток, избыток) — имя двух лиц: Быт 36:26 — сын Дишона, Хорреянин, живший в земле Едома. 1Пар 7:37 — из сынов Цофаха, колена Асирова.</w:t>
      </w:r>
    </w:p>
    <w:p>
      <w:pPr>
        <w:pStyle w:val="Normal"/>
        <w:tabs>
          <w:tab w:val="clear" w:pos="720"/>
          <w:tab w:val="left" w:pos="475" w:leader="none"/>
        </w:tabs>
        <w:rPr>
          <w:lang w:val="ru-RU"/>
        </w:rPr>
      </w:pPr>
      <w:r>
        <w:rPr>
          <w:b/>
          <w:color w:val="FF00FF"/>
          <w:lang w:val="ru-RU"/>
        </w:rPr>
        <w:t>ИФРЕАМ</w:t>
      </w:r>
      <w:r>
        <w:rPr>
          <w:lang w:val="ru-RU"/>
        </w:rPr>
        <w:t xml:space="preserve"> (значение то же, что и предыдущего слова; 1Пар 3:3) — шестой сын Давида, родившийся у него в Хевроне от Эглы, жены его. В 2Цар 3:5 вместо означенного имени употреблено имя </w:t>
      </w:r>
      <w:r>
        <w:rPr>
          <w:i/>
          <w:lang w:val="ru-RU"/>
        </w:rPr>
        <w:t>Иефераам.</w:t>
      </w:r>
    </w:p>
    <w:p>
      <w:pPr>
        <w:pStyle w:val="Normal"/>
        <w:tabs>
          <w:tab w:val="clear" w:pos="720"/>
          <w:tab w:val="left" w:pos="475" w:leader="none"/>
        </w:tabs>
        <w:rPr/>
      </w:pPr>
      <w:r>
        <w:rPr>
          <w:b/>
          <w:color w:val="FF00FF"/>
          <w:lang w:val="ru-RU"/>
        </w:rPr>
        <w:t>ИФРИЯНИН</w:t>
      </w:r>
      <w:r>
        <w:rPr>
          <w:lang w:val="ru-RU"/>
        </w:rPr>
        <w:t xml:space="preserve"> (2Цар 23:38) — прозвания двух главных воинов в страже Давида, Иры и Гареба.</w:t>
      </w:r>
    </w:p>
    <w:p>
      <w:pPr>
        <w:pStyle w:val="Normal"/>
        <w:tabs>
          <w:tab w:val="clear" w:pos="720"/>
          <w:tab w:val="left" w:pos="475" w:leader="none"/>
        </w:tabs>
        <w:rPr/>
      </w:pPr>
      <w:r>
        <w:rPr>
          <w:b/>
          <w:color w:val="FF00FF"/>
          <w:lang w:val="ru-RU"/>
        </w:rPr>
        <w:t>ИФТАХ</w:t>
      </w:r>
      <w:r>
        <w:rPr>
          <w:lang w:val="ru-RU"/>
        </w:rPr>
        <w:t xml:space="preserve"> (открытый; Нав 15:43) — город в колене Иудином.</w:t>
      </w:r>
    </w:p>
    <w:p>
      <w:pPr>
        <w:pStyle w:val="Normal"/>
        <w:tabs>
          <w:tab w:val="clear" w:pos="720"/>
          <w:tab w:val="left" w:pos="475" w:leader="none"/>
        </w:tabs>
        <w:rPr/>
      </w:pPr>
      <w:r>
        <w:rPr>
          <w:b/>
          <w:color w:val="FF00FF"/>
          <w:lang w:val="ru-RU"/>
        </w:rPr>
        <w:t>ИФТАХ-ЕЛ</w:t>
      </w:r>
      <w:r>
        <w:rPr>
          <w:lang w:val="ru-RU"/>
        </w:rPr>
        <w:t xml:space="preserve"> (долина Божия, т.е. долина, которую открыл Бог; Нав 19:14-27)-долина, лежавшая на границе колен Завулонова и Ассирова. По мнению Робинсона, </w:t>
      </w:r>
      <w:r>
        <w:rPr>
          <w:i/>
          <w:lang w:val="ru-RU"/>
        </w:rPr>
        <w:t>Ифтах-Ел</w:t>
      </w:r>
      <w:r>
        <w:rPr>
          <w:lang w:val="ru-RU"/>
        </w:rPr>
        <w:t xml:space="preserve"> была тождественна с </w:t>
      </w:r>
      <w:r>
        <w:rPr>
          <w:i/>
          <w:lang w:val="ru-RU"/>
        </w:rPr>
        <w:t>Иотапатою</w:t>
      </w:r>
      <w:r>
        <w:rPr>
          <w:lang w:val="ru-RU"/>
        </w:rPr>
        <w:t xml:space="preserve"> Иосифа Флавия, и что она еще доселе хранит свои следы в названии </w:t>
      </w:r>
      <w:r>
        <w:rPr>
          <w:i/>
          <w:lang w:val="ru-RU"/>
        </w:rPr>
        <w:t>Джефат</w:t>
      </w:r>
      <w:r>
        <w:rPr>
          <w:lang w:val="ru-RU"/>
        </w:rPr>
        <w:t xml:space="preserve"> между гор Галилейских; потому она должна быть не другая какая-либо, как настоящая великая долина </w:t>
      </w:r>
      <w:r>
        <w:rPr>
          <w:i/>
          <w:lang w:val="ru-RU"/>
        </w:rPr>
        <w:t>Вади-Абилин,</w:t>
      </w:r>
      <w:r>
        <w:rPr>
          <w:lang w:val="ru-RU"/>
        </w:rPr>
        <w:t xml:space="preserve"> которая начинается в горах близ Джефата и простирается на запад.</w:t>
      </w:r>
    </w:p>
    <w:p>
      <w:pPr>
        <w:pStyle w:val="Normal"/>
        <w:tabs>
          <w:tab w:val="clear" w:pos="720"/>
          <w:tab w:val="left" w:pos="475" w:leader="none"/>
        </w:tabs>
        <w:rPr/>
      </w:pPr>
      <w:r>
        <w:rPr>
          <w:b/>
          <w:color w:val="FF00FF"/>
          <w:lang w:val="ru-RU"/>
        </w:rPr>
        <w:t>ИХАВОД</w:t>
      </w:r>
      <w:r>
        <w:rPr>
          <w:lang w:val="ru-RU"/>
        </w:rPr>
        <w:t xml:space="preserve"> (бесславие; 1Цар 4:21) — сын Финееса и внук Илия, названный так своею матерью, потому что он родился тотчас по получении ею печальной вести о взятии Филистимлянами в плен Ковчега Завета и о смерти ее свекра и мужа. </w:t>
      </w:r>
      <w:r>
        <w:rPr>
          <w:i/>
          <w:lang w:val="ru-RU"/>
        </w:rPr>
        <w:t>“Отошла слава от Израиля,”</w:t>
      </w:r>
      <w:r>
        <w:rPr>
          <w:lang w:val="ru-RU"/>
        </w:rPr>
        <w:t xml:space="preserve"> воскликнула она умирая, </w:t>
      </w:r>
      <w:r>
        <w:rPr>
          <w:i/>
          <w:lang w:val="ru-RU"/>
        </w:rPr>
        <w:t>“ибо взят Ковчег Божий”</w:t>
      </w:r>
      <w:r>
        <w:rPr>
          <w:lang w:val="ru-RU"/>
        </w:rPr>
        <w:t xml:space="preserve"> (Цар 4:22).</w:t>
      </w:r>
    </w:p>
    <w:p>
      <w:pPr>
        <w:pStyle w:val="Normal"/>
        <w:tabs>
          <w:tab w:val="clear" w:pos="720"/>
          <w:tab w:val="left" w:pos="475" w:leader="none"/>
        </w:tabs>
        <w:rPr/>
      </w:pPr>
      <w:r>
        <w:rPr>
          <w:b/>
          <w:color w:val="FF00FF"/>
          <w:lang w:val="ru-RU"/>
        </w:rPr>
        <w:t>ИХУББА</w:t>
      </w:r>
      <w:r>
        <w:rPr>
          <w:lang w:val="ru-RU"/>
        </w:rPr>
        <w:t xml:space="preserve"> (он будет скрыт; 1Пар 7:31-34) — сын Шемера, потомок Асира, через его сына Берию.</w:t>
      </w:r>
    </w:p>
    <w:p>
      <w:pPr>
        <w:pStyle w:val="Normal"/>
        <w:tabs>
          <w:tab w:val="clear" w:pos="720"/>
          <w:tab w:val="left" w:pos="475" w:leader="none"/>
        </w:tabs>
        <w:rPr/>
      </w:pPr>
      <w:r>
        <w:rPr>
          <w:b/>
          <w:color w:val="FF00FF"/>
          <w:lang w:val="ru-RU"/>
        </w:rPr>
        <w:t>ИЦГАР</w:t>
      </w:r>
      <w:r>
        <w:rPr>
          <w:lang w:val="ru-RU"/>
        </w:rPr>
        <w:t xml:space="preserve"> (блистающий; Исх 6:18-21 и др.) — сын Каафа, брат Амрама, отца Моисея и Аарона и родоначальник поколения Ицгарова.</w:t>
      </w:r>
    </w:p>
    <w:p>
      <w:pPr>
        <w:pStyle w:val="Normal"/>
        <w:tabs>
          <w:tab w:val="clear" w:pos="720"/>
          <w:tab w:val="left" w:pos="475" w:leader="none"/>
        </w:tabs>
        <w:rPr/>
      </w:pPr>
      <w:r>
        <w:rPr>
          <w:b/>
          <w:color w:val="FF00FF"/>
          <w:lang w:val="ru-RU"/>
        </w:rPr>
        <w:t>ИЦРИЙ</w:t>
      </w:r>
      <w:r>
        <w:rPr>
          <w:lang w:val="ru-RU"/>
        </w:rPr>
        <w:t xml:space="preserve"> (изображение, образ; 1Пар 25:3, 11) — сын Идифуна, левит, начальник четвертой стражи при храме. В ст. 3 он называется </w:t>
      </w:r>
      <w:r>
        <w:rPr>
          <w:i/>
          <w:lang w:val="ru-RU"/>
        </w:rPr>
        <w:t>Цери.</w:t>
      </w:r>
    </w:p>
    <w:p>
      <w:pPr>
        <w:pStyle w:val="Normal"/>
        <w:tabs>
          <w:tab w:val="clear" w:pos="720"/>
          <w:tab w:val="left" w:pos="475" w:leader="none"/>
        </w:tabs>
        <w:rPr>
          <w:lang w:val="ru-RU"/>
        </w:rPr>
      </w:pPr>
      <w:r>
        <w:rPr>
          <w:b/>
          <w:color w:val="FF00FF"/>
          <w:lang w:val="ru-RU"/>
        </w:rPr>
        <w:t>ИШБАК</w:t>
      </w:r>
      <w:r>
        <w:rPr>
          <w:lang w:val="ru-RU"/>
        </w:rPr>
        <w:t xml:space="preserve"> (оставленный; Быт 25:2, 1Пар 1:32) — один из сынов Авраама и Хеттуры и родоначальник племени северных Арабов. По мнению Бунзена, местность </w:t>
      </w:r>
      <w:r>
        <w:rPr>
          <w:i/>
          <w:lang w:val="ru-RU"/>
        </w:rPr>
        <w:t>Еш-Шобак,</w:t>
      </w:r>
      <w:r>
        <w:rPr>
          <w:lang w:val="ru-RU"/>
        </w:rPr>
        <w:t xml:space="preserve"> крепость Каменистой Аравии, сохраняет след </w:t>
      </w:r>
      <w:r>
        <w:rPr>
          <w:i/>
          <w:lang w:val="ru-RU"/>
        </w:rPr>
        <w:t>Ишбака.</w:t>
      </w:r>
    </w:p>
    <w:p>
      <w:pPr>
        <w:pStyle w:val="Normal"/>
        <w:tabs>
          <w:tab w:val="clear" w:pos="720"/>
          <w:tab w:val="left" w:pos="475" w:leader="none"/>
        </w:tabs>
        <w:rPr/>
      </w:pPr>
      <w:r>
        <w:rPr>
          <w:b/>
          <w:color w:val="FF00FF"/>
          <w:lang w:val="ru-RU"/>
        </w:rPr>
        <w:t>ИШБАХ</w:t>
      </w:r>
      <w:r>
        <w:rPr>
          <w:lang w:val="ru-RU"/>
        </w:rPr>
        <w:t xml:space="preserve"> (хвалящийся; 1Пар 4:17) — отец Ешфемои, из рода Иуды.</w:t>
      </w:r>
    </w:p>
    <w:p>
      <w:pPr>
        <w:pStyle w:val="Normal"/>
        <w:tabs>
          <w:tab w:val="clear" w:pos="720"/>
          <w:tab w:val="left" w:pos="475" w:leader="none"/>
        </w:tabs>
        <w:rPr/>
      </w:pPr>
      <w:r>
        <w:rPr>
          <w:b/>
          <w:color w:val="FF00FF"/>
          <w:lang w:val="ru-RU"/>
        </w:rPr>
        <w:t>ИШВА</w:t>
      </w:r>
      <w:r>
        <w:rPr>
          <w:lang w:val="ru-RU"/>
        </w:rPr>
        <w:t xml:space="preserve"> (равный себе; Быт 46:17) — два сына Асира, сына Иакова от Зельфы, служанки Лии.</w:t>
      </w:r>
    </w:p>
    <w:p>
      <w:pPr>
        <w:pStyle w:val="Normal"/>
        <w:tabs>
          <w:tab w:val="clear" w:pos="720"/>
          <w:tab w:val="left" w:pos="475" w:leader="none"/>
        </w:tabs>
        <w:rPr/>
      </w:pPr>
      <w:r>
        <w:rPr>
          <w:b/>
          <w:color w:val="FF00FF"/>
          <w:lang w:val="ru-RU"/>
        </w:rPr>
        <w:t>ИШВИ</w:t>
      </w:r>
      <w:r>
        <w:rPr>
          <w:lang w:val="ru-RU"/>
        </w:rPr>
        <w:t xml:space="preserve"> (1Пар 5:24) — один из начальников полколена Манассиина, на правом берегу Иордана.</w:t>
      </w:r>
    </w:p>
    <w:p>
      <w:pPr>
        <w:pStyle w:val="Normal"/>
        <w:tabs>
          <w:tab w:val="clear" w:pos="720"/>
          <w:tab w:val="left" w:pos="475" w:leader="none"/>
        </w:tabs>
        <w:rPr/>
      </w:pPr>
      <w:r>
        <w:rPr>
          <w:b/>
          <w:color w:val="FF00FF"/>
          <w:lang w:val="ru-RU"/>
        </w:rPr>
        <w:t>ИШГОД</w:t>
      </w:r>
      <w:r>
        <w:rPr>
          <w:lang w:val="ru-RU"/>
        </w:rPr>
        <w:t xml:space="preserve"> (муж красоты; 1Пар 7:18) — из сынов Молехефы, сестры Галаада.</w:t>
      </w:r>
    </w:p>
    <w:p>
      <w:pPr>
        <w:pStyle w:val="Normal"/>
        <w:tabs>
          <w:tab w:val="clear" w:pos="720"/>
          <w:tab w:val="left" w:pos="475" w:leader="none"/>
        </w:tabs>
        <w:rPr/>
      </w:pPr>
      <w:r>
        <w:rPr>
          <w:b/>
          <w:color w:val="FF00FF"/>
          <w:lang w:val="ru-RU"/>
        </w:rPr>
        <w:t>ИШИМИИЛ</w:t>
      </w:r>
      <w:r>
        <w:rPr>
          <w:lang w:val="ru-RU"/>
        </w:rPr>
        <w:t xml:space="preserve"> (Богом поставленный; 1Пар 4:36) — Симеонитянин, живший в царствование Езекии.</w:t>
      </w:r>
    </w:p>
    <w:p>
      <w:pPr>
        <w:pStyle w:val="Normal"/>
        <w:tabs>
          <w:tab w:val="clear" w:pos="720"/>
          <w:tab w:val="left" w:pos="475" w:leader="none"/>
        </w:tabs>
        <w:rPr/>
      </w:pPr>
      <w:r>
        <w:rPr>
          <w:b/>
          <w:color w:val="FF00FF"/>
          <w:lang w:val="ru-RU"/>
        </w:rPr>
        <w:t>ИШИЙ</w:t>
      </w:r>
      <w:r>
        <w:rPr>
          <w:lang w:val="ru-RU"/>
        </w:rPr>
        <w:t xml:space="preserve"> (избавитель, победитель) — имя трех лиц: 1Пар 2:31 — потомок Эсромов, из рода Иудина. 1Пар 4:20 — отец Зохева и Бензохева, из того же рода. 1Пар 4:42 — Симеонитянин, сыновья которого начальствовали в походе потомков Симеона против Амаликитян, разбили их на горе Сеир, а сами поселились на месте их оседлости.</w:t>
      </w:r>
    </w:p>
    <w:p>
      <w:pPr>
        <w:pStyle w:val="Normal"/>
        <w:tabs>
          <w:tab w:val="clear" w:pos="720"/>
          <w:tab w:val="left" w:pos="475" w:leader="none"/>
        </w:tabs>
        <w:rPr/>
      </w:pPr>
      <w:r>
        <w:rPr>
          <w:b/>
          <w:color w:val="FF00FF"/>
          <w:lang w:val="ru-RU"/>
        </w:rPr>
        <w:t>ИШМА</w:t>
      </w:r>
      <w:r>
        <w:rPr>
          <w:lang w:val="ru-RU"/>
        </w:rPr>
        <w:t xml:space="preserve"> (обитатель пустыни; 1Пар 4:3) потомок Иуды, упоминаемый в родословии Иуды и сын родоначальника Етама.</w:t>
      </w:r>
    </w:p>
    <w:p>
      <w:pPr>
        <w:pStyle w:val="Normal"/>
        <w:tabs>
          <w:tab w:val="clear" w:pos="720"/>
          <w:tab w:val="left" w:pos="475" w:leader="none"/>
        </w:tabs>
        <w:rPr/>
      </w:pPr>
      <w:r>
        <w:rPr>
          <w:b/>
          <w:color w:val="FF00FF"/>
          <w:lang w:val="ru-RU"/>
        </w:rPr>
        <w:t>ИШМАИЯ</w:t>
      </w:r>
      <w:r>
        <w:rPr>
          <w:lang w:val="ru-RU"/>
        </w:rPr>
        <w:t xml:space="preserve"> (услышанный Богом) — имя следующих двух лиц: 1Пар 12:4 — Гаваонитянин, из храбрых воинов. перешедших к Давиду в Секелаге. 1Пар 27:19 — сын Овадии и начальник колена Завулонова при Давиде.</w:t>
      </w:r>
    </w:p>
    <w:p>
      <w:pPr>
        <w:pStyle w:val="Normal"/>
        <w:tabs>
          <w:tab w:val="clear" w:pos="720"/>
          <w:tab w:val="left" w:pos="475" w:leader="none"/>
        </w:tabs>
        <w:rPr/>
      </w:pPr>
      <w:r>
        <w:rPr>
          <w:b/>
          <w:color w:val="FF00FF"/>
          <w:lang w:val="ru-RU"/>
        </w:rPr>
        <w:t>ИШМЕРАЙ</w:t>
      </w:r>
      <w:r>
        <w:rPr>
          <w:lang w:val="ru-RU"/>
        </w:rPr>
        <w:t xml:space="preserve"> (Бог-хранитель; 1Пар 8:18) — Вениамитянин, один из сынов Елпаала, начальник в колене.</w:t>
      </w:r>
    </w:p>
    <w:p>
      <w:pPr>
        <w:pStyle w:val="Normal"/>
        <w:tabs>
          <w:tab w:val="clear" w:pos="720"/>
          <w:tab w:val="left" w:pos="475" w:leader="none"/>
        </w:tabs>
        <w:rPr/>
      </w:pPr>
      <w:r>
        <w:rPr>
          <w:b/>
          <w:color w:val="FF00FF"/>
          <w:lang w:val="ru-RU"/>
        </w:rPr>
        <w:t>ИШОХАИЯ</w:t>
      </w:r>
      <w:r>
        <w:rPr>
          <w:lang w:val="ru-RU"/>
        </w:rPr>
        <w:t xml:space="preserve"> (униженный Богом; 1Пар 4:36-43) — Симеонитянин, начальник в своем колене. Он участвовал в набеге его единоплеменников на Хамитян Герара и Амаликитян в царствование Езекии.</w:t>
      </w:r>
    </w:p>
    <w:p>
      <w:pPr>
        <w:pStyle w:val="Normal"/>
        <w:tabs>
          <w:tab w:val="clear" w:pos="720"/>
          <w:tab w:val="left" w:pos="475" w:leader="none"/>
        </w:tabs>
        <w:rPr/>
      </w:pPr>
      <w:r>
        <w:rPr>
          <w:b/>
          <w:color w:val="FF00FF"/>
          <w:lang w:val="ru-RU"/>
        </w:rPr>
        <w:t>ИШПАН</w:t>
      </w:r>
      <w:r>
        <w:rPr>
          <w:lang w:val="ru-RU"/>
        </w:rPr>
        <w:t xml:space="preserve"> (лысый, плешивый; 1Пар 8:22) сын Шашака, из князей колена Вениаминова.</w:t>
      </w:r>
    </w:p>
    <w:p>
      <w:pPr>
        <w:pStyle w:val="Normal"/>
        <w:tabs>
          <w:tab w:val="clear" w:pos="720"/>
          <w:tab w:val="left" w:pos="475" w:leader="none"/>
        </w:tabs>
        <w:rPr/>
      </w:pPr>
      <w:r>
        <w:rPr>
          <w:b/>
          <w:color w:val="FF00FF"/>
          <w:lang w:val="ru-RU"/>
        </w:rPr>
        <w:t>ИШФА</w:t>
      </w:r>
      <w:r>
        <w:rPr>
          <w:lang w:val="ru-RU"/>
        </w:rPr>
        <w:t xml:space="preserve"> (безволосый; 1Пар 8:16) — один из сынов Берии и начальников в колене Вениаминовом.</w:t>
      </w:r>
    </w:p>
    <w:p>
      <w:pPr>
        <w:pStyle w:val="Normal"/>
        <w:tabs>
          <w:tab w:val="clear" w:pos="720"/>
          <w:tab w:val="left" w:pos="475" w:leader="none"/>
        </w:tabs>
        <w:rPr/>
      </w:pPr>
      <w:r>
        <w:rPr>
          <w:b/>
          <w:color w:val="FF00FF"/>
          <w:lang w:val="ru-RU"/>
        </w:rPr>
        <w:t>ИШШИЯ</w:t>
      </w:r>
      <w:r>
        <w:rPr>
          <w:lang w:val="ru-RU"/>
        </w:rPr>
        <w:t xml:space="preserve"> (значение слова точно не определено) — имя следующих четырех лиц: 1Пар 7:3 — один из сынов Израхии, потомок Иссахара. 1Пар 23:20 — из сынов Озиила, сына Каафа. сына Левия. 1Пар 24:21 — сын Рехавии, сына Елиезерова. один из отправлявших по жребию свое служение в храме. 1Езд 10:31 — один из сынов Харима, возвратившихся из плена во дни Ездры и Неемии и имевших жен иноплеменных.</w:t>
      </w:r>
    </w:p>
    <w:p>
      <w:pPr>
        <w:pStyle w:val="Normal"/>
        <w:tabs>
          <w:tab w:val="clear" w:pos="720"/>
          <w:tab w:val="left" w:pos="475" w:leader="none"/>
        </w:tabs>
        <w:rPr/>
      </w:pPr>
      <w:r>
        <w:rPr>
          <w:b/>
          <w:color w:val="FF00FF"/>
          <w:lang w:val="ru-RU"/>
        </w:rPr>
        <w:t>ИШШИЯХУ</w:t>
      </w:r>
      <w:r>
        <w:rPr>
          <w:lang w:val="ru-RU"/>
        </w:rPr>
        <w:t xml:space="preserve"> (1Пар 12:6) — из Кореям, храбрый и воинственный муж, перешедший вместе с прочими к Давиду в Секелаге.</w:t>
      </w:r>
    </w:p>
    <w:p>
      <w:pPr>
        <w:pStyle w:val="Normal"/>
        <w:tabs>
          <w:tab w:val="clear" w:pos="720"/>
          <w:tab w:val="left" w:pos="475" w:leader="none"/>
        </w:tabs>
        <w:rPr>
          <w:lang w:val="ru-RU"/>
        </w:rPr>
      </w:pPr>
      <w:r>
        <w:rPr>
          <w:lang w:val="ru-RU"/>
        </w:rPr>
      </w:r>
    </w:p>
    <w:p>
      <w:pPr>
        <w:pStyle w:val="Heading3"/>
        <w:tabs>
          <w:tab w:val="clear" w:pos="720"/>
          <w:tab w:val="left" w:pos="475" w:leader="none"/>
        </w:tabs>
        <w:rPr>
          <w:i/>
          <w:i/>
          <w:lang w:val="ru-RU"/>
        </w:rPr>
      </w:pPr>
      <w:bookmarkStart w:id="9" w:name="__RefHeading___Toc5699578"/>
      <w:bookmarkEnd w:id="9"/>
      <w:r>
        <w:rPr>
          <w:lang w:val="ru-RU"/>
        </w:rPr>
        <w:t>К</w:t>
      </w:r>
    </w:p>
    <w:p>
      <w:pPr>
        <w:pStyle w:val="Normal"/>
        <w:tabs>
          <w:tab w:val="clear" w:pos="720"/>
          <w:tab w:val="left" w:pos="475" w:leader="none"/>
        </w:tabs>
        <w:rPr/>
      </w:pPr>
      <w:r>
        <w:rPr>
          <w:b/>
          <w:color w:val="FF00FF"/>
          <w:lang w:val="ru-RU"/>
        </w:rPr>
        <w:t>КААФ</w:t>
      </w:r>
      <w:r>
        <w:rPr>
          <w:lang w:val="ru-RU"/>
        </w:rPr>
        <w:t xml:space="preserve"> (собрание; Быт 46:2 и др.) — второй сын Левия, дед Моисея и Аарона, глава сынов Каафовых. О самом Каафе известно только то, что он имел четырех сыновей и умер 133 лет от роду (Исх 6:18-20).</w:t>
      </w:r>
    </w:p>
    <w:p>
      <w:pPr>
        <w:pStyle w:val="Normal"/>
        <w:tabs>
          <w:tab w:val="clear" w:pos="720"/>
          <w:tab w:val="left" w:pos="475" w:leader="none"/>
        </w:tabs>
        <w:rPr/>
      </w:pPr>
      <w:r>
        <w:rPr>
          <w:b/>
          <w:color w:val="FF00FF"/>
          <w:lang w:val="ru-RU"/>
        </w:rPr>
        <w:t>КАБАН, ИЛИ ЛЕСНОЙ ВЕПРЬ</w:t>
      </w:r>
      <w:r>
        <w:rPr>
          <w:lang w:val="ru-RU"/>
        </w:rPr>
        <w:t xml:space="preserve"> (Пс 79:14). Псалмопевец, оплакивая бедственное состояние Иудеев и применение прежних милостей Божиих по отношению к ним на праведный гнев, уподобляет Иудейскую церковь виноградной лозе, перенесенной из Египта, которую подрывает лесной вепрь и объедает полевой зверь. Иносказательное выражение это весьма метко выбрано для обозначения врагов, доведших Иудейский народ до плачевно-бедственного состояния, так как означенное дикое и свирепое животное, из породы свиных, толстокожих, мало того что пожирает плоды, но и ломает и портит своими острыми клыками виноградные сучья или даже вырывает своим рылом виноградные лозы вместе с корнем и топчет их своими ногами. Вследствие того что Магометане, подобно Египтянам, Арабам и Финикиянам древнего времени, не употребляют в пищу свиного мяса, дикие кабаны водятся в большом числе в некоторых частях Леванта. Особенно много их в Св. Земле около источников Иордана и ниже, при впадении реки в Мертвое море. Они водятся в камышах Тивериадского озера, равно как в джунглях pp. Тигра и Евфрата в Месопотамии. Кабан Левантский, по отзыву англичанина Смита, не разнится от Европейского и более сходствен с Индийскою свиньею.</w:t>
      </w:r>
    </w:p>
    <w:p>
      <w:pPr>
        <w:pStyle w:val="Normal"/>
        <w:tabs>
          <w:tab w:val="clear" w:pos="720"/>
          <w:tab w:val="left" w:pos="475" w:leader="none"/>
        </w:tabs>
        <w:rPr>
          <w:lang w:val="ru-RU"/>
        </w:rPr>
      </w:pPr>
      <w:r>
        <w:rPr>
          <w:b/>
          <w:color w:val="FF00FF"/>
          <w:lang w:val="ru-RU"/>
        </w:rPr>
        <w:t>КАВУЛ</w:t>
      </w:r>
      <w:r>
        <w:rPr>
          <w:lang w:val="ru-RU"/>
        </w:rPr>
        <w:t xml:space="preserve"> (песчаная, сухая земля; Нав 19:27) — пограничный город колена Асирова, лежавший на с.-з. Палестины. В 3Цар 9:13 слово </w:t>
      </w:r>
      <w:r>
        <w:rPr>
          <w:i/>
          <w:lang w:val="ru-RU"/>
        </w:rPr>
        <w:t xml:space="preserve">Кавун </w:t>
      </w:r>
      <w:r>
        <w:rPr>
          <w:lang w:val="ru-RU"/>
        </w:rPr>
        <w:t xml:space="preserve">употреблено как название области, содержащей в себе 20 городов и подаренной Соломоном Хираму, царю Тирскому. Кавул лежит между Финикиею и Палестиною, на ю. от подошвы Ливана, в нынешней области </w:t>
      </w:r>
      <w:r>
        <w:rPr>
          <w:i/>
          <w:lang w:val="ru-RU"/>
        </w:rPr>
        <w:t>Белад-Бешарат.</w:t>
      </w:r>
    </w:p>
    <w:p>
      <w:pPr>
        <w:pStyle w:val="Normal"/>
        <w:tabs>
          <w:tab w:val="clear" w:pos="720"/>
          <w:tab w:val="left" w:pos="475" w:leader="none"/>
        </w:tabs>
        <w:rPr/>
      </w:pPr>
      <w:r>
        <w:rPr>
          <w:b/>
          <w:color w:val="FF00FF"/>
          <w:lang w:val="ru-RU"/>
        </w:rPr>
        <w:t>КАВЦЕИЛ</w:t>
      </w:r>
      <w:r>
        <w:rPr>
          <w:lang w:val="ru-RU"/>
        </w:rPr>
        <w:t xml:space="preserve"> (собрание Божие; Нав 15:21) — город на юге колена Иудина, в смежности с Идумеею. В Неем 11:25 он называется </w:t>
      </w:r>
      <w:r>
        <w:rPr>
          <w:i/>
          <w:lang w:val="ru-RU"/>
        </w:rPr>
        <w:t xml:space="preserve">Иекавцеил. </w:t>
      </w:r>
      <w:r>
        <w:rPr>
          <w:lang w:val="ru-RU"/>
        </w:rPr>
        <w:t>Здесь жили сыновья Иуды по возвращении из плена. Он же был отечеством Ваней, одного из храбрых царя Давида. Положение оного не найдено.</w:t>
      </w:r>
    </w:p>
    <w:p>
      <w:pPr>
        <w:pStyle w:val="Normal"/>
        <w:tabs>
          <w:tab w:val="clear" w:pos="720"/>
          <w:tab w:val="left" w:pos="475" w:leader="none"/>
        </w:tabs>
        <w:rPr/>
      </w:pPr>
      <w:r>
        <w:rPr>
          <w:b/>
          <w:color w:val="FF00FF"/>
          <w:lang w:val="ru-RU"/>
        </w:rPr>
        <w:t>КАДЕС И КАДЕС-ВАРНИ</w:t>
      </w:r>
      <w:r>
        <w:rPr>
          <w:lang w:val="ru-RU"/>
        </w:rPr>
        <w:t xml:space="preserve"> (святое место; Быт 14:7, Чис 13:27, Вт 1:2). Под сим названием разумеется иногда город, иногда обширная пустыня на ю. земли Ханаанской. Что здесь разумеется определенная местность, это видно из указанных нами цитат и др. где например читаем: (союзные цари) </w:t>
      </w:r>
      <w:r>
        <w:rPr>
          <w:i/>
          <w:lang w:val="ru-RU"/>
        </w:rPr>
        <w:t>“пришли к источнику Мишпат, который есть Кадес.”</w:t>
      </w:r>
      <w:r>
        <w:rPr>
          <w:lang w:val="ru-RU"/>
        </w:rPr>
        <w:t xml:space="preserve"> Пустыня, в которой находился Кадес, называется пустынею </w:t>
      </w:r>
      <w:r>
        <w:rPr>
          <w:i/>
          <w:lang w:val="ru-RU"/>
        </w:rPr>
        <w:t>Сип</w:t>
      </w:r>
      <w:r>
        <w:rPr>
          <w:lang w:val="ru-RU"/>
        </w:rPr>
        <w:t xml:space="preserve"> (Чис 20:1) или просто пустынею, и нередко упоминается в Библии, в повествовании о 40 годах странствовании Евреев по Аравийской пустыне. Она тянулась к в. и западу, именно между </w:t>
      </w:r>
      <w:r>
        <w:rPr>
          <w:i/>
          <w:lang w:val="ru-RU"/>
        </w:rPr>
        <w:t>Вади Араба и колодцем Агари.</w:t>
      </w:r>
      <w:r>
        <w:rPr>
          <w:lang w:val="ru-RU"/>
        </w:rPr>
        <w:t xml:space="preserve"> Г. Кадес отстоял от Хорива в 11-ти днях пути, по дороге от горы Сеар (Вт 1:2). Евреи имели здесь стан в конце первого года своего странствования по пустыне и сюда возвратились соглядатаи (Чис 13:27), посланные для обзора земли Обетованной. Здесь также умерла Мариам, сестра Моисея (20:1). Вопрос — где находился Кадес? положительно решен только в сравнительно недавнее время, именно: по общему мнению, он лежал близ громадной уединенной скалы, из подошвы которой стремительно вытекает ручей, живописно падающий каскадами в море, и за тем после течения на триста или четыреста ярдов теряющийся в песке. Означенное место в настоящее время называется </w:t>
      </w:r>
      <w:r>
        <w:rPr>
          <w:i/>
          <w:lang w:val="ru-RU"/>
        </w:rPr>
        <w:t>Аин-Кадес</w:t>
      </w:r>
      <w:r>
        <w:rPr>
          <w:lang w:val="ru-RU"/>
        </w:rPr>
        <w:t xml:space="preserve"> и лежит в прямом направлении от г. Синая к Хеврону, к ю. от Вирсавии и, по свидетельству Роланда, совершенно соответствует точному положению библейского Кадеса, в чем с ним и соглашается большинство современных библейских комментаторов. По показанию Бедуинов, он лежал на 10 или, 11 дней пути от г. Синая, что сходствует и с словами Вт 1:2. От Кадеса идет очень хорошая дорога к г. Ор, что также согласно и с указанием Свящ. Писания (Чис 20, 22).</w:t>
      </w:r>
    </w:p>
    <w:p>
      <w:pPr>
        <w:pStyle w:val="Normal"/>
        <w:tabs>
          <w:tab w:val="clear" w:pos="720"/>
          <w:tab w:val="left" w:pos="475" w:leader="none"/>
        </w:tabs>
        <w:rPr/>
      </w:pPr>
      <w:r>
        <w:rPr>
          <w:b/>
          <w:color w:val="FF00FF"/>
          <w:lang w:val="ru-RU"/>
        </w:rPr>
        <w:t>КАДИЛЬНИЦА, КАДИЛО</w:t>
      </w:r>
      <w:r>
        <w:rPr>
          <w:lang w:val="ru-RU"/>
        </w:rPr>
        <w:t xml:space="preserve"> (Лев 10:1) — один из священных сосудов скинии и храма, употребляемый для курения фимиама при особенно торжественных случаях. Фимиам обыкновенно воскурялся на </w:t>
      </w:r>
      <w:r>
        <w:rPr>
          <w:i/>
          <w:lang w:val="ru-RU"/>
        </w:rPr>
        <w:t>золотом алтаре</w:t>
      </w:r>
      <w:r>
        <w:rPr>
          <w:lang w:val="ru-RU"/>
        </w:rPr>
        <w:t xml:space="preserve"> (От 8:3-4), на котором священник ежедневно утром и вечером сжигал фимиам перед Господом (Исх 30:1-9); но в великий день Очищения первосвященник входил за завесу, в Святое Святых и сжигал благовонное курение в золотой кадильнице (Лев 16:12-13). Он держал тогда золотую кадильницу в одной руке с возженными углями, а в другой фимиам, Корей, Дафан, Авирон и 250 их сообщников, по-видимому, пользовались кадильницами, сделанными по образцу, указанному законом, с которыми они и явились ко входу Скиния собрания (Чис 16:18). В От 5:8 кадильницы называются </w:t>
      </w:r>
      <w:r>
        <w:rPr>
          <w:i/>
          <w:lang w:val="ru-RU"/>
        </w:rPr>
        <w:t>золотыми чашами, полными фимиама.</w:t>
      </w:r>
    </w:p>
    <w:p>
      <w:pPr>
        <w:pStyle w:val="Normal"/>
        <w:tabs>
          <w:tab w:val="clear" w:pos="720"/>
          <w:tab w:val="left" w:pos="475" w:leader="none"/>
        </w:tabs>
        <w:rPr>
          <w:i/>
          <w:i/>
          <w:lang w:val="ru-RU"/>
        </w:rPr>
      </w:pPr>
      <w:r>
        <w:rPr>
          <w:b/>
          <w:color w:val="FF00FF"/>
          <w:lang w:val="ru-RU"/>
        </w:rPr>
        <w:t>КАДИЛЬНЫЙ АЛТАРЬ</w:t>
      </w:r>
      <w:r>
        <w:rPr>
          <w:lang w:val="ru-RU"/>
        </w:rPr>
        <w:t xml:space="preserve"> (см. </w:t>
      </w:r>
      <w:r>
        <w:rPr>
          <w:i/>
          <w:lang w:val="ru-RU"/>
        </w:rPr>
        <w:t>Алтарь</w:t>
      </w:r>
      <w:r>
        <w:rPr>
          <w:lang w:val="ru-RU"/>
        </w:rPr>
        <w:t>).</w:t>
      </w:r>
    </w:p>
    <w:p>
      <w:pPr>
        <w:pStyle w:val="Normal"/>
        <w:tabs>
          <w:tab w:val="clear" w:pos="720"/>
          <w:tab w:val="left" w:pos="475" w:leader="none"/>
        </w:tabs>
        <w:rPr>
          <w:lang w:val="ru-RU"/>
        </w:rPr>
      </w:pPr>
      <w:r>
        <w:rPr>
          <w:b/>
          <w:color w:val="FF00FF"/>
          <w:lang w:val="ru-RU"/>
        </w:rPr>
        <w:t>КАДИС</w:t>
      </w:r>
      <w:r>
        <w:rPr>
          <w:lang w:val="ru-RU"/>
        </w:rPr>
        <w:t xml:space="preserve"> (1Мак 11:63-73) — левитский город и вместе город убежище в Галилее, в кол. Неффалимовом, отечество Варака. Ныне это незначительное селение к с. от озера </w:t>
      </w:r>
      <w:r>
        <w:rPr>
          <w:i/>
          <w:lang w:val="ru-RU"/>
        </w:rPr>
        <w:t>Гулег.</w:t>
      </w:r>
    </w:p>
    <w:p>
      <w:pPr>
        <w:pStyle w:val="Normal"/>
        <w:tabs>
          <w:tab w:val="clear" w:pos="720"/>
          <w:tab w:val="left" w:pos="475" w:leader="none"/>
        </w:tabs>
        <w:rPr/>
      </w:pPr>
      <w:r>
        <w:rPr>
          <w:b/>
          <w:color w:val="FF00FF"/>
          <w:lang w:val="ru-RU"/>
        </w:rPr>
        <w:t>КАДМИИЛ</w:t>
      </w:r>
      <w:r>
        <w:rPr>
          <w:lang w:val="ru-RU"/>
        </w:rPr>
        <w:t xml:space="preserve"> (Бог есть древен) — левит, потомки которого, называемые </w:t>
      </w:r>
      <w:r>
        <w:rPr>
          <w:i/>
          <w:lang w:val="ru-RU"/>
        </w:rPr>
        <w:t>сынами Кадмиила,</w:t>
      </w:r>
      <w:r>
        <w:rPr>
          <w:lang w:val="ru-RU"/>
        </w:rPr>
        <w:t xml:space="preserve"> или </w:t>
      </w:r>
      <w:r>
        <w:rPr>
          <w:i/>
          <w:lang w:val="ru-RU"/>
        </w:rPr>
        <w:t>домом Кадмииловым,</w:t>
      </w:r>
      <w:r>
        <w:rPr>
          <w:lang w:val="ru-RU"/>
        </w:rPr>
        <w:t xml:space="preserve"> возвратились из Вавилонского плена с Ездрою (1Езд 2:40).</w:t>
      </w:r>
    </w:p>
    <w:p>
      <w:pPr>
        <w:pStyle w:val="Normal"/>
        <w:tabs>
          <w:tab w:val="clear" w:pos="720"/>
          <w:tab w:val="left" w:pos="475" w:leader="none"/>
        </w:tabs>
        <w:rPr>
          <w:lang w:val="ru-RU"/>
        </w:rPr>
      </w:pPr>
      <w:r>
        <w:rPr>
          <w:b/>
          <w:color w:val="FF00FF"/>
          <w:lang w:val="ru-RU"/>
        </w:rPr>
        <w:t>КАЗИР</w:t>
      </w:r>
      <w:r>
        <w:rPr>
          <w:lang w:val="ru-RU"/>
        </w:rPr>
        <w:t xml:space="preserve"> (2Езд 5:31) из служителей при храме. В 1Езд (2:48) читается: </w:t>
      </w:r>
      <w:r>
        <w:rPr>
          <w:i/>
          <w:lang w:val="ru-RU"/>
        </w:rPr>
        <w:t>Газзам.</w:t>
      </w:r>
    </w:p>
    <w:p>
      <w:pPr>
        <w:pStyle w:val="Normal"/>
        <w:tabs>
          <w:tab w:val="clear" w:pos="720"/>
          <w:tab w:val="left" w:pos="475" w:leader="none"/>
        </w:tabs>
        <w:rPr>
          <w:lang w:val="ru-RU"/>
        </w:rPr>
      </w:pPr>
      <w:r>
        <w:rPr>
          <w:b/>
          <w:color w:val="FF00FF"/>
          <w:lang w:val="ru-RU"/>
        </w:rPr>
        <w:t>КАЛО</w:t>
      </w:r>
      <w:r>
        <w:rPr>
          <w:lang w:val="ru-RU"/>
        </w:rPr>
        <w:t xml:space="preserve"> (Иез 4:12). Во многих восточных странах дерево так редко и дорого, что покупается на вес. Посему-то, как передают путешественники, для отопления жилищ и для приготовления пищи обыкновенно употребляются животные экскременты. Д. Нибур говорит, что в Аравии ослиное и верблюжье кало собирается детьми на городских улицах и смешивается с рубленою соломою; затем оно кладется для просушки на солнце, и тогда делается годным к употреблению. Отвратительный запах от подобного топлива нередко проникает в пищу. На слово: </w:t>
      </w:r>
      <w:r>
        <w:rPr>
          <w:i/>
          <w:lang w:val="ru-RU"/>
        </w:rPr>
        <w:t>навоз</w:t>
      </w:r>
      <w:r>
        <w:rPr>
          <w:lang w:val="ru-RU"/>
        </w:rPr>
        <w:t xml:space="preserve"> указывается в Ис 25:10. Кучи навоза, находившиеся вне городских ворот, послужили причиною наименования некоторых ворот, как например в Иерусалиме: </w:t>
      </w:r>
      <w:r>
        <w:rPr>
          <w:i/>
          <w:lang w:val="ru-RU"/>
        </w:rPr>
        <w:t>Навозные</w:t>
      </w:r>
      <w:r>
        <w:rPr>
          <w:lang w:val="ru-RU"/>
        </w:rPr>
        <w:t xml:space="preserve"> (Неем 2:13). Во дни народных бедствий и голода народ Еврейский вынужден был для пищи дорогой ценой (по 5 сиклей серебра) покупать четвертую часть кала голубиного помета (4Цар 6:26 и след.). По свидетельству Иосифа Флавия, Иудеи во время осады Иерусалима царем Римским Титом дошли до такой крайности, что раскапывая сточные ямы и старый воловий навоз, собирали в них помет скотский и на что прежде не могли смотреть без отвращения, то теперь употребляли в пищу (Bell. Jud. V, 13). Когда Рабсак, полководец царя Ассирийского. осадил Самарию, Езекия выслал для переговоров с ним Елиакима, Севну и Иоаха, при чем просили Рабсака, чтобы он говорил с ними по Арамейски, но не по Иудейски, в слух народа, который на стене, Рабсак ответил на это, что говорит столько же Езекии. сколько и к людям, “которые сидят на стене, чтобы есть помет свой и пить мочу свою.” см. </w:t>
      </w:r>
      <w:r>
        <w:rPr>
          <w:i/>
          <w:lang w:val="ru-RU"/>
        </w:rPr>
        <w:t>Навоз.</w:t>
      </w:r>
    </w:p>
    <w:p>
      <w:pPr>
        <w:pStyle w:val="Normal"/>
        <w:tabs>
          <w:tab w:val="clear" w:pos="720"/>
          <w:tab w:val="left" w:pos="475" w:leader="none"/>
        </w:tabs>
        <w:rPr/>
      </w:pPr>
      <w:r>
        <w:rPr>
          <w:b/>
          <w:color w:val="FF00FF"/>
          <w:lang w:val="ru-RU"/>
        </w:rPr>
        <w:t>КАИАФА</w:t>
      </w:r>
      <w:r>
        <w:rPr>
          <w:lang w:val="ru-RU"/>
        </w:rPr>
        <w:t xml:space="preserve"> (вероятно с Арамейского языка, </w:t>
      </w:r>
      <w:r>
        <w:rPr>
          <w:i/>
          <w:lang w:val="ru-RU"/>
        </w:rPr>
        <w:t>смирение,</w:t>
      </w:r>
      <w:r>
        <w:rPr>
          <w:lang w:val="ru-RU"/>
        </w:rPr>
        <w:t xml:space="preserve"> но по другим, </w:t>
      </w:r>
      <w:r>
        <w:rPr>
          <w:i/>
          <w:lang w:val="ru-RU"/>
        </w:rPr>
        <w:t>исследователь</w:t>
      </w:r>
      <w:r>
        <w:rPr>
          <w:lang w:val="ru-RU"/>
        </w:rPr>
        <w:t xml:space="preserve">; Мф 26:3, Ин 11:49) — первосвященник Иудейский, во время общественного служения Господа, а также во время Его страданий и смерти. О нем упоминает Флавий под его полным именем. </w:t>
      </w:r>
      <w:r>
        <w:rPr>
          <w:i/>
          <w:lang w:val="ru-RU"/>
        </w:rPr>
        <w:t>Иосиф Каиафа</w:t>
      </w:r>
      <w:r>
        <w:rPr>
          <w:lang w:val="ru-RU"/>
        </w:rPr>
        <w:t xml:space="preserve"> (Древн. XVIII, II, 2). Анна, или Анан (Ин 18:13) был его тестем и, как видно, каким-то незаконным образом разделял вместе с ним правление (см. </w:t>
      </w:r>
      <w:r>
        <w:rPr>
          <w:i/>
          <w:lang w:val="ru-RU"/>
        </w:rPr>
        <w:t>Анна</w:t>
      </w:r>
      <w:r>
        <w:rPr>
          <w:lang w:val="ru-RU"/>
        </w:rPr>
        <w:t>)</w:t>
      </w:r>
      <w:r>
        <w:rPr>
          <w:i/>
          <w:lang w:val="ru-RU"/>
        </w:rPr>
        <w:t>.</w:t>
      </w:r>
      <w:r>
        <w:rPr>
          <w:lang w:val="ru-RU"/>
        </w:rPr>
        <w:t xml:space="preserve"> Вскоре после того, как Понтий Пилат был лишен правительства над Иудеею, Каиафа (около 36 г. по Р.Х.) также был лишен звания первосвященника и замещен Ионафаном. По сходству имени некоторые церковные писатели смешивают его с историком Иосифом Флавием, обратившимся будто бы впоследствии в Христианство; но едва ли это правдоподобно. Его замечательные слова, приведенные в Еван. от Иоанна (11:50) содержат в себе, так сказать, невольное из уст его пророчество об истинных, бесценных для человеческого рода плодах смерти Богочеловека. На совете первосвященников и фарисеев, собранном для решения вопроса — какие принять меры против Иисуса, который много чудес творит и в которого многие из Иудеев уверовали, Каиафа сказал: </w:t>
      </w:r>
      <w:r>
        <w:rPr>
          <w:i/>
          <w:lang w:val="ru-RU"/>
        </w:rPr>
        <w:t xml:space="preserve">“Вы ничего не знаете и не подумаете, что лучше нам, чтобы один человек умер за людей нежели чтоб весь народ погиб. Cue же он сказал не от себя, но будучи на тот год первосвященником, предсказал, что Иисус умрет за народ; не только за народ, но чтоб и рассеянных чад Божиих собрать во едино.” </w:t>
      </w:r>
      <w:r>
        <w:rPr>
          <w:lang w:val="ru-RU"/>
        </w:rPr>
        <w:t>Как в истории Валаама, и некоторых других лиц, Св. Дух невольно побудил его засвидетельствовать истину, хотя он лично вовсе не имел такого намерения, и сам мало разумел те знаменательные слова, которые в качестве первосвященника и вестника воли Божией, должен был произнести при означенном случае.</w:t>
      </w:r>
    </w:p>
    <w:p>
      <w:pPr>
        <w:pStyle w:val="Normal"/>
        <w:tabs>
          <w:tab w:val="clear" w:pos="720"/>
          <w:tab w:val="left" w:pos="475" w:leader="none"/>
        </w:tabs>
        <w:rPr/>
      </w:pPr>
      <w:r>
        <w:rPr>
          <w:b/>
          <w:color w:val="FF00FF"/>
          <w:lang w:val="ru-RU"/>
        </w:rPr>
        <w:t>КАИНАН</w:t>
      </w:r>
      <w:r>
        <w:rPr>
          <w:lang w:val="ru-RU"/>
        </w:rPr>
        <w:t xml:space="preserve"> (стяжание; Быт 5:9-14, Лк 3:37) — один из допотопных патриархов, родившийся в 325 г. от С. М. и живший 910 лет. Он сын Эноса, сына Сифова и отец Малелеила и упоминается в родословии Господа Иисуса Христа у ев. Луки (3:37). Другое лицо того же имени, упоминаемое в родословии Иисуса Христа (ст. 36), был сын Арфаксада, сына Симова, но в Еврейском тексте этого имени нет, имеется же только у LXX.</w:t>
      </w:r>
    </w:p>
    <w:p>
      <w:pPr>
        <w:pStyle w:val="Normal"/>
        <w:tabs>
          <w:tab w:val="clear" w:pos="720"/>
          <w:tab w:val="left" w:pos="475" w:leader="none"/>
        </w:tabs>
        <w:rPr/>
      </w:pPr>
      <w:r>
        <w:rPr>
          <w:b/>
          <w:color w:val="FF00FF"/>
          <w:lang w:val="ru-RU"/>
        </w:rPr>
        <w:t>КАИН</w:t>
      </w:r>
      <w:r>
        <w:rPr>
          <w:lang w:val="ru-RU"/>
        </w:rPr>
        <w:t xml:space="preserve"> (приобретение; Быт 4:1-9, 1Ин 3:12, Иуд. 11, Евр 11:4) — имя двух лиц и название города: Старший сын Адама и Евы, брат Авеля. </w:t>
      </w:r>
      <w:r>
        <w:rPr>
          <w:i/>
          <w:lang w:val="ru-RU"/>
        </w:rPr>
        <w:t>“Приобрела я человека от Господа,”</w:t>
      </w:r>
      <w:r>
        <w:rPr>
          <w:lang w:val="ru-RU"/>
        </w:rPr>
        <w:t xml:space="preserve"> говорила Ева по его рождении (Быт 4:1), т.е. приобрела того избавителя, которого обещал Господь, — но она горько обманулась в своем чаянии. Перворожденный сын ее, Каин, сделался первым убийцею на земле, и не только убийцею, но и братоубийцею. К этому страшному преступлению его побудила зависть, так как на жертву, принесенную Богу Авелем от первородных овнов стада Господь призрел, а на его жертву от плодов земных не призрел, вследствие чего Каин сильно огорчился. Он не мог прямо смотреть и потупил лицо. </w:t>
      </w:r>
      <w:r>
        <w:rPr>
          <w:i/>
          <w:lang w:val="ru-RU"/>
        </w:rPr>
        <w:t>“Почему ты огорчился?</w:t>
      </w:r>
      <w:r>
        <w:rPr>
          <w:lang w:val="ru-RU"/>
        </w:rPr>
        <w:t xml:space="preserve"> сказал Господь, </w:t>
      </w:r>
      <w:r>
        <w:rPr>
          <w:i/>
          <w:lang w:val="ru-RU"/>
        </w:rPr>
        <w:t>и отчего поникло</w:t>
      </w:r>
      <w:r>
        <w:rPr>
          <w:lang w:val="ru-RU"/>
        </w:rPr>
        <w:t xml:space="preserve"> лицо </w:t>
      </w:r>
      <w:r>
        <w:rPr>
          <w:i/>
          <w:lang w:val="ru-RU"/>
        </w:rPr>
        <w:t>твое? Если делаешь доброе, то не поднимаешь ли лица? а если не делаешь доброго, то у дверей грех лежит; он влечет тебя к себе, но ты господствуй над, ним.”</w:t>
      </w:r>
      <w:r>
        <w:rPr>
          <w:lang w:val="ru-RU"/>
        </w:rPr>
        <w:t xml:space="preserve"> Однако же Каин пренебрег Божеств, внушением и весь отдался зависти. Раз он увел брата своего Авеля в поле, наедине напал на него и убил его. </w:t>
      </w:r>
      <w:r>
        <w:rPr>
          <w:i/>
          <w:lang w:val="ru-RU"/>
        </w:rPr>
        <w:t>Где Авель, брат твой?</w:t>
      </w:r>
      <w:r>
        <w:rPr>
          <w:lang w:val="ru-RU"/>
        </w:rPr>
        <w:t xml:space="preserve"> воззвал Бог к Каину. — </w:t>
      </w:r>
      <w:r>
        <w:rPr>
          <w:i/>
          <w:lang w:val="ru-RU"/>
        </w:rPr>
        <w:t xml:space="preserve">Не знаю; разве </w:t>
      </w:r>
      <w:r>
        <w:rPr>
          <w:lang w:val="ru-RU"/>
        </w:rPr>
        <w:t xml:space="preserve">я </w:t>
      </w:r>
      <w:r>
        <w:rPr>
          <w:i/>
          <w:lang w:val="ru-RU"/>
        </w:rPr>
        <w:t>сторож брату моему?</w:t>
      </w:r>
      <w:r>
        <w:rPr>
          <w:lang w:val="ru-RU"/>
        </w:rPr>
        <w:t xml:space="preserve"> отвечал братоубийца. — Тогда Господь сказал: </w:t>
      </w:r>
      <w:r>
        <w:rPr>
          <w:i/>
          <w:lang w:val="ru-RU"/>
        </w:rPr>
        <w:t xml:space="preserve">“что ты сделал? Голос крови брата твоего вопиет ко Мне от земли. И ныне проклят ты от земли, которая отверзла уста свои принять кровь брата твоего от руки твоей... Ты будешь изгнанником и скитальцем на земле.” — “Наказание мое больше, нежели снести можно, </w:t>
      </w:r>
      <w:r>
        <w:rPr>
          <w:lang w:val="ru-RU"/>
        </w:rPr>
        <w:t xml:space="preserve">отвечал Каин, — </w:t>
      </w:r>
      <w:r>
        <w:rPr>
          <w:i/>
          <w:lang w:val="ru-RU"/>
        </w:rPr>
        <w:t>и всякий, кто встретится со мною, убьет меня.” — “Всякому кто убьет Каина, отмстится всемеро. И сделал Господь Бог Каину знамение,</w:t>
      </w:r>
      <w:r>
        <w:rPr>
          <w:lang w:val="ru-RU"/>
        </w:rPr>
        <w:t xml:space="preserve"> замечает св. бытописатель, </w:t>
      </w:r>
      <w:r>
        <w:rPr>
          <w:i/>
          <w:lang w:val="ru-RU"/>
        </w:rPr>
        <w:t>чтоб никто, встретившись с ним, не убил его.”</w:t>
      </w:r>
      <w:r>
        <w:rPr>
          <w:lang w:val="ru-RU"/>
        </w:rPr>
        <w:t xml:space="preserve"> Вероятно, это было что-нибудь ужасное, что не допускало приближать к братоубийце. </w:t>
      </w:r>
      <w:r>
        <w:rPr>
          <w:i/>
          <w:lang w:val="ru-RU"/>
        </w:rPr>
        <w:t>“И пошел Каин от лица Господня и поселился в земле Нод, на восток от Едема... И построил он город и назвал город по имени сына своего — Енох.” “Не так, как Каин,</w:t>
      </w:r>
      <w:r>
        <w:rPr>
          <w:lang w:val="ru-RU"/>
        </w:rPr>
        <w:t xml:space="preserve"> пишет о нем ап. Иоанн, </w:t>
      </w:r>
      <w:r>
        <w:rPr>
          <w:i/>
          <w:lang w:val="ru-RU"/>
        </w:rPr>
        <w:t>который был от, лукавого, и убил брата своего. А за что убил его? За то, что дела его были злы, а дела брата его праведны”</w:t>
      </w:r>
      <w:r>
        <w:rPr>
          <w:lang w:val="ru-RU"/>
        </w:rPr>
        <w:t xml:space="preserve"> (1Ин 3:12). </w:t>
      </w:r>
      <w:r>
        <w:rPr>
          <w:i/>
          <w:lang w:val="ru-RU"/>
        </w:rPr>
        <w:t>“Горе им,</w:t>
      </w:r>
      <w:r>
        <w:rPr>
          <w:lang w:val="ru-RU"/>
        </w:rPr>
        <w:t xml:space="preserve"> говорит, ап. Иуда о современных ему нечестивцах, </w:t>
      </w:r>
      <w:r>
        <w:rPr>
          <w:i/>
          <w:lang w:val="ru-RU"/>
        </w:rPr>
        <w:t>потому что они идут путем Каиновым”</w:t>
      </w:r>
      <w:r>
        <w:rPr>
          <w:lang w:val="ru-RU"/>
        </w:rPr>
        <w:t xml:space="preserve"> (ст. 11). </w:t>
      </w:r>
      <w:r>
        <w:rPr>
          <w:i/>
          <w:lang w:val="ru-RU"/>
        </w:rPr>
        <w:t>“Верою Авель принес Богу жертву лучшего, нежели Каин”</w:t>
      </w:r>
      <w:r>
        <w:rPr>
          <w:lang w:val="ru-RU"/>
        </w:rPr>
        <w:t xml:space="preserve"> свидетельствует о нем ап. Павел (Евр 11:4).</w:t>
      </w:r>
    </w:p>
    <w:p>
      <w:pPr>
        <w:pStyle w:val="Normal"/>
        <w:tabs>
          <w:tab w:val="clear" w:pos="720"/>
          <w:tab w:val="left" w:pos="475" w:leader="none"/>
        </w:tabs>
        <w:ind w:firstLine="220"/>
        <w:rPr/>
      </w:pPr>
      <w:r>
        <w:rPr>
          <w:lang w:val="ru-RU"/>
        </w:rPr>
        <w:t xml:space="preserve">Чис 24:22 — собственное имя </w:t>
      </w:r>
      <w:r>
        <w:rPr>
          <w:i/>
          <w:lang w:val="ru-RU"/>
        </w:rPr>
        <w:t>Кенеян</w:t>
      </w:r>
      <w:r>
        <w:rPr>
          <w:lang w:val="ru-RU"/>
        </w:rPr>
        <w:t xml:space="preserve"> (см.</w:t>
      </w:r>
      <w:r>
        <w:rPr>
          <w:b/>
          <w:lang w:val="ru-RU"/>
        </w:rPr>
        <w:t xml:space="preserve"> </w:t>
      </w:r>
      <w:r>
        <w:rPr>
          <w:b/>
          <w:i/>
          <w:lang w:val="ru-RU"/>
        </w:rPr>
        <w:t>Кенеи).</w:t>
      </w:r>
      <w:r>
        <w:rPr>
          <w:lang w:val="ru-RU"/>
        </w:rPr>
        <w:t xml:space="preserve"> Здесь Валаам, пророчествуя о судьбе их, говорит: </w:t>
      </w:r>
      <w:r>
        <w:rPr>
          <w:i/>
          <w:lang w:val="ru-RU"/>
        </w:rPr>
        <w:t xml:space="preserve">“разорен будет Каин, и не долго до того, что Ассур уведет тебя в плен.” </w:t>
      </w:r>
      <w:r>
        <w:rPr>
          <w:lang w:val="ru-RU"/>
        </w:rPr>
        <w:t xml:space="preserve">Нав 15:57 — город, исчисляемый в числе городов, принадлежащих колену Иудину в стране нагорной. Более о нем не упоминается, и положение его не определено доселе. Полагают впрочем, что это нынешний </w:t>
      </w:r>
      <w:r>
        <w:rPr>
          <w:i/>
          <w:lang w:val="ru-RU"/>
        </w:rPr>
        <w:t>Июкин</w:t>
      </w:r>
      <w:r>
        <w:rPr>
          <w:lang w:val="ru-RU"/>
        </w:rPr>
        <w:t xml:space="preserve"> на ю.-в. от Хеврона.</w:t>
      </w:r>
    </w:p>
    <w:p>
      <w:pPr>
        <w:pStyle w:val="Normal"/>
        <w:tabs>
          <w:tab w:val="clear" w:pos="720"/>
          <w:tab w:val="left" w:pos="475" w:leader="none"/>
        </w:tabs>
        <w:rPr>
          <w:lang w:val="ru-RU"/>
        </w:rPr>
      </w:pPr>
      <w:r>
        <w:rPr>
          <w:b/>
          <w:color w:val="FF00FF"/>
          <w:lang w:val="ru-RU"/>
        </w:rPr>
        <w:t>КАЛАМОЛАЛ.</w:t>
      </w:r>
      <w:r>
        <w:rPr>
          <w:lang w:val="ru-RU"/>
        </w:rPr>
        <w:t xml:space="preserve"> см. 2Езд 5:22. В 1Езд 2:23 вместо </w:t>
      </w:r>
      <w:r>
        <w:rPr>
          <w:i/>
          <w:lang w:val="ru-RU"/>
        </w:rPr>
        <w:t>Каламолала</w:t>
      </w:r>
      <w:r>
        <w:rPr>
          <w:lang w:val="ru-RU"/>
        </w:rPr>
        <w:t xml:space="preserve"> читается </w:t>
      </w:r>
      <w:r>
        <w:rPr>
          <w:i/>
          <w:lang w:val="ru-RU"/>
        </w:rPr>
        <w:t>Лидда и Хадид,</w:t>
      </w:r>
      <w:r>
        <w:rPr>
          <w:lang w:val="ru-RU"/>
        </w:rPr>
        <w:t xml:space="preserve"> а у Неем 7:37:</w:t>
      </w:r>
      <w:r>
        <w:rPr>
          <w:i/>
          <w:lang w:val="ru-RU"/>
        </w:rPr>
        <w:t xml:space="preserve"> Лод и Хадид.</w:t>
      </w:r>
    </w:p>
    <w:p>
      <w:pPr>
        <w:pStyle w:val="Normal"/>
        <w:tabs>
          <w:tab w:val="clear" w:pos="720"/>
          <w:tab w:val="left" w:pos="475" w:leader="none"/>
        </w:tabs>
        <w:rPr/>
      </w:pPr>
      <w:r>
        <w:rPr>
          <w:b/>
          <w:color w:val="FF00FF"/>
          <w:lang w:val="ru-RU"/>
        </w:rPr>
        <w:t>КАЛАХ</w:t>
      </w:r>
      <w:r>
        <w:rPr>
          <w:lang w:val="ru-RU"/>
        </w:rPr>
        <w:t xml:space="preserve"> (Быт 10:11-12; полнота дней, зрелость. сила) — один из городов построенных Асуром, или достовернее, Нимродом в Ассирии. Он расположен между Тигром и верхним Евфратом, недалеко от их слияния. Во времена Ксенофонта назывался </w:t>
      </w:r>
      <w:r>
        <w:rPr>
          <w:i/>
          <w:lang w:val="ru-RU"/>
        </w:rPr>
        <w:t>Лариссою;</w:t>
      </w:r>
      <w:r>
        <w:rPr>
          <w:lang w:val="ru-RU"/>
        </w:rPr>
        <w:t xml:space="preserve"> он даже упоминает о находившемся здесь памятнике древности, в роде пирамиды, составляющем даже доселе предмет достойный особенного внимания археологов. Под руководством Ляйярда здесь было сделано много значительных раскопок, и отсюда было вывезено в Британский музей много Ассирийских древностей, как например статуи царей, языческого божества Нево, обелиски, львица и т.п. Из гвоздеобразных надписей, открытых на сих памятниках древности, видно, что Ассирийское название города было почти то же самое, как и Еврейское, именно: </w:t>
      </w:r>
      <w:r>
        <w:rPr>
          <w:i/>
          <w:lang w:val="ru-RU"/>
        </w:rPr>
        <w:t>Калах.</w:t>
      </w:r>
      <w:r>
        <w:rPr>
          <w:lang w:val="ru-RU"/>
        </w:rPr>
        <w:t xml:space="preserve"> Впрочем, по мнению других комментаторов. Калах соответствует настоящему </w:t>
      </w:r>
      <w:r>
        <w:rPr>
          <w:i/>
          <w:lang w:val="ru-RU"/>
        </w:rPr>
        <w:t>Калах-Тергат,</w:t>
      </w:r>
      <w:r>
        <w:rPr>
          <w:lang w:val="ru-RU"/>
        </w:rPr>
        <w:t xml:space="preserve"> и что г. Нимруд соответствует </w:t>
      </w:r>
      <w:r>
        <w:rPr>
          <w:i/>
          <w:lang w:val="ru-RU"/>
        </w:rPr>
        <w:t>Ресену и Лариссе.</w:t>
      </w:r>
      <w:r>
        <w:rPr>
          <w:lang w:val="ru-RU"/>
        </w:rPr>
        <w:t xml:space="preserve"> Из Быт 10:12 видно, что Ассур построил Ресен между Ниневиею и Калахом. Этот факт и сходство названий Калах и Калах-Тергат, кажется, особенно способствовали распространению того мнения, что эти города и даже Ларисса одно и то же. В таком случае г. Нимруд представляет Ресен между Калахом, и великим городом Ниневиею. По нашему, едва ли мог находиться какой либо другой важный город между новейшим Нимрудом и Ниневией, и при том на расстоянии от них только на 18 англ. миль.</w:t>
      </w:r>
    </w:p>
    <w:p>
      <w:pPr>
        <w:pStyle w:val="Normal"/>
        <w:tabs>
          <w:tab w:val="clear" w:pos="720"/>
          <w:tab w:val="left" w:pos="475" w:leader="none"/>
        </w:tabs>
        <w:rPr/>
      </w:pPr>
      <w:r>
        <w:rPr>
          <w:b/>
          <w:color w:val="FF00FF"/>
          <w:lang w:val="ru-RU"/>
        </w:rPr>
        <w:t>КАЗНИ СМЕРТНЫЕ У ЕВРЕЕВ.</w:t>
      </w:r>
      <w:r>
        <w:rPr>
          <w:lang w:val="ru-RU"/>
        </w:rPr>
        <w:t xml:space="preserve"> Закон о смертной казни за человекоубийство был изречен Богом еще до времени законодательства Моисеева, но род этой казни в Свящ. Писании не обозначен с точностью. </w:t>
      </w:r>
      <w:r>
        <w:rPr>
          <w:i/>
          <w:lang w:val="ru-RU"/>
        </w:rPr>
        <w:t>“Кто прольет кровь человеческую,</w:t>
      </w:r>
      <w:r>
        <w:rPr>
          <w:lang w:val="ru-RU"/>
        </w:rPr>
        <w:t xml:space="preserve"> сказал Господь, </w:t>
      </w:r>
      <w:r>
        <w:rPr>
          <w:i/>
          <w:lang w:val="ru-RU"/>
        </w:rPr>
        <w:t xml:space="preserve">того кровь прольется рукою человека” </w:t>
      </w:r>
      <w:r>
        <w:rPr>
          <w:lang w:val="ru-RU"/>
        </w:rPr>
        <w:t xml:space="preserve">(Быт 9:5-6). В законе Моисеевом упоминаются следующие главнейшие виды смертных казней Евреев: обезглавление (Суд 7:25, 2Цар 4:7, 11-12. 4 Пар 10:6, Мф 14:8-10). Побиение камнями, или поражение стрелами (Исх 19:13, 32:27). Повешение (Чис 25:4). Сожжение живьем на огне (Лев 20:14, 21:9) как например дочь священника, если она осквернит себя блудодеянием; если кто возьмет себе в жены мать и дочь ее. Побитие камнями (обще обыкновенная, народная смертная казнь у Евреев; Лев 20:2,27). </w:t>
      </w:r>
    </w:p>
    <w:p>
      <w:pPr>
        <w:pStyle w:val="Normal"/>
        <w:tabs>
          <w:tab w:val="clear" w:pos="720"/>
          <w:tab w:val="left" w:pos="475" w:leader="none"/>
        </w:tabs>
        <w:ind w:left="40" w:firstLine="200"/>
        <w:rPr/>
      </w:pPr>
      <w:r>
        <w:rPr>
          <w:lang w:val="ru-RU"/>
        </w:rPr>
        <w:t xml:space="preserve">Второстепенными, но не смертельными наказаниями считались следующие: бичевание, впрочем не свыше сорока ударов (Вт 25:1-3). Возмездие: </w:t>
      </w:r>
      <w:r>
        <w:rPr>
          <w:i/>
          <w:lang w:val="ru-RU"/>
        </w:rPr>
        <w:t>“глаз за глаз, зуб за зуб, руку за руку, ногу за ногу”</w:t>
      </w:r>
      <w:r>
        <w:rPr>
          <w:lang w:val="ru-RU"/>
        </w:rPr>
        <w:t xml:space="preserve"> и т.д. (Исх 21:24). Возмещение убытков (Исх 22:1-17, Лев 24:18-21). Отлучение на более или менее продолжительное время от общества, как например в деле Мариам, сестры Моисея (Чис 12:15).</w:t>
      </w:r>
    </w:p>
    <w:p>
      <w:pPr>
        <w:pStyle w:val="Normal"/>
        <w:tabs>
          <w:tab w:val="clear" w:pos="720"/>
          <w:tab w:val="left" w:pos="475" w:leader="none"/>
        </w:tabs>
        <w:ind w:firstLine="240"/>
        <w:rPr/>
      </w:pPr>
      <w:r>
        <w:rPr>
          <w:lang w:val="ru-RU"/>
        </w:rPr>
        <w:t xml:space="preserve">Помимо сих главных смертных казней и несмертельных наказаний, упоминаемых, в законе Моисеевом, были конечно и другие, введенные уже впоследствии и большею частью, как кажется, заимствованные от других народов, так например </w:t>
      </w:r>
      <w:r>
        <w:rPr>
          <w:i/>
          <w:lang w:val="ru-RU"/>
        </w:rPr>
        <w:t>предание на растерзание львам</w:t>
      </w:r>
      <w:r>
        <w:rPr>
          <w:lang w:val="ru-RU"/>
        </w:rPr>
        <w:t xml:space="preserve"> (Дан гл. 6), </w:t>
      </w:r>
      <w:r>
        <w:rPr>
          <w:i/>
          <w:lang w:val="ru-RU"/>
        </w:rPr>
        <w:t>разрубление в куски, или рассечение на части</w:t>
      </w:r>
      <w:r>
        <w:rPr>
          <w:lang w:val="ru-RU"/>
        </w:rPr>
        <w:t xml:space="preserve"> (Дан 2:5, Иез 16:40, Лк 12:46, Мф 24:51), </w:t>
      </w:r>
      <w:r>
        <w:rPr>
          <w:i/>
          <w:lang w:val="ru-RU"/>
        </w:rPr>
        <w:t>распадение пилами</w:t>
      </w:r>
      <w:r>
        <w:rPr>
          <w:lang w:val="ru-RU"/>
        </w:rPr>
        <w:t xml:space="preserve"> (как например пр. Исаии; Евр 11:37), </w:t>
      </w:r>
      <w:r>
        <w:rPr>
          <w:i/>
          <w:lang w:val="ru-RU"/>
        </w:rPr>
        <w:t>утопление в воде с повешением камня на шею</w:t>
      </w:r>
      <w:r>
        <w:rPr>
          <w:lang w:val="ru-RU"/>
        </w:rPr>
        <w:t xml:space="preserve"> (Мф 18:6, Мк 9:4), </w:t>
      </w:r>
      <w:r>
        <w:rPr>
          <w:i/>
          <w:lang w:val="ru-RU"/>
        </w:rPr>
        <w:t>распятие на</w:t>
      </w:r>
      <w:r>
        <w:rPr>
          <w:lang w:val="ru-RU"/>
        </w:rPr>
        <w:t xml:space="preserve"> кресте. Относительно сего последнего должно заметить, что это была не Иудейская, но прямо Римская смертная казнь и при том считалась самою позорною. </w:t>
      </w:r>
      <w:r>
        <w:rPr>
          <w:i/>
          <w:lang w:val="ru-RU"/>
        </w:rPr>
        <w:t>Проклят пред Богом всякий повешенный на дереве,</w:t>
      </w:r>
      <w:r>
        <w:rPr>
          <w:lang w:val="ru-RU"/>
        </w:rPr>
        <w:t xml:space="preserve"> говорится в  Второз. 21:23.</w:t>
      </w:r>
    </w:p>
    <w:p>
      <w:pPr>
        <w:pStyle w:val="Normal"/>
        <w:tabs>
          <w:tab w:val="clear" w:pos="720"/>
          <w:tab w:val="left" w:pos="475" w:leader="none"/>
        </w:tabs>
        <w:rPr/>
      </w:pPr>
      <w:r>
        <w:rPr>
          <w:b/>
          <w:color w:val="FF00FF"/>
          <w:lang w:val="ru-RU"/>
        </w:rPr>
        <w:t>КАЛИТА.</w:t>
      </w:r>
      <w:r>
        <w:rPr>
          <w:lang w:val="ru-RU"/>
        </w:rPr>
        <w:t xml:space="preserve"> см.</w:t>
      </w:r>
      <w:r>
        <w:rPr>
          <w:b/>
          <w:color w:val="FF00FF"/>
          <w:lang w:val="ru-RU"/>
        </w:rPr>
        <w:t xml:space="preserve"> </w:t>
      </w:r>
      <w:r>
        <w:rPr>
          <w:b/>
          <w:i/>
          <w:color w:val="FF00FF"/>
          <w:lang w:val="ru-RU"/>
        </w:rPr>
        <w:t>Келаия, Клита</w:t>
      </w:r>
      <w:r>
        <w:rPr>
          <w:b/>
          <w:color w:val="FF00FF"/>
          <w:lang w:val="ru-RU"/>
        </w:rPr>
        <w:t xml:space="preserve"> и </w:t>
      </w:r>
      <w:r>
        <w:rPr>
          <w:b/>
          <w:i/>
          <w:color w:val="FF00FF"/>
          <w:lang w:val="ru-RU"/>
        </w:rPr>
        <w:t>Колий.</w:t>
      </w:r>
    </w:p>
    <w:p>
      <w:pPr>
        <w:pStyle w:val="Normal"/>
        <w:tabs>
          <w:tab w:val="clear" w:pos="720"/>
          <w:tab w:val="left" w:pos="475" w:leader="none"/>
        </w:tabs>
        <w:rPr/>
      </w:pPr>
      <w:r>
        <w:rPr>
          <w:b/>
          <w:color w:val="FF00FF"/>
          <w:lang w:val="ru-RU"/>
        </w:rPr>
        <w:t>КАЛЛАЙ</w:t>
      </w:r>
      <w:r>
        <w:rPr>
          <w:lang w:val="ru-RU"/>
        </w:rPr>
        <w:t xml:space="preserve"> (Господь есть свет, по Фюрсту; Неем 12:20) — священник, из главы поколений священнических, из дома Саллая, во дни первосвященника Иоакима.</w:t>
      </w:r>
    </w:p>
    <w:p>
      <w:pPr>
        <w:pStyle w:val="Normal"/>
        <w:tabs>
          <w:tab w:val="clear" w:pos="720"/>
          <w:tab w:val="left" w:pos="475" w:leader="none"/>
        </w:tabs>
        <w:rPr/>
      </w:pPr>
      <w:r>
        <w:rPr>
          <w:b/>
          <w:color w:val="FF00FF"/>
          <w:lang w:val="ru-RU"/>
        </w:rPr>
        <w:t>КАЛЛИСФЕН</w:t>
      </w:r>
      <w:r>
        <w:rPr>
          <w:lang w:val="ru-RU"/>
        </w:rPr>
        <w:t xml:space="preserve"> (2Мак 8:33; с превосходными силами) — один из вероотступников и изменников Иудейских, который, с некоторыми другими сообщниками, сжег врата Иерусалима, во время нашествия Антиоха на Иерусалим, и затем сам был сожжен со своими сообщниками в одном доме, в котором он скрылся, по одержании победы Иудою Маккавеем над Сирийцами.</w:t>
      </w:r>
    </w:p>
    <w:p>
      <w:pPr>
        <w:pStyle w:val="Normal"/>
        <w:tabs>
          <w:tab w:val="clear" w:pos="720"/>
          <w:tab w:val="left" w:pos="475" w:leader="none"/>
        </w:tabs>
        <w:rPr/>
      </w:pPr>
      <w:r>
        <w:rPr>
          <w:b/>
          <w:color w:val="FF00FF"/>
          <w:lang w:val="ru-RU"/>
        </w:rPr>
        <w:t>КАЛХЕ</w:t>
      </w:r>
      <w:r>
        <w:rPr>
          <w:lang w:val="ru-RU"/>
        </w:rPr>
        <w:t xml:space="preserve"> или</w:t>
      </w:r>
      <w:r>
        <w:rPr>
          <w:b/>
          <w:color w:val="FF00FF"/>
          <w:lang w:val="ru-RU"/>
        </w:rPr>
        <w:t xml:space="preserve"> КАЛКЕ</w:t>
      </w:r>
      <w:r>
        <w:rPr>
          <w:lang w:val="ru-RU"/>
        </w:rPr>
        <w:t xml:space="preserve"> (Быт 10:10, Амос. 6:3) — один из городов Сеннаара, или Месопотамии, построенных Нимродом в земле Сеннаар и отождествленный с селением </w:t>
      </w:r>
      <w:r>
        <w:rPr>
          <w:i/>
          <w:lang w:val="ru-RU"/>
        </w:rPr>
        <w:t>Халне</w:t>
      </w:r>
      <w:r>
        <w:rPr>
          <w:lang w:val="ru-RU"/>
        </w:rPr>
        <w:t xml:space="preserve"> (пр. Ис 10:9). Он лежал на восточном берегу р. Тигра, и имел некогда не малое значение в торговом отношении. В настоящее время Турки называют его развалины </w:t>
      </w:r>
      <w:r>
        <w:rPr>
          <w:i/>
          <w:lang w:val="ru-RU"/>
        </w:rPr>
        <w:t xml:space="preserve">Торпах-Кала, </w:t>
      </w:r>
      <w:r>
        <w:rPr>
          <w:lang w:val="ru-RU"/>
        </w:rPr>
        <w:t xml:space="preserve">а Арабы: </w:t>
      </w:r>
      <w:r>
        <w:rPr>
          <w:i/>
          <w:lang w:val="ru-RU"/>
        </w:rPr>
        <w:t>Калаатул-Сиргар.</w:t>
      </w:r>
      <w:r>
        <w:rPr>
          <w:lang w:val="ru-RU"/>
        </w:rPr>
        <w:t xml:space="preserve"> Означенные развалины находятся в 22-х часах на ю. от Мосула, и в 10 часах от впадения Капра или Малого Цаба в Тигр.</w:t>
      </w:r>
    </w:p>
    <w:p>
      <w:pPr>
        <w:pStyle w:val="Normal"/>
        <w:tabs>
          <w:tab w:val="clear" w:pos="720"/>
          <w:tab w:val="left" w:pos="475" w:leader="none"/>
        </w:tabs>
        <w:rPr/>
      </w:pPr>
      <w:r>
        <w:rPr>
          <w:b/>
          <w:color w:val="FF00FF"/>
          <w:lang w:val="ru-RU"/>
        </w:rPr>
        <w:t>КАМЕЛОПАРД</w:t>
      </w:r>
      <w:r>
        <w:rPr>
          <w:lang w:val="ru-RU"/>
        </w:rPr>
        <w:t xml:space="preserve"> (Вт 14:5) — животное, обозначенное в приведенной цитате, относится к семейству антилоп. Камелопард новой естественной истории живет на вершинах гор Швейцарии, Германии и Греции, находящихся на одинаковой высоте и под одинаковым климатом, как и Иудейские горы. По Вульгате и у LXX-ти толковников. Еврейское название переведено словом </w:t>
      </w:r>
      <w:r>
        <w:rPr>
          <w:i/>
          <w:lang w:val="ru-RU"/>
        </w:rPr>
        <w:t>камелопард</w:t>
      </w:r>
      <w:r>
        <w:rPr>
          <w:lang w:val="ru-RU"/>
        </w:rPr>
        <w:t xml:space="preserve"> или </w:t>
      </w:r>
      <w:r>
        <w:rPr>
          <w:i/>
          <w:lang w:val="ru-RU"/>
        </w:rPr>
        <w:t xml:space="preserve">жираф, </w:t>
      </w:r>
      <w:r>
        <w:rPr>
          <w:lang w:val="ru-RU"/>
        </w:rPr>
        <w:t>что весьма правдоподобно. Бохарт и Гезений говорят, что это животное принадлежит к семейству газелей, тогда как, по мнению других, это был род диких коз, или оленей. По закону Моисееву означенное животное причислялось к разряду чистых. Изображения камелопардов нередко можно встречать на Египетских памятниках.</w:t>
      </w:r>
    </w:p>
    <w:p>
      <w:pPr>
        <w:pStyle w:val="Normal"/>
        <w:tabs>
          <w:tab w:val="clear" w:pos="720"/>
          <w:tab w:val="left" w:pos="475" w:leader="none"/>
        </w:tabs>
        <w:rPr>
          <w:lang w:val="ru-RU"/>
        </w:rPr>
      </w:pPr>
      <w:r>
        <w:rPr>
          <w:b/>
          <w:color w:val="FF00FF"/>
          <w:lang w:val="ru-RU"/>
        </w:rPr>
        <w:t>КАМЕНЬ, КАМНИ</w:t>
      </w:r>
      <w:r>
        <w:rPr>
          <w:lang w:val="ru-RU"/>
        </w:rPr>
        <w:t xml:space="preserve"> (Быт 35:14). Каменные дома и другие здания часто строились у Евреев подобно тому как и у нас. Лучшие из этих зданий складывались из вытесанных и квадратных больших камней. Пр. Амос так говорит проводящим свою жизнь в роскоши Израильтянам: </w:t>
      </w:r>
      <w:r>
        <w:rPr>
          <w:i/>
          <w:lang w:val="ru-RU"/>
        </w:rPr>
        <w:t>вы построите дома из тесанных камней, но жить не будете в них</w:t>
      </w:r>
      <w:r>
        <w:rPr>
          <w:lang w:val="ru-RU"/>
        </w:rPr>
        <w:t xml:space="preserve"> (Амос 5:11). Когда Соломон готовился приступить к построению храма, он </w:t>
      </w:r>
      <w:r>
        <w:rPr>
          <w:i/>
          <w:lang w:val="ru-RU"/>
        </w:rPr>
        <w:t>повелел привозить камни большие, камни дорогие, для основания дома камни обделанные</w:t>
      </w:r>
      <w:r>
        <w:rPr>
          <w:lang w:val="ru-RU"/>
        </w:rPr>
        <w:t xml:space="preserve"> (3Цар 5:17). Камни в древнейшие времена употреблялись вместо ножей (Исх 4:25, Нав 5:2), и нам известно, что каменные ножи употреблялись Египтянами для приготовления тел умерших к бальзамированию. Ученики И. Христа называются </w:t>
      </w:r>
      <w:r>
        <w:rPr>
          <w:i/>
          <w:lang w:val="ru-RU"/>
        </w:rPr>
        <w:t>живыми камнями</w:t>
      </w:r>
      <w:r>
        <w:rPr>
          <w:lang w:val="ru-RU"/>
        </w:rPr>
        <w:t xml:space="preserve"> (I Петр. 2:5), для указания их духовного единения с Христом, как краеугольным камнем и источником жизни. Выражение: </w:t>
      </w:r>
      <w:r>
        <w:rPr>
          <w:i/>
          <w:lang w:val="ru-RU"/>
        </w:rPr>
        <w:t>бессловесный камень</w:t>
      </w:r>
      <w:r>
        <w:rPr>
          <w:lang w:val="ru-RU"/>
        </w:rPr>
        <w:t xml:space="preserve"> (Авв 2:19) есть иносказательное и означает крайнюю степень сердечного ожесточения. Слово: </w:t>
      </w:r>
      <w:r>
        <w:rPr>
          <w:i/>
          <w:lang w:val="ru-RU"/>
        </w:rPr>
        <w:t>“камень”</w:t>
      </w:r>
      <w:r>
        <w:rPr>
          <w:lang w:val="ru-RU"/>
        </w:rPr>
        <w:t xml:space="preserve"> нередко употребляется в Свящ. Писании для означения идолов (Авв 2:19). Груды камней не редко набрасывались на землю для обозначения какого либо особенного действия Бож. Промысла — наказания ли то, или спасения (Нав 4:5-7). Весы у Евреев также назывались </w:t>
      </w:r>
      <w:r>
        <w:rPr>
          <w:i/>
          <w:lang w:val="ru-RU"/>
        </w:rPr>
        <w:t>камнями.</w:t>
      </w:r>
    </w:p>
    <w:p>
      <w:pPr>
        <w:pStyle w:val="Normal"/>
        <w:tabs>
          <w:tab w:val="clear" w:pos="720"/>
          <w:tab w:val="left" w:pos="475" w:leader="none"/>
        </w:tabs>
        <w:rPr>
          <w:lang w:val="ru-RU"/>
        </w:rPr>
      </w:pPr>
      <w:r>
        <w:rPr>
          <w:b/>
          <w:color w:val="FF00FF"/>
          <w:lang w:val="ru-RU"/>
        </w:rPr>
        <w:t>КАМЕНЬ БЕЛЫЙ</w:t>
      </w:r>
      <w:r>
        <w:rPr>
          <w:lang w:val="ru-RU"/>
        </w:rPr>
        <w:t xml:space="preserve"> (Отар. 2:17). Под сим словом, как думают многие толкователи, разумеется известный обычай некоторых древних народов при судопроизводстве над обвиняемым. Лица, говорившие в пользу его, бросали в урну белый шар, а те, которые считали его виновным — черный, и если число первых превышало численность последних, то виновный оправдывался. Это было то же самое, что и новейшая баллотировка. Другие полагают, что в означенных словах Откровения содержится указание </w:t>
      </w:r>
      <w:r>
        <w:rPr>
          <w:i/>
          <w:lang w:val="ru-RU"/>
        </w:rPr>
        <w:t>на белые камни,</w:t>
      </w:r>
      <w:r>
        <w:rPr>
          <w:lang w:val="ru-RU"/>
        </w:rPr>
        <w:t xml:space="preserve"> раздаваемые победителям на Олимпийских играх с начертанием на оных их имен и ценности выигранного ими приза. Иные наконец думают, что сим указывается на золотую дщицу на челе первосвященника с начертанием на оной имени λόγος.</w:t>
      </w:r>
    </w:p>
    <w:p>
      <w:pPr>
        <w:pStyle w:val="Normal"/>
        <w:tabs>
          <w:tab w:val="clear" w:pos="720"/>
          <w:tab w:val="left" w:pos="475" w:leader="none"/>
        </w:tabs>
        <w:rPr/>
      </w:pPr>
      <w:r>
        <w:rPr>
          <w:b/>
          <w:color w:val="FF00FF"/>
          <w:lang w:val="ru-RU"/>
        </w:rPr>
        <w:t>КАМНИ ДРАГОЦЕННЫЕ</w:t>
      </w:r>
      <w:r>
        <w:rPr>
          <w:lang w:val="ru-RU"/>
        </w:rPr>
        <w:t xml:space="preserve"> (Исх 28:11-20, Иов 28:6,13, 3Цар 10:2, От 21:18-21). Драгоценные камни, в общем смысле, часто упоминаются в Свящ. Писании. Царица Савская пришла в Иерусалим к Соломону с весьма большим богатством, великим множеством золота и, между прочим, с драгоценными камнями (3Цар 10:2). “И слуги </w:t>
      </w:r>
      <w:r>
        <w:rPr>
          <w:i/>
          <w:lang w:val="ru-RU"/>
        </w:rPr>
        <w:t>Хирамовы, и слуги Соломоновы, которые привезли Соломону золото из Офира,</w:t>
      </w:r>
      <w:r>
        <w:rPr>
          <w:lang w:val="ru-RU"/>
        </w:rPr>
        <w:t xml:space="preserve"> привезли </w:t>
      </w:r>
      <w:r>
        <w:rPr>
          <w:i/>
          <w:lang w:val="ru-RU"/>
        </w:rPr>
        <w:t>и красного дерева и драгоценных камней</w:t>
      </w:r>
      <w:r>
        <w:rPr>
          <w:lang w:val="ru-RU"/>
        </w:rPr>
        <w:t xml:space="preserve"> (2Пар 9:10). Храм Соломонов был обложен </w:t>
      </w:r>
      <w:r>
        <w:rPr>
          <w:i/>
          <w:lang w:val="ru-RU"/>
        </w:rPr>
        <w:t>дорогими камнями для красоты</w:t>
      </w:r>
      <w:r>
        <w:rPr>
          <w:lang w:val="ru-RU"/>
        </w:rPr>
        <w:t xml:space="preserve"> (2Пар 3:6). Таинственный Вавилон представляется украшенным </w:t>
      </w:r>
      <w:r>
        <w:rPr>
          <w:i/>
          <w:lang w:val="ru-RU"/>
        </w:rPr>
        <w:t>золотом и камнями драгоценными, и жемчугом</w:t>
      </w:r>
      <w:r>
        <w:rPr>
          <w:lang w:val="ru-RU"/>
        </w:rPr>
        <w:t xml:space="preserve"> (От 18:16); </w:t>
      </w:r>
      <w:r>
        <w:rPr>
          <w:i/>
          <w:lang w:val="ru-RU"/>
        </w:rPr>
        <w:t>и основания стены небесного Иерусалима также представляются украшенными всякими драгоценными камнями</w:t>
      </w:r>
      <w:r>
        <w:rPr>
          <w:lang w:val="ru-RU"/>
        </w:rPr>
        <w:t xml:space="preserve"> (От 12:19). Евреи, как кажется, придавали большую ценность и важность драгоценным, да и вообще всем камням, которые по своему высокому качеству и свойствам считаются ценными даже современными минералогами и ювелирами. см. о каждом драгоценном камне в своем месте.</w:t>
      </w:r>
    </w:p>
    <w:p>
      <w:pPr>
        <w:pStyle w:val="Normal"/>
        <w:tabs>
          <w:tab w:val="clear" w:pos="720"/>
          <w:tab w:val="left" w:pos="475" w:leader="none"/>
        </w:tabs>
        <w:rPr/>
      </w:pPr>
      <w:r>
        <w:rPr>
          <w:b/>
          <w:color w:val="FF00FF"/>
          <w:lang w:val="ru-RU"/>
        </w:rPr>
        <w:t>КАМОН</w:t>
      </w:r>
      <w:r>
        <w:rPr>
          <w:lang w:val="ru-RU"/>
        </w:rPr>
        <w:t xml:space="preserve"> (место стояния, или изобилие хлеба; Суд 10:5) — город, по Иосифу Флавию, находившийся в Галааде, в котором был похоронен судия Иаир; положение оного в настоящее время точно не определено.</w:t>
      </w:r>
    </w:p>
    <w:p>
      <w:pPr>
        <w:pStyle w:val="Normal"/>
        <w:tabs>
          <w:tab w:val="clear" w:pos="720"/>
          <w:tab w:val="left" w:pos="475" w:leader="none"/>
        </w:tabs>
        <w:rPr/>
      </w:pPr>
      <w:r>
        <w:rPr>
          <w:b/>
          <w:color w:val="FF00FF"/>
          <w:lang w:val="ru-RU"/>
        </w:rPr>
        <w:t>КАНА</w:t>
      </w:r>
      <w:r>
        <w:rPr>
          <w:lang w:val="ru-RU"/>
        </w:rPr>
        <w:t xml:space="preserve"> (тростниковый) — название следующих трех мест, упоминаемых в Священ. Писании:</w:t>
      </w:r>
    </w:p>
    <w:p>
      <w:pPr>
        <w:pStyle w:val="Normal"/>
        <w:tabs>
          <w:tab w:val="clear" w:pos="720"/>
          <w:tab w:val="left" w:pos="475" w:leader="none"/>
        </w:tabs>
        <w:ind w:left="40" w:firstLine="220"/>
        <w:rPr/>
      </w:pPr>
      <w:r>
        <w:rPr>
          <w:lang w:val="ru-RU"/>
        </w:rPr>
        <w:t xml:space="preserve">Нав 16:8, 17:9; название потока, протекавшего по границе между коленами Ефремовым и Манассииным и впадавшего в Средиземное море между Кесариею и Иоппиею. Поток этот вероятно тот самый, который протекает в настоящее время чрез так называемую местность </w:t>
      </w:r>
      <w:r>
        <w:rPr>
          <w:i/>
          <w:lang w:val="ru-RU"/>
        </w:rPr>
        <w:t xml:space="preserve">Вади-кана. </w:t>
      </w:r>
      <w:r>
        <w:rPr>
          <w:lang w:val="ru-RU"/>
        </w:rPr>
        <w:t>Нав 19:28; город колена Асирова находившийся, как полагают, к ю.-в.</w:t>
      </w:r>
    </w:p>
    <w:p>
      <w:pPr>
        <w:pStyle w:val="Normal"/>
        <w:tabs>
          <w:tab w:val="clear" w:pos="720"/>
          <w:tab w:val="left" w:pos="475" w:leader="none"/>
        </w:tabs>
        <w:ind w:left="40" w:firstLine="220"/>
        <w:rPr/>
      </w:pPr>
      <w:r>
        <w:rPr>
          <w:i/>
          <w:lang w:val="ru-RU"/>
        </w:rPr>
        <w:t>Кана Галилейская</w:t>
      </w:r>
      <w:r>
        <w:rPr>
          <w:lang w:val="ru-RU"/>
        </w:rPr>
        <w:t xml:space="preserve"> (Ин 2:1, 4:46-54 и др.) — город, в котором Господь Иисус превратил воду в вино и где Он исцелил заочно сына царедворца Капернаумского (расстояние между Каною и Капернаумом 17 англ. миль; Ин 4:46-54.) Затем на Кану указывает свят. евангел. Иоанн, как на место рождения Нафанаила (21:2), и далее об этом городе нигде не упоминается в свящ. новозаветных книгах. </w:t>
      </w:r>
      <w:r>
        <w:rPr>
          <w:i/>
          <w:lang w:val="ru-RU"/>
        </w:rPr>
        <w:t>Кана Асирова,</w:t>
      </w:r>
      <w:r>
        <w:rPr>
          <w:lang w:val="ru-RU"/>
        </w:rPr>
        <w:t xml:space="preserve"> упоминаемая в Нав 19:28, был совсем не тот город, что Кана Галилейская, так как первый город находился много далее на с. чем второй. В Галилее находились две Каны: 1) </w:t>
      </w:r>
      <w:r>
        <w:rPr>
          <w:i/>
          <w:lang w:val="ru-RU"/>
        </w:rPr>
        <w:t xml:space="preserve">Кефр-Кана, </w:t>
      </w:r>
      <w:r>
        <w:rPr>
          <w:lang w:val="ru-RU"/>
        </w:rPr>
        <w:t xml:space="preserve">селение лежащее на восток от Назарета, на пути из Назарета в Тивериаду и 2) </w:t>
      </w:r>
      <w:r>
        <w:rPr>
          <w:i/>
          <w:lang w:val="ru-RU"/>
        </w:rPr>
        <w:t>Кана-Эль-Джелил</w:t>
      </w:r>
      <w:r>
        <w:rPr>
          <w:lang w:val="ru-RU"/>
        </w:rPr>
        <w:t xml:space="preserve"> (Галилейская), селение, лежащее на пути от Акры в Назарет, на с. от последнего. Последняя-то и есть та самая Кана, которая упоминается в Евангелии от Иоанна. Таковою и считалась она по самым древним преданиям, до начала 17 столетия, когда Римские католики из своих видов стали выдавать за Евангельскую Кану первое селение </w:t>
      </w:r>
      <w:r>
        <w:rPr>
          <w:i/>
          <w:lang w:val="ru-RU"/>
        </w:rPr>
        <w:t>Кефр-Кану.</w:t>
      </w:r>
      <w:r>
        <w:rPr>
          <w:lang w:val="ru-RU"/>
        </w:rPr>
        <w:t xml:space="preserve"> Здесь путешественникам показывают развалины Греческой церкви, воздвигнутой, как говорят, над домом, в котором Спаситель совершил первое чудо, и здесь жителями доселе употребляются в домах каменные водоносы. Об этой Кане пишет известный отечественный путешественник 12-го века, игум. Даниил, следующее: “От Назарета до Каны Галилейска 7 верст; Кана Галилея есть село на людском пути. И ту обретохом Дружинину добру и многу, идущу в Акру.” Положение местности окрест Каны Галилейской очень красиво и привлекательно; но на самом месте Евангельского селения в настоящее время нет ничего особенного, кроме кучи полуразрушенных хижин.</w:t>
      </w:r>
    </w:p>
    <w:p>
      <w:pPr>
        <w:pStyle w:val="Normal"/>
        <w:tabs>
          <w:tab w:val="clear" w:pos="720"/>
          <w:tab w:val="left" w:pos="475" w:leader="none"/>
        </w:tabs>
        <w:rPr/>
      </w:pPr>
      <w:r>
        <w:rPr>
          <w:b/>
          <w:color w:val="FF00FF"/>
          <w:lang w:val="ru-RU"/>
        </w:rPr>
        <w:t>КАНАНИТ,</w:t>
      </w:r>
      <w:r>
        <w:rPr>
          <w:lang w:val="ru-RU"/>
        </w:rPr>
        <w:t xml:space="preserve"> см.</w:t>
      </w:r>
      <w:r>
        <w:rPr>
          <w:b/>
          <w:lang w:val="ru-RU"/>
        </w:rPr>
        <w:t xml:space="preserve"> </w:t>
      </w:r>
      <w:r>
        <w:rPr>
          <w:b/>
          <w:i/>
          <w:lang w:val="ru-RU"/>
        </w:rPr>
        <w:t>Зилоты.</w:t>
      </w:r>
    </w:p>
    <w:p>
      <w:pPr>
        <w:pStyle w:val="Normal"/>
        <w:tabs>
          <w:tab w:val="clear" w:pos="720"/>
          <w:tab w:val="left" w:pos="475" w:leader="none"/>
        </w:tabs>
        <w:rPr>
          <w:lang w:val="ru-RU"/>
        </w:rPr>
      </w:pPr>
      <w:r>
        <w:rPr>
          <w:b/>
          <w:color w:val="FF00FF"/>
          <w:lang w:val="ru-RU"/>
        </w:rPr>
        <w:t>КАНЕ</w:t>
      </w:r>
      <w:r>
        <w:rPr>
          <w:lang w:val="ru-RU"/>
        </w:rPr>
        <w:t xml:space="preserve"> см. </w:t>
      </w:r>
      <w:r>
        <w:rPr>
          <w:i/>
          <w:lang w:val="ru-RU"/>
        </w:rPr>
        <w:t>Хане.</w:t>
      </w:r>
    </w:p>
    <w:p>
      <w:pPr>
        <w:pStyle w:val="Normal"/>
        <w:tabs>
          <w:tab w:val="clear" w:pos="720"/>
          <w:tab w:val="left" w:pos="475" w:leader="none"/>
        </w:tabs>
        <w:rPr/>
      </w:pPr>
      <w:r>
        <w:rPr>
          <w:b/>
          <w:color w:val="FF00FF"/>
          <w:lang w:val="ru-RU"/>
        </w:rPr>
        <w:t>КАНДАКИЯ</w:t>
      </w:r>
      <w:r>
        <w:rPr>
          <w:lang w:val="ru-RU"/>
        </w:rPr>
        <w:t xml:space="preserve"> (Деян 8:27) — общий титул цариц Эфиопских, как например титул </w:t>
      </w:r>
      <w:r>
        <w:rPr>
          <w:i/>
          <w:lang w:val="ru-RU"/>
        </w:rPr>
        <w:t>Фараон</w:t>
      </w:r>
      <w:r>
        <w:rPr>
          <w:lang w:val="ru-RU"/>
        </w:rPr>
        <w:t xml:space="preserve"> был общим титулом для царей Египетских, и </w:t>
      </w:r>
      <w:r>
        <w:rPr>
          <w:i/>
          <w:lang w:val="ru-RU"/>
        </w:rPr>
        <w:t xml:space="preserve">Кесарь — </w:t>
      </w:r>
      <w:r>
        <w:rPr>
          <w:lang w:val="ru-RU"/>
        </w:rPr>
        <w:t xml:space="preserve">для Римских императоров. По общему мнению, Ефиопия, на которую указывается в означенной цитате, составляла область Мероэ, или верхний Египет (см. </w:t>
      </w:r>
      <w:r>
        <w:rPr>
          <w:i/>
          <w:lang w:val="ru-RU"/>
        </w:rPr>
        <w:t xml:space="preserve">Куш). </w:t>
      </w:r>
      <w:r>
        <w:rPr>
          <w:lang w:val="ru-RU"/>
        </w:rPr>
        <w:t xml:space="preserve">Вследствие того, что слово </w:t>
      </w:r>
      <w:r>
        <w:rPr>
          <w:i/>
          <w:lang w:val="ru-RU"/>
        </w:rPr>
        <w:t>Кандакия</w:t>
      </w:r>
      <w:r>
        <w:rPr>
          <w:lang w:val="ru-RU"/>
        </w:rPr>
        <w:t xml:space="preserve"> служила общим титулом для властителей Ефиопии, за неимением точных сведений, трудно решить, на какую именно из цариц Ефиопских указывает свящ. писатель кн. Деяний в означенном месте. см.</w:t>
      </w:r>
      <w:r>
        <w:rPr>
          <w:b/>
          <w:lang w:val="ru-RU"/>
        </w:rPr>
        <w:t xml:space="preserve"> </w:t>
      </w:r>
      <w:r>
        <w:rPr>
          <w:b/>
          <w:i/>
          <w:lang w:val="ru-RU"/>
        </w:rPr>
        <w:t>Филипп</w:t>
      </w:r>
      <w:r>
        <w:rPr>
          <w:i/>
          <w:lang w:val="ru-RU"/>
        </w:rPr>
        <w:t xml:space="preserve"> апостол.</w:t>
      </w:r>
    </w:p>
    <w:p>
      <w:pPr>
        <w:pStyle w:val="Normal"/>
        <w:tabs>
          <w:tab w:val="clear" w:pos="720"/>
          <w:tab w:val="left" w:pos="475" w:leader="none"/>
        </w:tabs>
        <w:rPr/>
      </w:pPr>
      <w:r>
        <w:rPr>
          <w:b/>
          <w:color w:val="FF00FF"/>
          <w:lang w:val="ru-RU"/>
        </w:rPr>
        <w:t>КАПЕРНАУМ</w:t>
      </w:r>
      <w:r>
        <w:rPr>
          <w:lang w:val="ru-RU"/>
        </w:rPr>
        <w:t xml:space="preserve"> (селение Наума, или село утешения; Мф 4:13, 11:23, Мк 2:1, Лк 7:1, Ин 4:46 и др.). Капернаум упоминается только в Нов. Завете и о нем часто говорится, как о главном и любимом местопребывании Господа Иисуса, во время Его земной жизни и, так сказать, центральном месте Его деяний в Галилее. Он лежит на западном берегу Тивериадского озера, в недальнем расстоянии от Вифсаиды и Хоразина и близь страны Геннисаретской. Евангельские указания на Капернаум многочисленны и преисполнены глубоким интересом. Здесь поселился Господь наш Иисус Христос после того как оставил Назарет (Мф 4:13), так что Капернаум после того стал называться Его </w:t>
      </w:r>
      <w:r>
        <w:rPr>
          <w:i/>
          <w:lang w:val="ru-RU"/>
        </w:rPr>
        <w:t>городом</w:t>
      </w:r>
      <w:r>
        <w:rPr>
          <w:lang w:val="ru-RU"/>
        </w:rPr>
        <w:t xml:space="preserve"> (Мф 9:1). Здесь Он уплатил подать на храм (Мф 17:24). Здесь жили ап. Петр и Андрей и здесь Господь Иисус исцелил тещу Петра, лежавшую в горячке (Мф 8:14-15, Мк 1:29-31). В Капернауме Он исцелил также расслабленного (Мф 9:2-6) и призвал к апостольскому служению Матфея, сидевшего у сбора пошлин (ст. 9). Здесь в синагоге Он изгнал духа нечистого, и совершил много других подобных чудес. (Мк 1:32-34, Лк 4:33), как например исцелил находившегося при смерти слугу Римского сотника, который построил для Иудеев синагогу и др. В самом Капернауме, или в его окрестностях, было произнесено Христом много притчей и сказано много бесед (Мф 9:10-17, 15:1-20, Мк 9:33-50, Ин 6:22-71). Но не смотря на все чудеса, которые Он совершил здесь, несмотря на все Его вразумления и обличения, высказанные жителям Капернаума за их нечестие, город не раскаялся и не увероровал; и вот над ним был произнесен грозный суд Божий: “Я </w:t>
      </w:r>
      <w:r>
        <w:rPr>
          <w:i/>
          <w:lang w:val="ru-RU"/>
        </w:rPr>
        <w:t>ты Капернаум до неба вознесшийся, до ада низвергнешься</w:t>
      </w:r>
      <w:r>
        <w:rPr>
          <w:lang w:val="ru-RU"/>
        </w:rPr>
        <w:t xml:space="preserve"> (Мф 11:23). И действительно, в настоящее время от прежней славы и величия Капернаума не осталось почти никаких следов. Ныне остается здесь только несколько рыбачьих хижин и одни жалкие развалины города, к которым, по причине дикости означенного пустынного места, покрытого густым и высоким репейником, можно пробраться только с большим трудом. По словам путешественников, ни одна тропа не пролегает сюда, ни одно живое существо не встретится там, за исключением разве ящериц, или змей, гнездящихся в бурьяне, покрывающем развалины, которые известны в настоящее время под названием </w:t>
      </w:r>
      <w:r>
        <w:rPr>
          <w:i/>
          <w:lang w:val="ru-RU"/>
        </w:rPr>
        <w:t>Тель-Гум,</w:t>
      </w:r>
      <w:r>
        <w:rPr>
          <w:lang w:val="ru-RU"/>
        </w:rPr>
        <w:t xml:space="preserve"> как то полагает и И. Флавий.</w:t>
      </w:r>
    </w:p>
    <w:p>
      <w:pPr>
        <w:pStyle w:val="Normal"/>
        <w:tabs>
          <w:tab w:val="clear" w:pos="720"/>
          <w:tab w:val="left" w:pos="475" w:leader="none"/>
        </w:tabs>
        <w:rPr/>
      </w:pPr>
      <w:r>
        <w:rPr>
          <w:b/>
          <w:color w:val="FF00FF"/>
          <w:lang w:val="ru-RU"/>
        </w:rPr>
        <w:t>КАПЕРС</w:t>
      </w:r>
      <w:r>
        <w:rPr>
          <w:lang w:val="ru-RU"/>
        </w:rPr>
        <w:t xml:space="preserve"> (пожелание, страсть; Ек 12:5) — один из красивых, тернистых кустарников, растущий почти повсюду на Востоке, особенно в трещинах старых домов и в расселинах скал. Плод каперса — продолговатая, похожая на сливу ягода, с толстою. мясистою шелухою. Каперсы частью в естественном виде, частью приготовленные в уксусе, издревле употреблялись и доселе еще употребляются в пищу как приправа и принадлежат к разряду врачебно-укрепляющих средств. Слова Екклесиаста: </w:t>
      </w:r>
      <w:r>
        <w:rPr>
          <w:i/>
          <w:lang w:val="ru-RU"/>
        </w:rPr>
        <w:t>и рассыплется каперс,</w:t>
      </w:r>
      <w:r>
        <w:rPr>
          <w:lang w:val="ru-RU"/>
        </w:rPr>
        <w:t xml:space="preserve"> вообще означают старческий упадок сил, совершенную потерю аппетита в глубокой старости, так что ничто уже не может более возбуждать старческий организм, даже плоды и семена каперса.</w:t>
      </w:r>
    </w:p>
    <w:p>
      <w:pPr>
        <w:pStyle w:val="Normal"/>
        <w:tabs>
          <w:tab w:val="clear" w:pos="720"/>
          <w:tab w:val="left" w:pos="475" w:leader="none"/>
        </w:tabs>
        <w:rPr/>
      </w:pPr>
      <w:r>
        <w:rPr>
          <w:b/>
          <w:color w:val="FF00FF"/>
          <w:lang w:val="ru-RU"/>
        </w:rPr>
        <w:t>КАППАДОКИЯ</w:t>
      </w:r>
      <w:r>
        <w:rPr>
          <w:lang w:val="ru-RU"/>
        </w:rPr>
        <w:t xml:space="preserve"> (с Зендского языка — земля хороших лошадей; Деян 2:9, 1Пет 1:1) — обширнейшая область Малой Азии, граничащая, с Киликиею на ю. и р. Евфратом на в. Она состояла из многих частей, с населением из многих народов, и одно время была значительным государством в Азии. Последним царем Каппадокии числится Архелай, который, будучи приглашен Тиверием в Рим (в 15 г. по Р.Х.), был изменнически взят в плен, и его владения вошли в состав Римской империи. Жители Каппадокии, вместе с другими, присутствовали в Иерусалиме в день Пятидесятницы. Вместе с другими областями, </w:t>
      </w:r>
      <w:r>
        <w:rPr>
          <w:lang w:val="ru-RU" w:eastAsia="ru-RU"/>
        </w:rPr>
        <w:t>она упоминается an. Петром (1 Поел. 1:1), который обращается в своем первом соборном послании к пришельцам, рассеянным в Поите, Галатии, Каппадокии, А сии и Вифинии избранным. Некоторые из городов Каппадокии особенно упоминаются в церковной истории, как наприм. Кесария— город св. Василия Великого, Нисса, Назианз и Неокесария, города известные, как места пастырского служения трех Отцов Церкви — Григориев, именно св. Григория Нисского, Назианзена и Неокесарийского.</w:t>
      </w:r>
    </w:p>
    <w:p>
      <w:pPr>
        <w:pStyle w:val="Normal"/>
        <w:tabs>
          <w:tab w:val="clear" w:pos="720"/>
          <w:tab w:val="left" w:pos="475" w:leader="none"/>
        </w:tabs>
        <w:rPr/>
      </w:pPr>
      <w:r>
        <w:rPr>
          <w:b/>
          <w:color w:val="FF00FF"/>
          <w:lang w:val="ru-RU" w:eastAsia="ru-RU"/>
        </w:rPr>
        <w:t>КАРБУНКУЛ</w:t>
      </w:r>
      <w:r>
        <w:rPr>
          <w:lang w:val="ru-RU" w:eastAsia="ru-RU"/>
        </w:rPr>
        <w:t xml:space="preserve"> (Исх 28:18, 39:11). Означенное слово происходит от корня, значащего — сиять, гореть или блистать как молния, и означает редкий, драгоценный камень темно-красного цвета, находимый даже доселе в восточной Индии. Выставленный на солнечные лучи, карбункул теряет свой ярко-красный цвет и походит на горящий уголь, отчего он и получил название карбункул. Слово карбункул встречается в указанных выше цитатах, как один из драгоценных камней, занимающий первое место во втором ряду судного наперсника первосвященника. В Иез 28:13 слово карбункул, вместе с другими драгоценными камнями, употреблено для означения славы, красоты, величия, чистоты вечных селений, уготованных Богом на небе для верующих. Ныне это название присвоено пирону— красному гранату.</w:t>
      </w:r>
    </w:p>
    <w:p>
      <w:pPr>
        <w:pStyle w:val="Normal"/>
        <w:tabs>
          <w:tab w:val="clear" w:pos="720"/>
          <w:tab w:val="left" w:pos="475" w:leader="none"/>
        </w:tabs>
        <w:rPr/>
      </w:pPr>
      <w:r>
        <w:rPr>
          <w:b/>
          <w:color w:val="FF00FF"/>
          <w:lang w:val="ru-RU" w:eastAsia="ru-RU"/>
        </w:rPr>
        <w:t>КАРЕЙ</w:t>
      </w:r>
      <w:r>
        <w:rPr>
          <w:lang w:val="ru-RU" w:eastAsia="ru-RU"/>
        </w:rPr>
        <w:t xml:space="preserve"> (лысый; Иер 40:8 и др.) — отец Иоанана и Ионафана, военачальников Иудейских, во времена Годолии, поставленных Навуходоносором для управления Иудеями, оставшимися в своем отечестве. см. Иоанан.</w:t>
      </w:r>
    </w:p>
    <w:p>
      <w:pPr>
        <w:pStyle w:val="Normal"/>
        <w:tabs>
          <w:tab w:val="clear" w:pos="720"/>
          <w:tab w:val="left" w:pos="475" w:leader="none"/>
        </w:tabs>
        <w:rPr/>
      </w:pPr>
      <w:r>
        <w:rPr>
          <w:b/>
          <w:color w:val="FF00FF"/>
          <w:lang w:val="ru-RU" w:eastAsia="ru-RU"/>
        </w:rPr>
        <w:t>КАРЕМ</w:t>
      </w:r>
      <w:r>
        <w:rPr>
          <w:lang w:val="ru-RU" w:eastAsia="ru-RU"/>
        </w:rPr>
        <w:t xml:space="preserve"> (Нав 15:59) — один из городов кол. Иудина, ныне большое цветущее селение, Аин-Карим, с католическим монастырем Иоанна Крестителя и источниками, в 2 часах пути на з. от Иерусалима.</w:t>
      </w:r>
    </w:p>
    <w:p>
      <w:pPr>
        <w:pStyle w:val="Normal"/>
        <w:tabs>
          <w:tab w:val="clear" w:pos="720"/>
          <w:tab w:val="left" w:pos="475" w:leader="none"/>
        </w:tabs>
        <w:rPr/>
      </w:pPr>
      <w:r>
        <w:rPr>
          <w:b/>
          <w:color w:val="FF00FF"/>
          <w:lang w:val="ru-RU" w:eastAsia="ru-RU"/>
        </w:rPr>
        <w:t>КАРИАФАИМ и КИРИАФАИМ</w:t>
      </w:r>
      <w:r>
        <w:rPr>
          <w:lang w:val="ru-RU" w:eastAsia="ru-RU"/>
        </w:rPr>
        <w:t xml:space="preserve"> (двоякий город) — название следующих городов: </w:t>
      </w:r>
      <w:r>
        <w:rPr>
          <w:lang w:val="ru-RU"/>
        </w:rPr>
        <w:t>Чис 32:37 — город на в. от Иордана, впервые упоминаемый во времена Авраама, как местопребывание Емимов (Быт 14:5), где он называется Шаве-Кириафаим, или равниною Кариафаимскою; он был отдан колену Рувимову, которое и возобновило оный. Впоследствии Кириафаим был занят Моавитянами, и пророки Иеремия (48:1, 23) и Иезекииль (25:9), полагают оный уже в числе городов Моавитских. Предполагаемое местоположение Кариафаима находится, по мнению большинства толкователей, в нынешнем Керейлате на в. от Мертвого моря и к з. от Джебель-Аттарус, а по другим — в нынешнем местечке Эль-Теим.</w:t>
      </w:r>
    </w:p>
    <w:p>
      <w:pPr>
        <w:pStyle w:val="Normal"/>
        <w:tabs>
          <w:tab w:val="clear" w:pos="720"/>
          <w:tab w:val="left" w:pos="475" w:leader="none"/>
        </w:tabs>
        <w:rPr/>
      </w:pPr>
      <w:r>
        <w:rPr>
          <w:lang w:val="ru-RU" w:eastAsia="ru-RU"/>
        </w:rPr>
        <w:t>1Пар 6:76) — город в колене Неффалимовом, может быть тот же самый, что по книге И. Навина, Картан (Нав 21:32).</w:t>
      </w:r>
    </w:p>
    <w:p>
      <w:pPr>
        <w:pStyle w:val="Normal"/>
        <w:tabs>
          <w:tab w:val="clear" w:pos="720"/>
          <w:tab w:val="left" w:pos="475" w:leader="none"/>
        </w:tabs>
        <w:rPr/>
      </w:pPr>
      <w:r>
        <w:rPr>
          <w:b/>
          <w:color w:val="FF00FF"/>
          <w:lang w:val="ru-RU" w:eastAsia="ru-RU"/>
        </w:rPr>
        <w:t>КАРИАФИРИ</w:t>
      </w:r>
      <w:r>
        <w:rPr>
          <w:lang w:val="ru-RU" w:eastAsia="ru-RU"/>
        </w:rPr>
        <w:t xml:space="preserve"> см. 2Езд 5:19— из городов ко лена Иудина. В 1Езд 2:25 читается: Кириаф-Иарим.</w:t>
      </w:r>
    </w:p>
    <w:p>
      <w:pPr>
        <w:pStyle w:val="Normal"/>
        <w:tabs>
          <w:tab w:val="clear" w:pos="720"/>
          <w:tab w:val="left" w:pos="475" w:leader="none"/>
        </w:tabs>
        <w:rPr/>
      </w:pPr>
      <w:r>
        <w:rPr>
          <w:b/>
          <w:color w:val="FF00FF"/>
          <w:lang w:val="ru-RU" w:eastAsia="ru-RU"/>
        </w:rPr>
        <w:t>КАРИЯ</w:t>
      </w:r>
      <w:r>
        <w:rPr>
          <w:lang w:val="ru-RU" w:eastAsia="ru-RU"/>
        </w:rPr>
        <w:t xml:space="preserve"> (1Мак 15:23)— область Малой Азии, находившаяся на ю.-з. конце ее, между Иониею, Лидиею, Фригиею и др. Некогда славилась своим плодородием и цветущею торговлею; орошается извили стою р. Меандер с ее притоками. Замечательнейшие в ней города: Аитиохия, Минет, Магнезия, Нисса, Галикарнас, и др. первоначально принадлежали разным мелким владельцам, потом Персии, наконец, под покровительством Римлян, пользовались свободою. Упоминается в 1Мак книге по тому случаю, что Римляне, связанные союзом с Иудеею, при первосвящ. Симоне писали вместе с другими и к жителям Карий, чтоб они не причиняли зла народу Иудейскому.</w:t>
      </w:r>
    </w:p>
    <w:p>
      <w:pPr>
        <w:pStyle w:val="Normal"/>
        <w:tabs>
          <w:tab w:val="clear" w:pos="720"/>
          <w:tab w:val="left" w:pos="475" w:leader="none"/>
        </w:tabs>
        <w:rPr/>
      </w:pPr>
      <w:r>
        <w:rPr>
          <w:b/>
          <w:color w:val="FF00FF"/>
          <w:lang w:val="ru-RU" w:eastAsia="ru-RU"/>
        </w:rPr>
        <w:t>КАРКАМИС</w:t>
      </w:r>
      <w:r>
        <w:rPr>
          <w:color w:val="FF00FF"/>
          <w:lang w:val="ru-RU" w:eastAsia="ru-RU"/>
        </w:rPr>
        <w:t xml:space="preserve"> или </w:t>
      </w:r>
      <w:r>
        <w:rPr>
          <w:b/>
          <w:color w:val="FF00FF"/>
          <w:lang w:val="ru-RU" w:eastAsia="ru-RU"/>
        </w:rPr>
        <w:t>КАРХАМИС</w:t>
      </w:r>
      <w:r>
        <w:rPr>
          <w:lang w:val="ru-RU" w:eastAsia="ru-RU"/>
        </w:rPr>
        <w:t xml:space="preserve"> (город Хамоса; 2Пар 35:20, Иер 46:2, Ис 10:9 и др.) — название города, который, как видно из указанных цитат, лежал близ р. Евфрата, защищая главный вход через означенную реку. Он также упоминается и в Ис 10:9. Более чем в продолжении целого столетия, со времени взятия города Саргоном и нападения на оный Фараона Нехао, история Каркамиса нам не известна, но он, вероятно, за означенное время не сколько раз подпадал под власть различных народов. так как современные ему народы Ефиопии, Египта. Ассирии, Вавилонии были в то время на верху славы и могущества. Название г. Каркамис упоминается как в Египетских, так и в Ассирийских иероглифических надписях. В Египетских надписях о жителях Каркамиса говорится, что они были в союзе с Хеттеями. главный город которых был Кадис и находился близ Эмесы; но по Ассирийским иероглифам, он был сто лицею северных Хеттеев. Означенные надписи дают возможность определить положение города, относительно которого существовало много ошибочных мнений. Так например до сравнительно недавнего времени думали, что Каркамис тождествен с Кирцезием, нынешним Каркизийях и что он лежал при слиянии рек Хавара и Евфрата, на восточном берегу последней реки; но в настоящее время удостоверились, что лежавший в означенном месте город назывался Ассириянами Circa (Керка), и что Каркамис лежал на запад, берегу Евфрата, много выше Хавара. Он должен был находиться в недалеком расстоянии от новейшего селения Кум-Калех. Гор. Каркамис, или Кархамис, был распространен и укреплен Диоклетианом. Арабы доселе называют его Каркизийях.</w:t>
      </w:r>
    </w:p>
    <w:p>
      <w:pPr>
        <w:pStyle w:val="Normal"/>
        <w:tabs>
          <w:tab w:val="clear" w:pos="720"/>
          <w:tab w:val="left" w:pos="475" w:leader="none"/>
        </w:tabs>
        <w:rPr/>
      </w:pPr>
      <w:r>
        <w:rPr>
          <w:b/>
          <w:color w:val="FF00FF"/>
          <w:lang w:val="ru-RU" w:eastAsia="ru-RU"/>
        </w:rPr>
        <w:t>КАРКАС</w:t>
      </w:r>
      <w:r>
        <w:rPr>
          <w:lang w:val="ru-RU" w:eastAsia="ru-RU"/>
        </w:rPr>
        <w:t xml:space="preserve"> (с Персид. орел, а по Фюрсту, строгий. суровый; Есф 1:10)— имя одного из семи евнухов при Персидском царе Артарксерксе.</w:t>
      </w:r>
    </w:p>
    <w:p>
      <w:pPr>
        <w:pStyle w:val="Normal"/>
        <w:tabs>
          <w:tab w:val="clear" w:pos="720"/>
          <w:tab w:val="left" w:pos="475" w:leader="none"/>
        </w:tabs>
        <w:rPr/>
      </w:pPr>
      <w:r>
        <w:rPr>
          <w:b/>
          <w:color w:val="FF00FF"/>
          <w:lang w:val="ru-RU" w:eastAsia="ru-RU"/>
        </w:rPr>
        <w:t>КАРКАЯ</w:t>
      </w:r>
      <w:r>
        <w:rPr>
          <w:lang w:val="ru-RU" w:eastAsia="ru-RU"/>
        </w:rPr>
        <w:t xml:space="preserve"> (пол — или помост; Нав 15:3) — город в южных пределах колена Иудина, названный по Еврейски Каркая, для указания на то, что здесь разумеется не город, но плоская поверхность; впрочем здесь мог находиться в то же самое время и город Каркая, как он и находился здесь, по свидетельству Евсевия, в его время.</w:t>
      </w:r>
    </w:p>
    <w:p>
      <w:pPr>
        <w:pStyle w:val="Normal"/>
        <w:tabs>
          <w:tab w:val="clear" w:pos="720"/>
          <w:tab w:val="left" w:pos="475" w:leader="none"/>
        </w:tabs>
        <w:rPr/>
      </w:pPr>
      <w:r>
        <w:rPr>
          <w:b/>
          <w:color w:val="FF00FF"/>
          <w:lang w:val="ru-RU" w:eastAsia="ru-RU"/>
        </w:rPr>
        <w:t>КАРКОР</w:t>
      </w:r>
      <w:r>
        <w:rPr>
          <w:lang w:val="ru-RU" w:eastAsia="ru-RU"/>
        </w:rPr>
        <w:t xml:space="preserve"> (значение то же, что и предыдущего слова; Суд 8:10)— укрепленное место на в. берегу Иорда на, куда убежали цари Зевей и Салман, после первого поражения их Гедеоном. Местоположение города точно не определено.</w:t>
      </w:r>
    </w:p>
    <w:p>
      <w:pPr>
        <w:pStyle w:val="Normal"/>
        <w:tabs>
          <w:tab w:val="clear" w:pos="720"/>
          <w:tab w:val="left" w:pos="475" w:leader="none"/>
        </w:tabs>
        <w:rPr/>
      </w:pPr>
      <w:r>
        <w:rPr>
          <w:b/>
          <w:color w:val="FF00FF"/>
          <w:lang w:val="ru-RU" w:eastAsia="ru-RU"/>
        </w:rPr>
        <w:t>КАРМИЛ</w:t>
      </w:r>
      <w:r>
        <w:rPr>
          <w:lang w:val="ru-RU" w:eastAsia="ru-RU"/>
        </w:rPr>
        <w:t xml:space="preserve"> (гора сада, плодоносное поле) — название города и горы упоминаемых в Свящ. Писании: </w:t>
      </w:r>
      <w:r>
        <w:rPr>
          <w:lang w:val="ru-RU"/>
        </w:rPr>
        <w:t>Нав 15:55 — город в пустыне, или между пустынею Зиф и пустынею Маон, принадлежавший колену Иудину, в который удалился Саул, по одержании победы над Амалекитянами и в котором он поста вил себе памятник на память своей победы (1Цар 15:12). Здесь на Кармиле паслись многочисленные стада Навала, человека очень богатого, жена которого, Авигея, по смерти мужа сделалась женою Давида и называлась Авигея Кармелитянка по имени означенного города (1Цар 25:40, 37:3). Несомненно также и то, что к означенному городу относится место из 2Пар 26:10, в котором говорится об Озии, что он имел земледельцев и садовников на горах и на Кармиле. Ныне означенная местность называется Курмуль, лежит, по Евсевию и Иерониму, в 10 римск. милях на ю. от Хеврона, и на месте его находятся большие развалины; в особенности обращают на себя внимание развалины замка, наружная стена которого очень древняя и быть может сооружена Иродом, или Римлянами. Внутренность здания содержит в себе заостренные арки, несомненно выработанные позднейшею Сарацинскою архитектурою. Когда Саладин вторгся в Палестину в 1172 г. Амалрих расположился лагерем на Кармиле, где он открыл источник, обильно снабдивший его войско водою. С сего времени город Кармил был предан забвению, пока на него снова не обратили внимания в настоящем столетии.</w:t>
      </w:r>
    </w:p>
    <w:p>
      <w:pPr>
        <w:pStyle w:val="Normal"/>
        <w:tabs>
          <w:tab w:val="clear" w:pos="720"/>
          <w:tab w:val="left" w:pos="475" w:leader="none"/>
        </w:tabs>
        <w:ind w:firstLine="720"/>
        <w:rPr/>
      </w:pPr>
      <w:r>
        <w:rPr>
          <w:lang w:val="ru-RU" w:eastAsia="ru-RU"/>
        </w:rPr>
        <w:t>Кармил-гора (Нав 12:22, 3Цар 18:19,20, Ис 33:9, Амос 1:2 и др.) — одна из замечательнейших гор в Палестине, лежащая в пределах колена Асирова и Манассиина и выдающаяся северным концом своим в Средиземное море. Она составляет одну из высочайших вершин цепи гор, носящих то же самое название и берущих свое начало в долине Ездрилон</w:t>
      </w:r>
      <w:r>
        <w:rPr>
          <w:lang w:val="ru-RU"/>
        </w:rPr>
        <w:t xml:space="preserve">ской. Это одна из самых красивых гор в Палестине; почва ее славилась некогда своим плодородием и годностью к хорошей обработке (Исх 33:9, 35:2, Иер 50:19). Название оной </w:t>
      </w:r>
      <w:r>
        <w:rPr>
          <w:i/>
          <w:lang w:val="ru-RU"/>
        </w:rPr>
        <w:t>Кармилом</w:t>
      </w:r>
      <w:r>
        <w:rPr>
          <w:lang w:val="ru-RU"/>
        </w:rPr>
        <w:t xml:space="preserve"> означает плодоносное — поле, или страну </w:t>
      </w:r>
      <w:r>
        <w:rPr>
          <w:i/>
          <w:lang w:val="ru-RU"/>
        </w:rPr>
        <w:t>виноградников и садов.</w:t>
      </w:r>
      <w:r>
        <w:rPr>
          <w:lang w:val="ru-RU"/>
        </w:rPr>
        <w:t xml:space="preserve"> Новейшие путешественники свидетельствуют, что остатки прекрасных дубов, дикого винограда, оливковых деревьев, благоухающих цветов, доселе еще указывают на ее прежнюю богатую производительность, хотя она далеко уже не та, что была во времена пр. Михея, когда он говорил: </w:t>
      </w:r>
      <w:r>
        <w:rPr>
          <w:i/>
          <w:lang w:val="ru-RU"/>
        </w:rPr>
        <w:t>“Паси народ Твои жезлом Твоим, овец наследия Твоего обитающих уединенно в лесу среди Кармила”</w:t>
      </w:r>
      <w:r>
        <w:rPr>
          <w:lang w:val="ru-RU"/>
        </w:rPr>
        <w:t xml:space="preserve"> (7:14). На красивый вид и зеленеющую цветущую красоту вершины Кармила содержится указание и в кн. Песни Песней: </w:t>
      </w:r>
      <w:r>
        <w:rPr>
          <w:i/>
          <w:lang w:val="ru-RU"/>
        </w:rPr>
        <w:t>“Голова твоя на тебе, как Кормил, а волосы, на голове твоей, как пурпур”</w:t>
      </w:r>
      <w:r>
        <w:rPr>
          <w:lang w:val="ru-RU"/>
        </w:rPr>
        <w:t xml:space="preserve"> (7:6), говорит таинственный Жених своей возлюбленной невесте. Подошва горы омывается потоком Кисонским, а к ю. от нее расширяется прекрасная равнина Сарон. Тогда как вершины Ливанских гор покрыты большую часть года снегом, вершина Кармила красиво одета во всякое время года цветущею зеленью. Предсказывая цветущее состояние и славу царства Мессии, пр. Исаия восклицает: </w:t>
      </w:r>
      <w:r>
        <w:rPr>
          <w:i/>
          <w:lang w:val="ru-RU"/>
        </w:rPr>
        <w:t>“Слава Ливана дастся ей</w:t>
      </w:r>
      <w:r>
        <w:rPr>
          <w:lang w:val="ru-RU"/>
        </w:rPr>
        <w:t xml:space="preserve"> (прежде бывшей пустыне и сухой земле), </w:t>
      </w:r>
      <w:r>
        <w:rPr>
          <w:i/>
          <w:lang w:val="ru-RU"/>
        </w:rPr>
        <w:t>великолепие Кармила и Сарона”</w:t>
      </w:r>
      <w:r>
        <w:rPr>
          <w:lang w:val="ru-RU"/>
        </w:rPr>
        <w:t xml:space="preserve"> (35:2). Кроме того, вершина Кармила отличается своим чистым, ободряющим и здоровым воздухом. По сторонам горы, особенно на з. к морю, находилось прежде и находится множество пещер и гротов, служивших в древности, быть может, складочным местом товаров, или местом убежища для разбойников и преступников. Но что особенно замечательно для нас, — г. Кармил служила некогда местопребыванием св. пророков Илии и Елисея. Здесь пр. Илия низвел огонь с неба на приготовленную жертву и посрамил жрецов Ваала при громких народных кликах: </w:t>
      </w:r>
      <w:r>
        <w:rPr>
          <w:i/>
          <w:lang w:val="ru-RU"/>
        </w:rPr>
        <w:t>“Господь есть Бог! Господь есть Бог!”</w:t>
      </w:r>
      <w:r>
        <w:rPr>
          <w:lang w:val="ru-RU"/>
        </w:rPr>
        <w:t xml:space="preserve"> (3Цар 18:19-39). Здесь испросил он дождь на землю после трехлетней засухи. Вблизи горы находился г. Изреель, новейший </w:t>
      </w:r>
      <w:r>
        <w:rPr>
          <w:i/>
          <w:lang w:val="ru-RU"/>
        </w:rPr>
        <w:t xml:space="preserve">Церин, </w:t>
      </w:r>
      <w:r>
        <w:rPr>
          <w:lang w:val="ru-RU"/>
        </w:rPr>
        <w:t xml:space="preserve">где был дворец Ахава, куда и поспешил он в своей колеснице, после предсказания пр. Илии о пролитии обильного и скорого дождя, Илия же бежал перед его колесницею до самого Изрееля (3Цар 18:42-46). Здесь укрывались пророки от Иезавели (3Цар 18:4,13), и сюда уединялся пр. Елисей (4Цар 2:25). Доселе еще показывают путешественникам пещеру, в которой пребывали пророки. Гора Кармил и в последующее время всегда почиталась Иудеями. Самые язычники, по свидетельству Тацита и Светония, называли оную святою и почитали ее жилищем Дия или Зевеса. Существует предание, что и Пр. Дева Мария с Богомладенцем Иисусом посещала пещеру пр. Илии, находившуюся на горе Кармиле, и если принять во внимание близость Назарета к Кармилу, то это предание оказывается очень правдоподобным. Арабы называют в настоящее время гору Кармил </w:t>
      </w:r>
      <w:r>
        <w:rPr>
          <w:i/>
          <w:lang w:val="ru-RU"/>
        </w:rPr>
        <w:t>Джебель-Мар-Елиас,</w:t>
      </w:r>
      <w:r>
        <w:rPr>
          <w:lang w:val="ru-RU"/>
        </w:rPr>
        <w:t xml:space="preserve"> т.е. гора пр. Илии.</w:t>
      </w:r>
    </w:p>
    <w:p>
      <w:pPr>
        <w:pStyle w:val="Normal"/>
        <w:tabs>
          <w:tab w:val="clear" w:pos="720"/>
          <w:tab w:val="left" w:pos="475" w:leader="none"/>
        </w:tabs>
        <w:rPr/>
      </w:pPr>
      <w:r>
        <w:rPr>
          <w:b/>
          <w:color w:val="FF00FF"/>
          <w:lang w:val="ru-RU"/>
        </w:rPr>
        <w:t>КАРМОНЯНЕ</w:t>
      </w:r>
      <w:r>
        <w:rPr>
          <w:lang w:val="ru-RU"/>
        </w:rPr>
        <w:t xml:space="preserve"> — неизвестный народ, о котором упоминается только в 3Езд 15:27-32 и более нигде. В означенной цитате Кармоняне представляются в числе орудий гнева Божия против грешников, именно они будут поражены Аравитянами.</w:t>
      </w:r>
    </w:p>
    <w:p>
      <w:pPr>
        <w:pStyle w:val="Normal"/>
        <w:tabs>
          <w:tab w:val="clear" w:pos="720"/>
          <w:tab w:val="left" w:pos="475" w:leader="none"/>
        </w:tabs>
        <w:rPr>
          <w:lang w:val="ru-RU"/>
        </w:rPr>
      </w:pPr>
      <w:r>
        <w:rPr>
          <w:b/>
          <w:color w:val="FF00FF"/>
          <w:lang w:val="ru-RU"/>
        </w:rPr>
        <w:t>КАРНАИМ</w:t>
      </w:r>
      <w:r>
        <w:rPr>
          <w:lang w:val="ru-RU"/>
        </w:rPr>
        <w:t xml:space="preserve"> см. </w:t>
      </w:r>
      <w:r>
        <w:rPr>
          <w:i/>
          <w:lang w:val="ru-RU"/>
        </w:rPr>
        <w:t>Аштероф.</w:t>
      </w:r>
    </w:p>
    <w:p>
      <w:pPr>
        <w:pStyle w:val="Normal"/>
        <w:tabs>
          <w:tab w:val="clear" w:pos="720"/>
          <w:tab w:val="left" w:pos="475" w:leader="none"/>
        </w:tabs>
        <w:ind w:left="40" w:hanging="60"/>
        <w:rPr/>
      </w:pPr>
      <w:r>
        <w:rPr>
          <w:b/>
          <w:color w:val="FF00FF"/>
          <w:lang w:val="ru-RU"/>
        </w:rPr>
        <w:t xml:space="preserve">КАРНИОН  </w:t>
      </w:r>
      <w:r>
        <w:rPr>
          <w:lang w:val="ru-RU"/>
        </w:rPr>
        <w:t>— то же, что и предыдущее слово — Карнаим (2Мак 12:21-26).</w:t>
      </w:r>
    </w:p>
    <w:p>
      <w:pPr>
        <w:pStyle w:val="Normal"/>
        <w:tabs>
          <w:tab w:val="clear" w:pos="720"/>
          <w:tab w:val="left" w:pos="475" w:leader="none"/>
        </w:tabs>
        <w:rPr/>
      </w:pPr>
      <w:r>
        <w:rPr>
          <w:b/>
          <w:color w:val="FF00FF"/>
          <w:lang w:val="ru-RU"/>
        </w:rPr>
        <w:t>КАРП</w:t>
      </w:r>
      <w:r>
        <w:rPr>
          <w:lang w:val="ru-RU"/>
        </w:rPr>
        <w:t xml:space="preserve"> (с греческ. — плод) — один из 70 апостолов, друг ап. Павла, живший в Троаде. О нем упоминается только в 2 поел. Павла к Тимофею (4:13). По свидетельству св. Ипполита, он впоследствии был епископом Берийским, во Фракии. Память его 26-го мая и 4 января.</w:t>
      </w:r>
    </w:p>
    <w:p>
      <w:pPr>
        <w:pStyle w:val="Normal"/>
        <w:tabs>
          <w:tab w:val="clear" w:pos="720"/>
          <w:tab w:val="left" w:pos="475" w:leader="none"/>
        </w:tabs>
        <w:rPr/>
      </w:pPr>
      <w:r>
        <w:rPr>
          <w:b/>
          <w:color w:val="FF00FF"/>
          <w:lang w:val="ru-RU"/>
        </w:rPr>
        <w:t>КАРШЕНА</w:t>
      </w:r>
      <w:r>
        <w:rPr>
          <w:lang w:val="ru-RU"/>
        </w:rPr>
        <w:t xml:space="preserve"> (древнеперсидское слово, значащее по Фюрсту, тонкий, стройный; Есф 1:14) — один из 7 приближенных вельмож при дворе Артарксеркса. царя Персидского.</w:t>
      </w:r>
    </w:p>
    <w:p>
      <w:pPr>
        <w:pStyle w:val="Normal"/>
        <w:tabs>
          <w:tab w:val="clear" w:pos="720"/>
          <w:tab w:val="left" w:pos="475" w:leader="none"/>
        </w:tabs>
        <w:rPr/>
      </w:pPr>
      <w:r>
        <w:rPr>
          <w:b/>
          <w:color w:val="FF00FF"/>
          <w:lang w:val="ru-RU"/>
        </w:rPr>
        <w:t>КАРФА</w:t>
      </w:r>
      <w:r>
        <w:rPr>
          <w:lang w:val="ru-RU"/>
        </w:rPr>
        <w:t xml:space="preserve"> (город; Нав 21:34) — город колена Завулонова, отданный с предместьями левитам. Более о нем ничего в Священном Писании не говорится.</w:t>
      </w:r>
    </w:p>
    <w:p>
      <w:pPr>
        <w:pStyle w:val="Normal"/>
        <w:tabs>
          <w:tab w:val="clear" w:pos="720"/>
          <w:tab w:val="left" w:pos="475" w:leader="none"/>
        </w:tabs>
        <w:rPr/>
      </w:pPr>
      <w:r>
        <w:rPr>
          <w:b/>
          <w:color w:val="FF00FF"/>
          <w:lang w:val="ru-RU"/>
        </w:rPr>
        <w:t>КАРФАН</w:t>
      </w:r>
      <w:r>
        <w:rPr>
          <w:lang w:val="ru-RU"/>
        </w:rPr>
        <w:t xml:space="preserve"> (двойной город; Нав 21:32) — город колена Неффалимова, отданный с предместьями левитам. В 1Пар 11:76 он называется </w:t>
      </w:r>
      <w:r>
        <w:rPr>
          <w:i/>
          <w:lang w:val="ru-RU"/>
        </w:rPr>
        <w:t xml:space="preserve">Кириафаим. </w:t>
      </w:r>
      <w:r>
        <w:rPr>
          <w:lang w:val="ru-RU"/>
        </w:rPr>
        <w:t xml:space="preserve">То и другое название имеют одно и то же значение. так как слово </w:t>
      </w:r>
      <w:r>
        <w:rPr>
          <w:i/>
          <w:lang w:val="ru-RU"/>
        </w:rPr>
        <w:t>Карфан</w:t>
      </w:r>
      <w:r>
        <w:rPr>
          <w:lang w:val="ru-RU"/>
        </w:rPr>
        <w:t xml:space="preserve"> есть древнейшая Финикийская форма, а </w:t>
      </w:r>
      <w:r>
        <w:rPr>
          <w:i/>
          <w:lang w:val="ru-RU"/>
        </w:rPr>
        <w:t>Кириафаим</w:t>
      </w:r>
      <w:r>
        <w:rPr>
          <w:lang w:val="ru-RU"/>
        </w:rPr>
        <w:t xml:space="preserve"> сравнительно позднейшее Еврейское слово.</w:t>
      </w:r>
    </w:p>
    <w:p>
      <w:pPr>
        <w:pStyle w:val="Normal"/>
        <w:tabs>
          <w:tab w:val="clear" w:pos="720"/>
          <w:tab w:val="left" w:pos="475" w:leader="none"/>
        </w:tabs>
        <w:rPr/>
      </w:pPr>
      <w:r>
        <w:rPr>
          <w:b/>
          <w:color w:val="FF00FF"/>
          <w:lang w:val="ru-RU"/>
        </w:rPr>
        <w:t>КАСИФЬЯ</w:t>
      </w:r>
      <w:r>
        <w:rPr>
          <w:lang w:val="ru-RU"/>
        </w:rPr>
        <w:t xml:space="preserve"> (серебристый; быть может, этим словом указывается на белые или снежные горы; 1Езд 8:17, 2Езд 8:44-45) — местность, или область, в которой жительствовал Иддо, к которому Ездра отправил послов с берегов р. Агавы. Означенное название, как кажется, тождественно с словом </w:t>
      </w:r>
      <w:r>
        <w:rPr>
          <w:i/>
          <w:lang w:val="ru-RU"/>
        </w:rPr>
        <w:t>Каспийский,</w:t>
      </w:r>
      <w:r>
        <w:rPr>
          <w:lang w:val="ru-RU"/>
        </w:rPr>
        <w:t xml:space="preserve"> которое в древности прилагалось не только к морю Каспийскому, но и к цепи гор и целой области. Означенная местность в настоящее время совершенно неизвестна. Впрочем, вследствие того что и доселе еще находят много Иудеев в Испагани, особенно населяющих предместье города, называемое </w:t>
      </w:r>
      <w:r>
        <w:rPr>
          <w:i/>
          <w:lang w:val="ru-RU"/>
        </w:rPr>
        <w:t>Иагудия,</w:t>
      </w:r>
      <w:r>
        <w:rPr>
          <w:lang w:val="ru-RU"/>
        </w:rPr>
        <w:t xml:space="preserve"> т.е. город Иудеев, и что в Персидском Гамадане (Экбатана) доселе живет более 200 бедных Иудейских семейств. пламенно ждущих пришествия Мессии, можно, как кажется, не без основания предполагать, что Касифья времен Ездры находилась в с. Мидии (в Антропатене. в которой обитал народ Каспии), тем более что по Свящ. Писанию Иудейская колония существовала уже во время Товита в Мидийском г. Рагах (Тов 1:14-16), развалины которого лежат на несколько часов пути к ю.-в. от столицы Персии — Тегерана.</w:t>
      </w:r>
    </w:p>
    <w:p>
      <w:pPr>
        <w:pStyle w:val="Normal"/>
        <w:tabs>
          <w:tab w:val="clear" w:pos="720"/>
          <w:tab w:val="left" w:pos="475" w:leader="none"/>
        </w:tabs>
        <w:rPr/>
      </w:pPr>
      <w:r>
        <w:rPr>
          <w:b/>
          <w:color w:val="FF00FF"/>
          <w:lang w:val="ru-RU"/>
        </w:rPr>
        <w:t>КАСИЯ</w:t>
      </w:r>
      <w:r>
        <w:rPr>
          <w:lang w:val="ru-RU"/>
        </w:rPr>
        <w:t xml:space="preserve"> Пс 44:9; — самая тонкая и благовонная кора, облекающая собою древесные ветви коричневого дерева (Cinnamomum Cassia) из рода лавровых. </w:t>
      </w:r>
      <w:r>
        <w:rPr>
          <w:i/>
          <w:lang w:val="ru-RU"/>
        </w:rPr>
        <w:t>Все одежды Твои, как смирна и алой и касия,</w:t>
      </w:r>
      <w:r>
        <w:rPr>
          <w:lang w:val="ru-RU"/>
        </w:rPr>
        <w:t xml:space="preserve"> восклицает псалмопевец. Должно заметить, что одежды царей и князей часто умащались драгоценными благовониями, потому-то, без сомнения, здесь у псалмопевца разумеется благовонная эссенция, или масло, добытое из коры этого дерева и облагоухавшее одежды Царя, прекраснейшего всех сынов человеческих. Дерево растет не только в Индии, но и в Аравии, и составляло некогда очень значительный предмет ввоза в г. Тир (Иез 27:19). Дан </w:t>
      </w:r>
      <w:r>
        <w:rPr>
          <w:i/>
          <w:lang w:val="ru-RU"/>
        </w:rPr>
        <w:t>и Иаван</w:t>
      </w:r>
      <w:r>
        <w:rPr>
          <w:lang w:val="ru-RU"/>
        </w:rPr>
        <w:t xml:space="preserve"> описываются в означенной цитате в качестве торговцев, привозивших касию и благовонную трость на торговые рынки Тира. Иов 42:14 — имя второй дочери Иова, родившейся после тяжких его испытаний.</w:t>
      </w:r>
    </w:p>
    <w:p>
      <w:pPr>
        <w:pStyle w:val="Normal"/>
        <w:tabs>
          <w:tab w:val="clear" w:pos="720"/>
          <w:tab w:val="left" w:pos="475" w:leader="none"/>
        </w:tabs>
        <w:rPr>
          <w:lang w:val="ru-RU"/>
        </w:rPr>
      </w:pPr>
      <w:r>
        <w:rPr>
          <w:b/>
          <w:color w:val="FF00FF"/>
          <w:lang w:val="ru-RU"/>
        </w:rPr>
        <w:t>КАСЛУХИМ</w:t>
      </w:r>
      <w:r>
        <w:rPr>
          <w:lang w:val="ru-RU"/>
        </w:rPr>
        <w:t xml:space="preserve"> (сухая, бесплодная гора; Быт 10:14, 1Пар 1:12) — малоизвестный народ, упоминаемый только в означенных цитатах. см.</w:t>
      </w:r>
      <w:r>
        <w:rPr>
          <w:b/>
          <w:lang w:val="ru-RU"/>
        </w:rPr>
        <w:t xml:space="preserve"> </w:t>
      </w:r>
      <w:r>
        <w:rPr>
          <w:b/>
          <w:i/>
          <w:lang w:val="ru-RU"/>
        </w:rPr>
        <w:t>Кафтор, Кафторим.</w:t>
      </w:r>
    </w:p>
    <w:p>
      <w:pPr>
        <w:pStyle w:val="Normal"/>
        <w:tabs>
          <w:tab w:val="clear" w:pos="720"/>
          <w:tab w:val="left" w:pos="475" w:leader="none"/>
        </w:tabs>
        <w:rPr/>
      </w:pPr>
      <w:r>
        <w:rPr>
          <w:b/>
          <w:color w:val="FF00FF"/>
          <w:lang w:val="ru-RU"/>
        </w:rPr>
        <w:t>КАСПИН</w:t>
      </w:r>
      <w:r>
        <w:rPr>
          <w:lang w:val="ru-RU"/>
        </w:rPr>
        <w:t xml:space="preserve"> (2Мак 12:13) — один из городов в Галааде, по ту сторону Иордана, занятый Иудою Маккавеем. Каспин, или Хасфор, не без основания полагают на в. стороне Галилейского моря, и находят оный в развалинах города </w:t>
      </w:r>
      <w:r>
        <w:rPr>
          <w:i/>
          <w:lang w:val="ru-RU"/>
        </w:rPr>
        <w:t>Хистин,</w:t>
      </w:r>
      <w:r>
        <w:rPr>
          <w:lang w:val="ru-RU"/>
        </w:rPr>
        <w:t xml:space="preserve"> или </w:t>
      </w:r>
      <w:r>
        <w:rPr>
          <w:i/>
          <w:lang w:val="ru-RU"/>
        </w:rPr>
        <w:t>Kucтин,</w:t>
      </w:r>
      <w:r>
        <w:rPr>
          <w:lang w:val="ru-RU"/>
        </w:rPr>
        <w:t xml:space="preserve"> которые указывают путешественникам в средине между Астарофом и восточным берегом Галилейского моря.</w:t>
      </w:r>
    </w:p>
    <w:p>
      <w:pPr>
        <w:pStyle w:val="Normal"/>
        <w:tabs>
          <w:tab w:val="clear" w:pos="720"/>
          <w:tab w:val="left" w:pos="475" w:leader="none"/>
        </w:tabs>
        <w:rPr/>
      </w:pPr>
      <w:r>
        <w:rPr>
          <w:b/>
          <w:color w:val="FF00FF"/>
          <w:lang w:val="ru-RU"/>
        </w:rPr>
        <w:t>КАТТАФ</w:t>
      </w:r>
      <w:r>
        <w:rPr>
          <w:lang w:val="ru-RU"/>
        </w:rPr>
        <w:t xml:space="preserve"> (малый; Нав 19:15) — город в колене Завулоновом, называемый иначе в Суд 1:30 </w:t>
      </w:r>
      <w:r>
        <w:rPr>
          <w:i/>
          <w:lang w:val="ru-RU"/>
        </w:rPr>
        <w:t>Китрон.</w:t>
      </w:r>
      <w:r>
        <w:rPr>
          <w:lang w:val="ru-RU"/>
        </w:rPr>
        <w:t xml:space="preserve"> Впрочем, предположение, что Каттаф и Китрон были один и тот же город едва ли может назваться достоверным и основательным.</w:t>
      </w:r>
    </w:p>
    <w:p>
      <w:pPr>
        <w:pStyle w:val="Normal"/>
        <w:tabs>
          <w:tab w:val="clear" w:pos="720"/>
          <w:tab w:val="left" w:pos="475" w:leader="none"/>
        </w:tabs>
        <w:rPr/>
      </w:pPr>
      <w:r>
        <w:rPr>
          <w:b/>
          <w:color w:val="FF00FF"/>
          <w:lang w:val="ru-RU"/>
        </w:rPr>
        <w:t>КАФИР</w:t>
      </w:r>
      <w:r>
        <w:rPr>
          <w:lang w:val="ru-RU"/>
        </w:rPr>
        <w:t xml:space="preserve"> или</w:t>
      </w:r>
      <w:r>
        <w:rPr>
          <w:b/>
          <w:color w:val="FF00FF"/>
          <w:lang w:val="ru-RU"/>
        </w:rPr>
        <w:t xml:space="preserve"> КЕФИРА</w:t>
      </w:r>
      <w:r>
        <w:rPr>
          <w:lang w:val="ru-RU"/>
        </w:rPr>
        <w:t xml:space="preserve"> (селение; 2Езд 5:91) — город принадлежавший Гаваонитянамм затем доставшийся в удел колену Вениаминову (Нав 18:26); некоторые из его обитателей возвратились из плена (1Езд 2:25, Неем 7:29). Должно полагать, что он находился близ г. </w:t>
      </w:r>
      <w:r>
        <w:rPr>
          <w:i/>
          <w:lang w:val="ru-RU"/>
        </w:rPr>
        <w:t>Кириаф-Иарим.</w:t>
      </w:r>
      <w:r>
        <w:rPr>
          <w:lang w:val="ru-RU"/>
        </w:rPr>
        <w:t xml:space="preserve"> По мнению Д. Робинсона, принятому и другими, Кафир есть настоящее селение </w:t>
      </w:r>
      <w:r>
        <w:rPr>
          <w:i/>
          <w:lang w:val="ru-RU"/>
        </w:rPr>
        <w:t>Кефир,</w:t>
      </w:r>
      <w:r>
        <w:rPr>
          <w:lang w:val="ru-RU"/>
        </w:rPr>
        <w:t xml:space="preserve"> находящееся в 11-ти англ. мил. от Иерусалима и 2-х к зап. от Аиалона.</w:t>
      </w:r>
    </w:p>
    <w:p>
      <w:pPr>
        <w:pStyle w:val="Normal"/>
        <w:tabs>
          <w:tab w:val="clear" w:pos="720"/>
          <w:tab w:val="left" w:pos="475" w:leader="none"/>
        </w:tabs>
        <w:rPr/>
      </w:pPr>
      <w:r>
        <w:rPr>
          <w:b/>
          <w:color w:val="FF00FF"/>
          <w:lang w:val="ru-RU"/>
        </w:rPr>
        <w:t>КАФТА</w:t>
      </w:r>
      <w:r>
        <w:rPr>
          <w:lang w:val="ru-RU"/>
        </w:rPr>
        <w:t xml:space="preserve"> (2Езд 5:15) — из служителей при храме при Ездре.</w:t>
      </w:r>
    </w:p>
    <w:p>
      <w:pPr>
        <w:pStyle w:val="Normal"/>
        <w:tabs>
          <w:tab w:val="clear" w:pos="720"/>
          <w:tab w:val="left" w:pos="475" w:leader="none"/>
        </w:tabs>
        <w:rPr/>
      </w:pPr>
      <w:r>
        <w:rPr>
          <w:b/>
          <w:color w:val="FF00FF"/>
          <w:lang w:val="ru-RU"/>
        </w:rPr>
        <w:t>КАФТОР, КАФТОРИМ</w:t>
      </w:r>
      <w:r>
        <w:rPr>
          <w:lang w:val="ru-RU"/>
        </w:rPr>
        <w:t xml:space="preserve"> — народ, или страна, в которой жили прежде </w:t>
      </w:r>
      <w:r>
        <w:rPr>
          <w:i/>
          <w:lang w:val="ru-RU"/>
        </w:rPr>
        <w:t>Филистимляне</w:t>
      </w:r>
      <w:r>
        <w:rPr>
          <w:lang w:val="ru-RU"/>
        </w:rPr>
        <w:t xml:space="preserve"> (Иер 47:4, Амос 9:7). Филистимляне вышли из </w:t>
      </w:r>
      <w:r>
        <w:rPr>
          <w:i/>
          <w:lang w:val="ru-RU"/>
        </w:rPr>
        <w:t>Каслухцма;</w:t>
      </w:r>
      <w:r>
        <w:rPr>
          <w:lang w:val="ru-RU"/>
        </w:rPr>
        <w:t xml:space="preserve"> но Кафторим и Каслухим, несомненно происходившие от Мицраима, сына Хамова, как известно, соединенными силами заботились о колонизации Филистии. Пр. Иеремия называет Кафтор островом; но Еврейское здесь употребленное слово иногда означает и морскую область, так что из означенного слова нельзя извлечь никакого положительного доказательства в пользу означенного мнения. Впрочем можно признать вероятным, что здесь под Кафтором разумеется о. Крит и что два Египетских племени, обитавших здесь, перешли в Филистию, когда Греки отняли у них этот остров. В заключение нельзя здесь не заметить, что во всех древних переводах Библии </w:t>
      </w:r>
      <w:r>
        <w:rPr>
          <w:i/>
          <w:lang w:val="ru-RU"/>
        </w:rPr>
        <w:t>Кафтор</w:t>
      </w:r>
      <w:r>
        <w:rPr>
          <w:lang w:val="ru-RU"/>
        </w:rPr>
        <w:t xml:space="preserve"> переведен словом </w:t>
      </w:r>
      <w:r>
        <w:rPr>
          <w:i/>
          <w:lang w:val="ru-RU"/>
        </w:rPr>
        <w:t>Каппадокия,</w:t>
      </w:r>
      <w:r>
        <w:rPr>
          <w:lang w:val="ru-RU"/>
        </w:rPr>
        <w:t xml:space="preserve"> хотя слово </w:t>
      </w:r>
      <w:r>
        <w:rPr>
          <w:i/>
          <w:lang w:val="ru-RU"/>
        </w:rPr>
        <w:t>Кафторим</w:t>
      </w:r>
      <w:r>
        <w:rPr>
          <w:lang w:val="ru-RU"/>
        </w:rPr>
        <w:t xml:space="preserve"> и осталось неизмененным в кн. Быт и Пар.</w:t>
      </w:r>
    </w:p>
    <w:p>
      <w:pPr>
        <w:pStyle w:val="Normal"/>
        <w:tabs>
          <w:tab w:val="clear" w:pos="720"/>
          <w:tab w:val="left" w:pos="475" w:leader="none"/>
        </w:tabs>
        <w:rPr/>
      </w:pPr>
      <w:r>
        <w:rPr>
          <w:b/>
          <w:color w:val="FF00FF"/>
          <w:lang w:val="ru-RU"/>
        </w:rPr>
        <w:t>КВАРТ</w:t>
      </w:r>
      <w:r>
        <w:rPr>
          <w:lang w:val="ru-RU"/>
        </w:rPr>
        <w:t xml:space="preserve"> (четвертый; Рим 16:23) — один из 70 апостолов, обращенный в Коринфе, и ученик ап. Павла. Св. Павел в своем послании к Римлянам посылает от отца его приветствие всем Христианам, жившим в Риме. Кварт был епископом в Бейруте, в Финикии. Память его празднуется 4-го января и 10-го ноября.</w:t>
      </w:r>
    </w:p>
    <w:p>
      <w:pPr>
        <w:pStyle w:val="Normal"/>
        <w:tabs>
          <w:tab w:val="clear" w:pos="720"/>
          <w:tab w:val="left" w:pos="475" w:leader="none"/>
        </w:tabs>
        <w:rPr>
          <w:lang w:val="ru-RU"/>
        </w:rPr>
      </w:pPr>
      <w:r>
        <w:rPr>
          <w:b/>
          <w:color w:val="FF00FF"/>
          <w:lang w:val="ru-RU"/>
        </w:rPr>
        <w:t xml:space="preserve">КВАСНОЙ ХЛЕБ И ОПРЕСНОКИ </w:t>
      </w:r>
      <w:r>
        <w:rPr>
          <w:lang w:val="ru-RU"/>
        </w:rPr>
        <w:t xml:space="preserve"> Смотри, под словом</w:t>
      </w:r>
      <w:r>
        <w:rPr>
          <w:b/>
          <w:color w:val="FF00FF"/>
          <w:lang w:val="ru-RU"/>
        </w:rPr>
        <w:t xml:space="preserve"> ХЛЕБ.</w:t>
      </w:r>
    </w:p>
    <w:p>
      <w:pPr>
        <w:pStyle w:val="Normal"/>
        <w:tabs>
          <w:tab w:val="clear" w:pos="720"/>
          <w:tab w:val="left" w:pos="475" w:leader="none"/>
        </w:tabs>
        <w:rPr/>
      </w:pPr>
      <w:r>
        <w:rPr>
          <w:b/>
          <w:color w:val="FF00FF"/>
          <w:lang w:val="ru-RU"/>
        </w:rPr>
        <w:t>КВИНТ</w:t>
      </w:r>
      <w:r>
        <w:rPr>
          <w:lang w:val="ru-RU"/>
        </w:rPr>
        <w:t xml:space="preserve"> (пятый; 2Мак 11:34) — один из Римских посланников к Иудейскому народу при Иуде Маккавее и Антиохе Евпаторе.</w:t>
      </w:r>
    </w:p>
    <w:p>
      <w:pPr>
        <w:pStyle w:val="Normal"/>
        <w:tabs>
          <w:tab w:val="clear" w:pos="720"/>
          <w:tab w:val="left" w:pos="475" w:leader="none"/>
        </w:tabs>
        <w:rPr/>
      </w:pPr>
      <w:r>
        <w:rPr>
          <w:b/>
          <w:color w:val="FF00FF"/>
          <w:lang w:val="ru-RU"/>
        </w:rPr>
        <w:t>КЕГЕЛАФА</w:t>
      </w:r>
      <w:r>
        <w:rPr>
          <w:lang w:val="ru-RU"/>
        </w:rPr>
        <w:t xml:space="preserve"> (народное собрание; Чис 33:22) — один из станов Израильтян во время странствования их по пустыне Аравийской.</w:t>
      </w:r>
    </w:p>
    <w:p>
      <w:pPr>
        <w:pStyle w:val="Normal"/>
        <w:tabs>
          <w:tab w:val="clear" w:pos="720"/>
          <w:tab w:val="left" w:pos="475" w:leader="none"/>
        </w:tabs>
        <w:rPr/>
      </w:pPr>
      <w:r>
        <w:rPr>
          <w:b/>
          <w:color w:val="FF00FF"/>
          <w:lang w:val="ru-RU"/>
        </w:rPr>
        <w:t>КЕДАР</w:t>
      </w:r>
      <w:r>
        <w:rPr>
          <w:lang w:val="ru-RU"/>
        </w:rPr>
        <w:t xml:space="preserve"> (темный, мрачный, черный) — имя двух лиц: Быт 25:13 — второй сын Измаила, сына Авраамова от Агари. Ис 21:16-17 — кочующий народ Аравийский, происшедший от Измаила. (Быт 25:13). Кедаряне представляются как одно из сильных племен Аравии, славившихся стрельбой из луков и имевших большие стада домашнего скота (Иез 27:21). Они жили на вост. от Наватеев, в стране уединенной, необитаемой, в шатрах или палатках Кидарских (Песн 1:5). Псалмопевец скорбит о том, что он живет у </w:t>
      </w:r>
      <w:r>
        <w:rPr>
          <w:i/>
          <w:lang w:val="ru-RU"/>
        </w:rPr>
        <w:t>шатров Кидарских</w:t>
      </w:r>
      <w:r>
        <w:rPr>
          <w:lang w:val="ru-RU"/>
        </w:rPr>
        <w:t xml:space="preserve"> (Пс 119:5), и из сего обстоятельства выводили такое заключение, что племя Кедарян перешло в означенное время за пределы Вавилонии. С другой стороны, полагают, что оно распространилось на ю.-з. даже до Эдома (Исх 42:11). По всей вероятности, они кочевали по всему означенному громадному пространству подобно их новейшим представителям, Бедуинам. Кедаряне, будучи родоначальниками Арабских племен, дали повод к тому, что Аравитяне в Таргуме называются </w:t>
      </w:r>
      <w:r>
        <w:rPr>
          <w:i/>
          <w:lang w:val="ru-RU"/>
        </w:rPr>
        <w:t>Кидаром</w:t>
      </w:r>
      <w:r>
        <w:rPr>
          <w:lang w:val="ru-RU"/>
        </w:rPr>
        <w:t xml:space="preserve"> (Ис 21:16-17, 42:11).</w:t>
      </w:r>
    </w:p>
    <w:p>
      <w:pPr>
        <w:pStyle w:val="Normal"/>
        <w:tabs>
          <w:tab w:val="clear" w:pos="720"/>
          <w:tab w:val="left" w:pos="475" w:leader="none"/>
        </w:tabs>
        <w:rPr/>
      </w:pPr>
      <w:r>
        <w:rPr>
          <w:b/>
          <w:color w:val="FF00FF"/>
          <w:lang w:val="ru-RU"/>
        </w:rPr>
        <w:t>КЕДЕМОФ</w:t>
      </w:r>
      <w:r>
        <w:rPr>
          <w:lang w:val="ru-RU"/>
        </w:rPr>
        <w:t xml:space="preserve"> (древний, или восточный; Нав 13:18) — город колена Рувимова на в. от Иордана, отданный левитам; он находился, вероятно, в пустыне, имевшей то же самое название на ю. от Есевона к Иацце (Вт 2:26), но где именно, неизвестно.</w:t>
      </w:r>
    </w:p>
    <w:p>
      <w:pPr>
        <w:pStyle w:val="Normal"/>
        <w:tabs>
          <w:tab w:val="clear" w:pos="720"/>
          <w:tab w:val="left" w:pos="475" w:leader="none"/>
        </w:tabs>
        <w:rPr>
          <w:lang w:val="ru-RU"/>
        </w:rPr>
      </w:pPr>
      <w:r>
        <w:rPr>
          <w:b/>
          <w:color w:val="FF00FF"/>
          <w:lang w:val="ru-RU"/>
        </w:rPr>
        <w:t>КЕДЕС</w:t>
      </w:r>
      <w:r>
        <w:rPr>
          <w:lang w:val="ru-RU"/>
        </w:rPr>
        <w:t xml:space="preserve"> (святилище) — название двух городов и одного лица: Нав 15:23 — город на ю. Палестины, в колене Иудином в 11-ти часах на ю.-з. от Ебода. Нав 19:37 — город в колене Неффалимовом в Галилее, называемый иначе </w:t>
      </w:r>
      <w:r>
        <w:rPr>
          <w:i/>
          <w:lang w:val="ru-RU"/>
        </w:rPr>
        <w:t>Кедес Иеффалимов</w:t>
      </w:r>
      <w:r>
        <w:rPr>
          <w:lang w:val="ru-RU"/>
        </w:rPr>
        <w:t xml:space="preserve"> и </w:t>
      </w:r>
      <w:r>
        <w:rPr>
          <w:i/>
          <w:lang w:val="ru-RU"/>
        </w:rPr>
        <w:t>Кедес в Галилее</w:t>
      </w:r>
      <w:r>
        <w:rPr>
          <w:lang w:val="ru-RU"/>
        </w:rPr>
        <w:t xml:space="preserve"> (Нав 21:32, Суд 4:6). Он принадлежал левитам и был одним из шести городов убежища (Нав 20:7). В означенной цитате он и называется </w:t>
      </w:r>
      <w:r>
        <w:rPr>
          <w:i/>
          <w:lang w:val="ru-RU"/>
        </w:rPr>
        <w:t>Кедес в Галилее на горе Неффалимовой.</w:t>
      </w:r>
      <w:r>
        <w:rPr>
          <w:lang w:val="ru-RU"/>
        </w:rPr>
        <w:t xml:space="preserve"> Здесь Варак созвал Завулонян и Неффалимлян в Кедес, и Хевер раскинул шатер свой у дубравы в Цааннаме близ Кедеса (Суд 4:9-11). В последствии времени Кедес был взят Феглафелассаром (4Цар 15:29). По сему случаю город еще раз упоминается в последний раз в канонических книгах Библии; но его название встречается неоднократно и после в апокрифах у Иосифа Флавия и у позднейших писателей. Предполагаемое местоположение Кедеса указывают в одном местечке, к с.-з. от вод Мерома, покрытом развалинами и именуемом </w:t>
      </w:r>
      <w:r>
        <w:rPr>
          <w:i/>
          <w:lang w:val="ru-RU"/>
        </w:rPr>
        <w:t>Кадес с</w:t>
      </w:r>
      <w:r>
        <w:rPr>
          <w:lang w:val="ru-RU"/>
        </w:rPr>
        <w:t xml:space="preserve"> 200 жителей, часто посещаемое путешественниками, так как положение и окрестности оного, несмотря на свой иногда нездоровый воздух, весьма живописны. Главные древности Кадеса — это огромные саркофаги, остатки древних камней и известковых колонн, развалины одной очень древней синагоги, и т.п. 1Пар 6:72 — город колена Иссахарова, отданный левитам; впрочем в Нав 21:28 он известен под названием </w:t>
      </w:r>
      <w:r>
        <w:rPr>
          <w:i/>
          <w:lang w:val="ru-RU"/>
        </w:rPr>
        <w:t>Кишион.</w:t>
      </w:r>
    </w:p>
    <w:p>
      <w:pPr>
        <w:pStyle w:val="Normal"/>
        <w:tabs>
          <w:tab w:val="clear" w:pos="720"/>
          <w:tab w:val="left" w:pos="475" w:leader="none"/>
        </w:tabs>
        <w:rPr>
          <w:lang w:val="ru-RU"/>
        </w:rPr>
      </w:pPr>
      <w:r>
        <w:rPr>
          <w:b/>
          <w:color w:val="FF00FF"/>
          <w:lang w:val="ru-RU"/>
        </w:rPr>
        <w:t>КЕДМА</w:t>
      </w:r>
      <w:r>
        <w:rPr>
          <w:lang w:val="ru-RU"/>
        </w:rPr>
        <w:t xml:space="preserve"> (к востоку; Быт 25:15, 1Пар 1:31) — младший сын Измаила. Не от него ли название города и пустыни </w:t>
      </w:r>
      <w:r>
        <w:rPr>
          <w:i/>
          <w:lang w:val="ru-RU"/>
        </w:rPr>
        <w:t>Кедемоф?</w:t>
      </w:r>
      <w:r>
        <w:rPr>
          <w:lang w:val="ru-RU"/>
        </w:rPr>
        <w:t xml:space="preserve"> см.</w:t>
      </w:r>
      <w:r>
        <w:rPr>
          <w:b/>
          <w:color w:val="FF00FF"/>
          <w:lang w:val="ru-RU"/>
        </w:rPr>
        <w:t xml:space="preserve"> </w:t>
      </w:r>
      <w:r>
        <w:rPr>
          <w:b/>
          <w:i/>
          <w:lang w:val="ru-RU"/>
        </w:rPr>
        <w:t>Кедемоф.</w:t>
      </w:r>
    </w:p>
    <w:p>
      <w:pPr>
        <w:pStyle w:val="Normal"/>
        <w:tabs>
          <w:tab w:val="clear" w:pos="720"/>
          <w:tab w:val="left" w:pos="475" w:leader="none"/>
        </w:tabs>
        <w:rPr/>
      </w:pPr>
      <w:r>
        <w:rPr>
          <w:b/>
          <w:color w:val="FF00FF"/>
          <w:lang w:val="ru-RU"/>
        </w:rPr>
        <w:t>КЕДМОНЕИ</w:t>
      </w:r>
      <w:r>
        <w:rPr>
          <w:lang w:val="ru-RU"/>
        </w:rPr>
        <w:t xml:space="preserve"> (восточные; Быт 15:19) — древний народ, происхождение и местопребывание которого в настоящее время нелегко разъяснить. Думают, что это были Евеи, обитавшие подле г. Ермона, впрочем, и по мнению д-ра Томсона, местожительство их находилось при подошве гор. Ермон, где, как кажется, и доселе еще можно встретить некоторых потомков этого древнего народа.</w:t>
      </w:r>
    </w:p>
    <w:p>
      <w:pPr>
        <w:pStyle w:val="Normal"/>
        <w:tabs>
          <w:tab w:val="clear" w:pos="720"/>
          <w:tab w:val="left" w:pos="475" w:leader="none"/>
        </w:tabs>
        <w:rPr/>
      </w:pPr>
      <w:r>
        <w:rPr>
          <w:b/>
          <w:color w:val="FF00FF"/>
          <w:lang w:val="ru-RU"/>
        </w:rPr>
        <w:t>КЕДР</w:t>
      </w:r>
      <w:r>
        <w:rPr>
          <w:lang w:val="ru-RU"/>
        </w:rPr>
        <w:t xml:space="preserve"> (2Цар 2:7) — одно из наиболее ценных и величественных деревьев восточных лесов, из породы хвойных, или вечно-зеленеющих. Оно растет в высоту от 70 до 80 англ. футов. Ветви его густы, длинны и поднимаются почти горизонтально от самого ствола, имеющего иногда в обхвате от пяти до шести сажень (Иез 31:3-8). Ствол кедра красноватого цвета и дерево несколько горьковато на вкус, отчего насекомые редко портят его и вследствие чего оно отличается особою твердостью и по свидетельству естествоиспытателей растет иногда свыше 2,000 лет. Кедры всегда употреблялись для богатых и ценных построек. Горы Ливанские славились некогда своими кедрами высокими. Но как удивительно исполнилось пророчество пр. Исаии относительно кедров Ливанских! </w:t>
      </w:r>
      <w:r>
        <w:rPr>
          <w:i/>
          <w:lang w:val="ru-RU"/>
        </w:rPr>
        <w:t>“И остаток дерев леса его,</w:t>
      </w:r>
      <w:r>
        <w:rPr>
          <w:lang w:val="ru-RU"/>
        </w:rPr>
        <w:t xml:space="preserve"> говорит он, </w:t>
      </w:r>
      <w:r>
        <w:rPr>
          <w:i/>
          <w:lang w:val="ru-RU"/>
        </w:rPr>
        <w:t>так будет, малочислен, что дитя в состоянии будет сделать опись”</w:t>
      </w:r>
      <w:r>
        <w:rPr>
          <w:lang w:val="ru-RU"/>
        </w:rPr>
        <w:t xml:space="preserve"> (Ис 10:19). Кедры преимущественно растут в настоящее время в так называемой кедровой роще, в двух днях пути от Бейрута, и затем в различных частях Ливанских гор. Каждый читатель Библии нередко может встретить в ней частые и весьма поэтические указания на кедры, на этих по истине величественных представителей царства растительного. Они невольно поражают его воображение впечатлением громадной высоты, симметрии, толщины и благовония. </w:t>
      </w:r>
      <w:r>
        <w:rPr>
          <w:i/>
          <w:lang w:val="ru-RU"/>
        </w:rPr>
        <w:t>“Насыщаются древа Господа,</w:t>
      </w:r>
      <w:r>
        <w:rPr>
          <w:lang w:val="ru-RU"/>
        </w:rPr>
        <w:t xml:space="preserve"> говорит Псалмопевец, </w:t>
      </w:r>
      <w:r>
        <w:rPr>
          <w:i/>
          <w:lang w:val="ru-RU"/>
        </w:rPr>
        <w:t>кедры Ливанские, которые Он насадил”</w:t>
      </w:r>
      <w:r>
        <w:rPr>
          <w:lang w:val="ru-RU"/>
        </w:rPr>
        <w:t xml:space="preserve"> (Пс 8:16). Кедр принадлежит к разряду хвойных вечно зеленеющих деревьев: </w:t>
      </w:r>
      <w:r>
        <w:rPr>
          <w:i/>
          <w:lang w:val="ru-RU"/>
        </w:rPr>
        <w:t>“Праведник цветет, как пальма,</w:t>
      </w:r>
      <w:r>
        <w:rPr>
          <w:lang w:val="ru-RU"/>
        </w:rPr>
        <w:t xml:space="preserve"> свидетельствует он в другом месте, </w:t>
      </w:r>
      <w:r>
        <w:rPr>
          <w:i/>
          <w:lang w:val="ru-RU"/>
        </w:rPr>
        <w:t>возвышается подобно кедру на Ливане”</w:t>
      </w:r>
      <w:r>
        <w:rPr>
          <w:lang w:val="ru-RU"/>
        </w:rPr>
        <w:t xml:space="preserve"> (Пс 91:13). Длинные ветви кедра придают ему величественный вид и доставляют обильную тень и прохладу (Иез 30:3, 7). Кедр от своей благовонной смолы издает особенное благоухание и наполняет оным все горы Ливанские. Потому-то пр. Осия и говорит следующее о Господе: </w:t>
      </w:r>
      <w:r>
        <w:rPr>
          <w:i/>
          <w:lang w:val="ru-RU"/>
        </w:rPr>
        <w:t>“Я буду росою для Израиля; он расцветет, как лилия, и пустит корни свои, как Ливан. Расширятся ветви его, и будет красота его, как маслины, и благоухание от него как от Ливана”</w:t>
      </w:r>
      <w:r>
        <w:rPr>
          <w:lang w:val="ru-RU"/>
        </w:rPr>
        <w:t xml:space="preserve"> (14:6-7). Эта слава кедров Ливанских далеко превосходила славу прочих лесных деревьев, и потому они сделались эмблемою человеческого величия: </w:t>
      </w:r>
      <w:r>
        <w:rPr>
          <w:i/>
          <w:lang w:val="ru-RU"/>
        </w:rPr>
        <w:t>“И на все кедры Ливанские, высокие и превозносящиеся и на все дубы Васанские грядет день Господа Саваофа,”</w:t>
      </w:r>
      <w:r>
        <w:rPr>
          <w:lang w:val="ru-RU"/>
        </w:rPr>
        <w:t xml:space="preserve"> пророчествует пр. Исаия 2:13. Когда усталый путешественник ложится под сенью кедра, он естественно находит себе покой и освежение; но в пустыне конечно нельзя пользоваться подобным тенистым покровом: потому-то какая великая и неожиданная благость Иеговы к своему народу представляется в Свящ. Писании под образом </w:t>
      </w:r>
      <w:r>
        <w:rPr>
          <w:i/>
          <w:lang w:val="ru-RU"/>
        </w:rPr>
        <w:t>насаждения кедра в пустыне!</w:t>
      </w:r>
      <w:r>
        <w:rPr>
          <w:lang w:val="ru-RU"/>
        </w:rPr>
        <w:t xml:space="preserve"> (Исх 41:19). Кедры Ливанские, в счастливые дни Сирии и Палестины, когда ранние и поздние дожди обильно изливались на горы Израильские, казались особенно величественными. Они издавали сильное благоухание, наполнявшее собою все горы Ливанские. Некоторые из свящ. писателей употребляли слово кедр в смысле поэтической фигуры, как например </w:t>
      </w:r>
      <w:r>
        <w:rPr>
          <w:i/>
          <w:lang w:val="ru-RU"/>
        </w:rPr>
        <w:t>как кедры при водах</w:t>
      </w:r>
      <w:r>
        <w:rPr>
          <w:lang w:val="ru-RU"/>
        </w:rPr>
        <w:t xml:space="preserve"> (Чис 24:6); </w:t>
      </w:r>
      <w:r>
        <w:rPr>
          <w:i/>
          <w:lang w:val="ru-RU"/>
        </w:rPr>
        <w:t>выйдет огонь из терновника</w:t>
      </w:r>
      <w:r>
        <w:rPr>
          <w:lang w:val="ru-RU"/>
        </w:rPr>
        <w:t xml:space="preserve"> и </w:t>
      </w:r>
      <w:r>
        <w:rPr>
          <w:i/>
          <w:lang w:val="ru-RU"/>
        </w:rPr>
        <w:t>пожжет кедры Ливанские</w:t>
      </w:r>
      <w:r>
        <w:rPr>
          <w:lang w:val="ru-RU"/>
        </w:rPr>
        <w:t xml:space="preserve"> (Суд 9:15); </w:t>
      </w:r>
      <w:r>
        <w:rPr>
          <w:i/>
          <w:lang w:val="ru-RU"/>
        </w:rPr>
        <w:t>Господь сокрушает кедры Ливанские</w:t>
      </w:r>
      <w:r>
        <w:rPr>
          <w:lang w:val="ru-RU"/>
        </w:rPr>
        <w:t xml:space="preserve"> (Пс 28:5), и многие другие. Современные Иудеи даже доселе употребляют слово кедр для означения выдающихся и замечательных мужей своего племени. Главным материалом при постройке Иерусалимского храма, равно как дворцов Давида, Соломона и других, служило кедровое дерево (2Цар 5:11, 7:7, 3Цар 5:6-10). Оно употреблялось также и для кораблестроения (Иез 27:5). Со времен опустошения Палестины число кедров на г. Ливанских постепенно уменьшалось и уменьшается и теперь их остается очень немного, так что, по слову пророка, </w:t>
      </w:r>
      <w:r>
        <w:rPr>
          <w:i/>
          <w:lang w:val="ru-RU"/>
        </w:rPr>
        <w:t>дитя в состоянии сделать им опись</w:t>
      </w:r>
      <w:r>
        <w:rPr>
          <w:lang w:val="ru-RU"/>
        </w:rPr>
        <w:t xml:space="preserve"> (Ис 10:19). Величественно возвышают и простирают кедры Ливанские свои ветви к небу, как последние представители и вековые свидетели того, как славны и величественны были за тысячелетия тому назад исторически знаменитые кедровые леса на горах Ливанских.</w:t>
      </w:r>
    </w:p>
    <w:p>
      <w:pPr>
        <w:pStyle w:val="Normal"/>
        <w:tabs>
          <w:tab w:val="clear" w:pos="720"/>
          <w:tab w:val="left" w:pos="475" w:leader="none"/>
        </w:tabs>
        <w:rPr/>
      </w:pPr>
      <w:r>
        <w:rPr>
          <w:b/>
          <w:color w:val="FF00FF"/>
          <w:lang w:val="ru-RU"/>
        </w:rPr>
        <w:t>КЕДРОН</w:t>
      </w:r>
      <w:r>
        <w:rPr>
          <w:lang w:val="ru-RU"/>
        </w:rPr>
        <w:t xml:space="preserve"> (черный, темный) — название ручья, долины и места, упоминаемых в Библии: 2Цар 15:23, 3Цар 2:37 и др. Название ручья, протекавшего между Иерусалимом и Елеонскою горою и впадавшего в Мертвое море. Он наполнялся водою только в известное время года после сильных дождей, а в остальное время года русло его оставалось сухим. Долина, по которой он протекает, называется долиною Кедронскою, или Иосафатовою. В первый раз упоминается о нем во времена Давида (2Цар 15:23). Соломон запретил Семею переходить поток Кедрон (3Цар 2:37). Языческие изображения, жертвенники и проч. были разрушены при потоке Кедрон царями: Асою, Езекиею и Иосиею (3Цар 15:13, 4Цар 23:4, 6, 2Пар 29:16, 30:14). Неемия называет поток Кедрон </w:t>
      </w:r>
      <w:r>
        <w:rPr>
          <w:i/>
          <w:lang w:val="ru-RU"/>
        </w:rPr>
        <w:t>источником</w:t>
      </w:r>
      <w:r>
        <w:rPr>
          <w:lang w:val="ru-RU"/>
        </w:rPr>
        <w:t xml:space="preserve"> (2:14) и пр. Иеремия в одном из своих пророчеств называет его прямо </w:t>
      </w:r>
      <w:r>
        <w:rPr>
          <w:i/>
          <w:lang w:val="ru-RU"/>
        </w:rPr>
        <w:t>потоком Кедронским</w:t>
      </w:r>
      <w:r>
        <w:rPr>
          <w:lang w:val="ru-RU"/>
        </w:rPr>
        <w:t xml:space="preserve"> (30:40). Еван. Иоанн также говорит о потоке Кедрон в следующих словах: </w:t>
      </w:r>
      <w:r>
        <w:rPr>
          <w:i/>
          <w:lang w:val="ru-RU"/>
        </w:rPr>
        <w:t>“Иисус вышел с учениками Своими за поток Кедрон, где был сад”</w:t>
      </w:r>
      <w:r>
        <w:rPr>
          <w:lang w:val="ru-RU"/>
        </w:rPr>
        <w:t xml:space="preserve"> (18:1). Означенные библейские указания придают долине и потоку Кедрон особенно живой интерес.</w:t>
      </w:r>
    </w:p>
    <w:p>
      <w:pPr>
        <w:pStyle w:val="Normal"/>
        <w:tabs>
          <w:tab w:val="clear" w:pos="720"/>
          <w:tab w:val="left" w:pos="475" w:leader="none"/>
        </w:tabs>
        <w:ind w:firstLine="220"/>
        <w:rPr/>
      </w:pPr>
      <w:r>
        <w:rPr>
          <w:lang w:val="ru-RU"/>
        </w:rPr>
        <w:t xml:space="preserve">Кедрон-долина (4Цар 23:4-6, 2Пар 15:16) называлась также долиною Иосафатовою и почиталась Иудеями и Магометанами местом, где будет происходить последний. Страшный Суд, поводом к чему служило известное пророчество Иоиля (3:12). Эта замечательная долина берет свое начало на с.-з. Иерусалима, от ворот Дамасских, и отсюда идет по северной стороне города, почти в прямом направлении до восточного угла, затем поворачивает на ю. и в этом направлении идет между Иерусалимом и гор. Елеонскою. В этой части она с той и другой стороны представляет собою обширное кладбище для погребения как Иудеев, так и Магометан. Едва ли найдется какое либо место вне Иерусалима, которое было бы окружено таким множеством свящ. местностей, возбуждающих столько библейских воспоминаний, как означенная часть долины Кедрон, идущая почти параллельно с восточною стеною Иерусалима! Гефсимания, Масличная гора, источник Силоамский, Акелдама, храм Иерусалимский и обитель св. Саввы и др., все это главным образом группируется около означенной части Кедронской долины. 1Мак 15:39 — место или крепость, около Иамнии, Газары и Азота, укрепленное Сирийским военачальником Кендевеем против вождя и Иудейского первосвящ. Симона. Она находилась, быть может, в нынешней местности: </w:t>
      </w:r>
      <w:r>
        <w:rPr>
          <w:i/>
          <w:lang w:val="ru-RU"/>
        </w:rPr>
        <w:t>Тель-эльТурмус.</w:t>
      </w:r>
    </w:p>
    <w:p>
      <w:pPr>
        <w:pStyle w:val="Normal"/>
        <w:tabs>
          <w:tab w:val="clear" w:pos="720"/>
          <w:tab w:val="left" w:pos="475" w:leader="none"/>
        </w:tabs>
        <w:rPr>
          <w:lang w:val="ru-RU"/>
        </w:rPr>
      </w:pPr>
      <w:r>
        <w:rPr>
          <w:b/>
          <w:color w:val="FF00FF"/>
          <w:lang w:val="ru-RU"/>
        </w:rPr>
        <w:t>КЕДУДИМ</w:t>
      </w:r>
      <w:r>
        <w:rPr>
          <w:lang w:val="ru-RU"/>
        </w:rPr>
        <w:t xml:space="preserve"> (древность; Суд 5:21) — название потока или ручья, принимаемого вообще за нарицательное имя потока </w:t>
      </w:r>
      <w:r>
        <w:rPr>
          <w:i/>
          <w:lang w:val="ru-RU"/>
        </w:rPr>
        <w:t>Киссон.</w:t>
      </w:r>
    </w:p>
    <w:p>
      <w:pPr>
        <w:pStyle w:val="Normal"/>
        <w:tabs>
          <w:tab w:val="clear" w:pos="720"/>
          <w:tab w:val="left" w:pos="475" w:leader="none"/>
        </w:tabs>
        <w:rPr>
          <w:lang w:val="ru-RU"/>
        </w:rPr>
      </w:pPr>
      <w:r>
        <w:rPr>
          <w:b/>
          <w:color w:val="FF00FF"/>
          <w:lang w:val="ru-RU"/>
        </w:rPr>
        <w:t>КЕИЛА</w:t>
      </w:r>
      <w:r>
        <w:rPr>
          <w:lang w:val="ru-RU"/>
        </w:rPr>
        <w:t xml:space="preserve"> (укрепление; Нав 15:44) — город в так называемой равнине или долине Иудейской. Во времена Давида Филистимляне осаждали этот город, но по Божественному повелению Давид выступил с войском и освободил оный. Название города встречается у Неемии (3:17, 18) в следующем выражении: </w:t>
      </w:r>
      <w:r>
        <w:rPr>
          <w:i/>
          <w:lang w:val="ru-RU"/>
        </w:rPr>
        <w:t>полуокруг Кеильский,</w:t>
      </w:r>
      <w:r>
        <w:rPr>
          <w:lang w:val="ru-RU"/>
        </w:rPr>
        <w:t xml:space="preserve"> чем очевидно означается полу область, или малая часть области Кейльской. Город, как полагают, находился на месте настоящего селения Кила, между Хевроном и Беит-Джибрином. Здесь указывают также могилу пр. Аввакума. 1Пар 4:19 — имя одного мужа, называвшегося </w:t>
      </w:r>
      <w:r>
        <w:rPr>
          <w:i/>
          <w:lang w:val="ru-RU"/>
        </w:rPr>
        <w:t>Кеилом Гармитянином.</w:t>
      </w:r>
    </w:p>
    <w:p>
      <w:pPr>
        <w:pStyle w:val="Normal"/>
        <w:tabs>
          <w:tab w:val="clear" w:pos="720"/>
          <w:tab w:val="left" w:pos="475" w:leader="none"/>
        </w:tabs>
        <w:rPr/>
      </w:pPr>
      <w:r>
        <w:rPr>
          <w:b/>
          <w:color w:val="FF00FF"/>
          <w:lang w:val="ru-RU"/>
        </w:rPr>
        <w:t>КЕЛАИЯ</w:t>
      </w:r>
      <w:r>
        <w:rPr>
          <w:lang w:val="ru-RU"/>
        </w:rPr>
        <w:t xml:space="preserve"> (скудный, презренный Господом; 1Езд 10:23) — левит, по увещанию Ездры, оставивший свою жену иноплеменницу. В 2Езд 9:29 иначе называется </w:t>
      </w:r>
      <w:r>
        <w:rPr>
          <w:i/>
          <w:lang w:val="ru-RU"/>
        </w:rPr>
        <w:t>Калита,</w:t>
      </w:r>
      <w:r>
        <w:rPr>
          <w:lang w:val="ru-RU"/>
        </w:rPr>
        <w:t xml:space="preserve"> или </w:t>
      </w:r>
      <w:r>
        <w:rPr>
          <w:i/>
          <w:lang w:val="ru-RU"/>
        </w:rPr>
        <w:t>Клита</w:t>
      </w:r>
      <w:r>
        <w:rPr>
          <w:lang w:val="ru-RU"/>
        </w:rPr>
        <w:t xml:space="preserve"> и </w:t>
      </w:r>
      <w:r>
        <w:rPr>
          <w:i/>
          <w:lang w:val="ru-RU"/>
        </w:rPr>
        <w:t>Колий.</w:t>
      </w:r>
      <w:r>
        <w:rPr>
          <w:lang w:val="ru-RU"/>
        </w:rPr>
        <w:t xml:space="preserve"> Он значится и в числе левитов, во время чтения закона Божия.</w:t>
      </w:r>
    </w:p>
    <w:p>
      <w:pPr>
        <w:pStyle w:val="Normal"/>
        <w:tabs>
          <w:tab w:val="clear" w:pos="720"/>
          <w:tab w:val="left" w:pos="475" w:leader="none"/>
        </w:tabs>
        <w:rPr/>
      </w:pPr>
      <w:r>
        <w:rPr>
          <w:b/>
          <w:color w:val="FF00FF"/>
          <w:lang w:val="ru-RU"/>
        </w:rPr>
        <w:t>КЕЛЕ-СИРИЯ</w:t>
      </w:r>
      <w:r>
        <w:rPr>
          <w:lang w:val="ru-RU"/>
        </w:rPr>
        <w:t xml:space="preserve"> (глубокая долина; 2Езд 2:17, 1Мак 10:69) — область Азии, лежащая между горами, составлявшая часть Сирии. Келе-Сирия, равно как Финикия и самая Палестина составляют ныне части Сирии. Ныне древняя Келисирия носит название </w:t>
      </w:r>
      <w:r>
        <w:rPr>
          <w:i/>
          <w:lang w:val="ru-RU"/>
        </w:rPr>
        <w:t>Бикои, с</w:t>
      </w:r>
      <w:r>
        <w:rPr>
          <w:lang w:val="ru-RU"/>
        </w:rPr>
        <w:t xml:space="preserve"> главным городом Дамаском, при подошве Антиливана, на р. Бараде.</w:t>
      </w:r>
    </w:p>
    <w:p>
      <w:pPr>
        <w:pStyle w:val="Normal"/>
        <w:tabs>
          <w:tab w:val="clear" w:pos="720"/>
          <w:tab w:val="left" w:pos="475" w:leader="none"/>
        </w:tabs>
        <w:rPr/>
      </w:pPr>
      <w:r>
        <w:rPr>
          <w:b/>
          <w:color w:val="FF00FF"/>
          <w:lang w:val="ru-RU"/>
        </w:rPr>
        <w:t>КЕЛУГИ</w:t>
      </w:r>
      <w:r>
        <w:rPr>
          <w:lang w:val="ru-RU"/>
        </w:rPr>
        <w:t xml:space="preserve"> (крепкий; 1Езд 10:35) — сын, или потомок Ванея.</w:t>
      </w:r>
    </w:p>
    <w:p>
      <w:pPr>
        <w:pStyle w:val="Normal"/>
        <w:tabs>
          <w:tab w:val="clear" w:pos="720"/>
          <w:tab w:val="left" w:pos="475" w:leader="none"/>
        </w:tabs>
        <w:rPr/>
      </w:pPr>
      <w:r>
        <w:rPr>
          <w:b/>
          <w:color w:val="FF00FF"/>
          <w:lang w:val="ru-RU"/>
        </w:rPr>
        <w:t>КЕМУИЛ</w:t>
      </w:r>
      <w:r>
        <w:rPr>
          <w:lang w:val="ru-RU"/>
        </w:rPr>
        <w:t xml:space="preserve"> (собрание Божие) — имя следующих лиц: Быт 22:21 — сын Нахора, от Милки, брата Авраамова и отец Арама, быть может, родоначальник Сирия н. Этот Арам, вероятно, тождествен с Рамом, родственником которого был Елиуй (Иов 32:2) и так как Елиуй называется также Вузитянином, да и сам Иов жил в земле Уз, то на основании сего полагают, что между поколением Иова и семейством Нахора существовали родственные отношения. Чис 34:24 — представитель колена Ефремова, назначенный по повелению Божию участвовать в разделе земли Ханаанской. 1Пар 27:17 — отец Хашавии, Хевронитяна, и Елава, левитов во времена Давида.</w:t>
      </w:r>
    </w:p>
    <w:p>
      <w:pPr>
        <w:pStyle w:val="Normal"/>
        <w:tabs>
          <w:tab w:val="clear" w:pos="720"/>
          <w:tab w:val="left" w:pos="475" w:leader="none"/>
        </w:tabs>
        <w:rPr/>
      </w:pPr>
      <w:r>
        <w:rPr>
          <w:b/>
          <w:color w:val="FF00FF"/>
          <w:lang w:val="ru-RU"/>
        </w:rPr>
        <w:t>КЕНАЗ</w:t>
      </w:r>
      <w:r>
        <w:rPr>
          <w:lang w:val="ru-RU"/>
        </w:rPr>
        <w:t xml:space="preserve"> (охота) — имя следующих лиц:Быт 36:11-15, 1Пар 1:36 — сын Елифаза, сына Исавова, Идумейский старейшина. Кенезеяне, как народ, упоминаются уже во времена Кенеза (Быт 15:19), бывшего их родоначальником. Нав 15:17 — отец судии Гофониила, младший сын Халева, из кол. Иудина. 1Пар 4:15 — внук Халева. 1Пар 1:53 — старейшина Идумейский, позднейшего времени. 1 Пар, 4:12 — отец Селома из потомков Иуды.</w:t>
      </w:r>
    </w:p>
    <w:p>
      <w:pPr>
        <w:pStyle w:val="Normal"/>
        <w:tabs>
          <w:tab w:val="clear" w:pos="720"/>
          <w:tab w:val="left" w:pos="475" w:leader="none"/>
        </w:tabs>
        <w:rPr/>
      </w:pPr>
      <w:r>
        <w:rPr>
          <w:b/>
          <w:color w:val="FF00FF"/>
          <w:lang w:val="ru-RU"/>
        </w:rPr>
        <w:t>КЕНАФ</w:t>
      </w:r>
      <w:r>
        <w:rPr>
          <w:lang w:val="ru-RU"/>
        </w:rPr>
        <w:t xml:space="preserve"> (владение; Чис 32:42) — один из городов в Галааде, который завоевал Новах-Манассиянин и назвал Новахом. Положение библейского Кенафа указывают на западн. склоне гг. </w:t>
      </w:r>
      <w:r>
        <w:rPr>
          <w:i/>
          <w:lang w:val="ru-RU"/>
        </w:rPr>
        <w:t>Джебель-Хауран.</w:t>
      </w:r>
      <w:r>
        <w:rPr>
          <w:lang w:val="ru-RU"/>
        </w:rPr>
        <w:t xml:space="preserve"> По свидетельству Плиния, он был одним из городов Десятиградия. Развалины города обширны и замечательны.</w:t>
      </w:r>
    </w:p>
    <w:p>
      <w:pPr>
        <w:pStyle w:val="Normal"/>
        <w:tabs>
          <w:tab w:val="clear" w:pos="720"/>
          <w:tab w:val="left" w:pos="475" w:leader="none"/>
        </w:tabs>
        <w:rPr/>
      </w:pPr>
      <w:r>
        <w:rPr>
          <w:b/>
          <w:color w:val="FF00FF"/>
          <w:lang w:val="ru-RU"/>
        </w:rPr>
        <w:t>КЕНДЕВЕЙ</w:t>
      </w:r>
      <w:r>
        <w:rPr>
          <w:lang w:val="ru-RU"/>
        </w:rPr>
        <w:t xml:space="preserve"> (1Мак 15:38-40) — правитель приморской Сирии, при Антиохе Сидете, царе Сирийском, жившем во дни Иудейского первосвящ. Симона, впоследствии разбитый и прогнанный им.</w:t>
      </w:r>
    </w:p>
    <w:p>
      <w:pPr>
        <w:pStyle w:val="Normal"/>
        <w:tabs>
          <w:tab w:val="clear" w:pos="720"/>
          <w:tab w:val="left" w:pos="475" w:leader="none"/>
        </w:tabs>
        <w:rPr/>
      </w:pPr>
      <w:r>
        <w:rPr>
          <w:b/>
          <w:color w:val="FF00FF"/>
          <w:lang w:val="ru-RU"/>
        </w:rPr>
        <w:t>КЕНЕЗЕИ</w:t>
      </w:r>
      <w:r>
        <w:rPr>
          <w:lang w:val="ru-RU"/>
        </w:rPr>
        <w:t xml:space="preserve"> (Быт 15:19) — название народа древнего происхождения, земля которого в числе прочих местностей была обещана Богом Аврааму.</w:t>
      </w:r>
    </w:p>
    <w:p>
      <w:pPr>
        <w:pStyle w:val="Normal"/>
        <w:tabs>
          <w:tab w:val="clear" w:pos="720"/>
          <w:tab w:val="left" w:pos="475" w:leader="none"/>
        </w:tabs>
        <w:rPr/>
      </w:pPr>
      <w:r>
        <w:rPr>
          <w:b/>
          <w:color w:val="FF00FF"/>
          <w:lang w:val="ru-RU"/>
        </w:rPr>
        <w:t>КЕНЕИ, КЕНЕЯНЕ</w:t>
      </w:r>
      <w:r>
        <w:rPr>
          <w:lang w:val="ru-RU"/>
        </w:rPr>
        <w:t xml:space="preserve"> (словозначение не выяснено; Быт 15:19) — название древнего кочующего народа в с.-з. Аравии. В первый раз он упоминается во времена Авраама (см. </w:t>
      </w:r>
      <w:r>
        <w:rPr>
          <w:i/>
          <w:lang w:val="ru-RU"/>
        </w:rPr>
        <w:t>Кенезеи).</w:t>
      </w:r>
      <w:r>
        <w:rPr>
          <w:lang w:val="ru-RU"/>
        </w:rPr>
        <w:t xml:space="preserve"> Он находился в некоторой связи с Мадианитянами, так как тесть Моисея, свящ. Иофор, называется </w:t>
      </w:r>
      <w:r>
        <w:rPr>
          <w:i/>
          <w:lang w:val="ru-RU"/>
        </w:rPr>
        <w:t>Кенвянином,</w:t>
      </w:r>
      <w:r>
        <w:rPr>
          <w:lang w:val="ru-RU"/>
        </w:rPr>
        <w:t xml:space="preserve"> хотя и жительствовал в земле Мадиамской (Суд 1:16, 4:11). По сему-то Кенеи имели большее или меньшее отношение к Евреям и считались хотя и отдаленными потомками Авраама. Часть их быть может сблизилась с Евреями в пустыне (Чис 10:29-32). Валаам указывает на их укрепления и предсказывает разорение оных и плен их (24:21-22). Кенеи, бывшие в родстве с Моисеем, снова упоминаются в Библии по смерти великого пророка и Боговидца (Суд 1:16, 4:4-17). Из последней библейской цитаты оказывается, что они обитали во времена Судей у дубравы в Цаанниме, близ г. Кедеса. Другая ветвь означенного народа, быть может главнейшая, обитала среди Амаликитян, против которых Саул вел истребительную войну. Имея целью пощадить Кенеян от истребления, Саул предложил им отделиться от среды Амаликитян (1Цар 15:6). Кенеи упоминаются также в числе друзей Давида (1Цар 30:29). Из указания 1Пар 2:55 можно видеть, что Рехавиты были отраслью Кинеян, или Кинитян.</w:t>
      </w:r>
    </w:p>
    <w:p>
      <w:pPr>
        <w:pStyle w:val="Normal"/>
        <w:tabs>
          <w:tab w:val="clear" w:pos="720"/>
          <w:tab w:val="left" w:pos="475" w:leader="none"/>
        </w:tabs>
        <w:rPr/>
      </w:pPr>
      <w:r>
        <w:rPr>
          <w:b/>
          <w:color w:val="FF00FF"/>
          <w:lang w:val="ru-RU"/>
        </w:rPr>
        <w:t>КЕНХРЕЯ, КЕНХРЕЙСКАЯ ЦЕРКОВЬ</w:t>
      </w:r>
      <w:r>
        <w:rPr>
          <w:lang w:val="ru-RU"/>
        </w:rPr>
        <w:t xml:space="preserve"> (Деян 18:18, Рим 16:1) — восточная гавань г. Коринфа, отстоявшая от него в расстоянии 70 стадий, или около 9 миль. По описанию Павзания это был город очень большой. На одной из древнейших монет Кенхреи мы видим изображение портика с храмом и статуею Нептуна посредине стоящего на скале. В Новом Завете г. Кенхрея упоминается дважды. В Деян 18:18 говорится, что Павел, простившись с братьями, отплыл в Сирию вместе с Акилою и Прискиллою, остригши голову б </w:t>
      </w:r>
      <w:r>
        <w:rPr>
          <w:i/>
          <w:lang w:val="ru-RU"/>
        </w:rPr>
        <w:t>Кепхреях</w:t>
      </w:r>
      <w:r>
        <w:rPr>
          <w:lang w:val="ru-RU"/>
        </w:rPr>
        <w:t xml:space="preserve"> по обету. В послании же к Рим 16:1 aп. Павел говорит о Фиве, как о диаконисе Церкви Кенхрейской, из чего можем заключать, что Христианство в Кенхреях в означенное время имело значительный успех.</w:t>
      </w:r>
    </w:p>
    <w:p>
      <w:pPr>
        <w:pStyle w:val="Normal"/>
        <w:tabs>
          <w:tab w:val="clear" w:pos="720"/>
          <w:tab w:val="left" w:pos="475" w:leader="none"/>
        </w:tabs>
        <w:rPr/>
      </w:pPr>
      <w:r>
        <w:rPr>
          <w:b/>
          <w:color w:val="FF00FF"/>
          <w:lang w:val="ru-RU"/>
        </w:rPr>
        <w:t>КЕРЕН-ГАПУАХ</w:t>
      </w:r>
      <w:r>
        <w:rPr>
          <w:lang w:val="ru-RU"/>
        </w:rPr>
        <w:t xml:space="preserve"> (род румян, или белил; Иова 42:14) — третья из дочерей Иова, родившаяся после перенесенных им тяжких испытаний.</w:t>
      </w:r>
    </w:p>
    <w:p>
      <w:pPr>
        <w:pStyle w:val="Normal"/>
        <w:tabs>
          <w:tab w:val="clear" w:pos="720"/>
          <w:tab w:val="left" w:pos="475" w:leader="none"/>
        </w:tabs>
        <w:rPr/>
      </w:pPr>
      <w:r>
        <w:rPr>
          <w:b/>
          <w:color w:val="FF00FF"/>
          <w:lang w:val="ru-RU"/>
        </w:rPr>
        <w:t>КЕРЕТИ</w:t>
      </w:r>
      <w:r>
        <w:rPr>
          <w:lang w:val="ru-RU"/>
        </w:rPr>
        <w:t xml:space="preserve"> (1Цар 30:14) — другое, особое название земли Филистимской и народа Филистимского.</w:t>
      </w:r>
    </w:p>
    <w:p>
      <w:pPr>
        <w:pStyle w:val="Normal"/>
        <w:tabs>
          <w:tab w:val="clear" w:pos="720"/>
          <w:tab w:val="left" w:pos="475" w:leader="none"/>
        </w:tabs>
        <w:rPr/>
      </w:pPr>
      <w:r>
        <w:rPr>
          <w:b/>
          <w:color w:val="FF00FF"/>
          <w:lang w:val="ru-RU"/>
        </w:rPr>
        <w:t>КЕРЕШ</w:t>
      </w:r>
      <w:r>
        <w:rPr>
          <w:lang w:val="ru-RU"/>
        </w:rPr>
        <w:t xml:space="preserve"> (извержение, сор; 1Пар 7:16) — сын Махира, от жены его Маахи и внук Манассиин.</w:t>
      </w:r>
    </w:p>
    <w:p>
      <w:pPr>
        <w:pStyle w:val="Normal"/>
        <w:tabs>
          <w:tab w:val="clear" w:pos="720"/>
          <w:tab w:val="left" w:pos="475" w:leader="none"/>
        </w:tabs>
        <w:rPr/>
      </w:pPr>
      <w:r>
        <w:rPr>
          <w:b/>
          <w:color w:val="FF00FF"/>
          <w:lang w:val="ru-RU"/>
        </w:rPr>
        <w:t>КЕРИОФ</w:t>
      </w:r>
      <w:r>
        <w:rPr>
          <w:lang w:val="ru-RU"/>
        </w:rPr>
        <w:t xml:space="preserve"> (города; Иер 48:24, Амос 2:2) — название Моавитского города. Его отождествляют с доселе еще существующими развалинами </w:t>
      </w:r>
      <w:r>
        <w:rPr>
          <w:i/>
          <w:lang w:val="ru-RU"/>
        </w:rPr>
        <w:t>Ель-Курейат,</w:t>
      </w:r>
      <w:r>
        <w:rPr>
          <w:lang w:val="ru-RU"/>
        </w:rPr>
        <w:t xml:space="preserve"> в нескольких милях на с.-в. от Босры. Гибель и разрушение Кериофа предсказывали пророки Иеремия и Амос. </w:t>
      </w:r>
      <w:r>
        <w:rPr>
          <w:i/>
          <w:lang w:val="ru-RU"/>
        </w:rPr>
        <w:t>“И пошлю огонь на Моава,</w:t>
      </w:r>
      <w:r>
        <w:rPr>
          <w:lang w:val="ru-RU"/>
        </w:rPr>
        <w:t xml:space="preserve"> пророчествовал пр. Амос, </w:t>
      </w:r>
      <w:r>
        <w:rPr>
          <w:i/>
          <w:lang w:val="ru-RU"/>
        </w:rPr>
        <w:t>и пожрет чертоги Кериофа и погибнет Моав среди разгрома с шумом, при звуке трубы”</w:t>
      </w:r>
      <w:r>
        <w:rPr>
          <w:lang w:val="ru-RU"/>
        </w:rPr>
        <w:t xml:space="preserve"> (2:2).</w:t>
      </w:r>
    </w:p>
    <w:p>
      <w:pPr>
        <w:pStyle w:val="Normal"/>
        <w:tabs>
          <w:tab w:val="clear" w:pos="720"/>
          <w:tab w:val="left" w:pos="475" w:leader="none"/>
        </w:tabs>
        <w:rPr>
          <w:lang w:val="ru-RU"/>
        </w:rPr>
      </w:pPr>
      <w:r>
        <w:rPr>
          <w:b/>
          <w:color w:val="FF00FF"/>
          <w:lang w:val="ru-RU"/>
        </w:rPr>
        <w:t>КЕРОС</w:t>
      </w:r>
      <w:r>
        <w:rPr>
          <w:lang w:val="ru-RU"/>
        </w:rPr>
        <w:t xml:space="preserve"> (согбенный, согнувшийся; 1Езд 2:44) — из Нефинеев, сыновья, которого возвратились из Вавилона с Неемиею. Во 2Езд 5:29 стоит: </w:t>
      </w:r>
      <w:r>
        <w:rPr>
          <w:i/>
          <w:lang w:val="ru-RU"/>
        </w:rPr>
        <w:t>Кирас.</w:t>
      </w:r>
    </w:p>
    <w:p>
      <w:pPr>
        <w:pStyle w:val="Normal"/>
        <w:tabs>
          <w:tab w:val="clear" w:pos="720"/>
          <w:tab w:val="left" w:pos="475" w:leader="none"/>
        </w:tabs>
        <w:rPr/>
      </w:pPr>
      <w:r>
        <w:rPr>
          <w:b/>
          <w:color w:val="FF00FF"/>
          <w:lang w:val="ru-RU"/>
        </w:rPr>
        <w:t>КЕСАЛОН</w:t>
      </w:r>
      <w:r>
        <w:rPr>
          <w:lang w:val="ru-RU"/>
        </w:rPr>
        <w:t xml:space="preserve"> (плодородие, обилие плодов; Нав 15:10) — город колена Иудина. Он находился на с. означенного колена, вблизи горы Иеарим; ныне — Кесла к ю. от </w:t>
      </w:r>
      <w:r>
        <w:rPr>
          <w:i/>
          <w:lang w:val="ru-RU"/>
        </w:rPr>
        <w:t>Курейег-ель-Енаб</w:t>
      </w:r>
      <w:r>
        <w:rPr>
          <w:lang w:val="ru-RU"/>
        </w:rPr>
        <w:t xml:space="preserve"> и к с.-в. </w:t>
      </w:r>
      <w:r>
        <w:rPr>
          <w:i/>
          <w:lang w:val="ru-RU"/>
        </w:rPr>
        <w:t>от Беф-Семес.</w:t>
      </w:r>
    </w:p>
    <w:p>
      <w:pPr>
        <w:pStyle w:val="Normal"/>
        <w:tabs>
          <w:tab w:val="clear" w:pos="720"/>
          <w:tab w:val="left" w:pos="475" w:leader="none"/>
        </w:tabs>
        <w:rPr/>
      </w:pPr>
      <w:r>
        <w:rPr>
          <w:b/>
          <w:color w:val="FF00FF"/>
          <w:lang w:val="ru-RU"/>
        </w:rPr>
        <w:t>КЕСАРИЯ</w:t>
      </w:r>
      <w:r>
        <w:rPr>
          <w:lang w:val="ru-RU"/>
        </w:rPr>
        <w:t xml:space="preserve"> (Деян 9:30 и др.) — город в Палестине, на восточном берегу Средиземного моря, между Дорою и Яффою, построенный Иродом Великим и названный Кесариею в честь римского императора Кесаря Августа. Прежде сего означенное место было занято городом под названием </w:t>
      </w:r>
      <w:r>
        <w:rPr>
          <w:i/>
          <w:lang w:val="ru-RU"/>
        </w:rPr>
        <w:t xml:space="preserve">Башня Стратона </w:t>
      </w:r>
      <w:r>
        <w:rPr>
          <w:lang w:val="ru-RU"/>
        </w:rPr>
        <w:t xml:space="preserve">(Turris Stratonis), но Ирод расширил оный, соорудил в нем большие каменные дворцы, великолепную гавань, построил величественный и громадный амфитеатр и назвал новый город Кесариею (И. Флавий, Древн. XV, 9, 6). Это древнее название на долго удержалось в церковной истории, и его развалины доселе еще известны под названием </w:t>
      </w:r>
      <w:r>
        <w:rPr>
          <w:i/>
          <w:lang w:val="ru-RU"/>
        </w:rPr>
        <w:t>Кесарийских.</w:t>
      </w:r>
      <w:r>
        <w:rPr>
          <w:lang w:val="ru-RU"/>
        </w:rPr>
        <w:t xml:space="preserve"> В Кесарию прибыл Филипп, один из семи диаконов, после своего свидания с евнухом (Деян 8:40) и вероятно жил здесь в продолжение нескольких лет (18:22). Здесь впервые отверзлась дверь веры для язычников посредством Евангельской проповеди ап. Петра, обращенной к Корнилию Сотнику (Деян 10:1,24, 11:17); здесь умер Ирод Агриппа, в страшных муках, съеденный заживо червями (12:19-23). В истории ап. Павла Кесария имеет особенно выдающееся значение: отсюда он отплыл в Таре вынужденный оставить Иерусалим (9:30); здесь после того он пребывал несколько дней в доме диакона Филиппа (21:8) и из Иерусалима снова был отправлен в Кесарию, но уже под воинскою стражею (23:23-33); здесь он стоял на суде перед правителем Феликсом, заключившим его в темницу, в которой он и пробыл два года, и затем снова после того был привлечен к суду перед лице Феста и Агриппы, которые после суда отослали его в Рим (Деян 25-27). По разрушении Иерусалима, Кесария сделалась митрополиею Палестины. В 198 г. по Р.Х., при епископе Феофиле, в Кесарии состоялся поместный собор. В 4 веке по Р.Х. в Кесарии долгое время жительствовал известный церковный историк Евсевий, написавший здесь большую часть своих ученых творений (Eceles. </w:t>
      </w:r>
      <w:r>
        <w:rPr>
          <w:lang w:val="es-ES_tradnl"/>
        </w:rPr>
        <w:t xml:space="preserve">Historia V, 23, XIII, X). </w:t>
      </w:r>
      <w:r>
        <w:rPr>
          <w:lang w:val="ru-RU"/>
        </w:rPr>
        <w:t>Во времена Крестоносцев, Кесария считалась одною из сильнейших береговых крепостей, и потому часто подвергалась осадам. В 13 или 14 столетии, Кесария пришла в крайний упадок и долгое время представляла и представляет доселе разнообразные груды развалин, покрытых дикими растениями. Дикие кабаны, шакалы, волки, скорпионы, змеи давно сделали развалины Кесарии своим жилищем и местом убежища. Наполеон 1 стоял здесь лагерем в начале осады гор. Акры, — и, по его свидетельству, он лично осматривал большие глыбы и обломки мрамора, равно как гранитных колонн различных зданий, окружавших древнюю Кесарию и разбросанных теперь всюду вокруг ее в беспорядке.</w:t>
      </w:r>
    </w:p>
    <w:p>
      <w:pPr>
        <w:pStyle w:val="Normal"/>
        <w:tabs>
          <w:tab w:val="clear" w:pos="720"/>
          <w:tab w:val="left" w:pos="475" w:leader="none"/>
        </w:tabs>
        <w:rPr/>
      </w:pPr>
      <w:r>
        <w:rPr>
          <w:b/>
          <w:color w:val="FF00FF"/>
          <w:lang w:val="ru-RU"/>
        </w:rPr>
        <w:t>КЕСАРИЯ ФИЛИППОВА</w:t>
      </w:r>
      <w:r>
        <w:rPr>
          <w:lang w:val="ru-RU"/>
        </w:rPr>
        <w:t xml:space="preserve"> (Мф 16:13. Мк 8:27) — город в Палестине, лежащий вблизи г. Ермон, при восточном истоке Иордана. Он назывался в древности </w:t>
      </w:r>
      <w:r>
        <w:rPr>
          <w:i/>
          <w:lang w:val="ru-RU"/>
        </w:rPr>
        <w:t>Папеас.</w:t>
      </w:r>
      <w:r>
        <w:rPr>
          <w:lang w:val="ru-RU"/>
        </w:rPr>
        <w:t xml:space="preserve"> Хотя исторических указаний на означенный факт и не имеется, но по всей вероятности означенное место некогда было посвящено богу Пану. На одной из древних надписей, уцелевших на развалинах, начертано, что здесь некогда существовал храм, посвященный этому божеству. В позднейший период времени этот город принадлежал тетрархии Филиппа, который значительно расширил оный и назвал его </w:t>
      </w:r>
      <w:r>
        <w:rPr>
          <w:i/>
          <w:lang w:val="ru-RU"/>
        </w:rPr>
        <w:t>Кесариею Филипповою,</w:t>
      </w:r>
      <w:r>
        <w:rPr>
          <w:lang w:val="ru-RU"/>
        </w:rPr>
        <w:t xml:space="preserve"> с тем чтобы отличить оный от Кесарии Палестинской, Ирод Агриппа также улучшил означенный город и назвал его </w:t>
      </w:r>
      <w:r>
        <w:rPr>
          <w:i/>
          <w:lang w:val="ru-RU"/>
        </w:rPr>
        <w:t>Нерониас,</w:t>
      </w:r>
      <w:r>
        <w:rPr>
          <w:lang w:val="ru-RU"/>
        </w:rPr>
        <w:t xml:space="preserve"> в честь императора Нерона, но он не долго удержал за собою это наименование. Город Кесарию Филиппову, по Евангелию, только однажды посетил Господь И. Христос. По словам еванг. Мф (16:13). </w:t>
      </w:r>
      <w:r>
        <w:rPr>
          <w:i/>
          <w:lang w:val="ru-RU"/>
        </w:rPr>
        <w:t>Он пришел в страну Кесарии Филипповой,</w:t>
      </w:r>
      <w:r>
        <w:rPr>
          <w:lang w:val="ru-RU"/>
        </w:rPr>
        <w:t xml:space="preserve"> и по словам Мк 8:27, </w:t>
      </w:r>
      <w:r>
        <w:rPr>
          <w:i/>
          <w:lang w:val="ru-RU"/>
        </w:rPr>
        <w:t>в селения Кесарии Фиипповой.</w:t>
      </w:r>
      <w:r>
        <w:rPr>
          <w:lang w:val="ru-RU"/>
        </w:rPr>
        <w:t xml:space="preserve"> Здесь ап. Петр исповедал Христа Сыном Бога живого: </w:t>
      </w:r>
      <w:r>
        <w:rPr>
          <w:i/>
          <w:lang w:val="ru-RU"/>
        </w:rPr>
        <w:t>Ты Христос, Сын Бога живого</w:t>
      </w:r>
      <w:r>
        <w:rPr>
          <w:lang w:val="ru-RU"/>
        </w:rPr>
        <w:t xml:space="preserve"> (Мф 16:16), так засвидетельствовал он свою веру в Его божество. Вблизи этого же города, на горе Фавор, преобразился Господь Иисус перед тремя Своими учениками (Мф 17:1). По свидетельству Евсевия, женщина, исцелившаяся от кровотечения, через прикосновение к одежде Иисуса, была урожденною из Кесарии. Он говорит, что в его время здесь стояли литые медные изображения Спасителя и чудесно исцеленной им женщины (Eccles. Histor. VII, 18). Тит, по взятии Иерусалима, оставался довольно долгое время в этом городе, давая народу различные зрелища. Множество из Иудеев, новообращенных в Христианство, подверглись в означенное время ужасным мучениям и смерти: одни например были бросаемы на съедение зверям, другие гибли в смертельном единоборстве друг с другом. В IV в. по Р.Х. Кесария Филиппова была епископскою кафедрою для Финикии, но во времена Крестоносцев, переходя от одного победителя к другому, она в 1219 г. окончательно пала. Теперь это бедная, незначительная деревушка </w:t>
      </w:r>
      <w:r>
        <w:rPr>
          <w:i/>
          <w:lang w:val="ru-RU"/>
        </w:rPr>
        <w:t>Баниас;</w:t>
      </w:r>
      <w:r>
        <w:rPr>
          <w:lang w:val="ru-RU"/>
        </w:rPr>
        <w:t xml:space="preserve"> но наружные стены древней крепости в полуразрушенном виде существуют даже доселе, как памятник бывшего древнего величия, значения и славы.</w:t>
      </w:r>
    </w:p>
    <w:p>
      <w:pPr>
        <w:pStyle w:val="Normal"/>
        <w:tabs>
          <w:tab w:val="clear" w:pos="720"/>
          <w:tab w:val="left" w:pos="475" w:leader="none"/>
        </w:tabs>
        <w:rPr/>
      </w:pPr>
      <w:r>
        <w:rPr>
          <w:b/>
          <w:color w:val="FF00FF"/>
          <w:lang w:val="ru-RU"/>
        </w:rPr>
        <w:t>КЕСАРЬ</w:t>
      </w:r>
      <w:r>
        <w:rPr>
          <w:lang w:val="ru-RU"/>
        </w:rPr>
        <w:t xml:space="preserve"> (Лк 2:1) — внук и преемник Юлия Цезаря, императора Римского. Наименование Август, значащее превознесенный, или благородный, было почетным титулом, поднесенным ему от Римского сената; почему и месяц, в который был поднесен ему этот титул, подучил название Августа. Слово кесарь было царским титулом императоров, потому-то и Тиверий называется Кесарем (Мф 22:21), равно как и Нерон (Деян 25:11). Титул </w:t>
      </w:r>
      <w:r>
        <w:rPr>
          <w:i/>
          <w:lang w:val="ru-RU"/>
        </w:rPr>
        <w:t>Августа</w:t>
      </w:r>
      <w:r>
        <w:rPr>
          <w:lang w:val="ru-RU"/>
        </w:rPr>
        <w:t xml:space="preserve"> был личным почетным титулом, но по смерти императора Юлия, получившего оный от Римского сената, он вообще сделался неотъемлемым от лица императора, в качестве царского титула.</w:t>
      </w:r>
    </w:p>
    <w:p>
      <w:pPr>
        <w:pStyle w:val="Normal"/>
        <w:tabs>
          <w:tab w:val="clear" w:pos="720"/>
          <w:tab w:val="left" w:pos="475" w:leader="none"/>
        </w:tabs>
        <w:rPr/>
      </w:pPr>
      <w:r>
        <w:rPr>
          <w:b/>
          <w:color w:val="FF00FF"/>
          <w:lang w:val="ru-RU"/>
        </w:rPr>
        <w:t>КЕСАРЬ КЛАВДИЙ</w:t>
      </w:r>
      <w:r>
        <w:rPr>
          <w:lang w:val="ru-RU"/>
        </w:rPr>
        <w:t xml:space="preserve"> (Деян 11:28) — римский император, наследовавший Каию Калигуле в 41 г. по Р.Х. Светские историки упоминают о четырех голодных временах, бывших в его царствование; в одно из них голод свирепствовал в Иудее с такою силою, что распространился даже на соседние страны и продолжался почти три года. Означенный голод был предсказан прибывшим в 35 или 45 г. по Р.Х. из Иерусалима в Антиохию прор. Агавом. Выражение — </w:t>
      </w:r>
      <w:r>
        <w:rPr>
          <w:i/>
          <w:lang w:val="ru-RU"/>
        </w:rPr>
        <w:t>по всей вселенной,</w:t>
      </w:r>
      <w:r>
        <w:rPr>
          <w:lang w:val="ru-RU"/>
        </w:rPr>
        <w:t xml:space="preserve"> очевидно, указывает на то, что голод свирепствовал помимо Иудеи и в других частях света. На девятом году своего царствования импер. Клавдий особым указом изгнал из Рима Иудеев (вероятно тех из них, которые были обращены в Христианство; Деян, 18:2).</w:t>
      </w:r>
    </w:p>
    <w:p>
      <w:pPr>
        <w:pStyle w:val="Normal"/>
        <w:tabs>
          <w:tab w:val="clear" w:pos="720"/>
          <w:tab w:val="left" w:pos="475" w:leader="none"/>
        </w:tabs>
        <w:rPr/>
      </w:pPr>
      <w:r>
        <w:rPr>
          <w:b/>
          <w:color w:val="FF00FF"/>
          <w:lang w:val="ru-RU"/>
        </w:rPr>
        <w:t>КЕСЕД</w:t>
      </w:r>
      <w:r>
        <w:rPr>
          <w:lang w:val="ru-RU"/>
        </w:rPr>
        <w:t xml:space="preserve"> (Быт 22:22) — сын Нахора, брата Авраамова. Некоторые предполагают, что он был родоначальником Халдеев; но это мнение, по-видимому, не имеет надлежащих оснований, так как название Халдеев встречается уже в более ранний период времени (Быт 11:23).</w:t>
      </w:r>
    </w:p>
    <w:p>
      <w:pPr>
        <w:pStyle w:val="Normal"/>
        <w:tabs>
          <w:tab w:val="clear" w:pos="720"/>
          <w:tab w:val="left" w:pos="475" w:leader="none"/>
        </w:tabs>
        <w:rPr/>
      </w:pPr>
      <w:r>
        <w:rPr>
          <w:b/>
          <w:color w:val="FF00FF"/>
          <w:lang w:val="ru-RU"/>
        </w:rPr>
        <w:t>КЕСИЛ</w:t>
      </w:r>
      <w:r>
        <w:rPr>
          <w:lang w:val="ru-RU"/>
        </w:rPr>
        <w:t xml:space="preserve"> (безрассудный; Нав 15:30) — город в колене Иудином, отданный впоследствии колену Симеонову. Город этот очевидно тот же самый, что Вефул, или Вефуил. Как думают, это нынешний </w:t>
      </w:r>
      <w:r>
        <w:rPr>
          <w:i/>
          <w:lang w:val="ru-RU"/>
        </w:rPr>
        <w:t xml:space="preserve">Халаса, </w:t>
      </w:r>
      <w:r>
        <w:rPr>
          <w:lang w:val="ru-RU"/>
        </w:rPr>
        <w:t>или Елуза, на ю. от Вирсавии.</w:t>
      </w:r>
    </w:p>
    <w:p>
      <w:pPr>
        <w:pStyle w:val="Normal"/>
        <w:tabs>
          <w:tab w:val="clear" w:pos="720"/>
          <w:tab w:val="left" w:pos="475" w:leader="none"/>
        </w:tabs>
        <w:rPr/>
      </w:pPr>
      <w:r>
        <w:rPr>
          <w:b/>
          <w:color w:val="FF00FF"/>
          <w:lang w:val="ru-RU"/>
        </w:rPr>
        <w:t>КЕСИЛЬ</w:t>
      </w:r>
      <w:r>
        <w:rPr>
          <w:lang w:val="ru-RU"/>
        </w:rPr>
        <w:t xml:space="preserve"> (Иов 9:9) — древнее название созвездия в северном небесном полушарии, известного в настоящее время под названием </w:t>
      </w:r>
      <w:r>
        <w:rPr>
          <w:i/>
          <w:lang w:val="ru-RU"/>
        </w:rPr>
        <w:t>Орион.</w:t>
      </w:r>
      <w:r>
        <w:rPr>
          <w:lang w:val="ru-RU"/>
        </w:rPr>
        <w:t xml:space="preserve"> Это созвездие, одно из главнейших, считалось вместе с тем и одним из замечательнейших в древних языческих мифологиях.</w:t>
      </w:r>
    </w:p>
    <w:p>
      <w:pPr>
        <w:pStyle w:val="Normal"/>
        <w:tabs>
          <w:tab w:val="clear" w:pos="720"/>
          <w:tab w:val="left" w:pos="475" w:leader="none"/>
        </w:tabs>
        <w:rPr/>
      </w:pPr>
      <w:r>
        <w:rPr>
          <w:b/>
          <w:color w:val="FF00FF"/>
          <w:lang w:val="ru-RU"/>
        </w:rPr>
        <w:t>КЕСУЛЛОФ</w:t>
      </w:r>
      <w:r>
        <w:rPr>
          <w:lang w:val="ru-RU"/>
        </w:rPr>
        <w:t xml:space="preserve"> (плодородные места; Нав 19:18) — город в колене Иссахаровом, лежавший между Сунемом и Изреелем. Полагают, что это настоящее селение </w:t>
      </w:r>
      <w:r>
        <w:rPr>
          <w:i/>
          <w:lang w:val="ru-RU"/>
        </w:rPr>
        <w:t>Иксал</w:t>
      </w:r>
      <w:r>
        <w:rPr>
          <w:lang w:val="ru-RU"/>
        </w:rPr>
        <w:t xml:space="preserve"> (Iksal), или </w:t>
      </w:r>
      <w:r>
        <w:rPr>
          <w:i/>
          <w:lang w:val="ru-RU"/>
        </w:rPr>
        <w:t>Кислоф — Фавор.</w:t>
      </w:r>
    </w:p>
    <w:p>
      <w:pPr>
        <w:pStyle w:val="Normal"/>
        <w:tabs>
          <w:tab w:val="clear" w:pos="720"/>
          <w:tab w:val="left" w:pos="475" w:leader="none"/>
        </w:tabs>
        <w:rPr/>
      </w:pPr>
      <w:r>
        <w:rPr>
          <w:b/>
          <w:color w:val="FF00FF"/>
          <w:lang w:val="ru-RU"/>
        </w:rPr>
        <w:t>КЕФАР-АММОНАЙ</w:t>
      </w:r>
      <w:r>
        <w:rPr>
          <w:lang w:val="ru-RU"/>
        </w:rPr>
        <w:t xml:space="preserve"> (Аммонитское селение; Нав 18:24) — селение в колене Вениаминовом. Вероятно было основано Аммонитянами и от того получило свое название.</w:t>
      </w:r>
    </w:p>
    <w:p>
      <w:pPr>
        <w:pStyle w:val="Normal"/>
        <w:tabs>
          <w:tab w:val="clear" w:pos="720"/>
          <w:tab w:val="left" w:pos="475" w:leader="none"/>
        </w:tabs>
        <w:rPr/>
      </w:pPr>
      <w:r>
        <w:rPr>
          <w:b/>
          <w:color w:val="FF00FF"/>
          <w:lang w:val="ru-RU"/>
        </w:rPr>
        <w:t>КЕФИРА</w:t>
      </w:r>
      <w:r>
        <w:rPr>
          <w:lang w:val="ru-RU"/>
        </w:rPr>
        <w:t xml:space="preserve"> см. </w:t>
      </w:r>
      <w:r>
        <w:rPr>
          <w:i/>
          <w:lang w:val="ru-RU"/>
        </w:rPr>
        <w:t>Кафир.</w:t>
      </w:r>
    </w:p>
    <w:p>
      <w:pPr>
        <w:pStyle w:val="Normal"/>
        <w:tabs>
          <w:tab w:val="clear" w:pos="720"/>
          <w:tab w:val="left" w:pos="475" w:leader="none"/>
        </w:tabs>
        <w:rPr/>
      </w:pPr>
      <w:r>
        <w:rPr>
          <w:b/>
          <w:color w:val="FF00FF"/>
          <w:lang w:val="ru-RU"/>
        </w:rPr>
        <w:t>КЕЦИЯ</w:t>
      </w:r>
      <w:r>
        <w:rPr>
          <w:lang w:val="ru-RU"/>
        </w:rPr>
        <w:t xml:space="preserve"> см. </w:t>
      </w:r>
      <w:r>
        <w:rPr>
          <w:i/>
          <w:lang w:val="ru-RU"/>
        </w:rPr>
        <w:t>Касия</w:t>
      </w:r>
      <w:r>
        <w:rPr>
          <w:lang w:val="ru-RU"/>
        </w:rPr>
        <w:t>.</w:t>
      </w:r>
    </w:p>
    <w:p>
      <w:pPr>
        <w:pStyle w:val="Normal"/>
        <w:tabs>
          <w:tab w:val="clear" w:pos="720"/>
          <w:tab w:val="left" w:pos="475" w:leader="none"/>
        </w:tabs>
        <w:rPr>
          <w:lang w:val="ru-RU"/>
        </w:rPr>
      </w:pPr>
      <w:r>
        <w:rPr>
          <w:b/>
          <w:color w:val="FF00FF"/>
          <w:lang w:val="ru-RU"/>
        </w:rPr>
        <w:t>КИАМОН</w:t>
      </w:r>
      <w:r>
        <w:rPr>
          <w:lang w:val="ru-RU"/>
        </w:rPr>
        <w:t xml:space="preserve"> (Иуд. 7:3) — город в полуколене Манассиином, лежавший на с.-з. от Ездрилона при г. Кармиле. В настоящее время это селение </w:t>
      </w:r>
      <w:r>
        <w:rPr>
          <w:i/>
          <w:lang w:val="ru-RU"/>
        </w:rPr>
        <w:t>Камун,</w:t>
      </w:r>
      <w:r>
        <w:rPr>
          <w:lang w:val="ru-RU"/>
        </w:rPr>
        <w:t xml:space="preserve"> по другим — </w:t>
      </w:r>
      <w:r>
        <w:rPr>
          <w:i/>
          <w:lang w:val="ru-RU"/>
        </w:rPr>
        <w:t>Кумиег,</w:t>
      </w:r>
      <w:r>
        <w:rPr>
          <w:lang w:val="ru-RU"/>
        </w:rPr>
        <w:t xml:space="preserve"> или </w:t>
      </w:r>
      <w:r>
        <w:rPr>
          <w:i/>
          <w:lang w:val="ru-RU"/>
        </w:rPr>
        <w:t>Иаион.</w:t>
      </w:r>
    </w:p>
    <w:p>
      <w:pPr>
        <w:pStyle w:val="Normal"/>
        <w:tabs>
          <w:tab w:val="clear" w:pos="720"/>
          <w:tab w:val="left" w:pos="475" w:leader="none"/>
        </w:tabs>
        <w:rPr/>
      </w:pPr>
      <w:r>
        <w:rPr>
          <w:b/>
          <w:color w:val="FF00FF"/>
          <w:lang w:val="ru-RU"/>
        </w:rPr>
        <w:t>КИБРОТ ГАТТААВА</w:t>
      </w:r>
      <w:r>
        <w:rPr>
          <w:lang w:val="ru-RU"/>
        </w:rPr>
        <w:t xml:space="preserve"> (гробы прихоти; Чис 11:34-35, 9:22) — один из станов Израильтян в пустыне, получивший означенное название от того, что здесь Евреи были поражены от Бога язвою за свое чревоугодное пожелание мясной пищи и за ропот на Бога по случаю лишения оной. Следующий затем стан Израильтян был в </w:t>
      </w:r>
      <w:r>
        <w:rPr>
          <w:i/>
          <w:lang w:val="ru-RU"/>
        </w:rPr>
        <w:t>Асирофе.</w:t>
      </w:r>
      <w:r>
        <w:rPr>
          <w:lang w:val="ru-RU"/>
        </w:rPr>
        <w:t xml:space="preserve"> Означенное указание может несколько послужить к разъяснению точной местности </w:t>
      </w:r>
      <w:r>
        <w:rPr>
          <w:i/>
          <w:lang w:val="ru-RU"/>
        </w:rPr>
        <w:t>Киброт-Гаттаавы.</w:t>
      </w:r>
      <w:r>
        <w:rPr>
          <w:lang w:val="ru-RU"/>
        </w:rPr>
        <w:t xml:space="preserve"> На основании сего думают, что это настоящая местность </w:t>
      </w:r>
      <w:r>
        <w:rPr>
          <w:i/>
          <w:lang w:val="ru-RU"/>
        </w:rPr>
        <w:t>Эль-Аин.</w:t>
      </w:r>
    </w:p>
    <w:p>
      <w:pPr>
        <w:pStyle w:val="Normal"/>
        <w:tabs>
          <w:tab w:val="clear" w:pos="720"/>
          <w:tab w:val="left" w:pos="475" w:leader="none"/>
        </w:tabs>
        <w:rPr>
          <w:lang w:val="ru-RU"/>
        </w:rPr>
      </w:pPr>
      <w:r>
        <w:rPr>
          <w:b/>
          <w:color w:val="FF00FF"/>
          <w:lang w:val="ru-RU"/>
        </w:rPr>
        <w:t>КИВЦАИМ</w:t>
      </w:r>
      <w:r>
        <w:rPr>
          <w:lang w:val="ru-RU"/>
        </w:rPr>
        <w:t xml:space="preserve"> (два собрания; Нав 21:22) — город колена Ефремова, впоследствии отданный левитам. В 1Пар 6:68 он называется </w:t>
      </w:r>
      <w:r>
        <w:rPr>
          <w:i/>
          <w:lang w:val="ru-RU"/>
        </w:rPr>
        <w:t>Иокмеам.</w:t>
      </w:r>
    </w:p>
    <w:p>
      <w:pPr>
        <w:pStyle w:val="Normal"/>
        <w:tabs>
          <w:tab w:val="clear" w:pos="720"/>
          <w:tab w:val="left" w:pos="475" w:leader="none"/>
        </w:tabs>
        <w:rPr/>
      </w:pPr>
      <w:r>
        <w:rPr>
          <w:b/>
          <w:color w:val="FF00FF"/>
          <w:lang w:val="ru-RU"/>
        </w:rPr>
        <w:t>КИДАР</w:t>
      </w:r>
      <w:r>
        <w:rPr>
          <w:lang w:val="ru-RU"/>
        </w:rPr>
        <w:t xml:space="preserve"> (Исх 28:4, 37:39, Лев 8:9 и др.) — головное священное украшение Иудейского первосвященника, в виде чалмы, из виссона (тонкого, чистого белого полотна), которым обвивалась голова. На передней стороне его посредством голубого шнура прикреплялась золотая дощечка с надписью: </w:t>
      </w:r>
      <w:r>
        <w:rPr>
          <w:i/>
          <w:lang w:val="ru-RU"/>
        </w:rPr>
        <w:t xml:space="preserve">Святыня Господу </w:t>
      </w:r>
      <w:r>
        <w:rPr>
          <w:lang w:val="ru-RU"/>
        </w:rPr>
        <w:t>(Исх 28:4, 36-38). Первосвященники надевали кидар только в официальных торжественных случаях (Лев 8:9, 16:4, Зах 3:5). Он очевидно служил знаком чистоты, чести и достоинства первосвященника. Впрочем нельзя определенно сказать, какая была первоначальная форма кидара; по мнению одних, он делался на подобие тиары, а по другим — составлял просто головную повязку.</w:t>
      </w:r>
    </w:p>
    <w:p>
      <w:pPr>
        <w:pStyle w:val="Normal"/>
        <w:tabs>
          <w:tab w:val="clear" w:pos="720"/>
          <w:tab w:val="left" w:pos="475" w:leader="none"/>
        </w:tabs>
        <w:rPr/>
      </w:pPr>
      <w:r>
        <w:rPr>
          <w:b/>
          <w:color w:val="FF00FF"/>
          <w:lang w:val="ru-RU"/>
        </w:rPr>
        <w:t>КИДИЙ</w:t>
      </w:r>
      <w:r>
        <w:rPr>
          <w:lang w:val="ru-RU"/>
        </w:rPr>
        <w:t xml:space="preserve"> (Тов 1:2) — Галилейский город в колене Неффалимовом. Думают, что это </w:t>
      </w:r>
      <w:r>
        <w:rPr>
          <w:i/>
          <w:lang w:val="ru-RU"/>
        </w:rPr>
        <w:t>Кедес Неффачимов.</w:t>
      </w:r>
    </w:p>
    <w:p>
      <w:pPr>
        <w:pStyle w:val="Normal"/>
        <w:tabs>
          <w:tab w:val="clear" w:pos="720"/>
          <w:tab w:val="left" w:pos="475" w:leader="none"/>
        </w:tabs>
        <w:rPr/>
      </w:pPr>
      <w:r>
        <w:rPr>
          <w:b/>
          <w:color w:val="FF00FF"/>
          <w:lang w:val="ru-RU"/>
        </w:rPr>
        <w:t>КИЙЮН</w:t>
      </w:r>
      <w:r>
        <w:rPr>
          <w:lang w:val="ru-RU"/>
        </w:rPr>
        <w:t xml:space="preserve"> — слово неопределенного значения, встречающееся только в книге Амоса 5:26. В означенной цитате оно употреблено как название идола, боготворимого Израильтянами вместе с Молохом во время странствования их в пустыне. LXX толковников переводят это слово словом — </w:t>
      </w:r>
      <w:r>
        <w:rPr>
          <w:i/>
          <w:lang w:val="ru-RU"/>
        </w:rPr>
        <w:t>Рамфан,</w:t>
      </w:r>
      <w:r>
        <w:rPr>
          <w:lang w:val="ru-RU"/>
        </w:rPr>
        <w:t xml:space="preserve"> как оно читается в Деян 7:43. Из сего можно заключить, что Рамфан и Кийюн были только различные названия одного и того же идола. По Фюрсту, слово Кийюн представляет Сатурна и соответствует Арабскому, Персидскому и Сирийскому слову </w:t>
      </w:r>
      <w:r>
        <w:rPr>
          <w:i/>
          <w:lang w:val="ru-RU"/>
        </w:rPr>
        <w:t xml:space="preserve">Keiwan. </w:t>
      </w:r>
      <w:r>
        <w:rPr>
          <w:lang w:val="ru-RU"/>
        </w:rPr>
        <w:t>Подобное же название, по словам Фюрста, носил и Сатурн в среде Финикиян, Вавилонян, Нумидиян и Египтян. Самое же название может означать не только изображение идола или его образ, но и станок или снаряд вроде киоты, употребляемый для ношения кумиров, а быть может в том числе и для ношения звезды Сатурна. Об этом слове было писано очень много, но мы более соглашаемся с Винером и другими известнейшими комментаторами в том, что здесь именно разумеется изображение Сатурна.</w:t>
      </w:r>
    </w:p>
    <w:p>
      <w:pPr>
        <w:pStyle w:val="Normal"/>
        <w:tabs>
          <w:tab w:val="clear" w:pos="720"/>
          <w:tab w:val="left" w:pos="475" w:leader="none"/>
        </w:tabs>
        <w:rPr/>
      </w:pPr>
      <w:r>
        <w:rPr>
          <w:b/>
          <w:color w:val="FF00FF"/>
          <w:lang w:val="ru-RU"/>
        </w:rPr>
        <w:t>КИЛАН</w:t>
      </w:r>
      <w:r>
        <w:rPr>
          <w:lang w:val="ru-RU"/>
        </w:rPr>
        <w:t xml:space="preserve"> (2Езд 5:15) — из Израильтян, сыновья которого возвратились из плена с Заровавелем.</w:t>
      </w:r>
    </w:p>
    <w:p>
      <w:pPr>
        <w:pStyle w:val="Normal"/>
        <w:tabs>
          <w:tab w:val="clear" w:pos="720"/>
          <w:tab w:val="left" w:pos="475" w:leader="none"/>
        </w:tabs>
        <w:rPr/>
      </w:pPr>
      <w:r>
        <w:rPr>
          <w:b/>
          <w:color w:val="FF00FF"/>
          <w:lang w:val="ru-RU"/>
        </w:rPr>
        <w:t>КИЛЕАВ</w:t>
      </w:r>
      <w:r>
        <w:rPr>
          <w:lang w:val="ru-RU"/>
        </w:rPr>
        <w:t xml:space="preserve"> (слово неопределенного значения; 2Пар 3:3) — второй сын Давида, от Авигеи Кармелитянки. В 1Пар 3:1 он назван </w:t>
      </w:r>
      <w:r>
        <w:rPr>
          <w:i/>
          <w:lang w:val="ru-RU"/>
        </w:rPr>
        <w:t>Долумя</w:t>
      </w:r>
      <w:r>
        <w:rPr>
          <w:lang w:val="ru-RU"/>
        </w:rPr>
        <w:t>.</w:t>
      </w:r>
    </w:p>
    <w:p>
      <w:pPr>
        <w:pStyle w:val="Normal"/>
        <w:tabs>
          <w:tab w:val="clear" w:pos="720"/>
          <w:tab w:val="left" w:pos="475" w:leader="none"/>
        </w:tabs>
        <w:rPr>
          <w:lang w:val="ru-RU"/>
        </w:rPr>
      </w:pPr>
      <w:r>
        <w:rPr>
          <w:b/>
          <w:color w:val="FF00FF"/>
          <w:lang w:val="ru-RU"/>
        </w:rPr>
        <w:t>КИЛИКИЯ</w:t>
      </w:r>
      <w:r>
        <w:rPr>
          <w:lang w:val="ru-RU"/>
        </w:rPr>
        <w:t xml:space="preserve"> (Деян 6:9, 21:39) — область в ю.-в. части Малой Азии. Разделялась на две части: западную, так называемую </w:t>
      </w:r>
      <w:r>
        <w:rPr>
          <w:i/>
          <w:lang w:val="ru-RU"/>
        </w:rPr>
        <w:t>Киликию-Трахею,</w:t>
      </w:r>
      <w:r>
        <w:rPr>
          <w:lang w:val="ru-RU"/>
        </w:rPr>
        <w:t xml:space="preserve"> или скалистую, и восточную, так называемую </w:t>
      </w:r>
      <w:r>
        <w:rPr>
          <w:i/>
          <w:lang w:val="ru-RU"/>
        </w:rPr>
        <w:t>Кшикию-Педиас,</w:t>
      </w:r>
      <w:r>
        <w:rPr>
          <w:lang w:val="ru-RU"/>
        </w:rPr>
        <w:t xml:space="preserve"> или плоскую. На зап. она граничила с Памфилиею, на с. цепью г. Тавра, отделявшею ее от Каппадокии, и на в. высокою горою Аман, лежащею между Киликиею и Сириею; южную границу Киликии составляло Средиземное море (</w:t>
      </w:r>
      <w:r>
        <w:rPr>
          <w:i/>
          <w:lang w:val="ru-RU"/>
        </w:rPr>
        <w:t xml:space="preserve">море против Киликии; </w:t>
      </w:r>
      <w:r>
        <w:rPr>
          <w:lang w:val="ru-RU"/>
        </w:rPr>
        <w:t xml:space="preserve">Деян 27:5). Киликийская равнина орошалась тремя большими реками: </w:t>
      </w:r>
      <w:r>
        <w:rPr>
          <w:i/>
          <w:lang w:val="ru-RU"/>
        </w:rPr>
        <w:t>Каликадчом,</w:t>
      </w:r>
      <w:r>
        <w:rPr>
          <w:lang w:val="ru-RU"/>
        </w:rPr>
        <w:t xml:space="preserve"> на берегах которой лежал г. Саре, родина ап. Павла, </w:t>
      </w:r>
      <w:r>
        <w:rPr>
          <w:i/>
          <w:lang w:val="ru-RU"/>
        </w:rPr>
        <w:t>Сарусом,</w:t>
      </w:r>
      <w:r>
        <w:rPr>
          <w:lang w:val="ru-RU"/>
        </w:rPr>
        <w:t xml:space="preserve"> называемой в настоящее время Сигоном, и Пирамусом, наиболее обширною рекою из указанных. Эти реки орошали Киликию, делали ее одной из плодороднейших областей, так что она изобиловала всякого рода плодами и зерновым хлебом. Г. Корих на Киликийском берегу славился своим шафраном, в гористых частях паслись большие стада коз и козлов, из шерсти которых выделывали материю для одежды, называемую Римлянами </w:t>
      </w:r>
      <w:r>
        <w:rPr>
          <w:i/>
          <w:lang w:val="ru-RU"/>
        </w:rPr>
        <w:t>Cilicinm;</w:t>
      </w:r>
      <w:r>
        <w:rPr>
          <w:lang w:val="ru-RU"/>
        </w:rPr>
        <w:t xml:space="preserve"> в горах же местами тянулись огромные пихтовые и кедровые леса, дерево которых употреблялось для кораблестроения и обильно покупалось Греками. По Геродоту, Киликийцы первоначально назывались Гипахеями (Hypachaei) и затем уже получили название Киликийцев от Килекса, сына Агенора, Финикиянина (7:9). Из области Киликии в 67 г. по Р.Х. образовалась Римская провинция и в царствование Августа шесть городов оной, в том числе и Таре, считались свободными (Деян 21:39, 22:3, 23:34). Вскоре по обращении в Христианство ап. Павел отправился в страны Сирии и Киликии, </w:t>
      </w:r>
      <w:r>
        <w:rPr>
          <w:i/>
          <w:lang w:val="ru-RU"/>
        </w:rPr>
        <w:t>утверждая церкви</w:t>
      </w:r>
      <w:r>
        <w:rPr>
          <w:lang w:val="ru-RU"/>
        </w:rPr>
        <w:t xml:space="preserve"> (Деян 15:41). В настоящее время эта область принадлежит в Турецкой провинции </w:t>
      </w:r>
      <w:r>
        <w:rPr>
          <w:i/>
          <w:lang w:val="ru-RU"/>
        </w:rPr>
        <w:t>Карамания.</w:t>
      </w:r>
    </w:p>
    <w:p>
      <w:pPr>
        <w:pStyle w:val="Normal"/>
        <w:tabs>
          <w:tab w:val="clear" w:pos="720"/>
          <w:tab w:val="left" w:pos="475" w:leader="none"/>
        </w:tabs>
        <w:rPr>
          <w:lang w:val="ru-RU"/>
        </w:rPr>
      </w:pPr>
      <w:r>
        <w:rPr>
          <w:b/>
          <w:color w:val="FF00FF"/>
          <w:lang w:val="ru-RU"/>
        </w:rPr>
        <w:t>КИМВАЛЫ</w:t>
      </w:r>
      <w:r>
        <w:rPr>
          <w:lang w:val="ru-RU"/>
        </w:rPr>
        <w:t xml:space="preserve"> (1Пар 16:5) — музыкальный инструмент доселе еще общий на Востоке, состоящий из двух металлических досок, которые играющий держит в правой и левой руке, ударяя одной о другую, что и производит приятный звук. О кимвалах замечает ап. Павел в 1Кор 13:1 следующее: </w:t>
      </w:r>
      <w:r>
        <w:rPr>
          <w:i/>
          <w:lang w:val="ru-RU"/>
        </w:rPr>
        <w:t>“Если я говорю языками человеческими и ангельскими, а любви не имею, то я медь звенящая или кимвал звучащий.”</w:t>
      </w:r>
    </w:p>
    <w:p>
      <w:pPr>
        <w:pStyle w:val="Normal"/>
        <w:tabs>
          <w:tab w:val="clear" w:pos="720"/>
          <w:tab w:val="left" w:pos="475" w:leader="none"/>
        </w:tabs>
        <w:rPr/>
      </w:pPr>
      <w:r>
        <w:rPr>
          <w:b/>
          <w:color w:val="FF00FF"/>
          <w:lang w:val="ru-RU"/>
        </w:rPr>
        <w:t>КИМГАМ</w:t>
      </w:r>
      <w:r>
        <w:rPr>
          <w:lang w:val="ru-RU"/>
        </w:rPr>
        <w:t xml:space="preserve"> (тоска, томление; 2Цар 19:37-40) — сын Верзеллия, Галаадитянина, который доставлял Давиду продовольствие во время его пребывания в Махамаиме. Он возвратился с Давидом в Иерусалим и поручен был умирающим царем особенному попечению Соломона (3Цар 2:7). Более в Свящ. Писании о нем не упоминается.</w:t>
      </w:r>
    </w:p>
    <w:p>
      <w:pPr>
        <w:pStyle w:val="Normal"/>
        <w:tabs>
          <w:tab w:val="clear" w:pos="720"/>
          <w:tab w:val="left" w:pos="475" w:leader="none"/>
        </w:tabs>
        <w:rPr/>
      </w:pPr>
      <w:r>
        <w:rPr>
          <w:b/>
          <w:color w:val="FF00FF"/>
          <w:lang w:val="ru-RU"/>
        </w:rPr>
        <w:t>КИНА</w:t>
      </w:r>
      <w:r>
        <w:rPr>
          <w:lang w:val="ru-RU"/>
        </w:rPr>
        <w:t xml:space="preserve"> (слово неопределенного значения; Нав 15:22) — город на ю. колена Иудина, близ Идумеи, но он еще не найден.</w:t>
      </w:r>
    </w:p>
    <w:p>
      <w:pPr>
        <w:pStyle w:val="Normal"/>
        <w:tabs>
          <w:tab w:val="clear" w:pos="720"/>
          <w:tab w:val="left" w:pos="475" w:leader="none"/>
        </w:tabs>
        <w:rPr/>
      </w:pPr>
      <w:r>
        <w:rPr>
          <w:b/>
          <w:color w:val="FF00FF"/>
          <w:lang w:val="ru-RU"/>
        </w:rPr>
        <w:t>КИНАНА</w:t>
      </w:r>
      <w:r>
        <w:rPr>
          <w:lang w:val="ru-RU"/>
        </w:rPr>
        <w:t xml:space="preserve"> (1Цар 30:29) — быть может, это название того же самого города, что и Кина.</w:t>
      </w:r>
    </w:p>
    <w:p>
      <w:pPr>
        <w:pStyle w:val="Normal"/>
        <w:tabs>
          <w:tab w:val="clear" w:pos="720"/>
          <w:tab w:val="left" w:pos="475" w:leader="none"/>
        </w:tabs>
        <w:rPr/>
      </w:pPr>
      <w:r>
        <w:rPr>
          <w:b/>
          <w:color w:val="FF00FF"/>
          <w:lang w:val="ru-RU"/>
        </w:rPr>
        <w:t>КИННЕРЕФ, КИННЕРОФ</w:t>
      </w:r>
      <w:r>
        <w:rPr>
          <w:lang w:val="ru-RU"/>
        </w:rPr>
        <w:t xml:space="preserve"> (углубление; Чис 34:11) — название восточной части колена Неффалимова, лежавшей по направлению к Галилейскому морю, которое по сему и называлось в древности морем Киннерефским. Около времен земной жизни Господа Иисуса та же местность называлась </w:t>
      </w:r>
      <w:r>
        <w:rPr>
          <w:i/>
          <w:lang w:val="ru-RU"/>
        </w:rPr>
        <w:t>Геннисар, Геннисарет,</w:t>
      </w:r>
      <w:r>
        <w:rPr>
          <w:lang w:val="ru-RU"/>
        </w:rPr>
        <w:t xml:space="preserve"> вследствие чего и самое озеро получило новое название Геннисаретского.</w:t>
      </w:r>
    </w:p>
    <w:p>
      <w:pPr>
        <w:pStyle w:val="Normal"/>
        <w:tabs>
          <w:tab w:val="clear" w:pos="720"/>
          <w:tab w:val="left" w:pos="475" w:leader="none"/>
        </w:tabs>
        <w:rPr>
          <w:lang w:val="ru-RU"/>
        </w:rPr>
      </w:pPr>
      <w:r>
        <w:rPr>
          <w:b/>
          <w:color w:val="FF00FF"/>
          <w:lang w:val="ru-RU"/>
        </w:rPr>
        <w:t>КИНЕЯНЕ,</w:t>
      </w:r>
      <w:r>
        <w:rPr>
          <w:lang w:val="ru-RU"/>
        </w:rPr>
        <w:t xml:space="preserve"> см.</w:t>
      </w:r>
      <w:r>
        <w:rPr>
          <w:b/>
          <w:color w:val="FF00FF"/>
          <w:lang w:val="ru-RU"/>
        </w:rPr>
        <w:t xml:space="preserve"> </w:t>
      </w:r>
      <w:r>
        <w:rPr>
          <w:b/>
          <w:i/>
          <w:lang w:val="ru-RU"/>
        </w:rPr>
        <w:t>Кенеи.</w:t>
      </w:r>
    </w:p>
    <w:p>
      <w:pPr>
        <w:pStyle w:val="Normal"/>
        <w:tabs>
          <w:tab w:val="clear" w:pos="720"/>
          <w:tab w:val="left" w:pos="475" w:leader="none"/>
        </w:tabs>
        <w:rPr/>
      </w:pPr>
      <w:r>
        <w:rPr>
          <w:b/>
          <w:color w:val="FF00FF"/>
          <w:lang w:val="ru-RU"/>
        </w:rPr>
        <w:t>КИНОВАРЬ, ИНАЧЕ СУРИК, КРАСНАЯ КРАСКА</w:t>
      </w:r>
      <w:r>
        <w:rPr>
          <w:lang w:val="ru-RU"/>
        </w:rPr>
        <w:t xml:space="preserve"> (Иер 22:14) — химический минеральный состав, употребляемый в древности для окраски домов в красный цвет и очень ценимый при расписании Еврейских жилищ, а также и составлении различных изображений. По словам Плиния, киноварь есть красноватый песок, находимый в серебряных минах. Новейшие путешественники свидетельствуют, что обычай раскрашивать киноварью, а иногда даже и золотить потолки в восточных домах, сохраняется доселе. Киноварью или суриком в торжественные дни расписывали изображение Юпитера, и потому киноварь почитался священною краскою.</w:t>
      </w:r>
    </w:p>
    <w:p>
      <w:pPr>
        <w:pStyle w:val="Normal"/>
        <w:tabs>
          <w:tab w:val="clear" w:pos="720"/>
          <w:tab w:val="left" w:pos="475" w:leader="none"/>
        </w:tabs>
        <w:rPr/>
      </w:pPr>
      <w:r>
        <w:rPr>
          <w:b/>
          <w:color w:val="FF00FF"/>
          <w:lang w:val="ru-RU"/>
        </w:rPr>
        <w:t>КИПАРИС</w:t>
      </w:r>
      <w:r>
        <w:rPr>
          <w:lang w:val="ru-RU"/>
        </w:rPr>
        <w:t xml:space="preserve"> (2Цар 6:5, 3Цар 5:10, Ис 14:8, Иез 27:5 и др.) — замечательное дерево из строевых, из породы хвойных деревьев, растущих в Сирии и Финикии. Это высокорослое дерево, растущее высоко, стройно и красиво, вероятно известно большинству библейских читателей. Вместе с кедром и певгом оно, по слову Свящ. Писания, составляло и составляет доселе </w:t>
      </w:r>
      <w:r>
        <w:rPr>
          <w:i/>
          <w:lang w:val="ru-RU"/>
        </w:rPr>
        <w:t>славу Ливана. “Слава Ливана прийдет к тебе,</w:t>
      </w:r>
      <w:r>
        <w:rPr>
          <w:lang w:val="ru-RU"/>
        </w:rPr>
        <w:t xml:space="preserve"> говорит пр. Исаия, </w:t>
      </w:r>
      <w:r>
        <w:rPr>
          <w:i/>
          <w:lang w:val="ru-RU"/>
        </w:rPr>
        <w:t xml:space="preserve">кипарис и певг и вместе, кедр, чтобы украсить место святилища Моего” </w:t>
      </w:r>
      <w:r>
        <w:rPr>
          <w:lang w:val="ru-RU"/>
        </w:rPr>
        <w:t xml:space="preserve">(60:13). Люди богатые в среде Римлян украшали свои загородные дома кипарисовыми деревьями; да и в настоящее время кипарисы служат украшением магометанских кладбищ. В конусообразной форме кипариса Мусульмане видят эмблему бессмертия и Арабы называют его </w:t>
      </w:r>
      <w:r>
        <w:rPr>
          <w:i/>
          <w:lang w:val="ru-RU"/>
        </w:rPr>
        <w:t>Shigrvt-al-hyat,</w:t>
      </w:r>
      <w:r>
        <w:rPr>
          <w:lang w:val="ru-RU"/>
        </w:rPr>
        <w:t xml:space="preserve"> т.е. древо жизни. Кипарисовое дерево прочно, твердо, пахуче, и имеет прекрасный красноватый оттенок, который, по свидетельству Плиния, никогда не теряется. Как долго не гниющее дерево, кипарис очень удобен для построек, потому-то и был употребляем Соломоном при строении храма, в особенности же ворот и полов оного; кипарисное дерево употребляли также на устройство корабельных палуб, для выделки музыкальных инструментов и т.п. Большинство гробов Египетских мумий, как то видно из изображений на Египетских памятниках, делались из кипарисового дерева. Гораций говорит, что все замечательнейшее в древности, дошедшее до отдаленного потомства, сохранилось для нас в кипарисе и кедре; а Виргилий указывает на то, что оба означенные дерева преимущественно употреблялись для архитектурных изделий. В настоящее время кипарисами богаты многие местности святой земли; помимо того, они растут в Африке и Европе. В Иерусалиме, Греции, Киеве и др. местностях из кипарисового дерева делают различные образки, крестики и другие священ, изображения.</w:t>
      </w:r>
    </w:p>
    <w:p>
      <w:pPr>
        <w:pStyle w:val="Normal"/>
        <w:tabs>
          <w:tab w:val="clear" w:pos="720"/>
          <w:tab w:val="left" w:pos="475" w:leader="none"/>
        </w:tabs>
        <w:rPr/>
      </w:pPr>
      <w:r>
        <w:rPr>
          <w:b/>
          <w:color w:val="FF00FF"/>
          <w:lang w:val="ru-RU"/>
        </w:rPr>
        <w:t>КИПЕР</w:t>
      </w:r>
      <w:r>
        <w:rPr>
          <w:lang w:val="ru-RU"/>
        </w:rPr>
        <w:t xml:space="preserve"> (Песн 1:13, 4:13) — небольшое и красивое ароматическое дерево от 10 до 12 футов высоты, цветущее пучками и распространяющее кругом сильный камфарный запах. Растет во множестве в Египте. Восточные женщины особенно любят это ароматическое растение; они носят цветы его в руках и на груди, украшают ими свои жилища, и берут с собою в бани и купальни и т.д. Кроме того, листья этого растения в порошке употребляют и на другие потребности.</w:t>
      </w:r>
    </w:p>
    <w:p>
      <w:pPr>
        <w:pStyle w:val="Normal"/>
        <w:tabs>
          <w:tab w:val="clear" w:pos="720"/>
          <w:tab w:val="left" w:pos="475" w:leader="none"/>
        </w:tabs>
        <w:rPr/>
      </w:pPr>
      <w:r>
        <w:rPr>
          <w:b/>
          <w:color w:val="FF00FF"/>
          <w:lang w:val="ru-RU"/>
        </w:rPr>
        <w:t xml:space="preserve">КИПР </w:t>
      </w:r>
      <w:r>
        <w:rPr>
          <w:lang w:val="ru-RU"/>
        </w:rPr>
        <w:t xml:space="preserve">(1Мак 15:23, Деян 4:36, 11:19 и др.)-остров в восточной части Средиземного моря, между Киликийским и Финикийским берегом, имеющий вид неправильного параллелограмма и оканчивающийся длинным, узким полуостровом в с.-в. направлении. Во всю длину острова тянется цепь известных с древности в мифологии Олимпийских гор, высшая вершина коих г. Олимп имеет 7,000 футов в высоту. На юг от означенных гор тянутся очень живописные равнины, в которых в обилии растут нарциссы, анемоны и лютики. Да и вообще остров славился в древности производством пшеницы, винограда, гранатовых смокв, благовонной смолы, воска, меда и т.п. Впрочем шелк и хлопчатая бумага считались главными произведениями острова, а Кипрские леса кедровые, кипарисовые, дубовые, особенно славились богатством хорошего материала для кораблестроения. Кипр также славился своими медными рудниками, обильным производством вина, плодов, меда, льна и т.п. </w:t>
      </w:r>
      <w:r>
        <w:rPr>
          <w:i/>
          <w:lang w:val="ru-RU"/>
        </w:rPr>
        <w:t>Соломин</w:t>
      </w:r>
      <w:r>
        <w:rPr>
          <w:lang w:val="ru-RU"/>
        </w:rPr>
        <w:t xml:space="preserve"> (Деян 13:5) был главным г. Кипра и лежал на восточном берегу, а </w:t>
      </w:r>
      <w:r>
        <w:rPr>
          <w:i/>
          <w:lang w:val="ru-RU"/>
        </w:rPr>
        <w:t xml:space="preserve">Пафос — </w:t>
      </w:r>
      <w:r>
        <w:rPr>
          <w:lang w:val="ru-RU"/>
        </w:rPr>
        <w:t xml:space="preserve">второй большой город, находился на противоположной оконечности острова и был впоследствии резиденциею Римского правителя. Он называется и доселе также Пафосом или Баффою. Остров первоначально был заселен Финикиянами и постепенно переходил под власть Египта, Ассирии, Персии и Рима. Быть может, на о. Кипр указывается и в Ветхом Завете, именно в книге пр. Иезекииля (27:6) под названием оо. </w:t>
      </w:r>
      <w:r>
        <w:rPr>
          <w:i/>
          <w:lang w:val="ru-RU"/>
        </w:rPr>
        <w:t>Киттимских,</w:t>
      </w:r>
      <w:r>
        <w:rPr>
          <w:lang w:val="ru-RU"/>
        </w:rPr>
        <w:t xml:space="preserve"> а из 1Мак книги (15:23) видно, что во времена Антиоха здесь жило много Евреев. Жители Кипра и древности, как известно, отличались распущенностью своих нравов. Означенный остров был месторождением Варнавы (Деян 4:36). Христианство впервые введено здесь несколькими лицами, бежавшими сюда от гонений, бывших после убиения Стефана (Деян 11:19), и затем некоторые из Кипрян пошли в Антиохию, и проповедовали здесь Господа Иисуса Христа Грекам (ст. 20). Из Антиохии Павел и Варнава выступили на миссионерское поприще, и о. Кипр был первым местом их апостольской деятельности. В г. Пафосе они противодействовали козням волхва Елимы и обратили к вере проконсула Сергия Павла (Деян 13:4-12). Затем остров снова посетил Варнава в сообществе с Марком (Деян 15:39). Упоминаемый в той же книге (21:16) Мнасон, </w:t>
      </w:r>
      <w:r>
        <w:rPr>
          <w:i/>
          <w:lang w:val="ru-RU"/>
        </w:rPr>
        <w:t>давний ученик,</w:t>
      </w:r>
      <w:r>
        <w:rPr>
          <w:lang w:val="ru-RU"/>
        </w:rPr>
        <w:t xml:space="preserve"> был также родом Кипрянин. Из святителей Кипрских первых веков Христианства особенно известны: Епифаний, архиепископ 4-го века, и Софроний архиепископ 6-го века. О дальнейшей судьбе Кипра по истории известно, что в средние века  (1192-1473) о. Кипр имел своих королей; с 1489 года достался Венецианской республике, а с 1571 года покорен полководцем Селима II и на всегда присоединен к Турции. Настоящий главный город острова-</w:t>
      </w:r>
      <w:r>
        <w:rPr>
          <w:i/>
          <w:lang w:val="ru-RU"/>
        </w:rPr>
        <w:t>Никозия. С</w:t>
      </w:r>
      <w:r>
        <w:rPr>
          <w:lang w:val="ru-RU"/>
        </w:rPr>
        <w:t xml:space="preserve"> того времени, как остров подпал под владычество Турок, земля остается здесь в запустении, а жители в бедности. Древнего богатства и роскоши не осталось почти никаких следов.</w:t>
      </w:r>
    </w:p>
    <w:p>
      <w:pPr>
        <w:pStyle w:val="Normal"/>
        <w:tabs>
          <w:tab w:val="clear" w:pos="720"/>
          <w:tab w:val="left" w:pos="475" w:leader="none"/>
        </w:tabs>
        <w:rPr/>
      </w:pPr>
      <w:r>
        <w:rPr>
          <w:b/>
          <w:color w:val="FF00FF"/>
          <w:lang w:val="ru-RU"/>
        </w:rPr>
        <w:t>КИРАМ</w:t>
      </w:r>
      <w:r>
        <w:rPr>
          <w:lang w:val="ru-RU"/>
        </w:rPr>
        <w:t xml:space="preserve"> (2Езд 5:20; — из городов кол. Вениаминова. В 1Езд 2:44 читается: </w:t>
      </w:r>
      <w:r>
        <w:rPr>
          <w:i/>
          <w:lang w:val="ru-RU"/>
        </w:rPr>
        <w:t>Керос.</w:t>
      </w:r>
    </w:p>
    <w:p>
      <w:pPr>
        <w:pStyle w:val="Normal"/>
        <w:tabs>
          <w:tab w:val="clear" w:pos="720"/>
          <w:tab w:val="left" w:pos="475" w:leader="none"/>
        </w:tabs>
        <w:rPr/>
      </w:pPr>
      <w:r>
        <w:rPr>
          <w:b/>
          <w:color w:val="FF00FF"/>
          <w:lang w:val="ru-RU"/>
        </w:rPr>
        <w:t>КИРАС</w:t>
      </w:r>
      <w:r>
        <w:rPr>
          <w:lang w:val="ru-RU"/>
        </w:rPr>
        <w:t xml:space="preserve"> (2Езд 5:29; — из служителей при храме. В 1Езд 2:26 читается: </w:t>
      </w:r>
      <w:r>
        <w:rPr>
          <w:i/>
          <w:lang w:val="ru-RU"/>
        </w:rPr>
        <w:t>Рама.</w:t>
      </w:r>
    </w:p>
    <w:p>
      <w:pPr>
        <w:pStyle w:val="Normal"/>
        <w:tabs>
          <w:tab w:val="clear" w:pos="720"/>
          <w:tab w:val="left" w:pos="475" w:leader="none"/>
        </w:tabs>
        <w:rPr/>
      </w:pPr>
      <w:r>
        <w:rPr>
          <w:b/>
          <w:color w:val="FF00FF"/>
          <w:lang w:val="ru-RU"/>
        </w:rPr>
        <w:t>КИРИАФ</w:t>
      </w:r>
      <w:r>
        <w:rPr>
          <w:lang w:val="ru-RU"/>
        </w:rPr>
        <w:t xml:space="preserve"> (город) — название двух городов: Нав 15:25 — из южных городов колена Иудииа к ю. от Хеврона. Нав 18:28 — город колена Вениаминова, на границе между Иудиным и Вениаминовым коленом, но он еще не открыт.</w:t>
      </w:r>
    </w:p>
    <w:p>
      <w:pPr>
        <w:pStyle w:val="Normal"/>
        <w:tabs>
          <w:tab w:val="clear" w:pos="720"/>
          <w:tab w:val="left" w:pos="475" w:leader="none"/>
        </w:tabs>
        <w:rPr/>
      </w:pPr>
      <w:r>
        <w:rPr>
          <w:b/>
          <w:color w:val="FF00FF"/>
          <w:lang w:val="ru-RU"/>
        </w:rPr>
        <w:t>КИРИАФ-АРБА</w:t>
      </w:r>
      <w:r>
        <w:rPr>
          <w:lang w:val="ru-RU"/>
        </w:rPr>
        <w:t xml:space="preserve"> (город Арбы; Быт 23:2, 35:27) — древнее название города Хеврона, в земле Ханаанской, назван так по имени Арбы, одного из великанов или исполинов, отца Енака. Впрочем это название удержалось даже до времен Неемии (11:25). см. </w:t>
      </w:r>
      <w:r>
        <w:rPr>
          <w:i/>
          <w:lang w:val="ru-RU"/>
        </w:rPr>
        <w:t xml:space="preserve">Хеврон. </w:t>
      </w:r>
    </w:p>
    <w:p>
      <w:pPr>
        <w:pStyle w:val="Normal"/>
        <w:tabs>
          <w:tab w:val="clear" w:pos="720"/>
          <w:tab w:val="left" w:pos="475" w:leader="none"/>
        </w:tabs>
        <w:rPr/>
      </w:pPr>
      <w:r>
        <w:rPr>
          <w:b/>
          <w:color w:val="FF00FF"/>
          <w:lang w:val="ru-RU"/>
        </w:rPr>
        <w:t>КИРИАФ-ВААЛ</w:t>
      </w:r>
      <w:r>
        <w:rPr>
          <w:lang w:val="ru-RU"/>
        </w:rPr>
        <w:t xml:space="preserve"> или</w:t>
      </w:r>
      <w:r>
        <w:rPr>
          <w:b/>
          <w:color w:val="FF00FF"/>
          <w:lang w:val="ru-RU"/>
        </w:rPr>
        <w:t xml:space="preserve"> КИРИАФ-ИАРИМ</w:t>
      </w:r>
      <w:r>
        <w:rPr>
          <w:lang w:val="ru-RU"/>
        </w:rPr>
        <w:t xml:space="preserve"> (гор. Ваала, иначе город лесов, лесной город; Нав 15:9, Суд 18:12, 1Цар 6:21 и др.) — город, находившийся на границе колена Иудина и Вениаминова, и потому он упоминается в указанных цитатах, как город того и другого колена, хотя в Суд 18:12, и в 2Цар 6:2 он и называется гор. Иудиным. В этом городе родился современник пр. Иеремии, пр. Урия, сын Шемаии (Иер 26:20), и здесь долгое время, именно в продолжение 20 лет, оставался ковчег Завета (1Цар 7:1-2, 2Цар 6:2). Город Кириаф-Иарим был населен и после плена Вавилонского. В настоящее время местоположение оного указывают в селении </w:t>
      </w:r>
      <w:r>
        <w:rPr>
          <w:i/>
          <w:lang w:val="ru-RU"/>
        </w:rPr>
        <w:t>Кириаф-Эль-Енаб, к</w:t>
      </w:r>
      <w:r>
        <w:rPr>
          <w:lang w:val="ru-RU"/>
        </w:rPr>
        <w:t xml:space="preserve"> с.-з. от Иерусалима, по направлению к Диосполю. Хотя древний лес окружавший город и вырублен, но и в настоящее время здесь можно еще встречать рощи масличных и тутовых деревьев. Замечательны также развалины древнего обширного монастыря, построенного, как кажется, в XII в. Крестоносцами.</w:t>
      </w:r>
    </w:p>
    <w:p>
      <w:pPr>
        <w:pStyle w:val="Normal"/>
        <w:tabs>
          <w:tab w:val="clear" w:pos="720"/>
          <w:tab w:val="left" w:pos="475" w:leader="none"/>
        </w:tabs>
        <w:rPr/>
      </w:pPr>
      <w:r>
        <w:rPr>
          <w:b/>
          <w:color w:val="FF00FF"/>
          <w:lang w:val="ru-RU"/>
        </w:rPr>
        <w:t>КИРИАФ-ИАРИМ</w:t>
      </w:r>
      <w:r>
        <w:rPr>
          <w:lang w:val="ru-RU"/>
        </w:rPr>
        <w:t xml:space="preserve"> (1Пар 2:50-53) — один из потомков Халева, сына Есромова, из рода Иуды, сына патриарха Иакова.</w:t>
      </w:r>
    </w:p>
    <w:p>
      <w:pPr>
        <w:pStyle w:val="Normal"/>
        <w:tabs>
          <w:tab w:val="clear" w:pos="720"/>
          <w:tab w:val="left" w:pos="475" w:leader="none"/>
        </w:tabs>
        <w:rPr/>
      </w:pPr>
      <w:r>
        <w:rPr>
          <w:b/>
          <w:color w:val="FF00FF"/>
          <w:lang w:val="ru-RU"/>
        </w:rPr>
        <w:t>КИРИАФ-САННА</w:t>
      </w:r>
      <w:r>
        <w:rPr>
          <w:lang w:val="ru-RU"/>
        </w:rPr>
        <w:t xml:space="preserve"> (город книг, или письмен; Нав 15:49). Кириаф-Санна и Кириаф-Сефер это один и тот же город, называемый иначе Давир </w:t>
      </w:r>
      <w:r>
        <w:rPr>
          <w:i/>
          <w:lang w:val="ru-RU"/>
        </w:rPr>
        <w:t xml:space="preserve">(см. Давир). </w:t>
      </w:r>
      <w:r>
        <w:rPr>
          <w:lang w:val="ru-RU"/>
        </w:rPr>
        <w:t>Если судить по названию, то несомненно, этот город был центром Хананейской учености. Он также считался крепостью сынов Анака, которая впрочем была покорена Вавилоном (Нав 10:38, 39), и был причислен к колену Иудину. Впоследствии времени эту крепость снова взяли Хананеяне, а при судии Гофонииле Израильтяне вновь овладели оною (Нав 15:15-17). Затем город был отдан левитам (Нав 21:15). Во владениях колена Гадова, к в. от Иордана, находился еще другой с означенным наименованием, иначе Лодевар, служивший местопребыванием Иевосфея во время его юности (Нав 13:26), и, наконец, третий — на границах колена Иудина и Вениаминова (Нав 15:7) близ долины Ахорской.</w:t>
      </w:r>
    </w:p>
    <w:p>
      <w:pPr>
        <w:pStyle w:val="Normal"/>
        <w:tabs>
          <w:tab w:val="clear" w:pos="720"/>
          <w:tab w:val="left" w:pos="475" w:leader="none"/>
        </w:tabs>
        <w:rPr/>
      </w:pPr>
      <w:r>
        <w:rPr>
          <w:b/>
          <w:color w:val="FF00FF"/>
          <w:lang w:val="ru-RU"/>
        </w:rPr>
        <w:t>КИРИАФ-ХУЦЕФ</w:t>
      </w:r>
      <w:r>
        <w:rPr>
          <w:lang w:val="ru-RU"/>
        </w:rPr>
        <w:t xml:space="preserve"> (город улиц; Чис 22:39) — местность в земле Моавитской, на котором Валаак и Валаам приносили жертву. Из слов бытописателя видно, что он находился недалеко от Бамоф-Ваала. Думают, что это настоящий </w:t>
      </w:r>
      <w:r>
        <w:rPr>
          <w:i/>
          <w:lang w:val="ru-RU"/>
        </w:rPr>
        <w:t>Кериот</w:t>
      </w:r>
      <w:r>
        <w:rPr>
          <w:lang w:val="ru-RU"/>
        </w:rPr>
        <w:t xml:space="preserve"> или </w:t>
      </w:r>
      <w:r>
        <w:rPr>
          <w:i/>
          <w:lang w:val="ru-RU"/>
        </w:rPr>
        <w:t xml:space="preserve">Курейят, </w:t>
      </w:r>
      <w:r>
        <w:rPr>
          <w:lang w:val="ru-RU"/>
        </w:rPr>
        <w:t>лежащий при подошве г. Аттара.</w:t>
      </w:r>
    </w:p>
    <w:p>
      <w:pPr>
        <w:pStyle w:val="Normal"/>
        <w:tabs>
          <w:tab w:val="clear" w:pos="720"/>
          <w:tab w:val="left" w:pos="475" w:leader="none"/>
        </w:tabs>
        <w:rPr/>
      </w:pPr>
      <w:r>
        <w:rPr>
          <w:b/>
          <w:color w:val="FF00FF"/>
          <w:lang w:val="ru-RU"/>
        </w:rPr>
        <w:t>КИРИНЕИ, КИРИНЕЯНИН, КИРЕНЫ</w:t>
      </w:r>
      <w:r>
        <w:rPr>
          <w:lang w:val="ru-RU"/>
        </w:rPr>
        <w:t xml:space="preserve"> (1 Макк 15:23, Мф 27:32 и др.) — главный город Ливии, в Африке, по которому и окружающая его местность называлась также Киринеею. Первоначально основанная колониею Греков, эта область долгое время имела своих собственных царей Греческ. происхождения, но затем сделалась Римскою провинциею, и наконец была присоединена к о. Криту. В течении некоторого времени Киринея находилась под властью Египта. Птоломей, сын Лагов, с целью усилить оную переселил в Киринею значительное число Иудеев, которые, распространившись, составили значительную и влиятельную часть ее обитателей, Киринея в первый раз упоминается в Н.З., как месторождение Симона, понесшего крест Господа (Мф 27:31). В кн. Деян Апостольских название означенного города также встречается неоднократно (2:10, 6:9, 11:20, 13:1). Ныне Киринея составляет восточную часть Турецкого ейялета Триполи. Значительные развалины древнего города Кирены лежат при нынешнем селении Греннек, в области Барка.</w:t>
      </w:r>
    </w:p>
    <w:p>
      <w:pPr>
        <w:pStyle w:val="Normal"/>
        <w:tabs>
          <w:tab w:val="clear" w:pos="720"/>
          <w:tab w:val="left" w:pos="475" w:leader="none"/>
        </w:tabs>
        <w:rPr/>
      </w:pPr>
      <w:r>
        <w:rPr>
          <w:b/>
          <w:color w:val="FF00FF"/>
          <w:lang w:val="ru-RU"/>
        </w:rPr>
        <w:t>КИРИНИЙ, КИРЕНИЙ, КВИРИНИЙ</w:t>
      </w:r>
      <w:r>
        <w:rPr>
          <w:lang w:val="ru-RU"/>
        </w:rPr>
        <w:t xml:space="preserve"> (с латинского </w:t>
      </w:r>
      <w:r>
        <w:rPr>
          <w:i/>
          <w:lang w:val="ru-RU"/>
        </w:rPr>
        <w:t xml:space="preserve">Quirinus; </w:t>
      </w:r>
      <w:r>
        <w:rPr>
          <w:lang w:val="ru-RU"/>
        </w:rPr>
        <w:t>Лк 2:2) — римский правитель Сирии (759-764 г. от основания Рима). Он был правителем Сирии два раза; в первый раз за 4 года до Рождества Христова и во время оного, а во второй — спустя несколько лет после Р.Х. В его правление Сирией по повелению кесаря Августа была произведена народная перепись по всей земле; вследствие чего Иосиф с Богоматерью Мариею должны были отправиться в отечественный свой город Вифлеем, в котором и родился Богомладенец Иисус. Об этой переписи при Квиринее определенно пишет и И. Флавий (Antiq. XVIII, 1).</w:t>
      </w:r>
    </w:p>
    <w:p>
      <w:pPr>
        <w:pStyle w:val="Normal"/>
        <w:tabs>
          <w:tab w:val="clear" w:pos="720"/>
          <w:tab w:val="left" w:pos="475" w:leader="none"/>
        </w:tabs>
        <w:rPr/>
      </w:pPr>
      <w:r>
        <w:rPr>
          <w:b/>
          <w:color w:val="FF00FF"/>
          <w:lang w:val="ru-RU"/>
        </w:rPr>
        <w:t>КИРПИЧ, КИРПИЧИ</w:t>
      </w:r>
      <w:r>
        <w:rPr>
          <w:lang w:val="ru-RU"/>
        </w:rPr>
        <w:t xml:space="preserve"> (Быт 11:3). Кирпич был строительным материалом у Иудеев, как и в настоящее время, но величина кирпичей у них была много значительнее чем у нас. Кирпичи, находимые в развалинах Вавилона, имеют каждый по одному англ. футу в квадрате, видом своим походят более на черепицы, чем на кирпичи. Наиболее интересные подробности относительно выделки кирпичей находятся в связи с рабством и пленом Евреев в Египте, с построением Вавилонской башни и т.п. Слово </w:t>
      </w:r>
      <w:r>
        <w:rPr>
          <w:i/>
          <w:lang w:val="ru-RU"/>
        </w:rPr>
        <w:t>кирпич</w:t>
      </w:r>
      <w:r>
        <w:rPr>
          <w:lang w:val="ru-RU"/>
        </w:rPr>
        <w:t xml:space="preserve"> в Свящ. Писании упоминается в первый раз в Быт 11:3, именно в следующих словах: </w:t>
      </w:r>
      <w:r>
        <w:rPr>
          <w:i/>
          <w:lang w:val="ru-RU"/>
        </w:rPr>
        <w:t>“И сказали друг другу</w:t>
      </w:r>
      <w:r>
        <w:rPr>
          <w:lang w:val="ru-RU"/>
        </w:rPr>
        <w:t xml:space="preserve"> (потомки Ноя): </w:t>
      </w:r>
      <w:r>
        <w:rPr>
          <w:i/>
          <w:lang w:val="ru-RU"/>
        </w:rPr>
        <w:t>наделаем кирпичей и обожжем огнем; и стали у них кирпичи вместо камней, а земляная смола вместо извести. И делали</w:t>
      </w:r>
      <w:r>
        <w:rPr>
          <w:lang w:val="ru-RU"/>
        </w:rPr>
        <w:t xml:space="preserve"> (Египтяне) </w:t>
      </w:r>
      <w:r>
        <w:rPr>
          <w:i/>
          <w:lang w:val="ru-RU"/>
        </w:rPr>
        <w:t>жизнь их, горькою,</w:t>
      </w:r>
      <w:r>
        <w:rPr>
          <w:lang w:val="ru-RU"/>
        </w:rPr>
        <w:t xml:space="preserve"> замечает бытописатель, </w:t>
      </w:r>
      <w:r>
        <w:rPr>
          <w:i/>
          <w:lang w:val="ru-RU"/>
        </w:rPr>
        <w:t>от тяжкой работы над глиною и кирпичами”</w:t>
      </w:r>
      <w:r>
        <w:rPr>
          <w:lang w:val="ru-RU"/>
        </w:rPr>
        <w:t xml:space="preserve"> (Исх 1:14) Кирпичи обыкновенно высушивали на солнечном жаре, хотя нередко прибегали для сего и к обжигательным печам (2Цар 12:31), На берегах р. Нила всегда находилось много глины, и там где она не имела надлежащей твердости, ее обыкновенно смешивали с соломою. Означенный кирпичный материал употреблялся для различных построек зданий, дворцов, храмов и т.п., как и в настоящее время. Кирпичная работа вообще считалась делом трудным, грубым и делом невольников, равно как и Евреев, находившихся в рабстве в Египте. На изображениях на древних Египетских памятниках часто можно видеть различных чужеземцев, а быть может и Евреев означенного периода, занятых выделкою кирпичей и среди их нередко можно различать фигуру смотрителя или надзирателя, обыкновенно с жезлом, за работами или с палкою в руке. Таким образом </w:t>
      </w:r>
      <w:r>
        <w:rPr>
          <w:i/>
          <w:lang w:val="ru-RU"/>
        </w:rPr>
        <w:t xml:space="preserve">Египтяне с жестокостью принуждали сынов Израильских к работам, </w:t>
      </w:r>
      <w:r>
        <w:rPr>
          <w:lang w:val="ru-RU"/>
        </w:rPr>
        <w:t xml:space="preserve">совершенно верно замечает свящ. бытописатель, </w:t>
      </w:r>
      <w:r>
        <w:rPr>
          <w:i/>
          <w:lang w:val="ru-RU"/>
        </w:rPr>
        <w:t>и делали жизнь их горькою от тяжкой работы над глиною и кирпичами</w:t>
      </w:r>
      <w:r>
        <w:rPr>
          <w:lang w:val="ru-RU"/>
        </w:rPr>
        <w:t xml:space="preserve"> (Исх 1:13-14). На памятниках верно воспроизведены все виды этой тяжелой, чисто Египетской работы, как то: валяние глины, сушка кирпичей, перенос их к месту строения и т.п. Кирпичные дома нередко встречались в Палестине вместо каменных (Ис 9:10). Пр. Исаия соболезнует о том, что даже иногда жертвенники устраивались Евреями из кирпичей вместо тесаных камней (65:3). Необожженные кирпичи и в настоящее время редко переживают одно поколение. В сырую погоду от них делается грязь на улицах, а в жаркую — густая пыль, вследствие того, что они скоро трескаются. В Египте, Дамаске и других странах и городах Востока, жалкие кирпичные лачуги быстро исчезают с земли при сильных бурях. Стены домов, сделанные из высушенного на солнце кирпича, были далеко не безопасны. Их можно было скоро и без шума разобрать, и таким образом в такие дома легко мог проникнуть вор, и убийца (Мф 6:19).</w:t>
      </w:r>
    </w:p>
    <w:p>
      <w:pPr>
        <w:pStyle w:val="Normal"/>
        <w:tabs>
          <w:tab w:val="clear" w:pos="720"/>
          <w:tab w:val="left" w:pos="475" w:leader="none"/>
        </w:tabs>
        <w:rPr/>
      </w:pPr>
      <w:r>
        <w:rPr>
          <w:b/>
          <w:color w:val="FF00FF"/>
          <w:lang w:val="ru-RU"/>
        </w:rPr>
        <w:t>КИР</w:t>
      </w:r>
      <w:r>
        <w:rPr>
          <w:lang w:val="ru-RU"/>
        </w:rPr>
        <w:t xml:space="preserve"> (город — Амос 1:5, 9:7, Ис 22:6, 4Цар 16:9) — первое, самое древнее указание на означенный город встречается у пр. Амоса, в указанной выше цитате, как о месте колена, которое назначено было Богом для Сириян. Действительно, Феглафелассар, царь Сирийский, отвел Дамасских Сириян в плен, как об этом и было предсказано прежде (4Цар 16:9). Вероятно, на этот самый город указывает и пр. Исаия (22:9). Определить местоположение оного в настоящее время очень трудно. Г. Кир находился под владычеством Ассирии — вот все, что мы можем положительно сказать об оном.</w:t>
      </w:r>
    </w:p>
    <w:p>
      <w:pPr>
        <w:pStyle w:val="Normal"/>
        <w:tabs>
          <w:tab w:val="clear" w:pos="720"/>
          <w:tab w:val="left" w:pos="475" w:leader="none"/>
        </w:tabs>
        <w:rPr/>
      </w:pPr>
      <w:r>
        <w:rPr>
          <w:b/>
          <w:color w:val="FF00FF"/>
          <w:lang w:val="ru-RU"/>
        </w:rPr>
        <w:t>КИР</w:t>
      </w:r>
      <w:r>
        <w:rPr>
          <w:lang w:val="ru-RU"/>
        </w:rPr>
        <w:t xml:space="preserve"> (Ис 44:28 и др.) — победитель трех могущественнейших народов древности: Мидян, Лидиям и Вавилонян, основатель Мидо-Персидской монархии и освободитель Евреев из Вавилонского плена. Первоначально он назывался именем </w:t>
      </w:r>
      <w:r>
        <w:rPr>
          <w:i/>
          <w:lang w:val="ru-RU"/>
        </w:rPr>
        <w:t>Аградар,</w:t>
      </w:r>
      <w:r>
        <w:rPr>
          <w:lang w:val="ru-RU"/>
        </w:rPr>
        <w:t xml:space="preserve"> имя же </w:t>
      </w:r>
      <w:r>
        <w:rPr>
          <w:i/>
          <w:lang w:val="ru-RU"/>
        </w:rPr>
        <w:t xml:space="preserve">Кир </w:t>
      </w:r>
      <w:r>
        <w:rPr>
          <w:lang w:val="ru-RU"/>
        </w:rPr>
        <w:t xml:space="preserve">сделалось его царским титулом, когда он занял выдающееся место в общественной жизни и деятельности. Этот замечательный муж в первый раз упоминается в Свящ. Писании, как предмет пророчества, произнесенного пр. Исаиею, еще за полтора века, до его рождения (Ис 44:28). </w:t>
      </w:r>
      <w:r>
        <w:rPr>
          <w:i/>
          <w:lang w:val="ru-RU"/>
        </w:rPr>
        <w:t>Который</w:t>
      </w:r>
      <w:r>
        <w:rPr>
          <w:lang w:val="ru-RU"/>
        </w:rPr>
        <w:t xml:space="preserve"> (т.е. Господь) </w:t>
      </w:r>
      <w:r>
        <w:rPr>
          <w:i/>
          <w:lang w:val="ru-RU"/>
        </w:rPr>
        <w:t>говорит о Кире: пастырь Мой, и он исполнит всю волю Мою, и скажет Иерусалиму: ты будешь построен! и храму: ты будешь основан!</w:t>
      </w:r>
      <w:r>
        <w:rPr>
          <w:lang w:val="ru-RU"/>
        </w:rPr>
        <w:t xml:space="preserve"> так гласит означенное удивительное пророчество. Прежде чем Иудея сделалась Персидскою областью или прежде чем два колена были отведены в плен в Вавилон, пр. Исаия был вдохновлен Духом Божиим прямо изречь означенное пророчество с указанием даже имени Кира, как будущего освободителя Евреев от семидесятилетнего плена Вавилонского (Ис 41:2, 6, 44:28, 45:1). Он был особенным орудием в Деснице Божией для разрушения Вавилона (45:1-3). Свящ. Писание не упоминает о ранних летах жизни Кира, но мы можем заимствовать краткий очерк оной из Геродота и других светских классических историков. Отец Кира был Камбиз, потомок древних Персидских царей, но когда Кир родился, то он не был еще признан за лицо царского происхождения и жил в неизвестности; но вот Астиаг, царь Мидийский, выбрал Камбиза в мужья для своей дочери Манданы. По рождении Кира. около 599 г. до Р.Х., Астиаг, заботясь о безопасности своего престола, приказал было убить младенца, но это бесчеловечное предприятие, к счастью, не осуществилось и Кир оставался при Персидском дворе (Персия была присоединена тогда к Мидии), доколе среди вельмож и народа не вспыхнуло возмущение против Астиага, вследствие его несправедливого и жестокого правления. При вторичном столкновении Астиага с Киром первый был взят в плен и Мидийская монархия постепенно уступала свое место Персидской. Впрочем Кир не захватил еще кормила правления и владычества над Персиею, так как его дядя, Циаскар (упоминаемый под именем Дария в кн. пр. Даниила), был первым монархом Мидо-Персидской монархии. В видении пр. Даниила (гл. 8) упоминается об овне и козле и при этом овен представляется двурогим, что, по общему мнению комментаторов, относилось к царям Мидийскому и Персидскому. Действительно завоевания Кира простирались на з. до Егейского моря, на с. — по ту сторону Армении и на ю. — до Египта; но так как его завоевания и царство не составляли особого предмета означенного видения, то в пророчестве содержится только краткое указание на Кира, а о нем более не упоминается в Свящ. Писании до самого завоевания им Вавилона. Покорив Малую Азию, Кир обратил свое внимание на Вавилон, — этот </w:t>
      </w:r>
      <w:r>
        <w:rPr>
          <w:i/>
          <w:lang w:val="ru-RU"/>
        </w:rPr>
        <w:t>золотой город, славу царств, красоту Халдейского величия,</w:t>
      </w:r>
      <w:r>
        <w:rPr>
          <w:lang w:val="ru-RU"/>
        </w:rPr>
        <w:t xml:space="preserve"> составлявший по-видимому давний предмет его честолюбивых намерений. Главные биографы Кира (Ксенофонт и Геродот) представляют жизнь и подвиги не совсем в одинаковом свете. Его завоевания, как мы уже заметили выше, распространились почти по всему свету, но самым блестящим из них было, конечно, взятие им Вавилона в 538 или 539 г. до Р.Х. Впрочем нет особенной нужды входить во все биографические подробности царствования Кира, за исключением разве тех событий из его жизни, которые непосредственно связывали его имя с историею народа Иудейского. Довольно сказать о Кире, что он был царем могущественным и мудрым, отличался благоразумием и мудростью в мирное время, равно как мужеством и храбростью в военное. Слава его царствования озарила особенным блеском всю историю Востока того времени, а Библия проливает еще новый свет на личность этого в высшей степени замечательного монарха. По взятии Вавилона, он приказал возвратить Иудеев, томившихся 70 лет в плену, в их отечественную землю, и щедро снабдил их денежными средствами к возобновлению Иерусалимского храма (1Езд 1-4). Откуда Кир мог узнать такое откровение, что Божественное существо называется </w:t>
      </w:r>
      <w:r>
        <w:rPr>
          <w:i/>
          <w:lang w:val="ru-RU"/>
        </w:rPr>
        <w:t>“Господом, Богом небесным?”</w:t>
      </w:r>
      <w:r>
        <w:rPr>
          <w:lang w:val="ru-RU"/>
        </w:rPr>
        <w:t xml:space="preserve"> И как он узнал, что Господь повелел ему возобновить храм в Иерусалиме? О почему, презрев все языческие божества, он весь успех и величие приписал единому Господу Богу? Несомненно, он должен был иметь для сего какое либо особенное вразумление и духовное озарение свыше. Для решения этих важных вопросов остановимся вкратце мыслию на замечательном повествовании о Кире Иосифа Флавия, а этот историк говорит следующее: Кир, при чтении книги пр. Исаии, встретил между прочим следующее относящееся к своему лицу пророчество: </w:t>
      </w:r>
      <w:r>
        <w:rPr>
          <w:i/>
          <w:lang w:val="ru-RU"/>
        </w:rPr>
        <w:t>“Который</w:t>
      </w:r>
      <w:r>
        <w:rPr>
          <w:lang w:val="ru-RU"/>
        </w:rPr>
        <w:t xml:space="preserve"> (т.е. Господь) </w:t>
      </w:r>
      <w:r>
        <w:rPr>
          <w:i/>
          <w:lang w:val="ru-RU"/>
        </w:rPr>
        <w:t>говорит о Кире: пастырь Мой, и он исполнит всю волю Мою и скажет Иерусалиму: ты будешь построен! и храму — ты будешь основан.”..</w:t>
      </w:r>
      <w:r>
        <w:rPr>
          <w:lang w:val="ru-RU"/>
        </w:rPr>
        <w:t xml:space="preserve"> Так на то была особенная воля Божия, чтобы Кир, властитель великих и многих народов, отвел народ Иудейский в страну его и построил храм Господу! (Ис 44:28, Езд 1:1-4). Это было предсказано Исаиею за 140 лет до разрушения храма, потому когда Кир прочитал означенное пророчество и удивлялся Божественному могуществу и всеведению, им овладело сильное желание осуществить на самом деле предсказание; вследствие чего он созвал знатнейших Иудеев, находившихся в Вавилоне, и сказал им: </w:t>
      </w:r>
      <w:r>
        <w:rPr>
          <w:i/>
          <w:lang w:val="ru-RU"/>
        </w:rPr>
        <w:t>“Кто есть из вас, из всего народа Его,</w:t>
      </w:r>
      <w:r>
        <w:rPr>
          <w:lang w:val="ru-RU"/>
        </w:rPr>
        <w:t xml:space="preserve"> — </w:t>
      </w:r>
      <w:r>
        <w:rPr>
          <w:i/>
          <w:lang w:val="ru-RU"/>
        </w:rPr>
        <w:t xml:space="preserve">да будет Бог его с ним, — и пусть он идет в Иерусалим, что в Иудее, и строит дом Господа, Бога Израилева, того Бога, Который в Иерусалиме” </w:t>
      </w:r>
      <w:r>
        <w:rPr>
          <w:lang w:val="ru-RU"/>
        </w:rPr>
        <w:t xml:space="preserve">(1Езд 1:3). По слову царя, более 42,000 Иудеев, покровительствуемые указом Кира, получивши от него в дар сосуды дома Господня и другие сокровища, взятые из Иерусалима еще Навуходоносором, возвратились в свое отечество и вскоре заложили храм Богу в Иерусалиме (1Езд 1:1-8, гл. 3). Впрочем, может быть, Кир был возбужден к такому великодушному делу и пр. Даниилом, который находился при царском дворе в царствование Кира в такой же силе, как и при его предшественнике, Дарие (Дан 6:29). Кир однако же не дожил до окончания построения Иерусалимского храма. В одном из сражений с Массагетами, воинственным народом, обитавшим на южных беретах Каспийского моря по ту сторону Армении, был ранен и умер от раны. Есть предание, что храбрая царица Массагетов, Томириса, в отмщение за убийство Киром ее сына, приказала отрубить ему голову и бросив оную в сосуд, наполненный, кровью, воскликнула: “Насыщайся кровью, которой ты постоянно жаждал!” Впрочем сказания о смерти Хира различны: так например Ксенофонт в своей </w:t>
      </w:r>
      <w:r>
        <w:rPr>
          <w:i/>
          <w:lang w:val="ru-RU"/>
        </w:rPr>
        <w:t>Киропедии</w:t>
      </w:r>
      <w:r>
        <w:rPr>
          <w:lang w:val="ru-RU"/>
        </w:rPr>
        <w:t xml:space="preserve"> передает, что Кир спокойно умер в своем дворце и похоронен на своей родине в Персидском городе </w:t>
      </w:r>
      <w:r>
        <w:rPr>
          <w:i/>
          <w:lang w:val="ru-RU"/>
        </w:rPr>
        <w:t>Пасаргадах</w:t>
      </w:r>
      <w:r>
        <w:rPr>
          <w:lang w:val="ru-RU"/>
        </w:rPr>
        <w:t xml:space="preserve"> и что прах его заключался в великолепной гробнице, которую охраняли особые жрецы. На Персидский престол по смерти Кира вступил старший сын его Камбиз. Но Персы, как говорит предание, долгое время по смерти чтили память Кира, называя его своим родителем.</w:t>
      </w:r>
    </w:p>
    <w:p>
      <w:pPr>
        <w:pStyle w:val="Normal"/>
        <w:tabs>
          <w:tab w:val="clear" w:pos="720"/>
          <w:tab w:val="left" w:pos="475" w:leader="none"/>
        </w:tabs>
        <w:rPr/>
      </w:pPr>
      <w:r>
        <w:rPr>
          <w:b/>
          <w:color w:val="FF00FF"/>
          <w:lang w:val="ru-RU"/>
        </w:rPr>
        <w:t>КИР-МОАВ, КАРХАРЕС, КИРХАРЕШЕТ</w:t>
      </w:r>
      <w:r>
        <w:rPr>
          <w:lang w:val="ru-RU"/>
        </w:rPr>
        <w:t xml:space="preserve"> (Ис 16:11) — упоминается только в означенной цитате и, по Птоломею, был ни что иное как древний Харакома. Полагают, что этот город тот же самый, что и Кирхарешет (4Цар 3:25), или Кирхарес (Ис 16:11). Новейшее название города </w:t>
      </w:r>
      <w:r>
        <w:rPr>
          <w:i/>
          <w:lang w:val="ru-RU"/>
        </w:rPr>
        <w:t xml:space="preserve">Керак — </w:t>
      </w:r>
      <w:r>
        <w:rPr>
          <w:lang w:val="ru-RU"/>
        </w:rPr>
        <w:t>это довольно значительное местечко, в нескольких англ. милях на в. от Чермного моря, по направлению к южной оконечности оного. Город Кир-Моав упоминается и в апокрифических книгах и у Христианских писателей и у новейших путешественников. Он стоит на холме в 6 милях на ю. от Ар-Моава и окружен полуразрушенною стеною с башнями по бокам; в нем до 550 семейств, большею частью Магометанских. Окружающая область г. Кир-Моав носит то же самое название. На стенах этого города некогда царь Моавитский, Меса, во время войны с Израильтянами, находясь в крайне стесненном положении, принес в жертву своего первородного сына, наследника престола, что навело тогда ужас на Израильтян и вследствие чего они отступили от города (4Цар гл. 3). В Кир-Моаве, в первые века Христианства существовала епископская кафедра и на Иерусалимском соборе в 556 г. упоминается епископ Харакмова Димитрий.</w:t>
      </w:r>
    </w:p>
    <w:p>
      <w:pPr>
        <w:pStyle w:val="Normal"/>
        <w:tabs>
          <w:tab w:val="clear" w:pos="720"/>
          <w:tab w:val="left" w:pos="475" w:leader="none"/>
        </w:tabs>
        <w:rPr/>
      </w:pPr>
      <w:r>
        <w:rPr>
          <w:b/>
          <w:color w:val="FF00FF"/>
          <w:lang w:val="ru-RU"/>
        </w:rPr>
        <w:t>КИРОС</w:t>
      </w:r>
      <w:r>
        <w:rPr>
          <w:lang w:val="ru-RU"/>
        </w:rPr>
        <w:t xml:space="preserve"> (Неем 7:47) — лицо из Нефинеев, сыновья которого возвратились из плена с Зоровалелем. Во 2Езд (5:29) стоит: </w:t>
      </w:r>
      <w:r>
        <w:rPr>
          <w:i/>
          <w:lang w:val="ru-RU"/>
        </w:rPr>
        <w:t>Кирас.</w:t>
      </w:r>
    </w:p>
    <w:p>
      <w:pPr>
        <w:pStyle w:val="Normal"/>
        <w:tabs>
          <w:tab w:val="clear" w:pos="720"/>
          <w:tab w:val="left" w:pos="475" w:leader="none"/>
        </w:tabs>
        <w:rPr/>
      </w:pPr>
      <w:r>
        <w:rPr>
          <w:b/>
          <w:color w:val="FF00FF"/>
          <w:lang w:val="ru-RU"/>
        </w:rPr>
        <w:t>КИС</w:t>
      </w:r>
      <w:r>
        <w:rPr>
          <w:lang w:val="ru-RU"/>
        </w:rPr>
        <w:t xml:space="preserve"> (западня, ловушка, сети) — имя следующих лиц: 1Цар 9:1, 14:51 и др. — сын Авиила, отец царя Саула, из колена Вениаминова. Кис в 1Цар называется </w:t>
      </w:r>
      <w:r>
        <w:rPr>
          <w:i/>
          <w:lang w:val="ru-RU"/>
        </w:rPr>
        <w:t>человеком знатным,</w:t>
      </w:r>
      <w:r>
        <w:rPr>
          <w:lang w:val="ru-RU"/>
        </w:rPr>
        <w:t xml:space="preserve"> т.е. обладавшим достаточными средствами к жизни. Когда Саул, посланный отцом искать пропавших ослиц, долгое время не возвращался, то заботливый отец, забыв об ослицах, послал искать самого его, восклицая: </w:t>
      </w:r>
      <w:r>
        <w:rPr>
          <w:i/>
          <w:lang w:val="ru-RU"/>
        </w:rPr>
        <w:t>“что с сыном моим?”</w:t>
      </w:r>
      <w:r>
        <w:rPr>
          <w:lang w:val="ru-RU"/>
        </w:rPr>
        <w:t xml:space="preserve"> (1Цар 10:2). Был он погребен в г. Цела (2Цар 21:14). 1Пар 9:35-36 — сын Иеила, основатель г. Гаваона, дядя Киса. 1Пар 23:21 — левит, сын Махлия, Мераритянин, отец Иерахмиила. 2Пар 29:12 — левит, сын Авдиа, помогавший Езекии в очищении и обновлении храма. Есф 2:5 — один из предков Мардохея.</w:t>
      </w:r>
    </w:p>
    <w:p>
      <w:pPr>
        <w:pStyle w:val="Normal"/>
        <w:tabs>
          <w:tab w:val="clear" w:pos="720"/>
          <w:tab w:val="left" w:pos="475" w:leader="none"/>
        </w:tabs>
        <w:rPr/>
      </w:pPr>
      <w:r>
        <w:rPr>
          <w:b/>
          <w:color w:val="FF00FF"/>
          <w:lang w:val="ru-RU"/>
        </w:rPr>
        <w:t>КИСЛЕВ, ХАСЛЕВ</w:t>
      </w:r>
      <w:r>
        <w:rPr>
          <w:lang w:val="ru-RU"/>
        </w:rPr>
        <w:t xml:space="preserve"> (Неем 1:1, Зах 7:1) — девятый месяц Еврейского свящ. года и третий гражданского, соответствующий второй половине ноября и первой декабря. Полагают, что Евреи заимствовали название этого месяца и нескольких других от Вавилонян.</w:t>
      </w:r>
    </w:p>
    <w:p>
      <w:pPr>
        <w:pStyle w:val="Normal"/>
        <w:tabs>
          <w:tab w:val="clear" w:pos="720"/>
          <w:tab w:val="left" w:pos="475" w:leader="none"/>
        </w:tabs>
        <w:rPr/>
      </w:pPr>
      <w:r>
        <w:rPr>
          <w:b/>
          <w:color w:val="FF00FF"/>
          <w:lang w:val="ru-RU"/>
        </w:rPr>
        <w:t>КИСЛОФ-ФАВОР</w:t>
      </w:r>
      <w:r>
        <w:rPr>
          <w:lang w:val="ru-RU"/>
        </w:rPr>
        <w:t xml:space="preserve"> (бока, или чресла Фавора; Нав 19:12) — город, принадлежавший колену Завулонову и лежавший при подошве г. Фавор. В некоторых местах он называется просто: Фавор.</w:t>
      </w:r>
    </w:p>
    <w:p>
      <w:pPr>
        <w:pStyle w:val="Normal"/>
        <w:tabs>
          <w:tab w:val="clear" w:pos="720"/>
          <w:tab w:val="left" w:pos="475" w:leader="none"/>
        </w:tabs>
        <w:rPr>
          <w:lang w:val="ru-RU"/>
        </w:rPr>
      </w:pPr>
      <w:r>
        <w:rPr>
          <w:b/>
          <w:color w:val="FF00FF"/>
          <w:lang w:val="ru-RU"/>
        </w:rPr>
        <w:t>КИССОН</w:t>
      </w:r>
      <w:r>
        <w:rPr>
          <w:lang w:val="ru-RU"/>
        </w:rPr>
        <w:t xml:space="preserve"> (извивающийся, извилистый; Суд 4:7, Пс 82:10) — известный ручей в Палестине, называемый то рекою, то потоком и берущий свое начало у г. Фавора. Он протекает через равнину Ездрилонскую и ниже Птоломаиды впадающий в Средиземное море. Мы впервые встречаем наименование этой реки в повествовании о битвах Израиля с Иавином и Сисарою (Суд 4:7-13). После поражения врагов Девора и Варак в своей торжественной песни восклицали так: </w:t>
      </w:r>
      <w:r>
        <w:rPr>
          <w:i/>
          <w:lang w:val="ru-RU"/>
        </w:rPr>
        <w:t>“Поток Киссон увлек их, поток Кедумим, поток Киссон. Попирай, душа моя, силу!”</w:t>
      </w:r>
      <w:r>
        <w:rPr>
          <w:lang w:val="ru-RU"/>
        </w:rPr>
        <w:t xml:space="preserve"> (Суд 5:21) Другое важное событие, происходившее на берегах Киссона, было заклание пр. Илиею жрецов Вааловых (3Цар 18:40). Киссон, как мы уже заметили выше, впадает в Средиземное море при Акрском заливе, на с. от горы Кармил. Количество воды и сила течения потока совершенно зависят от того или другого времени года, так например в дождливое время года он вполне делается значительною рекою, летом же бывает очень незначителен, и все притоки его высыхают. В настоящее время поток Киссон называется </w:t>
      </w:r>
      <w:r>
        <w:rPr>
          <w:i/>
          <w:lang w:val="ru-RU"/>
        </w:rPr>
        <w:t>Муката.</w:t>
      </w:r>
    </w:p>
    <w:p>
      <w:pPr>
        <w:pStyle w:val="Normal"/>
        <w:tabs>
          <w:tab w:val="clear" w:pos="720"/>
          <w:tab w:val="left" w:pos="475" w:leader="none"/>
        </w:tabs>
        <w:rPr/>
      </w:pPr>
      <w:r>
        <w:rPr>
          <w:b/>
          <w:color w:val="FF00FF"/>
          <w:lang w:val="ru-RU"/>
        </w:rPr>
        <w:t>КИТ</w:t>
      </w:r>
      <w:r>
        <w:rPr>
          <w:lang w:val="ru-RU"/>
        </w:rPr>
        <w:t xml:space="preserve"> (Ион. 2:1, Мф 12:40). Еврейские названия </w:t>
      </w:r>
      <w:r>
        <w:rPr>
          <w:i/>
          <w:lang w:val="ru-RU"/>
        </w:rPr>
        <w:t>тан</w:t>
      </w:r>
      <w:r>
        <w:rPr>
          <w:lang w:val="ru-RU"/>
        </w:rPr>
        <w:t xml:space="preserve">нин и другое — </w:t>
      </w:r>
      <w:r>
        <w:rPr>
          <w:i/>
          <w:lang w:val="ru-RU"/>
        </w:rPr>
        <w:t>левиафан</w:t>
      </w:r>
      <w:r>
        <w:rPr>
          <w:lang w:val="ru-RU"/>
        </w:rPr>
        <w:t xml:space="preserve"> не выражают собою понятия о ките в том смысле, как он разумеется в зоологии, но означают вообще необыкновенно большое. чудовищное морское животное. Под словом кит, поглотившим Иону, многие естествоиспытатели разумеют </w:t>
      </w:r>
      <w:r>
        <w:rPr>
          <w:i/>
          <w:lang w:val="ru-RU"/>
        </w:rPr>
        <w:t>акулу,</w:t>
      </w:r>
      <w:r>
        <w:rPr>
          <w:lang w:val="ru-RU"/>
        </w:rPr>
        <w:t xml:space="preserve"> большую хищную рыбу, нередко встречаемую в водах Средиземного моря, — для подтверждения чего они приводят следующие доказательства: а) акулы во время бурь обыкновенно следуют за кораблями, тогда как киты, как животные мирные и трусливые, при виде опасности скрываются в глубину морскую; б) гортань и желудок акул способны к большому расширению и они нередко проглатывают целиком людей живыми, тогда как кит, преимущественно водящийся в северных морях, обладает совершенно противоположными свойствами: его горло и желудок очень тесны, и он вообще довольствуется мелкими морскими животными. Да и самое греческое слово </w:t>
      </w:r>
      <w:r>
        <w:rPr>
          <w:i/>
          <w:lang w:val="ru-RU"/>
        </w:rPr>
        <w:t>Kytos,</w:t>
      </w:r>
      <w:r>
        <w:rPr>
          <w:lang w:val="ru-RU"/>
        </w:rPr>
        <w:t xml:space="preserve"> которым LXX толковников перевели Еврейское слово, в древности служило общим наименованием больших морских рыб и животных. Впрочем для всемогущества Божия нет ничего невозможного. Пр. Иону по воле Божией чудесно мог поглотить </w:t>
      </w:r>
      <w:r>
        <w:rPr>
          <w:i/>
          <w:lang w:val="ru-RU"/>
        </w:rPr>
        <w:t>действительно кит,</w:t>
      </w:r>
      <w:r>
        <w:rPr>
          <w:lang w:val="ru-RU"/>
        </w:rPr>
        <w:t xml:space="preserve"> равно как чудесно Иона мог пробыть в чреве кита три дня и три ночи, и потом чудесно быть выброшенным из его утробы живым и поврежденным во образ тридневного погребения и воскресения Христа Спасителя.</w:t>
      </w:r>
    </w:p>
    <w:p>
      <w:pPr>
        <w:pStyle w:val="Normal"/>
        <w:tabs>
          <w:tab w:val="clear" w:pos="720"/>
          <w:tab w:val="left" w:pos="475" w:leader="none"/>
        </w:tabs>
        <w:rPr/>
      </w:pPr>
      <w:r>
        <w:rPr>
          <w:b/>
          <w:color w:val="FF00FF"/>
          <w:lang w:val="ru-RU"/>
        </w:rPr>
        <w:t>КИТАВ</w:t>
      </w:r>
      <w:r>
        <w:rPr>
          <w:lang w:val="ru-RU"/>
        </w:rPr>
        <w:t xml:space="preserve"> (2Езд 5:30) — один из служителей при храме.</w:t>
      </w:r>
    </w:p>
    <w:p>
      <w:pPr>
        <w:pStyle w:val="Normal"/>
        <w:tabs>
          <w:tab w:val="clear" w:pos="720"/>
          <w:tab w:val="left" w:pos="475" w:leader="none"/>
        </w:tabs>
        <w:rPr/>
      </w:pPr>
      <w:r>
        <w:rPr>
          <w:b/>
          <w:color w:val="FF00FF"/>
          <w:lang w:val="ru-RU"/>
        </w:rPr>
        <w:t>КИТРОН</w:t>
      </w:r>
      <w:r>
        <w:rPr>
          <w:lang w:val="ru-RU"/>
        </w:rPr>
        <w:t xml:space="preserve"> (связь, узы; Суд 1:30) — город колена Завулонова, по мнению некоторых, тот же самый, что и г. </w:t>
      </w:r>
      <w:r>
        <w:rPr>
          <w:i/>
          <w:lang w:val="ru-RU"/>
        </w:rPr>
        <w:t>Каттаф,</w:t>
      </w:r>
      <w:r>
        <w:rPr>
          <w:lang w:val="ru-RU"/>
        </w:rPr>
        <w:t xml:space="preserve"> нынешний </w:t>
      </w:r>
      <w:r>
        <w:rPr>
          <w:i/>
          <w:lang w:val="ru-RU"/>
        </w:rPr>
        <w:t>Телъ-Картани,</w:t>
      </w:r>
      <w:r>
        <w:rPr>
          <w:lang w:val="ru-RU"/>
        </w:rPr>
        <w:t xml:space="preserve"> к с. от Гефы.</w:t>
      </w:r>
    </w:p>
    <w:p>
      <w:pPr>
        <w:pStyle w:val="Normal"/>
        <w:tabs>
          <w:tab w:val="clear" w:pos="720"/>
          <w:tab w:val="left" w:pos="475" w:leader="none"/>
        </w:tabs>
        <w:rPr/>
      </w:pPr>
      <w:r>
        <w:rPr>
          <w:b/>
          <w:color w:val="FF00FF"/>
          <w:lang w:val="ru-RU"/>
        </w:rPr>
        <w:t>КИТТИМ, КИТТИЙСКИЙ</w:t>
      </w:r>
      <w:r>
        <w:rPr>
          <w:lang w:val="ru-RU"/>
        </w:rPr>
        <w:t xml:space="preserve"> (Дан 11:30). Киттим, один из сынов Иавана и внук Иафета. Его потомки, по свидетельству Иосифа Флавия, переселились из Финикии на о. Кипр. Вероятно, означенное название первоначально прилагалось к о. Кипру, но затем обратилось в общее название приморских стран и островов Средиземного моря. В Ис 23:1 читаем, что известие о разрушении </w:t>
      </w:r>
      <w:r>
        <w:rPr>
          <w:i/>
          <w:lang w:val="ru-RU"/>
        </w:rPr>
        <w:t>Тира</w:t>
      </w:r>
      <w:r>
        <w:rPr>
          <w:lang w:val="ru-RU"/>
        </w:rPr>
        <w:t xml:space="preserve"> должно дойти до кораблей Фарсийских в то время, как они поплывут мимо земли Киттимской, иначе о. </w:t>
      </w:r>
      <w:r>
        <w:rPr>
          <w:i/>
          <w:lang w:val="ru-RU"/>
        </w:rPr>
        <w:t>Кипра.</w:t>
      </w:r>
      <w:r>
        <w:rPr>
          <w:lang w:val="ru-RU"/>
        </w:rPr>
        <w:t xml:space="preserve"> Пророчество Валаама о кораблях от Киттима, которые смирят Ас-сура и Евера, но которые и сами затем погибнут (Чис 24:24), по объяснению многих комментаторов, надобно понимать не о Македонском только царстве времен Александра, но и о последующих земных царствах. В апокрифических книгах под названием Киттим разумеются Македоняне, а Вульгата в Дан 11:30 слово Киттим переводит словом Римляне.</w:t>
      </w:r>
    </w:p>
    <w:p>
      <w:pPr>
        <w:pStyle w:val="Normal"/>
        <w:tabs>
          <w:tab w:val="clear" w:pos="720"/>
          <w:tab w:val="left" w:pos="475" w:leader="none"/>
        </w:tabs>
        <w:rPr/>
      </w:pPr>
      <w:r>
        <w:rPr>
          <w:b/>
          <w:color w:val="FF00FF"/>
          <w:lang w:val="ru-RU"/>
        </w:rPr>
        <w:t>КИФА</w:t>
      </w:r>
      <w:r>
        <w:rPr>
          <w:lang w:val="ru-RU"/>
        </w:rPr>
        <w:t xml:space="preserve"> (камень; Ин 1:42, Гал 2:9) — на Сиро-Халдейском языке означает то же самое, что и слово </w:t>
      </w:r>
      <w:r>
        <w:rPr>
          <w:i/>
          <w:lang w:val="ru-RU"/>
        </w:rPr>
        <w:t>Петр</w:t>
      </w:r>
      <w:r>
        <w:rPr>
          <w:lang w:val="ru-RU"/>
        </w:rPr>
        <w:t xml:space="preserve"> на Греческом, т.е. </w:t>
      </w:r>
      <w:r>
        <w:rPr>
          <w:i/>
          <w:lang w:val="ru-RU"/>
        </w:rPr>
        <w:t>скала</w:t>
      </w:r>
      <w:r>
        <w:rPr>
          <w:lang w:val="ru-RU"/>
        </w:rPr>
        <w:t xml:space="preserve"> или </w:t>
      </w:r>
      <w:r>
        <w:rPr>
          <w:i/>
          <w:lang w:val="ru-RU"/>
        </w:rPr>
        <w:t>камень.</w:t>
      </w:r>
      <w:r>
        <w:rPr>
          <w:lang w:val="ru-RU"/>
        </w:rPr>
        <w:t xml:space="preserve"> Так назвал Господь Симона, сына Ионина, провидя твердость веры и характера, когда тот торжественно исповедал свою веру в Него, как Сына Божия сими словами: “Ты </w:t>
      </w:r>
      <w:r>
        <w:rPr>
          <w:i/>
          <w:lang w:val="ru-RU"/>
        </w:rPr>
        <w:t>Христос, Сын Бога живого”</w:t>
      </w:r>
      <w:r>
        <w:rPr>
          <w:lang w:val="ru-RU"/>
        </w:rPr>
        <w:t xml:space="preserve"> (Мф 16:16-18). Имя Кифа часто употребляется о Петре у ап. Павла (1Кор 1:12, 3:22, 9:5 и др.). Сам апостол в посланиях своих употребляет о себе Греческое имя: Петр (1Петр. 1:1, 2Петр. 1:1).</w:t>
      </w:r>
    </w:p>
    <w:p>
      <w:pPr>
        <w:pStyle w:val="Normal"/>
        <w:tabs>
          <w:tab w:val="clear" w:pos="720"/>
          <w:tab w:val="left" w:pos="475" w:leader="none"/>
        </w:tabs>
        <w:rPr/>
      </w:pPr>
      <w:r>
        <w:rPr>
          <w:b/>
          <w:color w:val="FF00FF"/>
          <w:lang w:val="ru-RU"/>
        </w:rPr>
        <w:t>КИШИЙ</w:t>
      </w:r>
      <w:r>
        <w:rPr>
          <w:lang w:val="ru-RU"/>
        </w:rPr>
        <w:t xml:space="preserve"> (1Пар 6:44) левит, отец Эфана, одного из потомков Мерари. Он называется также: </w:t>
      </w:r>
      <w:r>
        <w:rPr>
          <w:i/>
          <w:lang w:val="ru-RU"/>
        </w:rPr>
        <w:t xml:space="preserve">Кушаия </w:t>
      </w:r>
      <w:r>
        <w:rPr>
          <w:lang w:val="ru-RU"/>
        </w:rPr>
        <w:t>(1Пар 15:17).</w:t>
      </w:r>
    </w:p>
    <w:p>
      <w:pPr>
        <w:pStyle w:val="Normal"/>
        <w:tabs>
          <w:tab w:val="clear" w:pos="720"/>
          <w:tab w:val="left" w:pos="475" w:leader="none"/>
        </w:tabs>
        <w:rPr/>
      </w:pPr>
      <w:r>
        <w:rPr>
          <w:b/>
          <w:color w:val="FF00FF"/>
          <w:lang w:val="ru-RU"/>
        </w:rPr>
        <w:t>КИШИОН</w:t>
      </w:r>
      <w:r>
        <w:rPr>
          <w:lang w:val="ru-RU"/>
        </w:rPr>
        <w:t xml:space="preserve"> (твердый грунт; Нав 19:20) — город, данный колену Иссахарову, но затем назначенный левитам. В 1Пар 6:72 он называется: </w:t>
      </w:r>
      <w:r>
        <w:rPr>
          <w:i/>
          <w:lang w:val="ru-RU"/>
        </w:rPr>
        <w:t>Кедес.</w:t>
      </w:r>
      <w:r>
        <w:rPr>
          <w:lang w:val="ru-RU"/>
        </w:rPr>
        <w:t xml:space="preserve"> Более о нем ничего неизвестно.</w:t>
      </w:r>
    </w:p>
    <w:p>
      <w:pPr>
        <w:pStyle w:val="Normal"/>
        <w:tabs>
          <w:tab w:val="clear" w:pos="720"/>
          <w:tab w:val="left" w:pos="475" w:leader="none"/>
        </w:tabs>
        <w:rPr>
          <w:lang w:val="ru-RU"/>
        </w:rPr>
      </w:pPr>
      <w:r>
        <w:rPr>
          <w:b/>
          <w:color w:val="FF00FF"/>
          <w:lang w:val="ru-RU"/>
        </w:rPr>
        <w:t>КЛАВДА</w:t>
      </w:r>
      <w:r>
        <w:rPr>
          <w:lang w:val="ru-RU"/>
        </w:rPr>
        <w:t xml:space="preserve"> (Деян 27:16) — небольшой остров, упоминаемый в повествовании ап. Павла во время его путешествия в Рим. Находится в 10 милях от южной оконечности о. Крита и называется в настоящее время: </w:t>
      </w:r>
      <w:r>
        <w:rPr>
          <w:i/>
          <w:lang w:val="ru-RU"/>
        </w:rPr>
        <w:t>Гоцца.</w:t>
      </w:r>
    </w:p>
    <w:p>
      <w:pPr>
        <w:pStyle w:val="Normal"/>
        <w:tabs>
          <w:tab w:val="clear" w:pos="720"/>
          <w:tab w:val="left" w:pos="475" w:leader="none"/>
        </w:tabs>
        <w:rPr/>
      </w:pPr>
      <w:r>
        <w:rPr>
          <w:b/>
          <w:color w:val="FF00FF"/>
          <w:lang w:val="ru-RU"/>
        </w:rPr>
        <w:t>КЛАВДИЙ</w:t>
      </w:r>
      <w:r>
        <w:rPr>
          <w:lang w:val="ru-RU"/>
        </w:rPr>
        <w:t xml:space="preserve"> см. </w:t>
      </w:r>
      <w:r>
        <w:rPr>
          <w:i/>
          <w:lang w:val="ru-RU"/>
        </w:rPr>
        <w:t>Кесарь Клавдий.</w:t>
      </w:r>
    </w:p>
    <w:p>
      <w:pPr>
        <w:pStyle w:val="Normal"/>
        <w:tabs>
          <w:tab w:val="clear" w:pos="720"/>
          <w:tab w:val="left" w:pos="475" w:leader="none"/>
        </w:tabs>
        <w:rPr/>
      </w:pPr>
      <w:r>
        <w:rPr>
          <w:b/>
          <w:color w:val="FF00FF"/>
          <w:lang w:val="ru-RU"/>
        </w:rPr>
        <w:t>КЛАВДИЙ ЛИСИЙ</w:t>
      </w:r>
      <w:r>
        <w:rPr>
          <w:lang w:val="ru-RU"/>
        </w:rPr>
        <w:t xml:space="preserve"> (Деян 23:26) — имя Римского тысяченачальника при крепости Антония близ Храма, освободившего ап. Павла из рук раздраженной толпы в Иерусалиме (24:7) и затем отославшего его к правителю Феликсу в Кесарию. По своему рождению он не принадлежал к числу Римских граждан, но приобрел право гражданства покупкою (Деян 22:28).</w:t>
      </w:r>
    </w:p>
    <w:p>
      <w:pPr>
        <w:pStyle w:val="Normal"/>
        <w:tabs>
          <w:tab w:val="clear" w:pos="720"/>
          <w:tab w:val="left" w:pos="475" w:leader="none"/>
        </w:tabs>
        <w:rPr/>
      </w:pPr>
      <w:r>
        <w:rPr>
          <w:b/>
          <w:color w:val="FF00FF"/>
          <w:lang w:val="ru-RU"/>
        </w:rPr>
        <w:t>КЛАВДИЯ</w:t>
      </w:r>
      <w:r>
        <w:rPr>
          <w:lang w:val="ru-RU"/>
        </w:rPr>
        <w:t xml:space="preserve"> (2Тим 4:21) — одна из благочестивых Римских жен, вероятно обращенная к Христианству ап. Павлом. Апостол в своем 2-м послании к Тимофею, епископу Ефесскому, приветствует его и от имени Клавдии. Впрочем о ней более ничего неизвестно.</w:t>
      </w:r>
    </w:p>
    <w:p>
      <w:pPr>
        <w:pStyle w:val="Normal"/>
        <w:tabs>
          <w:tab w:val="clear" w:pos="720"/>
          <w:tab w:val="left" w:pos="475" w:leader="none"/>
        </w:tabs>
        <w:rPr/>
      </w:pPr>
      <w:r>
        <w:rPr>
          <w:b/>
          <w:color w:val="FF00FF"/>
          <w:lang w:val="ru-RU"/>
        </w:rPr>
        <w:t>КЛАДЕЗЬ КЛЯТВЫ</w:t>
      </w:r>
      <w:r>
        <w:rPr>
          <w:lang w:val="ru-RU"/>
        </w:rPr>
        <w:t xml:space="preserve"> (см. </w:t>
      </w:r>
      <w:r>
        <w:rPr>
          <w:i/>
          <w:lang w:val="ru-RU"/>
        </w:rPr>
        <w:t>Вирсавия</w:t>
      </w:r>
      <w:r>
        <w:rPr>
          <w:lang w:val="ru-RU"/>
        </w:rPr>
        <w:t>)</w:t>
      </w:r>
      <w:r>
        <w:rPr>
          <w:i/>
          <w:lang w:val="ru-RU"/>
        </w:rPr>
        <w:t>.</w:t>
      </w:r>
    </w:p>
    <w:p>
      <w:pPr>
        <w:pStyle w:val="Normal"/>
        <w:tabs>
          <w:tab w:val="clear" w:pos="720"/>
          <w:tab w:val="left" w:pos="475" w:leader="none"/>
        </w:tabs>
        <w:rPr/>
      </w:pPr>
      <w:r>
        <w:rPr>
          <w:b/>
          <w:color w:val="FF00FF"/>
          <w:lang w:val="ru-RU"/>
        </w:rPr>
        <w:t>КЛЕВЕТА</w:t>
      </w:r>
      <w:r>
        <w:rPr>
          <w:lang w:val="ru-RU"/>
        </w:rPr>
        <w:t xml:space="preserve"> </w:t>
      </w:r>
      <w:r>
        <w:rPr>
          <w:i/>
          <w:lang w:val="ru-RU"/>
        </w:rPr>
        <w:t>см. Лжесвидетельство.</w:t>
      </w:r>
    </w:p>
    <w:p>
      <w:pPr>
        <w:pStyle w:val="Normal"/>
        <w:tabs>
          <w:tab w:val="clear" w:pos="720"/>
          <w:tab w:val="left" w:pos="475" w:leader="none"/>
        </w:tabs>
        <w:rPr/>
      </w:pPr>
      <w:r>
        <w:rPr>
          <w:b/>
          <w:color w:val="FF00FF"/>
          <w:lang w:val="ru-RU"/>
        </w:rPr>
        <w:t>КЛЕН</w:t>
      </w:r>
      <w:r>
        <w:rPr>
          <w:lang w:val="ru-RU"/>
        </w:rPr>
        <w:t xml:space="preserve"> (яворь, платан, или чинарь; Сир 24:16) — красивое развесистое дерево из семейства платановых, растет на всем Востоке, равно как и в России. Служит прекрасным выражением свежей силы, жизни и образом славы и великолепия. У пр. Иезекииля оно служит образом Ассириян, у Сираха символом великой премудрости Божией. Кленовое дерево, между прочим, идет на постройку кораблей и на разные другие плотничные и столярные изделия.</w:t>
      </w:r>
    </w:p>
    <w:p>
      <w:pPr>
        <w:pStyle w:val="Normal"/>
        <w:tabs>
          <w:tab w:val="clear" w:pos="720"/>
          <w:tab w:val="left" w:pos="475" w:leader="none"/>
        </w:tabs>
        <w:spacing w:lineRule="auto" w:line="259"/>
        <w:rPr/>
      </w:pPr>
      <w:r>
        <w:rPr>
          <w:b/>
          <w:color w:val="FF00FF"/>
          <w:lang w:val="ru-RU"/>
        </w:rPr>
        <w:t>КЛЕОПА</w:t>
      </w:r>
      <w:r>
        <w:rPr>
          <w:lang w:val="ru-RU"/>
        </w:rPr>
        <w:t xml:space="preserve"> (перемена, прохождение; Лк 24:18) — один из двух учеников, которым явился Господь по Своем воскресении на пути в селение Еммаус, ученик и родственник Господа по плоти. Впрочем мнения о нем различны. Одни Клеопу, упоминаемого у еван. Луки отличают от Клеопы, упоминаемого у ев. Иоанна (19:25), находя различие в самом имени; у ев. Луки на Греческом пишется: Κλεόπας, а у Иоанна: Κλωπας</w:t>
      </w:r>
      <w:r>
        <w:rPr>
          <w:i/>
          <w:lang w:val="ru-RU"/>
        </w:rPr>
        <w:t>, .</w:t>
      </w:r>
      <w:r>
        <w:rPr>
          <w:lang w:val="ru-RU"/>
        </w:rPr>
        <w:t xml:space="preserve"> Первое имя Греческое (сокращенная форма: Кλέοπατρος;) а последнее Арамейское (от слова </w:t>
      </w:r>
      <w:r>
        <w:rPr>
          <w:i/>
          <w:lang w:val="ru-RU"/>
        </w:rPr>
        <w:t xml:space="preserve">Chalpai; </w:t>
      </w:r>
      <w:r>
        <w:rPr>
          <w:lang w:val="ru-RU"/>
        </w:rPr>
        <w:t xml:space="preserve">см. </w:t>
      </w:r>
      <w:r>
        <w:rPr>
          <w:i/>
          <w:lang w:val="ru-RU"/>
        </w:rPr>
        <w:t>Алфей).</w:t>
      </w:r>
      <w:r>
        <w:rPr>
          <w:lang w:val="ru-RU"/>
        </w:rPr>
        <w:t xml:space="preserve"> О Клеопе Евангельская история передает нам следующее достопримечательнейшее событие. В третий день по смерти Спасителя, Клеопа, вместе с другим учеником Христовым, шел из Иерусалима в селение Еммаус. На пути явился им сам Господь, который подошел к ним в то время, когда они рассуждали между собою о последних событиях в Иерусалиме, т.е. о суде над Господом и Его крестной смерти. Господь спросил их: о чем они рассуждают и от чего так печальны? Тогда Клеопа рассказал ему об Иисусе Назарянине, о Его великих делах и учении, о Его страданиях и крестной смерти, и присоединил: “а мы надеялись было, что Он есть тот, который должен избавить Израиля; но вот уже ныне третий день, как это случилось; и нас изумили некоторые женщины из наших. Они рано были у гроба, и не нашли тела Его, и пришедши сказывали, что они видели явившихся Ангелов, которые говорят, что Он жив. И ходили некоторые из наших ко гробу и нашли так, как и женщины говорили. Но самого не видели.” — Тогда Господь, видя недостаток веры их в предсказания пророческие, объяснил им все места о Нем из Писания, начиная от Моисея. Среди разговоров приблизились они к тому селению, в которое шли. Христос показал вид, что Он хочет идти далее, но они уговорили Его остаться с ними, и Он вошел с ними в дом, и когда возлежал с ними за столом, взяв хлеб, благословил, и преломив подал им. В это время открылись у них глаза и они узнали Его; но Он стал невидим. Тогда сказали они друг другу: “не горело ли в нас сердце наше, когда Он говорил нам на дороге; объясняя Писания?” и тотчас же вставши, пошли обратно в Иерусалим, и нашли вместе одиннадцать апостолов и других с ними учеников, которые говорили им, что Господь истинно воскрес и уже явился Симону Петру. И они рассказали, что с ними было на пути и как они узнали Господа в преломлении хлеба (Лк 24).</w:t>
      </w:r>
    </w:p>
    <w:p>
      <w:pPr>
        <w:pStyle w:val="Normal"/>
        <w:tabs>
          <w:tab w:val="clear" w:pos="720"/>
          <w:tab w:val="left" w:pos="475" w:leader="none"/>
        </w:tabs>
        <w:rPr/>
      </w:pPr>
      <w:r>
        <w:rPr>
          <w:b/>
          <w:color w:val="FF00FF"/>
          <w:lang w:val="ru-RU"/>
        </w:rPr>
        <w:t>КЛЕОПАТРА</w:t>
      </w:r>
      <w:r>
        <w:rPr>
          <w:lang w:val="ru-RU"/>
        </w:rPr>
        <w:t xml:space="preserve"> (славная, известная по отцу) — имя двух жен, упоминаемых в Библии: Есф гл. 10 — супруга Египетского царя Птоломея. 1Мак 10:57-58 — дочь Птоломея Филометора, носившая, тоже как и мать ее, имя Клеопатры.</w:t>
      </w:r>
    </w:p>
    <w:p>
      <w:pPr>
        <w:pStyle w:val="Normal"/>
        <w:tabs>
          <w:tab w:val="clear" w:pos="720"/>
          <w:tab w:val="left" w:pos="475" w:leader="none"/>
        </w:tabs>
        <w:rPr/>
      </w:pPr>
      <w:r>
        <w:rPr>
          <w:b/>
          <w:color w:val="FF00FF"/>
          <w:lang w:val="ru-RU"/>
        </w:rPr>
        <w:t>КЛИМЕНТ</w:t>
      </w:r>
      <w:r>
        <w:rPr>
          <w:lang w:val="ru-RU"/>
        </w:rPr>
        <w:t xml:space="preserve"> (снисходительный, милостивый; Филип. 4:3) — на него указывает ап. Павел в означенной цитате, как на одного </w:t>
      </w:r>
      <w:r>
        <w:rPr>
          <w:i/>
          <w:lang w:val="ru-RU"/>
        </w:rPr>
        <w:t>из сотрудников,</w:t>
      </w:r>
      <w:r>
        <w:rPr>
          <w:lang w:val="ru-RU"/>
        </w:rPr>
        <w:t xml:space="preserve"> имена которых начертаны в книге жизни. Более о нем не упоминается в Новом Завете Древние отцы Церкви вообще полагают, что означенное лицо есть Климент Римский, бывший по церковной истории третьим епископом Рима. Существует предание, что Климент единогласно был избран Римскими пресвитерами в епископы на место умершего Клита, именуемого также </w:t>
      </w:r>
      <w:r>
        <w:rPr>
          <w:i/>
          <w:lang w:val="ru-RU"/>
        </w:rPr>
        <w:t>Анаклетом.</w:t>
      </w:r>
      <w:r>
        <w:rPr>
          <w:lang w:val="ru-RU"/>
        </w:rPr>
        <w:t xml:space="preserve"> Живя во время гонений Домициана, он скончался мученически в третий год царствования Траяна (в 100 или 101 г. по Р.Х), именно, по повелению императора, был брошен в море с камнем на шее, близ г. Херсонеса Таврического. О мощах св. Климента в месяцеслове имп. Василия сказано, что драгоценные мощи его перенесены верными в Херсонес и доселе, т.е. до конца 10 в., творят чудеса. При св. Владимире они перенесены были в Киев и хранились здесь в Десятинной церкви. Св. Клименту Римскому приписывалось несколько сочинений, впрочем более или менее сомнительных; но послание его к Коринфской церкви всеми признавалось за подлинное и так уважалось древними, что читалось в церквах после канонических книг Свящ. Писания. Оно исполнено духовного помазания, силы, ясности и чистоты учения; в каждом слове оного дышат любовь, кротость, ревность и мудрость. Есть еще второе послание Климента к Коринфянам, но оно дошло до нас не в полном виде и, по свидетельству Евсевия, было не столько известно и распространено как первое, и древние им не пользовались. Память Св. Климента Римского празднуется Церковью 25 ноября.</w:t>
      </w:r>
    </w:p>
    <w:p>
      <w:pPr>
        <w:pStyle w:val="Normal"/>
        <w:tabs>
          <w:tab w:val="clear" w:pos="720"/>
          <w:tab w:val="left" w:pos="475" w:leader="none"/>
        </w:tabs>
        <w:rPr/>
      </w:pPr>
      <w:r>
        <w:rPr>
          <w:b/>
          <w:color w:val="FF00FF"/>
          <w:lang w:val="ru-RU"/>
        </w:rPr>
        <w:t>КЛЮЧ</w:t>
      </w:r>
      <w:r>
        <w:rPr>
          <w:lang w:val="ru-RU"/>
        </w:rPr>
        <w:t xml:space="preserve"> (Суд 3:25). см. </w:t>
      </w:r>
      <w:r>
        <w:rPr>
          <w:i/>
          <w:lang w:val="ru-RU"/>
        </w:rPr>
        <w:t>Замок.</w:t>
      </w:r>
    </w:p>
    <w:p>
      <w:pPr>
        <w:pStyle w:val="Normal"/>
        <w:tabs>
          <w:tab w:val="clear" w:pos="720"/>
          <w:tab w:val="left" w:pos="475" w:leader="none"/>
        </w:tabs>
        <w:rPr/>
      </w:pPr>
      <w:r>
        <w:rPr>
          <w:b/>
          <w:color w:val="FF00FF"/>
          <w:lang w:val="ru-RU"/>
        </w:rPr>
        <w:t>КЛЯТВА</w:t>
      </w:r>
      <w:r>
        <w:rPr>
          <w:lang w:val="ru-RU"/>
        </w:rPr>
        <w:t xml:space="preserve"> — торжественное обращение к Всемогущему Богу, верному и нелицемерному Свидетелю того, что утверждается или отрицается. Клятва у Евреев была прямая и непрямая. Непосредственное обращение к Богу, как к Верховному Свидетелю, было дозволено Законом (Вт 6:13), и она выражалась в различных формах. Так например выражения: </w:t>
      </w:r>
      <w:r>
        <w:rPr>
          <w:i/>
          <w:lang w:val="ru-RU"/>
        </w:rPr>
        <w:t>Господь между мною и тобою</w:t>
      </w:r>
      <w:r>
        <w:rPr>
          <w:lang w:val="ru-RU"/>
        </w:rPr>
        <w:t xml:space="preserve"> (Быт 16:5) </w:t>
      </w:r>
      <w:r>
        <w:rPr>
          <w:i/>
          <w:lang w:val="ru-RU"/>
        </w:rPr>
        <w:t>пусть будет Судьей: жив Господь!</w:t>
      </w:r>
      <w:r>
        <w:rPr>
          <w:lang w:val="ru-RU"/>
        </w:rPr>
        <w:t xml:space="preserve"> (2Цар 12:5); </w:t>
      </w:r>
      <w:r>
        <w:rPr>
          <w:i/>
          <w:lang w:val="ru-RU"/>
        </w:rPr>
        <w:t>пусть то и сделает</w:t>
      </w:r>
      <w:r>
        <w:rPr>
          <w:lang w:val="ru-RU"/>
        </w:rPr>
        <w:t xml:space="preserve"> мне </w:t>
      </w:r>
      <w:r>
        <w:rPr>
          <w:i/>
          <w:lang w:val="ru-RU"/>
        </w:rPr>
        <w:t>Господь</w:t>
      </w:r>
      <w:r>
        <w:rPr>
          <w:lang w:val="ru-RU"/>
        </w:rPr>
        <w:t xml:space="preserve"> (Руф 1:17); </w:t>
      </w:r>
      <w:r>
        <w:rPr>
          <w:i/>
          <w:lang w:val="ru-RU"/>
        </w:rPr>
        <w:t xml:space="preserve">свидетель мне Бог </w:t>
      </w:r>
      <w:r>
        <w:rPr>
          <w:lang w:val="ru-RU"/>
        </w:rPr>
        <w:t xml:space="preserve">(Рим 1:9). О клятвах, составлявших непосредственное обращение к Богу, хотя бы при сем и не употреблялось имя Божие, можно читать в Евангелии Матфея (5:34). </w:t>
      </w:r>
      <w:r>
        <w:rPr>
          <w:i/>
          <w:lang w:val="ru-RU"/>
        </w:rPr>
        <w:t>“А Я говорю вам,</w:t>
      </w:r>
      <w:r>
        <w:rPr>
          <w:lang w:val="ru-RU"/>
        </w:rPr>
        <w:t xml:space="preserve"> говорит Господь: </w:t>
      </w:r>
      <w:r>
        <w:rPr>
          <w:i/>
          <w:lang w:val="ru-RU"/>
        </w:rPr>
        <w:t>не клянись вовсе ни небом, потому что оно престол Божий..”.</w:t>
      </w:r>
      <w:r>
        <w:rPr>
          <w:lang w:val="ru-RU"/>
        </w:rPr>
        <w:t xml:space="preserve"> и пр. Далее мы читаем в Свящ. Писании о том, что Евреи клялись иногда жизнью царя (Быт 42:16), жизнью какого либо частного лица (1Цар 1:26), полевым скотом (Песн 2:7), храмом, алтарем, жертвами (Мф 23:16-22). Клятвы вообще произносились: поднявши руку вверх </w:t>
      </w:r>
      <w:r>
        <w:rPr>
          <w:i/>
          <w:lang w:val="ru-RU"/>
        </w:rPr>
        <w:t>“Поднимаю руку мою к Господу Богу Всевышнему, Владыке, неба и земли,”</w:t>
      </w:r>
      <w:r>
        <w:rPr>
          <w:lang w:val="ru-RU"/>
        </w:rPr>
        <w:t xml:space="preserve"> сказал Авраам царю Содомскому (Быт 14:22). “Я </w:t>
      </w:r>
      <w:r>
        <w:rPr>
          <w:i/>
          <w:lang w:val="ru-RU"/>
        </w:rPr>
        <w:t>подъемлю к небесам руку Мою,</w:t>
      </w:r>
      <w:r>
        <w:rPr>
          <w:lang w:val="ru-RU"/>
        </w:rPr>
        <w:t xml:space="preserve"> представляется в Вт 32:40 сам Господь как бы клянущимся, </w:t>
      </w:r>
      <w:r>
        <w:rPr>
          <w:i/>
          <w:lang w:val="ru-RU"/>
        </w:rPr>
        <w:t>и клянуся десницею Моею и говорю: живу Я во</w:t>
      </w:r>
      <w:r>
        <w:rPr>
          <w:lang w:val="ru-RU"/>
        </w:rPr>
        <w:t xml:space="preserve"> век!” или обратившись лицом к жертвеннику (3Цар 8:31). или наконец в) </w:t>
      </w:r>
      <w:r>
        <w:rPr>
          <w:i/>
          <w:lang w:val="ru-RU"/>
        </w:rPr>
        <w:t>положивши руку под стегно</w:t>
      </w:r>
      <w:r>
        <w:rPr>
          <w:lang w:val="ru-RU"/>
        </w:rPr>
        <w:t xml:space="preserve"> (Быт 24:2). Первая форма при произнесении клятвы считалась наиболее распространенною. Клятвы произносились при следующих случаях: когда заключался завет или договор между людьми (Быт 14:22, Деян 23:21). Когда заключался договор между царем и его народом, и наоборот (1Цар 14:24-28, 3Цар 18:10). Иногда при произнесении обета (Чис 30:2). При раскрытии какого либо преступления (Чис 5:21). В означенном случае употреблялась особая форма заклятия, именно: заклинающий обыкновенно говорил: </w:t>
      </w:r>
      <w:r>
        <w:rPr>
          <w:i/>
          <w:lang w:val="ru-RU"/>
        </w:rPr>
        <w:t>“заклинаю тебя Богом живым”</w:t>
      </w:r>
      <w:r>
        <w:rPr>
          <w:lang w:val="ru-RU"/>
        </w:rPr>
        <w:t xml:space="preserve"> (Мф 26:63), и заклинаемый отвечал на это: </w:t>
      </w:r>
      <w:r>
        <w:rPr>
          <w:i/>
          <w:lang w:val="ru-RU"/>
        </w:rPr>
        <w:t>“аминь,”</w:t>
      </w:r>
      <w:r>
        <w:rPr>
          <w:lang w:val="ru-RU"/>
        </w:rPr>
        <w:t xml:space="preserve"> или: </w:t>
      </w:r>
      <w:r>
        <w:rPr>
          <w:i/>
          <w:lang w:val="ru-RU"/>
        </w:rPr>
        <w:t>“ты говоришь.”</w:t>
      </w:r>
      <w:r>
        <w:rPr>
          <w:lang w:val="ru-RU"/>
        </w:rPr>
        <w:t xml:space="preserve"> В послании к Евреям (6:16-18) an. Павел говорит следующее: </w:t>
      </w:r>
      <w:r>
        <w:rPr>
          <w:i/>
          <w:lang w:val="ru-RU"/>
        </w:rPr>
        <w:t>“Люди, клянутся высшим, и клятва во удостоверение оканчивает всякий спор их. Посему и Бог, желая преимущественные показать наследникам обетования неприложность Своей воли, употребил в посредство клятву.”</w:t>
      </w:r>
      <w:r>
        <w:rPr>
          <w:lang w:val="ru-RU"/>
        </w:rPr>
        <w:t xml:space="preserve"> Из сего должно заключить, замечает по поводу означенных слов известный церковный вития-богослов митр, Филарет. что если сам Бог для непреложного уверения употребил клятву, то кольми паче позволено и должно нам в важных и необходимых случаях, по требованию законной власти; употреблять клятву и присягу с благоговением и с твердым намерением отнюдь не изменять ей. Клятвы у Евреев считались греховными, когда например произносились в пустых случаях и напрасно (Исх 20:7), когда клялись истуканами и идолами и др. В более чистые времена Иудейской истории у Евреев всякая клятва считалась священною (Нав 9:20), но в позднейшие времена Иудейские раввины уже учили, что если в какой либо клятве не произнесено имя Божие, то она совсем не обязательна, и вследствие такого неправильного понимания и лжеучения, естественно распространялись обманы и вероломство. Подобного рода клятвы строго воспрещались Господом и Его апостолами (Мф 5:33-37, Иак. 5:12). </w:t>
      </w:r>
      <w:r>
        <w:rPr>
          <w:i/>
          <w:lang w:val="ru-RU"/>
        </w:rPr>
        <w:t>“Не клянись вовсе,</w:t>
      </w:r>
      <w:r>
        <w:rPr>
          <w:lang w:val="ru-RU"/>
        </w:rPr>
        <w:t xml:space="preserve"> учил Господь, </w:t>
      </w:r>
      <w:r>
        <w:rPr>
          <w:i/>
          <w:lang w:val="ru-RU"/>
        </w:rPr>
        <w:t>но да будет слово ваше: да, да; нет, нет; а что сверх того, то от лукавого”</w:t>
      </w:r>
      <w:r>
        <w:rPr>
          <w:lang w:val="ru-RU"/>
        </w:rPr>
        <w:t xml:space="preserve"> (Мф 5:37). Следуя этому учению Ессеи действительно вовсе не клялись. Ложная клятва состоит в том, что люди утверждают клятвою то. чего нет. Это грех против третьей заповеди.</w:t>
      </w:r>
    </w:p>
    <w:p>
      <w:pPr>
        <w:pStyle w:val="Normal"/>
        <w:tabs>
          <w:tab w:val="clear" w:pos="720"/>
          <w:tab w:val="left" w:pos="475" w:leader="none"/>
        </w:tabs>
        <w:rPr/>
      </w:pPr>
      <w:r>
        <w:rPr>
          <w:b/>
          <w:color w:val="FF00FF"/>
          <w:lang w:val="ru-RU"/>
        </w:rPr>
        <w:t>КНИД</w:t>
      </w:r>
      <w:r>
        <w:rPr>
          <w:lang w:val="ru-RU"/>
        </w:rPr>
        <w:t xml:space="preserve"> (Деян 27:7) — Карийский город на полуострове Книдие, в Архипелаге. Им проходил ап. Павел на своем пути в Рим. Гавань Книда очень обширна, а самый город славился боготворением Венеры, в честь которой здесь был устроен храм с знаменитою статуею, изваянною известным художником Праксителем.</w:t>
      </w:r>
    </w:p>
    <w:p>
      <w:pPr>
        <w:pStyle w:val="Normal"/>
        <w:tabs>
          <w:tab w:val="clear" w:pos="720"/>
          <w:tab w:val="left" w:pos="475" w:leader="none"/>
        </w:tabs>
        <w:rPr/>
      </w:pPr>
      <w:r>
        <w:rPr>
          <w:b/>
          <w:color w:val="FF00FF"/>
          <w:lang w:val="ru-RU"/>
        </w:rPr>
        <w:t>КНИЖНИКИ,</w:t>
      </w:r>
      <w:r>
        <w:rPr>
          <w:lang w:val="ru-RU"/>
        </w:rPr>
        <w:t xml:space="preserve"> см. </w:t>
      </w:r>
      <w:r>
        <w:rPr>
          <w:i/>
          <w:lang w:val="ru-RU"/>
        </w:rPr>
        <w:t>Законник.</w:t>
      </w:r>
    </w:p>
    <w:p>
      <w:pPr>
        <w:pStyle w:val="Normal"/>
        <w:tabs>
          <w:tab w:val="clear" w:pos="720"/>
          <w:tab w:val="left" w:pos="475" w:leader="none"/>
        </w:tabs>
        <w:rPr/>
      </w:pPr>
      <w:r>
        <w:rPr>
          <w:b/>
          <w:color w:val="FF00FF"/>
          <w:lang w:val="ru-RU"/>
        </w:rPr>
        <w:t>КОА</w:t>
      </w:r>
      <w:r>
        <w:rPr>
          <w:lang w:val="ru-RU"/>
        </w:rPr>
        <w:t xml:space="preserve"> — слово не совсем определенного значения, но очевидно составляющее название народа или страны, принадлежащей, Ассирии. Слово Коа встречается в Свящ. Писании только однажды, именно в Иез 23:23, вместе с Пеходом и Шоа. В русском Синодальном переводе означенные слова принимаются в значении собственных имен разных областей и народов царства Халдейского. По свидетельству Птоломея, из р. Инд вытекала река под названием </w:t>
      </w:r>
      <w:r>
        <w:rPr>
          <w:i/>
          <w:lang w:val="ru-RU"/>
        </w:rPr>
        <w:t>Коа,</w:t>
      </w:r>
      <w:r>
        <w:rPr>
          <w:lang w:val="ru-RU"/>
        </w:rPr>
        <w:t xml:space="preserve"> и в счастливой Аравии находился город также под сим названием; но, несмотря на все это, библейский </w:t>
      </w:r>
      <w:r>
        <w:rPr>
          <w:i/>
          <w:lang w:val="ru-RU"/>
        </w:rPr>
        <w:t>Коа</w:t>
      </w:r>
      <w:r>
        <w:rPr>
          <w:lang w:val="ru-RU"/>
        </w:rPr>
        <w:t xml:space="preserve"> доселе остается неопределенным.</w:t>
      </w:r>
    </w:p>
    <w:p>
      <w:pPr>
        <w:pStyle w:val="Normal"/>
        <w:tabs>
          <w:tab w:val="clear" w:pos="720"/>
          <w:tab w:val="left" w:pos="475" w:leader="none"/>
        </w:tabs>
        <w:rPr/>
      </w:pPr>
      <w:r>
        <w:rPr>
          <w:b/>
          <w:color w:val="FF00FF"/>
          <w:lang w:val="ru-RU"/>
        </w:rPr>
        <w:t>КОДРАНТ</w:t>
      </w:r>
      <w:r>
        <w:rPr>
          <w:lang w:val="ru-RU"/>
        </w:rPr>
        <w:t xml:space="preserve"> (Мф 5:26) — медная римская монета, составлявшая четвертую часть ассария, стоила на наши деньги более 1/2 копейки серебром.</w:t>
      </w:r>
    </w:p>
    <w:p>
      <w:pPr>
        <w:pStyle w:val="Normal"/>
        <w:tabs>
          <w:tab w:val="clear" w:pos="720"/>
          <w:tab w:val="left" w:pos="475" w:leader="none"/>
        </w:tabs>
        <w:rPr/>
      </w:pPr>
      <w:r>
        <w:rPr>
          <w:b/>
          <w:color w:val="FF00FF"/>
          <w:lang w:val="ru-RU"/>
        </w:rPr>
        <w:t>КОЖА</w:t>
      </w:r>
      <w:r>
        <w:rPr>
          <w:lang w:val="ru-RU"/>
        </w:rPr>
        <w:t xml:space="preserve"> (Исх 26:14, Иова 2:4, Мф 3:4). Кожа и изделия оной были в большом употреблении у Евреев. Кожу употребляли на изготовление одежд, для выделки сандалий, опоясаний. В последствии из кож изготовлялся пергамент для письма. Особенно хорошо обрабатывались кожи в древнем Египте. От Египтян конечно заимствовали это искусство и Израильтяне.</w:t>
      </w:r>
    </w:p>
    <w:p>
      <w:pPr>
        <w:pStyle w:val="Normal"/>
        <w:tabs>
          <w:tab w:val="clear" w:pos="720"/>
          <w:tab w:val="left" w:pos="475" w:leader="none"/>
        </w:tabs>
        <w:rPr/>
      </w:pPr>
      <w:r>
        <w:rPr>
          <w:b/>
          <w:color w:val="FF00FF"/>
          <w:lang w:val="ru-RU"/>
        </w:rPr>
        <w:t>КОЖЕВНИК</w:t>
      </w:r>
      <w:r>
        <w:rPr>
          <w:lang w:val="ru-RU"/>
        </w:rPr>
        <w:t xml:space="preserve"> (Деян 9:43). Кожи различных животных у Израильтян, равно как и в настоящее время, употреблялись для выделки башмаков, сандалий, опоясаний, пергамента и на разные другие хозяйственные цели. Обработкою кож занимался особенный класс ремесленников, именно кожевников. По учению раввинов, ремесло кожевников считалось у Иудеев нечистым и по причине неприятного запаха от кож производилось большею частью в отдалении от городов, при реках или при море. Как видно из книги Деяний (9:43), aп. Петр жил у некоего кожевника Симона при море.</w:t>
      </w:r>
    </w:p>
    <w:p>
      <w:pPr>
        <w:pStyle w:val="Normal"/>
        <w:tabs>
          <w:tab w:val="clear" w:pos="720"/>
          <w:tab w:val="left" w:pos="475" w:leader="none"/>
        </w:tabs>
        <w:rPr/>
      </w:pPr>
      <w:r>
        <w:rPr>
          <w:b/>
          <w:color w:val="FF00FF"/>
          <w:lang w:val="ru-RU"/>
        </w:rPr>
        <w:t>КОЗА, КОЗЕЛ</w:t>
      </w:r>
      <w:r>
        <w:rPr>
          <w:lang w:val="ru-RU"/>
        </w:rPr>
        <w:t xml:space="preserve"> (Лев 3:12). Стада козлов и коз считались в древности одним из важнейших предметов в хозяйственном быту человека (Быт 27:9, 1Цар 25:2 и др.) Вообще походя на овец по своему наружному строению и виду, козлы и козы отличаются от них большею живостью и быстротою в своих движениях. Они питаются древесною корою и молодыми побегами, и ноги их хорошо приспособлены для прыганья и лазанья по скалам и горам. Козье молоко очень пригодно для пищи и употребляется иногда в лечении грудных болезней. </w:t>
      </w:r>
      <w:r>
        <w:rPr>
          <w:i/>
          <w:lang w:val="ru-RU"/>
        </w:rPr>
        <w:t>“И довольно козьего молока в пищу тебе,</w:t>
      </w:r>
      <w:r>
        <w:rPr>
          <w:lang w:val="ru-RU"/>
        </w:rPr>
        <w:t xml:space="preserve"> говорит Соломон, </w:t>
      </w:r>
      <w:r>
        <w:rPr>
          <w:i/>
          <w:lang w:val="ru-RU"/>
        </w:rPr>
        <w:t>в пищу домашним твоим, и на продовольствие служанкам твоим”</w:t>
      </w:r>
      <w:r>
        <w:rPr>
          <w:lang w:val="ru-RU"/>
        </w:rPr>
        <w:t xml:space="preserve"> (Прит 27:27). Козья шерсть употреблялась и употребляется для изделий разного рода: так например Еврейские женщины ткали из оной завесы для Скинии (Исх 25:4. Чис 31:20). Из кожи делали сосуды или мехи (Нав 9:4, Мф 9:17), а в настоящее время делают из нее между прочим сафьян, или сафьянные переплеты. По Иудейскому закону коза считалась животным чистым (Вт 14:4) и была приносима в жертву за грех (Лев 3:12). В Свящ. Писании нередко встречаются аллегорические указания на этих животных, на их быстроту движений и смелость, на их подвижность и т.д. (Прит 30:31, Зах 10:3 и др.). Как хорошие пастухи в своих овчарнях отделяют козлов с худыми качествами от овец, так, по словам Господа, на последнем Страшном Суде Его произойдет отделение добрых людей от злых (Мф 25:33). В кн. пр. Даниила козел представляется символом Македонской империи. Козлы и козы вообще изобиловали в Палестине.</w:t>
      </w:r>
    </w:p>
    <w:p>
      <w:pPr>
        <w:pStyle w:val="Normal"/>
        <w:tabs>
          <w:tab w:val="clear" w:pos="720"/>
          <w:tab w:val="left" w:pos="475" w:leader="none"/>
        </w:tabs>
        <w:rPr/>
      </w:pPr>
      <w:r>
        <w:rPr>
          <w:b/>
          <w:color w:val="FF00FF"/>
          <w:lang w:val="ru-RU"/>
        </w:rPr>
        <w:t>КОЗЕЛ ДЛЯ ОТПУЩЕНИЯ</w:t>
      </w:r>
      <w:r>
        <w:rPr>
          <w:lang w:val="ru-RU"/>
        </w:rPr>
        <w:t xml:space="preserve"> (Лев 16:8-10). В великий день праздника, в день </w:t>
      </w:r>
      <w:r>
        <w:rPr>
          <w:i/>
          <w:lang w:val="ru-RU"/>
        </w:rPr>
        <w:t>очищения,</w:t>
      </w:r>
      <w:r>
        <w:rPr>
          <w:lang w:val="ru-RU"/>
        </w:rPr>
        <w:t xml:space="preserve"> у Евреев совершался следующий особенный обряд: приводили двух козлов и поставляли их пред Господом; затем бросали жребий, который из козлов должен быть принесен в жертву и который должен быть отпущен в пустыню. Первого из них закололи и приносили в жертву за грех, а на голову второго первосвященник, вышедши из Святая Святых, возлагал свои руки, исповедал над ним грехи всего народа и изгонял в пустыню: </w:t>
      </w:r>
      <w:r>
        <w:rPr>
          <w:i/>
          <w:lang w:val="ru-RU"/>
        </w:rPr>
        <w:t>“И понесет козел на себе,</w:t>
      </w:r>
      <w:r>
        <w:rPr>
          <w:lang w:val="ru-RU"/>
        </w:rPr>
        <w:t xml:space="preserve"> говорится в кн. Левит, </w:t>
      </w:r>
      <w:r>
        <w:rPr>
          <w:i/>
          <w:lang w:val="ru-RU"/>
        </w:rPr>
        <w:t>все беззакония их в землю непроходимую и пустит он козла</w:t>
      </w:r>
      <w:r>
        <w:rPr>
          <w:lang w:val="ru-RU"/>
        </w:rPr>
        <w:t xml:space="preserve"> а </w:t>
      </w:r>
      <w:r>
        <w:rPr>
          <w:i/>
          <w:lang w:val="ru-RU"/>
        </w:rPr>
        <w:t>пустыню”</w:t>
      </w:r>
      <w:r>
        <w:rPr>
          <w:lang w:val="ru-RU"/>
        </w:rPr>
        <w:t xml:space="preserve"> (16:22). Значение этого величественного обряда очевидно: он прообразовал собою вольную смерть Богочеловека за грехи всего рода человеческого и приобретенную нами через Его страдания и смерть благодать для победы над грехом и смертью.</w:t>
      </w:r>
    </w:p>
    <w:p>
      <w:pPr>
        <w:pStyle w:val="Normal"/>
        <w:tabs>
          <w:tab w:val="clear" w:pos="720"/>
          <w:tab w:val="left" w:pos="475" w:leader="none"/>
        </w:tabs>
        <w:rPr/>
      </w:pPr>
      <w:r>
        <w:rPr>
          <w:b/>
          <w:color w:val="FF00FF"/>
          <w:lang w:val="ru-RU"/>
        </w:rPr>
        <w:t>КОЗЫ ДИКИЕ</w:t>
      </w:r>
      <w:r>
        <w:rPr>
          <w:lang w:val="ru-RU"/>
        </w:rPr>
        <w:t xml:space="preserve"> (Иов 39:1) — иначе горные козы, назывались так потому, что живут почти на неприступных вершинах гор. Поймать горную козу очень трудно, а приучить ее к домашнему обиходу еще труднее. Горные козы до сих пор еще водятся во многих частях Сирии. Из их кожи Бедуины делают мехи или сосуды и кольца из их рогов. Водясь на утесистых скалах гор, козы естественно легко избегают преследований охотника, делая иногда прыжки в 20 футов, но в долинах, конечно, ловят их легче. На их образ жизни указывается в 1Цар 24:2, Иов 39:1 и др.</w:t>
      </w:r>
    </w:p>
    <w:p>
      <w:pPr>
        <w:pStyle w:val="Normal"/>
        <w:tabs>
          <w:tab w:val="clear" w:pos="720"/>
          <w:tab w:val="left" w:pos="475" w:leader="none"/>
        </w:tabs>
        <w:rPr/>
      </w:pPr>
      <w:r>
        <w:rPr>
          <w:b/>
          <w:color w:val="FF00FF"/>
          <w:lang w:val="ru-RU"/>
        </w:rPr>
        <w:t>КОЛАИЯ</w:t>
      </w:r>
      <w:r>
        <w:rPr>
          <w:lang w:val="ru-RU"/>
        </w:rPr>
        <w:t xml:space="preserve"> (глас Господень; Неем 9:7) — Вениамитянин, из предков Саллу, потомство которого, по возвращении из Вавилона, долженствовало по жребию жить в Иерусалиме.</w:t>
      </w:r>
    </w:p>
    <w:p>
      <w:pPr>
        <w:pStyle w:val="Normal"/>
        <w:tabs>
          <w:tab w:val="clear" w:pos="720"/>
          <w:tab w:val="left" w:pos="475" w:leader="none"/>
        </w:tabs>
        <w:rPr/>
      </w:pPr>
      <w:r>
        <w:rPr>
          <w:b/>
          <w:color w:val="FF00FF"/>
          <w:lang w:val="ru-RU"/>
        </w:rPr>
        <w:t>КОЛЕНО</w:t>
      </w:r>
      <w:r>
        <w:rPr>
          <w:lang w:val="ru-RU"/>
        </w:rPr>
        <w:t xml:space="preserve"> (Мф 19:28). В речи об Иудеях коленами называются потомства происшедшие от сынов патриарха Иакова, бывших родоначальниками Иудеев. Весь народ еврейский состоял из 12 таких колен по числу 12 сынов Иакова. Колено Иосифа само делилось на два колена, происшедшие от двух сынов его Ефрема и Манассии; но еврейские колена все-таки считались постоянно в числе 12, так как Левиино колено было отделено от прочих и не входило в ряд их по особенному назначению его представителей, исключительно отправлявших разные должности священнослужения. Несмотря на то, что более полторы тысячи лет протекло от времени сынов Иакова до явления в мир Христа Спасителя, при всех переворотах и смутах в такой длинный период времени, евреи и при Христе Спасителе могли отличать еще свое происхождение по коленам посредством родословных таблиц или устных преданий (Лк 2:36, Деян 13:21, Рим 11:1, Фил. 3:5). Сам Господь Иисус Христос по плоти произошел от колена Иудина (Евр 7:14, Мф 1:3,16, Лук 3:23-33), согласно пророчеству о том патриарха Иакова (Быт 49:10).</w:t>
      </w:r>
    </w:p>
    <w:p>
      <w:pPr>
        <w:pStyle w:val="Normal"/>
        <w:tabs>
          <w:tab w:val="clear" w:pos="720"/>
          <w:tab w:val="left" w:pos="475" w:leader="none"/>
        </w:tabs>
        <w:rPr/>
      </w:pPr>
      <w:r>
        <w:rPr>
          <w:b/>
          <w:color w:val="FF00FF"/>
          <w:lang w:val="ru-RU"/>
        </w:rPr>
        <w:t>КОЛЕСНИЦЫ</w:t>
      </w:r>
      <w:r>
        <w:rPr>
          <w:lang w:val="ru-RU"/>
        </w:rPr>
        <w:t xml:space="preserve"> (Быт 45:19, 46 и др.) — Употребление колесниц у Евреев несомненно было столь же древне, как и употребление лошадей. О них уже упоминается, как о предмете роскоши в Быт 41:43. По словам той же книги, они употреблялись и в военное время (Исх 14:6). Впрочем колесницы более годились для равнин Ассирийских и долин Нила, чем для гористой местности Палестины. Мы видим многочисленные изображения оных на древних Ассирийских и Египетских памятниках. Евреи в древности не особенно любили употребление колесниц, так как они не легко привыкали к ним, частью вследствие гористой местности своей родины, а частью, вероятно, и вследствие того, что законом Моисеевым воспрещалось умножение коней (Вт 17:16). У соседних же с Палестиною народов колесницы были в большом употреблении и весьма большом количестве (Исх 14:7, Суд 4:3, 1Цар 13:5 и др.). Затруднения испытываемые Израильтянами во время битв с врагами, снабженными такими страшными и гибельными для них на войне пособиями, быть может, понудили их ввести и у себя в употребление воинские колесницы, хотя сим несколько и нарушалось одно из повелений Божиих в законе Моисеевом. Посему-то Давид оставил для себя 100 колесниц из 1,000 отнятых им у Сириян (2Цар 8:4). После времен Давида Евреи уже постоянно пользовались колесницами и всегда возлагали большие надежды на употребление оных (2Пар 1:14 и др.). Воинские колесницы Евреи обыкновенно получали из Египта с платою за каждую из них по 600 сиклей серебра (3Цар 10:29). Мы можем получить точное понятие о древних колесницах не только по различным рисункам и скульптурным изображениям древности, но также и по одному весьма древнему экземпляру, сохранившемуся до наших времен и находящемуся ныне во Флоренции. Приготовленная ли для употребления в мирное, или в военное время, эта колесница состоит из станка, задняя часть которого опирается на ось, поддерживаемую двумя колесами с поперечными в них брусьями. Лук и колчан со стрелами обыкновенно составляли неотъемлемую принадлежность всякой воинской колесницы, которая не редко украшалась слоновою костью и дорогим металлом. Лица заправлявшие этими колесницами обыкновенно стояли, так как никакого сиденья в них не было. Запрягались в колесницы иногда по две или по три, а иногда и больше лошадей. Воинские колесницы были особенно крепки, так как материалом для них служило железо в большем или меньшем количестве (Нав 17:18). Иуда. по словам книги Судей, </w:t>
      </w:r>
      <w:r>
        <w:rPr>
          <w:i/>
          <w:lang w:val="ru-RU"/>
        </w:rPr>
        <w:t>не мог прогнать жителей долины, потому что у них были железные колесницы</w:t>
      </w:r>
      <w:r>
        <w:rPr>
          <w:lang w:val="ru-RU"/>
        </w:rPr>
        <w:t xml:space="preserve"> (1:19). У Древних Персов лошади и колесницы посвящались обыкновенно солнцу для обозначения его быстрого течения, и от них означенное суеверие перешло также и к Иудеям, так как царь Иосия </w:t>
      </w:r>
      <w:r>
        <w:rPr>
          <w:i/>
          <w:lang w:val="ru-RU"/>
        </w:rPr>
        <w:t>сжег колесницы солнца,</w:t>
      </w:r>
      <w:r>
        <w:rPr>
          <w:lang w:val="ru-RU"/>
        </w:rPr>
        <w:t xml:space="preserve"> посвященные означенному светилу царями Иудейскими (4Цар 23:11). В Свящ. Писании слово </w:t>
      </w:r>
      <w:r>
        <w:rPr>
          <w:i/>
          <w:lang w:val="ru-RU"/>
        </w:rPr>
        <w:t>колесницы</w:t>
      </w:r>
      <w:r>
        <w:rPr>
          <w:lang w:val="ru-RU"/>
        </w:rPr>
        <w:t xml:space="preserve"> в иносказательном смысле употребляется иногда для означения крепкой защиты и надежного покровительства со стороны какого либо лица. </w:t>
      </w:r>
      <w:r>
        <w:rPr>
          <w:i/>
          <w:lang w:val="ru-RU"/>
        </w:rPr>
        <w:t xml:space="preserve">“Отец мой, отец, мой, </w:t>
      </w:r>
      <w:r>
        <w:rPr>
          <w:lang w:val="ru-RU"/>
        </w:rPr>
        <w:t xml:space="preserve">восклицал пр. Елисей, смотря на Илию, возносившегося в вихре на небо, </w:t>
      </w:r>
      <w:r>
        <w:rPr>
          <w:i/>
          <w:lang w:val="ru-RU"/>
        </w:rPr>
        <w:t>“колесница Израиля и конница его!”</w:t>
      </w:r>
      <w:r>
        <w:rPr>
          <w:lang w:val="ru-RU"/>
        </w:rPr>
        <w:t xml:space="preserve"> (4Цар 11:12). </w:t>
      </w:r>
      <w:r>
        <w:rPr>
          <w:i/>
          <w:lang w:val="ru-RU"/>
        </w:rPr>
        <w:t xml:space="preserve">“Иные колесницами, иные конями, а мы именем Господа, Бога нашего, хвалимся,” </w:t>
      </w:r>
      <w:r>
        <w:rPr>
          <w:lang w:val="ru-RU"/>
        </w:rPr>
        <w:t xml:space="preserve">восклицает Псалмопевец (Пс 19:8); иногда же употребляется для обозначения небесных сил и воинств:  </w:t>
      </w:r>
      <w:r>
        <w:rPr>
          <w:i/>
          <w:lang w:val="ru-RU"/>
        </w:rPr>
        <w:t>“Колесниц Божиих тьмы, тысячи тысяч,”</w:t>
      </w:r>
      <w:r>
        <w:rPr>
          <w:lang w:val="ru-RU"/>
        </w:rPr>
        <w:t xml:space="preserve"> говорит пр. Давид в другом месте. </w:t>
      </w:r>
      <w:r>
        <w:rPr>
          <w:i/>
          <w:lang w:val="ru-RU"/>
        </w:rPr>
        <w:t>“Среди их Господь на Синае, во святилище”</w:t>
      </w:r>
      <w:r>
        <w:rPr>
          <w:lang w:val="ru-RU"/>
        </w:rPr>
        <w:t xml:space="preserve"> (Пс 67:18).</w:t>
      </w:r>
    </w:p>
    <w:p>
      <w:pPr>
        <w:pStyle w:val="Normal"/>
        <w:tabs>
          <w:tab w:val="clear" w:pos="720"/>
          <w:tab w:val="left" w:pos="475" w:leader="none"/>
        </w:tabs>
        <w:rPr/>
      </w:pPr>
      <w:r>
        <w:rPr>
          <w:b/>
          <w:color w:val="FF00FF"/>
          <w:lang w:val="ru-RU"/>
        </w:rPr>
        <w:t>КОЛЕСНИЧНЫЕ РЕМНИ</w:t>
      </w:r>
      <w:r>
        <w:rPr>
          <w:lang w:val="ru-RU"/>
        </w:rPr>
        <w:t xml:space="preserve"> </w:t>
      </w:r>
      <w:r>
        <w:rPr>
          <w:i/>
          <w:lang w:val="ru-RU"/>
        </w:rPr>
        <w:t>“Горе</w:t>
      </w:r>
      <w:r>
        <w:rPr>
          <w:lang w:val="ru-RU"/>
        </w:rPr>
        <w:t xml:space="preserve"> тем, </w:t>
      </w:r>
      <w:r>
        <w:rPr>
          <w:i/>
          <w:lang w:val="ru-RU"/>
        </w:rPr>
        <w:t>которые влекут на себя беззаконие вервями суетности, и грех, как бы ремнями колесничными,”</w:t>
      </w:r>
      <w:r>
        <w:rPr>
          <w:lang w:val="ru-RU"/>
        </w:rPr>
        <w:t xml:space="preserve"> говорит пр. Исаия. 5:18. Это — сильное иносказательное выражение, смысл которого выразительно поясняется двумя Иудейскими поговорками: Горе тем, которые начинают грешить по немногу, а затем продолжая работать греху, усиливают оный с такой степени, что он становится для них как бы ремнем колесничным. Другая поговорка следующая: Всякая злая мысль и дурное пожелание сначала являются как бы в роде паутинной нити, но, в конце концов, делаются для согрешающего как бы колесничным ремнем. Впрочем. быть может, в означенных словах содержится некоторый намек и на те вервия, которыми привязывались к рогам жертвенника жертвенные животные.</w:t>
      </w:r>
    </w:p>
    <w:p>
      <w:pPr>
        <w:pStyle w:val="Normal"/>
        <w:tabs>
          <w:tab w:val="clear" w:pos="720"/>
          <w:tab w:val="left" w:pos="475" w:leader="none"/>
        </w:tabs>
        <w:rPr/>
      </w:pPr>
      <w:r>
        <w:rPr>
          <w:b/>
          <w:color w:val="FF00FF"/>
          <w:lang w:val="ru-RU"/>
        </w:rPr>
        <w:t>КОЛИЙ</w:t>
      </w:r>
      <w:r>
        <w:rPr>
          <w:lang w:val="ru-RU"/>
        </w:rPr>
        <w:t xml:space="preserve"> (Иер 29:21) — отец лжепророка Ахава, которому пр. Иеремия предсказал смерть от руки Навуходоносора.</w:t>
      </w:r>
    </w:p>
    <w:p>
      <w:pPr>
        <w:pStyle w:val="Normal"/>
        <w:tabs>
          <w:tab w:val="clear" w:pos="720"/>
          <w:tab w:val="left" w:pos="475" w:leader="none"/>
        </w:tabs>
        <w:rPr/>
      </w:pPr>
      <w:r>
        <w:rPr>
          <w:b/>
          <w:color w:val="FF00FF"/>
          <w:lang w:val="ru-RU"/>
        </w:rPr>
        <w:t>КОЛИЙ</w:t>
      </w:r>
      <w:r>
        <w:rPr>
          <w:lang w:val="ru-RU"/>
        </w:rPr>
        <w:t xml:space="preserve"> (2Езд 9:23). см.</w:t>
      </w:r>
      <w:r>
        <w:rPr>
          <w:b/>
          <w:lang w:val="ru-RU"/>
        </w:rPr>
        <w:t xml:space="preserve"> </w:t>
      </w:r>
      <w:r>
        <w:rPr>
          <w:b/>
          <w:i/>
          <w:lang w:val="ru-RU"/>
        </w:rPr>
        <w:t>Келаия.</w:t>
      </w:r>
    </w:p>
    <w:p>
      <w:pPr>
        <w:pStyle w:val="Normal"/>
        <w:tabs>
          <w:tab w:val="clear" w:pos="720"/>
          <w:tab w:val="left" w:pos="475" w:leader="none"/>
        </w:tabs>
        <w:rPr/>
      </w:pPr>
      <w:r>
        <w:rPr>
          <w:b/>
          <w:color w:val="FF00FF"/>
          <w:lang w:val="ru-RU"/>
        </w:rPr>
        <w:t>КОЛОДА</w:t>
      </w:r>
      <w:r>
        <w:rPr>
          <w:lang w:val="ru-RU"/>
        </w:rPr>
        <w:t xml:space="preserve"> (Иов 13:27) — название особенного деревянного инструмента, в который забивались руки и ноги преступника. Тюремщик в Филиппах, которому были отданы под стражу Павел и Сила, не только заключил их в темницу, но и забил их ноги в колоду (Деян 16:24).</w:t>
      </w:r>
    </w:p>
    <w:p>
      <w:pPr>
        <w:pStyle w:val="Normal"/>
        <w:tabs>
          <w:tab w:val="clear" w:pos="720"/>
          <w:tab w:val="left" w:pos="475" w:leader="none"/>
        </w:tabs>
        <w:rPr/>
      </w:pPr>
      <w:r>
        <w:rPr>
          <w:b/>
          <w:color w:val="FF00FF"/>
          <w:lang w:val="ru-RU"/>
        </w:rPr>
        <w:t>КОЛОДЕЗЬ, КЛАДЕЗЬ</w:t>
      </w:r>
      <w:r>
        <w:rPr>
          <w:lang w:val="ru-RU"/>
        </w:rPr>
        <w:t xml:space="preserve"> (Ин 1:6). С самых древних времен воду обыкновенно добывали чрез более или менее значительные углубления, производимые в земле. Вследствие трудности работ и ценности воды в пустыне кладези всегда весьма высоко ценились в Восточных странах. О них нередко упоминается в истории патриархов и их потомков, и многие местности получили свое название от колодцев (Быт 21:19-31, 24:11, 26:15-25). Кладези, упоминаемые в Свящ. Писании, в большинстве случаев вероятно были не более как обширные бассейны для принятия и сохранения воды, текущей из естественных ключей. Некоторые из оных в Палестине и окрестностях оной имеют значительную глубину и носят следы такой глубокой древности, что несомненно представляются теми же самыми кладезями, о которых мы читаем в Библии. Почти каждое селение на Востоке имеет свой собственный колодезь, как общее водохранилище для всех обитателей оного. Чтобы оградить колодцы от наноса песка, отверстия оных обыкновенно покрывались большим камнем (Быт 29:2, 3). Заваливать колодцы землею на Востоке всегда считалось и даже доселе считается делом враждебным и неприязненным (Быт 26:15), и незаконное присвоение себе прав на пользование оными, как своею собственностью, часто служило причиною серьезных ссор и раздоров (Быт 21:25). Городские Восточные женщины обыкновенно собирались и даже доселе собираются вечерами, и при том в значительном числе, при таких колодцах, чтобы черпать воду. Вода черпается бадьей, извлекаемой из воды посредством веревки и шеста. Иногда употребляют в дело волов для приведения в ход простой машины, посредством которой выкачивается вода. Если колодезь был глубок, и путешественнику было нечем почерпнуть из него воды, то он, конечно, лишался освежающего напитка для утоления своей жажды. В Восточных странах, где вода ценилась и ценится весьма высоко и где так трудно достать ее, она всегда считалась величественным образом обильных щедрот и благословений Божиих, тогда как недостаток в воде считался великим несчастьем. Наиболее замечательные кладези, упоминаемые в Свящ. Писании, суть следующие: </w:t>
      </w:r>
      <w:r>
        <w:rPr>
          <w:i/>
          <w:lang w:val="ru-RU"/>
        </w:rPr>
        <w:t>Вифлеемский</w:t>
      </w:r>
      <w:r>
        <w:rPr>
          <w:lang w:val="ru-RU"/>
        </w:rPr>
        <w:t xml:space="preserve"> (2Цар 23:15), </w:t>
      </w:r>
      <w:r>
        <w:rPr>
          <w:i/>
          <w:lang w:val="ru-RU"/>
        </w:rPr>
        <w:t>Беер, к в.</w:t>
      </w:r>
      <w:r>
        <w:rPr>
          <w:lang w:val="ru-RU"/>
        </w:rPr>
        <w:t xml:space="preserve"> от Иордана (Чис 21:16-18), </w:t>
      </w:r>
      <w:r>
        <w:rPr>
          <w:i/>
          <w:lang w:val="ru-RU"/>
        </w:rPr>
        <w:t>Есек</w:t>
      </w:r>
      <w:r>
        <w:rPr>
          <w:lang w:val="ru-RU"/>
        </w:rPr>
        <w:t xml:space="preserve"> (Быт 26:20), </w:t>
      </w:r>
      <w:r>
        <w:rPr>
          <w:i/>
          <w:lang w:val="ru-RU"/>
        </w:rPr>
        <w:t>колодезь Иаковлев</w:t>
      </w:r>
      <w:r>
        <w:rPr>
          <w:lang w:val="ru-RU"/>
        </w:rPr>
        <w:t xml:space="preserve"> (Ин 4:6), </w:t>
      </w:r>
      <w:r>
        <w:rPr>
          <w:i/>
          <w:lang w:val="ru-RU"/>
        </w:rPr>
        <w:t>колодезь Агари</w:t>
      </w:r>
      <w:r>
        <w:rPr>
          <w:lang w:val="ru-RU"/>
        </w:rPr>
        <w:t xml:space="preserve"> (Быт 21:19) и др.</w:t>
      </w:r>
    </w:p>
    <w:p>
      <w:pPr>
        <w:pStyle w:val="Normal"/>
        <w:tabs>
          <w:tab w:val="clear" w:pos="720"/>
          <w:tab w:val="left" w:pos="475" w:leader="none"/>
        </w:tabs>
        <w:rPr/>
      </w:pPr>
      <w:r>
        <w:rPr>
          <w:b/>
          <w:color w:val="FF00FF"/>
          <w:lang w:val="ru-RU"/>
        </w:rPr>
        <w:t>КОЛОДЕЗЬ ИАКОВЛЕВ</w:t>
      </w:r>
      <w:r>
        <w:rPr>
          <w:lang w:val="ru-RU"/>
        </w:rPr>
        <w:t xml:space="preserve"> (Ин 4:6) — происхождение названия явствует из вопроса, предложенного Самарянкою Иисусу: </w:t>
      </w:r>
      <w:r>
        <w:rPr>
          <w:i/>
          <w:lang w:val="ru-RU"/>
        </w:rPr>
        <w:t>“Неужели Ты больше omцa нашего Иакова, который дал нам этот колодезь, и сам</w:t>
      </w:r>
      <w:r>
        <w:rPr>
          <w:lang w:val="ru-RU"/>
        </w:rPr>
        <w:t xml:space="preserve"> </w:t>
      </w:r>
      <w:r>
        <w:rPr>
          <w:i/>
          <w:lang w:val="ru-RU"/>
        </w:rPr>
        <w:t>из него пил, и дети его, и скот его?</w:t>
      </w:r>
      <w:r>
        <w:rPr>
          <w:lang w:val="ru-RU"/>
        </w:rPr>
        <w:t xml:space="preserve"> (ст. 12). Место колодезя в настоящее время определено почти положительно. Колодезь выбит в скале и имеет 75 англ. футов глубины и, быть может, 9 футов в диаметре. Над ним устроен низкий каменный свод с узким отверстием. В некоторые времена года он совершенно высыхает, а в другие обильно наполняется водою. Отстоит от Иерусалима в 35 минутах пути. Поля, окружающие означенный колодезь, несомненно составляют тот самый участок земли, который дарствовал Иаков сыну своему Иосифу. В окрестностях Иерусалима находится много источников и кладезей ближайших к городу, чем кладезь Иаковлев. Несомненно, колодезь Иаковлев пользовался и особенным уважением у Евреев, так что городские женщины приходили на оный даже из города черпать воду. При этом колодезе, как известно из Еванг. повествования, Господь Иисус Христос беседовал с женою Самарянкою, удивил ее Своим всеведением, открыл ей духовность существа Божия и объявил Себя Мессиею. Утрудившись от пути и сидя у колодца. Он не преминул воспользоваться случаем оказать благодеяние духовно ослепленной и погибающей грешнице.</w:t>
      </w:r>
    </w:p>
    <w:p>
      <w:pPr>
        <w:pStyle w:val="Normal"/>
        <w:tabs>
          <w:tab w:val="clear" w:pos="720"/>
          <w:tab w:val="left" w:pos="475" w:leader="none"/>
        </w:tabs>
        <w:rPr/>
      </w:pPr>
      <w:r>
        <w:rPr>
          <w:b/>
          <w:color w:val="FF00FF"/>
          <w:lang w:val="ru-RU"/>
        </w:rPr>
        <w:t>КОЛОНИЯ</w:t>
      </w:r>
      <w:r>
        <w:rPr>
          <w:lang w:val="ru-RU"/>
        </w:rPr>
        <w:t xml:space="preserve"> (Деян 16:12) — город или область, основанная и занятая Римскими гражданами, как например </w:t>
      </w:r>
      <w:r>
        <w:rPr>
          <w:i/>
          <w:lang w:val="ru-RU"/>
        </w:rPr>
        <w:t>Филиппы. “Это первый город,</w:t>
      </w:r>
      <w:r>
        <w:rPr>
          <w:lang w:val="ru-RU"/>
        </w:rPr>
        <w:t xml:space="preserve"> говорит писатель кн. Деяний Апостольских, </w:t>
      </w:r>
      <w:r>
        <w:rPr>
          <w:i/>
          <w:lang w:val="ru-RU"/>
        </w:rPr>
        <w:t>в той части Македонии — колония.”</w:t>
      </w:r>
      <w:r>
        <w:rPr>
          <w:lang w:val="ru-RU"/>
        </w:rPr>
        <w:t xml:space="preserve"> Сим словом первоначально означалось известное число лиц посланных из Рима для заселения какой-либо отдаленной области, недавно завоеванной.</w:t>
      </w:r>
    </w:p>
    <w:p>
      <w:pPr>
        <w:pStyle w:val="Normal"/>
        <w:tabs>
          <w:tab w:val="clear" w:pos="720"/>
          <w:tab w:val="left" w:pos="475" w:leader="none"/>
        </w:tabs>
        <w:rPr/>
      </w:pPr>
      <w:r>
        <w:rPr>
          <w:b/>
          <w:color w:val="FF00FF"/>
          <w:lang w:val="ru-RU"/>
        </w:rPr>
        <w:t>КОЛОССЫ</w:t>
      </w:r>
      <w:r>
        <w:rPr>
          <w:lang w:val="ru-RU"/>
        </w:rPr>
        <w:t xml:space="preserve"> (Кол 1:2) — город в ю.-з. части Фригии на р. Ликусе, близ Лаодикии и Иераполя (2:1). О нем упоминают Геродот в пятом веке до Р.Х., как о большом городе, и Ксенофонт, видевший оный; столетием позже еще в цветущем состоянии. В начале же Христианской эры город Колоссы значительно упал. Главным образом он сильно пострадал от землетрясения, бывшего только спустя несколько лет по написании ап. Павлом послания к Колоссянам. В средние века город был известен под именем </w:t>
      </w:r>
      <w:r>
        <w:rPr>
          <w:i/>
          <w:lang w:val="ru-RU"/>
        </w:rPr>
        <w:t>Хоны,</w:t>
      </w:r>
      <w:r>
        <w:rPr>
          <w:lang w:val="ru-RU"/>
        </w:rPr>
        <w:t xml:space="preserve"> и в настоящее время известен под названием Хонас. Касательно чуда от архистратига Михаила, бывшего в Колоссах, или Хонах, исследователи древних Христианских событий относят оное к последующим векам, после века апостольского. Впрочем церковь св. архистратига Михаила с древних времен существовала в этом городе. Ныне это небольшая деревенька, при одном из скатов г. Хонас, при которой сохранились еще развалины древнего г. Колоссы. Был ли ап. Павел в Колоссах, когда писал свое послание к жителям оного, неизвестно, но по всей вероятности не был, что объясняется дальним расстоянием Колосс от Ефеса, в котором апостол имел главное свое местопребывание, что Колосс Яне </w:t>
      </w:r>
      <w:r>
        <w:rPr>
          <w:i/>
          <w:lang w:val="ru-RU"/>
        </w:rPr>
        <w:t>не видели лица его</w:t>
      </w:r>
      <w:r>
        <w:rPr>
          <w:lang w:val="ru-RU"/>
        </w:rPr>
        <w:t xml:space="preserve"> (2:1) и что вера их известна ему только </w:t>
      </w:r>
      <w:r>
        <w:rPr>
          <w:i/>
          <w:lang w:val="ru-RU"/>
        </w:rPr>
        <w:t>по слуху</w:t>
      </w:r>
      <w:r>
        <w:rPr>
          <w:lang w:val="ru-RU"/>
        </w:rPr>
        <w:t xml:space="preserve"> (1:4).</w:t>
      </w:r>
    </w:p>
    <w:p>
      <w:pPr>
        <w:pStyle w:val="Normal"/>
        <w:tabs>
          <w:tab w:val="clear" w:pos="720"/>
          <w:tab w:val="left" w:pos="475" w:leader="none"/>
        </w:tabs>
        <w:rPr/>
      </w:pPr>
      <w:r>
        <w:rPr>
          <w:b/>
          <w:color w:val="FF00FF"/>
          <w:lang w:val="ru-RU"/>
        </w:rPr>
        <w:t>К КОЛОССЯНАМ ПОСЛАНИЕ</w:t>
      </w:r>
      <w:r>
        <w:rPr>
          <w:lang w:val="ru-RU"/>
        </w:rPr>
        <w:t xml:space="preserve"> написанное ап. Павлом, состоит из 4-х глав. По мнению древних и новейших толкователей Свящ. Писания, Церковь в Колоссах была основана Епифрасом, одним из учеников ап. Павла. Узнав от Епифраса об опасности, угрожавшей Колоссянам со стороны Иудействующих лжеучителей, рассеивавших между ними различные ереси и заблуждения, ап. Павел и написал к ним означенное послание. Прежде всего он утверждает в оном истину учения, преподанного им Епифрасом, и изображает Божественное величие Искупителя, которого они исповедуют и в которого веруют. Затем, свидетельствуя о Божестве Сына Божия, Спасителя мира, и об Его предвечном бытии, творчестве и совершении Им великой тайны искупления, апостол возбуждает Колоссян к высшей жизни во Христе, внушает им </w:t>
      </w:r>
      <w:r>
        <w:rPr>
          <w:i/>
          <w:lang w:val="ru-RU"/>
        </w:rPr>
        <w:t>совлечься ветхого человека с делами его, и облечься в нового,</w:t>
      </w:r>
      <w:r>
        <w:rPr>
          <w:lang w:val="ru-RU"/>
        </w:rPr>
        <w:t xml:space="preserve"> по образу создавшего его, облекаясь в Христианские добродетели: </w:t>
      </w:r>
      <w:r>
        <w:rPr>
          <w:i/>
          <w:lang w:val="ru-RU"/>
        </w:rPr>
        <w:t xml:space="preserve">милосердие, благость, смиренномудрие, кротость, долготерпение </w:t>
      </w:r>
      <w:r>
        <w:rPr>
          <w:lang w:val="ru-RU"/>
        </w:rPr>
        <w:t xml:space="preserve">особенно в </w:t>
      </w:r>
      <w:r>
        <w:rPr>
          <w:i/>
          <w:lang w:val="ru-RU"/>
        </w:rPr>
        <w:t>любовь, которая есть совокупность совершенства, и дружелюбие.</w:t>
      </w:r>
      <w:r>
        <w:rPr>
          <w:lang w:val="ru-RU"/>
        </w:rPr>
        <w:t xml:space="preserve"> Наконец ап. Павел дает более частные наставления относительно супругов, детей и родителей, господ и рабов, излагает Христианские обязанности как общественные, так и домашние. </w:t>
      </w:r>
      <w:r>
        <w:rPr>
          <w:i/>
          <w:lang w:val="ru-RU"/>
        </w:rPr>
        <w:t>“Жены повинуйтесь мужьям своим... Мужья любите своих жен... Дети будьте послушны родителям вашим во всем... Отцы не раздражайте детей ваших... Рабы во всем повинуйтесь господам вашим по плоти... Господа оказывайте рабам должное и справедливое”</w:t>
      </w:r>
      <w:r>
        <w:rPr>
          <w:lang w:val="ru-RU"/>
        </w:rPr>
        <w:t xml:space="preserve"> (гл. 3, 4): такова главная сущность Христианского нравоучения, предложенного св. апостолом Колоссянам в означенном послании. Послание к Колоссянам со времен Иринея всеми признавалось за подлинное послание ап. Павла наравне с прочими его посланиями.</w:t>
      </w:r>
    </w:p>
    <w:p>
      <w:pPr>
        <w:pStyle w:val="Normal"/>
        <w:tabs>
          <w:tab w:val="clear" w:pos="720"/>
          <w:tab w:val="left" w:pos="475" w:leader="none"/>
        </w:tabs>
        <w:rPr/>
      </w:pPr>
      <w:r>
        <w:rPr>
          <w:b/>
          <w:color w:val="FF00FF"/>
          <w:lang w:val="ru-RU"/>
        </w:rPr>
        <w:t>КОЛХОЗЕЙ</w:t>
      </w:r>
      <w:r>
        <w:rPr>
          <w:lang w:val="ru-RU"/>
        </w:rPr>
        <w:t xml:space="preserve"> (всевидящий) — имя двух лиц: Неем 3:15 — отец Шаллума, возобновившего врата водоема в Иерусалиме, во дни Ездры и Неемии. Неем 11:5 — из потомков Фареса, сына Иуды, дед Маасея.</w:t>
      </w:r>
    </w:p>
    <w:p>
      <w:pPr>
        <w:pStyle w:val="Normal"/>
        <w:tabs>
          <w:tab w:val="clear" w:pos="720"/>
          <w:tab w:val="left" w:pos="475" w:leader="none"/>
        </w:tabs>
        <w:rPr/>
      </w:pPr>
      <w:r>
        <w:rPr>
          <w:b/>
          <w:color w:val="FF00FF"/>
          <w:lang w:val="ru-RU"/>
        </w:rPr>
        <w:t>КОЛЬЦА, ПЕРСТНИ</w:t>
      </w:r>
      <w:r>
        <w:rPr>
          <w:lang w:val="ru-RU"/>
        </w:rPr>
        <w:t xml:space="preserve"> (Быт 38:18 и др.). Кольца и перстни часто упоминаются в Свящ. Писании, как украшения. В древности их часто употребляли как и доселе еще употребляют различные народы для ношения в ушах, на запястьях, пальцах и даже в носу. Перстень, снятый Фараоном, царем Египетским, со своей руки и надетый на руку Иосифа (Быт 41:42), был с государственною печатью, которую обыкновенно носил великий или первый вельможа в Египте на своем пальце и которую прикладывал к царским указам. Потому дарствование сего перстня служило знаком возведения в почетное звание первого по царе сановника, или министра. О подобном же значении перстня упоминается и в Есф 3:10 — именно в ней говорится, что царь снял перстень с руки своей и отдал его Аману для скрепления царского указа об истреблении Иудеев (Срав. Есф 8:2-10). Ношение на руке перстней с печатями было очень распространено в древности. Помимо сего, в Библии находится несколько указаний и на другое употребление перстней и колец между Евреями, — так например перстни упоминаются в списке вещей, представленных тысяченачальниками и стоначальниками Израильскими Моисею, после поражения Мадианитян (Чис 31:50). Кольца упоминаются в числе украшений, носимых Еврейскими женщинами, о которых говорит пр. Исаия (3:21). Кольца, осыпанные драгоценными каменьями, находились в большом употреблении среди Евреев и упоминаются в Песн 5:14. Упоминаемый Господом в притче, отец блудного сына, по возвращении сына с раскаянием, приказывает своим рабам надеть на руку его перстень (Лк 15:21). Ап. Иаков говорит о золотых перстнях, как об украшении богатых (Иак. 2:2). Множество древних колец и перстней Египетских, Ассирийских, Греческих, Римских сохраняется доселе в Британском Музее и других, и большинство оных, конечно, много сходствует с настоящими, которые носятся и доселе, хотя они были и теперь чрезвычайно разнообразны по своей наружной отделке и материалу. В каком количестве носили Египтяне кольца и перстни на руках, можно заключить из того факта, что например на одной руке недавно найденной в Египте мумии их было до девяти штук.</w:t>
      </w:r>
    </w:p>
    <w:p>
      <w:pPr>
        <w:pStyle w:val="Normal"/>
        <w:tabs>
          <w:tab w:val="clear" w:pos="720"/>
          <w:tab w:val="left" w:pos="475" w:leader="none"/>
        </w:tabs>
        <w:rPr/>
      </w:pPr>
      <w:r>
        <w:rPr>
          <w:b/>
          <w:color w:val="FF00FF"/>
          <w:lang w:val="ru-RU"/>
        </w:rPr>
        <w:t>КОМАР, КОМАРЫ</w:t>
      </w:r>
      <w:r>
        <w:rPr>
          <w:lang w:val="ru-RU"/>
        </w:rPr>
        <w:t xml:space="preserve"> (Мф 23:24) — маленькое, но очень беспокойное насекомое, принадлежащее к тому же самому разряду насекомых, как и москиты. Комары водятся в обилии по преимуществу в сырых местностях, но они редко являются днем, за исключением густых лесов. Раздражение кожи, вызываемое их укусом, происходит от едкой жидкости, вступающей в укушенное место. Наименование означенного насекомого встречается только однажды в Свящ, Писании, именно в указанной цитате. Впрочем слова Спасителя, обращенные к фарисеям: </w:t>
      </w:r>
      <w:r>
        <w:rPr>
          <w:i/>
          <w:lang w:val="ru-RU"/>
        </w:rPr>
        <w:t xml:space="preserve">“вожди слепые, оцеживающие комара, а верблюда поглощающие”! </w:t>
      </w:r>
      <w:r>
        <w:rPr>
          <w:lang w:val="ru-RU"/>
        </w:rPr>
        <w:t>представляют собою приточный образ речи. Слова эти имеют следующий смысл: вы с мелочною заботливостью стараетесь исполнить маловажные требования закона, желаете избежать нарушения его, тогда как опускаете из виду наиболее важные требования закона, как бы не замечая нарушения оных, и таким образом уподобитесь, по пословице, тем людям, которые выдувают из какого либо напитка попавшего комара, а проглатывают верблюда.</w:t>
      </w:r>
    </w:p>
    <w:p>
      <w:pPr>
        <w:pStyle w:val="Normal"/>
        <w:tabs>
          <w:tab w:val="clear" w:pos="720"/>
          <w:tab w:val="left" w:pos="475" w:leader="none"/>
        </w:tabs>
        <w:rPr/>
      </w:pPr>
      <w:r>
        <w:rPr>
          <w:b/>
          <w:color w:val="FF00FF"/>
          <w:lang w:val="ru-RU"/>
        </w:rPr>
        <w:t>КОНИЯ</w:t>
      </w:r>
      <w:r>
        <w:rPr>
          <w:lang w:val="ru-RU"/>
        </w:rPr>
        <w:t xml:space="preserve"> — неизвестная местность, упоминаемая в Иудиф 4:4.</w:t>
      </w:r>
    </w:p>
    <w:p>
      <w:pPr>
        <w:pStyle w:val="Normal"/>
        <w:tabs>
          <w:tab w:val="clear" w:pos="720"/>
          <w:tab w:val="left" w:pos="475" w:leader="none"/>
        </w:tabs>
        <w:rPr/>
      </w:pPr>
      <w:r>
        <w:rPr>
          <w:b/>
          <w:color w:val="FF00FF"/>
          <w:lang w:val="ru-RU"/>
        </w:rPr>
        <w:t>КОНЬ, КОНИ ИЛИ ЛОШАДИ</w:t>
      </w:r>
      <w:r>
        <w:rPr>
          <w:lang w:val="ru-RU"/>
        </w:rPr>
        <w:t xml:space="preserve"> (Быт 69:17). По свидетельству естествоиспытателей, отечеством лошади первоначально была Высокая Азия и в числе областей оной, быть может, Армения; в Сирии же, Аравии и Египте, как утверждают они, лошади не были туземные. Это мнение до некоторой степени справедливо, хотя дикий осел доселе еще считается туземным животным в Месопотамии, как и во времена Ксенофонта, и известно, что традиционные и монументальные указания на существование лошадей между народами Средней Азии относятся еще к самым отдаленным периодам их истории. Иероглифические изображения лошадей можно встречать на Египетских и Ассирийских памятниках. Впрочем во времена глубокой древности рабочим скотом у Евреев и других восточных народов по преимуществу считался вол и осел, а лошади верховые ли то, или колесничные, — употреблялись только царями и полководцами (Исх 14:9-23), потому-то лошадь ценилась у них очень дорого, и нам известно, что Египтяне отдавали Иосифу своих лошадей взамен хлеба во время голода. Египет в древнее время славился разведением лошадей, но у Евреев употребление и умножение коней не было поощряемо законом: </w:t>
      </w:r>
      <w:r>
        <w:rPr>
          <w:i/>
          <w:lang w:val="ru-RU"/>
        </w:rPr>
        <w:t>“только чтобы он (т.е. Израиль),</w:t>
      </w:r>
      <w:r>
        <w:rPr>
          <w:lang w:val="ru-RU"/>
        </w:rPr>
        <w:t xml:space="preserve"> говорит Господь, </w:t>
      </w:r>
      <w:r>
        <w:rPr>
          <w:i/>
          <w:lang w:val="ru-RU"/>
        </w:rPr>
        <w:t>не умножал себе, коней и не возвращал народа в Египет для умножения себе коней”</w:t>
      </w:r>
      <w:r>
        <w:rPr>
          <w:lang w:val="ru-RU"/>
        </w:rPr>
        <w:t xml:space="preserve"> (Вт 17:16). Причина сего запрещения кажется довольно ясно изложена в Ис 31:1-3. </w:t>
      </w:r>
      <w:r>
        <w:rPr>
          <w:i/>
          <w:lang w:val="ru-RU"/>
        </w:rPr>
        <w:t>“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Египтяне — люди, а не Бог, и кони их — плоть, а не дух.”</w:t>
      </w:r>
      <w:r>
        <w:rPr>
          <w:lang w:val="ru-RU"/>
        </w:rPr>
        <w:t xml:space="preserve"> Таким путем Евреи могли бы войти в непосредственные сношения с Египтом, что конечно отозвалось бы для них вредно в религиозно-нравственном отношении. Да притом и гористая местность Палестины не способствовала верховой езде. Впрочем во времена Соломона лошади были уже в большом употреблении между Евреями, и он вероятно выписывал их из Сирии и Египта (3Цар 4:26, 10:26-29, 2Пар 1:14-17). Лошади посвящались иногда языческим божествам (4Цар 23:11) и Божий пророки нередко описанием их разноцветных мастей предсказывали и обозначали различные будущие события. Так например пр. Захария представляет их </w:t>
      </w:r>
      <w:r>
        <w:rPr>
          <w:i/>
          <w:lang w:val="ru-RU"/>
        </w:rPr>
        <w:t>рыжими, пегими, белыми, вороными</w:t>
      </w:r>
      <w:r>
        <w:rPr>
          <w:lang w:val="ru-RU"/>
        </w:rPr>
        <w:t xml:space="preserve"> (Зах 1:8, 6:2-6). Небесная помощь, оказанная пр. Елисею при известном случае, представлена в 4Цар 6:15-17 под видом колесниц и коней, именно вследствие отличительных свойств этого животного, его силы, быстроты и неутомимости бега. В Песн 1:8 жених уподобляет </w:t>
      </w:r>
      <w:r>
        <w:rPr>
          <w:i/>
          <w:lang w:val="ru-RU"/>
        </w:rPr>
        <w:t xml:space="preserve">свою возлюбленную кобылице в колеснице Фараоновой, — </w:t>
      </w:r>
      <w:r>
        <w:rPr>
          <w:lang w:val="ru-RU"/>
        </w:rPr>
        <w:t xml:space="preserve">сравнение несомненно представляющее для восточного воображения рельефное понятие о статности, красоте и грациозности. Лучшими лошадями конечно всегда считались Арабские лошади. В гористых и скалистых местностях, где не много находится удобных тропинок для проезда, копыта лошадей, очевидно, должны были быть очень крепкими и твердыми, езда верхом на лошадях считалась знаком особого достоинства (Ек 10:7). Конь прекрасно и живо описывается в кн. Иова: </w:t>
      </w:r>
      <w:r>
        <w:rPr>
          <w:i/>
          <w:lang w:val="ru-RU"/>
        </w:rPr>
        <w:t xml:space="preserve">“Ты ли дал коню силу и облек шею его гривою? Можешь ли ты испугать его как саранчу? Храпение ноздрей его — ужас! Роет ногою землю и восхищается силою; идет навстречу оружию. Он смеется над опасностью и не робеет и не отворачивается от меча. Колчан звучит над ним, сверкает копье и дротик! В порыве и ярости он глотает землю и не может стоять при звуке трубы. При трубном звуке он издает голос: гу! гу! И издалека чует битву, громкие голоса вождей и крик” </w:t>
      </w:r>
      <w:r>
        <w:rPr>
          <w:lang w:val="ru-RU"/>
        </w:rPr>
        <w:t>(Иов 39:19-25).</w:t>
      </w:r>
    </w:p>
    <w:p>
      <w:pPr>
        <w:pStyle w:val="Normal"/>
        <w:tabs>
          <w:tab w:val="clear" w:pos="720"/>
          <w:tab w:val="left" w:pos="475" w:leader="none"/>
        </w:tabs>
        <w:rPr/>
      </w:pPr>
      <w:r>
        <w:rPr>
          <w:b/>
          <w:color w:val="FF00FF"/>
          <w:lang w:val="ru-RU"/>
        </w:rPr>
        <w:t>КОРАБЛЬ</w:t>
      </w:r>
      <w:r>
        <w:rPr>
          <w:lang w:val="ru-RU"/>
        </w:rPr>
        <w:t xml:space="preserve"> (Быт 49:13). Слова: </w:t>
      </w:r>
      <w:r>
        <w:rPr>
          <w:i/>
          <w:lang w:val="ru-RU"/>
        </w:rPr>
        <w:t xml:space="preserve">корабль, корабельная </w:t>
      </w:r>
      <w:r>
        <w:rPr>
          <w:lang w:val="ru-RU"/>
        </w:rPr>
        <w:t xml:space="preserve">пристань, в первый раз встречаются в благословении патр. Иакова Завулону: </w:t>
      </w:r>
      <w:r>
        <w:rPr>
          <w:i/>
          <w:lang w:val="ru-RU"/>
        </w:rPr>
        <w:t>“Завулон при береге морском будет жить, и у пристани корабельной и предел его до Сидона.”</w:t>
      </w:r>
      <w:r>
        <w:rPr>
          <w:lang w:val="ru-RU"/>
        </w:rPr>
        <w:t xml:space="preserve"> Впрочем Евреи сами по себе никогда не были склонны к морским путешествиям и предприятиям. Их торговля с отдаленными странами производилась большею частью или сухим путем, или через посредство других народов, более склонных в мореплаванию. Даже в лучшие времена своей истории, Евреи не имели у себя постоянных корабельных судов и обычно довольствовались рыбачьими лодками, лавировавшими вдоль берегов Средиземного моря, или по водам Галилейского моря. Эти рыбачьи суда несомненно были небольшого размера, грубой отделки и, как видно из Евангельского повествования, нередко подвергались опасности крушения от сильных ветров, волновавших при непогоде Галилейское море. Когда Соломон строил корабль в Ецион-Гавере, при восточном береге Черного моря, он должен был пользоваться помощью корабельщиков царя Хирама, хорошо знакомых с морем (3Цар 9:26-28); впрочем из сравнения с параллельным местом оказывается, что самые корабли были присланы Соломону Хирамом, царем Тирским, и что строенье оных главным образом было обязано искусству Тирских кораблестроителей (2Пар 8:18). Мы знаем также, что, при другом случае, Иосафат заготовил себе корабли в той же самой гавани и что они не дошли до Офира, так как разбились в Ецион-Гавере и когда Охозия предложил ему участвовать в возобновлении морской экспедиции, то Иосафат не согласился на это (3Цар  22:48). Из 2Пар 20:35-37 известно, что Иосафат и Охозия участвовали сообща в первом предприятии и что означенное предприятие было осуждено Богом. Мы не можем с достоверностью определить. когда впервые начали заниматься кораблестроением, так как о них мало говорится в первых книгах Библии за исключением например разве того, что Иаков говорит в своем пророчестве Завулону </w:t>
      </w:r>
      <w:r>
        <w:rPr>
          <w:i/>
          <w:lang w:val="ru-RU"/>
        </w:rPr>
        <w:t>о корабельной пристани;</w:t>
      </w:r>
      <w:r>
        <w:rPr>
          <w:lang w:val="ru-RU"/>
        </w:rPr>
        <w:t xml:space="preserve"> из чего можно заключить, что торговые сношения с чужеземными народами на морском берегу Финикии были уже распространены между Хананеями и во времена Иакова (Быт 49:13). Валаам в своем пророчестве указывает </w:t>
      </w:r>
      <w:r>
        <w:rPr>
          <w:i/>
          <w:lang w:val="ru-RU"/>
        </w:rPr>
        <w:t xml:space="preserve">на корабли из Киттима </w:t>
      </w:r>
      <w:r>
        <w:rPr>
          <w:lang w:val="ru-RU"/>
        </w:rPr>
        <w:t xml:space="preserve">(Чис 24:24) и сам Моисей в одном месте упоминает о кораблях, на которых, как говорит он, </w:t>
      </w:r>
      <w:r>
        <w:rPr>
          <w:i/>
          <w:lang w:val="ru-RU"/>
        </w:rPr>
        <w:t>Господь возвратит народ свой в Египет</w:t>
      </w:r>
      <w:r>
        <w:rPr>
          <w:lang w:val="ru-RU"/>
        </w:rPr>
        <w:t xml:space="preserve"> (Вт 28:68). Иов говорит о </w:t>
      </w:r>
      <w:r>
        <w:rPr>
          <w:i/>
          <w:lang w:val="ru-RU"/>
        </w:rPr>
        <w:t>легких ладьях</w:t>
      </w:r>
      <w:r>
        <w:rPr>
          <w:lang w:val="ru-RU"/>
        </w:rPr>
        <w:t xml:space="preserve"> (Иов 9:26) и из кн. Судей известно, что колено Даново уже издавна владело кораблями (5:17). При всем том очевидно, что первыми моряками, с которыми вступили в сношение Евреи, были Финикияне. Знаменитые Фарсийские корабли, без сомнения, были из Финикии, и должно отдать справедливость, что они действительно строились весьма прочно и отличались своею величиною и удобствами. Пр. Иезекииль, изображая славу и величие Тира, ясно дает видеть, что Финикийские корабли не только имели прочное устройство, иногда роскошное убранство, но и совмещали в себе все приспособления для производства обширнейшей, мировой торговли (Иез 27:4-25). Иоппия (Яффа) была почти единственной гаванью у Евреев, и корабли, входившие и выходившие из оной, были по преимуществу Финикийские. Тир и Сидон считались первыми приморскими корабельными городами древнего мира. В позднейшие времена, из нескольких мест Нового Завета мы видим указания и на корабли, принадлежавшие Римлянам и другим народам, не редко приспособленные для дальних и долгих путешествий. Книга Деяний Апостольских в особенности сообщает не безынтересные подробности о кораблях и навигации в древнее время. Лица желающие основательно ознакомиться с означенным вопросом с большою пользою для себя могут читать повествования о морских путешествиях и кораблекрушении ап. Павла. изложенные особенно живо в указанной книге.</w:t>
      </w:r>
    </w:p>
    <w:p>
      <w:pPr>
        <w:pStyle w:val="Normal"/>
        <w:tabs>
          <w:tab w:val="clear" w:pos="720"/>
          <w:tab w:val="left" w:pos="475" w:leader="none"/>
        </w:tabs>
        <w:rPr/>
      </w:pPr>
      <w:r>
        <w:rPr>
          <w:b/>
          <w:color w:val="FF00FF"/>
          <w:lang w:val="ru-RU"/>
        </w:rPr>
        <w:t>КОРАЛЛЫ</w:t>
      </w:r>
      <w:r>
        <w:rPr>
          <w:lang w:val="ru-RU"/>
        </w:rPr>
        <w:t xml:space="preserve"> (Иез 27:16) — (от Еврейск. глагола:  </w:t>
      </w:r>
      <w:r>
        <w:rPr>
          <w:i/>
          <w:lang w:val="ru-RU"/>
        </w:rPr>
        <w:t>быть красным</w:t>
      </w:r>
      <w:r>
        <w:rPr>
          <w:lang w:val="ru-RU"/>
        </w:rPr>
        <w:t>)</w:t>
      </w:r>
      <w:r>
        <w:rPr>
          <w:i/>
          <w:lang w:val="ru-RU"/>
        </w:rPr>
        <w:t>.</w:t>
      </w:r>
      <w:r>
        <w:rPr>
          <w:lang w:val="ru-RU"/>
        </w:rPr>
        <w:t xml:space="preserve"> Под кораллами обыкновенно разумеют морские роговые или известковые произведения с ветвями и отраслями, без корней и листьев, образуемые мелкими животными, именно полипами, стоящими почти на последней ступени животной жизни. Кораллы и произведения оных служили предметом торговли с Тиром и были хорошо известны древним. Они бывают разнообразного цвета и различной величины. Постройки полипов бывают иногда столь громадны, что образуют собою основания целых островов и намного миль составляют опасные для кораблей коралловые рифы. Из кораллов обыкновенно делают бусы, ожерелья и другие украшения, для чего особенно ценными считаются красные кораллы. Иов упоминает о кораллах в связи с жемчугом (28:18). Пророк Иеремия, оплакивая бедственное положение своего отечества во дни пленения и сравнивая настоящее состояние князей народа с прежним их состоянием, говорит, что они </w:t>
      </w:r>
      <w:r>
        <w:rPr>
          <w:i/>
          <w:lang w:val="ru-RU"/>
        </w:rPr>
        <w:t>телом были красив коралла и вид их был как сапфир</w:t>
      </w:r>
      <w:r>
        <w:rPr>
          <w:lang w:val="ru-RU"/>
        </w:rPr>
        <w:t xml:space="preserve"> (Плач. 4:7). Таким образом он дает видеть, что кораллы были очень красивы. Пророк Иезекииль о кораллах говорит, что ими и рубинами Армяне платили Тирянам за их товары (27:16). Таким образом кораллам усвояется великая ценность и они составляли один из предметов обширной торговли Тирян. Кораллы обыкновенно добываются в Средиземном море, но лучшие из них в Чермном или Красном. Плиний в своей Естественной Истории говорит о кораллах следующее: жители Индии ценят кораллы также высоко как и жемчуг. Их жрецы и предсказатели приписывают кораллам даже нечто священное, утверждая, что они обладают силою предохранять от опасностей тех. которые носят при себе кораллы, потому-то они делаются особенно ценными вследствие двух условий: вследствие суеверия и вследствие своей красоты.</w:t>
      </w:r>
    </w:p>
    <w:p>
      <w:pPr>
        <w:pStyle w:val="Normal"/>
        <w:tabs>
          <w:tab w:val="clear" w:pos="720"/>
          <w:tab w:val="left" w:pos="475" w:leader="none"/>
        </w:tabs>
        <w:rPr/>
      </w:pPr>
      <w:r>
        <w:rPr>
          <w:b/>
          <w:color w:val="FF00FF"/>
          <w:lang w:val="ru-RU"/>
        </w:rPr>
        <w:t>КОРЕЙ</w:t>
      </w:r>
      <w:r>
        <w:rPr>
          <w:lang w:val="ru-RU"/>
        </w:rPr>
        <w:t xml:space="preserve"> (плешивый, лысина) — имя следующих лиц: Быт 36:5 — из старейшин Идумейских, сынов Исава. Пар 2:43 — из рода Иудина, один из потомков Халева. Чис 16:1 — старший сын Ицгара, правнук Левия. Домогаясь присвоить себе первенство власти, он вступил, вместе с Авироном и Дафаном в заговор против Моисея и Аарона. К ним присоединилось еще 250 других именитых лиц из сынов Израилевых. В наказание за возмущение Дафан, Авирон и Авнон с семействами и со всем имуществом были поглощены землею. Та же участь постигла и Корея кроме сынов его. Прочих 250 человек явившихся с кадильницами попалил огнь от Бога, и вследствие продолжавшегося возмущения умерло при этом 14,700 человек (Чис 16). После сего первосвященство за домом Аарона подтверждено от Бога чудом прозябшего жезла (Чис 17:8). Впрочем, во время означенного бедствия, сыны Кореовы, как не принимавшие участия в возмущении, были пощажены Богом (Чис 26:10-11) Из последующей истории видно, что из рода Корея н выходили известные певцы, как-то </w:t>
      </w:r>
      <w:r>
        <w:rPr>
          <w:i/>
          <w:lang w:val="ru-RU"/>
        </w:rPr>
        <w:t>Эман с</w:t>
      </w:r>
      <w:r>
        <w:rPr>
          <w:lang w:val="ru-RU"/>
        </w:rPr>
        <w:t xml:space="preserve"> сыновьями; верные привратники, как-то: левит </w:t>
      </w:r>
      <w:r>
        <w:rPr>
          <w:i/>
          <w:lang w:val="ru-RU"/>
        </w:rPr>
        <w:t>Коре</w:t>
      </w:r>
      <w:r>
        <w:rPr>
          <w:lang w:val="ru-RU"/>
        </w:rPr>
        <w:t xml:space="preserve"> и служители при доме Божием (1Пар 6:33, 9:19, 26:1-9) и храбрые и сильные воины (1Пар 12:6).</w:t>
      </w:r>
    </w:p>
    <w:p>
      <w:pPr>
        <w:pStyle w:val="Normal"/>
        <w:tabs>
          <w:tab w:val="clear" w:pos="720"/>
          <w:tab w:val="left" w:pos="475" w:leader="none"/>
        </w:tabs>
        <w:rPr/>
      </w:pPr>
      <w:r>
        <w:rPr>
          <w:b/>
          <w:color w:val="FF00FF"/>
          <w:lang w:val="ru-RU"/>
        </w:rPr>
        <w:t>КОРИАНДРОВОЕ СЕМЯ</w:t>
      </w:r>
      <w:r>
        <w:rPr>
          <w:lang w:val="ru-RU"/>
        </w:rPr>
        <w:t xml:space="preserve"> (Исх 16:31. Чис 11:7). Кориандровое деревцо, или кустарник, составляет растение однолетнее и вообще растет в Египте, Палестине и Китае и на ю. Европы; особенно распространено оно в Англии, в графстве Ессек. Семена его кругловатые и душистые; в сушеном виде приятные на вкус и часто продаются в сахаре на базарах Востока. В кн. Исход в указанной цитате говорится, что крупинки манны, падавшей в пустыне, походили на кориандровое семя. У Египтян листья кориандра употреблялись в сыром виде вместо салата, как вкусная зелень, а семя шло для приправы в кушанья.</w:t>
      </w:r>
    </w:p>
    <w:p>
      <w:pPr>
        <w:pStyle w:val="Normal"/>
        <w:tabs>
          <w:tab w:val="clear" w:pos="720"/>
          <w:tab w:val="left" w:pos="475" w:leader="none"/>
        </w:tabs>
        <w:rPr/>
      </w:pPr>
      <w:r>
        <w:rPr>
          <w:b/>
          <w:color w:val="FF00FF"/>
          <w:lang w:val="ru-RU"/>
        </w:rPr>
        <w:t>КОРИНФ</w:t>
      </w:r>
      <w:r>
        <w:rPr>
          <w:lang w:val="ru-RU"/>
        </w:rPr>
        <w:t xml:space="preserve"> (Деян 18:1) — знаменитый город древней Греции, в которой прожил 1 1/2 года ап. Павел и где он основал известную Церковь, в которой и написал впоследствии два обширных послания. Город назывался первоначально </w:t>
      </w:r>
      <w:r>
        <w:rPr>
          <w:i/>
          <w:lang w:val="ru-RU"/>
        </w:rPr>
        <w:t>Эфира</w:t>
      </w:r>
      <w:r>
        <w:rPr>
          <w:lang w:val="ru-RU"/>
        </w:rPr>
        <w:t xml:space="preserve"> и был расположен на перешейке, соединяющем Пелопонез с твердою землею, при подошве скалистого холма, на котором находилась крепость </w:t>
      </w:r>
      <w:r>
        <w:rPr>
          <w:i/>
          <w:lang w:val="ru-RU"/>
        </w:rPr>
        <w:t>Акрокоринф,</w:t>
      </w:r>
      <w:r>
        <w:rPr>
          <w:lang w:val="ru-RU"/>
        </w:rPr>
        <w:t xml:space="preserve"> и имел две гавани: </w:t>
      </w:r>
      <w:r>
        <w:rPr>
          <w:i/>
          <w:lang w:val="ru-RU"/>
        </w:rPr>
        <w:t>Кеихрейскую</w:t>
      </w:r>
      <w:r>
        <w:rPr>
          <w:lang w:val="ru-RU"/>
        </w:rPr>
        <w:t xml:space="preserve"> и </w:t>
      </w:r>
      <w:r>
        <w:rPr>
          <w:i/>
          <w:lang w:val="ru-RU"/>
        </w:rPr>
        <w:t>Лехеискую.</w:t>
      </w:r>
      <w:r>
        <w:rPr>
          <w:lang w:val="ru-RU"/>
        </w:rPr>
        <w:t xml:space="preserve"> Важность Коринфа, как коммерческого города, имевшего обширные, торговые сношения с Востоком и Западом и служившего крепким оплотом для защиты перешейка, признавалась всегда и всюду. Во время посещения ап. Павлом Коринфа, он был местопребыванием Римского проконсула Галлиона, брата Сенеки, но в цветущие дни своего существования Коринф был уже сильно развращен. Безнравственность его жителей обратилась даже в притчу. Истмийские игры и Коринфские зрелища привлекали в Коринф толпы безнравственных чужеземцев, а при храме Венеры находилась тысяча жриц, предававшихся распутству в честь языческой богини. Самые низкие страсти боготворились в лице языческих богинь в том самом городе, который придал архитектуре столько величия и красоты. Пресловутая простая бочка, в которой лежал и грелся на солнце на одной из Коринфских улиц Диоген, служила громким протестом против городского разврата, тщеславия и роскоши. Много перемен совершилось с Коринфом в течении столетий, но безнравственность его жителей не изменилась к лучшему. Консул Муммий сжег Коринф, но Юлий Цезарь возобновил его и сделал из него Римскую колонию, населив оную вольноотпущенниками. Городская военная добыча, состоявшая преимущественно из фарфоровых и серебряных изделий, по своей отделке и изяществу ценилась в Риме весьма высоко, так как Италия едва ли могла вырабатывать что либо подобное. Если Афины всецело были преданы идолопоклонству, то Коринф также всецело был предан роскоши, разврату и диким оргиям, оставаясь в сущности не менее идолопоклонническим чем и Афины. Главным божеством приморского города был Нептун; в честь его имелся особый свящ. источник. Храмов и идолов в этом городе было великое множество, со статуями Аполлона и Венеры. Искусства и архитектура Коринфа стояли на высшей степени того времени. Светские историки свидетельствовали о Коринфе, как о светиле и украшении всей Греции. Впрочем город не менее славился, как уже замечено выше, своею распущенностью и развратом. Порок царствовал повсюду и роскошь заражала собою все классы общества. Женская скромность сделалась почти неизвестною и самое название </w:t>
      </w:r>
      <w:r>
        <w:rPr>
          <w:i/>
          <w:lang w:val="ru-RU"/>
        </w:rPr>
        <w:t>Коринфянка,</w:t>
      </w:r>
      <w:r>
        <w:rPr>
          <w:lang w:val="ru-RU"/>
        </w:rPr>
        <w:t xml:space="preserve"> обращаемая к женщине, сделалось синонимом </w:t>
      </w:r>
      <w:r>
        <w:rPr>
          <w:i/>
          <w:lang w:val="ru-RU"/>
        </w:rPr>
        <w:t>вольной женщины.</w:t>
      </w:r>
      <w:r>
        <w:rPr>
          <w:lang w:val="ru-RU"/>
        </w:rPr>
        <w:t xml:space="preserve"> При таком-то упадке общественной нравственности ап. Павел прибыл в Коринф с чистым Евангельским благовествованием около 52 г. по Р.Х. В этом городе он трудился с большим успехом, и апостольское его служение здесь было ознаменовано многими чудесными знамениями Божественной милости.</w:t>
      </w:r>
    </w:p>
    <w:p>
      <w:pPr>
        <w:pStyle w:val="Normal"/>
        <w:tabs>
          <w:tab w:val="clear" w:pos="720"/>
          <w:tab w:val="left" w:pos="475" w:leader="none"/>
        </w:tabs>
        <w:ind w:firstLine="200"/>
        <w:rPr/>
      </w:pPr>
      <w:r>
        <w:rPr>
          <w:lang w:val="ru-RU"/>
        </w:rPr>
        <w:t xml:space="preserve">Один из путешественников, посетивший Коринф в 1821 г., — год в который с освобождением Греции, Коринф вошел в состав нового Греческого королевства, — говорит, что небольшое число его жителей состояло преимущественно из солдат, и что хотя в означенное время и оставалось еще значительное число развалин, свидетельствовавших о древнем величии города, но они быстро исчезают теперь, так как Турки из обломков древних капителей и колонн строят себе дома. Во время Греческого восстания, Коринф так часто подвергался нападениям и пожарам, что в настоящее время не осталось ни одной колонны Коринфского ордена в том самом городе, по имени которого и назван орден. Семь колонн храма уцелели доселе, но они полуразрушены, и при том Дорического ордена. В настоящее время этот древний город называется </w:t>
      </w:r>
      <w:r>
        <w:rPr>
          <w:i/>
          <w:lang w:val="ru-RU"/>
        </w:rPr>
        <w:t>Куронто</w:t>
      </w:r>
      <w:r>
        <w:rPr>
          <w:lang w:val="ru-RU"/>
        </w:rPr>
        <w:t xml:space="preserve"> и имеет около 4,000 жителей.</w:t>
      </w:r>
    </w:p>
    <w:p>
      <w:pPr>
        <w:pStyle w:val="Normal"/>
        <w:tabs>
          <w:tab w:val="clear" w:pos="720"/>
          <w:tab w:val="left" w:pos="475" w:leader="none"/>
        </w:tabs>
        <w:rPr/>
      </w:pPr>
      <w:r>
        <w:rPr>
          <w:b/>
          <w:color w:val="FF00FF"/>
          <w:lang w:val="ru-RU"/>
        </w:rPr>
        <w:t>К КОРИНФЯНАМ ПЕРВОЕ ПОСЛАНИЕ АП. ПАВЛА</w:t>
      </w:r>
      <w:r>
        <w:rPr>
          <w:lang w:val="ru-RU"/>
        </w:rPr>
        <w:t xml:space="preserve"> состоит из 16 глав. По отшествии ап. Павла из Коринфа, в этом городе явились лжеучители, унижавшие апостола и научавшие Христиан или обращаться к Иудейским обычаям, или предаваться чувственным удовольствиям. Распространились соблазны, возникли распри. Коринфяне разделились на секты: одни называли себя </w:t>
      </w:r>
      <w:r>
        <w:rPr>
          <w:i/>
          <w:lang w:val="ru-RU"/>
        </w:rPr>
        <w:t>Павловыми,</w:t>
      </w:r>
      <w:r>
        <w:rPr>
          <w:lang w:val="ru-RU"/>
        </w:rPr>
        <w:t xml:space="preserve"> другие — </w:t>
      </w:r>
      <w:r>
        <w:rPr>
          <w:i/>
          <w:lang w:val="ru-RU"/>
        </w:rPr>
        <w:t>Кифиными,</w:t>
      </w:r>
      <w:r>
        <w:rPr>
          <w:lang w:val="ru-RU"/>
        </w:rPr>
        <w:t xml:space="preserve"> третьи — </w:t>
      </w:r>
      <w:r>
        <w:rPr>
          <w:i/>
          <w:lang w:val="ru-RU"/>
        </w:rPr>
        <w:t>Аполлосовыми,</w:t>
      </w:r>
      <w:r>
        <w:rPr>
          <w:lang w:val="ru-RU"/>
        </w:rPr>
        <w:t xml:space="preserve"> иные — </w:t>
      </w:r>
      <w:r>
        <w:rPr>
          <w:i/>
          <w:lang w:val="ru-RU"/>
        </w:rPr>
        <w:t xml:space="preserve">Христовыми </w:t>
      </w:r>
      <w:r>
        <w:rPr>
          <w:lang w:val="ru-RU"/>
        </w:rPr>
        <w:t>(1Кор 1:12). Находясь в означенное время в Ефесе, апостол для вразумления Коринфян и написал свое первое послание. Он обличает в нем Коринфян за их бесполезные суетные споры о превосходстве того или другого проповедника Евангелия и увещевает к единодушию, искоренению сладострастия и исправлению других злоупотреблений, разрешает недоумения относительно девства и брачного состояния, предостерегает от участия в языческих пиршествах, внушает хранить в церкви благочиние во время совершения Таинства Причащения; учит о различии и употреблении духовных дарований и о преимуществе любви, располагает верующих к благотворению. Догматическое учение о воскресении мертвых (гл. 15) есть одно из возвышеннейших и разительнейших по своей силе и неотразимости доказательств в означенном послании.</w:t>
      </w:r>
    </w:p>
    <w:p>
      <w:pPr>
        <w:pStyle w:val="Normal"/>
        <w:tabs>
          <w:tab w:val="clear" w:pos="720"/>
          <w:tab w:val="left" w:pos="475" w:leader="none"/>
        </w:tabs>
        <w:rPr/>
      </w:pPr>
      <w:r>
        <w:rPr>
          <w:b/>
          <w:color w:val="FF00FF"/>
          <w:lang w:val="ru-RU"/>
        </w:rPr>
        <w:t>К КОРИНФЯНАМ ВТОРОЕ ПОСЛАНИЕ АП. ПАВЛА</w:t>
      </w:r>
      <w:r>
        <w:rPr>
          <w:lang w:val="ru-RU"/>
        </w:rPr>
        <w:t xml:space="preserve"> состоит из 13 глав. Вслед за первым своим посланием к Коринфянам, апостол отправил в Коринф Тита с целью узнать, какое оно произвело действие среди их, и, между прочим, собрать милостыню в пользу бедных Палестинских Христиан. Тит сообщил апостолу, что его послание имело благоприятное действие, что Коринфяне приняли оное с благоговением, и что поведение Христиан постепенно исправляется, но к этому он присовокупил и то, что замедление апостола в пришествии к ним подало повод некоторым лжеучителям к различным клеветам на него, именно, что будто Павел боязлив, не тверд в своих обещаниях и, следовательно (говорили они), не тверд и в своем учении. Чтобы рассеять эти подозрения, апостол излагает причины, по которым не мог прибыть в Коринф, указывает на преимущества Нового Завета и служителей, сравнительно с Ветхим, убеждает Коринфян жить свято и быть щедрыми, распространяется о своих апостольских трудах, бедствиях и откровениях, и угрожает, по прибытии своем к ним, употребить против них даже меры строгости. Вообще, характер сего послания по преимуществу есть апологетический. Особенно замечательно в означенном послании то место, в котором апостол говорит о своих немощах и о силе благодати Божией, совершающейся в немощах (гл. 12). Заканчивается послание следующим благожеланием апостола: </w:t>
      </w:r>
      <w:r>
        <w:rPr>
          <w:i/>
          <w:lang w:val="ru-RU"/>
        </w:rPr>
        <w:t xml:space="preserve">“Благодать Господа нашего Иисуса Христа, и любовь Бога Отца, и общение Св. Духа со всеми вами. Аминь” </w:t>
      </w:r>
      <w:r>
        <w:rPr>
          <w:lang w:val="ru-RU"/>
        </w:rPr>
        <w:t>(2Кор</w:t>
      </w:r>
      <w:r>
        <w:rPr>
          <w:i/>
          <w:lang w:val="ru-RU"/>
        </w:rPr>
        <w:t xml:space="preserve"> </w:t>
      </w:r>
      <w:r>
        <w:rPr>
          <w:lang w:val="ru-RU"/>
        </w:rPr>
        <w:t>13:13).</w:t>
      </w:r>
    </w:p>
    <w:p>
      <w:pPr>
        <w:pStyle w:val="Normal"/>
        <w:tabs>
          <w:tab w:val="clear" w:pos="720"/>
          <w:tab w:val="left" w:pos="475" w:leader="none"/>
        </w:tabs>
        <w:rPr>
          <w:lang w:val="ru-RU"/>
        </w:rPr>
      </w:pPr>
      <w:r>
        <w:rPr>
          <w:b/>
          <w:color w:val="FF00FF"/>
          <w:lang w:val="ru-RU"/>
        </w:rPr>
        <w:t>КОРИЦА</w:t>
      </w:r>
      <w:r>
        <w:rPr>
          <w:lang w:val="ru-RU"/>
        </w:rPr>
        <w:t xml:space="preserve"> (Исх 30:23, Прит 7:17, Песн 4:14, Сир 24:17, От 18:13) — душистая ароматическая кора, снимаемая с дерева, из породы лавровых и называемого на славянском языке </w:t>
      </w:r>
      <w:r>
        <w:rPr>
          <w:i/>
          <w:lang w:val="ru-RU"/>
        </w:rPr>
        <w:t>киннамоном.</w:t>
      </w:r>
      <w:r>
        <w:rPr>
          <w:lang w:val="ru-RU"/>
        </w:rPr>
        <w:t xml:space="preserve"> Истолченная в порошок, она, как ароматическое вещество, входила в состав священного благовонного мира, которым помазывались Скиния, свящ. сосуды и свящ. лица (Исх 30:23-33). Дерево корицы воспитывалось и в заповедном саду Соломона (Песн 4:14). Корица упоминается также в числе других ароматических специй в книгах Притчей Солом. 7:17, Песн. Песней 4:17, От 18:13, причем в последней цитате она стоит на ряду с другими товарами и благовонными веществами, составлявшими, как известно, предмет торговли Евреев с Вавилоном. Аравитяне имели коммерческие сношения с Цейлоном и Индиею с древних времен, так как они были первыми мореплавателями в Индийском океане и потому вывозили оттуда это благовонное вещество. Впоследствии времени Евреи и Финикияне получали оное через Мадианитян, вывозивших корицу с берегов Черного или Красного моря. Лучшая корица в настоящее время доставляется с о. Цейлона, а также с берегов Малабара (см. </w:t>
      </w:r>
      <w:r>
        <w:rPr>
          <w:i/>
          <w:lang w:val="ru-RU"/>
        </w:rPr>
        <w:t>Касия).</w:t>
      </w:r>
    </w:p>
    <w:p>
      <w:pPr>
        <w:pStyle w:val="Normal"/>
        <w:tabs>
          <w:tab w:val="clear" w:pos="720"/>
          <w:tab w:val="left" w:pos="475" w:leader="none"/>
        </w:tabs>
        <w:rPr/>
      </w:pPr>
      <w:r>
        <w:rPr>
          <w:b/>
          <w:color w:val="FF00FF"/>
          <w:lang w:val="ru-RU"/>
        </w:rPr>
        <w:t>КОРИЧНЕВОЕ ДЕРЕВО</w:t>
      </w:r>
      <w:r>
        <w:rPr>
          <w:lang w:val="ru-RU"/>
        </w:rPr>
        <w:t xml:space="preserve"> см.</w:t>
      </w:r>
      <w:r>
        <w:rPr>
          <w:b/>
          <w:lang w:val="ru-RU"/>
        </w:rPr>
        <w:t xml:space="preserve"> </w:t>
      </w:r>
      <w:r>
        <w:rPr>
          <w:b/>
          <w:i/>
          <w:lang w:val="ru-RU"/>
        </w:rPr>
        <w:t>Корица.</w:t>
      </w:r>
    </w:p>
    <w:p>
      <w:pPr>
        <w:pStyle w:val="Normal"/>
        <w:tabs>
          <w:tab w:val="clear" w:pos="720"/>
          <w:tab w:val="left" w:pos="475" w:leader="none"/>
        </w:tabs>
        <w:rPr/>
      </w:pPr>
      <w:r>
        <w:rPr>
          <w:b/>
          <w:color w:val="FF00FF"/>
          <w:lang w:val="ru-RU"/>
        </w:rPr>
        <w:t>КОРНИЛИЙ</w:t>
      </w:r>
      <w:r>
        <w:rPr>
          <w:lang w:val="ru-RU"/>
        </w:rPr>
        <w:t xml:space="preserve"> (Деян 10:1) — Римский сотник Италийского полка, стоявшего в Кесарии, где он и жительствовал. Хотя Корнилий и был язычник, но несмотря на то отличался своею благочестивою жизнью, а именно: боялся Бога со всем домом своим, творил много милостыни народу и всегда молился Богу (Деян 10:2). Однажды во время молитвы ему было видение Ангела и откровение от Бога — призвать ап. Петра для принятия от него слова спасения, что он немедленно и исполнил. Единовременно с этим и ап. Петр имел сверхъестественное видение и откровение, и Дух Божий повелел ему идти с посланными от Корнилия. Обстоятельства чудесного видения ап. Петру касательно призвания язычников к спасению и подробности свидания апостола с Корнилием и его крещения со всем домом изложены в 10 и 11 главах кн. Деяний Апостольских. </w:t>
      </w:r>
      <w:r>
        <w:rPr>
          <w:i/>
          <w:lang w:val="ru-RU"/>
        </w:rPr>
        <w:t xml:space="preserve">Тогда-то наконец, </w:t>
      </w:r>
      <w:r>
        <w:rPr>
          <w:lang w:val="ru-RU"/>
        </w:rPr>
        <w:t xml:space="preserve">восклицает св. Иоанн Златоуст, </w:t>
      </w:r>
      <w:r>
        <w:rPr>
          <w:i/>
          <w:lang w:val="ru-RU"/>
        </w:rPr>
        <w:t>открылась дверь язычникам.</w:t>
      </w:r>
      <w:r>
        <w:rPr>
          <w:lang w:val="ru-RU"/>
        </w:rPr>
        <w:t xml:space="preserve"> По свидетельству Иеронима, Корнилий устроил Христианскую Церковь в Кесарии, а по другому преданию, он был епископом и совершил много чудес. О дальнейшей жизни Корнилия в Свящ. Писании ничего более не говорится. Память его празднуется Церковью 13 сентября. По свидетельству Евсевия, еще в IV в. по Р.Х., в Кесарии показывали путешественникам купель, в которой, по преданию, ап. Петр крестил Корнилия Сотника; на месте дома его, по словам блаж. Иеронима, была воздвигнута церковь, но в настоящее время не только означенный храм, но и самый город Кесария лежат в развалинах.</w:t>
      </w:r>
    </w:p>
    <w:p>
      <w:pPr>
        <w:pStyle w:val="Normal"/>
        <w:tabs>
          <w:tab w:val="clear" w:pos="720"/>
          <w:tab w:val="left" w:pos="475" w:leader="none"/>
        </w:tabs>
        <w:rPr>
          <w:lang w:val="ru-RU"/>
        </w:rPr>
      </w:pPr>
      <w:r>
        <w:rPr>
          <w:b/>
          <w:color w:val="FF00FF"/>
          <w:lang w:val="ru-RU"/>
        </w:rPr>
        <w:t>КОРОВА</w:t>
      </w:r>
      <w:r>
        <w:rPr>
          <w:lang w:val="ru-RU"/>
        </w:rPr>
        <w:t xml:space="preserve"> (Быт 41:2, 1Цар 6:7-12). см. </w:t>
      </w:r>
      <w:r>
        <w:rPr>
          <w:i/>
          <w:lang w:val="ru-RU"/>
        </w:rPr>
        <w:t>Скот, Скотоводство.</w:t>
      </w:r>
    </w:p>
    <w:p>
      <w:pPr>
        <w:pStyle w:val="Normal"/>
        <w:tabs>
          <w:tab w:val="clear" w:pos="720"/>
          <w:tab w:val="left" w:pos="475" w:leader="none"/>
        </w:tabs>
        <w:rPr/>
      </w:pPr>
      <w:r>
        <w:rPr>
          <w:b/>
          <w:color w:val="FF00FF"/>
          <w:lang w:val="ru-RU"/>
        </w:rPr>
        <w:t>КОРШУН</w:t>
      </w:r>
      <w:r>
        <w:rPr>
          <w:lang w:val="ru-RU"/>
        </w:rPr>
        <w:t xml:space="preserve"> (Лев 11:14). см. </w:t>
      </w:r>
      <w:r>
        <w:rPr>
          <w:i/>
          <w:lang w:val="ru-RU"/>
        </w:rPr>
        <w:t>Ястреб.</w:t>
      </w:r>
    </w:p>
    <w:p>
      <w:pPr>
        <w:pStyle w:val="Normal"/>
        <w:tabs>
          <w:tab w:val="clear" w:pos="720"/>
          <w:tab w:val="left" w:pos="475" w:leader="none"/>
        </w:tabs>
        <w:rPr/>
      </w:pPr>
      <w:r>
        <w:rPr>
          <w:b/>
          <w:color w:val="FF00FF"/>
          <w:lang w:val="ru-RU"/>
        </w:rPr>
        <w:t>КОС</w:t>
      </w:r>
      <w:r>
        <w:rPr>
          <w:lang w:val="ru-RU"/>
        </w:rPr>
        <w:t xml:space="preserve"> (Деян 21:1) — название небольшого острова, из группы Спорадских, в Эгейском море, против Карийских городов Книда и Галикарнасса. Главный город острова тоже </w:t>
      </w:r>
      <w:r>
        <w:rPr>
          <w:i/>
          <w:lang w:val="ru-RU"/>
        </w:rPr>
        <w:t>Кос.</w:t>
      </w:r>
      <w:r>
        <w:rPr>
          <w:lang w:val="ru-RU"/>
        </w:rPr>
        <w:t xml:space="preserve"> Здесь приставал на некоторое время ап. Павел, возвращаясь в Иерусалим из Греции и Македонии после третьего своего путешествия. Остров издревле славился своим плодородием, виноделием и приготовлением дорогих шелковых материй, равно как и тем, что считался родиной двух знаменитых мужей древности — Апеллеса и Гиппократа. В настоящее время называется </w:t>
      </w:r>
      <w:r>
        <w:rPr>
          <w:i/>
          <w:lang w:val="ru-RU"/>
        </w:rPr>
        <w:t>Станхио</w:t>
      </w:r>
      <w:r>
        <w:rPr>
          <w:lang w:val="ru-RU"/>
        </w:rPr>
        <w:t xml:space="preserve"> и доселе известен своими лимонами, равно как кленовыми и сахарными деревьями.</w:t>
      </w:r>
    </w:p>
    <w:p>
      <w:pPr>
        <w:pStyle w:val="Normal"/>
        <w:tabs>
          <w:tab w:val="clear" w:pos="720"/>
          <w:tab w:val="left" w:pos="475" w:leader="none"/>
        </w:tabs>
        <w:rPr/>
      </w:pPr>
      <w:r>
        <w:rPr>
          <w:b/>
          <w:color w:val="FF00FF"/>
          <w:lang w:val="ru-RU"/>
        </w:rPr>
        <w:t>КОСМАТЫЕ</w:t>
      </w:r>
      <w:r>
        <w:rPr>
          <w:lang w:val="ru-RU"/>
        </w:rPr>
        <w:t xml:space="preserve"> (Ис 13:21). Означенное слово в Лев 17 переведено словом: </w:t>
      </w:r>
      <w:r>
        <w:rPr>
          <w:i/>
          <w:lang w:val="ru-RU"/>
        </w:rPr>
        <w:t>идолы,</w:t>
      </w:r>
      <w:r>
        <w:rPr>
          <w:lang w:val="ru-RU"/>
        </w:rPr>
        <w:t xml:space="preserve"> а в 4:24 той же книга словом </w:t>
      </w:r>
      <w:r>
        <w:rPr>
          <w:i/>
          <w:lang w:val="ru-RU"/>
        </w:rPr>
        <w:t>козел.</w:t>
      </w:r>
      <w:r>
        <w:rPr>
          <w:lang w:val="ru-RU"/>
        </w:rPr>
        <w:t xml:space="preserve"> Это измышление Греческой мифологии, именно — животное составленное из человека и козла и считавшееся божеством лесов и тенистых рощ. Буквально это слово означает волосастых и косматых чудовищ, а выражение: </w:t>
      </w:r>
      <w:r>
        <w:rPr>
          <w:i/>
          <w:lang w:val="ru-RU"/>
        </w:rPr>
        <w:t xml:space="preserve">“И косматые будут скакать там,” — </w:t>
      </w:r>
      <w:r>
        <w:rPr>
          <w:lang w:val="ru-RU"/>
        </w:rPr>
        <w:t>собственно означает, что местность сделается пустою, дикою, необработанною.</w:t>
      </w:r>
    </w:p>
    <w:p>
      <w:pPr>
        <w:pStyle w:val="Normal"/>
        <w:tabs>
          <w:tab w:val="clear" w:pos="720"/>
          <w:tab w:val="left" w:pos="475" w:leader="none"/>
        </w:tabs>
        <w:rPr/>
      </w:pPr>
      <w:r>
        <w:rPr>
          <w:b/>
          <w:color w:val="FF00FF"/>
          <w:lang w:val="ru-RU"/>
        </w:rPr>
        <w:t>КОЦ</w:t>
      </w:r>
      <w:r>
        <w:rPr>
          <w:lang w:val="ru-RU"/>
        </w:rPr>
        <w:t xml:space="preserve"> (терн; 1Пар 4:8) — один из потомков Иуды, отец Анува и Цовева.</w:t>
      </w:r>
    </w:p>
    <w:p>
      <w:pPr>
        <w:pStyle w:val="Normal"/>
        <w:tabs>
          <w:tab w:val="clear" w:pos="720"/>
          <w:tab w:val="left" w:pos="475" w:leader="none"/>
        </w:tabs>
        <w:rPr>
          <w:lang w:val="ru-RU"/>
        </w:rPr>
      </w:pPr>
      <w:r>
        <w:rPr>
          <w:b/>
          <w:color w:val="FF00FF"/>
          <w:lang w:val="ru-RU"/>
        </w:rPr>
        <w:t>КОШКА</w:t>
      </w:r>
      <w:r>
        <w:rPr>
          <w:lang w:val="ru-RU"/>
        </w:rPr>
        <w:t xml:space="preserve"> (Посл. Иерем. ст. 21) — слово встречается только однажды в Библии, именно в указанной цитате. Им обозначается хорошо известное домашнее животное, искусное в ловле крыс и мышей, ради чего их и держат в домах и лавках. Кошки в древнем Египте считались некогда свящ. животными и потому-то, когда издыхали, то подвергались процессу бальзамирования. В указанной цитате пр. Иеремия ясным образом изображает ничтожество идолов — этих мнимых, языческих божеств, так как </w:t>
      </w:r>
      <w:r>
        <w:rPr>
          <w:i/>
          <w:lang w:val="ru-RU"/>
        </w:rPr>
        <w:t>“на тело их и на головы их налетают летучие мыши и ласточки и другие птицы, лазают также по ним и кошки.”</w:t>
      </w:r>
    </w:p>
    <w:p>
      <w:pPr>
        <w:pStyle w:val="Normal"/>
        <w:tabs>
          <w:tab w:val="clear" w:pos="720"/>
          <w:tab w:val="left" w:pos="475" w:leader="none"/>
        </w:tabs>
        <w:rPr/>
      </w:pPr>
      <w:r>
        <w:rPr>
          <w:b/>
          <w:color w:val="FF00FF"/>
          <w:lang w:val="ru-RU"/>
        </w:rPr>
        <w:t>КРАПИВА</w:t>
      </w:r>
      <w:r>
        <w:rPr>
          <w:lang w:val="ru-RU"/>
        </w:rPr>
        <w:t xml:space="preserve"> (Прит 24:31, Соф. 2:9) — хорошо известное дикое растение, листья которого усеяны колючками, производящими острый зуд и нечто в роде обжога, если до них дотронуться рукою. Намоченные водою, равно как и завянувшие крапивные листья теряют свою силу. Обилие крапивы служит признаком запустения и необработанности почвы. </w:t>
      </w:r>
      <w:r>
        <w:rPr>
          <w:i/>
          <w:lang w:val="ru-RU"/>
        </w:rPr>
        <w:t>“Проходил я мимо поля человека ленивого и мимо виноградника человека скудоумного. И вот все это заросло терном, поверхность его покрылась крапивою,”</w:t>
      </w:r>
      <w:r>
        <w:rPr>
          <w:lang w:val="ru-RU"/>
        </w:rPr>
        <w:t xml:space="preserve"> говорит Соломон (Прит 24:31). </w:t>
      </w:r>
      <w:r>
        <w:rPr>
          <w:i/>
          <w:lang w:val="ru-RU"/>
        </w:rPr>
        <w:t xml:space="preserve">“Моав будет как Содом и сыны Аммана будут как Гоморра, достоянием крапивы, соляною рытвиною, пустынею на век,” </w:t>
      </w:r>
      <w:r>
        <w:rPr>
          <w:lang w:val="ru-RU"/>
        </w:rPr>
        <w:t>именем Господним сказал пр. Соф 2:9. Приблизительно то же о значении крапивы говорится и в Ис 34:13 и  Ос 9:6. Крапива растет и у нас повсюду около жилья, по пустырям, заборам, огородам и пр. Цветет с половины июня все лето до поздней осени.</w:t>
      </w:r>
    </w:p>
    <w:p>
      <w:pPr>
        <w:pStyle w:val="Normal"/>
        <w:tabs>
          <w:tab w:val="clear" w:pos="720"/>
          <w:tab w:val="left" w:pos="475" w:leader="none"/>
        </w:tabs>
        <w:rPr/>
      </w:pPr>
      <w:r>
        <w:rPr>
          <w:b/>
          <w:color w:val="FF00FF"/>
          <w:lang w:val="ru-RU"/>
        </w:rPr>
        <w:t>КРАСКА</w:t>
      </w:r>
      <w:r>
        <w:rPr>
          <w:lang w:val="ru-RU"/>
        </w:rPr>
        <w:t xml:space="preserve"> В Библии представляются различные отдельные цвета красок, как-то: </w:t>
      </w:r>
      <w:r>
        <w:rPr>
          <w:i/>
          <w:lang w:val="ru-RU"/>
        </w:rPr>
        <w:t>белая</w:t>
      </w:r>
      <w:r>
        <w:rPr>
          <w:lang w:val="ru-RU"/>
        </w:rPr>
        <w:t xml:space="preserve"> (Иер 18:14), </w:t>
      </w:r>
      <w:r>
        <w:rPr>
          <w:i/>
          <w:lang w:val="ru-RU"/>
        </w:rPr>
        <w:t>черная</w:t>
      </w:r>
      <w:r>
        <w:rPr>
          <w:lang w:val="ru-RU"/>
        </w:rPr>
        <w:t xml:space="preserve"> (Песн 1:4) </w:t>
      </w:r>
      <w:r>
        <w:rPr>
          <w:i/>
          <w:lang w:val="ru-RU"/>
        </w:rPr>
        <w:t>красная</w:t>
      </w:r>
      <w:r>
        <w:rPr>
          <w:lang w:val="ru-RU"/>
        </w:rPr>
        <w:t xml:space="preserve"> (Быт 25:25-30), </w:t>
      </w:r>
      <w:r>
        <w:rPr>
          <w:i/>
          <w:lang w:val="ru-RU"/>
        </w:rPr>
        <w:t>багряная или пурпуровая</w:t>
      </w:r>
      <w:r>
        <w:rPr>
          <w:lang w:val="ru-RU"/>
        </w:rPr>
        <w:t xml:space="preserve"> (Исх 26:1, Дан 5:7), </w:t>
      </w:r>
      <w:r>
        <w:rPr>
          <w:i/>
          <w:lang w:val="ru-RU"/>
        </w:rPr>
        <w:t>зеленая</w:t>
      </w:r>
      <w:r>
        <w:rPr>
          <w:lang w:val="ru-RU"/>
        </w:rPr>
        <w:t xml:space="preserve"> (Ис 37:27 и др.). Высоко ценилась в древности краска пурпуровая или багряная.</w:t>
      </w:r>
    </w:p>
    <w:p>
      <w:pPr>
        <w:pStyle w:val="Normal"/>
        <w:tabs>
          <w:tab w:val="clear" w:pos="720"/>
          <w:tab w:val="left" w:pos="475" w:leader="none"/>
        </w:tabs>
        <w:rPr/>
      </w:pPr>
      <w:r>
        <w:rPr>
          <w:b/>
          <w:color w:val="FF00FF"/>
          <w:lang w:val="ru-RU"/>
        </w:rPr>
        <w:t>КРАСНОЕ ДЕРЕВО</w:t>
      </w:r>
      <w:r>
        <w:rPr>
          <w:lang w:val="ru-RU"/>
        </w:rPr>
        <w:t xml:space="preserve"> (3Цар 10:11-12) — ценное дерево, растущее в Ост-Индии на о. Цейлоне и в разных местах Африки и составлявшее издревле важный предмет торговли. При Соломоне оно в обилии привозилось из Офира, и Соломон сделал из него перила и лестницу в Доме Господнем, также гусли и псалтири для певцов (2Пар 9:10-11). Несомненно, под красным деревом в Свящ. Писании разумеется всемирно известное сандальное Восточное дерево, так высоко ценимое за свой красный цвет, твердость и удобство к превосходной полировке.</w:t>
      </w:r>
    </w:p>
    <w:p>
      <w:pPr>
        <w:pStyle w:val="Normal"/>
        <w:tabs>
          <w:tab w:val="clear" w:pos="720"/>
          <w:tab w:val="left" w:pos="475" w:leader="none"/>
        </w:tabs>
        <w:ind w:firstLine="40"/>
        <w:rPr/>
      </w:pPr>
      <w:r>
        <w:rPr>
          <w:b/>
          <w:color w:val="FF00FF"/>
          <w:lang w:val="ru-RU"/>
        </w:rPr>
        <w:t>КРАТИТ</w:t>
      </w:r>
      <w:r>
        <w:rPr>
          <w:lang w:val="ru-RU"/>
        </w:rPr>
        <w:t xml:space="preserve"> (властитель; 2Мак 4:29) — начальник острова Кипра, и потом Иерусалимской крепости, получивший это звание от Антиоха IV Епифана.</w:t>
      </w:r>
    </w:p>
    <w:p>
      <w:pPr>
        <w:pStyle w:val="Normal"/>
        <w:tabs>
          <w:tab w:val="clear" w:pos="720"/>
          <w:tab w:val="left" w:pos="475" w:leader="none"/>
        </w:tabs>
        <w:rPr/>
      </w:pPr>
      <w:r>
        <w:rPr>
          <w:b/>
          <w:color w:val="FF00FF"/>
          <w:lang w:val="ru-RU"/>
        </w:rPr>
        <w:t>КРЕПОСТЬ</w:t>
      </w:r>
      <w:r>
        <w:rPr>
          <w:lang w:val="ru-RU"/>
        </w:rPr>
        <w:t xml:space="preserve"> Означенное слово в военном смысле означает какое либо место, укрепленное искусством, природою, или совокупно тем и другим. В Св. Писании это слово совмещает в себе понятие и об </w:t>
      </w:r>
      <w:r>
        <w:rPr>
          <w:i/>
          <w:lang w:val="ru-RU"/>
        </w:rPr>
        <w:t>укрепленных городах,</w:t>
      </w:r>
      <w:r>
        <w:rPr>
          <w:lang w:val="ru-RU"/>
        </w:rPr>
        <w:t xml:space="preserve"> которые находились уже в земле Ханаанской, прежде чем Израильтяне овладели ею (Чис 13:29). До введения у Евреев в воинское дело артиллерии, в современном смысле, даже во всякой местности, которая была естественно удобна и доступна легко было построить такие каменные ограды и защиты, которые с большим трудом могли быть разрушены нападающими, и которые делались доступными для нападающего только при помощи осадных лестниц, или долговременного обложения войском, или продолжительного томления осажденных голодом. Древние крепости нередко выдерживали очень долгое время нападения многочисленных войск, так например Израильтяне не могли овладеть крепостью Иерусалимом до самого времени царствования Давида (2Цар 5:7 и след.). Последняя осада Самарии продолжалась три года. Город в древние времена по необходимости должен был делаться крепостью; посему-то библейское выражение: </w:t>
      </w:r>
      <w:r>
        <w:rPr>
          <w:i/>
          <w:lang w:val="ru-RU"/>
        </w:rPr>
        <w:t>построить город</w:t>
      </w:r>
      <w:r>
        <w:rPr>
          <w:lang w:val="ru-RU"/>
        </w:rPr>
        <w:t xml:space="preserve"> (Быт 4:17) — значило то же самое, что и воздвигнуть крепость. Укрепления в древние времена были очень просты; они состояли из одной или нескольких стен с бойницами и башнями по средине. Каменные стены строились настолько твердо и были так широки, что вдоль оных могли проезжать колесницы, и так иногда высоки, что на них в некоторых случаях было очень трудно взобраться даже по штурмовым лестницам. Таковы например были стены Вавилона. Изображения различных видов древних укреплений доселе еще можно видеть на Ассирийских памятниках. Древние крепости вообще имели более грозный и внушительный вид, чем в настоящее время, когда для избежания разрушительных действий, производимых боевыми орудиями, при постройке крепостей необходимо требуется как можно менее каменной кладки. Нередко кругом крепостей тянулись рвы или канавы с водою. Ворота в крепостях укреплялись особенно сильно и охранялись особенно заботливо. Кроме наружных стен внутри некоторых крепостей находилось еще понескольку башен, в которые спасались осажденные, как в последнее свое убежище (Суд 9:46 и др.). Особые крепости строились в городах и селениях для защиты оных от грабежа и разбоя (Вт 3:5 и сл.) и в горах, как места временного убежища (Суд 6:2), из которых при всяком удобном случае можно было делать набеги и нападения. О различных видах крепостей и укреплений очень нередко упоминается в Св. Писании.</w:t>
      </w:r>
    </w:p>
    <w:p>
      <w:pPr>
        <w:pStyle w:val="Normal"/>
        <w:tabs>
          <w:tab w:val="clear" w:pos="720"/>
          <w:tab w:val="left" w:pos="475" w:leader="none"/>
        </w:tabs>
        <w:rPr>
          <w:lang w:val="ru-RU"/>
        </w:rPr>
      </w:pPr>
      <w:r>
        <w:rPr>
          <w:b/>
          <w:color w:val="FF00FF"/>
          <w:lang w:val="ru-RU"/>
        </w:rPr>
        <w:t>КРЕСТ</w:t>
      </w:r>
      <w:r>
        <w:rPr>
          <w:lang w:val="ru-RU"/>
        </w:rPr>
        <w:t xml:space="preserve"> см.</w:t>
      </w:r>
      <w:r>
        <w:rPr>
          <w:b/>
          <w:lang w:val="ru-RU"/>
        </w:rPr>
        <w:t xml:space="preserve"> </w:t>
      </w:r>
      <w:r>
        <w:rPr>
          <w:b/>
          <w:i/>
          <w:lang w:val="ru-RU"/>
        </w:rPr>
        <w:t>Распятие.</w:t>
      </w:r>
    </w:p>
    <w:p>
      <w:pPr>
        <w:pStyle w:val="Normal"/>
        <w:tabs>
          <w:tab w:val="clear" w:pos="720"/>
          <w:tab w:val="left" w:pos="475" w:leader="none"/>
        </w:tabs>
        <w:rPr/>
      </w:pPr>
      <w:r>
        <w:rPr>
          <w:b/>
          <w:color w:val="FF00FF"/>
          <w:lang w:val="ru-RU"/>
        </w:rPr>
        <w:t>КРЕЧЕТ</w:t>
      </w:r>
      <w:r>
        <w:rPr>
          <w:lang w:val="ru-RU"/>
        </w:rPr>
        <w:t xml:space="preserve"> (Вт 14:13) — из хищных птиц, род коршуна, названный так по быстрому полету. Эта птица считалась нечистою по обрядовому закону Моисееву. Кречеты слетаются во множестве на полях сражений и битв и питаются трупами и падалью, принося пользу в том отношении, что очищают воздух от разных вредных миазмов, происходящих от гниения трупов и могущих произвести заразу. Сильная острота зрения кречетов и коршунов дает им возможность видеть добычу на громадном расстоянии. </w:t>
      </w:r>
      <w:r>
        <w:rPr>
          <w:i/>
          <w:lang w:val="ru-RU"/>
        </w:rPr>
        <w:t xml:space="preserve">!Глаза его </w:t>
      </w:r>
      <w:r>
        <w:rPr>
          <w:lang w:val="ru-RU"/>
        </w:rPr>
        <w:t xml:space="preserve">(орла) </w:t>
      </w:r>
      <w:r>
        <w:rPr>
          <w:i/>
          <w:lang w:val="ru-RU"/>
        </w:rPr>
        <w:t>смотрят далеко!,</w:t>
      </w:r>
      <w:r>
        <w:rPr>
          <w:lang w:val="ru-RU"/>
        </w:rPr>
        <w:t xml:space="preserve"> говорится в кн. Иова при исчислении чудес творения. Орел (39:29) принадлежит к одному и тому же семейству с кречетом и коршуном. В другом месте той же книги об означенных хищных птицах говорится так: </w:t>
      </w:r>
      <w:r>
        <w:rPr>
          <w:i/>
          <w:lang w:val="ru-RU"/>
        </w:rPr>
        <w:t>“Стези туда не знает хищная птица, и не видал ее глаз коршуна!</w:t>
      </w:r>
      <w:r>
        <w:rPr>
          <w:lang w:val="ru-RU"/>
        </w:rPr>
        <w:t xml:space="preserve"> (28:7), Чем несомненно указывается на их особенную остроту зрения.</w:t>
      </w:r>
    </w:p>
    <w:p>
      <w:pPr>
        <w:pStyle w:val="Normal"/>
        <w:tabs>
          <w:tab w:val="clear" w:pos="720"/>
          <w:tab w:val="left" w:pos="475" w:leader="none"/>
        </w:tabs>
        <w:rPr>
          <w:lang w:val="ru-RU"/>
        </w:rPr>
      </w:pPr>
      <w:r>
        <w:rPr>
          <w:b/>
          <w:color w:val="FF00FF"/>
          <w:lang w:val="ru-RU"/>
        </w:rPr>
        <w:t>КРЕЩЕНИЕ</w:t>
      </w:r>
      <w:r>
        <w:rPr>
          <w:lang w:val="ru-RU"/>
        </w:rPr>
        <w:t xml:space="preserve"> есть Таинство, в котором верующий при троекратном погружении тела в воду, с призыванием Бога Отца и Сына и Св. Духа, умирает для жизни плотской, греховной и возрождается от Духа Святого в жизнь духовную, святую. </w:t>
      </w:r>
      <w:r>
        <w:rPr>
          <w:i/>
          <w:lang w:val="ru-RU"/>
        </w:rPr>
        <w:t>“Если кто не родится от воды и Духа,</w:t>
      </w:r>
      <w:r>
        <w:rPr>
          <w:lang w:val="ru-RU"/>
        </w:rPr>
        <w:t xml:space="preserve"> сказал Господь, </w:t>
      </w:r>
      <w:r>
        <w:rPr>
          <w:i/>
          <w:lang w:val="ru-RU"/>
        </w:rPr>
        <w:t>не может войти в царствие Божие”</w:t>
      </w:r>
      <w:r>
        <w:rPr>
          <w:lang w:val="ru-RU"/>
        </w:rPr>
        <w:t xml:space="preserve"> (Ин 3:5). Крещение водою начал Предтеча Христов Иоанн </w:t>
      </w:r>
      <w:r>
        <w:rPr>
          <w:i/>
          <w:lang w:val="ru-RU"/>
        </w:rPr>
        <w:t>“Иоанн крестил крещением покаяния, говоря людям чтобы веровали в грядущего по нем,</w:t>
      </w:r>
      <w:r>
        <w:rPr>
          <w:lang w:val="ru-RU"/>
        </w:rPr>
        <w:t xml:space="preserve"> т.е. </w:t>
      </w:r>
      <w:r>
        <w:rPr>
          <w:i/>
          <w:lang w:val="ru-RU"/>
        </w:rPr>
        <w:t>во Христа Иисуса”</w:t>
      </w:r>
      <w:r>
        <w:rPr>
          <w:lang w:val="ru-RU"/>
        </w:rPr>
        <w:t xml:space="preserve"> (Деян 19:4). Потом Иисус Христос примером Своим освятил крещение, приняв оное от Иоанна. Наконец по воскресении Своем Он дал апостолам торжественное повеление: </w:t>
      </w:r>
      <w:r>
        <w:rPr>
          <w:i/>
          <w:lang w:val="ru-RU"/>
        </w:rPr>
        <w:t>“Идите, научите все народы, крестя их во имя Отца, и Сына, и Святого Духа.”</w:t>
      </w:r>
      <w:r>
        <w:rPr>
          <w:lang w:val="ru-RU"/>
        </w:rPr>
        <w:t xml:space="preserve"> Самое важное в священнодействии крещения — троекратное погружение в воду, </w:t>
      </w:r>
      <w:r>
        <w:rPr>
          <w:i/>
          <w:lang w:val="ru-RU"/>
        </w:rPr>
        <w:t>во имя Отца, и Сына, и Святого Духа.</w:t>
      </w:r>
      <w:r>
        <w:rPr>
          <w:lang w:val="ru-RU"/>
        </w:rPr>
        <w:t xml:space="preserve"> От того кто желает принять крещение, требуется покаяние и вера, почему и читается перед крещением Символ веры. </w:t>
      </w:r>
      <w:r>
        <w:rPr>
          <w:i/>
          <w:lang w:val="ru-RU"/>
        </w:rPr>
        <w:t>“Покайтесь и да крестится каждый из вас во имя Иисуса Христа для прощения грехов, и получите дар Святого Духа”</w:t>
      </w:r>
      <w:r>
        <w:rPr>
          <w:lang w:val="ru-RU"/>
        </w:rPr>
        <w:t xml:space="preserve"> (Деян 2:38). </w:t>
      </w:r>
      <w:r>
        <w:rPr>
          <w:i/>
          <w:lang w:val="ru-RU"/>
        </w:rPr>
        <w:t>“Кто будет веровать и крестится, спасен будет”</w:t>
      </w:r>
      <w:r>
        <w:rPr>
          <w:lang w:val="ru-RU"/>
        </w:rPr>
        <w:t xml:space="preserve"> (Мк 16:16). При крещении совершаются следующие обряды: 1) Пред самым крещением произносится троекратное отрицание от диавола, который силою и именем Иисуса Христа отгоняется от крещаемого. 2) Вода для крещения освящается частью молитвами и призыванием Св. Духа, а частью крестным знамением, которое троекратно в оной изображается освященным елеем. 3) Крещаемый погружается в воде троекратно во имя трех Лиц Св. Троицы. 4) На него надевается белая одежда, чем означается чистота души и непорочность Христианской жизни. 5) На него возлагается крест для всегдашнего напоминания заповеди Христовой: </w:t>
      </w:r>
      <w:r>
        <w:rPr>
          <w:i/>
          <w:lang w:val="ru-RU"/>
        </w:rPr>
        <w:t xml:space="preserve">“если кто хочет идти за Мною, отвергнись себя и возьми крест твой и следуй за мною” </w:t>
      </w:r>
      <w:r>
        <w:rPr>
          <w:lang w:val="ru-RU"/>
        </w:rPr>
        <w:t xml:space="preserve">(Мф 16:24). 6) Крещаемый и восприемники с возженными свечами троекратно обходят купель, чем означается победоносное шествие, духовная радость и духовное просвещение. 7) Крещаемому постригаются власы, что, как видно из молитвы читаемой при сем действии, совершается по слову апостола Павла, заповедавшего нам вся во славу Божию творить. О тех, которые грешат после крещения должно думать, что они виновнее в грехах своих, нежели некрещеные в своих, потому что те имели от Бога особенную помощь к добру, и отвергли ее. </w:t>
      </w:r>
      <w:r>
        <w:rPr>
          <w:i/>
          <w:lang w:val="ru-RU"/>
        </w:rPr>
        <w:t>“Если, избегши скверн мира чрез познание Господа и Спасителя нашего Иисуса Христа,</w:t>
      </w:r>
      <w:r>
        <w:rPr>
          <w:lang w:val="ru-RU"/>
        </w:rPr>
        <w:t xml:space="preserve"> говорит ап. Петр, </w:t>
      </w:r>
      <w:r>
        <w:rPr>
          <w:i/>
          <w:lang w:val="ru-RU"/>
        </w:rPr>
        <w:t>опять запутываются в них, и побеждаются ими; то последнее бывает для таковых хуже первого”</w:t>
      </w:r>
      <w:r>
        <w:rPr>
          <w:lang w:val="ru-RU"/>
        </w:rPr>
        <w:t xml:space="preserve"> (2Пет 2:20). Но и для согрешивших после крещения есть особое средство получить прощение грехов, именно: </w:t>
      </w:r>
      <w:r>
        <w:rPr>
          <w:i/>
          <w:lang w:val="ru-RU"/>
        </w:rPr>
        <w:t>Покаяние.</w:t>
      </w:r>
    </w:p>
    <w:p>
      <w:pPr>
        <w:pStyle w:val="Normal"/>
        <w:tabs>
          <w:tab w:val="clear" w:pos="720"/>
          <w:tab w:val="left" w:pos="475" w:leader="none"/>
        </w:tabs>
        <w:rPr/>
      </w:pPr>
      <w:r>
        <w:rPr>
          <w:b/>
          <w:color w:val="FF00FF"/>
          <w:lang w:val="ru-RU"/>
        </w:rPr>
        <w:t>КРЕЩЕНИЕ ГОСПОДНЕ</w:t>
      </w:r>
      <w:r>
        <w:rPr>
          <w:lang w:val="ru-RU"/>
        </w:rPr>
        <w:t xml:space="preserve"> (Мф 3:13-17, Мк 1:9-11, Лк 3:21-22). Когда крестился народ от Иоанна, в то время приходит из Назарета на Иордан к Иоанну Иисус и просит у него крещение. Иоанн, еще из детства зная необыкновенно святую жизнь Его, удерживал Его и говорил: “мне надобно креститься от Тебя, а Ты ко мне приходишь?” Но Иисус сказал ему: “теперь не время говорить об этом; нам надобно исполнить то, к чему мы призваны. Тогда Иоанн допускает Его к крещению. Так как Безгрешному нечего было исповедывать пред Иоанном, как исповедывался пред ним народ, то, погрузившись в Иордане, Иисус тотчас вышел из воды, и молился. И вдруг Иоанн увидал, что разверзаются небеса, и Дух Святый, в телесном виде, как голубь, сходит и ниспускается на Иисуса. И вот был с небес голос к Нему: “Ты </w:t>
      </w:r>
      <w:r>
        <w:rPr>
          <w:i/>
          <w:lang w:val="ru-RU"/>
        </w:rPr>
        <w:t>Сын Мой возлюбленный; в Тебе все Мое благоволение!”</w:t>
      </w:r>
      <w:r>
        <w:rPr>
          <w:lang w:val="ru-RU"/>
        </w:rPr>
        <w:t xml:space="preserve"> Праздник Крещения Господня или Богоявления совершается Церковью 6-го января, с водоосвящением.</w:t>
      </w:r>
    </w:p>
    <w:p>
      <w:pPr>
        <w:pStyle w:val="Normal"/>
        <w:tabs>
          <w:tab w:val="clear" w:pos="720"/>
          <w:tab w:val="left" w:pos="475" w:leader="none"/>
        </w:tabs>
        <w:rPr/>
      </w:pPr>
      <w:r>
        <w:rPr>
          <w:b/>
          <w:color w:val="FF00FF"/>
          <w:lang w:val="ru-RU"/>
        </w:rPr>
        <w:t>КРИСКЕНТ</w:t>
      </w:r>
      <w:r>
        <w:rPr>
          <w:lang w:val="ru-RU"/>
        </w:rPr>
        <w:t xml:space="preserve"> (растущий; 2Тим 4:10) — один из 70 апостолов, сотрудник ап. Павла, посланный им в Галатию, где он проповедовал Евангелие и был епископом. По преданию, мученически скончался при Трояне. Память его совершается Церковью 4 января и 30 июля.</w:t>
      </w:r>
    </w:p>
    <w:p>
      <w:pPr>
        <w:pStyle w:val="Normal"/>
        <w:tabs>
          <w:tab w:val="clear" w:pos="720"/>
          <w:tab w:val="left" w:pos="475" w:leader="none"/>
        </w:tabs>
        <w:rPr/>
      </w:pPr>
      <w:r>
        <w:rPr>
          <w:b/>
          <w:color w:val="FF00FF"/>
          <w:lang w:val="ru-RU"/>
        </w:rPr>
        <w:t>КРИСП</w:t>
      </w:r>
      <w:r>
        <w:rPr>
          <w:lang w:val="ru-RU"/>
        </w:rPr>
        <w:t xml:space="preserve"> (кудрявый; Деян 18:8) — главный начальник синагоги в Коринфе, который со всем своим домом был крещен ап. Павлом (1Кор 1:14). В Постановлениях апостольских говорится, что впоследствии он был епископом Эгинским (в Киликии). Память его 4 января.</w:t>
      </w:r>
    </w:p>
    <w:p>
      <w:pPr>
        <w:pStyle w:val="Normal"/>
        <w:tabs>
          <w:tab w:val="clear" w:pos="720"/>
          <w:tab w:val="left" w:pos="475" w:leader="none"/>
        </w:tabs>
        <w:rPr/>
      </w:pPr>
      <w:r>
        <w:rPr>
          <w:b/>
          <w:color w:val="FF00FF"/>
          <w:lang w:val="ru-RU"/>
        </w:rPr>
        <w:t>КРИСТАЛЛ</w:t>
      </w:r>
      <w:r>
        <w:rPr>
          <w:lang w:val="ru-RU"/>
        </w:rPr>
        <w:t xml:space="preserve"> (Иез 1:22). Вероятно, под сим названием разумеется так называемый в настоящее время </w:t>
      </w:r>
      <w:r>
        <w:rPr>
          <w:i/>
          <w:lang w:val="ru-RU"/>
        </w:rPr>
        <w:t>горный хрусталь,</w:t>
      </w:r>
      <w:r>
        <w:rPr>
          <w:lang w:val="ru-RU"/>
        </w:rPr>
        <w:t xml:space="preserve"> один из самых красивых драгоценных камней, совершенно прозрачный и похожий на самое чистое стекло. Это один из прекраснейших видов кварца и считался в древнейшие времена по своей ценности наравне с золотом (Иов 28:17). Слово кристалл само по себе есть Греческое слово, значащее: лед, и, как кажется, прилагалось ко всем блестящим и твердым минералам, вследствие общего поверья, что они состояли из необычайных заморозков под влиянием особенного холода (Иов 37:10).</w:t>
      </w:r>
    </w:p>
    <w:p>
      <w:pPr>
        <w:pStyle w:val="Normal"/>
        <w:tabs>
          <w:tab w:val="clear" w:pos="720"/>
          <w:tab w:val="left" w:pos="475" w:leader="none"/>
        </w:tabs>
        <w:rPr/>
      </w:pPr>
      <w:r>
        <w:rPr>
          <w:b/>
          <w:color w:val="FF00FF"/>
          <w:lang w:val="ru-RU"/>
        </w:rPr>
        <w:t>КРИТ</w:t>
      </w:r>
      <w:r>
        <w:rPr>
          <w:lang w:val="ru-RU"/>
        </w:rPr>
        <w:t xml:space="preserve"> (Тит 1:5) — один из больших островов в Средиземном море. Западная оконечность его лежит на ю.-з. от Морей, а восточная на ю.-з. от Родоса. Остров имеет 160 англ. миль в длину, и в ширину от 6 до 36 англ. миль. Настоящее название острова </w:t>
      </w:r>
      <w:r>
        <w:rPr>
          <w:i/>
          <w:lang w:val="ru-RU"/>
        </w:rPr>
        <w:t xml:space="preserve">Кандиею </w:t>
      </w:r>
      <w:r>
        <w:rPr>
          <w:lang w:val="ru-RU"/>
        </w:rPr>
        <w:t xml:space="preserve">произошло от укрепленного г. Кандии, построенного Сарацинами, почти в средине северного берега оного. Остров очень горист, впрочем на нем встречаются и очень плодородные равнины, на которых в обилии произрастают пшеница, виноград, оливковые, лимонные и апельсинные деревья. Древняя история Крита покрыта мраком баснословных преданий. Из многих утесистых мысов его известен мыс Салмян (Деян 27:7) на восточном конце острова. Из пристаней Критских упоминаются в Св. Писании так называемые </w:t>
      </w:r>
      <w:r>
        <w:rPr>
          <w:i/>
          <w:lang w:val="ru-RU"/>
        </w:rPr>
        <w:t>Хорошие пристани</w:t>
      </w:r>
      <w:r>
        <w:rPr>
          <w:lang w:val="ru-RU"/>
        </w:rPr>
        <w:t xml:space="preserve"> близ г. Ласеи и пристань </w:t>
      </w:r>
      <w:r>
        <w:rPr>
          <w:i/>
          <w:lang w:val="ru-RU"/>
        </w:rPr>
        <w:t>Финик</w:t>
      </w:r>
      <w:r>
        <w:rPr>
          <w:lang w:val="ru-RU"/>
        </w:rPr>
        <w:t xml:space="preserve"> на ю.-з. стороне (Деян 27:8-12). Близь первой пристани плыл ап. Павел во время своего путешествия в Рим, а у второй останавливался на некоторое время. Последняя пристань, как можно судить по апост. повествованию, была удобна для перезимовки (ст. 12). Ап. Павел посетил остров Крит вместе с Титом, вероятно уже в последние годы своей жизни, и отбыв с острова, оставил здесь Тита, </w:t>
      </w:r>
      <w:r>
        <w:rPr>
          <w:i/>
          <w:lang w:val="ru-RU"/>
        </w:rPr>
        <w:t>для того, чтобы он довершил недоконченное, и поставил по всем городам пресвитеров</w:t>
      </w:r>
      <w:r>
        <w:rPr>
          <w:lang w:val="ru-RU"/>
        </w:rPr>
        <w:t xml:space="preserve"> (Тит 1:5). Из послания апостола к Титу видно, что на острове проживало много Иудеев, что подтверждается и И. Флавием (Войны II, 71). Из них вероятно составилось впоследствии первое ядро Христовой церкви на о. Крите, так как Критяне вместе с прочими находились в день Пятидесятницы в Иерусалиме и, вероятно, услышав проповедь ап. Петра, вместе с другими обратились ко Христу (Деян 2:11). Нравственность Критян язычников вообще стояла на очень низкой степени, Эпименид, стихотворец, живший за 600 лет до Р.Х. и сам уроженец Крита, говорит о них следующее: </w:t>
      </w:r>
      <w:r>
        <w:rPr>
          <w:i/>
          <w:lang w:val="ru-RU"/>
        </w:rPr>
        <w:t>“Критяне всегда лжецы, злые звери, утробы ленивые.”</w:t>
      </w:r>
      <w:r>
        <w:rPr>
          <w:lang w:val="ru-RU"/>
        </w:rPr>
        <w:t xml:space="preserve"> Это свидетельство признает справедливым и повторяет сам ап. Павел в послании к Титу 1:12. Выражение </w:t>
      </w:r>
      <w:r>
        <w:rPr>
          <w:i/>
          <w:lang w:val="ru-RU"/>
        </w:rPr>
        <w:t>говорить по Критски</w:t>
      </w:r>
      <w:r>
        <w:rPr>
          <w:lang w:val="ru-RU"/>
        </w:rPr>
        <w:t xml:space="preserve"> служило у Греков синонимом лжи и обмана. О. Крит в течении столетий потерпел много бед и перемен вследствие различных войн и других несчастий, находясь с 1668 г. под властью Турок, пока наконец в 1867 г. на острове вспыхнуло восстание Критян против Турции, доставившее Криту независимость и протекторат Англии.</w:t>
      </w:r>
    </w:p>
    <w:p>
      <w:pPr>
        <w:pStyle w:val="Normal"/>
        <w:tabs>
          <w:tab w:val="clear" w:pos="720"/>
          <w:tab w:val="left" w:pos="475" w:leader="none"/>
        </w:tabs>
        <w:rPr/>
      </w:pPr>
      <w:r>
        <w:rPr>
          <w:b/>
          <w:color w:val="FF00FF"/>
          <w:lang w:val="ru-RU"/>
        </w:rPr>
        <w:t>КРОВЛЯ</w:t>
      </w:r>
      <w:r>
        <w:rPr>
          <w:lang w:val="ru-RU"/>
        </w:rPr>
        <w:t xml:space="preserve"> (Мф 10:27). В жилищах Евреев, как и вообще на Востоке, благодаря сухой большею частью погоде, устроялись кровли плоские, с решеткою по краям (Вт 22:8), только средина кровли немного возвышаема была для стока дождевой воды. Обыкновенно на кровлю вели две лестницы, одна изнутри дома, а другая прямо с улицы (Мф 24:17). Такого устройства крышею Евреи, как и нынешние жители Востока, пользовались весьма разнообразно. На кровле искали прохлады и свежего воздуха (2Цар 11:2, Дан 4:26), в летнее время и спали (1Цар 9:26), любили там и беседовать (1Цар 9:25) и предаваться уединенным думам (Исх 15:3, Иер 48:38), ставили там (Неем 8:16), по обычаю праздника, кущи и выполняли разные религиозные действия (4Цар 23:12, Иер 19:3, Соф. 1:5, Деян 10:9). Кровли служили иногда и для общественных дел (2Цар 16:22), между прочим и для разных публичных объявлений.</w:t>
      </w:r>
    </w:p>
    <w:p>
      <w:pPr>
        <w:pStyle w:val="Normal"/>
        <w:tabs>
          <w:tab w:val="clear" w:pos="720"/>
          <w:tab w:val="left" w:pos="475" w:leader="none"/>
        </w:tabs>
        <w:rPr/>
      </w:pPr>
      <w:r>
        <w:rPr>
          <w:b/>
          <w:color w:val="FF00FF"/>
          <w:lang w:val="ru-RU"/>
        </w:rPr>
        <w:t>КРОВЬ ЖИВОТНЫХ</w:t>
      </w:r>
      <w:r>
        <w:rPr>
          <w:lang w:val="ru-RU"/>
        </w:rPr>
        <w:t xml:space="preserve"> (Быт 9:4, Лев 17:11-14, Вт 12:23). Когда Ною и его потомкам было дозволено Богом употребление всякой животной пищи, то при сем нарочито воспрещено — не употреблять в пищу крови животных. </w:t>
      </w:r>
      <w:r>
        <w:rPr>
          <w:i/>
          <w:lang w:val="ru-RU"/>
        </w:rPr>
        <w:t>“Душа тела в крови”</w:t>
      </w:r>
      <w:r>
        <w:rPr>
          <w:lang w:val="ru-RU"/>
        </w:rPr>
        <w:t xml:space="preserve"> (Лев 17:11, говорится в книге Левит и еще: </w:t>
      </w:r>
      <w:r>
        <w:rPr>
          <w:i/>
          <w:lang w:val="ru-RU"/>
        </w:rPr>
        <w:t xml:space="preserve">“кровь есть душа” </w:t>
      </w:r>
      <w:r>
        <w:rPr>
          <w:lang w:val="ru-RU"/>
        </w:rPr>
        <w:t xml:space="preserve">(Вт 16:23). Означенное запрещение неоднократно повторяется в законе Моисеевом, как по отношению к обыкновенной пище, так равно и по отношению к тем животным, которых снедали по совершении свящ. обрядов и торжеств (Лев 3:17, 7:26,27 Вт 12:16,23,24, 15:23). Нарушавшие это постановление закона подвергались смерти (Лев 7:27, 17:10). Впрочем при одном случае оно было нарушено войском Саула (Цар 14:32) и неоднократно нарушалось Евреями в позднейшие времена (Иез 33:25). В настоящее время означенное постановление о неупотреблении в пищу крови считается не всеми Христианами обязательным для себя, хотя апостолы и преемники их и соблюдали строго Моисееве предписание (Деян 15:29). Главная причина, по которой воспрещалось законом Моисеевым употребление в пищу крови, несомненно заключалась в том, что кровь главнейшим образом посвящалась Богу. </w:t>
      </w:r>
      <w:r>
        <w:rPr>
          <w:i/>
          <w:lang w:val="ru-RU"/>
        </w:rPr>
        <w:t>“Да и все почти по закону,</w:t>
      </w:r>
      <w:r>
        <w:rPr>
          <w:lang w:val="ru-RU"/>
        </w:rPr>
        <w:t xml:space="preserve"> говорит ап. Павел, </w:t>
      </w:r>
      <w:r>
        <w:rPr>
          <w:i/>
          <w:lang w:val="ru-RU"/>
        </w:rPr>
        <w:t>очищается кровью и без пролития крови не бывает прощения”</w:t>
      </w:r>
      <w:r>
        <w:rPr>
          <w:lang w:val="ru-RU"/>
        </w:rPr>
        <w:t xml:space="preserve"> (Евр 9:22). Таким образом кровь жертвенных животных почиталась священною и служила средством очищения, искупления, умилостивления и примирения с Богом. Очевидно, сама по себе кровь не могла служить ценою уничтожения грехов и искупления (Евр 10:4-31) и получала свое особенное значение только в том отношении, что служила преобразованием другой, Высшей крови, которую пролил на кресте за род человеческий Господь Иисус Христос и которая одна может очищать нас от всякого греха (1Ин 1:7).</w:t>
      </w:r>
    </w:p>
    <w:p>
      <w:pPr>
        <w:pStyle w:val="Normal"/>
        <w:tabs>
          <w:tab w:val="clear" w:pos="720"/>
          <w:tab w:val="left" w:pos="475" w:leader="none"/>
        </w:tabs>
        <w:rPr/>
      </w:pPr>
      <w:r>
        <w:rPr>
          <w:b/>
          <w:color w:val="FF00FF"/>
          <w:lang w:val="ru-RU"/>
        </w:rPr>
        <w:t>КРОКОДИЛ</w:t>
      </w:r>
      <w:r>
        <w:rPr>
          <w:lang w:val="ru-RU"/>
        </w:rPr>
        <w:t xml:space="preserve"> или</w:t>
      </w:r>
      <w:r>
        <w:rPr>
          <w:b/>
          <w:color w:val="FF00FF"/>
          <w:lang w:val="ru-RU"/>
        </w:rPr>
        <w:t xml:space="preserve"> ЛЕВИАФАН</w:t>
      </w:r>
      <w:r>
        <w:rPr>
          <w:lang w:val="ru-RU"/>
        </w:rPr>
        <w:t xml:space="preserve"> (Иов 40:20) — название громадного, змееподобного морского животного, подробно описанного в указанной главе кн. Иова. По всей вероятности, крокодил и левиафан названия тождественные. Несомненно, он считался морским чудовищем, тогда как </w:t>
      </w:r>
      <w:r>
        <w:rPr>
          <w:i/>
          <w:lang w:val="ru-RU"/>
        </w:rPr>
        <w:t>бегемот</w:t>
      </w:r>
      <w:r>
        <w:rPr>
          <w:lang w:val="ru-RU"/>
        </w:rPr>
        <w:t xml:space="preserve"> описанный в предыдущей главе, считался чудовищем земноводным. То же самое животное, по-видимому, должно разуметь и в других местах Свящ. Писания, где говорится о левиафане (Ис 28:1, Пс 103:26). Псалмопевец аллегорически изображает под сим названием жестокосердого властелина Египетского Фараона в следующих словах: </w:t>
      </w:r>
      <w:r>
        <w:rPr>
          <w:i/>
          <w:lang w:val="ru-RU"/>
        </w:rPr>
        <w:t>“Ты</w:t>
      </w:r>
      <w:r>
        <w:rPr>
          <w:lang w:val="ru-RU"/>
        </w:rPr>
        <w:t xml:space="preserve"> (т.е. Господь) </w:t>
      </w:r>
      <w:r>
        <w:rPr>
          <w:i/>
          <w:lang w:val="ru-RU"/>
        </w:rPr>
        <w:t>сокрушил голову левиафана”</w:t>
      </w:r>
      <w:r>
        <w:rPr>
          <w:lang w:val="ru-RU"/>
        </w:rPr>
        <w:t xml:space="preserve"> (Пс 73:14). То же самое слово употребляется в кн. Исаии, в качестве символа для означения враждебного Евреям царства Вавилонского (Ис 25:1). Крокодилы, как это хорошо известно, боготворились большинством Египтян, и некоторые местности оного нарочито были посвящены обоготворению крокодилов и выделке из их кожи мумий. Между Ассирийскими изваяниями глубокой древности мы встречаем и крокодила, иначе левиафана (Zayard “Ниневия” Т. II, стр. 438). Один из видов крокодила находился некогда и в Сирийских реках. Крестоносцы назвали озера близ Марата </w:t>
      </w:r>
      <w:r>
        <w:rPr>
          <w:i/>
          <w:lang w:val="ru-RU"/>
        </w:rPr>
        <w:t>Крокодиловыми озерами.</w:t>
      </w:r>
      <w:r>
        <w:rPr>
          <w:lang w:val="ru-RU"/>
        </w:rPr>
        <w:t xml:space="preserve"> Скелет этого чудовищного пресмыкающегося недавно был найден в русле одной из Палестинских рек.</w:t>
      </w:r>
    </w:p>
    <w:p>
      <w:pPr>
        <w:pStyle w:val="Normal"/>
        <w:tabs>
          <w:tab w:val="clear" w:pos="720"/>
          <w:tab w:val="left" w:pos="475" w:leader="none"/>
        </w:tabs>
        <w:rPr/>
      </w:pPr>
      <w:r>
        <w:rPr>
          <w:b/>
          <w:color w:val="FF00FF"/>
          <w:lang w:val="ru-RU"/>
        </w:rPr>
        <w:t>КРОТ</w:t>
      </w:r>
      <w:r>
        <w:rPr>
          <w:lang w:val="ru-RU"/>
        </w:rPr>
        <w:t xml:space="preserve"> (Лев 11:29, Исх 2:20) — хорошо известное насекомоядное животное, величиною с крысу, замечательное в том отношении, что живет под землею. Тело его покрыто бархатистою шерстью; имеет очень маленькие глаза. Переходя под землею с места на место, образует длинные подземные ходы и разбрасывает землю по сторонам в виде мелких кучек. По закону Моисееву отнесен в разряд животных нечистых (Лев 11:29). Восточный крот отличается от Европейских видов тем, что вовсе не имеет глаз, и потому в Вавилонском Талмуде называется </w:t>
      </w:r>
      <w:r>
        <w:rPr>
          <w:i/>
          <w:lang w:val="ru-RU"/>
        </w:rPr>
        <w:t>ashuth,</w:t>
      </w:r>
      <w:r>
        <w:rPr>
          <w:lang w:val="ru-RU"/>
        </w:rPr>
        <w:t xml:space="preserve"> т.е. животным безглазым. Он длиною с ладонь, имеет большую круглую голову, и два небольших отверстия для ушей; у него очень выдаются четыре зуба, хвоста нет. Выражение находящееся в Ис 2:20 — </w:t>
      </w:r>
      <w:r>
        <w:rPr>
          <w:i/>
          <w:lang w:val="ru-RU"/>
        </w:rPr>
        <w:t>бросать серебряных и золотых идолов кротам и летучим мышам,</w:t>
      </w:r>
      <w:r>
        <w:rPr>
          <w:lang w:val="ru-RU"/>
        </w:rPr>
        <w:t xml:space="preserve"> несомненно означает ничтожество идолов и презрение к ним.</w:t>
      </w:r>
    </w:p>
    <w:p>
      <w:pPr>
        <w:pStyle w:val="Normal"/>
        <w:tabs>
          <w:tab w:val="clear" w:pos="720"/>
          <w:tab w:val="left" w:pos="475" w:leader="none"/>
        </w:tabs>
        <w:rPr/>
      </w:pPr>
      <w:r>
        <w:rPr>
          <w:b/>
          <w:color w:val="FF00FF"/>
          <w:lang w:val="ru-RU"/>
        </w:rPr>
        <w:t>КРОТОСТЬ, КРОТКИЙ</w:t>
      </w:r>
      <w:r>
        <w:rPr>
          <w:lang w:val="ru-RU"/>
        </w:rPr>
        <w:t xml:space="preserve"> (Мф 5:5) — есть тихое расположение духа, соединенное с осторожностью, чтобы никого не раздражать и ничем не раздражаться. Особенные действия Христианской кротости состоят в том, чтобы не роптать не только на Бога, но и на людей, когда происходит что либо противное нашим желаниям, не предаваться гневу, не превозноситься. Господь обещает кротким, что они наследуют землю. Сие обещание в отношении к последователям Христовым вообще есть предсказание, которое исполнилось буквально: ибо постоянно кроткие Христиане, вместо того чтобы быть истребленными яростью язычников, наследовали вселенную, которою прежде обладали язычники. Дальнейшее значение сего обетования в отношении к Христианам вообще и порознь есть то, что они получат наследие, по выражению Псалмопевца, на земли живых, там, где живут и не умирают, то есть, получать вечное блаженство. см. Пс 26:13.</w:t>
      </w:r>
    </w:p>
    <w:p>
      <w:pPr>
        <w:pStyle w:val="Normal"/>
        <w:tabs>
          <w:tab w:val="clear" w:pos="720"/>
          <w:tab w:val="left" w:pos="475" w:leader="none"/>
        </w:tabs>
        <w:rPr/>
      </w:pPr>
      <w:r>
        <w:rPr>
          <w:b/>
          <w:color w:val="FF00FF"/>
          <w:lang w:val="ru-RU"/>
        </w:rPr>
        <w:t>КРЫЛО ХРАМА</w:t>
      </w:r>
      <w:r>
        <w:rPr>
          <w:lang w:val="ru-RU"/>
        </w:rPr>
        <w:t xml:space="preserve"> (Мф 4:5) — перила, окружавшие снаружи верх храма, вышина которого простиралась до 100 локтей, т.е. до 23 сажен.</w:t>
      </w:r>
    </w:p>
    <w:p>
      <w:pPr>
        <w:pStyle w:val="Normal"/>
        <w:tabs>
          <w:tab w:val="clear" w:pos="720"/>
          <w:tab w:val="left" w:pos="475" w:leader="none"/>
        </w:tabs>
        <w:rPr/>
      </w:pPr>
      <w:r>
        <w:rPr>
          <w:b/>
          <w:color w:val="FF00FF"/>
          <w:lang w:val="ru-RU"/>
        </w:rPr>
        <w:t>КСАНФИК</w:t>
      </w:r>
      <w:r>
        <w:rPr>
          <w:lang w:val="ru-RU"/>
        </w:rPr>
        <w:t xml:space="preserve"> (2Мак 11:30.33,38) — шестой месяц у Македонян, соответствующий Еврейскому </w:t>
      </w:r>
      <w:r>
        <w:rPr>
          <w:i/>
          <w:lang w:val="ru-RU"/>
        </w:rPr>
        <w:t>нисану, Him</w:t>
      </w:r>
      <w:r>
        <w:rPr>
          <w:lang w:val="ru-RU"/>
        </w:rPr>
        <w:t xml:space="preserve"> нашему марту и апрелю.</w:t>
      </w:r>
    </w:p>
    <w:p>
      <w:pPr>
        <w:pStyle w:val="Normal"/>
        <w:tabs>
          <w:tab w:val="clear" w:pos="720"/>
          <w:tab w:val="left" w:pos="475" w:leader="none"/>
        </w:tabs>
        <w:rPr/>
      </w:pPr>
      <w:r>
        <w:rPr>
          <w:b/>
          <w:color w:val="FF00FF"/>
          <w:lang w:val="ru-RU"/>
        </w:rPr>
        <w:t>КУВА</w:t>
      </w:r>
      <w:r>
        <w:rPr>
          <w:lang w:val="ru-RU"/>
        </w:rPr>
        <w:t xml:space="preserve"> (3Цар 10:28, 2Пар 1:16). Некоторые принимают это Еврейское за нарицательное имя, значащее толпу, кучу, группу, по вероятнее, что оно есть имя собственное и означает город или страну под названием </w:t>
      </w:r>
      <w:r>
        <w:rPr>
          <w:i/>
          <w:lang w:val="ru-RU"/>
        </w:rPr>
        <w:t>Кува;</w:t>
      </w:r>
      <w:r>
        <w:rPr>
          <w:lang w:val="ru-RU"/>
        </w:rPr>
        <w:t xml:space="preserve"> впрочем положение означенной местности доселе не определено. Большинство толкователей Св. Писания полагает, что она находилась недалеко от Египта, на границе оного, в Аравии или Ефиопии, где даже и в настоящее время можно найти прекрасных лошадей Арабской или другой какой известной породы.</w:t>
      </w:r>
    </w:p>
    <w:p>
      <w:pPr>
        <w:pStyle w:val="Normal"/>
        <w:tabs>
          <w:tab w:val="clear" w:pos="720"/>
          <w:tab w:val="left" w:pos="475" w:leader="none"/>
        </w:tabs>
        <w:rPr/>
      </w:pPr>
      <w:r>
        <w:rPr>
          <w:b/>
          <w:color w:val="FF00FF"/>
          <w:lang w:val="ru-RU"/>
        </w:rPr>
        <w:t>КУКОЛЬ</w:t>
      </w:r>
      <w:r>
        <w:rPr>
          <w:lang w:val="ru-RU"/>
        </w:rPr>
        <w:t xml:space="preserve"> (Иов 31:40) — известное дикое растение или сорная трава, обычно встречаемая на окраинах полей и между хлебными растениями. Это слово встречается только в указанной цитате.</w:t>
      </w:r>
    </w:p>
    <w:p>
      <w:pPr>
        <w:pStyle w:val="Normal"/>
        <w:tabs>
          <w:tab w:val="clear" w:pos="720"/>
          <w:tab w:val="left" w:pos="475" w:leader="none"/>
        </w:tabs>
        <w:rPr>
          <w:lang w:val="ru-RU"/>
        </w:rPr>
      </w:pPr>
      <w:r>
        <w:rPr>
          <w:b/>
          <w:color w:val="FF00FF"/>
          <w:lang w:val="ru-RU"/>
        </w:rPr>
        <w:t>КУКУШКА</w:t>
      </w:r>
      <w:r>
        <w:rPr>
          <w:lang w:val="ru-RU"/>
        </w:rPr>
        <w:t xml:space="preserve"> см. </w:t>
      </w:r>
      <w:r>
        <w:rPr>
          <w:i/>
          <w:lang w:val="ru-RU"/>
        </w:rPr>
        <w:t>Чайка.</w:t>
      </w:r>
    </w:p>
    <w:p>
      <w:pPr>
        <w:pStyle w:val="Normal"/>
        <w:tabs>
          <w:tab w:val="clear" w:pos="720"/>
          <w:tab w:val="left" w:pos="475" w:leader="none"/>
        </w:tabs>
        <w:rPr/>
      </w:pPr>
      <w:r>
        <w:rPr>
          <w:b/>
          <w:color w:val="FF00FF"/>
          <w:lang w:val="ru-RU"/>
        </w:rPr>
        <w:t>КУЛОН</w:t>
      </w:r>
      <w:r>
        <w:rPr>
          <w:lang w:val="ru-RU"/>
        </w:rPr>
        <w:t xml:space="preserve"> (Бог есть основание; Пав 15:59) — один из нагорных городов, принадлежавших колену Иудину. Думают, что это есть настоящее селение — </w:t>
      </w:r>
      <w:r>
        <w:rPr>
          <w:i/>
          <w:lang w:val="ru-RU"/>
        </w:rPr>
        <w:t xml:space="preserve">Кулониях, </w:t>
      </w:r>
      <w:r>
        <w:rPr>
          <w:lang w:val="ru-RU"/>
        </w:rPr>
        <w:t>к с.-з. от Иерусалима, по дороге к Рамле.</w:t>
      </w:r>
    </w:p>
    <w:p>
      <w:pPr>
        <w:pStyle w:val="Normal"/>
        <w:tabs>
          <w:tab w:val="clear" w:pos="720"/>
          <w:tab w:val="left" w:pos="475" w:leader="none"/>
        </w:tabs>
        <w:rPr/>
      </w:pPr>
      <w:r>
        <w:rPr>
          <w:b/>
          <w:color w:val="FF00FF"/>
          <w:lang w:val="ru-RU"/>
        </w:rPr>
        <w:t>КУН</w:t>
      </w:r>
      <w:r>
        <w:rPr>
          <w:lang w:val="ru-RU"/>
        </w:rPr>
        <w:t xml:space="preserve"> — название города, упоминаемого в 1Пар 18:8 и во 2Цар 8:8, называемого Берофа. Это был один из городов Адраазара, царя Сувского. Царь Давид, взявши оный вывез отсюда весьма много меди, употребленной впоследствии Соломоном на устройство в храме медного моря, умывальницы, столбов и всех сосудов. По Фюрсту, название Кун соответствует названию </w:t>
      </w:r>
      <w:r>
        <w:rPr>
          <w:i/>
          <w:lang w:val="ru-RU"/>
        </w:rPr>
        <w:t>Сатурн</w:t>
      </w:r>
      <w:r>
        <w:rPr>
          <w:lang w:val="ru-RU"/>
        </w:rPr>
        <w:t xml:space="preserve"> и что означенное название город получил от того, что основателем сего города почитался Сатурн или от того, что здесь покланялись означенному языческому божеству.</w:t>
      </w:r>
    </w:p>
    <w:p>
      <w:pPr>
        <w:pStyle w:val="Normal"/>
        <w:tabs>
          <w:tab w:val="clear" w:pos="720"/>
          <w:tab w:val="left" w:pos="475" w:leader="none"/>
        </w:tabs>
        <w:rPr/>
      </w:pPr>
      <w:r>
        <w:rPr>
          <w:b/>
          <w:color w:val="FF00FF"/>
          <w:lang w:val="ru-RU"/>
        </w:rPr>
        <w:t>КУПИНА</w:t>
      </w:r>
      <w:r>
        <w:rPr>
          <w:lang w:val="ru-RU"/>
        </w:rPr>
        <w:t xml:space="preserve"> (Исх 3:2-4, Вт 33:16). Так называется терновый куст, бывший близ г. Хорива, который горел, но не сгорал и в котором Иегова явился Моисею, призывая его к избавлению народа Израильского от рабства Египетского. По учению отцов Церкви и по церковным песнопениям, горящая, но несгораемая купина в особенности прообразовала Матерь Божию, Деву Богородицу, пребывшую нетленною и по воплощении и по рождении от нее Сына Божия. По мнению большинства толкователей Св. Писания, означенный терновый куст принадлежал к одному из видов мимозы или акации, в обилии растущих в местах пустынных. Нынешние монахи Синайского монастыря св. Екатерины указывают означенный куст на в. от большой монастырской церкви.</w:t>
      </w:r>
    </w:p>
    <w:p>
      <w:pPr>
        <w:pStyle w:val="Normal"/>
        <w:tabs>
          <w:tab w:val="clear" w:pos="720"/>
          <w:tab w:val="left" w:pos="475" w:leader="none"/>
        </w:tabs>
        <w:rPr/>
      </w:pPr>
      <w:r>
        <w:rPr>
          <w:b/>
          <w:color w:val="FF00FF"/>
          <w:lang w:val="ru-RU"/>
        </w:rPr>
        <w:t>КУПАНЬЕ</w:t>
      </w:r>
      <w:r>
        <w:rPr>
          <w:lang w:val="ru-RU"/>
        </w:rPr>
        <w:t xml:space="preserve"> (2Цар 11:2). Купанье и частые омовения у Евреев предписывались даже законом Моисеевым (Исх 30:18, Лев 14:8 и др.). Причину сего можно видеть в том обстоятельстве, что при значительных жарах вообще на Востоке и в Палестине Евреи подвергались сильному потению и затем при долговременных бездождиях и иногда сильных ветрах, тела их покрывались пылью и мелким песком; потому-то для предохранения от болезней им по необходимости приходилось прибегать к частым купаньям и омовениям. Поэтому с вероятностью можно предполагать, что они скоро начали делать у себя и народные купальни или бани, которые у людей знатных и богатых устраивались при их собственных домах (2Цар 11:2, Дан 13:15). Для омовений в домах употреблялись каменные сосуды наполненные водою (Ин 2:6). В Быт 36:24 упоминаются также </w:t>
      </w:r>
      <w:r>
        <w:rPr>
          <w:i/>
          <w:lang w:val="ru-RU"/>
        </w:rPr>
        <w:t>теплые воды;</w:t>
      </w:r>
      <w:r>
        <w:rPr>
          <w:lang w:val="ru-RU"/>
        </w:rPr>
        <w:t xml:space="preserve"> были и минеральные теплые воды, как например в Каллироэ при Мертвом море, </w:t>
      </w:r>
      <w:r>
        <w:rPr>
          <w:i/>
          <w:lang w:val="ru-RU"/>
        </w:rPr>
        <w:t xml:space="preserve">в Гадаре — </w:t>
      </w:r>
      <w:r>
        <w:rPr>
          <w:lang w:val="ru-RU"/>
        </w:rPr>
        <w:t>при Тивериадском озере и в других местах. Из Евангелия от Ин 5:2 мы знаем, что в Иерусалиме, у Овечьих ворот находилась купальня, называемая по Еврейски Вифезда, при которой было пять крытых ходов для лиц, одержимых различными болезнями. В этой-то купальне и был исцелен Господом 38-летний расслабленный.</w:t>
      </w:r>
    </w:p>
    <w:p>
      <w:pPr>
        <w:pStyle w:val="Normal"/>
        <w:tabs>
          <w:tab w:val="clear" w:pos="720"/>
          <w:tab w:val="left" w:pos="475" w:leader="none"/>
        </w:tabs>
        <w:rPr/>
      </w:pPr>
      <w:r>
        <w:rPr>
          <w:b/>
          <w:color w:val="FF00FF"/>
          <w:lang w:val="ru-RU"/>
        </w:rPr>
        <w:t>КУПЦЫ</w:t>
      </w:r>
      <w:r>
        <w:rPr>
          <w:lang w:val="ru-RU"/>
        </w:rPr>
        <w:t xml:space="preserve"> (Ис 23:2). Один из древнейших видов торговли, несомненно, был караванный. Купцы, которым был продан Иосиф, принадлежали к караванным торговцам. Древнейшая торговля с Индиею, о которой мы имеем несколько сведений, велась также караванным путем Арабскими и Египетскими купцами. Впрочем существовала и морская торговля. Финикияне занимали первое место в качестве коммерческой нации, и их главным пунктом считался Сидон, а за тем Тир. Об их торговле мы имеем замечательные подробности в Иез 27, 28. Торговля Египтян также считалась очень значительною. Они вывозили товары из Индии и продавали их по различным берегам Средиземного моря. На странническую жизнь этих древних торговцев, по-видимому, и указывает св. апостол Иаков в своем Соборном Послании (4 гл. ст. 13).</w:t>
      </w:r>
    </w:p>
    <w:p>
      <w:pPr>
        <w:pStyle w:val="Normal"/>
        <w:tabs>
          <w:tab w:val="clear" w:pos="720"/>
          <w:tab w:val="left" w:pos="475" w:leader="none"/>
        </w:tabs>
        <w:rPr/>
      </w:pPr>
      <w:r>
        <w:rPr>
          <w:b/>
          <w:color w:val="FF00FF"/>
          <w:lang w:val="ru-RU"/>
        </w:rPr>
        <w:t>КУРИЦА, ПЕТУХ</w:t>
      </w:r>
      <w:r>
        <w:rPr>
          <w:lang w:val="ru-RU"/>
        </w:rPr>
        <w:t xml:space="preserve"> — домашняя, общеизвестная птица. Во время земной жизни Господа Иисуса Христа куры составляли довольно распространенную домашнюю птицу в Иудее, что отчасти видно из Евангелия. Отсюда и яйцо в Н.З. встречается как обыкновенное средство питания (Лк 11:12). О пении петуха во время отречения ап. Петра от Господа свидетельствуют все евангелисты (Мф 26:34, 75, Мк 14:30, 68, 72, Лк 22:34, Ин 13:38). Определять ночное время по пению петухов было делом общеизвестным (Мк 13:35). На отличительные черты характера курицы-наседки, как нежной и попечительной матери к своим птенцам, указывает сам Спаситель в следующих трогательных словах, обращенных к Иерусалиму: </w:t>
      </w:r>
      <w:r>
        <w:rPr>
          <w:i/>
          <w:lang w:val="ru-RU"/>
        </w:rPr>
        <w:t>“Иерусалим, Иерусалим... сколько раз хотел Я собрать детей твоих, как, птица</w:t>
      </w:r>
      <w:r>
        <w:rPr>
          <w:lang w:val="ru-RU"/>
        </w:rPr>
        <w:t xml:space="preserve"> (кокошь) </w:t>
      </w:r>
      <w:r>
        <w:rPr>
          <w:i/>
          <w:lang w:val="ru-RU"/>
        </w:rPr>
        <w:t xml:space="preserve">собирает птенцов своих под крылья, и вы не захотели” </w:t>
      </w:r>
      <w:r>
        <w:rPr>
          <w:lang w:val="ru-RU"/>
        </w:rPr>
        <w:t>(Мф 23-37).</w:t>
      </w:r>
    </w:p>
    <w:p>
      <w:pPr>
        <w:pStyle w:val="Normal"/>
        <w:tabs>
          <w:tab w:val="clear" w:pos="720"/>
          <w:tab w:val="left" w:pos="475" w:leader="none"/>
        </w:tabs>
        <w:rPr/>
      </w:pPr>
      <w:r>
        <w:rPr>
          <w:b/>
          <w:color w:val="FF00FF"/>
          <w:lang w:val="ru-RU"/>
        </w:rPr>
        <w:t>КУРОПАТКА</w:t>
      </w:r>
      <w:r>
        <w:rPr>
          <w:lang w:val="ru-RU"/>
        </w:rPr>
        <w:t xml:space="preserve"> (1Цар 26:20, Иер 17:11, Сир 11:30) — известная птица из породы куриных, с серым или отчасти красноватым опереньем, короткими крыльями и небольшою головою; она бегает очень скоро и летает хорошо, но редко поднимается высоко. Населяет все страны Старого света, за исключением крайнего севера. В Свящ. Писании о куропатке упоминается только в трех выше приведенных цитатах. В первой — Давид, преследуемый Саулом по горам и скалам пустыни Зиф, жалуется ему на несправедливость гонения и с горечью замечает, что царю недостойно гоняться за ним, </w:t>
      </w:r>
      <w:r>
        <w:rPr>
          <w:i/>
          <w:lang w:val="ru-RU"/>
        </w:rPr>
        <w:t>как гоняются за куропаткою по горам.</w:t>
      </w:r>
      <w:r>
        <w:rPr>
          <w:lang w:val="ru-RU"/>
        </w:rPr>
        <w:t xml:space="preserve"> Во второй цитате пр. Иеремия уподобляет человека приобретающего неправдою богатство куропатке, садящейся на яйца, которых она не несла; и наконец в третьей цитате — с куропаткою в западне (которая называется здесь охотничьей птицею) сравнивается сердце надменного, который как лазутчик подсматривает падение ближнего. В означенных словах указывается на способ ловли куропаток. Чтобы сделать свой лов обильным, охотники расставляют сеть подле клетки, в которой посажены уже пойманные куропатки, и так как эти последние призывают своим криком многих других, то и в сеть попадает их множество вследствие обманчивого призыва.</w:t>
      </w:r>
    </w:p>
    <w:p>
      <w:pPr>
        <w:pStyle w:val="Normal"/>
        <w:tabs>
          <w:tab w:val="clear" w:pos="720"/>
          <w:tab w:val="left" w:pos="475" w:leader="none"/>
        </w:tabs>
        <w:rPr>
          <w:b/>
          <w:b/>
          <w:i/>
          <w:i/>
          <w:color w:val="FF00FF"/>
          <w:lang w:val="ru-RU"/>
        </w:rPr>
      </w:pPr>
      <w:r>
        <w:rPr>
          <w:b/>
          <w:color w:val="FF00FF"/>
          <w:lang w:val="ru-RU"/>
        </w:rPr>
        <w:t>КУСТАРНИК</w:t>
      </w:r>
      <w:r>
        <w:rPr>
          <w:lang w:val="ru-RU"/>
        </w:rPr>
        <w:t xml:space="preserve"> см.</w:t>
      </w:r>
      <w:r>
        <w:rPr>
          <w:b/>
          <w:lang w:val="ru-RU"/>
        </w:rPr>
        <w:t xml:space="preserve"> </w:t>
      </w:r>
      <w:r>
        <w:rPr>
          <w:b/>
          <w:i/>
          <w:lang w:val="ru-RU"/>
        </w:rPr>
        <w:t>Растения в Палестине.</w:t>
      </w:r>
    </w:p>
    <w:p>
      <w:pPr>
        <w:pStyle w:val="Normal"/>
        <w:tabs>
          <w:tab w:val="clear" w:pos="720"/>
          <w:tab w:val="left" w:pos="475" w:leader="none"/>
        </w:tabs>
        <w:rPr/>
      </w:pPr>
      <w:r>
        <w:rPr>
          <w:b/>
          <w:color w:val="FF00FF"/>
          <w:lang w:val="ru-RU"/>
        </w:rPr>
        <w:t>КУТА</w:t>
      </w:r>
      <w:r>
        <w:rPr>
          <w:lang w:val="ru-RU"/>
        </w:rPr>
        <w:t xml:space="preserve"> (4Цар 17:24-30) — страна, из которой Салманассар, царь Ассирийский, перевел жителей Кута и Вавилона, населив ими царство Израильское по разрушении оного. Смешавшись с немногими оставшимися здесь туземными жителями, новопоселенцы образовали из себя особенный народ, сделавшийся впоследствии известным под названием Самарян, или Кутийцев, по учению талмудистов. Вопрос о местоположении страны Куты вопрос очень спорный и мы ничего не можем сказать положительного относительно оного. По Иосифу Флавию (Древ. XI, 8, 6 и след.), Самаряне считали себя потомками Сидонян, и действительно доселе еще недалеко от Сидона есть город, называемый </w:t>
      </w:r>
      <w:r>
        <w:rPr>
          <w:i/>
          <w:lang w:val="ru-RU"/>
        </w:rPr>
        <w:t>Кутин.</w:t>
      </w:r>
      <w:r>
        <w:rPr>
          <w:lang w:val="ru-RU"/>
        </w:rPr>
        <w:t xml:space="preserve"> Но тот же самый Иосиф Флавий в другом месте полагает область Киту в Персии (Древ. IX, 14, 3). Многие думали, на основании свидетельств Арабских географов, что это была местность, лежавшая между реками Тигром и Евфратом, и тождественная с существующими в настоящее время близ Вавилона развалинами: </w:t>
      </w:r>
      <w:r>
        <w:rPr>
          <w:i/>
          <w:lang w:val="ru-RU"/>
        </w:rPr>
        <w:t>Таубах</w:t>
      </w:r>
      <w:r>
        <w:rPr>
          <w:lang w:val="ru-RU"/>
        </w:rPr>
        <w:t xml:space="preserve"> (Toiwbah). По мнению других, означенная местность находилась на берегах Персидского залива под названием </w:t>
      </w:r>
      <w:r>
        <w:rPr>
          <w:i/>
          <w:lang w:val="ru-RU"/>
        </w:rPr>
        <w:t>Кула</w:t>
      </w:r>
      <w:r>
        <w:rPr>
          <w:lang w:val="ru-RU"/>
        </w:rPr>
        <w:t xml:space="preserve"> и называется в настоящее время </w:t>
      </w:r>
      <w:r>
        <w:rPr>
          <w:i/>
          <w:lang w:val="ru-RU"/>
        </w:rPr>
        <w:t>Кузистапом.</w:t>
      </w:r>
      <w:r>
        <w:rPr>
          <w:lang w:val="ru-RU"/>
        </w:rPr>
        <w:t xml:space="preserve"> Кутийцы, по сказанию древних, были тождественны с Коссеями и считались народом воинственным, который никак не могли совершенно победить Персидские властители.</w:t>
      </w:r>
    </w:p>
    <w:p>
      <w:pPr>
        <w:pStyle w:val="Normal"/>
        <w:tabs>
          <w:tab w:val="clear" w:pos="720"/>
          <w:tab w:val="left" w:pos="475" w:leader="none"/>
        </w:tabs>
        <w:rPr/>
      </w:pPr>
      <w:r>
        <w:rPr>
          <w:b/>
          <w:color w:val="FF00FF"/>
          <w:lang w:val="ru-RU"/>
        </w:rPr>
        <w:t>КУФА</w:t>
      </w:r>
      <w:r>
        <w:rPr>
          <w:lang w:val="ru-RU"/>
        </w:rPr>
        <w:t xml:space="preserve"> (2Езд 5:32) — из служителей при храме, сыновья которого возвратились из плена с Зоровавелем.</w:t>
      </w:r>
    </w:p>
    <w:p>
      <w:pPr>
        <w:pStyle w:val="Normal"/>
        <w:tabs>
          <w:tab w:val="clear" w:pos="720"/>
          <w:tab w:val="left" w:pos="475" w:leader="none"/>
        </w:tabs>
        <w:rPr/>
      </w:pPr>
      <w:r>
        <w:rPr>
          <w:b/>
          <w:color w:val="FF00FF"/>
          <w:lang w:val="ru-RU"/>
        </w:rPr>
        <w:t>КУШАИЯ</w:t>
      </w:r>
      <w:r>
        <w:rPr>
          <w:lang w:val="ru-RU"/>
        </w:rPr>
        <w:t xml:space="preserve"> (лук Иеговы; 1Пар 15:17) — Мераритянин, отец Ефана, известнейшего певца во времена Давида. В 1Пар (6:44) он называется </w:t>
      </w:r>
      <w:r>
        <w:rPr>
          <w:i/>
          <w:lang w:val="ru-RU"/>
        </w:rPr>
        <w:t>Кишием.</w:t>
      </w:r>
    </w:p>
    <w:p>
      <w:pPr>
        <w:pStyle w:val="Normal"/>
        <w:tabs>
          <w:tab w:val="clear" w:pos="720"/>
          <w:tab w:val="left" w:pos="475" w:leader="none"/>
        </w:tabs>
        <w:rPr/>
      </w:pPr>
      <w:r>
        <w:rPr>
          <w:b/>
          <w:color w:val="FF00FF"/>
          <w:lang w:val="ru-RU"/>
        </w:rPr>
        <w:t>КУЩЕЙ ПРАЗДНИК ИЛИ ПАЛАТОК</w:t>
      </w:r>
      <w:r>
        <w:rPr>
          <w:lang w:val="ru-RU"/>
        </w:rPr>
        <w:t xml:space="preserve"> (Лев 23:34-36, Ин 7:2) — один из трех великих Иудейских праздников (Вт 16:12), начинался в 15-й день седьмого месяца, т.е. </w:t>
      </w:r>
      <w:r>
        <w:rPr>
          <w:i/>
          <w:lang w:val="ru-RU"/>
        </w:rPr>
        <w:t>тисри,</w:t>
      </w:r>
      <w:r>
        <w:rPr>
          <w:lang w:val="ru-RU"/>
        </w:rPr>
        <w:t xml:space="preserve"> соответствующего второй половине сентября и первой октября наших месяцев, продолжался семь дней и оканчивался восьмым, называемым по преимуществу </w:t>
      </w:r>
      <w:r>
        <w:rPr>
          <w:i/>
          <w:lang w:val="ru-RU"/>
        </w:rPr>
        <w:t>святым и великим</w:t>
      </w:r>
      <w:r>
        <w:rPr>
          <w:lang w:val="ru-RU"/>
        </w:rPr>
        <w:t xml:space="preserve"> (Ин 7:37). Он был установлен в память 40-летнего странствования Евреев по пустыне Аравийской на пути из Египта в землю Обетованною. Народ выходил на все время этого праздника из своих домов и жил в кущах или палатках, сделанных из зеленеющих древесных ветвей, и весело проводил это время в кущах, </w:t>
      </w:r>
      <w:r>
        <w:rPr>
          <w:i/>
          <w:lang w:val="ru-RU"/>
        </w:rPr>
        <w:t>веселясь пред Господом</w:t>
      </w:r>
      <w:r>
        <w:rPr>
          <w:lang w:val="ru-RU"/>
        </w:rPr>
        <w:t xml:space="preserve"> (Лев 23:39-43). Так как праздник Кущей, как сказано выше, приходился осенью, по собрании всех плодов земных и когда весь народ был свободен, то оный и праздновался особенно весело (Вт 16:13-14). В продолжение этого праздника приносилось множество жертв; кроме их каждое утро в храме совершалась жертва возлияния (см. это слово). В праздник Кущей года субботнего помимо сего читали и объясняли народу законы (Неем 13:16, Ин 7:14-15). Наконец, с пальмовыми и другими зелеными ветвями в руках, в храме торжественно воспевали хвалебные песни Господу. В этот радостный праздник и сам Господь Иисус приходил в храм и учил народ (Ин 7).</w:t>
      </w:r>
    </w:p>
    <w:p>
      <w:pPr>
        <w:pStyle w:val="Normal"/>
        <w:tabs>
          <w:tab w:val="clear" w:pos="720"/>
          <w:tab w:val="left" w:pos="475" w:leader="none"/>
        </w:tabs>
        <w:rPr>
          <w:lang w:val="ru-RU"/>
        </w:rPr>
      </w:pPr>
      <w:r>
        <w:rPr>
          <w:lang w:val="ru-RU"/>
        </w:rPr>
      </w:r>
    </w:p>
    <w:sectPr>
      <w:footerReference w:type="default" r:id="rId2"/>
      <w:footerReference w:type="first" r:id="rId3"/>
      <w:type w:val="nextPage"/>
      <w:pgSz w:w="12240" w:h="15840"/>
      <w:pgMar w:left="1296" w:right="1296" w:gutter="0" w:header="0"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outlineLvl w:val="4"/>
    </w:pPr>
    <w:rPr>
      <w:rFonts w:ascii="TimesET;Times New Roman" w:hAnsi="TimesET;Times New Roman" w:cs="TimesET;Times New Roman"/>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216"/>
      <w:jc w:val="center"/>
    </w:pPr>
    <w:rPr>
      <w:b/>
      <w:bCs/>
      <w:sz w:val="32"/>
      <w:szCs w:val="32"/>
      <w:lang w:val="en-US" w:eastAsia="en-US"/>
    </w:rPr>
  </w:style>
  <w:style w:type="paragraph" w:styleId="TextBody">
    <w:name w:val="Body Text"/>
    <w:basedOn w:val="Normal"/>
    <w:pPr>
      <w:jc w:val="both"/>
    </w:pPr>
    <w:rPr>
      <w:rFonts w:ascii="Arial;Lucida Sans Unicode" w:hAnsi="Arial;Lucida Sans Unicode" w:cs="Arial;Lucida Sans Unicode"/>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left="40" w:firstLine="220"/>
      <w:jc w:val="both"/>
    </w:pPr>
    <w:rPr>
      <w:sz w:val="18"/>
      <w:szCs w:val="18"/>
      <w:lang w:val="ru-RU"/>
    </w:rPr>
  </w:style>
  <w:style w:type="paragraph" w:styleId="BodyText2">
    <w:name w:val="Body Text 2"/>
    <w:basedOn w:val="Normal"/>
    <w:qFormat/>
    <w:pPr/>
    <w:rPr>
      <w:sz w:val="24"/>
      <w:szCs w:val="24"/>
    </w:rPr>
  </w:style>
  <w:style w:type="paragraph" w:styleId="BodyTextIndent2">
    <w:name w:val="Body Text Indent 2"/>
    <w:basedOn w:val="Normal"/>
    <w:qFormat/>
    <w:pPr>
      <w:ind w:left="40" w:firstLine="200"/>
      <w:jc w:val="both"/>
    </w:pPr>
    <w:rPr>
      <w:sz w:val="24"/>
      <w:szCs w:val="24"/>
      <w:lang w:val="ru-RU"/>
    </w:rPr>
  </w:style>
  <w:style w:type="paragraph" w:styleId="BodyTextIndent3">
    <w:name w:val="Body Text Indent 3"/>
    <w:basedOn w:val="Normal"/>
    <w:qFormat/>
    <w:pPr>
      <w:ind w:firstLine="220"/>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30:00Z</dcterms:created>
  <dc:creator>Brother</dc:creator>
  <dc:description/>
  <dc:language>en-US</dc:language>
  <cp:lastModifiedBy>Alexander Mileant</cp:lastModifiedBy>
  <dcterms:modified xsi:type="dcterms:W3CDTF">2002-04-15T12:38:00Z</dcterms:modified>
  <cp:revision>3</cp:revision>
  <dc:subject/>
  <dc:title>А</dc:title>
</cp:coreProperties>
</file>